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szCs w:val="32"/>
        </w:rPr>
      </w:pPr>
      <w:bookmarkStart w:id="0" w:name="OLE_LINK2"/>
      <w:bookmarkStart w:id="1" w:name="OLE_LINK1"/>
      <w:r>
        <w:rPr>
          <w:rFonts w:cs="Times New Roman" w:ascii="Times New Roman" w:hAnsi="Times New Roman"/>
          <w:sz w:val="32"/>
          <w:szCs w:val="32"/>
        </w:rPr>
        <w:t>Hỏi Và Đáp</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 w:color="000000"/>
          <w:right w:val="single" w:sz="4" w:space="4" w:color="000000"/>
        </w:pBdr>
        <w:overflowPunct w:val="false"/>
        <w:autoSpaceDE w:val="false"/>
        <w:snapToGrid w:val="false"/>
        <w:ind w:left="360" w:right="233" w:hanging="0"/>
        <w:jc w:val="both"/>
        <w:rPr/>
      </w:pPr>
      <w:r>
        <w:rPr>
          <w:rFonts w:cs="Times New Roman" w:ascii="Times New Roman" w:hAnsi="Times New Roman"/>
          <w:sz w:val="20"/>
          <w:szCs w:val="20"/>
        </w:rPr>
        <w:tab/>
        <w:t xml:space="preserve">Sứ điệp này được dịch từ băng ghi âm số </w:t>
      </w:r>
      <w:r>
        <w:rPr>
          <w:rFonts w:cs="Times New Roman" w:ascii="Times New Roman" w:hAnsi="Times New Roman"/>
          <w:b/>
          <w:color w:val="0000FF"/>
          <w:sz w:val="20"/>
          <w:szCs w:val="20"/>
        </w:rPr>
        <w:t>61-1015M</w:t>
      </w:r>
      <w:r>
        <w:rPr>
          <w:rFonts w:cs="Times New Roman" w:ascii="Times New Roman" w:hAnsi="Times New Roman"/>
          <w:sz w:val="20"/>
          <w:szCs w:val="20"/>
        </w:rPr>
        <w:t xml:space="preserve"> “</w:t>
      </w:r>
      <w:r>
        <w:rPr>
          <w:rFonts w:cs="Times New Roman" w:ascii="Times New Roman" w:hAnsi="Times New Roman"/>
          <w:b/>
          <w:color w:val="0000FF"/>
          <w:sz w:val="20"/>
          <w:szCs w:val="20"/>
        </w:rPr>
        <w:t>Question &amp; Answers</w:t>
      </w:r>
      <w:r>
        <w:rPr>
          <w:rFonts w:cs="Times New Roman" w:ascii="Times New Roman" w:hAnsi="Times New Roman"/>
          <w:sz w:val="20"/>
          <w:szCs w:val="20"/>
        </w:rPr>
        <w:t xml:space="preserve">”, dài 130 phút, giảng vào sáng Chúa nhật ngày 15/10/1961, bởi Anh (Brother) William Marrion Branham, tại Đền Tạm Branham, Jeffersonville, Indiana, USA. (Bản dịch tiếng Việt đã sửa lại lần thứ 5, </w:t>
      </w:r>
      <w:hyperlink r:id="rId2">
        <w:r>
          <w:rPr>
            <w:rStyle w:val="InternetLink"/>
            <w:rFonts w:cs="Times New Roman" w:ascii="Times New Roman" w:hAnsi="Times New Roman"/>
            <w:bCs w:val="false"/>
            <w:sz w:val="20"/>
            <w:szCs w:val="20"/>
          </w:rPr>
          <w:t>10/01/2014</w:t>
        </w:r>
      </w:hyperlink>
      <w:r>
        <w:rPr>
          <w:rFonts w:cs="Times New Roman" w:ascii="Times New Roman" w:hAnsi="Times New Roman"/>
          <w:bCs w:val="false"/>
          <w:sz w:val="20"/>
          <w:szCs w:val="20"/>
        </w:rPr>
        <w:t xml:space="preserve"> - </w:t>
      </w:r>
      <w:hyperlink r:id="rId3">
        <w:r>
          <w:rPr>
            <w:rStyle w:val="InternetLink"/>
            <w:rFonts w:cs="Times New Roman" w:ascii="Times New Roman" w:hAnsi="Times New Roman"/>
            <w:bCs w:val="false"/>
            <w:sz w:val="20"/>
            <w:szCs w:val="20"/>
          </w:rPr>
          <w:t>Vietnamese Translation, Revision 5</w:t>
        </w:r>
      </w:hyperlink>
      <w:r>
        <w:rPr>
          <w:rFonts w:cs="Times New Roman" w:ascii="Times New Roman" w:hAnsi="Times New Roman"/>
          <w:sz w:val="20"/>
          <w:szCs w:val="20"/>
        </w:rPr>
        <w:t>.)</w:t>
      </w:r>
    </w:p>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napToGrid w:val="false"/>
        <w:spacing w:before="0" w:after="80"/>
        <w:jc w:val="both"/>
        <w:rPr/>
      </w:pPr>
      <w:r>
        <w:rPr>
          <w:rFonts w:cs="Times New Roman" w:ascii="Times New Roman" w:hAnsi="Times New Roman"/>
          <w:sz w:val="22"/>
          <w:szCs w:val="22"/>
          <w:vertAlign w:val="superscript"/>
        </w:rPr>
        <w:t>1</w:t>
        <w:tab/>
      </w:r>
      <w:r>
        <w:rPr>
          <w:rFonts w:cs="Times New Roman" w:ascii="Times New Roman" w:hAnsi="Times New Roman"/>
          <w:sz w:val="22"/>
          <w:szCs w:val="22"/>
        </w:rPr>
        <w:t>Những câu hỏi này trước khi tôi lên bục giảng... Nhưng Anh Moore gọi đến một cú điện thoại khẩn cấp, tôi nghĩ có ai đó đau rất nặng, người ấy cần có một Buổi nhóm. Vì thế tôi cố gắng gọi đến cho anh ấy. Anh ấy muốn qua lễ Tạ Ơn xuống dưới đó có một  Buổi nhóm cho họ -- ở Louisiana. Năm ngoái khi chúng tôi đến đó, Chúa đã bắt đầu một cơn phục hưng, và chưa chấm dứt cho đến giờ; Cơn phục hưng vẫn còn đang tiếp tục. Đừng quên nhiều trăm người đã được cứu năm ngoái, sau Buổi nhóm phục hưng ở dưới đó.</w:t>
      </w:r>
    </w:p>
    <w:p>
      <w:pPr>
        <w:pStyle w:val="Normal"/>
        <w:snapToGrid w:val="false"/>
        <w:spacing w:before="0" w:after="80"/>
        <w:jc w:val="both"/>
        <w:rPr/>
      </w:pPr>
      <w:r>
        <w:rPr>
          <w:rFonts w:cs="Times New Roman" w:ascii="Times New Roman" w:hAnsi="Times New Roman"/>
          <w:sz w:val="22"/>
          <w:szCs w:val="22"/>
          <w:vertAlign w:val="superscript"/>
        </w:rPr>
        <w:t>2</w:t>
        <w:tab/>
      </w:r>
      <w:r>
        <w:rPr>
          <w:rFonts w:cs="Times New Roman" w:ascii="Times New Roman" w:hAnsi="Times New Roman"/>
          <w:sz w:val="22"/>
          <w:szCs w:val="22"/>
        </w:rPr>
        <w:t xml:space="preserve">Tôi đoán có lẽ đó là điều kinh ngạc nếu xảy ra ở đây sáng nay; Đó là với chính tôi. Tôi không biết, vì thế chúng ta không thông báo công khai giữa một số người, bạn biết đấy, chỉ rơi vào một số câu hỏi. Tôi nghĩ đó là cách... Thường thường một Mục sư có thể tìm ra những gì đang diễn ra trong lòng người khác khi người đó đặt câu hỏi. Đó là cách chúng ta khám phá những gì người khác đang nghĩ về. </w:t>
      </w:r>
    </w:p>
    <w:p>
      <w:pPr>
        <w:pStyle w:val="Normal"/>
        <w:snapToGrid w:val="false"/>
        <w:spacing w:before="0" w:after="8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tab/>
        <w:t>Tôi nghĩ rằng trước khi sáng nay chúng ta bắt đầu, có một người nào đó cần dâng con. Billy đã nói với tôi về việc đó. Nếu đúng thế, tại sao... Được rồi. Chúng ta sẽ mang con trẻ lên để dâng cho Chúa; Sau đó chúng ta sẽ trả lời những câu hỏi, rồi sẽ cầu nguyện cho những người đau.</w:t>
      </w:r>
    </w:p>
    <w:p>
      <w:pPr>
        <w:pStyle w:val="Normal"/>
        <w:snapToGrid w:val="false"/>
        <w:spacing w:before="0" w:after="80"/>
        <w:jc w:val="both"/>
        <w:rPr/>
      </w:pPr>
      <w:r>
        <w:rPr>
          <w:rFonts w:cs="Times New Roman" w:ascii="Times New Roman" w:hAnsi="Times New Roman"/>
          <w:sz w:val="22"/>
          <w:szCs w:val="22"/>
          <w:vertAlign w:val="superscript"/>
        </w:rPr>
        <w:t>4</w:t>
        <w:tab/>
      </w:r>
      <w:r>
        <w:rPr>
          <w:rFonts w:cs="Times New Roman" w:ascii="Times New Roman" w:hAnsi="Times New Roman"/>
          <w:sz w:val="22"/>
          <w:szCs w:val="22"/>
        </w:rPr>
        <w:t xml:space="preserve">Tôi muốn thuật lại những gì mẹ tôi thường thích nói. Bà ấy... Mặc dầu người ta nghĩ thế nhưng tôi không nghĩ bà xấu chút nào. Tôi không nghĩ như vậy; Tôi tin rằng chỉ tại bà thích cách đó. Cho đến khi Đức Chúa Trời bảo tôi bà sẽ chết, tôi sẽ không tin điều đó. Tôi sẽ giữ lòng tin với mẹ (Anh em hiểu không?) tới khi Đức Chúa Trời bảo tôi bà sắp chết. </w:t>
      </w:r>
    </w:p>
    <w:p>
      <w:pPr>
        <w:pStyle w:val="Normal"/>
        <w:snapToGrid w:val="false"/>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Ngài có thể đem bà đi, tôi không biết... Của Ngài. Có thể chỉ tránh điều đó cho tôi, tránh cho tôi khỏi lo lắng hay điều gì đó; Nhưng tôi tin Đức Chúa Trời sẽ khiến bà khỏe mạnh cho dù mẹ tôi thế nào đi nữa. Bà đã không ăn uống 3 tuần nay, chỉ chuyền chất glucose; Song dù thế nào đi nữa tôi tin rằng bà sẽ khỏe mạnh. Anh em hiểu không? </w:t>
      </w:r>
    </w:p>
    <w:p>
      <w:pPr>
        <w:pStyle w:val="Normal"/>
        <w:snapToGrid w:val="false"/>
        <w:spacing w:before="0" w:after="80"/>
        <w:jc w:val="both"/>
        <w:rPr/>
      </w:pPr>
      <w:r>
        <w:rPr>
          <w:rFonts w:cs="Times New Roman" w:ascii="Times New Roman" w:hAnsi="Times New Roman"/>
          <w:sz w:val="22"/>
          <w:szCs w:val="22"/>
          <w:vertAlign w:val="superscript"/>
        </w:rPr>
        <w:t>5a</w:t>
      </w:r>
      <w:r>
        <w:rPr>
          <w:rFonts w:cs="Times New Roman" w:ascii="Times New Roman" w:hAnsi="Times New Roman"/>
          <w:sz w:val="22"/>
          <w:szCs w:val="22"/>
        </w:rPr>
        <w:tab/>
        <w:t>Anh Neville... Ồ, đây là một -- Chúng ta hi vọng một Thầy giảng khác sẽ đến đây, một Wood trẻ tuổi. Vâng, thưa quí vị, tên đầy đủ của cậu bé là gì? William David. Jr, gọi là Jr đúng không? Đó là cậu bé đã được đưa tới gia đình Wood ở trên ấy, dĩ nhiên Bà nội của cậu cưng chiều, và... Cậu bé Willam David Jr. chắc chắn là người tốt. Chị gái cậu ấy sẽ giữ cậu...?... Mặc dù, bởi vì cậu... Vâng, cậu bé có ngón tay gấp lại, ngón tay trỏ. Người đi săn những con sóc tôi đoán...?... Anh em đang theo dõi tôi, tôi đoán cậu bé rất ngần ngại. Nhưng chúng ta biết đây là những việc nhỏ mà Đức Chúa Trời gởi đến cho gia đình và chúng ta biết ơn vì sự ban cho chúng ta trách nhiệm để dấy lên này. Và tôi chắc chắn hoàn toàn nếu Ân điển của Đức Chúa Trời tiếp tục trên gia đình này, cháu bé này sẽ dấy lên sự quở trách của Đức Chúa Trời. Xin chúng ta cúi đầu cầu nguyện.</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Lạy Cha Thiên Thượng của chúng con, chúng con mang đến cho Ngài cháu bé William David Jr. sáng nay, nhơn Danh Chúa Jêsus tôn kính về lời Kinh thánh, mà người ta đã mang đến cho Ngài những con trẻ khi Ngài còn sống trên đất này, những cháu bé để Ngài đặt tay trên chúng chúc phước cho. Nếu Ngài hiện diện ở đây sáng nay, trong hình hài xác thịt, chúng con biết anh chị em chúng con sẽ nhận lấy chứng cớ Ân điển nhỏ bé này của Ngài; Để chúng con đại diện cho Ngài ngày hôm nay trong sự rao truyền Phúc Âm khi họ mang những trẻ em đến với chúng con. Bằng đức tin nhỏ bé chúng con dâng cháu David lên cho Ngài và cầu xin Ngài ban phước cho cháu, Chúa ôi. Đức Chúa Trời ôi, xin nhận cháu giống như một đầy tớ của Ngài, nếu Ngài chờ đợi. Xin nhậm lời này, Chúa ôi. Cầu xin Ngài ban cho cháu có sức khoẻ và sức mạnh. Xin Ngài ban phước cho cha mẹ cháu và có thể ở trong sự Thánh Khiết của Ngài cậu bé này sẽ được lớn lên để rao truyền Phúc âm trong những ngày ở phía trước. Cầu xin Ngài nhậm lời, Chúa ôi. Chúng con dâng cậu bé William David Wood để hầu việc Ngài, nhơn Danh Đức Chúa Jêsus Christ. A-men!</w:t>
      </w:r>
    </w:p>
    <w:p>
      <w:pPr>
        <w:pStyle w:val="Normal"/>
        <w:snapToGrid w:val="false"/>
        <w:spacing w:before="0" w:after="80"/>
        <w:jc w:val="both"/>
        <w:rPr/>
      </w:pPr>
      <w:r>
        <w:rPr>
          <w:rFonts w:cs="Times New Roman" w:ascii="Times New Roman" w:hAnsi="Times New Roman"/>
          <w:sz w:val="22"/>
          <w:szCs w:val="22"/>
          <w:vertAlign w:val="superscript"/>
        </w:rPr>
        <w:t>5b</w:t>
        <w:tab/>
      </w:r>
      <w:r>
        <w:rPr>
          <w:rFonts w:cs="Times New Roman" w:ascii="Times New Roman" w:hAnsi="Times New Roman"/>
          <w:sz w:val="22"/>
          <w:szCs w:val="22"/>
        </w:rPr>
        <w:t>David, tôi luôn luôn rất để ý đến những cháu nhỏ; Tôi cảm thấy rất thích chúng như vậy, anh em biết đấy, anh em sẽ gục xuống vì chúng mọi lúc.</w:t>
      </w:r>
      <w:bookmarkEnd w:id="0"/>
      <w:bookmarkEnd w:id="1"/>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nghĩ những cháu bé và những người già... Kiếm một người nào đó thật già trong hàng, hay một cháu nhỏ đó... Chúng quá thơ ngây như thế, bạn biết đấy, chúng có điều gì đấy mà tôi rất thích.</w:t>
      </w:r>
    </w:p>
    <w:p>
      <w:pPr>
        <w:pStyle w:val="Normal"/>
        <w:snapToGrid w:val="false"/>
        <w:spacing w:before="0" w:after="80"/>
        <w:jc w:val="both"/>
        <w:rPr/>
      </w:pPr>
      <w:r>
        <w:rPr>
          <w:rFonts w:cs="Times New Roman" w:ascii="Times New Roman" w:hAnsi="Times New Roman"/>
          <w:sz w:val="22"/>
          <w:szCs w:val="22"/>
        </w:rPr>
        <w:tab/>
        <w:t>Tự hỏi chúng ta có đặt ngọn đèn ở trên bục giảng đây không. Anh Neville, anh biết họ ở đâu... Ồ, chúng ta đây rồi.</w:t>
      </w:r>
    </w:p>
    <w:p>
      <w:pPr>
        <w:pStyle w:val="Normal"/>
        <w:snapToGrid w:val="false"/>
        <w:spacing w:before="0" w:after="80"/>
        <w:jc w:val="both"/>
        <w:rPr/>
      </w:pPr>
      <w:r>
        <w:rPr>
          <w:rFonts w:cs="Times New Roman" w:ascii="Times New Roman" w:hAnsi="Times New Roman"/>
          <w:sz w:val="22"/>
          <w:szCs w:val="22"/>
          <w:vertAlign w:val="superscript"/>
        </w:rPr>
        <w:t>6</w:t>
        <w:tab/>
      </w:r>
      <w:r>
        <w:rPr>
          <w:rFonts w:cs="Times New Roman" w:ascii="Times New Roman" w:hAnsi="Times New Roman"/>
          <w:sz w:val="22"/>
          <w:szCs w:val="22"/>
        </w:rPr>
        <w:t>Bây giờ, trong những câu hỏi, chúng ta đã có vài câu ở đây, tôi thậm chí không có cơ hội để tìm trong Kinh thánh -- Về những câu hỏi, bởi vì nó vừa được đưa ra sáng nay. Tôi vừa mới lấy câu hỏi cách đây một lát, chỉ đi qua một phần của nó, và hiểu một số câu hỏi, thật ngạc nhiên làm sao... Và một số trong những câu hỏi... Đây là một nhóm những câu hỏi khó chịu nhất mà tôi từng nhận được. Vì thế khi nhìn qua chúng, tôi thấy chúng ta sẽ có một thời gian gay go với những câu hỏi nầy.</w:t>
      </w:r>
    </w:p>
    <w:p>
      <w:pPr>
        <w:pStyle w:val="Normal"/>
        <w:snapToGrid w:val="false"/>
        <w:spacing w:before="0" w:after="80"/>
        <w:jc w:val="both"/>
        <w:rPr/>
      </w:pPr>
      <w:r>
        <w:rPr>
          <w:rFonts w:cs="Times New Roman" w:ascii="Times New Roman" w:hAnsi="Times New Roman"/>
          <w:sz w:val="22"/>
          <w:szCs w:val="22"/>
        </w:rPr>
        <w:tab/>
        <w:t>Vậy nếu tôi không trả lời chúng theo niềm tin của anh em trong những câu hỏi nầy... Bây giờ, luôn luôn nhớ, đó là tất cả những gì tôi biết. Đôi khi tôi có thể -- trong điều này tôi sẽ phải chỉ liên hệ với một câu Kinh thánh để trả lời và có thể không có thì giờ tìm kiếm nó. Sau đó khi về nhà, bạn tìm kiếm và thấy. Nếu tôi quên trích dẫn, thế thì tôi sẽ sai. Tôi không muốn quên trích dẫn chút nào, nhưng -- quên trích dẫn Kinh thánh, đôi khi chúng ta có thể làm điều đó. Có lẽ một lời ở chỗ của nó sẽ là một điều gì đó, thế thì chúng ta có thể nói bằng một số cách. Anh em biết làm điều đó thật dễ dàng làm sao.</w:t>
      </w:r>
    </w:p>
    <w:p>
      <w:pPr>
        <w:pStyle w:val="Normal"/>
        <w:snapToGrid w:val="false"/>
        <w:spacing w:before="0" w:after="80"/>
        <w:jc w:val="both"/>
        <w:rPr/>
      </w:pPr>
      <w:r>
        <w:rPr>
          <w:rFonts w:cs="Times New Roman" w:ascii="Times New Roman" w:hAnsi="Times New Roman"/>
          <w:sz w:val="22"/>
          <w:szCs w:val="22"/>
        </w:rPr>
        <w:tab/>
        <w:t>Nhưng chúng ta đang đi đến đích -- mục đích của chúng ta là trích dẫn thẳng ra. Nếu tôi nói phải lấy câu hỏi Chúa nhật nầy và trả lời vào Chúa Nhật tuần sau; Thế thì tôi có thì giờ tìm kiếm suốt tuần.</w:t>
      </w:r>
    </w:p>
    <w:p>
      <w:pPr>
        <w:pStyle w:val="Normal"/>
        <w:snapToGrid w:val="false"/>
        <w:spacing w:before="0" w:after="80"/>
        <w:jc w:val="both"/>
        <w:rPr/>
      </w:pPr>
      <w:r>
        <w:rPr>
          <w:rFonts w:cs="Times New Roman" w:ascii="Times New Roman" w:hAnsi="Times New Roman"/>
          <w:sz w:val="22"/>
          <w:szCs w:val="22"/>
          <w:vertAlign w:val="superscript"/>
        </w:rPr>
        <w:t>9</w:t>
        <w:tab/>
      </w:r>
      <w:r>
        <w:rPr>
          <w:rFonts w:cs="Times New Roman" w:ascii="Times New Roman" w:hAnsi="Times New Roman"/>
          <w:sz w:val="22"/>
          <w:szCs w:val="22"/>
        </w:rPr>
        <w:t>Nhưng có nhiều người đau đang đến, tôi thật, thật bận rộn và không có cơ hội -- Đi ra thực hiện những sự kêu gọi của mình. Tôi nghĩ hôm nay sẽ là thời gian tốt, chỉ để những người đau đến Đền Tạm và cầu nguyện cho họ. Chúng ta biết lời cầu nguyện thay đổi sự việc.</w:t>
      </w:r>
    </w:p>
    <w:p>
      <w:pPr>
        <w:pStyle w:val="Normal"/>
        <w:snapToGrid w:val="false"/>
        <w:spacing w:before="0" w:after="80"/>
        <w:jc w:val="both"/>
        <w:rPr/>
      </w:pPr>
      <w:r>
        <w:rPr>
          <w:rFonts w:cs="Times New Roman" w:ascii="Times New Roman" w:hAnsi="Times New Roman"/>
          <w:sz w:val="22"/>
          <w:szCs w:val="22"/>
        </w:rPr>
        <w:tab/>
        <w:t>Lời cầu nguyện làm điều gì đó cho chúng ta. Chính qua lời cầu nguyện mà tôi sống ngày hôm nay. Tôi sống bởi Ân điển của Đức Chúa Trời qua lời cầu nguyện. Sáng hôm nay tôi hơi mệt mỏi và kiệt sức, tôi ước ao anh em cầu nguyện cho tôi, anh em hãy cầu nguyện cho tôi.</w:t>
      </w:r>
    </w:p>
    <w:p>
      <w:pPr>
        <w:pStyle w:val="Normal"/>
        <w:snapToGrid w:val="false"/>
        <w:spacing w:before="0" w:after="80"/>
        <w:jc w:val="both"/>
        <w:rPr/>
      </w:pPr>
      <w:r>
        <w:rPr>
          <w:rFonts w:cs="Times New Roman" w:ascii="Times New Roman" w:hAnsi="Times New Roman"/>
          <w:sz w:val="22"/>
          <w:szCs w:val="22"/>
          <w:vertAlign w:val="superscript"/>
        </w:rPr>
        <w:t>11</w:t>
        <w:tab/>
      </w:r>
      <w:r>
        <w:rPr>
          <w:rFonts w:cs="Times New Roman" w:ascii="Times New Roman" w:hAnsi="Times New Roman"/>
          <w:sz w:val="22"/>
          <w:szCs w:val="22"/>
        </w:rPr>
        <w:t>Khi tôi ở nhà của một người bạn Cơ-đốc-nhân ngày hôm qua, có một số Cơ-đốc-nhân trẻ tụ họp ở đó. Tôi đã nói chuyện với họ, điều gì đó thật sự xảy ra đối với tôi, một ý nghĩ về bằng cách nào... Tôi đang nhìn vào những khu rừng chung quanh cây cối và thấy chúng đang chết, tôi nghĩ, “Những cây xinh đẹp biết bao mặc dù chúng đang chết; Tuy nhiên chúng vẫn đẹp.” Đôi khi một cái cây trông có vẻ tốt đẹp hơn khi nó đang chết hơn là khi nó xanh tươi tốt đẹp nhất. Tôi tự hỏi điều đó chỉ là một bức tranh bày tỏ tình trạng của chúng ta đối với Cha Thiên Thượng hay không, vì Ngài Phán, “Sự chết của các thánh Ngài là quí báu thay!”</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Đó phải là một điều đẹp biết bao cho Cha nhìn xuống con cái Ngài đang về nhà với Ngài và giữ một địa vị của mình trong Đấng Christ bằng đức tin và sự xưng tội của mình (anh em hiểu không?), “Tôi được cứu bởi Ân điển của Đức Chúa Trời,” và đứng đó trong giờ chết, tuy nhiên có thể giữ vững sự tuyên xưng của chúng ta, chúng ta được cứu.</w:t>
      </w:r>
    </w:p>
    <w:p>
      <w:pPr>
        <w:pStyle w:val="Normal"/>
        <w:snapToGrid w:val="false"/>
        <w:spacing w:before="0" w:after="80"/>
        <w:jc w:val="both"/>
        <w:rPr/>
      </w:pPr>
      <w:r>
        <w:rPr>
          <w:rFonts w:cs="Times New Roman" w:ascii="Times New Roman" w:hAnsi="Times New Roman"/>
          <w:sz w:val="22"/>
          <w:szCs w:val="22"/>
          <w:vertAlign w:val="superscript"/>
        </w:rPr>
        <w:t>13</w:t>
        <w:tab/>
      </w:r>
      <w:r>
        <w:rPr>
          <w:rFonts w:cs="Times New Roman" w:ascii="Times New Roman" w:hAnsi="Times New Roman"/>
          <w:sz w:val="22"/>
          <w:szCs w:val="22"/>
        </w:rPr>
        <w:t>Tôi tin rằng Cha chúng ta yêu sự dũng cảm và đức tin nắm giữ lời chứng của chúng ta. Điều đó thật sự không chỉ để chứng minh khi anh em cảm thấy tốt đẹp, khoẻ mạnh; Mà chính là khi anh em sa sút, yếu đuối, và khó khăn. Đó là lời làm chứng của anh em được tính đến.</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Hãy suy nghĩ về điều đó, tôi đang nghĩ đến điều này, sự chết đó không kết hợp với sự sống. Sự sống và sự chết không thể tồn tại cùng một lúc. Cây cối phải có nhựa sống tuôn ra trước khi chiếc lá có thể chết trên cành. Cho nên, sự chết được liên kết, tôi nghĩ trong những lãnh vực của loài người, sự chết được kết hợp với tội lỗi. Vì ngay trước khi chúng ta có bất cứ tội lỗi nào, chúng ta không có sự chết gì cả. Nhưng nơi nào có sự chết, thì có tội lỗi; Nơi nào có tội lỗi, nơi đó có sự chết; Bởi vì sự chết là kết quả của tội lỗi.</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hế rồi, người đó... Linh hồn nào phạm tội, linh hồn đó sẽ chết. Nhưng khi chúng ta được sanh lại bởi Thánh Linh của Đức Chúa Trời, chúng ta có Sự sống Đời đời và không kết giao với bất kỳ nơi nào với sự chết. Sự chết không thể kết hợp với Sự Sống. Sự Sống không thể kết hợp với sự chết.</w:t>
      </w:r>
    </w:p>
    <w:p>
      <w:pPr>
        <w:pStyle w:val="Normal"/>
        <w:snapToGrid w:val="false"/>
        <w:spacing w:before="0" w:after="80"/>
        <w:jc w:val="both"/>
        <w:rPr/>
      </w:pPr>
      <w:r>
        <w:rPr>
          <w:rFonts w:cs="Times New Roman" w:ascii="Times New Roman" w:hAnsi="Times New Roman"/>
          <w:sz w:val="22"/>
          <w:szCs w:val="22"/>
          <w:vertAlign w:val="superscript"/>
        </w:rPr>
        <w:t>16</w:t>
        <w:tab/>
      </w:r>
      <w:r>
        <w:rPr>
          <w:rFonts w:cs="Times New Roman" w:ascii="Times New Roman" w:hAnsi="Times New Roman"/>
          <w:sz w:val="22"/>
          <w:szCs w:val="22"/>
        </w:rPr>
        <w:t>Nói chuyện với một số Cơ-đốc-nhân trẻ tuổi trong phòng ngày hôm qua ở đó, tôi nói, “Nếu các bạn đang đứng ở ngoài đường phố đây và một chiếc xe hơi chạy xuống phố với tốc độ 90 dặm một giờ ngoài sự kiểm soát, các bạn hãy tránh ra khỏi đại lộ đó thật nhanh hết sức, nhảy, trượt và làm bất cứ điều gì để ra khỏi con đường có chiếc xe ấy.” Đó là cách tội lỗi sẽ xảy đến với một Cơ-đốc-nhân, bởi vì tội lỗi liên kết với sự chết. Chừng nào anh em thấy tội lỗi trong một hình thức nào đó. Hãy nhảy ra khỏi nó, đi ra khỏi nó ngay. Tôi không quan tâm anh em phải làm gì, hãy ra khỏi khi thấy chính diện mạo của tội lỗi. Bởi vì nên nhớ, kết hợp với tội lỗi là sự chết. Thật giống như đang đứng đó để cho chiếc xe đâm vào người.</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Đừng chỉ chờ đợi thấy những gì sẽ thực hiện; Hãy đi ra khỏi con đường của nó. Tội ác xuất hiện, hãy tránh xa nó ngay. Khi anh em thấy sự cám dỗ đang đến, và tội lỗi... Anh em biết, nếu có điều gì sai trật, sự chết đang ẩn núp đằng sau. Anh em hiểu không? Thế thì hãy ra khỏi nó càng nhanh càng tốt vì chiếc xe ô-tô đang lao tới với tốc độ 90 dặm một giờ. Anh em hiểu không? Anh em hãy ra khỏi chỗ đó thật nhanh, ra khỏi con đường đó. Nhảy, trượt té, chạy bằng bất cứ cách nào chỉ để ra khỏi.</w:t>
      </w:r>
    </w:p>
    <w:p>
      <w:pPr>
        <w:pStyle w:val="Normal"/>
        <w:snapToGrid w:val="false"/>
        <w:spacing w:before="0" w:after="80"/>
        <w:jc w:val="both"/>
        <w:rPr/>
      </w:pPr>
      <w:r>
        <w:rPr>
          <w:rFonts w:cs="Times New Roman" w:ascii="Times New Roman" w:hAnsi="Times New Roman"/>
          <w:sz w:val="22"/>
          <w:szCs w:val="22"/>
          <w:vertAlign w:val="superscript"/>
        </w:rPr>
        <w:t>18</w:t>
        <w:tab/>
      </w:r>
      <w:r>
        <w:rPr>
          <w:rFonts w:cs="Times New Roman" w:ascii="Times New Roman" w:hAnsi="Times New Roman"/>
          <w:sz w:val="22"/>
          <w:szCs w:val="22"/>
        </w:rPr>
        <w:t>Làm sao chúng ta biết mình có Sự Sống, là vì chúng ta ghét tội lỗi. Chúng ta ghét tội lỗi kinh khủng, chúng ta biết sự chết liên kết ở đó, và xa lánh bóng dáng của chúng. Bằng bất cứ cách nào chúng ta có thể làm để tránh khỏi tội lỗi, bởi vì tội lỗi có sự chết ở bên trong. Chúng ta chắc chắn không muốn kết hiệp với bất cứ điều gì trong sự chết. Chúng ta muốn giữ cho khỏi điều đó.</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Vì vậy tôi nghĩ sẽ là một ý khá tốt. Nó đã đập vào tôi ngày hôm qua khi nói chuyện với những Cơ-đốc-nhân nầy; Tôi nghĩ điều đó sẽ tốt để đưa ra Hội thánh sáng nay, đặc biệt trong khi những người trẻ đang ngồi ở đây và phải trải qua những sự cám dỗ như thế.</w:t>
      </w:r>
    </w:p>
    <w:p>
      <w:pPr>
        <w:pStyle w:val="Normal"/>
        <w:snapToGrid w:val="false"/>
        <w:spacing w:before="0" w:after="80"/>
        <w:jc w:val="both"/>
        <w:rPr/>
      </w:pPr>
      <w:r>
        <w:rPr>
          <w:rFonts w:cs="Times New Roman" w:ascii="Times New Roman" w:hAnsi="Times New Roman"/>
          <w:sz w:val="22"/>
          <w:szCs w:val="22"/>
          <w:vertAlign w:val="superscript"/>
        </w:rPr>
        <w:t>20</w:t>
        <w:tab/>
      </w:r>
      <w:r>
        <w:rPr>
          <w:rFonts w:cs="Times New Roman" w:ascii="Times New Roman" w:hAnsi="Times New Roman"/>
          <w:sz w:val="22"/>
          <w:szCs w:val="22"/>
        </w:rPr>
        <w:t>Thế rồi tôi nghĩ đến một câu hỏi, nếu chúng ta chỉ có thể để nó xuống ở đây, một điều gì khác hội hiệp nhau cũng ở trong đó... Và chỉ nên nhớ rằng bất cứ điều gì là tội lỗi, sự chết đặt nằm ngay ở đó. Khi anh em dự phần vào tội lỗi, anh em đang dự phần vào sự chết. Vì thế đừng can dự vào với nó.</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Còn tội lỗi là gì? Sự không tin. Hừm. Hãy ra khỏi hết thảy sự không tin, bất cứ điều gì coi thường Kinh thánh. Bất cứ điều gì coi thường Lời của Đức Chúa Trời, hãy giữ khoảng cách với nó. Nếu tôi làm xong việc nầy trước giờ cầu nguyện chữa lành, tôi muốn nói một chút về điều đó, sự thiếu tôn kính.</w:t>
      </w:r>
    </w:p>
    <w:p>
      <w:pPr>
        <w:pStyle w:val="Normal"/>
        <w:snapToGrid w:val="false"/>
        <w:spacing w:before="0" w:after="80"/>
        <w:jc w:val="both"/>
        <w:rPr/>
      </w:pPr>
      <w:r>
        <w:rPr>
          <w:rFonts w:cs="Times New Roman" w:ascii="Times New Roman" w:hAnsi="Times New Roman"/>
          <w:sz w:val="22"/>
          <w:szCs w:val="22"/>
          <w:vertAlign w:val="superscript"/>
        </w:rPr>
        <w:t>22</w:t>
        <w:tab/>
      </w:r>
      <w:r>
        <w:rPr>
          <w:rFonts w:cs="Times New Roman" w:ascii="Times New Roman" w:hAnsi="Times New Roman"/>
          <w:sz w:val="22"/>
          <w:szCs w:val="22"/>
        </w:rPr>
        <w:t>Nào, trước khi chúng ta trả lời những câu hỏi hay cố gắng để làm xong, chúng ta hãy cầu nguyện.</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Lạy Cha Thiên Thượng của chúng con, chúng con bước vào sự Hiện diện của Ngài sáng nay, nhơn Danh Đức Chúa Jêsus, tuyên bố rằng chúng con không kết hợp chính mình với những việc của thế gian đã được Ngài Phán dạy, rằng các ngươi không thể hầu việc Đức Chúa Trời và ma-môn, nghĩa là thế gian; Chúng con cũng không ghét người này mà yêu người kia hay yêu người này mà ghét người kia.</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Chúng con tin rằng sáng nay chúng con kết hiệp với Sự sống Đời đời khi chúng con tiếp nhận Đức Chúa Jêsus Christ bằng đức tin và có chứng cớ Đức Thánh Linh đang sống và hướng dẫn trong đời sống chúng con. Chúng con rất biết ơn về điều nầy bởi vì chúng con thấy tội lỗi cho dù nó trông có vẻ hoà nhã, xinh đẹp thế nào đi nữa, có một điều gì đó trong chúng con khiến chúng con phải nhảy lên, tránh xa khỏi nó, thật giống như bức tranh minh hoạ mà con đã đưa ra về chiếc xe đang chạy đến với tốc độ khủng khiếp. Chúng con không muốn bị bắt lại ở bất cứ nơi đâu trong tội lỗi. Không can dự gì với nó.</w:t>
      </w:r>
    </w:p>
    <w:p>
      <w:pPr>
        <w:pStyle w:val="Normal"/>
        <w:snapToGrid w:val="false"/>
        <w:spacing w:before="0" w:after="80"/>
        <w:jc w:val="both"/>
        <w:rPr/>
      </w:pPr>
      <w:r>
        <w:rPr>
          <w:rFonts w:cs="Times New Roman" w:ascii="Times New Roman" w:hAnsi="Times New Roman"/>
          <w:sz w:val="22"/>
          <w:szCs w:val="22"/>
          <w:vertAlign w:val="superscript"/>
        </w:rPr>
        <w:t>24</w:t>
        <w:tab/>
      </w:r>
      <w:r>
        <w:rPr>
          <w:rFonts w:cs="Times New Roman" w:ascii="Times New Roman" w:hAnsi="Times New Roman"/>
          <w:sz w:val="22"/>
          <w:szCs w:val="22"/>
        </w:rPr>
        <w:t>Giờ nầy, Chúa ôi, cảm thấy sáng nay có nhiều người đau và nghèo khó, con muốn cầu nguyện cho họ, Chúa ôi, rằng Ngài sẽ ban đức tin cho những người này đặc biệt trong Đền Tạm sáng nay sẽ bước vào hàng người cầu nguyện, mà họ sẽ đặt một bên mọi gánh nặng tầm thường, mọi sự không tin, tránh xa hết thảy điều đó thật nhanh, chạy đến với Chúa Jêsus bằng đức tin để chấp nhận.</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Con cầu nguyện cho những ai đang ở trong bệnh viện và trong những nhà an dưỡng. Chúa ôi, con cầu xin cho mẹ của con. Chúa Jêsus ôi, cho đến bây giờ, Ngài đã giữ bà ở với chúng con, và chúng con cảm ơn Ngài về điều này. Với đức tin chúng con vươn đôi tay thiếu thốn ra, trước tiên để biết ý chỉ của Đức Chúa Trời, để thấy rằng đó là ý Ngài muốn bà đi không. Nếu là ý Ngài, thì đó là ý của chúng con; Nhưng trước hết chúng con muốn biết có phải Sa-tan đã làm điều ác nầy và điều đó đang hoạt động với nhau vì lợi ích cho chúng con có tình yêu qua sự thử thách. Vậy thì Chúa ôi, chúng con muốn chịu đựng dũng cảm ở chức vụ công việc.</w:t>
      </w:r>
    </w:p>
    <w:p>
      <w:pPr>
        <w:pStyle w:val="Normal"/>
        <w:snapToGrid w:val="false"/>
        <w:spacing w:before="0" w:after="80"/>
        <w:jc w:val="both"/>
        <w:rPr/>
      </w:pPr>
      <w:r>
        <w:rPr>
          <w:rFonts w:cs="Times New Roman" w:ascii="Times New Roman" w:hAnsi="Times New Roman"/>
          <w:sz w:val="22"/>
          <w:szCs w:val="22"/>
          <w:vertAlign w:val="superscript"/>
        </w:rPr>
        <w:t>26</w:t>
        <w:tab/>
      </w:r>
      <w:r>
        <w:rPr>
          <w:rFonts w:cs="Times New Roman" w:ascii="Times New Roman" w:hAnsi="Times New Roman"/>
          <w:sz w:val="22"/>
          <w:szCs w:val="22"/>
        </w:rPr>
        <w:t>Cha ôi, sáng nay chúng con cầu xin Cha nhớ hết thảy những cuộc gọi điện kia và những nhu cầu đặc biệt đang ở ngoài văn phòng chờ đợi. Xin ban phước cho mọi người thân yêu của chúng con ở khắp nơi.</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Ngày hôm nay mất nhiều thì giờ để trả lời những câu hỏi, Chúa ôi, chúng con nhận thấy rằng những câu hỏi nầy là những điều sâu sắc, thành thật trong lòng con người. Người ta không bao giờ hỏi chỉ vì sự dại dột, họ hỏi bởi vì họ quan tâm muốn biết Lẽ thật. Lời Cha là Lẽ thật.</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 xml:space="preserve">Vì vậy Cha ôi, chúng con cầu xin Cha liên kết tâm trí của chúng con sáng nay vào trong Lẽ thật nầy, Lời, và giúp đỡ chúng con, Chúa ôi, để chúng con có thể hiểu tốt hơn khi chúng con rời nhà dạy dỗ nầy, điều đó có thể tốt cho linh hồn của chúng con. Chúng con cầu xin điều nầy vì sự vinh hiển của Đức Chúa Trời nhơn Danh Đức Chúa Jêsus Christ Con Ngài. A-men! </w:t>
      </w:r>
    </w:p>
    <w:p>
      <w:pPr>
        <w:pStyle w:val="Normal"/>
        <w:snapToGrid w:val="false"/>
        <w:spacing w:before="0" w:after="80"/>
        <w:jc w:val="both"/>
        <w:rPr/>
      </w:pPr>
      <w:r>
        <w:rPr>
          <w:rFonts w:cs="Times New Roman" w:ascii="Times New Roman" w:hAnsi="Times New Roman"/>
          <w:sz w:val="22"/>
          <w:szCs w:val="22"/>
          <w:vertAlign w:val="superscript"/>
        </w:rPr>
        <w:t>29</w:t>
        <w:tab/>
      </w:r>
      <w:r>
        <w:rPr>
          <w:rFonts w:cs="Times New Roman" w:ascii="Times New Roman" w:hAnsi="Times New Roman"/>
          <w:sz w:val="22"/>
          <w:szCs w:val="22"/>
        </w:rPr>
        <w:t>Bây giờ, có một số khăn tay đang đặt ở đây, tôi cho rằng chúng đã được cầu nguyện xong, và chúng ta sẽ làm điều đó thật ngắn như có thể được. Ngay lúc nầy chúng ta có một giờ rưỡi. Tôi không biết chính xác như tôi đã nói trước hay không, tôi sẽ có thể trả lời tất cả những câu hỏi này hay không. Nhưng kế hoạch của tôi cho chương trình ngày hôm nay là trả lời những câu hỏi, chỉ có một bài giảng ngắn ở đây -- để giúp cho đức tin của mọi người, sau đó chúng ta cầu nguyện cho người đau. Nên nhớ buổi hầu việc tối nay, và những buổi nhóm cầu nguyện giữa tuần, những buổi nhóm của quí ông, và v. v...</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không biết về Chúa nhật tuần đến nếu... Tôi có một đề tài trong lòng mà tôi sẽ mang đến cho Hội thánh nếu có thể được, nếu Chúa cho phép Chúa nhật kế tiếp nầy, một điều rất nổi bật đã đến với tôi tuần này để giảng, chỉ là một Sứ điệp để giảng, một Sứ điệp Phúc âm... Chúng ta sẽ thấy điều đó sau khi Chúa sẽ hướng dẫn.</w:t>
      </w:r>
    </w:p>
    <w:p>
      <w:pPr>
        <w:pStyle w:val="Normal"/>
        <w:snapToGrid w:val="false"/>
        <w:spacing w:before="0" w:after="80"/>
        <w:jc w:val="both"/>
        <w:rPr/>
      </w:pPr>
      <w:r>
        <w:rPr>
          <w:rFonts w:cs="Times New Roman" w:ascii="Times New Roman" w:hAnsi="Times New Roman"/>
          <w:sz w:val="22"/>
          <w:szCs w:val="22"/>
        </w:rPr>
        <w:tab/>
        <w:t>Xin hãy cầu nguyện cho tôi, bởi vì có quá nhiều quyết định cần thực hiện. Anh Roy Borders (Tôi cho rằng anh ấy đang ngồi ở đâu đây sáng nay.), anh ấy trông coi các Buổi nhóm, anh ấy có một quyển sách đầy những lời mời đến từ vài tháng trước -- Một số nơi để đi, người ta đang mời anh ấy đến những buổi nhóm. Vì vậy anh em cầu nguyện để Đức Chúa Trời sẽ cho phép tôi có một quyết định đúng đắn. Về bất cứ điều gì tôi làm, có thể sẽ được coi như đúng.</w:t>
      </w:r>
    </w:p>
    <w:p>
      <w:pPr>
        <w:pStyle w:val="Normal"/>
        <w:snapToGrid w:val="false"/>
        <w:spacing w:before="0" w:after="80"/>
        <w:jc w:val="both"/>
        <w:rPr/>
      </w:pPr>
      <w:r>
        <w:rPr>
          <w:rFonts w:cs="Times New Roman" w:ascii="Times New Roman" w:hAnsi="Times New Roman"/>
          <w:sz w:val="22"/>
          <w:szCs w:val="22"/>
          <w:vertAlign w:val="superscript"/>
        </w:rPr>
        <w:t>32</w:t>
        <w:tab/>
      </w:r>
      <w:r>
        <w:rPr>
          <w:rFonts w:cs="Times New Roman" w:ascii="Times New Roman" w:hAnsi="Times New Roman"/>
          <w:sz w:val="22"/>
          <w:szCs w:val="22"/>
        </w:rPr>
        <w:t>Để trả lời những câu hỏi mà chúng ta biết rất sắc sảo... Và đó là lý do tôi trả lời những câu hỏi. Chúng ta không bao giờ quảng cáo một buổi nhóm chữa lành hay điều gì đó, vì thế chỉ là những người nhà ở đây; Vì chúng ta có thể tìm thấy những gì trong lòng họ.</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Anh Neville đang ngồi đang ngồi đằng sau đây, các anh em và Mục sư yêu quí của chúng ta, tôi rất biết ơn thấy anh tiến lên phía trước trong Nước Thiên đàng của Đức Chúa Trời; Tôi tin anh đã đi xa hơn trong 2 năm qua hơn hết thảy những năm còn lại gộp lại với nhau. Thật Đức Chúa Trời đã ban ơn cho anh nhiều biết bao. Tôi rất vui mừng vì điều đó.</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sẽ không nói trước mặt anh; Tôi làm điều này phía sau anh, anh em biết điều đó. Tôi biết Anh Neville từ khi chỉ là một thanh niên. Anh em hiểu không? Tôi biết rằng nếu Anh Neville... Tôi tin điều này; Anh ấy bắt phải chịu những lỗi lầm giống như hết thảy chúng ta; Chúng ta hết thảy đều phải chịu điều đó; Chúng ta vẫn là những con người im lặng. Nhưng nó sẽ không đến từ tấm lòng của anh, tôi không tin điều đó. Anh ấy là người chân thật, và luôn chân thật hết lòng.</w:t>
      </w:r>
    </w:p>
    <w:p>
      <w:pPr>
        <w:pStyle w:val="Normal"/>
        <w:snapToGrid w:val="false"/>
        <w:spacing w:before="0" w:after="80"/>
        <w:jc w:val="both"/>
        <w:rPr/>
      </w:pPr>
      <w:r>
        <w:rPr>
          <w:rFonts w:cs="Times New Roman" w:ascii="Times New Roman" w:hAnsi="Times New Roman"/>
          <w:sz w:val="22"/>
          <w:szCs w:val="22"/>
          <w:vertAlign w:val="superscript"/>
        </w:rPr>
        <w:t>35</w:t>
        <w:tab/>
      </w:r>
      <w:r>
        <w:rPr>
          <w:rFonts w:cs="Times New Roman" w:ascii="Times New Roman" w:hAnsi="Times New Roman"/>
          <w:sz w:val="22"/>
          <w:szCs w:val="22"/>
        </w:rPr>
        <w:t>Khi anh ấy đến với Sứ điệp này, tôi đã đưa anh ấy đến đây để được sự bỏ phiếu của Hội thánh làm Mục sư ở đây cho dù anh không hiểu điều này như lúc này. Nhưng sự chân thật anh sẵn sàng hi sinh, và tìm kiếm, đến với nó cách cung kính, cho tới khi tôi nghĩ anh ấy đã có một nền tảng vững chắc, khi bắt kịp lúc nầy, anh biết mình đang đứng ở đâu.</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Do đó tôi rất vui vì Đền Tạm. Người ta nói tối hôm kia người ta đã có một cuộc họp ở đây họ sẽ xây dựng một Đền Tạm mới hay là mở rộng làm cho lớn hơn, xây những phòng học Trường Chúa nhật trong đó hay không, Hội thánh nhất trí cho sự mở rộng, để đặt ra một sự mở rộng ở đây, làm cho nó rộng hơn, sắp xếp những phòng Trường Chúa nhật để hết thảy các lớp học đều có phòng, thảm trải nhà, đặt gỗ bu-lô ở trên đó, chọn cho nó một chỗ thích hợp thật đẹp, và rải đá Bedford ở bên ngoài. Cho nên Hội thánh đã bỏ phiếu thông qua điều đó. Tôi nghĩ những nhà kiến trúc bây giờ bắt đầu làm việc. Ngày mai có một buổi họp về điều đó để chúng ta có một Nhà thờ lớn hơn, mở rộng ở phía sau và sắp xếp lại cho thích hợp hoàn toàn. Vì vậy chúng ta biết ơn Chúa về điều đó.</w:t>
      </w:r>
    </w:p>
    <w:p>
      <w:pPr>
        <w:pStyle w:val="Normal"/>
        <w:snapToGrid w:val="false"/>
        <w:spacing w:before="0" w:after="80"/>
        <w:jc w:val="both"/>
        <w:rPr/>
      </w:pPr>
      <w:r>
        <w:rPr>
          <w:rFonts w:cs="Times New Roman" w:ascii="Times New Roman" w:hAnsi="Times New Roman"/>
          <w:sz w:val="22"/>
          <w:szCs w:val="22"/>
          <w:vertAlign w:val="superscript"/>
        </w:rPr>
        <w:t>38</w:t>
        <w:tab/>
      </w:r>
      <w:r>
        <w:rPr>
          <w:rFonts w:cs="Times New Roman" w:ascii="Times New Roman" w:hAnsi="Times New Roman"/>
          <w:sz w:val="22"/>
          <w:szCs w:val="22"/>
        </w:rPr>
        <w:t>Bây giờ, trong câu hỏi thứ nhất tôi... Một số câu tôi chưa xem qua. Có lẽ tôi phải đọc từng lời để tìm hiểu. Không phải vì lời khó đọc, mà tại vì khả năng của tôi giới hạn.</w:t>
      </w:r>
    </w:p>
    <w:p>
      <w:pPr>
        <w:pStyle w:val="BodyText2"/>
        <w:snapToGrid w:val="false"/>
        <w:spacing w:before="0" w:after="80"/>
        <w:rPr>
          <w:rFonts w:ascii="Times New Roman" w:hAnsi="Times New Roman" w:cs="Times New Roman"/>
          <w:sz w:val="22"/>
          <w:szCs w:val="22"/>
        </w:rPr>
      </w:pPr>
      <w:r>
        <w:rPr>
          <w:rFonts w:cs="Times New Roman" w:ascii="Times New Roman" w:hAnsi="Times New Roman"/>
          <w:sz w:val="22"/>
          <w:szCs w:val="22"/>
        </w:rPr>
        <w:tab/>
        <w:t>151. Chúng ta tin vào việc được làm phép báp-têm... Công-vụ 2:38, nhưng làm thế nào chúng ta có thể trả lời người khác liên quan đến phép báp-têm khác? Họ có được cứu hay không? Những người đã qua đời và chưa bao giờ nhận được ánh sáng cũng vậy phải không?</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Nào, đó là một câu hỏi hay. Bây giờ, cho phép tôi nói lần nữa (Anh em hiểu không?) về những câu hỏi này, nếu anh em không trả lời họ theo ý mình... Tôi sẽ trả lời họ thật đúng với Kinh thánh theo như tôi biết điều đó dựa trên Kinh thánh.</w:t>
      </w:r>
    </w:p>
    <w:p>
      <w:pPr>
        <w:pStyle w:val="Normal"/>
        <w:snapToGrid w:val="false"/>
        <w:spacing w:before="0" w:after="80"/>
        <w:jc w:val="both"/>
        <w:rPr/>
      </w:pPr>
      <w:r>
        <w:rPr>
          <w:rFonts w:cs="Times New Roman" w:ascii="Times New Roman" w:hAnsi="Times New Roman"/>
          <w:sz w:val="22"/>
          <w:szCs w:val="22"/>
          <w:vertAlign w:val="superscript"/>
        </w:rPr>
        <w:t>39</w:t>
        <w:tab/>
      </w:r>
      <w:r>
        <w:rPr>
          <w:rFonts w:cs="Times New Roman" w:ascii="Times New Roman" w:hAnsi="Times New Roman"/>
          <w:sz w:val="22"/>
          <w:szCs w:val="22"/>
        </w:rPr>
        <w:t>Đường lối Kinh thánh về phép báp-têm là nhơn Danh Đức Chúa Jêsus Christ, được tìm thấy trong sách Công-vụ 2:38 và phần còn lại, trong tất cả Kinh thánh. Nhiều người ngày nay và gần như hầu hết tất cả các Hội thánh tất cả các đường lối từ lúc ban đầu, lúc bắt đầu điều đó, người ta làm phép báp-têm nhơn Danh Cha, nhơn Danh Con, và nhơn Danh Đức Thánh Linh. Vậy thì, họ làm điều đó qua một sai lầm. Không có sự ủy thác như thế trong Kinh thánh, không có chỗ nào cả. Thậm chí nó không được tìm thấy trong Lời Kinh thánh.</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Khi Phi-e-rơ... Bởi vì Ma-thi-ơ đã viết Chúa Jêsus đã nói gì... Người ta đã lấy Ma-thi--ơ 28:19, “Hãy đi dạy dỗ muôn dân, hãy nhơn Danh Đức Cha, Đức Con, và Đức Thánh Linh mà làm phép báp-têm cho họ.”</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Cha, Con, và Đức Thánh Linh, đó là những tước vị, không phải là một tên. Danh (Tên) của Cha, Con, Đức Thánh Linh là “Đức Chúa Jêsus Christ”. Cha, Con, và Đức Thánh Linh... Và nếu Ngài... Rồi hết thảy họ làm phép báp-têm qua Kinh thánh, mọi người nhơn Danh của Đức Chúa Jêsus Christ. Qua lịch sử họ đi đến sự thành lập Hội thánh Lao-đi-xê (Tôi xin lỗi.) -- Hội nghị Nicaea của Giáo hội Công giáo tại Nicaea, Rô-ma.</w:t>
      </w:r>
    </w:p>
    <w:p>
      <w:pPr>
        <w:pStyle w:val="Normal"/>
        <w:snapToGrid w:val="false"/>
        <w:spacing w:before="0" w:after="80"/>
        <w:jc w:val="both"/>
        <w:rPr/>
      </w:pPr>
      <w:r>
        <w:rPr>
          <w:rFonts w:cs="Times New Roman" w:ascii="Times New Roman" w:hAnsi="Times New Roman"/>
          <w:sz w:val="22"/>
          <w:szCs w:val="22"/>
          <w:vertAlign w:val="superscript"/>
        </w:rPr>
        <w:t>42</w:t>
        <w:tab/>
      </w:r>
      <w:r>
        <w:rPr>
          <w:rFonts w:cs="Times New Roman" w:ascii="Times New Roman" w:hAnsi="Times New Roman"/>
          <w:sz w:val="22"/>
          <w:szCs w:val="22"/>
        </w:rPr>
        <w:t>Khi Giáo hội Ngũ tuần... Hai nhóm, họ chia ra, một bên muốn ở lại với Lời, Lời đã được viết ra, bên khác muốn có một Hội thánh cổ điển. Chính trong suốt thời gian trị vì của hoàng đế Constantine, Hoàng đế Constantine không phải là một người tin kính; Lúc đầu ông là một người ngoại. Nhưng ông là một nhà chính trị muốn kết hợp. Nửa của Công giáo La-mã là Cơ-đốc giáo; Nửa còn lại là ngoại giáo, vì thế ông chấp nhận một số của chủ nghĩa ngoại giáo và một số của Cơ-đốc giáo để làm thành một nhóm cổ điển; Và họ dựng nên tôn giáo riêng của họ.</w:t>
      </w:r>
    </w:p>
    <w:p>
      <w:pPr>
        <w:pStyle w:val="Normal"/>
        <w:snapToGrid w:val="false"/>
        <w:spacing w:before="0" w:after="80"/>
        <w:jc w:val="both"/>
        <w:rPr/>
      </w:pPr>
      <w:r>
        <w:rPr>
          <w:rFonts w:cs="Times New Roman" w:ascii="Times New Roman" w:hAnsi="Times New Roman"/>
          <w:sz w:val="22"/>
          <w:szCs w:val="22"/>
        </w:rPr>
        <w:tab/>
        <w:t xml:space="preserve">Do đó, họ không đếm xỉa đến Kinh thánh, Giáo hội Công giáo tin rằng Đức Chúa Trời ban cho Giáo hội quyền thay đổi hay làm bất cứ điều gì nó muốn. Vậy nếu Giáo hội Công giáo đúng, nếu đó là Lẽ thật mà Đức Chúa Trời thực hiện, thế thì hết thảy chúng ta sai ngoại trừ Giáo hội Công giáo (Hiểu không?); Giáo hội Công giáo đúng. Vậy thì Giáo hội Giám lý đúng. Khi đó Giáo hội Báp-tít đúng, và tất cả các tổ chức khác đúng. Anh em hiểu không? Họ có quyền. Và như vậy thì ai đúng? Nếu Giáo hội Công giáo đúng thì hế thảy các tổ chức đều đúng. Anh em hiểu không? Họ có quyền. Thế thì ai là người đúng? Nếu Giáo hội Công giáo có quyền thì họ có thể thay đổi bất cứ điều gì trong Kinh thánh muốn nói và làm ra một học thuyết khác với “Chào Mary.” v.v... Giáo hội Giám Lý có quyền nói, “Phép báp-têm nhận chìm là sai, chúng ta vẩy nước,” và họ là những người đúng, bởi vì mọi người có thể làm bất cứ điều gì Hội thánh làm; Bây giờ, vậy thì Hội thánh là ai? Có phải là người Báp-tít, Giám lý, Trưởng lão, Công giáo không, hay là nó là gì? Các bạn hiểu không? </w:t>
      </w:r>
    </w:p>
    <w:p>
      <w:pPr>
        <w:pStyle w:val="Normal"/>
        <w:snapToGrid w:val="false"/>
        <w:spacing w:before="0" w:after="80"/>
        <w:jc w:val="both"/>
        <w:rPr/>
      </w:pPr>
      <w:r>
        <w:rPr>
          <w:rFonts w:cs="Times New Roman" w:ascii="Times New Roman" w:hAnsi="Times New Roman"/>
          <w:sz w:val="22"/>
          <w:szCs w:val="22"/>
          <w:vertAlign w:val="superscript"/>
        </w:rPr>
        <w:t>44</w:t>
        <w:tab/>
      </w:r>
      <w:r>
        <w:rPr>
          <w:rFonts w:cs="Times New Roman" w:ascii="Times New Roman" w:hAnsi="Times New Roman"/>
          <w:sz w:val="22"/>
          <w:szCs w:val="22"/>
        </w:rPr>
        <w:t>Vì thế các bạn không thể -- các bạn biết rằng Đức Chúa Trời, là Nguồn của tất cả sự khôn ngoan không thể làm một việc giống như vậy. Không có việc như vậy... Không có ngay cả những cảm giác bình thường ở trong đó, để mặc khả năng hiểu biết về sự Hiện hữu siêu nhiên. Có một điều đúng, đó là Lời. Lời thì đúng.</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Vậy thì, nếu sáng nay Giáo hội Công giáo muốn nói, “Chúng ta sẽ thật sự bỏ qua phép báp-têm cùng với sự ăn một miếng đường mỗi buổi sáng. Đó là những gì chúng ta sẽ làm để được tha tội,” rồi điều đó được cho là đúng, bởi vì nó -- Đức Chúa Trời ban thẩm quyền cho Giáo hội đó.</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Nhưng anh em thấy đó, đối với tôi chính Lời là đúng, bởi vì sát thực với Kinh thánh, Đức Chúa Trời Phán điều này trong Lời Ngài, “Nếu ai thêm vào Sách Tiên tri Nầy điều gì, thì Đức Chúa Trời sẽ thêm cho người ấy tai nạn đã ghi chép trong sách nầy. Và kẻ nào bớt điều gì trong những lời ở Sách nầy, thì Đức Chúa Trời sẽ cất lấy phần họ ra khỏi Sách Sự Sống.” Vì thế đối với tôi chính là Lời.</w:t>
      </w:r>
    </w:p>
    <w:p>
      <w:pPr>
        <w:pStyle w:val="Normal"/>
        <w:snapToGrid w:val="false"/>
        <w:spacing w:before="0" w:after="80"/>
        <w:jc w:val="both"/>
        <w:rPr/>
      </w:pPr>
      <w:r>
        <w:rPr>
          <w:rFonts w:cs="Times New Roman" w:ascii="Times New Roman" w:hAnsi="Times New Roman"/>
          <w:sz w:val="22"/>
          <w:szCs w:val="22"/>
          <w:vertAlign w:val="superscript"/>
        </w:rPr>
        <w:t>47</w:t>
        <w:tab/>
      </w:r>
      <w:r>
        <w:rPr>
          <w:rFonts w:cs="Times New Roman" w:ascii="Times New Roman" w:hAnsi="Times New Roman"/>
          <w:sz w:val="22"/>
          <w:szCs w:val="22"/>
        </w:rPr>
        <w:t>Không có việc như vậy trong Kinh thánh như người nào đó đã từng được làm Phép báp-têm nhơn Danh Đức Cha, Đức Con, và Đức Thánh Linh, bởi vì không có việc như vậy. Cha không phải là tên; Con không phải là tên; Và Đức Thánh Linh không phải là tên; Nhưng Danh của Cha, Con, Đức Thánh Linh là Đức Chúa Jêsus Christ. Một cách chính xác như những gì các Sứ đồ và qua các thời đại họ đã nhận biết.</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Bây giờ, câu hỏi tiếp theo là... Bởi vì điều đó đúng căn cứ trên Kinh thánh. Đó là Lẽ thật.</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rong Kinh thánh khi họ tìm thấy người ta bị nhận chìm trong nước theo một số cách bên ngoài Danh của Đức Chúa Jêsus Christ, họ được lệnh phải làm phép báp-têm trở lại nhơn Danh Đức Chúa Jêsus Christ trước khi họ có thể nhận lãnh Đức Thánh Linh. Công-vụ 19: 5. Đúng thế. Vì thế đó là Lẽ thật căn cứ trên Kinh thánh.</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 xml:space="preserve">Vậy, không có một Giám mục nào; Không có một Mục sư nào; Không có bất cứ ai nói một lời nào chống lại điều đó, bởi vì đó là Lẽ thật. Anh em hiểu không? </w:t>
      </w:r>
    </w:p>
    <w:p>
      <w:pPr>
        <w:pStyle w:val="Normal"/>
        <w:snapToGrid w:val="false"/>
        <w:spacing w:before="0" w:after="80"/>
        <w:jc w:val="both"/>
        <w:rPr/>
      </w:pPr>
      <w:r>
        <w:rPr>
          <w:rFonts w:cs="Times New Roman" w:ascii="Times New Roman" w:hAnsi="Times New Roman"/>
          <w:sz w:val="22"/>
          <w:szCs w:val="22"/>
          <w:vertAlign w:val="superscript"/>
        </w:rPr>
        <w:t>51</w:t>
        <w:tab/>
      </w:r>
      <w:r>
        <w:rPr>
          <w:rFonts w:cs="Times New Roman" w:ascii="Times New Roman" w:hAnsi="Times New Roman"/>
          <w:sz w:val="22"/>
          <w:szCs w:val="22"/>
        </w:rPr>
        <w:t xml:space="preserve">Ngày kia ở Chicago tôi được hỏi trước 300 Mục sư Truyền đạo ở lại để tranh luận và hỏi điều đó... Tôi... Chúa đã Phán với tôi, Ngài ban cho tôi một khải tượng, nói tôi ở đâu và phải làm gì; Tôi đứng ở đó trước 300 Mục sư Truyền đạo tin vào thuyết ‘Ba Ngôi Một Thể’, tôi nói, “Bây giờ, nếu tôi sai trong giáo lý này, một số quí ông đứng lên đây và chỉ cho tôi biết tôi sai ở chỗ nào bằng lời Kinh thánh không có sách giáo khoa. Nếu không có việc như dòng giống của con rắn hay là điều gì giống như tôi đang dạy, cứ đến đây và chỉ cho tôi bằng lời Kinh thánh.” Không một ai xê dịch (anh em hiểu không?), bởi vì điều đó không thể thực hiện được. Đúng thế. Đó là sự thật. Không có khác lạ, nhưng chỉ là sự thật, đó là Lời. Và có nơi... Không ai có thể tranh luận về điều đó; Đó là Lời của Đức Chúa Trời; Không ai có thể làm điều đó. </w:t>
      </w:r>
    </w:p>
    <w:p>
      <w:pPr>
        <w:pStyle w:val="Normal"/>
        <w:snapToGrid w:val="false"/>
        <w:spacing w:before="0" w:after="80"/>
        <w:jc w:val="both"/>
        <w:rPr/>
      </w:pPr>
      <w:r>
        <w:rPr>
          <w:rFonts w:cs="Times New Roman" w:ascii="Times New Roman" w:hAnsi="Times New Roman"/>
          <w:sz w:val="22"/>
          <w:szCs w:val="22"/>
          <w:vertAlign w:val="superscript"/>
        </w:rPr>
        <w:t>52</w:t>
        <w:tab/>
      </w:r>
      <w:r>
        <w:rPr>
          <w:rFonts w:cs="Times New Roman" w:ascii="Times New Roman" w:hAnsi="Times New Roman"/>
          <w:sz w:val="22"/>
          <w:szCs w:val="22"/>
        </w:rPr>
        <w:t xml:space="preserve">Nhưng bây giờ, “Những người này sẽ không...” Cho phép tôi đọc câu này để chắc chắn là đúng. Anh em hiểu không? </w:t>
      </w:r>
      <w:r>
        <w:rPr>
          <w:rFonts w:cs="Times New Roman" w:ascii="Times New Roman" w:hAnsi="Times New Roman"/>
          <w:b/>
          <w:bCs w:val="false"/>
          <w:sz w:val="22"/>
          <w:szCs w:val="22"/>
        </w:rPr>
        <w:t>“ Đề cập đến phép báp-têm, ai được cưú và ai thì không? Những người đã chết và không bao giờ tiếp nhận ánh sáng?”</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hế đấy, tôi hoàn toàn tin Đức Chúa Trời đã gọi dân sự Ngài và đặt để Hội thánh của Ngài, và tất cả những ai sẽ ở đó, trước khi tạo dựng thế gian. Tôi tin Kinh thánh đã dạy điều đó. Tôi tin mọi người yêu mến Lời Đức Chúa Trời với cả tấm lòng sẽ tìm kiếm Lẽ thật. Tôi - tôi - tôi tin điều đó, người ta sẽ làm điều đó. Mọi người yêu mến Đức Chúa Trời sẽ làm điều đó.</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tin nếu một người chịu phép báp-têm cách sai trật mà không biết, không biết mình chịu phép báp-têm sai... Giờ đây tôi không thể nói điều này căn cứ theo Kinh thánh. Nhưng tôi tin bằng tất cả tấm lòng, nếu một người không biết điều gì đúng để làm, người đó làm theo sự hiểu biết của mình, tôi tin rằng Đức Chúa Trời sẽ nhìn thấy từ trên cao và sẽ cứu người đó cho dù thế nào đi nữa, bởi vì anh ta không... Nên nhớ, trở lại thời của Wesley, trở lại thời Luther trong thời cải cách, những con người vĩ đại kia của Đức Chúa Trời là Đức Chúa Trời vinh quang và đã chứng minh Ngài đã tôn vinh họ, họ chết trong đức tin (Anh em hiểu không?), bằng hết thảy Sự Sáng họ có.</w:t>
      </w:r>
    </w:p>
    <w:p>
      <w:pPr>
        <w:pStyle w:val="Normal"/>
        <w:snapToGrid w:val="false"/>
        <w:spacing w:before="0" w:after="80"/>
        <w:jc w:val="both"/>
        <w:rPr/>
      </w:pPr>
      <w:r>
        <w:rPr>
          <w:rFonts w:cs="Times New Roman" w:ascii="Times New Roman" w:hAnsi="Times New Roman"/>
          <w:sz w:val="22"/>
          <w:szCs w:val="22"/>
          <w:vertAlign w:val="superscript"/>
        </w:rPr>
        <w:t>55</w:t>
        <w:tab/>
      </w:r>
      <w:r>
        <w:rPr>
          <w:rFonts w:cs="Times New Roman" w:ascii="Times New Roman" w:hAnsi="Times New Roman"/>
          <w:sz w:val="22"/>
          <w:szCs w:val="22"/>
        </w:rPr>
        <w:t>Tuy nhiên có thể tôi tin giống như... Có ai nghe Charles Fuller sáng nay về “Thời Đại Phục Hưng Mốt Cổ Điển” không? Ông là một trong những giáo sư Kinh thánh được ưa chuộng của tôi, cho đến bây giờ, ông là đường lối, đường lối cổ điển, và... Nhưng tôi nghĩ ông là một giáo sư vĩ đại về Kinh thánh. Sáng nay ông nói (ông đang dạy về lời tiên tri, tôi tin thế); Ông nói rằng có những điều vĩ đại đang đặt phía trước, những điều mà Hội thánh không biết gì sẽ được khai mở ra cho mọi người. Tôi nói, “A-men!” với điều đó. Tôi tin rằng chúng ta vẫn có Ánh Sáng vĩ đại đang đến bây giờ sẽ thật sự tràn ngập trái đất vào một trong những ngày nầy trong một thời kỳ ngắn, có lẽ chỉ trong khoảng thời gian một tháng. Nhưng tôi tin rằng có Ánh Sáng vĩ đại đang đến.</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tin rằng bất cứ người nào nương dựa đức tin và sự chân thật bước đi trong Ánh Sáng đó họ sẽ được cứu.</w:t>
      </w:r>
    </w:p>
    <w:p>
      <w:pPr>
        <w:pStyle w:val="Normal"/>
        <w:snapToGrid w:val="false"/>
        <w:spacing w:before="0" w:after="80"/>
        <w:jc w:val="both"/>
        <w:rPr/>
      </w:pPr>
      <w:r>
        <w:rPr>
          <w:rFonts w:cs="Times New Roman" w:ascii="Times New Roman" w:hAnsi="Times New Roman"/>
          <w:sz w:val="22"/>
          <w:szCs w:val="22"/>
          <w:vertAlign w:val="superscript"/>
        </w:rPr>
        <w:t>57</w:t>
        <w:tab/>
      </w:r>
      <w:r>
        <w:rPr>
          <w:rFonts w:cs="Times New Roman" w:ascii="Times New Roman" w:hAnsi="Times New Roman"/>
          <w:sz w:val="22"/>
          <w:szCs w:val="22"/>
        </w:rPr>
        <w:t>Nên nhớ, sự tái lâm của Chúa Jêsus, anh em nên nhớ làm thế nào Ngài tìm thấy những kẻ bước đi hoàn toàn trong Ánh Sáng mà họ phải bước đi không? Nên nhớ điều gì đã xảy ra? “Ông ta có phải là một người tốt không, thậm chí một Sĩ quan Rô-ma, ông đã xây dựng thành phố chúng ta -- hay giáo đường của chúng ta, ông là (tất cả những điều mà ông đã làm) -- xứng đáng cho phước lành nầy được kêu cầu dành cho ông.” Đấy, Đức Chúa Trời là Người Cha đầy hiểu biết, Ngài biết lòng bạn, cho dù bạn thấy Ánh Sáng thật hay không thấy; Ngài biết.</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Tôi thật tin hết lòng rằng câu trả lời đúng cho câu hỏi này là phép báp-têm đúng là nhơn Danh Đức Chúa Jêsus Christ, và những ai chịu phép báp-têm trái ngược và trong lòng không lúc nào cũng chỉ nghĩ đến bản thân, chỉ nói, “Thôi được, tôi không muốn lừa gạt bằng điều đó...” Vậy thì, người đó có nhiệm vụ với họ và với Đức Chúa Trời. Nhưng nếu họ không biết điều gì khác, tôi tin rằng họ được cứu. Tôi tin điều đó hết lòng, bởi vì họ không biết điều gì khác.</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Chúng ta có thể ở lại một thời gian lâu vì câu hỏi đó, nhưng chúng ta cố gắng trả lời tất cả những câu hỏi nếu có thể được.</w:t>
      </w:r>
    </w:p>
    <w:p>
      <w:pPr>
        <w:pStyle w:val="BodyText2"/>
        <w:snapToGrid w:val="false"/>
        <w:spacing w:before="0" w:after="80"/>
        <w:rPr>
          <w:rFonts w:ascii="Times New Roman" w:hAnsi="Times New Roman" w:cs="Times New Roman"/>
          <w:sz w:val="22"/>
          <w:szCs w:val="22"/>
          <w:vertAlign w:val="superscript"/>
        </w:rPr>
      </w:pPr>
      <w:r>
        <w:rPr>
          <w:rFonts w:cs="Times New Roman" w:ascii="Times New Roman" w:hAnsi="Times New Roman"/>
          <w:sz w:val="22"/>
          <w:szCs w:val="22"/>
          <w:vertAlign w:val="superscript"/>
        </w:rPr>
        <w:t>59</w:t>
        <w:tab/>
      </w:r>
      <w:r>
        <w:rPr>
          <w:rFonts w:cs="Times New Roman" w:ascii="Times New Roman" w:hAnsi="Times New Roman"/>
          <w:sz w:val="22"/>
          <w:szCs w:val="22"/>
        </w:rPr>
        <w:t>152. Xin ông vui lòng giải thích Hê-bơ-rơ 6:4 đến câu 6, và cũng giải thích Hê-bơ-rơ 10:26-39? Xin vui lòng giải thích điều này có liên hệ đến người có Đức Thánh Linh hay người được thánh hoá hay không? Làm ơn giải thích sự khác nhau.</w:t>
      </w:r>
    </w:p>
    <w:p>
      <w:pPr>
        <w:pStyle w:val="Normal"/>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tab/>
        <w:t xml:space="preserve">Được rồi, chúng ta hãy xem người đó muốn nhắc đến ở đâu, Hê-bơ-rơ: 6 và ở câu 4. Tôi thích những câu hỏi về Kinh thánh mà thật sự rút ra được điều gì đó trong bạn và mặt khác nhận lấy điều gì bạn không có. Bởi vì bạn - bạn có điều gì đó người khác đang suy nghĩ, những gì đang diễn ra trong lòng, và bạn biết chúng đang làm gì. </w:t>
      </w:r>
    </w:p>
    <w:p>
      <w:pPr>
        <w:pStyle w:val="Normal"/>
        <w:snapToGrid w:val="false"/>
        <w:spacing w:before="0" w:after="80"/>
        <w:jc w:val="both"/>
        <w:rPr/>
      </w:pPr>
      <w:r>
        <w:rPr>
          <w:rFonts w:cs="Times New Roman" w:ascii="Times New Roman" w:hAnsi="Times New Roman"/>
          <w:sz w:val="22"/>
          <w:szCs w:val="22"/>
        </w:rPr>
        <w:tab/>
        <w:t xml:space="preserve">Nào, hãy đọc thư Hê-bơ-rơ 10, và ở đây là Hê-bơ-rơ câu: 6 và bắt đầu câu 4. Tốt lắm. </w:t>
      </w:r>
    </w:p>
    <w:p>
      <w:pPr>
        <w:pStyle w:val="TextBodyIndent"/>
        <w:snapToGrid w:val="false"/>
        <w:ind w:left="0" w:hanging="0"/>
        <w:rPr>
          <w:rFonts w:ascii="Times New Roman" w:hAnsi="Times New Roman" w:cs="Times New Roman"/>
          <w:sz w:val="22"/>
          <w:szCs w:val="22"/>
        </w:rPr>
      </w:pPr>
      <w:r>
        <w:rPr>
          <w:rFonts w:cs="Times New Roman" w:ascii="Times New Roman" w:hAnsi="Times New Roman"/>
          <w:sz w:val="22"/>
          <w:szCs w:val="22"/>
        </w:rPr>
        <w:t>Vì chưng những kẻ đã được soi sáng một lần, đã nếm sự ban cho từ trên trời, dự phần vào Đức Thánh Linh,</w:t>
      </w:r>
    </w:p>
    <w:p>
      <w:pPr>
        <w:pStyle w:val="Normal"/>
        <w:snapToGrid w:val="false"/>
        <w:jc w:val="both"/>
        <w:rPr>
          <w:rFonts w:ascii="Times New Roman" w:hAnsi="Times New Roman" w:cs="Times New Roman"/>
          <w:b/>
          <w:b/>
          <w:bCs w:val="false"/>
          <w:sz w:val="22"/>
          <w:szCs w:val="22"/>
        </w:rPr>
      </w:pPr>
      <w:r>
        <w:rPr>
          <w:rFonts w:cs="Times New Roman" w:ascii="Times New Roman" w:hAnsi="Times New Roman"/>
          <w:b/>
          <w:bCs w:val="false"/>
          <w:sz w:val="22"/>
          <w:szCs w:val="22"/>
        </w:rPr>
        <w:t>Nếm đạo lành Đức Chúa Trời, và quyền phép về đời sau,</w:t>
      </w:r>
    </w:p>
    <w:p>
      <w:pPr>
        <w:pStyle w:val="Normal"/>
        <w:snapToGrid w:val="false"/>
        <w:spacing w:before="0" w:after="80"/>
        <w:jc w:val="both"/>
        <w:rPr>
          <w:rFonts w:ascii="Times New Roman" w:hAnsi="Times New Roman" w:cs="Times New Roman"/>
          <w:b/>
          <w:b/>
          <w:bCs w:val="false"/>
          <w:sz w:val="22"/>
          <w:szCs w:val="22"/>
        </w:rPr>
      </w:pPr>
      <w:r>
        <w:rPr>
          <w:rFonts w:cs="Times New Roman" w:ascii="Times New Roman" w:hAnsi="Times New Roman"/>
          <w:b/>
          <w:bCs w:val="false"/>
          <w:sz w:val="22"/>
          <w:szCs w:val="22"/>
        </w:rPr>
        <w:t>Nếu lại vấp ngã, thì không thể khiến họ lại ăn năn nữa, vì họ đã đóng đinh Con Đức Chúa Trời trên thập tự giá cho mình một lần nữa, làm cho Ngài sỉ nhục tỏ tườ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một phần. Bây giờ, Hê-bơ-rơ chương 10:26. Được rồi, Hê-bơ-rơ chương 10 câu 26:</w:t>
      </w:r>
    </w:p>
    <w:p>
      <w:pPr>
        <w:pStyle w:val="TextBodyIndent"/>
        <w:snapToGrid w:val="false"/>
        <w:ind w:left="0" w:hanging="0"/>
        <w:rPr>
          <w:rFonts w:ascii="Times New Roman" w:hAnsi="Times New Roman" w:cs="Times New Roman"/>
          <w:sz w:val="22"/>
          <w:szCs w:val="22"/>
        </w:rPr>
      </w:pPr>
      <w:r>
        <w:rPr>
          <w:rFonts w:cs="Times New Roman" w:ascii="Times New Roman" w:hAnsi="Times New Roman"/>
          <w:sz w:val="22"/>
          <w:szCs w:val="22"/>
        </w:rPr>
        <w:t>Vì nếu chúng ta đã nhận biết Lẽ thật rồi, mà lại cố ý phạm tội, thì không còn có tế lễ chuộc tội nữa,</w:t>
      </w:r>
    </w:p>
    <w:p>
      <w:pPr>
        <w:pStyle w:val="Normal"/>
        <w:snapToGrid w:val="false"/>
        <w:jc w:val="both"/>
        <w:rPr>
          <w:rFonts w:ascii="Times New Roman" w:hAnsi="Times New Roman" w:cs="Times New Roman"/>
          <w:b/>
          <w:b/>
          <w:bCs w:val="false"/>
          <w:sz w:val="22"/>
          <w:szCs w:val="22"/>
        </w:rPr>
      </w:pPr>
      <w:r>
        <w:rPr>
          <w:rFonts w:cs="Times New Roman" w:ascii="Times New Roman" w:hAnsi="Times New Roman"/>
          <w:b/>
          <w:bCs w:val="false"/>
          <w:sz w:val="22"/>
          <w:szCs w:val="22"/>
        </w:rPr>
        <w:t>Nhưng chỉ có sự đợi chờ kinh khiếp về sự phán xét, và lửa hừng sẽ đốt cháy kẻ bội nghịch mà thôi.</w:t>
      </w:r>
    </w:p>
    <w:p>
      <w:pPr>
        <w:pStyle w:val="Normal"/>
        <w:snapToGrid w:val="false"/>
        <w:spacing w:before="0" w:after="80"/>
        <w:jc w:val="both"/>
        <w:rPr>
          <w:rFonts w:ascii="Times New Roman" w:hAnsi="Times New Roman" w:cs="Times New Roman"/>
          <w:b/>
          <w:b/>
          <w:bCs w:val="false"/>
          <w:sz w:val="22"/>
          <w:szCs w:val="22"/>
        </w:rPr>
      </w:pPr>
      <w:r>
        <w:rPr>
          <w:rFonts w:cs="Times New Roman" w:ascii="Times New Roman" w:hAnsi="Times New Roman"/>
          <w:b/>
          <w:bCs w:val="false"/>
          <w:sz w:val="22"/>
          <w:szCs w:val="22"/>
        </w:rPr>
        <w:t>Ai đã phạm luật pháp Môi-se, nếu có 2-3 người làm chứng, thì chết đi không thương xót, huống chi kẻ giày đạp Con Đức Chúa Trời, coi huyết của giao ước, tức là huyết của giao ước, tức là huyết mà mình nhờ nên thánh, là ô uế, lại khinh lờn Đức Thánh Linh ban ơn thì anh em há chẳng tưởng rằng người ấy đáng bị hình rất nghiêm đoán phạt hay sao?</w:t>
      </w:r>
    </w:p>
    <w:p>
      <w:pPr>
        <w:pStyle w:val="TextBody"/>
        <w:snapToGrid w:val="false"/>
        <w:spacing w:before="0" w:after="80"/>
        <w:rPr/>
      </w:pPr>
      <w:r>
        <w:rPr>
          <w:rFonts w:cs="Times New Roman" w:ascii="Times New Roman" w:hAnsi="Times New Roman"/>
          <w:sz w:val="22"/>
          <w:szCs w:val="22"/>
          <w:vertAlign w:val="superscript"/>
        </w:rPr>
        <w:t>60</w:t>
        <w:tab/>
      </w:r>
      <w:r>
        <w:rPr>
          <w:rFonts w:cs="Times New Roman" w:ascii="Times New Roman" w:hAnsi="Times New Roman"/>
          <w:sz w:val="22"/>
          <w:szCs w:val="22"/>
        </w:rPr>
        <w:t xml:space="preserve">Cả hai đều giống nhau. Bây giờ, tôi muốn giải thích điều này với người hỏi. Bây giờ, nếu bạn để ý trong Hê-bơ-rơ chương 6 câu 4, nói rằng, “Vì chưng những kẻ đã được soi sáng một lần.”... Đó là liên hệ với câu Kinh thánh khác vừa mới đọc. Nếu một người đã được soi sáng rồi quay bỏ khỏi sự soi sáng của mình, thế thì người đó không thể trở lại địa vị của mình nữa.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ê-bơ-rơ chỉ nói hình phạt theo sau sự chối bỏ nầy. Đó là một trong những điều khủng khiếp nhất trong thế gian là cự tuyệt lại Đấng Christ, là chối bỏ Ánh Sáng của lời Kinh thánh.</w:t>
      </w:r>
    </w:p>
    <w:p>
      <w:pPr>
        <w:pStyle w:val="TextBody"/>
        <w:snapToGrid w:val="false"/>
        <w:spacing w:before="0" w:after="80"/>
        <w:rPr/>
      </w:pPr>
      <w:r>
        <w:rPr>
          <w:rFonts w:cs="Times New Roman" w:ascii="Times New Roman" w:hAnsi="Times New Roman"/>
          <w:sz w:val="22"/>
          <w:szCs w:val="22"/>
          <w:vertAlign w:val="superscript"/>
        </w:rPr>
        <w:t>62</w:t>
        <w:tab/>
      </w:r>
      <w:r>
        <w:rPr>
          <w:rFonts w:cs="Times New Roman" w:ascii="Times New Roman" w:hAnsi="Times New Roman"/>
          <w:sz w:val="22"/>
          <w:szCs w:val="22"/>
        </w:rPr>
        <w:t>Bạn để ý</w:t>
      </w:r>
      <w:r>
        <w:rPr>
          <w:rFonts w:cs="Times New Roman" w:ascii="Times New Roman" w:hAnsi="Times New Roman"/>
          <w:b/>
          <w:sz w:val="22"/>
          <w:szCs w:val="22"/>
        </w:rPr>
        <w:t>, “Vì chưng những kẻ đã được soi sáng một lần, đã nếm sự ban cho từ trên trời, dự phần về Đức Thánh Linh, nếm đạo lành của Đức Chúa Trời, và quyền phép của đời sau, nếu lại vấp ngã, thì không thể khiến họ lại ăn năn nữa</w:t>
      </w:r>
      <w:r>
        <w:rPr>
          <w:rFonts w:cs="Times New Roman" w:ascii="Times New Roman" w:hAnsi="Times New Roman"/>
          <w:sz w:val="22"/>
          <w:szCs w:val="22"/>
        </w:rPr>
        <w:t xml:space="preserve">...” “Vì chưng những kẻ đã được soi sáng một lần, đã nếm (Hãy theo dõi.), sự ban cho từ trên trời...” Họ ở ngay trên rìa của nó, “Đã nếm sự ban cho từ trên trời...”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để ý họ không bao giờ được trở nên làm phép báp-têm bằng Đức Thánh Linh. Anh em hiểu không? Họ đã được soi sáng với điều đó, “Và nếm các sự ban cho từ các nơi trên trời (anh em hiểu không?) nhưng được làm kẻ dự phần của Đức Thánh Linh (bằng sự nếm biết nó), đã nếm biết sự tốt lành của Lời Đức Chúa Trời, (một phần của nó) và quyền phép đời sau, nếu lại vấp ngã, thì không thể khiến họ ăn năn nữa...”</w:t>
      </w:r>
    </w:p>
    <w:p>
      <w:pPr>
        <w:pStyle w:val="TextBody"/>
        <w:snapToGrid w:val="false"/>
        <w:spacing w:before="0" w:after="80"/>
        <w:rPr/>
      </w:pPr>
      <w:r>
        <w:rPr>
          <w:rFonts w:cs="Times New Roman" w:ascii="Times New Roman" w:hAnsi="Times New Roman"/>
          <w:sz w:val="22"/>
          <w:szCs w:val="22"/>
          <w:vertAlign w:val="superscript"/>
        </w:rPr>
        <w:t>64</w:t>
        <w:tab/>
      </w:r>
      <w:r>
        <w:rPr>
          <w:rFonts w:cs="Times New Roman" w:ascii="Times New Roman" w:hAnsi="Times New Roman"/>
          <w:sz w:val="22"/>
          <w:szCs w:val="22"/>
        </w:rPr>
        <w:t>Hê-bơ-rơ chương 10 ở đây chỉ cho sự đoán phạt về điều đó. “Ai đã phạm luật Môi-se, nếu có 2-3 người làm chứng, thì chết đi không thương xót, huống chi là kẻ giày đạp Con Đức Chúa Trời, coi thường huyết của Giao ước, tức là huyết mà mình nhờ nên thánh, là ô uế, lại khinh lờn Đức Thánh Linh ban ơn, thì anh em há chẳng tưởng rằng người ấy đáng bị hình rất nghiêm đoán phạt hay sao?”</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ặt 2 đoạn nầy lại với nhau để làm thành câu hỏi cho các bạn, chúng ta hãy lấy một câu Kinh thánh và một người trong Kinh thánh đã làm điều nầy, và rồi chúng ta có thể tìm thấy...</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ất cả các Giáo hội ngày nay là loại chống lại kiểu đó. Chúng ta biết điều đó. Có một kiểu người và một kiểu người chống lại. Khi dân Y-sơ-ra-ên còn ở trong cuộc hành trình trên đất Pa-les-tin -- Từ Ai-cập đi vào xứ Pa-les-tin, là loại Hội thánh thuộc linh ngày nay trong cuộc hành trình về miền Đất Hứa... Anh em hết thảy đồng ý với điều đó, phải không? Hết thảy những nhà Thần học đồng ý với nó, đó là một kiểu mẫu.</w:t>
      </w:r>
    </w:p>
    <w:p>
      <w:pPr>
        <w:pStyle w:val="TextBody"/>
        <w:snapToGrid w:val="false"/>
        <w:spacing w:before="0" w:after="80"/>
        <w:rPr/>
      </w:pPr>
      <w:r>
        <w:rPr>
          <w:rFonts w:cs="Times New Roman" w:ascii="Times New Roman" w:hAnsi="Times New Roman"/>
          <w:sz w:val="22"/>
          <w:szCs w:val="22"/>
          <w:vertAlign w:val="superscript"/>
        </w:rPr>
        <w:t>67</w:t>
        <w:tab/>
      </w:r>
      <w:r>
        <w:rPr>
          <w:rFonts w:cs="Times New Roman" w:ascii="Times New Roman" w:hAnsi="Times New Roman"/>
          <w:sz w:val="22"/>
          <w:szCs w:val="22"/>
        </w:rPr>
        <w:t>Họ rời bỏ xứ Ai-cập. Ai-cập là thế gian. Họ đi ra, đi qua hải phận phân rẽ ở Biển Đỏ bằng phép báp-têm, đi ra về mặt khác bằng sự vui mừng ngợi khen Đức Chúa Trời, đi đến bới luật pháp, từ đó vào miền đất Hứa.</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thì, anh em đã để ý ngay trước khi họ đi vào miền đất Hứa (Anh em hiểu không?), trước khi họ đi vào miền đất Hứa, mà thật sự chỉ có vài ngày, 10 hay 11 ngày, có lẽ không nhiều, họ đi đến ngay qua những năm -- Chính giai đoạn cuộc hành trình mà chúng ta đang bước đi. Và họ đi qua, vượt qua Biển Đỏ, đạo binh của vua Pha-ra-ôn bị chết đuối đằng sau. Họ thoát khỏi quân thù, bắt đầu đi qua đồng vắng, và đã đến bên rìa của miền đất Hứa ở Ca-đe Ba-nê-a, tại đó họ thất bại. Tại sao? Tại sao họ đã thất bạ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Môi-se đã nói với 10 chi phái; Ông nói, “Ngài sẽ gởi một người trong mỗi chi phái đi do thám những vùng đất để thấy được tình trạng của nó.”</w:t>
      </w:r>
    </w:p>
    <w:p>
      <w:pPr>
        <w:pStyle w:val="TextBody"/>
        <w:snapToGrid w:val="false"/>
        <w:spacing w:before="0" w:after="80"/>
        <w:rPr/>
      </w:pPr>
      <w:r>
        <w:rPr>
          <w:rFonts w:cs="Times New Roman" w:ascii="Times New Roman" w:hAnsi="Times New Roman"/>
          <w:sz w:val="22"/>
          <w:szCs w:val="22"/>
          <w:vertAlign w:val="superscript"/>
        </w:rPr>
        <w:t>69</w:t>
      </w:r>
      <w:r>
        <w:rPr>
          <w:rFonts w:cs="Times New Roman" w:ascii="Times New Roman" w:hAnsi="Times New Roman"/>
          <w:sz w:val="22"/>
          <w:szCs w:val="22"/>
        </w:rPr>
        <w:t xml:space="preserve">  </w:t>
        <w:tab/>
        <w:t>Điều đó không chính xác với địa vị của các bạn sáng nay, nơi các bạn đến không. Ngày nay -- Giáo hội đã đi đến chỗ sự xưng công bình qua Martin Luther, qua sự thánh hoá của Giám Lý, bây giờ đến thời đại của Lời Hứa. Lời Hứa về phép báp-têm của Thánh Linh, mà đã được Hứa qua suốt từ Cựu ước đến Tân ước, Lời Hứa, “Hãy để ý, Ta gởi Lời Hứa của Cha Ta đến cùng các ngươi...” Phi-e-rơ đã nói điều đó vào ngày lễ Ngũ Tuần.</w:t>
      </w:r>
    </w:p>
    <w:p>
      <w:pPr>
        <w:pStyle w:val="TextBody"/>
        <w:snapToGrid w:val="false"/>
        <w:spacing w:before="0" w:after="80"/>
        <w:rPr/>
      </w:pPr>
      <w:r>
        <w:rPr>
          <w:rFonts w:cs="Times New Roman" w:ascii="Times New Roman" w:hAnsi="Times New Roman"/>
          <w:sz w:val="22"/>
          <w:szCs w:val="22"/>
        </w:rPr>
        <w:tab/>
        <w:t xml:space="preserve">Đó là Lời Hứa. Miền đất Hứa là sống trong vùng đất này của Đức Thánh Linh. Đó là Lời Hứa của Đức Chúa Trời cho Hội thánh, là sống trong quyền năng của Thánh Linh. Đó là thế giới khác. Chúng ta phải đi ra khỏi tình trạng của mình đang ở, bước ra để sống trong miền đất Hứa nầy. Có nhớ, “Nhưng khi Đức Thánh Linh giáng trên các ngươi thì các ngươi sẽ nhận lấy quyền phép từ trên cao, và làm chứng về Ta...”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Phi-e-rơ nói rằng Lời Hứa được thực hiện qua suốt thời Tân ước, Cựu và Tân ước... Anh em khám phá Lời Hứa đó xảy ra trong ngày lễ Ngũ tuần, rồi họ đi vào Lời Hứa.</w:t>
      </w:r>
    </w:p>
    <w:p>
      <w:pPr>
        <w:pStyle w:val="TextBody"/>
        <w:snapToGrid w:val="false"/>
        <w:spacing w:before="0" w:after="80"/>
        <w:rPr/>
      </w:pPr>
      <w:r>
        <w:rPr>
          <w:rFonts w:cs="Times New Roman" w:ascii="Times New Roman" w:hAnsi="Times New Roman"/>
          <w:sz w:val="22"/>
          <w:szCs w:val="22"/>
          <w:vertAlign w:val="superscript"/>
        </w:rPr>
        <w:t>72</w:t>
        <w:tab/>
      </w:r>
      <w:r>
        <w:rPr>
          <w:rFonts w:cs="Times New Roman" w:ascii="Times New Roman" w:hAnsi="Times New Roman"/>
          <w:sz w:val="22"/>
          <w:szCs w:val="22"/>
        </w:rPr>
        <w:t>Những dân kia đã đi ra và đã thấy những dấu kỳ phép lạ vĩ đại trong dân Y-sơ-ra-ên. Và rồi ông đã gởi những thám tử đi do thám xứ, mỗi chi phái một người. Một số người trở về để... Một số người đã không đi qua. Hai người đã đi qua. Khi quay về, họ đem theo những chùm nho đã gánh về. Bấy giờ, họ chưa bao giờ nếm những trái nho. Họ đã ở trong đồng vắng, vì thế, trong nơi đó là nơi không có cây trái hay các thứ khác. Họ đã được nuôi dưỡng bằng ma-na, bánh từ trên trời, thịt chim cút, và một cuộc sống hoang dã là những gì họ đã được nuôi dưỡ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bây giờ họ sắp đi vào miền đất Hứa và đã quay về cho mọi người kia nếm hương vị của những trái nho nầy. Họ đã làm gì?</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i họ trở về, thay vì vui mừng vì họ đã nếm những trái nho, thay vì điều đó, họ trở về những chi phái và nói, “Ôi chao, chúng ta đã thấy những thành phố có những bức tường to lớn bao bọc của người Phi-li-tin, hay Hê-tít, dân Phê-rê-sít,” và họ -- Những thành phố khác nhau bao phủ ở đó. Họ nói, “Thế nào, họ là những người khổng lồ. Chúng ta thấy mình khác nào như con cào cào bên cạnh họ. Chúng ta không thể chiếm lấy đất. Dù so nào đi nữa tại sao ông lại mang chúng tôi ra đồng vắng đây?” Anh em hiểu không? Kinh thánh nói rằng hết thảy đều chết trong đồng vắng, mỗi một người trong số đó; Họ đã chết. Họ đã làm gì? Họ đã ở ranh giới của những người tin. Họ đến gần việc thật, đã thấy Lời Hứa, và cảm thấy không thể đi qua để nhận lãnh Lời Hứa.</w:t>
      </w:r>
    </w:p>
    <w:p>
      <w:pPr>
        <w:pStyle w:val="TextBody"/>
        <w:snapToGrid w:val="false"/>
        <w:spacing w:before="0" w:after="80"/>
        <w:rPr/>
      </w:pPr>
      <w:r>
        <w:rPr>
          <w:rFonts w:cs="Times New Roman" w:ascii="Times New Roman" w:hAnsi="Times New Roman"/>
          <w:sz w:val="22"/>
          <w:szCs w:val="22"/>
          <w:vertAlign w:val="superscript"/>
        </w:rPr>
        <w:t>74</w:t>
        <w:tab/>
      </w:r>
      <w:r>
        <w:rPr>
          <w:rFonts w:cs="Times New Roman" w:ascii="Times New Roman" w:hAnsi="Times New Roman"/>
          <w:sz w:val="22"/>
          <w:szCs w:val="22"/>
        </w:rPr>
        <w:t>Điều đó hoàn toàn chính xác với những gì xảy đến ngày nay qua sự xưng công bình và sự thánh hoá. Hiểu không? “Đã giày đạp Huyết của Đức Chúa Jêsus Christ tức là Huyết mà mình nhờ nên thánh...” chính là những người thánh hoá đã đến gần nơi đã thấy phép báp-têm bằng Đức Thánh Linh, họ quay lưng nói, “Đó là sự cuồng tín, chúng ta không thể chấp nhận nó. Chúng ta sẽ quay lại với giai cấp của chúng ta; Sẽ quay lại địa vị của chúng ta. Chúng ta sẽ quay lại Giáo hội của mình. Chúng ta không thể làm điều đó (Anh em hiểu không?), bởi vì nó đi ngược lại sự giảng dạy của Giáo hội chúng ta.” Anh em hiểu không? Đã được tính vào Huyết của Đức Chúa Jêsus Christ mang người đó cách xa khỏi điều nầy, được hưởng quyền để được đóng ấn của Lời Hứa, và rồi bỏ đi khỏi nó, người đó hoàn toàn không thể được cứu. Hiểu không? Không một người nào trong số đó được vào miền đất Hứa...</w:t>
      </w:r>
    </w:p>
    <w:p>
      <w:pPr>
        <w:pStyle w:val="TextBody"/>
        <w:snapToGrid w:val="false"/>
        <w:spacing w:before="0" w:after="80"/>
        <w:rPr/>
      </w:pPr>
      <w:r>
        <w:rPr>
          <w:rFonts w:cs="Times New Roman" w:ascii="Times New Roman" w:hAnsi="Times New Roman"/>
          <w:sz w:val="22"/>
          <w:szCs w:val="22"/>
          <w:vertAlign w:val="superscript"/>
        </w:rPr>
        <w:t>75</w:t>
        <w:tab/>
      </w:r>
      <w:r>
        <w:rPr>
          <w:rFonts w:cs="Times New Roman" w:ascii="Times New Roman" w:hAnsi="Times New Roman"/>
          <w:sz w:val="22"/>
          <w:szCs w:val="22"/>
        </w:rPr>
        <w:t>Còn nhớ Giô-suê và Ca-lép là 2 người duy nhất trong toàn bộ nhóm người 2 triệu rưỡi đã đi vào đất Hứa, vì họ đã đi vào miền đất Hứa, nhận lãnh phước hạnh, và trở về. Họ nói, “Chúng ta có thể chiếm được nó, bởi vì Đức Chúa Trời đã Phán vậy.”</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ọ đã ở lại đó. Tại sao? Bây giờ, tất cả những người kia đang nhìn vào tình huống, nhưng Giô-suê và Ca-lép đã nhìn vào những gì Đức Chúa Trời Hứa, “Ta ban cho các ngươi xứ đó; Hãy đi chiếm lấy n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vần đề của ngày hôm nay, người ta nói, “Ồ, nếu tôi làm phép báp-têm nhơn Danh Đức Chúa Jêsus Christ, nếu tôi nhận lãnh Đức Thánh Linh, nếu tôi nói tiếng lạ và lời tiên tri, hay là nếu tôi làm chứng hoặc la lên trong Nhà thờ, họ sẽ đuổi tôi ra ngoài.” Hãy tiến lên ngay.</w:t>
      </w:r>
    </w:p>
    <w:p>
      <w:pPr>
        <w:pStyle w:val="TextBody"/>
        <w:snapToGrid w:val="false"/>
        <w:spacing w:before="0" w:after="80"/>
        <w:rPr/>
      </w:pPr>
      <w:r>
        <w:rPr>
          <w:rFonts w:cs="Times New Roman" w:ascii="Times New Roman" w:hAnsi="Times New Roman"/>
          <w:sz w:val="22"/>
          <w:szCs w:val="22"/>
          <w:vertAlign w:val="superscript"/>
        </w:rPr>
        <w:t>78</w:t>
        <w:tab/>
      </w:r>
      <w:r>
        <w:rPr>
          <w:rFonts w:cs="Times New Roman" w:ascii="Times New Roman" w:hAnsi="Times New Roman"/>
          <w:sz w:val="22"/>
          <w:szCs w:val="22"/>
        </w:rPr>
        <w:t xml:space="preserve">Anh em nói, “Nhưng bây giờ tôi sẽ nói với anh, tôi sống cuộc đời Cơ-đốc-nhân; Tôi sống một cuộc đời thánh thiện, tốt lành, trong sạch.” Đó là sự thật, nhưng anh em đã đến thử thách cuối cùng, đã đến nơi, đến ranh giới. Và nếu anh em quay lưng khỏi chỗ đó, thế thì không thể được cho những người đã từng được soi sá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ói cách khác, một người đến qua sự bào chữa; Người đó đi rồi nói, “Tôi tin tôi muốn giảng Lời.” Người đó đã được cứu; Và nói, “Tôi mệt mỏi vì tội lỗi.” Tốt lắm. Rồi người đó đi ra, và trước tiên vẫn hút thuốc, có lẽ người đó ham muốn xác thịt hay làm điều gì đó. Sau đó người ấy nói, “Lạy Đức Chúa Trời, nhìn những phụ nữ sống theo lối sai trái, điều nầy không thích hợp với một Cơ-đốc-nhân hay một Mục sư, hút thuốc lá,” hay là, “Tôi uống bia thoải mái với những người khác, nhưng -- Và ngay cả hội chúng của tôi, nhưng nó dường như không đúng. Hãy thánh hoá, Chúa ôi.” Rồi Chúa thánh hoá người đó, lấy đi hết thảy những sự ham muốn cùng mọi thứ ra ra khỏi. Rồi người đó trở nên một bình được nên thánh trống không.. Thế thì những gì Đức Chúa Trời ban tặng cho người đó là phép báp-têm bằng Đức Thánh Linh. Để làm điều đó. Để làm được điều đó, người ấy phải đi ra khỏi đám người mà anh ta hằng giao du trước kia. Ở đó người ấy để lộ bản chất của mình; Rồi người đó thoái lui. Anh ta làm gì khi thoái lui? Anh ta bước đi nặng nề trong Huyết của Đức Chúa Jêsus Christ đã thánh hoá mình, như thể là đó là một việc tội lỗi, không thể tiếp tục tại đó. Thế thì không thể có sự được cứu dành cho người đó. Sau đó nó làm gì? Không gì ngoài tiến đến sự phẫn nộ bừng bừng và sự đoán phạ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hi vọng điều đó rõ ràng. Nếu không, anh em hãy cho tôi biết vào dịp khác. Tôi có quá nhiều câu hỏi ở đây, tôi...</w:t>
      </w:r>
    </w:p>
    <w:p>
      <w:pPr>
        <w:pStyle w:val="TextBody"/>
        <w:snapToGrid w:val="false"/>
        <w:spacing w:before="0" w:after="80"/>
        <w:rPr/>
      </w:pPr>
      <w:r>
        <w:rPr>
          <w:rFonts w:cs="Times New Roman" w:ascii="Times New Roman" w:hAnsi="Times New Roman"/>
          <w:bCs w:val="false"/>
          <w:sz w:val="22"/>
          <w:szCs w:val="22"/>
          <w:vertAlign w:val="superscript"/>
        </w:rPr>
        <w:t xml:space="preserve">80 </w:t>
      </w:r>
      <w:r>
        <w:rPr>
          <w:rFonts w:cs="Times New Roman" w:ascii="Times New Roman" w:hAnsi="Times New Roman"/>
          <w:b/>
          <w:bCs w:val="false"/>
          <w:sz w:val="22"/>
          <w:szCs w:val="22"/>
        </w:rPr>
        <w:t xml:space="preserve"> </w:t>
        <w:tab/>
        <w:t>153. Thưa Anh Branham, Chúa Jêsus muốn nói gì trong Phúc âm Giăng 21:15 đến 17 khi Ngài hỏi Phi-e-rơ có yêu Ngài không và bảo ông hãy nuôi chiên của Ngài, rồi Ngài Phán, “Hãy chăn chiên Ta.” Và trong câu 17 Ngài Phán lần nữa, “Hãy chăn chiên Ta.”?</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ược rồi, chỉ đơn thuần là thế nầy. Hãy xem, Đấng Christ là Đấng Chăn Chiên. Ngài sẽ đi khỏi, và Ngài để lại sự uỷ thác bầy chiên của Ngài, cho bất cứ người chăn nào chăn bầy của Ngài, Hội thánh Ngài... Anh em hiểu không? Ngài đang dẫn đường -- Hay là để lại sự uỷ thác với những môn đồ nầy để chăn bầy, là người chăn phải cho chiên ăn.</w:t>
      </w:r>
    </w:p>
    <w:p>
      <w:pPr>
        <w:pStyle w:val="TextBody"/>
        <w:snapToGrid w:val="false"/>
        <w:spacing w:before="0" w:after="80"/>
        <w:rPr/>
      </w:pPr>
      <w:r>
        <w:rPr>
          <w:rFonts w:cs="Times New Roman" w:ascii="Times New Roman" w:hAnsi="Times New Roman"/>
          <w:sz w:val="22"/>
          <w:szCs w:val="22"/>
          <w:vertAlign w:val="superscript"/>
        </w:rPr>
        <w:t>81</w:t>
        <w:tab/>
      </w:r>
      <w:r>
        <w:rPr>
          <w:rFonts w:cs="Times New Roman" w:ascii="Times New Roman" w:hAnsi="Times New Roman"/>
          <w:sz w:val="22"/>
          <w:szCs w:val="22"/>
        </w:rPr>
        <w:t>Nói cách khác giống như thế nầy, nếu anh em hãy để ý ở đây... Sáng nay ở đây, đó là những gì tôi đang làm. Chiên chỉ lớn lên khi anh em cho chúng thức ăn. Nếu anh em rán một miếng thịt băm viên lớn rồi cho một con chiên ăn, nó không thể lớn lên bằng thứ đó, (Anh em hiểu không?) bởi vì đó không phải là thức ăn của chiên. Anh em hiểu không? Và nếu tôi sẽ rán lên hay là chọn một miếng thịt hình chữ T, đưa cho một con chiên, đó không phải là thức ăn của chiên. Nó thật sự không thể ăn cái đó, chỉ thế thôi, bởi vì nó là chiên. Chỉ là chiên thích thức ăn của chiên. Thế thì, khi anh em chăn bầy của Đức Chúa Trời, đừng cho họ ăn những học thuyết của con người làm ra, hãy nuôi họ bằng Lời; Vì đó là nơi chiên lớn lên. Hãy nuôi bằng Lời.</w:t>
      </w:r>
    </w:p>
    <w:p>
      <w:pPr>
        <w:pStyle w:val="TextBody"/>
        <w:snapToGrid w:val="false"/>
        <w:spacing w:before="0" w:after="80"/>
        <w:rPr/>
      </w:pPr>
      <w:r>
        <w:rPr>
          <w:rFonts w:cs="Times New Roman" w:ascii="Times New Roman" w:hAnsi="Times New Roman"/>
          <w:sz w:val="22"/>
          <w:szCs w:val="22"/>
        </w:rPr>
        <w:tab/>
        <w:t>Hãy là một người chăn chiên, người chăn chiên thật. “Hãy chăn chiên Ta.” Cừu là những người còn nhỏ, dĩ nhiên, và chiên là người lớn. Vì thế cả người lớn và trẻ, hãy chăn bầy của Đức Chúa Trời. Anh em hiểu không? Hãy nuôi họ bằng Lời. Lời (Anh em hiểu không?) là Lẽ thật. Chúa Jêsus Phán, “</w:t>
      </w:r>
      <w:r>
        <w:rPr>
          <w:rFonts w:cs="Times New Roman" w:ascii="Times New Roman" w:hAnsi="Times New Roman"/>
          <w:b/>
          <w:sz w:val="22"/>
          <w:szCs w:val="22"/>
        </w:rPr>
        <w:t>Người ta không chỉ sống nhờ bánh mà thôi nhưng còn bởi mọi Lời đã phán ra từ miệng của Đức Chúa Trời</w:t>
      </w:r>
      <w:r>
        <w:rPr>
          <w:rFonts w:cs="Times New Roman" w:ascii="Times New Roman" w:hAnsi="Times New Roman"/>
          <w:sz w:val="22"/>
          <w:szCs w:val="22"/>
        </w:rPr>
        <w:t>.” Đúng thế không? Vậy thì, nếu người ta sống và là bầy của Đức Chúa Trời, khi đó Hội thánh được phát triển mạnh dựa trên Lời và Ma-na của Đức Chúa Trời. Đây là Ma-na của Ngài.</w:t>
      </w:r>
    </w:p>
    <w:p>
      <w:pPr>
        <w:pStyle w:val="TextBody"/>
        <w:snapToGrid w:val="false"/>
        <w:spacing w:before="0" w:after="80"/>
        <w:rPr/>
      </w:pPr>
      <w:r>
        <w:rPr>
          <w:rFonts w:cs="Times New Roman" w:ascii="Times New Roman" w:hAnsi="Times New Roman"/>
          <w:sz w:val="22"/>
          <w:szCs w:val="22"/>
          <w:vertAlign w:val="superscript"/>
        </w:rPr>
        <w:t>83</w:t>
        <w:tab/>
      </w:r>
      <w:r>
        <w:rPr>
          <w:rFonts w:cs="Times New Roman" w:ascii="Times New Roman" w:hAnsi="Times New Roman"/>
          <w:sz w:val="22"/>
          <w:szCs w:val="22"/>
        </w:rPr>
        <w:t>Trong Kinh thánh, chúng ta vừa đi xuyên suốt trong Thời đại các Hội thánh. Chúa Jêsus là Ma-na kín giấu; Đấng Christ là Ma-na của Hội thánh. Ma-na là gì? Ma-na trong Cựu Ước là cái từ trên trời rơi xuống tươi mới mỗi đêm để duy trì sự sống Hội thánh trong cuộc hành trình của nó. Đúng thế không? Bây giờ, trong Tân Ước, Ma-na giấu kín là gì? “Còn ít lâu, thế gian chẳng thấy Ta nữa, nhưng các ngươi sẽ thấy Ta; Vì Ta sẽ ở cùng các ngươi, thậm chí ở trong các ngươi cho đến lúc tận thế.” Đấng Christ là Ma-na giấu kín tươi mới đên từ Thiên đàng mỗi ngày -- mọi ngày.</w:t>
      </w:r>
    </w:p>
    <w:p>
      <w:pPr>
        <w:pStyle w:val="TextBody"/>
        <w:snapToGrid w:val="false"/>
        <w:spacing w:before="0" w:after="80"/>
        <w:rPr/>
      </w:pPr>
      <w:r>
        <w:rPr>
          <w:rFonts w:cs="Times New Roman" w:ascii="Times New Roman" w:hAnsi="Times New Roman"/>
          <w:sz w:val="22"/>
          <w:szCs w:val="22"/>
        </w:rPr>
        <w:tab/>
        <w:t>Chúng ta không thể nói, “Thôi được cách đây 2 tuần tôi đã có từng trải vĩ đại về Đức Chúa Trời.” Thế còn ngay lúc nầy về điều gì? Anh em hiểu không? Mỗi ngày, đều tươi mới, phước hạnh mới, điều gì đó mới đến từ Đức Chúa Trời, Ma-na kín giấu đến từ Đức Chúa Trời của Thiên đàng, Đấng Christ. Chúng ta dự tiệc Ma-na nầy là Đấng Christ, Ngài cứu sống chúng ta trong suốt cuộc linh trình cho đến khi chúng ta đến được miền đất phía bên kia.</w:t>
      </w:r>
    </w:p>
    <w:p>
      <w:pPr>
        <w:pStyle w:val="TextBody"/>
        <w:snapToGrid w:val="false"/>
        <w:spacing w:before="0" w:after="80"/>
        <w:rPr/>
      </w:pPr>
      <w:r>
        <w:rPr>
          <w:rFonts w:cs="Times New Roman" w:ascii="Times New Roman" w:hAnsi="Times New Roman"/>
          <w:sz w:val="22"/>
          <w:szCs w:val="22"/>
          <w:vertAlign w:val="superscript"/>
        </w:rPr>
        <w:t>85</w:t>
        <w:tab/>
      </w:r>
      <w:r>
        <w:rPr>
          <w:rFonts w:cs="Times New Roman" w:ascii="Times New Roman" w:hAnsi="Times New Roman"/>
          <w:sz w:val="22"/>
          <w:szCs w:val="22"/>
        </w:rPr>
        <w:t>Đó là những gì Ngài muốn nói, “Hãy chăn chiên Ta.” Chúng ta đã hiểu được điều đó, chúng ta sẽ không bao giờ nắm được phần còn lại những câu hỏi, vì nó là một câu hỏi có giá trị với tôi. Tôi thích câu hỏi đó, khi tôi nói Đấng Christ là Ma-na và Thức ăn dành cho chiê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nuôi họ bằng Đấng Christ từ Lời Ngài. Anh em hiểu không? Hãy lấy Lời của Đấng Christ hoàn toàn chính xác đường lối được viết ra ở đây và phân phát cho chiên. Cho dù ai nói điều gì khác, “Ồ, chúng cần thịt băm viên.” Anh em đừng tin họ. Những gì chúng cần thật sự ngay ở đây. Đây là thức ăn đó. Anh em hiểu không? Hãy cho chúng ăn Thức Ăn Nầy. Đây là Thức Ăn của Chiên. Đó là những gì làm cho chúng lớn lên. Đức Thánh Linh, đây là Lời Ngài, sự uỷ thác của Ngài. Lời là Hạt Giống. Lời sinh ra thực vật, thực vật cho chúng ta thức ăn. Đây là những gì sanh ra thực vật mà Đức Thánh Linh làm cho phát triển mạnh, là Hội thánh. Nó nuôi dưỡng... Nó nuôi dưỡng Hội thánh, Đức Thánh Linh làm công việc đó, vui mừng vì sự Hiện diện của Đức Chúa Trời, bởi vì người ta tin Lời Ngài để Ngài làm việc qua họ, ban cho mọi điều mà Đức Chúa Trời đã Hứa họ sẽ làm. Đức Chúa Trời thấy Hội thánh Ngài đang phát triển, vì vậy chiên đang được cho ăn, Đức Thánh Linh đang được vinh hiển. Anh em hiểu không? Chính là điều đó. “Hãy chăn Chiên Ta.” Tốt lắm.</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ếu đó không phải là tất cả, thế thì, lát nữa anh em hãy cho tôi biết.</w:t>
      </w:r>
    </w:p>
    <w:p>
      <w:pPr>
        <w:pStyle w:val="TextBody"/>
        <w:snapToGrid w:val="false"/>
        <w:spacing w:before="0" w:after="80"/>
        <w:rPr/>
      </w:pPr>
      <w:r>
        <w:rPr>
          <w:rFonts w:cs="Times New Roman" w:ascii="Times New Roman" w:hAnsi="Times New Roman"/>
          <w:b/>
          <w:bCs w:val="false"/>
          <w:sz w:val="22"/>
          <w:szCs w:val="22"/>
          <w:vertAlign w:val="superscript"/>
        </w:rPr>
        <w:t xml:space="preserve">87  </w:t>
        <w:tab/>
      </w:r>
      <w:r>
        <w:rPr>
          <w:rFonts w:cs="Times New Roman" w:ascii="Times New Roman" w:hAnsi="Times New Roman"/>
          <w:b/>
          <w:bCs w:val="false"/>
          <w:sz w:val="22"/>
          <w:szCs w:val="22"/>
        </w:rPr>
        <w:t>154.Thưa Anh Branham, khi tôi đi qua hàng người cầu nguyện cách đây không lâu, những bàn tay đã được xức dầu đặt trên tôi và cầu nguyện cho người chồng chưa được cứu của tôi. Tôi đã bị giết bởi quyền năng của Đức Chúa Trời. Đây có phải là dấu hiệu rõ ràng anh ấy sẽ được cứu không?</w:t>
      </w:r>
    </w:p>
    <w:p>
      <w:pPr>
        <w:pStyle w:val="TextBody"/>
        <w:snapToGrid w:val="false"/>
        <w:spacing w:before="0" w:after="80"/>
        <w:rPr/>
      </w:pPr>
      <w:r>
        <w:rPr>
          <w:rFonts w:cs="Times New Roman" w:ascii="Times New Roman" w:hAnsi="Times New Roman"/>
          <w:sz w:val="22"/>
          <w:szCs w:val="22"/>
        </w:rPr>
        <w:tab/>
        <w:t xml:space="preserve">Thế nầy, một... Đó là giới hạn là một người đàn bà. Thưa chị, tôi không nghĩ đó là dấu hiệu xác định anh ấy đã được cứu, mặc dù tôi tin nếu -- rằng Đức Chúa Trời,... tôi tin anh ấy sẽ được cứu, chắc chắn như vậy, nhưng để nói... “Bây giờ, chị có thể nói rằng LỜI CHÚA PHÁN VẬYkhông?” Hãy cẩn thận về điều đó (Chị hiểu không?), bởi vì, đó có thể là Đức Thánh Linh ban ơn cho chị, bởi vì chị ở trong Đấng Christ. </w:t>
      </w:r>
    </w:p>
    <w:p>
      <w:pPr>
        <w:pStyle w:val="TextBody"/>
        <w:snapToGrid w:val="false"/>
        <w:spacing w:before="0" w:after="80"/>
        <w:rPr/>
      </w:pPr>
      <w:r>
        <w:rPr>
          <w:rFonts w:cs="Times New Roman" w:ascii="Times New Roman" w:hAnsi="Times New Roman"/>
          <w:sz w:val="22"/>
          <w:szCs w:val="22"/>
          <w:vertAlign w:val="superscript"/>
        </w:rPr>
        <w:t>88</w:t>
        <w:tab/>
      </w:r>
      <w:r>
        <w:rPr>
          <w:rFonts w:cs="Times New Roman" w:ascii="Times New Roman" w:hAnsi="Times New Roman"/>
          <w:sz w:val="22"/>
          <w:szCs w:val="22"/>
        </w:rPr>
        <w:t>Chị đến đây đại diện cho người chồng tội lỗi của chị như Đấng Christ đi lên thập tự giá thay cho Hội thánh tội lỗi. Chị hiểu không? Chị đã làm một việc vĩ đại. Nhưng những gì tôi sẽ làm. Nếu chị có mặt ở đây sáng nay, nếu chị đã viết câu hỏi nầy, tôi tin hết lòng những gì tôi sẽ làm, Đức Chúa Trời sẽ thực hiện điều đó -- Đức Chúa Trời sẽ làm điều đó, bởi vì dù Ngài ban phước cho hay không, đó là cái gì vượt quá sự bình thường mà Đức Chúa Trời ban cho chị. Nhưng tôi tin nó sẽ khiến chị cảm thấy tốt, bởi vì Đức Chúa Trời ban phước cho chị.</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Nó thật giống như nếu anh em nói tiếng lạ, mà không có người thông dịch trong Nhà thờ, thế nào, anh em được cho là không nói trong Hội thánh “Trừ phi có người thông dịch. Nhưng nếu anh em nói tiếng lạ mà không có người thông dịch... Tại sao, dùng... Anh em... Khi anh chị em cầu nguyện ở nhà hay ở bất cứ nơi nào, lúc đó hãy nói, bởi vì “Kẻ nói tiếng lạ tự gây dựng cho mình.” Điều đó đem lại cho người đó sự yên ủi. Anh em hiểu không? Người đó cảm thấy tốt, bởi vì người ấy đang đứng đó cầu nguyện và bạn biết trước tiên, Đức Thánh Linh đến trên người nam hay người nữ đó và họ bắt đầu nói tiếng lạ.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nào, đó không phải chỉ là một dấu hiệu Đức Chúa Trời sẽ trả lời bạn đang cầu nguyện, nhưng đó là dấu hiệu Đức Thánh Linh đang nghe bạn. Đó là... Ngài biết bạn; Ngài ở cùng bạn. Cũng giống như tôi sẽ áp dụng vào điều này. Đức Thánh Linh đang ban cho bạn một ơn phước.</w:t>
      </w:r>
    </w:p>
    <w:p>
      <w:pPr>
        <w:pStyle w:val="TextBody"/>
        <w:snapToGrid w:val="false"/>
        <w:spacing w:before="0" w:after="80"/>
        <w:rPr/>
      </w:pPr>
      <w:r>
        <w:rPr>
          <w:rFonts w:cs="Times New Roman" w:ascii="Times New Roman" w:hAnsi="Times New Roman"/>
          <w:sz w:val="22"/>
          <w:szCs w:val="22"/>
          <w:vertAlign w:val="superscript"/>
        </w:rPr>
        <w:t>91</w:t>
        <w:tab/>
      </w:r>
      <w:r>
        <w:rPr>
          <w:rFonts w:cs="Times New Roman" w:ascii="Times New Roman" w:hAnsi="Times New Roman"/>
          <w:sz w:val="22"/>
          <w:szCs w:val="22"/>
        </w:rPr>
        <w:t>Cách đây không lâu ở đây. Lần trước tôi đã nói tiếng lạ, như tôi có thể nhớ được, tôi là... Cách đây khoảng 3 năm. Tôi ở Illinois, Billy đi theo tôi để đến với hàng người cầu nguyện ở thành phố Si-ôn. Tôi đã mang gánh nặng trong lòng, và quì gối bắt đầu cầu nguyện. Trong khi đang cầu nguyện, tôi nghe thấy Billy đến gần và gõ cửa. Tôi nói, “Billy -- Ba không thể đi bây giờ.” Billy  đi ra đó và ngồi xuố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cầu nguyện, lòng tôi quá nặng nề, tôi không thể đi Nhà thờ như thế. Thường thường thỉnh thoảng Ngài ban cho tôi một khải tượng chỉ cho thấy điều gì đó sắp xảy ra, nhưng rồi Ngài đã không làm điều đó, tôi chỉ cầu nguyện liên tục trong phòng đó, và tôi nghe ai đó đang nói chuyện. Tôi ngừng cầu nguyện, lắng nghe và ai đó đến cửa, họ là...</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Âm thanh giống như tiếng nước ngoài, giống tiếng Đức hay Hà-lan, hay tiếng gì đó; Nó rất nhanh, nhưng tiếng nói luôn mồm của một người. Tôi lắng nghe lần nữa và nghĩ, “Quái lạ, một người nào đó đến gần đang nói chuyện với người của khách sạn bằng tiếng Đức, có lẽ người đó sẽ trả lời lạ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chỉ ngừng cầu nguyện, dựa vào ghế như thế nầy, lắng nghe, người đó chỉ tiếp tục nói chuyện. Tôi nghĩ, “Lạ thật, tại sao không có ai trả lời.” Và khi lắng nghe; Tôi nghĩ, “Thôi được, bây giờ không còn là điều lạ.” Có một gánh nặng trên đường đi xuống, tôi nghe tiếng người ở đó đang la lên, “Hãy lái xe ra.” Anh em biết, và, “Hãy lái xe vào.” Tôi quay nhìn chung quanh, nhìn ra hướng đó, và cảm thấy miệng của mình... Đến để tìm, tôi thấy mình là người đang làm điều đó. Chính tôi. Tôi chỉ giữ thật im lặng, như không biết không thấy điều gì hết. Tôi không kiểm soát những gì mình đang nói nữa, không biết một điều nào mình đang nói, không một điều nào... Tôi thật sự... Môi miệng tôi đang nói; Tôi đang nói một số ngôn ngữ nào đó. Tôi chỉ giữ thật im lặng. Sau một lúc điều đó biến mất. Khi nó đã đi khỏi rồi, chao ôi, tôi cảm thấy mình có thể la lên, thật quá hạnh phúc. Tôi không biết tại sao, nhưng tất cả gánh nặng đã rời khỏ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ì thế tôi lại tiếp tục đến Nhà thờ, gọi Billy. Khi tôi dến Nhà thờ... Ông Baxter lúc đó là người điều hành buổi nhóm.Ông đang bát một bài hát và chờ đợi. Tôi đã trễ hơn nửa giờ. Tôi nói với ông rằng tôi đến trễ thậ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Ông thấy tôi đang khóc, bèn hỏi, “Có việc gì vậy?”</w:t>
      </w:r>
    </w:p>
    <w:p>
      <w:pPr>
        <w:pStyle w:val="TextBody"/>
        <w:snapToGrid w:val="false"/>
        <w:spacing w:before="0" w:after="80"/>
        <w:rPr/>
      </w:pPr>
      <w:r>
        <w:rPr>
          <w:rFonts w:cs="Times New Roman" w:ascii="Times New Roman" w:hAnsi="Times New Roman"/>
          <w:sz w:val="22"/>
          <w:szCs w:val="22"/>
          <w:vertAlign w:val="superscript"/>
        </w:rPr>
        <w:t>96</w:t>
        <w:tab/>
      </w:r>
      <w:r>
        <w:rPr>
          <w:rFonts w:cs="Times New Roman" w:ascii="Times New Roman" w:hAnsi="Times New Roman"/>
          <w:sz w:val="22"/>
          <w:szCs w:val="22"/>
        </w:rPr>
        <w:t>Tôi đáp, “Không có gì.” Tôi tiếp tục và chỉ khoảng 10 phút sau một người đàn bà bước vào phía sau thính phòng, bà sắp sửa tìm một chỗ ngồi đằng sau đó. Khi chúng tôi kiểm tra lại người đàn bà, để tìm thấy, bà ta ở trên con đường 2 Thành phố Sinh đôi (St. Paul và Minneapolis, nơi nào đó, một trong 2 thành phố kia)... Bà ấy bị bệnh lao quá nặng đến nỗi xe cấp cứu không dám mang bà đi, mang bà ra ngồi phía sau, phổi bà ở tình trạng như vậy, chỉ toàn là vi trùng gây bệnh... Vì thế có 2 anh em đã lấy môt chiếc xe hơi cũ Chevrolet, để chỗ ngồi đằng sau, đặt một cái cáng thích hợp cho bà nằm trên đó, và mang bà đến buổi nhóm. Bà đã muốn đế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ác Bác sĩ đã từ chối bà. Trên con đường... Họ đã bảo bà ít nhất đừng để va chạm, kẻo bà sẽ bị xuất huyết, và đúng thế. Khi bà bị xuất huyết. Họ đã mang bà ra và đặt trên thảm cỏ. Các Thánh đồ đang đứng đó cầu nguyện cho người đàn bà. Và bà ta thật... Mỗi lần bà ta thở, chỉ nghe tiếng ồng ộc, máu chảy ra từ miệng như thế.</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Rồi đột nhiên, bà được chữa lành ngay lập tức. Bà nhảy lên ở đó và bắt đầu vui mừng, đi đến Nhà thờ. Ở đó bà đã quay lại làm chứng, đằng sau những chuyện đã qua.</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nói, “Lúc đó mấy giờ?” Khi bà ta nói thời gian, vào lúc mấy giờ, chính là lúc có tiếng đang nói qua tôi. Thế nào, đó là gì? Đó là Đức Thánh Linh đang xin giùm cho người đàn bà đó. Hiểu những gì tôi nói không?</w:t>
      </w:r>
    </w:p>
    <w:p>
      <w:pPr>
        <w:pStyle w:val="TextBody"/>
        <w:snapToGrid w:val="false"/>
        <w:spacing w:before="0" w:after="80"/>
        <w:rPr/>
      </w:pPr>
      <w:r>
        <w:rPr>
          <w:rFonts w:cs="Times New Roman" w:ascii="Times New Roman" w:hAnsi="Times New Roman"/>
          <w:sz w:val="22"/>
          <w:szCs w:val="22"/>
          <w:vertAlign w:val="superscript"/>
        </w:rPr>
        <w:t>100</w:t>
      </w:r>
      <w:r>
        <w:rPr>
          <w:rFonts w:cs="Times New Roman" w:ascii="Times New Roman" w:hAnsi="Times New Roman"/>
          <w:sz w:val="22"/>
          <w:szCs w:val="22"/>
        </w:rPr>
        <w:t xml:space="preserve"> </w:t>
        <w:tab/>
        <w:t xml:space="preserve">Kinh thánh nói điều đó. Thỉnh thoảng chúng ta nói thầm; Chúng ta không biết mình đang nói về điều gì. Nhưng chính Đức Thánh Linh đang vận hành trong đó, nói dùm chúng ta những điều mà chúng ta không hiểu.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ững người phụ nữ được chữa lành ngay lập tức. Chúng ta đã nghe nói về bà ta trong một thời gian dài. Bà ta hoàn toàn khoẻ mạnh, đã bình phục.</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thấy. Đức Chúa Trời biết những sự việc kia ở đâu, Ngài có cách để thực hiện nó. Anh em hiểu không? Ngài có đường lối riêng của Ngài để thực hiện điều đó. Chính chúng ta phải thật sự qui phục với những gì Ngài đã làm. Rồi điều khó khăn để thực hiện khi bạn đến đó bị giữ chính mình từ một lưỡi dao nhỏ của sự cuồng tín với một Lẽ thậ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ếu anh em không cẩn thận, ma quỷ sẽ ném anh em vào ngay đống cuồng tín và anh em sẽ mất hết thảy kinh nghiệm và mọi thứ khác của mình. (Anh em hiểu không?), khi thực hiện, nhưng nếu anh em chỉ có thể giữ Lẽ thật vững chắc, chăm xem Kinh thánh, ở lại với Nó, ở lại với sự nhu mì và khiêm nhường, Đức Chúa Trời sẽ tiếp tục giữ anh em thẳng tiến đến đồi Calvary, chỉ trên con đường đi xuống như thế, nếu anh em thật sự ở lại với điều đó.</w:t>
      </w:r>
    </w:p>
    <w:p>
      <w:pPr>
        <w:pStyle w:val="TextBody"/>
        <w:snapToGrid w:val="false"/>
        <w:spacing w:before="0" w:after="80"/>
        <w:rPr/>
      </w:pPr>
      <w:r>
        <w:rPr>
          <w:rFonts w:cs="Times New Roman" w:ascii="Times New Roman" w:hAnsi="Times New Roman"/>
          <w:sz w:val="22"/>
          <w:szCs w:val="22"/>
          <w:vertAlign w:val="superscript"/>
        </w:rPr>
        <w:t>104</w:t>
        <w:tab/>
      </w:r>
      <w:r>
        <w:rPr>
          <w:rFonts w:cs="Times New Roman" w:ascii="Times New Roman" w:hAnsi="Times New Roman"/>
          <w:sz w:val="22"/>
          <w:szCs w:val="22"/>
        </w:rPr>
        <w:t>Đó là điều gì giống như của chị. Đức Chúa Trời vừa mới ban cho chị một ơn phước. Nó có thể là một bằng chứng rõ ràng mà chị sẽ... Nhưng tôi sẽ không dựa vào đó (Chị hiểu không?), hãy nói, “Chúa đã bảo tôi.” Tôi nói kinh nghiệm đó bởi vì nó có thể khích lệ chị tiếp tục tin cậy vào. Bất cứ điều gì Đức Chúa Trời đã làm ở đó, chị hãy nương dựa vào Đức Thánh Linh như thế, đó là vì một số mục đích. Nó có thể là một cái gì khác; Nhưng nếu điều đó vì chồng chị, anh ấy chắc chắn đi vào ngay nước Thiên Đàng của Đức Chúa Trời, tôi tin thế.</w:t>
      </w:r>
    </w:p>
    <w:p>
      <w:pPr>
        <w:pStyle w:val="TextBody"/>
        <w:snapToGrid w:val="false"/>
        <w:spacing w:before="0" w:after="80"/>
        <w:rPr/>
      </w:pPr>
      <w:r>
        <w:rPr>
          <w:rFonts w:cs="Times New Roman" w:ascii="Times New Roman" w:hAnsi="Times New Roman"/>
          <w:b/>
          <w:bCs w:val="false"/>
          <w:sz w:val="22"/>
          <w:szCs w:val="22"/>
          <w:vertAlign w:val="superscript"/>
        </w:rPr>
        <w:t xml:space="preserve">105   </w:t>
        <w:tab/>
      </w:r>
      <w:r>
        <w:rPr>
          <w:rFonts w:cs="Times New Roman" w:ascii="Times New Roman" w:hAnsi="Times New Roman"/>
          <w:b/>
          <w:bCs w:val="false"/>
          <w:sz w:val="22"/>
          <w:szCs w:val="22"/>
        </w:rPr>
        <w:t>155. Thưa Anh Branham, có phải Kinh thánh nói phụ nữ không nên giảng trong Nhà thờ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ấy đã có 2 vấn đề ở đây. Đó là sự thật. Điều - điều đó là sự thật. Không phải quyền dành cho phụ nữ làm những Mục sư truyền đạo và - và nói năng trong Nhà thờ. Đúng thế: I Cô-rinh-tô chương thứ 14.</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Dĩ nhiên hết thảy Hội thánh ở đây, tất cả anh chị em đều biết điều nầy. Điều nầy có vẻ lạ ở đây sáng nay; Tôi không biết. Nhưng không có quyền cho phụ nữ làm Mục sư. Điều đó là sự thậ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sẽ đọc điều đó ở đây cho anh chị em, và các bạn có thể tìm thấy. Vâng, nó đây rồi.</w:t>
      </w:r>
    </w:p>
    <w:p>
      <w:pPr>
        <w:pStyle w:val="TextBody"/>
        <w:snapToGrid w:val="false"/>
        <w:spacing w:before="0" w:after="80"/>
        <w:rPr/>
      </w:pPr>
      <w:r>
        <w:rPr>
          <w:rFonts w:cs="Times New Roman" w:ascii="Times New Roman" w:hAnsi="Times New Roman"/>
          <w:b/>
          <w:bCs w:val="false"/>
          <w:sz w:val="22"/>
          <w:szCs w:val="22"/>
        </w:rPr>
        <w:tab/>
        <w:t>Đàn bà phải nín lặng trong đám hội của anh em: Họ không có phép nói năng tại nơi đó, nhưng phải phục tùng cũng như luật pháp dạy</w:t>
      </w:r>
      <w:r>
        <w:rPr>
          <w:rFonts w:cs="Times New Roman" w:ascii="Times New Roman" w:hAnsi="Times New Roman"/>
          <w:sz w:val="22"/>
          <w:szCs w:val="22"/>
        </w:rPr>
        <w:t>. (Bấy giờ, luật pháp không cho phép đàn bà làm Thầy Tế lễ và v. v... Trong thời của họ. Anh em hiểu không?)</w:t>
      </w:r>
    </w:p>
    <w:p>
      <w:pPr>
        <w:pStyle w:val="TextBody"/>
        <w:snapToGrid w:val="false"/>
        <w:spacing w:before="0" w:after="80"/>
        <w:rPr/>
      </w:pPr>
      <w:r>
        <w:rPr>
          <w:rFonts w:cs="Times New Roman" w:ascii="Times New Roman" w:hAnsi="Times New Roman"/>
          <w:b/>
          <w:bCs w:val="false"/>
          <w:sz w:val="22"/>
          <w:szCs w:val="22"/>
        </w:rPr>
        <w:tab/>
        <w:t>Nhược bằng họ muốn học khôn điều gì, thì mỗi người trong đám họ phải hỏi chồng mình ở nhà; Bởi vì đàn bà nói năng trong Hội thánh là không hiệp lẽ</w:t>
      </w:r>
      <w:r>
        <w:rPr>
          <w:rFonts w:cs="Times New Roman" w:ascii="Times New Roman" w:hAnsi="Times New Roman"/>
          <w:sz w:val="22"/>
          <w:szCs w:val="22"/>
        </w:rPr>
        <w:t>.</w:t>
      </w:r>
    </w:p>
    <w:p>
      <w:pPr>
        <w:pStyle w:val="TextBody"/>
        <w:snapToGrid w:val="false"/>
        <w:spacing w:before="0" w:after="80"/>
        <w:rPr/>
      </w:pPr>
      <w:r>
        <w:rPr>
          <w:rFonts w:cs="Times New Roman" w:ascii="Times New Roman" w:hAnsi="Times New Roman"/>
          <w:sz w:val="22"/>
          <w:szCs w:val="22"/>
          <w:vertAlign w:val="superscript"/>
        </w:rPr>
        <w:t>107</w:t>
        <w:tab/>
      </w:r>
      <w:r>
        <w:rPr>
          <w:rFonts w:cs="Times New Roman" w:ascii="Times New Roman" w:hAnsi="Times New Roman"/>
          <w:sz w:val="22"/>
          <w:szCs w:val="22"/>
        </w:rPr>
        <w:t>Nếu anh em để ý Hội thánh Cô-rinh-tô ở đây... Nhiều tín đồ Đấng Christ ở Hội thánh Cô-rinh-tô nầy và nhiều... Nữ thần vĩ đại của thế gian trong thời đó là Diana, nữ thần của Rô-ma... Bà là môt nữ thần của người Ê-phê-sô. Bà được thờ phượng khắp thế giới. Bấy giờ, những Giáo sĩ của bà... Dĩ nhiên, bà là một phụ nữ, thế thì những Giáo sĩ cũng là những phụ nữ của bà. Khi họ cải đạo thành Cơ-đốc-nhân bởi Phao-lô... Lúc bấy giờ Phao-lô ở trong tù khi ông viết thư tín nầy, dĩ nhiên là tại Rô-ma.</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ọ đã viết cho ông những lá thư (Anh em hiểu không?), sau khi họ bắt đầu nói tiếng lạ và nhận được những ân tứ lớn lao giữa mọi người. Thế đấy, những phụ nữ nầy nghĩ họ nên tiếp tục chức vụ của mình.</w:t>
      </w:r>
    </w:p>
    <w:p>
      <w:pPr>
        <w:pStyle w:val="TextBody"/>
        <w:snapToGrid w:val="false"/>
        <w:spacing w:before="0" w:after="80"/>
        <w:rPr/>
      </w:pPr>
      <w:r>
        <w:rPr>
          <w:rFonts w:cs="Times New Roman" w:ascii="Times New Roman" w:hAnsi="Times New Roman"/>
          <w:sz w:val="22"/>
          <w:szCs w:val="22"/>
          <w:vertAlign w:val="superscript"/>
        </w:rPr>
        <w:t>109</w:t>
        <w:tab/>
      </w:r>
      <w:r>
        <w:rPr>
          <w:rFonts w:cs="Times New Roman" w:ascii="Times New Roman" w:hAnsi="Times New Roman"/>
          <w:sz w:val="22"/>
          <w:szCs w:val="22"/>
        </w:rPr>
        <w:t>Nếu anh em để ý, anh em đọc trong Kinh thánh của mình, câu 36 ông nói:</w:t>
      </w:r>
    </w:p>
    <w:p>
      <w:pPr>
        <w:pStyle w:val="TextBody"/>
        <w:snapToGrid w:val="false"/>
        <w:rPr>
          <w:rFonts w:ascii="Times New Roman" w:hAnsi="Times New Roman" w:cs="Times New Roman"/>
          <w:b/>
          <w:b/>
          <w:bCs w:val="false"/>
          <w:sz w:val="22"/>
          <w:szCs w:val="22"/>
        </w:rPr>
      </w:pPr>
      <w:r>
        <w:rPr>
          <w:rFonts w:cs="Times New Roman" w:ascii="Times New Roman" w:hAnsi="Times New Roman"/>
          <w:b/>
          <w:bCs w:val="false"/>
          <w:sz w:val="22"/>
          <w:szCs w:val="22"/>
        </w:rPr>
        <w:tab/>
        <w:t>Có phải là đạo Đức Chúa Trời ra từ anh em, hoặc chỉ đến cùng anh em mà thôi chăng?</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b/>
          <w:bCs w:val="false"/>
          <w:sz w:val="22"/>
          <w:szCs w:val="22"/>
        </w:rPr>
        <w:tab/>
        <w:t>Nếu ai tưởng mình là Tiên tri, hay là được Đức Thánh Linh soi sáng, thì người ấy hãy biết rằng điều tôi viết cho anh em đây là mạng lịnh của Chúa. Mà nếu ai muốn bỏ qua thì mặc họ bỏ qua.</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sz w:val="22"/>
          <w:szCs w:val="22"/>
        </w:rPr>
        <w:tab/>
        <w:t>Nói cách khác, đàn bà... Nếu anh em lấy lịch sử những bức thư nầy (Anh em hiểu không?), của Hội thánh, những người đàn bà nghĩ họ là... Tiếp tục với chức vụ của mình như những Thầy Tế lễ cho nữ thần Diana. Đức Chúa Trời không phải là một người đàn bà; Đức Chúa Trời là một Người Đàn ông. Thật sự chỉ có một người, đó là người đàn ông. Đàn bà là sản phẩm phụ của đàn ông. Người đàn ông không được tạo ra bởi người đàn bà, nhưng đàn bà được tạo nên cho đàn ông. Anh em hiểu không? Nếu anh em thật sự mở sự hiểu biết thuộc linh của mình ra. Anh em hiểu chứ?</w:t>
      </w:r>
    </w:p>
    <w:p>
      <w:pPr>
        <w:pStyle w:val="TextBody"/>
        <w:snapToGrid w:val="false"/>
        <w:spacing w:before="0" w:after="80"/>
        <w:rPr/>
      </w:pPr>
      <w:r>
        <w:rPr>
          <w:rFonts w:cs="Times New Roman" w:ascii="Times New Roman" w:hAnsi="Times New Roman"/>
          <w:sz w:val="22"/>
          <w:szCs w:val="22"/>
          <w:vertAlign w:val="superscript"/>
        </w:rPr>
        <w:t>111</w:t>
        <w:tab/>
      </w:r>
      <w:r>
        <w:rPr>
          <w:rFonts w:cs="Times New Roman" w:ascii="Times New Roman" w:hAnsi="Times New Roman"/>
          <w:sz w:val="22"/>
          <w:szCs w:val="22"/>
        </w:rPr>
        <w:t>Người đàn ông -- Khi đàn ông đến thế gian trước tiên, đàn ông là cả người nam và người nữ, giống đực và giống cái trước khi người nam bắt đầu với giới tính của mình. Anh em hiểu không? Một linh giống cái, linh thấp hơn, đó là một linh nhút nhát, khi đó cũng có người nam. Nhưng khi Ngài đặt anh ta vào sự khác nhau... Để làm tái sản sinh thế gian, Ngài mang linh giống cái ra khỏi anh ta và lấy cái xương sườn phía bên phải của người đàn ông để làm nên người nữ.</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gười nữ không phải là người cai trị. Bởi vì trước tiên người nữ bắt đầu với việc đó, gây cho toàn thể loài người sa ngã. Bạn hiểu không? Ồ, và thậm chí nó là... Người nữ là nguyên nhân của sự sa ngã. Sau đó Đức Chúa Trời lấy nàng đi và mang sự sống trở lại thế gian qua Đấng Christ bởi một người nữ. Nhưng không nơi nào người nữ được phép làm Mục sư trong Hội thánh.</w:t>
      </w:r>
    </w:p>
    <w:p>
      <w:pPr>
        <w:pStyle w:val="TextBody"/>
        <w:snapToGrid w:val="false"/>
        <w:spacing w:before="0" w:after="80"/>
        <w:rPr/>
      </w:pPr>
      <w:r>
        <w:rPr>
          <w:rFonts w:cs="Times New Roman" w:ascii="Times New Roman" w:hAnsi="Times New Roman"/>
          <w:sz w:val="22"/>
          <w:szCs w:val="22"/>
          <w:vertAlign w:val="superscript"/>
        </w:rPr>
        <w:t>113</w:t>
        <w:tab/>
      </w:r>
      <w:r>
        <w:rPr>
          <w:rFonts w:cs="Times New Roman" w:ascii="Times New Roman" w:hAnsi="Times New Roman"/>
          <w:sz w:val="22"/>
          <w:szCs w:val="22"/>
        </w:rPr>
        <w:t>Lật qua I Ti-mô-thê chương thứ 2, ông nói, “Ta không cho phép đờn bà dạy dỗ, cũng không được cầm quyền trên đàn ông, nhưng phải ở yên lặng.” Anh em hiểu không? Người đờn bà không có quyền giảng dạy; Đó là sự thật.</w:t>
      </w:r>
    </w:p>
    <w:p>
      <w:pPr>
        <w:pStyle w:val="Normal"/>
        <w:jc w:val="both"/>
        <w:rPr>
          <w:szCs w:val="24"/>
        </w:rPr>
      </w:pPr>
      <w:r>
        <w:rPr>
          <w:rFonts w:cs="Times New Roman" w:ascii="Times New Roman" w:hAnsi="Times New Roman"/>
          <w:sz w:val="22"/>
          <w:szCs w:val="22"/>
        </w:rPr>
        <w:tab/>
        <w:t xml:space="preserve">Tôi biết tôi đã thấy có một số phụ nữ là những Thầy giảng chân chính (Họ cũng có khả năng giảng dạy.) như Aimie McPherson và nhiều phụ nữ khác. Nhưng chỉ đặt tay bạn trên họ một lát. </w:t>
      </w:r>
      <w:r>
        <w:rPr>
          <w:sz w:val="22"/>
          <w:szCs w:val="22"/>
        </w:rPr>
        <w:t>Hiểu không?</w:t>
      </w:r>
    </w:p>
    <w:p>
      <w:pPr>
        <w:pStyle w:val="TextBody"/>
        <w:snapToGrid w:val="false"/>
        <w:spacing w:before="0" w:after="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ó không... Tôi biết nhiều người có thể nói tiếng lạ sáng nay đang ngồi ngay trong Nhà thờ đây. Nếu không có người thông giải, họ không dám làm điều đó.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phải nhớ, những người đàn bà được sanh ra dưới một dòng dõi nào đó, bởi vì khi họ... Sự ra đời của anh em có nhiều điều phải làm. Đó là tên, tất cả những gì thuộc về anh em có một sự cấu tạo thành, cho dù nó là gì đi nữa.</w:t>
      </w:r>
    </w:p>
    <w:p>
      <w:pPr>
        <w:pStyle w:val="TextBody"/>
        <w:snapToGrid w:val="false"/>
        <w:spacing w:before="0" w:after="80"/>
        <w:rPr/>
      </w:pPr>
      <w:r>
        <w:rPr>
          <w:rFonts w:cs="Times New Roman" w:ascii="Times New Roman" w:hAnsi="Times New Roman"/>
          <w:sz w:val="22"/>
          <w:szCs w:val="22"/>
          <w:vertAlign w:val="superscript"/>
        </w:rPr>
        <w:t>116</w:t>
        <w:tab/>
      </w:r>
      <w:r>
        <w:rPr>
          <w:rFonts w:cs="Times New Roman" w:ascii="Times New Roman" w:hAnsi="Times New Roman"/>
          <w:sz w:val="22"/>
          <w:szCs w:val="22"/>
        </w:rPr>
        <w:t>Tôi có thể đi ra ngoài, bấm cò khẩu súng giết một người đàn ông sáng nay, nhưng tôi không dám làm điều đó. Nhưng chắc chắn tôi có thể làm điều đó thật tốt. Đấy, tôi có thể giết một người cũng giống như bạn giết một con sóc; Nhưng bạn không nghĩ đến điều đó. Điều đó cũng giống nhau. Bạn phải cẩn thận với điều nầy, bây giờ bạn không làm... Đây là những điều răn của Đức Chúa Trờ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i chúng được chép ra và nói, “Thế nào, Đức Thánh Linh đã phán bảo chúng ta.” Phao-lô nói, “Điều gì? Có phải đạo của Đức Chúa Trời ra từ anh em hoặc chỉ đến cùng anh em mà thôi chăng? Nếu ai tưởng mình là Tiên tri, hay là được Đức Thánh Linh soi sáng, thì người ấy hãy biết rằng điều tôi viết cho anh em đây là mạng lịnh của Chúa. (Anh em hiểu không? Đúng thế.) Nhưng nếu có một người đàn ông nào tỏ ra mình muốn đi ngược lại, nếu người đó muốn không biết, thì măc cho họ bỏ qua. Hãy để mặc họ và để họ tiếp tục; Đừng làm điều gì chống đối với điều đó.” Nhưng nên nhớ, nàng không được phép nói năng trong Hội thánh.</w:t>
      </w:r>
    </w:p>
    <w:p>
      <w:pPr>
        <w:pStyle w:val="TextBody"/>
        <w:snapToGrid w:val="false"/>
        <w:spacing w:before="0" w:after="80"/>
        <w:rPr/>
      </w:pPr>
      <w:r>
        <w:rPr>
          <w:rFonts w:cs="Times New Roman" w:ascii="Times New Roman" w:hAnsi="Times New Roman"/>
          <w:sz w:val="22"/>
          <w:szCs w:val="22"/>
          <w:vertAlign w:val="superscript"/>
        </w:rPr>
        <w:t>118</w:t>
        <w:tab/>
      </w:r>
      <w:r>
        <w:rPr>
          <w:rFonts w:cs="Times New Roman" w:ascii="Times New Roman" w:hAnsi="Times New Roman"/>
          <w:sz w:val="22"/>
          <w:szCs w:val="22"/>
        </w:rPr>
        <w:t xml:space="preserve">Vì thế, có nơi bạn có thể xét đoán Mục sư hay bất cứ điều gì, dù ông ấy là con người thiêng liêng hay không. Ông nói, “Nếu ai tưởng mình là Tiên tri, hay là được Đức Thánh Linh soi sáng, thì người ấy hãy biết rằng điều tôi viết cho anh em đây là mạng lịnh của Chúa.”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lý do tôi yêu cầu dân sự nhận phép báp-têm lần nữa nhơn Danh Đức Chúa Jêsus Christ. Phao-lô đã làm điều đó, và ông nói, “Nếu một Thiên sứ đến từ trời dạy điều gì khác, người đó đáng bị nguyền rủa.” Và những gì ở đây cũng đã được dạy rồi. Nếu người nào đến... Nếu một Thiên sứ từ trời đến nói, “Hãy để cho những người đàn bà giảng dạy và làm nhà truyền giảng, hãy phong chức Mục sư cho họ.” Kinh thánh nói, “Hãy để cho người đó bị nguyền rủa.” Đây là mạng lịnh của Chúa.</w:t>
      </w:r>
    </w:p>
    <w:p>
      <w:pPr>
        <w:pStyle w:val="TextBody"/>
        <w:snapToGrid w:val="false"/>
        <w:spacing w:before="0" w:after="80"/>
        <w:rPr/>
      </w:pPr>
      <w:r>
        <w:rPr>
          <w:rFonts w:cs="Times New Roman" w:ascii="Times New Roman" w:hAnsi="Times New Roman"/>
          <w:b/>
          <w:bCs w:val="false"/>
          <w:sz w:val="22"/>
          <w:szCs w:val="22"/>
          <w:vertAlign w:val="superscript"/>
        </w:rPr>
        <w:t xml:space="preserve">120 </w:t>
      </w:r>
      <w:r>
        <w:rPr>
          <w:rFonts w:cs="Times New Roman" w:ascii="Times New Roman" w:hAnsi="Times New Roman"/>
          <w:b/>
          <w:bCs w:val="false"/>
          <w:sz w:val="22"/>
          <w:szCs w:val="22"/>
        </w:rPr>
        <w:t xml:space="preserve"> </w:t>
        <w:tab/>
        <w:t xml:space="preserve">156. Những Cơ-đốc-nhân nam và nữ hôn nhau </w:t>
      </w:r>
      <w:r>
        <w:rPr>
          <w:rFonts w:cs="Times New Roman" w:ascii="Times New Roman" w:hAnsi="Times New Roman"/>
          <w:bCs w:val="false"/>
          <w:sz w:val="22"/>
          <w:szCs w:val="22"/>
        </w:rPr>
        <w:t>(Ồ!)</w:t>
      </w:r>
      <w:r>
        <w:rPr>
          <w:rFonts w:cs="Times New Roman" w:ascii="Times New Roman" w:hAnsi="Times New Roman"/>
          <w:b/>
          <w:bCs w:val="false"/>
          <w:sz w:val="22"/>
          <w:szCs w:val="22"/>
        </w:rPr>
        <w:t xml:space="preserve"> để chào hỏi có đúng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Không, thưa quí vị. Quả thật là không. Không, thưa quý vị. Anh muốn hôn một phụ nữ, hỡi anh em, hãy hôn vợ mình (Anh em hiểu không?), hay con cái hay là... Hiểu không? </w:t>
      </w:r>
    </w:p>
    <w:p>
      <w:pPr>
        <w:pStyle w:val="TextBody"/>
        <w:snapToGrid w:val="false"/>
        <w:spacing w:before="0" w:after="80"/>
        <w:rPr/>
      </w:pPr>
      <w:r>
        <w:rPr>
          <w:rFonts w:cs="Times New Roman" w:ascii="Times New Roman" w:hAnsi="Times New Roman"/>
          <w:b/>
          <w:bCs w:val="false"/>
          <w:sz w:val="22"/>
          <w:szCs w:val="22"/>
        </w:rPr>
        <w:tab/>
        <w:t xml:space="preserve">“Có đúng không cho...” </w:t>
      </w:r>
      <w:r>
        <w:rPr>
          <w:rFonts w:cs="Times New Roman" w:ascii="Times New Roman" w:hAnsi="Times New Roman"/>
          <w:sz w:val="22"/>
          <w:szCs w:val="22"/>
        </w:rPr>
        <w:t xml:space="preserve">Chúng ta hãy xem nếu tôi có quyền đó... </w:t>
      </w:r>
      <w:r>
        <w:rPr>
          <w:rFonts w:cs="Times New Roman" w:ascii="Times New Roman" w:hAnsi="Times New Roman"/>
          <w:b/>
          <w:bCs w:val="false"/>
          <w:sz w:val="22"/>
          <w:szCs w:val="22"/>
        </w:rPr>
        <w:t>“Những tín đồ Cơ-đốc nam và nữ hôn nhau để chào hỏi có đúng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ông, thưa quý vị. Quả thật là không. Điều đó... Đừng bao giờ anh em bắt đầu với điều đó. Vâng, thưa quý vị. Không, thưa quý vị. Anh em nên giữ khoảng cách với phụ nữ. Tránh xa khỏi họ. Hoàn toàn đú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ọ là những chị em của chúng ta, nhưng không... Bây giờ, họ đã nhận được điều đó. Thậm chí điều đó đã xảy ra trong Ngũ tuần, và được gọi là “tình cho không biếu không.” Khi anh em có điều gì giống như vậy, nên giữ khoảng cách với nó. Đúng thế.</w:t>
      </w:r>
    </w:p>
    <w:p>
      <w:pPr>
        <w:pStyle w:val="TextBody"/>
        <w:snapToGrid w:val="false"/>
        <w:spacing w:before="0" w:after="80"/>
        <w:rPr/>
      </w:pPr>
      <w:r>
        <w:rPr>
          <w:rFonts w:cs="Times New Roman" w:ascii="Times New Roman" w:hAnsi="Times New Roman"/>
          <w:sz w:val="22"/>
          <w:szCs w:val="22"/>
        </w:rPr>
        <w:tab/>
        <w:t>Tôi không quan tâm bạn trong sạch như thế nào... Bạn là anh em của tôi, và tôi tin bạn có thể là một người đã được thánh hoá tốt, một người nên thánh. Tôi không để ý nên thánh như thế nào; Anh em vẫn là con người. Tôi không quan tâm cô ấy trong sạch như thế nào; Cô ấy vẫn là một người nữ. Hãy giữ khoảng cách cho đến khi kết hôn. Anh em thật sự làm điều đó.</w:t>
      </w:r>
    </w:p>
    <w:p>
      <w:pPr>
        <w:pStyle w:val="TextBody"/>
        <w:snapToGrid w:val="false"/>
        <w:spacing w:before="0" w:after="80"/>
        <w:rPr/>
      </w:pPr>
      <w:r>
        <w:rPr>
          <w:rFonts w:cs="Times New Roman" w:ascii="Times New Roman" w:hAnsi="Times New Roman"/>
          <w:sz w:val="22"/>
          <w:szCs w:val="22"/>
          <w:vertAlign w:val="superscript"/>
        </w:rPr>
        <w:t>124</w:t>
        <w:tab/>
      </w:r>
      <w:r>
        <w:rPr>
          <w:rFonts w:cs="Times New Roman" w:ascii="Times New Roman" w:hAnsi="Times New Roman"/>
          <w:sz w:val="22"/>
          <w:szCs w:val="22"/>
        </w:rPr>
        <w:t xml:space="preserve">Nên nhớ, thân thể... Bây giờ, tôi sẽ nói thành 2 phần, để anh em là những người lớn tuổi hơn sẽ hiểu. Là một nhóm có nam và nữ, nhưng tôi là anh em của các bạn, và đây là nan đề.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Mỗi người nam và nữ có một loại tuyến khác nhau. Một người nữ có một tuyến giống cái, tuyến tình dục. Một người nam có tuyến của giống đực, tuyến tình dục. Những tuyến đó nằm trong môi của con người. Đúng thế.</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Ở đây có một điều khác phải được lưu ý, người đàn ông hôn nhau bằng miệng. Đó là sự nhớp nhúa. Đó là điều bẩn thỉu. Nó làm điều gì? Nó khởi đầu cho sự đồng tính luyến ái. Đừng làm vào việc đó. Anh em nói...</w:t>
      </w:r>
    </w:p>
    <w:p>
      <w:pPr>
        <w:pStyle w:val="TextBody"/>
        <w:snapToGrid w:val="false"/>
        <w:spacing w:before="0" w:after="80"/>
        <w:rPr/>
      </w:pPr>
      <w:r>
        <w:rPr>
          <w:rFonts w:cs="Times New Roman" w:ascii="Times New Roman" w:hAnsi="Times New Roman"/>
          <w:sz w:val="22"/>
          <w:szCs w:val="22"/>
          <w:vertAlign w:val="superscript"/>
        </w:rPr>
        <w:t>127</w:t>
        <w:tab/>
      </w:r>
      <w:r>
        <w:rPr>
          <w:rFonts w:cs="Times New Roman" w:ascii="Times New Roman" w:hAnsi="Times New Roman"/>
          <w:sz w:val="22"/>
          <w:szCs w:val="22"/>
        </w:rPr>
        <w:t>Cách đây không lâu, một người đàn ông hỏi tôi, “Anh Branham, thế nào, người ta đã chào đón người lẫn nhau bằng cái hôn thánh.” Họ đã hôn sau cổ, nằm ngay sau cổ của họ, hôn họ đằng cổ. Điều đó xảy ra trước khi bắt tay. Đó là sự chào mừng. Đó là cách chào mừng. Họ đã không bắt tay người nhau; Họ ôm choàng người khác và hôn sau cổ, không hôn trên môi, trên mặt. Điều đó bắt đầu một sự xuyên tạc. Đừng can dự vào. Không bao giờ làm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gày nay, chúng ta bắt tay nhau. Nếu bạn muốn... Bạn đưa tay ôm choàng người anh em của mình, và hôn ở cổ người đó, hay người đó hôn ở cổ bạn, điều đó được lắm. Nhưng anh em đừng hôn phái nữ, đừng để người nữ hôn mình. Anh em nắm tay cô ấy nói, “Chờ một chút, thưa Chị, chỉ đợi một phút ở đây (Anh em hiểu không?); Chúng ta hãy làm rõ việc nầy!” Và như thế, lúc bấy giờ anh em làm điều đó.</w:t>
      </w:r>
    </w:p>
    <w:p>
      <w:pPr>
        <w:pStyle w:val="TextBody"/>
        <w:snapToGrid w:val="false"/>
        <w:spacing w:before="0" w:after="80"/>
        <w:rPr/>
      </w:pPr>
      <w:r>
        <w:rPr>
          <w:rFonts w:cs="Times New Roman" w:ascii="Times New Roman" w:hAnsi="Times New Roman"/>
          <w:sz w:val="22"/>
          <w:szCs w:val="22"/>
          <w:vertAlign w:val="superscript"/>
        </w:rPr>
        <w:t>129</w:t>
        <w:tab/>
      </w:r>
      <w:r>
        <w:rPr>
          <w:rFonts w:cs="Times New Roman" w:ascii="Times New Roman" w:hAnsi="Times New Roman"/>
          <w:sz w:val="22"/>
          <w:szCs w:val="22"/>
        </w:rPr>
        <w:t>Tôi đã nói gì với anh chị em cách đây một lát khi tôi bắt đầu trước tiên? Khi anh chị em thấy một chiếc xe hơi đang chạy xuống đường với tốc độ 90 cây số giờ, hãy đi ra khỏi con đường đó. Đúng thế. Đầu tiên khi anh em thấy chỗ rẽ nào giống như thế, hãy đi ra khỏi nó, hãy tránh xa. Và chỉ... Đó là vị trí mà anh em không nên đứng ở trên. Sa-tan sẽ đưa điều gì đó đến với anh em để làm linh hồn anh em bị sụp đổ rồi gởi xuống địa ngục. Hãy tránh xa khỏi chỗ đó. Đừng can dự vào khi thấy bóng dáng tội ác xuất hiện. Đúng thế.</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là một người nam; Hãy là một người nữ, giống như... Tôi sẽ đưa ra cho những người nữ trong một phút. Điều đó không bình thường, phải không? Nhưng người ta nói, “Ồ, phụ nữ gây ra điều đó. Ôi chao, đó không phải là lỗi của phụ nữ. Nếu họ không đi ra ngoài chỗ của mình. Một người đàn ông không thể tồi tệ trừ phi có một người đàn bà xấu; Nhưng nên nhớ không thể có một người nữ xấu xa mà không có một người nam tồi tệ. Đúng thế.</w:t>
      </w:r>
    </w:p>
    <w:p>
      <w:pPr>
        <w:pStyle w:val="TextBody"/>
        <w:snapToGrid w:val="false"/>
        <w:spacing w:before="0" w:after="80"/>
        <w:rPr/>
      </w:pPr>
      <w:r>
        <w:rPr>
          <w:rFonts w:cs="Times New Roman" w:ascii="Times New Roman" w:hAnsi="Times New Roman"/>
          <w:sz w:val="22"/>
          <w:szCs w:val="22"/>
          <w:vertAlign w:val="superscript"/>
        </w:rPr>
        <w:t>131</w:t>
        <w:tab/>
      </w:r>
      <w:r>
        <w:rPr>
          <w:rFonts w:cs="Times New Roman" w:ascii="Times New Roman" w:hAnsi="Times New Roman"/>
          <w:sz w:val="22"/>
          <w:szCs w:val="22"/>
        </w:rPr>
        <w:t>Bạn tuyên bố là con trai của Đức Chúa Trời, nguyên tắc của bạn ở đâu? Nếu người nữ không vượt ra ngoài chỗ của mình, anh em chẳng phải là con của Đức Chúa Trời à? Anh em có phải là một cái bình mạnh hơn, cao trọng hơn không? Như Kinh thánh nói nàng yếu hơn, thế nếu nàng yếu hơn, vậy thì chính anh em là người của Đức Chúa Trời. Hãy nói với nàng, “Chị à, chị sai rồi.” Đúng thế. Tôi đã làm điều đó, những Cơ-đốc-nhân khác đã làm điều đó. Anh em sẽ luôn luôn thực hiện điều đó chừng nào mà anh em còn là tín đồ Đấng Christ, trừ phi anh em tự tỏ ra... Anh em là con trai của Đức Chúa Trời. Anh em - chính anh em có quyền năng nhiều hơn người nữ. Nếu nàng yếu đuối hơn, hãy nhận thức nàng yếu đuối hơn. Hãy hiểu những lỗi lầm của nàng, những việc giống như thế, và cố gắng sửa nàng lại cho đúng. Hãy nói, “Chị à, chúng ta là những tín đồ Đấng Christ; Đừng nên làm thế.” Anh em hiểu không? Hãy là một người đàn ông chân thật; Là một người con trai của Đức Chúa Trời, và cẩn thận về phụ nữ.</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ó một chỗ sa ngã vĩ đại bắt đầu từ lúc ban đầu. Chính Sa-tan với Ê-va. Qua đó là những gì đã mang đến sự sa ngã của toàn thể nhân loại.</w:t>
      </w:r>
    </w:p>
    <w:p>
      <w:pPr>
        <w:pStyle w:val="TextBody"/>
        <w:snapToGrid w:val="false"/>
        <w:spacing w:before="0" w:after="80"/>
        <w:rPr/>
      </w:pPr>
      <w:r>
        <w:rPr>
          <w:rFonts w:cs="Times New Roman" w:ascii="Times New Roman" w:hAnsi="Times New Roman"/>
          <w:sz w:val="22"/>
          <w:szCs w:val="22"/>
        </w:rPr>
        <w:tab/>
        <w:t>Nếu anh em là con trai của Đức Chúa Trời, hãy là một ngươi con chân thật, mạnh mẽ. Nếu anh em không theo cách đó, hãy ở lại Bàn thờ cho đến khi anh em trở nên như thế. Hãy tránh xa khỏi chính bóng dáng của ma quỉ. Đừng bắt đầu bằng sự chào mừng lúc nầy...</w:t>
      </w:r>
    </w:p>
    <w:p>
      <w:pPr>
        <w:pStyle w:val="TextBody"/>
        <w:snapToGrid w:val="false"/>
        <w:spacing w:before="0" w:after="80"/>
        <w:rPr/>
      </w:pPr>
      <w:r>
        <w:rPr>
          <w:rFonts w:cs="Times New Roman" w:ascii="Times New Roman" w:hAnsi="Times New Roman"/>
          <w:sz w:val="22"/>
          <w:szCs w:val="22"/>
          <w:vertAlign w:val="superscript"/>
        </w:rPr>
        <w:t>134</w:t>
        <w:tab/>
      </w:r>
      <w:r>
        <w:rPr>
          <w:rFonts w:cs="Times New Roman" w:ascii="Times New Roman" w:hAnsi="Times New Roman"/>
          <w:sz w:val="22"/>
          <w:szCs w:val="22"/>
        </w:rPr>
        <w:t xml:space="preserve">Cách đây đã lâu một số người đã nói với tôi về họ đã thấy 2 hay 3 lần trong Đền thờ của tôi ở đây, về... Không phải trong Nhà thờ nầy, nhưng những người đến Nhà thờ. Nếu bạn ngồi ở đây sáng nay, tôi sẽ đào sâu điều nầy khá xa ngay.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Những người nữ, những phụ nữ trẻ, đang đến gần và những người đàn ông nầy hôn những người nữ nầy. Anh em đừng làm thế. Anh em đừng... Anh em hãy tránh xa khỏi điều đó. Nếu cô ấy trẻ, độc thân, hay là gì đi nữa; Nàng sẽ là vợ của một ai đó vào ngày nào đó. Anh em không có việc gì phải làm với điều ấy. Hãy giữ khoảng cách với nàng. Nếu anh em muốn chào hỏi cô ấy, thế thì hãy là con trai của Đức Chúa Trời, bắt tay nàng và nói, “Chị khoẻ không?” Hãy giải quyết vấn đề ngay ở đó.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ra khỏi những việc kia; Nó chỉ là rác rưởi. Và không sớm thì muộn anh em cũng gặp rắc rối. Anh em chỉ... Ồ, đó chỉ là... Tội lỗi thì quá dễ dàng, nó làm cho rất khoái khẩu, và quá dễ chịu. Hãy trở lại. Hãy là một Cơ-đốc-nhân chân chính.</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ếu anh em muốn gặp anh em mình, nếu anh em muốn hôn vào cổ, được rồi, cứ hôn đi, nhưng đừng hôn vào miệng người khác, bởi vì điều đó sẽ không được thực hiện, nó không đúng. Nó chỉ là một sự xuyên tạc. Nó bắt đầu việc đồng tính luyến ái và những việc khác.</w:t>
      </w:r>
    </w:p>
    <w:p>
      <w:pPr>
        <w:pStyle w:val="TextBody"/>
        <w:snapToGrid w:val="false"/>
        <w:spacing w:before="0" w:after="80"/>
        <w:rPr/>
      </w:pPr>
      <w:r>
        <w:rPr>
          <w:rFonts w:cs="Times New Roman" w:ascii="Times New Roman" w:hAnsi="Times New Roman"/>
          <w:sz w:val="22"/>
          <w:szCs w:val="22"/>
        </w:rPr>
        <w:tab/>
        <w:t>Chỉ có việc sẽ làm trong những điều giống như thế. Nếu anh em bắt đầu... Hãy để người nam... Tôi đã thấy... Ồ, nhiều lần giữa người ta, họ sẽ sa ngã. Tôi đã thấy những Giáo hội, Thầy giảng bước vào, đến tóm lấy từng chị em, ôm chặt và hôn, rồi đặt cô ấy xuống. “Chị khoẻ không? Ha-lê-lu-gia!” Vươn tay ra ôm lấy người nữ nầy và hôn cô ấy, đi ngay vào Nhà thờ đại loại như thế. Đối với tôi điều đó sai trái.</w:t>
      </w:r>
    </w:p>
    <w:p>
      <w:pPr>
        <w:pStyle w:val="TextBody"/>
        <w:snapToGrid w:val="false"/>
        <w:spacing w:before="0" w:after="80"/>
        <w:rPr/>
      </w:pPr>
      <w:r>
        <w:rPr>
          <w:rFonts w:cs="Times New Roman" w:ascii="Times New Roman" w:hAnsi="Times New Roman"/>
          <w:sz w:val="22"/>
          <w:szCs w:val="22"/>
          <w:vertAlign w:val="superscript"/>
        </w:rPr>
        <w:t>140</w:t>
        <w:tab/>
      </w:r>
      <w:r>
        <w:rPr>
          <w:rFonts w:cs="Times New Roman" w:ascii="Times New Roman" w:hAnsi="Times New Roman"/>
          <w:sz w:val="22"/>
          <w:szCs w:val="22"/>
        </w:rPr>
        <w:t>Khi tôi ở Phần-lan, chúng ta đã chấm dứt ở đó... Anh em phải biết điều nầy; Chúng ta đang có những buổi nhóm, và tôi đang ở tại Hội YMCA. Không có xà phòng, không có thuốc tẩy vết bẩn ở Phần-lan. Và chỉ... Tôi có một ít xà-phòng cạo râu, mỗi người chúng tôi phải đứng tắm nước vòi sen, anh em biết đấy, với miếng xà-phòng cạo râu nầy. Chỉ có một miếng nhỏ cho chúng tôi, và chúng tôi không có xà-phòng ở Phần-lan. Và người ta chỉ rửa ráy với một hợp chất, nó gần như lột da của bạ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rồi chúng tôi... Người ta nói họ sẽ kiếm cho chúng tôi một phòng tắm hơi của người Phần-lan. Chúng tôi đã đi qua Hội YMCA. Chúng tôi đến đó nhận một phòng tắm hơi. Đó là một phòng tắm hơi Phần-lan nổi tiếng. Tôi đã ở đó trước đây, chúng rất đẹp. Nhưng tôi nghĩ, “Thôi được, chúng ta sẽ đến... ở Hội YMCA, như vậy sẽ tốt đẹp.”</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tôi bắt đầu đi ra, Đức Thánh Linh phán cùng tôi, “Ngươi đừng làm điều đó.” Ồ, thật quá tốt khi có Đức Thánh Linh. “Ngươi đừng làm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rồi, tôi lập tức làm ngay lúc đó, tôi nói, “ Tôi nghĩ tôi không cần một phòng tắm hơi sáng nay.”</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Bác sĩ Manninen và họ nói, “Ồ, Anh Branham, chao ôi, có một số phòng kính lớn, rất đẹp.” Tôi nói, “Nó không...”</w:t>
      </w:r>
    </w:p>
    <w:p>
      <w:pPr>
        <w:pStyle w:val="TextBody"/>
        <w:snapToGrid w:val="false"/>
        <w:spacing w:before="0" w:after="80"/>
        <w:rPr/>
      </w:pPr>
      <w:r>
        <w:rPr>
          <w:rFonts w:cs="Times New Roman" w:ascii="Times New Roman" w:hAnsi="Times New Roman"/>
          <w:sz w:val="22"/>
          <w:szCs w:val="22"/>
          <w:vertAlign w:val="superscript"/>
        </w:rPr>
        <w:t>142</w:t>
        <w:tab/>
      </w:r>
      <w:r>
        <w:rPr>
          <w:rFonts w:cs="Times New Roman" w:ascii="Times New Roman" w:hAnsi="Times New Roman"/>
          <w:sz w:val="22"/>
          <w:szCs w:val="22"/>
        </w:rPr>
        <w:t>Thường thường, khi người làm, họ thường đưa nước nầy vào trên những đá nóng làm bạn ướt át khắp người, chà xát bạn với những lá cây bu-lô giống như thế, và rồi bạn chạy ra ngay và lao mình vào nước lạnh. Người Phần-lan đi ngay vào trong tuyết băng và những thứ giống như thế. Nhưng dĩ nhiên họ thường làm điều đó làm điều đó: Những người đàn ông to lớn, cứng cáp. Rồi họ trở về và đi vào tắm nóng lần nữa, từ nóng sang lạnh, nhanh như thế. Nhưng họ chỉ để tôi đứng trong không khí lạnh nơi đó, rồi trở lại, bởi vì tôi không thể. Tôi e rằng nó sẽ làm tim bạn ngừng đập khi làm thế, thật không quen để làm điều đó.</w:t>
      </w:r>
    </w:p>
    <w:p>
      <w:pPr>
        <w:pStyle w:val="TextBody"/>
        <w:snapToGrid w:val="false"/>
        <w:spacing w:before="0" w:after="80"/>
        <w:rPr/>
      </w:pPr>
      <w:r>
        <w:rPr>
          <w:rFonts w:cs="Times New Roman" w:ascii="Times New Roman" w:hAnsi="Times New Roman"/>
          <w:sz w:val="22"/>
          <w:szCs w:val="22"/>
        </w:rPr>
        <w:tab/>
        <w:t>Vì thế tôi thích họ thật nhiều, nhưng Điều gì đó bảo tôi đừng dẫn một người đến nơi đó. Vậy thì, Anh Howard và Anh Baxter của tôi, hết thảy đều lên đó, những bạn đồng lao, hết thảy những người còn lại, anh em biết đấy, tất cả đang nói chuyện, hết thảy đều đi lên. Vì vậy tôi khó điều khiển một chút, anh em biết đấy, vì Đức Thánh Linh đã Phán, “Đừng làm điều đó.”</w:t>
      </w:r>
    </w:p>
    <w:p>
      <w:pPr>
        <w:pStyle w:val="TextBody"/>
        <w:snapToGrid w:val="false"/>
        <w:spacing w:before="0" w:after="80"/>
        <w:rPr/>
      </w:pPr>
      <w:r>
        <w:rPr>
          <w:rFonts w:cs="Times New Roman" w:ascii="Times New Roman" w:hAnsi="Times New Roman"/>
          <w:sz w:val="22"/>
          <w:szCs w:val="22"/>
          <w:vertAlign w:val="superscript"/>
        </w:rPr>
        <w:t>142a</w:t>
        <w:tab/>
      </w:r>
      <w:r>
        <w:rPr>
          <w:rFonts w:cs="Times New Roman" w:ascii="Times New Roman" w:hAnsi="Times New Roman"/>
          <w:sz w:val="22"/>
          <w:szCs w:val="22"/>
        </w:rPr>
        <w:t>Vậy chúng tôi đi lên Hội YMCA, và họ bước vào, hết thảy những người kia chào đón tôi. Và, ồ, người ta đã có những tin chính ở trang đầu tờ báo, mỗi ngày về những buổi nhóm trang 2. Họ ở khắp chung quanh. Tôi đi vào một phòng nhỏ ngồi xuống, tất cả những người kia đi vào phòng để cởi quần áo. Trong lúc họ ở trong đó để cởi đồ, một cô gái Phần-lan nhỏ bé tóc quăn, trông đáng yêu đến; Họ là những người tử tế; Trong sạch hết sức, đạo đức hết sức. Cô gái đến với những chiếc khăn tắm trên vai, bắt đầu đi vào phòng. Tôi nói, “Ô, này, này. Ngừng lại. Xuỵt.” Tôi cố ngăn cản cô ấy. Cô ta nhìn quanh rồi phá lên cười và cứ đi vào.</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Băng trống – Biên tập]... “...Những phụ nữ không ra gì, Anh Branham.”</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nói, “Tôi không quan tâm họ là ai. Điều đó đúng hay sai. Chính bản năng dạy anh em.”</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ấy nói, “Ồ, Anh Branham, họ được nuôi lớn lên từ khi còn nhỏ để trở thành những con người không ra gì, thật giống như những cô y tá của bạn ở Mỹ, những việc nầy giống như thế; Họ được lớn lên như thế.”</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Tôi đáp, “Tôi không quan tâm họ là gì; Điều đó vẫn sai. Nhất định sai. Đàn ông và đàn bà, phải tách biệt ra, và che phủ từ một cái khác.” A-men!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không muốn bắt đầu với điều đó, tôi sẽ giảng trong chốc lát, phải không? Tốt lắm.</w:t>
      </w:r>
    </w:p>
    <w:p>
      <w:pPr>
        <w:pStyle w:val="TextBody"/>
        <w:snapToGrid w:val="false"/>
        <w:spacing w:before="0" w:after="80"/>
        <w:rPr/>
      </w:pPr>
      <w:r>
        <w:rPr>
          <w:rFonts w:cs="Times New Roman" w:ascii="Times New Roman" w:hAnsi="Times New Roman"/>
          <w:b/>
          <w:bCs w:val="false"/>
          <w:sz w:val="22"/>
          <w:szCs w:val="22"/>
          <w:vertAlign w:val="superscript"/>
        </w:rPr>
        <w:t xml:space="preserve">142b  </w:t>
        <w:tab/>
      </w:r>
      <w:r>
        <w:rPr>
          <w:rFonts w:cs="Times New Roman" w:ascii="Times New Roman" w:hAnsi="Times New Roman"/>
          <w:b/>
          <w:bCs w:val="false"/>
          <w:sz w:val="22"/>
          <w:szCs w:val="22"/>
        </w:rPr>
        <w:t xml:space="preserve"> 156b. Xin vui lòng giải thích đức tin Sứ đồ.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một câu hỏi. Có 1, 2, 3 câu hỏi. Đức tin Sứ đồ có nghĩa là “Đức tin của các Sứ đồ.” Đó là những gì đức tin Sứ đồ có nghĩa, đó là anh em ở lại với Kinh thánh. Bây giờ, những gì được gọi là đức tin Sứ đồ ngày nay, nhiều người trong số họ không ở lại với Kinh thánh. Nhưng có tính chất sứ đồ có nghĩa là - đức tin có tính chất sứ đồ, đức tin sứ đồ thuộc về Kinh thánh. Đúng thế.</w:t>
      </w:r>
    </w:p>
    <w:p>
      <w:pPr>
        <w:pStyle w:val="TextBody"/>
        <w:snapToGrid w:val="false"/>
        <w:spacing w:before="0" w:after="80"/>
        <w:rPr/>
      </w:pPr>
      <w:r>
        <w:rPr>
          <w:rFonts w:cs="Times New Roman" w:ascii="Times New Roman" w:hAnsi="Times New Roman"/>
          <w:b/>
          <w:bCs w:val="false"/>
          <w:sz w:val="22"/>
          <w:szCs w:val="22"/>
          <w:vertAlign w:val="superscript"/>
        </w:rPr>
        <w:t xml:space="preserve">142c </w:t>
        <w:tab/>
        <w:t xml:space="preserve"> </w:t>
      </w:r>
      <w:r>
        <w:rPr>
          <w:rFonts w:cs="Times New Roman" w:ascii="Times New Roman" w:hAnsi="Times New Roman"/>
          <w:b/>
          <w:bCs w:val="false"/>
          <w:sz w:val="22"/>
          <w:szCs w:val="22"/>
        </w:rPr>
        <w:t>156c... Và nhóm tự gọi là những người theo trào lưu chính thống, là 2 nhóm nầy được cứu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không biết. Đấy, tôi không biết trả lời như thế nào về câu đó. Nào, “Những nhóm nầy được cứu không?” Tôi không biết.</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b/>
          <w:bCs w:val="false"/>
          <w:sz w:val="22"/>
          <w:szCs w:val="22"/>
        </w:rPr>
        <w:tab/>
        <w:t>Xin Anh giải thích sự khác nhau giữa linh và...</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Ồ, bây giờ đó là một câu hỏi khác.</w:t>
      </w:r>
    </w:p>
    <w:p>
      <w:pPr>
        <w:pStyle w:val="TextBody"/>
        <w:snapToGrid w:val="false"/>
        <w:spacing w:before="0" w:after="80"/>
        <w:rPr/>
      </w:pPr>
      <w:r>
        <w:rPr>
          <w:rFonts w:cs="Times New Roman" w:ascii="Times New Roman" w:hAnsi="Times New Roman"/>
          <w:sz w:val="22"/>
          <w:szCs w:val="22"/>
        </w:rPr>
        <w:tab/>
        <w:t>Nào, “Hai nhóm nầy được cứu không?” Cho phép tôi để điều đó nhạy bén hơn một chút với anh em và nói, “Tôi không biết. Tôi không muốn biế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ên nhớ, ở đây là ý kiến của tôi; Nó có thể sai. Ý nghĩ của tôi là, nếu đó là một người Công giáo La-mã hay có thể là bất cứ ai -- Giáo hội Giám lý, Trưởng lão, Giáo hội Đấng Christ, Tin Lành, hay bất cứ nơi nào, nếu người đó tin vào Đức Chúa Jêsus Christ và tin cậy nghiêm chỉnh vào sự cứu chuộc của Ngài, tôi tin người đó được cứ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anh em thấy, Giáo hội Công giáo không làm điều đó. Họ tin Giáo hội cứu họ. Anh em hiểu không? Sự cứu chuộc của họ là Nhà thờ. Giống như Thầy Tế lễ nầy cởi quần áo ra ngoài trời rồi nói, “Không có sự cứu chuộc khác, chỉ có trong Giáo hội (Anh em hiểu không?) -- Giáo hội La-mã. “Bây giờ, điều đó là sai. Sự cứu chuộc là bởi Đức Chúa Jêsus Christ (Đúng thế.), không phải bởi Nhà thờ; Nhưng bởi Đấng Christ.</w:t>
      </w:r>
    </w:p>
    <w:p>
      <w:pPr>
        <w:pStyle w:val="TextBody"/>
        <w:snapToGrid w:val="false"/>
        <w:spacing w:before="0" w:after="80"/>
        <w:rPr/>
      </w:pPr>
      <w:r>
        <w:rPr>
          <w:rFonts w:cs="Times New Roman" w:ascii="Times New Roman" w:hAnsi="Times New Roman"/>
          <w:sz w:val="22"/>
          <w:szCs w:val="22"/>
        </w:rPr>
        <w:tab/>
        <w:t>Nếu người đó thuộc về các Sứ đồ, hay là, những người theo trào lưu chính thống bây giờ gọi chính mình có tính cách Sứ đồ...</w:t>
      </w:r>
    </w:p>
    <w:p>
      <w:pPr>
        <w:pStyle w:val="TextBody"/>
        <w:snapToGrid w:val="false"/>
        <w:spacing w:before="0" w:after="80"/>
        <w:rPr/>
      </w:pPr>
      <w:r>
        <w:rPr>
          <w:rFonts w:cs="Times New Roman" w:ascii="Times New Roman" w:hAnsi="Times New Roman"/>
          <w:sz w:val="22"/>
          <w:szCs w:val="22"/>
          <w:vertAlign w:val="superscript"/>
        </w:rPr>
        <w:t xml:space="preserve">143  </w:t>
        <w:tab/>
      </w:r>
      <w:r>
        <w:rPr>
          <w:rFonts w:cs="Times New Roman" w:ascii="Times New Roman" w:hAnsi="Times New Roman"/>
          <w:b/>
          <w:sz w:val="22"/>
          <w:szCs w:val="22"/>
        </w:rPr>
        <w:t xml:space="preserve"> </w:t>
      </w:r>
      <w:r>
        <w:rPr>
          <w:rFonts w:cs="Times New Roman" w:ascii="Times New Roman" w:hAnsi="Times New Roman"/>
          <w:sz w:val="22"/>
          <w:szCs w:val="22"/>
        </w:rPr>
        <w:t>Bây giờ, giống như một người theo trào lưu chính thống đến với tôi ở đây cách đây đã lâu, ông ấy nói với tôi, “Anh dựa vào thuyết Calvin, phải không?”</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đáp, “Chừng nào Calvin có trong Kinh thánh, thì lúc đó tôi đi theo ông ta, hãy tin Kinh thánh.”</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Anh ta nói, “Thế thì, tôi muốn nói với ông một điều. Ông đã nói... Tôi nghe ông nói rằng nếu một người đã từng được cứu, người đó có thể không bao giờ bị hư mất.”</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đáp, “Điều đó hoàn toàn đúng những gì Kinh thánh nói. Người đó có Sự sống Đời đời và sẽ không bao giờ đến sự kết tội hay phán xét, nhưng đã từ sự chết bước qua Sự Sống. Đó không phải là tôi nói. Đó là Đức Chúa Jêsus Christ nó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hế thì tôi muốn hỏi ông một điều. Ông có tin rằng Sau-lơ được cứu không?”</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hỏi, “Sau-lơ, vua Sau-lơ?”</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Vâng.”</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ại sao, tôi thừa nhận.”</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Ông ấy nói, “Bây giờ, nên nhớ, ông ta là một vị Tiên tr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nói, “Chính xác. Kinh thánh nói ông nói tiên tri cùng các vị Tiên tri.” Ông ấy có ân tứ nói tiên tri. Ông ấy không phải là vị Tiên tri, nhưng có ân tứ nói tiên tri, bởi vì ông đã xuống đó với các vị Tiên tri khi họ đang nói tiên tri. Nhưng chúng ta biết Sa-mu-ên là Tiên tri trong thời đó, vì thế -- Nhưng Sau-lơ đang nói tiên tri với các vị Tiên tr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Ông ấy nói, “Thế nếu ông ấy là vị Tiên tri, vậy thì ông ấy được cứu chứ?”</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đáp, “Nhất định rồ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Người đó nói, “Tôi muốn hỏi ông một điều. Vậy thì ông nói Sau-lơ được cứu, và Kinh thánh nói Chúa lìa khỏi Sau-lơ, ông trở thành kẻ thù của Đức Chúa Trời, và ông ấy phạm tội tự tử, thế thì nói ông ấy được cứu đúng không?”</w:t>
      </w:r>
    </w:p>
    <w:p>
      <w:pPr>
        <w:pStyle w:val="TextBody"/>
        <w:snapToGrid w:val="false"/>
        <w:rPr/>
      </w:pPr>
      <w:r>
        <w:rPr>
          <w:rFonts w:cs="Times New Roman" w:ascii="Times New Roman" w:hAnsi="Times New Roman"/>
          <w:sz w:val="22"/>
          <w:szCs w:val="22"/>
          <w:vertAlign w:val="superscript"/>
        </w:rPr>
        <w:t>145</w:t>
        <w:tab/>
      </w:r>
      <w:r>
        <w:rPr>
          <w:rFonts w:cs="Times New Roman" w:ascii="Times New Roman" w:hAnsi="Times New Roman"/>
          <w:sz w:val="22"/>
          <w:szCs w:val="22"/>
        </w:rPr>
        <w:t>Tôi đáp, “Ông là người theo trào lưu chính thống phải không? Này người anh em, anh chỉ không đọc nó đúng, chỉ thế thôi. Anh không đọc những gì Kinh thánh nó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Ồ, Sau-lơ không thể được cứu nếu ông ấy trở thành kẻ thù của Đức Chúa Trời.”</w:t>
      </w:r>
    </w:p>
    <w:p>
      <w:pPr>
        <w:pStyle w:val="TextBody"/>
        <w:snapToGrid w:val="false"/>
        <w:rPr>
          <w:rFonts w:ascii="Times New Roman" w:hAnsi="Times New Roman" w:cs="Times New Roman"/>
          <w:sz w:val="22"/>
          <w:szCs w:val="22"/>
        </w:rPr>
      </w:pPr>
      <w:r>
        <w:rPr>
          <w:rFonts w:cs="Times New Roman" w:ascii="Times New Roman" w:hAnsi="Times New Roman"/>
          <w:sz w:val="22"/>
          <w:szCs w:val="22"/>
        </w:rPr>
        <w:tab/>
        <w:t>Tôi nói, “Sau-lơ được cứ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Ồ,” người đó nó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nói, “Ông ta là vị Tiên tri, ông ấy phải được cứu. Hiểu không? Đức Chúa Trời đã cứu ông, và Đức Chúa Trời không phải là một Người cho rồi đòi lại, như chúng ta nghĩ thế. Ngài không... Thôi được, nếu Đức Chúa Trời ban cho bạn Đức Thánh Linh để biết rằng Ngài sẽ đánh mất ngay ở đây, thế nào, sẽ là thật ngu xuẩn cho Ngài để ban cho bạn Đức Thánh Linh trước tiên.”</w:t>
      </w:r>
    </w:p>
    <w:p>
      <w:pPr>
        <w:pStyle w:val="TextBody"/>
        <w:snapToGrid w:val="false"/>
        <w:spacing w:before="0" w:after="80"/>
        <w:rPr/>
      </w:pPr>
      <w:r>
        <w:rPr>
          <w:rFonts w:cs="Times New Roman" w:ascii="Times New Roman" w:hAnsi="Times New Roman"/>
          <w:sz w:val="22"/>
          <w:szCs w:val="22"/>
          <w:vertAlign w:val="superscript"/>
        </w:rPr>
        <w:t>147</w:t>
        <w:tab/>
      </w:r>
      <w:r>
        <w:rPr>
          <w:rFonts w:cs="Times New Roman" w:ascii="Times New Roman" w:hAnsi="Times New Roman"/>
          <w:sz w:val="22"/>
          <w:szCs w:val="22"/>
        </w:rPr>
        <w:t>Bạn có thể giả mạo Đức Thánh Linh và hành động giống như có Đức Thánh Linh, nhưng nếu bạn có Đức Thánh Linh, Đức Chúa Trời biết bạn từ đầu chí cuối. Vì vậy đúng thế. Đó là cách mơ hồ để ra khỏi công việc. Đức Chúa Trời không điều khiển giống như... Ngài là vô hạn; Ngài biết kết cuộc từ lúc ban đầu và đã biết mọi việc từng xảy ra ở đây. Mỗi bông hoa, từng con muỗi đã ở trên mặt đất, Ngài biết về chúng trước khi thế gian bắt đầu. Vì thế hãy xem, Ngài sẽ vận hành công việc gì của Ngài như thế vì điều gì. Ngài không làm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ếu theo dõi -- Nếu anh em thật sự có Đức Thánh Linh, anh em được cứu đời đời. Tôi có thể chứng minh điều đó qua những câu Kinh thánh, và chúng ta có lúc nầy đến lúc khác. Nhưng giữ thời gian để hiểu câu hỏi nầy, tôi có thể nói điều nầy (Anh em hiểu không?), người nầy nói, “Ồ, vậy thì ông sẽ nói gì về Sau-lơ?”</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nói, “Chắc chắn Sau-lơ được cứu. Nên nhớ, Sau-lơ đã sa ngã; Tôi sẽ thừa nhận điều đó. Ông đã sa ngã và quay lưng với Đức Chúa Trời, bởi vì ông tham lam. Ông ưa thích tiền bạc.” Ông đã được dạy dỗ về hết thảy về sự từ bỏ và mọi thứ, khi Sa-mu-ên qua Lời Đức Chúa Trời bảo ông phải thiêu huỷ mọi vật. Nhưng thậm chí ông cứu cả vua, và nhiều đồ vật, và mang nó về bởi vì..Thay vì đi theo Lời Đức Chúa Trời hoàn toàn chính xác như Lời Phán, anh em đặt quan điểm mình vào trong đó; Đó là nơi anh em bị sa ngã.”</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những gì tôi nghĩ về Giáo phái cùng mọi thứ; Họ sa ngã, bởi vì họ không đi theo Lời. Anh em bày tỏ với họ về Lời, họ quay lưng nói, “Ồ, Giáo hội chúng tôi dạy điều nầy.” Không đúng; Đó là những gì Đức Chúa Trời đã Phán.</w:t>
      </w:r>
    </w:p>
    <w:p>
      <w:pPr>
        <w:pStyle w:val="TextBody"/>
        <w:snapToGrid w:val="false"/>
        <w:spacing w:before="0" w:after="80"/>
        <w:rPr/>
      </w:pPr>
      <w:r>
        <w:rPr>
          <w:rFonts w:cs="Times New Roman" w:ascii="Times New Roman" w:hAnsi="Times New Roman"/>
          <w:sz w:val="22"/>
          <w:szCs w:val="22"/>
          <w:vertAlign w:val="superscript"/>
        </w:rPr>
        <w:t>151</w:t>
        <w:tab/>
      </w:r>
      <w:r>
        <w:rPr>
          <w:rFonts w:cs="Times New Roman" w:ascii="Times New Roman" w:hAnsi="Times New Roman"/>
          <w:sz w:val="22"/>
          <w:szCs w:val="22"/>
        </w:rPr>
        <w:t xml:space="preserve">Sau-lơ được ủy quyền đi xuống đó -- hay là Sau-lơ, thiêu huỷ hoàn toàn mọi thứ, “Mọi vật, ngươi phải thiêu huỷ tất cả.” Thay vì làm theo điều đó, ông để lại một ít của lễ, ông tha cho vua được sống, và làm mọi việc khác. Sa-mu-ên đi ra bước đến ông và nói Thánh Linh của Đức Chúa Trời rời khỏi ông cùng tất cả giống như vậy.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à Sa-mu-ên chết. Thế rồi khoảng 2 năm sau, Sau-lơ đã có... Linh của Đức Chúa Trời ra khỏi, nhưng ông không bị hư mất. Chắc chắn ông không bị hư mất; Sự xức dầu lìa khỏi ông. Nào, hãy theo dõi, và thấy nó đúng như lúc nầy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Sau-lơ đã đi quá xa khỏi Đức Chúa Trời khi ông đến cuộc chiến... Ông đã bắt đầu đi chiến đấu. Và ông lo lắng về trận đánh, ông đã cầu xin Đức Chúa Trời cho thấy qua một giấc mơ. Chúa Jêsus đã không cho ông một giấc mơ. Không có vị Tiên tri nào trên đất trong thời đó: Không có Tiên tri. Sa-mu-ên là một nhà Tiên tri. Họ đã có những Tiên tri, nhưng -- Vân vân... Nhưng ông không có cách nào có câu trả lời từ Đức Chúa Trời. Thậm chí ông phải đi xuống U-rim Thum-mim cầu vấn. Ngay cả Ánh chớp loè trên U-rim không trả lời được cho ông. Ông đã làm gì? Ông đã lần mò tới hang động của mụ già xấu xí, một bà bóng. Bà bóng nầy... Ông giả dạng người hầu đi xuống đó, ông nói, “Xin ngươi hãy cầu vong và bói cho ta linh của Tiên tri Sa-mu-ê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Bà đáp rằng, “Ông biết rõ đều Sau-lơ đã làm, thể nào người trừ khỏi xứ những đồng cốt và thầy tà thuật.” (Bà đang nói với Sau-lơ, nhưng không biết.) “Vậy cớ sao ông lại gài bẫy đặng giết tô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Sau-lơ nói, “Ta sẽ bảo vệ ngươi khỏi Sau-lơ, nhưng hãy tiết lộ cho ta về linh của Sa-mu-ên.” Anh em biết điều trước tiên người đàn bà đi vào trạng thái bị bỏ bùa mê, khi thấy Sa-mu-ên ở dưới đất lên, linh của người đang đến, hiện ra trước mặt họ, người đàn bà nói, “Tôi thấy một vị thần ở dưới đất lên.”</w:t>
      </w:r>
    </w:p>
    <w:p>
      <w:pPr>
        <w:pStyle w:val="TextBody"/>
        <w:snapToGrid w:val="false"/>
        <w:spacing w:before="0" w:after="80"/>
        <w:rPr/>
      </w:pPr>
      <w:r>
        <w:rPr>
          <w:rFonts w:cs="Times New Roman" w:ascii="Times New Roman" w:hAnsi="Times New Roman"/>
          <w:sz w:val="22"/>
          <w:szCs w:val="22"/>
          <w:vertAlign w:val="superscript"/>
        </w:rPr>
        <w:t>154</w:t>
        <w:tab/>
      </w:r>
      <w:r>
        <w:rPr>
          <w:rFonts w:cs="Times New Roman" w:ascii="Times New Roman" w:hAnsi="Times New Roman"/>
          <w:sz w:val="22"/>
          <w:szCs w:val="22"/>
        </w:rPr>
        <w:t>Đó là một trong những điều an ủi. Hãy nhìn ông già Sa-mu-ên đứng đó. Ông chết đã 2 năm, nhưng ông đang đứng đó. Không những... Ông đang đứng đó mặc chiếc áo Tiên tri của mình. Không những vẫn còn sống, mà ông vẫn còn là một vị Tiên tri. Ha-lê-lu-gia!</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gười đàn bà nói, “Cớ sao ông gạt tô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Sau-lơ nói, “Hỡi Sa-mu-ên, tôi không biết phải làm gì; Tôi sắp có một trận chiến vào ngày mai, và Thần linh của Đức Chúa Trời đã lìa khỏi tôi. Ngài không trả lời tôi ngay cả bởi chiêm bao. Và U-rim Thum-mim sẽ không nói cho tôi biết. Tôi đang ở trong tình trạng khủng khiếp.”</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Sa-mu-ên đáp, “Nhân sao ngươi quấy rối sự yên tịnh ta mà gọi ta lên. Đức Giê-hô-va đã lìa khỏi ngươi và trở nên thù nghịch ngươi?” Thấy không? Sa-mu-ên đã nói thế. Ông nói, “Nhân sao người cầu vấn ta, bởi vì ngươi đã trở nên một kẻ thù nghịch của Đức Giê-hô-va.” Sau đó ông tiến tới nói với Sau-lơ. Ông nói... Nhưng tuy vậy, ông sẽ nói với ông về Lời của Đức Chúa Trời. Khi Sa-mu-ên làm... Bây giờ, nên nhớ, ông đã chết 2 năm. Nhưng ông nói, “Ta sẽ nói Lời.” Sa-mu-ên đã nói Lời của Chúa. “Ngày mai ngươi sẽ thất bại nơi chiến trận, Giô-na-tha con trai ngươi sẽ thua trận cùng với ngươi. Vào lúc nầy ngày mai ngươi sẽ ở một nơi với ta.” Nếu ông không còn nữa, Sa-mu-ên cũng vậy. Đó là trào lưu chính thống; Anh em có thể thấy lý do nó là cái gọi là trào lưu chính thống. Đấy, anh em thấy không? Ông nói, “Ngày mai vào lúc nầy ngươi và các con trai sẽ ở một nơi với ta.” Thế thì nếu Sau-lơ bị hư mất, Sa-mu-ên cũng vậy, bởi vì cả hai ở cùng một nơi.</w:t>
      </w:r>
    </w:p>
    <w:p>
      <w:pPr>
        <w:pStyle w:val="TextBody"/>
        <w:snapToGrid w:val="false"/>
        <w:spacing w:before="0" w:after="80"/>
        <w:rPr/>
      </w:pPr>
      <w:r>
        <w:rPr>
          <w:rFonts w:cs="Times New Roman" w:ascii="Times New Roman" w:hAnsi="Times New Roman"/>
          <w:sz w:val="22"/>
          <w:szCs w:val="22"/>
          <w:vertAlign w:val="superscript"/>
        </w:rPr>
        <w:t>156</w:t>
        <w:tab/>
      </w:r>
      <w:r>
        <w:rPr>
          <w:rFonts w:cs="Times New Roman" w:ascii="Times New Roman" w:hAnsi="Times New Roman"/>
          <w:sz w:val="22"/>
          <w:szCs w:val="22"/>
        </w:rPr>
        <w:t>Không, không. Những người theo trào lưu chính thống, các anh... Cái gọi là trào lưu chính thống, giống như cái gọi là Giáo hội Đấng Christ, cái gọi là Cơ-đốc giáo. Ngày vì bạn là người Mỹ, bạn được cho là một Cơ-đốc-nhân. Nhưng Cơ-đốc-nhân chân chính là những người nam và người nữ được tái sanh bởi Thánh Linh. Điều đó thật... Những người khác đều là giả mạo, nhưng những Cơ-đốc-nhân chân chính được kêu gọi bởi Đức Chúa Trời.</w:t>
      </w:r>
    </w:p>
    <w:p>
      <w:pPr>
        <w:pStyle w:val="TextBody"/>
        <w:snapToGrid w:val="false"/>
        <w:spacing w:before="0" w:after="80"/>
        <w:rPr/>
      </w:pPr>
      <w:r>
        <w:rPr>
          <w:rFonts w:cs="Times New Roman" w:ascii="Times New Roman" w:hAnsi="Times New Roman"/>
          <w:b/>
          <w:bCs w:val="false"/>
          <w:sz w:val="22"/>
          <w:szCs w:val="22"/>
          <w:vertAlign w:val="superscript"/>
        </w:rPr>
        <w:t>157</w:t>
        <w:tab/>
      </w:r>
      <w:r>
        <w:rPr>
          <w:rFonts w:cs="Times New Roman" w:ascii="Times New Roman" w:hAnsi="Times New Roman"/>
          <w:b/>
          <w:bCs w:val="false"/>
          <w:sz w:val="22"/>
          <w:szCs w:val="22"/>
        </w:rPr>
        <w:t>157. Xin vui lòng giải thích sự khác nhau giữa linh và linh hồn</w:t>
      </w:r>
      <w:r>
        <w:rPr>
          <w:rFonts w:cs="Times New Roman" w:ascii="Times New Roman" w:hAnsi="Times New Roman"/>
          <w:sz w:val="22"/>
          <w:szCs w:val="22"/>
        </w:rPr>
        <w: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Ái chà, đó là một câu hỏi khó. Nhưng điều trước tiên bạn tồn tại, bạn là một bản chất của ba trong một, giống như Cha, Con, và Đức Thánh Linh là ba danh hiệu của một Người, đó là Đức Chúa Jêsus Christ. Bạn có linh hồn, thể xác, và thần linh. Nhưng lấy ba cái đó để làm nên bạn. Với chỉ một trong ba điều đó, bạn không phải là bạn. Phải lấy cả ba để làm nên bạ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 tôi đã nói ngày hôm kia, “Đây là tay tôi; Đây là ngón tay tôi; Đây là mũi tôi; Đây là mắt tôi; Nhưng tôi là ai?” Tôi là ai mà những điều nầy thuộc về? Chính cái bên trong tôi; Đó là khả năng hiểu biế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ếu đôi mắt nầy, đôi tay nầy, thân thể nầy đứng ở đây như ngày hôm nay, tuy nhiên tôi có thể... Thân thể tôi có thể ở đây, nhưng tôi có thể bị chết, vậy tôi là gì? Bất cứ là gì, là ai đi nữa, tôi phải dựa vào con người bên trong. Đó là vai trò -- vai trò thần linh. Linh hồn là bản chất của linh đó, khi Đức Thánh Linh giáng trên bạn, không có liên hệ gì... Nó thay đổi và biến cải linh bạn thành một linh hồn khác. Và linh hồn đó là một bản chất khác ở trên linh đó. Vì thế linh hồn là bản chất xác thịt của thần linh.</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Trước tiên anh em được dành cho điều ác, lòng ganh ghét, hiểm độc, và sự xung đột; Nhưng bây giờ anh em có tình yêu thương, sự dịu dàng, tử tế, và... Anh em có thấy sự khác nhau không? Nó là bản chất của anh em. Chúng ta có thể... tôi có thể gọi như thế. Tâm trí anh em đã được thay đổi. Tâm trí cũ đã chết, và tâm trí mới được sống trong anh em. Anh em hiểu không? </w:t>
      </w:r>
    </w:p>
    <w:p>
      <w:pPr>
        <w:pStyle w:val="TextBody"/>
        <w:snapToGrid w:val="false"/>
        <w:spacing w:before="0" w:after="80"/>
        <w:rPr/>
      </w:pPr>
      <w:r>
        <w:rPr>
          <w:rFonts w:cs="Times New Roman" w:ascii="Times New Roman" w:hAnsi="Times New Roman"/>
          <w:sz w:val="22"/>
          <w:szCs w:val="22"/>
          <w:vertAlign w:val="superscript"/>
        </w:rPr>
        <w:t>160</w:t>
        <w:tab/>
      </w:r>
      <w:r>
        <w:rPr>
          <w:rFonts w:cs="Times New Roman" w:ascii="Times New Roman" w:hAnsi="Times New Roman"/>
          <w:sz w:val="22"/>
          <w:szCs w:val="22"/>
        </w:rPr>
        <w:t>Trí óc không phải là khả năng hiểu biết của anh em; Chính linh ở trong anh em là khả năng hiểu biết của anh em. Bộ não của anh em là một búi vật chất và tế bào, v. v... Không có khả năng hiểu biết ở trong chính nó. Nếu nó đã được làm ra, thì bao lâu mà nó nằm ở đó, cho dù anh em chết hay sống nó vẫn sẽ hoạt động. Anh em hiểu không? Nhưng nó không - không phải là bộ não; Nó là thần linh bên trong của con người. Tâm trí là trạng thái tự nhiên của thần linh đó. Đó là linh hồn của thần linh điều khiển thân thể. Anh em hiểu không? Con người như vậy đấy.</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Bây giờ, tôi đi vội, bởi vì chúng ta sẽ hơi trễ một chút. Tôi nghĩ rằng - tôi hi vọng để ý về điều đó.</w:t>
      </w:r>
    </w:p>
    <w:p>
      <w:pPr>
        <w:pStyle w:val="TextBody"/>
        <w:snapToGrid w:val="false"/>
        <w:spacing w:before="0" w:after="80"/>
        <w:rPr/>
      </w:pPr>
      <w:r>
        <w:rPr>
          <w:rFonts w:cs="Times New Roman" w:ascii="Times New Roman" w:hAnsi="Times New Roman"/>
          <w:sz w:val="22"/>
          <w:szCs w:val="22"/>
          <w:vertAlign w:val="superscript"/>
        </w:rPr>
        <w:t xml:space="preserve">161  </w:t>
        <w:tab/>
      </w:r>
      <w:r>
        <w:rPr>
          <w:rFonts w:cs="Times New Roman" w:ascii="Times New Roman" w:hAnsi="Times New Roman"/>
          <w:b/>
          <w:sz w:val="22"/>
          <w:szCs w:val="22"/>
        </w:rPr>
        <w:t>158. Anh Branham, xin vui lòng giải thích -- Vui lòng làm sáng tỏ phụ nữ nên làm chứng hoặc nói tiếng lạ trong buổi nhóm hay không?</w:t>
      </w:r>
    </w:p>
    <w:p>
      <w:pPr>
        <w:pStyle w:val="TextBody"/>
        <w:snapToGrid w:val="false"/>
        <w:spacing w:before="0" w:after="80"/>
        <w:rPr/>
      </w:pPr>
      <w:r>
        <w:rPr>
          <w:rFonts w:cs="Times New Roman" w:ascii="Times New Roman" w:hAnsi="Times New Roman"/>
          <w:sz w:val="22"/>
          <w:szCs w:val="22"/>
        </w:rPr>
        <w:tab/>
        <w:t>Ồ, tôi nghĩ rằng nếu một phụ nữ là một Thầy giảng trong buổi nhóm họp, người đó không được cho là Thầy giảng. Nhưng nếu người đó có ân tứ nói tiếng lạ trong buổi nhóm họp, ở đó có các vị Tiên tri và -- Những ân tứ tụ họp với nhau, tôi nghĩ là người đó có quyền làm điều đó. Vì trong Kinh thánh chúng ta thấy rằng họ có những nữ Tiên tri như Mi-ri-am và những người khác, họ không có quyền thực thi công lý (</w:t>
      </w:r>
      <w:r>
        <w:rPr>
          <w:rFonts w:cs="Times New Roman" w:ascii="Times New Roman" w:hAnsi="Times New Roman"/>
          <w:sz w:val="24"/>
        </w:rPr>
        <w:t>jurisdiction)*</w:t>
      </w:r>
      <w:r>
        <w:rPr>
          <w:rFonts w:cs="Times New Roman" w:ascii="Times New Roman" w:hAnsi="Times New Roman"/>
          <w:sz w:val="22"/>
          <w:szCs w:val="22"/>
        </w:rPr>
        <w:t xml:space="preserve">... Nếu tôi có một bài giảng ngắn ở đây, tôi sẽ - tôi sẽ đi vào vấn đề đó. Anh em hiểu không? </w:t>
      </w:r>
    </w:p>
    <w:p>
      <w:pPr>
        <w:pStyle w:val="TextBody"/>
        <w:snapToGrid w:val="false"/>
        <w:spacing w:before="0" w:after="80"/>
        <w:rPr/>
      </w:pPr>
      <w:r>
        <w:rPr>
          <w:rFonts w:cs="Times New Roman" w:ascii="Times New Roman" w:hAnsi="Times New Roman"/>
          <w:sz w:val="22"/>
          <w:szCs w:val="22"/>
          <w:vertAlign w:val="superscript"/>
        </w:rPr>
        <w:t>162</w:t>
        <w:tab/>
      </w:r>
      <w:r>
        <w:rPr>
          <w:rFonts w:cs="Times New Roman" w:ascii="Times New Roman" w:hAnsi="Times New Roman"/>
          <w:sz w:val="22"/>
          <w:szCs w:val="22"/>
        </w:rPr>
        <w:t>Nhưng phụ nữ, nếu họ có ân tứ... Bây giờ, tôi tin rằng cách đúng đắn khi chúng ta nhóm họp ại với nhau khá sớm... Khi Giáo hội chúng ta đã ổn định hơn một chút... Và nhân đây, có một nhóm mới, một Nhà thờ khác -- Mới sẽ được kết hợp...?... Với Hội thánh nầy ngay khi chúng ta có phòng ở đây cho họ và những thứ khác. Hội thánh khác sẽ tiếp tục liên kết với Hội thánh nầy, không phải là một tổ chức, chỉ đến như là một chi thể của Hội thánh. Và họ là một đám người có ân tứ.</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i đến với nhau, có những việc nầy phải làm, chính những người có ân tứ nầy phải họp với nhau vào một thời gian nào đó, thấy những gì Thánh Linh phán với họ. Vậy thì điều đó có thể được ban ra trên bục giảng. Và những người... Đó là vì sự soi sáng cho Hội thánh.</w:t>
      </w:r>
    </w:p>
    <w:p>
      <w:pPr>
        <w:pStyle w:val="TextBody"/>
        <w:snapToGrid w:val="false"/>
        <w:spacing w:before="0" w:after="80"/>
        <w:rPr/>
      </w:pPr>
      <w:r>
        <w:rPr>
          <w:rFonts w:cs="Times New Roman" w:ascii="Times New Roman" w:hAnsi="Times New Roman"/>
          <w:sz w:val="22"/>
          <w:szCs w:val="22"/>
          <w:vertAlign w:val="superscript"/>
        </w:rPr>
        <w:t>164</w:t>
        <w:tab/>
      </w:r>
      <w:r>
        <w:rPr>
          <w:rFonts w:cs="Times New Roman" w:ascii="Times New Roman" w:hAnsi="Times New Roman"/>
          <w:sz w:val="22"/>
          <w:szCs w:val="22"/>
        </w:rPr>
        <w:t>Vậy thì, nếu anh em nói tiếng lạ, và anh em biết đấy, không người thông giải nào điều đó... Rồi khi anh em ở trong buổi nhóm, đôi khi nó quá thiếu sự kỉnh kiền. Anh em thấy thỉnh thoảng... Tôi đang đứng trước cử toạ để kêu gọi, một người nào đó đứng lên và phá hỏng sự kêu gọi bằng việc nói tiếng lạ. Hãy xem, bấy giờ người đó có thể nói tiếng lạ đúng, điều đó có thể bằng Đức Thánh Linh, nhưng hãy xem, không có được dạy dỗ biết làm gì, làm thế nào giữ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Tôi đã được sắp đặt ngồi trên bục nghe một nhà truyền giáo giảng và thấy người đó bắt đầu lúng túng... Ôi chao, tôi muốn đứng lên giúp đỡ anh ấy rất nhiều, nhưng điều tệ hại tôi không biết gì để làm. Anh em đã làm giống như vậy; Tất cả cũng làm giống như vậy. Nhưng điều nầy là gì? Đó là sự thiếu tôn kính. Hãy ngồi xuống. Vì sự tôn kính anh em của tôi. </w:t>
      </w:r>
    </w:p>
    <w:p>
      <w:pPr>
        <w:pStyle w:val="TextBody"/>
        <w:snapToGrid w:val="false"/>
        <w:spacing w:before="0" w:after="80"/>
        <w:rPr/>
      </w:pPr>
      <w:r>
        <w:rPr>
          <w:rFonts w:cs="Times New Roman" w:ascii="Times New Roman" w:hAnsi="Times New Roman"/>
          <w:sz w:val="22"/>
          <w:szCs w:val="22"/>
          <w:vertAlign w:val="superscript"/>
        </w:rPr>
        <w:t>166</w:t>
        <w:tab/>
      </w:r>
      <w:r>
        <w:rPr>
          <w:rFonts w:cs="Times New Roman" w:ascii="Times New Roman" w:hAnsi="Times New Roman"/>
          <w:sz w:val="22"/>
          <w:szCs w:val="22"/>
        </w:rPr>
        <w:t>Tôi đã nghe Anh Neville giảng, anh ấy đã nghe tôi giảng, không nghi ngờ gì điều đó, chúng tôi... Anh J. T. ở đây và hết thảy mọi người của họ -- Hay là hết thảy bọn họ, chúng ta có thể nghe một bài giảng khác, chúng ta nghĩ, “Ồ các anh em, tôi sẽ đứng lên để giúp anh ấy vượt qua tình huống khó khăn.” Anh em hiểu không? Anh em chỉ thấy Thánh Linh tuôn đổ trên mình, nhưng anh em làm gì? Hãy giữ sự hoà bình của mình. Anh em hiểu không? Bởi vì tâm thần của các đấng Tiên tri suy phục các đấng Tiên tri. Anh em hiểu không? Đúng thế. Anh em hãy làm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tôi tin một người đàn bà... Vấn đề là nếu một người đàn bà có ân tứ nói tiếng lạ và người đó muốn nói, tôi nghĩ rằng khi đến lúc, người đó có quyền nói ra ân tứ nói tiếng lạ của mình, nhưng không được giảng dạy và lấn lướt thẩm quyền trên người đàn ông. Bởi vì là một Thầy giảng, dĩ nhiên người nữ đó ở trên người đàn ông.</w:t>
      </w:r>
    </w:p>
    <w:p>
      <w:pPr>
        <w:pStyle w:val="TextBody"/>
        <w:snapToGrid w:val="false"/>
        <w:spacing w:before="0" w:after="80"/>
        <w:rPr/>
      </w:pPr>
      <w:r>
        <w:rPr>
          <w:rFonts w:cs="Times New Roman" w:ascii="Times New Roman" w:hAnsi="Times New Roman"/>
          <w:b/>
          <w:bCs w:val="false"/>
          <w:sz w:val="22"/>
          <w:szCs w:val="22"/>
          <w:vertAlign w:val="superscript"/>
        </w:rPr>
        <w:t xml:space="preserve">168 </w:t>
      </w:r>
      <w:r>
        <w:rPr>
          <w:rFonts w:cs="Times New Roman" w:ascii="Times New Roman" w:hAnsi="Times New Roman"/>
          <w:b/>
          <w:bCs w:val="false"/>
          <w:sz w:val="22"/>
          <w:szCs w:val="22"/>
        </w:rPr>
        <w:t xml:space="preserve"> </w:t>
        <w:tab/>
        <w:t>159. Thưa Anh Branham, tôi đã kết hôn với một người đàn bà đã làm đám cưới trước đây. Chúng tôi đã li dị, và từ đó cô ấy đã kết hôn 2 lần. Kinh thánh nói rõ rằng nếu chúng tôi ưa thích kết hôn -- Nếu chúng tôi thích kết hôn, quay lại với... Người vợ đầu tiên. Bây giờ, tôi có thể trở lại với cô ấy là người trươc đây tôi đã kết hôn hay tôi có thể tự do?</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thì bây giờ, hỡi anh em của tôi, đây là cách duy nhất anh em có thể làm. Đây là vấn đề quan trọng, và ngày nào đó tôi muốn nếu Hội thánh từng có tổ chức và nên đi thẳng vào vấn đề của nó, hay là... Tôi nói điều nầy với sự tôn kính. Tôi... Có 2 bè phái về hôn nhân và li dị trong Hội thánh: Một giữ điều nầy và một giữ điều kia. Theo ý tôi, với Ân điển được ban cho trong lòng tôi trước mặt Đức Chúa Trời và Kinh thánh của Ngài, cả hai đều sai. Anh em hiểu không? Nhưng có một Lẽ thật nằm ở đó.</w:t>
      </w:r>
    </w:p>
    <w:p>
      <w:pPr>
        <w:pStyle w:val="TextBody"/>
        <w:snapToGrid w:val="false"/>
        <w:spacing w:before="0" w:after="80"/>
        <w:rPr/>
      </w:pPr>
      <w:r>
        <w:rPr>
          <w:rFonts w:cs="Times New Roman" w:ascii="Times New Roman" w:hAnsi="Times New Roman"/>
          <w:sz w:val="22"/>
          <w:szCs w:val="22"/>
          <w:vertAlign w:val="superscript"/>
        </w:rPr>
        <w:t>169</w:t>
        <w:tab/>
      </w:r>
      <w:r>
        <w:rPr>
          <w:rFonts w:cs="Times New Roman" w:ascii="Times New Roman" w:hAnsi="Times New Roman"/>
          <w:sz w:val="22"/>
          <w:szCs w:val="22"/>
        </w:rPr>
        <w:t xml:space="preserve">Nếu anh em để ý những gì Chúa Jêsus phán... Bây giờ, ở đây, tôi có một anh em, anh em ruột của riêng tôi, đang chuẩn bị để cưới một người đàn bà. Anh em của tôi đã cưới vợ trước đây và có một con với một phụ nữ tốt. Anh ấy đến để tôi làm lễ cưới cho anh ấy. Tôi nói, “Không dám.”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húa Jêsus Phán trong Sách Ma-thi-ơ đoạn 5, “Nếu người nào để vợ mình, thì hãy cho vợ cái tờ để. Song ta phán cùng các ngươi: Nếu người nào để vợ không phải vì cớ ngoại tình (mà nàng phải làm trước khi nàng được cưới và không nói với chồng về điều đó), thì người ấy làm cho vợ mình ra người tà dâm; Lại nếu người nào cưới đàn bà bị để, thì cũng phạm tội tà dâm.” Vì vậy đừng làm điều đó. Không, anh em không thể trở lại với -- Người vợ đầu tiên nếu nàng được cưới lần nữa. Nhưng nếu anh em -- Nàng li dị anh em và bỏ anh em...</w:t>
      </w:r>
    </w:p>
    <w:p>
      <w:pPr>
        <w:pStyle w:val="TextBody"/>
        <w:snapToGrid w:val="false"/>
        <w:spacing w:before="0" w:after="80"/>
        <w:rPr/>
      </w:pPr>
      <w:r>
        <w:rPr>
          <w:rFonts w:cs="Times New Roman" w:ascii="Times New Roman" w:hAnsi="Times New Roman"/>
          <w:sz w:val="22"/>
          <w:szCs w:val="22"/>
          <w:vertAlign w:val="superscript"/>
        </w:rPr>
        <w:t>171</w:t>
        <w:tab/>
      </w:r>
      <w:r>
        <w:rPr>
          <w:rFonts w:cs="Times New Roman" w:ascii="Times New Roman" w:hAnsi="Times New Roman"/>
          <w:sz w:val="22"/>
          <w:szCs w:val="22"/>
        </w:rPr>
        <w:t>Vậy thì anh em nói, “Tôi tự do không?” Cho phép tôi đọc lần nữa. “Tôi đã cưới một người đàn bà chưa bao giờ cưới trước đây. Chúng tôi li dị, và nàng đã kết hôn 2 lần. (Tôi cho rằng người nầy vẫn còn độc thân.) Kinh thánh tuyên bố rằng nếu chúng tôi mong muốn cưới lại... Như lần đầu tiên.”</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Không thưa quí vị. Bác bỏ luật pháp của người Lê-vi. Anh em trở lại với người đàn bà đó, nàng là vật sở hữu của một người nào khác. Anh em tự làm ô uế và làm cho chính mình tệ hơn bao giờ hết. Không, anh em không nên lấy lại một người vợ mà người khác đã cưới rồi.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ậy thì, “Tôi có thể quay lại với nàng là người đã kết hôn trước đó hay tôi nên sống tự do?” anh em tự do. Hãy ở tự do. Đúng thế, anh em đừng đi trở lại. Không, thưa quí vị. Đừng trở lại và lấy một người đã kết hôn 2 hay 3 lần trước khi kết hôn với bạn. Điều đó sai.</w:t>
      </w:r>
    </w:p>
    <w:p>
      <w:pPr>
        <w:pStyle w:val="TextBody"/>
        <w:snapToGrid w:val="false"/>
        <w:spacing w:before="0" w:after="80"/>
        <w:rPr/>
      </w:pPr>
      <w:r>
        <w:rPr>
          <w:rFonts w:cs="Times New Roman" w:ascii="Times New Roman" w:hAnsi="Times New Roman"/>
          <w:sz w:val="22"/>
          <w:szCs w:val="22"/>
          <w:vertAlign w:val="superscript"/>
        </w:rPr>
        <w:t>174</w:t>
      </w:r>
      <w:r>
        <w:rPr>
          <w:rFonts w:cs="Times New Roman" w:ascii="Times New Roman" w:hAnsi="Times New Roman"/>
          <w:sz w:val="22"/>
          <w:szCs w:val="22"/>
        </w:rPr>
        <w:tab/>
        <w:t>Cách đây không lâu tôi đã làm lễ cưới 2 người đã kết hôn trước đó, và họ li dị rồi bỏ đi, một cặp già. Ồ, đó là Anh Chị Puckett; Chính xác là những người đó. Họ thật sự không ăn ý với nhau và có một sự cãi vã giữa họ; Họ li dị. Chị ấy sống độc thân và chân thật hết sức, anh ấy cũng vậy. Sau một thời gian, họ thấy mình thật ngốc, họ quay lại và muốn kết hôn. Tôi nói, “Dĩ nhiên.” Anh em hiểu không? “Điều đó tốt lắm, điều đó là những gì anh em nên làm.” Vì thế họ... Thế đấy, họ đã kết hôn và sống với nhau luôn. Họ không bao giờ li dị; Thật sự làm giấy tờ để sống với nhau như vợ chồng; Chỉ thế thôi, bởi vì họ đã cưới nhau từ lúc đầu.</w:t>
      </w:r>
    </w:p>
    <w:p>
      <w:pPr>
        <w:pStyle w:val="TextBody"/>
        <w:snapToGrid w:val="false"/>
        <w:spacing w:before="0" w:after="80"/>
        <w:rPr/>
      </w:pPr>
      <w:r>
        <w:rPr>
          <w:rFonts w:cs="Times New Roman" w:ascii="Times New Roman" w:hAnsi="Times New Roman"/>
          <w:b/>
          <w:bCs w:val="false"/>
          <w:sz w:val="22"/>
          <w:szCs w:val="22"/>
          <w:vertAlign w:val="superscript"/>
        </w:rPr>
        <w:t xml:space="preserve">175  </w:t>
      </w:r>
      <w:r>
        <w:rPr>
          <w:rFonts w:cs="Times New Roman" w:ascii="Times New Roman" w:hAnsi="Times New Roman"/>
          <w:b/>
          <w:bCs w:val="false"/>
          <w:sz w:val="22"/>
          <w:szCs w:val="22"/>
        </w:rPr>
        <w:tab/>
        <w:t xml:space="preserve">160. Ba chữ trên cây thập tự Công giáo có ý nghĩa gì? </w:t>
      </w:r>
      <w:r>
        <w:rPr>
          <w:rFonts w:cs="Times New Roman" w:ascii="Times New Roman" w:hAnsi="Times New Roman"/>
          <w:bCs w:val="false"/>
          <w:sz w:val="22"/>
          <w:szCs w:val="22"/>
        </w:rPr>
        <w:t>(Chúng ta hãy xem.)</w:t>
      </w:r>
      <w:r>
        <w:rPr>
          <w:rFonts w:cs="Times New Roman" w:ascii="Times New Roman" w:hAnsi="Times New Roman"/>
          <w:b/>
          <w:bCs w:val="false"/>
          <w:sz w:val="22"/>
          <w:szCs w:val="22"/>
        </w:rPr>
        <w:t xml:space="preserve"> Ba chữ trên thập tự giá Công giáo có nghĩa gì?</w:t>
      </w:r>
    </w:p>
    <w:p>
      <w:pPr>
        <w:pStyle w:val="TextBody"/>
        <w:snapToGrid w:val="false"/>
        <w:spacing w:before="0" w:after="80"/>
        <w:rPr/>
      </w:pPr>
      <w:r>
        <w:rPr>
          <w:rFonts w:cs="Times New Roman" w:ascii="Times New Roman" w:hAnsi="Times New Roman"/>
          <w:sz w:val="22"/>
          <w:szCs w:val="22"/>
        </w:rPr>
        <w:tab/>
        <w:t>Ồ, tôi nghĩ tất cả những cây thánh giá đều giống nhau, nếu tôi không... Tốt hơn tôi nên nhìn lên đó. Nhưng nó có chữ I-R-N-I có nghĩa là “Jêsus người Na-xa-rét, Vua dân Giu-đa.” Anh em hiểu không? Nếu đúng là nghĩa như vậy, tôi không biết chúng có gì đặc biệt hay điều gì khác nữa không. Nhưng chúng có nghĩa là “Jêsus người Na-xa-rét, Vua dân Giu-đa.” I-R-N-I, đó là những gì ở trên thánh giá. Đúng thế.</w:t>
      </w:r>
    </w:p>
    <w:p>
      <w:pPr>
        <w:pStyle w:val="TextBody"/>
        <w:snapToGrid w:val="false"/>
        <w:spacing w:before="0" w:after="80"/>
        <w:rPr/>
      </w:pPr>
      <w:r>
        <w:rPr>
          <w:rFonts w:cs="Times New Roman" w:ascii="Times New Roman" w:hAnsi="Times New Roman"/>
          <w:b/>
          <w:bCs w:val="false"/>
          <w:sz w:val="22"/>
          <w:szCs w:val="22"/>
          <w:vertAlign w:val="superscript"/>
        </w:rPr>
        <w:t xml:space="preserve">176  </w:t>
        <w:tab/>
      </w:r>
      <w:r>
        <w:rPr>
          <w:rFonts w:cs="Times New Roman" w:ascii="Times New Roman" w:hAnsi="Times New Roman"/>
          <w:b/>
          <w:bCs w:val="false"/>
          <w:sz w:val="22"/>
          <w:szCs w:val="22"/>
        </w:rPr>
        <w:t>161.</w:t>
      </w:r>
      <w:r>
        <w:rPr>
          <w:rFonts w:cs="Times New Roman" w:ascii="Times New Roman" w:hAnsi="Times New Roman"/>
          <w:b/>
          <w:bCs w:val="false"/>
          <w:sz w:val="22"/>
          <w:szCs w:val="22"/>
          <w:vertAlign w:val="superscript"/>
        </w:rPr>
        <w:t xml:space="preserve"> </w:t>
      </w:r>
      <w:r>
        <w:rPr>
          <w:rFonts w:cs="Times New Roman" w:ascii="Times New Roman" w:hAnsi="Times New Roman"/>
          <w:b/>
          <w:bCs w:val="false"/>
          <w:sz w:val="22"/>
          <w:szCs w:val="22"/>
        </w:rPr>
        <w:t>Dùng tiền dâng một phần mười vào quỹ xây dựng Nhà thờ có sai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nầy, ở đây - đây là việc nhỏ dễ đụng chạm tới Hội thánh lúc nầy. Không, hoàn toàn không, tiền dâng phần mười là để lưu hành cho chức vụ. Đúng thế. Trong Kinh thánh, người ta có cái hộp để ở cửa vào thời Cựu Ước khi xây dựng. Cái hộp nầy là ngân quỹ người ta bỏ vào để sửa chữa... Anh em đã đọc nhiều lần trong Cựu Ước. Người ta duy trì việc xây dựng và những việc khác như thế... Tất cả sự sửa chữa và xây dựng được lấy ra từ quỹ đó.. Nhưng phần mười của nó được truyền lại - một phần mười của tiền dâng phần mười nầy được gởi đến những Thầy Tế lễ, Mục sư của họ. Vâng, tiền dâng phần mười không được làm việc gì khác.</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biết người ta lấy tiền dâng phần mười của họ và đem cho người goá bụa. Điều đó sai. Nếu anh em muốn cho người goá bụa cái gì, thì cứ cho, nhưng đừng lấy tiền của Đức Chúa Trời đem cho họ. Trước tiên tiền đó không phải của anh em. Nó là của Đức Chúa Trời</w:t>
      </w:r>
    </w:p>
    <w:p>
      <w:pPr>
        <w:pStyle w:val="TextBody"/>
        <w:snapToGrid w:val="false"/>
        <w:spacing w:before="0" w:after="80"/>
        <w:rPr/>
      </w:pPr>
      <w:r>
        <w:rPr>
          <w:rFonts w:cs="Times New Roman" w:ascii="Times New Roman" w:hAnsi="Times New Roman"/>
          <w:sz w:val="22"/>
          <w:szCs w:val="22"/>
          <w:vertAlign w:val="superscript"/>
        </w:rPr>
        <w:t>178</w:t>
        <w:tab/>
      </w:r>
      <w:r>
        <w:rPr>
          <w:rFonts w:cs="Times New Roman" w:ascii="Times New Roman" w:hAnsi="Times New Roman"/>
          <w:sz w:val="22"/>
          <w:szCs w:val="22"/>
        </w:rPr>
        <w:t>Nếu anh em gởi tôi xuống phố để mua một ổ bánh mì, anh em cho tôi 25 xu để mua ổ bánh, tôi gặp một người nào đó trên phố muốn điều gì khác, tôi cho người đó 25 xu (Anh em hiểu không?), tôi cho họ tiền của anh em. Nếu người ta yêu cầu tôi điều gì, hãy để họ đi qua khỏi túi nầy và cho họ tiền của tôi; Nhưng đây là tiền của anh em. Và một phần mười là tiền của Chúa. Những Thầy Tế lễ Lê-vi có thể sống bằng tiền dâng một phần mườ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Một phần mười là tiền thuế được mang vào kho với Lời Hứa của Đức Chúa Trời ban phước cho nó và một chứng cớ. Ngài Phán, “Nếu ngươi không tin điều đó, hãy đến và tin Ta để thấy Ta sẽ làm điều đó không.” Đúng thế.</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iền dâng phần mười hoạt động trong Hội thánh dành cho Mục sư và v. v... Đại loại như thế để sống dựa vào. Thế thì quỹ xây dựng và những việc khác như thế hoàn toàn là một quỹ tách riêng ra. Nào, điều đó thuộc về lời Kinh thánh.</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ó một lần khi chúng ta bắt đầu, tôi muốn dành một đêm... Cách đây đã lâu trước khi rời Đền thờ nầy, tôi đã dành 2 hay 3 tuần ở đây chỉ để nói về đề tài như thế và đi thẳng vào vấn đề đó và chỉ rõ tiền dâng phần mười dùng để làm gì trong Hội thánh.</w:t>
      </w:r>
    </w:p>
    <w:p>
      <w:pPr>
        <w:pStyle w:val="TextBody"/>
        <w:snapToGrid w:val="false"/>
        <w:spacing w:before="0" w:after="80"/>
        <w:rPr/>
      </w:pPr>
      <w:r>
        <w:rPr>
          <w:rFonts w:cs="Times New Roman" w:ascii="Times New Roman" w:hAnsi="Times New Roman"/>
          <w:b/>
          <w:bCs w:val="false"/>
          <w:sz w:val="22"/>
          <w:szCs w:val="22"/>
          <w:vertAlign w:val="superscript"/>
        </w:rPr>
        <w:t xml:space="preserve">182  </w:t>
        <w:tab/>
      </w:r>
      <w:r>
        <w:rPr>
          <w:rFonts w:cs="Times New Roman" w:ascii="Times New Roman" w:hAnsi="Times New Roman"/>
          <w:b/>
          <w:bCs w:val="false"/>
          <w:sz w:val="22"/>
          <w:szCs w:val="22"/>
        </w:rPr>
        <w:t>162. Thưa Anh Branham, có điều gì sai trái với việc thuộc về một chi hội Tam điểm sau khi chúng ta trở nên một Cơ-đốc-nhân, chẳng hạn như những hội viên Hội Tam điểm?</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ông, thưa anh em. Anh em là Cơ-đốc-nhân cho dù anh em ở bất cứ nơi nào. Tôi không quan tâm anh em ở đâu, anh em vẫn có thể là Cơ-đốc-nhân.</w:t>
      </w:r>
    </w:p>
    <w:p>
      <w:pPr>
        <w:pStyle w:val="TextBody"/>
        <w:snapToGrid w:val="false"/>
        <w:spacing w:before="0" w:after="80"/>
        <w:rPr/>
      </w:pPr>
      <w:r>
        <w:rPr>
          <w:rFonts w:cs="Times New Roman" w:ascii="Times New Roman" w:hAnsi="Times New Roman"/>
          <w:b/>
          <w:bCs w:val="false"/>
          <w:sz w:val="22"/>
          <w:szCs w:val="22"/>
          <w:vertAlign w:val="superscript"/>
        </w:rPr>
        <w:t xml:space="preserve">182a </w:t>
        <w:tab/>
      </w:r>
      <w:r>
        <w:rPr>
          <w:rFonts w:cs="Times New Roman" w:ascii="Times New Roman" w:hAnsi="Times New Roman"/>
          <w:b/>
          <w:bCs w:val="false"/>
          <w:sz w:val="22"/>
          <w:szCs w:val="22"/>
        </w:rPr>
        <w:t xml:space="preserve"> 163. Ông cảm thấy cách nào là tốt nhất để tìm kiếm Chúa... Ông thấy cách nào là tốt nhất để tìm thấy ý Chúa trong những vấn đề quan trọ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ào, cho phép... Tôi không tin tôi... Cho phép tôi hiểu nếu tôi có thể nắm được sự liên tục của nó. “Ông cảm thấy bằng cách nào là cách tốt nhất (tôi thấy nên có dấu phẩy ở đó, tôi cho là vậy.)... Ông cảm thấy thế nào là cách tốt nhất để tìm thấy ý Chúa trong một số vần đề quan trọ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Tôi nói với anh em, những người bạn yêu quí: Cách tốt nhất để tìm thấy ý Chúa trong một số vần đề quan trọng là sự cầu nguyện.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ho phép tôi... Có một việc nhỏ tuyệt vời ở đây. Nếu anh em có một vấn đề rất quan trọng... Bây giờ, đây là cách tôi làm điều đó. Tôi đặt nó trước Chúa. Và điều đó luôn luôn là sức mạnh của tôi; Tôi chờ đợi Chúa và thấy những gì Ngài phán. Tôi chỉ để chính mình ở vị trí số không với điều đó, cũng không lấy mặt nầy hay mặt khác, và nói, “Bây giờ, lạy Cha Thiên Thượng, nó có thể...”</w:t>
      </w:r>
    </w:p>
    <w:p>
      <w:pPr>
        <w:pStyle w:val="TextBody"/>
        <w:snapToGrid w:val="false"/>
        <w:spacing w:before="0" w:after="80"/>
        <w:rPr/>
      </w:pPr>
      <w:r>
        <w:rPr>
          <w:rFonts w:cs="Times New Roman" w:ascii="Times New Roman" w:hAnsi="Times New Roman"/>
          <w:sz w:val="22"/>
          <w:szCs w:val="22"/>
          <w:vertAlign w:val="superscript"/>
        </w:rPr>
        <w:t>185</w:t>
        <w:tab/>
      </w:r>
      <w:r>
        <w:rPr>
          <w:rFonts w:cs="Times New Roman" w:ascii="Times New Roman" w:hAnsi="Times New Roman"/>
          <w:sz w:val="22"/>
          <w:szCs w:val="22"/>
        </w:rPr>
        <w:t>Dĩ nhiên bây giờ, phần lớn thời gian trong trường hợp của tôi, nếu nó rất quan trọng, tôi chờ đợi một khải tượng. Nhưng nhiều con cái Chúa không giải quyết bằng những khải tượng. Vì thế cho nên, tôi sẽ không khuyên bạn làm điều đó. Bạn hiểu không? Bởi vì chỉ có một số người có khải tượng và một số người khác làm điều khác. Nơi nào anh em làm điều gì khác mà tôi không thể làm, có thể theo cách hầu việc Chúa của anh em, tôi làm điều gì đó mà anh em không thể làm. Anh em hiểu không? Đức Chúa Trời giải quyết cho chúng ta khác nha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ì thế nếu tôi ở địa vị của bạn và không có khải tượng trước Chúa, tôi sẽ thật sự chờ đợi Chúa và nói, “Lạy Chúa, bây giờ Ngài chỉ cho con biết quyết định gì?” Thế thì, anh em cảm thấy được dẫn dắt để làm theo cách đó, vậy thì hãy chờ đợi một chút, sau đó chờ đợi lâu hơn, và thấy cách nào, phía nào anh em phải dựa vào, đường lối mà Thánh Linh... Hãy nói, “Bây giờ, Cha ôi, trong lòng con Ngài biết nó không là vấn đề gì, nhưng con muốn biết Ngài muốn làm những gì về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Đôi khi đó là cách tôi thực hiện những buổi nhóm. Tôi cảm thấy được dẫn dắt để đi theo cách này hay cách kia, thế thì tôi đi theo nó. Vậy thì đó là cách để biết ý Chúa, bởi vì nó ở trong chính sự cầu nguyện; Anh em đang làm điều tốt nhất có thể làm.</w:t>
      </w:r>
    </w:p>
    <w:p>
      <w:pPr>
        <w:pStyle w:val="TextBody"/>
        <w:snapToGrid w:val="false"/>
        <w:spacing w:before="0" w:after="80"/>
        <w:rPr/>
      </w:pPr>
      <w:r>
        <w:rPr>
          <w:rFonts w:cs="Times New Roman" w:ascii="Times New Roman" w:hAnsi="Times New Roman"/>
          <w:sz w:val="22"/>
          <w:szCs w:val="22"/>
          <w:vertAlign w:val="superscript"/>
        </w:rPr>
        <w:t>188</w:t>
        <w:tab/>
      </w:r>
      <w:r>
        <w:rPr>
          <w:rFonts w:cs="Times New Roman" w:ascii="Times New Roman" w:hAnsi="Times New Roman"/>
          <w:sz w:val="22"/>
          <w:szCs w:val="22"/>
        </w:rPr>
        <w:t>Tôi tin điều nầy, hỡi anh em thân mến của tôi, như Phao-lô trong thời Tân Ước đã qua. Ông ở giữa 2 tình thế khó khăn, phải chọn đường nào để đi. Ông đã bắt đầu trên con đường sai trật, và ông đã nhận sự kêu gọi đến xứ Ma-xê-đoan. Tôi tin nếu anh em quyết định vì Đức Chúa Trời và làm hết sức có thể được, tôi tin Đức Chúa Trời sẽ sửa chữa cho đúng và thấy anh em không đi sai. Tôi tin Đức Chúa Trời sẽ làm điều đó.</w:t>
      </w:r>
    </w:p>
    <w:p>
      <w:pPr>
        <w:pStyle w:val="TextBody"/>
        <w:snapToGrid w:val="false"/>
        <w:spacing w:before="0" w:after="80"/>
        <w:rPr/>
      </w:pPr>
      <w:r>
        <w:rPr>
          <w:rFonts w:cs="Times New Roman" w:ascii="Times New Roman" w:hAnsi="Times New Roman"/>
          <w:b/>
          <w:bCs w:val="false"/>
          <w:sz w:val="22"/>
          <w:szCs w:val="22"/>
          <w:vertAlign w:val="superscript"/>
        </w:rPr>
        <w:t xml:space="preserve">189 </w:t>
      </w:r>
      <w:r>
        <w:rPr>
          <w:rFonts w:cs="Times New Roman" w:ascii="Times New Roman" w:hAnsi="Times New Roman"/>
          <w:b/>
          <w:bCs w:val="false"/>
          <w:sz w:val="22"/>
          <w:szCs w:val="22"/>
        </w:rPr>
        <w:t xml:space="preserve"> </w:t>
        <w:tab/>
        <w:t>164. Hãy cho chúng tôi hiểu, Anh Branham, những gì xảy ra với những người được xem như người nữ đồng trinh ngủ gục khi họ bị đoán phạt trong ngày phán xé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Ồ, dĩ nhiên người nữ đồng trinh ngủ gục sẽ được cứu. Nàng sẽ được cứu trong ngày phán xét. Nàng sẽ không bao giờ là Nàng Dâu, nhưng nàng là nhóm người được cứu sẽ đến trong sự phán xét, điều đó sẽ không bao gồm Nàng Dâu. Nhưng bao lâu mà họ là những người trinh nữ, họ ở trước mặt Đức Chúa Trời. Anh em hiểu không? Họ đã được cứu. Ngài phân rẽ... Họ sẽ là chiên ở bên phải Ngài. Những người không được cứu sẽ là dê ở bên trái Ngài tại Ngôi Phán xét trắng vĩ đạ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có thể mất nhiều thời gian vì điều đó, nhưng -- Đã khá trễ rồi.</w:t>
      </w:r>
    </w:p>
    <w:p>
      <w:pPr>
        <w:pStyle w:val="TextBody"/>
        <w:snapToGrid w:val="false"/>
        <w:spacing w:before="0" w:after="80"/>
        <w:rPr/>
      </w:pPr>
      <w:r>
        <w:rPr>
          <w:rFonts w:cs="Times New Roman" w:ascii="Times New Roman" w:hAnsi="Times New Roman"/>
          <w:b/>
          <w:bCs w:val="false"/>
          <w:sz w:val="22"/>
          <w:szCs w:val="22"/>
          <w:vertAlign w:val="superscript"/>
        </w:rPr>
        <w:t xml:space="preserve">190  </w:t>
        <w:tab/>
      </w:r>
      <w:r>
        <w:rPr>
          <w:rFonts w:cs="Times New Roman" w:ascii="Times New Roman" w:hAnsi="Times New Roman"/>
          <w:b/>
          <w:bCs w:val="false"/>
          <w:sz w:val="22"/>
          <w:szCs w:val="22"/>
        </w:rPr>
        <w:t>165. Có thể một người đầy dẫy Đức Thánh Linh bị dồn vào thế làm những việc không quan trọng - bị ảnh hưởng để làm những việc không quan trọng mà người đó không muốn làm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Ồ, vâng. Vâng, thưa quí vị. Đúng thế, một người được đầy dẫy Đức Thánh Linh... Anh em cần phải ở trong vị trí nầy khi đó bị bắt buộc phải làm những điều nầy. Anh em chỉ đặt chính mình vào mục đích. Khi anh em bị sa ngã ở đó với công việc của ma quỷ, nó chỉ để anh em đi dạo chung quanh dù anh em muốn thế nào đi nữa. Nhưng anh em đã từng đại diện cho Đấng Christ; Ở thời điểm đó anh em đã đứng phía khác; Ngài chỉa mọi cây súng xung quanh anh em. Mọi cám dỗ, mọi điều đó có thể được đưa đến cho anh em, rồi anh em nhận lấy nó. Nhưng anh em đã nhận được gì? “Đấng ở trong các con là lớn hơn kẻ ở trong thế gian.”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Anh em không ở trong trận chiến ở đây, anh em chỉ đang biểu lộ cảm xúc. Nhưng bây giờ, anh em đã được rửa sạch, ăn mặc đẹp đẽ; Anh em cạo râu; Chải tóc, mặc đồng phục; Anh em lấy một cây súng cầm nơi tay. “Chúng ta hãy đi.” Anh em hiểu không? Anh em đang ở trong trận chiến, không phô trương ra ngoài, nhưng đang tranh chiến, đấu tranh. Chắc chắn khi thử thách nổi lên, với linh và cái khiên bằng đức tin, nịt lưng và tiến tới. Anh em hiểu không? Đúng thế. Ồ, mặc hết thảy áo giáp của Đức Chúa Trời. Tại sao anh em mặc áo giáp nếu anh em không đánh trận? Tất cả những chiến sĩ đều mặc áo giáp để tranh chiến, không bày tỏ cảm xúc ra bên ngoài, bước ra và nói, “Tôi là ông A hay B gì đó. Bây giờ, tôi là Cơ-đốc-nhân. Hãy xem tôi là ai? Tôi thuộc về A hay B gì đó. Ha-lê-lu-gia! Tôi đã nhận được Đức Thánh Linh đêm nọ. Chắc chắn vậy, đừng làm phiền tôi nữa.” Hừm. Ồ, hỡi anh em, tôi tin tốt hơn anh em hãy trở lại và cố gắng lần nữa. Anh em hiểu không? </w:t>
      </w:r>
    </w:p>
    <w:p>
      <w:pPr>
        <w:pStyle w:val="TextBody"/>
        <w:snapToGrid w:val="false"/>
        <w:spacing w:before="0" w:after="80"/>
        <w:rPr/>
      </w:pPr>
      <w:r>
        <w:rPr>
          <w:rFonts w:cs="Times New Roman" w:ascii="Times New Roman" w:hAnsi="Times New Roman"/>
          <w:sz w:val="22"/>
          <w:szCs w:val="22"/>
          <w:vertAlign w:val="superscript"/>
        </w:rPr>
        <w:t>192</w:t>
        <w:tab/>
      </w:r>
      <w:r>
        <w:rPr>
          <w:rFonts w:cs="Times New Roman" w:ascii="Times New Roman" w:hAnsi="Times New Roman"/>
          <w:sz w:val="22"/>
          <w:szCs w:val="22"/>
        </w:rPr>
        <w:t>Ồ, tôi đang nói với anh em; Ngay khi anh em nói anh em có Đức Thánh Linh, Sa-tan đã đặt mọi khẩu súng về phía bạn. Thế thì anh em mặc hết áo giáp lên, “Lại lấy thêm thuẩn của đức tin, cầm gươm Thánh Linh của Lời Đức Chúa Trời, lấy Lẽ thật làm dây nịt lưng, dùng sự sẵn sàng của Tin lành Bình an mà làm giày dép, lấy nòng súng Trung cổ ở đây, áo che ngực, kéo đai nịt lên, trở nên thận trọng một chút, và sẵn sàng cho điều đó, bởi vì nó đang đến. Anh em đừng lo lắng. Vâng, thưa quí vị. Anh em sẽ gặp nhiều khó khăn. Nhưng nên nhớ, “Vì Đấng ở trong các con là lớn hơn kẻ ở trong thế gian.”</w:t>
      </w:r>
    </w:p>
    <w:p>
      <w:pPr>
        <w:pStyle w:val="TextBody"/>
        <w:snapToGrid w:val="false"/>
        <w:spacing w:before="0" w:after="80"/>
        <w:rPr/>
      </w:pPr>
      <w:r>
        <w:rPr>
          <w:rFonts w:cs="Times New Roman" w:ascii="Times New Roman" w:hAnsi="Times New Roman"/>
          <w:b/>
          <w:bCs w:val="false"/>
          <w:sz w:val="22"/>
          <w:szCs w:val="22"/>
          <w:vertAlign w:val="superscript"/>
        </w:rPr>
        <w:t xml:space="preserve">193 </w:t>
      </w:r>
      <w:r>
        <w:rPr>
          <w:rFonts w:cs="Times New Roman" w:ascii="Times New Roman" w:hAnsi="Times New Roman"/>
          <w:b/>
          <w:bCs w:val="false"/>
          <w:sz w:val="22"/>
          <w:szCs w:val="22"/>
        </w:rPr>
        <w:t xml:space="preserve"> </w:t>
        <w:tab/>
        <w:t>166. Chúa Jêsus muốn nói gì trong Ma-thi-ơ 16:9 và 10? 12 giỏ và 7 giỏ tượng trưng điều gì? Câu hỏi dành cho sáng Chúa nhậ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ta hãy xem -- Chúng ta hãy xem, Ma-thi-ơ 16:10. Ngay bây giờ tôi không chắc chắn. Chúng ta hãy xem nó ở đâu, Ma-thi-ơ 16: Câu 9 và 10-16: Câu 9 và 10. Đây rồi.</w:t>
      </w:r>
    </w:p>
    <w:p>
      <w:pPr>
        <w:pStyle w:val="TextBody"/>
        <w:snapToGrid w:val="false"/>
        <w:rPr>
          <w:rFonts w:ascii="Times New Roman" w:hAnsi="Times New Roman" w:cs="Times New Roman"/>
          <w:b/>
          <w:b/>
          <w:bCs w:val="false"/>
          <w:sz w:val="22"/>
          <w:szCs w:val="22"/>
        </w:rPr>
      </w:pPr>
      <w:r>
        <w:rPr>
          <w:rFonts w:cs="Times New Roman" w:ascii="Times New Roman" w:hAnsi="Times New Roman"/>
          <w:b/>
          <w:bCs w:val="false"/>
          <w:sz w:val="22"/>
          <w:szCs w:val="22"/>
        </w:rPr>
        <w:t>Các ngươi há chưa hiểu, cũng không nhớ 5 cái bánh cho 5.000 người, và các ngươi lượm được, và các người lượm được mấy giỏ đầy bánh thừa sao?</w:t>
      </w:r>
    </w:p>
    <w:p>
      <w:pPr>
        <w:pStyle w:val="TextBody"/>
        <w:snapToGrid w:val="false"/>
        <w:rPr/>
      </w:pPr>
      <w:r>
        <w:rPr>
          <w:rFonts w:cs="Times New Roman" w:ascii="Times New Roman" w:hAnsi="Times New Roman"/>
          <w:b/>
          <w:bCs w:val="false"/>
          <w:sz w:val="22"/>
          <w:szCs w:val="22"/>
        </w:rPr>
        <w:t xml:space="preserve">Lại há không nhớ 7 cái bánh cho 4.000 người, và các ngươi lượm được bao nhiêu giỏ đầy bánh thừa sao? </w:t>
      </w:r>
      <w:r>
        <w:rPr>
          <w:rFonts w:cs="Times New Roman" w:ascii="Times New Roman" w:hAnsi="Times New Roman"/>
          <w:sz w:val="22"/>
          <w:szCs w:val="22"/>
        </w:rPr>
        <w:t>(Bây giờ, hãy xem. Chúng ta hãy chỉ lấy một chút trước điều nầy.)</w:t>
      </w:r>
    </w:p>
    <w:p>
      <w:pPr>
        <w:pStyle w:val="TextBody"/>
        <w:snapToGrid w:val="false"/>
        <w:rPr>
          <w:rFonts w:ascii="Times New Roman" w:hAnsi="Times New Roman" w:cs="Times New Roman"/>
          <w:b/>
          <w:b/>
          <w:bCs w:val="false"/>
          <w:sz w:val="22"/>
          <w:szCs w:val="22"/>
        </w:rPr>
      </w:pPr>
      <w:r>
        <w:rPr>
          <w:rFonts w:cs="Times New Roman" w:ascii="Times New Roman" w:hAnsi="Times New Roman"/>
          <w:b/>
          <w:bCs w:val="false"/>
          <w:sz w:val="22"/>
          <w:szCs w:val="22"/>
        </w:rPr>
        <w:t>Và Chúa Jêsus Phán cùng họ, “Các ngươi sao chẳng hiểu rằng không phải về bánh mà Ta muốn nói đâu?... Nhưng hãy giữ mình về men của người Pha-ri-si và Sa-đu-sê.”</w:t>
      </w:r>
    </w:p>
    <w:p>
      <w:pPr>
        <w:pStyle w:val="TextBody"/>
        <w:snapToGrid w:val="false"/>
        <w:rPr/>
      </w:pPr>
      <w:r>
        <w:rPr>
          <w:rFonts w:cs="Times New Roman" w:ascii="Times New Roman" w:hAnsi="Times New Roman"/>
          <w:b/>
          <w:bCs w:val="false"/>
          <w:sz w:val="22"/>
          <w:szCs w:val="22"/>
        </w:rPr>
        <w:t>Chúa Jêsus.</w:t>
      </w:r>
      <w:r>
        <w:rPr>
          <w:rFonts w:cs="Times New Roman" w:ascii="Times New Roman" w:hAnsi="Times New Roman"/>
          <w:sz w:val="22"/>
          <w:szCs w:val="22"/>
        </w:rPr>
        <w:t>..(Bây giờ, hãy xem.)</w:t>
      </w:r>
      <w:r>
        <w:rPr>
          <w:rFonts w:cs="Times New Roman" w:ascii="Times New Roman" w:hAnsi="Times New Roman"/>
          <w:b/>
          <w:bCs w:val="false"/>
          <w:sz w:val="22"/>
          <w:szCs w:val="22"/>
        </w:rPr>
        <w:t xml:space="preserve">... Chúa Jêsus biết điều đó... </w:t>
      </w:r>
      <w:r>
        <w:rPr>
          <w:rFonts w:cs="Times New Roman" w:ascii="Times New Roman" w:hAnsi="Times New Roman"/>
          <w:sz w:val="22"/>
          <w:szCs w:val="22"/>
        </w:rPr>
        <w:t>(Ngài nắm bắt</w:t>
      </w:r>
      <w:r>
        <w:rPr>
          <w:rFonts w:cs="Times New Roman" w:ascii="Times New Roman" w:hAnsi="Times New Roman"/>
          <w:b/>
          <w:bCs w:val="false"/>
          <w:sz w:val="22"/>
          <w:szCs w:val="22"/>
        </w:rPr>
        <w:t xml:space="preserve"> </w:t>
      </w:r>
      <w:r>
        <w:rPr>
          <w:rFonts w:cs="Times New Roman" w:ascii="Times New Roman" w:hAnsi="Times New Roman"/>
          <w:sz w:val="22"/>
          <w:szCs w:val="22"/>
        </w:rPr>
        <w:t>được ý nghĩ của họ. Anh em hiểu không?)</w:t>
      </w:r>
      <w:r>
        <w:rPr>
          <w:rFonts w:cs="Times New Roman" w:ascii="Times New Roman" w:hAnsi="Times New Roman"/>
          <w:b/>
          <w:bCs w:val="false"/>
          <w:sz w:val="22"/>
          <w:szCs w:val="22"/>
        </w:rPr>
        <w:t xml:space="preserve"> thì Phán rằng, “Hỡi kẻ ít đức tin kia, sao các ngươi tưởng rằng ấy là vì cớ các ngươi không có bánh?</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b/>
          <w:bCs w:val="false"/>
          <w:sz w:val="22"/>
          <w:szCs w:val="22"/>
        </w:rPr>
        <w:t>Các ngươi há chưa hiểu, cũng không nhớ 5 cái bánh cho 5.000 người, và các ngươi lượm được bao nhiêu giỏ đầy bánh thừa sao?</w:t>
      </w:r>
    </w:p>
    <w:p>
      <w:pPr>
        <w:pStyle w:val="TextBody"/>
        <w:snapToGrid w:val="false"/>
        <w:spacing w:before="0" w:after="80"/>
        <w:rPr/>
      </w:pPr>
      <w:r>
        <w:rPr>
          <w:rFonts w:cs="Times New Roman" w:ascii="Times New Roman" w:hAnsi="Times New Roman"/>
          <w:sz w:val="22"/>
          <w:szCs w:val="22"/>
          <w:vertAlign w:val="superscript"/>
        </w:rPr>
        <w:t>194</w:t>
        <w:tab/>
      </w:r>
      <w:r>
        <w:rPr>
          <w:rFonts w:cs="Times New Roman" w:ascii="Times New Roman" w:hAnsi="Times New Roman"/>
          <w:sz w:val="22"/>
          <w:szCs w:val="22"/>
        </w:rPr>
        <w:t>Nói cách khác như thế nầy, “Nếu các ngươi đã thấy Đức Chúa Trời sắm sãn và làm phép lạ, thế thì há Ngài không thể làm phép lạ lần nữa sao? Anh em hiểu không? Đấy, nếu... Nói cách khác, giống như thế nầy: Nếu Ngài đã cứu anh em từ đời sống tội lỗi, há Ngài không thể chữa lành thân thể anh em sao? Anh em không nhớ khi anh em còn là tội nhân Ngài đã đem linh hồn anh em trong đức tin để tin cậy thế nào sao? Ngài không thể tương tự như một điều gì vĩ đại cho anh em lần nữa sao? Ngài không thể làm phép lạ hay bất cứ điều gì khác cho anh em sao? Năm cái giỏ... Ngài Phán, “Các ngươi nên nhớ...”</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Giống như... Khi băng qua Biển Đỏ, Đức Chúa Trời đã mở rộng con đường như thế và khiến cho Biển Đỏ mở ra như vậy, để họ bước qua, người đó đi ngay về hướng khác; Và ngay khi không có nước, họ bắt đầu than phiền. Đúng thế không? Ngay khi không có bánh họ khởi sự khóc lóc, “Chúng tôi không có bánh.” Anh em hiểu không? Ngài phán, “Các ngươi chưa từng nhìn ngắm phép lạ ở Biển Đỏ sao? Các ngươi há không sa ngã...” Bởi vì hết thảy họ đều đã đi qua Biển Đỏ, “Ôi,” họ nói, “chúng tôi chắc chết mất. Quân của Ê-díp-tô ở ngay sau chúng tôi lúc nầy. Họ đây rồi; Chúng tôi sẽ làm sao đây?”</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gài Phán, “Ai đã trừng phạt trái đất bằng những bệnh dịch? Ai đã giữ cho mặt trời chiếu sáng ở Gô-sen?” Anh em hiểu không? Chúng ta phải nhớ những việc nầy; Nên nhớ Đức Chúa Trời là Đức Chúa Trời. Ha-lê-lu-gia! Bất cứ việc nào, Ngài vẫn là Đức Chúa Trời im lặng. Chắc chắn Ngài có thể làm bất cứ điều gì.</w:t>
      </w:r>
    </w:p>
    <w:p>
      <w:pPr>
        <w:pStyle w:val="TextBody"/>
        <w:snapToGrid w:val="false"/>
        <w:spacing w:before="0" w:after="80"/>
        <w:rPr/>
      </w:pPr>
      <w:r>
        <w:rPr>
          <w:rFonts w:cs="Times New Roman" w:ascii="Times New Roman" w:hAnsi="Times New Roman"/>
          <w:b/>
          <w:bCs w:val="false"/>
          <w:sz w:val="22"/>
          <w:szCs w:val="22"/>
          <w:vertAlign w:val="superscript"/>
        </w:rPr>
        <w:t xml:space="preserve">197  </w:t>
        <w:tab/>
      </w:r>
      <w:r>
        <w:rPr>
          <w:rFonts w:cs="Times New Roman" w:ascii="Times New Roman" w:hAnsi="Times New Roman"/>
          <w:b/>
          <w:bCs w:val="false"/>
          <w:sz w:val="22"/>
          <w:szCs w:val="22"/>
        </w:rPr>
        <w:t>167. Xin Anh vui lòng giải thích “Thân thể Đấng Christ” trong I Cô-rinh-tô 12:27 và “Nàng Dâu của Đấng Christ” trong Khải huyền 2:9. Sự Mặc khải thuộc linh ở đây là Giê-ru-sa-lem mới thuộc linh trong Khải huyền phải không? Đây có phải là sự soi sáng thuộc linh của Hội thánh không?</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Không. Chúng ta hãy xem nếu tôi lấy câu nầy trước, I Cô-rinh-tô ngay lập tức, Cô-rinh-tô chương thứ 12:27, đúng rồi, câu thứ 27.</w:t>
      </w:r>
    </w:p>
    <w:p>
      <w:pPr>
        <w:pStyle w:val="TextBody"/>
        <w:snapToGrid w:val="false"/>
        <w:spacing w:before="0" w:after="80"/>
        <w:rPr/>
      </w:pPr>
      <w:r>
        <w:rPr>
          <w:rFonts w:cs="Times New Roman" w:ascii="Times New Roman" w:hAnsi="Times New Roman"/>
          <w:sz w:val="22"/>
          <w:szCs w:val="22"/>
        </w:rPr>
        <w:tab/>
      </w:r>
      <w:r>
        <w:rPr>
          <w:rFonts w:cs="Times New Roman" w:ascii="Times New Roman" w:hAnsi="Times New Roman"/>
          <w:b/>
          <w:bCs w:val="false"/>
          <w:sz w:val="22"/>
          <w:szCs w:val="22"/>
        </w:rPr>
        <w:t>Vả, anh em là thân thể của Đấng Christ, và là chi thể của thân, ai riêng phần nấy</w:t>
      </w:r>
      <w:r>
        <w:rPr>
          <w:rFonts w:cs="Times New Roman" w:ascii="Times New Roman" w:hAnsi="Times New Roman"/>
          <w:sz w:val="22"/>
          <w:szCs w:val="22"/>
        </w:rPr>
        <w:t>.</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ậy thì, câu Kinh thánh tiếp theo ở đâu? Khải huyền 21:9, Khải huyền chương 21 câu 9. Tốt lắm, đây rồi.</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b/>
          <w:bCs w:val="false"/>
          <w:sz w:val="22"/>
          <w:szCs w:val="22"/>
        </w:rPr>
        <w:t>Một trong 7 vị Thiên sứ đã cầm 7 bát đựng đầy 7 tai nạn cuối cùng; Đến gần tôi, bảo rằng: Hãy đến, Ta sẽ chỉ cho ngươi thấy người vợ mới cưới là vợ Chiên Con.</w:t>
      </w:r>
    </w:p>
    <w:p>
      <w:pPr>
        <w:pStyle w:val="TextBody"/>
        <w:snapToGrid w:val="false"/>
        <w:spacing w:before="0" w:after="80"/>
        <w:rPr/>
      </w:pPr>
      <w:r>
        <w:rPr>
          <w:rFonts w:cs="Times New Roman" w:ascii="Times New Roman" w:hAnsi="Times New Roman"/>
          <w:sz w:val="22"/>
          <w:szCs w:val="22"/>
          <w:vertAlign w:val="superscript"/>
        </w:rPr>
        <w:t>199</w:t>
        <w:tab/>
      </w:r>
      <w:r>
        <w:rPr>
          <w:rFonts w:cs="Times New Roman" w:ascii="Times New Roman" w:hAnsi="Times New Roman"/>
          <w:sz w:val="22"/>
          <w:szCs w:val="22"/>
        </w:rPr>
        <w:t xml:space="preserve">Vâng, Thân thể Đấng Christ (anh em hiểu không?), thân thể Đấng Christ bị vỡ ra vì tội lỗi chúng ta, bởi một Thánh Linh tất cả chúng ta được làm phép báp-têm trong Thân thể đó và trở nên những chi thể. Và ở đâu ... Vợ tôi đã ở đâu, nói cách tượng trưng... Ê-va đến từ đâu? Thân thể của A-đam. Nàng được lấy ra từ phía một bên hông của A-đam. Đấng Christ... Nàng là một phần của thân thể ông. Ông nói, “Nàng là thịt bởi thịt tôi và xương bởi xương tôi mà ra. Tôi sẽ gọi nàng là là người nữ.”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hân thể Đấng Christ được lấy ra từ thân thể của Chúa Jêsus, vì chúng ta là linh, xác thịt và xương của Ngài. Anh em hiểu không? Bởi vì chúng ta được sanh ra trong thân thể Ngài. Thân thể nầy đây thuộc về Ngài, tuy nhiên nó được sanh ra trong tội lỗi, Ngài đã mua chuộc nó. “Đức Chúa Trời sẽ làm cho nó sống lại trong ngày sau rốt, và Ta sẽ sống trong nó đời đời.” Đúng thế. Tốt lắm.</w:t>
      </w:r>
    </w:p>
    <w:p>
      <w:pPr>
        <w:pStyle w:val="TextBody"/>
        <w:snapToGrid w:val="false"/>
        <w:spacing w:before="0" w:after="80"/>
        <w:rPr/>
      </w:pPr>
      <w:r>
        <w:rPr>
          <w:rFonts w:cs="Times New Roman" w:ascii="Times New Roman" w:hAnsi="Times New Roman"/>
          <w:sz w:val="22"/>
          <w:szCs w:val="22"/>
          <w:vertAlign w:val="superscript"/>
        </w:rPr>
        <w:t>201</w:t>
        <w:tab/>
      </w:r>
      <w:r>
        <w:rPr>
          <w:rFonts w:cs="Times New Roman" w:ascii="Times New Roman" w:hAnsi="Times New Roman"/>
          <w:sz w:val="22"/>
          <w:szCs w:val="22"/>
        </w:rPr>
        <w:t xml:space="preserve">Chúng ta hãy xem, câu hỏi cuối cùng ở đây là, “Giê-ru-sa-lem thuộc linh mới phải không?” Không, không, Giê-ru-sa-lem mới Giăng đã thấy đang đến từ Thiên đàng của Đức Chúa Trời, nó không phải là sự nhận thức rõ của Hội thánh bây giờ. Anh em hiểu không? Nó là - nó là một... Giê-ru-sa-lem mới Giăng thấy đang đi xuống từ Thiên đàng đã sửa soạn như một -- Khải huyền 21 (Anh em hiểu không?) -- Đã sửa soạn như một Cô Dâu được chồng yêu mến. </w:t>
      </w:r>
    </w:p>
    <w:p>
      <w:pPr>
        <w:pStyle w:val="TextBody"/>
        <w:snapToGrid w:val="false"/>
        <w:spacing w:before="0" w:after="80"/>
        <w:rPr/>
      </w:pPr>
      <w:r>
        <w:rPr>
          <w:rFonts w:cs="Times New Roman" w:ascii="Times New Roman" w:hAnsi="Times New Roman"/>
          <w:sz w:val="22"/>
          <w:szCs w:val="22"/>
          <w:vertAlign w:val="superscript"/>
        </w:rPr>
        <w:t xml:space="preserve">202 </w:t>
      </w:r>
      <w:r>
        <w:rPr>
          <w:rFonts w:cs="Times New Roman" w:ascii="Times New Roman" w:hAnsi="Times New Roman"/>
          <w:b/>
          <w:sz w:val="22"/>
          <w:szCs w:val="22"/>
        </w:rPr>
        <w:t xml:space="preserve"> </w:t>
        <w:tab/>
        <w:t xml:space="preserve">168. </w:t>
      </w:r>
      <w:r>
        <w:rPr>
          <w:rFonts w:cs="Times New Roman" w:ascii="Times New Roman" w:hAnsi="Times New Roman"/>
          <w:sz w:val="22"/>
          <w:szCs w:val="22"/>
        </w:rPr>
        <w:t>Bây giờ, câu hỏi cuối cùng; Tôi nghĩ đó là hết cả.</w:t>
      </w:r>
    </w:p>
    <w:p>
      <w:pPr>
        <w:pStyle w:val="TextBody"/>
        <w:snapToGrid w:val="false"/>
        <w:spacing w:before="0" w:after="80"/>
        <w:rPr>
          <w:rFonts w:ascii="Times New Roman" w:hAnsi="Times New Roman" w:cs="Times New Roman"/>
          <w:b/>
          <w:b/>
          <w:bCs w:val="false"/>
          <w:sz w:val="22"/>
          <w:szCs w:val="22"/>
        </w:rPr>
      </w:pPr>
      <w:r>
        <w:rPr>
          <w:rFonts w:cs="Times New Roman" w:ascii="Times New Roman" w:hAnsi="Times New Roman"/>
          <w:b/>
          <w:bCs w:val="false"/>
          <w:sz w:val="22"/>
          <w:szCs w:val="22"/>
        </w:rPr>
        <w:tab/>
        <w:t>Kinh thánh nói rằng mọi công việc có kết quả tốt cho những ai yêu mến Chúa. Vậy nếu anh yêu mến Đức Chúa Trời rồi quay lại với thế gian, Đức Chúa Trời sẽ để anh chết trong tội lỗi hay Ngài sẽ để anh được giải hoà lại với Ngài trước khi Ngài cất anh đ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Một phụ nữ ký tên ở đây, vì vậy tôi nói đó là một phụ nữ, bởi vì người ấy ký tên của mình. Vâng, thưa chị. Nếu chị được sanh ra... Bây giờ, cho phép tôi lấy điều nầy. Hãy xem, tạm thời, một số ít, mỗi một nguời chúng ta đã vấp phạm nhiều lần trong một ngày. Chúng ta biết điều đó. Hết thảy chúng ta đều phạm tội, mọi người chúng ta; Không có ai trong chúng ta hoàn toàn. Và bao lâu chúng ta còn ở trong thân thể nầy, chúng ta vẫn... Cho dù nhiều người cố gắng nói, “Tôi đã được thánh hoá; Tôi có thể hôn người nữ nầy hay là làm điều đó.” Người đó nói dối; Người đó không thể làm như thế. Bây giờ, chỉ thế thô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không cố gắng nói, “Lạy Chúa, xin cho chúng con thấy bằng cách nào nhắm mắt lại mà con có thể đ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Đó là, “Lạy Chúa, xin giữ con tránh xa như có thể được.” Cứ ở xa chừng nào... Nên nhớ, anh em vẫn là con người. Hiểu không? </w:t>
      </w:r>
    </w:p>
    <w:p>
      <w:pPr>
        <w:pStyle w:val="TextBody"/>
        <w:snapToGrid w:val="false"/>
        <w:spacing w:before="0" w:after="80"/>
        <w:rPr/>
      </w:pPr>
      <w:r>
        <w:rPr>
          <w:rFonts w:cs="Times New Roman" w:ascii="Times New Roman" w:hAnsi="Times New Roman"/>
          <w:sz w:val="22"/>
          <w:szCs w:val="22"/>
          <w:vertAlign w:val="superscript"/>
        </w:rPr>
        <w:t>204</w:t>
        <w:tab/>
      </w:r>
      <w:r>
        <w:rPr>
          <w:rFonts w:cs="Times New Roman" w:ascii="Times New Roman" w:hAnsi="Times New Roman"/>
          <w:sz w:val="22"/>
          <w:szCs w:val="22"/>
        </w:rPr>
        <w:t>Và... Nhưng bây giờ, nếu anh em lầm lỗi và làm điều sai trái... Anh em không cố ý... Nếu anh em là một Cơ-đốc-nhân, nếu anh em là một Ngài được tái sanh, anh em không có ý định làm điều sai trật. Ý định và mọi việc của anh em đều đúng. Nhưng nếu anh em thực hiện, như chị ấy hỏi ở đây, phạm lỗi lầm hay làm điều gì sai trái, Đức Chúa Trời để anh em tiếp tục và giống như chết và bị hư mất, hay là Ngài sẽ mang anh em trở lại sự hoà giải? Ngài sẽ mang anh em trở lại. Đúng thế. Ngài sẽ mang anh em trở lại.</w:t>
      </w:r>
    </w:p>
    <w:p>
      <w:pPr>
        <w:pStyle w:val="TextBody"/>
        <w:snapToGrid w:val="false"/>
        <w:spacing w:before="0" w:after="80"/>
        <w:rPr/>
      </w:pPr>
      <w:r>
        <w:rPr>
          <w:rFonts w:cs="Times New Roman" w:ascii="Times New Roman" w:hAnsi="Times New Roman"/>
          <w:sz w:val="22"/>
          <w:szCs w:val="22"/>
        </w:rPr>
        <w:tab/>
        <w:t xml:space="preserve">Vậy thì, nếu anh em làm điều gì sai trái, điều đó không kết tội anh em và anh em cứ tiếp tục như thế, và ra ngoài, nên nhớ, anh em đã không được cứu từ đầu. Đúng thế. Anh em đã không được cứu; Chỉ có một niềm tin giả tạo; Anh em không được cứu. Nhưng khi anh em được cứu, anh em có một linh khác; Anh em là một bản chất khác. Anh em là tạo vật mới trong Đấng Christ, những sự cũ đã qua đi, chúng đã chết và được chôn trong biển lãng quên.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Và... Nhưng hiện tại anh em đang sống trong thế giới nầy đây, những cạm bẫy đặt ra khắp nơi cho anh em, và anh em đang bước đi với đôi mắt nhìn xem Đấng Christ. Nên nhớ, khi anh em phạm lỗi, một Cơ-đốc-nhân chân thật sẽ luôn luôn nhanh chóng trở lại để được giải hoà.</w:t>
      </w:r>
    </w:p>
    <w:p>
      <w:pPr>
        <w:pStyle w:val="TextBody"/>
        <w:snapToGrid w:val="false"/>
        <w:spacing w:before="0" w:after="80"/>
        <w:rPr/>
      </w:pPr>
      <w:r>
        <w:rPr>
          <w:rFonts w:cs="Times New Roman" w:ascii="Times New Roman" w:hAnsi="Times New Roman"/>
          <w:sz w:val="22"/>
          <w:szCs w:val="22"/>
          <w:vertAlign w:val="superscript"/>
        </w:rPr>
        <w:t>207</w:t>
        <w:tab/>
      </w:r>
      <w:r>
        <w:rPr>
          <w:rFonts w:cs="Times New Roman" w:ascii="Times New Roman" w:hAnsi="Times New Roman"/>
          <w:sz w:val="22"/>
          <w:szCs w:val="22"/>
        </w:rPr>
        <w:t>Hãy xem, trong chiếc tàu Nô-ê, Đức Chúa Trời đã thả con quạ già ra -- hay là Nô-ê đã thả con quạ ra. Lúc ấy, nó là gì? Nó là một con quạ. Ồ, vâng, nó ở cùng một chỗ với chim bồ câu. Cả hai chúng đều ở cùng một chỗ, nhưng khi Ngài đuổi con quạ ra, ồ, con quạ già... Tôi hình dung tất cả các dòng nước đang hôi hám với xác chết của hàng triệu con người phồng lên đang bốc mùi thối rửa trong nước, ngựa và súc vật hết thả đều chết. Cả thế gian bị tiêu diệt. Tại đó thân xác những người chết lâu ngày cùng các thứ nổi trên mặt nước như vậy. Nô-ê thả chim bồ câu ra, vì ông nghĩ sẽ thấy chút ánh sáng mặt trời. Ông muốn biết nước đã rút xuống hay chưa, vì thế ông thả tiếp con quạ ra. Con quạ bay đậu trên một xác chết đã lâu, “Chao ôi, thật tốt; Cái đó thật tốt.” Đấy, ăn một xác chết.. Tại sao? Đó là bản chất của nó.Nó là một con quạ. Cho dù nó đã đặt gần chim bồ câu bao nhiêu đi nữa, cho dù nó được nghe Nô-ê giảng bao nhiêu đi nữa, cho dù nó được đặt ở với chim sạch nầy bao nhiêu đi nữa, nó là trước hết là một con quạ. Ngay khi có cơ hội là nó tỏ ra bản chất đặc trưng của mình.</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khi ông thả chim bồ câu ra, khi nó bắt đầu bay đi, chao ôi, kinh quá, nó không thể chịu đựng được điều đó. Nó không thể đi nơi nào; Không thể tìm chỗ nghỉ chân, vì thế nó quay lại con tàu. Đó chính là giải pháp.</w:t>
      </w:r>
    </w:p>
    <w:p>
      <w:pPr>
        <w:pStyle w:val="TextBody"/>
        <w:snapToGrid w:val="false"/>
        <w:spacing w:before="0" w:after="80"/>
        <w:rPr/>
      </w:pPr>
      <w:r>
        <w:rPr>
          <w:rFonts w:cs="Times New Roman" w:ascii="Times New Roman" w:hAnsi="Times New Roman"/>
          <w:sz w:val="22"/>
          <w:szCs w:val="22"/>
          <w:vertAlign w:val="superscript"/>
        </w:rPr>
        <w:t>209</w:t>
        <w:tab/>
      </w:r>
      <w:r>
        <w:rPr>
          <w:rFonts w:cs="Times New Roman" w:ascii="Times New Roman" w:hAnsi="Times New Roman"/>
          <w:sz w:val="22"/>
          <w:szCs w:val="22"/>
        </w:rPr>
        <w:t>Thỉnh thoảng anh em có thể bị đi quanh quẩn một chút để hiểu mình phải làm gì, nhưng anh em sẽ luôn luôn có bản chất của con chim bồ câu, anh em không thể ăn thức ăn của con quạ. Chỉ thế thôi, nó sẽ thật sự không tiêu hoá, chỉ thế thô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sẽ đi đâu, anh em sẽ làm gì? Hãy nói cho tôi biết anh em sẽ làm gì nếu anh em không phải là một Cơ-đốc-nhân. Hãy bảo cho biết tôi sẽ làm gì sáng nay nếu tôi khôg phải là một Cơ-đốc-nhân. Tôi có thể làm gì sáng nay trong khi mẹ tôi đang nằm ở bệnh viện trong tình trạng hôn mê ở đó, và lòng tôi có thể đứng ở đây trên bục giảng nầy và giảng, rồi cứ tiếp tục theo cách tôi làm, dường như không quan tâm nhiều đến điều đó? Bởi vì tôi biết mẹ tôi đã được cứu. Anh em hiểu không? Tôi biết Đấng tôi đang tin; Tôi bị thuyết phục Ngài có thể giữ điều mà tôi đã trao cho Ngài dựa vào ngày.</w:t>
      </w:r>
    </w:p>
    <w:p>
      <w:pPr>
        <w:pStyle w:val="TextBody"/>
        <w:snapToGrid w:val="false"/>
        <w:spacing w:before="0" w:after="80"/>
        <w:rPr/>
      </w:pPr>
      <w:r>
        <w:rPr>
          <w:rFonts w:cs="Times New Roman" w:ascii="Times New Roman" w:hAnsi="Times New Roman"/>
          <w:sz w:val="22"/>
          <w:szCs w:val="22"/>
          <w:vertAlign w:val="superscript"/>
        </w:rPr>
        <w:t>211</w:t>
        <w:tab/>
      </w:r>
      <w:r>
        <w:rPr>
          <w:rFonts w:cs="Times New Roman" w:ascii="Times New Roman" w:hAnsi="Times New Roman"/>
          <w:sz w:val="22"/>
          <w:szCs w:val="22"/>
        </w:rPr>
        <w:t>Mẹ tôi sẽ ra sao bây giờ? Bây giờ, có lẽ bà đã có những dự định tốt cho cuộc đời của mình, đó là “Một ngày nào đó tôi sẽ là một Cơ-đốc-nhân.” Nhưng làm sao bây giờ bà có thể là Cơ-đốc-nhân khi đang nằm đó không biết gì? Làm sao bà có thể là một Cơ-đốc-nhân bây giờ? Con cái bà sẽ làm gì?</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Ngày đó khi chúng tôi đem bà ra để chuyền đạm ở đó... Đó là chất duy nhất dùng được cho cơ thể bà là chất glucose. Bà không thể nuốt; Bà bị liệt. Bà nói, “Điều duy nhất mẹ muốn con biết, Billy.” Bà nói về tôi và Deloris đang đứng đó, về con cái của bà và mọi thứ, 2 em trai của tôi uống rượ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nói, “Thế đấy, họ khiến lòng mẹ tan vỡ.”</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Bà - bà nói, “Nhưng Billy, tất cả những điều đó đều trôi chảy cho một người mẹ. Nhưng mẹ đã được cứu. Mẹ sẵn sàng để đi bây giờ.”</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Tôi nói, “Mẹ à, mẹ có thể để lại cho chúng con một cái nhà có đủ mọi thứ từ Jeffersonvile đến Utica, một cung điện; Mẹ có thể để lại cho chúng con 10 triệu đô-la để làm ầm lên và tranh cãi nhau sau khi mẹ qua đời (Đó là tất cả những gì sẽ xảy ra với nó.); Nhưng, mẹ ơi, mẹ để lại cho chúng con một kho tàng vĩ đại nhất mà không ai có thể để lại, sự tin chắc rằng chúng con sẽ gặp lại mẹ trong miền đất bên xa kia ranh giới của sự sống và sự chết.” Đúng thế. </w:t>
      </w:r>
    </w:p>
    <w:p>
      <w:pPr>
        <w:pStyle w:val="TextBody"/>
        <w:snapToGrid w:val="false"/>
        <w:spacing w:before="0" w:after="80"/>
        <w:rPr/>
      </w:pPr>
      <w:r>
        <w:rPr>
          <w:rFonts w:cs="Times New Roman" w:ascii="Times New Roman" w:hAnsi="Times New Roman"/>
          <w:sz w:val="22"/>
          <w:szCs w:val="22"/>
          <w:vertAlign w:val="superscript"/>
        </w:rPr>
        <w:t>214</w:t>
        <w:tab/>
      </w:r>
      <w:r>
        <w:rPr>
          <w:rFonts w:cs="Times New Roman" w:ascii="Times New Roman" w:hAnsi="Times New Roman"/>
          <w:sz w:val="22"/>
          <w:szCs w:val="22"/>
        </w:rPr>
        <w:t>Anh em đã được cứu, và tôi vui mừng biết rằng Đấng Christ đã cứu chúng ta... Nhưng chúng ta có thể vấp phạm; Chúng ta có thể làm điều sai trật; Tất cả chúng ta đều lên lên xuống xuống; Trong tâm trí anh em chẳng bao lâu sau khi anh em làm việc gì, ồ, có điều gì sai trật trong anh em; Anh em biết điều đó. Vậy thì, ngay lúc nầy đây là lúc để chớp lấy. Đó là lúc để chớp lấy ngay. Hãy tránh xa khỏi điều đó.</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nói đi ra khỏi đây hôm nay, rồi có một người đến gần nói, “Chào bạn, người ta nói với tôi bạn là một trong những người thiêng liêng quá má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Ngay lập tức, Sa-tan nói, “Hãy ngắt lời anh ta.” Anh em hiểu không? </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Tôi không biết gì về một người thiêng liêng quá máu, tôi là một Cơ-đốc-nhân.” Thấy không? Luôn luôn có kẻ ác, kẻ ác gặp người tốt. Nên nhớ, bây giờ, chỉ nắm lấy điều nấy, khi anh em gặp điều ác và điều tốt, điều xấu không thể đứng nỗi trước sự hiện diện của điều tốt. Nó không thể làm điều đó.</w:t>
      </w:r>
    </w:p>
    <w:p>
      <w:pPr>
        <w:pStyle w:val="TextBody"/>
        <w:snapToGrid w:val="false"/>
        <w:spacing w:before="0" w:after="80"/>
        <w:rPr/>
      </w:pPr>
      <w:r>
        <w:rPr>
          <w:rFonts w:cs="Times New Roman" w:ascii="Times New Roman" w:hAnsi="Times New Roman"/>
          <w:sz w:val="22"/>
          <w:szCs w:val="22"/>
          <w:vertAlign w:val="superscript"/>
        </w:rPr>
        <w:t>217</w:t>
        <w:tab/>
      </w:r>
      <w:r>
        <w:rPr>
          <w:rFonts w:cs="Times New Roman" w:ascii="Times New Roman" w:hAnsi="Times New Roman"/>
          <w:sz w:val="22"/>
          <w:szCs w:val="22"/>
        </w:rPr>
        <w:t>Tôi là một nhà Truyền giáo, tôi đi khắp thế giới, và trong tất cả những thứ xấu ác, tất cả các loại học thuyết duy linh, hết thảy những thứ thờ ma quỷ, ồ, mọi thứ có thể được nghĩ đến, mọi thứ ở khắp nơi, tôi luôn luôn tìm thấy cái quyền luôn luôn chiến thắng điều sai trái.</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nghe, tôi không quan tâm đêm tối như thế nào; Trời có thể quá tối đến nỗi bạn có thể cảm thấy diều đó, bạn có thể đặt tay lên như thế nầy và không thể thấy một loại bóng tối nào. Một chút ánh sáng nhỏ nhất sẽ xua tan bóng tối đó. Chắc chắn như thế, đó là đường lối sự sống thực hiện trong sự hiện diện của sự chết. Đó là đường lối đúng đắn trước sự có mặt của cái không xác thực. Đó là đường lối đức tin thực hiện trong trước sự có mặt của hoài nghi; Nó làm tan đi tất cả.</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19</w:t>
        <w:tab/>
      </w:r>
      <w:r>
        <w:rPr>
          <w:rFonts w:cs="Times New Roman" w:ascii="Times New Roman" w:hAnsi="Times New Roman"/>
          <w:sz w:val="22"/>
          <w:szCs w:val="22"/>
        </w:rPr>
        <w:t>Làm sao đêm tối có thể ở lại đây khi mặt trời chiếu qua, những ơn phước tuôn tràn? Đêm tối đi đâu? Nó không còn nữa. Điều gì đã xảy ra với đêm tối? Bóng đêm đó ở đâu trong Đền tạm nầy cách đây khoảng 12 giờ? Bóng đêm đó bị che đậy ở đâu trong những bức tường nầy ở đây? Nó không còn nữa. Nó đã biến mất. Tại sao? Ánh Sáng đến. Khi ánh sáng vào, bóng tối phải tan đi. Vâng, thưa quí vị.</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20</w:t>
        <w:tab/>
      </w:r>
      <w:r>
        <w:rPr>
          <w:rFonts w:cs="Times New Roman" w:ascii="Times New Roman" w:hAnsi="Times New Roman"/>
          <w:sz w:val="22"/>
          <w:szCs w:val="22"/>
        </w:rPr>
        <w:t>Anh em nắm lấy những tạo vật đi lang thang ban đêm, con gián, con bọ cánh cứng, con bọ hung, và những thứ khác. Hãy để mặt trời mọc lên và để cho ánh sáng chiếu lên trên, xem thử chúng nhận bóng tối như thế nào. Đó là đường lối của Phúc âm. Khi nó chiếu vào, những gì xảy ra với những ai muốn gọi anh em là thiêng liêng quá máu? Điều gì xảy ra với những ai lấy anh em làm trò cười, khi Ánh Sáng chiếu vào, họ sẽ liệng bóng tối đi khó khăn hết sức, bởi vì họ là - là “con cái của ban đêm”. Nhưng “con cái của ban ngày” bước đi trong Ánh Sáng.</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Vậy thì chúng ta là con cái của Sự Sáng bởi Ân điển của Đức Chúa Trời. Vì thế khi Ánh Sáng hiện đến, chúng ta cảm ơn Đức Chúa Trời và bước đi với đôi mắt mở to, nhìn xem những gì chúng ta không thể thấy bằng đôi mắt xác thịt. Vì đức tin là sự biết chắc những gì chúng ta đang trông mong, là bằng cớ những gì chẳng xem thấy. A-men! Tôi yêu thích điều đó.</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22</w:t>
        <w:tab/>
      </w:r>
      <w:r>
        <w:rPr>
          <w:rFonts w:cs="Times New Roman" w:ascii="Times New Roman" w:hAnsi="Times New Roman"/>
          <w:sz w:val="22"/>
          <w:szCs w:val="22"/>
        </w:rPr>
        <w:t>Tôi không có nhiều thời gian cho môt bài giảng ngắn mà tôi sẽ nói, bởi vì chúng ta phải cầu nguyện cho người đau.</w:t>
      </w:r>
    </w:p>
    <w:p>
      <w:pPr>
        <w:pStyle w:val="TextBody"/>
        <w:snapToGrid w:val="false"/>
        <w:spacing w:before="0" w:after="80"/>
        <w:rPr>
          <w:rFonts w:ascii="Times New Roman" w:hAnsi="Times New Roman" w:cs="Times New Roman"/>
          <w:sz w:val="22"/>
          <w:szCs w:val="22"/>
        </w:rPr>
      </w:pPr>
      <w:r>
        <w:rPr>
          <w:rFonts w:cs="Times New Roman" w:ascii="Times New Roman" w:hAnsi="Times New Roman"/>
          <w:sz w:val="22"/>
          <w:szCs w:val="22"/>
        </w:rPr>
        <w:tab/>
        <w:t>Bao nhiêu người yêu Chúa? A-men! Bây giờ, sau khi chúng ta có những câu hỏi nầy, và một số câu hỏi sắc bén cùng mọi thứ, có lẽ trả lời chúng... Thậm chí tôi có lẽ không làm đúng công việc, bởi vì tôi không có thì giờ tra xem Kinh thánh. Tôi đã viết nó trên tờ giấy nếu tôi có. Tôi hi vọng mọi người thoả mãn. Nếu không, thế nầy, viết lại câu hỏi cho tôi. Để tôi có thời giờ nghiên cứu nếu anh em không nghĩ nó được trả lời đầy đủ.</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24</w:t>
        <w:tab/>
      </w:r>
      <w:r>
        <w:rPr>
          <w:rFonts w:cs="Times New Roman" w:ascii="Times New Roman" w:hAnsi="Times New Roman"/>
          <w:sz w:val="22"/>
          <w:szCs w:val="22"/>
        </w:rPr>
        <w:t>Cảm ơn vì đã ở lại. Và bây giờ, chúng ta sẽ xếp thành hàng người cầu nguyện chỉ trong một phút. Nhưng trước khi chúng ta làm điều đó, chúng ta chỉ thay đổi không khí lúc nầy từ việc trả lời về điều nầy, và người tin cách nầy người tin cách khác. Anh em thấy, trong việc trả lời những câu hỏi, thỉnh thoảng nó là câu sắc nét một chút, vì vậy chúng ta thật sự thờ phượng Chúa và hát.</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Tôi yêu Ngài, tôi yêu Ngài,</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Vì Ngài yêu tôi trước,</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 xml:space="preserve">Và đã mua chuộc tôi </w:t>
      </w:r>
    </w:p>
    <w:p>
      <w:pPr>
        <w:pStyle w:val="TextBody"/>
        <w:snapToGrid w:val="false"/>
        <w:spacing w:before="0" w:after="80"/>
        <w:ind w:left="900" w:hanging="0"/>
        <w:rPr>
          <w:rFonts w:ascii="Times New Roman" w:hAnsi="Times New Roman" w:cs="Times New Roman"/>
          <w:i/>
          <w:i/>
          <w:iCs/>
          <w:sz w:val="22"/>
          <w:szCs w:val="22"/>
        </w:rPr>
      </w:pPr>
      <w:r>
        <w:rPr>
          <w:rFonts w:cs="Times New Roman" w:ascii="Times New Roman" w:hAnsi="Times New Roman"/>
          <w:i/>
          <w:iCs/>
          <w:sz w:val="22"/>
          <w:szCs w:val="22"/>
        </w:rPr>
        <w:t>Trên cây thập tự Calvary.</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Bây giờ, tôi muốn các bạn bắt tay một người nào đó chung quanh mình lúc nầy khi chúng ta hát lần nữa.</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 xml:space="preserve">Tôi yêu Ngài, tôi yêu Ngài, </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Vì Ngài yêu tôi trước,</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 xml:space="preserve">Và đã mua chuộc tôi </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Trên cây thập tự.</w:t>
      </w:r>
    </w:p>
    <w:p>
      <w:pPr>
        <w:pStyle w:val="TextBody"/>
        <w:snapToGrid w:val="false"/>
        <w:ind w:left="900" w:hanging="0"/>
        <w:rPr/>
      </w:pPr>
      <w:r>
        <w:rPr>
          <w:rFonts w:cs="Times New Roman" w:ascii="Times New Roman" w:hAnsi="Times New Roman"/>
          <w:sz w:val="22"/>
          <w:szCs w:val="22"/>
        </w:rPr>
        <w:t>Bây giờ, chúng ta hãy giơ tay lên với Ngài như thế nầy</w:t>
      </w:r>
      <w:r>
        <w:rPr>
          <w:rFonts w:cs="Times New Roman" w:ascii="Times New Roman" w:hAnsi="Times New Roman"/>
          <w:i/>
          <w:iCs/>
          <w:sz w:val="22"/>
          <w:szCs w:val="22"/>
        </w:rPr>
        <w:t>.</w:t>
      </w:r>
    </w:p>
    <w:p>
      <w:pPr>
        <w:pStyle w:val="TextBody"/>
        <w:snapToGrid w:val="false"/>
        <w:ind w:left="900" w:hanging="0"/>
        <w:rPr/>
      </w:pPr>
      <w:r>
        <w:rPr>
          <w:rFonts w:cs="Times New Roman" w:ascii="Times New Roman" w:hAnsi="Times New Roman"/>
          <w:i/>
          <w:iCs/>
          <w:sz w:val="22"/>
          <w:szCs w:val="22"/>
        </w:rPr>
        <w:t xml:space="preserve">Tôi </w:t>
      </w:r>
      <w:r>
        <w:rPr>
          <w:rFonts w:cs="Times New Roman" w:ascii="Times New Roman" w:hAnsi="Times New Roman"/>
          <w:iCs/>
          <w:sz w:val="22"/>
          <w:szCs w:val="22"/>
        </w:rPr>
        <w:t>(Nhắm mắt lại.)</w:t>
      </w:r>
      <w:r>
        <w:rPr>
          <w:rFonts w:cs="Times New Roman" w:ascii="Times New Roman" w:hAnsi="Times New Roman"/>
          <w:i/>
          <w:iCs/>
          <w:sz w:val="22"/>
          <w:szCs w:val="22"/>
        </w:rPr>
        <w:t xml:space="preserve"> yêu Ngài, tôi yêu Ngài,</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Vì Ngài yêu tôi trước,</w:t>
      </w:r>
    </w:p>
    <w:p>
      <w:pPr>
        <w:pStyle w:val="TextBody"/>
        <w:snapToGrid w:val="false"/>
        <w:ind w:left="900" w:hanging="0"/>
        <w:rPr>
          <w:rFonts w:ascii="Times New Roman" w:hAnsi="Times New Roman" w:cs="Times New Roman"/>
          <w:i/>
          <w:i/>
          <w:iCs/>
          <w:sz w:val="22"/>
          <w:szCs w:val="22"/>
        </w:rPr>
      </w:pPr>
      <w:r>
        <w:rPr>
          <w:rFonts w:cs="Times New Roman" w:ascii="Times New Roman" w:hAnsi="Times New Roman"/>
          <w:i/>
          <w:iCs/>
          <w:sz w:val="22"/>
          <w:szCs w:val="22"/>
        </w:rPr>
        <w:t xml:space="preserve">Và đã mua chuộc tôi </w:t>
      </w:r>
    </w:p>
    <w:p>
      <w:pPr>
        <w:pStyle w:val="TextBody"/>
        <w:snapToGrid w:val="false"/>
        <w:spacing w:before="0" w:after="80"/>
        <w:ind w:left="900" w:hanging="0"/>
        <w:rPr>
          <w:rFonts w:ascii="Times New Roman" w:hAnsi="Times New Roman" w:cs="Times New Roman"/>
          <w:i/>
          <w:i/>
          <w:iCs/>
          <w:sz w:val="22"/>
          <w:szCs w:val="22"/>
        </w:rPr>
      </w:pPr>
      <w:r>
        <w:rPr>
          <w:rFonts w:cs="Times New Roman" w:ascii="Times New Roman" w:hAnsi="Times New Roman"/>
          <w:i/>
          <w:iCs/>
          <w:sz w:val="22"/>
          <w:szCs w:val="22"/>
        </w:rPr>
        <w:t>Trên cây thập tự.</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25</w:t>
        <w:tab/>
      </w:r>
      <w:r>
        <w:rPr>
          <w:rFonts w:cs="Times New Roman" w:ascii="Times New Roman" w:hAnsi="Times New Roman"/>
          <w:sz w:val="22"/>
          <w:szCs w:val="22"/>
        </w:rPr>
        <w:t>Lạy Cha Thiên Thượng của chúng con, chúng con yêu Ngài, Chúa ôi. Chúng con tin nhóm nhỏ nầy yêu Ngài. Chúng con đến nhà của Đức Chúa Trời hằng sống, một toà nhà nhỏ, không phải là toà nhà, nhưng Đức Chúa Trời sống trong nhà nầy... Giống như trong chính con, thân thể già nua nầy, nó sẽ nằm xuống vào một ngày nào đó, nhưng con người sống bên trong không thể ngã xuống, bởi vì nó được nắm giữ bởi quyền năng của Đức Chúa Trời.</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Toà nhà cũ kỹ chúng con thờ phượng ở đây sáng nay, cho dù chúng con xây dựng nó như thế nào đi nữa, một ngày nào đó nó sẽ yếu đi, nhưng Đức Chúa Trời là Đấng sống trong toà nhà thì đời đời. Chúng con đang đối mặt với Ngài giờ nầy, Cha ôi, để dâng sự cảm tạ và ngợi khen.</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Những câu hỏi dựa trên tấm lòng của con người, chúng con thấy họ đang đi vơ vẩn đâu đó hay đang làm điều nầy điều kia. Và, Cha ôi, con tin rằng trong tấm lòng nhu mì của mọi Cơ-đốc-nhân câu trả lời là một số cách sẽ khiến cho họ hiểu Lẽ thật là gì. Cầu xin Ngài nhận lấy. Và nếu con không đủ thoả mãn cho họ, xin tha thứ cho con. Con không muốn thất bại, bởi vì chính con cái Ngài, họ đang đặt câu hỏi. Con - con muốn cho họ tất cả những gì con biết, Cha ôi, giống như Ngài đang đứng ngay đây để phán xét con về những gì con nói.</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28</w:t>
        <w:tab/>
      </w:r>
      <w:r>
        <w:rPr>
          <w:rFonts w:cs="Times New Roman" w:ascii="Times New Roman" w:hAnsi="Times New Roman"/>
          <w:sz w:val="22"/>
          <w:szCs w:val="22"/>
        </w:rPr>
        <w:t>Giờ nầy, Chúa ôi, chúng con đang đối diện với những người đau ốm. Chúng con biết rằng trong Kinh thánh chúng con chỉ nắm được những gì chúng con tin mình hiểu. Cha ôi, chúng con nhớ một lần, khi Chúa Jêsus còn ở trên đất, người đàn bà Sy-rô-phê-ni-xi đến với Ngài thưa, “Lạy Chúa, xin thương xót con gái tôi, vì nó đang bị quỷ ám.”</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con nghe Ngài Phán, “Ta không nên lấy bánh của con cái mà đem cho những con chó.”</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Ôi, lạy Đức Chúa Trời, dường như là một lời từ chối thẳng thừng, không chỉ thế, nhưng Ngài còn gọi bà ta là con chó. Nhưng thay vì kiêu ngạo về điều đó, bà đã rất khiêm nhường và dịu dàng nói, “Thật như thế, lạy Chúa.” Bởi vì đó là sự thật. Bà nói, “Thật thế, Chúa ôi, nhưng hãy cho những con chó ăn những miếng bánh vụn trên bàn Chủ rơi xuống.” Đó là những gì phải làm. Bà chỉ đang muốn lấy những miếng bánh vụn từ trên bàn của con cái rơi xuống. Và, Đức Chúa Trời ôi, đó là thái độ của chúng con ngay lúc nầy. Chúng con đang muốn Ngài làm với chúng con, Cha ôi. Chúng con ở trong tay Ngài.</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30</w:t>
        <w:tab/>
      </w:r>
      <w:r>
        <w:rPr>
          <w:rFonts w:cs="Times New Roman" w:ascii="Times New Roman" w:hAnsi="Times New Roman"/>
          <w:sz w:val="22"/>
          <w:szCs w:val="22"/>
        </w:rPr>
        <w:t>Con rất vui mừng biết rằng Đức Chúa Trời của Cựu Ước, Đấng đã bày tỏ những khải tượng và ban cho những dấu kỳ phép lạ, vẫn sống ngày nay. Thiên đàng người ta ước ao đi đến, một ngày nào đó bởi Ân điển Đức Chúa Trời chúng con cũng sẽ đi đến, bởi vì Đức Chúa Trời đang bày tỏ chính Ngài là Đức Chúa Trời ở giữa chúng con.</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a ôi, có những người ở giữa chúng con sáng nay đang đau yếu và có nhu cầu. Họ sẽ đi qua hàng người cầu nguyện. Cầu xin cho họ không đến và nói, “Ồ, tôi không tin rằng Ngài có thể làm cho tôi khoẻ mạnh. Tôi - tôi...” Lạy Chúa, cầu xin cho không phải là thái độ đó, nhưng có thể họ đi tới và nhớ những gì Đức Chúa Trời đã phán, “ Những dấu hiệu nầy sẽ theo sau những kẻ tin. Nếu họ đặt tay trên người bệnh, người đau sẽ được lành.” Ngài đã Hứa điều đó. Ngài đã Phán vậy.</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Xin cho họ đến với lòng tôn thánh, tin rằng ngay khi được đặt tay cầu nguyện sẽ có hiệu quả cho họ, thế thì cầu xin Đức Thánh Linh đến trên họ giống như chị em yêu dấu nầy đã viết câu hỏi, “Đức Thánh Linh hầu như giết chết sự hiện hữu của chị bằng Phép báp-têm khác thường của sự Hiện diện Ngài.”</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Cầu xin điều đó - cầu xin cho điều đó là sự ảnh hưởng đối với mọi người đến đây sáng nay, Chúa ôi. Xin nhậm lời. Cầu xin cho họ được chữa lành.. Cầu xin cho họ có sự hiểu biết, biết mà không có một bóng dáng nghi ngờ về những gì Ngài đã Hứa và Ngài không thể nói dối, ngay khi ánh sáng đập vào, sự tối tăm và nghi ngờ chạy trốn. Xin nhậm lời, Cha ôi. Chúng con xin giao phó cho Ngài giờ nầy vì chúng con cầu xin nhơn Danh Đức Chúa Jêsus Christ. A-men! </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Bây giờ, những người muốn được cầu nguyện cho, phía bên nầy trước tiên, xếp hàng dọc theo toà nhà ở đây, trong khi Teddy đàn cho chúng ta bài, “Đấng Chữa Bệnh Giờ đây Đang Gần.” Hãy tiến lên, ngay phía sau, một số người ở đây. Đó là...?...</w:t>
      </w:r>
    </w:p>
    <w:p>
      <w:pPr>
        <w:pStyle w:val="TextBody"/>
        <w:tabs>
          <w:tab w:val="clear" w:pos="720"/>
          <w:tab w:val="left" w:pos="-187" w:leader="none"/>
        </w:tabs>
        <w:snapToGrid w:val="false"/>
        <w:spacing w:before="0" w:after="80"/>
        <w:rPr/>
      </w:pPr>
      <w:r>
        <w:rPr>
          <w:rFonts w:cs="Times New Roman" w:ascii="Times New Roman" w:hAnsi="Times New Roman"/>
          <w:i/>
          <w:iCs/>
          <w:sz w:val="22"/>
          <w:szCs w:val="22"/>
        </w:rPr>
        <w:tab/>
        <w:t>Danh Y đại tài...</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35</w:t>
        <w:tab/>
      </w:r>
      <w:r>
        <w:rPr>
          <w:rFonts w:cs="Times New Roman" w:ascii="Times New Roman" w:hAnsi="Times New Roman"/>
          <w:sz w:val="22"/>
          <w:szCs w:val="22"/>
        </w:rPr>
        <w:t>Anh Neville... Chỉ tiếp tục xếp hàng. Chúng ta sẽ đứng ở đây. Chúng ta hết thảy Hội thánh hãy cầu nguyện. Anh Neville và tôi sẽ ở đây; Anh ấy đang được xức dầu; Tôi sẽ đặt ta trên người đau, ngay...?... Bây giờ, mọi người đang cầu nguyện.</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Vậy thì, chúng ta đang làm gì? Chúng ta đang xức dầu cho người đau và cầu nguyện cho họ. Bây giờ, cho phép tôi trích dẫn câu Kinh thánh cho các bạn. “Nếu trong vòng anh em có người đau ốm, hãy để họ...”... [Băng trống - Bt]...</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37</w:t>
        <w:tab/>
      </w:r>
      <w:r>
        <w:rPr>
          <w:rFonts w:cs="Times New Roman" w:ascii="Times New Roman" w:hAnsi="Times New Roman"/>
          <w:sz w:val="22"/>
          <w:szCs w:val="22"/>
        </w:rPr>
        <w:t>Điều đó xảy ra thật tuyệt vời, thật chính xác theo cách của nó. Tôi đã đứng đó, thật sự run rẩy suy nghĩ. Anh em hiểu không? Có lẽ... Tôi nên nói cho họ những gì đang xảy ra theo cách đó.” Nhưng tôi nói, “Ồ, hãy để nó đi. Hiểu không?”</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Và điều đó đã diễn ra hằng ngày. Anh em hiểu không? Một điều gì đó phải đến; Tôi chỉ để cho nó đến. Đức Chúa Trời biết đó là đúng. Anh em hiểu không? Thật sự một điều gì đó sẽ xảy ra, thật sự được bày tỏ, hãy nói về nó. Một điều gì sẽ xuất hiện với tôi và nói, “Chỉ nói lời nầy theo một cách, điều nầy sẽ xảy ra ở đây.” Vậy thì tôi sẽ nói, “Ồ, hãy để nó là như thế.” Thế rồi tôi chăm chú; Nó đã diễn tiến ở đây, anh em hiểu không? Đúng thế.</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Thế đấy, Ngài có thể làm những vật thể, vật chất, một điều gì đó không có sự sống ở trong nó, di chuyển vào Lời Ngài, bởi vì chúng ta đã nói về nó, Ngài có thể làm cho các bạn và tôi nhiều hơn biết bao nhiêu, kết hợp với tôi. Ngài ở với tôi; Các bạn là anh chị em của tôi bị đau ốm. Nếu chúng ta nói những lời nầy, “Hãy để quyền năng của Đức Chúa Trời chữa lành người nầy,” thế nào, nó đã xảy ra. Bây giờ, vật chất không thể nói, “Không, tôi nghi ngờ điều đó.” Nó sẽ tiến tới làm điều đó.. Nhưng nếu anh em nói, “Ồ, tôi ngạc nhiên,” và nó sẽ không xảy ra. Anh em hiểu không? Nhưng nếu anh em sẽ tiến tới và chỉ ở lại ngay trong hàng lối tư tưởng của mình bây giờ, “Tôi sẽ được chữa lành.” Anh em đã có điều đó. Anh em tin điều đó không?</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40</w:t>
        <w:tab/>
      </w:r>
      <w:r>
        <w:rPr>
          <w:rFonts w:cs="Times New Roman" w:ascii="Times New Roman" w:hAnsi="Times New Roman"/>
          <w:sz w:val="22"/>
          <w:szCs w:val="22"/>
        </w:rPr>
        <w:t>Nào, tất cả chúng ta hãy cầu nguyện. Lạy Cha Thiên Thượng của chúng con, chúng con đang đặt tay trên người đàn bà trẻ nầy, bà mẹ trẻ đang đứng ở đây, đó là... [Băng trống - Bt]</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 xml:space="preserve">Vì thế tôi cầu nguyện Ngài sẽ chữa lành những người đặt tay trên những chiếc khăn tay nầy. Xin nhậm lời kêu cầu của họ. Nhơn Danh Đức Chúa Jêsus Christ, con cầu xin. A-men! </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43</w:t>
        <w:tab/>
      </w:r>
      <w:r>
        <w:rPr>
          <w:rFonts w:cs="Times New Roman" w:ascii="Times New Roman" w:hAnsi="Times New Roman"/>
          <w:sz w:val="22"/>
          <w:szCs w:val="22"/>
        </w:rPr>
        <w:t>Với sự cảm kích sâu sắc vì sự ở lại của các bạn, và sự trung tín ở lại trong suốt thời gian nầy, chờ đợi Hội thánh như thế nầy, trong khi chúng tôi... Nhưng tôi không biết một chỗ tốt hơn cho anh em trong Hội thánh không? Tôi thật sự không biết một địa điểm tốt hơn. Sự an ủi mà chúng ta có trong sự tôn kính Đức Chúa Trời, về sự Hiện diện của Ngài lúc nầy.</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ta chỉ, một chốc lát thôi, chúng ta hãy nghĩ Ngài thật vĩ đại biết bao, và những gì Ngài đã thực hiện cho chúng ta. Chúng ta có thể làm gì nếu không có Ngài? Làm thế nào chúng ta thấy Ngài, không chỉ một việc Ngài đã từng bảo với chúng ta qua... Ngài đã ban cho tôi những khải tượng. Và tôi mang đến cho anh em vấn đề, sáng nay, anh em đã từng thấy con người không gì ngoài những gì Ngài đã thoả mãn không? Thật đúng những gì Ngài Phán Ngài đã làm, đúng ngay lúc đó. Thế thì Ngài là Đức Chúa Trời. Ngài là Cha của chúng ta. Cho dù ở bất cứ nơi đâu trên trời, chúng ta biết chúng ta được ràng buộc để đi đến đó vào một ngày nào đó. Chúng ta biết Ngài hiện diện ở đây bây giờ. Chúng ta nhận thức điều đó.</w:t>
      </w:r>
    </w:p>
    <w:p>
      <w:pPr>
        <w:pStyle w:val="TextBody"/>
        <w:tabs>
          <w:tab w:val="clear" w:pos="720"/>
          <w:tab w:val="left" w:pos="-187" w:leader="none"/>
        </w:tabs>
        <w:snapToGrid w:val="false"/>
        <w:spacing w:before="0" w:after="80"/>
        <w:rPr>
          <w:rFonts w:ascii="Times New Roman" w:hAnsi="Times New Roman" w:cs="Times New Roman"/>
          <w:sz w:val="10"/>
          <w:szCs w:val="10"/>
        </w:rPr>
      </w:pPr>
      <w:r>
        <w:rPr>
          <w:rFonts w:cs="Times New Roman" w:ascii="Times New Roman" w:hAnsi="Times New Roman"/>
          <w:sz w:val="22"/>
          <w:szCs w:val="22"/>
          <w:vertAlign w:val="superscript"/>
        </w:rPr>
        <w:t>245</w:t>
        <w:tab/>
      </w:r>
      <w:r>
        <w:rPr>
          <w:rFonts w:cs="Times New Roman" w:ascii="Times New Roman" w:hAnsi="Times New Roman"/>
          <w:sz w:val="22"/>
          <w:szCs w:val="22"/>
        </w:rPr>
        <w:t xml:space="preserve">Chúng ta nhìn những việc mà chúng ta không thấy. Nhiều người trong anh chị em đã được cầu nguyện cho, và (Anh em hiểu không?), khi chúng ta từ chối bất cứ dấu hiệu của bất cứ điều gì đi ngược với điều đó... Bất cứ điều gì mà Đức Chúa Trời đã Hứa... Hãy xem, Cơ-đốc-nhân không nhìn... Dù sao đi nữa anh em không thấy bằng đôi mắt. Anh em biết điều đó. Anh em không thấy bằng đôi mắt của mình. Anh em thấy bằng tấm lòng của mình. “Thấy” có nghĩa là “hiểu”. Anh em hiểu bằng tấm lòng của mình; Vì vậy, chúng ta nhìn sự việc mà mắt chúng ta không thấy. Sự xưng tội Cơ-đốc-nhân, bộ áo giáp của Cơ-đốc giáo là dựa trên căn bản điều đó. Chúng ta chăm xem những điều chúng ta không thấy, vì Áp-ra-ham đã kêu gọi cho những điều không thấy nầy, như thể là thấy được, bởi vì người tin Đức Chúa Trời. </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ta làm gì lúc nầy? Khi anh em cầu nguyện về điều đó, rồi Đức Chúa Trời Hứa chữa lành cho anh em. Vậy thì ngay bây giờ anh em có thể không cảm thấy sự khác nhau chút nào, nhưng Ngài không bao giờ... Đó chẳng là gì cả. Dù thế nào đi nữa chúng ta cũng tin điều đó.</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47</w:t>
        <w:tab/>
      </w:r>
      <w:r>
        <w:rPr>
          <w:rFonts w:cs="Times New Roman" w:ascii="Times New Roman" w:hAnsi="Times New Roman"/>
          <w:sz w:val="22"/>
          <w:szCs w:val="22"/>
        </w:rPr>
        <w:t>Nếu anh em chỉ biết, tôi đến bục giảng cách đây khoảng 2 giờ và tôi không nghĩ rằng tôi đã đi qua hầu như nửa đường của buổi nhóm. Tôi rất mệt mỏi và kiệt sức, cảm thấy như đang bị bệnh cúm, nhưng bây giờ tôi cảm thấy tốt bởi vì tôi nói, “Tôi bị bắt buộc phải gắn bó với Đức Chúa Trời. Tôi tin Đức Chúa Trời.” Và tôi phải tranh chiến với nó. Vợ tôi có thể cũng nói với bạn như vậy, đang cố gắng đi xuống đây sáng nay, tôi bị nói tiếng khàn khàn trong cổ họng cùng mọi thứ. Tôi nói, “Làm sao tôi có thể làm điều đó?” Nhưng thành thật mà nói, tôi cảm thấy dễ chịu lúc nầy. Tôi tin tôi có thể lấy đề tài và cứ giảng, và cảm thấy hoàn toàn.</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Nhưng bởi vì bạn nói, bạn thấy không, bạn đã nhìn xem những điều mà chúng ta không thấy bằng mắt mình. Anh em thấy điều đó bằng tấm lòng của mình. Anh em tin điều đó, và chứng tỏ đối với những điều mà anh em không thấy được, nhưng những gì anh em tin. Bởi vì đó là đức tin. “Đức tin là sự biết chắc vững vàng những điều mình đang trông mong, là bằng cớ của những điều mình chẳng xem thấy.”</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49</w:t>
        <w:tab/>
      </w:r>
      <w:r>
        <w:rPr>
          <w:rFonts w:cs="Times New Roman" w:ascii="Times New Roman" w:hAnsi="Times New Roman"/>
          <w:sz w:val="22"/>
          <w:szCs w:val="22"/>
        </w:rPr>
        <w:t xml:space="preserve">Tôi theo dõi một Cơ-đốc-nhân trẻ đang ngồi ở đây trước tôi sáng nay. Tôi biết người đó đang có một quyết định. Tất nhiên tôi đánh giá cao điều đó. Tôi sẽ không nói đó là ai, nhưng tôi đánh giá cao một quyết định mà một Cơ-đốc-nhân nào đó, không quan tâm đến ngay cả nó sẽ là sự liên kết, một người bạn, cha hay mẹ, hay là bất cứ điều gì, họ ước ao chịu đựng trung tín với Đấng Christ. Anh em hiểu không? </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Đó là cách anh em chiến thắng một người yêu mến, là bởi lòng trung tín. Sống trung tín là cách anh em chiến thắng những người yêu quý. Hãy ở lại với sự tin chắc của anh em. Hãy chắc rằng anh em đúng với Đức Chúa Trời, và rồi đã từng tồn tại ở đây. Thật sự ở lại ngay với nó. Không điều gì có thể di chuyển anh em ra khỏi chỗ đó nếu anh em thật sự ở lại ngay với nó.</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51</w:t>
        <w:tab/>
      </w:r>
      <w:r>
        <w:rPr>
          <w:rFonts w:cs="Times New Roman" w:ascii="Times New Roman" w:hAnsi="Times New Roman"/>
          <w:sz w:val="22"/>
          <w:szCs w:val="22"/>
        </w:rPr>
        <w:t>Chúng ta hết thảy sẽ làm sự sai lầm. Chỉ nên nhớ. Khi anh em đang nhìn người khác, đừng nhìn những lỗi lầm của người khác. Đấy, đừng làm điều đó, vì nên nhớ, anh em cũng lỗi lầm. Nhưng hãy nhìn Đấng Christ là Đấng hướng dẫn con người nầy. Và nếu họ cần một sự giúp đỡ, trong trường hợp ấy anh em hãy cầu nguyện cho họ. Đó - đó là con đường chúng ta phải theo, sự cầu nguyện. Nên nhớ, khi anh em đang cầu nguyện cho người trong một trường hợp khó khăn, Đức Chúa Trời sẽ khen ngợi và chữa lành cho anh em khi anh em đang cầu nguyện cho người khác. Đúng thế. Đó là những gì Cơ-đốc giáo dựa trên, để giúp đỡ người khác, làm vì người khác, tư tế với người khác, hiểu biết người khác. Bây giờ, nếu anh em thấy lỗi lầm của người hàng xóm, anh em thấy sai ở chỗ nào, đừng làm điều sai trái với họ, nhưng chỉ cầu nguỵên cho họ. Chỉ tiếp tục cầu nguyện, Đức Chúa Trời sẽ hiểu điều đó. Ngài sẽ khiến mọi việc tốt đẹp.</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52</w:t>
        <w:tab/>
      </w:r>
      <w:r>
        <w:rPr>
          <w:rFonts w:cs="Times New Roman" w:ascii="Times New Roman" w:hAnsi="Times New Roman"/>
          <w:sz w:val="22"/>
          <w:szCs w:val="22"/>
        </w:rPr>
        <w:t>Tôi đang hi vọng, nếu đó là ý Chúa, tôi nghĩ Billy đã có một cách, anh ấy gởi qua bưu điện cho mỗi người một cái thẻ. Nếu mẹ tôi cứ ổn thoả trong tuần nầy, theo như chúng ta biết, chúng ta không chắc chắn, nhưng nếu mẹ tôi tiến bộ tuần nầy, cùng với mọi thứ, Chúa nhật tuần tới tôi - tôi muốn nói về một Sứ điệp Phúc âm. Nếu điều đó tốt với Mục sư yêu quý của chúng ta ở đây. Và chúng tôi sẽ mong anh em trở lại nếu có thể được... Nếu anh em đến, chúng tôi sẽ rất vui mừng vì sự có mặt của anh em.</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Anh em có yêu Ngài bằng cả tấm lòng không? Ngài tuyệt diệu phải không? Chúng ta có thể làm gì nếu không có Ngài? Bây giờ, anh em thật sự có thể làm gì? Anh em có thể nói với tôi bất cứ điều gì vĩ đại hơn không? Nếu anh em có thể chỉ cho tôi thấy điều gì vĩ đại hơn, vậy thì tôi sẽ phản lại những gì tôi đã có, ước ao rằng anh em chỉ cho tôi điều gì đó vĩ đại hơn Điều nầy. Vâng, thưa quí vị. Đây là điều vĩ đại nhất mà tôi biết, biết với sự tin chắc rằng chúng ta được cứu, biết rằng chính Đức Chúa Trời tạo dựng trời đất đã hạ chính mình Ngài xuống ngự giữa chúng ta, thực hiện vì chúng ta.</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54</w:t>
        <w:tab/>
      </w:r>
      <w:r>
        <w:rPr>
          <w:rFonts w:cs="Times New Roman" w:ascii="Times New Roman" w:hAnsi="Times New Roman"/>
          <w:sz w:val="22"/>
          <w:szCs w:val="22"/>
        </w:rPr>
        <w:t>Ở đây làm thế nào biết chúng ta đúng hay không, bởi vì chính việc Ngài đã làm từ lúc ban đầu với những Cơ-đốc-nhân trở lại đó, Hội thánh thực sự, quá trình hoạt động thật sự, đường lối Đức Thánh Linh vận hành, cách mà ma quỷ chống lại họ, cách mà họ chịu đựng, điều đó cũng giống như việc đã xảy ra ở ngay đây, với cùng những dấu hiệu, cùng những phép lạ, cùng một Đức Chúa Trời, những chứng cớ không thể sai lầm được của Ngài.</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nói cho tôi biết, bằng từ của khoa học, hãy nói cho tôi biết trong đường lối khoa học, làm thế nào để bất cứ ai có thể nói trước điều gì sẽ xảy ra trong nhiều năm đến, trước khi nó xảy ra. Hãy chỉ cho tôi quyền năng, nó ở đâu, nó sẽ biết trước khi nó xảy ra. Hãy nói cho tôi biết trí óc của con người nào có thể tụt lại đằng sau qua bất cứ vật nào bạn muốn, và chỉ cho tôi bất cứ cách nào để anh em có thể thấy điều gì đó và nói trước điều gì đã xảy ra đúng như cách của nó. Anh em hiểu không? Không có chuyện đó.</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56</w:t>
        <w:tab/>
      </w:r>
      <w:r>
        <w:rPr>
          <w:rFonts w:cs="Times New Roman" w:ascii="Times New Roman" w:hAnsi="Times New Roman"/>
          <w:sz w:val="22"/>
          <w:szCs w:val="22"/>
        </w:rPr>
        <w:t>Vì vậy, Ngài là Đức Chúa Trời. Đấy, Ngài là Đức Chúa Trời. Và bởi vì Ngài là Đức Chúa Trời, qua Ân điển Ngài đến cư ngụ giữa chúng ta, thật giống như Ngài đã thực hiện với những người trở lại đó là những người đã nói trước những việc nầy, và mọi điều trong số đó xảy ra đúng như cách họ đã nói. Bây giờ, cũng Đức Chúa Trời đó ở cùng chúng ta, đang báo trước và bày tỏ chính xác những việc Ngài đã làm ở đó. Thế nào, chúng ta sẽ rất vui mừng, chúng ta sẽ giống như thế, nhảy từ đám mây nầy đến đám mây khác, hầu như chỉ bước qua không gian, bởi vì chúng ta biết.</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ta biết rằng chúng ta từ sự chết bước qua Sự Sống. Chúng ta biết rằng chúng ta có sự cứu chuộc. Chúng ta biết mình là những Cơ-đốc-nhân. Chúng ta biết mình sẽ đi về Thiên đàng, vì Đức Chúa Trời đã Hứa, và ở đây Ngài đang di chuyển ngay với chúng ta trong một cách mà chúng ta thấy được Ngài.</w:t>
      </w:r>
    </w:p>
    <w:p>
      <w:pPr>
        <w:pStyle w:val="TextBody"/>
        <w:snapToGrid w:val="false"/>
        <w:spacing w:before="0" w:after="80"/>
        <w:rPr/>
      </w:pPr>
      <w:r>
        <w:rPr>
          <w:rFonts w:cs="Times New Roman" w:ascii="Times New Roman" w:hAnsi="Times New Roman"/>
          <w:sz w:val="22"/>
          <w:szCs w:val="22"/>
          <w:vertAlign w:val="superscript"/>
        </w:rPr>
        <w:t>258</w:t>
        <w:tab/>
      </w:r>
      <w:r>
        <w:rPr>
          <w:rFonts w:cs="Times New Roman" w:ascii="Times New Roman" w:hAnsi="Times New Roman"/>
          <w:sz w:val="22"/>
          <w:szCs w:val="22"/>
        </w:rPr>
        <w:t>Chúng ta thấy Ngài. Làm thế nào chúng ta thấy Ngài? Bởi vì tôi thấy anh em. Anh em thấy Ngài trong tôi; Tôi thấy Ngài trong anh em. Đấy, tôi thấy những gì Ngài làm cho anh em. Bây giờ, ở đây tôi thấy Ngài ở đây mặc khải Lời với tôi. Anh em nói, “Làm sao anh có thể thấy Ngài trong tôi?” Ồ, hãy nhìn xem, Ngài đang mặc khải Lời với tôi. Tôi thấy nó lộ ra ở đó, Ngài ban Nó cho anh em, và anh em đang giữ Nó. Anh em hiểu không? Vậy thì anh em nhìn lại và nói, “Làm sao anh ấy, làm sao điều đó đã từng đến?” Sau đó anh em trở lại, thấy rằng điều đó đúng. Vì thế anh em thấy Ngài ở trong tôi; Tôi thấy Ngài trong anh em.</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húng ta có thể thấy Ngài trong ánh sáng mặt trời. Chúng ta có thể thấy Ngài lúc mặt trời mọc. Chúng ta có thể thấy Ngài trong những bông hoa. Chúng ta có thể thấy Ngài trong... Có thể thấy Ngài ở bất cứ nơi đâu, bởi vì chúng ta đã vượt qua những yếu tố thấp nhất của điều kiện bị giới hạn bởi trái đất, đi vào yếu tố cao hơn của sự vinh hiển Đức Chúa Trời, cho nên chúng ta có thể thấy vẻ đẹp của Ngài.</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Cách đây vài ngày, khi tôi đang ở trên một cuộc hành trình, đi lên trên quốc lộ Alaskan, khi tôi tiếp tục cuộc đi săn, tôi trở lại với sự ngạc nhiên, “Tại sao? Tại sao?” Nhìn xem Đức Chúa Trời có thật biết bao. Có những người đau ốm ở mọi nơi, tuy nhiên Đức Chúa Trời biết.</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61</w:t>
      </w:r>
      <w:r>
        <w:rPr>
          <w:rFonts w:cs="Times New Roman" w:ascii="Times New Roman" w:hAnsi="Times New Roman"/>
          <w:sz w:val="22"/>
          <w:szCs w:val="22"/>
        </w:rPr>
        <w:tab/>
        <w:t>Tôi cho là ngày mai nên rời khỏi, Anh Roy ở lại đây, hết thảy chúng ta, chúng ta cho là nên rời ngày mai để đi đến Colorado, vì mỗi mùa thu chúng ta sẽ đi săn ở đó... Tôi đã có những buổi nhóm để đi. Tôi không thể đi, vì mẹ tôi, tình trạng của mẹ tôi.</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Hãy nhìn xem sự nhân từ của Đức Thánh Linh. Ngài biết điều đó cách đây không lâu. Vì thế thay vì để tôi di, Ngài đổi hướng ban cho tôi một khải tượng và gởi tôi đến đó, cho tôi một chuyến đi săn mà tôi không thể vào Colorado, bởi vì không có thú vật ở Colorado. Quay lại, và ban cho tôi một khải tượng, để cho tôi có điều đó, biết rằng Ngài phải giữ tôi cách xa khỏi cuộc hành trình đến Colorado. Hãy nói về sự nhân từ và sự thương xót. Vậy thì tại sao? Sau đó một thời gian dài Ngài biết mẹ tôi sẽ đau khổ. Ngài biết mẹ tôi sẽ vào bệnh viện. Nếu Ngài cho phép điều đó, thì Ngài đang thực hiện cho một số mục đích tốt mà tôi không biết gì. Nhưng tôi biết tất cả đang làm việc với nhau vì sự ích lợi cho những ai yêu mến Chúa.</w:t>
      </w:r>
    </w:p>
    <w:p>
      <w:pPr>
        <w:pStyle w:val="TextBody"/>
        <w:tabs>
          <w:tab w:val="clear" w:pos="720"/>
          <w:tab w:val="left" w:pos="-187" w:leader="none"/>
        </w:tabs>
        <w:snapToGrid w:val="false"/>
        <w:spacing w:before="0" w:after="80"/>
        <w:rPr>
          <w:rFonts w:ascii="Times New Roman" w:hAnsi="Times New Roman" w:cs="Times New Roman"/>
          <w:sz w:val="22"/>
          <w:szCs w:val="22"/>
        </w:rPr>
      </w:pPr>
      <w:r>
        <w:rPr>
          <w:rFonts w:cs="Times New Roman" w:ascii="Times New Roman" w:hAnsi="Times New Roman"/>
          <w:sz w:val="22"/>
          <w:szCs w:val="22"/>
        </w:rPr>
        <w:tab/>
        <w:t>Thưa Hội thánh, nếu chúng ta ngừng lại một chút, và thấy Đức Chúa Trời chúng ta... Chỉ tự ngừng lại và giữ khoảng cách với những sự xáo động của anh em, và đứng trong sự Hiện diện của Thánh Linh, anh em có thể chỉ thấy Ngài đang di chuyển mọi nơi. Thấy Ngài tốt đẹp dường bao không?</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64</w:t>
        <w:tab/>
      </w:r>
      <w:r>
        <w:rPr>
          <w:rFonts w:cs="Times New Roman" w:ascii="Times New Roman" w:hAnsi="Times New Roman"/>
          <w:sz w:val="22"/>
          <w:szCs w:val="22"/>
        </w:rPr>
        <w:t>Mẹ tôi nằm đó, tôi thật ngạc nhiên về bà. Tại sao Ngài chỉ để bà đi khi bà đã bị đột quỵ? Thế thì tại sao bà không chết ngay? Nhưng, hãy xem, Ngài biết trước thời gian, và Ngài biết những gì tôi đã Hứa để... Tôi sẽ đi đến Colorado, biết rằng tôi thích đi vào những cánh rừng như thế, Ngài chỉ đổi hướng và ban cho tôi một điều tốt hơn, gởi tôi đến đó, bảo cho tôi biết sẽ nhận được gì, cùng mọi thứ về điều đó, ngay trước khi tôi ra đi, Ngài đã bảo tôi người ta sẽ ăn mặc như thế nào, tôi phải làm gì, cùng hết thảy mọi việc đó. Thật chính xác, đấy, biết mẹ tôi sẽ ra đó, biết bà sẽ suy sụp vào lúc nầy, tôi sẽ không thể nhận chuyến đi nầy. Chúng ta sẽ không ở dưới... Vậy thì tôi đã không tự hiểu điều đó. Nhưng nếu anh em đầu hàng chính mình với Ngài và chăm xem Ngài, Ngài thật sự dẫn dắt mọi sự thật chính xác ngay. Anh em hiểu không? Ngài đặt tất cả lộ ra thật đúng, từng bước một.</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65</w:t>
        <w:tab/>
      </w:r>
      <w:r>
        <w:rPr>
          <w:rFonts w:cs="Times New Roman" w:ascii="Times New Roman" w:hAnsi="Times New Roman"/>
          <w:sz w:val="22"/>
          <w:szCs w:val="22"/>
        </w:rPr>
        <w:t>Ngày nọ tôi đang đứng với một Mục sư trẻ có một số chiêm bao, anh ấy mang giấc mơ ra nói với tôi. Khi sự thông giải đến, chúng tôi đứng ở đó, Billy và tôi cùng Mục sư nầy, đứng với nhau ở đó. Thế đấy. Tại sao, nó thật hoàn hảo hết sức. Làm sao người ấy đứng đó với nỗi kính sợ, làm sao Đức Thánh Linh có thể mặc khải những điều kia, đem anh ấy trở lại đường ngay và chỉ cho anh ấy chính xác trên đường nơi được cho làm điều đó. Ồ, chao ôi, tôi nói với anh em; Ngài là Đức Chúa Trời. Ngài cư ngụ... Ngài là Đức Chúa Trời.</w:t>
      </w:r>
    </w:p>
    <w:p>
      <w:pPr>
        <w:pStyle w:val="TextBody"/>
        <w:snapToGrid w:val="false"/>
        <w:spacing w:before="0" w:after="80"/>
        <w:rPr/>
      </w:pPr>
      <w:r>
        <w:rPr>
          <w:rFonts w:cs="Times New Roman" w:ascii="Times New Roman" w:hAnsi="Times New Roman"/>
          <w:sz w:val="22"/>
          <w:szCs w:val="22"/>
          <w:vertAlign w:val="superscript"/>
        </w:rPr>
        <w:t>266</w:t>
        <w:tab/>
      </w:r>
      <w:r>
        <w:rPr>
          <w:rFonts w:cs="Times New Roman" w:ascii="Times New Roman" w:hAnsi="Times New Roman"/>
          <w:sz w:val="22"/>
          <w:szCs w:val="22"/>
        </w:rPr>
        <w:t>Vì có nhiều người trong số anh em đã được thánh hoá. Anh em từ chối bạn thân hay bạn gái, anh em từ bỏ nhà cửa, vân vân, và nhiều anh em phải đi ra những người cùng cộng tác và giữa bạn bè, mọi thứ, những người bạn cũ mà anh em quen biết đã lâu, bước đi trong đường lối của Chúa. Tôi khen ngợi anh em vì điều đó. Tôi nghĩ rằng thật tuyệt vời để làm điều đó. Bây giờ, bởi vì anh em đã thấy Ánh Sáng của Phúc âm, nó là Lẽ thật, và anh em sẽ bước đi trong Ánh Sáng đó. Bất cứ anh em hay các con làm điều gì, bất cứ anh em đi đến đâu, hãy tránh xa bóng dáng của tội ác và bước đi theo Đấng Christ. Chừng nào anh em còn sống, hãy ở lại ngay trên con đường đó. Đừng di chuyển ra khỏi đó, chắc chắn nó sẽ thưởng điều tốt đẹp. Nó là Sự sống Đời đời.</w:t>
      </w:r>
    </w:p>
    <w:p>
      <w:pPr>
        <w:pStyle w:val="TextBody"/>
        <w:tabs>
          <w:tab w:val="clear" w:pos="720"/>
          <w:tab w:val="left" w:pos="-187" w:leader="none"/>
        </w:tabs>
        <w:snapToGrid w:val="false"/>
        <w:spacing w:before="0" w:after="80"/>
        <w:rPr/>
      </w:pPr>
      <w:r>
        <w:rPr>
          <w:rFonts w:cs="Times New Roman" w:ascii="Times New Roman" w:hAnsi="Times New Roman"/>
          <w:sz w:val="22"/>
          <w:szCs w:val="22"/>
          <w:vertAlign w:val="superscript"/>
        </w:rPr>
        <w:t>267</w:t>
        <w:tab/>
      </w:r>
      <w:r>
        <w:rPr>
          <w:rFonts w:cs="Times New Roman" w:ascii="Times New Roman" w:hAnsi="Times New Roman"/>
          <w:sz w:val="22"/>
          <w:szCs w:val="22"/>
        </w:rPr>
        <w:t>Tôi thấy mẹ tôi bất cứ khi nào bà... Một vài phút bà có thể tự hiểu mình. Tôi nói, “Mẹ à, mẹ, mẹ có nghe không?” Đôi khi bà ấy thật như không nằm đó. Rồi sau đó một lúc bà sẽ nói, “Ừ,”lắc đầu như thế nầy, “Con...” Tôi nói một đêm nọ, “Mẹ ơi, mẹ biết con không?” Bà đã không biết tôi. Tôi nói, “Mẹ biết ai đang đứng đây không?” Không, bà đã không biết điều đó. Tôi nói, “Mẹ ơi, mẹ biết Chúa Jêsus không?” Và... chao ôi! Bà có thể quên con ruột mình nhưng không thể quên Chúa Jêsus. Chính thế. Ồ, hỡi anh em.</w:t>
      </w:r>
    </w:p>
    <w:p>
      <w:pPr>
        <w:pStyle w:val="TextBody"/>
        <w:snapToGrid w:val="false"/>
        <w:spacing w:before="0" w:after="80"/>
        <w:rPr/>
      </w:pPr>
      <w:r>
        <w:rPr>
          <w:rFonts w:cs="Times New Roman" w:ascii="Times New Roman" w:hAnsi="Times New Roman"/>
          <w:sz w:val="22"/>
          <w:szCs w:val="22"/>
          <w:vertAlign w:val="superscript"/>
        </w:rPr>
        <w:t>269</w:t>
        <w:tab/>
      </w:r>
      <w:r>
        <w:rPr>
          <w:rFonts w:cs="Times New Roman" w:ascii="Times New Roman" w:hAnsi="Times New Roman"/>
          <w:sz w:val="22"/>
          <w:szCs w:val="22"/>
        </w:rPr>
        <w:t>Hãy cầu nguyện cho tôi tuần nầy. Tôi đang cần điều đó. Bây giờ, anh em cầu nguyện cho tôi; Tôi sẽ cầu nguyện cho anh em. Đẹp ý Chúa, nếu là ý Ngài, tôi sẽ gặp lại anh em Chúa nhật tuần tới. Nên nhớ buổi hầu việc tối nay. Có thể được, nếu tôi bình phục tối nay, hay bất kỳ điều gì khác, và ở đó với mẹ tôi, tôi sẽ có thể trở lại với anh em tối nay.</w:t>
      </w:r>
    </w:p>
    <w:p>
      <w:pPr>
        <w:pStyle w:val="TextBody"/>
        <w:tabs>
          <w:tab w:val="clear" w:pos="720"/>
          <w:tab w:val="left" w:pos="-187" w:leader="none"/>
        </w:tabs>
        <w:snapToGrid w:val="false"/>
        <w:spacing w:before="0" w:after="80"/>
        <w:rPr/>
      </w:pPr>
      <w:r>
        <w:rPr>
          <w:rFonts w:cs="Times New Roman" w:ascii="Times New Roman" w:hAnsi="Times New Roman"/>
          <w:sz w:val="22"/>
          <w:szCs w:val="22"/>
        </w:rPr>
        <w:tab/>
        <w:t>Và bây giờ, Anh Neville, Mục sư yêu quý của chúng ta, lên đây. Tôi chắc chắn... Không có ai ở đây mà không có những người nhà. Hết thảy chúng ta thật sự là người nhà. Tôi biết ơn sâu sắc sự ủng hộ của Anh Neville cho Lẽ thật Phúc âm nầy. Tôi đánh giá cao sự trung tín và lòng chân thật của anh trước mọi người. Ngày nọ, khi anh nói, tôi đã không để ý điều đó, nhưng trong lúc anh đang chịu sự cảm động, đang nói tiên tri, anh đã gọi tôi là vị Tiên tri, dưới sự cảm động. Vậy thì điều đó không phải là anh đang gọi tôi lúc đó, đó là Đức Thánh Linh. Cho nên nó đã khiến tôi can đảm và có đức tin để tiếp tục bước đi, chiều sâu sâu hơn và chiều cao cao hơn với Đức Chúa Trời. Tôi biết ơn anh sâu sắc, Anh Neville. Cầu xin Đức Chúa Trời ban phước cho anh. Và cho tới khi gặp lại, cầu xin Chúa ở cùng anh em.</w:t>
      </w:r>
    </w:p>
    <w:p>
      <w:pPr>
        <w:pStyle w:val="Normal"/>
        <w:snapToGrid w:val="false"/>
        <w:spacing w:before="0" w:after="8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napToGrid w:val="false"/>
        <w:spacing w:before="0" w:after="8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pBdr>
          <w:bottom w:val="single" w:sz="6" w:space="1" w:color="000000"/>
        </w:pBdr>
        <w:snapToGrid w:val="false"/>
        <w:spacing w:before="0" w:after="8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napToGrid w:val="false"/>
        <w:spacing w:before="0" w:after="80"/>
        <w:jc w:val="center"/>
        <w:rPr>
          <w:rFonts w:ascii="Times New Roman" w:hAnsi="Times New Roman" w:cs="Times New Roman"/>
          <w:sz w:val="20"/>
          <w:szCs w:val="20"/>
        </w:rPr>
      </w:pPr>
      <w:r>
        <w:rPr>
          <w:rFonts w:cs="Times New Roman" w:ascii="Times New Roman" w:hAnsi="Times New Roman"/>
          <w:sz w:val="20"/>
          <w:szCs w:val="20"/>
        </w:rPr>
        <w:t>Địa chỉ hạ tải và liên lạc:</w:t>
      </w:r>
    </w:p>
    <w:p>
      <w:pPr>
        <w:pStyle w:val="Normal"/>
        <w:snapToGrid w:val="false"/>
        <w:spacing w:before="0" w:after="80"/>
        <w:jc w:val="center"/>
        <w:rPr>
          <w:rFonts w:ascii="Times New Roman" w:hAnsi="Times New Roman" w:cs="Times New Roman"/>
          <w:sz w:val="20"/>
          <w:szCs w:val="20"/>
        </w:rPr>
      </w:pPr>
      <w:r>
        <w:rPr>
          <w:rFonts w:cs="Times New Roman" w:ascii="Times New Roman" w:hAnsi="Times New Roman"/>
          <w:sz w:val="20"/>
          <w:szCs w:val="20"/>
        </w:rPr>
        <w:t>http://</w:t>
      </w:r>
      <w:hyperlink r:id="rId4">
        <w:r>
          <w:rPr>
            <w:rStyle w:val="InternetLink"/>
            <w:rFonts w:cs="Times New Roman" w:ascii="Times New Roman" w:hAnsi="Times New Roman"/>
            <w:sz w:val="20"/>
            <w:szCs w:val="20"/>
          </w:rPr>
          <w:t>Vn.BibleWay.org</w:t>
        </w:r>
      </w:hyperlink>
    </w:p>
    <w:p>
      <w:pPr>
        <w:pStyle w:val="Normal"/>
        <w:snapToGrid w:val="false"/>
        <w:spacing w:before="0" w:after="80"/>
        <w:jc w:val="center"/>
        <w:rPr>
          <w:sz w:val="22"/>
          <w:szCs w:val="22"/>
        </w:rPr>
      </w:pPr>
      <w:r>
        <w:rPr>
          <w:sz w:val="20"/>
          <w:szCs w:val="20"/>
          <w:lang w:eastAsia="en-CA"/>
        </w:rPr>
        <w:t>Email:</w:t>
      </w:r>
      <w:r>
        <w:rPr>
          <w:lang w:eastAsia="en-CA"/>
        </w:rPr>
        <w:t xml:space="preserve"> </w:t>
      </w:r>
      <w:hyperlink r:id="rId5">
        <w:r>
          <w:rPr>
            <w:rStyle w:val="InternetLink"/>
            <w:rFonts w:cs="Times New Roman" w:ascii="Times New Roman" w:hAnsi="Times New Roman"/>
            <w:sz w:val="20"/>
            <w:szCs w:val="20"/>
            <w:lang w:eastAsia="en-CA"/>
          </w:rPr>
          <w:t>ThanhDoCanada@Yahoo.Ca</w:t>
        </w:r>
      </w:hyperlink>
    </w:p>
    <w:p>
      <w:pPr>
        <w:pStyle w:val="Normal"/>
        <w:rPr>
          <w:sz w:val="22"/>
          <w:szCs w:val="22"/>
        </w:rPr>
      </w:pPr>
      <w:r>
        <w:rPr>
          <w:sz w:val="22"/>
          <w:szCs w:val="22"/>
        </w:rPr>
      </w:r>
    </w:p>
    <w:sectPr>
      <w:headerReference w:type="even" r:id="rId6"/>
      <w:headerReference w:type="default" r:id="rId7"/>
      <w:headerReference w:type="first" r:id="rId8"/>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72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7287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61-0502M Hỏi Và Đáp</w:t>
                          </w:r>
                          <w:r>
                            <w:rPr>
                              <w:rStyle w:val="PageNumber"/>
                              <w:rFonts w:cs="Times New Roman" w:ascii="Times New Roman" w:hAnsi="Times New Roman"/>
                              <w:sz w:val="20"/>
                              <w:szCs w:val="20"/>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8.1pt;height:11.55pt;mso-wrap-distance-left:0pt;mso-wrap-distance-right:0pt;mso-wrap-distance-top:0pt;mso-wrap-distance-bottom:0pt;margin-top:0.05pt;mso-position-vertical-relative:text;margin-left:373.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61-0502M Hỏi Và Đáp</w:t>
                    </w:r>
                    <w:r>
                      <w:rPr>
                        <w:rStyle w:val="PageNumber"/>
                        <w:rFonts w:cs="Times New Roman" w:ascii="Times New Roman" w:hAnsi="Times New Roman"/>
                        <w:sz w:val="20"/>
                        <w:szCs w:val="20"/>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Arial"/>
      <w:bC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val="false"/>
    </w:rPr>
  </w:style>
  <w:style w:type="paragraph" w:styleId="TextBodyIndent">
    <w:name w:val="Body Text Indent"/>
    <w:basedOn w:val="Normal"/>
    <w:pPr>
      <w:ind w:left="561" w:hanging="0"/>
      <w:jc w:val="both"/>
    </w:pPr>
    <w:rPr>
      <w:b/>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thy@Bibleway.org" TargetMode="External"/><Relationship Id="rId3" Type="http://schemas.openxmlformats.org/officeDocument/2006/relationships/hyperlink" Target="http://bibleway.org/vn/home.html"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35:00Z</dcterms:created>
  <dc:creator>Phuong</dc:creator>
  <dc:description/>
  <cp:keywords/>
  <dc:language>en-US</dc:language>
  <cp:lastModifiedBy>Timothy</cp:lastModifiedBy>
  <dcterms:modified xsi:type="dcterms:W3CDTF">2014-11-01T14:58:00Z</dcterms:modified>
  <cp:revision>14</cp:revision>
  <dc:subject/>
  <dc:title>Hỏi Và Đáp</dc:title>
</cp:coreProperties>
</file>