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Sự Kính Trọng</w:t>
      </w:r>
    </w:p>
    <w:p>
      <w:pPr>
        <w:pStyle w:val="Normal"/>
        <w:jc w:val="center"/>
        <w:rPr>
          <w:b/>
          <w:b/>
          <w:bCs/>
          <w:sz w:val="36"/>
          <w:szCs w:val="36"/>
        </w:rPr>
      </w:pPr>
      <w:r>
        <w:rPr>
          <w:b/>
          <w:bCs/>
          <w:sz w:val="36"/>
          <w:szCs w:val="36"/>
        </w:rPr>
        <w:t>(Sự Kính Trọng Đối Với Đầy Tớ Của Ðức Chúa Trời)</w:t>
      </w:r>
    </w:p>
    <w:p>
      <w:pPr>
        <w:pStyle w:val="Normal"/>
        <w:jc w:val="center"/>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ind w:left="120" w:right="293" w:hanging="0"/>
        <w:jc w:val="both"/>
        <w:rPr/>
      </w:pPr>
      <w:r>
        <w:rPr>
          <w:sz w:val="20"/>
        </w:rPr>
        <w:tab/>
        <w:t xml:space="preserve">Sứ điệp này được dịch từ băng ghi âm số </w:t>
      </w:r>
      <w:hyperlink r:id="rId2">
        <w:r>
          <w:rPr>
            <w:rStyle w:val="InternetLink"/>
            <w:b/>
            <w:sz w:val="20"/>
            <w:u w:val="none"/>
          </w:rPr>
          <w:t>61-1015E</w:t>
        </w:r>
      </w:hyperlink>
      <w:r>
        <w:rPr>
          <w:sz w:val="20"/>
        </w:rPr>
        <w:t xml:space="preserve"> “</w:t>
      </w:r>
      <w:hyperlink r:id="rId3">
        <w:r>
          <w:rPr>
            <w:rStyle w:val="InternetLink"/>
            <w:b/>
            <w:sz w:val="20"/>
            <w:u w:val="none"/>
          </w:rPr>
          <w:t>Respects (To God's Servants)</w:t>
        </w:r>
      </w:hyperlink>
      <w:r>
        <w:rPr>
          <w:sz w:val="20"/>
        </w:rPr>
        <w:t>”, dài 95 phút, giảng vào tối Chúa nhật ng</w:t>
      </w:r>
      <w:r>
        <w:rPr>
          <w:sz w:val="20"/>
          <w:lang w:eastAsia="en-CA"/>
        </w:rPr>
        <w:t>à</w:t>
      </w:r>
      <w:r>
        <w:rPr>
          <w:sz w:val="20"/>
        </w:rPr>
        <w:t>y 15/10/1961, bởi Anh (Brother) William Marrion Branham, tại Đền Tạm Branham, Jeffersonville, Indiana, USA. (Bản dịch tiếng Việt đã sửa lại l</w:t>
      </w:r>
      <w:r>
        <w:rPr>
          <w:sz w:val="20"/>
          <w:lang w:eastAsia="en-CA"/>
        </w:rPr>
        <w:t>ần</w:t>
      </w:r>
      <w:r>
        <w:rPr>
          <w:sz w:val="20"/>
        </w:rPr>
        <w:t xml:space="preserve"> thứ 6, ngày </w:t>
      </w:r>
      <w:hyperlink r:id="rId4">
        <w:r>
          <w:rPr>
            <w:rStyle w:val="InternetLink"/>
            <w:sz w:val="20"/>
            <w:szCs w:val="20"/>
          </w:rPr>
          <w:t>10/01/2014</w:t>
        </w:r>
      </w:hyperlink>
      <w:r>
        <w:rPr>
          <w:sz w:val="20"/>
          <w:szCs w:val="20"/>
        </w:rPr>
        <w:t xml:space="preserve"> -</w:t>
      </w:r>
      <w:hyperlink r:id="rId5">
        <w:r>
          <w:rPr>
            <w:rStyle w:val="InternetLink"/>
            <w:sz w:val="20"/>
            <w:szCs w:val="20"/>
          </w:rPr>
          <w:t>Vietnamese Translation, Revision 6</w:t>
        </w:r>
      </w:hyperlink>
      <w:r>
        <w:rPr>
          <w:sz w:val="20"/>
        </w:rPr>
        <w:t xml:space="preserve">.) </w:t>
      </w:r>
    </w:p>
    <w:p>
      <w:pPr>
        <w:pStyle w:val="Normal"/>
        <w:jc w:val="both"/>
        <w:rPr>
          <w:sz w:val="22"/>
          <w:vertAlign w:val="superscript"/>
        </w:rPr>
      </w:pPr>
      <w:r>
        <w:rPr>
          <w:sz w:val="22"/>
          <w:vertAlign w:val="superscript"/>
        </w:rPr>
      </w:r>
    </w:p>
    <w:p>
      <w:pPr>
        <w:pStyle w:val="Normal"/>
        <w:snapToGrid w:val="false"/>
        <w:spacing w:before="0" w:after="80"/>
        <w:jc w:val="both"/>
        <w:rPr/>
      </w:pPr>
      <w:r>
        <w:rPr>
          <w:sz w:val="22"/>
          <w:vertAlign w:val="superscript"/>
        </w:rPr>
        <w:t>1</w:t>
      </w:r>
      <w:r>
        <w:rPr>
          <w:sz w:val="22"/>
        </w:rPr>
        <w:tab/>
        <w:t>Cho tới khi vừa mới rời bệnh viện cách đây một lát, tôi hầu như để điều đó lại trong tay Chúa, nếu … Biết tôi bị khàn giọng vì đang bị cảm cúm. Nhưng tôi nghĩ rằng nếu tôi... Nếu mẹ đủ khoẻ để tôi có thể đến, ồ, tôi sẽ lại đến để thăm với anh em. Bởi vì khi nhìn thấy ai đó giống như mẹ nằm ở đó với những ông bố và bà mẹ khác cũng nằm ở đây, thì đó là nơi mà chúng ta cần phải đến (Các bạn thấy không?) và nghĩ tôi thật biết ơn khi bà sẵn sàng để đi.</w:t>
      </w:r>
    </w:p>
    <w:p>
      <w:pPr>
        <w:pStyle w:val="Normal"/>
        <w:snapToGrid w:val="false"/>
        <w:spacing w:before="0" w:after="80"/>
        <w:jc w:val="both"/>
        <w:rPr/>
      </w:pPr>
      <w:r>
        <w:rPr>
          <w:sz w:val="22"/>
          <w:vertAlign w:val="superscript"/>
        </w:rPr>
        <w:t>2</w:t>
      </w:r>
      <w:r>
        <w:rPr>
          <w:sz w:val="22"/>
        </w:rPr>
        <w:tab/>
        <w:t xml:space="preserve">Và rồi, có một điều khác nữa tôi muốn bày tỏ cùng Hội thánh. Tôi tin rằng tôi đã nhìn thấy Chị Wilson ở phía sau đó. Có lẽ cũng có Anh Chị Sothmann đang ở đâu đó trong Nhà thờ này. Một vài người trong các anh chị em ở đây cũng đã giúp đỡ mẹ vào ban đêm, đó là sự tận tụy vô cùng. Tôi thật cảm kích mọi việc các bạn đã và đang làm. Thật sự, gia đình đã mỏi mệt, chúng tôi ở bệnh viện mỗi đêm. Và chỉ… Hầu hết đều làm việc, Meda, tôi, hay Deloris cũng vậy, và cô ấy đưa lũ trẻ đến trường, thật khó phân chia giữa chúng tôi cách đó, và anh chị em trở nên kiệt sức. Anh chị em thật khó có thể đi, và không thể nào biết sáng hay tối, đặc biệt khi các bạn đến độ tuổi như Meda và tôi, anh chị em biết đấy, không mất nhiều đêm để làm các bạn kiệt sức khi bạn bắt đầu già đi một chút. </w:t>
      </w:r>
    </w:p>
    <w:p>
      <w:pPr>
        <w:pStyle w:val="Normal"/>
        <w:snapToGrid w:val="false"/>
        <w:spacing w:before="0" w:after="80"/>
        <w:jc w:val="both"/>
        <w:rPr/>
      </w:pPr>
      <w:r>
        <w:rPr>
          <w:sz w:val="22"/>
          <w:vertAlign w:val="superscript"/>
        </w:rPr>
        <w:t>3</w:t>
      </w:r>
      <w:r>
        <w:rPr>
          <w:sz w:val="22"/>
        </w:rPr>
        <w:tab/>
        <w:t>Tôi trước đây thường nghĩ rằng tôi có thể ở đó cả ngày lẫn đêm. Tôi đến từ California trên chiếc xe Ford cũ kỹ của mình, ngủ một chút trên đường, có thể mất 4 hoặc 5 ngày, hay 7 ngày để đi. Tôi sẽ lái xe cả ngày lẫn đêm. Khi mệt, tôi có thể trải cái mền dưới gầm xe ra và ngủ vài tiếng, sau đó lại tiếp tục đi. Có thể nói đời tôi đã thay đổi rất nhiều kể từ đó, Anh Neville à. Tôi chỉ chợt nhận ra rằng mình mới vừa bước qua tuổi 25. Các bạn thấy không?</w:t>
      </w:r>
    </w:p>
    <w:p>
      <w:pPr>
        <w:pStyle w:val="Normal"/>
        <w:snapToGrid w:val="false"/>
        <w:spacing w:before="0" w:after="80"/>
        <w:jc w:val="both"/>
        <w:rPr/>
      </w:pPr>
      <w:r>
        <w:rPr>
          <w:sz w:val="22"/>
          <w:vertAlign w:val="superscript"/>
        </w:rPr>
        <w:t>4</w:t>
      </w:r>
      <w:r>
        <w:rPr>
          <w:sz w:val="22"/>
        </w:rPr>
        <w:tab/>
        <w:t>Thật là một đặc ân cho tôi khi được ở đây trong Đền thờ của Chúa tối hôm nay. Sáng nay tôi được Chúa nhắc nhở, bày tỏ một vài điều. Tôi nghĩ rằng có lẽ sáng nay nếu có cơ hội tôi sẽ nói về những điều mà Chúa đã tỏ ra cho tôi trước khi cầu nguyện cho những người đau ốm. Nhưng vì thấy mất nhiều thời gian cho các câu hỏi sáng nay, tôi nghĩ nếu sức khoẻ mẹ tốt hơn, có lẽ đó sẽ là một dấu hiệu gì đó cho phép tôi chia sẻ với anh em tối nay, nếu điều đó không làm gián đoạn chương trình của Anh Nevile.</w:t>
      </w:r>
    </w:p>
    <w:p>
      <w:pPr>
        <w:pStyle w:val="Normal"/>
        <w:snapToGrid w:val="false"/>
        <w:spacing w:before="0" w:after="80"/>
        <w:jc w:val="both"/>
        <w:rPr>
          <w:sz w:val="22"/>
          <w:szCs w:val="22"/>
        </w:rPr>
      </w:pPr>
      <w:r>
        <w:rPr>
          <w:sz w:val="22"/>
          <w:vertAlign w:val="superscript"/>
        </w:rPr>
        <w:t>5</w:t>
      </w:r>
      <w:r>
        <w:rPr>
          <w:sz w:val="22"/>
        </w:rPr>
        <w:tab/>
        <w:t xml:space="preserve">Đứng trong phòng, tôi vừa được nghe lời làm chứng về một chị em </w:t>
      </w:r>
      <w:r>
        <w:rPr>
          <w:sz w:val="22"/>
          <w:szCs w:val="22"/>
        </w:rPr>
        <w:t>Cơ-đốc</w:t>
      </w:r>
      <w:r>
        <w:rPr>
          <w:sz w:val="22"/>
        </w:rPr>
        <w:t xml:space="preserve"> đang ở trong phòng này với chúng ta tối hôm nay. Sáng nay Chị cũng ở trong hàng người xin cầu nguyện, và Chị đã cầu nguyện cho người nào khác. Trong phòng chị, một căn phòng tối, ở đó có bức tranh “Bữa Ăn Tối Cuối Cùng của Chúa.” Căn phòng quá tối đến nỗi không có một ánh sáng nào có thể lọt qua khe cửa. Trong lúc 3 giờ chiều nay, một Vầng Hào Quang đã được nhìn thấy ở đây khi chúng tôi cầu nguyện, giống như màu sắc cầu vồng, hiện ra trên đỉnh đầu Chúa Jêsus. Vâng, chị ấy nhìn Nó trong vài phút. Chị ấy đi và kể với chị gái mình, họ đến và chiêm ngưỡng nó khá lâu, một tiếng đồng hồ hoặc có lẽ là hơn. Và rồi họ kể lại với Anh Stricker, một Mục sư ở gần, đi qua đây để thấy Vầng Hào Quang đó. Họ cùng ngồi xuống và ngắm nó cho đến 5 giờ chiều hay gần như vậy. Họ mời Mục sư ấy cầu nguyện, và anh cảm thấy anh thật không thể nào cầu nguyện.</w:t>
      </w:r>
    </w:p>
    <w:p>
      <w:pPr>
        <w:pStyle w:val="Normal"/>
        <w:snapToGrid w:val="false"/>
        <w:spacing w:before="0" w:after="80"/>
        <w:jc w:val="both"/>
        <w:rPr/>
      </w:pPr>
      <w:r>
        <w:rPr>
          <w:sz w:val="22"/>
          <w:vertAlign w:val="superscript"/>
        </w:rPr>
        <w:t>6</w:t>
      </w:r>
      <w:r>
        <w:rPr>
          <w:sz w:val="22"/>
        </w:rPr>
        <w:tab/>
        <w:t>Một lát sau, ai đó đưa cho tôi một bức thư (và họ cũng đã giải thích nó có ý nghĩa gì), nhưng mà ở cuối cũng có nói là “thông giải sai.” Họ đã không đưa tin nhắn đó đúng. Tôi nghĩ đúng vậy, phải không, Chị Bruce? Họ không đưa ra đúng. Nói rằng đó là dấu hiệu gì, được chỉ cho họ, như là một sự đánh giá của họ, và họ tin rằng Sứ điệp ở đây được đến từ Đền tạm. Và nói rằng sẽ có những sự lạ lùng lớn hơn xảy ra, rằng họ nhìn 7 Thiên sứ cứ lên xuống.</w:t>
      </w:r>
    </w:p>
    <w:p>
      <w:pPr>
        <w:pStyle w:val="Normal"/>
        <w:snapToGrid w:val="false"/>
        <w:jc w:val="both"/>
        <w:rPr/>
      </w:pPr>
      <w:r>
        <w:rPr>
          <w:sz w:val="22"/>
          <w:vertAlign w:val="superscript"/>
        </w:rPr>
        <w:t>7</w:t>
      </w:r>
      <w:r>
        <w:rPr>
          <w:sz w:val="22"/>
        </w:rPr>
        <w:tab/>
        <w:t xml:space="preserve">Vì vậy chúng ta đang sống trong những ngày Sau rốt, và ở gần kỳ Cuối cùng. Và tôi... Điều nầy dường như, có thể dường như kinh khủng đối với nhiều người nhưng đối với Cơ-đốc nhân, tôi vui mừng khi biết rằng chúng ta đã ở đây. Tôi vui mừng vì chúng ta ở trong thời kỳ Cuối cùng. </w:t>
      </w:r>
    </w:p>
    <w:p>
      <w:pPr>
        <w:pStyle w:val="Normal"/>
        <w:snapToGrid w:val="false"/>
        <w:jc w:val="both"/>
        <w:rPr/>
      </w:pPr>
      <w:r>
        <w:rPr>
          <w:sz w:val="22"/>
        </w:rPr>
        <w:tab/>
        <w:t>Có lần trong một Buổi nhóm tôi đã nhắc tới điều đó. Một người nói với tôi rằng, “Ý của ông là sao? Ông muốn nói rằng ông rất vui khi nhìn thấy sự cuối cùng của thế giới sao?”</w:t>
      </w:r>
    </w:p>
    <w:p>
      <w:pPr>
        <w:pStyle w:val="Normal"/>
        <w:snapToGrid w:val="false"/>
        <w:jc w:val="both"/>
        <w:rPr/>
      </w:pPr>
      <w:r>
        <w:rPr>
          <w:sz w:val="22"/>
        </w:rPr>
        <w:tab/>
        <w:t>Tôi trả lời, “Ồ, thưa ông, vâng.” Tôi nói, “Tất nhiên.”</w:t>
      </w:r>
    </w:p>
    <w:p>
      <w:pPr>
        <w:pStyle w:val="Normal"/>
        <w:snapToGrid w:val="false"/>
        <w:jc w:val="both"/>
        <w:rPr/>
      </w:pPr>
      <w:r>
        <w:rPr>
          <w:sz w:val="22"/>
        </w:rPr>
        <w:tab/>
        <w:t>Nói, “Ồ, điều đó không có nghĩa lý gì cả, ai cũng muốn nhìn thấy sự cuối cùng của thế giới mà.”</w:t>
      </w:r>
    </w:p>
    <w:p>
      <w:pPr>
        <w:pStyle w:val="Normal"/>
        <w:snapToGrid w:val="false"/>
        <w:jc w:val="both"/>
        <w:rPr/>
      </w:pPr>
      <w:r>
        <w:rPr>
          <w:sz w:val="22"/>
        </w:rPr>
        <w:tab/>
        <w:t>Tôi nói, “Khi tận thế, cũng là lúc Chúa Jêsus trở lại và Ngài là Đấng tôi muốn nhìn thấy. Kinh thánh cũng chép rằng, ‘Tất cả những ai yêu mến sự hiện đến của Ngài…’ Thấy không?”</w:t>
      </w:r>
    </w:p>
    <w:p>
      <w:pPr>
        <w:pStyle w:val="Normal"/>
        <w:snapToGrid w:val="false"/>
        <w:spacing w:before="0" w:after="80"/>
        <w:jc w:val="both"/>
        <w:rPr>
          <w:sz w:val="22"/>
        </w:rPr>
      </w:pPr>
      <w:r>
        <w:rPr>
          <w:sz w:val="22"/>
        </w:rPr>
        <w:tab/>
        <w:t>Thật là thú vị để biết được điều đó, và mọi thứ cũ kỹ của cuộc đời này sẽ ngừng lại một trong những ngày nầy, và chúng ta sẽ nhìn thấy Ngài.</w:t>
      </w:r>
    </w:p>
    <w:p>
      <w:pPr>
        <w:pStyle w:val="Normal"/>
        <w:snapToGrid w:val="false"/>
        <w:spacing w:before="0" w:after="80"/>
        <w:jc w:val="both"/>
        <w:rPr/>
      </w:pPr>
      <w:r>
        <w:rPr>
          <w:sz w:val="22"/>
          <w:vertAlign w:val="superscript"/>
        </w:rPr>
        <w:t>12</w:t>
      </w:r>
      <w:r>
        <w:rPr>
          <w:sz w:val="22"/>
        </w:rPr>
        <w:tab/>
        <w:t>Nhưng trước đây, nhiều năm trước, khi còn chế độ nô lệ… Có một người da màu, người mà thường hát những bài hát trong Nhà thờ, những bài hát đồng quê. Họ họp lại và hầu việc giữa những người nô lệ, giảng đạo, họ có những Buổi nhóm. Một đêm có một ông già đến nhận sự cứu rỗi. Khi ông được cứu, ông biết rằng mình được tự do. Ông bắt đầu kể với những nô lệ khác vào sáng hôm sau trên đồn điền; Ông nói, “Tôi đã được tự do.”</w:t>
      </w:r>
    </w:p>
    <w:p>
      <w:pPr>
        <w:pStyle w:val="Normal"/>
        <w:snapToGrid w:val="false"/>
        <w:spacing w:before="0" w:after="80"/>
        <w:jc w:val="both"/>
        <w:rPr/>
      </w:pPr>
      <w:r>
        <w:rPr>
          <w:sz w:val="22"/>
        </w:rPr>
        <w:tab/>
        <w:t>Vì thế ông chủ của ông đến và kéo ông vào, nói, “Nầy, Sam, tôi nghe rằng ông nói với những người nô lệ rằng ông được tự do phải không?”</w:t>
      </w:r>
    </w:p>
    <w:p>
      <w:pPr>
        <w:pStyle w:val="Normal"/>
        <w:snapToGrid w:val="false"/>
        <w:spacing w:before="0" w:after="80"/>
        <w:jc w:val="both"/>
        <w:rPr/>
      </w:pPr>
      <w:r>
        <w:rPr>
          <w:sz w:val="22"/>
        </w:rPr>
        <w:tab/>
        <w:t>Ông trả lời với chủ mình, “Vâng, thưa ông chủ. Đúng vậy. Ở một Buổi nhóm tối hôm qua, tôi được cứu khỏi tội lỗi và sự chết.” Chính là thế.</w:t>
      </w:r>
    </w:p>
    <w:p>
      <w:pPr>
        <w:pStyle w:val="Normal"/>
        <w:snapToGrid w:val="false"/>
        <w:spacing w:before="0" w:after="80"/>
        <w:jc w:val="both"/>
        <w:rPr/>
      </w:pPr>
      <w:r>
        <w:rPr>
          <w:sz w:val="22"/>
          <w:vertAlign w:val="superscript"/>
        </w:rPr>
        <w:t>15</w:t>
      </w:r>
      <w:r>
        <w:rPr>
          <w:sz w:val="22"/>
        </w:rPr>
        <w:tab/>
        <w:t>Luật pháp của tội lỗi và sự chết, tôi đã được thoát khỏi nó. Bạn đã từng bị trói buộc ở đó, nhưng bây giờ bạn được giải thoát khỏi nó. Như tôi đã nói sáng hôm nay, sự chết chỉ có thể tồn tại trong tội lỗi. Tội lỗi và sự chết là một; Nhưng khi các bạn thoát khỏi tội lỗi, cũng có nghĩa là bạn cũng thoát khỏi sự chết; còn khi các bạn ở trong tội lỗi, nghĩa là các bạn vẫn còn ở trong sự chết. Vì vậy khi các bạn cách xa tội lỗi nghĩa là các bạn là người được dựng nên mới trong Đức Chúa Jêsus Christ, và khi đó các bạn được tự do.</w:t>
      </w:r>
    </w:p>
    <w:p>
      <w:pPr>
        <w:pStyle w:val="Normal"/>
        <w:snapToGrid w:val="false"/>
        <w:spacing w:before="0" w:after="80"/>
        <w:jc w:val="both"/>
        <w:rPr>
          <w:sz w:val="22"/>
        </w:rPr>
      </w:pPr>
      <w:r>
        <w:rPr>
          <w:sz w:val="22"/>
        </w:rPr>
        <w:tab/>
        <w:t xml:space="preserve">Chủ của Sam nói với ông rằng, “Sam, thật sự ông muốn nói thế sao?” </w:t>
      </w:r>
    </w:p>
    <w:p>
      <w:pPr>
        <w:pStyle w:val="Normal"/>
        <w:snapToGrid w:val="false"/>
        <w:spacing w:before="0" w:after="80"/>
        <w:jc w:val="both"/>
        <w:rPr>
          <w:sz w:val="22"/>
        </w:rPr>
      </w:pPr>
      <w:r>
        <w:rPr>
          <w:sz w:val="22"/>
        </w:rPr>
        <w:tab/>
        <w:t>“Vâng, thưa ông,” Sam nói, “Chúa đã kêu gọi tôi tối hôm qua nói với những người nô lệ như tôi, và nói với họ rằng, họ có thể được giải thoát khỏi tội lỗi và sự chết. Cho dù chúng ta là nô lệ, tuy nhiên chúng ta vẫn được cứu khỏi tội lỗi và sự chết.</w:t>
      </w:r>
    </w:p>
    <w:p>
      <w:pPr>
        <w:pStyle w:val="Normal"/>
        <w:snapToGrid w:val="false"/>
        <w:spacing w:before="0" w:after="80"/>
        <w:jc w:val="both"/>
        <w:rPr>
          <w:sz w:val="22"/>
        </w:rPr>
      </w:pPr>
      <w:r>
        <w:rPr>
          <w:sz w:val="22"/>
        </w:rPr>
        <w:tab/>
        <w:t>Ông hỏi, “Sam, thật sự ông muốn nói thế sao?”</w:t>
      </w:r>
    </w:p>
    <w:p>
      <w:pPr>
        <w:pStyle w:val="Normal"/>
        <w:snapToGrid w:val="false"/>
        <w:spacing w:before="0" w:after="80"/>
        <w:jc w:val="both"/>
        <w:rPr>
          <w:sz w:val="22"/>
        </w:rPr>
      </w:pPr>
      <w:r>
        <w:rPr>
          <w:sz w:val="22"/>
        </w:rPr>
        <w:tab/>
        <w:t>Sam nói với ông chủ rằng, “Thật sự tôi không biết ông sẽ làm gì với tôi sau khi tôi nói điều này, nhưng tôi muốn khẳng định với ông rằng bây giờ tôi đã được tự do. Tôi là người được giải thoát khỏi tội lỗi và sự chết.”</w:t>
      </w:r>
    </w:p>
    <w:p>
      <w:pPr>
        <w:pStyle w:val="Normal"/>
        <w:snapToGrid w:val="false"/>
        <w:spacing w:before="0" w:after="80"/>
        <w:jc w:val="both"/>
        <w:rPr>
          <w:sz w:val="22"/>
        </w:rPr>
      </w:pPr>
      <w:r>
        <w:rPr>
          <w:sz w:val="22"/>
        </w:rPr>
        <w:tab/>
        <w:t>Ông chủ trả lời, “Sam, tôi cũng là một Cơ-đốc nhân, và bởi vì Đức Chúa Trời đã cứu ông khỏi tội lỗi và sự chết, và trở thành Cơ-đốc nhân, ông cũng muốn chia sẻ điều ấy cho anh em của mình, tôi đến đây để phóng thích Sam, và ký quyết định. Bây giờ Sam có thể được tự do, không còn lệ thuộc vào ai nữa, có thể đi ra để giảng Tin lành cho anh em mình.”</w:t>
      </w:r>
    </w:p>
    <w:p>
      <w:pPr>
        <w:pStyle w:val="Normal"/>
        <w:snapToGrid w:val="false"/>
        <w:spacing w:before="0" w:after="80"/>
        <w:jc w:val="both"/>
        <w:rPr/>
      </w:pPr>
      <w:r>
        <w:rPr>
          <w:sz w:val="22"/>
          <w:vertAlign w:val="superscript"/>
        </w:rPr>
        <w:t>20</w:t>
      </w:r>
      <w:r>
        <w:rPr>
          <w:sz w:val="22"/>
        </w:rPr>
        <w:tab/>
        <w:t>Anh kể rằng ông lão đó đã giảng dạy nhiều năm. Rồi có lần, sau khi tất cả chúng ta thực hiện công việc, chúng ta đến cuối cùng của con đường của mình. Khi chúng tôi đến cuối đường của ông, ông nằm xuống và không còn nhận thức ra điều gì nữa, có thể trong vài tiếng đồng hồ. Nhiều anh em da trắng  đến thăm ông. Khi đó tình cờ có một nhóm người ở với ông trong phòng khi ông thức dậy. Ông nhìn quanh mình và nói rằng, “Các bạn muôn nói là tôi chưa ở bên kia à?”</w:t>
      </w:r>
    </w:p>
    <w:p>
      <w:pPr>
        <w:pStyle w:val="Normal"/>
        <w:snapToGrid w:val="false"/>
        <w:jc w:val="both"/>
        <w:rPr/>
      </w:pPr>
      <w:r>
        <w:rPr>
          <w:sz w:val="22"/>
        </w:rPr>
        <w:tab/>
        <w:t xml:space="preserve">Họ trả lời rằng, “Sam à, anh mới vừa thiếp đi một giấc.” </w:t>
      </w:r>
    </w:p>
    <w:p>
      <w:pPr>
        <w:pStyle w:val="Normal"/>
        <w:snapToGrid w:val="false"/>
        <w:jc w:val="both"/>
        <w:rPr>
          <w:sz w:val="22"/>
        </w:rPr>
      </w:pPr>
      <w:r>
        <w:rPr>
          <w:sz w:val="22"/>
        </w:rPr>
        <w:tab/>
        <w:t>Sam trả lời, “Không, tôi không ngủ.” “Tôi đã ở bên kia.”</w:t>
      </w:r>
    </w:p>
    <w:p>
      <w:pPr>
        <w:pStyle w:val="Normal"/>
        <w:snapToGrid w:val="false"/>
        <w:jc w:val="both"/>
        <w:rPr>
          <w:sz w:val="22"/>
        </w:rPr>
      </w:pPr>
      <w:r>
        <w:rPr>
          <w:sz w:val="22"/>
        </w:rPr>
        <w:tab/>
        <w:t>Họ hỏi tại sao, và bảo Sam kể cho họ nghe anh thấy những gì ở bên kia.</w:t>
      </w:r>
    </w:p>
    <w:p>
      <w:pPr>
        <w:pStyle w:val="Normal"/>
        <w:snapToGrid w:val="false"/>
        <w:jc w:val="both"/>
        <w:rPr>
          <w:sz w:val="22"/>
        </w:rPr>
      </w:pPr>
      <w:r>
        <w:rPr>
          <w:sz w:val="22"/>
        </w:rPr>
        <w:tab/>
        <w:t>Sam kể, “Tôi bước vào một cánh cổng có đính đầy ngọc trai và khi tôi bước vào đó, tôi nhìn thấy Ngai và tôi nhìn thấy Ngài.” Một Thiên sứ đến, Ngài hỏi, “Con là Sam à?”</w:t>
      </w:r>
    </w:p>
    <w:p>
      <w:pPr>
        <w:pStyle w:val="Normal"/>
        <w:snapToGrid w:val="false"/>
        <w:jc w:val="both"/>
        <w:rPr>
          <w:sz w:val="22"/>
        </w:rPr>
      </w:pPr>
      <w:r>
        <w:rPr>
          <w:sz w:val="22"/>
        </w:rPr>
        <w:tab/>
        <w:t>“Vâng.” Sam đáp.</w:t>
      </w:r>
    </w:p>
    <w:p>
      <w:pPr>
        <w:pStyle w:val="Normal"/>
        <w:snapToGrid w:val="false"/>
        <w:jc w:val="both"/>
        <w:rPr>
          <w:sz w:val="22"/>
        </w:rPr>
      </w:pPr>
      <w:r>
        <w:rPr>
          <w:sz w:val="22"/>
        </w:rPr>
        <w:tab/>
        <w:t>Ngài Phán, “Đây là áo choàng và mão triều thiên của con. Và nói rằng con đã đạt được nó bởi những công việc lớn lao mà con đã làm trên đất.”</w:t>
      </w:r>
    </w:p>
    <w:p>
      <w:pPr>
        <w:pStyle w:val="Normal"/>
        <w:snapToGrid w:val="false"/>
        <w:jc w:val="both"/>
        <w:rPr>
          <w:sz w:val="22"/>
        </w:rPr>
      </w:pPr>
      <w:r>
        <w:rPr>
          <w:sz w:val="22"/>
        </w:rPr>
        <w:tab/>
        <w:t>Sam trả lời, “Đừng nói với con về áo choàng và vương miện như là phần thưởng.”</w:t>
      </w:r>
    </w:p>
    <w:p>
      <w:pPr>
        <w:pStyle w:val="Normal"/>
        <w:snapToGrid w:val="false"/>
        <w:jc w:val="both"/>
        <w:rPr>
          <w:sz w:val="22"/>
        </w:rPr>
      </w:pPr>
      <w:r>
        <w:rPr>
          <w:sz w:val="22"/>
        </w:rPr>
        <w:tab/>
        <w:t>Ngài phán, “Con muốn phần thưởng là gì?”</w:t>
      </w:r>
    </w:p>
    <w:p>
      <w:pPr>
        <w:pStyle w:val="Normal"/>
        <w:snapToGrid w:val="false"/>
        <w:spacing w:before="0" w:after="80"/>
        <w:jc w:val="both"/>
        <w:rPr>
          <w:sz w:val="22"/>
        </w:rPr>
      </w:pPr>
      <w:r>
        <w:rPr>
          <w:sz w:val="22"/>
        </w:rPr>
        <w:tab/>
        <w:t>Sam nói, “Xin cứ để con chiêm ngưỡng Ngài trong ngàn năm.”</w:t>
      </w:r>
    </w:p>
    <w:p>
      <w:pPr>
        <w:pStyle w:val="Normal"/>
        <w:snapToGrid w:val="false"/>
        <w:spacing w:before="0" w:after="80"/>
        <w:jc w:val="both"/>
        <w:rPr/>
      </w:pPr>
      <w:r>
        <w:rPr>
          <w:sz w:val="22"/>
          <w:vertAlign w:val="superscript"/>
        </w:rPr>
        <w:t>26</w:t>
      </w:r>
      <w:r>
        <w:rPr>
          <w:sz w:val="22"/>
        </w:rPr>
        <w:tab/>
        <w:t xml:space="preserve">Tôi nghĩ tất cả chúng ta cũng nghĩ đến điều đó phải không? Tôi không muốn áo choàng, vương miện hay cung điện gì cả, tôi chỉ muốn nhìn ngắm Ngài, chăm xem Ngài. Chẳng lẽ các bạn chỉ muốn... “Tôi muốn nắm lấy tay anh trong lúc tôi làm điều đó, Anh Neville ạ. Chúng ta có thể cùng làm điều đó, Hãy nghĩ về nó, Anh Neville, làm thế nào chúng ta có thể vào trong Đền thờ, nóng và lạnh như vậy. Nhưng hãy nhìn vào đây những gì chúng ta đang nhìn, Con Đức Chúa Trời Hằng Sống.” Thật là tuyệt vời để nhìn ngắm nhìn Ngài và nhìn thấy nét mặt Ngài. </w:t>
      </w:r>
    </w:p>
    <w:p>
      <w:pPr>
        <w:pStyle w:val="Normal"/>
        <w:snapToGrid w:val="false"/>
        <w:spacing w:before="0" w:after="80"/>
        <w:jc w:val="both"/>
        <w:rPr/>
      </w:pPr>
      <w:r>
        <w:rPr>
          <w:sz w:val="22"/>
          <w:vertAlign w:val="superscript"/>
        </w:rPr>
        <w:t>27</w:t>
      </w:r>
      <w:r>
        <w:rPr>
          <w:sz w:val="22"/>
        </w:rPr>
        <w:tab/>
        <w:t>Hai lần trong đời tôi, 3 lần tôi đã nhìn thấy Ngài trong khải tượng. Mỗi lần luôn nhìn thấy Ngài giống nhau. Nhưng không có họa sĩ nào trên thế giới có thể vẽ được Ngài. Họ có thể vẽ cái gì đó giống như Ngài. Đối với tôi, Ngài có thể giống như, Ngài sẽ là Một Người nếu Ngài nói thế giới này sẽ chấm dứt, và tuy nhiên, quá ngọt ngào và đáng yêu đến nỗi thật có cái gì đó không... Có quá nhiều tính cách, đặc điểm để mà một họa sỹ có thể bắt gặp và vẽ được. Và tôi chắc chắn muốn nhìn thấy Ngài ngày nào đó tôi trong Con Người.</w:t>
      </w:r>
    </w:p>
    <w:p>
      <w:pPr>
        <w:pStyle w:val="Normal"/>
        <w:snapToGrid w:val="false"/>
        <w:spacing w:before="0" w:after="80"/>
        <w:jc w:val="both"/>
        <w:rPr/>
      </w:pPr>
      <w:r>
        <w:rPr>
          <w:sz w:val="22"/>
          <w:vertAlign w:val="superscript"/>
        </w:rPr>
        <w:t>28</w:t>
      </w:r>
      <w:r>
        <w:rPr>
          <w:sz w:val="22"/>
        </w:rPr>
        <w:tab/>
        <w:t>Tôi thường nghĩ vì tôi thích nghe nói về Ngài khi Ngài giang cánh tay uy quyền của Ngài và Phán rằng, “Hãy đến cùng Ta.” Khi nhìn thấy người mệt mỏi, kiệt sức, và trong cuộc hành trình Ngài Phán, “Hỡi những kẻ mệt mỏi và gánh nặng, hãy đến cùng Ta, Ta sẽ cho các ngươi được yên nghỉ.” Ngài Phán, “Vì Ta là có lòng nhu mì và khiêm nhường.” Tôi thích nghe Lời Ngài Phán vậy. Tôi đã không ở trong thời đó. Tôi không đứng cùng Phi-e-rơ, Gia-cơ, Giăng. Nhưng tôi hi vọng rằng tôi sẽ đứng cùng họ khi mà tôi có thể nghe Chúa Phán rằng, “Hỡi đầy tớ ngay lành và trung tín kia, hãy đến và vui hưởng trong sự vui mừng của Chúa ngươi.”</w:t>
      </w:r>
    </w:p>
    <w:p>
      <w:pPr>
        <w:pStyle w:val="Normal"/>
        <w:snapToGrid w:val="false"/>
        <w:spacing w:before="0" w:after="80"/>
        <w:jc w:val="both"/>
        <w:rPr/>
      </w:pPr>
      <w:r>
        <w:rPr>
          <w:sz w:val="22"/>
          <w:vertAlign w:val="superscript"/>
        </w:rPr>
        <w:t>29</w:t>
      </w:r>
      <w:r>
        <w:rPr>
          <w:sz w:val="22"/>
        </w:rPr>
        <w:tab/>
        <w:t>Để nghĩ tới những tác giả đã chép quyển Kinh thánh này, Phao-lô, Ê-sai, Giê-rê-mi, và tất cả những Sứ đồ khác, và những anh em đồng lao đáng quý khác, cho dù bây giờ họ ở đâu, cho dẫu họ ở đâu bây giờ... Chính Chúa giải quyết với họ để thấy trước những điều nầy -- và chép Điều đó, vân vân, và ban cho họ những món quà (ân tứ) của Kinh thánh, sự nói tiên tri, nói các thứ tiếng lạ, các dấu hiệu và những dấu kỳ phép lạ, họ là những con người giống nhau, dẫu cho bây giờ họ ở đâu, chúng ta cũng sẽ ở cùng họ. Cùng Đức Chúa Trời và cùng mọi thứ. Đó không phải cái gọi là “Đoán như vậy” nữa, chúng ta biết điều đó bởi vì Ngài thật sự hiện hữu và chúng ta biết điều đó như vậy. Vậy chúng ta không phải là những người hạnh phúc nhất trên thế gian sao? Chúng ta còn muốn điều gì nữa?</w:t>
      </w:r>
    </w:p>
    <w:p>
      <w:pPr>
        <w:pStyle w:val="Normal"/>
        <w:snapToGrid w:val="false"/>
        <w:spacing w:before="0" w:after="80"/>
        <w:jc w:val="both"/>
        <w:rPr/>
      </w:pPr>
      <w:r>
        <w:rPr>
          <w:sz w:val="22"/>
          <w:vertAlign w:val="superscript"/>
        </w:rPr>
        <w:t>30</w:t>
      </w:r>
      <w:r>
        <w:rPr>
          <w:sz w:val="22"/>
        </w:rPr>
        <w:tab/>
        <w:t>Chiều hôm nay tôi đã nói chuyện với người có tuổi, tôi nghĩ ông có thể là 88 hay 89 tuổi, ông mới vừa tin Chúa gần đây. Tôi làm báp-têm cho ông trong Danh Chúa Jêsus, khi đó ông không có bộ đồ nào, ngoại trừ một bộ ông mặc vào Chủ nhật. Tôi dẫn ông xuống hồ nước.Tôi nghĩ anh Wood có gởi cho ông một cái quần tây hay cái gì đó, và chúng tôi đã làm báp-têm cho ông dưới nước. Ông kể với tôi rằng hồi còn trẻ... Ông thật sự là một người rất giàu, khi ông còn trẻ, ông làm ra 30 đô-la một tháng. Ông không lập gia đình hay làm bất cứ cái gì cho đến khi ông già. Ông kể rằng ông mong muốn khi già ông sẽ không phải ăn xin hay nằm vất vưởng trên đường. Ông đã tiết kiệm từng hào và mọi thứ, đầu tư vào công việc, và thật sự nó đã được sử dụng, tích luỹ như thế nào. Và bây giờ, ông là một lão 80 mấy tuổi, 88 hay 89 tuổi, tôi nghĩ ông nói gần như 90 vẫn còn đơn độc, ngồi ở đây vào buổi sáng. Ông đã chuẩn bị đủ để không phải lo lắng. Nếu ông ta sống 100 năm khác thì ông sẽ không lo lắng về vấn đề tài chính và đại loại như thế: Thánh đồ tốt, có tấm lòng nhân từ, thưa anh em, làm mọi thứ mà ông biết cho các Cơ-đốc nhân.</w:t>
      </w:r>
    </w:p>
    <w:p>
      <w:pPr>
        <w:pStyle w:val="Normal"/>
        <w:snapToGrid w:val="false"/>
        <w:spacing w:before="0" w:after="80"/>
        <w:jc w:val="both"/>
        <w:rPr/>
      </w:pPr>
      <w:r>
        <w:rPr>
          <w:sz w:val="22"/>
        </w:rPr>
        <w:tab/>
        <w:t>Khi đó tôi nói, “Trên hết mọi sự đó, hỡi anh em yêu quý của tôi, khi các bạn 88 hay 87 tuổi, Đức Chúa Trời, trong sự thương xót của Ngài, Ngài sẽ cất các bạn lên Nhà trên trời và ban cho các bạn Sự sống Đời đời. Các bạn còn muốn điều gì hơn thế nữa. Vâng, thưa quí vị.</w:t>
      </w:r>
    </w:p>
    <w:p>
      <w:pPr>
        <w:pStyle w:val="Normal"/>
        <w:snapToGrid w:val="false"/>
        <w:spacing w:before="0" w:after="80"/>
        <w:jc w:val="both"/>
        <w:rPr/>
      </w:pPr>
      <w:r>
        <w:rPr>
          <w:sz w:val="22"/>
          <w:vertAlign w:val="superscript"/>
        </w:rPr>
        <w:t>32</w:t>
      </w:r>
      <w:r>
        <w:rPr>
          <w:sz w:val="22"/>
        </w:rPr>
        <w:tab/>
        <w:t>Tất cả tài sản mà ta có thể tích luỹ, tất cả mọi thứ mà ta có thể làm trên đất này, cho dẫu chúng là gì đi nữa, thì các bạn cũng phải chết và để lại.</w:t>
      </w:r>
    </w:p>
    <w:p>
      <w:pPr>
        <w:pStyle w:val="Normal"/>
        <w:snapToGrid w:val="false"/>
        <w:ind w:left="1080" w:hanging="0"/>
        <w:jc w:val="both"/>
        <w:rPr>
          <w:i/>
          <w:i/>
          <w:sz w:val="22"/>
        </w:rPr>
      </w:pPr>
      <w:r>
        <w:rPr>
          <w:i/>
          <w:sz w:val="22"/>
        </w:rPr>
        <w:tab/>
        <w:t xml:space="preserve">Chớ ham muốn sự giàu sang của thế gian này, </w:t>
      </w:r>
    </w:p>
    <w:p>
      <w:pPr>
        <w:pStyle w:val="Normal"/>
        <w:snapToGrid w:val="false"/>
        <w:ind w:left="1080" w:hanging="0"/>
        <w:jc w:val="both"/>
        <w:rPr>
          <w:i/>
          <w:i/>
          <w:sz w:val="22"/>
        </w:rPr>
      </w:pPr>
      <w:r>
        <w:rPr>
          <w:i/>
          <w:sz w:val="22"/>
        </w:rPr>
        <w:tab/>
        <w:t xml:space="preserve">Vì nó sẽ chóng suy tàn, </w:t>
      </w:r>
    </w:p>
    <w:p>
      <w:pPr>
        <w:pStyle w:val="Normal"/>
        <w:snapToGrid w:val="false"/>
        <w:ind w:left="1080" w:hanging="0"/>
        <w:jc w:val="both"/>
        <w:rPr>
          <w:i/>
          <w:i/>
          <w:sz w:val="22"/>
        </w:rPr>
      </w:pPr>
      <w:r>
        <w:rPr>
          <w:i/>
          <w:sz w:val="22"/>
        </w:rPr>
        <w:tab/>
        <w:t>Hãy xây niềm hi vọng của bạn trên những thứ Đời đời,</w:t>
      </w:r>
    </w:p>
    <w:p>
      <w:pPr>
        <w:pStyle w:val="Normal"/>
        <w:snapToGrid w:val="false"/>
        <w:spacing w:before="0" w:after="80"/>
        <w:ind w:left="1080" w:hanging="0"/>
        <w:jc w:val="both"/>
        <w:rPr>
          <w:i/>
          <w:i/>
          <w:sz w:val="22"/>
        </w:rPr>
      </w:pPr>
      <w:r>
        <w:rPr>
          <w:i/>
          <w:sz w:val="22"/>
        </w:rPr>
        <w:tab/>
        <w:t xml:space="preserve">Nắm chặt bàn tay không bao giờ thay đổi của Đức Chúa Trời!. </w:t>
      </w:r>
    </w:p>
    <w:p>
      <w:pPr>
        <w:pStyle w:val="Normal"/>
        <w:snapToGrid w:val="false"/>
        <w:spacing w:before="0" w:after="80"/>
        <w:jc w:val="both"/>
        <w:rPr>
          <w:sz w:val="22"/>
        </w:rPr>
      </w:pPr>
      <w:r>
        <w:rPr>
          <w:sz w:val="22"/>
        </w:rPr>
        <w:tab/>
        <w:t>Điều đó là đúng: “Hãy Nắm Lấy Bàn tay Không Thay Đổi của Ngài.” Tôi rất thích bài hát đó. Chúng tôi thường hát đi hát lại bài hát đó nhiều lần trong Đền tạm.</w:t>
      </w:r>
    </w:p>
    <w:p>
      <w:pPr>
        <w:pStyle w:val="Normal"/>
        <w:snapToGrid w:val="false"/>
        <w:ind w:left="840" w:hanging="0"/>
        <w:jc w:val="both"/>
        <w:rPr>
          <w:i/>
          <w:i/>
          <w:sz w:val="22"/>
        </w:rPr>
      </w:pPr>
      <w:r>
        <w:rPr>
          <w:i/>
          <w:sz w:val="22"/>
        </w:rPr>
        <w:tab/>
        <w:t>Thời gian đầy dẫy với sự thay đổi nhanh chóng.</w:t>
      </w:r>
    </w:p>
    <w:p>
      <w:pPr>
        <w:pStyle w:val="Normal"/>
        <w:snapToGrid w:val="false"/>
        <w:ind w:left="840" w:hanging="0"/>
        <w:jc w:val="both"/>
        <w:rPr>
          <w:i/>
          <w:i/>
          <w:sz w:val="22"/>
        </w:rPr>
      </w:pPr>
      <w:r>
        <w:rPr>
          <w:i/>
          <w:sz w:val="22"/>
        </w:rPr>
        <w:tab/>
        <w:t>Vật vô tri không thể tồn tại,</w:t>
      </w:r>
    </w:p>
    <w:p>
      <w:pPr>
        <w:pStyle w:val="Normal"/>
        <w:snapToGrid w:val="false"/>
        <w:ind w:left="840" w:hanging="0"/>
        <w:jc w:val="both"/>
        <w:rPr>
          <w:i/>
          <w:i/>
          <w:sz w:val="22"/>
        </w:rPr>
      </w:pPr>
      <w:r>
        <w:rPr>
          <w:i/>
          <w:sz w:val="22"/>
        </w:rPr>
        <w:tab/>
        <w:t xml:space="preserve">Hãy xây hi vọng của bạn trên sự Đời đời </w:t>
      </w:r>
    </w:p>
    <w:p>
      <w:pPr>
        <w:pStyle w:val="Normal"/>
        <w:snapToGrid w:val="false"/>
        <w:spacing w:before="0" w:after="80"/>
        <w:ind w:left="840" w:hanging="0"/>
        <w:jc w:val="both"/>
        <w:rPr>
          <w:i/>
          <w:i/>
          <w:sz w:val="22"/>
        </w:rPr>
      </w:pPr>
      <w:r>
        <w:rPr>
          <w:i/>
          <w:sz w:val="22"/>
        </w:rPr>
        <w:tab/>
        <w:t>Hãy cứ nắm lấy bàn tay không thay đổi của Ngài!</w:t>
      </w:r>
    </w:p>
    <w:p>
      <w:pPr>
        <w:pStyle w:val="Normal"/>
        <w:snapToGrid w:val="false"/>
        <w:spacing w:before="0" w:after="80"/>
        <w:jc w:val="both"/>
        <w:rPr/>
      </w:pPr>
      <w:r>
        <w:rPr>
          <w:sz w:val="22"/>
          <w:vertAlign w:val="superscript"/>
        </w:rPr>
        <w:t>34</w:t>
      </w:r>
      <w:r>
        <w:rPr>
          <w:sz w:val="22"/>
        </w:rPr>
        <w:tab/>
        <w:t>Mẹ tôi nằm ở ngoài đó tối nay. Nếu tôi có 100 triệu đô-la, tôi sẽ đánh đổi từng xu để được nói chuyện với bà một giờ. Chắc chắn là tôi sẽ làm như vậy. Nếu bà có 100 triệu đô-la, có ích gì cho bà giờ nầy? Nó không là gì cả. Những thứ bà có, bà sẽ để lại trên đất. Nhưng bà để lại điều nầy: Bà biết rằng Chúa Jêsus là Cứu Chúa của bà. Đó là điều quan trọng.</w:t>
      </w:r>
    </w:p>
    <w:p>
      <w:pPr>
        <w:pStyle w:val="Normal"/>
        <w:snapToGrid w:val="false"/>
        <w:spacing w:before="0" w:after="80"/>
        <w:jc w:val="both"/>
        <w:rPr/>
      </w:pPr>
      <w:r>
        <w:rPr>
          <w:sz w:val="22"/>
          <w:vertAlign w:val="superscript"/>
        </w:rPr>
        <w:t>35</w:t>
      </w:r>
      <w:r>
        <w:rPr>
          <w:sz w:val="22"/>
        </w:rPr>
        <w:tab/>
        <w:t>Chúng ta hãy đối diện với điều này, chúng ta hãy tự khám phá chính mình. Chúng ta hãy suy gẫm điều này trước khi chúng ta bắt đầu cầu nguyện. “Tối hôm nay tôi đối diện với Chúa như thế nào?” Chúng ta hãy suy gẫm điều đó trong mỗi tấm lòng của chúng ta và tìm ra nó là gì. “Lạy Chúa, nếu con có làm tổn thương linh hồn nào ngày hôm nay, nếu chúng con làm cho ai đó lầm lạc, hay cho dù chúng con có làm gì sai đi nữa, lạy Chúa, xin hãy tha thứ cho con.” Hiểu không?...</w:t>
      </w:r>
    </w:p>
    <w:p>
      <w:pPr>
        <w:pStyle w:val="Normal"/>
        <w:snapToGrid w:val="false"/>
        <w:ind w:left="840" w:hanging="0"/>
        <w:jc w:val="both"/>
        <w:rPr>
          <w:i/>
          <w:i/>
          <w:sz w:val="22"/>
          <w:szCs w:val="22"/>
        </w:rPr>
      </w:pPr>
      <w:r>
        <w:rPr>
          <w:i/>
          <w:sz w:val="22"/>
          <w:szCs w:val="22"/>
        </w:rPr>
        <w:t>Lòng tin ngó Chúa chẳng thôi,</w:t>
      </w:r>
    </w:p>
    <w:p>
      <w:pPr>
        <w:pStyle w:val="Normal"/>
        <w:snapToGrid w:val="false"/>
        <w:ind w:left="840" w:hanging="0"/>
        <w:jc w:val="both"/>
        <w:rPr>
          <w:i/>
          <w:i/>
          <w:sz w:val="22"/>
          <w:szCs w:val="22"/>
        </w:rPr>
      </w:pPr>
      <w:r>
        <w:rPr>
          <w:i/>
          <w:sz w:val="22"/>
          <w:szCs w:val="22"/>
        </w:rPr>
        <w:t>Gô-gô-tha Chiên Con Trời.</w:t>
      </w:r>
    </w:p>
    <w:p>
      <w:pPr>
        <w:pStyle w:val="Normal"/>
        <w:snapToGrid w:val="false"/>
        <w:ind w:left="840" w:hanging="0"/>
        <w:jc w:val="both"/>
        <w:rPr>
          <w:i/>
          <w:i/>
          <w:sz w:val="22"/>
          <w:szCs w:val="22"/>
        </w:rPr>
      </w:pPr>
      <w:r>
        <w:rPr>
          <w:i/>
          <w:sz w:val="22"/>
          <w:szCs w:val="22"/>
        </w:rPr>
        <w:t>Thật là Chúa tôi;</w:t>
      </w:r>
    </w:p>
    <w:p>
      <w:pPr>
        <w:pStyle w:val="Normal"/>
        <w:snapToGrid w:val="false"/>
        <w:ind w:left="840" w:hanging="0"/>
        <w:jc w:val="both"/>
        <w:rPr>
          <w:i/>
          <w:i/>
          <w:sz w:val="22"/>
          <w:szCs w:val="22"/>
        </w:rPr>
      </w:pPr>
      <w:r>
        <w:rPr>
          <w:i/>
          <w:sz w:val="22"/>
          <w:szCs w:val="22"/>
        </w:rPr>
        <w:t xml:space="preserve">Xin nhậm lời tôi, Chúa ôi. </w:t>
      </w:r>
    </w:p>
    <w:p>
      <w:pPr>
        <w:pStyle w:val="Normal"/>
        <w:snapToGrid w:val="false"/>
        <w:ind w:left="840" w:hanging="0"/>
        <w:jc w:val="both"/>
        <w:rPr>
          <w:i/>
          <w:i/>
          <w:sz w:val="22"/>
          <w:szCs w:val="22"/>
        </w:rPr>
      </w:pPr>
      <w:r>
        <w:rPr>
          <w:i/>
          <w:sz w:val="22"/>
          <w:szCs w:val="22"/>
        </w:rPr>
        <w:t>Quăng mọi tội xa khỏi tôi,</w:t>
      </w:r>
    </w:p>
    <w:p>
      <w:pPr>
        <w:pStyle w:val="Normal"/>
        <w:snapToGrid w:val="false"/>
        <w:ind w:left="840" w:hanging="0"/>
        <w:jc w:val="both"/>
        <w:rPr>
          <w:i/>
          <w:i/>
          <w:sz w:val="22"/>
          <w:szCs w:val="22"/>
        </w:rPr>
      </w:pPr>
      <w:r>
        <w:rPr>
          <w:i/>
          <w:sz w:val="22"/>
          <w:szCs w:val="22"/>
        </w:rPr>
        <w:t>Quyết hiến cả thân hồn nầy</w:t>
      </w:r>
    </w:p>
    <w:p>
      <w:pPr>
        <w:pStyle w:val="Normal"/>
        <w:snapToGrid w:val="false"/>
        <w:ind w:left="840" w:hanging="0"/>
        <w:jc w:val="both"/>
        <w:rPr>
          <w:i/>
          <w:i/>
          <w:sz w:val="22"/>
          <w:szCs w:val="22"/>
        </w:rPr>
      </w:pPr>
      <w:r>
        <w:rPr>
          <w:i/>
          <w:sz w:val="22"/>
          <w:szCs w:val="22"/>
        </w:rPr>
        <w:t>Thuộc về Chúa hoài.</w:t>
      </w:r>
    </w:p>
    <w:p>
      <w:pPr>
        <w:pStyle w:val="Normal"/>
        <w:snapToGrid w:val="false"/>
        <w:ind w:left="840" w:hanging="0"/>
        <w:jc w:val="both"/>
        <w:rPr>
          <w:i/>
          <w:i/>
          <w:sz w:val="22"/>
          <w:szCs w:val="22"/>
        </w:rPr>
      </w:pPr>
      <w:r>
        <w:rPr>
          <w:i/>
          <w:sz w:val="22"/>
          <w:szCs w:val="22"/>
        </w:rPr>
        <w:t>Hồi tôi nếm lắm đắng cay,</w:t>
      </w:r>
    </w:p>
    <w:p>
      <w:pPr>
        <w:pStyle w:val="Normal"/>
        <w:snapToGrid w:val="false"/>
        <w:ind w:left="840" w:hanging="0"/>
        <w:jc w:val="both"/>
        <w:rPr>
          <w:i/>
          <w:i/>
          <w:sz w:val="22"/>
          <w:szCs w:val="22"/>
        </w:rPr>
      </w:pPr>
      <w:r>
        <w:rPr>
          <w:i/>
          <w:sz w:val="22"/>
          <w:szCs w:val="22"/>
        </w:rPr>
        <w:t>Đường đời rất tối tăm nầy,</w:t>
      </w:r>
    </w:p>
    <w:p>
      <w:pPr>
        <w:pStyle w:val="Normal"/>
        <w:snapToGrid w:val="false"/>
        <w:ind w:left="840" w:hanging="0"/>
        <w:jc w:val="both"/>
        <w:rPr>
          <w:i/>
          <w:i/>
          <w:sz w:val="22"/>
          <w:szCs w:val="22"/>
        </w:rPr>
      </w:pPr>
      <w:r>
        <w:rPr>
          <w:i/>
          <w:sz w:val="22"/>
          <w:szCs w:val="22"/>
        </w:rPr>
        <w:t>Mong Ngài dắt tay;</w:t>
      </w:r>
    </w:p>
    <w:p>
      <w:pPr>
        <w:pStyle w:val="Normal"/>
        <w:snapToGrid w:val="false"/>
        <w:ind w:left="840" w:hanging="0"/>
        <w:jc w:val="both"/>
        <w:rPr/>
      </w:pPr>
      <w:r>
        <w:rPr>
          <w:i/>
          <w:sz w:val="22"/>
          <w:szCs w:val="22"/>
        </w:rPr>
        <w:t>Cho ngày thay đêm tối nay,</w:t>
      </w:r>
    </w:p>
    <w:p>
      <w:pPr>
        <w:pStyle w:val="Normal"/>
        <w:snapToGrid w:val="false"/>
        <w:ind w:left="840" w:hanging="0"/>
        <w:jc w:val="both"/>
        <w:rPr>
          <w:i/>
          <w:i/>
          <w:sz w:val="22"/>
          <w:szCs w:val="22"/>
        </w:rPr>
      </w:pPr>
      <w:r>
        <w:rPr>
          <w:i/>
          <w:sz w:val="22"/>
          <w:szCs w:val="22"/>
        </w:rPr>
        <w:t>Lau dòng lụy xưa ráo ngay,</w:t>
      </w:r>
    </w:p>
    <w:p>
      <w:pPr>
        <w:pStyle w:val="Normal"/>
        <w:snapToGrid w:val="false"/>
        <w:ind w:left="840" w:hanging="0"/>
        <w:jc w:val="both"/>
        <w:rPr>
          <w:i/>
          <w:i/>
          <w:sz w:val="22"/>
          <w:szCs w:val="22"/>
        </w:rPr>
      </w:pPr>
      <w:r>
        <w:rPr>
          <w:i/>
          <w:sz w:val="22"/>
          <w:szCs w:val="22"/>
        </w:rPr>
        <w:t>Chớ để bước tôi lạc loài,</w:t>
      </w:r>
    </w:p>
    <w:p>
      <w:pPr>
        <w:pStyle w:val="Normal"/>
        <w:snapToGrid w:val="false"/>
        <w:spacing w:before="0" w:after="80"/>
        <w:ind w:left="840" w:hanging="0"/>
        <w:jc w:val="both"/>
        <w:rPr>
          <w:i/>
          <w:i/>
          <w:sz w:val="22"/>
          <w:szCs w:val="22"/>
        </w:rPr>
      </w:pPr>
      <w:r>
        <w:rPr>
          <w:i/>
          <w:sz w:val="22"/>
          <w:szCs w:val="22"/>
        </w:rPr>
        <w:t>Lạc xa Chúa hoài.</w:t>
      </w:r>
    </w:p>
    <w:p>
      <w:pPr>
        <w:pStyle w:val="Normal"/>
        <w:snapToGrid w:val="false"/>
        <w:spacing w:before="0" w:after="80"/>
        <w:jc w:val="both"/>
        <w:rPr/>
      </w:pPr>
      <w:r>
        <w:rPr>
          <w:sz w:val="22"/>
        </w:rPr>
        <w:tab/>
        <w:t xml:space="preserve">Lạy Chúa, xin dẫn dắt con đi trong đường lối Ngài, giữ con ở trong ý muốn của Ngài. Già hay trẻ, chúng con không biết quí vị bao nhiêu tuổi, có lẽ quí vị 80 tuổi, và nếu sống đến sáng mai, quí vị có thể là sống lâu hơn cậu bé hay cô gái 16 tuổi. Sẽ có rất nhiều cô cậu trẻ tuổi gặp Chúa trước bình minh sáng mai. Điều đó là có thể đúng. Vì vậy tuổi tác không nói lên điều gì cả. Vấn đề thật sự của nó là bạn đã sẵn sàng gặp Chúa chưa? Đó là điều cốt lõi. Chúng ta cũng hãy suy nghĩ đến điều này khi chúng ta cúi đầu cầu nguyện. </w:t>
      </w:r>
    </w:p>
    <w:p>
      <w:pPr>
        <w:pStyle w:val="Normal"/>
        <w:snapToGrid w:val="false"/>
        <w:spacing w:before="0" w:after="80"/>
        <w:jc w:val="both"/>
        <w:rPr/>
      </w:pPr>
      <w:r>
        <w:rPr>
          <w:sz w:val="22"/>
          <w:vertAlign w:val="superscript"/>
        </w:rPr>
        <w:t>38</w:t>
      </w:r>
      <w:r>
        <w:rPr>
          <w:sz w:val="22"/>
        </w:rPr>
        <w:tab/>
        <w:t xml:space="preserve">Ôi Cha của </w:t>
      </w:r>
      <w:r>
        <w:rPr>
          <w:sz w:val="22"/>
          <w:szCs w:val="22"/>
        </w:rPr>
        <w:t xml:space="preserve">Sự sống </w:t>
      </w:r>
      <w:r>
        <w:rPr>
          <w:sz w:val="22"/>
        </w:rPr>
        <w:t xml:space="preserve">nhân từ thánh khiết ơi, chúng con bước đến trong sự Hiện diện của Ngài, Đức Chúa Trời Toàn Năng, để tỏ lòng biết ơn từ đáy lòng của chúng con, mỗi chúng con có được đặc ân để đứng đây tối hôm nay. Khi đi lên đi xuống ở bệnh viện một vài phút trước đây, và nhìn vào những người mà không còn nhận biết gì, nhiều người trong số họ đang bị chảy máu, nhiều người trong số họ cũng đang khóc, nhiều người thì đang đập đầu mình trên giường, ôi Chúa ơi, con cầu nguyện mỗi người trong họ sẽ sẵn sàng, lạy Cha, họ sẽ sẵn sàng để gặp Ngài nếu họ do một điều gì đó không còn sống nữa. Và nghĩ rằng, lạy Chúa, cũng có thể là chúng con là một trong số đó, nếu không bởi ân điển Ngài. Nhưng Ngài đã để cho chúng con sống và họp nhau lại đây tối nay, để có sự chuẩn bị. Những điều đó đang xuyên qua tâm trí cũng như tấm lòng chúng con bây giờ, Chúa ôi. Trong lúc Ngài đang tìm sợi dây ràng buộc tấm lòng chúng con lại, nếu ai trong chúng con có sự không trong sạch, cầu xin Chúa hãy cất ra khỏi. Chúng con xin dâng linh hồn mình cho Chúa. </w:t>
      </w:r>
    </w:p>
    <w:p>
      <w:pPr>
        <w:pStyle w:val="Normal"/>
        <w:snapToGrid w:val="false"/>
        <w:spacing w:before="0" w:after="80"/>
        <w:jc w:val="both"/>
        <w:rPr>
          <w:sz w:val="22"/>
          <w:szCs w:val="22"/>
        </w:rPr>
      </w:pPr>
      <w:r>
        <w:rPr>
          <w:sz w:val="22"/>
        </w:rPr>
        <w:tab/>
        <w:t>Chúng con cảm ơn Chúa về những điều Ngài đã làm cho chúng con và về những điều mà chúng con tin rằng Ngài sẽ làm. Và vì Ánh Sáng đó hiện ra từ nhà Chị Bruce đó, con cảm ơn Ngài, vì nó sẽ ban cho họ sức mạnh.</w:t>
      </w:r>
    </w:p>
    <w:p>
      <w:pPr>
        <w:pStyle w:val="Normal"/>
        <w:snapToGrid w:val="false"/>
        <w:spacing w:before="0" w:after="80"/>
        <w:jc w:val="both"/>
        <w:rPr/>
      </w:pPr>
      <w:r>
        <w:rPr>
          <w:sz w:val="22"/>
          <w:vertAlign w:val="superscript"/>
        </w:rPr>
        <w:t>40</w:t>
      </w:r>
      <w:r>
        <w:rPr>
          <w:sz w:val="22"/>
        </w:rPr>
        <w:tab/>
        <w:t>Giờ nầy, lạy Chúa, con cầu xin Ngài ban cho linh hồn của mỗi chúng con được tươi mới lại tối nay trong sự Hiện hữu của Ngài trong Đền thờ này. Chúng con cảm ơn Cha, Cha ôi, vì Đền tạm này. Chúng con cũng cảm ơn Ngài về vị Mục sư ở đây, Anh Neville của chúng con, một người rất khiêm nhường, một người thánh khiết, đầy dẫy sự yêu thương của Chúa cho Hội thánh của Ngài. Con cầu xin Ngài sẽ đổ phước phước trên Anh, trên người bạn đồng lao với Anh và các con của Anh. Cầu xin Chúa cho họ sống lâu trên đất này giữa chúng con. Xin nhậm lời. Xin cất bệnh tật khỏi cửa nhà họ, và cho họ luôn khoẻ mạnh. Xin cho bệnh tật tránh xa cửa nhà chúng con, giữ chúng con sức khoẻ để chúng con có thể hầu việc Ngài.</w:t>
      </w:r>
    </w:p>
    <w:p>
      <w:pPr>
        <w:pStyle w:val="Normal"/>
        <w:snapToGrid w:val="false"/>
        <w:spacing w:before="0" w:after="80"/>
        <w:jc w:val="both"/>
        <w:rPr/>
      </w:pPr>
      <w:r>
        <w:rPr>
          <w:sz w:val="22"/>
          <w:vertAlign w:val="superscript"/>
        </w:rPr>
        <w:t>41</w:t>
      </w:r>
      <w:r>
        <w:rPr>
          <w:sz w:val="22"/>
        </w:rPr>
        <w:tab/>
        <w:t xml:space="preserve">Giờ nầy, chúng con đặt linh hồn của chúng con trên Bàn thờ tìm kiếm, khi con mở mắt ra giây lát đọc Lời hằng sống của Ngài, nếu ý Ngài, đến phiên con cố gắng bẻ Bnh của Sự sống cho dân sự. Lạy Chúa, xin giúp con giờ nầy để con có thể nói điều gì có ích cho những người đang mòn mỏi về tâm linh tối nay. Xin giúp con để có những lời bẻ trách, để chúng con có thể biết cách cư xử với mỗi người trong chúng con, chúng con nên làm gì, và chúng con nên sống như thế nào với thế giới thực tại này, nếu như chúng con mong chờ Thiên đàng như là nhà của chúng con. Lạy Chúa, xin nhậm lời. Xin chữa lành những người đau yếu. Nếu có ai trong chúng con đang đau yếu, cầu xin Chúa chữa lành cho họ. Xin chữa lành những ai đang mệt mỏi. Chúng con cầu nguyện cho họ. </w:t>
      </w:r>
    </w:p>
    <w:p>
      <w:pPr>
        <w:pStyle w:val="Normal"/>
        <w:snapToGrid w:val="false"/>
        <w:spacing w:before="0" w:after="80"/>
        <w:jc w:val="both"/>
        <w:rPr>
          <w:sz w:val="22"/>
        </w:rPr>
      </w:pPr>
      <w:r>
        <w:rPr>
          <w:sz w:val="22"/>
        </w:rPr>
        <w:tab/>
        <w:t xml:space="preserve">Chúng con không chỉ cầu nguyện cho Hội thánh này, chúng con cũng cầu nguyện cho những Hội thánh khác trên khắp thế giới này, nơi mà cũng đang có sự cầu nguyện. Hàng ngàn tấm lòng đang đói khát đang kêu cầu với Ngài, “Lạy Chúa Jêsus, xin hãy đến.” Chắc chắn rằng Chúa sẽ nghe lời kêu cầu của chúng con, và Ngài sẽ đến một ngày nào đó. </w:t>
      </w:r>
    </w:p>
    <w:p>
      <w:pPr>
        <w:pStyle w:val="Normal"/>
        <w:snapToGrid w:val="false"/>
        <w:spacing w:before="0" w:after="80"/>
        <w:jc w:val="both"/>
        <w:rPr/>
      </w:pPr>
      <w:r>
        <w:rPr>
          <w:sz w:val="22"/>
        </w:rPr>
        <w:tab/>
        <w:t>Đó là số phận của chúng con rơi vào giấc ngủ trước khi điều đó xảy đến, chúng con biết rằng tiếng kèn chót sẽ trổi lên, thì tất cả những người chết đều sống lại trước hết. Ngày nào đó chúng con sẽ đến và ứng hầu trong Sự Hiện diện của Ngài. Chúng con cảm ơn Ngài về những điều đó, và chúng con sẽ chờ đợi thì giờ đó đến, và bây giờ chúng con sẽ dọn sẵn lòng. Chúng con cầu nguyện trong Danh của Chúa Jêsus. A-men!</w:t>
      </w:r>
    </w:p>
    <w:p>
      <w:pPr>
        <w:pStyle w:val="Normal"/>
        <w:snapToGrid w:val="false"/>
        <w:spacing w:before="0" w:after="80"/>
        <w:jc w:val="both"/>
        <w:rPr/>
      </w:pPr>
      <w:r>
        <w:rPr>
          <w:sz w:val="22"/>
          <w:vertAlign w:val="superscript"/>
        </w:rPr>
        <w:t>44</w:t>
      </w:r>
      <w:r>
        <w:rPr>
          <w:sz w:val="22"/>
        </w:rPr>
        <w:tab/>
        <w:t>Tôi không muốn nói quá dài đêm nay, tôi sẽ nói chừng 30 hoặc 40 phút, dựa trên một chủ đề ngắn mà trước tiên tôi muốn đọc Kinh thánh, trong sách Thi thiên 105:1-15. Khi tôi đọc đoạn Kinh thánh này, tôi muốn các bạn lắng nghe kỹ Lời được ghi trong đoạn Kinh thánh này, vì Lời của Đức Chúa Trời sẽ không qua đi bao giờ.</w:t>
      </w:r>
    </w:p>
    <w:p>
      <w:pPr>
        <w:pStyle w:val="Normal"/>
        <w:snapToGrid w:val="false"/>
        <w:ind w:left="240" w:hanging="0"/>
        <w:jc w:val="both"/>
        <w:rPr/>
      </w:pPr>
      <w:r>
        <w:rPr>
          <w:sz w:val="22"/>
          <w:vertAlign w:val="superscript"/>
        </w:rPr>
        <w:t>1</w:t>
      </w:r>
      <w:r>
        <w:rPr>
          <w:b/>
          <w:sz w:val="22"/>
        </w:rPr>
        <w:t xml:space="preserve">Hãy ngợi khen Đức Giê-hô-va, cầu khẩn Danh của Ngài; </w:t>
      </w:r>
    </w:p>
    <w:p>
      <w:pPr>
        <w:pStyle w:val="Normal"/>
        <w:snapToGrid w:val="false"/>
        <w:ind w:left="240" w:hanging="0"/>
        <w:jc w:val="both"/>
        <w:rPr>
          <w:b/>
          <w:b/>
          <w:sz w:val="22"/>
        </w:rPr>
      </w:pPr>
      <w:r>
        <w:rPr>
          <w:b/>
          <w:sz w:val="22"/>
        </w:rPr>
        <w:t>Khá truyền ra giữa các dân những công việc Ngài!</w:t>
      </w:r>
    </w:p>
    <w:p>
      <w:pPr>
        <w:pStyle w:val="Normal"/>
        <w:snapToGrid w:val="false"/>
        <w:ind w:left="240" w:hanging="0"/>
        <w:jc w:val="both"/>
        <w:rPr/>
      </w:pPr>
      <w:r>
        <w:rPr>
          <w:sz w:val="22"/>
          <w:vertAlign w:val="superscript"/>
        </w:rPr>
        <w:t>2</w:t>
      </w:r>
      <w:r>
        <w:rPr>
          <w:b/>
          <w:sz w:val="22"/>
        </w:rPr>
        <w:t>Hãy hát, hãy hát cho Ngài những bài ca! Khá nói về các việc lạ lùng của Ngài.</w:t>
      </w:r>
    </w:p>
    <w:p>
      <w:pPr>
        <w:pStyle w:val="Normal"/>
        <w:snapToGrid w:val="false"/>
        <w:ind w:left="240" w:hanging="0"/>
        <w:jc w:val="both"/>
        <w:rPr/>
      </w:pPr>
      <w:r>
        <w:rPr>
          <w:sz w:val="22"/>
          <w:vertAlign w:val="superscript"/>
        </w:rPr>
        <w:t>3</w:t>
      </w:r>
      <w:r>
        <w:rPr>
          <w:b/>
          <w:sz w:val="22"/>
        </w:rPr>
        <w:t>Hãy khoe mình về Danh thánh Ngài; Nguyện lòng kẻ nào tìm cầu Đức Giê-hô-va được khoái lạc!</w:t>
      </w:r>
    </w:p>
    <w:p>
      <w:pPr>
        <w:pStyle w:val="Normal"/>
        <w:snapToGrid w:val="false"/>
        <w:ind w:left="240" w:hanging="0"/>
        <w:jc w:val="both"/>
        <w:rPr/>
      </w:pPr>
      <w:r>
        <w:rPr>
          <w:sz w:val="22"/>
          <w:vertAlign w:val="superscript"/>
        </w:rPr>
        <w:t>4</w:t>
      </w:r>
      <w:r>
        <w:rPr>
          <w:b/>
          <w:sz w:val="22"/>
        </w:rPr>
        <w:t>Hãy cầu Đức Giê-hô-va và quyền phép Ngài, hãy tìm kiếm mặt Ngài luôn luôn.</w:t>
      </w:r>
    </w:p>
    <w:p>
      <w:pPr>
        <w:pStyle w:val="Normal"/>
        <w:snapToGrid w:val="false"/>
        <w:ind w:left="240" w:hanging="0"/>
        <w:jc w:val="both"/>
        <w:rPr/>
      </w:pPr>
      <w:r>
        <w:rPr>
          <w:sz w:val="22"/>
          <w:vertAlign w:val="superscript"/>
        </w:rPr>
        <w:t>5</w:t>
      </w:r>
      <w:r>
        <w:rPr>
          <w:b/>
          <w:sz w:val="22"/>
        </w:rPr>
        <w:t>Hỡi dòng dõi Áp-ra-ham, là kẻ tôi tớ Ngài; Hỡi con cháu Gia-cốp, là kẻ Ngài chọn,</w:t>
      </w:r>
    </w:p>
    <w:p>
      <w:pPr>
        <w:pStyle w:val="Normal"/>
        <w:snapToGrid w:val="false"/>
        <w:ind w:left="240" w:hanging="0"/>
        <w:jc w:val="both"/>
        <w:rPr/>
      </w:pPr>
      <w:r>
        <w:rPr>
          <w:sz w:val="22"/>
          <w:vertAlign w:val="superscript"/>
        </w:rPr>
        <w:t>6</w:t>
      </w:r>
      <w:r>
        <w:rPr>
          <w:b/>
          <w:sz w:val="22"/>
        </w:rPr>
        <w:t>Hãy nhớ lại những việc lạ lùng Ngài đã làm, các dấu kỳ và đoán ngữ mà miệng Ngài đã phán.</w:t>
      </w:r>
    </w:p>
    <w:p>
      <w:pPr>
        <w:pStyle w:val="Normal"/>
        <w:snapToGrid w:val="false"/>
        <w:ind w:left="240" w:hanging="0"/>
        <w:jc w:val="both"/>
        <w:rPr/>
      </w:pPr>
      <w:r>
        <w:rPr>
          <w:sz w:val="22"/>
          <w:vertAlign w:val="superscript"/>
        </w:rPr>
        <w:t>7</w:t>
      </w:r>
      <w:r>
        <w:rPr>
          <w:b/>
          <w:sz w:val="22"/>
        </w:rPr>
        <w:t>Ngài là Giê-hô-va, Đức Chúa Trời chúng tôi; Sự đoán xét Ngài ở khắp trái đất.</w:t>
      </w:r>
    </w:p>
    <w:p>
      <w:pPr>
        <w:pStyle w:val="Normal"/>
        <w:snapToGrid w:val="false"/>
        <w:ind w:left="240" w:hanging="0"/>
        <w:jc w:val="both"/>
        <w:rPr/>
      </w:pPr>
      <w:r>
        <w:rPr>
          <w:sz w:val="22"/>
          <w:vertAlign w:val="superscript"/>
        </w:rPr>
        <w:t>8</w:t>
      </w:r>
      <w:r>
        <w:rPr>
          <w:b/>
          <w:sz w:val="22"/>
        </w:rPr>
        <w:t>Ngài nhớ đến sự giao ước Ngài luôn luôn; Hồi tưởng Lời phán dặn Ngài cho đến ngàn đời,</w:t>
      </w:r>
    </w:p>
    <w:p>
      <w:pPr>
        <w:pStyle w:val="Normal"/>
        <w:snapToGrid w:val="false"/>
        <w:ind w:left="240" w:hanging="0"/>
        <w:jc w:val="both"/>
        <w:rPr/>
      </w:pPr>
      <w:r>
        <w:rPr>
          <w:sz w:val="22"/>
          <w:vertAlign w:val="superscript"/>
        </w:rPr>
        <w:t>9</w:t>
      </w:r>
      <w:r>
        <w:rPr>
          <w:b/>
          <w:sz w:val="22"/>
        </w:rPr>
        <w:t>Tức là giao ước Ngài đã lập với Áp-ra-ham, đã thề cùng Y-sác,</w:t>
      </w:r>
    </w:p>
    <w:p>
      <w:pPr>
        <w:pStyle w:val="Normal"/>
        <w:snapToGrid w:val="false"/>
        <w:ind w:left="240" w:hanging="0"/>
        <w:jc w:val="both"/>
        <w:rPr/>
      </w:pPr>
      <w:r>
        <w:rPr>
          <w:sz w:val="22"/>
          <w:vertAlign w:val="superscript"/>
        </w:rPr>
        <w:t>10</w:t>
      </w:r>
      <w:r>
        <w:rPr>
          <w:sz w:val="22"/>
        </w:rPr>
        <w:t xml:space="preserve"> </w:t>
      </w:r>
      <w:r>
        <w:rPr>
          <w:b/>
          <w:sz w:val="22"/>
        </w:rPr>
        <w:t>Định cho Gia-cốp làm luật lệ, và lập cho Y-sơ-ra-ên làm giao ước đời đời,</w:t>
      </w:r>
    </w:p>
    <w:p>
      <w:pPr>
        <w:pStyle w:val="Normal"/>
        <w:snapToGrid w:val="false"/>
        <w:ind w:left="240" w:hanging="0"/>
        <w:jc w:val="both"/>
        <w:rPr/>
      </w:pPr>
      <w:r>
        <w:rPr>
          <w:sz w:val="22"/>
          <w:vertAlign w:val="superscript"/>
        </w:rPr>
        <w:t>11</w:t>
      </w:r>
      <w:r>
        <w:rPr>
          <w:sz w:val="22"/>
        </w:rPr>
        <w:t xml:space="preserve"> </w:t>
      </w:r>
      <w:r>
        <w:rPr>
          <w:b/>
          <w:sz w:val="22"/>
        </w:rPr>
        <w:t>Mà rằng: Ta sẽ ban cho ngươi xứ Ca-na-an, là phần sản nghiệp các ngươi;</w:t>
      </w:r>
    </w:p>
    <w:p>
      <w:pPr>
        <w:pStyle w:val="Normal"/>
        <w:snapToGrid w:val="false"/>
        <w:ind w:left="240" w:hanging="0"/>
        <w:jc w:val="both"/>
        <w:rPr/>
      </w:pPr>
      <w:r>
        <w:rPr>
          <w:sz w:val="22"/>
          <w:vertAlign w:val="superscript"/>
        </w:rPr>
        <w:t>12</w:t>
      </w:r>
      <w:r>
        <w:rPr>
          <w:sz w:val="22"/>
        </w:rPr>
        <w:t xml:space="preserve"> </w:t>
      </w:r>
      <w:r>
        <w:rPr>
          <w:b/>
          <w:sz w:val="22"/>
        </w:rPr>
        <w:t>Lúc ấy họ chỉ là một số ít người, không đông đảo và làm khách lạ trong xứ,</w:t>
      </w:r>
    </w:p>
    <w:p>
      <w:pPr>
        <w:pStyle w:val="Normal"/>
        <w:snapToGrid w:val="false"/>
        <w:ind w:left="240" w:hanging="0"/>
        <w:jc w:val="both"/>
        <w:rPr/>
      </w:pPr>
      <w:r>
        <w:rPr>
          <w:sz w:val="22"/>
          <w:vertAlign w:val="superscript"/>
        </w:rPr>
        <w:t>13</w:t>
      </w:r>
      <w:r>
        <w:rPr>
          <w:sz w:val="22"/>
        </w:rPr>
        <w:t xml:space="preserve"> </w:t>
      </w:r>
      <w:r>
        <w:rPr>
          <w:b/>
          <w:sz w:val="22"/>
        </w:rPr>
        <w:t>Đi từ dân nầy đến dân kia, từ nước nầy qua nước khác.</w:t>
      </w:r>
    </w:p>
    <w:p>
      <w:pPr>
        <w:pStyle w:val="Normal"/>
        <w:snapToGrid w:val="false"/>
        <w:ind w:left="240" w:hanging="0"/>
        <w:jc w:val="both"/>
        <w:rPr/>
      </w:pPr>
      <w:r>
        <w:rPr>
          <w:sz w:val="22"/>
          <w:vertAlign w:val="superscript"/>
        </w:rPr>
        <w:t>14</w:t>
      </w:r>
      <w:r>
        <w:rPr>
          <w:sz w:val="22"/>
        </w:rPr>
        <w:t xml:space="preserve"> </w:t>
      </w:r>
      <w:r>
        <w:rPr>
          <w:b/>
          <w:sz w:val="22"/>
        </w:rPr>
        <w:t>Ngài không cho ai hà hiếp họ; Ngài trách các vua vì cớ họ,</w:t>
      </w:r>
    </w:p>
    <w:p>
      <w:pPr>
        <w:pStyle w:val="Normal"/>
        <w:snapToGrid w:val="false"/>
        <w:spacing w:before="0" w:after="80"/>
        <w:ind w:left="240" w:hanging="0"/>
        <w:jc w:val="both"/>
        <w:rPr/>
      </w:pPr>
      <w:r>
        <w:rPr>
          <w:sz w:val="22"/>
          <w:vertAlign w:val="superscript"/>
        </w:rPr>
        <w:t>15</w:t>
      </w:r>
      <w:r>
        <w:rPr>
          <w:sz w:val="22"/>
        </w:rPr>
        <w:t xml:space="preserve"> </w:t>
      </w:r>
      <w:r>
        <w:rPr>
          <w:b/>
          <w:sz w:val="22"/>
        </w:rPr>
        <w:t>Mà rằng: Đừng đụng đến kẻ chịu xức dầu Ta, Chớ làm hại các đấng Tiên tri Ta.</w:t>
      </w:r>
    </w:p>
    <w:p>
      <w:pPr>
        <w:pStyle w:val="Normal"/>
        <w:snapToGrid w:val="false"/>
        <w:spacing w:before="0" w:after="80"/>
        <w:jc w:val="both"/>
        <w:rPr/>
      </w:pPr>
      <w:r>
        <w:rPr>
          <w:sz w:val="22"/>
          <w:vertAlign w:val="superscript"/>
        </w:rPr>
        <w:t>45</w:t>
      </w:r>
      <w:r>
        <w:rPr>
          <w:sz w:val="22"/>
        </w:rPr>
        <w:tab/>
        <w:t xml:space="preserve">Từ những câu Kinh thánh trên, tôi muốn rút ra đề tài “Sự Kính Sợ.” Đọc ở đây, ta thấy Đa-vít kêu cầu với Chúa... Sự kính sợ là những gì chúng ta nợ Chúa. Và đó là điều mà tôi muốn nêu ra, xoáy vào trong lòng của mỗi người tối hôm nay, khi nhìn thấy chúng ta phải kính sợ những lời đó... Chúng ta phải kính trọng Lời. Đa-vít kể rằng khi trong dân Y-sơ-ra-ên còn ít người, có lẽ là Áp-ra-ham, Y-sác, Gia-cốp, rất ít người, Đa-vít đã khiển trách các quốc gia, các vua. Đức Chúa Trời cũng đã khiển trách các vua, các quốc gia, và Ngài đã Phán rằng, </w:t>
      </w:r>
      <w:r>
        <w:rPr>
          <w:sz w:val="22"/>
          <w:szCs w:val="22"/>
        </w:rPr>
        <w:t>“</w:t>
      </w:r>
      <w:r>
        <w:rPr>
          <w:b/>
          <w:sz w:val="22"/>
          <w:szCs w:val="22"/>
        </w:rPr>
        <w:t>Đừng đụng đến kẻ chịu xức dầu Ta, Chớ làm hại các đấng Tiên tri ta</w:t>
      </w:r>
      <w:r>
        <w:rPr>
          <w:sz w:val="22"/>
          <w:szCs w:val="22"/>
        </w:rPr>
        <w:t>.”</w:t>
      </w:r>
      <w:r>
        <w:rPr>
          <w:sz w:val="22"/>
        </w:rPr>
        <w:t xml:space="preserve"> </w:t>
      </w:r>
    </w:p>
    <w:p>
      <w:pPr>
        <w:pStyle w:val="Normal"/>
        <w:snapToGrid w:val="false"/>
        <w:spacing w:before="0" w:after="80"/>
        <w:jc w:val="both"/>
        <w:rPr/>
      </w:pPr>
      <w:r>
        <w:rPr>
          <w:sz w:val="22"/>
          <w:vertAlign w:val="superscript"/>
        </w:rPr>
        <w:t>46</w:t>
      </w:r>
      <w:r>
        <w:rPr>
          <w:sz w:val="22"/>
        </w:rPr>
        <w:tab/>
        <w:t xml:space="preserve">Qua sách Truyền đạo 12:13, được chép như thế này, </w:t>
      </w:r>
      <w:r>
        <w:rPr>
          <w:b/>
          <w:sz w:val="22"/>
        </w:rPr>
        <w:t>“Chúng ta hãy nghe lời kết của lý thuyết nầy: Khá kính sợ Đức Chúa Trời và giữ các điều răn Ngài; Ấy là trọn phận sự của ngươi.”</w:t>
      </w:r>
      <w:r>
        <w:rPr>
          <w:sz w:val="22"/>
        </w:rPr>
        <w:t xml:space="preserve"> </w:t>
      </w:r>
    </w:p>
    <w:p>
      <w:pPr>
        <w:pStyle w:val="Normal"/>
        <w:snapToGrid w:val="false"/>
        <w:spacing w:before="0" w:after="80"/>
        <w:jc w:val="both"/>
        <w:rPr/>
      </w:pPr>
      <w:r>
        <w:rPr>
          <w:sz w:val="22"/>
        </w:rPr>
        <w:tab/>
        <w:t xml:space="preserve">Ðúc kết toàn bộ vấn đề là chúng ta phải kính sợ Đức Chúa Trời. Các bạn không thể có sự kính trọng cho đến khi các bạn có sự sợ hãi. Các bạn phải sợ Đức Chúa Trời. Sa-lô-môn cũng nhắc đến trong Châm ngôn rằng, </w:t>
      </w:r>
      <w:r>
        <w:rPr>
          <w:b/>
          <w:sz w:val="22"/>
        </w:rPr>
        <w:t xml:space="preserve">“Kính sợ Đức Chúa Trời là khởi đầu sự khôn ngoan.” </w:t>
      </w:r>
      <w:r>
        <w:rPr>
          <w:sz w:val="22"/>
        </w:rPr>
        <w:t>Kính sợ Đức Chúa Trời là khởi đầu sự khôn ngoan.</w:t>
      </w:r>
    </w:p>
    <w:p>
      <w:pPr>
        <w:pStyle w:val="Normal"/>
        <w:snapToGrid w:val="false"/>
        <w:spacing w:before="0" w:after="80"/>
        <w:jc w:val="both"/>
        <w:rPr>
          <w:sz w:val="22"/>
        </w:rPr>
      </w:pPr>
      <w:r>
        <w:rPr>
          <w:sz w:val="22"/>
        </w:rPr>
        <w:tab/>
        <w:t>Điều đó không có nghĩa là các bạn khiếp sợ Đức Chúa Trời, nhưng có nghĩa là các bạn đang bày tỏ sự quí trọng và lòng tôn kính. Khi các bạn kính trọng Đức Chúa Trời, nghĩa là các bạn kính sợ Đức Chúa Trời. Cách bạn sợ có thể mình đã làm Đức Chúa Trời không hài lòng trong cách nào đó, bạn ít sợ hơn và bạn có thể làm điều gì đó sai trái. Các bạn sẽ không muốn...</w:t>
      </w:r>
    </w:p>
    <w:p>
      <w:pPr>
        <w:pStyle w:val="Normal"/>
        <w:snapToGrid w:val="false"/>
        <w:spacing w:before="0" w:after="80"/>
        <w:jc w:val="both"/>
        <w:rPr/>
      </w:pPr>
      <w:r>
        <w:rPr>
          <w:sz w:val="22"/>
          <w:vertAlign w:val="superscript"/>
        </w:rPr>
        <w:t>49</w:t>
      </w:r>
      <w:r>
        <w:rPr>
          <w:sz w:val="22"/>
        </w:rPr>
        <w:tab/>
        <w:t xml:space="preserve">Tôi sợ mẹ tôi, tôi sợ vợ tôi, tôi sợ Hội thánh của tôi. Tôi sợ tất cả đầy tớ của Đức Chúa Trời, trừ khi tôi không nên đặt những chướng ngại vật ở nơi nào đó trên đường của họ. Tôi sợ dân sự. Tôi sợ dân của thành phố này, nếu tôi làm điều gì sai mà khiến ai đó nghĩ rằng tôi không phải là một Cơ-đốc nhân. </w:t>
      </w:r>
    </w:p>
    <w:p>
      <w:pPr>
        <w:pStyle w:val="Normal"/>
        <w:snapToGrid w:val="false"/>
        <w:spacing w:before="0" w:after="80"/>
        <w:jc w:val="both"/>
        <w:rPr>
          <w:sz w:val="22"/>
        </w:rPr>
      </w:pPr>
      <w:r>
        <w:rPr>
          <w:sz w:val="22"/>
        </w:rPr>
        <w:tab/>
        <w:t>Trước khi bạn có được sự kính trọng thì các bạn phải có sự kính sợ. Đức Chúa Trời đòi hỏi điều đó, Ngài đòi hỏi sự kính trọng. Vâng, Ngài đã đòi hỏi điều đó và chúng ta biết rằng sự kính sợ sẽ dẫn đến sự kính trọng.</w:t>
      </w:r>
    </w:p>
    <w:p>
      <w:pPr>
        <w:pStyle w:val="Normal"/>
        <w:snapToGrid w:val="false"/>
        <w:spacing w:before="0" w:after="80"/>
        <w:jc w:val="both"/>
        <w:rPr/>
      </w:pPr>
      <w:r>
        <w:rPr>
          <w:sz w:val="22"/>
          <w:vertAlign w:val="superscript"/>
        </w:rPr>
        <w:t>51</w:t>
      </w:r>
      <w:r>
        <w:rPr>
          <w:sz w:val="22"/>
        </w:rPr>
        <w:tab/>
        <w:t>Chẳng hạn, có một người, anh ta là một nông dân hay là một người làm ở cửa hàng gì đó, và không ai quan tâm đến anh ta. Nhưng hãy để cho anh ta có một công việc trong lực lượng công an và đi tuần hành dưới đường như là một cảnh sát thực sự với sắc phục và huy hiệu, (ở đó, có lẽ người nào đó sẽ không nói với anh ta như ngày trước), “Xin chào, John. Anh khoẻ không?” Tại sao vậy? Đó hầu như là sự sợ hãi, sự kính sợ, hay một sự kính trọng. Có lẽ anh ta sẽ nhận được đề cử làm thị trưởng của thành phố, hay là...</w:t>
      </w:r>
    </w:p>
    <w:p>
      <w:pPr>
        <w:pStyle w:val="Normal"/>
        <w:snapToGrid w:val="false"/>
        <w:spacing w:before="0" w:after="80"/>
        <w:jc w:val="both"/>
        <w:rPr/>
      </w:pPr>
      <w:r>
        <w:rPr>
          <w:sz w:val="22"/>
          <w:vertAlign w:val="superscript"/>
        </w:rPr>
        <w:t>52</w:t>
      </w:r>
      <w:r>
        <w:rPr>
          <w:sz w:val="22"/>
        </w:rPr>
        <w:tab/>
        <w:t>Ai sẽ trở thành Tổng thống Kenedy tối nay, nếu người đó không phải là Tổng thống Kenedy? Chuyện gì sẽ xảy ra nếu cũng là ông, nhưng ông là một công nhân làm việc ở Colgates với 40 đô la một tuần? Ông ta sẽ đi hết thành phố và sẽ không có ai quan tâm đến cả, chỉ những người cùng tổ chức của ông thôi. Nhưng trở thành Tổng thống nước Mỹ, ông xứng đáng để có được điều đó. Các bạn thấy không?</w:t>
      </w:r>
    </w:p>
    <w:p>
      <w:pPr>
        <w:pStyle w:val="Normal"/>
        <w:snapToGrid w:val="false"/>
        <w:spacing w:before="0" w:after="80"/>
        <w:jc w:val="both"/>
        <w:rPr/>
      </w:pPr>
      <w:r>
        <w:rPr>
          <w:sz w:val="22"/>
          <w:vertAlign w:val="superscript"/>
        </w:rPr>
        <w:t>53</w:t>
      </w:r>
      <w:r>
        <w:rPr>
          <w:sz w:val="22"/>
        </w:rPr>
        <w:tab/>
        <w:t>Bởi vì Ngài là Đức Chúa Trời, Ngài xứng đáng có được sự tôn kính. Điều đó đúng. Vậy chúng ta phải kính trọng và kính sợ Ngài, điều đó đem đến cho chúng ta sự kính trọng Ngài. Chúa đòi hỏi điều đó cho Ngài và tất cả đầy tớ của Ngài. Chúa đòi hỏi sự kính trọng đối với môn đồ của Ngài. Làm thế nào để chúng ta biết họ là môn đồ của Ngài, bởi vì Ngài bày tỏ môn đồ của Ngài bằng lời của Ngài. Ngài nhận những môn đồ này và biến đổi họ trở thành môn đồ của Đức Chúa Trời, và chứng minh rằng họ là môn đồ của Ngài bằng cách bày tỏ Lời Ngài qua họ. Khi các bạn kính trọng các môn đồ đó, nghĩa là các bạn kính trọng Đức Chúa Trời. Vì vậy khi tôi kính trọng các bạn và các bạn kính trọng tôi, và chúng ta kính trọng lẫn nhau, thì chúng ta kính trọng Đức Chúa Trời.</w:t>
      </w:r>
    </w:p>
    <w:p>
      <w:pPr>
        <w:pStyle w:val="Normal"/>
        <w:snapToGrid w:val="false"/>
        <w:spacing w:before="0" w:after="80"/>
        <w:jc w:val="both"/>
        <w:rPr/>
      </w:pPr>
      <w:r>
        <w:rPr>
          <w:sz w:val="22"/>
          <w:vertAlign w:val="superscript"/>
        </w:rPr>
        <w:t>54</w:t>
      </w:r>
      <w:r>
        <w:rPr>
          <w:sz w:val="22"/>
        </w:rPr>
        <w:tab/>
        <w:t>Chúa Jêsus chẳng đã Phán, “</w:t>
      </w:r>
      <w:r>
        <w:rPr>
          <w:b/>
          <w:sz w:val="22"/>
          <w:szCs w:val="22"/>
        </w:rPr>
        <w:t xml:space="preserve">Quả thật, Ta nói cùng các ngươi, hễ các ngươi không làm việc đó cho một người trong những người rất hèn mọn nầy, ấy là các ngươi cũng không làm cho Ta nữa. Nếu ai gây cho chỉ một kẻ nhỏ nầy phạm tội, thì thà rằng buộc cối đá vào cổ nó mà </w:t>
      </w:r>
      <w:r>
        <w:rPr>
          <w:rStyle w:val="Em"/>
          <w:b/>
          <w:sz w:val="22"/>
          <w:szCs w:val="22"/>
        </w:rPr>
        <w:t>quăng xuống biển</w:t>
      </w:r>
      <w:r>
        <w:rPr>
          <w:b/>
          <w:sz w:val="22"/>
          <w:szCs w:val="22"/>
        </w:rPr>
        <w:t xml:space="preserve"> còn hơn. Hãy giữ mình đừng khinh dể một đứa nào trong những đứa trẻ nầy; Vì Ta bảo các ngươi, các </w:t>
      </w:r>
      <w:r>
        <w:rPr>
          <w:rStyle w:val="Em"/>
          <w:b/>
          <w:sz w:val="22"/>
          <w:szCs w:val="22"/>
        </w:rPr>
        <w:t>Thiên sứ của</w:t>
      </w:r>
      <w:r>
        <w:rPr>
          <w:b/>
          <w:sz w:val="22"/>
          <w:szCs w:val="22"/>
        </w:rPr>
        <w:t xml:space="preserve"> chúng nó trên trời thường thấy mặt Cha Ta, là Đấng ở trên trời</w:t>
      </w:r>
      <w:r>
        <w:rPr/>
        <w:t xml:space="preserve">.” </w:t>
      </w:r>
      <w:r>
        <w:rPr>
          <w:sz w:val="22"/>
        </w:rPr>
        <w:t>Bây giờ chúng ta biết rằng chúng là con cái của Đức Chúa Trời, chúng ta là một phần của Ngài. Chúa đòi hỏi sự kính trọng này. Và khi đó Ngài chỉ ra ai là con của Ngài. Ngài bày tỏ điều đó bằng các dấu kỳ phép lạ, và điều đó đang được thực hiện.</w:t>
      </w:r>
    </w:p>
    <w:p>
      <w:pPr>
        <w:pStyle w:val="Normal"/>
        <w:snapToGrid w:val="false"/>
        <w:spacing w:before="0" w:after="80"/>
        <w:jc w:val="both"/>
        <w:rPr/>
      </w:pPr>
      <w:r>
        <w:rPr>
          <w:sz w:val="22"/>
          <w:vertAlign w:val="superscript"/>
        </w:rPr>
        <w:t>55</w:t>
      </w:r>
      <w:r>
        <w:rPr>
          <w:sz w:val="22"/>
        </w:rPr>
        <w:tab/>
        <w:t>Bây giờ, chúng ta sẽ bắt đầu đặt ra một số câu hỏi về một số người. Tôi sẽ bắt đầu nói về Nô-ê… Chúng ta hãy nói về Nô-ê một lát. Nô-ê được Đức Chúa Trời mặc khải, song điều đó đi ngược lại những gì mà các nhà khoa học cho là đúng. Tuy nhiên, Nô-ê đã nói với Đức Chúa Trời và Ngài cũng đã Phán với ông. Ồng đã đóng một con tàu, và nhiều người đã chế nhạo ông. (như Kinh thánh đã nói “Việc đã xảy đến trong thời Nô-ê, thì cũng sẽ xảy đến trong ngày những Ngày Sau rốt.”) Nhiều người đã nghĩ rằng ông bị điên, bởi vì ông đang đóng tàu đương lúc mùa khô hạn. Nhưng Đức Chúa Trời đã hình phạt những kẻ nhạo báng vì họ đã không lắng nghe lời cảnh báo từ Sứ giả của Đức Chúa Trời để đi vào trong tàu dưới sự rao giảng của ông, rồi Đức Chúa Trời giáng xuống sự phán xét Thiêng liêng của Ngài trên trái đất. Trước tiên, Ngài đã sắp đặt một sự chuẩn bị cho những người đã lắng nghe lời cảnh báo của Ngài, họ đã được thoát khỏi sự hình phạt đó, Ngài đã giải thoát họ và nếu họ không thể thoát khỏi đó, thì chỉ còn lại một thứ. Nếu họ không tiếp nhận sự sửa soạn của Ngài, chỉ còn lại một điều, đó là sự đoán xét Thiêng liêng.</w:t>
      </w:r>
    </w:p>
    <w:p>
      <w:pPr>
        <w:pStyle w:val="Normal"/>
        <w:snapToGrid w:val="false"/>
        <w:spacing w:before="0" w:after="80"/>
        <w:jc w:val="both"/>
        <w:rPr/>
      </w:pPr>
      <w:r>
        <w:rPr>
          <w:sz w:val="22"/>
          <w:vertAlign w:val="superscript"/>
        </w:rPr>
        <w:t>56</w:t>
      </w:r>
      <w:r>
        <w:rPr>
          <w:sz w:val="22"/>
        </w:rPr>
        <w:tab/>
        <w:t>Bạn chỉ có thể làm 2 điều; nó chỉ có thể là sự thương xót, hoặc là sự đoán phạt. Bạn phải chấp nhận một trong 2 điều này. Đó là nơi chúng ta đang đứng tối nay. Chúng ta chỉ có thể đứng trong sự thương xót của Ngài hoặc sự đoán phạt. Không có cách nào để bước ra khỏi 2 điều ấy. Chúa luôn tạo sẵn một con đường cho những ai muốn thoát ra. Khi đó Ngài có... Những gì được để lại chỉ là sự đối diện với sự phán xét, không phải bởi vì Chúa muốn họ nhưng bởi vì họ tự chọn con đường cho chính mình, đúng không? Họ đã tự chọn con đường cho chính mình. Đó là nơi chúng ta đang đứng tối nay, các bạn ạ, cũng giống như vậy. Chúng ta có thể chọn con đường giải thoát của Chúa, nếu không thì đứng trong sự đoán phạt của Ngài. Chẳng lẽ chúng ta không vui sướng tối hôm nay khi chúng ta chọn con đường giải thoát sao? Bởi vì tất cả những ai từ chối con đường giải thoát, sẽ phải đối diện với sự đoán phạt mà thôi.</w:t>
      </w:r>
    </w:p>
    <w:p>
      <w:pPr>
        <w:pStyle w:val="Normal"/>
        <w:snapToGrid w:val="false"/>
        <w:spacing w:before="0" w:after="80"/>
        <w:jc w:val="both"/>
        <w:rPr/>
      </w:pPr>
      <w:r>
        <w:rPr>
          <w:sz w:val="22"/>
          <w:vertAlign w:val="superscript"/>
        </w:rPr>
        <w:t>57</w:t>
      </w:r>
      <w:r>
        <w:rPr>
          <w:sz w:val="22"/>
        </w:rPr>
        <w:tab/>
        <w:t>Có một người khác mà tôi cũng muốn đề cập đến tối hôm nay. Đó là một người, một Tiên tri vĩ đại, đầy quyền năng tên là Môi-se. Dân sự, Y-sơ-ra-ên nên hiểu, theo như Kinh thánh, rằng Chúa sẽ giải thoát họ, đem họ ra khỏi xứ Ai-cập. Nhưng khi Chúa đã chuẩn bị sẵn sàng người của Ngài và sai ông xuống Ai-cập, họ đã không kính trọng ông. Họ đã kéo ông ra và nói, “Ông sẽ giết chúng tôi như đã giết người Ê-díp-tô kia chăng?” đã làm cho họ ở trong cảnh nô lệ như vậy thêm 40 năm. Họ ở trong cảnh nô lệ vì họ từ chối kính trọng người giải cứu đến để giải cứu họ. Điều đó một lần nữa đưa họ vào cảnh tù đày, nô lệ, không phải vì Chúa muốn họ ở lại (Thời điểm hoàn toàn chính xác.), nhưng họ ở lại đó 40 năm vì họ từ chối chấp nhận con đường giải thoát mà Đức Chúa Trời sắm sẵn. Tôi tin rằng đó thật là vấn đề của tối nay. Cũng giống như vậy. Thấy không?</w:t>
      </w:r>
    </w:p>
    <w:p>
      <w:pPr>
        <w:pStyle w:val="Normal"/>
        <w:snapToGrid w:val="false"/>
        <w:spacing w:before="0" w:after="80"/>
        <w:jc w:val="both"/>
        <w:rPr/>
      </w:pPr>
      <w:r>
        <w:rPr>
          <w:sz w:val="22"/>
          <w:vertAlign w:val="superscript"/>
        </w:rPr>
        <w:t>59</w:t>
      </w:r>
      <w:r>
        <w:rPr>
          <w:sz w:val="22"/>
        </w:rPr>
        <w:tab/>
        <w:t>Họ đã từ chối con đường giải thoát, và Đức Chúa Trời đã quyết tâm, Ngài đã Phán bảo Áp ra ham và dân Y-sơ-ra-ên trong giao ước của Ngài (như chúng ta đã đọc trong Thi thiên tối nay về điều đó), Ngài Hứa với họ rằng Ngài sẽ làm điều gì đó, và Ngài sẽ giữ Lời Hứa của Ngài. Ngài sẽ đem họ ra khỏi Ai-cập nhưng không phải là thế hệ này mà sau khi thế hệ nầy chết đi. Thế hệ đương thời đã chế nhạo Môi-se, vân vân, họ đã không muốn chấp nhận Sứ điệp của Ngài, thế hệ đó đã chết dần chết mòn trong 40 năm, và Môi-se đến với thế hệ khác. Hiểu vấn đề mà tôi muốn nói chưa? Nếu họ không chấp nhận điều này, thì Đức Chúa Trời sẽ để cho thế hệ đương thời chết dần chết mòn, và Ngài sẽ xây dựng một thế hệ khác làm điều đó. Họ đã từ chối sự giải thoát của Ngài. Chúng ta thấy rằng thế hệ kế tiếp đã xuất hiện, khi Môi-se xuống núi và chứng thực mình...</w:t>
      </w:r>
    </w:p>
    <w:p>
      <w:pPr>
        <w:pStyle w:val="Normal"/>
        <w:snapToGrid w:val="false"/>
        <w:spacing w:before="0" w:after="80"/>
        <w:jc w:val="both"/>
        <w:rPr/>
      </w:pPr>
      <w:r>
        <w:rPr>
          <w:sz w:val="22"/>
          <w:vertAlign w:val="superscript"/>
        </w:rPr>
        <w:t>60</w:t>
      </w:r>
      <w:r>
        <w:rPr>
          <w:sz w:val="22"/>
        </w:rPr>
        <w:tab/>
        <w:t>Các bạn biết đấy, Môi-se lo sợ khi xuống núi một lần nữa. Môi-se đã 80 tuổi lúc ấy, và ông đã trốn vào đồng vắng 40 năm. Và khi ông nói chuyện với Chúa trong bụi gai cháy, ông đã hỏi rằng, “</w:t>
      </w:r>
      <w:r>
        <w:rPr>
          <w:sz w:val="22"/>
          <w:szCs w:val="22"/>
        </w:rPr>
        <w:t>Nhưng nếu họ hỏi: Ai đã sai tôi thì tôi nói với họ làm sao?</w:t>
      </w:r>
      <w:r>
        <w:rPr>
          <w:sz w:val="22"/>
        </w:rPr>
        <w:t>” Đức Chúa Trời không có Danh nào. Môi-se hỏi, “</w:t>
      </w:r>
      <w:r>
        <w:rPr>
          <w:sz w:val="22"/>
          <w:szCs w:val="22"/>
        </w:rPr>
        <w:t xml:space="preserve">Nếu họ hỏi: Ai đã sai tôi thì tôi nói với họ làm sao?” </w:t>
      </w:r>
      <w:r>
        <w:rPr>
          <w:sz w:val="22"/>
        </w:rPr>
        <w:t>“Khi tôi nói rằng, ‘Đức Chúa Trời của tổ phụ các ngươi đã hiện ra với ta,’ họ sẽ nói rằng, ‘Đức Chúa Trời của tổ phụ chúng ta là Ai’ Ồ, tôi sẽ nói với họ làm sao?”</w:t>
      </w:r>
    </w:p>
    <w:p>
      <w:pPr>
        <w:pStyle w:val="Normal"/>
        <w:snapToGrid w:val="false"/>
        <w:spacing w:before="0" w:after="80"/>
        <w:jc w:val="both"/>
        <w:rPr>
          <w:sz w:val="22"/>
        </w:rPr>
      </w:pPr>
      <w:r>
        <w:rPr>
          <w:sz w:val="22"/>
        </w:rPr>
        <w:tab/>
        <w:t xml:space="preserve">Ngài Phán, “Ngươi hãy nói với họ TA LÀ ĐẤNG TA LÀ. Ngươi hãy nói với họ TA LÀ ĐẤNG TA LÀ.” Ngài Phán, “Ngươi đang cầm vật gì trong tay?” </w:t>
      </w:r>
    </w:p>
    <w:p>
      <w:pPr>
        <w:pStyle w:val="Normal"/>
        <w:snapToGrid w:val="false"/>
        <w:spacing w:before="0" w:after="80"/>
        <w:jc w:val="both"/>
        <w:rPr/>
      </w:pPr>
      <w:r>
        <w:rPr>
          <w:sz w:val="22"/>
        </w:rPr>
        <w:tab/>
        <w:t>Môi-se trả lời, “Một cây gậy.” Ông thả nó xuống đất và nó hoá ra một con rắn. Và ông đặt tay lên ngực nó hoá thành bệnh phung, lấy tay ra và được chữa lành.</w:t>
      </w:r>
    </w:p>
    <w:p>
      <w:pPr>
        <w:pStyle w:val="Normal"/>
        <w:snapToGrid w:val="false"/>
        <w:spacing w:before="0" w:after="80"/>
        <w:jc w:val="both"/>
        <w:rPr>
          <w:sz w:val="22"/>
        </w:rPr>
      </w:pPr>
      <w:r>
        <w:rPr>
          <w:sz w:val="22"/>
        </w:rPr>
        <w:tab/>
        <w:t>Ngài Phán, “Hãy đi xuống, hãy làm những phép lạ mà Ta đã làm cho ngươi trước dân sự, và nó sẽ là một sự minh chứng. Họ sẽ biết ngươi là kẻ được Ta sai phái đến để giải cứu dân sự bởi những dấu lạ nầy.” Ồ, hỡi anh em, Đức Chúa Trời luôn luôn làm như vậy. Đức Chúa Trời luôn ban những dấu hiệu siêu nhiên. Thấy không?</w:t>
      </w:r>
    </w:p>
    <w:p>
      <w:pPr>
        <w:pStyle w:val="Normal"/>
        <w:snapToGrid w:val="false"/>
        <w:spacing w:before="0" w:after="80"/>
        <w:jc w:val="both"/>
        <w:rPr/>
      </w:pPr>
      <w:r>
        <w:rPr>
          <w:sz w:val="22"/>
          <w:vertAlign w:val="superscript"/>
        </w:rPr>
        <w:t>64</w:t>
      </w:r>
      <w:r>
        <w:rPr>
          <w:sz w:val="22"/>
        </w:rPr>
        <w:tab/>
        <w:t xml:space="preserve">Khi Môi-se xuống núi, kêu gọi dân sự, và làm những dấu lạ trước mặt họ, tất cả Y-sơ-ra-ên đã tin, mọi người trong số họ. Và họ đã đi thẳng ngay đến cung điện để đòi sự giải thoát. Pha-ra-ôn đã quyết định không giải thoát họ, và Đức Chúa Trời đã trút sự đoán phạt trên Pha-ra-ôn. Chúng ta đã biết những gì đã xảy ra ở Ai-cập. </w:t>
      </w:r>
    </w:p>
    <w:p>
      <w:pPr>
        <w:pStyle w:val="Normal"/>
        <w:snapToGrid w:val="false"/>
        <w:spacing w:before="0" w:after="80"/>
        <w:jc w:val="both"/>
        <w:rPr/>
      </w:pPr>
      <w:r>
        <w:rPr>
          <w:sz w:val="22"/>
        </w:rPr>
        <w:tab/>
        <w:t>Lạ thay, sau khi họ đã chứng kiến những dấu hiệu đó, và rồi họ đi đến Biển Đỏ, và cũng chứng kiến chính Đức Chúa Trời làm những phép lạ khác nữa, tại Biển Đỏ, họ đã nghi ngờ Đức Chúa Trời, chính điều trước tiên, mà Ngài có thể làm một con đường giải thoát.</w:t>
      </w:r>
    </w:p>
    <w:p>
      <w:pPr>
        <w:pStyle w:val="Normal"/>
        <w:snapToGrid w:val="false"/>
        <w:spacing w:before="0" w:after="80"/>
        <w:jc w:val="both"/>
        <w:rPr/>
      </w:pPr>
      <w:r>
        <w:rPr>
          <w:sz w:val="22"/>
          <w:vertAlign w:val="superscript"/>
        </w:rPr>
        <w:t>66</w:t>
      </w:r>
      <w:r>
        <w:rPr>
          <w:sz w:val="22"/>
        </w:rPr>
        <w:tab/>
        <w:t xml:space="preserve">Đó là chỗ chúng ta mắc sai lầm. Khi một người trong số chúng ta bắt đầu bị đau, hay một số tai họa nhỏ, một số khó khăn nho nhỏ xảy đến, thì chúng ta tự mình bị tách ra khỏi Ngài. Một người trẻ tuổi mới tin Chúa, và họ đã chế nhạo anh chàng đó, và nói rằng, “Anh không là gì cả ngoại trừ một thánh quá máu (holy-roller).” </w:t>
      </w:r>
    </w:p>
    <w:p>
      <w:pPr>
        <w:pStyle w:val="Normal"/>
        <w:snapToGrid w:val="false"/>
        <w:spacing w:before="0" w:after="80"/>
        <w:jc w:val="both"/>
        <w:rPr/>
      </w:pPr>
      <w:r>
        <w:rPr>
          <w:sz w:val="22"/>
        </w:rPr>
        <w:tab/>
        <w:t>“Ồ, tôi ghét bị gọi là một thánh quá máu.” Đấy, hiểu không? Các bạn đấy, các bạn bắt đầu sự nghi ngờ đó. Đó là lúc để chịu đựng. Đó là lúc để chúng ta kính trọng Sứ Giả. Đó là lúc để dâng sự vinh hiển cho Đức Chúa Trời.</w:t>
      </w:r>
    </w:p>
    <w:p>
      <w:pPr>
        <w:pStyle w:val="Normal"/>
        <w:snapToGrid w:val="false"/>
        <w:spacing w:before="0" w:after="80"/>
        <w:jc w:val="both"/>
        <w:rPr/>
      </w:pPr>
      <w:r>
        <w:rPr>
          <w:sz w:val="22"/>
          <w:vertAlign w:val="superscript"/>
        </w:rPr>
        <w:t>69</w:t>
      </w:r>
      <w:r>
        <w:rPr>
          <w:sz w:val="22"/>
        </w:rPr>
        <w:tab/>
        <w:t>Môi-se nói, “Ta đã làm cho các ngươi những điều này rồi, 10 phép lạ trước mặt các ngươi. Và Đức Chúa Trời đã ban cho các ngươi 10 phép lạ đó, và bây giờ các ngươi sợ cái biển đó sao? Các ngươi sẽ đòi hỏi bao nhiêu nữa để các ngươi tin?” Ông đi lui và và lấy cây gậy, và giơ lên trước Biển Đỏ, và bão tố im lặng, và nước biển rẽ ra làm hai, và dân Y-sơ-ra-ên đã đi qua. Ngay khi họ tới bờ bên kia, lập tức họ bắt đầu phàn nàn không có bánh. Xem đấy, giống y như… Sau đó Đức Chúa Trời mưa bánh tù trời xuống cho họ. Rồi họ tiếp tục phàn nàn không có nước. Hết phàn nàn điều này đến điều khác. Và tôi để ý rằng...</w:t>
      </w:r>
    </w:p>
    <w:p>
      <w:pPr>
        <w:pStyle w:val="Normal"/>
        <w:snapToGrid w:val="false"/>
        <w:spacing w:before="0" w:after="80"/>
        <w:jc w:val="both"/>
        <w:rPr/>
      </w:pPr>
      <w:r>
        <w:rPr>
          <w:sz w:val="22"/>
          <w:vertAlign w:val="superscript"/>
        </w:rPr>
        <w:t>70</w:t>
      </w:r>
      <w:r>
        <w:rPr>
          <w:sz w:val="22"/>
        </w:rPr>
        <w:tab/>
        <w:t>Các bạn nói, “Có lẽ họ là những hạng người không thể biến đổi được sao? Vâng có lẽ họ là vậy. Có sự trộn lẫn đám đông đã đi với họ. Nhưng tôi muốn đưa một vấn đề khác nữa để cho các bạn dễ nhớ. Nếu Đức Chúa Trời sai phái một Sứ giả đến và được chứng thực bởi những dấu hiệu rằng ông là Sứ Gỉa được Đức Chúa Trời sai đến, và đó là sự tuỳ thuộc họ vâng theo vị Sứ giả nầy. Chính xác. Họ phải vâng lời Sứ giả nầy và họ phải kính trọng Sứ giả ấy. Hãy nhìn vào Giô-suê và Ca-lép; Họ đã ở lại ngay bên ông. Vâng, thưa quí vị. Môi-se ở đâu, họ cũng ở đó. Môi-se đúng hay sai, họ cũng luôn ở với ông vì họ biết rằng ông là người được Đức Chúa Trời sai đến.</w:t>
      </w:r>
    </w:p>
    <w:p>
      <w:pPr>
        <w:pStyle w:val="Normal"/>
        <w:snapToGrid w:val="false"/>
        <w:spacing w:before="0" w:after="80"/>
        <w:jc w:val="both"/>
        <w:rPr/>
      </w:pPr>
      <w:r>
        <w:rPr>
          <w:sz w:val="22"/>
          <w:vertAlign w:val="superscript"/>
        </w:rPr>
        <w:t>72</w:t>
      </w:r>
      <w:r>
        <w:rPr>
          <w:sz w:val="22"/>
        </w:rPr>
        <w:tab/>
        <w:t>Một ngày kia, chúng ta thấy rằng ngay cả Mi-ri-am, một nữ Tiên tri và A-rôn, Thầy Tế lễ Thượng phẩm, đã chế nhạo vợ của Môi-se bởi vì bà là người Ê-thi-ô-pi, và nghĩ rằng, “Trong vòng dân sự của chúng ta không có ai cho Môi-se lấy làm vợ sao, mà đi xuống đó cưới người đàn bà ấy?”</w:t>
      </w:r>
    </w:p>
    <w:p>
      <w:pPr>
        <w:pStyle w:val="Normal"/>
        <w:snapToGrid w:val="false"/>
        <w:spacing w:before="0" w:after="80"/>
        <w:jc w:val="both"/>
        <w:rPr/>
      </w:pPr>
      <w:r>
        <w:rPr>
          <w:sz w:val="22"/>
        </w:rPr>
        <w:tab/>
        <w:t xml:space="preserve">Đó không phải là sự chọn lựa của Môi-se; Đó là sự chọn lựa của Đức Chúa Trời. Và khi họ chế nhạo điều đó, đã làm Đức Chúa Trời nổi giận và Ngài đã đánh Mi-ri-am, chị gái của Môi-se và bà bị bệnh phung đầy người. Điều đó là gì? Bà ấy, một nữ Tiên tri, nhưng đã làm điều gì? Bà đã chế nhạo và tỏ sự không kính trọng Sứ giả của Đức Chúa Trời, vị Sứ giả của giao ước ngày ấy. Mi-ri-am không kính sợ và A-rôn cũng vậy, Thầy Tế lễ tối cao, người phát ngôn của Môi-se, ông cũng chế nhạo Môi-se với bà. </w:t>
      </w:r>
    </w:p>
    <w:p>
      <w:pPr>
        <w:pStyle w:val="Normal"/>
        <w:snapToGrid w:val="false"/>
        <w:spacing w:before="0" w:after="80"/>
        <w:jc w:val="both"/>
        <w:rPr/>
      </w:pPr>
      <w:r>
        <w:rPr>
          <w:sz w:val="22"/>
        </w:rPr>
        <w:tab/>
        <w:t>Khi A-rôn nhìn thấy chị mình bị phung, ông đi vào và nói với Môi-se, “Em sẽ để cho chị gái của mình chết sao?”</w:t>
        <w:tab/>
      </w:r>
    </w:p>
    <w:p>
      <w:pPr>
        <w:pStyle w:val="Normal"/>
        <w:snapToGrid w:val="false"/>
        <w:spacing w:before="0" w:after="80"/>
        <w:jc w:val="both"/>
        <w:rPr/>
      </w:pPr>
      <w:r>
        <w:rPr>
          <w:sz w:val="22"/>
        </w:rPr>
        <w:tab/>
        <w:t>Môi-se đã vào trong Đền tạm, quì gối xuống trước Chúa, khóc và kêu cầu Danh Đức Chúa Trời, thương xót chị gái mình. Thần của Chúa hiện ra với ông và Phán, “Hãy gọi Mi-ri-am và A-rôn đến đây.” Ôi chao.</w:t>
      </w:r>
    </w:p>
    <w:p>
      <w:pPr>
        <w:pStyle w:val="Normal"/>
        <w:snapToGrid w:val="false"/>
        <w:spacing w:before="0" w:after="80"/>
        <w:jc w:val="both"/>
        <w:rPr/>
      </w:pPr>
      <w:r>
        <w:rPr>
          <w:sz w:val="22"/>
        </w:rPr>
        <w:tab/>
        <w:t>Chúa đòi hỏi sự kính trọng. Chúa đã gởi Thông điệp của Ngài; Bạn phải lắng nghe và tôn kính Nó. Đừng quan tâm nếu họ gọi là thánh quá máu, cho dẫu họ gọi nó là gì đi nữa, hãy mặc cho thế gian làm những gì họ muốn, còn bạn thì hãy bày tỏ sự kính trọng.</w:t>
      </w:r>
    </w:p>
    <w:p>
      <w:pPr>
        <w:pStyle w:val="Normal"/>
        <w:snapToGrid w:val="false"/>
        <w:spacing w:before="0" w:after="80"/>
        <w:jc w:val="both"/>
        <w:rPr/>
      </w:pPr>
      <w:r>
        <w:rPr>
          <w:sz w:val="22"/>
          <w:vertAlign w:val="superscript"/>
        </w:rPr>
        <w:t>76</w:t>
      </w:r>
      <w:r>
        <w:rPr>
          <w:sz w:val="22"/>
        </w:rPr>
        <w:tab/>
        <w:t>Vậy Mi-ri-am đứng đó, Đức Chúa Trời Phán, “Hãy gọi Mi-ri-am và A-rôn, hãy gọi anh trai và chị gái của ngươi, đến đứng trước mặt Ta.” Khi họ đứng trước Ngài,Đức Chúa Trời phán, “Các ngươi không kính sợ Đức Chúa Trời sao?” Nói điều đó với Thầy Tế lễ thượng phẩm và với Mi-ri-am, nữ Tiên tri, “Nếu có một người trong số các ngươi thiêng liêng, hay là một Tiên tri, thì Ta là Đức Chúa Trời của các ngươi sẽ bày tỏ Chính Mình trước người đó. Ta sẽ Phán với người đó trong những khải tượng và bày tỏ chính mình Ta trong giấc mơ với người, đại loại như vậy, nếu người là thiêng liêng hay là một Tiên tri. Đầy tớ của Ta, Môi-se, Ta Phán từ môi miệng Ta đến tai người.” Và Phán, “Vậy ngươi không sợ Đức Chúa Trời của ngươi sao?” Nói cách khác, “Các ngươi nói về Môi-se, nghĩa là các ngươi đang nói về Ta. Nếu các ngươi không kính trọng Môi-se nghĩa là các ngươi không kính trọng Ta. Há Ta đã không bày tỏ rằng Môi-se là đầy tớ của Ta sao? Mà các ngươi đã không kính trọng người chút nào.”</w:t>
      </w:r>
    </w:p>
    <w:p>
      <w:pPr>
        <w:pStyle w:val="Normal"/>
        <w:snapToGrid w:val="false"/>
        <w:spacing w:before="0" w:after="80"/>
        <w:jc w:val="both"/>
        <w:rPr>
          <w:sz w:val="22"/>
        </w:rPr>
      </w:pPr>
      <w:r>
        <w:rPr>
          <w:sz w:val="22"/>
        </w:rPr>
        <w:tab/>
        <w:t>Đó là bài học cho mỗi chúng ta ngày hôm nay: Không kính trọng, không tôn kính.</w:t>
      </w:r>
    </w:p>
    <w:p>
      <w:pPr>
        <w:pStyle w:val="Normal"/>
        <w:snapToGrid w:val="false"/>
        <w:spacing w:before="0" w:after="80"/>
        <w:jc w:val="both"/>
        <w:rPr/>
      </w:pPr>
      <w:r>
        <w:rPr>
          <w:sz w:val="22"/>
        </w:rPr>
        <w:tab/>
        <w:t>Ngài Phán, “Vì ngươi không làm điều đó, nên vì cớ đó mà ngươi bị phung, và đó là lý do những điều nầy xảy ra. Các ngươi phải biết rằng đây là đầy tớ của Ta. Các ngươi phải biết điều đó, vậy khi các ngươi nói nghịch lại đầy tớ của Ta nghĩa là các ngươi nói nghịch về Ta.”</w:t>
      </w:r>
    </w:p>
    <w:p>
      <w:pPr>
        <w:pStyle w:val="Normal"/>
        <w:snapToGrid w:val="false"/>
        <w:spacing w:before="0" w:after="80"/>
        <w:jc w:val="both"/>
        <w:rPr/>
      </w:pPr>
      <w:r>
        <w:rPr>
          <w:sz w:val="22"/>
          <w:vertAlign w:val="superscript"/>
        </w:rPr>
        <w:t>80</w:t>
      </w:r>
      <w:r>
        <w:rPr>
          <w:sz w:val="22"/>
        </w:rPr>
        <w:tab/>
        <w:t xml:space="preserve">Vậy là Môi-se đã cầu nguyện để cứu sự sống của chị mình, và Chúa đã chữa lành. Mi-ri-am sống không được bao lâu, bà chết. Nhưng Mi-ri-am đã được lành khỏi bệnh phung, và đã đi ra khỏi lều 7 ngày, như các bạn đã biết đấy, để được thanh tẩy, để mình có thể được sạch khỏi bệnh phung. Đức Chúa Trời đã chữa lành bà. Nhưng những gì Chúa cần đến là: “Ngươi phải kính trọng những gì Ta làm.” </w:t>
      </w:r>
    </w:p>
    <w:p>
      <w:pPr>
        <w:pStyle w:val="Normal"/>
        <w:snapToGrid w:val="false"/>
        <w:spacing w:before="0" w:after="80"/>
        <w:jc w:val="both"/>
        <w:rPr/>
      </w:pPr>
      <w:r>
        <w:rPr>
          <w:sz w:val="22"/>
        </w:rPr>
        <w:tab/>
        <w:t>Nếu đó là thái độ của Đức Chúa Trời trong thời đó, và Đức Chúa Trời không thể thay đổi, Ngài muốn chúng ta kính trọng những gì Ngài đang làm. Ngài đòi hỏi điều đó. Ngài Phán, “Các ngươi cũng phải kính trọng điều đó nếu không thì điều khác sẽ xảy ra.”</w:t>
      </w:r>
    </w:p>
    <w:p>
      <w:pPr>
        <w:pStyle w:val="Normal"/>
        <w:snapToGrid w:val="false"/>
        <w:spacing w:before="0" w:after="80"/>
        <w:jc w:val="both"/>
        <w:rPr/>
      </w:pPr>
      <w:r>
        <w:rPr>
          <w:sz w:val="22"/>
          <w:vertAlign w:val="superscript"/>
        </w:rPr>
        <w:t>83</w:t>
      </w:r>
      <w:r>
        <w:rPr>
          <w:sz w:val="22"/>
        </w:rPr>
        <w:tab/>
        <w:t xml:space="preserve">Một ngày nọ, có một người kể với tôi; Anh ấy bảo tôi... Một người nghèo, quét chợ để kiếm sống. Anh ấy bị suy sụp tinh thần, rất ư là tệ hại. Anh là tín đồ Lu-ther, họ đã có Tiệc thánh. Anh không thể đi bộ đến Nhà thờ, nên anh phải đi bằng tắc-xi, và anh phải trả 80 xu để đi đến và 80 xu để đi về. Người hàng xóm của anh, người không tin kính, thấy anh mỗi sáng đọc bài Cầu nguyện chung, cười chế nhạo anh. Người hàng xóm đã hỏi anh ấy, “Sáng nay anh thuê xe để đi đâu vậy?” </w:t>
      </w:r>
    </w:p>
    <w:p>
      <w:pPr>
        <w:pStyle w:val="Normal"/>
        <w:snapToGrid w:val="false"/>
        <w:jc w:val="both"/>
        <w:rPr>
          <w:sz w:val="22"/>
        </w:rPr>
      </w:pPr>
      <w:r>
        <w:rPr>
          <w:sz w:val="22"/>
        </w:rPr>
        <w:tab/>
        <w:t xml:space="preserve">“Có Tiệc thánh, và tôi đi đến Nhà thờ.” </w:t>
      </w:r>
    </w:p>
    <w:p>
      <w:pPr>
        <w:pStyle w:val="Normal"/>
        <w:snapToGrid w:val="false"/>
        <w:jc w:val="both"/>
        <w:rPr>
          <w:sz w:val="22"/>
        </w:rPr>
      </w:pPr>
      <w:r>
        <w:rPr>
          <w:sz w:val="22"/>
        </w:rPr>
        <w:tab/>
        <w:t>“Tiệc thánh là gì?” Người hàng xóm hỏi.</w:t>
      </w:r>
    </w:p>
    <w:p>
      <w:pPr>
        <w:pStyle w:val="Normal"/>
        <w:snapToGrid w:val="false"/>
        <w:jc w:val="both"/>
        <w:rPr>
          <w:sz w:val="22"/>
        </w:rPr>
      </w:pPr>
      <w:r>
        <w:rPr>
          <w:sz w:val="22"/>
        </w:rPr>
        <w:tab/>
        <w:t xml:space="preserve"> “Khi chúng tôi ăn bánh và uống chén.”</w:t>
      </w:r>
    </w:p>
    <w:p>
      <w:pPr>
        <w:pStyle w:val="Normal"/>
        <w:snapToGrid w:val="false"/>
        <w:spacing w:before="0" w:after="80"/>
        <w:jc w:val="both"/>
        <w:rPr>
          <w:sz w:val="22"/>
        </w:rPr>
      </w:pPr>
      <w:r>
        <w:rPr>
          <w:sz w:val="22"/>
        </w:rPr>
        <w:tab/>
        <w:t xml:space="preserve">Người hàng xóm nói, “Tôi cũng ăn lát bánh mỏng và uống một xị whiskey sáng nay.” </w:t>
      </w:r>
    </w:p>
    <w:p>
      <w:pPr>
        <w:pStyle w:val="Normal"/>
        <w:snapToGrid w:val="false"/>
        <w:spacing w:before="0" w:after="80"/>
        <w:jc w:val="both"/>
        <w:rPr/>
      </w:pPr>
      <w:r>
        <w:rPr>
          <w:sz w:val="22"/>
          <w:vertAlign w:val="superscript"/>
        </w:rPr>
        <w:t>85</w:t>
      </w:r>
      <w:r>
        <w:rPr>
          <w:sz w:val="22"/>
        </w:rPr>
        <w:tab/>
        <w:t>Tôi biết về 3 cậu bé có lần đã chế nhạo lễ Tiệc thánh trong Nhà thờ. Chúng lên phòng ở khách sạn, mua một ít bánh săng-wich và một chai whiskey, và làm Tiệc thánh của chúng tại đó luôn, và chế nhạo Tiệc thánh mà chúng đã dự trong Nhà thờ. Chưa tới 3 tháng sau, một đứa trong 3 đứa trẻ chết, 2 đứa còn lại thì vào trại tâm thần.</w:t>
      </w:r>
    </w:p>
    <w:p>
      <w:pPr>
        <w:pStyle w:val="Normal"/>
        <w:snapToGrid w:val="false"/>
        <w:spacing w:before="0" w:after="80"/>
        <w:jc w:val="both"/>
        <w:rPr/>
      </w:pPr>
      <w:r>
        <w:rPr>
          <w:sz w:val="22"/>
        </w:rPr>
        <w:tab/>
        <w:t>Các bạn không thể không kính trọng Đức Chúa Trời. Các bạn tuyệt đối phải kính trọng Ngài. Nếu các bạn không tin điều đó, hãy tránh xa nó. Hay hãy tôn kính, và kính trọng nó. Đừng chế nhạo những người đương ở trong Thánh Linh. Đừng đụng đến những người đang được Thánh Linh ở cùng. Hãy để họ được yên.</w:t>
      </w:r>
    </w:p>
    <w:p>
      <w:pPr>
        <w:pStyle w:val="Normal"/>
        <w:snapToGrid w:val="false"/>
        <w:spacing w:before="0" w:after="80"/>
        <w:jc w:val="both"/>
        <w:rPr/>
      </w:pPr>
      <w:r>
        <w:rPr>
          <w:sz w:val="22"/>
          <w:vertAlign w:val="superscript"/>
        </w:rPr>
        <w:t>87</w:t>
      </w:r>
      <w:r>
        <w:rPr>
          <w:sz w:val="22"/>
        </w:rPr>
        <w:tab/>
        <w:t>Tôi đứng ngay ở đó, ở góc phố, rao giảng như một Thầy giảng trẻ cách đây nhiều năm. Một người phụ nữ đến; Cô ấy là người Công giáo bởi đức tin, nhưng tôi biết chồng cô là người Công giáo. Tôi không biết nhiều về chị, một cô gái trẻ đẹp, nhìn rất dễ thương khoảng chừng 20 hay 22 tuổi gì đó. Tôi biết cô ấy khi cô ấy sống ở thành phố. Cô ấy đến gần và đứng nói, “Tôi sẽ không để con bò của tôi theo thứ tôn giáo mà ông William Branham có.”</w:t>
      </w:r>
    </w:p>
    <w:p>
      <w:pPr>
        <w:pStyle w:val="Normal"/>
        <w:snapToGrid w:val="false"/>
        <w:spacing w:before="0" w:after="80"/>
        <w:jc w:val="both"/>
        <w:rPr>
          <w:sz w:val="22"/>
        </w:rPr>
      </w:pPr>
      <w:r>
        <w:rPr>
          <w:sz w:val="22"/>
        </w:rPr>
        <w:tab/>
        <w:t xml:space="preserve">Đêm kế tiếp trước khi tôi đến thăm cô ấy, tôi nghe rằng cô ấy sắp chết trong bệnh viện, và không biết cái gì đã làm cho cô ấy chết. Cô ấy đang chết dần, chết mòn trong bệnh viện và chồng cô chạy đến gặp tôi. Anh ấy bảo rằng, anh ấy là người Công giáo. Anh ấy bảo tôi, “Đến cầu nguyện cho vợ tôi nhanh lên, cô ấy gọi tên ông suốt đêm; Cô ấy đang càng ngày càng yếu đi.” </w:t>
      </w:r>
    </w:p>
    <w:p>
      <w:pPr>
        <w:pStyle w:val="Normal"/>
        <w:snapToGrid w:val="false"/>
        <w:spacing w:before="0" w:after="80"/>
        <w:jc w:val="both"/>
        <w:rPr/>
      </w:pPr>
      <w:r>
        <w:rPr>
          <w:sz w:val="22"/>
          <w:vertAlign w:val="superscript"/>
        </w:rPr>
        <w:t>89</w:t>
      </w:r>
      <w:r>
        <w:rPr>
          <w:sz w:val="22"/>
        </w:rPr>
        <w:tab/>
        <w:t xml:space="preserve">Tôi nói rằng tôi sẽ đến. Tôi vào sẽ hơi trễ, và rời Buổi nhóm, tôi bèn đi đến bệnh viện. Tôi chạy lên cầu thang, tôi gặp một y tá và cô ấy nói rằng, “Cô đó đã chết rồi.” </w:t>
      </w:r>
    </w:p>
    <w:p>
      <w:pPr>
        <w:pStyle w:val="Normal"/>
        <w:snapToGrid w:val="false"/>
        <w:jc w:val="both"/>
        <w:rPr/>
      </w:pPr>
      <w:r>
        <w:rPr>
          <w:sz w:val="22"/>
        </w:rPr>
        <w:tab/>
        <w:t xml:space="preserve">Chồng cô ấy nói, “Hãy đến cầu nguyện cho cô ấy dù thế nào đi nữa.” </w:t>
      </w:r>
    </w:p>
    <w:p>
      <w:pPr>
        <w:pStyle w:val="Normal"/>
        <w:snapToGrid w:val="false"/>
        <w:jc w:val="both"/>
        <w:rPr>
          <w:sz w:val="22"/>
        </w:rPr>
      </w:pPr>
      <w:r>
        <w:rPr>
          <w:sz w:val="22"/>
        </w:rPr>
        <w:tab/>
        <w:t>Tôi nói rằng, “Cô ấy đã chết.”</w:t>
      </w:r>
    </w:p>
    <w:p>
      <w:pPr>
        <w:pStyle w:val="Normal"/>
        <w:snapToGrid w:val="false"/>
        <w:jc w:val="both"/>
        <w:rPr>
          <w:sz w:val="22"/>
        </w:rPr>
      </w:pPr>
      <w:r>
        <w:rPr>
          <w:sz w:val="22"/>
        </w:rPr>
        <w:tab/>
        <w:t>“Nói một lời cầu nguyện, dù sao đi nữa.”</w:t>
      </w:r>
    </w:p>
    <w:p>
      <w:pPr>
        <w:pStyle w:val="Normal"/>
        <w:snapToGrid w:val="false"/>
        <w:jc w:val="both"/>
        <w:rPr>
          <w:sz w:val="22"/>
        </w:rPr>
      </w:pPr>
      <w:r>
        <w:rPr>
          <w:sz w:val="22"/>
        </w:rPr>
        <w:tab/>
        <w:t xml:space="preserve">“Điều đó là vô ích.” </w:t>
      </w:r>
    </w:p>
    <w:p>
      <w:pPr>
        <w:pStyle w:val="Normal"/>
        <w:snapToGrid w:val="false"/>
        <w:spacing w:before="0" w:after="80"/>
        <w:jc w:val="both"/>
        <w:rPr/>
      </w:pPr>
      <w:r>
        <w:rPr>
          <w:sz w:val="22"/>
        </w:rPr>
        <w:tab/>
        <w:t>“Ồ, hãy đến và nhìn cô ấy,” Anh chồng nói.</w:t>
      </w:r>
    </w:p>
    <w:p>
      <w:pPr>
        <w:pStyle w:val="Normal"/>
        <w:snapToGrid w:val="false"/>
        <w:spacing w:before="0" w:after="80"/>
        <w:jc w:val="both"/>
        <w:rPr/>
      </w:pPr>
      <w:r>
        <w:rPr>
          <w:sz w:val="22"/>
        </w:rPr>
        <w:tab/>
        <w:t>Tôi đi đến, tóc cô ấy hơi bị đỏ, tôi tin rằng mọi người sẽ gọi đó là tóc vàng nâu: Cô ấy là một cô gái rất đẹp, một vài chỗ tàn nhang trên khuôn mặt của cô ta, với đôi mắt nâu to. Cô y tá nói với tôi, “Billy à, cô ấy chết trong sự đau đớn và luôn gọi lớn tên của ông hết sức, ‘Nói với ông ta hãy tha thứ cho tôi,’ cho đến nỗi tàn nhang hiện ra trên mặt cô ấy như mụn cóc.” Và rồi đôi mắt to của cô ấy lồi ra và khép hờ, dĩ nhiên là anh biết điều gì sẽ xảy ra với một người sắp chết, cả thận và ruột của cô rớt ra, và cô ấy nổi cơn đau hết sức và chết trong sự thống khổ như vậy vì - không phải vì cô ấy không kính trọng tôi, nhưng cô ấy đã không kính sợ Phúc âm mà tôi rao giảng, và Đức Chúa Trời đang làm những dấu kỳ phép lạ.</w:t>
      </w:r>
    </w:p>
    <w:p>
      <w:pPr>
        <w:pStyle w:val="Normal"/>
        <w:snapToGrid w:val="false"/>
        <w:spacing w:before="0" w:after="80"/>
        <w:jc w:val="both"/>
        <w:rPr/>
      </w:pPr>
      <w:r>
        <w:rPr>
          <w:sz w:val="22"/>
          <w:vertAlign w:val="superscript"/>
        </w:rPr>
        <w:t>91</w:t>
      </w:r>
      <w:r>
        <w:rPr>
          <w:sz w:val="22"/>
        </w:rPr>
        <w:tab/>
        <w:t>Khoảng thời gian trước đây ở New Albany, trong lúc tôi đang đứng nói chuyện với một tội nhân, dẫn dắt một người đàn ông to lớn thô kệch trong ga-ra, đến với Đấng Christ. Một người bạn của tôi, con rể của anh, người đang làm việc ở ga-ra kế bên. Tôi giảng đạo trong giờ ăn, trong lúc tôi đang ăn bánh săng-wich và nói về Chúa cho anh ta. Ban ngày tôi đi tìm các quán ăn nơi tôi có thể ăn tối để có thể đưa một linh hồn nào đó đến với Đấng Christ. Anh ấy nói, “Ông Branham ạ, chính tôi cũng là một Thầy giảng trẻ tuổi. Mẹ tôi cũng là người tin theo tôn giáo một cách thành tâm.” Nước mắt rơi xuống trên đôi má của anh.</w:t>
      </w:r>
    </w:p>
    <w:p>
      <w:pPr>
        <w:pStyle w:val="Normal"/>
        <w:snapToGrid w:val="false"/>
        <w:jc w:val="both"/>
        <w:rPr>
          <w:sz w:val="22"/>
        </w:rPr>
      </w:pPr>
      <w:r>
        <w:rPr>
          <w:sz w:val="22"/>
        </w:rPr>
        <w:tab/>
        <w:t>Tôi hỏi, “Mẹ anh đã mất bao lâu rồi?”</w:t>
      </w:r>
    </w:p>
    <w:p>
      <w:pPr>
        <w:pStyle w:val="Normal"/>
        <w:snapToGrid w:val="false"/>
        <w:jc w:val="both"/>
        <w:rPr>
          <w:sz w:val="22"/>
        </w:rPr>
      </w:pPr>
      <w:r>
        <w:rPr>
          <w:sz w:val="22"/>
        </w:rPr>
        <w:tab/>
        <w:t>“Nhiều năm rồi. Bà luôn cầu nguyện cho tôi.”</w:t>
      </w:r>
    </w:p>
    <w:p>
      <w:pPr>
        <w:pStyle w:val="Normal"/>
        <w:snapToGrid w:val="false"/>
        <w:jc w:val="both"/>
        <w:rPr>
          <w:sz w:val="22"/>
        </w:rPr>
      </w:pPr>
      <w:r>
        <w:rPr>
          <w:sz w:val="22"/>
        </w:rPr>
        <w:tab/>
        <w:t>“Đức Chúa Trời đã nghe lời cầu nguyện của bà, và Ngài đang đáp lời cầu xin ấy giờ đây.”</w:t>
      </w:r>
    </w:p>
    <w:p>
      <w:pPr>
        <w:pStyle w:val="Normal"/>
        <w:snapToGrid w:val="false"/>
        <w:jc w:val="both"/>
        <w:rPr>
          <w:sz w:val="22"/>
        </w:rPr>
      </w:pPr>
      <w:r>
        <w:rPr>
          <w:sz w:val="22"/>
        </w:rPr>
        <w:tab/>
        <w:t xml:space="preserve">Người đàn ông này bước vào, anh ta đang say và nói, “Xin chào. Chào Billy, hãy nghe này. Khi nào ông muốn đến ga-ra của tôi thì đến, nhưng đừng đem theo cái tôn giáo Thánh quá máu của ông đến.” </w:t>
      </w:r>
    </w:p>
    <w:p>
      <w:pPr>
        <w:pStyle w:val="Normal"/>
        <w:snapToGrid w:val="false"/>
        <w:jc w:val="both"/>
        <w:rPr>
          <w:sz w:val="22"/>
        </w:rPr>
      </w:pPr>
      <w:r>
        <w:rPr>
          <w:sz w:val="22"/>
        </w:rPr>
        <w:tab/>
        <w:t>Tôi quay lại nói, “Nơi nào Chúa không được nghênh tiếp thì nơi đó tôi sẽ không đến.”</w:t>
      </w:r>
    </w:p>
    <w:p>
      <w:pPr>
        <w:pStyle w:val="Normal"/>
        <w:snapToGrid w:val="false"/>
        <w:spacing w:before="0" w:after="80"/>
        <w:jc w:val="both"/>
        <w:rPr>
          <w:sz w:val="22"/>
        </w:rPr>
      </w:pPr>
      <w:r>
        <w:rPr>
          <w:sz w:val="22"/>
        </w:rPr>
        <w:tab/>
        <w:t xml:space="preserve">Anh ấy quay sang và nói, “Mặc xác anh (get next to yourself), anh bạn ạ.” </w:t>
      </w:r>
    </w:p>
    <w:p>
      <w:pPr>
        <w:pStyle w:val="Normal"/>
        <w:snapToGrid w:val="false"/>
        <w:spacing w:before="0" w:after="80"/>
        <w:jc w:val="both"/>
        <w:rPr/>
      </w:pPr>
      <w:r>
        <w:rPr>
          <w:sz w:val="22"/>
        </w:rPr>
        <w:tab/>
        <w:t xml:space="preserve">Tôi nghe trong lòng mình có một Tiếng Phán rằng, “Ngươi gieo gì gặt nấy. </w:t>
      </w:r>
      <w:r>
        <w:rPr>
          <w:sz w:val="22"/>
          <w:szCs w:val="22"/>
        </w:rPr>
        <w:t xml:space="preserve">Thà rằng buộc cối đá vào cổ ngươi mà </w:t>
      </w:r>
      <w:r>
        <w:rPr>
          <w:rStyle w:val="Em"/>
          <w:sz w:val="22"/>
          <w:szCs w:val="22"/>
        </w:rPr>
        <w:t>quăng xuống biển</w:t>
      </w:r>
      <w:r>
        <w:rPr>
          <w:sz w:val="22"/>
          <w:szCs w:val="22"/>
        </w:rPr>
        <w:t xml:space="preserve"> còn hơn</w:t>
      </w:r>
      <w:r>
        <w:rPr/>
        <w:t>.</w:t>
      </w:r>
      <w:r>
        <w:rPr>
          <w:sz w:val="22"/>
        </w:rPr>
        <w:t>” Và người con rể đó, ngay buổi chiều hôm ấy, bị chiếc xe Chevrolet chất lên 2 tấn cán nát bét nằm trên mặt đất.</w:t>
      </w:r>
    </w:p>
    <w:p>
      <w:pPr>
        <w:pStyle w:val="Normal"/>
        <w:snapToGrid w:val="false"/>
        <w:spacing w:before="0" w:after="80"/>
        <w:jc w:val="both"/>
        <w:rPr>
          <w:sz w:val="22"/>
        </w:rPr>
      </w:pPr>
      <w:r>
        <w:rPr>
          <w:sz w:val="22"/>
        </w:rPr>
        <w:tab/>
        <w:t>Thấy không, các bạn phải kính sợ Đức Chúa Trời. Các bạn phải kính sợ Ngài. Ngài đòi hỏi kính sợ.</w:t>
      </w:r>
    </w:p>
    <w:p>
      <w:pPr>
        <w:pStyle w:val="Normal"/>
        <w:snapToGrid w:val="false"/>
        <w:spacing w:before="0" w:after="80"/>
        <w:jc w:val="both"/>
        <w:rPr>
          <w:sz w:val="22"/>
        </w:rPr>
      </w:pPr>
      <w:r>
        <w:rPr>
          <w:sz w:val="22"/>
        </w:rPr>
        <w:tab/>
        <w:t>Mi-ri-am nên hiểu điều đó tốt hơn. A-rôn cũng phải biết rõ hơn ai hết, rằng Môi-se là người được dẫn dắt bởi Thánh Linh của Đức Chúa Trời để làm điều đó.</w:t>
      </w:r>
    </w:p>
    <w:p>
      <w:pPr>
        <w:pStyle w:val="Normal"/>
        <w:snapToGrid w:val="false"/>
        <w:spacing w:before="0" w:after="80"/>
        <w:jc w:val="both"/>
        <w:rPr/>
      </w:pPr>
      <w:r>
        <w:rPr>
          <w:sz w:val="22"/>
          <w:vertAlign w:val="superscript"/>
        </w:rPr>
        <w:t>99</w:t>
      </w:r>
      <w:r>
        <w:rPr>
          <w:sz w:val="22"/>
        </w:rPr>
        <w:tab/>
        <w:t>Một Mục sư Báp-tít đã gửi cho tôi một lá thư vài ngày trước đây. Ồ, nếu như ông ấy không cào tôi lên trên đống than đó, ông ấy nói, “Một người lười biếng như anh, một chức vụ giống như của Ê-li, các Tiên tri à,” và rồi ông nói, “Cứ nhìn thấy anh chỉ quanh quẩn trong nhà và chẳng làm gì cả…”</w:t>
      </w:r>
    </w:p>
    <w:p>
      <w:pPr>
        <w:pStyle w:val="Normal"/>
        <w:snapToGrid w:val="false"/>
        <w:spacing w:before="0" w:after="80"/>
        <w:jc w:val="both"/>
        <w:rPr/>
      </w:pPr>
      <w:r>
        <w:rPr>
          <w:sz w:val="22"/>
        </w:rPr>
        <w:tab/>
        <w:t>Vậy là Billy, khi ấy đã hành động như một thư ký, anh ấy đã viết thư hồi âm lại. Khi đó anh nghĩ rằng, “Vâng tôi nghĩ rằng, tôi sẽ trả lời ông ấy. Anh ấy nghĩ rằng tốt hơn hết là anh ấy nên để tôi đọc lá thư đó trước khi anh ta hồi âm. Nhưng ở trong lá thư có rất nhiều sự khéo léo về tài ngoại giao. Anh ấy nói, “Đây không phải là bố tôi, mà là tôi.” Nói, “Anh vừa nói rằng bố tôi có một chức vụ giống như Tiên tri Ê-li. Anh nói rằng bố ngồi gần một con lạch nào đó để câu cá, hay lên núi để đi bắn chim. Anh sẽ nói gì về Tiên tri Ê-li khi ông ở bên bờ suối 3 năm? Anh không biết rằng họ đang được dẫn dắt bởi Thánh Linh của Đức Chúa Trời để làm những gì họ đang làm hay sao?” Thấy không, mọi người đều muốn làm theo ý riêng của mình. Nhưng con người phải được dẫn dắt bởi Thánh Linh của Đức Chúa Trời, các bạn phải kính sợ Ngài. Chỉ thế thôi.</w:t>
      </w:r>
    </w:p>
    <w:p>
      <w:pPr>
        <w:pStyle w:val="Normal"/>
        <w:snapToGrid w:val="false"/>
        <w:jc w:val="both"/>
        <w:rPr/>
      </w:pPr>
      <w:r>
        <w:rPr>
          <w:sz w:val="22"/>
          <w:vertAlign w:val="superscript"/>
        </w:rPr>
        <w:t>101</w:t>
      </w:r>
      <w:r>
        <w:rPr>
          <w:sz w:val="22"/>
        </w:rPr>
        <w:tab/>
        <w:t xml:space="preserve">Một ngày kia, một linh hồn đáng quý trong thành phố đến gặp anh em khác, “Bill ở đâu?” </w:t>
      </w:r>
    </w:p>
    <w:p>
      <w:pPr>
        <w:pStyle w:val="Normal"/>
        <w:snapToGrid w:val="false"/>
        <w:jc w:val="both"/>
        <w:rPr/>
      </w:pPr>
      <w:r>
        <w:rPr>
          <w:sz w:val="22"/>
        </w:rPr>
        <w:tab/>
        <w:t xml:space="preserve">Cậu ấy nói, “Ông ấy đã đi Canada.” </w:t>
      </w:r>
    </w:p>
    <w:p>
      <w:pPr>
        <w:pStyle w:val="Normal"/>
        <w:snapToGrid w:val="false"/>
        <w:jc w:val="both"/>
        <w:rPr/>
      </w:pPr>
      <w:r>
        <w:rPr>
          <w:sz w:val="22"/>
        </w:rPr>
        <w:tab/>
        <w:t>Anh ấy lại tiếp, “Tôi đoán rằng chắc ông ấy đi săn.”</w:t>
      </w:r>
    </w:p>
    <w:p>
      <w:pPr>
        <w:pStyle w:val="Normal"/>
        <w:snapToGrid w:val="false"/>
        <w:jc w:val="both"/>
        <w:rPr/>
      </w:pPr>
      <w:r>
        <w:rPr>
          <w:sz w:val="22"/>
        </w:rPr>
        <w:tab/>
        <w:t>“Vâng, ông ấy đi săn.”</w:t>
      </w:r>
    </w:p>
    <w:p>
      <w:pPr>
        <w:pStyle w:val="Normal"/>
        <w:snapToGrid w:val="false"/>
        <w:spacing w:before="0" w:after="80"/>
        <w:jc w:val="both"/>
        <w:rPr>
          <w:sz w:val="22"/>
        </w:rPr>
      </w:pPr>
      <w:r>
        <w:rPr>
          <w:sz w:val="22"/>
        </w:rPr>
        <w:tab/>
        <w:t>Anh ấy tiếp tục nói, “Vô lý với thứ như thế.”</w:t>
      </w:r>
    </w:p>
    <w:p>
      <w:pPr>
        <w:pStyle w:val="Normal"/>
        <w:snapToGrid w:val="false"/>
        <w:spacing w:before="0" w:after="80"/>
        <w:jc w:val="both"/>
        <w:rPr/>
      </w:pPr>
      <w:r>
        <w:rPr>
          <w:sz w:val="22"/>
        </w:rPr>
        <w:tab/>
        <w:t>Người đàn ông đó không biết rằng, tôi đang được ở trong quyền năng của Đức Thánh Linh bởi một khải tượng về LỜI CHÚA PHÁN VẬYđể đi… Anh em sẽ làm gì vào ngày phán xét? Ích lợi gì cho tôi để đi đến bên giường của người đó và cầu nguyện cho anh ta? Điều trước tiên là anh ta không tin tôi. Còn nhiều người, khi nào họ đến gần và nói những điều nầy, giống như tôi không biết rằng họ không tin Điều đó? Và các bạn có thể có... Bạn không thể làm gì cho họ thậm chí là một điều nhỏ nhoi. Họ nhờ bạn đến và cầu nguyện cho họ. Nhưng điều đó chẳng làm họ tốt lên tí nào cả. Vì các bạn biết không, vì họ không kính sợ Đức Chúa Trời. Các bạn phải tin điều đó. Hãy xem những người mà thật lòng tin, và xem điều gì sẽ xảy ra. Thấy không? Các bạn phải biết kính sợ.</w:t>
      </w:r>
    </w:p>
    <w:p>
      <w:pPr>
        <w:pStyle w:val="Normal"/>
        <w:snapToGrid w:val="false"/>
        <w:spacing w:before="0" w:after="80"/>
        <w:jc w:val="both"/>
        <w:rPr/>
      </w:pPr>
      <w:r>
        <w:rPr>
          <w:sz w:val="22"/>
          <w:vertAlign w:val="superscript"/>
        </w:rPr>
        <w:t>103</w:t>
      </w:r>
      <w:r>
        <w:rPr>
          <w:sz w:val="22"/>
        </w:rPr>
        <w:tab/>
        <w:t>Giê-sa-bên, trong thời của Tiên tri Ê-li, đã không kính trọng Ê-li thế nào, bà… Ê-li thật sự là Mục sư của bà. Chắc chắn. Giê-sa-bên sẽ không nhận được điều đó. Chao ôi, không, bà là người theo thuyết vô thần, hay là một người thờ hình tượng. Và Giê-sa-bên có những thầy tế tà thần riêng của mình. Tuy nhiên Ê-li là Mục sư (pastor) của bà; Chúa đã sai ông đến đó. Dù sao đi nữa ông cũng là Mục sư. Nếu ông đã chửi bà oang oang và liệt kê tất cả tội lỗi của bà, nhưng ông là Mục sư của bà. Bà không muốn chấp nhận điều đó chút nào, nhưng -- bà không kính trọng ông. Bà ghét ông. Chắc chắn, bà đã làm điều đó. Và điều gì đã xảy ra cho bà? Chúa đã để cho những con chó ăn thịt bà trên đường phố. Đúng thế. Bởi vì sao? Bà đã không kính trọng Sứ điệp mà Ê-li rao giảng.</w:t>
      </w:r>
    </w:p>
    <w:p>
      <w:pPr>
        <w:pStyle w:val="Normal"/>
        <w:snapToGrid w:val="false"/>
        <w:spacing w:before="0" w:after="80"/>
        <w:jc w:val="both"/>
        <w:rPr/>
      </w:pPr>
      <w:r>
        <w:rPr>
          <w:sz w:val="22"/>
          <w:vertAlign w:val="superscript"/>
        </w:rPr>
        <w:t>104</w:t>
      </w:r>
      <w:r>
        <w:rPr>
          <w:sz w:val="22"/>
        </w:rPr>
        <w:tab/>
        <w:t xml:space="preserve">Đức Chúa Trời đòi hỏi sự kính trọng. Các bạn phải biết kính trọng. Bạn đã nhận được bất cứ cái gì Đức Chúa Trời ban cho, thì bạn phải biết kính sợ Ngài. Và các bạn phải biết bày tỏ điều đó từ trong tấm lòng của các bạn, từ đáy lòng. Các bạn phải làm điều đó. </w:t>
      </w:r>
    </w:p>
    <w:p>
      <w:pPr>
        <w:pStyle w:val="Normal"/>
        <w:snapToGrid w:val="false"/>
        <w:spacing w:before="0" w:after="80"/>
        <w:jc w:val="both"/>
        <w:rPr/>
      </w:pPr>
      <w:r>
        <w:rPr>
          <w:sz w:val="22"/>
        </w:rPr>
        <w:tab/>
        <w:t>Giê-sa-bên đã không kính sợ Đức Chúa Trời như bà đã không kính trọng của Ngài. Bà biết Ê-li là một Tiên tri. Dân Y-sơ-ra-ên không có cái gì để có thể phù hợp với Tiên tri Ê-li. Tại sao, những khải tượng của ông và mọi thứ đều hoàn hảo trước mặt Đức Chúa Trời. Tiên tri đã lên án họ. Ôi chao. Và ông cũng lên án mọi giáo phái, mọi thứ khác. Mọi thứ đều là tội lỗi, ông lên án điều đó, từ nhỏ nhất đến lớn nhất, vua và tất cả mọi người; Ông không bỏ sót một nhóm người nào cả. Nhưng họ phải biết rằng ông là một Tiên tri. Họ thật sự không thể không biết điều đó. Vâng, thưa quí vị.</w:t>
      </w:r>
    </w:p>
    <w:p>
      <w:pPr>
        <w:pStyle w:val="Normal"/>
        <w:snapToGrid w:val="false"/>
        <w:spacing w:before="0" w:after="80"/>
        <w:jc w:val="both"/>
        <w:rPr/>
      </w:pPr>
      <w:r>
        <w:rPr>
          <w:sz w:val="22"/>
        </w:rPr>
        <w:tab/>
        <w:t>Thậm chí A-háp đã tìm cách để tố cáo ông vì gây ra hạn hán. Tiên tri đã thật sự cầu xin Đức Chúa Trời giáng sự hạn hán. Vâng, ông đã làm thế. Ông nói, “Ta có quyền, và ta sẽ đóng các từng trời; trời sẽ không mưa cho đến khi ta gọi mưa đến.”</w:t>
      </w:r>
    </w:p>
    <w:p>
      <w:pPr>
        <w:pStyle w:val="Normal"/>
        <w:snapToGrid w:val="false"/>
        <w:spacing w:before="0" w:after="80"/>
        <w:jc w:val="both"/>
        <w:rPr/>
      </w:pPr>
      <w:r>
        <w:rPr>
          <w:sz w:val="22"/>
          <w:vertAlign w:val="superscript"/>
        </w:rPr>
        <w:t>107</w:t>
      </w:r>
      <w:r>
        <w:rPr>
          <w:sz w:val="22"/>
        </w:rPr>
        <w:tab/>
        <w:t>Các bạn có thể tưởng tượng rằng Giê-sa-bên với khuôn mặt được tô vẽ, cứ lên xuống cầu thang, “Lão già giả hình đó, lão giả hình đó, gây ra tất cả những đau khổ cho dân chúng,” giống như thế. Tiên tri Ê-li-sê đã cố gắng đem họ trở về với Đức Chúa Trời, cố gắng đem một đất nước lại cho Ngài. Và giống như... Bà có thể nói với dân sự rằng, “Các ngươi muốn nói rằng các ngươi sẽ tin vào người đó sao, người mà đóng cửa xứ sở chúng ta như thế nầy, và trời thậm chí không mưa hay có sương sao? Tất cả yêu thuật và sự lừa phỉnh hay sao,” bà có nói bất cứ cái gì đi nữa. “Ông ta chẳng là gì ngoài một phù thuỷ không hơn không kém, hoặc là cái gì đó tương tự như vậy. Ông sẽ đóng các từng trời, và trời sẽ không mưa, làm cho mọi người phải chịu khổ. Các ngươi nói rằng đó là ý chỉ của Đức Chúa Trời à?” Đó là ý chỉ của Đức Chúa Trời.</w:t>
      </w:r>
    </w:p>
    <w:p>
      <w:pPr>
        <w:pStyle w:val="Normal"/>
        <w:snapToGrid w:val="false"/>
        <w:spacing w:before="0" w:after="80"/>
        <w:jc w:val="both"/>
        <w:rPr/>
      </w:pPr>
      <w:r>
        <w:rPr>
          <w:sz w:val="22"/>
          <w:vertAlign w:val="superscript"/>
        </w:rPr>
        <w:t>108</w:t>
      </w:r>
      <w:r>
        <w:rPr>
          <w:sz w:val="22"/>
        </w:rPr>
        <w:tab/>
        <w:t>Cho dù như thế nào, các bạn phải nhìn vào những gì... Các bạn phải kính sợ Đức Chúa Trời bất kể Ngài làm điều gì. Ngài biết những gì Ngài đang làm. Thấy thật thảm hại, con trẻ phải bị đau đớn, người lớn cũng vậy, thú vật thì chết, chiên cũng chết, cũng không có nước, tối lại thì nóng và oi bức, ban ngày thì trời nắng như thiêu như đốt, tất cả đã xảy ra trong vòng 3 năm và 6 tháng. Ê-li ngồi trên núi nói rằng, “</w:t>
      </w:r>
      <w:r>
        <w:rPr>
          <w:sz w:val="22"/>
          <w:szCs w:val="22"/>
        </w:rPr>
        <w:t xml:space="preserve">Mấy năm về sau đây, nếu ta chẳng nói, chắc sẽ </w:t>
      </w:r>
      <w:r>
        <w:rPr>
          <w:rStyle w:val="Em"/>
          <w:sz w:val="22"/>
          <w:szCs w:val="22"/>
        </w:rPr>
        <w:t>không có</w:t>
      </w:r>
      <w:r>
        <w:rPr>
          <w:sz w:val="22"/>
          <w:szCs w:val="22"/>
        </w:rPr>
        <w:t xml:space="preserve"> sương, cũng </w:t>
      </w:r>
      <w:r>
        <w:rPr>
          <w:rStyle w:val="Em"/>
          <w:sz w:val="22"/>
          <w:szCs w:val="22"/>
        </w:rPr>
        <w:t>không có</w:t>
      </w:r>
      <w:r>
        <w:rPr>
          <w:sz w:val="22"/>
          <w:szCs w:val="22"/>
        </w:rPr>
        <w:t xml:space="preserve"> mưa</w:t>
      </w:r>
      <w:r>
        <w:rPr>
          <w:sz w:val="22"/>
        </w:rPr>
        <w:t>.” Điều đó đúng.  Ồ, họ thật ghét ông.</w:t>
      </w:r>
    </w:p>
    <w:p>
      <w:pPr>
        <w:pStyle w:val="Normal"/>
        <w:snapToGrid w:val="false"/>
        <w:spacing w:before="0" w:after="80"/>
        <w:jc w:val="both"/>
        <w:rPr/>
      </w:pPr>
      <w:r>
        <w:rPr>
          <w:sz w:val="22"/>
          <w:vertAlign w:val="superscript"/>
        </w:rPr>
        <w:t>109</w:t>
      </w:r>
      <w:r>
        <w:rPr>
          <w:sz w:val="22"/>
        </w:rPr>
        <w:tab/>
        <w:t>Và khi A-háp tìm thấy Ê-li, ông nói, “</w:t>
      </w:r>
      <w:r>
        <w:rPr>
          <w:sz w:val="22"/>
          <w:szCs w:val="22"/>
        </w:rPr>
        <w:t>Có phải ngươi, là kẻ làm rối-loạn Y-sơ-ra-ên chăng?</w:t>
      </w:r>
      <w:r>
        <w:rPr>
          <w:sz w:val="22"/>
        </w:rPr>
        <w:t>”</w:t>
      </w:r>
    </w:p>
    <w:p>
      <w:pPr>
        <w:pStyle w:val="Normal"/>
        <w:snapToGrid w:val="false"/>
        <w:spacing w:before="0" w:after="80"/>
        <w:jc w:val="both"/>
        <w:rPr/>
      </w:pPr>
      <w:r>
        <w:rPr>
          <w:sz w:val="22"/>
        </w:rPr>
        <w:tab/>
        <w:t>Tiên tri Ê-li nhìn thẳng vào mặt của A-háp và đáp rằng, “Không phải ta, mà là chính ngươi là kẻ làm rối loạn Y-sơ-ra-ên.” Đúng vậy. Ngay cả A-háp cũng đã không kính sợ Tiên tri Ê-li. Các bạn biết Ê-li đã nói gì cho A-háp không, nói rằng, “Bởi vì ngươi đã làm đổ máu vô tội của Na-bốt, vì vậy lũ chó sẽ liếm lấy máu của ngươi trên đường.” Và đúng vậy. Bởi vì họ đã không kính sợ Sứ giả của Đức Chúa Trời. Điều đó hoàn toàn chính xác. Họ không kính sợ điều đó.</w:t>
      </w:r>
    </w:p>
    <w:p>
      <w:pPr>
        <w:pStyle w:val="Normal"/>
        <w:snapToGrid w:val="false"/>
        <w:spacing w:before="0" w:after="80"/>
        <w:jc w:val="both"/>
        <w:rPr/>
      </w:pPr>
      <w:r>
        <w:rPr>
          <w:sz w:val="22"/>
        </w:rPr>
        <w:tab/>
        <w:t>Mi-ri-am và A-rôn đã không kính sợ Tiên tri của Đức Chúa Trời. Cho dù bạn là ai, Cơ-đốc nhân  hay không, các bạn phải biết kính trọng Ngài, kính sợ những gì Ngài đang làm, họăc là phải chịu gánh lấy hậu quả. Bạn muốn chọn cái nào, kính sợ hay muốn bị hình phạt.</w:t>
        <w:tab/>
      </w:r>
    </w:p>
    <w:p>
      <w:pPr>
        <w:pStyle w:val="Normal"/>
        <w:snapToGrid w:val="false"/>
        <w:spacing w:before="0" w:after="80"/>
        <w:jc w:val="both"/>
        <w:rPr/>
      </w:pPr>
      <w:r>
        <w:rPr>
          <w:sz w:val="22"/>
          <w:vertAlign w:val="superscript"/>
        </w:rPr>
        <w:t>112</w:t>
      </w:r>
      <w:r>
        <w:rPr>
          <w:sz w:val="22"/>
        </w:rPr>
        <w:tab/>
        <w:t>Làm thế nào để tôi có thể kể hết về các chứng cớ của tôi từ giờ nầy sang giờ khác, về những gì tôi đã thấy trong đời, những gì tôi thấy trong các đất nước này hay nước kia, hay là những điều đã xảy ra. Nhưng tôi hi vọng rằng các bạn sẽ hiểu điều tôi muốn nói, các bạn phải biết kính sợ. Tôi đã thấy một cậu thanh niên trẻ tuổi ngồi trong Đền thờ cười và nói chuyện, và chưa đầy trong vòng 20 tiếng sau anh đã bị cán nát trên đường. Tôi cũng đã nhìn thấy thanh niên trẻ tuổi ngồi trong buổi nhóm, có lẽ là cách đây 6 tháng, đã trở lại chỗ tương tự, và thực sự thì tất cả bọn họ đã chết hay nằm ở đâu đó với bệnh tật và nhiều thứ khác nữa. Đúng thế. Các bạn phải biết kính sợ điều đó.</w:t>
      </w:r>
    </w:p>
    <w:p>
      <w:pPr>
        <w:pStyle w:val="Normal"/>
        <w:snapToGrid w:val="false"/>
        <w:spacing w:before="0" w:after="80"/>
        <w:jc w:val="both"/>
        <w:rPr/>
      </w:pPr>
      <w:r>
        <w:rPr>
          <w:sz w:val="22"/>
          <w:vertAlign w:val="superscript"/>
        </w:rPr>
        <w:t>113</w:t>
      </w:r>
      <w:r>
        <w:rPr>
          <w:sz w:val="22"/>
        </w:rPr>
        <w:tab/>
        <w:t>Tôi nhớ vào một đêm nọ, tôi gặp một cô gái tên ở Tennessee, khi đi ra cửa, giảng đạo ở một Nhà thờ Báp-tit lớn. Khi đi ra cửa, tôi cảm nhận phải dẫn dắt cô bé này về với Đấng Christ. Cô ấy đã cười vào mặt tôi khi tôi nói với cô ta về Chúa Jêsus. Cô ấy là một trong những con gái của một Chấp sự. Cô ấy đứng ở cửa để chờ khi tôi đi ra. Cô ấy nói, “Tôi muốn ông biết một điều ngay bây giờ, ông đừng có bao giờ khuấy rối tôi như thế lần nữa nghe.”</w:t>
      </w:r>
    </w:p>
    <w:p>
      <w:pPr>
        <w:pStyle w:val="Normal"/>
        <w:snapToGrid w:val="false"/>
        <w:jc w:val="both"/>
        <w:rPr/>
      </w:pPr>
      <w:r>
        <w:rPr>
          <w:sz w:val="22"/>
        </w:rPr>
        <w:tab/>
        <w:t>Tôi nói rằng, “Đức Chúa Trời đang kêu gọi cô.”</w:t>
      </w:r>
    </w:p>
    <w:p>
      <w:pPr>
        <w:pStyle w:val="Normal"/>
        <w:snapToGrid w:val="false"/>
        <w:jc w:val="both"/>
        <w:rPr>
          <w:sz w:val="22"/>
        </w:rPr>
      </w:pPr>
      <w:r>
        <w:rPr>
          <w:sz w:val="22"/>
        </w:rPr>
        <w:tab/>
        <w:t>Cô ấy trả lời, “Vô lý. Tôi còn trẻ tuổi, tôi có rất nhiều thời gian cho điều đó. Bố tôi làm chứng đó là đủ cho cả gia đình tôi rồi.”</w:t>
      </w:r>
    </w:p>
    <w:p>
      <w:pPr>
        <w:pStyle w:val="Normal"/>
        <w:snapToGrid w:val="false"/>
        <w:jc w:val="both"/>
        <w:rPr/>
      </w:pPr>
      <w:r>
        <w:rPr>
          <w:sz w:val="22"/>
        </w:rPr>
        <w:tab/>
        <w:t>Tôi nói, “Chưa đủ cho cô đâu cô bé ạ, mọi người phải có niềm tin của riêng mình.”</w:t>
      </w:r>
    </w:p>
    <w:p>
      <w:pPr>
        <w:pStyle w:val="Normal"/>
        <w:snapToGrid w:val="false"/>
        <w:jc w:val="both"/>
        <w:rPr>
          <w:sz w:val="22"/>
        </w:rPr>
      </w:pPr>
      <w:r>
        <w:rPr>
          <w:sz w:val="22"/>
        </w:rPr>
        <w:tab/>
        <w:t>“Nếu tôi muốn ai đó nói với tôi về điều đó thì người đó chắc chắn không phải là ông,” Cô bé nói.</w:t>
      </w:r>
    </w:p>
    <w:p>
      <w:pPr>
        <w:pStyle w:val="Normal"/>
        <w:snapToGrid w:val="false"/>
        <w:spacing w:before="0" w:after="80"/>
        <w:jc w:val="both"/>
        <w:rPr>
          <w:sz w:val="22"/>
        </w:rPr>
      </w:pPr>
      <w:r>
        <w:rPr>
          <w:sz w:val="22"/>
        </w:rPr>
        <w:tab/>
        <w:t>Tôi bảo, “Hãy đi, nói những gì như cô muốn; Tôi sẽ không phiền đâu, nhưng ngày nào đó cô sẽ hối tiếc.”</w:t>
      </w:r>
    </w:p>
    <w:p>
      <w:pPr>
        <w:pStyle w:val="Normal"/>
        <w:snapToGrid w:val="false"/>
        <w:spacing w:before="0" w:after="80"/>
        <w:jc w:val="both"/>
        <w:rPr/>
      </w:pPr>
      <w:r>
        <w:rPr>
          <w:sz w:val="22"/>
          <w:vertAlign w:val="superscript"/>
        </w:rPr>
        <w:t>118</w:t>
      </w:r>
      <w:r>
        <w:rPr>
          <w:sz w:val="22"/>
        </w:rPr>
        <w:tab/>
        <w:t>Chẳng bao lâu sau, đi ngang qua thành phố đó. Cô ấy đi xuống phố với cái áo quấn ngang người, phì phèo với điếu thuốc trong tay, và mời tôi uống whiskey với cô ấy. Cũng điều tương tự... Và đây là lời làm chứng của cô ấy, cô ấy nói, “Ông có còn nhớ cái đêm mà ông kêu gọi tôi không?” “Đó là sự thật,” cô ấy nói, “Thánh Linh của Đức Chúa Trời đã đến với tôi đêm hôm ấy, và cố gắng đưa tôi về gần với Ngài.” “Kể từ đó tôi có thể thấy linh hồn của mẹ tôi bị rán trong địa ngục như cái bánh xèo và cười nhạo điều đó.” Đó là những điều đã xảy ra. Thấy không?</w:t>
      </w:r>
    </w:p>
    <w:p>
      <w:pPr>
        <w:pStyle w:val="Normal"/>
        <w:snapToGrid w:val="false"/>
        <w:spacing w:before="0" w:after="80"/>
        <w:jc w:val="both"/>
        <w:rPr/>
      </w:pPr>
      <w:r>
        <w:rPr>
          <w:sz w:val="22"/>
        </w:rPr>
        <w:tab/>
        <w:t>Các bạn phải biết kính sợ Đức Chúa Trời. Chỉ thế thôi. Anh em phải làm điều đó, thưa anh em. Chỉ thế thôi. Giê-sa-bên đã không kính trọng điều đó.</w:t>
      </w:r>
    </w:p>
    <w:p>
      <w:pPr>
        <w:pStyle w:val="Normal"/>
        <w:snapToGrid w:val="false"/>
        <w:spacing w:before="0" w:after="80"/>
        <w:jc w:val="both"/>
        <w:rPr/>
      </w:pPr>
      <w:r>
        <w:rPr>
          <w:sz w:val="22"/>
          <w:vertAlign w:val="superscript"/>
        </w:rPr>
        <w:t>120</w:t>
      </w:r>
      <w:r>
        <w:rPr>
          <w:sz w:val="22"/>
        </w:rPr>
        <w:tab/>
        <w:t xml:space="preserve">Tôi nhớ cũng vào một thời gian khác, có những cậu bé bất kính đã được nuôi dưỡng trong gia đình. </w:t>
      </w:r>
    </w:p>
    <w:p>
      <w:pPr>
        <w:pStyle w:val="Normal"/>
        <w:snapToGrid w:val="false"/>
        <w:spacing w:before="0" w:after="80"/>
        <w:jc w:val="both"/>
        <w:rPr/>
      </w:pPr>
      <w:r>
        <w:rPr>
          <w:sz w:val="22"/>
        </w:rPr>
        <w:tab/>
        <w:t>Ê-li, dĩ nhiên sau này người ta rất ghét ông vì ông đã làm cho cả xứ bị nạn đói. Có nhiều người đã dạy cho con cái họ rằng, một người như thế mà được chuyển dịch và được đưa về trời, ông phải bị người ta giết, và chôn giấu ở nơi nào đó. Và họ đã không tin điều này.</w:t>
      </w:r>
    </w:p>
    <w:p>
      <w:pPr>
        <w:pStyle w:val="Normal"/>
        <w:snapToGrid w:val="false"/>
        <w:spacing w:before="0" w:after="80"/>
        <w:jc w:val="both"/>
        <w:rPr/>
      </w:pPr>
      <w:r>
        <w:rPr>
          <w:sz w:val="22"/>
          <w:vertAlign w:val="superscript"/>
        </w:rPr>
        <w:t>121</w:t>
      </w:r>
      <w:r>
        <w:rPr>
          <w:sz w:val="22"/>
        </w:rPr>
        <w:tab/>
        <w:t>Vì vậy Ê-li-sê đã thay vào vị trí của ông (Tiên tri Ê-li), bấy giờ ông là vị Sứ giả của thời kỳ đó sau khi Tiên tri Ê-li đã được cất lên trời. Vì vậy ông đi khắp các thành, và lũ trẻ của thành đó chạy ra đón đàng, chế nhạo ông mà rằng, “Này lão trọc kia, sao ông không lên trời như Ê-li.” Các bạn thấy không, chúng đã không tin Ê-li lên trời. Đấy, Không kính sợ người; Không kính sợ Sứ điệp của người. Ê-li-sê là người nối nghiệp của Ê-li. Ông đã được xức dầu; Linh của Tiên tri Ê-li đang ngự trên ông. Ông sẽ đi lên và làm giống như những việc mà Tiên tri Ê-li đã làm. Ha-lê-lu-gia!</w:t>
      </w:r>
    </w:p>
    <w:p>
      <w:pPr>
        <w:pStyle w:val="Normal"/>
        <w:snapToGrid w:val="false"/>
        <w:spacing w:before="0" w:after="80"/>
        <w:jc w:val="both"/>
        <w:rPr>
          <w:sz w:val="22"/>
        </w:rPr>
      </w:pPr>
      <w:r>
        <w:rPr>
          <w:sz w:val="22"/>
        </w:rPr>
        <w:tab/>
        <w:t>Chúa Jêsus Phán, “Ai tin Ta, cũng sẽ làm những công việc Ta làm.” Vâng, “Vậy những kẻ tin sẽ được các dấu lạ nầy.”</w:t>
      </w:r>
    </w:p>
    <w:p>
      <w:pPr>
        <w:pStyle w:val="Normal"/>
        <w:snapToGrid w:val="false"/>
        <w:spacing w:before="0" w:after="80"/>
        <w:jc w:val="both"/>
        <w:rPr>
          <w:sz w:val="22"/>
        </w:rPr>
      </w:pPr>
      <w:r>
        <w:rPr>
          <w:sz w:val="22"/>
        </w:rPr>
        <w:tab/>
        <w:t>Họ đã không kính sợ điều đó. Họ đã không kính sợ Tiên tri Ê-li bởi vì họ tin Tiên tri Ê-li-sê, bởi vì Thần Linh ở cùng ông. Và ông quay lưng lại, dùng áo choàng đập mạnh vào nước sông Giô-đanh, và nước sông Giô-đanh rẽ ra làm hai, và ông cũng đã tiếp tục làm những phép lạ giống Tiên tri Ê-li đã làm.Ngay cả các thầy giảng ở Trường Tiên tri đã nói, “Thần của Tiên tri Ê-li đang ở trên Ê-li-sê,” tiếng đồn khắp nước.</w:t>
      </w:r>
    </w:p>
    <w:p>
      <w:pPr>
        <w:pStyle w:val="Normal"/>
        <w:snapToGrid w:val="false"/>
        <w:spacing w:before="0" w:after="80"/>
        <w:jc w:val="both"/>
        <w:rPr/>
      </w:pPr>
      <w:r>
        <w:rPr>
          <w:sz w:val="22"/>
          <w:vertAlign w:val="superscript"/>
        </w:rPr>
        <w:t>125</w:t>
      </w:r>
      <w:r>
        <w:rPr>
          <w:sz w:val="22"/>
        </w:rPr>
        <w:tab/>
        <w:t xml:space="preserve">Tôi đoán rằng nhiều người sẽ cười với nhau và nói, “Chà chà, nhìn này, cái nhóm Thánh giật gân, cuồng tín đó nói người ấy đã lên Thiên đàng mà không phải chết kìa, những con ngựa xuống từ trời. Chúng ta chẳng nhìn thấy gì cả.” Dĩ nhiên là họ sẽ không nhìn thấy. Chắc chắn không. “Chúng ta không thấy con ngựa nào, cũng không nghe tiếng xe ngựa nào cả. Vô lý. Lão Tiên tri già đã chết và họ đã chôn ông ta rồi. Và họ cố gắng dựng chuyện lên nói.” Cũng giống như họ sẽ nói về Chúa Jêsus rằng, “Tại sao, họ đã đến và giấu thân thể của Chúa Jêsus lúc ban đêm.” Thậm chí họ đã trả tiền cho những người cai để làm chứng điều đó. Nhưng thật sự Ngài đã từ kẻ chết sống lại. </w:t>
      </w:r>
    </w:p>
    <w:p>
      <w:pPr>
        <w:pStyle w:val="Normal"/>
        <w:snapToGrid w:val="false"/>
        <w:spacing w:before="0" w:after="80"/>
        <w:jc w:val="both"/>
        <w:rPr>
          <w:sz w:val="22"/>
        </w:rPr>
      </w:pPr>
      <w:r>
        <w:rPr>
          <w:sz w:val="22"/>
        </w:rPr>
        <w:tab/>
        <w:t>Tiên tri Ê-li đã được cất lên trời bằng xe ngựa, và ngựa lửa.</w:t>
      </w:r>
    </w:p>
    <w:p>
      <w:pPr>
        <w:pStyle w:val="Normal"/>
        <w:snapToGrid w:val="false"/>
        <w:spacing w:before="0" w:after="80"/>
        <w:jc w:val="both"/>
        <w:rPr/>
      </w:pPr>
      <w:r>
        <w:rPr>
          <w:sz w:val="22"/>
          <w:vertAlign w:val="superscript"/>
        </w:rPr>
        <w:t>128</w:t>
      </w:r>
      <w:r>
        <w:rPr>
          <w:sz w:val="22"/>
        </w:rPr>
        <w:tab/>
        <w:t>Khi Tiên tri trẻ tuổi này đi xuống thành... Ông đã không mọc tóc khi còn trẻ. Ông đã đi xuống và lũ trẻ con đã chạy ra chế nhạo ông, nói, “Nầy, sao ông không lên Thiên đàng với Tiên tri Ê-li, ớ lão trọc?” Thấy không? Và chúng đang tỏ sự bất kính đối với Tiên tri của Đức Chúa Trời. Và Tiên tri Ê-li-sê đã làm gì? Ông quay lại trong quyền năng của Thánh Linh và nguyền rủa những đứa trẻ kia. Điều gì đã xảy ra? Hai con gấu cái từ trên rừng xuống và đã giết chết 42 đứa trẻ trong bọn chúng. Đúng. Không kính trọng, bất kính đó là những điều các bạn không nên làm. Các bạn phải kính sợ Đức Chúa Trời.</w:t>
      </w:r>
    </w:p>
    <w:p>
      <w:pPr>
        <w:pStyle w:val="Normal"/>
        <w:snapToGrid w:val="false"/>
        <w:spacing w:before="0" w:after="80"/>
        <w:jc w:val="both"/>
        <w:rPr/>
      </w:pPr>
      <w:r>
        <w:rPr>
          <w:sz w:val="22"/>
          <w:vertAlign w:val="superscript"/>
        </w:rPr>
        <w:t>129</w:t>
      </w:r>
      <w:r>
        <w:rPr>
          <w:sz w:val="22"/>
        </w:rPr>
        <w:tab/>
        <w:t>Vậy thì nếu có ai trong những đứa trẻ nói, nếu như ba mẹ chúng đã nói, “Nầy, hỡi con, hãy xem, người ta nói Tiên tri Ê-li đã được cất lên trời. Bây giờ chúng ta không biết gì về điều đó, nhưng, dù thế nào đi nữa, chúng ta cũng không biết là tin đó đúng hay sai, nhưng chúng ta nói với con rằng điều tốt nhất với con là không nên chế nhạo về điều đó. Khi Tiên tri đi qua... Chúng ta nghe ông đi xuống thành ngày hôm nay, để chuẩn bị có một buổi nhóm họp. Nếu các con ở trên đường đi đến trường gặp ông ta, chỉ nên hỏi, ‘Ông có khoẻ không, thưa Mục sư? Ông có khỏe không, thưa ông?’ hay là những gì tương tự như vậy. Hãy nói vậy với người.”</w:t>
      </w:r>
    </w:p>
    <w:p>
      <w:pPr>
        <w:pStyle w:val="Normal"/>
        <w:snapToGrid w:val="false"/>
        <w:spacing w:before="0" w:after="80"/>
        <w:jc w:val="both"/>
        <w:rPr/>
      </w:pPr>
      <w:r>
        <w:rPr>
          <w:sz w:val="22"/>
        </w:rPr>
        <w:tab/>
        <w:t>Nhưng thay vào đó, không nghi ngờ rằng chúng đã được nghe ở nhà, chúng nghe bố mẹ chúng ngồi trong bàn ăn cười đùa chế nhạo nói với nhau rằng, “Anh biết gì không, người ta nói lão Thánh gật gân kia đã được cất lên trời. Anh có tin điều gì như thế không? Gã hói đầu trẻ tuổi kia, đầu hói như quả bí ngô, ông ta chưa hơn 35 tuổi, và đi xuống thành, tổ chức một cuộc nhóm họp ở ngoài đường, và mong chúng ta sẽ tin vào những điều vô lý của ông nói ra. Ông ta không là gì cả, chỉ là một người làm trò hề thôi.” Đấy, như vậy đấy, bởi vì ông sẽ không đến các Nhà thờ của chúng ta. Chúng ta sẽ… Có lẽ ông ta là kẻ làm phép thuật, kẻ xúi quẩy, chơi trò lừa, giống như Tiên tri Ê-li.” Họ không tin người. Vậy những đứa trẻ này đã được dạy bảo như thế ở nhà.</w:t>
      </w:r>
    </w:p>
    <w:p>
      <w:pPr>
        <w:pStyle w:val="Normal"/>
        <w:snapToGrid w:val="false"/>
        <w:spacing w:before="0" w:after="80"/>
        <w:jc w:val="both"/>
        <w:rPr/>
      </w:pPr>
      <w:r>
        <w:rPr>
          <w:sz w:val="22"/>
          <w:vertAlign w:val="superscript"/>
        </w:rPr>
        <w:t>131</w:t>
      </w:r>
      <w:r>
        <w:rPr>
          <w:sz w:val="22"/>
        </w:rPr>
        <w:tab/>
        <w:t xml:space="preserve">Nếu lũ trẻ được dạy bảo sự kính sợ và tôn kính thì chúng đi ra đó gặp Tiên tri của Đức Chúa Trời thì chúng sẽ nhờ ông cầu nguyện cho chúng. Nhưng trái lại chúng đã được dạy bảo là cười và chế nhạo vào Tiên tri của Đức Chúa Trời như những đứa trẻ của ngày hôm nay. Không, quá nhiều đứa trẻ ngày nay chế nhạo, làm hề khi chúng tụ họp trên đường phố; Chúng chế nhạo về việc giảng dạy Kinh thánh. </w:t>
      </w:r>
    </w:p>
    <w:p>
      <w:pPr>
        <w:pStyle w:val="Normal"/>
        <w:snapToGrid w:val="false"/>
        <w:spacing w:before="0" w:after="80"/>
        <w:jc w:val="both"/>
        <w:rPr/>
      </w:pPr>
      <w:r>
        <w:rPr>
          <w:sz w:val="22"/>
        </w:rPr>
        <w:tab/>
        <w:t xml:space="preserve">Vì vậy Tiên tri Ê-li đã nguyền rủa chúng trong Danh của Chúa. Không phải bởi vì những đứa trẻ này nhưng bởi vì sự không kính sợ của bố mẹ chúng, họ đã gieo những mầm mống không kính sợ vào trong tâm trí của lũ trẻ theo cách không tôn kính Đức Chúa Trời. Vì vậy 2 con gấu cái từ rừng xuống đã giết 42 đứa trẻ trong bọn chúng. Đó là hậu quả của sự bất kính. Đức Chúa Trời đòi hỏi sự kính sợ. Khi chúng không kính sợ Tiên tri của Đức Chúa Trời, nghĩa là chúng không kính sợ Ngài; Cho dù chúng không tin, thì chúng cũng phải biết ngậm miệng, và tránh xa điều đó. Nhưng không, chúng đã nói và chế nhạo những điều chúng không được phép nói. Và chuyện gì đã xảy ra với chúng? </w:t>
      </w:r>
    </w:p>
    <w:p>
      <w:pPr>
        <w:pStyle w:val="Normal"/>
        <w:snapToGrid w:val="false"/>
        <w:spacing w:before="0" w:after="80"/>
        <w:jc w:val="both"/>
        <w:rPr/>
      </w:pPr>
      <w:r>
        <w:rPr>
          <w:sz w:val="22"/>
          <w:vertAlign w:val="superscript"/>
        </w:rPr>
        <w:t>134</w:t>
      </w:r>
      <w:r>
        <w:rPr>
          <w:sz w:val="22"/>
        </w:rPr>
        <w:tab/>
        <w:t>Chúng ta sẽ nói về một vài người biết kính sợ. Chúng ta hãy nói về người đàn bà Su-nem đối với cùng Tiên tri Ê-li-sê. Bà thật sự không phải là người Y-sơ-ra-ên. Bà là người Su-nem, nhưng bà tin Đức Chúa Trời. Bà đã thấy Tiên tri nầy khi người đi qua thành phố, đã nghe ông giảng, bà thấy những dấu lạ người đã làm.</w:t>
      </w:r>
    </w:p>
    <w:p>
      <w:pPr>
        <w:pStyle w:val="Normal"/>
        <w:snapToGrid w:val="false"/>
        <w:spacing w:before="0" w:after="80"/>
        <w:jc w:val="both"/>
        <w:rPr/>
      </w:pPr>
      <w:r>
        <w:rPr>
          <w:sz w:val="22"/>
        </w:rPr>
        <w:tab/>
        <w:t xml:space="preserve">Điều đó được kể lại trong lịch sử; Tôi không biết điều đó có thật hay không, ngày nọ một đám chó dại đang cố bắt lấy một cô bé. Điều nầy không có trong Kinh thánh; Chỉ là một câu chuyện mà tôi đã đọc. Nói rằng người đàn bà Shu-nem đang đứng ở góc phố, và nàng thấy những con chó kia định giết chết cô bé nầy. Người thánh nầy đang đi qua phố, và người đã giơ cây gậy của mình lên với Đức Chúa Trời, và la lớn xin thương xót cho những đứa trẻ như thế, và những con chó quay lại bỏ đi. Tôi không biết điều đó có như vậy hay không, dường như có thể đã xảy ra. </w:t>
      </w:r>
    </w:p>
    <w:p>
      <w:pPr>
        <w:pStyle w:val="Normal"/>
        <w:snapToGrid w:val="false"/>
        <w:spacing w:before="0" w:after="80"/>
        <w:jc w:val="both"/>
        <w:rPr/>
      </w:pPr>
      <w:r>
        <w:rPr>
          <w:sz w:val="22"/>
          <w:vertAlign w:val="superscript"/>
        </w:rPr>
        <w:t>136</w:t>
      </w:r>
      <w:r>
        <w:rPr>
          <w:sz w:val="22"/>
        </w:rPr>
        <w:tab/>
        <w:t>Nhưng người đàn bà nầy, dù thế nào đi nữa, vì Kinh thánh nói, vì bà “đã nhận biết rằng đây là một người thánh…” Bà đã nhận biết điều gì đó đã xảy ra. Bà đã thấy ông là ai, và nhận biết Ê-li-sê là một người thánh từ Đức Chúa Trời đến. Và thay vì không kính sợ như Giê-sa-bên, bà đã kính sợ ông. Bà đã nói với chồng mình rằng, “Em biết chúng ta có đủ khả năng để làm điều này. Em cầu xin anh; Chúng ta hãy xây cho Tiên tri một ngôi nhà nhỏ chỗ nào đó ở đây. Chúng ta hãy cho người một nơi nhỏ, để người có thể nghỉ khi mệt mỏi. Em đã để ý người. Người càng ngày càng già đi, và em để ý rằng mái tóc bạc xám của ông đã dài tới hàm râu rồi, với cây gậy, và bàn tay rám nắng và yếu đuối của ông. Em xin anh hãy làm cho ông có một trạm để nghỉ ngơi. Chúng ta hãy gọi một người thầu đến đây để xây cho ông một căn nhà nhỏ để ở, bởi vì em biết linh của người, ông là một người thánh. Ông là một người của Đức Chúa Trời.” Ồ, thật là một sự khác biệt.</w:t>
      </w:r>
    </w:p>
    <w:p>
      <w:pPr>
        <w:pStyle w:val="Normal"/>
        <w:snapToGrid w:val="false"/>
        <w:spacing w:before="0" w:after="80"/>
        <w:jc w:val="both"/>
        <w:rPr/>
      </w:pPr>
      <w:r>
        <w:rPr>
          <w:sz w:val="22"/>
          <w:vertAlign w:val="superscript"/>
        </w:rPr>
        <w:t>137</w:t>
      </w:r>
      <w:r>
        <w:rPr>
          <w:sz w:val="22"/>
        </w:rPr>
        <w:tab/>
        <w:t>Bây giờ, chồng của bà đồng ý, bà... Có lẽ ông đã nói, “Em yêu ạ, anh cũng để ý đến người đó rồi. Anh đã nghe, đã thấy công việc làm của ông. Anh cũng biết ông là một người thánh, chúng ta sẽ cùng làm điều đó.” Vì vậy họ đã gọi người thầu đến và xây cho ông một nơi đẹp đẽ, và đặt vào đó một cái giường nhỏ để nghỉ ngơi, để cho ông nằm xuống nghỉ ngơi, một xô đựng nước để rửa chân, và những thứ cần thiết ở đó.</w:t>
      </w:r>
    </w:p>
    <w:p>
      <w:pPr>
        <w:pStyle w:val="Normal"/>
        <w:snapToGrid w:val="false"/>
        <w:spacing w:before="0" w:after="80"/>
        <w:jc w:val="both"/>
        <w:rPr/>
      </w:pPr>
      <w:r>
        <w:rPr>
          <w:sz w:val="22"/>
        </w:rPr>
        <w:tab/>
        <w:t>Khi vị Tiên tri đến, dĩ nhiên linh hồn ông cảm thấy mình được phước khi có điều gì đó được chuẩn bị sẵn cho mình. Người nói với Ghê-ha-xi, tôi tớ mình, rằng: “</w:t>
      </w:r>
      <w:r>
        <w:rPr>
          <w:sz w:val="22"/>
          <w:szCs w:val="22"/>
        </w:rPr>
        <w:t>Hãy đi, gọi người đờn bà Su-nem đó đến và hỏi chúng ta phải làm gì cho ngươi? Có phải ngươi muốn ta nói giùm cho ngươi với vua hay là với quan tổng binh chăng?” Ông…</w:t>
      </w:r>
    </w:p>
    <w:p>
      <w:pPr>
        <w:pStyle w:val="Normal"/>
        <w:snapToGrid w:val="false"/>
        <w:spacing w:before="0" w:after="80"/>
        <w:jc w:val="both"/>
        <w:rPr/>
      </w:pPr>
      <w:r>
        <w:rPr>
          <w:sz w:val="22"/>
          <w:szCs w:val="22"/>
        </w:rPr>
        <w:tab/>
      </w:r>
      <w:r>
        <w:rPr>
          <w:sz w:val="22"/>
        </w:rPr>
        <w:t>Nàng nói, “Tôi ở giữa dân sự tôi, tôi không cần điều gì.”</w:t>
      </w:r>
    </w:p>
    <w:p>
      <w:pPr>
        <w:pStyle w:val="Normal"/>
        <w:snapToGrid w:val="false"/>
        <w:spacing w:before="0" w:after="80"/>
        <w:jc w:val="both"/>
        <w:rPr>
          <w:sz w:val="22"/>
        </w:rPr>
      </w:pPr>
      <w:r>
        <w:rPr>
          <w:sz w:val="22"/>
        </w:rPr>
        <w:tab/>
        <w:t>Nhưng Ghê-ha-xi nói, “Nàng không có con. Chồng người đã già rồi. Họ không có con.”</w:t>
      </w:r>
    </w:p>
    <w:p>
      <w:pPr>
        <w:pStyle w:val="Normal"/>
        <w:snapToGrid w:val="false"/>
        <w:spacing w:before="0" w:after="80"/>
        <w:jc w:val="both"/>
        <w:rPr/>
      </w:pPr>
      <w:r>
        <w:rPr>
          <w:sz w:val="22"/>
        </w:rPr>
        <w:tab/>
        <w:t>Tôi hình dung, Ê-li-sê đang nằm trên giường nhỏ ở đó mà nàng đã làm cho người, chân người đã được rửa, và râu tóc được cắt gọn gàng, và không nghi ngờ gí ông đã thấy một khải tượng của Chúa. Bởi vì, họ luôn làm thế. Nói, “Hãy đi, gọi nàng, và bảo nàng ở đây trước ta.” Ồ, chao ôi. “Hãy đi, gọi nàng, bởi vì nàng đã kính trọng Đức Chúa Trời. Hãy đi, nói nàng đến đây.”</w:t>
      </w:r>
    </w:p>
    <w:p>
      <w:pPr>
        <w:pStyle w:val="Normal"/>
        <w:snapToGrid w:val="false"/>
        <w:spacing w:before="0" w:after="80"/>
        <w:jc w:val="both"/>
        <w:rPr>
          <w:sz w:val="22"/>
        </w:rPr>
      </w:pPr>
      <w:r>
        <w:rPr>
          <w:sz w:val="22"/>
        </w:rPr>
        <w:tab/>
        <w:t xml:space="preserve">Khi nàng đến đứng nơi cửa, người nói, “LỜI CHÚA PHÁN VẬY. Khoảng giờ nầy năm tới, ngươi sẽ có một đứa con trai.” Khoảng giờ nầy năm sau nàng đã có con. </w:t>
      </w:r>
    </w:p>
    <w:p>
      <w:pPr>
        <w:pStyle w:val="Normal"/>
        <w:snapToGrid w:val="false"/>
        <w:spacing w:before="0" w:after="80"/>
        <w:jc w:val="both"/>
        <w:rPr/>
      </w:pPr>
      <w:r>
        <w:rPr>
          <w:sz w:val="22"/>
          <w:vertAlign w:val="superscript"/>
        </w:rPr>
        <w:t>143</w:t>
      </w:r>
      <w:r>
        <w:rPr>
          <w:sz w:val="22"/>
        </w:rPr>
        <w:tab/>
        <w:t>Rồi khi đứa trẻ lớn lên khoảng 12 tuổi, cha nó mang nó đi ra nơi những người gặt lúa, và Sa-tan nói rằng, “Ta sẽ bắt đứa trẻ đó,” vì thế nó làm cho đứa trẻ bị say nắng. Và nó chết trong tay mẹ nó.</w:t>
      </w:r>
    </w:p>
    <w:p>
      <w:pPr>
        <w:pStyle w:val="Normal"/>
        <w:snapToGrid w:val="false"/>
        <w:spacing w:before="0" w:after="80"/>
        <w:jc w:val="both"/>
        <w:rPr/>
      </w:pPr>
      <w:r>
        <w:rPr>
          <w:sz w:val="22"/>
        </w:rPr>
        <w:tab/>
        <w:t>Điều đó có làm cho nàng mất can đảm không? Không, thưa, quí vị. Nàng nói</w:t>
      </w:r>
      <w:r>
        <w:rPr>
          <w:sz w:val="22"/>
          <w:szCs w:val="22"/>
        </w:rPr>
        <w:t>, “Hãy thắng lừa cho ta. Đem ta đi mau mau, nếu ta biểu ngươi mới ngừng lại. Hãy đi lên núi Cạt-mên, lên núi ấy, vì người vừa mới đi qua đây ngày kia.” Ồ, ô, ồ, chao ôi. Anh chị em đấy. Đó là sự kính trọng. Đó là sự kính trọng.</w:t>
        <w:tab/>
      </w:r>
    </w:p>
    <w:p>
      <w:pPr>
        <w:pStyle w:val="Normal"/>
        <w:snapToGrid w:val="false"/>
        <w:spacing w:before="0" w:after="80"/>
        <w:jc w:val="both"/>
        <w:rPr>
          <w:sz w:val="22"/>
        </w:rPr>
      </w:pPr>
      <w:r>
        <w:rPr>
          <w:sz w:val="22"/>
        </w:rPr>
        <w:tab/>
        <w:t>Chồng hỏi nàng rằng, “Nàng định đi gặp người của Đức Chúa Trời. Ngày nay chẳng phải mồng một, cũng chẳng phải ngày Sa-bát, người sẽ không có ở trên đó đâu...”</w:t>
      </w:r>
    </w:p>
    <w:p>
      <w:pPr>
        <w:pStyle w:val="Normal"/>
        <w:snapToGrid w:val="false"/>
        <w:spacing w:before="0" w:after="80"/>
        <w:jc w:val="both"/>
        <w:rPr>
          <w:sz w:val="22"/>
        </w:rPr>
      </w:pPr>
      <w:r>
        <w:rPr>
          <w:sz w:val="22"/>
        </w:rPr>
        <w:tab/>
        <w:t>Nàng nói, “Mọi sự sẽ tốt, cứ thắng lừa và để tôi đi.” Vì thế họ ra đi.</w:t>
      </w:r>
    </w:p>
    <w:p>
      <w:pPr>
        <w:pStyle w:val="Normal"/>
        <w:snapToGrid w:val="false"/>
        <w:spacing w:before="0" w:after="80"/>
        <w:jc w:val="both"/>
        <w:rPr/>
      </w:pPr>
      <w:r>
        <w:rPr>
          <w:sz w:val="22"/>
          <w:vertAlign w:val="superscript"/>
        </w:rPr>
        <w:t>147</w:t>
      </w:r>
      <w:r>
        <w:rPr>
          <w:sz w:val="22"/>
        </w:rPr>
        <w:tab/>
        <w:t>Vậy, nàng đi lên núi. Khi Tiên tri Ê-li nhìn ra ngoài hang động, và ông bước ra đó nhìn, thấy nàng đằng xa, bèn nói rằng, “Kìa, người đờn bà Su-nem đang đến.” Nói, “Nàng ắt phải bị buồn phiền.” Người nói “Hãy đi, đón nàng.” Và khi... Người nói, “</w:t>
      </w:r>
      <w:r>
        <w:rPr>
          <w:sz w:val="22"/>
          <w:szCs w:val="22"/>
        </w:rPr>
        <w:t>Nàng có sự đắng cay trong lòng, Đức Giê-hô-va có giấu ta điều đó, không tỏ cho ta hay.”</w:t>
      </w:r>
    </w:p>
    <w:p>
      <w:pPr>
        <w:pStyle w:val="Normal"/>
        <w:snapToGrid w:val="false"/>
        <w:spacing w:before="0" w:after="80"/>
        <w:jc w:val="both"/>
        <w:rPr>
          <w:sz w:val="22"/>
          <w:szCs w:val="22"/>
        </w:rPr>
      </w:pPr>
      <w:r>
        <w:rPr>
          <w:sz w:val="22"/>
          <w:szCs w:val="22"/>
        </w:rPr>
        <w:tab/>
        <w:t>Đấy, Đức Chúa Trời không phải nói với anh em mọi sự (Hiểu không?), vì thế Ngài không nói ngay cả với các Tiên tri của Ngài mọi sự. Ngài chỉ chỉ làm điều gì Ngài muốn làm; Ngài là Đức Chúa Trời.</w:t>
        <w:tab/>
        <w:tab/>
      </w:r>
    </w:p>
    <w:p>
      <w:pPr>
        <w:pStyle w:val="Normal"/>
        <w:snapToGrid w:val="false"/>
        <w:spacing w:before="0" w:after="80"/>
        <w:jc w:val="both"/>
        <w:rPr/>
      </w:pPr>
      <w:r>
        <w:rPr>
          <w:sz w:val="22"/>
          <w:vertAlign w:val="superscript"/>
        </w:rPr>
        <w:t>149</w:t>
      </w:r>
      <w:r>
        <w:rPr>
          <w:sz w:val="22"/>
        </w:rPr>
        <w:tab/>
        <w:t xml:space="preserve">Ở đây, bấy giờ, Ê-li-sê thưa rằng, “Lạy Chúa...” Chuyện gì sẽ xảy ra nếu Ê-li-sê nói với Đức Chúa Trời thế nầy, “Tại sao Ngài không nói là người đàn bà Su-nem này đang đến, tại sao Ngài không nói với con về điều ấy?” Ông sẽ không nhìn thấy trước khải tượng về điều đó. Nhưng đó không phải là nan đề của ông. Cho dẫu nó có như thế nào... </w:t>
      </w:r>
    </w:p>
    <w:p>
      <w:pPr>
        <w:pStyle w:val="Normal"/>
        <w:snapToGrid w:val="false"/>
        <w:spacing w:before="0" w:after="80"/>
        <w:jc w:val="both"/>
        <w:rPr>
          <w:sz w:val="22"/>
        </w:rPr>
      </w:pPr>
      <w:r>
        <w:rPr>
          <w:sz w:val="22"/>
          <w:szCs w:val="22"/>
        </w:rPr>
        <w:tab/>
        <w:t xml:space="preserve">Nếu như nàng đến và nói, “Ông nói ông là đầy tớ của Đức Chúa Trời à? Ông là một kẻ giả hình. Tôi thật sự tin ông chẳng là gì cả ngoài một thánh quá máu” thì sao? Điều đó đã không hề xảy ra. Đức Chúa Trời đôi khi thử chúng ta, xem thử chúng ta sẽ làm gì. </w:t>
      </w:r>
    </w:p>
    <w:p>
      <w:pPr>
        <w:pStyle w:val="Normal"/>
        <w:snapToGrid w:val="false"/>
        <w:spacing w:before="0" w:after="80"/>
        <w:jc w:val="both"/>
        <w:rPr/>
      </w:pPr>
      <w:r>
        <w:rPr>
          <w:sz w:val="22"/>
          <w:vertAlign w:val="superscript"/>
        </w:rPr>
        <w:t>151</w:t>
      </w:r>
      <w:r>
        <w:rPr>
          <w:sz w:val="22"/>
        </w:rPr>
        <w:tab/>
        <w:t>Vì thế thay vì nàng chạy đến sấp mình thờ lạy ông, như bà đã làm với Đức chúa Trời. Bà đã nói... Và nàng đã bày tỏ cho Tiên tri những gì đang xảy ra. Ê-li-sê nói cùng Ghê-ha-xi rằng, “Hãy cầm gậy ta nơi tay và đi đặt nó trên đứa trẻ.”</w:t>
      </w:r>
    </w:p>
    <w:p>
      <w:pPr>
        <w:pStyle w:val="Normal"/>
        <w:snapToGrid w:val="false"/>
        <w:spacing w:before="0" w:after="80"/>
        <w:jc w:val="both"/>
        <w:rPr>
          <w:sz w:val="22"/>
        </w:rPr>
      </w:pPr>
      <w:r>
        <w:rPr>
          <w:sz w:val="22"/>
        </w:rPr>
        <w:tab/>
        <w:t>Khi ông nói thế, người mẹ của đứa trẻ nói rằng, “Tôi chỉ Ðức Giê-hô-va Hằng Sống, và linh hồn không hề chết của ông, là đầy tớ của Đức Chúa Trời mà thề, tôi chẳng hề lìa khỏi ông! Tôi sẽ ở đây cho đến khi Đức Chúa Trời ban khải tượng đến.” Ê-li-sê bèn chổi dậy, lấy gậy mình và đi theo người.</w:t>
      </w:r>
    </w:p>
    <w:p>
      <w:pPr>
        <w:pStyle w:val="Normal"/>
        <w:snapToGrid w:val="false"/>
        <w:spacing w:before="0" w:after="80"/>
        <w:jc w:val="both"/>
        <w:rPr>
          <w:sz w:val="22"/>
        </w:rPr>
      </w:pPr>
      <w:r>
        <w:rPr>
          <w:sz w:val="22"/>
        </w:rPr>
        <w:tab/>
        <w:t>Ê-li-sê đi vào phòng nơi mà cậu bé đang nằm, đứa trẻ đã chết. Ông đi lên xuống các cầu thang như thế vào phút. Bởi vì người mẹ tôn kính và kính sợ ông, người chồng cũng vậy, và tin rằng ông là người của Ðức Chúa Trời, ông cứ lên xuống các cầu thang liên tục chờ đợi cho đến khi Đức Chúa Trời trả lời. A-men! Ðoạn, người leo lên giường, nằm trên đứa trẻ; Người nằm ấp trên mình nó, xác đứa trẻ bèn ấm lại, và nó nhảy mũi 7 lần, và mở mắt ra. Ê-li-sê liền ẵm lấy đứa trẻ và giao cho mẹ nó. Người bước ra, và trở về hang động. Bởi vì bà kính sợ người của Đức Chúa Trời. A-men! Đức Chúa Trời đòi hỏi sự kính sợ.</w:t>
      </w:r>
    </w:p>
    <w:p>
      <w:pPr>
        <w:pStyle w:val="Normal"/>
        <w:snapToGrid w:val="false"/>
        <w:spacing w:before="0" w:after="80"/>
        <w:jc w:val="both"/>
        <w:rPr/>
      </w:pPr>
      <w:r>
        <w:rPr>
          <w:sz w:val="22"/>
          <w:vertAlign w:val="superscript"/>
        </w:rPr>
        <w:t>154</w:t>
      </w:r>
      <w:r>
        <w:rPr>
          <w:sz w:val="22"/>
        </w:rPr>
        <w:tab/>
        <w:t>Còn Ma-thê thì sao? Nàng luôn cố gắng dọn bữa ăn ngon cho Ngài. Ma-ri muốn ngồi nghe Lời của Đức Chúa Trời, và nàng chỉ ngồi gần để nghe Ngài giảng. Nàng thậm chí không để ý rằng bao gối cần được thay, hay những tấm rèm cửa bị nhớp, hay liệu họ có thứ gì để ăn hay không. Ma-ri chỉ muốn ngồi nghe những gì Chúa Jêsus đang nói. Nhưng còn Ma-thê luôn muốn nấu bữa ăn ngon cho Ngài, và muốn chắc chắn rằng ghế Ngài đang ngồi là êm ái, và nó đã được đặt đúng chỗ, và mọi thứ đã được làm sạch sẽ giống như vậy. Ma-thê muốn làm cách này cho Chúa còn Ma-ri thì muốn làm cách khác cho Ngài. Nhưng một ngày nọ La-xa-rơ… Nhiều người đã nói nghịch lại Ma-thê, và nói nàng phải quan tâm hơn nữa. Ồ, không hãy đợi một chút. Chúng ta thấy Ma-thê có một lần để bày tỏ những tính cách của nàng. Rồi khi Chúa Jêsus... Khi La-xa-rơ chết, anh trai nàng chết, nàng nhờ Ngài đến để cầu nguyện cho anh mình. Nhưng Ngài đã không đến. Ngài đã phớt lờ đi; Ngài tiếp tục đi đâu đó. Cô ấy lại tiếp tục mời Ngài. Và Ngài cũng tiếp tục phớt lờ đi sự mời gọi.</w:t>
      </w:r>
    </w:p>
    <w:p>
      <w:pPr>
        <w:pStyle w:val="Normal"/>
        <w:snapToGrid w:val="false"/>
        <w:spacing w:before="0" w:after="80"/>
        <w:jc w:val="both"/>
        <w:rPr/>
      </w:pPr>
      <w:r>
        <w:rPr>
          <w:sz w:val="22"/>
          <w:vertAlign w:val="superscript"/>
        </w:rPr>
        <w:t>155</w:t>
      </w:r>
      <w:r>
        <w:rPr>
          <w:sz w:val="22"/>
        </w:rPr>
        <w:tab/>
        <w:t>Nhưng cuối cùng Ngài cũng đã đến, dường như bây giờ nàng có thể đã bước ra với Ngài và nói, “Tại sao Thầy không đến ngay? Tại sao Ngài không đến khi con kêu cầu Ngài? Anh trai cuả con đã bị đau nằm đó. Chúng con đã rời bỏ Giáo hội; Chúng con đã rời bỏ tổ chức của mình, chúng con đã làm mọi thứ để đi theo Sứ điệp của Ngài; Bởi vì Ngài chúng con thật sự tin Ngài là Một Người của Đức Chúa Trời... Và 2 chị em chúng con mồ côi, 3 anh em mồ côi ở đây. Tuổi thơ của chúng con đã trải qua việc làm thảm trải trong Đền thờ đó... Chúng con là thuộc viên của Giáo hội ở đó; Cha mẹ chúng con cũng vậy. Nhưng vì Ngài đã làm chúng con bị lừa vào việc để tin rằng những gì Ngài đã giảng dạy, rằng Ngài là Con của Ðức Chúa Trời, và là một Tiên tri đến từ Đức Chúa Trời, và những việc nầy, làm sao chúng con có thể tin Ngài, Một Người mà chẳng nghe tiếng con khi con mời Ngài? Khi con cần Ngài, thì Ngài lại làm ngơ. Con thậm chí cũng đã gọi lại Ngài lần nữa nhưng Ngài lại cũng làm ngơ. Tại sao Ngài có thể làm điều như vậy?” Nếu nàng đã làm thế, thì câu chuyện đêm nay sẽ khác.</w:t>
      </w:r>
    </w:p>
    <w:p>
      <w:pPr>
        <w:pStyle w:val="Normal"/>
        <w:snapToGrid w:val="false"/>
        <w:spacing w:before="0" w:after="80"/>
        <w:jc w:val="both"/>
        <w:rPr/>
      </w:pPr>
      <w:r>
        <w:rPr>
          <w:sz w:val="22"/>
          <w:vertAlign w:val="superscript"/>
        </w:rPr>
        <w:t>156</w:t>
      </w:r>
      <w:r>
        <w:rPr>
          <w:sz w:val="22"/>
        </w:rPr>
        <w:tab/>
        <w:t>Nàng đã làm gì? Nàng chạy thẳng đến chỗ của Ngài, sấp mình xuống và thưa, “Lạy Chúa, nếu có Chúa ở đây thì anh con sẽ không chết.” Ồ, các bạn đấy. Nàng đang làm gì vậy? Nàng kính sợ. Nàng đang ở trong sự Hiện diện của Đức Chúa Trời và đã kính sợ Ngài. Nàng gọi Ngài là Chúa của nàng. “Lạy Chúa, nếu có Chúa ở đây.” (Không, phải, “Tôi đã sai người đến mời Ngài.” Tất cả điều đó đã được quên.) “Bây giờ, Chúa ở đây. Nếu Ngài ở đây, anh tôi chắc đã không chết.”</w:t>
      </w:r>
    </w:p>
    <w:p>
      <w:pPr>
        <w:pStyle w:val="Normal"/>
        <w:snapToGrid w:val="false"/>
        <w:spacing w:before="0" w:after="80"/>
        <w:ind w:firstLine="720"/>
        <w:jc w:val="both"/>
        <w:rPr>
          <w:sz w:val="22"/>
          <w:szCs w:val="22"/>
        </w:rPr>
      </w:pPr>
      <w:r>
        <w:rPr>
          <w:sz w:val="22"/>
          <w:szCs w:val="22"/>
        </w:rPr>
        <w:t>Ngài Phán, “Anh trai ngươi sẽ sống lại.”</w:t>
      </w:r>
    </w:p>
    <w:p>
      <w:pPr>
        <w:pStyle w:val="Normal"/>
        <w:snapToGrid w:val="false"/>
        <w:spacing w:before="0" w:after="80"/>
        <w:jc w:val="both"/>
        <w:rPr>
          <w:sz w:val="22"/>
          <w:szCs w:val="22"/>
        </w:rPr>
      </w:pPr>
      <w:r>
        <w:rPr>
          <w:sz w:val="22"/>
          <w:szCs w:val="22"/>
        </w:rPr>
        <w:tab/>
        <w:t xml:space="preserve">Ma-thê thưa rằng, “Vâng, lạy Chúa. Tôi vẫn biết rằng anh tôi sẽ sống lại trong ngày cuối cùng.” </w:t>
      </w:r>
    </w:p>
    <w:p>
      <w:pPr>
        <w:pStyle w:val="Normal"/>
        <w:snapToGrid w:val="false"/>
        <w:spacing w:before="0" w:after="80"/>
        <w:jc w:val="both"/>
        <w:rPr/>
      </w:pPr>
      <w:r>
        <w:rPr>
          <w:sz w:val="22"/>
          <w:szCs w:val="22"/>
        </w:rPr>
        <w:tab/>
        <w:t>Ngài Phán -- Ngài Phán rằng, “</w:t>
      </w:r>
      <w:r>
        <w:rPr>
          <w:b/>
          <w:sz w:val="22"/>
          <w:szCs w:val="22"/>
        </w:rPr>
        <w:t>Nhưng Ta là Sự Sống Lại và Sự Sống; Kẻ nào tin Ta thì sẽ sống, mặc dầu đã chết rồi. Còn ai sống mà tin Ta thì không hề chết</w:t>
      </w:r>
      <w:r>
        <w:rPr>
          <w:sz w:val="22"/>
          <w:szCs w:val="22"/>
        </w:rPr>
        <w:t>.”</w:t>
      </w:r>
    </w:p>
    <w:p>
      <w:pPr>
        <w:pStyle w:val="Normal"/>
        <w:snapToGrid w:val="false"/>
        <w:spacing w:before="0" w:after="80"/>
        <w:jc w:val="both"/>
        <w:rPr>
          <w:sz w:val="22"/>
          <w:szCs w:val="22"/>
        </w:rPr>
      </w:pPr>
      <w:r>
        <w:rPr>
          <w:sz w:val="22"/>
          <w:szCs w:val="22"/>
        </w:rPr>
        <w:tab/>
        <w:t>Nàng thưa rằng, “Lạy Chúa, phải, tôi tin Chúa là Đấng Christ, Con Đức Chúa Trời, phải đến thế gian. Thậm chí bây giờ, Chúa (Ồ.), thậm chí bây giờ… Không phải, “Lạy Chúa, Ngài nên làm điều nầy và Ngài nên làm điều kia.”) Nhưng thậm chí bây giờ, hễ điều gì Ngài cầu xin Đức Chúa Trời, thì Đức Chúa Trời sẽ ban điều ấy cho Ngài.” Ừm-m. Chính là thế.</w:t>
      </w:r>
    </w:p>
    <w:p>
      <w:pPr>
        <w:pStyle w:val="Normal"/>
        <w:snapToGrid w:val="false"/>
        <w:spacing w:before="0" w:after="80"/>
        <w:rPr/>
      </w:pPr>
      <w:r>
        <w:rPr>
          <w:sz w:val="22"/>
          <w:vertAlign w:val="superscript"/>
        </w:rPr>
        <w:t>160</w:t>
      </w:r>
      <w:r>
        <w:rPr>
          <w:sz w:val="22"/>
        </w:rPr>
        <w:tab/>
        <w:t>Chuyện gì sẽ xảy ra nếu đêm nay chúng ta nói với ai đó rằng, “Ồ,             hỡi anh, tôi tin điều gì anh cầu xin thì Ngài sẽ ban cho anh”? Kết quả tương tự sẽ đến.</w:t>
      </w:r>
    </w:p>
    <w:p>
      <w:pPr>
        <w:pStyle w:val="Normal"/>
        <w:snapToGrid w:val="false"/>
        <w:spacing w:before="0" w:after="80"/>
        <w:jc w:val="both"/>
        <w:rPr/>
      </w:pPr>
      <w:r>
        <w:rPr>
          <w:sz w:val="22"/>
        </w:rPr>
        <w:tab/>
        <w:t xml:space="preserve">Nhưng cho dù Ngài là ai, nếu Ngài là... Và chúng ta biết rằng Ngài là Con của Đức Chúa Trời. Nếu Ma-thê không kính trọng điều đó, thì sẽ không có chuyện anh mình sẽ sống lại. Điều đó phát xuất từ tấm lòng của Ma-thê. Nàng nói, </w:t>
      </w:r>
      <w:r>
        <w:rPr>
          <w:sz w:val="22"/>
          <w:szCs w:val="22"/>
        </w:rPr>
        <w:t>“Mà bây giờ tôi cũng biết mọi điều Ngài sẽ xin Đức Chúa Trời, Đức Chúa Trời ắt ban cho.”</w:t>
      </w:r>
      <w:r>
        <w:rPr>
          <w:sz w:val="22"/>
        </w:rPr>
        <w:t xml:space="preserve"> Đúng là thế. Đúng thế. Từ trong sâu thẳm lòng Ma-thê đã tin Ngài. Nếu Ngài đi săn hay đi câu cá, điều đó không quan trọng với nàng.</w:t>
      </w:r>
    </w:p>
    <w:p>
      <w:pPr>
        <w:pStyle w:val="Normal"/>
        <w:snapToGrid w:val="false"/>
        <w:spacing w:before="0" w:after="80"/>
        <w:jc w:val="both"/>
        <w:rPr/>
      </w:pPr>
      <w:r>
        <w:rPr>
          <w:sz w:val="22"/>
          <w:vertAlign w:val="superscript"/>
        </w:rPr>
        <w:t>162</w:t>
      </w:r>
      <w:r>
        <w:rPr>
          <w:sz w:val="22"/>
        </w:rPr>
        <w:tab/>
        <w:t>Không, nếu Tiên tri Ê-li thực hiện một chuyến đi săn, hay đi nơi nào đó, điều đó không có gì quan trọng đối với người đàn bà Su-nem. Bà vẫn sẽ còn tin rằng ông là người của Đức Chúa Trời. Chắc chắn là như vậy. Cho dù Tiên tri có làm gì đi nữa, đối với bà thì ông vẫn là người của Chúa. Bởi vì bà đã chứng kiến Đức Chúa Trời bày tỏ quyền năng qua Tiên tri Ngài.</w:t>
      </w:r>
    </w:p>
    <w:p>
      <w:pPr>
        <w:pStyle w:val="Normal"/>
        <w:snapToGrid w:val="false"/>
        <w:spacing w:before="0" w:after="80"/>
        <w:jc w:val="both"/>
        <w:rPr>
          <w:sz w:val="22"/>
        </w:rPr>
      </w:pPr>
      <w:r>
        <w:rPr>
          <w:sz w:val="22"/>
        </w:rPr>
        <w:tab/>
        <w:t xml:space="preserve">Còn Ma-thê, cho dù điều gì xảy ra, bà đã chứng kiến những phép lạ Ngài làm cho anh mình. Ma-thê đã nói, </w:t>
      </w:r>
      <w:r>
        <w:rPr>
          <w:sz w:val="22"/>
          <w:szCs w:val="22"/>
        </w:rPr>
        <w:t>“Mà bây giờ tôi cũng biết mọi điều Ngài sẽ xin Đức Chúa Trời, Đức Chúa Trời ắt ban cho.” Ôi chao. Anh em đấy.</w:t>
      </w:r>
    </w:p>
    <w:p>
      <w:pPr>
        <w:pStyle w:val="Normal"/>
        <w:snapToGrid w:val="false"/>
        <w:spacing w:before="0" w:after="80"/>
        <w:jc w:val="both"/>
        <w:rPr>
          <w:sz w:val="22"/>
        </w:rPr>
      </w:pPr>
      <w:r>
        <w:rPr>
          <w:sz w:val="22"/>
        </w:rPr>
        <w:tab/>
        <w:t>Ngài Phán rằng, “Anh ngươi sẽ sống lại.” Và rồi, Ngài hỏi, “Ngươi đã chôn xác của La-xa-rơ ở đâu?” Và họ đã đi tới mộ. Ngài đã kêu La-xa-rơ dậy sau khi đã chết được 4 ngày. Tại sao vậy? Bởi vì em gái của La-xa-rơ đã kính sợ Ngài.</w:t>
      </w:r>
    </w:p>
    <w:p>
      <w:pPr>
        <w:pStyle w:val="Normal"/>
        <w:snapToGrid w:val="false"/>
        <w:spacing w:before="0" w:after="80"/>
        <w:jc w:val="both"/>
        <w:rPr/>
      </w:pPr>
      <w:r>
        <w:rPr>
          <w:sz w:val="22"/>
          <w:vertAlign w:val="superscript"/>
        </w:rPr>
        <w:t>165</w:t>
      </w:r>
      <w:r>
        <w:rPr>
          <w:sz w:val="22"/>
        </w:rPr>
        <w:tab/>
        <w:t>Nếu bạn không thể kính sợ người, hãy tôn kính chức vụ người nắm giữ nơi Đức Chúa Trời. Điều đó hoàn toàn đúng; hãy tôn kính người. Nếu một Mục sư đến, Mục sư của các bạn, hãy luôn kính trọng người. Tôi đã từng nghe các Hội chúng nói về Mục sư của mình như thế nào, bàn tán và lấy ông ra chế nhạo. Làm sao để một vị Mục sư có thể tiếp tục hầu việc Chúa trong Hội thánh như vậy? Ông không thể làm điều đó. Các bạn đừng… Tôi không muốn nói về Hội thánh này nhưng là các Hội thánh mà tôi đã nhìn thấy... Các bạn phải biết yêu mến Mục sư của mình. Các bạn phải biết rằng ông cũng là một con người như chúng ta, nhưng Ngài đã khiến ông trở thành Mục sư. Ngài đã khiến ông trở thành một người làm công cho Ngài, vậy thì các bạn phải biết kính sợ theo cách đó. Và cho dẫu Mục sư đó có làm những gì đi nữa, nếu các bạn kính sợ ông từ trong sâu thẳm tấm lòng của các bạn và xem ông như là đầy tớ của Ngài, thì Đức Chúa Trời sẽ tôn trọng các bạn vì điều đó.</w:t>
      </w:r>
    </w:p>
    <w:p>
      <w:pPr>
        <w:pStyle w:val="Normal"/>
        <w:snapToGrid w:val="false"/>
        <w:spacing w:before="0" w:after="80"/>
        <w:jc w:val="both"/>
        <w:rPr/>
      </w:pPr>
      <w:r>
        <w:rPr>
          <w:sz w:val="22"/>
        </w:rPr>
        <w:tab/>
        <w:t>“Ai tinTa thì người ấy cũng tin nhận Đấng đã sai Ta đến; Và ai không tin nhận Ta thì cũng không tin Đấng đã sai Ta đến vậy.” Họ đã nói Đức Chúa Trời là ‘Cha’ của họ. Ngài Phán, “Cha các ngươi chỉ là ma quỷ.”</w:t>
      </w:r>
    </w:p>
    <w:p>
      <w:pPr>
        <w:pStyle w:val="Normal"/>
        <w:snapToGrid w:val="false"/>
        <w:spacing w:before="0" w:after="80"/>
        <w:jc w:val="both"/>
        <w:rPr/>
      </w:pPr>
      <w:r>
        <w:rPr>
          <w:sz w:val="22"/>
        </w:rPr>
        <w:tab/>
        <w:t>Vậy, các bạn thấy không, các bạn phải biết kính sợ và tin điều đó, tin là Ngài. Vâng, Ma-thê tin vào điều đó.</w:t>
      </w:r>
    </w:p>
    <w:p>
      <w:pPr>
        <w:pStyle w:val="Normal"/>
        <w:snapToGrid w:val="false"/>
        <w:spacing w:before="0" w:after="80"/>
        <w:jc w:val="both"/>
        <w:rPr/>
      </w:pPr>
      <w:r>
        <w:rPr>
          <w:sz w:val="22"/>
          <w:vertAlign w:val="superscript"/>
        </w:rPr>
        <w:t>168</w:t>
      </w:r>
      <w:r>
        <w:rPr>
          <w:sz w:val="22"/>
        </w:rPr>
        <w:tab/>
        <w:t xml:space="preserve">Đó là điều nhỏ mà tôi đã gặp phải vào sáng hôm nay. Người đàn bà Gờ-réc, dân </w:t>
      </w:r>
      <w:r>
        <w:rPr>
          <w:sz w:val="22"/>
          <w:szCs w:val="22"/>
        </w:rPr>
        <w:t>Sy-rô-phê-ni-xi</w:t>
      </w:r>
      <w:r>
        <w:rPr>
          <w:sz w:val="22"/>
        </w:rPr>
        <w:t xml:space="preserve"> cũng đi lên, và xem bà đã bị thất vọng cay đắng như thế nào. Ngài ở đây rồi, một người Do-thái, bà là một người Ga-li-lê, và bà đã chạy đến với Ngài. Bà không biết làm cách nào để đến với Ngài, nhưng bà có một nhu cầu, bà biết rằng Ngài là Con của Đức Chúa Trời và bà đã tin. Nếu Ngài đáp lại những lời cầu xin của người khác thì Ngài cũng sẽ đáp lại lời cầu xin của bà. Bà biết những gì Ngài nói là Lời của Đức Chúa Trời. Nếu đó là Lời Ngài cho người Do-thái, thì cũng là Lời Đức Chúa Trời cho các Dân Ngoại. Chúa Jêsus đã thử bà. “Lạy Chúa, xin thương xót con.” Nào, hãy xem. Không… Bà thưa, “Lạy Con vua Đa-vít,” vì bà nghe người Do-thái nói, “Ngài là Con vua Đa-vít.” Vậy thì, Ngài không phải là Con vua Đa-vít với bà. Hiểu không?Và nói, “Con vua Đa-vít...” Đó là cách người Do-thái đến với Ngài, vì bà đã nghe họ nói thế. Bà cố đến như họ đã đến, vì bà cố tìm thấy sự kính trọng. Bà đang cố cố bày tỏ sự kính trọng của bà. Bà thật sự không giả vờ; Chúa Jêsus biết điều đó. Ngài hẳn biết điều đó.</w:t>
      </w:r>
    </w:p>
    <w:p>
      <w:pPr>
        <w:pStyle w:val="Normal"/>
        <w:snapToGrid w:val="false"/>
        <w:spacing w:before="0" w:after="80"/>
        <w:jc w:val="both"/>
        <w:rPr/>
      </w:pPr>
      <w:r>
        <w:rPr>
          <w:sz w:val="22"/>
          <w:vertAlign w:val="superscript"/>
        </w:rPr>
        <w:t>169</w:t>
      </w:r>
      <w:r>
        <w:rPr>
          <w:sz w:val="22"/>
        </w:rPr>
        <w:tab/>
      </w:r>
      <w:r>
        <w:rPr>
          <w:sz w:val="22"/>
          <w:szCs w:val="22"/>
        </w:rPr>
        <w:t>Vì thế khi bà đến và kêu lên rằng, “Lạy Chúa, là Con vua Đa-vít, xin thương xót tôi cùng! Con gái tôi mắc quỉ ám, khốn cực lắm.</w:t>
      </w:r>
      <w:r>
        <w:rPr>
          <w:sz w:val="22"/>
        </w:rPr>
        <w:t>”</w:t>
      </w:r>
    </w:p>
    <w:p>
      <w:pPr>
        <w:pStyle w:val="Normal"/>
        <w:snapToGrid w:val="false"/>
        <w:spacing w:before="0" w:after="80"/>
        <w:jc w:val="both"/>
        <w:rPr>
          <w:sz w:val="22"/>
        </w:rPr>
      </w:pPr>
      <w:r>
        <w:rPr>
          <w:sz w:val="22"/>
        </w:rPr>
        <w:tab/>
        <w:t xml:space="preserve">Ngài quay lại và Phán với bà rằng, </w:t>
      </w:r>
      <w:r>
        <w:rPr>
          <w:sz w:val="22"/>
          <w:szCs w:val="22"/>
        </w:rPr>
        <w:t>“Ta không nên lấy bánh của con cái mà quăng cho chó con ăn.”</w:t>
      </w:r>
      <w:r>
        <w:rPr>
          <w:sz w:val="22"/>
        </w:rPr>
        <w:t xml:space="preserve"> Chà. Đó chẳng phải là câu trả lời ư? Đó là câu: Không chỉ bác bỏ lời cầu xin của bà, mà còn gọi bà là chó nữa. Đúng thế. Chó là một trong những tên gọi thấp kém, xấu xa nhất trong Kinh thánh, anh em biết đấy. Vì vậy Ngài Phán, </w:t>
      </w:r>
      <w:r>
        <w:rPr>
          <w:sz w:val="22"/>
          <w:szCs w:val="22"/>
        </w:rPr>
        <w:t>“Không nên lấy bánh của con cái mà quăng cho chó con ăn.”</w:t>
      </w:r>
    </w:p>
    <w:p>
      <w:pPr>
        <w:pStyle w:val="Normal"/>
        <w:snapToGrid w:val="false"/>
        <w:spacing w:before="0" w:after="80"/>
        <w:jc w:val="both"/>
        <w:rPr>
          <w:sz w:val="22"/>
        </w:rPr>
      </w:pPr>
      <w:r>
        <w:rPr>
          <w:sz w:val="22"/>
        </w:rPr>
        <w:tab/>
      </w:r>
      <w:r>
        <w:rPr>
          <w:sz w:val="22"/>
          <w:szCs w:val="22"/>
        </w:rPr>
        <w:t>Người đờn bà lại thưa rằng: “Lạy Chúa, thật như vậy.” “Lạy Chúa,” thì bà có được điều mình cầu xin. Ngài không phải là Con vua Đa-vít với bà, nhưng Ngài là Chúa. Thưa, “Thật vậy, lạy Chúa. Đúng thế, song mấy con chó con ăn những miếng bánh vụn trên bàn Chủ nó rớt xuống.” Hay là, tôi muốn nói, “Những con chó ăn những miếng bánh vụn trên bàn Chủ nó rớt xuống.” Điều đó giúp lời cầu xin được nhậm. Chính là thế. Đó là sự kính trọng.</w:t>
      </w:r>
    </w:p>
    <w:p>
      <w:pPr>
        <w:pStyle w:val="Normal"/>
        <w:snapToGrid w:val="false"/>
        <w:spacing w:before="0" w:after="80"/>
        <w:jc w:val="both"/>
        <w:rPr>
          <w:sz w:val="22"/>
          <w:szCs w:val="22"/>
        </w:rPr>
      </w:pPr>
      <w:r>
        <w:rPr>
          <w:sz w:val="22"/>
          <w:szCs w:val="22"/>
        </w:rPr>
        <w:tab/>
        <w:t>Ngài bèn quay lại Phán rằng: “Ngươi có đức tin lớn. Bây giờ, hãy về nhà, việc phải xảy ra theo ý ngươi muốn, con gái ngươi được lành.” Chính là điều đó. Tại sao? Đó là sự đến gần của bà.</w:t>
      </w:r>
    </w:p>
    <w:p>
      <w:pPr>
        <w:pStyle w:val="Normal"/>
        <w:snapToGrid w:val="false"/>
        <w:spacing w:before="0" w:after="80"/>
        <w:jc w:val="both"/>
        <w:rPr/>
      </w:pPr>
      <w:r>
        <w:rPr>
          <w:sz w:val="22"/>
          <w:vertAlign w:val="superscript"/>
        </w:rPr>
        <w:t>172</w:t>
      </w:r>
      <w:r>
        <w:rPr>
          <w:sz w:val="22"/>
        </w:rPr>
        <w:tab/>
        <w:t>Điều gì sẽ xảy ra nếu bà quay đi và nói... Ngài quay lưng lại Phán, “Không nên lấy...” Nói cách khác, đó không phải là việc chính đáng.</w:t>
      </w:r>
    </w:p>
    <w:p>
      <w:pPr>
        <w:pStyle w:val="Normal"/>
        <w:snapToGrid w:val="false"/>
        <w:spacing w:before="0" w:after="80"/>
        <w:jc w:val="both"/>
        <w:rPr>
          <w:sz w:val="22"/>
        </w:rPr>
      </w:pPr>
      <w:r>
        <w:rPr>
          <w:sz w:val="22"/>
        </w:rPr>
        <w:tab/>
        <w:t xml:space="preserve">Giống như nói một người Công giáo đến, nói, “Anh Branham ạ, tôi biết rằng Đức Chúa Trời nghe lời cầu nguyện của anh cho những người này. Liệu anh cũng sẽ cầu nguyện cho tôi chứ?” </w:t>
      </w:r>
    </w:p>
    <w:p>
      <w:pPr>
        <w:pStyle w:val="Normal"/>
        <w:snapToGrid w:val="false"/>
        <w:spacing w:before="0" w:after="80"/>
        <w:jc w:val="both"/>
        <w:rPr/>
      </w:pPr>
      <w:r>
        <w:rPr>
          <w:sz w:val="22"/>
        </w:rPr>
        <w:tab/>
        <w:t>Và tôi đáp rằng, “Ồ, tôi không nên làm mất thì giờ của các con cái nầy ở đây. Tôi đến đây để cầu nguyện cho những người Ngũ Tuần nầy, chứ không phải để cầu nguyện cho một nhóm người Công giáo của anh.” Hiểu không? Người đàn bà này đã nói gì? Ồ, chao ôi, tôi tưởng tượng rằng ông ta sẽ bước ra khỏi đây với những bước chân nặng nề như thế.</w:t>
      </w:r>
    </w:p>
    <w:p>
      <w:pPr>
        <w:pStyle w:val="Normal"/>
        <w:snapToGrid w:val="false"/>
        <w:spacing w:before="0" w:after="80"/>
        <w:jc w:val="both"/>
        <w:rPr>
          <w:sz w:val="22"/>
        </w:rPr>
      </w:pPr>
      <w:r>
        <w:rPr>
          <w:sz w:val="22"/>
        </w:rPr>
        <w:tab/>
        <w:t xml:space="preserve">Nhưng bà đã quay lại và nói, “Thật vậy, lạy Chúa; Điều đó là đúng, lạy Chúa. Nhưng chúng con muốn... Mấy con chó con sẵn sàng ăn những miếng bánh vụn trên bàn Chủ rớt xuống.” </w:t>
      </w:r>
    </w:p>
    <w:p>
      <w:pPr>
        <w:pStyle w:val="Normal"/>
        <w:snapToGrid w:val="false"/>
        <w:spacing w:before="0" w:after="80"/>
        <w:jc w:val="both"/>
        <w:rPr>
          <w:sz w:val="22"/>
        </w:rPr>
      </w:pPr>
      <w:r>
        <w:rPr>
          <w:sz w:val="22"/>
        </w:rPr>
        <w:tab/>
        <w:t>Đấy, điều đó đã làm Ngài ngạc nhiên. Ngài quay lại Phán, “Ngươi có đức tin lớn.” Thế thì chúng ta thấy một trường hợp khác... Đó là sự đến gần của bà, sự kính trọng của bà đối với Chúa. Bà đã bày tỏ sự kính sợ Đức Chúa Trời khi bà đã kính trọng Ngài.</w:t>
      </w:r>
    </w:p>
    <w:p>
      <w:pPr>
        <w:pStyle w:val="Normal"/>
        <w:snapToGrid w:val="false"/>
        <w:spacing w:before="0" w:after="80"/>
        <w:jc w:val="both"/>
        <w:rPr/>
      </w:pPr>
      <w:r>
        <w:rPr>
          <w:sz w:val="22"/>
          <w:vertAlign w:val="superscript"/>
        </w:rPr>
        <w:t>177</w:t>
      </w:r>
      <w:r>
        <w:rPr>
          <w:sz w:val="22"/>
        </w:rPr>
        <w:tab/>
        <w:t>Chúng ta thấy có lần một người La-mã kia, ông là một người quan trọng, và ông yêu mến người Do-thái. Và ông có một đầy tớ bị ốm. Bản thân ông cảm thấy không xứng đáng để đến cầu xin Ngài.</w:t>
      </w:r>
    </w:p>
    <w:p>
      <w:pPr>
        <w:pStyle w:val="Normal"/>
        <w:snapToGrid w:val="false"/>
        <w:spacing w:before="0" w:after="80"/>
        <w:jc w:val="both"/>
        <w:rPr/>
      </w:pPr>
      <w:r>
        <w:rPr>
          <w:sz w:val="22"/>
        </w:rPr>
        <w:tab/>
        <w:t>Thấy không các bạn, các bạn luôn cần coi mình là người thấp kém hơn con người thật sự của mình. Đừng có bao giờ coi mình là người quan trọng trong mắt mình. Nếu các bạn là người quan trọng, hãy để cho ai đó nói điều đó về bạn. Nhưng khi bạn… Người đàn bà nầy, hay là…</w:t>
      </w:r>
    </w:p>
    <w:p>
      <w:pPr>
        <w:pStyle w:val="Normal"/>
        <w:snapToGrid w:val="false"/>
        <w:spacing w:before="0" w:after="80"/>
        <w:jc w:val="both"/>
        <w:rPr/>
      </w:pPr>
      <w:r>
        <w:rPr>
          <w:sz w:val="22"/>
        </w:rPr>
        <w:tab/>
        <w:t>Người này, đúng hơn ông là một thầy đội La-mã và có một đầy tớ bị đau, vì vậy ông đi để xin sự chữa lành cho người đầy tớ mình. Chúa Jêsus đã Phán rằng, “Ta sẽ đến và chữa lành cho đầy tớ ngươi.”</w:t>
      </w:r>
    </w:p>
    <w:p>
      <w:pPr>
        <w:pStyle w:val="Normal"/>
        <w:snapToGrid w:val="false"/>
        <w:spacing w:before="0" w:after="80"/>
        <w:jc w:val="both"/>
        <w:rPr/>
      </w:pPr>
      <w:r>
        <w:rPr>
          <w:sz w:val="22"/>
          <w:vertAlign w:val="superscript"/>
        </w:rPr>
        <w:t>180</w:t>
      </w:r>
      <w:r>
        <w:rPr>
          <w:sz w:val="22"/>
        </w:rPr>
        <w:tab/>
        <w:t>Trên con đường Chúa Jêsus đến, thầy đội La-mã thấy Ngài đến. Tôi tưởng tượng ông nói, “Ồ, Đấng thánh đến đây nầy. Ồ, tôi là Dân Ngoại không đáng gì. Tôi là thầy đội La-mã; Tôi là Đại tướng, hay là một sĩ quan. Tôi thật sự không phải là người Do-thái, tôi không có quyền để Người thánh như Ngài đến.” Thấy sự kính trọng không? “Tôi không có quyền được Đầy tớ Thánh của Đức Chúa Trời đến nhà tôi.”</w:t>
      </w:r>
    </w:p>
    <w:p>
      <w:pPr>
        <w:pStyle w:val="Normal"/>
        <w:snapToGrid w:val="false"/>
        <w:spacing w:before="0" w:after="80"/>
        <w:jc w:val="both"/>
        <w:rPr/>
      </w:pPr>
      <w:r>
        <w:rPr>
          <w:sz w:val="22"/>
        </w:rPr>
        <w:tab/>
        <w:t xml:space="preserve">Chúng ta thấy Ngài đến gần cửa, và ông gọi Ngài, nói, “Lạy Chúa, tôi - tôi là không xứng đáng để Ngài đến nhà.” Có lẽ nhà ông là một cung điện nguy nga… “Tôi </w:t>
      </w:r>
      <w:r>
        <w:rPr>
          <w:sz w:val="22"/>
          <w:szCs w:val="22"/>
        </w:rPr>
        <w:t>chẳng đáng rước Chúa vào nhà</w:t>
      </w:r>
      <w:r>
        <w:rPr/>
        <w:t xml:space="preserve">; </w:t>
      </w:r>
      <w:r>
        <w:rPr>
          <w:sz w:val="22"/>
        </w:rPr>
        <w:t>Thậm chí tôi không nghĩ mình xứng đáng được đến với Ngài, vì thế tôi đã sai môt số người đến với những người Do-thái được phước của chính Ngài. Nhưng tôi có một đầy tớ bị đau rất nặng.” Ông nói, “</w:t>
      </w:r>
      <w:r>
        <w:rPr>
          <w:sz w:val="22"/>
          <w:szCs w:val="22"/>
        </w:rPr>
        <w:t>Vì tôi ở dưới quyền người khác, tôi cũng có quân lính dưới quyền tôi nữa; Tôi biểu tên nầy rằng: Hãy đi! Thì nó đi; Biểu tên kia rằng: Hãy đi! Thì nó đi; Và dạy đầy tớ tôi rằng: Hãy đến! Thì nó đến.</w:t>
      </w:r>
      <w:r>
        <w:rPr>
          <w:sz w:val="22"/>
        </w:rPr>
        <w:t>”</w:t>
      </w:r>
    </w:p>
    <w:p>
      <w:pPr>
        <w:pStyle w:val="Normal"/>
        <w:snapToGrid w:val="false"/>
        <w:spacing w:before="0" w:after="80"/>
        <w:jc w:val="both"/>
        <w:rPr>
          <w:sz w:val="22"/>
        </w:rPr>
      </w:pPr>
      <w:r>
        <w:rPr>
          <w:sz w:val="22"/>
          <w:vertAlign w:val="superscript"/>
        </w:rPr>
        <w:t>182</w:t>
      </w:r>
      <w:r>
        <w:rPr>
          <w:sz w:val="22"/>
        </w:rPr>
        <w:tab/>
        <w:t>Thầy đội này đã nói gì ở đó, “Lạy Chúa, con biết rằng Ngài có tất cả quyền năng, Ngài có thể phán với căn bệnh này, ‘Hãy đi,’ thì nó biến mất, và Ngài cũng có thể cho căn bệnh này trở lại trên ai đó, ‘ Hãy đến,’ thì nó sẽ trở lại.” Đấy, ông là một người biết Chúa. Ông cũng có quyền lực trên những người lính này, nhưng Chúa Jêsus chúng ta thì Ngài có quyền lực trên mọi bệnh tật và đau ốm.</w:t>
      </w:r>
      <w:r>
        <w:rPr>
          <w:sz w:val="22"/>
          <w:szCs w:val="22"/>
        </w:rPr>
        <w:t xml:space="preserve"> “Lạy Chúa, điều duy nhất Ngài phải làm, là chỉ Phán một Lời.” Chính là điều đó. “Xin Chúa chỉ Phán một lời, thì đầy tớ tôi sẽ được lành.” </w:t>
      </w:r>
    </w:p>
    <w:p>
      <w:pPr>
        <w:pStyle w:val="Normal"/>
        <w:snapToGrid w:val="false"/>
        <w:spacing w:before="0" w:after="80"/>
        <w:jc w:val="both"/>
        <w:rPr/>
      </w:pPr>
      <w:r>
        <w:rPr>
          <w:sz w:val="22"/>
        </w:rPr>
        <w:tab/>
      </w:r>
      <w:r>
        <w:rPr>
          <w:sz w:val="22"/>
          <w:szCs w:val="22"/>
        </w:rPr>
        <w:t>Đức Chúa Jêsus ngừng lại, quay lại Phán với những người Do-thái, “Ta nói cùng các ngươi, Ta chưa hề thấy ai trong dân Y-sơ-ra-ên có đức tin lớn dường ấy.”</w:t>
      </w:r>
    </w:p>
    <w:p>
      <w:pPr>
        <w:pStyle w:val="Normal"/>
        <w:snapToGrid w:val="false"/>
        <w:spacing w:before="0" w:after="80"/>
        <w:jc w:val="both"/>
        <w:rPr/>
      </w:pPr>
      <w:r>
        <w:rPr>
          <w:sz w:val="22"/>
          <w:szCs w:val="22"/>
        </w:rPr>
        <w:tab/>
        <w:t xml:space="preserve">Đức Chúa Jêsus bèn Phán cùng thầy đội rằng, “Hãy về, theo như điều ngươi tin thì sẽ được thành vậy.” Chính trong giờ ấy, đứa đầy tớ được lành. </w:t>
      </w:r>
      <w:r>
        <w:rPr>
          <w:sz w:val="22"/>
        </w:rPr>
        <w:t>A-men! Tại sao vậy? Bởi vì ông kính sợ Ngài. Ông kính sợ Đức Chúa Jêsus Christ là Đức Chúa Trời.</w:t>
      </w:r>
    </w:p>
    <w:p>
      <w:pPr>
        <w:pStyle w:val="Normal"/>
        <w:snapToGrid w:val="false"/>
        <w:spacing w:before="0" w:after="80"/>
        <w:jc w:val="both"/>
        <w:rPr/>
      </w:pPr>
      <w:r>
        <w:rPr>
          <w:sz w:val="22"/>
          <w:vertAlign w:val="superscript"/>
        </w:rPr>
        <w:t>184</w:t>
      </w:r>
      <w:r>
        <w:rPr>
          <w:sz w:val="22"/>
        </w:rPr>
        <w:tab/>
        <w:t>Tôi đoán bây giờ đã trễ, nhưng tôi chỉ muốn nói thêm một điều này nữa thôi. Tất cả những người vĩ đại ấy tôi vừa nói qua đều biết kính sợ, nhưng con người thời bây giờ thì khác hẳn. Đức Chúa Trời có thể làm gì đó ngày hôm nay nhưng người ta sẽ cười vào điều đó. Tôi tin rằng chúng ta ngày hôm nay đã sống khác. Cách đây khoảng 40 năm, khi Đức Thánh Linh bắt đầu giáng xuống, con người đã làm gì? Nhìn vào những Thầy giảng và gọi họ là các Thánh giật gân, những Thầy giảng này đi ra thì người ta trong các thành phố không cho ăn và mọi thứ như thế. Họ phải bẻ bắp trên đường rầy xe lửa để sống. Họ đã làm gì? Họ đã có 40 năm khác, Hội thánh đã có, chịu đựng, đã vượt qua mọi thứ, 2 cuộc chiến tranh trong thời gian đó đã cướp đi sinh mạng của hàng ngàn người; (when she'd probably done been gone home.*)</w:t>
      </w:r>
    </w:p>
    <w:p>
      <w:pPr>
        <w:pStyle w:val="Normal"/>
        <w:snapToGrid w:val="false"/>
        <w:spacing w:before="0" w:after="80"/>
        <w:jc w:val="both"/>
        <w:rPr/>
      </w:pPr>
      <w:r>
        <w:rPr>
          <w:sz w:val="22"/>
          <w:vertAlign w:val="superscript"/>
        </w:rPr>
        <w:t>185</w:t>
      </w:r>
      <w:r>
        <w:rPr>
          <w:sz w:val="22"/>
        </w:rPr>
        <w:tab/>
        <w:t>Chuyện gì sẽ xảy ra, khi Chúa bắt đầu tuôn đổ Đức Thánh Linh trên Hội thánh trong những Ngày Sau rốt? Chuyện gì đã xảy ra trong 20 năm trước khi Ngài bắt đầu bày tỏ những dấu kỳ phép lạ, chuyện gì đã xảy ra nếu tất cả mọi người đều được tập hợp lại? Họ đã làm gì? Họ đã nói, “Đó là người xúi quẩy, đó là ‘thuật thôi miên’, ông ấy là một người ‘thần giao cách cảm’, ông ấy là người thế nầy thế kia, hay thế nọ.” Chuyện gì xảy ra nếu tất cả các nước hợp lại và nói, “Đáng chúc tụng Danh Chúa.” Chuyện gì sẽ xảy ra nếu những người theo Giáo hội Giám Lý, Báp-tít, Trưởng Lão, và tất cả các Giáo phái sẽ hợp nhất lại với nhau, nói, “Chúng ta cảm ơn Chúa, đây là những gì chúng ta đã trông đợi. Thánh Linh đang được đổ xuống. Tại sao, đây là những người nhìn thấy được những khải tượng; Đây là những Tiên tri trong vòng chúng con, và đây là những Ân tứ lớn lao: Nói các thứ tiếng lạ; Đây là những người chữa lành Thiêng liêng; Đây là mọi thứ đang được tuôn đổ xuống cho chúng ta. Sự ngợi khen thuộc về Chúa, điều đó đến qua một nhóm ít người được gọi là Ngũ tuần. Chúng ta hãy quay trở lại với Kinh thánh. Chúng ta hãy trở lại, hỡi anh em, hãy phá bỏ những tổ chức của mình, và tất cả là một anh em.” Những Giáo hội lớn sẽ hiệp lại với nhau, chuyện gì sẽ xảy ra? Hỡi anh em, chúng ta sẽ không cần các bệnh viện trong đất nước ngày hôm nay. Đúng thế. Không, sẽ có những sự ban cho lớn đầy quyền năng siêu nhiên, và những phép lạ đang thi thố giữa dân sự, sẽ có những sự kính sợ như vậy, và có lẽ Hội thánh sẽ được đi về Nhà và Ngàn Năm Bình an sẽ được diễn ra.</w:t>
      </w:r>
    </w:p>
    <w:p>
      <w:pPr>
        <w:pStyle w:val="Normal"/>
        <w:snapToGrid w:val="false"/>
        <w:spacing w:before="0" w:after="80"/>
        <w:jc w:val="both"/>
        <w:rPr/>
      </w:pPr>
      <w:r>
        <w:rPr>
          <w:sz w:val="22"/>
          <w:vertAlign w:val="superscript"/>
        </w:rPr>
        <w:t>186</w:t>
      </w:r>
      <w:r>
        <w:rPr>
          <w:sz w:val="22"/>
        </w:rPr>
        <w:tab/>
        <w:t>Nhưng không, người ta đã không kính trọng. Họ gọi những người ấy là những Thánh quá máu. Báo chí chờ đợi để nói mọi lời vu khống, những lời dơ bẩn có thể được, và chưởi rủa bằng lời lẽ thậm tệ mà họ có thể, và những thứ như vậy. Còn các Giáo hội cười và chế nhạo chúng, đuổi những người ấy đi ra khỏi thành phố, và tất cả mọi thứ cùng với sự bất kính. Tôi có thể nói nhiều hơn nữa về những điều đó nhưng thời gian không cho phép.</w:t>
      </w:r>
    </w:p>
    <w:p>
      <w:pPr>
        <w:pStyle w:val="Normal"/>
        <w:snapToGrid w:val="false"/>
        <w:spacing w:before="0" w:after="80"/>
        <w:jc w:val="both"/>
        <w:rPr/>
      </w:pPr>
      <w:r>
        <w:rPr>
          <w:sz w:val="22"/>
          <w:vertAlign w:val="superscript"/>
        </w:rPr>
        <w:t>187</w:t>
      </w:r>
      <w:r>
        <w:rPr>
          <w:sz w:val="22"/>
        </w:rPr>
        <w:tab/>
        <w:t>Xin cho tôi đến Đền tạm Branham. Chúa đang bắt đầu đổ các ân tứ Ngài trên chúng ta. Chúng ta thấy điều đó. Bây giờ, sự ban cho của Đức Chúa Trời ngày hôm nay là gì? Đó là Đức Thánh Linh. Chính Đức Thánh Linh ở trong chúng ta. Chúng ta phải biết kính sợ Đức Thánh Linh đó. Chúng ta phải kính sợ tất cả những người Đức Thánh Linh giáng trên. Chúng ta phải... Với những ân tứ Thiêng liêng của Đức Chúa Trời. Khi Ngài ban cho những ân tứ ấy, cho dẫu chúng có thật hay không, chúng ta sẽ không bao giờ có được nó cho đến khi chúng ta có sự kính trọng nó. Ai đó có thể nói tiên tri; Nếu bạn không tin lời nói tiên tri đó, thì nó sẽ không làm cho bạn tốt lên. Anh chị em phải có sự tôn kính và phải kính trọng điều đó. Anh chị em phải tin rằng điều đó đến từ Đức Chúa Trời.</w:t>
      </w:r>
    </w:p>
    <w:p>
      <w:pPr>
        <w:pStyle w:val="Normal"/>
        <w:snapToGrid w:val="false"/>
        <w:spacing w:before="0" w:after="80"/>
        <w:jc w:val="both"/>
        <w:rPr/>
      </w:pPr>
      <w:r>
        <w:rPr>
          <w:sz w:val="22"/>
        </w:rPr>
        <w:tab/>
        <w:t>Hãy tin điều đó cho đến khi nó được chứng minh là sai. Thế thì khi nó được chứng minh là sai, thì anh chị em có quyền không tin nó; Lúc ấy đừng hội hiệp với nó nữa. Nhưng miễn là khi nào nó được chứng minh là sự thật, thì hãy tin.</w:t>
      </w:r>
    </w:p>
    <w:p>
      <w:pPr>
        <w:pStyle w:val="Normal"/>
        <w:snapToGrid w:val="false"/>
        <w:spacing w:before="0" w:after="80"/>
        <w:jc w:val="both"/>
        <w:rPr/>
      </w:pPr>
      <w:r>
        <w:rPr>
          <w:sz w:val="22"/>
          <w:vertAlign w:val="superscript"/>
        </w:rPr>
        <w:t>189</w:t>
      </w:r>
      <w:r>
        <w:rPr>
          <w:sz w:val="22"/>
        </w:rPr>
        <w:tab/>
        <w:t>Giống như Sa-mu-ên ngày xưa, khi họ muốn có một vị vua. Ông nói, “Ta muốn hỏi các ngươi một câu. Ta đã từng lấy tiền của các ngươi lần nào chưa? Ta đã cầu xin các ngươi để sống chưa? Hay là có bao giờ ta nói với các ngươi về Danh của Chúa mà không ứng nghiệm không? Các ngươi không cần có vua, vì vua sẽ không có ích gì cho các ngươi đâu.” Ông hỏi họ điều đó. Ông đã đưa ra câu hỏi, “Có bao giờ ta nói các ngươi điều gì như LỜI CHÚA PHÁN VẬY nhưng đã không xảy ra chăng?”</w:t>
      </w:r>
    </w:p>
    <w:p>
      <w:pPr>
        <w:pStyle w:val="Normal"/>
        <w:snapToGrid w:val="false"/>
        <w:spacing w:before="0" w:after="80"/>
        <w:jc w:val="both"/>
        <w:rPr>
          <w:sz w:val="22"/>
        </w:rPr>
      </w:pPr>
      <w:r>
        <w:rPr>
          <w:sz w:val="22"/>
        </w:rPr>
        <w:tab/>
        <w:t>Vậy thì, lúc đó họ đã bắt đầu không kính trọng Sa-mu-ên. “Chúng tôi biết, chúng tôi không thể nói rằng ông chưa từng bảo với chúng tôi ngoài những điều đúng, nhưng chúng tôi muốn làm theo cách nầy.” Các bạn không được làm thế. Các bạn phải làm theo cách của Đức Chúa Trời.</w:t>
      </w:r>
    </w:p>
    <w:p>
      <w:pPr>
        <w:pStyle w:val="Normal"/>
        <w:snapToGrid w:val="false"/>
        <w:spacing w:before="0" w:after="80"/>
        <w:jc w:val="both"/>
        <w:rPr/>
      </w:pPr>
      <w:r>
        <w:rPr>
          <w:sz w:val="22"/>
          <w:vertAlign w:val="superscript"/>
        </w:rPr>
        <w:t>191</w:t>
      </w:r>
      <w:r>
        <w:rPr>
          <w:sz w:val="22"/>
        </w:rPr>
        <w:tab/>
        <w:t>Khi chúng ta đón nhận Thánh Linh, không phải là bắt tay với Mục sư. Nhận lãnh Đức Thánh Linh nghĩa là nhận lãnh Đấng Christ vào trong bạn, bởi vì Ngài là Sứ Giả của Đức Chúa Trời cho thời đại nầy. Đức Thánh Linh là Sứ Giả của Đức Chúa Trời và chúng ta phải kính sợ Ngài. Khi Ngài đến, chớ nói, “Hi hi hi. Nhìn vào người đàn bà đang kêu la, và khóc lóc ở đằng kia kìa. Nhìn ông kia, bắt tay và run rẩy khóc lóc kìa. Các bạn biết đó là gì không? Đó là một nhóm người làm việc dựa trên cảm xúc.” Các bạn đang nói phạm đến Đức Thánh Linh. Các bạn phải kính trọng Điều đó.”</w:t>
      </w:r>
    </w:p>
    <w:p>
      <w:pPr>
        <w:pStyle w:val="Normal"/>
        <w:snapToGrid w:val="false"/>
        <w:spacing w:before="0" w:after="80"/>
        <w:jc w:val="both"/>
        <w:rPr/>
      </w:pPr>
      <w:r>
        <w:rPr>
          <w:sz w:val="22"/>
          <w:vertAlign w:val="superscript"/>
        </w:rPr>
        <w:t>192</w:t>
      </w:r>
      <w:r>
        <w:rPr>
          <w:sz w:val="22"/>
        </w:rPr>
        <w:tab/>
        <w:t>Nhớ lại khi tôi ở Oregon, các đây khoảng 12 năm. Có 2 nữ phóng viên Công giáo đi xuống để thực hiện các cuộc phỏng vấn. Không phải vì họ là người Công giáo, không gì hơn thế nữa. Vì nhiều người theo đạo Tin Lành sẽ chế nhạo tôi nhiều hơn là người Công giáo, điều đó đã thường xảy ra với tôi. Ngay khi họ đến, Đức Thánh Linh cho tôi biết rằng họ sẽ đến phỏng vấn tôi. Tôi nói, “Thôi được, cô muốn chỉ trích điều gì nào?” Cô gái kéo ra một điếu thuốc và bắt đầu, tôi nói, “Đừng hút thuốc khi cô ở trong phòng của tôi. Hãy bỏ nó đi.”</w:t>
      </w:r>
    </w:p>
    <w:p>
      <w:pPr>
        <w:pStyle w:val="Normal"/>
        <w:snapToGrid w:val="false"/>
        <w:spacing w:before="0" w:after="80"/>
        <w:jc w:val="both"/>
        <w:rPr/>
      </w:pPr>
      <w:r>
        <w:rPr>
          <w:sz w:val="22"/>
          <w:vertAlign w:val="superscript"/>
        </w:rPr>
        <w:t>193</w:t>
      </w:r>
      <w:r>
        <w:rPr>
          <w:sz w:val="22"/>
        </w:rPr>
        <w:tab/>
        <w:t>Vậy, cô ấy đặt nó xuống sau một chút, và nhìn tôi như muốn nghiền nát tôi ra thành tương và bắt đầu nói, “Tôi muốn hỏi ông một số câu hỏi.”</w:t>
      </w:r>
    </w:p>
    <w:p>
      <w:pPr>
        <w:pStyle w:val="Normal"/>
        <w:snapToGrid w:val="false"/>
        <w:jc w:val="both"/>
        <w:rPr>
          <w:sz w:val="22"/>
        </w:rPr>
      </w:pPr>
      <w:r>
        <w:rPr>
          <w:sz w:val="22"/>
        </w:rPr>
        <w:tab/>
        <w:t>“Cứ hỏi.” Tôi nói.</w:t>
      </w:r>
    </w:p>
    <w:p>
      <w:pPr>
        <w:pStyle w:val="Normal"/>
        <w:snapToGrid w:val="false"/>
        <w:jc w:val="both"/>
        <w:rPr/>
      </w:pPr>
      <w:r>
        <w:rPr>
          <w:sz w:val="22"/>
        </w:rPr>
        <w:tab/>
        <w:t xml:space="preserve">“Làm sao mà ông có mối quan hệ với đám thánh quá máu ở đây vậy? Ông là một trong số họ phải không?” </w:t>
      </w:r>
    </w:p>
    <w:p>
      <w:pPr>
        <w:pStyle w:val="Normal"/>
        <w:snapToGrid w:val="false"/>
        <w:jc w:val="both"/>
        <w:rPr>
          <w:sz w:val="22"/>
        </w:rPr>
      </w:pPr>
      <w:r>
        <w:rPr>
          <w:sz w:val="22"/>
        </w:rPr>
        <w:tab/>
        <w:t>“Vâng, đúng như vậy,” tôi nói.</w:t>
      </w:r>
    </w:p>
    <w:p>
      <w:pPr>
        <w:pStyle w:val="Normal"/>
        <w:snapToGrid w:val="false"/>
        <w:jc w:val="both"/>
        <w:rPr/>
      </w:pPr>
      <w:r>
        <w:rPr>
          <w:sz w:val="22"/>
        </w:rPr>
        <w:tab/>
        <w:t>Cô ấy tiếp tục hỏi, “Vâng, ông muốn nói cho tôi biết có sự sùng đạo nào ở đó không?”</w:t>
      </w:r>
    </w:p>
    <w:p>
      <w:pPr>
        <w:pStyle w:val="Normal"/>
        <w:snapToGrid w:val="false"/>
        <w:jc w:val="both"/>
        <w:rPr>
          <w:sz w:val="22"/>
        </w:rPr>
      </w:pPr>
      <w:r>
        <w:rPr>
          <w:sz w:val="22"/>
        </w:rPr>
        <w:tab/>
        <w:t>“Nếu cô là người Công giáo thì cô sẽ không tin vào những gì tôi nói đâu.”</w:t>
      </w:r>
    </w:p>
    <w:p>
      <w:pPr>
        <w:pStyle w:val="Normal"/>
        <w:snapToGrid w:val="false"/>
        <w:jc w:val="both"/>
        <w:rPr>
          <w:sz w:val="22"/>
        </w:rPr>
      </w:pPr>
      <w:r>
        <w:rPr>
          <w:sz w:val="22"/>
        </w:rPr>
        <w:tab/>
        <w:t xml:space="preserve">Cô ấy hỏi, “Làm thế nào mà ông biết tôi là người Công giáo?” </w:t>
      </w:r>
    </w:p>
    <w:p>
      <w:pPr>
        <w:pStyle w:val="Normal"/>
        <w:snapToGrid w:val="false"/>
        <w:jc w:val="both"/>
        <w:rPr>
          <w:sz w:val="22"/>
        </w:rPr>
      </w:pPr>
      <w:r>
        <w:rPr>
          <w:sz w:val="22"/>
        </w:rPr>
        <w:tab/>
        <w:t>“Tôi biết cô là người Công giáo, tôi cũng có thể nói tên của cô, và cũng biết cô là ai nữa.” Điều đó làm cô ta không còn ngồi yên nữa.</w:t>
      </w:r>
    </w:p>
    <w:p>
      <w:pPr>
        <w:pStyle w:val="Normal"/>
        <w:snapToGrid w:val="false"/>
        <w:jc w:val="both"/>
        <w:rPr>
          <w:sz w:val="22"/>
        </w:rPr>
      </w:pPr>
      <w:r>
        <w:rPr>
          <w:sz w:val="22"/>
        </w:rPr>
        <w:tab/>
        <w:t>“Ý ông muốn nói rằng những người đó, họ nói rằng họ sẽ sống ở dưới đất và sau này họ sẽ lên trời sao? Tôi sẽ không muốn lên Thiên đàng với những con người như vậy,” Cô ấy nói.</w:t>
      </w:r>
    </w:p>
    <w:p>
      <w:pPr>
        <w:pStyle w:val="Normal"/>
        <w:snapToGrid w:val="false"/>
        <w:spacing w:before="0" w:after="80"/>
        <w:jc w:val="both"/>
        <w:rPr>
          <w:sz w:val="22"/>
        </w:rPr>
      </w:pPr>
      <w:r>
        <w:rPr>
          <w:sz w:val="22"/>
        </w:rPr>
        <w:tab/>
        <w:t xml:space="preserve">Tôi nói, “Cô không cần phải lo lắng nhiều về điều đó. Chứng nào cô nghĩ theo cách ấy thì dù sao đi nữa cô cũng không lên được Thiên đàng. Cô không cần phải lo lắng nhiều về điều đó.” </w:t>
      </w:r>
    </w:p>
    <w:p>
      <w:pPr>
        <w:pStyle w:val="Normal"/>
        <w:snapToGrid w:val="false"/>
        <w:spacing w:before="0" w:after="80"/>
        <w:jc w:val="both"/>
        <w:rPr/>
      </w:pPr>
      <w:r>
        <w:rPr>
          <w:sz w:val="22"/>
          <w:vertAlign w:val="superscript"/>
        </w:rPr>
        <w:t>199</w:t>
      </w:r>
      <w:r>
        <w:rPr>
          <w:sz w:val="22"/>
        </w:rPr>
        <w:tab/>
        <w:t>Tôi đứng và nhìn thẳng vào mặt cô ấy. Hai anh em đồng lao đang ở trong ngôi nhà tôi. Tôi nói, “Tôi không phải là người dễ nổi giận. Tôi chỉ muốn cho cô biết nơi cô đang đứng mà thôi. Hiểu không?” Và tôi nói tiếp, “Cô định viết -- muốn đến đây để tìm điều vớ vẩn nào đó, và cô có thể không hề viết những gì tôi đã nói với cô. Tôi biết cô sẽ viết theo cách của mình. Cô cứ đi và làm điều đó, nhưng tôi muốn nói với cô một điều. Cô muốn viết bất cứ một vụ xì-căng-đan nào cô thích; Tùy cô. Tôi cho cô tự do viết gì cô muốn. Nhưng trước khi cô chết, cô sẽ nghe tiếng của tôi trong tai cô. Nó sẽ làm cô khó chịu. Bây giờ, hãy đi và làm những gì cô thích.”</w:t>
      </w:r>
    </w:p>
    <w:p>
      <w:pPr>
        <w:pStyle w:val="Normal"/>
        <w:snapToGrid w:val="false"/>
        <w:jc w:val="both"/>
        <w:rPr/>
      </w:pPr>
      <w:r>
        <w:rPr>
          <w:sz w:val="22"/>
          <w:vertAlign w:val="superscript"/>
        </w:rPr>
        <w:t>200</w:t>
      </w:r>
      <w:r>
        <w:rPr>
          <w:sz w:val="22"/>
        </w:rPr>
        <w:tab/>
        <w:t>Cô đứng ở đó một lát. Cô hỏi, “Ông nghĩ gì về những người ngốc nghếch, hét to lên và hành động kỳ cục tối hôm qua?”</w:t>
      </w:r>
    </w:p>
    <w:p>
      <w:pPr>
        <w:pStyle w:val="Normal"/>
        <w:snapToGrid w:val="false"/>
        <w:jc w:val="both"/>
        <w:rPr>
          <w:sz w:val="22"/>
        </w:rPr>
      </w:pPr>
      <w:r>
        <w:rPr>
          <w:sz w:val="22"/>
        </w:rPr>
        <w:tab/>
        <w:t>Tôi trả lời, “Tất cả họ là Cơ-đốc nhân đấy.”</w:t>
      </w:r>
    </w:p>
    <w:p>
      <w:pPr>
        <w:pStyle w:val="Normal"/>
        <w:snapToGrid w:val="false"/>
        <w:jc w:val="both"/>
        <w:rPr>
          <w:sz w:val="22"/>
        </w:rPr>
      </w:pPr>
      <w:r>
        <w:rPr>
          <w:sz w:val="22"/>
        </w:rPr>
        <w:tab/>
        <w:t>“Cơ-đốc nhân à?”</w:t>
      </w:r>
    </w:p>
    <w:p>
      <w:pPr>
        <w:pStyle w:val="Normal"/>
        <w:snapToGrid w:val="false"/>
        <w:jc w:val="both"/>
        <w:rPr>
          <w:sz w:val="22"/>
          <w:szCs w:val="22"/>
        </w:rPr>
      </w:pPr>
      <w:r>
        <w:rPr>
          <w:sz w:val="22"/>
        </w:rPr>
        <w:tab/>
        <w:t xml:space="preserve">“Vâng, tất nhiên họ là Cơ-đốc nhân rồi. Họ là những </w:t>
      </w:r>
      <w:r>
        <w:rPr>
          <w:sz w:val="22"/>
          <w:szCs w:val="22"/>
        </w:rPr>
        <w:t xml:space="preserve">Cơ-đốc nhân </w:t>
      </w:r>
      <w:r>
        <w:rPr>
          <w:sz w:val="22"/>
        </w:rPr>
        <w:t>được đầy dẫy Đức Thánh Linh.”</w:t>
      </w:r>
    </w:p>
    <w:p>
      <w:pPr>
        <w:pStyle w:val="Normal"/>
        <w:snapToGrid w:val="false"/>
        <w:jc w:val="both"/>
        <w:rPr>
          <w:sz w:val="22"/>
        </w:rPr>
      </w:pPr>
      <w:r>
        <w:rPr>
          <w:sz w:val="22"/>
        </w:rPr>
        <w:tab/>
        <w:t>Cô ấy nói, “Đó không phải là Đức Thánh Linh.”</w:t>
      </w:r>
    </w:p>
    <w:p>
      <w:pPr>
        <w:pStyle w:val="Normal"/>
        <w:snapToGrid w:val="false"/>
        <w:jc w:val="both"/>
        <w:rPr>
          <w:sz w:val="22"/>
        </w:rPr>
      </w:pPr>
      <w:r>
        <w:rPr>
          <w:sz w:val="22"/>
        </w:rPr>
        <w:tab/>
        <w:t>“Thế theo cô gọi Đức Thánh Linh là gì?” Hiểu những gì cô ấy nói về điều đó. Tôi nói, “Tôi muốn nói với cô một số điều.”</w:t>
      </w:r>
    </w:p>
    <w:p>
      <w:pPr>
        <w:pStyle w:val="Normal"/>
        <w:snapToGrid w:val="false"/>
        <w:jc w:val="both"/>
        <w:rPr>
          <w:sz w:val="22"/>
        </w:rPr>
      </w:pPr>
      <w:r>
        <w:rPr>
          <w:sz w:val="22"/>
        </w:rPr>
        <w:tab/>
        <w:t>Cô ấy tiếp tục, “Dù sao đi nữa thì tôi cũng không muốn ở trong nhóm người như vậy.”</w:t>
      </w:r>
    </w:p>
    <w:p>
      <w:pPr>
        <w:pStyle w:val="Normal"/>
        <w:snapToGrid w:val="false"/>
        <w:jc w:val="both"/>
        <w:rPr>
          <w:sz w:val="22"/>
        </w:rPr>
      </w:pPr>
      <w:r>
        <w:rPr>
          <w:sz w:val="22"/>
        </w:rPr>
        <w:tab/>
        <w:t>“Tôi không nghĩ ở đó là nguy hiểm, nếu cô ở trong số những người như vậy. Bởi vì nếu cô ở cùng với Đức Chúa Trời hay với bất cứ Thánh đồ nào, thì cô sẽ cũng sẽ giống như những người đó.”</w:t>
      </w:r>
    </w:p>
    <w:p>
      <w:pPr>
        <w:pStyle w:val="Normal"/>
        <w:snapToGrid w:val="false"/>
        <w:jc w:val="both"/>
        <w:rPr>
          <w:sz w:val="22"/>
        </w:rPr>
      </w:pPr>
      <w:r>
        <w:rPr>
          <w:sz w:val="22"/>
        </w:rPr>
        <w:tab/>
        <w:t>“Các vị Thánh trong Kinh thánh à?”</w:t>
      </w:r>
    </w:p>
    <w:p>
      <w:pPr>
        <w:pStyle w:val="Normal"/>
        <w:snapToGrid w:val="false"/>
        <w:spacing w:before="0" w:after="80"/>
        <w:jc w:val="both"/>
        <w:rPr>
          <w:sz w:val="22"/>
        </w:rPr>
      </w:pPr>
      <w:r>
        <w:rPr>
          <w:sz w:val="22"/>
        </w:rPr>
        <w:tab/>
        <w:t>“Vâng, Ma-ri, người nữ đồng trinh được phước của cô, cô gọi Ma-ri như vậy, nữ thần của cô là ai? Trước khi Đức Chúa Trời đưa Ma-ri lên Thiên đàng, Ma-ri phải tham dự Lễ Ngũ tuần và nhận lãnh Đức Thánh Linh, và đi loạng choạng bởi quyền năng của Đức Chúa Trời như là một người say.”</w:t>
      </w:r>
    </w:p>
    <w:p>
      <w:pPr>
        <w:pStyle w:val="Normal"/>
        <w:snapToGrid w:val="false"/>
        <w:spacing w:before="0" w:after="80"/>
        <w:jc w:val="both"/>
        <w:rPr>
          <w:sz w:val="22"/>
        </w:rPr>
      </w:pPr>
      <w:r>
        <w:rPr>
          <w:sz w:val="22"/>
        </w:rPr>
        <w:tab/>
        <w:t>“Đó là một sự dối trá,” Cô ấy nói.</w:t>
      </w:r>
    </w:p>
    <w:p>
      <w:pPr>
        <w:pStyle w:val="Normal"/>
        <w:snapToGrid w:val="false"/>
        <w:spacing w:before="0" w:after="80"/>
        <w:jc w:val="both"/>
        <w:rPr>
          <w:sz w:val="10"/>
          <w:szCs w:val="10"/>
        </w:rPr>
      </w:pPr>
      <w:r>
        <w:rPr>
          <w:sz w:val="22"/>
          <w:vertAlign w:val="superscript"/>
        </w:rPr>
        <w:t>206</w:t>
      </w:r>
      <w:r>
        <w:rPr>
          <w:sz w:val="22"/>
        </w:rPr>
        <w:tab/>
        <w:t>Tôi nói, “Hãy giữ bình tĩnh một chút.” Rồi tôi lật qua ở đây cho cô ấy trong Kinh thánh và bảo cô, “Hãy xem ở ngay trong Sách nầy đây.” Cô ấy cúi đầu xuống. Tôi tiếp tục nói, “Cô thậm chí không dám đọc Lời của Chúa nữa. Tất nhiên.” Đấy, không kính sợ. Tôi nói, “Thôi được, cô có thể lấy gói thuốc của cô trên bàn và đi khi nào cô thấy sẵn sàng.” Nhưng tôi nói, “Tôi muốn cô biết một điều rằng. Cô có thể viết bất cứ cái gì cô thích, nhưng hãy nhớ lời cuối cùng của tôi đã nói với cô, ‘Trong Danh Chúa Jêsus, cô sẽ nhớ nó trước khi cô chết.’”</w:t>
      </w:r>
    </w:p>
    <w:p>
      <w:pPr>
        <w:pStyle w:val="Normal"/>
        <w:snapToGrid w:val="false"/>
        <w:spacing w:before="0" w:after="80"/>
        <w:jc w:val="both"/>
        <w:rPr>
          <w:sz w:val="22"/>
        </w:rPr>
      </w:pPr>
      <w:r>
        <w:rPr>
          <w:sz w:val="22"/>
        </w:rPr>
        <w:tab/>
        <w:t>Cô không hề viết gì cả. Đúng thế. Cô đã bỏ qua điều đó.</w:t>
      </w:r>
    </w:p>
    <w:p>
      <w:pPr>
        <w:pStyle w:val="Normal"/>
        <w:snapToGrid w:val="false"/>
        <w:spacing w:before="0" w:after="80"/>
        <w:jc w:val="both"/>
        <w:rPr/>
      </w:pPr>
      <w:r>
        <w:rPr>
          <w:sz w:val="22"/>
        </w:rPr>
        <w:tab/>
        <w:t>Đó là gì? Đó là sự bất kính, cố chế nhạo, làm điều gì đó mà họ không biết mình đang làm gì. Đúng thế.</w:t>
      </w:r>
    </w:p>
    <w:p>
      <w:pPr>
        <w:pStyle w:val="Normal"/>
        <w:snapToGrid w:val="false"/>
        <w:spacing w:before="0" w:after="80"/>
        <w:jc w:val="both"/>
        <w:rPr/>
      </w:pPr>
      <w:r>
        <w:rPr>
          <w:sz w:val="22"/>
          <w:vertAlign w:val="superscript"/>
        </w:rPr>
        <w:t>208</w:t>
      </w:r>
      <w:r>
        <w:rPr>
          <w:sz w:val="22"/>
        </w:rPr>
        <w:tab/>
        <w:t>Nhưng ở trong Đền tạm nầy, chúng tôi muốn tất cả anh chị em biết những điều nầy ở đây. Khi Đức Chúa Trời bắt đầu tuôn đổ Đức Thánh Linh trên dân sự, tôi biết rằng thỉnh thoảng tôi có nhìn thấy những con người xác thịt – khi họ đang ở dưới sự xức dầu của Thánh Linh. Tôi đã nhìn thấy họ đi đến quá khích với nhiều thứ khác nhau, nhưng xin các bạn đừng nói chi về điều đó. Các bạn nên bày tỏ sự kính trọng, và hãy cúi đầu. Các bạn có thể không hiểu được nó; Tôi cũng vậy; Nhưng dù sao thì tôi cũng bày tỏ sự tôn kính của mình. Bây giờ chúng ta phải biết kính trọng Đức Chúa Trời. Khi Ngài tuôn đổ Đức Thánh Linh xuống, tôi chỉ biết nói, “Lạy Cha Thiên Thượng, con cảm ơn Ngài. Ngài đang làm điều gì đó cho linh hồn tội nghiệp quí giá muốn về Nhà Ngài như con ngày nào đó.”</w:t>
      </w:r>
    </w:p>
    <w:p>
      <w:pPr>
        <w:pStyle w:val="Normal"/>
        <w:snapToGrid w:val="false"/>
        <w:spacing w:before="0" w:after="80"/>
        <w:jc w:val="both"/>
        <w:rPr/>
      </w:pPr>
      <w:r>
        <w:rPr>
          <w:sz w:val="22"/>
          <w:vertAlign w:val="superscript"/>
        </w:rPr>
        <w:t>209</w:t>
      </w:r>
      <w:r>
        <w:rPr>
          <w:sz w:val="22"/>
        </w:rPr>
        <w:tab/>
        <w:t xml:space="preserve">Tôi nhìn thấy nhiều ông, giống như một anh em ở đây, và tôi đã nói chuyện với một người có chức vụ. Sau đó chúng tôi đã đi kiếm tất cả những cuốn băng ghi âm và gởi cho anh ấy. </w:t>
      </w:r>
    </w:p>
    <w:p>
      <w:pPr>
        <w:pStyle w:val="Normal"/>
        <w:snapToGrid w:val="false"/>
        <w:spacing w:before="0" w:after="80"/>
        <w:jc w:val="both"/>
        <w:rPr/>
      </w:pPr>
      <w:r>
        <w:rPr>
          <w:sz w:val="22"/>
        </w:rPr>
        <w:tab/>
        <w:t>Đó là Anh A. A. Allen. Và anh ấy nói với tôi rằng tôi là người chế nhạo anh ấy về chuyện huyết từ tay chảy ra và nói tôi gọi đó là bằng chứng của Thánh Linh. Nhưng tôi thì tin đó là huyết và dầu chảy ra từ bàn tay, và sự kêu gọi mà chứng cớ ban đầu của Đức Thánh Linh, và tôi tin đó là huyết và dầu đến từ bàn tay, trán, và các thứ của anh ấy. Anh ấy nói rằng tôi đã làm trò đùa về điều đó và nói với anh rằng điều đó thuộc về ma quỷ. Tôi đã viết cho anh ấy một lá thư hồi âm; Tôi nói, “Anh Allen...” Anh ấy cũng viết một lá thư hồi âm “Anh Branham thân mến...” Thấy không? Sau đó anh đã đi khắp đất nước để phát truyền đơn thay vì đến gặp tôi, anh ấy đã làm thế.</w:t>
      </w:r>
    </w:p>
    <w:p>
      <w:pPr>
        <w:pStyle w:val="Normal"/>
        <w:snapToGrid w:val="false"/>
        <w:spacing w:before="0" w:after="80"/>
        <w:jc w:val="both"/>
        <w:rPr/>
      </w:pPr>
      <w:r>
        <w:rPr>
          <w:sz w:val="22"/>
          <w:vertAlign w:val="superscript"/>
        </w:rPr>
        <w:t>210</w:t>
      </w:r>
      <w:r>
        <w:rPr>
          <w:sz w:val="22"/>
        </w:rPr>
        <w:tab/>
        <w:t xml:space="preserve">Nhưng bây giờ, đây là những gì tôi nói, “Tôi sẽ ở 6 đêm ở Phoenix, và gởi cho các bạn các cuốn băng của tôi, và bày tỏ cho các bạn thấy. Mà Anh Leo sẽ phát cho các cuốn băng đó cho họ. Tôi nói, “Chỉ một lần tên của các bạn được gọi. Mọi ngưòi đặt lên bàn và nói, “Anh Branham à, Anh Allen vừa ở trong thành phố và kể với chúng tôi về những chứng cớ ban đầu của việc đổ huyết trên tay của Thánh Linh,máu trên mặt, và dầu chảy ra từ tay đi nữa, đó là chứng cớ ban đầu.” </w:t>
      </w:r>
    </w:p>
    <w:p>
      <w:pPr>
        <w:pStyle w:val="Normal"/>
        <w:snapToGrid w:val="false"/>
        <w:spacing w:before="0" w:after="80"/>
        <w:jc w:val="both"/>
        <w:rPr/>
      </w:pPr>
      <w:r>
        <w:rPr>
          <w:sz w:val="22"/>
        </w:rPr>
        <w:tab/>
        <w:t>Tôi nói, “Tôi không đồng ý với Anh Allen về chứng cớ ban đầu của Đức Thánh Linh đó, bởi vì không có nơi nào trong Kinh thánh không nói về máu đổ ra tay, đầu và dầu chảy ra trên mặt và tay để chứng minh họ có Đức Thánh Linh. Đức Thánh Linh là năng quyền của Đức Chúa Trời trong cuộc sống chúng ta. Chúa Jêsus đã Phán, “Những dấu hiệu (phép lạ) này sẽ theo những kẻ tin.” Thấy không? “Trong DanhTa họ sẽ đuổi quỷ, và vân vân.”</w:t>
      </w:r>
    </w:p>
    <w:p>
      <w:pPr>
        <w:pStyle w:val="Normal"/>
        <w:snapToGrid w:val="false"/>
        <w:spacing w:before="0" w:after="80"/>
        <w:jc w:val="both"/>
        <w:rPr>
          <w:sz w:val="22"/>
        </w:rPr>
      </w:pPr>
      <w:r>
        <w:rPr>
          <w:sz w:val="22"/>
        </w:rPr>
        <w:tab/>
        <w:t xml:space="preserve">Nhưng tôi nói, “Đây là một điều tôi muốn nói về Anh Allen, anh ấy là một người vĩ đại của Đức Chúa Trời. Và nếu tôi có thể giảng hay bằng anh ấy, tôi sẽ không bao giờ có Buổi nhóm Chữa lành; Tôi chỉ giảng Phúc âm.” </w:t>
      </w:r>
    </w:p>
    <w:p>
      <w:pPr>
        <w:pStyle w:val="Normal"/>
        <w:snapToGrid w:val="false"/>
        <w:spacing w:before="0" w:after="80"/>
        <w:jc w:val="both"/>
        <w:rPr/>
      </w:pPr>
      <w:r>
        <w:rPr>
          <w:sz w:val="22"/>
        </w:rPr>
        <w:tab/>
        <w:t>Thế rồi sau đó anh ấy đã đưa lên báo và mọi thứ, rằng tôi đã làm điều đó, chỉ dựa trên những gì người khác nói. Thậm chí tôi không đồng ý với lý thuyết của anh ấy, nhưng tôi sẽ không xúc phạm người anh em ấy.</w:t>
      </w:r>
    </w:p>
    <w:p>
      <w:pPr>
        <w:pStyle w:val="Normal"/>
        <w:snapToGrid w:val="false"/>
        <w:spacing w:before="0" w:after="80"/>
        <w:jc w:val="both"/>
        <w:rPr/>
      </w:pPr>
      <w:r>
        <w:rPr>
          <w:sz w:val="22"/>
          <w:vertAlign w:val="superscript"/>
        </w:rPr>
        <w:t>212</w:t>
      </w:r>
      <w:r>
        <w:rPr>
          <w:sz w:val="22"/>
        </w:rPr>
        <w:tab/>
        <w:t>Khi tôi đứng ngay tại đó đêm ấy, trên một giáo đường, Đền thờ lớn ở Minneapolis, Minnesota với Anh Gordon Peterson. Anh ấy là người viết sách phản bác lại lời của Anh A. A. Allen,và nói mọi thư về anh ấy mà có thể nói được, “Anh ấy (Allen) là một người liều lĩnh để viết về cuốn sách “Biting Devils”, nói về người đàn bà đó, chỉ ra những dấu vết bị ma quỷ cắn trên tay của cô ấy, cùng những điều khác tương tự như vậy.” Tôi chắc chắn… (Tôi không biết rằng nó có đúng sự thật hay không, bởi vì ma quỷ cũng là một linh, anh em biết đấy; Nhưng người phụ nữ này đã tuyên bố một con quỷ to lớn râu ria đến và cắn khắp trên mặt và trên tay cô ấy, và mọi thứ như thế.) Anh ấy nói, “A. A. Allen đã viết quyển sách đó.” Người đã viết quyển sách đó, đã viết một bài báo tử tế về tôi, và anh ấy đang ngồi ngay ở đó trong buổi nhóm tối hôm ấy (khi Anh Peterson và họ đến nói với tôi, anh ấy ngồi ở đó), và đang khoe khoang về tôi, và đang hạ thấp A. A. Allen.</w:t>
      </w:r>
    </w:p>
    <w:p>
      <w:pPr>
        <w:pStyle w:val="Normal"/>
        <w:snapToGrid w:val="false"/>
        <w:spacing w:before="0" w:after="80"/>
        <w:jc w:val="both"/>
        <w:rPr/>
      </w:pPr>
      <w:r>
        <w:rPr>
          <w:sz w:val="22"/>
          <w:vertAlign w:val="superscript"/>
        </w:rPr>
        <w:t>214</w:t>
      </w:r>
      <w:r>
        <w:rPr>
          <w:sz w:val="22"/>
        </w:rPr>
        <w:tab/>
        <w:t xml:space="preserve">Tôi nghĩ rằng, “Đây là lúc tôi có thể quở trách (take up for)* Allen.” Vì vậy tôi bước ra đó và nói, “Tôi đã đọc một bài báo mà người nào đó trong thành phố này đã viết, không...” Biết rằng anh ấy cũng đang ngồi ở đây… Tôi nói, “Anh ấy nói ở đây là A. A. Allen, với tất cả sự phê phán.” </w:t>
      </w:r>
    </w:p>
    <w:p>
      <w:pPr>
        <w:pStyle w:val="Normal"/>
        <w:snapToGrid w:val="false"/>
        <w:spacing w:before="0" w:after="80"/>
        <w:jc w:val="both"/>
        <w:rPr>
          <w:sz w:val="10"/>
          <w:szCs w:val="10"/>
        </w:rPr>
      </w:pPr>
      <w:r>
        <w:rPr>
          <w:sz w:val="22"/>
        </w:rPr>
        <w:tab/>
        <w:t>Tôi nói, “Mặc dầu tôi cảm kích về sự ngợi khen tốt đẹp của người đó dành cho tôi, nhưng tôi đã không trả tiền cho bất cứ một cái gì như vậy, và giữ cho các buổi nhóm được trong sạch về bất cứ điều gì của họ, vân vân, những điều tốt đẹp người đó đã nói. Tôi rất biết ơn điều đó. Nhưng người viết bài báo này không hề kiểm tra tính chính xác của tin ấy hơn là nói A. A. Allen đã viết “Cái Cắn của Quỷ”... Anh Allen không hề viết cuốn sách đó. Tôi biết người đã viết cuốn sách này. Anh ấy không hề viết cuốn sách này. Tôi nghi ngờ phần còn lại người ấy nói về Anh Allen là sự thật.”… Và tôi nói, “Ngoài ra, nếu Anh Allen là ngưòi sai, thà tôi đứng trước vành móng ngựa với Anh Allen, vì anh ấy đang cố gắng đem về các linh hồn về cho Đấng Christ hơn là phê bình những gì người đó đang cố gắng làm.” A-men! Đúng thế. Thưa quí vị.</w:t>
      </w:r>
    </w:p>
    <w:p>
      <w:pPr>
        <w:pStyle w:val="Normal"/>
        <w:snapToGrid w:val="false"/>
        <w:spacing w:before="0" w:after="80"/>
        <w:jc w:val="both"/>
        <w:rPr/>
      </w:pPr>
      <w:r>
        <w:rPr>
          <w:sz w:val="22"/>
          <w:vertAlign w:val="superscript"/>
        </w:rPr>
        <w:t>215</w:t>
      </w:r>
      <w:r>
        <w:rPr>
          <w:sz w:val="22"/>
        </w:rPr>
        <w:tab/>
        <w:t>Ai kêu gọi trên Danh Đức Chúa Jêsus Christ, dù là Tin Lành hay Công giáo, hay bất cứ ai đi nữa, tôi đồng ý với người ấy. Tôi có thể không đồng ý về giáo lý của họ, nhưng tôi muốn kính trọng họ như một đầy tớ của Đấng Christ và như anh em của tôi. Cho dù người đó là ai đi nữa, chúng ta phải có sự kính trọng với Đức Thánh Linh. Hoàn toàn chính xác. Vâng, thưa quí vị. Và khi chúng ta làm như vậy, Đức Chúa Trời sẽ giáng các ơn phước của Ngài trên chúng ta. Như một nhóm nhỏ đang ngồi ở đây, khoảng chừng 50 hay 60, hay là 75 người tối nay, nếu chúng ta gắn bó lại với nhau, và bày tỏ sự kính sợ, tôn kính với Đức Chúa Trời và với Đức Thánh Linh, cùng những gì Ngài đang làm, những gì Ngài đã ban trong thời đại nầy, và kính trọng những ân tứ và mọi chức vụ mà Ngài ban cho giữa vòng chúng ta, thì Ngài sẽ tiếp tục tuôn đổ Thánh Linh của Ngài trên chúng ta và chúng ta sẽ phát triển lên thành một nhóm đông. Các bạn tin điều đó không? Chắc chắn. Chúng ta hãy bày tỏ sự kính sợ của mình với Đức Chúa Trời.</w:t>
      </w:r>
    </w:p>
    <w:p>
      <w:pPr>
        <w:pStyle w:val="Normal"/>
        <w:snapToGrid w:val="false"/>
        <w:spacing w:before="0" w:after="80"/>
        <w:jc w:val="both"/>
        <w:rPr/>
      </w:pPr>
      <w:r>
        <w:rPr>
          <w:sz w:val="22"/>
          <w:vertAlign w:val="superscript"/>
        </w:rPr>
        <w:t>216</w:t>
      </w:r>
      <w:r>
        <w:rPr>
          <w:sz w:val="22"/>
        </w:rPr>
        <w:tab/>
        <w:t>Chúng ta hãy cúi đầu cầu nguyện trong giây lát. Trước khi chúng ta cầu nguyện, tôi muốn biết có người nào muốn nói, “Anh Branham, tôi muốn anh cầu nguyện cho tôi, để tôi có thể bày tỏ sự kính sợ vô cùng cho Đức Chúa Trời, và luôn có thể giữ miệng nói điều chống nghịch những việc của Ngài, cho dù họ là ai, cầu xin Ngài đặt để trong tấm lòng con biết kính trọng những ân tứ Thiêng liêng Ngài ban xuống cho Hội thánh.” Mời các bạn giơ tay và nói, “Xin hãy cầu nguyện cho tôi.” Xin Chúa ban phước trên quý vị. Gần như tất cả các cánh tay trong Nhà thờ đã giơ lên, và cả tôi cũng giơ tay nữa.</w:t>
      </w:r>
    </w:p>
    <w:p>
      <w:pPr>
        <w:pStyle w:val="Normal"/>
        <w:snapToGrid w:val="false"/>
        <w:spacing w:before="0" w:after="80"/>
        <w:jc w:val="both"/>
        <w:rPr/>
      </w:pPr>
      <w:r>
        <w:rPr>
          <w:sz w:val="22"/>
        </w:rPr>
        <w:tab/>
        <w:t>Lạy Chúa, xin giúp con trở thành đầy tớ của Ngài. Xin hãy giúp con kính trọng anh em mình, xin giúp con kính trọng chị em của con. Và mỗi Thần Linh của Đức Chúa Trời đến trong Buổi nhóm này, cho dù đó là việc nói tiếng lạ, hay thông giải các thứ tiếng, hoặc là lời tiên tri, hay là các ân tứ của sự nhận biết, cho dẫu chúng là gì đi nữa, con nói, “Chúa Jêsus ôi, xin sai họ. Xin sai họ đến, ôi Chúa ôi. Con cảm ơn Ngài.”</w:t>
      </w:r>
    </w:p>
    <w:p>
      <w:pPr>
        <w:pStyle w:val="Normal"/>
        <w:snapToGrid w:val="false"/>
        <w:spacing w:before="0" w:after="80"/>
        <w:jc w:val="both"/>
        <w:rPr/>
      </w:pPr>
      <w:r>
        <w:rPr>
          <w:sz w:val="22"/>
          <w:vertAlign w:val="superscript"/>
        </w:rPr>
        <w:t>218</w:t>
      </w:r>
      <w:r>
        <w:rPr>
          <w:sz w:val="22"/>
        </w:rPr>
        <w:tab/>
        <w:t>Lạy Cha Thiên Thượng, chúng con biết rằng, Ngài là vĩ đại và là Đấng đáng kinh sợ. Chúng con biết rằng cơn thịnh nộ của Ngài là kinh khủng. Cơn thịnh nộ của Ngài có thể hủy diệt thế giới này trong một giây. Nhưng khi Ngài nhìn xuống thấy Huyết của Chúa Jêsus, thì cơn giận của Ngài biến mất. Xin Ngài hãy giấu con trong Vầng Đá Muôn Đời. Lạy Chúa là Đức Chúa Trời ôi, xin giữ linh hồn con được phủ kín bởi Huyết của Chúa Jêsus, không những của con, Chúa ôi, mà cả những người ở đây tối hôm nay. Chúa ôi, chúng con yêu Ngài. Và tất cả những điều Ngài đã ban cho chúng con, dù người ta có thể gọi chúng con là đi nữa, vẫn sẽ không... Không muốn liên quan gì với điều đó, thì chúng con vẫn cứ kính sợ Ngài, Đấng Tối Cao, Đức Thánh Linh lớn. Lạy Cha, chúng con yêu Ngài.</w:t>
      </w:r>
    </w:p>
    <w:p>
      <w:pPr>
        <w:pStyle w:val="Normal"/>
        <w:snapToGrid w:val="false"/>
        <w:spacing w:before="0" w:after="80"/>
        <w:jc w:val="both"/>
        <w:rPr/>
      </w:pPr>
      <w:r>
        <w:rPr>
          <w:sz w:val="22"/>
          <w:vertAlign w:val="superscript"/>
        </w:rPr>
        <w:t>219</w:t>
      </w:r>
      <w:r>
        <w:rPr>
          <w:sz w:val="22"/>
        </w:rPr>
        <w:tab/>
        <w:t>Chúng con cảm ơn Cha vì những sự ban cho chữa lành giữa chúng con. Chúng con cảm ơn Cha về ân tứ Tiên tri giữa chúng con. Chúng con cảm ơn Ngài vì ân tứ nói tiếng lạ và thông giải tiếng lạ. Lạy Chúa, chúng con cầu xin Ngài tiếp tục ban cho chúng con những ân tứ ấy giữa chúng con, và những ân tứ của Đức Thánh Linh lớn. Trên hết mọi sự đó, Chúa ôi, chúng con thật sự cảm kích Ngài trong lòng, vì Sự Ban Cho Đầy đủ mọi sự vô cùng đó của Đức Chúa Jêsus Christ. Chúng con cảm ơn Ngài vì ân điển và sự thương xót của Ngài, Đấng làm tất cả những điều nầy thích hợp với chúng con bởi sự đau đớn và đổ Huyết thay của Ngài tại đồi Gô-gô-tha. Ngài thánh hoá, làm cho những con người bình thường như chúng con nghe theo Ngài một cách vui mừng.</w:t>
      </w:r>
    </w:p>
    <w:p>
      <w:pPr>
        <w:pStyle w:val="Normal"/>
        <w:snapToGrid w:val="false"/>
        <w:spacing w:before="0" w:after="80"/>
        <w:jc w:val="both"/>
        <w:rPr>
          <w:sz w:val="22"/>
        </w:rPr>
      </w:pPr>
      <w:r>
        <w:rPr>
          <w:sz w:val="22"/>
        </w:rPr>
        <w:tab/>
        <w:t>Lạy Chúa, chúng con thật sự vui mừng vì Ngài đến với những con người tầm thường như chúng con. Trong Kinh thánh, sách Tin lành Lu-ca, chúng con đọc thế này, “Những người tầm thường thì nghe theo Ngài một cách vui sướng.”</w:t>
      </w:r>
    </w:p>
    <w:p>
      <w:pPr>
        <w:pStyle w:val="Normal"/>
        <w:snapToGrid w:val="false"/>
        <w:spacing w:before="0" w:after="80"/>
        <w:jc w:val="both"/>
        <w:rPr/>
      </w:pPr>
      <w:r>
        <w:rPr>
          <w:sz w:val="22"/>
        </w:rPr>
        <w:tab/>
        <w:t>Ngày hôm nay, họ nói, “Nhìn kìa, một nhóm người tầm thường.” Nhưng lạy Chúa, đó là nhóm người nghe theo Lời Chúa khi Chúa trong hình hài con người. Người tầm thường nghe Ngài một cách vui sướng. Những kẻ kiêu căng, giàu có và những kẻ khác sẽ không nghe theo Ngài. Các vị vua, những kẻ quyền thế, các Thầy Tế lễ không muốn nghe Ngài. Nhưng những con người tầm thường như chúng con thì đã đón nhận Ngài cách vui mừng.</w:t>
      </w:r>
    </w:p>
    <w:p>
      <w:pPr>
        <w:pStyle w:val="Normal"/>
        <w:snapToGrid w:val="false"/>
        <w:spacing w:before="0" w:after="80"/>
        <w:jc w:val="both"/>
        <w:rPr/>
      </w:pPr>
      <w:r>
        <w:rPr>
          <w:sz w:val="22"/>
          <w:vertAlign w:val="superscript"/>
        </w:rPr>
        <w:t>221</w:t>
      </w:r>
      <w:r>
        <w:rPr>
          <w:sz w:val="22"/>
        </w:rPr>
        <w:tab/>
        <w:t>Cha ôi, đêm nay, chúng con là những người tầm thường, và chúng con vui vẻ đón nhận Ngài. Chúng con vui vẻ giống như những người khi họ trở về cách vui vẻ, và nghĩ đó là những điều tuyệt diệu và hạnh phúc bởi vì họ có thể chịu sỉ nhục vì Danh Ngài, khi người ta sỉ nhục họ và gọi họ là đủ thứ. Họ rất vui mừng, bởi vì thật sự là đặc ân cho chúng con để chịu bắt bớ vì cớ Danh của Đức Chúa Jêsus Christ.</w:t>
      </w:r>
    </w:p>
    <w:p>
      <w:pPr>
        <w:pStyle w:val="Normal"/>
        <w:snapToGrid w:val="false"/>
        <w:jc w:val="both"/>
        <w:rPr>
          <w:sz w:val="22"/>
        </w:rPr>
      </w:pPr>
      <w:r>
        <w:rPr>
          <w:sz w:val="22"/>
        </w:rPr>
        <w:tab/>
        <w:t>Lạy Cha, Đức Chúa Trời ôi, chúng con muốn tham gia vào như những môn đồ ngày xưa, và nói rằng, “Chúng ta thật phước hạnh.”</w:t>
      </w:r>
    </w:p>
    <w:p>
      <w:pPr>
        <w:pStyle w:val="Normal"/>
        <w:snapToGrid w:val="false"/>
        <w:jc w:val="both"/>
        <w:rPr/>
      </w:pPr>
      <w:r>
        <w:rPr>
          <w:sz w:val="22"/>
        </w:rPr>
        <w:tab/>
        <w:t xml:space="preserve">Con đứng ở đây giống như Thánh Phao-lô ngày xưa, khi ông đứng trước </w:t>
      </w:r>
      <w:r>
        <w:rPr>
          <w:sz w:val="22"/>
          <w:szCs w:val="22"/>
        </w:rPr>
        <w:t>Ạc-ríp-ba</w:t>
      </w:r>
      <w:r>
        <w:rPr>
          <w:sz w:val="22"/>
        </w:rPr>
        <w:t>, và ông đã nói, “Cách mà ông gọi tôi là người điên, thì đó là cách tôi thờ phượng Chúa của tổ phụ tôi.”</w:t>
      </w:r>
    </w:p>
    <w:p>
      <w:pPr>
        <w:pStyle w:val="Normal"/>
        <w:snapToGrid w:val="false"/>
        <w:jc w:val="both"/>
        <w:rPr>
          <w:sz w:val="22"/>
        </w:rPr>
      </w:pPr>
      <w:r>
        <w:rPr>
          <w:sz w:val="22"/>
        </w:rPr>
        <w:tab/>
        <w:t>Khi Agrippa nói rằng, “Phao-lô, ngươi học nhiều quá nên điên rồi.”</w:t>
      </w:r>
    </w:p>
    <w:p>
      <w:pPr>
        <w:pStyle w:val="Normal"/>
        <w:snapToGrid w:val="false"/>
        <w:jc w:val="both"/>
        <w:rPr/>
      </w:pPr>
      <w:r>
        <w:rPr>
          <w:sz w:val="22"/>
        </w:rPr>
        <w:tab/>
        <w:t xml:space="preserve">Phao-lô trả lời, “Tôi không điên, thưa vua </w:t>
      </w:r>
      <w:r>
        <w:rPr>
          <w:sz w:val="22"/>
          <w:szCs w:val="22"/>
        </w:rPr>
        <w:t>Ạc-ríp-ba</w:t>
      </w:r>
      <w:r>
        <w:rPr>
          <w:sz w:val="22"/>
        </w:rPr>
        <w:t>.”</w:t>
      </w:r>
    </w:p>
    <w:p>
      <w:pPr>
        <w:pStyle w:val="Normal"/>
        <w:snapToGrid w:val="false"/>
        <w:jc w:val="both"/>
        <w:rPr/>
      </w:pPr>
      <w:r>
        <w:rPr>
          <w:sz w:val="22"/>
        </w:rPr>
        <w:tab/>
        <w:t>Sau đó Agrippa đã nói với Phao-lô rằng, “</w:t>
      </w:r>
      <w:r>
        <w:rPr>
          <w:sz w:val="22"/>
          <w:szCs w:val="22"/>
        </w:rPr>
        <w:t>Thiếu chút nữa ngươi khuyên ta trở nên tín đồ Đấng Christ!</w:t>
      </w:r>
      <w:r>
        <w:rPr>
          <w:sz w:val="22"/>
        </w:rPr>
        <w:t xml:space="preserve">” </w:t>
      </w:r>
    </w:p>
    <w:p>
      <w:pPr>
        <w:pStyle w:val="Normal"/>
        <w:snapToGrid w:val="false"/>
        <w:spacing w:before="0" w:after="80"/>
        <w:jc w:val="both"/>
        <w:rPr/>
      </w:pPr>
      <w:r>
        <w:rPr>
          <w:sz w:val="22"/>
        </w:rPr>
        <w:tab/>
        <w:t>“</w:t>
      </w:r>
      <w:r>
        <w:rPr>
          <w:sz w:val="22"/>
          <w:szCs w:val="22"/>
        </w:rPr>
        <w:t>Cầu xin Đức Chúa Trời, chẳng kíp thì chầy, không những một mình vua, nhưng hết thảy mọi người nghe tôi hôm nay đều trở nên như tôi, chỉ trừ bỏ xiềng nầy thôi</w:t>
      </w:r>
      <w:r>
        <w:rPr/>
        <w:t>!</w:t>
      </w:r>
      <w:r>
        <w:rPr>
          <w:sz w:val="22"/>
        </w:rPr>
        <w:t>.”</w:t>
      </w:r>
    </w:p>
    <w:p>
      <w:pPr>
        <w:pStyle w:val="Normal"/>
        <w:snapToGrid w:val="false"/>
        <w:spacing w:before="0" w:after="80"/>
        <w:jc w:val="both"/>
        <w:rPr/>
      </w:pPr>
      <w:r>
        <w:rPr>
          <w:sz w:val="22"/>
          <w:vertAlign w:val="superscript"/>
        </w:rPr>
        <w:t>226</w:t>
      </w:r>
      <w:r>
        <w:rPr>
          <w:sz w:val="22"/>
        </w:rPr>
        <w:tab/>
        <w:t>Lạy Chúa, thật Phao-lô đã có thứ tình yêu tuyệt diệu, ông sẵn sàng để mình bị nguyền rủa hầu cho dân tộc của ông có thể được cứu. Ôi Cha, là Đức Chúa Trời ôi, xin cho chúng con có tình yêu thương lẫn nhau như thế. Xin ban cho chúng con tình yêu không hư mất, biết cư xử theo lễ nghi, kính trọng nhau, để trở thành một Cơ-đốc nhân, bỏ qua mọi lỗi lầm của anh em mình, bỏ qua… Vì một người được ơn của Đức Chúa Trời; Và người đó có thể phạm lỗi lầm. Ôi Cha ơi, xin chớ để chúng con soi mói vào những lỗi lầm đó của anh em chúng con, cho chúng con biết những người anh em đáng quý của chúng con có thể bị ma quỷ gài bẫy trong điều nào đó. Nhưng nếu anh em chúng con đã phạm điều gì, cầu xin Ngài hãy tách họ ra khỏi đó. Xin ban cho chúng con tấm lòng yêu thương để đi tìm những con chiên bị lạc và đem chúng trở lại với bầy. Xin nhậm lời, Chúa ôi. Xin tha thứ tội lỗi của chúng con, như chúng con tha kẻ phạm tội nghịch cùng chúng con. Xin chớ để chúng con bị cám dỗ, song cho chúng con tránh khỏi điều ác... Vì Nước, sự vinh hiển thuộc về Cha đời đời. A-men!</w:t>
      </w:r>
    </w:p>
    <w:p>
      <w:pPr>
        <w:pStyle w:val="Normal"/>
        <w:snapToGrid w:val="false"/>
        <w:spacing w:before="0" w:after="80"/>
        <w:jc w:val="both"/>
        <w:rPr/>
      </w:pPr>
      <w:r>
        <w:rPr>
          <w:sz w:val="22"/>
          <w:vertAlign w:val="superscript"/>
        </w:rPr>
        <w:t>227</w:t>
      </w:r>
      <w:r>
        <w:rPr>
          <w:sz w:val="22"/>
        </w:rPr>
        <w:tab/>
        <w:t xml:space="preserve">[Anh Neville nói Tiên tri - Bt.] </w:t>
      </w:r>
    </w:p>
    <w:p>
      <w:pPr>
        <w:pStyle w:val="Normal"/>
        <w:snapToGrid w:val="false"/>
        <w:spacing w:before="0" w:after="80"/>
        <w:jc w:val="both"/>
        <w:rPr>
          <w:sz w:val="22"/>
          <w:szCs w:val="22"/>
        </w:rPr>
      </w:pPr>
      <w:r>
        <w:rPr>
          <w:sz w:val="22"/>
        </w:rPr>
        <w:tab/>
      </w:r>
      <w:r>
        <w:rPr>
          <w:sz w:val="22"/>
          <w:szCs w:val="22"/>
        </w:rPr>
        <w:t xml:space="preserve">A-men! </w:t>
      </w:r>
      <w:r>
        <w:rPr>
          <w:sz w:val="22"/>
        </w:rPr>
        <w:t>Cảm ơn Ngài, Chúa ôi. Ngợi khen Ngài Đấng thánh. Ngài thật vinh hiển biết bao, Cha ôi. Chúng con biết ơn Ngài xiết bao, Chúa ôi. Thật được an ủi biết bao khi được chiêm nghiệm sự Hiện diện của Đức Thánh Linh và nghe Ngài Phán qua môi miệng của chúng con, khẳng định Ngài vẫn là Đức Chúa Trời và ở trong vòng chúng con. Chúng con cảm ơn Ngài vì điều nầy, Cha ôi. Xin tiếp tục ở với chúng con, Chúa ôi. Xin dung chịu chúng con, để chúng con có thể là dân sự Ngài. Chúng con cầu nguyện trong Danh Đức Chúa Jêsus Christ. A-men!</w:t>
      </w:r>
    </w:p>
    <w:p>
      <w:pPr>
        <w:pStyle w:val="Normal"/>
        <w:snapToGrid w:val="false"/>
        <w:spacing w:before="0" w:after="80"/>
        <w:jc w:val="both"/>
        <w:rPr/>
      </w:pPr>
      <w:r>
        <w:rPr>
          <w:sz w:val="22"/>
          <w:vertAlign w:val="superscript"/>
        </w:rPr>
        <w:t>228</w:t>
      </w:r>
      <w:r>
        <w:rPr>
          <w:sz w:val="22"/>
        </w:rPr>
        <w:tab/>
        <w:t>Là một Cơ-đốc nhân tuyệt vời không? Chẳng tuyệt vời để biết Ngài và chiêm nghiệm sự Hiện diện của Ngài sao? Nghĩ về ngày hôm nay, Ngài có thể làm những điều đó trong giây lát. Ngày hôm nay Ngài đã Phán với chị này ở đây, đến với Sự sáng như Ngài đã đến, và Phán với họ vì họ tin Sứ điệp. Ngài thật là vinh hiển, phải không các bạn? Anh chị em không yêu Ngài sao? Có bao nhiêu người trong anh chị em yêu Ngài với tất cả tấm lòng, với cả linh hồn mình? Ngài tuyệt vời, bây giờ chúng ta hãy đứng dậy, và chúng ta hát bài hát mà tất cả chúng ta đều thích.</w:t>
      </w:r>
    </w:p>
    <w:p>
      <w:pPr>
        <w:pStyle w:val="Normal"/>
        <w:snapToGrid w:val="false"/>
        <w:ind w:left="840" w:hanging="0"/>
        <w:jc w:val="both"/>
        <w:rPr>
          <w:i/>
          <w:i/>
          <w:sz w:val="22"/>
        </w:rPr>
      </w:pPr>
      <w:r>
        <w:rPr>
          <w:i/>
          <w:sz w:val="22"/>
        </w:rPr>
        <w:tab/>
        <w:t>Con yêu Ngài, con yêu Ngài</w:t>
      </w:r>
    </w:p>
    <w:p>
      <w:pPr>
        <w:pStyle w:val="Normal"/>
        <w:snapToGrid w:val="false"/>
        <w:ind w:left="840" w:hanging="0"/>
        <w:jc w:val="both"/>
        <w:rPr>
          <w:i/>
          <w:i/>
          <w:sz w:val="22"/>
        </w:rPr>
      </w:pPr>
      <w:r>
        <w:rPr>
          <w:i/>
          <w:sz w:val="22"/>
        </w:rPr>
        <w:tab/>
        <w:t xml:space="preserve">Bởi vì Ngài yêu mến con, </w:t>
      </w:r>
    </w:p>
    <w:p>
      <w:pPr>
        <w:pStyle w:val="Normal"/>
        <w:snapToGrid w:val="false"/>
        <w:ind w:left="840" w:hanging="0"/>
        <w:jc w:val="both"/>
        <w:rPr>
          <w:i/>
          <w:i/>
          <w:sz w:val="22"/>
        </w:rPr>
      </w:pPr>
      <w:r>
        <w:rPr>
          <w:i/>
          <w:sz w:val="22"/>
        </w:rPr>
        <w:tab/>
        <w:t>Và Ngài đã mua chuộc tội lỗi con</w:t>
      </w:r>
    </w:p>
    <w:p>
      <w:pPr>
        <w:pStyle w:val="Normal"/>
        <w:snapToGrid w:val="false"/>
        <w:spacing w:before="0" w:after="80"/>
        <w:ind w:left="840" w:hanging="0"/>
        <w:jc w:val="both"/>
        <w:rPr>
          <w:i/>
          <w:i/>
          <w:sz w:val="22"/>
        </w:rPr>
      </w:pPr>
      <w:r>
        <w:rPr>
          <w:i/>
          <w:sz w:val="22"/>
        </w:rPr>
        <w:tab/>
        <w:t>Xả thân trên cây thập tự.</w:t>
      </w:r>
    </w:p>
    <w:p>
      <w:pPr>
        <w:pStyle w:val="Normal"/>
        <w:snapToGrid w:val="false"/>
        <w:spacing w:before="0" w:after="80"/>
        <w:jc w:val="both"/>
        <w:rPr/>
      </w:pPr>
      <w:r>
        <w:rPr>
          <w:sz w:val="22"/>
        </w:rPr>
        <w:tab/>
        <w:t>Chẳng phải Ngài quá đỗi tuyệt vời hay sao? Tuyệt vời. Bây giờ, hãy nhớ rằng chúng ta sẽ có Buổi nhóm vào tối thứ Tư. Thế thì, nếu Chúa cho phép, tôi sẽ trở lại đây vào Chủ nhật. Xin các bạn nhớ cầu nguyện thêm cho chúng tôi suốt tuần. Bây giờ chúng ta hãy cúi đầu khi cầu nguyện, tôi sẽ mời Anh Neville, Mục sư của chúng ta, nếu anh muốn nói thêm điều gì với Hội thánh.</w:t>
      </w:r>
    </w:p>
    <w:p>
      <w:pPr>
        <w:pStyle w:val="Normal"/>
        <w:overflowPunct w:val="false"/>
        <w:autoSpaceDE w:val="false"/>
        <w:snapToGrid w:val="false"/>
        <w:spacing w:before="0" w:after="80"/>
        <w:jc w:val="both"/>
        <w:rPr>
          <w:sz w:val="20"/>
          <w:szCs w:val="20"/>
          <w:lang w:val="fr-CA"/>
        </w:rPr>
      </w:pPr>
      <w:r>
        <w:rPr>
          <w:sz w:val="20"/>
          <w:szCs w:val="20"/>
          <w:lang w:val="fr-CA"/>
        </w:rPr>
      </w:r>
    </w:p>
    <w:p>
      <w:pPr>
        <w:pStyle w:val="Normal"/>
        <w:pBdr>
          <w:bottom w:val="single" w:sz="6" w:space="1" w:color="000000"/>
        </w:pBdr>
        <w:overflowPunct w:val="false"/>
        <w:autoSpaceDE w:val="false"/>
        <w:snapToGrid w:val="false"/>
        <w:spacing w:before="0" w:after="80"/>
        <w:jc w:val="both"/>
        <w:rPr>
          <w:sz w:val="20"/>
          <w:szCs w:val="20"/>
          <w:lang w:val="es-ES_tradnl"/>
        </w:rPr>
      </w:pPr>
      <w:r>
        <w:rPr>
          <w:sz w:val="20"/>
          <w:szCs w:val="20"/>
          <w:lang w:val="es-ES_tradnl"/>
        </w:rPr>
      </w:r>
    </w:p>
    <w:p>
      <w:pPr>
        <w:pStyle w:val="Normal"/>
        <w:pBdr>
          <w:bottom w:val="single" w:sz="6" w:space="1" w:color="000000"/>
        </w:pBdr>
        <w:overflowPunct w:val="false"/>
        <w:autoSpaceDE w:val="false"/>
        <w:snapToGrid w:val="false"/>
        <w:spacing w:before="0" w:after="80"/>
        <w:jc w:val="both"/>
        <w:rPr>
          <w:sz w:val="20"/>
          <w:szCs w:val="20"/>
          <w:lang w:val="es-ES_tradnl"/>
        </w:rPr>
      </w:pPr>
      <w:r>
        <w:rPr>
          <w:sz w:val="20"/>
          <w:szCs w:val="20"/>
          <w:lang w:val="es-ES_tradnl"/>
        </w:rPr>
      </w:r>
    </w:p>
    <w:p>
      <w:pPr>
        <w:pStyle w:val="Normal"/>
        <w:snapToGrid w:val="false"/>
        <w:spacing w:before="0" w:after="80"/>
        <w:jc w:val="center"/>
        <w:rPr>
          <w:sz w:val="20"/>
          <w:szCs w:val="20"/>
          <w:lang w:val="es-ES_tradnl"/>
        </w:rPr>
      </w:pPr>
      <w:r>
        <w:rPr>
          <w:sz w:val="20"/>
          <w:szCs w:val="20"/>
          <w:lang w:val="es-ES_tradnl"/>
        </w:rPr>
        <w:t>Địa chỉ hạ tải và liên lạc:</w:t>
      </w:r>
    </w:p>
    <w:p>
      <w:pPr>
        <w:pStyle w:val="Normal"/>
        <w:snapToGrid w:val="false"/>
        <w:spacing w:before="0" w:after="80"/>
        <w:jc w:val="center"/>
        <w:rPr>
          <w:sz w:val="20"/>
          <w:szCs w:val="20"/>
          <w:lang w:val="es-ES_tradnl"/>
        </w:rPr>
      </w:pPr>
      <w:r>
        <w:rPr>
          <w:sz w:val="20"/>
          <w:szCs w:val="20"/>
          <w:lang w:val="es-ES_tradnl"/>
        </w:rPr>
        <w:t>http://</w:t>
      </w:r>
      <w:hyperlink r:id="rId6">
        <w:r>
          <w:rPr>
            <w:rStyle w:val="InternetLink"/>
            <w:sz w:val="20"/>
            <w:szCs w:val="20"/>
            <w:lang w:val="es-ES_tradnl"/>
          </w:rPr>
          <w:t>Vn.BibleWay.org</w:t>
        </w:r>
      </w:hyperlink>
    </w:p>
    <w:p>
      <w:pPr>
        <w:pStyle w:val="Normal"/>
        <w:snapToGrid w:val="false"/>
        <w:spacing w:before="0" w:after="80"/>
        <w:jc w:val="center"/>
        <w:rPr>
          <w:sz w:val="20"/>
          <w:szCs w:val="20"/>
          <w:lang w:val="es-ES_tradnl"/>
        </w:rPr>
      </w:pPr>
      <w:r>
        <w:rPr>
          <w:sz w:val="20"/>
          <w:szCs w:val="20"/>
          <w:lang w:val="es-ES_tradnl" w:eastAsia="en-CA"/>
        </w:rPr>
        <w:t xml:space="preserve">Email: </w:t>
      </w:r>
      <w:hyperlink r:id="rId7">
        <w:r>
          <w:rPr>
            <w:rStyle w:val="InternetLink"/>
            <w:sz w:val="20"/>
            <w:szCs w:val="20"/>
            <w:lang w:val="es-ES_tradnl" w:eastAsia="en-CA"/>
          </w:rPr>
          <w:t>ThanhDoCanada@Yahoo.Ca</w:t>
        </w:r>
      </w:hyperlink>
    </w:p>
    <w:p>
      <w:pPr>
        <w:pStyle w:val="Normal"/>
        <w:jc w:val="both"/>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sectPr>
      <w:headerReference w:type="even" r:id="rId8"/>
      <w:headerReference w:type="default" r:id="rId9"/>
      <w:headerReference w:type="first" r:id="rId10"/>
      <w:type w:val="nextPage"/>
      <w:pgSz w:w="11906" w:h="16838"/>
      <w:pgMar w:left="794" w:right="794" w:gutter="0" w:header="624"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33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332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1-1015E Sự Kính Trọng Đầy Tớ Của ĐC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1.6pt;height:11.55pt;mso-wrap-distance-left:0pt;mso-wrap-distance-right:0pt;mso-wrap-distance-top:0pt;mso-wrap-distance-bottom:0pt;margin-top:0.05pt;mso-position-vertical-relative:text;margin-left:324.3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1-1015E Sự Kính Trọng Đầy Tớ Của ĐC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1015e.rm" TargetMode="External"/><Relationship Id="rId3" Type="http://schemas.openxmlformats.org/officeDocument/2006/relationships/hyperlink" Target="http://nathan.co.za/message.asp?sermonum=790"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1:36:00Z</dcterms:created>
  <dc:creator>Phuong</dc:creator>
  <dc:description/>
  <cp:keywords/>
  <dc:language>en-US</dc:language>
  <cp:lastModifiedBy>Timothy</cp:lastModifiedBy>
  <dcterms:modified xsi:type="dcterms:W3CDTF">2014-11-01T14:41:00Z</dcterms:modified>
  <cp:revision>27</cp:revision>
  <dc:subject/>
  <dc:title>Sự Kính Trọng</dc:title>
</cp:coreProperties>
</file>