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àm Chứng Về Lời Chứng Thật</w:t>
      </w:r>
    </w:p>
    <w:p>
      <w:pPr>
        <w:pStyle w:val="Normal"/>
        <w:jc w:val="center"/>
        <w:rPr>
          <w:b/>
          <w:b/>
          <w:sz w:val="28"/>
          <w:szCs w:val="28"/>
        </w:rPr>
      </w:pPr>
      <w:r>
        <w:rPr>
          <w:b/>
          <w:sz w:val="28"/>
          <w:szCs w:val="28"/>
        </w:rPr>
        <w:t>( Lời chứng Thật Của Đức Chúa Trời )</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330" w:right="285" w:hanging="0"/>
        <w:jc w:val="both"/>
        <w:rPr/>
      </w:pPr>
      <w:r>
        <w:rPr>
          <w:rFonts w:cs="Times New Roman"/>
          <w:sz w:val="20"/>
          <w:szCs w:val="20"/>
        </w:rPr>
        <w:t xml:space="preserve">      </w:t>
      </w:r>
      <w:r>
        <w:rPr>
          <w:sz w:val="20"/>
          <w:szCs w:val="20"/>
        </w:rPr>
        <w:tab/>
        <w:t xml:space="preserve">Sứ điệp này được dịch từ băng ghi âm số </w:t>
      </w:r>
      <w:hyperlink r:id="rId2">
        <w:r>
          <w:rPr>
            <w:rStyle w:val="InternetLink"/>
            <w:rFonts w:cs="Arial"/>
            <w:b/>
            <w:bCs/>
            <w:sz w:val="20"/>
            <w:szCs w:val="20"/>
            <w:u w:val="none"/>
          </w:rPr>
          <w:t>61-1105</w:t>
        </w:r>
      </w:hyperlink>
      <w:r>
        <w:rPr>
          <w:sz w:val="20"/>
          <w:szCs w:val="20"/>
        </w:rPr>
        <w:t xml:space="preserve"> “</w:t>
      </w:r>
      <w:hyperlink r:id="rId3">
        <w:r>
          <w:rPr>
            <w:rStyle w:val="InternetLink"/>
            <w:rFonts w:cs="Arial"/>
            <w:b/>
            <w:bCs/>
            <w:sz w:val="20"/>
            <w:szCs w:val="20"/>
            <w:u w:val="none"/>
          </w:rPr>
          <w:t>Testimony of A True Witness -- God’s True Witness</w:t>
        </w:r>
      </w:hyperlink>
      <w:r>
        <w:rPr>
          <w:sz w:val="20"/>
          <w:szCs w:val="20"/>
        </w:rPr>
        <w:t xml:space="preserve">”, dài 138 phút, giảng vào sáng Chúa nhật, ngày 5/11/1961, bởi Anh (Brother) William Marrion Branham, tại </w:t>
      </w:r>
      <w:r>
        <w:rPr>
          <w:bCs w:val="false"/>
          <w:sz w:val="20"/>
        </w:rPr>
        <w:t>Đền tạm Branham, Tp. Jeffersonville, Indiana, USA</w:t>
      </w:r>
      <w:r>
        <w:rPr>
          <w:sz w:val="20"/>
          <w:szCs w:val="20"/>
        </w:rPr>
        <w:t>. (Bản dịch tiếng Việt đã hiệu chỉnh lần thứ 6 theo The Message 2014, ngày 1</w:t>
      </w:r>
      <w:hyperlink r:id="rId4">
        <w:r>
          <w:rPr>
            <w:rStyle w:val="InternetLink"/>
            <w:rFonts w:cs="Arial"/>
            <w:color w:val="000000"/>
            <w:sz w:val="20"/>
            <w:szCs w:val="20"/>
            <w:u w:val="none"/>
          </w:rPr>
          <w:t>5/1/2014</w:t>
        </w:r>
      </w:hyperlink>
      <w:r>
        <w:rPr>
          <w:sz w:val="20"/>
          <w:szCs w:val="20"/>
        </w:rPr>
        <w:t xml:space="preserve"> - </w:t>
      </w:r>
      <w:hyperlink r:id="rId5">
        <w:r>
          <w:rPr>
            <w:rStyle w:val="InternetLink"/>
            <w:rFonts w:cs="Arial"/>
            <w:color w:val="000000"/>
            <w:sz w:val="20"/>
            <w:szCs w:val="20"/>
            <w:u w:val="none"/>
          </w:rPr>
          <w:t>Vietnamese Translation, Revision 6</w:t>
        </w:r>
      </w:hyperlink>
      <w:r>
        <w:rPr>
          <w:sz w:val="20"/>
          <w:szCs w:val="20"/>
        </w:rPr>
        <w:t>.)</w:t>
      </w:r>
    </w:p>
    <w:p>
      <w:pPr>
        <w:pStyle w:val="Normal"/>
        <w:jc w:val="both"/>
        <w:rPr>
          <w:sz w:val="22"/>
          <w:szCs w:val="20"/>
        </w:rPr>
      </w:pPr>
      <w:r>
        <w:rPr>
          <w:sz w:val="22"/>
          <w:szCs w:val="20"/>
        </w:rPr>
      </w:r>
    </w:p>
    <w:p>
      <w:pPr>
        <w:pStyle w:val="Normal"/>
        <w:jc w:val="both"/>
        <w:rPr/>
      </w:pPr>
      <w:r>
        <w:rPr>
          <w:sz w:val="22"/>
          <w:vertAlign w:val="superscript"/>
        </w:rPr>
        <w:t>1</w:t>
      </w:r>
      <w:r>
        <w:rPr>
          <w:sz w:val="22"/>
        </w:rPr>
        <w:t xml:space="preserve">  </w:t>
        <w:tab/>
        <w:t>Cám ơn Anh Neville, cầu xin Chúa ban phước cho anh. Chào các bạn. Thật là một đặc ân được trở lại đây trong Nhà Chúa sáng nay, kể lại một câu chuyện xưa cũ mà chúng ta đã nói suốt những năm này với nhiều dân tộc, đó là làm thế nào ân điển của Đức Chúa Trời đã hiện ra với chúng ta qua Đức Chúa Jêsus Christ.</w:t>
      </w:r>
    </w:p>
    <w:p>
      <w:pPr>
        <w:pStyle w:val="Normal"/>
        <w:jc w:val="both"/>
        <w:rPr>
          <w:sz w:val="10"/>
        </w:rPr>
      </w:pPr>
      <w:r>
        <w:rPr>
          <w:sz w:val="10"/>
        </w:rPr>
      </w:r>
    </w:p>
    <w:p>
      <w:pPr>
        <w:pStyle w:val="Normal"/>
        <w:jc w:val="both"/>
        <w:rPr/>
      </w:pPr>
      <w:r>
        <w:rPr>
          <w:sz w:val="22"/>
          <w:vertAlign w:val="superscript"/>
        </w:rPr>
        <w:t>2</w:t>
      </w:r>
      <w:r>
        <w:rPr>
          <w:sz w:val="22"/>
        </w:rPr>
        <w:t xml:space="preserve">  </w:t>
        <w:tab/>
        <w:t>Rất vui được biết rằng chúng ta bởi ân điển này đang giao hảo với mọi người ở khắp nơi trên thế giới, và biết Đức Chúa Trời có con dân của Ngài ở mọi nơi. Có lẽ đôi khi chúng ta không hoàn toàn thấy điều đó với nhau, khi mình muốn hay nên làm. Nhưng thường thường vào lúc gặp khó khăn, đó là lúc bản chất thật được tỏ ra.</w:t>
      </w:r>
    </w:p>
    <w:p>
      <w:pPr>
        <w:pStyle w:val="Normal"/>
        <w:jc w:val="both"/>
        <w:rPr>
          <w:sz w:val="10"/>
        </w:rPr>
      </w:pPr>
      <w:r>
        <w:rPr>
          <w:sz w:val="10"/>
        </w:rPr>
      </w:r>
    </w:p>
    <w:p>
      <w:pPr>
        <w:pStyle w:val="Normal"/>
        <w:jc w:val="both"/>
        <w:rPr/>
      </w:pPr>
      <w:r>
        <w:rPr>
          <w:rFonts w:cs="Times New Roman"/>
          <w:sz w:val="22"/>
        </w:rPr>
        <w:t xml:space="preserve">    </w:t>
      </w:r>
      <w:r>
        <w:rPr>
          <w:sz w:val="22"/>
        </w:rPr>
        <w:tab/>
        <w:t>Đó là một trong những ý tưởng của tôi sáng hôm nay, tôi không biết làm sao để diễn tả với các bạn cùng mọi người lòng biết ơn và sự cảm kích với anh em về những gì anh em đã làm cho chúng tôi như một gia đình trong lúc chúng ta gặp khó khăn và túng ngặt. Chỉ sự vĩnh cửu sẽ có thể giải thích với các bạn tình thân hữu trung tín tốt đẹp của các bạn có ý nghĩa gì đối với chúng tôi trong lúc chúng tôi gặp khó khăn, như sự ra đi, sự đi về nhà của người mẹ. Tôi chưa bao giờ nhận thức ý nghĩa của nó quá nhiều như lúc này, có ý nghĩa giống như khi một người đến thăm lúc bạn đau ốm.</w:t>
      </w:r>
    </w:p>
    <w:p>
      <w:pPr>
        <w:pStyle w:val="Normal"/>
        <w:jc w:val="both"/>
        <w:rPr>
          <w:sz w:val="10"/>
        </w:rPr>
      </w:pPr>
      <w:r>
        <w:rPr>
          <w:sz w:val="10"/>
        </w:rPr>
      </w:r>
    </w:p>
    <w:p>
      <w:pPr>
        <w:pStyle w:val="Normal"/>
        <w:jc w:val="both"/>
        <w:rPr/>
      </w:pPr>
      <w:r>
        <w:rPr>
          <w:sz w:val="22"/>
          <w:vertAlign w:val="superscript"/>
        </w:rPr>
        <w:t>4</w:t>
      </w:r>
      <w:r>
        <w:rPr>
          <w:sz w:val="22"/>
        </w:rPr>
        <w:t xml:space="preserve">  </w:t>
        <w:tab/>
        <w:t>Nhiều lần tôi đã đụng vào những vấn đề đó về bản chất quá nhiều tiếng kêu đến nỗi tôi không thể làm gì với chúng, tôi quay trở lại gọi những Mục sư Truyền đạo khác để giúp tôi đối phó. Rồi sau đó, nhận thức rằng điều đó gây một chút thất vọng, vì có lẽ có thể họ cũng đã gọi những Mục sư Truyền đạo này rồi, nhưng họ đòi hỏi tôi đến. Nó thật khiến tôi cảm thấy giống như mình mong có một số loại sức mạnh tuyệt vời để đáp ứng được cho từng người một.</w:t>
      </w:r>
    </w:p>
    <w:p>
      <w:pPr>
        <w:pStyle w:val="Normal"/>
        <w:jc w:val="both"/>
        <w:rPr>
          <w:sz w:val="10"/>
        </w:rPr>
      </w:pPr>
      <w:r>
        <w:rPr>
          <w:sz w:val="10"/>
        </w:rPr>
      </w:r>
    </w:p>
    <w:p>
      <w:pPr>
        <w:pStyle w:val="Normal"/>
        <w:jc w:val="both"/>
        <w:rPr>
          <w:sz w:val="22"/>
        </w:rPr>
      </w:pPr>
      <w:r>
        <w:rPr>
          <w:rFonts w:cs="Times New Roman"/>
          <w:sz w:val="22"/>
        </w:rPr>
        <w:t xml:space="preserve">    </w:t>
      </w:r>
      <w:r>
        <w:rPr>
          <w:sz w:val="22"/>
        </w:rPr>
        <w:tab/>
        <w:t>Vì tôi biết, khi gởi những người khác đến, mọi người đến ngay tức thời; Và nó như thế nào -- Có ý nghĩa gì với tôi để thấy chúng được tỏ ra sự có mặt. Và với những người anh em đã mất những buổi tối với mẹ, như Chị Wilson ở đây, Anh Fred Sothmann cùng với vợ anh, và, ồ, rất nhiều người trong các bạn, rất nhiều lần đưa ra trong giờ hầu việc của các bạn; Điều đó chúng tôi đã không nhận, nhưng anh em dâng buổi hầu việc của mình; Quá nhiều đến nỗi có một người ở với bà, thay phiên nhau cứ vài phút. Anh chị em quá tử tế.</w:t>
      </w:r>
    </w:p>
    <w:p>
      <w:pPr>
        <w:pStyle w:val="Normal"/>
        <w:jc w:val="both"/>
        <w:rPr>
          <w:sz w:val="10"/>
        </w:rPr>
      </w:pPr>
      <w:r>
        <w:rPr>
          <w:sz w:val="10"/>
        </w:rPr>
      </w:r>
    </w:p>
    <w:p>
      <w:pPr>
        <w:pStyle w:val="Normal"/>
        <w:jc w:val="both"/>
        <w:rPr/>
      </w:pPr>
      <w:r>
        <w:rPr>
          <w:rFonts w:cs="Times New Roman"/>
          <w:sz w:val="22"/>
        </w:rPr>
        <w:t xml:space="preserve">    </w:t>
      </w:r>
      <w:r>
        <w:rPr>
          <w:sz w:val="22"/>
        </w:rPr>
        <w:tab/>
        <w:t>Vào lúc khi chúng tôi -- đặt bà ở nhà Tang lễ, anh em đã đến thăm viếng, bắt tay, đưa tay ra ôm choàng lấy chúng tôi, tỏ sự đồng cảm của mình. Tôi chưa bao giờ nhận thấy điều đó có ý nghĩa quá nhiều cho đến khi nó đến với tôi. Những bó hoa, những lời chia buồn và những chiếc giỏ từ khắp mọi nơi, thậm chí đến mức người ta không thể đặt chúng trong phòng tang lễ, họ phải đặt chúng trong những phòng phía sau. Điều đó thật... Cho đến lúc ấy, không bao giờ nghĩ rằng chỉ gởi một bó hoa lại có ý nghĩa rất nhiều đến như vậy.</w:t>
      </w:r>
    </w:p>
    <w:p>
      <w:pPr>
        <w:pStyle w:val="Normal"/>
        <w:jc w:val="both"/>
        <w:rPr>
          <w:sz w:val="10"/>
        </w:rPr>
      </w:pPr>
      <w:r>
        <w:rPr>
          <w:sz w:val="10"/>
        </w:rPr>
      </w:r>
    </w:p>
    <w:p>
      <w:pPr>
        <w:pStyle w:val="Normal"/>
        <w:jc w:val="both"/>
        <w:rPr>
          <w:sz w:val="22"/>
        </w:rPr>
      </w:pPr>
      <w:r>
        <w:rPr>
          <w:rFonts w:cs="Times New Roman"/>
          <w:sz w:val="22"/>
        </w:rPr>
        <w:t xml:space="preserve">    </w:t>
      </w:r>
      <w:r>
        <w:rPr>
          <w:sz w:val="22"/>
        </w:rPr>
        <w:tab/>
        <w:t>Nhiều bạn đã gởi thiệp từ những nơi khác nhau, nói là thiệp phân ưu, để một số tiền trong đó để giúp đỡ phí tổn và những việc khác: Không bao giờ nhận thức rằng một món quà nhỏ với một người nào đó hay một chút gì giống như thế sẽ có ý nghĩa rất nhiều, cho đến khi điều đó đến với tôi. Nguyện Đức Chúa Trời ban phước dồi dào trên các anh em.</w:t>
      </w:r>
    </w:p>
    <w:p>
      <w:pPr>
        <w:pStyle w:val="Normal"/>
        <w:jc w:val="both"/>
        <w:rPr>
          <w:sz w:val="10"/>
        </w:rPr>
      </w:pPr>
      <w:r>
        <w:rPr>
          <w:sz w:val="10"/>
        </w:rPr>
      </w:r>
    </w:p>
    <w:p>
      <w:pPr>
        <w:pStyle w:val="Normal"/>
        <w:jc w:val="both"/>
        <w:rPr/>
      </w:pPr>
      <w:r>
        <w:rPr>
          <w:sz w:val="22"/>
          <w:vertAlign w:val="superscript"/>
        </w:rPr>
        <w:t>8</w:t>
      </w:r>
      <w:r>
        <w:rPr>
          <w:sz w:val="22"/>
        </w:rPr>
        <w:t xml:space="preserve">  </w:t>
        <w:tab/>
        <w:t>Tôi quá vui mừng khi biết rằng tôi là một chi thể của người có một loại linh nhân từ này. Tôi thật rất vui mừng khi biết rằng mình là anh em của các bạn. Và tin rằng tôi sẽ không bao giờ phải quay trở lại cách đó nữa, nhưng ở trong một cách khác.</w:t>
      </w:r>
    </w:p>
    <w:p>
      <w:pPr>
        <w:pStyle w:val="Normal"/>
        <w:jc w:val="both"/>
        <w:rPr>
          <w:sz w:val="10"/>
        </w:rPr>
      </w:pPr>
      <w:r>
        <w:rPr>
          <w:sz w:val="10"/>
        </w:rPr>
      </w:r>
    </w:p>
    <w:p>
      <w:pPr>
        <w:pStyle w:val="Normal"/>
        <w:jc w:val="both"/>
        <w:rPr/>
      </w:pPr>
      <w:r>
        <w:rPr>
          <w:rFonts w:cs="Times New Roman"/>
          <w:sz w:val="22"/>
        </w:rPr>
        <w:t xml:space="preserve">    </w:t>
      </w:r>
      <w:r>
        <w:rPr>
          <w:sz w:val="22"/>
        </w:rPr>
        <w:tab/>
        <w:t>Khi đó tôi đang đứng ở nhà Tang lễ, bên cạnh mẹ tôi có rất nhiều người đến... Và có lẽ một số người nhìn, có lẽ một người cùng lứa tuổi tôi, nắm lấy tay tôi nói, “Billy, thật lâu ngày.” Tôi quay lại nhìn, không thể nhớ họ. “Ông đã giảng cho tang lễ cháu bé của tôi. Ông đã giảng cho tang lễ của mẹ tôi. Ông   đã đến với tôi vào một đêm tối tăm lạnh lẽo,” và tất cả những điều như thế.</w:t>
      </w:r>
    </w:p>
    <w:p>
      <w:pPr>
        <w:pStyle w:val="Normal"/>
        <w:jc w:val="both"/>
        <w:rPr>
          <w:sz w:val="10"/>
        </w:rPr>
      </w:pPr>
      <w:r>
        <w:rPr>
          <w:sz w:val="10"/>
        </w:rPr>
      </w:r>
    </w:p>
    <w:p>
      <w:pPr>
        <w:pStyle w:val="Normal"/>
        <w:jc w:val="both"/>
        <w:rPr/>
      </w:pPr>
      <w:r>
        <w:rPr>
          <w:rFonts w:cs="Times New Roman"/>
          <w:sz w:val="22"/>
        </w:rPr>
        <w:t xml:space="preserve">    </w:t>
      </w:r>
      <w:r>
        <w:rPr>
          <w:sz w:val="22"/>
        </w:rPr>
        <w:tab/>
        <w:t xml:space="preserve">Điều đó thật sự diễn tả Lời của người đã viết thánh thi, tôi tin vậy. </w:t>
      </w:r>
      <w:r>
        <w:rPr>
          <w:b/>
          <w:sz w:val="22"/>
        </w:rPr>
        <w:t>“Hãy liệng bánh ngươi nơi mặt nước, vì khỏi lâu ngày ngươi sẽ tìm nó lại.”</w:t>
      </w:r>
      <w:r>
        <w:rPr>
          <w:sz w:val="22"/>
        </w:rPr>
        <w:t xml:space="preserve"> [Truyền đạo 11:1] Nếu tôi có đủ khả năng hùng biện, hay có cách nói, tôi chỉ muốn nói với mỗi một anh em những gì tôi nghĩ, mỗi một người, sẽ biết những gì tôi nghĩ. Tôi cám ơn anh em từ nơi sâu thẳm của lòng. Lời Kinh thánh được thỏa mãn biết bao, “Hãy mang lấy gánh nặng cho nhau, như vậy anh em sẽ làm trọn luật pháp của Đấng Christ.”</w:t>
      </w:r>
    </w:p>
    <w:p>
      <w:pPr>
        <w:pStyle w:val="Normal"/>
        <w:jc w:val="both"/>
        <w:rPr>
          <w:sz w:val="10"/>
        </w:rPr>
      </w:pPr>
      <w:r>
        <w:rPr>
          <w:sz w:val="10"/>
        </w:rPr>
      </w:r>
    </w:p>
    <w:p>
      <w:pPr>
        <w:pStyle w:val="Normal"/>
        <w:jc w:val="both"/>
        <w:rPr/>
      </w:pPr>
      <w:r>
        <w:rPr>
          <w:sz w:val="22"/>
          <w:vertAlign w:val="superscript"/>
        </w:rPr>
        <w:t>13</w:t>
      </w:r>
      <w:r>
        <w:rPr>
          <w:sz w:val="22"/>
        </w:rPr>
        <w:t xml:space="preserve">  </w:t>
        <w:tab/>
        <w:t>... Sự ra đi của bà là một điều gì đó lạ lùng với tôi. Tôi không bao giờ nhận thức đầy đủ tại sao Đức Thánh Linh đã không bảo với tôi sớm hơn, như tôi bày tỏ ở trên bục giảng đây lần trước vào buổi sáng. Và người ta đã nói với tôi bà đang hấp hối ở bệnh viện lúc đó. Tôi đã không tin điều đó, bởi vì Ngài đã không phán với tôi bà sẽ chết. Bây giờ, dĩ nhiên, chúng ta nhận biết điều này, có nhiều điều Ngài thực hiện -- Ngài có thể thực hiện, và đang thực hiện; Ngài không phải bảo với chúng ta điều gì. Ngài chỉ bảo chúng ta... Tôi biết điều đã suy nghĩ này, rằng Ngài làm hết thảy công việc với nhau vì sự ích lợi cho chúng ta.</w:t>
      </w:r>
    </w:p>
    <w:p>
      <w:pPr>
        <w:pStyle w:val="Normal"/>
        <w:jc w:val="both"/>
        <w:rPr>
          <w:sz w:val="10"/>
        </w:rPr>
      </w:pPr>
      <w:r>
        <w:rPr>
          <w:sz w:val="10"/>
        </w:rPr>
      </w:r>
    </w:p>
    <w:p>
      <w:pPr>
        <w:pStyle w:val="Normal"/>
        <w:jc w:val="both"/>
        <w:rPr/>
      </w:pPr>
      <w:r>
        <w:rPr>
          <w:sz w:val="22"/>
          <w:vertAlign w:val="superscript"/>
        </w:rPr>
        <w:t>14</w:t>
      </w:r>
      <w:r>
        <w:rPr>
          <w:sz w:val="22"/>
        </w:rPr>
        <w:t xml:space="preserve">  </w:t>
        <w:tab/>
        <w:t>Sáng nay trong lúc còn nằm trên giường suy nghĩ về điều đó... Người trước tiên đã ra đi trong gia đình tôi là anh Edward. Tôi đã đi ra miền tây làm việc trong một trại gia súc khi anh qua đời. Tôi không có ở nhà, nhưng tôi thấy anh, cho đến nay là một tội nhân, thấy anh trong khải tượng trước khi anh đi.</w:t>
      </w:r>
    </w:p>
    <w:p>
      <w:pPr>
        <w:pStyle w:val="Normal"/>
        <w:jc w:val="both"/>
        <w:rPr>
          <w:sz w:val="10"/>
        </w:rPr>
      </w:pPr>
      <w:r>
        <w:rPr>
          <w:sz w:val="10"/>
        </w:rPr>
      </w:r>
    </w:p>
    <w:p>
      <w:pPr>
        <w:pStyle w:val="Normal"/>
        <w:jc w:val="both"/>
        <w:rPr/>
      </w:pPr>
      <w:r>
        <w:rPr>
          <w:rFonts w:cs="Times New Roman"/>
          <w:sz w:val="22"/>
        </w:rPr>
        <w:t xml:space="preserve">    </w:t>
      </w:r>
      <w:r>
        <w:rPr>
          <w:sz w:val="22"/>
        </w:rPr>
        <w:tab/>
        <w:t>Người kế tiếp cũng qua đời là Charles... Anh ấy ra đi rất nhanh, đột ngột... Tôi đang giảng ở dưới đây một chút, Giáo hội Ngũ Tuần da màu tối hôm đó, thì Charles bị chết trên đại lộ bởi một chiếc xe ô-tô.</w:t>
      </w:r>
    </w:p>
    <w:p>
      <w:pPr>
        <w:pStyle w:val="Normal"/>
        <w:jc w:val="both"/>
        <w:rPr>
          <w:sz w:val="10"/>
        </w:rPr>
      </w:pPr>
      <w:r>
        <w:rPr>
          <w:sz w:val="10"/>
        </w:rPr>
      </w:r>
    </w:p>
    <w:p>
      <w:pPr>
        <w:pStyle w:val="Normal"/>
        <w:jc w:val="both"/>
        <w:rPr>
          <w:sz w:val="22"/>
        </w:rPr>
      </w:pPr>
      <w:r>
        <w:rPr>
          <w:rFonts w:cs="Times New Roman"/>
          <w:sz w:val="22"/>
        </w:rPr>
        <w:t xml:space="preserve">    </w:t>
      </w:r>
      <w:r>
        <w:rPr>
          <w:sz w:val="22"/>
        </w:rPr>
        <w:tab/>
        <w:t>Người kế tiếp ra đi là ba tôi, chết trong cơn đau tim, chết trong tay tôi. Tôi đã giao linh hồn ông cho Chúa: Chết đột ngột nhanh chóng.</w:t>
      </w:r>
    </w:p>
    <w:p>
      <w:pPr>
        <w:pStyle w:val="Normal"/>
        <w:jc w:val="both"/>
        <w:rPr>
          <w:sz w:val="10"/>
        </w:rPr>
      </w:pPr>
      <w:r>
        <w:rPr>
          <w:sz w:val="10"/>
        </w:rPr>
      </w:r>
    </w:p>
    <w:p>
      <w:pPr>
        <w:pStyle w:val="Normal"/>
        <w:jc w:val="both"/>
        <w:rPr>
          <w:sz w:val="22"/>
        </w:rPr>
      </w:pPr>
      <w:r>
        <w:rPr>
          <w:rFonts w:cs="Times New Roman"/>
          <w:sz w:val="22"/>
        </w:rPr>
        <w:t xml:space="preserve">    </w:t>
      </w:r>
      <w:r>
        <w:rPr>
          <w:sz w:val="22"/>
        </w:rPr>
        <w:tab/>
        <w:t>Người tiếp theo phải ra đi là Howard. Tôi đã đi ra miền Tây vào một kỳ nghỉ dưới sông Không Trở Lại, khi những máy bay xông vào thả những đồ vật nhỏ xuống, thế là anh chết. Nhưng dĩ nhiên tôi đã thấy anh chết nhiều năm, 2 hay 3 năm trước khi anh qua đời. Chúng tôi biết anh sẽ ra đi.</w:t>
      </w:r>
    </w:p>
    <w:p>
      <w:pPr>
        <w:pStyle w:val="Normal"/>
        <w:jc w:val="both"/>
        <w:rPr>
          <w:sz w:val="10"/>
        </w:rPr>
      </w:pPr>
      <w:r>
        <w:rPr>
          <w:sz w:val="10"/>
        </w:rPr>
      </w:r>
    </w:p>
    <w:p>
      <w:pPr>
        <w:pStyle w:val="Normal"/>
        <w:jc w:val="both"/>
        <w:rPr/>
      </w:pPr>
      <w:r>
        <w:rPr>
          <w:sz w:val="22"/>
          <w:vertAlign w:val="superscript"/>
        </w:rPr>
        <w:t>18</w:t>
      </w:r>
      <w:r>
        <w:rPr>
          <w:sz w:val="22"/>
        </w:rPr>
        <w:t xml:space="preserve">  </w:t>
        <w:tab/>
        <w:t>Nhưng mẹ là người duy nhất vẫn còn lại mặc dù yếu hơn. Tôi nghĩ có lẽ đó là nguyên nhân Ngài đã không bảo tôi. Hết thảy họ đều ra đi quá đột ngột, Ngài... Hết thảy đều ra đi đột ngột trừ mẹ tôi. Bà nán lại thêm 6 tuần, đúng 6 tuần.</w:t>
      </w:r>
    </w:p>
    <w:p>
      <w:pPr>
        <w:pStyle w:val="Normal"/>
        <w:jc w:val="both"/>
        <w:rPr>
          <w:sz w:val="10"/>
        </w:rPr>
      </w:pPr>
      <w:r>
        <w:rPr>
          <w:sz w:val="10"/>
        </w:rPr>
      </w:r>
    </w:p>
    <w:p>
      <w:pPr>
        <w:pStyle w:val="Normal"/>
        <w:jc w:val="both"/>
        <w:rPr/>
      </w:pPr>
      <w:r>
        <w:rPr>
          <w:rFonts w:cs="Times New Roman"/>
          <w:sz w:val="22"/>
        </w:rPr>
        <w:t xml:space="preserve">    </w:t>
      </w:r>
      <w:r>
        <w:rPr>
          <w:sz w:val="22"/>
        </w:rPr>
        <w:tab/>
        <w:t>Nhưng tôi có thể nói điều này để diễn tả điều đó: Mong muốn mạnh mẽ được đứng bên mẹ và giao linh hồn bà cho Đức Chúa Trời khi bà đi xa. Một Điều gì lạ lùng đã khiến tôi đến bệnh viện sáng hôm đó, vợ tôi và tôi. Bà đã khá yếu. Việc làm cuối cùng của bà mà tôi có thể nhớ, khi tôi có thể nói với bà. Bà không thể nói. “Mẹ ơi, nếu mẹ vẫn yêu Đấng Christ, Ngài có ý nghĩa mọi thứ với mẹ, thì hãy gật đầu.” Bà đã gật đầu, cùng với nước mắt chảy xuống trên mặt. Ngài vẫn có ý nghĩa mọi điều, ngay ở cuối con đường đời. Tôi vỗ nhẹ trên má, ôm lấy khuôn m</w:t>
      </w:r>
      <w:r>
        <w:rPr>
          <w:sz w:val="22"/>
          <w:szCs w:val="22"/>
        </w:rPr>
        <w:t>ặ</w:t>
      </w:r>
      <w:r>
        <w:rPr>
          <w:sz w:val="22"/>
        </w:rPr>
        <w:t>t bà trong 2 tay rồi nói, “Mẹ ơi, mẹ là một chiến sĩ thật. Con hãnh diện về mẹ.”</w:t>
      </w:r>
    </w:p>
    <w:p>
      <w:pPr>
        <w:pStyle w:val="TextBody"/>
        <w:rPr>
          <w:sz w:val="10"/>
        </w:rPr>
      </w:pPr>
      <w:r>
        <w:rPr>
          <w:sz w:val="10"/>
        </w:rPr>
      </w:r>
    </w:p>
    <w:p>
      <w:pPr>
        <w:pStyle w:val="TextBody"/>
        <w:rPr/>
      </w:pPr>
      <w:r>
        <w:rPr>
          <w:sz w:val="22"/>
          <w:vertAlign w:val="superscript"/>
        </w:rPr>
        <w:t>20</w:t>
      </w:r>
      <w:r>
        <w:rPr>
          <w:sz w:val="22"/>
        </w:rPr>
        <w:t xml:space="preserve">  </w:t>
        <w:tab/>
        <w:t>Tôi nghĩ, “Không lạ gì cách Sa-tan có thể nói như nó đã làm trong những ngày của Gióp.” Anh em biết đấy, Đức Chúa Trời không thể cất sự sống chúng ta đi. Sa-tan phải làm điều đó. Chúng ta chỉ được chuyển giao cho Sa-tan.</w:t>
      </w:r>
    </w:p>
    <w:p>
      <w:pPr>
        <w:pStyle w:val="TextBody"/>
        <w:rPr>
          <w:sz w:val="10"/>
        </w:rPr>
      </w:pPr>
      <w:r>
        <w:rPr>
          <w:sz w:val="10"/>
        </w:rPr>
      </w:r>
    </w:p>
    <w:p>
      <w:pPr>
        <w:pStyle w:val="TextBody"/>
        <w:rPr>
          <w:sz w:val="22"/>
        </w:rPr>
      </w:pPr>
      <w:r>
        <w:rPr>
          <w:rFonts w:cs="Times New Roman"/>
          <w:sz w:val="22"/>
        </w:rPr>
        <w:t xml:space="preserve">    </w:t>
      </w:r>
      <w:r>
        <w:rPr>
          <w:sz w:val="22"/>
        </w:rPr>
        <w:tab/>
        <w:t>Sa-tan biết rằng thời gian của nó đã đến, biết rằng nó sẽ phải chết, bèn nói với Đức Chúa Trời, “Ngài biết đó, bà ta có một người con trai là Thầy giảng, và con cái xưng nhận là Cơ-đốc nhân. Hãy để tôi làm cho bà ta đau đớn một lúc; Tôi sẽ làm cho hết thảy bọn họ chối Ngài.”</w:t>
      </w:r>
    </w:p>
    <w:p>
      <w:pPr>
        <w:pStyle w:val="TextBody"/>
        <w:rPr>
          <w:sz w:val="10"/>
        </w:rPr>
      </w:pPr>
      <w:r>
        <w:rPr>
          <w:sz w:val="10"/>
        </w:rPr>
      </w:r>
    </w:p>
    <w:p>
      <w:pPr>
        <w:pStyle w:val="TextBody"/>
        <w:rPr>
          <w:sz w:val="22"/>
        </w:rPr>
      </w:pPr>
      <w:r>
        <w:rPr>
          <w:rFonts w:cs="Times New Roman"/>
          <w:sz w:val="22"/>
        </w:rPr>
        <w:t xml:space="preserve">    </w:t>
      </w:r>
      <w:r>
        <w:rPr>
          <w:sz w:val="22"/>
        </w:rPr>
        <w:tab/>
        <w:t>Không, bởi ân điển Đức Chúa Trời... Điều cuối cùng bà đã gật đầu, Đấng Christ vẫn là mọi sự đối với bà khi ra đi.</w:t>
      </w:r>
    </w:p>
    <w:p>
      <w:pPr>
        <w:pStyle w:val="TextBody"/>
        <w:rPr>
          <w:sz w:val="10"/>
        </w:rPr>
      </w:pPr>
      <w:r>
        <w:rPr>
          <w:sz w:val="10"/>
        </w:rPr>
      </w:r>
    </w:p>
    <w:p>
      <w:pPr>
        <w:pStyle w:val="TextBody"/>
        <w:rPr>
          <w:sz w:val="22"/>
        </w:rPr>
      </w:pPr>
      <w:r>
        <w:rPr>
          <w:rFonts w:cs="Times New Roman"/>
          <w:sz w:val="22"/>
        </w:rPr>
        <w:t xml:space="preserve">    </w:t>
      </w:r>
      <w:r>
        <w:rPr>
          <w:sz w:val="22"/>
        </w:rPr>
        <w:tab/>
        <w:t>Trở về nhà, tôi nghĩ, “Ồ, không phải...” Tôi đi vào, đứng ở trong phòng đó. Tôi lấy một quyển Kinh thánh, một quyển Kinh thánh mới. Tôi nói, “Lạy Chúa, Ngài là Đức Chúa Trời. Con không... Ngài không phải nói với con những gì Ngài thực hiện. Nhưng con chỉ tự hỏi nếu Ngài đã giữ lý do Ngài đã làm điều đó, đem bà đi, bởi vì đó là điều khiến lòng con tan vỡ không? Nếu vậy, xin an ủi con bằng Lời Ngài.”</w:t>
      </w:r>
    </w:p>
    <w:p>
      <w:pPr>
        <w:pStyle w:val="TextBody"/>
        <w:rPr>
          <w:sz w:val="10"/>
        </w:rPr>
      </w:pPr>
      <w:r>
        <w:rPr>
          <w:sz w:val="10"/>
        </w:rPr>
      </w:r>
    </w:p>
    <w:p>
      <w:pPr>
        <w:pStyle w:val="TextBody"/>
        <w:rPr>
          <w:sz w:val="22"/>
        </w:rPr>
      </w:pPr>
      <w:r>
        <w:rPr>
          <w:rFonts w:cs="Times New Roman"/>
          <w:sz w:val="22"/>
        </w:rPr>
        <w:t xml:space="preserve">    </w:t>
      </w:r>
      <w:r>
        <w:rPr>
          <w:sz w:val="22"/>
        </w:rPr>
        <w:tab/>
        <w:t xml:space="preserve">Tôi đã làm điều đó, anh em biết đấy, anh em lấy một quyển Kinh thánh như thế nào và chỉ mở Nó ra như thế. Tôi chỉ lấy ngón tay di chuyển xuống, lật nó ra. Ma-thi-ơ 9, những chữ đỏ to lớn phi thường kèm theo, “Bà không chết, nhưng ngủ.” Hiểu không? Điều trước tiên mắt tôi đập vào những câu Kinh thánh khi tôi nhìn xuống... Điều đó dĩ nhiên, bây giờ tôi không dùng Kinh thánh cho một bảng cầu cơ, anh em biết đó. Chúng ta không làm điều đó. Nhưng vì thế tôi xé nát nó ngay lúc đó, tôi... ? ... Tin rằng Đức Chúa Trời cho tôi thấy điều đó. Bởi vì những gì đã theo sau, chứng minh nó đúng. </w:t>
      </w:r>
    </w:p>
    <w:p>
      <w:pPr>
        <w:pStyle w:val="TextBody"/>
        <w:rPr>
          <w:sz w:val="10"/>
        </w:rPr>
      </w:pPr>
      <w:r>
        <w:rPr>
          <w:sz w:val="10"/>
        </w:rPr>
      </w:r>
    </w:p>
    <w:p>
      <w:pPr>
        <w:pStyle w:val="TextBody"/>
        <w:rPr/>
      </w:pPr>
      <w:r>
        <w:rPr>
          <w:sz w:val="22"/>
          <w:vertAlign w:val="superscript"/>
        </w:rPr>
        <w:t>26</w:t>
      </w:r>
      <w:r>
        <w:rPr>
          <w:sz w:val="22"/>
        </w:rPr>
        <w:t xml:space="preserve">  </w:t>
        <w:tab/>
        <w:t>Đêm đó, dĩ nhiên, một đêm không nghỉ ngơi. Sáng hôm sau tôi thức dậy. Tôi đoán chúng tôi ở trong phòng khoảng 8 giờ, hay có lẽ trễ hơn. Tôi bắt đầu thấy những đứa trẻ đến, người ta mang vào những đứa trẻ bị què ở khắp mọi nơi. Trông giống như một khối nhà rộng lớn, khoảng 2 khối phố chìm sâu dưới ảnh hưởng của những đứa trẻ. Phía bên trái, phía bên phải người ta đã ngồi, dọc theo hết thảy, trông giống như nó ở trên cao. Nó là một loại sân vận động chạy xuống rồi lại chạy lên ở phía sau cùng, để giữ cho những người ngồi ở đằng sau có thể thấy được; Họ có thể nhìn về phía trước. Trong khi tôi đang đứng đó với bộ đồ màu xanh, và nghĩ, “Bây giờ, đây là điều lạ. Tôi không biết mình đang đứng trong phòng ở nhà, nhưng tôi đang đứng ở đây mặc bộ đồ màu xanh.” Tôi đang hướng dẫn hát, “Dắt về Chúa, đắt về Chúa,” làm cho cả 2 bên đều hát, “Giữa chốn ác tội kíp đem chiên ra.”</w:t>
      </w:r>
    </w:p>
    <w:p>
      <w:pPr>
        <w:pStyle w:val="TextBody"/>
        <w:rPr>
          <w:sz w:val="10"/>
        </w:rPr>
      </w:pPr>
      <w:r>
        <w:rPr>
          <w:sz w:val="10"/>
        </w:rPr>
      </w:r>
    </w:p>
    <w:p>
      <w:pPr>
        <w:pStyle w:val="TextBody"/>
        <w:rPr/>
      </w:pPr>
      <w:r>
        <w:rPr>
          <w:rFonts w:cs="Times New Roman"/>
          <w:sz w:val="22"/>
        </w:rPr>
        <w:t xml:space="preserve">    </w:t>
      </w:r>
      <w:r>
        <w:rPr>
          <w:sz w:val="22"/>
        </w:rPr>
        <w:tab/>
        <w:t>Có một bà nổi bật lên bước vào phía sau sân vận động. Vì một lý do chưa xác định khác, tôi biết rằng bà đang bước vào. Nhưng bà bắt đầu đi lên qua hàng khán giả. Tôi chỉ hướng dẫn những bài hát và... “Dắt về Chúa.” Tôi nói, “Phía bên này hát, ‘Dắt về Chúa!’ Phía bên này, ‘Dắt về Chúa!’ giống như thế, ‘Ráng dắt những chiên lạc đến nơi Cha.’” Và tôi định cầu nguyện cho những đứa trẻ khốn khổ bệnh tật này.</w:t>
      </w:r>
    </w:p>
    <w:p>
      <w:pPr>
        <w:pStyle w:val="TextBody"/>
        <w:rPr>
          <w:sz w:val="10"/>
        </w:rPr>
      </w:pPr>
      <w:r>
        <w:rPr>
          <w:sz w:val="10"/>
        </w:rPr>
      </w:r>
    </w:p>
    <w:p>
      <w:pPr>
        <w:pStyle w:val="TextBody"/>
        <w:rPr>
          <w:sz w:val="22"/>
        </w:rPr>
      </w:pPr>
      <w:r>
        <w:rPr>
          <w:rFonts w:cs="Times New Roman"/>
          <w:sz w:val="22"/>
        </w:rPr>
        <w:t xml:space="preserve">    </w:t>
      </w:r>
      <w:r>
        <w:rPr>
          <w:sz w:val="22"/>
        </w:rPr>
        <w:tab/>
        <w:t>Người đàn bà này đến và bước vào lô ngồi giống như trong rạp hát, chỗ ngồi trông giống như ở lễ hội, hay là chỗ ngồi của tổng thống, hay là anh em biết tôi muốn nói gì, trong loại chỗ ngồi đó, ở phía bên trái tôi.</w:t>
      </w:r>
    </w:p>
    <w:p>
      <w:pPr>
        <w:pStyle w:val="TextBody"/>
        <w:rPr>
          <w:sz w:val="10"/>
        </w:rPr>
      </w:pPr>
      <w:r>
        <w:rPr>
          <w:sz w:val="10"/>
        </w:rPr>
      </w:r>
    </w:p>
    <w:p>
      <w:pPr>
        <w:pStyle w:val="TextBody"/>
        <w:rPr/>
      </w:pPr>
      <w:r>
        <w:rPr>
          <w:sz w:val="22"/>
          <w:vertAlign w:val="superscript"/>
        </w:rPr>
        <w:t>32</w:t>
      </w:r>
      <w:r>
        <w:rPr>
          <w:sz w:val="22"/>
        </w:rPr>
        <w:t xml:space="preserve">  </w:t>
        <w:tab/>
        <w:t>Người phụ nữ đã bước vào. Bà quay người nhìn những người khác ở chung quanh, và chỉ cúi đầu. Tôi để ý bà mặc loại bộ đồ kiểu xưa. Người phụ nữ quay lại cúi đầu chào tôi, ngay trước... Rồi tôi bước lên bục để giảng. Ngay lúc bà còn cúi đầu, tôi quay chung quanh như thế này về phía bà. Khi tôi ngẩng đầu lên, người phụ nữ ngẩng đầu đối diện với tôi, đó là mẹ tôi. Bà nhìn tôi mỉm cười. Bà trẻ, rất trẻ. Và một Tiếng Sấm lớn hết sức lay động nơi đó, cùng với lời phán ra, “Đừng lo về bà ấy, bà ấy giống như còn ở năm 1906.”</w:t>
      </w:r>
    </w:p>
    <w:p>
      <w:pPr>
        <w:pStyle w:val="TextBody"/>
        <w:rPr>
          <w:sz w:val="10"/>
        </w:rPr>
      </w:pPr>
      <w:r>
        <w:rPr>
          <w:sz w:val="10"/>
        </w:rPr>
      </w:r>
    </w:p>
    <w:p>
      <w:pPr>
        <w:pStyle w:val="TextBody"/>
        <w:rPr/>
      </w:pPr>
      <w:r>
        <w:rPr>
          <w:sz w:val="22"/>
          <w:vertAlign w:val="superscript"/>
        </w:rPr>
        <w:t>35</w:t>
      </w:r>
      <w:r>
        <w:rPr>
          <w:sz w:val="22"/>
        </w:rPr>
        <w:t xml:space="preserve">  </w:t>
        <w:tab/>
        <w:t>Tôi luôn luôn nhớ mẹ. Bà dịu dàng yêu quý hết thảy chúng tôi. Tôi có thể nhớ đôi tay run rẩy bị liệt của bà vì Deloris phải thường xuyên ở bên tay phải để đưa Tiệc thánh cho bà. Đó là lần cuối cùng bà ở Đền tạm, ngoài ra tang lễ.</w:t>
      </w:r>
    </w:p>
    <w:p>
      <w:pPr>
        <w:pStyle w:val="TextBody"/>
        <w:rPr>
          <w:sz w:val="10"/>
        </w:rPr>
      </w:pPr>
      <w:r>
        <w:rPr>
          <w:sz w:val="10"/>
        </w:rPr>
      </w:r>
    </w:p>
    <w:p>
      <w:pPr>
        <w:pStyle w:val="TextBody"/>
        <w:rPr>
          <w:sz w:val="22"/>
        </w:rPr>
      </w:pPr>
      <w:r>
        <w:rPr>
          <w:rFonts w:cs="Times New Roman"/>
          <w:sz w:val="22"/>
        </w:rPr>
        <w:t xml:space="preserve">    </w:t>
      </w:r>
      <w:r>
        <w:rPr>
          <w:sz w:val="22"/>
        </w:rPr>
        <w:tab/>
        <w:t>Tôi muốn nói điều khác khi bà đi, khác lạ, không thể đoán được, chúng tôi không biết bà đi lúc đó. Nhưng khi Anh Neville bước vào. Vợ tôi nói, chưa bao giờ tôi vui mừng như khi thấy anh em Neville lúc đó, đó chính là lúc... Tôi không biết tại sao, nhưng thật sự một điều gì đó, chỉ có Đức Chúa Trời làm những việc đó như thế nào. Anh Higginbotham cũng có ở đó, là người đã ban phát Sứ điệp trước đó một lát, anh đã bước đi -- Anh ở phía bên ngoài cửa phòng. Anh Neville bước vào. Tôi để con cái đứng quanh giường, và nói, “Bây giờ, chúng ta hãy đứng chung quanh để Anh Neville...”</w:t>
      </w:r>
    </w:p>
    <w:p>
      <w:pPr>
        <w:pStyle w:val="TextBody"/>
        <w:rPr>
          <w:sz w:val="10"/>
        </w:rPr>
      </w:pPr>
      <w:r>
        <w:rPr>
          <w:sz w:val="10"/>
        </w:rPr>
      </w:r>
    </w:p>
    <w:p>
      <w:pPr>
        <w:pStyle w:val="TextBody"/>
        <w:rPr>
          <w:sz w:val="22"/>
        </w:rPr>
      </w:pPr>
      <w:r>
        <w:rPr>
          <w:rFonts w:cs="Times New Roman"/>
          <w:sz w:val="22"/>
        </w:rPr>
        <w:t xml:space="preserve">    </w:t>
      </w:r>
      <w:r>
        <w:rPr>
          <w:sz w:val="22"/>
        </w:rPr>
        <w:tab/>
        <w:t>Mẹ tôi rất thích nghe Anh Neville cầu nguyện. Bà chỉ thích nghe anh cầu nguyện, bà nói, “Anh ấy nói chuyện thật sự, thành thật, anh ấy đang nói chuyện với Đức Chúa Trời.”</w:t>
      </w:r>
    </w:p>
    <w:p>
      <w:pPr>
        <w:pStyle w:val="TextBody"/>
        <w:rPr>
          <w:sz w:val="10"/>
        </w:rPr>
      </w:pPr>
      <w:r>
        <w:rPr>
          <w:sz w:val="10"/>
        </w:rPr>
      </w:r>
    </w:p>
    <w:p>
      <w:pPr>
        <w:pStyle w:val="TextBody"/>
        <w:rPr/>
      </w:pPr>
      <w:r>
        <w:rPr>
          <w:rFonts w:cs="Times New Roman"/>
          <w:sz w:val="22"/>
        </w:rPr>
        <w:t xml:space="preserve">    </w:t>
      </w:r>
      <w:r>
        <w:rPr>
          <w:sz w:val="22"/>
        </w:rPr>
        <w:tab/>
        <w:t>Đó là lần cuối cùng bà nghe bằng đôi tai của mình. Anh Neville đứng cầu nguyện. Tôi để một tay trên đầu, một tay trên tay bà, và nhìn chung quanh. Bà quay đầu lại nhìn tôi. Biết bà sắp đi, vì thế tôi nói, “Lạy Đức Chúa Trời Toàn Năng, con xin giao linh hồn bà cho Ngài giờ này.” Và bà... Giống như một ngọn gió đã thổi qua căn phòng, bà đã ra đi gặp Đức Chúa Trời. Vì thế một ngày vinh hiển nào đó ở phía bên kia, tôi sẽ gặp bà, người phụ nữ trẻ.</w:t>
      </w:r>
    </w:p>
    <w:p>
      <w:pPr>
        <w:pStyle w:val="TextBody"/>
        <w:rPr>
          <w:sz w:val="10"/>
        </w:rPr>
      </w:pPr>
      <w:r>
        <w:rPr>
          <w:sz w:val="10"/>
        </w:rPr>
      </w:r>
    </w:p>
    <w:p>
      <w:pPr>
        <w:pStyle w:val="TextBody"/>
        <w:rPr/>
      </w:pPr>
      <w:r>
        <w:rPr>
          <w:sz w:val="22"/>
          <w:vertAlign w:val="superscript"/>
        </w:rPr>
        <w:t>39</w:t>
      </w:r>
      <w:r>
        <w:rPr>
          <w:sz w:val="22"/>
        </w:rPr>
        <w:t xml:space="preserve">  </w:t>
        <w:tab/>
        <w:t>Dĩ nhiên bây giờ chúng ta biết bà như một bà mẹ già suy nhược, run rẩy. Bởi vì bà đã có 10 đứa con, không giống như chúng ta ngày hôm nay. Chúng tôi đã không có phương cách hiện đại, và không có tiền để có đủ điều kiện làm điều đó. Mẹ nói sẽ có đứa con của mình sáng nay, và chiều nay bà sẽ giặt giũ. Nó đã làm bà suy nhược. Nhưng không một bà mẹ già run rẩy với chứng run vì liệt vượt qua bà, bà sẽ là một phụ nữ trẻ xinh đẹp trong nước Thiên Đàng ở nơi bên xa kia.</w:t>
      </w:r>
    </w:p>
    <w:p>
      <w:pPr>
        <w:pStyle w:val="TextBody"/>
        <w:rPr>
          <w:sz w:val="10"/>
        </w:rPr>
      </w:pPr>
      <w:r>
        <w:rPr>
          <w:sz w:val="10"/>
        </w:rPr>
      </w:r>
    </w:p>
    <w:p>
      <w:pPr>
        <w:pStyle w:val="TextBody"/>
        <w:rPr>
          <w:sz w:val="22"/>
        </w:rPr>
      </w:pPr>
      <w:r>
        <w:rPr>
          <w:rFonts w:cs="Times New Roman"/>
          <w:sz w:val="22"/>
        </w:rPr>
        <w:t xml:space="preserve">    </w:t>
      </w:r>
      <w:r>
        <w:rPr>
          <w:sz w:val="22"/>
        </w:rPr>
        <w:tab/>
        <w:t xml:space="preserve">Tôi nghĩ về sự an ủi của Đức Chúa Trời, đã cho tôi đến vào lúc đó. Rồi ngay sau đó là hết, vậy thì hãy nói cho tôi biết tại sao, và cho tôi những lời sự an ủi kia bằng một khải tượng về mẹ tôi. </w:t>
      </w:r>
    </w:p>
    <w:p>
      <w:pPr>
        <w:pStyle w:val="TextBody"/>
        <w:rPr>
          <w:sz w:val="10"/>
        </w:rPr>
      </w:pPr>
      <w:r>
        <w:rPr>
          <w:sz w:val="10"/>
        </w:rPr>
      </w:r>
    </w:p>
    <w:p>
      <w:pPr>
        <w:pStyle w:val="TextBody"/>
        <w:rPr/>
      </w:pPr>
      <w:r>
        <w:rPr>
          <w:sz w:val="22"/>
          <w:vertAlign w:val="superscript"/>
        </w:rPr>
        <w:t>42</w:t>
      </w:r>
      <w:r>
        <w:rPr>
          <w:sz w:val="22"/>
        </w:rPr>
        <w:t xml:space="preserve">  </w:t>
        <w:tab/>
        <w:t>Vì thế, thưa các bạn, Phúc âm mà tôi đại diện, chăm xem nó đi xuống giờ của sự chết. Tôi đã thấy Nó trên mẹ tôi. Tôi thấy nó trên vợ tôi. Tôi đã thấy Nó trên anh em của mình... Tôi biết điều đó có ý nghĩa gì khi bạn kết thúc con đường bằng từng trải với Đức Chúa Trời. Nó có ý nghĩa gì đó. Vì thế tôi quyết định bây giờ, bởi ân điển của Đức Chúa Trời, để đi đến mọi miền của thế gian mà Ngài sẽ gởi tôi đến, tới mọi tạo vật mà tôi có thể và rao giảng Phúc âm này, bởi vì Nó là quyền năng của Đức Chúa Trời đến với sự cứu rỗi.</w:t>
      </w:r>
    </w:p>
    <w:p>
      <w:pPr>
        <w:pStyle w:val="TextBody"/>
        <w:rPr>
          <w:sz w:val="10"/>
        </w:rPr>
      </w:pPr>
      <w:r>
        <w:rPr>
          <w:sz w:val="10"/>
        </w:rPr>
      </w:r>
    </w:p>
    <w:p>
      <w:pPr>
        <w:pStyle w:val="TextBody"/>
        <w:rPr/>
      </w:pPr>
      <w:r>
        <w:rPr>
          <w:sz w:val="22"/>
          <w:vertAlign w:val="superscript"/>
        </w:rPr>
        <w:t>43</w:t>
      </w:r>
      <w:r>
        <w:rPr>
          <w:sz w:val="22"/>
        </w:rPr>
        <w:t xml:space="preserve">  </w:t>
        <w:tab/>
        <w:t>Biết điều này, khi cuộc đời chấm dứt, chúng ta có một sự sống khác ở phía bên kia, ở đó chúng ta trở lại là những người trẻ lần nữa, sẽ sống trong Sự Hiện Diện phước hạnh của Ngài mãi mãi và mãi mãi. Tôi tin rằng chính người mẹ yêu quý đang ở đây, mọi con gái, con trai, mọi cha, sẽ chết trong Chúa. “Thậm chí Thánh Linh phán như vậy, vì những người ấy nghỉ ngơi khỏi sự khó nhọc, và việc làm mình theo sau.” Một ngày tươi sáng nào đó chúng ta ta sẽ đi và thấy điều đó. Đúng thế.</w:t>
      </w:r>
    </w:p>
    <w:p>
      <w:pPr>
        <w:pStyle w:val="TextBody"/>
        <w:rPr>
          <w:sz w:val="10"/>
        </w:rPr>
      </w:pPr>
      <w:r>
        <w:rPr>
          <w:sz w:val="10"/>
        </w:rPr>
      </w:r>
    </w:p>
    <w:p>
      <w:pPr>
        <w:pStyle w:val="TextBody"/>
        <w:rPr>
          <w:sz w:val="22"/>
        </w:rPr>
      </w:pPr>
      <w:r>
        <w:rPr>
          <w:rFonts w:cs="Times New Roman"/>
          <w:sz w:val="22"/>
        </w:rPr>
        <w:t xml:space="preserve">    </w:t>
      </w:r>
      <w:r>
        <w:rPr>
          <w:sz w:val="22"/>
        </w:rPr>
        <w:tab/>
        <w:t>Nếu không phải như vậy, thế thì tại sao chúng ta đứng đây sáng nay giảng dạy vô ích? Nhưng, thưa các bạn, niềm tin của chúng ta không vô ích. Đó là quyền năng của Đức Chúa Trời, hoàn toàn thử thách bằng thử thách gay go của sự chết. Qua sự đau khổ, bất cứ sự đau khổ nào đến nó muốn làm điều gì khác? Chúng ta sẽ đi gặp Đức Chúa Trời.</w:t>
      </w:r>
    </w:p>
    <w:p>
      <w:pPr>
        <w:pStyle w:val="TextBody"/>
        <w:rPr>
          <w:sz w:val="10"/>
        </w:rPr>
      </w:pPr>
      <w:r>
        <w:rPr>
          <w:sz w:val="10"/>
        </w:rPr>
      </w:r>
    </w:p>
    <w:p>
      <w:pPr>
        <w:pStyle w:val="TextBody"/>
        <w:rPr/>
      </w:pPr>
      <w:r>
        <w:rPr>
          <w:sz w:val="22"/>
          <w:vertAlign w:val="superscript"/>
        </w:rPr>
        <w:t>45</w:t>
      </w:r>
      <w:r>
        <w:rPr>
          <w:sz w:val="22"/>
        </w:rPr>
        <w:t xml:space="preserve">  </w:t>
        <w:tab/>
        <w:t>Tôi mong rằng chúng ta đã có chỗ ngồi cho mọi người. Và tôi muốn tuyên bố, tôi tin tối nay có Tiệc thánh. Đúng thế không Anh Neville? [Anh Neville đáp, “Vâng, đúng rồi.” - Biên tập] Tối nay có Tiệc thánh. Và mọi người...</w:t>
      </w:r>
    </w:p>
    <w:p>
      <w:pPr>
        <w:pStyle w:val="TextBody"/>
        <w:rPr>
          <w:sz w:val="10"/>
        </w:rPr>
      </w:pPr>
      <w:r>
        <w:rPr>
          <w:sz w:val="10"/>
        </w:rPr>
      </w:r>
    </w:p>
    <w:p>
      <w:pPr>
        <w:pStyle w:val="TextBody"/>
        <w:rPr>
          <w:sz w:val="22"/>
        </w:rPr>
      </w:pPr>
      <w:r>
        <w:rPr>
          <w:rFonts w:cs="Times New Roman"/>
          <w:sz w:val="22"/>
        </w:rPr>
        <w:t xml:space="preserve">    </w:t>
      </w:r>
      <w:r>
        <w:rPr>
          <w:sz w:val="22"/>
        </w:rPr>
        <w:tab/>
        <w:t>Tôi vừa nghĩ về đôi việc của Tiệc thánh. Ngày nọ có một người nào đó đi đến Nhà thờ, phải có một xe tắc-xi đón và chở anh ta đến Nhà thờ. Anh là một người nghèo chân thật. Anh đi xuống dự Tiệc thánh, hàng xóm của anh là một trong những loại người ương ngạnh nói, “Anh đi đâu sáng nay trong chiếc xe tắc-xi đó?”</w:t>
      </w:r>
    </w:p>
    <w:p>
      <w:pPr>
        <w:pStyle w:val="TextBody"/>
        <w:rPr>
          <w:sz w:val="10"/>
        </w:rPr>
      </w:pPr>
      <w:r>
        <w:rPr>
          <w:sz w:val="10"/>
        </w:rPr>
      </w:r>
    </w:p>
    <w:p>
      <w:pPr>
        <w:pStyle w:val="TextBody"/>
        <w:rPr/>
      </w:pPr>
      <w:r>
        <w:rPr>
          <w:rFonts w:cs="Times New Roman"/>
          <w:sz w:val="22"/>
        </w:rPr>
        <w:t xml:space="preserve">    </w:t>
      </w:r>
      <w:r>
        <w:rPr>
          <w:sz w:val="22"/>
        </w:rPr>
        <w:tab/>
        <w:t>Anh đáp, “Tôi nghĩ...” Anh ta, một người hầu như khó mà không nhận Bánh ở bàn Tiệc thánh. Anh nói, “Hội thánh đang dự lễ Tiệc thánh, vì vậy tôi đi xuống đó dự.” Người kia hỏi Tiệc thánh là gì?”</w:t>
      </w:r>
    </w:p>
    <w:p>
      <w:pPr>
        <w:pStyle w:val="TextBody"/>
        <w:rPr>
          <w:sz w:val="22"/>
        </w:rPr>
      </w:pPr>
      <w:r>
        <w:rPr>
          <w:rFonts w:cs="Times New Roman"/>
          <w:sz w:val="22"/>
        </w:rPr>
        <w:t xml:space="preserve">    </w:t>
      </w:r>
      <w:r>
        <w:rPr>
          <w:sz w:val="22"/>
        </w:rPr>
        <w:tab/>
        <w:t>Anh trả lời về Bánh và Chén của Chúa.</w:t>
      </w:r>
    </w:p>
    <w:p>
      <w:pPr>
        <w:pStyle w:val="TextBody"/>
        <w:rPr>
          <w:sz w:val="22"/>
        </w:rPr>
      </w:pPr>
      <w:r>
        <w:rPr>
          <w:rFonts w:cs="Times New Roman"/>
          <w:sz w:val="22"/>
        </w:rPr>
        <w:t xml:space="preserve">    </w:t>
      </w:r>
      <w:r>
        <w:rPr>
          <w:sz w:val="22"/>
        </w:rPr>
        <w:tab/>
        <w:t>Người kia đáp, “Tôi cũng có. Tôi có một đĩa bánh qui và phần tư chai rượu whisky.” Ngay trên bàn của mình, anh ta bị cơn đau tim lập tức. Người ta biết anh ta sẽ chết bất cứ lúc nào. Đừng vô tín. Đừng có thái độ bất kính. Anh em hiểu không? Hãy tôn kính Lời của Chúa, vì chúng ta không biết phút nào chúng ta sẽ được gọi lên để trả lời trước mặt Đức Chúa Trời.</w:t>
      </w:r>
    </w:p>
    <w:p>
      <w:pPr>
        <w:pStyle w:val="TextBody"/>
        <w:rPr>
          <w:sz w:val="10"/>
        </w:rPr>
      </w:pPr>
      <w:r>
        <w:rPr>
          <w:sz w:val="10"/>
        </w:rPr>
      </w:r>
    </w:p>
    <w:p>
      <w:pPr>
        <w:pStyle w:val="TextBody"/>
        <w:rPr/>
      </w:pPr>
      <w:r>
        <w:rPr>
          <w:sz w:val="22"/>
          <w:vertAlign w:val="superscript"/>
        </w:rPr>
        <w:t>49</w:t>
      </w:r>
      <w:r>
        <w:rPr>
          <w:sz w:val="22"/>
        </w:rPr>
        <w:t xml:space="preserve">  </w:t>
        <w:tab/>
        <w:t>[Có người hỏi, “Anh sẽ ở đây tối nay không? - Bt] Bây giờ, xin lỗi. [Anh sẽ ở đây tối nay không?”] Tôi sẽ đến. Vâng. Họ hỏi tôi sẽ có mặt ở đây tối nay không. Tôi định nghe một Thầy giảng tốt tối nay, nếu có thể được, Anh Neville à. Nhưng tôi sẽ đến vào đúng giờ ban Tiệc thánh. Tôi nghĩ đó là bổn phận của chúng ta, như có thể làm được.</w:t>
      </w:r>
    </w:p>
    <w:p>
      <w:pPr>
        <w:pStyle w:val="TextBody"/>
        <w:rPr>
          <w:sz w:val="10"/>
        </w:rPr>
      </w:pPr>
      <w:r>
        <w:rPr>
          <w:sz w:val="10"/>
        </w:rPr>
      </w:r>
    </w:p>
    <w:p>
      <w:pPr>
        <w:pStyle w:val="TextBody"/>
        <w:rPr/>
      </w:pPr>
      <w:r>
        <w:rPr>
          <w:rFonts w:cs="Times New Roman"/>
          <w:sz w:val="22"/>
        </w:rPr>
        <w:t xml:space="preserve">    </w:t>
      </w:r>
      <w:r>
        <w:rPr>
          <w:sz w:val="22"/>
        </w:rPr>
        <w:tab/>
        <w:t>Thế thì nếu điều đó tốt đẹp, nếu nó làm vui lòng Đức Chúa Trời, vui lòng Hội thánh và Anh Neville, tôi sẽ lại ở đây Chúa nhật tuần tới, nếu ý Chúa. [Anh Neville nói, “A-men!” - Bt] Và nếu mọi sự ổn thỏa. Anh em hiểu không? [“Ồ, A-men! Vâng.”]</w:t>
      </w:r>
    </w:p>
    <w:p>
      <w:pPr>
        <w:pStyle w:val="TextBody"/>
        <w:rPr>
          <w:sz w:val="10"/>
        </w:rPr>
      </w:pPr>
      <w:r>
        <w:rPr>
          <w:sz w:val="10"/>
        </w:rPr>
      </w:r>
    </w:p>
    <w:p>
      <w:pPr>
        <w:pStyle w:val="TextBody"/>
        <w:rPr/>
      </w:pPr>
      <w:r>
        <w:rPr>
          <w:sz w:val="22"/>
          <w:vertAlign w:val="superscript"/>
        </w:rPr>
        <w:t>51</w:t>
      </w:r>
      <w:r>
        <w:rPr>
          <w:sz w:val="22"/>
        </w:rPr>
        <w:t xml:space="preserve">  </w:t>
        <w:tab/>
        <w:t>Tôi vừa nghĩ tôi muốn có thể cho đi mọi ao-xơ nhỏ bé, ngay sức lực rất ít ỏi của mình vì Nước Đức Chúa Trời; Cho đi mọi thứ, để cứu mọi linh hồn mà tôi biết cứu bằng cách nào. Bởi vì, rốt lại, tôi sẽ làm gì sáng nay nếu mẹ tôi không phải là tín đồ Đấng Christ, nếu chúng ta không có hy vọng phước hạnh về phía bên kia? Nếu tôi...</w:t>
      </w:r>
    </w:p>
    <w:p>
      <w:pPr>
        <w:pStyle w:val="TextBody"/>
        <w:rPr>
          <w:sz w:val="10"/>
        </w:rPr>
      </w:pPr>
      <w:r>
        <w:rPr>
          <w:sz w:val="10"/>
        </w:rPr>
      </w:r>
    </w:p>
    <w:p>
      <w:pPr>
        <w:pStyle w:val="TextBody"/>
        <w:rPr>
          <w:sz w:val="22"/>
        </w:rPr>
      </w:pPr>
      <w:r>
        <w:rPr>
          <w:rFonts w:cs="Times New Roman"/>
          <w:sz w:val="22"/>
        </w:rPr>
        <w:t xml:space="preserve">    </w:t>
      </w:r>
      <w:r>
        <w:rPr>
          <w:sz w:val="22"/>
        </w:rPr>
        <w:tab/>
        <w:t>Tôi nhớ, ngay phía dưới nhà tôi, tôi đã làm phép báp-têm cho bà cách đây 31 năm nhơn Danh Đức Chúa Jêsus Christ, ngay dưới nhà tôi, trong dòng sông đó. Tôi có thể thấy bà đến gần và ôm chặt 2 chân mình. Điều đó có ý nghĩa nhiều hơn hết thảy. Tôi nói, “Mẹ ơi, một ngày nào đó chúng con sẽ đặt mẹ vào trong một ngôi mộ đầy bùn. Nhưng ai tin và được làm phép báp-têm sẽ được cứu.” Vâng, đúng thế.</w:t>
      </w:r>
    </w:p>
    <w:p>
      <w:pPr>
        <w:pStyle w:val="TextBody"/>
        <w:rPr>
          <w:sz w:val="10"/>
        </w:rPr>
      </w:pPr>
      <w:r>
        <w:rPr>
          <w:sz w:val="10"/>
        </w:rPr>
      </w:r>
    </w:p>
    <w:p>
      <w:pPr>
        <w:pStyle w:val="TextBody"/>
        <w:rPr/>
      </w:pPr>
      <w:r>
        <w:rPr>
          <w:rFonts w:cs="Times New Roman"/>
          <w:sz w:val="22"/>
        </w:rPr>
        <w:t xml:space="preserve">    </w:t>
      </w:r>
      <w:r>
        <w:rPr>
          <w:sz w:val="22"/>
        </w:rPr>
        <w:tab/>
        <w:t>Vì vậy nếu tôi không giành linh hồn khác cho Đức Chúa Trời, hơn là mẹ tôi, mọi nỗ lực phải trả giá gấp triệu lần hơn. Đúng thế. Vâng, thưa quý vị. Đúng thế.</w:t>
      </w:r>
    </w:p>
    <w:p>
      <w:pPr>
        <w:pStyle w:val="TextBody"/>
        <w:rPr>
          <w:sz w:val="10"/>
        </w:rPr>
      </w:pPr>
      <w:r>
        <w:rPr>
          <w:sz w:val="10"/>
        </w:rPr>
      </w:r>
    </w:p>
    <w:p>
      <w:pPr>
        <w:pStyle w:val="TextBody"/>
        <w:rPr/>
      </w:pPr>
      <w:r>
        <w:rPr>
          <w:sz w:val="22"/>
          <w:vertAlign w:val="superscript"/>
        </w:rPr>
        <w:t>54</w:t>
      </w:r>
      <w:r>
        <w:rPr>
          <w:sz w:val="22"/>
        </w:rPr>
        <w:t xml:space="preserve">  </w:t>
        <w:tab/>
        <w:t>Dành cho việc đọc Lời Kinh thánh, tôi sẽ lấy 2 phân đoạn Kinh thánh. Vì thế tôi muốn đọc một câu trước, sau đó chúng ta sẽ cầu nguyện, rồi tôi sẽ đọc một phân đoạn khác. Anh em muốn đọc với tôi, xin lật ra Công vụ chương 1. Tôi muốn thông báo đề tài sáng nay, nếu ý Chúa. Bây giờ, lý do... Có nhiều câu Kinh thánh ghi chú ở đây để nói đến. Tôi sẽ cố gắng không giữ các bạn lại quá lâu.</w:t>
      </w:r>
    </w:p>
    <w:p>
      <w:pPr>
        <w:pStyle w:val="TextBody"/>
        <w:rPr>
          <w:sz w:val="10"/>
        </w:rPr>
      </w:pPr>
      <w:r>
        <w:rPr>
          <w:sz w:val="10"/>
        </w:rPr>
      </w:r>
    </w:p>
    <w:p>
      <w:pPr>
        <w:pStyle w:val="TextBody"/>
        <w:rPr/>
      </w:pPr>
      <w:r>
        <w:rPr>
          <w:rFonts w:cs="Times New Roman"/>
          <w:sz w:val="22"/>
        </w:rPr>
        <w:t xml:space="preserve">    </w:t>
      </w:r>
      <w:r>
        <w:rPr>
          <w:sz w:val="22"/>
        </w:rPr>
        <w:tab/>
        <w:t>Nhưng tôi cố gắng ngồi nghiên cứu trong phòng. Và nếu Chúa không ban cho điều gì khác, tôi nghĩ nó rất quan trọng...</w:t>
      </w:r>
    </w:p>
    <w:p>
      <w:pPr>
        <w:pStyle w:val="TextBody"/>
        <w:rPr>
          <w:sz w:val="10"/>
        </w:rPr>
      </w:pPr>
      <w:r>
        <w:rPr>
          <w:sz w:val="10"/>
        </w:rPr>
      </w:r>
    </w:p>
    <w:p>
      <w:pPr>
        <w:pStyle w:val="TextBody"/>
        <w:rPr/>
      </w:pPr>
      <w:r>
        <w:rPr>
          <w:sz w:val="22"/>
          <w:vertAlign w:val="superscript"/>
        </w:rPr>
        <w:t>56</w:t>
      </w:r>
      <w:r>
        <w:rPr>
          <w:sz w:val="22"/>
        </w:rPr>
        <w:t xml:space="preserve">  </w:t>
        <w:tab/>
        <w:t>Tôi muốn hội chúng và tất cả đều biết. Tôi không xuống đây chỉ để được thấy. Tôi xuống đây, không phải vì chúng ta cần một nhà Truyền giáo. Mà vì tôi nghĩ Mục sư chúng ta là một trong những người tốt nhất trong vùng. Điều đó hoàn toàn chính xác. Không phải thế. Nhưng tôi đến bởi vì cảm thấy rằng Đức Chúa Trời đã giao cho tôi một Sứ điệp trong lòng để giúp đỡ những người này (Bạn hiểu không?), một điều gì đó sẽ giúp đỡ họ. Và cùng với Mục sư yêu quý của chúng ta, cả 2 chúng tôi để Đức Thánh Linh hướng dẫn, chúng tôi xếp đặt thời giờ của mình với nhau, giữ điều đó để cứu mọi linh hồn có thể được. Tôi đến sáng nay, bởi vì tôi cảm thấy Đức Thánh Linh ban cho tôi một Sứ điệp sẽ giúp đỡ Hội thánh. Đó là lý do tôi ở đây.</w:t>
      </w:r>
    </w:p>
    <w:p>
      <w:pPr>
        <w:pStyle w:val="TextBody"/>
        <w:rPr>
          <w:sz w:val="10"/>
        </w:rPr>
      </w:pPr>
      <w:r>
        <w:rPr>
          <w:sz w:val="10"/>
        </w:rPr>
      </w:r>
    </w:p>
    <w:p>
      <w:pPr>
        <w:pStyle w:val="TextBody"/>
        <w:rPr>
          <w:sz w:val="22"/>
        </w:rPr>
      </w:pPr>
      <w:r>
        <w:rPr>
          <w:rFonts w:cs="Times New Roman"/>
          <w:sz w:val="22"/>
        </w:rPr>
        <w:t xml:space="preserve">    </w:t>
      </w:r>
      <w:r>
        <w:rPr>
          <w:sz w:val="22"/>
        </w:rPr>
        <w:tab/>
        <w:t>Giờ này, trong Sách Công-vụ chương thứ 1, chúng ta bắt đầu ở câu thứ 1:</w:t>
      </w:r>
    </w:p>
    <w:p>
      <w:pPr>
        <w:pStyle w:val="TextBody"/>
        <w:rPr>
          <w:sz w:val="10"/>
        </w:rPr>
      </w:pPr>
      <w:r>
        <w:rPr>
          <w:sz w:val="10"/>
        </w:rPr>
      </w:r>
    </w:p>
    <w:p>
      <w:pPr>
        <w:pStyle w:val="TextBody"/>
        <w:ind w:left="567" w:hanging="567"/>
        <w:rPr/>
      </w:pPr>
      <w:r>
        <w:rPr>
          <w:sz w:val="22"/>
          <w:vertAlign w:val="superscript"/>
        </w:rPr>
        <w:t>58</w:t>
      </w:r>
      <w:r>
        <w:rPr>
          <w:b/>
          <w:bCs w:val="false"/>
          <w:sz w:val="22"/>
        </w:rPr>
        <w:t xml:space="preserve">  </w:t>
        <w:tab/>
        <w:t xml:space="preserve">    Hỡi Thi-ô-phi-lơ, trong sách thứ nhất ta, ta từng nói về mọi đều Đức Chúa Jêsus đã làm và dạy từ ban đầu,</w:t>
      </w:r>
    </w:p>
    <w:p>
      <w:pPr>
        <w:pStyle w:val="TextBody"/>
        <w:ind w:left="567" w:hanging="0"/>
        <w:rPr>
          <w:b/>
          <w:b/>
          <w:bCs w:val="false"/>
          <w:sz w:val="22"/>
        </w:rPr>
      </w:pPr>
      <w:r>
        <w:rPr>
          <w:rFonts w:cs="Times New Roman"/>
          <w:b/>
          <w:bCs w:val="false"/>
          <w:sz w:val="22"/>
        </w:rPr>
        <w:t xml:space="preserve">    </w:t>
      </w:r>
      <w:r>
        <w:rPr>
          <w:b/>
          <w:bCs w:val="false"/>
          <w:sz w:val="22"/>
        </w:rPr>
        <w:t xml:space="preserve">Cho đến ngày Ngài được cất lên trời, sau khi Ngài cậy Đức Thánh Linh mà răn dạy các Sứ đồ Ngài đã chọn. </w:t>
      </w:r>
    </w:p>
    <w:p>
      <w:pPr>
        <w:pStyle w:val="TextBody"/>
        <w:ind w:left="567" w:hanging="0"/>
        <w:rPr>
          <w:b/>
          <w:b/>
          <w:bCs w:val="false"/>
          <w:sz w:val="22"/>
        </w:rPr>
      </w:pPr>
      <w:r>
        <w:rPr>
          <w:rFonts w:cs="Times New Roman"/>
          <w:b/>
          <w:bCs w:val="false"/>
          <w:sz w:val="22"/>
        </w:rPr>
        <w:t xml:space="preserve">    </w:t>
      </w:r>
      <w:r>
        <w:rPr>
          <w:b/>
          <w:bCs w:val="false"/>
          <w:sz w:val="22"/>
        </w:rPr>
        <w:t>Sau khi chịu đau đớn rồi, thì trước mặt các Sứ đồ, Ngài lấy nhiều Chứng cớ tỏ ra mình là sống, và hiện đến với các Sứ đồ trong 40 ngày, phán bảo những sự về Nước Đức Chúa Trời.</w:t>
      </w:r>
    </w:p>
    <w:p>
      <w:pPr>
        <w:pStyle w:val="TextBody"/>
        <w:ind w:left="567" w:hanging="0"/>
        <w:rPr>
          <w:b/>
          <w:b/>
          <w:bCs w:val="false"/>
          <w:sz w:val="22"/>
        </w:rPr>
      </w:pPr>
      <w:r>
        <w:rPr>
          <w:rFonts w:cs="Times New Roman"/>
          <w:b/>
          <w:bCs w:val="false"/>
          <w:sz w:val="22"/>
        </w:rPr>
        <w:t xml:space="preserve">    </w:t>
      </w:r>
      <w:r>
        <w:rPr>
          <w:b/>
          <w:bCs w:val="false"/>
          <w:sz w:val="22"/>
        </w:rPr>
        <w:t>Lúc ở với các Sứ đồ, Ngài dặn rằng đừng đi ra khỏi thành Giê-ru-sa-lem, nhưng phải ở đó chờ điều Cha đã hứa, là điều các ngươi đã nghe Ta nói.</w:t>
      </w:r>
    </w:p>
    <w:p>
      <w:pPr>
        <w:pStyle w:val="TextBody"/>
        <w:ind w:left="567" w:hanging="0"/>
        <w:rPr>
          <w:b/>
          <w:b/>
          <w:bCs w:val="false"/>
          <w:sz w:val="22"/>
        </w:rPr>
      </w:pPr>
      <w:r>
        <w:rPr>
          <w:rFonts w:cs="Times New Roman"/>
          <w:b/>
          <w:bCs w:val="false"/>
          <w:sz w:val="22"/>
        </w:rPr>
        <w:t xml:space="preserve">    </w:t>
      </w:r>
      <w:r>
        <w:rPr>
          <w:b/>
          <w:bCs w:val="false"/>
          <w:sz w:val="22"/>
        </w:rPr>
        <w:t xml:space="preserve">Vì chưng Giăng đã làm phép báp-têm bằng nước, nhưng trong ít ngày, các ngươi sẽ chịu phép báp-têm bằng Đức Thánh Linh. Vậy, những người nhóm tại đó thưa cùng Ngài rằng: Lạy Chúa, có phải trong lúc này Chúa sẽ lập lại nước Y-sơ-ra-ên chăng? </w:t>
      </w:r>
    </w:p>
    <w:p>
      <w:pPr>
        <w:pStyle w:val="TextBody"/>
        <w:ind w:left="567" w:hanging="0"/>
        <w:rPr>
          <w:b/>
          <w:b/>
          <w:bCs w:val="false"/>
          <w:sz w:val="22"/>
        </w:rPr>
      </w:pPr>
      <w:r>
        <w:rPr>
          <w:rFonts w:cs="Times New Roman"/>
          <w:b/>
          <w:bCs w:val="false"/>
          <w:sz w:val="22"/>
        </w:rPr>
        <w:t xml:space="preserve">    </w:t>
      </w:r>
      <w:r>
        <w:rPr>
          <w:b/>
          <w:bCs w:val="false"/>
          <w:sz w:val="22"/>
        </w:rPr>
        <w:t>Ngài đáp rằng: Kỳ hạn và ngày giờ mà Cha đã tự quyền quyết định lấy, ấy là việc các ngươi chẳng nên biết.</w:t>
      </w:r>
    </w:p>
    <w:p>
      <w:pPr>
        <w:pStyle w:val="TextBody"/>
        <w:ind w:left="567" w:hanging="0"/>
        <w:rPr>
          <w:b/>
          <w:b/>
          <w:bCs w:val="false"/>
          <w:sz w:val="22"/>
        </w:rPr>
      </w:pPr>
      <w:r>
        <w:rPr>
          <w:rFonts w:cs="Times New Roman"/>
          <w:b/>
          <w:bCs w:val="false"/>
          <w:sz w:val="22"/>
        </w:rPr>
        <w:t xml:space="preserve">    </w:t>
      </w:r>
      <w:r>
        <w:rPr>
          <w:b/>
          <w:bCs w:val="false"/>
          <w:sz w:val="22"/>
        </w:rPr>
        <w:t>Nhưng khi Đức Thánh Linh giáng trên các ngươi, thì các ngươi sẽ nhận lấy quyền phép, và làm chứng về Ta tại thành Giê-ru-sa-lem, cả xứ Giu-đê, xứ Sa-ma-ri, cho đến cùng trái đất.</w:t>
      </w:r>
    </w:p>
    <w:p>
      <w:pPr>
        <w:pStyle w:val="TextBody"/>
        <w:ind w:left="561" w:hanging="0"/>
        <w:rPr>
          <w:b/>
          <w:b/>
          <w:bCs w:val="false"/>
          <w:sz w:val="22"/>
        </w:rPr>
      </w:pPr>
      <w:r>
        <w:rPr>
          <w:rFonts w:cs="Times New Roman"/>
          <w:b/>
          <w:bCs w:val="false"/>
          <w:sz w:val="22"/>
        </w:rPr>
        <w:t xml:space="preserve">    </w:t>
      </w:r>
      <w:r>
        <w:rPr>
          <w:b/>
          <w:bCs w:val="false"/>
          <w:sz w:val="22"/>
        </w:rPr>
        <w:t>Ngài phán bấy nhiêu lời rồi, thì được cất lên trong lúc các ngươi đó nhìn xem Ngài, có một đám mây tiếp Ngài khuất đi, không thấy nữa.</w:t>
      </w:r>
    </w:p>
    <w:p>
      <w:pPr>
        <w:pStyle w:val="TextBody"/>
        <w:ind w:left="561" w:hanging="0"/>
        <w:rPr>
          <w:b/>
          <w:b/>
          <w:bCs w:val="false"/>
          <w:sz w:val="22"/>
        </w:rPr>
      </w:pPr>
      <w:r>
        <w:rPr>
          <w:rFonts w:cs="Times New Roman"/>
          <w:b/>
          <w:bCs w:val="false"/>
          <w:sz w:val="22"/>
        </w:rPr>
        <w:t xml:space="preserve">    </w:t>
      </w:r>
      <w:r>
        <w:rPr>
          <w:b/>
          <w:bCs w:val="false"/>
          <w:sz w:val="22"/>
        </w:rPr>
        <w:t xml:space="preserve">Các người đó đương ngó chăm trên trời trong lúc Ngài ngự lên, xảy có 2 người nam mặc áo trắng hiện đến trước mặt, </w:t>
      </w:r>
    </w:p>
    <w:p>
      <w:pPr>
        <w:pStyle w:val="TextBody"/>
        <w:ind w:left="561" w:hanging="0"/>
        <w:rPr>
          <w:b/>
          <w:b/>
          <w:bCs w:val="false"/>
          <w:sz w:val="22"/>
        </w:rPr>
      </w:pPr>
      <w:r>
        <w:rPr>
          <w:rFonts w:cs="Times New Roman"/>
          <w:b/>
          <w:bCs w:val="false"/>
          <w:sz w:val="22"/>
        </w:rPr>
        <w:t xml:space="preserve">    </w:t>
      </w:r>
      <w:r>
        <w:rPr>
          <w:b/>
          <w:bCs w:val="false"/>
          <w:sz w:val="22"/>
        </w:rPr>
        <w:t>Và nói rằng: Hỡi người Ga-li-lê, sao các ngươi đứng ngóng lên trời làm chi? Jêsus này đã được cất lên trời khỏi giữa các ngươi, cũng sẽ trở lại như cách các ngươi đã thấy Ngài lên trời vậy.</w:t>
      </w:r>
    </w:p>
    <w:p>
      <w:pPr>
        <w:pStyle w:val="TextBody"/>
        <w:rPr>
          <w:b/>
          <w:b/>
          <w:bCs w:val="false"/>
          <w:sz w:val="10"/>
        </w:rPr>
      </w:pPr>
      <w:r>
        <w:rPr>
          <w:b/>
          <w:bCs w:val="false"/>
          <w:sz w:val="10"/>
        </w:rPr>
      </w:r>
    </w:p>
    <w:p>
      <w:pPr>
        <w:pStyle w:val="TextBody"/>
        <w:rPr/>
      </w:pPr>
      <w:r>
        <w:rPr>
          <w:sz w:val="22"/>
          <w:vertAlign w:val="superscript"/>
        </w:rPr>
        <w:t>60</w:t>
      </w:r>
      <w:r>
        <w:rPr>
          <w:sz w:val="22"/>
        </w:rPr>
        <w:t xml:space="preserve">  </w:t>
        <w:tab/>
        <w:t xml:space="preserve">Chúng ta hãy cúi đầu một lát để cầu nguyện. Lạy Cha Thiên thượng của chúng con, giờ đây chúng con đang đến gần, nhơn Danh Đức Chúa Jêsus, xin dâng lên Cha, trước hết là lòng biết ơn vì những gì Ngài đã làm cho chúng con; Và vì tất cả mọi việc, đã ban ơn sự bảo đảm ở trong lòng chúng con, đó là chúng con được cứu; Được cứu khỏi sự chết, được cứu khỏi địa ngục, được cứu khỏi tội lỗi, được cứu từ những việc của thế gian, được kêu gọi đến dự Tiệc Cưới vĩ đại của Con của Đức Chúa Trời. Thật chúng con yêu Cha vì điều này biết bao, Chúa ôi. Nhiều hơn cả sự sống của chúng ta, đó là Sự sống Đời đời. </w:t>
      </w:r>
    </w:p>
    <w:p>
      <w:pPr>
        <w:pStyle w:val="TextBody"/>
        <w:rPr>
          <w:sz w:val="10"/>
        </w:rPr>
      </w:pPr>
      <w:r>
        <w:rPr>
          <w:sz w:val="10"/>
        </w:rPr>
      </w:r>
    </w:p>
    <w:p>
      <w:pPr>
        <w:pStyle w:val="TextBody"/>
        <w:rPr/>
      </w:pPr>
      <w:r>
        <w:rPr>
          <w:rFonts w:cs="Times New Roman"/>
          <w:sz w:val="22"/>
        </w:rPr>
        <w:t xml:space="preserve">    </w:t>
      </w:r>
      <w:r>
        <w:rPr>
          <w:sz w:val="22"/>
        </w:rPr>
        <w:tab/>
        <w:t>Chúng con nhóm nhau lại ở đây, Chúa ôi, để dâng lời ngợi khen, cảm tạ, và giảng dạy Lời, Chúa ôi, xin bẻ Lời cuả Sự Sống ra cho những người kia, có lẽ ở đây, là người không biết Ngài. Ước muốn của chúng con, ước mong và dự định của chúng con là ngày hôm nay sẽ làm cho nhiều người chưa biết Chúa đến và xưng nhận tội lỗi của họ, được kêu gọi nhơn Danh của Chúa, tội lỗi họ được tha bởi sự xưng nhận tội lỗi mình và được làm phép báp-têm để rửa sạch tội lỗi của họ. Vậy thì, Cha ôi, chúng con cầu xin Ngài đổ đầy mỗi người bằng Đức Thánh Linh, vì đó là Ấn chứng Lời hứa mà Đức Chúa Trời đã ban cho chúng con.</w:t>
      </w:r>
    </w:p>
    <w:p>
      <w:pPr>
        <w:pStyle w:val="TextBody"/>
        <w:rPr>
          <w:sz w:val="10"/>
        </w:rPr>
      </w:pPr>
      <w:r>
        <w:rPr>
          <w:sz w:val="10"/>
        </w:rPr>
      </w:r>
    </w:p>
    <w:p>
      <w:pPr>
        <w:pStyle w:val="TextBody"/>
        <w:rPr/>
      </w:pPr>
      <w:r>
        <w:rPr>
          <w:sz w:val="22"/>
          <w:vertAlign w:val="superscript"/>
        </w:rPr>
        <w:t>62</w:t>
      </w:r>
      <w:r>
        <w:rPr>
          <w:sz w:val="22"/>
        </w:rPr>
        <w:t xml:space="preserve">  </w:t>
        <w:tab/>
        <w:t>Chúng con cầu xin Ngài nhớ đến những người đau yếu, khốn khổ có nhu cầu ngày hôm nay. Vì thật thế gian đang ở trong tình trạng nghèo khó, bởi vì hết thảy chúng con không quay lại với Ngài để tìm sự bảo vệ và nơi ẩn náu cho mình.</w:t>
      </w:r>
    </w:p>
    <w:p>
      <w:pPr>
        <w:pStyle w:val="TextBody"/>
        <w:rPr>
          <w:sz w:val="10"/>
        </w:rPr>
      </w:pPr>
      <w:r>
        <w:rPr>
          <w:sz w:val="10"/>
        </w:rPr>
      </w:r>
    </w:p>
    <w:p>
      <w:pPr>
        <w:pStyle w:val="TextBody"/>
        <w:rPr/>
      </w:pPr>
      <w:r>
        <w:rPr>
          <w:rFonts w:cs="Times New Roman"/>
          <w:sz w:val="22"/>
        </w:rPr>
        <w:t xml:space="preserve">    </w:t>
      </w:r>
      <w:r>
        <w:rPr>
          <w:sz w:val="22"/>
        </w:rPr>
        <w:tab/>
        <w:t>Làm sao sáng nay chúng con có thể suy nghĩ về những thời trong Kinh thánh khi người ta đã ở trong sự khó khăn, khốn cùng, cách mà người ta đánh thức những vị Tiên tri, và nhiều người vĩ đại trong những ngày đó mặc dù những vị Tiên tri này bị cho là điên lọan hay bị tâm thần. Họ có thể như vậy. Tuy nhiên họ đã có Lời của Chúa. Đức Chúa Trời ôi, ngày nay chúng con cần được chỉ dẫn trở lại với Lời Đức Chúa Trời biết bao. Họ đã bảo chúng con về những ngày sau rốt sẽ như thế nào. Để cho chúng con, giống như những Cơ-đốc nhân chân chính, nhìn vào Lời chứng của họ, Cha ôi, rồi làm chứng với thế gian. Xin nhậm lời, Chúa ôi.</w:t>
      </w:r>
    </w:p>
    <w:p>
      <w:pPr>
        <w:pStyle w:val="TextBody"/>
        <w:rPr>
          <w:sz w:val="10"/>
        </w:rPr>
      </w:pPr>
      <w:r>
        <w:rPr>
          <w:sz w:val="10"/>
        </w:rPr>
      </w:r>
    </w:p>
    <w:p>
      <w:pPr>
        <w:pStyle w:val="TextBody"/>
        <w:rPr/>
      </w:pPr>
      <w:r>
        <w:rPr>
          <w:rFonts w:cs="Times New Roman"/>
          <w:sz w:val="22"/>
        </w:rPr>
        <w:t xml:space="preserve">    </w:t>
      </w:r>
      <w:r>
        <w:rPr>
          <w:sz w:val="22"/>
        </w:rPr>
        <w:tab/>
        <w:t xml:space="preserve">Cầu xin Ngài chữa lành người đau ở giữa vòng chúng con. Vì Chúa ôi chúng con nhận biết rằng một thân thể mệt mỏi, kiệt sức, đau ốm kéo lê khắp nơi, không thể vui hưởng phước hạnh của Đức Chúa Trời như có thể được nếu họ khỏe mạnh. Chúng con nhận thức, là những Cơ-đốc nhân, chúng con sống dưới đặc ân của mình, rằng Ngài không đòi hỏi chúng con giống như thế, mệt mỏi và buồn chán, kiệt sức và suy yếu. Ngài muốn chúng con được đầy dẫy Thánh Linh của Đức Chúa Trời. Xin nhậm lời chúng con, Chúa ôi, vì chúng con trông đợi Sứ điệp của Ngài hơn nữa. Chúng con cầu xin nhơn Danh Đức Chúa Jêsus. A-men! </w:t>
      </w:r>
    </w:p>
    <w:p>
      <w:pPr>
        <w:pStyle w:val="TextBody"/>
        <w:rPr>
          <w:sz w:val="10"/>
        </w:rPr>
      </w:pPr>
      <w:r>
        <w:rPr>
          <w:sz w:val="10"/>
        </w:rPr>
      </w:r>
    </w:p>
    <w:p>
      <w:pPr>
        <w:pStyle w:val="TextBody"/>
        <w:rPr/>
      </w:pPr>
      <w:r>
        <w:rPr>
          <w:sz w:val="22"/>
          <w:vertAlign w:val="superscript"/>
        </w:rPr>
        <w:t>65</w:t>
      </w:r>
      <w:r>
        <w:rPr>
          <w:sz w:val="22"/>
        </w:rPr>
        <w:t xml:space="preserve">  </w:t>
        <w:tab/>
        <w:t>Mời anh em lật trở lại trong Lời đến Sách Giăng chương thứ 3. Tôi muốn đọc vài câu trong Sách Giăng chương thứ 3, bắt đầu với câu thứ 31, khoảng 3 câu về điều này, để nắm đước bối cảnh về những gì tôi muốn nói. Đây là Chúa Jêsus đang nói, Phúc âm Giăng 3:31. Hãy lắng nghe cho kỹ Lời Ngài.</w:t>
      </w:r>
    </w:p>
    <w:p>
      <w:pPr>
        <w:pStyle w:val="TextBody"/>
        <w:rPr>
          <w:sz w:val="10"/>
        </w:rPr>
      </w:pPr>
      <w:r>
        <w:rPr>
          <w:sz w:val="10"/>
        </w:rPr>
      </w:r>
    </w:p>
    <w:p>
      <w:pPr>
        <w:pStyle w:val="TextBody"/>
        <w:ind w:left="561" w:hanging="0"/>
        <w:rPr>
          <w:b/>
          <w:b/>
          <w:bCs w:val="false"/>
          <w:sz w:val="22"/>
        </w:rPr>
      </w:pPr>
      <w:r>
        <w:rPr>
          <w:rFonts w:cs="Times New Roman"/>
          <w:b/>
          <w:bCs w:val="false"/>
          <w:sz w:val="22"/>
        </w:rPr>
        <w:t xml:space="preserve">    </w:t>
      </w:r>
      <w:r>
        <w:rPr>
          <w:b/>
          <w:bCs w:val="false"/>
          <w:sz w:val="22"/>
        </w:rPr>
        <w:t>Đấng từ trên cao xuống là trên hết mọi loài. Kẻ từ đất đến thuộc về đất, và nói ra cũng như là thuộc về đất; Còn Đấng từ trên trời đến thì trên hết mọi loài.</w:t>
      </w:r>
    </w:p>
    <w:p>
      <w:pPr>
        <w:pStyle w:val="TextBody"/>
        <w:ind w:left="561" w:hanging="0"/>
        <w:rPr>
          <w:b/>
          <w:b/>
          <w:bCs w:val="false"/>
          <w:sz w:val="22"/>
        </w:rPr>
      </w:pPr>
      <w:r>
        <w:rPr>
          <w:rFonts w:cs="Times New Roman"/>
          <w:b/>
          <w:bCs w:val="false"/>
          <w:sz w:val="22"/>
        </w:rPr>
        <w:t xml:space="preserve">    </w:t>
      </w:r>
      <w:r>
        <w:rPr>
          <w:b/>
          <w:bCs w:val="false"/>
          <w:sz w:val="22"/>
        </w:rPr>
        <w:t xml:space="preserve">Ngài làm chứng về điều Ngài đã thấy và nghe; Song không có ai nhận lấy Lời chứng của Ngài. </w:t>
      </w:r>
    </w:p>
    <w:p>
      <w:pPr>
        <w:pStyle w:val="TextBody"/>
        <w:ind w:left="561" w:hanging="0"/>
        <w:rPr>
          <w:b/>
          <w:b/>
          <w:bCs w:val="false"/>
          <w:sz w:val="22"/>
        </w:rPr>
      </w:pPr>
      <w:r>
        <w:rPr>
          <w:rFonts w:cs="Times New Roman"/>
          <w:b/>
          <w:bCs w:val="false"/>
          <w:sz w:val="22"/>
        </w:rPr>
        <w:t xml:space="preserve">    </w:t>
      </w:r>
      <w:r>
        <w:rPr>
          <w:b/>
          <w:bCs w:val="false"/>
          <w:sz w:val="22"/>
        </w:rPr>
        <w:t>Ai đã nhận lấy Lời chứng của Ngài thì làm chứng chắc rằng Đức Chúa Trời là thật.</w:t>
      </w:r>
    </w:p>
    <w:p>
      <w:pPr>
        <w:pStyle w:val="TextBody"/>
        <w:ind w:firstLine="561"/>
        <w:rPr>
          <w:sz w:val="22"/>
        </w:rPr>
      </w:pPr>
      <w:r>
        <w:rPr>
          <w:rFonts w:cs="Times New Roman"/>
          <w:sz w:val="22"/>
        </w:rPr>
        <w:t xml:space="preserve">    </w:t>
      </w:r>
      <w:r>
        <w:rPr>
          <w:sz w:val="22"/>
        </w:rPr>
        <w:t>Tôi muốn đọc lại câu thứ 33, để nhấn mạnh về câu thứ 33.</w:t>
      </w:r>
    </w:p>
    <w:p>
      <w:pPr>
        <w:pStyle w:val="TextBody"/>
        <w:ind w:left="561" w:hanging="0"/>
        <w:rPr>
          <w:b/>
          <w:b/>
          <w:bCs w:val="false"/>
          <w:sz w:val="22"/>
        </w:rPr>
      </w:pPr>
      <w:r>
        <w:rPr>
          <w:rFonts w:cs="Times New Roman"/>
          <w:b/>
          <w:bCs w:val="false"/>
          <w:sz w:val="22"/>
        </w:rPr>
        <w:t xml:space="preserve">    </w:t>
      </w:r>
      <w:r>
        <w:rPr>
          <w:b/>
          <w:bCs w:val="false"/>
          <w:sz w:val="22"/>
        </w:rPr>
        <w:t>Ai đã nhận lấy Lời chứng của Ngài thì làm chứng chắc rằng Đức Chúa Trời là thật.</w:t>
      </w:r>
    </w:p>
    <w:p>
      <w:pPr>
        <w:pStyle w:val="TextBody"/>
        <w:rPr>
          <w:b/>
          <w:b/>
          <w:bCs w:val="false"/>
          <w:sz w:val="10"/>
        </w:rPr>
      </w:pPr>
      <w:r>
        <w:rPr>
          <w:b/>
          <w:bCs w:val="false"/>
          <w:sz w:val="10"/>
        </w:rPr>
      </w:r>
    </w:p>
    <w:p>
      <w:pPr>
        <w:pStyle w:val="TextBody"/>
        <w:rPr/>
      </w:pPr>
      <w:r>
        <w:rPr>
          <w:rFonts w:cs="Times New Roman"/>
          <w:sz w:val="22"/>
        </w:rPr>
        <w:t xml:space="preserve">    </w:t>
      </w:r>
      <w:r>
        <w:rPr>
          <w:sz w:val="22"/>
        </w:rPr>
        <w:tab/>
        <w:t>Vậy đề tài sáng nay, nếu anh em... Tôi muốn dùng đây, “Làm Chứng Về Một Lời chứng Thật.” Làm chứng và Lời chứng, đó là lý do tôi đọc 2 phân đoạn Kinh thánh, một là làm chứng và phần khác là Lời chứng.</w:t>
      </w:r>
    </w:p>
    <w:p>
      <w:pPr>
        <w:pStyle w:val="TextBody"/>
        <w:rPr>
          <w:sz w:val="10"/>
        </w:rPr>
      </w:pPr>
      <w:r>
        <w:rPr>
          <w:sz w:val="10"/>
        </w:rPr>
      </w:r>
    </w:p>
    <w:p>
      <w:pPr>
        <w:pStyle w:val="TextBody"/>
        <w:rPr/>
      </w:pPr>
      <w:r>
        <w:rPr>
          <w:sz w:val="22"/>
          <w:vertAlign w:val="superscript"/>
        </w:rPr>
        <w:t>68</w:t>
      </w:r>
      <w:r>
        <w:rPr>
          <w:sz w:val="22"/>
        </w:rPr>
        <w:t xml:space="preserve">  </w:t>
        <w:tab/>
        <w:t>Một lời chứng... Một người phải có kinh nghiệm trước khi họ có thể làm chứng. Nếu bạn bị gọi ra tòa, bạn phải đưa ra một chứng cớ, bạn phải biết điều gì đó trước khi bạn có thể làm chứng. Lời chứng của một người đã thấy điều gì, biết rằng đó là sự thật, và người ta gọi là cho Chứng cớ [làm Chứng nhân]. Vậy thì, người làm chứng phải biết những gì mình đang nói. Người đó không được, “Người nào đó đã nói với tôi một điều nào đó.” Chính người đó phải là người làm chứng. Nếu không, người đó đang nói về một người nào khác có thể là một người làm chứng có mặt lúc đó.</w:t>
      </w:r>
    </w:p>
    <w:p>
      <w:pPr>
        <w:pStyle w:val="TextBody"/>
        <w:rPr>
          <w:sz w:val="10"/>
        </w:rPr>
      </w:pPr>
      <w:r>
        <w:rPr>
          <w:sz w:val="10"/>
        </w:rPr>
      </w:r>
    </w:p>
    <w:p>
      <w:pPr>
        <w:pStyle w:val="TextBody"/>
        <w:rPr/>
      </w:pPr>
      <w:r>
        <w:rPr>
          <w:sz w:val="22"/>
          <w:vertAlign w:val="superscript"/>
        </w:rPr>
        <w:t>70</w:t>
      </w:r>
      <w:r>
        <w:rPr>
          <w:sz w:val="22"/>
        </w:rPr>
        <w:t xml:space="preserve">  </w:t>
        <w:tab/>
        <w:t>Tôi nghĩ rằng, sự sống mà chúng ta thấy từ hội chúng của mình, sự sống đó rất mong manh, vì thế sự chết quá rõ ràng, chúng ta cần đến một nơi mà hoàn toàn chắc chắn điều chúng ta nói là đúng. Anh em hiểu không? Nó chẳng là cái để có thể nói bừa bãi, vì mình sẽ nói, chấp nhận nó. Anh em đã hoàn toàn chắc chắn điều đó đúng, bởi vì chúng ta không biết mình sẽ đi đến loại kết cuộc gì.</w:t>
      </w:r>
    </w:p>
    <w:p>
      <w:pPr>
        <w:pStyle w:val="TextBody"/>
        <w:rPr>
          <w:sz w:val="10"/>
        </w:rPr>
      </w:pPr>
      <w:r>
        <w:rPr>
          <w:sz w:val="10"/>
        </w:rPr>
      </w:r>
    </w:p>
    <w:p>
      <w:pPr>
        <w:pStyle w:val="TextBody"/>
        <w:rPr/>
      </w:pPr>
      <w:r>
        <w:rPr>
          <w:sz w:val="22"/>
          <w:vertAlign w:val="superscript"/>
        </w:rPr>
        <w:t>71</w:t>
      </w:r>
      <w:r>
        <w:rPr>
          <w:sz w:val="22"/>
        </w:rPr>
        <w:t xml:space="preserve">  </w:t>
        <w:tab/>
        <w:t>Một lý do mà tôi là người suy nghĩ theo thuyết Calvin, về sự bảo đảm của tín đồ, vì tôi tin khi một người đàn ông hay đàn bà có tâm trí đúng đắn, đó là lúc chấp nhận Chúa Jêsus rồi lấy điều đó giải quyết tất cả, đã từng có lần như vậy. Bởi vì khi đi đến cuối đường, mà thật sự không biết mình đang ở đâu, chúng ta sẽ phát ốm như thế nào. Chúng ta có thể đau yếu về tâm trí; Có thể bị cơn sốt sẽ thật sự đun nóng chính trí não của chúng ta, và có thể nói hay làm gì đó ở cuối cuộc đời. Chúng ta không biết. Nhưng anh em thấy, nếu đã neo mình trong Đấng Christ, cho dù sự đau ốm có thể lấy đi những gì của mình, hay là chúng ta sẽ chết trong tình trạng nào, điều đó đã được giải quyết rồi. Chúng ta được ấn chứng cho đến ngày chúng ta cứu chuộc. Ê-phê-sô 4:30 nói rằng, “</w:t>
      </w:r>
      <w:r>
        <w:rPr>
          <w:b/>
          <w:sz w:val="22"/>
        </w:rPr>
        <w:t>Anh em chớ làm buồn cho Đức Thánh Linh của Đức Chúa Trời, vì nhờ Ngài mà anh em được ấn chứng cho đến ngày cứu chuộc.</w:t>
      </w:r>
      <w:r>
        <w:rPr>
          <w:sz w:val="22"/>
        </w:rPr>
        <w:t>” Anh em hiểu không? Sau khi sự chết đã làm xong, anh em vẫn được ấn chứng.</w:t>
      </w:r>
    </w:p>
    <w:p>
      <w:pPr>
        <w:pStyle w:val="TextBody"/>
        <w:rPr>
          <w:sz w:val="10"/>
        </w:rPr>
      </w:pPr>
      <w:r>
        <w:rPr>
          <w:sz w:val="10"/>
        </w:rPr>
      </w:r>
    </w:p>
    <w:p>
      <w:pPr>
        <w:pStyle w:val="TextBody"/>
        <w:rPr/>
      </w:pPr>
      <w:r>
        <w:rPr>
          <w:sz w:val="22"/>
          <w:vertAlign w:val="superscript"/>
        </w:rPr>
        <w:t>74</w:t>
      </w:r>
      <w:r>
        <w:rPr>
          <w:sz w:val="22"/>
        </w:rPr>
        <w:t xml:space="preserve">  </w:t>
        <w:tab/>
        <w:t>Đưa ra một Lời chứng, có nhiều điều và nhiều câu hỏi trong tâm trí của con người, đã có ở trong tôi. Cách đây vài tuần tôi đã chịu đựng khi mẹ tôi vẫn còn sống và có thể nghe, tôi đứng ở bên giường với em gái tôi bên cạnh. Mẹ tôi nhìn rồi nói, “Đứa con đầu tiên và đứa cuối cùng của mẹ.” Tôi là đứa con đầu tiên của bà và Deloris là đứa cuối cùng với 9 người con trai ở giữa... Hay là -- Có 9 người con trai và một người con gái. Mẹ tôi bắt đầu nói điều đó, “Bill, con đã nuôi mẹ (và bởi vì tôi nghĩ, sống trong chức vụ, tôi có thể làm điều đó nhiều hơn), đã quan tâm đến mẹ. Deloris và con đã yêu thương mẹ, đã giúp đỡ mẹ làm việc nhà và giặt giũ.” Bà nói, “Sau đó, Bill, con đã dẫn dắt mẹ đến với Đấng Christ và chăm sóc phần thuộc linh của mẹ. Khi mẹ sai, con đã không do dự nói rằng mẹ sai, và mẹ phải làm đúng.”</w:t>
      </w:r>
    </w:p>
    <w:p>
      <w:pPr>
        <w:pStyle w:val="TextBody"/>
        <w:rPr>
          <w:sz w:val="22"/>
        </w:rPr>
      </w:pPr>
      <w:r>
        <w:rPr>
          <w:rFonts w:cs="Times New Roman"/>
          <w:sz w:val="22"/>
        </w:rPr>
        <w:t xml:space="preserve">    </w:t>
      </w:r>
      <w:r>
        <w:rPr>
          <w:sz w:val="22"/>
        </w:rPr>
        <w:tab/>
        <w:t>Tôi đáp, “Còn mẹ, chúng con...” Một số người con trai uống rượu. Tôi nói, “chúng con làm mẹ đau lòng.”</w:t>
      </w:r>
    </w:p>
    <w:p>
      <w:pPr>
        <w:pStyle w:val="TextBody"/>
        <w:rPr>
          <w:sz w:val="22"/>
        </w:rPr>
      </w:pPr>
      <w:r>
        <w:rPr>
          <w:rFonts w:cs="Times New Roman"/>
          <w:sz w:val="22"/>
        </w:rPr>
        <w:t xml:space="preserve">    </w:t>
      </w:r>
      <w:r>
        <w:rPr>
          <w:sz w:val="22"/>
        </w:rPr>
        <w:tab/>
        <w:t>Như tình yêu của một người mẹ, bà nói, “Hết thảy những điều đó đã làm nên chuyện.”</w:t>
      </w:r>
    </w:p>
    <w:p>
      <w:pPr>
        <w:pStyle w:val="TextBody"/>
        <w:rPr>
          <w:sz w:val="22"/>
        </w:rPr>
      </w:pPr>
      <w:r>
        <w:rPr>
          <w:rFonts w:cs="Times New Roman"/>
          <w:sz w:val="22"/>
        </w:rPr>
        <w:t xml:space="preserve">    </w:t>
      </w:r>
      <w:r>
        <w:rPr>
          <w:sz w:val="22"/>
        </w:rPr>
        <w:tab/>
        <w:t>Tôi nói, “Mẹ.” Bà biết mình sẽ không trở về nhà nữa, hay nói bà không về lại số 409 Maple, bà đã nói với tôi. Tôi nói, “Mẹ ơi, khi còn là đứa trẻ, con biết có một Đức Chúa Trời, bởi vì con đã thấy Ngài trong những hình dạng khác nhau.” Tôi nói, “Trước hết, con... Sống trong gia đình của chúng ta, và sống bên cạnh nhà Ông Wathen ở Utica Pike, chúng ta đã không biết gì về Nhà thờ. Họ là người Công giáo.”</w:t>
      </w:r>
    </w:p>
    <w:p>
      <w:pPr>
        <w:pStyle w:val="TextBody"/>
        <w:rPr>
          <w:sz w:val="10"/>
        </w:rPr>
      </w:pPr>
      <w:r>
        <w:rPr>
          <w:sz w:val="10"/>
        </w:rPr>
      </w:r>
    </w:p>
    <w:p>
      <w:pPr>
        <w:pStyle w:val="TextBody"/>
        <w:rPr/>
      </w:pPr>
      <w:r>
        <w:rPr>
          <w:sz w:val="22"/>
          <w:vertAlign w:val="superscript"/>
        </w:rPr>
        <w:t>78</w:t>
      </w:r>
      <w:r>
        <w:rPr>
          <w:sz w:val="22"/>
        </w:rPr>
        <w:t xml:space="preserve">   </w:t>
        <w:tab/>
        <w:t>Tôi nói, “Con bắt đầu nghiên cứu. Khi Giáo hội Công giáo nói rằng Đức Chúa Trời ban quyền năng vĩ đại của Ngài cho Hội thánh Ngài, và phán với Hội thánh Ngài, quá nhiều sự hiện hữu một thân thể của những tín đồ, “Bất cứ điều gì bạn làm, nó đều đúng.” Tôi nói, “Thế thì nếu... Con đã nghiên cứu điều đó. Rồi con bắt đầu tìm thấy hầu như có 900 chi thể có tổ chức khác nhau của những tín đồ. Thế thì nếu Đức Chúa Trời ban thẩm quyền của Ngài cho Hội thánh Ngài, và bảo họ, ‘Chỉ thật sự loại bỏ Lời này; Các ngươi không cần nó; Đó chỉ là chuyện lịch sử. Rồi các ngươi có thể cứ thế mà thực hiện, bất cứ điều gì các ngươi nói sẽ đúng; Không phải là Kinh thánh, nhưng Giáo hội -- bất cứ điều gì Giáo hội nói.’ Mẹ à, con không thể dựa trên bất cứ đức tin nào. Bởi vì Giáo hội Công giáo nói một điều. Giáo hội Luther nói, ‘Chính đây là con đường.’ Giáo hội Giám Lý nói, ‘Cả 2 họ đều sai. Đây mới là con đường.’ Giáo hội Báp-tít nói đó là một số đường lối khác. 900 niềm tin khác nhau. Con không thể đặt đức tin trên điều đó.”</w:t>
      </w:r>
    </w:p>
    <w:p>
      <w:pPr>
        <w:pStyle w:val="TextBody"/>
        <w:rPr>
          <w:sz w:val="10"/>
        </w:rPr>
      </w:pPr>
      <w:r>
        <w:rPr>
          <w:sz w:val="10"/>
        </w:rPr>
      </w:r>
    </w:p>
    <w:p>
      <w:pPr>
        <w:pStyle w:val="TextBody"/>
        <w:rPr/>
      </w:pPr>
      <w:r>
        <w:rPr>
          <w:sz w:val="22"/>
          <w:vertAlign w:val="superscript"/>
        </w:rPr>
        <w:t>79</w:t>
      </w:r>
      <w:r>
        <w:rPr>
          <w:sz w:val="22"/>
        </w:rPr>
        <w:t xml:space="preserve">  </w:t>
        <w:tab/>
        <w:t>Nhưng tôi nói, “Con đã làm gì, mẹ biết không, con trở lại đọc Kinh thánh. Và con dạy chính xác theo như các Sứ đồ đã dạy Kinh thánh. Con không thay đổi một chút. Ở đó người ta nói làm phép báp-têm nhơn Danh Đức Chúa Jêsus Christ, con nói làm phép báp-têm nhơn Danh Đức Chúa Jêsus Christ. Ở đó nói làm phép báp-têm bằng Đức Thánh Linh, con nói làm phép báp-têm bằng Đức Thánh Linh. Con dạy thật đúng như các Sứ đồ đã dạy. Mẹ à, con đã có một ít kết quả giống như họ. Con đã thấy cùng một Đức Chúa Trời đã đến bằng sự dạy dỗ của họ, cùng một Đức Chúa Trời ấy đã hiện diện giữa chúng ta làm những việc giống như Ngài đã làm cho họ lúc đó, Ngài cũng làm cho chúng ta ngày nay. Do đó, Lời hứa của Ngài là, “</w:t>
      </w:r>
      <w:r>
        <w:rPr>
          <w:b/>
          <w:sz w:val="22"/>
        </w:rPr>
        <w:t>Ai ăn thịt và uống Huyết Ta thì được Sự sống Đời đời, và Ta sẽ khiến người đó sống lại nơi ngày sau rốt.</w:t>
      </w:r>
      <w:r>
        <w:rPr>
          <w:sz w:val="22"/>
        </w:rPr>
        <w:t>” Lời là Chứng cớ của Đức Chúa Trời.</w:t>
      </w:r>
    </w:p>
    <w:p>
      <w:pPr>
        <w:pStyle w:val="TextBody"/>
        <w:rPr>
          <w:sz w:val="10"/>
        </w:rPr>
      </w:pPr>
      <w:r>
        <w:rPr>
          <w:sz w:val="10"/>
        </w:rPr>
      </w:r>
    </w:p>
    <w:p>
      <w:pPr>
        <w:pStyle w:val="TextBody"/>
        <w:rPr/>
      </w:pPr>
      <w:r>
        <w:rPr>
          <w:sz w:val="22"/>
          <w:vertAlign w:val="superscript"/>
        </w:rPr>
        <w:t>80</w:t>
      </w:r>
      <w:r>
        <w:rPr>
          <w:sz w:val="22"/>
        </w:rPr>
        <w:t xml:space="preserve">  </w:t>
        <w:tab/>
        <w:t>Có những Chứng cớ khác chúng ta sẽ đưa ra trong sáng hôm nay. Một trong những điều đó, chúng ta hãy nghĩ về cây cối. Đó là mùa thu trong năm, bởi vì bây giờ ở đây là mùa thu. Chúng ta lấy một chiếc lá, nó giống như một cuộc đời. Và chúng ta sống, sống lại, chúng ta là một chiếc lá trên Cây Sự Sống.</w:t>
      </w:r>
    </w:p>
    <w:p>
      <w:pPr>
        <w:pStyle w:val="TextBody"/>
        <w:rPr>
          <w:sz w:val="10"/>
        </w:rPr>
      </w:pPr>
      <w:r>
        <w:rPr>
          <w:sz w:val="10"/>
        </w:rPr>
      </w:r>
    </w:p>
    <w:p>
      <w:pPr>
        <w:pStyle w:val="TextBody"/>
        <w:rPr>
          <w:sz w:val="22"/>
        </w:rPr>
      </w:pPr>
      <w:r>
        <w:rPr>
          <w:rFonts w:cs="Times New Roman"/>
          <w:sz w:val="22"/>
        </w:rPr>
        <w:t xml:space="preserve">    </w:t>
      </w:r>
      <w:r>
        <w:rPr>
          <w:sz w:val="22"/>
        </w:rPr>
        <w:tab/>
        <w:t>Cây này chúng ta thấy ngoài đây ở trong những cánh rừng, cuối cùng sự sống lìa khỏi nó, kéo ra khỏi chiếc lá, bởi vì mùa của những chiếc lá đã qua. Sự sống lìa khỏi chiếc, lá sẽ rơi xuống khi sự sống lìa khỏi nó. Tất cả chúng ta thật sự chắc chắn về điều đó, như bây giờ chúng ta nhìn nó qua chính những cửa sổ của mình, ngay khi sự sống lìa khỏi chiếc lá, nó sẽ rơi xuống. Và đó là thân thể mà chúng ta chôn đi.</w:t>
      </w:r>
    </w:p>
    <w:p>
      <w:pPr>
        <w:pStyle w:val="TextBody"/>
        <w:rPr>
          <w:sz w:val="10"/>
        </w:rPr>
      </w:pPr>
      <w:r>
        <w:rPr>
          <w:sz w:val="10"/>
        </w:rPr>
      </w:r>
    </w:p>
    <w:p>
      <w:pPr>
        <w:pStyle w:val="TextBody"/>
        <w:rPr/>
      </w:pPr>
      <w:r>
        <w:rPr>
          <w:sz w:val="22"/>
          <w:vertAlign w:val="superscript"/>
        </w:rPr>
        <w:t>82</w:t>
      </w:r>
      <w:r>
        <w:rPr>
          <w:sz w:val="22"/>
        </w:rPr>
        <w:t xml:space="preserve">  </w:t>
        <w:tab/>
        <w:t xml:space="preserve">Nhưng sự sống ở trong chiếc lá đó trở lại nơi nó đã bắt đầu, đi xuống qua thân cây tới tận rễ, nó tồn tại trong rễ cây cho đến mùa khác. Vì mùa này mặt trời đã đi hướng khác, hay là trái đất tránh khỏi mặt trời, nó đi theo quỹ đạo như khi quay chung quanh, đó là cách nó đi khỏi, còn thời tiết lạnh lẽo bao trùm mặt đất. Do đó rễ cây giữ sự sống của chiếc lá cho đến khi trái đất đi vòng lại, và khi ấy không có cách nào giấu kín chiếc lá từ việc trở lại. Nó sẽ trở lại chắc chắn như mặt trời sẽ trở lại. Nó sẽ trở lại. Nhưng nó phải chờ đợi cho một mùa khác trước khi nó trở lại. </w:t>
      </w:r>
    </w:p>
    <w:p>
      <w:pPr>
        <w:pStyle w:val="TextBody"/>
        <w:rPr>
          <w:sz w:val="10"/>
        </w:rPr>
      </w:pPr>
      <w:r>
        <w:rPr>
          <w:sz w:val="10"/>
        </w:rPr>
      </w:r>
    </w:p>
    <w:p>
      <w:pPr>
        <w:pStyle w:val="TextBody"/>
        <w:rPr/>
      </w:pPr>
      <w:r>
        <w:rPr>
          <w:sz w:val="22"/>
          <w:vertAlign w:val="superscript"/>
        </w:rPr>
        <w:t>83</w:t>
      </w:r>
      <w:r>
        <w:rPr>
          <w:sz w:val="22"/>
        </w:rPr>
        <w:t xml:space="preserve">  </w:t>
        <w:tab/>
        <w:t>Ngày nay cũng cho chúng ta một Lời chứng vĩ đại, như một bằng chứng về sự sáng tạo của Đức Chúa Trời. Bởi vì đó là khi chúng ta ở trong kỳ của đời sống hay chết này, nuôi dạy con cái, cưới gả, rồi sinh ra những gia đình, đây là sự sống của thời gian chết. Nhưng khi chúng ta đã được sanh lại từ trên trời, thân thể trở về với cát bụi từ nơi nó đến, và thần linh đi xuống nơi nó sanh ra, hay đúng hơn là đi lên, nơi nó sanh ra, đến với Đức Chúa Trời Đấng đã ban nó, và ở đó sẽ đến mùa khác. Thời gian đến là sẽ thời gian bất tử. Khi Con Đức Chúa Trời trở lại với sự chữa lành trong bóng cánh Ngài, nó sẽ hoàn toàn không thể giữ những thân thể kia trong đất lâu hơn nữa. Họ sẽ sống lại trong sự rực rỡ của Con Đức Chúa Trời. Chính bản chất tự chứng minh điều đó.</w:t>
      </w:r>
    </w:p>
    <w:p>
      <w:pPr>
        <w:pStyle w:val="TextBody"/>
        <w:rPr>
          <w:sz w:val="10"/>
        </w:rPr>
      </w:pPr>
      <w:r>
        <w:rPr>
          <w:sz w:val="10"/>
        </w:rPr>
      </w:r>
    </w:p>
    <w:p>
      <w:pPr>
        <w:pStyle w:val="TextBody"/>
        <w:rPr/>
      </w:pPr>
      <w:r>
        <w:rPr>
          <w:sz w:val="22"/>
          <w:vertAlign w:val="superscript"/>
        </w:rPr>
        <w:t>84</w:t>
      </w:r>
      <w:r>
        <w:rPr>
          <w:sz w:val="22"/>
        </w:rPr>
        <w:t xml:space="preserve">  </w:t>
        <w:tab/>
        <w:t>Vậy nếu chúng ta là Cơ-đốc nhân, được sanh bởi Đức Thánh Linh, sự chết không thể giữ điều gì nhưng chỉ là chiến thắng dành cho chúng ta, bởi vì thân thể hay hư nát già nua này mà Sa-tan vẫn có quyền ở trên sẽ đi vào cát bụi của mặt đất. Nhưng khi thời kỳ đó... Bây giờ, đây là một mùa không hoạt động, đây là thời gian chết. Nhưng mùa bất tử đang đến. Bởi vì khi Đấng bất tử đến, Ngài sẽ mang theo với Ngài những thần linh bất tử trở lại với Ngài ở thế gian, họ trình diện lần nữa trong sự phục sinh cho Thời đại Ngàn năm vĩ đại, và sẽ chiếu sáng trong sự vinh hiển Ngài.</w:t>
      </w:r>
    </w:p>
    <w:p>
      <w:pPr>
        <w:pStyle w:val="TextBody"/>
        <w:rPr>
          <w:sz w:val="10"/>
        </w:rPr>
      </w:pPr>
      <w:r>
        <w:rPr>
          <w:sz w:val="10"/>
        </w:rPr>
      </w:r>
    </w:p>
    <w:p>
      <w:pPr>
        <w:pStyle w:val="TextBody"/>
        <w:rPr>
          <w:sz w:val="22"/>
        </w:rPr>
      </w:pPr>
      <w:r>
        <w:rPr>
          <w:rFonts w:cs="Times New Roman"/>
          <w:sz w:val="22"/>
        </w:rPr>
        <w:t xml:space="preserve">    </w:t>
      </w:r>
      <w:r>
        <w:rPr>
          <w:sz w:val="22"/>
        </w:rPr>
        <w:tab/>
        <w:t>Mọi việc trên trái đất coi như là một bằng chứng. Mặt trời mọc lên ở hướng đông để bày tỏ việc bắt đầu của sự sống; Nó đi qua rồi lặn vào chiều tối. Một buổi sáng những con chim thức dậy hót, chúng thật hạnh phúc, chúng ta cảm thấy tươi mới; Buổi chiều chúng ta mệt mỏi khi mặt trời lặn. Nó đưa ra sự xác nhận rằng có một sự sống và sự chết; Một ngày sanh ra; Một ngày chết đi.</w:t>
      </w:r>
    </w:p>
    <w:p>
      <w:pPr>
        <w:pStyle w:val="TextBody"/>
        <w:rPr>
          <w:sz w:val="10"/>
        </w:rPr>
      </w:pPr>
      <w:r>
        <w:rPr>
          <w:sz w:val="10"/>
        </w:rPr>
      </w:r>
    </w:p>
    <w:p>
      <w:pPr>
        <w:pStyle w:val="TextBody"/>
        <w:rPr>
          <w:sz w:val="22"/>
        </w:rPr>
      </w:pPr>
      <w:r>
        <w:rPr>
          <w:rFonts w:cs="Times New Roman"/>
          <w:sz w:val="22"/>
        </w:rPr>
        <w:t xml:space="preserve">    </w:t>
      </w:r>
      <w:r>
        <w:rPr>
          <w:sz w:val="22"/>
        </w:rPr>
        <w:tab/>
        <w:t>Một cây đã sống, những chiếc lá rơi xuống. Đức Chúa Trời giữ gìn rễ cây, nơi mà sự sống phát nguyên, nơi nó đã bắt đầu, rồi đi xuống gốc rễ, đi vào và khiến cho những chiếc lá cho bóng mát, đi trở lại nơi nó đã đến, chỉ nghỉ yên chờ đến mùa khác.</w:t>
      </w:r>
    </w:p>
    <w:p>
      <w:pPr>
        <w:pStyle w:val="TextBody"/>
        <w:rPr>
          <w:sz w:val="10"/>
        </w:rPr>
      </w:pPr>
      <w:r>
        <w:rPr>
          <w:sz w:val="10"/>
        </w:rPr>
      </w:r>
    </w:p>
    <w:p>
      <w:pPr>
        <w:pStyle w:val="TextBody"/>
        <w:rPr>
          <w:sz w:val="22"/>
        </w:rPr>
      </w:pPr>
      <w:r>
        <w:rPr>
          <w:rFonts w:cs="Times New Roman"/>
          <w:sz w:val="22"/>
        </w:rPr>
        <w:t xml:space="preserve">    </w:t>
      </w:r>
      <w:r>
        <w:rPr>
          <w:sz w:val="22"/>
        </w:rPr>
        <w:tab/>
        <w:t>Sự sống trong những bông hoa bé nhỏ đi ra khỏi hạt giống trở lại nơi nào đó chúng ta không biết. Nhưng hết thảy phần bên trong có thể đi ra ngoài hạt giống, và hạt giống mục rữa trong đất, nhưng có một sự sống trong đó đã giấu kín chờ sự phục sinh trở lại. Mọi việc nói về sự đưa ra Chứng cớ.</w:t>
      </w:r>
    </w:p>
    <w:p>
      <w:pPr>
        <w:pStyle w:val="TextBody"/>
        <w:rPr>
          <w:sz w:val="10"/>
        </w:rPr>
      </w:pPr>
      <w:r>
        <w:rPr>
          <w:sz w:val="10"/>
        </w:rPr>
      </w:r>
    </w:p>
    <w:p>
      <w:pPr>
        <w:pStyle w:val="TextBody"/>
        <w:rPr/>
      </w:pPr>
      <w:r>
        <w:rPr>
          <w:sz w:val="22"/>
          <w:vertAlign w:val="superscript"/>
        </w:rPr>
        <w:t>88</w:t>
      </w:r>
      <w:r>
        <w:rPr>
          <w:sz w:val="22"/>
        </w:rPr>
        <w:t xml:space="preserve">  </w:t>
        <w:tab/>
        <w:t>Tôi có đặc ân được đi du lịch rất nhiều trên khắp thế giới. Tôi đã nghe nhiều tôn giáo khác nhau. Tôi đã nghe những quan điểm khác nhau. Tôi nghe về đạo Hồi, đạo Phật, đạo Sihk, đạo Ja-na, và, ồ, nhiều quan điểm tôn giáo khác nhau, nam thần, nữ thần cùng những điều khác. Nhưng không có một cái nào trong số đó, không một điều gì trong số đó, không một cái nào trong số ấy có vết nhỏ của sự thật.</w:t>
      </w:r>
    </w:p>
    <w:p>
      <w:pPr>
        <w:pStyle w:val="TextBody"/>
        <w:rPr>
          <w:sz w:val="10"/>
        </w:rPr>
      </w:pPr>
      <w:r>
        <w:rPr>
          <w:sz w:val="10"/>
        </w:rPr>
      </w:r>
    </w:p>
    <w:p>
      <w:pPr>
        <w:pStyle w:val="TextBody"/>
        <w:rPr>
          <w:sz w:val="22"/>
        </w:rPr>
      </w:pPr>
      <w:r>
        <w:rPr>
          <w:rFonts w:cs="Times New Roman"/>
          <w:sz w:val="22"/>
        </w:rPr>
        <w:t xml:space="preserve">    </w:t>
      </w:r>
      <w:r>
        <w:rPr>
          <w:sz w:val="22"/>
        </w:rPr>
        <w:tab/>
        <w:t>Niềm tin của tín đồ Cơ-đốc giáo này là niềm tin đúng: Sự chết, chôn, và sự sống lại, hết thảy thiên nhiên, chính trên trời và dưới đất, chứng tỏ về điều đó. Lời chứng của Đức Chúa Trời đối với dân sự Ngài mỗi ngày, đó là sự chết, sự chôn, sự sống lại. Mỗi thời kỳ trôi qua đầu của chúng ta; Chúng ta thấy sự chết, sự chôn, và sự sống lại. Vì thế chúng ta biết rằng đây là Lẽ thật; Cơ-đốc giáo đặt nền tảng trên Lẽ thật. Nó đưa ra sự xác nhận.</w:t>
      </w:r>
    </w:p>
    <w:p>
      <w:pPr>
        <w:pStyle w:val="TextBody"/>
        <w:rPr>
          <w:sz w:val="10"/>
        </w:rPr>
      </w:pPr>
      <w:r>
        <w:rPr>
          <w:sz w:val="10"/>
        </w:rPr>
      </w:r>
    </w:p>
    <w:p>
      <w:pPr>
        <w:pStyle w:val="TextBody"/>
        <w:rPr/>
      </w:pPr>
      <w:r>
        <w:rPr>
          <w:sz w:val="22"/>
          <w:vertAlign w:val="superscript"/>
        </w:rPr>
        <w:t>90</w:t>
      </w:r>
      <w:r>
        <w:rPr>
          <w:sz w:val="22"/>
        </w:rPr>
        <w:t xml:space="preserve">  </w:t>
        <w:tab/>
        <w:t>Sự hoạt động cho thấy nó được làm nên bởi một Trí Thông Minh tối cao, vĩ đại để phục vụ cho một mục đích. Nó hiện diện vì một mục đích. Đức Chúa Trời đã không phải làm ra cây cối như thế. Ngài làm chúng như thế, mặc dù cây này khác cây kia và v. v... Ngài làm tất cả những điều đó cho mục đích của Ngài để cho Lời Chứng cớ và cho sự làm chứng. Ngài có thể tạo ra cây cối theo bất cứ cách nào Ngài muốn. Ngài có thể làm ra bông hoa theo bất cứ cách nào Ngài muốn. Nhưng Ngài làm chúng mang Lời chứng vì chúng là Chứng cớ của Đức Chúa Trời. Chúng là Lời chứng thật rằng tất cả những tôn giáo khác đều sai lầm và Đức Chúa Jêsus Christ là đúng. Sự chết, sự chôn, và sự phục sinh đưa ra Lời chứng rằng chúng ta không chết đời đời, nhưng chúng ta sống lại: Bày tỏ một Trí Thông Minh tối cao.</w:t>
      </w:r>
    </w:p>
    <w:p>
      <w:pPr>
        <w:pStyle w:val="TextBody"/>
        <w:rPr>
          <w:sz w:val="10"/>
        </w:rPr>
      </w:pPr>
      <w:r>
        <w:rPr>
          <w:sz w:val="10"/>
        </w:rPr>
      </w:r>
    </w:p>
    <w:p>
      <w:pPr>
        <w:pStyle w:val="TextBody"/>
        <w:rPr>
          <w:sz w:val="22"/>
        </w:rPr>
      </w:pPr>
      <w:r>
        <w:rPr>
          <w:rFonts w:cs="Times New Roman"/>
          <w:sz w:val="22"/>
        </w:rPr>
        <w:t xml:space="preserve">    </w:t>
      </w:r>
      <w:r>
        <w:rPr>
          <w:sz w:val="22"/>
        </w:rPr>
        <w:tab/>
        <w:t>Chúng ta có thể, nếu thời gian cho phép... Mà chúng ta không muốn mất thời gian quá lâu. Nhưng chúng ta có thể nói lần nữa... Và không bắt chước ai, đây là Đền tạm ở đây chúng ta có sự dạy dỗ và học thuyết riêng của chúng ta, đây là nơi mà tôi có thể truyền đạt những gì tôi nghĩ là đúng.</w:t>
      </w:r>
    </w:p>
    <w:p>
      <w:pPr>
        <w:pStyle w:val="TextBody"/>
        <w:rPr>
          <w:sz w:val="10"/>
        </w:rPr>
      </w:pPr>
      <w:r>
        <w:rPr>
          <w:sz w:val="10"/>
        </w:rPr>
      </w:r>
    </w:p>
    <w:p>
      <w:pPr>
        <w:pStyle w:val="TextBody"/>
        <w:rPr/>
      </w:pPr>
      <w:r>
        <w:rPr>
          <w:sz w:val="22"/>
          <w:vertAlign w:val="superscript"/>
        </w:rPr>
        <w:t>92</w:t>
      </w:r>
      <w:r>
        <w:rPr>
          <w:sz w:val="22"/>
        </w:rPr>
        <w:t xml:space="preserve">  </w:t>
        <w:tab/>
        <w:t>Tôi muốn để ý đến Trí Thông Minh khác, nói về ân điển của Đức Chúa Trời đã xảy ra với chúng ta. Anh em có để ý điều trước tiên là rễ, thứ hai là thân, thứ ba là trái, và đó là kết thúc: Gốc rễ, sự thánh hóa, thân, kết quả, Hạt giống nguyên thủy. Đó là Martin Luther, John Wesley, và phép báp-têm bằng Đức Thánh Linh, sự biện minh, sự thánh hóa, phép báp-têm bằng Đức Thánh Linh. Điều đó cho sự xác nhận đối với quan điểm của chúng ta về Kinh thánh. Tôi có một tá những việc đã được viết ra ngay ở đây, mà tôi có thể nói về điều đó, đó là những việc khác nhau mang lấy Lời chứng... Bằng cách nhìn những công việc xác thịt, chúng chứng tỏ về những việc thuộc linh: Sự chứng minh là đúng, cội rễ; Sự thánh hóa, thân, và phép báp-têm bằng Đức Thánh Linh, bông trái sinh ra từ kết quả của rễ và thân. Rễ đó đến từ một hạt giống. Hạt giống thì như những gì đi vào lòng đất; Nó trở lại lần nữa.</w:t>
      </w:r>
    </w:p>
    <w:p>
      <w:pPr>
        <w:pStyle w:val="TextBody"/>
        <w:rPr>
          <w:sz w:val="10"/>
        </w:rPr>
      </w:pPr>
      <w:r>
        <w:rPr>
          <w:sz w:val="10"/>
        </w:rPr>
      </w:r>
    </w:p>
    <w:p>
      <w:pPr>
        <w:pStyle w:val="TextBody"/>
        <w:rPr>
          <w:sz w:val="22"/>
        </w:rPr>
      </w:pPr>
      <w:r>
        <w:rPr>
          <w:rFonts w:cs="Times New Roman"/>
          <w:sz w:val="22"/>
        </w:rPr>
        <w:t xml:space="preserve">    </w:t>
      </w:r>
      <w:r>
        <w:rPr>
          <w:sz w:val="22"/>
        </w:rPr>
        <w:tab/>
        <w:t>Ngày nay chúng ta sống qua thời đại của Ngũ Tuần; Chúng ta sống qua thời đại của Wesley; Bây giờ chúng ta đang sống trong thời đại làm trọn Lời hứa của lễ Ngũ Tuần. Chính thiên nhiên đưa ra sự xác nhận đối với sự chết, chôn, và sống lại.</w:t>
      </w:r>
    </w:p>
    <w:p>
      <w:pPr>
        <w:pStyle w:val="TextBody"/>
        <w:rPr>
          <w:sz w:val="10"/>
        </w:rPr>
      </w:pPr>
      <w:r>
        <w:rPr>
          <w:sz w:val="10"/>
        </w:rPr>
      </w:r>
    </w:p>
    <w:p>
      <w:pPr>
        <w:pStyle w:val="TextBody"/>
        <w:rPr/>
      </w:pPr>
      <w:r>
        <w:rPr>
          <w:sz w:val="22"/>
          <w:vertAlign w:val="superscript"/>
        </w:rPr>
        <w:t>96</w:t>
      </w:r>
      <w:r>
        <w:rPr>
          <w:sz w:val="22"/>
        </w:rPr>
        <w:t xml:space="preserve">  </w:t>
        <w:tab/>
        <w:t>Ồ, đối với Đức Chúa Trời đời đời và với sự minh chứng của Ngài, nếu chúng ta có thể nhìn chung quanh, anh em có thể thấy Đức Chúa Trời ở trong mọi công việc, theo dõi Ngài Lời chứng mỗi ngày. Làm sao chúng ta cứng cổ, vấp ngã một cách thiếu hiểu biết trên những việc đó, trong khi chúng rất đơn giản? Tại sao, mỗi cây đều giảng dạy cho chúng ta. Mỗi bông hoa đều cho chúng ta sự dạy dỗ. Mỗi khu vườn đều cho chúng ta sự dạy dỗ. Cả thế giới là một sự dạy dỗ cho chúng ta. Đức Chúa Trời là Đức Chúa Trời, chúng ta thấy sự vinh hiển Ngài, tuy nhiên chúng ta quá vấp ngã một cách ương ngạnh với điều đó, tranh cãi dữ dội về những điều này, và bỏ không muốn nhìn những việc như vậy, trí tưởng tượng của chúng ta nghĩ về những việc vô ích của thế gian để thỏa mãn tư dục sống bằng linh mà chúng ta để nó thống trị đời sống của mình. Làm sao để chúng ta thoát khỏi linh đó và có được Đức Thánh Linh của Đức Chúa Trời.</w:t>
      </w:r>
    </w:p>
    <w:p>
      <w:pPr>
        <w:pStyle w:val="TextBody"/>
        <w:rPr>
          <w:sz w:val="10"/>
        </w:rPr>
      </w:pPr>
      <w:r>
        <w:rPr>
          <w:sz w:val="10"/>
        </w:rPr>
      </w:r>
    </w:p>
    <w:p>
      <w:pPr>
        <w:pStyle w:val="TextBody"/>
        <w:rPr>
          <w:sz w:val="22"/>
        </w:rPr>
      </w:pPr>
      <w:r>
        <w:rPr>
          <w:rFonts w:cs="Times New Roman"/>
          <w:sz w:val="22"/>
        </w:rPr>
        <w:t xml:space="preserve">    </w:t>
      </w:r>
      <w:r>
        <w:rPr>
          <w:sz w:val="22"/>
        </w:rPr>
        <w:tab/>
        <w:t>Tất cả thiên nhiên, tất cả mọi nơi, chứng thực Thiên Đàng, các từng trời. Quá nhiều việc, tôi đã nghiên cứu ngày hôm qua rồi viết ra; Tôi sẽ không có thời gian để đi tới điều đó. Nhưng anh em có thể chỉ nhìn chung quanh với bất cứ điều gì mà Đức Chúa Trời đã tạo dựng đều minh chứng đối với sự vinh hiển của Ngài. Bất cứ điều gì. Bất cứ điều gì, bất cứ tạo vật nào của Đức Chúa Trời cũng cho sự minh chứng về Đức Chúa Trời và vì mục đích của Ngài: Bày tỏ một Trí Thông Minh tối cao vĩ đại.</w:t>
      </w:r>
    </w:p>
    <w:p>
      <w:pPr>
        <w:pStyle w:val="TextBody"/>
        <w:rPr>
          <w:sz w:val="10"/>
        </w:rPr>
      </w:pPr>
      <w:r>
        <w:rPr>
          <w:sz w:val="10"/>
        </w:rPr>
      </w:r>
    </w:p>
    <w:p>
      <w:pPr>
        <w:pStyle w:val="TextBody"/>
        <w:rPr/>
      </w:pPr>
      <w:r>
        <w:rPr>
          <w:sz w:val="22"/>
          <w:vertAlign w:val="superscript"/>
        </w:rPr>
        <w:t>98</w:t>
      </w:r>
      <w:r>
        <w:rPr>
          <w:sz w:val="22"/>
        </w:rPr>
        <w:t xml:space="preserve">  </w:t>
        <w:tab/>
        <w:t>Tôi đứng trên đỉnh núi nhìn xem cây vân sam thấp, thật sự gần như quá cao, những con chiên đang ăn, con chiên hoang dã, thấy cây vân sam thấp bè ở đây. Bạn đi xuống xa hơn một chút, rồi bạn đụng vào cây độc cần, một thứ cây tự nhiên khác, loại khác nhau sống ở một nơi khác nhau; Đi xuống xa hơn một chút, bạn tìm thấy cây thông, xuống xa hơn một chút đi vào trong chỗ của cây dương lá rung. Ra khỏi chỗ đó anh em đi vào chỗ bụi cây của hươu đực, bụi cây, đi xuống đồng cỏ, và xuống trong đó, vào chỗ cỏ dại. Ở phía dưới trong sa mạc, ở đó không có gì... Mỗi một thứ, một tế bào và một cuộc sống của riêng nó, đang nói về đời sống riêng nơi nó sống, chỉ có một Đức Chúa Trời đầy hiểu biết có thể làm được việc như vậy. Mỗi một sự sống của mọi loài, có một sự sống riêng biệt. Hãy xem cây cọ ở Florida, hãy xem cây sồi ở trung tâm châu Mỹ, và cây dương lá rung ở trên núi ở Bắc Mỹ, mỗi một thứ cây, một đời sống, một đời sống riêng biệt cho sự xác nhận về sự vinh hiển của Đức Chúa Trời Toàn Năng.</w:t>
      </w:r>
    </w:p>
    <w:p>
      <w:pPr>
        <w:pStyle w:val="TextBody"/>
        <w:rPr>
          <w:sz w:val="10"/>
        </w:rPr>
      </w:pPr>
      <w:r>
        <w:rPr>
          <w:sz w:val="10"/>
        </w:rPr>
      </w:r>
    </w:p>
    <w:p>
      <w:pPr>
        <w:pStyle w:val="TextBody"/>
        <w:rPr/>
      </w:pPr>
      <w:r>
        <w:rPr>
          <w:sz w:val="22"/>
          <w:vertAlign w:val="superscript"/>
        </w:rPr>
        <w:t>99</w:t>
      </w:r>
      <w:r>
        <w:rPr>
          <w:sz w:val="22"/>
        </w:rPr>
        <w:t xml:space="preserve">  </w:t>
        <w:tab/>
        <w:t>Hãy nhìn đại dương vĩ đại khi bạn đứng gần. Sóng dâng lên cuồn cuộn giận dữ xô vào bờ, với sự giận dữ như vậy, tới khi nó lao vào bờ và nhảy như một con chó giận dữ bị cột vào một sợi dây xích. Nó sẽ dìm chết thế giới nếu có thể được; Nó sẽ mệt mỏi với tội lỗi mình. Nhưng Đức Chúa Trời để một người canh gác đằng xa bên kia bầu trời ngày và đêm. Khi Ngài trở lại, để khắp nơi hướng về Đức Chúa Trời, để thấy Đức Chúa Trời như thế nào, ở đây thủy triều đang đến một cách thầm lặng; Nhưng khi Ngài quay mặt lại, thủy triều chạy trốn. Ngài đang theo dõi những giới hạn, và người không thể đi. Khi người quay lưng, thủy triều lẻn vào; Nhưng khi Ngài quay mặt lại, thủy triều chạy lui. Đức Chúa Trời đã đặt một người canh giữ. Nó làm gì? Nó đưa ra lời chứng rằng Đức Chúa Trời là Chúa sáng tạo ra thế giới, Đức Chúa Trời của Kinh thánh vẫn là Đức Chúa Trời. Chính là một sự xác nhận đó là Ngài.</w:t>
      </w:r>
    </w:p>
    <w:p>
      <w:pPr>
        <w:pStyle w:val="TextBody"/>
        <w:rPr>
          <w:sz w:val="10"/>
        </w:rPr>
      </w:pPr>
      <w:r>
        <w:rPr>
          <w:sz w:val="10"/>
        </w:rPr>
      </w:r>
    </w:p>
    <w:p>
      <w:pPr>
        <w:pStyle w:val="TextBody"/>
        <w:rPr/>
      </w:pPr>
      <w:r>
        <w:rPr>
          <w:sz w:val="22"/>
          <w:vertAlign w:val="superscript"/>
        </w:rPr>
        <w:t>100</w:t>
      </w:r>
      <w:r>
        <w:rPr>
          <w:sz w:val="22"/>
        </w:rPr>
        <w:t xml:space="preserve">  </w:t>
        <w:tab/>
        <w:t>Chúng ta có thể đưa ra một số Tiên tri Cựu Ước, làm thế nào họ làm chứng về sự giáng sanh của Đấng Christ. Chẳng hạn trong Tiên tri Ê-sai chương thứ 9, Ê-sai 9:6, hàng trăm và hàng trăm năm trước khi điều đó xảy ra những vị Tiên tri đã minh chứng. Họ nói, “</w:t>
      </w:r>
      <w:r>
        <w:rPr>
          <w:b/>
          <w:sz w:val="22"/>
        </w:rPr>
        <w:t>Vì có một Con trẻ sanh ra cho chúng ta, tức là một Con trẻ được ban cho chúng ta.</w:t>
      </w:r>
      <w:r>
        <w:rPr>
          <w:sz w:val="22"/>
        </w:rPr>
        <w:t>” Bằng cách nào họ biết điều đó? Làm sao một người bởi người nữ sanh ra lại có thể biết một điều như vậy? Làm sao một người có thể nói chính xác những gì sẽ xảy ra, trước đó hàng trăm năm, “Cho đến khi một Con trẻ được sanh ra cho chúng ta, cho đến khi chúng ta được ban cho một Con trẻ”? Đã nói, “</w:t>
      </w:r>
      <w:r>
        <w:rPr>
          <w:b/>
          <w:sz w:val="22"/>
        </w:rPr>
        <w:t>Danh của Ngài là Đấng Mưu Luận, Chúa Bình An, Đức Chúa Trời Toàn Năng, Cha Đời Đời</w:t>
      </w:r>
      <w:r>
        <w:rPr>
          <w:sz w:val="22"/>
        </w:rPr>
        <w:t>.” Đã nói như thế trước khi Ngài được sanh ra. Đấng Tiên tri dưới sự cảm động đã nói, “</w:t>
      </w:r>
      <w:r>
        <w:rPr>
          <w:b/>
          <w:sz w:val="22"/>
        </w:rPr>
        <w:t>Hỡi Bết-lê-hem, xứ Giu-đê, ngươi ở trong hàng ngàn Giu-đa là nhỏ lắm, song từ nơi ngươi sẽ ra cho Ta một Đấng Cai Trị.</w:t>
      </w:r>
      <w:r>
        <w:rPr>
          <w:sz w:val="22"/>
        </w:rPr>
        <w:t>”</w:t>
      </w:r>
    </w:p>
    <w:p>
      <w:pPr>
        <w:pStyle w:val="TextBody"/>
        <w:rPr>
          <w:sz w:val="10"/>
        </w:rPr>
      </w:pPr>
      <w:r>
        <w:rPr>
          <w:sz w:val="10"/>
        </w:rPr>
      </w:r>
    </w:p>
    <w:p>
      <w:pPr>
        <w:pStyle w:val="TextBody"/>
        <w:rPr/>
      </w:pPr>
      <w:r>
        <w:rPr>
          <w:sz w:val="22"/>
          <w:vertAlign w:val="superscript"/>
        </w:rPr>
        <w:t>102</w:t>
      </w:r>
      <w:r>
        <w:rPr>
          <w:sz w:val="22"/>
        </w:rPr>
        <w:t xml:space="preserve">  </w:t>
        <w:tab/>
        <w:t>Điều gì đã đi vào những vị Tiên tri? Điều gì đã cảm động họ? Không chỉ thế, mà những vị Tiên tri còn nói những gì Ngài sẽ làm. Những vị Tiên tri thậm chí còn thấy sự giáng sanh của Ngài, Ngài giáng sanh ở đâu, sinh ra như thế nào, không phải là một đứa trẻ bình thường, con trẻ thật sanh ra đối với một số người nữ; Điều đó nói rằng Ngài sẽ được sanh ra theo một cách mầu nhiệm: Ngài sẽ được một trinh nữ sanh ra. “</w:t>
      </w:r>
      <w:r>
        <w:rPr>
          <w:b/>
          <w:sz w:val="22"/>
        </w:rPr>
        <w:t>Một trinh nữ sẽ chịu thai.</w:t>
      </w:r>
      <w:r>
        <w:rPr>
          <w:sz w:val="22"/>
        </w:rPr>
        <w:t>” Điều gì sẽ đập vào một con người hay chết để làm cho người đó thấy trước hàng trăm năm điều gì sẽ xảy ra, hoàn toàn chính xác, chính xác từng lời? Nói về sự minh chứng của Thượng Đế tối cao, một Đức Chúa Trời Hằng Sống. Không chỉ thế thôi, nhưng đã nói trước Ngài được sanh ra ở đâu, sẽ được sanh ra như thế nào. Họ đã nói thế gian sẽ nói gì về Ngài. Đã nói trước về chính những dấu hiệu và những sự việc sẽ đi theo Ngài để chứng minh Ngài là Đấng Mê-si-a. Chứng minh rằng Ngài bị chối bỏ, ngay cả trong lúc Thánh Linh cảm động, đã than thở bằng Lời Ngài từ trên thập tự giá hàng trăm năm trước khi Ngài được sanh ra.</w:t>
      </w:r>
    </w:p>
    <w:p>
      <w:pPr>
        <w:pStyle w:val="TextBody"/>
        <w:rPr>
          <w:sz w:val="10"/>
        </w:rPr>
      </w:pPr>
      <w:r>
        <w:rPr>
          <w:sz w:val="10"/>
        </w:rPr>
      </w:r>
    </w:p>
    <w:p>
      <w:pPr>
        <w:pStyle w:val="TextBody"/>
        <w:rPr/>
      </w:pPr>
      <w:r>
        <w:rPr>
          <w:sz w:val="22"/>
          <w:vertAlign w:val="superscript"/>
        </w:rPr>
        <w:t>104</w:t>
      </w:r>
      <w:r>
        <w:rPr>
          <w:sz w:val="22"/>
        </w:rPr>
        <w:t xml:space="preserve">  </w:t>
        <w:tab/>
        <w:t>Đa-vít bởi Thần Linh cảm động, như tôi đã liên hệ với điều đó, khi Chúa Jêsus Phán, “</w:t>
      </w:r>
      <w:r>
        <w:rPr>
          <w:b/>
          <w:sz w:val="22"/>
        </w:rPr>
        <w:t>Tại sao Đa-vít bởi Thần Linh cảm động đã gọi Ngài là Chúa?</w:t>
      </w:r>
      <w:r>
        <w:rPr>
          <w:sz w:val="22"/>
        </w:rPr>
        <w:t>” Đa-vít, không phải là Đa-vít, nhưng Đa-vít được Thần Linh cảm động, có nhiều sự khác nhau giữa Đa-vít và Đa-vít được Đức Thánh Linh cảm động. Có nhiều sự khác nhau giữa Giáo hội và Hội thánh được Thánh Linh cảm động. “</w:t>
      </w:r>
      <w:r>
        <w:rPr>
          <w:b/>
          <w:sz w:val="22"/>
        </w:rPr>
        <w:t>Vậy cớ nào Đa-vít được Thánh Linh cảm động xưng Ngài là Chúa, nếu Ngài là Con vua ấy cớ nào lại nói rằng, ‘Chúa phán cùng Chúa tôi, hãy ngồi bên hữu Ta,’?</w:t>
      </w:r>
      <w:r>
        <w:rPr>
          <w:sz w:val="22"/>
        </w:rPr>
        <w:t>” Họ không thể hỏi Ngài nữa, không dám hỏi lại Ngài một câu nào sau đó nữa.</w:t>
      </w:r>
    </w:p>
    <w:p>
      <w:pPr>
        <w:pStyle w:val="TextBody"/>
        <w:rPr>
          <w:sz w:val="10"/>
        </w:rPr>
      </w:pPr>
      <w:r>
        <w:rPr>
          <w:sz w:val="10"/>
        </w:rPr>
      </w:r>
    </w:p>
    <w:p>
      <w:pPr>
        <w:pStyle w:val="TextBody"/>
        <w:rPr/>
      </w:pPr>
      <w:r>
        <w:rPr>
          <w:rFonts w:cs="Times New Roman"/>
          <w:sz w:val="22"/>
        </w:rPr>
        <w:t xml:space="preserve">    </w:t>
      </w:r>
      <w:r>
        <w:rPr>
          <w:sz w:val="22"/>
        </w:rPr>
        <w:tab/>
        <w:t>Nhưng Đa-vít trong Thi-thiên 22 cảm động bởi Đức Thánh Linh, ở trong sự cảm động của Thánh Linh, khi ông làm điều đó, thậm chí ông bày tỏ những lời than thở khi Ngài ở trên thập tự giá, “</w:t>
      </w:r>
      <w:r>
        <w:rPr>
          <w:b/>
          <w:sz w:val="22"/>
        </w:rPr>
        <w:t>Đức Chúa Trời tôi ôi, Đức Chúa Trời tôi ôi, sao Ngài lìa bỏ tôi? Các xương cốt tôi đều rời rã, một lũ hung ác vây phủ tôi. Chúng nó đâm lủng tay và chơn tôi thể nào.</w:t>
      </w:r>
      <w:r>
        <w:rPr>
          <w:sz w:val="22"/>
        </w:rPr>
        <w:t>”</w:t>
      </w:r>
    </w:p>
    <w:p>
      <w:pPr>
        <w:pStyle w:val="TextBody"/>
        <w:rPr>
          <w:sz w:val="10"/>
        </w:rPr>
      </w:pPr>
      <w:r>
        <w:rPr>
          <w:sz w:val="10"/>
        </w:rPr>
      </w:r>
    </w:p>
    <w:p>
      <w:pPr>
        <w:pStyle w:val="TextBody"/>
        <w:rPr/>
      </w:pPr>
      <w:r>
        <w:rPr>
          <w:rFonts w:cs="Times New Roman"/>
          <w:sz w:val="22"/>
        </w:rPr>
        <w:t xml:space="preserve">    </w:t>
      </w:r>
      <w:r>
        <w:rPr>
          <w:sz w:val="22"/>
        </w:rPr>
        <w:tab/>
        <w:t>Tuy nhiên, “</w:t>
      </w:r>
      <w:r>
        <w:rPr>
          <w:b/>
          <w:sz w:val="22"/>
        </w:rPr>
        <w:t>Ngài vì gian ác của chúng ta mà bị thương,</w:t>
      </w:r>
      <w:r>
        <w:rPr>
          <w:sz w:val="22"/>
        </w:rPr>
        <w:t>” ở đây đến một vị Tiên tri khác, “Bởi sự sửa phạt Ngài chịu chúng ta được bình an, bởi lằn roi Ngài chúng ta được lành bịnh.”</w:t>
      </w:r>
    </w:p>
    <w:p>
      <w:pPr>
        <w:pStyle w:val="TextBody"/>
        <w:rPr>
          <w:sz w:val="10"/>
        </w:rPr>
      </w:pPr>
      <w:r>
        <w:rPr>
          <w:sz w:val="10"/>
        </w:rPr>
      </w:r>
    </w:p>
    <w:p>
      <w:pPr>
        <w:pStyle w:val="TextBody"/>
        <w:rPr/>
      </w:pPr>
      <w:r>
        <w:rPr>
          <w:sz w:val="22"/>
          <w:vertAlign w:val="superscript"/>
        </w:rPr>
        <w:t>107</w:t>
      </w:r>
      <w:r>
        <w:rPr>
          <w:sz w:val="22"/>
        </w:rPr>
        <w:t xml:space="preserve">  </w:t>
        <w:tab/>
        <w:t>Sự chính xác, sự làm trọn của các vị Tiên tri đó, không một Lời nào họ nói về Ngài mà không ứng nghiệm. Làm thế nào mà mọi Lời được làm trọn, không một lời nào mà không hoàn thành.</w:t>
      </w:r>
    </w:p>
    <w:p>
      <w:pPr>
        <w:pStyle w:val="TextBody"/>
        <w:rPr>
          <w:sz w:val="10"/>
        </w:rPr>
      </w:pPr>
      <w:r>
        <w:rPr>
          <w:sz w:val="10"/>
        </w:rPr>
      </w:r>
    </w:p>
    <w:p>
      <w:pPr>
        <w:pStyle w:val="TextBody"/>
        <w:rPr/>
      </w:pPr>
      <w:r>
        <w:rPr>
          <w:rFonts w:cs="Times New Roman"/>
          <w:sz w:val="22"/>
        </w:rPr>
        <w:t xml:space="preserve">    </w:t>
      </w:r>
      <w:r>
        <w:rPr>
          <w:sz w:val="22"/>
        </w:rPr>
        <w:tab/>
        <w:t>Nó nói về điều gì? Một Trí Thông Minh tối thượng. Đó không phải là những con người kia. Những người kia chỉ là người giống như bạn và tôi. Nhưng họ được cảm động bởi Đấng Siêu việt để đưa ra sự minh chứng rằng chúng ta ở trong thời đại này, trong những thời đại sắp đến, hết thảy những thời đại giữa họ và ở đây, có thể nhìn lên Lời Ngài và biết chúng là sự thật. Đó là sự xác nhận Lời của Đức Chúa Trời là Lẽ thật.</w:t>
      </w:r>
    </w:p>
    <w:p>
      <w:pPr>
        <w:pStyle w:val="TextBody"/>
        <w:rPr>
          <w:sz w:val="10"/>
        </w:rPr>
      </w:pPr>
      <w:r>
        <w:rPr>
          <w:sz w:val="10"/>
        </w:rPr>
      </w:r>
    </w:p>
    <w:p>
      <w:pPr>
        <w:pStyle w:val="TextBody"/>
        <w:rPr/>
      </w:pPr>
      <w:r>
        <w:rPr>
          <w:sz w:val="22"/>
          <w:vertAlign w:val="superscript"/>
        </w:rPr>
        <w:t>109</w:t>
      </w:r>
      <w:r>
        <w:rPr>
          <w:sz w:val="22"/>
        </w:rPr>
        <w:t xml:space="preserve">  </w:t>
        <w:tab/>
        <w:t>Tất cả những công việc của Ngài là hoàn hảo. Chúng hoàn hảo và đúng lúc. Chúng không bỏ lỡ một giờ. Đôi khi chúng ta nghĩ chúng sẽ bỏ lỡ nhưng không. Sau khi chấm dứt, chúng ta thấy nó không thể đến nhanh hơn, không thể tốt hơn chút nào. Nó là sự trọn vẹn và đúng lúc.</w:t>
      </w:r>
    </w:p>
    <w:p>
      <w:pPr>
        <w:pStyle w:val="TextBody"/>
        <w:rPr>
          <w:sz w:val="10"/>
        </w:rPr>
      </w:pPr>
      <w:r>
        <w:rPr>
          <w:sz w:val="10"/>
        </w:rPr>
      </w:r>
    </w:p>
    <w:p>
      <w:pPr>
        <w:pStyle w:val="TextBody"/>
        <w:rPr>
          <w:sz w:val="22"/>
        </w:rPr>
      </w:pPr>
      <w:r>
        <w:rPr>
          <w:rFonts w:cs="Times New Roman"/>
          <w:sz w:val="22"/>
        </w:rPr>
        <w:t xml:space="preserve">    </w:t>
      </w:r>
      <w:r>
        <w:rPr>
          <w:sz w:val="22"/>
        </w:rPr>
        <w:tab/>
        <w:t>Thậm chí trong những ngày của chúng ta ngày nay, khi thấy khải tượng này xảy ra, những việc đã xảy ra, chúng đã được báo trước, chúng ta tự hỏi khi nào chúng được làm trọn, sẽ xảy ra điều gì, nhưng chúng ta thấy rằng chúng thật hoàn hảo và hoàn toàn đúng lúc.</w:t>
      </w:r>
    </w:p>
    <w:p>
      <w:pPr>
        <w:pStyle w:val="TextBody"/>
        <w:rPr>
          <w:sz w:val="10"/>
        </w:rPr>
      </w:pPr>
      <w:r>
        <w:rPr>
          <w:sz w:val="10"/>
        </w:rPr>
      </w:r>
    </w:p>
    <w:p>
      <w:pPr>
        <w:pStyle w:val="TextBody"/>
        <w:rPr>
          <w:sz w:val="22"/>
        </w:rPr>
      </w:pPr>
      <w:r>
        <w:rPr>
          <w:rFonts w:cs="Times New Roman"/>
          <w:sz w:val="22"/>
        </w:rPr>
        <w:t xml:space="preserve">    </w:t>
      </w:r>
      <w:r>
        <w:rPr>
          <w:sz w:val="22"/>
        </w:rPr>
        <w:tab/>
        <w:t>Làm sao tôi có thể nghĩ về mẹ tôi, làm thế nào tôi thấy sự già nua run rẩy của bà. Nhưng rồi khi Ngài ban cho tôi một khải tượng, và thấy tình trạng của bà bây giờ, tôi dâng sự vinh hiển cho Đức Chúa Trời. Tôi biết rằng bà sẽ trở lại. Bà không chết; Nhưng ngủ. Bà ở trong Đấng Christ.</w:t>
      </w:r>
    </w:p>
    <w:p>
      <w:pPr>
        <w:pStyle w:val="TextBody"/>
        <w:rPr>
          <w:sz w:val="10"/>
        </w:rPr>
      </w:pPr>
      <w:r>
        <w:rPr>
          <w:sz w:val="10"/>
        </w:rPr>
      </w:r>
    </w:p>
    <w:p>
      <w:pPr>
        <w:pStyle w:val="TextBody"/>
        <w:rPr/>
      </w:pPr>
      <w:r>
        <w:rPr>
          <w:sz w:val="22"/>
          <w:vertAlign w:val="superscript"/>
        </w:rPr>
        <w:t>112</w:t>
      </w:r>
      <w:r>
        <w:rPr>
          <w:sz w:val="22"/>
        </w:rPr>
        <w:t xml:space="preserve">  </w:t>
        <w:tab/>
        <w:t>Làm sao chúng ta thấy rằng Đức Chúa Trời nói trước những điều này. Lần trước khi ở trên bục giảng của anh em, hay trên bục giảng đây, tôi đã nói Chúa ban cho tôi một khải tượng về việc đi lên phía bắc và những gì sẽ xảy ra. Làm sao những môn đồ kia, đi xuống núi nói rằng, “Anh Branham, anh muốn nói với tôi, ở nơi nào đó giữa nơi đây và nơi xa kia, cách đây nửa dặm, có một con gấu xám bạc đầu à?” Chưa bao giờ có ai trước đó... Nhưng anh sẽ tin điều đó trước khi anh đến?” Tôi đáp, “Đó là theo Lời của Ngài.”</w:t>
      </w:r>
    </w:p>
    <w:p>
      <w:pPr>
        <w:pStyle w:val="TextBody"/>
        <w:rPr>
          <w:sz w:val="10"/>
        </w:rPr>
      </w:pPr>
      <w:r>
        <w:rPr>
          <w:sz w:val="10"/>
        </w:rPr>
      </w:r>
    </w:p>
    <w:p>
      <w:pPr>
        <w:pStyle w:val="TextBody"/>
        <w:rPr>
          <w:sz w:val="22"/>
        </w:rPr>
      </w:pPr>
      <w:r>
        <w:rPr>
          <w:rFonts w:cs="Times New Roman"/>
          <w:sz w:val="22"/>
        </w:rPr>
        <w:t xml:space="preserve">    </w:t>
      </w:r>
      <w:r>
        <w:rPr>
          <w:sz w:val="22"/>
        </w:rPr>
        <w:tab/>
        <w:t>Nó đã thật sự xảy ra theo cách đó. Tại sao? Nó đưa Lời chứng rằng Ngài vẫn là Đức Chúa Trời, tất cả những Lời hứa của Ngài là thật. Đức Chúa Trời đưa ra sự minh chứng, sự minh chứng của Ngài đúng. Ngài ban cho Lời chứng, Chứng cớ xác nhận Lời chứng Ngài. Nó nói về một Trí Thông Minh. Đúng thế.</w:t>
      </w:r>
    </w:p>
    <w:p>
      <w:pPr>
        <w:pStyle w:val="TextBody"/>
        <w:rPr>
          <w:sz w:val="10"/>
        </w:rPr>
      </w:pPr>
      <w:r>
        <w:rPr>
          <w:sz w:val="10"/>
        </w:rPr>
      </w:r>
    </w:p>
    <w:p>
      <w:pPr>
        <w:pStyle w:val="TextBody"/>
        <w:rPr/>
      </w:pPr>
      <w:r>
        <w:rPr>
          <w:sz w:val="22"/>
          <w:vertAlign w:val="superscript"/>
        </w:rPr>
        <w:t>114</w:t>
      </w:r>
      <w:r>
        <w:rPr>
          <w:sz w:val="22"/>
        </w:rPr>
        <w:t xml:space="preserve">  </w:t>
        <w:tab/>
        <w:t>Khi Chúa Jêsus người Na-xa-rét đến trên đất, tất cả những công việc phi thường của Ngài làm chứng cho lời tuyên bố của Ngài. Không ai là không nghi ngờ Ngài. Ngài Phán, “</w:t>
      </w:r>
      <w:r>
        <w:rPr>
          <w:b/>
          <w:sz w:val="22"/>
        </w:rPr>
        <w:t>Nếu các ngươi không tin Ta, hãy tin công việc Ta làm; Nếu các ngươi không thể thấy Ngài là Đức Chúa Trời.</w:t>
      </w:r>
      <w:r>
        <w:rPr>
          <w:sz w:val="22"/>
        </w:rPr>
        <w:t>”</w:t>
      </w:r>
    </w:p>
    <w:p>
      <w:pPr>
        <w:pStyle w:val="TextBody"/>
        <w:rPr>
          <w:sz w:val="10"/>
        </w:rPr>
      </w:pPr>
      <w:r>
        <w:rPr>
          <w:sz w:val="10"/>
        </w:rPr>
      </w:r>
    </w:p>
    <w:p>
      <w:pPr>
        <w:pStyle w:val="TextBody"/>
        <w:rPr>
          <w:sz w:val="22"/>
        </w:rPr>
      </w:pPr>
      <w:r>
        <w:rPr>
          <w:rFonts w:cs="Times New Roman"/>
          <w:sz w:val="22"/>
        </w:rPr>
        <w:t xml:space="preserve">    </w:t>
      </w:r>
      <w:r>
        <w:rPr>
          <w:sz w:val="22"/>
        </w:rPr>
        <w:tab/>
        <w:t>“Tự Thầy làm chứng về mình. Là một con người, Thầy tự xưng là Đức Chúa Trời. Lời Thầy không đáng tin.”</w:t>
      </w:r>
    </w:p>
    <w:p>
      <w:pPr>
        <w:pStyle w:val="TextBody"/>
        <w:rPr>
          <w:sz w:val="10"/>
        </w:rPr>
      </w:pPr>
      <w:r>
        <w:rPr>
          <w:sz w:val="10"/>
        </w:rPr>
      </w:r>
    </w:p>
    <w:p>
      <w:pPr>
        <w:pStyle w:val="TextBody"/>
        <w:rPr/>
      </w:pPr>
      <w:r>
        <w:rPr>
          <w:rFonts w:cs="Times New Roman"/>
          <w:sz w:val="22"/>
        </w:rPr>
        <w:t xml:space="preserve">    </w:t>
      </w:r>
      <w:r>
        <w:rPr>
          <w:sz w:val="22"/>
        </w:rPr>
        <w:tab/>
        <w:t>Ngài Phán, “</w:t>
      </w:r>
      <w:r>
        <w:rPr>
          <w:b/>
          <w:bCs w:val="false"/>
          <w:sz w:val="22"/>
        </w:rPr>
        <w:t xml:space="preserve">Nếu các ngươi không tin Ta, thế thì hãy tin các công việc Ta làm; Vì chúng là những Lời chứng về Đức Chúa Trời, chứng thực rằng Ta là những gì Ta nói. Nếu các ngươi không thể tin Ta, hãy tin những Dấu hiệu </w:t>
      </w:r>
      <w:r>
        <w:rPr>
          <w:bCs w:val="false"/>
          <w:sz w:val="22"/>
        </w:rPr>
        <w:t>[</w:t>
      </w:r>
      <w:r>
        <w:rPr>
          <w:b/>
          <w:bCs w:val="false"/>
          <w:sz w:val="22"/>
        </w:rPr>
        <w:t>phép lạ</w:t>
      </w:r>
      <w:r>
        <w:rPr>
          <w:bCs w:val="false"/>
          <w:sz w:val="22"/>
        </w:rPr>
        <w:t>]</w:t>
      </w:r>
      <w:r>
        <w:rPr>
          <w:b/>
          <w:bCs w:val="false"/>
          <w:sz w:val="22"/>
        </w:rPr>
        <w:t xml:space="preserve"> đi theo Ta. Đấng Mê-si có được cho là làm những việc này không?</w:t>
      </w:r>
      <w:r>
        <w:rPr>
          <w:sz w:val="22"/>
        </w:rPr>
        <w:t>” Ngài là gì? Lời chứng. Chúng là Chứng cớ về những công việc Ngài làm.</w:t>
      </w:r>
    </w:p>
    <w:p>
      <w:pPr>
        <w:pStyle w:val="TextBody"/>
        <w:rPr>
          <w:sz w:val="10"/>
        </w:rPr>
      </w:pPr>
      <w:r>
        <w:rPr>
          <w:sz w:val="10"/>
        </w:rPr>
      </w:r>
    </w:p>
    <w:p>
      <w:pPr>
        <w:pStyle w:val="TextBody"/>
        <w:rPr/>
      </w:pPr>
      <w:r>
        <w:rPr>
          <w:sz w:val="22"/>
          <w:vertAlign w:val="superscript"/>
        </w:rPr>
        <w:t>117</w:t>
      </w:r>
      <w:r>
        <w:rPr>
          <w:sz w:val="22"/>
        </w:rPr>
        <w:t xml:space="preserve">  </w:t>
        <w:tab/>
        <w:t>Ma-thê đứng gần Chúa Jêsus, anh trai bà đã chết chôn trong mộ. Thân thể đã chết của người bị thối rữa trong đó, người đang thật sự bị thối rữa trong mộ. Những con vi trùng đang bò vào trong thân thể người, chui vào da thịt người. Và mặt của người lõm vào. Nhưng bà nói, “Chúa ôi, chúng tôi tin rằng Ngài là Con Đức Chúa Trời đã đến thế gian. Chúng tôi tin chắc điều đó.</w:t>
      </w:r>
    </w:p>
    <w:p>
      <w:pPr>
        <w:pStyle w:val="TextBody"/>
        <w:rPr/>
      </w:pPr>
      <w:r>
        <w:rPr>
          <w:rFonts w:cs="Times New Roman"/>
          <w:sz w:val="22"/>
        </w:rPr>
        <w:t xml:space="preserve">    </w:t>
      </w:r>
      <w:r>
        <w:rPr>
          <w:sz w:val="22"/>
        </w:rPr>
        <w:tab/>
        <w:t>Ngài Phán, “</w:t>
      </w:r>
      <w:r>
        <w:rPr>
          <w:b/>
          <w:sz w:val="22"/>
        </w:rPr>
        <w:t>Ta là Sự Sống Lại và Sự Sống, kẻ nào tin Ta thì sẽ sống, mặc dù đã chết rồi. Còn ai sống và tin Ta thì không hề chết. Ngươi tin điều đó chăng?</w:t>
      </w:r>
      <w:r>
        <w:rPr>
          <w:sz w:val="22"/>
        </w:rPr>
        <w:t>”</w:t>
      </w:r>
    </w:p>
    <w:p>
      <w:pPr>
        <w:pStyle w:val="TextBody"/>
        <w:rPr>
          <w:sz w:val="22"/>
        </w:rPr>
      </w:pPr>
      <w:r>
        <w:rPr>
          <w:rFonts w:cs="Times New Roman"/>
          <w:sz w:val="22"/>
        </w:rPr>
        <w:t xml:space="preserve">    </w:t>
      </w:r>
      <w:r>
        <w:rPr>
          <w:sz w:val="22"/>
        </w:rPr>
        <w:tab/>
        <w:t>Bà thưa rằng, “Lạy Chúa, phải. Đúng thế, thưa Chúa, tôi tin Ngài là Con Đức Chúa Trời, là Đấng phải đến thế gian.”</w:t>
      </w:r>
    </w:p>
    <w:p>
      <w:pPr>
        <w:pStyle w:val="TextBody"/>
        <w:rPr>
          <w:sz w:val="22"/>
        </w:rPr>
      </w:pPr>
      <w:r>
        <w:rPr>
          <w:rFonts w:cs="Times New Roman"/>
          <w:sz w:val="22"/>
        </w:rPr>
        <w:t xml:space="preserve">    </w:t>
      </w:r>
      <w:r>
        <w:rPr>
          <w:sz w:val="22"/>
        </w:rPr>
        <w:tab/>
        <w:t>“Bây giờ, Ta sẽ cho ngươi thấy Ta là ai, đã nói Ta là gì. Ta sẽ làm chứng về điều đó. Ta sẽ minh chứng cho mục đích của Ta, đó là Ta là ai. Các ngươi đã chôn người ở đâu?” Bà thưa, “Lạy Chúa, xin hãy lại coi.”</w:t>
      </w:r>
    </w:p>
    <w:p>
      <w:pPr>
        <w:pStyle w:val="TextBody"/>
        <w:rPr>
          <w:sz w:val="10"/>
        </w:rPr>
      </w:pPr>
      <w:r>
        <w:rPr>
          <w:sz w:val="10"/>
        </w:rPr>
      </w:r>
    </w:p>
    <w:p>
      <w:pPr>
        <w:pStyle w:val="TextBody"/>
        <w:rPr/>
      </w:pPr>
      <w:r>
        <w:rPr>
          <w:sz w:val="22"/>
          <w:vertAlign w:val="superscript"/>
        </w:rPr>
        <w:t>121</w:t>
      </w:r>
      <w:r>
        <w:rPr>
          <w:sz w:val="22"/>
        </w:rPr>
        <w:t xml:space="preserve">  </w:t>
        <w:tab/>
        <w:t>Thế rồi để phần con người của Ngài, Ngài đã khóc với những người khóc. Ngài cười với những ai cười. Ngài chiến thắng với những ai chiến thắng. Chúng ta hãy giữ Ngài trong sự chiến thắng.</w:t>
      </w:r>
    </w:p>
    <w:p>
      <w:pPr>
        <w:pStyle w:val="TextBody"/>
        <w:rPr>
          <w:sz w:val="10"/>
        </w:rPr>
      </w:pPr>
      <w:r>
        <w:rPr>
          <w:sz w:val="10"/>
        </w:rPr>
      </w:r>
    </w:p>
    <w:p>
      <w:pPr>
        <w:pStyle w:val="TextBody"/>
        <w:rPr>
          <w:sz w:val="22"/>
        </w:rPr>
      </w:pPr>
      <w:r>
        <w:rPr>
          <w:rFonts w:cs="Times New Roman"/>
          <w:sz w:val="22"/>
        </w:rPr>
        <w:t xml:space="preserve">    </w:t>
      </w:r>
      <w:r>
        <w:rPr>
          <w:sz w:val="22"/>
        </w:rPr>
        <w:tab/>
        <w:t>Ngài bèn đến phần mộ và đứng đó khi người ta lăn những tảng đá đi. Ở đó thân thể nhỏ bé đặt nằm trong đó bị sâu mọt làm cho thối rữa nằm dưới đất, mặt hóp sâu, vì sự thối rữa nằm trong đó. Ngài phán với họ Lời, “Hỡi La-xa-rơ, hãy ra!” Và người đã chết đó đứng trên chân mình sống lại bước ra. Điều đó chính là sự tuyên bố rằng Ngài tuyên bố Ngài là Con Đức Chúa Trời là đúng. Ngài còn hơn Con Đức Chúa Trời nữa; Vì Ngài là cả Con và Đức Chúa Trời. Chính Ngài gọi một người từ kẻ chết đã chôn 4 ngày sống lại. Công việc của chính Ngài làm chứng về mỗi sự tuyên bố Ngài đã Phán. Ngài là Đức Chúa Trời. Chúng ta biết đó là sự thật, bởi vì Ngài đã phán như thế.</w:t>
      </w:r>
    </w:p>
    <w:p>
      <w:pPr>
        <w:pStyle w:val="TextBody"/>
        <w:rPr>
          <w:sz w:val="10"/>
        </w:rPr>
      </w:pPr>
      <w:r>
        <w:rPr>
          <w:sz w:val="10"/>
        </w:rPr>
      </w:r>
    </w:p>
    <w:p>
      <w:pPr>
        <w:pStyle w:val="TextBody"/>
        <w:rPr/>
      </w:pPr>
      <w:r>
        <w:rPr>
          <w:sz w:val="22"/>
          <w:vertAlign w:val="superscript"/>
        </w:rPr>
        <w:t>124</w:t>
      </w:r>
      <w:r>
        <w:rPr>
          <w:sz w:val="22"/>
        </w:rPr>
        <w:t xml:space="preserve">  </w:t>
        <w:tab/>
        <w:t>Lời chứng của các đấng Tiên tri, Lời chứng về thiên nhiên, Lời chứng của xác thịt, Lời chứng của các vị Tiên tri, Lời chứng của Chúa Jêsus...</w:t>
      </w:r>
    </w:p>
    <w:p>
      <w:pPr>
        <w:pStyle w:val="TextBody"/>
        <w:rPr>
          <w:sz w:val="10"/>
        </w:rPr>
      </w:pPr>
      <w:r>
        <w:rPr>
          <w:sz w:val="10"/>
        </w:rPr>
      </w:r>
    </w:p>
    <w:p>
      <w:pPr>
        <w:pStyle w:val="TextBody"/>
        <w:rPr/>
      </w:pPr>
      <w:r>
        <w:rPr>
          <w:rFonts w:cs="Times New Roman"/>
          <w:sz w:val="22"/>
        </w:rPr>
        <w:t xml:space="preserve">    </w:t>
      </w:r>
      <w:r>
        <w:rPr>
          <w:sz w:val="22"/>
        </w:rPr>
        <w:tab/>
        <w:t>Bà không bao giờ lìa khỏi chính Ngài mà không có một Lời chứng. Đức Chúa Trời luôn luôn có Lời chứng của Ngài. Và khi Ngài còn ở trên đất, Ngài đã Phán, “</w:t>
      </w:r>
      <w:r>
        <w:rPr>
          <w:b/>
          <w:sz w:val="22"/>
        </w:rPr>
        <w:t>Ta đi là ích lợi cho các ngươi, vì nếu Ta không đi, Ta sẽ không thể gởi Lời chứng đến cùng các ngươi, Lời chứng đời đời bất tử này.</w:t>
      </w:r>
      <w:r>
        <w:rPr>
          <w:sz w:val="22"/>
        </w:rPr>
        <w:t>”</w:t>
      </w:r>
    </w:p>
    <w:p>
      <w:pPr>
        <w:pStyle w:val="TextBody"/>
        <w:rPr>
          <w:sz w:val="10"/>
        </w:rPr>
      </w:pPr>
      <w:r>
        <w:rPr>
          <w:sz w:val="10"/>
        </w:rPr>
      </w:r>
    </w:p>
    <w:p>
      <w:pPr>
        <w:pStyle w:val="TextBody"/>
        <w:rPr/>
      </w:pPr>
      <w:r>
        <w:rPr>
          <w:sz w:val="22"/>
          <w:vertAlign w:val="superscript"/>
        </w:rPr>
        <w:t>126</w:t>
      </w:r>
      <w:r>
        <w:rPr>
          <w:sz w:val="22"/>
        </w:rPr>
        <w:t xml:space="preserve">  </w:t>
        <w:tab/>
        <w:t>Ngài đã được sanh ra bởi một người nữ, vì thế Ngài phải bị hư nát... Đúng hơn, Ngài phải chết. Đức Chúa Trời sẽ không chịu đau khổ để thấy thân thể Ngài bị thối rữa. Nhưng Ngài phải chết giống như một con người để cất tội lỗi của chúng ta đi. Nhưng trước khi Ngài đi khỏi, Ngài để lại cho chúng ta một Chứng cớ, Đức Thánh Linh. Phần lớn những vị Tiên tri, qua hết thảy các thế hệ, đi trở lại cách ban đầu nói về Chứng cớ này sẽ hiện diện trong những ngày sau rốt đối với Hội thánh: Chứng cớ vĩ đại, Đức Thánh Linh.</w:t>
      </w:r>
    </w:p>
    <w:p>
      <w:pPr>
        <w:pStyle w:val="TextBody"/>
        <w:rPr>
          <w:sz w:val="10"/>
        </w:rPr>
      </w:pPr>
      <w:r>
        <w:rPr>
          <w:sz w:val="10"/>
        </w:rPr>
      </w:r>
    </w:p>
    <w:p>
      <w:pPr>
        <w:pStyle w:val="TextBody"/>
        <w:rPr/>
      </w:pPr>
      <w:r>
        <w:rPr>
          <w:rFonts w:cs="Times New Roman"/>
          <w:sz w:val="22"/>
        </w:rPr>
        <w:t xml:space="preserve">    </w:t>
      </w:r>
      <w:r>
        <w:rPr>
          <w:sz w:val="22"/>
        </w:rPr>
        <w:tab/>
        <w:t xml:space="preserve">Đức Thánh Linh là Chứng cớ vĩ đại của chúng ta. Ngài là Chứng cớ. Ngài là ấn chứng. Ngài là Thực trạng không lừa dối. Ngài là Chứng Thư Không Thấy Được </w:t>
      </w:r>
      <w:r>
        <w:rPr>
          <w:rFonts w:cs="Times New Roman"/>
          <w:sz w:val="22"/>
        </w:rPr>
        <w:t>(</w:t>
      </w:r>
      <w:r>
        <w:rPr>
          <w:rFonts w:cs="Times New Roman"/>
          <w:sz w:val="24"/>
        </w:rPr>
        <w:t>Abstract Deed) *</w:t>
      </w:r>
      <w:r>
        <w:rPr>
          <w:sz w:val="22"/>
        </w:rPr>
        <w:t>đối với mọi Lời Đức Chúa Trời đã Phán. A-men! Ngài là một Chứng cớ của Đấng Christ sống. Bởi vì Ngài sống, chúng ta cũng sống. Ngài là Lời tuyên bố chân thật.</w:t>
      </w:r>
    </w:p>
    <w:p>
      <w:pPr>
        <w:pStyle w:val="TextBody"/>
        <w:rPr>
          <w:sz w:val="10"/>
        </w:rPr>
      </w:pPr>
      <w:r>
        <w:rPr>
          <w:sz w:val="10"/>
        </w:rPr>
      </w:r>
    </w:p>
    <w:p>
      <w:pPr>
        <w:pStyle w:val="TextBody"/>
        <w:rPr>
          <w:sz w:val="22"/>
        </w:rPr>
      </w:pPr>
      <w:r>
        <w:rPr>
          <w:rFonts w:cs="Times New Roman"/>
          <w:sz w:val="22"/>
        </w:rPr>
        <w:t xml:space="preserve">    </w:t>
      </w:r>
      <w:r>
        <w:rPr>
          <w:sz w:val="22"/>
        </w:rPr>
        <w:tab/>
        <w:t>Với một Người như vậy đến thế gian trong những ngày sau rốt để hướng dẫn Hội thánh, có nhiệm vụ với Đức Chúa Trời để nói cho dân sự Ngài rằng Ngài sẽ ở đây. Hầu như, hết thảy các vị Tiên tri, đưa ra Chứng cớ về sự đến của Ngài, về Đức Thánh Linh.</w:t>
      </w:r>
    </w:p>
    <w:p>
      <w:pPr>
        <w:pStyle w:val="TextBody"/>
        <w:rPr>
          <w:sz w:val="10"/>
        </w:rPr>
      </w:pPr>
      <w:r>
        <w:rPr>
          <w:sz w:val="10"/>
        </w:rPr>
      </w:r>
    </w:p>
    <w:p>
      <w:pPr>
        <w:pStyle w:val="TextBody"/>
        <w:rPr/>
      </w:pPr>
      <w:r>
        <w:rPr>
          <w:sz w:val="22"/>
          <w:vertAlign w:val="superscript"/>
        </w:rPr>
        <w:t>130</w:t>
      </w:r>
      <w:r>
        <w:rPr>
          <w:sz w:val="22"/>
        </w:rPr>
        <w:t xml:space="preserve">  </w:t>
        <w:tab/>
        <w:t xml:space="preserve">Tám thế kỷ trước khi điều đó xảy ra, Giô-ên con trai của Phê-tu-ên đã nói tiên tri về sự đến của Ngài. 800 năm trước khi nó xảy ra người con vĩ đại này của Phê-thu-ên, một vị Tiên tri, được xem như bị loạn thần kinh chức năng, không bình thường, hay bồn chồn lo lắng, đầy cảm xúc, tinh thần rối loạn, đã nói tiên tri, Giô-ên 2:28, </w:t>
      </w:r>
    </w:p>
    <w:p>
      <w:pPr>
        <w:pStyle w:val="TextBody"/>
        <w:rPr>
          <w:sz w:val="10"/>
        </w:rPr>
      </w:pPr>
      <w:r>
        <w:rPr>
          <w:sz w:val="10"/>
        </w:rPr>
      </w:r>
    </w:p>
    <w:p>
      <w:pPr>
        <w:pStyle w:val="TextBody"/>
        <w:ind w:left="561" w:hanging="0"/>
        <w:rPr>
          <w:b/>
          <w:b/>
          <w:bCs w:val="false"/>
          <w:sz w:val="22"/>
        </w:rPr>
      </w:pPr>
      <w:r>
        <w:rPr>
          <w:b/>
          <w:bCs w:val="false"/>
          <w:sz w:val="22"/>
        </w:rPr>
        <w:t>“</w:t>
      </w:r>
      <w:r>
        <w:rPr>
          <w:b/>
          <w:bCs w:val="false"/>
          <w:sz w:val="22"/>
        </w:rPr>
        <w:t>...Nó sẽ ứng nghiệm trong những ngày sau rốt, Đức Chúa Trời Phán, ‘Ta sẽ đổ Thần Ta trên mọi loài xác thịt; Con trai và con gái các ngươi sẽ nói tiên tri...</w:t>
      </w:r>
    </w:p>
    <w:p>
      <w:pPr>
        <w:pStyle w:val="TextBody"/>
        <w:ind w:left="561" w:hanging="0"/>
        <w:rPr>
          <w:b/>
          <w:b/>
          <w:bCs w:val="false"/>
          <w:sz w:val="22"/>
        </w:rPr>
      </w:pPr>
      <w:r>
        <w:rPr>
          <w:b/>
          <w:bCs w:val="false"/>
          <w:sz w:val="22"/>
        </w:rPr>
        <w:t>... Những đầy tớ trai và đầy tớ gái Ta sẽ đổ Thần Ta lên, và họ sẽ nói tiên tri.</w:t>
      </w:r>
    </w:p>
    <w:p>
      <w:pPr>
        <w:pStyle w:val="TextBody"/>
        <w:ind w:left="561" w:hanging="0"/>
        <w:rPr>
          <w:b/>
          <w:b/>
          <w:bCs w:val="false"/>
          <w:sz w:val="22"/>
        </w:rPr>
      </w:pPr>
      <w:r>
        <w:rPr>
          <w:rFonts w:cs="Times New Roman"/>
          <w:b/>
          <w:bCs w:val="false"/>
          <w:sz w:val="22"/>
        </w:rPr>
        <w:t xml:space="preserve">    </w:t>
      </w:r>
      <w:r>
        <w:rPr>
          <w:b/>
          <w:bCs w:val="false"/>
          <w:sz w:val="22"/>
        </w:rPr>
        <w:t>Và Ta sẽ tỏ những sự lạ ra trong các từng trời và trên đất: Tức là máu, lửa và những trụ khói.</w:t>
      </w:r>
    </w:p>
    <w:p>
      <w:pPr>
        <w:pStyle w:val="TextBody"/>
        <w:ind w:left="561" w:hanging="0"/>
        <w:rPr>
          <w:b/>
          <w:b/>
          <w:bCs w:val="false"/>
          <w:sz w:val="22"/>
        </w:rPr>
      </w:pPr>
      <w:r>
        <w:rPr>
          <w:rFonts w:cs="Times New Roman"/>
          <w:b/>
          <w:bCs w:val="false"/>
          <w:sz w:val="22"/>
        </w:rPr>
        <w:t xml:space="preserve">    </w:t>
      </w:r>
      <w:r>
        <w:rPr>
          <w:b/>
          <w:bCs w:val="false"/>
          <w:sz w:val="22"/>
        </w:rPr>
        <w:t>Và nó sẽ ứng nghiệm, trước khi ngày vĩ đại và kinh khiếp của Đức Giê-hô-va chưa đến, bấy giờ ai cầu khẩn Danh Đức Giê-hô-va thì sẽ được cứu.’”</w:t>
      </w:r>
    </w:p>
    <w:p>
      <w:pPr>
        <w:pStyle w:val="TextBody"/>
        <w:rPr>
          <w:b/>
          <w:b/>
          <w:bCs w:val="false"/>
          <w:sz w:val="10"/>
        </w:rPr>
      </w:pPr>
      <w:r>
        <w:rPr>
          <w:b/>
          <w:bCs w:val="false"/>
          <w:sz w:val="10"/>
        </w:rPr>
      </w:r>
    </w:p>
    <w:p>
      <w:pPr>
        <w:pStyle w:val="TextBody"/>
        <w:rPr>
          <w:sz w:val="22"/>
        </w:rPr>
      </w:pPr>
      <w:r>
        <w:rPr>
          <w:rFonts w:cs="Times New Roman"/>
          <w:sz w:val="22"/>
        </w:rPr>
        <w:t xml:space="preserve">    </w:t>
      </w:r>
      <w:r>
        <w:rPr>
          <w:sz w:val="22"/>
        </w:rPr>
        <w:tab/>
        <w:t>800 năm trước khi Chứng cớ vĩ đại này đến, con trai của Phê-thu-ên đã minh chứng Điều Đó, nói tiên tri về Nó. Con người nhỏ bé đó đã chạm phải điều gì?</w:t>
      </w:r>
    </w:p>
    <w:p>
      <w:pPr>
        <w:pStyle w:val="TextBody"/>
        <w:rPr>
          <w:sz w:val="10"/>
        </w:rPr>
      </w:pPr>
      <w:r>
        <w:rPr>
          <w:sz w:val="10"/>
        </w:rPr>
      </w:r>
    </w:p>
    <w:p>
      <w:pPr>
        <w:pStyle w:val="TextBody"/>
        <w:rPr/>
      </w:pPr>
      <w:r>
        <w:rPr>
          <w:sz w:val="22"/>
          <w:vertAlign w:val="superscript"/>
        </w:rPr>
        <w:t>132</w:t>
      </w:r>
      <w:r>
        <w:rPr>
          <w:sz w:val="22"/>
        </w:rPr>
        <w:t xml:space="preserve">  </w:t>
        <w:tab/>
        <w:t xml:space="preserve">Hãy nói chúng tôi điều gì có thể nói về một người, được sanh ra bởi người nữ, sống tạm ít ngày và đầy dẫy sự khốn khổ... Đó là những gì về người. Nói cho tôi biết cái gì có thể khuấy động sự sống trong nơi sâu thẳm của lòng người, để có thể nhìn xuyên suốt thời gian và không gian, thấy Chứng cớ vĩ đại này đến với Hội thánh trong ngày sau rốt. Nói cho tôi điều gì có thể làm việc đó. Không gì ngoài một Đức Chúa Trời toàn năng thông minh, tối cao, và vĩ đại. Đó là điều duy nhất có thể làm. Chạm vào một con người hay chết, </w:t>
      </w:r>
      <w:r>
        <w:rPr>
          <w:i/>
          <w:iCs/>
          <w:sz w:val="22"/>
        </w:rPr>
        <w:t>“Một Người được người nữ sanh</w:t>
      </w:r>
      <w:r>
        <w:rPr>
          <w:sz w:val="22"/>
        </w:rPr>
        <w:t xml:space="preserve"> </w:t>
      </w:r>
      <w:r>
        <w:rPr>
          <w:i/>
          <w:iCs/>
          <w:sz w:val="22"/>
        </w:rPr>
        <w:t>ra, sống trọn ít ngày, bị đầy dẫy sự khốn khổ.</w:t>
      </w:r>
      <w:r>
        <w:rPr>
          <w:sz w:val="22"/>
        </w:rPr>
        <w:t>” Như Gióp 14 đã nói. “</w:t>
      </w:r>
      <w:r>
        <w:rPr>
          <w:b/>
          <w:iCs/>
          <w:sz w:val="22"/>
        </w:rPr>
        <w:t>Người sanh ra như cỏ hoa, rồi bị phát; Người chạy qua như bóng, không ở lâu dài.</w:t>
      </w:r>
      <w:r>
        <w:rPr>
          <w:i/>
          <w:iCs/>
          <w:sz w:val="22"/>
        </w:rPr>
        <w:t xml:space="preserve">” </w:t>
      </w:r>
      <w:r>
        <w:rPr>
          <w:sz w:val="22"/>
        </w:rPr>
        <w:t>Nhưng loại người đó, Thánh Linh sự thông minh vĩ đại, Đức Chúa Trời toàn năng có thể phá vỡ những rào cản và thời gian, nhấn chìm xuống qua đó bằng Thánh Linh Ngài, và chỉ ra những gì một con người sẽ làm cho ứng nghiệm. Ha-lê-lu-gia!</w:t>
      </w:r>
    </w:p>
    <w:p>
      <w:pPr>
        <w:pStyle w:val="TextBody"/>
        <w:rPr>
          <w:sz w:val="10"/>
        </w:rPr>
      </w:pPr>
      <w:r>
        <w:rPr>
          <w:sz w:val="10"/>
        </w:rPr>
      </w:r>
    </w:p>
    <w:p>
      <w:pPr>
        <w:pStyle w:val="TextBody"/>
        <w:rPr>
          <w:sz w:val="22"/>
        </w:rPr>
      </w:pPr>
      <w:r>
        <w:rPr>
          <w:rFonts w:cs="Times New Roman"/>
          <w:sz w:val="22"/>
        </w:rPr>
        <w:t xml:space="preserve">    </w:t>
      </w:r>
      <w:r>
        <w:rPr>
          <w:sz w:val="22"/>
        </w:rPr>
        <w:tab/>
        <w:t>Nếu đó là một Lời chứng về Đức Chúa Trời Hằng Sống, nó là gì? Điều đó có thể nói trước khi xảy ra (A-men!), điều đó có thể thấy trước khi nó xảy ra, nói trước với sự thông minh và chính xác hoàn toàn rằng nó xảy ra thật chính xác như cách người đã nói điều đó... Nếu điều đó không phải là sự xác nhận, nó là gì? Điều gì có thể nói nhiều hơn về một Đức Chúa Trời Hằng Sống? Chắc chắn thế. Ngài là Chứng cớ.</w:t>
      </w:r>
    </w:p>
    <w:p>
      <w:pPr>
        <w:pStyle w:val="TextBody"/>
        <w:rPr>
          <w:sz w:val="10"/>
        </w:rPr>
      </w:pPr>
      <w:r>
        <w:rPr>
          <w:sz w:val="10"/>
        </w:rPr>
      </w:r>
    </w:p>
    <w:p>
      <w:pPr>
        <w:pStyle w:val="TextBody"/>
        <w:rPr/>
      </w:pPr>
      <w:r>
        <w:rPr>
          <w:sz w:val="22"/>
          <w:vertAlign w:val="superscript"/>
        </w:rPr>
        <w:t>135</w:t>
      </w:r>
      <w:r>
        <w:rPr>
          <w:sz w:val="22"/>
        </w:rPr>
        <w:t xml:space="preserve">  </w:t>
        <w:tab/>
        <w:t>Đã nói tiên tri rằng sẽ ứng nghiệm, “</w:t>
      </w:r>
      <w:r>
        <w:rPr>
          <w:b/>
          <w:sz w:val="22"/>
        </w:rPr>
        <w:t>Trong những ngày sau rốt, Ngài sẽ đổ Thần Ngài trên mọi loài xác thịt.</w:t>
      </w:r>
      <w:r>
        <w:rPr>
          <w:sz w:val="22"/>
        </w:rPr>
        <w:t>”... 75 năm sau Giô-ên đã nói tiên tri. Tiên tri Ê-sai, con trai A-mốt, ông đã nói tiên tri liên quan đến Chứng cớ vĩ đại này đã đến với Hội thánh.</w:t>
      </w:r>
    </w:p>
    <w:p>
      <w:pPr>
        <w:pStyle w:val="TextBody"/>
        <w:rPr>
          <w:sz w:val="10"/>
        </w:rPr>
      </w:pPr>
      <w:r>
        <w:rPr>
          <w:sz w:val="10"/>
        </w:rPr>
      </w:r>
    </w:p>
    <w:p>
      <w:pPr>
        <w:pStyle w:val="TextBody"/>
        <w:rPr/>
      </w:pPr>
      <w:r>
        <w:rPr>
          <w:rFonts w:cs="Times New Roman"/>
          <w:sz w:val="22"/>
        </w:rPr>
        <w:t xml:space="preserve">    </w:t>
      </w:r>
      <w:r>
        <w:rPr>
          <w:sz w:val="22"/>
        </w:rPr>
        <w:tab/>
        <w:t>Tôi đang nói về điều gì? Một Chứng cớ, Chứng cớ thật, một Chứng cớ thật, mang Ngài vào xác thịt, qua các lời tiên tri, qua Kinh thánh. Bây giờ, chúng ta sẽ nhận lấy Ngài, Ngài giáng xuống vào ngày Ngài đã được ban cho.</w:t>
      </w:r>
    </w:p>
    <w:p>
      <w:pPr>
        <w:pStyle w:val="TextBody"/>
        <w:rPr>
          <w:sz w:val="10"/>
        </w:rPr>
      </w:pPr>
      <w:r>
        <w:rPr>
          <w:sz w:val="10"/>
        </w:rPr>
      </w:r>
    </w:p>
    <w:p>
      <w:pPr>
        <w:pStyle w:val="TextBody"/>
        <w:rPr>
          <w:sz w:val="22"/>
        </w:rPr>
      </w:pPr>
      <w:r>
        <w:rPr>
          <w:rFonts w:cs="Times New Roman"/>
          <w:sz w:val="22"/>
        </w:rPr>
        <w:t xml:space="preserve">    </w:t>
      </w:r>
      <w:r>
        <w:rPr>
          <w:sz w:val="22"/>
        </w:rPr>
        <w:tab/>
        <w:t>75 năm, chính xác 75 năm sau khi Giô-ên nói tiên tri, khi đó Ê-sai con trai của A-mốt nói, vị Tiên tri vĩ đại người đã đưa cho Kinh thánh hoàn toàn từ sách Sáng thế ký cho đến Khải Huyền trong 66 chương (như một cuốn sách có 66 chương trong đó.) ... Và ông đã bắt đầu với sự sáng tạo trong Sáng thế ký và chấm dứt với 1.000 năm. Con người vĩ đại này, ông đã nói trước về sự đến của Đức Thánh Linh.</w:t>
      </w:r>
    </w:p>
    <w:p>
      <w:pPr>
        <w:pStyle w:val="TextBody"/>
        <w:rPr>
          <w:sz w:val="10"/>
        </w:rPr>
      </w:pPr>
      <w:r>
        <w:rPr>
          <w:sz w:val="10"/>
        </w:rPr>
      </w:r>
    </w:p>
    <w:p>
      <w:pPr>
        <w:pStyle w:val="TextBody"/>
        <w:rPr/>
      </w:pPr>
      <w:r>
        <w:rPr>
          <w:sz w:val="22"/>
          <w:vertAlign w:val="superscript"/>
        </w:rPr>
        <w:t>138</w:t>
      </w:r>
      <w:r>
        <w:rPr>
          <w:sz w:val="22"/>
        </w:rPr>
        <w:t xml:space="preserve">  </w:t>
        <w:tab/>
        <w:t xml:space="preserve">Chúng ta hãy trở lại đọc Nó. Tiên tri Ê-sai 28:1. Chúng ta chỉ đọc một lát và tìm ra ở đây những gì ông đã nói về sự đến của Đức Thánh Linh. Ê-sai chương 28, chúng ta hãy bắt đầu ở câu thứ 5: </w:t>
      </w:r>
    </w:p>
    <w:p>
      <w:pPr>
        <w:pStyle w:val="TextBody"/>
        <w:rPr>
          <w:sz w:val="10"/>
        </w:rPr>
      </w:pPr>
      <w:r>
        <w:rPr>
          <w:sz w:val="10"/>
        </w:rPr>
      </w:r>
    </w:p>
    <w:p>
      <w:pPr>
        <w:pStyle w:val="TextBody"/>
        <w:rPr>
          <w:b/>
          <w:b/>
          <w:bCs w:val="false"/>
          <w:sz w:val="22"/>
        </w:rPr>
      </w:pPr>
      <w:r>
        <w:rPr>
          <w:rFonts w:cs="Times New Roman"/>
          <w:b/>
          <w:bCs w:val="false"/>
          <w:sz w:val="22"/>
        </w:rPr>
        <w:t xml:space="preserve">    </w:t>
      </w:r>
      <w:r>
        <w:rPr>
          <w:b/>
          <w:bCs w:val="false"/>
          <w:sz w:val="22"/>
        </w:rPr>
        <w:tab/>
        <w:t>Trong ngày đó, Đức Giê-hô-va sẽ trở nên mão triều thiên chói sáng...</w:t>
      </w:r>
    </w:p>
    <w:p>
      <w:pPr>
        <w:pStyle w:val="TextBody"/>
        <w:rPr>
          <w:sz w:val="22"/>
        </w:rPr>
      </w:pPr>
      <w:r>
        <w:rPr>
          <w:rFonts w:cs="Times New Roman"/>
          <w:sz w:val="22"/>
        </w:rPr>
        <w:t xml:space="preserve">    </w:t>
      </w:r>
      <w:r>
        <w:rPr>
          <w:sz w:val="22"/>
        </w:rPr>
        <w:tab/>
        <w:t>Ngài đang nói về ngày vĩ đại này khi Chứng cớ đến. Mão triều thiên của chúng ta là gì? Đức Thánh Linh là mão triều thiên của chúng ta.</w:t>
      </w:r>
    </w:p>
    <w:p>
      <w:pPr>
        <w:pStyle w:val="TextBody"/>
        <w:rPr/>
      </w:pPr>
      <w:r>
        <w:rPr>
          <w:rFonts w:cs="Times New Roman"/>
          <w:sz w:val="22"/>
        </w:rPr>
        <w:t xml:space="preserve">    </w:t>
      </w:r>
      <w:r>
        <w:rPr>
          <w:sz w:val="22"/>
        </w:rPr>
        <w:tab/>
      </w:r>
      <w:r>
        <w:rPr>
          <w:b/>
          <w:bCs w:val="false"/>
          <w:sz w:val="22"/>
        </w:rPr>
        <w:t>... Một mão triều thiên chói sáng, và mão miện rực rỡ của dân sót Ngài,</w:t>
      </w:r>
    </w:p>
    <w:p>
      <w:pPr>
        <w:pStyle w:val="TextBody"/>
        <w:rPr>
          <w:sz w:val="22"/>
        </w:rPr>
      </w:pPr>
      <w:r>
        <w:rPr>
          <w:rFonts w:cs="Times New Roman"/>
          <w:sz w:val="22"/>
        </w:rPr>
        <w:t xml:space="preserve">   </w:t>
      </w:r>
      <w:r>
        <w:rPr>
          <w:sz w:val="22"/>
        </w:rPr>
        <w:tab/>
        <w:t>Dân sót, “những người còn lại.” Ngài sẽ là một vương miện, mão triều thiên vinh hiển, vương miện của vẻ đẹp. Hãy nghĩ đến điều đó, đây là 700 năm trước khi điều đó đã xảy ra.</w:t>
      </w:r>
    </w:p>
    <w:p>
      <w:pPr>
        <w:pStyle w:val="TextBody"/>
        <w:ind w:left="567" w:firstLine="3"/>
        <w:rPr/>
      </w:pPr>
      <w:r>
        <w:rPr>
          <w:b/>
          <w:bCs w:val="false"/>
          <w:sz w:val="22"/>
        </w:rPr>
        <w:t xml:space="preserve">... Sẽ là thần công chính cho kẻ ngồi trên tòa xét đoán... </w:t>
      </w:r>
      <w:r>
        <w:rPr>
          <w:bCs w:val="false"/>
          <w:sz w:val="22"/>
        </w:rPr>
        <w:t>(Đó là những gì Ngài làm đối với chúng ta ở Bàn thờ.)</w:t>
      </w:r>
    </w:p>
    <w:p>
      <w:pPr>
        <w:pStyle w:val="TextBody"/>
        <w:ind w:left="567" w:firstLine="3"/>
        <w:rPr/>
      </w:pPr>
      <w:r>
        <w:rPr>
          <w:b/>
          <w:bCs w:val="false"/>
          <w:sz w:val="22"/>
        </w:rPr>
        <w:t xml:space="preserve">... Và sẽ là sức mạnh cho kẻ đuổi giặc nơi cửa thành... </w:t>
      </w:r>
      <w:r>
        <w:rPr>
          <w:bCs w:val="false"/>
          <w:sz w:val="22"/>
        </w:rPr>
        <w:t>(Chúng ta hãy xem.)</w:t>
      </w:r>
      <w:r>
        <w:rPr>
          <w:b/>
          <w:bCs w:val="false"/>
          <w:sz w:val="22"/>
        </w:rPr>
        <w:t xml:space="preserve"> ... Đuổi giặc nơi cửa thành.</w:t>
      </w:r>
    </w:p>
    <w:p>
      <w:pPr>
        <w:pStyle w:val="TextBody"/>
        <w:rPr>
          <w:b/>
          <w:b/>
          <w:bCs w:val="false"/>
          <w:sz w:val="10"/>
        </w:rPr>
      </w:pPr>
      <w:r>
        <w:rPr>
          <w:b/>
          <w:bCs w:val="false"/>
          <w:sz w:val="10"/>
        </w:rPr>
      </w:r>
    </w:p>
    <w:p>
      <w:pPr>
        <w:pStyle w:val="TextBody"/>
        <w:rPr>
          <w:sz w:val="22"/>
        </w:rPr>
      </w:pPr>
      <w:r>
        <w:rPr>
          <w:sz w:val="22"/>
          <w:vertAlign w:val="superscript"/>
        </w:rPr>
        <w:t>141</w:t>
      </w:r>
      <w:r>
        <w:rPr>
          <w:sz w:val="22"/>
        </w:rPr>
        <w:t xml:space="preserve">  </w:t>
        <w:tab/>
        <w:t>Những ai đang đứng với Ngài và ở với Ngài, Đức Thánh Linh vĩ đại này (Đức Thánh Linh đã đuợc nói tiên tri) sẽ là sức mạnh cho người đứng nơi cửa thành để chiến đấu. Ngài là Sức Mạnh của chúng ta. Chúng ta tin cậy nơi Ngài; Không tin vào văn hóa, không dựa vào giáo dục, không dựa vào những việc của thế gian: “</w:t>
      </w:r>
      <w:r>
        <w:rPr>
          <w:b/>
          <w:sz w:val="22"/>
        </w:rPr>
        <w:t>Không phải bởi quyền thế, chẳng phải bởi năng lực, nhưng bởi Thần Ta, Đức Giê-hô-va phán vậy.</w:t>
      </w:r>
      <w:r>
        <w:rPr>
          <w:sz w:val="22"/>
        </w:rPr>
        <w:t>” Hội thánh yên nghỉ cách trang trọng trong điều đó. “Ngài sẽ là Sức Mạnh cho những kẻ đuổi giặc nơi cửa thành.” Không phải bối cảnh của thần học con người, không phải là giáo phái của con người, nhưng Đức Thánh Linh sẽ là Sức Mạnh. Ngài sẽ ở với người đuổi giặc nơi cửa thành. Người sẽ tin cậy vào sức lực của Đức Thánh Linh để đuổi giặc đi.</w:t>
      </w:r>
    </w:p>
    <w:p>
      <w:pPr>
        <w:pStyle w:val="TextBody"/>
        <w:rPr>
          <w:sz w:val="10"/>
        </w:rPr>
      </w:pPr>
      <w:r>
        <w:rPr>
          <w:sz w:val="10"/>
        </w:rPr>
      </w:r>
    </w:p>
    <w:p>
      <w:pPr>
        <w:pStyle w:val="TextBody"/>
        <w:ind w:left="567" w:hanging="567"/>
        <w:rPr/>
      </w:pPr>
      <w:r>
        <w:rPr>
          <w:sz w:val="22"/>
          <w:vertAlign w:val="superscript"/>
        </w:rPr>
        <w:t>142</w:t>
      </w:r>
      <w:r>
        <w:rPr>
          <w:sz w:val="22"/>
        </w:rPr>
        <w:t xml:space="preserve">  </w:t>
        <w:tab/>
        <w:t xml:space="preserve"> </w:t>
      </w:r>
      <w:r>
        <w:rPr>
          <w:b/>
          <w:bCs w:val="false"/>
          <w:sz w:val="22"/>
        </w:rPr>
        <w:t xml:space="preserve">Song những kẻ ấy cũng choáng váng vì rượu... </w:t>
      </w:r>
      <w:r>
        <w:rPr>
          <w:bCs w:val="false"/>
          <w:sz w:val="22"/>
        </w:rPr>
        <w:t>(Bây giờ, hãy nghe.)</w:t>
      </w:r>
      <w:r>
        <w:rPr>
          <w:b/>
          <w:bCs w:val="false"/>
          <w:sz w:val="22"/>
        </w:rPr>
        <w:t xml:space="preserve"> ... Xiêu tó vì các thứ rượu mạnh</w:t>
      </w:r>
      <w:r>
        <w:rPr>
          <w:sz w:val="22"/>
        </w:rPr>
        <w:t xml:space="preserve"> </w:t>
      </w:r>
      <w:r>
        <w:rPr>
          <w:b/>
          <w:bCs w:val="false"/>
          <w:sz w:val="22"/>
        </w:rPr>
        <w:t>đổ ra trên đường, đổ ra trên đường; Thầy Tế lễ và đấng Tiên tri đều choáng váng vì rượu mạnh, bị rượu nuốt đi, nhơn các thứ rượu mạnh mà xoàng ba, xem sự hiện thấy thì cắt nghĩa sai; Xử kiện thì vấp ngã; Mửa ra ô uế đầy bàn tiệc, chẳng có chỗ nào sạch.</w:t>
      </w:r>
    </w:p>
    <w:p>
      <w:pPr>
        <w:pStyle w:val="TextBody"/>
        <w:rPr>
          <w:b/>
          <w:b/>
          <w:bCs w:val="false"/>
          <w:sz w:val="10"/>
        </w:rPr>
      </w:pPr>
      <w:r>
        <w:rPr>
          <w:b/>
          <w:bCs w:val="false"/>
          <w:sz w:val="10"/>
        </w:rPr>
      </w:r>
    </w:p>
    <w:p>
      <w:pPr>
        <w:pStyle w:val="TextBody"/>
        <w:rPr>
          <w:sz w:val="22"/>
        </w:rPr>
      </w:pPr>
      <w:r>
        <w:rPr>
          <w:rFonts w:cs="Times New Roman"/>
          <w:sz w:val="22"/>
        </w:rPr>
        <w:t xml:space="preserve">    </w:t>
      </w:r>
      <w:r>
        <w:rPr>
          <w:sz w:val="22"/>
        </w:rPr>
        <w:tab/>
        <w:t>Nói cách khác, trong sự hiện thấy, thậm chí họ không tin những việc như vậy. Bằng sự xét đoán họ nói, “Ồ, chừng nào anh em gia nhập Giáo hội, điều đó tốt lắm.” Một đám người say rượu. Hãy nhìn những gì vị Tiên tri đã nói; Có Chứng cớ của Đức Chúa Trời.</w:t>
      </w:r>
    </w:p>
    <w:p>
      <w:pPr>
        <w:pStyle w:val="TextBody"/>
        <w:rPr>
          <w:sz w:val="10"/>
        </w:rPr>
      </w:pPr>
      <w:r>
        <w:rPr>
          <w:sz w:val="10"/>
        </w:rPr>
      </w:r>
    </w:p>
    <w:p>
      <w:pPr>
        <w:pStyle w:val="TextBody"/>
        <w:ind w:left="567" w:firstLine="3"/>
        <w:rPr>
          <w:b/>
          <w:b/>
          <w:bCs w:val="false"/>
          <w:sz w:val="22"/>
        </w:rPr>
      </w:pPr>
      <w:r>
        <w:rPr>
          <w:b/>
          <w:bCs w:val="false"/>
          <w:sz w:val="22"/>
        </w:rPr>
        <w:t>Vì hết thảy bàn tiệc đều đầy sự gớm ghiếc -- Mửa ra ô uế đầy bàn tiệc, vì thế chẳng có nơi nào sạch.</w:t>
      </w:r>
    </w:p>
    <w:p>
      <w:pPr>
        <w:pStyle w:val="TextBody"/>
        <w:rPr>
          <w:b/>
          <w:b/>
          <w:bCs w:val="false"/>
          <w:sz w:val="10"/>
        </w:rPr>
      </w:pPr>
      <w:r>
        <w:rPr>
          <w:b/>
          <w:bCs w:val="false"/>
          <w:sz w:val="10"/>
        </w:rPr>
      </w:r>
    </w:p>
    <w:p>
      <w:pPr>
        <w:pStyle w:val="TextBody"/>
        <w:rPr>
          <w:sz w:val="22"/>
        </w:rPr>
      </w:pPr>
      <w:r>
        <w:rPr>
          <w:rFonts w:cs="Times New Roman"/>
          <w:sz w:val="22"/>
        </w:rPr>
        <w:t xml:space="preserve">    </w:t>
      </w:r>
      <w:r>
        <w:rPr>
          <w:sz w:val="22"/>
        </w:rPr>
        <w:tab/>
        <w:t>Không có nơi nào sạch; Những bàn tiệc. Thế nào, họ đi vào, những gã say rượu và gái điếm, và -- Lấy một chút bánh nhẹ rồi cắt nó ra, làm Tiệc thánh, nơi đó những người tinh sạch và ô uế ngồi ăn với nhau: Mửa ra, bàn Tiệc đầy chất nôn mửa.</w:t>
      </w:r>
    </w:p>
    <w:p>
      <w:pPr>
        <w:pStyle w:val="TextBody"/>
        <w:rPr>
          <w:sz w:val="10"/>
        </w:rPr>
      </w:pPr>
      <w:r>
        <w:rPr>
          <w:sz w:val="10"/>
        </w:rPr>
      </w:r>
    </w:p>
    <w:p>
      <w:pPr>
        <w:pStyle w:val="TextBody"/>
        <w:ind w:left="567" w:hanging="567"/>
        <w:rPr/>
      </w:pPr>
      <w:r>
        <w:rPr>
          <w:sz w:val="22"/>
          <w:vertAlign w:val="superscript"/>
        </w:rPr>
        <w:t>144</w:t>
      </w:r>
      <w:r>
        <w:rPr>
          <w:sz w:val="22"/>
        </w:rPr>
        <w:t xml:space="preserve">  </w:t>
        <w:tab/>
      </w:r>
      <w:r>
        <w:rPr>
          <w:b/>
          <w:bCs w:val="false"/>
          <w:sz w:val="22"/>
        </w:rPr>
        <w:t>Vậy người sẽ dạy khôn cho ai?...</w:t>
      </w:r>
      <w:r>
        <w:rPr>
          <w:sz w:val="22"/>
        </w:rPr>
        <w:t xml:space="preserve"> (trong một ngày như thế?) </w:t>
      </w:r>
      <w:r>
        <w:rPr>
          <w:b/>
          <w:sz w:val="22"/>
        </w:rPr>
        <w:t xml:space="preserve">... </w:t>
      </w:r>
      <w:r>
        <w:rPr>
          <w:b/>
          <w:bCs w:val="false"/>
          <w:sz w:val="22"/>
        </w:rPr>
        <w:t xml:space="preserve">Và khiến ai hiểu sự dạy dỗ mình? </w:t>
      </w:r>
    </w:p>
    <w:p>
      <w:pPr>
        <w:pStyle w:val="TextBody"/>
        <w:rPr>
          <w:b/>
          <w:b/>
          <w:bCs w:val="false"/>
          <w:sz w:val="10"/>
        </w:rPr>
      </w:pPr>
      <w:r>
        <w:rPr>
          <w:b/>
          <w:bCs w:val="false"/>
          <w:sz w:val="10"/>
        </w:rPr>
      </w:r>
    </w:p>
    <w:p>
      <w:pPr>
        <w:pStyle w:val="TextBody"/>
        <w:rPr>
          <w:sz w:val="22"/>
        </w:rPr>
      </w:pPr>
      <w:r>
        <w:rPr>
          <w:rFonts w:cs="Times New Roman"/>
          <w:sz w:val="22"/>
        </w:rPr>
        <w:t xml:space="preserve">    </w:t>
      </w:r>
      <w:r>
        <w:rPr>
          <w:sz w:val="22"/>
        </w:rPr>
        <w:tab/>
        <w:t>Họ có thể làm điều đó cho ai, khi họ có những kinh nghiệm thần học và việc của riêng mình để dựa vào? Họ sẽ không trở lại với Lời của Đức Chúa Trời. Họ nói, “Ồ, điều đó là dành cho nơi khác. Điều đó dành cho thời đại khác.” Bàn Tiệc của họ đầy chất ô uế mửa ra. Hãy nghe lời vị Tiên tri này với sự thông biết tối cao của Đức Chúa Trời đang nói qua ông.</w:t>
      </w:r>
    </w:p>
    <w:p>
      <w:pPr>
        <w:pStyle w:val="TextBody"/>
        <w:rPr>
          <w:sz w:val="10"/>
        </w:rPr>
      </w:pPr>
      <w:r>
        <w:rPr>
          <w:sz w:val="10"/>
        </w:rPr>
      </w:r>
    </w:p>
    <w:p>
      <w:pPr>
        <w:pStyle w:val="TextBody"/>
        <w:ind w:left="567" w:hanging="0"/>
        <w:rPr/>
      </w:pPr>
      <w:r>
        <w:rPr>
          <w:b/>
          <w:bCs w:val="false"/>
          <w:sz w:val="22"/>
        </w:rPr>
        <w:t xml:space="preserve">... Có phải là dạy cho những trẻ con thôi bú, mới lìa khỏi vú chăng? </w:t>
      </w:r>
      <w:r>
        <w:rPr>
          <w:bCs w:val="false"/>
          <w:sz w:val="22"/>
        </w:rPr>
        <w:t xml:space="preserve">(Những Hội thánh ấu trĩ non trẻ) </w:t>
      </w:r>
      <w:r>
        <w:rPr>
          <w:b/>
          <w:bCs w:val="false"/>
          <w:sz w:val="22"/>
        </w:rPr>
        <w:t>Vì với họ phải giềng mối thêm giềng mối...</w:t>
      </w:r>
    </w:p>
    <w:p>
      <w:pPr>
        <w:pStyle w:val="TextBody"/>
        <w:rPr>
          <w:b/>
          <w:b/>
          <w:bCs w:val="false"/>
          <w:sz w:val="10"/>
        </w:rPr>
      </w:pPr>
      <w:r>
        <w:rPr>
          <w:b/>
          <w:bCs w:val="false"/>
          <w:sz w:val="10"/>
        </w:rPr>
      </w:r>
    </w:p>
    <w:p>
      <w:pPr>
        <w:pStyle w:val="TextBody"/>
        <w:rPr>
          <w:sz w:val="22"/>
        </w:rPr>
      </w:pPr>
      <w:r>
        <w:rPr>
          <w:rFonts w:cs="Times New Roman"/>
          <w:sz w:val="22"/>
        </w:rPr>
        <w:t xml:space="preserve">    </w:t>
      </w:r>
      <w:r>
        <w:rPr>
          <w:sz w:val="22"/>
        </w:rPr>
        <w:tab/>
        <w:t>Ông đang nói về Lời ngày hôm nay. Đừng nói, “Cha, Con, và Đức Thánh Linh,” khi Lời nói, “Danh Chúa Jêsus.” Đừng nói, “Hãy bắt tay,” khi Ngài nói, “Hãy sanh lại!”</w:t>
      </w:r>
    </w:p>
    <w:p>
      <w:pPr>
        <w:pStyle w:val="TextBody"/>
        <w:rPr>
          <w:sz w:val="10"/>
        </w:rPr>
      </w:pPr>
      <w:r>
        <w:rPr>
          <w:sz w:val="10"/>
        </w:rPr>
      </w:r>
    </w:p>
    <w:p>
      <w:pPr>
        <w:pStyle w:val="TextBody"/>
        <w:ind w:left="567" w:hanging="567"/>
        <w:rPr/>
      </w:pPr>
      <w:r>
        <w:rPr>
          <w:sz w:val="22"/>
          <w:vertAlign w:val="superscript"/>
        </w:rPr>
        <w:t>146</w:t>
      </w:r>
      <w:r>
        <w:rPr>
          <w:sz w:val="22"/>
        </w:rPr>
        <w:t xml:space="preserve">  </w:t>
        <w:tab/>
      </w:r>
      <w:r>
        <w:rPr>
          <w:b/>
          <w:sz w:val="22"/>
        </w:rPr>
        <w:t>... G</w:t>
      </w:r>
      <w:r>
        <w:rPr>
          <w:b/>
          <w:bCs w:val="false"/>
          <w:sz w:val="22"/>
        </w:rPr>
        <w:t>iềng mối thêm giềng mối, giềng mối thêm giềng mối; Hàng thêm hàng; Một chút chỗ này, một chút chỗ kia;</w:t>
      </w:r>
    </w:p>
    <w:p>
      <w:pPr>
        <w:pStyle w:val="TextBody"/>
        <w:ind w:left="567" w:hanging="0"/>
        <w:rPr/>
      </w:pPr>
      <w:r>
        <w:rPr>
          <w:rFonts w:cs="Times New Roman"/>
          <w:b/>
          <w:bCs w:val="false"/>
          <w:sz w:val="22"/>
        </w:rPr>
        <w:t xml:space="preserve">    </w:t>
      </w:r>
      <w:r>
        <w:rPr>
          <w:b/>
          <w:bCs w:val="false"/>
          <w:sz w:val="22"/>
        </w:rPr>
        <w:t xml:space="preserve">Vậy nên Đức Giê-hô-va sẽ dùng môi miệng nói lắp và lưỡi khác mà phán cùng dân này. </w:t>
      </w:r>
      <w:r>
        <w:rPr>
          <w:bCs w:val="false"/>
          <w:sz w:val="22"/>
        </w:rPr>
        <w:t>(Ha-lê-lu-gia!)</w:t>
      </w:r>
    </w:p>
    <w:p>
      <w:pPr>
        <w:pStyle w:val="TextBody"/>
        <w:rPr>
          <w:bCs w:val="false"/>
          <w:sz w:val="10"/>
        </w:rPr>
      </w:pPr>
      <w:r>
        <w:rPr>
          <w:bCs w:val="false"/>
          <w:sz w:val="10"/>
        </w:rPr>
      </w:r>
    </w:p>
    <w:p>
      <w:pPr>
        <w:pStyle w:val="TextBody"/>
        <w:rPr>
          <w:sz w:val="22"/>
        </w:rPr>
      </w:pPr>
      <w:r>
        <w:rPr>
          <w:rFonts w:cs="Times New Roman"/>
          <w:sz w:val="22"/>
        </w:rPr>
        <w:t xml:space="preserve">    </w:t>
      </w:r>
      <w:r>
        <w:rPr>
          <w:sz w:val="22"/>
        </w:rPr>
        <w:tab/>
        <w:t>Với môi miệng nói cà lăm, “Xì xào.” Có lẽ hội chúng đang ngồi thật sự tôn kính và im lặng, một người nào đó -- Có thể bắt được tiếng xì xào và hiểu họ đang nói gì. “Với môi miệng nói lắp và lưỡi khác mà phán cùng dân này,” đang nói tiên tri về Đức Thánh Linh.</w:t>
      </w:r>
    </w:p>
    <w:p>
      <w:pPr>
        <w:pStyle w:val="TextBody"/>
        <w:rPr>
          <w:sz w:val="10"/>
        </w:rPr>
      </w:pPr>
      <w:r>
        <w:rPr>
          <w:sz w:val="10"/>
        </w:rPr>
      </w:r>
    </w:p>
    <w:p>
      <w:pPr>
        <w:pStyle w:val="TextBody"/>
        <w:ind w:firstLine="720"/>
        <w:rPr>
          <w:b/>
          <w:b/>
          <w:bCs w:val="false"/>
          <w:sz w:val="22"/>
        </w:rPr>
      </w:pPr>
      <w:r>
        <w:rPr>
          <w:b/>
          <w:bCs w:val="false"/>
          <w:sz w:val="22"/>
        </w:rPr>
        <w:t>... Môi miệng nói lắp,.... mà ta sẽ phán cùng dân này.</w:t>
      </w:r>
    </w:p>
    <w:p>
      <w:pPr>
        <w:pStyle w:val="TextBody"/>
        <w:ind w:firstLine="720"/>
        <w:rPr>
          <w:b/>
          <w:b/>
          <w:bCs w:val="false"/>
          <w:sz w:val="22"/>
        </w:rPr>
      </w:pPr>
      <w:r>
        <w:rPr>
          <w:b/>
          <w:bCs w:val="false"/>
          <w:sz w:val="22"/>
        </w:rPr>
        <w:t>Ngài phán cùng nó rằng, “Đây là nơi yên nghỉ...”</w:t>
      </w:r>
    </w:p>
    <w:p>
      <w:pPr>
        <w:pStyle w:val="TextBody"/>
        <w:rPr>
          <w:b/>
          <w:b/>
          <w:bCs w:val="false"/>
          <w:sz w:val="10"/>
        </w:rPr>
      </w:pPr>
      <w:r>
        <w:rPr>
          <w:b/>
          <w:bCs w:val="false"/>
          <w:sz w:val="10"/>
        </w:rPr>
      </w:r>
    </w:p>
    <w:p>
      <w:pPr>
        <w:pStyle w:val="TextBody"/>
        <w:rPr/>
      </w:pPr>
      <w:r>
        <w:rPr>
          <w:rFonts w:cs="Times New Roman"/>
          <w:sz w:val="22"/>
        </w:rPr>
        <w:t xml:space="preserve">    </w:t>
      </w:r>
      <w:r>
        <w:rPr>
          <w:sz w:val="22"/>
        </w:rPr>
        <w:tab/>
        <w:t>Vậy thì, Anh em Cơ-đốc Phục Lâm nhóm lại vào ngày thứ Bảy, đây là về điều gì? Đây là ngày Sa-bát,</w:t>
      </w:r>
    </w:p>
    <w:p>
      <w:pPr>
        <w:pStyle w:val="TextBody"/>
        <w:ind w:left="567" w:hanging="0"/>
        <w:rPr>
          <w:b/>
          <w:b/>
          <w:bCs w:val="false"/>
          <w:sz w:val="22"/>
        </w:rPr>
      </w:pPr>
      <w:r>
        <w:rPr>
          <w:b/>
          <w:bCs w:val="false"/>
          <w:sz w:val="22"/>
        </w:rPr>
        <w:t>...Đây là nơi yên nghỉ; Hãy để kẻ mệt nhọc được yên nghỉ; Hãy để kẻ mệt nhọc được yên nghỉ... Này là lúc mát mẻ cho các ngươi: Thế mà họ lại chẳng chịu nghe.</w:t>
      </w:r>
    </w:p>
    <w:p>
      <w:pPr>
        <w:pStyle w:val="TextBody"/>
        <w:rPr>
          <w:b/>
          <w:b/>
          <w:bCs w:val="false"/>
          <w:sz w:val="10"/>
        </w:rPr>
      </w:pPr>
      <w:r>
        <w:rPr>
          <w:b/>
          <w:bCs w:val="false"/>
          <w:sz w:val="10"/>
        </w:rPr>
      </w:r>
    </w:p>
    <w:p>
      <w:pPr>
        <w:pStyle w:val="TextBody"/>
        <w:rPr>
          <w:sz w:val="22"/>
        </w:rPr>
      </w:pPr>
      <w:r>
        <w:rPr>
          <w:rFonts w:cs="Times New Roman"/>
          <w:sz w:val="22"/>
        </w:rPr>
        <w:t xml:space="preserve">    </w:t>
      </w:r>
      <w:r>
        <w:rPr>
          <w:sz w:val="22"/>
        </w:rPr>
        <w:tab/>
        <w:t>Đó là phần đáng buồn; Họ sẽ không nghe Nó. Họ sẽ lắc đầu, nhạo báng, đem ra làm trò cười, cứ tiếp tục như thế.</w:t>
      </w:r>
    </w:p>
    <w:p>
      <w:pPr>
        <w:pStyle w:val="TextBody"/>
        <w:rPr>
          <w:sz w:val="10"/>
        </w:rPr>
      </w:pPr>
      <w:r>
        <w:rPr>
          <w:sz w:val="10"/>
        </w:rPr>
      </w:r>
    </w:p>
    <w:p>
      <w:pPr>
        <w:pStyle w:val="TextBody"/>
        <w:rPr/>
      </w:pPr>
      <w:r>
        <w:rPr>
          <w:sz w:val="22"/>
          <w:vertAlign w:val="superscript"/>
        </w:rPr>
        <w:t>150</w:t>
      </w:r>
      <w:r>
        <w:rPr>
          <w:sz w:val="22"/>
        </w:rPr>
        <w:t xml:space="preserve">  </w:t>
        <w:tab/>
        <w:t>Nhưng Tiên tri Ê-sai đã nói rằng, “Nó sẽ ứng nghiệm Ngài sẽ gởi Thánh Linh Ngài xuống, và trở nên mão triều thiên vinh hiển của Hội thánh, và sức mạnh cho kẻ đứng nơi cửa thành.” Làm sao chúng ta có thể biết đó là Đức Thánh Linh? Ngài phán, “Vậy nên, với môi miệng cà lăm lưỡi khác Ta sẽ nói với dân này, và đây là nơi yên nghỉ và lúc mát mẻ.”</w:t>
      </w:r>
    </w:p>
    <w:p>
      <w:pPr>
        <w:pStyle w:val="TextBody"/>
        <w:rPr>
          <w:sz w:val="10"/>
        </w:rPr>
      </w:pPr>
      <w:r>
        <w:rPr>
          <w:sz w:val="10"/>
        </w:rPr>
      </w:r>
    </w:p>
    <w:p>
      <w:pPr>
        <w:pStyle w:val="TextBody"/>
        <w:rPr>
          <w:sz w:val="22"/>
        </w:rPr>
      </w:pPr>
      <w:r>
        <w:rPr>
          <w:rFonts w:cs="Times New Roman"/>
          <w:sz w:val="22"/>
        </w:rPr>
        <w:t xml:space="preserve">    </w:t>
      </w:r>
      <w:r>
        <w:rPr>
          <w:sz w:val="22"/>
        </w:rPr>
        <w:tab/>
        <w:t>Nhưng vì tất cả những điều này, họ cần những tổ chức và giáo phái của họ. Họ tiếp tục sau khi họ đã mửa ra đầy bàn Tiệc, thế gian, bị pha lộn, những thú vui của những việc thuộc về thế gian. Họ không được tái sanh. Họ quay bỏ Lẽ thật, và đi theo những việc của thế gian, làm việc gớm ghiếc ô uế cho nhà của Đức Chúa Trời, nơi đó họ nhảy nhót tiệc tùng, tán tỉnh, phụ nữ mặc y phục không đứng đắn và quần soóc, cắt tóc ngắn, dùng đồ hóa trang, cùng hết thảy những việc vớ vẩn như thế, như Kinh thánh đã nói tiên tri.</w:t>
      </w:r>
    </w:p>
    <w:p>
      <w:pPr>
        <w:pStyle w:val="TextBody"/>
        <w:rPr>
          <w:sz w:val="10"/>
        </w:rPr>
      </w:pPr>
      <w:r>
        <w:rPr>
          <w:sz w:val="10"/>
        </w:rPr>
      </w:r>
    </w:p>
    <w:p>
      <w:pPr>
        <w:pStyle w:val="TextBody"/>
        <w:rPr>
          <w:sz w:val="22"/>
        </w:rPr>
      </w:pPr>
      <w:r>
        <w:rPr>
          <w:rFonts w:cs="Times New Roman"/>
          <w:sz w:val="22"/>
        </w:rPr>
        <w:t xml:space="preserve">    </w:t>
      </w:r>
      <w:r>
        <w:rPr>
          <w:sz w:val="22"/>
        </w:rPr>
        <w:tab/>
        <w:t>Tiên tri Ê-sai nói họ sẽ làm điều đó: Ê-sai chương 5 và 6. Hãy đọc đi, làm sao mà người nói những người đàn bà sẽ làm điều đó trong những ngày cuối cùng. Chứng cớ của Đức Chúa Trời là đúng. Họ tin vào sự hư không của thế gian, thay vì tin vào quyền năng của Đức Chúa Trời cứu họ. Lúc đó là 70 năm sau khi Tiên tri Giô-ên báo trước.</w:t>
      </w:r>
    </w:p>
    <w:p>
      <w:pPr>
        <w:pStyle w:val="TextBody"/>
        <w:rPr>
          <w:sz w:val="10"/>
        </w:rPr>
      </w:pPr>
      <w:r>
        <w:rPr>
          <w:sz w:val="10"/>
        </w:rPr>
      </w:r>
    </w:p>
    <w:p>
      <w:pPr>
        <w:pStyle w:val="TextBody"/>
        <w:rPr/>
      </w:pPr>
      <w:r>
        <w:rPr>
          <w:sz w:val="22"/>
          <w:vertAlign w:val="superscript"/>
        </w:rPr>
        <w:t>152</w:t>
      </w:r>
      <w:r>
        <w:rPr>
          <w:sz w:val="22"/>
        </w:rPr>
        <w:t xml:space="preserve">  </w:t>
        <w:tab/>
        <w:t>30 năm sau khi Chúa Jêsus sanh ra. Tôi đã có nhiều vị Tiên tri khác đã viết ở đây. Nhưng 30 năm sau khi Chúa Jêsus sanh ra, có một Hoàng tử ở giữa những vị Tiên tri (Ôi chao.) Giăng Báp-tít. Tất cả mọi người đều biết ông là vị Tiên tri của Đức Chúa Trời, người báo trước về sự Đấng Christ đến, đã được tiên đoán trong những ngày sau rốt.</w:t>
      </w:r>
    </w:p>
    <w:p>
      <w:pPr>
        <w:pStyle w:val="TextBody"/>
        <w:rPr>
          <w:sz w:val="10"/>
        </w:rPr>
      </w:pPr>
      <w:r>
        <w:rPr>
          <w:sz w:val="10"/>
        </w:rPr>
      </w:r>
    </w:p>
    <w:p>
      <w:pPr>
        <w:pStyle w:val="TextBody"/>
        <w:rPr>
          <w:sz w:val="22"/>
        </w:rPr>
      </w:pPr>
      <w:r>
        <w:rPr>
          <w:rFonts w:cs="Times New Roman"/>
          <w:sz w:val="22"/>
        </w:rPr>
        <w:t xml:space="preserve">    </w:t>
      </w:r>
      <w:r>
        <w:rPr>
          <w:sz w:val="22"/>
        </w:rPr>
        <w:tab/>
        <w:t>Chúa Jêsus Phán, “Các ngươi đã đi ra xem chi nơi đồng vắng, xem cây sậy bị gió rung với chiều gió, giáo phái nào quay người theo hướng này hay hướng khác chăng? Không phải là Giăng.” Ngài Phán, “Các ngươi còn đi xem gì, xem một số người ăn mặc tốt đẹp có một số nhà tâm lý đi theo để giữ áo quần họ như thế này thế kia, và bảo người phải mặc như thế nào chăng? Ngài Phán, ‘Họ hôn những đứa bé và ở trong đền đài các vua, nói về những trường công lập, v. v... Người đó không phải là chiến binh, người đó không ở trong hàng ngũ tiên phong; Người không biết như thế nào là Gươm hai lưỡi. Đấy, họ là loại người hành động như thế. Nhưng các ngươi đã thấy gì, một đấng Tiên tri chăng? Ngài phán, “Bây giờ, Ta Phán cùng các ngươi, một Đấng còn quan trọng hơn Tiên tri nữa.”</w:t>
      </w:r>
    </w:p>
    <w:p>
      <w:pPr>
        <w:pStyle w:val="TextBody"/>
        <w:rPr>
          <w:sz w:val="10"/>
        </w:rPr>
      </w:pPr>
      <w:r>
        <w:rPr>
          <w:sz w:val="10"/>
        </w:rPr>
      </w:r>
    </w:p>
    <w:p>
      <w:pPr>
        <w:pStyle w:val="TextBody"/>
        <w:rPr/>
      </w:pPr>
      <w:r>
        <w:rPr>
          <w:sz w:val="22"/>
          <w:vertAlign w:val="superscript"/>
        </w:rPr>
        <w:t>155</w:t>
      </w:r>
      <w:r>
        <w:rPr>
          <w:sz w:val="22"/>
        </w:rPr>
        <w:t xml:space="preserve">  </w:t>
        <w:tab/>
        <w:t>Hãy nghe Hoàng tử vĩ đại đó, đang đến với một mảnh da cừu quấn quanh mình, đang sống ngoài bầy trong những cánh rừng (Ha-lê-lu-gia!): Không có kinh nghiệm của trường Thần học theo ông; Nhưng chỉ có kinh nghiệm mà ông đã nói chuyện với Đức Chúa Trời và được sanh ra vì mục đích để làm điều đó. Lời nói rằng người sẽ đến. Đúng thế, thưa quý vị. Bước ra bờ sông với đôi chân đầy bùn, người nói, “Đừng tự khoe rằng, hỡi các ngươi là người Pha-ri-si nói rằng, “Áp-ra-ham là tổ chúng ta, vì Ta nói cho các ngươi rằng Đức Chúa Trời có thể khiến những đá này sanh ra con cái cho Áp-ra-ham được.”</w:t>
      </w:r>
    </w:p>
    <w:p>
      <w:pPr>
        <w:pStyle w:val="TextBody"/>
        <w:rPr>
          <w:sz w:val="10"/>
        </w:rPr>
      </w:pPr>
      <w:r>
        <w:rPr>
          <w:sz w:val="10"/>
        </w:rPr>
      </w:r>
    </w:p>
    <w:p>
      <w:pPr>
        <w:pStyle w:val="TextBody"/>
        <w:rPr/>
      </w:pPr>
      <w:r>
        <w:rPr>
          <w:rFonts w:cs="Times New Roman"/>
          <w:sz w:val="22"/>
        </w:rPr>
        <w:t xml:space="preserve">    </w:t>
      </w:r>
      <w:r>
        <w:rPr>
          <w:sz w:val="22"/>
        </w:rPr>
        <w:tab/>
        <w:t>Hoàng tử ấy trong những vị Tiên tri, người có đặc ân giới thiệu Đấng Mê-si; Đã thấy dấu hiệu của Đấng Mê-si, nhận biết điều đó, khi Sự Sáng ấy từ Thiên Đàng xuống ngự trên Ngài, là Chứng cớ của nó, người đã nói gì về điều đó? Đây là lời người, Tiên tri đó nói như một Lời Chứng.</w:t>
      </w:r>
    </w:p>
    <w:p>
      <w:pPr>
        <w:pStyle w:val="TextBody"/>
        <w:rPr>
          <w:sz w:val="10"/>
        </w:rPr>
      </w:pPr>
      <w:r>
        <w:rPr>
          <w:sz w:val="10"/>
        </w:rPr>
      </w:r>
    </w:p>
    <w:p>
      <w:pPr>
        <w:pStyle w:val="TextBody"/>
        <w:ind w:left="561" w:hanging="0"/>
        <w:rPr>
          <w:b/>
          <w:b/>
          <w:bCs w:val="false"/>
          <w:sz w:val="22"/>
        </w:rPr>
      </w:pPr>
      <w:r>
        <w:rPr>
          <w:rFonts w:cs="Times New Roman"/>
          <w:b/>
          <w:bCs w:val="false"/>
          <w:sz w:val="22"/>
        </w:rPr>
        <w:t xml:space="preserve">    </w:t>
      </w:r>
      <w:r>
        <w:rPr>
          <w:b/>
          <w:bCs w:val="false"/>
          <w:sz w:val="22"/>
        </w:rPr>
        <w:t>Về phần ta, ta lấy nước mà làm phép báp-têm cho các ngươi ăn năn; Song Đấng đến sau ta có quyền phép hơn ta, ta không đáng xách giày Ngài. Ấy là Đấng đó sẽ làm phép báp-têm cho các ngươi bằng Đức Thánh Linh và bằng lửa.</w:t>
      </w:r>
    </w:p>
    <w:p>
      <w:pPr>
        <w:pStyle w:val="TextBody"/>
        <w:ind w:left="561" w:hanging="0"/>
        <w:rPr>
          <w:b/>
          <w:b/>
          <w:bCs w:val="false"/>
          <w:sz w:val="22"/>
        </w:rPr>
      </w:pPr>
      <w:r>
        <w:rPr>
          <w:rFonts w:cs="Times New Roman"/>
          <w:b/>
          <w:bCs w:val="false"/>
          <w:sz w:val="22"/>
        </w:rPr>
        <w:t xml:space="preserve">    </w:t>
      </w:r>
      <w:r>
        <w:rPr>
          <w:b/>
          <w:bCs w:val="false"/>
          <w:sz w:val="22"/>
        </w:rPr>
        <w:t>Và tay Ngài sẽ cầm nia mà dê sạch sân lúa mình, và Ngài sẽ chứa lúa mình vào kho, còn rơm rạ thì đốt trong lửa chẳng hề tắt.</w:t>
      </w:r>
    </w:p>
    <w:p>
      <w:pPr>
        <w:pStyle w:val="TextBody"/>
        <w:rPr>
          <w:b/>
          <w:b/>
          <w:bCs w:val="false"/>
          <w:sz w:val="10"/>
        </w:rPr>
      </w:pPr>
      <w:r>
        <w:rPr>
          <w:b/>
          <w:bCs w:val="false"/>
          <w:sz w:val="10"/>
        </w:rPr>
      </w:r>
    </w:p>
    <w:p>
      <w:pPr>
        <w:pStyle w:val="TextBody"/>
        <w:rPr/>
      </w:pPr>
      <w:r>
        <w:rPr>
          <w:sz w:val="22"/>
          <w:vertAlign w:val="superscript"/>
        </w:rPr>
        <w:t>157</w:t>
      </w:r>
      <w:r>
        <w:rPr>
          <w:sz w:val="22"/>
        </w:rPr>
        <w:t xml:space="preserve">  </w:t>
        <w:tab/>
        <w:t>Người đã nói tiên tri rằng sẽ đến lúc Chứng cớ đến vì Hội thánh, Đức Thánh Linh. “Ta thật đã làm phép báp-têm cho các ngươi bằng nước, đó là sứ mệnh của ta. Ta sẽ làm phép báp-têm cho các ngươi bằng nước để các ngươi ăn năn.” Ha-lê-lu-gia! “Nhưng Đấng đến sau ta có quyền phép hơn ta. Ta làm chứng này bằng nước, nhưng có một Đấng đến sẽ gởi xuống một điều gì vĩ đại hơn. Ngài sẽ ban cho Chứng cớ khác, không phải bằng nước, nhưng bằng Thánh Linh. Ngài sẽ làm phép báp-têm cho các ngươi bằng Đức Thánh Linh và Lửa.” Ha-lê-lu-gia! “Chứng cớ của Đức Chúa Trời, Ngài sẽ cất hết thảy những thành viên của Giáo hội khỏi các ngươi. Ngài sẽ ban cho ngươi Chứng cớ thật, vì Ngài làm phép báp-têm cho các ngươi bằng Đức Thánh Linh và Lửa. Tay Ngài sẽ cầm nia. Cái búa đặt ở gốc rễ; Hễ cây nào không sanh trái tốt, sẽ bị đốn và quăng vào lửa. Vậy, hãy ăn năn đi, hãy sẵn sàng vì giờ đã gần rồi.”</w:t>
      </w:r>
    </w:p>
    <w:p>
      <w:pPr>
        <w:pStyle w:val="TextBody"/>
        <w:rPr>
          <w:sz w:val="10"/>
        </w:rPr>
      </w:pPr>
      <w:r>
        <w:rPr>
          <w:sz w:val="10"/>
        </w:rPr>
      </w:r>
    </w:p>
    <w:p>
      <w:pPr>
        <w:pStyle w:val="TextBody"/>
        <w:rPr/>
      </w:pPr>
      <w:r>
        <w:rPr>
          <w:sz w:val="22"/>
          <w:vertAlign w:val="superscript"/>
        </w:rPr>
        <w:t>158</w:t>
      </w:r>
      <w:r>
        <w:rPr>
          <w:sz w:val="22"/>
        </w:rPr>
        <w:t xml:space="preserve">  </w:t>
        <w:tab/>
        <w:t xml:space="preserve">Hoàng tử đó, một vị Tiên tri vĩ đại biết bao... 3 năm sau khi người đã nói tiên tri, Chúa Jêsus Chúa của chúng ta đã hoàn thành chức vụ của Ngài, công việc của Ngài trên đất. </w:t>
      </w:r>
    </w:p>
    <w:p>
      <w:pPr>
        <w:pStyle w:val="TextBody"/>
        <w:ind w:left="567" w:hanging="0"/>
        <w:rPr/>
      </w:pPr>
      <w:r>
        <w:rPr>
          <w:sz w:val="22"/>
        </w:rPr>
        <w:t>Ngài Phán, “</w:t>
      </w:r>
      <w:r>
        <w:rPr>
          <w:b/>
          <w:sz w:val="22"/>
        </w:rPr>
        <w:t>Ta đi là ích lợi cho các ngươi. Vì nếu Ta không đi, Đức Thánh Linh sẽ không đến. Nhưng Ta sẽ gởi Đấng ấy đến. Một ít lâu... Và các ngươi muốn biết Ngài là ai. Một ít lâu thế gian sẽ chằng thấy Ta nữa; Tuy nhiên các ngươi sẽ thấy Ta, vì Ta sẽ ở cùng các ngươi, ở ngay trong các ngươi, cho đến khi tận thế.</w:t>
      </w:r>
      <w:r>
        <w:rPr>
          <w:sz w:val="22"/>
        </w:rPr>
        <w:t>”</w:t>
      </w:r>
    </w:p>
    <w:p>
      <w:pPr>
        <w:pStyle w:val="TextBody"/>
        <w:rPr>
          <w:sz w:val="10"/>
        </w:rPr>
      </w:pPr>
      <w:r>
        <w:rPr>
          <w:sz w:val="10"/>
        </w:rPr>
      </w:r>
    </w:p>
    <w:p>
      <w:pPr>
        <w:pStyle w:val="TextBody"/>
        <w:rPr/>
      </w:pPr>
      <w:r>
        <w:rPr>
          <w:sz w:val="22"/>
          <w:vertAlign w:val="superscript"/>
        </w:rPr>
        <w:t>159</w:t>
      </w:r>
      <w:r>
        <w:rPr>
          <w:sz w:val="22"/>
        </w:rPr>
        <w:t xml:space="preserve">  </w:t>
        <w:tab/>
        <w:t xml:space="preserve">Trong Lu-ca 24:49, ở cuối cùng chức vụ của Ngài, khi chức vụ trên đất của Ngài đã hoàn tất, </w:t>
      </w:r>
    </w:p>
    <w:p>
      <w:pPr>
        <w:pStyle w:val="TextBody"/>
        <w:ind w:left="567" w:hanging="0"/>
        <w:rPr/>
      </w:pPr>
      <w:r>
        <w:rPr>
          <w:sz w:val="22"/>
        </w:rPr>
        <w:t>Ngài Phán trong Lu-ca 24:49, “</w:t>
      </w:r>
      <w:r>
        <w:rPr>
          <w:b/>
          <w:bCs w:val="false"/>
          <w:sz w:val="22"/>
        </w:rPr>
        <w:t>Hãy giữ, Ta ban cho các ngươi Lời hứa về những Lời chứng đã nói. Ta đã ban Lời hứa mà Tiên tri Ê-sai đã nói đến. Ta ban Lời hứa mà Giô-ên đã nói đến. Ta đã ban Lời hứa mà hết thảy những Tiên tri Cha đã tỏ ra cho họ, Ta sẽ ban cho các ngươi điều Cha Ta đã hứa. Hãy giữ, Ta sẽ ban cho các ngươi điều Cha Ta đã hứa cùng các ngươi: Còn về phần các ngươi, hãy đợi trong thành Giê-ru-sa-lem. Hãy ngưng giảng dạy, hãy ngưng hát, đứng làm điều gì khác nhưng hãy đi lên đó đến thành Giê-ru-sa-lem, và chờ ở đó cho đến khi các ngươi mặc lấy quyền phép từ trên cao</w:t>
      </w:r>
      <w:r>
        <w:rPr>
          <w:sz w:val="22"/>
        </w:rPr>
        <w:t>.”</w:t>
      </w:r>
    </w:p>
    <w:p>
      <w:pPr>
        <w:pStyle w:val="TextBody"/>
        <w:rPr>
          <w:sz w:val="10"/>
        </w:rPr>
      </w:pPr>
      <w:r>
        <w:rPr>
          <w:sz w:val="10"/>
        </w:rPr>
      </w:r>
    </w:p>
    <w:p>
      <w:pPr>
        <w:pStyle w:val="TextBody"/>
        <w:rPr/>
      </w:pPr>
      <w:r>
        <w:rPr>
          <w:sz w:val="22"/>
          <w:vertAlign w:val="superscript"/>
        </w:rPr>
        <w:t>160</w:t>
      </w:r>
      <w:r>
        <w:rPr>
          <w:sz w:val="22"/>
        </w:rPr>
        <w:t xml:space="preserve">  </w:t>
        <w:tab/>
        <w:t>Nó sẽ loại Lời chứng gì? “Hãy đợi trong trong thành Giê-ru-sa-lem cho đến khi các ngươi hoàn thành 20 năm ở trường trung học hay Thần học viện.” phải không? “Hãy chờ cho đến khi anh em nhận được bằng Cử nhân Văn chương” phải không? “Hãy đợi cho đến khi anh em học -- Để nói bằng những thứ tiếng khác, để nếu Ngài tình cờ kêu gọi anh em đi vào lãnh vực đồng ruộng, anh em có thể nói bằng những thứ tiếng đó.” Phải không? Không, điều đó không phải.</w:t>
      </w:r>
    </w:p>
    <w:p>
      <w:pPr>
        <w:pStyle w:val="TextBody"/>
        <w:rPr>
          <w:sz w:val="10"/>
        </w:rPr>
      </w:pPr>
      <w:r>
        <w:rPr>
          <w:sz w:val="10"/>
        </w:rPr>
      </w:r>
    </w:p>
    <w:p>
      <w:pPr>
        <w:pStyle w:val="TextBody"/>
        <w:rPr/>
      </w:pPr>
      <w:r>
        <w:rPr>
          <w:rFonts w:cs="Times New Roman"/>
          <w:sz w:val="22"/>
        </w:rPr>
        <w:t xml:space="preserve">    </w:t>
      </w:r>
      <w:r>
        <w:rPr>
          <w:sz w:val="22"/>
        </w:rPr>
        <w:tab/>
        <w:t>Thật sự hãy để quyền phép từ trên cao đến, nó sẽ tự chăm sóc khi Nó đến. “</w:t>
      </w:r>
      <w:r>
        <w:rPr>
          <w:b/>
          <w:sz w:val="22"/>
        </w:rPr>
        <w:t>Các ngươi hãy đợi cho đến khi mặc lấy quyền phép từ trên cao.</w:t>
      </w:r>
      <w:r>
        <w:rPr>
          <w:sz w:val="22"/>
        </w:rPr>
        <w:t xml:space="preserve">” Ôi Đức Chúa Trời ơi, tại sao người ta không thấy điều đó? Đó là không phải là sự gia nhập Giáo hội. Nó là sự chờ đợi quyền năng. “Hãy đợi cho đến khi các ngươi mặc lấy quyền phép từ trên cao, vì Ta sẽ ban Ngài. Ngài là Lời hứa của Đức Chúa Trời, và Ta sẽ ban Ngài. Ta sẽ làm chứng về Ngài. Còn Ngài, khi Ngài đến, Ngài sẽ xác nhận vì Ngài sẽ không nói về chính Ngài, nhưng Ngài sẽ nói về Ta.” A-men! </w:t>
      </w:r>
    </w:p>
    <w:p>
      <w:pPr>
        <w:pStyle w:val="TextBody"/>
        <w:rPr>
          <w:sz w:val="10"/>
        </w:rPr>
      </w:pPr>
      <w:r>
        <w:rPr>
          <w:sz w:val="10"/>
        </w:rPr>
      </w:r>
    </w:p>
    <w:p>
      <w:pPr>
        <w:pStyle w:val="TextBody"/>
        <w:rPr/>
      </w:pPr>
      <w:r>
        <w:rPr>
          <w:sz w:val="22"/>
          <w:vertAlign w:val="superscript"/>
        </w:rPr>
        <w:t>162</w:t>
      </w:r>
      <w:r>
        <w:rPr>
          <w:sz w:val="22"/>
        </w:rPr>
        <w:t xml:space="preserve">  </w:t>
        <w:tab/>
        <w:t>Hãy xem những Ngài sẽ làm. “Ngài sẽ mang những điều này mà Ta đã dạy cho các ngươi.” Không phải là vài ba điều thần học. Là gì? “Ngài sẽ mang những điều này mà Ta đã dạy cho các ngươi để các ngươi nhớ, rằng đó là Lời của Đức Chúa Trời. Các ngươi sẽ quên hầu như tất cả những kinh nghiệm thần học. Các ngươi sẽ nhận lấy những điều này, là Lời mà ta dạy cho các ngươi. Ngài sẽ mang đến cho họ để họ nhớ. Ngài sẽ làm một điều khác: Ngài sẽ chỉ cho các ngươi những việc sẽ xảy đến.” Đó là Chứng cớ thật. Đó là Chứng cớ thật của Đức Chúa Trời. “Ngài sẽ mang Phúc âm trở lại với các ngươi, Đức Thánh Linh này. Mặc dù Nó có thể bị bỏ rơi trong khoảng 2.000 năm, có lẽ -- Họ có lẽ để Nó dưới chân và bước đi với đi nặng nề với những thần học của con người làm ra. Ngài sẽ nói với anh em bằng môi miệng nói lắp và tiếng lạ. Hết thảy những điều này Ngài sẽ làm. Mọi việc Đức Chúa Trời đã hứa Ngài sẽ làm. Ta... Ta sẽ ban cho Lời hứa của Cha.”</w:t>
      </w:r>
    </w:p>
    <w:p>
      <w:pPr>
        <w:pStyle w:val="TextBody"/>
        <w:rPr>
          <w:sz w:val="10"/>
        </w:rPr>
      </w:pPr>
      <w:r>
        <w:rPr>
          <w:sz w:val="10"/>
        </w:rPr>
      </w:r>
    </w:p>
    <w:p>
      <w:pPr>
        <w:pStyle w:val="TextBody"/>
        <w:rPr/>
      </w:pPr>
      <w:r>
        <w:rPr>
          <w:sz w:val="22"/>
          <w:vertAlign w:val="superscript"/>
        </w:rPr>
        <w:t>163</w:t>
      </w:r>
      <w:r>
        <w:rPr>
          <w:sz w:val="22"/>
        </w:rPr>
        <w:t xml:space="preserve">  </w:t>
        <w:tab/>
        <w:t>Tại lễ Ngũ Tuần, khi Điều đó đến, họ đã làm gì? Họ nói, “Chúng ta là Chứng cớ [Chứng nhân] của Ngài. Chúng ta là những người làm chứng mà những điều này được nói sẽ ứng nghiệm.” Ôi chao! Điều đó làm tôi cảm thấy tin kính. Đứng ở đó, họ nói, “Chúng ta là những chứng nhân của Ngài. Chúng ta không có bằng cấp.” Họ là gì? Những người cải đạo, một số là những người Do-thái, nổi tiếng, cứng nhắc, nghi thức. Tất cả điều đó được lấy đi khỏi họ.</w:t>
      </w:r>
    </w:p>
    <w:p>
      <w:pPr>
        <w:pStyle w:val="TextBody"/>
        <w:rPr>
          <w:sz w:val="10"/>
        </w:rPr>
      </w:pPr>
      <w:r>
        <w:rPr>
          <w:sz w:val="10"/>
        </w:rPr>
      </w:r>
    </w:p>
    <w:p>
      <w:pPr>
        <w:pStyle w:val="TextBody"/>
        <w:rPr/>
      </w:pPr>
      <w:r>
        <w:rPr>
          <w:rFonts w:cs="Times New Roman"/>
          <w:sz w:val="22"/>
        </w:rPr>
        <w:t xml:space="preserve">    </w:t>
      </w:r>
      <w:r>
        <w:rPr>
          <w:sz w:val="22"/>
        </w:rPr>
        <w:tab/>
        <w:t>Hãy nhìn Si-môn Phi-e-rơ đó, cách mà ông suy nghĩ quá cứng ngắc thế nào. Ông sẽ không ăn bất cứ vật gì không tinh sạch.</w:t>
      </w:r>
    </w:p>
    <w:p>
      <w:pPr>
        <w:pStyle w:val="TextBody"/>
        <w:rPr>
          <w:sz w:val="10"/>
        </w:rPr>
      </w:pPr>
      <w:r>
        <w:rPr>
          <w:sz w:val="10"/>
        </w:rPr>
      </w:r>
    </w:p>
    <w:p>
      <w:pPr>
        <w:pStyle w:val="TextBody"/>
        <w:rPr>
          <w:sz w:val="22"/>
        </w:rPr>
      </w:pPr>
      <w:r>
        <w:rPr>
          <w:rFonts w:cs="Times New Roman"/>
          <w:sz w:val="22"/>
        </w:rPr>
        <w:t xml:space="preserve">    </w:t>
      </w:r>
      <w:r>
        <w:rPr>
          <w:sz w:val="22"/>
        </w:rPr>
        <w:tab/>
        <w:t>Thế còn Phao-lô, đã bách hại Hội thánh khắp nơi thì sao? Điều gì đã xảy ra khi người gặp Con Người, Đức Thánh Linh, trên con đường đến thành Đa-mách ngày ấy? Đã đứng trước Phê-tu và nói, “Tôi không điên. Nhưng theo cách mà họ gọi là ‘dị giáo’, tôi thờ phượng Đức Chúa Trời của tổ phụ của chúng ta.”</w:t>
      </w:r>
    </w:p>
    <w:p>
      <w:pPr>
        <w:pStyle w:val="TextBody"/>
        <w:rPr>
          <w:sz w:val="10"/>
        </w:rPr>
      </w:pPr>
      <w:r>
        <w:rPr>
          <w:sz w:val="10"/>
        </w:rPr>
      </w:r>
    </w:p>
    <w:p>
      <w:pPr>
        <w:pStyle w:val="TextBody"/>
        <w:rPr/>
      </w:pPr>
      <w:r>
        <w:rPr>
          <w:sz w:val="22"/>
          <w:vertAlign w:val="superscript"/>
        </w:rPr>
        <w:t>166</w:t>
      </w:r>
      <w:r>
        <w:rPr>
          <w:sz w:val="22"/>
        </w:rPr>
        <w:t xml:space="preserve">  </w:t>
        <w:tab/>
        <w:t>Họ nói, “Chúng ta là Chứng nhân của Ngài.” Bây giờ, có 3 Chứng cớ rõ ràng vào ngày lễ Ngũ tuần.</w:t>
      </w:r>
    </w:p>
    <w:p>
      <w:pPr>
        <w:pStyle w:val="TextBody"/>
        <w:rPr>
          <w:sz w:val="10"/>
        </w:rPr>
      </w:pPr>
      <w:r>
        <w:rPr>
          <w:sz w:val="10"/>
        </w:rPr>
      </w:r>
    </w:p>
    <w:p>
      <w:pPr>
        <w:pStyle w:val="TextBody"/>
        <w:rPr>
          <w:sz w:val="22"/>
        </w:rPr>
      </w:pPr>
      <w:r>
        <w:rPr>
          <w:rFonts w:cs="Times New Roman"/>
          <w:sz w:val="22"/>
        </w:rPr>
        <w:t xml:space="preserve">    </w:t>
      </w:r>
      <w:r>
        <w:rPr>
          <w:sz w:val="22"/>
        </w:rPr>
        <w:tab/>
        <w:t>Trước Lời của những vị Tiên tri kia, Đức Chúa Trời sẽ đổ Thánh Linh Ngài trong những ngày sau rốt trên người ta. Chứng cớ mà vị Tiên tri có, là Lời của Đức Chúa Trời, Nó đã được làm trọn. Đó là một Chứng cớ; Sứ điệp của vị Tiên tri đã được hoàn thành. “Ta sẽ đổ Thần Ta trên mọi loài xác thịt. Họ sẽ có những môi nói lắp và lưỡi khác mà Ta sẽ dùng họ để nói cho dân này.” Chính thế. Họ không thể chối bỏ nó. Thế thì có 3 Chứng cớ. Đó là điều mà Lời của vị Tiên tri đã được hoàn tất.</w:t>
      </w:r>
    </w:p>
    <w:p>
      <w:pPr>
        <w:pStyle w:val="TextBody"/>
        <w:rPr>
          <w:sz w:val="10"/>
        </w:rPr>
      </w:pPr>
      <w:r>
        <w:rPr>
          <w:sz w:val="10"/>
        </w:rPr>
      </w:r>
    </w:p>
    <w:p>
      <w:pPr>
        <w:pStyle w:val="TextBody"/>
        <w:rPr>
          <w:sz w:val="22"/>
        </w:rPr>
      </w:pPr>
      <w:r>
        <w:rPr>
          <w:rFonts w:cs="Times New Roman"/>
          <w:sz w:val="22"/>
        </w:rPr>
        <w:t xml:space="preserve">    </w:t>
      </w:r>
      <w:r>
        <w:rPr>
          <w:sz w:val="22"/>
        </w:rPr>
        <w:tab/>
        <w:t>Chứng cớ khác là con người. Chúng đang minh chứng, “Một điều gì đó đã xảy ra.”</w:t>
      </w:r>
    </w:p>
    <w:p>
      <w:pPr>
        <w:pStyle w:val="TextBody"/>
        <w:rPr>
          <w:sz w:val="10"/>
        </w:rPr>
      </w:pPr>
      <w:r>
        <w:rPr>
          <w:sz w:val="10"/>
        </w:rPr>
      </w:r>
    </w:p>
    <w:p>
      <w:pPr>
        <w:pStyle w:val="TextBody"/>
        <w:rPr/>
      </w:pPr>
      <w:r>
        <w:rPr>
          <w:sz w:val="22"/>
          <w:vertAlign w:val="superscript"/>
        </w:rPr>
        <w:t>169</w:t>
      </w:r>
      <w:r>
        <w:rPr>
          <w:sz w:val="22"/>
        </w:rPr>
        <w:t xml:space="preserve">  </w:t>
        <w:tab/>
        <w:t>“Tôi đã trốn ở trong phòng đó. Tôi quá rụt rè. Tôi xấu hổ. Tôi biết rằng Ngài đã được cất đi, và tôi xấu hổ về hết thảy những nhóm đáng được tôn quý vĩ đại này quanh đây. Tôi xấu hổ về họ. Tôi hổ thẹn rằng mình đã như vậy, có lẽ tôi đã không muốn nói điều nào về nó, bởi vì sợ rằng tôi bắt đầu điều gì đó đầy cảm xúc khác.”</w:t>
      </w:r>
    </w:p>
    <w:p>
      <w:pPr>
        <w:pStyle w:val="TextBody"/>
        <w:rPr>
          <w:sz w:val="10"/>
        </w:rPr>
      </w:pPr>
      <w:r>
        <w:rPr>
          <w:sz w:val="10"/>
        </w:rPr>
      </w:r>
    </w:p>
    <w:p>
      <w:pPr>
        <w:pStyle w:val="TextBody"/>
        <w:rPr/>
      </w:pPr>
      <w:r>
        <w:rPr>
          <w:rFonts w:cs="Times New Roman"/>
          <w:sz w:val="22"/>
        </w:rPr>
        <w:t xml:space="preserve">    </w:t>
      </w:r>
      <w:r>
        <w:rPr>
          <w:sz w:val="22"/>
        </w:rPr>
        <w:tab/>
        <w:t>Đó là vấn đề với những Giáo hội tự lập ra ngày nay. Họ sợ rằng người ta sẽ nổi dậy quá nhiều sự xáo trộn. Người ta sợ rằng họ sẽ làm điều gì đó không đúng. Ồ, anh em, tự lập, tự thỏa mãn... Những gì chúng ta cần là một Lễ Ngũ tuần. Những gì chúng ta cần là là sự đổ đầy, sự đến của Đức Thánh Linh.</w:t>
      </w:r>
    </w:p>
    <w:p>
      <w:pPr>
        <w:pStyle w:val="TextBody"/>
        <w:rPr>
          <w:sz w:val="10"/>
        </w:rPr>
      </w:pPr>
      <w:r>
        <w:rPr>
          <w:sz w:val="10"/>
        </w:rPr>
      </w:r>
    </w:p>
    <w:p>
      <w:pPr>
        <w:pStyle w:val="TextBody"/>
        <w:rPr/>
      </w:pPr>
      <w:r>
        <w:rPr>
          <w:sz w:val="22"/>
          <w:vertAlign w:val="superscript"/>
        </w:rPr>
        <w:t>171</w:t>
      </w:r>
      <w:r>
        <w:rPr>
          <w:sz w:val="22"/>
        </w:rPr>
        <w:t xml:space="preserve">  </w:t>
        <w:tab/>
        <w:t>Họ nói, “Chúng ta là Chứng nhân của Ngài, bởi vì chúng ta được đổ đầy với Thánh Linh.”</w:t>
      </w:r>
    </w:p>
    <w:p>
      <w:pPr>
        <w:pStyle w:val="TextBody"/>
        <w:rPr>
          <w:sz w:val="10"/>
        </w:rPr>
      </w:pPr>
      <w:r>
        <w:rPr>
          <w:sz w:val="10"/>
        </w:rPr>
      </w:r>
    </w:p>
    <w:p>
      <w:pPr>
        <w:pStyle w:val="TextBody"/>
        <w:ind w:left="567" w:hanging="0"/>
        <w:rPr/>
      </w:pPr>
      <w:r>
        <w:rPr>
          <w:sz w:val="22"/>
        </w:rPr>
        <w:t>Phi-e-rơ nói, “</w:t>
      </w:r>
      <w:r>
        <w:rPr>
          <w:b/>
          <w:sz w:val="22"/>
        </w:rPr>
        <w:t>Hỡi người Giu-đa, và mọi người ở tại thành Giê-ru-sa-lem, hãy biết rõ điều này. Những người này chẳng phải say như các ngươi ngờ đâu, vì bây giờ mới là giờ thứ 3 trong ngày. Nhưng ấy là điều mà đấng Tiên tri Giô-ên đã nói tiên tri rằng: ‘Đức Chúa Trời phán: Trong những ngày sau rốt, Ta sẽ đổ Thần Ta khắp trên mọi loài xác thịt.’ Chúng ta đang chứng nhận Lời của các đấng Tiên tri là thật, bởi vì chúng ta đang được đầy dẫy lúc này.</w:t>
      </w:r>
      <w:r>
        <w:rPr>
          <w:sz w:val="22"/>
        </w:rPr>
        <w:t>” Ồ, chao ôi.</w:t>
      </w:r>
    </w:p>
    <w:p>
      <w:pPr>
        <w:pStyle w:val="TextBody"/>
        <w:rPr>
          <w:sz w:val="10"/>
        </w:rPr>
      </w:pPr>
      <w:r>
        <w:rPr>
          <w:sz w:val="10"/>
        </w:rPr>
      </w:r>
    </w:p>
    <w:p>
      <w:pPr>
        <w:pStyle w:val="TextBody"/>
        <w:rPr>
          <w:sz w:val="22"/>
        </w:rPr>
      </w:pPr>
      <w:r>
        <w:rPr>
          <w:rFonts w:cs="Times New Roman"/>
          <w:sz w:val="22"/>
        </w:rPr>
        <w:t xml:space="preserve">    </w:t>
      </w:r>
      <w:r>
        <w:rPr>
          <w:sz w:val="22"/>
        </w:rPr>
        <w:tab/>
        <w:t>Đó là những gì chúng ta cần. Đó là những gì Hội thánh cần. Đó là những gì 170 triệu người công khai xưng nhận là Cơ-đốc nhân trên khắp thế giới cần, là một Lễ Ngũ tuần khác không trở về nghiên cứu 25 năm; Nhưng sự đầy dẫy của Đức Thánh Linh, một Chứng cớ bên trong bạn, xác nhận sự phục sinh của Đấng Christ, đối với Lời của Đức Chúa Trời.</w:t>
      </w:r>
    </w:p>
    <w:p>
      <w:pPr>
        <w:pStyle w:val="TextBody"/>
        <w:rPr>
          <w:sz w:val="10"/>
        </w:rPr>
      </w:pPr>
      <w:r>
        <w:rPr>
          <w:sz w:val="10"/>
        </w:rPr>
      </w:r>
    </w:p>
    <w:p>
      <w:pPr>
        <w:pStyle w:val="TextBody"/>
        <w:ind w:left="567" w:firstLine="3"/>
        <w:rPr/>
      </w:pPr>
      <w:r>
        <w:rPr>
          <w:sz w:val="22"/>
        </w:rPr>
        <w:t>“</w:t>
      </w:r>
      <w:r>
        <w:rPr>
          <w:b/>
          <w:sz w:val="22"/>
        </w:rPr>
        <w:t>Sứ-đồ Giăng ở trên đảo Bát-mô, vì Lời của Đức Chúa Trời, làm chứng về Lời Đức Chúa Trời.</w:t>
      </w:r>
      <w:r>
        <w:rPr>
          <w:sz w:val="22"/>
        </w:rPr>
        <w:t xml:space="preserve">” </w:t>
      </w:r>
    </w:p>
    <w:p>
      <w:pPr>
        <w:pStyle w:val="TextBody"/>
        <w:rPr>
          <w:sz w:val="10"/>
        </w:rPr>
      </w:pPr>
      <w:r>
        <w:rPr>
          <w:sz w:val="10"/>
        </w:rPr>
      </w:r>
    </w:p>
    <w:p>
      <w:pPr>
        <w:pStyle w:val="TextBody"/>
        <w:rPr/>
      </w:pPr>
      <w:r>
        <w:rPr>
          <w:sz w:val="22"/>
          <w:vertAlign w:val="superscript"/>
        </w:rPr>
        <w:t>173</w:t>
      </w:r>
      <w:r>
        <w:rPr>
          <w:sz w:val="22"/>
        </w:rPr>
        <w:t xml:space="preserve">  </w:t>
        <w:tab/>
        <w:t>Có Lời của các vị Tiên tri đã được làm trọn. Có những con người đang làm chứng. Có chính Đức Thánh Linh. Có 3 trong số đó. Kinh thánh nói, “Mọi việc sẽ định cứ lời khai của 3 người làm chứng.” Đúng thế.</w:t>
      </w:r>
    </w:p>
    <w:p>
      <w:pPr>
        <w:pStyle w:val="TextBody"/>
        <w:rPr>
          <w:sz w:val="10"/>
        </w:rPr>
      </w:pPr>
      <w:r>
        <w:rPr>
          <w:sz w:val="10"/>
        </w:rPr>
      </w:r>
    </w:p>
    <w:p>
      <w:pPr>
        <w:pStyle w:val="TextBody"/>
        <w:rPr>
          <w:sz w:val="22"/>
        </w:rPr>
      </w:pPr>
      <w:r>
        <w:rPr>
          <w:rFonts w:cs="Times New Roman"/>
          <w:sz w:val="22"/>
        </w:rPr>
        <w:t xml:space="preserve">    </w:t>
      </w:r>
      <w:r>
        <w:rPr>
          <w:sz w:val="22"/>
        </w:rPr>
        <w:tab/>
        <w:t>Có những Lời của các vị Tiên tri được trọn. Có những con người nói, “Ồ, điều gì đó đã xảy ra với tôi. Điều gì đó đã xảy ra. Tôi không sợ nữa. Tôi không sợ chết. Tôi không điều gì cả. Điều gì đó đã xảy ra. Tôi đã quên hết thảy những lý thuyết thần học. Tôi quên hết thảy những truyền thống của con người. Điều gì đó đã xảy ra. Các anh hãy biết điều này, lắng nghe lời tôi nói, những người này không say.” Họ đã làm chứng; Hết thảy họ đều mất đi vẻ chững chạc nghiêm trang... Họ chỉ say Thánh Linh, chỉ...</w:t>
      </w:r>
    </w:p>
    <w:p>
      <w:pPr>
        <w:pStyle w:val="TextBody"/>
        <w:rPr>
          <w:sz w:val="10"/>
        </w:rPr>
      </w:pPr>
      <w:r>
        <w:rPr>
          <w:sz w:val="10"/>
        </w:rPr>
      </w:r>
    </w:p>
    <w:p>
      <w:pPr>
        <w:pStyle w:val="TextBody"/>
        <w:rPr/>
      </w:pPr>
      <w:r>
        <w:rPr>
          <w:sz w:val="22"/>
          <w:vertAlign w:val="superscript"/>
        </w:rPr>
        <w:t>175</w:t>
      </w:r>
      <w:r>
        <w:rPr>
          <w:sz w:val="22"/>
        </w:rPr>
        <w:t xml:space="preserve">  </w:t>
        <w:tab/>
        <w:t>Đó là những gì chúng ta cần. Đó là những gì chúng ta, một nhóm người nhạy bén, có đầu óc lành mạnh có thể ngước lên và đối diện với Đức Chúa Trời nói, “Chúa ôi, đừng làm con chỉ là một thành viên của một Giáo hội, nhưng hãy làm con trở nên một Nhân Chứng. Hãy đổ Thánh Linh Ngài trên con đầy dẫy. Hãy cho phép là Chứng nhân của Ngài.” Đó là những gì chúng ta cần. Đó là những gì Giáo hội đang đau khổ vì sự khiếm khuyết của mình. Nó ở tình trạng xanh xao thiếu máu, bởi vì đã chối bỏ Huyết của Đức Chúa Jêsus Christ.</w:t>
      </w:r>
    </w:p>
    <w:p>
      <w:pPr>
        <w:pStyle w:val="TextBody"/>
        <w:rPr>
          <w:sz w:val="10"/>
        </w:rPr>
      </w:pPr>
      <w:r>
        <w:rPr>
          <w:sz w:val="10"/>
        </w:rPr>
      </w:r>
    </w:p>
    <w:p>
      <w:pPr>
        <w:pStyle w:val="TextBody"/>
        <w:rPr>
          <w:sz w:val="22"/>
        </w:rPr>
      </w:pPr>
      <w:r>
        <w:rPr>
          <w:rFonts w:cs="Times New Roman"/>
          <w:sz w:val="22"/>
        </w:rPr>
        <w:t xml:space="preserve">    </w:t>
      </w:r>
      <w:r>
        <w:rPr>
          <w:sz w:val="22"/>
        </w:rPr>
        <w:tab/>
        <w:t>Đúng thế, Đức Thánh Linh xác thực chính mình, “Nó là như vậy.” Họ là thế. Những con người không thể chối bỏ Nó.</w:t>
      </w:r>
    </w:p>
    <w:p>
      <w:pPr>
        <w:pStyle w:val="TextBody"/>
        <w:rPr>
          <w:sz w:val="10"/>
        </w:rPr>
      </w:pPr>
      <w:r>
        <w:rPr>
          <w:sz w:val="10"/>
        </w:rPr>
      </w:r>
    </w:p>
    <w:p>
      <w:pPr>
        <w:pStyle w:val="TextBody"/>
        <w:rPr/>
      </w:pPr>
      <w:r>
        <w:rPr>
          <w:sz w:val="22"/>
          <w:vertAlign w:val="superscript"/>
        </w:rPr>
        <w:t>177</w:t>
      </w:r>
      <w:r>
        <w:rPr>
          <w:sz w:val="22"/>
        </w:rPr>
        <w:t xml:space="preserve">  </w:t>
        <w:tab/>
        <w:t>Những người này đã không chờ đợi ở trường học để tìm bất cứ một nền giáo dục vĩ đại nào. Họ là những người dốt nát không có học, những người đánh cá và nông dân. Họ là những con người bình thường. Kinh thánh nói, “Đoàn dân đông vui lòng mà nghe Chúa Jêsus,” chỉ đám người hạ lưu, không, không một người nổi danh, nhưng chỉ có những con người bình thường; Họ đã nghe Ngài, họ nói, “Chúng ta từng chứng kiến những điều chúng ta đã nhận lấy; Chúng ta hầu như không biết tiếng của chính mình.”</w:t>
      </w:r>
    </w:p>
    <w:p>
      <w:pPr>
        <w:pStyle w:val="TextBody"/>
        <w:rPr>
          <w:sz w:val="10"/>
        </w:rPr>
      </w:pPr>
      <w:r>
        <w:rPr>
          <w:sz w:val="10"/>
        </w:rPr>
      </w:r>
    </w:p>
    <w:p>
      <w:pPr>
        <w:pStyle w:val="TextBody"/>
        <w:rPr>
          <w:sz w:val="22"/>
        </w:rPr>
      </w:pPr>
      <w:r>
        <w:rPr>
          <w:rFonts w:cs="Times New Roman"/>
          <w:sz w:val="22"/>
        </w:rPr>
        <w:t xml:space="preserve">    </w:t>
      </w:r>
      <w:r>
        <w:rPr>
          <w:sz w:val="22"/>
        </w:rPr>
        <w:tab/>
        <w:t>Nhưng những người kia nói, “Hết thảy những người nói đó há chẳng phải là người Ga-li-lê sao? Vậy thì làm thế nào chúng ta hiểu được họ?” Người Ga-li-lê là một lớp người nghèo. Họ nói, “Vậy thì sao chúng ta nghe ai nấy đều nói tiếng của xứ chúng ta sanh đẻ?”</w:t>
      </w:r>
    </w:p>
    <w:p>
      <w:pPr>
        <w:pStyle w:val="TextBody"/>
        <w:rPr>
          <w:sz w:val="10"/>
        </w:rPr>
      </w:pPr>
      <w:r>
        <w:rPr>
          <w:sz w:val="10"/>
        </w:rPr>
      </w:r>
    </w:p>
    <w:p>
      <w:pPr>
        <w:pStyle w:val="TextBody"/>
        <w:rPr>
          <w:sz w:val="22"/>
        </w:rPr>
      </w:pPr>
      <w:r>
        <w:rPr>
          <w:rFonts w:cs="Times New Roman"/>
          <w:sz w:val="22"/>
        </w:rPr>
        <w:t xml:space="preserve">    </w:t>
      </w:r>
      <w:r>
        <w:rPr>
          <w:sz w:val="22"/>
        </w:rPr>
        <w:tab/>
        <w:t>Làm chứng về Đức Thánh Linh, chứng thực Lời của Đức Chúa Trời đã được làm trọn. “Ta sẽ đổ Thần Ta trên mọi loài xác thịt. Ta sẽ dùng môi cà lăm và lưỡi khác để nói cùng dân này, và đây là nơi yên nghỉ.” chứng thực, một Chứng cớ. Chắc chắn vậy.</w:t>
      </w:r>
    </w:p>
    <w:p>
      <w:pPr>
        <w:pStyle w:val="TextBody"/>
        <w:rPr>
          <w:sz w:val="10"/>
        </w:rPr>
      </w:pPr>
      <w:r>
        <w:rPr>
          <w:sz w:val="10"/>
        </w:rPr>
      </w:r>
    </w:p>
    <w:p>
      <w:pPr>
        <w:pStyle w:val="TextBody"/>
        <w:rPr>
          <w:sz w:val="22"/>
        </w:rPr>
      </w:pPr>
      <w:r>
        <w:rPr>
          <w:rFonts w:cs="Times New Roman"/>
          <w:sz w:val="22"/>
        </w:rPr>
        <w:t xml:space="preserve">    </w:t>
      </w:r>
      <w:r>
        <w:rPr>
          <w:sz w:val="22"/>
        </w:rPr>
        <w:tab/>
        <w:t>Có 3 Lời chứng... Đó là gì? Lời các đấng Tiên tri, Lời Đức Chúa Trời. Bởi vì những vị Tiên tri không nói lời của họ, nhưng đó là Lời của Đức Chúa Trời đặt trong miệng họ.</w:t>
      </w:r>
    </w:p>
    <w:p>
      <w:pPr>
        <w:pStyle w:val="TextBody"/>
        <w:rPr>
          <w:sz w:val="10"/>
        </w:rPr>
      </w:pPr>
      <w:r>
        <w:rPr>
          <w:sz w:val="10"/>
        </w:rPr>
      </w:r>
    </w:p>
    <w:p>
      <w:pPr>
        <w:pStyle w:val="TextBody"/>
        <w:rPr/>
      </w:pPr>
      <w:r>
        <w:rPr>
          <w:sz w:val="22"/>
          <w:vertAlign w:val="superscript"/>
        </w:rPr>
        <w:t>180</w:t>
      </w:r>
      <w:r>
        <w:rPr>
          <w:sz w:val="22"/>
        </w:rPr>
        <w:t xml:space="preserve">  </w:t>
        <w:tab/>
        <w:t>Tôi ngồi đây giờ này nhìn một người Na-uy nhỏ bé, Bác sĩ y khoa đang ngồi ở đằng kia, hết thảy đều trên đường từ Na-uy đến đây, ở đằng kia để được cầu nguyện cho. Một đêm nọ, trong lúc tôi đang ngồi với nhau để có một cuộc phỏng vấn ngắn, Đức Thánh Linh đã chuyển dịch vào trong phòng.</w:t>
      </w:r>
    </w:p>
    <w:p>
      <w:pPr>
        <w:pStyle w:val="TextBody"/>
        <w:rPr>
          <w:sz w:val="10"/>
        </w:rPr>
      </w:pPr>
      <w:r>
        <w:rPr>
          <w:sz w:val="10"/>
        </w:rPr>
      </w:r>
    </w:p>
    <w:p>
      <w:pPr>
        <w:pStyle w:val="TextBody"/>
        <w:rPr>
          <w:sz w:val="22"/>
        </w:rPr>
      </w:pPr>
      <w:r>
        <w:rPr>
          <w:rFonts w:cs="Times New Roman"/>
          <w:sz w:val="22"/>
        </w:rPr>
        <w:t xml:space="preserve">    </w:t>
      </w:r>
      <w:r>
        <w:rPr>
          <w:sz w:val="22"/>
        </w:rPr>
        <w:tab/>
        <w:t>Người đó nói, “Tôi đang chờ đợi, Anh Banham, để thấy điều gì sẽ được nói.”</w:t>
      </w:r>
    </w:p>
    <w:p>
      <w:pPr>
        <w:pStyle w:val="TextBody"/>
        <w:rPr>
          <w:sz w:val="10"/>
        </w:rPr>
      </w:pPr>
      <w:r>
        <w:rPr>
          <w:sz w:val="10"/>
        </w:rPr>
      </w:r>
    </w:p>
    <w:p>
      <w:pPr>
        <w:pStyle w:val="TextBody"/>
        <w:rPr>
          <w:sz w:val="22"/>
        </w:rPr>
      </w:pPr>
      <w:r>
        <w:rPr>
          <w:rFonts w:cs="Times New Roman"/>
          <w:sz w:val="22"/>
        </w:rPr>
        <w:t xml:space="preserve">    </w:t>
      </w:r>
      <w:r>
        <w:rPr>
          <w:sz w:val="22"/>
        </w:rPr>
        <w:tab/>
        <w:t>Ở đó Đức Thánh Linh đi lui lại qua đời sống anh, hết thảy những con đường ở phía sau cho đến khi một điều gì đó đã xảy ra, nói với anh về việc đó, và những gì đã xảy ra, những tình trạng, hết thảy về điều đó, đã bảo cho anh về điều đó. Đó là gì? Thánh Linh của Đức Chúa Trời đang làm chứng.</w:t>
      </w:r>
    </w:p>
    <w:p>
      <w:pPr>
        <w:pStyle w:val="TextBody"/>
        <w:rPr>
          <w:sz w:val="10"/>
        </w:rPr>
      </w:pPr>
      <w:r>
        <w:rPr>
          <w:sz w:val="10"/>
        </w:rPr>
      </w:r>
    </w:p>
    <w:p>
      <w:pPr>
        <w:pStyle w:val="TextBody"/>
        <w:rPr/>
      </w:pPr>
      <w:r>
        <w:rPr>
          <w:sz w:val="22"/>
          <w:vertAlign w:val="superscript"/>
        </w:rPr>
        <w:t>184</w:t>
      </w:r>
      <w:r>
        <w:rPr>
          <w:sz w:val="22"/>
        </w:rPr>
        <w:t xml:space="preserve">  </w:t>
        <w:tab/>
        <w:t xml:space="preserve">Có lẽ một người tầm thường khác đang ngồi ở đây mà -- Hội thánh của Anh Palmer đã gởi lên: Hết thảy đều lộn xộn, không biết gì để làm; Anh ta hầu như suy sụp về điều gì đó. Một con người nhỏ bé tốt bụng; Tôi cho là anh ấy đã đi về nhà. Nhưng có... Ngài đã gởi anh ấy đến đây. Anh Palmer đã viết cho tôi một bức thư nói, “Anh Branham, tôi biết thật là lúc căng thẳng,” hay điều gì như thế, “nhưng khi anh có cơ hội, hãy gặp anh ta, bởi vì anh ấy là một người tốt.” Hội thánh đã gởi anh ấy lên. Anh ấy đã có buổi nói chuyện. Trong khi ngồi ở đó, điều gì đó sâu sắc vĩ đại ở trong trí anh, trước khi anh có cơ hội nói bất cứ điều gì Đức Thánh Linh đáp xuống nhận lấy, đưa nó ra, chỉ rõ về anh. Anh em đã vui mừng, những giọt nước mắt lăn dài trên má. Tại sao? Đức Chúa Trời đang chứng thực. Bằng cách gì? Bằng William Branham à? Không, thưa quý vị. Bằng Đức Thánh Linh. A-men! Đó là Chứng cớ của Đức Chúa Trời. </w:t>
      </w:r>
    </w:p>
    <w:p>
      <w:pPr>
        <w:pStyle w:val="TextBody"/>
        <w:rPr>
          <w:sz w:val="10"/>
        </w:rPr>
      </w:pPr>
      <w:r>
        <w:rPr>
          <w:sz w:val="10"/>
        </w:rPr>
      </w:r>
    </w:p>
    <w:p>
      <w:pPr>
        <w:pStyle w:val="TextBody"/>
        <w:rPr/>
      </w:pPr>
      <w:r>
        <w:rPr>
          <w:sz w:val="22"/>
          <w:vertAlign w:val="superscript"/>
        </w:rPr>
        <w:t>185</w:t>
      </w:r>
      <w:r>
        <w:rPr>
          <w:sz w:val="22"/>
        </w:rPr>
        <w:t xml:space="preserve">  </w:t>
        <w:tab/>
        <w:t>Cho phép tôi nói với anh em điều gì khác. Tại sao... Một con người nhỏ bé đang ngồi ở trên đây, đã gọi Higginbotham, một Chấp sự trong Hội thánh ở đây; Đã hết nhiệm kỳ giữ chức vụ, bây giờ chỉ là một thuộc viên trung tín, anh ấy đứng lên sáng hôm đó nói tiếng lạ, tôi nghĩ rằng nói tiên tri. Tại sao Đức Thánh Linh đã Phán vào buổi sáng này, khi anh ấy đưa ra sự thông giải, “Ta đã xức dầu cho đầy tớ của Ta để mang đến cho ngươi những điều mà ngươi nên biết”? Ôi, chao ôi. Tại sao? Tôi nghe anh ấy đang đứng ở đây, đầu tôi cúi xuống, lòng lặng đi vì nước mắt đang chảy vào tim tôi. Người đó không biết gì nữa; Tôi chưa bao giờ nói một lời với anh hay người nào khác, những gì mà tôi đang nói, bởi vì tôi chỉ đến bục giảng. Và anh ấy ở đó, tiết lộ đề tài, và bảo mọi người trật tự vì Điều đó. “Ta sẽ nói với các ngươi. Ta đã gởi người đi đến nhiều quốc gia, tới nhiều dân tộc, cùng một Sứ điệp này. Ta sẽ Phán cùng các ngươi sáng nay. Hãy chú ý lắng nghe Điều đó. Vì Ta đã xức dầu cho người và đã giao cho người.” Ôi Đức Chúa Trời ơi. Đó là gì? Đức Thánh Linh, Chứng cớ thật của Đức Chúa Trời. Đó là gì? Đền tạm của Thượng Đế trong con người. Ha-lê-lu-gia!</w:t>
      </w:r>
    </w:p>
    <w:p>
      <w:pPr>
        <w:pStyle w:val="TextBody"/>
        <w:rPr>
          <w:sz w:val="10"/>
        </w:rPr>
      </w:pPr>
      <w:r>
        <w:rPr>
          <w:sz w:val="10"/>
        </w:rPr>
      </w:r>
    </w:p>
    <w:p>
      <w:pPr>
        <w:pStyle w:val="TextBody"/>
        <w:rPr/>
      </w:pPr>
      <w:r>
        <w:rPr>
          <w:sz w:val="22"/>
          <w:vertAlign w:val="superscript"/>
        </w:rPr>
        <w:t>186</w:t>
      </w:r>
      <w:r>
        <w:rPr>
          <w:sz w:val="22"/>
        </w:rPr>
        <w:t xml:space="preserve">  </w:t>
        <w:tab/>
        <w:t>Điều gì? Thưa Hội thánh, đó là lý do tôi không thể nhận phép báp-têm bằng Đức Thánh Linh của sự la hét, bắt tay, hay nói tiếng lạ, hay là bất cứ cảm giác nào. Bây giờ chúng hết thảy đều được lắm. Hiểu không? Những điều này đối với họ được lắm, nhưng ma quỷ có thể giả mạo điều đó như rất thật.</w:t>
      </w:r>
    </w:p>
    <w:p>
      <w:pPr>
        <w:pStyle w:val="TextBody"/>
        <w:rPr>
          <w:sz w:val="10"/>
        </w:rPr>
      </w:pPr>
      <w:r>
        <w:rPr>
          <w:sz w:val="10"/>
        </w:rPr>
      </w:r>
    </w:p>
    <w:p>
      <w:pPr>
        <w:pStyle w:val="TextBody"/>
        <w:rPr>
          <w:sz w:val="22"/>
        </w:rPr>
      </w:pPr>
      <w:r>
        <w:rPr>
          <w:rFonts w:cs="Times New Roman"/>
          <w:sz w:val="22"/>
        </w:rPr>
        <w:t xml:space="preserve">    </w:t>
      </w:r>
      <w:r>
        <w:rPr>
          <w:sz w:val="22"/>
        </w:rPr>
        <w:tab/>
        <w:t>Nhưng Đức Thánh Linh là Chúa Trời, Đức Chúa Trời lập Bàn thờ Ngài trong con người. Nhiều hơn là một cảm giác. Nó nhiều hơn là nói tiếng lạ. Nhiều hơn là la hét bằng Đức Thánh Linh. Nhiều hơn là chỉ khóc lóc. Nhiều hơn là chỉ gia nhập một Giáo hội. Nó chính là Đức Chúa Trời Hằng Sống ở trong con người, Chúa Trời, Chính Đức Chúa Trời đã lập Bàn thờ trong lòng con người đó, khi người đó có thể nói thật sự giống như Đức Chúa Trời đang nói; Đó là Hội thánh của Đức Chúa Jêsus Christ. Đó là cách mà các môn đồ Hội thánh đầu tiên tiến tới.</w:t>
      </w:r>
    </w:p>
    <w:p>
      <w:pPr>
        <w:pStyle w:val="TextBody"/>
        <w:rPr>
          <w:sz w:val="10"/>
        </w:rPr>
      </w:pPr>
      <w:r>
        <w:rPr>
          <w:sz w:val="10"/>
        </w:rPr>
      </w:r>
    </w:p>
    <w:p>
      <w:pPr>
        <w:pStyle w:val="TextBody"/>
        <w:rPr/>
      </w:pPr>
      <w:r>
        <w:rPr>
          <w:sz w:val="22"/>
          <w:vertAlign w:val="superscript"/>
        </w:rPr>
        <w:t>188</w:t>
      </w:r>
      <w:r>
        <w:rPr>
          <w:sz w:val="22"/>
        </w:rPr>
        <w:t xml:space="preserve">  </w:t>
        <w:tab/>
        <w:t>Thật khác xa những Giáo hội ngày nay, khác nhau làm sao, chúng ta đã đi ra khỏi Nó, từ khi những tổ chức giáo phái bắt đầu khoảng 2 thế kỷ sau khi Đấng Christ giáng sanh, Giáo hội Công giáo ban đầu, làm nên tổ chức, dạy dỗ những triết lý của con người.</w:t>
      </w:r>
    </w:p>
    <w:p>
      <w:pPr>
        <w:pStyle w:val="TextBody"/>
        <w:rPr>
          <w:sz w:val="10"/>
        </w:rPr>
      </w:pPr>
      <w:r>
        <w:rPr>
          <w:sz w:val="10"/>
        </w:rPr>
      </w:r>
    </w:p>
    <w:p>
      <w:pPr>
        <w:pStyle w:val="TextBody"/>
        <w:rPr/>
      </w:pPr>
      <w:r>
        <w:rPr>
          <w:rFonts w:cs="Times New Roman"/>
          <w:sz w:val="22"/>
        </w:rPr>
        <w:t xml:space="preserve">    </w:t>
      </w:r>
      <w:r>
        <w:rPr>
          <w:sz w:val="22"/>
        </w:rPr>
        <w:tab/>
        <w:t>Ngày nay có nhiều người; Chúng ta là những người quá tốt. Chúng ta gia nhập Giáo hội. Hãy nghe tôi. Ở đây là những gì Anh Higginbotham đã nói về sáng nay; Không phải Higginbotham, nhưng Đức Thánh Linh nói qua anh ấy. Chúng ta là những người quá tốt. Chúng ta gia nhập Giáo hội, chúng ta muốn rất đáng yêu và rất dễ mến. Anh em hiểu không? Chúng ta không muốn làm tổn thương cảm giác của bất cứ ai, dĩ nhiên là không. Chúng ta muốn là một Cơ-đốc nhân đáng yêu.</w:t>
      </w:r>
    </w:p>
    <w:p>
      <w:pPr>
        <w:pStyle w:val="TextBody"/>
        <w:rPr>
          <w:sz w:val="10"/>
        </w:rPr>
      </w:pPr>
      <w:r>
        <w:rPr>
          <w:sz w:val="10"/>
        </w:rPr>
      </w:r>
    </w:p>
    <w:p>
      <w:pPr>
        <w:pStyle w:val="TextBody"/>
        <w:rPr>
          <w:sz w:val="22"/>
        </w:rPr>
      </w:pPr>
      <w:r>
        <w:rPr>
          <w:rFonts w:cs="Times New Roman"/>
          <w:sz w:val="22"/>
        </w:rPr>
        <w:t xml:space="preserve">    </w:t>
      </w:r>
      <w:r>
        <w:rPr>
          <w:sz w:val="22"/>
        </w:rPr>
        <w:tab/>
        <w:t>Chúng ta muốn chế tạo ra Đấng Christ. Đấng Christ không được tạo ra. Ha-lê-lu-gia! Ồ, nếu tôi chỉ có thể lấy một số Lời mà Đức Chúa Trời sẽ ban cho tôi, như vậy anh em sẽ thấy tôi muốn nói gì.</w:t>
      </w:r>
    </w:p>
    <w:p>
      <w:pPr>
        <w:pStyle w:val="TextBody"/>
        <w:ind w:right="-40" w:hanging="0"/>
        <w:rPr>
          <w:sz w:val="10"/>
        </w:rPr>
      </w:pPr>
      <w:r>
        <w:rPr>
          <w:sz w:val="10"/>
        </w:rPr>
      </w:r>
    </w:p>
    <w:p>
      <w:pPr>
        <w:pStyle w:val="TextBody"/>
        <w:ind w:right="-40" w:hanging="0"/>
        <w:rPr/>
      </w:pPr>
      <w:r>
        <w:rPr>
          <w:sz w:val="22"/>
          <w:vertAlign w:val="superscript"/>
        </w:rPr>
        <w:t>191</w:t>
      </w:r>
      <w:r>
        <w:rPr>
          <w:sz w:val="22"/>
        </w:rPr>
        <w:t xml:space="preserve">  </w:t>
        <w:tab/>
        <w:t>Một con chiên không được mời để mang bộ lông. Nó không được yêu cầu để tạo ra một số lông năm nay. Nếu là con chiên thì nó phải có lông, bởi vì nó là một con chiên. Nó không phải nói, “Ồ, bây giờ tôi là... Tôi tin mình là con chiên, vì vậy tốt hơn tôi nên làm gấp quanh đây, tôi có thể lấy được một ít lông cho chủ.” Nó không phải lo lắng về điều đó. Bao lâu mà nó còn là một con chiên, nó sẽ mang lông chiên. Nó không phải làm ra để có bộ lông đó.</w:t>
      </w:r>
    </w:p>
    <w:p>
      <w:pPr>
        <w:pStyle w:val="TextBody"/>
        <w:ind w:right="-40" w:hanging="0"/>
        <w:rPr>
          <w:sz w:val="10"/>
        </w:rPr>
      </w:pPr>
      <w:r>
        <w:rPr>
          <w:sz w:val="10"/>
        </w:rPr>
      </w:r>
    </w:p>
    <w:p>
      <w:pPr>
        <w:pStyle w:val="TextBody"/>
        <w:ind w:right="-40" w:hanging="0"/>
        <w:rPr>
          <w:sz w:val="22"/>
        </w:rPr>
      </w:pPr>
      <w:r>
        <w:rPr>
          <w:rFonts w:cs="Times New Roman"/>
          <w:sz w:val="22"/>
        </w:rPr>
        <w:t xml:space="preserve">    </w:t>
      </w:r>
      <w:r>
        <w:rPr>
          <w:sz w:val="22"/>
        </w:rPr>
        <w:tab/>
        <w:t>Anh em không phải chế tạo ra lòng tin kính do tự tay con người làm ra, và, “Tôi, tôi đã có... Tôi... Tôi sẽ không làm điều này; Tôi biết mình là một Cơ-đốc nhân.” Ồ, hỡi anh em, đang cố gắng để tự cứu nó một mình, tuy nhiên, hãy thành thật bằng nỗ lực của chính con người.</w:t>
      </w:r>
    </w:p>
    <w:p>
      <w:pPr>
        <w:pStyle w:val="TextBody"/>
        <w:rPr>
          <w:sz w:val="10"/>
        </w:rPr>
      </w:pPr>
      <w:r>
        <w:rPr>
          <w:sz w:val="10"/>
        </w:rPr>
      </w:r>
    </w:p>
    <w:p>
      <w:pPr>
        <w:pStyle w:val="TextBody"/>
        <w:rPr/>
      </w:pPr>
      <w:r>
        <w:rPr>
          <w:rFonts w:cs="Times New Roman"/>
          <w:sz w:val="22"/>
        </w:rPr>
        <w:t xml:space="preserve">    </w:t>
      </w:r>
      <w:r>
        <w:rPr>
          <w:sz w:val="22"/>
        </w:rPr>
        <w:tab/>
        <w:t>Có vấn đề là những bục giảng không mạnh mẽ, trường lớp không chắc chắn, Thần học viện yếu kém. Đó là những vấn đề: Dạy dỗ thuyết thần học của con người. Người ta cho... anh em nói ngày nay, sức mạnh của một tín đồ Đấng Christ, họ chỉ...</w:t>
      </w:r>
    </w:p>
    <w:p>
      <w:pPr>
        <w:pStyle w:val="TextBody"/>
        <w:rPr>
          <w:sz w:val="22"/>
        </w:rPr>
      </w:pPr>
      <w:r>
        <w:rPr>
          <w:rFonts w:cs="Times New Roman"/>
          <w:sz w:val="22"/>
        </w:rPr>
        <w:t xml:space="preserve">    </w:t>
      </w:r>
      <w:r>
        <w:rPr>
          <w:sz w:val="22"/>
        </w:rPr>
        <w:tab/>
        <w:t>“Bạn có phải là Cơ-đốc nhân không?”</w:t>
      </w:r>
    </w:p>
    <w:p>
      <w:pPr>
        <w:pStyle w:val="TextBody"/>
        <w:rPr/>
      </w:pPr>
      <w:r>
        <w:rPr>
          <w:rFonts w:cs="Times New Roman"/>
          <w:sz w:val="22"/>
        </w:rPr>
        <w:t xml:space="preserve">    </w:t>
      </w:r>
      <w:r>
        <w:rPr>
          <w:sz w:val="22"/>
        </w:rPr>
        <w:tab/>
        <w:t>“Ồ, tôi là tín đồ Giám Lý.”</w:t>
      </w:r>
    </w:p>
    <w:p>
      <w:pPr>
        <w:pStyle w:val="TextBody"/>
        <w:rPr/>
      </w:pPr>
      <w:r>
        <w:rPr>
          <w:rFonts w:cs="Times New Roman"/>
          <w:sz w:val="22"/>
        </w:rPr>
        <w:t xml:space="preserve">    </w:t>
      </w:r>
      <w:r>
        <w:rPr>
          <w:sz w:val="22"/>
        </w:rPr>
        <w:tab/>
        <w:t>“Bạn là Cơ-đốc nhân phải không?”</w:t>
      </w:r>
    </w:p>
    <w:p>
      <w:pPr>
        <w:pStyle w:val="TextBody"/>
        <w:rPr/>
      </w:pPr>
      <w:r>
        <w:rPr>
          <w:rFonts w:cs="Times New Roman"/>
          <w:sz w:val="22"/>
        </w:rPr>
        <w:t xml:space="preserve">    </w:t>
      </w:r>
      <w:r>
        <w:rPr>
          <w:sz w:val="22"/>
        </w:rPr>
        <w:tab/>
        <w:t>“Ồ, tôi - tôi là tín đồ Báp-tít.”</w:t>
      </w:r>
    </w:p>
    <w:p>
      <w:pPr>
        <w:pStyle w:val="TextBody"/>
        <w:rPr>
          <w:sz w:val="10"/>
        </w:rPr>
      </w:pPr>
      <w:r>
        <w:rPr>
          <w:sz w:val="10"/>
        </w:rPr>
      </w:r>
    </w:p>
    <w:p>
      <w:pPr>
        <w:pStyle w:val="TextBody"/>
        <w:rPr>
          <w:sz w:val="22"/>
        </w:rPr>
      </w:pPr>
      <w:r>
        <w:rPr>
          <w:rFonts w:cs="Times New Roman"/>
          <w:sz w:val="22"/>
        </w:rPr>
        <w:t xml:space="preserve">   </w:t>
      </w:r>
      <w:r>
        <w:rPr>
          <w:sz w:val="22"/>
        </w:rPr>
        <w:tab/>
        <w:t>Đó là sức mạnh của Cơ-đốc giáo. Khác nhau biết bao! Ha-lê-lu-gia! Khác nhau biết bao từ Hội thánh đầu tiên đó. Họ đã không nói những điều này. Nhưng họ được đầy dẫy năng quyền, một quyền năng của Đức Thánh Linh, đã cho họ được thoát khỏi tội lỗi và sự chết. Họ không phải là chỉ tồn tại trên danh nghĩa. Họ đã có tình yêu của Đức Chúa Trời đốt cháy trong lòng, đem chúng đến sự chết.</w:t>
      </w:r>
    </w:p>
    <w:p>
      <w:pPr>
        <w:pStyle w:val="TextBody"/>
        <w:rPr>
          <w:sz w:val="10"/>
        </w:rPr>
      </w:pPr>
      <w:r>
        <w:rPr>
          <w:sz w:val="10"/>
        </w:rPr>
      </w:r>
    </w:p>
    <w:p>
      <w:pPr>
        <w:pStyle w:val="TextBody"/>
        <w:rPr/>
      </w:pPr>
      <w:r>
        <w:rPr>
          <w:sz w:val="22"/>
          <w:vertAlign w:val="superscript"/>
        </w:rPr>
        <w:t>195</w:t>
      </w:r>
      <w:r>
        <w:rPr>
          <w:sz w:val="22"/>
        </w:rPr>
        <w:t xml:space="preserve">  </w:t>
        <w:tab/>
        <w:t>Một đêm nọ Becky, con gái của tôi, đọc cho tôi nghe quyển, “Những Đấu Sĩ.” Nó nói, “Hãy nghe điều này, bố.” Tôi xin lỗi, tôi không thể nhớ tên. Nhưng một Cơ-đốc nhân trẻ đã bị ném ra như một đấu sĩ để chiến đấu ở đấu trường Rô-ma. Tôi đã đứng trong đấu trường đó, cầu nguyện. Những bức tường cổ đang ngã xuống.</w:t>
      </w:r>
    </w:p>
    <w:p>
      <w:pPr>
        <w:pStyle w:val="TextBody"/>
        <w:rPr>
          <w:sz w:val="10"/>
        </w:rPr>
      </w:pPr>
      <w:r>
        <w:rPr>
          <w:sz w:val="10"/>
        </w:rPr>
      </w:r>
    </w:p>
    <w:p>
      <w:pPr>
        <w:pStyle w:val="TextBody"/>
        <w:rPr>
          <w:sz w:val="22"/>
        </w:rPr>
      </w:pPr>
      <w:r>
        <w:rPr>
          <w:rFonts w:cs="Times New Roman"/>
          <w:sz w:val="22"/>
        </w:rPr>
        <w:t xml:space="preserve">    </w:t>
      </w:r>
      <w:r>
        <w:rPr>
          <w:sz w:val="22"/>
        </w:rPr>
        <w:tab/>
        <w:t>Khi họ bố trí ở đó, và người ta thật sự thích thấy họ. Họ phải giết lẫn nhau. Đức Chúa Trời đang phán... Trong những ngày xa xưa người ta chỉ gặp nhau và giết nhau, đúng thế. Đức Chúa Trời chống lại điều đó.</w:t>
      </w:r>
    </w:p>
    <w:p>
      <w:pPr>
        <w:pStyle w:val="TextBody"/>
        <w:rPr>
          <w:sz w:val="10"/>
        </w:rPr>
      </w:pPr>
      <w:r>
        <w:rPr>
          <w:sz w:val="10"/>
        </w:rPr>
      </w:r>
    </w:p>
    <w:p>
      <w:pPr>
        <w:pStyle w:val="TextBody"/>
        <w:rPr/>
      </w:pPr>
      <w:r>
        <w:rPr>
          <w:sz w:val="22"/>
          <w:vertAlign w:val="superscript"/>
        </w:rPr>
        <w:t>197</w:t>
      </w:r>
      <w:r>
        <w:rPr>
          <w:sz w:val="22"/>
        </w:rPr>
        <w:t xml:space="preserve">  </w:t>
        <w:tab/>
        <w:t>Một trong trong những Dấu hiệu đầu tiên đầy đủ ý nghĩa nhất của Cơ-đốc giáo, là từ chối giết người. Đúng thế. Anh em có thể giết người nhiều cách hơn là chỉ đâm người đó với một con dao; Nói ngược lại tính cách của người đó, anh em có thể làm nhiều cách hơn.</w:t>
      </w:r>
    </w:p>
    <w:p>
      <w:pPr>
        <w:pStyle w:val="TextBody"/>
        <w:rPr>
          <w:sz w:val="10"/>
        </w:rPr>
      </w:pPr>
      <w:r>
        <w:rPr>
          <w:sz w:val="10"/>
        </w:rPr>
      </w:r>
    </w:p>
    <w:p>
      <w:pPr>
        <w:pStyle w:val="TextBody"/>
        <w:rPr>
          <w:sz w:val="22"/>
        </w:rPr>
      </w:pPr>
      <w:r>
        <w:rPr>
          <w:rFonts w:cs="Times New Roman"/>
          <w:sz w:val="22"/>
        </w:rPr>
        <w:t xml:space="preserve">    </w:t>
      </w:r>
      <w:r>
        <w:rPr>
          <w:sz w:val="22"/>
        </w:rPr>
        <w:tab/>
        <w:t>Nhưng đấu sĩ này, họ quay lại phía con sư tử được thả ra. Bằng sức lực và quyền năng của Đức Chúa Trời người ấy đã giết con sư tử bằng gươm của mình, một con dao. Người ta vỗ tay; Thật dũng cảm. Họ đứng lên. Họ quay lại với một con sư tử khác thả ra, và người đó giết nó bằng gươm của mình. Khi đó họ thả một người đàn ông ngoại giáo Phi châu da đen cao to phi thường vào. Này Cơ-đốc nhân phải giết người đó, mà anh không muốn làm. Nhưng trong khi chiến đấu, anh đã hạ gục người Phi châu kia, dĩ nhiên lưỡi gươm ở ngay trên con người đó. Người Phi châu nói, “Thưa ông, hãy giết tôi nhanh lên, như vậy tôi sẽ không đau khổ. Đừng hành hạ tôi. Hãy giết tôi nhanh đi.”</w:t>
      </w:r>
    </w:p>
    <w:p>
      <w:pPr>
        <w:pStyle w:val="TextBody"/>
        <w:rPr>
          <w:sz w:val="10"/>
        </w:rPr>
      </w:pPr>
      <w:r>
        <w:rPr>
          <w:sz w:val="10"/>
        </w:rPr>
      </w:r>
    </w:p>
    <w:p>
      <w:pPr>
        <w:pStyle w:val="TextBody"/>
        <w:rPr>
          <w:sz w:val="22"/>
        </w:rPr>
      </w:pPr>
      <w:r>
        <w:rPr>
          <w:rFonts w:cs="Times New Roman"/>
          <w:sz w:val="22"/>
        </w:rPr>
        <w:t xml:space="preserve">    </w:t>
      </w:r>
      <w:r>
        <w:rPr>
          <w:sz w:val="22"/>
        </w:rPr>
        <w:tab/>
        <w:t>Cơ-đốc nhân ném gươm của mình xuống, cởi áo giáp ra, bước đến trước hoàng đế nói, “Thưa Hoàng đế, tôi là một Cơ-đốc nhân và Chúa tôi là Đấng Cứu Rỗi đã cấm chúng tôi lấy sự sống của người khác. Tôi sẽ lấy sự sống của con thú hoang dã, nhưng tôi không lấy đi sự sống của người đồng loại. Tôi từ chối giết người.”</w:t>
      </w:r>
    </w:p>
    <w:p>
      <w:pPr>
        <w:pStyle w:val="TextBody"/>
        <w:rPr>
          <w:sz w:val="10"/>
        </w:rPr>
      </w:pPr>
      <w:r>
        <w:rPr>
          <w:sz w:val="10"/>
        </w:rPr>
      </w:r>
    </w:p>
    <w:p>
      <w:pPr>
        <w:pStyle w:val="TextBody"/>
        <w:rPr/>
      </w:pPr>
      <w:r>
        <w:rPr>
          <w:sz w:val="22"/>
          <w:vertAlign w:val="superscript"/>
        </w:rPr>
        <w:t>200</w:t>
      </w:r>
      <w:r>
        <w:rPr>
          <w:sz w:val="22"/>
        </w:rPr>
        <w:t xml:space="preserve">  </w:t>
        <w:tab/>
        <w:t>Hết thảy những người của hoàng đế Rô-ma, và v. v... Đứng lên, và nói, “Ngươi muốn nói một đấu sĩ, một nô lệ sẽ không vâng lệnh của thế lực Rô-ma?”</w:t>
      </w:r>
    </w:p>
    <w:p>
      <w:pPr>
        <w:pStyle w:val="TextBody"/>
        <w:rPr>
          <w:sz w:val="10"/>
        </w:rPr>
      </w:pPr>
      <w:r>
        <w:rPr>
          <w:sz w:val="10"/>
        </w:rPr>
      </w:r>
    </w:p>
    <w:p>
      <w:pPr>
        <w:pStyle w:val="TextBody"/>
        <w:rPr>
          <w:sz w:val="22"/>
        </w:rPr>
      </w:pPr>
      <w:r>
        <w:rPr>
          <w:rFonts w:cs="Times New Roman"/>
          <w:sz w:val="22"/>
        </w:rPr>
        <w:t xml:space="preserve">    </w:t>
      </w:r>
      <w:r>
        <w:rPr>
          <w:sz w:val="22"/>
        </w:rPr>
        <w:tab/>
        <w:t>Rồi họ gọi một người đến, “Hãy nhảy vào, lấy gươm đó giết hắn đi.” Một người nhảy lên, tuốt thanh gươm của Cơ-đốc nhân. Người tín đồ Đấng Christ, tay không, đưa 2 tay mình ra. Người kia đâm một nhát qua tim bằng lưỡi gươm; Đâm ngay vào tim Cơ-đốc nhân kia bằng một lưỡi gươm. Khi đó, tiếng ồng ộc giữa máu đang tuôn ra, làm đầy buồng phổi, khi lưỡi gươm to lớn kia đâm ngang qua phổi, người tín đồ Đấng Christ nhỏ bé ngã quị xuống trên 2 đầu gối nói, “Đức Chúa Jêsus ôi, xin tiếp nhận linh hồn con.” Chúng ta nói về sự đau khổ vì Đấng Christ không? Lời chứng của chúng ta sẽ là gì với những con người như thế?</w:t>
      </w:r>
    </w:p>
    <w:p>
      <w:pPr>
        <w:pStyle w:val="TextBody"/>
        <w:rPr>
          <w:sz w:val="10"/>
        </w:rPr>
      </w:pPr>
      <w:r>
        <w:rPr>
          <w:sz w:val="10"/>
        </w:rPr>
      </w:r>
    </w:p>
    <w:p>
      <w:pPr>
        <w:pStyle w:val="TextBody"/>
        <w:rPr/>
      </w:pPr>
      <w:r>
        <w:rPr>
          <w:rFonts w:cs="Times New Roman"/>
          <w:sz w:val="22"/>
        </w:rPr>
        <w:t xml:space="preserve">    </w:t>
      </w:r>
      <w:r>
        <w:rPr>
          <w:sz w:val="22"/>
        </w:rPr>
        <w:tab/>
      </w:r>
      <w:r>
        <w:rPr>
          <w:i/>
          <w:iCs/>
          <w:sz w:val="22"/>
        </w:rPr>
        <w:t>Ôi, đức tin của các tổ phụ chúng ta! Vẫn đang sống</w:t>
      </w:r>
    </w:p>
    <w:p>
      <w:pPr>
        <w:pStyle w:val="TextBody"/>
        <w:rPr>
          <w:i/>
          <w:i/>
          <w:iCs/>
          <w:sz w:val="22"/>
        </w:rPr>
      </w:pPr>
      <w:r>
        <w:rPr>
          <w:rFonts w:cs="Times New Roman"/>
          <w:i/>
          <w:iCs/>
          <w:sz w:val="22"/>
        </w:rPr>
        <w:t xml:space="preserve">    </w:t>
      </w:r>
      <w:r>
        <w:rPr>
          <w:i/>
          <w:iCs/>
          <w:sz w:val="22"/>
        </w:rPr>
        <w:tab/>
        <w:t xml:space="preserve">Bất chấp ngục tù, Lửa và gươm. </w:t>
      </w:r>
    </w:p>
    <w:p>
      <w:pPr>
        <w:pStyle w:val="TextBody"/>
        <w:rPr>
          <w:i/>
          <w:i/>
          <w:iCs/>
          <w:sz w:val="10"/>
        </w:rPr>
      </w:pPr>
      <w:r>
        <w:rPr>
          <w:i/>
          <w:iCs/>
          <w:sz w:val="10"/>
        </w:rPr>
      </w:r>
    </w:p>
    <w:p>
      <w:pPr>
        <w:pStyle w:val="TextBody"/>
        <w:rPr/>
      </w:pPr>
      <w:r>
        <w:rPr>
          <w:sz w:val="22"/>
          <w:vertAlign w:val="superscript"/>
        </w:rPr>
        <w:t>202</w:t>
      </w:r>
      <w:r>
        <w:rPr>
          <w:sz w:val="22"/>
        </w:rPr>
        <w:t xml:space="preserve">  </w:t>
        <w:tab/>
        <w:t>Họ là những người có ý nghĩa lớn đối với cái chết để xưng nhận Đấng Christ. Họ đã là gì? Họ đã nhận được Chứng cớ. Họ đầy dẫy Đức Thánh Linh. Những Cơ-đốc nhân đầu tiên không sợ chết. Sau đó, Đế quốc La-mã thấy có điều gì đó về họ. Người ta đã làm gì? Họ chính thức đưa Cơ-đốc giáo vào, tiến hành làm thành một Giáo phái ra từ đó, chỉ mang nó vào một sự tin theo, nhưng không nhìn nhận Chứng cớ này.</w:t>
      </w:r>
    </w:p>
    <w:p>
      <w:pPr>
        <w:pStyle w:val="TextBody"/>
        <w:rPr>
          <w:sz w:val="10"/>
        </w:rPr>
      </w:pPr>
      <w:r>
        <w:rPr>
          <w:sz w:val="10"/>
        </w:rPr>
      </w:r>
    </w:p>
    <w:p>
      <w:pPr>
        <w:pStyle w:val="TextBody"/>
        <w:rPr/>
      </w:pPr>
      <w:r>
        <w:rPr>
          <w:rFonts w:cs="Times New Roman"/>
          <w:sz w:val="22"/>
        </w:rPr>
        <w:t xml:space="preserve">    </w:t>
      </w:r>
      <w:r>
        <w:rPr>
          <w:sz w:val="22"/>
        </w:rPr>
        <w:tab/>
        <w:t>Ở đó là chỗ chúng ta ngày nay, Luther, Báp-tít, Trưởng lão, và quá nhiều người Ngũ Tuần ngày nay, chúng ta đang đi trên một hành trình không có tin nhận Chứng cớ Đức Chúa Trời này. Đức Thánh Linh là Chứng cớ của chúng ta. Vâng, thưa quý vị. Hội thánh thời đó thật khác biết bao.</w:t>
      </w:r>
    </w:p>
    <w:p>
      <w:pPr>
        <w:pStyle w:val="TextBody"/>
        <w:rPr>
          <w:sz w:val="10"/>
        </w:rPr>
      </w:pPr>
      <w:r>
        <w:rPr>
          <w:sz w:val="10"/>
        </w:rPr>
      </w:r>
    </w:p>
    <w:p>
      <w:pPr>
        <w:pStyle w:val="TextBody"/>
        <w:rPr/>
      </w:pPr>
      <w:r>
        <w:rPr>
          <w:sz w:val="22"/>
          <w:vertAlign w:val="superscript"/>
        </w:rPr>
        <w:t>204</w:t>
      </w:r>
      <w:r>
        <w:rPr>
          <w:sz w:val="22"/>
        </w:rPr>
        <w:t xml:space="preserve">  </w:t>
        <w:tab/>
        <w:t>Hội thánh ngày nay là, “Chỉ gia nhập Giáo hội.” Như người xưa thường nói, “Khi một người gia nhập Giáo hội, người đó khoác một chiếc áo mới.” Đúng thế. Nhưng khi người ấy đầy dẫy Chứng cớ, họ đặt một con người mới trong chiếc áo khoác. Nó không phải là chiếc áo khoác mới trên con người; Nó là một người khác trong chiếc áo khoác. Những gì chúng ta cần ngày hôm nay còn nhiều hơn là con người mới trong chiếc áo khoác, đó là chiếc áo thầy tu, tôi đang nói về điều đó. Vâng, chúng ta cần cần nó khác hẳn. Lúc đầu...</w:t>
      </w:r>
    </w:p>
    <w:p>
      <w:pPr>
        <w:pStyle w:val="TextBody"/>
        <w:rPr>
          <w:sz w:val="10"/>
        </w:rPr>
      </w:pPr>
      <w:r>
        <w:rPr>
          <w:sz w:val="10"/>
        </w:rPr>
      </w:r>
    </w:p>
    <w:p>
      <w:pPr>
        <w:pStyle w:val="TextBody"/>
        <w:rPr>
          <w:sz w:val="22"/>
        </w:rPr>
      </w:pPr>
      <w:r>
        <w:rPr>
          <w:rFonts w:cs="Times New Roman"/>
          <w:sz w:val="22"/>
        </w:rPr>
        <w:t xml:space="preserve">    </w:t>
      </w:r>
      <w:r>
        <w:rPr>
          <w:sz w:val="22"/>
        </w:rPr>
        <w:tab/>
        <w:t>Giáo hội ngày nay đang cố gắng tự cứu lấy mình, bằng những việc lành của riêng mình. “Ồ, tôi là một Cơ-đốc nhân, tôi phải thật sự đáng yêu. Tôi phải làm điều này.” Nhưng Hội thánh đầu tiên đó, họ đã làm gì? Chờ đợi. Không cố gắng tự thay đổi chính họ, nhưng chờ đợi chính Đức Chúa Trời đến thay đổi họ từ những người Pha-ri-si trở thành những Chứng nhân.</w:t>
      </w:r>
    </w:p>
    <w:p>
      <w:pPr>
        <w:pStyle w:val="TextBody"/>
        <w:rPr>
          <w:sz w:val="10"/>
        </w:rPr>
      </w:pPr>
      <w:r>
        <w:rPr>
          <w:sz w:val="10"/>
        </w:rPr>
      </w:r>
    </w:p>
    <w:p>
      <w:pPr>
        <w:pStyle w:val="TextBody"/>
        <w:rPr>
          <w:sz w:val="22"/>
        </w:rPr>
      </w:pPr>
      <w:r>
        <w:rPr>
          <w:rFonts w:cs="Times New Roman"/>
          <w:sz w:val="22"/>
        </w:rPr>
        <w:t xml:space="preserve">    </w:t>
      </w:r>
      <w:r>
        <w:rPr>
          <w:sz w:val="22"/>
        </w:rPr>
        <w:tab/>
        <w:t>Những gì chúng ta cần ngày hôm nay là chờ đợi một Đức Thánh Linh tương tự, Chứng cớ của Đức Chúa Trời đến thay đổi chúng ta từ một đám người Pha-ri-si, lạnh lùng, cứng ngắt, trở nên những Chứng nhân của sự sống lại của Đức Chúa Jêsus Christ. Ha-lê-lu-gia!</w:t>
      </w:r>
    </w:p>
    <w:p>
      <w:pPr>
        <w:pStyle w:val="TextBody"/>
        <w:rPr>
          <w:sz w:val="10"/>
        </w:rPr>
      </w:pPr>
      <w:r>
        <w:rPr>
          <w:sz w:val="10"/>
        </w:rPr>
      </w:r>
    </w:p>
    <w:p>
      <w:pPr>
        <w:pStyle w:val="TextBody"/>
        <w:rPr/>
      </w:pPr>
      <w:r>
        <w:rPr>
          <w:sz w:val="22"/>
          <w:vertAlign w:val="superscript"/>
        </w:rPr>
        <w:t>208</w:t>
      </w:r>
      <w:r>
        <w:rPr>
          <w:sz w:val="22"/>
        </w:rPr>
        <w:t xml:space="preserve">  </w:t>
        <w:tab/>
        <w:t>Đức Thánh Linh không phải là một cái vỏ trống rỗng, một nơi để người ta đi đến và... Đúng hơn Hội thánh không phải là một cái vỏ trống rỗng, chỗ để người ta đi đến, một phòng sảnh to lớn cổ xưa, hay là một cái gì khác, đáng giá hàng trăm triệu đô-la. Hay là cái gì khác. Chúng ta đang tiêu hết thảy tiền chúng ta vào những việc như vậy, đặt vào hàng triệu, hàng triệu và hàng triệu đô-la. Về phương diện tài chánh, Hội thánh ngày nay bắt đầu tốt hơn trước đây. Nhưng chúng ta đang xây những tòa nhà. Tôi thấy ở đây một tổ chức vĩ đại đang đặt vào 6 triệu đô-la ở một nơi trên Missouri đây. Ở chỗ họ, suốt thời gian, và chúng ta nói, “Chúa đang đến gần,” một phong trào Ngũ Tuần. Những người khác là những người Ngũ tuần, đang đi ra phía bên đường phố, và những việc giống như thế, họ đang cố gắng xây dựng những tòa nhà lớn nhất, nhận vào những Thầy giảng có học vấn tốt nhất, đi ra khỏi sự chữa lành Thiên Thượng, ra khỏi quyền năng Đức Thánh Linh.</w:t>
      </w:r>
    </w:p>
    <w:p>
      <w:pPr>
        <w:pStyle w:val="TextBody"/>
        <w:rPr>
          <w:sz w:val="10"/>
        </w:rPr>
      </w:pPr>
      <w:r>
        <w:rPr>
          <w:sz w:val="10"/>
        </w:rPr>
      </w:r>
    </w:p>
    <w:p>
      <w:pPr>
        <w:pStyle w:val="TextBody"/>
        <w:rPr/>
      </w:pPr>
      <w:r>
        <w:rPr>
          <w:sz w:val="22"/>
          <w:vertAlign w:val="superscript"/>
        </w:rPr>
        <w:t>210</w:t>
      </w:r>
      <w:r>
        <w:rPr>
          <w:sz w:val="22"/>
        </w:rPr>
        <w:t xml:space="preserve">  </w:t>
        <w:tab/>
        <w:t>Giờ đây hết thảy chúng ta đang cố gắng đua tranh với những người của Giáo hội Giám lý. Gia nhập những Giáo hội Liên hiệp vĩ đại này, và v. v... Hoàn toàn chối bỏ chỗ đứng Phúc âm của chúng ta, bởi vì chúng ta tổ chức, liên kết. Bây giờ, họ thuộc về Hội đồng Giáo hội. Thật là xấu hổ. Thật là một sự nhục nhã vì một việc như vậy. Đáng thương hại thay, với một sự nhận ra và lợi dụng thời điểm tốt cho một thế gian đang hấp hối, với chủ nghĩa Cộng sản đang ăn sạch nó. Và chủ nghĩa Cộng sản được hình thành vì tình trạng yếu đuối của Cơ-đốc giáo (Đúng thế.), cái gọi là Cơ-đốc giáo.</w:t>
      </w:r>
    </w:p>
    <w:p>
      <w:pPr>
        <w:pStyle w:val="TextBody"/>
        <w:rPr>
          <w:sz w:val="10"/>
        </w:rPr>
      </w:pPr>
      <w:r>
        <w:rPr>
          <w:sz w:val="10"/>
        </w:rPr>
      </w:r>
    </w:p>
    <w:p>
      <w:pPr>
        <w:pStyle w:val="TextBody"/>
        <w:rPr>
          <w:sz w:val="22"/>
        </w:rPr>
      </w:pPr>
      <w:r>
        <w:rPr>
          <w:rFonts w:cs="Times New Roman"/>
          <w:sz w:val="22"/>
        </w:rPr>
        <w:t xml:space="preserve">    </w:t>
      </w:r>
      <w:r>
        <w:rPr>
          <w:sz w:val="22"/>
        </w:rPr>
        <w:tab/>
        <w:t>Thật là một cơ hội cho Hội thánh của Đức Chúa Trời Hằng Sống đứng dậy trên đôi chân mình với một Chứng cớ của phép báp-têm bằng Đức Thánh Linh và làm rung chuyển thế giới.</w:t>
      </w:r>
    </w:p>
    <w:p>
      <w:pPr>
        <w:pStyle w:val="TextBody"/>
        <w:rPr>
          <w:sz w:val="10"/>
        </w:rPr>
      </w:pPr>
      <w:r>
        <w:rPr>
          <w:sz w:val="10"/>
        </w:rPr>
      </w:r>
    </w:p>
    <w:p>
      <w:pPr>
        <w:pStyle w:val="TextBody"/>
        <w:rPr/>
      </w:pPr>
      <w:r>
        <w:rPr>
          <w:sz w:val="22"/>
          <w:vertAlign w:val="superscript"/>
        </w:rPr>
        <w:t>212</w:t>
      </w:r>
      <w:r>
        <w:rPr>
          <w:sz w:val="22"/>
        </w:rPr>
        <w:t xml:space="preserve">  </w:t>
        <w:tab/>
        <w:t>Trong Kinh thánh, sách Giê-rê-mi chương thứ 42, người ta đã có thời giống như họ có lúc này. Họ sợ vua Ba-by-lôn đến đem đi. Và hết thảy những nhân vật nổi tiếng, những quan chức lớn cùng mọi thứ, họ đã không tin những vị Tiên tri của mình. Họ chỉ muốn nói họ đã làm điều đó thật sùng đạo. Vì thế họ gọi Tiên tri già Giê-rê-mi đến, họ nghĩ ông là một người điên, đưa ông ra ngoài đồng vắng ở đó, có lẽ với một tấm chăn quấn trên người, tóc phủ trên mặt, ăn thảo mộc, cùng bất cứ cái gì ông kiếm được trong đồng vắng để ăn. Đến gần và nói, “Này vị Tiên tri, xin hãy tìm ý chỉ của Đức Giê-hô-va cho chúng tôi. Hãy nói cho chúng tôi biết sẽ làm gì. Chúng tôi sẽ vâng theo Giê-hô-va Đức Chúa Trời, dù điều lành hay điều dữ.”</w:t>
      </w:r>
    </w:p>
    <w:p>
      <w:pPr>
        <w:pStyle w:val="TextBody"/>
        <w:rPr>
          <w:sz w:val="10"/>
        </w:rPr>
      </w:pPr>
      <w:r>
        <w:rPr>
          <w:sz w:val="10"/>
        </w:rPr>
      </w:r>
    </w:p>
    <w:p>
      <w:pPr>
        <w:pStyle w:val="TextBody"/>
        <w:rPr>
          <w:sz w:val="22"/>
        </w:rPr>
      </w:pPr>
      <w:r>
        <w:rPr>
          <w:rFonts w:cs="Times New Roman"/>
          <w:sz w:val="22"/>
        </w:rPr>
        <w:t xml:space="preserve">    </w:t>
      </w:r>
      <w:r>
        <w:rPr>
          <w:sz w:val="22"/>
        </w:rPr>
        <w:tab/>
        <w:t>Người đáp. “Ta sẽ cầu Giê-hô-va Đức Chúa Trời các người, theo lời các người đã xin.”</w:t>
      </w:r>
    </w:p>
    <w:p>
      <w:pPr>
        <w:pStyle w:val="TextBody"/>
        <w:rPr>
          <w:sz w:val="10"/>
        </w:rPr>
      </w:pPr>
      <w:r>
        <w:rPr>
          <w:sz w:val="10"/>
        </w:rPr>
      </w:r>
    </w:p>
    <w:p>
      <w:pPr>
        <w:pStyle w:val="TextBody"/>
        <w:rPr/>
      </w:pPr>
      <w:r>
        <w:rPr>
          <w:rFonts w:cs="Times New Roman"/>
          <w:sz w:val="22"/>
        </w:rPr>
        <w:t xml:space="preserve">    </w:t>
      </w:r>
      <w:r>
        <w:rPr>
          <w:sz w:val="22"/>
        </w:rPr>
        <w:tab/>
        <w:t>Người đi ra và đã đi trong 10 ngày trước khi Đức Giê-hô-va Phán với người. Rồi trở lại, gọi họ đến nói cùng họ rằng, “Ta đã có LỜI CHÚA PHÁN NHƯ VẬY.” Ông nói, “Hãy nghe, hỡi các ngươi.” Ha-lê-lu-gia! “Đó là ngươi sợ vua xứ Ba-by-lôn,” giống như chúng ta sợ nước Nga. “Hết thảy các ngươi đang sẵn sàng để chạy xuống xứ Ê-díp-tô, bởi vì ngươi biết vua ấy đang đến.”</w:t>
      </w:r>
    </w:p>
    <w:p>
      <w:pPr>
        <w:pStyle w:val="TextBody"/>
        <w:rPr>
          <w:sz w:val="10"/>
        </w:rPr>
      </w:pPr>
      <w:r>
        <w:rPr>
          <w:sz w:val="10"/>
        </w:rPr>
      </w:r>
    </w:p>
    <w:p>
      <w:pPr>
        <w:pStyle w:val="TextBody"/>
        <w:rPr/>
      </w:pPr>
      <w:r>
        <w:rPr>
          <w:sz w:val="22"/>
          <w:vertAlign w:val="superscript"/>
        </w:rPr>
        <w:t>214</w:t>
      </w:r>
      <w:r>
        <w:rPr>
          <w:sz w:val="22"/>
        </w:rPr>
        <w:t xml:space="preserve">  </w:t>
        <w:tab/>
        <w:t>Chúng ta đang chạy từ thành phố này đến thành phố khác, đang cố tránh bom nguyên tử, và ẩn núp trong những tòa nhà cùng mọi thứ khác. Ích lợi gì để làm điều đó? Giũ sạch vấn đề tội lỗi.</w:t>
      </w:r>
    </w:p>
    <w:p>
      <w:pPr>
        <w:pStyle w:val="TextBody"/>
        <w:rPr>
          <w:sz w:val="10"/>
        </w:rPr>
      </w:pPr>
      <w:r>
        <w:rPr>
          <w:sz w:val="10"/>
        </w:rPr>
      </w:r>
    </w:p>
    <w:p>
      <w:pPr>
        <w:pStyle w:val="TextBody"/>
        <w:rPr>
          <w:sz w:val="22"/>
        </w:rPr>
      </w:pPr>
      <w:r>
        <w:rPr>
          <w:rFonts w:cs="Times New Roman"/>
          <w:sz w:val="22"/>
        </w:rPr>
        <w:t xml:space="preserve">    </w:t>
      </w:r>
      <w:r>
        <w:rPr>
          <w:sz w:val="22"/>
        </w:rPr>
        <w:tab/>
        <w:t>Giê-rê-mi nói, “Nếu các ngươi quay lại với Đức Chúa Trời, dâng lòng mình cho Đức Chúa Trời, quay lòng các ngươi trở lại, giữ các điều răn Ngài cùng hết thảy luật lệ Ngài, và làm những điều này đúng, vậy thì đừng sợ vua của Ba-by-lôn.”</w:t>
      </w:r>
    </w:p>
    <w:p>
      <w:pPr>
        <w:pStyle w:val="TextBody"/>
        <w:rPr>
          <w:sz w:val="10"/>
        </w:rPr>
      </w:pPr>
      <w:r>
        <w:rPr>
          <w:sz w:val="10"/>
        </w:rPr>
      </w:r>
    </w:p>
    <w:p>
      <w:pPr>
        <w:pStyle w:val="TextBody"/>
        <w:rPr>
          <w:sz w:val="22"/>
        </w:rPr>
      </w:pPr>
      <w:r>
        <w:rPr>
          <w:rFonts w:cs="Times New Roman"/>
          <w:sz w:val="22"/>
        </w:rPr>
        <w:t xml:space="preserve">    </w:t>
      </w:r>
      <w:r>
        <w:rPr>
          <w:sz w:val="22"/>
        </w:rPr>
        <w:tab/>
        <w:t>Anh em biết người ta đã nói gì khi họ nghe Lời chứng của Đức Chúa Trời? Họ nói, “Ngươi nói tiên tri giả dối. Chúng ta sẽ đi sang nước Ê-díp tô.”</w:t>
      </w:r>
    </w:p>
    <w:p>
      <w:pPr>
        <w:pStyle w:val="TextBody"/>
        <w:rPr>
          <w:sz w:val="10"/>
        </w:rPr>
      </w:pPr>
      <w:r>
        <w:rPr>
          <w:sz w:val="10"/>
        </w:rPr>
      </w:r>
    </w:p>
    <w:p>
      <w:pPr>
        <w:pStyle w:val="TextBody"/>
        <w:rPr>
          <w:sz w:val="22"/>
        </w:rPr>
      </w:pPr>
      <w:r>
        <w:rPr>
          <w:rFonts w:cs="Times New Roman"/>
          <w:sz w:val="22"/>
        </w:rPr>
        <w:t xml:space="preserve">    </w:t>
      </w:r>
      <w:r>
        <w:rPr>
          <w:sz w:val="22"/>
        </w:rPr>
        <w:tab/>
        <w:t>Khi họ xuống đó, Giê-rê-mi đến và lấy 2 cục đá đặt chúng trong đất sét nói, “Này, tôi tớ Ta, vua Nê-bu-cát-nết-sa sẽ đến ngay những đá này mà ta đã giấu ở đây. Dù thế nào đi nữa người sẽ lấy nó đi. Dù thế nào đi nữa các ngươi sẽ chết bởi gươm.”</w:t>
      </w:r>
    </w:p>
    <w:p>
      <w:pPr>
        <w:pStyle w:val="TextBody"/>
        <w:rPr>
          <w:sz w:val="10"/>
        </w:rPr>
      </w:pPr>
      <w:r>
        <w:rPr>
          <w:sz w:val="10"/>
        </w:rPr>
      </w:r>
    </w:p>
    <w:p>
      <w:pPr>
        <w:pStyle w:val="TextBody"/>
        <w:rPr/>
      </w:pPr>
      <w:r>
        <w:rPr>
          <w:rFonts w:cs="Times New Roman"/>
          <w:sz w:val="22"/>
        </w:rPr>
        <w:t xml:space="preserve">    </w:t>
      </w:r>
      <w:r>
        <w:rPr>
          <w:sz w:val="22"/>
        </w:rPr>
        <w:tab/>
        <w:t>Hỡi anh em, không có cách nào trong những ngày này để hết thảy trốn thoát sự nguyền rủa đang chờ đợi những người này, ngoài cách cổ xưa, Đức Thánh Linh đã ban đến sự ăn năn.</w:t>
      </w:r>
    </w:p>
    <w:p>
      <w:pPr>
        <w:pStyle w:val="TextBody"/>
        <w:rPr>
          <w:sz w:val="10"/>
        </w:rPr>
      </w:pPr>
      <w:r>
        <w:rPr>
          <w:sz w:val="10"/>
        </w:rPr>
      </w:r>
    </w:p>
    <w:p>
      <w:pPr>
        <w:pStyle w:val="TextBody"/>
        <w:rPr/>
      </w:pPr>
      <w:r>
        <w:rPr>
          <w:sz w:val="22"/>
          <w:vertAlign w:val="superscript"/>
        </w:rPr>
        <w:t>218</w:t>
      </w:r>
      <w:r>
        <w:rPr>
          <w:sz w:val="22"/>
        </w:rPr>
        <w:t xml:space="preserve">  </w:t>
        <w:tab/>
        <w:t>Tôi không có điều gì chống lại anh em mình. Tôi đang nói về chính mình, nhưng chúng ta là những nhà Truyền giảng Phúc âm. Bill Braham là một nhà Truyền bá Phúc âm vĩ đại, Oral Robert, một nhà Truyền bá Phúc âm vĩ đại. Họ là những con người vĩ đại. Chúng ta đánh giá cao họ. Nhưng chúng ta không cần những nhà Truyền bá Phúc âm. Đó là gì? Đang tổ chức chính trị, lấy những người Giám lý, Báp-tít, cùng hết thảy những nhóm Ngũ Tuần với nhau để hợp tác và tỏ ra có thể lớn như thế nào, có thể thực hiện bao nhiêu. Chúng ta không cần điều đó.</w:t>
      </w:r>
    </w:p>
    <w:p>
      <w:pPr>
        <w:pStyle w:val="TextBody"/>
        <w:rPr>
          <w:sz w:val="10"/>
        </w:rPr>
      </w:pPr>
      <w:r>
        <w:rPr>
          <w:sz w:val="10"/>
        </w:rPr>
      </w:r>
    </w:p>
    <w:p>
      <w:pPr>
        <w:pStyle w:val="TextBody"/>
        <w:rPr/>
      </w:pPr>
      <w:r>
        <w:rPr>
          <w:rFonts w:cs="Times New Roman"/>
          <w:sz w:val="22"/>
        </w:rPr>
        <w:t xml:space="preserve">    </w:t>
      </w:r>
      <w:r>
        <w:rPr>
          <w:sz w:val="22"/>
        </w:rPr>
        <w:tab/>
        <w:t>Chúng ta cần một sự chờ đợi Đức Chúa Trời cho đến khi Đức Thánh Linh đến với năng quyền và sự giải cứu. Chúng ta cần những chiến sĩ cứu thế, không phải những nhà Truyền bá Phúc âm. Chúng ta cần sự cứu chuộc linh hồn. “Chúng ta có thể lấy núi này.” “Hỡi núi lớn, ngươi là ai? Ở trước mặt Xô-rô-ba-bên ngươi sẽ trở nên đồng bằng.” Đức Chúa Trời phán, “Hãy ở lại trong xứ.” Đúng thế.</w:t>
      </w:r>
    </w:p>
    <w:p>
      <w:pPr>
        <w:pStyle w:val="TextBody"/>
        <w:rPr>
          <w:sz w:val="10"/>
        </w:rPr>
      </w:pPr>
      <w:r>
        <w:rPr>
          <w:sz w:val="10"/>
        </w:rPr>
      </w:r>
    </w:p>
    <w:p>
      <w:pPr>
        <w:pStyle w:val="TextBody"/>
        <w:rPr/>
      </w:pPr>
      <w:r>
        <w:rPr>
          <w:sz w:val="22"/>
          <w:vertAlign w:val="superscript"/>
        </w:rPr>
        <w:t>222</w:t>
      </w:r>
      <w:r>
        <w:rPr>
          <w:sz w:val="22"/>
        </w:rPr>
        <w:t xml:space="preserve">  </w:t>
        <w:tab/>
        <w:t>Những gì chúng ta cần ngày hôm nay là không phải là một -- Không phải là một sự phục hưng, dùng vũ lực để trốn khỏi sự cứu rỗi linh hồn giống như trong những ngày phục hưng của xứ Wales, khi đó những người trong các cửa tiệm quì xuống xưng tội, khóc lóc, những cửa tiệm bán rượu bất hợp pháp, những nơi vui chơi đóng cửa, và đi đến khóc lóc cầu nguyện, đó là những gì chúng ta cần ngày hôm nay. Không tụ họp 150.000 người, như họ đã làm ngày nọ, một số người nói, “Chào Mary,” và người khác nói điều gì khác, một lời cầu nguyện ngắn, và đi ra có một buổi uống rượu gặp mặt thân mật rồi trở về. Đó không phải là một ngày cầu nguyện. Chúng ta cần một ngày khóc lóc, tang chế, chờ đợi cho đến khi Đức Chúa Trời ban Đức Thánh Linh, Chứng cớ của Ngài, không phải là cái vỏ trống rỗng, không phải một giáo phái trống rỗng, nhưng Chúa Trời đã lập Đền tạm trong những con người.</w:t>
      </w:r>
    </w:p>
    <w:p>
      <w:pPr>
        <w:pStyle w:val="TextBody"/>
        <w:rPr>
          <w:sz w:val="10"/>
        </w:rPr>
      </w:pPr>
      <w:r>
        <w:rPr>
          <w:sz w:val="10"/>
        </w:rPr>
      </w:r>
    </w:p>
    <w:p>
      <w:pPr>
        <w:pStyle w:val="TextBody"/>
        <w:rPr/>
      </w:pPr>
      <w:r>
        <w:rPr>
          <w:sz w:val="22"/>
          <w:vertAlign w:val="superscript"/>
        </w:rPr>
        <w:t>223</w:t>
      </w:r>
      <w:r>
        <w:rPr>
          <w:sz w:val="22"/>
        </w:rPr>
        <w:t xml:space="preserve">  </w:t>
        <w:tab/>
        <w:t>Chúa Jêsus Phán, trong Mác 16, rằng Đức Thánh Linh, khi Ngài đến, Ngài sẽ minh chứng trong mọi thế hệ thành công cho đến kết cuộc. Ngài phán, “</w:t>
      </w:r>
      <w:r>
        <w:rPr>
          <w:b/>
          <w:sz w:val="22"/>
        </w:rPr>
        <w:t>Những Dầu hiệu này... Hãy đi khắp thế gian, giảng Phúc âm cho mọi người; Những Dấu hiệu này sẽ đi theo những kẻ tin; Nhơn Danh Ta mà trừ quỉ.</w:t>
      </w:r>
      <w:r>
        <w:rPr>
          <w:sz w:val="22"/>
        </w:rPr>
        <w:t>” Chứng cớ sẽ kéo dài bao lâu? Cho tới khi tận thế. Bao lâu? Mọi thế hệ. “</w:t>
      </w:r>
      <w:r>
        <w:rPr>
          <w:b/>
          <w:sz w:val="22"/>
        </w:rPr>
        <w:t>Nhơn Danh Ta họ sẽ trừ quỉ. Họ sẽ nói tiếng lạ. Nếu bắt rắn trong tay, hay uống vật chi độc, cũng chẳng hại gì. Nếu họ đặt tay trên kẻ đau, thì kẻ đau sẽ lành.</w:t>
      </w:r>
      <w:r>
        <w:rPr>
          <w:sz w:val="22"/>
        </w:rPr>
        <w:t>” Chúa Jêsus đã Phán rằng Đức Thánh Linh mà Ngài sẽ ban xuống sẽ là Chứng cớ cho đến cuối cùng của thời đại, mọi thế hệ sau này.</w:t>
      </w:r>
    </w:p>
    <w:p>
      <w:pPr>
        <w:pStyle w:val="TextBody"/>
        <w:rPr>
          <w:sz w:val="10"/>
        </w:rPr>
      </w:pPr>
      <w:r>
        <w:rPr>
          <w:sz w:val="10"/>
        </w:rPr>
      </w:r>
    </w:p>
    <w:p>
      <w:pPr>
        <w:pStyle w:val="TextBody"/>
        <w:rPr/>
      </w:pPr>
      <w:r>
        <w:rPr>
          <w:rFonts w:cs="Times New Roman"/>
          <w:sz w:val="22"/>
        </w:rPr>
        <w:t xml:space="preserve">    </w:t>
      </w:r>
      <w:r>
        <w:rPr>
          <w:sz w:val="22"/>
        </w:rPr>
        <w:tab/>
        <w:t>Hện nay Ngài đang Phán điều đó, chúng ta là Chứng nhân của Ngài. A-men! Để kết thúc việc lắng nghe, hãy dùng hết sự hiểu biết của mình và lắng nghe khi tôi kết luận. Chúng ta là Chứng nhân của Ngài, là người đã tiếp nhận về Thánh Linh Ngài.</w:t>
      </w:r>
    </w:p>
    <w:p>
      <w:pPr>
        <w:pStyle w:val="TextBody"/>
        <w:rPr>
          <w:sz w:val="10"/>
        </w:rPr>
      </w:pPr>
      <w:r>
        <w:rPr>
          <w:sz w:val="10"/>
        </w:rPr>
      </w:r>
    </w:p>
    <w:p>
      <w:pPr>
        <w:pStyle w:val="TextBody"/>
        <w:rPr/>
      </w:pPr>
      <w:r>
        <w:rPr>
          <w:sz w:val="22"/>
          <w:vertAlign w:val="superscript"/>
        </w:rPr>
        <w:t>225</w:t>
      </w:r>
      <w:r>
        <w:rPr>
          <w:sz w:val="22"/>
        </w:rPr>
        <w:t xml:space="preserve">  </w:t>
        <w:tab/>
        <w:t>Lời Ngài minh chứng trong những ngày sau rốt sẽ có một sự sa ngã, và sẽ đến một thời đại Hội thánh không có quyền năng, hình thức, nguội lạnh. Là một Giáo hội mà không có quyền năng, “</w:t>
      </w:r>
      <w:r>
        <w:rPr>
          <w:b/>
          <w:sz w:val="22"/>
        </w:rPr>
        <w:t>Bề ngoài giữ điều nhơn đức, nhưng chối bỏ quyền phép của nhơn đức đó.</w:t>
      </w:r>
      <w:r>
        <w:rPr>
          <w:sz w:val="22"/>
        </w:rPr>
        <w:t>” Ngài đã ban cho dấu hiệu có lúc mà một người ngồi trong đền thờ của Đức Chúa Trời, tự cho mình là Đức Chúa Trời. Ngài đã đến, đang cai trị các nước. Thật tuyệt vời biết bao hết thảy những điều này, Lời của Đức Chúa Trời tuyệt vời biết bao.</w:t>
      </w:r>
    </w:p>
    <w:p>
      <w:pPr>
        <w:pStyle w:val="TextBody"/>
        <w:rPr>
          <w:sz w:val="10"/>
        </w:rPr>
      </w:pPr>
      <w:r>
        <w:rPr>
          <w:sz w:val="10"/>
        </w:rPr>
      </w:r>
    </w:p>
    <w:p>
      <w:pPr>
        <w:pStyle w:val="TextBody"/>
        <w:rPr>
          <w:sz w:val="22"/>
        </w:rPr>
      </w:pPr>
      <w:r>
        <w:rPr>
          <w:rFonts w:cs="Times New Roman"/>
          <w:sz w:val="22"/>
        </w:rPr>
        <w:t xml:space="preserve">    </w:t>
      </w:r>
      <w:r>
        <w:rPr>
          <w:sz w:val="22"/>
        </w:rPr>
        <w:tab/>
        <w:t>Làm sao vua Nê-bu-cát-nết-sa, trở lại ở đó khi vua đã mơ giấc mơ ấy, và Đa-ni-ên thông giải điều đó cho người, làm sao những vị vua, mỗi một người, từ người Ba-by-lôn, cho tới Mê-đi hay Ba-tư, cho tới Gờ-réc, tới Rô-ma; Thật đúng họ đã sa ngã, hoàn toàn chính xác ngày giờ, thời gian và chính xác đường lối Đức Chúa Trời đã phán nó sẽ như thế nào.</w:t>
      </w:r>
    </w:p>
    <w:p>
      <w:pPr>
        <w:pStyle w:val="TextBody"/>
        <w:rPr>
          <w:sz w:val="10"/>
        </w:rPr>
      </w:pPr>
      <w:r>
        <w:rPr>
          <w:sz w:val="10"/>
        </w:rPr>
      </w:r>
    </w:p>
    <w:p>
      <w:pPr>
        <w:pStyle w:val="TextBody"/>
        <w:rPr/>
      </w:pPr>
      <w:r>
        <w:rPr>
          <w:sz w:val="22"/>
          <w:vertAlign w:val="superscript"/>
        </w:rPr>
        <w:t>227</w:t>
      </w:r>
      <w:r>
        <w:rPr>
          <w:sz w:val="22"/>
        </w:rPr>
        <w:t xml:space="preserve">  </w:t>
        <w:tab/>
        <w:t>Lời của Đức Chúa Trời là một Chứng cớ thật. Lời Đức Chúa Trời Phán trong những ngày cuối cùng có có những lúc nguy hiểm, và lòng con người sẽ trở nên yếu đuối vì sợ hãi, và bối rối về thời giờ, sự khốn khổ giữa các nước, và có sự bỏ đạo trong Giáo hội. Những con người sẽ nổi dậy, tỏ ra chính họ là những người có quyền cao chức trọng vân vân, và quyền năng sẽ rời bỏ Giáo hội đó, có sự bề ngoài giữ sự nhơn đức, nhưng chối bỏ quyền phép thật sự của Đức Chúa Trời: Sự gia nhập Giáo hội. Ngài đã Phán về các Giáo hội sẽ đi vào tình trạng đó.</w:t>
      </w:r>
    </w:p>
    <w:p>
      <w:pPr>
        <w:pStyle w:val="TextBody"/>
        <w:rPr>
          <w:sz w:val="10"/>
        </w:rPr>
      </w:pPr>
      <w:r>
        <w:rPr>
          <w:sz w:val="10"/>
        </w:rPr>
      </w:r>
    </w:p>
    <w:p>
      <w:pPr>
        <w:pStyle w:val="TextBody"/>
        <w:rPr/>
      </w:pPr>
      <w:r>
        <w:rPr>
          <w:rFonts w:cs="Times New Roman"/>
          <w:sz w:val="22"/>
        </w:rPr>
        <w:t xml:space="preserve">    </w:t>
      </w:r>
      <w:r>
        <w:rPr>
          <w:sz w:val="22"/>
        </w:rPr>
        <w:tab/>
        <w:t>Chúng ta là một Chứng nhân rằng Lời Đức Chúa Trời được làm trọn. Hội thánh ở trong điều đó, mọi tổ chức ở trong cùng một tình trạng ngay lúc này. Tôi sẽ thách thức bất cứ người nào chỉ cho tôi tổ chức nào đang nóng cháy vì Đức Chúa Trời, được đầy dẫy Đức Thánh Linh, với những dấu hiệu đi theo họ. Hãy đứng lên nói cho tôi một tổ chức nào. Không có chuyện như vậy. Nó không có trên những trang giấy. Đúng thế. Hết thảy họ đều mất hết quyền năng và chết. Hãy nắm lấy điều đó.</w:t>
      </w:r>
    </w:p>
    <w:p>
      <w:pPr>
        <w:pStyle w:val="TextBody"/>
        <w:rPr>
          <w:sz w:val="10"/>
        </w:rPr>
      </w:pPr>
      <w:r>
        <w:rPr>
          <w:sz w:val="10"/>
        </w:rPr>
      </w:r>
    </w:p>
    <w:p>
      <w:pPr>
        <w:pStyle w:val="TextBody"/>
        <w:rPr>
          <w:sz w:val="22"/>
        </w:rPr>
      </w:pPr>
      <w:r>
        <w:rPr>
          <w:rFonts w:cs="Times New Roman"/>
          <w:sz w:val="22"/>
        </w:rPr>
        <w:t xml:space="preserve">    </w:t>
      </w:r>
      <w:r>
        <w:rPr>
          <w:sz w:val="22"/>
        </w:rPr>
        <w:tab/>
        <w:t>Nhưng Ngài cũng đã nói tiên tri sẽ có một Hội thánh thật trong ngày đó, một bầy nhỏ, một phần còn lại. Ngài Phán sẽ có, và sẽ có. “Sẽ có một dân biết Đức Chúa Trời của họ,” vị Tiên tri đã nói thế, “sẽ làm những việc mạnh mẽ trong những ngày sau rốt.”</w:t>
      </w:r>
    </w:p>
    <w:p>
      <w:pPr>
        <w:pStyle w:val="TextBody"/>
        <w:rPr>
          <w:sz w:val="10"/>
        </w:rPr>
      </w:pPr>
      <w:r>
        <w:rPr>
          <w:sz w:val="10"/>
        </w:rPr>
      </w:r>
    </w:p>
    <w:p>
      <w:pPr>
        <w:pStyle w:val="TextBody"/>
        <w:rPr/>
      </w:pPr>
      <w:r>
        <w:rPr>
          <w:sz w:val="22"/>
          <w:vertAlign w:val="superscript"/>
        </w:rPr>
        <w:t>230</w:t>
      </w:r>
      <w:r>
        <w:rPr>
          <w:sz w:val="22"/>
        </w:rPr>
        <w:t xml:space="preserve">  </w:t>
        <w:tab/>
        <w:t>Ngài Phán sẽ có Ánh Sáng buổi chiều tối trong ngày sau rốt. Vị Tiên tri đã nói vậy. Chứng cớ thật của Đức Chúa Trời đã nói vậy. Sẽ có “</w:t>
      </w:r>
      <w:r>
        <w:rPr>
          <w:b/>
          <w:sz w:val="22"/>
        </w:rPr>
        <w:t>Ánh Sáng Chiều tối</w:t>
      </w:r>
      <w:r>
        <w:rPr>
          <w:sz w:val="22"/>
        </w:rPr>
        <w:t xml:space="preserve">”. Ánh Sáng ban chiều là gì? Cũng như Ánh Sáng ban mai. Vị Tiên tri đã nói, “Sẽ có một ngày chẳng phải ngày; Chẳng phải đêm,” một thời ảm đạm giống trời bên ngoài ngày nay, chỉ đủ ánh sáng để thấy chung quanh như thế nào. Nhưng người nói, “Xảy đến buổi chiều sẽ có Sự Sáng.” Nó sẽ là gì... ? ... Hãy trở về, hãy trở lại với lúc ban đầu. “Sẽ có Sự Sáng buổi chiều trong những ngày cuối cùng, chiếu sáng.” </w:t>
      </w:r>
    </w:p>
    <w:p>
      <w:pPr>
        <w:pStyle w:val="TextBody"/>
        <w:rPr>
          <w:sz w:val="10"/>
        </w:rPr>
      </w:pPr>
      <w:r>
        <w:rPr>
          <w:sz w:val="10"/>
        </w:rPr>
      </w:r>
    </w:p>
    <w:p>
      <w:pPr>
        <w:pStyle w:val="TextBody"/>
        <w:rPr>
          <w:sz w:val="22"/>
        </w:rPr>
      </w:pPr>
      <w:r>
        <w:rPr>
          <w:rFonts w:cs="Times New Roman"/>
          <w:sz w:val="22"/>
        </w:rPr>
        <w:t xml:space="preserve">    </w:t>
      </w:r>
      <w:r>
        <w:rPr>
          <w:sz w:val="22"/>
        </w:rPr>
        <w:tab/>
        <w:t>Ngài Phán sẽ có một Tiên tri dấy lên trong những ngày sau rốt (Ma-la-chi 4), ban cho dấu hiệu về những ngày của Lót, vân vân, cũng nói tiên tri về người ta trở lại, trở lại với đức tin của các cha Ngũ Tuần ban đầu. Hãy quay trở lại với nguyên thủy. Hãy quay trở lại với Kinh thánh. Hãy tránh xa những tổ chức và giáo phái và trở về với ban đầu. Hãy trở về với Ngũ Tuần ban đầu, với sự đầy dẫy Đức Thánh Linh lúc ban đầu, với quyền năng ban đầu của Đức Chúa Trời. Lời minh chứng điều đó sẽ xảy đến.</w:t>
      </w:r>
    </w:p>
    <w:p>
      <w:pPr>
        <w:pStyle w:val="TextBody"/>
        <w:rPr>
          <w:sz w:val="10"/>
        </w:rPr>
      </w:pPr>
      <w:r>
        <w:rPr>
          <w:sz w:val="10"/>
        </w:rPr>
      </w:r>
    </w:p>
    <w:p>
      <w:pPr>
        <w:pStyle w:val="TextBody"/>
        <w:rPr>
          <w:i/>
          <w:i/>
          <w:iCs/>
          <w:sz w:val="22"/>
        </w:rPr>
      </w:pPr>
      <w:r>
        <w:rPr>
          <w:rFonts w:cs="Times New Roman"/>
          <w:i/>
          <w:iCs/>
          <w:sz w:val="22"/>
        </w:rPr>
        <w:t xml:space="preserve">    </w:t>
      </w:r>
      <w:r>
        <w:rPr>
          <w:i/>
          <w:iCs/>
          <w:sz w:val="22"/>
        </w:rPr>
        <w:tab/>
        <w:t>Sẽ có Sự Sáng vào lúc ban chiều,</w:t>
      </w:r>
    </w:p>
    <w:p>
      <w:pPr>
        <w:pStyle w:val="TextBody"/>
        <w:rPr>
          <w:i/>
          <w:i/>
          <w:iCs/>
          <w:sz w:val="22"/>
        </w:rPr>
      </w:pPr>
      <w:r>
        <w:rPr>
          <w:rFonts w:cs="Times New Roman"/>
          <w:i/>
          <w:iCs/>
          <w:sz w:val="22"/>
        </w:rPr>
        <w:t xml:space="preserve">    </w:t>
      </w:r>
      <w:r>
        <w:rPr>
          <w:i/>
          <w:iCs/>
          <w:sz w:val="22"/>
        </w:rPr>
        <w:tab/>
        <w:t>Con đường đến vinh hiển anh chắc sẽ thấy;</w:t>
      </w:r>
    </w:p>
    <w:p>
      <w:pPr>
        <w:pStyle w:val="TextBody"/>
        <w:rPr>
          <w:i/>
          <w:i/>
          <w:iCs/>
          <w:sz w:val="22"/>
        </w:rPr>
      </w:pPr>
      <w:r>
        <w:rPr>
          <w:rFonts w:cs="Times New Roman"/>
          <w:i/>
          <w:iCs/>
          <w:sz w:val="22"/>
        </w:rPr>
        <w:t xml:space="preserve">    </w:t>
      </w:r>
      <w:r>
        <w:rPr>
          <w:i/>
          <w:iCs/>
          <w:sz w:val="22"/>
        </w:rPr>
        <w:tab/>
        <w:t>Trong con đường nước sống, là Sự Sáng ngày nay,</w:t>
      </w:r>
    </w:p>
    <w:p>
      <w:pPr>
        <w:pStyle w:val="TextBody"/>
        <w:rPr>
          <w:i/>
          <w:i/>
          <w:iCs/>
          <w:sz w:val="22"/>
        </w:rPr>
      </w:pPr>
      <w:r>
        <w:rPr>
          <w:rFonts w:cs="Times New Roman"/>
          <w:i/>
          <w:iCs/>
          <w:sz w:val="22"/>
        </w:rPr>
        <w:t xml:space="preserve">    </w:t>
      </w:r>
      <w:r>
        <w:rPr>
          <w:i/>
          <w:iCs/>
          <w:sz w:val="22"/>
        </w:rPr>
        <w:tab/>
        <w:t>Đã chôn đi trong Danh Chúa Jêsus.</w:t>
      </w:r>
    </w:p>
    <w:p>
      <w:pPr>
        <w:pStyle w:val="TextBody"/>
        <w:rPr>
          <w:i/>
          <w:i/>
          <w:iCs/>
          <w:sz w:val="22"/>
        </w:rPr>
      </w:pPr>
      <w:r>
        <w:rPr>
          <w:rFonts w:cs="Times New Roman"/>
          <w:i/>
          <w:iCs/>
          <w:sz w:val="22"/>
        </w:rPr>
        <w:t xml:space="preserve">    </w:t>
      </w:r>
      <w:r>
        <w:rPr>
          <w:i/>
          <w:iCs/>
          <w:sz w:val="22"/>
        </w:rPr>
        <w:tab/>
        <w:t>Trẻ già, ăn năn hết thảy tội lỗi mình,</w:t>
      </w:r>
    </w:p>
    <w:p>
      <w:pPr>
        <w:pStyle w:val="TextBody"/>
        <w:rPr>
          <w:i/>
          <w:i/>
          <w:iCs/>
          <w:sz w:val="22"/>
        </w:rPr>
      </w:pPr>
      <w:r>
        <w:rPr>
          <w:rFonts w:cs="Times New Roman"/>
          <w:i/>
          <w:iCs/>
          <w:sz w:val="22"/>
        </w:rPr>
        <w:t xml:space="preserve">    </w:t>
      </w:r>
      <w:r>
        <w:rPr>
          <w:i/>
          <w:iCs/>
          <w:sz w:val="22"/>
        </w:rPr>
        <w:tab/>
        <w:t>Đức Thánh Linh chắc chắn sẽ bước vào;</w:t>
      </w:r>
    </w:p>
    <w:p>
      <w:pPr>
        <w:pStyle w:val="TextBody"/>
        <w:rPr>
          <w:i/>
          <w:i/>
          <w:iCs/>
          <w:sz w:val="22"/>
        </w:rPr>
      </w:pPr>
      <w:r>
        <w:rPr>
          <w:rFonts w:cs="Times New Roman"/>
          <w:i/>
          <w:iCs/>
          <w:sz w:val="22"/>
        </w:rPr>
        <w:t xml:space="preserve">    </w:t>
      </w:r>
      <w:r>
        <w:rPr>
          <w:i/>
          <w:iCs/>
          <w:sz w:val="22"/>
        </w:rPr>
        <w:tab/>
        <w:t>Sự Sáng ban chiều đã đến,</w:t>
      </w:r>
    </w:p>
    <w:p>
      <w:pPr>
        <w:pStyle w:val="TextBody"/>
        <w:rPr>
          <w:i/>
          <w:i/>
          <w:iCs/>
          <w:sz w:val="22"/>
        </w:rPr>
      </w:pPr>
      <w:r>
        <w:rPr>
          <w:rFonts w:cs="Times New Roman"/>
          <w:i/>
          <w:iCs/>
          <w:sz w:val="22"/>
        </w:rPr>
        <w:t xml:space="preserve">    </w:t>
      </w:r>
      <w:r>
        <w:rPr>
          <w:i/>
          <w:iCs/>
          <w:sz w:val="22"/>
        </w:rPr>
        <w:tab/>
        <w:t>Đó là Đức Chúa Trời và Đấng Christ là một.</w:t>
      </w:r>
    </w:p>
    <w:p>
      <w:pPr>
        <w:pStyle w:val="TextBody"/>
        <w:rPr>
          <w:i/>
          <w:i/>
          <w:iCs/>
          <w:sz w:val="10"/>
        </w:rPr>
      </w:pPr>
      <w:r>
        <w:rPr>
          <w:i/>
          <w:iCs/>
          <w:sz w:val="10"/>
        </w:rPr>
      </w:r>
    </w:p>
    <w:p>
      <w:pPr>
        <w:pStyle w:val="TextBody"/>
        <w:rPr/>
      </w:pPr>
      <w:r>
        <w:rPr>
          <w:sz w:val="22"/>
          <w:vertAlign w:val="superscript"/>
        </w:rPr>
        <w:t>232</w:t>
      </w:r>
      <w:r>
        <w:rPr>
          <w:sz w:val="22"/>
        </w:rPr>
        <w:t xml:space="preserve">  </w:t>
        <w:tab/>
        <w:t>Chứng cớ của Đức Chúa Trời, Đức Thánh Linh, chính Đức Thánh Linh đang sống trong chúng ta sẽ không bao giờ liên kết chính mình trong tổ chức. Anh em không thể thành lập tổ chức Đức Chúa Trời. Ngài là Đức Chúa Trời. Nó sẽ là cái gì? Hãy trở lại đường lối của nó ở chỗ ban đầu. Nó sẽ trở lại với lúc ban đầu, trở lại với nguyên thủy, trở lại nơi nó đã bắt đầu. Nó sẽ làm phép báp-têm như họ đã làm. Nó sẽ có một phòng cho tất cả giống như họ đã làm, những người sẽ đến. Họ sẽ được làm sạch và nên thánh giống như họ đã làm. Họ sẽ được đầy dẫy Đức Thánh Linh như họ đã đầy dẫy. Người ta sẽ không sợ hãi như họ đã không sợ hãi. Những việc giống như vậy đã xảy ra với họ cũng sẽ xảy ra đối với những người này trong những ngày Sau rốt vào lúc Sự Sáng ban chiều giống như nó đã trở lại trước đây. Đức Chúa Trời ôi, xin hãy gởi xuống Tiếng đó, gọi to lên.</w:t>
      </w:r>
    </w:p>
    <w:p>
      <w:pPr>
        <w:pStyle w:val="TextBody"/>
        <w:rPr>
          <w:sz w:val="10"/>
        </w:rPr>
      </w:pPr>
      <w:r>
        <w:rPr>
          <w:sz w:val="10"/>
        </w:rPr>
      </w:r>
    </w:p>
    <w:p>
      <w:pPr>
        <w:pStyle w:val="TextBody"/>
        <w:rPr/>
      </w:pPr>
      <w:r>
        <w:rPr>
          <w:sz w:val="22"/>
          <w:vertAlign w:val="superscript"/>
        </w:rPr>
        <w:t>233</w:t>
      </w:r>
      <w:r>
        <w:rPr>
          <w:sz w:val="22"/>
        </w:rPr>
        <w:t xml:space="preserve">  </w:t>
        <w:tab/>
        <w:t>Chúng ta có tất cả các loại Chứng nhân. Tôi có hết thảy. Chúng ta có Chứng nhân Giám Lý, Chứng nhân Báp-tít, Chứng nhân Trưởng Lão, Chứng nhân Công Giáo. Đẹp ý Chúa, tôi sẽ giảng Chúa nhật tuần tới, 4 giai đoạn khác nhau của Hội thánh, nếu Chúa muốn. Bây giờ, chúng ta có tất cả Chứng nhân ngày nay, nhưng có một Chứng nhân thật.</w:t>
      </w:r>
    </w:p>
    <w:p>
      <w:pPr>
        <w:pStyle w:val="TextBody"/>
        <w:rPr>
          <w:sz w:val="10"/>
        </w:rPr>
      </w:pPr>
      <w:r>
        <w:rPr>
          <w:sz w:val="10"/>
        </w:rPr>
      </w:r>
    </w:p>
    <w:p>
      <w:pPr>
        <w:pStyle w:val="TextBody"/>
        <w:rPr>
          <w:sz w:val="22"/>
        </w:rPr>
      </w:pPr>
      <w:r>
        <w:rPr>
          <w:rFonts w:cs="Times New Roman"/>
          <w:sz w:val="22"/>
        </w:rPr>
        <w:t xml:space="preserve">    </w:t>
      </w:r>
      <w:r>
        <w:rPr>
          <w:sz w:val="22"/>
        </w:rPr>
        <w:tab/>
        <w:t>Thiên nhiên vẫn là những Lời chứng có một Đức Chúa Trời. Ngài vẫn là Đức Chúa Trời, giống như Ngài là cây đầu tiên Ngài từng tạo ra. Đúng thế không? [Hội chúng nói, “A-men!” - Bt]</w:t>
      </w:r>
    </w:p>
    <w:p>
      <w:pPr>
        <w:pStyle w:val="TextBody"/>
        <w:rPr>
          <w:sz w:val="10"/>
        </w:rPr>
      </w:pPr>
      <w:r>
        <w:rPr>
          <w:sz w:val="10"/>
        </w:rPr>
      </w:r>
    </w:p>
    <w:p>
      <w:pPr>
        <w:pStyle w:val="TextBody"/>
        <w:rPr/>
      </w:pPr>
      <w:r>
        <w:rPr>
          <w:sz w:val="22"/>
          <w:vertAlign w:val="superscript"/>
        </w:rPr>
        <w:t>235</w:t>
      </w:r>
      <w:r>
        <w:rPr>
          <w:sz w:val="22"/>
        </w:rPr>
        <w:t xml:space="preserve">  </w:t>
        <w:tab/>
        <w:t>Những vị Tiên tri, những vị Tiên tri đã qua đó, Lời chứng và có Lời Đức Chúa Trời, đã nói Lời Đức Chúa Trời, và Nó được làm trọn ngay trước họ. Đức Chúa Trời Phán, “</w:t>
      </w:r>
      <w:r>
        <w:rPr>
          <w:b/>
          <w:sz w:val="22"/>
        </w:rPr>
        <w:t>Nếu có một người ở giữa vòng các ngươi, là người thiêng liêng hay là một Tiên tri, Ta là Giê-hô-va Đức Chúa Trời sẽ tự bày tỏ chính Ta qua người đó, bằng những khải tượng, nói với người đó trong giấc mơ. Và nếu những gì người đó nói được ứng nghiệm, thế thì hãy nghe người.</w:t>
      </w:r>
      <w:r>
        <w:rPr>
          <w:sz w:val="22"/>
        </w:rPr>
        <w:t>”</w:t>
      </w:r>
    </w:p>
    <w:p>
      <w:pPr>
        <w:pStyle w:val="TextBody"/>
        <w:rPr>
          <w:sz w:val="10"/>
        </w:rPr>
      </w:pPr>
      <w:r>
        <w:rPr>
          <w:sz w:val="10"/>
        </w:rPr>
      </w:r>
    </w:p>
    <w:p>
      <w:pPr>
        <w:pStyle w:val="TextBody"/>
        <w:rPr/>
      </w:pPr>
      <w:r>
        <w:rPr>
          <w:rFonts w:cs="Times New Roman"/>
          <w:sz w:val="22"/>
        </w:rPr>
        <w:t xml:space="preserve">    </w:t>
      </w:r>
      <w:r>
        <w:rPr>
          <w:sz w:val="22"/>
        </w:rPr>
        <w:tab/>
        <w:t>Đức Chúa Trời không thay đổi làm công việc không thay đổi ngày hôm nay. Chúng ta thấy những việc đang xảy ra giống nhau. Ngài Phán về Sự Sáng ban chiều sẽ đến, một sự trở lại. “</w:t>
      </w:r>
      <w:r>
        <w:rPr>
          <w:b/>
          <w:sz w:val="22"/>
        </w:rPr>
        <w:t>Người sẽ làm cho lòng các bậc cha trở lại cùng con cái... Trước ngày của Chúa đến sẽ thiêu hủy thế gian cháy như lò lửa.</w:t>
      </w:r>
      <w:r>
        <w:rPr>
          <w:sz w:val="22"/>
        </w:rPr>
        <w:t>”</w:t>
      </w:r>
    </w:p>
    <w:p>
      <w:pPr>
        <w:pStyle w:val="TextBody"/>
        <w:rPr>
          <w:sz w:val="10"/>
        </w:rPr>
      </w:pPr>
      <w:r>
        <w:rPr>
          <w:sz w:val="10"/>
        </w:rPr>
      </w:r>
    </w:p>
    <w:p>
      <w:pPr>
        <w:pStyle w:val="TextBody"/>
        <w:rPr/>
      </w:pPr>
      <w:r>
        <w:rPr>
          <w:sz w:val="22"/>
          <w:vertAlign w:val="superscript"/>
        </w:rPr>
        <w:t>237</w:t>
      </w:r>
      <w:r>
        <w:rPr>
          <w:sz w:val="22"/>
        </w:rPr>
        <w:t xml:space="preserve">  </w:t>
        <w:tab/>
        <w:t>Chúng ta thấy bom nguyên tử đang treo đằng xa kia. Chúng ta thấy ở đó nước Nga đã nổ bom của họ ngày nọ, nóng hơn gấp 50 lần và nhiều quyền lực hơn ở Hi-ro-shi-ma. Không ngạc nhiên khi nước Nhật đang khóc vì hòa bình, đang khóc và cầu nguyện. Hi-ro-shi-ma, khi nó thiêu đốt mắt và lưỡi, trong khoảng hàng trăm dặm, một trái bom nguyên tử họ đã làm nổ tung mạnh hơn gấp 50 lần. Tôi thấy bụi phóng xạ không có ở Mỹ, vì nó đã đi khắp nơi, nhưng khi nó trở lại, nó lại đi ngang qua nước Mỹ. Bụi phóng xạ, những nơi ẩn náu...</w:t>
      </w:r>
    </w:p>
    <w:p>
      <w:pPr>
        <w:pStyle w:val="TextBody"/>
        <w:rPr>
          <w:sz w:val="10"/>
        </w:rPr>
      </w:pPr>
      <w:r>
        <w:rPr>
          <w:sz w:val="10"/>
        </w:rPr>
      </w:r>
    </w:p>
    <w:p>
      <w:pPr>
        <w:pStyle w:val="TextBody"/>
        <w:rPr>
          <w:sz w:val="22"/>
        </w:rPr>
      </w:pPr>
      <w:r>
        <w:rPr>
          <w:rFonts w:cs="Times New Roman"/>
          <w:sz w:val="22"/>
        </w:rPr>
        <w:t xml:space="preserve">    </w:t>
      </w:r>
      <w:r>
        <w:rPr>
          <w:sz w:val="22"/>
        </w:rPr>
        <w:tab/>
        <w:t>Tôi đã nói với các bạn, đó là lúc sa ngã, đúng thế, đó là lúc đi ra ngoài mọi sự của thế gian. “Anh đã sa sút ở đâu, Anh Branham?” Hãy trở về trong cánh tay của Đức Chúa Trời. Đúng thế. Hãy để cho Đức Thánh Linh làm chứng. Ngài là Chứng cớ của Đức Chúa Trời.</w:t>
      </w:r>
    </w:p>
    <w:p>
      <w:pPr>
        <w:pStyle w:val="TextBody"/>
        <w:rPr>
          <w:sz w:val="10"/>
        </w:rPr>
      </w:pPr>
      <w:r>
        <w:rPr>
          <w:sz w:val="10"/>
        </w:rPr>
      </w:r>
    </w:p>
    <w:p>
      <w:pPr>
        <w:pStyle w:val="TextBody"/>
        <w:rPr>
          <w:sz w:val="22"/>
        </w:rPr>
      </w:pPr>
      <w:r>
        <w:rPr>
          <w:rFonts w:cs="Times New Roman"/>
          <w:sz w:val="22"/>
        </w:rPr>
        <w:t xml:space="preserve">   </w:t>
      </w:r>
      <w:r>
        <w:rPr>
          <w:sz w:val="22"/>
        </w:rPr>
        <w:tab/>
        <w:t>Chúng ta hãy cầu nguyện. “Chúng ta đã sa ngã ở đâu, Anh Branham?”</w:t>
      </w:r>
    </w:p>
    <w:p>
      <w:pPr>
        <w:pStyle w:val="TextBody"/>
        <w:rPr>
          <w:sz w:val="10"/>
        </w:rPr>
      </w:pPr>
      <w:r>
        <w:rPr>
          <w:sz w:val="10"/>
        </w:rPr>
      </w:r>
    </w:p>
    <w:p>
      <w:pPr>
        <w:pStyle w:val="TextBody"/>
        <w:rPr/>
      </w:pPr>
      <w:r>
        <w:rPr>
          <w:sz w:val="22"/>
          <w:vertAlign w:val="superscript"/>
        </w:rPr>
        <w:t>239</w:t>
      </w:r>
      <w:r>
        <w:rPr>
          <w:sz w:val="22"/>
        </w:rPr>
        <w:t xml:space="preserve">  </w:t>
        <w:tab/>
        <w:t>Chúng ta tin Điều này. Chúng ta tin Lời là thật. Chúng ta thấy Lời là đúng. Chúng ta đã thấy Ngài nói tiên tri điều này trong những ngày cuối cùng. Chúng ta thấy điều đó. Chúng ta thấy cây của Ngài đang làm chứng. Chúng ta thấy những bông hoa của Ngài chứng thực. Chúng ta thấy Lời Ngài đang chứng thực. Chúng ta thấy Thánh Linh Ngài đang chứng thực. “Chúng ta phải làm gì, Anh Branham?”</w:t>
      </w:r>
    </w:p>
    <w:p>
      <w:pPr>
        <w:pStyle w:val="TextBody"/>
        <w:rPr>
          <w:sz w:val="10"/>
        </w:rPr>
      </w:pPr>
      <w:r>
        <w:rPr>
          <w:sz w:val="10"/>
        </w:rPr>
      </w:r>
    </w:p>
    <w:p>
      <w:pPr>
        <w:pStyle w:val="TextBody"/>
        <w:rPr>
          <w:sz w:val="22"/>
        </w:rPr>
      </w:pPr>
      <w:r>
        <w:rPr>
          <w:rFonts w:cs="Times New Roman"/>
          <w:sz w:val="22"/>
        </w:rPr>
        <w:t xml:space="preserve">    </w:t>
      </w:r>
      <w:r>
        <w:rPr>
          <w:sz w:val="22"/>
        </w:rPr>
        <w:tab/>
        <w:t>Hãy ra khỏi, hãy đi ra khỏi thế gian. Hãy đi ra khỏi những thứ bạn đang ở trong. Chỉ tin cậy, chỉ... “Anh Branham, chúng ta sẽ sa ngã ở đâu?”</w:t>
      </w:r>
    </w:p>
    <w:p>
      <w:pPr>
        <w:pStyle w:val="TextBody"/>
        <w:rPr>
          <w:sz w:val="10"/>
        </w:rPr>
      </w:pPr>
      <w:r>
        <w:rPr>
          <w:sz w:val="10"/>
        </w:rPr>
      </w:r>
    </w:p>
    <w:p>
      <w:pPr>
        <w:pStyle w:val="TextBody"/>
        <w:rPr/>
      </w:pPr>
      <w:r>
        <w:rPr>
          <w:rFonts w:cs="Times New Roman"/>
          <w:sz w:val="22"/>
        </w:rPr>
        <w:t xml:space="preserve">    </w:t>
      </w:r>
      <w:r>
        <w:rPr>
          <w:sz w:val="22"/>
        </w:rPr>
        <w:tab/>
        <w:t>Ẩn náu vào cánh tay Đức Chúa Trời, nói, “Lạy Chúa, hãy đổ đầy con. Hãy đổ đầy con, ôi lạy Chúa, bằng Chứng cớ của Ngài. Hãy để Đức Thánh Linh là Đấng Dẫn Đường con. Hãy để Ngài không... Hãy để con đừng đi dông dài mỗi ngày và nói, ‘Ồ, tôi là một Cơ-đốc nhân, tôi không được làm điều này, tôi không được làm điều kia.’ Hãy để con thật sự rất mạnh mẽ bởi Đức Thánh Linh, đến nỗi linh hồn con không thể chịu nín lặng.”</w:t>
      </w:r>
    </w:p>
    <w:p>
      <w:pPr>
        <w:pStyle w:val="TextBody"/>
        <w:rPr>
          <w:sz w:val="10"/>
        </w:rPr>
      </w:pPr>
      <w:r>
        <w:rPr>
          <w:sz w:val="10"/>
        </w:rPr>
      </w:r>
    </w:p>
    <w:p>
      <w:pPr>
        <w:pStyle w:val="TextBody"/>
        <w:rPr>
          <w:sz w:val="22"/>
        </w:rPr>
      </w:pPr>
      <w:r>
        <w:rPr>
          <w:rFonts w:cs="Times New Roman"/>
          <w:sz w:val="22"/>
        </w:rPr>
        <w:t xml:space="preserve">    </w:t>
      </w:r>
      <w:r>
        <w:rPr>
          <w:sz w:val="22"/>
        </w:rPr>
        <w:tab/>
        <w:t>Anh em nói, “Tôi sợ sự cuồng tín.” Anh em đừng lo lắng. Nếu anh em ngã vào cánh tay của Đức Chúa Trời, sẽ không có một chút cuồng tín nào.</w:t>
      </w:r>
    </w:p>
    <w:p>
      <w:pPr>
        <w:pStyle w:val="TextBody"/>
        <w:rPr>
          <w:sz w:val="10"/>
        </w:rPr>
      </w:pPr>
      <w:r>
        <w:rPr>
          <w:sz w:val="10"/>
        </w:rPr>
      </w:r>
    </w:p>
    <w:p>
      <w:pPr>
        <w:pStyle w:val="TextBody"/>
        <w:rPr/>
      </w:pPr>
      <w:r>
        <w:rPr>
          <w:sz w:val="22"/>
          <w:vertAlign w:val="superscript"/>
        </w:rPr>
        <w:t>243</w:t>
      </w:r>
      <w:r>
        <w:rPr>
          <w:sz w:val="22"/>
        </w:rPr>
        <w:t xml:space="preserve">  </w:t>
        <w:tab/>
        <w:t>Trong cuộc phục hưng ở xứ Wales, khi nhà lãnh đạo vĩ đại phục hưng xứ Wales đó... Người ta đã nói với ông, “Ông sẽ có một đám người cuồng tín.”</w:t>
      </w:r>
    </w:p>
    <w:p>
      <w:pPr>
        <w:pStyle w:val="TextBody"/>
        <w:rPr>
          <w:sz w:val="10"/>
        </w:rPr>
      </w:pPr>
      <w:r>
        <w:rPr>
          <w:sz w:val="10"/>
        </w:rPr>
      </w:r>
    </w:p>
    <w:p>
      <w:pPr>
        <w:pStyle w:val="TextBody"/>
        <w:rPr/>
      </w:pPr>
      <w:r>
        <w:rPr>
          <w:rFonts w:cs="Times New Roman"/>
          <w:sz w:val="22"/>
        </w:rPr>
        <w:t xml:space="preserve">    </w:t>
      </w:r>
      <w:r>
        <w:rPr>
          <w:sz w:val="22"/>
        </w:rPr>
        <w:tab/>
        <w:t>Những lời duy nhất ông sẽ nói là, “Hãy thư gi</w:t>
      </w:r>
      <w:r>
        <w:rPr>
          <w:sz w:val="22"/>
          <w:szCs w:val="22"/>
        </w:rPr>
        <w:t>ã</w:t>
      </w:r>
      <w:r>
        <w:rPr>
          <w:sz w:val="22"/>
        </w:rPr>
        <w:t>n, và để Đức Thánh Linh có đường lối của mình; Hãy thư giãn, và để cho Đức Thánh Linh làm việc.” Không một vết của sự cuồng tín nổi dậy. Không, hết thảy họ được sanh lại bởi Thánh Linh.</w:t>
      </w:r>
    </w:p>
    <w:p>
      <w:pPr>
        <w:pStyle w:val="TextBody"/>
        <w:rPr>
          <w:sz w:val="10"/>
        </w:rPr>
      </w:pPr>
      <w:r>
        <w:rPr>
          <w:sz w:val="10"/>
        </w:rPr>
      </w:r>
    </w:p>
    <w:p>
      <w:pPr>
        <w:pStyle w:val="TextBody"/>
        <w:rPr>
          <w:sz w:val="22"/>
        </w:rPr>
      </w:pPr>
      <w:r>
        <w:rPr>
          <w:rFonts w:cs="Times New Roman"/>
          <w:sz w:val="22"/>
        </w:rPr>
        <w:t xml:space="preserve">    </w:t>
      </w:r>
      <w:r>
        <w:rPr>
          <w:sz w:val="22"/>
        </w:rPr>
        <w:tab/>
        <w:t>Sự phục hưng Đức Thánh Linh, ôi Đức Chúa Trời, xin hãy sai Thánh Linh Ngài đến trên Hội thánh nhỏ bé của chúng con, Cha ôi. Xin hãy gởi Thánh Linh Ngài xuống trên những người đang chờ đợi này. Khi chúng con hát bài hát cổ đó quá nhiều lần, Cha ôi:</w:t>
      </w:r>
    </w:p>
    <w:p>
      <w:pPr>
        <w:pStyle w:val="TextBody"/>
        <w:rPr>
          <w:sz w:val="10"/>
        </w:rPr>
      </w:pPr>
      <w:r>
        <w:rPr>
          <w:sz w:val="10"/>
        </w:rPr>
      </w:r>
    </w:p>
    <w:p>
      <w:pPr>
        <w:pStyle w:val="TextBody"/>
        <w:rPr>
          <w:i/>
          <w:i/>
          <w:iCs/>
          <w:sz w:val="22"/>
        </w:rPr>
      </w:pPr>
      <w:r>
        <w:rPr>
          <w:rFonts w:cs="Times New Roman"/>
          <w:i/>
          <w:iCs/>
          <w:sz w:val="22"/>
        </w:rPr>
        <w:t xml:space="preserve">    </w:t>
      </w:r>
      <w:r>
        <w:rPr>
          <w:i/>
          <w:iCs/>
          <w:sz w:val="22"/>
        </w:rPr>
        <w:tab/>
        <w:t>Họ đang ở trên phòng cao,</w:t>
      </w:r>
    </w:p>
    <w:p>
      <w:pPr>
        <w:pStyle w:val="TextBody"/>
        <w:rPr>
          <w:i/>
          <w:i/>
          <w:iCs/>
          <w:sz w:val="22"/>
        </w:rPr>
      </w:pPr>
      <w:r>
        <w:rPr>
          <w:rFonts w:cs="Times New Roman"/>
          <w:i/>
          <w:iCs/>
          <w:sz w:val="22"/>
        </w:rPr>
        <w:t xml:space="preserve">    </w:t>
      </w:r>
      <w:r>
        <w:rPr>
          <w:i/>
          <w:iCs/>
          <w:sz w:val="22"/>
        </w:rPr>
        <w:tab/>
        <w:t>Hết thảy đều đồng một lòng,</w:t>
      </w:r>
    </w:p>
    <w:p>
      <w:pPr>
        <w:pStyle w:val="TextBody"/>
        <w:rPr>
          <w:i/>
          <w:i/>
          <w:iCs/>
          <w:sz w:val="22"/>
        </w:rPr>
      </w:pPr>
      <w:r>
        <w:rPr>
          <w:rFonts w:cs="Times New Roman"/>
          <w:i/>
          <w:iCs/>
          <w:sz w:val="22"/>
        </w:rPr>
        <w:t xml:space="preserve">    </w:t>
      </w:r>
      <w:r>
        <w:rPr>
          <w:i/>
          <w:iCs/>
          <w:sz w:val="22"/>
        </w:rPr>
        <w:tab/>
        <w:t>Thì Đức Thánh Linh ngự xuống</w:t>
      </w:r>
    </w:p>
    <w:p>
      <w:pPr>
        <w:pStyle w:val="TextBody"/>
        <w:rPr>
          <w:i/>
          <w:i/>
          <w:iCs/>
          <w:sz w:val="22"/>
        </w:rPr>
      </w:pPr>
      <w:r>
        <w:rPr>
          <w:rFonts w:cs="Times New Roman"/>
          <w:i/>
          <w:iCs/>
          <w:sz w:val="22"/>
        </w:rPr>
        <w:t xml:space="preserve">    </w:t>
      </w:r>
      <w:r>
        <w:rPr>
          <w:i/>
          <w:iCs/>
          <w:sz w:val="22"/>
        </w:rPr>
        <w:tab/>
        <w:t>Đó là Lời hứa của Chúa chúng con.</w:t>
      </w:r>
    </w:p>
    <w:p>
      <w:pPr>
        <w:pStyle w:val="TextBody"/>
        <w:rPr>
          <w:i/>
          <w:i/>
          <w:iCs/>
          <w:sz w:val="22"/>
        </w:rPr>
      </w:pPr>
      <w:r>
        <w:rPr>
          <w:rFonts w:cs="Times New Roman"/>
          <w:i/>
          <w:iCs/>
          <w:sz w:val="22"/>
        </w:rPr>
        <w:t xml:space="preserve">    </w:t>
      </w:r>
      <w:r>
        <w:rPr>
          <w:i/>
          <w:iCs/>
          <w:sz w:val="22"/>
        </w:rPr>
        <w:tab/>
        <w:t>Lạy Chúa, xin hãy gởi quyền năng Ngài xuống ngay giờ này,</w:t>
      </w:r>
    </w:p>
    <w:p>
      <w:pPr>
        <w:pStyle w:val="TextBody"/>
        <w:rPr>
          <w:i/>
          <w:i/>
          <w:iCs/>
          <w:sz w:val="22"/>
        </w:rPr>
      </w:pPr>
      <w:r>
        <w:rPr>
          <w:rFonts w:cs="Times New Roman"/>
          <w:i/>
          <w:iCs/>
          <w:sz w:val="22"/>
        </w:rPr>
        <w:t xml:space="preserve">    </w:t>
      </w:r>
      <w:r>
        <w:rPr>
          <w:i/>
          <w:iCs/>
          <w:sz w:val="22"/>
        </w:rPr>
        <w:tab/>
        <w:t>Chúa ôi, xin ban năng quyền Ngài ngay giờ này;</w:t>
      </w:r>
    </w:p>
    <w:p>
      <w:pPr>
        <w:pStyle w:val="TextBody"/>
        <w:rPr>
          <w:i/>
          <w:i/>
          <w:iCs/>
          <w:sz w:val="22"/>
        </w:rPr>
      </w:pPr>
      <w:r>
        <w:rPr>
          <w:rFonts w:cs="Times New Roman"/>
          <w:i/>
          <w:iCs/>
          <w:sz w:val="22"/>
        </w:rPr>
        <w:t xml:space="preserve">    </w:t>
      </w:r>
      <w:r>
        <w:rPr>
          <w:i/>
          <w:iCs/>
          <w:sz w:val="22"/>
        </w:rPr>
        <w:tab/>
        <w:t>Vâng, ôi Chúa, xin ban năng quyền Ngài ngay bây giờ</w:t>
      </w:r>
    </w:p>
    <w:p>
      <w:pPr>
        <w:pStyle w:val="TextBody"/>
        <w:rPr>
          <w:i/>
          <w:i/>
          <w:iCs/>
          <w:sz w:val="22"/>
        </w:rPr>
      </w:pPr>
      <w:r>
        <w:rPr>
          <w:rFonts w:cs="Times New Roman"/>
          <w:i/>
          <w:iCs/>
          <w:sz w:val="22"/>
        </w:rPr>
        <w:t xml:space="preserve">    </w:t>
      </w:r>
      <w:r>
        <w:rPr>
          <w:i/>
          <w:iCs/>
          <w:sz w:val="22"/>
        </w:rPr>
        <w:tab/>
        <w:t>Và làm phép báp-têm cho mỗi người.</w:t>
      </w:r>
    </w:p>
    <w:p>
      <w:pPr>
        <w:pStyle w:val="TextBody"/>
        <w:rPr>
          <w:i/>
          <w:i/>
          <w:iCs/>
          <w:sz w:val="10"/>
        </w:rPr>
      </w:pPr>
      <w:r>
        <w:rPr>
          <w:i/>
          <w:iCs/>
          <w:sz w:val="10"/>
        </w:rPr>
      </w:r>
    </w:p>
    <w:p>
      <w:pPr>
        <w:pStyle w:val="TextBody"/>
        <w:rPr/>
      </w:pPr>
      <w:r>
        <w:rPr>
          <w:sz w:val="22"/>
          <w:vertAlign w:val="superscript"/>
        </w:rPr>
        <w:t>246</w:t>
      </w:r>
      <w:r>
        <w:rPr>
          <w:sz w:val="22"/>
        </w:rPr>
        <w:t xml:space="preserve">  </w:t>
        <w:tab/>
        <w:t>Lạy Đức Chúa Trời là Cha, từ những đứa con nhỏ bé này, con đã có 2 cô gái và 2 cậu con trai trong phòng này ngày hôm nay, Chúa ôi, con cái của Ngài; Chúa ôi, xin hãy gởi quyền năng trên chúng. Những người đàn ông đàn bà cùng với con cái họ ở đây; Xin gởi năng quyền đến với họ ngay bây giờ.</w:t>
      </w:r>
    </w:p>
    <w:p>
      <w:pPr>
        <w:pStyle w:val="TextBody"/>
        <w:rPr>
          <w:sz w:val="10"/>
        </w:rPr>
      </w:pPr>
      <w:r>
        <w:rPr>
          <w:sz w:val="10"/>
        </w:rPr>
      </w:r>
    </w:p>
    <w:p>
      <w:pPr>
        <w:pStyle w:val="TextBody"/>
        <w:rPr/>
      </w:pPr>
      <w:r>
        <w:rPr>
          <w:rFonts w:cs="Times New Roman"/>
          <w:i/>
          <w:iCs/>
          <w:sz w:val="22"/>
        </w:rPr>
        <w:t xml:space="preserve">    </w:t>
      </w:r>
      <w:r>
        <w:rPr>
          <w:i/>
          <w:iCs/>
          <w:sz w:val="22"/>
        </w:rPr>
        <w:tab/>
      </w:r>
      <w:r>
        <w:rPr>
          <w:sz w:val="22"/>
        </w:rPr>
        <w:t>Những người mẹ đang ngồi đây, và những người cha, có lẽ nếu họ hấp hối ngày nay họ sẽ phải đi qua sông Giô-đanh một mình. Và Đức Chúa Trời ôi, khi họ đi xuống đó, gần bên mé sông, khi hơi thở sắp sửa lìa khỏi, một ánh sáng chớp lóe lên, và sự thịnh nộ của Đức Giê-hô-va giáng trên thân thể đầy tội lỗi đã được sanh ra trong tội lỗi, những lượn sóng vĩ đại lao tới như thế nào cùng với những tiếng sét gầm thét, những con sóng lớn vỗ vào bờ và những nguy hiểm ngấm ngầm. Ôi Đức Chúa Trời ơi, có lẽ họ thả neo ngay lúc này trong Chúa Jêsus, mà khi giờ đến, biết rằng có một cái neo đã giữ chặt, điều đó dẫn dắt chúng con đi qua mọi nguy hiểm lẩn khuất. Xin nhậm lời, Chúa ơi.</w:t>
      </w:r>
    </w:p>
    <w:p>
      <w:pPr>
        <w:pStyle w:val="TextBody"/>
        <w:rPr>
          <w:sz w:val="10"/>
        </w:rPr>
      </w:pPr>
      <w:r>
        <w:rPr>
          <w:sz w:val="10"/>
        </w:rPr>
      </w:r>
    </w:p>
    <w:p>
      <w:pPr>
        <w:pStyle w:val="TextBody"/>
        <w:rPr/>
      </w:pPr>
      <w:r>
        <w:rPr>
          <w:sz w:val="22"/>
          <w:vertAlign w:val="superscript"/>
        </w:rPr>
        <w:t>248</w:t>
      </w:r>
      <w:r>
        <w:rPr>
          <w:sz w:val="22"/>
        </w:rPr>
        <w:t xml:space="preserve">  </w:t>
        <w:tab/>
        <w:t>Xin hãy thương xót chúng con. Tha thứ cho tội lỗi chúng con. Xin nhậm lời, Chúa ôi. Xin hãy đổ đầy chúng con bằng Đức Thánh Linh. Cầu xin cho chúng con không chỉ vui thỏa, Chúa ôi, với sự gia nhập Giáo hội và cố gắng là một Cơ-đốc nhân, bằng một số nỗ lực của chính mình, một số đường lối để cố gắng tạo ra điều gì đó, rồi nói, “Bây giờ, tôi là... Tôi gia nhập Giáo hội, người ta sẽ tôn trọng tôi vì là một Cơ-đốc nhân. Bây giờ, tôi không phải làm điều này và không phải làm điều kia nữa, bởi vì là Cơ-đốc nhân.” Ôi Đức Chúa Trời ôi, xin cho chúng con tránh khỏi tình trạng của những người Pha-ri-si, Đức Chúa Trời ôi, một đám người đạo đức giả. Ôi Đức Chúa Trời ôi, vì lý do gì không biết xin hãy để Đức Thánh Linh nói những gì con muốn nói, Chúa ôi. Con không thể tìm ra lời để nói điều đó. Chúng con không muốn là những người Pha-ri-si tự cao.</w:t>
      </w:r>
    </w:p>
    <w:p>
      <w:pPr>
        <w:pStyle w:val="TextBody"/>
        <w:rPr>
          <w:sz w:val="10"/>
        </w:rPr>
      </w:pPr>
      <w:r>
        <w:rPr>
          <w:sz w:val="10"/>
        </w:rPr>
      </w:r>
    </w:p>
    <w:p>
      <w:pPr>
        <w:pStyle w:val="TextBody"/>
        <w:rPr>
          <w:sz w:val="22"/>
        </w:rPr>
      </w:pPr>
      <w:r>
        <w:rPr>
          <w:rFonts w:cs="Times New Roman"/>
          <w:sz w:val="22"/>
        </w:rPr>
        <w:t xml:space="preserve">    </w:t>
      </w:r>
      <w:r>
        <w:rPr>
          <w:sz w:val="22"/>
        </w:rPr>
        <w:tab/>
        <w:t>Đức Chúa Trời ôi, xin đổ đầy chúng con Chúa Trời của chúng con. Xin đổ đầy chúng con với năng quyền và năng lực cho đến khi linh hồn chúng con bốc lửa, sức mạnh của chúng con sẽ là Ngài, sự làm chứng của chúng con sẽ là của Đức Chúa Trời, lời của chúng con sẽ là của Ngài. Ma quỷ sẽ run sợ. Thế gian sẽ rúng động và núi chịu ảnh hưởng của nó, Chúa ôi. Ngài có thể chỉ tìm thấy những người đang mong muốn chờ đợi Chúa không?</w:t>
      </w:r>
    </w:p>
    <w:p>
      <w:pPr>
        <w:pStyle w:val="TextBody"/>
        <w:rPr>
          <w:sz w:val="10"/>
        </w:rPr>
      </w:pPr>
      <w:r>
        <w:rPr>
          <w:sz w:val="10"/>
        </w:rPr>
      </w:r>
    </w:p>
    <w:p>
      <w:pPr>
        <w:pStyle w:val="TextBody"/>
        <w:rPr>
          <w:i/>
          <w:i/>
          <w:iCs/>
          <w:sz w:val="22"/>
        </w:rPr>
      </w:pPr>
      <w:r>
        <w:rPr>
          <w:rFonts w:cs="Times New Roman"/>
          <w:i/>
          <w:iCs/>
          <w:sz w:val="22"/>
        </w:rPr>
        <w:t xml:space="preserve">    </w:t>
      </w:r>
      <w:r>
        <w:rPr>
          <w:i/>
          <w:iCs/>
          <w:sz w:val="22"/>
        </w:rPr>
        <w:tab/>
        <w:t>Nhưng ai trông đợi Đức Giê-hô-va chắc sẽ được sức mới,</w:t>
      </w:r>
    </w:p>
    <w:p>
      <w:pPr>
        <w:pStyle w:val="TextBody"/>
        <w:rPr>
          <w:i/>
          <w:i/>
          <w:iCs/>
          <w:sz w:val="22"/>
        </w:rPr>
      </w:pPr>
      <w:r>
        <w:rPr>
          <w:rFonts w:cs="Times New Roman"/>
          <w:i/>
          <w:iCs/>
          <w:sz w:val="22"/>
        </w:rPr>
        <w:t xml:space="preserve">    </w:t>
      </w:r>
      <w:r>
        <w:rPr>
          <w:i/>
          <w:iCs/>
          <w:sz w:val="22"/>
        </w:rPr>
        <w:tab/>
        <w:t>Cất cánh bay cao như chim ưng,</w:t>
      </w:r>
    </w:p>
    <w:p>
      <w:pPr>
        <w:pStyle w:val="TextBody"/>
        <w:rPr>
          <w:i/>
          <w:i/>
          <w:iCs/>
          <w:sz w:val="22"/>
        </w:rPr>
      </w:pPr>
      <w:r>
        <w:rPr>
          <w:rFonts w:cs="Times New Roman"/>
          <w:i/>
          <w:iCs/>
          <w:sz w:val="22"/>
        </w:rPr>
        <w:t xml:space="preserve">    </w:t>
      </w:r>
      <w:r>
        <w:rPr>
          <w:i/>
          <w:iCs/>
          <w:sz w:val="22"/>
        </w:rPr>
        <w:tab/>
        <w:t>Chạy mà không mệt nhọc, đi mà không mòn mỏi;</w:t>
      </w:r>
    </w:p>
    <w:p>
      <w:pPr>
        <w:pStyle w:val="TextBody"/>
        <w:rPr/>
      </w:pPr>
      <w:r>
        <w:rPr>
          <w:rFonts w:cs="Times New Roman"/>
          <w:i/>
          <w:iCs/>
          <w:sz w:val="22"/>
        </w:rPr>
        <w:t xml:space="preserve">    </w:t>
      </w:r>
      <w:r>
        <w:rPr>
          <w:i/>
          <w:iCs/>
          <w:sz w:val="22"/>
        </w:rPr>
        <w:tab/>
      </w:r>
      <w:r>
        <w:rPr>
          <w:iCs/>
          <w:sz w:val="22"/>
        </w:rPr>
        <w:t>Ôi, xin dạy con Chúa ôi, xin dạy con chờ đợi, Chúa ôi.</w:t>
      </w:r>
    </w:p>
    <w:p>
      <w:pPr>
        <w:pStyle w:val="TextBody"/>
        <w:rPr/>
      </w:pPr>
      <w:r>
        <w:rPr>
          <w:rFonts w:cs="Times New Roman"/>
          <w:iCs/>
          <w:sz w:val="22"/>
        </w:rPr>
        <w:t xml:space="preserve">    </w:t>
      </w:r>
      <w:r>
        <w:rPr>
          <w:iCs/>
          <w:sz w:val="22"/>
        </w:rPr>
        <w:tab/>
        <w:t>Xin dạy con biết chờ đợi khi lòng con nóng cháy,</w:t>
      </w:r>
      <w:r>
        <w:rPr>
          <w:i/>
          <w:iCs/>
          <w:sz w:val="22"/>
        </w:rPr>
        <w:t xml:space="preserve"> </w:t>
      </w:r>
      <w:r>
        <w:rPr>
          <w:sz w:val="22"/>
        </w:rPr>
        <w:t>(Sự phục hưng vĩ đại sẽ đi qua những vùng đất, nói họ đang có hàng ngàn và hàng ngàn, v. v... Lạy Chúa; Những sự việc nở hoa vĩ đại.)</w:t>
      </w:r>
    </w:p>
    <w:p>
      <w:pPr>
        <w:pStyle w:val="TextBody"/>
        <w:rPr/>
      </w:pPr>
      <w:r>
        <w:rPr>
          <w:rFonts w:cs="Times New Roman"/>
          <w:i/>
          <w:iCs/>
          <w:sz w:val="22"/>
        </w:rPr>
        <w:t xml:space="preserve">    </w:t>
      </w:r>
      <w:r>
        <w:rPr>
          <w:i/>
          <w:iCs/>
          <w:sz w:val="22"/>
        </w:rPr>
        <w:tab/>
        <w:t>Xin cho lòng kiêu hãnh của chúng con hạ xuống, nhơn Danh Ngài;</w:t>
      </w:r>
    </w:p>
    <w:p>
      <w:pPr>
        <w:pStyle w:val="TextBody"/>
        <w:rPr/>
      </w:pPr>
      <w:r>
        <w:rPr>
          <w:rFonts w:cs="Times New Roman"/>
          <w:i/>
          <w:iCs/>
          <w:sz w:val="22"/>
        </w:rPr>
        <w:t xml:space="preserve">    </w:t>
      </w:r>
      <w:r>
        <w:rPr>
          <w:i/>
          <w:iCs/>
          <w:sz w:val="22"/>
        </w:rPr>
        <w:tab/>
        <w:t>Xin giữ đức tin của con mới lại, mắt của chúng con hướng về Ngài,</w:t>
      </w:r>
    </w:p>
    <w:p>
      <w:pPr>
        <w:pStyle w:val="TextBody"/>
        <w:rPr/>
      </w:pPr>
      <w:r>
        <w:rPr>
          <w:rFonts w:cs="Times New Roman"/>
          <w:i/>
          <w:iCs/>
          <w:sz w:val="22"/>
        </w:rPr>
        <w:t xml:space="preserve">    </w:t>
      </w:r>
      <w:r>
        <w:rPr>
          <w:i/>
          <w:iCs/>
          <w:sz w:val="22"/>
        </w:rPr>
        <w:tab/>
        <w:t>Xin cho con ở trên đất này như những gì Ngài muốn, Chúa ôi.</w:t>
      </w:r>
    </w:p>
    <w:p>
      <w:pPr>
        <w:pStyle w:val="TextBody"/>
        <w:rPr>
          <w:i/>
          <w:i/>
          <w:iCs/>
          <w:sz w:val="10"/>
        </w:rPr>
      </w:pPr>
      <w:r>
        <w:rPr>
          <w:i/>
          <w:iCs/>
          <w:sz w:val="10"/>
        </w:rPr>
      </w:r>
    </w:p>
    <w:p>
      <w:pPr>
        <w:pStyle w:val="TextBody"/>
        <w:rPr/>
      </w:pPr>
      <w:r>
        <w:rPr>
          <w:sz w:val="22"/>
          <w:vertAlign w:val="superscript"/>
        </w:rPr>
        <w:t>251</w:t>
      </w:r>
      <w:r>
        <w:rPr>
          <w:sz w:val="22"/>
        </w:rPr>
        <w:t xml:space="preserve">  </w:t>
        <w:tab/>
        <w:t>Xin cho chúng con dâng những con thuyền mỏng mảnh nhỏ bé của chúng con sáng nay, chúng con nghĩ quá nhiều về Đền tạm nhỏ bé của xác thịt đầy xấu hổ này, làm quá nhiều ngày để giữ nó ở một nơi đầy đủ tiện nghi, sống trong căn nhà tốt đẹp và những chiếc xe hơi đẹp đẽ... Đức Chúa Trời ôi, và rồi chúng con để mắt vào những thứ đó, và đi ra ngoài sự cứu chuộc lớn lao này. Ôi Đức Chúa Trời, hãy để chúng con không nghĩ tới những điều nhỏ bé mỏng manh này để biết rằng mà chúng con bỏ lại chúng ở trên đất này. Xin để chúng con tìm kiếm Kho Báu trên trời, Đức Thánh Linh, là Chứng cớ thật của Đức Chúa Trời.</w:t>
      </w:r>
    </w:p>
    <w:p>
      <w:pPr>
        <w:pStyle w:val="TextBody"/>
        <w:rPr>
          <w:sz w:val="10"/>
        </w:rPr>
      </w:pPr>
      <w:r>
        <w:rPr>
          <w:sz w:val="10"/>
        </w:rPr>
      </w:r>
    </w:p>
    <w:p>
      <w:pPr>
        <w:pStyle w:val="TextBody"/>
        <w:rPr/>
      </w:pPr>
      <w:r>
        <w:rPr>
          <w:rFonts w:cs="Times New Roman"/>
          <w:sz w:val="22"/>
        </w:rPr>
        <w:t xml:space="preserve">    </w:t>
      </w:r>
      <w:r>
        <w:rPr>
          <w:sz w:val="22"/>
        </w:rPr>
        <w:tab/>
        <w:t>Sự thành công không bao giờ làm chứng về Đức Chúa Trời. Thánh Linh làm chứng về Đức Chúa Trời. Những giáo phái của chúng con phát triển, hay Giáo hội chúng con lớn mạnh thế nào, hay chúng con có rất nhiều hội viên như thế nào, chúng con ăn mặc đẹp như thế nào, lái những chiếc xe hơi tốt, ăn những thức ăn ngon, điều đó có khác biệt gì? Chúng con phải để nó lại. Điều tốt đẹp gì cho mẹ con đã làm ngày đó, đang tranh chiến ở đó? Con nhận biết những điều này là con số không, Chúa ôi.</w:t>
      </w:r>
    </w:p>
    <w:p>
      <w:pPr>
        <w:pStyle w:val="TextBody"/>
        <w:rPr>
          <w:sz w:val="10"/>
        </w:rPr>
      </w:pPr>
      <w:r>
        <w:rPr>
          <w:sz w:val="10"/>
        </w:rPr>
      </w:r>
    </w:p>
    <w:p>
      <w:pPr>
        <w:pStyle w:val="TextBody"/>
        <w:rPr/>
      </w:pPr>
      <w:r>
        <w:rPr>
          <w:rFonts w:cs="Times New Roman"/>
          <w:sz w:val="22"/>
        </w:rPr>
        <w:t xml:space="preserve">    </w:t>
      </w:r>
      <w:r>
        <w:rPr>
          <w:sz w:val="22"/>
        </w:rPr>
        <w:tab/>
        <w:t>Cầu xin cho mắt của chúng con tập trung vào Chúa Jêsus, vào Đức Thánh Linh, để cho Ngài vào lòng chúng con và là những chứng nhân. Cầu xin cho chúng con là Chứng nhân Ngài. Xin cho chúng con đứng trong tình trạng đó và làm chứng, Cha ôi.</w:t>
      </w:r>
    </w:p>
    <w:p>
      <w:pPr>
        <w:pStyle w:val="TextBody"/>
        <w:rPr>
          <w:sz w:val="10"/>
        </w:rPr>
      </w:pPr>
      <w:r>
        <w:rPr>
          <w:sz w:val="10"/>
        </w:rPr>
      </w:r>
    </w:p>
    <w:p>
      <w:pPr>
        <w:pStyle w:val="TextBody"/>
        <w:rPr/>
      </w:pPr>
      <w:r>
        <w:rPr>
          <w:sz w:val="22"/>
          <w:vertAlign w:val="superscript"/>
        </w:rPr>
        <w:t>254</w:t>
      </w:r>
      <w:r>
        <w:rPr>
          <w:sz w:val="22"/>
        </w:rPr>
        <w:t xml:space="preserve"> </w:t>
        <w:tab/>
        <w:t>Nằm trên bục giảng sáng nay, một số ít khăn tay của những người đau ốm và khốn khổ. Đức Chúa Trời ôi, xin để Đức Chúa Trời -- ban cho chúng con Sứ điệp này ngày hôm qua, xin để Đức Chúa Trời nói qua Anh Higginbotham sáng nay và tiên đoán Nó đã đến, xin cho Đức Chúa Trời Đấng bày tỏ, nói những khải tượng.</w:t>
      </w:r>
    </w:p>
    <w:p>
      <w:pPr>
        <w:pStyle w:val="TextBody"/>
        <w:rPr>
          <w:sz w:val="10"/>
        </w:rPr>
      </w:pPr>
      <w:r>
        <w:rPr>
          <w:sz w:val="10"/>
        </w:rPr>
      </w:r>
    </w:p>
    <w:p>
      <w:pPr>
        <w:pStyle w:val="TextBody"/>
        <w:rPr/>
      </w:pPr>
      <w:r>
        <w:rPr>
          <w:rFonts w:cs="Times New Roman"/>
          <w:sz w:val="22"/>
        </w:rPr>
        <w:t xml:space="preserve">    </w:t>
      </w:r>
      <w:r>
        <w:rPr>
          <w:sz w:val="22"/>
        </w:rPr>
        <w:tab/>
        <w:t>Con chống lại mọi điều ác và nhận lấy núi này bằng đức tin. Hỡi núi lớn của sự đau ốm, ngươi là ai mà đứng trước mặt Chúa? Này, ngươi sẽ trở nên đồng bằng. Dòng sông hay là biển chết, ngươi là ai mà chịu đựng bất kỳ sự chết nào trước Đức Chúa Trời? Hãy mở đường ngươi, chúng ta sẽ đi ngang qua. Chúng ta sẽ đi vào miền đất hứa.</w:t>
      </w:r>
    </w:p>
    <w:p>
      <w:pPr>
        <w:pStyle w:val="TextBody"/>
        <w:rPr>
          <w:sz w:val="10"/>
        </w:rPr>
      </w:pPr>
      <w:r>
        <w:rPr>
          <w:sz w:val="10"/>
        </w:rPr>
      </w:r>
    </w:p>
    <w:p>
      <w:pPr>
        <w:pStyle w:val="TextBody"/>
        <w:rPr/>
      </w:pPr>
      <w:r>
        <w:rPr>
          <w:rFonts w:cs="Times New Roman"/>
          <w:sz w:val="22"/>
        </w:rPr>
        <w:t xml:space="preserve">    </w:t>
      </w:r>
      <w:r>
        <w:rPr>
          <w:sz w:val="22"/>
        </w:rPr>
        <w:tab/>
        <w:t>Xin chữa lành mọi người đau, Chúa ôi. Xin chữa lành mọi người đau ốm đang ngồi ở đây.</w:t>
      </w:r>
    </w:p>
    <w:p>
      <w:pPr>
        <w:pStyle w:val="TextBody"/>
        <w:rPr>
          <w:sz w:val="10"/>
        </w:rPr>
      </w:pPr>
      <w:r>
        <w:rPr>
          <w:sz w:val="10"/>
        </w:rPr>
      </w:r>
    </w:p>
    <w:p>
      <w:pPr>
        <w:pStyle w:val="TextBody"/>
        <w:rPr>
          <w:sz w:val="22"/>
        </w:rPr>
      </w:pPr>
      <w:r>
        <w:rPr>
          <w:rFonts w:cs="Times New Roman"/>
          <w:sz w:val="22"/>
        </w:rPr>
        <w:t xml:space="preserve">    </w:t>
      </w:r>
      <w:r>
        <w:rPr>
          <w:sz w:val="22"/>
        </w:rPr>
        <w:tab/>
        <w:t>Hỡi sự đau ốm, ngươi là ai, ngươi nghĩ ngươi là ai? Ớ Sa-tan, ngươi cho mình là ai? Mọi quyền yêu sách mà ngươi có đã bị xóa sổ tại đồi Calvary. Ngươi là kẻ lừa dối. Ngươi không có quyền. Chúng ta thách thức ngươi, nhơn Danh Đức Chúa Jêsus Christ vì một thân thể đã được đầy dẫy Đức Thánh Linh. Hãy để Đức Chúa Trời là Đấng đã dẫn dắt trong cuộc sống của ta, Đức Chúa Trời Đấng ban khải tượng và phán những Lời Ngài đã ứng nghiệm, hãy để Ngài, nhơn Danh Đức Chúa Jêsus Christ đem mọi sự đau ốm ra khỏi những người này sáng nay.</w:t>
      </w:r>
    </w:p>
    <w:p>
      <w:pPr>
        <w:pStyle w:val="TextBody"/>
        <w:rPr>
          <w:sz w:val="10"/>
        </w:rPr>
      </w:pPr>
      <w:r>
        <w:rPr>
          <w:sz w:val="10"/>
        </w:rPr>
      </w:r>
    </w:p>
    <w:p>
      <w:pPr>
        <w:pStyle w:val="TextBody"/>
        <w:rPr/>
      </w:pPr>
      <w:r>
        <w:rPr>
          <w:rFonts w:cs="Times New Roman"/>
          <w:sz w:val="22"/>
        </w:rPr>
        <w:t xml:space="preserve">    </w:t>
      </w:r>
      <w:r>
        <w:rPr>
          <w:sz w:val="22"/>
        </w:rPr>
        <w:tab/>
        <w:t>Ngài Phán, “</w:t>
      </w:r>
      <w:r>
        <w:rPr>
          <w:b/>
          <w:sz w:val="22"/>
        </w:rPr>
        <w:t>Hãy nói đi, đừng nghi ngờ, nhưng hãy tin rằng bất cứ điều gì ngươi nói sẽ ứng nghiệm, ngươi có những gì ngươi nói.</w:t>
      </w:r>
      <w:r>
        <w:rPr>
          <w:sz w:val="22"/>
        </w:rPr>
        <w:t>” Ai đã làm điều đó? Chứng cớ của Đức Chúa Trời nói Điều Đó. Và ta làm chứng sáng nay rằng Lời đó đúng, hỡi Sa-tan, vì thế ngươi phải lìa khỏi.</w:t>
      </w:r>
    </w:p>
    <w:p>
      <w:pPr>
        <w:pStyle w:val="TextBody"/>
        <w:rPr>
          <w:sz w:val="10"/>
        </w:rPr>
      </w:pPr>
      <w:r>
        <w:rPr>
          <w:sz w:val="10"/>
        </w:rPr>
      </w:r>
    </w:p>
    <w:p>
      <w:pPr>
        <w:pStyle w:val="TextBody"/>
        <w:rPr/>
      </w:pPr>
      <w:r>
        <w:rPr>
          <w:sz w:val="22"/>
          <w:vertAlign w:val="superscript"/>
        </w:rPr>
        <w:t>260</w:t>
      </w:r>
      <w:r>
        <w:rPr>
          <w:sz w:val="22"/>
        </w:rPr>
        <w:t xml:space="preserve">  </w:t>
        <w:tab/>
        <w:t>Mọi người ở đây có thể được chữa lành ngay bây giờ, quyền năng của Đức Chúa Trời đến trên họ, chữa lành mỗi một người. Đức tin, đức tin, đức tin thật đó; Không phải là hy vọng như vậy, không phải một người nuôi tham vọng là nhà cải cách, nhưng giống y như Đức Chúa Trời đã phán Lời, đánh vào những người này. Xin đổ đầy họ với đức tin. Xin đổ đầy họ bằng Đức Thánh Linh. Xin đổ đầy và làm họ là những nhân chứng, Chúa ôi, chúng con ở trên chổ ẩn náu này có thể là Chứng nhân cho Ngài, Chứng nhân rằng Ngài sống: Một Chứng cớ thật.</w:t>
      </w:r>
    </w:p>
    <w:p>
      <w:pPr>
        <w:pStyle w:val="Normal"/>
        <w:autoSpaceDE w:val="false"/>
        <w:jc w:val="both"/>
        <w:rPr>
          <w:sz w:val="10"/>
        </w:rPr>
      </w:pPr>
      <w:r>
        <w:rPr>
          <w:sz w:val="10"/>
        </w:rPr>
      </w:r>
    </w:p>
    <w:p>
      <w:pPr>
        <w:pStyle w:val="TextBodyIndent"/>
        <w:pBdr>
          <w:bottom w:val="nil"/>
        </w:pBdr>
        <w:ind w:hanging="0"/>
        <w:rPr/>
      </w:pPr>
      <w:r>
        <w:rPr>
          <w:rFonts w:cs="Times New Roman"/>
        </w:rPr>
        <w:t xml:space="preserve">    </w:t>
      </w:r>
      <w:r>
        <w:rPr/>
        <w:tab/>
        <w:t>Tối nay chúng con đang đến với bàn Tiệc thánh để nhận lấy những miếng bánh nhỏ, những miếng bánh nhỏ tượng trưng cho thân thể Đức Chúa Jêsus, xin tẩy sạch tấm lòng tội lỗi của chúng con. Con khóc cho chính mình và cho Hội thánh này. Chúng con yếu đuối Chúa ôi. Chúng con không xứng đáng. Chúng con là một Hội thánh đã được xưng nhận, và chúng con không thực hành những điều mà chúng con đã tuyên bố. Chúng con không để Đức Thánh Linh mang chúng con vào trong sự trọn vẹn. Chúng con đầy tội lỗi, chúng con kém cỏi, Chúa ôi, chúng con nghi ngờ, chúng con sợ hãi.</w:t>
      </w:r>
    </w:p>
    <w:p>
      <w:pPr>
        <w:pStyle w:val="Normal"/>
        <w:autoSpaceDE w:val="false"/>
        <w:jc w:val="both"/>
        <w:rPr>
          <w:sz w:val="10"/>
        </w:rPr>
      </w:pPr>
      <w:r>
        <w:rPr>
          <w:sz w:val="10"/>
        </w:rPr>
      </w:r>
    </w:p>
    <w:p>
      <w:pPr>
        <w:pStyle w:val="Normal"/>
        <w:autoSpaceDE w:val="false"/>
        <w:jc w:val="both"/>
        <w:rPr/>
      </w:pPr>
      <w:r>
        <w:rPr>
          <w:rFonts w:cs="Times New Roman"/>
          <w:bCs w:val="false"/>
          <w:sz w:val="22"/>
          <w:szCs w:val="22"/>
          <w:vertAlign w:val="superscript"/>
          <w:lang w:eastAsia="zh-CN"/>
        </w:rPr>
        <w:t>262</w:t>
      </w:r>
      <w:r>
        <w:rPr>
          <w:rFonts w:cs="Times New Roman"/>
          <w:bCs w:val="false"/>
          <w:sz w:val="22"/>
          <w:szCs w:val="22"/>
          <w:lang w:eastAsia="zh-CN"/>
        </w:rPr>
        <w:t xml:space="preserve">  </w:t>
        <w:tab/>
        <w:t>Ồ, xin khiến chúng con hổ thẹn vì những nỗi sợ hãi tội lỗi của mình, và đổ đầy chúng con bằng Chứng Cớ Đức Thánh Linh. Chúng con có thể có Thánh Linh Đức Chúa Trời đang liên hệ giữa chúng con ở đây đến nỗi nhiều trăm người dưới tác dụng của quyền năng Đức Chúa Trời, sẽ run sợ, với tất cả tâm trí vì yêu mến những sự thuộc về thế gian của họ, và những gì chúng con làm chủ, những gì chúng con sở hữu. Chúa ôi, các môn đồ không tìm kiếm gì về điều đó. Họ bán tất cả những gì họ có và đặt chúng ở dưới chân các Sứ đồ để nuôi người nghèo.</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Đức Chúa Trời ôi, xin ban Đức Thánh Linh trong cách ấy, để chúng con không suy nghĩ về những gì chúng con có, mà suy nghĩ về sự an ủi mà Ngài ban cho chúng con, sự an ủi mà Chúa ban cho chúng con. Chúng con sợ hãi khi bị bệnh một chút, hay sợ hãi chúng con sẽ bị đuổi ra ngoài, hoặc sẽ bỏ mất giấc ngủ ngắn ngủi, hay sẽ bỏ lỡ bữa ăn ở nơi nào đó.</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lang w:eastAsia="zh-CN"/>
        </w:rPr>
        <w:t xml:space="preserve">    </w:t>
      </w:r>
      <w:r>
        <w:rPr>
          <w:rFonts w:cs="Times New Roman"/>
          <w:bCs w:val="false"/>
          <w:sz w:val="22"/>
          <w:szCs w:val="22"/>
          <w:lang w:eastAsia="zh-CN"/>
        </w:rPr>
        <w:tab/>
        <w:t>Đức Chúa Trời ôi, con đang xưng tội mình và tội lỗi của Hội thánh khi con đứng ở đây choáng ngợp về quyền năng Đức Thánh Linh. Hãy để Thánh Linh vận hành trên chúng con, Chúa ôi. Con tin Ngài đang vận hành trên chúng con, Chúa ôi. Xin đừng để chúng con xé áo mình, đừng để chúng con xé ý tưởng mình, nhưng hãy xé lòng chúng con! Xin cho chúng con tự xé mình ra từng phần, đặt ra công khai ở đó, và nói, “Đức Chúa Trời ôi, con là kẻ tội lỗi. Xin hun đúc và tạo nên con, Chúa  ôi. Con ở nhà của Thợ Gốm đây nầy. Xin xé con ra từng mảnh, Đức Chúa Trời ôi. Xin xoay con, nung con, và tạo con nên mẫu người giống như một chứng nhân Ngũ tuần chân thật... [Băng trống. - Bt] ... ngoài Đấng Christ và vì Hội thánh Ngài.</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vertAlign w:val="superscript"/>
          <w:lang w:eastAsia="zh-CN"/>
        </w:rPr>
        <w:t>263</w:t>
      </w:r>
      <w:r>
        <w:rPr>
          <w:rFonts w:cs="Times New Roman"/>
          <w:bCs w:val="false"/>
          <w:sz w:val="22"/>
          <w:szCs w:val="22"/>
          <w:lang w:eastAsia="zh-CN"/>
        </w:rPr>
        <w:t xml:space="preserve">  </w:t>
        <w:tab/>
        <w:t xml:space="preserve">Xin nhậm lời, Chúa ôi. Lúc đó sự mặc khải sẽ đến với những công trường truyền giáo nước ngoài (foreign fields) và đến bất cứ nơi nào chúng con đi. Người đau sẽ được chữa lành. Người chết sẽ được sống lại. Chúng con sẽ không cần nơi ẩn náu (fallout shelters) vì đã có bàn tay Đức Chúa Trời. Vì như con đã nói ở cuối Sứ điệp, Cha ôi, khi lá rụng về cội là nơi nó đã sanh ra và chờ đợi một mùa khác đến, chúng con biết mình đang đến gần một mùa khác. Chúng con có thể thấy sự thay đổi của khí quyển, áp suất thuộc linh. Ngày đó đã gần sẵn sàng lộ ra. Chúng con sẽ thức tỉnh trong Thiên hi niên, </w:t>
      </w:r>
      <w:r>
        <w:rPr>
          <w:rFonts w:cs="Times New Roman"/>
          <w:b/>
          <w:bCs w:val="false"/>
          <w:sz w:val="22"/>
          <w:szCs w:val="22"/>
          <w:lang w:eastAsia="zh-CN"/>
        </w:rPr>
        <w:t>“</w:t>
      </w:r>
      <w:r>
        <w:rPr>
          <w:rFonts w:cs="Times New Roman"/>
          <w:b/>
          <w:sz w:val="22"/>
          <w:szCs w:val="22"/>
          <w:lang w:eastAsia="zh-CN"/>
        </w:rPr>
        <w:t>Vì chúng ta là những kẻ sống và sẽ không bị che giấu như những kẻ ngủ. Vì chúng ta nói điều nầy bởi mạng lịnh Chúa, trong giây phút, trong nháy mắt, lúc tiếng kèn chót, vì kèn sẽ thổi, những kẻ chết đều sống lại được không hay hư nát, và chúng ta đều sẽ biến hóa</w:t>
      </w:r>
      <w:r>
        <w:rPr>
          <w:rFonts w:cs="Times New Roman"/>
          <w:b/>
          <w:bCs w:val="false"/>
          <w:sz w:val="22"/>
          <w:szCs w:val="22"/>
          <w:lang w:eastAsia="zh-CN"/>
        </w:rPr>
        <w:t>.”</w:t>
      </w:r>
      <w:r>
        <w:rPr>
          <w:rFonts w:cs="Times New Roman"/>
          <w:bCs w:val="false"/>
          <w:sz w:val="22"/>
          <w:szCs w:val="22"/>
          <w:lang w:eastAsia="zh-CN"/>
        </w:rPr>
        <w:t xml:space="preserve"> Khi Con Đức Chúa Trời bắt đầu... Con của Sự Sống. Ngài có thể không che giấu nữa mầm sự sống khuất khỏi ánh mặt trời, đó là sự sống thực vật, nó sẽ tìm thấy cách nó sanh ra từ dạng vật chất. Nó sẽ tìm thấy cách nó sanh ra dưới tác dụng của thế gian. Nó sẽ xuất hiện ở bất cứ nơi đâu khi mặt trời bắt đầu mọc. Không cần che giấu đời sống mình khi Sự sống Đời đời đến, vì Chúa Jêsus Đấng có Sự sống Đời đời, Đấng Ban Cho Sự sống Đời đời. </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Đức Chúa Jêsus ôi, khi Ngài đến những thân thể mong manh cũ kỹ nầy biến đổi trong chốc lát; và những kẻ chết trong Đấng Christ sẽ sống lại. Chúng con sẽ ở trong thiên hi niên đó, thời giờ tuyệt vời đó đang đến gần; thời gian Đời Đời. Xin biến đổi chúng con giờ nầy Chúa ôi, nắn nên chúng con, để chúng con có thể là những công dân Nước Đức Chúa Trời.</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lang w:eastAsia="zh-CN"/>
        </w:rPr>
        <w:t xml:space="preserve">    </w:t>
      </w:r>
      <w:r>
        <w:rPr>
          <w:rFonts w:cs="Times New Roman"/>
          <w:bCs w:val="false"/>
          <w:sz w:val="22"/>
          <w:szCs w:val="22"/>
          <w:lang w:eastAsia="zh-CN"/>
        </w:rPr>
        <w:tab/>
        <w:t>Con xin giao phó chính mình con cho Chúa, với những gì còn lại trong đời. Con không biết Ngài sẽ để chúng con ở lại đây bao lâu nữa, Chúa ôi. Không ai trong chúng con biết. Giới trẻ có thể nói, “Tôi còn trẻ”; Nhưng làm sao chúng con có thể biết. Họ có thể chết trước đêm nay. Người gìa có thể nói rằng, “Tôi sẽ chết nhanh chóng thôi.” Nhưng họ có thể sống lâu. Hết thảy đều ở trong tay Ngài, Chúa ôi. Nhưng chúng con là gì, chúng con dâng cho Ngài linh hồn con, sức lực con, tấm lòng con, hết thảy của con. Chúng con dâng chính mình con trên Bàn thờ cho Ngài, Chúa ôi, Nơi mà tất cả chúng con đều nương dựa sáng nay; đang tuôn tràn giọt lệ. Chúng con đặt trên Bàn thờ Đời Đời đó, và cầu xin Ngài nhận lấy chúng con, hun đúc chúng con, tạo hình chúng con theo đường lối Ngài. Xin làm cho chúng con trở nên những chứng nhân, xin cho họ không bao giờ quên Sứ điệp sáng nay về “Lời Chứng Thật.”</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Chúng con có bằng chứng rằng chúng con có những bom nguyên tử tốt nhất. Chúng con có những bằng chứng về thời đại máy móc và cơ khí. Nhưng Chúa ôi, Nước Đức Chúa Trời đã đến gần, sẽ không có chiếc máy bay phản lực nào, sẽ không có chiếc xe ô-tô nào, không còn những quả bom nguyên tử nầy nữa. Đó sẽ là Nước Thiên đàng hòa bình, yêu thương, vui mừng và sự sống. Chúng con sống vì Ngài.</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 xml:space="preserve">Xin nhậm những lời nầy Cha ôi, nhơn Danh Đức Chúa Jêsus Christ con giao cho Cha. A-men! </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vertAlign w:val="superscript"/>
          <w:lang w:eastAsia="zh-CN"/>
        </w:rPr>
        <w:t>264</w:t>
      </w:r>
      <w:r>
        <w:rPr>
          <w:rFonts w:cs="Times New Roman"/>
          <w:bCs w:val="false"/>
          <w:sz w:val="22"/>
          <w:szCs w:val="22"/>
          <w:lang w:eastAsia="zh-CN"/>
        </w:rPr>
        <w:t xml:space="preserve">  </w:t>
        <w:tab/>
        <w:t>Tôi muốn hỏi câu nầy, trước khi tôi ra đi. Anh chị em tin đây là lẽ thật không? Bao nhiêu người là chứng nhân cho Đức Thánh Linh? Bao nhiêu người muốn làm chứng nhân cho Đức Thánh Linh? Cầu xin Đức Chúa Trời Đấng đã viết những lời nầy, cầu xin Ngài ban phước cho anh chị em, hỡi anh chị em của tôi, anh chị em sẽ không bao giờ  có sự bình an trên trái đất nầy nữa, cho đến khi Đức Thánh Linh đầy dẫy trên anh chị em. Dù anh chị em có là thuộc viên của Hội thánh hay không; anh chị em có thể có tất cả sự sẵn lòng, tốt đẹp, tử tế, chân thật, thành thật mà vẫn cách xa Đức Chúa Trời hàng triệu dặm.</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lang w:eastAsia="zh-CN"/>
        </w:rPr>
        <w:t xml:space="preserve">    </w:t>
      </w:r>
      <w:r>
        <w:rPr>
          <w:rFonts w:cs="Times New Roman"/>
          <w:bCs w:val="false"/>
          <w:sz w:val="22"/>
          <w:szCs w:val="22"/>
          <w:lang w:eastAsia="zh-CN"/>
        </w:rPr>
        <w:tab/>
        <w:t>Chúa Jêsus Phán, “</w:t>
      </w:r>
      <w:r>
        <w:rPr>
          <w:rFonts w:cs="Times New Roman"/>
          <w:b/>
          <w:sz w:val="22"/>
          <w:szCs w:val="22"/>
          <w:lang w:eastAsia="zh-CN"/>
        </w:rPr>
        <w:t>Cha ôi, con không cầu nguyện cho thế gian, nhưng con cầu nguyện cho những người nầy mà Ngài đã ban cho con; và mọi điều mà họ sẽ trải qua. Để họ có thể nắm giữ  sự vinh hiển Con vốn có nơi Cha trước khi chưa có thế gian</w:t>
      </w:r>
      <w:r>
        <w:rPr>
          <w:rFonts w:cs="Times New Roman"/>
          <w:bCs w:val="false"/>
          <w:sz w:val="22"/>
          <w:szCs w:val="22"/>
          <w:lang w:eastAsia="zh-CN"/>
        </w:rPr>
        <w:t xml:space="preserve">.” </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Vậy thì nếu anh em đến bởi chức vụ nầy, nếu anh chị em đến bởi Giáo hội, Ngài sẽ không bao giờ cầu thay cho anh chị em. Nếu Ngài ... nếu anh chị em đến bởi tổ chức, Ngài... Lời cầu nguyện của Ngài không có nghĩa gì với anh chị em. Nhưng nếu anh chị em đến bởi sự làm chứng của các Sứ đồ, của Đức Thánh Linh, lời cầu nguyện của Ngài là... và anh chị em biết lời cầu nguyện của Ngài sẽ được đáp lời. Đúng thế. Đó là điều chúng ta sẽ dự phần ngày nào đó, Sự Vinh Hiển của Ngài, về sự thấy Ngài trong Sự Vinh hiển mà Ngài đã có trước khi sáng thế.</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vertAlign w:val="superscript"/>
          <w:lang w:eastAsia="zh-CN"/>
        </w:rPr>
        <w:t>265</w:t>
      </w:r>
      <w:r>
        <w:rPr>
          <w:rFonts w:cs="Times New Roman"/>
          <w:bCs w:val="false"/>
          <w:sz w:val="22"/>
          <w:szCs w:val="22"/>
          <w:lang w:eastAsia="zh-CN"/>
        </w:rPr>
        <w:t xml:space="preserve">  </w:t>
        <w:tab/>
        <w:t>Tôi cầu nguyện anh chị em sẽ không có sự an nghỉ, không yên nghỉ chút nào, cho đến khi anh chị em nhận lãnh Đức Thánh Linh. Tôi cầu nguyện cho chính mình, và tất cả những ai giơ tay lên có Đức Thánh Linh. Tôi tuyên bố điều đó, anh chị em tuyên bố Điều đó; nhưng hỡi các Cơ-đốc-nhân, chúng ta đang để cho Đức Thánh Linh nằm ngủ. Chúng ta phục vụ quá nhiều những thú vui đời nầy. Bệnh tật một chút chúng ta sợ. Chúng ta sợ những thứ nầy. Chúng ta hãy quăng thế gian nầy sang một bên.</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Làm giàu tôi không ham Chúa ôi ,</w:t>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Bạc vàng phù vân đấy thôi,</w:t>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Mau xây dựng hi vọng của chúng ta vào những việc đời đời,</w:t>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Chúng sẽ không hề qua đi.</w:t>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Hãy nắm giữ cánh tay không biến đổi của Đức Chúa Trời !</w:t>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Hãy nắm giữ cánh tay đời đời của Đức Chúa Trời!</w:t>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Khi bạn bè thế gian bỏ rơi,</w:t>
      </w:r>
    </w:p>
    <w:p>
      <w:pPr>
        <w:pStyle w:val="Normal"/>
        <w:autoSpaceDE w:val="false"/>
        <w:ind w:left="770" w:hanging="0"/>
        <w:jc w:val="both"/>
        <w:rPr>
          <w:rFonts w:cs="Times New Roman"/>
          <w:bCs w:val="false"/>
          <w:i/>
          <w:i/>
          <w:iCs/>
          <w:sz w:val="22"/>
          <w:szCs w:val="22"/>
          <w:lang w:eastAsia="zh-CN"/>
        </w:rPr>
      </w:pPr>
      <w:r>
        <w:rPr>
          <w:rFonts w:cs="Times New Roman"/>
          <w:bCs w:val="false"/>
          <w:i/>
          <w:iCs/>
          <w:sz w:val="22"/>
          <w:szCs w:val="22"/>
          <w:lang w:eastAsia="zh-CN"/>
        </w:rPr>
        <w:t>Chỉ im lặng bám chặt Ngài hơn.</w:t>
      </w:r>
    </w:p>
    <w:p>
      <w:pPr>
        <w:pStyle w:val="Normal"/>
        <w:autoSpaceDE w:val="false"/>
        <w:jc w:val="both"/>
        <w:rPr>
          <w:rFonts w:cs="Times New Roman"/>
          <w:bCs w:val="false"/>
          <w:i/>
          <w:i/>
          <w:iCs/>
          <w:sz w:val="10"/>
          <w:szCs w:val="22"/>
          <w:lang w:eastAsia="zh-CN"/>
        </w:rPr>
      </w:pPr>
      <w:r>
        <w:rPr>
          <w:rFonts w:cs="Times New Roman"/>
          <w:bCs w:val="false"/>
          <w:i/>
          <w:iCs/>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 xml:space="preserve">Hãy nắm giữ lấy Ngài. Ứơc mong chúng ta, những Cơ đốc-nhân thỉnh cầu Đức Thánh Linh, ước mong chúng ta rất hổ thẹn về chính mình, xin cho chúng ta rất buồn bực trong thần linh mình, đến nỗi chúng ta sẽ không bao giờ ngưng nghỉ cho đến khi chúng ta sống động, làm cháy lên sự sáng; đầy dẫy Thánh Linh, và để Ngài hành động qua chúng ta. Tôi không muốn nói ở trong một đám cuồng tín, anh chị em biết điều đó rõ hơn. Tôi muốn nói trong một đường lối đúng đắn, sự tin kính thuộc về Đức Chúa Trời, qua phép báp-têm bằng Đức Thánh Linh, qua quyền năng và sự biểu lộ. Để làm việc trong những ngày sau rốt nầy, vì chúng ta biết sự cuối cùng đã gần rồi. </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lang w:eastAsia="zh-CN"/>
        </w:rPr>
        <w:t xml:space="preserve">    </w:t>
      </w:r>
      <w:r>
        <w:rPr>
          <w:rFonts w:cs="Times New Roman"/>
          <w:bCs w:val="false"/>
          <w:sz w:val="22"/>
          <w:szCs w:val="22"/>
          <w:lang w:eastAsia="zh-CN"/>
        </w:rPr>
        <w:tab/>
        <w:t>Cầu xin Chúa ban phước cho anh chị em. Anh chị em đã trung tín ngồi đây trong một thời gian dài, đến nỗi theo đồng hồ của tôi, gần 12 giờ 12 phút; có lẽ trễ hơn thế nữa. Nhưng bất kể là gì, cảm ơn anh chị em đã hoàn toàn tập trung chú ý. Lời cầu nguyện của tôi, lời chúc phước của tôi sẽ ở cùng mỗi anh chị em. Tôi yêu mến anh chị em. Anh chị em đã chứng minh là bạn bè tôi.</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vertAlign w:val="superscript"/>
          <w:lang w:eastAsia="zh-CN"/>
        </w:rPr>
        <w:t>266</w:t>
      </w:r>
      <w:r>
        <w:rPr>
          <w:rFonts w:cs="Times New Roman"/>
          <w:bCs w:val="false"/>
          <w:sz w:val="22"/>
          <w:szCs w:val="22"/>
          <w:lang w:eastAsia="zh-CN"/>
        </w:rPr>
        <w:t xml:space="preserve">  </w:t>
        <w:tab/>
        <w:t>Thưa Anh chị em, tôi có thể nói những điều gay gắt và nặng nề ở nơi đây. Có lẽ anh em nghĩ tôi hạ giá trị tổ chức hay giáo phái của anh em. Tôi không muốn nói điều đó trong ánh sáng ấy. Tôi chỉ muốn nói điều nầy, tôi là bạn bè của anh chị em; tôi phải chân thật. Tôi phải thật thà. Nếu tôi thấy anh chị em đi xuống sông trên con thuyền nhỏ, mà tôi biết chúng sẽ chìm ngay ở dưới đó, con thuyền ấy có thể đưa đến cái chết kia. Không thể làm điều đó, các bạn có thể chìm. Và tôi la hét với các bạn, “Hãy ra khỏi thuyền đó.” Tôi chẳng việc gì chống lại các bạn. Tôi yêu mến anh chị em. Tôi chỉ muốn anh chị em sống.</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Đó là những gì tôi muốn nói sáng nay khi nói những điều nầy. Trong sự khoan dung của tình yêu thương và tình bạn hữu mà tôi nói thế. Anh chị em ơi, chúng ta là người Ngũ tuần hay không, chúng ta là tín hữu Báp-tít hay Giám lý hoặc bất kể là nhãn hiệu Giáo hội gì đi nữa, chúng ta cần một sự lay chuyển.</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Như tôi đã nói với Ông Coots, người chuyên lo dịch vụ tang lễ; ông ấy đã nói, “Billy”... Ông  nói chuyện về những bài giảng, vân vân, và ông ấy luôn đến. Ông là người Công giáo. Tôi nghĩ vợ ông là người Công giáo, và ông cũng vậy. Tuy nhiên, ông luôn luôn đến nghe những bài giảng của tôi. Ông đã đến khi tôi đi cầu nguyện, ông muốn vào bên trong, đứng lảng vảng đâu đó, và chúng tôi đã nói về điều ấy ở ngoài đó. Ông nói, “Tôi luôn luôn thích nghe ông giảng, Billy à.”</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Tôi nói, “Ông Coots à, nhãn hiệu không bao giờ thay đổi được giống bò (a brand never changes the breed of the cow). Nếu căn cứ vào nhãn hiệu trước đây, thì nó đã bắt đầu với nhãn hiệu đó, phải không?  Nhãn hiệu không thay đổi được dòng giống.”</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lang w:eastAsia="zh-CN"/>
        </w:rPr>
        <w:t xml:space="preserve">    </w:t>
      </w:r>
      <w:r>
        <w:rPr>
          <w:rFonts w:cs="Times New Roman"/>
          <w:bCs w:val="false"/>
          <w:sz w:val="22"/>
          <w:szCs w:val="22"/>
          <w:lang w:eastAsia="zh-CN"/>
        </w:rPr>
        <w:tab/>
        <w:t>Thế nên nếu anh em là Giám lý hay Báp-tít, hay là Một Ngôi hay Hai Ngôi, hay bất kể anh  em thuộc nhóm Ngũ tuần nào, ồ anh em ơi, nhãn hiệu không hề thay đổi được bản chất anh em. Anh em có thể được gọi là Ngũ tuần, được dán nhãn đó, nhưng nếu anh em không phải là Ngũ tuần trong lòng, trong tâm linh, thì anh em không phải là Ngũ tuần. Nhãn đó chỉ dựa trên tầm mắt một con người lạc hậu. Một con bò già, loại bình thường cũng có thể được dán nhãn tốt, nhưng điều đó không làm nên nó. Nó phải mang nhãn mà nó có từ trước, nhưng nó không phải là trước đây.</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vertAlign w:val="superscript"/>
          <w:lang w:eastAsia="zh-CN"/>
        </w:rPr>
        <w:t>267</w:t>
      </w:r>
      <w:r>
        <w:rPr>
          <w:rFonts w:cs="Times New Roman"/>
          <w:bCs w:val="false"/>
          <w:sz w:val="22"/>
          <w:szCs w:val="22"/>
          <w:lang w:eastAsia="zh-CN"/>
        </w:rPr>
        <w:t xml:space="preserve">  </w:t>
        <w:tab/>
        <w:t>Anh em là Cơ- đốc nhân khi anh em được đổ đầy, và không có cách nào khác, không có giáo điều nào, anh em không thể gia nhập  giáo phái nào, không thể nói lời cầu nguyện nào. Chúng vô ích hết. Anh em phải được sanh lại bằng Thánh Linh của Đức Chúa Trời, hoặc là bị hư mất. “</w:t>
      </w:r>
      <w:r>
        <w:rPr>
          <w:rFonts w:cs="Times New Roman"/>
          <w:b/>
          <w:sz w:val="22"/>
          <w:szCs w:val="22"/>
          <w:lang w:eastAsia="zh-CN"/>
        </w:rPr>
        <w:t>Nếu một người chẳng sanh lại, thì không thể thấy được Đức Chúa Trời</w:t>
      </w:r>
      <w:r>
        <w:rPr>
          <w:rFonts w:cs="Times New Roman"/>
          <w:bCs w:val="false"/>
          <w:sz w:val="22"/>
          <w:szCs w:val="22"/>
          <w:lang w:eastAsia="zh-CN"/>
        </w:rPr>
        <w:t xml:space="preserve">.” Đúng thế. Anh em phải được sanh lại. Và được sanh lại, anh em phải đầy dẫy Đức Thánh Linh, năng lực của Đức Chúa Trời. Đức Chúa Trời... anh em phải mở rộng đời sống mình và tự bỏ chính mình đi để cho Thượng Đế (Deity), Đức Chúa Trời  xây Đền tạm chính Ngài trong lòng anh em. Đó là lẽ thật anh em, chị em ơi. Cầu xin Chúa ban phước cho hết thảy chúng ta để nhận lãnh điều đó là lời cầu nguyện của tôi.  </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vertAlign w:val="superscript"/>
          <w:lang w:eastAsia="zh-CN"/>
        </w:rPr>
        <w:t>268</w:t>
      </w:r>
      <w:r>
        <w:rPr>
          <w:rFonts w:cs="Times New Roman"/>
          <w:bCs w:val="false"/>
          <w:sz w:val="22"/>
          <w:szCs w:val="22"/>
          <w:lang w:eastAsia="zh-CN"/>
        </w:rPr>
        <w:t xml:space="preserve">  </w:t>
        <w:tab/>
        <w:t>Anh Teddy, bài “Mang Danh Chúa Jêsus Với Anh.” Anh muốn nói gì không? Billy muốn tôi thông báo rằng anh ấy không phát thẻ cầu nguyện tuần nầy cho anh chị em là những người đến dự các Buổi nhóm, khoảng một tuần, vì điều đó đã được thông báo rồi.</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 xml:space="preserve">Anh chị em yêu Chúa hết lòng không? Mời anh chị em giơ tay lên hứa một cách trịnh trọng, “Xin giúp con Chúa ôi, xin giúp con, ồ xin nhận Danh Chúa Jêsus với con. Xin cho con sống trong Danh Chúa Jêsus. Xin cho con gặp Ngài trong sự bình an. Con mời Ngài vào lòng con. Cầu xin Ngài hình thành trong đời sống con. Chúa ôi, xin cho con từ ngày hôm nay hoàn toàn thuộc về Ngài. Chúng con hứa điều nầy với Chúa, với Ngài như một dân sau khi nghe Sứ điệp nầy. Điều đó cho dù giáo phái gì, cảm giác gì đi nữa, những gì chúng ta đã làm: dù chúng ta có la lớn hay không, dù chúng ta có kêu gào, cho dù đức tin có nói tiếng lạ hay không, hay chúng ta nhảy múa trong Thánh Linh, hay bất kỳ cảm giác nào... Hỡi Đức Chúa Trời, xin để Đức Thánh Linh mang điều đó vào trong lòng dân sự  lúc nầy để biết rằng những điều kia không được tính đến. Mà đó chính là Thượng Đế đang dựng Đền tạm trong lòng chúng con. Xin nhậm lời, Cha ôi, Cha sẽ hun đúc và khiến chúng con theo ý Cha, chúng con cầu xin bấy nhiêu điều trong Danh Đức Chúa Jêsus. A-men! </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Nhờ Danh Jêsus ta đến nghiêng mình,</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Qùi nơi chơn Ngài dâng tâm thành,</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Giờ lâm chung nguyền hô Danh Chúa luôn,</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Duy Ngài có vinh Danh độc tôn.</w:t>
      </w:r>
    </w:p>
    <w:p>
      <w:pPr>
        <w:pStyle w:val="Normal"/>
        <w:autoSpaceDE w:val="false"/>
        <w:ind w:left="990" w:hanging="0"/>
        <w:jc w:val="both"/>
        <w:rPr/>
      </w:pPr>
      <w:r>
        <w:rPr>
          <w:rFonts w:cs="Times New Roman"/>
          <w:bCs w:val="false"/>
          <w:i/>
          <w:iCs/>
          <w:sz w:val="22"/>
          <w:szCs w:val="22"/>
          <w:lang w:eastAsia="zh-CN"/>
        </w:rPr>
        <w:t xml:space="preserve">Danh lạ lùng, </w:t>
      </w:r>
      <w:r>
        <w:rPr>
          <w:rFonts w:cs="Times New Roman"/>
          <w:bCs w:val="false"/>
          <w:sz w:val="22"/>
          <w:szCs w:val="22"/>
          <w:lang w:eastAsia="zh-CN"/>
        </w:rPr>
        <w:t>(Bây giờ, bắt tay với nhau.)</w:t>
      </w:r>
      <w:r>
        <w:rPr>
          <w:rFonts w:cs="Times New Roman"/>
          <w:bCs w:val="false"/>
          <w:i/>
          <w:iCs/>
          <w:sz w:val="22"/>
          <w:szCs w:val="22"/>
          <w:lang w:eastAsia="zh-CN"/>
        </w:rPr>
        <w:t xml:space="preserve"> Danh dịu dàng!</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Mừng vui ở trời nơi đất trông.</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Danh lạ lùng, Danh dịu dàng.</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Mừng vui ở trời đất hi vọng.</w:t>
      </w:r>
    </w:p>
    <w:p>
      <w:pPr>
        <w:pStyle w:val="Normal"/>
        <w:autoSpaceDE w:val="false"/>
        <w:jc w:val="both"/>
        <w:rPr>
          <w:rFonts w:cs="Times New Roman"/>
          <w:bCs w:val="false"/>
          <w:i/>
          <w:i/>
          <w:iCs/>
          <w:sz w:val="10"/>
          <w:szCs w:val="22"/>
          <w:lang w:eastAsia="zh-CN"/>
        </w:rPr>
      </w:pPr>
      <w:r>
        <w:rPr>
          <w:rFonts w:cs="Times New Roman"/>
          <w:bCs w:val="false"/>
          <w:i/>
          <w:iCs/>
          <w:sz w:val="10"/>
          <w:szCs w:val="22"/>
          <w:lang w:eastAsia="zh-CN"/>
        </w:rPr>
      </w:r>
    </w:p>
    <w:p>
      <w:pPr>
        <w:pStyle w:val="Normal"/>
        <w:autoSpaceDE w:val="false"/>
        <w:jc w:val="both"/>
        <w:rPr/>
      </w:pPr>
      <w:r>
        <w:rPr>
          <w:rFonts w:cs="Times New Roman"/>
          <w:bCs w:val="false"/>
          <w:sz w:val="22"/>
          <w:szCs w:val="22"/>
          <w:vertAlign w:val="superscript"/>
          <w:lang w:eastAsia="zh-CN"/>
        </w:rPr>
        <w:t>269</w:t>
      </w:r>
      <w:r>
        <w:rPr>
          <w:rFonts w:cs="Times New Roman"/>
          <w:bCs w:val="false"/>
          <w:sz w:val="22"/>
          <w:szCs w:val="22"/>
          <w:lang w:eastAsia="zh-CN"/>
        </w:rPr>
        <w:t xml:space="preserve">  </w:t>
        <w:tab/>
        <w:t>Tôi muốn có một thông báo khác. Tôi đã quên, đúng hơn là tôi không biết. Có buổi lễ Báp-têm sau giờ nầy. Nếu người nào ở đây chưa được làm phép báp-têm nhơn Danh Đức Chúa Jêsus Christ, cho phép tôi nói với các bạn như đầy tớ của Đức Chúa Trời, phép báp-têm là phần chủ yếu của sự cứu rỗi. Kẻ nào tin và chịu phép báp-têm, được làm phép báp-têm, sẽ được cứu. Vậy nếu ai chưa chịu phép báp-têm nhơn Danh Đức Chúa Jêsus Christ, mà các bạn tin Ngài và xưng nhận tội lỗi mình, hãy tiến lên sau Buổi nhóm nầy và có thể chịu phép báp-têm nhơn Danh Đức Chúa Jêsus Christ cho sự  tha tội của mình.</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jc w:val="both"/>
        <w:rPr/>
      </w:pPr>
      <w:r>
        <w:rPr>
          <w:rFonts w:cs="Times New Roman"/>
          <w:bCs w:val="false"/>
          <w:sz w:val="22"/>
          <w:szCs w:val="22"/>
          <w:lang w:eastAsia="zh-CN"/>
        </w:rPr>
        <w:t xml:space="preserve">    </w:t>
      </w:r>
      <w:r>
        <w:rPr>
          <w:rFonts w:cs="Times New Roman"/>
          <w:bCs w:val="false"/>
          <w:sz w:val="22"/>
          <w:szCs w:val="22"/>
          <w:lang w:eastAsia="zh-CN"/>
        </w:rPr>
        <w:tab/>
        <w:t xml:space="preserve">Nên nhớ, Ma-thi-ơ nói </w:t>
      </w:r>
      <w:r>
        <w:rPr>
          <w:rFonts w:cs="Times New Roman"/>
          <w:b/>
          <w:bCs w:val="false"/>
          <w:sz w:val="22"/>
          <w:szCs w:val="22"/>
          <w:lang w:eastAsia="zh-CN"/>
        </w:rPr>
        <w:t>“</w:t>
      </w:r>
      <w:r>
        <w:rPr>
          <w:rFonts w:cs="Times New Roman"/>
          <w:b/>
          <w:sz w:val="22"/>
          <w:szCs w:val="22"/>
          <w:lang w:eastAsia="zh-CN"/>
        </w:rPr>
        <w:t>Vậy hãy đi dạy dỗ muôn dân, hãy nhơn Danh Cha, Con, và Đức Thánh Linh mà làm phép báp-têm cho họ</w:t>
      </w:r>
      <w:r>
        <w:rPr>
          <w:rFonts w:cs="Times New Roman"/>
          <w:b/>
          <w:bCs w:val="false"/>
          <w:sz w:val="22"/>
          <w:szCs w:val="22"/>
          <w:lang w:eastAsia="zh-CN"/>
        </w:rPr>
        <w:t>.”</w:t>
      </w:r>
      <w:r>
        <w:rPr>
          <w:rFonts w:cs="Times New Roman"/>
          <w:bCs w:val="false"/>
          <w:sz w:val="22"/>
          <w:szCs w:val="22"/>
          <w:lang w:eastAsia="zh-CN"/>
        </w:rPr>
        <w:t xml:space="preserve"> Danh Cha, Con, và Đức Thánh Linh  là Đức Chúa Jêsus Christ. Cha, Con và Đức Thánh Linh là những tước thuộc về Danh Đức Chúa Jêsus Christ. Đọc “Hội nghị Nicene”, “Các Cha,” và vân vân, anh chị em sẽ tìm thấy trong lịch sử. Nhưng sau đó người ta đi đến sử dụng tước hiệu thay thế cho Danh [Tên]. Như Hội thánh chúng ta, một nhóm người, không có tổ chức, chúng ta ở lại với Kinh thánh. Đó chính là Danh Đức Chúa Jêsus Christ... ? ...</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Dầu sao cứ mang Danh Chúa Jêsus,</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Làm khiên che lằn tên quân thù.</w:t>
      </w:r>
    </w:p>
    <w:p>
      <w:pPr>
        <w:pStyle w:val="Normal"/>
        <w:autoSpaceDE w:val="false"/>
        <w:ind w:left="990" w:hanging="0"/>
        <w:jc w:val="both"/>
        <w:rPr/>
      </w:pPr>
      <w:r>
        <w:rPr>
          <w:rFonts w:cs="Times New Roman"/>
          <w:bCs w:val="false"/>
          <w:i/>
          <w:iCs/>
          <w:sz w:val="22"/>
          <w:szCs w:val="22"/>
          <w:lang w:eastAsia="zh-CN"/>
        </w:rPr>
        <w:t>Dầu Sa-tan ngày đêm cám dỗ ta,</w:t>
      </w:r>
      <w:r>
        <w:rPr>
          <w:rFonts w:cs="Times New Roman"/>
          <w:bCs w:val="false"/>
          <w:sz w:val="22"/>
          <w:szCs w:val="22"/>
          <w:lang w:eastAsia="zh-CN"/>
        </w:rPr>
        <w:t xml:space="preserve"> (Nghe nầy, anh chị em làm gì khi cám dỗ đến?)</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Kêu Ngài ắt nó lui chạy xa.</w:t>
      </w:r>
    </w:p>
    <w:p>
      <w:pPr>
        <w:pStyle w:val="Normal"/>
        <w:autoSpaceDE w:val="false"/>
        <w:ind w:left="990" w:hanging="0"/>
        <w:jc w:val="both"/>
        <w:rPr/>
      </w:pPr>
      <w:r>
        <w:rPr>
          <w:rFonts w:cs="Times New Roman"/>
          <w:bCs w:val="false"/>
          <w:i/>
          <w:iCs/>
          <w:sz w:val="22"/>
          <w:szCs w:val="22"/>
          <w:lang w:eastAsia="zh-CN"/>
        </w:rPr>
        <w:t xml:space="preserve">Danh lạ lùng, </w:t>
      </w:r>
      <w:r>
        <w:rPr>
          <w:rFonts w:cs="Times New Roman"/>
          <w:bCs w:val="false"/>
          <w:sz w:val="22"/>
          <w:szCs w:val="22"/>
          <w:lang w:eastAsia="zh-CN"/>
        </w:rPr>
        <w:t>(Danh lạ lùng!),</w:t>
      </w:r>
      <w:r>
        <w:rPr>
          <w:rFonts w:cs="Times New Roman"/>
          <w:bCs w:val="false"/>
          <w:i/>
          <w:iCs/>
          <w:sz w:val="22"/>
          <w:szCs w:val="22"/>
          <w:lang w:eastAsia="zh-CN"/>
        </w:rPr>
        <w:t xml:space="preserve"> Danh dịu dàng!</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Mừng vui ở trời nơi đất trông.</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Danh lạ lùng, Danh dịu dàng.</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Mừng vui ở trời đất hi vọng.</w:t>
      </w:r>
    </w:p>
    <w:p>
      <w:pPr>
        <w:pStyle w:val="Normal"/>
        <w:autoSpaceDE w:val="false"/>
        <w:jc w:val="both"/>
        <w:rPr>
          <w:rFonts w:cs="Times New Roman"/>
          <w:bCs w:val="false"/>
          <w:i/>
          <w:i/>
          <w:iCs/>
          <w:sz w:val="10"/>
          <w:szCs w:val="22"/>
          <w:lang w:eastAsia="zh-CN"/>
        </w:rPr>
      </w:pPr>
      <w:r>
        <w:rPr>
          <w:rFonts w:cs="Times New Roman"/>
          <w:bCs w:val="false"/>
          <w:i/>
          <w:iCs/>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Bây giờ, chúng ta cúi đầu. [Anh Branham bắt đầu ngân nga. - Bt]</w:t>
      </w:r>
    </w:p>
    <w:p>
      <w:pPr>
        <w:pStyle w:val="Normal"/>
        <w:autoSpaceDE w:val="false"/>
        <w:jc w:val="both"/>
        <w:rPr>
          <w:rFonts w:cs="Times New Roman"/>
          <w:bCs w:val="false"/>
          <w:sz w:val="10"/>
          <w:szCs w:val="22"/>
          <w:lang w:eastAsia="zh-CN"/>
        </w:rPr>
      </w:pPr>
      <w:r>
        <w:rPr>
          <w:rFonts w:cs="Times New Roman"/>
          <w:bCs w:val="false"/>
          <w:sz w:val="10"/>
          <w:szCs w:val="22"/>
          <w:lang w:eastAsia="zh-CN"/>
        </w:rPr>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Nhờ Danh Jêsus ta đến nghiêng mình,</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Qùi nơi chơn Ngài dâng tâm thành,</w:t>
      </w:r>
    </w:p>
    <w:p>
      <w:pPr>
        <w:pStyle w:val="Normal"/>
        <w:autoSpaceDE w:val="false"/>
        <w:ind w:left="990" w:hanging="0"/>
        <w:jc w:val="both"/>
        <w:rPr/>
      </w:pPr>
      <w:r>
        <w:rPr>
          <w:rFonts w:cs="Times New Roman"/>
          <w:bCs w:val="false"/>
          <w:sz w:val="22"/>
          <w:szCs w:val="22"/>
          <w:lang w:eastAsia="zh-CN"/>
        </w:rPr>
        <w:t>(Khi nào?)</w:t>
      </w:r>
      <w:r>
        <w:rPr>
          <w:rFonts w:cs="Times New Roman"/>
          <w:bCs w:val="false"/>
          <w:i/>
          <w:iCs/>
          <w:sz w:val="22"/>
          <w:szCs w:val="22"/>
          <w:lang w:eastAsia="zh-CN"/>
        </w:rPr>
        <w:t xml:space="preserve"> Giờ lâm chung nguyền hô Danh Chúa luôn.</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Duy Ngài có vinh Danh độc tôn,</w:t>
      </w:r>
    </w:p>
    <w:p>
      <w:pPr>
        <w:pStyle w:val="Normal"/>
        <w:autoSpaceDE w:val="false"/>
        <w:ind w:left="990" w:hanging="0"/>
        <w:jc w:val="both"/>
        <w:rPr>
          <w:rFonts w:cs="Times New Roman"/>
          <w:bCs w:val="false"/>
          <w:i/>
          <w:i/>
          <w:iCs/>
          <w:sz w:val="22"/>
          <w:szCs w:val="22"/>
          <w:lang w:eastAsia="zh-CN"/>
        </w:rPr>
      </w:pPr>
      <w:r>
        <w:rPr>
          <w:rFonts w:cs="Times New Roman"/>
          <w:bCs w:val="false"/>
          <w:i/>
          <w:iCs/>
          <w:sz w:val="22"/>
          <w:szCs w:val="22"/>
          <w:lang w:eastAsia="zh-CN"/>
        </w:rPr>
        <w:t>Danh lạ lùng...</w:t>
      </w:r>
    </w:p>
    <w:p>
      <w:pPr>
        <w:pStyle w:val="Normal"/>
        <w:autoSpaceDE w:val="false"/>
        <w:jc w:val="both"/>
        <w:rPr>
          <w:rFonts w:cs="Times New Roman"/>
          <w:bCs w:val="false"/>
          <w:i/>
          <w:i/>
          <w:iCs/>
          <w:sz w:val="10"/>
          <w:szCs w:val="22"/>
          <w:lang w:eastAsia="zh-CN"/>
        </w:rPr>
      </w:pPr>
      <w:r>
        <w:rPr>
          <w:rFonts w:cs="Times New Roman"/>
          <w:bCs w:val="false"/>
          <w:i/>
          <w:iCs/>
          <w:sz w:val="10"/>
          <w:szCs w:val="22"/>
          <w:lang w:eastAsia="zh-CN"/>
        </w:rPr>
      </w:r>
    </w:p>
    <w:p>
      <w:pPr>
        <w:pStyle w:val="Normal"/>
        <w:autoSpaceDE w:val="false"/>
        <w:jc w:val="both"/>
        <w:rPr>
          <w:rFonts w:cs="Times New Roman"/>
          <w:bCs w:val="false"/>
          <w:sz w:val="22"/>
          <w:szCs w:val="22"/>
          <w:lang w:eastAsia="zh-CN"/>
        </w:rPr>
      </w:pPr>
      <w:r>
        <w:rPr>
          <w:rFonts w:cs="Times New Roman"/>
          <w:bCs w:val="false"/>
          <w:sz w:val="22"/>
          <w:szCs w:val="22"/>
          <w:lang w:eastAsia="zh-CN"/>
        </w:rPr>
        <w:t xml:space="preserve">    </w:t>
      </w:r>
      <w:r>
        <w:rPr>
          <w:rFonts w:cs="Times New Roman"/>
          <w:bCs w:val="false"/>
          <w:sz w:val="22"/>
          <w:szCs w:val="22"/>
          <w:lang w:eastAsia="zh-CN"/>
        </w:rPr>
        <w:tab/>
        <w:t>Xin mời Anh Neville...</w:t>
      </w:r>
    </w:p>
    <w:p>
      <w:pPr>
        <w:pStyle w:val="TextBodyIndent"/>
        <w:pBdr>
          <w:bottom w:val="nil"/>
        </w:pBdr>
        <w:ind w:hanging="0"/>
        <w:rPr>
          <w:rFonts w:cs="Times New Roman"/>
          <w:bCs w:val="false"/>
          <w:sz w:val="22"/>
          <w:szCs w:val="22"/>
          <w:lang w:eastAsia="zh-CN"/>
        </w:rPr>
      </w:pPr>
      <w:r>
        <w:rPr>
          <w:rFonts w:cs="Times New Roman"/>
          <w:bCs w:val="false"/>
          <w:sz w:val="22"/>
          <w:szCs w:val="22"/>
          <w:lang w:eastAsia="zh-CN"/>
        </w:rPr>
      </w:r>
    </w:p>
    <w:p>
      <w:pPr>
        <w:pStyle w:val="TextBodyIndent"/>
        <w:pBdr>
          <w:bottom w:val="single" w:sz="4" w:space="1" w:color="000000"/>
        </w:pBdr>
        <w:ind w:hanging="0"/>
        <w:rPr/>
      </w:pPr>
      <w:r>
        <w:rPr/>
      </w:r>
    </w:p>
    <w:p>
      <w:pPr>
        <w:pStyle w:val="Normal"/>
        <w:jc w:val="center"/>
        <w:rPr>
          <w:bCs w:val="false"/>
          <w:sz w:val="20"/>
          <w:szCs w:val="20"/>
          <w:lang w:val="es-ES_tradnl"/>
        </w:rPr>
      </w:pPr>
      <w:r>
        <w:rPr>
          <w:bCs w:val="false"/>
          <w:sz w:val="20"/>
          <w:szCs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rPr>
          <w:sz w:val="20"/>
          <w:lang w:val="es-ES_tradnl"/>
        </w:rPr>
      </w:pPr>
      <w:r>
        <w:rPr>
          <w:sz w:val="20"/>
          <w:lang w:val="es-ES_tradnl"/>
        </w:rPr>
      </w:r>
    </w:p>
    <w:sectPr>
      <w:headerReference w:type="even" r:id="rId8"/>
      <w:headerReference w:type="default" r:id="rId9"/>
      <w:type w:val="nextPage"/>
      <w:pgSz w:w="11906" w:h="16838"/>
      <w:pgMar w:left="1247" w:right="1247" w:gutter="0" w:header="624" w:top="1247" w:footer="0" w:bottom="124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049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04950"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t xml:space="preserve">Lời Chứng Thật của ĐCT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5</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8.5pt;height:11.55pt;mso-wrap-distance-left:0pt;mso-wrap-distance-right:0pt;mso-wrap-distance-top:0pt;mso-wrap-distance-bottom:0pt;margin-top:0.05pt;mso-position-vertical-relative:text;margin-left:352.1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t xml:space="preserve">Lời Chứng Thật của ĐCT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5</w:t>
                    </w:r>
                    <w:r>
                      <w:rPr>
                        <w:rStyle w:val="PageNumber"/>
                        <w:sz w:val="20"/>
                        <w:szCs w:val="20"/>
                        <w:rFonts w:cs="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autoSpaceDE w:val="false"/>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1105.rm" TargetMode="External"/><Relationship Id="rId3" Type="http://schemas.openxmlformats.org/officeDocument/2006/relationships/hyperlink" Target="http://nathan.co.za/message.asp?sermonum=791"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39:00Z</dcterms:created>
  <dc:creator>Phuong</dc:creator>
  <dc:description/>
  <cp:keywords/>
  <dc:language>en-US</dc:language>
  <cp:lastModifiedBy>Timothy</cp:lastModifiedBy>
  <dcterms:modified xsi:type="dcterms:W3CDTF">2014-11-01T14:57:00Z</dcterms:modified>
  <cp:revision>25</cp:revision>
  <dc:subject/>
  <dc:title>Làm Chứng Về Lời Chứng Thật</dc:title>
</cp:coreProperties>
</file>