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Dấu Hiệu Thật Bị Xem Thường</w:t>
      </w:r>
    </w:p>
    <w:p>
      <w:pPr>
        <w:pStyle w:val="Normal"/>
        <w:overflowPunct w:val="false"/>
        <w:autoSpaceDE w:val="false"/>
        <w:jc w:val="center"/>
        <w:rPr>
          <w:b/>
          <w:b/>
          <w:sz w:val="24"/>
          <w:szCs w:val="36"/>
        </w:rPr>
      </w:pPr>
      <w:r>
        <w:rPr>
          <w:b/>
          <w:sz w:val="24"/>
          <w:szCs w:val="36"/>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3" w:hanging="0"/>
        <w:jc w:val="both"/>
        <w:rPr/>
      </w:pPr>
      <w:r>
        <w:rPr>
          <w:szCs w:val="20"/>
        </w:rPr>
        <w:tab/>
        <w:t xml:space="preserve">Sứ điệp này được dịch từ băng ghi âm số </w:t>
      </w:r>
      <w:hyperlink r:id="rId2">
        <w:r>
          <w:rPr>
            <w:rStyle w:val="InternetLink"/>
            <w:b/>
            <w:szCs w:val="20"/>
            <w:u w:val="none"/>
          </w:rPr>
          <w:t>61-1112</w:t>
        </w:r>
      </w:hyperlink>
      <w:r>
        <w:rPr>
          <w:szCs w:val="20"/>
        </w:rPr>
        <w:t xml:space="preserve"> “</w:t>
      </w:r>
      <w:hyperlink r:id="rId3">
        <w:r>
          <w:rPr>
            <w:rStyle w:val="InternetLink"/>
            <w:b/>
            <w:szCs w:val="20"/>
            <w:u w:val="none"/>
          </w:rPr>
          <w:t>A True Sign That‘s Overlooked</w:t>
        </w:r>
      </w:hyperlink>
      <w:r>
        <w:rPr>
          <w:szCs w:val="20"/>
        </w:rPr>
        <w:t xml:space="preserve">”, dài 164 phút, giảng vào sáng Chúa nhật ngay 12/11/1962, bởi Anh (Brother) William Marrion Branham, tại </w:t>
      </w:r>
      <w:r>
        <w:rPr>
          <w:szCs w:val="20"/>
          <w:lang w:val="en-CA"/>
        </w:rPr>
        <w:t>Đền tạm Branham</w:t>
      </w:r>
      <w:r>
        <w:rPr/>
        <w:t xml:space="preserve"> Tabernacle</w:t>
      </w:r>
      <w:r>
        <w:rPr>
          <w:szCs w:val="20"/>
          <w:lang w:val="en-CA"/>
        </w:rPr>
        <w:t>, Jeffersonville, Indiana</w:t>
      </w:r>
      <w:r>
        <w:rPr>
          <w:szCs w:val="20"/>
        </w:rPr>
        <w:t xml:space="preserve">, USA. </w:t>
      </w:r>
      <w:r>
        <w:rPr/>
        <w:t xml:space="preserve">(Bản dịch tiếng Việt đã sửa lại lần thứ 5 theo The Message 2014, </w:t>
      </w:r>
      <w:hyperlink r:id="rId4">
        <w:r>
          <w:rPr>
            <w:rStyle w:val="InternetLink"/>
            <w:color w:val="000000"/>
            <w:szCs w:val="20"/>
            <w:u w:val="none"/>
          </w:rPr>
          <w:t>ngày 15/2/2014</w:t>
        </w:r>
      </w:hyperlink>
      <w:r>
        <w:rPr>
          <w:szCs w:val="20"/>
        </w:rPr>
        <w:t xml:space="preserve"> - </w:t>
      </w:r>
      <w:hyperlink r:id="rId5">
        <w:r>
          <w:rPr>
            <w:rStyle w:val="InternetLink"/>
            <w:color w:val="000000"/>
            <w:szCs w:val="20"/>
            <w:u w:val="none"/>
          </w:rPr>
          <w:t>Vietnamese Translation, Rev.5</w:t>
        </w:r>
      </w:hyperlink>
      <w:r>
        <w:rPr>
          <w:szCs w:val="20"/>
        </w:rPr>
        <w:t>.)</w:t>
      </w:r>
    </w:p>
    <w:p>
      <w:pPr>
        <w:pStyle w:val="Normal"/>
        <w:overflowPunct w:val="false"/>
        <w:autoSpaceDE w:val="false"/>
        <w:snapToGrid w:val="false"/>
        <w:spacing w:before="0" w:after="80"/>
        <w:jc w:val="both"/>
        <w:rPr>
          <w:szCs w:val="20"/>
          <w:vertAlign w:val="superscript"/>
        </w:rPr>
      </w:pPr>
      <w:r>
        <w:rPr>
          <w:szCs w:val="20"/>
          <w:vertAlign w:val="superscript"/>
        </w:rPr>
      </w:r>
    </w:p>
    <w:p>
      <w:pPr>
        <w:pStyle w:val="Normal"/>
        <w:overflowPunct w:val="false"/>
        <w:autoSpaceDE w:val="false"/>
        <w:snapToGrid w:val="false"/>
        <w:spacing w:before="0" w:after="80"/>
        <w:jc w:val="both"/>
        <w:rPr/>
      </w:pPr>
      <w:r>
        <w:rPr>
          <w:sz w:val="22"/>
          <w:szCs w:val="22"/>
          <w:vertAlign w:val="superscript"/>
        </w:rPr>
        <w:t>1</w:t>
      </w:r>
      <w:r>
        <w:rPr>
          <w:sz w:val="22"/>
          <w:szCs w:val="22"/>
        </w:rPr>
        <w:tab/>
        <w:t>Nhóm nhau lại sáng nay trong Danh Chúa Jêsus… Sau khi cầu nguyện thật nhiều và… sáng nay tôi đã không thức dậy sớm. Tôi hầu như dậy trễ. Tôi tin mọi người biết tại sao điều đó ngay lúc này.</w:t>
      </w:r>
    </w:p>
    <w:p>
      <w:pPr>
        <w:pStyle w:val="Normal"/>
        <w:overflowPunct w:val="false"/>
        <w:autoSpaceDE w:val="false"/>
        <w:snapToGrid w:val="false"/>
        <w:spacing w:before="0" w:after="80"/>
        <w:jc w:val="both"/>
        <w:rPr/>
      </w:pPr>
      <w:r>
        <w:rPr>
          <w:sz w:val="22"/>
          <w:szCs w:val="22"/>
        </w:rPr>
        <w:tab/>
        <w:t>Sáng nọ -- hay đêm nọ, tôi về nhà, người hàng xóm đang đứng trong sân, anh và đứa con gái nhỏ của anh. Vợ anh là một y tá trong khoa sản phụ của bệnh viện. Vậy, anh cầm một chiếc can trong tay dài khoảng chừng này, với câu này trên một dây ruy-băng nhỏ, “Ông nội Branham ơi, như tôi tin là vào khoảng 3 giờ 40, 3 giờ hay 4 giờ 43, ngày 11 tháng 10!” Rồi dấu ngoặc lớn ở cuối chiếc can, nói “Ông lớn tuổi hơn là ông nghĩ!” Vậy là ngay bây giờ tôi có những quyền hợp pháp để nghỉ buổi sáng lâu hơn một chút. Đúng vậy không, Anh Wright,? Khi Anh trở thành ông nội?</w:t>
      </w:r>
    </w:p>
    <w:p>
      <w:pPr>
        <w:pStyle w:val="Normal"/>
        <w:overflowPunct w:val="false"/>
        <w:autoSpaceDE w:val="false"/>
        <w:snapToGrid w:val="false"/>
        <w:spacing w:before="0" w:after="80"/>
        <w:jc w:val="both"/>
        <w:rPr/>
      </w:pPr>
      <w:r>
        <w:rPr>
          <w:sz w:val="22"/>
          <w:szCs w:val="22"/>
          <w:vertAlign w:val="superscript"/>
        </w:rPr>
        <w:t>3</w:t>
      </w:r>
      <w:r>
        <w:rPr>
          <w:sz w:val="22"/>
          <w:szCs w:val="22"/>
        </w:rPr>
        <w:tab/>
        <w:t>Vậy Chị Kidd, tôi tin chị cũng thứ lỗi cho tôi, sáng nay vì đã không dậy được khi chị từ Ohio đến. Tôi chắc chắn cảm thấy mình trông già hơn khoảng 10 tuổi, sau đó. Nhưng như tất cả anh em đều biết tôi có một cháu trai nhỏ ngoài đó khoảng 7 hay 8 cân Tây (pound), gần như thế, đứa bé xấu nhất mà tôi từng thấy. Người ta bảo nó trông giống như ông nội của nó, vì thế…? … Tôi vừa mới đang nhìn nơi nó đi, chỗ mà Billy đã đi. Vậy...</w:t>
      </w:r>
    </w:p>
    <w:p>
      <w:pPr>
        <w:pStyle w:val="Normal"/>
        <w:overflowPunct w:val="false"/>
        <w:autoSpaceDE w:val="false"/>
        <w:snapToGrid w:val="false"/>
        <w:spacing w:before="0" w:after="80"/>
        <w:jc w:val="both"/>
        <w:rPr/>
      </w:pPr>
      <w:r>
        <w:rPr>
          <w:sz w:val="22"/>
          <w:szCs w:val="22"/>
          <w:vertAlign w:val="superscript"/>
        </w:rPr>
        <w:t>4</w:t>
      </w:r>
      <w:r>
        <w:rPr>
          <w:sz w:val="22"/>
          <w:szCs w:val="22"/>
        </w:rPr>
        <w:tab/>
        <w:t>Đêm qua, tôi đi xuống hội trường sau khi thực hiện những cuộc gọi của mình, tôi đã gặp một nhóm người bạn trung thành từ Georgia và vùng lân cận, tất cả chúng tôi ra ngoài đó nhìn những đứa trẻ. Chúng thật đáng yêu, chúng thật… Tôi luôn luôn cảm thấy điều gì đó giống như Billy. Anh em biết, anh em sợ sẽ làm vỡ chúng, chúng bé nhỏ quá. Tôi tin là Chị Beeler, đã nói… Tôi thường nghĩ… “Chị cũng thường nghĩ vậy trước đây, nhưng -- sau đó chị đã tìm thấy chúng không dễ bị hại được. Vậy tôi nghĩ điều đó cũng phải.”</w:t>
      </w:r>
    </w:p>
    <w:p>
      <w:pPr>
        <w:pStyle w:val="Normal"/>
        <w:overflowPunct w:val="false"/>
        <w:autoSpaceDE w:val="false"/>
        <w:snapToGrid w:val="false"/>
        <w:spacing w:before="0" w:after="80"/>
        <w:jc w:val="both"/>
        <w:rPr/>
      </w:pPr>
      <w:r>
        <w:rPr>
          <w:sz w:val="22"/>
          <w:szCs w:val="22"/>
          <w:vertAlign w:val="superscript"/>
        </w:rPr>
        <w:t>5</w:t>
      </w:r>
      <w:r>
        <w:rPr>
          <w:sz w:val="22"/>
          <w:szCs w:val="22"/>
        </w:rPr>
        <w:tab/>
        <w:t>Chiều hôm qua, tôi có được đặc ân đi xuống một trong những ngôi nhà chị em chúng ta của Hội thánh tại đây, căn nhà con gái của chị (Tôi nghĩ cô cũng có mặt tại Nhà thờ đây), nơi mà họ đã có một bữa ăn tối sinh nhật nhỏ cho Anh Neville. Hôm qua anh đã vượt thêm được một cột cây số nữa. Vậy là chúng tôi chúc Anh Neville một “Sinh nhật thật vui vẻ,” mỗi người trong chúng tôi, vì anh là một người anh em rất tốt. Dĩ nhiên, anh vừa mới đi qua tuổi 25 một chút, vậy -- cũng giống tôi... Chúng tôi vừa mới đi qua lần thứ hai. Đó là khi… Bây giờ, đó là trở nên một người già khi anh em đi vượt qua cái mức đó lần thứ hai, anh em biết đấy.</w:t>
      </w:r>
    </w:p>
    <w:p>
      <w:pPr>
        <w:pStyle w:val="Normal"/>
        <w:overflowPunct w:val="false"/>
        <w:autoSpaceDE w:val="false"/>
        <w:snapToGrid w:val="false"/>
        <w:spacing w:before="0" w:after="80"/>
        <w:jc w:val="both"/>
        <w:rPr/>
      </w:pPr>
      <w:r>
        <w:rPr>
          <w:sz w:val="22"/>
          <w:szCs w:val="22"/>
          <w:vertAlign w:val="superscript"/>
        </w:rPr>
        <w:t>6</w:t>
      </w:r>
      <w:r>
        <w:rPr>
          <w:sz w:val="22"/>
          <w:szCs w:val="22"/>
        </w:rPr>
        <w:tab/>
        <w:t>Tôi nhớ buổi sáng mà Frankie Weber đến trên đây. Anh sống trong khu hàng xóm, kế nhà chúng tôi ở đây -- con gái của anh sống ở đó lúc nầy; Anh sống tại Florida. Frankie và tôi đã đi học với nhau, Frankie đã bỏ vào phần dâng sinh nhật của anh. Lúc đó tôi đã rao giảng khoảng 3 hay 4 năm. Tôi đã dẫn dắt Frankie đến với Chúa Jêsus. Anh bỏ vào đồng 25 xu. Tôi nghĩ mình 22 tuổi. Anh bỏ vào đồng 25 xu. Tôi nghĩ, “Ồ, có phải cậu có ý bảo tôi rằng Frankie Weber 25 tuổi rồi không? Chà, tôi sợ đến khiếp lúc đến tuổi 25.” Bây giờ, tôi sắp bỏ vào 3 đồng ấy, vậy nên -- chẳng bao lâu lắm để đi qua đâu.</w:t>
      </w:r>
    </w:p>
    <w:p>
      <w:pPr>
        <w:pStyle w:val="Normal"/>
        <w:overflowPunct w:val="false"/>
        <w:autoSpaceDE w:val="false"/>
        <w:snapToGrid w:val="false"/>
        <w:spacing w:before="0" w:after="80"/>
        <w:jc w:val="both"/>
        <w:rPr/>
      </w:pPr>
      <w:r>
        <w:rPr>
          <w:sz w:val="22"/>
          <w:szCs w:val="22"/>
        </w:rPr>
        <w:tab/>
        <w:t xml:space="preserve">Khi tôi nhìn tại đây, thấy Anh và Chị Kidd trong tuổi 80 của họ, vẫn đang còn ra đi mạnh khoẻ, tôi nghĩ, “Chúa Jêsus, xin tha thứ con vì than phiền ở tuổi năm 52...” Chị 80 và Anh Kidd 81, có đúng vậy không? 81 tuổi. Họ vẫn còn trong chức vụ. Tôi bảo cho anh em hay, điều đó làm cho chúng ta can đảm, phải không? Nhất định rồi. Chúa chắc chắn là nhân lành đối với chúng ta. </w:t>
      </w:r>
    </w:p>
    <w:p>
      <w:pPr>
        <w:pStyle w:val="Normal"/>
        <w:overflowPunct w:val="false"/>
        <w:autoSpaceDE w:val="false"/>
        <w:snapToGrid w:val="false"/>
        <w:spacing w:before="0" w:after="80"/>
        <w:jc w:val="both"/>
        <w:rPr/>
      </w:pPr>
      <w:r>
        <w:rPr>
          <w:sz w:val="22"/>
          <w:szCs w:val="22"/>
          <w:vertAlign w:val="superscript"/>
        </w:rPr>
        <w:t>8</w:t>
      </w:r>
      <w:r>
        <w:rPr>
          <w:sz w:val="22"/>
          <w:szCs w:val="22"/>
        </w:rPr>
        <w:tab/>
        <w:t>Bây giờ, chỉ có một điều tệ hại mà tôi sợ đến khiếp buổi nhóm sáng tại đây, đó quả là điều kinh khủng, nghe giống như một điều hổ thẹn để nói ra, nhưng tôi có thật nhiều những người bạn từ nơi thật xa đến với những Buổi nhóm. Tôi không thấy nhà Evanse ở đây nhưng tôi tưởng họ có mặt ở đây, chỗ nào đó. Họ chưa hề bỏ lỡ Buổi nhóm nào. Anh em biết họ lái xe bao nhiêu dặm mỗi Chúa nhật để nghe giảng? 1.300 dặm. Họ không thể tiến hành chuyến đi ít hơn 60 tới 70 đô-la một tuần lễ để đi Nhà thờ. Đúng vậy. Thì giờ họ đến đây với toàn bộ gia đình, chi phí...</w:t>
      </w:r>
    </w:p>
    <w:p>
      <w:pPr>
        <w:pStyle w:val="Normal"/>
        <w:overflowPunct w:val="false"/>
        <w:autoSpaceDE w:val="false"/>
        <w:snapToGrid w:val="false"/>
        <w:spacing w:before="0" w:after="80"/>
        <w:jc w:val="both"/>
        <w:rPr/>
      </w:pPr>
      <w:r>
        <w:rPr>
          <w:sz w:val="22"/>
          <w:szCs w:val="22"/>
          <w:vertAlign w:val="superscript"/>
        </w:rPr>
        <w:t>9</w:t>
      </w:r>
      <w:r>
        <w:rPr>
          <w:sz w:val="22"/>
          <w:szCs w:val="22"/>
        </w:rPr>
        <w:tab/>
        <w:t>Không chỉ thế thôi, nhưng đây là một người anh em nhỏ ở phía dưới Alabama, cũng lái xe cùng một khoảng đường dài như vậy mỗi tuần lễ, ồ, anh ấy tên gì? Anh Wel -- West. Anh trông giống như một cậu bé với tôi. Anh là một người cha, có một đám con cái. Nhưng anh luôn luôn nhắc nhở tôi với vẻ trông thật trẻ trung, anh và vợ anh: Anh West.</w:t>
      </w:r>
    </w:p>
    <w:p>
      <w:pPr>
        <w:pStyle w:val="Normal"/>
        <w:overflowPunct w:val="false"/>
        <w:autoSpaceDE w:val="false"/>
        <w:snapToGrid w:val="false"/>
        <w:spacing w:before="0" w:after="80"/>
        <w:jc w:val="both"/>
        <w:rPr>
          <w:sz w:val="22"/>
          <w:szCs w:val="22"/>
        </w:rPr>
      </w:pPr>
      <w:r>
        <w:rPr>
          <w:sz w:val="22"/>
          <w:szCs w:val="22"/>
        </w:rPr>
        <w:tab/>
        <w:t>Anh và Chị Palmer, đang ngồi ở sau đó, từ phía dưới Macon, Georgia. Và Chị Ungren, họ thường thường có mặt ở đây từ dưới Memphis, Tennessee? Họ có ở đây sáng nay không? Tôi … Họ thường là Chị Ungren và - và nhóm ở dưới Menphis, Tennessee? Đợi… Vâng, phía sau trong phía sau nữa. Và có những người khác -- Thật quá nhiều để nhắc đến.</w:t>
      </w:r>
    </w:p>
    <w:p>
      <w:pPr>
        <w:pStyle w:val="Normal"/>
        <w:overflowPunct w:val="false"/>
        <w:autoSpaceDE w:val="false"/>
        <w:snapToGrid w:val="false"/>
        <w:spacing w:before="0" w:after="80"/>
        <w:jc w:val="both"/>
        <w:rPr>
          <w:sz w:val="22"/>
          <w:szCs w:val="22"/>
        </w:rPr>
      </w:pPr>
      <w:r>
        <w:rPr>
          <w:sz w:val="22"/>
          <w:szCs w:val="22"/>
        </w:rPr>
        <w:tab/>
        <w:t>Một vài người trong họ trên đường miền Nam Kentucky xuống, vài người trên đường đi lên chung quanh Chicago, một vài người từ Chicago, trên Chicago, chung quanh...</w:t>
      </w:r>
    </w:p>
    <w:p>
      <w:pPr>
        <w:pStyle w:val="Normal"/>
        <w:overflowPunct w:val="false"/>
        <w:autoSpaceDE w:val="false"/>
        <w:snapToGrid w:val="false"/>
        <w:spacing w:before="0" w:after="80"/>
        <w:jc w:val="both"/>
        <w:rPr/>
      </w:pPr>
      <w:r>
        <w:rPr>
          <w:sz w:val="22"/>
          <w:szCs w:val="22"/>
          <w:vertAlign w:val="superscript"/>
        </w:rPr>
        <w:t>11</w:t>
      </w:r>
      <w:r>
        <w:rPr>
          <w:sz w:val="22"/>
          <w:szCs w:val="22"/>
        </w:rPr>
        <w:tab/>
        <w:t xml:space="preserve">Chúa nhật, tôi hiểu có một người ở đây đến trên suốt con đường từ California. Anh chỉ có ít thời gian để lưu lại, muốn gặp tôi. Dĩ nhiên, tôi thật mệt sau buổi nhóm. Anh ta đã quay về mà không gặp tôi được. Một người khác đến từ trong Illinois, nơi nào đó. Nếu người đó có mặt ở đây sáng nay, họ có những quả táo đẹp và ngon nhất mà tôi từng ăn. Anh mang cho tôi một thùng táo. Một trong những anh em từ dưới Georgia, tôi tin vùng đó hay nơi nào đó, đã mang một gói lớn trái cây hồ đào, những gói giấy lớn. Ồ, thực sự tôi có thể ăn chúng. </w:t>
      </w:r>
    </w:p>
    <w:p>
      <w:pPr>
        <w:pStyle w:val="Normal"/>
        <w:overflowPunct w:val="false"/>
        <w:autoSpaceDE w:val="false"/>
        <w:snapToGrid w:val="false"/>
        <w:spacing w:before="0" w:after="80"/>
        <w:jc w:val="both"/>
        <w:rPr/>
      </w:pPr>
      <w:r>
        <w:rPr>
          <w:sz w:val="22"/>
          <w:szCs w:val="22"/>
          <w:vertAlign w:val="superscript"/>
        </w:rPr>
        <w:t>12</w:t>
      </w:r>
      <w:r>
        <w:rPr>
          <w:sz w:val="22"/>
          <w:szCs w:val="22"/>
        </w:rPr>
        <w:tab/>
        <w:t>Ngay bây giờ, tôi … Dĩ nhiên tôi không ăn những món đồ ăn khoái khẩu dạo này, kể từ khi mẹ tôi đi xa. Tôi đang tìm kiếm Chúa cho một khải tượng mới, chỉ ăn những thứ mềm và nhỏ như tôi có thể tiêu hoá được. Mất đi 20 ký. Bây giờ, tôi không kiêng ăn. Tôi không… Không, điều đó… Chỉ làm điều đó, điều đó không dâng lên cho Chúa. Anh em cần dâng lên cho Chúa điều tốt nhất mà anh em có, không…</w:t>
      </w:r>
    </w:p>
    <w:p>
      <w:pPr>
        <w:pStyle w:val="Normal"/>
        <w:overflowPunct w:val="false"/>
        <w:autoSpaceDE w:val="false"/>
        <w:snapToGrid w:val="false"/>
        <w:spacing w:before="0" w:after="80"/>
        <w:jc w:val="both"/>
        <w:rPr/>
      </w:pPr>
      <w:r>
        <w:rPr>
          <w:sz w:val="22"/>
          <w:szCs w:val="22"/>
          <w:vertAlign w:val="superscript"/>
        </w:rPr>
        <w:t>13</w:t>
      </w:r>
      <w:r>
        <w:rPr>
          <w:sz w:val="22"/>
          <w:szCs w:val="22"/>
        </w:rPr>
        <w:tab/>
        <w:t>Tôi chợt thấy Anh Sumner và họ cũng ở đằng sau đó nữa. Có thật nhiều người tôi… Giống như Chúa nhật vừa rồi, tôi đề cập đến những người đã ngồi với mẹ và những người khác. Một người chị em thực sự trung tín đã có mặt tại đó. Tôi đã quên tên cho người phụ nữ ấy thế nào rồi. Tôi xin lỗi nếu chị có mặt ở đây sáng nay. Nhưng một người trong họ là Chị Beeler và người khác là Chị và Anh Stephie.</w:t>
      </w:r>
    </w:p>
    <w:p>
      <w:pPr>
        <w:pStyle w:val="Normal"/>
        <w:overflowPunct w:val="false"/>
        <w:autoSpaceDE w:val="false"/>
        <w:snapToGrid w:val="false"/>
        <w:spacing w:before="0" w:after="80"/>
        <w:jc w:val="both"/>
        <w:rPr>
          <w:sz w:val="22"/>
          <w:szCs w:val="22"/>
        </w:rPr>
      </w:pPr>
      <w:r>
        <w:rPr>
          <w:sz w:val="22"/>
          <w:szCs w:val="22"/>
        </w:rPr>
        <w:tab/>
        <w:t>Có thật nhiều, tôi... Tất cả anh em biết khá rõ rằng tôi không có ý nói thế khi tôi nhìn lướt qua một cái tên hay một người. Hết thảy họ đều trung tín biết bao. Đôi khi, chỉ đang ngồi tại đây, tôi sẽ đề cập đến người nào đó vừa mới đến trong trí, nhưng tôi… Vì điều đó, tôi có ý nói cả nhóm, mọi người. Anh em xem, nó thật đẹp quá. Rồi, mọi người thật tử tế và đáng yêu đối với chúng tôi. Chúng tôi chắc chắn biết ơn điều đó.</w:t>
      </w:r>
    </w:p>
    <w:p>
      <w:pPr>
        <w:pStyle w:val="Normal"/>
        <w:overflowPunct w:val="false"/>
        <w:autoSpaceDE w:val="false"/>
        <w:snapToGrid w:val="false"/>
        <w:spacing w:before="0" w:after="80"/>
        <w:jc w:val="both"/>
        <w:rPr/>
      </w:pPr>
      <w:r>
        <w:rPr>
          <w:sz w:val="22"/>
          <w:szCs w:val="22"/>
          <w:vertAlign w:val="superscript"/>
        </w:rPr>
        <w:t>15</w:t>
      </w:r>
      <w:r>
        <w:rPr>
          <w:sz w:val="22"/>
          <w:szCs w:val="22"/>
        </w:rPr>
        <w:tab/>
        <w:t>Sáng nay, chúng ta sẽ cố gắng tiếp cận Lời Chúa một lần nữa. Bây giờ, tôi muốn có lời tuyên bố này để nó sẽ thật rõ ràng, rằng tôi không chỉ đến với bất kỳ Buổi nhóm nào để chỉ được nhìn thấy mà thôi. Tôi không đến đó chỉ để nói, “Ồ, có lẽ, tôi muốn cầu nguyện với Chúa để ban cho tôi một Sứ điệp mà chỉ làm cho dân sự cảm thấy thực là tốt đẹp và la lên.” Chúng ta đã có quá nhiều điều đó rồi. (Chúng ta đánh giá cao điều đó. Điều đó tốt thôi. Điều đó tuyệt vời.) -- nhưng điều mà tôi muốn biết là, “Lạy Chúa, Ngài điều khiển những tư tưởng của con trong điều gì đó mà sẽ là sự giúp đỡ cho dân sự, điều đó sẽ đặt họ gần hơn với Đức Chúa Trời, điều ấy sẽ thực hiện điều gì đó cho họ mà không quá nhiều như gây dựng cho họ về mặt thuộc linh, nhưng gây dựng cho họ trong sự hiểu biết và sự bảo ban của Đức Chúa Trời, để họ sẽ biết được cách chịu đựng thế nào khi quân thù đến.</w:t>
      </w:r>
    </w:p>
    <w:p>
      <w:pPr>
        <w:pStyle w:val="Normal"/>
        <w:overflowPunct w:val="false"/>
        <w:autoSpaceDE w:val="false"/>
        <w:snapToGrid w:val="false"/>
        <w:spacing w:before="0" w:after="80"/>
        <w:jc w:val="both"/>
        <w:rPr/>
      </w:pPr>
      <w:r>
        <w:rPr>
          <w:sz w:val="22"/>
          <w:szCs w:val="22"/>
          <w:vertAlign w:val="superscript"/>
        </w:rPr>
        <w:t>16</w:t>
      </w:r>
      <w:r>
        <w:rPr>
          <w:sz w:val="22"/>
          <w:szCs w:val="22"/>
        </w:rPr>
        <w:tab/>
        <w:t>Tôi đã trò chuyện với một chị em, người đã lên đây thăm viếng tuần này, Chị Palmer. Chị muốn biết tôi đã từng sống như thế nào trong quốc gia này... Anh em có thể chỉ đi vào đây và đi ra... Mỗi lần, tôi đụng đến thung lũng, tôi cảm thấy đau ngay khi tôi đi vào. Chúng ta biết trong thung lũng đây thật chẳng tốt lành gì. Nhưng Đức Chúa Trời có nhiều con cái ở dưới đây.</w:t>
      </w:r>
    </w:p>
    <w:p>
      <w:pPr>
        <w:pStyle w:val="Normal"/>
        <w:overflowPunct w:val="false"/>
        <w:autoSpaceDE w:val="false"/>
        <w:snapToGrid w:val="false"/>
        <w:spacing w:before="0" w:after="80"/>
        <w:jc w:val="both"/>
        <w:rPr/>
      </w:pPr>
      <w:r>
        <w:rPr>
          <w:sz w:val="22"/>
          <w:szCs w:val="22"/>
          <w:vertAlign w:val="superscript"/>
        </w:rPr>
        <w:t>17</w:t>
      </w:r>
      <w:r>
        <w:rPr>
          <w:sz w:val="22"/>
          <w:szCs w:val="22"/>
        </w:rPr>
        <w:tab/>
        <w:t>Tôi đang tìm kiếm Chúa lúc này để tìm ra một Sứ điệp thật chính xác từ Đức Chúa Trời. Hiểu không? Bởi sự giúp đỡ của Đức Chúa Trời tôi cứ nắm giữ chặt cho đến lúc Ngài đến, cho đến lúc Ngài có lời tuyên bố gì đó với tôi, vì tôi cảm thấy rằng nên có điều gì, có điều gì đó đang sắp xảy ra chung quanh đây. Tôi muốn biết đó là gì, tôi muốn biết một cách trực tiếp từ Đức Chúa Trời, để tôi có thể nói LỜI CHÚA PHÁN VẬY. Hiểu không? Rồi dân sự lúc ấy sẽ biết đó không phải là tôi.</w:t>
      </w:r>
    </w:p>
    <w:p>
      <w:pPr>
        <w:pStyle w:val="Normal"/>
        <w:overflowPunct w:val="false"/>
        <w:autoSpaceDE w:val="false"/>
        <w:snapToGrid w:val="false"/>
        <w:spacing w:before="0" w:after="80"/>
        <w:jc w:val="both"/>
        <w:rPr>
          <w:sz w:val="22"/>
          <w:szCs w:val="22"/>
        </w:rPr>
      </w:pPr>
      <w:r>
        <w:rPr>
          <w:sz w:val="22"/>
          <w:szCs w:val="22"/>
        </w:rPr>
        <w:tab/>
        <w:t xml:space="preserve">Như vậy, tôi muốn cố gắng nghe từ Ngài trước hết bởi vì nếu Ngài đặt những Lời Ngài trong một người, ồ, lúc đó, không phải là người ấy nữa, mà chính là Ngài. Rồi nếu người ấy tự nói điều đó, thì nó không được tính đến cho điều gì dù thế nào đi nữa. Nhưng nếu Lời Chúa ở trong người đó, Lời sẽ nói ra, rồi Lời sẽ chính xác. Đó là điều chúng ta đã được ủy thác trong Kinh thánh sách Phục truyền Luật lệ ký 20. Tôi tin câu đó chép, </w:t>
      </w:r>
      <w:r>
        <w:rPr>
          <w:b/>
          <w:sz w:val="22"/>
          <w:szCs w:val="22"/>
        </w:rPr>
        <w:t xml:space="preserve">“Hãy xem, khi kẻ tiên tri nhân danh Đức Giê-hô-va nói, ví bằng lời người nói không xảy đến và không ứng nghiệm, ấy là lời mà Đức Giê-hô-va chẳng có Phán, thì đừng chú ý gì đến người đó. Nhưng nếu họ nói ra điều đó, nó xảy ứng nghiệm, thì anh em nên nghe, </w:t>
      </w:r>
      <w:r>
        <w:rPr>
          <w:sz w:val="22"/>
          <w:szCs w:val="22"/>
        </w:rPr>
        <w:t>(Hiểu không?)</w:t>
      </w:r>
      <w:r>
        <w:rPr>
          <w:b/>
          <w:sz w:val="22"/>
          <w:szCs w:val="22"/>
        </w:rPr>
        <w:t xml:space="preserve"> vì điều đó đến từ Đức Chúa Trời.”</w:t>
      </w:r>
    </w:p>
    <w:p>
      <w:pPr>
        <w:pStyle w:val="Normal"/>
        <w:overflowPunct w:val="false"/>
        <w:autoSpaceDE w:val="false"/>
        <w:snapToGrid w:val="false"/>
        <w:spacing w:before="0" w:after="80"/>
        <w:jc w:val="both"/>
        <w:rPr/>
      </w:pPr>
      <w:r>
        <w:rPr>
          <w:sz w:val="22"/>
          <w:szCs w:val="22"/>
          <w:vertAlign w:val="superscript"/>
        </w:rPr>
        <w:t>19</w:t>
      </w:r>
      <w:r>
        <w:rPr>
          <w:sz w:val="22"/>
          <w:szCs w:val="22"/>
        </w:rPr>
        <w:tab/>
        <w:t>Đó là cách của Đức Chúa Trời. Ngài có chương trình chính quy của Ngài được đặt ra trong Kinh thánh ở đây -- Chúng ta biết cách để đọc điều đó ra, nhưng có những điều nào đó mà - mà đối với Hội thánh và với Thời đại cùng những điều mà Ngài đã không có viết ở đây trong Kinh thánh, vậy Ngài đặt Tiếng nói của Ngài vào trong một người và họ nói điều đó ra-- Nói ra điều đó.</w:t>
      </w:r>
    </w:p>
    <w:p>
      <w:pPr>
        <w:pStyle w:val="Normal"/>
        <w:overflowPunct w:val="false"/>
        <w:autoSpaceDE w:val="false"/>
        <w:snapToGrid w:val="false"/>
        <w:spacing w:before="0" w:after="80"/>
        <w:jc w:val="both"/>
        <w:rPr>
          <w:sz w:val="22"/>
          <w:szCs w:val="22"/>
        </w:rPr>
      </w:pPr>
      <w:r>
        <w:rPr>
          <w:sz w:val="22"/>
          <w:szCs w:val="22"/>
        </w:rPr>
        <w:tab/>
        <w:t xml:space="preserve">Như vậy thì, cách phán xét người đó là tìm hiểu điều đó có xảy ra theo cách họ nói hay không. Rồi nếu nó xảy ra, tiếp tục xảy ra theo cách đó, ồ, thì chúng ta biết điều đó đến từ Chúa. Chúng ta có sự tự tin để sẵn sàng cho những điều ấy đến. </w:t>
      </w:r>
    </w:p>
    <w:p>
      <w:pPr>
        <w:pStyle w:val="Normal"/>
        <w:overflowPunct w:val="false"/>
        <w:autoSpaceDE w:val="false"/>
        <w:snapToGrid w:val="false"/>
        <w:spacing w:before="0" w:after="80"/>
        <w:jc w:val="both"/>
        <w:rPr/>
      </w:pPr>
      <w:r>
        <w:rPr>
          <w:sz w:val="22"/>
          <w:szCs w:val="22"/>
          <w:vertAlign w:val="superscript"/>
        </w:rPr>
        <w:t>20</w:t>
      </w:r>
      <w:r>
        <w:rPr>
          <w:sz w:val="22"/>
          <w:szCs w:val="22"/>
        </w:rPr>
        <w:tab/>
        <w:t>Tôi muốn đọc 2 hay 3 chỗ trong Kinh thánh sáng nay, đầu tiên tôi muốn đọc từ sách Xuất Ê-díp-tô ký và tôi tin mình bắt đầu với chương 4.</w:t>
      </w:r>
    </w:p>
    <w:p>
      <w:pPr>
        <w:pStyle w:val="Normal"/>
        <w:overflowPunct w:val="false"/>
        <w:autoSpaceDE w:val="false"/>
        <w:snapToGrid w:val="false"/>
        <w:spacing w:before="0" w:after="80"/>
        <w:jc w:val="both"/>
        <w:rPr/>
      </w:pPr>
      <w:r>
        <w:rPr>
          <w:sz w:val="22"/>
          <w:szCs w:val="22"/>
        </w:rPr>
        <w:tab/>
        <w:t xml:space="preserve">Bây giờ, tôi có thể thông báo trong lúc anh em sẵn sàng đọc những câu Kinh thánh này, tôi có thể thông báo những gì tôi muốn giảng cho anh em, những gì Chúa đã đặt để trong lòng tôi để nói về sáng nay. Tôi không biết những gì Ngài sẽ làm với Sứ điệp đối với dân sự, có thể được chỉ dẫn cho một người ở tại đây, có lẽ người nào đó bên ngoài, nghe băng, ở trong xứ, nơi nào đó khác, song tôi muốn thông báo sáng nay... </w:t>
      </w:r>
    </w:p>
    <w:p>
      <w:pPr>
        <w:pStyle w:val="Normal"/>
        <w:overflowPunct w:val="false"/>
        <w:autoSpaceDE w:val="false"/>
        <w:snapToGrid w:val="false"/>
        <w:spacing w:before="0" w:after="80"/>
        <w:jc w:val="both"/>
        <w:rPr/>
      </w:pPr>
      <w:r>
        <w:rPr>
          <w:sz w:val="22"/>
          <w:szCs w:val="22"/>
          <w:vertAlign w:val="superscript"/>
        </w:rPr>
        <w:t>22</w:t>
      </w:r>
      <w:r>
        <w:rPr>
          <w:sz w:val="22"/>
          <w:szCs w:val="22"/>
        </w:rPr>
        <w:tab/>
        <w:t xml:space="preserve">Tôi nghĩ sáng Chúa nhật vừa rồi tôi đã giảng về “Một Lời Chứng Thật”, và sáng Chúa nhật này, ý Chúa, tôi muốn giảng về “Dấu Hiệu Thật Bị Xem Thường.” </w:t>
      </w:r>
    </w:p>
    <w:p>
      <w:pPr>
        <w:pStyle w:val="Normal"/>
        <w:overflowPunct w:val="false"/>
        <w:autoSpaceDE w:val="false"/>
        <w:snapToGrid w:val="false"/>
        <w:spacing w:before="0" w:after="80"/>
        <w:jc w:val="both"/>
        <w:rPr>
          <w:sz w:val="22"/>
          <w:szCs w:val="22"/>
        </w:rPr>
      </w:pPr>
      <w:r>
        <w:rPr>
          <w:sz w:val="22"/>
          <w:szCs w:val="22"/>
        </w:rPr>
        <w:tab/>
        <w:t>Đêm qua, Anh Palmer có bảo tôi rằng sáng Chúa nhật vừa rồi tôi đã giảng về đề tài hay nói tôi sẽ giảng sáng Chúa nhật này về, “Bốn Giao Điểm Của Hội thánh.” Khi tôi đi vào đêm qua… Tôi thường ghi chú xuống những gì… Tôi không biết anh em có phải làm điều đó hay không nhưng tôi có thật nhiều điều, cố gắng suy nghĩ về, tôi có điều gì đó tôi phải ghi xuống trên một mẩu giấy. Tôi đi nhìn vào đó và những gì tôi có ý muốn nói bởi điều đó không phải chính xác là 4 giao điểm. Thực sự, tôi đã nói điều đó theo cách đó. Nhưng những gì tôi có ý nói là 4 cách hình thành sự cai quản của Hội thánh. Để làm điều đó, tôi phải thâu thập thật nhiều lịch sử cùng với nhau và có lẽ lần kế tiếp tôi sẽ có điều đó. Nhưng nó mất thêm chút ít thời gian hơn là tôi có thời gian nghiên cứu để có được nó, vì anh em phải quay trở lại, lấy các ngày tháng, giống như vậy. Bởi vì tất cả anh em hiểu, mọi nơi, ồ, chúng ta muốn chắc chắn cách tích cực về những điều này trước khi chúng ta nói. Chúng phải đúng, vì chúng ta đang đứng tại đây, đang giữ chức vụ cao nhất, được giữ trên thế giới, Mục sư, điều thật và chính xác nhất. Chúng ta phải theo cách đó. Chúng ta phải lệ thuộc vào Đức Chúa Trời để làm điều đó.</w:t>
      </w:r>
    </w:p>
    <w:p>
      <w:pPr>
        <w:pStyle w:val="Normal"/>
        <w:overflowPunct w:val="false"/>
        <w:autoSpaceDE w:val="false"/>
        <w:snapToGrid w:val="false"/>
        <w:spacing w:before="0" w:after="80"/>
        <w:jc w:val="both"/>
        <w:rPr/>
      </w:pPr>
      <w:r>
        <w:rPr>
          <w:sz w:val="22"/>
          <w:szCs w:val="22"/>
          <w:vertAlign w:val="superscript"/>
        </w:rPr>
        <w:t>23</w:t>
      </w:r>
      <w:r>
        <w:rPr>
          <w:sz w:val="22"/>
          <w:szCs w:val="22"/>
        </w:rPr>
        <w:tab/>
        <w:t>Bây giờ, trong sách Xuất Ê-díp-tô ký, chương 4:</w:t>
      </w:r>
    </w:p>
    <w:p>
      <w:pPr>
        <w:pStyle w:val="Normal"/>
        <w:overflowPunct w:val="false"/>
        <w:autoSpaceDE w:val="false"/>
        <w:snapToGrid w:val="false"/>
        <w:ind w:left="400" w:hanging="0"/>
        <w:jc w:val="both"/>
        <w:rPr>
          <w:b/>
          <w:b/>
          <w:sz w:val="22"/>
          <w:szCs w:val="22"/>
        </w:rPr>
      </w:pPr>
      <w:r>
        <w:rPr>
          <w:b/>
          <w:sz w:val="22"/>
          <w:szCs w:val="22"/>
        </w:rPr>
        <w:t xml:space="preserve">Môi-se thưa rằng: Nhưng dân đó sẽ chẳng tin và chẳng vâng lời tôi, vì sẽ nói rằng: Đức Giê-hô-va chẳng có hiện ra cùng ngươi đâu. </w:t>
      </w:r>
      <w:bookmarkStart w:id="0" w:name="Xu_4_2"/>
    </w:p>
    <w:p>
      <w:pPr>
        <w:pStyle w:val="Normal"/>
        <w:overflowPunct w:val="false"/>
        <w:autoSpaceDE w:val="false"/>
        <w:snapToGrid w:val="false"/>
        <w:ind w:left="400" w:hanging="0"/>
        <w:jc w:val="both"/>
        <w:rPr>
          <w:b/>
          <w:b/>
          <w:sz w:val="22"/>
          <w:szCs w:val="22"/>
        </w:rPr>
      </w:pPr>
      <w:bookmarkEnd w:id="0"/>
      <w:r>
        <w:rPr>
          <w:b/>
          <w:sz w:val="22"/>
          <w:szCs w:val="22"/>
        </w:rPr>
        <w:t xml:space="preserve">Đức Giê-hô-va Phán rằng: Trong tay ngươi cầm vật chi? Thưa rằng: Một cây gậy. </w:t>
      </w:r>
      <w:bookmarkStart w:id="1" w:name="Xu_4_3"/>
    </w:p>
    <w:p>
      <w:pPr>
        <w:pStyle w:val="Normal"/>
        <w:overflowPunct w:val="false"/>
        <w:autoSpaceDE w:val="false"/>
        <w:snapToGrid w:val="false"/>
        <w:ind w:left="400" w:hanging="0"/>
        <w:jc w:val="both"/>
        <w:rPr>
          <w:b/>
          <w:b/>
          <w:sz w:val="22"/>
          <w:szCs w:val="22"/>
        </w:rPr>
      </w:pPr>
      <w:bookmarkEnd w:id="1"/>
      <w:r>
        <w:rPr>
          <w:b/>
          <w:sz w:val="22"/>
          <w:szCs w:val="22"/>
        </w:rPr>
        <w:t xml:space="preserve">Phán rằng: Hãy ném xuống đất đi. Người bèn ném xuống đất, gậy hóa ra một con rắn; Môi-se chạy trốn nó. </w:t>
      </w:r>
      <w:bookmarkStart w:id="2" w:name="Xu_4_4"/>
    </w:p>
    <w:p>
      <w:pPr>
        <w:pStyle w:val="Normal"/>
        <w:overflowPunct w:val="false"/>
        <w:autoSpaceDE w:val="false"/>
        <w:snapToGrid w:val="false"/>
        <w:ind w:left="400" w:hanging="0"/>
        <w:jc w:val="both"/>
        <w:rPr/>
      </w:pPr>
      <w:bookmarkEnd w:id="2"/>
      <w:r>
        <w:rPr>
          <w:b/>
          <w:sz w:val="22"/>
          <w:szCs w:val="22"/>
        </w:rPr>
        <w:t xml:space="preserve">Đức Giê-hô-va bèn Phán cùng Môi-se rằng: Hãy giơ tay ngươi ra nắm đuôi nó. Người giơ tay ra nắm, thì nó hoàn lại cây gậy trong tay. </w:t>
      </w:r>
      <w:bookmarkStart w:id="3" w:name="Xu_4_5"/>
    </w:p>
    <w:p>
      <w:pPr>
        <w:pStyle w:val="Normal"/>
        <w:overflowPunct w:val="false"/>
        <w:autoSpaceDE w:val="false"/>
        <w:snapToGrid w:val="false"/>
        <w:ind w:left="400" w:hanging="0"/>
        <w:jc w:val="both"/>
        <w:rPr>
          <w:b/>
          <w:b/>
          <w:sz w:val="22"/>
          <w:szCs w:val="22"/>
        </w:rPr>
      </w:pPr>
      <w:bookmarkEnd w:id="3"/>
      <w:r>
        <w:rPr>
          <w:b/>
          <w:sz w:val="22"/>
          <w:szCs w:val="22"/>
        </w:rPr>
        <w:t>Đức Giê-hô-va Phán rằng: Ấy để cho chúng nó tin rằng Giê-hô-va, Đức Chúa Trời của tổ phụ mình, là Đức Chúa Trời của Áp-ra-ham, Đức Chúa Trời của Y-sác, Đức Chúa Trời của Gia-cốp, đã hiện ra cùng ngươi.</w:t>
      </w:r>
      <w:bookmarkStart w:id="4" w:name="Xu_4_6"/>
    </w:p>
    <w:p>
      <w:pPr>
        <w:pStyle w:val="Normal"/>
        <w:overflowPunct w:val="false"/>
        <w:autoSpaceDE w:val="false"/>
        <w:snapToGrid w:val="false"/>
        <w:ind w:left="400" w:hanging="0"/>
        <w:jc w:val="both"/>
        <w:rPr>
          <w:b/>
          <w:b/>
          <w:sz w:val="22"/>
          <w:szCs w:val="22"/>
        </w:rPr>
      </w:pPr>
      <w:bookmarkEnd w:id="4"/>
      <w:r>
        <w:rPr>
          <w:b/>
          <w:sz w:val="22"/>
          <w:szCs w:val="22"/>
        </w:rPr>
        <w:t xml:space="preserve">Đức Giê-hô-va lại Phán rằng: Hãy đặt tay ngươi vào lòng. Người liền đặt vào, rồi lấy ra. Nầy, tay người nổi phung trắng như tuyết. </w:t>
      </w:r>
      <w:bookmarkStart w:id="5" w:name="Xu_4_7"/>
    </w:p>
    <w:p>
      <w:pPr>
        <w:pStyle w:val="Normal"/>
        <w:overflowPunct w:val="false"/>
        <w:autoSpaceDE w:val="false"/>
        <w:snapToGrid w:val="false"/>
        <w:ind w:left="400" w:hanging="0"/>
        <w:jc w:val="both"/>
        <w:rPr>
          <w:b/>
          <w:b/>
          <w:sz w:val="22"/>
          <w:szCs w:val="22"/>
        </w:rPr>
      </w:pPr>
      <w:bookmarkEnd w:id="5"/>
      <w:r>
        <w:rPr>
          <w:b/>
          <w:sz w:val="22"/>
          <w:szCs w:val="22"/>
        </w:rPr>
        <w:t>Đoạn, Ngài Phán rằng: Hãy đặt tay ngươi vào lòng lại; người bèn đặt vào, rồi lấy ra. Kìa, tay trở lại như thịt mình</w:t>
      </w:r>
      <w:bookmarkStart w:id="6" w:name="Xu_4_8"/>
    </w:p>
    <w:p>
      <w:pPr>
        <w:pStyle w:val="Normal"/>
        <w:overflowPunct w:val="false"/>
        <w:autoSpaceDE w:val="false"/>
        <w:snapToGrid w:val="false"/>
        <w:ind w:left="400" w:hanging="0"/>
        <w:jc w:val="both"/>
        <w:rPr/>
      </w:pPr>
      <w:bookmarkEnd w:id="6"/>
      <w:r>
        <w:rPr>
          <w:b/>
          <w:sz w:val="22"/>
          <w:szCs w:val="22"/>
        </w:rPr>
        <w:t>Lại Phán: Nếu khi nào dân đó chẳng tin ngươi và chẳng vâng theo tiếng của dấu thứ nhứt, thì sẽ tin theo tiếng của dấu thứ nhì.</w:t>
      </w:r>
      <w:bookmarkStart w:id="7" w:name="Xu_4_9"/>
      <w:r>
        <w:rPr>
          <w:b/>
          <w:sz w:val="22"/>
          <w:szCs w:val="22"/>
        </w:rPr>
        <w:t xml:space="preserve"> </w:t>
      </w:r>
      <w:r>
        <w:rPr>
          <w:sz w:val="22"/>
          <w:szCs w:val="22"/>
        </w:rPr>
        <w:t>(Anh em để ý, có 2 Dấu hiệu -- Mỗi Dấu hiệu có một tiếng nói.)</w:t>
      </w:r>
    </w:p>
    <w:p>
      <w:pPr>
        <w:pStyle w:val="Normal"/>
        <w:overflowPunct w:val="false"/>
        <w:autoSpaceDE w:val="false"/>
        <w:snapToGrid w:val="false"/>
        <w:ind w:left="400" w:hanging="0"/>
        <w:jc w:val="both"/>
        <w:rPr/>
      </w:pPr>
      <w:r>
        <w:rPr>
          <w:sz w:val="22"/>
          <w:szCs w:val="22"/>
        </w:rPr>
        <w:t>(Hãy để tôi đọc câu 8 một lần nữa</w:t>
      </w:r>
      <w:r>
        <w:rPr>
          <w:b/>
          <w:sz w:val="22"/>
          <w:szCs w:val="22"/>
        </w:rPr>
        <w:t>)</w:t>
      </w:r>
      <w:r>
        <w:rPr>
          <w:b/>
          <w:sz w:val="22"/>
          <w:szCs w:val="22"/>
          <w:vertAlign w:val="superscript"/>
        </w:rPr>
        <w:t xml:space="preserve"> </w:t>
      </w:r>
      <w:r>
        <w:rPr>
          <w:b/>
          <w:sz w:val="22"/>
          <w:szCs w:val="22"/>
        </w:rPr>
        <w:t>Lại Phán: Nếu khi nào dân đó chẳng tin ngươi và chẳng vâng theo tiếng của dấu thứ nhứt, thì sẽ tin theo tiếng của dấu thứ nhì.</w:t>
      </w:r>
    </w:p>
    <w:p>
      <w:pPr>
        <w:pStyle w:val="Normal"/>
        <w:overflowPunct w:val="false"/>
        <w:autoSpaceDE w:val="false"/>
        <w:snapToGrid w:val="false"/>
        <w:spacing w:before="0" w:after="80"/>
        <w:ind w:left="400" w:hanging="0"/>
        <w:jc w:val="both"/>
        <w:rPr>
          <w:b/>
          <w:b/>
          <w:sz w:val="22"/>
          <w:szCs w:val="22"/>
        </w:rPr>
      </w:pPr>
      <w:bookmarkEnd w:id="7"/>
      <w:r>
        <w:rPr>
          <w:b/>
          <w:sz w:val="22"/>
          <w:szCs w:val="22"/>
        </w:rPr>
        <w:t xml:space="preserve">Vả lại, nếu dân chẳng tin cả hai dấu nầy, và không vâng theo lời ngươi, thì hãy lấy nước dưới sông mà làm tràn ngập trên mặt đất; nước mà ngươi đã lấy dưới sông lên đó, sẽ thành máu trên mặt đất vậy. </w:t>
      </w:r>
    </w:p>
    <w:p>
      <w:pPr>
        <w:pStyle w:val="Normal"/>
        <w:overflowPunct w:val="false"/>
        <w:autoSpaceDE w:val="false"/>
        <w:snapToGrid w:val="false"/>
        <w:jc w:val="both"/>
        <w:rPr/>
      </w:pPr>
      <w:r>
        <w:rPr>
          <w:sz w:val="22"/>
          <w:szCs w:val="22"/>
          <w:vertAlign w:val="superscript"/>
        </w:rPr>
        <w:t>24</w:t>
      </w:r>
      <w:r>
        <w:rPr>
          <w:sz w:val="22"/>
          <w:szCs w:val="22"/>
        </w:rPr>
        <w:tab/>
        <w:t xml:space="preserve">Nào, trong Kinh thánh, Giăng chương 1:6, chúng ta đọc: </w:t>
      </w:r>
    </w:p>
    <w:p>
      <w:pPr>
        <w:pStyle w:val="Normal"/>
        <w:overflowPunct w:val="false"/>
        <w:autoSpaceDE w:val="false"/>
        <w:snapToGrid w:val="false"/>
        <w:spacing w:before="0" w:after="80"/>
        <w:jc w:val="both"/>
        <w:rPr/>
      </w:pPr>
      <w:r>
        <w:rPr>
          <w:sz w:val="22"/>
          <w:szCs w:val="22"/>
        </w:rPr>
        <w:tab/>
      </w:r>
      <w:r>
        <w:rPr>
          <w:b/>
          <w:sz w:val="22"/>
          <w:szCs w:val="22"/>
        </w:rPr>
        <w:t>Có một người được Đức Chúa Trời sai đến, tên là Giăng.</w:t>
      </w:r>
    </w:p>
    <w:p>
      <w:pPr>
        <w:pStyle w:val="Normal"/>
        <w:overflowPunct w:val="false"/>
        <w:autoSpaceDE w:val="false"/>
        <w:snapToGrid w:val="false"/>
        <w:spacing w:before="0" w:after="80"/>
        <w:jc w:val="both"/>
        <w:rPr>
          <w:sz w:val="22"/>
          <w:szCs w:val="22"/>
        </w:rPr>
      </w:pPr>
      <w:r>
        <w:rPr>
          <w:sz w:val="22"/>
          <w:szCs w:val="22"/>
        </w:rPr>
        <w:tab/>
        <w:t>Trong Ê-xê-chi-ên 24, tôi muốn đọc câu Kinh thánh này, hình bóng điều đó từ Cựu ước, cho đến những vị Tiên tri, cho đến Tân ước, để anh em sẽ hiểu được đó là xuyên suốt từ Xuất Ê-díp-tô ký, từ bắt đầu đến kết thúc.</w:t>
      </w:r>
    </w:p>
    <w:p>
      <w:pPr>
        <w:pStyle w:val="Normal"/>
        <w:overflowPunct w:val="false"/>
        <w:autoSpaceDE w:val="false"/>
        <w:snapToGrid w:val="false"/>
        <w:spacing w:before="0" w:after="80"/>
        <w:jc w:val="both"/>
        <w:rPr/>
      </w:pPr>
      <w:r>
        <w:rPr>
          <w:sz w:val="22"/>
          <w:szCs w:val="22"/>
        </w:rPr>
        <w:tab/>
      </w:r>
      <w:r>
        <w:rPr>
          <w:b/>
          <w:sz w:val="22"/>
          <w:szCs w:val="22"/>
        </w:rPr>
        <w:t>Vậy, Ê-xê-chi-ên là một Dấu hiệu với các ngươi: theo như tất cả những gì người đã làm, các ngươi sẽ làm: Và khi điều này xảy đến, các ngươi sẽ biết rằng Ta là Giê-hô-va Đức Chúa Trời.</w:t>
      </w:r>
    </w:p>
    <w:p>
      <w:pPr>
        <w:pStyle w:val="Normal"/>
        <w:overflowPunct w:val="false"/>
        <w:autoSpaceDE w:val="false"/>
        <w:snapToGrid w:val="false"/>
        <w:spacing w:before="0" w:after="80"/>
        <w:jc w:val="both"/>
        <w:rPr>
          <w:sz w:val="22"/>
          <w:szCs w:val="22"/>
        </w:rPr>
      </w:pPr>
      <w:r>
        <w:rPr>
          <w:sz w:val="22"/>
          <w:szCs w:val="22"/>
        </w:rPr>
        <w:tab/>
        <w:t>Nào, hãy cúi đầu trong một phút trong khi chúng ta cung kính đến gần Ngài trong cách cầu nguyện.</w:t>
      </w:r>
    </w:p>
    <w:p>
      <w:pPr>
        <w:pStyle w:val="Normal"/>
        <w:overflowPunct w:val="false"/>
        <w:autoSpaceDE w:val="false"/>
        <w:snapToGrid w:val="false"/>
        <w:spacing w:before="0" w:after="80"/>
        <w:jc w:val="both"/>
        <w:rPr/>
      </w:pPr>
      <w:r>
        <w:rPr>
          <w:sz w:val="22"/>
          <w:szCs w:val="22"/>
          <w:vertAlign w:val="superscript"/>
        </w:rPr>
        <w:t>26</w:t>
      </w:r>
      <w:r>
        <w:rPr>
          <w:sz w:val="22"/>
          <w:szCs w:val="22"/>
        </w:rPr>
        <w:tab/>
        <w:t>Lạy Đức Chúa Trời là Cha, chúng con đến trong Danh Đức Chúa Trời của Áp-ra-ham, Y sác và của Gia-cốp. Chúa Jêsus Christ Đấng Công Nghĩa. Chúng con đến, biết rằng Ngài sẽ nghe chúng con, vì chúng con đến không phải giống như người nào đó vừa mới đi vào trong toà nhà, nhưng chúng con đến một cách dạn dĩ với đức tin, tin những gì mà Ngài đã Hứa, thì Ngài sẽ làm. Lạy Chúa, vậy hôm nay chúng con cầu xin rằng Ngài sẽ nhận lấy mỗi người trong chúng tôi đang hiện diện, suốt con đường từ bục giảng cho đến phía sau của toà nhà, xuyên qua tất cả những khu vực, mở mọi tấm lòng và cắt bì tai nghe của chúng con, rằng Lời của Đức Chúa Trời Hằng Sống có thể giáng từ trời xuống sáng nay và tuôn đổ vào trong tấm lòng của chúng con, để chúng con có thể tin trong khi nghe Lời Chúa, như đã được đọc vào tai của chúng con sáng nay. Chúng con cảm ơn Ngài vì Lời Ngài. Lời Ngài là Lẽ thật.</w:t>
      </w:r>
    </w:p>
    <w:p>
      <w:pPr>
        <w:pStyle w:val="Normal"/>
        <w:overflowPunct w:val="false"/>
        <w:autoSpaceDE w:val="false"/>
        <w:snapToGrid w:val="false"/>
        <w:spacing w:before="0" w:after="80"/>
        <w:jc w:val="both"/>
        <w:rPr/>
      </w:pPr>
      <w:r>
        <w:rPr>
          <w:sz w:val="22"/>
          <w:szCs w:val="22"/>
          <w:vertAlign w:val="superscript"/>
        </w:rPr>
        <w:t>27</w:t>
      </w:r>
      <w:r>
        <w:rPr>
          <w:sz w:val="22"/>
          <w:szCs w:val="22"/>
        </w:rPr>
        <w:tab/>
        <w:t xml:space="preserve">Giờ nầy, trong khi chúng con thấy những thì giờ xấu đang đến gần, tất cả những cơn thạnh nộ của Chúa được xây nên trên những tầng trời. Đó chính là một lúc nào cao điểm nhất, có thể có điều gì đó xảy đến với quốc gia này, đã lãng quên Ngài, rằng sẽ có một vụ nổ vĩ đại, sẽ cất lấy quốc gia hoàn toàn khỏi bản đồ thế giới với những sự đe doạ đằng sau của nó, của một quốc gia không kính sợ Chúa, đang nôn nóng để làm như thế. </w:t>
      </w:r>
    </w:p>
    <w:p>
      <w:pPr>
        <w:pStyle w:val="Normal"/>
        <w:overflowPunct w:val="false"/>
        <w:autoSpaceDE w:val="false"/>
        <w:snapToGrid w:val="false"/>
        <w:spacing w:before="0" w:after="80"/>
        <w:jc w:val="both"/>
        <w:rPr>
          <w:sz w:val="22"/>
          <w:szCs w:val="22"/>
        </w:rPr>
      </w:pPr>
      <w:r>
        <w:rPr>
          <w:sz w:val="22"/>
          <w:szCs w:val="22"/>
        </w:rPr>
        <w:tab/>
        <w:t xml:space="preserve">Biết rằng, thay vì đến gần với Đức Chúa Trời, họ dường như đi xa thêm nữa. Biết rằng sách Khải huyền và tất cả, xuyên suốt Kinh thánh đã tiên đoán ngày này, Lạy Chúa, lúc ấy, xin hãy để chúng con nhận lấy lời cảnh cáo, không chậm chạp và nằm mê ngủ như trước. Xin cho chúng con dấy lên và tự làm rung chuyển mình. </w:t>
      </w:r>
    </w:p>
    <w:p>
      <w:pPr>
        <w:pStyle w:val="Normal"/>
        <w:overflowPunct w:val="false"/>
        <w:autoSpaceDE w:val="false"/>
        <w:snapToGrid w:val="false"/>
        <w:spacing w:before="0" w:after="80"/>
        <w:jc w:val="both"/>
        <w:rPr>
          <w:sz w:val="22"/>
          <w:szCs w:val="22"/>
        </w:rPr>
      </w:pPr>
      <w:r>
        <w:rPr>
          <w:sz w:val="22"/>
          <w:szCs w:val="22"/>
        </w:rPr>
        <w:tab/>
        <w:t>Cầu xin hôm nay chúng con có sự thông hiểu giống như chúng con chưa từng có trước đây. Cầu xin cho tấm lòng của chúng con thật nóng cháy sau ngày này, để sẽ có một ngọn lửa được thắp lên trong linh hồn của chúng con, lan tràn khắp quốc gia này, Chúa ôi, và một Lời chứng sống động, bất kỳ ở đâu chúng con có mặt.</w:t>
      </w:r>
    </w:p>
    <w:p>
      <w:pPr>
        <w:pStyle w:val="Normal"/>
        <w:overflowPunct w:val="false"/>
        <w:autoSpaceDE w:val="false"/>
        <w:snapToGrid w:val="false"/>
        <w:spacing w:before="0" w:after="80"/>
        <w:jc w:val="both"/>
        <w:rPr/>
      </w:pPr>
      <w:r>
        <w:rPr>
          <w:sz w:val="22"/>
          <w:szCs w:val="22"/>
          <w:vertAlign w:val="superscript"/>
        </w:rPr>
        <w:t>20</w:t>
      </w:r>
      <w:r>
        <w:rPr>
          <w:sz w:val="22"/>
          <w:szCs w:val="22"/>
        </w:rPr>
        <w:tab/>
        <w:t>Xin ban phước cho những người đau ốm và chịu khổ, những người có nhu cầu, cả ở trong giữa vòng chúng con và ngoài vòng chúng con, là dân sự của Ngài ở mọi nơi.</w:t>
      </w:r>
    </w:p>
    <w:p>
      <w:pPr>
        <w:pStyle w:val="Normal"/>
        <w:overflowPunct w:val="false"/>
        <w:autoSpaceDE w:val="false"/>
        <w:snapToGrid w:val="false"/>
        <w:spacing w:before="0" w:after="80"/>
        <w:jc w:val="both"/>
        <w:rPr>
          <w:sz w:val="22"/>
          <w:szCs w:val="22"/>
        </w:rPr>
      </w:pPr>
      <w:r>
        <w:rPr>
          <w:sz w:val="22"/>
          <w:szCs w:val="22"/>
        </w:rPr>
        <w:tab/>
        <w:t>Xin ban phước cho Lời Ngài, Lạy Chúa. Xin thánh hoá đầy tớ của Ngài và những đầy tớ của Ngài đang lắng nghe, để chúng con cùng nhau có thể mang đến một sự nhận ra xác thực hơn về sự xuất hiện của Ngài hơn đã từng trước đây trong đời sống. Con không chỉ cầu nguyện cho những người đang hiện diện, mà còn cho những người sẽ nghe băng trên khắp thế giới, hầu cho họ sẽ được mang vào Hội thánh của Đức Chúa Trời Hằng Sống. Vì chúng con nhận ra rằng chỉ có một cách mà chúng con có thể trở thành một thành viên của Hội thánh này, đó là bởi sự sinh ra của Thánh Linh, rồi chúng con được báp-têm bởi một Thánh Linh vào trong một Thân Thể. Lạy Chúa, con cầu nguyện cho mỗi một người trong họ khắp thế giới sẽ nhận lấy vinh quang cho Chính Ngài. Xin cho linh hồn của chúng con thật sẵn sàng, để với một tiếng kêu lớn khắp thế giới, chúng con có thể gào lên, “Dầu vậy, Chúa Jêsus ôi, xin hãy đến.” Chúng con cầu xin bấy nhiêu điều trong Danh Chúa Jêsus Christ. A-men!</w:t>
      </w:r>
    </w:p>
    <w:p>
      <w:pPr>
        <w:pStyle w:val="Normal"/>
        <w:overflowPunct w:val="false"/>
        <w:autoSpaceDE w:val="false"/>
        <w:snapToGrid w:val="false"/>
        <w:spacing w:before="0" w:after="80"/>
        <w:jc w:val="both"/>
        <w:rPr/>
      </w:pPr>
      <w:r>
        <w:rPr>
          <w:sz w:val="22"/>
          <w:szCs w:val="22"/>
          <w:vertAlign w:val="superscript"/>
        </w:rPr>
        <w:t>31</w:t>
      </w:r>
      <w:r>
        <w:rPr>
          <w:sz w:val="22"/>
          <w:szCs w:val="22"/>
        </w:rPr>
        <w:tab/>
        <w:t>“Dấu Hiệu Thật Bị Xem Thường”… Con người đã tìm kiếm những Dấu lạ suốt con đường từ Pha-ra-ôn cho đến hôm nay. Chúa Jêsus đã bảo cho chúng ta có một thời sẽ có con người tìm kiếm những Dấu hiệu và nói rằng dòng dõi gian ác và tà dâm sẽ tìm kiếm những Dấu hiệu. Tuy nhiên, họ sẽ nhận một Dấu hiệu, dòng dõi đó chắc nhận một Dấu Hiệu về sự sống lại: Điều mà một thế hệ tà dâm, gian ác, yếu đuối sẽ được ban một Dấu Hiệu của sự sống lại.</w:t>
      </w:r>
    </w:p>
    <w:p>
      <w:pPr>
        <w:pStyle w:val="Normal"/>
        <w:overflowPunct w:val="false"/>
        <w:autoSpaceDE w:val="false"/>
        <w:snapToGrid w:val="false"/>
        <w:spacing w:before="0" w:after="80"/>
        <w:jc w:val="both"/>
        <w:rPr/>
      </w:pPr>
      <w:r>
        <w:rPr>
          <w:sz w:val="22"/>
          <w:szCs w:val="22"/>
          <w:vertAlign w:val="superscript"/>
        </w:rPr>
        <w:t>32</w:t>
      </w:r>
      <w:r>
        <w:rPr>
          <w:sz w:val="22"/>
          <w:szCs w:val="22"/>
        </w:rPr>
        <w:tab/>
        <w:t>Nhưng như Lời Kinh thánh này, đặt trước chúng ta trong Ê-xê-chi-ên 24:24, vị Tiên tri này đã được tạo thành một Dấu Hiệu. Đó là Dấu Hiệu mà tôi ao ước được giảng.</w:t>
      </w:r>
    </w:p>
    <w:p>
      <w:pPr>
        <w:pStyle w:val="Normal"/>
        <w:overflowPunct w:val="false"/>
        <w:autoSpaceDE w:val="false"/>
        <w:snapToGrid w:val="false"/>
        <w:spacing w:before="0" w:after="80"/>
        <w:jc w:val="both"/>
        <w:rPr>
          <w:sz w:val="22"/>
          <w:szCs w:val="22"/>
        </w:rPr>
      </w:pPr>
      <w:r>
        <w:rPr>
          <w:sz w:val="22"/>
          <w:szCs w:val="22"/>
        </w:rPr>
        <w:tab/>
        <w:t>Con người này đã được tạo thành một Dấu hiệu cho Y-sơ-ra-ên. Tất cả xuyên suốt qua Kinh thánh, Đức Chúa Trời đã sử dụng những Tiên tri của Ngài cho những Dấu hiệu. Chúng đã luôn luôn bị xem thường. Họ dường như không bao giờ bắt được Dấu lạ đó. Họ luôn luôn đang tìm kiếm một Dấu lạ của xúc cảm.</w:t>
      </w:r>
    </w:p>
    <w:p>
      <w:pPr>
        <w:pStyle w:val="Normal"/>
        <w:overflowPunct w:val="false"/>
        <w:autoSpaceDE w:val="false"/>
        <w:snapToGrid w:val="false"/>
        <w:spacing w:before="0" w:after="80"/>
        <w:jc w:val="both"/>
        <w:rPr>
          <w:sz w:val="22"/>
          <w:szCs w:val="22"/>
        </w:rPr>
      </w:pPr>
      <w:r>
        <w:rPr>
          <w:sz w:val="22"/>
          <w:szCs w:val="22"/>
        </w:rPr>
        <w:tab/>
        <w:t xml:space="preserve">Thậm chí những người Pha-ri-si vào những ngày của Chúa Jêsus đã nói, “Hãy tỏ cho chúng tôi một Dấu lạ từ Trời.” </w:t>
      </w:r>
    </w:p>
    <w:p>
      <w:pPr>
        <w:pStyle w:val="Normal"/>
        <w:overflowPunct w:val="false"/>
        <w:autoSpaceDE w:val="false"/>
        <w:snapToGrid w:val="false"/>
        <w:spacing w:before="0" w:after="80"/>
        <w:jc w:val="both"/>
        <w:rPr>
          <w:sz w:val="22"/>
          <w:szCs w:val="22"/>
        </w:rPr>
      </w:pPr>
      <w:r>
        <w:rPr>
          <w:sz w:val="22"/>
          <w:szCs w:val="22"/>
        </w:rPr>
        <w:tab/>
        <w:t>Nhưng Chúa Jêsus đã nhắc họ rằng họ sẽ nhận được một Dấu lạ. Ngài Phán, “Các ngươi đã nhận được một Dấu Lạ rồi. Các ngươi có thể phân biệt rõ các từng trời, các ngươi có thể nhìn vào Dấu lạ đó. Các ngươi nói, ‘Sẽ tốt trời, vì trời đỏ. Còn sớm mai, thì các ngươi nói rằng: Hôm nay sẽ có cơn dông, vì trời đỏ và mờ mờ. Các ngươi biết phân biệt rõ sắc trời, mà không phân biệt được Dấu chỉ thì giờ ư!’”</w:t>
      </w:r>
    </w:p>
    <w:p>
      <w:pPr>
        <w:pStyle w:val="Normal"/>
        <w:overflowPunct w:val="false"/>
        <w:autoSpaceDE w:val="false"/>
        <w:snapToGrid w:val="false"/>
        <w:spacing w:before="0" w:after="80"/>
        <w:jc w:val="both"/>
        <w:rPr>
          <w:sz w:val="22"/>
          <w:szCs w:val="22"/>
        </w:rPr>
      </w:pPr>
      <w:r>
        <w:rPr>
          <w:sz w:val="22"/>
          <w:szCs w:val="22"/>
        </w:rPr>
        <w:tab/>
        <w:t>Nếu họ đã nhìn vào một Dấu hiệu, họ đã nhìn vào Ngài và biết rằng Ngài là Dấu hiệu của Đức Chúa Trời cho họ vì những Lời Tiên tri của họ có liên quan đến Ngài đang được ứng nghiệm ở trước mắt họ. Nhưng họ vẫn tìm kiếm một Dấu hiệu.</w:t>
      </w:r>
    </w:p>
    <w:p>
      <w:pPr>
        <w:pStyle w:val="Normal"/>
        <w:overflowPunct w:val="false"/>
        <w:autoSpaceDE w:val="false"/>
        <w:snapToGrid w:val="false"/>
        <w:spacing w:before="0" w:after="80"/>
        <w:jc w:val="both"/>
        <w:rPr>
          <w:sz w:val="22"/>
          <w:szCs w:val="22"/>
        </w:rPr>
      </w:pPr>
      <w:r>
        <w:rPr>
          <w:sz w:val="22"/>
          <w:szCs w:val="22"/>
        </w:rPr>
        <w:tab/>
        <w:t>Quả là lạ lùng con người lại làm điều đó, lại tìm kiếm một Dấu hiệu khi Dấu hiệu đang ở ngay với họ, ngay ở giữa vòng họ. Bây giờ, Y-sơ-ra-ên phải lâm vào trong tình trạng này.</w:t>
      </w:r>
    </w:p>
    <w:p>
      <w:pPr>
        <w:pStyle w:val="Normal"/>
        <w:overflowPunct w:val="false"/>
        <w:autoSpaceDE w:val="false"/>
        <w:snapToGrid w:val="false"/>
        <w:spacing w:before="0" w:after="80"/>
        <w:jc w:val="both"/>
        <w:rPr/>
      </w:pPr>
      <w:r>
        <w:rPr>
          <w:sz w:val="22"/>
          <w:szCs w:val="22"/>
          <w:vertAlign w:val="superscript"/>
        </w:rPr>
        <w:t>37</w:t>
      </w:r>
      <w:r>
        <w:rPr>
          <w:sz w:val="22"/>
          <w:szCs w:val="22"/>
        </w:rPr>
        <w:tab/>
        <w:t>Đôi khi Dấu hiệu đó phải trải qua sự đau đớn ghê gớm thật đáng kinh ngạc. Sự đau đớn mà Chúa Jêsus đã đi qua để chứng minh Dấu Hiệu của Đức Chúa Trời, rằng Ngài là Đấng Mê-si.</w:t>
      </w:r>
    </w:p>
    <w:p>
      <w:pPr>
        <w:pStyle w:val="Normal"/>
        <w:overflowPunct w:val="false"/>
        <w:autoSpaceDE w:val="false"/>
        <w:snapToGrid w:val="false"/>
        <w:spacing w:before="0" w:after="80"/>
        <w:jc w:val="both"/>
        <w:rPr>
          <w:sz w:val="22"/>
          <w:szCs w:val="22"/>
        </w:rPr>
      </w:pPr>
      <w:r>
        <w:rPr>
          <w:sz w:val="22"/>
          <w:szCs w:val="22"/>
        </w:rPr>
        <w:tab/>
        <w:t>Chúng ta tìm ra ở đây vị Tiên tri trẻ này, có tên là Ê-xê-chi-ên luôn luôn trở thành một Dấu hiệu. Ông đã tự hành khổ mình như thế nào. Một chỗ tại đây chúng ta tìm thấy ông đã nằm nghiêng bên trái mình trong 390 ngày. Đức Chúa Trời đã bảo ông dùng một ít đậu và cháo, bỏ chung vào với nhau, nấu lên, đặt nó xuống bên mình, đi nằm trên một miếng lợp, chỉ nằm nghiêng về phía bên trái, không trở người trong 390 ngày. Hãy nghĩ về điều đó. Rồi có Tiếng Phán, “Hãy lật qua phía bên phải và nằm đó 40 ngày nữa.”</w:t>
      </w:r>
    </w:p>
    <w:p>
      <w:pPr>
        <w:pStyle w:val="Normal"/>
        <w:overflowPunct w:val="false"/>
        <w:autoSpaceDE w:val="false"/>
        <w:snapToGrid w:val="false"/>
        <w:spacing w:before="0" w:after="80"/>
        <w:jc w:val="both"/>
        <w:rPr>
          <w:sz w:val="22"/>
          <w:szCs w:val="22"/>
        </w:rPr>
      </w:pPr>
      <w:r>
        <w:rPr>
          <w:sz w:val="22"/>
          <w:szCs w:val="22"/>
        </w:rPr>
        <w:tab/>
        <w:t>Ê-xê-chi-ên bảo, “Bởi vì ngươi đang mang tội của dân sự. Mỗi ngày Ta sẽ tính 1 năm cho chúng.” Mỗi ngày ông nằm ở đó, có nghĩa 1 năm họ sống trong phu tù, và những gian ác của họ sẽ được Đức Chúa Trời nhớ đến và Đức Chúa Trời sẽ không nghe những lời cầu nguyện của họ nữa.</w:t>
      </w:r>
    </w:p>
    <w:p>
      <w:pPr>
        <w:pStyle w:val="Normal"/>
        <w:overflowPunct w:val="false"/>
        <w:autoSpaceDE w:val="false"/>
        <w:snapToGrid w:val="false"/>
        <w:spacing w:before="0" w:after="80"/>
        <w:jc w:val="both"/>
        <w:rPr/>
      </w:pPr>
      <w:r>
        <w:rPr>
          <w:sz w:val="22"/>
          <w:szCs w:val="22"/>
          <w:vertAlign w:val="superscript"/>
        </w:rPr>
        <w:t>40</w:t>
      </w:r>
      <w:r>
        <w:rPr>
          <w:sz w:val="22"/>
          <w:szCs w:val="22"/>
        </w:rPr>
        <w:tab/>
        <w:t>Nhưng sự đau đớn mà con người đó đã phải trải qua, tại sao cần thiết như thế? Nhiều người đã tự hỏi tại sao điều như thế là cần thiết cho một người. Đó là bởi vì dân sự không chịu đọc Lời và không chịu cầu nguyện. Như vậy, Đức Chúa Trời là Đấng cai trị, Ngài đã gởi vị Tiên tri của Ngài để làm một Dấu hiệu. Dân sự không chịu đọc. Họ không thèm đọc. Họ không chịu cầu nguyện vì họ có những chuyện khác để làm. Họ không thể lấy thì giờ để cầu nguyện. Kinh thánh thành sự nhàm chán đối với họ, không đủ hành động cho những ngày hiện đại này hay bất kỳ ngày nào.</w:t>
      </w:r>
    </w:p>
    <w:p>
      <w:pPr>
        <w:pStyle w:val="Normal"/>
        <w:overflowPunct w:val="false"/>
        <w:autoSpaceDE w:val="false"/>
        <w:snapToGrid w:val="false"/>
        <w:spacing w:before="0" w:after="80"/>
        <w:jc w:val="both"/>
        <w:rPr>
          <w:sz w:val="22"/>
          <w:szCs w:val="22"/>
        </w:rPr>
      </w:pPr>
      <w:r>
        <w:rPr>
          <w:sz w:val="22"/>
          <w:szCs w:val="22"/>
        </w:rPr>
        <w:tab/>
        <w:t>Anh em biết, tôi tin chính là Phao-lô đã nói, “Anh em là những lá Thư (sống) của Đức Chúa Trời, được đọc bởi mọi người.” Đức Chúa Trời sử dụng dân sự cho những Dấu hiệu, để tỏ cho thấy Dấu hiệu của Ngài. Có nhiều lần Dấu hiệu đó, hầu như mỗi lần, trừ phi với dân sự được tuyển chọn, Dấu hiệu đó bị xem thường, bị chỉ trích, bị nhạo cười, bị đuổi ra...</w:t>
      </w:r>
    </w:p>
    <w:p>
      <w:pPr>
        <w:pStyle w:val="Normal"/>
        <w:overflowPunct w:val="false"/>
        <w:autoSpaceDE w:val="false"/>
        <w:snapToGrid w:val="false"/>
        <w:spacing w:before="0" w:after="80"/>
        <w:jc w:val="both"/>
        <w:rPr/>
      </w:pPr>
      <w:r>
        <w:rPr>
          <w:sz w:val="22"/>
          <w:szCs w:val="22"/>
        </w:rPr>
        <w:tab/>
        <w:t>Thậm chí trong Cựu ước, vào những ngày của các vị Tiên tri, họ bị xem là thứ dân gây phiền toái, bị bệnh thần kinh. Họ nghĩ những vị Tiên tri đó bị rối loạn về tâm lý, thần kinh – trí óc họ có điều gì không ổn. Người ta nhìn thấy họ đi vào từ đồng vắng – thực hiện những dấu lạ, rồi quay trở lại vào đồng vắng. Người ta nhạo cười họ vì họ không biết Kinh thánh.</w:t>
      </w:r>
    </w:p>
    <w:p>
      <w:pPr>
        <w:pStyle w:val="Normal"/>
        <w:overflowPunct w:val="false"/>
        <w:autoSpaceDE w:val="false"/>
        <w:snapToGrid w:val="false"/>
        <w:spacing w:before="0" w:after="80"/>
        <w:jc w:val="both"/>
        <w:rPr/>
      </w:pPr>
      <w:r>
        <w:rPr>
          <w:sz w:val="22"/>
          <w:szCs w:val="22"/>
          <w:vertAlign w:val="superscript"/>
        </w:rPr>
        <w:t>43</w:t>
      </w:r>
      <w:r>
        <w:rPr>
          <w:sz w:val="22"/>
          <w:szCs w:val="22"/>
        </w:rPr>
        <w:tab/>
        <w:t>Chúa Jêsus bảo những người Pha-ri-si một lần nọ liên quan sự sống lại. Họ bảo, “Luật pháp nói rằng nếu một người anh chết, để lại một người vợ -- Không có con cái, vậy em trai của anh ta sẽ lấy người vợ đó và nuôi con cái cho đến khi chết.” Họ bảo, “Chúng tôi có một gia đình có 7 anh em. Người đầu tiên lấy vợ, anh ta chết, không để lại con cái. Rồi em của anh ta lấy nàng, rồi anh ta chết, cứ tiếp tục cho đến người thứ 7. Cuối cùng thì người đàn bà chết. Bây giờ, trong sự sống lại, người đàn bà ấy sẽ là vợ ai trong 7 người?”</w:t>
      </w:r>
    </w:p>
    <w:p>
      <w:pPr>
        <w:pStyle w:val="Normal"/>
        <w:overflowPunct w:val="false"/>
        <w:autoSpaceDE w:val="false"/>
        <w:snapToGrid w:val="false"/>
        <w:spacing w:before="0" w:after="80"/>
        <w:jc w:val="both"/>
        <w:rPr/>
      </w:pPr>
      <w:r>
        <w:rPr>
          <w:sz w:val="22"/>
          <w:szCs w:val="22"/>
          <w:vertAlign w:val="superscript"/>
        </w:rPr>
        <w:t>44</w:t>
      </w:r>
      <w:r>
        <w:rPr>
          <w:sz w:val="22"/>
          <w:szCs w:val="22"/>
        </w:rPr>
        <w:tab/>
        <w:t>Ồ, tôi ưa thích Lời đó. Chúa Jêsus Phán, “</w:t>
      </w:r>
      <w:r>
        <w:rPr>
          <w:sz w:val="22"/>
          <w:szCs w:val="22"/>
          <w:lang w:val="en-CA" w:eastAsia="en-CA"/>
        </w:rPr>
        <w:t>Các ngươi lầm, vì không hiểu Kinh thánh, và cũng không hiểu quyền phép Đức Chúa Trời thể nào.” Ồ, Ngài sẽ quở trách như thế nào nếu Ngài đang đứng đây. “Các ngươi lầm, vì không hiểu Kinh thánh, và cũng không hiểu quyền phép Đức Chúa Trời thể nào.” Quyền phép của Đức Chúa Trời được kết hợp trong Lời Kinh thánh. “Các ngươi lầm lớn.” Rồi Ngài Phán tiếp, “Vì đến khi sống lại, người ta không cưới vợ, cũng không lấy chồng, song những kẻ sống lại là như Thiên sứ trên trời vậy.” Ngài đã không Phán họ sẽ là Thiên sứ lúc nầy</w:t>
      </w:r>
      <w:r>
        <w:rPr>
          <w:sz w:val="24"/>
          <w:lang w:val="en-CA" w:eastAsia="en-CA"/>
        </w:rPr>
        <w:t>,</w:t>
      </w:r>
      <w:r>
        <w:rPr>
          <w:sz w:val="22"/>
          <w:szCs w:val="22"/>
        </w:rPr>
        <w:t xml:space="preserve"> nhưng họ sẽ giống các Thiên sứ: Các tuyến sinh dục sẽ bị lấy ra khỏi. Họ sẽ không còn cưới, gả nữa.</w:t>
      </w:r>
    </w:p>
    <w:p>
      <w:pPr>
        <w:pStyle w:val="Normal"/>
        <w:overflowPunct w:val="false"/>
        <w:autoSpaceDE w:val="false"/>
        <w:snapToGrid w:val="false"/>
        <w:spacing w:before="0" w:after="80"/>
        <w:jc w:val="both"/>
        <w:rPr/>
      </w:pPr>
      <w:r>
        <w:rPr>
          <w:sz w:val="22"/>
          <w:szCs w:val="22"/>
          <w:vertAlign w:val="superscript"/>
        </w:rPr>
        <w:t>45</w:t>
      </w:r>
      <w:r>
        <w:rPr>
          <w:sz w:val="22"/>
          <w:szCs w:val="22"/>
        </w:rPr>
        <w:tab/>
        <w:t>Chúng ta đang sống trong thời của đạo đức -- hay chết, của vương quốc hay chết. Nhưng sẽ đến một ngày khi có một Vương quốc bất tử đến. Vương quốc bất tử đó là nơi những người được cứu chuộc sẽ sống, những người đã được cứu chuộc rồi... Sự sống để lại thân thể này trở lại với Đức Chúa Trời, Đấng ban cho, sẽ trở lại một lần nữa từ Cây Sự Sống ngày nào đó để cai trị mãi mãi.</w:t>
      </w:r>
    </w:p>
    <w:p>
      <w:pPr>
        <w:pStyle w:val="Normal"/>
        <w:overflowPunct w:val="false"/>
        <w:autoSpaceDE w:val="false"/>
        <w:snapToGrid w:val="false"/>
        <w:spacing w:before="0" w:after="80"/>
        <w:jc w:val="both"/>
        <w:rPr/>
      </w:pPr>
      <w:r>
        <w:rPr>
          <w:sz w:val="22"/>
          <w:szCs w:val="22"/>
          <w:vertAlign w:val="superscript"/>
        </w:rPr>
        <w:t>46</w:t>
      </w:r>
      <w:r>
        <w:rPr>
          <w:sz w:val="22"/>
          <w:szCs w:val="22"/>
        </w:rPr>
        <w:tab/>
        <w:t>Như thế nào người thanh niên này, vị Tiên tri trẻ tuổi này đã hy sinh và dâng toàn bộ đời sống mình làm một Dấu hiệu cho dân sự về hình phạt mà họ sắp nhận lãnh, bởi vì họ là những gì chúng ta gọi là thờ ơ. Họ không muốn có liên quan với Đức Chúa Trời, họ không tin những vị Tiên tri, chỉ nhạo cười những vị Tiên tri... Nhưng bên cạnh điều này, cho dẫu họ có không muốn tin điều đó nhiều như thế nào, Đức Chúa Trời thấy rằng, dầu sao họ phải có điều đó.</w:t>
      </w:r>
    </w:p>
    <w:p>
      <w:pPr>
        <w:pStyle w:val="Normal"/>
        <w:overflowPunct w:val="false"/>
        <w:autoSpaceDE w:val="false"/>
        <w:snapToGrid w:val="false"/>
        <w:spacing w:before="0" w:after="80"/>
        <w:jc w:val="both"/>
        <w:rPr>
          <w:sz w:val="22"/>
          <w:szCs w:val="22"/>
        </w:rPr>
      </w:pPr>
      <w:r>
        <w:rPr>
          <w:sz w:val="22"/>
          <w:szCs w:val="22"/>
        </w:rPr>
        <w:tab/>
        <w:t>Giê-sa-bên không muốn thừa nhận rằng A-háp là người chăn bầy của mình, nhưng ông là người người chăn bầy. Đức Chúa Trời đã nhìn thấy rằng dẫu sao, bà có dấu hiệu. Quốc gia này cũng vậy hôm nay. Đức Chúa Trời công bình và trung thực bởi Lời Ngài không thể để cho bất kỳ điều gì mà chúng ta đang nhìn thấy sắp xảy ra, mà không có một Dấu hiệu nơi nào đó. Ngài luôn luôn có điều đó. Bây giờ, chúng ta phải tìm kiếm nó. Tôi chắc chắn rằng dân sự có sự thông hiểu tốt về Kinh thánh, biết cách nhìn như thế nào.</w:t>
      </w:r>
    </w:p>
    <w:p>
      <w:pPr>
        <w:pStyle w:val="Normal"/>
        <w:overflowPunct w:val="false"/>
        <w:autoSpaceDE w:val="false"/>
        <w:snapToGrid w:val="false"/>
        <w:spacing w:before="0" w:after="80"/>
        <w:jc w:val="both"/>
        <w:rPr/>
      </w:pPr>
      <w:r>
        <w:rPr>
          <w:sz w:val="22"/>
          <w:szCs w:val="22"/>
          <w:vertAlign w:val="superscript"/>
        </w:rPr>
        <w:t>48</w:t>
      </w:r>
      <w:r>
        <w:rPr>
          <w:sz w:val="22"/>
          <w:szCs w:val="22"/>
        </w:rPr>
        <w:tab/>
        <w:t xml:space="preserve">Nô-ê là một Dấu hiệu trong thời ông cho dân sự về sự phán xét đang đến. Nô-ê trong thời ông bị xem là kẻ cuồng tín. Ông là một vị Tiên tri. Ông được xem là người có trí óc không bình thường. Ông bổ những nhát búa hết năm này sang năm khác, đóng một con tàu khi thậm chí không có nước trên đất ngoài   những dòng suối nhỏ. Ông đã tiên đoán điều gì đó có vẻ nực cười đối với đầu óc xác thịt. Ông bảo, “Nước sẽ đến từ trên trời.” Chắc chắn, nhiều người sẽ nói với ông, “Tỏ cho tôi thấy nó nằm ở đâu.” </w:t>
      </w:r>
    </w:p>
    <w:p>
      <w:pPr>
        <w:pStyle w:val="Normal"/>
        <w:overflowPunct w:val="false"/>
        <w:autoSpaceDE w:val="false"/>
        <w:snapToGrid w:val="false"/>
        <w:spacing w:before="0" w:after="80"/>
        <w:jc w:val="both"/>
        <w:rPr>
          <w:sz w:val="22"/>
          <w:szCs w:val="22"/>
        </w:rPr>
      </w:pPr>
      <w:r>
        <w:rPr>
          <w:sz w:val="22"/>
          <w:szCs w:val="22"/>
        </w:rPr>
        <w:tab/>
        <w:t>Khoa học sẽ nói, “Tôi sẽ chứng minh không có nước ở trên đó.” Tuy nhiên, nếu Đức Chúa Trời bảo ông rằng nước đến từ các từng trời, Đức Chúa Trời sẽ chứng cho điều đó rằng Lời Ngài được ứng nghiệm.</w:t>
      </w:r>
    </w:p>
    <w:p>
      <w:pPr>
        <w:pStyle w:val="Normal"/>
        <w:overflowPunct w:val="false"/>
        <w:autoSpaceDE w:val="false"/>
        <w:snapToGrid w:val="false"/>
        <w:spacing w:before="0" w:after="80"/>
        <w:jc w:val="both"/>
        <w:rPr/>
      </w:pPr>
      <w:r>
        <w:rPr>
          <w:sz w:val="22"/>
          <w:szCs w:val="22"/>
        </w:rPr>
        <w:tab/>
        <w:t>Trong lúc vẫn chưa nhìn thấy nước, trong lúc chưa bao giờ có một đám mây ở trên trời, chưa bao giờ có một giọt mưa (Chưa bao giờ có một điều như cơn mưa vậy), tuy nhiên, Nô-ê cứ luôn chuẩn bị một con tàu cho cơn mưa. Đó là một Bằng chứng sống rằng vị Tiên tri này tin những gì mà ông đang nói về, vì ông sẵn sàng cho điều đó. Hễ người nào thực sự tin những gì anh em đang nói về, anh em sẽ sẵn sàng cho điều đó.</w:t>
      </w:r>
    </w:p>
    <w:p>
      <w:pPr>
        <w:pStyle w:val="Normal"/>
        <w:overflowPunct w:val="false"/>
        <w:autoSpaceDE w:val="false"/>
        <w:snapToGrid w:val="false"/>
        <w:spacing w:before="0" w:after="80"/>
        <w:jc w:val="both"/>
        <w:rPr/>
      </w:pPr>
      <w:r>
        <w:rPr>
          <w:sz w:val="22"/>
          <w:szCs w:val="22"/>
          <w:vertAlign w:val="superscript"/>
        </w:rPr>
        <w:t>52</w:t>
      </w:r>
      <w:r>
        <w:rPr>
          <w:sz w:val="22"/>
          <w:szCs w:val="22"/>
        </w:rPr>
        <w:tab/>
        <w:t>Tôi xin dừng ngay ở đây chỉ một phút vào thời Nô-ê, như Chúa Jêsus đã Phán, “Việc đã xảy đến trong thời Nô-ê, thì cũng sẽ xảy đến trong ngày Con Người Hiện đến.” Nếu các Giáo hội ngày hôm nay tin những gì mà họ đang nói về, họ sẽ thực hành những gì họ nói.</w:t>
      </w:r>
    </w:p>
    <w:p>
      <w:pPr>
        <w:pStyle w:val="Normal"/>
        <w:overflowPunct w:val="false"/>
        <w:autoSpaceDE w:val="false"/>
        <w:snapToGrid w:val="false"/>
        <w:spacing w:before="0" w:after="80"/>
        <w:jc w:val="both"/>
        <w:rPr/>
      </w:pPr>
      <w:r>
        <w:rPr>
          <w:sz w:val="22"/>
          <w:szCs w:val="22"/>
        </w:rPr>
        <w:tab/>
        <w:t>Làm thế nào chúng ta có thể xây nên những toà nhà vĩ đại, hàng triệu đô-la cho những toà nhà, sự lan truyền vĩ đại của các tổ chức, những điều giống như thế, rao giảng rằng Đấng Christ sẽ đến vào bất kỳ lúc nào? Làm thế nào chúng ta có thể tiếp tục nhìn lên những hội chúng của chúng ta và thấy họ đang phân rẽ ra khỏi quyền phép của Đức Chúa Trời, đi vào trong thế tục, mang đời vào Hội thánh, hoà lẫn chúng với nhau, chúng ta cho phép điều đó? Bởi vì sự ưa chuộng tiếng tăm, quan điểm thịnh hành, các khác biệt hệ phái, cố để lớn lên hơn tổ chức kế tiếp, làm thế nào chúng ta có thể thực hành những gì chúng ta rao giảng? Thế gian nhìn thấy điều đó, họ biết điều đó.</w:t>
      </w:r>
    </w:p>
    <w:p>
      <w:pPr>
        <w:pStyle w:val="Normal"/>
        <w:overflowPunct w:val="false"/>
        <w:autoSpaceDE w:val="false"/>
        <w:snapToGrid w:val="false"/>
        <w:spacing w:before="0" w:after="80"/>
        <w:jc w:val="both"/>
        <w:rPr/>
      </w:pPr>
      <w:r>
        <w:rPr>
          <w:sz w:val="22"/>
          <w:szCs w:val="22"/>
        </w:rPr>
        <w:tab/>
        <w:t>Cho đến nỗi tôn giáo đã trở thành một thứ -- giống như chỉ là thuộc về trật tự nào đó, hay thuộc về một ‘Hiệp hội’ của điều gì đó... Sự cứu rỗi của Đấng Christ không phải là một ‘Hiệp hội’, không phải là tham gia cái gì đó; Nó là một kinh nghiệm sống.</w:t>
      </w:r>
    </w:p>
    <w:p>
      <w:pPr>
        <w:pStyle w:val="Normal"/>
        <w:overflowPunct w:val="false"/>
        <w:autoSpaceDE w:val="false"/>
        <w:snapToGrid w:val="false"/>
        <w:spacing w:before="0" w:after="80"/>
        <w:jc w:val="both"/>
        <w:rPr/>
      </w:pPr>
      <w:r>
        <w:rPr>
          <w:sz w:val="22"/>
          <w:szCs w:val="22"/>
          <w:vertAlign w:val="superscript"/>
        </w:rPr>
        <w:t>55</w:t>
      </w:r>
      <w:r>
        <w:rPr>
          <w:sz w:val="22"/>
          <w:szCs w:val="22"/>
        </w:rPr>
        <w:tab/>
        <w:t xml:space="preserve">Nô-ê đang sản sinh những gì ông đang nói về. Ông bảo, “Một trận lụt của sự phán xét sẽ đến trên dòng dõi không công bình này. Đức Chúa Trời sẽ tuôn đổ mưa từ trời, Ngài sẽ làm lụt cả đất.” Không chỉ Ngài đang làm điều đó nhưng Ngài đang tạo nên một con đường thoát và gọi dân sự đi vào đó. Nhưng họ không chịu lắng nghe ông. </w:t>
      </w:r>
    </w:p>
    <w:p>
      <w:pPr>
        <w:pStyle w:val="Normal"/>
        <w:overflowPunct w:val="false"/>
        <w:autoSpaceDE w:val="false"/>
        <w:snapToGrid w:val="false"/>
        <w:spacing w:before="0" w:after="80"/>
        <w:jc w:val="both"/>
        <w:rPr>
          <w:sz w:val="22"/>
          <w:szCs w:val="22"/>
        </w:rPr>
      </w:pPr>
      <w:r>
        <w:rPr>
          <w:sz w:val="22"/>
          <w:szCs w:val="22"/>
        </w:rPr>
        <w:tab/>
        <w:t>Tuy nhiên Nô-ê như là một vị Tiên tri, là một Dấu hiệu cho dòng dõi đó, một Dấu hiệu mà Giăng nói về có ác ý, một người được nghĩ là con người điên khùng, đang chuẩn bị điều gì đó mà không có bằng chứng ở bất kỳ nơi nào, hay chưa bao giờ có, từng có bất kỳ sự sử dụng nào cho nó. Nhưng đó là cách dường như dân sự suy nghĩ hôm nay. Họ có thể nghĩ về một mái che bên ngoài. Có gì tốt một mái che bên ngoài giúp được cho anh em khi thậm chí không có một cái cây hay tảng đá còn lại trên đất? Chúng ta, Cơ-đốc nhân có một mái che ngoài.</w:t>
      </w:r>
    </w:p>
    <w:p>
      <w:pPr>
        <w:pStyle w:val="Normal"/>
        <w:overflowPunct w:val="false"/>
        <w:autoSpaceDE w:val="false"/>
        <w:snapToGrid w:val="false"/>
        <w:spacing w:before="0" w:after="80"/>
        <w:jc w:val="both"/>
        <w:rPr>
          <w:sz w:val="22"/>
          <w:szCs w:val="22"/>
        </w:rPr>
      </w:pPr>
      <w:r>
        <w:rPr>
          <w:sz w:val="22"/>
          <w:szCs w:val="22"/>
        </w:rPr>
        <w:tab/>
        <w:t>Như tôi đã giảng cách đây vài Chúa nhật, hay đã suy nghĩ nơi nào đó trên con đường, “Đó không phải là một mái che ngoài, đó là “mái che trong”, chỗ mà chúng ta ngồi vào đó, thẳng đầu vào với tất cả tấm lòng của chúng ta, tất cả linh hồn và trí óc của chúng ta, vào trong Đấng Christ -- Con Tàu An Toàn của Đức Chúa Trời.</w:t>
      </w:r>
    </w:p>
    <w:p>
      <w:pPr>
        <w:pStyle w:val="Normal"/>
        <w:overflowPunct w:val="false"/>
        <w:autoSpaceDE w:val="false"/>
        <w:snapToGrid w:val="false"/>
        <w:spacing w:before="0" w:after="80"/>
        <w:jc w:val="both"/>
        <w:rPr/>
      </w:pPr>
      <w:r>
        <w:rPr>
          <w:sz w:val="22"/>
          <w:szCs w:val="22"/>
          <w:vertAlign w:val="superscript"/>
        </w:rPr>
        <w:t>58</w:t>
      </w:r>
      <w:r>
        <w:rPr>
          <w:sz w:val="22"/>
          <w:szCs w:val="22"/>
        </w:rPr>
        <w:tab/>
        <w:t>Nhưng Nô-ê, một người bị xem là loạn thần kinh vào ngày đó, thông qua sự khờ dại về việc giảng đạo, biểu diễn một Dấu hiệu trước dân sự, ban cho họ lời cảnh cáo, định tội thế gian, bằng cách đóng một con tàu khi không có nước cho nó để nổi lên. Ông đã định tội trần gian và cứu nhà riêng của mình bằng sự chuẩn bị và là một Dấu hiệu cho Đức Chúa Trời của sự phán xét sắp đến của ngày đó. Quả là một điều vinh hiển.</w:t>
      </w:r>
    </w:p>
    <w:p>
      <w:pPr>
        <w:pStyle w:val="Normal"/>
        <w:overflowPunct w:val="false"/>
        <w:autoSpaceDE w:val="false"/>
        <w:snapToGrid w:val="false"/>
        <w:spacing w:before="0" w:after="80"/>
        <w:jc w:val="both"/>
        <w:rPr/>
      </w:pPr>
      <w:r>
        <w:rPr>
          <w:sz w:val="22"/>
          <w:szCs w:val="22"/>
          <w:vertAlign w:val="superscript"/>
        </w:rPr>
        <w:t>59</w:t>
      </w:r>
      <w:r>
        <w:rPr>
          <w:sz w:val="22"/>
          <w:szCs w:val="22"/>
        </w:rPr>
        <w:tab/>
        <w:t>Những năm sau đó đã đến một Dấu hiệu khác: Đó là Môi-se, một vị Tiên tri. Đó là Dấu hiệu của Đức Chúa Trời cho Y-sơ-ra-ên. Họ đã mắc trong vòng xiềng xích trong 400 năm. Đức Chúa Trời đã chuẩn bị một Dấu hiệu cho họ ngay trước sự giải cứu. Ông là một Dấu hiệu của sự giải cứu cho Y-sơ-ra-ên và Dấu hiệu của sự phán xét đối với Ai-cập.</w:t>
      </w:r>
    </w:p>
    <w:p>
      <w:pPr>
        <w:pStyle w:val="Normal"/>
        <w:overflowPunct w:val="false"/>
        <w:autoSpaceDE w:val="false"/>
        <w:snapToGrid w:val="false"/>
        <w:spacing w:before="0" w:after="80"/>
        <w:jc w:val="both"/>
        <w:rPr>
          <w:sz w:val="22"/>
          <w:szCs w:val="22"/>
        </w:rPr>
      </w:pPr>
      <w:r>
        <w:rPr>
          <w:sz w:val="22"/>
          <w:szCs w:val="22"/>
        </w:rPr>
        <w:tab/>
        <w:t>Nô-ê là một Dấu hiệu giải cứu cho dân sự của mình và là một Dấu hiệu của sự phán xét cho thế gian hư mất, kẻ vô tín. Chính những dòng nước đã làm nghẹt ngòi trần gian, nhận chìm trần gian là phương tiện duy nhất để cứu Nô-ê, điều duy nhất có thể cứu được ông là sự phán xét. Điều duy nhất sẽ cứu được Hội thánh hôm nay là sự phán xét, Đức Chúa Trời đặt sự phán xét đến mức trọn. Song Nô-ê vẫn rao giảng y nguyên. Ông đã trở thành một Dấu hiệu.</w:t>
      </w:r>
    </w:p>
    <w:p>
      <w:pPr>
        <w:pStyle w:val="Normal"/>
        <w:overflowPunct w:val="false"/>
        <w:autoSpaceDE w:val="false"/>
        <w:snapToGrid w:val="false"/>
        <w:spacing w:before="0" w:after="80"/>
        <w:jc w:val="both"/>
        <w:rPr/>
      </w:pPr>
      <w:r>
        <w:rPr>
          <w:sz w:val="22"/>
          <w:szCs w:val="22"/>
          <w:vertAlign w:val="superscript"/>
        </w:rPr>
        <w:t>61</w:t>
      </w:r>
      <w:r>
        <w:rPr>
          <w:sz w:val="22"/>
          <w:szCs w:val="22"/>
        </w:rPr>
        <w:tab/>
        <w:t>Giờ đây, Y-sơ-ra-ên sau 400 năm, họ bắt đầu kêu gào xin giải cứu. Đức Chúa Trời không bao giờ khải thị chính Ngài và tỏ Chính Ngài ra cho đến lúc dân sự Ngài sẵn sàng nhận những gì Ngài tỏ.</w:t>
      </w:r>
    </w:p>
    <w:p>
      <w:pPr>
        <w:pStyle w:val="Normal"/>
        <w:overflowPunct w:val="false"/>
        <w:autoSpaceDE w:val="false"/>
        <w:snapToGrid w:val="false"/>
        <w:spacing w:before="0" w:after="80"/>
        <w:jc w:val="both"/>
        <w:rPr>
          <w:sz w:val="22"/>
          <w:szCs w:val="22"/>
        </w:rPr>
      </w:pPr>
      <w:r>
        <w:rPr>
          <w:sz w:val="22"/>
          <w:szCs w:val="22"/>
        </w:rPr>
        <w:tab/>
        <w:t>Ồ, những gì có thể được nói ngay ở đó, như thế nào Đức Chúa Trời đã để lại dân tộc này trần truồng. Họ biết rõ hơn. Các tờ báo đã ấn bản chúng khắp nơi, khắp nơi, khắp nơi. Các Dấu hiệu của sự hiện đến của Ngài đã được sản sinh, họ cứ ra đi liên tục, giống như họ làm ngơ nó. Họ chẳng còn cớ bào chữa gì nữa. Chúng ta đang ở kỳ chung cuộc.</w:t>
      </w:r>
    </w:p>
    <w:p>
      <w:pPr>
        <w:pStyle w:val="Normal"/>
        <w:overflowPunct w:val="false"/>
        <w:autoSpaceDE w:val="false"/>
        <w:snapToGrid w:val="false"/>
        <w:spacing w:before="0" w:after="80"/>
        <w:jc w:val="both"/>
        <w:rPr/>
      </w:pPr>
      <w:r>
        <w:rPr>
          <w:sz w:val="22"/>
          <w:szCs w:val="22"/>
        </w:rPr>
        <w:tab/>
        <w:t xml:space="preserve">Đức Chúa Trời chỉ sai những vị Tiên tri của Ngài đến khi dân sự muốn có một vị Tiên tri. Đức Chúa Trời gởi đến Dấu hiệu của Ngài khi dân sự sẵn sàng cho một Dấu hiệu. Họ đi đến một chỗ họ muốn cảm xúc hay họ muốn vài, “Tỏ cho chúng tôi một Dấu lạ từ trời.” Nhưng khi Đức Chúa Trời gởi đến một Dấu hiệu, lúc đó, họ không muốn nhìn thấy nó nữa. Như vậy, nó bị che giấu khỏi những cặp mắt của những người khôn ngoan và cẩn trọng để được khải thị cho những con trẻ muốn biết. </w:t>
      </w:r>
    </w:p>
    <w:p>
      <w:pPr>
        <w:pStyle w:val="Normal"/>
        <w:overflowPunct w:val="false"/>
        <w:autoSpaceDE w:val="false"/>
        <w:snapToGrid w:val="false"/>
        <w:spacing w:before="0" w:after="80"/>
        <w:jc w:val="both"/>
        <w:rPr/>
      </w:pPr>
      <w:r>
        <w:rPr>
          <w:sz w:val="22"/>
          <w:szCs w:val="22"/>
          <w:vertAlign w:val="superscript"/>
        </w:rPr>
        <w:t>64</w:t>
      </w:r>
      <w:r>
        <w:rPr>
          <w:sz w:val="22"/>
          <w:szCs w:val="22"/>
        </w:rPr>
        <w:tab/>
        <w:t>Họ đã xem thường Dấu hiệu. Như thế nào Y-sơ-ra-ên nên biết khi con trẻ thích nghi đó được sinh ra, khi họ nhìn lên đó và thấy Thời đại của những năm họ đang sống, “Dân ngươi sẽ là khách lạ trong 400 năm ở một xứ lạ, nhưng sau đó, Ta sẽ mang họ ra.” Họ nên biết thì giờ đã cận kề, khi họ nhìn thấy con trai khôi ngô đó được sinh ra, thậm chí người mẹ và người cha, Am-ram và Giô-kê-bết, cảm thấy sợ hãi những mạng lịnh của nhà vua. Họ đã giấu ông ra ngay trên dòng sông, chỗ có những con cá sấu, không một con nào trong chúng cắn được ông. Họ đã nhìn thấy có một Dấu hiệu. Song họ đã làm ngơ. Họ không sẵn sàng cho nó. Đức Chúa Trời đã mang ông ngay vào, đặt ông ngay trong cung điện của Vua Ai-cập, để cho vua Ai-cập nuôi ông lớn lên, ban cho ông có tất cả nền giáo dục mà ông có thể nhận được để tỏ cho thấy cách nào Đức Chúa Trời thực hiện các công việc và rồi đem ông ra phía sau của sa mạc, để cho ông quên tất cả về nó.</w:t>
      </w:r>
    </w:p>
    <w:p>
      <w:pPr>
        <w:pStyle w:val="Normal"/>
        <w:overflowPunct w:val="false"/>
        <w:autoSpaceDE w:val="false"/>
        <w:snapToGrid w:val="false"/>
        <w:spacing w:before="0" w:after="80"/>
        <w:jc w:val="both"/>
        <w:rPr/>
      </w:pPr>
      <w:r>
        <w:rPr>
          <w:sz w:val="22"/>
          <w:szCs w:val="22"/>
          <w:vertAlign w:val="superscript"/>
        </w:rPr>
        <w:t>65</w:t>
      </w:r>
      <w:r>
        <w:rPr>
          <w:sz w:val="22"/>
          <w:szCs w:val="22"/>
        </w:rPr>
        <w:tab/>
        <w:t>Lúc ấy, vua Ai-cập đã huấn luyện cho ông. Đức Chúa Trời đang huấn luyện cho ông... Vua Ai-cập có 40 năm để huấn luyện cho ông, rồi Đức Chúa Trời mất 40 nam để huấn luyện ông, để cho ông quên tất cả về điều đó. Sự huấn luyện của con người và sự huấn luyện của Đức Chúa Trời... Vua Ai-cập đang huấn luyện một con trai để làm người lãnh đạo, một nhà ngoại giao, một chiến binh, hay một vua Ai-cập sắp đến khác sẽ giữ cho Ai-cập trong những nơi cao của nó, nhấn xuống tất cả những quốc gia khác và bắt họ tôn kính vua Ai-cập. Nhưng Đức Chúa Trời đã đem ông ở phía sau sa mạc, lấy tất cả ra từ ông và tỏ cho ông thấy trong 5 phút bên bụi gai cháy rằng Ngài là Đức Chúa Trời Hằng Sống. Ngài đã cất tất cả những nỗi sợ hãi ra khỏi ông, chuẩn bị ông. Ông là một Dấu hiệu.</w:t>
      </w:r>
    </w:p>
    <w:p>
      <w:pPr>
        <w:pStyle w:val="Normal"/>
        <w:overflowPunct w:val="false"/>
        <w:autoSpaceDE w:val="false"/>
        <w:snapToGrid w:val="false"/>
        <w:spacing w:before="0" w:after="80"/>
        <w:jc w:val="both"/>
        <w:rPr/>
      </w:pPr>
      <w:r>
        <w:rPr>
          <w:sz w:val="22"/>
          <w:szCs w:val="22"/>
          <w:vertAlign w:val="superscript"/>
        </w:rPr>
        <w:t>66</w:t>
      </w:r>
      <w:r>
        <w:rPr>
          <w:sz w:val="22"/>
          <w:szCs w:val="22"/>
        </w:rPr>
        <w:tab/>
        <w:t>Đức Chúa Trời muốn dân sự Ngài cầu nguyện. Khi Y-sơ-ra-ên bị đánh thuế quá nặng, trong một tình trạng mà họ không thể đi xa thêm nữa, thì giờ của họ đã được ứng nghiệm và những gánh nặng của họ nhiều hơn những gì họ suy nghĩ, lúc ấy, họ bắt đầu cầu nguyện. Khi dân sự bắt đầu cầu nguyện, Đức Chúa Trời bắt đầu nghe. Đó chính là lúc Lời Chúa được ứng nghiệm.</w:t>
      </w:r>
    </w:p>
    <w:p>
      <w:pPr>
        <w:pStyle w:val="Normal"/>
        <w:overflowPunct w:val="false"/>
        <w:autoSpaceDE w:val="false"/>
        <w:snapToGrid w:val="false"/>
        <w:spacing w:before="0" w:after="80"/>
        <w:jc w:val="both"/>
        <w:rPr/>
      </w:pPr>
      <w:r>
        <w:rPr>
          <w:sz w:val="22"/>
          <w:szCs w:val="22"/>
        </w:rPr>
        <w:tab/>
        <w:t>Như vậy khi Am-ram và Giô-kê-bết nhìn thấy đã đến lúc cho Lời được ứng nghiệm. Họ đi cầu nguyện với Đức Chúa Trời. Thường thường những người cầu nguyện là những người có sự cưu mang, người có điều gì đó. Đó là những người cầu nguyện, được truyền định bởi Chúa làm như vậy.</w:t>
      </w:r>
    </w:p>
    <w:p>
      <w:pPr>
        <w:pStyle w:val="Normal"/>
        <w:overflowPunct w:val="false"/>
        <w:autoSpaceDE w:val="false"/>
        <w:snapToGrid w:val="false"/>
        <w:spacing w:before="0" w:after="80"/>
        <w:jc w:val="both"/>
        <w:rPr/>
      </w:pPr>
      <w:r>
        <w:rPr>
          <w:sz w:val="22"/>
          <w:szCs w:val="22"/>
          <w:vertAlign w:val="superscript"/>
        </w:rPr>
        <w:t>68</w:t>
      </w:r>
      <w:r>
        <w:rPr>
          <w:sz w:val="22"/>
          <w:szCs w:val="22"/>
        </w:rPr>
        <w:tab/>
        <w:t>Sáng nay, chúng tôi đang nói chuyện tại bàn điểm tâm trong lúc chúng tôi đang vội vàng cho hết bánh mì nướng, giống như vậy để đến Nhà thờ. Có ai đó nói về một người nào đó (cách xa đây) -- Đã quay trở lại hút thuốc sau khi anh ta đã được chữa lành khỏi căn bệnh ung thư. Tôi bảo, “Thật tội nghiệp.” Vậy sau đó một người nói lớn, “Điều kinh khủng nhất để tránh xa khỏi đó, hút thuốc lá.”</w:t>
      </w:r>
    </w:p>
    <w:p>
      <w:pPr>
        <w:pStyle w:val="Normal"/>
        <w:overflowPunct w:val="false"/>
        <w:autoSpaceDE w:val="false"/>
        <w:snapToGrid w:val="false"/>
        <w:spacing w:before="0" w:after="80"/>
        <w:jc w:val="both"/>
        <w:rPr/>
      </w:pPr>
      <w:r>
        <w:rPr>
          <w:sz w:val="22"/>
          <w:szCs w:val="22"/>
        </w:rPr>
        <w:tab/>
        <w:t>Tôi nói, “Tôi biết chuyện đó, vì đó là ma quỷ. Đó là ma quỷ. Anh em không thể chận nó lại được nếu quyền phép của Đức Chúa Trời không ở trên anh em.” Tôi có biết 2 chàng trai trong thời thanh niên của tôi, cả hai muốn trở thành những người của Đức Chúa Trời. Một người trong họ tôi dẫn ngay đến vơi Đấng Christ, anh đã bắt đầu hút thuốc, anh đã hút 5 hay 6 gói thuốc một ngày, chỉ ngồi và đốt hết điếu này qua điều khác suốt ngày. Anh ta cố gắng đốt một điếu thuốc lá khác và điều gì đó không cho phép anh ta làm việc ấy. Anh bước đến bếp lò, không biết rằng Kinh thánh định tội các thứ, mở toan bếp lò, vùi gói thuốc vào trong bếp lò. Vậy là xong.</w:t>
      </w:r>
    </w:p>
    <w:p>
      <w:pPr>
        <w:pStyle w:val="Normal"/>
        <w:overflowPunct w:val="false"/>
        <w:autoSpaceDE w:val="false"/>
        <w:snapToGrid w:val="false"/>
        <w:spacing w:before="0" w:after="80"/>
        <w:jc w:val="both"/>
        <w:rPr/>
      </w:pPr>
      <w:r>
        <w:rPr>
          <w:sz w:val="22"/>
          <w:szCs w:val="22"/>
          <w:vertAlign w:val="superscript"/>
        </w:rPr>
        <w:t>71</w:t>
      </w:r>
      <w:r>
        <w:rPr>
          <w:sz w:val="22"/>
          <w:szCs w:val="22"/>
        </w:rPr>
        <w:tab/>
        <w:t>Một anh chàng khác muốn trở thành một Cơ-đốc nhân, anh ta cố hết sức, anh ta kêu gào với Đức Giê-hô-va. Anh ta bỏ được 2 hay 3 tuần lễ, rồi anh ta tự tỉnh lại trong tình trạng đó... Anh bị mất trí. Anh tỉnh lại và tìm thấy chính mình bên ngoài trong sân sau, đang đập trên một miếng thiếc từ đầu của anh ta. Anh ta chạy vào trong nhà thật là nhanh, chụp lấy những điếu thuốc của mình và hút một gói trước khi rời căn nhà tối đó, hết điếu này đến điếu khác.</w:t>
      </w:r>
    </w:p>
    <w:p>
      <w:pPr>
        <w:pStyle w:val="Normal"/>
        <w:overflowPunct w:val="false"/>
        <w:autoSpaceDE w:val="false"/>
        <w:snapToGrid w:val="false"/>
        <w:spacing w:before="0" w:after="80"/>
        <w:jc w:val="both"/>
        <w:rPr>
          <w:sz w:val="22"/>
          <w:szCs w:val="22"/>
        </w:rPr>
      </w:pPr>
      <w:r>
        <w:rPr>
          <w:sz w:val="22"/>
          <w:szCs w:val="22"/>
        </w:rPr>
        <w:tab/>
        <w:t>Xem đó, một người được gọi “Không ai có thể đến với Ta nếu Cha Ta không kéo người đến, tất cả những gì Cha đã ban cho Ta sẽ đến với Ta.” Lời cảnh cáo có nghĩa là gì? Đó là sự sống cho một người. Ngài đã thấy điều đó. Anh em không thể thấy điều đó nếu Đức Chúa Trời không khải thị nó. Nó được giấu kín khỏi những cặp mắt của những người khôn ngoan và cẩn trọng và khải thị cho những em bé để chúng học được. Đúng vậy.</w:t>
      </w:r>
    </w:p>
    <w:p>
      <w:pPr>
        <w:pStyle w:val="Normal"/>
        <w:overflowPunct w:val="false"/>
        <w:autoSpaceDE w:val="false"/>
        <w:snapToGrid w:val="false"/>
        <w:spacing w:before="0" w:after="80"/>
        <w:jc w:val="both"/>
        <w:rPr>
          <w:sz w:val="22"/>
          <w:szCs w:val="22"/>
        </w:rPr>
      </w:pPr>
      <w:r>
        <w:rPr>
          <w:sz w:val="22"/>
          <w:szCs w:val="22"/>
        </w:rPr>
        <w:tab/>
        <w:t>A-ram và Giô-kê-bết biết rằng đã đến lúc, thì giờ đang cận kề trong tầm tay.</w:t>
      </w:r>
    </w:p>
    <w:p>
      <w:pPr>
        <w:pStyle w:val="Normal"/>
        <w:overflowPunct w:val="false"/>
        <w:autoSpaceDE w:val="false"/>
        <w:snapToGrid w:val="false"/>
        <w:spacing w:before="0" w:after="80"/>
        <w:jc w:val="both"/>
        <w:rPr/>
      </w:pPr>
      <w:r>
        <w:rPr>
          <w:sz w:val="22"/>
          <w:szCs w:val="22"/>
          <w:vertAlign w:val="superscript"/>
        </w:rPr>
        <w:t>74</w:t>
      </w:r>
      <w:r>
        <w:rPr>
          <w:sz w:val="22"/>
          <w:szCs w:val="22"/>
        </w:rPr>
        <w:tab/>
        <w:t>Tôi muốn nói điều này trong lúc tôi đang giảng. Không phải người đó có ý hay người chạy, đó là Đức Chúa Trời tỏ sự thương xót. Đúng vậy. Đó là Đức Chúa Trời.</w:t>
      </w:r>
    </w:p>
    <w:p>
      <w:pPr>
        <w:pStyle w:val="Normal"/>
        <w:overflowPunct w:val="false"/>
        <w:autoSpaceDE w:val="false"/>
        <w:snapToGrid w:val="false"/>
        <w:spacing w:before="0" w:after="80"/>
        <w:jc w:val="both"/>
        <w:rPr>
          <w:sz w:val="22"/>
          <w:szCs w:val="22"/>
        </w:rPr>
      </w:pPr>
      <w:r>
        <w:rPr>
          <w:sz w:val="22"/>
          <w:szCs w:val="22"/>
        </w:rPr>
        <w:tab/>
        <w:t>Ồ, hãy để điều này chìm sâu vào. Nếu hôm nay, Đức Chúa Trời kêu gọi anh em và anh em phân rẽ khỏi những điều của thế gian, tự mình và quyền phép vinh hiển của Đức Chúa Trời đã thánh hoá anh em khỏi mọi điều, anh em nên là người hạnh phúc nhất từng có trên thế giới. Có hàng triệu người làm được chuyện đó nếu họ có thể, nhưng họ không thể. Không phải cho họ làm điều đó. Đây là ngày khi Hội thánh được gọi ra, được phân rẽ. Khác hơn là những gì nó trước đây. Vâng.</w:t>
      </w:r>
    </w:p>
    <w:p>
      <w:pPr>
        <w:pStyle w:val="Normal"/>
        <w:overflowPunct w:val="false"/>
        <w:autoSpaceDE w:val="false"/>
        <w:snapToGrid w:val="false"/>
        <w:spacing w:before="0" w:after="80"/>
        <w:jc w:val="both"/>
        <w:rPr/>
      </w:pPr>
      <w:r>
        <w:rPr>
          <w:sz w:val="22"/>
          <w:szCs w:val="22"/>
          <w:vertAlign w:val="superscript"/>
        </w:rPr>
        <w:t>76</w:t>
      </w:r>
      <w:r>
        <w:rPr>
          <w:sz w:val="22"/>
          <w:szCs w:val="22"/>
        </w:rPr>
        <w:tab/>
        <w:t>Khi dân sự bắt đầu cầu nguyện, khi Y-sơ-ra-ên bắt đầu cầu nguyện cho một vị Tiên tri, Đức Chúa Trời đã có một vị Tiên tri. Đức Chúa Trời luôn có một vị Tiên tri vì Đức Chúa Trời luôn đi trước họ. Ngài có người đã được chuẩn bị nhưng Ngài đang chờ đợi dân sự đi cầu nguyện, dân sự muốn điều đó.</w:t>
      </w:r>
    </w:p>
    <w:p>
      <w:pPr>
        <w:pStyle w:val="Normal"/>
        <w:overflowPunct w:val="false"/>
        <w:autoSpaceDE w:val="false"/>
        <w:snapToGrid w:val="false"/>
        <w:spacing w:before="0" w:after="80"/>
        <w:jc w:val="both"/>
        <w:rPr>
          <w:sz w:val="22"/>
          <w:szCs w:val="22"/>
        </w:rPr>
      </w:pPr>
      <w:r>
        <w:rPr>
          <w:sz w:val="22"/>
          <w:szCs w:val="22"/>
        </w:rPr>
        <w:tab/>
        <w:t>Tôi có thể nói điều đó thật điển hình biết bao ngày hôm nay -- Những gì chúng ta cần hôm nay không phải là một nhà phục hưng; Không phải là một người khác với tổ chức vĩ đại nào đó, người có thể tập hợp tất cả các nhóm để tổ chức với nhau. Những gì chúng ta cần hôm nay là một vị Tiên tri được Đức Chúa Trời sai đến với một Sứ điệp để lên án thế gian. Đức Chúa Trời có thể có một người nếu dân sự sẵn sàng cho điều đó. Anh em biết những gì tôi đang nói. Có lẽ, Ngài lấy người nơi nào đó trong thế gian, nhưng dân sự phải muốn điều đó. Đức Chúa Trời không dúi những thứ xuống cổ họng của anh em. Anh em phải muốn nó. “Phước cho những người đói và khát sự công bình vì họ sẽ được no đủ.” Đúng vậy.</w:t>
      </w:r>
    </w:p>
    <w:p>
      <w:pPr>
        <w:pStyle w:val="Normal"/>
        <w:overflowPunct w:val="false"/>
        <w:autoSpaceDE w:val="false"/>
        <w:snapToGrid w:val="false"/>
        <w:spacing w:before="0" w:after="80"/>
        <w:jc w:val="both"/>
        <w:rPr>
          <w:sz w:val="22"/>
          <w:szCs w:val="22"/>
        </w:rPr>
      </w:pPr>
      <w:r>
        <w:rPr>
          <w:sz w:val="22"/>
          <w:szCs w:val="22"/>
          <w:vertAlign w:val="superscript"/>
        </w:rPr>
        <w:t>78</w:t>
      </w:r>
      <w:r>
        <w:rPr>
          <w:sz w:val="22"/>
          <w:szCs w:val="22"/>
        </w:rPr>
        <w:tab/>
        <w:t>Sau khi Môi-se đã được công nhận -- Sau khi dân sự biết rằng họ cần một lãnh tụ, họ bắt đầu cầu nguyện. Họ bèn cầu nguyện để Đức Chúa Trời gởi đến cho họ một lãnh tụ hay người nào đó để mang họ ra, Ngài đã gởi đến cho họ một người, một vị Tiên tri. Đó là Dấu hiệu của Ngài. Bây giờ, nếu con người này không phải là một vị Tiên tri, nếu ông ta dấy lên, bảo, “Ta là một thiên tài quân sự.” Y-sơ-ra-ên có quyền không tin con người đó, bởi vì trong mọi thời Đức Chúa Trời không hề không sai đến một vị Tiên tri. Đã từng có đề cập một lần trong Kinh thánh. Đó luôn luôn là một vị Tiên tri mà Ngài sai đến, LỜI CHÚA PHÁN VẬY.</w:t>
      </w:r>
    </w:p>
    <w:p>
      <w:pPr>
        <w:pStyle w:val="Normal"/>
        <w:overflowPunct w:val="false"/>
        <w:autoSpaceDE w:val="false"/>
        <w:snapToGrid w:val="false"/>
        <w:spacing w:before="0" w:after="80"/>
        <w:jc w:val="both"/>
        <w:rPr/>
      </w:pPr>
      <w:r>
        <w:rPr>
          <w:sz w:val="22"/>
          <w:szCs w:val="22"/>
        </w:rPr>
        <w:tab/>
        <w:t>Thậm chí chính Đa-vít, nhà quân sự thiên tài vĩ đại nhất mà Y-sơ-ra-ên từng có được, tuy nhiên Đa-vít là một vị Tiên tri. Chắc chắn ông là Tiên tri Đa-vít.</w:t>
      </w:r>
    </w:p>
    <w:p>
      <w:pPr>
        <w:pStyle w:val="Normal"/>
        <w:overflowPunct w:val="false"/>
        <w:autoSpaceDE w:val="false"/>
        <w:snapToGrid w:val="false"/>
        <w:spacing w:before="0" w:after="80"/>
        <w:jc w:val="both"/>
        <w:rPr/>
      </w:pPr>
      <w:r>
        <w:rPr>
          <w:sz w:val="22"/>
          <w:szCs w:val="22"/>
          <w:vertAlign w:val="superscript"/>
        </w:rPr>
        <w:t>80</w:t>
      </w:r>
      <w:r>
        <w:rPr>
          <w:sz w:val="22"/>
          <w:szCs w:val="22"/>
        </w:rPr>
        <w:tab/>
        <w:t>Ngài đang chờ đợi dân sự, có sự ao ước trong lòng họ để nghe vị Tiên tri mà Ngài sắp gởi đến này. Dĩ nhiên, có một nhóm người bảo rằng họ có Lời Tiên tri, song không phải. Điều đó đã chứng minh sau này là họ không đúng. Hết thảy họ chỉ dựng lên trong xúc cảm, Kinh thánh nói một đám đông pha trộn đã đi với họ. Điều ấy đã làm gì? Đã mang rắc rối ra, vào trong đồng vắng. Mỗi lần hiện tượng được thực hiện... Ồ, tôi ao ước mình có thể làm cho điều này được hiểu thấu thật tốt. Mỗi lần Đức Chúa Trời gởi đến điều gì đó, thì có sự giả mạo thịt, thô lỗ nào đó đi cùng với nó, mỗi lần, luôn luôn điều gì đó làm “ngụy tin” nó. Điều đó trùng vào thật tốt với dân sự. Nhưng một vị Tiên tri chân chính của Đức Chúa Trời ở lại với LỜI CHÚA PHÁN VẬY. Người sẽ không bao giờ di chuyển khỏi Lời Kinh thánh đó nếu người được Đức Chúa Trời sai đến.</w:t>
      </w:r>
    </w:p>
    <w:p>
      <w:pPr>
        <w:pStyle w:val="Normal"/>
        <w:overflowPunct w:val="false"/>
        <w:autoSpaceDE w:val="false"/>
        <w:snapToGrid w:val="false"/>
        <w:spacing w:before="0" w:after="80"/>
        <w:jc w:val="both"/>
        <w:rPr>
          <w:sz w:val="22"/>
          <w:szCs w:val="22"/>
        </w:rPr>
      </w:pPr>
      <w:r>
        <w:rPr>
          <w:sz w:val="22"/>
          <w:szCs w:val="22"/>
        </w:rPr>
        <w:tab/>
        <w:t>Môi-se đã ở lại sống một cách chính xác trên Lời Kinh thánh. Đức Chúa Trời Phán, “Ta sẽ mang họ ra.” Ngài Phán với Môi-se, “Ta sai ngươi đi để làm công việc.” Môi-se đã có một kinh nghiệm, ông đã gặp gỡ Đức Chúa Trời. Ông có Lời của Chúa.</w:t>
      </w:r>
    </w:p>
    <w:p>
      <w:pPr>
        <w:pStyle w:val="Normal"/>
        <w:overflowPunct w:val="false"/>
        <w:autoSpaceDE w:val="false"/>
        <w:snapToGrid w:val="false"/>
        <w:spacing w:before="0" w:after="80"/>
        <w:jc w:val="both"/>
        <w:rPr>
          <w:sz w:val="22"/>
          <w:szCs w:val="22"/>
        </w:rPr>
      </w:pPr>
      <w:r>
        <w:rPr>
          <w:sz w:val="22"/>
          <w:szCs w:val="22"/>
        </w:rPr>
        <w:tab/>
        <w:t>Lý do mà Đức Chúa Trời gởi những vị Tiên tri bởi vì họ có Lời của Chúa. Lời của Chúa đến với các vị Tiên tri. Nếu không có Lời của Chúa, thì ông không phải là vị Tiên tri.</w:t>
      </w:r>
    </w:p>
    <w:p>
      <w:pPr>
        <w:pStyle w:val="Normal"/>
        <w:overflowPunct w:val="false"/>
        <w:autoSpaceDE w:val="false"/>
        <w:snapToGrid w:val="false"/>
        <w:spacing w:before="0" w:after="80"/>
        <w:jc w:val="both"/>
        <w:rPr/>
      </w:pPr>
      <w:r>
        <w:rPr>
          <w:sz w:val="22"/>
          <w:szCs w:val="22"/>
          <w:vertAlign w:val="superscript"/>
        </w:rPr>
        <w:t>83</w:t>
      </w:r>
      <w:r>
        <w:rPr>
          <w:sz w:val="22"/>
          <w:szCs w:val="22"/>
        </w:rPr>
        <w:tab/>
        <w:t>Có nhiều sự giả mạo xác thịt cố gắng nói họ là những vị Tiên tri qua tất cả các Thời đại nhưng họ luôn luôn đi xa cách Lời của Chúa. Song một vị Tiên tri thật ở lại một cách chính xác trên Lời. Bây giờ, đừng quên lời trích đó. Một vị Tiên tri thật ở lại với LỜI CHÚA PHÁN VẬY.</w:t>
      </w:r>
    </w:p>
    <w:p>
      <w:pPr>
        <w:pStyle w:val="Normal"/>
        <w:overflowPunct w:val="false"/>
        <w:autoSpaceDE w:val="false"/>
        <w:snapToGrid w:val="false"/>
        <w:spacing w:before="0" w:after="80"/>
        <w:jc w:val="both"/>
        <w:rPr>
          <w:sz w:val="22"/>
          <w:szCs w:val="22"/>
        </w:rPr>
      </w:pPr>
      <w:r>
        <w:rPr>
          <w:sz w:val="22"/>
          <w:szCs w:val="22"/>
        </w:rPr>
        <w:tab/>
        <w:t>Chúa Jêsus đã cảnh cáo chúng ta trong những ngày Sau rốt những gì sẽ xảy ra. Song một đầy tớ thực, một vị Tiên tri thật, không bao giờ thất bại để ở lại ngay với LỜI CHÚA PHÁN VẬY.</w:t>
      </w:r>
    </w:p>
    <w:p>
      <w:pPr>
        <w:pStyle w:val="Normal"/>
        <w:overflowPunct w:val="false"/>
        <w:autoSpaceDE w:val="false"/>
        <w:snapToGrid w:val="false"/>
        <w:spacing w:before="0" w:after="80"/>
        <w:jc w:val="both"/>
        <w:rPr>
          <w:sz w:val="22"/>
          <w:szCs w:val="22"/>
        </w:rPr>
      </w:pPr>
      <w:r>
        <w:rPr>
          <w:sz w:val="22"/>
          <w:szCs w:val="22"/>
        </w:rPr>
        <w:tab/>
        <w:t>Môi-se đã ở lại với Chúa. Ông là một Dấu hiệu cho Y-sơ-ra-ên rằng ngày giải cứu của họ đang trong tầm tay, ông là một Dấu hiệu cho Ai-cập rằng ngày chung cuộc của họ đang ở trong tầm tay vì họ đã chết đuối ngoài đó trong Biển Chết sau đó, cả một đội quân của vua Ai-cập. Họ đang ở kỳ chung cuộc của quyền lực quân sự của họ. Một vị Tiên tri là Dấu hiệu chung cuộc của quốc gia.</w:t>
      </w:r>
    </w:p>
    <w:p>
      <w:pPr>
        <w:pStyle w:val="Normal"/>
        <w:overflowPunct w:val="false"/>
        <w:autoSpaceDE w:val="false"/>
        <w:snapToGrid w:val="false"/>
        <w:spacing w:before="0" w:after="80"/>
        <w:jc w:val="both"/>
        <w:rPr/>
      </w:pPr>
      <w:r>
        <w:rPr>
          <w:sz w:val="22"/>
          <w:szCs w:val="22"/>
          <w:vertAlign w:val="superscript"/>
        </w:rPr>
        <w:t>86</w:t>
      </w:r>
      <w:r>
        <w:rPr>
          <w:sz w:val="22"/>
          <w:szCs w:val="22"/>
        </w:rPr>
        <w:tab/>
        <w:t>Hãy suy nghĩ về điều đó. Đức Chúa Trời vĩ đại biết bao nhiêu và Ngài làm việc trong sự giản dị dường bao. Chắc chắn, nếu những người không học thức có thể hiểu được điều đó, thì người học thức nên hiểu. Nếu những kẻ nô lệ trong những chiếc hố sâu của Ai-cập có thể hiểu đó là một vị Tiên tri từ Đức Chúa Trời và thì giờ đang cận kề, huống chi cung điện của vua Ai-cập biết điều đó. Nhưng đó là kiểu người không biết điều đó. Đó là kiểu người luôn luôn bỏ lỡ nó.</w:t>
      </w:r>
    </w:p>
    <w:p>
      <w:pPr>
        <w:pStyle w:val="Normal"/>
        <w:overflowPunct w:val="false"/>
        <w:autoSpaceDE w:val="false"/>
        <w:snapToGrid w:val="false"/>
        <w:spacing w:before="0" w:after="80"/>
        <w:jc w:val="both"/>
        <w:rPr/>
      </w:pPr>
      <w:r>
        <w:rPr>
          <w:sz w:val="22"/>
          <w:szCs w:val="22"/>
        </w:rPr>
        <w:tab/>
        <w:t xml:space="preserve">Môi-se đó đứng nhìn xuyên qua những cửa sổ đó, vào những con cái đó của Y-sơ-ra-ên đi ngang qua. Đối với vua Ai-cập, họ là những kẻ nô lệ, và những con chó; Đối với Môi-se, họ là dân được tuyển chọn của Đức Chúa Trời. Kinh thánh nói rằng Môi-se đã chọn, chọn cho riêng mình, người coi sự </w:t>
      </w:r>
      <w:r>
        <w:rPr>
          <w:rStyle w:val="Em"/>
          <w:sz w:val="22"/>
          <w:szCs w:val="22"/>
        </w:rPr>
        <w:t>sỉ nhục</w:t>
      </w:r>
      <w:r>
        <w:rPr>
          <w:sz w:val="22"/>
          <w:szCs w:val="22"/>
        </w:rPr>
        <w:t xml:space="preserve"> về Đấng Christ là quí hơn của châu báu xứ Ê-díp-tô, vì người ngửa trông sự ban thưởng.</w:t>
      </w:r>
      <w:r>
        <w:rPr>
          <w:sz w:val="22"/>
          <w:szCs w:val="22"/>
          <w:vertAlign w:val="superscript"/>
        </w:rPr>
        <w:t xml:space="preserve"> </w:t>
      </w:r>
    </w:p>
    <w:p>
      <w:pPr>
        <w:pStyle w:val="Normal"/>
        <w:overflowPunct w:val="false"/>
        <w:autoSpaceDE w:val="false"/>
        <w:snapToGrid w:val="false"/>
        <w:spacing w:before="0" w:after="80"/>
        <w:jc w:val="both"/>
        <w:rPr/>
      </w:pPr>
      <w:r>
        <w:rPr>
          <w:sz w:val="22"/>
          <w:szCs w:val="22"/>
          <w:vertAlign w:val="superscript"/>
        </w:rPr>
        <w:t>88</w:t>
      </w:r>
      <w:r>
        <w:rPr>
          <w:sz w:val="22"/>
          <w:szCs w:val="22"/>
        </w:rPr>
        <w:tab/>
        <w:t>Môi-se biết rằng họ không phải là dân đen, họ là dân có một Lời hứa. Chính ông, ông biết mình là ai. Ông không thể bảo cho họ hay, chính họ phải nhận ra điều đó. Chính ông biết những gì, công việc của ông phải được thực hiện. Ông biết rằng Đức Chúa Trời đã dấy ông lên Ngài vì mục đích nầy, nhưng ông không thể dạy bảo cho họ hay. Hễ chừng nào họ mù loà với điều đó, ông không bao giờ tỏ chính mình ra công khai cho đến lúc nhận ra điều đó. Rồi họ nhìn thấy Dấu hiệu đó, họ biết điều đó.</w:t>
      </w:r>
    </w:p>
    <w:p>
      <w:pPr>
        <w:pStyle w:val="Normal"/>
        <w:overflowPunct w:val="false"/>
        <w:autoSpaceDE w:val="false"/>
        <w:snapToGrid w:val="false"/>
        <w:spacing w:before="0" w:after="80"/>
        <w:jc w:val="both"/>
        <w:rPr>
          <w:sz w:val="22"/>
          <w:szCs w:val="22"/>
        </w:rPr>
      </w:pPr>
      <w:r>
        <w:rPr>
          <w:sz w:val="22"/>
          <w:szCs w:val="22"/>
        </w:rPr>
        <w:tab/>
        <w:t>Ngài Phán, “Ta sẽ cho Y-sơ-ra-ên một Dấu hiệu. Hãy cầm lấy cây gậy nầy, biến nó thành một con rắn. Nếu họ không chịu lắng nghe điều đó, hãy đặt tay ngươi vào lòng mình, kéo nó ra, tự chữa bệnh phung cho ngươi, rồi họ sẽ tin điều đó. Rồi nếu họ không chịu nghe điều đó, hãy lấy nước ra từ sông Nin dưới đó, đổ chúng trên đất khô, tất cả nước sẽ trở thành huyết.” Đó là Dấu hiệu dân tộc. Dân sự sẵn sàng nhận lãnh sẽ tin điều đó khi họ nhìn thấy Dấu hiệu của Đức Chúa Trời đang vận hành. Nhưng dân sự phải có điều gì khác biệt. Như vậy, Ngài ban cho tất cả một Dấu hiệu.</w:t>
      </w:r>
    </w:p>
    <w:p>
      <w:pPr>
        <w:pStyle w:val="Normal"/>
        <w:overflowPunct w:val="false"/>
        <w:autoSpaceDE w:val="false"/>
        <w:snapToGrid w:val="false"/>
        <w:spacing w:before="0" w:after="80"/>
        <w:jc w:val="both"/>
        <w:rPr/>
      </w:pPr>
      <w:r>
        <w:rPr>
          <w:sz w:val="22"/>
          <w:szCs w:val="22"/>
          <w:vertAlign w:val="superscript"/>
        </w:rPr>
        <w:t>90</w:t>
      </w:r>
      <w:r>
        <w:rPr>
          <w:sz w:val="22"/>
          <w:szCs w:val="22"/>
        </w:rPr>
        <w:tab/>
        <w:t>Đức Chúa Trời sử dụng một người, một người khiêm nhường, một vị Tiên tri làm một Dấu hiệu chung cuộc của tình trạng quốc gia đó dưới đó. Đức Chúa Trời gởi đến cho chúng ta một người khác, dấy lên cho chúng ta một người khác. Nếu dân sự của Đức Chúa Trời đi cầu nguyện cho người như vậy, Ngài sẽ dấy người lên. Chính dân sự phải có gánh nặng đó. Họ phải tỉnh thức. Họ phải nhận ra... Họ phải biết ngày nào chúng ta đang sống trong và hoàn cảnh nào đang ở xung quanh chúng ta trước khi họ từng tỉnh thức. Anh em cứ tiếp tục sống giống như anh em đã luôn luôn làm, “Ta sẽ xây một căn nhà mới năm tới. Ta phải có một chiếc xe hơi tốt hơn xe của nhà Jones. Ta phải làm điều này...” Ồ, thật nhiều về điều này, khi anh em nhận ra... Được thôi, nhưng, người anh em, anh em phải nhận ra, tất cả những thứ này sẽ hư nát. Chúa Jêsus Phán, “Đừng sợ kẻ có thể giết được thân thể (Bom nguyên tử của Nga-sô)... Đừng sợ kẻ có thể biến thân thể này thành bụi núi lửa trong một vài phút, nhưng hãy sợ Đấng có thể biến thân thể theo cách đó và tống linh hồn vào hoả ngục.” Vậy đó.</w:t>
      </w:r>
    </w:p>
    <w:p>
      <w:pPr>
        <w:pStyle w:val="Normal"/>
        <w:overflowPunct w:val="false"/>
        <w:autoSpaceDE w:val="false"/>
        <w:snapToGrid w:val="false"/>
        <w:spacing w:before="0" w:after="80"/>
        <w:jc w:val="both"/>
        <w:rPr/>
      </w:pPr>
      <w:r>
        <w:rPr>
          <w:sz w:val="22"/>
          <w:szCs w:val="22"/>
          <w:vertAlign w:val="superscript"/>
        </w:rPr>
        <w:t>91</w:t>
      </w:r>
      <w:r>
        <w:rPr>
          <w:sz w:val="22"/>
          <w:szCs w:val="22"/>
        </w:rPr>
        <w:tab/>
        <w:t>Giống như tôi nói chuyện với một Bác sĩ ngoài bệnh viện khi mẹ tôi nằm tại đó... Ông đang nói chuyện về khoa học vĩ đại như thế nào, làm việc trên những chất khác nhau của cơ thể, bỏ thuốc men vào đó, nhìn xem tại sao nó giết được một vi trùng nào đó, cứu được giống sự sống. Tôi bảo, “Điều đó quả tuyệt vời, tuyệt đẹp.” Tôi lắng nghe ông ta trong một lát, nhưng tôi bảo, “Thưa Bác sĩ, điều đó thì tốt. Tôi đánh gía cao điều đó. Điều đó thật hay, tôi chắc chắn biết ơn Đức Chúa Trời vì điều đó. Nhưng hãy nhìn, ông đang trải qua cả cuộc đời mình, đang cố gắng tìm kiếm điều gì đó về sự sáng tạo nhưng tại sao không có lúc nào đó suy nghĩ về Đấng đã tạo dựng. Ai đã tạo dựng nên nó? Ai là nhà phác thảo của nó? Đức Chúa Trời là Nhà Phác Thảo của nó. Đấng Sáng Tạo còn vĩ đại hơn bao nhiêu lần vật thọ tạo mà Ngài đã dựng? Tại sao chúng ta đặt sự nhấn mạnh quá nhiều trên vật thọ tạo khi chúng ta không suy nghĩ về Đấng Sáng Tạo đã tạo nên trời và đất, tạo nên thân thể và sự sống, có thể huỷ diệt nó bất kỳ lúc nào Ngài muốn, vì nó là của Ngài.”</w:t>
      </w:r>
    </w:p>
    <w:p>
      <w:pPr>
        <w:pStyle w:val="Normal"/>
        <w:overflowPunct w:val="false"/>
        <w:autoSpaceDE w:val="false"/>
        <w:snapToGrid w:val="false"/>
        <w:spacing w:before="0" w:after="80"/>
        <w:jc w:val="both"/>
        <w:rPr/>
      </w:pPr>
      <w:r>
        <w:rPr>
          <w:sz w:val="22"/>
          <w:szCs w:val="22"/>
          <w:vertAlign w:val="superscript"/>
        </w:rPr>
        <w:t>92</w:t>
      </w:r>
      <w:r>
        <w:rPr>
          <w:sz w:val="22"/>
          <w:szCs w:val="22"/>
        </w:rPr>
        <w:tab/>
        <w:t>Điều này trở nên một điều rất tuyệt diệu để làm việc, trên thân thể con người. Chúng ta đánh giá cao điều đó. Họ có thể chuyển đổi một con mắt từ người này sang người khác, lấy những sợi cước bé xíu, lấy con mắt ra khỏi hốc của một người, đặt nó vào trong hốc của một người khác và người đó có thể nhìn thấy từ con mắt đó. Đó là một điều kỳ diệu.</w:t>
      </w:r>
    </w:p>
    <w:p>
      <w:pPr>
        <w:pStyle w:val="Normal"/>
        <w:overflowPunct w:val="false"/>
        <w:autoSpaceDE w:val="false"/>
        <w:snapToGrid w:val="false"/>
        <w:spacing w:before="0" w:after="80"/>
        <w:jc w:val="both"/>
        <w:rPr/>
      </w:pPr>
      <w:r>
        <w:rPr>
          <w:sz w:val="22"/>
          <w:szCs w:val="22"/>
        </w:rPr>
        <w:tab/>
        <w:t>Trước đây nếu có một người mẹ, khi nàng chuẩn bị sinh con, đứa bé không thể được sinh ra, nàng đã được tạo nên như vậy, đứa bé không thể được sinh ra, cả mẹ lẫn con đều tử vong. Đúng vậy. Song anh em hiếm khi nghe về chuyện đó; Có lẽ không bao giờ. Hôm nay, họ có thể lấy người mẹ đó sau khi nàng đã ở trong tình trạng sinh bé, khi người mẹ gần lúc lâm bồn, họ có thể đem người mẹ đó đến một căn phòng, chích cho nàng ít thuốc mê và lấy em bé ra, một lần sinh bình thường, lấy em bé. Chúng ta biết ơn điều đó.</w:t>
      </w:r>
    </w:p>
    <w:p>
      <w:pPr>
        <w:pStyle w:val="Normal"/>
        <w:overflowPunct w:val="false"/>
        <w:autoSpaceDE w:val="false"/>
        <w:snapToGrid w:val="false"/>
        <w:spacing w:before="0" w:after="80"/>
        <w:jc w:val="both"/>
        <w:rPr/>
      </w:pPr>
      <w:r>
        <w:rPr>
          <w:sz w:val="22"/>
          <w:szCs w:val="22"/>
          <w:vertAlign w:val="superscript"/>
        </w:rPr>
        <w:t>94</w:t>
      </w:r>
      <w:r>
        <w:rPr>
          <w:sz w:val="22"/>
          <w:szCs w:val="22"/>
        </w:rPr>
        <w:tab/>
        <w:t>Hãy kể cho tôi về một hệ thống... Anh em chận đứng lại một cái van ngoài đây, nơi nào đó trong hệ thống nước này trong thành phố và quan sát những gì sẽ xảy ra ở van chính. Nó sẽ nổ tung. Tuy nhiên chúng ta có thể cắt rời chân ra, của cánh tay, bởi phép lạ của Đức Chúa Trời, Ngài sẽ cho thông qua dòng máu đó theo cách khác nào đó lần thứ hai và tràn nó ra chung quanh cách khác nào đó để cứu sự sống của một người. Ai có thể làm điều đó? Bảo cho tôi biết?</w:t>
      </w:r>
    </w:p>
    <w:p>
      <w:pPr>
        <w:pStyle w:val="Normal"/>
        <w:overflowPunct w:val="false"/>
        <w:autoSpaceDE w:val="false"/>
        <w:snapToGrid w:val="false"/>
        <w:spacing w:before="0" w:after="80"/>
        <w:jc w:val="both"/>
        <w:rPr/>
      </w:pPr>
      <w:r>
        <w:rPr>
          <w:sz w:val="22"/>
          <w:szCs w:val="22"/>
        </w:rPr>
        <w:tab/>
        <w:t>Cắt tĩnh mạch ra, cắt đứt đường chính ngoài đây nơi nào đó trong dòng nước khi nó đang bơm từ một cái van. Nó sẽ làm gì? Thử làm một lần và thấy những gì xảy ra. Không có một cách nào khác để băng qua. Nó phải thổi tung trở lại cái van. Nếu Đức Chúa Trời đã không tạo nên một con đường cho dòng máu này tự nó chảy qua, ngay lập tức, một cú dội ngược về tim, anh em sẽ chết. Mỗi lần, anh em co rút ngón tay của anh em, đó là sự chết ngay lập tức. Cắt ngón tay anh em ra, anh em sẽ chết. Tất cả là vậy. Nó sẽ nổ tung trở lại vào tim  và giết chết anh em. Nhưng Đức Chúa Trời…</w:t>
      </w:r>
    </w:p>
    <w:p>
      <w:pPr>
        <w:pStyle w:val="Normal"/>
        <w:overflowPunct w:val="false"/>
        <w:autoSpaceDE w:val="false"/>
        <w:snapToGrid w:val="false"/>
        <w:spacing w:before="0" w:after="80"/>
        <w:jc w:val="both"/>
        <w:rPr>
          <w:sz w:val="22"/>
          <w:szCs w:val="22"/>
        </w:rPr>
      </w:pPr>
      <w:r>
        <w:rPr>
          <w:sz w:val="22"/>
          <w:szCs w:val="22"/>
        </w:rPr>
        <w:tab/>
        <w:t>Bây giờ, chúng ta nghĩ nó tuyệt diệu. Chúng ta nghĩ… Nó tuyệt diệu vì chúng ta đánh giá cao như thế nào khoa học, họ có thể cột những tĩnh mạch đó và giữ cho chúng khỏi chảy máu. Tất cả đều tốt đẹp. Nhưng Đấng phác thảo những điều đó là Ai? Xem đó, chúng ta nhìn tất cả vật thọ tạo mà quên đi Đấng Sáng Tạo của nó. Hiểu không? Chúng ta đang nhìn vào những điều tự nhiên và quên đi tất cả những điều thuộc linh. Đó là những gì chúng ta làm.</w:t>
      </w:r>
    </w:p>
    <w:p>
      <w:pPr>
        <w:pStyle w:val="Normal"/>
        <w:overflowPunct w:val="false"/>
        <w:autoSpaceDE w:val="false"/>
        <w:snapToGrid w:val="false"/>
        <w:spacing w:before="0" w:after="80"/>
        <w:jc w:val="both"/>
        <w:rPr/>
      </w:pPr>
      <w:r>
        <w:rPr>
          <w:sz w:val="22"/>
          <w:szCs w:val="22"/>
          <w:vertAlign w:val="superscript"/>
        </w:rPr>
        <w:t>97</w:t>
      </w:r>
      <w:r>
        <w:rPr>
          <w:sz w:val="22"/>
          <w:szCs w:val="22"/>
        </w:rPr>
        <w:tab/>
        <w:t>Vậy thì, những vị Tiên tri của Đức Chúa Trời có Lời Ngài. Đó là lý do dân sự tin họ. Đó là lý do Đức Chúa Trời đã phán cùng Môi-se, Ngài đã Phán lùi lại đó trong Sáng thế ký, nhiều trong Xuất Ê-díp-tô ký, suốt con đường đi qua, “Nếu có một người ở giữa vòng các ngươi, thuộc linh hay là một vị Tiên tri... “Bây giờ, như thế nào chúng ta sẽ biết được những điều này? Ngài Phán, “Khi người nói điều gì đó, nó xảy ra thực, nói điều gì đó khác, nó xảy ra thực, lúc ấy, hãy tin điều đó.” Hiểu không? Đó là một Dấu hiệu. Như vậy, Ngài ban cho Lời Ngài, không phải cho những lãnh tụ, không phải cho những nhà độc tài nhưng cho những vị Tiên tri.</w:t>
      </w:r>
    </w:p>
    <w:p>
      <w:pPr>
        <w:pStyle w:val="Normal"/>
        <w:overflowPunct w:val="false"/>
        <w:autoSpaceDE w:val="false"/>
        <w:snapToGrid w:val="false"/>
        <w:spacing w:before="0" w:after="80"/>
        <w:jc w:val="both"/>
        <w:rPr>
          <w:sz w:val="22"/>
          <w:szCs w:val="22"/>
        </w:rPr>
      </w:pPr>
      <w:r>
        <w:rPr>
          <w:sz w:val="22"/>
          <w:szCs w:val="22"/>
        </w:rPr>
        <w:tab/>
        <w:t>Khrushchev không phải là một Dấu hiệu cho thế giới. Không, thưa quí vị. Hitler không phải là Dấu hiệu cho thế giới. Nhưng nơi nào đó, chỗ nào đó, Đức Chúa Trời có một vị Tiên tri khiêm nhường đang chờ đợi thời dại. Người là một Dấu hiệu. Người là Dấu hiệu sẽ lên án trần gian và sẽ cứu Hội thánh: Vị Tiên tri.</w:t>
      </w:r>
    </w:p>
    <w:p>
      <w:pPr>
        <w:pStyle w:val="Normal"/>
        <w:overflowPunct w:val="false"/>
        <w:autoSpaceDE w:val="false"/>
        <w:snapToGrid w:val="false"/>
        <w:spacing w:before="0" w:after="80"/>
        <w:jc w:val="both"/>
        <w:rPr/>
      </w:pPr>
      <w:r>
        <w:rPr>
          <w:sz w:val="22"/>
          <w:szCs w:val="22"/>
          <w:vertAlign w:val="superscript"/>
        </w:rPr>
        <w:t>99</w:t>
      </w:r>
      <w:r>
        <w:rPr>
          <w:sz w:val="22"/>
          <w:szCs w:val="22"/>
        </w:rPr>
        <w:tab/>
        <w:t>Ê-li là một Dấu hiệu trong thời của ông, Tiên tri Ê-li… Ông là một Dấu hiệu của Lời Đức Chúa Trời, sự phán xét cho Ai-cập và sự giải cứu cho Y-sơ-ra-ên nếu họ muốn tin ông.</w:t>
      </w:r>
    </w:p>
    <w:p>
      <w:pPr>
        <w:pStyle w:val="Normal"/>
        <w:overflowPunct w:val="false"/>
        <w:autoSpaceDE w:val="false"/>
        <w:snapToGrid w:val="false"/>
        <w:spacing w:before="0" w:after="80"/>
        <w:jc w:val="both"/>
        <w:rPr>
          <w:sz w:val="22"/>
          <w:szCs w:val="22"/>
        </w:rPr>
      </w:pPr>
      <w:r>
        <w:rPr>
          <w:sz w:val="22"/>
          <w:szCs w:val="22"/>
        </w:rPr>
        <w:tab/>
        <w:t>Trong thời tội lỗi đó của Ê-li, khi tất cả Y-sơ-ra-ên đã quay bỏ Đức Chúa Trời, họ đã quay trở vào tội lỗi. Họ đã quên trật tự, họ đã quên về việc được Đức Chúa Trời dẫn dắt ra khỏi, Đức Giê-hô-va vĩ đại đã mởBiển Đỏ và đã mang họ ra khỏi Ai-cập, một vị Tiên tri vĩ đại giống như Môi-se ở giữa vòng họ. Họ đã quên điều đó. Chúng ta quên điều đó. Các anh em Giám Lý quên John Wesley, các anh em Lutheran quên Martin Luther, các anh em Báp-tít quên John Smith. Nhiều người trong chúng ta quên Charles Finney, một con người vĩ đại nhất của tất cả họ.</w:t>
      </w:r>
    </w:p>
    <w:p>
      <w:pPr>
        <w:pStyle w:val="Normal"/>
        <w:overflowPunct w:val="false"/>
        <w:autoSpaceDE w:val="false"/>
        <w:snapToGrid w:val="false"/>
        <w:spacing w:before="0" w:after="80"/>
        <w:jc w:val="both"/>
        <w:rPr/>
      </w:pPr>
      <w:r>
        <w:rPr>
          <w:sz w:val="22"/>
          <w:szCs w:val="22"/>
          <w:vertAlign w:val="superscript"/>
        </w:rPr>
        <w:t>101</w:t>
      </w:r>
      <w:r>
        <w:rPr>
          <w:sz w:val="22"/>
          <w:szCs w:val="22"/>
        </w:rPr>
        <w:tab/>
        <w:t>Người ta nói rằng 97% phần trăm những người trở lại đạo của Finney còn giữ lấy đạo. 75% phần trăm của Moody sa sút trong 1 năm. Về nhóm của Wesley, nhóm thánh, nó luôn luôn sa ngã. Nhưng Finney có 97% phần trăm. Con người bé nhỏ, gầy gò, hói đầu bước ra trong bục giảng và nhìn lướt qua cử toạ giống như thế, và nhiều người sẽ ngất đi, vì có một ngày ông đã ở lại trong những bụi cây cho đến khi Đức Thánh Linh nắm giữ được ông. Vậy đó. Ông là một Dấu hiệu cho kỳ chung cuộc, cách đây khoảng 200 năm, của cuộc phục hưng vĩ đại đó mà Wesley và họ đã có, sự phán xét đang đến. Ông là một Dấu hiệu. Dòng dõi tội lỗi đó.</w:t>
      </w:r>
    </w:p>
    <w:p>
      <w:pPr>
        <w:pStyle w:val="Normal"/>
        <w:overflowPunct w:val="false"/>
        <w:autoSpaceDE w:val="false"/>
        <w:snapToGrid w:val="false"/>
        <w:spacing w:before="0" w:after="80"/>
        <w:jc w:val="both"/>
        <w:rPr/>
      </w:pPr>
      <w:r>
        <w:rPr>
          <w:sz w:val="22"/>
          <w:szCs w:val="22"/>
          <w:vertAlign w:val="superscript"/>
        </w:rPr>
        <w:t>102</w:t>
      </w:r>
      <w:r>
        <w:rPr>
          <w:sz w:val="22"/>
          <w:szCs w:val="22"/>
        </w:rPr>
        <w:tab/>
        <w:t>Như thế nào Ê-li có thể đứng đó, dạn dĩ và cương quyết bởi chính mình. (A-men!) Chẳng có ai ở cùng ông, nhưng ông là một Dấu hiệu của Đức Chúa Trời. Những tay chức sắc còn lại, hết thảy, đã cùng đi với A-háp theo lối của chủ nghĩa hiện đại. Họ có hiện đại trong dòng dõi đó. Nhưng như thế nào, già A-háp và tất cả sự đạt được vĩ đại của ông đã mang tất cả Giáo hội không phải vào Công giáo nhưng về khoảng một điều giống như vậy, vào sự thờ thần tượng, đã mang họ vào trong một chỗ mà họ làm sao cũng được, vài người có thể thờ phượng lối này, chỉ là sự tự do, “Anh em có thể làm bất kỳ điều gì anh em muốn.” Lâm vào trong kiểu tình trạng đó...</w:t>
      </w:r>
    </w:p>
    <w:p>
      <w:pPr>
        <w:pStyle w:val="Normal"/>
        <w:overflowPunct w:val="false"/>
        <w:autoSpaceDE w:val="false"/>
        <w:snapToGrid w:val="false"/>
        <w:spacing w:before="0" w:after="80"/>
        <w:jc w:val="both"/>
        <w:rPr/>
      </w:pPr>
      <w:r>
        <w:rPr>
          <w:sz w:val="22"/>
          <w:szCs w:val="22"/>
          <w:vertAlign w:val="superscript"/>
        </w:rPr>
        <w:t>103</w:t>
      </w:r>
      <w:r>
        <w:rPr>
          <w:sz w:val="22"/>
          <w:szCs w:val="22"/>
        </w:rPr>
        <w:tab/>
        <w:t xml:space="preserve">Như thế nào Ê-li đó đã đứng đó, dạn dĩ với LỜI CHÚA PHÁN VẬY. Ồ, Đức Chúa Trời, hãy ban cho chúng con những người giống như thế. Ông không sợ hãi để nói cho Giê-sa-bên biết về tình trạng của bà ta. Ông không sợ hãi A-háp. Ông không sợ ông bị lỗi. Ông đứng với sự dạn dĩ, bước lên với A-háp, bảo, “Thậm chí không một giọt sương sẽ rơi xuống cho đến lúc ta kêu cầu.” A-men! </w:t>
      </w:r>
    </w:p>
    <w:p>
      <w:pPr>
        <w:pStyle w:val="Normal"/>
        <w:overflowPunct w:val="false"/>
        <w:autoSpaceDE w:val="false"/>
        <w:snapToGrid w:val="false"/>
        <w:spacing w:before="0" w:after="80"/>
        <w:jc w:val="both"/>
        <w:rPr>
          <w:sz w:val="22"/>
          <w:szCs w:val="22"/>
        </w:rPr>
      </w:pPr>
      <w:r>
        <w:rPr>
          <w:sz w:val="22"/>
          <w:szCs w:val="22"/>
        </w:rPr>
        <w:tab/>
        <w:t>Ông là gì? Là một Dấu hiệu cho dòng dõi tội lỗi đó. Y-sơ-ra-ên có thấy điều đó không? Không. Họ nhạo cười ông, làm trò hề ông. Ông tiên đoán rằng sẽ có một cơn hạn, sẽ có gian truân, đói kém, ông đã nói tiên tri một cách dạn dĩ, đứng một mình với LỜI CHÚA PHÁN VẬY. Ông bảo, “Lạy Chúa, họ đã giết tất cả những vị Tiên tri thật. Họ đã giết tất cả Tiên tri rồi. Tôi là người duy nhất còn lại đang đứng với Lời Ngài.” Gian truân về điều gì vậy? Lời Đức Chúa Trời.</w:t>
      </w:r>
    </w:p>
    <w:p>
      <w:pPr>
        <w:pStyle w:val="Normal"/>
        <w:overflowPunct w:val="false"/>
        <w:autoSpaceDE w:val="false"/>
        <w:snapToGrid w:val="false"/>
        <w:spacing w:before="0" w:after="80"/>
        <w:jc w:val="both"/>
        <w:rPr/>
      </w:pPr>
      <w:r>
        <w:rPr>
          <w:sz w:val="22"/>
          <w:szCs w:val="22"/>
          <w:vertAlign w:val="superscript"/>
        </w:rPr>
        <w:t>105</w:t>
      </w:r>
      <w:r>
        <w:rPr>
          <w:sz w:val="22"/>
          <w:szCs w:val="22"/>
        </w:rPr>
        <w:tab/>
        <w:t>Ê-li muốn ở lại với Lời. Ông là vị Tiên tri thật sự. Những vị Tiên tri khác đã nói, “Ồ, nó không quan trọng gì nhiều. Đức Giê-hô-va không quan tâm, anh em biết đấy.” Đức Giê-hô-va thật có quan tâm. Đó phải là Lời Ngài. Ê-li đã đứng một cách dạn dĩ trên LỜI CHÚA PHÁN VẬY. Một ngày nọ, Đức Chúa Trời đã ban cho ông môt bí quyết nhỏ. Ngài Phán, “Hỡi Ê-li, ta có 7.000 người, ngươi là người làm chứng ngoài đây. Họ không đủ vững tinh thần để tiến ra và tuyên bố. Họ đang ẩn náu chung quanh trong các bụi, tuy nhiên, trong lòng của họ, họ là những đầy tớ của ta. Họ đã không quỳ gối trước thần Ba-anh. Họ sợ hãi làm điều đó, nhưng Ta sẽ ban cho ngươi một Dấu hiệu và ngươi là một Dấu hiệu. Hãy đứng ra ngoài đó và đứng trên Lời của Ta. Ta sẽ chăm sóc ngươi. Ngươi hãy ban cho họ một Dấu hiệu.” Ha-lê-lu-gia! Đức Chúa Trời gởi đến cho chúng ta điều gì đó giống như thế, người sẽ là một Dấu hiệu của Lời Đức Chúa Trời. Mỗi Lời hứa Đức Chúa Trời hứa sẽ quay trở lại trong con người đó vì người là một Dấu hiệu, một Dấu hiệu bị lãng quên.</w:t>
      </w:r>
    </w:p>
    <w:p>
      <w:pPr>
        <w:pStyle w:val="Normal"/>
        <w:overflowPunct w:val="false"/>
        <w:autoSpaceDE w:val="false"/>
        <w:snapToGrid w:val="false"/>
        <w:spacing w:before="0" w:after="80"/>
        <w:jc w:val="both"/>
        <w:rPr>
          <w:sz w:val="22"/>
          <w:szCs w:val="22"/>
        </w:rPr>
      </w:pPr>
      <w:r>
        <w:rPr>
          <w:sz w:val="22"/>
          <w:szCs w:val="22"/>
        </w:rPr>
        <w:tab/>
        <w:t>Ồ, họ nghĩ bởi vì A-háp là một vị vua vĩ đại và tất cả các quốc gia đều sợ hãi ông, điều ấy quá tốt. Nhưng Ê-li là một Dấu hiệu của Lời. Đó là một vị Tiên tri thật: Một Dấu hiệu của Lời. Như vậy, trong lúc, ông là Dấu hiệu của Lời, họ đã không tin ông, họ đã chẳng có ích gì cho ông.</w:t>
      </w:r>
    </w:p>
    <w:p>
      <w:pPr>
        <w:pStyle w:val="Normal"/>
        <w:overflowPunct w:val="false"/>
        <w:autoSpaceDE w:val="false"/>
        <w:snapToGrid w:val="false"/>
        <w:spacing w:before="0" w:after="80"/>
        <w:jc w:val="both"/>
        <w:rPr/>
      </w:pPr>
      <w:r>
        <w:rPr>
          <w:sz w:val="22"/>
          <w:szCs w:val="22"/>
          <w:vertAlign w:val="superscript"/>
        </w:rPr>
        <w:t>107</w:t>
      </w:r>
      <w:r>
        <w:rPr>
          <w:sz w:val="22"/>
          <w:szCs w:val="22"/>
        </w:rPr>
        <w:tab/>
        <w:t>Ông là một Dấu hiệu cho người đàn bà goá khi Đức Chúa Trời sai ông đi khỏi núi Cạt-mên, lên khe Kê-rít, Ngài đã gởi ông xuống đó sau khi ông đã được chim quạ nuôi và dòng suối đã khô kiệt. Ông đi xuống căn nhà của người đàn bà goá. Quả là một nơi tốt cho một vị Tiên tri đi đến. Nhưng ông đã đi xuống đó, bởi vì Đức Chúa Trời đã bảo ông đi. Ngài đi xuống đó và Phán bảo, “Ta ra lệnh cho bà ta nuôi ngươi ăn.”</w:t>
      </w:r>
    </w:p>
    <w:p>
      <w:pPr>
        <w:pStyle w:val="Normal"/>
        <w:overflowPunct w:val="false"/>
        <w:autoSpaceDE w:val="false"/>
        <w:snapToGrid w:val="false"/>
        <w:spacing w:before="0" w:after="80"/>
        <w:jc w:val="both"/>
        <w:rPr/>
      </w:pPr>
      <w:r>
        <w:rPr>
          <w:sz w:val="22"/>
          <w:szCs w:val="22"/>
        </w:rPr>
        <w:tab/>
        <w:t>Bà hẳn là một Dấu hiệu... Ông hẳn là một Dấu hiệu khi bà có mặt ngoài đó, đã có đủ bữa ăn để làm một cái bánh cho bà và con trai của bà để ăn, đủ dầu ở trong bình để làm một chút mỡ trộn với bột. Bà bảo, “Tôi ra ngoài đây, nhặt 2 que củi.”</w:t>
      </w:r>
    </w:p>
    <w:p>
      <w:pPr>
        <w:pStyle w:val="Normal"/>
        <w:overflowPunct w:val="false"/>
        <w:autoSpaceDE w:val="false"/>
        <w:snapToGrid w:val="false"/>
        <w:spacing w:before="0" w:after="80"/>
        <w:jc w:val="both"/>
        <w:rPr/>
      </w:pPr>
      <w:r>
        <w:rPr>
          <w:sz w:val="22"/>
          <w:szCs w:val="22"/>
          <w:vertAlign w:val="superscript"/>
        </w:rPr>
        <w:t>109</w:t>
      </w:r>
      <w:r>
        <w:rPr>
          <w:sz w:val="22"/>
          <w:szCs w:val="22"/>
        </w:rPr>
        <w:tab/>
        <w:t>Vào buổi sáng nóng nực khủng khiếp đó, khi một ông già mặt đầy lông lá, tóc bạc, khom lưng, bước ra ngoài đó, mái đầu hói của ông đang chiếu sáng, ông dựa vào cổng, bảo, “Hãy mang cho ta một ít nước uống.” Bảo thêm, “Bên cạnh, hãy mang cho ta một phần bữa ăn trong tay ngươi, một cái bánh.”</w:t>
      </w:r>
    </w:p>
    <w:p>
      <w:pPr>
        <w:pStyle w:val="Normal"/>
        <w:overflowPunct w:val="false"/>
        <w:autoSpaceDE w:val="false"/>
        <w:snapToGrid w:val="false"/>
        <w:spacing w:before="0" w:after="80"/>
        <w:jc w:val="both"/>
        <w:rPr>
          <w:sz w:val="22"/>
          <w:szCs w:val="22"/>
        </w:rPr>
      </w:pPr>
      <w:r>
        <w:rPr>
          <w:sz w:val="22"/>
          <w:szCs w:val="22"/>
        </w:rPr>
        <w:tab/>
        <w:t xml:space="preserve">Bà bảo, “Tôi không có đủ bữa ăn. Tôi ra ngoài đây, bây giờ, nhặt 2 khúc củi, làm một cái bánh nhỏ cho con trai của tôi. Tôi chỉ có đủ làm một cái cho nó mà thôi. Chúng tôi sẽ ăn và chết.” </w:t>
      </w:r>
    </w:p>
    <w:p>
      <w:pPr>
        <w:pStyle w:val="Normal"/>
        <w:overflowPunct w:val="false"/>
        <w:autoSpaceDE w:val="false"/>
        <w:snapToGrid w:val="false"/>
        <w:spacing w:before="0" w:after="80"/>
        <w:jc w:val="both"/>
        <w:rPr>
          <w:sz w:val="22"/>
          <w:szCs w:val="22"/>
        </w:rPr>
      </w:pPr>
      <w:r>
        <w:rPr>
          <w:sz w:val="22"/>
          <w:szCs w:val="22"/>
        </w:rPr>
        <w:tab/>
        <w:t>Ông bảo, “Đừng sợ, vì LỜI CHÚA PHÁN VẬY.” Đó là con người mà chúng ta cần. Không phải là, “Này, chị ơi, nó có thể xảy ra, nó có thể ứng nghiệm. Tôi không biết.” Không, không! Ê-li quả quyết, LỜI CHÚA PHÁN VẬY, ‘Bột sẽ đầy trong thùng, dầu sẽ không cạn trong bình cho đến ngày Đức Chúa Trời sai mưa trên đất.’” A-men! Anh em xem. Điều đó nên là một Dấu hiệu đủ cho bà.</w:t>
      </w:r>
    </w:p>
    <w:p>
      <w:pPr>
        <w:pStyle w:val="Normal"/>
        <w:overflowPunct w:val="false"/>
        <w:autoSpaceDE w:val="false"/>
        <w:snapToGrid w:val="false"/>
        <w:spacing w:before="0" w:after="80"/>
        <w:jc w:val="both"/>
        <w:rPr/>
      </w:pPr>
      <w:r>
        <w:rPr>
          <w:sz w:val="22"/>
          <w:szCs w:val="22"/>
          <w:vertAlign w:val="superscript"/>
        </w:rPr>
        <w:t>112</w:t>
      </w:r>
      <w:r>
        <w:rPr>
          <w:sz w:val="22"/>
          <w:szCs w:val="22"/>
        </w:rPr>
        <w:tab/>
        <w:t>Bà đại diện cho Hội thánh hôm nay. Sau khi Ê-li đã lưu lại với bà trong một lát... Bà có một cậu con trai nhỏ. Nó bị đau. Cơn đau của nó quá nặng đến nỗi chẳng còn hơi thở nào trong người, nó đã chết. Rồi bà đã làm gì? Hội thánh đã nhìn thấy những Dấu hiệu đó rồi. Nhưng cái gì? Ngay khi có một thiên tai nhỏ xảy đến, nó xảy ra một cách nhanh chóng, bà muốn đổ hết trách nhiệm cho Hội thánh về điều đó. Bà muốn đổ trách nhiệm cho Ê-li. Bà bảo, “Ông là người của Đức Chúa Trời, bây giờ ông đến đây để gợi cho tôi nhớ lại những tội lỗi của tôi và cất đi sự sống của con trai tôi.”</w:t>
      </w:r>
    </w:p>
    <w:p>
      <w:pPr>
        <w:pStyle w:val="Normal"/>
        <w:overflowPunct w:val="false"/>
        <w:autoSpaceDE w:val="false"/>
        <w:snapToGrid w:val="false"/>
        <w:spacing w:before="0" w:after="80"/>
        <w:jc w:val="both"/>
        <w:rPr/>
      </w:pPr>
      <w:r>
        <w:rPr>
          <w:sz w:val="22"/>
          <w:szCs w:val="22"/>
        </w:rPr>
        <w:tab/>
        <w:t>Ê-li đã lấy đứa con, đi lên tầng cao chỗ ông đang nằm nghỉ ở đó, đặt nó trên cái giường của riêng ông, ông nằm sấp mình trên nó, nói, “Lạy Chúa là Đức Chúa Trời. (Ha-lê-lu-gia!) Xin trả lại linh hồn của đứa bé trai này.” Đứa bé tỉnh lại.</w:t>
      </w:r>
    </w:p>
    <w:p>
      <w:pPr>
        <w:pStyle w:val="Normal"/>
        <w:overflowPunct w:val="false"/>
        <w:autoSpaceDE w:val="false"/>
        <w:snapToGrid w:val="false"/>
        <w:spacing w:before="0" w:after="80"/>
        <w:jc w:val="both"/>
        <w:rPr>
          <w:sz w:val="22"/>
          <w:szCs w:val="22"/>
        </w:rPr>
      </w:pPr>
      <w:r>
        <w:rPr>
          <w:sz w:val="22"/>
          <w:szCs w:val="22"/>
        </w:rPr>
        <w:tab/>
        <w:t>Ông đã đem nó xuống trở lại, người đàn bà đó nhìn vào đứa bé, rồi nhìn vào ông, rồi bà biết có điều gì ở đó. Bà bảo, “Bởi điều này tôi biết rằng Lời Đức Chúa Trời ở trong miệng của ông.” A-men! Ông là một Dấu hiệu cho người đàn bà goá đó, khi bà nhìn thấy quyền phép của Đức Chúa Trời, Đấng làm cho sống hay có thể giết chết, đã khiến cho đứa bé đã chết của bà sống lại được, bà bảo, “Bởi điều này, tôi biết rằng ông là người của Đức Chúa Trời.” Bà biết điều đó. Các quốc gia hôm nay sẽ nhạo cười giống như họ đã làm ngày đó. Họ không chịu tin điều đó. Nhưng người đàn bà đó biết khác biệt. Nó là một Dấu hiệu ở đó, giống như là một Dấu hiệu để khiến đứa con đã chết của bà sống lại. Những vị Tiên tri luôn luôn là những Dấu hiệu của Đức Chúa Trời.</w:t>
      </w:r>
    </w:p>
    <w:p>
      <w:pPr>
        <w:pStyle w:val="Normal"/>
        <w:overflowPunct w:val="false"/>
        <w:autoSpaceDE w:val="false"/>
        <w:snapToGrid w:val="false"/>
        <w:spacing w:before="0" w:after="80"/>
        <w:jc w:val="both"/>
        <w:rPr/>
      </w:pPr>
      <w:r>
        <w:rPr>
          <w:sz w:val="22"/>
          <w:szCs w:val="22"/>
          <w:vertAlign w:val="superscript"/>
        </w:rPr>
        <w:t>115</w:t>
      </w:r>
      <w:r>
        <w:rPr>
          <w:sz w:val="22"/>
          <w:szCs w:val="22"/>
        </w:rPr>
        <w:tab/>
        <w:t>Khi Ê-li kêu gọi cuộc thi đầu căng thẳng nhất, ông bảo, “Nếu Chúa là Đức Chúa Trời, hãy hầu việc Ngài. Nếu Ba-anh là thần, hãy hầu việc nó.”... Há đó không thể là một ngày tuyệt diệu cho Ê-li hôm nay sao? Nếu nền chính trị là thần, hãy hầu việc nó. Chúng ta có những gì trong nền chính trị? Chúng ta đã làm gì? Chúng ta chẳng có gì ngoài một mớ tham nhũng. Chúng ta chẳng có gì cả, chúng ta đã mất gần như mỗi người bạn mà chúng ta có xuyên qua những quốc gia, tại đây, tuần vừa rồi đã mất đến 2 hay hơn 3 quốc gia cho chủ nghĩa Cộng sản. Chúng ta đang đánh thuế dân chúng, lấy tiền của họ và gởi đến đó để nuôi những người đó và biến thành chủ nghĩa Cộng sản ngay khi họ gầy dựng nên. Đó là đạo đức giả. Đúng vậy.</w:t>
      </w:r>
    </w:p>
    <w:p>
      <w:pPr>
        <w:pStyle w:val="Normal"/>
        <w:overflowPunct w:val="false"/>
        <w:autoSpaceDE w:val="false"/>
        <w:snapToGrid w:val="false"/>
        <w:spacing w:before="0" w:after="80"/>
        <w:jc w:val="both"/>
        <w:rPr/>
      </w:pPr>
      <w:r>
        <w:rPr>
          <w:sz w:val="22"/>
          <w:szCs w:val="22"/>
          <w:vertAlign w:val="superscript"/>
        </w:rPr>
        <w:t>116</w:t>
      </w:r>
      <w:r>
        <w:rPr>
          <w:sz w:val="22"/>
          <w:szCs w:val="22"/>
        </w:rPr>
        <w:tab/>
        <w:t>Chúng ta xưng là những Cơ-đốc nhân. Thế thì chúng ta hãy giống như là những Cơ-đốc nhân, không phải bởi cho ăn hay những thứ giống như thế. Điều đó có rất nhỏ; Đó là ... Con người có tấm lòng tốt bình thường sẽ làm thế. Đó là tôn giáo; Đó không phải là sự cứu rỗi. Rất nhiều người nhận lấy tôn giáo và sự cứu rỗi pha trộn với nhau. Tôn giáo được dùng để nuôi những người đàn bà goá và những người nghèo, đại loại như vậy; Đó là tôn giáo. Nhưng sự cứu rỗi là sự sinh ra mới, được tái sinh. Điều đó khác hẳn. Tôn giáo, Đạo Hồi là tôn giáo. Có nhiều tôn giáo.</w:t>
      </w:r>
    </w:p>
    <w:p>
      <w:pPr>
        <w:pStyle w:val="Normal"/>
        <w:overflowPunct w:val="false"/>
        <w:autoSpaceDE w:val="false"/>
        <w:snapToGrid w:val="false"/>
        <w:spacing w:before="0" w:after="80"/>
        <w:jc w:val="both"/>
        <w:rPr/>
      </w:pPr>
      <w:r>
        <w:rPr>
          <w:sz w:val="22"/>
          <w:szCs w:val="22"/>
          <w:vertAlign w:val="superscript"/>
        </w:rPr>
        <w:t>117</w:t>
      </w:r>
      <w:r>
        <w:rPr>
          <w:sz w:val="22"/>
          <w:szCs w:val="22"/>
        </w:rPr>
        <w:tab/>
        <w:t>Bây giờ, trên núi Cạt-mên ngày đó, khi ông gọi đấu trường, ông đã gọi A-háp và hàng ngàn Thầy Tế lễ thuộc về Đền thờ của những hệ phái của họ, ông đã gọi họ lên trên núi Cạt-mên, bảo, “Hãy lên đây. Hãy gặp ta trên đây. Ta sẽ đối chọi cả bọn.” Ông đã làm gì? Ông đã có LỜI CHÚA PHÁN VẬY. Ông không sợ hãi. Ông bảo, “Hãy dâng bò và gọi thần Ba-anh. Hãy để cho Đức Chúa Trời trả lời bằng lửa là Đức Chúa Trời.”</w:t>
      </w:r>
    </w:p>
    <w:p>
      <w:pPr>
        <w:pStyle w:val="Normal"/>
        <w:overflowPunct w:val="false"/>
        <w:autoSpaceDE w:val="false"/>
        <w:snapToGrid w:val="false"/>
        <w:spacing w:before="0" w:after="80"/>
        <w:jc w:val="both"/>
        <w:rPr>
          <w:sz w:val="22"/>
          <w:szCs w:val="22"/>
        </w:rPr>
      </w:pPr>
      <w:r>
        <w:rPr>
          <w:sz w:val="22"/>
          <w:szCs w:val="22"/>
        </w:rPr>
        <w:tab/>
        <w:t>Vì thế suốt ngày, từ buổi sáng cho đến sau bữa ăn chiều, họ đã nhảy trên Bàn thờ; Họ la lớn, lấy gươm giáo gạch vào mình cho đến chừng máu chảy ra. Ê-li đi lui đi tới, bảo, “Khá la lớn lên một chút, có thể thần đã đi câu cá hay gì đó. Thần ra ngoài truy đuổi hay điều gì đó.” Vì ông có LỜI CHÚA PHÁN VẬY. Ông mãn nguyện. Ông có Lời Đức Chúa Trời. Anh chị em ơi, anh chị em cần gì nữa hơn là một Lời hứa của Đức Chúa Trời. Đức Chúa Trời Phán Ngài sẽ làm điều đó. Giống như Áp-ra-ham, ông đã kể Đức Chúa Trời có thể thực hiện những gì mà Ngài nói về. Ông biết Đức Chúa Trời có thể làm điều đó vì Đức Chúa Trời đã Phán như vậy.</w:t>
      </w:r>
    </w:p>
    <w:p>
      <w:pPr>
        <w:pStyle w:val="Normal"/>
        <w:overflowPunct w:val="false"/>
        <w:autoSpaceDE w:val="false"/>
        <w:snapToGrid w:val="false"/>
        <w:spacing w:before="0" w:after="80"/>
        <w:jc w:val="both"/>
        <w:rPr/>
      </w:pPr>
      <w:r>
        <w:rPr>
          <w:sz w:val="22"/>
          <w:szCs w:val="22"/>
          <w:vertAlign w:val="superscript"/>
        </w:rPr>
        <w:t>119</w:t>
      </w:r>
      <w:r>
        <w:rPr>
          <w:sz w:val="22"/>
          <w:szCs w:val="22"/>
        </w:rPr>
        <w:tab/>
        <w:t xml:space="preserve">Vậy ông đã kêu gọi họ để đi lên đó, </w:t>
      </w:r>
      <w:r>
        <w:rPr/>
        <w:t xml:space="preserve">lấy gươm giáo gạch vào mình </w:t>
      </w:r>
      <w:r>
        <w:rPr>
          <w:sz w:val="22"/>
          <w:szCs w:val="22"/>
        </w:rPr>
        <w:t xml:space="preserve">và kêu gào suốt ngày cho đến lúc dâng của lễ ban chiều, thì Ê-li... Hãy quan sát ông đã thực hiện điều đó như thế nào. Điều đầu tiên mà ông đã làm là lăn 12 tảng đá lại với nhau. Đức Chúa Trời không bị phân chia. Các hệ phái phân chia các Giáo hội, nhưng không phải Đức Chúa Trời. </w:t>
      </w:r>
    </w:p>
    <w:p>
      <w:pPr>
        <w:pStyle w:val="Normal"/>
        <w:overflowPunct w:val="false"/>
        <w:autoSpaceDE w:val="false"/>
        <w:snapToGrid w:val="false"/>
        <w:jc w:val="both"/>
        <w:rPr>
          <w:sz w:val="22"/>
          <w:szCs w:val="22"/>
        </w:rPr>
      </w:pPr>
      <w:r>
        <w:rPr>
          <w:sz w:val="22"/>
          <w:szCs w:val="22"/>
        </w:rPr>
        <w:tab/>
        <w:t>Một người hỏi, “Anh có phải là Cơ-đốc nhân không?”</w:t>
      </w:r>
    </w:p>
    <w:p>
      <w:pPr>
        <w:pStyle w:val="Normal"/>
        <w:overflowPunct w:val="false"/>
        <w:autoSpaceDE w:val="false"/>
        <w:snapToGrid w:val="false"/>
        <w:jc w:val="both"/>
        <w:rPr>
          <w:sz w:val="22"/>
          <w:szCs w:val="22"/>
        </w:rPr>
      </w:pPr>
      <w:r>
        <w:rPr>
          <w:sz w:val="22"/>
          <w:szCs w:val="22"/>
        </w:rPr>
        <w:tab/>
        <w:t>“Tôi là người Báp-tít.” Ồ, điều đó không hơn gì việc nói anh ta là một con heo.</w:t>
      </w:r>
    </w:p>
    <w:p>
      <w:pPr>
        <w:pStyle w:val="Normal"/>
        <w:overflowPunct w:val="false"/>
        <w:autoSpaceDE w:val="false"/>
        <w:snapToGrid w:val="false"/>
        <w:jc w:val="both"/>
        <w:rPr>
          <w:sz w:val="22"/>
          <w:szCs w:val="22"/>
        </w:rPr>
      </w:pPr>
      <w:r>
        <w:rPr>
          <w:sz w:val="22"/>
          <w:szCs w:val="22"/>
        </w:rPr>
        <w:tab/>
        <w:t>“Tôi là người Giám Lý.” Ồ, điều đó không gì hơn là một con heo nữa với Đức Chúa Trời.</w:t>
      </w:r>
    </w:p>
    <w:p>
      <w:pPr>
        <w:pStyle w:val="Normal"/>
        <w:overflowPunct w:val="false"/>
        <w:autoSpaceDE w:val="false"/>
        <w:snapToGrid w:val="false"/>
        <w:jc w:val="both"/>
        <w:rPr>
          <w:sz w:val="22"/>
          <w:szCs w:val="22"/>
        </w:rPr>
      </w:pPr>
      <w:r>
        <w:rPr>
          <w:sz w:val="22"/>
          <w:szCs w:val="22"/>
        </w:rPr>
        <w:tab/>
        <w:t>Tôi hỏi, “Anh có phải là Cơ-đốc nhân không?” Là Cơ-đốc nhân, anh em phải giống Đấng Christ, Bàn thờ thánh ngự trong anh em, với Đức Thánh Linh giống như giáng xuống vào ngày lễ Ngũ tuần. Không phải là cảm xúc nào đó, nhưng tôi có ý muốn nói là Ngũ Tuần thực sự. Đúng vậy.</w:t>
      </w:r>
    </w:p>
    <w:p>
      <w:pPr>
        <w:pStyle w:val="Normal"/>
        <w:overflowPunct w:val="false"/>
        <w:autoSpaceDE w:val="false"/>
        <w:snapToGrid w:val="false"/>
        <w:jc w:val="both"/>
        <w:rPr>
          <w:sz w:val="22"/>
          <w:szCs w:val="22"/>
        </w:rPr>
      </w:pPr>
      <w:r>
        <w:rPr>
          <w:sz w:val="22"/>
          <w:szCs w:val="22"/>
        </w:rPr>
        <w:tab/>
        <w:t xml:space="preserve">“Tôi là người Ngũ Tuần,” Tôi là người theo đạo ‘Một Ngôi’ Duy Nhất (Oneness),” </w:t>
      </w:r>
    </w:p>
    <w:p>
      <w:pPr>
        <w:pStyle w:val="Normal"/>
        <w:overflowPunct w:val="false"/>
        <w:autoSpaceDE w:val="false"/>
        <w:snapToGrid w:val="false"/>
        <w:spacing w:before="0" w:after="80"/>
        <w:jc w:val="both"/>
        <w:rPr>
          <w:sz w:val="22"/>
          <w:szCs w:val="22"/>
        </w:rPr>
      </w:pPr>
      <w:r>
        <w:rPr>
          <w:sz w:val="22"/>
          <w:szCs w:val="22"/>
        </w:rPr>
        <w:tab/>
        <w:t>“Tôi là người theo đạo ‘Ba Ngôi’ (Trinity).”... Ồ, điều đó không hơn gì, nói rằng anh em là người này người nọ -- Nó chẳng có ý nghĩa gì đối với Đức Chúa Trời cả. Những điều đó chỉ làm chia rẽ. Đó là những gì xảy ra dưới đó, giữa vòng họ, những chức sắc. Nhưng Ê-li đã lăn 12 hòn đá này lại với nhau để tỏ cho thấy rằng Đức Chúa Trời là Đức Chúa Trời duy nhất trên tất cả họ, lăn chúng lại với nhau.</w:t>
      </w:r>
    </w:p>
    <w:p>
      <w:pPr>
        <w:pStyle w:val="Normal"/>
        <w:overflowPunct w:val="false"/>
        <w:autoSpaceDE w:val="false"/>
        <w:snapToGrid w:val="false"/>
        <w:spacing w:before="0" w:after="80"/>
        <w:jc w:val="both"/>
        <w:rPr/>
      </w:pPr>
      <w:r>
        <w:rPr>
          <w:sz w:val="22"/>
          <w:szCs w:val="22"/>
          <w:vertAlign w:val="superscript"/>
        </w:rPr>
        <w:t>125</w:t>
      </w:r>
      <w:r>
        <w:rPr>
          <w:sz w:val="22"/>
          <w:szCs w:val="22"/>
        </w:rPr>
        <w:tab/>
        <w:t>Như vậy, khi ông lăn chúng lại với nhau giống như thế, ông đã giết con bò và đặt nó trên Bàn thờ trên những khúc gỗ. Ông bảo, “Bây giờ, hãy chắc chắn không có sự giả mạo nào trong chuyện này. Hãy đi lấy cho ta 12 thùng nước.” Ông đã làm ướt đẫm mớ củi đó. Ồ, Ha-lê-lu-gia! Ông muốn tỏ cho thấy rằng Đức Chúa Trời là Đức Chúa Trời. Vì sao? Ông có LỜI CHÚA PHÁN VẬY. Ông là một vị Tiên tri. Ông có Lời Đức Chúa Trời.</w:t>
      </w:r>
    </w:p>
    <w:p>
      <w:pPr>
        <w:pStyle w:val="Normal"/>
        <w:overflowPunct w:val="false"/>
        <w:autoSpaceDE w:val="false"/>
        <w:snapToGrid w:val="false"/>
        <w:spacing w:before="0" w:after="80"/>
        <w:jc w:val="both"/>
        <w:rPr/>
      </w:pPr>
      <w:r>
        <w:rPr>
          <w:sz w:val="22"/>
          <w:szCs w:val="22"/>
        </w:rPr>
        <w:tab/>
        <w:t>Vậy, vào ngày nào đó, nếu họ nói họ sẽ đuổi anh em ra khỏi Nhà thờ, họ sẽ làm điều này, điều kia, nếu anh em được báp-têm trong Danh Chúa Jêsus, tất cả những điều khác biệt này như thế... Vô nghĩa. LỜI CHÚA PHÁN VẬY.</w:t>
      </w:r>
    </w:p>
    <w:p>
      <w:pPr>
        <w:pStyle w:val="Normal"/>
        <w:overflowPunct w:val="false"/>
        <w:autoSpaceDE w:val="false"/>
        <w:snapToGrid w:val="false"/>
        <w:jc w:val="both"/>
        <w:rPr/>
      </w:pPr>
      <w:r>
        <w:rPr>
          <w:sz w:val="22"/>
          <w:szCs w:val="22"/>
          <w:vertAlign w:val="superscript"/>
        </w:rPr>
        <w:t>127</w:t>
      </w:r>
      <w:r>
        <w:rPr>
          <w:sz w:val="22"/>
          <w:szCs w:val="22"/>
        </w:rPr>
        <w:tab/>
        <w:t>Đêm nọ, một người dễ mến nói chuyện với tôi, đi đến khoác tay trên tôi, bảo, “Anh Branham, tôi muốn hỏi Anh điều gì đó. Nếu Anh chỉ thỏa hiệp một chút cái thứ này mà Anh đang nói về...”</w:t>
      </w:r>
    </w:p>
    <w:p>
      <w:pPr>
        <w:pStyle w:val="Normal"/>
        <w:overflowPunct w:val="false"/>
        <w:autoSpaceDE w:val="false"/>
        <w:snapToGrid w:val="false"/>
        <w:jc w:val="both"/>
        <w:rPr>
          <w:sz w:val="22"/>
          <w:szCs w:val="22"/>
        </w:rPr>
      </w:pPr>
      <w:r>
        <w:rPr>
          <w:sz w:val="22"/>
          <w:szCs w:val="22"/>
        </w:rPr>
        <w:tab/>
        <w:t>Tôi hỏi, “Cái gì?”</w:t>
      </w:r>
    </w:p>
    <w:p>
      <w:pPr>
        <w:pStyle w:val="Normal"/>
        <w:overflowPunct w:val="false"/>
        <w:autoSpaceDE w:val="false"/>
        <w:snapToGrid w:val="false"/>
        <w:jc w:val="both"/>
        <w:rPr>
          <w:sz w:val="22"/>
          <w:szCs w:val="22"/>
        </w:rPr>
      </w:pPr>
      <w:r>
        <w:rPr>
          <w:sz w:val="22"/>
          <w:szCs w:val="22"/>
        </w:rPr>
        <w:tab/>
        <w:t xml:space="preserve">Anh nói, “Tất cả phép báp-têm này [trong Danh Jêsus Christ]. Các Giáo hội ở Chicago và tất cả vùng lân cận thật là muốn anh nhưng họ sợ Anh nhắc điều đó.” </w:t>
      </w:r>
    </w:p>
    <w:p>
      <w:pPr>
        <w:pStyle w:val="Normal"/>
        <w:overflowPunct w:val="false"/>
        <w:autoSpaceDE w:val="false"/>
        <w:snapToGrid w:val="false"/>
        <w:jc w:val="both"/>
        <w:rPr>
          <w:sz w:val="22"/>
          <w:szCs w:val="22"/>
        </w:rPr>
      </w:pPr>
      <w:r>
        <w:rPr>
          <w:sz w:val="22"/>
          <w:szCs w:val="22"/>
        </w:rPr>
        <w:tab/>
        <w:t>Tôi nói, “Chắc chắn, tôi sẽ đề cập điều đó.”</w:t>
      </w:r>
    </w:p>
    <w:p>
      <w:pPr>
        <w:pStyle w:val="Normal"/>
        <w:overflowPunct w:val="false"/>
        <w:autoSpaceDE w:val="false"/>
        <w:snapToGrid w:val="false"/>
        <w:jc w:val="both"/>
        <w:rPr>
          <w:sz w:val="22"/>
          <w:szCs w:val="22"/>
        </w:rPr>
      </w:pPr>
      <w:r>
        <w:rPr>
          <w:sz w:val="22"/>
          <w:szCs w:val="22"/>
        </w:rPr>
        <w:tab/>
        <w:t>“Ồ, đó là điều duy nhất họ chống lại Anh.”</w:t>
      </w:r>
    </w:p>
    <w:p>
      <w:pPr>
        <w:pStyle w:val="Normal"/>
        <w:overflowPunct w:val="false"/>
        <w:autoSpaceDE w:val="false"/>
        <w:snapToGrid w:val="false"/>
        <w:jc w:val="both"/>
        <w:rPr>
          <w:sz w:val="22"/>
          <w:szCs w:val="22"/>
        </w:rPr>
      </w:pPr>
      <w:r>
        <w:rPr>
          <w:sz w:val="22"/>
          <w:szCs w:val="22"/>
        </w:rPr>
        <w:tab/>
        <w:t xml:space="preserve">Tôi bảo, “Thế thì không phải họ chống lại tôi đâu. Tôi không phải là người nói ra điều đó. Đức Chúa Trời đã nói điều đó.” Tôi thách thức bất kỳ người nào trong họ đến chứng minh điều đó sai trật.” Hiểu không? </w:t>
      </w:r>
    </w:p>
    <w:p>
      <w:pPr>
        <w:pStyle w:val="Normal"/>
        <w:overflowPunct w:val="false"/>
        <w:autoSpaceDE w:val="false"/>
        <w:snapToGrid w:val="false"/>
        <w:jc w:val="both"/>
        <w:rPr>
          <w:sz w:val="22"/>
          <w:szCs w:val="22"/>
        </w:rPr>
      </w:pPr>
      <w:r>
        <w:rPr>
          <w:sz w:val="22"/>
          <w:szCs w:val="22"/>
        </w:rPr>
        <w:tab/>
        <w:t>Anh bảo, “Ồ, Anh nên đồng ý và tạo sự thông công.” Đó cũng là một điều mà họ muốn A-háp làm. Đức Chúa Trời không nhân nhượng. Ngài không nhân nhượng.</w:t>
      </w:r>
    </w:p>
    <w:p>
      <w:pPr>
        <w:pStyle w:val="Normal"/>
        <w:overflowPunct w:val="false"/>
        <w:autoSpaceDE w:val="false"/>
        <w:snapToGrid w:val="false"/>
        <w:jc w:val="both"/>
        <w:rPr/>
      </w:pPr>
      <w:r>
        <w:rPr>
          <w:sz w:val="22"/>
          <w:szCs w:val="22"/>
        </w:rPr>
        <w:tab/>
        <w:t>Anh nói, “Này, Anh Branham, tôi muốn hỏi Anh điều gì đó. Tất cả chúng tôi tin vào Thiên sứ của Đức Giê-hô-va. Có phải Thiên sứ của Chúa đã bảo cho Anh điều này không?”</w:t>
      </w:r>
    </w:p>
    <w:p>
      <w:pPr>
        <w:pStyle w:val="Normal"/>
        <w:overflowPunct w:val="false"/>
        <w:autoSpaceDE w:val="false"/>
        <w:snapToGrid w:val="false"/>
        <w:spacing w:before="0" w:after="80"/>
        <w:jc w:val="both"/>
        <w:rPr/>
      </w:pPr>
      <w:r>
        <w:rPr>
          <w:sz w:val="22"/>
          <w:szCs w:val="22"/>
        </w:rPr>
        <w:tab/>
        <w:t>Tôi đáp, “Tôi không quan tâm những gì Thiên sứ của Chúa nói. Nếu đó là một Thiên sứ của Chúa, Người sẽ nói điều đó. Nhưng nếu Người nói điều gì đó nghịch lại, Người không phải là Thiên sứ của Đức Giê-hô-va. Những gì Thiên sứ hay điều gì khác nói, Phao-lô nói, ‘Dù một Thiên sứ từ trời rao giảng một Tin Lành khác nào cho anh em, hãy để cho người bị rủa sả.’”</w:t>
      </w:r>
    </w:p>
    <w:p>
      <w:pPr>
        <w:pStyle w:val="Normal"/>
        <w:overflowPunct w:val="false"/>
        <w:autoSpaceDE w:val="false"/>
        <w:snapToGrid w:val="false"/>
        <w:spacing w:before="0" w:after="80"/>
        <w:jc w:val="both"/>
        <w:rPr/>
      </w:pPr>
      <w:r>
        <w:rPr>
          <w:sz w:val="22"/>
          <w:szCs w:val="22"/>
          <w:vertAlign w:val="superscript"/>
        </w:rPr>
        <w:t>132</w:t>
      </w:r>
      <w:r>
        <w:rPr>
          <w:sz w:val="22"/>
          <w:szCs w:val="22"/>
        </w:rPr>
        <w:tab/>
        <w:t>Các Thiên sứ và mọi người tại đây... Một vài kẻ xác thịt, khoác lác lên điều gì đó để nói về các Thiên sứ... Joseph Smith, Brigham Young [người sáng lập Giáo hội Sa-bát] và tất cả những nhóm khác nhau của Giáo hội Cơ-đốc Phục Lâm, mọi thứ khác, họ nhìn thấy tất cả các loại như thế, nhưng nó luôn luôn nghịch lại Lời. Song Đức Chúa Trời hỗ trợ cho Lời Ngài. Đó là Lời Ngài.</w:t>
      </w:r>
    </w:p>
    <w:p>
      <w:pPr>
        <w:pStyle w:val="Normal"/>
        <w:overflowPunct w:val="false"/>
        <w:autoSpaceDE w:val="false"/>
        <w:snapToGrid w:val="false"/>
        <w:spacing w:before="0" w:after="80"/>
        <w:jc w:val="both"/>
        <w:rPr/>
      </w:pPr>
      <w:r>
        <w:rPr>
          <w:sz w:val="22"/>
          <w:szCs w:val="22"/>
        </w:rPr>
        <w:tab/>
        <w:t>Tôi bảo, “Đó là Lời của Chúa. Chắc chắn, tất cả những điều tôi đã từng được biết đã được Ngài dạy cho tôi. Tôi chưa bao giờ đi đến một Thần học viện hay trường học. Điều đó đến từ Ngài. Nếu nó nghịch lại, tôi sẽ không tin Người. Lời Đức Chúa Trời là đầu tiên; Mọi lời khác là nói dối.” Lời Đức Chúa Trời, hãy ở lại với Lời.</w:t>
      </w:r>
    </w:p>
    <w:p>
      <w:pPr>
        <w:pStyle w:val="Normal"/>
        <w:overflowPunct w:val="false"/>
        <w:autoSpaceDE w:val="false"/>
        <w:snapToGrid w:val="false"/>
        <w:spacing w:before="0" w:after="80"/>
        <w:jc w:val="both"/>
        <w:rPr/>
      </w:pPr>
      <w:r>
        <w:rPr>
          <w:sz w:val="22"/>
          <w:szCs w:val="22"/>
          <w:vertAlign w:val="superscript"/>
        </w:rPr>
        <w:t>134</w:t>
      </w:r>
      <w:r>
        <w:rPr>
          <w:sz w:val="22"/>
          <w:szCs w:val="22"/>
        </w:rPr>
        <w:tab/>
        <w:t>Vậy Ê-li khi đi qua, ông đã làm cho ướt dầm những khúc gỗ đó với 12 thùng nước, đổ chúng trên mớ củi. Ông bước ra ngoài đó lạnh lùng như có thể. Tại sao? Đức Chúa Trời không thể nói dối. Đức Chúa Trời đã bảo cho ông. Ông nói, “Lạy Giê-hô-va Đức Chúa Trời của Áp-ra-ham, của Y-sác, và của Y-sơ-ra-ên, ngày nay xin hãy tỏ cho người ta biết rằng Ngài là Đức Chúa Trời trong Y-sơ-ra-ên, rằng tôi là kẻ tôi-tớ Ngài, và tôi vâng lời Ngài mà làm mọi sự nầy, VÌ LỜI CHÚA PHÁN VẬY.</w:t>
      </w:r>
      <w:bookmarkStart w:id="8" w:name="IVua_18_37"/>
      <w:r>
        <w:rPr>
          <w:sz w:val="22"/>
          <w:szCs w:val="22"/>
          <w:vertAlign w:val="superscript"/>
        </w:rPr>
        <w:t xml:space="preserve"> </w:t>
      </w:r>
      <w:bookmarkEnd w:id="8"/>
      <w:r>
        <w:rPr>
          <w:sz w:val="22"/>
          <w:szCs w:val="22"/>
        </w:rPr>
        <w:t>Đức Giê-hô-va ôi! Xin nhậm lời tôi, xin đáp lời tôi, tôi đã làm điều này theo mệnh lệnh của Ngài, Bây giờ, xin tỏ ra cho biết rằng Ngài là Đức Chúa Trời.” Lửa của Chúa giáng xuống, thiêu của lễ dâng, những khúc củi ướt dầm nước, rút khô những tảng đá, mọi thứ khác, cất mọi thứ đi. Rồi dân Y-sơ-ra-ên, 7.000 người, kêu lớn, “Giê-hô-va là Đức Chúa Trời.”</w:t>
      </w:r>
    </w:p>
    <w:p>
      <w:pPr>
        <w:pStyle w:val="Normal"/>
        <w:overflowPunct w:val="false"/>
        <w:autoSpaceDE w:val="false"/>
        <w:snapToGrid w:val="false"/>
        <w:spacing w:before="0" w:after="80"/>
        <w:jc w:val="both"/>
        <w:rPr/>
      </w:pPr>
      <w:r>
        <w:rPr>
          <w:sz w:val="22"/>
          <w:szCs w:val="22"/>
          <w:vertAlign w:val="superscript"/>
        </w:rPr>
        <w:t>135</w:t>
      </w:r>
      <w:r>
        <w:rPr>
          <w:sz w:val="22"/>
          <w:szCs w:val="22"/>
        </w:rPr>
        <w:tab/>
        <w:t>Ê-li… Thật đẹp biết bao để nhìn thấy thân hình gầy gò, mỏng mảnh, bé nhỏ, già nua đó, tất cả đã nhăn nheo, với cây gậy ở trong tay, một bình dầu nhỏ treo bên hông mình, một miếng da chiên phủ quanh mình. Ồ, ngày hôm nay, họ sẽ tống ông vào ngục, nếu ông bước đi trên đường phố. Song họ để cho những người phụ nữ mặc đồ soọc. (Hiểu không?) Ông đã xuống ngang qua đó, băng qua ngọn núi trên cây gậy này…</w:t>
      </w:r>
    </w:p>
    <w:p>
      <w:pPr>
        <w:pStyle w:val="Normal"/>
        <w:overflowPunct w:val="false"/>
        <w:autoSpaceDE w:val="false"/>
        <w:snapToGrid w:val="false"/>
        <w:spacing w:before="0" w:after="80"/>
        <w:jc w:val="both"/>
        <w:rPr/>
      </w:pPr>
      <w:r>
        <w:rPr>
          <w:sz w:val="22"/>
          <w:szCs w:val="22"/>
          <w:vertAlign w:val="superscript"/>
        </w:rPr>
        <w:t>136</w:t>
      </w:r>
      <w:r>
        <w:rPr>
          <w:sz w:val="22"/>
          <w:szCs w:val="22"/>
        </w:rPr>
        <w:tab/>
        <w:t>Núi Cạt-mên không phải là một điểm trống không dựng nên giữa sa mạc, đó là một ngọn núi lớn. Nó chạy theo góc cạnh giống như thế này, chạy lên trên đỉnh, nhìn ra biển cả. Ê-li và Ghê-ha-xi chạy suốt con đường lên trên đỉnh. Ê-li ngã sấp mặt mình ở đó và bắt đầu kêu lớn lên với Đức Chúa Trời, lưng ông xoay về hướng tây, về phía mặt trời. 3 năm rưỡi, thậm chí một giọt sương đã không rơi. Ông bảo Ghê-ha-xi, “Hãy đi xem thử ngươi có thấy điều gì không, một đám mây trên biển cả.”</w:t>
      </w:r>
    </w:p>
    <w:p>
      <w:pPr>
        <w:pStyle w:val="Normal"/>
        <w:overflowPunct w:val="false"/>
        <w:autoSpaceDE w:val="false"/>
        <w:snapToGrid w:val="false"/>
        <w:spacing w:before="0" w:after="80"/>
        <w:jc w:val="both"/>
        <w:rPr>
          <w:sz w:val="22"/>
          <w:szCs w:val="22"/>
        </w:rPr>
      </w:pPr>
      <w:r>
        <w:rPr>
          <w:sz w:val="22"/>
          <w:szCs w:val="22"/>
        </w:rPr>
        <w:tab/>
        <w:t>Ông đứng trên ngọn núi này, nhìn ra lối đó, nói “Tôi không thấy cái gì cả.”</w:t>
      </w:r>
    </w:p>
    <w:p>
      <w:pPr>
        <w:pStyle w:val="Normal"/>
        <w:overflowPunct w:val="false"/>
        <w:autoSpaceDE w:val="false"/>
        <w:snapToGrid w:val="false"/>
        <w:spacing w:before="0" w:after="80"/>
        <w:jc w:val="both"/>
        <w:rPr>
          <w:sz w:val="22"/>
          <w:szCs w:val="22"/>
        </w:rPr>
      </w:pPr>
      <w:r>
        <w:rPr>
          <w:sz w:val="22"/>
          <w:szCs w:val="22"/>
        </w:rPr>
        <w:tab/>
        <w:t>Ông ở lại ngay đó. “Lạy Chúa, nếu các dân này ăn năn, nếu dân này quay trở lại với Ngài, nếu họ sẵn sàng tránh xa khỏi tất cả những điều vô nghĩa này và quay trở lại với Lời ngài, lúc ấy, Ngài là Đức Chúa Trời để trả lời Lời Ngài.”</w:t>
      </w:r>
    </w:p>
    <w:p>
      <w:pPr>
        <w:pStyle w:val="Normal"/>
        <w:overflowPunct w:val="false"/>
        <w:autoSpaceDE w:val="false"/>
        <w:snapToGrid w:val="false"/>
        <w:spacing w:before="0" w:after="80"/>
        <w:jc w:val="both"/>
        <w:rPr/>
      </w:pPr>
      <w:r>
        <w:rPr>
          <w:sz w:val="22"/>
          <w:szCs w:val="22"/>
          <w:vertAlign w:val="superscript"/>
        </w:rPr>
        <w:t>138</w:t>
      </w:r>
      <w:r>
        <w:rPr>
          <w:sz w:val="22"/>
          <w:szCs w:val="22"/>
        </w:rPr>
        <w:tab/>
        <w:t>Cho phép tôi nói một điều giống như vậy ngày hôm nay. Hãy lấy những hệ phái này và phá vỡ chúng. Hãy quên đi sự khác biệt hệ phái và để cho dân sự quay trở lại với Lời Đức Chúa Trời, vào trong hàng lối gọt đẽo. Tôi sẽ chứng minh với anh em rằng có một Đức Chúa Trời vẫn còn thể trả lời bởi ngọn lửa. Khi dân sự kêu cầu Đức Chúa Trời. Hãy để cho dân sự kêu cầu một vị Tiên tri, Đức Chúa Trời sẽ đặt người vào trong hiện trường. Tôi thách thức các nước làm điều đó. Hãy sấp mặt anh em xuống và kêu cầu Đức Chúa Trời sai đến một người giải cứu và xem điều gì xảy ra. Cứ làm điều đó một lần đi. Đức Chúa Trời sẽ trả lời. Đức Chúa Trời luôn luôn trả lời.</w:t>
      </w:r>
    </w:p>
    <w:p>
      <w:pPr>
        <w:pStyle w:val="Normal"/>
        <w:overflowPunct w:val="false"/>
        <w:autoSpaceDE w:val="false"/>
        <w:snapToGrid w:val="false"/>
        <w:spacing w:before="0" w:after="80"/>
        <w:jc w:val="both"/>
        <w:rPr/>
      </w:pPr>
      <w:r>
        <w:rPr>
          <w:sz w:val="22"/>
          <w:szCs w:val="22"/>
          <w:vertAlign w:val="superscript"/>
        </w:rPr>
        <w:t>140</w:t>
      </w:r>
      <w:r>
        <w:rPr>
          <w:sz w:val="22"/>
          <w:szCs w:val="22"/>
        </w:rPr>
        <w:tab/>
        <w:t>Hãy sấp mình xuống và nói, “Lạy Chúa, xin cho điều đó xảy ra ngày hôm nay. Những người này chống lại Ngài. Những người này đã chạy tán loạn vào trong tất cả các loại hệ phái. Nhưng hôm nay Ngài chứng minh Chính Ngài. Ngài là Đức Chúa Trời.</w:t>
      </w:r>
    </w:p>
    <w:p>
      <w:pPr>
        <w:pStyle w:val="Normal"/>
        <w:overflowPunct w:val="false"/>
        <w:autoSpaceDE w:val="false"/>
        <w:snapToGrid w:val="false"/>
        <w:spacing w:before="0" w:after="80"/>
        <w:jc w:val="both"/>
        <w:rPr>
          <w:sz w:val="22"/>
          <w:szCs w:val="22"/>
        </w:rPr>
      </w:pPr>
      <w:r>
        <w:rPr>
          <w:sz w:val="22"/>
          <w:szCs w:val="22"/>
        </w:rPr>
        <w:tab/>
        <w:t>Dân sự bảo, “Hãy ném Ba-anh đi.” Tôi đã giết hàng ngàn Thầy Tế lễ trong họ. Lạy Chúa, bây giờ, họ ra khỏi con đường đó rồi. Tất cả những sự cản trở đã qua, những thanh chắn nhỏ đã phân rẽ chúng tôi.” Một người Giám Lý sẽ đến thờ phượng với một người Báp-tít; Báp-tít muốn đến với người Ngũ Tuần, thực lòng dưới đó, 7.000 người trung tín; Nhưng họ không thể làm điều đó. Nếu họ làm, họ bị đá ra khỏi các Nhà thờ của họ. Một vài người trong họ không quan tâm; Họ đến dù sao đi nữa. Đúng vậy.</w:t>
      </w:r>
    </w:p>
    <w:p>
      <w:pPr>
        <w:pStyle w:val="Normal"/>
        <w:overflowPunct w:val="false"/>
        <w:autoSpaceDE w:val="false"/>
        <w:snapToGrid w:val="false"/>
        <w:spacing w:before="0" w:after="80"/>
        <w:jc w:val="both"/>
        <w:rPr/>
      </w:pPr>
      <w:r>
        <w:rPr>
          <w:sz w:val="22"/>
          <w:szCs w:val="22"/>
          <w:vertAlign w:val="superscript"/>
        </w:rPr>
        <w:t>141</w:t>
      </w:r>
      <w:r>
        <w:rPr>
          <w:sz w:val="22"/>
          <w:szCs w:val="22"/>
        </w:rPr>
        <w:tab/>
        <w:t>Nhưng hãy để cho họ bẻ gãy những sự thành kiến đó và họp lại cùng nhau, bảo, “Chúng ta sẽ quên tất cả những tín điều này tại đây, các nguyên tắc giáo lý, mọi thứ mà chúng ta đang đọc, chúng ta hãy trở lại với Lời Chúa.”</w:t>
      </w:r>
    </w:p>
    <w:p>
      <w:pPr>
        <w:pStyle w:val="Normal"/>
        <w:overflowPunct w:val="false"/>
        <w:autoSpaceDE w:val="false"/>
        <w:snapToGrid w:val="false"/>
        <w:spacing w:before="0" w:after="80"/>
        <w:jc w:val="both"/>
        <w:rPr/>
      </w:pPr>
      <w:r>
        <w:rPr>
          <w:sz w:val="22"/>
          <w:szCs w:val="22"/>
        </w:rPr>
        <w:tab/>
        <w:t>Hãy quan sát những gì sẽ xảy ra vào lúc đó. Đức Chúa Trời sẽ dấy lên cho họ một vị Tiên tri. (Chắc chắn Ngài sẽ), sẽ ban xuống ngay cho họ Ngài nếu họ sẵn sàng nhận lãnh nó. Trước tiên họ phải cầu nguyện. Đức Chúa Trời chờ đợi.</w:t>
      </w:r>
    </w:p>
    <w:p>
      <w:pPr>
        <w:pStyle w:val="Normal"/>
        <w:overflowPunct w:val="false"/>
        <w:autoSpaceDE w:val="false"/>
        <w:snapToGrid w:val="false"/>
        <w:spacing w:before="0" w:after="80"/>
        <w:jc w:val="both"/>
        <w:rPr/>
      </w:pPr>
      <w:r>
        <w:rPr>
          <w:sz w:val="22"/>
          <w:szCs w:val="22"/>
        </w:rPr>
        <w:tab/>
        <w:t>Há chẳng lạ lùng sao Đức Chúa Trời muốn dân sự có một phần vào trong đó? Khi Chúa Jêsus nhìn ra mùa gặt, Ngài Phán, “Mùa gặt thì thật trúng, song con gặt thì ít. Vậy, hãy cầu xin Chủ mùa gặt (Chính là Ngài). Hãy cầu nguyện với Ta, sai con gặt đến trong mùa mình</w:t>
      </w:r>
      <w:r>
        <w:rPr/>
        <w:t>.</w:t>
      </w:r>
      <w:r>
        <w:rPr>
          <w:sz w:val="22"/>
          <w:szCs w:val="22"/>
        </w:rPr>
        <w:t>” Đó là phần nào đó anh em phải làm. Đức Chúa Trời đang chờ đợi Hội thánh của Ngài kêu cầu Ngài. Ngài luôn luôn làm điều đó. Hôm nay, Đức Chúa Trời đang chờ cho dân sự kêu gọi đầy tớ của Ngài hành động. Người đầy tớ không thể hành động cho đến lúc dân sự cầu nguyện.</w:t>
      </w:r>
    </w:p>
    <w:p>
      <w:pPr>
        <w:pStyle w:val="Normal"/>
        <w:overflowPunct w:val="false"/>
        <w:autoSpaceDE w:val="false"/>
        <w:snapToGrid w:val="false"/>
        <w:spacing w:before="0" w:after="80"/>
        <w:jc w:val="both"/>
        <w:rPr/>
      </w:pPr>
      <w:r>
        <w:rPr>
          <w:sz w:val="22"/>
          <w:szCs w:val="22"/>
        </w:rPr>
        <w:tab/>
        <w:t>Y-sơ-ra-ên đã không thể hành động dưới đó với những dấu kỳ phép lạ cho đến lúc họ sấp mặt mình xuống và cầu xin một người giải cứu. Đức Chúa Trời đã có người giải cứu của Ngài. Đức Chúa Trời có vị Tiên tri ở trong đồng vắng, đã giữ người ở đó trong 40 năm, chờ đợi họ hiểu đúng đắn để cầu nguyện. Nhưng khi họ sống đúng và bắt đầu cầu nguyện, Đức Chúa Trời bèn gởi đến một người giải cứu. Hôm nay Đức Chúa Trời sẽ làm giống như vậy, nếu dân sự đến với nhau, để cầu nguyện. Đúng.</w:t>
      </w:r>
    </w:p>
    <w:p>
      <w:pPr>
        <w:pStyle w:val="Normal"/>
        <w:overflowPunct w:val="false"/>
        <w:autoSpaceDE w:val="false"/>
        <w:snapToGrid w:val="false"/>
        <w:spacing w:before="0" w:after="80"/>
        <w:jc w:val="both"/>
        <w:rPr/>
      </w:pPr>
      <w:r>
        <w:rPr>
          <w:sz w:val="22"/>
          <w:szCs w:val="22"/>
        </w:rPr>
        <w:tab/>
        <w:t>Ê-li là Dấu hiệu cho những Tiên tri giả đó và cho A-háp rằng ông là đầy tớ của Đức Chúa Trời. Ông là vị Tiên tri của Đức Chúa Trời. Rằng ông cũng là Dấu hiệu cho Y-sơ-ra-ên rằng ông có thể đóng lại các từng trời và mở các từng trời khi ông muốn. Chắc chắn vậy. Hãy bảo cho tôi một người có thể đóng các từng trời. Tỏ cho tôi thấy một người có thể mở các từng trời bên ngoài Đức Chúa Trời. Lời Đức Chúa Trời ở cùng các đấng Tiên tri.</w:t>
      </w:r>
    </w:p>
    <w:p>
      <w:pPr>
        <w:pStyle w:val="Normal"/>
        <w:overflowPunct w:val="false"/>
        <w:autoSpaceDE w:val="false"/>
        <w:snapToGrid w:val="false"/>
        <w:spacing w:before="0" w:after="80"/>
        <w:jc w:val="both"/>
        <w:rPr/>
      </w:pPr>
      <w:r>
        <w:rPr>
          <w:sz w:val="22"/>
          <w:szCs w:val="22"/>
          <w:vertAlign w:val="superscript"/>
        </w:rPr>
        <w:t>145</w:t>
      </w:r>
      <w:r>
        <w:rPr>
          <w:sz w:val="22"/>
          <w:szCs w:val="22"/>
        </w:rPr>
        <w:tab/>
        <w:t>Mi-chê là một Dấu hiệu cho Giô-sa-phát, rằng Đức Chúa Trời giữ một vị Tiên tri thật trên bàn tay.</w:t>
      </w:r>
    </w:p>
    <w:p>
      <w:pPr>
        <w:pStyle w:val="Normal"/>
        <w:overflowPunct w:val="false"/>
        <w:autoSpaceDE w:val="false"/>
        <w:snapToGrid w:val="false"/>
        <w:spacing w:before="0" w:after="80"/>
        <w:jc w:val="both"/>
        <w:rPr>
          <w:sz w:val="22"/>
          <w:szCs w:val="22"/>
        </w:rPr>
      </w:pPr>
      <w:r>
        <w:rPr>
          <w:sz w:val="22"/>
          <w:szCs w:val="22"/>
        </w:rPr>
        <w:tab/>
        <w:t>Bây giờ, hãy lưu ý, A-háp có 400 Tiên tri. Ông đã gọi ra 400 Tiên tri đó, họ nói với ông đồng một lòng. Tuy nhiên, bên dưới tấm lòng của Giê-hô-sa-phát đó, người của Đức Chúa Trời, ông biết có điều gì đó sai trật. Ông biết có điều gì đó sai trật. Ông hỏi, “Vua há không có thêm một người nữa sao?” Sau 400 người đang đứng ở đó?</w:t>
      </w:r>
    </w:p>
    <w:p>
      <w:pPr>
        <w:pStyle w:val="Normal"/>
        <w:overflowPunct w:val="false"/>
        <w:autoSpaceDE w:val="false"/>
        <w:snapToGrid w:val="false"/>
        <w:spacing w:before="0" w:after="80"/>
        <w:jc w:val="both"/>
        <w:rPr/>
      </w:pPr>
      <w:r>
        <w:rPr>
          <w:sz w:val="22"/>
          <w:szCs w:val="22"/>
        </w:rPr>
        <w:tab/>
        <w:t>Vua đáp, “Có tất cả những vị Tiên tri này, những vị Tiên tri của Đức Giê-hô-va. Có những người Giám Lý, Báp-tít, Trưởng Lão, Liên Hiệp, ồ, những người theo đạo ‘Ba Ngôi’ và tất cả các loại khác nhau. Chúng tôi có tất cả họ đây. Đồng một lòng họ bảo đây là quốc gia vĩ đại nhất. Chúng ta không có điều gì để sợ hãi,” giống như anh em biết đấy, một cậu bé huýt gió trong nghĩa trang, khi nó sợ hãi. Anh em đừng lo về điều đó.</w:t>
      </w:r>
    </w:p>
    <w:p>
      <w:pPr>
        <w:pStyle w:val="Normal"/>
        <w:overflowPunct w:val="false"/>
        <w:autoSpaceDE w:val="false"/>
        <w:snapToGrid w:val="false"/>
        <w:jc w:val="both"/>
        <w:rPr>
          <w:sz w:val="22"/>
          <w:szCs w:val="22"/>
        </w:rPr>
      </w:pPr>
      <w:r>
        <w:rPr>
          <w:sz w:val="22"/>
          <w:szCs w:val="22"/>
        </w:rPr>
        <w:tab/>
        <w:t>“Nhưng vua còn có người nào nữa không?”</w:t>
      </w:r>
    </w:p>
    <w:p>
      <w:pPr>
        <w:pStyle w:val="Normal"/>
        <w:overflowPunct w:val="false"/>
        <w:autoSpaceDE w:val="false"/>
        <w:snapToGrid w:val="false"/>
        <w:jc w:val="both"/>
        <w:rPr/>
      </w:pPr>
      <w:r>
        <w:rPr>
          <w:sz w:val="22"/>
          <w:szCs w:val="22"/>
        </w:rPr>
        <w:tab/>
        <w:t>Vua đáp, “Ồ, vâng, có một người khác ở đây nhưng ta căm ghét hắn. (Hiểu không?) Hắn luôn luôn nói điều xấu về nước này. Hắn luôn luôn nói điều dữ sẽ xảy ra với chúng ta.”</w:t>
      </w:r>
    </w:p>
    <w:p>
      <w:pPr>
        <w:pStyle w:val="Normal"/>
        <w:overflowPunct w:val="false"/>
        <w:autoSpaceDE w:val="false"/>
        <w:snapToGrid w:val="false"/>
        <w:jc w:val="both"/>
        <w:rPr/>
      </w:pPr>
      <w:r>
        <w:rPr>
          <w:sz w:val="22"/>
          <w:szCs w:val="22"/>
          <w:vertAlign w:val="superscript"/>
        </w:rPr>
        <w:t>148</w:t>
      </w:r>
      <w:r>
        <w:rPr>
          <w:sz w:val="22"/>
          <w:szCs w:val="22"/>
        </w:rPr>
        <w:tab/>
        <w:t>Giô-sa-phát nói, “Ta muốn nghe người.” Ồ, vâng. Ông là gì. Một Dấu hiệu. Bất kể có bao nhiêu tổ chức về hệ phái, Đức Chúa Trời vẫn có một vị Tiên tri ở lại với Lời.</w:t>
      </w:r>
    </w:p>
    <w:p>
      <w:pPr>
        <w:pStyle w:val="Normal"/>
        <w:overflowPunct w:val="false"/>
        <w:autoSpaceDE w:val="false"/>
        <w:snapToGrid w:val="false"/>
        <w:spacing w:before="0" w:after="80"/>
        <w:jc w:val="both"/>
        <w:rPr/>
      </w:pPr>
      <w:r>
        <w:rPr>
          <w:sz w:val="22"/>
          <w:szCs w:val="22"/>
        </w:rPr>
        <w:tab/>
        <w:t>Giô-sa-phát biết giờ của A-háp đã định vì vị Tiên tri thật Ê-li, là một Dấu hiệu cho các dân, đã bảo, “Chó sẽ liếm huyết ngươi...” Đúng vậy. Ông biết đó là Giê-sa-bên và vua, những gì xảy đến với họ. Ông biết nó xảy đến. Hiểu không?</w:t>
      </w:r>
    </w:p>
    <w:p>
      <w:pPr>
        <w:pStyle w:val="Normal"/>
        <w:overflowPunct w:val="false"/>
        <w:autoSpaceDE w:val="false"/>
        <w:snapToGrid w:val="false"/>
        <w:spacing w:before="0" w:after="80"/>
        <w:jc w:val="both"/>
        <w:rPr/>
      </w:pPr>
      <w:r>
        <w:rPr>
          <w:sz w:val="22"/>
          <w:szCs w:val="22"/>
          <w:vertAlign w:val="superscript"/>
        </w:rPr>
        <w:t>150</w:t>
      </w:r>
      <w:r>
        <w:rPr>
          <w:sz w:val="22"/>
          <w:szCs w:val="22"/>
        </w:rPr>
        <w:tab/>
        <w:t>Họ đi đến với Mi-chê và bảo, “Bây giờ, ta sẽ bảo cho ông biết, nếu ông muốn gia nhập vào cái ‘Hiệp hội’ kế tiếp, ta sẽ bảo cho ông những gì ông làm. Ông chỉ đồng ý rằng tất cả Thầy giảng này đều đúng. Hiểu không? Anh em bảo người, “Hãy đi lên đi.” Họ bảo, “Ông cứ đồng ý. Ta sẽ bảo cho ông hay những gì chúng ta sẽ làm. Chúng ta sẽ thấy rằng ông gia nhập vào tổ chức của chúng ta, nếu ông sẽ chỉ làm điều đó. (Hiểu không?) Nếu ông sẽ chỉ nhân nhượng một vài trong những điều này, ở đây, mà anh em đang nói về. Ông cứ đồng ý với họ, cùng đi với họ.” Ha ha, Anh em có thể tưởng tượng một vị Tiên tri thật của Đức Chúa Trời đi xa khỏi Lời Đức Chúa Trời không?</w:t>
      </w:r>
    </w:p>
    <w:p>
      <w:pPr>
        <w:pStyle w:val="Normal"/>
        <w:overflowPunct w:val="false"/>
        <w:autoSpaceDE w:val="false"/>
        <w:snapToGrid w:val="false"/>
        <w:spacing w:before="0" w:after="80"/>
        <w:jc w:val="both"/>
        <w:rPr/>
      </w:pPr>
      <w:r>
        <w:rPr>
          <w:sz w:val="22"/>
          <w:szCs w:val="22"/>
        </w:rPr>
        <w:tab/>
        <w:t>Ồ, 400 vị Tiên tri này nói, “Nhưng chúng tôi nhìn thấy một khải tượng. Chúng tôi biết. Chúng tôi là Tiên tri. Chúng tôi biết vì chúng tôi là Tiên tri.”</w:t>
      </w:r>
    </w:p>
    <w:p>
      <w:pPr>
        <w:pStyle w:val="Normal"/>
        <w:overflowPunct w:val="false"/>
        <w:autoSpaceDE w:val="false"/>
        <w:snapToGrid w:val="false"/>
        <w:spacing w:before="0" w:after="80"/>
        <w:jc w:val="both"/>
        <w:rPr/>
      </w:pPr>
      <w:r>
        <w:rPr>
          <w:sz w:val="22"/>
          <w:szCs w:val="22"/>
        </w:rPr>
        <w:tab/>
        <w:t xml:space="preserve">Mi-chê bảo,“Ta không nghi ngờ những gì các ông nhìn thấy trong một khải tượng. Ta không nghi ngờ chút nào điều các ông thấy trong một khải tượng. Nhưng nó không theo Lời.” A-men! Ông bảo, “Ta cũng thấy một khải tượng.” A-men! Ồ, chao ôi. Ông là một Dấu hiệu. Ông bảo, “Ta thấy một khải tượng, Ta thấy cả Y-sơ-ra-ên tản lạc trên các núi như bầy chiên </w:t>
      </w:r>
      <w:r>
        <w:rPr>
          <w:rStyle w:val="Em"/>
          <w:sz w:val="22"/>
          <w:szCs w:val="22"/>
        </w:rPr>
        <w:t>không có người chăn</w:t>
      </w:r>
      <w:r>
        <w:rPr>
          <w:sz w:val="22"/>
          <w:szCs w:val="22"/>
        </w:rPr>
        <w:t>.”</w:t>
      </w:r>
    </w:p>
    <w:p>
      <w:pPr>
        <w:pStyle w:val="Normal"/>
        <w:overflowPunct w:val="false"/>
        <w:autoSpaceDE w:val="false"/>
        <w:snapToGrid w:val="false"/>
        <w:spacing w:before="0" w:after="80"/>
        <w:jc w:val="both"/>
        <w:rPr/>
      </w:pPr>
      <w:r>
        <w:rPr>
          <w:sz w:val="22"/>
          <w:szCs w:val="22"/>
        </w:rPr>
        <w:tab/>
        <w:t>Thầy Tề lễ lớn này bước lên, vả vào miệng ông, bảo, “Thần Đức Giê-hô-va có từ ta mà đi ngả nào đặng mách bảo cho ngươi?”</w:t>
      </w:r>
    </w:p>
    <w:p>
      <w:pPr>
        <w:pStyle w:val="Normal"/>
        <w:overflowPunct w:val="false"/>
        <w:autoSpaceDE w:val="false"/>
        <w:snapToGrid w:val="false"/>
        <w:spacing w:before="0" w:after="80"/>
        <w:jc w:val="both"/>
        <w:rPr>
          <w:sz w:val="22"/>
          <w:szCs w:val="22"/>
        </w:rPr>
      </w:pPr>
      <w:r>
        <w:rPr>
          <w:sz w:val="22"/>
          <w:szCs w:val="22"/>
        </w:rPr>
        <w:tab/>
        <w:t xml:space="preserve">Ông đáp, “Ông sẽ thấy khi ông ở trong tù. Ông sẽ thấy.” A-háp bảo, “Hãy bỏ tù người nầy, lấy bánh và nước khổ nạn mà nuôi nó cho đến khi ta trở về bình an.” </w:t>
      </w:r>
    </w:p>
    <w:p>
      <w:pPr>
        <w:pStyle w:val="Normal"/>
        <w:overflowPunct w:val="false"/>
        <w:autoSpaceDE w:val="false"/>
        <w:snapToGrid w:val="false"/>
        <w:spacing w:before="0" w:after="80"/>
        <w:jc w:val="both"/>
        <w:rPr>
          <w:sz w:val="22"/>
          <w:szCs w:val="22"/>
        </w:rPr>
      </w:pPr>
      <w:r>
        <w:rPr>
          <w:sz w:val="22"/>
          <w:szCs w:val="22"/>
        </w:rPr>
        <w:tab/>
        <w:t>Ông lão Mi-chê đứng đó với LỜI CHÚA PHÁN VẬY. Ông nói, “Nếu vua trở về bình an, ắt Chúa không có cậy tôi phán.” Vậy đó. Ông là gì? Ông là một Dấu hiệu, giống như những Tiên tri của Đức Giê-hô-va, vị Tiên tri của Đức Chúa Trời ở lại sống với Lời Chúa.</w:t>
      </w:r>
    </w:p>
    <w:p>
      <w:pPr>
        <w:pStyle w:val="Normal"/>
        <w:overflowPunct w:val="false"/>
        <w:autoSpaceDE w:val="false"/>
        <w:snapToGrid w:val="false"/>
        <w:spacing w:before="0" w:after="80"/>
        <w:jc w:val="both"/>
        <w:rPr/>
      </w:pPr>
      <w:r>
        <w:rPr>
          <w:sz w:val="22"/>
          <w:szCs w:val="22"/>
          <w:vertAlign w:val="superscript"/>
        </w:rPr>
        <w:t>154</w:t>
      </w:r>
      <w:r>
        <w:rPr>
          <w:sz w:val="22"/>
          <w:szCs w:val="22"/>
        </w:rPr>
        <w:tab/>
        <w:t>Nếu anh em có một vị Tiên tri nói rằng anh em nên được báp-têm trong các ‘tước’ Cha, Con, Thánh Linh, đó là một tiên tri giả. Nếu anh em nói có một vị Tiên tri giữa vòng anh em, nói rằng có ‘Ba Thần’, đó là vị tiên tri giả. Không có chỗ nào Kinh thánh cho điều đó cả. Đúng vậy, nhưng một vị Tiên tri thật của Đức Chúa Trời sẽ ở lại với Lời đó. Nếu khải tượng của người nghịch lại Lời đó, người không phải là một Tiên tri thật đến từ Đức Chúa Trời. Không có chỗ nào trong Kinh Thánh, bất kỳ người nào đã được báp-têm trong ‘tước’ Cha, Con, Thánh Linh.</w:t>
      </w:r>
    </w:p>
    <w:p>
      <w:pPr>
        <w:pStyle w:val="Normal"/>
        <w:overflowPunct w:val="false"/>
        <w:autoSpaceDE w:val="false"/>
        <w:snapToGrid w:val="false"/>
        <w:spacing w:before="0" w:after="80"/>
        <w:jc w:val="both"/>
        <w:rPr/>
      </w:pPr>
      <w:r>
        <w:rPr>
          <w:sz w:val="22"/>
          <w:szCs w:val="22"/>
          <w:vertAlign w:val="superscript"/>
        </w:rPr>
        <w:t>156</w:t>
      </w:r>
      <w:r>
        <w:rPr>
          <w:sz w:val="22"/>
          <w:szCs w:val="22"/>
        </w:rPr>
        <w:tab/>
        <w:t>Hãy nhìn Phao-lô trên đó, trong nhà tù, một người Do-thái mũi cong, đầu hói đang nằm ở đó, trải qua 20 năm trong nhà tù Rô-ma. Ông đã viết những bức thư này. Vậy thì, anh em nghĩ những nữ Thầy giảng  nghĩ gì về Phao-lô khi ông nói, “</w:t>
      </w:r>
      <w:r>
        <w:rPr>
          <w:rStyle w:val="Em"/>
        </w:rPr>
        <w:t>Đàn bà</w:t>
      </w:r>
      <w:r>
        <w:rPr/>
        <w:t xml:space="preserve"> phải nín lặng trong đám hội của anh em</w:t>
      </w:r>
      <w:r>
        <w:rPr>
          <w:sz w:val="22"/>
          <w:szCs w:val="22"/>
        </w:rPr>
        <w:t>. Ta không cho phép họ giảng dạy.”? Tôi tưởng tượng họ có thể thực sự làm theo ông. Anh em nghĩ gì về những Giám mục, suy nghĩ, khi họ bảo tất cả những điều khác biệt này, “Bỏ thứ này ở đây đi, tất cả những điều này, điều kia... Phao-lô, bảo cho người ta, dù sao, tay này là ai, cái tay này đang nằm trong tù đó?” Nhưng ông đã gặp Chúa Jêsus. Ông biết những gì ông đang nói về. Ra từ cùng nhóm đó, sau cái chết của Phao-lô, họ cuối cùng đã hình thành từ trong nhóm những Giám mục và cấp cao, đến Giáo hội nghị Nicene và điều đó hình thành Giáo hội Công giáo, đi xa khỏi Lời Đức Chúa Trời. Rồi có ‘Cha, Con, Thánh Linh’ của anh em. Tôi thách thức bất kỳ người nào, bất kỳ đâu, bấy kỳ quốc gia nào chứng minh nó ngược lại.</w:t>
      </w:r>
    </w:p>
    <w:p>
      <w:pPr>
        <w:pStyle w:val="Normal"/>
        <w:overflowPunct w:val="false"/>
        <w:autoSpaceDE w:val="false"/>
        <w:snapToGrid w:val="false"/>
        <w:spacing w:before="0" w:after="80"/>
        <w:jc w:val="both"/>
        <w:rPr/>
      </w:pPr>
      <w:r>
        <w:rPr>
          <w:sz w:val="22"/>
          <w:szCs w:val="22"/>
          <w:vertAlign w:val="superscript"/>
        </w:rPr>
        <w:t>157</w:t>
      </w:r>
      <w:r>
        <w:rPr>
          <w:sz w:val="22"/>
          <w:szCs w:val="22"/>
        </w:rPr>
        <w:tab/>
        <w:t>LỜI CHÚA PHÁN VẬY, phép báp-têm sử dụng ‘tước Cha, Con, Thánh Linh’ là sai. Lời Chúa Phán Vậy, tôi yêu cầu mỗi người trong anh em ở đây hay nghe băng, đã chưa được báp-têm trong Danh Jêsus Christ, phải được báp-têm lại trong “Tên Họ” Jêsus Christ.</w:t>
      </w:r>
    </w:p>
    <w:p>
      <w:pPr>
        <w:pStyle w:val="Normal"/>
        <w:overflowPunct w:val="false"/>
        <w:autoSpaceDE w:val="false"/>
        <w:snapToGrid w:val="false"/>
        <w:jc w:val="both"/>
        <w:rPr>
          <w:sz w:val="22"/>
          <w:szCs w:val="22"/>
        </w:rPr>
      </w:pPr>
      <w:r>
        <w:rPr>
          <w:sz w:val="22"/>
          <w:szCs w:val="22"/>
        </w:rPr>
        <w:tab/>
        <w:t>Phao-lô trong Công vụ 19:5, hỏi, “Anh em có nhận lãnh Đức Thánh Linh từ khi anh em tin chưa?</w:t>
      </w:r>
    </w:p>
    <w:p>
      <w:pPr>
        <w:pStyle w:val="Normal"/>
        <w:overflowPunct w:val="false"/>
        <w:autoSpaceDE w:val="false"/>
        <w:snapToGrid w:val="false"/>
        <w:jc w:val="both"/>
        <w:rPr>
          <w:sz w:val="22"/>
          <w:szCs w:val="22"/>
        </w:rPr>
      </w:pPr>
      <w:r>
        <w:rPr>
          <w:sz w:val="22"/>
          <w:szCs w:val="22"/>
        </w:rPr>
        <w:tab/>
        <w:t>Họ đáp, “Chúng tôi không biết có Đức Thánh Linh nào.”</w:t>
      </w:r>
    </w:p>
    <w:p>
      <w:pPr>
        <w:pStyle w:val="Normal"/>
        <w:overflowPunct w:val="false"/>
        <w:autoSpaceDE w:val="false"/>
        <w:snapToGrid w:val="false"/>
        <w:jc w:val="both"/>
        <w:rPr>
          <w:sz w:val="22"/>
          <w:szCs w:val="22"/>
        </w:rPr>
      </w:pPr>
      <w:r>
        <w:rPr>
          <w:sz w:val="22"/>
          <w:szCs w:val="22"/>
        </w:rPr>
        <w:tab/>
        <w:t>Hỏi, “Vậy thì anh em được báp-têm gì?”</w:t>
      </w:r>
    </w:p>
    <w:p>
      <w:pPr>
        <w:pStyle w:val="Normal"/>
        <w:overflowPunct w:val="false"/>
        <w:autoSpaceDE w:val="false"/>
        <w:snapToGrid w:val="false"/>
        <w:spacing w:before="0" w:after="80"/>
        <w:jc w:val="both"/>
        <w:rPr/>
      </w:pPr>
      <w:r>
        <w:rPr>
          <w:sz w:val="22"/>
          <w:szCs w:val="22"/>
        </w:rPr>
        <w:tab/>
        <w:t>Họ đáp, “Chúng tôi đã được báp-têm.” Nhưng không phải báp-têm Cơ-đốc [chân chính] mà chỉ làm trong ‘tước Cha, Con, Thánh Linh’, không phải là loại báp-têm Cơ-đốc [chân chính]. Không một người Cơ-đốc nào đã từng được báp-têm giống như thế trong Kinh thánh hay trong hàng trăm năm sau Kinh thánh. Đó là tín điều của Công giáo và không phải là tín lý Cơ-đốc. Hãy chỉ cho tôi thấy trong Kinh thánh. Đó là sai. Tôi không có ý muốn nói những người được báp-têm thì giống như thế, theo lối đó. Đức Chúa Trời có nhiều người ngoài đó hôm nay không biết nhiều hơn. Nhưng giờ đã đến. Chúng ta phải quay trở lại Lời nếu chúng ta mong đợi Đức Chúa Trời làm việc trong ngày hôm nay giống như Ngài đã làm thời đó.</w:t>
      </w:r>
    </w:p>
    <w:p>
      <w:pPr>
        <w:pStyle w:val="Normal"/>
        <w:overflowPunct w:val="false"/>
        <w:autoSpaceDE w:val="false"/>
        <w:snapToGrid w:val="false"/>
        <w:spacing w:before="0" w:after="80"/>
        <w:jc w:val="both"/>
        <w:rPr/>
      </w:pPr>
      <w:r>
        <w:rPr>
          <w:sz w:val="22"/>
          <w:szCs w:val="22"/>
          <w:vertAlign w:val="superscript"/>
        </w:rPr>
        <w:t>161</w:t>
      </w:r>
      <w:r>
        <w:rPr>
          <w:sz w:val="22"/>
          <w:szCs w:val="22"/>
        </w:rPr>
        <w:tab/>
        <w:t>Tôi đã nói với mẹ của tôi trước khi bà chết, tôi nói, “Mẹ ơi, khi con trở thành một người Cơ-đốc, khi còn bé, con bắt đầu tìm thấy. Con biết có một Đức Chúa Trời từng khải tượng, rằng mẹ biết và những điều đã xảy ra suốt qua đời sống. Rồi con tìm ra Giào hội Công giáo đã nói, “Chúng tôi là ‘Hội thánh.” Đừng có làm điều gì khác những gì Kinh thánh nói, chúng tôi tin điều đó đúng nhưng chúng tôi là ‘Hội thánh’. Những gì chúng tôi nói, Đức Chúa Trời trói buộc ở trên trời.” Như vậy, rồi họ làm nó theo lối này. Đó là một thân thể. Người Lutheran nói, “Họ sai, chúng tôi tin theo cách này.” Người Báp-tít bảo, “Hết thảy họ sai, chúng tôi tin điều này, cách này.” Như là có hàng trăm thân thể vậy?! Ồ, anh em đã có đức tin như thế . Ai trong họ là đúng?</w:t>
      </w:r>
    </w:p>
    <w:p>
      <w:pPr>
        <w:pStyle w:val="Normal"/>
        <w:overflowPunct w:val="false"/>
        <w:autoSpaceDE w:val="false"/>
        <w:snapToGrid w:val="false"/>
        <w:spacing w:before="0" w:after="80"/>
        <w:jc w:val="both"/>
        <w:rPr/>
      </w:pPr>
      <w:r>
        <w:rPr>
          <w:sz w:val="22"/>
          <w:szCs w:val="22"/>
          <w:vertAlign w:val="superscript"/>
        </w:rPr>
        <w:t>162</w:t>
      </w:r>
      <w:r>
        <w:rPr>
          <w:sz w:val="22"/>
          <w:szCs w:val="22"/>
        </w:rPr>
        <w:tab/>
        <w:t>Có một điều đúng. Lúc ấy, tôi không biết. Tôi nói, “Mẹ ơi, con trở lại Kinh thánh và tìm ra cách mà những Sứ đồ đầu tiên đó, kiểu Hội thánh họ đã có, họ đã giảng dạy như thế nào, những điều họ đã làm. Con đã làm điều đó chính xác theo lối họ đã làm nó, theo cách Kinh thánh đã nói, con đã có cùng những kết quả.” A-men! Xin lỗi cách diễn đạt “Bằng cớ của chiếc bánh pút-đinh là ta ăn nó.” Thực vậy. Có cùng những kết quả mà họ đã có. Vâng.</w:t>
      </w:r>
    </w:p>
    <w:p>
      <w:pPr>
        <w:pStyle w:val="Normal"/>
        <w:overflowPunct w:val="false"/>
        <w:autoSpaceDE w:val="false"/>
        <w:snapToGrid w:val="false"/>
        <w:spacing w:before="0" w:after="80"/>
        <w:jc w:val="both"/>
        <w:rPr/>
      </w:pPr>
      <w:r>
        <w:rPr>
          <w:sz w:val="22"/>
          <w:szCs w:val="22"/>
          <w:vertAlign w:val="superscript"/>
        </w:rPr>
        <w:t>163</w:t>
      </w:r>
      <w:r>
        <w:rPr>
          <w:sz w:val="22"/>
          <w:szCs w:val="22"/>
        </w:rPr>
        <w:tab/>
        <w:t>Như vậy, anh em không thể gây dựng niềm tin vào điều gì đó, có 900 cách khác nhau, đi theo lối này và lối kia. Rồi tìm ra trong Kinh thánh rằng Chúa Jêsus đã tự Ngài nói, nếu bất kỳ người nào lấy đi một Lời hay thay đổi nó trong Cuốn Sách này, người nào thêm điều gì vào Lời, hay bớt đi điều gì ra khỏi Lời, giống như vậy, sẽ bị lấy phần của người ra khỏi Quyển Sách Sự Sống. Tỏ cho thấy tên người có được ở đó nhưng nó sẽ bị lấy ra.</w:t>
      </w:r>
    </w:p>
    <w:p>
      <w:pPr>
        <w:pStyle w:val="Normal"/>
        <w:overflowPunct w:val="false"/>
        <w:autoSpaceDE w:val="false"/>
        <w:snapToGrid w:val="false"/>
        <w:spacing w:before="0" w:after="80"/>
        <w:jc w:val="both"/>
        <w:rPr>
          <w:sz w:val="22"/>
          <w:szCs w:val="22"/>
        </w:rPr>
      </w:pPr>
      <w:r>
        <w:rPr>
          <w:sz w:val="22"/>
          <w:szCs w:val="22"/>
        </w:rPr>
        <w:tab/>
        <w:t>Ồ, chúng ta phải quay trở lại Lời này. “Trời đất sẽ qua đi nhưng Lời Ta sẽ không bao giờ qua đâu.” Vâng, thưa quí vị. “Hãy để cho lời của mỗi người là lời dối và Của Ta là thực,” Chúa Jêsus Phán. Chúng ta hãy ở lại với Lời. Vâng, vâng.</w:t>
      </w:r>
    </w:p>
    <w:p>
      <w:pPr>
        <w:pStyle w:val="Normal"/>
        <w:overflowPunct w:val="false"/>
        <w:autoSpaceDE w:val="false"/>
        <w:snapToGrid w:val="false"/>
        <w:spacing w:before="0" w:after="80"/>
        <w:jc w:val="both"/>
        <w:rPr/>
      </w:pPr>
      <w:r>
        <w:rPr>
          <w:sz w:val="22"/>
          <w:szCs w:val="22"/>
          <w:vertAlign w:val="superscript"/>
        </w:rPr>
        <w:t>165</w:t>
      </w:r>
      <w:r>
        <w:rPr>
          <w:sz w:val="22"/>
          <w:szCs w:val="22"/>
        </w:rPr>
        <w:tab/>
        <w:t>Giô-sa-phát biết rằng Đức Chúa Trời giữ một vị Tiên tri thật, ở lại với Lời Ngài và không nhân nhượng Lời. Không, thưa quí vị. Ông ở lại ngay với điều đó, 400 người chống lại ông, cũng với những Lời Tiên tri của họ, nhưng ông đã có Lời Đức Chúa Trời với cùng Dấu hiệu và các thứ. Hôm nay tôi nói, những gì chúng ta cần hôm nay là một con người, một vị Tiên tri, dấy lên ở giữa vòng chúng ta, người sẽ ở lại với Lời Đức Chúa Trời bất kể những gì người nào khác nói -- hay điều gì hệ phái nói.</w:t>
      </w:r>
    </w:p>
    <w:p>
      <w:pPr>
        <w:pStyle w:val="Normal"/>
        <w:overflowPunct w:val="false"/>
        <w:autoSpaceDE w:val="false"/>
        <w:snapToGrid w:val="false"/>
        <w:spacing w:before="0" w:after="80"/>
        <w:jc w:val="both"/>
        <w:rPr/>
      </w:pPr>
      <w:r>
        <w:rPr>
          <w:sz w:val="22"/>
          <w:szCs w:val="22"/>
          <w:vertAlign w:val="superscript"/>
        </w:rPr>
        <w:t>167</w:t>
      </w:r>
      <w:r>
        <w:rPr>
          <w:sz w:val="22"/>
          <w:szCs w:val="22"/>
        </w:rPr>
        <w:tab/>
        <w:t>Mi-chê không có sự hợp tác nào. Môi-se không có sự hợp tác nào. Nô-ê không có dự hợp tác nào. Không một người nào trong họ từng có một sự hợp tác [thỏa hiệp]. Tất cả đều chống lại họ, nhưng họ là những Dấu hiệu trong những ngay gian ác trước khi Đức Chúa Trời sai sự phán xét đến. Đức Chúa Trời giữ Lời Ngài và muốn Lời Ngài được giữ bởi dân sự của Ngài. Ngợi khen Đức Chúa Trời.</w:t>
      </w:r>
    </w:p>
    <w:p>
      <w:pPr>
        <w:pStyle w:val="Normal"/>
        <w:overflowPunct w:val="false"/>
        <w:autoSpaceDE w:val="false"/>
        <w:snapToGrid w:val="false"/>
        <w:spacing w:before="0" w:after="80"/>
        <w:jc w:val="both"/>
        <w:rPr/>
      </w:pPr>
      <w:r>
        <w:rPr>
          <w:sz w:val="22"/>
          <w:szCs w:val="22"/>
        </w:rPr>
        <w:tab/>
        <w:t>Bây giờ, để kết thúc, trong chỉ một vài phút bây giờ. Hãy lắng nghe kỹ.</w:t>
      </w:r>
    </w:p>
    <w:p>
      <w:pPr>
        <w:pStyle w:val="Normal"/>
        <w:overflowPunct w:val="false"/>
        <w:autoSpaceDE w:val="false"/>
        <w:snapToGrid w:val="false"/>
        <w:spacing w:before="0" w:after="80"/>
        <w:jc w:val="both"/>
        <w:rPr/>
      </w:pPr>
      <w:r>
        <w:rPr>
          <w:sz w:val="22"/>
          <w:szCs w:val="22"/>
          <w:vertAlign w:val="superscript"/>
        </w:rPr>
        <w:t>168</w:t>
      </w:r>
      <w:r>
        <w:rPr>
          <w:sz w:val="22"/>
          <w:szCs w:val="22"/>
        </w:rPr>
        <w:tab/>
        <w:t>Có một người được Đức Chúa Trời sai đến, tên là Giăng, một Dấu hiệu Tiên tri. Trước khi Chúa Jêsus từng đến thế gian và tuyên bố chính Ngài, Ngài đã sai một vị Tiên tri đến trước Ngài. Ngài có làm điều ấy không? Ngài đã sai đến một vị Tiên tri. Ê-li của Cựu ước đã được nói tiên tri trong quyền phép của Ê-li, của Cựu ước. Ông là Dấu hiệu vị Tiên tri rằng Chúa Jêsus đang đến, rằng có một Đấng Mê-si đang đến.</w:t>
      </w:r>
    </w:p>
    <w:p>
      <w:pPr>
        <w:pStyle w:val="Normal"/>
        <w:overflowPunct w:val="false"/>
        <w:autoSpaceDE w:val="false"/>
        <w:snapToGrid w:val="false"/>
        <w:spacing w:before="0" w:after="80"/>
        <w:jc w:val="both"/>
        <w:rPr/>
      </w:pPr>
      <w:r>
        <w:rPr>
          <w:sz w:val="22"/>
          <w:szCs w:val="22"/>
          <w:vertAlign w:val="superscript"/>
        </w:rPr>
        <w:t>169</w:t>
      </w:r>
      <w:r>
        <w:rPr>
          <w:sz w:val="22"/>
          <w:szCs w:val="22"/>
        </w:rPr>
        <w:tab/>
        <w:t>Khi Giăng đến từ đồng vắng, ông là một Dấu hiệu rằng Đấng Mê-si đi trên con đường của Ngài. Khi Giăng xuất hiện, Y-sơ-ra-ên hẵn nên biết bởi những Tiên tri của họ... Đó là nơi dân sự bỏ lỡ nó. Họ không tin  vị Tiên tri của họ. Họ không tin. Họ không tin những gì mà Phi-e-rơ đã nói là đúng vào ngày lễ Ngũ tuần. Họ không tin điều đó là đúng. Họ đã không tin những gì Phao-lô đã nói, cùng một điều mà Phi-e-rơ đã nói, “Nếu một Thiên sứ từ trời rao giảng bất kỳ nào khác, hãy để cho người bị rủa sả.” Họ không tin điều đó. Họ không tin những vị Tiên tri của họ. Nếu như họ biết, họ đã biết những điều mà Ê-sai nói, “Có tiếng kêu trong đồng vắng, hãy dọn đường cho Chúa.” Họ hẳn nên biết điều đó. Ông là một vị Tiên tri, một vua của những vị Tiên tri. Ông đã bảo cho họ nhưng họ không tin điều đó. Không, không. Ông bảo, “Có Đấng Mê-si đang đến.”</w:t>
      </w:r>
    </w:p>
    <w:p>
      <w:pPr>
        <w:pStyle w:val="Normal"/>
        <w:overflowPunct w:val="false"/>
        <w:autoSpaceDE w:val="false"/>
        <w:snapToGrid w:val="false"/>
        <w:spacing w:before="0" w:after="80"/>
        <w:jc w:val="both"/>
        <w:rPr/>
      </w:pPr>
      <w:r>
        <w:rPr>
          <w:sz w:val="22"/>
          <w:szCs w:val="22"/>
          <w:vertAlign w:val="superscript"/>
        </w:rPr>
        <w:t>170</w:t>
      </w:r>
      <w:r>
        <w:rPr>
          <w:sz w:val="22"/>
          <w:szCs w:val="22"/>
        </w:rPr>
        <w:tab/>
        <w:t>Con người này là một người được Đức Chúa Trời sai đến. Ồ, thưa anh em. Ông không có ai theo cả. Đức Chúa Trời ban cho ông những người đi theo, một bầy nhỏ, giống như Ngài đã làm với Ê-li. Đức Chúa Trời ban cho ông những người đi theo, ông đã không nhận nó từ tổ chức chính trị nào đó. Ông đã rao giảng Lời, ở lại với Lời Đức Chúa Trời và Đức Chúa Trời đã ban cho ông một bầy nhỏ. Ê-li ở lại với Lời Đức Chúa Trời. Con người này không có sự hợp tác nào. Ông không có người đi theo, không có sự hợp tác, không thuộc về hệ phái nào, không yêu cầu bất kỳ điều gì, chẳng sợ hãi điều gì. Đó là Giăng. Tại sao? Ông là một người được Đức Chúa Trời sai đến. Đó là lý do ông đứng vững. Ông là Ê-li đang đứng đó để chứng minh cho dân sự rằng Đấng Mê-si đang đến. Ông bảo, “Ta là tiếng của Ngài kêu lớn trong đồng vắng, giống như Tiên tri Ê-sai đã nói. Hãy chuẩn bị để gặp Chúa.”</w:t>
      </w:r>
    </w:p>
    <w:p>
      <w:pPr>
        <w:pStyle w:val="Normal"/>
        <w:overflowPunct w:val="false"/>
        <w:autoSpaceDE w:val="false"/>
        <w:snapToGrid w:val="false"/>
        <w:spacing w:before="0" w:after="80"/>
        <w:jc w:val="both"/>
        <w:rPr/>
      </w:pPr>
      <w:r>
        <w:rPr>
          <w:sz w:val="22"/>
          <w:szCs w:val="22"/>
          <w:vertAlign w:val="superscript"/>
        </w:rPr>
        <w:t>172</w:t>
      </w:r>
      <w:r>
        <w:rPr>
          <w:sz w:val="22"/>
          <w:szCs w:val="22"/>
        </w:rPr>
        <w:tab/>
        <w:t>Những người Pha-ri-si và những người Sa-đu-sê đứng ngoài đó và tranh cãi về những chiếc áo choàng của họ và các thứ. Ngay trong lúc họ đang tranh cãi và làm ồn về chuyện đó, ngay vào ở giữa vòng họ, Đấng Mê-si đến, đang bước đi. Giăng bảo, “Ngài kìa.” Ha-lê-lu-gia!</w:t>
      </w:r>
    </w:p>
    <w:p>
      <w:pPr>
        <w:pStyle w:val="Normal"/>
        <w:overflowPunct w:val="false"/>
        <w:autoSpaceDE w:val="false"/>
        <w:snapToGrid w:val="false"/>
        <w:spacing w:before="0" w:after="80"/>
        <w:jc w:val="both"/>
        <w:rPr>
          <w:sz w:val="22"/>
          <w:szCs w:val="22"/>
        </w:rPr>
      </w:pPr>
      <w:r>
        <w:rPr>
          <w:sz w:val="22"/>
          <w:szCs w:val="22"/>
        </w:rPr>
        <w:tab/>
        <w:t>Hãy quan sát ông. Ông đã không giới thiệu Ngài. “Ngài kìa. Ngài đang đứng ngay ở giữa vòng anh em bây giờ.” Vào khoảng thời gian đó, các từng trời gầm vang, Chúa Jêsus bước vào trong dòng nước, Giăng đã làm chứng, nhìn thấy Thánh Linh Chúa giống như Chim Bồ Câu giáng xuống, có tiếng kêu lớn, “Này là Con Yêu Dấu của Ta, trong Người Ta vui lòng ngự vào.” Ồ!</w:t>
      </w:r>
    </w:p>
    <w:p>
      <w:pPr>
        <w:pStyle w:val="Normal"/>
        <w:overflowPunct w:val="false"/>
        <w:autoSpaceDE w:val="false"/>
        <w:snapToGrid w:val="false"/>
        <w:spacing w:before="0" w:after="80"/>
        <w:jc w:val="both"/>
        <w:rPr>
          <w:sz w:val="22"/>
          <w:szCs w:val="22"/>
        </w:rPr>
      </w:pPr>
      <w:r>
        <w:rPr>
          <w:sz w:val="22"/>
          <w:szCs w:val="22"/>
        </w:rPr>
        <w:tab/>
        <w:t>Giăng bảo, “Bây giờ, Ngài sẽ dấy lên; Ta phải hạ xuống.” Ồ, quả là một vị Tiên tri. Một Dấu hiệu cho Y-sơ-ra-ên. Vâng, thưa quí vị.</w:t>
      </w:r>
    </w:p>
    <w:p>
      <w:pPr>
        <w:pStyle w:val="Normal"/>
        <w:overflowPunct w:val="false"/>
        <w:autoSpaceDE w:val="false"/>
        <w:snapToGrid w:val="false"/>
        <w:spacing w:before="0" w:after="80"/>
        <w:jc w:val="both"/>
        <w:rPr/>
      </w:pPr>
      <w:r>
        <w:rPr>
          <w:sz w:val="22"/>
          <w:szCs w:val="22"/>
          <w:vertAlign w:val="superscript"/>
        </w:rPr>
        <w:t>175</w:t>
      </w:r>
      <w:r>
        <w:rPr>
          <w:sz w:val="22"/>
          <w:szCs w:val="22"/>
        </w:rPr>
        <w:tab/>
        <w:t>Ông là một người được Đức Chúa Trời sai đến, dù cho ông là một Thầy Tế lễ. Ồ, vâng. Xa-cha-ri, cha của ông, là một Thầy Tế lễ. Nhưng anh em có lưu ý, Đức Chúa Trời sẽ không để cho vị Tiên tri đó bị pha trộn với những tổ chức của họ. Anh em biết, cha của ông hẳn đem ông đến một Trường Thần học, một hệ phái như vậy -- Như vậy, tạo nên ông là một Mục sư tốt, huấn luyện hết thảy cho ông và ban cho ông cả các thứ mà ông không nên có. Nhưng Đức Chúa Trời sẽ không để cho linh hồn của ông bị ô nhiễm. Anh em có hiểu không? Ngài không thể để cho con người đó bị pha trộn với các tổ chức. Ông không thể thuộc về người nào trong họ, không phe phái nào, người Pha-ri-si, người Sa-đu-sê hay người thuộc đảng Hê-rốt hay bất kỳ là gì có thể. Đức Chúa Trời sẽ không cho phép điều đó.</w:t>
      </w:r>
    </w:p>
    <w:p>
      <w:pPr>
        <w:pStyle w:val="Normal"/>
        <w:overflowPunct w:val="false"/>
        <w:autoSpaceDE w:val="false"/>
        <w:snapToGrid w:val="false"/>
        <w:spacing w:before="0" w:after="80"/>
        <w:jc w:val="both"/>
        <w:rPr/>
      </w:pPr>
      <w:r>
        <w:rPr>
          <w:sz w:val="22"/>
          <w:szCs w:val="22"/>
          <w:vertAlign w:val="superscript"/>
        </w:rPr>
        <w:t>176</w:t>
      </w:r>
      <w:r>
        <w:rPr>
          <w:sz w:val="22"/>
          <w:szCs w:val="22"/>
        </w:rPr>
        <w:tab/>
        <w:t>Ông có sự sinh ra kỳ quặc. Ông là một đứa con kỳ quặc. Ông là một vị Tiên tri. Cha của ông là Thầy Tế lễ, nhưng ông không chịu để cho người pha trộn với tất cả sự giả hình của họ, các tôn giáo Pha-ri-si và các thứ. Ông đã làm gì? Ông đã đem người ra vào trong đồng vắng và huấn luyện ông trong sa mạc. Quả là sự huấn luyện tuyệt diệu. A-men! Ông đã huấn luyện cho người bởi kinh nghiệm. Đó là điều tốt nhất. Khi ông đi ra, ông biết một cách chính xác sứ mạng của ông là gì. Đức Chúa Trời đã chứng thực cho sứ mạng đó. Ngài đã chứng thực nó ở đâu? Trên dòng sông. Phán bảo,“Ta là tiếng của người kêu trong đồng vắng, ‘Hãy dọn đường của Chúa, ban bằng nẻo của Ngài.’”</w:t>
      </w:r>
    </w:p>
    <w:p>
      <w:pPr>
        <w:pStyle w:val="Normal"/>
        <w:overflowPunct w:val="false"/>
        <w:autoSpaceDE w:val="false"/>
        <w:snapToGrid w:val="false"/>
        <w:spacing w:before="0" w:after="80"/>
        <w:jc w:val="both"/>
        <w:rPr>
          <w:sz w:val="16"/>
          <w:szCs w:val="16"/>
        </w:rPr>
      </w:pPr>
      <w:r>
        <w:rPr>
          <w:sz w:val="22"/>
          <w:szCs w:val="22"/>
          <w:vertAlign w:val="superscript"/>
        </w:rPr>
        <w:t>178</w:t>
      </w:r>
      <w:r>
        <w:rPr>
          <w:sz w:val="22"/>
          <w:szCs w:val="22"/>
        </w:rPr>
        <w:tab/>
        <w:t>Giăng, một người được Chúa sai đến, Đức Chúa Trời không để cho ông bị ô nhiễm với điều đó. Ông được huấn luyện trong đồng vắng bởi Đức Chúa Trời. Ngài huấn luyện ông, không phải trong những trường học của họ, không phải trong hệ thống Thần học của họ. Nếu Ngài đã làm như vậy, hẳn hết thảy ông đã bị nhồi cho những thứ giống như thế, ra từ những Học viện hôm nay, tất cả các loại Học viện, không chỉ là của phái Trưởng Lão, Báp-tít, Giám Lý, nhưng những Học viện của Ngũ Tuần, cũng tệ như vậy, những Trường Thần học nào của họ, cũng đào tạo họ ra như vậy. Ồ!</w:t>
      </w:r>
    </w:p>
    <w:p>
      <w:pPr>
        <w:pStyle w:val="Normal"/>
        <w:overflowPunct w:val="false"/>
        <w:autoSpaceDE w:val="false"/>
        <w:snapToGrid w:val="false"/>
        <w:spacing w:before="0" w:after="80"/>
        <w:jc w:val="both"/>
        <w:rPr/>
      </w:pPr>
      <w:r>
        <w:rPr>
          <w:sz w:val="22"/>
          <w:szCs w:val="22"/>
          <w:vertAlign w:val="superscript"/>
        </w:rPr>
        <w:t>179</w:t>
      </w:r>
      <w:r>
        <w:rPr>
          <w:sz w:val="22"/>
          <w:szCs w:val="22"/>
        </w:rPr>
        <w:tab/>
        <w:t>Sự xuất hiện của Giăng đã được tiên báo trong Kinh thánh. Ê-sai 40:3, “Ta sẽ sai Sứ giả Ta</w:t>
      </w:r>
      <w:r>
        <w:rPr/>
        <w:t xml:space="preserve">, người sẽ dọn đường trước mặt Ta; </w:t>
      </w:r>
      <w:r>
        <w:rPr>
          <w:sz w:val="22"/>
          <w:szCs w:val="22"/>
        </w:rPr>
        <w:t>...” Hay, đó là Ma-la-chi 3, “Ngài sẽ sai Sứ giả Ngài đi trước Ngài.” -- Một vị Tiên tri, một vị Tiên tri cuối cùng, đã được nói về ông. Điều cuối cùng đã nói về ông. Hãy nhớ, sách cuối cùng của Cựu ứơc nói rằng Ê-li sẽ đến với dân Y-sơ-ra-ên trước lúc có sự tỏ ra của Đấng Mê-si.</w:t>
      </w:r>
    </w:p>
    <w:p>
      <w:pPr>
        <w:pStyle w:val="Normal"/>
        <w:overflowPunct w:val="false"/>
        <w:autoSpaceDE w:val="false"/>
        <w:snapToGrid w:val="false"/>
        <w:spacing w:before="0" w:after="80"/>
        <w:jc w:val="both"/>
        <w:rPr/>
      </w:pPr>
      <w:r>
        <w:rPr>
          <w:sz w:val="22"/>
          <w:szCs w:val="22"/>
          <w:vertAlign w:val="superscript"/>
        </w:rPr>
        <w:t>180</w:t>
      </w:r>
      <w:r>
        <w:rPr>
          <w:sz w:val="22"/>
          <w:szCs w:val="22"/>
        </w:rPr>
        <w:tab/>
        <w:t>Anh em có sẵn sàng không? Quyển sách cuối cùng trong Kinh thánh, Khải huyền, tỏ cho chúng ta thấy rằng sẽ có sự trở lại của người trong những ngày sau rốt cho Hội thánh Dân Ngoại, các Dấu hiệu. Họ bỏ lỡ nó như thế nào. Ông đã nói tiên tri quay trở lại ngay trước sự tái lâm vĩ đại của Chúa. Trong Ma-la-chi 4 và cũng trong Khải huyền 3, cho chúng ta biết rằng người sẽ có mặt ở đây trong những ngày sau rốt, cùng người đó sẽ đứng trên miệng hố cho dân sự với một bầy nhỏ mà Đức Chúa Trời sẽ ban cho người. Người sẽ đến trong những ngày sau rốt. Đức Chúa Trời Phán như vậy. Người sẽ là một Dấu hiệu cho quốc gia Dân Ngoại này rằng giờ của nó không còn nữa.</w:t>
      </w:r>
    </w:p>
    <w:p>
      <w:pPr>
        <w:pStyle w:val="Normal"/>
        <w:overflowPunct w:val="false"/>
        <w:autoSpaceDE w:val="false"/>
        <w:snapToGrid w:val="false"/>
        <w:spacing w:before="0" w:after="80"/>
        <w:jc w:val="both"/>
        <w:rPr/>
      </w:pPr>
      <w:r>
        <w:rPr>
          <w:sz w:val="22"/>
          <w:szCs w:val="22"/>
          <w:vertAlign w:val="superscript"/>
        </w:rPr>
        <w:t>181</w:t>
      </w:r>
      <w:r>
        <w:rPr>
          <w:sz w:val="22"/>
          <w:szCs w:val="22"/>
        </w:rPr>
        <w:tab/>
        <w:t>Hãy nhớ, khi người xuất hiện, thì giờ đã gần. Chúng ta hãy cầu nguyện để Đức Chúa Trời sai người đến. Thì giờ đã gần. Ngay khi chức vụ của mình hoàn tất, Đấng Mê-si tỏ Chính Ngài ra.</w:t>
      </w:r>
    </w:p>
    <w:p>
      <w:pPr>
        <w:pStyle w:val="Normal"/>
        <w:overflowPunct w:val="false"/>
        <w:autoSpaceDE w:val="false"/>
        <w:snapToGrid w:val="false"/>
        <w:spacing w:before="0" w:after="80"/>
        <w:jc w:val="both"/>
        <w:rPr>
          <w:sz w:val="22"/>
          <w:szCs w:val="22"/>
        </w:rPr>
      </w:pPr>
      <w:r>
        <w:rPr>
          <w:sz w:val="22"/>
          <w:szCs w:val="22"/>
        </w:rPr>
        <w:tab/>
        <w:t>Ngay khi người vĩ đại này đến trong những ngày sau rốt, hoàn tất chức vụ của người, Đấng Mê-si sẽ tỏ chính Ngài. Nó sẽ như vậy. Thì giờ đang ở trong tầm tay, do vậy chúng ta nên cầu nguyện... Anh em nên bắt đầu cầu nguyện.</w:t>
      </w:r>
    </w:p>
    <w:p>
      <w:pPr>
        <w:pStyle w:val="Normal"/>
        <w:overflowPunct w:val="false"/>
        <w:autoSpaceDE w:val="false"/>
        <w:snapToGrid w:val="false"/>
        <w:spacing w:before="0" w:after="80"/>
        <w:jc w:val="both"/>
        <w:rPr/>
      </w:pPr>
      <w:r>
        <w:rPr>
          <w:sz w:val="22"/>
          <w:szCs w:val="22"/>
          <w:vertAlign w:val="superscript"/>
        </w:rPr>
        <w:t>183</w:t>
      </w:r>
      <w:r>
        <w:rPr>
          <w:sz w:val="22"/>
          <w:szCs w:val="22"/>
        </w:rPr>
        <w:tab/>
        <w:t xml:space="preserve">Dấu hiệu Đức Chúa Trời ban cho của người cho Thời đại này sẽ chứng minh Ngài là ai. Mọi người sẽ biết được điều đó. Đức Chúa Trời sẽ chứng thực điều đó. Ngài sẽ tỏ cho thấy những dấu kỳ phép lạ giống như chưa hề được thực hiện trên đất bởi người. Tôi không có ý muốn nói giật, rung lắc, nói tiếng lạ. Người sẽ quay trở lại với Lời Đức Chúa Trời giống như con người này ngày trước. Tại sao? Người đã nói tiên tri về sự hiện đến trong Ma-la-chi 4 và Khải huyền 3, như vậy, người sẽ đến. Không có bất kỳ điều gì sẽ chận người lại được, người đang đến, A-men! Người sẽ có mặt tại đây. A-men! Hãy để cho dân sự sấp mặt họ xuống hôm nay và bắt đầu kêu lớn với Đức Chúa Trời và quan sát những gì xảy ra. Anh em sẽ thấy người tỏ mình ra trong quyền phép. Vâng, thưa quí vị. </w:t>
      </w:r>
    </w:p>
    <w:p>
      <w:pPr>
        <w:pStyle w:val="Normal"/>
        <w:overflowPunct w:val="false"/>
        <w:autoSpaceDE w:val="false"/>
        <w:snapToGrid w:val="false"/>
        <w:spacing w:before="0" w:after="80"/>
        <w:jc w:val="both"/>
        <w:rPr>
          <w:sz w:val="22"/>
          <w:szCs w:val="22"/>
        </w:rPr>
      </w:pPr>
      <w:r>
        <w:rPr>
          <w:sz w:val="22"/>
          <w:szCs w:val="22"/>
        </w:rPr>
        <w:tab/>
        <w:t>Theo Kinh thánh, Sứ điệp Dấu hiệu của người sẽ làm xoay chuyển... Chúng ta sẽ biết người là gì? Làm thế nào sẽ chúng ta biết được đó là người đúng?</w:t>
      </w:r>
    </w:p>
    <w:p>
      <w:pPr>
        <w:pStyle w:val="Normal"/>
        <w:overflowPunct w:val="false"/>
        <w:autoSpaceDE w:val="false"/>
        <w:snapToGrid w:val="false"/>
        <w:spacing w:before="0" w:after="80"/>
        <w:jc w:val="both"/>
        <w:rPr/>
      </w:pPr>
      <w:r>
        <w:rPr>
          <w:sz w:val="22"/>
          <w:szCs w:val="22"/>
          <w:vertAlign w:val="superscript"/>
        </w:rPr>
        <w:t>185</w:t>
      </w:r>
      <w:r>
        <w:rPr>
          <w:sz w:val="22"/>
          <w:szCs w:val="22"/>
        </w:rPr>
        <w:tab/>
        <w:t>Anh em biết Y-sơ-ra-ên có một lần đã cầu xin trong Phục truyền Luật lệ ký 20:20, tôi tin câu đó. Người nói, “Làm thế nào chúng tôi sẽ biết được rằng đây là người đúng. Làm thế nào chúng tôi biết được?” Đức Chúa Trời bảo cho chúng ta rằng chúng ta sẽ biết người. Người sẽ làm gì? Người sẽ làm cho lòng của các con cái trở lại với Sứ điệp Ngũ tuần nguyên thuỷ lúc ban đầu.</w:t>
      </w:r>
    </w:p>
    <w:p>
      <w:pPr>
        <w:pStyle w:val="Normal"/>
        <w:overflowPunct w:val="false"/>
        <w:autoSpaceDE w:val="false"/>
        <w:snapToGrid w:val="false"/>
        <w:spacing w:before="0" w:after="80"/>
        <w:jc w:val="both"/>
        <w:rPr>
          <w:sz w:val="22"/>
          <w:szCs w:val="22"/>
        </w:rPr>
      </w:pPr>
      <w:r>
        <w:rPr>
          <w:sz w:val="22"/>
          <w:szCs w:val="22"/>
        </w:rPr>
        <w:tab/>
        <w:t>Ồ, một Dấu hiệu bị xem thường, một Dấu hiệu thực sự, họ đã bỏ lỡ. Họ luôn bỏ lỡ. Hãy trở lại với Hội thánh thật, với Sứ điệp thật.</w:t>
      </w:r>
    </w:p>
    <w:p>
      <w:pPr>
        <w:pStyle w:val="Normal"/>
        <w:overflowPunct w:val="false"/>
        <w:autoSpaceDE w:val="false"/>
        <w:snapToGrid w:val="false"/>
        <w:spacing w:before="0" w:after="80"/>
        <w:jc w:val="both"/>
        <w:rPr/>
      </w:pPr>
      <w:r>
        <w:rPr>
          <w:sz w:val="22"/>
          <w:szCs w:val="22"/>
          <w:vertAlign w:val="superscript"/>
        </w:rPr>
        <w:t>187</w:t>
      </w:r>
      <w:r>
        <w:rPr>
          <w:sz w:val="22"/>
          <w:szCs w:val="22"/>
        </w:rPr>
        <w:tab/>
        <w:t>Người sẽ đứng một mình chống lại những hệ phái, bạo dạn và không sợ hãi với LỜI CHÚA PHÁN VẬY. Người không nhân nhượng với Giáo hội nào, người không có gì liên quan với Giáo hội nào. Người không bị giật dây vì chuyện gì. Người sẽ đứng ngay trên Lời, LỜI CHÚA PHÁN VẬY. Đức Chúa Trời sẽ chứng thực cho chức vụ của người với những dấu kỳ phép lạ, sự khải thị vĩ đại của Lời, mang tới cho dân sự. Quả là một ngày vĩ đại trong tầm tay. Người sẽ đứng giống như Phi-e-rơ và Giăng đã làm vào ngày lễ Ngũ tuần. Sau lễ Ngũ tuần, họ đã được đầy dẫy Đức Thánh Linh, đã được báp-têm tại đó, họ đã đứng trong sân tòa công luận đó, họ đã đứng đó với tất cả sự bạo dạn mà có thể được đứng vào. Người ta bảo, “Chúng ta cấm ngươi giảng trong Danh Chúa Jêsus nữa.”</w:t>
      </w:r>
    </w:p>
    <w:p>
      <w:pPr>
        <w:pStyle w:val="Normal"/>
        <w:overflowPunct w:val="false"/>
        <w:autoSpaceDE w:val="false"/>
        <w:snapToGrid w:val="false"/>
        <w:spacing w:before="0" w:after="80"/>
        <w:jc w:val="both"/>
        <w:rPr>
          <w:sz w:val="22"/>
          <w:szCs w:val="22"/>
        </w:rPr>
      </w:pPr>
      <w:r>
        <w:rPr>
          <w:sz w:val="22"/>
          <w:szCs w:val="22"/>
        </w:rPr>
        <w:tab/>
        <w:t>Người nói, “Có đúng không cho chúng ta lắng nghe các ngươi hay Đức Chúa Trời? Hãy tự phán xét giữa các ngươi đi.” Những người ngu dốt, ít học... A-men! Họ là những vị Tiên tri. Họ là những Tiên tri được Chúa xức dầu. Họ là những Dấu hiệu của Đức Thánh Linh. Họ là những vị Tiên tri. Họ biết.</w:t>
      </w:r>
    </w:p>
    <w:p>
      <w:pPr>
        <w:pStyle w:val="Normal"/>
        <w:overflowPunct w:val="false"/>
        <w:autoSpaceDE w:val="false"/>
        <w:snapToGrid w:val="false"/>
        <w:spacing w:before="0" w:after="80"/>
        <w:jc w:val="both"/>
        <w:rPr/>
      </w:pPr>
      <w:r>
        <w:rPr>
          <w:sz w:val="22"/>
          <w:szCs w:val="22"/>
          <w:vertAlign w:val="superscript"/>
        </w:rPr>
        <w:t>189</w:t>
      </w:r>
      <w:r>
        <w:rPr>
          <w:sz w:val="22"/>
          <w:szCs w:val="22"/>
        </w:rPr>
        <w:tab/>
        <w:t>Họ thật giống như Giăng. Họ có mặt trên đó vào lễ Ngũ tuần, họ đã tìm được điều gì đó. Họ không giống như hầu hết những Thầy giảng của chúng ta hôm nay, tự phong, khoe khoang về tổ chức vĩ đại mà chúng ta có thế nào, chúng ta có bao nhiêu người trong những nhóm vĩ đại của chúng ta. “Chúng tôi đứng như một tổ chức vĩ đại. Chúng tôi làm công việc truyền giáo.” Ồ, chao ôi! “Ồ, chúng tôi có những đám đông lớn hơn hết thảy những nhóm còn lại của họ.” Đó là gì? Đó là sự giật dây chính trị. Tôi muốn anh em lắng nghe kỹ trong 2-3 phút kế tiếp.</w:t>
      </w:r>
    </w:p>
    <w:p>
      <w:pPr>
        <w:pStyle w:val="Normal"/>
        <w:overflowPunct w:val="false"/>
        <w:autoSpaceDE w:val="false"/>
        <w:snapToGrid w:val="false"/>
        <w:spacing w:before="0" w:after="80"/>
        <w:jc w:val="both"/>
        <w:rPr/>
      </w:pPr>
      <w:r>
        <w:rPr>
          <w:sz w:val="22"/>
          <w:szCs w:val="22"/>
          <w:vertAlign w:val="superscript"/>
        </w:rPr>
        <w:t>190</w:t>
      </w:r>
      <w:r>
        <w:rPr>
          <w:sz w:val="22"/>
          <w:szCs w:val="22"/>
        </w:rPr>
        <w:tab/>
        <w:t>Sự giật dây chính trị... Chắc chắn tôi đã nói điều đó cách đây một vài phút, anh em biết tôi đang nói về điều gì. Một Dấu hiệu đã được nói tiên tri, tôi để yên nó, đặt nó trong lòng anh em. Hiểu không? Không chỉ anh em có, nhưng những người đó sẽ nghe, nó ở trong vòng tay anh em. Hãy làm với nó điều gì anh em muốn. Anh em cầu nguyện và quan sát Đức Chúa Trời hành động. Hãy quan sát Ngài, làm ứng nghiệm Lời Ngài. Ngài đang chờ đợi.</w:t>
      </w:r>
    </w:p>
    <w:p>
      <w:pPr>
        <w:pStyle w:val="Normal"/>
        <w:overflowPunct w:val="false"/>
        <w:autoSpaceDE w:val="false"/>
        <w:snapToGrid w:val="false"/>
        <w:spacing w:before="0" w:after="80"/>
        <w:jc w:val="both"/>
        <w:rPr/>
      </w:pPr>
      <w:r>
        <w:rPr>
          <w:sz w:val="22"/>
          <w:szCs w:val="22"/>
          <w:vertAlign w:val="superscript"/>
        </w:rPr>
        <w:t>191</w:t>
      </w:r>
      <w:r>
        <w:rPr>
          <w:sz w:val="22"/>
          <w:szCs w:val="22"/>
        </w:rPr>
        <w:tab/>
        <w:t>Lúc những quả bom nguyên tử làm người dân hoảng sợ trong Ngũ Giác Đài, họ không biết làm gì, các Dấu hiệu huyền nhiệm trên các từng trời về những đĩa bay, mọi điều mà Đức Chúa Trời đã tiên đoán, đó là lúc cho Ê-li đó (người ở nơi nào đó) dấy lên trước mặt.</w:t>
      </w:r>
    </w:p>
    <w:p>
      <w:pPr>
        <w:pStyle w:val="Normal"/>
        <w:overflowPunct w:val="false"/>
        <w:autoSpaceDE w:val="false"/>
        <w:snapToGrid w:val="false"/>
        <w:spacing w:before="0" w:after="80"/>
        <w:jc w:val="both"/>
        <w:rPr/>
      </w:pPr>
      <w:r>
        <w:rPr>
          <w:sz w:val="22"/>
          <w:szCs w:val="22"/>
        </w:rPr>
        <w:tab/>
        <w:t>Hãy để cho dân sự, hãy để cho bầy nhỏ đó, dân sót lại nhỏ bé đó, mà Đức Chúa Trời ban cho người, hãy để cho dân còn sót lại, nhỏ bé đó đi kêu cầu với Đức Chúa Trời và xem những gì xảy ra. Sẽ có một đấu trường quốc gia. Sẽ có một quyền lực mà họ chưa bao giờ thấy trước đó. Nan đề của nó là, Thời đại này, sẽ quá trễ cho họ vào lúc đó. Các cánh cửa sẽ bị đóng lại. Vậy, hãy ghi nhớ, chúng ta đang ở Kỳ sau rốt. Hãy cầu nguyện.</w:t>
      </w:r>
    </w:p>
    <w:p>
      <w:pPr>
        <w:pStyle w:val="Normal"/>
        <w:overflowPunct w:val="false"/>
        <w:autoSpaceDE w:val="false"/>
        <w:snapToGrid w:val="false"/>
        <w:spacing w:before="0" w:after="80"/>
        <w:jc w:val="both"/>
        <w:rPr/>
      </w:pPr>
      <w:r>
        <w:rPr>
          <w:sz w:val="22"/>
          <w:szCs w:val="22"/>
          <w:vertAlign w:val="superscript"/>
        </w:rPr>
        <w:t>193</w:t>
      </w:r>
      <w:r>
        <w:rPr>
          <w:sz w:val="22"/>
          <w:szCs w:val="22"/>
        </w:rPr>
        <w:tab/>
        <w:t>Hãy nhìn những gì chúng ta gọi là chức vụ hôm nay. Chúng ta có cái gì? (Bây giờ, để kết thúc, tôi muốn nói điều này.) Chúng ta có gì? Chúng ta chẳng có gì cả. Một vài người trong những lãnh tụ vĩ đại nhất của chúng ta, những nhà Truyền giáo vĩ đại nhất của chúng ta, một trong những nhà Truyền giáo vĩ đại nhất của chúng ta bảo, “Nếu tôi có thể tìm được 10% của những người trở lại đạo của tôi còn đứng vững 1 năm, tôi sẽ lấy làm biết ơn lắm.” Khi thậm chí không nhìn nhận gì hơn Finney, có 97%. Phao-lô có 100 cộng trên hàng trăm -- Hàng trăm cộng thêm hàng trăm. Thưa anh em, một người được cứu, anh ta thật được đầy dẫy, anh ta đi, bảo cho người nào đó khác, thành ra hàng triệu. Tại sao? Họ có điều gì đó. Họ ở trên Lời.</w:t>
      </w:r>
    </w:p>
    <w:p>
      <w:pPr>
        <w:pStyle w:val="Normal"/>
        <w:overflowPunct w:val="false"/>
        <w:autoSpaceDE w:val="false"/>
        <w:snapToGrid w:val="false"/>
        <w:spacing w:before="0" w:after="80"/>
        <w:jc w:val="both"/>
        <w:rPr/>
      </w:pPr>
      <w:r>
        <w:rPr>
          <w:sz w:val="22"/>
          <w:szCs w:val="22"/>
          <w:vertAlign w:val="superscript"/>
        </w:rPr>
        <w:t>194</w:t>
      </w:r>
      <w:r>
        <w:rPr>
          <w:sz w:val="22"/>
          <w:szCs w:val="22"/>
        </w:rPr>
        <w:tab/>
        <w:t>Hôm nay, chúng ta chỉ suy nghĩ về những đám đông lớn. Đó là gì? Đó là tổ chức chính trị. Nếu nhà Truyền giáo vĩ đại nào đó vào thành phố, cái gì đến trước tiên? Một nhóm người. Tất cả những người Giám-lý, Báp-tít, Trưởng lão, tất cả họ, họ tạo nên một điểm số nhỏ... “Ông ta chỉ có thể giảng cái này, ông ta không thể giảng cái đó. Ông ta không thể giảng cái nọ, nhưng ông ta có thể giảng cái kia...” Anh em có điều gì? Những người nữ (Tôi đang nói về Ngũ Tuần) -- những người nữ đi lên đó, lên chỗ Bàn thờ, họ bắt đầu khẩn nài...</w:t>
      </w:r>
    </w:p>
    <w:p>
      <w:pPr>
        <w:pStyle w:val="Normal"/>
        <w:overflowPunct w:val="false"/>
        <w:autoSpaceDE w:val="false"/>
        <w:snapToGrid w:val="false"/>
        <w:spacing w:before="0" w:after="80"/>
        <w:jc w:val="both"/>
        <w:rPr>
          <w:sz w:val="22"/>
          <w:szCs w:val="22"/>
        </w:rPr>
      </w:pPr>
      <w:r>
        <w:rPr>
          <w:sz w:val="22"/>
          <w:szCs w:val="22"/>
        </w:rPr>
        <w:tab/>
        <w:t>Tôi luôn luôn chống lại sự kêu gọi tại Bàn thờ. Có thể nói nó không hại gì. Tôi không tin họ. Chẳng có chuyện như thế trong Kinh thánh. Làm thế nào một người có thể đến nếu Đức Chúa Trời không gọi người? Anh em không thể giữ họ tránh xa. Anh em không phải gọi điều gì nếu Đức Chúa Trời đã kêu gọi người. Kêu gọi tại Bàn thờ là ý tưởng của người Giám Lý. Đúng vậy. Họ giữ theo kiểu, “John này, anh biết đấy, mẹ của anh đã qua đời cách đây thời gian lâu rồi...”</w:t>
      </w:r>
    </w:p>
    <w:p>
      <w:pPr>
        <w:pStyle w:val="Normal"/>
        <w:overflowPunct w:val="false"/>
        <w:autoSpaceDE w:val="false"/>
        <w:snapToGrid w:val="false"/>
        <w:spacing w:before="0" w:after="80"/>
        <w:jc w:val="both"/>
        <w:rPr>
          <w:sz w:val="22"/>
          <w:szCs w:val="22"/>
        </w:rPr>
      </w:pPr>
      <w:r>
        <w:rPr>
          <w:sz w:val="22"/>
          <w:szCs w:val="22"/>
        </w:rPr>
        <w:tab/>
        <w:t>“Thưa anh, vâng, ừm...” Đó không phải là sự cải đạo.</w:t>
      </w:r>
    </w:p>
    <w:p>
      <w:pPr>
        <w:pStyle w:val="Normal"/>
        <w:overflowPunct w:val="false"/>
        <w:autoSpaceDE w:val="false"/>
        <w:snapToGrid w:val="false"/>
        <w:spacing w:before="0" w:after="80"/>
        <w:jc w:val="both"/>
        <w:rPr/>
      </w:pPr>
      <w:r>
        <w:rPr>
          <w:sz w:val="22"/>
          <w:szCs w:val="22"/>
          <w:vertAlign w:val="superscript"/>
        </w:rPr>
        <w:t>198</w:t>
      </w:r>
      <w:r>
        <w:rPr>
          <w:sz w:val="22"/>
          <w:szCs w:val="22"/>
        </w:rPr>
        <w:tab/>
        <w:t>Ở đây, cách đây một vài đêm, chúng tôi có một cuộc trưng bày tại Louisville về một phụ nữ mang vào một bình đựng tro hỏa táng, đặt trên bệ của kho quân trang. Nàng kể, “Hàng trăm người chạy đến Bàn thờ.” Tin Lành không phải là một nỗi sợ hãi. Đó không phải là một sự cảm thông, đó là sự trở lại đạo của niềm tin thuyết phục (a conversion of conviction)*.</w:t>
      </w:r>
    </w:p>
    <w:p>
      <w:pPr>
        <w:pStyle w:val="Normal"/>
        <w:overflowPunct w:val="false"/>
        <w:autoSpaceDE w:val="false"/>
        <w:snapToGrid w:val="false"/>
        <w:spacing w:before="0" w:after="80"/>
        <w:jc w:val="both"/>
        <w:rPr>
          <w:sz w:val="22"/>
          <w:szCs w:val="22"/>
        </w:rPr>
      </w:pPr>
      <w:r>
        <w:rPr>
          <w:sz w:val="22"/>
          <w:szCs w:val="22"/>
        </w:rPr>
        <w:tab/>
        <w:t>Hãy quan sát trong những buổi nhóm nầy, thậm chí trong chức vụ khiêm nhường nhỏ bé của tôi, không loại trừ tôi... Có đôi khi tôi cảm thấy hổ thẹn đi ra. Đúng vậy. Chúng ta làm gì? Cứ đứng và có những lời kêu gọi Bàn thờ và thuyết phục họ. Những cô bé đi lên đó, tất cả, nhai kẹo cao su, bảo, xem này, thầy không? Tôi sắp ra đi...” [Anh Branham bắt chước. - Biên tập] Những người nữ này đi lên đó với tóc uốn bồng bềnh, mặt mày sơn phết (người Ngũ Tuần) đi vào, đi ra, bảo họ nói tiếng lạ, chẳng bao giờ họ để cho tóc họ mọc dài ra và vẫn làm những điều y nguyên họ đã làm. Anh em bảo tôi đó là sự trở lại đạo sao? Đó là sự nhạo báng Đức Chúa Trời. Kinh thánh nói đó là tội lỗi và điều hổ nhục cho họ, cắt tóc mình đi. Làm thế nào một người nữ tóc uốn định tội một người nữ mặt mày son phấn? Cũng hãy nghe đi. Giờ đến là lúc cái rìu được đặt bên gốc cây, mỗi cây không sanh ra trái tốt bị chặt xuống.</w:t>
      </w:r>
    </w:p>
    <w:p>
      <w:pPr>
        <w:pStyle w:val="Normal"/>
        <w:overflowPunct w:val="false"/>
        <w:autoSpaceDE w:val="false"/>
        <w:snapToGrid w:val="false"/>
        <w:spacing w:before="0" w:after="80"/>
        <w:jc w:val="both"/>
        <w:rPr/>
      </w:pPr>
      <w:r>
        <w:rPr>
          <w:sz w:val="22"/>
          <w:szCs w:val="22"/>
        </w:rPr>
        <w:tab/>
        <w:t>Có chuyện gì vậy? Nó sai rồi. Bởi vì cái gọi là những Thầy giảng hiện đại của chúng ta ngoài đây -- những đám đông lớn, những kiểu áo sơ mi mới vào nghề, các tổ chức, chẳng hiểu biết gì về Đức Chúa Trời hơn người Hottentot biết gì về chuyện ‘hiệp sĩ Ai-cập’ vậy!</w:t>
      </w:r>
    </w:p>
    <w:p>
      <w:pPr>
        <w:pStyle w:val="Normal"/>
        <w:overflowPunct w:val="false"/>
        <w:autoSpaceDE w:val="false"/>
        <w:snapToGrid w:val="false"/>
        <w:spacing w:before="0" w:after="80"/>
        <w:jc w:val="both"/>
        <w:rPr/>
      </w:pPr>
      <w:r>
        <w:rPr>
          <w:sz w:val="22"/>
          <w:szCs w:val="22"/>
          <w:vertAlign w:val="superscript"/>
        </w:rPr>
        <w:t>201</w:t>
      </w:r>
      <w:r>
        <w:rPr>
          <w:sz w:val="22"/>
          <w:szCs w:val="22"/>
        </w:rPr>
        <w:tab/>
        <w:t>Chuyện gì xảy ra nếu dân sự tại lễ Ngũ tuần đã đi lên đó và nói, “Bây giờ, Chúa Jêsus ra lệnh cho chúng tôi rằng chúng tôi nên đi lên đây và ở lại cho đến lúc nhận được quyền phép từ trên cao. Các anh em ơi, chúng tôi đã có mặt ở đây 9 ngày rồi; Chúng ta hãy tin nhận điều đó bởi đức tin. Bây giờ, chúng tôi có Đức Thánh Linh. Vì chúng tôi đã có mặt ở đây, chúng tôi đã thực hiện những gì mà Chúa Jêsus đã bảo chúng tôi làm.” Chẳng hề có kinh nghiệm nào cả.</w:t>
      </w:r>
    </w:p>
    <w:p>
      <w:pPr>
        <w:pStyle w:val="Normal"/>
        <w:overflowPunct w:val="false"/>
        <w:autoSpaceDE w:val="false"/>
        <w:snapToGrid w:val="false"/>
        <w:spacing w:before="240" w:after="80"/>
        <w:jc w:val="both"/>
        <w:rPr/>
      </w:pPr>
      <w:r>
        <w:rPr>
          <w:sz w:val="22"/>
          <w:szCs w:val="22"/>
          <w:vertAlign w:val="superscript"/>
        </w:rPr>
        <w:t>202</w:t>
      </w:r>
      <w:r>
        <w:rPr>
          <w:sz w:val="22"/>
          <w:szCs w:val="22"/>
        </w:rPr>
        <w:tab/>
        <w:t>Xin cho tôi bảo cho anh em đôi điều. Tôi biết điều này được ghi âm nhưng dẫu sao đi nữa tôi phải nói. Hãy lắng nghe tôi sắp bảo cho anh em điều gì đó. Đó là sự xấu hổ... Tôi chưa bao giờ tin rằng Đức Thánh Linh đang làm rung chuyển. Tôi không bao giờ tin rằng bằng chứng có Đức Thánh Linh là phải nói tiếng lạ, hay kêu lớn, hay la hét. Chúng chỉ là những xúc cảm. Tôi tin Đức Thánh Linh có thể làm điều đó. Nhưng Đức Thánh Linh là Thần tính (is tabernacling Deity)*. Tôi tin một nhóm lớn dân sự, tuyên bố có Đức Thánh Linh nhưng không biết gì về Lời. Anh em gặp Đức Chúa Trời.</w:t>
      </w:r>
    </w:p>
    <w:p>
      <w:pPr>
        <w:pStyle w:val="Normal"/>
        <w:overflowPunct w:val="false"/>
        <w:autoSpaceDE w:val="false"/>
        <w:snapToGrid w:val="false"/>
        <w:spacing w:before="0" w:after="80"/>
        <w:jc w:val="both"/>
        <w:rPr/>
      </w:pPr>
      <w:r>
        <w:rPr>
          <w:sz w:val="22"/>
          <w:szCs w:val="22"/>
          <w:vertAlign w:val="superscript"/>
        </w:rPr>
        <w:t>203</w:t>
      </w:r>
      <w:r>
        <w:rPr>
          <w:sz w:val="22"/>
          <w:szCs w:val="22"/>
        </w:rPr>
        <w:tab/>
        <w:t>Như thế nào vào ngày Ngũ Tuần, họ bảo, bây giờ, giống như người Báp-tít hôm nay, người Trưởng Lão và người Giám Lý, tôi hỏi, “Anh em có tin anh em có Thánh Linh?”</w:t>
      </w:r>
    </w:p>
    <w:p>
      <w:pPr>
        <w:pStyle w:val="Normal"/>
        <w:overflowPunct w:val="false"/>
        <w:autoSpaceDE w:val="false"/>
        <w:snapToGrid w:val="false"/>
        <w:spacing w:before="0" w:after="80"/>
        <w:jc w:val="both"/>
        <w:rPr/>
      </w:pPr>
      <w:r>
        <w:rPr>
          <w:sz w:val="22"/>
          <w:szCs w:val="22"/>
        </w:rPr>
        <w:tab/>
        <w:t>“Ồ,  vâng, chúng tôi tin nhận điều đó bởi đức tin.” Bởi đức tin, chẳng là gì cả. Điều đó không phải. Đó là cảm xúc.</w:t>
      </w:r>
    </w:p>
    <w:p>
      <w:pPr>
        <w:pStyle w:val="Normal"/>
        <w:overflowPunct w:val="false"/>
        <w:autoSpaceDE w:val="false"/>
        <w:snapToGrid w:val="false"/>
        <w:spacing w:before="0" w:after="80"/>
        <w:jc w:val="both"/>
        <w:rPr>
          <w:sz w:val="22"/>
          <w:szCs w:val="22"/>
        </w:rPr>
      </w:pPr>
      <w:r>
        <w:rPr>
          <w:sz w:val="22"/>
          <w:szCs w:val="22"/>
        </w:rPr>
        <w:tab/>
        <w:t>Anh em thích nhìn mặt trời lặn, anh em đứng và quan sát mặt trời lặn xuống, khóc, nước mắt chảy dài. Đó không phải là Đức Chúa Trời. Đó là xúc cảm từ điều gì đó có trong anh em. Anh em nghe người nào đó bị đau ốm hay đang hấp hối, anh em gào lên, kêu khóc, đó không phải là Đức Chúa Trời. Đó là cảm xúc con người. Làm thế nào Đức Chúa Trời…</w:t>
      </w:r>
    </w:p>
    <w:p>
      <w:pPr>
        <w:pStyle w:val="Normal"/>
        <w:overflowPunct w:val="false"/>
        <w:autoSpaceDE w:val="false"/>
        <w:snapToGrid w:val="false"/>
        <w:spacing w:before="0" w:after="80"/>
        <w:jc w:val="both"/>
        <w:rPr/>
      </w:pPr>
      <w:r>
        <w:rPr>
          <w:sz w:val="22"/>
          <w:szCs w:val="22"/>
          <w:vertAlign w:val="superscript"/>
        </w:rPr>
        <w:t>206</w:t>
      </w:r>
      <w:r>
        <w:rPr>
          <w:sz w:val="22"/>
          <w:szCs w:val="22"/>
        </w:rPr>
        <w:tab/>
        <w:t>Tôi đã nhìn thấy dân chúng tại một môn chơi bóng sung sướng quá đến nỗi họ nói lắp, mọi điều khác. Đừng có bảo cho tôi. Chúng tôi có nhu cầu một cuộc phục hưng, một sự cứu rỗi. Những người Ngũ Tuần đến, đưa dân sự vào khuôn, bảo cho họ khi họ nói tiếng lạ là họ có Đức Thánh Linh. Một vài người trong họ sống mọi kiểu đời sau đó. Người anh em, hãy lắng nghe, vào ngày lễ Ngũ tuần nó đã không phải như vậy. Họ đã không bao giờ dựa vào tiếng lạ nào hay điều gì. Trong lúc họ đang đứng đó, ở một chỗ, đồng một lòng, Đức Chúa Trời đã giáng xuống rõ ràng giữa vòng họ. Họ đã thấy mỗi người trong họ với những lưỡi lửa chung quanh giống như thế, lơ lững trên đầu của ho. Đức Chúa Trời có mặt tại đó. Đó không phải là “tin nhận điều đó bởi đức tin” hay cảm xúc nào đó. Họ đã được đầy dẫy bởi Đức Thánh Linh, rồi đi ra và bắt đầu nói tiếng lạ. Nhưng trước tiên họ đã gặp Đức Chúa Trời. Đó là những gì tạo nên vấn đề hôm nay. Người ta bị khuyến khích, phấn khích, xúc cảm, đó không phải là Đức Thánh Linh. Đức Thánh Linh là thần tính tại Bàn thờ. Những lời của anh em là Lời Ngài. Tôi nói với anh em, những gì chúng ta cần hôm nay là một sự  kêu gọi.</w:t>
      </w:r>
    </w:p>
    <w:p>
      <w:pPr>
        <w:pStyle w:val="Normal"/>
        <w:overflowPunct w:val="false"/>
        <w:autoSpaceDE w:val="false"/>
        <w:snapToGrid w:val="false"/>
        <w:spacing w:before="0" w:after="80"/>
        <w:jc w:val="both"/>
        <w:rPr/>
      </w:pPr>
      <w:r>
        <w:rPr>
          <w:sz w:val="22"/>
          <w:szCs w:val="22"/>
        </w:rPr>
        <w:tab/>
        <w:t>Người ta đi vào... Những người nữ giống như thế đi vào, nói tiếng lạ, đi trở ra, anh em đi đến những chỗ nơi những Giáo hội của họ...</w:t>
      </w:r>
    </w:p>
    <w:p>
      <w:pPr>
        <w:pStyle w:val="Normal"/>
        <w:snapToGrid w:val="false"/>
        <w:spacing w:before="0" w:after="80"/>
        <w:jc w:val="both"/>
        <w:rPr/>
      </w:pPr>
      <w:r>
        <w:rPr>
          <w:sz w:val="22"/>
          <w:szCs w:val="22"/>
          <w:vertAlign w:val="superscript"/>
        </w:rPr>
        <w:t>208</w:t>
      </w:r>
      <w:r>
        <w:rPr>
          <w:sz w:val="22"/>
          <w:szCs w:val="22"/>
        </w:rPr>
        <w:tab/>
        <w:t>Tôi mong rằng Billy đang ngồi đây. Tôi vừa nhận một lá thư từ nơi nào dưới đó, vừa ngày nọ, chỗ mà một người nữ bảo, “Tôi thuộc về một tổ chức vĩ đại (tổ chức lớn nhất của Ngũ Tuần, tổ chức theo phái ‘Ba Ngôi’...). Tất cả những người nữ chúng tôi, Anh Branham, tất cả đều cắt tóc. Tôi để tóc dài.” Nàng kể, “Tôi luôn luôn thích mái tóc dài bởi vì tôi tin nó thuộc về Chúa. Tôi chưa bao giờ trang điểm. Giáo hội chúng tôi cho đó là lỗi thời. Khi tôi quấn tóc lên thành búi ở sau, họ nói, ‘Trông kìa, chị mang bánh xe xì lốp trên lưng và tất cả những thứ như thế. Chị đang mang một bánh xe xì lốp ở sau đầu.’” Nàng kể tiếp, “Cuối cùng chồng tôi nói, ‘Sao em không cắt tóc giống như họ?” Hiện giờ, tôi có lá thư của cô ấy. Cô ấy nói, “Có phải là (Tôi nghe một trong những cuộn băng của anh.) Cơ-đốc nhân làm phép báp-têm trong Danh của Jêsus Christ hay không?” Anh em biết những gì chị ấy sẽ nhận được, phải không? Ồ, vâng. Nàng bảo, “Anh Branham, hãy nói đi. Tôi đang đói đây; Tôi muốn biết tôi phải làm gì.”</w:t>
      </w:r>
    </w:p>
    <w:p>
      <w:pPr>
        <w:pStyle w:val="Normal"/>
        <w:overflowPunct w:val="false"/>
        <w:autoSpaceDE w:val="false"/>
        <w:snapToGrid w:val="false"/>
        <w:spacing w:before="0" w:after="80"/>
        <w:jc w:val="both"/>
        <w:rPr/>
      </w:pPr>
      <w:r>
        <w:rPr>
          <w:sz w:val="22"/>
          <w:szCs w:val="22"/>
          <w:vertAlign w:val="superscript"/>
        </w:rPr>
        <w:t>209</w:t>
      </w:r>
      <w:r>
        <w:rPr>
          <w:sz w:val="22"/>
          <w:szCs w:val="22"/>
        </w:rPr>
        <w:tab/>
        <w:t>Tôi sẽ nói, “Thật xấu hổ cho người chồng sa sút của chị và nhóm người không tin kính mà chị đang thờ phượng với. Hãy ra khỏi vòng họ.” Đúng vậy, Đức Chúa Trời không thể thay đổi. Khi Đức Chúa Trời nói điều gì, Ngài có ý nói điều đó. Tôi không quan tâm có bao nhiêu Thầy giảng tụt hậu, muốn thỏa hiệp để có một tổ chức lớn hay một nhóm. Chúng ta cần có những người đem sự cứu rỗi. Những người sẽ đứng lên để cho những người vợ của họ làm giống như thế, tôi có ít tin tưởng trong kinh nghiệm của anh em là một một người Cơ-đốc. Đúng vậy. Ăn năn hay là hư mất. Chao ôi.</w:t>
      </w:r>
    </w:p>
    <w:p>
      <w:pPr>
        <w:pStyle w:val="Normal"/>
        <w:overflowPunct w:val="false"/>
        <w:autoSpaceDE w:val="false"/>
        <w:snapToGrid w:val="false"/>
        <w:spacing w:before="0" w:after="80"/>
        <w:jc w:val="both"/>
        <w:rPr/>
      </w:pPr>
      <w:r>
        <w:rPr>
          <w:sz w:val="22"/>
          <w:szCs w:val="22"/>
          <w:vertAlign w:val="superscript"/>
        </w:rPr>
        <w:t>210</w:t>
      </w:r>
      <w:r>
        <w:rPr>
          <w:sz w:val="22"/>
          <w:szCs w:val="22"/>
        </w:rPr>
        <w:tab/>
        <w:t>Đi vào như thế, gia nhập các Giáo hội (các Giáo hội Ngũ Tuần), quay trở ra và không hề thay đổi chút nào, vẫn giống như vậy, không hề di chuyển một chút. Ồ, chao ôi. Đó là gì? Những ‘Giê-sa-bên’ hiện đại. Chỉ có một người nữ trong Kinh thánh từng trát phấn mặt mình, Đức Chúa Trời đã để những con chó ăn xác bà. Những Giê-sa-bên hiện đại kéo lê những A- háp bằng cách nắm lấy cổ áo của họ... Người nam nhu nhược nào để cho vợ mình làm giống như thế, mặc các thứ đồ sọc và các thứ, đi ra đây trên đường phố, mặc những chiếc váy, bít tất bó sát da, giống như thế (Tôi không nói như thế để đùa giỡn. Đây không phải là một chỗ để đùa giỡn. Đây là Lời Đức Chúa Trời. Đó là thực. Đúng vậy.) bước đi trên đường phố với chiếc váy quá chật cho đến nỗi nàng không thể đi được nữa, rồi người đàn ông nào đó có nhận xét về nàng và anh em muốn đánh nhau. Anh em nên vả vào hàm mình (Đúng vậy.) đã để cho nàng làm điều đó. Điều đó tỏ cho thấy anh em được tạo nên từ cái gì. Chính xác như vậy.</w:t>
      </w:r>
    </w:p>
    <w:p>
      <w:pPr>
        <w:pStyle w:val="Normal"/>
        <w:overflowPunct w:val="false"/>
        <w:autoSpaceDE w:val="false"/>
        <w:snapToGrid w:val="false"/>
        <w:spacing w:before="0" w:after="80"/>
        <w:jc w:val="both"/>
        <w:rPr/>
      </w:pPr>
      <w:r>
        <w:rPr>
          <w:sz w:val="22"/>
          <w:szCs w:val="22"/>
          <w:vertAlign w:val="superscript"/>
        </w:rPr>
        <w:t>211</w:t>
      </w:r>
      <w:r>
        <w:rPr>
          <w:sz w:val="22"/>
          <w:szCs w:val="22"/>
        </w:rPr>
        <w:tab/>
        <w:t>Những gì chúng ta cần là Phúc âm. Đức Chúa Trời dấy người nào đó lên để quay trở lại ngay với Lời. Đức Chúa Trời Phán thậm chí không phải là điều đúng đắn cho người nữ đến Nhà thờ cầu nguyện với mái tóc ngắn của mình. Người nam hoàn toàn có quyền để li dị nàng. Nàng là một người nữ làm ô danh. Kinh thánh nói vậy [I Cô 11:6, 10, 15]. Nàng làm ô nhục cho chồng. Có lẽ nàng không biết về điều đó. Bất cứ người nữ nào mặc quần ngắn cũng đều ô nhục. Có lẽ nàng không biết điều đó. Thưa quí bà, tôi không cố làm tổn thương quí bà quí cô. Tôi đang cố gắng để cứu chị em ra khỏi hồ lửa hoả ngục. Hãy ăn năn.</w:t>
      </w:r>
    </w:p>
    <w:p>
      <w:pPr>
        <w:pStyle w:val="Normal"/>
        <w:overflowPunct w:val="false"/>
        <w:autoSpaceDE w:val="false"/>
        <w:snapToGrid w:val="false"/>
        <w:spacing w:before="0" w:after="80"/>
        <w:jc w:val="both"/>
        <w:rPr/>
      </w:pPr>
      <w:r>
        <w:rPr>
          <w:sz w:val="22"/>
          <w:szCs w:val="22"/>
          <w:vertAlign w:val="superscript"/>
        </w:rPr>
        <w:t>212</w:t>
      </w:r>
      <w:r>
        <w:rPr>
          <w:sz w:val="22"/>
          <w:szCs w:val="22"/>
        </w:rPr>
        <w:tab/>
        <w:t xml:space="preserve">Anh em bảo, “Ồ, tôi có Đức Thánh Linh.” Hành động giống như thế, với Bàn thờ Chúa ở bên trong anh em, chính Đức Chúa Trời đã bảo cho anh em không được làm điều đó? </w:t>
      </w:r>
    </w:p>
    <w:p>
      <w:pPr>
        <w:pStyle w:val="Normal"/>
        <w:overflowPunct w:val="false"/>
        <w:autoSpaceDE w:val="false"/>
        <w:snapToGrid w:val="false"/>
        <w:spacing w:before="0" w:after="80"/>
        <w:jc w:val="both"/>
        <w:rPr>
          <w:sz w:val="22"/>
          <w:szCs w:val="22"/>
        </w:rPr>
      </w:pPr>
      <w:r>
        <w:rPr>
          <w:sz w:val="22"/>
          <w:szCs w:val="22"/>
        </w:rPr>
        <w:tab/>
        <w:t>Anh em bảo, “Ồ, tôi nói tiếng lạ.” Tôi đã thấy ma quỷ nói tiếng lạ. Tôi đã thấy tại Phi Châu, người ta uống huyết từ sọ người, nói tiếng lạ, kêu cầu với ma quỷ. Tôi đã có mặt ở các trại của những tay phù thuỷ, chỗ họ nói tiếng lạ và thông giải. Tôi đã thấy những cây bút chì nằm trên bàn và viết những thứ tiếng không biết, con người đi xung quanh và thông giải nó, nó có thực. Đừng bảo tôi về những tiếng lạ. Bây giờ, chúng ta có nó nhiều quá rồi. Tuy nhiên, tôi tin rằng Đức Chúa Trời Phán trong những thứ tiếng không biết, nhưng đừng dựa trên điều đó. Phao-lô bảo, “Dầu tôi nói các thứ tiếng của loài người và các Thiên sứ nhưng không có tình yêu thương thì tôi cũng chẳng ra gì. Dầu tôi có thể dời núi được...”</w:t>
      </w:r>
    </w:p>
    <w:p>
      <w:pPr>
        <w:pStyle w:val="Normal"/>
        <w:overflowPunct w:val="false"/>
        <w:autoSpaceDE w:val="false"/>
        <w:snapToGrid w:val="false"/>
        <w:spacing w:before="0" w:after="80"/>
        <w:jc w:val="both"/>
        <w:rPr/>
      </w:pPr>
      <w:r>
        <w:rPr>
          <w:sz w:val="22"/>
          <w:szCs w:val="22"/>
          <w:vertAlign w:val="superscript"/>
        </w:rPr>
        <w:t>214</w:t>
      </w:r>
      <w:r>
        <w:rPr>
          <w:sz w:val="22"/>
          <w:szCs w:val="22"/>
        </w:rPr>
        <w:tab/>
        <w:t>Nhiều người đang cố gắng nói, “Ồ, đây là một vĩ nhân của Đức Chúa Trời. Anh em nên nhìn những phép lạ vĩ đại.” Ồ, ma quỷ đi ra và biễu diễn những điều giống như thế. Tôi biết những tay phù thuỷ đi ra và những điều giống như thế, có chiếc yếm choàng quanh mình giống như thế, họ bỏ tiền vào, phù thuỷ lấy tóc ra từ phía sau mình, xoắn nó trong máu, ném nó vào trong đó... Những người trung thực tin... Đó không phải là con người, đó chính là những người tin họ đang đến gần Đức Chúa Trời qua tay phù thuỷ...</w:t>
      </w:r>
    </w:p>
    <w:p>
      <w:pPr>
        <w:pStyle w:val="Normal"/>
        <w:overflowPunct w:val="false"/>
        <w:autoSpaceDE w:val="false"/>
        <w:snapToGrid w:val="false"/>
        <w:spacing w:before="0" w:after="80"/>
        <w:jc w:val="both"/>
        <w:rPr/>
      </w:pPr>
      <w:r>
        <w:rPr>
          <w:sz w:val="22"/>
          <w:szCs w:val="22"/>
          <w:vertAlign w:val="superscript"/>
        </w:rPr>
        <w:t>215</w:t>
      </w:r>
      <w:r>
        <w:rPr>
          <w:sz w:val="22"/>
          <w:szCs w:val="22"/>
        </w:rPr>
        <w:tab/>
        <w:t xml:space="preserve">Há Chúa Jêsus đã chẳng từng nói, “Nhiều người sẽ đến với Ta vào ngày đó và bảo, ‘Tôi đã có những Chiến dịch Chữa lành lớn’” sao? Đó không phải là Dấu hiệu. Đó là Dấu hiệu chúng ta đang ở thời kỳ cuối cùng. Há Đức Chúa Jêsus đã chẳng nói trong Ma-thi-ơ 24:24, “Những tiên tri giả sẽ dấy lên trong thời sau rốt và tỏ cho thấy những Dấu hiệu vĩ đại thật nhiều đến nỗi họ sẽ lừa dối chính những người được chọn nếu có thể được.” Nhưng những người được chọn đang đứng trên Lời. Họ biết Dấu hiệu thực là gì. </w:t>
      </w:r>
    </w:p>
    <w:p>
      <w:pPr>
        <w:pStyle w:val="Normal"/>
        <w:overflowPunct w:val="false"/>
        <w:autoSpaceDE w:val="false"/>
        <w:snapToGrid w:val="false"/>
        <w:spacing w:before="0" w:after="80"/>
        <w:jc w:val="both"/>
        <w:rPr/>
      </w:pPr>
      <w:r>
        <w:rPr>
          <w:sz w:val="22"/>
          <w:szCs w:val="22"/>
          <w:vertAlign w:val="superscript"/>
        </w:rPr>
        <w:t>216</w:t>
      </w:r>
      <w:r>
        <w:rPr>
          <w:sz w:val="22"/>
          <w:szCs w:val="22"/>
        </w:rPr>
        <w:tab/>
        <w:t>Làm thế nào một người làm những điều nầy lại chối bỏ đức tin Đức Chúa Trời, nói rằng ông là vị Tiên tri từ Chúa? Ông có thể là một vị Tiên tri, giống như những người dưới đó trong thời của A-háp, Giê-hô-sa-phát, khi Mi-chê đứng lên. Nhưng họ đã có một người ở dưới đó, đứng trên Lời, Ê-li. Lời của Chúa đã được chép rằng A-háp sẽ đi đến kỳ chung cuộc của ông ta và khải tượng của Ê-li đã có với điều đó. Bất kỳ người nào, tự gọi mình thuộc linh hay một vị Tiên tri hiểu biết rằng mỗi lời của Điều Nầy là thực.</w:t>
      </w:r>
    </w:p>
    <w:p>
      <w:pPr>
        <w:pStyle w:val="Normal"/>
        <w:overflowPunct w:val="false"/>
        <w:autoSpaceDE w:val="false"/>
        <w:snapToGrid w:val="false"/>
        <w:spacing w:before="0" w:after="80"/>
        <w:jc w:val="both"/>
        <w:rPr/>
      </w:pPr>
      <w:r>
        <w:rPr>
          <w:sz w:val="22"/>
          <w:szCs w:val="22"/>
        </w:rPr>
        <w:tab/>
        <w:t>Làm thế nào ông ta có thể là một người ‘Ba Ngôi’? Làm thế nào ông ta có thể làm báp-têm trong ‘tước’ Cha, Con, Thánh Linh và nói rằng ông ta được xức dầu với Thánh Linh? Làm thế nào ông ta có thể dạy cho dân sự lỗi lầm đó và vẫn được xức dầu với Thánh Linh? Điều đó không thể thực hiện được. Đó là sự bất khả thi. Tôi nhận ra điều đó không phổ biến nhưng chúng ta không muốn thịnh hành, anh em muốn trung thực.</w:t>
      </w:r>
    </w:p>
    <w:p>
      <w:pPr>
        <w:pStyle w:val="Normal"/>
        <w:overflowPunct w:val="false"/>
        <w:autoSpaceDE w:val="false"/>
        <w:snapToGrid w:val="false"/>
        <w:spacing w:before="0" w:after="80"/>
        <w:jc w:val="both"/>
        <w:rPr/>
      </w:pPr>
      <w:r>
        <w:rPr>
          <w:sz w:val="22"/>
          <w:szCs w:val="22"/>
          <w:vertAlign w:val="superscript"/>
        </w:rPr>
        <w:t>219</w:t>
      </w:r>
      <w:r>
        <w:rPr>
          <w:sz w:val="22"/>
          <w:szCs w:val="22"/>
        </w:rPr>
        <w:tab/>
        <w:t>Giê-sa-bên và A-háp... Vâng, thưa quí vị. Tại sao? Tại sao họ làm điều đó? Tại sao những người nữ cứ uốn tóc, trang điểm, đi ra, mặc những đồ soọc khi những người đàn ông đang đi ngang qua và các thứ giống như thế. Những người chồng của họ làm điều đó? Bởi vì họ không có một vị Tiên tri thật trong bục giảng của họ để bảo cho họ Lẽ thật. Người ta bảo họ, “Ồ, điều đó chẳng quan trọng gì. Điều đó được thôi. Anh em không phải làm với điều đó.”</w:t>
      </w:r>
    </w:p>
    <w:p>
      <w:pPr>
        <w:pStyle w:val="Normal"/>
        <w:overflowPunct w:val="false"/>
        <w:autoSpaceDE w:val="false"/>
        <w:snapToGrid w:val="false"/>
        <w:spacing w:before="0" w:after="80"/>
        <w:jc w:val="both"/>
        <w:rPr>
          <w:sz w:val="22"/>
          <w:szCs w:val="22"/>
        </w:rPr>
      </w:pPr>
      <w:r>
        <w:rPr>
          <w:sz w:val="22"/>
          <w:szCs w:val="22"/>
        </w:rPr>
        <w:tab/>
        <w:t>Đó là Lời của Chúa. Kinh thánh nói rằng bất kỳ người nữ nào mặc bộ quần áo dành cho đàn ông là một điều gớm ghiếc trước Đức Chúa Trời [Phục 22:5]. Đức Chúa Trời không thay đổi. Làm thế nào Ngài có thể thay đổi và là Đức Chúa Trời được? Ngài là vô hạn.</w:t>
      </w:r>
    </w:p>
    <w:p>
      <w:pPr>
        <w:pStyle w:val="Normal"/>
        <w:overflowPunct w:val="false"/>
        <w:autoSpaceDE w:val="false"/>
        <w:snapToGrid w:val="false"/>
        <w:spacing w:before="0" w:after="80"/>
        <w:jc w:val="both"/>
        <w:rPr/>
      </w:pPr>
      <w:r>
        <w:rPr>
          <w:sz w:val="22"/>
          <w:szCs w:val="22"/>
          <w:vertAlign w:val="superscript"/>
        </w:rPr>
        <w:t>221</w:t>
      </w:r>
      <w:r>
        <w:rPr>
          <w:sz w:val="22"/>
          <w:szCs w:val="22"/>
        </w:rPr>
        <w:tab/>
        <w:t>Họ cần một vị Tiên tri thật, bảo cho họ rằng đó là Dấu hiệu kỳ Cuối cùng. Kinh thánh nói rằng họ sẽ làm điều đó trong những ngày Sau rốt. Chính xác. Họ đó.</w:t>
      </w:r>
    </w:p>
    <w:p>
      <w:pPr>
        <w:pStyle w:val="Normal"/>
        <w:overflowPunct w:val="false"/>
        <w:autoSpaceDE w:val="false"/>
        <w:snapToGrid w:val="false"/>
        <w:spacing w:before="0" w:after="80"/>
        <w:jc w:val="both"/>
        <w:rPr/>
      </w:pPr>
      <w:r>
        <w:rPr>
          <w:sz w:val="22"/>
          <w:szCs w:val="22"/>
        </w:rPr>
        <w:tab/>
        <w:t xml:space="preserve">Nhưng họ nói họ có một vị Tiên tri trong bục giảng. Ông ta sợ hội chúng. Chúng ta hãy cầu nguyện để Đức Chúa Trời ban đến cho chúng ta Ánh Sáng muộn đó, Ánh Sáng Chiều Tối (Evening Light), gởi đến cho chúng ta con người mà Ngài hứa sẽ thực hiện cho Hội thánh được chọn, sẽ bảo cho họ những gì là Lẽ thật, đứng trên Lời Đức Chúa Trời. Điều ấy sẽ phân rẽ họ. Chính xác. </w:t>
      </w:r>
    </w:p>
    <w:p>
      <w:pPr>
        <w:pStyle w:val="Normal"/>
        <w:overflowPunct w:val="false"/>
        <w:autoSpaceDE w:val="false"/>
        <w:snapToGrid w:val="false"/>
        <w:spacing w:before="0" w:after="80"/>
        <w:jc w:val="both"/>
        <w:rPr/>
      </w:pPr>
      <w:r>
        <w:rPr>
          <w:sz w:val="22"/>
          <w:szCs w:val="22"/>
          <w:vertAlign w:val="superscript"/>
        </w:rPr>
        <w:t>223</w:t>
      </w:r>
      <w:r>
        <w:rPr>
          <w:sz w:val="22"/>
          <w:szCs w:val="22"/>
        </w:rPr>
        <w:tab/>
        <w:t>Hãy nhớ, khi những người nữ bắt đầu hành động giống như thế... Chỉ trở lại một chút khi họ bắt đầu cắt mái tóc của họ và hành động như thế, khi những người nữ bắt đầu hành động giống như thế, đó là vào lúc đó và mùa đó, Ê-li đó trong những ngày sau đó chắc sẽ xuất hiện với Dấu hiệu của Thời đại sau rốt: Với Dấu hiệu của Thời đại sau rốt giống như đã xảy ra trong thời của Lót. Hiểu không? Dấu hiệu của Thời đại Sau rốt... Khi những người nữ bắt đầu hành động giống như thế. Đó là vào chính lúc đó, Ê-li-sê xuất hiện càn quét, kêu gọi, quở trách và phá bỏ (Đúng vậy.), với Dấu hiệu của Đức Chúa Trời ở phía sau ông, tiến tới. Bấy giờ, sẽ ông không gọi một nhóm lớn. Kinh thánh nói, “Hỡi bầy nhỏ, đừng sợ; Vì Cha các ngươi đã bằng lòng cho các ngươi Nước Thiên đàng</w:t>
      </w:r>
      <w:r>
        <w:rPr/>
        <w:t>.</w:t>
      </w:r>
      <w:r>
        <w:rPr>
          <w:sz w:val="22"/>
          <w:szCs w:val="22"/>
        </w:rPr>
        <w:t>” Đúng vậy. Hoàn toàn chính xác.</w:t>
      </w:r>
    </w:p>
    <w:p>
      <w:pPr>
        <w:pStyle w:val="Normal"/>
        <w:overflowPunct w:val="false"/>
        <w:autoSpaceDE w:val="false"/>
        <w:snapToGrid w:val="false"/>
        <w:spacing w:before="0" w:after="80"/>
        <w:jc w:val="both"/>
        <w:rPr>
          <w:sz w:val="22"/>
          <w:szCs w:val="22"/>
        </w:rPr>
      </w:pPr>
      <w:r>
        <w:rPr>
          <w:sz w:val="22"/>
          <w:szCs w:val="22"/>
        </w:rPr>
        <w:tab/>
        <w:t>Ông phải bị tất cả chối bỏ ngoài bầy nhỏ, vì ông giống Ê-li với 7.000 người của mình và Giăng với bầy nhỏ của mình. Vâng.</w:t>
      </w:r>
    </w:p>
    <w:p>
      <w:pPr>
        <w:pStyle w:val="Normal"/>
        <w:overflowPunct w:val="false"/>
        <w:autoSpaceDE w:val="false"/>
        <w:snapToGrid w:val="false"/>
        <w:spacing w:before="0" w:after="80"/>
        <w:jc w:val="both"/>
        <w:rPr>
          <w:sz w:val="22"/>
          <w:szCs w:val="22"/>
        </w:rPr>
      </w:pPr>
      <w:r>
        <w:rPr>
          <w:sz w:val="22"/>
          <w:szCs w:val="22"/>
          <w:vertAlign w:val="superscript"/>
        </w:rPr>
        <w:t>225</w:t>
      </w:r>
      <w:r>
        <w:rPr>
          <w:sz w:val="22"/>
          <w:szCs w:val="22"/>
        </w:rPr>
        <w:tab/>
        <w:t xml:space="preserve">Anh em thấy chúng ta đang đứng ở đâu hôm nay? Chúng ta phải quay trở lại Ngũ tuần ban đầu. Chúng ta phải quay trở lại những việc của Đức Chúa Trời. Chúng ta phải quay trở lại. Anh chị em, đừng bị lừa phỉnh trong kinh nghiệm của mình. </w:t>
      </w:r>
    </w:p>
    <w:p>
      <w:pPr>
        <w:pStyle w:val="Normal"/>
        <w:overflowPunct w:val="false"/>
        <w:autoSpaceDE w:val="false"/>
        <w:snapToGrid w:val="false"/>
        <w:spacing w:before="0" w:after="80"/>
        <w:ind w:firstLine="720"/>
        <w:jc w:val="both"/>
        <w:rPr>
          <w:sz w:val="22"/>
          <w:szCs w:val="22"/>
        </w:rPr>
      </w:pPr>
      <w:r>
        <w:rPr>
          <w:sz w:val="22"/>
          <w:szCs w:val="22"/>
        </w:rPr>
        <w:t xml:space="preserve">Chúng ta đang chờ đợi Thời đại đó. Anh em đừng có lấy kiểu nói, “Tôi hi vọng như vậy, tôi tin, tôi tin nhận điều đó bởi đức tin.” Anh em đừng làm điều đó. Anh em gặp Chúa mặt đối mặt, anh em được đầy dẫy Đức Thánh Linh, rồi anh em quan sát những gì xảy ra. Nếu linh đó ở trong anh em nghịch lại lời nầy lúc đó, anh em hãy để mặc linh đó. </w:t>
      </w:r>
    </w:p>
    <w:p>
      <w:pPr>
        <w:pStyle w:val="Normal"/>
        <w:overflowPunct w:val="false"/>
        <w:autoSpaceDE w:val="false"/>
        <w:snapToGrid w:val="false"/>
        <w:spacing w:before="0" w:after="80"/>
        <w:jc w:val="both"/>
        <w:rPr>
          <w:sz w:val="22"/>
          <w:szCs w:val="22"/>
        </w:rPr>
      </w:pPr>
      <w:r>
        <w:rPr>
          <w:sz w:val="22"/>
          <w:szCs w:val="22"/>
        </w:rPr>
        <w:tab/>
        <w:t>Hãy cầu nguyện để Đức Chúa Trời ban Thánh Linh cho anh em...</w:t>
      </w:r>
    </w:p>
    <w:p>
      <w:pPr>
        <w:pStyle w:val="Normal"/>
        <w:overflowPunct w:val="false"/>
        <w:autoSpaceDE w:val="false"/>
        <w:snapToGrid w:val="false"/>
        <w:spacing w:before="0" w:after="80"/>
        <w:jc w:val="both"/>
        <w:rPr/>
      </w:pPr>
      <w:r>
        <w:rPr>
          <w:sz w:val="22"/>
          <w:szCs w:val="22"/>
          <w:vertAlign w:val="superscript"/>
        </w:rPr>
        <w:t>227</w:t>
      </w:r>
      <w:r>
        <w:rPr>
          <w:sz w:val="22"/>
          <w:szCs w:val="22"/>
        </w:rPr>
        <w:tab/>
        <w:t>Khi Linh nầy dấy lên trong ngày Sau rốt, đó sẽ là một cảnh báo chống lại những kẻ giả dối. Vì Giăng đã nói, “Đừng có tự bảo mình các ngươi có Áp-ra-ham là tổ phụ... Các tổ phụ ấy, các Giáo phái này, phái khác. Đừng nghĩ các ngươi là con cháu Áp-ra-ham vì Đức Chúa Trời có thể khiến cho những hòn đá nầy dấy lên thành những con cái của Áp-ra-ham.” Chính xác. Vâng, thưa quí vị. Chỉ giảng Lời Đức Chúa Trời trong sự chân thật của ngày sau rốt.</w:t>
      </w:r>
    </w:p>
    <w:p>
      <w:pPr>
        <w:pStyle w:val="Normal"/>
        <w:overflowPunct w:val="false"/>
        <w:autoSpaceDE w:val="false"/>
        <w:snapToGrid w:val="false"/>
        <w:spacing w:before="0" w:after="80"/>
        <w:jc w:val="both"/>
        <w:rPr/>
      </w:pPr>
      <w:r>
        <w:rPr>
          <w:sz w:val="22"/>
          <w:szCs w:val="22"/>
          <w:vertAlign w:val="superscript"/>
        </w:rPr>
        <w:t>229</w:t>
      </w:r>
      <w:r>
        <w:rPr>
          <w:sz w:val="22"/>
          <w:szCs w:val="22"/>
        </w:rPr>
        <w:tab/>
        <w:t>Tôi xin phép giở trở lại đây chỉ một phút, để tôi chỉ cho anh em cách chúng ta có thể tìm thấy như thế nào. Tôi có nhiều câu Kinh thánh được viết xuống ở đây. Tôi đang tham khảo những câu đó. Tôi muốn đọc một câu cho anh em... Đầu tiên chúng ta hãy đọc Phục truyền Luật lệ ký chương thứ 18 và chúng ta sẽ tìm ra chỉ trong một phút, trước khi chúng ta kết thúc tại đây, để tôi có thể đọc câu Kinh thánh này cho anh em. Phục truyền Luật lệ ký chương thứ 18 (Được rồi.), và chúng ta hãy xem nào, chương 18 câu 20: Phục truyền Luật lệ ký.</w:t>
      </w:r>
    </w:p>
    <w:p>
      <w:pPr>
        <w:pStyle w:val="Normal"/>
        <w:overflowPunct w:val="false"/>
        <w:autoSpaceDE w:val="false"/>
        <w:snapToGrid w:val="false"/>
        <w:ind w:left="400" w:hanging="0"/>
        <w:jc w:val="both"/>
        <w:rPr/>
      </w:pPr>
      <w:r>
        <w:rPr>
          <w:b/>
          <w:sz w:val="22"/>
          <w:szCs w:val="22"/>
        </w:rPr>
        <w:t xml:space="preserve">Còn kẻ tiên tri có lòng kiêu ngạo, nhân danh Ta nói điều chi Ta không biểu người nói, hay là nhân danh các thần khác </w:t>
      </w:r>
      <w:r>
        <w:rPr>
          <w:sz w:val="22"/>
          <w:szCs w:val="22"/>
        </w:rPr>
        <w:t>(số nhiều)</w:t>
      </w:r>
      <w:r>
        <w:rPr>
          <w:b/>
          <w:sz w:val="22"/>
          <w:szCs w:val="22"/>
        </w:rPr>
        <w:t xml:space="preserve"> mà nói, thì kẻ tiên tri ấy phải chết.”</w:t>
      </w:r>
      <w:r>
        <w:rPr>
          <w:sz w:val="22"/>
          <w:szCs w:val="22"/>
        </w:rPr>
        <w:t xml:space="preserve"> (Đúng thế. Chết thuộc linh. “Linh hồn nào phạm tội, thì nó sẽ chết.” Chúng ta chỉ có một Đức Chúa Trời, không phải ‘các thần’.)</w:t>
      </w:r>
    </w:p>
    <w:p>
      <w:pPr>
        <w:pStyle w:val="Normal"/>
        <w:overflowPunct w:val="false"/>
        <w:autoSpaceDE w:val="false"/>
        <w:snapToGrid w:val="false"/>
        <w:ind w:left="400" w:hanging="0"/>
        <w:jc w:val="both"/>
        <w:rPr/>
      </w:pPr>
      <w:r>
        <w:rPr>
          <w:b/>
          <w:sz w:val="22"/>
          <w:szCs w:val="22"/>
        </w:rPr>
        <w:t>Nếu ngươi nói trong lòng rằng: Làm sao chúng ta nhìn biết được lời nào là lời CHÚAkhông có Phán?</w:t>
      </w:r>
      <w:r>
        <w:rPr>
          <w:sz w:val="22"/>
          <w:szCs w:val="22"/>
        </w:rPr>
        <w:t xml:space="preserve"> (“Làm thế nào chúng ta sẽ biết được? Sẽ có nhiều người trong họ, làm thế nào chúng ta sẽ biết được? Một người nói điều này và người khác nói điều kia, giống như vậy.” Bây giờ, hãy quan sát. Chúng ta sẽ biết được.)</w:t>
      </w:r>
    </w:p>
    <w:p>
      <w:pPr>
        <w:pStyle w:val="Normal"/>
        <w:overflowPunct w:val="false"/>
        <w:autoSpaceDE w:val="false"/>
        <w:snapToGrid w:val="false"/>
        <w:spacing w:before="0" w:after="80"/>
        <w:ind w:left="400" w:hanging="0"/>
        <w:jc w:val="both"/>
        <w:rPr>
          <w:b/>
          <w:b/>
          <w:sz w:val="22"/>
          <w:szCs w:val="22"/>
        </w:rPr>
      </w:pPr>
      <w:r>
        <w:rPr>
          <w:b/>
          <w:sz w:val="22"/>
          <w:szCs w:val="22"/>
        </w:rPr>
        <w:t>Khi kẻ tiên tri nhân danh CHÚA nói, ví bằng lời người nói không xảy đến và không ứng nghiệm, ấy là lời mà CHÚA chẳng có Phán. Kẻ tiên tri đó bởi sự kiêu ngạo mà nói ra: chớ sợ người</w:t>
      </w:r>
      <w:r>
        <w:rPr>
          <w:sz w:val="22"/>
          <w:szCs w:val="22"/>
        </w:rPr>
        <w:t>.</w:t>
      </w:r>
    </w:p>
    <w:p>
      <w:pPr>
        <w:pStyle w:val="Normal"/>
        <w:overflowPunct w:val="false"/>
        <w:autoSpaceDE w:val="false"/>
        <w:snapToGrid w:val="false"/>
        <w:spacing w:before="0" w:after="80"/>
        <w:jc w:val="both"/>
        <w:rPr>
          <w:sz w:val="22"/>
          <w:szCs w:val="22"/>
        </w:rPr>
      </w:pPr>
      <w:r>
        <w:rPr>
          <w:sz w:val="22"/>
          <w:szCs w:val="22"/>
        </w:rPr>
        <w:tab/>
        <w:t xml:space="preserve">Nếu Đức Chúa Trời đã không Phán điều đó, được, cứ tiếp tục và quên nó đi. Hiểu không? </w:t>
      </w:r>
    </w:p>
    <w:p>
      <w:pPr>
        <w:pStyle w:val="Normal"/>
        <w:overflowPunct w:val="false"/>
        <w:autoSpaceDE w:val="false"/>
        <w:snapToGrid w:val="false"/>
        <w:spacing w:before="0" w:after="80"/>
        <w:jc w:val="both"/>
        <w:rPr/>
      </w:pPr>
      <w:r>
        <w:rPr>
          <w:sz w:val="22"/>
          <w:szCs w:val="22"/>
          <w:vertAlign w:val="superscript"/>
        </w:rPr>
        <w:t>231</w:t>
      </w:r>
      <w:r>
        <w:rPr>
          <w:sz w:val="22"/>
          <w:szCs w:val="22"/>
        </w:rPr>
        <w:tab/>
        <w:t xml:space="preserve">Nào, hãy nhìn vào những gì chúng ta nghe hôm nay: Tín Điều các Sứ đồ, tín điều của Giám Lý, tín điều của Báp-tít, tín điều của Ngũ Tuần, tín điều này, tín điều nọ... Tín điều là gì? Anh em nhận nó ở đâu? Tôi thách thức bất kỳ người nào chỉ cho tôi Tín điều các Sứ đồ trong Kinh thánh. Không có một điều như vậy. Nếu các Sứ đồ đã từng có bất kỳ tín điều nào mà họ làm theo, nó là đây, </w:t>
      </w:r>
      <w:r>
        <w:rPr>
          <w:b/>
          <w:sz w:val="22"/>
          <w:szCs w:val="22"/>
        </w:rPr>
        <w:t>“Hãy ăn năn, mỗi người trong anh em, được báp-têm trong Danh Chúa Jêsus Christ cho sự tha tội mình, anh em sẽ nhận được sự ban cho của Đức Thánh Linh, vì Lời hứa là thuộc về anh em.”</w:t>
      </w:r>
      <w:r>
        <w:rPr>
          <w:sz w:val="22"/>
          <w:szCs w:val="22"/>
        </w:rPr>
        <w:t xml:space="preserve"> Thưa các anh em, anh em há không thấy chỗ chúng ta ở đâu sao? Chúng ta đang ở trong một tình trạng kinh khủng. Đó là gì? Dấu hiệu thật sự bị xem thường.</w:t>
      </w:r>
    </w:p>
    <w:p>
      <w:pPr>
        <w:pStyle w:val="Normal"/>
        <w:overflowPunct w:val="false"/>
        <w:autoSpaceDE w:val="false"/>
        <w:snapToGrid w:val="false"/>
        <w:spacing w:before="0" w:after="80"/>
        <w:jc w:val="both"/>
        <w:rPr/>
      </w:pPr>
      <w:r>
        <w:rPr>
          <w:sz w:val="22"/>
          <w:szCs w:val="22"/>
          <w:vertAlign w:val="superscript"/>
        </w:rPr>
        <w:t>232</w:t>
      </w:r>
      <w:r>
        <w:rPr>
          <w:sz w:val="22"/>
          <w:szCs w:val="22"/>
        </w:rPr>
        <w:tab/>
        <w:t>Giờ đây, anh chị em là những người nam người nữ, hầu hết anh chị em, các con cái của Đức Chúa Trời của anh chị em. Đừng xem thường điều đó. Hãy nhớ rằng chúng ta được cho là có những điều này. Chúng được cho là xảy ra vào ngày hôm nay, trong thì giờ mà chúng ta đang sống trong bây giờ. Đây là thì giờ ngay trước sự hiện diện của Đấng Mê-si. Được cho là có một lời loan báo đến từ Đức Chúa Trời. Tôi xin  đọc điều đó cho anh em. Chúng ta hãy trở lại Ma-la-chi. Đó là sách cuối cùng trong Cựu Ước. Lắng nghe những gì Ngài nói ở đây trong Ma-la-chi. Hãy nghe điều này chỉ một phút. Nếu anh em để ý Ma-la-chi 3 đang nói khi Chúa Jêsus Phán về Giăng sẽ đến...</w:t>
      </w:r>
    </w:p>
    <w:p>
      <w:pPr>
        <w:pStyle w:val="Normal"/>
        <w:overflowPunct w:val="false"/>
        <w:autoSpaceDE w:val="false"/>
        <w:snapToGrid w:val="false"/>
        <w:spacing w:before="0" w:after="80"/>
        <w:ind w:left="400" w:hanging="0"/>
        <w:jc w:val="both"/>
        <w:rPr/>
      </w:pPr>
      <w:r>
        <w:rPr>
          <w:sz w:val="22"/>
          <w:szCs w:val="22"/>
        </w:rPr>
        <w:tab/>
      </w:r>
      <w:r>
        <w:rPr>
          <w:b/>
          <w:sz w:val="22"/>
          <w:szCs w:val="22"/>
        </w:rPr>
        <w:t>Nầy, Ta sai Sứ giả Ta, người sẽ dọn đường trước mặt Ta; Và Chúa mà các ngươi tìm kiếm sẽ thình lình vào trong Đền thờ Ngài, tức là Thiên sứ của sự Giao ước mà các ngươi trông mong. Nầy, Ngài đến, Đức Giê-hô-va vạn quân Phán vậy.</w:t>
      </w:r>
    </w:p>
    <w:p>
      <w:pPr>
        <w:pStyle w:val="Normal"/>
        <w:overflowPunct w:val="false"/>
        <w:autoSpaceDE w:val="false"/>
        <w:snapToGrid w:val="false"/>
        <w:spacing w:before="0" w:after="80"/>
        <w:jc w:val="both"/>
        <w:rPr/>
      </w:pPr>
      <w:r>
        <w:rPr>
          <w:sz w:val="22"/>
          <w:szCs w:val="22"/>
          <w:vertAlign w:val="superscript"/>
        </w:rPr>
        <w:t>233</w:t>
        <w:tab/>
      </w:r>
      <w:r>
        <w:rPr>
          <w:sz w:val="22"/>
          <w:szCs w:val="22"/>
        </w:rPr>
        <w:t>Đó là Giăng loan báo về sự đến của Chúa Jêsus. Và Ngài đã đến Đền thờ chính xác như Ngài đã Phán, Sứ giả của Giao ước, Thiên sứ đã ở với -- trong đồng vắng với -- với các môn đồ -- hay với dân Y-sơ-ra-ên. Anh em tin Ngài là Sứ giả đó không? Ồ, Ngài Phán, “Ta đến từ Đức Chúa Trời, và Ta đi về cùng Đức Chúa Trời.”</w:t>
      </w:r>
    </w:p>
    <w:p>
      <w:pPr>
        <w:pStyle w:val="Normal"/>
        <w:overflowPunct w:val="false"/>
        <w:autoSpaceDE w:val="false"/>
        <w:snapToGrid w:val="false"/>
        <w:spacing w:before="0" w:after="80"/>
        <w:jc w:val="both"/>
        <w:rPr/>
      </w:pPr>
      <w:r>
        <w:rPr>
          <w:sz w:val="22"/>
          <w:szCs w:val="22"/>
        </w:rPr>
        <w:tab/>
        <w:t>Tại sao Phao-lô đã bị một căn bệnh để giữ ông hạ mình xuống. Sau Chúa Jêsus đã chết, chôn, sống lại; Sau một thời gian dài, Phao-lô đã gặp Ngài đối mặt trên đường đến Đa-mách. Ngài Phán, “Ta đến từ Đức Chúa Trời và Ta đi về cùng Đức Chúa Trời.” Phao-lô ngước lên, có một Ánh Sáng lớn ở đó, Trụ Lửa giống như vậy đó. Anh em có biết tôi đang nói về điều gì không? Trụ Lửa không hề thay đổi. Phao-lô trò chuyện với Ngài, Ngài đã trò chuyện đáp lại Phao-lô. Dân chúng đã không nghe Ngài. Họ không nghe Ngài nhưng Phao-lô đã nghe Ngài.</w:t>
      </w:r>
    </w:p>
    <w:p>
      <w:pPr>
        <w:pStyle w:val="Normal"/>
        <w:overflowPunct w:val="false"/>
        <w:autoSpaceDE w:val="false"/>
        <w:snapToGrid w:val="false"/>
        <w:jc w:val="both"/>
        <w:rPr>
          <w:sz w:val="22"/>
          <w:szCs w:val="22"/>
        </w:rPr>
      </w:pPr>
      <w:r>
        <w:rPr>
          <w:sz w:val="22"/>
          <w:szCs w:val="22"/>
        </w:rPr>
        <w:tab/>
        <w:t>Ngài Phán, “Hỡi Sau-lơ, Sau-lơ, sao ngươi bắt bớ Ta?”</w:t>
      </w:r>
    </w:p>
    <w:p>
      <w:pPr>
        <w:pStyle w:val="Normal"/>
        <w:overflowPunct w:val="false"/>
        <w:autoSpaceDE w:val="false"/>
        <w:snapToGrid w:val="false"/>
        <w:jc w:val="both"/>
        <w:rPr>
          <w:sz w:val="22"/>
          <w:szCs w:val="22"/>
        </w:rPr>
      </w:pPr>
      <w:r>
        <w:rPr>
          <w:sz w:val="22"/>
          <w:szCs w:val="22"/>
        </w:rPr>
        <w:tab/>
        <w:t>Ông thưa, “Lạy Chúa, Chúa là ai?”</w:t>
      </w:r>
    </w:p>
    <w:p>
      <w:pPr>
        <w:pStyle w:val="Normal"/>
        <w:overflowPunct w:val="false"/>
        <w:autoSpaceDE w:val="false"/>
        <w:snapToGrid w:val="false"/>
        <w:spacing w:before="0" w:after="80"/>
        <w:jc w:val="both"/>
        <w:rPr>
          <w:sz w:val="22"/>
          <w:szCs w:val="22"/>
        </w:rPr>
      </w:pPr>
      <w:r>
        <w:rPr>
          <w:sz w:val="22"/>
          <w:szCs w:val="22"/>
        </w:rPr>
        <w:tab/>
        <w:t>Ngài đáp, “Ta là Jêsus mà ngươi đang bắt bớ. Bây giờ, hãy đứng dậy, đi vào đường gọi là Đường Ngay Thẳng. Từ chỗ đó trở đi, ngươi sẽ được bảo cho hay nữa. Ta có một vị Tiên tri đang đi lên đó để bảo cho ngươi những gì để làm (Anh em hiểu không?)”</w:t>
      </w:r>
    </w:p>
    <w:p>
      <w:pPr>
        <w:pStyle w:val="Normal"/>
        <w:overflowPunct w:val="false"/>
        <w:autoSpaceDE w:val="false"/>
        <w:snapToGrid w:val="false"/>
        <w:spacing w:before="0" w:after="80"/>
        <w:jc w:val="both"/>
        <w:rPr/>
      </w:pPr>
      <w:r>
        <w:rPr>
          <w:sz w:val="22"/>
          <w:szCs w:val="22"/>
          <w:vertAlign w:val="superscript"/>
        </w:rPr>
        <w:t>236</w:t>
      </w:r>
      <w:r>
        <w:rPr>
          <w:sz w:val="22"/>
          <w:szCs w:val="22"/>
        </w:rPr>
        <w:tab/>
        <w:t>Phao-lô đã phục xuống, được báp-têm, cầu xin Chúa, nhận lãnh Đức Thánh Linh, Phao-lô nói, “</w:t>
      </w:r>
      <w:r>
        <w:rPr>
          <w:b/>
          <w:sz w:val="22"/>
          <w:szCs w:val="22"/>
        </w:rPr>
        <w:t xml:space="preserve">Vậy nên, e rằng tôi lên mình kiêu ngạo bởi sự cao trọng cả thể của những sự tỏ ra ấy chăng, thì đã cho một </w:t>
      </w:r>
      <w:r>
        <w:rPr>
          <w:rStyle w:val="Em"/>
          <w:b/>
          <w:sz w:val="22"/>
          <w:szCs w:val="22"/>
        </w:rPr>
        <w:t>cái giằm</w:t>
      </w:r>
      <w:r>
        <w:rPr>
          <w:b/>
          <w:sz w:val="22"/>
          <w:szCs w:val="22"/>
        </w:rPr>
        <w:t xml:space="preserve"> xóc vào thịt tôi, tức là quỉ sứ của Sa-tan, để vả tôi, và làm cho tôi đừng kiêu ngạo</w:t>
      </w:r>
      <w:r>
        <w:rPr>
          <w:sz w:val="22"/>
          <w:szCs w:val="22"/>
        </w:rPr>
        <w:t>.” Điều đó giống như hết quả đấm nầy đến quả đấm khác. Ông trở nên tốt hơn, rồi nó lại đánh ông một lần nữa. Ông kể, “Đã ba lần tôi cầu nguyện Chúa cho nó lìa xa tôi. Nhưng Chúa Phán rằng: Hỡi Phao-lô, ân điển Ta đủ cho ngươi rồi.’” Rồi ông nói, “Vậy nên, e rằng tôi lên mình kiêu ngạo bởi sự cao trọng cả thể của những sự tỏ ra ấy chăng...” Ông có sự khải thị nhiều hơn Phi-e-rơ, Gia-cơ, Giăng hay là người nào trong họ. Ông đã gặp Ngài sau khi Ngài đã đi rồi, có lẽ 2 năm hay hơn thế, đứng trong Trụ Lửa trò chuyện với Ngài. Càng vĩ đại hơn thế nào đến ngày hôm nay, 2.000 năm, Ngài vẫn sống. A-men!</w:t>
      </w:r>
    </w:p>
    <w:p>
      <w:pPr>
        <w:pStyle w:val="Normal"/>
        <w:overflowPunct w:val="false"/>
        <w:autoSpaceDE w:val="false"/>
        <w:snapToGrid w:val="false"/>
        <w:spacing w:before="0" w:after="80"/>
        <w:jc w:val="both"/>
        <w:rPr/>
      </w:pPr>
      <w:r>
        <w:rPr>
          <w:sz w:val="22"/>
          <w:szCs w:val="22"/>
          <w:vertAlign w:val="superscript"/>
        </w:rPr>
        <w:t>237</w:t>
      </w:r>
      <w:r>
        <w:rPr>
          <w:sz w:val="22"/>
          <w:szCs w:val="22"/>
        </w:rPr>
        <w:tab/>
        <w:t>Ông nói, “Có một điều đã được ban cho ta, e rằng ta lên mình kiêu ngạo, nói rằng, “Bây giờ, hỡi anh em, tôi trên hết thảy anh em. Tôi đã nhìn thấy Ngài từ cõi chết sống lại, tôi đã trò chuyện với Ngài...” “E rằng tôi lên mình kiêu ngạo, có điều gì đó ban cho tôi để giữ tôi khiêm nhường.” Hiểu không? Vâng.</w:t>
      </w:r>
    </w:p>
    <w:p>
      <w:pPr>
        <w:pStyle w:val="Normal"/>
        <w:overflowPunct w:val="false"/>
        <w:autoSpaceDE w:val="false"/>
        <w:snapToGrid w:val="false"/>
        <w:spacing w:before="0" w:after="80"/>
        <w:jc w:val="both"/>
        <w:rPr>
          <w:sz w:val="22"/>
          <w:szCs w:val="22"/>
        </w:rPr>
      </w:pPr>
      <w:r>
        <w:rPr>
          <w:sz w:val="22"/>
          <w:szCs w:val="22"/>
        </w:rPr>
        <w:tab/>
        <w:t>Ông chính là người đã bảo cho họ làm phép báp-têm lại nhơn Danh Đức Chúa Jêsus. Bảo, “Nếu một Thiên sứ từ trời...”</w:t>
      </w:r>
    </w:p>
    <w:p>
      <w:pPr>
        <w:pStyle w:val="Normal"/>
        <w:overflowPunct w:val="false"/>
        <w:autoSpaceDE w:val="false"/>
        <w:snapToGrid w:val="false"/>
        <w:spacing w:before="0" w:after="80"/>
        <w:jc w:val="both"/>
        <w:rPr>
          <w:sz w:val="22"/>
          <w:szCs w:val="22"/>
        </w:rPr>
      </w:pPr>
      <w:r>
        <w:rPr>
          <w:sz w:val="22"/>
          <w:szCs w:val="22"/>
        </w:rPr>
        <w:tab/>
        <w:t>Ông nói, “Ta đã không đi lên trường học của họ bất kỳ chỗ nào họ có. Ta đã không đi lên Giê-ru-sa-lem ngay, không đi trong 14 năm. Ta đã đi xuống Ai-cập, đi vào châu Á dưới đó.” Ông đã cầu vấn Chúa, đã có mặt dưới đó 3 năm nghiên cứu Cựu Ước, xem tất cả được so sánh. Khi ông quay trở lại 14 năm sau đó, ông đã gặp Phi-e-rơ và những Sứ đồ khác, có Tin Lành không thay đổi, được báp-têm cùng một cách. A-men! Ông biết điều đó là đúng. Vâng, thưa quí vị.</w:t>
      </w:r>
    </w:p>
    <w:p>
      <w:pPr>
        <w:pStyle w:val="Normal"/>
        <w:overflowPunct w:val="false"/>
        <w:autoSpaceDE w:val="false"/>
        <w:snapToGrid w:val="false"/>
        <w:spacing w:before="0" w:after="80"/>
        <w:jc w:val="both"/>
        <w:rPr/>
      </w:pPr>
      <w:r>
        <w:rPr>
          <w:sz w:val="22"/>
          <w:szCs w:val="22"/>
          <w:vertAlign w:val="superscript"/>
        </w:rPr>
        <w:t>240</w:t>
      </w:r>
      <w:r>
        <w:rPr>
          <w:sz w:val="22"/>
          <w:szCs w:val="22"/>
        </w:rPr>
        <w:tab/>
        <w:t xml:space="preserve">Hãy lắng nghe Ma-la-chi, ở tại đây, Ma-la-chi 3. Nếu có thể, hãy để tôi làm rõ ràng điều này cho anh em. Chúng ta hãy giở thật dễ dàng đến Ma-thi-ơ 11, tôi có thể đọc nhầm chỗ nầy, tôi nghĩ có đoạn đó rồi, tôi có lẽ nhìn nó trước hết để xem đoạn đó. Chúng ta hãy xem, bắt đầu: </w:t>
      </w:r>
    </w:p>
    <w:p>
      <w:pPr>
        <w:pStyle w:val="Normal"/>
        <w:overflowPunct w:val="false"/>
        <w:autoSpaceDE w:val="false"/>
        <w:snapToGrid w:val="false"/>
        <w:ind w:left="400" w:hanging="0"/>
        <w:jc w:val="both"/>
        <w:rPr>
          <w:rStyle w:val="Topic"/>
          <w:b/>
          <w:b/>
          <w:sz w:val="22"/>
          <w:szCs w:val="22"/>
        </w:rPr>
      </w:pPr>
      <w:r>
        <w:rPr>
          <w:b/>
          <w:sz w:val="22"/>
          <w:szCs w:val="22"/>
        </w:rPr>
        <w:t>Vả, Đức Chúa Jêsus đã dạy các điều đó cho mười hai môn đồ rồi, bèn lìa khỏi chỗ nầy đặng đi giảng dạy trong các thành xứ đó.</w:t>
      </w:r>
      <w:bookmarkStart w:id="9" w:name="Mat_11_2"/>
    </w:p>
    <w:p>
      <w:pPr>
        <w:pStyle w:val="Normal"/>
        <w:overflowPunct w:val="false"/>
        <w:autoSpaceDE w:val="false"/>
        <w:snapToGrid w:val="false"/>
        <w:ind w:left="400" w:hanging="0"/>
        <w:jc w:val="both"/>
        <w:rPr/>
      </w:pPr>
      <w:bookmarkEnd w:id="9"/>
      <w:r>
        <w:rPr>
          <w:b/>
          <w:sz w:val="22"/>
          <w:szCs w:val="22"/>
        </w:rPr>
        <w:t xml:space="preserve">Khi Giăng ở trong ngục nghe nói về các công việc của Đấng Christ, thì sai môn đồ mình đến thưa cùng Ngài rằng: </w:t>
      </w:r>
      <w:bookmarkStart w:id="10" w:name="Mat_11_3"/>
    </w:p>
    <w:p>
      <w:pPr>
        <w:pStyle w:val="Normal"/>
        <w:overflowPunct w:val="false"/>
        <w:autoSpaceDE w:val="false"/>
        <w:snapToGrid w:val="false"/>
        <w:ind w:left="400" w:hanging="0"/>
        <w:jc w:val="both"/>
        <w:rPr/>
      </w:pPr>
      <w:bookmarkEnd w:id="10"/>
      <w:r>
        <w:rPr>
          <w:b/>
          <w:sz w:val="22"/>
          <w:szCs w:val="22"/>
        </w:rPr>
        <w:t>Thầy có phải là Đấng phải đến, hay là chúng tôi còn phải đợi đấng khác chăng?</w:t>
      </w:r>
      <w:r>
        <w:rPr/>
        <w:t xml:space="preserve"> </w:t>
      </w:r>
      <w:bookmarkStart w:id="11" w:name="Mat_11_4"/>
      <w:r>
        <w:rPr>
          <w:sz w:val="22"/>
          <w:szCs w:val="22"/>
        </w:rPr>
        <w:t>(Mắt đại bàng của Giăng đã quay phim lại, ngay dưới đó, trong tù. Hiểu không?)</w:t>
      </w:r>
    </w:p>
    <w:p>
      <w:pPr>
        <w:pStyle w:val="Normal"/>
        <w:overflowPunct w:val="false"/>
        <w:autoSpaceDE w:val="false"/>
        <w:snapToGrid w:val="false"/>
        <w:ind w:left="400" w:hanging="0"/>
        <w:jc w:val="both"/>
        <w:rPr>
          <w:b/>
          <w:b/>
          <w:sz w:val="22"/>
          <w:szCs w:val="22"/>
        </w:rPr>
      </w:pPr>
      <w:bookmarkEnd w:id="11"/>
      <w:r>
        <w:rPr>
          <w:b/>
          <w:sz w:val="22"/>
          <w:szCs w:val="22"/>
        </w:rPr>
        <w:t>Đức Chúa Jêsus đáp rằng:</w:t>
      </w:r>
      <w:r>
        <w:rPr/>
        <w:t xml:space="preserve"> </w:t>
      </w:r>
      <w:r>
        <w:rPr>
          <w:b/>
          <w:sz w:val="22"/>
          <w:szCs w:val="22"/>
        </w:rPr>
        <w:t xml:space="preserve">Hãy về, thuật lại cùng Giăng những điều các ngươi nghe và thấy: </w:t>
      </w:r>
      <w:bookmarkStart w:id="12" w:name="Mat_11_5"/>
      <w:r>
        <w:rPr>
          <w:sz w:val="22"/>
          <w:szCs w:val="22"/>
        </w:rPr>
        <w:t>(Giăng là một vị Tiên tri, nếu người nghe đây là những gì đang diễn ra, người sẽ biết Ta là ai. Hiểu không? )</w:t>
      </w:r>
    </w:p>
    <w:p>
      <w:pPr>
        <w:pStyle w:val="Normal"/>
        <w:overflowPunct w:val="false"/>
        <w:autoSpaceDE w:val="false"/>
        <w:snapToGrid w:val="false"/>
        <w:ind w:left="400" w:hanging="0"/>
        <w:jc w:val="both"/>
        <w:rPr/>
      </w:pPr>
      <w:bookmarkEnd w:id="12"/>
      <w:r>
        <w:rPr>
          <w:b/>
          <w:sz w:val="22"/>
          <w:szCs w:val="22"/>
        </w:rPr>
        <w:t xml:space="preserve">Kẻ mù được thấy, kẻ què được đi, kẻ phung được sạch, kẻ điếc được nghe, kẻ chết được sống lại, </w:t>
      </w:r>
      <w:r>
        <w:rPr>
          <w:sz w:val="22"/>
          <w:szCs w:val="22"/>
        </w:rPr>
        <w:t>(“Và tất cả những hệ phái họp cùng nhau.” Nó không nói thế phải không? Không, nó không.)</w:t>
      </w:r>
      <w:r>
        <w:rPr>
          <w:b/>
          <w:sz w:val="22"/>
          <w:szCs w:val="22"/>
        </w:rPr>
        <w:t xml:space="preserve">kẻ khó khăn được nghe giảng Tin lành. </w:t>
      </w:r>
      <w:bookmarkStart w:id="13" w:name="Mat_11_6"/>
      <w:r>
        <w:rPr>
          <w:sz w:val="22"/>
          <w:szCs w:val="22"/>
        </w:rPr>
        <w:t>(Đó là Dấu hiệu. Hãy xem.)</w:t>
      </w:r>
    </w:p>
    <w:p>
      <w:pPr>
        <w:pStyle w:val="Normal"/>
        <w:overflowPunct w:val="false"/>
        <w:autoSpaceDE w:val="false"/>
        <w:snapToGrid w:val="false"/>
        <w:ind w:left="400" w:hanging="0"/>
        <w:jc w:val="both"/>
        <w:rPr>
          <w:b/>
          <w:b/>
          <w:sz w:val="22"/>
          <w:szCs w:val="22"/>
        </w:rPr>
      </w:pPr>
      <w:r>
        <w:rPr>
          <w:b/>
          <w:sz w:val="22"/>
          <w:szCs w:val="22"/>
          <w:vertAlign w:val="superscript"/>
        </w:rPr>
        <w:t xml:space="preserve"> </w:t>
      </w:r>
      <w:bookmarkEnd w:id="13"/>
      <w:r>
        <w:rPr>
          <w:b/>
          <w:sz w:val="22"/>
          <w:szCs w:val="22"/>
        </w:rPr>
        <w:t>Phước cho ai chẳng vấp phạm vì cớ Ta!</w:t>
      </w:r>
      <w:bookmarkStart w:id="14" w:name="Mat_11_7"/>
      <w:r>
        <w:rPr>
          <w:b/>
          <w:sz w:val="22"/>
          <w:szCs w:val="22"/>
        </w:rPr>
        <w:t xml:space="preserve"> </w:t>
      </w:r>
      <w:r>
        <w:rPr>
          <w:sz w:val="22"/>
          <w:szCs w:val="22"/>
        </w:rPr>
        <w:t xml:space="preserve">(Nào, hãy xem.) </w:t>
      </w:r>
      <w:r>
        <w:rPr>
          <w:b/>
          <w:sz w:val="22"/>
          <w:szCs w:val="22"/>
        </w:rPr>
        <w:t>Phước cho ai chẳng vấp phạm vì cớ Ta!</w:t>
      </w:r>
      <w:r>
        <w:rPr>
          <w:sz w:val="22"/>
          <w:szCs w:val="22"/>
        </w:rPr>
        <w:t xml:space="preserve"> (Nói một cách khác, hay “Xấu hổ vì Ta. Phước cho người không xấu hổ về Ta.” Hiểu không? )</w:t>
      </w:r>
    </w:p>
    <w:p>
      <w:pPr>
        <w:pStyle w:val="Normal"/>
        <w:overflowPunct w:val="false"/>
        <w:autoSpaceDE w:val="false"/>
        <w:snapToGrid w:val="false"/>
        <w:ind w:left="400" w:hanging="0"/>
        <w:jc w:val="both"/>
        <w:rPr/>
      </w:pPr>
      <w:r>
        <w:rPr>
          <w:vertAlign w:val="superscript"/>
        </w:rPr>
        <w:t xml:space="preserve"> </w:t>
      </w:r>
      <w:bookmarkEnd w:id="14"/>
      <w:r>
        <w:rPr/>
        <w:t>Khi họ ra về, Đức Chúa Jêsus mới Phán về việc Giăng cho đoàn dân nghe, rằng</w:t>
      </w:r>
      <w:r>
        <w:rPr>
          <w:b/>
          <w:sz w:val="22"/>
          <w:szCs w:val="22"/>
        </w:rPr>
        <w:t>: Các ngươi đã đi xem chi trong đồng vắng?</w:t>
      </w:r>
      <w:r>
        <w:rPr>
          <w:sz w:val="22"/>
          <w:szCs w:val="22"/>
        </w:rPr>
        <w:t xml:space="preserve"> (Bây giờ, hãy quan sát vị Tiên tri này) </w:t>
      </w:r>
      <w:r>
        <w:rPr>
          <w:b/>
          <w:sz w:val="22"/>
          <w:szCs w:val="22"/>
        </w:rPr>
        <w:t>Có phải xem cây sậy bị gió rung chăng?</w:t>
      </w:r>
      <w:r>
        <w:rPr>
          <w:sz w:val="22"/>
          <w:szCs w:val="22"/>
        </w:rPr>
        <w:t xml:space="preserve"> (Không phải Giăng. Ồ, không. “Các ngươi dòng dõi rắn lục,” ông nói với các phái của họ, “Ai cảnh cáo các ngươi trốn khỏi cơn thạnh nộ ngày sau? Đừng bắt đầu nói, “Chúng tôi thuộc về điều này, điều kia vì Đức Chúa Trời có thể khiến những hòn đá này dấy lên thành những con cái...” Ồ, thưa anh em, đó không phải là cây sậy bị rung bởi một ngọn gió với người.)…</w:t>
      </w:r>
      <w:r>
        <w:rPr>
          <w:b/>
          <w:sz w:val="22"/>
          <w:szCs w:val="22"/>
        </w:rPr>
        <w:t xml:space="preserve"> Có phải xem cây sậy bị gió rung chăng?</w:t>
      </w:r>
    </w:p>
    <w:p>
      <w:pPr>
        <w:pStyle w:val="Normal"/>
        <w:overflowPunct w:val="false"/>
        <w:autoSpaceDE w:val="false"/>
        <w:snapToGrid w:val="false"/>
        <w:ind w:left="400" w:hanging="0"/>
        <w:jc w:val="both"/>
        <w:rPr>
          <w:b/>
          <w:b/>
          <w:sz w:val="22"/>
          <w:szCs w:val="22"/>
        </w:rPr>
      </w:pPr>
      <w:r>
        <w:rPr>
          <w:b/>
          <w:sz w:val="22"/>
          <w:szCs w:val="22"/>
        </w:rPr>
        <w:t xml:space="preserve">Các ngươi đi xem cái chi nữa? Có phải xem người mặc áo tốt đẹp </w:t>
      </w:r>
      <w:r>
        <w:rPr>
          <w:sz w:val="22"/>
          <w:szCs w:val="22"/>
        </w:rPr>
        <w:t>(Phải thay đồ 2 hay 3 lần trong lúc ông ta đang giảng.).</w:t>
      </w:r>
      <w:r>
        <w:rPr>
          <w:b/>
          <w:sz w:val="22"/>
          <w:szCs w:val="22"/>
        </w:rPr>
        <w:t>.. chăng? Kìa, những người mặc áo tốt đẹp thì ở trong đền vua.</w:t>
      </w:r>
      <w:r>
        <w:rPr>
          <w:sz w:val="22"/>
          <w:szCs w:val="22"/>
        </w:rPr>
        <w:t xml:space="preserve"> (Họ là những Mục sư Truyền đạo, đi ra, hôn những bé sơ sinh, anh em biết đấy, làm đám cưới cho những người trẻ, đi đến trường học, có những cuộc nói chuyện thông tuệ, anh em biết đấy, tất cả những người nhu nhược nhỏ bé này. Hiểu không? Ông ta không vung lên thanh gươm hai lưỡi ngoài đây trên trận tiền.)</w:t>
      </w:r>
    </w:p>
    <w:p>
      <w:pPr>
        <w:pStyle w:val="Normal"/>
        <w:overflowPunct w:val="false"/>
        <w:autoSpaceDE w:val="false"/>
        <w:snapToGrid w:val="false"/>
        <w:ind w:left="400" w:hanging="0"/>
        <w:jc w:val="both"/>
        <w:rPr>
          <w:sz w:val="22"/>
          <w:szCs w:val="22"/>
        </w:rPr>
      </w:pPr>
      <w:bookmarkStart w:id="15" w:name="Mat_11_9"/>
      <w:bookmarkEnd w:id="15"/>
      <w:r>
        <w:rPr>
          <w:sz w:val="22"/>
          <w:szCs w:val="22"/>
        </w:rPr>
        <w:t>(“Các ngươi đi ra thấy cái gì? Người nào đó giống như thế?” Ngài đang hỏi họ)</w:t>
      </w:r>
    </w:p>
    <w:p>
      <w:pPr>
        <w:pStyle w:val="Normal"/>
        <w:overflowPunct w:val="false"/>
        <w:autoSpaceDE w:val="false"/>
        <w:snapToGrid w:val="false"/>
        <w:ind w:left="400" w:hanging="0"/>
        <w:jc w:val="both"/>
        <w:rPr/>
      </w:pPr>
      <w:bookmarkStart w:id="16" w:name="Mat_11_9"/>
      <w:bookmarkEnd w:id="16"/>
      <w:r>
        <w:rPr>
          <w:b/>
          <w:sz w:val="22"/>
          <w:szCs w:val="22"/>
        </w:rPr>
        <w:t xml:space="preserve">Nhưng các ngươi lại đi xem cái chi nữa? Có phải là xem đấng Tiên tri chăng? </w:t>
      </w:r>
      <w:r>
        <w:rPr>
          <w:sz w:val="22"/>
          <w:szCs w:val="22"/>
        </w:rPr>
        <w:t>Hãy lắng nghe.)</w:t>
      </w:r>
      <w:r>
        <w:rPr>
          <w:b/>
          <w:sz w:val="22"/>
          <w:szCs w:val="22"/>
        </w:rPr>
        <w:t xml:space="preserve"> </w:t>
      </w:r>
      <w:r>
        <w:rPr>
          <w:sz w:val="22"/>
          <w:szCs w:val="22"/>
        </w:rPr>
        <w:t xml:space="preserve">(Vâng, thưa quí vị. Người là ai? Bảo, “Người còn hơn là một vị Tiên tri?” Ngài là một vị Tiên tri cộng thêm. Ông là Sứ giả của Thời đại đó.) </w:t>
      </w:r>
      <w:r>
        <w:rPr>
          <w:b/>
          <w:sz w:val="22"/>
          <w:szCs w:val="22"/>
        </w:rPr>
        <w:t xml:space="preserve">Nhưng các ngươi lại đi xem cái chi nữa? Có phải là xem đấng Tiên tri chăng? Phải, Ta nói cùng các ngươi, cũng hơn đấng Tiên tri nữa. </w:t>
      </w:r>
      <w:bookmarkStart w:id="17" w:name="Mat_11_10"/>
    </w:p>
    <w:p>
      <w:pPr>
        <w:pStyle w:val="Normal"/>
        <w:overflowPunct w:val="false"/>
        <w:autoSpaceDE w:val="false"/>
        <w:snapToGrid w:val="false"/>
        <w:ind w:left="400" w:hanging="0"/>
        <w:jc w:val="both"/>
        <w:rPr>
          <w:b/>
          <w:b/>
          <w:sz w:val="22"/>
          <w:szCs w:val="22"/>
        </w:rPr>
      </w:pPr>
      <w:bookmarkEnd w:id="17"/>
      <w:r>
        <w:rPr>
          <w:b/>
          <w:sz w:val="22"/>
          <w:szCs w:val="22"/>
        </w:rPr>
        <w:t>Ấy vì Người đó mà có chép rằng: Nầy, Ta sai Sứ Ta đến trước mặt Con, Đặng dọn đường sẵn cho Con đi.</w:t>
      </w:r>
    </w:p>
    <w:p>
      <w:pPr>
        <w:pStyle w:val="Normal"/>
        <w:overflowPunct w:val="false"/>
        <w:autoSpaceDE w:val="false"/>
        <w:snapToGrid w:val="false"/>
        <w:ind w:left="400" w:hanging="0"/>
        <w:jc w:val="both"/>
        <w:rPr>
          <w:sz w:val="22"/>
          <w:szCs w:val="22"/>
        </w:rPr>
      </w:pPr>
      <w:r>
        <w:rPr>
          <w:sz w:val="22"/>
          <w:szCs w:val="22"/>
        </w:rPr>
        <w:tab/>
        <w:t>Bây giờ, hãy nhìn ở đây trong Ma-la-chi 3:</w:t>
      </w:r>
    </w:p>
    <w:p>
      <w:pPr>
        <w:pStyle w:val="Normal"/>
        <w:overflowPunct w:val="false"/>
        <w:autoSpaceDE w:val="false"/>
        <w:snapToGrid w:val="false"/>
        <w:spacing w:before="0" w:after="80"/>
        <w:ind w:left="400" w:hanging="0"/>
        <w:jc w:val="both"/>
        <w:rPr>
          <w:b/>
          <w:b/>
          <w:sz w:val="22"/>
          <w:szCs w:val="22"/>
        </w:rPr>
      </w:pPr>
      <w:r>
        <w:rPr>
          <w:b/>
          <w:sz w:val="22"/>
          <w:szCs w:val="22"/>
        </w:rPr>
        <w:tab/>
        <w:t>Nầy, Ta sai Sứ Ta đến trước mặt Ta</w:t>
      </w:r>
    </w:p>
    <w:p>
      <w:pPr>
        <w:pStyle w:val="Normal"/>
        <w:overflowPunct w:val="false"/>
        <w:autoSpaceDE w:val="false"/>
        <w:snapToGrid w:val="false"/>
        <w:spacing w:before="0" w:after="80"/>
        <w:jc w:val="both"/>
        <w:rPr/>
      </w:pPr>
      <w:r>
        <w:rPr>
          <w:sz w:val="22"/>
          <w:szCs w:val="22"/>
          <w:vertAlign w:val="superscript"/>
        </w:rPr>
        <w:t>241</w:t>
      </w:r>
      <w:r>
        <w:rPr>
          <w:sz w:val="22"/>
          <w:szCs w:val="22"/>
        </w:rPr>
        <w:tab/>
        <w:t>Hãy quan sát. Bây giờ, để tôi đọc Ma-la-chi 4. Ngài sắp đến một lần nữa...</w:t>
      </w:r>
    </w:p>
    <w:p>
      <w:pPr>
        <w:pStyle w:val="Normal"/>
        <w:overflowPunct w:val="false"/>
        <w:autoSpaceDE w:val="false"/>
        <w:snapToGrid w:val="false"/>
        <w:spacing w:before="0" w:after="80"/>
        <w:jc w:val="both"/>
        <w:rPr>
          <w:sz w:val="22"/>
          <w:szCs w:val="22"/>
        </w:rPr>
      </w:pPr>
      <w:r>
        <w:rPr>
          <w:b/>
          <w:sz w:val="22"/>
          <w:szCs w:val="22"/>
        </w:rPr>
        <w:tab/>
        <w:t xml:space="preserve">Vì nầy, ngày đến, cháy như lò lửa. Mọi kẻ kiêu ngạo, mọi kẻ làm sự gian ác sẽ như rơm cỏ; </w:t>
      </w:r>
    </w:p>
    <w:p>
      <w:pPr>
        <w:pStyle w:val="Normal"/>
        <w:overflowPunct w:val="false"/>
        <w:autoSpaceDE w:val="false"/>
        <w:snapToGrid w:val="false"/>
        <w:spacing w:before="0" w:after="80"/>
        <w:jc w:val="both"/>
        <w:rPr/>
      </w:pPr>
      <w:r>
        <w:rPr>
          <w:sz w:val="22"/>
          <w:szCs w:val="22"/>
        </w:rPr>
        <w:tab/>
        <w:t>Đó là hôm nay. Tôi đi bộ xuống đường phố, nhìn thấy những người này. Anh em có thể trò chuyện với họ, họ nhạo cười anh em, làm trò đùa anh em. Tôi nghĩ, “Đó là gì?” Ngày nọ, tôi đi bộ trên vỉa hè của quảng trường dưới đây, và trò chuyện với vài người, họ chỉ nói, “Họ là rơm rạ của nguyên tử, ngày gần đây sẽ là đám tro tàn gieo rắc trên mặt đất. Cứ mặc kệ họ. Người nói ra phần của mình đi. Hãy sẵn sàng và tránh ra khỏi đây.” Ha-lê-lu-gia! Tôi hẳn không nên nói ra những gì mà tôi đã nghĩ. “Tự ngươi hãy sẵn sàng. Thắt chặt lưng ngươi đi. Ta đang gọi ngươi.” Đó là lý do tôi đang chờ đợi.</w:t>
      </w:r>
    </w:p>
    <w:p>
      <w:pPr>
        <w:pStyle w:val="Normal"/>
        <w:overflowPunct w:val="false"/>
        <w:autoSpaceDE w:val="false"/>
        <w:snapToGrid w:val="false"/>
        <w:ind w:left="400" w:hanging="0"/>
        <w:jc w:val="both"/>
        <w:rPr/>
      </w:pPr>
      <w:r>
        <w:rPr>
          <w:sz w:val="22"/>
          <w:szCs w:val="22"/>
        </w:rPr>
        <w:tab/>
      </w:r>
      <w:r>
        <w:rPr>
          <w:b/>
          <w:sz w:val="22"/>
          <w:szCs w:val="22"/>
        </w:rPr>
        <w:t xml:space="preserve">Vì nầy, ngày đến, cháy như lò lửa. Mọi kẻ kiêu ngạo, mọi kẻ làm sự gian ác sẽ như rơm cỏ; </w:t>
      </w:r>
      <w:r>
        <w:rPr>
          <w:sz w:val="22"/>
          <w:szCs w:val="22"/>
        </w:rPr>
        <w:t xml:space="preserve">(Đó chính xác những gì sẽ có. Điều gì xảy ra khi một vài nhà nông của anh em, lúc một cuộc hoả hoạn lớn giáng vào cánh đồng lúa mì chỉ còn các cọng mà thôi? Nó sẽ nằm rạp xuống với tro tàn phía sau. Đó là điều sẽ xảy ra.) </w:t>
      </w:r>
      <w:r>
        <w:rPr>
          <w:b/>
          <w:sz w:val="22"/>
          <w:szCs w:val="22"/>
        </w:rPr>
        <w:t>Đức Giê-hô-va vạn quân Phán: Ngày ấy đến, thiêu đốt chúng nó, chẳng để lại cho chúng nó hoặc rễ hoặc nhành.</w:t>
      </w:r>
      <w:r>
        <w:rPr>
          <w:sz w:val="22"/>
          <w:szCs w:val="22"/>
        </w:rPr>
        <w:t xml:space="preserve"> (Không còn gì được để lại cho họ.)</w:t>
      </w:r>
    </w:p>
    <w:p>
      <w:pPr>
        <w:pStyle w:val="Normal"/>
        <w:overflowPunct w:val="false"/>
        <w:autoSpaceDE w:val="false"/>
        <w:snapToGrid w:val="false"/>
        <w:ind w:left="400" w:hanging="0"/>
        <w:jc w:val="both"/>
        <w:rPr/>
      </w:pPr>
      <w:r>
        <w:rPr>
          <w:sz w:val="22"/>
          <w:szCs w:val="22"/>
        </w:rPr>
        <w:tab/>
      </w:r>
      <w:r>
        <w:rPr>
          <w:b/>
          <w:sz w:val="22"/>
          <w:szCs w:val="22"/>
        </w:rPr>
        <w:t>Nhưng về phần các ngươi là kẻ kính sợ danh Ta, thì Mặt Trời công bình sẽ mọc lên cho, trong cánh nó có sự chữa bịnh; Các ngươi sẽ đi ra và nhảy nhót như bò tơ của chuồng.</w:t>
      </w:r>
      <w:r>
        <w:rPr/>
        <w:t xml:space="preserve"> </w:t>
      </w:r>
      <w:r>
        <w:rPr>
          <w:sz w:val="22"/>
          <w:szCs w:val="22"/>
        </w:rPr>
        <w:t>(Đó là Thời kỳ Ngàn năm Bình an.)</w:t>
      </w:r>
    </w:p>
    <w:p>
      <w:pPr>
        <w:pStyle w:val="Normal"/>
        <w:overflowPunct w:val="false"/>
        <w:autoSpaceDE w:val="false"/>
        <w:snapToGrid w:val="false"/>
        <w:ind w:left="400" w:hanging="0"/>
        <w:jc w:val="both"/>
        <w:rPr/>
      </w:pPr>
      <w:r>
        <w:rPr>
          <w:sz w:val="22"/>
          <w:szCs w:val="22"/>
        </w:rPr>
        <w:tab/>
      </w:r>
      <w:r>
        <w:rPr>
          <w:b/>
          <w:sz w:val="22"/>
          <w:szCs w:val="22"/>
        </w:rPr>
        <w:t>Các ngươi sẽ giày đạp những kẻ ác, vì trong ngày Ta làm, chúng nó sẽ như là tro dưới bàn chân các ngươi, Đức Giê-hô-va vạn quân Phán vậy</w:t>
      </w:r>
      <w:r>
        <w:rPr/>
        <w:t>.</w:t>
      </w:r>
      <w:r>
        <w:rPr>
          <w:sz w:val="22"/>
          <w:szCs w:val="22"/>
        </w:rPr>
        <w:t xml:space="preserve"> (Ra khỏi để vào Thời kỳ Ngàn năm... Tro tàn của kẻ gian ác.)</w:t>
      </w:r>
    </w:p>
    <w:p>
      <w:pPr>
        <w:pStyle w:val="Normal"/>
        <w:overflowPunct w:val="false"/>
        <w:autoSpaceDE w:val="false"/>
        <w:snapToGrid w:val="false"/>
        <w:ind w:left="400" w:hanging="0"/>
        <w:jc w:val="both"/>
        <w:rPr/>
      </w:pPr>
      <w:r>
        <w:rPr>
          <w:sz w:val="22"/>
          <w:szCs w:val="22"/>
        </w:rPr>
        <w:tab/>
      </w:r>
      <w:bookmarkStart w:id="18" w:name="Ma_4_4"/>
      <w:bookmarkEnd w:id="18"/>
      <w:r>
        <w:rPr>
          <w:b/>
          <w:sz w:val="22"/>
          <w:szCs w:val="22"/>
        </w:rPr>
        <w:t>Các ngươi khá nhớ lại luật pháp của đầy tớ Ta là Môi-se, mà Ta đã truyền cho nó tại Hô-rếp, tức là những lệ luật và mạng lịnh cho cả Y-sơ-ra-ên.</w:t>
      </w:r>
      <w:bookmarkStart w:id="19" w:name="Ma_4_5"/>
      <w:r>
        <w:rPr>
          <w:b/>
          <w:sz w:val="22"/>
          <w:szCs w:val="22"/>
        </w:rPr>
        <w:t xml:space="preserve"> </w:t>
      </w:r>
    </w:p>
    <w:p>
      <w:pPr>
        <w:pStyle w:val="Normal"/>
        <w:overflowPunct w:val="false"/>
        <w:autoSpaceDE w:val="false"/>
        <w:snapToGrid w:val="false"/>
        <w:ind w:left="400" w:hanging="0"/>
        <w:jc w:val="both"/>
        <w:rPr/>
      </w:pPr>
      <w:r>
        <w:rPr>
          <w:b/>
          <w:sz w:val="22"/>
          <w:szCs w:val="22"/>
        </w:rPr>
        <w:tab/>
      </w:r>
      <w:r>
        <w:rPr>
          <w:sz w:val="22"/>
          <w:szCs w:val="22"/>
        </w:rPr>
        <w:t>(Bây giờ, hãy lắng nghe kỹ lưỡng.)</w:t>
      </w:r>
    </w:p>
    <w:p>
      <w:pPr>
        <w:pStyle w:val="Normal"/>
        <w:overflowPunct w:val="false"/>
        <w:autoSpaceDE w:val="false"/>
        <w:snapToGrid w:val="false"/>
        <w:spacing w:before="0" w:after="80"/>
        <w:ind w:left="400" w:hanging="0"/>
        <w:jc w:val="both"/>
        <w:rPr>
          <w:sz w:val="10"/>
          <w:szCs w:val="10"/>
        </w:rPr>
      </w:pPr>
      <w:r>
        <w:rPr>
          <w:sz w:val="22"/>
          <w:szCs w:val="22"/>
        </w:rPr>
        <w:tab/>
      </w:r>
      <w:r>
        <w:rPr>
          <w:b/>
          <w:sz w:val="22"/>
          <w:szCs w:val="22"/>
          <w:vertAlign w:val="superscript"/>
        </w:rPr>
        <w:t xml:space="preserve"> </w:t>
      </w:r>
      <w:bookmarkEnd w:id="19"/>
      <w:r>
        <w:rPr>
          <w:b/>
          <w:sz w:val="22"/>
          <w:szCs w:val="22"/>
        </w:rPr>
        <w:t>Nầy, Ta sẽ sai đấng tiên tri Ê-li đến cùng các ngươi trước ngày lớn và đáng sợ của Đức Giê-hô-va chưa đến.</w:t>
      </w:r>
      <w:r>
        <w:rPr/>
        <w:t xml:space="preserve"> </w:t>
      </w:r>
    </w:p>
    <w:p>
      <w:pPr>
        <w:pStyle w:val="Normal"/>
        <w:overflowPunct w:val="false"/>
        <w:autoSpaceDE w:val="false"/>
        <w:snapToGrid w:val="false"/>
        <w:spacing w:before="0" w:after="80"/>
        <w:jc w:val="both"/>
        <w:rPr/>
      </w:pPr>
      <w:r>
        <w:rPr>
          <w:sz w:val="22"/>
          <w:szCs w:val="22"/>
        </w:rPr>
        <w:tab/>
        <w:t>Bây giờ, đó không thể là Giăng. Nó không thể, vì lúc ấy, thế giới sẽ bị huỷ diệt, nhưng ở đây, Ngài Phán trong Ma-thi-ơ 3, Ngài sai một Sứ giả đi trước Ngài. Chúa Jêsus Phán, “Đó là Ê-li, người đến dọn đường trước Ta. Nhưng trước khi bom nguyên tử vĩ đại này giáng xuống, Ta sẽ sai đến cho các ngươi Tiên tri Ê-li.”</w:t>
      </w:r>
    </w:p>
    <w:p>
      <w:pPr>
        <w:pStyle w:val="Normal"/>
        <w:overflowPunct w:val="false"/>
        <w:autoSpaceDE w:val="false"/>
        <w:snapToGrid w:val="false"/>
        <w:spacing w:before="0" w:after="80"/>
        <w:ind w:left="400" w:hanging="0"/>
        <w:jc w:val="both"/>
        <w:rPr/>
      </w:pPr>
      <w:r>
        <w:rPr>
          <w:sz w:val="22"/>
          <w:szCs w:val="22"/>
        </w:rPr>
        <w:tab/>
      </w:r>
      <w:r>
        <w:rPr>
          <w:b/>
          <w:sz w:val="22"/>
          <w:szCs w:val="22"/>
        </w:rPr>
        <w:t xml:space="preserve">Người sẽ làm cho lòng cha trở lại cùng con cái, lòng con cái trở lại cùng cha, kẻo Ta đến lấy sự rủa sả mà đánh đất nầy. </w:t>
      </w:r>
    </w:p>
    <w:p>
      <w:pPr>
        <w:pStyle w:val="Normal"/>
        <w:overflowPunct w:val="false"/>
        <w:autoSpaceDE w:val="false"/>
        <w:snapToGrid w:val="false"/>
        <w:spacing w:before="0" w:after="80"/>
        <w:jc w:val="both"/>
        <w:rPr/>
      </w:pPr>
      <w:r>
        <w:rPr>
          <w:sz w:val="22"/>
          <w:szCs w:val="22"/>
          <w:vertAlign w:val="superscript"/>
        </w:rPr>
        <w:t>244</w:t>
      </w:r>
      <w:r>
        <w:rPr>
          <w:sz w:val="22"/>
          <w:szCs w:val="22"/>
        </w:rPr>
        <w:tab/>
        <w:t>Đã được nói tiên tri vào ngày này… Vậy thì, anh em nói, “Ồ,… Ê-li, đó phải là Giăng.” Thực vậy, Sứ giả của giao ước là Giăng. Chính xác, Chúa Jêsus Phán vậy và đã xác chứng ngay tại đây. “Đó là người mà ta đã nói về.” Nhưng anh em thấy nó không thể là Ê-li, người chắc sẽ đến (Hiểu không?) Nó không thể. Bởi vì anh em thấy, nếu như vậy, Lời Tiên tri là sai; Trái đất đã không bị huỷ diệt vào lúc đó. “Nhưng trước ngày vĩ đại và kinh khiếp đó của Đức Giê-hô-va xảy đến, Ta sẽ sai Ê-li đến cho các ngươi. Người sẽ khôi phục (Hãy quan sát sự xuất hiện đầu tiên của ông) những tấm lòng của những tổ phụ cho các con cái (Đó là những gì ông đã làm trước hết, mang Sứ điệp của thiên chức mới, sự hiện đến của Đấng Christ bây giờ, kéo những tổ phụ chính thống ngày xưa ra khỏi đức tin chính thống đó, vào trong một đức tin mới, vừa mới được sinh ra. Rồi Ngài sẽ đến lần thứ hai...) -- tấm lòng của con cái trở lại với những tổ phụ Ngũ tuần, Sứ điệp nguyên thuỷ.”</w:t>
      </w:r>
    </w:p>
    <w:p>
      <w:pPr>
        <w:pStyle w:val="Normal"/>
        <w:overflowPunct w:val="false"/>
        <w:autoSpaceDE w:val="false"/>
        <w:snapToGrid w:val="false"/>
        <w:spacing w:before="0" w:after="80"/>
        <w:jc w:val="both"/>
        <w:rPr/>
      </w:pPr>
      <w:r>
        <w:rPr>
          <w:sz w:val="22"/>
          <w:szCs w:val="22"/>
          <w:vertAlign w:val="superscript"/>
        </w:rPr>
        <w:t>245</w:t>
      </w:r>
      <w:r>
        <w:rPr>
          <w:sz w:val="22"/>
          <w:szCs w:val="22"/>
        </w:rPr>
        <w:tab/>
        <w:t>Bây giờ, hãy đi qua đây trong Khải huyền 3 và anh em sẽ thấy nó ngay ở đó một lần nữa. Như vậy, điều đó đã được nói tiên tri. Thưa anh em, chúng ta đang ở trong Thời đại sau rốt. Đúng vậy.</w:t>
      </w:r>
    </w:p>
    <w:p>
      <w:pPr>
        <w:pStyle w:val="Normal"/>
        <w:overflowPunct w:val="false"/>
        <w:autoSpaceDE w:val="false"/>
        <w:snapToGrid w:val="false"/>
        <w:spacing w:before="0" w:after="80"/>
        <w:jc w:val="both"/>
        <w:rPr/>
      </w:pPr>
      <w:r>
        <w:rPr>
          <w:sz w:val="22"/>
          <w:szCs w:val="22"/>
        </w:rPr>
        <w:tab/>
        <w:t>Giống như 400 vị Tiên tri chống lại Mi-chê, họ nói… Chúng - Chúng ta biết mình đang ở trong ngày sau cùng đó. Những tiên tri giả tỏ cho thấy dấu hiệu dối giả, tham gia vào những hệ phái. Họ bảo, “Hãy đến và tham gia. Chúng ta hãy gia nhập. Anh em đến gia nhập Giáo hội của chúng tôi. Mang tư cách thành viên của anh. Sáng nay, chúng tôi mở cửa cho anh em để chuyển tư cách thành viên của anh em từ Giáo hội đó đến Giáo hội này.” Ồ, vô nghĩa. Tư cách thành viên thì có tốt gì cho anh em? Nếu anh em không có sản nghiệp trên trời, hãy quên nó đi.</w:t>
      </w:r>
    </w:p>
    <w:p>
      <w:pPr>
        <w:pStyle w:val="Normal"/>
        <w:overflowPunct w:val="false"/>
        <w:autoSpaceDE w:val="false"/>
        <w:snapToGrid w:val="false"/>
        <w:spacing w:before="0" w:after="80"/>
        <w:jc w:val="both"/>
        <w:rPr/>
      </w:pPr>
      <w:r>
        <w:rPr>
          <w:sz w:val="22"/>
          <w:szCs w:val="22"/>
          <w:vertAlign w:val="superscript"/>
        </w:rPr>
        <w:t>247</w:t>
      </w:r>
      <w:r>
        <w:rPr>
          <w:sz w:val="22"/>
          <w:szCs w:val="22"/>
        </w:rPr>
        <w:tab/>
        <w:t xml:space="preserve">Những tiên tri giả sẽ tỏ ra những dấu hiệu giả. Nhưng hãy nhìn, những vị Tiên tri thật, họ sẽ ở lại với Lời Đức Chúa Trời. Những Dấu hiệu thật sẽ mang Lời thật của Chúa cho Hội thánh thật. Hội thánh thật sẽ nhận Lời và mừng rỡ với Lời.Khi bầy nhỏ được ban cho trong những ngày sau rốt, đó sẽ là một dân sót lại của người Ngoại bang... </w:t>
      </w:r>
    </w:p>
    <w:p>
      <w:pPr>
        <w:pStyle w:val="Normal"/>
        <w:overflowPunct w:val="false"/>
        <w:autoSpaceDE w:val="false"/>
        <w:snapToGrid w:val="false"/>
        <w:spacing w:before="0" w:after="80"/>
        <w:jc w:val="both"/>
        <w:rPr>
          <w:sz w:val="22"/>
          <w:szCs w:val="22"/>
        </w:rPr>
      </w:pPr>
      <w:r>
        <w:rPr>
          <w:sz w:val="22"/>
          <w:szCs w:val="22"/>
        </w:rPr>
        <w:tab/>
        <w:t>Khi Chúa Jêsus đến, chỉ có một vài người ở đó tin. Nhóm nhỏ của Giăng là những người tin. Chúa Jêsus đã đem họ đi từ đó, khiến họ nên những môn đồ và tiếp tục.</w:t>
      </w:r>
    </w:p>
    <w:p>
      <w:pPr>
        <w:pStyle w:val="Normal"/>
        <w:overflowPunct w:val="false"/>
        <w:autoSpaceDE w:val="false"/>
        <w:snapToGrid w:val="false"/>
        <w:spacing w:before="0" w:after="80"/>
        <w:jc w:val="both"/>
        <w:rPr/>
      </w:pPr>
      <w:r>
        <w:rPr>
          <w:sz w:val="22"/>
          <w:szCs w:val="22"/>
          <w:vertAlign w:val="superscript"/>
        </w:rPr>
        <w:t>249</w:t>
      </w:r>
      <w:r>
        <w:rPr>
          <w:sz w:val="22"/>
          <w:szCs w:val="22"/>
        </w:rPr>
        <w:tab/>
        <w:t>Khi sự huỷ diệt đến, khi Thời đại của Nô-ê đến, ông là một Dấu hiệu, ông đã đem người vào trong con tàu. Khi Ê-li đến, ông lôi dân sự ra khỏi sự hỗn loạn mà họ ở trong. Rồi Giăng đến... Tất cả những vị Tiên tri là những Dấu hiệu, Dấu hiệu, Dấu hiệu, Dấu hiệu. Ngài đã hứa với chúng ta một Dấu hiệu trong ngày cuối cùng, trong những ngày sau rốt sẽ có một dấu hiệu... Đó là Dấu hiệu bị xem thường. Dân sự không nhìn thấy điều đó. Họ chỉ đi vượt qua trên chóp của nó và buông nó đi. Hỡi anh chị em, đừng gia nhập Giáo hội.</w:t>
      </w:r>
    </w:p>
    <w:p>
      <w:pPr>
        <w:pStyle w:val="Normal"/>
        <w:overflowPunct w:val="false"/>
        <w:autoSpaceDE w:val="false"/>
        <w:snapToGrid w:val="false"/>
        <w:spacing w:before="0" w:after="80"/>
        <w:jc w:val="both"/>
        <w:rPr/>
      </w:pPr>
      <w:r>
        <w:rPr>
          <w:sz w:val="22"/>
          <w:szCs w:val="22"/>
          <w:vertAlign w:val="superscript"/>
        </w:rPr>
        <w:t>250</w:t>
      </w:r>
      <w:r>
        <w:rPr>
          <w:sz w:val="22"/>
          <w:szCs w:val="22"/>
        </w:rPr>
        <w:tab/>
        <w:t xml:space="preserve">Hãy để tôi nói điều này để kết thúc bây giờ. Nếu anh em chỉ có một kinh nghiệm của xúc cảm nào đó, giác quan nào đó, anh em đừng dựa trên điều đó. Dân sự yêu dấu, anh em đừng làm điều đó. Tôi đang trò chuyện với dân sự. Tôi có nghe họ gõ vào những máy thu băng ở đằng sau đó ngay lúc đó. Bây giờ, tôi đang nói chuyện với Hội thánh. Hiểu không? </w:t>
      </w:r>
    </w:p>
    <w:p>
      <w:pPr>
        <w:pStyle w:val="Normal"/>
        <w:overflowPunct w:val="false"/>
        <w:autoSpaceDE w:val="false"/>
        <w:snapToGrid w:val="false"/>
        <w:spacing w:before="0" w:after="80"/>
        <w:jc w:val="both"/>
        <w:rPr>
          <w:sz w:val="22"/>
          <w:szCs w:val="22"/>
        </w:rPr>
      </w:pPr>
      <w:r>
        <w:rPr>
          <w:sz w:val="22"/>
          <w:szCs w:val="22"/>
        </w:rPr>
        <w:tab/>
        <w:t>Hãy lắng nghe. (Tôi nói nhiều điều, có đôi khi giống như thế, cho dân sự ở bên ngoài, ở trong xứ...) Hãy ở lại với Đức Chúa Trời vì Dấu hiệu thực của anh em. Anh em sẽ nhìn thấy điều đó. Hết thảy chúng sẽ ở xung quanh anh em. Nhưng hàng triệu người sẽ đi ngay qua nó và không nhìn thấy nó. Khi Chúa Jêsus đến, họ đã không biết Ngài. Họ đã không nhận ra Ê-li. Anh em biết những gì họ đã nói khi Ê-li đi lên? Họ đã không tin điều vô nghĩa đó. Họ bảo, “Nó vô nghĩa.” Những con trẻ ngay ở đó, trong riêng thành phố đó -- Nơi mà ông đã sống, rao giảng, dã thực hiện những dấu kỳ phép lạ ngay ở đó, tại đất nước đó, họ đi ra, kêu lên cảnh giác, “Chúng tôi không thể tìm được Ê-li, Chúa đã đem ông ấy đi rồi trong một cơn gió lốc,” Họ cười nhạo điều như vậy.</w:t>
      </w:r>
    </w:p>
    <w:p>
      <w:pPr>
        <w:pStyle w:val="Normal"/>
        <w:overflowPunct w:val="false"/>
        <w:autoSpaceDE w:val="false"/>
        <w:snapToGrid w:val="false"/>
        <w:spacing w:before="0" w:after="80"/>
        <w:jc w:val="both"/>
        <w:rPr/>
      </w:pPr>
      <w:r>
        <w:rPr>
          <w:sz w:val="22"/>
          <w:szCs w:val="22"/>
          <w:vertAlign w:val="superscript"/>
        </w:rPr>
        <w:t>252</w:t>
      </w:r>
      <w:r>
        <w:rPr>
          <w:sz w:val="22"/>
          <w:szCs w:val="22"/>
        </w:rPr>
        <w:tab/>
        <w:t>Tại đây, Ê-li-sê với cùng những Dấu hiệu ở trên ông, một điển hình của Đấng Christ và Hội thánh cùa Ngài, cùng những Dấu hiệu mà Ê-li đã làm, đi xuống ngay để làm điều đó. Thậm chí, những con trẻ của họ đã đi theo ông ra ngoài, bảo, “Gìa hói đầu, tại sao ông không đi lên giống như Ê-li?” Hãy xem những gì xảy ra cho chúng, bọn trẻ bất kính? Hôm nay, họ cười nhạo và làm trò đùa. Người anh em, đừng lo lắng, sự phán xét đang treo lững lơ trên những từng trời ngay bây giờ. Tất cả cơn thịnh nộ của Đức Chúa Trời Quyền Năng... [Băng trống - Bt]...</w:t>
      </w:r>
    </w:p>
    <w:p>
      <w:pPr>
        <w:pStyle w:val="Normal"/>
        <w:overflowPunct w:val="false"/>
        <w:autoSpaceDE w:val="false"/>
        <w:snapToGrid w:val="false"/>
        <w:spacing w:before="0" w:after="80"/>
        <w:jc w:val="both"/>
        <w:rPr/>
      </w:pPr>
      <w:r>
        <w:rPr>
          <w:sz w:val="22"/>
          <w:szCs w:val="22"/>
          <w:vertAlign w:val="superscript"/>
        </w:rPr>
        <w:t>253</w:t>
      </w:r>
      <w:r>
        <w:rPr>
          <w:sz w:val="22"/>
          <w:szCs w:val="22"/>
        </w:rPr>
        <w:tab/>
        <w:t xml:space="preserve">“... </w:t>
      </w:r>
      <w:r>
        <w:rPr>
          <w:b/>
          <w:sz w:val="22"/>
          <w:szCs w:val="22"/>
        </w:rPr>
        <w:t xml:space="preserve">Thù người lành, </w:t>
      </w:r>
      <w:bookmarkStart w:id="20" w:name="IITi_3_5"/>
      <w:bookmarkEnd w:id="20"/>
      <w:r>
        <w:rPr>
          <w:b/>
          <w:sz w:val="22"/>
          <w:szCs w:val="22"/>
        </w:rPr>
        <w:t>bề ngoài giữ điều nhân đức, nhưng chối bỏ quyền phép của nhân đức đó. Những kẻ thể ấy, con hãy lánh xa đi</w:t>
      </w:r>
      <w:r>
        <w:rPr>
          <w:sz w:val="22"/>
          <w:szCs w:val="22"/>
        </w:rPr>
        <w:t>.”</w:t>
      </w:r>
    </w:p>
    <w:p>
      <w:pPr>
        <w:pStyle w:val="Normal"/>
        <w:overflowPunct w:val="false"/>
        <w:autoSpaceDE w:val="false"/>
        <w:snapToGrid w:val="false"/>
        <w:jc w:val="both"/>
        <w:rPr/>
      </w:pPr>
      <w:r>
        <w:rPr>
          <w:sz w:val="22"/>
          <w:szCs w:val="22"/>
        </w:rPr>
        <w:tab/>
        <w:t>Anh em đừng hành động bằng cảm xúc. Anh em đừng hành động bằng giác quan. Anh em đừng làm điều gì cho đến lúc anh em gặp Đức Chúa Trời mặt đối mặt, và để Thánh Linh Chúa đi vào trong anh em. Ngài sẽ đầy dẫy lòng và linh hồn của anh em với quyền phép, tình yêu và sự bốc cháy.</w:t>
      </w:r>
    </w:p>
    <w:p>
      <w:pPr>
        <w:pStyle w:val="Normal"/>
        <w:overflowPunct w:val="false"/>
        <w:autoSpaceDE w:val="false"/>
        <w:snapToGrid w:val="false"/>
        <w:jc w:val="both"/>
        <w:rPr>
          <w:sz w:val="22"/>
          <w:szCs w:val="22"/>
        </w:rPr>
      </w:pPr>
      <w:r>
        <w:rPr>
          <w:sz w:val="22"/>
          <w:szCs w:val="22"/>
        </w:rPr>
        <w:tab/>
        <w:t>Đức Chúa Trời, xin vùa giúp con tìm được chỗ của mình nơi nào đó bên kia trong những ngày sắp tới, vẫn còn lưu lại đó cho đến khi con nhìn thấy hoạt động kế tiếp của mình là đâu.</w:t>
      </w:r>
    </w:p>
    <w:p>
      <w:pPr>
        <w:pStyle w:val="Normal"/>
        <w:overflowPunct w:val="false"/>
        <w:autoSpaceDE w:val="false"/>
        <w:snapToGrid w:val="false"/>
        <w:jc w:val="both"/>
        <w:rPr>
          <w:sz w:val="22"/>
          <w:szCs w:val="22"/>
        </w:rPr>
      </w:pPr>
      <w:r>
        <w:rPr>
          <w:sz w:val="22"/>
          <w:szCs w:val="22"/>
        </w:rPr>
        <w:tab/>
        <w:t>Chúng ta đã chờ đợi một thời gian lâu. Tôi đã chờ đợi một thời gian lâu. Tôi nhớ đã làm cỏ cho sân của mình đằng sau đó. Khi tôi xây ngôi nhà này trên đây, Chúa đã kêu gọi tôi. Vợ tôi đã khóc vì nàng không muốn rời người mẹ của mình. Bà bảo, “Có lẽ không có ai săn sóc nó.”</w:t>
      </w:r>
    </w:p>
    <w:p>
      <w:pPr>
        <w:pStyle w:val="Normal"/>
        <w:overflowPunct w:val="false"/>
        <w:autoSpaceDE w:val="false"/>
        <w:snapToGrid w:val="false"/>
        <w:jc w:val="both"/>
        <w:rPr>
          <w:sz w:val="22"/>
          <w:szCs w:val="22"/>
        </w:rPr>
      </w:pPr>
      <w:r>
        <w:rPr>
          <w:sz w:val="22"/>
          <w:szCs w:val="22"/>
        </w:rPr>
        <w:tab/>
        <w:t>Tôi đáp, “Con cũng có một mẹ già.”</w:t>
      </w:r>
    </w:p>
    <w:p>
      <w:pPr>
        <w:pStyle w:val="Normal"/>
        <w:overflowPunct w:val="false"/>
        <w:autoSpaceDE w:val="false"/>
        <w:snapToGrid w:val="false"/>
        <w:jc w:val="both"/>
        <w:rPr/>
      </w:pPr>
      <w:r>
        <w:rPr>
          <w:sz w:val="22"/>
          <w:szCs w:val="22"/>
        </w:rPr>
        <w:tab/>
        <w:t>Một ngày nọ, tôi đang ngồi cắt cỏ. Tôi ngồi xuống. Một Tiếng Nói rõ ràng đến, bảo, “Hãy tự phân rẽ, rồi Ta sẽ ban phước cho ngươi.”</w:t>
      </w:r>
    </w:p>
    <w:p>
      <w:pPr>
        <w:pStyle w:val="Normal"/>
        <w:overflowPunct w:val="false"/>
        <w:autoSpaceDE w:val="false"/>
        <w:snapToGrid w:val="false"/>
        <w:spacing w:before="0" w:after="80"/>
        <w:jc w:val="both"/>
        <w:rPr>
          <w:sz w:val="22"/>
          <w:szCs w:val="22"/>
        </w:rPr>
      </w:pPr>
      <w:r>
        <w:rPr>
          <w:sz w:val="22"/>
          <w:szCs w:val="22"/>
        </w:rPr>
        <w:tab/>
        <w:t>Tôi đáp, “Lạy Chúa là Đức Chúa Trời, xin làm cho con cảm thấy hạnh phúc ở đây. Ngài biết con đứng lên chống lại điều gì.”</w:t>
      </w:r>
    </w:p>
    <w:p>
      <w:pPr>
        <w:pStyle w:val="Normal"/>
        <w:overflowPunct w:val="false"/>
        <w:autoSpaceDE w:val="false"/>
        <w:snapToGrid w:val="false"/>
        <w:spacing w:before="0" w:after="80"/>
        <w:jc w:val="both"/>
        <w:rPr>
          <w:sz w:val="22"/>
          <w:szCs w:val="22"/>
        </w:rPr>
      </w:pPr>
      <w:r>
        <w:rPr>
          <w:sz w:val="22"/>
          <w:szCs w:val="22"/>
        </w:rPr>
        <w:tab/>
        <w:t xml:space="preserve">Tất cả những điều đó giờ đã hoàn tất. Mẹ Broy ở trong miền vinh hiển rồi, Mẹ Branham cũng vậy. Lạy Chúa, bước kế tiếp của con ở đâu? </w:t>
      </w:r>
    </w:p>
    <w:p>
      <w:pPr>
        <w:pStyle w:val="Normal"/>
        <w:overflowPunct w:val="false"/>
        <w:autoSpaceDE w:val="false"/>
        <w:snapToGrid w:val="false"/>
        <w:spacing w:before="0" w:after="80"/>
        <w:jc w:val="both"/>
        <w:rPr/>
      </w:pPr>
      <w:r>
        <w:rPr>
          <w:sz w:val="22"/>
          <w:szCs w:val="22"/>
          <w:vertAlign w:val="superscript"/>
        </w:rPr>
        <w:t>259</w:t>
      </w:r>
      <w:r>
        <w:rPr>
          <w:sz w:val="22"/>
          <w:szCs w:val="22"/>
        </w:rPr>
        <w:tab/>
        <w:t>Một trong những ngày này, sự phán xét sắp giáng trên đất nước này. Có những quốc gia khác chưa nghe về Tin Lành. Có những nơi…</w:t>
      </w:r>
    </w:p>
    <w:p>
      <w:pPr>
        <w:pStyle w:val="Normal"/>
        <w:overflowPunct w:val="false"/>
        <w:autoSpaceDE w:val="false"/>
        <w:snapToGrid w:val="false"/>
        <w:spacing w:before="0" w:after="80"/>
        <w:jc w:val="both"/>
        <w:rPr/>
      </w:pPr>
      <w:r>
        <w:rPr>
          <w:sz w:val="22"/>
          <w:szCs w:val="22"/>
        </w:rPr>
        <w:tab/>
        <w:t>Làm điều gì, anh em đừng quên những lời tôi. Lạy Chúa, hãy lấy cây bút bằng sắt và khắc nó vào trong lòng anh em, anh em sẽ không quên nó được. Đừng quên điều đó. LỜI CHÚA PHÁN VẬY, hãy trở lại với Đức Chúa Trời bằng cả tấm lòng anh em. Hãy quay lại. Đừng cậy trên giác quan, cảm xúc, hay điều gì. Hãy tìm kiếm Đức Chúa Trời với tất cả những gì có trong anh em cho đến lúc điều gì đó xảy ra với anh em mà anh em muốn làm cho thẳng thắn ra, anh em muốn kỉnh kiền, anh em kính sợ Đức Chúa Trời, anh em muốn sống đúng. Hãy làm điều đó. Anh em đừng quên điều đó, vì chúng ta đang ở trong Thời kỳ Sau rốt.</w:t>
      </w:r>
    </w:p>
    <w:p>
      <w:pPr>
        <w:pStyle w:val="Normal"/>
        <w:overflowPunct w:val="false"/>
        <w:autoSpaceDE w:val="false"/>
        <w:snapToGrid w:val="false"/>
        <w:spacing w:before="0" w:after="80"/>
        <w:jc w:val="both"/>
        <w:rPr/>
      </w:pPr>
      <w:r>
        <w:rPr>
          <w:sz w:val="22"/>
          <w:szCs w:val="22"/>
        </w:rPr>
        <w:tab/>
        <w:t>Hãy nhớ chúng ta đang ở trong thời kỳ Sau rốt. Hãy ghi nhớ điều này trong khi tôi kết thúc để cầu nguyện trong một phút nữa. Đừng quên. Hỡi Hội thánh, hãy nghe tôi. Nếu cuộn băng này vẫn đang hoạt động, hỡi thế giới, hãy nghe tôi, hay nơi nào đó sẽ đến, sẽ có một Dấu hiệu dấy lên, một Dấu hiệu thực. Có lẽ nó đã dấy lên rồi và bị xem thường, một Dấu hiệu thực mà Đức Chúa Trời luôn luôn ban cho, đều bị xem thường.</w:t>
      </w:r>
    </w:p>
    <w:p>
      <w:pPr>
        <w:pStyle w:val="Normal"/>
        <w:overflowPunct w:val="false"/>
        <w:autoSpaceDE w:val="false"/>
        <w:snapToGrid w:val="false"/>
        <w:spacing w:before="0" w:after="80"/>
        <w:jc w:val="both"/>
        <w:rPr/>
      </w:pPr>
      <w:r>
        <w:rPr>
          <w:sz w:val="22"/>
          <w:szCs w:val="22"/>
          <w:vertAlign w:val="superscript"/>
        </w:rPr>
        <w:t>262</w:t>
      </w:r>
      <w:r>
        <w:rPr>
          <w:sz w:val="22"/>
          <w:szCs w:val="22"/>
        </w:rPr>
        <w:tab/>
        <w:t>Chúng ta hãy cầu nguyện. Chúa Jêsus Na-xa-rét, như khi Tiếng nói vĩ đại đó, phán bên kia, vào ngày ấy, cách đây một tuần lễ, đang đứng bên cạnh, trong lúc tôi đang băng qua khúc gỗ đó, bao quanh cây, Thánh Linh đó giáng xuống, qua những đỉnh cây, bảo, “Chúa Jêsus của Tân ước là Đức Giê-hô-va của Cựu ước...” Ồ, lạy Chúa, con đứng trên tảng đá này, tất cả những đất khác dường cát lún thôi.</w:t>
      </w:r>
    </w:p>
    <w:p>
      <w:pPr>
        <w:pStyle w:val="Normal"/>
        <w:overflowPunct w:val="false"/>
        <w:autoSpaceDE w:val="false"/>
        <w:snapToGrid w:val="false"/>
        <w:spacing w:before="0" w:after="80"/>
        <w:jc w:val="both"/>
        <w:rPr/>
      </w:pPr>
      <w:r>
        <w:rPr>
          <w:sz w:val="22"/>
          <w:szCs w:val="22"/>
        </w:rPr>
        <w:tab/>
        <w:t>Lạy Chúa, trong khoảng 30 năm, con đã kêu gào khắp thung lũng tại đây. Sứ điệp đó, con đã chưa di chuyển một tấc nào khỏi nó, từ nơi con bắt đầu, chỉ là một Sứ điệp không thay đổi, một điều không thay đổi, kêu gọi dân sự quay trở lại, không phải là xúc cảm, nhưng là một kinh nghiệm gặp gỡ Đức Chúa Trời và được sinh bởi Thánh Linh của Ngài. Ồ, những gì còn lại ngoài sự phán xét. Lạy Chúa, với những kẻ khước từ Sứ điệp đó, chẳng có gì còn lại.</w:t>
      </w:r>
    </w:p>
    <w:p>
      <w:pPr>
        <w:pStyle w:val="Normal"/>
        <w:overflowPunct w:val="false"/>
        <w:autoSpaceDE w:val="false"/>
        <w:snapToGrid w:val="false"/>
        <w:spacing w:before="0" w:after="80"/>
        <w:jc w:val="both"/>
        <w:rPr/>
      </w:pPr>
      <w:r>
        <w:rPr>
          <w:sz w:val="22"/>
          <w:szCs w:val="22"/>
          <w:vertAlign w:val="superscript"/>
        </w:rPr>
        <w:t>264</w:t>
      </w:r>
      <w:r>
        <w:rPr>
          <w:sz w:val="22"/>
          <w:szCs w:val="22"/>
        </w:rPr>
        <w:tab/>
        <w:t>Ngài đã làm thực ứng nghiệm Lời Ngài để tuyên bố những Dấu hiệu của ngày cuối cùng và chứng minh điều đó không thể thất bại rằng Ngài là Đức Chúa Trời và chúng con có mặt tại đây. Thậm chí khi chúng con nghe những nhà truyền giáo vĩ đại trong các xứ hôm nay, tất cả đang gào thét, thủ đô của đất nước chúng con, những quốc gia khác đang chỉ trỏ -- Nỗi sợ hãi đang giáng xuống, khi chúng con nghe những vĩ nhân này, đi ngay vào Pháp, tiên đoán rằng quả bom đầu tiên sẽ rơi xuống tại Louisville, Kentucky... Nó sẽ quét qua xứ hàng trăm dặm. Ồi Chúa, họ đã có một cơ hội để nghe nhưng họ không chịu.</w:t>
      </w:r>
    </w:p>
    <w:p>
      <w:pPr>
        <w:pStyle w:val="Normal"/>
        <w:overflowPunct w:val="false"/>
        <w:autoSpaceDE w:val="false"/>
        <w:snapToGrid w:val="false"/>
        <w:spacing w:before="0" w:after="80"/>
        <w:jc w:val="both"/>
        <w:rPr/>
      </w:pPr>
      <w:r>
        <w:rPr>
          <w:sz w:val="22"/>
          <w:szCs w:val="22"/>
        </w:rPr>
        <w:tab/>
        <w:t>Các tờ báo, các mẫu tin Hội thánh, truyền hình, truyền thanh đã đăng tải đầy. Không còn lý do bào chữa nào nữa. Khi đó, Lạy Chúa, Ngài Phán, “Tất cả những kẻ mà Đức Cha đã ban cho Ta sẽ đến, không người nào có thể đến trừ phi Cha kéo người đến trước hết.”</w:t>
      </w:r>
    </w:p>
    <w:p>
      <w:pPr>
        <w:pStyle w:val="Normal"/>
        <w:overflowPunct w:val="false"/>
        <w:autoSpaceDE w:val="false"/>
        <w:snapToGrid w:val="false"/>
        <w:spacing w:before="0" w:after="80"/>
        <w:jc w:val="both"/>
        <w:rPr/>
      </w:pPr>
      <w:r>
        <w:rPr>
          <w:sz w:val="22"/>
          <w:szCs w:val="22"/>
          <w:vertAlign w:val="superscript"/>
        </w:rPr>
        <w:t>266</w:t>
      </w:r>
      <w:r>
        <w:rPr>
          <w:sz w:val="22"/>
          <w:szCs w:val="22"/>
        </w:rPr>
        <w:tab/>
        <w:t xml:space="preserve">Giờ nầy, lạy Chúa, con dâng lời cầu nguyện này cho chính mình. Tại đây, con sắp trở thành một ông già. Con không biết có bao nhiêu ngày nữa còn lại, lạy Chúa. Hôm nay, chúng con có thể chưa có. Nhưng lạy Chúa, hễ điều gì còn lại, những gì còn lại trong cuộc đời con, ồ lạy Chúa, có thể không? Ngài có thể nhận lấy nó và làm điều gì đó với nó cho vinh quang của Ngài? Lạy Chúa, trước hết, con cầu nguyện cho chính mình, rằng Ngài sẽ ban cho con ý chỉ của Ngài. Lạy Chúa, xin cho ý Ngài được nên,  dù nó là gì. Con muốn điều đó được nói vào ngày khi con đến gặp Ngài, “Mọi sự đã trọn.” Nếu nó lớn hay nhỏ, hễ điều gì ở trong tấm lòng vĩ đại của Ngài cho đời sống con, lạy Chúa, có con đây. </w:t>
      </w:r>
    </w:p>
    <w:p>
      <w:pPr>
        <w:pStyle w:val="Normal"/>
        <w:overflowPunct w:val="false"/>
        <w:autoSpaceDE w:val="false"/>
        <w:snapToGrid w:val="false"/>
        <w:spacing w:before="0" w:after="80"/>
        <w:jc w:val="both"/>
        <w:rPr>
          <w:sz w:val="22"/>
          <w:szCs w:val="22"/>
        </w:rPr>
      </w:pPr>
      <w:r>
        <w:rPr>
          <w:sz w:val="22"/>
          <w:szCs w:val="22"/>
        </w:rPr>
        <w:tab/>
        <w:t>Xin sai đến một Thiên sứ với than lửa, thanh tẩy môi miệng của chúng con, thánh hóa chúng con, lạy Chúa, vì điều vĩ đại gì đó cuối cùng, định giáng vào đất. Hãy để cho chúng con là một tiếng nói, kêu gào trong đồng vắng tội lỗi, “Hãy sửa soạn để gặp Đức Chúa Trời.”</w:t>
      </w:r>
    </w:p>
    <w:p>
      <w:pPr>
        <w:pStyle w:val="Normal"/>
        <w:overflowPunct w:val="false"/>
        <w:autoSpaceDE w:val="false"/>
        <w:snapToGrid w:val="false"/>
        <w:spacing w:before="0" w:after="80"/>
        <w:jc w:val="both"/>
        <w:rPr/>
      </w:pPr>
      <w:r>
        <w:rPr>
          <w:sz w:val="22"/>
          <w:szCs w:val="22"/>
          <w:vertAlign w:val="superscript"/>
        </w:rPr>
        <w:t>269</w:t>
      </w:r>
      <w:r>
        <w:rPr>
          <w:sz w:val="22"/>
          <w:szCs w:val="22"/>
        </w:rPr>
        <w:tab/>
        <w:t>Thưa Hội thánh thân thương này, những người này đến ngày này, ngày khác, lái xe hàng trăm dặm, ôi, Đấng Đời đời, Yêu thương và không bao giờ quên một ơn đức nào, Đức Chúa Trời của Áp-ra-ham, Y-sác, và Gia-cốp, đã khiến cho Chúa Jêsus, từ cõi chết sống lại, bây giờ, Ngài ngồi bên Hữu của Đấng Oai Nghi trên cao, Đức Chúa Trời ngự trong Đền tạm, trong xác thịt, xin ban phước những người này mà con chúc phước họ trong Danh Ngài. Cầu xin cho họ luôn luôn ghi nhớ và biết rằng có một Dấu hiệu, Dấu hiệu kỳ chung cuộc. Con cầu nguyện rằng Ngài sẽ ban cho họ và khiến họ trở thành những người chinh phục những người khác: Về công việc của họ, bất kỳ nơi nào họ có thể, trong những góc phố, những trạm đổ xăng, hay bất kỳ nơi nào có thể, để làm chứng trong hiệu tạp hóa, cho người bán sữa. Lạy Chúa, bất kỳ nó có thể là gì, nếu điều gì đó cảnh cáo trong lòng của họ, cầu xin cho họ là người làm chứng. Cầu xin cho họ sống thật kỉnh kiền và những đời sống được thánh hóa cho đến lúc họ sẽ là những lá thư được đọc bởi mọi người.</w:t>
      </w:r>
    </w:p>
    <w:p>
      <w:pPr>
        <w:pStyle w:val="Normal"/>
        <w:overflowPunct w:val="false"/>
        <w:autoSpaceDE w:val="false"/>
        <w:snapToGrid w:val="false"/>
        <w:spacing w:before="0" w:after="80"/>
        <w:jc w:val="both"/>
        <w:rPr/>
      </w:pPr>
      <w:r>
        <w:rPr>
          <w:sz w:val="22"/>
          <w:szCs w:val="22"/>
          <w:vertAlign w:val="superscript"/>
        </w:rPr>
        <w:t>270</w:t>
      </w:r>
      <w:r>
        <w:rPr>
          <w:sz w:val="22"/>
          <w:szCs w:val="22"/>
        </w:rPr>
        <w:tab/>
        <w:t>Lạy Chúa, hãy ban phước những người nữ chúng con. Ồ, lạy Chúa, con nguyện xin Ngài sẽ để cho họ rửa những gương mặt họ, những ai chưa rửa, lấy đi những thứ son phấn của Giê-sa-bên khỏi họ. Xin để cho họ có sự bạo dạn của những người Cơ-đốc và Thánh Linh Chúa trên họ đủ để biết rằng họ không nên mặc những bộ quần áo dơ dáy đó, hãy để cho tóc họ mọc dài ra giống như những thiếu nữ, vì đã được chép trong Kinh thánh, “Quý báu thay trước mặt Đức Giê-hô-va là dòng dõi  sẽ thóat ra khỏi tất cả những thứ này, sẽ đến trong những ngày Sau rốt. Nó sẽ được vinh hiển trước mặt Chúa,” như vị Tiên tri đã bảo trước điều đó. Lạy Chúa, xin ban cho điều đó.</w:t>
      </w:r>
    </w:p>
    <w:p>
      <w:pPr>
        <w:pStyle w:val="Normal"/>
        <w:overflowPunct w:val="false"/>
        <w:autoSpaceDE w:val="false"/>
        <w:snapToGrid w:val="false"/>
        <w:spacing w:before="0" w:after="80"/>
        <w:jc w:val="both"/>
        <w:rPr/>
      </w:pPr>
      <w:r>
        <w:rPr>
          <w:sz w:val="22"/>
          <w:szCs w:val="22"/>
        </w:rPr>
        <w:tab/>
        <w:t>Con không thể làm điều gì thêm nữa. Lạy Chúa, con đã cất tiếng kêu gào hết năm này sang năm khác và nếu Ngài không vận động bây giờ, không có gì nữa con có thể làm. Lạy Chúa, con đã cất tiếng kêu gào hết năm này sang năm khác, nếu bây giờ Ngài không hành động, không có gì con có thể làm. Con cầu nguyện Ngài sẽ  hành động. Con biết Ngài sẽ, vì Ngài đã hứa trong Lời Ngài, đó là nơi con đứng. Lạy Chúa, con chỉ có thể cho lời làm chứng và không người nào có thể đến nếu Ngài không kéo người đến, tất cả những gì Cha ban sẽ đến, con có sự đảm bảo rằng Lời Ngài sẽ được để ý đến.</w:t>
      </w:r>
    </w:p>
    <w:p>
      <w:pPr>
        <w:pStyle w:val="Normal"/>
        <w:overflowPunct w:val="false"/>
        <w:autoSpaceDE w:val="false"/>
        <w:snapToGrid w:val="false"/>
        <w:spacing w:before="0" w:after="80"/>
        <w:jc w:val="both"/>
        <w:rPr/>
      </w:pPr>
      <w:r>
        <w:rPr>
          <w:sz w:val="22"/>
          <w:szCs w:val="22"/>
          <w:vertAlign w:val="superscript"/>
        </w:rPr>
        <w:t>272</w:t>
      </w:r>
      <w:r>
        <w:rPr>
          <w:sz w:val="22"/>
          <w:szCs w:val="22"/>
        </w:rPr>
        <w:tab/>
        <w:t xml:space="preserve">Lạy Chúa, xin ban phước cho chúng con. Nếu có những người ở đây chỉ đang tùy thuộc vào cảm xúc... Có lẽ, họ đã la hét. Có lẽ, họ có Đức Thánh Linh. Lạy Chúa, chúng con sẽ không đếm điều đó bởi vì chúng con đã nhìn thấy người ta tại những trận đấu bóng la hét. Chúng con đã nhìn thấy người ta tại những cuộc tiêu khiển thế gian la hét. Chúng con đã nhìn thấy những người thật hạnh phúc đến nỗi họ kêu gào trên sàn nhảy và tất cả những điều đó. Lạy Chúa, đó không phải là Ngài. Nhưng để gặp gỡ Ngài, trò chuyện với Ngài, Ngài Phán lại, đó là những gì chúng con muốn. </w:t>
      </w:r>
    </w:p>
    <w:p>
      <w:pPr>
        <w:pStyle w:val="Normal"/>
        <w:overflowPunct w:val="false"/>
        <w:autoSpaceDE w:val="false"/>
        <w:snapToGrid w:val="false"/>
        <w:spacing w:before="0" w:after="80"/>
        <w:jc w:val="both"/>
        <w:rPr>
          <w:sz w:val="22"/>
          <w:szCs w:val="22"/>
        </w:rPr>
      </w:pPr>
      <w:r>
        <w:rPr>
          <w:sz w:val="22"/>
          <w:szCs w:val="22"/>
        </w:rPr>
        <w:tab/>
        <w:t>Ồ, lạy Chúa, con cầu nguyện với Ngài, vào chính phút này, Ngài sẽ sai Đức Thánh Linh đó vào trong phòng, nơi khiêm nhường nhỏ bé này. Không có một chỗ xứng đáng cho Ngài để đến. Nhưng lạy Chúa, con cầu nguyện rằng trong cách riêng của Ngài, Ngài sẽ sai Thánh Linh xuống ngay trong phòng, thuyết phục những linh hồn.</w:t>
      </w:r>
    </w:p>
    <w:p>
      <w:pPr>
        <w:pStyle w:val="Normal"/>
        <w:overflowPunct w:val="false"/>
        <w:autoSpaceDE w:val="false"/>
        <w:snapToGrid w:val="false"/>
        <w:spacing w:before="0" w:after="80"/>
        <w:jc w:val="both"/>
        <w:rPr>
          <w:sz w:val="22"/>
          <w:szCs w:val="22"/>
        </w:rPr>
      </w:pPr>
      <w:r>
        <w:rPr>
          <w:sz w:val="22"/>
          <w:szCs w:val="22"/>
        </w:rPr>
        <w:tab/>
        <w:t>Lạy Chúa, giống như con đã nói cách đây một lát, có lẽ đã đặt một khối chắn gây vấp chân trên con đường của ai đó về những sự kêu gọi Bàn thờ này, cầu xin và thuyết phục dân sự đi lên và khi chúng con quay trở lại trong năm đến, chúng con tìm thấy họ là con cái của hỏa ngục gấp hai lần hơn là họ bắt đầu với. Làm thế nào họ có thể đến nếu Ngài không thuyết phục họ, Đức Thánh Linh vĩ đại.</w:t>
      </w:r>
    </w:p>
    <w:p>
      <w:pPr>
        <w:pStyle w:val="Normal"/>
        <w:overflowPunct w:val="false"/>
        <w:autoSpaceDE w:val="false"/>
        <w:snapToGrid w:val="false"/>
        <w:spacing w:before="0" w:after="80"/>
        <w:jc w:val="both"/>
        <w:rPr>
          <w:sz w:val="22"/>
          <w:szCs w:val="22"/>
        </w:rPr>
      </w:pPr>
      <w:r>
        <w:rPr>
          <w:sz w:val="22"/>
          <w:szCs w:val="22"/>
        </w:rPr>
        <w:tab/>
        <w:t>Lạy Chúa là Đức Chúa Trời, con cầu nguyện với Ngài, nếu tội nhân đó, nam hay nữ, trai hay gái ở trong tòa nhà này sáng nay, Đức Thánh Linh sẽ đến với quyền phép thật là thuyết phục cho đến lúc những dòng nước mắt sẽ chảy xuống những gò má họ và giọt vào trong tâm hồn họ, lạy Chúa, rằng từ những sự sâu thẳm của lòng họ. Họ sẽ tin và nhận Đấng Christ. Lạy Chúa, xin ban cho điều đó. Họ không cần Bàn thờ nào. Linh hồn họ sẽ là Bàn thờ của họ. Lạy Chúa, xin ban điều đó. Rồi, họ sẽ đến trọn tấm lòng với Ngài và nói, “Bây giờ, con muốn được báp-têm trong Danh Chúa Jêsus Christ cho sự tha tội lỗi của con mà con đã ăn năn.” Lạy Chúa, xin ban điều đó. Xin cho họ đầy dẫy Đức Thánh Linh.</w:t>
      </w:r>
    </w:p>
    <w:p>
      <w:pPr>
        <w:pStyle w:val="Normal"/>
        <w:overflowPunct w:val="false"/>
        <w:autoSpaceDE w:val="false"/>
        <w:snapToGrid w:val="false"/>
        <w:spacing w:before="0" w:after="80"/>
        <w:jc w:val="both"/>
        <w:rPr/>
      </w:pPr>
      <w:r>
        <w:rPr>
          <w:sz w:val="22"/>
          <w:szCs w:val="22"/>
          <w:vertAlign w:val="superscript"/>
        </w:rPr>
        <w:t>276</w:t>
      </w:r>
      <w:r>
        <w:rPr>
          <w:sz w:val="22"/>
          <w:szCs w:val="22"/>
        </w:rPr>
        <w:tab/>
        <w:t xml:space="preserve">Xin ban cho chúng con những nhà Truyền giáo trên thế giới hôm nay, không phải những người thuyết phục, lôi kéo, tạo nên các con cái hệ phái. Lạy Chúa, chính Ngài hãy dấy lên một vài con cái. Lạy Chúa, xin cho dân sự cầu nguyện. Con đang nghĩ về ngôi nhà của Cọt-nây. Điều đó chưa bao giờ xảy ra cho người ngoại bang trước đó, nhưng họ kiêng ăn và cầu nguyện. Khi con người đó của Đức Chúa Trời, vị Tiên tri ấy đứng đó, trong lúc ông nói những lời này, Đức Thánh Linh giáng trên họ, nghe Lời. Lạy Chúa, xin ban kiểu buổi nhóm đó. </w:t>
      </w:r>
    </w:p>
    <w:p>
      <w:pPr>
        <w:pStyle w:val="Normal"/>
        <w:overflowPunct w:val="false"/>
        <w:autoSpaceDE w:val="false"/>
        <w:snapToGrid w:val="false"/>
        <w:spacing w:before="0" w:after="80"/>
        <w:jc w:val="both"/>
        <w:rPr/>
      </w:pPr>
      <w:r>
        <w:rPr>
          <w:sz w:val="22"/>
          <w:szCs w:val="22"/>
        </w:rPr>
        <w:tab/>
        <w:t>Trong lúc Phi-e-rơ nói những lời này, ồ, Lạy Chúa, họ đã sẵn sàng. Họ đang kiêng ăn, họ đang chờ đợi. Họ chân thành. Họ chờ đợi cho đến lúc. Những Sứ đồ đó chờ đợi cho đến lúc Đức Chúa Trời giáng xuống ở giữa vòng họ, họ có thể nhìn thấy Ngài và trò chuyện với Ngài. Họ đi ra với những tấm lòng, đốt cháy thế giới thành những miếng vụn. Họ dạn dĩ và đứng giữa những chỗ, nơi nó có nghĩa cho họ là đầu họ bị chém. Họ nói, “Có đúng cho chúng ta lắng nghe các người hay những tổ chức của các người, hay hệ phái của các người, hay chúng ta lắng nghe Đức Chúa Trời? Các người hãy xem.” Ngay khi họ được tự do, họ đi ngay ra và rao giảng Danh Chúa Jêsus Christ lần nữa. Ồ, Chúa ôi, xin ban cho chúng con điều đó.</w:t>
      </w:r>
    </w:p>
    <w:p>
      <w:pPr>
        <w:pStyle w:val="Normal"/>
        <w:overflowPunct w:val="false"/>
        <w:autoSpaceDE w:val="false"/>
        <w:snapToGrid w:val="false"/>
        <w:spacing w:before="0" w:after="80"/>
        <w:jc w:val="both"/>
        <w:rPr/>
      </w:pPr>
      <w:r>
        <w:rPr>
          <w:sz w:val="22"/>
          <w:szCs w:val="22"/>
          <w:vertAlign w:val="superscript"/>
        </w:rPr>
        <w:t>278</w:t>
      </w:r>
      <w:r>
        <w:rPr>
          <w:sz w:val="22"/>
          <w:szCs w:val="22"/>
        </w:rPr>
        <w:tab/>
        <w:t>Hãy dấy lên người này mà Ngài đang Phán trong Kinh thánh cho chúng con. Lạy Chúa, xin xức dầu người. Con mời người. Lạy Chúa, xin sai người đến. Ồ, Chúa, tấm lòng đói của chúng con đang kêu gào. Lạy Chúa, hãy sai người đến, sẽ đưa dân sự quay trở lại đức tin của các tổ phụ một lần nữa, sẽ đem họ khỏi những bù nhìn hệ phái này vào trong một kinh nghiệm thực sự với Đức Chúa Trời giống như đã có vào lễ Ngũ Tuần, một Hội thánh thực sự bốc cháy lần nữa, với một Sứ điệp không thay đổi, đức tin không thay đổi, tín lý không thay đổi, Kinh thánh không thay đổi, Đức Chúa Trời không thay đổi với những Dấu hiệu không thay đổi. Lạy Chúa, hãy dấy lên cho chúng con một đấng Tiên tri.</w:t>
      </w:r>
    </w:p>
    <w:p>
      <w:pPr>
        <w:pStyle w:val="Normal"/>
        <w:overflowPunct w:val="false"/>
        <w:autoSpaceDE w:val="false"/>
        <w:snapToGrid w:val="false"/>
        <w:spacing w:before="0" w:after="80"/>
        <w:jc w:val="both"/>
        <w:rPr/>
      </w:pPr>
      <w:r>
        <w:rPr>
          <w:sz w:val="22"/>
          <w:szCs w:val="22"/>
          <w:vertAlign w:val="superscript"/>
        </w:rPr>
        <w:t>279</w:t>
      </w:r>
      <w:r>
        <w:rPr>
          <w:sz w:val="22"/>
          <w:szCs w:val="22"/>
        </w:rPr>
        <w:tab/>
        <w:t>Lạy Chúa, xin hãy chữa lành những người đau ốm ở giữa vòng chúng con hôm nay. Có những người ở đây có nhu cầu. Lạy Chúa, con cầu nguyện cho họ. Sáng nay, con đã lưu lại thật lâu, có những người đang ngồi tại đây...</w:t>
      </w:r>
    </w:p>
    <w:p>
      <w:pPr>
        <w:pStyle w:val="Normal"/>
        <w:overflowPunct w:val="false"/>
        <w:autoSpaceDE w:val="false"/>
        <w:snapToGrid w:val="false"/>
        <w:spacing w:before="0" w:after="80"/>
        <w:jc w:val="both"/>
        <w:rPr>
          <w:sz w:val="22"/>
          <w:szCs w:val="22"/>
        </w:rPr>
      </w:pPr>
      <w:r>
        <w:rPr>
          <w:sz w:val="22"/>
          <w:szCs w:val="22"/>
        </w:rPr>
        <w:tab/>
        <w:t>Một đêm, trong lúc Sứ đồ Phao-lô đang rao giảng suốt đêm, một thanh niên từ toà nhà té xuống và bị thiệt mạng. Anh ta đã đi ngủ. Anh ta bị té, sự sống của anh ta đã đi rồi. Sứ đồ cầu nguyện, sự sống đã quay trở lại với anh ta một lần nữa.</w:t>
      </w:r>
    </w:p>
    <w:p>
      <w:pPr>
        <w:pStyle w:val="Normal"/>
        <w:overflowPunct w:val="false"/>
        <w:autoSpaceDE w:val="false"/>
        <w:snapToGrid w:val="false"/>
        <w:spacing w:before="0" w:after="80"/>
        <w:jc w:val="both"/>
        <w:rPr/>
      </w:pPr>
      <w:r>
        <w:rPr>
          <w:sz w:val="22"/>
          <w:szCs w:val="22"/>
        </w:rPr>
        <w:tab/>
        <w:t>Ồ, Chúa là Đức Chúa Trời, có nhiều người tại đây lâm bệnh, trong lúc chúng ta chờ đợi lâu quá, thì giờ kết thúc buổi nhóm. Có những người bị đau ốm. Ồ, Chúa ôi, hãy để cho quyền phép -- Đức Thánh Linh đó, đến một cách cá nhân trong một Trụ Lửa, Đấng tuyên bố chính Ngài và khiến cho chính Ngài được biết Ngài là Ai (Chúng con tin Ngài), hãy để cho Ngài khoanh tròn mỗi người tại đây hôm nay, hãy chữa lành những người đau ốm, đầy dẫy Thánh Linh, ban sự giải cứu trong mỗi cách, Lạy Chúa, rằng chúng con có nhu cầu về nó. Làm bốc lửa lòng chúng con lên bằng đức tin, Lạy Chúa, với đức tin không hề chết, không hề nhân nhượng, rằng chúng con có LỜI CHÚA PHÁN VẬY. Lạy Chúa, xin ban điều đó cho chúng con.</w:t>
      </w:r>
    </w:p>
    <w:p>
      <w:pPr>
        <w:pStyle w:val="Normal"/>
        <w:overflowPunct w:val="false"/>
        <w:autoSpaceDE w:val="false"/>
        <w:snapToGrid w:val="false"/>
        <w:spacing w:before="0" w:after="80"/>
        <w:jc w:val="both"/>
        <w:rPr/>
      </w:pPr>
      <w:r>
        <w:rPr>
          <w:sz w:val="22"/>
          <w:szCs w:val="22"/>
          <w:vertAlign w:val="superscript"/>
        </w:rPr>
        <w:t>281</w:t>
      </w:r>
      <w:r>
        <w:rPr>
          <w:sz w:val="22"/>
          <w:szCs w:val="22"/>
        </w:rPr>
        <w:tab/>
        <w:t>Đó là dân sự của Ngài, Sứ điệp của Ngài, Lời Ngài, các đầy tớ của Ngài, ma quỷ không cầm giữ gì được trên chúng con. Nó thậm chí không thể huỷ diệt chúng con khi Bàn thờ này bị huỷ, vì nếu Bàn thờ trên đất này bị hủy diệt, chúng con đã có một Bàn thờ đang chờ đợi. Nó không thể gây nên cho chúng con sự tổn hại nào, vì mọi điều mà là kẻ thù của chúng con là kẻ thù của Ngài, vì chúng con thuộc về Ngài.</w:t>
      </w:r>
    </w:p>
    <w:p>
      <w:pPr>
        <w:pStyle w:val="Normal"/>
        <w:overflowPunct w:val="false"/>
        <w:autoSpaceDE w:val="false"/>
        <w:snapToGrid w:val="false"/>
        <w:spacing w:before="0" w:after="80"/>
        <w:jc w:val="both"/>
        <w:rPr/>
      </w:pPr>
      <w:r>
        <w:rPr>
          <w:sz w:val="22"/>
          <w:szCs w:val="22"/>
        </w:rPr>
        <w:tab/>
        <w:t>Chúng con được mua với một giá Dòng Huyết quý báu của Chúa Jêsus. Do đó, hỡi ma quỷ, các ngươi, đã trói buộc những người này trong bệnh tật, ta ra lệnh cho ngươi trong Danh Chúa Jêsus Christ, ra khỏi mỗi người trong họ. Như là một đầy tớ của Đức Chúa Trời, tuyên bố Lời này là Lẽ thật, ngươi hãy rời khỏi họ. Ngươi không có quyền. Mọi điều mà ngươi đã từng tuyên bố nay đã bị xoá bỏ tại đồi Sọ (Calvary), ngươi không thể giữ họ lâu thêm nữa.</w:t>
      </w:r>
    </w:p>
    <w:p>
      <w:pPr>
        <w:pStyle w:val="Normal"/>
        <w:overflowPunct w:val="false"/>
        <w:autoSpaceDE w:val="false"/>
        <w:snapToGrid w:val="false"/>
        <w:spacing w:before="0" w:after="80"/>
        <w:jc w:val="both"/>
        <w:rPr/>
      </w:pPr>
      <w:r>
        <w:rPr>
          <w:sz w:val="22"/>
          <w:szCs w:val="22"/>
          <w:vertAlign w:val="superscript"/>
        </w:rPr>
        <w:t>282</w:t>
      </w:r>
      <w:r>
        <w:rPr>
          <w:sz w:val="22"/>
          <w:szCs w:val="22"/>
        </w:rPr>
        <w:tab/>
        <w:t>Giờ nầy, Đức Chúa Trời ôi, xin ban cho mỗi người nam, người nữ, chàng trai, cô gái tại đây đức tin để tin điều đó. Lời đã được giảng ra.” Nếu các ngươi bảo ngọn núi này, “Hãy dời đi,” và đừng nghi ngờ gì trong lòng mình (Lời cầu nguyện của đức tin cứu được người đau.) Các ngươi có những gì các ngươi cầu xin.” Chúng con biết điều đó. Chúng con có sự tin tưởng đó trong Đức Chúa Trời. Nếu chúng con có chút đức tin nào, nếu Đức Chúa Trời đang sống trong chúng con, chúng con tin điều đó. Lạy Chúa, con biết điều đó là như vậy. Vậy, xin ban nó hôm nay cho bệnh tật và sự cứu rỗi. Hay con đã nói, sự cứu rỗi trước hết và bệnh tật sau đó. Lạy Chúa, xin ban điều đó, bởi vì linh hồn thì quý giá hơn thân thể.</w:t>
      </w:r>
    </w:p>
    <w:p>
      <w:pPr>
        <w:pStyle w:val="Normal"/>
        <w:overflowPunct w:val="false"/>
        <w:autoSpaceDE w:val="false"/>
        <w:snapToGrid w:val="false"/>
        <w:spacing w:before="0" w:after="80"/>
        <w:jc w:val="both"/>
        <w:rPr/>
      </w:pPr>
      <w:r>
        <w:rPr>
          <w:sz w:val="22"/>
          <w:szCs w:val="22"/>
        </w:rPr>
        <w:tab/>
        <w:t>Linh hồn họ được cứu, thân thể cũ này vẫn còn thuộc về Sa-tan, nó biết rằng nó sẽ lấy linh hồn đó vào thời đại sau rốt. Nó sẽ nghiền linh hồn đó, gởi trả nó lại cho đến lúc những con bọ đất sẽ bò vào đó, ăn hết, nhưng nó sẽ không bao giờ chạm được linh hồn đó, vì đó là kho châu báu của Đức Chúa Trời.  Qua đời sống đó, giống như từ trong chiếc lá, nó quay trở lại với Đức Chúa Trời, Đấng ban cho, sẽ phát lộ trong mùa kế tiếp với một thân thể mới mà Sa-tan không bao giờ có thể chạm đến được. Cả tuổi già hay điều gì khác cũng không thể chăm đến nó được. Đó sẽ là một thân thể trong vinh hiển. Lạy Chúa, chúng con đang tìm kiếm điều đó. Xin ban phước cho dân sự của Ngài bây giờ. Họ thuộc về Ngài. Con phó thác họ trong tay Ngài. Con cầu xin trong Danh Chúa Jêsus Christ.</w:t>
      </w:r>
    </w:p>
    <w:p>
      <w:pPr>
        <w:pStyle w:val="Normal"/>
        <w:overflowPunct w:val="false"/>
        <w:autoSpaceDE w:val="false"/>
        <w:snapToGrid w:val="false"/>
        <w:spacing w:before="0" w:after="80"/>
        <w:jc w:val="both"/>
        <w:rPr/>
      </w:pPr>
      <w:r>
        <w:rPr>
          <w:sz w:val="22"/>
          <w:szCs w:val="22"/>
          <w:vertAlign w:val="superscript"/>
        </w:rPr>
        <w:t>284</w:t>
      </w:r>
      <w:r>
        <w:rPr>
          <w:sz w:val="22"/>
          <w:szCs w:val="22"/>
        </w:rPr>
        <w:tab/>
        <w:t>[Các anh em nói ra những Lời Tiên tri (Tiếng lạ) - Bt]... Lời ngợi khen…? … Đó không phải là lời tôi, đó là Lời Ngài. Ồ, những gì chúng ta cần giờ này, Thời đại này mà chúng ta đang sống trong, các bạn hữu, anh em há không hiểu rằng Đức Chúa Trời không đến với những người nổi tiếng. Ngài ngự giữa vòng  người khiêm nhường, những người khiêm nhường nhỏ bé. Có lẽ, anh em không nhận ra những gì đang diễn ra ngay bây giờ, những gì đang vận hành giữa vòng toà nhà này, những gì đang vận hành giữa dân sự này bây giờ.</w:t>
      </w:r>
    </w:p>
    <w:p>
      <w:pPr>
        <w:pStyle w:val="Normal"/>
        <w:overflowPunct w:val="false"/>
        <w:autoSpaceDE w:val="false"/>
        <w:snapToGrid w:val="false"/>
        <w:spacing w:before="0" w:after="80"/>
        <w:jc w:val="both"/>
        <w:rPr>
          <w:sz w:val="22"/>
          <w:szCs w:val="22"/>
        </w:rPr>
      </w:pPr>
      <w:r>
        <w:rPr>
          <w:sz w:val="22"/>
          <w:szCs w:val="22"/>
        </w:rPr>
        <w:tab/>
        <w:t>Tại sao Thánh Linh đã nói ban đầu trước khi tôi có thể làm điều gì, thông qua Anh Higginbotham, “Hãy quan sát Sứ điệp, này, vì ta đã mang nó đến, điều gì đó hay khác giống như thế để cảnh cáo cho các ngươi về điều này sắp xảy đến?” Hãy nhìn những gì xảy ra.</w:t>
      </w:r>
    </w:p>
    <w:p>
      <w:pPr>
        <w:pStyle w:val="Normal"/>
        <w:overflowPunct w:val="false"/>
        <w:autoSpaceDE w:val="false"/>
        <w:snapToGrid w:val="false"/>
        <w:spacing w:before="0" w:after="80"/>
        <w:jc w:val="both"/>
        <w:rPr/>
      </w:pPr>
      <w:r>
        <w:rPr>
          <w:sz w:val="22"/>
          <w:szCs w:val="22"/>
          <w:vertAlign w:val="superscript"/>
        </w:rPr>
        <w:t>286</w:t>
      </w:r>
      <w:r>
        <w:rPr>
          <w:sz w:val="22"/>
          <w:szCs w:val="22"/>
        </w:rPr>
        <w:tab/>
        <w:t>Vài điều, những câu Kinh thánh tôi đã viết xuống ở đây, thậm chí tôi chưa bao giờ động đến. Lời đã đi ngay ra khỏi họ. Tôi đã được dẫn dắt ra ngoài đó bởi Đức Thánh Linh. Một vài câu Kinh thánh, tôi thậm chí chưa bao giờ nói đến, tôi chỉ đi khỏi đến cùng một điều khác, thỉnh thoảng có nghe điều gì đó đến, giở qua và tìm ra nó ở đâu.</w:t>
      </w:r>
    </w:p>
    <w:p>
      <w:pPr>
        <w:pStyle w:val="Normal"/>
        <w:overflowPunct w:val="false"/>
        <w:autoSpaceDE w:val="false"/>
        <w:snapToGrid w:val="false"/>
        <w:spacing w:before="0" w:after="80"/>
        <w:jc w:val="both"/>
        <w:rPr/>
      </w:pPr>
      <w:r>
        <w:rPr>
          <w:sz w:val="22"/>
          <w:szCs w:val="22"/>
        </w:rPr>
        <w:tab/>
        <w:t xml:space="preserve"> Thánh Linh đang Phán theo mỗi hướng. Ồ, dân sự, hãy trung thực, hãy chân thành. Đừng cố gắng dựa trên, hiểu không? Những gì anh em đang tìm kiếm, sáng láng và vĩ đại. Thậm chí, Đa-vít đã nói vào sự hiện đến của Chúa rằng mỗi ngọn núi sẽ bị mang xuống thấp và những nơi thấp sẽ được làm cho cao lên, đã nói những ngọn núi sẽ nhảy giống như những con dê nhỏ và tất cả những chiếc lá sẽ vỗ tay reo. Ồ, dân sự sẽ nghĩ gì về biến cố xảy ra khi Chúa Jêsus đến? Sẽ hoá ra thế nào? Một Thầy giảng khiêm nhường, lớn tuổi, không học vấn gì, vào 9 tuổi đã đi vào trong đồng vắng, không được con người huấn luyện nhưng được Đức Chúa Trời huấn luyện. Đã đi ra, đứng với mảnh da cừu bao xung quang ông với lông phủ khắp mặt mình, lông là hết cả, tóc xõa xuống cổ, sống bên ngoài trong đồng vắng nhờ vào châu chấu dại và mật ong... Đã đến, đứng trong bùn lầy, trên bờ sông và tuyên bố sự hiện đến của Đấng Mê-si. Đấng Mê-si bước ngay xuống, Con Người bình thường giữa vòng dân sự, đã chịu báp-têm.</w:t>
      </w:r>
    </w:p>
    <w:p>
      <w:pPr>
        <w:pStyle w:val="Normal"/>
        <w:overflowPunct w:val="false"/>
        <w:autoSpaceDE w:val="false"/>
        <w:snapToGrid w:val="false"/>
        <w:spacing w:before="0" w:after="80"/>
        <w:jc w:val="both"/>
        <w:rPr/>
      </w:pPr>
      <w:r>
        <w:rPr>
          <w:sz w:val="22"/>
          <w:szCs w:val="22"/>
          <w:vertAlign w:val="superscript"/>
        </w:rPr>
        <w:t>288</w:t>
      </w:r>
      <w:r>
        <w:rPr>
          <w:sz w:val="22"/>
          <w:szCs w:val="22"/>
        </w:rPr>
        <w:tab/>
        <w:t>Tất cả những vị Tiên tri tuyên bố đó là một trong những điều vĩ đại nhất đã từng xảy ra; Và nó đã xảy ra. Họ tìm kiếm điều gì vĩ đại, sáng láng, điều gì đó xảy ra. Đức Thánh Linh không toả sáng. Linh lấp lánh. Sự rực rỡ hào nhoáng thuộc về thế gian. Sự lấp lánh là của Đức Chúa Trời.</w:t>
      </w:r>
    </w:p>
    <w:p>
      <w:pPr>
        <w:pStyle w:val="Normal"/>
        <w:overflowPunct w:val="false"/>
        <w:autoSpaceDE w:val="false"/>
        <w:snapToGrid w:val="false"/>
        <w:spacing w:before="0" w:after="80"/>
        <w:jc w:val="both"/>
        <w:rPr>
          <w:sz w:val="22"/>
          <w:szCs w:val="22"/>
        </w:rPr>
      </w:pPr>
      <w:r>
        <w:rPr>
          <w:sz w:val="22"/>
          <w:szCs w:val="22"/>
        </w:rPr>
        <w:tab/>
        <w:t>Lạy Chúa, lời cầu nguyện của con là hãy lấp lánh trên con. Làm cho con hạ mình. Xin nhận lấy con, hun đúc con, tạo nên con. Thánh Linh của Đức Chúa Trời Hằng Sống, xin vận hành tươi mới trên con. Hãy đúc con, tạo nên con, khiến cho con thuộc riêng của Ngài, lạy Chúa. Chỉ nhận lấy con.</w:t>
      </w:r>
    </w:p>
    <w:p>
      <w:pPr>
        <w:pStyle w:val="Normal"/>
        <w:overflowPunct w:val="false"/>
        <w:autoSpaceDE w:val="false"/>
        <w:snapToGrid w:val="false"/>
        <w:spacing w:before="0" w:after="80"/>
        <w:jc w:val="both"/>
        <w:rPr/>
      </w:pPr>
      <w:r>
        <w:rPr>
          <w:sz w:val="22"/>
          <w:szCs w:val="22"/>
        </w:rPr>
        <w:tab/>
        <w:t xml:space="preserve">Tôi biết rằng Linh của Đấng Christ đang vận động chung quanh, qua toà nhà này, tại đây, sáng nay. Đức Chúa Trời sẽ phán xét thế gian, có mặt ngay ở đây bây giờ, chắc chắn như tôi đang đứng trong bục giảng này. </w:t>
      </w:r>
    </w:p>
    <w:p>
      <w:pPr>
        <w:pStyle w:val="Normal"/>
        <w:overflowPunct w:val="false"/>
        <w:autoSpaceDE w:val="false"/>
        <w:snapToGrid w:val="false"/>
        <w:spacing w:before="0" w:after="80"/>
        <w:jc w:val="both"/>
        <w:rPr>
          <w:sz w:val="22"/>
          <w:szCs w:val="22"/>
        </w:rPr>
      </w:pPr>
      <w:r>
        <w:rPr>
          <w:sz w:val="22"/>
          <w:szCs w:val="22"/>
        </w:rPr>
        <w:tab/>
        <w:t>Có một, hai, ba sự chứng thực về điều đó, của Lời, một cách chính xác những gì Kinh thánh đã nói. Anh em có nghe nó đóng lại vào thì giờ sau đó không? Một, hai, ba, mọi điều trong trật tự thuộc linh, mọi điều trong trật tự Kinh thánh. Ồ, hãy mở lòng của anh em và hiểu. Ồ, quả là một thì giờ tuyệt diệu. Điều gì có thể xảy ra vào lúc này?</w:t>
      </w:r>
    </w:p>
    <w:p>
      <w:pPr>
        <w:pStyle w:val="Normal"/>
        <w:overflowPunct w:val="false"/>
        <w:autoSpaceDE w:val="false"/>
        <w:snapToGrid w:val="false"/>
        <w:ind w:left="1000" w:hanging="1000"/>
        <w:jc w:val="both"/>
        <w:rPr/>
      </w:pPr>
      <w:r>
        <w:rPr>
          <w:sz w:val="22"/>
          <w:szCs w:val="22"/>
          <w:vertAlign w:val="superscript"/>
        </w:rPr>
        <w:t>290</w:t>
      </w:r>
      <w:r>
        <w:rPr>
          <w:sz w:val="22"/>
          <w:szCs w:val="22"/>
        </w:rPr>
        <w:tab/>
      </w:r>
      <w:r>
        <w:rPr>
          <w:i/>
          <w:sz w:val="22"/>
          <w:szCs w:val="22"/>
        </w:rPr>
        <w:t xml:space="preserve">Họ đang ở trên phòng cao, </w:t>
      </w:r>
    </w:p>
    <w:p>
      <w:pPr>
        <w:pStyle w:val="Normal"/>
        <w:overflowPunct w:val="false"/>
        <w:autoSpaceDE w:val="false"/>
        <w:snapToGrid w:val="false"/>
        <w:ind w:left="1000" w:hanging="1000"/>
        <w:jc w:val="both"/>
        <w:rPr>
          <w:i/>
          <w:i/>
          <w:sz w:val="22"/>
          <w:szCs w:val="22"/>
        </w:rPr>
      </w:pPr>
      <w:r>
        <w:rPr>
          <w:i/>
          <w:sz w:val="22"/>
          <w:szCs w:val="22"/>
        </w:rPr>
        <w:tab/>
        <w:t>Tất cả cùng một lòng đang chờ đợi.</w:t>
      </w:r>
    </w:p>
    <w:p>
      <w:pPr>
        <w:pStyle w:val="Normal"/>
        <w:overflowPunct w:val="false"/>
        <w:autoSpaceDE w:val="false"/>
        <w:snapToGrid w:val="false"/>
        <w:ind w:left="1000" w:hanging="1000"/>
        <w:jc w:val="both"/>
        <w:rPr>
          <w:i/>
          <w:i/>
          <w:sz w:val="22"/>
          <w:szCs w:val="22"/>
        </w:rPr>
      </w:pPr>
      <w:r>
        <w:rPr>
          <w:i/>
          <w:sz w:val="22"/>
          <w:szCs w:val="22"/>
        </w:rPr>
        <w:tab/>
        <w:t>Vì họ chờ Chúa,.</w:t>
      </w:r>
    </w:p>
    <w:p>
      <w:pPr>
        <w:pStyle w:val="Normal"/>
        <w:overflowPunct w:val="false"/>
        <w:autoSpaceDE w:val="false"/>
        <w:snapToGrid w:val="false"/>
        <w:ind w:left="1000" w:hanging="1000"/>
        <w:jc w:val="both"/>
        <w:rPr>
          <w:i/>
          <w:i/>
          <w:sz w:val="22"/>
          <w:szCs w:val="22"/>
        </w:rPr>
      </w:pPr>
      <w:r>
        <w:rPr>
          <w:i/>
          <w:sz w:val="22"/>
          <w:szCs w:val="22"/>
        </w:rPr>
        <w:tab/>
        <w:t>Sẽ ban sức mới cho họ</w:t>
      </w:r>
    </w:p>
    <w:p>
      <w:pPr>
        <w:pStyle w:val="Normal"/>
        <w:overflowPunct w:val="false"/>
        <w:autoSpaceDE w:val="false"/>
        <w:snapToGrid w:val="false"/>
        <w:spacing w:before="0" w:after="80"/>
        <w:ind w:left="1000" w:hanging="1000"/>
        <w:jc w:val="both"/>
        <w:rPr>
          <w:i/>
          <w:i/>
          <w:sz w:val="22"/>
          <w:szCs w:val="22"/>
        </w:rPr>
      </w:pPr>
      <w:r>
        <w:rPr>
          <w:i/>
          <w:sz w:val="22"/>
          <w:szCs w:val="22"/>
        </w:rPr>
        <w:tab/>
        <w:t>Họ sẽ bay cao với đôi cánh đại bàng...</w:t>
      </w:r>
    </w:p>
    <w:p>
      <w:pPr>
        <w:pStyle w:val="Normal"/>
        <w:overflowPunct w:val="false"/>
        <w:autoSpaceDE w:val="false"/>
        <w:snapToGrid w:val="false"/>
        <w:spacing w:before="0" w:after="80"/>
        <w:jc w:val="both"/>
        <w:rPr/>
      </w:pPr>
      <w:r>
        <w:rPr>
          <w:sz w:val="22"/>
          <w:szCs w:val="22"/>
        </w:rPr>
        <w:tab/>
        <w:t>Đừng chỉ đi lên và nói, “Lạy Chúa, con lấy làm tiếc vì những tội lỗi của con. Bây giờ, con tin nhận bởi đức tin rằng con có Đức Thánh Linh và bước đi.” Họ, những người chờ đợi Chúa, những tuần, những ngày, bất kỳ nó là gì, sẽ đổi mới sức lực của họ. Họ sẽ bay lên cao với đôi cánh chim ưng. Họ sẽ chạy, mà không mòn mỏi. Nếu họ bước đi, họ không xỉu té. Lạy Chúa, hãy dạy cho con chờ đợi. Chờ đợi Chúa.</w:t>
      </w:r>
    </w:p>
    <w:p>
      <w:pPr>
        <w:pStyle w:val="Normal"/>
        <w:overflowPunct w:val="false"/>
        <w:autoSpaceDE w:val="false"/>
        <w:snapToGrid w:val="false"/>
        <w:spacing w:before="0" w:after="80"/>
        <w:jc w:val="both"/>
        <w:rPr/>
      </w:pPr>
      <w:r>
        <w:rPr>
          <w:sz w:val="22"/>
          <w:szCs w:val="22"/>
          <w:vertAlign w:val="superscript"/>
        </w:rPr>
        <w:t>292</w:t>
      </w:r>
      <w:r>
        <w:rPr>
          <w:sz w:val="22"/>
          <w:szCs w:val="22"/>
        </w:rPr>
        <w:tab/>
        <w:t>An-ne ngày đêm luôn ở trong Đền thờ cầu nguyện. Khi họ mang Chúa Jêsus vào, bà bị mù, đi lại quanh toà nhà, đặt tay bà trên Ngài, chúc phước cho Chúa, vì trong sự mù loà thuộc thể của bà, trong linh của bà, bà đã được Thánh Linh cảm động đi đến chỗ Ngài đang đứng.</w:t>
      </w:r>
    </w:p>
    <w:p>
      <w:pPr>
        <w:pStyle w:val="Normal"/>
        <w:overflowPunct w:val="false"/>
        <w:autoSpaceDE w:val="false"/>
        <w:snapToGrid w:val="false"/>
        <w:spacing w:before="0" w:after="80"/>
        <w:jc w:val="both"/>
        <w:rPr/>
      </w:pPr>
      <w:r>
        <w:rPr>
          <w:sz w:val="22"/>
          <w:szCs w:val="22"/>
        </w:rPr>
        <w:tab/>
        <w:t xml:space="preserve">Si-mê-ôn ở đó, đang chờ đợi Ngài quay trở lại trong phòng cầu nguyện, biết rằng ông đã có một Lời hứa bởi Đức Thánh Linh rằng ông sẽ không qua đời, một người cao niên 80, gần 90 tuổi... Ông đã công khai bảo cho dân sự, “Ta sẽ không thấy sự chết cho đến lúc ta gặp Đấng Mê-si.” Vào chính phút đó, Ngài đến, Hài Nhi xưa... Ngài là gì? Không phải là người có tiếng tăm, tất cả những lính gác đang đứng chú ý khi họ đem Đấng Mê-si vào, được bao trong sự xinh xắn, êm dịu thực sự, duyên dáng, được xức dầu giống như những hài nhi sắp đến được dâng lên. Nhưng người ta đã nói xấu về người mẹ, bảo rằng nàng sinh con trẻ ngoài hôn phối, lại bọc trong mớ giẻ... Giẻ của ách bò bọc quanh Ngài, bước lên, bước lên toà nhà và mọi người giữ khoảng cách đối với Ngài. Nhưng ở đây, xuất hiện nhóm nhỏ đó, An-ne là một người, Si-mê-ôn là một người khác, đang bước xuống, đi qua hàng, không biết nơi ông đang đi đâu, ông đưa mắt nhìn trên Lời, giơ tay mình lên, bảo, “Lạy Chúa, bây  giờ xin cho đầy tớ Ngài ra đi trong bình an, theo Lời Ngài, vì mắt con đang thấy sự Cứu Rỗi của Ngài.” Đấy, hiểu không? </w:t>
      </w:r>
    </w:p>
    <w:p>
      <w:pPr>
        <w:pStyle w:val="Normal"/>
        <w:overflowPunct w:val="false"/>
        <w:autoSpaceDE w:val="false"/>
        <w:snapToGrid w:val="false"/>
        <w:spacing w:before="0" w:after="80"/>
        <w:jc w:val="both"/>
        <w:rPr/>
      </w:pPr>
      <w:r>
        <w:rPr>
          <w:sz w:val="22"/>
          <w:szCs w:val="22"/>
          <w:vertAlign w:val="superscript"/>
        </w:rPr>
        <w:t>294</w:t>
      </w:r>
      <w:r>
        <w:rPr>
          <w:sz w:val="22"/>
          <w:szCs w:val="22"/>
        </w:rPr>
        <w:tab/>
        <w:t>Không có gì là sự chiếu sáng vĩ đại, một sự lấp lánh, dầu người ta có nói ác về nó, nó là một Dấu hiệu. Hôm nay, người ta nói ác về Dấu hiệu. Lời không có sự hợp tác nào. Kinh thánh có nói đó là Dấu hiệu bị nói ác về, bị đặt tên mọi thứ, một Dấu hiệu bị xem thường.</w:t>
      </w:r>
    </w:p>
    <w:p>
      <w:pPr>
        <w:pStyle w:val="Normal"/>
        <w:overflowPunct w:val="false"/>
        <w:autoSpaceDE w:val="false"/>
        <w:snapToGrid w:val="false"/>
        <w:spacing w:before="0" w:after="80"/>
        <w:jc w:val="both"/>
        <w:rPr>
          <w:sz w:val="22"/>
          <w:szCs w:val="22"/>
        </w:rPr>
      </w:pPr>
      <w:r>
        <w:rPr>
          <w:sz w:val="22"/>
          <w:szCs w:val="22"/>
        </w:rPr>
        <w:tab/>
        <w:t>Chúng ta hãy nhớ điều này trong khi chúng ta hành trình về quê hương của chúng ta. Anh em đừng bao giờ để cho Sứ điệp này chết từ những tấm lòng của anh em. Bất kỳ điều gì anh em làm, đừng làm điều đó. Anh em suy gẫm về điều này ngày và đêm. Hãy cầu nguyện ngày và đêm để Đức Chúa Trời dấy lên người làm chứng của Ngài bây giờ. Chúng ta sẵn sàng, vì chúng ta tin ngày gần đây sẽ không còn thì giờ nữa. Chúng ta đang đến...</w:t>
      </w:r>
    </w:p>
    <w:p>
      <w:pPr>
        <w:pStyle w:val="Normal"/>
        <w:overflowPunct w:val="false"/>
        <w:autoSpaceDE w:val="false"/>
        <w:snapToGrid w:val="false"/>
        <w:spacing w:before="0" w:after="80"/>
        <w:jc w:val="both"/>
        <w:rPr/>
      </w:pPr>
      <w:r>
        <w:rPr>
          <w:sz w:val="22"/>
          <w:szCs w:val="22"/>
          <w:vertAlign w:val="superscript"/>
        </w:rPr>
        <w:t>296</w:t>
      </w:r>
      <w:r>
        <w:rPr>
          <w:sz w:val="22"/>
          <w:szCs w:val="22"/>
        </w:rPr>
        <w:tab/>
        <w:t>“Anh Branham, khi nào điều đó sẽ xảy ra?” Tôi không biết. Có thể là hôm nay, nó có thể ngày mai. Nếu nó không phải hôm nay, tôi sẽ đi tìm nó ngày mai. Nó có thể năm nay, năm đến, 10 năm nữa. Có lẽ 30 năm nữa, tôi không biết nó sẽ khi nào, nhưng tôi nói từ giờ trở đi, anh em hãy chuẩn bị mỗi phút.</w:t>
      </w:r>
    </w:p>
    <w:p>
      <w:pPr>
        <w:pStyle w:val="Normal"/>
        <w:overflowPunct w:val="false"/>
        <w:autoSpaceDE w:val="false"/>
        <w:snapToGrid w:val="false"/>
        <w:spacing w:before="0" w:after="80"/>
        <w:jc w:val="both"/>
        <w:rPr>
          <w:sz w:val="22"/>
          <w:szCs w:val="22"/>
        </w:rPr>
      </w:pPr>
      <w:r>
        <w:rPr>
          <w:sz w:val="22"/>
          <w:szCs w:val="22"/>
        </w:rPr>
        <w:tab/>
        <w:t>Đừng chỉ nhận lấy điều gì đó một cách bình thường. Đừng làm điều đó. Đừng nghỉ ngơi ngày hay đêm cho đến lúc anh em đã trò chuyện với Đức Chúa Trời. Hãy giữ chính mình anh em khỏi chủ nghĩa quá khích. Đừng mắc vào trong cảm xúc. Đừng làm điều đó. Đó là những gì mang đến quá nhiều thứ cực đoan và làm cho dân sự sợ hãi. (Hiểu không?) Đó là bởi chủ nghĩa quá khích, cực đoan. Anh em đừng chấp nhận điều đó, chút nào cả. Anh em ở ngay tại đó cho đến anh em trò chuyện với Đức Chúa Trời.</w:t>
      </w:r>
    </w:p>
    <w:p>
      <w:pPr>
        <w:pStyle w:val="Normal"/>
        <w:overflowPunct w:val="false"/>
        <w:autoSpaceDE w:val="false"/>
        <w:snapToGrid w:val="false"/>
        <w:spacing w:before="0" w:after="80"/>
        <w:jc w:val="both"/>
        <w:rPr/>
      </w:pPr>
      <w:r>
        <w:rPr>
          <w:sz w:val="22"/>
          <w:szCs w:val="22"/>
        </w:rPr>
        <w:tab/>
        <w:t>Rốt cuộc, đó là linh hồn của anh em, anh em là những người sẽ trải qua cõi đời ở bên kia. Anh em chắc chắn rằng mình không bắt tay, hay nói một tín điều hay tin nhận điều gì đó bởi đức tin. Anh em đừng làm điều đó. Anh em nói chuyện với Đức Chúa Trời. Hãy để Đức Chúa Trời nói chuyện với anh em, hãy quan sát những gì xảy ra cho anh em. Hãy quan sát những ao ước của anh em và những gì xảy ra, rồi anh em sẽ biết là anh em có trò chuyện với Đức Chúa Trời hay không.</w:t>
      </w:r>
    </w:p>
    <w:p>
      <w:pPr>
        <w:pStyle w:val="Normal"/>
        <w:overflowPunct w:val="false"/>
        <w:autoSpaceDE w:val="false"/>
        <w:snapToGrid w:val="false"/>
        <w:spacing w:before="0" w:after="80"/>
        <w:jc w:val="both"/>
        <w:rPr/>
      </w:pPr>
      <w:r>
        <w:rPr>
          <w:sz w:val="22"/>
          <w:szCs w:val="22"/>
          <w:vertAlign w:val="superscript"/>
        </w:rPr>
        <w:t>298</w:t>
      </w:r>
      <w:r>
        <w:rPr>
          <w:sz w:val="22"/>
          <w:szCs w:val="22"/>
        </w:rPr>
        <w:tab/>
        <w:t xml:space="preserve">Với những anh em đã tin Ngài sáng nay, tôi nói về những sự kêu gọi Bàn thờ. Anh em có biết họ đã làm điều đó như thế nào trong Kinh thánh? Cùng nhiều người tin Chúa đã được báp-têm trong Danh Chúa Jêsus Christ vì sự tha tội của họ. Chúng ta đã chưa bao giờ có những lời kêu gọi Bàn thờ. Họ đã không bao giờ có dân sự bước lên. Khi anh em làm điều đó, anh em nhận được mọi điều. Đây là một chàng trai đi lên Bàn thờ, trông cao ngạo và quỳ xuống bởi vì người nào đó đã cố gắng giục anh. Anh em khó gấp đôi để có được người ấy. Anh làm gì? Anh em có mọi thứ trong đó. Chúa Jêsus Phán, “Tất cả những kẻ Cha đã ban cho Ta sẽ đến cùng với Ta.” Hãy ở lại với Lời đó. Đức Chúa Trời sẽ làm phần còn lại. Đúng vậy. </w:t>
      </w:r>
    </w:p>
    <w:p>
      <w:pPr>
        <w:pStyle w:val="Normal"/>
        <w:overflowPunct w:val="false"/>
        <w:autoSpaceDE w:val="false"/>
        <w:snapToGrid w:val="false"/>
        <w:spacing w:before="0" w:after="80"/>
        <w:jc w:val="both"/>
        <w:rPr/>
      </w:pPr>
      <w:r>
        <w:rPr>
          <w:sz w:val="22"/>
          <w:szCs w:val="22"/>
          <w:vertAlign w:val="superscript"/>
        </w:rPr>
        <w:t>299</w:t>
      </w:r>
      <w:r>
        <w:rPr>
          <w:sz w:val="22"/>
          <w:szCs w:val="22"/>
        </w:rPr>
        <w:tab/>
        <w:t>Chúa ban phước anh em. Tôi hy vọng gặp anh em tối nay. Tôi biết nhiểu người trong anh em phải ở lại xa bên ngoài. Tối nay, tôi sẽ đi xuống để nghe người anh em của tôi. Nếu đó là ý chỉ của Chúa, tôi không muốn nhận cả Sứ điệp của anh ấy.</w:t>
      </w:r>
    </w:p>
    <w:p>
      <w:pPr>
        <w:pStyle w:val="Normal"/>
        <w:overflowPunct w:val="false"/>
        <w:autoSpaceDE w:val="false"/>
        <w:snapToGrid w:val="false"/>
        <w:spacing w:before="0" w:after="80"/>
        <w:jc w:val="both"/>
        <w:rPr>
          <w:sz w:val="22"/>
          <w:szCs w:val="22"/>
        </w:rPr>
      </w:pPr>
      <w:r>
        <w:rPr>
          <w:sz w:val="22"/>
          <w:szCs w:val="22"/>
        </w:rPr>
        <w:tab/>
        <w:t xml:space="preserve">Anh Neville là một người anh em của Đức Chúa Trời, khi tôi nghe anh ấy rao giảng, tôi biết nó đến một cách trực tiếp từ lòng của anh. Tôi biết điều đó. </w:t>
      </w:r>
    </w:p>
    <w:p>
      <w:pPr>
        <w:pStyle w:val="Normal"/>
        <w:overflowPunct w:val="false"/>
        <w:autoSpaceDE w:val="false"/>
        <w:snapToGrid w:val="false"/>
        <w:spacing w:before="0" w:after="80"/>
        <w:jc w:val="both"/>
        <w:rPr>
          <w:sz w:val="22"/>
          <w:szCs w:val="22"/>
        </w:rPr>
      </w:pPr>
      <w:r>
        <w:rPr>
          <w:sz w:val="22"/>
          <w:szCs w:val="22"/>
        </w:rPr>
        <w:tab/>
        <w:t>Anh Neville, như anh nói trong đêm nọ với lời bình luận đó, “Tôi đã có một nhận xét, ‘Ngày nào đó, tôi sẽ làm báp-têm trong Danh Chúa Jêsus Christ.’” Tôi đã làm. Tại sao? Tôi đã nhìn thấy sự chân thành và trung thực ở trong anh. Tôi biết điều đó có thể được ban cho anh và anh có thể nhìn thấy nó, mắt của anh sẽ mở ra, anh sẽ nhận lãnh nó. Tôi chờ đợi và bảo Hội thánh, “Anh em đừng lo, Thầy giảng Giám lý đó rồi sẽ tốt thôi.” Anh đang có mặt tại đây hôm nay, một Mục sư của Đền tạm, vững chắc trong công việc như anh có thể, trong Sứ điệp. Anh tin Đức Chúa Trời. Tôi biết khi tôi nghe điều gì đó đến từ Anh Neville, tôi biết nó chân chính, đến từ Đức Chúa Trời vì anh là mẫu người đó.</w:t>
      </w:r>
    </w:p>
    <w:p>
      <w:pPr>
        <w:pStyle w:val="Normal"/>
        <w:overflowPunct w:val="false"/>
        <w:autoSpaceDE w:val="false"/>
        <w:snapToGrid w:val="false"/>
        <w:spacing w:before="0" w:after="80"/>
        <w:jc w:val="both"/>
        <w:rPr/>
      </w:pPr>
      <w:r>
        <w:rPr>
          <w:sz w:val="22"/>
          <w:szCs w:val="22"/>
          <w:vertAlign w:val="superscript"/>
        </w:rPr>
        <w:t>301</w:t>
      </w:r>
      <w:r>
        <w:rPr>
          <w:sz w:val="22"/>
          <w:szCs w:val="22"/>
        </w:rPr>
        <w:tab/>
        <w:t>Tôi đã đặt tay trên… khăn tay của anh em ở đây đã được cầu nguyện cho. Tin chắc mỗi người trong anh em nhận được ơn phước từ Đức Chúa Trời, tin rằng Đức Chúa Trời ở trong lòng mình...</w:t>
      </w:r>
    </w:p>
    <w:p>
      <w:pPr>
        <w:pStyle w:val="Normal"/>
        <w:overflowPunct w:val="false"/>
        <w:autoSpaceDE w:val="false"/>
        <w:snapToGrid w:val="false"/>
        <w:spacing w:before="0" w:after="80"/>
        <w:jc w:val="both"/>
        <w:rPr>
          <w:sz w:val="22"/>
          <w:szCs w:val="22"/>
        </w:rPr>
      </w:pPr>
      <w:r>
        <w:rPr>
          <w:sz w:val="22"/>
          <w:szCs w:val="22"/>
        </w:rPr>
        <w:tab/>
        <w:t>Tôi tin mỗi người trong anh em đã nhận được ơn phước từ Đức Chúa Trời. Những gì chúng ta đến đây để làm, là sửa lại, cắt ra khỏi, cắt bì lòng chúng ta, để đến trước Đức Chúa Trời, tin Đức Chúa Trời với tất cả những tấm lòng của chúng ta.</w:t>
      </w:r>
    </w:p>
    <w:p>
      <w:pPr>
        <w:pStyle w:val="Normal"/>
        <w:overflowPunct w:val="false"/>
        <w:autoSpaceDE w:val="false"/>
        <w:snapToGrid w:val="false"/>
        <w:spacing w:before="0" w:after="80"/>
        <w:jc w:val="both"/>
        <w:rPr>
          <w:sz w:val="22"/>
          <w:szCs w:val="22"/>
        </w:rPr>
      </w:pPr>
      <w:r>
        <w:rPr>
          <w:sz w:val="22"/>
          <w:szCs w:val="22"/>
        </w:rPr>
        <w:tab/>
        <w:t>Hãy ghi nhớ Lời của Chúa, đừng quên, đừng xem thường một Dấu hiệu thật được gởi đến từ Đức Chúa Trời. A-men! Bây giờ, tôi sẽ giao buổi thờ phượng lại cho Anh Neville, để cho anh ấy nói điều gì anh ấy muốn.</w:t>
      </w:r>
    </w:p>
    <w:p>
      <w:pPr>
        <w:pStyle w:val="Normal"/>
        <w:overflowPunct w:val="false"/>
        <w:autoSpaceDE w:val="false"/>
        <w:snapToGrid w:val="false"/>
        <w:spacing w:before="0" w:after="80"/>
        <w:jc w:val="both"/>
        <w:rPr/>
      </w:pPr>
      <w:r>
        <w:rPr>
          <w:sz w:val="22"/>
          <w:szCs w:val="22"/>
          <w:vertAlign w:val="superscript"/>
        </w:rPr>
        <w:t>303</w:t>
      </w:r>
      <w:r>
        <w:rPr>
          <w:sz w:val="22"/>
          <w:szCs w:val="22"/>
        </w:rPr>
        <w:tab/>
        <w:t xml:space="preserve">[Anh Neville nói với dân sự, Anh Branham đồng ý. - Bt]... Chúa ơi, xin ban cho điều đó. </w:t>
      </w:r>
    </w:p>
    <w:p>
      <w:pPr>
        <w:pStyle w:val="Normal"/>
        <w:overflowPunct w:val="false"/>
        <w:autoSpaceDE w:val="false"/>
        <w:snapToGrid w:val="false"/>
        <w:spacing w:before="0" w:after="80"/>
        <w:jc w:val="both"/>
        <w:rPr>
          <w:sz w:val="22"/>
          <w:szCs w:val="22"/>
        </w:rPr>
      </w:pPr>
      <w:r>
        <w:rPr>
          <w:sz w:val="22"/>
          <w:szCs w:val="22"/>
        </w:rPr>
        <w:tab/>
        <w:t xml:space="preserve">Anh em không thể cầu xin điều gì đó ngọt ngào hơn từ một người anh em thực sự... Lý do mà tôi… Thấy các bạn hữu, xem đó, tôi biết anh em yêu thương tôi, anh em yêu thương Anh Neville, anh em yêu thương tất cả dân của Chúa. Chúng ta yêu thương nhau. Nếu đã từng có một thời mà chúng ta nên yêu thương nhau nhiều hơn, đó là hôm nay. Chúng ta nên thật gần gũi nhau, người anh em. Chúng ta nên hơn là những anh em ruột thịt thực sự. Đó là tình yêu thương, nên ở trong những tấm lòng của chúng ta dành cho nhau, tôn kính, kính trọng, cao nhất. Tôi yêu thích điều đó. Tôi yêu thích điều đó thực sự. </w:t>
      </w:r>
    </w:p>
    <w:p>
      <w:pPr>
        <w:pStyle w:val="Normal"/>
        <w:overflowPunct w:val="false"/>
        <w:autoSpaceDE w:val="false"/>
        <w:snapToGrid w:val="false"/>
        <w:spacing w:before="0" w:after="80"/>
        <w:jc w:val="both"/>
        <w:rPr/>
      </w:pPr>
      <w:r>
        <w:rPr>
          <w:sz w:val="22"/>
          <w:szCs w:val="22"/>
          <w:vertAlign w:val="superscript"/>
        </w:rPr>
        <w:t>305</w:t>
      </w:r>
      <w:r>
        <w:rPr>
          <w:sz w:val="22"/>
          <w:szCs w:val="22"/>
        </w:rPr>
        <w:tab/>
        <w:t>Tôi nghe Anh Neville, Anh Higginbotham... Tôi tin đó là Anh Funk (Thậm chí nó không có vẻ giống như anh ấy.) ban phát Sứ điệp đó ở đấy. Các bạn, những Sứ điệp thật sự đến từ Đức Chúa Trời. Bất kỳ người nào có sự nhận rõ thuộc linh biết điều đó.</w:t>
      </w:r>
    </w:p>
    <w:p>
      <w:pPr>
        <w:pStyle w:val="Normal"/>
        <w:overflowPunct w:val="false"/>
        <w:autoSpaceDE w:val="false"/>
        <w:snapToGrid w:val="false"/>
        <w:spacing w:before="0" w:after="80"/>
        <w:jc w:val="both"/>
        <w:rPr>
          <w:sz w:val="22"/>
          <w:szCs w:val="22"/>
        </w:rPr>
      </w:pPr>
      <w:r>
        <w:rPr>
          <w:sz w:val="22"/>
          <w:szCs w:val="22"/>
        </w:rPr>
        <w:tab/>
        <w:t>Nhưng ở đây, nó là gì? Tôi yêu mến Anh Neville nhiều đến nỗi tôi suy nghĩ điều này. (Anh em hiểu không?) Tôi không thích nói bấy kỳ điều gì nếu tôi không có điều gì đó từ Đức Chúa Trời để bảo cho anh em. Hiểu không? Bất kỳ điều gì anh em làm với điều đó, đó là thuộc anh em. Điều này đã đến trong lòng tôi cách đây khoảng 2 hay 3 ngày, tôi đã không nhìn vào nó nhiều cho đến đêm qua, tra xem một vài câu Kinh thánh. Đó là lý do tôi đến để phân phát Sứ điệp. Giờ nầy Sứ điệp đã ra khỏi tay tôi rồi. Anh em hiểu không?</w:t>
      </w:r>
    </w:p>
    <w:p>
      <w:pPr>
        <w:pStyle w:val="Normal"/>
        <w:overflowPunct w:val="false"/>
        <w:autoSpaceDE w:val="false"/>
        <w:snapToGrid w:val="false"/>
        <w:spacing w:before="0" w:after="80"/>
        <w:jc w:val="both"/>
        <w:rPr/>
      </w:pPr>
      <w:r>
        <w:rPr>
          <w:sz w:val="22"/>
          <w:szCs w:val="22"/>
          <w:vertAlign w:val="superscript"/>
        </w:rPr>
        <w:t>307</w:t>
      </w:r>
      <w:r>
        <w:rPr>
          <w:sz w:val="22"/>
          <w:szCs w:val="22"/>
        </w:rPr>
        <w:tab/>
        <w:t>Nhưng Anh Neville và tôi, chúng ta chỉ theo cách đó. Nếu tôi đi xuống đây, chỉ nói khoảng thời gian nào đó, điều gì đó giống như thế, Anh Neville có một Sứ điệp từ Đức Chúa Trời, tôi sẽ ngồi xuống. Vâng, thực vậy. Tôi sẽ luôn cho chỗ cho Sứ điệp của Chúa luôn luôn. Đó là cách chúng ta làm với nhau. Đó là lý do tôi nói, “Nếu Chúa không ban cho tôi bất kỳ điều gì, ồ, khi đó, có lẽ, chỉ để giảng... Nếu Chúa ban cho Anh Neville điều gì, tôi có mặt tại đây, tại bục giảng sáng Chúa nhật, đêm Chúa nhật, bất kỳ khi nào, Anh Neville, anh quả thật là một người anh em tốt, anh đến với tôi, bảo, “Anh Branham, tôi tin anh là đầy tớ của Đức Chúa Trời, nhưng Chúa vừa ban cho tôi một Sứ điệp.” Anh em sẽ làm điều đó, phải không? Vâng, tôi sẽ làm giống như vậy đối với Anh.</w:t>
      </w:r>
    </w:p>
    <w:p>
      <w:pPr>
        <w:pStyle w:val="Normal"/>
        <w:overflowPunct w:val="false"/>
        <w:autoSpaceDE w:val="false"/>
        <w:snapToGrid w:val="false"/>
        <w:spacing w:before="0" w:after="80"/>
        <w:jc w:val="both"/>
        <w:rPr/>
      </w:pPr>
      <w:r>
        <w:rPr>
          <w:sz w:val="22"/>
          <w:szCs w:val="22"/>
          <w:vertAlign w:val="superscript"/>
        </w:rPr>
        <w:t>308</w:t>
      </w:r>
      <w:r>
        <w:rPr>
          <w:sz w:val="22"/>
          <w:szCs w:val="22"/>
        </w:rPr>
        <w:tab/>
        <w:t>Nếu anh ấy giảng, tôi sẽ nói, “Anh Neville, xin tha lỗi cho tôi. Đức Chúa Trời ban cho tôi một Sứ điệp. Tôi phải nói Sứ điệp đó cho dân sự ngay bây giờ, Anh Neville sẽ bước ra ngay khỏi lối, hoặc là một trong hai chúng tôi với nhau. Đấy, đó là cách chúng tôi làm. Vậy thì, nếu tôi không có điều gì chắc chắn, thì…</w:t>
      </w:r>
    </w:p>
    <w:p>
      <w:pPr>
        <w:pStyle w:val="Normal"/>
        <w:overflowPunct w:val="false"/>
        <w:autoSpaceDE w:val="false"/>
        <w:snapToGrid w:val="false"/>
        <w:spacing w:before="0" w:after="80"/>
        <w:jc w:val="both"/>
        <w:rPr/>
      </w:pPr>
      <w:r>
        <w:rPr>
          <w:sz w:val="22"/>
          <w:szCs w:val="22"/>
        </w:rPr>
        <w:tab/>
        <w:t>Tôi thật thích nghe anh ấy giảng. Bao nhiêu anh em đã nghe anh ấy giảng tối Chúa nhật vừa rồi? Tôi nói với anh em, quả là một Sứ điệp thật tuyệt vời, nó buộc ngay vào những gì được nói buổi sáng. Tôi bảo anh em, anh em có đủ Lời Đức Chúa Trời để chắc chắn nên sống đúng và hãy đúng đắn. Anh Neville, xin Chúa ban phước cho Anh giờ nầy.</w:t>
      </w:r>
    </w:p>
    <w:p>
      <w:pPr>
        <w:pStyle w:val="Normal"/>
        <w:jc w:val="both"/>
        <w:rPr>
          <w:i/>
          <w:i/>
          <w:iCs/>
          <w:sz w:val="22"/>
          <w:szCs w:val="22"/>
          <w:lang w:val="en-CA"/>
        </w:rPr>
      </w:pPr>
      <w:r>
        <w:rPr>
          <w:i/>
          <w:iCs/>
          <w:sz w:val="22"/>
          <w:szCs w:val="22"/>
          <w:lang w:val="en-CA"/>
        </w:rPr>
      </w:r>
    </w:p>
    <w:p>
      <w:pPr>
        <w:pStyle w:val="Normal"/>
        <w:pBdr>
          <w:bottom w:val="single" w:sz="6" w:space="1" w:color="000000"/>
        </w:pBdr>
        <w:jc w:val="both"/>
        <w:rPr>
          <w:i/>
          <w:i/>
          <w:iCs/>
          <w:szCs w:val="22"/>
          <w:lang w:val="en-CA"/>
        </w:rPr>
      </w:pPr>
      <w:r>
        <w:rPr>
          <w:i/>
          <w:iCs/>
          <w:szCs w:val="22"/>
          <w:lang w:val="en-CA"/>
        </w:rPr>
      </w:r>
    </w:p>
    <w:p>
      <w:pPr>
        <w:pStyle w:val="Normal"/>
        <w:pBdr>
          <w:bottom w:val="single" w:sz="6" w:space="1" w:color="000000"/>
        </w:pBdr>
        <w:jc w:val="both"/>
        <w:rPr>
          <w:szCs w:val="22"/>
        </w:rPr>
      </w:pPr>
      <w:r>
        <w:rPr>
          <w:szCs w:val="22"/>
        </w:rPr>
      </w:r>
    </w:p>
    <w:p>
      <w:pPr>
        <w:pStyle w:val="Normal"/>
        <w:jc w:val="center"/>
        <w:rPr>
          <w:szCs w:val="22"/>
          <w:lang w:val="en-CA"/>
        </w:rPr>
      </w:pPr>
      <w:r>
        <w:rPr>
          <w:szCs w:val="22"/>
          <w:lang w:val="en-CA"/>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0000FF"/>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jc w:val="center"/>
        <w:rPr>
          <w:szCs w:val="20"/>
          <w:lang w:val="es-ES_tradnl"/>
        </w:rPr>
      </w:pPr>
      <w:r>
        <w:rPr>
          <w:szCs w:val="20"/>
          <w:lang w:val="es-ES_tradnl"/>
        </w:rPr>
        <w:t>Email:</w:t>
      </w:r>
      <w:r>
        <w:rPr>
          <w:color w:val="0000FF"/>
          <w:szCs w:val="20"/>
          <w:lang w:val="es-ES_tradnl"/>
        </w:rPr>
        <w:t xml:space="preserve"> </w:t>
      </w:r>
      <w:hyperlink r:id="rId7">
        <w:r>
          <w:rPr>
            <w:rStyle w:val="InternetLink"/>
            <w:szCs w:val="20"/>
            <w:lang w:val="es-ES_tradnl"/>
          </w:rPr>
          <w:t>ThanhDoCanada@Yahoo.Ca</w:t>
        </w:r>
      </w:hyperlink>
    </w:p>
    <w:p>
      <w:pPr>
        <w:pStyle w:val="Normal"/>
        <w:jc w:val="center"/>
        <w:rPr>
          <w:szCs w:val="22"/>
          <w:lang w:val="en-CA"/>
        </w:rPr>
      </w:pPr>
      <w:r>
        <w:rPr>
          <w:szCs w:val="22"/>
          <w:lang w:val="en-CA"/>
        </w:rPr>
      </w:r>
    </w:p>
    <w:p>
      <w:pPr>
        <w:pStyle w:val="Normal"/>
        <w:jc w:val="center"/>
        <w:rPr>
          <w:szCs w:val="22"/>
          <w:lang w:val="en-CA"/>
        </w:rPr>
      </w:pPr>
      <w:r>
        <w:rPr>
          <w:szCs w:val="22"/>
          <w:lang w:val="en-CA"/>
        </w:rPr>
      </w:r>
    </w:p>
    <w:p>
      <w:pPr>
        <w:pStyle w:val="Normal"/>
        <w:rPr>
          <w:szCs w:val="22"/>
          <w:lang w:val="en-CA"/>
        </w:rPr>
      </w:pPr>
      <w:r>
        <w:rPr>
          <w:szCs w:val="22"/>
          <w:lang w:val="en-CA"/>
        </w:rPr>
      </w:r>
    </w:p>
    <w:sectPr>
      <w:headerReference w:type="even" r:id="rId8"/>
      <w:headerReference w:type="default" r:id="rId9"/>
      <w:headerReference w:type="first" r:id="rId10"/>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352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35200" cy="146685"/>
                      </a:xfrm>
                      <a:prstGeom prst="rect"/>
                      <a:solidFill>
                        <a:srgbClr val="FFFFFF">
                          <a:alpha val="0"/>
                        </a:srgbClr>
                      </a:solidFill>
                    </wps:spPr>
                    <wps:txbx>
                      <w:txbxContent>
                        <w:p>
                          <w:pPr>
                            <w:pStyle w:val="Header"/>
                            <w:rPr>
                              <w:rStyle w:val="PageNumber"/>
                              <w:sz w:val="20"/>
                              <w:szCs w:val="20"/>
                            </w:rPr>
                          </w:pPr>
                          <w:r>
                            <w:rPr>
                              <w:sz w:val="20"/>
                              <w:szCs w:val="20"/>
                            </w:rPr>
                            <w:t xml:space="preserve">61-1112 Dấu Hiệu Thật Bị Xem Thườ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6pt;height:11.55pt;mso-wrap-distance-left:0pt;mso-wrap-distance-right:0pt;mso-wrap-distance-top:0pt;mso-wrap-distance-bottom:0pt;margin-top:0.05pt;mso-position-vertical-relative:text;margin-left:305.9pt;mso-position-horizontal:right;mso-position-horizontal-relative:margin">
              <v:fill opacity="0f"/>
              <v:textbox inset="0in,0in,0in,0in">
                <w:txbxContent>
                  <w:p>
                    <w:pPr>
                      <w:pStyle w:val="Header"/>
                      <w:rPr>
                        <w:rStyle w:val="PageNumber"/>
                        <w:sz w:val="20"/>
                        <w:szCs w:val="20"/>
                      </w:rPr>
                    </w:pPr>
                    <w:r>
                      <w:rPr>
                        <w:sz w:val="20"/>
                        <w:szCs w:val="20"/>
                      </w:rPr>
                      <w:t xml:space="preserve">61-1112 Dấu Hiệu Thật Bị Xem Thườ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Topic">
    <w:name w:val="top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1-1112.mp3" TargetMode="External"/><Relationship Id="rId3" Type="http://schemas.openxmlformats.org/officeDocument/2006/relationships/hyperlink" Target="http://nathan.co.za/message.asp?sermonum=79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42:00Z</dcterms:created>
  <dc:creator>Phuong</dc:creator>
  <dc:description/>
  <cp:keywords/>
  <dc:language>en-US</dc:language>
  <cp:lastModifiedBy>Timothy</cp:lastModifiedBy>
  <dcterms:modified xsi:type="dcterms:W3CDTF">2014-11-01T14:57:00Z</dcterms:modified>
  <cp:revision>53</cp:revision>
  <dc:subject/>
  <dc:title>Dấu Hiệu Thật Bị Xem Thường</dc:title>
</cp:coreProperties>
</file>