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36"/>
          <w:szCs w:val="36"/>
        </w:rPr>
      </w:pPr>
      <w:r>
        <w:rPr>
          <w:b/>
          <w:sz w:val="36"/>
          <w:szCs w:val="36"/>
        </w:rPr>
        <w:t>Mạnh Mẽ Trọn Vẹn Nhờ Yếu Đuối Hoàn Toàn</w:t>
      </w:r>
    </w:p>
    <w:p>
      <w:pPr>
        <w:pStyle w:val="Normal"/>
        <w:overflowPunct w:val="false"/>
        <w:autoSpaceDE w:val="false"/>
        <w:jc w:val="center"/>
        <w:rPr>
          <w:b/>
          <w:b/>
          <w:sz w:val="24"/>
          <w:szCs w:val="36"/>
        </w:rPr>
      </w:pPr>
      <w:r>
        <w:rPr>
          <w:b/>
          <w:sz w:val="24"/>
          <w:szCs w:val="36"/>
        </w:rPr>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300" w:right="313" w:firstLine="400"/>
        <w:jc w:val="both"/>
        <w:rPr/>
      </w:pPr>
      <w:r>
        <w:rPr>
          <w:szCs w:val="20"/>
        </w:rPr>
        <w:tab/>
        <w:t xml:space="preserve">Sứ điệp này được dịch từ băng ghi âm số </w:t>
      </w:r>
      <w:r>
        <w:rPr>
          <w:b/>
          <w:color w:val="0000FF"/>
          <w:szCs w:val="20"/>
        </w:rPr>
        <w:t>61-1119</w:t>
      </w:r>
      <w:r>
        <w:rPr>
          <w:szCs w:val="20"/>
        </w:rPr>
        <w:t xml:space="preserve"> “</w:t>
      </w:r>
      <w:r>
        <w:rPr>
          <w:b/>
          <w:color w:val="0000FF"/>
          <w:szCs w:val="20"/>
        </w:rPr>
        <w:t>Perfect Strength By Perfect Weakness</w:t>
      </w:r>
      <w:r>
        <w:rPr>
          <w:szCs w:val="20"/>
        </w:rPr>
        <w:t xml:space="preserve">”, dài 149 phút, giảng vào sáng Chúa nhật ngay 19/11/1962, bởi Anh (Brother) William Marrion Branham, tại </w:t>
      </w:r>
      <w:r>
        <w:rPr>
          <w:szCs w:val="20"/>
          <w:lang w:val="en-CA"/>
        </w:rPr>
        <w:t>Đền tạm Branham</w:t>
      </w:r>
      <w:r>
        <w:rPr/>
        <w:t xml:space="preserve"> Tabernacle</w:t>
      </w:r>
      <w:r>
        <w:rPr>
          <w:szCs w:val="20"/>
          <w:lang w:val="en-CA"/>
        </w:rPr>
        <w:t>, Jeffersonville, Indiana</w:t>
      </w:r>
      <w:r>
        <w:rPr>
          <w:szCs w:val="20"/>
        </w:rPr>
        <w:t xml:space="preserve">, USA. </w:t>
      </w:r>
      <w:r>
        <w:rPr/>
        <w:t xml:space="preserve">(Bản dịch tiếng Việt đã sửa lại lần thứ 5 theo The Message 2014, </w:t>
      </w:r>
      <w:hyperlink r:id="rId2">
        <w:r>
          <w:rPr>
            <w:rStyle w:val="InternetLink"/>
            <w:color w:val="000000"/>
            <w:szCs w:val="20"/>
            <w:u w:val="none"/>
          </w:rPr>
          <w:t>ngày 15/1/2014</w:t>
        </w:r>
      </w:hyperlink>
      <w:r>
        <w:rPr>
          <w:szCs w:val="20"/>
        </w:rPr>
        <w:t xml:space="preserve"> - </w:t>
      </w:r>
      <w:hyperlink r:id="rId3">
        <w:r>
          <w:rPr>
            <w:rStyle w:val="InternetLink"/>
            <w:color w:val="000000"/>
            <w:szCs w:val="20"/>
            <w:u w:val="none"/>
          </w:rPr>
          <w:t>Vietnamese Translation, Revision 5</w:t>
        </w:r>
      </w:hyperlink>
      <w:r>
        <w:rPr>
          <w:szCs w:val="20"/>
        </w:rPr>
        <w:t>.)</w:t>
      </w:r>
    </w:p>
    <w:p>
      <w:pPr>
        <w:pStyle w:val="Normal"/>
        <w:overflowPunct w:val="false"/>
        <w:autoSpaceDE w:val="false"/>
        <w:jc w:val="both"/>
        <w:rPr>
          <w:sz w:val="22"/>
          <w:szCs w:val="22"/>
          <w:vertAlign w:val="superscript"/>
        </w:rPr>
      </w:pPr>
      <w:r>
        <w:rPr>
          <w:sz w:val="22"/>
          <w:szCs w:val="22"/>
          <w:vertAlign w:val="superscript"/>
        </w:rPr>
      </w:r>
    </w:p>
    <w:p>
      <w:pPr>
        <w:pStyle w:val="Normal"/>
        <w:overflowPunct w:val="false"/>
        <w:autoSpaceDE w:val="false"/>
        <w:snapToGrid w:val="false"/>
        <w:spacing w:before="0" w:after="80"/>
        <w:jc w:val="both"/>
        <w:rPr/>
      </w:pPr>
      <w:r>
        <w:rPr>
          <w:sz w:val="22"/>
          <w:szCs w:val="22"/>
          <w:vertAlign w:val="superscript"/>
        </w:rPr>
        <w:t>1</w:t>
      </w:r>
      <w:r>
        <w:rPr>
          <w:sz w:val="22"/>
          <w:szCs w:val="22"/>
        </w:rPr>
        <w:tab/>
        <w:t>Chào các bạn. Thật thú vị được đi ra ngoài lần nữa vào buổi sáng mưa nhiều, có tuyết rơi hòa quyện với nhau. Được biết nhiều bạn đã lái xe từ những nơi khá xa tới đây. Chúng ta có một số người bạn quí này từ Chicago, Alabama, Georgia, Tennessee, Illinois, cùng tất cả những vùng phụ cận đến trong những ngày này. Vì thế chúng ta tin rằng Đức Chúa Trời sẽ ban sự an toàn của Ngài khi bạn đi đây đó. Chính lời cầu nguyện của chúng ta mà Ngài sẽ bảo vệ các bạn trên suốt những con đường nguy hiểm khi bạn bị trượt vào mùa đông. Đây là một đất nước thời tiết tồi tệ vào mùa đông. Một quốc gia xinh đẹp nhất vào mùa xuân hay mùa thu, nhưng vào mùa đông và mùa hạ trời rất xấu.</w:t>
      </w:r>
    </w:p>
    <w:p>
      <w:pPr>
        <w:pStyle w:val="Normal"/>
        <w:overflowPunct w:val="false"/>
        <w:autoSpaceDE w:val="false"/>
        <w:snapToGrid w:val="false"/>
        <w:spacing w:before="0" w:after="80"/>
        <w:jc w:val="both"/>
        <w:rPr/>
      </w:pPr>
      <w:r>
        <w:rPr>
          <w:sz w:val="22"/>
          <w:szCs w:val="22"/>
          <w:vertAlign w:val="superscript"/>
        </w:rPr>
        <w:t>2</w:t>
      </w:r>
      <w:r>
        <w:rPr>
          <w:sz w:val="22"/>
          <w:szCs w:val="22"/>
        </w:rPr>
        <w:tab/>
        <w:t>Tôi không nghĩ là người ta chưa thu âm trong đó. Nhưng tôi thật thích bày tỏ sự liên quan đến Sứ điệp sáng Chúa nhật vừa rồi. Lý do tôi giữ cuốn băng ghi âm và sẽ không cho phép bán, lấy nó đi, ồ, vì tôi phải kiểm tra trước tiên đã. Bởi vì nhiều lần bằng cách đó, tôi sẽ nói những việc trong Hội thánh ở đây mà tôi sẽ không đặt ra trước công chúng phần còn lại như thế, vì đôi khi nó gây ra những sự ngăn trở. Thậm chí gây ra những vấn đề giữa con cái Chúa trong Đền tạm ở đây. Và nó...</w:t>
      </w:r>
    </w:p>
    <w:p>
      <w:pPr>
        <w:pStyle w:val="Normal"/>
        <w:overflowPunct w:val="false"/>
        <w:autoSpaceDE w:val="false"/>
        <w:snapToGrid w:val="false"/>
        <w:spacing w:before="0" w:after="80"/>
        <w:jc w:val="both"/>
        <w:rPr/>
      </w:pPr>
      <w:r>
        <w:rPr>
          <w:sz w:val="22"/>
          <w:szCs w:val="22"/>
          <w:vertAlign w:val="superscript"/>
        </w:rPr>
        <w:t>3</w:t>
      </w:r>
      <w:r>
        <w:rPr>
          <w:sz w:val="22"/>
          <w:szCs w:val="22"/>
        </w:rPr>
        <w:tab/>
        <w:t xml:space="preserve">Tôi không nói điều này (nói những điều kia) là không bình thường, nhưng thỉnh thoảng bởi xức dầu anh em biết rằng mình sẽ-- không dám nói với người ta. Thế thì đôi khi dưới sự xức dầu một điều gì đó sẽ trượt ra ngoài, anh em không để ý đến. Một trong những việc tôi tin rằng đã nói (sáng Chúa nhật tuần trước) có thể khiến cho nhiều người -- Khi tôi nhắc không bao giờ tin vào sự kêu gọi Bàn thờ (kêu gọi tin Chúa ở tòa giảng). </w:t>
      </w:r>
    </w:p>
    <w:p>
      <w:pPr>
        <w:pStyle w:val="Normal"/>
        <w:overflowPunct w:val="false"/>
        <w:autoSpaceDE w:val="false"/>
        <w:snapToGrid w:val="false"/>
        <w:spacing w:before="0" w:after="80"/>
        <w:jc w:val="both"/>
        <w:rPr/>
      </w:pPr>
      <w:r>
        <w:rPr>
          <w:sz w:val="22"/>
          <w:szCs w:val="22"/>
          <w:vertAlign w:val="superscript"/>
        </w:rPr>
        <w:t>3</w:t>
      </w:r>
      <w:r>
        <w:rPr>
          <w:sz w:val="22"/>
          <w:szCs w:val="22"/>
        </w:rPr>
        <w:tab/>
        <w:t xml:space="preserve">Tôi muốn nói và làm rõ ràng điều đó để anh em hiểu. Không bao giờ có một sự kêu gọi Bàn thờ đã thực hiện trong Kinh thánh. Không có chuyện như vậy trong Kinh thánh. Không nơi nào qua các thời đại được thực hiện cho đến thời đại Giáo hội Giám Lý, cách đây khoảng 200 năm. Anh em hiểu không? </w:t>
      </w:r>
    </w:p>
    <w:p>
      <w:pPr>
        <w:pStyle w:val="Normal"/>
        <w:overflowPunct w:val="false"/>
        <w:autoSpaceDE w:val="false"/>
        <w:snapToGrid w:val="false"/>
        <w:spacing w:before="0" w:after="80"/>
        <w:jc w:val="both"/>
        <w:rPr/>
      </w:pPr>
      <w:r>
        <w:rPr>
          <w:sz w:val="22"/>
          <w:szCs w:val="22"/>
        </w:rPr>
        <w:tab/>
        <w:t>Những sự kêu gọi tin Chúa là khi người ta đến gần cố thuyết phục lôi kéo người khác, “Tiến lên đi, John. Anh biết đấy, người ta... Mẹ anh đã chết, đang cầu nguyện cho anh. Tiến lên đi, John.” Điều đó không phải là sự tin chắc, các bạn ạ. Không. Hầu như rất ít khi bạn từng nghe một việc tồi tệ đi quá xa. Trong đó bạn nhận lấy mọi sự. Đó là lý do Hội thánh bị làm cho rối tung lên theo như cách ngày nay vì những việc như thế.</w:t>
      </w:r>
    </w:p>
    <w:p>
      <w:pPr>
        <w:pStyle w:val="Normal"/>
        <w:overflowPunct w:val="false"/>
        <w:autoSpaceDE w:val="false"/>
        <w:snapToGrid w:val="false"/>
        <w:spacing w:before="0" w:after="80"/>
        <w:jc w:val="both"/>
        <w:rPr/>
      </w:pPr>
      <w:r>
        <w:rPr>
          <w:sz w:val="22"/>
          <w:szCs w:val="22"/>
          <w:vertAlign w:val="superscript"/>
        </w:rPr>
        <w:t>6</w:t>
      </w:r>
      <w:r>
        <w:rPr>
          <w:sz w:val="22"/>
          <w:szCs w:val="22"/>
        </w:rPr>
        <w:tab/>
        <w:t>Thưa anh em, anh em không phải nói một sự tin chắc; Đức Chúa Trời ở đó và đã làm xong công việc. “Trong lúc Phi-e-rơ nói những Lời này Đức Thánh Linh giáng xuống trên để họ nghe Lời.” Đấy, thấy không? Không có sự kêu gọi bàn thờ, không có việc như vậy (Thấy không?)</w:t>
      </w:r>
    </w:p>
    <w:p>
      <w:pPr>
        <w:pStyle w:val="Normal"/>
        <w:overflowPunct w:val="false"/>
        <w:autoSpaceDE w:val="false"/>
        <w:snapToGrid w:val="false"/>
        <w:spacing w:before="0" w:after="80"/>
        <w:jc w:val="both"/>
        <w:rPr/>
      </w:pPr>
      <w:r>
        <w:rPr>
          <w:sz w:val="22"/>
          <w:szCs w:val="22"/>
        </w:rPr>
        <w:tab/>
        <w:t>Bàn thờ là nơi lời cầu nguyện... Mỗi người đến Nhà thờ trước tiên nên bước vào, quì gối trước Bàn thờ, im lặng cầu nguyện với Đức Chúa Trời, và dâng lời cầu xin cho những người họ yêu mến, cảm tạ Đức Chúa Trời vì những gì người ta đã làm cho họ, rồi trở lại chỗ ngồi. Thế thì Hội thánh là nơi của Lời Đức Chúa Trời... “</w:t>
      </w:r>
      <w:r>
        <w:rPr>
          <w:b/>
          <w:sz w:val="22"/>
          <w:szCs w:val="22"/>
        </w:rPr>
        <w:t>Sự phán xét bắt đầu từ nhà Đức Chúa Trời</w:t>
      </w:r>
      <w:r>
        <w:rPr>
          <w:sz w:val="22"/>
          <w:szCs w:val="22"/>
        </w:rPr>
        <w:t>,” Nơi sự phán xét của Lời đi trước. Rồi... Nhưng ngày nay chúng ta đã thay đổi điều đó quá nhiều.</w:t>
      </w:r>
    </w:p>
    <w:p>
      <w:pPr>
        <w:pStyle w:val="Normal"/>
        <w:overflowPunct w:val="false"/>
        <w:autoSpaceDE w:val="false"/>
        <w:snapToGrid w:val="false"/>
        <w:spacing w:before="0" w:after="80"/>
        <w:jc w:val="both"/>
        <w:rPr/>
      </w:pPr>
      <w:r>
        <w:rPr>
          <w:sz w:val="22"/>
          <w:szCs w:val="22"/>
          <w:vertAlign w:val="superscript"/>
        </w:rPr>
        <w:t>9</w:t>
      </w:r>
      <w:r>
        <w:rPr>
          <w:sz w:val="22"/>
          <w:szCs w:val="22"/>
        </w:rPr>
        <w:tab/>
        <w:t xml:space="preserve">Tôi không có nói điều gì chống lại người nào làm sự kêu gọi tin Chúa ở tòa giảng. Hiểu không? Đó là... Chính tôi đã làm rất nhiều, và có lẽ tôi làm nhiều hơn nếu tôi cứ tiếp tục. Nhưng chỉ cho riêng chính tôi... Hãy xem, anh em thu lượm quá nhiều. Không có điều gì chống lại điều đó, không có tổn hại trong việc đó. Nó tốt lắm. </w:t>
      </w:r>
    </w:p>
    <w:p>
      <w:pPr>
        <w:pStyle w:val="Normal"/>
        <w:overflowPunct w:val="false"/>
        <w:autoSpaceDE w:val="false"/>
        <w:snapToGrid w:val="false"/>
        <w:spacing w:before="0" w:after="80"/>
        <w:jc w:val="both"/>
        <w:rPr/>
      </w:pPr>
      <w:r>
        <w:rPr>
          <w:sz w:val="22"/>
          <w:szCs w:val="22"/>
        </w:rPr>
        <w:tab/>
        <w:t>Bởi vì hãy nghe Chúa Jêsus Phán, “</w:t>
      </w:r>
      <w:r>
        <w:rPr>
          <w:b/>
          <w:sz w:val="22"/>
          <w:szCs w:val="22"/>
        </w:rPr>
        <w:t>Không ai có thể đến cùng Ta nếu trước tiên Cha Ta không kéo đến. Và hết thảy những kẻ Cha đã ban cho Ta sẽ đến cùng Ta</w:t>
      </w:r>
      <w:r>
        <w:rPr>
          <w:sz w:val="22"/>
          <w:szCs w:val="22"/>
        </w:rPr>
        <w:t>.” Đúng thế. Thế thì sau đó họ... Điều đó đưa hết thảy sự kêu gọi Bàn thờ của anh em ra ngoài hoàn toàn. Thấy không? Thấy điều đó không? “</w:t>
      </w:r>
      <w:r>
        <w:rPr>
          <w:b/>
          <w:sz w:val="22"/>
          <w:szCs w:val="22"/>
        </w:rPr>
        <w:t>Hết thảy những kẻ</w:t>
      </w:r>
      <w:r>
        <w:rPr>
          <w:sz w:val="22"/>
          <w:szCs w:val="22"/>
        </w:rPr>
        <w:t xml:space="preserve">...” Anh em... </w:t>
      </w:r>
    </w:p>
    <w:p>
      <w:pPr>
        <w:pStyle w:val="Normal"/>
        <w:overflowPunct w:val="false"/>
        <w:autoSpaceDE w:val="false"/>
        <w:snapToGrid w:val="false"/>
        <w:spacing w:before="0" w:after="80"/>
        <w:jc w:val="both"/>
        <w:rPr>
          <w:sz w:val="22"/>
          <w:szCs w:val="22"/>
        </w:rPr>
      </w:pPr>
      <w:r>
        <w:rPr>
          <w:sz w:val="22"/>
          <w:szCs w:val="22"/>
        </w:rPr>
        <w:tab/>
        <w:t>Trách nhiệm của chúng ta là rao giảng Lời. Kinh thánh nói, “Nhiều kẻ tin sẽ chịu phép báp-têm.” Hãy hối cải, ai nấy phải chịu phép báp-têm nhơn Danh Đức Chúa Jêsus Christ để được tha tội mình, tha thứ tội lỗi. Làm gì? Được làm phép báp-têm nhơn Danh Đức Chúa Jêsus Christ để được tha tội rồi anh em sẽ nhận lãnh sự ban cho Đức Thánh Linh.</w:t>
      </w:r>
    </w:p>
    <w:p>
      <w:pPr>
        <w:pStyle w:val="Normal"/>
        <w:overflowPunct w:val="false"/>
        <w:autoSpaceDE w:val="false"/>
        <w:snapToGrid w:val="false"/>
        <w:spacing w:before="0" w:after="80"/>
        <w:jc w:val="both"/>
        <w:rPr/>
      </w:pPr>
      <w:r>
        <w:rPr>
          <w:sz w:val="22"/>
          <w:szCs w:val="22"/>
          <w:vertAlign w:val="superscript"/>
        </w:rPr>
        <w:t>12</w:t>
      </w:r>
      <w:r>
        <w:rPr>
          <w:sz w:val="22"/>
          <w:szCs w:val="22"/>
        </w:rPr>
        <w:tab/>
        <w:t>Nhưng khi bạn bị thuyết phục lôi kéo và làm hoảng sợ người ta, và nói chuyện nhiều người... Người ta phải đến với đầu óc lành mạnh, nghiêm túc, dưới sự tin chắc, tin nhận Đấng Christ. Rồi việc đầu tiên họ phải làm ngay sau khi họ tin nhận Đấng Christ sắp đặt chỗ cho họ, việc tiếp theo là được làm phép báp-têm nhơn Danh Đức Chúa Jêsus Christ để được tha những tội kia mà họ tin chắc là sai trật. Đó là cách họ được tha tội. Hiểu không? Bởi vì họ đã ăn năn; Đã chịu phép báp tem như một sự kỷ niệm với dân sự, rằng, “Tôi đã tin nhận Đấng Christ như là Đấng Cứu Rỗi cách cá nhân của tôi”; Lúc ấy bạn là người được coi như thích hợp cho Đức Thánh Linh.</w:t>
      </w:r>
    </w:p>
    <w:p>
      <w:pPr>
        <w:pStyle w:val="Normal"/>
        <w:overflowPunct w:val="false"/>
        <w:autoSpaceDE w:val="false"/>
        <w:snapToGrid w:val="false"/>
        <w:spacing w:before="0" w:after="80"/>
        <w:jc w:val="both"/>
        <w:rPr/>
      </w:pPr>
      <w:r>
        <w:rPr>
          <w:sz w:val="22"/>
          <w:szCs w:val="22"/>
        </w:rPr>
        <w:tab/>
        <w:t>Nhưng bây giờ, nhiều người cứ tiếp tục, thuyết phục và kêu gọi tới Bàn thờ, đại loại như thế, mà điều đó được lắm. Tôi sẽ hành động theo điều đó, nó hoàn toàn đúng chừng nào tôi còn quan tâm đến, bất cứ người nào muốn làm. Nhưng đối với tôi nó không phải là lời Kinh thánh, vì vậy tôi thật sự thích ở lại với Lời Kinh thánh.</w:t>
      </w:r>
    </w:p>
    <w:p>
      <w:pPr>
        <w:pStyle w:val="Normal"/>
        <w:overflowPunct w:val="false"/>
        <w:autoSpaceDE w:val="false"/>
        <w:snapToGrid w:val="false"/>
        <w:spacing w:before="0" w:after="80"/>
        <w:jc w:val="both"/>
        <w:rPr/>
      </w:pPr>
      <w:r>
        <w:rPr>
          <w:sz w:val="22"/>
          <w:szCs w:val="22"/>
          <w:vertAlign w:val="superscript"/>
        </w:rPr>
        <w:t>14</w:t>
      </w:r>
      <w:r>
        <w:rPr>
          <w:sz w:val="22"/>
          <w:szCs w:val="22"/>
        </w:rPr>
        <w:tab/>
        <w:t>Cho nên lý do tôi giữ cuốn băng ghi âm đó lại vì anh em xuất ra thì tuần sau chúng ta có 500 lá thư phải trả lời. Mỗi... Cứ bước theo truyền thống quen thuộc của người nào đó, đó là tất cả những gì anh em phải làm, thế thì phải xem xét lại tất cả.</w:t>
      </w:r>
    </w:p>
    <w:p>
      <w:pPr>
        <w:pStyle w:val="Normal"/>
        <w:overflowPunct w:val="false"/>
        <w:autoSpaceDE w:val="false"/>
        <w:snapToGrid w:val="false"/>
        <w:spacing w:before="0" w:after="80"/>
        <w:jc w:val="both"/>
        <w:rPr>
          <w:sz w:val="22"/>
          <w:szCs w:val="22"/>
        </w:rPr>
      </w:pPr>
      <w:r>
        <w:rPr>
          <w:sz w:val="22"/>
          <w:szCs w:val="22"/>
        </w:rPr>
        <w:tab/>
        <w:t>Tôi nghĩ, nhiều lần, tôi không quá quan trọng dựa theo sự phê bình khác nhau đó. Tôi không muốn nói là cách đó, nhưng đôi khi hình thức lễ nghi kéo anh em theo cách ấy; Chúng khiến anh em học theo kiểu đó. Như vậy tôi chắc người ta hiểu.</w:t>
      </w:r>
    </w:p>
    <w:p>
      <w:pPr>
        <w:pStyle w:val="Normal"/>
        <w:overflowPunct w:val="false"/>
        <w:autoSpaceDE w:val="false"/>
        <w:snapToGrid w:val="false"/>
        <w:spacing w:before="0" w:after="80"/>
        <w:jc w:val="both"/>
        <w:rPr/>
      </w:pPr>
      <w:r>
        <w:rPr>
          <w:sz w:val="22"/>
          <w:szCs w:val="22"/>
          <w:vertAlign w:val="superscript"/>
        </w:rPr>
        <w:t>16</w:t>
      </w:r>
      <w:r>
        <w:rPr>
          <w:sz w:val="22"/>
          <w:szCs w:val="22"/>
        </w:rPr>
        <w:tab/>
        <w:t xml:space="preserve">Vậy thì, chúng ta rất biết ơn vì vẫn có một Cha Thiên Thượng Nhân từ, Đấng bỏ qua những lỗi lầm và không tính sổ với chúng ta nữa. </w:t>
      </w:r>
    </w:p>
    <w:p>
      <w:pPr>
        <w:pStyle w:val="Normal"/>
        <w:overflowPunct w:val="false"/>
        <w:autoSpaceDE w:val="false"/>
        <w:snapToGrid w:val="false"/>
        <w:spacing w:before="0" w:after="80"/>
        <w:jc w:val="both"/>
        <w:rPr/>
      </w:pPr>
      <w:r>
        <w:rPr>
          <w:sz w:val="22"/>
          <w:szCs w:val="22"/>
        </w:rPr>
        <w:tab/>
        <w:t>Tôi đang đọc Rô-ma chương 4, Phao-lô đã viết lời bình luận Thiêng liêng về đời sống của Áp-ra-ham. Giờ đây, chúng ta biết Áp-ra-ham nhiều lần đã bị làm cho xáo động giống như chúng ta. Nhưng khi lời dẫn giải của ông được viết ra, không còn bất cứ một sự xáo động nào của ông được nhắc đến, không bao giờ chúng còn được nhắc đến:</w:t>
      </w:r>
    </w:p>
    <w:p>
      <w:pPr>
        <w:pStyle w:val="Normal"/>
        <w:overflowPunct w:val="false"/>
        <w:autoSpaceDE w:val="false"/>
        <w:snapToGrid w:val="false"/>
        <w:spacing w:before="0" w:after="80"/>
        <w:ind w:left="500" w:hanging="0"/>
        <w:jc w:val="both"/>
        <w:rPr>
          <w:b/>
          <w:b/>
          <w:sz w:val="22"/>
          <w:szCs w:val="22"/>
        </w:rPr>
      </w:pPr>
      <w:r>
        <w:rPr>
          <w:b/>
          <w:sz w:val="22"/>
          <w:szCs w:val="22"/>
        </w:rPr>
        <w:t>Áp-ra-ham chẳng có lưỡng lự hoặc hồ nghi về Lời hứa của Đức Chúa Trời, nhưng càng mạnh mẽ trong đức tin và dâng sự ngợi khen cho Đức Chúa Trời.</w:t>
      </w:r>
    </w:p>
    <w:p>
      <w:pPr>
        <w:pStyle w:val="Normal"/>
        <w:overflowPunct w:val="false"/>
        <w:autoSpaceDE w:val="false"/>
        <w:snapToGrid w:val="false"/>
        <w:spacing w:before="0" w:after="80"/>
        <w:jc w:val="both"/>
        <w:rPr>
          <w:sz w:val="22"/>
          <w:szCs w:val="22"/>
        </w:rPr>
      </w:pPr>
      <w:r>
        <w:rPr>
          <w:sz w:val="22"/>
          <w:szCs w:val="22"/>
        </w:rPr>
        <w:tab/>
        <w:t>Đấy, đó là cách tôi hi vọng đời sống của tôi cũng được viết xuống ở đó, không phải là lỗi lầm và mọi điều khác của tôi, nhưng chỉ là những gì tôi cố gắng làm, dự định của lòng tôi làm cho dân sự của Đức Chúa Trời.</w:t>
      </w:r>
    </w:p>
    <w:p>
      <w:pPr>
        <w:pStyle w:val="Normal"/>
        <w:overflowPunct w:val="false"/>
        <w:autoSpaceDE w:val="false"/>
        <w:snapToGrid w:val="false"/>
        <w:spacing w:before="0" w:after="80"/>
        <w:jc w:val="both"/>
        <w:rPr/>
      </w:pPr>
      <w:r>
        <w:rPr>
          <w:sz w:val="22"/>
          <w:szCs w:val="22"/>
          <w:vertAlign w:val="superscript"/>
        </w:rPr>
        <w:t>19</w:t>
      </w:r>
      <w:r>
        <w:rPr>
          <w:sz w:val="22"/>
          <w:szCs w:val="22"/>
        </w:rPr>
        <w:tab/>
        <w:t>Còn bây giờ, chúng ta đến đây sáng nay cố gắng mang đến một Sứ điệp nhỏ ở đây mà có lẽ Đức Chúa Trời đặt để trên chúng ta để phân phát cho dân sự. Hi vọng nó sẽ khiến anh em tốt hơn còn tôi cũng cảm thấy tốt, vì chúng ta nhóm nhau lại sống trong một thời kinh khủng, những ngày cuối cùng. Do đó trước khi chúng ta cầu nguyện, tôi muốn đọc 2 câu trong Lời: Một câu trước khi cầu nguyện, và một câu sau khi cầu nguyện. Trước hết, để bắt đầu cho buổi hầu việc hay phần này của Lời, tôi muốn đọc chương 11 sách Hê-bơ-rơ, bắt đầu câu 30-32, nói về đức tin.</w:t>
      </w:r>
    </w:p>
    <w:p>
      <w:pPr>
        <w:pStyle w:val="Normal"/>
        <w:overflowPunct w:val="false"/>
        <w:autoSpaceDE w:val="false"/>
        <w:snapToGrid w:val="false"/>
        <w:ind w:left="400" w:hanging="0"/>
        <w:jc w:val="both"/>
        <w:rPr>
          <w:b/>
          <w:b/>
          <w:sz w:val="22"/>
          <w:szCs w:val="22"/>
        </w:rPr>
      </w:pPr>
      <w:r>
        <w:rPr>
          <w:b/>
          <w:sz w:val="22"/>
          <w:szCs w:val="22"/>
        </w:rPr>
        <w:t xml:space="preserve">Ta còn muốn nói chi nữa? Vì nếu ta muốn nói về Ghê-đê-ôn, Ba-rác, Sa-mu-ên, Giép-thê, Đa-vít, Sa-mu-ên cà các đấng Tiên tri, thì không đủ thì giờ. </w:t>
      </w:r>
    </w:p>
    <w:p>
      <w:pPr>
        <w:pStyle w:val="Normal"/>
        <w:overflowPunct w:val="false"/>
        <w:autoSpaceDE w:val="false"/>
        <w:snapToGrid w:val="false"/>
        <w:ind w:left="400" w:hanging="0"/>
        <w:jc w:val="both"/>
        <w:rPr>
          <w:b/>
          <w:b/>
          <w:sz w:val="22"/>
          <w:szCs w:val="22"/>
        </w:rPr>
      </w:pPr>
      <w:r>
        <w:rPr>
          <w:b/>
          <w:sz w:val="22"/>
          <w:szCs w:val="22"/>
        </w:rPr>
        <w:t>Những người đó bởi đức tin đã thắng được các nước, làm sự công bình, được những lời hứa, bịt mồm sư tử,</w:t>
      </w:r>
    </w:p>
    <w:p>
      <w:pPr>
        <w:pStyle w:val="Normal"/>
        <w:overflowPunct w:val="false"/>
        <w:autoSpaceDE w:val="false"/>
        <w:snapToGrid w:val="false"/>
        <w:ind w:left="400" w:hanging="0"/>
        <w:jc w:val="both"/>
        <w:rPr>
          <w:b/>
          <w:b/>
          <w:sz w:val="22"/>
          <w:szCs w:val="22"/>
        </w:rPr>
      </w:pPr>
      <w:r>
        <w:rPr>
          <w:b/>
          <w:sz w:val="22"/>
          <w:szCs w:val="22"/>
        </w:rPr>
        <w:t>Tắt ngọn lửa hừng, lánh khỏi lưỡi gươm, thắng bịnh tật, tỏ sự bạo dạn nơi chiến tranh, khiến đạo binh nước thù chạy trốn.</w:t>
      </w:r>
    </w:p>
    <w:p>
      <w:pPr>
        <w:pStyle w:val="Normal"/>
        <w:overflowPunct w:val="false"/>
        <w:autoSpaceDE w:val="false"/>
        <w:snapToGrid w:val="false"/>
        <w:ind w:left="400" w:hanging="0"/>
        <w:jc w:val="both"/>
        <w:rPr>
          <w:b/>
          <w:b/>
          <w:sz w:val="22"/>
          <w:szCs w:val="22"/>
        </w:rPr>
      </w:pPr>
      <w:r>
        <w:rPr>
          <w:b/>
          <w:sz w:val="22"/>
          <w:szCs w:val="22"/>
        </w:rPr>
        <w:t>Có người đàn bà đã được người nhà mình chết sống lại... Lại có kẻ bịnh khổ dữ tợn mà không được giải cứu, để được sự sống lại tốt hơn.</w:t>
      </w:r>
    </w:p>
    <w:p>
      <w:pPr>
        <w:pStyle w:val="Normal"/>
        <w:overflowPunct w:val="false"/>
        <w:autoSpaceDE w:val="false"/>
        <w:snapToGrid w:val="false"/>
        <w:ind w:left="400" w:hanging="0"/>
        <w:jc w:val="both"/>
        <w:rPr>
          <w:b/>
          <w:b/>
          <w:sz w:val="22"/>
          <w:szCs w:val="22"/>
        </w:rPr>
      </w:pPr>
      <w:r>
        <w:rPr>
          <w:b/>
          <w:sz w:val="22"/>
          <w:szCs w:val="22"/>
        </w:rPr>
        <w:t xml:space="preserve">Có kẻ khác chịu nhạo cười roi vọt, lại cũng chịu xiềng xích lao tù nữa. Họ đã bị ném đá, tra tấn, cưa xẻ; Bị giết bằng lưỡi gươm; Lưu lạc rày đây mai đó, mặc những da chiên da dê, bị thiếu thốn mọi đường, bị hà hiếp, ngược đãi, </w:t>
      </w:r>
    </w:p>
    <w:p>
      <w:pPr>
        <w:pStyle w:val="Normal"/>
        <w:overflowPunct w:val="false"/>
        <w:autoSpaceDE w:val="false"/>
        <w:snapToGrid w:val="false"/>
        <w:ind w:left="400" w:hanging="0"/>
        <w:jc w:val="both"/>
        <w:rPr/>
      </w:pPr>
      <w:r>
        <w:rPr>
          <w:sz w:val="22"/>
          <w:szCs w:val="22"/>
        </w:rPr>
        <w:t>Hãy theo dõi trong ngoặc này</w:t>
      </w:r>
      <w:r>
        <w:rPr>
          <w:b/>
          <w:sz w:val="22"/>
          <w:szCs w:val="22"/>
        </w:rPr>
        <w:t xml:space="preserve">. </w:t>
      </w:r>
    </w:p>
    <w:p>
      <w:pPr>
        <w:pStyle w:val="Normal"/>
        <w:overflowPunct w:val="false"/>
        <w:autoSpaceDE w:val="false"/>
        <w:snapToGrid w:val="false"/>
        <w:ind w:left="400" w:hanging="0"/>
        <w:jc w:val="both"/>
        <w:rPr>
          <w:b/>
          <w:b/>
          <w:sz w:val="22"/>
          <w:szCs w:val="22"/>
        </w:rPr>
      </w:pPr>
      <w:r>
        <w:rPr>
          <w:b/>
          <w:sz w:val="22"/>
          <w:szCs w:val="22"/>
        </w:rPr>
        <w:tab/>
        <w:t>(Thế gian không xứng đáng cho họ ở:) phải lưu lạc trong đồng vắng trên núi, trong hang, trong những hầm dưới đất... Hết thảy những người đó dầu nhơn đức tin đã được chứng tốt, song chưa hề nhận lãnh điều đã được hứa cho mình.</w:t>
      </w:r>
    </w:p>
    <w:p>
      <w:pPr>
        <w:pStyle w:val="Normal"/>
        <w:overflowPunct w:val="false"/>
        <w:autoSpaceDE w:val="false"/>
        <w:snapToGrid w:val="false"/>
        <w:spacing w:before="0" w:after="80"/>
        <w:ind w:left="400" w:hanging="0"/>
        <w:jc w:val="both"/>
        <w:rPr>
          <w:b/>
          <w:b/>
          <w:sz w:val="22"/>
          <w:szCs w:val="22"/>
        </w:rPr>
      </w:pPr>
      <w:r>
        <w:rPr>
          <w:b/>
          <w:sz w:val="22"/>
          <w:szCs w:val="22"/>
        </w:rPr>
        <w:t>Vì Đức Chúa Trời có sắm sẵn điều tốt hơn cho chúng ta, hầu cho ngoại chúng ta ra họ không đạt đến sự trọn vẹn.</w:t>
      </w:r>
    </w:p>
    <w:p>
      <w:pPr>
        <w:pStyle w:val="Normal"/>
        <w:overflowPunct w:val="false"/>
        <w:autoSpaceDE w:val="false"/>
        <w:snapToGrid w:val="false"/>
        <w:spacing w:before="0" w:after="80"/>
        <w:jc w:val="both"/>
        <w:rPr/>
      </w:pPr>
      <w:r>
        <w:rPr>
          <w:sz w:val="22"/>
          <w:szCs w:val="22"/>
          <w:vertAlign w:val="superscript"/>
        </w:rPr>
        <w:t>21</w:t>
      </w:r>
      <w:r>
        <w:rPr>
          <w:sz w:val="22"/>
          <w:szCs w:val="22"/>
        </w:rPr>
        <w:tab/>
        <w:t>Khi tôi đọc những câu chuyện về những người lính dũng cảm kia, tôi tự hỏi sự làm chứng nhỏ bé của chúng ta sẽ đứng ở đâu với họ vào ngày đó.</w:t>
      </w:r>
    </w:p>
    <w:p>
      <w:pPr>
        <w:pStyle w:val="Normal"/>
        <w:overflowPunct w:val="false"/>
        <w:autoSpaceDE w:val="false"/>
        <w:snapToGrid w:val="false"/>
        <w:spacing w:before="0" w:after="80"/>
        <w:jc w:val="both"/>
        <w:rPr>
          <w:sz w:val="22"/>
          <w:szCs w:val="22"/>
        </w:rPr>
      </w:pPr>
      <w:r>
        <w:rPr>
          <w:sz w:val="22"/>
          <w:szCs w:val="22"/>
        </w:rPr>
        <w:tab/>
        <w:t>Ngay trước khi cầu nguyện, ai là người muốn được Đức Chúa Trời nhớ đến? Hãy giơ tay lên, bất cứ điều gì bạn cần, cầu xin Ngài thấy, nghe và nhận lời cho bạn khi chúng ta cúi đầu cầu nguyện giờ này.</w:t>
      </w:r>
    </w:p>
    <w:p>
      <w:pPr>
        <w:pStyle w:val="Normal"/>
        <w:overflowPunct w:val="false"/>
        <w:autoSpaceDE w:val="false"/>
        <w:snapToGrid w:val="false"/>
        <w:spacing w:before="0" w:after="80"/>
        <w:jc w:val="both"/>
        <w:rPr/>
      </w:pPr>
      <w:r>
        <w:rPr>
          <w:sz w:val="22"/>
          <w:szCs w:val="22"/>
          <w:vertAlign w:val="superscript"/>
        </w:rPr>
        <w:t>23</w:t>
      </w:r>
      <w:r>
        <w:rPr>
          <w:sz w:val="22"/>
          <w:szCs w:val="22"/>
        </w:rPr>
        <w:tab/>
        <w:t>Lạy Cha yêu thương nhân từ, chúng con khiêm nhường khi đến trước Ngôi Ngài sáng nay trong Danh Đức Chúa Jêsus Christ Con Ngài để dâng lời cầu nguyện cho chính chúng con và cho những người khác. Lạy Chúa, trước tiên xin Ngài tha thứ cho những sự sai phạm tội lỗi của hết thảy chúng con. Để rồi chúng con sẽ cầu xin cho những người khác, Chúa ôi, để họ cũng được tha thứ và Hội thánh của Ngài sẽ được kéo đến gần Ngài hơn. Thật vậy, trong lòng chúng con tin rằng Ngài sẵn sàng làm công việc với Hội thánh Ngài, Chúa ôi, sẵn sàng đem nó ra khỏi thế gian và chuyển lên Nước Thiên đàng của Đức Chúa Trời. Nhưng Chúa ôi, xin giúp cho chính chúng con sẵn sàng cho lúc đó. Cầu xin sáng nay là lúc Đức Chúa Trời Đấng từ trên cao đến trên hết thảy chúng con sẽ quăng những gánh nặng tội lỗi dễ vấn vương, để chúng con có thể chạy với lòng nhịn nhục cuộc chạy đua đặt ra trước chúng con.</w:t>
      </w:r>
    </w:p>
    <w:p>
      <w:pPr>
        <w:pStyle w:val="Normal"/>
        <w:overflowPunct w:val="false"/>
        <w:autoSpaceDE w:val="false"/>
        <w:snapToGrid w:val="false"/>
        <w:spacing w:before="0" w:after="80"/>
        <w:jc w:val="both"/>
        <w:rPr>
          <w:sz w:val="22"/>
          <w:szCs w:val="22"/>
        </w:rPr>
      </w:pPr>
      <w:r>
        <w:rPr>
          <w:sz w:val="22"/>
          <w:szCs w:val="22"/>
          <w:vertAlign w:val="superscript"/>
        </w:rPr>
        <w:t>25</w:t>
      </w:r>
      <w:r>
        <w:rPr>
          <w:sz w:val="22"/>
          <w:szCs w:val="22"/>
        </w:rPr>
        <w:tab/>
        <w:t>Lạy Cha Thiên Thượng, hôm nay chúng con cầu xin Cha chữa lành người đau ốm và khốn khổ. Nhiều người trên khắp đất nước đang chịu đựng, bệnh dịch, những bệnh truyền nhiễm mà bác sĩ xếp hạng. Con cầu xin tác dụng chữa lành của Ngài, Chúa ôi, sẽ đến với những người kia.</w:t>
      </w:r>
    </w:p>
    <w:p>
      <w:pPr>
        <w:pStyle w:val="Normal"/>
        <w:overflowPunct w:val="false"/>
        <w:autoSpaceDE w:val="false"/>
        <w:snapToGrid w:val="false"/>
        <w:spacing w:before="0" w:after="80"/>
        <w:jc w:val="both"/>
        <w:rPr>
          <w:sz w:val="22"/>
          <w:szCs w:val="22"/>
        </w:rPr>
      </w:pPr>
      <w:r>
        <w:rPr>
          <w:sz w:val="22"/>
          <w:szCs w:val="22"/>
        </w:rPr>
        <w:tab/>
        <w:t>Cầu xin Ngài cũng ngự xuống Hội thánh nhỏ bé của chúng con ở đây sáng nay, nhiều người đã lái xe hàng trăm dặm, bắt đầu từ tối hôm qua đi suốt đêm đến đây sáng nay, họ đã lái hết sức để đến Đền tạm ngày hôm nay. Tuyết đang rơi dọc đường. Đức Chúa Trời ôi, con cầu xin Ngài sẽ ban phước đặc biệt cho họ. Không nghi ngờ gì có nhiều người phải cho khẩu phần lớn thực phẩm tuần tới của họ, hay bất kỳ điều gì, hay những thứ mà họ sẽ phải tiêu tiền vì xăng dầu, hay các thứ linh tinh khác, để đến đây.</w:t>
      </w:r>
    </w:p>
    <w:p>
      <w:pPr>
        <w:pStyle w:val="Normal"/>
        <w:overflowPunct w:val="false"/>
        <w:autoSpaceDE w:val="false"/>
        <w:snapToGrid w:val="false"/>
        <w:spacing w:before="0" w:after="80"/>
        <w:jc w:val="both"/>
        <w:rPr>
          <w:sz w:val="22"/>
          <w:szCs w:val="22"/>
        </w:rPr>
      </w:pPr>
      <w:r>
        <w:rPr>
          <w:sz w:val="22"/>
          <w:szCs w:val="22"/>
        </w:rPr>
        <w:tab/>
        <w:t>Đức Chúa Trời ôi, nguyện người nào đến với Ngài trống không sẽ đầy tràn khi trở về. Ngài đã hứa điều đó. Con cầu nguyện Ngài sẽ đổ đầy lòng họ và những giỏ linh hồn họ thật đầy những điều tốt lành của Đức Chúa Trời đến nỗi họ sẽ đi ra vui mừng hớn hở không thể diễn tả được và đầy sự vinh hiển. Thật cầu xin những chén phước hạnh quí báu này sẽ trào ra trên mọi người, với những điều tốt lành thiêng liêng từ Đức Chúa Trời.</w:t>
      </w:r>
    </w:p>
    <w:p>
      <w:pPr>
        <w:pStyle w:val="Normal"/>
        <w:overflowPunct w:val="false"/>
        <w:autoSpaceDE w:val="false"/>
        <w:snapToGrid w:val="false"/>
        <w:spacing w:before="0" w:after="80"/>
        <w:jc w:val="both"/>
        <w:rPr/>
      </w:pPr>
      <w:r>
        <w:rPr>
          <w:sz w:val="22"/>
          <w:szCs w:val="22"/>
          <w:vertAlign w:val="superscript"/>
        </w:rPr>
        <w:t>28</w:t>
      </w:r>
      <w:r>
        <w:rPr>
          <w:sz w:val="22"/>
          <w:szCs w:val="22"/>
        </w:rPr>
        <w:tab/>
        <w:t>Cầu xin Ngài ban phước cho mỗi bàn tay, Ngài biết nhu cầu đằng sau bàn tay giơ lên đó, Chúa ôi. Con cầu xin Ngài ban phước đặc biệt cho họ. Chúng con đã thấy Ngài trong tuần vừa qua đã đáp lời kỳ diệu chỉ trong vài phút như thế nào, những lần người bệnh ở trong tình trạng khẩn cấp, bệnh tật và sự bất an. Ngài là Đức Chúa Trời ở khắp mọi nơi, đứng bên cạnh đầy tớ Ngài. Con cầu xin Đức Chúa Trời ôi, Ngài sẽ đứng bên những người này sáng nay. Xin ban cho họ nhu cầu của lòng, Chúa ôi. Con không tin đó là vì bất kỳ sự ích kỷ nào, bất cứ động cơ xấu xa nào đằng sau nó. Con cầu xin Ngài sẽ ban phước cho họ.</w:t>
      </w:r>
    </w:p>
    <w:p>
      <w:pPr>
        <w:pStyle w:val="Normal"/>
        <w:overflowPunct w:val="false"/>
        <w:autoSpaceDE w:val="false"/>
        <w:snapToGrid w:val="false"/>
        <w:spacing w:before="0" w:after="80"/>
        <w:jc w:val="both"/>
        <w:rPr/>
      </w:pPr>
      <w:r>
        <w:rPr>
          <w:sz w:val="22"/>
          <w:szCs w:val="22"/>
        </w:rPr>
        <w:tab/>
        <w:t>Giờ nầy, Cha ôi, xin nhớ đến con ngày hôm nay, có lẽ chính con có thể đi ra khỏi đường... Hết thảy chúng con, từ Mục sư cho đến trẻ em, xin cho chúng con đặt chính chúng con bên cạnh Bàn thờ của Đức Chúa Trời, mở lòng của chúng con ra, lắng nghe tiếng của Đức Thánh Linh khi Ngài Phán với chúng con. Hãy quay những bình của chúng con về phía những ơn phước Ngài để nhận lấy những phước hạnh của Ngài ở ngay phía trên. Rồi đổ xuống quyền năng của sự Xức Dầu vào chúng. Xin ban cho chúng con sức mạnh, Chúa ôi, chúng con cần cho những ngày đang nằm phía trước. Xin ban phước. Chúng con cầu xin nhơn Danh Đức Chúa Jêsus Christ. A-men!</w:t>
      </w:r>
    </w:p>
    <w:p>
      <w:pPr>
        <w:pStyle w:val="Normal"/>
        <w:overflowPunct w:val="false"/>
        <w:autoSpaceDE w:val="false"/>
        <w:snapToGrid w:val="false"/>
        <w:spacing w:before="0" w:after="80"/>
        <w:jc w:val="both"/>
        <w:rPr/>
      </w:pPr>
      <w:r>
        <w:rPr>
          <w:sz w:val="22"/>
          <w:szCs w:val="22"/>
          <w:vertAlign w:val="superscript"/>
        </w:rPr>
        <w:t>30</w:t>
      </w:r>
      <w:r>
        <w:rPr>
          <w:sz w:val="22"/>
          <w:szCs w:val="22"/>
        </w:rPr>
        <w:tab/>
        <w:t>[Anh Branham trả lời người nào đó nói với Anh về một cú điện thoại. - Biên tập] ... Tôi không biết. Anh em chỉ lấy số của người đó và nói với họ tôi sẽ gọi lại sau. Tôi không biết.</w:t>
      </w:r>
    </w:p>
    <w:p>
      <w:pPr>
        <w:pStyle w:val="Normal"/>
        <w:overflowPunct w:val="false"/>
        <w:autoSpaceDE w:val="false"/>
        <w:snapToGrid w:val="false"/>
        <w:spacing w:before="0" w:after="80"/>
        <w:jc w:val="both"/>
        <w:rPr/>
      </w:pPr>
      <w:r>
        <w:rPr>
          <w:sz w:val="22"/>
          <w:szCs w:val="22"/>
        </w:rPr>
        <w:tab/>
        <w:t>Xin cầu nguyện cho tôi. Anh Jack Moore vừa gọi và vẫn thuyết phục tôi ở đó tuần nầy. Tôi thật sự không cảm thấy có quyền trên điều đó (Anh em hiểu không?), cho nên tôi không biết làm gì. Tôi yêu mến Anh Jack. Cuộc triệu tập lớn sắp đến gần ở đó và anh ấy bác bỏ những người như Booth-Clibborn cùng những người của họ đang đến. Vì thế vẫn đưa ra những tờ thông báo của anh và tất cả cứ như thế, giữ cho đến khi tôi đến. Do đó tôi có cảm giác giác bị thúc ép phải đi. Anh em hiểu không? Và tôi...</w:t>
      </w:r>
    </w:p>
    <w:p>
      <w:pPr>
        <w:pStyle w:val="Normal"/>
        <w:overflowPunct w:val="false"/>
        <w:autoSpaceDE w:val="false"/>
        <w:snapToGrid w:val="false"/>
        <w:ind w:left="400" w:hanging="400"/>
        <w:jc w:val="both"/>
        <w:rPr/>
      </w:pPr>
      <w:r>
        <w:rPr>
          <w:sz w:val="22"/>
          <w:szCs w:val="22"/>
          <w:vertAlign w:val="superscript"/>
        </w:rPr>
        <w:t>32</w:t>
      </w:r>
      <w:r>
        <w:rPr>
          <w:sz w:val="22"/>
          <w:szCs w:val="22"/>
        </w:rPr>
        <w:tab/>
        <w:t>Bây giờ, chúng ta lật ra lại sách II Cô-rinh-tô, chúng ta bắt đầu câu thứ 12 chương 12, nếu là ý Đức Chúa Trời, chúng ta đọc một câu của đoạn trích. I Cô-rinh-tô... Hay đúng hơn là II Cô-rinh-tô, chúng ta sẽ bắt đầu với chương thứ 12 câu thứ 9. Tôi muốn đọc phần đầu tiên... Hay phần thứ hai câu 9, một phần của câu đó.</w:t>
      </w:r>
    </w:p>
    <w:p>
      <w:pPr>
        <w:pStyle w:val="Normal"/>
        <w:overflowPunct w:val="false"/>
        <w:autoSpaceDE w:val="false"/>
        <w:snapToGrid w:val="false"/>
        <w:ind w:left="400" w:hanging="0"/>
        <w:jc w:val="both"/>
        <w:rPr>
          <w:b/>
          <w:b/>
          <w:sz w:val="22"/>
          <w:szCs w:val="22"/>
        </w:rPr>
      </w:pPr>
      <w:r>
        <w:rPr>
          <w:b/>
          <w:sz w:val="22"/>
          <w:szCs w:val="22"/>
        </w:rPr>
        <w:t>Nhưng Chúa Phán rằng: Ân điển Ta đủ cho ngươi rồi, vì sức mạnh của Ta nên trọn vẹn trong sự yếu đuối...</w:t>
      </w:r>
    </w:p>
    <w:p>
      <w:pPr>
        <w:pStyle w:val="Normal"/>
        <w:overflowPunct w:val="false"/>
        <w:autoSpaceDE w:val="false"/>
        <w:snapToGrid w:val="false"/>
        <w:ind w:left="400" w:hanging="0"/>
        <w:jc w:val="both"/>
        <w:rPr>
          <w:sz w:val="22"/>
          <w:szCs w:val="22"/>
        </w:rPr>
      </w:pPr>
      <w:r>
        <w:rPr>
          <w:sz w:val="22"/>
          <w:szCs w:val="22"/>
        </w:rPr>
        <w:tab/>
        <w:t xml:space="preserve">Chúng ta hãy đọc lại Lời đó để anh em chắc chắn nắm hiểu được đoạn trích. Anh em hiểu không? </w:t>
      </w:r>
    </w:p>
    <w:p>
      <w:pPr>
        <w:pStyle w:val="Normal"/>
        <w:overflowPunct w:val="false"/>
        <w:autoSpaceDE w:val="false"/>
        <w:snapToGrid w:val="false"/>
        <w:spacing w:before="0" w:after="80"/>
        <w:jc w:val="both"/>
        <w:rPr/>
      </w:pPr>
      <w:r>
        <w:rPr>
          <w:b/>
          <w:sz w:val="22"/>
          <w:szCs w:val="22"/>
        </w:rPr>
        <w:t xml:space="preserve">Nhưng Chúa Phán cùng tôi rằng, </w:t>
      </w:r>
      <w:r>
        <w:rPr>
          <w:sz w:val="22"/>
          <w:szCs w:val="22"/>
        </w:rPr>
        <w:t>(đây là Đức Chúa Trời đang phán cùng Phao-lô</w:t>
      </w:r>
      <w:r>
        <w:rPr>
          <w:b/>
          <w:sz w:val="22"/>
          <w:szCs w:val="22"/>
        </w:rPr>
        <w:t>)... Ân điển Ta đủ cho ngươi rồi, vì sức mạnh của Ta nên trọn vẹn trong sự yếu đuối.</w:t>
      </w:r>
    </w:p>
    <w:p>
      <w:pPr>
        <w:pStyle w:val="Normal"/>
        <w:overflowPunct w:val="false"/>
        <w:autoSpaceDE w:val="false"/>
        <w:snapToGrid w:val="false"/>
        <w:jc w:val="both"/>
        <w:rPr/>
      </w:pPr>
      <w:r>
        <w:rPr>
          <w:sz w:val="22"/>
          <w:szCs w:val="22"/>
          <w:vertAlign w:val="superscript"/>
        </w:rPr>
        <w:t>34</w:t>
      </w:r>
      <w:r>
        <w:rPr>
          <w:sz w:val="22"/>
          <w:szCs w:val="22"/>
        </w:rPr>
        <w:tab/>
        <w:t>Thế thì nếu tôi đặt một chủ đề, tôi thích dùng câu này của sức mạnh, “Mạnh Mẽ Trọn Vẹn Nhờ Yếu Đuối Hoàn Toàn.” Nếu chúng ta có sự yếu đuối chúng ta có sức mạnh. Nó là đề tài bất thường trong ngày lễ Ngũ tuần để làm nên đề tài về sự yếu đuối, bởi vì chúng ta luôn luôn chứng minh chúng ta rất mạnh.</w:t>
      </w:r>
    </w:p>
    <w:p>
      <w:pPr>
        <w:pStyle w:val="Normal"/>
        <w:overflowPunct w:val="false"/>
        <w:autoSpaceDE w:val="false"/>
        <w:snapToGrid w:val="false"/>
        <w:jc w:val="both"/>
        <w:rPr>
          <w:sz w:val="22"/>
          <w:szCs w:val="22"/>
        </w:rPr>
      </w:pPr>
      <w:r>
        <w:rPr>
          <w:sz w:val="22"/>
          <w:szCs w:val="22"/>
        </w:rPr>
        <w:tab/>
        <w:t>Tôi đã nói trước đây, tôi thật sự cố cầu nguyện cả tuần để tìm thấy điều gì tốt để có thể mang ra trước hội chúng. Nếu chỉ đến đây để nghe, tôi muốn được nghe người khác đứng đây sáng nay hơn.</w:t>
      </w:r>
    </w:p>
    <w:p>
      <w:pPr>
        <w:pStyle w:val="Normal"/>
        <w:overflowPunct w:val="false"/>
        <w:autoSpaceDE w:val="false"/>
        <w:snapToGrid w:val="false"/>
        <w:jc w:val="both"/>
        <w:rPr/>
      </w:pPr>
      <w:r>
        <w:rPr>
          <w:sz w:val="22"/>
          <w:szCs w:val="22"/>
          <w:vertAlign w:val="superscript"/>
        </w:rPr>
        <w:t>36</w:t>
      </w:r>
      <w:r>
        <w:rPr>
          <w:sz w:val="22"/>
          <w:szCs w:val="22"/>
        </w:rPr>
        <w:tab/>
        <w:t xml:space="preserve">Thành thực mà nói, trước khi đến đây 2 ngày, tôi đã xuống ở Kentucky với người của Anh Gabehart ở đó. Khi tôi rời chỗ của họ, anh em yêu quí này cùng vợ và gia đình họ, trước khi tôi dò đúng ý tưởng này. </w:t>
      </w:r>
    </w:p>
    <w:p>
      <w:pPr>
        <w:pStyle w:val="Normal"/>
        <w:overflowPunct w:val="false"/>
        <w:autoSpaceDE w:val="false"/>
        <w:snapToGrid w:val="false"/>
        <w:jc w:val="both"/>
        <w:rPr>
          <w:sz w:val="22"/>
          <w:szCs w:val="22"/>
        </w:rPr>
      </w:pPr>
      <w:r>
        <w:rPr>
          <w:sz w:val="22"/>
          <w:szCs w:val="22"/>
        </w:rPr>
        <w:tab/>
        <w:t>Tôi đã đi vào nhà chỉ một chút trước đó. Tôi còn đang đứng bên ngoài, người vợ nói, “Tôi thích nói với Mục sư đó.” Rồi tôi đi vào ngôi nhà nhỏ của họ. Có... Bà ấy nói, “Anh là Anh Branham phải không?”</w:t>
      </w:r>
    </w:p>
    <w:p>
      <w:pPr>
        <w:pStyle w:val="Normal"/>
        <w:overflowPunct w:val="false"/>
        <w:autoSpaceDE w:val="false"/>
        <w:snapToGrid w:val="false"/>
        <w:jc w:val="both"/>
        <w:rPr>
          <w:sz w:val="22"/>
          <w:szCs w:val="22"/>
        </w:rPr>
      </w:pPr>
      <w:r>
        <w:rPr>
          <w:sz w:val="22"/>
          <w:szCs w:val="22"/>
        </w:rPr>
        <w:tab/>
        <w:t>Tôi đáp, “Vâng, thưa bà.”</w:t>
      </w:r>
    </w:p>
    <w:p>
      <w:pPr>
        <w:pStyle w:val="Normal"/>
        <w:overflowPunct w:val="false"/>
        <w:autoSpaceDE w:val="false"/>
        <w:snapToGrid w:val="false"/>
        <w:jc w:val="both"/>
        <w:rPr/>
      </w:pPr>
      <w:r>
        <w:rPr>
          <w:sz w:val="22"/>
          <w:szCs w:val="22"/>
        </w:rPr>
        <w:tab/>
        <w:t>Bà ấy nói, “Tôi thật quá hổ thẹn về bên ngoài ngôi nhà của tôi để mời ông vào.” Bà bắt đầu khóc. Bà nói, “Nhưng tôi có một nhu cầu mà tôi thật tin tưởng vào ông.”</w:t>
      </w:r>
    </w:p>
    <w:p>
      <w:pPr>
        <w:pStyle w:val="Normal"/>
        <w:overflowPunct w:val="false"/>
        <w:autoSpaceDE w:val="false"/>
        <w:snapToGrid w:val="false"/>
        <w:spacing w:before="0" w:after="80"/>
        <w:jc w:val="both"/>
        <w:rPr>
          <w:sz w:val="22"/>
          <w:szCs w:val="22"/>
        </w:rPr>
      </w:pPr>
      <w:r>
        <w:rPr>
          <w:sz w:val="22"/>
          <w:szCs w:val="22"/>
        </w:rPr>
        <w:tab/>
        <w:t>Tôi đã tìm thấy điều đó ở Chị Cox nhỏ bé mà chúng ta ở lại khi xuống đó, một bà nội nhỏ bé có một máy ghi âm đi qua hàng xóm đang nghe băng ghi âm. Đúng thế. Đó là một ý tưởng hay.</w:t>
      </w:r>
    </w:p>
    <w:p>
      <w:pPr>
        <w:pStyle w:val="Normal"/>
        <w:overflowPunct w:val="false"/>
        <w:autoSpaceDE w:val="false"/>
        <w:snapToGrid w:val="false"/>
        <w:spacing w:before="0" w:after="80"/>
        <w:jc w:val="both"/>
        <w:rPr/>
      </w:pPr>
      <w:r>
        <w:rPr>
          <w:sz w:val="22"/>
          <w:szCs w:val="22"/>
          <w:vertAlign w:val="superscript"/>
        </w:rPr>
        <w:t>40</w:t>
      </w:r>
      <w:r>
        <w:rPr>
          <w:sz w:val="22"/>
          <w:szCs w:val="22"/>
        </w:rPr>
        <w:tab/>
        <w:t>Tôi nhìn quanh trong nhà này, một căn nhà nhỏ khiêm tốn, gần như tôi được lớn lên ở đó, chỉ là bức tường đầy những hình Đấng Christ. Có một quyển Kinh thánh đặt trên bàn. Tôi nói, “Tôi chưa bao giờ có vinh dự trong đời bước vào loại nhà tôi thích nầy.” Bà xin vì nhu cầu của một người nào đó. Trong 5 giờ chúng tôi cầu nguyện với nhau, bà nội nhỏ bé này và tôi cầu nguyện với nhau, Đức Chúa Trời đã trả lời.</w:t>
      </w:r>
    </w:p>
    <w:p>
      <w:pPr>
        <w:pStyle w:val="Normal"/>
        <w:overflowPunct w:val="false"/>
        <w:autoSpaceDE w:val="false"/>
        <w:snapToGrid w:val="false"/>
        <w:spacing w:before="0" w:after="80"/>
        <w:jc w:val="both"/>
        <w:rPr>
          <w:sz w:val="22"/>
          <w:szCs w:val="22"/>
        </w:rPr>
      </w:pPr>
      <w:r>
        <w:rPr>
          <w:sz w:val="22"/>
          <w:szCs w:val="22"/>
        </w:rPr>
        <w:tab/>
        <w:t>Vì thế chúng tôi cầu nguyện lần nữa, Mẹ Cox và tôi cùng họ ngồi quanh bàn sáng hôm đó cúi đầu kêu cầu Đức Chúa Trời ban cho chúng tôi một cơ hội để làm điều gì đó qua nổ lực của bà. Qua sự cầu xin đó, Đức Chúa Trời đã mở ra một con đường. Anh em hiểu không? Ngài là Đức Chúa Trời.</w:t>
      </w:r>
    </w:p>
    <w:p>
      <w:pPr>
        <w:pStyle w:val="Normal"/>
        <w:overflowPunct w:val="false"/>
        <w:autoSpaceDE w:val="false"/>
        <w:snapToGrid w:val="false"/>
        <w:spacing w:before="0" w:after="80"/>
        <w:jc w:val="both"/>
        <w:rPr/>
      </w:pPr>
      <w:r>
        <w:rPr>
          <w:sz w:val="22"/>
          <w:szCs w:val="22"/>
          <w:vertAlign w:val="superscript"/>
        </w:rPr>
        <w:t>42</w:t>
      </w:r>
      <w:r>
        <w:rPr>
          <w:sz w:val="22"/>
          <w:szCs w:val="22"/>
        </w:rPr>
        <w:tab/>
        <w:t xml:space="preserve">Chúng ta cố đưa ra những lý do để bào chữa cho sự yếu đuối của chúng ta. Chúng ta muốn nói chúng ta vĩ đại như thế nào, to lớn như thế nào. Tôi nghĩ đó là điều mà tôi -- Đức Chúa Trời đã ban cho tôi đề tài này để lấy đi điều đó ra khỏi tâm trí chúng ta. Anh em hiểu không? </w:t>
      </w:r>
    </w:p>
    <w:p>
      <w:pPr>
        <w:pStyle w:val="Normal"/>
        <w:overflowPunct w:val="false"/>
        <w:autoSpaceDE w:val="false"/>
        <w:snapToGrid w:val="false"/>
        <w:spacing w:before="0" w:after="80"/>
        <w:jc w:val="both"/>
        <w:rPr>
          <w:sz w:val="22"/>
          <w:szCs w:val="22"/>
        </w:rPr>
      </w:pPr>
      <w:r>
        <w:rPr>
          <w:sz w:val="22"/>
          <w:szCs w:val="22"/>
        </w:rPr>
        <w:tab/>
        <w:t>Có những việc nhỏ mà chúng ta làm. Đó là chúng ta phải đến Nhà thờ, là để tìm thấy chúng ta lỗi lầm ở đâu, những việc mà chính chúng ta có thể làm tốt hơn. Nếu chúng ta đến Nhà thờ vì bất cứ điều gì khác -- Bất cứ mục đích gì khác hơn những điều này, tôi e rằng chúng ta sẽ không nhận ra rất nhiều từ việc đến nhà thờ. Chúng ta phải đến để tìm thấy sự yếu đuối của chúng ta, tìm thấy chỗ tồi tệ của chúng ta để thấy mình nhỏ bé như thế nào, và đặt sự tin cậy của chúng ta vào Một Người Nào đó mạnh mẽ. Nhưng khi chúng ta có sự yếu đuối...</w:t>
      </w:r>
    </w:p>
    <w:p>
      <w:pPr>
        <w:pStyle w:val="Normal"/>
        <w:overflowPunct w:val="false"/>
        <w:autoSpaceDE w:val="false"/>
        <w:snapToGrid w:val="false"/>
        <w:spacing w:before="0" w:after="80"/>
        <w:jc w:val="both"/>
        <w:rPr/>
      </w:pPr>
      <w:r>
        <w:rPr>
          <w:sz w:val="22"/>
          <w:szCs w:val="22"/>
          <w:vertAlign w:val="superscript"/>
        </w:rPr>
        <w:t>44</w:t>
      </w:r>
      <w:r>
        <w:rPr>
          <w:sz w:val="22"/>
          <w:szCs w:val="22"/>
        </w:rPr>
        <w:tab/>
        <w:t>Có nhiều người trong chúng ta thích chứng tỏ hay thích nghĩ mình không có đủ; Vì thế, chúng ta bào chữa cho mình, “Tôi không có học hành; Tôi không có khả năng; Tôi không thể làm điều này.” Nếu anh em cứ giữ ý nghĩ đó và làm theo cách đó, cứ tiếp tục như thế, rồi không thể leo lên bất cứ điều gì khác. Nhưng chính việc chúng ta đưa ra để biện hộ cho sự yếu đuối của chúng ta, Đức Chúa Trời sử dụng ngay điều đó để giải quyết công việc với chúng ta. Chúng ta lấy những lý do bào chữa rồi nói, “Ờ, vậy thì tôi không thể làm điều này, tôi không đủ khả năng. Tôi không thể làm điều đó. Đức Chúa Trời lấy chính nó để làm việc với chúng ta. Đó là sự thật.</w:t>
      </w:r>
    </w:p>
    <w:p>
      <w:pPr>
        <w:pStyle w:val="Normal"/>
        <w:overflowPunct w:val="false"/>
        <w:autoSpaceDE w:val="false"/>
        <w:snapToGrid w:val="false"/>
        <w:spacing w:before="0" w:after="80"/>
        <w:jc w:val="both"/>
        <w:rPr>
          <w:sz w:val="22"/>
          <w:szCs w:val="22"/>
        </w:rPr>
      </w:pPr>
      <w:r>
        <w:rPr>
          <w:sz w:val="22"/>
          <w:szCs w:val="22"/>
        </w:rPr>
        <w:tab/>
        <w:t>Đó là lý do tại sao Ngài chọn chúng ta, bởi vì chúng ta ở trong tình trạng đó. Vậy thì, điều đó nghe như lạ, nhưng chỉ vài phút chúng ta sẽ nắm được nguyên nhân của nó, nếu Chúa muốn.</w:t>
      </w:r>
    </w:p>
    <w:p>
      <w:pPr>
        <w:pStyle w:val="Normal"/>
        <w:overflowPunct w:val="false"/>
        <w:autoSpaceDE w:val="false"/>
        <w:snapToGrid w:val="false"/>
        <w:spacing w:before="0" w:after="80"/>
        <w:jc w:val="both"/>
        <w:rPr>
          <w:sz w:val="22"/>
          <w:szCs w:val="22"/>
        </w:rPr>
      </w:pPr>
      <w:r>
        <w:rPr>
          <w:sz w:val="22"/>
          <w:szCs w:val="22"/>
        </w:rPr>
        <w:tab/>
        <w:t>Chúng ta thấy, đúng như chúng ta vừa đọc, sự yếu đuối và sự chối bỏ... Chúng ta tìm thấy đó là những con người yếu nhất bị loại bỏ ra bên ngoài thế gian, là những anh hùng của Đức Chúa Trời, chiến thắng ở tiền tuyến, chính những người cảm thấy họ không xứng đáng.</w:t>
      </w:r>
    </w:p>
    <w:p>
      <w:pPr>
        <w:pStyle w:val="Normal"/>
        <w:overflowPunct w:val="false"/>
        <w:autoSpaceDE w:val="false"/>
        <w:snapToGrid w:val="false"/>
        <w:spacing w:before="0" w:after="80"/>
        <w:jc w:val="both"/>
        <w:rPr/>
      </w:pPr>
      <w:r>
        <w:rPr>
          <w:sz w:val="22"/>
          <w:szCs w:val="22"/>
          <w:vertAlign w:val="superscript"/>
        </w:rPr>
        <w:t>47</w:t>
      </w:r>
      <w:r>
        <w:rPr>
          <w:sz w:val="22"/>
          <w:szCs w:val="22"/>
        </w:rPr>
        <w:tab/>
        <w:t>Có một anh em Giám Lý, 3 người đến Hội thánh này này từ Ohio lên, hay từ Bắc Indiana. Cách đây không lâu họ nói với tôi, “Anh Branham, chúng tôi vừa nhận Đức Thánh Linh, bây giờ chúng tôi sẽ tìm kiếm những ân tứ cho chức vụ của chúng tôi không?”</w:t>
      </w:r>
    </w:p>
    <w:p>
      <w:pPr>
        <w:pStyle w:val="Normal"/>
        <w:overflowPunct w:val="false"/>
        <w:autoSpaceDE w:val="false"/>
        <w:snapToGrid w:val="false"/>
        <w:spacing w:before="0" w:after="80"/>
        <w:jc w:val="both"/>
        <w:rPr>
          <w:sz w:val="22"/>
          <w:szCs w:val="22"/>
        </w:rPr>
      </w:pPr>
      <w:r>
        <w:rPr>
          <w:sz w:val="22"/>
          <w:szCs w:val="22"/>
        </w:rPr>
        <w:tab/>
        <w:t>Tôi nói, “Đừng làm điều đó. Đừng để ý đến.”</w:t>
      </w:r>
    </w:p>
    <w:p>
      <w:pPr>
        <w:pStyle w:val="Normal"/>
        <w:overflowPunct w:val="false"/>
        <w:autoSpaceDE w:val="false"/>
        <w:snapToGrid w:val="false"/>
        <w:spacing w:before="0" w:after="80"/>
        <w:jc w:val="both"/>
        <w:rPr>
          <w:sz w:val="22"/>
          <w:szCs w:val="22"/>
        </w:rPr>
      </w:pPr>
      <w:r>
        <w:rPr>
          <w:sz w:val="22"/>
          <w:szCs w:val="22"/>
        </w:rPr>
        <w:tab/>
        <w:t>Anh ấy quay lại nhìn tôi nói, “Tôi vừa đọc một cuốn sách của một anh em nào đó nói chúng ta sau khi nhận Đức Thánh Linh sẽ tìm kiếm những ân tứ vì Đức Thánh Linh dùng những ân tứ này.”</w:t>
      </w:r>
    </w:p>
    <w:p>
      <w:pPr>
        <w:pStyle w:val="Normal"/>
        <w:overflowPunct w:val="false"/>
        <w:autoSpaceDE w:val="false"/>
        <w:snapToGrid w:val="false"/>
        <w:spacing w:before="0" w:after="80"/>
        <w:jc w:val="both"/>
        <w:rPr>
          <w:sz w:val="22"/>
          <w:szCs w:val="22"/>
        </w:rPr>
      </w:pPr>
      <w:r>
        <w:rPr>
          <w:sz w:val="22"/>
          <w:szCs w:val="22"/>
        </w:rPr>
        <w:tab/>
        <w:t>Tôi đáp, “Rồi trở thành kẻ huênh hoang khoác lác.” Anh em hiểu không?</w:t>
      </w:r>
    </w:p>
    <w:p>
      <w:pPr>
        <w:pStyle w:val="Normal"/>
        <w:overflowPunct w:val="false"/>
        <w:autoSpaceDE w:val="false"/>
        <w:snapToGrid w:val="false"/>
        <w:spacing w:before="0" w:after="80"/>
        <w:jc w:val="both"/>
        <w:rPr/>
      </w:pPr>
      <w:r>
        <w:rPr>
          <w:sz w:val="22"/>
          <w:szCs w:val="22"/>
          <w:vertAlign w:val="superscript"/>
        </w:rPr>
        <w:t>49</w:t>
      </w:r>
      <w:r>
        <w:rPr>
          <w:sz w:val="22"/>
          <w:szCs w:val="22"/>
        </w:rPr>
        <w:tab/>
        <w:t>Nếu anh em để ý trong Kinh thánh, luôn luôn có những người cố đi ra khỏi điều Đức Chúa Trời sử dụng. Chừng nào một người muốn làm điều gì và nghĩ mình có đủ khả năng có thể đặt công việc lên trên, Đức Chúa Trời có thể không bao giờ sử dụng người đó. Hãy nhìn cuộc chạy đua của Môi-se; Nhìn xem cuộc chạy đua của Phao-lô, và những người còn lại họ cố gắng đi ra khỏi điều đó.</w:t>
      </w:r>
    </w:p>
    <w:p>
      <w:pPr>
        <w:pStyle w:val="Normal"/>
        <w:overflowPunct w:val="false"/>
        <w:autoSpaceDE w:val="false"/>
        <w:snapToGrid w:val="false"/>
        <w:spacing w:before="0" w:after="80"/>
        <w:jc w:val="both"/>
        <w:rPr/>
      </w:pPr>
      <w:r>
        <w:rPr>
          <w:sz w:val="22"/>
          <w:szCs w:val="22"/>
        </w:rPr>
        <w:tab/>
        <w:t>Tôi nói, “Đừng tìm kiếm gì cả. Bất cứ điều gì Đức Chúa Trời nhận của bạn Ngài sẽ ban lại cho bạn.” Anh em hiểu không? “Hãy để Ngài chăm sóc điều đó. Sau đó bạn nhận một số điều này gấp nhiều lần như chúng ta có ngày hôm nay mà mọi người đang muốn làm và làm điều đó để trở thành một người vĩ đại. Hãy nhìn những gì chúng ta nhận được. Anh em hiểu không?”</w:t>
      </w:r>
    </w:p>
    <w:p>
      <w:pPr>
        <w:pStyle w:val="Normal"/>
        <w:overflowPunct w:val="false"/>
        <w:autoSpaceDE w:val="false"/>
        <w:snapToGrid w:val="false"/>
        <w:spacing w:before="0" w:after="80"/>
        <w:jc w:val="both"/>
        <w:rPr>
          <w:sz w:val="22"/>
          <w:szCs w:val="22"/>
        </w:rPr>
      </w:pPr>
      <w:r>
        <w:rPr>
          <w:sz w:val="22"/>
          <w:szCs w:val="22"/>
        </w:rPr>
        <w:tab/>
        <w:t xml:space="preserve">Thay vì cố trở nên vĩ đại, chúng ta nên gắng sức thấy mình chỉ có thể nhận được ít ỏi làm sao. Khi đó Đức Chúa Trời có thể sử dụng chúng ta. Tôi có ghi ra nhiều câu Kinh thánh ở đây sẽ liên hệ đến, tôi cho là vậy, nhưng chúng ta... Có lẽ sẽ không có thời gian. Nhưng chúng ta... </w:t>
      </w:r>
    </w:p>
    <w:p>
      <w:pPr>
        <w:pStyle w:val="Normal"/>
        <w:overflowPunct w:val="false"/>
        <w:autoSpaceDE w:val="false"/>
        <w:snapToGrid w:val="false"/>
        <w:spacing w:before="0" w:after="80"/>
        <w:jc w:val="both"/>
        <w:rPr/>
      </w:pPr>
      <w:r>
        <w:rPr>
          <w:sz w:val="22"/>
          <w:szCs w:val="22"/>
          <w:vertAlign w:val="superscript"/>
        </w:rPr>
        <w:t>52</w:t>
      </w:r>
      <w:r>
        <w:rPr>
          <w:sz w:val="22"/>
          <w:szCs w:val="22"/>
        </w:rPr>
        <w:tab/>
        <w:t>Để ý điều đó lấy đi sự yếu đuối nhất và sự bị loại bỏ, trên thực tế mỗi anh hùng đức tin của Đức Chúa Trời đã từng có mặt ở tiền tuyến là loại người đó. Một người bị từ chối, một người nghĩ mình không có đủ, một người không có khả năng gì hết, thế thì người đó đúng ở trong hình dáng tốt đẹp để Đức Chúa Trời có thể bắt đầu sử dụng họ. Anh em hiểu không? Nhưng khi còn nghĩ mình có thể làm điều đó, thì Đức Chúa Trời không thể sử dụng bởi vì chúng ta đang muốn chính mình làm điều đó.</w:t>
      </w:r>
    </w:p>
    <w:p>
      <w:pPr>
        <w:pStyle w:val="Normal"/>
        <w:overflowPunct w:val="false"/>
        <w:autoSpaceDE w:val="false"/>
        <w:snapToGrid w:val="false"/>
        <w:spacing w:before="0" w:after="80"/>
        <w:jc w:val="both"/>
        <w:rPr/>
      </w:pPr>
      <w:r>
        <w:rPr>
          <w:sz w:val="22"/>
          <w:szCs w:val="22"/>
          <w:vertAlign w:val="superscript"/>
        </w:rPr>
        <w:t>53</w:t>
      </w:r>
      <w:r>
        <w:rPr>
          <w:sz w:val="22"/>
          <w:szCs w:val="22"/>
        </w:rPr>
        <w:tab/>
        <w:t>Thế thì mặt khác, chúng ta có những cảm giác này và nghĩ vậy thì chúng ta cảm thấy thiếu, không muốn làm điều đó; Nhưng mặc khác nếu chúng ta chỉ lắng nghe sự kêu gọi của Đức Chúa Trời, đó chính là điều mà Đức Chúa Trời muốn chúng ta đi vào, loại tình trạng đó Ngài có thể dùng.</w:t>
      </w:r>
    </w:p>
    <w:p>
      <w:pPr>
        <w:pStyle w:val="Normal"/>
        <w:overflowPunct w:val="false"/>
        <w:autoSpaceDE w:val="false"/>
        <w:snapToGrid w:val="false"/>
        <w:spacing w:before="0" w:after="80"/>
        <w:jc w:val="both"/>
        <w:rPr/>
      </w:pPr>
      <w:r>
        <w:rPr>
          <w:sz w:val="22"/>
          <w:szCs w:val="22"/>
        </w:rPr>
        <w:tab/>
        <w:t>Khi chính chúng ta không đủ, vậy thì chúng ta đưa ra để đầu hàng Thánh Linh của Đức Chúa Trời. Chừng nào chúng ta nghĩ mình có thể làm điều đó, thế thì chúng ta không làm được. Nhưng khi nhận ra chỗ biết mình không thể làm, lúc ấy chính chúng ta đầu hàng Đức Chúa Trời và Ngài thực hiện điều đó. Vì thế nếu chúng ta cố làm thì sẽ thất bại, nhưng nếu chúng ta sẽ thuận phục với Đức Chúa Trời thì Đức Chúa Trời không thể thất bại. Chỉ có một điều mà Đức Chúa Trời không thể làm, đó là sự thất bại. Ngài có thể làm bất cứ điều gì trừ ra sự thất bại. Nhưng Ngài không thể thất bại.</w:t>
      </w:r>
    </w:p>
    <w:p>
      <w:pPr>
        <w:pStyle w:val="Normal"/>
        <w:overflowPunct w:val="false"/>
        <w:autoSpaceDE w:val="false"/>
        <w:snapToGrid w:val="false"/>
        <w:spacing w:before="0" w:after="80"/>
        <w:jc w:val="both"/>
        <w:rPr>
          <w:sz w:val="22"/>
          <w:szCs w:val="22"/>
        </w:rPr>
      </w:pPr>
      <w:r>
        <w:rPr>
          <w:sz w:val="22"/>
          <w:szCs w:val="22"/>
        </w:rPr>
        <w:tab/>
        <w:t>Chừng nào chính mình chúng ta còn cố gắng dựa vào sức riêng của mình, đại loại như thế, vậy thì chúng ta sẽ không làm được gì. Nhưng khi chúng ta nhận biết chỗ của mình là con số không, thì Đức Chúa Trời có thể sử dụng chúng ta.</w:t>
      </w:r>
    </w:p>
    <w:p>
      <w:pPr>
        <w:pStyle w:val="Normal"/>
        <w:overflowPunct w:val="false"/>
        <w:autoSpaceDE w:val="false"/>
        <w:snapToGrid w:val="false"/>
        <w:spacing w:before="0" w:after="80"/>
        <w:jc w:val="both"/>
        <w:rPr/>
      </w:pPr>
      <w:r>
        <w:rPr>
          <w:sz w:val="22"/>
          <w:szCs w:val="22"/>
          <w:vertAlign w:val="superscript"/>
        </w:rPr>
        <w:t>56</w:t>
      </w:r>
      <w:r>
        <w:rPr>
          <w:sz w:val="22"/>
          <w:szCs w:val="22"/>
        </w:rPr>
        <w:tab/>
        <w:t xml:space="preserve">Một trong những điều quan trọng mà chúng ta phải quán triệt... Bây giờ, nên nhớ điều này, đặc biệt những anh em là các nhà truyền giáo, cũng như những thành viên. Có một điều mà chúng ta phải nắm vững nếu chúng ta trông đợi sự đổ đầy những ước muốn của Đức Chúa Trời trong đời sống chúng ta; Đó là phải nắm vững ý tưởng của năng lực con người. Nếu chúng ta từng có vết ở chỗ chúng ta nghĩ rằng có thể làm điều đó bằng sự thông minh và khả năng riêng mình, phải quán triệt điều đó ở trong cách có thể tống khứ sự việc và để nó bên cạnh để Đức Chúa Trời có thể sử dụng. Đúng thế. </w:t>
      </w:r>
    </w:p>
    <w:p>
      <w:pPr>
        <w:pStyle w:val="Normal"/>
        <w:overflowPunct w:val="false"/>
        <w:autoSpaceDE w:val="false"/>
        <w:snapToGrid w:val="false"/>
        <w:spacing w:before="0" w:after="80"/>
        <w:jc w:val="both"/>
        <w:rPr/>
      </w:pPr>
      <w:r>
        <w:rPr>
          <w:sz w:val="22"/>
          <w:szCs w:val="22"/>
          <w:vertAlign w:val="superscript"/>
        </w:rPr>
        <w:t>57</w:t>
      </w:r>
      <w:r>
        <w:rPr>
          <w:sz w:val="22"/>
          <w:szCs w:val="22"/>
        </w:rPr>
        <w:tab/>
        <w:t>Làm một người từ bỏ hoàn toàn. Chúng ta không thể dùng một khả năng. Chúng ta đã nhận mình là một người đầu hàng hoàn toàn. Đến với Đức Chúa Trời, anh em nhận mình đầu phục cả linh hồn, thể chất, và tâm thần. Mọi điều anh em có phải thuận phục Đức Chúa Trời để Ngài có thể làm công việc theo ý Ngài trong anh em và trong tôi.</w:t>
      </w:r>
    </w:p>
    <w:p>
      <w:pPr>
        <w:pStyle w:val="Normal"/>
        <w:overflowPunct w:val="false"/>
        <w:autoSpaceDE w:val="false"/>
        <w:snapToGrid w:val="false"/>
        <w:spacing w:before="0" w:after="80"/>
        <w:jc w:val="both"/>
        <w:rPr>
          <w:sz w:val="22"/>
          <w:szCs w:val="22"/>
        </w:rPr>
      </w:pPr>
      <w:r>
        <w:rPr>
          <w:sz w:val="22"/>
          <w:szCs w:val="22"/>
        </w:rPr>
        <w:tab/>
        <w:t>Nào, điều đó thật khó; Tôi biết thế; Bởi vì chúng ta luôn luôn muốn đặt phần chúng ta trong đó, điều gì đó chúng ta biết, anh em biết, chúng ta muốn làm. Chúng ta nói, “Thôi được, tôi biết sẽ được thực hiện theo cách này.” Nhưng chừng nào anh em làm theo cách đó nó sẽ là sai trật, Đức Chúa Trời không bao giờ dùng nỗ lực đó. Có lẽ với sự giúp đỡ của Đức Chúa Trời chúng ta sẽ đi vào điều đó trong vài phút và thật sự chỉ ra cho anh em cách Đức Chúa Trời không thể sử dụng khả năng của anh em.</w:t>
      </w:r>
    </w:p>
    <w:p>
      <w:pPr>
        <w:pStyle w:val="Normal"/>
        <w:overflowPunct w:val="false"/>
        <w:autoSpaceDE w:val="false"/>
        <w:snapToGrid w:val="false"/>
        <w:spacing w:before="0" w:after="80"/>
        <w:jc w:val="both"/>
        <w:rPr/>
      </w:pPr>
      <w:r>
        <w:rPr>
          <w:sz w:val="22"/>
          <w:szCs w:val="22"/>
          <w:vertAlign w:val="superscript"/>
        </w:rPr>
        <w:t>59</w:t>
      </w:r>
      <w:r>
        <w:rPr>
          <w:sz w:val="22"/>
          <w:szCs w:val="22"/>
        </w:rPr>
        <w:tab/>
        <w:t>Đó là vấn đề với thế giới ngày nay: Có quá nhiều lò ấp kinh nghiệm, quá nhiều nơi đặt chỗ dựa vào giáo dục, đặt quá nhiều dựa vào mối liên hệ thân thích hay sự giao hảo các Giáo phái; Chúng ta dựa trên điều khác; Chúng ta dựa trên con người với những khả năng của nó.</w:t>
      </w:r>
    </w:p>
    <w:p>
      <w:pPr>
        <w:pStyle w:val="Normal"/>
        <w:overflowPunct w:val="false"/>
        <w:autoSpaceDE w:val="false"/>
        <w:snapToGrid w:val="false"/>
        <w:spacing w:before="0" w:after="80"/>
        <w:jc w:val="both"/>
        <w:rPr>
          <w:sz w:val="22"/>
          <w:szCs w:val="22"/>
        </w:rPr>
      </w:pPr>
      <w:r>
        <w:rPr>
          <w:sz w:val="22"/>
          <w:szCs w:val="22"/>
        </w:rPr>
        <w:tab/>
        <w:t>Kinh thánh nói, “Làm sao các ngươi có thể tin khi các ngươi...” Chúng ta hãy xem, câu Kinh thánh đó như thế nào? “Các ngươi tin thể nào khi các ngươi thích điều khác hơn?”</w:t>
      </w:r>
    </w:p>
    <w:p>
      <w:pPr>
        <w:pStyle w:val="Normal"/>
        <w:overflowPunct w:val="false"/>
        <w:autoSpaceDE w:val="false"/>
        <w:snapToGrid w:val="false"/>
        <w:spacing w:before="0" w:after="80"/>
        <w:jc w:val="both"/>
        <w:rPr>
          <w:sz w:val="22"/>
          <w:szCs w:val="22"/>
        </w:rPr>
      </w:pPr>
      <w:r>
        <w:rPr>
          <w:sz w:val="22"/>
          <w:szCs w:val="22"/>
        </w:rPr>
        <w:tab/>
        <w:t>Khi chúng ta mong chờ, chúng ta nói, “Người nầy, ông ta là một con người vĩ đại. Đây là một con người vĩ đại; Tôi sẽ dựa trên người nầy,” khi anh em làm điều đó Đức Chúa Trời không hài lòng. Chúng ta phải dựa trên Đức Chúa Trời và chỉ một mình Ngài mà thôi. Chúng ta không được tin vào khả năng của chính chúng ta hay bất cứ người nào khác. Chúng ta phải hoàn toàn đầu phục Đức Chúa Trời.</w:t>
      </w:r>
    </w:p>
    <w:p>
      <w:pPr>
        <w:pStyle w:val="Normal"/>
        <w:overflowPunct w:val="false"/>
        <w:autoSpaceDE w:val="false"/>
        <w:snapToGrid w:val="false"/>
        <w:spacing w:before="0" w:after="80"/>
        <w:jc w:val="both"/>
        <w:rPr/>
      </w:pPr>
      <w:r>
        <w:rPr>
          <w:sz w:val="22"/>
          <w:szCs w:val="22"/>
          <w:vertAlign w:val="superscript"/>
        </w:rPr>
        <w:t>62</w:t>
      </w:r>
      <w:r>
        <w:rPr>
          <w:sz w:val="22"/>
          <w:szCs w:val="22"/>
        </w:rPr>
        <w:tab/>
        <w:t>Không có khả năng, tôi không quan tâm nó của ai, sẽ không bao giờ có thể sử dụng được trước mặt Đức Chúa Trời. Đức Chúa Trời phải lấy tất cả những khả năng của chúng ta ra ngoài trước khi Ngài có thể đạt được mục đích của Ngài. Ngài có điều gì cho chúng ta làm không, chừng nào chúng ta cảm thấy mình đang làm một việc khá tốt ra khỏi điều đó, lúc ấy chúng ta sẽ không bao giờ có thể được sử dụng bởi Đức Chúa Trời.</w:t>
      </w:r>
    </w:p>
    <w:p>
      <w:pPr>
        <w:pStyle w:val="Normal"/>
        <w:overflowPunct w:val="false"/>
        <w:autoSpaceDE w:val="false"/>
        <w:snapToGrid w:val="false"/>
        <w:spacing w:before="0" w:after="80"/>
        <w:jc w:val="both"/>
        <w:rPr>
          <w:sz w:val="22"/>
          <w:szCs w:val="22"/>
        </w:rPr>
      </w:pPr>
      <w:r>
        <w:rPr>
          <w:sz w:val="22"/>
          <w:szCs w:val="22"/>
        </w:rPr>
        <w:tab/>
        <w:t>Vậy thì, anh em nói, “Anh đang tuyên bố khoác lác kinh khủng, Anh Branham.” Đó là một lời khoác lác, nhưng hãy nhìn chung quanh khám phá xem nó đúng hay không.</w:t>
      </w:r>
    </w:p>
    <w:p>
      <w:pPr>
        <w:pStyle w:val="Normal"/>
        <w:overflowPunct w:val="false"/>
        <w:autoSpaceDE w:val="false"/>
        <w:snapToGrid w:val="false"/>
        <w:spacing w:before="0" w:after="80"/>
        <w:jc w:val="both"/>
        <w:rPr/>
      </w:pPr>
      <w:r>
        <w:rPr>
          <w:sz w:val="22"/>
          <w:szCs w:val="22"/>
        </w:rPr>
        <w:tab/>
        <w:t xml:space="preserve">Ngày nay hãy nhìn kỹ từ đầu đến nay tất cả những thành tựu mà chúng ta nghĩ chúng ta đã đạt được, Cơ-đốc giáo ở Mỹ ở đâu? Hãy nhìn hết thảy những Giáo hội và Giáo phái chúng ta, những nhà Truyền giáo, những Chiến dịch Chữa lành của chúng ta, mọi sự chúng ta có, nó là cái gì? Tồi tệ hơn như lúc nó lúc bắt đầu. Ngày nay yếu hơn bao giờ hết, bởi vì chúng ta đã cố gắng làm bằng khả năng của con người. </w:t>
      </w:r>
    </w:p>
    <w:p>
      <w:pPr>
        <w:pStyle w:val="Normal"/>
        <w:overflowPunct w:val="false"/>
        <w:autoSpaceDE w:val="false"/>
        <w:snapToGrid w:val="false"/>
        <w:spacing w:before="0" w:after="80"/>
        <w:jc w:val="both"/>
        <w:rPr>
          <w:sz w:val="22"/>
          <w:szCs w:val="22"/>
        </w:rPr>
      </w:pPr>
      <w:r>
        <w:rPr>
          <w:sz w:val="22"/>
          <w:szCs w:val="22"/>
        </w:rPr>
        <w:tab/>
        <w:t>Người ta tụ họp nhau lại khiến cho hàng người cầu nguyện dài hơn rồi đi ra khỏi nơi đây. Làm sao ngày nọ họ có quá nhiều, 150 ngàn hay đại loại như thế, tụ họp lại với nhau, cả Tin Lành và Công giáo, nói một số lời cầu nguyện, cầu nguyện cho một số người, v. v... Điều đó thật có thể không hại gì; Nó không xứng đáng chút nào trước mắt Đức Chúa Trời.</w:t>
      </w:r>
    </w:p>
    <w:p>
      <w:pPr>
        <w:pStyle w:val="Normal"/>
        <w:overflowPunct w:val="false"/>
        <w:autoSpaceDE w:val="false"/>
        <w:snapToGrid w:val="false"/>
        <w:spacing w:before="0" w:after="80"/>
        <w:jc w:val="both"/>
        <w:rPr>
          <w:sz w:val="22"/>
          <w:szCs w:val="22"/>
        </w:rPr>
      </w:pPr>
      <w:r>
        <w:rPr>
          <w:sz w:val="22"/>
          <w:szCs w:val="22"/>
        </w:rPr>
        <w:tab/>
        <w:t>Nếu tôi bắt đầu chỉ trích, hãy tha thứ cho tôi. Anh em hiểu không? Nhưng tôi... Anh em đã bắt đầu lái sự việc xuống. Anh em hiểu không? Anh em đã đâm nhằm đinh.</w:t>
      </w:r>
    </w:p>
    <w:p>
      <w:pPr>
        <w:pStyle w:val="Normal"/>
        <w:overflowPunct w:val="false"/>
        <w:autoSpaceDE w:val="false"/>
        <w:snapToGrid w:val="false"/>
        <w:spacing w:before="0" w:after="80"/>
        <w:jc w:val="both"/>
        <w:rPr/>
      </w:pPr>
      <w:r>
        <w:rPr>
          <w:sz w:val="22"/>
          <w:szCs w:val="22"/>
          <w:vertAlign w:val="superscript"/>
        </w:rPr>
        <w:t>67</w:t>
      </w:r>
      <w:r>
        <w:rPr>
          <w:sz w:val="22"/>
          <w:szCs w:val="22"/>
        </w:rPr>
        <w:tab/>
        <w:t>Tốt đẹp gì để làm điều đó không? Chẳng có ích gì cả. Nó sẽ không bao giờ ích lợi cho đến khi mỗi người xưng nhận mình là Cơ-đốc nhân quên đi khả năng của riêng mình và chính mình đầu hàng Đức Chúa Trời. Rồi Đức Chúa Trời có hoàn tất mục đích của Ngài bằng sự gởi xuống, không phải là sự thức tỉnh, nhưng hỡi anh em, những gì Ngài cần làm trước tiên là gởi xuống sự giết chết (Đúng thế.) để chúng ta có thể sống lại. Chính mình anh em phải chết. Đến Tạm nầy cần một sự giết chết, tôi có điều đó. Hết thảy chúng ta, chúng ta cần một sự giết chết để chúng ta có thể được sống lại trong sự sống mới, một sự hiểu thấu mới, một hi vọng mới, một kinh nghiệm mới. Trước tiên chúng ta cần một ngày than khóc.</w:t>
      </w:r>
    </w:p>
    <w:p>
      <w:pPr>
        <w:pStyle w:val="Normal"/>
        <w:overflowPunct w:val="false"/>
        <w:autoSpaceDE w:val="false"/>
        <w:snapToGrid w:val="false"/>
        <w:spacing w:before="0" w:after="80"/>
        <w:jc w:val="both"/>
        <w:rPr/>
      </w:pPr>
      <w:r>
        <w:rPr>
          <w:sz w:val="22"/>
          <w:szCs w:val="22"/>
          <w:vertAlign w:val="superscript"/>
        </w:rPr>
        <w:t>69</w:t>
      </w:r>
      <w:r>
        <w:rPr>
          <w:sz w:val="22"/>
          <w:szCs w:val="22"/>
        </w:rPr>
        <w:tab/>
        <w:t xml:space="preserve">Chúng ta cần một chỗ mềm yếu dành cho Linh và thay thế quá nhiều điều dựa vào trường lớp chương trình của chúng ta, những chiến dịch và tất cả những gì chúng ta có. Chúng ta tin tưởng vào sự hợp tác của quá nhiều Mục sư Truyền đạo khác nhau. Chúng ta cho phép quá nhiều... “Nếu chúng ta không thể có rất nhiều, thế nào, chúng ta sẽ không làm điều đó. Chúng ta sẽ không đi đến những thành phố mà không có điều đó.” Sau đó, khi chúng ta làm điều đó, chúng ta đang thực hiện nó trong một cỗ máy to lớn có tiếng nổ của những thỏi than lọc xọc trong đó. Anh em hiểu không? </w:t>
      </w:r>
    </w:p>
    <w:p>
      <w:pPr>
        <w:pStyle w:val="Normal"/>
        <w:overflowPunct w:val="false"/>
        <w:autoSpaceDE w:val="false"/>
        <w:snapToGrid w:val="false"/>
        <w:spacing w:before="0" w:after="80"/>
        <w:jc w:val="both"/>
        <w:rPr>
          <w:sz w:val="22"/>
          <w:szCs w:val="22"/>
        </w:rPr>
      </w:pPr>
      <w:r>
        <w:rPr>
          <w:sz w:val="22"/>
          <w:szCs w:val="22"/>
        </w:rPr>
        <w:tab/>
        <w:t>Cho nên chúng ta đi ra khỏi đó, khả năng của con người đó. Chúng ta đi đến nơi màcó thể đầu phục linh hồn, đời sống của chúng ta, thậm chí đối với bà nội trợ, với người nông dân, người thợ máy, hay bất kỳ chúng ta là ai, chúng ta có sự đầu phục hoàn toàn với Đức Chúa Trời và biết rằng “chúng ta không là gì hết.” Rồi hãy để cho Đức Chúa Trời bắt đầu từ đó. Rồi Ngài bắt đầu hoạt động, làm việc. Điều đó bao gồm tất cả chúng ta, mọi người. Đó là việc chúng ta phải làm.</w:t>
      </w:r>
    </w:p>
    <w:p>
      <w:pPr>
        <w:pStyle w:val="Normal"/>
        <w:overflowPunct w:val="false"/>
        <w:autoSpaceDE w:val="false"/>
        <w:snapToGrid w:val="false"/>
        <w:spacing w:before="0" w:after="80"/>
        <w:jc w:val="both"/>
        <w:rPr/>
      </w:pPr>
      <w:r>
        <w:rPr>
          <w:sz w:val="22"/>
          <w:szCs w:val="22"/>
          <w:vertAlign w:val="superscript"/>
        </w:rPr>
        <w:t>71</w:t>
      </w:r>
      <w:r>
        <w:rPr>
          <w:sz w:val="22"/>
          <w:szCs w:val="22"/>
        </w:rPr>
        <w:tab/>
        <w:t>Lịch sử chứng minh, chứng minh (lịch sử minh chứng) Đức Chúa Trời luôn luôn khiến một người vô dụng trở nên một người quan trọng của Ngài. Đức Chúa Trời đã nhận lấy những người không là gì cả.</w:t>
      </w:r>
    </w:p>
    <w:p>
      <w:pPr>
        <w:pStyle w:val="Normal"/>
        <w:overflowPunct w:val="false"/>
        <w:autoSpaceDE w:val="false"/>
        <w:snapToGrid w:val="false"/>
        <w:spacing w:before="0" w:after="80"/>
        <w:jc w:val="both"/>
        <w:rPr/>
      </w:pPr>
      <w:r>
        <w:rPr>
          <w:sz w:val="22"/>
          <w:szCs w:val="22"/>
        </w:rPr>
        <w:tab/>
        <w:t>Ngày nay, trừ phi anh em có một sự giáo dục thần học tốt, thậm chí anh em tốt hơn là đừng cố đi đến những thành phố; Anh em tốt hơn là đừng đến ngay cả một buổi nhóm. Nhưng nếu anh em có hậu thuẫn to lớn, với những sự đào tạo ở phía sau, anh em có thể đi vào bất cứ thành phố nào và nhận được sự hợp tác, tổ chức một buổi nhóm lớn. Ồ, nó không phải là một buổi nhóm... Nó là một buổi nhóm chỉ giống như bất cứ cái gì khác, nhưng nó đã làm điều gì tốt? Đấy, anh em vẫn... Anh em có những cô gái và những chàng trai đến, miệng nhai kẹo cao-su, đi đến trước bàn thờ, những người phụ nữ và đàn ông đến đó chỉ để nói họ tiến lên Bàn thờ, đi vào trong phòng với những tài liệu cung cấp cho rồi đi ra nhận lấy sự rảy nước hay nhận chìm vào nước, hay bất cứ là điều gì, và -- một năm từ đó...</w:t>
      </w:r>
    </w:p>
    <w:p>
      <w:pPr>
        <w:pStyle w:val="Normal"/>
        <w:overflowPunct w:val="false"/>
        <w:autoSpaceDE w:val="false"/>
        <w:snapToGrid w:val="false"/>
        <w:spacing w:before="0" w:after="80"/>
        <w:jc w:val="both"/>
        <w:rPr/>
      </w:pPr>
      <w:r>
        <w:rPr>
          <w:sz w:val="22"/>
          <w:szCs w:val="22"/>
          <w:vertAlign w:val="superscript"/>
        </w:rPr>
        <w:t>73</w:t>
      </w:r>
      <w:r>
        <w:rPr>
          <w:sz w:val="22"/>
          <w:szCs w:val="22"/>
        </w:rPr>
        <w:tab/>
        <w:t>Một trong những nhà Truyền giáo vĩ đại nhất của chúng ta đã nói, nếu ông ấy biết được mình có thể cứu 10% phần trăm số người cải đạo trong 1 năm, ông sẽ hạnh phúc. Thế thì khi nếu ông có 1.000 người trở lại tin Chúa, năm kế tiếp có thể có 10.000 người. Đấy, chúng ta đang nhầm lẫn mục tiêu; Chúng ta đang bỏ lỡ mục đích.</w:t>
      </w:r>
    </w:p>
    <w:p>
      <w:pPr>
        <w:pStyle w:val="Normal"/>
        <w:overflowPunct w:val="false"/>
        <w:autoSpaceDE w:val="false"/>
        <w:snapToGrid w:val="false"/>
        <w:spacing w:before="0" w:after="80"/>
        <w:jc w:val="both"/>
        <w:rPr>
          <w:sz w:val="22"/>
          <w:szCs w:val="22"/>
        </w:rPr>
      </w:pPr>
      <w:r>
        <w:rPr>
          <w:sz w:val="22"/>
          <w:szCs w:val="22"/>
        </w:rPr>
        <w:tab/>
        <w:t>Một số người chúng ta đang xây dựng điều đó dựa trên quan điểm tri thức. “Ồ, người này biết tất cả, người này là một học giả được đào tạo. Chúng ta sẽ huấn luyện những người của chúng ta và cho học trường lớp.”</w:t>
      </w:r>
    </w:p>
    <w:p>
      <w:pPr>
        <w:pStyle w:val="Normal"/>
        <w:overflowPunct w:val="false"/>
        <w:autoSpaceDE w:val="false"/>
        <w:snapToGrid w:val="false"/>
        <w:spacing w:before="0" w:after="80"/>
        <w:jc w:val="both"/>
        <w:rPr>
          <w:sz w:val="22"/>
          <w:szCs w:val="22"/>
        </w:rPr>
      </w:pPr>
      <w:r>
        <w:rPr>
          <w:sz w:val="22"/>
          <w:szCs w:val="22"/>
        </w:rPr>
        <w:tab/>
        <w:t>Một quan điểm tiếp theo là dựa vào một số sự cảm giác của phong trào, bắt tay, khóc lóc, la hét, nhảy múa bằng Linh, hay đôi khi, một số công việc xúc cảm bên ngoài. Điều đó thật tồi tệ như sự giáo dục. Nếu Ma quỷ không thể vào bên trong anh em, nó đẩy anh em ra ngoài phía đó.</w:t>
      </w:r>
    </w:p>
    <w:p>
      <w:pPr>
        <w:pStyle w:val="Normal"/>
        <w:overflowPunct w:val="false"/>
        <w:autoSpaceDE w:val="false"/>
        <w:snapToGrid w:val="false"/>
        <w:spacing w:before="0" w:after="80"/>
        <w:jc w:val="both"/>
        <w:rPr>
          <w:sz w:val="22"/>
          <w:szCs w:val="22"/>
        </w:rPr>
      </w:pPr>
      <w:r>
        <w:rPr>
          <w:sz w:val="22"/>
          <w:szCs w:val="22"/>
        </w:rPr>
        <w:tab/>
        <w:t>Nhưng sự việc nó là không có gì anh em có dựa trên chính bản thân mình hay có thể làm bất cứ điều gì, chỉ hoàn toàn đầu phục tất cả sự yếu đuối của anh em trước Đức Chúa Trời và nói, “Con đây.” Không có gì cả, không có khả năng nào để anh em có thể tin cậy.</w:t>
      </w:r>
    </w:p>
    <w:p>
      <w:pPr>
        <w:pStyle w:val="Normal"/>
        <w:overflowPunct w:val="false"/>
        <w:autoSpaceDE w:val="false"/>
        <w:snapToGrid w:val="false"/>
        <w:spacing w:before="0" w:after="80"/>
        <w:jc w:val="both"/>
        <w:rPr/>
      </w:pPr>
      <w:r>
        <w:rPr>
          <w:sz w:val="22"/>
          <w:szCs w:val="22"/>
          <w:vertAlign w:val="superscript"/>
        </w:rPr>
        <w:t>77</w:t>
      </w:r>
      <w:r>
        <w:rPr>
          <w:sz w:val="22"/>
          <w:szCs w:val="22"/>
        </w:rPr>
        <w:tab/>
        <w:t>Nghiên cứu lại qua Kinh thánh và tìm thấy, khi có Lời Kinh thánh được viết ra ở đây tôi nhắc đến. Trở lại với Kinh thánh chúng ta thấy rằng Đức Chúa Trời luôn luôn dùng một người bất tài để trở nên một người quan trọng cho Ngài. Ngài luôn luôn lấy những người mà thế gian chối bỏ, thời đại tân tiến khước từ, đó là loại người Ngài nhặt lên để sử dụng.</w:t>
      </w:r>
    </w:p>
    <w:p>
      <w:pPr>
        <w:pStyle w:val="Normal"/>
        <w:overflowPunct w:val="false"/>
        <w:autoSpaceDE w:val="false"/>
        <w:snapToGrid w:val="false"/>
        <w:spacing w:before="0" w:after="80"/>
        <w:jc w:val="both"/>
        <w:rPr>
          <w:sz w:val="22"/>
          <w:szCs w:val="22"/>
        </w:rPr>
      </w:pPr>
      <w:r>
        <w:rPr>
          <w:sz w:val="22"/>
          <w:szCs w:val="22"/>
        </w:rPr>
        <w:tab/>
        <w:t xml:space="preserve">Hãy coi các Sứ đồ. Hãy nghĩ đến Phi-e-rơ, một người đánh cá, không đủ sự giáo dục để viết tên của chính mình; Giăng, một người dốt nát ít học, những người đó. </w:t>
      </w:r>
    </w:p>
    <w:p>
      <w:pPr>
        <w:pStyle w:val="Normal"/>
        <w:overflowPunct w:val="false"/>
        <w:autoSpaceDE w:val="false"/>
        <w:snapToGrid w:val="false"/>
        <w:spacing w:before="0" w:after="80"/>
        <w:jc w:val="both"/>
        <w:rPr>
          <w:sz w:val="22"/>
          <w:szCs w:val="22"/>
        </w:rPr>
      </w:pPr>
      <w:r>
        <w:rPr>
          <w:sz w:val="22"/>
          <w:szCs w:val="22"/>
        </w:rPr>
        <w:tab/>
        <w:t>Ông bỏ qua những nhà quí tộc, những Thầy Tế lễ có giáo dục, những nhân vật nổi danh của thời đó, những học giả, những thành viên nhà thờ, và có tư tưởng -- Mặc dù họ nghĩ họ là một người không ra gì, nhưng được nhấc lên từ người không ra chi để trở thành người được Đức Chúa Trời sử dụng.</w:t>
      </w:r>
    </w:p>
    <w:p>
      <w:pPr>
        <w:pStyle w:val="Normal"/>
        <w:overflowPunct w:val="false"/>
        <w:autoSpaceDE w:val="false"/>
        <w:snapToGrid w:val="false"/>
        <w:spacing w:before="0" w:after="80"/>
        <w:jc w:val="both"/>
        <w:rPr/>
      </w:pPr>
      <w:r>
        <w:rPr>
          <w:sz w:val="22"/>
          <w:szCs w:val="22"/>
          <w:vertAlign w:val="superscript"/>
        </w:rPr>
        <w:t>79</w:t>
      </w:r>
      <w:r>
        <w:rPr>
          <w:sz w:val="22"/>
          <w:szCs w:val="22"/>
        </w:rPr>
        <w:tab/>
        <w:t>Vậy thì, một người có thể trở nên một người trong dân sự của Đức Chúa Trời, Ngài có thể sử dụng họ nếu sẵn sàng quên đi họ là một người nào đó. Nếu anh em sẵn sàng để quên mình là người nào đó và trở nên một người vô dụng, thế thì Đức Chúa Trời có thể sử dụng anh em và làm một người nào đó ra khỏi anh em. Anh em hiểu không? Nhưng anh em đã quên rằng anh em là rất quan trọng.</w:t>
      </w:r>
    </w:p>
    <w:p>
      <w:pPr>
        <w:pStyle w:val="Normal"/>
        <w:overflowPunct w:val="false"/>
        <w:autoSpaceDE w:val="false"/>
        <w:snapToGrid w:val="false"/>
        <w:spacing w:before="0" w:after="80"/>
        <w:jc w:val="both"/>
        <w:rPr>
          <w:sz w:val="22"/>
          <w:szCs w:val="22"/>
        </w:rPr>
      </w:pPr>
      <w:r>
        <w:rPr>
          <w:sz w:val="22"/>
          <w:szCs w:val="22"/>
        </w:rPr>
        <w:tab/>
        <w:t>Nhiều người trong chúng ta; Nhiều người chúng ta làm như thế trong đời sống mình. Ngay khi... Một số người, ngay khi họ trở nên Cơ-đốc nhân, họ bắt đầu kiêu ngạo, hờ hững (Đúng thế.) bởi vì họ đang đi ngược lại con đường. Họ đang đi ngược lại con đường thay vì đi tới. Khi... Anh em càng từ bỏ chính minh nhiều hơn thì, thì căn phòng của anh em càng nhận được Đức Thánh Linh đi vào nhiều hơn. Giống như Tiên tri Ê-li-sê đã nói với vua Giô-sa-phát và cả dân sự rằng, “Hãy đào những cái mương. Càng đào sâu hơn nữa, các ngươi sẽ có một phòng đầy nước.” Chúng ta càng hạ mình xuống, tự hạ con người vô giá trị của những khả năng riêng xuống thì càng có thể ném chúng ta ra ngoài, căn phòng sẽ được đổ đầy Thánh Linh của Đức Chúa Trời hơn; Chừng nào mà chúng ta có thể làm điều đó.</w:t>
      </w:r>
    </w:p>
    <w:p>
      <w:pPr>
        <w:pStyle w:val="Normal"/>
        <w:overflowPunct w:val="false"/>
        <w:autoSpaceDE w:val="false"/>
        <w:snapToGrid w:val="false"/>
        <w:spacing w:before="0" w:after="80"/>
        <w:jc w:val="both"/>
        <w:rPr/>
      </w:pPr>
      <w:r>
        <w:rPr>
          <w:sz w:val="22"/>
          <w:szCs w:val="22"/>
          <w:vertAlign w:val="superscript"/>
        </w:rPr>
        <w:t>82</w:t>
      </w:r>
      <w:r>
        <w:rPr>
          <w:sz w:val="22"/>
          <w:szCs w:val="22"/>
        </w:rPr>
        <w:tab/>
        <w:t>Phao-lô, người mà chúng ta vừa đọc trong Cô-rinh-tô ở đây, trong II Cô-rinh-tô, chúng ta thấy rằng đây là một con người vĩ đại. Ông một học giả, một con người vĩ đại. Nhưng ông đã phải quên tất cả những gì đã từng biết để chỉ biết Đấng Christ.</w:t>
      </w:r>
    </w:p>
    <w:p>
      <w:pPr>
        <w:pStyle w:val="Normal"/>
        <w:overflowPunct w:val="false"/>
        <w:autoSpaceDE w:val="false"/>
        <w:snapToGrid w:val="false"/>
        <w:spacing w:before="0" w:after="80"/>
        <w:jc w:val="both"/>
        <w:rPr>
          <w:sz w:val="22"/>
          <w:szCs w:val="22"/>
        </w:rPr>
      </w:pPr>
      <w:r>
        <w:rPr>
          <w:sz w:val="22"/>
          <w:szCs w:val="22"/>
        </w:rPr>
        <w:tab/>
        <w:t>Tôi sẽ đọc một trong những câu Kinh thánh ở đây, để anh em muốn đọc nó với tôi. Chúng ta hãy giở ra trong II Cô-rinh-tô, chương thứ 2 câu 1, chỉ một phút. Chúng ta hãy đọc ở đây chỉ một phút những gì Phao-lô nói, nhà học giả vĩ đại này, những gì ông đã nói về chính mình, những gì ông đã làm. I Cô-rinh-tô chương 2 bắt đầu câu thứ 1. Hãy lắng nghe học giả này.</w:t>
      </w:r>
    </w:p>
    <w:p>
      <w:pPr>
        <w:pStyle w:val="Normal"/>
        <w:overflowPunct w:val="false"/>
        <w:autoSpaceDE w:val="false"/>
        <w:snapToGrid w:val="false"/>
        <w:spacing w:before="0" w:after="80"/>
        <w:jc w:val="both"/>
        <w:rPr/>
      </w:pPr>
      <w:r>
        <w:rPr>
          <w:sz w:val="22"/>
          <w:szCs w:val="22"/>
          <w:vertAlign w:val="superscript"/>
        </w:rPr>
        <w:t>84</w:t>
      </w:r>
      <w:r>
        <w:rPr>
          <w:sz w:val="22"/>
          <w:szCs w:val="22"/>
        </w:rPr>
        <w:tab/>
        <w:t>Con người nầy đã được đào tạo. Ông có thể nói hầu như bất cứ ngôn ngữ nào trên thế giới. Ông phải khoe khoang về điều đó. Ông được giáo dục rất khiêm khắc -- Dưới dòng Pha-ri-si nghiêm khắc, cha ông là một người Pha-ri-si. Vào giai đoạn sau ông là “một người Pha-ri-si trong số những người Pha-ri-si”, điều đó có nghĩa ông tuyệt đối là một người Pha-ri-si nghiêm khắc nhất. Ông là một con người vĩ đại. Ông cũng có quyền thế và sang trọng.</w:t>
      </w:r>
    </w:p>
    <w:p>
      <w:pPr>
        <w:pStyle w:val="Normal"/>
        <w:overflowPunct w:val="false"/>
        <w:autoSpaceDE w:val="false"/>
        <w:snapToGrid w:val="false"/>
        <w:spacing w:before="0" w:after="80"/>
        <w:jc w:val="both"/>
        <w:rPr>
          <w:sz w:val="22"/>
          <w:szCs w:val="22"/>
        </w:rPr>
      </w:pPr>
      <w:r>
        <w:rPr>
          <w:sz w:val="22"/>
          <w:szCs w:val="22"/>
        </w:rPr>
        <w:tab/>
        <w:t>Cha ông đã cho ông một nền giáo dục dưới Giáo sư tốt nhất trong khắp đất nước, Ga-ma-li-ên, vào lúc đó là Giáo sư có tiếng nhất trong tất cả các trường học. Phao-lô trở nên loại người đó. Ông học mọi ngôn ngữ. Ông đã học môn tâm lý. Ông đã học hết thảy những điều khác đã có theo cách ấy. Ông hầu như đã học đến với đền tạm của những Thầy Tế lễ và với những con người vĩ đại. Ông sắp sửa tàn phá Hội thánh.</w:t>
      </w:r>
    </w:p>
    <w:p>
      <w:pPr>
        <w:pStyle w:val="Normal"/>
        <w:overflowPunct w:val="false"/>
        <w:autoSpaceDE w:val="false"/>
        <w:snapToGrid w:val="false"/>
        <w:spacing w:before="0" w:after="80"/>
        <w:jc w:val="both"/>
        <w:rPr/>
      </w:pPr>
      <w:r>
        <w:rPr>
          <w:sz w:val="22"/>
          <w:szCs w:val="22"/>
          <w:vertAlign w:val="superscript"/>
        </w:rPr>
        <w:t>86</w:t>
      </w:r>
      <w:r>
        <w:rPr>
          <w:sz w:val="22"/>
          <w:szCs w:val="22"/>
        </w:rPr>
        <w:tab/>
        <w:t>Hãy lắng nghe một người giống như vậy với tất cả sự giáo dục này sau khi ông đã tin nhận Đấng Christ, hãy nghe những gì ông nói, ông thật mạnh mẽ và vĩ đại biết bao, ông phải quên điều đó. Ông phải nhận biết rằng không thể dựa vào chính mình. Ông phải nhận thức rằng học thức chẳng là gì cả. Ông phải nhận thức rằng tất cả những gì đã được đào tạo, phải quên mọi thứ mà ông đã được huấn luyện. Bây giờ, hãy nghe ông nói:</w:t>
      </w:r>
    </w:p>
    <w:p>
      <w:pPr>
        <w:pStyle w:val="Normal"/>
        <w:overflowPunct w:val="false"/>
        <w:autoSpaceDE w:val="false"/>
        <w:snapToGrid w:val="false"/>
        <w:spacing w:before="0" w:after="80"/>
        <w:ind w:left="400" w:hanging="0"/>
        <w:jc w:val="both"/>
        <w:rPr>
          <w:b/>
          <w:b/>
          <w:sz w:val="22"/>
          <w:szCs w:val="22"/>
        </w:rPr>
      </w:pPr>
      <w:r>
        <w:rPr>
          <w:b/>
          <w:sz w:val="22"/>
          <w:szCs w:val="22"/>
        </w:rPr>
        <w:t>Hỡi anh em, về phần tôi, khi tôi đến cùng anh em, chẳng dùng lời cao xa hay là khôn sáng mà rao giảng cho anh em biết chứng cớ của Đức Chúa Trời.</w:t>
      </w:r>
    </w:p>
    <w:p>
      <w:pPr>
        <w:pStyle w:val="Normal"/>
        <w:overflowPunct w:val="false"/>
        <w:autoSpaceDE w:val="false"/>
        <w:snapToGrid w:val="false"/>
        <w:spacing w:before="0" w:after="80"/>
        <w:jc w:val="both"/>
        <w:rPr>
          <w:sz w:val="22"/>
          <w:szCs w:val="22"/>
        </w:rPr>
      </w:pPr>
      <w:r>
        <w:rPr>
          <w:sz w:val="22"/>
          <w:szCs w:val="22"/>
        </w:rPr>
        <w:tab/>
        <w:t>Tôi không bao giờ đến với anh em để nói với anh em, “Nầy, tôi là Tiến sĩ Sau-lơ từ Trường A hay B nào đó, tôi xuất thân từ một dòng Giáo phái vĩ đại. Tôi không bao giờ đến với anh em như vậy.”</w:t>
      </w:r>
    </w:p>
    <w:p>
      <w:pPr>
        <w:pStyle w:val="Normal"/>
        <w:overflowPunct w:val="false"/>
        <w:autoSpaceDE w:val="false"/>
        <w:snapToGrid w:val="false"/>
        <w:spacing w:before="0" w:after="80"/>
        <w:ind w:left="400" w:hanging="0"/>
        <w:jc w:val="both"/>
        <w:rPr>
          <w:b/>
          <w:b/>
          <w:sz w:val="22"/>
          <w:szCs w:val="22"/>
        </w:rPr>
      </w:pPr>
      <w:r>
        <w:rPr>
          <w:b/>
          <w:sz w:val="22"/>
          <w:szCs w:val="22"/>
        </w:rPr>
        <w:t>Vì tôi đã đoán định rằng ở giữa anh em, tôi chẳng biết sự gì khác ngoài Đức Chúa Jêsus Christ, và Đức Chúa Jêsus Christ bị đóng đinh trên cây thập tự.</w:t>
      </w:r>
    </w:p>
    <w:p>
      <w:pPr>
        <w:pStyle w:val="Normal"/>
        <w:overflowPunct w:val="false"/>
        <w:autoSpaceDE w:val="false"/>
        <w:snapToGrid w:val="false"/>
        <w:spacing w:before="0" w:after="80"/>
        <w:jc w:val="both"/>
        <w:rPr>
          <w:sz w:val="22"/>
          <w:szCs w:val="22"/>
        </w:rPr>
      </w:pPr>
      <w:r>
        <w:rPr>
          <w:sz w:val="22"/>
          <w:szCs w:val="22"/>
        </w:rPr>
        <w:tab/>
        <w:t>Đấy, hãy nghe lời làm chứng của một người như thế. “Tôi nhất quyết không biết điều gì về khả năng của anh em. Tôi biết chẳng có điều gì trong anh em, chỉ kiên quyết biết một điều mà tôi thấy ở trong anh em, đó là Đức Chúa Jêsus Christ và Ngài đã bị đóng đinh trên cây thập tự. Đấng Cứu Thế bị khổ hình giữa anh em, đó là hết thảy những gì tôi nhận biết.”</w:t>
      </w:r>
    </w:p>
    <w:p>
      <w:pPr>
        <w:pStyle w:val="Normal"/>
        <w:overflowPunct w:val="false"/>
        <w:autoSpaceDE w:val="false"/>
        <w:snapToGrid w:val="false"/>
        <w:spacing w:before="0" w:after="80"/>
        <w:jc w:val="both"/>
        <w:rPr/>
      </w:pPr>
      <w:r>
        <w:rPr>
          <w:sz w:val="22"/>
          <w:szCs w:val="22"/>
          <w:vertAlign w:val="superscript"/>
        </w:rPr>
        <w:t>89</w:t>
      </w:r>
      <w:r>
        <w:rPr>
          <w:sz w:val="22"/>
          <w:szCs w:val="22"/>
        </w:rPr>
        <w:tab/>
        <w:t>Hãy nghe ông.</w:t>
      </w:r>
    </w:p>
    <w:p>
      <w:pPr>
        <w:pStyle w:val="Normal"/>
        <w:overflowPunct w:val="false"/>
        <w:autoSpaceDE w:val="false"/>
        <w:snapToGrid w:val="false"/>
        <w:spacing w:before="0" w:after="80"/>
        <w:ind w:left="400" w:hanging="0"/>
        <w:jc w:val="both"/>
        <w:rPr>
          <w:sz w:val="22"/>
          <w:szCs w:val="22"/>
        </w:rPr>
      </w:pPr>
      <w:r>
        <w:rPr>
          <w:b/>
          <w:sz w:val="22"/>
          <w:szCs w:val="22"/>
        </w:rPr>
        <w:tab/>
        <w:t xml:space="preserve">“Chính tôi đã ở giữa anh em trong… </w:t>
      </w:r>
      <w:r>
        <w:rPr>
          <w:sz w:val="22"/>
          <w:szCs w:val="22"/>
        </w:rPr>
        <w:t>(sự vĩ đại? Trong điều gì?)</w:t>
      </w:r>
      <w:r>
        <w:rPr>
          <w:b/>
          <w:sz w:val="22"/>
          <w:szCs w:val="22"/>
        </w:rPr>
        <w:t xml:space="preserve"> bộ yếu đuối, sợ hãi, run rẩy lắm.”</w:t>
      </w:r>
    </w:p>
    <w:p>
      <w:pPr>
        <w:pStyle w:val="Normal"/>
        <w:overflowPunct w:val="false"/>
        <w:autoSpaceDE w:val="false"/>
        <w:snapToGrid w:val="false"/>
        <w:spacing w:before="0" w:after="80"/>
        <w:jc w:val="both"/>
        <w:rPr/>
      </w:pPr>
      <w:r>
        <w:rPr>
          <w:sz w:val="22"/>
          <w:szCs w:val="22"/>
        </w:rPr>
        <w:tab/>
        <w:t>Anh em có thể tưởng tượng một người, thuộc dòng Pha-ri-si, Giáo sư của những Giáo sư, đã được đào tạo từ thuở nhỏ để dành cho chức vụ là người có khả năng hùng biện, sang trọng và thông minh, đến trước một lớp người như Hội thánh Cô-rinh-tô nói, “Tôi ở giữa anh em trong sự yếu đuối, và sợ hãi, lắm run rẩy.” ... Một người đã quay thế giới đảo lộn, nhà Truyền giáo vĩ đại nhất đã từng được biết đến, thú nhận ông đến trong sự yếu đuối, không phải như một học giả được huấn luyện, nhưng trong sự yếu đuối và sợ hãi, ít nhất ông đã bước ra ngoài ở nơi nào đó, trong sự run rẩy nhiều, vì ông không thể tin vào chính khả năng của riêng mình.</w:t>
      </w:r>
    </w:p>
    <w:p>
      <w:pPr>
        <w:pStyle w:val="Normal"/>
        <w:overflowPunct w:val="false"/>
        <w:autoSpaceDE w:val="false"/>
        <w:snapToGrid w:val="false"/>
        <w:spacing w:before="0" w:after="80"/>
        <w:jc w:val="both"/>
        <w:rPr/>
      </w:pPr>
      <w:r>
        <w:rPr>
          <w:sz w:val="22"/>
          <w:szCs w:val="22"/>
          <w:vertAlign w:val="superscript"/>
        </w:rPr>
        <w:t>90</w:t>
      </w:r>
      <w:r>
        <w:rPr>
          <w:sz w:val="22"/>
          <w:szCs w:val="22"/>
        </w:rPr>
        <w:tab/>
        <w:t>Đó là nguyên nhân ông sợ hãi, không phải vì ông bị hoảng sợ điều gì; Nhưng ông hoảng sợ sẽ làm điều gì trái ý Đức Chúa Trời theo cách nào đó, mà ông lấy sức riêng của mình pha trộn vào đó; Một điều gì ông đã học, mà ông... Ông đang nói với họ điều đó, “Tôi không đến cùng anh em với những lời cao xa hay khôn sáng; Tôi đến với anh em trong sự sợ hãi mà tôi sẽ đến với cách đó; Nhưng tôi đến với anh em chẳng biết gì ngoài Đấng Christ và Đức Chúa Jêsus Christ bị đóng đinh trên cây thập tự.”</w:t>
      </w:r>
    </w:p>
    <w:p>
      <w:pPr>
        <w:pStyle w:val="Normal"/>
        <w:overflowPunct w:val="false"/>
        <w:autoSpaceDE w:val="false"/>
        <w:snapToGrid w:val="false"/>
        <w:ind w:left="400" w:hanging="0"/>
        <w:jc w:val="both"/>
        <w:rPr/>
      </w:pPr>
      <w:r>
        <w:rPr>
          <w:sz w:val="22"/>
          <w:szCs w:val="22"/>
        </w:rPr>
        <w:tab/>
      </w:r>
      <w:r>
        <w:rPr>
          <w:b/>
          <w:sz w:val="22"/>
          <w:szCs w:val="22"/>
        </w:rPr>
        <w:t xml:space="preserve">Chính tôi đã ở giữa anh em, bộ yếu đuối, sợ hãi và run rẩy lắm. </w:t>
      </w:r>
    </w:p>
    <w:p>
      <w:pPr>
        <w:pStyle w:val="Normal"/>
        <w:overflowPunct w:val="false"/>
        <w:autoSpaceDE w:val="false"/>
        <w:snapToGrid w:val="false"/>
        <w:spacing w:before="0" w:after="80"/>
        <w:ind w:left="400" w:hanging="0"/>
        <w:jc w:val="both"/>
        <w:rPr/>
      </w:pPr>
      <w:r>
        <w:rPr>
          <w:b/>
          <w:sz w:val="22"/>
          <w:szCs w:val="22"/>
        </w:rPr>
        <w:tab/>
        <w:t>Lời nói và sự giảng của tôi chẳng phải bằng sự diễn thuyết khéo léo của sự khôn ngoan, nhưng tại sự tỏ ra Thánh Linh và quyền phép</w:t>
      </w:r>
      <w:r>
        <w:rPr>
          <w:sz w:val="22"/>
          <w:szCs w:val="22"/>
        </w:rPr>
        <w:t>.</w:t>
      </w:r>
    </w:p>
    <w:p>
      <w:pPr>
        <w:pStyle w:val="Normal"/>
        <w:overflowPunct w:val="false"/>
        <w:autoSpaceDE w:val="false"/>
        <w:snapToGrid w:val="false"/>
        <w:spacing w:before="0" w:after="80"/>
        <w:jc w:val="both"/>
        <w:rPr/>
      </w:pPr>
      <w:r>
        <w:rPr>
          <w:sz w:val="22"/>
          <w:szCs w:val="22"/>
        </w:rPr>
        <w:tab/>
        <w:t>Hãy nghe con người này là một chiến binh đã lột bỏ chính mình. A-men! Nếu có điều gì mà những trường học chúng ta ngày nay cần, nếu có điều gì mà Hội thánh ngày nay cần, là một sự lột bỏ chính họ, những ý riêng và sức riêng của anh em. Từ bỏ chính anh em trước Đức Chúa Trời nếu không anh em sẽ cố gắng làm điều gì đó trong chính mình.</w:t>
      </w:r>
    </w:p>
    <w:p>
      <w:pPr>
        <w:pStyle w:val="Normal"/>
        <w:overflowPunct w:val="false"/>
        <w:autoSpaceDE w:val="false"/>
        <w:snapToGrid w:val="false"/>
        <w:spacing w:before="0" w:after="80"/>
        <w:jc w:val="both"/>
        <w:rPr/>
      </w:pPr>
      <w:r>
        <w:rPr>
          <w:sz w:val="22"/>
          <w:szCs w:val="22"/>
          <w:vertAlign w:val="superscript"/>
        </w:rPr>
        <w:t>92</w:t>
      </w:r>
      <w:r>
        <w:rPr>
          <w:sz w:val="22"/>
          <w:szCs w:val="22"/>
        </w:rPr>
        <w:tab/>
        <w:t>Tôi hi vọng anh em đánh gục nơi sâu kín với chúng ta, cả nơi đây và mọi người nghe băng ghi âm cũng vậy, anh em nhận thức anh em đã trở nên con số không. Anh em đã trở nên như rác rến. Anh em đã nhận được chỗ biết mình là con số không. Và không bao giờ vượt lên trên đó, vì ngay khi anh em vượt lên trên điều đó, anh em vượt lên trên Đức Chúa Trời. Anh em hãy giữ chính mình trong bụi đất và ở trên con đường tới thành Đa-mách. Anh em giữ chính mình ra khỏi sự vênh váo. Đó là điều dành cho mọi nơi, ở đây và mọi người nghe băng ghi âm.</w:t>
      </w:r>
    </w:p>
    <w:p>
      <w:pPr>
        <w:pStyle w:val="Normal"/>
        <w:overflowPunct w:val="false"/>
        <w:autoSpaceDE w:val="false"/>
        <w:snapToGrid w:val="false"/>
        <w:spacing w:before="0" w:after="80"/>
        <w:jc w:val="both"/>
        <w:rPr/>
      </w:pPr>
      <w:r>
        <w:rPr>
          <w:sz w:val="22"/>
          <w:szCs w:val="22"/>
          <w:vertAlign w:val="superscript"/>
        </w:rPr>
        <w:t>93</w:t>
      </w:r>
      <w:r>
        <w:rPr>
          <w:sz w:val="22"/>
          <w:szCs w:val="22"/>
        </w:rPr>
        <w:tab/>
        <w:t>“Lời nói và sự giảng của tôi,” ông nói, “chẳng phải bằng bài diễn thuyết khéo léo của sự khôn ngoan, nhưng tại sự tỏ ra Thánh Linh và quyền phép.” Bây giờ, hãy xem. “Vì điều gì, hỡi Phao-lô? Tại sao ông làm điều này?”</w:t>
      </w:r>
    </w:p>
    <w:p>
      <w:pPr>
        <w:pStyle w:val="Normal"/>
        <w:overflowPunct w:val="false"/>
        <w:autoSpaceDE w:val="false"/>
        <w:snapToGrid w:val="false"/>
        <w:spacing w:before="0" w:after="80"/>
        <w:ind w:left="400" w:hanging="0"/>
        <w:jc w:val="both"/>
        <w:rPr>
          <w:b/>
          <w:b/>
          <w:sz w:val="22"/>
          <w:szCs w:val="22"/>
        </w:rPr>
      </w:pPr>
      <w:r>
        <w:rPr>
          <w:b/>
          <w:sz w:val="22"/>
          <w:szCs w:val="22"/>
        </w:rPr>
        <w:t>... Quyền phép... Hầu cho anh em chớ lập đức tin trên sự khôn ngoan loài người, bèn là trên quyền phép của Đức Chúa Trời.</w:t>
      </w:r>
    </w:p>
    <w:p>
      <w:pPr>
        <w:pStyle w:val="Normal"/>
        <w:overflowPunct w:val="false"/>
        <w:autoSpaceDE w:val="false"/>
        <w:snapToGrid w:val="false"/>
        <w:spacing w:before="0" w:after="80"/>
        <w:jc w:val="both"/>
        <w:rPr>
          <w:sz w:val="22"/>
          <w:szCs w:val="22"/>
        </w:rPr>
      </w:pPr>
      <w:r>
        <w:rPr>
          <w:sz w:val="22"/>
          <w:szCs w:val="22"/>
        </w:rPr>
        <w:tab/>
        <w:t>Ồ, thật là một Thầy giảng vĩ đại làm sao... Ông đã cố tìm cho được Đức Chúa Trời, và nói, “Đức Chúa Trời ôi, tôi yếu đuối, và tôi không biết làm gì. Tôi chỉ cầu nguyện với Ngài, Đức Chúa Trời ôi, hầu cho tôi mạnh mẽ, xin hãy cất lấy tính yếu đuối ra hỏi tôi, và những điều này, để tôi có thể mạnh mẽ hơn.”</w:t>
      </w:r>
    </w:p>
    <w:p>
      <w:pPr>
        <w:pStyle w:val="Normal"/>
        <w:overflowPunct w:val="false"/>
        <w:autoSpaceDE w:val="false"/>
        <w:snapToGrid w:val="false"/>
        <w:spacing w:before="0" w:after="80"/>
        <w:jc w:val="both"/>
        <w:rPr>
          <w:sz w:val="22"/>
          <w:szCs w:val="22"/>
        </w:rPr>
      </w:pPr>
      <w:r>
        <w:rPr>
          <w:sz w:val="22"/>
          <w:szCs w:val="22"/>
        </w:rPr>
        <w:tab/>
        <w:t>Đức Chúa Trời đã đáp lời ông, “Hỡi Phao-lô, sức mạnh Ta nên trọn vẹn trong sự yếu đuối ngươi.”</w:t>
      </w:r>
    </w:p>
    <w:p>
      <w:pPr>
        <w:pStyle w:val="Normal"/>
        <w:overflowPunct w:val="false"/>
        <w:autoSpaceDE w:val="false"/>
        <w:snapToGrid w:val="false"/>
        <w:spacing w:before="0" w:after="80"/>
        <w:jc w:val="both"/>
        <w:rPr>
          <w:sz w:val="22"/>
          <w:szCs w:val="22"/>
        </w:rPr>
      </w:pPr>
      <w:r>
        <w:rPr>
          <w:sz w:val="22"/>
          <w:szCs w:val="22"/>
        </w:rPr>
        <w:tab/>
        <w:t>Thế rồi Phao-lô nói, “Khi tôi yếu đuối ấy là lúc tôi mạnh mẽ.” Vâng, ông nói, “Thế thì... tôi sẽ vinh hiển trong tính chất yếu đuối của sự yếu đuối tôi, vân vân. Tôi cảm ơn Đức Chúa Trời tôi đã để tất cả những điều đó ra khỏi tôi. Khi để mọi sự đi khỏi tôi, lúc đó Đức Chúa Trời có thể bước vào. Nhưng chừng nào tôi có một điều gì của chính mình ở đó, thế thì Đức Chúa Trời không thể bước vào.”</w:t>
      </w:r>
    </w:p>
    <w:p>
      <w:pPr>
        <w:pStyle w:val="Normal"/>
        <w:overflowPunct w:val="false"/>
        <w:autoSpaceDE w:val="false"/>
        <w:snapToGrid w:val="false"/>
        <w:spacing w:before="0" w:after="80"/>
        <w:jc w:val="both"/>
        <w:rPr>
          <w:sz w:val="22"/>
          <w:szCs w:val="22"/>
        </w:rPr>
      </w:pPr>
      <w:r>
        <w:rPr>
          <w:sz w:val="22"/>
          <w:szCs w:val="22"/>
        </w:rPr>
        <w:tab/>
        <w:t>Đấy, chính là thế; Chúng ta đẩy Ngài ra ngoài. Chúng ta lái Ngài đi theo hướng của chúng ta... Từ sự nghèo nàn nhất của chúng ta đến sự giàu có nhất, từ cái ít nhất đến điều vĩ đại nhất, chúng ta giữ Đức Chúa Trời ở ngoài đời sống của chúng ta bởi vì nó là của riêng chúng ta.</w:t>
      </w:r>
    </w:p>
    <w:p>
      <w:pPr>
        <w:pStyle w:val="Normal"/>
        <w:overflowPunct w:val="false"/>
        <w:autoSpaceDE w:val="false"/>
        <w:snapToGrid w:val="false"/>
        <w:spacing w:before="0" w:after="80"/>
        <w:jc w:val="both"/>
        <w:rPr/>
      </w:pPr>
      <w:r>
        <w:rPr>
          <w:sz w:val="22"/>
          <w:szCs w:val="22"/>
          <w:vertAlign w:val="superscript"/>
        </w:rPr>
        <w:t>99</w:t>
      </w:r>
      <w:r>
        <w:rPr>
          <w:sz w:val="22"/>
          <w:szCs w:val="22"/>
        </w:rPr>
        <w:tab/>
        <w:t>Tôi thường nói, “Kẻ thù lớn nhất mà tôi có là William Branham [chính mình tôi].” Ông ta là người đã bước đi trong đường lối Đức Chúa Trời. Ông ta là một con người trở nên lười biếng. Ông ta là người đạt đến địa vị thỉnh thoảng ông ta nghĩ có thể làm điều gì đó, và khi làm thế, ông đã đẩy hình ảnh của Đức Chúa Trời ra khỏi lập tức. Nhưng tôi đã thoát khỏi con người đó, tôi có thể đạt đến tình trạng mà ông ta đã đi ra khỏi đường, thế thì Đức Chúa Trời đã đến trên tôi và làm những việc William Branham không biết gì về nó.</w:t>
      </w:r>
    </w:p>
    <w:p>
      <w:pPr>
        <w:pStyle w:val="Normal"/>
        <w:overflowPunct w:val="false"/>
        <w:autoSpaceDE w:val="false"/>
        <w:snapToGrid w:val="false"/>
        <w:spacing w:before="0" w:after="80"/>
        <w:jc w:val="both"/>
        <w:rPr>
          <w:sz w:val="22"/>
          <w:szCs w:val="22"/>
        </w:rPr>
      </w:pPr>
      <w:r>
        <w:rPr>
          <w:sz w:val="22"/>
          <w:szCs w:val="22"/>
        </w:rPr>
        <w:tab/>
        <w:t xml:space="preserve">Đó là khi Đức Chúa Trời có thể sử dụng anh em. Đó là khi Ngài có thể sử dụng bất cứ người nào trong các bạn. Ngài có thể sử dụng bất cứ ai khi con người chúng ta dần dần mất đi trong đường lối. Nhưng chừng nào chúng ta bắt đầu chính mình trong đường lối, thì chúng ta không thể được sử dụng. Đúng thế. </w:t>
      </w:r>
    </w:p>
    <w:p>
      <w:pPr>
        <w:pStyle w:val="Normal"/>
        <w:overflowPunct w:val="false"/>
        <w:autoSpaceDE w:val="false"/>
        <w:snapToGrid w:val="false"/>
        <w:spacing w:before="0" w:after="80"/>
        <w:jc w:val="both"/>
        <w:rPr/>
      </w:pPr>
      <w:r>
        <w:rPr>
          <w:sz w:val="22"/>
          <w:szCs w:val="22"/>
          <w:vertAlign w:val="superscript"/>
        </w:rPr>
        <w:t>101</w:t>
      </w:r>
      <w:r>
        <w:rPr>
          <w:sz w:val="22"/>
          <w:szCs w:val="22"/>
        </w:rPr>
        <w:tab/>
        <w:t>Nào, chúng ta thấy Phao-lô, con người vĩ đại này, ông là ông hoàng giữa những nhà Truyền giáo. Ông được mọi giáo phái ngưỡng mộ tôn sùng. Con người đó không thể đi đến một thành phố và tô chức một buổi nhóm ở bất cứ nơi đâu. Tại sao vậy? Ông là một người đáng tin cậy. Tại sao, ông quá vĩ đại, quá kiên quyết đập tan ra tất cả những người nào yếu đuối, cho tới khi người đó có quyền năng của Thầy Tế lễ thượng phẩm, thẩm quyền tối cao, để trói buộc mỗi một Cơ-đốc nhân. Quyền lực chính trị từ Giáo hội của ông để trói buộc mọi người... Ồ, ông là người mạnh mẽ. Ông có thể trói buộc những Cơ-đốc nhân và ném họ vào tù vì họ không đồng ý với ông về học thuyết thần học, về học thuyết của người Pha-ri-si và Sa-đu-sê. Ông đang trói buộc những Cơ-đốc nhân.</w:t>
      </w:r>
    </w:p>
    <w:p>
      <w:pPr>
        <w:pStyle w:val="Normal"/>
        <w:overflowPunct w:val="false"/>
        <w:autoSpaceDE w:val="false"/>
        <w:snapToGrid w:val="false"/>
        <w:spacing w:before="0" w:after="80"/>
        <w:jc w:val="both"/>
        <w:rPr>
          <w:sz w:val="22"/>
          <w:szCs w:val="22"/>
        </w:rPr>
      </w:pPr>
      <w:r>
        <w:rPr>
          <w:sz w:val="22"/>
          <w:szCs w:val="22"/>
        </w:rPr>
        <w:tab/>
        <w:t>Nhưng để ý; Ông đã phải trói buộc chính mình đến nỗi ông có thể mất nó, ông có thể mất sức mạnh và thẩm quyền. Ông trở nên trói buộc chính mình để mất những gì ông đã có quyền để trói buộc. Ông phải mất những gì ông được trói buộc một cách hợp lệ.</w:t>
      </w:r>
    </w:p>
    <w:p>
      <w:pPr>
        <w:pStyle w:val="Normal"/>
        <w:overflowPunct w:val="false"/>
        <w:autoSpaceDE w:val="false"/>
        <w:snapToGrid w:val="false"/>
        <w:spacing w:before="0" w:after="80"/>
        <w:jc w:val="both"/>
        <w:rPr/>
      </w:pPr>
      <w:r>
        <w:rPr>
          <w:sz w:val="22"/>
          <w:szCs w:val="22"/>
          <w:vertAlign w:val="superscript"/>
        </w:rPr>
        <w:t>103</w:t>
      </w:r>
      <w:r>
        <w:rPr>
          <w:sz w:val="22"/>
          <w:szCs w:val="22"/>
        </w:rPr>
        <w:tab/>
        <w:t>Đức Chúa Trời bỏ qua những người quí tộc. Ngài bỏ qua những Thầy Tế lễ. Ngài bỏ qua những người. Ngài bỏ qua những người kiêu ngạo và Ngài chọn Phao-lô, con người vĩ đại nầy, khiến ông rơi xuống bụi đất của thế gian làm những điều mà ông thích những người khác làm. Ngài khiến họ hành động giống như cách những người mà ông đang bắt giữ. Ngài trói buộc Phao-lô bằng Linh của Đức Chúa Trời để ông mất đi quyền lực mà ông phải trói buộc những Cơ-đốc nhân. Hãy nói cho tôi biết Đức Chúa Trời không biết Ngài đang làm điều gì? Ngài cất đi sức mạnh của ông để ông không có gì nắm giữ.</w:t>
      </w:r>
    </w:p>
    <w:p>
      <w:pPr>
        <w:pStyle w:val="Normal"/>
        <w:overflowPunct w:val="false"/>
        <w:autoSpaceDE w:val="false"/>
        <w:snapToGrid w:val="false"/>
        <w:spacing w:before="0" w:after="80"/>
        <w:jc w:val="both"/>
        <w:rPr/>
      </w:pPr>
      <w:r>
        <w:rPr>
          <w:sz w:val="22"/>
          <w:szCs w:val="22"/>
          <w:vertAlign w:val="superscript"/>
        </w:rPr>
        <w:t>104</w:t>
      </w:r>
      <w:r>
        <w:rPr>
          <w:sz w:val="22"/>
          <w:szCs w:val="22"/>
        </w:rPr>
        <w:tab/>
        <w:t>Đức Chúa Trời có thể sử dụng bao nhiêu Mục sư Truyền đạo sáng nay nếu họ chỉ để Đức Chúa Trời ràng buộc họ bằng Lời Ngài và quyền năng của Ngài, làm họ mất đi sức mạnh của những Giáo phái và những tổ chức. Sáng nay bao nhiêu người ngay thật trong thành phố này đi đế những Giáo hội tổ chức vĩ đại nầy, bao nhiêu người Ngài có thể đổ đầy Đức Thánh Linh, để đất nước này bừng cháy lên với lửa Phúc âm và năng quyền, nếu họ chỉ nhận và làm mất đi chính mình từ quyền năng và bị trói buộc bởi Linh Ngài như Phao-lô, một tình yêu nô lệ đối với Đức Chúa Trời.</w:t>
      </w:r>
    </w:p>
    <w:p>
      <w:pPr>
        <w:pStyle w:val="Normal"/>
        <w:overflowPunct w:val="false"/>
        <w:autoSpaceDE w:val="false"/>
        <w:snapToGrid w:val="false"/>
        <w:spacing w:before="0" w:after="80"/>
        <w:jc w:val="both"/>
        <w:rPr/>
      </w:pPr>
      <w:r>
        <w:rPr>
          <w:sz w:val="22"/>
          <w:szCs w:val="22"/>
          <w:vertAlign w:val="superscript"/>
        </w:rPr>
        <w:t>105</w:t>
      </w:r>
      <w:r>
        <w:rPr>
          <w:sz w:val="22"/>
          <w:szCs w:val="22"/>
        </w:rPr>
        <w:tab/>
        <w:t>Đức Chúa Trời đã lấy Phao-lô khiến ông trở thành nô lệ, trói buộc ông với chính Ngài và gởi ông đi đến những dân Ngoại mà ông ghét. Nhưng anh em thấy đó, ông phải mất đi quyền lực Giáo hội, để được ràng buộc với quyền năng của Đức Chúa Trời. Ông phải mất đi sức mạnh, trở nên yếu đuối và không gì thích hợp hơn để nhận được sức mạnh của Đức Chúa Trời, được ràng buộc với Đức Chúa Trời, làm những gì Đức Chúa Trời bảo ông làm.</w:t>
      </w:r>
    </w:p>
    <w:p>
      <w:pPr>
        <w:pStyle w:val="Normal"/>
        <w:overflowPunct w:val="false"/>
        <w:autoSpaceDE w:val="false"/>
        <w:snapToGrid w:val="false"/>
        <w:spacing w:before="0" w:after="80"/>
        <w:jc w:val="both"/>
        <w:rPr/>
      </w:pPr>
      <w:r>
        <w:rPr>
          <w:sz w:val="22"/>
          <w:szCs w:val="22"/>
          <w:vertAlign w:val="superscript"/>
        </w:rPr>
        <w:t>106</w:t>
      </w:r>
      <w:r>
        <w:rPr>
          <w:sz w:val="22"/>
          <w:szCs w:val="22"/>
        </w:rPr>
        <w:tab/>
        <w:t>Đó là những gì chúng ta phải có ngày hôm nay. Đó là những gì tôi cần. Đó là những gì mọi người cần, là một sự mất đi chính mình, mất đi khả năng của mình, mất đi những gì người đó có, người đó phải hoàn toàn đầu phục Đức Thánh Linh. Bà nội trợ cần nó. Những học sinh cần điều đó. Chúng ta lấy... Ngay cả con cái còn nhỏ của chúng ta cũng vậy.</w:t>
      </w:r>
    </w:p>
    <w:p>
      <w:pPr>
        <w:pStyle w:val="Normal"/>
        <w:overflowPunct w:val="false"/>
        <w:autoSpaceDE w:val="false"/>
        <w:snapToGrid w:val="false"/>
        <w:spacing w:before="0" w:after="80"/>
        <w:jc w:val="both"/>
        <w:rPr/>
      </w:pPr>
      <w:r>
        <w:rPr>
          <w:sz w:val="22"/>
          <w:szCs w:val="22"/>
          <w:vertAlign w:val="superscript"/>
        </w:rPr>
        <w:t>107</w:t>
      </w:r>
      <w:r>
        <w:rPr>
          <w:sz w:val="22"/>
          <w:szCs w:val="22"/>
        </w:rPr>
        <w:tab/>
        <w:t>Tôi đang nghĩ về một cậu bé nào đó, chiều hôm qua hay ngày hôm kia, hay một ngày nào đó, cậu bé đi vào và nói người chị chép toàn bộ cho cậu thật nhanh, rồi bước ra nói với những cậu bé khác, “Ôi chà! Những bài toán quá dễ.” Đấy, chúng được dạy dỗ hầu như để gian lận. Thật sẽ tốt hơn bao nhiêu... Những người là cột trụ trong Giáo hội kia. Thật tốt hơn bao nhiêu cho một người cha, vào giờ điểm tâm buổi sáng nói, “John sẽ có bài thi ngày hôm nay. Đức Chúa Trời ôi, cầu Ngài ở cùng cháu. Giúp đỡ John. Cháu đã yêu cầu con trong phòng ngủ sáng nay, “Ba ơi, cầu nguyện cho con ngày hôm nay; Con có một bài thi. Hãy cầu nguyện cho con.”</w:t>
      </w:r>
    </w:p>
    <w:p>
      <w:pPr>
        <w:pStyle w:val="Normal"/>
        <w:overflowPunct w:val="false"/>
        <w:autoSpaceDE w:val="false"/>
        <w:snapToGrid w:val="false"/>
        <w:spacing w:before="0" w:after="80"/>
        <w:jc w:val="both"/>
        <w:rPr>
          <w:sz w:val="22"/>
          <w:szCs w:val="22"/>
        </w:rPr>
      </w:pPr>
      <w:r>
        <w:rPr>
          <w:sz w:val="22"/>
          <w:szCs w:val="22"/>
        </w:rPr>
        <w:tab/>
        <w:t>Tôi thích con trai tôi có được điểm tốt, điểm khá hay điểm yếu hợp với khuôn phép còn hơn là nó có được điểm “A” nhờ gian dối. Vâng, thưa quý vị. Những gì chúng ta cần là đánh mất chính mình, hoàn toàn tin cậy vào quyền năng của Đức Chúa Trời.</w:t>
      </w:r>
    </w:p>
    <w:p>
      <w:pPr>
        <w:pStyle w:val="Normal"/>
        <w:overflowPunct w:val="false"/>
        <w:autoSpaceDE w:val="false"/>
        <w:snapToGrid w:val="false"/>
        <w:spacing w:before="0" w:after="80"/>
        <w:jc w:val="both"/>
        <w:rPr/>
      </w:pPr>
      <w:r>
        <w:rPr>
          <w:sz w:val="22"/>
          <w:szCs w:val="22"/>
          <w:vertAlign w:val="superscript"/>
        </w:rPr>
        <w:t>110</w:t>
      </w:r>
      <w:r>
        <w:rPr>
          <w:sz w:val="22"/>
          <w:szCs w:val="22"/>
        </w:rPr>
        <w:tab/>
        <w:t>Bây giờ, trói buộc... Đức Chúa Trời bỏ qua những người quí tộc và nhận những người yếu đuối. Đức Chúa Trời bỏ qua những người nghĩ họ là một cái gì đó để nhận người khác mà không biết chút gì để xếp đặt thi hành mục đích của Ngài trong đời sống của họ. Đó là những gì chúng ta có.</w:t>
      </w:r>
    </w:p>
    <w:p>
      <w:pPr>
        <w:pStyle w:val="Normal"/>
        <w:overflowPunct w:val="false"/>
        <w:autoSpaceDE w:val="false"/>
        <w:snapToGrid w:val="false"/>
        <w:spacing w:before="0" w:after="80"/>
        <w:jc w:val="both"/>
        <w:rPr/>
      </w:pPr>
      <w:r>
        <w:rPr>
          <w:sz w:val="22"/>
          <w:szCs w:val="22"/>
        </w:rPr>
        <w:tab/>
        <w:t>Đức Chúa Trời Phán với Phao-lô, “Sức mạnh của Ta trở nên trọn vẹn trong sự yếu đuối ngươi. Sức mạnh Ta trở nên càng trọn vẹn hơn khi ngươi càng trở nên yếu đuối hơn. Ngươi càng có thể đầu phục Ta thì Ta càng sử dụng ngươi tốt hơn. Ngươi càng quên đi sự học thức của ngươi, ngươi càng có thể quên về Giáo phái của ngươi, ngươi càng có thể quên về những thứ vật chất của ngươi và chính mình đầu phục Ta, Ta càng có thể sử dụng ngươi nhiều hơn. Bởi vì ngươi trở nên yếu đuối, Ta sẽ làm cho mục đích của riêng Ta mạnh mẽ.”</w:t>
      </w:r>
    </w:p>
    <w:p>
      <w:pPr>
        <w:pStyle w:val="Normal"/>
        <w:overflowPunct w:val="false"/>
        <w:autoSpaceDE w:val="false"/>
        <w:snapToGrid w:val="false"/>
        <w:spacing w:before="0" w:after="80"/>
        <w:jc w:val="both"/>
        <w:rPr>
          <w:sz w:val="22"/>
          <w:szCs w:val="22"/>
        </w:rPr>
      </w:pPr>
      <w:r>
        <w:rPr>
          <w:sz w:val="22"/>
          <w:szCs w:val="22"/>
        </w:rPr>
        <w:tab/>
        <w:t>Đức Chúa Trời có thể làm sự mạnh mẽ ra từ sự yếu đuối. Đó là lý do Ngài luôn luôn làm điều đó. Khi Ngài chọn những môn đồ...</w:t>
      </w:r>
    </w:p>
    <w:p>
      <w:pPr>
        <w:pStyle w:val="Normal"/>
        <w:overflowPunct w:val="false"/>
        <w:autoSpaceDE w:val="false"/>
        <w:snapToGrid w:val="false"/>
        <w:spacing w:before="0" w:after="80"/>
        <w:jc w:val="both"/>
        <w:rPr/>
      </w:pPr>
      <w:r>
        <w:rPr>
          <w:sz w:val="22"/>
          <w:szCs w:val="22"/>
          <w:vertAlign w:val="superscript"/>
        </w:rPr>
        <w:t>112</w:t>
      </w:r>
      <w:r>
        <w:rPr>
          <w:sz w:val="22"/>
          <w:szCs w:val="22"/>
        </w:rPr>
        <w:tab/>
        <w:t>Ai sẽ nghĩ đến sự khiêm nhường của Con Ngài khi Ngài được sinh ra trong máng cỏ, trong một chuồng ngựa đầy phân, trong một chuồng bò, được bọc bằng tã? Đấy, Ngài có thể đi qua cung điện, Ngài có thể ngự xuống trên xe ngựa lửa từ trời, với hết thảy những Thiên sứ chào mừng. Nhưng Ngài đã chọn làm Đấng Christ để làm gương cho chúng ta, vì chúng ta, Ngài đã đem mình xuống trong tình trạng thấp hèn.</w:t>
      </w:r>
    </w:p>
    <w:p>
      <w:pPr>
        <w:pStyle w:val="Normal"/>
        <w:overflowPunct w:val="false"/>
        <w:autoSpaceDE w:val="false"/>
        <w:snapToGrid w:val="false"/>
        <w:spacing w:before="0" w:after="80"/>
        <w:jc w:val="both"/>
        <w:rPr/>
      </w:pPr>
      <w:r>
        <w:rPr>
          <w:sz w:val="22"/>
          <w:szCs w:val="22"/>
        </w:rPr>
        <w:tab/>
        <w:t>Ngài không bao giờ huấn luyện Ngài trong những trường học của thế gian này, nhưng Ngài đã huấn luyện mình bằng quyền năng của Chính Ngài -- để Ngài có thể hoàn toàn đầu phục chính Ngài, không phải với ý tưởng của con người và sức mạnh của thế gian, nhưng đầu phục chính Ngài với quyền năng của Đức Chúa Trời.</w:t>
      </w:r>
    </w:p>
    <w:p>
      <w:pPr>
        <w:pStyle w:val="Normal"/>
        <w:overflowPunct w:val="false"/>
        <w:autoSpaceDE w:val="false"/>
        <w:snapToGrid w:val="false"/>
        <w:spacing w:before="0" w:after="80"/>
        <w:jc w:val="both"/>
        <w:rPr/>
      </w:pPr>
      <w:r>
        <w:rPr>
          <w:sz w:val="22"/>
          <w:szCs w:val="22"/>
          <w:vertAlign w:val="superscript"/>
        </w:rPr>
        <w:t>115</w:t>
      </w:r>
      <w:r>
        <w:rPr>
          <w:sz w:val="22"/>
          <w:szCs w:val="22"/>
        </w:rPr>
        <w:tab/>
        <w:t xml:space="preserve">Đó là những gì chúng ta thuộc về ngày hôm nay; Chúng ta đầu phục chính mình trong những giáo phái và những lĩnh vực. Chúng ta đầu phục chính mình với giáo phái, những gì đã được nói, những gì họ nói về nó. Nhưng đó là sự trái ngược với ý muốn của Đức Chúa Trời. Chúng ta đã đầu phục chính mình với Thánh Linh Đức Chúa Trời và đi nơi nào Thánh Linh phán đi. Đúng thế. </w:t>
      </w:r>
    </w:p>
    <w:p>
      <w:pPr>
        <w:pStyle w:val="Normal"/>
        <w:overflowPunct w:val="false"/>
        <w:autoSpaceDE w:val="false"/>
        <w:snapToGrid w:val="false"/>
        <w:spacing w:before="0" w:after="80"/>
        <w:jc w:val="both"/>
        <w:rPr>
          <w:sz w:val="22"/>
          <w:szCs w:val="22"/>
        </w:rPr>
      </w:pPr>
      <w:r>
        <w:rPr>
          <w:sz w:val="22"/>
          <w:szCs w:val="22"/>
        </w:rPr>
        <w:tab/>
        <w:t xml:space="preserve">Đức Chúa Trời của dân Hê-bơ-rơ mà chúng ta... Hay đúng hơn là Đức Chúa Trời của những chiến sĩ, những anh hùng (Chúng ta vừa đọc trong sách Hê-bơ-rơ chương thứ 11 câu 34.) ra từ sự yếu đuối được làm cho mạnh mẽ. Họ đã phải có sự yếu đuối trước khi họ có thể có sự mạnh mẽ. Ra từ sự yếu đuối của mình, họ được làm cho mạnh mẽ. Anh em ghi xuống câu Kinh thánh đó, Hê-bơ-rơ 11:34. Đúng thế. </w:t>
      </w:r>
    </w:p>
    <w:p>
      <w:pPr>
        <w:pStyle w:val="Normal"/>
        <w:overflowPunct w:val="false"/>
        <w:autoSpaceDE w:val="false"/>
        <w:snapToGrid w:val="false"/>
        <w:spacing w:before="0" w:after="80"/>
        <w:jc w:val="both"/>
        <w:rPr/>
      </w:pPr>
      <w:r>
        <w:rPr>
          <w:sz w:val="22"/>
          <w:szCs w:val="22"/>
          <w:vertAlign w:val="superscript"/>
        </w:rPr>
        <w:t>118</w:t>
      </w:r>
      <w:r>
        <w:rPr>
          <w:sz w:val="22"/>
          <w:szCs w:val="22"/>
        </w:rPr>
        <w:tab/>
        <w:t>Ở đây có điều gì đó an ủi chúng ta. Ở đây có điều gì đó khuyến khích chúng ta. Ra từ sự yếu đuối và khiêm nhường Đức Chúa Trời chọn những người đó để xây dựng Vương quốc Ngài. Nếu chúng ta từng đi đến Nước Thiên đàng, nếu chúng ta từng đứng trong sự Hiện diện của Đức Chúa Trời với Hội thánh Ngài, chúng ta sẽ đứng trong một đám người yếu đuối, bị từ bỏ, bị đuổi ra bởi thế gian, biết nó không là điều gì cả. Đức Chúa Trời há chẳng ví chúng ta như chiên sao? Một con chiên hầu như không có sự bảo vệ nhất. Không có con vật nào quá thiếu khả năng tự vệ hơn con chiên. Con thỏ có thể chạy; Một con sóc trèo lên cây; Một con chó cắn; Một con sư tử có thể xé ra; Con ngựa có thể đá; Con chim có thể bay; Nhưng con chiên không có sự giúp đỡ. Đức Chúa Trời muốn chúng ta theo cách đó. Nhận thức chúng ta hoàn toàn thiếu thốn, thế rồi Đức Chúa Trời lấy con người đó và bắt đầu nặn đúc chính Ngài trong con người đó: Khiến đôi tay người đó làm những gì Đức Chúa Trời sẽ dùng đôi tay để làm, khiến môi miệng người đó nói những gì môi miệng Đức Chúa Trời sẽ nói; Bởi vì những cái đó không phải là của người ấy, chúng của Đức Chúa Trời. Ngài bắt đầu xây dựng một tính cách, bắt đầu lấy sự yếu đuối nầy và làm nó thành của chính Ngài.</w:t>
      </w:r>
    </w:p>
    <w:p>
      <w:pPr>
        <w:pStyle w:val="Normal"/>
        <w:overflowPunct w:val="false"/>
        <w:autoSpaceDE w:val="false"/>
        <w:snapToGrid w:val="false"/>
        <w:spacing w:before="0" w:after="80"/>
        <w:jc w:val="both"/>
        <w:rPr/>
      </w:pPr>
      <w:r>
        <w:rPr>
          <w:sz w:val="22"/>
          <w:szCs w:val="22"/>
          <w:vertAlign w:val="superscript"/>
        </w:rPr>
        <w:t>121</w:t>
      </w:r>
      <w:r>
        <w:rPr>
          <w:sz w:val="22"/>
          <w:szCs w:val="22"/>
        </w:rPr>
        <w:tab/>
        <w:t>Ngài mang chúng ta đến đất này. Nhưng rồi chúng ta được giáo dục; Chúng ta thanh lịch. Anh em có bao giờ để ý đến dòng dõi, nòi giống không? Chẳng hạn như trong A-bên, từ A-bên đến Sết; Dòng dõi của Sết đi xuống đến thời Nô-ê, hết thảy họ thật sự là những nông dân khiêm nhường. Nhưng con cái của Ca-in là những con người to lớn, những nhà xây dựng thông minh, sắc sảo, học thức, chuyên nghiệp. Nhưng con cái của Đức Chúa Trời thì yếu đuối và xoàng xĩnh. Đó là cách Đức Chúa Trời sử dụng họ. Đó là cơ hội của Đức Chúa Trời. Đó là cách Đức Chúa Trời đem chúng ta ra, là khi chúng ta yếu đuối. Rồi sau đó chúng ta nhận được điều gì đó.</w:t>
      </w:r>
    </w:p>
    <w:p>
      <w:pPr>
        <w:pStyle w:val="Normal"/>
        <w:overflowPunct w:val="false"/>
        <w:autoSpaceDE w:val="false"/>
        <w:snapToGrid w:val="false"/>
        <w:spacing w:before="0" w:after="80"/>
        <w:jc w:val="both"/>
        <w:rPr>
          <w:sz w:val="22"/>
          <w:szCs w:val="22"/>
        </w:rPr>
      </w:pPr>
      <w:r>
        <w:rPr>
          <w:sz w:val="22"/>
          <w:szCs w:val="22"/>
        </w:rPr>
        <w:tab/>
        <w:t>Dĩ nhiên điều này khích lệ bởi vì cả Nước Thiên đàng của Đức Chúa Trời được dựng nên từ loại người này. Thế thì khi anh em có được cách đó thì anh em có thể được ở trong Nước Thiên đàng của Ngài.</w:t>
      </w:r>
    </w:p>
    <w:p>
      <w:pPr>
        <w:pStyle w:val="Normal"/>
        <w:overflowPunct w:val="false"/>
        <w:autoSpaceDE w:val="false"/>
        <w:snapToGrid w:val="false"/>
        <w:spacing w:before="0" w:after="80"/>
        <w:jc w:val="both"/>
        <w:rPr/>
      </w:pPr>
      <w:r>
        <w:rPr>
          <w:sz w:val="22"/>
          <w:szCs w:val="22"/>
        </w:rPr>
        <w:tab/>
        <w:t xml:space="preserve">Tình trạng này của chúng ta, không phải là quá yếu đuối, hoàn cảnh chúng ta quá mạnh mẽ. Chúng ta thật sự quá mạnh mẽ. Chỉ thế thôi. Sự việc của nó là chúng ta quá mạnh mẽ. Chúng ta có cái đầu quá mạnh mẽ. Đúng thế. Chúng ta quá mạnh trong đầu chúng ta. Chúng ta biết quá nhiều. Đức Chúa Trời muốn lấy điều đó ra khỏi chúng ta. Đúng thế. Chúng ta quá mạnh mẽ; Quá mạnh đến nỗi không thể đầu phục Ngài. Chúng ta... Chúng ta đầu hàng chính mình. Chúng ta nghĩ, “Ồ bây giờ, ở đây, mình đã có đủ khả năng phán đoán để biết.” </w:t>
      </w:r>
    </w:p>
    <w:p>
      <w:pPr>
        <w:pStyle w:val="Normal"/>
        <w:overflowPunct w:val="false"/>
        <w:autoSpaceDE w:val="false"/>
        <w:snapToGrid w:val="false"/>
        <w:spacing w:before="0" w:after="80"/>
        <w:jc w:val="both"/>
        <w:rPr/>
      </w:pPr>
      <w:r>
        <w:rPr>
          <w:sz w:val="22"/>
          <w:szCs w:val="22"/>
          <w:vertAlign w:val="superscript"/>
        </w:rPr>
        <w:t>124</w:t>
      </w:r>
      <w:r>
        <w:rPr>
          <w:sz w:val="22"/>
          <w:szCs w:val="22"/>
        </w:rPr>
        <w:tab/>
        <w:t>Tôi hết sức ngạc nhiên cách đây vài đêm khi người mẹ bị bệnh, phải đi bệnh viện. Tôi đã đi... Có một phụ nữ nhỏ bé hàng xóm... Nếu người phụ nữ nhỏ bé đó ở đây, chị em tha thứ cho tôi. Cô ấy là một cô gái người Kentucky nhỏ bé ở đó xuống, và chúng tôi -- Đó là mẹ chồng cô ấy. Tôi là người nói chuyện với cô ấy tối hôm đó, vợ tôi và tôi, ở đó khoảng một giờ sáng. Chồng cô ấy đặt nằm dưới sàn nhà rồi đi ngủ; Cô ấy nói, “Đi ra khỏi đây. Dù sao đi nữa anh không tốt với mẹ anh.” Anh ta chạy ra ngoài, ra khỏi phòng, bởi vì anh đang nằm ngay đường đi ra cửa nơi những cô y tá, không ai được bước vào, tiếng ngáy vang lên tức thì trên nền nhà. Vì thế cô ấy thức anh dậy và đuổi ra ngoài.</w:t>
      </w:r>
    </w:p>
    <w:p>
      <w:pPr>
        <w:pStyle w:val="Normal"/>
        <w:overflowPunct w:val="false"/>
        <w:autoSpaceDE w:val="false"/>
        <w:snapToGrid w:val="false"/>
        <w:spacing w:before="0" w:after="80"/>
        <w:jc w:val="both"/>
        <w:rPr/>
      </w:pPr>
      <w:r>
        <w:rPr>
          <w:sz w:val="22"/>
          <w:szCs w:val="22"/>
          <w:vertAlign w:val="superscript"/>
        </w:rPr>
        <w:t>125</w:t>
      </w:r>
      <w:r>
        <w:rPr>
          <w:sz w:val="22"/>
          <w:szCs w:val="22"/>
        </w:rPr>
        <w:tab/>
        <w:t>Cô bắt đầu nói chuyện ở đó. Tôi đã nói chuyện với cô về Chúa, v. v... Cô nói, “Thôi được, tất cả những gì tôi từng biết là cái cuốc hình cổ ngỗng trong một mảnh giấy thuốc lá, một buổi sáng sớm, cắt ra từ những điếu thuốc và thuốc lá gây nghiện, đại loại như thế. Nhưng tôi nói với ông, mọi người gởi cho chúng tôi, để rèn luyện. Chúng tôi vẫn không có cảm giác.”</w:t>
      </w:r>
    </w:p>
    <w:p>
      <w:pPr>
        <w:pStyle w:val="Normal"/>
        <w:overflowPunct w:val="false"/>
        <w:autoSpaceDE w:val="false"/>
        <w:snapToGrid w:val="false"/>
        <w:spacing w:before="0" w:after="80"/>
        <w:jc w:val="both"/>
        <w:rPr>
          <w:sz w:val="22"/>
          <w:szCs w:val="22"/>
        </w:rPr>
      </w:pPr>
      <w:r>
        <w:rPr>
          <w:sz w:val="22"/>
          <w:szCs w:val="22"/>
        </w:rPr>
        <w:tab/>
        <w:t>Tôi nghĩ, “Có lẽ đó là lý do.”</w:t>
      </w:r>
    </w:p>
    <w:p>
      <w:pPr>
        <w:pStyle w:val="Normal"/>
        <w:overflowPunct w:val="false"/>
        <w:autoSpaceDE w:val="false"/>
        <w:snapToGrid w:val="false"/>
        <w:spacing w:before="0" w:after="80"/>
        <w:jc w:val="both"/>
        <w:rPr/>
      </w:pPr>
      <w:r>
        <w:rPr>
          <w:sz w:val="22"/>
          <w:szCs w:val="22"/>
        </w:rPr>
        <w:tab/>
        <w:t>Đấy, bạn đã giữ cho khỏi những gì thuộc về thế gian. Vậy thì, tôi không cho là sự thiếu hiểu biết, không - không phải điều đó, nhưng tôi đang cố gắng nghĩ khi bạn có một địa vị mà bạn nghĩ bạn thật biết quá nhiều cho đến nỗi không ai khác biết điều gì về nó... Kiến thức của bạn tốt lắm chừng nào nó không gây cản trở với những Lời hứa của Đức Chúa Trời.</w:t>
      </w:r>
    </w:p>
    <w:p>
      <w:pPr>
        <w:pStyle w:val="Normal"/>
        <w:overflowPunct w:val="false"/>
        <w:autoSpaceDE w:val="false"/>
        <w:snapToGrid w:val="false"/>
        <w:spacing w:before="0" w:after="80"/>
        <w:jc w:val="both"/>
        <w:rPr/>
      </w:pPr>
      <w:r>
        <w:rPr>
          <w:sz w:val="22"/>
          <w:szCs w:val="22"/>
          <w:vertAlign w:val="superscript"/>
        </w:rPr>
        <w:t>127</w:t>
      </w:r>
      <w:r>
        <w:rPr>
          <w:sz w:val="22"/>
          <w:szCs w:val="22"/>
        </w:rPr>
        <w:tab/>
        <w:t>Chúng ta được điều khiển bằng 5 giác quan, và 5 giác quan đó: Thấy, nếm, cảm nhận, ngửi, nghe thì rất tốt cho đến khi chúng phá vỡ đi cảm giác của đức tin. Thế thì khi chúng chống lại đức tin... Làm sao bạn biết cái nào đúng? Bởi vì đức tin luôn luôn thoả thuận với Lời. Thế thì nếu đức tin của bạn đi ngược với Lời, hay bạn nghĩ như vậy, thế thì bạn không có đức tin. Bạn đã có đức tin giả tạo. Bạn có sự kiêu ngạo trong khả năng phán đoán của sự uyên thâm mà bạn đã học hỏi, hay điều gì đó. Nhưng khi bạn đi ra khỏi điều đó hoàn toàn dựa trên đức tin, đức tin có thể chỉ được xây dựng trên Lời Đức Chúa Trời: Đức tin đúng hoàn toàn.</w:t>
      </w:r>
    </w:p>
    <w:p>
      <w:pPr>
        <w:pStyle w:val="Normal"/>
        <w:overflowPunct w:val="false"/>
        <w:autoSpaceDE w:val="false"/>
        <w:snapToGrid w:val="false"/>
        <w:spacing w:before="0" w:after="80"/>
        <w:jc w:val="both"/>
        <w:rPr/>
      </w:pPr>
      <w:r>
        <w:rPr>
          <w:sz w:val="22"/>
          <w:szCs w:val="22"/>
          <w:vertAlign w:val="superscript"/>
        </w:rPr>
        <w:t>128</w:t>
      </w:r>
      <w:r>
        <w:rPr>
          <w:sz w:val="22"/>
          <w:szCs w:val="22"/>
        </w:rPr>
        <w:tab/>
        <w:t>Có lần một bác sĩ đã nói với tôi, “Tôi tin, Billy ạ, nếu anh nói với họ đi ra ngoài kia đụng vào cột trụ kia hay cây đó, rồi họ tin đã cảm thấy khoẻ rồi, họ trở nên khoẻ mạnh chỉ giống như vậy.”</w:t>
      </w:r>
    </w:p>
    <w:p>
      <w:pPr>
        <w:pStyle w:val="Normal"/>
        <w:overflowPunct w:val="false"/>
        <w:autoSpaceDE w:val="false"/>
        <w:snapToGrid w:val="false"/>
        <w:spacing w:before="0" w:after="80"/>
        <w:jc w:val="both"/>
        <w:rPr>
          <w:sz w:val="22"/>
          <w:szCs w:val="22"/>
        </w:rPr>
      </w:pPr>
      <w:r>
        <w:rPr>
          <w:sz w:val="22"/>
          <w:szCs w:val="22"/>
        </w:rPr>
        <w:tab/>
        <w:t>Tôi nói, “Không, thưa ông. Không thể như thế, bác sĩ à, bởi vì điều này (Bạn hiểu không?), người ta biết đó chỉ là một cái trụ. Họ biết không có hiệu quả cũng như không có sức mạnh trong cái trụ đó.”</w:t>
      </w:r>
    </w:p>
    <w:p>
      <w:pPr>
        <w:pStyle w:val="Normal"/>
        <w:overflowPunct w:val="false"/>
        <w:autoSpaceDE w:val="false"/>
        <w:snapToGrid w:val="false"/>
        <w:spacing w:before="0" w:after="80"/>
        <w:jc w:val="both"/>
        <w:rPr>
          <w:sz w:val="22"/>
          <w:szCs w:val="22"/>
        </w:rPr>
      </w:pPr>
      <w:r>
        <w:rPr>
          <w:sz w:val="22"/>
          <w:szCs w:val="22"/>
        </w:rPr>
        <w:tab/>
        <w:t>Nhưng bất cứ ai có sự cân bằng về tinh thần sẽ biết rằng đó là Lời của Đức Chúa Trời hằng sống, mà tôi có thể dựa trên đức tin mà biết rằng LỜI CHÚA PHÁN VẬY. Nếu điều gì đi ngược lại với Nó, vậy thì tôi không dựa vào cảm giác của tôi. Không, thưa quý vị, hãy để mặc nó. Hãy đi bằng những cảm giác khác của anh em, cảm giác của đức tin.</w:t>
      </w:r>
    </w:p>
    <w:p>
      <w:pPr>
        <w:pStyle w:val="Normal"/>
        <w:overflowPunct w:val="false"/>
        <w:autoSpaceDE w:val="false"/>
        <w:snapToGrid w:val="false"/>
        <w:spacing w:before="0" w:after="80"/>
        <w:jc w:val="both"/>
        <w:rPr/>
      </w:pPr>
      <w:r>
        <w:rPr>
          <w:sz w:val="22"/>
          <w:szCs w:val="22"/>
          <w:vertAlign w:val="superscript"/>
        </w:rPr>
        <w:t>131</w:t>
      </w:r>
      <w:r>
        <w:rPr>
          <w:sz w:val="22"/>
          <w:szCs w:val="22"/>
        </w:rPr>
        <w:tab/>
        <w:t>Tốt lắm, Đức Chúa Trời ấy những con người đó để làm... Khi họ là những người bất tài, họ sẽ đầu phục Chúa.</w:t>
      </w:r>
    </w:p>
    <w:p>
      <w:pPr>
        <w:pStyle w:val="Normal"/>
        <w:overflowPunct w:val="false"/>
        <w:autoSpaceDE w:val="false"/>
        <w:snapToGrid w:val="false"/>
        <w:spacing w:before="0" w:after="80"/>
        <w:jc w:val="both"/>
        <w:rPr>
          <w:sz w:val="22"/>
          <w:szCs w:val="22"/>
        </w:rPr>
      </w:pPr>
      <w:r>
        <w:rPr>
          <w:sz w:val="22"/>
          <w:szCs w:val="22"/>
        </w:rPr>
        <w:tab/>
        <w:t>D. L. Moody ở Chicago, ông ở Boston; Ông ấy là thợ chữa giày; Một người khổ sở, nhỏ bé, thiếu thốn, không dựa vào chính mình. Bây giờ, anh em có thể lấy những trường học lớn mà họ có, Trường Moody ở trên đó, nếu Dwight Moody có thể sống lại và thấy trường đó, điều trước tiên ông Moody sẽ làm là đuổi hết thảy ra khỏi trường.</w:t>
      </w:r>
    </w:p>
    <w:p>
      <w:pPr>
        <w:pStyle w:val="Normal"/>
        <w:overflowPunct w:val="false"/>
        <w:autoSpaceDE w:val="false"/>
        <w:snapToGrid w:val="false"/>
        <w:spacing w:before="0" w:after="80"/>
        <w:jc w:val="both"/>
        <w:rPr>
          <w:sz w:val="22"/>
          <w:szCs w:val="22"/>
        </w:rPr>
      </w:pPr>
      <w:r>
        <w:rPr>
          <w:sz w:val="22"/>
          <w:szCs w:val="22"/>
        </w:rPr>
        <w:tab/>
        <w:t>Nếu Martin Luther có thể sống lại, điều trước tiên ông có thể làm là đuổi ra ngoài tổ chức những người theo Luther. John Wesley sẽ làm giống như vậy. Những người đó không bao giờ thành lập những tổ chức kia; Chính những người theo họ đã làm việc đó.</w:t>
      </w:r>
    </w:p>
    <w:p>
      <w:pPr>
        <w:pStyle w:val="Normal"/>
        <w:overflowPunct w:val="false"/>
        <w:autoSpaceDE w:val="false"/>
        <w:snapToGrid w:val="false"/>
        <w:spacing w:before="0" w:after="80"/>
        <w:jc w:val="both"/>
        <w:rPr/>
      </w:pPr>
      <w:r>
        <w:rPr>
          <w:sz w:val="22"/>
          <w:szCs w:val="22"/>
          <w:vertAlign w:val="superscript"/>
        </w:rPr>
        <w:t>134</w:t>
      </w:r>
      <w:r>
        <w:rPr>
          <w:sz w:val="22"/>
          <w:szCs w:val="22"/>
        </w:rPr>
        <w:tab/>
        <w:t>Phao-lô không bao giờ thành lập tổ chức Giáo hội, bởi vì ông nói, “Sau khi tôi đi, nhiều đám đông sẽ nổi lên trong vòng anh em, nói những điều ngược lại.” Chính sau cái chết của Phao-lô, 100 hay 200 năm sau, họ hình thành ‘Hội thánh Công giáo’, một tổ chức [tôn giáo] đầu tiên. Những người sống lại. Chính là sau cái chết của Moody mà người ta có Trường Moody; Sau cái chết Wesley hình thành nên Giáo hội Wesley; Sau cái chết của Luther họ hình thành Giáo hội Luther. Đức Chúa Trời gởi đến những anh hùng; Còn họ xây dựng...</w:t>
      </w:r>
    </w:p>
    <w:p>
      <w:pPr>
        <w:pStyle w:val="Normal"/>
        <w:overflowPunct w:val="false"/>
        <w:autoSpaceDE w:val="false"/>
        <w:snapToGrid w:val="false"/>
        <w:spacing w:before="0" w:after="80"/>
        <w:jc w:val="both"/>
        <w:rPr>
          <w:sz w:val="22"/>
          <w:szCs w:val="22"/>
        </w:rPr>
      </w:pPr>
      <w:r>
        <w:rPr>
          <w:sz w:val="22"/>
          <w:szCs w:val="22"/>
        </w:rPr>
        <w:tab/>
        <w:t xml:space="preserve">Không ngạc nhiên khi Chúa Jêsus Phán, “Các ngươi là những bức tường tô trắng. Các ngươi tô trắng mồ mả các vị Tiên tri cho đẹp, mà các người là người đã đặt họ vào đó.” Đúng thế. </w:t>
      </w:r>
    </w:p>
    <w:p>
      <w:pPr>
        <w:pStyle w:val="Normal"/>
        <w:overflowPunct w:val="false"/>
        <w:autoSpaceDE w:val="false"/>
        <w:snapToGrid w:val="false"/>
        <w:spacing w:before="0" w:after="80"/>
        <w:jc w:val="both"/>
        <w:rPr>
          <w:sz w:val="22"/>
          <w:szCs w:val="22"/>
        </w:rPr>
      </w:pPr>
      <w:r>
        <w:rPr>
          <w:sz w:val="22"/>
          <w:szCs w:val="22"/>
        </w:rPr>
        <w:tab/>
        <w:t>Những con người vĩ đại này sống lại; Vậy thì họ đã xây dựng đài tưởng niệm cho họ. Tôi nghĩ, giống như Đa-vít xưa đã nói, “Một dòng dõi sẽ hầu việc Ngài; Người ta sẽ kể dòng dõi ấy là dòng dõi của Chúa.” Vì vậy đó là cách làm việc ấy. Hãy để những tổ chức và những việc sau nầy tránh xa bạn.</w:t>
      </w:r>
    </w:p>
    <w:p>
      <w:pPr>
        <w:pStyle w:val="Normal"/>
        <w:overflowPunct w:val="false"/>
        <w:autoSpaceDE w:val="false"/>
        <w:snapToGrid w:val="false"/>
        <w:jc w:val="both"/>
        <w:rPr/>
      </w:pPr>
      <w:r>
        <w:rPr>
          <w:sz w:val="22"/>
          <w:szCs w:val="22"/>
          <w:vertAlign w:val="superscript"/>
        </w:rPr>
        <w:t>138</w:t>
      </w:r>
      <w:r>
        <w:rPr>
          <w:sz w:val="22"/>
          <w:szCs w:val="22"/>
        </w:rPr>
        <w:tab/>
        <w:t>Moody, một người đánh giày tầm thường, ông rất yếu đuối. Ông là một sự điển hình về sự yếu đuối. Điều trước tiên người ta nói Moody đã... Ông không có một nền giáo dục nào, ngữ pháp của ông nghèo nàn kinh khủng. Một lần nọ một người đến với ông nói, “Ông Moody, văn phạm của ông tệ hại nhất mà tôi từng nghe trong đời.”</w:t>
      </w:r>
    </w:p>
    <w:p>
      <w:pPr>
        <w:pStyle w:val="Normal"/>
        <w:overflowPunct w:val="false"/>
        <w:autoSpaceDE w:val="false"/>
        <w:snapToGrid w:val="false"/>
        <w:jc w:val="both"/>
        <w:rPr/>
      </w:pPr>
      <w:r>
        <w:rPr>
          <w:sz w:val="22"/>
          <w:szCs w:val="22"/>
        </w:rPr>
        <w:tab/>
        <w:t>Ông đáp, “Tôi đang giành được những linh hồn bằng sự ngu dốt của tôi, còn ông làm được gì với sự học thức của ông?” Tôi nghĩ đó là câu trả lời hay nhất. Chắc chắn như vậy.</w:t>
      </w:r>
    </w:p>
    <w:p>
      <w:pPr>
        <w:pStyle w:val="Normal"/>
        <w:overflowPunct w:val="false"/>
        <w:autoSpaceDE w:val="false"/>
        <w:snapToGrid w:val="false"/>
        <w:spacing w:before="0" w:after="80"/>
        <w:jc w:val="both"/>
        <w:rPr>
          <w:sz w:val="22"/>
          <w:szCs w:val="22"/>
        </w:rPr>
      </w:pPr>
      <w:r>
        <w:rPr>
          <w:sz w:val="22"/>
          <w:szCs w:val="22"/>
        </w:rPr>
        <w:tab/>
        <w:t>Bạn trở thành một thành viên của Trường đó, bạn chắc chắn sẽ phải là một học giả lịch sự. Đúng thế. [Một anh em nói, “Chỉ đảo ngược nó.” - Bt] Vâng, họ đảo ngược nó ngay, đi trở lại bằng lối khác.</w:t>
      </w:r>
    </w:p>
    <w:p>
      <w:pPr>
        <w:pStyle w:val="Normal"/>
        <w:overflowPunct w:val="false"/>
        <w:autoSpaceDE w:val="false"/>
        <w:snapToGrid w:val="false"/>
        <w:spacing w:before="0" w:after="80"/>
        <w:jc w:val="both"/>
        <w:rPr/>
      </w:pPr>
      <w:r>
        <w:rPr>
          <w:sz w:val="22"/>
          <w:szCs w:val="22"/>
          <w:vertAlign w:val="superscript"/>
        </w:rPr>
        <w:t>141</w:t>
      </w:r>
      <w:r>
        <w:rPr>
          <w:sz w:val="22"/>
          <w:szCs w:val="22"/>
        </w:rPr>
        <w:tab/>
        <w:t>Đó là những gì người ta làm. Bởi vì tôi đã nói trong lúc bắt đầu Sứ điệp... Thay vì những Cơ-đốc nhân hạ chính mình và làm cho họ trở nên trống không để tìm thấy căn phòng của Đức Chúa Trời, người ta lại tự xây cho mình trong sự hiểu biết do con người tạo ra, hay một số kiến thức chuyên môn của nhà trường, hay cái gì đó, họ càng lái đi xa Đức Chúa Trời hơn lúc họ bắt đầu.</w:t>
      </w:r>
    </w:p>
    <w:p>
      <w:pPr>
        <w:pStyle w:val="Normal"/>
        <w:overflowPunct w:val="false"/>
        <w:autoSpaceDE w:val="false"/>
        <w:snapToGrid w:val="false"/>
        <w:spacing w:before="0" w:after="80"/>
        <w:jc w:val="both"/>
        <w:rPr>
          <w:sz w:val="22"/>
          <w:szCs w:val="22"/>
        </w:rPr>
      </w:pPr>
      <w:r>
        <w:rPr>
          <w:sz w:val="22"/>
          <w:szCs w:val="22"/>
        </w:rPr>
        <w:tab/>
        <w:t>Đó là những gì tôi nghĩ về sự kêu gọi Bàn thờ (kêu gọi tin Chúa) do con người làm ra này. Anh em mang người đó vào, và lần kế tiếp làm cho 10 lần khó hơn để khiến người đó trở lại lần nữa. Hãy để người đó ngồi lắng nghe cho đến khi Đức Chúa Trời làm điều gì đó cho anh ta. Hãy để người đó đến và đứng lên xưng tội, nhơn Danh Chúa. Đúng thế.</w:t>
      </w:r>
    </w:p>
    <w:p>
      <w:pPr>
        <w:pStyle w:val="Normal"/>
        <w:overflowPunct w:val="false"/>
        <w:autoSpaceDE w:val="false"/>
        <w:snapToGrid w:val="false"/>
        <w:spacing w:before="0" w:after="80"/>
        <w:jc w:val="both"/>
        <w:rPr/>
      </w:pPr>
      <w:r>
        <w:rPr>
          <w:sz w:val="22"/>
          <w:szCs w:val="22"/>
          <w:vertAlign w:val="superscript"/>
        </w:rPr>
        <w:t>143</w:t>
      </w:r>
      <w:r>
        <w:rPr>
          <w:sz w:val="22"/>
          <w:szCs w:val="22"/>
        </w:rPr>
        <w:tab/>
        <w:t>Hãy để ý Moody, yếu về nên giáo dục, yếu về cách nói, ông nói rền rĩ qua mũi. Tôi vừa mới đọc lịch sử của ông ngày hôm nọ, “Nói qua đường mũi, bệnh mũi.” Thể chất nhỏ bé, bị hói đầu, tóc dài rủ xuống... ? ... Một người lùn, khốn khổ, tầm thường, theo qui luật tự nhiên, ông là một người suy nhược về thân thể. Vì thế ông không có gì ngoài sự đau yếu liên tục. Nhưng Đức Chúa Trời sử dụng ông để làm rung chuyển thế giới trong thời của ông.</w:t>
      </w:r>
    </w:p>
    <w:p>
      <w:pPr>
        <w:pStyle w:val="Normal"/>
        <w:overflowPunct w:val="false"/>
        <w:autoSpaceDE w:val="false"/>
        <w:snapToGrid w:val="false"/>
        <w:spacing w:before="0" w:after="80"/>
        <w:jc w:val="both"/>
        <w:rPr>
          <w:sz w:val="22"/>
          <w:szCs w:val="22"/>
        </w:rPr>
      </w:pPr>
      <w:r>
        <w:rPr>
          <w:sz w:val="22"/>
          <w:szCs w:val="22"/>
        </w:rPr>
        <w:tab/>
        <w:t>Một lần có một phóng viên đến buổi nhóm của ông (Tôi đang đọc), những phóng viên, muốn đưa tin về loại người này như thế nào (một con người vĩ đại, một người bạn lớn).</w:t>
      </w:r>
    </w:p>
    <w:p>
      <w:pPr>
        <w:pStyle w:val="Normal"/>
        <w:overflowPunct w:val="false"/>
        <w:autoSpaceDE w:val="false"/>
        <w:snapToGrid w:val="false"/>
        <w:spacing w:before="0" w:after="80"/>
        <w:jc w:val="both"/>
        <w:rPr>
          <w:sz w:val="22"/>
          <w:szCs w:val="22"/>
        </w:rPr>
      </w:pPr>
      <w:r>
        <w:rPr>
          <w:sz w:val="22"/>
          <w:szCs w:val="22"/>
        </w:rPr>
        <w:tab/>
        <w:t>[Cái công-tắc nhỏ mà anh tắt ở đâu? Đây hả? Thế thì tôi sẽ phải giữ nó.]</w:t>
      </w:r>
    </w:p>
    <w:p>
      <w:pPr>
        <w:pStyle w:val="Normal"/>
        <w:overflowPunct w:val="false"/>
        <w:autoSpaceDE w:val="false"/>
        <w:snapToGrid w:val="false"/>
        <w:spacing w:before="0" w:after="80"/>
        <w:jc w:val="both"/>
        <w:rPr/>
      </w:pPr>
      <w:r>
        <w:rPr>
          <w:sz w:val="22"/>
          <w:szCs w:val="22"/>
          <w:vertAlign w:val="superscript"/>
        </w:rPr>
        <w:t>146</w:t>
      </w:r>
      <w:r>
        <w:rPr>
          <w:sz w:val="22"/>
          <w:szCs w:val="22"/>
        </w:rPr>
        <w:tab/>
        <w:t>Moody, một con người vĩ đại. Ông là một người tốt. Vì thế ông có thể lôi cuốn sự chú ý của mọi người, giữ họ bị thu hút. Do đó có một phóng viên đến buổi nhóm để làm một bài bình luận vĩ đại về những gì...</w:t>
      </w:r>
    </w:p>
    <w:p>
      <w:pPr>
        <w:pStyle w:val="Normal"/>
        <w:overflowPunct w:val="false"/>
        <w:autoSpaceDE w:val="false"/>
        <w:snapToGrid w:val="false"/>
        <w:spacing w:before="0" w:after="80"/>
        <w:jc w:val="both"/>
        <w:rPr>
          <w:sz w:val="22"/>
          <w:szCs w:val="22"/>
        </w:rPr>
      </w:pPr>
      <w:r>
        <w:rPr>
          <w:sz w:val="22"/>
          <w:szCs w:val="22"/>
        </w:rPr>
        <w:tab/>
        <w:t>Khi người phóng viên đến báo cáo về Thầy giảng Phúc âm khác trước đây, “Đó là một nhà hùng biện. Ông là Tiến sĩ Thần học. Ông ta sử dụng ngữ pháp hay nhất tôi chưa từng được nghe. Ông ấy nắm được tâm lý mọi người. Ông ấy có thể thu hút sự chú ý của mọi người.”</w:t>
      </w:r>
    </w:p>
    <w:p>
      <w:pPr>
        <w:pStyle w:val="Normal"/>
        <w:overflowPunct w:val="false"/>
        <w:autoSpaceDE w:val="false"/>
        <w:snapToGrid w:val="false"/>
        <w:spacing w:before="0" w:after="80"/>
        <w:jc w:val="both"/>
        <w:rPr/>
      </w:pPr>
      <w:r>
        <w:rPr>
          <w:sz w:val="22"/>
          <w:szCs w:val="22"/>
          <w:vertAlign w:val="superscript"/>
        </w:rPr>
        <w:t>148</w:t>
      </w:r>
      <w:r>
        <w:rPr>
          <w:sz w:val="22"/>
          <w:szCs w:val="22"/>
        </w:rPr>
        <w:tab/>
        <w:t>“Dwight Moody,” người phóng viên đã đi, ông nói, “tôi không thấy có gì hấp dẫn ở ông ấy với bất cứ ai. Trước tiên, ông ta xấu xí hết sức. Kế đến, ông ta là một người bị suy nhược về thể chất. Điều tiếp theo, ông ấy không có học vấn. Ngữ pháp ông ấy nghèo nàn hết sức tôi chưa từng nghe như thế bao giờ. Ông ấy bị hói đầu và bệnh đường mũi khi ông giảng.” Người đó nói tiếp, ‘Tôi không thấy có gì ở Dwight Moody để lôi kéo sự quan tâm của bất cứ ai.’”</w:t>
      </w:r>
    </w:p>
    <w:p>
      <w:pPr>
        <w:pStyle w:val="Normal"/>
        <w:overflowPunct w:val="false"/>
        <w:autoSpaceDE w:val="false"/>
        <w:snapToGrid w:val="false"/>
        <w:spacing w:before="0" w:after="80"/>
        <w:jc w:val="both"/>
        <w:rPr>
          <w:sz w:val="22"/>
          <w:szCs w:val="22"/>
        </w:rPr>
      </w:pPr>
      <w:r>
        <w:rPr>
          <w:sz w:val="22"/>
          <w:szCs w:val="22"/>
        </w:rPr>
        <w:tab/>
        <w:t>Ông Moody được đưa lên một bài báo. Ông đọc nó, và cười thầm nói, “Chắc chắn là không phải tôi; Đó là Đức Chúa Trời.” Chắc chắn như thế. Người ta không đến xem Dwight Moody; Họ đến để thấy Đức Chúa Trời.</w:t>
      </w:r>
    </w:p>
    <w:p>
      <w:pPr>
        <w:pStyle w:val="Normal"/>
        <w:overflowPunct w:val="false"/>
        <w:autoSpaceDE w:val="false"/>
        <w:snapToGrid w:val="false"/>
        <w:spacing w:before="0" w:after="80"/>
        <w:jc w:val="both"/>
        <w:rPr/>
      </w:pPr>
      <w:r>
        <w:rPr>
          <w:sz w:val="22"/>
          <w:szCs w:val="22"/>
        </w:rPr>
        <w:tab/>
        <w:t>Người ta không quan tâm bạn làm chứng bao nhiêu, họ chỉ muốn một số ở đó trong đời sống chứng minh rằng Đức Chúa Trời đã đi trước anh em. Anh em là ngừơi Giám lý, Báp-tít hay Ngũ tuần, hay là bất cứ cái gì đi nữa, người ta muốn thấy Đức Chúa Trời. Đúng thế. Con người của... Những con người vĩ đại, những con người yếu đuối nhận thức được sự yếu đuối của họ...</w:t>
      </w:r>
    </w:p>
    <w:p>
      <w:pPr>
        <w:pStyle w:val="Normal"/>
        <w:overflowPunct w:val="false"/>
        <w:autoSpaceDE w:val="false"/>
        <w:snapToGrid w:val="false"/>
        <w:spacing w:before="0" w:after="80"/>
        <w:jc w:val="both"/>
        <w:rPr/>
      </w:pPr>
      <w:r>
        <w:rPr>
          <w:sz w:val="22"/>
          <w:szCs w:val="22"/>
          <w:vertAlign w:val="superscript"/>
        </w:rPr>
        <w:t>151</w:t>
      </w:r>
      <w:r>
        <w:rPr>
          <w:sz w:val="22"/>
          <w:szCs w:val="22"/>
        </w:rPr>
        <w:tab/>
        <w:t>Hãy xem Môi-se, một người trẻ tuổi học thức. Ồ, ông là một học giả. Ông đã được dạy dỗ bằng tất cả sự khôn ngoan của người Ai-cập cho đến nỗi ông có thể dạy người Hê-bơ-rơ. Ông có thể dạy người Ai-cập. Ông có thể dạy bất cứ ai, bởi vì Môi-se là một người vĩ đại, một thanh niên thanh lịch. Ôi chao, ông là một con người đầy quyền thế. Trong quan điểm của Cecil DeMille về điều đó, khi ông đã đưa “Mười Điều Răn” ra đóng phim, ông có người này đến đó là... Tôi quên tên của người đàn ông đóng vai Môi-se ở trong vở kịch đó, một diễn viên nào đó, nhưng đó là một con người to lớn vĩ đại, có cánh tay dài và mạnh mẽ. Môi-se có lẽ là loại người đó.</w:t>
      </w:r>
    </w:p>
    <w:p>
      <w:pPr>
        <w:pStyle w:val="Normal"/>
        <w:overflowPunct w:val="false"/>
        <w:autoSpaceDE w:val="false"/>
        <w:snapToGrid w:val="false"/>
        <w:spacing w:before="0" w:after="80"/>
        <w:jc w:val="both"/>
        <w:rPr/>
      </w:pPr>
      <w:r>
        <w:rPr>
          <w:sz w:val="22"/>
          <w:szCs w:val="22"/>
          <w:vertAlign w:val="superscript"/>
        </w:rPr>
        <w:t>153</w:t>
      </w:r>
      <w:r>
        <w:rPr>
          <w:sz w:val="22"/>
          <w:szCs w:val="22"/>
        </w:rPr>
        <w:tab/>
        <w:t>Chúng ta biết ông là một người mạnh mẽ và được huấn luyện tốt, vì thế ông tự đưa mình lên, thấy sự cần thiết của thời đó... Ôi, có lẽ Đức Chúa Trời để quê hương này chìm đắm. Thấy được nhu cầu của ngày đó, Môi-se với những quyền lực trí thức và khả năng của mình, ông phải làm điều đó với... Ông là một người quí tộc. Ông là Pha-ra-ôn trong tương lai. Ông có khái luận về tâm lý học. Ông có quyền thế. Ông có sức mạnh về thể chất. Ông có mọi thứ. Vì thế ông nói, “Tôi đã được trang bị tốt. Tôi biết hết thảy về điều đó. Nếu có một người trong đất nước có thể thực hiện điều đó, người ấy chắn chắn là tôi. Vì vậy tôi là con người của thời đại, vì thế tôi sẽ bước ra.” Rồi ông đi ra để làm trọn một công việc đúng theo ý Chúa, ông đã dâng những khả năng tự nhiên của mình. Đức Chúa Trời đã từ chối nó. Ngài không thể sử dụng một điều mà Môi-se có.</w:t>
      </w:r>
    </w:p>
    <w:p>
      <w:pPr>
        <w:pStyle w:val="Normal"/>
        <w:overflowPunct w:val="false"/>
        <w:autoSpaceDE w:val="false"/>
        <w:snapToGrid w:val="false"/>
        <w:spacing w:before="0" w:after="80"/>
        <w:jc w:val="both"/>
        <w:rPr>
          <w:sz w:val="22"/>
          <w:szCs w:val="22"/>
        </w:rPr>
      </w:pPr>
      <w:r>
        <w:rPr>
          <w:sz w:val="22"/>
          <w:szCs w:val="22"/>
        </w:rPr>
        <w:tab/>
        <w:t>Thế thì Ngài đã không thể sử dụng nó, Ngài cũng không dùng nó bây giờ. Đức Chúa Trời không thể sử dụng sức riêng của chúng ta. Chúng ta đã để chính mình, những khả năng của mình đi ra ngoài đường lối rồi từ chối ý chỉ và quyền năng của Đức Chúa Trời.</w:t>
      </w:r>
    </w:p>
    <w:p>
      <w:pPr>
        <w:pStyle w:val="Normal"/>
        <w:overflowPunct w:val="false"/>
        <w:autoSpaceDE w:val="false"/>
        <w:snapToGrid w:val="false"/>
        <w:spacing w:before="0" w:after="80"/>
        <w:jc w:val="both"/>
        <w:rPr/>
      </w:pPr>
      <w:r>
        <w:rPr>
          <w:sz w:val="22"/>
          <w:szCs w:val="22"/>
          <w:vertAlign w:val="superscript"/>
        </w:rPr>
        <w:t>155</w:t>
      </w:r>
      <w:r>
        <w:rPr>
          <w:sz w:val="22"/>
          <w:szCs w:val="22"/>
        </w:rPr>
        <w:tab/>
        <w:t>“Được rồi, thưa anh em, tôi có thể giảng.” Ngài không thể sử dụng điều đó chừng nào anh em có thể giảng. “Điều đó rất đúng. Tôi có thể làm điều này. Tôi có thể làm điều kia.” Anh em không thể làm gì cả. Thế đấy, Đức Chúa Trời không thể sử dụng nó. Nhưng nếu chính anh em sẽ đầu phục Đức Chúa Trời và để Ngài thực hiện điều đó...</w:t>
      </w:r>
    </w:p>
    <w:p>
      <w:pPr>
        <w:pStyle w:val="Normal"/>
        <w:overflowPunct w:val="false"/>
        <w:autoSpaceDE w:val="false"/>
        <w:snapToGrid w:val="false"/>
        <w:spacing w:before="0" w:after="80"/>
        <w:jc w:val="both"/>
        <w:rPr/>
      </w:pPr>
      <w:r>
        <w:rPr>
          <w:sz w:val="22"/>
          <w:szCs w:val="22"/>
        </w:rPr>
        <w:tab/>
        <w:t>Anh em nói, “Thôi được, Anh Branham, tôi biết rồi. Tôi là một Giáo sư.” Thế thì, chừng nào anh em là Giáo sư, thế nào, Ngài sẽ không đi xa được. Nhưng Đức Thánh Linh là Giáo Sư của chúng ta. Chắc chắn như vậy. Đức Chúa Trời gởi Đức Thánh Linh là Thầy Trợ Giáo trên Hội thánh. Một số người đi học trong nhiều năm và nhiều năm. Họ làm gì? Đọc bài báo “Phòng Cao”, và vì vậy... (Ồ, đó là điều tốt.) Anh em lấy “Bài Học Trường Chúa nhật Dân Tộc.” Tôi không có điều gì chống đối lại điều đó. Đó là Lời Đức Chúa Trời, và những điều khác, nhưng nó đặt những người trí thức lại với nhau. Nó đã đến gần bởi quyền năng và sự sống lại của Đấng Christ, và anh em không thể dựa vào khả năng tự nhiên của mình.</w:t>
      </w:r>
    </w:p>
    <w:p>
      <w:pPr>
        <w:pStyle w:val="Normal"/>
        <w:overflowPunct w:val="false"/>
        <w:autoSpaceDE w:val="false"/>
        <w:snapToGrid w:val="false"/>
        <w:spacing w:before="0" w:after="80"/>
        <w:jc w:val="both"/>
        <w:rPr/>
      </w:pPr>
      <w:r>
        <w:rPr>
          <w:sz w:val="22"/>
          <w:szCs w:val="22"/>
          <w:vertAlign w:val="superscript"/>
        </w:rPr>
        <w:t>158</w:t>
      </w:r>
      <w:r>
        <w:rPr>
          <w:sz w:val="22"/>
          <w:szCs w:val="22"/>
        </w:rPr>
        <w:tab/>
        <w:t>Vì thế Môi-se, con người học thức khổng lồ mạnh mẽ tốt đẹp này, ông bắt đầu lên đường để làm một công việc tốt; Nhưng Đức Chúa Trời không kiểu cách và tuyệt đối không thể sử dụng nó. Ngài không thể dùng khả năng tự nhiên của ông.</w:t>
      </w:r>
    </w:p>
    <w:p>
      <w:pPr>
        <w:pStyle w:val="Normal"/>
        <w:overflowPunct w:val="false"/>
        <w:autoSpaceDE w:val="false"/>
        <w:snapToGrid w:val="false"/>
        <w:spacing w:before="0" w:after="80"/>
        <w:jc w:val="both"/>
        <w:rPr>
          <w:sz w:val="22"/>
          <w:szCs w:val="22"/>
        </w:rPr>
      </w:pPr>
      <w:r>
        <w:rPr>
          <w:sz w:val="22"/>
          <w:szCs w:val="22"/>
        </w:rPr>
        <w:tab/>
        <w:t>Và chúng ta không thể... Không phải ngày hôm nay, mà chúng ta không thể... Đức Chúa Trời không thể sử dụng khả năng tự nhiên của chúng ta.</w:t>
      </w:r>
    </w:p>
    <w:p>
      <w:pPr>
        <w:pStyle w:val="Normal"/>
        <w:overflowPunct w:val="false"/>
        <w:autoSpaceDE w:val="false"/>
        <w:snapToGrid w:val="false"/>
        <w:spacing w:before="0" w:after="80"/>
        <w:jc w:val="both"/>
        <w:rPr>
          <w:sz w:val="22"/>
          <w:szCs w:val="22"/>
        </w:rPr>
      </w:pPr>
      <w:r>
        <w:rPr>
          <w:sz w:val="22"/>
          <w:szCs w:val="22"/>
        </w:rPr>
        <w:tab/>
        <w:t>Nhưng Môi-se có một điều mà tôi kính phục; Ông khá thông minh để biết ông đã quá vội vàng. Chúng ta thì không. Chỉ thế thôi. “Chúng ta sẽ làm một Giáo phái mới. Chúng ta sẽ có một người khác với ân tứ chữa lành hay điều gì đó,” những người Ngũ Tuần nói vậy. Anh em hiểu không? Hiểu không? Chúng ta thật không đạt đến mức độ biết để nhận thức chúng ta quá vội vàng. Giáo hội Ngũ Tuần, Hội Chúng của Đức Chúa Trời, Giáo hội Một Ngôi (Oneness), phần còn lại họ giống như không có khả năng để biết họ bị lừa. Ha-lê-lu-gia! Ôi chao, tôi ước gì tôi có làm làm sự liều lĩnh này. Họ liều lĩnh. Tổ chức Giáo hội liều lĩnh, thật giống như nước Mỹ liều lĩnh, run rẩy và sợ hãi, bom đang treo trên đầu họ; Họ biết mình đang khiêu vũ cho hết đời để đi xuống địa ngục. Họ liều lĩnh. Đức Thánh Linh lìa khỏi họ. Anh em phải lùng lục các cây để bắt những người trẻ vào quân đội; Họ không thấy những gì đã xảy ra trong nơi khác. Chúng ta bị lừa. Giáo hội liều lĩnh. Họ biết điều đó.</w:t>
      </w:r>
    </w:p>
    <w:p>
      <w:pPr>
        <w:pStyle w:val="Normal"/>
        <w:overflowPunct w:val="false"/>
        <w:autoSpaceDE w:val="false"/>
        <w:snapToGrid w:val="false"/>
        <w:spacing w:before="0" w:after="80"/>
        <w:jc w:val="both"/>
        <w:rPr/>
      </w:pPr>
      <w:r>
        <w:rPr>
          <w:sz w:val="22"/>
          <w:szCs w:val="22"/>
          <w:vertAlign w:val="superscript"/>
        </w:rPr>
        <w:t>161</w:t>
      </w:r>
      <w:r>
        <w:rPr>
          <w:sz w:val="22"/>
          <w:szCs w:val="22"/>
        </w:rPr>
        <w:tab/>
        <w:t>Môi-se nhận thức điều đó, người biết khá đủ để... Đức Chúa Trời mang người trở lại đằng sau trong đồng vắng để người học biết sự yếu đuối của con người. Ngài đem người trở lại để học biết về tất cả về mình. Vì thế người đã học biết rất tốt. Ôi chao ôi, người đã nhận được một bài học. Đức Chúa Trời phải có thời gian dành cho người trở lại đó. Anh em biết không, Môi-se đã bị thử thách; Đức Chúa Trời cho ban ông có một người vợ tên Sê-phô-ra; Nàng cũng có một thử thách. Vì thế tôi hình dung mọi việc không quá dễ dàng trở lại đằng sau đồng vắng một lúc khi cả 2 người bị thử thách đi ra ngoài sự kiểm soát cùng một lúc.</w:t>
      </w:r>
    </w:p>
    <w:p>
      <w:pPr>
        <w:pStyle w:val="Normal"/>
        <w:overflowPunct w:val="false"/>
        <w:autoSpaceDE w:val="false"/>
        <w:snapToGrid w:val="false"/>
        <w:spacing w:before="0" w:after="80"/>
        <w:jc w:val="both"/>
        <w:rPr>
          <w:sz w:val="22"/>
          <w:szCs w:val="22"/>
        </w:rPr>
      </w:pPr>
      <w:r>
        <w:rPr>
          <w:sz w:val="22"/>
          <w:szCs w:val="22"/>
        </w:rPr>
        <w:tab/>
        <w:t>Tôi tin rằng quan điểm học thức của ông về tâm lý học có lẽ để điều khiển một người không làm nhiều điều tốt như thế nào, bởi vì khi ông trên đường xuống xứ Ê-díp-tô, tôi thấy Sê-phô-ra vẫn có một thử thách. Nàng cắt dương bì của con trai và quăng nó ngay trước mặt ông rồi nói, “Thật chàng là người chồng làm vấy máu cho tôi.” Đức Chúa Trời quá giận ông đến nỗi Ngài kiếm thế giết người. Tôi đoán có những điều nhỏ nhặt Đức Chúa Trời phải dạy cho ông đằng sau đó (Anh em hiểu không?) rằng ông là một con người. Hết thảy những sự thông thái của xứ Ê-díp tô, hết thảy những quyền lực về tri thức của ông, Đức Chúa Trời không thể sử dụng một điều nào trong những điều đó.</w:t>
      </w:r>
    </w:p>
    <w:p>
      <w:pPr>
        <w:pStyle w:val="Normal"/>
        <w:overflowPunct w:val="false"/>
        <w:autoSpaceDE w:val="false"/>
        <w:snapToGrid w:val="false"/>
        <w:spacing w:before="0" w:after="80"/>
        <w:jc w:val="both"/>
        <w:rPr/>
      </w:pPr>
      <w:r>
        <w:rPr>
          <w:sz w:val="22"/>
          <w:szCs w:val="22"/>
          <w:vertAlign w:val="superscript"/>
        </w:rPr>
        <w:t>184</w:t>
      </w:r>
      <w:r>
        <w:rPr>
          <w:sz w:val="22"/>
          <w:szCs w:val="22"/>
        </w:rPr>
        <w:tab/>
        <w:t>Anh em đến nói, “Bây giờ, Chúa ôi, con đã học 40 năm nay. Con là một sinh viên đầy tri thức. Con có thể nhắm mắt lại mà trích dẫn Kinh thánh.” Đức Chúa Trời không thể dùng một chút đó. Không.</w:t>
      </w:r>
    </w:p>
    <w:p>
      <w:pPr>
        <w:pStyle w:val="Normal"/>
        <w:overflowPunct w:val="false"/>
        <w:autoSpaceDE w:val="false"/>
        <w:snapToGrid w:val="false"/>
        <w:spacing w:before="0" w:after="80"/>
        <w:jc w:val="both"/>
        <w:rPr>
          <w:sz w:val="22"/>
          <w:szCs w:val="22"/>
        </w:rPr>
      </w:pPr>
      <w:r>
        <w:rPr>
          <w:sz w:val="22"/>
          <w:szCs w:val="22"/>
        </w:rPr>
        <w:tab/>
        <w:t>“Ô, con thuộc về Giáo hội lớn nhất đó trong nước. Con đây, Chúa ôi. Ồ, con là một người của Hội Ngũ Tuần. Con... Vinh hiển thay Đức Chúa Trời. Con vừa tiếp nhận Đức Thánh Linh tối nọ. Ha-lê-lu-gia! Ngài sẽ khiến con làm điều này điều kia.” Đức Chúa Trời không thể dùng một chút điều đó. Không. Bất cứ khi nào bạn vội vàng và nhận ra mình vội vàng, thế thì chính mình hãy trở nên khiêm nhường. Trở nên yếu đuối, tìm thấy bạn là con người. Không một người nào trong giới trí thức có thể làm... Sự yếu đuối của con người sẽ không bao giờ được Đức Chúa Trời sử dụng; Đức Chúa Trời bởi sự yếu đuối của con người tuôn đổ chính Ngài vào trong bạn, lúc đó Ngài dùng chính Ngài. Bạn chỉ trở nên một công cụ. Chắc chắn như vậy. Bạn đã để chính mình đi ra khỏi đường.</w:t>
      </w:r>
    </w:p>
    <w:p>
      <w:pPr>
        <w:pStyle w:val="Normal"/>
        <w:overflowPunct w:val="false"/>
        <w:autoSpaceDE w:val="false"/>
        <w:snapToGrid w:val="false"/>
        <w:spacing w:before="0" w:after="80"/>
        <w:jc w:val="both"/>
        <w:rPr/>
      </w:pPr>
      <w:r>
        <w:rPr>
          <w:sz w:val="22"/>
          <w:szCs w:val="22"/>
          <w:vertAlign w:val="superscript"/>
        </w:rPr>
        <w:t>167</w:t>
      </w:r>
      <w:r>
        <w:rPr>
          <w:sz w:val="22"/>
          <w:szCs w:val="22"/>
        </w:rPr>
        <w:tab/>
        <w:t>Môi-se, ôi chao, ông đã học biết, ông đã học biết sự yếu đuối của con người thật tốt. Ông đã học biết điều đó quá tốt. Đến nỗi Đức Chúa Trời kêu gọi ông, ông đã có 7 sự yếu đuối mà ông tranh cãi chống lại với sự kêu gọi của Đức Chúa Trời. Anh em đã bao giờ nghiên cứu phần đầu của sách Xuất Ê-díp tô ký chưa, 7 sự yếu đuối? Tôi đã viết ra đây; Tôi muốn anh em lắng nghe:</w:t>
      </w:r>
    </w:p>
    <w:p>
      <w:pPr>
        <w:pStyle w:val="Normal"/>
        <w:overflowPunct w:val="false"/>
        <w:autoSpaceDE w:val="false"/>
        <w:snapToGrid w:val="false"/>
        <w:ind w:left="800" w:hanging="0"/>
        <w:jc w:val="both"/>
        <w:rPr>
          <w:i/>
          <w:i/>
          <w:sz w:val="22"/>
          <w:szCs w:val="22"/>
        </w:rPr>
      </w:pPr>
      <w:r>
        <w:rPr>
          <w:i/>
          <w:sz w:val="22"/>
          <w:szCs w:val="22"/>
        </w:rPr>
        <w:tab/>
        <w:t>Sự yếu đuối đầu tiên ông có là thiếu một Sứ điệp.</w:t>
      </w:r>
    </w:p>
    <w:p>
      <w:pPr>
        <w:pStyle w:val="Normal"/>
        <w:overflowPunct w:val="false"/>
        <w:autoSpaceDE w:val="false"/>
        <w:snapToGrid w:val="false"/>
        <w:ind w:left="800" w:hanging="0"/>
        <w:jc w:val="both"/>
        <w:rPr>
          <w:i/>
          <w:i/>
          <w:sz w:val="22"/>
          <w:szCs w:val="22"/>
        </w:rPr>
      </w:pPr>
      <w:r>
        <w:rPr>
          <w:i/>
          <w:sz w:val="22"/>
          <w:szCs w:val="22"/>
        </w:rPr>
        <w:tab/>
        <w:t>Sự yếu đuối thứ hai ông có là thiếu thẩm quyền.</w:t>
      </w:r>
    </w:p>
    <w:p>
      <w:pPr>
        <w:pStyle w:val="Normal"/>
        <w:overflowPunct w:val="false"/>
        <w:autoSpaceDE w:val="false"/>
        <w:snapToGrid w:val="false"/>
        <w:ind w:left="800" w:hanging="0"/>
        <w:jc w:val="both"/>
        <w:rPr>
          <w:i/>
          <w:i/>
          <w:sz w:val="22"/>
          <w:szCs w:val="22"/>
        </w:rPr>
      </w:pPr>
      <w:r>
        <w:rPr>
          <w:i/>
          <w:sz w:val="22"/>
          <w:szCs w:val="22"/>
        </w:rPr>
        <w:tab/>
        <w:t>Sự yếu đuối thứ ba ông có là thiếu tài hùng biện.</w:t>
      </w:r>
    </w:p>
    <w:p>
      <w:pPr>
        <w:pStyle w:val="Normal"/>
        <w:overflowPunct w:val="false"/>
        <w:autoSpaceDE w:val="false"/>
        <w:snapToGrid w:val="false"/>
        <w:ind w:left="800" w:hanging="0"/>
        <w:jc w:val="both"/>
        <w:rPr>
          <w:i/>
          <w:i/>
          <w:sz w:val="22"/>
          <w:szCs w:val="22"/>
        </w:rPr>
      </w:pPr>
      <w:r>
        <w:rPr>
          <w:i/>
          <w:sz w:val="22"/>
          <w:szCs w:val="22"/>
        </w:rPr>
        <w:tab/>
        <w:t>Sự yếu đuối thứ tư ông có là thiếu sự thích nghi.</w:t>
      </w:r>
    </w:p>
    <w:p>
      <w:pPr>
        <w:pStyle w:val="Normal"/>
        <w:overflowPunct w:val="false"/>
        <w:autoSpaceDE w:val="false"/>
        <w:snapToGrid w:val="false"/>
        <w:ind w:left="800" w:hanging="0"/>
        <w:jc w:val="both"/>
        <w:rPr>
          <w:i/>
          <w:i/>
          <w:sz w:val="22"/>
          <w:szCs w:val="22"/>
        </w:rPr>
      </w:pPr>
      <w:r>
        <w:rPr>
          <w:i/>
          <w:sz w:val="22"/>
          <w:szCs w:val="22"/>
        </w:rPr>
        <w:tab/>
        <w:t>Sự yếu đuối thứ năm là sự thành công.</w:t>
      </w:r>
    </w:p>
    <w:p>
      <w:pPr>
        <w:pStyle w:val="Normal"/>
        <w:overflowPunct w:val="false"/>
        <w:autoSpaceDE w:val="false"/>
        <w:snapToGrid w:val="false"/>
        <w:spacing w:before="0" w:after="80"/>
        <w:ind w:left="800" w:hanging="0"/>
        <w:jc w:val="both"/>
        <w:rPr/>
      </w:pPr>
      <w:r>
        <w:rPr>
          <w:i/>
          <w:sz w:val="22"/>
          <w:szCs w:val="22"/>
        </w:rPr>
        <w:tab/>
        <w:t>Và thứ sáu là sự ngoại lệ.</w:t>
      </w:r>
    </w:p>
    <w:p>
      <w:pPr>
        <w:pStyle w:val="Normal"/>
        <w:overflowPunct w:val="false"/>
        <w:autoSpaceDE w:val="false"/>
        <w:snapToGrid w:val="false"/>
        <w:spacing w:before="0" w:after="80"/>
        <w:jc w:val="both"/>
        <w:rPr/>
      </w:pPr>
      <w:r>
        <w:rPr>
          <w:sz w:val="22"/>
          <w:szCs w:val="22"/>
          <w:vertAlign w:val="superscript"/>
        </w:rPr>
        <w:t>168</w:t>
      </w:r>
      <w:r>
        <w:rPr>
          <w:sz w:val="22"/>
          <w:szCs w:val="22"/>
        </w:rPr>
        <w:tab/>
        <w:t>Bây giờ, anh em có thể so sánh sự yếu đuối của mình với ông để thấy anh em có thể tiến tới với điều đó không, để thấy anh em có thể yếu đuối như ông không. “Lạy Chúa, con không tốt. Con không thể nói. Con vừa mới giết chết một một người Ê-díp-tô. Con không thể trở lại. Ôi chao, mọi thứ khác nữa. Họ sẽ không tiếp nhận con. Con không có Sứ điệp. Con không thể nói. Và con là người nói năng chậm chạp.” Anh em thấy ông là người như thế nào? Ông không có gì cả. Hỡi anh em, ông đã được khắc phục. Vâng, Đức Chúa Trời có thể dùng ông sau khi ông đã khắc phục. Anh em hiểu không? Vâng, đó là...</w:t>
      </w:r>
    </w:p>
    <w:p>
      <w:pPr>
        <w:pStyle w:val="Normal"/>
        <w:overflowPunct w:val="false"/>
        <w:autoSpaceDE w:val="false"/>
        <w:snapToGrid w:val="false"/>
        <w:spacing w:before="0" w:after="80"/>
        <w:jc w:val="both"/>
        <w:rPr/>
      </w:pPr>
      <w:r>
        <w:rPr>
          <w:sz w:val="22"/>
          <w:szCs w:val="22"/>
        </w:rPr>
        <w:tab/>
        <w:t>Ngài có thể dùng chúng ta sau khi chúng ta đã chữa cho khỏi sự tìm kiếm, “Bằng Tiến sĩ Triết học của tôi, bằng Tiến sĩ Văn chương và bằng Tiến sĩ Thần Đạo của tôi,” hay có thể bất cứ cái gì, “Tất cả những mảnh bằng của tôi là con số không.” Đức Chúa Trời không thể dùng chúng.</w:t>
      </w:r>
    </w:p>
    <w:p>
      <w:pPr>
        <w:pStyle w:val="Normal"/>
        <w:overflowPunct w:val="false"/>
        <w:autoSpaceDE w:val="false"/>
        <w:snapToGrid w:val="false"/>
        <w:spacing w:before="0" w:after="80"/>
        <w:jc w:val="both"/>
        <w:rPr/>
      </w:pPr>
      <w:r>
        <w:rPr>
          <w:sz w:val="22"/>
          <w:szCs w:val="22"/>
          <w:vertAlign w:val="superscript"/>
        </w:rPr>
        <w:t>170</w:t>
      </w:r>
      <w:r>
        <w:rPr>
          <w:sz w:val="22"/>
          <w:szCs w:val="22"/>
        </w:rPr>
        <w:tab/>
        <w:t>“Tôi là người của Hội chúng Đức Chúa Trời. Tôi là người theo đạo “Một Ngôi”. Tôi là người của Báp-tít. Tôi là người của [Giáo hội] Trưởng lão.” Đức Chúa Trời không thể dùng chút nào. Anh em càng ra khỏi đó nhanh, anh em càng đầu phục Đức Chúa Trời tốt hơn.</w:t>
      </w:r>
    </w:p>
    <w:p>
      <w:pPr>
        <w:pStyle w:val="Normal"/>
        <w:overflowPunct w:val="false"/>
        <w:autoSpaceDE w:val="false"/>
        <w:snapToGrid w:val="false"/>
        <w:spacing w:before="0" w:after="80"/>
        <w:jc w:val="both"/>
        <w:rPr>
          <w:sz w:val="22"/>
          <w:szCs w:val="22"/>
        </w:rPr>
      </w:pPr>
      <w:r>
        <w:rPr>
          <w:sz w:val="22"/>
          <w:szCs w:val="22"/>
        </w:rPr>
        <w:tab/>
        <w:t>Giống như vị Tiên tri đã nói, “Tôi là một một người có môi dơ dáy, ở giữa một dân có môi dơ dáy.” Thiên sứ đi đến và lấy cái kềm, đến bàn thờ đặng gắp một cục than cháy đỏ để chạm vào môi ông. Khi đó, ông la lên, “Lạy Chúa, có tôi đây; Xin hãy sai tôi.” Vâng, sau khi ông đã nhận ra rằng ông... Lúc đó là một Tiên tri, ông đã có môi miệng không sạch.</w:t>
      </w:r>
    </w:p>
    <w:p>
      <w:pPr>
        <w:pStyle w:val="Normal"/>
        <w:overflowPunct w:val="false"/>
        <w:autoSpaceDE w:val="false"/>
        <w:snapToGrid w:val="false"/>
        <w:spacing w:before="0" w:after="80"/>
        <w:jc w:val="both"/>
        <w:rPr>
          <w:sz w:val="22"/>
          <w:szCs w:val="22"/>
        </w:rPr>
      </w:pPr>
      <w:r>
        <w:rPr>
          <w:sz w:val="22"/>
          <w:szCs w:val="22"/>
        </w:rPr>
        <w:tab/>
        <w:t>Ngay khi chúng ta nhận ra rằng chúng ta là con số không, rằng bạn là con số không, bạn là cát bụi của đất. Đức Chúa Trời không thể sử dụng bạn. Vâng, kinh nghiệm của bạn... Tất cả sự yếu đuối của anh em sẽ không sánh được với Môi-se. Ông đã có 6 khuyết điểm ở đây, và ông đã học biết sự yếu đuối của con người.</w:t>
      </w:r>
    </w:p>
    <w:p>
      <w:pPr>
        <w:pStyle w:val="Normal"/>
        <w:overflowPunct w:val="false"/>
        <w:autoSpaceDE w:val="false"/>
        <w:snapToGrid w:val="false"/>
        <w:spacing w:before="0" w:after="80"/>
        <w:jc w:val="both"/>
        <w:rPr/>
      </w:pPr>
      <w:r>
        <w:rPr>
          <w:sz w:val="22"/>
          <w:szCs w:val="22"/>
          <w:vertAlign w:val="superscript"/>
        </w:rPr>
        <w:t>172</w:t>
      </w:r>
      <w:r>
        <w:rPr>
          <w:sz w:val="22"/>
          <w:szCs w:val="22"/>
        </w:rPr>
        <w:tab/>
        <w:t>Nào, hãy nhìn sự khác nhau giữa Môi-se đang gặp Đức Chúa Trời, và Môi-se đang ngước lên... ? ... Giống như ngày hôm nay. Người ta nói, “Hãy nói, chúng ta cần điều này điều kia. Chúng ta cần một cuộc phục hưng trong đất nước. Tôi sẽ nói với các bạn tôi sẽ làm gì; Tôi sẽ trở lại và nghiên cứu cho đến khi tôi có bằng Cử nhân Văn chương. Hừm. Tôi sẽ trở lại khi nào tôi có được bằng Tiến sĩ Luật. Tôi sẽ nghiên cứu văn chương. Tôi sẽ làm tất cả điều này; Rồi tôi sẽ đi ra và trở thành con người của thời đại. Tôi sẽ bóp chết những người trẻ ở dưới và bắt đầu đi ra khỏi đây. (Ôi chao, các anh em.) Tôi sẽ mua cho mình ngôi nhà 3 triệu đô-la. Tôi sẽ có một tá xe Cadillac.</w:t>
      </w:r>
    </w:p>
    <w:p>
      <w:pPr>
        <w:pStyle w:val="Normal"/>
        <w:overflowPunct w:val="false"/>
        <w:autoSpaceDE w:val="false"/>
        <w:snapToGrid w:val="false"/>
        <w:spacing w:before="0" w:after="80"/>
        <w:jc w:val="both"/>
        <w:rPr>
          <w:sz w:val="22"/>
          <w:szCs w:val="22"/>
        </w:rPr>
      </w:pPr>
      <w:r>
        <w:rPr>
          <w:sz w:val="22"/>
          <w:szCs w:val="22"/>
        </w:rPr>
        <w:tab/>
        <w:t>Và... “Ồi, anh em ơi. Có lẽ không hại gì không bắt đầu, bởi vì anh em bắt đầu với bị đánh gục. Anh em hiểu không? Nhưng khó khăn của điều đó là người ta không biết nó.</w:t>
      </w:r>
    </w:p>
    <w:p>
      <w:pPr>
        <w:pStyle w:val="Normal"/>
        <w:overflowPunct w:val="false"/>
        <w:autoSpaceDE w:val="false"/>
        <w:snapToGrid w:val="false"/>
        <w:jc w:val="both"/>
        <w:rPr/>
      </w:pPr>
      <w:r>
        <w:rPr>
          <w:sz w:val="22"/>
          <w:szCs w:val="22"/>
          <w:vertAlign w:val="superscript"/>
        </w:rPr>
        <w:t>174</w:t>
      </w:r>
      <w:r>
        <w:rPr>
          <w:sz w:val="22"/>
          <w:szCs w:val="22"/>
        </w:rPr>
        <w:tab/>
        <w:t>Người ta nghĩ anh em phải có mái tóc quăn và mặc đồ lễ phục rồi nói, “A-a-a-a-a-men” quá đẹp, cùng tất cả những điều giống như thế, là một ông hoàng. Đó là con rối của phụ nữ. Đức Chúa Trời muốn những người đàn ông, những người đàn ông tin kính, những con người có thể làm rung chuyển. Nhưng ngày nay chúng ta muốn Hollywood. Chúng ta muốn điều gì đó mà -- Đó là sự ưa thích của mắt. Chúng ta muốn cái gì có thể nói quá tri thức đến nỗi người đó có thể cho phép chúng ta ngủ 5 phút vào sáng Chúa nhật.</w:t>
      </w:r>
    </w:p>
    <w:p>
      <w:pPr>
        <w:pStyle w:val="Normal"/>
        <w:overflowPunct w:val="false"/>
        <w:autoSpaceDE w:val="false"/>
        <w:snapToGrid w:val="false"/>
        <w:jc w:val="both"/>
        <w:rPr>
          <w:sz w:val="22"/>
          <w:szCs w:val="22"/>
        </w:rPr>
      </w:pPr>
      <w:r>
        <w:rPr>
          <w:sz w:val="22"/>
          <w:szCs w:val="22"/>
        </w:rPr>
        <w:tab/>
        <w:t>Đức Chúa Trời muốn những con người phân rẽ sẽ gởi đến trước Hội thánh giống như sự rực rỡ của ánh sáng, loại bỏ tội lỗi đến gốc rễ (Đúng thế!), hãy đào nó ra.</w:t>
      </w:r>
    </w:p>
    <w:p>
      <w:pPr>
        <w:pStyle w:val="Normal"/>
        <w:overflowPunct w:val="false"/>
        <w:autoSpaceDE w:val="false"/>
        <w:snapToGrid w:val="false"/>
        <w:jc w:val="both"/>
        <w:rPr/>
      </w:pPr>
      <w:r>
        <w:rPr>
          <w:sz w:val="22"/>
          <w:szCs w:val="22"/>
        </w:rPr>
        <w:tab/>
        <w:t>Nhưng chúng ta là... Chúng ta muốn những Mục sư Truyền đạo trí thức của chúng ta. Phần lớn người ta muốn một Mục sư nói tiếng thầm thì, một số người nói, “Vâng, người yêu quý.”</w:t>
      </w:r>
    </w:p>
    <w:p>
      <w:pPr>
        <w:pStyle w:val="Normal"/>
        <w:overflowPunct w:val="false"/>
        <w:autoSpaceDE w:val="false"/>
        <w:snapToGrid w:val="false"/>
        <w:jc w:val="both"/>
        <w:rPr>
          <w:sz w:val="22"/>
          <w:szCs w:val="22"/>
        </w:rPr>
      </w:pPr>
      <w:r>
        <w:rPr>
          <w:sz w:val="22"/>
          <w:szCs w:val="22"/>
        </w:rPr>
        <w:tab/>
        <w:t>Đức Chúa Trời muốn những tiếng sét. Vâng, thưa quý vị. Vỗ vào lưng họ, mái tóc ngắn của họ, sự trang điểm, và mọi thứ khác, họ mặc quần áo đóng khuôn người trong đó, hết thảy những điều như thế, không nói lời nào về điều đó...</w:t>
      </w:r>
    </w:p>
    <w:p>
      <w:pPr>
        <w:pStyle w:val="Normal"/>
        <w:overflowPunct w:val="false"/>
        <w:autoSpaceDE w:val="false"/>
        <w:snapToGrid w:val="false"/>
        <w:jc w:val="both"/>
        <w:rPr>
          <w:sz w:val="22"/>
          <w:szCs w:val="22"/>
        </w:rPr>
      </w:pPr>
      <w:r>
        <w:rPr>
          <w:sz w:val="22"/>
          <w:szCs w:val="22"/>
        </w:rPr>
        <w:tab/>
        <w:t>Một người vĩ đại đã gọi tôi vào văn phòng ông ta ở đây một lát (hay không phải là văn phòng), chức vụ đồng ruộng của ông, cách đây không lâu, ông nói, “Tôi muốn đặt tay trên anh để anh sẽ ngừng lại việc đó.”</w:t>
      </w:r>
    </w:p>
    <w:p>
      <w:pPr>
        <w:pStyle w:val="Normal"/>
        <w:overflowPunct w:val="false"/>
        <w:autoSpaceDE w:val="false"/>
        <w:snapToGrid w:val="false"/>
        <w:jc w:val="both"/>
        <w:rPr>
          <w:sz w:val="22"/>
          <w:szCs w:val="22"/>
        </w:rPr>
      </w:pPr>
      <w:r>
        <w:rPr>
          <w:sz w:val="22"/>
          <w:szCs w:val="22"/>
        </w:rPr>
        <w:tab/>
        <w:t>Tôi nói, “Ông đừng làm điều đó. Ông đừng làm điều đó. Không, thưa ông.”</w:t>
      </w:r>
    </w:p>
    <w:p>
      <w:pPr>
        <w:pStyle w:val="Normal"/>
        <w:overflowPunct w:val="false"/>
        <w:autoSpaceDE w:val="false"/>
        <w:snapToGrid w:val="false"/>
        <w:spacing w:before="0" w:after="80"/>
        <w:jc w:val="both"/>
        <w:rPr>
          <w:sz w:val="22"/>
          <w:szCs w:val="22"/>
        </w:rPr>
      </w:pPr>
      <w:r>
        <w:rPr>
          <w:sz w:val="22"/>
          <w:szCs w:val="22"/>
        </w:rPr>
        <w:tab/>
        <w:t>Khi anh em ngừng làm việc đó, anh em sẽ ngăn Sứ điệp lại. Anh em ngăn cản Đức Chúa Trời khi anh em làm điều đó. Vâng, thưa quý anh em. Chúng ta không muốn một người nào như thế.</w:t>
      </w:r>
    </w:p>
    <w:p>
      <w:pPr>
        <w:pStyle w:val="Normal"/>
        <w:overflowPunct w:val="false"/>
        <w:autoSpaceDE w:val="false"/>
        <w:snapToGrid w:val="false"/>
        <w:spacing w:before="0" w:after="80"/>
        <w:jc w:val="both"/>
        <w:rPr/>
      </w:pPr>
      <w:r>
        <w:rPr>
          <w:sz w:val="22"/>
          <w:szCs w:val="22"/>
          <w:vertAlign w:val="superscript"/>
        </w:rPr>
        <w:t>181</w:t>
      </w:r>
      <w:r>
        <w:rPr>
          <w:sz w:val="22"/>
          <w:szCs w:val="22"/>
        </w:rPr>
        <w:tab/>
        <w:t>Đức Chúa Trời há chẳng tiếc cho Môi-se với tất cả sự yếu đuối của người khi Phán, “Hỡi Môi-se đáng thương nhỏ bé kia, có điều gì đó chắc chắn sẽ xảy ra với ngươi; Ngươi đã rơi xuống từ những học vị của ngươi. Ôi chao, ở đây, ngươi là một người vĩ đại, học thức, không có gì làm cho ngươi ngừng lại. Hỡi người, ngươi có hết thảy bằng Tiến sĩ Triết học, Tiến sĩ Luật, và mọi thứ khác, còn bây giờ ở đây ngươi thú nhận mình không có gì cả, ngươi không thể làm gì cả. Ngươi thật quá yếu đuối.” Không. Đức Chúa Trời không tiếc cho ông. Đức Chúa Trời không bao giờ thương hại ông. Đức Chúa Trời làm cho ông mất hết những thứ đó. Ngài không tiếc cho ông.</w:t>
      </w:r>
    </w:p>
    <w:p>
      <w:pPr>
        <w:pStyle w:val="Normal"/>
        <w:overflowPunct w:val="false"/>
        <w:autoSpaceDE w:val="false"/>
        <w:snapToGrid w:val="false"/>
        <w:spacing w:before="0" w:after="80"/>
        <w:jc w:val="both"/>
        <w:rPr>
          <w:sz w:val="22"/>
          <w:szCs w:val="22"/>
        </w:rPr>
      </w:pPr>
      <w:r>
        <w:rPr>
          <w:sz w:val="22"/>
          <w:szCs w:val="22"/>
        </w:rPr>
        <w:tab/>
        <w:t>Nhưng chúng ta thấy, nếu anh em đặt nó xuống, Xuất Ê-díp-tô 4:14, “Đức Giê-hô-va bèn nổi giận cùng Môi-se.” Đức Chúa Trời không hối tiếc cho ông vì ông yếu đuối.</w:t>
      </w:r>
    </w:p>
    <w:p>
      <w:pPr>
        <w:pStyle w:val="Normal"/>
        <w:overflowPunct w:val="false"/>
        <w:autoSpaceDE w:val="false"/>
        <w:snapToGrid w:val="false"/>
        <w:spacing w:before="0" w:after="80"/>
        <w:jc w:val="both"/>
        <w:rPr/>
      </w:pPr>
      <w:r>
        <w:rPr>
          <w:sz w:val="22"/>
          <w:szCs w:val="22"/>
          <w:vertAlign w:val="superscript"/>
        </w:rPr>
        <w:t>183</w:t>
      </w:r>
      <w:r>
        <w:rPr>
          <w:sz w:val="22"/>
          <w:szCs w:val="22"/>
        </w:rPr>
        <w:tab/>
        <w:t>Anh em nói, “Ồ Chúa ôi, con chỉ cảm thấy mình quá tệ. Con không tin mình có thể làm điều gì.” Đức Chúa Trời không cảm thấy tiếc cho bạn: Cảm thấy như đang đá bạn trong lĩnh vực nào đó một. Đấy, anh em hiểu không? Chắc chắn vậy. Đức Chúa Trời không cảm thấy tiếc cho anh em; Ngài nổi giận với anh em. Vậy thì anh em chỉ đang có được hình dáng đẹp để Ngài có thể sử dụng. Vâng.</w:t>
      </w:r>
    </w:p>
    <w:p>
      <w:pPr>
        <w:pStyle w:val="Normal"/>
        <w:overflowPunct w:val="false"/>
        <w:autoSpaceDE w:val="false"/>
        <w:snapToGrid w:val="false"/>
        <w:spacing w:before="0" w:after="80"/>
        <w:jc w:val="both"/>
        <w:rPr>
          <w:sz w:val="22"/>
          <w:szCs w:val="22"/>
        </w:rPr>
      </w:pPr>
      <w:r>
        <w:rPr>
          <w:sz w:val="22"/>
          <w:szCs w:val="22"/>
        </w:rPr>
        <w:tab/>
        <w:t>Môi-se đang được khắc phục, Đức Chúa Trời có thể dùng ông. Ông đã được chữa cho khỏi; Ông đã loại bỏ những khả năng con người. Ông đã không có gì để có thể dựa vào đó, vì ông sẵn cho sự phục vụ.</w:t>
      </w:r>
    </w:p>
    <w:p>
      <w:pPr>
        <w:pStyle w:val="Normal"/>
        <w:overflowPunct w:val="false"/>
        <w:autoSpaceDE w:val="false"/>
        <w:snapToGrid w:val="false"/>
        <w:spacing w:before="0" w:after="80"/>
        <w:jc w:val="both"/>
        <w:rPr/>
      </w:pPr>
      <w:r>
        <w:rPr>
          <w:sz w:val="22"/>
          <w:szCs w:val="22"/>
          <w:vertAlign w:val="superscript"/>
        </w:rPr>
        <w:t>185</w:t>
      </w:r>
      <w:r>
        <w:rPr>
          <w:sz w:val="22"/>
          <w:szCs w:val="22"/>
        </w:rPr>
        <w:tab/>
        <w:t>Đức Chúa Trời Phán, “40 năm Ta đã đem ngươi và Sê-phô ra ra khỏi sự ồn ào để vào trong đồng vắng này, ngươi có thể tìm ra sự yếu đuối của con người hay không, nơi ngươi đang đứng như một ông hoàng ở đó, ‘Chào Tiến sĩ Môi-se. Chào Đức cha, chào Ngài. Vâng, thưa người. Hỡi Môi-se, người là ông hoàng tương lai. Tất cả... hết thảy chúng tôi đều nghĩ về người.’ Bây giờ, ngươi ở ngoài đồng vắng này với một bầy chiên và một người vợ tính tình hay nóng giận.” Anh em hiểu không? Điều đó thích hợp với ông. Vâng, thưa quý vị. Môi-se trong hình dáng phi thường, Ngài đã Phán, “Bây giờ, Ta có thể sử dụng ngươi, khi ngươi nhận ra ngươi là con số không. Bây giờ hãy bước đến gần đây bên cạnh bụi gai đang cháy nầy; Ta muốn sai ngươi xuống dưới xa kia.” Ôi, chao ôi. Đức Chúa Trời ôi, xin ban cho chúng con nhiều loại người đó hơn; Xin ban cho chúng con nhiều con người yếu đuối như vậy hơn. Đó là những gì chúng con cần: Một số người yếu đuối. Chắc chắn vậy.</w:t>
      </w:r>
    </w:p>
    <w:p>
      <w:pPr>
        <w:pStyle w:val="Normal"/>
        <w:overflowPunct w:val="false"/>
        <w:autoSpaceDE w:val="false"/>
        <w:snapToGrid w:val="false"/>
        <w:spacing w:before="0" w:after="80"/>
        <w:jc w:val="both"/>
        <w:rPr/>
      </w:pPr>
      <w:r>
        <w:rPr>
          <w:sz w:val="22"/>
          <w:szCs w:val="22"/>
          <w:vertAlign w:val="superscript"/>
        </w:rPr>
        <w:t>187</w:t>
      </w:r>
      <w:r>
        <w:rPr>
          <w:sz w:val="22"/>
          <w:szCs w:val="22"/>
        </w:rPr>
        <w:tab/>
        <w:t>Chính Gia cốp. Anh em biết đó, Gia-cốp đã từng nghĩ ông là một con người vĩ đại; Ông có thể chỉ lừa gạt và lấy đi bất cứ thứ gì. Ông đã đi và đặt cây gỗ dương nơi những con chiên và súc vật giao phối với nhau, hướng chúng về phía những con chiên có đốm, v. v... Khi chúng đi tới uống nước. Và điều trước tiên bạn biết đó, Gia-cốp trở nên một con người vĩ đại. Chắc chắn vậy. Ông là một... “Nó thật đúng là Gia-cốp, không sai chút nào,” Ê-sau nói, “nó chắc chắn là ‘kẻ chiếm chỗ’.” Vì ông là người lừa gạt. Ông bắt đầu có một bầy chiên tốt, sinh lợi nhiều, một bầy chiên lớn, và những người vợ, chiên, gia súc, bò cái, cùng tất cả mọi thứ, ông đã có mọi thứ.</w:t>
      </w:r>
    </w:p>
    <w:p>
      <w:pPr>
        <w:pStyle w:val="Normal"/>
        <w:overflowPunct w:val="false"/>
        <w:autoSpaceDE w:val="false"/>
        <w:snapToGrid w:val="false"/>
        <w:spacing w:before="0" w:after="80"/>
        <w:jc w:val="both"/>
        <w:rPr/>
      </w:pPr>
      <w:r>
        <w:rPr>
          <w:sz w:val="22"/>
          <w:szCs w:val="22"/>
          <w:vertAlign w:val="superscript"/>
        </w:rPr>
        <w:t>188</w:t>
      </w:r>
      <w:r>
        <w:rPr>
          <w:sz w:val="22"/>
          <w:szCs w:val="22"/>
        </w:rPr>
        <w:tab/>
        <w:t>Nhưng một đêm kia, khi người sắp phải vượt qua một con lạch nhỏ, người đến một nơi Thiên sứ đã giữ người lại. Hỡi anh em, Gia-cốp thân mến bị giữ lại đây suốt đêm. Người chắc chắn đã vật lộn ở đó suốt đêm. Nhưng khi chính người đầu hàng, người trở nên yếu đuối và không thể vật lộn lâu hơn nữa...</w:t>
      </w:r>
    </w:p>
    <w:p>
      <w:pPr>
        <w:pStyle w:val="Normal"/>
        <w:overflowPunct w:val="false"/>
        <w:autoSpaceDE w:val="false"/>
        <w:snapToGrid w:val="false"/>
        <w:spacing w:before="0" w:after="80"/>
        <w:jc w:val="both"/>
        <w:rPr>
          <w:sz w:val="22"/>
          <w:szCs w:val="22"/>
        </w:rPr>
      </w:pPr>
      <w:r>
        <w:rPr>
          <w:sz w:val="22"/>
          <w:szCs w:val="22"/>
        </w:rPr>
        <w:tab/>
        <w:t>Đức Chúa Trời ôi, xin để cho Hội thánh trở nên như vậy, xin để Hội thánh chúng con đi đến chỗ không còn thể vật lộn nữa với sức riêng của mình, nhưng phải giao cho Đức Chúa Trời... Hãy để cho những người Giáo hội Giám Lý chính họ phải hổ thẹn vì họ là người Giám Lý. Hãy để cho những người Báp-tít và người Ngũ Tuần hổ thẹn vì chính họ, đừng vật lộn nữa, và đầu phục Đức Thánh Linh.</w:t>
      </w:r>
    </w:p>
    <w:p>
      <w:pPr>
        <w:pStyle w:val="Normal"/>
        <w:overflowPunct w:val="false"/>
        <w:autoSpaceDE w:val="false"/>
        <w:snapToGrid w:val="false"/>
        <w:spacing w:before="0" w:after="80"/>
        <w:jc w:val="both"/>
        <w:rPr>
          <w:sz w:val="22"/>
          <w:szCs w:val="22"/>
        </w:rPr>
      </w:pPr>
      <w:r>
        <w:rPr>
          <w:sz w:val="22"/>
          <w:szCs w:val="22"/>
        </w:rPr>
        <w:tab/>
        <w:t>Thế là Gia-cốp trở nên hoàng tử của Đức Chúa Trời. Kinh thánh nói ông trở nên một hoàng tử, và tên của ông được thay đổi. Anh em hiểu không? Nên nhớ, về mặt này, người một con người mạnh mẽ vô cùng, về mặt trí tuệ đầy quyền thế; Nhưng mặt khác người là một hoàng tử đi khập khiễng, yếu đuối và bị hao mòn, có quyền năng trước Đức Chúa Trời.</w:t>
      </w:r>
    </w:p>
    <w:p>
      <w:pPr>
        <w:pStyle w:val="Normal"/>
        <w:overflowPunct w:val="false"/>
        <w:autoSpaceDE w:val="false"/>
        <w:snapToGrid w:val="false"/>
        <w:spacing w:before="0" w:after="80"/>
        <w:jc w:val="both"/>
        <w:rPr/>
      </w:pPr>
      <w:r>
        <w:rPr>
          <w:sz w:val="22"/>
          <w:szCs w:val="22"/>
          <w:vertAlign w:val="superscript"/>
        </w:rPr>
        <w:t>191</w:t>
      </w:r>
      <w:r>
        <w:rPr>
          <w:sz w:val="22"/>
          <w:szCs w:val="22"/>
        </w:rPr>
        <w:tab/>
        <w:t>Vâng, anh em phải... Tổ chức của anh em phải vỡ ra thành từng mảnh. Thanh thế của anh em đối với những người chung quanh, từ đó có lẽ là một con quạ hình thức già cũ trong con mắt những người chung quanh. Điều đó có thể đúng. Nhưng tôi sẽ nói cho anh em biết, anh em có quyền năng của Đức Chúa Trời. Tôi muốn như thế thì hơn. Tôi sẽ nhận điều đó bất cứ lúc nào. Những môn đồ trở về vui mừng bởi vì họ hạnh phúc khi thấy họ được xem như xứng đáng để chịu sỉ nhục về nguyên cớ và về Chúa Jêsus. Chắc chắn như vậy. Người ta sẽ gọi anh em là sùng tín.</w:t>
      </w:r>
    </w:p>
    <w:p>
      <w:pPr>
        <w:pStyle w:val="Normal"/>
        <w:overflowPunct w:val="false"/>
        <w:autoSpaceDE w:val="false"/>
        <w:snapToGrid w:val="false"/>
        <w:spacing w:before="0" w:after="80"/>
        <w:jc w:val="both"/>
        <w:rPr/>
      </w:pPr>
      <w:r>
        <w:rPr>
          <w:sz w:val="22"/>
          <w:szCs w:val="22"/>
          <w:vertAlign w:val="superscript"/>
        </w:rPr>
        <w:t>193</w:t>
      </w:r>
      <w:r>
        <w:rPr>
          <w:sz w:val="22"/>
          <w:szCs w:val="22"/>
        </w:rPr>
        <w:tab/>
        <w:t>Hãy đi ra khỏi chỗ đó một lần; Hãy để cho nó vỡ ra. Hãy thoát ra khỏi chỗ của mình, “Thôi được, hãy nói tôi là người của Giáo hội Giám Lý,” hay là “Trưỡng Lão” hay “Tôi là người Hội Chúng của Đức Chúa Trời,” “Tôi là người theo đạo Một Ngôi... Tôi thật sự tốt như anh.” Đúng thế. Hãy thật sự bước ra khỏi điều đó chỉ một lần, bỏ cách đó đi. Lấy hết thảy...</w:t>
      </w:r>
    </w:p>
    <w:p>
      <w:pPr>
        <w:pStyle w:val="Normal"/>
        <w:overflowPunct w:val="false"/>
        <w:autoSpaceDE w:val="false"/>
        <w:snapToGrid w:val="false"/>
        <w:spacing w:before="0" w:after="80"/>
        <w:jc w:val="both"/>
        <w:rPr>
          <w:sz w:val="22"/>
          <w:szCs w:val="22"/>
        </w:rPr>
      </w:pPr>
      <w:r>
        <w:rPr>
          <w:sz w:val="22"/>
          <w:szCs w:val="22"/>
        </w:rPr>
        <w:tab/>
        <w:t>Hãy để Thiên sứ vật lộn với anh em một lần, Thiên sứ của Chúa sẽ mang anh em đến Lẽ thật của Sứ Điệp. Hãy để người vật lộn với anh em một lần, anh em sẽ khiêm nhường hạ mình xuống ngay để chịu phép báp-têm nhơn Danh Đức Chúa Jêsus Christ; Anh em sẽ khiêm nhường hạ mình xuống ngay đối với tất cả những gì còn lại. Vâng, anh em sẽ như vậy. Anh em chắc chắn sẽ làm điều đó. Vâng, anh em thật sự sẽ quên hết những nhà trí thức nầy.</w:t>
      </w:r>
    </w:p>
    <w:p>
      <w:pPr>
        <w:pStyle w:val="Normal"/>
        <w:overflowPunct w:val="false"/>
        <w:autoSpaceDE w:val="false"/>
        <w:snapToGrid w:val="false"/>
        <w:jc w:val="both"/>
        <w:rPr/>
      </w:pPr>
      <w:r>
        <w:rPr>
          <w:sz w:val="22"/>
          <w:szCs w:val="22"/>
          <w:vertAlign w:val="superscript"/>
        </w:rPr>
        <w:t>195</w:t>
      </w:r>
      <w:r>
        <w:rPr>
          <w:sz w:val="22"/>
          <w:szCs w:val="22"/>
        </w:rPr>
        <w:tab/>
        <w:t>Cách đây vài ngày, một trong những người bạn thân nhất của tôi, một người tốt đã nói với tôi, khi tôi đang rời phòng sau cuộc phỏng vấn, “Anh Branham...” Và người nầy là một trong những người ủng hộ tài chánh của tôi trong buổi nhóm ngoài trời ở đó. Đến một chỗ mà tôi không biết tôi sẽ bắt đầu như thế nào, chỉ tin cậy Đức Chúa Trời; Người nầy đã viết nó ra, vâng, chỉ là một một người tốt. Người này đã có một cuộc hành trình đi đến một thành phố lớn, ở đó cách đây vài đêm, và đứng trong phòng nói khi tôi đang đi ra, “Anh Branham, tôi chỉ muốn nói một điều. Không có một người nào ngoài những gì yêu mến mà tôi biết về anh.”</w:t>
      </w:r>
    </w:p>
    <w:p>
      <w:pPr>
        <w:pStyle w:val="Normal"/>
        <w:overflowPunct w:val="false"/>
        <w:autoSpaceDE w:val="false"/>
        <w:snapToGrid w:val="false"/>
        <w:jc w:val="both"/>
        <w:rPr>
          <w:sz w:val="22"/>
          <w:szCs w:val="22"/>
        </w:rPr>
      </w:pPr>
      <w:r>
        <w:rPr>
          <w:sz w:val="22"/>
          <w:szCs w:val="22"/>
        </w:rPr>
        <w:tab/>
        <w:t>Tôi đáp, “Tôi rất hạnh phúc vì điều đó.”</w:t>
      </w:r>
    </w:p>
    <w:p>
      <w:pPr>
        <w:pStyle w:val="Normal"/>
        <w:overflowPunct w:val="false"/>
        <w:autoSpaceDE w:val="false"/>
        <w:snapToGrid w:val="false"/>
        <w:jc w:val="both"/>
        <w:rPr>
          <w:sz w:val="22"/>
          <w:szCs w:val="22"/>
        </w:rPr>
      </w:pPr>
      <w:r>
        <w:rPr>
          <w:sz w:val="22"/>
          <w:szCs w:val="22"/>
        </w:rPr>
        <w:tab/>
        <w:t>“Anh Branham, chỉ có một điều, một điều sai.”</w:t>
      </w:r>
    </w:p>
    <w:p>
      <w:pPr>
        <w:pStyle w:val="Normal"/>
        <w:overflowPunct w:val="false"/>
        <w:autoSpaceDE w:val="false"/>
        <w:snapToGrid w:val="false"/>
        <w:jc w:val="both"/>
        <w:rPr>
          <w:sz w:val="22"/>
          <w:szCs w:val="22"/>
        </w:rPr>
      </w:pPr>
      <w:r>
        <w:rPr>
          <w:sz w:val="22"/>
          <w:szCs w:val="22"/>
        </w:rPr>
        <w:tab/>
        <w:t>“Thưa chị, đó là cái gì?”</w:t>
      </w:r>
    </w:p>
    <w:p>
      <w:pPr>
        <w:pStyle w:val="Normal"/>
        <w:overflowPunct w:val="false"/>
        <w:autoSpaceDE w:val="false"/>
        <w:snapToGrid w:val="false"/>
        <w:jc w:val="both"/>
        <w:rPr>
          <w:sz w:val="22"/>
          <w:szCs w:val="22"/>
        </w:rPr>
      </w:pPr>
      <w:r>
        <w:rPr>
          <w:sz w:val="22"/>
          <w:szCs w:val="22"/>
        </w:rPr>
        <w:tab/>
        <w:t>“Một điều đó là, Anh Branham, nếu anh chỉ thoả hiệp một chút về học thuyết đó của anh, mọi giáo phái sẽ tiếp nhận anh.”</w:t>
      </w:r>
    </w:p>
    <w:p>
      <w:pPr>
        <w:pStyle w:val="Normal"/>
        <w:overflowPunct w:val="false"/>
        <w:autoSpaceDE w:val="false"/>
        <w:snapToGrid w:val="false"/>
        <w:jc w:val="both"/>
        <w:rPr>
          <w:sz w:val="22"/>
          <w:szCs w:val="22"/>
        </w:rPr>
      </w:pPr>
      <w:r>
        <w:rPr>
          <w:sz w:val="22"/>
          <w:szCs w:val="22"/>
        </w:rPr>
        <w:tab/>
        <w:t>Vậy thì tôi đã thấy điều đó, tôi nghĩ... Tôi nói, “Học thuyết gì, bà chị?”</w:t>
      </w:r>
    </w:p>
    <w:p>
      <w:pPr>
        <w:pStyle w:val="Normal"/>
        <w:overflowPunct w:val="false"/>
        <w:autoSpaceDE w:val="false"/>
        <w:snapToGrid w:val="false"/>
        <w:jc w:val="both"/>
        <w:rPr>
          <w:sz w:val="22"/>
          <w:szCs w:val="22"/>
        </w:rPr>
      </w:pPr>
      <w:r>
        <w:rPr>
          <w:sz w:val="22"/>
          <w:szCs w:val="22"/>
        </w:rPr>
        <w:tab/>
        <w:t>“Ồ, phép báp-têm nhơn Danh Đức Chúa Jêsus đó.”</w:t>
      </w:r>
    </w:p>
    <w:p>
      <w:pPr>
        <w:pStyle w:val="Normal"/>
        <w:overflowPunct w:val="false"/>
        <w:autoSpaceDE w:val="false"/>
        <w:snapToGrid w:val="false"/>
        <w:spacing w:before="0" w:after="80"/>
        <w:jc w:val="both"/>
        <w:rPr>
          <w:sz w:val="22"/>
          <w:szCs w:val="22"/>
        </w:rPr>
      </w:pPr>
      <w:r>
        <w:rPr>
          <w:sz w:val="22"/>
          <w:szCs w:val="22"/>
        </w:rPr>
        <w:tab/>
        <w:t>“Ồ, chao ôi?” Tôi nói, “Nhưng thưa chị, chị không thể trông chờ tôi thoả hiệp về Lời của Đức Chúa Trời và vẫn là đầy tớ của Đức Chúa Trời.”</w:t>
      </w:r>
    </w:p>
    <w:p>
      <w:pPr>
        <w:pStyle w:val="Normal"/>
        <w:overflowPunct w:val="false"/>
        <w:autoSpaceDE w:val="false"/>
        <w:snapToGrid w:val="false"/>
        <w:spacing w:before="0" w:after="80"/>
        <w:jc w:val="both"/>
        <w:rPr/>
      </w:pPr>
      <w:r>
        <w:rPr>
          <w:sz w:val="22"/>
          <w:szCs w:val="22"/>
          <w:vertAlign w:val="superscript"/>
        </w:rPr>
        <w:t>200</w:t>
      </w:r>
      <w:r>
        <w:rPr>
          <w:sz w:val="22"/>
          <w:szCs w:val="22"/>
        </w:rPr>
        <w:tab/>
        <w:t>“Được rồi, ở đây có một nhóm Mục sư Truyền đạo mà tôi ở đây là đại diện cho thành phố lớn nầy. Nếu anh nói với họ, Thiên sứ của Chúa đã ban cho anh những khải tượng bảo anh nhơn Danh Chúa Jêsus mà làm phép báp-têm, thì họ sẽ chấp nhận điều đó.”</w:t>
      </w:r>
    </w:p>
    <w:p>
      <w:pPr>
        <w:pStyle w:val="Normal"/>
        <w:overflowPunct w:val="false"/>
        <w:autoSpaceDE w:val="false"/>
        <w:snapToGrid w:val="false"/>
        <w:spacing w:before="0" w:after="80"/>
        <w:jc w:val="both"/>
        <w:rPr>
          <w:sz w:val="22"/>
          <w:szCs w:val="22"/>
        </w:rPr>
      </w:pPr>
      <w:r>
        <w:rPr>
          <w:sz w:val="22"/>
          <w:szCs w:val="22"/>
        </w:rPr>
        <w:tab/>
        <w:t>“Vậy thì sự từng trải của họ nhạt hơn nước rửa chén.” Tôi nói, “Tôi không quan tâm những gì Thiên sứ sẽ nói, nếu nó không theo Lời, tôi không tin điều đó.” Đúng. Tôi nói, “Nếu Thiên sứ đã nói với tôi điều gì đó khác với Lời, tôi không tin Thiên sứ đó.” Đúng. Trước tiên là Lời của Đức Chúa Trời trên hết thảy các Thiên sứ và mọi điều khác. Một Thiên sứ thật... Tôi nói, “Nếu Thiên sứ không nói với tôi Lời đó, tôi sẽ không lắng nghe.” Vâng.</w:t>
      </w:r>
    </w:p>
    <w:p>
      <w:pPr>
        <w:pStyle w:val="Normal"/>
        <w:overflowPunct w:val="false"/>
        <w:autoSpaceDE w:val="false"/>
        <w:snapToGrid w:val="false"/>
        <w:spacing w:before="0" w:after="80"/>
        <w:jc w:val="both"/>
        <w:rPr>
          <w:sz w:val="22"/>
          <w:szCs w:val="22"/>
        </w:rPr>
      </w:pPr>
      <w:r>
        <w:rPr>
          <w:sz w:val="22"/>
          <w:szCs w:val="22"/>
        </w:rPr>
        <w:tab/>
        <w:t>Người phụ nữ đó không biết làm gì. Bà nói, “Tôi chưa bao giờ nghe một điều như vậy. Tôi chưa bao giờ biết về điều đó.” Đấy, bạn đấy. Vì thế tôi cho người phụ nữ đó một số câu Kinh thánh. Bà nói, ‘Tôi sẽ về ngay ở nhà và nghiên cứu Tân ước. Tôi chưa bao giờ nghiên cứu nó.” Anh em hiểu không? Ôi, chao ôi. Ôi chao ôi! Đó là chỗ mà anh em mắc phải. Ôi, chao ôi!</w:t>
      </w:r>
    </w:p>
    <w:p>
      <w:pPr>
        <w:pStyle w:val="Normal"/>
        <w:overflowPunct w:val="false"/>
        <w:autoSpaceDE w:val="false"/>
        <w:snapToGrid w:val="false"/>
        <w:spacing w:before="0" w:after="80"/>
        <w:jc w:val="both"/>
        <w:rPr>
          <w:sz w:val="22"/>
          <w:szCs w:val="22"/>
        </w:rPr>
      </w:pPr>
      <w:r>
        <w:rPr>
          <w:sz w:val="22"/>
          <w:szCs w:val="22"/>
        </w:rPr>
        <w:tab/>
        <w:t>Cố gắng giũ sạch để nắm giữ. Hãy bỏ hết. Đó là những gì anh em cần làm: Hãy bỏ hết. Gia-cốp, khi cởi bỏ ông đã bình an vô sự, trở nên hoàng tử đầy quyền năng của Đức Chúa Trời.</w:t>
      </w:r>
    </w:p>
    <w:p>
      <w:pPr>
        <w:pStyle w:val="Normal"/>
        <w:overflowPunct w:val="false"/>
        <w:autoSpaceDE w:val="false"/>
        <w:snapToGrid w:val="false"/>
        <w:spacing w:before="0" w:after="80"/>
        <w:jc w:val="both"/>
        <w:rPr/>
      </w:pPr>
      <w:r>
        <w:rPr>
          <w:sz w:val="22"/>
          <w:szCs w:val="22"/>
          <w:vertAlign w:val="superscript"/>
        </w:rPr>
        <w:t>204</w:t>
      </w:r>
      <w:r>
        <w:rPr>
          <w:sz w:val="22"/>
          <w:szCs w:val="22"/>
        </w:rPr>
        <w:tab/>
        <w:t>Chính là Đa-vít nhỏ bé với chiếc áo Giáo hội của Sau-lơ trên người, đi ra chiến đấu cùng Gô-li-át. Khi Đa-vít bắt đầu ra ở đó để chiến đấu với Gô-li-át trong chiếc áo giáp to lớn này, ông nhìn chung quanh, rồi nhìn lui; Ông trông giống như những người còn lại, vì thế ông nói, “Có điều gì không ổn ở đây.” Bao lâu anh em còn trông giống như thế gian và thoả hiêp với thế gian, làm những việc giống như thế gian, thì có điều gì đó không ổn. Đa-vít nói, “Cái này trông quá vững chắc. Tôi đã có bằng Tiến sĩ; Tôi đã có bằng Tiến sĩ Triết học. Đấy, tôi thuộc về tổ chức vĩ đại, làm sao tôi có thể đi chiến đấu với tất cả những thứ vớ vẩn đó. Tôi không biết gì về nó. Tôi không biết gì về nó.” Đa-vít nói, “Hãy cởi cái thứ vớ vẩn này ra khỏi tôi.” Đúng thế. “Nếu tôi sẽ chiến đấu vì Đức Chúa Trời, tôi không muốn giống như đám người hèn nhát đang đứng ở đây hết thảy đều mặc áo giáp và làm nhức nhối này. Tôi không thể có một buổi nhóm...”</w:t>
      </w:r>
    </w:p>
    <w:p>
      <w:pPr>
        <w:pStyle w:val="Normal"/>
        <w:overflowPunct w:val="false"/>
        <w:autoSpaceDE w:val="false"/>
        <w:snapToGrid w:val="false"/>
        <w:spacing w:before="0" w:after="80"/>
        <w:jc w:val="both"/>
        <w:rPr/>
      </w:pPr>
      <w:r>
        <w:rPr>
          <w:sz w:val="22"/>
          <w:szCs w:val="22"/>
          <w:vertAlign w:val="superscript"/>
        </w:rPr>
        <w:t>207</w:t>
      </w:r>
      <w:r>
        <w:rPr>
          <w:sz w:val="22"/>
          <w:szCs w:val="22"/>
        </w:rPr>
        <w:tab/>
        <w:t>Nhiều buổi nhóm, nhiều người, nhiều Mục sư Truyền đạo đến gặp tôi và xưng nhận họ tin rằng nhơn Danh Đức Chúa Jêsus Christ là đúng để làm phép báp-têm, nhưng họ nói, “Tổ chức của chúng tôi sẽ đặt chúng tôi ra ngoài.” Lý do thật thấp kém, hãy cởi chiếc áo của Sau-lơ ra.</w:t>
      </w:r>
    </w:p>
    <w:p>
      <w:pPr>
        <w:pStyle w:val="Normal"/>
        <w:overflowPunct w:val="false"/>
        <w:autoSpaceDE w:val="false"/>
        <w:snapToGrid w:val="false"/>
        <w:spacing w:before="0" w:after="80"/>
        <w:jc w:val="both"/>
        <w:rPr/>
      </w:pPr>
      <w:r>
        <w:rPr>
          <w:sz w:val="22"/>
          <w:szCs w:val="22"/>
        </w:rPr>
        <w:tab/>
        <w:t>Xin ban cho con năng quyền và sức mạnh của Đức Thánh Linh. Đức Chúa Trời ôi, hãy gởi xuống cho con một người có khả năng bắn bằng cái ná, cho dù nó là gì đi nữa (nhỏ bé làm sao), để đánh bại kẻ thù. Đó là sự thật. Hãy sai con, nhưng đừng để con ăn mặc chải chuốt giống như những người của họ với bằng Tiến sĩ Văn chương, Tiến sĩ Triết học, những cái Tiến sĩ, hết thảy những thứ vớ vẩn đó.</w:t>
      </w:r>
    </w:p>
    <w:p>
      <w:pPr>
        <w:pStyle w:val="Normal"/>
        <w:overflowPunct w:val="false"/>
        <w:autoSpaceDE w:val="false"/>
        <w:snapToGrid w:val="false"/>
        <w:spacing w:before="0" w:after="80"/>
        <w:jc w:val="both"/>
        <w:rPr/>
      </w:pPr>
      <w:r>
        <w:rPr>
          <w:sz w:val="22"/>
          <w:szCs w:val="22"/>
          <w:vertAlign w:val="superscript"/>
        </w:rPr>
        <w:t>209</w:t>
      </w:r>
      <w:r>
        <w:rPr>
          <w:sz w:val="22"/>
          <w:szCs w:val="22"/>
        </w:rPr>
        <w:tab/>
        <w:t>Đa-vít nói, “Sự việc không có vẻ đúng.” Ông nói, “Tôi không biết gì về những thứ đó. Điều duy nhất mà tôi biết, đó là tôi ... Ở nơi đồng vắng tôi chăn chiên cho cha mình, hễ có một con sư tử hay là con gấu đến tha một con chiên của bầy, thì tôi đuổi theo, đánh nó, rút con chiên khỏi miệng nó; Và tôi biết đó là chiên của cha tôi, tôi không có trang bị, nhưng tôi chỉ lấy cái trành ném đá ra đi theo nó. Tôi đã giết chết nó và mang chiên trở về.” Ôi, chao ôi. Họ đứng đó, gươm giáo trong tay, nhưng không thể làm điều đó.</w:t>
      </w:r>
    </w:p>
    <w:p>
      <w:pPr>
        <w:pStyle w:val="Normal"/>
        <w:overflowPunct w:val="false"/>
        <w:autoSpaceDE w:val="false"/>
        <w:snapToGrid w:val="false"/>
        <w:spacing w:before="0" w:after="80"/>
        <w:jc w:val="both"/>
        <w:rPr/>
      </w:pPr>
      <w:r>
        <w:rPr>
          <w:sz w:val="22"/>
          <w:szCs w:val="22"/>
        </w:rPr>
        <w:tab/>
        <w:t>Đó là vấn đề của ngày hôm nay. Đức Chúa Trời có nhiều chiên đã đi lạc; Những tổ chức và những sự việc đã ăn cắp mất chiên, mang họ ra ngoài bằng hệ tâm lý. Đức Chúa Trời ban cho chúng ta những Đa-vít có Lời của Đức Chúa Trời và quyền năng của Đức Chúa Trời để chỉ đường khi chúng ta gặp phải những người khổng lồ tri thức này (Đúng.) với những bằng Tiến sĩ Tiết, Tiến sĩ Văn chương, Tiến sĩ Q. S. U. V. hay có thể là bất cứ cái gì. Xin ban cho con Lời của Đức Chúa Trời và quyền năng của Đức Thánh Linh, con sẽ nói với Ngài, chúng con có thể giết chết mọi người khổng lồ trên đồng ruộng. Đúng. Chúng con cần những con người mà có thể...</w:t>
      </w:r>
    </w:p>
    <w:p>
      <w:pPr>
        <w:pStyle w:val="Normal"/>
        <w:overflowPunct w:val="false"/>
        <w:autoSpaceDE w:val="false"/>
        <w:snapToGrid w:val="false"/>
        <w:spacing w:before="0" w:after="80"/>
        <w:jc w:val="both"/>
        <w:rPr/>
      </w:pPr>
      <w:r>
        <w:rPr>
          <w:sz w:val="22"/>
          <w:szCs w:val="22"/>
          <w:vertAlign w:val="superscript"/>
        </w:rPr>
        <w:t>211</w:t>
      </w:r>
      <w:r>
        <w:rPr>
          <w:sz w:val="22"/>
          <w:szCs w:val="22"/>
        </w:rPr>
        <w:tab/>
        <w:t>Thế nào, Đa-vít là lý do tội nghiệp nhất có trên cánh đồng để chiến đấu với người khổng lồ. Ông... Tại sao, ông chẳng là gì cả ngoài một chàng thanh niên. Ông không có một trong những mảnh bằng trí thức to lớn nầy và không được đào tạo tốt. Ông không biết gì về gươm giáo. Ông không biết về tất cả những sự huấn luyện này mà Sau-lơ... Sau-lơ là người tốt nhất họ có, Giám mục Sau-lơ. Chắn chắn, ông cao hơn cái đầu và vai so với những người còn lại của đạo binh. Tại sao, ông là người phải đi và chiến đấu, nhưng ông hoảng sợ.</w:t>
      </w:r>
    </w:p>
    <w:p>
      <w:pPr>
        <w:pStyle w:val="Normal"/>
        <w:overflowPunct w:val="false"/>
        <w:autoSpaceDE w:val="false"/>
        <w:snapToGrid w:val="false"/>
        <w:spacing w:before="0" w:after="80"/>
        <w:jc w:val="both"/>
        <w:rPr/>
      </w:pPr>
      <w:r>
        <w:rPr>
          <w:sz w:val="22"/>
          <w:szCs w:val="22"/>
          <w:vertAlign w:val="superscript"/>
        </w:rPr>
        <w:t>213</w:t>
      </w:r>
      <w:r>
        <w:rPr>
          <w:sz w:val="22"/>
          <w:szCs w:val="22"/>
        </w:rPr>
        <w:tab/>
        <w:t>Ngày nay chúng ta biết chúng ta cần một sự phục hưng. Chúng ta biết mình cần sự kích động giữa mọi người. Nó sẽ không lấy một Tiến sĩ Thần học. Nó sẽ lấy đi sự yếu đuối (Ha-lê-lu-gia!), đó là lấy Lời của Đức Chúa Trời trong quyền năng phục sinh của Đấng Christ và giết chết điều này. Nó sẽ mang Đấng Christ đến với đất nước -- Để họ thấy Ngài vẫn có thể mở những đôi mắt của kẻ mù, chữa lành người đau, khiến người chết sống lại, và Ngài là Đức Chúa Trời, Đấng Chinh Phục. A-men! Chúng ta cần một Đa-vít, không được huấn luyện trong những trường thần học; Chúng ta cần một con người không biết gì về điều đó, một số chàng trai nhỏ bé thi trượt hay điều gì đó, một số người nhỏ bé với những cái lưng khom xuống của mình, chẳng có gì nhiều để nhìn vào, sẽ đi xuống đường với quyền năng của Đức Chúa Trời.</w:t>
      </w:r>
    </w:p>
    <w:p>
      <w:pPr>
        <w:pStyle w:val="Normal"/>
        <w:overflowPunct w:val="false"/>
        <w:autoSpaceDE w:val="false"/>
        <w:snapToGrid w:val="false"/>
        <w:spacing w:before="0" w:after="80"/>
        <w:jc w:val="both"/>
        <w:rPr>
          <w:sz w:val="22"/>
          <w:szCs w:val="22"/>
        </w:rPr>
      </w:pPr>
      <w:r>
        <w:rPr>
          <w:sz w:val="22"/>
          <w:szCs w:val="22"/>
        </w:rPr>
        <w:tab/>
        <w:t>Mẹ tôi gần chết. Bà ấy nói, “Billy, mẹ đã tin và mẹ tin vào con. Con đã là sức mạnh thuộc linh cuả mẹ; Con đã hướng dẫn mẹ đến với Đức Chúa Trời.”</w:t>
      </w:r>
    </w:p>
    <w:p>
      <w:pPr>
        <w:pStyle w:val="Normal"/>
        <w:overflowPunct w:val="false"/>
        <w:autoSpaceDE w:val="false"/>
        <w:snapToGrid w:val="false"/>
        <w:spacing w:before="0" w:after="80"/>
        <w:jc w:val="both"/>
        <w:rPr>
          <w:sz w:val="22"/>
          <w:szCs w:val="22"/>
        </w:rPr>
      </w:pPr>
      <w:r>
        <w:rPr>
          <w:sz w:val="22"/>
          <w:szCs w:val="22"/>
        </w:rPr>
        <w:tab/>
        <w:t>Tôi nói, “Mẹ ơi, khi con còn nhỏ... Nền giáo dục của chúng ta, dĩ nhiên là Ái-nhĩ-lan, chúng ta dựa vào một người Công giáo nhỏ bé. Các Giáo hội nói rằng họ là một chi thể của người; Họ có hết thảy điều đó; Mọi thứ họ làm đều đúng. Con không tin điều đó, vì những người theo Luther nói rằng, “Chúng ta là thân thể của người; Chúng ta có tất cả.” Người Báp-tít nói, “Chúng ta là thân thể, chúng ta có tất cả.” Có quá nhiều Giáo phái; Có khoảng 900 tổ chức khác nhau.” Tôi nói, “Mẹ à, con không thể đặt sự tin tưởng vào đó. Cái nào là đúng?”</w:t>
      </w:r>
    </w:p>
    <w:p>
      <w:pPr>
        <w:pStyle w:val="Normal"/>
        <w:overflowPunct w:val="false"/>
        <w:autoSpaceDE w:val="false"/>
        <w:snapToGrid w:val="false"/>
        <w:spacing w:before="0" w:after="80"/>
        <w:jc w:val="both"/>
        <w:rPr/>
      </w:pPr>
      <w:r>
        <w:rPr>
          <w:sz w:val="22"/>
          <w:szCs w:val="22"/>
          <w:vertAlign w:val="superscript"/>
        </w:rPr>
        <w:t>216</w:t>
      </w:r>
      <w:r>
        <w:rPr>
          <w:sz w:val="22"/>
          <w:szCs w:val="22"/>
        </w:rPr>
        <w:tab/>
        <w:t>Hãy đi khám phá, tôi nói điều này một cách khiêm nhường và hay ho, nhưng tôi tin là không một ai trong số họ đúng. Đúng thế. Tôi trở lại với Lời của Đức Chúa Trời, ở đó tôi đã thấy Nó đã làm những gì đằng sau. (Và rồi, Đức Chúa Trời ôi, hãy để hết thảy chúng con trở lại đó.) Với sự yếu đuối không có sự trợ giúp của tổ chức, không có sự ủng hộ của những Giáo phái, không có sự ủng hộ của cơ cấu Giáo hội, nhưng đơn giản trong năng quyền của Đức Thánh Linh đã giáng trên ngày lễ Ngũ tuần, với cùng một Sứ điệp mà Phi-e-rơ đã rao giảng trong ngày lễ Ngũ tuần, “Hãy hối cải, ai nấy phải nhơn Danh Đức Chúa Jêsus Christ chịu phép báp-têm, để được tha tội mình.” ... Anh em sẽ không đóng yên cương giống như đám nhà thần học này với cổ áo lật chung quanh và một mảnh bằng Cử nhân Văn chương, nhưng, hỡi anh em, anh em sẽ có điều gì đó trong tay. Với điều kiện Thánh Linh của Đức Chúa Trời sẽ đi vào Lời, Nó sẽ chiến thắng và mang những con chiên đi lạc trở về. A-men! Hãy thú nhận sự yếu đuối của chúng ta. Quăng đi Tiến sĩ Thần học của anh em. Ném đi hết thảy những gì anh em biết, địa vị thuộc viên của anh em. Hãy tự cởi bỏ chính mình với Đức Chúa Trời, nói một cách thuộc linh, coi chính mình không xứng đáng. Khi đó Đức Chúa Trời có thể đi đến sử dụng anh em. Thậm chí miệng mình đừng nói nó, hãy để nó ở trong lòng anh em.</w:t>
      </w:r>
    </w:p>
    <w:p>
      <w:pPr>
        <w:pStyle w:val="Normal"/>
        <w:overflowPunct w:val="false"/>
        <w:autoSpaceDE w:val="false"/>
        <w:snapToGrid w:val="false"/>
        <w:spacing w:before="0" w:after="80"/>
        <w:jc w:val="both"/>
        <w:rPr/>
      </w:pPr>
      <w:r>
        <w:rPr>
          <w:sz w:val="22"/>
          <w:szCs w:val="22"/>
          <w:vertAlign w:val="superscript"/>
        </w:rPr>
        <w:t>218</w:t>
      </w:r>
      <w:r>
        <w:rPr>
          <w:sz w:val="22"/>
          <w:szCs w:val="22"/>
        </w:rPr>
        <w:tab/>
        <w:t>... Đa-vít, họ phải từ bỏ chính mình. Ông là người yếu đuối nhất giữa hết thảy đám đông. Hãy nghĩ về, có lẽ 10.000 hay 100.000 người lính trên đồi, tất cả họ đều được huấn luyện, mỗi người đó đều có bằng Tiến sĩ Triết học, mỗi người họ đều có gươm; Họ là những người lính chiến. Mỗi một người trong số họ là, Hạ sĩ A hay B, Binh nhì C hay D (ngay cả những Binh nhì), Đại tướng A hay B, Trung uý C hay D. “Đại tướng bốn sao Sau-lơ, Đức Giám mục, vâng, thưa Tướng công.” Mỗi một người trong số họ đứng đó đều đã được huấn luyện.</w:t>
      </w:r>
    </w:p>
    <w:p>
      <w:pPr>
        <w:pStyle w:val="Normal"/>
        <w:overflowPunct w:val="false"/>
        <w:autoSpaceDE w:val="false"/>
        <w:snapToGrid w:val="false"/>
        <w:spacing w:before="0" w:after="80"/>
        <w:jc w:val="both"/>
        <w:rPr>
          <w:sz w:val="22"/>
          <w:szCs w:val="22"/>
        </w:rPr>
      </w:pPr>
      <w:r>
        <w:rPr>
          <w:sz w:val="22"/>
          <w:szCs w:val="22"/>
        </w:rPr>
        <w:tab/>
        <w:t>Kẻ thù đang đứng trên đồi nói, “Các ngươi là một lũ hèn nhát.”</w:t>
      </w:r>
    </w:p>
    <w:p>
      <w:pPr>
        <w:pStyle w:val="Normal"/>
        <w:overflowPunct w:val="false"/>
        <w:autoSpaceDE w:val="false"/>
        <w:snapToGrid w:val="false"/>
        <w:spacing w:before="0" w:after="80"/>
        <w:jc w:val="both"/>
        <w:rPr/>
      </w:pPr>
      <w:r>
        <w:rPr>
          <w:sz w:val="22"/>
          <w:szCs w:val="22"/>
          <w:vertAlign w:val="superscript"/>
        </w:rPr>
        <w:t>221</w:t>
      </w:r>
      <w:r>
        <w:rPr>
          <w:sz w:val="22"/>
          <w:szCs w:val="22"/>
        </w:rPr>
        <w:tab/>
        <w:t>Và một người nhỏ bé đi đến gần trại, lưng gù (Ồ Đức Chúa Trời ôi.), một anh chàng trông có vẻ hồng hào, đeo một cái trành ném đá trên lưng, mang theo bánh nho đến cho anh em mình. Người khổng lồ đó đi ra đứng kêu la quá nhiều lần, “Cớ sao các ngươi muốn nói với ta các ngươi là một đám người học thức được huấn luyện sẽ đứng đó để cho những người Phi-li-tin không chịu cắt bì coi thường Lời Đức Chúa Trời hằng sống?” A-men! Nói cách khác, “Các ngươi sợ hắn chăng?”</w:t>
      </w:r>
    </w:p>
    <w:p>
      <w:pPr>
        <w:pStyle w:val="Normal"/>
        <w:overflowPunct w:val="false"/>
        <w:autoSpaceDE w:val="false"/>
        <w:snapToGrid w:val="false"/>
        <w:spacing w:before="0" w:after="80"/>
        <w:jc w:val="both"/>
        <w:rPr>
          <w:sz w:val="22"/>
          <w:szCs w:val="22"/>
        </w:rPr>
      </w:pPr>
      <w:r>
        <w:rPr>
          <w:sz w:val="22"/>
          <w:szCs w:val="22"/>
        </w:rPr>
        <w:tab/>
        <w:t>Sau-lơ nói, “Nếu ngươi muốn đi, hãy đến đây. Ta sẽ gởi ngươi đi học trong 20 năm, ta sẽ để ngươi lấy bằng Tiến sĩ Triết học. Ta sẽ bảo cho ngươi những gì ta sẽ làm; Ta sẽ cho ngươi tấm bằng của ta.”</w:t>
      </w:r>
    </w:p>
    <w:p>
      <w:pPr>
        <w:pStyle w:val="Normal"/>
        <w:overflowPunct w:val="false"/>
        <w:autoSpaceDE w:val="false"/>
        <w:snapToGrid w:val="false"/>
        <w:spacing w:before="0" w:after="80"/>
        <w:jc w:val="both"/>
        <w:rPr>
          <w:sz w:val="22"/>
          <w:szCs w:val="22"/>
        </w:rPr>
      </w:pPr>
      <w:r>
        <w:rPr>
          <w:sz w:val="22"/>
          <w:szCs w:val="22"/>
        </w:rPr>
        <w:tab/>
        <w:t>Đa-vít nói, “Hãy cất những thứ đó đi.” Ồ, chao ôi. “Tôi không cần gì những thứ đó.” Ông muốn tin cậy Đức Chúa Trời. Ông nói, “Tôi biết Đức Chúa Trời đã làm việc này cho tôi, và tôi sẵn sàng tin cậy Đức Chúa Trời để đối đầu với bất cứ điều gì.” A-men! Đó là kinh nghiệm của Cơ-đốc nhân.</w:t>
      </w:r>
    </w:p>
    <w:p>
      <w:pPr>
        <w:pStyle w:val="Normal"/>
        <w:overflowPunct w:val="false"/>
        <w:autoSpaceDE w:val="false"/>
        <w:snapToGrid w:val="false"/>
        <w:spacing w:before="0" w:after="80"/>
        <w:jc w:val="both"/>
        <w:rPr/>
      </w:pPr>
      <w:r>
        <w:rPr>
          <w:sz w:val="22"/>
          <w:szCs w:val="22"/>
          <w:vertAlign w:val="superscript"/>
        </w:rPr>
        <w:t>224</w:t>
      </w:r>
      <w:r>
        <w:rPr>
          <w:sz w:val="22"/>
          <w:szCs w:val="22"/>
        </w:rPr>
        <w:tab/>
        <w:t>Ngay cả Sau-lơ, khi ông phải thoát khỏi áo giáp của mình, ông cởi chiếc áo Giáo hội ra; Ông đã làm giống như Đa-vít. Nhưng khi Sau-lơ (Phao-lô) đi đến chỗ chấm dứt con đường của mình, ông nói, “Ta đã đánh một trận tốt lành.” Đó là kẻ thù cuối cùng để đánh bại. “Ta đã đánh trận tốt lành; Đã xong sự chạy, đã giữ được đức tin. Hiện nay mão triều thiên của sự công bình đã để dành cho ta; Chúa là Quan Án công bình, sẽ ban mão ấy cho ta trong ngày đó. Không những cho ta mà thôi, nhưng cũng cho mọi kẻ yêu mến sự hiện đến của Ngài.”</w:t>
      </w:r>
    </w:p>
    <w:p>
      <w:pPr>
        <w:pStyle w:val="Normal"/>
        <w:overflowPunct w:val="false"/>
        <w:autoSpaceDE w:val="false"/>
        <w:snapToGrid w:val="false"/>
        <w:spacing w:before="0" w:after="80"/>
        <w:jc w:val="both"/>
        <w:rPr>
          <w:sz w:val="22"/>
          <w:szCs w:val="22"/>
        </w:rPr>
      </w:pPr>
      <w:r>
        <w:rPr>
          <w:sz w:val="22"/>
          <w:szCs w:val="22"/>
        </w:rPr>
        <w:tab/>
        <w:t>Ồ, sự chết nói, “Ta sẽ đem ngươi đi trong vài phút nữa.” Và mồ mả nói, “Ta sẽ nặn ngươi ra ở nơi xa kia.”</w:t>
      </w:r>
    </w:p>
    <w:p>
      <w:pPr>
        <w:pStyle w:val="Normal"/>
        <w:overflowPunct w:val="false"/>
        <w:autoSpaceDE w:val="false"/>
        <w:snapToGrid w:val="false"/>
        <w:spacing w:before="0" w:after="80"/>
        <w:jc w:val="both"/>
        <w:rPr>
          <w:sz w:val="22"/>
          <w:szCs w:val="22"/>
        </w:rPr>
      </w:pPr>
      <w:r>
        <w:rPr>
          <w:sz w:val="22"/>
          <w:szCs w:val="22"/>
        </w:rPr>
        <w:tab/>
        <w:t>Ông nói, “Hỡi sự chết, sự thắng của mầy ở đâu? Hỡi sự chết, cái nọc của mầy ở đâu? Ta đang nằm ở đây trong ngục tối Rô-ma nầy, bị trói buộc bởi xiềng xích, cổ tay và chân ta, ta đã mang 39 lằn roi trên lưng. Nước mắt ta ngày đêm chảy ra vì anh em đến nỗi không còn thấy được nữa. Ta không thể thấy bằng đôi mắt xác thịt nhưng ta có thể thấy mão triều thiên công bình đã để dành cho ta nơi xa kia. Mắt cá của ta cũng bị hao mòn. Ta bị suy nhược rất nhiều vì thứ bánh mì mốc meo mà họ quăng vào đây, những con chuột bò trên mình ta, gián nhện cùng những thứ khác đến nỗi ta yếu đuối.” Nhưng ông có thể đứng đương đầu cùng sự chết mà nói, “Cái nọc của mầy ở đâu? Hỡi sự chết, sự thắng mầy ở đâu?” Với xiềng xích đang lắc trong tay của mình. Ha-lê-lu-gia! Đó là những gì chúng ta cần. “Hỡi mồ mả, sự thắng của mầy ở đâu?” Mồ mả đáp, “Ta sẽ làm cho ngươi thối rữa, Phao-lô à.”</w:t>
      </w:r>
    </w:p>
    <w:p>
      <w:pPr>
        <w:pStyle w:val="Normal"/>
        <w:overflowPunct w:val="false"/>
        <w:autoSpaceDE w:val="false"/>
        <w:snapToGrid w:val="false"/>
        <w:spacing w:before="0" w:after="80"/>
        <w:jc w:val="both"/>
        <w:rPr>
          <w:sz w:val="22"/>
          <w:szCs w:val="22"/>
        </w:rPr>
      </w:pPr>
      <w:r>
        <w:rPr>
          <w:sz w:val="22"/>
          <w:szCs w:val="22"/>
        </w:rPr>
        <w:tab/>
        <w:t>Ông nói, “Nhưng tạ ơn Đức Chúa Trời, đã cho chúng ta sự thắng nhờ Đức Chúa Jêsus Christ chúng ta.”</w:t>
      </w:r>
    </w:p>
    <w:p>
      <w:pPr>
        <w:pStyle w:val="Normal"/>
        <w:overflowPunct w:val="false"/>
        <w:autoSpaceDE w:val="false"/>
        <w:snapToGrid w:val="false"/>
        <w:spacing w:before="0" w:after="80"/>
        <w:jc w:val="both"/>
        <w:rPr/>
      </w:pPr>
      <w:r>
        <w:rPr>
          <w:sz w:val="22"/>
          <w:szCs w:val="22"/>
          <w:vertAlign w:val="superscript"/>
        </w:rPr>
        <w:t>229</w:t>
      </w:r>
      <w:r>
        <w:rPr>
          <w:sz w:val="22"/>
          <w:szCs w:val="22"/>
        </w:rPr>
        <w:tab/>
        <w:t>Khi ông yếu đuối, Giáo hội của ông... Tất cả những lễ nghi đã được tan biến khỏi ông. Tất cả những giấy tờ phong chức đã được lấy đi khỏi ông. Ông không còn thuộc về những Hội nữa, hay là thuộc về bất cứ cái gì của họ. Đấy, ông không thuộc về bất cứ điều gì của họ nữa. Ông đã nói chống lại họ rất nhiều đến nỗi những Giám mục... Ông nói, “Các ông muốn nói với tôi một người đã phục vụ 20 năm trong nhà tù Rô-ma đó và có thể nói chúng ta đừng để phụ nữ giảng dạy? Hừm. Đừng nói với chúng tôi điều đó. Chúng tôi biết giỏi hơn.. Dù sao đi nữa gã đó là ai mà nói với chúng tôi điều này, điều kia, điều nọ? Chúng ta biết mình đang làm gì?”</w:t>
      </w:r>
    </w:p>
    <w:p>
      <w:pPr>
        <w:pStyle w:val="Normal"/>
        <w:overflowPunct w:val="false"/>
        <w:autoSpaceDE w:val="false"/>
        <w:snapToGrid w:val="false"/>
        <w:spacing w:before="0" w:after="80"/>
        <w:jc w:val="both"/>
        <w:rPr>
          <w:sz w:val="22"/>
          <w:szCs w:val="22"/>
        </w:rPr>
      </w:pPr>
      <w:r>
        <w:rPr>
          <w:sz w:val="22"/>
          <w:szCs w:val="22"/>
        </w:rPr>
        <w:tab/>
        <w:t>“Vâng,” Phao-lô nói, “có những người không có Thánh Linh của Đức Chúa Trời sẽ dấy lên giữa anh em bắt đầu lập một tổ chức ngay khi tôi đi, họ sẽ nổi dậy và lôi kéo làm mất đức tin anh em. Họ đi ra từ giữa chúng ta vì họ không phải là của chúng ta.”</w:t>
      </w:r>
    </w:p>
    <w:p>
      <w:pPr>
        <w:pStyle w:val="Normal"/>
        <w:overflowPunct w:val="false"/>
        <w:autoSpaceDE w:val="false"/>
        <w:snapToGrid w:val="false"/>
        <w:spacing w:before="0" w:after="80"/>
        <w:jc w:val="both"/>
        <w:rPr/>
      </w:pPr>
      <w:r>
        <w:rPr>
          <w:sz w:val="22"/>
          <w:szCs w:val="22"/>
          <w:vertAlign w:val="superscript"/>
        </w:rPr>
        <w:t>230</w:t>
      </w:r>
      <w:r>
        <w:rPr>
          <w:sz w:val="22"/>
          <w:szCs w:val="22"/>
        </w:rPr>
        <w:tab/>
        <w:t>Điều gì đã xảy ra? Hãy đến ngay với Giáo hội Công giáo, từ Công giáo đến Tin Lành, rồi đi xuống cuối cùng, Những Hội của Đức Chúa Trời, cũng một thể ấy, làm một việc giống nhau. Cùng với hết thảy, giống như nhau.</w:t>
      </w:r>
    </w:p>
    <w:p>
      <w:pPr>
        <w:pStyle w:val="Normal"/>
        <w:overflowPunct w:val="false"/>
        <w:autoSpaceDE w:val="false"/>
        <w:snapToGrid w:val="false"/>
        <w:spacing w:before="0" w:after="80"/>
        <w:jc w:val="both"/>
        <w:rPr>
          <w:sz w:val="22"/>
          <w:szCs w:val="22"/>
        </w:rPr>
      </w:pPr>
      <w:r>
        <w:rPr>
          <w:sz w:val="22"/>
          <w:szCs w:val="22"/>
        </w:rPr>
        <w:tab/>
        <w:t>Nhưng, ồ, đối với một người nam hay một người nữ khá yếu đuối, mà nhận thức mình yếu đuối, hãy để Đức Chúa Trời sử dụng bạn. (Tôi sẽ tiếp tục bàn chuyện; Tôi đoán tôi sẽ nói rất dài.)</w:t>
      </w:r>
    </w:p>
    <w:p>
      <w:pPr>
        <w:pStyle w:val="Normal"/>
        <w:overflowPunct w:val="false"/>
        <w:autoSpaceDE w:val="false"/>
        <w:snapToGrid w:val="false"/>
        <w:spacing w:before="0" w:after="80"/>
        <w:jc w:val="both"/>
        <w:rPr/>
      </w:pPr>
      <w:r>
        <w:rPr>
          <w:sz w:val="22"/>
          <w:szCs w:val="22"/>
          <w:vertAlign w:val="superscript"/>
        </w:rPr>
        <w:t>232</w:t>
      </w:r>
      <w:r>
        <w:rPr>
          <w:sz w:val="22"/>
          <w:szCs w:val="22"/>
        </w:rPr>
        <w:tab/>
        <w:t xml:space="preserve">Vậy thì, nó là gì? Nào, nó là... Đa-vít là một người không có học hành nhất trong đám người đó. Ông không có trường lớp chiến đấu; Ông không biết gì về điều đó. Vì thế ông không có học trường nào để đối phó với trận chiến đã đặt ra trước nầy, nhưng ông nhận biết có một Đức Chúa Trời. Ông đã lấy điều yếu đuối nhất; Người ta có gươm, áo giáp, tên, cùng mọi thứ, còn Đa-vít chỉ có cái trành ném đá với một hòn đá trong túi. Nhưng, hãy xem, ông biết những gì ông có thể tin cậy. Ông thú nhận sự yếu đuối của mình, bởi vì ông tin vào Đức Chúa Trời. Ông nói, “Tôi không cần cái khiên che chở tôi. Tôi không muốn đến gần đó, nói, ‘Nào, anh em hãy hợp tác với tôi. Tôi thuộc về Hội; Tôi thuộc về Giáo hội Trưởng lão; Tôi là tín đồ Giáo hội Giám lý; Tôi là người Báp-tít; Anh em sẽ cộng tác với tôi chứ?’ Tôi không cần những cái vớ vẩn đó. ‘Ở đây, tôi sẽ chỉ ra cho ông thấy cái túi của tôi, tôi đã có một tấm bằng; Tôi đã có bằng Cử nhân Văn chương. Tôi đến từ Đại học A hay B, nào đó.; Tôi đã học trên ấy. Tôi đã có bằng như vậy. Ồ, tôi có thể nói. Tôi là thế nầy, thế kia.” Ông không cần những thứ vớ vẩn đó. Tất cả những gì ông muốn, ông nói, “Tôi tin Đức Chúa Trời và tôi đi với Ngài đây.” Chính là điều đó. Người khổng lồ kia đã bị đánh ngã. Đúng thế. </w:t>
      </w:r>
    </w:p>
    <w:p>
      <w:pPr>
        <w:pStyle w:val="Normal"/>
        <w:overflowPunct w:val="false"/>
        <w:autoSpaceDE w:val="false"/>
        <w:snapToGrid w:val="false"/>
        <w:spacing w:before="0" w:after="80"/>
        <w:jc w:val="both"/>
        <w:rPr>
          <w:sz w:val="22"/>
          <w:szCs w:val="22"/>
        </w:rPr>
      </w:pPr>
      <w:r>
        <w:rPr>
          <w:sz w:val="22"/>
          <w:szCs w:val="22"/>
        </w:rPr>
        <w:tab/>
        <w:t>Hỡi anh em, đó là những gì chúng ta cần ngày nay. Ngày nay, chúng ta cần những người giống như Đa-vít, không phải những kinh nghiệm ở đại học.</w:t>
      </w:r>
    </w:p>
    <w:p>
      <w:pPr>
        <w:pStyle w:val="Normal"/>
        <w:overflowPunct w:val="false"/>
        <w:autoSpaceDE w:val="false"/>
        <w:snapToGrid w:val="false"/>
        <w:spacing w:before="0" w:after="80"/>
        <w:jc w:val="both"/>
        <w:rPr/>
      </w:pPr>
      <w:r>
        <w:rPr>
          <w:sz w:val="22"/>
          <w:szCs w:val="22"/>
          <w:vertAlign w:val="superscript"/>
        </w:rPr>
        <w:t>236</w:t>
      </w:r>
      <w:r>
        <w:rPr>
          <w:sz w:val="22"/>
          <w:szCs w:val="22"/>
        </w:rPr>
        <w:tab/>
        <w:t>Chàng Mi-chê, Mi-chê trẻ tuổi, con trai của Giêm-la, nghèo nàn, bị từ chối, đuổi ra khỏi hết thảy những giáo phái bởi vì ông ủng hộ Đức Chúa Trời. Nhưng có một lần, một con người của Đức Chúa Trời đến, tên là Giô-sa-phát, nói ở đó, “Tôi muốn biết sự thật về Lời của Đức Chúa Trời.”</w:t>
      </w:r>
    </w:p>
    <w:p>
      <w:pPr>
        <w:pStyle w:val="Normal"/>
        <w:overflowPunct w:val="false"/>
        <w:autoSpaceDE w:val="false"/>
        <w:snapToGrid w:val="false"/>
        <w:spacing w:before="0" w:after="80"/>
        <w:jc w:val="both"/>
        <w:rPr>
          <w:sz w:val="22"/>
          <w:szCs w:val="22"/>
        </w:rPr>
      </w:pPr>
      <w:r>
        <w:rPr>
          <w:sz w:val="22"/>
          <w:szCs w:val="22"/>
        </w:rPr>
        <w:tab/>
        <w:t>A-háp nói, “Tôi có 400 người tốt nhất như ông đã từng biết. Tất cả họ đều có bằng; Họ được huấn luyện ở trong trường học ở đây. Thế nào, họ là những Thầy giảng tốt nhất mà ông từng nghe. Tôi sẽ mang họ ra đây và chúng ta sẽ hỏi ý kiến của Đức Chúa Trời cho ông.”</w:t>
      </w:r>
    </w:p>
    <w:p>
      <w:pPr>
        <w:pStyle w:val="Normal"/>
        <w:overflowPunct w:val="false"/>
        <w:autoSpaceDE w:val="false"/>
        <w:snapToGrid w:val="false"/>
        <w:spacing w:before="0" w:after="80"/>
        <w:jc w:val="both"/>
        <w:rPr>
          <w:sz w:val="22"/>
          <w:szCs w:val="22"/>
        </w:rPr>
      </w:pPr>
      <w:r>
        <w:rPr>
          <w:sz w:val="22"/>
          <w:szCs w:val="22"/>
        </w:rPr>
        <w:tab/>
        <w:t>Nhưng ông đi ra đó, nhìn bao quát rồi Giô-sa-phát nói, “Vâng, tôi nghe người nầy nói thế nầy, người kia nói thế khác, ông còn có một Tiên tri nào nữa không? Ông còn một Tiên tri nào khác không?”</w:t>
      </w:r>
    </w:p>
    <w:p>
      <w:pPr>
        <w:pStyle w:val="Normal"/>
        <w:overflowPunct w:val="false"/>
        <w:autoSpaceDE w:val="false"/>
        <w:snapToGrid w:val="false"/>
        <w:jc w:val="both"/>
        <w:rPr/>
      </w:pPr>
      <w:r>
        <w:rPr>
          <w:sz w:val="22"/>
          <w:szCs w:val="22"/>
          <w:vertAlign w:val="superscript"/>
        </w:rPr>
        <w:t>239</w:t>
      </w:r>
      <w:r>
        <w:rPr>
          <w:sz w:val="22"/>
          <w:szCs w:val="22"/>
        </w:rPr>
        <w:tab/>
        <w:t>Đức Chúa Trời sẽ đưa Sứ điệp đến với tấm lòng chân thật nầy. Chỉ có một người đứng ở đó, nhưng Đức Chúa Trời đã có một người cho điều đó. A-men! Nếu chỉ có một tấm lòng chân thật, Đức Chúa Trời đã có một nơi nào đó dành cho người đó. Giô-sa-phát là một người thật lòng, vua sợ Đức Chúa Trời, và ông đã có đủ cảm giác để biết những Sứ điệp nầy là sai trật. Ông biết nó đi ngược lại với Lời. A-men! (Ồ Anh Neville.) Giô-sa-phát biết điều đó.</w:t>
      </w:r>
    </w:p>
    <w:p>
      <w:pPr>
        <w:pStyle w:val="Normal"/>
        <w:overflowPunct w:val="false"/>
        <w:autoSpaceDE w:val="false"/>
        <w:snapToGrid w:val="false"/>
        <w:jc w:val="both"/>
        <w:rPr>
          <w:sz w:val="22"/>
          <w:szCs w:val="22"/>
        </w:rPr>
      </w:pPr>
      <w:r>
        <w:rPr>
          <w:sz w:val="22"/>
          <w:szCs w:val="22"/>
        </w:rPr>
        <w:tab/>
        <w:t>Ông nói, “Vậy thì, tôi - tôi ghi nhận những báo cáo kia, bản đồ của Thần học viện đây. Tôi đã đào tạo mọi người ra từ đây. Được rồi, hãy nhìn đây, người nầy có... Thế thì, hãy xem những tấm bằng ông đạt được. Hãy nhìn người nầy ở đây, hãy nhìn những mảnh bằng ông ta có. Hãy nhìn Sê-đê-kia đây này; Ông ấy đứng đầu trong bọn họ. Thế nào, ông ấy là Giám mục; Ông ấy ở trên hết thảy chúng ta. Chắc chắn ông sẽ nghe lời ông ấy.”</w:t>
      </w:r>
    </w:p>
    <w:p>
      <w:pPr>
        <w:pStyle w:val="Normal"/>
        <w:overflowPunct w:val="false"/>
        <w:autoSpaceDE w:val="false"/>
        <w:snapToGrid w:val="false"/>
        <w:jc w:val="both"/>
        <w:rPr/>
      </w:pPr>
      <w:r>
        <w:rPr>
          <w:sz w:val="22"/>
          <w:szCs w:val="22"/>
        </w:rPr>
        <w:tab/>
        <w:t>Giô-sa-phát nói, “Vâng, tôi...”</w:t>
      </w:r>
    </w:p>
    <w:p>
      <w:pPr>
        <w:pStyle w:val="Normal"/>
        <w:overflowPunct w:val="false"/>
        <w:autoSpaceDE w:val="false"/>
        <w:snapToGrid w:val="false"/>
        <w:jc w:val="both"/>
        <w:rPr/>
      </w:pPr>
      <w:r>
        <w:rPr>
          <w:sz w:val="22"/>
          <w:szCs w:val="22"/>
          <w:vertAlign w:val="superscript"/>
        </w:rPr>
        <w:t>241</w:t>
      </w:r>
      <w:r>
        <w:rPr>
          <w:sz w:val="22"/>
          <w:szCs w:val="22"/>
        </w:rPr>
        <w:tab/>
        <w:t>“Đúng thế, được rồi, hãy nhìn đây, hết thảy đều đồng ý với ông ta. Họ là một sự hiệp nhất vĩ đại. Ông thể nói họ không phải là người Hê-bơ-rơ được. Ông không thể nói họ không phải là những vị Tiên tri được; Đây là bằng cấp chứng minh.”</w:t>
      </w:r>
    </w:p>
    <w:p>
      <w:pPr>
        <w:pStyle w:val="Normal"/>
        <w:overflowPunct w:val="false"/>
        <w:autoSpaceDE w:val="false"/>
        <w:snapToGrid w:val="false"/>
        <w:jc w:val="both"/>
        <w:rPr>
          <w:sz w:val="22"/>
          <w:szCs w:val="22"/>
        </w:rPr>
      </w:pPr>
      <w:r>
        <w:rPr>
          <w:sz w:val="22"/>
          <w:szCs w:val="22"/>
        </w:rPr>
        <w:tab/>
        <w:t>Giô-sa-phát nói, “Vâng, tôi biết, A-háp à. Đúng rồi, nhưng...”</w:t>
      </w:r>
    </w:p>
    <w:p>
      <w:pPr>
        <w:pStyle w:val="Normal"/>
        <w:overflowPunct w:val="false"/>
        <w:autoSpaceDE w:val="false"/>
        <w:snapToGrid w:val="false"/>
        <w:jc w:val="both"/>
        <w:rPr>
          <w:sz w:val="22"/>
          <w:szCs w:val="22"/>
        </w:rPr>
      </w:pPr>
      <w:r>
        <w:rPr>
          <w:sz w:val="22"/>
          <w:szCs w:val="22"/>
        </w:rPr>
        <w:tab/>
        <w:t>“Ông định nói gì? Ông định hỏi tôi thế nào nữa? Tất cả đều có trong trường của tôi. Có mọi tổ chức tụ họp lại với nhau.”</w:t>
      </w:r>
    </w:p>
    <w:p>
      <w:pPr>
        <w:pStyle w:val="Normal"/>
        <w:overflowPunct w:val="false"/>
        <w:autoSpaceDE w:val="false"/>
        <w:snapToGrid w:val="false"/>
        <w:jc w:val="both"/>
        <w:rPr>
          <w:sz w:val="22"/>
          <w:szCs w:val="22"/>
        </w:rPr>
      </w:pPr>
      <w:r>
        <w:rPr>
          <w:sz w:val="22"/>
          <w:szCs w:val="22"/>
        </w:rPr>
        <w:tab/>
        <w:t>“Nhưng chẳng lẽ không có người nào không thuộc trong số những người đó nữa à? Một người ở nơi khác?”</w:t>
      </w:r>
    </w:p>
    <w:p>
      <w:pPr>
        <w:pStyle w:val="Normal"/>
        <w:overflowPunct w:val="false"/>
        <w:autoSpaceDE w:val="false"/>
        <w:snapToGrid w:val="false"/>
        <w:jc w:val="both"/>
        <w:rPr>
          <w:sz w:val="22"/>
          <w:szCs w:val="22"/>
        </w:rPr>
      </w:pPr>
      <w:r>
        <w:rPr>
          <w:sz w:val="22"/>
          <w:szCs w:val="22"/>
        </w:rPr>
        <w:tab/>
        <w:t>“Thôi được, ông ta sẽ như thế nào? Ông ấy là một người thất học. Quái lạ, ông muốn làm gì với con người như thế?”</w:t>
      </w:r>
    </w:p>
    <w:p>
      <w:pPr>
        <w:pStyle w:val="Normal"/>
        <w:overflowPunct w:val="false"/>
        <w:autoSpaceDE w:val="false"/>
        <w:snapToGrid w:val="false"/>
        <w:spacing w:before="0" w:after="80"/>
        <w:jc w:val="both"/>
        <w:rPr>
          <w:sz w:val="22"/>
          <w:szCs w:val="22"/>
        </w:rPr>
      </w:pPr>
      <w:r>
        <w:rPr>
          <w:sz w:val="22"/>
          <w:szCs w:val="22"/>
        </w:rPr>
        <w:tab/>
        <w:t>“Nhưng tôi chỉ yêu cầu ông. Ông còn người khác ở nơi nào đó chăng?”</w:t>
      </w:r>
    </w:p>
    <w:p>
      <w:pPr>
        <w:pStyle w:val="Normal"/>
        <w:overflowPunct w:val="false"/>
        <w:autoSpaceDE w:val="false"/>
        <w:snapToGrid w:val="false"/>
        <w:spacing w:before="0" w:after="80"/>
        <w:jc w:val="both"/>
        <w:rPr/>
      </w:pPr>
      <w:r>
        <w:rPr>
          <w:sz w:val="22"/>
          <w:szCs w:val="22"/>
          <w:vertAlign w:val="superscript"/>
        </w:rPr>
        <w:t>247</w:t>
      </w:r>
      <w:r>
        <w:rPr>
          <w:sz w:val="22"/>
          <w:szCs w:val="22"/>
        </w:rPr>
        <w:tab/>
        <w:t>“Ồ, vâng, có một người như vậy.” (Ở đó, ôi tạ ơn Đức Chúa Trời vì điều đó.) Hừm. “Có một người như vậy, nhưng tôi ghét người ấy. Và hết thảy những người còn lại cũng ghét anh ta. Chúng tôi đã đuổi... Người ta đã đá anh ta ra khỏi tổ chức, những người như thế.” Anh ta xuống đây để có một buổi nhóm, chúng ta tôi đã đuổi anh ta ra khỏi thành phố. Vâng, thưa Ngài. Sẽ chẳng có việc gì để làm với anh ta. Thôi được, anh ta là một người ốm yếu, xuất thân từ một gia đình rất nghèo. Ngữ pháp thì kinh khủng.” (Hừm, giống như Moody, bạn biết đấy) “Vâng, ngữ pháp của anh ta thật kinh khủng. Thật ra, về phần một nhà Thần học, anh ta là người tệ nhất tôi từng nghe. Tôi chưa bao giờ nghe điều gì giống như người đó nói. Ôi dào, người đó chỉ đơn giản là muốn phá bỏ những lễ nghi. Thế nào, Tín điều các Sứ đồ của họ bị xé ra từng mảnh bởi người đó. Tôi chưa bao giờ nghe việc như vậy. Ôi chao, người đó thậm chí xé nó ra, người ta ghét con người đó, tôi cũng ghét: Mọi người đều ghét anh ta.”</w:t>
      </w:r>
    </w:p>
    <w:p>
      <w:pPr>
        <w:pStyle w:val="Normal"/>
        <w:overflowPunct w:val="false"/>
        <w:autoSpaceDE w:val="false"/>
        <w:snapToGrid w:val="false"/>
        <w:spacing w:before="0" w:after="80"/>
        <w:jc w:val="both"/>
        <w:rPr>
          <w:sz w:val="22"/>
          <w:szCs w:val="22"/>
        </w:rPr>
      </w:pPr>
      <w:r>
        <w:rPr>
          <w:sz w:val="22"/>
          <w:szCs w:val="22"/>
        </w:rPr>
        <w:tab/>
        <w:t>Giô-sa-phát nói, “Ồ, vua đừng nói thế, nhưng tôi thích nghe anh ta nói.” Ông biết Mi-chê sẽ nói những gì. Ông biết những gì...</w:t>
      </w:r>
    </w:p>
    <w:p>
      <w:pPr>
        <w:pStyle w:val="Normal"/>
        <w:overflowPunct w:val="false"/>
        <w:autoSpaceDE w:val="false"/>
        <w:snapToGrid w:val="false"/>
        <w:jc w:val="both"/>
        <w:rPr/>
      </w:pPr>
      <w:r>
        <w:rPr>
          <w:sz w:val="22"/>
          <w:szCs w:val="22"/>
          <w:vertAlign w:val="superscript"/>
        </w:rPr>
        <w:t>248</w:t>
      </w:r>
      <w:r>
        <w:rPr>
          <w:sz w:val="22"/>
          <w:szCs w:val="22"/>
        </w:rPr>
        <w:tab/>
        <w:t>Đức Chúa Trời bỏ qua tất cả những Thầy giảng vĩ đại, mạnh mẽ, học thức, và Ngài đặt Sứ điệp của Ngài trong con người nhỏ bé đã tuyên bố mình không biết gì. Nhưng ông đã làm gì?</w:t>
      </w:r>
    </w:p>
    <w:p>
      <w:pPr>
        <w:pStyle w:val="Normal"/>
        <w:overflowPunct w:val="false"/>
        <w:autoSpaceDE w:val="false"/>
        <w:snapToGrid w:val="false"/>
        <w:jc w:val="both"/>
        <w:rPr/>
      </w:pPr>
      <w:r>
        <w:rPr>
          <w:sz w:val="22"/>
          <w:szCs w:val="22"/>
        </w:rPr>
        <w:tab/>
        <w:t>Họ cho ông làm một cuộc thử nghiệm và nói, “Bây giờ, ngươi phải nói như họ.” Ông nói, “Tôi sẽ nói những gì Đức Chúa Trời đặt trong miệng tôi; Chỉ thế thôi.” Ông ta nói, “Nếu các ông muốn trở nên mạnh mẽ... Bây giờ, nên nhớ anh chỉ là -- Anh là loại người bị đuổi ra ngoài tổ chức. Người ta có thể xét lại sự thông công của anh nếu anh chỉ đồng ý với Chiến dịch, nếu anh sẽ đồng ý với tôi.”</w:t>
      </w:r>
    </w:p>
    <w:p>
      <w:pPr>
        <w:pStyle w:val="Normal"/>
        <w:overflowPunct w:val="false"/>
        <w:autoSpaceDE w:val="false"/>
        <w:snapToGrid w:val="false"/>
        <w:jc w:val="both"/>
        <w:rPr>
          <w:sz w:val="22"/>
          <w:szCs w:val="22"/>
        </w:rPr>
      </w:pPr>
      <w:r>
        <w:rPr>
          <w:sz w:val="22"/>
          <w:szCs w:val="22"/>
        </w:rPr>
        <w:tab/>
        <w:t>“Tôi không nói gì khác ngoài những gì Đức Chúa Trời đã nói.” A-men! Một sự thoả hiệp, anh em có thể nào mong một người của Đức Chúa Trời thoả hiệp trên Lời Đức Chúa Trời không? Không, thưa quý vị. Đừng đặt vào trong đó.</w:t>
      </w:r>
    </w:p>
    <w:p>
      <w:pPr>
        <w:pStyle w:val="Normal"/>
        <w:overflowPunct w:val="false"/>
        <w:autoSpaceDE w:val="false"/>
        <w:snapToGrid w:val="false"/>
        <w:jc w:val="both"/>
        <w:rPr>
          <w:sz w:val="22"/>
          <w:szCs w:val="22"/>
        </w:rPr>
      </w:pPr>
      <w:r>
        <w:rPr>
          <w:sz w:val="22"/>
          <w:szCs w:val="22"/>
        </w:rPr>
        <w:tab/>
        <w:t>“Nhưng anh ta là người yếu đuối. Anh ta xuất thân từ một gia đình nghèo. Thế nào, anh biết gì, họ có trhể...”</w:t>
      </w:r>
    </w:p>
    <w:p>
      <w:pPr>
        <w:pStyle w:val="Normal"/>
        <w:overflowPunct w:val="false"/>
        <w:autoSpaceDE w:val="false"/>
        <w:snapToGrid w:val="false"/>
        <w:jc w:val="both"/>
        <w:rPr>
          <w:sz w:val="22"/>
          <w:szCs w:val="22"/>
        </w:rPr>
      </w:pPr>
      <w:r>
        <w:rPr>
          <w:sz w:val="22"/>
          <w:szCs w:val="22"/>
        </w:rPr>
        <w:tab/>
        <w:t>“Tôi không quan tâm đến những gì họ làm.”</w:t>
      </w:r>
    </w:p>
    <w:p>
      <w:pPr>
        <w:pStyle w:val="Normal"/>
        <w:overflowPunct w:val="false"/>
        <w:autoSpaceDE w:val="false"/>
        <w:snapToGrid w:val="false"/>
        <w:jc w:val="both"/>
        <w:rPr>
          <w:sz w:val="22"/>
          <w:szCs w:val="22"/>
        </w:rPr>
      </w:pPr>
      <w:r>
        <w:rPr>
          <w:sz w:val="22"/>
          <w:szCs w:val="22"/>
        </w:rPr>
        <w:tab/>
        <w:t>“Được rồi, họ sẽ mang anh đi từ nước này đến nước khác bằng máy bay. Họ sẽ làm bấtcứ điều gì (hiểu không?) nếu anh - anh chỉ...”</w:t>
      </w:r>
    </w:p>
    <w:p>
      <w:pPr>
        <w:pStyle w:val="Normal"/>
        <w:overflowPunct w:val="false"/>
        <w:autoSpaceDE w:val="false"/>
        <w:snapToGrid w:val="false"/>
        <w:spacing w:before="0" w:after="80"/>
        <w:jc w:val="both"/>
        <w:rPr>
          <w:sz w:val="22"/>
          <w:szCs w:val="22"/>
        </w:rPr>
      </w:pPr>
      <w:r>
        <w:rPr>
          <w:sz w:val="22"/>
          <w:szCs w:val="22"/>
        </w:rPr>
        <w:tab/>
        <w:t>“Không, không. Tôi sẽ nói những gì Đức Chúa Trời đặt trong miệng tôi.”</w:t>
      </w:r>
    </w:p>
    <w:p>
      <w:pPr>
        <w:pStyle w:val="Normal"/>
        <w:overflowPunct w:val="false"/>
        <w:autoSpaceDE w:val="false"/>
        <w:snapToGrid w:val="false"/>
        <w:spacing w:before="0" w:after="80"/>
        <w:jc w:val="both"/>
        <w:rPr/>
      </w:pPr>
      <w:r>
        <w:rPr>
          <w:sz w:val="22"/>
          <w:szCs w:val="22"/>
          <w:vertAlign w:val="superscript"/>
        </w:rPr>
        <w:t>256</w:t>
      </w:r>
      <w:r>
        <w:rPr>
          <w:sz w:val="22"/>
          <w:szCs w:val="22"/>
        </w:rPr>
        <w:tab/>
        <w:t>Đức Chúa Trời bỏ qua hết thảy những đám người đó (Vâng, thưa quí vị, Lẽ thật của Ngài chống lại điều đó.), bỏ qua 400 người và ban cho ông LỜI CHÚA PHÁN VẬY.</w:t>
      </w:r>
    </w:p>
    <w:p>
      <w:pPr>
        <w:pStyle w:val="Normal"/>
        <w:overflowPunct w:val="false"/>
        <w:autoSpaceDE w:val="false"/>
        <w:snapToGrid w:val="false"/>
        <w:spacing w:before="0" w:after="80"/>
        <w:jc w:val="both"/>
        <w:rPr>
          <w:sz w:val="22"/>
          <w:szCs w:val="22"/>
        </w:rPr>
      </w:pPr>
      <w:r>
        <w:rPr>
          <w:sz w:val="22"/>
          <w:szCs w:val="22"/>
        </w:rPr>
        <w:tab/>
        <w:t>Thế rồi họ có tin Điều Đó không? Không, thưa quí vị. Họ nói, “LỜI CHÚA KHÔNG PHÁN VẬY; Thần học viện của chúng ta không dạy những điều như thế. Thế nào, Giám mục của chúng ta ở đây đã nói lời; Ông viết ra những lễ nghi. Tất cả chúng ta đều ăn ý với nhau; Chúng ta đã dựng nên trường học. Đức Chúa Trời ở cùng chúng ta. Thần của Đức Giê-hô-va có do đường nào lìa khỏi ta đặng đến nói với ngươi?”</w:t>
      </w:r>
    </w:p>
    <w:p>
      <w:pPr>
        <w:pStyle w:val="Normal"/>
        <w:overflowPunct w:val="false"/>
        <w:autoSpaceDE w:val="false"/>
        <w:snapToGrid w:val="false"/>
        <w:spacing w:before="0" w:after="80"/>
        <w:jc w:val="both"/>
        <w:rPr>
          <w:sz w:val="22"/>
          <w:szCs w:val="22"/>
        </w:rPr>
      </w:pPr>
      <w:r>
        <w:rPr>
          <w:sz w:val="22"/>
          <w:szCs w:val="22"/>
        </w:rPr>
        <w:tab/>
        <w:t>Ông đáp, “Rồi ngươi sẽ biết.” Hừm, đúng thế.</w:t>
      </w:r>
    </w:p>
    <w:p>
      <w:pPr>
        <w:pStyle w:val="Normal"/>
        <w:overflowPunct w:val="false"/>
        <w:autoSpaceDE w:val="false"/>
        <w:snapToGrid w:val="false"/>
        <w:spacing w:before="0" w:after="80"/>
        <w:jc w:val="both"/>
        <w:rPr>
          <w:sz w:val="22"/>
          <w:szCs w:val="22"/>
        </w:rPr>
      </w:pPr>
      <w:r>
        <w:rPr>
          <w:sz w:val="22"/>
          <w:szCs w:val="22"/>
        </w:rPr>
        <w:tab/>
        <w:t>Ông là gì? Bởi vì ông là Lời của Đức Chúa Trời. Ồ, hỡi anh em, nó tạo nên sự khác nhau về bất cứ điều gì chừng nào anh em còn nắm giữ LỜI CHÚA PHÁN VẬY.</w:t>
      </w:r>
    </w:p>
    <w:p>
      <w:pPr>
        <w:pStyle w:val="Normal"/>
        <w:overflowPunct w:val="false"/>
        <w:autoSpaceDE w:val="false"/>
        <w:snapToGrid w:val="false"/>
        <w:spacing w:before="0" w:after="80"/>
        <w:jc w:val="both"/>
        <w:rPr>
          <w:sz w:val="22"/>
          <w:szCs w:val="22"/>
        </w:rPr>
      </w:pPr>
      <w:r>
        <w:rPr>
          <w:sz w:val="22"/>
          <w:szCs w:val="22"/>
        </w:rPr>
        <w:tab/>
        <w:t xml:space="preserve">Nói cách khác, “Anh Branham, nếu anh sẽ thoả hiệp về việc nhơn Danh Đức Chúa Jêsus Christ khi làm phép báp-têm, vậy thì chúng ta có những buổi nhóm vĩ đại ở Chicago và những nơi khác giống như thế nầy.” Hừm. Anh em nghĩ ông ta sẽ làm điều đó không? Tôi không quan tâm anh em ăn ý với nhau như thế nào, anh em làm những gì, hãy ở lại với Lời VÌ LỜI CHÚA PHÁN VẬY. </w:t>
      </w:r>
    </w:p>
    <w:p>
      <w:pPr>
        <w:pStyle w:val="Normal"/>
        <w:overflowPunct w:val="false"/>
        <w:autoSpaceDE w:val="false"/>
        <w:snapToGrid w:val="false"/>
        <w:spacing w:before="0" w:after="80"/>
        <w:jc w:val="both"/>
        <w:rPr>
          <w:sz w:val="22"/>
          <w:szCs w:val="22"/>
        </w:rPr>
      </w:pPr>
      <w:r>
        <w:rPr>
          <w:sz w:val="22"/>
          <w:szCs w:val="22"/>
        </w:rPr>
        <w:tab/>
        <w:t>Tôi muốn một số người đến đây nói điều đó là sai. Hãy chỉ ra cho tôi trong Lời Đức Chúa Trời điều đó sai ở đâu. Vâng. Người ta sẽ không ngăn cản điều đó. Không, thưa quý vị. Nhưng đó là LỜI CHÚA PHÁN VẬY. Hãy ở lại với Lời, nếu có người nào trong số họ đá anh em ra. Tôi không quan tâm anh em trở nên yếu đuối như thế nào, “Thế thì tôi trở nên mạnh mẽ.” Khi người ta đuổi tôi ra, Đức Chúa Trời đem tôi vào. Hừm, vâng. Đức Chúa Trời... Họ đá tôi ra, Đức Chúa Trời đem tôi vào.</w:t>
      </w:r>
    </w:p>
    <w:p>
      <w:pPr>
        <w:pStyle w:val="Normal"/>
        <w:overflowPunct w:val="false"/>
        <w:autoSpaceDE w:val="false"/>
        <w:snapToGrid w:val="false"/>
        <w:spacing w:before="0" w:after="80"/>
        <w:jc w:val="both"/>
        <w:rPr>
          <w:sz w:val="22"/>
          <w:szCs w:val="22"/>
        </w:rPr>
      </w:pPr>
      <w:r>
        <w:rPr>
          <w:sz w:val="22"/>
          <w:szCs w:val="22"/>
        </w:rPr>
        <w:tab/>
        <w:t>Nên nhớ, đó là sự tẩy rửa mà Đức Chúa Trời luôn luôn đem lại, những con người vô dụng. Rồi Ngài làm cho họ trở nên người quan trọng với Ngài. Có lẽ không biết điều đó trong đời này, nhưng nó sẽ ở trong đời sắp đến (anh em hiểu không?); Đó là một điều thú vị.</w:t>
      </w:r>
    </w:p>
    <w:p>
      <w:pPr>
        <w:pStyle w:val="Normal"/>
        <w:overflowPunct w:val="false"/>
        <w:autoSpaceDE w:val="false"/>
        <w:snapToGrid w:val="false"/>
        <w:spacing w:before="0" w:after="80"/>
        <w:jc w:val="both"/>
        <w:rPr/>
      </w:pPr>
      <w:r>
        <w:rPr>
          <w:sz w:val="22"/>
          <w:szCs w:val="22"/>
          <w:vertAlign w:val="superscript"/>
        </w:rPr>
        <w:t>261</w:t>
      </w:r>
      <w:r>
        <w:rPr>
          <w:sz w:val="22"/>
          <w:szCs w:val="22"/>
        </w:rPr>
        <w:tab/>
        <w:t>Và ban cho người đó LỜI CHÚA PHÁN VẬY, vì lý do gì? Người ở lại với Lời. Người có Sứ điệp đúng. Đức Chúa Trời ban cho người một khải tượng. Những người còn lại đã không có khải tượng. Anh em hiểu không? Người đó có khải tượng. Tại sao? Bởi vì người ở lại với Lời. Chúng ta đã thấy những dấu kỳ phép lạ. Bởi vì... Những người khác đang dựng lên những điều giống như Lời, nhưng người ở lại với Lời. Bây giờ, chúng ta hãy nhanh lên.</w:t>
      </w:r>
    </w:p>
    <w:p>
      <w:pPr>
        <w:pStyle w:val="Normal"/>
        <w:overflowPunct w:val="false"/>
        <w:autoSpaceDE w:val="false"/>
        <w:snapToGrid w:val="false"/>
        <w:spacing w:before="0" w:after="80"/>
        <w:jc w:val="both"/>
        <w:rPr/>
      </w:pPr>
      <w:r>
        <w:rPr>
          <w:sz w:val="22"/>
          <w:szCs w:val="22"/>
          <w:vertAlign w:val="superscript"/>
        </w:rPr>
        <w:t>262</w:t>
      </w:r>
      <w:r>
        <w:rPr>
          <w:sz w:val="22"/>
          <w:szCs w:val="22"/>
        </w:rPr>
        <w:tab/>
        <w:t>Ê-li, là khi Giáo hội của ông quay mặt với ông và bỏ quên ông vì thế giới hiện đại. Tôi hình dung Ê-li đã lùng sục họ trong những đống than. Anh em có tưởng tượng như vậy không? Anh em biết Ê-li là người như thế nào. Tôi hình dung thời kỳ đầu chức vụ, ông đã đứng đó nói, “Thế nào, những phụ nữ đang cố gắng giống như Đệ nhất Phu nhân, Hoàng hậu Giê-sa-bên. Những phụ nữ hiện đại các bà, bắt đầu trở nên giống như Đệ nhất Phu nhân trên thế giới, ăn mặc giống như bà ta, hành động giống như bà ta. Những Thầy giảng các ông...” Ôi, chao ôi, ông đã lùng sục họ như thế nào, và hết thảy họ thật sự rơi xuống cho đến lúc ở đó không còn người nào.</w:t>
      </w:r>
    </w:p>
    <w:p>
      <w:pPr>
        <w:pStyle w:val="Normal"/>
        <w:overflowPunct w:val="false"/>
        <w:autoSpaceDE w:val="false"/>
        <w:snapToGrid w:val="false"/>
        <w:spacing w:before="0" w:after="80"/>
        <w:jc w:val="both"/>
        <w:rPr/>
      </w:pPr>
      <w:r>
        <w:rPr>
          <w:sz w:val="22"/>
          <w:szCs w:val="22"/>
          <w:vertAlign w:val="superscript"/>
        </w:rPr>
        <w:t>263</w:t>
      </w:r>
      <w:r>
        <w:rPr>
          <w:sz w:val="22"/>
          <w:szCs w:val="22"/>
        </w:rPr>
        <w:tab/>
        <w:t>Thế rồi ông không còn sức chịu đựng được nữa. Không ai hợp tác với ông nữa. Không Giáo hội nào hợp tác với ông. Tất cả Giáo hội rời bỏ ông, quay lại với thế gian (giống như bây giờ... Đúng thế.), tiếp tục trở lại với thế gian. Chỉ có rất ít người còn kiên trì, một người ở đây, người ở kia, họ đến từ con đường qua khắp đất nước anh em phải đi để gặp họ. Họ có hình dáng khá xấu xí; Với kiến thức ít ỏi đến với Đức Chúa Trời và nói, “Lạy Chúa, con đứng trên Lời Ngài; Con đã nói Lẽ thật. Và hết thảy họ đều bỏ đi; Không ai ở lại đây. Con không có ai để giảng.” A-men! “Vâng, con đã đứng trên Lời Ngài, Chúa ôi, giờ đây con ở đâu bây giờ, sẽ không có người nào tiếp nhận con. Con đi vào thành phố họ nói, ‘Một lão già kỳ quặc đến đây. Vâng, vâng, lão già kỳ quặc đó đang đến thành phố đây; Bây giờ ông ấy sẽ bắt đầu có thái độ nóng nảy với lối sống hiện đại cùng với mọi thứ khác.’”</w:t>
      </w:r>
    </w:p>
    <w:p>
      <w:pPr>
        <w:pStyle w:val="Normal"/>
        <w:overflowPunct w:val="false"/>
        <w:autoSpaceDE w:val="false"/>
        <w:snapToGrid w:val="false"/>
        <w:spacing w:before="0" w:after="80"/>
        <w:jc w:val="both"/>
        <w:rPr>
          <w:sz w:val="22"/>
          <w:szCs w:val="22"/>
        </w:rPr>
      </w:pPr>
      <w:r>
        <w:rPr>
          <w:sz w:val="22"/>
          <w:szCs w:val="22"/>
        </w:rPr>
        <w:tab/>
        <w:t>“Đừng tiếp ông ta. Thưa Mục sư, đừng hợp tác với con người đó. Không, thưa ông.”</w:t>
      </w:r>
    </w:p>
    <w:p>
      <w:pPr>
        <w:pStyle w:val="Normal"/>
        <w:overflowPunct w:val="false"/>
        <w:autoSpaceDE w:val="false"/>
        <w:snapToGrid w:val="false"/>
        <w:spacing w:before="0" w:after="80"/>
        <w:jc w:val="both"/>
        <w:rPr>
          <w:sz w:val="22"/>
          <w:szCs w:val="22"/>
        </w:rPr>
      </w:pPr>
      <w:r>
        <w:rPr>
          <w:sz w:val="22"/>
          <w:szCs w:val="22"/>
        </w:rPr>
        <w:tab/>
        <w:t>Mục sư nói, “Bây giờ, ông già cuồng tín đó lại đến thành phố.” (anh em hiểu không?) Ê-li đó đi ra đấy, một ông già đầu hói, anh em đừng để ý đến ông ta. Hãy nhìn ông ta xem; Thậm chí ông ta không mặc đồ giống như một Giáo sĩ với chiếc áo dài của Thầy Tế lễ giống như tôi (mũ của ông, bạn biết đấy; Và đứng lên phía trước, cổ áo tròn). Ông ấy không... Ông ấy... Ông ấy là một loại người khác. Ông ấy giống như một ông già kỳ cục.”</w:t>
      </w:r>
    </w:p>
    <w:p>
      <w:pPr>
        <w:pStyle w:val="Normal"/>
        <w:overflowPunct w:val="false"/>
        <w:autoSpaceDE w:val="false"/>
        <w:snapToGrid w:val="false"/>
        <w:spacing w:before="0" w:after="80"/>
        <w:jc w:val="both"/>
        <w:rPr>
          <w:sz w:val="22"/>
          <w:szCs w:val="22"/>
        </w:rPr>
      </w:pPr>
      <w:r>
        <w:rPr>
          <w:sz w:val="22"/>
          <w:szCs w:val="22"/>
        </w:rPr>
        <w:tab/>
        <w:t>Tôi hình dung một số người vĩ đại nói, “Ông biết gì? Ông ấy là một người loạn thần kinh. Hừm. Vâng; Ông ấy loạn thần kinh, đang sống ngoài đồng vắng, ơ lại trong rừng hầu hết thời gian của mình, đi vào thành phố với một miếng da cừu quấn quanh mình. Ôi chao ôi. Sau đó kết tội những người đàn bà... Ừm, ừm, tôi chưa bao giờ thấy một việc như vậy. Đừng... Đừng - đừng làm bất cứ điều gì với ông ấy. Đừng hợp tác với ông ấy.”</w:t>
      </w:r>
    </w:p>
    <w:p>
      <w:pPr>
        <w:pStyle w:val="Normal"/>
        <w:overflowPunct w:val="false"/>
        <w:autoSpaceDE w:val="false"/>
        <w:snapToGrid w:val="false"/>
        <w:spacing w:before="0" w:after="80"/>
        <w:jc w:val="both"/>
        <w:rPr/>
      </w:pPr>
      <w:r>
        <w:rPr>
          <w:sz w:val="22"/>
          <w:szCs w:val="22"/>
          <w:vertAlign w:val="superscript"/>
        </w:rPr>
        <w:t>268</w:t>
      </w:r>
      <w:r>
        <w:rPr>
          <w:sz w:val="22"/>
          <w:szCs w:val="22"/>
        </w:rPr>
        <w:tab/>
        <w:t>Thế rồi, Hội đồng Giáo hạt họp lại với nhau, anh em biết đấy, và nói, “Đừng -- Tất cả anh em đừng có điều gì để... Hãy quay mặt với ông ta; Cuối cùng ông ta sẽ -- Cuối cùng ông ta sẽ cùng đường với mưu mô của mình. Hãy để ông ta nói oang oang với những người giỏi nhất của riêng mình. Chỉ thế thôi, hãy để mặc ông ta.”</w:t>
      </w:r>
    </w:p>
    <w:p>
      <w:pPr>
        <w:pStyle w:val="Normal"/>
        <w:overflowPunct w:val="false"/>
        <w:autoSpaceDE w:val="false"/>
        <w:snapToGrid w:val="false"/>
        <w:spacing w:before="0" w:after="80"/>
        <w:jc w:val="both"/>
        <w:rPr>
          <w:sz w:val="22"/>
          <w:szCs w:val="22"/>
        </w:rPr>
      </w:pPr>
      <w:r>
        <w:rPr>
          <w:sz w:val="22"/>
          <w:szCs w:val="22"/>
        </w:rPr>
        <w:tab/>
        <w:t>Nhưng ông lão Ê-li, bước đi thật sự với Đức Chúa Trời, ở lại ngay với Lời. Người ta có buổi nhóm nhỏ ở đó, ông nhìn qua cử toạ rồi nói, “Tất cả các người là những Giê-sa-bên...”</w:t>
      </w:r>
    </w:p>
    <w:p>
      <w:pPr>
        <w:pStyle w:val="Normal"/>
        <w:overflowPunct w:val="false"/>
        <w:autoSpaceDE w:val="false"/>
        <w:snapToGrid w:val="false"/>
        <w:spacing w:before="0" w:after="80"/>
        <w:jc w:val="both"/>
        <w:rPr>
          <w:sz w:val="22"/>
          <w:szCs w:val="22"/>
        </w:rPr>
      </w:pPr>
      <w:r>
        <w:rPr>
          <w:sz w:val="22"/>
          <w:szCs w:val="22"/>
        </w:rPr>
        <w:tab/>
        <w:t>“Ôi chao, thật bạo gan. Tôi sẽ không bao giờ đi nghe ông đó nói lần nữa. Không, thưa quý vị, tôi sẽ không.”</w:t>
      </w:r>
    </w:p>
    <w:p>
      <w:pPr>
        <w:pStyle w:val="Normal"/>
        <w:overflowPunct w:val="false"/>
        <w:autoSpaceDE w:val="false"/>
        <w:snapToGrid w:val="false"/>
        <w:spacing w:before="0" w:after="80"/>
        <w:jc w:val="both"/>
        <w:rPr>
          <w:sz w:val="22"/>
          <w:szCs w:val="22"/>
        </w:rPr>
      </w:pPr>
      <w:r>
        <w:rPr>
          <w:sz w:val="22"/>
          <w:szCs w:val="22"/>
        </w:rPr>
        <w:tab/>
        <w:t>Điều đó không ngăn cản được ông, ông ở lại ngay như vậy. Khi ông mất Giáo hội, khi ông mất... Tất cả những giáo phái quay sang chống lại ông; Thế rồi ông trở nên yếu đuối; Ông nói, “Chỉ còn lại một mình tôi; Họ tìm thế giết tôi. Họ đã ném tôi ra nếu người ta chấp nhận điều đó. Hừm. Anh em thấy không? Họ cũng kiếm thế cất mạng sống tôi. Và tôi chỉ còn lại một mình, Chúa ôi, tôi có thể làm gì bây giờ?”</w:t>
      </w:r>
    </w:p>
    <w:p>
      <w:pPr>
        <w:pStyle w:val="Normal"/>
        <w:overflowPunct w:val="false"/>
        <w:autoSpaceDE w:val="false"/>
        <w:snapToGrid w:val="false"/>
        <w:spacing w:before="0" w:after="80"/>
        <w:jc w:val="both"/>
        <w:rPr>
          <w:sz w:val="22"/>
          <w:szCs w:val="22"/>
        </w:rPr>
      </w:pPr>
      <w:r>
        <w:rPr>
          <w:sz w:val="22"/>
          <w:szCs w:val="22"/>
        </w:rPr>
        <w:tab/>
        <w:t>Trong trường hợp đó thì ông yếu đuối (tuy nhiên ông đang chịu đựng thật sự, thú nhận sự yếu đuối và mọi điều khác của mình), Đức Chúa Trời Phán, “Hãy đi ra, đứng tại trên núi; Bây giờ Ta sẽ ban cho ngươi một Sứ điệp mới. Ta sẽ gởi cho ngươi một thông điệp mới. Ta đã bảo ngươi đi lên án những điều này rồi, giờ đây Ta sẽ sai ngươi trở lại với một số việc để chứng minh điều đó đúng. Hỡi Ê-li, ngươi đã làm một công việc tốt. Ngươi đã nói với họ về Đệ nhất Phu nhân, và hết thảy điều đó, còn họ đã làm như thế nào. Ngươi đã lên án A-háp, cùng hết thảy thứ hiện đại vớ vẩn của nó, tất cả những Nhà thờ tân tiến, và chúng ta đã nói với họ về những Thầy giảng thuộc về đâu. Ngươi là một tấm gương. Ngươi đứng đó không có sự giúp đỡ nào, không có tổ chức nào, không có bất cứ cái gì đằng sau, nhưng ngươi ở lại với Lời của Ta. Bây giờ, Ta sẽ ban cho ngươi một điều. Hãy đi xuống đó và nói với những người đạo đức giả kia, ‘LỜI CHÚA PHÁN VẬY.’ Sẽ không có ngay cả một giọt sương từ trời rơi xuống, nếu như ta không nói.” Chao ôi. Đem ông lên trên núi để chỉ cho ông thấy điều gì đó.</w:t>
      </w:r>
    </w:p>
    <w:p>
      <w:pPr>
        <w:pStyle w:val="Normal"/>
        <w:overflowPunct w:val="false"/>
        <w:autoSpaceDE w:val="false"/>
        <w:snapToGrid w:val="false"/>
        <w:spacing w:before="0" w:after="80"/>
        <w:jc w:val="both"/>
        <w:rPr/>
      </w:pPr>
      <w:r>
        <w:rPr>
          <w:sz w:val="22"/>
          <w:szCs w:val="22"/>
          <w:vertAlign w:val="superscript"/>
        </w:rPr>
        <w:t>273</w:t>
      </w:r>
      <w:r>
        <w:rPr>
          <w:sz w:val="22"/>
          <w:szCs w:val="22"/>
        </w:rPr>
        <w:tab/>
        <w:t>Ồ, tôi có thể thấy ông đang đến sáng nay, đang bước xuống con đường xứ Sa-ma-ri. Chắc chắn ông chẳng có gì để nhìn, cái đầu hói láng bóng mặt trời có thể giọi vào, tóc xám, râu quai nón loà xoà trên mặt, mình quấn một miếng da cừu. Kinh thánh nói ông là người “đầy râu tóc”, tóc bao phủ khắp người ông, tôi hình dung ông là một người nhếch nhác; Cầm gậy trong tay, với đôi mắt già nua nhỏ bé nhìn lên trời, đang bước đi trên đường... Và anh em... Tôi đoán ông hành động giống nhưngười 16 tuổi trong lúc ông đã gần 80. Ông đang đến dây, trên đường đi thẳng đến Sa-ma-ri. Hỡi anh em, ông đã làm điều mạnh mẽ trong sự yếu đuối của mình, “Sức mạnh của Ta có thẩm quyền. Đừng lo lắng về những tổ chức đó, hỡi Ê-li. Đừng lo lắng về họ; Sức mạnh của Ta là hết thảy những gì ngươi cần.”</w:t>
      </w:r>
    </w:p>
    <w:p>
      <w:pPr>
        <w:pStyle w:val="Normal"/>
        <w:overflowPunct w:val="false"/>
        <w:autoSpaceDE w:val="false"/>
        <w:snapToGrid w:val="false"/>
        <w:spacing w:before="0" w:after="80"/>
        <w:jc w:val="both"/>
        <w:rPr/>
      </w:pPr>
      <w:r>
        <w:rPr>
          <w:sz w:val="22"/>
          <w:szCs w:val="22"/>
          <w:vertAlign w:val="superscript"/>
        </w:rPr>
        <w:t>274</w:t>
      </w:r>
      <w:r>
        <w:rPr>
          <w:sz w:val="22"/>
          <w:szCs w:val="22"/>
        </w:rPr>
        <w:tab/>
        <w:t>Tôi nhớ một lần đang đứng bên cạnh một đền thờ lớn, và nói, “Lạy Chúa, con không muốn họ đến văn phòng của con.”</w:t>
      </w:r>
    </w:p>
    <w:p>
      <w:pPr>
        <w:pStyle w:val="Normal"/>
        <w:overflowPunct w:val="false"/>
        <w:autoSpaceDE w:val="false"/>
        <w:snapToGrid w:val="false"/>
        <w:spacing w:before="0" w:after="80"/>
        <w:jc w:val="both"/>
        <w:rPr>
          <w:sz w:val="22"/>
          <w:szCs w:val="22"/>
        </w:rPr>
      </w:pPr>
      <w:r>
        <w:rPr>
          <w:sz w:val="22"/>
          <w:szCs w:val="22"/>
        </w:rPr>
        <w:tab/>
        <w:t>Ngài Phán, “Ta là Phần của ngươi. (Anh em hiểu không?) Ta là Phần của ngươi.”</w:t>
      </w:r>
    </w:p>
    <w:p>
      <w:pPr>
        <w:pStyle w:val="Normal"/>
        <w:overflowPunct w:val="false"/>
        <w:autoSpaceDE w:val="false"/>
        <w:snapToGrid w:val="false"/>
        <w:spacing w:before="0" w:after="80"/>
        <w:jc w:val="both"/>
        <w:rPr/>
      </w:pPr>
      <w:r>
        <w:rPr>
          <w:sz w:val="22"/>
          <w:szCs w:val="22"/>
        </w:rPr>
        <w:tab/>
        <w:t>“Trong sự yếu đuối thế thì Ta - Ta là... Sức mạnh của Ta mạnh mẽ. Ý chỉ trọn vẹn của Ta sẽ được thực hiện (Phao-lô, Ê-li hay bất kể ngươi là ai) khi ngươi đi ra khỏi đường lối.” Anh em hiểu không? “Trong sự yếu đuối ngươi, vậy thì Ta làm mạnh mẽ. Ta là Đấng ấy. Ta là Đấng Mạnh Sức đi vào và đổ đầy.”</w:t>
      </w:r>
    </w:p>
    <w:p>
      <w:pPr>
        <w:pStyle w:val="Normal"/>
        <w:overflowPunct w:val="false"/>
        <w:autoSpaceDE w:val="false"/>
        <w:snapToGrid w:val="false"/>
        <w:spacing w:before="0" w:after="80"/>
        <w:jc w:val="both"/>
        <w:rPr/>
      </w:pPr>
      <w:r>
        <w:rPr>
          <w:sz w:val="22"/>
          <w:szCs w:val="22"/>
          <w:vertAlign w:val="superscript"/>
        </w:rPr>
        <w:t>276</w:t>
      </w:r>
      <w:r>
        <w:rPr>
          <w:sz w:val="22"/>
          <w:szCs w:val="22"/>
        </w:rPr>
        <w:tab/>
        <w:t>Tôi có thể thấy ông đang bước trên đường xuống xứ Sa-ma-ri, một người già cả với đôi mắt nhỏ bé trông có vẻ như thế, những người trẻ nhìn ông cười nửa miệng. Hỡi anh em, ông bước ngay đến trước mặt A-háp. Ông không bao giờ nói cà lăm; Ông không bao giờ nói lắp. Không, không. Vỗ vào bộ ngực già nua có tấm lòng đầy dẫy Đức Thánh Linh sống trong đó. Vâng, đúng vậy. Bước xuống đường, đến thẳng ngay trước mặt A-háp rồi nói, “Sẽ không có một giọt sương từ trời rơi xuống nếu ta không nói.” Ông quay bước chầm chậm, đi trở về đồng vắng.</w:t>
      </w:r>
    </w:p>
    <w:p>
      <w:pPr>
        <w:pStyle w:val="Normal"/>
        <w:overflowPunct w:val="false"/>
        <w:autoSpaceDE w:val="false"/>
        <w:snapToGrid w:val="false"/>
        <w:spacing w:before="0" w:after="80"/>
        <w:jc w:val="both"/>
        <w:rPr>
          <w:sz w:val="22"/>
          <w:szCs w:val="22"/>
        </w:rPr>
      </w:pPr>
      <w:r>
        <w:rPr>
          <w:sz w:val="22"/>
          <w:szCs w:val="22"/>
        </w:rPr>
        <w:tab/>
        <w:t xml:space="preserve">Nói cách khác, “Đó là một việc tốt, Ê-li. Hãy đến đây; Ta đã ra lệnh cho hết thảy chim quạ sẽ nuôi ngươi ăn, hãy ngồi xuống đó nghỉ ngơi một chút.” Ôi, chao ơi. Khi ông yếu đuối ấy là lúc ông mạnh mẽ. Vâng, thưa quý vị. Ông làm rung chuyển cả Thiên đàng vì không có mưa. Đó là khi ông mạnh mẽ, khi ông đã mất Giáo hội của mình, mất mọi thứ ông có. Nhưng ông đã ở lại với Lời Đức Chúa Trời; Vậy thì ông đã có quyền năng để đóng cửa Thiên đàng. </w:t>
      </w:r>
    </w:p>
    <w:p>
      <w:pPr>
        <w:pStyle w:val="Normal"/>
        <w:overflowPunct w:val="false"/>
        <w:autoSpaceDE w:val="false"/>
        <w:snapToGrid w:val="false"/>
        <w:spacing w:before="0" w:after="80"/>
        <w:jc w:val="both"/>
        <w:rPr/>
      </w:pPr>
      <w:r>
        <w:rPr>
          <w:sz w:val="22"/>
          <w:szCs w:val="22"/>
          <w:vertAlign w:val="superscript"/>
        </w:rPr>
        <w:t>279</w:t>
      </w:r>
      <w:r>
        <w:rPr>
          <w:sz w:val="22"/>
          <w:szCs w:val="22"/>
        </w:rPr>
        <w:tab/>
        <w:t>Khi Gia-cốp mất hết cả sức mạnh, lúc đó Đức Chúa Trời cho ông quyền trở nên hoàng tử. Anh em hiểu không? Khi Phao-lô đáng mất sự giáo dục của mình và hết thảy thứ thần học của mình, Đức Chúa Trời khiến ông trở nên một nhà Truyền giáo cho dân Ngoại. Khi Môi-se mất hết cả những khả năng phán đoán của mình, trở nên một người yếu đuối, Đức Chúa Trời làm cho ông đầy quyền năng và gởi ông xuống xứ Ê-díp tô trong năng quyền của Thánh Linh, vào lúc 80 tuổi, râu tóc loà xoà, vợ ông là người ương bướng và bị chứng trầm uất của người trẻ tuổi, và một cây gậy trong tay, ông đã đi xuống xứ Ai-cập. Vâng. Anh em hiểu không? Không có một đạo binh đằng sau, giống như ông muốn đi, nhưng trong năng quyền của Thánh Linh. A-men! Khi anh em yếu đuối ấy là lúc anh em mạnh mẽ.</w:t>
      </w:r>
    </w:p>
    <w:p>
      <w:pPr>
        <w:pStyle w:val="Normal"/>
        <w:overflowPunct w:val="false"/>
        <w:autoSpaceDE w:val="false"/>
        <w:snapToGrid w:val="false"/>
        <w:spacing w:before="0" w:after="80"/>
        <w:jc w:val="both"/>
        <w:rPr/>
      </w:pPr>
      <w:r>
        <w:rPr>
          <w:sz w:val="22"/>
          <w:szCs w:val="22"/>
          <w:vertAlign w:val="superscript"/>
        </w:rPr>
        <w:t>282</w:t>
      </w:r>
      <w:r>
        <w:rPr>
          <w:sz w:val="22"/>
          <w:szCs w:val="22"/>
        </w:rPr>
        <w:tab/>
        <w:t>Chỉ bước xuống đường đó, ông không nói lắp, ông không trượt ngã, ông không là gì cả, bước ngay đến trước mặt A-háp nói, “Tôi có Lời của Đức Chúa Trời.”</w:t>
      </w:r>
    </w:p>
    <w:p>
      <w:pPr>
        <w:pStyle w:val="Normal"/>
        <w:overflowPunct w:val="false"/>
        <w:autoSpaceDE w:val="false"/>
        <w:snapToGrid w:val="false"/>
        <w:spacing w:before="0" w:after="80"/>
        <w:jc w:val="both"/>
        <w:rPr>
          <w:sz w:val="22"/>
          <w:szCs w:val="22"/>
        </w:rPr>
      </w:pPr>
      <w:r>
        <w:rPr>
          <w:sz w:val="22"/>
          <w:szCs w:val="22"/>
        </w:rPr>
        <w:tab/>
        <w:t>Vua nói, “Ngươi là kẻ khuấy rối Y-sơ-ra-ên.”</w:t>
      </w:r>
    </w:p>
    <w:p>
      <w:pPr>
        <w:pStyle w:val="Normal"/>
        <w:overflowPunct w:val="false"/>
        <w:autoSpaceDE w:val="false"/>
        <w:snapToGrid w:val="false"/>
        <w:spacing w:before="0" w:after="80"/>
        <w:jc w:val="both"/>
        <w:rPr>
          <w:sz w:val="22"/>
          <w:szCs w:val="22"/>
        </w:rPr>
      </w:pPr>
      <w:r>
        <w:rPr>
          <w:sz w:val="22"/>
          <w:szCs w:val="22"/>
        </w:rPr>
        <w:tab/>
        <w:t>“Ngươi là kẻ khuấy rối Y-sơ-ra-ên.” Vâng, thưa quý vị. Ồ, các anh em. Vâng, thưa quý vị. “Hãy mang những Thầy Tế lễ trí thức của các ngươi ra đây, chúng ta hãy xem ai là Đức Chúa Trời.” Bạn kia kìa. “Hãy lên núi Cạc-mên; Hãy để Đức Chúa Trời đáp lời như lễ Ngũ tuần ban đầu lần nữa. Chúng ta hãy xem vẫn là Đức Chúa Trời, Đức Chúa Jêsus hôm qua ngày nay cho đến đời đời không hề thay đổi không.” Ông đã đi lên núi; Ông đã nhận Sứ điệp. Vâng. Mặc dầu ông đã trở nên yếu đuối trước đó, đã mất mọi sự trước khi ông làm điều đó. Ông phải trở nên yếu đuối trước khi ông có thể nhận được sự mạnh mẽ.</w:t>
      </w:r>
    </w:p>
    <w:p>
      <w:pPr>
        <w:pStyle w:val="Normal"/>
        <w:overflowPunct w:val="false"/>
        <w:autoSpaceDE w:val="false"/>
        <w:snapToGrid w:val="false"/>
        <w:spacing w:before="0" w:after="80"/>
        <w:jc w:val="both"/>
        <w:rPr/>
      </w:pPr>
      <w:r>
        <w:rPr>
          <w:sz w:val="22"/>
          <w:szCs w:val="22"/>
          <w:vertAlign w:val="superscript"/>
        </w:rPr>
        <w:t>284</w:t>
      </w:r>
      <w:r>
        <w:rPr>
          <w:sz w:val="22"/>
          <w:szCs w:val="22"/>
        </w:rPr>
        <w:tab/>
        <w:t>Sự đơn giản của Phúc âm làm nhiều người nghi ngờ. Họ cố gắng làm cho nó trở nên một cái gì trí thức vĩ đại, vì nó dễ hiểu. Nhưng Đức Chúa Trời đã lấy chính công cụ khiêm nhường và yếu đuối để làm công việc Ngài. Đó chính là công cụ duy nhất trong tay Đức Chúa Trời.</w:t>
      </w:r>
    </w:p>
    <w:p>
      <w:pPr>
        <w:pStyle w:val="Normal"/>
        <w:overflowPunct w:val="false"/>
        <w:autoSpaceDE w:val="false"/>
        <w:snapToGrid w:val="false"/>
        <w:spacing w:before="0" w:after="80"/>
        <w:jc w:val="both"/>
        <w:rPr>
          <w:sz w:val="22"/>
          <w:szCs w:val="22"/>
        </w:rPr>
      </w:pPr>
      <w:r>
        <w:rPr>
          <w:sz w:val="22"/>
          <w:szCs w:val="22"/>
        </w:rPr>
        <w:tab/>
        <w:t>Giăng Báp-tít, Sứ điệp của ông, người báo trước về Đấng Christ, quá đơn giản đến nỗi mọi người không hiểu được. Hãy lắng nghe chỉ một phút thôi. (Tôi hi vọng tôi sẽ không giữ anh chị em lại quá lâu, những người đang đứng khắp những bức tường. Anh em hiểu không?) Hãy xem. Giăng, khi... Tất cả những vị Tiên tri đã làm chứng về sự đến của Đấng Mê-si. Một trong số Tiên tri đã nói những dãy núi trông giống như những con chiên nhỏ. Lời khác nói, “Những chiếc lá sẽ vỗ tay vui mừng.” Một lời nữa nói, “Mọi nơi sủng thấp sẽ được cao lên, mọi núi mọi gò sẽ bị hạ xuống.” Ôi chao. Một ngày tuyệt vời làm sao.</w:t>
      </w:r>
    </w:p>
    <w:p>
      <w:pPr>
        <w:pStyle w:val="Normal"/>
        <w:overflowPunct w:val="false"/>
        <w:autoSpaceDE w:val="false"/>
        <w:snapToGrid w:val="false"/>
        <w:spacing w:before="0" w:after="80"/>
        <w:jc w:val="both"/>
        <w:rPr/>
      </w:pPr>
      <w:r>
        <w:rPr>
          <w:sz w:val="22"/>
          <w:szCs w:val="22"/>
          <w:vertAlign w:val="superscript"/>
        </w:rPr>
        <w:t>286</w:t>
      </w:r>
      <w:r>
        <w:rPr>
          <w:sz w:val="22"/>
          <w:szCs w:val="22"/>
        </w:rPr>
        <w:tab/>
        <w:t xml:space="preserve">Anh em có hình dung trường phái Tiên tri và quan điểm trí thức về điều đó không? Ồ, họ xem mọi vật rất kinh điển. Nhưng khi nó xảy ra, từ ngoài đồng vắng đi vào một Thầy giảng già nua chưa bao giờ đến trường một ngày, có lẽ ngữ pháp của ông rất nghèo nàn. Cha ông là một Thầy Tế lễ, nhưng Đức Chúa Trời lấy ông ra từ nơi đó (Chúng ta đã biết điều đó trong bài học trường Chúa nhật vừa rồi.), sẽ không để ông lẫn lộn với những Giáo phái của họ, Ngài mang ông vào đồng vắng để chính Ngài huấn luyện ông.. Đó là loại người ở lại với Lời Đức Chúa Trời </w:t>
      </w:r>
    </w:p>
    <w:p>
      <w:pPr>
        <w:pStyle w:val="Normal"/>
        <w:overflowPunct w:val="false"/>
        <w:autoSpaceDE w:val="false"/>
        <w:snapToGrid w:val="false"/>
        <w:spacing w:before="0" w:after="80"/>
        <w:jc w:val="both"/>
        <w:rPr/>
      </w:pPr>
      <w:r>
        <w:rPr>
          <w:sz w:val="22"/>
          <w:szCs w:val="22"/>
          <w:vertAlign w:val="superscript"/>
        </w:rPr>
        <w:t>287</w:t>
      </w:r>
      <w:r>
        <w:rPr>
          <w:sz w:val="22"/>
          <w:szCs w:val="22"/>
        </w:rPr>
        <w:tab/>
        <w:t>Ở trong đồng vắng ra, khoảng 30 tuổi; Tôi tưởng tượng một bộ râu quai nón xoắn loà xoà trên mặt ông, một mảnh da cừu to cũ kỹ quấn quanh mình, ông đứng trong bùn, quì gối ngước lên nói, “Ta là người đã được Tiên tri Ê-sai đã nói đến.” Một số Giáo phái bắt đầu hình thành; Ông nói, “Đừng tự khoe, ‘Chúng ta có cái này cái kia.’ Đức Chúa Trời có thể khiến đá này sanh ra con cái cho Áp-ra-ham được.” Ôi chao. Tại sao vậy? Ông có LỜI CHÚA PHÁN VẬY. Ông đã có Sứ điệp; Đức Chúa Trời nói trước ông sẽ đến. Lý do đến quá đơn giản như vậy; Nó vượt quá sự hiểu biết của họ.</w:t>
      </w:r>
    </w:p>
    <w:p>
      <w:pPr>
        <w:pStyle w:val="Normal"/>
        <w:overflowPunct w:val="false"/>
        <w:autoSpaceDE w:val="false"/>
        <w:snapToGrid w:val="false"/>
        <w:spacing w:before="0" w:after="80"/>
        <w:jc w:val="both"/>
        <w:rPr/>
      </w:pPr>
      <w:r>
        <w:rPr>
          <w:sz w:val="22"/>
          <w:szCs w:val="22"/>
          <w:vertAlign w:val="superscript"/>
        </w:rPr>
        <w:t>298</w:t>
      </w:r>
      <w:r>
        <w:rPr>
          <w:sz w:val="22"/>
          <w:szCs w:val="22"/>
        </w:rPr>
        <w:tab/>
        <w:t>Khi Chúa Jêsus, Ngài Phán, “Các ngươi đi tìm gì, một người diễn thuyết học thức có thể được thay đỗi từ Giám lý thành Báp-tít, từ Báp-tít thành một người Trưởng lão, từ người Trưởng lão thành Ngũ Tuần, và từ một người Ngũ Tuần thành một cái gì khác phải không? Các ngươi đã xem chi trong đồng vắng? Có phải cây sạy bị gió rung chăng? Giăng không phải vậy. Các ngươi đi xem cái chi nữa? Có phải xem người mặc áo tốt đẹp chăng? Kìa, những người mặc áo tốt đẹp thì ở trong đền vua, loại Mục sư Truyền đạo đó.” Ngài Phán, “Nhưng các ngươi đi xem cái chi nữa? Có phải là xem đấng Tiên tri chăng? Phải, Ta nói cùng các ngươi, còn hơn đấng Tiên tri nữa.”</w:t>
      </w:r>
    </w:p>
    <w:p>
      <w:pPr>
        <w:pStyle w:val="Normal"/>
        <w:overflowPunct w:val="false"/>
        <w:autoSpaceDE w:val="false"/>
        <w:snapToGrid w:val="false"/>
        <w:spacing w:before="0" w:after="80"/>
        <w:jc w:val="both"/>
        <w:rPr/>
      </w:pPr>
      <w:r>
        <w:rPr>
          <w:sz w:val="22"/>
          <w:szCs w:val="22"/>
          <w:vertAlign w:val="superscript"/>
        </w:rPr>
        <w:t>289</w:t>
      </w:r>
      <w:r>
        <w:rPr>
          <w:sz w:val="22"/>
          <w:szCs w:val="22"/>
        </w:rPr>
        <w:tab/>
        <w:t>Giăng còn hơn một đấng Tiên tri nữa. Hãy xem, ông khiêm nhường nhất trong tất cả những người đó. Nhưng ông còn hơn cả đấng Tiên tri nữa. Anh em biết Giăng là gì không? Ông là Sứ giả của giao ước. Chắc chắn là ông. Ông đã vượt xa một đấng Tiên tri. Một vị Tiên tri la người trông thấy sự việc. Giăng cũng đã thấy, nhưng ông còn vượt xa hơn điều đó. Ông là một Sứ giả của giao ước. Ông nói, “Vâng, đây là người đã được nói đến. Ấy là vì người đó mà có chép rằng, “Ta sai Sứ Ta đến trước mặt Con.’” Đó là Người ấy; Ông là Sứ giả của giao ước. Không nghi ngờ gì. Ông đến trong cách thức mộc mạc, nó thật sự làm mù mắt những người trí thức.</w:t>
      </w:r>
    </w:p>
    <w:p>
      <w:pPr>
        <w:pStyle w:val="Normal"/>
        <w:overflowPunct w:val="false"/>
        <w:autoSpaceDE w:val="false"/>
        <w:snapToGrid w:val="false"/>
        <w:spacing w:before="0" w:after="80"/>
        <w:jc w:val="both"/>
        <w:rPr/>
      </w:pPr>
      <w:r>
        <w:rPr>
          <w:sz w:val="22"/>
          <w:szCs w:val="22"/>
          <w:vertAlign w:val="superscript"/>
        </w:rPr>
        <w:t>290</w:t>
      </w:r>
      <w:r>
        <w:rPr>
          <w:sz w:val="22"/>
          <w:szCs w:val="22"/>
        </w:rPr>
        <w:tab/>
        <w:t>Nào, chúng ta phải đi kết thúc khoảng vài phút nữa, đã nắm được vài điều tôi muốn nói ở đây, một số câu Kinh thánh và những lời ghi chú.</w:t>
      </w:r>
    </w:p>
    <w:p>
      <w:pPr>
        <w:pStyle w:val="Normal"/>
        <w:overflowPunct w:val="false"/>
        <w:autoSpaceDE w:val="false"/>
        <w:snapToGrid w:val="false"/>
        <w:spacing w:before="0" w:after="80"/>
        <w:jc w:val="both"/>
        <w:rPr>
          <w:sz w:val="22"/>
          <w:szCs w:val="22"/>
        </w:rPr>
      </w:pPr>
      <w:r>
        <w:rPr>
          <w:sz w:val="22"/>
          <w:szCs w:val="22"/>
        </w:rPr>
        <w:tab/>
        <w:t>Người đàn bà goá với một nắm thức ăn thì như thế nào? Bà đã biết sự yếu đuối của mình; Chính bà có thể chết đói. Không có thức ăn. Bà không thể đi nơi nào khác để mượn một ít thức ăn; Không ai khác có cái gì. Nhưng bà đến một chỗ, một người có đức tin vĩ đại, chồng của bà đã là một người vĩ đại của Đức Chúa Trời. Là goá phụ một con, bà chỉ còn một ít thức ăn, nhưng nó đủ; Đó la tất cả những gì bà cần. Được dâng trong tay Đức Chúa Trời, bà đã sống dựa vào điều đó trong 3 năm 6 tháng, dựa vào một ít thức ăn. Bà đã trở nên yếu đuối.</w:t>
      </w:r>
    </w:p>
    <w:p>
      <w:pPr>
        <w:pStyle w:val="Normal"/>
        <w:overflowPunct w:val="false"/>
        <w:autoSpaceDE w:val="false"/>
        <w:snapToGrid w:val="false"/>
        <w:spacing w:before="0" w:after="80"/>
        <w:jc w:val="both"/>
        <w:rPr/>
      </w:pPr>
      <w:r>
        <w:rPr>
          <w:sz w:val="22"/>
          <w:szCs w:val="22"/>
          <w:vertAlign w:val="superscript"/>
        </w:rPr>
        <w:t>292</w:t>
      </w:r>
      <w:r>
        <w:rPr>
          <w:sz w:val="22"/>
          <w:szCs w:val="22"/>
        </w:rPr>
        <w:tab/>
        <w:t>Sáng hôm đó bà đi ra lượm 2 khúc củi, bẻ ra và nhóm lại với nhau. Đấy, 2 khúc củi là một hình thập tự giá. Anh em hiểu không? Bẻ ra... Bà nói, “Tôi sẽ lấy 2 khúc củi nầy.” Bà đã không nói, “Tôi lấy một ôm đầy củi,” lúc bấy giờ, bà chỉ lấy 2 khúc củi. Đúng thế. Có thấy sự biểu tượng không?</w:t>
      </w:r>
    </w:p>
    <w:p>
      <w:pPr>
        <w:pStyle w:val="Normal"/>
        <w:overflowPunct w:val="false"/>
        <w:autoSpaceDE w:val="false"/>
        <w:snapToGrid w:val="false"/>
        <w:spacing w:before="0" w:after="80"/>
        <w:jc w:val="both"/>
        <w:rPr>
          <w:sz w:val="22"/>
          <w:szCs w:val="22"/>
        </w:rPr>
      </w:pPr>
      <w:r>
        <w:rPr>
          <w:sz w:val="22"/>
          <w:szCs w:val="22"/>
        </w:rPr>
        <w:tab/>
        <w:t>Vâng, theo cách cổ xưa... Cách để nhen lửa lúc đó, là lấy những khúc gỗ đặt chéo nhau, đốt lên ngay ở giữa. Khi tôi đi cắm trại, tôi... Trên những núi ban đêm, để giữ cho khỏi lạnh, tôi đặt một khúc gỗ cách này và một khúc theo cách khác, vào ban đêmgiữ cho nó cháy đến cùng, và nó cháy lên như thế khi bạn đặt ra (Hiểu không?) qua hình thập tự đó.</w:t>
      </w:r>
    </w:p>
    <w:p>
      <w:pPr>
        <w:pStyle w:val="Normal"/>
        <w:overflowPunct w:val="false"/>
        <w:autoSpaceDE w:val="false"/>
        <w:snapToGrid w:val="false"/>
        <w:spacing w:before="0" w:after="80"/>
        <w:jc w:val="both"/>
        <w:rPr/>
      </w:pPr>
      <w:r>
        <w:rPr>
          <w:sz w:val="22"/>
          <w:szCs w:val="22"/>
          <w:vertAlign w:val="superscript"/>
        </w:rPr>
        <w:t>294</w:t>
      </w:r>
      <w:r>
        <w:rPr>
          <w:sz w:val="22"/>
          <w:szCs w:val="22"/>
        </w:rPr>
        <w:tab/>
        <w:t>“Tôi -- lượm 2 khúc củi. Tôi sẽ nấu và dọn cho tôi và con trai mình một bữa ăn với một chút ít bột nầy; Khi ăn rồi chúng tôi sẽ chết.” Bà thật sự yếu đuối, phải không? Bà đã nói... Bà quay lại và bắt đầu bước lui. Ồ, một buổi sáng nóng nực đó. Ồ, đã quá lâu rồi mà chẳng có gì cả. Mọi thứ... Không có nước, người ta đang kêu la, mọi người đang sắp chết khắp nơi; Không có nơi nào để mượn, không có gì để làm. Bà đang cùng đường. Bà đang ở trong sự yếu đuối của mình. Bà nói, “Tôi sẽ nấu dọn cho tôi và con trai tôi; Khi ăn rồi chúng tôi sẽ chết.” Vì thế bà quay lại nói...</w:t>
      </w:r>
    </w:p>
    <w:p>
      <w:pPr>
        <w:pStyle w:val="Normal"/>
        <w:overflowPunct w:val="false"/>
        <w:autoSpaceDE w:val="false"/>
        <w:snapToGrid w:val="false"/>
        <w:spacing w:before="0" w:after="80"/>
        <w:jc w:val="both"/>
        <w:rPr>
          <w:sz w:val="22"/>
          <w:szCs w:val="22"/>
        </w:rPr>
      </w:pPr>
      <w:r>
        <w:rPr>
          <w:sz w:val="22"/>
          <w:szCs w:val="22"/>
        </w:rPr>
        <w:tab/>
        <w:t>“Chờ một chút.” Bà quay lại. Gương mặt nhăn nheo già nua đó đang chống gậy bước qua cổng nhà nói, “Hãy đi, song trước hết hãy làm cho ta một cái bánh nhỏ, rồi đem ra cho ta.” Ồ. “Cũng hãy mang cho ta ít nước trong tay ngươi, và một miếng bánh, LỜI CHÚA PHÁN VẬY...” Ôi chao, người đàn bà đó đã làm điều ấy. Chao ôi. Một chút nho đó bà đã dâng nó lên cho Đức Chúa Trời. Điều đó đã đủ nuôi bà trong suốt những ngày còn lại. Đúng thế. Đấy, khi bà yếu đuối ấy là lúc bà mạnh mẽ.</w:t>
      </w:r>
    </w:p>
    <w:p>
      <w:pPr>
        <w:pStyle w:val="Normal"/>
        <w:overflowPunct w:val="false"/>
        <w:autoSpaceDE w:val="false"/>
        <w:snapToGrid w:val="false"/>
        <w:jc w:val="both"/>
        <w:rPr/>
      </w:pPr>
      <w:r>
        <w:rPr>
          <w:sz w:val="22"/>
          <w:szCs w:val="22"/>
          <w:vertAlign w:val="superscript"/>
        </w:rPr>
        <w:t>296</w:t>
      </w:r>
      <w:r>
        <w:rPr>
          <w:sz w:val="22"/>
          <w:szCs w:val="22"/>
        </w:rPr>
        <w:tab/>
        <w:t>Một người chỉ có một ít dầu trong bình. Bà không có gì cả; 2 con trai bà bị bán cho người bảo lãnh. Bà không có gì khác ngoài cái bình nhỏ đựng chút dầu. Không có gì nhiều, bà đã cùng đường.</w:t>
      </w:r>
    </w:p>
    <w:p>
      <w:pPr>
        <w:pStyle w:val="Normal"/>
        <w:overflowPunct w:val="false"/>
        <w:autoSpaceDE w:val="false"/>
        <w:snapToGrid w:val="false"/>
        <w:jc w:val="both"/>
        <w:rPr>
          <w:sz w:val="22"/>
          <w:szCs w:val="22"/>
        </w:rPr>
      </w:pPr>
      <w:r>
        <w:rPr>
          <w:sz w:val="22"/>
          <w:szCs w:val="22"/>
        </w:rPr>
        <w:tab/>
        <w:t>Ê-li-sê nói với bà, “Hãy nói cho ta biết, ngươi có vật gì trong nhà?”</w:t>
      </w:r>
    </w:p>
    <w:p>
      <w:pPr>
        <w:pStyle w:val="Normal"/>
        <w:overflowPunct w:val="false"/>
        <w:autoSpaceDE w:val="false"/>
        <w:snapToGrid w:val="false"/>
        <w:jc w:val="both"/>
        <w:rPr>
          <w:sz w:val="22"/>
          <w:szCs w:val="22"/>
        </w:rPr>
      </w:pPr>
      <w:r>
        <w:rPr>
          <w:sz w:val="22"/>
          <w:szCs w:val="22"/>
        </w:rPr>
        <w:tab/>
        <w:t>“Con đòi ông chẳng có gì hơn một ít dầu trong bình.”</w:t>
      </w:r>
    </w:p>
    <w:p>
      <w:pPr>
        <w:pStyle w:val="Normal"/>
        <w:overflowPunct w:val="false"/>
        <w:autoSpaceDE w:val="false"/>
        <w:snapToGrid w:val="false"/>
        <w:jc w:val="both"/>
        <w:rPr>
          <w:sz w:val="22"/>
          <w:szCs w:val="22"/>
        </w:rPr>
      </w:pPr>
      <w:r>
        <w:rPr>
          <w:sz w:val="22"/>
          <w:szCs w:val="22"/>
        </w:rPr>
        <w:tab/>
        <w:t>“Hãy đi ra ngoài mượn những bình không của hàng xóm, chớ mượn ít.”</w:t>
      </w:r>
    </w:p>
    <w:p>
      <w:pPr>
        <w:pStyle w:val="Normal"/>
        <w:overflowPunct w:val="false"/>
        <w:autoSpaceDE w:val="false"/>
        <w:snapToGrid w:val="false"/>
        <w:jc w:val="both"/>
        <w:rPr>
          <w:sz w:val="22"/>
          <w:szCs w:val="22"/>
        </w:rPr>
      </w:pPr>
      <w:r>
        <w:rPr>
          <w:sz w:val="22"/>
          <w:szCs w:val="22"/>
        </w:rPr>
        <w:tab/>
        <w:t xml:space="preserve">Hãy xem, lúc đó, đang sẵn sàng cho phép lạ xảy ra. Hử? Hãy sẵn sàng. Đa-vít đã nghe âm thanh đó trong những bụi dâu. Ê-li thấy một đám mây chỉ bằng lòng bàn tay, ông nói, “Tôi đã nghe tiếng mưa lớn.”Nếu Đức Chúa Trời chỉ có thể lấy những bình trống không... Đúng thế. </w:t>
      </w:r>
    </w:p>
    <w:p>
      <w:pPr>
        <w:pStyle w:val="Normal"/>
        <w:overflowPunct w:val="false"/>
        <w:autoSpaceDE w:val="false"/>
        <w:snapToGrid w:val="false"/>
        <w:spacing w:before="0" w:after="80"/>
        <w:jc w:val="both"/>
        <w:rPr>
          <w:sz w:val="22"/>
          <w:szCs w:val="22"/>
        </w:rPr>
      </w:pPr>
      <w:r>
        <w:rPr>
          <w:sz w:val="22"/>
          <w:szCs w:val="22"/>
        </w:rPr>
        <w:tab/>
        <w:t>Ông nói, “Hãy đổ đầy làm cho chúng đầy nhà.” A-men!</w:t>
      </w:r>
    </w:p>
    <w:p>
      <w:pPr>
        <w:pStyle w:val="Normal"/>
        <w:overflowPunct w:val="false"/>
        <w:autoSpaceDE w:val="false"/>
        <w:snapToGrid w:val="false"/>
        <w:spacing w:before="0" w:after="80"/>
        <w:jc w:val="both"/>
        <w:rPr>
          <w:sz w:val="22"/>
          <w:szCs w:val="22"/>
        </w:rPr>
      </w:pPr>
      <w:r>
        <w:rPr>
          <w:sz w:val="22"/>
          <w:szCs w:val="22"/>
        </w:rPr>
        <w:tab/>
        <w:t>Anh em thấy những gì Đức Chúa Trời cần không? Đức Chúa Trời đã có những bình trống không. Hãy nghe. Chúng ta có quá nhiều học thuyết, quá nhiều việc làm vô lý của Giáo hội, đến nỗi chúng ta ở dưới đáy thùng. Chỉ còn lại điều duy nhất: Quay lại với Đức Chúa Trời và Lời Ngài. Anh em sẽ làm điều đó không, trở nên những cái bình trống không. Lấy hết thảy Giám Lý ra khỏi họ, lấy hết Ngũ Tuần ra khỏi họ, lấy hết Báp-tít ra khỏi họ, để hết thảy là những cái bình trống không thật sự, rồi đặt vào trong nhà. Đoạn từ Bình nầy, bắt đầu đổ dầu vào(A-men!), thật sự bắt đầu đổ vào.</w:t>
      </w:r>
    </w:p>
    <w:p>
      <w:pPr>
        <w:pStyle w:val="Normal"/>
        <w:overflowPunct w:val="false"/>
        <w:autoSpaceDE w:val="false"/>
        <w:snapToGrid w:val="false"/>
        <w:spacing w:before="0" w:after="80"/>
        <w:jc w:val="both"/>
        <w:rPr>
          <w:sz w:val="22"/>
          <w:szCs w:val="22"/>
        </w:rPr>
      </w:pPr>
      <w:r>
        <w:rPr>
          <w:sz w:val="22"/>
          <w:szCs w:val="22"/>
        </w:rPr>
        <w:tab/>
        <w:t>Bà đã có đủ dầu dùng cho mình và các con, mọi thứ khác, và trả hết nợ. Tại sao? Tại sao vậy? Chỉ một ít những gì bà có, bà đem ra ngay.</w:t>
      </w:r>
    </w:p>
    <w:p>
      <w:pPr>
        <w:pStyle w:val="Normal"/>
        <w:overflowPunct w:val="false"/>
        <w:autoSpaceDE w:val="false"/>
        <w:snapToGrid w:val="false"/>
        <w:spacing w:before="0" w:after="80"/>
        <w:jc w:val="both"/>
        <w:rPr/>
      </w:pPr>
      <w:r>
        <w:rPr>
          <w:sz w:val="22"/>
          <w:szCs w:val="22"/>
          <w:vertAlign w:val="superscript"/>
        </w:rPr>
        <w:t>300</w:t>
      </w:r>
      <w:r>
        <w:rPr>
          <w:sz w:val="22"/>
          <w:szCs w:val="22"/>
        </w:rPr>
        <w:tab/>
        <w:t>Đức Chúa Trời, gởi cho chúng ta vị Tiên tri sẽ lấy Lời Đức Chúa Trời, sẽ không lấy điều gì khác, nhưng chỉ lấy những bình trống không. Nếu Đức Chúa Trời có thể lấy những bình trống không, thế thì Ngài sẽ lấy Lời của Đức Chúa Trời đổ vào người đó.</w:t>
      </w:r>
    </w:p>
    <w:p>
      <w:pPr>
        <w:pStyle w:val="Normal"/>
        <w:overflowPunct w:val="false"/>
        <w:autoSpaceDE w:val="false"/>
        <w:snapToGrid w:val="false"/>
        <w:spacing w:before="0" w:after="80"/>
        <w:jc w:val="both"/>
        <w:rPr>
          <w:sz w:val="22"/>
          <w:szCs w:val="22"/>
        </w:rPr>
      </w:pPr>
      <w:r>
        <w:rPr>
          <w:sz w:val="22"/>
          <w:szCs w:val="22"/>
        </w:rPr>
        <w:tab/>
        <w:t>Một số người không nói, “Tôi rung động khi tôi tiếp nhận Nó. Tôi nói tiếng lạ khi tôi tiếp nhận Điều đó. Tôi nhảy múa bằng Thánh Linh.” Hãy quên điều đó đi(Anh em hiểu không?); Quên nó đi. Chỉ ở lại cho đến khi Nó đến (Chỉ thế thôi.), cho tới khi bình đầy dầu. Chính là điều đó. Vâng, thưa quý vị, sự đơn giản của Nó. Bình đã được đổ đầy. Làm sao chúng ta có thể ở lại với điều đó.</w:t>
      </w:r>
    </w:p>
    <w:p>
      <w:pPr>
        <w:pStyle w:val="Normal"/>
        <w:overflowPunct w:val="false"/>
        <w:autoSpaceDE w:val="false"/>
        <w:snapToGrid w:val="false"/>
        <w:spacing w:before="0" w:after="80"/>
        <w:jc w:val="both"/>
        <w:rPr/>
      </w:pPr>
      <w:r>
        <w:rPr>
          <w:sz w:val="22"/>
          <w:szCs w:val="22"/>
          <w:vertAlign w:val="superscript"/>
        </w:rPr>
        <w:t>303</w:t>
      </w:r>
      <w:r>
        <w:rPr>
          <w:sz w:val="22"/>
          <w:szCs w:val="22"/>
        </w:rPr>
        <w:tab/>
        <w:t>Chính những môn đồ, với tất cả sự xáo động của thời đó, ngày nọ Chúa Jêsus hỏi họ, “Có 5.000 người ở đây; Họ đang đói sắp xỉu.” Ồ, tôi có thể lưu lại thêm một giờ nữa. 5.000 người đang đói ư? Có 100 tỉ người đang đói.</w:t>
      </w:r>
    </w:p>
    <w:p>
      <w:pPr>
        <w:pStyle w:val="Normal"/>
        <w:overflowPunct w:val="false"/>
        <w:autoSpaceDE w:val="false"/>
        <w:snapToGrid w:val="false"/>
        <w:spacing w:before="0" w:after="80"/>
        <w:jc w:val="both"/>
        <w:rPr>
          <w:sz w:val="22"/>
          <w:szCs w:val="22"/>
        </w:rPr>
      </w:pPr>
      <w:r>
        <w:rPr>
          <w:sz w:val="22"/>
          <w:szCs w:val="22"/>
        </w:rPr>
        <w:tab/>
        <w:t>“Hãy bảo họ đi về.”</w:t>
      </w:r>
    </w:p>
    <w:p>
      <w:pPr>
        <w:pStyle w:val="Normal"/>
        <w:overflowPunct w:val="false"/>
        <w:autoSpaceDE w:val="false"/>
        <w:snapToGrid w:val="false"/>
        <w:spacing w:before="0" w:after="80"/>
        <w:jc w:val="both"/>
        <w:rPr/>
      </w:pPr>
      <w:r>
        <w:rPr>
          <w:sz w:val="22"/>
          <w:szCs w:val="22"/>
        </w:rPr>
        <w:tab/>
        <w:t>Chúa Jêsus Phán, “Không cần phải làm như vậy. Chính các ngươi phải nuôi họ.”</w:t>
      </w:r>
    </w:p>
    <w:p>
      <w:pPr>
        <w:pStyle w:val="Normal"/>
        <w:overflowPunct w:val="false"/>
        <w:autoSpaceDE w:val="false"/>
        <w:snapToGrid w:val="false"/>
        <w:spacing w:before="0" w:after="80"/>
        <w:jc w:val="both"/>
        <w:rPr>
          <w:sz w:val="22"/>
          <w:szCs w:val="22"/>
        </w:rPr>
      </w:pPr>
      <w:r>
        <w:rPr>
          <w:sz w:val="22"/>
          <w:szCs w:val="22"/>
        </w:rPr>
        <w:tab/>
        <w:t>Ôi chao. Tôi có thể hình dung ra sự tập trung mọi thứ họ có thể kiếm được, và anh em biết khi họ lấy hết thảy, mọi thứ tập trung lại đó.. Xin lỗi sự bày tỏ, “dồn lại.” Nhưng họ đã có mọi thứ, họ đã nói, “Chúng ta ở đây, chúng ta đã đi qua toàn bộ cái lều. Chúng tôi không có lấy một xu, chúng ta không thể có chiến dịch.” Anh em hiểu không? “Vì thế mọi thứ chúng ta có ở đây, những gì chúng ta tìm thấy chỉ có 5 cái bánh và 2 con cá nhỏ của một cậu bé còi cọc,” giống như Đa-vít, đi ra từ đồng vắng ở đằng kia. “Đó là tất cả những gì chúng ta nhận được. Đó là hết thảy những gì chúng ta có thể kiếm được. Chúng ta đã vắt hết óc ra tìm rồi. Chúng ta không thể tìm thấy cái gì khác, Giăng ạ.” Phi-e-rơ nói, “Đó là tất cả những gì chúng ta có thể làm. Đó là hết thảy những gì chúng ta có thể làm. Chúng ta đã nghĩ hết cách rồi. Đó là thực phẩm duy nhất mà chúng ta kiếm được.”</w:t>
      </w:r>
    </w:p>
    <w:p>
      <w:pPr>
        <w:pStyle w:val="Normal"/>
        <w:overflowPunct w:val="false"/>
        <w:autoSpaceDE w:val="false"/>
        <w:snapToGrid w:val="false"/>
        <w:spacing w:before="0" w:after="80"/>
        <w:jc w:val="both"/>
        <w:rPr/>
      </w:pPr>
      <w:r>
        <w:rPr>
          <w:sz w:val="22"/>
          <w:szCs w:val="22"/>
          <w:vertAlign w:val="superscript"/>
        </w:rPr>
        <w:t>305</w:t>
      </w:r>
      <w:r>
        <w:rPr>
          <w:sz w:val="22"/>
          <w:szCs w:val="22"/>
        </w:rPr>
        <w:tab/>
        <w:t>Thê đấy, tôi có thể lấy một câu Kinh thánh trong sách Công vụ 2:38, đó là tất cả những gì cần (Anh em hiểu không?); Chỉ vâng lời Ngài. Anh em không học trong những thần học viện, học hết thảy điều này, điều kia, điều nọ; Chỉ lấy Điều Đó. Vâng, chỉ lấy Điều Đó; Đó là tất cả những gì anh em cần. “Hãy hối cải, ai nấy phải nhơn Danh Đức Chúa Jêsus Christ chịu phép báp-têm để được tha tội mình, rồi sẽ được đổ đầy Dầu.” Anh em hiểu không? Hãy làm cho mình trống không, sẵn sàng cho Điều Đó; Đó là tất cả những gì anh em cần làm. Chỉ để vào một giọt, rồi hãy xem nó đầy.</w:t>
      </w:r>
    </w:p>
    <w:p>
      <w:pPr>
        <w:pStyle w:val="Normal"/>
        <w:overflowPunct w:val="false"/>
        <w:autoSpaceDE w:val="false"/>
        <w:snapToGrid w:val="false"/>
        <w:spacing w:before="0" w:after="80"/>
        <w:jc w:val="both"/>
        <w:rPr/>
      </w:pPr>
      <w:r>
        <w:rPr>
          <w:sz w:val="22"/>
          <w:szCs w:val="22"/>
          <w:vertAlign w:val="superscript"/>
        </w:rPr>
        <w:t>306</w:t>
      </w:r>
      <w:r>
        <w:rPr>
          <w:sz w:val="22"/>
          <w:szCs w:val="22"/>
        </w:rPr>
        <w:tab/>
        <w:t>Anh em biết, hầu như hơi khó để nhỏ một giọt vào trong mỗi bình. Có lẽ ông lấy ngón tay mình, giống như thế này, nó chỉ có thể thể rơi ra ngoài mỗi lần như thế; Nhưng nhìn lại nó đã đầy. Chỉ rót nó ra (Anh em hiểu không?); Đó là tất cả những gì cần làm, bởi vì nó là dầu thánh.</w:t>
      </w:r>
    </w:p>
    <w:p>
      <w:pPr>
        <w:pStyle w:val="Normal"/>
        <w:overflowPunct w:val="false"/>
        <w:autoSpaceDE w:val="false"/>
        <w:snapToGrid w:val="false"/>
        <w:spacing w:before="0" w:after="80"/>
        <w:jc w:val="both"/>
        <w:rPr>
          <w:sz w:val="22"/>
          <w:szCs w:val="22"/>
        </w:rPr>
      </w:pPr>
      <w:r>
        <w:rPr>
          <w:sz w:val="22"/>
          <w:szCs w:val="22"/>
        </w:rPr>
        <w:tab/>
        <w:t>Đừng lấy những kinh nghiệm học viện. Hãy lấy Lời Đức Chúa Trời và rót Nó vào đó, cho tới khi đầy.</w:t>
      </w:r>
    </w:p>
    <w:p>
      <w:pPr>
        <w:pStyle w:val="Normal"/>
        <w:overflowPunct w:val="false"/>
        <w:autoSpaceDE w:val="false"/>
        <w:snapToGrid w:val="false"/>
        <w:spacing w:before="0" w:after="80"/>
        <w:jc w:val="both"/>
        <w:rPr>
          <w:sz w:val="22"/>
          <w:szCs w:val="22"/>
        </w:rPr>
      </w:pPr>
      <w:r>
        <w:rPr>
          <w:sz w:val="22"/>
          <w:szCs w:val="22"/>
        </w:rPr>
        <w:tab/>
        <w:t>Ông nói, “Thôi được, chúng ta phải làm loại dầu gì? Có lẽ chúng ta có thể lấy ra một ít từ Thi thiên.”</w:t>
      </w:r>
    </w:p>
    <w:p>
      <w:pPr>
        <w:pStyle w:val="Normal"/>
        <w:overflowPunct w:val="false"/>
        <w:autoSpaceDE w:val="false"/>
        <w:snapToGrid w:val="false"/>
        <w:spacing w:before="0" w:after="80"/>
        <w:jc w:val="both"/>
        <w:rPr/>
      </w:pPr>
      <w:r>
        <w:rPr>
          <w:sz w:val="22"/>
          <w:szCs w:val="22"/>
          <w:vertAlign w:val="superscript"/>
        </w:rPr>
        <w:t>309</w:t>
      </w:r>
      <w:r>
        <w:rPr>
          <w:sz w:val="22"/>
          <w:szCs w:val="22"/>
        </w:rPr>
        <w:tab/>
        <w:t>Anh em nhận lấy những gì tôi đã nói với anh em, “Hãy hối cải, ai nấy phải nhơn Danh Đức Chúa Jêsus Christ chịu phép báp-têm để được tha tội mình, rồi sẽ được đổ đầy từ Giọt đó.” Chỉ để một giọt trong đó, và anh em sẽ được đổ đầy bằng Giọt đó. Đó là Giọt mà Phi-e-rơ dùng trong ngày Lễ Ngũ tuần. Đó là Giọt mà Phao-lô đã sử dụng. Đó là Giọt mà hết thảy các môn đồ đã dùng. Phần còn lại sẽ được thêm vào, anh em chỉ nhận lấy Giọt đó và theo một đường qua đó, phần còn lại sẽ ổn thoả.</w:t>
      </w:r>
    </w:p>
    <w:p>
      <w:pPr>
        <w:pStyle w:val="Normal"/>
        <w:overflowPunct w:val="false"/>
        <w:autoSpaceDE w:val="false"/>
        <w:snapToGrid w:val="false"/>
        <w:spacing w:before="0" w:after="80"/>
        <w:jc w:val="both"/>
        <w:rPr/>
      </w:pPr>
      <w:r>
        <w:rPr>
          <w:sz w:val="22"/>
          <w:szCs w:val="22"/>
        </w:rPr>
        <w:tab/>
        <w:t>Trở nên yếu đuối. Trở nên trống không. Làm trống rỗng hết thảy, rồi từ đó nó sẽ được rót vào, Đức Chúa Trời sẽ làm phần còn lại đổ đầy. Anh em chỉ làm điều đó. Anh em quì xuống và nhận lấy điều đó với hết cả tấm lòng. Hãy rót vào lòng bạn ngay bây giờ và nói, “Đức Chúa Trời ôi, con tin Điều đó với cả tấm lòng.” Đức Chúa Trời sẽ chăm sóc phần còn lại; Nó sẽ được làm cho đầy lên, “Ngươi sẽ lãnh sự ban cho của Đức Thánh Linh.”</w:t>
      </w:r>
    </w:p>
    <w:p>
      <w:pPr>
        <w:pStyle w:val="Normal"/>
        <w:overflowPunct w:val="false"/>
        <w:autoSpaceDE w:val="false"/>
        <w:snapToGrid w:val="false"/>
        <w:spacing w:before="0" w:after="80"/>
        <w:jc w:val="both"/>
        <w:rPr/>
      </w:pPr>
      <w:r>
        <w:rPr>
          <w:sz w:val="22"/>
          <w:szCs w:val="22"/>
          <w:vertAlign w:val="superscript"/>
        </w:rPr>
        <w:t>311</w:t>
      </w:r>
      <w:r>
        <w:rPr>
          <w:sz w:val="22"/>
          <w:szCs w:val="22"/>
        </w:rPr>
        <w:tab/>
        <w:t>Lúc ấy, họ có 5 cái bánh và 2 con cá, vậy thì họ sẽ làm gì? Vì thế họ đến gần nói, “Đây là tất cả những gì mà chúng ta có thể tập trung lại. Chúng tôi đã nghĩ hết cách mà không thể tìm thấy miếng bánh nào khác nữa; Có một người không quan trọng. Đây là cậu bé đang đóng vai cậu bé trốn học, đã đi học buổi sáng, bỏ học và đi xuống đây câu cá. Chúng tôi bắt được cậu xuống đây trên một nhánh sông; Cậu bé đến để nghe. Và cậu bé có 5 cái bánh...” Cảm tạ Đức Chúa Trời vì cậu bé đó. Vâng, thưa quý vị. Nói cách khác, “Điều duy nhất chúng ta có thể tìm trong đời sống là giọt nhỏ xíu này ở đây.” ... Chúa Jêsus Phán, “Điều đó đủ rồi. Hãy mang lại đây.”Anh em hiểu không? Hãy mang nó lại đây; Hãy để Ta dùng nó. Hãy để Ta có giọt nhỏ đó. Ta sẽ chăm sóc phần còn lại của nó. Bây giờ, các ngươi chỉ giữ việc phân phát ra khi Ta ban cho ngươi từ giọt nầy.”</w:t>
      </w:r>
    </w:p>
    <w:p>
      <w:pPr>
        <w:pStyle w:val="Normal"/>
        <w:overflowPunct w:val="false"/>
        <w:autoSpaceDE w:val="false"/>
        <w:snapToGrid w:val="false"/>
        <w:spacing w:before="0" w:after="80"/>
        <w:jc w:val="both"/>
        <w:rPr/>
      </w:pPr>
      <w:r>
        <w:rPr>
          <w:sz w:val="22"/>
          <w:szCs w:val="22"/>
          <w:vertAlign w:val="superscript"/>
        </w:rPr>
        <w:t>313</w:t>
      </w:r>
      <w:r>
        <w:rPr>
          <w:sz w:val="22"/>
          <w:szCs w:val="22"/>
        </w:rPr>
        <w:tab/>
        <w:t xml:space="preserve">Mỗi người trong anh em nhận giọt của Công vụ 2:38 sáng nay trong lòng, và chỉ lấy từ đó và theo dõi Ngài bẻ Bánh Sự Sống của Ngài cho anh em. Anh em hãy ăn năn, chịu phép báp-têm nhơn Danh Đức Chúa Jêsus Christ cho được tha tội mình, và thấy Đức Thánh Linh nhỏ giọt vào, cứ tiếp tục nhỏ vào cái này, cái kia, nhỏ vào ở đây, ở đó, rồi sẽ có một sự đổ đầy của Đức Thánh Linh. Đúng thế. </w:t>
      </w:r>
    </w:p>
    <w:p>
      <w:pPr>
        <w:pStyle w:val="Normal"/>
        <w:overflowPunct w:val="false"/>
        <w:autoSpaceDE w:val="false"/>
        <w:snapToGrid w:val="false"/>
        <w:spacing w:before="0" w:after="80"/>
        <w:jc w:val="both"/>
        <w:rPr/>
      </w:pPr>
      <w:r>
        <w:rPr>
          <w:sz w:val="22"/>
          <w:szCs w:val="22"/>
        </w:rPr>
        <w:tab/>
        <w:t>Anh em không phải đi học ở những trường Thần học. Anh em không phải có sự thông minh. Điều duy nhất anh em phải làm là nhận biết mình không có gì. Hãy để Đức Chúa Trời nắm giữ anh em; Ngài sẽ chăm sóc phần còn lại.</w:t>
      </w:r>
    </w:p>
    <w:p>
      <w:pPr>
        <w:pStyle w:val="Normal"/>
        <w:overflowPunct w:val="false"/>
        <w:autoSpaceDE w:val="false"/>
        <w:snapToGrid w:val="false"/>
        <w:spacing w:before="0" w:after="80"/>
        <w:jc w:val="both"/>
        <w:rPr>
          <w:sz w:val="22"/>
          <w:szCs w:val="22"/>
        </w:rPr>
      </w:pPr>
      <w:r>
        <w:rPr>
          <w:sz w:val="22"/>
          <w:szCs w:val="22"/>
        </w:rPr>
        <w:tab/>
        <w:t>Tốt lắm, khi đó có Tiếng Phán, “Hãy mang chúng đến đây.” Đó là những gì Đức Chúa Trời cần sáng nay, hãy mang những cái bình trống không đến cho Ngài. Ngài sẽ lo liệu hết thảy. Vâng, thưa quý vị.</w:t>
      </w:r>
    </w:p>
    <w:p>
      <w:pPr>
        <w:pStyle w:val="Normal"/>
        <w:overflowPunct w:val="false"/>
        <w:autoSpaceDE w:val="false"/>
        <w:snapToGrid w:val="false"/>
        <w:spacing w:before="0" w:after="80"/>
        <w:jc w:val="both"/>
        <w:rPr/>
      </w:pPr>
      <w:r>
        <w:rPr>
          <w:sz w:val="22"/>
          <w:szCs w:val="22"/>
          <w:vertAlign w:val="superscript"/>
        </w:rPr>
        <w:t>316</w:t>
      </w:r>
      <w:r>
        <w:rPr>
          <w:sz w:val="22"/>
          <w:szCs w:val="22"/>
        </w:rPr>
        <w:tab/>
        <w:t>Người mù Ba-ti-mê đang ngồi ở cổng, lạnh lẽo, rách rưới, ồ, lúc đó ông thấy yếu đuối nhất, thì ông nghe một Tiếng nói, “Hãy mang ông ta đến đây.” Đúng thế. Ở thời điểm bạn yếu đuối nhất.</w:t>
      </w:r>
    </w:p>
    <w:p>
      <w:pPr>
        <w:pStyle w:val="Normal"/>
        <w:overflowPunct w:val="false"/>
        <w:autoSpaceDE w:val="false"/>
        <w:snapToGrid w:val="false"/>
        <w:spacing w:before="0" w:after="80"/>
        <w:jc w:val="both"/>
        <w:rPr>
          <w:sz w:val="22"/>
          <w:szCs w:val="22"/>
        </w:rPr>
      </w:pPr>
      <w:r>
        <w:rPr>
          <w:sz w:val="22"/>
          <w:szCs w:val="22"/>
        </w:rPr>
        <w:tab/>
        <w:t>Khi Ma-ry đến mộ, lòng bà tan vỡ, con trai yêu quí của bà, con trai của bà đã bị giết chết; Mọi sự, mọi hi vọng tan biến. Bà đi đến xức xác Ngài, thậm chí thân thể Ngài cũng không còn đó nữa. Và bà nghe một Tiếng, “Hỡi đàn bà kia, cớ sao ngươi khóc?”</w:t>
      </w:r>
    </w:p>
    <w:p>
      <w:pPr>
        <w:pStyle w:val="Normal"/>
        <w:overflowPunct w:val="false"/>
        <w:autoSpaceDE w:val="false"/>
        <w:snapToGrid w:val="false"/>
        <w:spacing w:before="0" w:after="80"/>
        <w:jc w:val="both"/>
        <w:rPr>
          <w:sz w:val="22"/>
          <w:szCs w:val="22"/>
        </w:rPr>
      </w:pPr>
      <w:r>
        <w:rPr>
          <w:sz w:val="22"/>
          <w:szCs w:val="22"/>
        </w:rPr>
        <w:tab/>
        <w:t>Bà nói, “Người ta đã mang xác Chúa tôi đi đâu. Và tôi...” Một điều đáng thương, là Con Trẻ của bà đã bị đặt trong tình trạng ô nhục; Ngài bị lột trần và bị treo lên trên Thập tự giá, bị đóng đinh vào cây Thập tự, sau khi Ngài đã tuyên bố Ngài là Đấng Mê-si, sau khi bà biết rằng Đức Thánh Linh phủ bóng trên bà và mang đến Con Trẻ này. Chính là Con của Đức Chúa Trời. Bà đã hiểu công tác của Ngài, mọi việc, và thấy ngay vào lúc yếu đuối nhất...</w:t>
      </w:r>
    </w:p>
    <w:p>
      <w:pPr>
        <w:pStyle w:val="Normal"/>
        <w:overflowPunct w:val="false"/>
        <w:autoSpaceDE w:val="false"/>
        <w:snapToGrid w:val="false"/>
        <w:spacing w:before="0" w:after="80"/>
        <w:jc w:val="both"/>
        <w:rPr/>
      </w:pPr>
      <w:r>
        <w:rPr>
          <w:sz w:val="22"/>
          <w:szCs w:val="22"/>
          <w:vertAlign w:val="superscript"/>
        </w:rPr>
        <w:t>319</w:t>
      </w:r>
      <w:r>
        <w:rPr>
          <w:sz w:val="22"/>
          <w:szCs w:val="22"/>
        </w:rPr>
        <w:tab/>
        <w:t>Ở đó Chúa Jêsus đã phải chịu đựng sự chống trả của kẻ ác, chống lại những tổ chức kia, sẵn sàng chống trả những người Pha-ri-si kia; Trở nên yếu đuối và chính Ngài qui phục cho đến chết, và chết như một tội nhậ trên Thập tự giá, mang lấy tội lỗi của chúng ta. Chính Thi thiên, chính những vị Tiên tri mà người ta tin, đã nêu ra hàng trăm năm trước đó, họ đã không thấy được chính những Lời mà Ngài đã Phán trên đồi Calvary. Giáo hội vĩ đại của họ...</w:t>
      </w:r>
    </w:p>
    <w:p>
      <w:pPr>
        <w:pStyle w:val="Normal"/>
        <w:overflowPunct w:val="false"/>
        <w:autoSpaceDE w:val="false"/>
        <w:snapToGrid w:val="false"/>
        <w:spacing w:before="0" w:after="80"/>
        <w:jc w:val="both"/>
        <w:rPr>
          <w:sz w:val="22"/>
          <w:szCs w:val="22"/>
        </w:rPr>
      </w:pPr>
      <w:r>
        <w:rPr>
          <w:sz w:val="22"/>
          <w:szCs w:val="22"/>
        </w:rPr>
        <w:tab/>
        <w:t>Đa-vít đã nói, “Đức Chúa Trời tôi ôi, Đức Chúa Trời tôi ôi, sao Ngài lìa bỏ tôi?” Thi thiên 22, “Tất cả các xương của tôi, không cái nào bị gãy. Hễ kẻ nào thấy tôi đều nhạo cười tôi, Trề môi, lắc đầu mà rằng: ‘Người phú thác mình cho Đức Giê-hô-va... Người đã cứu những kẻ khác, chính Người lại không cứu được Người.’” Hết thảy những điều mà những vị Tiên tri đã nói đúng ở đó. Chúa Jêsus, sắp chết, nắm giữ Lời đó, qui phục chính Ngài. Đức Chúa Trời, Đức Chúa Trời ở cùng chúng ta, trở nên quá yếu đuối đến nỗi Ngài phục tùng chính Ngài cho đến chết, và bị chôn trong mồ mả, linh hồn Ngài đã xuống địa ngục. Sự yếu đuối... Nhưng ra ngoài sự đầu phục hoàn toàn là sự sống lại vào sáng Phục sinh, kết thúc con đường từ nơi thấp nhất.</w:t>
      </w:r>
    </w:p>
    <w:p>
      <w:pPr>
        <w:pStyle w:val="Normal"/>
        <w:overflowPunct w:val="false"/>
        <w:autoSpaceDE w:val="false"/>
        <w:snapToGrid w:val="false"/>
        <w:spacing w:before="0" w:after="80"/>
        <w:jc w:val="both"/>
        <w:rPr>
          <w:sz w:val="22"/>
          <w:szCs w:val="22"/>
        </w:rPr>
      </w:pPr>
      <w:r>
        <w:rPr>
          <w:sz w:val="22"/>
          <w:szCs w:val="22"/>
        </w:rPr>
        <w:tab/>
        <w:t>Ngài là Đấng Tối Cao và bắt đầu là Người Thấp Nhất. Ngài đến với những người tầm thường nhất, đi vào những nơi hèn hạ nhất trong thành phố. Con người lùn nhất trong thành phố phải nhìn xuống Ngài. Từ đó Ngài đi đến cái chết, từ cái chết đi đến mộ địa, từ mộ địa đi xuống âm phủ; Đi đến chỗ thấp hết sức, đến chỗ thấp nhất của địa ngục mà người ta có thể nghĩ tới, Ngài đã đi đến đó. Nhưng rồi từ đó, Đức Chúa Trời bắt đầu khiến Ngài sống lại. Qua Thiên đàng, từ đó đến mồ mả, tư mồ mả đến sự vinh hiển, quá cao đến nỗi Ngài phải nhìn xuống để thấy Thiên đàng: Đưa lên địa vị cao quý những Ngôi của Ngài trên trời.</w:t>
      </w:r>
    </w:p>
    <w:p>
      <w:pPr>
        <w:pStyle w:val="Normal"/>
        <w:overflowPunct w:val="false"/>
        <w:autoSpaceDE w:val="false"/>
        <w:snapToGrid w:val="false"/>
        <w:spacing w:before="0" w:after="80"/>
        <w:jc w:val="both"/>
        <w:rPr/>
      </w:pPr>
      <w:r>
        <w:rPr>
          <w:sz w:val="22"/>
          <w:szCs w:val="22"/>
          <w:vertAlign w:val="superscript"/>
        </w:rPr>
        <w:t>323</w:t>
      </w:r>
      <w:r>
        <w:rPr>
          <w:sz w:val="22"/>
          <w:szCs w:val="22"/>
        </w:rPr>
        <w:tab/>
        <w:t>Người mẹ tầm thường có tấm lòng tan nát đó, không biết điều này, đang đứng đó, “Người ta mang Chúa tôi đi, tôi không biết ở đâu.” Bà là... Đó chính là lúc bà yếu đuối nhất. Chúa của bà đã chết. Họ đã đóng đinh Ngài trên cây thập tự trong sự ô nhục bị trần truồng trước mặt mọi người; Họ đã đâm một bên hông Ngài, máu đổ ra, nghe tiếng Ngài kêu khóc trên thập tự giá, thấy đất rung chuyển, cả Thiên đàng nhận thức Ngài đã chết. Ngài được đem xuống, thân thể đã cứng lạnh, rồi họ đặt Ngài vào trong mộ. Bà nghĩ, “Lời chào cuối cùng tôi có thể làm được cho Con trẻ yêu quí của tôi là đến và xức xác cho Người, mà bây giờ người ta đã mang đi mất.” Bà đứng đó khóc lóc, một bà mẹ tầm thường đang đứng đó khóc nức nở. Ôi, khoảnh khắc yếu đuối.</w:t>
      </w:r>
    </w:p>
    <w:p>
      <w:pPr>
        <w:pStyle w:val="Normal"/>
        <w:overflowPunct w:val="false"/>
        <w:autoSpaceDE w:val="false"/>
        <w:snapToGrid w:val="false"/>
        <w:spacing w:before="0" w:after="80"/>
        <w:jc w:val="both"/>
        <w:rPr/>
      </w:pPr>
      <w:r>
        <w:rPr>
          <w:sz w:val="22"/>
          <w:szCs w:val="22"/>
          <w:vertAlign w:val="superscript"/>
        </w:rPr>
        <w:t>324</w:t>
      </w:r>
      <w:r>
        <w:rPr>
          <w:sz w:val="22"/>
          <w:szCs w:val="22"/>
        </w:rPr>
        <w:tab/>
        <w:t>“Hỡi đàn bà kia, cớ sao ngươi khóc?” một Tiếng đằng sau bà vang lên.</w:t>
      </w:r>
    </w:p>
    <w:p>
      <w:pPr>
        <w:pStyle w:val="Normal"/>
        <w:overflowPunct w:val="false"/>
        <w:autoSpaceDE w:val="false"/>
        <w:snapToGrid w:val="false"/>
        <w:spacing w:before="0" w:after="80"/>
        <w:jc w:val="both"/>
        <w:rPr>
          <w:sz w:val="22"/>
          <w:szCs w:val="22"/>
        </w:rPr>
      </w:pPr>
      <w:r>
        <w:rPr>
          <w:sz w:val="22"/>
          <w:szCs w:val="22"/>
        </w:rPr>
        <w:tab/>
        <w:t>Bà nghĩ đó là người làm vườn trong nghĩa địa, bà nói, “Ồ, họ đã mang Ngài đi...” Thậm chí bà không quay lại; Bà đã quá yếu đuối. Bà nói, “Tôi đã lên đó 3 ngày đêm nay. Đứng nhìn xem sự khổ hình, nhìn Người Yêu dấu mà tôi biết là Con Đức Chúa Trời. Tôi biết Ngài là Con Đức Chúa Trời. Tuy nhiên người ta... (Nhìn hướng khác, và Ngài ở phía sau.) Họ đã mang Ngài đi, đã đóng đinh Ngài trên cây thập tự. Tôi đã thấy Ngài sống lại từ cõi chết. Tôi đã thấy Ngài làm hết phép lạ này đến phép lạ khác. Tôi biết Đức Thánh Linh... Đức Chúa Trời biết rõ tấm lòng; Tôi vô tội về bất cứ điều gì, và Đức Thánh Linh ban cho Con Trẻ khi tôi chưa biết một người nam. Điều đó là thật đúng như vậy. Tôi đã chứng kiến Ngài bị sỉ nhục và lột áo quần, treo lên trên đó và bị đánh đập. Ngoài ra tôi muốn chôn Ngài; Chôn cất Ngài theo đúng lệ, và họ đã mang Ngài đi. Tôi đã ở đó ngày này qua ngày khác; Lòng tôi tan vỡ, chỉ biết đứng nhìn trong hoàn cảnh này. Tôi không biết người ta đã làm gì với Chúa tôi.”</w:t>
      </w:r>
    </w:p>
    <w:p>
      <w:pPr>
        <w:pStyle w:val="Normal"/>
        <w:overflowPunct w:val="false"/>
        <w:autoSpaceDE w:val="false"/>
        <w:snapToGrid w:val="false"/>
        <w:jc w:val="both"/>
        <w:rPr/>
      </w:pPr>
      <w:r>
        <w:rPr>
          <w:sz w:val="22"/>
          <w:szCs w:val="22"/>
        </w:rPr>
        <w:tab/>
        <w:t>Ngài Phán, “Hỡi Ma-ri.” Lúc đó bà mạnh mẽ. A-men! “Hãy đi bảo cho các môn đồ Ta đi qua xứ Ga-li-lê ở đó sẽ gặp Ta.” Ôi, chao ôi!</w:t>
      </w:r>
    </w:p>
    <w:p>
      <w:pPr>
        <w:pStyle w:val="Normal"/>
        <w:overflowPunct w:val="false"/>
        <w:autoSpaceDE w:val="false"/>
        <w:snapToGrid w:val="false"/>
        <w:jc w:val="both"/>
        <w:rPr>
          <w:sz w:val="22"/>
          <w:szCs w:val="22"/>
        </w:rPr>
      </w:pPr>
      <w:r>
        <w:rPr>
          <w:sz w:val="22"/>
          <w:szCs w:val="22"/>
        </w:rPr>
        <w:tab/>
        <w:t>Trong sự yếu đuối họ được làm cho mạnh mẽ.</w:t>
      </w:r>
    </w:p>
    <w:p>
      <w:pPr>
        <w:pStyle w:val="Normal"/>
        <w:overflowPunct w:val="false"/>
        <w:autoSpaceDE w:val="false"/>
        <w:snapToGrid w:val="false"/>
        <w:jc w:val="both"/>
        <w:rPr/>
      </w:pPr>
      <w:r>
        <w:rPr>
          <w:sz w:val="22"/>
          <w:szCs w:val="22"/>
          <w:vertAlign w:val="superscript"/>
        </w:rPr>
        <w:t>327</w:t>
      </w:r>
      <w:r>
        <w:rPr>
          <w:sz w:val="22"/>
          <w:szCs w:val="22"/>
        </w:rPr>
        <w:tab/>
        <w:t>Sau đó Phi-e-rơ đi về đánh cá, ông... Công việc của ông là đánh cá. Tôi thích công việc của ông. Vì vậy ông trở về đánh cá, với tất cả sự nản lòng vì đã chối Đấng Christ. Chao ôi. Nghe vị Tiên tri đứng đó hỏi, “Hỡi Phi-e-rơ, ngươi yêu Ta chăng?”</w:t>
      </w:r>
    </w:p>
    <w:p>
      <w:pPr>
        <w:pStyle w:val="Normal"/>
        <w:overflowPunct w:val="false"/>
        <w:autoSpaceDE w:val="false"/>
        <w:snapToGrid w:val="false"/>
        <w:jc w:val="both"/>
        <w:rPr>
          <w:sz w:val="22"/>
          <w:szCs w:val="22"/>
        </w:rPr>
      </w:pPr>
      <w:r>
        <w:rPr>
          <w:sz w:val="22"/>
          <w:szCs w:val="22"/>
        </w:rPr>
        <w:tab/>
        <w:t>Ông đáp, “Lạy Chúa, Chúa biết rằng tôi yêu Chúa. Tôi yêu Ngài. Tôi sẵn sàng chết cho Ngài.”</w:t>
      </w:r>
    </w:p>
    <w:p>
      <w:pPr>
        <w:pStyle w:val="Normal"/>
        <w:overflowPunct w:val="false"/>
        <w:autoSpaceDE w:val="false"/>
        <w:snapToGrid w:val="false"/>
        <w:jc w:val="both"/>
        <w:rPr>
          <w:sz w:val="22"/>
          <w:szCs w:val="22"/>
        </w:rPr>
      </w:pPr>
      <w:r>
        <w:rPr>
          <w:sz w:val="22"/>
          <w:szCs w:val="22"/>
        </w:rPr>
        <w:tab/>
        <w:t>Ngài Phán, “Hỡi Phi-e-rơ, ngươi nghĩ mình có ý đó, nhưng hôm nay khi gà chưa gáy, ngươi sẽ chối Ta 3 lần... Ngươi sẽ chối Ta 3 lần trước khi gà gáy. Hãy xem, rồi ngươi sẽ chối Ta 3 lần trước khi gà gáy.”</w:t>
      </w:r>
    </w:p>
    <w:p>
      <w:pPr>
        <w:pStyle w:val="Normal"/>
        <w:overflowPunct w:val="false"/>
        <w:autoSpaceDE w:val="false"/>
        <w:snapToGrid w:val="false"/>
        <w:spacing w:before="0" w:after="80"/>
        <w:jc w:val="both"/>
        <w:rPr>
          <w:sz w:val="22"/>
          <w:szCs w:val="22"/>
        </w:rPr>
      </w:pPr>
      <w:r>
        <w:rPr>
          <w:sz w:val="22"/>
          <w:szCs w:val="22"/>
        </w:rPr>
        <w:tab/>
        <w:t>Vây thì khi thấy điều đó ứng nghiệm, vì ông đã đứng đó nói, “Tôi không biết Ngài. Không, tôi không biết gì về những người Ngũ Tuần đó.”</w:t>
      </w:r>
    </w:p>
    <w:p>
      <w:pPr>
        <w:pStyle w:val="Normal"/>
        <w:overflowPunct w:val="false"/>
        <w:autoSpaceDE w:val="false"/>
        <w:snapToGrid w:val="false"/>
        <w:spacing w:before="0" w:after="80"/>
        <w:jc w:val="both"/>
        <w:rPr/>
      </w:pPr>
      <w:r>
        <w:rPr>
          <w:sz w:val="22"/>
          <w:szCs w:val="22"/>
          <w:vertAlign w:val="superscript"/>
        </w:rPr>
        <w:t>331</w:t>
      </w:r>
      <w:r>
        <w:rPr>
          <w:sz w:val="22"/>
          <w:szCs w:val="22"/>
        </w:rPr>
        <w:tab/>
        <w:t>Không phải là lúc bỏ việc giảng dạy; Thật giống như đồng hồ đeo tay của tôi bị trục trặc. Anh em hiểu không? Tôi tưởng rằng bây giờ phải ngừng, nhưng tôi không thể ngừng ngay lúc này (hiểu không?), vì thế tôi phải làm xong điếu này ở đây ngay... ? ...</w:t>
      </w:r>
    </w:p>
    <w:p>
      <w:pPr>
        <w:pStyle w:val="Normal"/>
        <w:overflowPunct w:val="false"/>
        <w:autoSpaceDE w:val="false"/>
        <w:snapToGrid w:val="false"/>
        <w:spacing w:before="0" w:after="80"/>
        <w:jc w:val="both"/>
        <w:rPr/>
      </w:pPr>
      <w:r>
        <w:rPr>
          <w:sz w:val="22"/>
          <w:szCs w:val="22"/>
        </w:rPr>
        <w:tab/>
        <w:t>Ông nói, “Tôi đã chối Ngài. Tôi đã chối Ngài trước mặt Phi-lát. Tôi đã chối Ngài trước một người đàn bà tầm thường đấn gần tôi hỏi, “Ngươi có phải là một trong những người đó không?’ ‘Không.’ Và thậm chí còn nguyền rủa.” Ồ, ông ta có hình dáng dễ sợ.... Ông đã chối Ngài. Và Chúa Jêsus đã quay lại ngó Phi-e-rơ. Ông nhớ lại Lời Ngài Phán, rồi đi ra ngoài. Ôi chao, ông đã làm chính mình thất vọng, ông nói, “Tại sao tôi còn sống nữa làm gì?”</w:t>
      </w:r>
    </w:p>
    <w:p>
      <w:pPr>
        <w:pStyle w:val="Normal"/>
        <w:overflowPunct w:val="false"/>
        <w:autoSpaceDE w:val="false"/>
        <w:snapToGrid w:val="false"/>
        <w:spacing w:before="0" w:after="80"/>
        <w:jc w:val="both"/>
        <w:rPr>
          <w:sz w:val="22"/>
          <w:szCs w:val="22"/>
        </w:rPr>
      </w:pPr>
      <w:r>
        <w:rPr>
          <w:sz w:val="22"/>
          <w:szCs w:val="22"/>
        </w:rPr>
        <w:tab/>
        <w:t>Ngoài ra, sau đó ông nói, “Tôi nghĩ mình sẽ đi về để đánh cá.” Ông đã quăng lưới và chờ đợi suốt đêm, mà chẳng bắt được một con cá nào. Ông đã ở một tình trạng yếu đuối; Không có gì cả, tự nản chí, chấm dứt khả năng của riêng mình.</w:t>
      </w:r>
    </w:p>
    <w:p>
      <w:pPr>
        <w:pStyle w:val="Normal"/>
        <w:overflowPunct w:val="false"/>
        <w:autoSpaceDE w:val="false"/>
        <w:snapToGrid w:val="false"/>
        <w:spacing w:before="0" w:after="80"/>
        <w:jc w:val="both"/>
        <w:rPr/>
      </w:pPr>
      <w:r>
        <w:rPr>
          <w:sz w:val="22"/>
          <w:szCs w:val="22"/>
          <w:vertAlign w:val="superscript"/>
        </w:rPr>
        <w:t>334</w:t>
      </w:r>
      <w:r>
        <w:rPr>
          <w:sz w:val="22"/>
          <w:szCs w:val="22"/>
        </w:rPr>
        <w:tab/>
        <w:t>Khi ông nghĩ mình là một người vĩ đại, chặt đứt lỗ tai con trai Thầy Tế lễ thượng phẩm như thế, ồ, ông nghĩ mình là một con người vĩ đại, anh em biết đấy, ông đã học biết điều gì đó. Nhưng ông không biết gì cả. Ông phải quên đi hết thảy. Ông đã đi ra ngoài đó và nói, “Tôi biết một điều; Tôi là một người đánh cá. Tôi vẫn có thể trở lại cuộc đời đánh cá.” Ông đã quăng lưới suốt đêm mà chẳng được gì cả. Ồ, thật nản lòng biết bao. Mỗi lần kéo nó lên: Lưới trống rỗng. Ông quá thất vọng. Ông đã ở vào thời điểm yếu đuối nhất, “Tôi chỉ có thể cảm thấy thấy tốt khi nhảy ra thuyền này. Dù sao đi nữa tôi cũng không xứng đáng gì cả.”</w:t>
      </w:r>
    </w:p>
    <w:p>
      <w:pPr>
        <w:pStyle w:val="Normal"/>
        <w:overflowPunct w:val="false"/>
        <w:autoSpaceDE w:val="false"/>
        <w:snapToGrid w:val="false"/>
        <w:jc w:val="both"/>
        <w:rPr>
          <w:sz w:val="22"/>
          <w:szCs w:val="22"/>
        </w:rPr>
      </w:pPr>
      <w:r>
        <w:rPr>
          <w:sz w:val="22"/>
          <w:szCs w:val="22"/>
        </w:rPr>
        <w:tab/>
        <w:t>Ngài phán, “Hỡi con, không có con cá nào hết sao?”</w:t>
      </w:r>
    </w:p>
    <w:p>
      <w:pPr>
        <w:pStyle w:val="Normal"/>
        <w:overflowPunct w:val="false"/>
        <w:autoSpaceDE w:val="false"/>
        <w:snapToGrid w:val="false"/>
        <w:jc w:val="both"/>
        <w:rPr>
          <w:sz w:val="22"/>
          <w:szCs w:val="22"/>
        </w:rPr>
      </w:pPr>
      <w:r>
        <w:rPr>
          <w:sz w:val="22"/>
          <w:szCs w:val="22"/>
        </w:rPr>
        <w:tab/>
        <w:t>Nhìn vào bờ, có Một Người đứng đó. Ông nói, “Không, chúng tôi đã làm việc cực nhọc suốt đêm và chẳng được gì. Tôi đã nghĩ mình là một người đánh cá.”</w:t>
      </w:r>
    </w:p>
    <w:p>
      <w:pPr>
        <w:pStyle w:val="Normal"/>
        <w:overflowPunct w:val="false"/>
        <w:autoSpaceDE w:val="false"/>
        <w:snapToGrid w:val="false"/>
        <w:jc w:val="both"/>
        <w:rPr>
          <w:sz w:val="22"/>
          <w:szCs w:val="22"/>
        </w:rPr>
      </w:pPr>
      <w:r>
        <w:rPr>
          <w:sz w:val="22"/>
          <w:szCs w:val="22"/>
        </w:rPr>
        <w:tab/>
        <w:t>“Phải ngươi là Si-môn không?”</w:t>
      </w:r>
    </w:p>
    <w:p>
      <w:pPr>
        <w:pStyle w:val="Normal"/>
        <w:overflowPunct w:val="false"/>
        <w:autoSpaceDE w:val="false"/>
        <w:snapToGrid w:val="false"/>
        <w:jc w:val="both"/>
        <w:rPr>
          <w:sz w:val="22"/>
          <w:szCs w:val="22"/>
        </w:rPr>
      </w:pPr>
      <w:r>
        <w:rPr>
          <w:sz w:val="22"/>
          <w:szCs w:val="22"/>
        </w:rPr>
        <w:tab/>
        <w:t>“Vâng, tôi đã làm việc suốt đêm, mà chẳng có được gì. Ồ, tôi - tôi... Chúng tôi đã không đánh được con cá nào ở đây.’</w:t>
      </w:r>
    </w:p>
    <w:p>
      <w:pPr>
        <w:pStyle w:val="Normal"/>
        <w:overflowPunct w:val="false"/>
        <w:autoSpaceDE w:val="false"/>
        <w:snapToGrid w:val="false"/>
        <w:jc w:val="both"/>
        <w:rPr>
          <w:sz w:val="22"/>
          <w:szCs w:val="22"/>
        </w:rPr>
      </w:pPr>
      <w:r>
        <w:rPr>
          <w:sz w:val="22"/>
          <w:szCs w:val="22"/>
        </w:rPr>
        <w:tab/>
        <w:t>Ngài phán, “Hãy thả lưới bên hữu thuyền thì các ngươi sẽ được.”</w:t>
      </w:r>
    </w:p>
    <w:p>
      <w:pPr>
        <w:pStyle w:val="Normal"/>
        <w:overflowPunct w:val="false"/>
        <w:autoSpaceDE w:val="false"/>
        <w:snapToGrid w:val="false"/>
        <w:jc w:val="both"/>
        <w:rPr>
          <w:sz w:val="22"/>
          <w:szCs w:val="22"/>
        </w:rPr>
      </w:pPr>
      <w:r>
        <w:rPr>
          <w:sz w:val="22"/>
          <w:szCs w:val="22"/>
        </w:rPr>
        <w:tab/>
        <w:t>“Chúng tôi đã thả... Cái gì?” Rồi ông nói, “Phía bên hữu? Chúng tôi đã làm điều đó.”</w:t>
      </w:r>
    </w:p>
    <w:p>
      <w:pPr>
        <w:pStyle w:val="Normal"/>
        <w:overflowPunct w:val="false"/>
        <w:autoSpaceDE w:val="false"/>
        <w:snapToGrid w:val="false"/>
        <w:spacing w:before="0" w:after="80"/>
        <w:jc w:val="both"/>
        <w:rPr>
          <w:sz w:val="22"/>
          <w:szCs w:val="22"/>
        </w:rPr>
      </w:pPr>
      <w:r>
        <w:rPr>
          <w:sz w:val="22"/>
          <w:szCs w:val="22"/>
        </w:rPr>
        <w:tab/>
        <w:t>“Hãy thả lưới phía bên kia.”</w:t>
      </w:r>
    </w:p>
    <w:p>
      <w:pPr>
        <w:pStyle w:val="Normal"/>
        <w:overflowPunct w:val="false"/>
        <w:autoSpaceDE w:val="false"/>
        <w:snapToGrid w:val="false"/>
        <w:spacing w:before="0" w:after="80"/>
        <w:jc w:val="both"/>
        <w:rPr>
          <w:sz w:val="22"/>
          <w:szCs w:val="22"/>
        </w:rPr>
      </w:pPr>
      <w:r>
        <w:rPr>
          <w:sz w:val="22"/>
          <w:szCs w:val="22"/>
        </w:rPr>
        <w:tab/>
        <w:t>Ông đã ném lưới ra, và kéo lên. Ông nói... Rồi ông trở nên mạnh mẽ. Chao ôi. Ông đã chộp lấy cái áo choàng đi đánh cá cũ kỹ quấn quanh người, rồi nói, “Hỡi anh em, chính là Đấng ấy.” Ông bơi nhanh hết sức vào bờ trước những người còn lại. Ông bơi giỏi hơn họ, với chiếc áo dài quấn trên mình đi vào bờ. Tại sao? Bởi vì ông mạnh mẽ. Khi ông mạnh mẽ ông không thể làm gì, nhưng khi ông yếu đuối thì ông trở nên mạnh mẽ. Vâng, thưa quý vị.</w:t>
      </w:r>
    </w:p>
    <w:p>
      <w:pPr>
        <w:pStyle w:val="Normal"/>
        <w:overflowPunct w:val="false"/>
        <w:autoSpaceDE w:val="false"/>
        <w:snapToGrid w:val="false"/>
        <w:spacing w:before="0" w:after="80"/>
        <w:jc w:val="both"/>
        <w:rPr/>
      </w:pPr>
      <w:r>
        <w:rPr>
          <w:sz w:val="22"/>
          <w:szCs w:val="22"/>
          <w:vertAlign w:val="superscript"/>
        </w:rPr>
        <w:t>340</w:t>
      </w:r>
      <w:r>
        <w:rPr>
          <w:sz w:val="22"/>
          <w:szCs w:val="22"/>
        </w:rPr>
        <w:tab/>
        <w:t xml:space="preserve">Ồ, kế hoạch của Đức Chúa Trời là lấy những chiếc bình con người trống không làm lay động thế giới (Bây giờ, chỉ là một chút xíu và chúng ta sẽ đi.) giống như Ngũ Tuần. Tại lễ Ngũ tuần Ngài đã làm gì? Mất 10 ngày để làm họ trở nên trống không. Nhưng hết thảy họ đang đứng đó với sự bất ngờ, chính Đức Chúa Trời đã đổ đầy họ. Họ làm rung chuyển trái đất. Đổ chính Ngài vào họ... </w:t>
      </w:r>
    </w:p>
    <w:p>
      <w:pPr>
        <w:pStyle w:val="Normal"/>
        <w:overflowPunct w:val="false"/>
        <w:autoSpaceDE w:val="false"/>
        <w:snapToGrid w:val="false"/>
        <w:spacing w:before="0" w:after="80"/>
        <w:jc w:val="both"/>
        <w:rPr>
          <w:sz w:val="22"/>
          <w:szCs w:val="22"/>
        </w:rPr>
      </w:pPr>
      <w:r>
        <w:rPr>
          <w:sz w:val="22"/>
          <w:szCs w:val="22"/>
        </w:rPr>
        <w:tab/>
        <w:t>Đó là nhu cầu của ngày hôm nay. Đó là những gì chúng ta cần ngày hôm nay, là những bình trống không (Vâng, thưa quý vị.) vì Đức Chúa Trời có thể đổ đầy họ. Và anh em không thể nhận họ... (Tôi bỏ qua nhiều ở đây.) Đức Chúa Trời không thể sử dụng chừng nào họ đã được đổ đầy rồi. Nếu anh em đã đầy sự huấn luyện thần học, Đức Chúa Trời không thể sử dụng anh em. Đức Chúa Trời đã có những bình trống không để Ngài có thể đổ đầy.</w:t>
      </w:r>
    </w:p>
    <w:p>
      <w:pPr>
        <w:pStyle w:val="Normal"/>
        <w:overflowPunct w:val="false"/>
        <w:autoSpaceDE w:val="false"/>
        <w:snapToGrid w:val="false"/>
        <w:spacing w:before="0" w:after="80"/>
        <w:jc w:val="both"/>
        <w:rPr/>
      </w:pPr>
      <w:r>
        <w:rPr>
          <w:sz w:val="22"/>
          <w:szCs w:val="22"/>
          <w:vertAlign w:val="superscript"/>
        </w:rPr>
        <w:t>342</w:t>
      </w:r>
      <w:r>
        <w:rPr>
          <w:sz w:val="22"/>
          <w:szCs w:val="22"/>
        </w:rPr>
        <w:tab/>
        <w:t>Ê-li-sê không nói, “Hãy đi mượn một bình và mượn nhiều dầu, chúng ta sẽ thấy có thể bán được giá tốt không, ngươi hãy kiếm thêm một ít nữa rồi ngươi sẽ trả lại cho hàng xóm như thế.” Ông nói, “Hãy chỉ đi kiếm những bình trống không. Đó là tất cả những gì ngươi cần.”</w:t>
      </w:r>
    </w:p>
    <w:p>
      <w:pPr>
        <w:pStyle w:val="Normal"/>
        <w:overflowPunct w:val="false"/>
        <w:autoSpaceDE w:val="false"/>
        <w:snapToGrid w:val="false"/>
        <w:spacing w:before="0" w:after="80"/>
        <w:jc w:val="both"/>
        <w:rPr>
          <w:sz w:val="22"/>
          <w:szCs w:val="22"/>
        </w:rPr>
      </w:pPr>
      <w:r>
        <w:rPr>
          <w:sz w:val="22"/>
          <w:szCs w:val="22"/>
        </w:rPr>
        <w:tab/>
        <w:t>Đó là những gì xảy ra ở lễ Ngũ tuần; Người ta đã có những bình trống không cho Đức Chúa Trời có thể đổ đầy họ. Hỡi anh em, ngày nay cần phải có điều đó. Ngày nay đã kiếm được điều đó. Chúng ta sẽ có điều đó hoặc là hư mất. Tôi sẽ kết thúc bây giờ. Hãy nghe. Chúng ta có điều đó hoặc là hư mất. Vâng, thưa quý vị.</w:t>
      </w:r>
    </w:p>
    <w:p>
      <w:pPr>
        <w:pStyle w:val="Normal"/>
        <w:overflowPunct w:val="false"/>
        <w:autoSpaceDE w:val="false"/>
        <w:snapToGrid w:val="false"/>
        <w:spacing w:before="0" w:after="80"/>
        <w:jc w:val="both"/>
        <w:rPr/>
      </w:pPr>
      <w:r>
        <w:rPr>
          <w:sz w:val="22"/>
          <w:szCs w:val="22"/>
          <w:vertAlign w:val="superscript"/>
        </w:rPr>
        <w:t>344</w:t>
      </w:r>
      <w:r>
        <w:rPr>
          <w:sz w:val="22"/>
          <w:szCs w:val="22"/>
        </w:rPr>
        <w:tab/>
        <w:t>Chúng ta có cổ máy Giáo hội to lớn, cổ máy Giáo hội to lớn bị làm cho đen như than; Nó đã từng có một tiếng nổ thuộc linh. (Anh Collins ở nơi nào đó, và Anh Hickerson...) tôi nghĩ tay quay quá tệ. Có điều gì đó không ổn. Người ta đã đã dùng một loại xăng dầu không đúng; Tất cả đều có tiếng kêu lọc xọc. Họ đã dùng kinh nghiệm thần học thay vì Đức Thánh Linh.</w:t>
      </w:r>
    </w:p>
    <w:p>
      <w:pPr>
        <w:pStyle w:val="Normal"/>
        <w:overflowPunct w:val="false"/>
        <w:autoSpaceDE w:val="false"/>
        <w:snapToGrid w:val="false"/>
        <w:spacing w:before="0" w:after="80"/>
        <w:jc w:val="both"/>
        <w:rPr/>
      </w:pPr>
      <w:r>
        <w:rPr>
          <w:sz w:val="22"/>
          <w:szCs w:val="22"/>
        </w:rPr>
        <w:tab/>
        <w:t>Cuộc phục hưng vĩ đại trong đất nước, những con người vĩ đại của chúng ta, những chiến dịch chữa lành của chúng ta tất cả đều thất bại. Chúng ta biết điều đó. Hãy nhìn những Thầy giảng Phúc âm cao quí của chúng ta, Billy Graham, băng qua đất nước đi tới đi lui, đi đi lại lại. Nó đã làm điều gì tốt? Oral Roberts, Chiến dịch Chữa lành khắp mọi nơi, và suốt thời gian đó nhận vào sự xấu xa hơn, bởi vì Hết thảy những người Báp-tít, Trưởng Lão, Hội chúng của Đức Chúa Trời, tất cả những tổ chức nầy, nhận họ vào với nhau. Nó là gì? Một bộ máy Giáo hội to lớn vĩ đại, và Đức Chúa Trời đã đổ đầy tiếng lọc xọc cho các bạn. Bây giờ, nó đang phát ra tiếng bình bịch, “bình bịch,”tuôn ra hàng tràng, “bình bịch,” tuôn ra lên lên xuống xuống, một chút ở đây một chút ở kia. Nó đã làm xong. Nó đã hoàn tất. Xăng đã cạn; Anh em đổ nước vào đó.</w:t>
      </w:r>
    </w:p>
    <w:p>
      <w:pPr>
        <w:pStyle w:val="Normal"/>
        <w:overflowPunct w:val="false"/>
        <w:autoSpaceDE w:val="false"/>
        <w:snapToGrid w:val="false"/>
        <w:spacing w:before="0" w:after="80"/>
        <w:jc w:val="both"/>
        <w:rPr>
          <w:sz w:val="22"/>
          <w:szCs w:val="22"/>
        </w:rPr>
      </w:pPr>
      <w:r>
        <w:rPr>
          <w:sz w:val="22"/>
          <w:szCs w:val="22"/>
        </w:rPr>
        <w:tab/>
        <w:t>Mọi thứ đã chết (Vâng, thưa quý vị.), những bánh xe đều xẹp lốp cả 2 phía. Chúng ta đang ở trong bóng dáng kinh khủng. Cổ máy Giáo hội đã ngừng lại.</w:t>
      </w:r>
    </w:p>
    <w:p>
      <w:pPr>
        <w:pStyle w:val="Normal"/>
        <w:overflowPunct w:val="false"/>
        <w:autoSpaceDE w:val="false"/>
        <w:snapToGrid w:val="false"/>
        <w:jc w:val="both"/>
        <w:rPr/>
      </w:pPr>
      <w:r>
        <w:rPr>
          <w:sz w:val="22"/>
          <w:szCs w:val="22"/>
          <w:vertAlign w:val="superscript"/>
        </w:rPr>
        <w:t>347</w:t>
      </w:r>
      <w:r>
        <w:rPr>
          <w:sz w:val="22"/>
          <w:szCs w:val="22"/>
        </w:rPr>
        <w:tab/>
        <w:t>Hỡi anh em, cái nắp bật ra từ địa ngục (Đúng thế.) và dòng suối quyền lực ma quỷ đang đổ ra khắp nơi. Nó đã chinh phục các quốc gia. Nó đã đánh bại những nhà chính trị cho đến khi nó bị thối rửa từ cái lõi. Nó đã chinh phục các Giáo hội cho đến nỗi họ không biết gì ngoài Giáo phái.</w:t>
      </w:r>
    </w:p>
    <w:p>
      <w:pPr>
        <w:pStyle w:val="Normal"/>
        <w:overflowPunct w:val="false"/>
        <w:autoSpaceDE w:val="false"/>
        <w:snapToGrid w:val="false"/>
        <w:jc w:val="both"/>
        <w:rPr>
          <w:sz w:val="22"/>
          <w:szCs w:val="22"/>
        </w:rPr>
      </w:pPr>
      <w:r>
        <w:rPr>
          <w:sz w:val="22"/>
          <w:szCs w:val="22"/>
        </w:rPr>
        <w:tab/>
        <w:t>Anh em nói, “Bạn là một tín đồ Đấng Christ phải không?”</w:t>
      </w:r>
    </w:p>
    <w:p>
      <w:pPr>
        <w:pStyle w:val="Normal"/>
        <w:overflowPunct w:val="false"/>
        <w:autoSpaceDE w:val="false"/>
        <w:snapToGrid w:val="false"/>
        <w:jc w:val="both"/>
        <w:rPr>
          <w:sz w:val="22"/>
          <w:szCs w:val="22"/>
        </w:rPr>
      </w:pPr>
      <w:r>
        <w:rPr>
          <w:sz w:val="22"/>
          <w:szCs w:val="22"/>
        </w:rPr>
        <w:tab/>
        <w:t xml:space="preserve">“Tôi là người của Giáo hội Giám Lý.” </w:t>
      </w:r>
    </w:p>
    <w:p>
      <w:pPr>
        <w:pStyle w:val="Normal"/>
        <w:overflowPunct w:val="false"/>
        <w:autoSpaceDE w:val="false"/>
        <w:snapToGrid w:val="false"/>
        <w:jc w:val="both"/>
        <w:rPr>
          <w:sz w:val="22"/>
          <w:szCs w:val="22"/>
        </w:rPr>
      </w:pPr>
      <w:r>
        <w:rPr>
          <w:sz w:val="22"/>
          <w:szCs w:val="22"/>
        </w:rPr>
        <w:tab/>
        <w:t>“Anh là Cơ-đốc nhân phải không?”</w:t>
      </w:r>
    </w:p>
    <w:p>
      <w:pPr>
        <w:pStyle w:val="Normal"/>
        <w:overflowPunct w:val="false"/>
        <w:autoSpaceDE w:val="false"/>
        <w:snapToGrid w:val="false"/>
        <w:spacing w:before="0" w:after="80"/>
        <w:jc w:val="both"/>
        <w:rPr>
          <w:sz w:val="22"/>
          <w:szCs w:val="22"/>
        </w:rPr>
      </w:pPr>
      <w:r>
        <w:rPr>
          <w:sz w:val="22"/>
          <w:szCs w:val="22"/>
        </w:rPr>
        <w:tab/>
        <w:t>“Tôi là người của Ngũ Tuần.” ...</w:t>
      </w:r>
    </w:p>
    <w:p>
      <w:pPr>
        <w:pStyle w:val="Normal"/>
        <w:overflowPunct w:val="false"/>
        <w:autoSpaceDE w:val="false"/>
        <w:snapToGrid w:val="false"/>
        <w:spacing w:before="0" w:after="80"/>
        <w:jc w:val="both"/>
        <w:rPr>
          <w:sz w:val="22"/>
          <w:szCs w:val="22"/>
        </w:rPr>
      </w:pPr>
      <w:r>
        <w:rPr>
          <w:sz w:val="22"/>
          <w:szCs w:val="22"/>
        </w:rPr>
        <w:tab/>
        <w:t>Điều đó không có nghĩa gì nữa, như tôi đã nói ngày nọ, là một con heo, con chó, hay con ngựa, hay cái gì đó. Chẳng có việc gì phải làm với nó. Anh em là một Cơ-đốc nhân khi được tái sanh và được đầy dẫy Đức Thánh Linh, cho tới lúc đó, và đầu phục hoàn toàn với Đức Thánh Linh. Nếu anh em không đầu phục Thánh Linh, anh em chưa được tái sanh và không có Đức Thánh Linh. Anh em có thể nói tiếng lạ, rùng mình, chạy nhảy và làm hết thảy mọi thứ...</w:t>
      </w:r>
    </w:p>
    <w:p>
      <w:pPr>
        <w:pStyle w:val="Normal"/>
        <w:overflowPunct w:val="false"/>
        <w:autoSpaceDE w:val="false"/>
        <w:snapToGrid w:val="false"/>
        <w:spacing w:before="0" w:after="80"/>
        <w:jc w:val="both"/>
        <w:rPr/>
      </w:pPr>
      <w:r>
        <w:rPr>
          <w:sz w:val="22"/>
          <w:szCs w:val="22"/>
          <w:vertAlign w:val="superscript"/>
        </w:rPr>
        <w:t>349</w:t>
      </w:r>
      <w:r>
        <w:rPr>
          <w:sz w:val="22"/>
          <w:szCs w:val="22"/>
        </w:rPr>
        <w:tab/>
        <w:t>Phao-lô nói, “Tôi có thể dời núi bằng đức tin; Tôi có thể chữa lành; Tôi có thể am hiểu Kinh thánh; Tôi có thể đi học ở Thần học viện và làm tất cả những thứ khác, tuy nhiên tôi chẳng có gì hết. Ha-lê-lu-gia!</w:t>
      </w:r>
    </w:p>
    <w:p>
      <w:pPr>
        <w:pStyle w:val="Normal"/>
        <w:overflowPunct w:val="false"/>
        <w:autoSpaceDE w:val="false"/>
        <w:snapToGrid w:val="false"/>
        <w:spacing w:before="0" w:after="80"/>
        <w:jc w:val="both"/>
        <w:rPr>
          <w:sz w:val="22"/>
          <w:szCs w:val="22"/>
        </w:rPr>
      </w:pPr>
      <w:r>
        <w:rPr>
          <w:sz w:val="22"/>
          <w:szCs w:val="22"/>
        </w:rPr>
        <w:tab/>
        <w:t>Chao ôi, nói về nắp văng ra khỏi cái ấm: Ma quỉ đang đi dạo chung quanh, những thế lực Ma quỷ dưới danh nghĩa Cơ-đốc giáo, đang dạy dỗ những điều răn của con người, học thuyết của trường thần học, bỏ mặc Kinh thánh. Ha-lê-lu-gia! Ai có thể... Ai là người có đủ, ai là người đủ khôn ngoan? Ai là người đủ quyền năng để chế ngự đám người đang lột trần quần áo phụ nữ chúng ta dưới danh nghĩa những nhà truyền giáo, Giám lý, Báp-tít, và ngay cả Ngũ Tuần? Tô vẽ mặt mày của họ giống như Giê-sa-bên, làm cho tóc xoăn, mặc quần đùi giống như đàn ông, những nhà Truyền giáo chúng ta, không đủ thức tỉnh họ về điều đó: Bị ma chiếm hữu... Nó là một đám người quần áo mình ra. Ma quỉ đang gầm gừ này là ai?</w:t>
      </w:r>
    </w:p>
    <w:p>
      <w:pPr>
        <w:pStyle w:val="Normal"/>
        <w:overflowPunct w:val="false"/>
        <w:autoSpaceDE w:val="false"/>
        <w:snapToGrid w:val="false"/>
        <w:spacing w:before="0" w:after="80"/>
        <w:jc w:val="both"/>
        <w:rPr/>
      </w:pPr>
      <w:r>
        <w:rPr>
          <w:sz w:val="22"/>
          <w:szCs w:val="22"/>
          <w:vertAlign w:val="superscript"/>
        </w:rPr>
        <w:t>352</w:t>
      </w:r>
      <w:r>
        <w:rPr>
          <w:sz w:val="22"/>
          <w:szCs w:val="22"/>
        </w:rPr>
        <w:tab/>
        <w:t>Ai là người đủ mạnh? Loại Giáo phái nào có thể đánh bại nó, bước lên bước xuống những bia mộ giáo phái này kêu khóc, “Ngày của những phép lạ đã qua rồi, chúng ta không cần Đức Thánh Linh”? Ai có thể chế ngự được kẻ ác đó? Đức Chúa Trời. Chúng ta không thể làm điều đó bằng giáo phái. Chúng ta không thể làm điều đó bằng những quyền lực Giáo hội. Nhưng có một Tiếng đã có lần làm điều đó. (A-men!) -- Đã chế ngự những kẻ ác, đặt chúng vào trong tâm trí đúng đắn và mặc áo quần cho chúng. Cũng Tiếng đó ban cho chúng ta Lời hứa, “Các ngươi cũng sẽ làm công việc Ta làm.” Anh em sẽ không bao giờ làm điều đó dưới xăng dầu Giáo hội chạy trong chiếc xe động cơ chạy bằng than. Anh em sẽ không bao giờ làm điều đó trong một tổ chức. Anh em sẽ làm điều đó khi anh em trống không và trở nên tuôn đổ hết thảy bên trong chính mình anh em ra, để Đức Thánh Linh bước vào làm ngập tràn từng phần của anh em, dầm thấm mọi tế bào của thân thể anh em. Đó là là cách duy nhất để làm điều đó. Chúng ta không cần bất cứ tổ chức nào.</w:t>
      </w:r>
    </w:p>
    <w:p>
      <w:pPr>
        <w:pStyle w:val="Normal"/>
        <w:overflowPunct w:val="false"/>
        <w:autoSpaceDE w:val="false"/>
        <w:snapToGrid w:val="false"/>
        <w:spacing w:before="0" w:after="80"/>
        <w:jc w:val="both"/>
        <w:rPr/>
      </w:pPr>
      <w:r>
        <w:rPr>
          <w:sz w:val="22"/>
          <w:szCs w:val="22"/>
          <w:vertAlign w:val="superscript"/>
        </w:rPr>
        <w:t>354</w:t>
      </w:r>
      <w:r>
        <w:rPr>
          <w:sz w:val="22"/>
          <w:szCs w:val="22"/>
        </w:rPr>
        <w:tab/>
        <w:t>Những gì chúng ta cần, Đức Chúa Trời ôi, tôi cảm thấy Nó đang tuôn tàn ra ở quanh đây lúc này. Những gì chúng ta cần là một vị Tiên tri của Đức Chúa Trời làm nổi dậy bằng tiếng sét của Đức Chúa Trời, sự chiếu sáng thuộc linh sẽ náo động thế giới này cảm thấy hổ thẹn. Ha-lê-lu-gia! Những bình trống không là những gì Ngài cần (Đúng thế.), một Hội thánh được gọi ra, thiểu số đó sẽ nhận được quyền năng, phước hạnh và Sứ điệp của Ngài. Ha-lê-lu-gia! Đó là những gì chúng ta cần.</w:t>
      </w:r>
    </w:p>
    <w:p>
      <w:pPr>
        <w:pStyle w:val="Normal"/>
        <w:overflowPunct w:val="false"/>
        <w:autoSpaceDE w:val="false"/>
        <w:snapToGrid w:val="false"/>
        <w:spacing w:before="0" w:after="80"/>
        <w:jc w:val="both"/>
        <w:rPr>
          <w:sz w:val="22"/>
          <w:szCs w:val="22"/>
        </w:rPr>
      </w:pPr>
      <w:r>
        <w:rPr>
          <w:sz w:val="22"/>
          <w:szCs w:val="22"/>
        </w:rPr>
        <w:tab/>
        <w:t>Hãy trở nên yếu đuối để anh em có thể mạnh mẽ. Nó sẽ chiến thắng mọi điều ác. Nó sẽ đặt để sự học biết để hổ thẹn. Nó sẽ mang người nam và người nữ mà Đức Chúa Trời đã kêu gọi, chỉ có điều đó.</w:t>
      </w:r>
    </w:p>
    <w:p>
      <w:pPr>
        <w:pStyle w:val="Normal"/>
        <w:overflowPunct w:val="false"/>
        <w:autoSpaceDE w:val="false"/>
        <w:snapToGrid w:val="false"/>
        <w:spacing w:before="0" w:after="80"/>
        <w:jc w:val="both"/>
        <w:rPr/>
      </w:pPr>
      <w:r>
        <w:rPr>
          <w:sz w:val="22"/>
          <w:szCs w:val="22"/>
          <w:vertAlign w:val="superscript"/>
        </w:rPr>
        <w:t>356</w:t>
      </w:r>
      <w:r>
        <w:rPr>
          <w:sz w:val="22"/>
          <w:szCs w:val="22"/>
        </w:rPr>
        <w:tab/>
        <w:t>Nên nhớ, “Việc đã xảy đến trong đời của Nô-ê, thì cũng sẽ xảy đến trong ngày của Con Người, chỉ có 8 linh hồn được cứu.” Trong đời Ê-li chỉ có 7.000 người duy nhất có điều đó. Ồ, chỉ suy nghĩ đến bây giờ chúng ta đang sống ở đâu. Khi Giăng còn hiện diện, một Hội thánh nhỏ dĩ nhiên ở số ít, nhưng có những cái bình trống không để được đổ Dầu vào. Ha-lê-lu-gia! Đức Chúa Trời ôi, hãy cho chúng con làm chính mình trở thành trống không.</w:t>
      </w:r>
    </w:p>
    <w:p>
      <w:pPr>
        <w:pStyle w:val="Normal"/>
        <w:overflowPunct w:val="false"/>
        <w:autoSpaceDE w:val="false"/>
        <w:snapToGrid w:val="false"/>
        <w:spacing w:before="0" w:after="80"/>
        <w:jc w:val="both"/>
        <w:rPr>
          <w:sz w:val="22"/>
          <w:szCs w:val="22"/>
        </w:rPr>
      </w:pPr>
      <w:r>
        <w:rPr>
          <w:sz w:val="22"/>
          <w:szCs w:val="22"/>
        </w:rPr>
        <w:tab/>
        <w:t>Hãy làm cho mình trở nên trống không, các bạn ạ. Từ bỏ sức riêng của mình. Các bạn đang nghe ra-đi-ô hay không, nhưng khi nghe những cuốn băng ghi âm này, bất cứ nơi nào chúng đến, hãy làm trống không lòng bạn. Hãy đổ lòng bạn ra trên Bàn thờ của Đức Chúa Trời như một của lễ dâng. Hãy để Thiên sứ đến với một cục than Lửa đỏ, đổ đầy năng quyền của Đức Chúa Trời Toàn Năng và lấy... Rồi Ngài sẽ khiến anh em mạnh mẽ; Ngài sẽ ban cho anh em ân điển để đứng vững.</w:t>
      </w:r>
    </w:p>
    <w:p>
      <w:pPr>
        <w:pStyle w:val="Normal"/>
        <w:overflowPunct w:val="false"/>
        <w:autoSpaceDE w:val="false"/>
        <w:snapToGrid w:val="false"/>
        <w:spacing w:before="0" w:after="80"/>
        <w:jc w:val="both"/>
        <w:rPr/>
      </w:pPr>
      <w:r>
        <w:rPr>
          <w:sz w:val="22"/>
          <w:szCs w:val="22"/>
          <w:vertAlign w:val="superscript"/>
        </w:rPr>
        <w:t>358</w:t>
      </w:r>
      <w:r>
        <w:rPr>
          <w:sz w:val="22"/>
          <w:szCs w:val="22"/>
        </w:rPr>
        <w:tab/>
        <w:t>Chúng ta hãy cúi đầu cầu nguyện một phút. Lạy Chúa, thêm một sáng Chúa nhật nữa trôi qua, chúng con đang ngồi nhóm lại trong sự trang nghiêm nầy, nơi những người nam người nữ biết Ngài, nơi Đức Thánh Linh Ngài ngự ở trong lòng họ, họ biết Ngài và hành động dựa theo mọi Lời mà Ngài đã uỷ thác cho chúng con làm. Và chúng con cảm ơn Ngài về những người nầy.</w:t>
      </w:r>
    </w:p>
    <w:p>
      <w:pPr>
        <w:pStyle w:val="Normal"/>
        <w:overflowPunct w:val="false"/>
        <w:autoSpaceDE w:val="false"/>
        <w:snapToGrid w:val="false"/>
        <w:spacing w:before="0" w:after="80"/>
        <w:jc w:val="both"/>
        <w:rPr>
          <w:sz w:val="22"/>
          <w:szCs w:val="22"/>
        </w:rPr>
      </w:pPr>
      <w:r>
        <w:rPr>
          <w:sz w:val="22"/>
          <w:szCs w:val="22"/>
        </w:rPr>
        <w:tab/>
        <w:t>Có lẽ có những người khác đang đi ra trong đất nơi những cuốn băng ghi âm nầy sẽ đến, nơi những người nam và nữ khiêm nhường nhỏ bé sẽ đem chúng đến những ngôi nhà, vào trong những bộ lạc, đi ra những vùng đất khác. Nguyện họ nghe và hiểu, Chúa ôi, làm cho chính họ trở nên trống không để Đức Thánh Linh có thể đổ đầy họ. Có thể ngay cả một số người ở đây sáng nay cũng nghe, và làm chính mình trở nên trống không từ khi chúng con bắt đầu nói, Chúa ôi, và nhận thức rằng họ đã tin cậy quá nhiều vào ý riêng, sức riêng của mình, họ đã tin vào sự khôn ngoan riêng của trí óc nghèo nàn con người, mà không có gì ngoài sự nhơ nhớp trước mặt Đức Chúa Trời. Đức Chúa Trời ôi, cầu xin cho họ bây giờ thật sự làm cho mình trống không, chính họ khiêm nhường thuận phục và đến để được đầy dẫy Thánh Linh. Xin nhận lời, Chúa ôi.</w:t>
      </w:r>
    </w:p>
    <w:p>
      <w:pPr>
        <w:pStyle w:val="Normal"/>
        <w:overflowPunct w:val="false"/>
        <w:autoSpaceDE w:val="false"/>
        <w:snapToGrid w:val="false"/>
        <w:spacing w:before="0" w:after="80"/>
        <w:jc w:val="both"/>
        <w:rPr/>
      </w:pPr>
      <w:r>
        <w:rPr>
          <w:sz w:val="22"/>
          <w:szCs w:val="22"/>
          <w:vertAlign w:val="superscript"/>
        </w:rPr>
        <w:t>361</w:t>
      </w:r>
      <w:r>
        <w:rPr>
          <w:sz w:val="22"/>
          <w:szCs w:val="22"/>
        </w:rPr>
        <w:tab/>
        <w:t>Kinh thánh nói, “Như nhiều kẻ tin nhận phép báp-têm...” Cha ôi, có một bà nhỏ bé đang ngồi trong toà nhà này sáng nay, đang ngồi ở phía sau đây, con còn nhớ có một bà Hicks đến sau con một tối nọ và bà nằm đó chỉ có xương và gân, những đường gân nhỏ xíu nổi khắp người bà; Bệnh ung thư đã ăn mòn cơ thể bà, còn chồng bà chưa phải là một Cơ-đốc nhan. Con còn nhớ lời cầu nguyện mà con đã cầu nguyện tối hôm đó: “Lạy Đức Chúa Trời, Ngài đã cho Đa-vít đuổi theo một con sư tử bằng một cái trành ném đá nhỏ, ông đã mang chiên về.” Bệnh ung thư nầy đã nắm bắt bà chị của con, nó là một con quỉ. Con biết Ngài là Đức Chúa Trời. Con đã thấy Ngài, Chúa ôi, và con biết. Con đã thưa chuyện với Ngài, Ngài đã đáp lời lại. Con đi theo chiên của Ngài, Ngài đuổi bệnh ung thư của chị ấy mất đi.” Sau đó chị được uỷ quyền nhơn Danh Đức Chúa Jêsus Christ để đi về nhà. Còn chồng chị, người trước đây chưa đầu phục, đã tin Lời và mang chị về. Sáng nay chị có mặt ở đây, một phụ nữ mạnh khoẻ vô cùng; Bệnh ung thư đã biến mất; Chị đến đây sáng nay để được làm phép báp tem nhơn Danh Đức Chúa Jêsus Christ. Lạy Đức Chúa Trời, cảm ơn Ngài vì chiếc bình trống không đó sẵn sàng để được đổ đầy. Đức Chúa Trời ôi, con cầu xin Ngài sẽ ban phước cho linh hồn đó.</w:t>
      </w:r>
    </w:p>
    <w:p>
      <w:pPr>
        <w:pStyle w:val="Normal"/>
        <w:overflowPunct w:val="false"/>
        <w:autoSpaceDE w:val="false"/>
        <w:snapToGrid w:val="false"/>
        <w:spacing w:before="0" w:after="80"/>
        <w:jc w:val="both"/>
        <w:rPr>
          <w:sz w:val="22"/>
          <w:szCs w:val="22"/>
        </w:rPr>
      </w:pPr>
      <w:r>
        <w:rPr>
          <w:sz w:val="22"/>
          <w:szCs w:val="22"/>
        </w:rPr>
        <w:tab/>
        <w:t>Lạy Chúa, đó chỉ là một ví dụ trong nhiều người khác. Con cầu xin ơn phước của Ngài đổ xuống trên những người còn lại của hội chúng này, một cách ấn tượng, Chúa ôi, một cách trang trọng. Nếu...</w:t>
      </w:r>
    </w:p>
    <w:p>
      <w:pPr>
        <w:pStyle w:val="Normal"/>
        <w:overflowPunct w:val="false"/>
        <w:autoSpaceDE w:val="false"/>
        <w:snapToGrid w:val="false"/>
        <w:spacing w:before="0" w:after="80"/>
        <w:jc w:val="both"/>
        <w:rPr/>
      </w:pPr>
      <w:r>
        <w:rPr>
          <w:sz w:val="22"/>
          <w:szCs w:val="22"/>
          <w:vertAlign w:val="superscript"/>
        </w:rPr>
        <w:t>363</w:t>
      </w:r>
      <w:r>
        <w:rPr>
          <w:sz w:val="22"/>
          <w:szCs w:val="22"/>
        </w:rPr>
        <w:tab/>
        <w:t>Chỉ còn lại một điều mà con có thể thấy, Cha ôi, đó là Ngài cũng dấy lên ở đâu đó một số bình trống không và khiến cho thế gian tự hổ thẹn, hay là gởi Chúa Jêsus đến thật nhanh. Đó là sự chấm dứt ở đây, Chúa ôi, chỉ có 2 điều còn lại để làm(chúng con phải thấy điều đó ngay bây giờ) vì chúng con biết đó là lúc kết thúc; Chúng con cũng sẽ thấy điều gì đó vĩ đại dấy lên ngay lập tức, hoặc là chúng con sẽ thấy Ngài tái lâm.</w:t>
      </w:r>
    </w:p>
    <w:p>
      <w:pPr>
        <w:pStyle w:val="Normal"/>
        <w:overflowPunct w:val="false"/>
        <w:autoSpaceDE w:val="false"/>
        <w:snapToGrid w:val="false"/>
        <w:spacing w:before="0" w:after="80"/>
        <w:jc w:val="both"/>
        <w:rPr>
          <w:sz w:val="22"/>
          <w:szCs w:val="22"/>
        </w:rPr>
      </w:pPr>
      <w:r>
        <w:rPr>
          <w:sz w:val="22"/>
          <w:szCs w:val="22"/>
        </w:rPr>
        <w:tab/>
        <w:t>Tất cả các Tiên tri đã thoả nguyện. Điều cuối cùng trước khi Hội thánh phục sinh, trước khi Nàng được cất lên như trong sách khải huyền chương thứ 3, sẽ có một Sứ điệp đến cho thời đại Hội thánh Lao-đi-xê, quay những tấm lòng của con người trở lại cùng các cha thuở ban đầu, đem họ trở lại cùng Ngũ tuần chuẩn mực, những gì họ tuyên bố có. Sẽ có những ngàn lần ngàn người, giống như trong đời Nô-ê, Chúa ôi, sẽ bị hư mất. Nhiều người trong số họ sẽ bị hư mất. Chúng con thấy điều đó đã ứng nghiệm rồi, Cha ôi.</w:t>
      </w:r>
    </w:p>
    <w:p>
      <w:pPr>
        <w:pStyle w:val="Normal"/>
        <w:overflowPunct w:val="false"/>
        <w:autoSpaceDE w:val="false"/>
        <w:snapToGrid w:val="false"/>
        <w:spacing w:before="0" w:after="80"/>
        <w:jc w:val="both"/>
        <w:rPr/>
      </w:pPr>
      <w:r>
        <w:rPr>
          <w:sz w:val="22"/>
          <w:szCs w:val="22"/>
          <w:vertAlign w:val="superscript"/>
        </w:rPr>
        <w:t>365</w:t>
      </w:r>
      <w:r>
        <w:rPr>
          <w:sz w:val="22"/>
          <w:szCs w:val="22"/>
        </w:rPr>
        <w:tab/>
        <w:t>Hãy đến, Chúa Jêsus ôi, cất đi Hội thánh Ngài. Và nếu đó là ý của Ngài, Chúa ôi, ngay trước khi Hội thánh được cất lên, cầu xin quyền năng dấy lên. Ồ Đức Chúa Trời ôi, hãy đổ đầy những bình nầy. Dấy họ lên Chúa ôi. Lay động thế gian nầy một lần nữa. Chúng con biết nó sẽ trôi qua, sẽ không có sự ăn năn; Rồi họ sẽ đi quá xa vì chính họ. Nhưng hãy tỏ ra quyền năng Ngài, Chúa ôi; Đổ đầy những bình kia và lay chuyển thế gian này như nó đã từng bị lay chuyển trước đây. Thế thì hãy nhận lấy Hội thánh Ngài. Họ chiến đấu để bỏ đi sự lộn xộn mà họ bị đặt ở trong nó, Đức Chúa Trời ôi.</w:t>
      </w:r>
    </w:p>
    <w:p>
      <w:pPr>
        <w:pStyle w:val="Normal"/>
        <w:overflowPunct w:val="false"/>
        <w:autoSpaceDE w:val="false"/>
        <w:snapToGrid w:val="false"/>
        <w:spacing w:before="0" w:after="80"/>
        <w:jc w:val="both"/>
        <w:rPr>
          <w:sz w:val="22"/>
          <w:szCs w:val="22"/>
        </w:rPr>
      </w:pPr>
      <w:r>
        <w:rPr>
          <w:sz w:val="22"/>
          <w:szCs w:val="22"/>
        </w:rPr>
        <w:tab/>
        <w:t xml:space="preserve">Khi đó con biết Đức Thánh Linh vĩ đại rồi sẽ đến với dân Do-thái. Khi chúng con thấy 144.000 đứng trên núi Si-nai, đứng với Chiên Con, nhưng Cô Dâu đã ở trên Thiên đàng rồi. Nàng đã được cất lên, Chiên Con đã trở lại, Giô-sép làm cho chính mình được biết trước dân sự Ngài. Kinh thánh nói rằng có một sự tan vỡ giữa họ khi họ thấy Ngài đứng đó. Khi Ngài bày tỏ chính mình, người ta nói, “Những vết sẹo của Ngài đã bị ở đâu?” </w:t>
      </w:r>
    </w:p>
    <w:p>
      <w:pPr>
        <w:pStyle w:val="Normal"/>
        <w:overflowPunct w:val="false"/>
        <w:autoSpaceDE w:val="false"/>
        <w:snapToGrid w:val="false"/>
        <w:jc w:val="both"/>
        <w:rPr>
          <w:sz w:val="22"/>
          <w:szCs w:val="22"/>
        </w:rPr>
      </w:pPr>
      <w:r>
        <w:rPr>
          <w:sz w:val="22"/>
          <w:szCs w:val="22"/>
        </w:rPr>
        <w:tab/>
        <w:t>Ngài Phán, “Trong nhà của bạn Ta.”</w:t>
      </w:r>
    </w:p>
    <w:p>
      <w:pPr>
        <w:pStyle w:val="Normal"/>
        <w:overflowPunct w:val="false"/>
        <w:autoSpaceDE w:val="false"/>
        <w:snapToGrid w:val="false"/>
        <w:jc w:val="both"/>
        <w:rPr>
          <w:sz w:val="22"/>
          <w:szCs w:val="22"/>
        </w:rPr>
      </w:pPr>
      <w:r>
        <w:rPr>
          <w:sz w:val="22"/>
          <w:szCs w:val="22"/>
        </w:rPr>
        <w:tab/>
        <w:t>Rồi họ sẽ nói, “Chính Ngài mà chúng ta đã đóng đinh.”</w:t>
      </w:r>
    </w:p>
    <w:p>
      <w:pPr>
        <w:pStyle w:val="Normal"/>
        <w:overflowPunct w:val="false"/>
        <w:autoSpaceDE w:val="false"/>
        <w:snapToGrid w:val="false"/>
        <w:spacing w:before="0" w:after="80"/>
        <w:jc w:val="both"/>
        <w:rPr>
          <w:sz w:val="22"/>
          <w:szCs w:val="22"/>
        </w:rPr>
      </w:pPr>
      <w:r>
        <w:rPr>
          <w:sz w:val="22"/>
          <w:szCs w:val="22"/>
        </w:rPr>
        <w:tab/>
        <w:t>Ngài sẽ Phán như Giô-sép đã nói, “Đừng lo lắng, bởi vì Đức Chúa Trời đã làm điều nầy để cứu sự sống của những dân Ngoại. Không phải lỗi ở các ngươi.” Rồi họ nói sẽ phân rẽ, làm thành một gia đình khác; Họ sẽ than khóc giống như con trai duy nhất sẽ bị cất đi khỏi nhà.</w:t>
      </w:r>
    </w:p>
    <w:p>
      <w:pPr>
        <w:pStyle w:val="Normal"/>
        <w:overflowPunct w:val="false"/>
        <w:autoSpaceDE w:val="false"/>
        <w:snapToGrid w:val="false"/>
        <w:spacing w:before="0" w:after="80"/>
        <w:jc w:val="both"/>
        <w:rPr/>
      </w:pPr>
      <w:r>
        <w:rPr>
          <w:sz w:val="22"/>
          <w:szCs w:val="22"/>
          <w:vertAlign w:val="superscript"/>
        </w:rPr>
        <w:t>368</w:t>
      </w:r>
      <w:r>
        <w:rPr>
          <w:sz w:val="22"/>
          <w:szCs w:val="22"/>
        </w:rPr>
        <w:tab/>
        <w:t>Cha ôi, ngày đó gần rồi; Đó là sự chấm dứt của 70 Tuần lễ. Giờ đã gần rồi, Chúa ôi. Đức Chúa Trời ôi, nguyện Tiếng, tiếng của các vị Tiên tri của Đức Chúa Trời kêu lên một lần nữa chống lại người phụ nữ hiện đại của thời đại nầy, Giáo hội hiện đại nầy, thuyết Thần học Giáo hội hiện đại nầy.</w:t>
      </w:r>
    </w:p>
    <w:p>
      <w:pPr>
        <w:pStyle w:val="Normal"/>
        <w:overflowPunct w:val="false"/>
        <w:autoSpaceDE w:val="false"/>
        <w:snapToGrid w:val="false"/>
        <w:spacing w:before="0" w:after="80"/>
        <w:jc w:val="both"/>
        <w:rPr>
          <w:sz w:val="22"/>
          <w:szCs w:val="22"/>
        </w:rPr>
      </w:pPr>
      <w:r>
        <w:rPr>
          <w:sz w:val="22"/>
          <w:szCs w:val="22"/>
        </w:rPr>
        <w:tab/>
        <w:t>Xin lay động những Thầy giảng sợ nói Lẽ thật nầy. Đức Chúa Trời ôi, hãy lấy những người nam và lay động họ giống như chưa bao giờ có trước đây; Khiến họ hổ thẹn về chính mình.</w:t>
      </w:r>
    </w:p>
    <w:p>
      <w:pPr>
        <w:pStyle w:val="Normal"/>
        <w:overflowPunct w:val="false"/>
        <w:autoSpaceDE w:val="false"/>
        <w:snapToGrid w:val="false"/>
        <w:spacing w:before="0" w:after="80"/>
        <w:jc w:val="both"/>
        <w:rPr/>
      </w:pPr>
      <w:r>
        <w:rPr>
          <w:sz w:val="22"/>
          <w:szCs w:val="22"/>
        </w:rPr>
        <w:tab/>
        <w:t>Nhưng chúng con biết một điều nầy, và có thể yên nghỉ đầy sự tin cậy, đó là, “Ví bằng Cha là Đấng sai Ta không kéo đến, thì chẳng có ai được đến cùng Ta. Và tất cả những người Cha đã ban cho Ta sẽ đến.” Họ sẽ đến chỉ chừng nào mà Ngài định cho họ đến. Nhưng Ngài Phán, “</w:t>
      </w:r>
      <w:r>
        <w:rPr>
          <w:b/>
          <w:sz w:val="22"/>
          <w:szCs w:val="22"/>
        </w:rPr>
        <w:t>Hỡi bầy nhỏ, đừng sợ; Vì Cha các ngươi đã bằng lòng cho các ngươi Nước Thiên đàng</w:t>
      </w:r>
      <w:r>
        <w:rPr>
          <w:sz w:val="22"/>
          <w:szCs w:val="22"/>
        </w:rPr>
        <w:t>.” Chúng con biết đó là sự thật. Ngài đã cảnh cáo chúng con suốt dọc đường rằng chỉ có ít người sẵn sàng cho lúc đó. Lúc đó sẽ có một sự phục sinh vĩ đại, hết thảy những người được cứu chuộc qua hết thảy các thời đại sẽ sống lại. Nhưng trong ngày cuối cùng nầy, ngay lúc tận cùng, Hội thánh Ngài chắc chắn sẽ chỉ có số ít. Vì chúng con thấy điều đó, Chúa ôi; Chúng con thấy Sứ điệp của thời đại. Chúng con còn thấy sự từ chối Nó; Chúng con thấy sự tách ra; Chúng con thấy hết thảy những điều nầy. Chúng con thấy dân sự Ngài thú nhận họ là con số không. Họ thật sự muốn đầy dẫy Ngài, Chúa ôi. Giờ nầy, con cầu xin Ngài sẽ lay động thế gian qua họ, chỉ trong vài ngày trước khi Chúa trở lại.</w:t>
      </w:r>
    </w:p>
    <w:p>
      <w:pPr>
        <w:pStyle w:val="Normal"/>
        <w:overflowPunct w:val="false"/>
        <w:autoSpaceDE w:val="false"/>
        <w:snapToGrid w:val="false"/>
        <w:spacing w:before="0" w:after="80"/>
        <w:jc w:val="both"/>
        <w:rPr/>
      </w:pPr>
      <w:r>
        <w:rPr>
          <w:sz w:val="22"/>
          <w:szCs w:val="22"/>
          <w:vertAlign w:val="superscript"/>
        </w:rPr>
        <w:t>374</w:t>
      </w:r>
      <w:r>
        <w:rPr>
          <w:sz w:val="22"/>
          <w:szCs w:val="22"/>
        </w:rPr>
        <w:tab/>
        <w:t>Hiện giờ, có những người đau ốm ở giữa chúng con; Có những người cần được chữa lành thân thể. Chúng con sẽ không rời bỏ họ, Chúa ôi, vì có lời rằng, “Chớ quên tất cả những sự mua chuộc của Ngài là Đấng đã tha thứ hết thảy tội lỗi ngươi, chữa lành mọi bệnh tật ngươi.” Chúng con cầu xin quyền năng chữa lành của Ngài sẽ đến trên mỗi một người ở đây. Nếu Ngài có thể cứu một linh hồn ra khỏi đó mà không cần làm một sự chuyển động, chỉ làm lòng người đó quay lại với Ngài, nhiều hơn biết bao nhiêu nữa nếu Ngài có thể chữa lành được một thân thể. Những khăn tay nầy đang đặt nằm ở đây. Con nhơn Danh Đức Chúa Jêsus Christ ban phước cho chúng, như Sứ đồ Phao-lô đã làm. Nguyện những người đã mang những chiếc khăn tay nầy được chữa lành. Cầu xin phá vỡ những nhà tạm này để rồi chúng được xây dựng lại. Cầu cho những đứa con bé nhỏ, không cha, không mẹ, mà chúng đã bị cha cách, có thể được đoàn tụ lại. Xin nhậm lời, Chúa ôi. Xin chữa lành cho hết thảy người đau ốm khốn khổ giờ nầy; Để sự vinh hiển thuộc về chính Ngài.</w:t>
      </w:r>
    </w:p>
    <w:p>
      <w:pPr>
        <w:pStyle w:val="Normal"/>
        <w:overflowPunct w:val="false"/>
        <w:autoSpaceDE w:val="false"/>
        <w:snapToGrid w:val="false"/>
        <w:spacing w:before="0" w:after="80"/>
        <w:jc w:val="both"/>
        <w:rPr/>
      </w:pPr>
      <w:r>
        <w:rPr>
          <w:sz w:val="22"/>
          <w:szCs w:val="22"/>
          <w:vertAlign w:val="superscript"/>
        </w:rPr>
        <w:t>376</w:t>
      </w:r>
      <w:r>
        <w:rPr>
          <w:sz w:val="22"/>
          <w:szCs w:val="22"/>
        </w:rPr>
        <w:tab/>
        <w:t>Chúa ôi, chúng con đang cố gắng giữ vững bình của mình, mắt chúng con ngước lên, lòng chúng con cũng ngửa trông nơi Ngài, thậm chí đang phủ nhận chúng con họp lại trong thế gian nầy. Kinh thánh nói rằng Áp-ra-ham lìa bỏ quê hương, đi khỏi thành phố của mình, đến sống tạm trong miền Đất hứa, xưng nhận ông không thuộc về thế gian nầy nhưng chỉ là một người lữ hành và khách lạ. Áp-ra-ham, Y-sác và Gia-cốp, tất cả họ đều có sự làm chứng họ không thuộc về thế gian nầy, họ hoàn toàn tuyên bố rằng có một Thành Của Người Xây và Dựng nên là Đức Chúa Trời, còn họ đang đi đến đó.</w:t>
      </w:r>
    </w:p>
    <w:p>
      <w:pPr>
        <w:pStyle w:val="Normal"/>
        <w:overflowPunct w:val="false"/>
        <w:autoSpaceDE w:val="false"/>
        <w:snapToGrid w:val="false"/>
        <w:spacing w:before="0" w:after="80"/>
        <w:jc w:val="both"/>
        <w:rPr/>
      </w:pPr>
      <w:r>
        <w:rPr>
          <w:sz w:val="22"/>
          <w:szCs w:val="22"/>
          <w:vertAlign w:val="superscript"/>
        </w:rPr>
        <w:t>377</w:t>
      </w:r>
      <w:r>
        <w:rPr>
          <w:sz w:val="22"/>
          <w:szCs w:val="22"/>
        </w:rPr>
        <w:tab/>
        <w:t>Xin cho những tấm lòng được thay đổi ngay giờ nầy trong khi con đang cầu nguyện, Cha ôi, xin nhận lấy những thái độ nầy. Khi buổi lễ Báp-têm sắp đến, cầu xin cho có sự khuấy động giữa mọi người, có lẽ có những người chưa bao giờ nghĩ về điều đó trước đây, cầu xin cho nó được bày tỏ. Ngài đã Phán tất cả những ai Ngài đã gọi, Ngài sẽ gởi đến.</w:t>
      </w:r>
    </w:p>
    <w:p>
      <w:pPr>
        <w:pStyle w:val="Normal"/>
        <w:overflowPunct w:val="false"/>
        <w:autoSpaceDE w:val="false"/>
        <w:snapToGrid w:val="false"/>
        <w:spacing w:before="0" w:after="80"/>
        <w:jc w:val="both"/>
        <w:rPr>
          <w:sz w:val="22"/>
          <w:szCs w:val="22"/>
        </w:rPr>
      </w:pPr>
      <w:r>
        <w:rPr>
          <w:sz w:val="22"/>
          <w:szCs w:val="22"/>
        </w:rPr>
        <w:tab/>
        <w:t>Giờ nầy, con xin giao tất cả cho Ngài, Chúa ôi, với Sứ điệp đã mở ra này từ chiếc bình nghèo nàn không có gì trong đó, Chúa ôi. Con cầu nguyện Ngài sẽ thật sự nhận lấy những lời này và sẽ làm nó tan chảy vào lòng mọi người, nguyện họ không bao giờ đi ra khỏi nó. Xin nhậm lời, Chúa ôi. Con xin giao hết cho Ngài giờ nầy, nhơn Danh Đức Chúa Jêsus Christ. A-men!</w:t>
      </w:r>
    </w:p>
    <w:p>
      <w:pPr>
        <w:pStyle w:val="Normal"/>
        <w:overflowPunct w:val="false"/>
        <w:autoSpaceDE w:val="false"/>
        <w:snapToGrid w:val="false"/>
        <w:spacing w:before="0" w:after="80"/>
        <w:jc w:val="both"/>
        <w:rPr/>
      </w:pPr>
      <w:r>
        <w:rPr>
          <w:sz w:val="22"/>
          <w:szCs w:val="22"/>
          <w:vertAlign w:val="superscript"/>
        </w:rPr>
        <w:t>379</w:t>
      </w:r>
      <w:r>
        <w:rPr>
          <w:sz w:val="22"/>
          <w:szCs w:val="22"/>
        </w:rPr>
        <w:tab/>
        <w:t>[Có một anh em nói tiên tri (tiếng lạ). - Bt] ... Trong khi anh em đang giải quyết... Chúng ta quyết định... “Tại sao anh em lưỡng lự giữa 2 ý kiến?” Anh em nghe Ngài nói những gì. Nếu Đức Chúa Trời là Đức Chúa Trời, hãy hầu việc Ngài; Nếu thế gian là thần, cứ tiếp tục như thế. Hiểu không? Nếu đường lối Giáo phái đúng, cứ tiếp tục đi với nó; Nhưng nếu Kinh thánh đúng, thế thì hãy đến với Nó. Hãy chọn Đấng mà anh em phục vụ giờ này.</w:t>
      </w:r>
    </w:p>
    <w:p>
      <w:pPr>
        <w:pStyle w:val="Normal"/>
        <w:overflowPunct w:val="false"/>
        <w:autoSpaceDE w:val="false"/>
        <w:snapToGrid w:val="false"/>
        <w:spacing w:before="0" w:after="80"/>
        <w:jc w:val="both"/>
        <w:rPr/>
      </w:pPr>
      <w:r>
        <w:rPr>
          <w:sz w:val="22"/>
          <w:szCs w:val="22"/>
          <w:vertAlign w:val="superscript"/>
        </w:rPr>
        <w:t>380</w:t>
      </w:r>
      <w:r>
        <w:rPr>
          <w:sz w:val="22"/>
          <w:szCs w:val="22"/>
        </w:rPr>
        <w:tab/>
        <w:t>Nào, chúng ta hãy hát bằng Thánh Linh bài thánh ca nầy. Kinh thánh nói, “Họ hát thánh ca và đi ra.” Chúng ta hãy hãy hát bài thánh ca cổ nổi tiếng nầy, “Tôi Yêu Ngài,” Với đầu và lòng chúng ta cúi xuống trước Ngài.</w:t>
      </w:r>
    </w:p>
    <w:p>
      <w:pPr>
        <w:pStyle w:val="Normal"/>
        <w:overflowPunct w:val="false"/>
        <w:autoSpaceDE w:val="false"/>
        <w:snapToGrid w:val="false"/>
        <w:ind w:left="800" w:hanging="0"/>
        <w:jc w:val="both"/>
        <w:rPr/>
      </w:pPr>
      <w:r>
        <w:rPr>
          <w:sz w:val="22"/>
          <w:szCs w:val="22"/>
        </w:rPr>
        <w:tab/>
      </w:r>
      <w:r>
        <w:rPr>
          <w:i/>
          <w:sz w:val="22"/>
          <w:szCs w:val="22"/>
        </w:rPr>
        <w:t>Tôi yêu Ngài,</w:t>
      </w:r>
      <w:r>
        <w:rPr>
          <w:sz w:val="22"/>
          <w:szCs w:val="22"/>
        </w:rPr>
        <w:t xml:space="preserve"> (Bây giờ, hãy quyết định bạn sẽ làm gì.) </w:t>
      </w:r>
      <w:r>
        <w:rPr>
          <w:i/>
          <w:sz w:val="22"/>
          <w:szCs w:val="22"/>
        </w:rPr>
        <w:t xml:space="preserve">Tôi yêu Ngài </w:t>
      </w:r>
    </w:p>
    <w:p>
      <w:pPr>
        <w:pStyle w:val="Normal"/>
        <w:overflowPunct w:val="false"/>
        <w:autoSpaceDE w:val="false"/>
        <w:snapToGrid w:val="false"/>
        <w:ind w:left="800" w:hanging="0"/>
        <w:jc w:val="both"/>
        <w:rPr>
          <w:i/>
          <w:i/>
          <w:sz w:val="22"/>
          <w:szCs w:val="22"/>
        </w:rPr>
      </w:pPr>
      <w:r>
        <w:rPr>
          <w:i/>
          <w:sz w:val="22"/>
          <w:szCs w:val="22"/>
        </w:rPr>
        <w:tab/>
        <w:t>Vì Ngài yêu tôi trước.</w:t>
      </w:r>
    </w:p>
    <w:p>
      <w:pPr>
        <w:pStyle w:val="Normal"/>
        <w:overflowPunct w:val="false"/>
        <w:autoSpaceDE w:val="false"/>
        <w:snapToGrid w:val="false"/>
        <w:ind w:left="800" w:hanging="0"/>
        <w:jc w:val="both"/>
        <w:rPr>
          <w:i/>
          <w:i/>
          <w:sz w:val="22"/>
          <w:szCs w:val="22"/>
        </w:rPr>
      </w:pPr>
      <w:r>
        <w:rPr>
          <w:i/>
          <w:sz w:val="22"/>
          <w:szCs w:val="22"/>
        </w:rPr>
        <w:tab/>
        <w:t xml:space="preserve">Và đã mua chuộc tôi </w:t>
      </w:r>
    </w:p>
    <w:p>
      <w:pPr>
        <w:pStyle w:val="Normal"/>
        <w:overflowPunct w:val="false"/>
        <w:autoSpaceDE w:val="false"/>
        <w:snapToGrid w:val="false"/>
        <w:spacing w:before="0" w:after="80"/>
        <w:ind w:left="800" w:hanging="0"/>
        <w:jc w:val="both"/>
        <w:rPr>
          <w:i/>
          <w:i/>
          <w:sz w:val="22"/>
          <w:szCs w:val="22"/>
        </w:rPr>
      </w:pPr>
      <w:r>
        <w:rPr>
          <w:i/>
          <w:sz w:val="22"/>
          <w:szCs w:val="22"/>
        </w:rPr>
        <w:tab/>
        <w:t>Trên cây thập tự Calvary.</w:t>
      </w:r>
    </w:p>
    <w:p>
      <w:pPr>
        <w:pStyle w:val="Normal"/>
        <w:overflowPunct w:val="false"/>
        <w:autoSpaceDE w:val="false"/>
        <w:snapToGrid w:val="false"/>
        <w:spacing w:before="0" w:after="80"/>
        <w:jc w:val="both"/>
        <w:rPr>
          <w:sz w:val="22"/>
          <w:szCs w:val="22"/>
        </w:rPr>
      </w:pPr>
      <w:r>
        <w:rPr>
          <w:sz w:val="22"/>
          <w:szCs w:val="22"/>
        </w:rPr>
        <w:tab/>
        <w:t>[Anh Branham bắt đầu ngân nga bài “Tôi Yêu Ngài” - Bt] ... Các bạn đã có quyết định gì dành cho Đấng Christ? Không có một quyết định, chính xác như thế, chỉ tự làm cho anh em hoàn toàn trống không, “Lạy Chúa, con không tốt. Chẳng có gì ở trong con tốt cả. Hãy cho con quên tất cả những gì con đã từng biết. Bây giờ, con đến đây, Chúa Jêsus ôi; Đừng để điều nầy đi qua khỏi đầu con. Hãy cho con nhận Nó và được đầy dẫy Thánh Linh Ngài, Chúa ôi. Từ ngày hôm nay, xin cho con được hoàn toàn thuộc Ngài.” Bây giờ, chỉ cầu nguyện, chỉ cầu nguyện ngắn với Đức Chúa Trời. Lời cầu nguyện này đơn giản, những trẻ em, tất cả...</w:t>
      </w:r>
    </w:p>
    <w:p>
      <w:pPr>
        <w:pStyle w:val="Normal"/>
        <w:overflowPunct w:val="false"/>
        <w:autoSpaceDE w:val="false"/>
        <w:snapToGrid w:val="false"/>
        <w:ind w:left="700" w:hanging="0"/>
        <w:jc w:val="both"/>
        <w:rPr>
          <w:i/>
          <w:i/>
          <w:sz w:val="22"/>
          <w:szCs w:val="22"/>
        </w:rPr>
      </w:pPr>
      <w:r>
        <w:rPr>
          <w:i/>
          <w:sz w:val="22"/>
          <w:szCs w:val="22"/>
        </w:rPr>
        <w:tab/>
        <w:t>Lòng tin ngó Chúa chẳng thôi</w:t>
      </w:r>
    </w:p>
    <w:p>
      <w:pPr>
        <w:pStyle w:val="Normal"/>
        <w:overflowPunct w:val="false"/>
        <w:autoSpaceDE w:val="false"/>
        <w:snapToGrid w:val="false"/>
        <w:ind w:left="700" w:hanging="0"/>
        <w:jc w:val="both"/>
        <w:rPr>
          <w:i/>
          <w:i/>
          <w:sz w:val="22"/>
          <w:szCs w:val="22"/>
        </w:rPr>
      </w:pPr>
      <w:r>
        <w:rPr>
          <w:i/>
          <w:sz w:val="22"/>
          <w:szCs w:val="22"/>
        </w:rPr>
        <w:tab/>
        <w:t xml:space="preserve">Gô-gô tha Chiên Con Trời, </w:t>
      </w:r>
      <w:r>
        <w:rPr>
          <w:sz w:val="22"/>
          <w:szCs w:val="22"/>
        </w:rPr>
        <w:t>(Thật sự ăn năn trong lòng bạn.)</w:t>
      </w:r>
    </w:p>
    <w:p>
      <w:pPr>
        <w:pStyle w:val="Normal"/>
        <w:overflowPunct w:val="false"/>
        <w:autoSpaceDE w:val="false"/>
        <w:snapToGrid w:val="false"/>
        <w:ind w:left="700" w:hanging="0"/>
        <w:jc w:val="both"/>
        <w:rPr>
          <w:i/>
          <w:i/>
          <w:sz w:val="22"/>
          <w:szCs w:val="22"/>
        </w:rPr>
      </w:pPr>
      <w:r>
        <w:rPr>
          <w:i/>
          <w:sz w:val="22"/>
          <w:szCs w:val="22"/>
        </w:rPr>
        <w:tab/>
        <w:t>Thật là Chúa tôi;</w:t>
      </w:r>
    </w:p>
    <w:p>
      <w:pPr>
        <w:pStyle w:val="Normal"/>
        <w:overflowPunct w:val="false"/>
        <w:autoSpaceDE w:val="false"/>
        <w:snapToGrid w:val="false"/>
        <w:ind w:left="700" w:hanging="0"/>
        <w:jc w:val="both"/>
        <w:rPr>
          <w:i/>
          <w:i/>
          <w:sz w:val="22"/>
          <w:szCs w:val="22"/>
        </w:rPr>
      </w:pPr>
      <w:r>
        <w:rPr>
          <w:i/>
          <w:sz w:val="22"/>
          <w:szCs w:val="22"/>
        </w:rPr>
        <w:tab/>
        <w:t>Xin nhậm lời tôi Chúa ôi,</w:t>
      </w:r>
    </w:p>
    <w:p>
      <w:pPr>
        <w:pStyle w:val="Normal"/>
        <w:overflowPunct w:val="false"/>
        <w:autoSpaceDE w:val="false"/>
        <w:snapToGrid w:val="false"/>
        <w:ind w:left="700" w:hanging="0"/>
        <w:jc w:val="both"/>
        <w:rPr>
          <w:i/>
          <w:i/>
          <w:sz w:val="22"/>
          <w:szCs w:val="22"/>
        </w:rPr>
      </w:pPr>
      <w:r>
        <w:rPr>
          <w:i/>
          <w:sz w:val="22"/>
          <w:szCs w:val="22"/>
        </w:rPr>
        <w:tab/>
        <w:t>Quăng mọi tội xa khỏi tôi,</w:t>
      </w:r>
    </w:p>
    <w:p>
      <w:pPr>
        <w:pStyle w:val="Normal"/>
        <w:overflowPunct w:val="false"/>
        <w:autoSpaceDE w:val="false"/>
        <w:snapToGrid w:val="false"/>
        <w:ind w:left="700" w:hanging="0"/>
        <w:jc w:val="both"/>
        <w:rPr>
          <w:i/>
          <w:i/>
          <w:sz w:val="22"/>
          <w:szCs w:val="22"/>
        </w:rPr>
      </w:pPr>
      <w:r>
        <w:rPr>
          <w:i/>
          <w:sz w:val="22"/>
          <w:szCs w:val="22"/>
        </w:rPr>
        <w:tab/>
        <w:t>Quyết hiến thân hồn nầy</w:t>
      </w:r>
    </w:p>
    <w:p>
      <w:pPr>
        <w:pStyle w:val="Normal"/>
        <w:overflowPunct w:val="false"/>
        <w:autoSpaceDE w:val="false"/>
        <w:snapToGrid w:val="false"/>
        <w:ind w:left="700" w:hanging="0"/>
        <w:jc w:val="both"/>
        <w:rPr>
          <w:i/>
          <w:i/>
          <w:sz w:val="22"/>
          <w:szCs w:val="22"/>
        </w:rPr>
      </w:pPr>
      <w:r>
        <w:rPr>
          <w:i/>
          <w:sz w:val="22"/>
          <w:szCs w:val="22"/>
        </w:rPr>
        <w:tab/>
        <w:t>Thuộc về Chúa hoài.</w:t>
      </w:r>
    </w:p>
    <w:p>
      <w:pPr>
        <w:pStyle w:val="Normal"/>
        <w:overflowPunct w:val="false"/>
        <w:autoSpaceDE w:val="false"/>
        <w:snapToGrid w:val="false"/>
        <w:ind w:left="700" w:hanging="0"/>
        <w:jc w:val="both"/>
        <w:rPr>
          <w:i/>
          <w:i/>
          <w:sz w:val="22"/>
          <w:szCs w:val="22"/>
        </w:rPr>
      </w:pPr>
      <w:r>
        <w:rPr>
          <w:i/>
          <w:sz w:val="22"/>
          <w:szCs w:val="22"/>
        </w:rPr>
        <w:tab/>
        <w:t>Hồi tôi nếm lắm đắng cay</w:t>
      </w:r>
    </w:p>
    <w:p>
      <w:pPr>
        <w:pStyle w:val="Normal"/>
        <w:overflowPunct w:val="false"/>
        <w:autoSpaceDE w:val="false"/>
        <w:snapToGrid w:val="false"/>
        <w:ind w:left="700" w:hanging="0"/>
        <w:jc w:val="both"/>
        <w:rPr>
          <w:i/>
          <w:i/>
          <w:sz w:val="22"/>
          <w:szCs w:val="22"/>
        </w:rPr>
      </w:pPr>
      <w:r>
        <w:rPr>
          <w:i/>
          <w:sz w:val="22"/>
          <w:szCs w:val="22"/>
        </w:rPr>
        <w:tab/>
        <w:t>Đường đời rất tối tăm nầy,</w:t>
      </w:r>
    </w:p>
    <w:p>
      <w:pPr>
        <w:pStyle w:val="Normal"/>
        <w:overflowPunct w:val="false"/>
        <w:autoSpaceDE w:val="false"/>
        <w:snapToGrid w:val="false"/>
        <w:ind w:left="700" w:hanging="0"/>
        <w:jc w:val="both"/>
        <w:rPr>
          <w:i/>
          <w:i/>
          <w:sz w:val="22"/>
          <w:szCs w:val="22"/>
        </w:rPr>
      </w:pPr>
      <w:r>
        <w:rPr>
          <w:i/>
          <w:sz w:val="22"/>
          <w:szCs w:val="22"/>
        </w:rPr>
        <w:tab/>
        <w:t>Mong Ngài dắt tay;</w:t>
      </w:r>
    </w:p>
    <w:p>
      <w:pPr>
        <w:pStyle w:val="Normal"/>
        <w:overflowPunct w:val="false"/>
        <w:autoSpaceDE w:val="false"/>
        <w:snapToGrid w:val="false"/>
        <w:ind w:left="700" w:hanging="0"/>
        <w:jc w:val="both"/>
        <w:rPr>
          <w:i/>
          <w:i/>
          <w:sz w:val="22"/>
          <w:szCs w:val="22"/>
        </w:rPr>
      </w:pPr>
      <w:r>
        <w:rPr>
          <w:i/>
          <w:sz w:val="22"/>
          <w:szCs w:val="22"/>
        </w:rPr>
        <w:tab/>
        <w:t xml:space="preserve">Cho ngày thay đêm tối nay, </w:t>
      </w:r>
    </w:p>
    <w:p>
      <w:pPr>
        <w:pStyle w:val="Normal"/>
        <w:overflowPunct w:val="false"/>
        <w:autoSpaceDE w:val="false"/>
        <w:snapToGrid w:val="false"/>
        <w:ind w:left="700" w:hanging="0"/>
        <w:jc w:val="both"/>
        <w:rPr>
          <w:i/>
          <w:i/>
          <w:sz w:val="22"/>
          <w:szCs w:val="22"/>
        </w:rPr>
      </w:pPr>
      <w:r>
        <w:rPr>
          <w:i/>
          <w:sz w:val="22"/>
          <w:szCs w:val="22"/>
        </w:rPr>
        <w:tab/>
        <w:t>Lau dòng lụy xưa ráo ngay,</w:t>
      </w:r>
    </w:p>
    <w:p>
      <w:pPr>
        <w:pStyle w:val="Normal"/>
        <w:overflowPunct w:val="false"/>
        <w:autoSpaceDE w:val="false"/>
        <w:snapToGrid w:val="false"/>
        <w:ind w:left="700" w:hanging="0"/>
        <w:jc w:val="both"/>
        <w:rPr>
          <w:i/>
          <w:i/>
          <w:sz w:val="22"/>
          <w:szCs w:val="22"/>
        </w:rPr>
      </w:pPr>
      <w:r>
        <w:rPr>
          <w:i/>
          <w:sz w:val="22"/>
          <w:szCs w:val="22"/>
        </w:rPr>
        <w:tab/>
        <w:t>Chớ để tôi lạc loài,</w:t>
      </w:r>
    </w:p>
    <w:p>
      <w:pPr>
        <w:pStyle w:val="Normal"/>
        <w:overflowPunct w:val="false"/>
        <w:autoSpaceDE w:val="false"/>
        <w:snapToGrid w:val="false"/>
        <w:spacing w:before="0" w:after="80"/>
        <w:ind w:left="700" w:hanging="0"/>
        <w:jc w:val="both"/>
        <w:rPr>
          <w:i/>
          <w:i/>
          <w:sz w:val="22"/>
          <w:szCs w:val="22"/>
        </w:rPr>
      </w:pPr>
      <w:r>
        <w:rPr>
          <w:i/>
          <w:sz w:val="22"/>
          <w:szCs w:val="22"/>
        </w:rPr>
        <w:tab/>
        <w:t>Lạc xa Chúa hoài.</w:t>
      </w:r>
    </w:p>
    <w:p>
      <w:pPr>
        <w:pStyle w:val="Normal"/>
        <w:overflowPunct w:val="false"/>
        <w:autoSpaceDE w:val="false"/>
        <w:snapToGrid w:val="false"/>
        <w:spacing w:before="0" w:after="80"/>
        <w:jc w:val="both"/>
        <w:rPr/>
      </w:pPr>
      <w:r>
        <w:rPr>
          <w:sz w:val="22"/>
          <w:szCs w:val="22"/>
          <w:vertAlign w:val="superscript"/>
        </w:rPr>
        <w:t>382</w:t>
      </w:r>
      <w:r>
        <w:rPr>
          <w:sz w:val="22"/>
          <w:szCs w:val="22"/>
        </w:rPr>
        <w:tab/>
        <w:t>[Anh Branham bắt đầu ngân nga bài “Lòng Tin Ngó Chúa Chẳng Thôi”. - Bt] ... Những ai có đức tin, đã làm lòng bạn trống không trước Đức Chúa Trời, và nhất quyết sẽ không có gì ngăn trở anh em nữa, anh em sẽ không bao giờ xưng nhận mình có bất cứ khả năng nào, và mong ước làm cho điều đó rõ ràng, chặt bỏ sạch sẽ thật đúng với Đức Chúa Trời, hồ đã đầy nước trong đó, sẵn sàng để làm phép báp-têm. Hãy để những người nữ đứng bên tay phải tôi, những người đàn ông bên phía tay trái. Lễ Báp-têm sẽ diễn ra trong chốc lát. Những người đã làm cho lòng mình trống không, sẵn sàng không tin vào những gì Mục sư Truyền đạo nói, những gì các Giáo sĩ nói, những gì những Giáo phái nói, nhưng nhận lấy đường lối của Chúa, sẽ tin LỜI CHÚA PHÁN VẬY, bây giờ hãy đến.</w:t>
      </w:r>
    </w:p>
    <w:p>
      <w:pPr>
        <w:pStyle w:val="Normal"/>
        <w:overflowPunct w:val="false"/>
        <w:autoSpaceDE w:val="false"/>
        <w:snapToGrid w:val="false"/>
        <w:ind w:left="1100" w:hanging="0"/>
        <w:jc w:val="both"/>
        <w:rPr>
          <w:i/>
          <w:i/>
          <w:sz w:val="22"/>
          <w:szCs w:val="22"/>
        </w:rPr>
      </w:pPr>
      <w:r>
        <w:rPr>
          <w:i/>
          <w:sz w:val="22"/>
          <w:szCs w:val="22"/>
        </w:rPr>
        <w:tab/>
        <w:t>Đường đời rất tối tăm nầy,</w:t>
      </w:r>
    </w:p>
    <w:p>
      <w:pPr>
        <w:pStyle w:val="Normal"/>
        <w:overflowPunct w:val="false"/>
        <w:autoSpaceDE w:val="false"/>
        <w:snapToGrid w:val="false"/>
        <w:ind w:left="1100" w:hanging="0"/>
        <w:jc w:val="both"/>
        <w:rPr/>
      </w:pPr>
      <w:r>
        <w:rPr>
          <w:i/>
          <w:sz w:val="22"/>
          <w:szCs w:val="22"/>
        </w:rPr>
        <w:tab/>
        <w:t xml:space="preserve">Mong Ngài dắt tay... </w:t>
      </w:r>
      <w:r>
        <w:rPr>
          <w:sz w:val="22"/>
          <w:szCs w:val="22"/>
        </w:rPr>
        <w:t>(Những người nữ ở trên đây, những người nam ở đây. Đó là sự kêu gọi bàn thờ lúc này, “Ai tin và đến chịu phép báp-têm.”)</w:t>
      </w:r>
    </w:p>
    <w:p>
      <w:pPr>
        <w:pStyle w:val="Normal"/>
        <w:overflowPunct w:val="false"/>
        <w:autoSpaceDE w:val="false"/>
        <w:snapToGrid w:val="false"/>
        <w:ind w:left="1100" w:hanging="0"/>
        <w:jc w:val="both"/>
        <w:rPr>
          <w:i/>
          <w:i/>
          <w:sz w:val="22"/>
          <w:szCs w:val="22"/>
        </w:rPr>
      </w:pPr>
      <w:r>
        <w:rPr>
          <w:i/>
          <w:sz w:val="22"/>
          <w:szCs w:val="22"/>
        </w:rPr>
        <w:tab/>
        <w:t>Cho ngày thay đêm tối nay,</w:t>
      </w:r>
    </w:p>
    <w:p>
      <w:pPr>
        <w:pStyle w:val="Normal"/>
        <w:overflowPunct w:val="false"/>
        <w:autoSpaceDE w:val="false"/>
        <w:snapToGrid w:val="false"/>
        <w:ind w:left="1100" w:hanging="0"/>
        <w:jc w:val="both"/>
        <w:rPr>
          <w:i/>
          <w:i/>
          <w:sz w:val="22"/>
          <w:szCs w:val="22"/>
        </w:rPr>
      </w:pPr>
      <w:r>
        <w:rPr>
          <w:i/>
          <w:sz w:val="22"/>
          <w:szCs w:val="22"/>
        </w:rPr>
        <w:tab/>
        <w:t>Lau dòng lụy xưa ráo ngay,</w:t>
      </w:r>
    </w:p>
    <w:p>
      <w:pPr>
        <w:pStyle w:val="Normal"/>
        <w:overflowPunct w:val="false"/>
        <w:autoSpaceDE w:val="false"/>
        <w:snapToGrid w:val="false"/>
        <w:ind w:left="1100" w:hanging="0"/>
        <w:jc w:val="both"/>
        <w:rPr>
          <w:i/>
          <w:i/>
          <w:sz w:val="22"/>
          <w:szCs w:val="22"/>
        </w:rPr>
      </w:pPr>
      <w:r>
        <w:rPr>
          <w:i/>
          <w:sz w:val="22"/>
          <w:szCs w:val="22"/>
        </w:rPr>
        <w:tab/>
        <w:t>Chớ để tôi lạc loài</w:t>
      </w:r>
    </w:p>
    <w:p>
      <w:pPr>
        <w:pStyle w:val="Normal"/>
        <w:overflowPunct w:val="false"/>
        <w:autoSpaceDE w:val="false"/>
        <w:snapToGrid w:val="false"/>
        <w:spacing w:before="0" w:after="80"/>
        <w:ind w:left="1100" w:hanging="0"/>
        <w:jc w:val="both"/>
        <w:rPr>
          <w:i/>
          <w:i/>
          <w:sz w:val="22"/>
          <w:szCs w:val="22"/>
        </w:rPr>
      </w:pPr>
      <w:r>
        <w:rPr>
          <w:i/>
          <w:sz w:val="22"/>
          <w:szCs w:val="22"/>
        </w:rPr>
        <w:tab/>
        <w:t>Lạc xa Chúa hoài.</w:t>
      </w:r>
    </w:p>
    <w:p>
      <w:pPr>
        <w:pStyle w:val="Normal"/>
        <w:overflowPunct w:val="false"/>
        <w:autoSpaceDE w:val="false"/>
        <w:snapToGrid w:val="false"/>
        <w:spacing w:before="0" w:after="80"/>
        <w:jc w:val="both"/>
        <w:rPr/>
      </w:pPr>
      <w:r>
        <w:rPr>
          <w:sz w:val="22"/>
          <w:szCs w:val="22"/>
          <w:vertAlign w:val="superscript"/>
        </w:rPr>
        <w:t>383</w:t>
      </w:r>
      <w:r>
        <w:rPr>
          <w:sz w:val="22"/>
          <w:szCs w:val="22"/>
        </w:rPr>
        <w:tab/>
        <w:t>Bao nhiêu người nữ ở đây sáng nay... Tôi nói điều nầy nhơn Danh Đức Chúa Jêsus. Bao nhiêu người trong số các chị em hổ thẹn vì mái tóc ngắn của mình đang có, muốn Đức Chúa Trời bởi ân điển Ngài bỏ điều đó ra khỏi mình? Cầu Chúa ban ơn cho các bạn. Bao nhiêu người nam xấu hổ vì để vợ mình hút thuốc và mặc quần tây trên thực tế là thuộc quyền của anh em?</w:t>
      </w:r>
    </w:p>
    <w:p>
      <w:pPr>
        <w:pStyle w:val="Normal"/>
        <w:overflowPunct w:val="false"/>
        <w:autoSpaceDE w:val="false"/>
        <w:snapToGrid w:val="false"/>
        <w:spacing w:before="0" w:after="80"/>
        <w:jc w:val="both"/>
        <w:rPr>
          <w:sz w:val="22"/>
          <w:szCs w:val="22"/>
        </w:rPr>
      </w:pPr>
      <w:r>
        <w:rPr>
          <w:sz w:val="22"/>
          <w:szCs w:val="22"/>
        </w:rPr>
        <w:tab/>
        <w:t>Kinh thánh nói, “Đó là sự ghê tởm trước mặt Đức Chúa Trời.” Anh em có biết Đức Chúa Trời không thay đổi không? Ngài không thể thay đổi. Ngài có một bản tính; Đó là sự thánh khiết. Ngài không thể thay đổi. Nếu anh em không trở nên giống như Ngài, anh em sẽ không thấy Ngài, “Không có sự thánh khiết sẽ không ai thấy Chúa.” Và nếu mang sự uể oải, chậm chạp thì sẽ khiến Đức Chúa Trời đau bụng đến nỗi Ngài mửa ra, Ngài phát ốm, Ngài ghê tởm sự nhơ nhớp, anh em đã nhận một linh giống như thế vào trong mình và sẽ nhận được Nước Thiên đàng bằng cách nào? Làm cách nào các chị em vào Nước Thiên đàng với mái tóc ngắn, khi Đức Chúa Trời phán tóc ngắn là sự hổ nhục cho phụ nữ? Nàng từ chối những nguyên tắc chính để được làm vợ. Đức Chúa Trời không thay đổi. Đó là Lời Ngài, các bạn ạ, tốt hơn là nên lắng nghe.</w:t>
      </w:r>
    </w:p>
    <w:p>
      <w:pPr>
        <w:pStyle w:val="Normal"/>
        <w:overflowPunct w:val="false"/>
        <w:autoSpaceDE w:val="false"/>
        <w:snapToGrid w:val="false"/>
        <w:spacing w:before="0" w:after="80"/>
        <w:jc w:val="both"/>
        <w:rPr>
          <w:sz w:val="22"/>
          <w:szCs w:val="22"/>
        </w:rPr>
      </w:pPr>
      <w:r>
        <w:rPr>
          <w:sz w:val="22"/>
          <w:szCs w:val="22"/>
        </w:rPr>
        <w:tab/>
        <w:t>Các anh em là những người nam sẽ để vợ mình làm điều đó, anh em không tự xấu hổ sao? Anh em có xấu hổ không?</w:t>
      </w:r>
    </w:p>
    <w:p>
      <w:pPr>
        <w:pStyle w:val="Normal"/>
        <w:overflowPunct w:val="false"/>
        <w:autoSpaceDE w:val="false"/>
        <w:snapToGrid w:val="false"/>
        <w:spacing w:before="0" w:after="80"/>
        <w:jc w:val="both"/>
        <w:rPr/>
      </w:pPr>
      <w:r>
        <w:rPr>
          <w:sz w:val="22"/>
          <w:szCs w:val="22"/>
          <w:vertAlign w:val="superscript"/>
        </w:rPr>
        <w:t>387</w:t>
      </w:r>
      <w:r>
        <w:rPr>
          <w:sz w:val="22"/>
          <w:szCs w:val="22"/>
        </w:rPr>
        <w:tab/>
        <w:t>Đừng giống như Đệ nhất Phu nhân trên đất. Hãy giống như Đức Chúa Trời. Chị em hiểu không? Trút bỏ khỏi chính mình những khuynh hướng hiện đại của thế gian để Đấng Christ có thể đổ chính Ngài vào và anh em có thể thật sự đầy dẫy Đức Thánh Linh. Ngài không thể làm điều đó; Ngài không thể làm điều đó; Nó chống lại những nguyên tắc của Ngài; Ngài phải đi ngược lại với Lời Ngài, và Ngài sẽ không làm; Ngài sẽ không làm điều đó chừng - chừng nào anh em đối diện với Lời Ngài. Anh em phải đến... Chúng ta đã đến với Điều Nầy trước khi có thể làm những điều khác. Anh em biết đó; Mỗi người trong anh em đều ý thức về điều đó. Bao nhiêu người tin, hãy giơ tay lên. Chắc chắn rồi, anh chị em tin như vậy; Bây giờ chúng ta hãy làm đôi điều.</w:t>
      </w:r>
    </w:p>
    <w:p>
      <w:pPr>
        <w:pStyle w:val="Normal"/>
        <w:overflowPunct w:val="false"/>
        <w:autoSpaceDE w:val="false"/>
        <w:snapToGrid w:val="false"/>
        <w:spacing w:before="0" w:after="80"/>
        <w:jc w:val="both"/>
        <w:rPr/>
      </w:pPr>
      <w:r>
        <w:rPr>
          <w:sz w:val="22"/>
          <w:szCs w:val="22"/>
          <w:vertAlign w:val="superscript"/>
        </w:rPr>
        <w:t>389</w:t>
      </w:r>
      <w:r>
        <w:rPr>
          <w:sz w:val="22"/>
          <w:szCs w:val="22"/>
        </w:rPr>
        <w:tab/>
        <w:t>Đức Chúa Trời ôi, xin thương xót chúng con. Chúng con cần Ngài biết chừng nào. Chúng con ở đây, hết thảy chúng con họp nhau lại giờ đây. Xin nhớ đến chúng con. Vậy thì, lúc phán xét, nếu con... Con sẽ phải đứng (và điều đó có thể xảy ra trước tối nay) đối diện với mọi lời con đã nói ra (Anh em hiểu không?); Tôi sẽ phải đối diện với điều đó. Bây giờ, nên nhớ tội lỗi ấy đã cách xa khỏi tay tôi; Nó ra khỏi lương tâm của tôi; Nó không còn thuộc về linh hồn tôi, nó không thuộc về Đức Chúa Trời.</w:t>
      </w:r>
    </w:p>
    <w:p>
      <w:pPr>
        <w:pStyle w:val="Normal"/>
        <w:overflowPunct w:val="false"/>
        <w:autoSpaceDE w:val="false"/>
        <w:snapToGrid w:val="false"/>
        <w:spacing w:before="0" w:after="80"/>
        <w:jc w:val="both"/>
        <w:rPr>
          <w:sz w:val="10"/>
          <w:szCs w:val="10"/>
        </w:rPr>
      </w:pPr>
      <w:r>
        <w:rPr>
          <w:sz w:val="22"/>
          <w:szCs w:val="22"/>
        </w:rPr>
        <w:tab/>
        <w:t xml:space="preserve">Nếu anh em không... Nếu anh em đang chịu đựng trong những tình trạng đó và vẫn không cảm thấy bị lên án (Kinh quá!), anh em định làm gì? Thế thì anh em biết Đức Chúa Trời không đối xử tệ với anh em; Anh em biết mình sẽ vượt qua điều đó. Lời Đức Chúa Trời đi vào và mang con người đó ra. Điều đó sẽ mang họ trở lại. Vì thế đó là Lời. Tôi yêu cầu bất cứ Mục sư Truyền đạo nào, bất cứ người nào ở đâu phủ nhận Điều Đó đi ngược lại với Lời Đức Chúa Trời. Đúng thế. Nó không phải vậy. </w:t>
      </w:r>
    </w:p>
    <w:p>
      <w:pPr>
        <w:pStyle w:val="Normal"/>
        <w:overflowPunct w:val="false"/>
        <w:autoSpaceDE w:val="false"/>
        <w:snapToGrid w:val="false"/>
        <w:spacing w:before="0" w:after="80"/>
        <w:jc w:val="both"/>
        <w:rPr/>
      </w:pPr>
      <w:r>
        <w:rPr>
          <w:sz w:val="22"/>
          <w:szCs w:val="22"/>
          <w:vertAlign w:val="superscript"/>
        </w:rPr>
        <w:t>391</w:t>
      </w:r>
      <w:r>
        <w:rPr>
          <w:sz w:val="22"/>
          <w:szCs w:val="22"/>
        </w:rPr>
        <w:tab/>
        <w:t>Vì thế chúng ta hãy là những Cơ-đốc nhân chân chính. Ngay cả chúng tôi cũng cố gắng, những người cố gắng, chúng ta cần được hạ xuống và đun sôi lên. Vâng, thưa quý vị. Hết thảy chúng ta cần điều đó.</w:t>
      </w:r>
    </w:p>
    <w:p>
      <w:pPr>
        <w:pStyle w:val="Normal"/>
        <w:overflowPunct w:val="false"/>
        <w:autoSpaceDE w:val="false"/>
        <w:snapToGrid w:val="false"/>
        <w:spacing w:before="0" w:after="80"/>
        <w:jc w:val="both"/>
        <w:rPr/>
      </w:pPr>
      <w:r>
        <w:rPr>
          <w:sz w:val="22"/>
          <w:szCs w:val="22"/>
        </w:rPr>
        <w:tab/>
        <w:t>Đức Chúa Trời ôi, xin thương xót chúng con. Đức Chúa Trời ôi, xin nắm lấy con và hun đúc con.. Đó chính là dự định của con tuần này khi đến với Chúa, để tìm thấy điều gì để làm tiếp theo. Đức Chúa Trời ôi, hãy nhận lấy con. Những gì... Tất cả thuộc về con (có nhiều) điều không tốt; Đức Chúa Trời ôi ôi, hãy chặt đốn nó đi là lời cầu nguyện của con sáng nay. Xin hãy cắt bì lòng con, tai con, sự hiện hữu của con. Hãy làm con thành bất cứ điều gì Ngài muốn. Đó là lời cầu nguyện của con.</w:t>
      </w:r>
    </w:p>
    <w:p>
      <w:pPr>
        <w:pStyle w:val="Normal"/>
        <w:overflowPunct w:val="false"/>
        <w:autoSpaceDE w:val="false"/>
        <w:snapToGrid w:val="false"/>
        <w:spacing w:before="0" w:after="80"/>
        <w:jc w:val="both"/>
        <w:rPr>
          <w:sz w:val="22"/>
          <w:szCs w:val="22"/>
        </w:rPr>
      </w:pPr>
      <w:r>
        <w:rPr>
          <w:sz w:val="22"/>
          <w:szCs w:val="22"/>
        </w:rPr>
        <w:tab/>
        <w:t>“Bất cứ điều gì con cần, xin Ngài hãy chặt, hãy đốn, Chúa ôi. Hãy bày tỏ với con bằng Lời; Xin hãy nói với con; Con sẽ đi làm điều đó. Hãy để Chúa nói điều đó, con sẽ... Con ở ngay đây sẵn sàng đương đầu với điều đó. Bất cứ điều gì Lời Đức Chúa Trời đã Phán, đó là những gì con muốn. Con muốn là một Cơ-đốc nhân trong Lời Đức Chúa Trời,” “Hãy để lời của mọi người là nói dối, Lời của Đức Chúa Trời là Lẽ thật.” Nó há chẳng là khuynh hướng của thời đại ư? Cái cách anh em tin đó ư?</w:t>
      </w:r>
    </w:p>
    <w:p>
      <w:pPr>
        <w:pStyle w:val="Normal"/>
        <w:overflowPunct w:val="false"/>
        <w:autoSpaceDE w:val="false"/>
        <w:snapToGrid w:val="false"/>
        <w:spacing w:before="0" w:after="80"/>
        <w:jc w:val="both"/>
        <w:rPr/>
      </w:pPr>
      <w:r>
        <w:rPr>
          <w:sz w:val="22"/>
          <w:szCs w:val="22"/>
          <w:vertAlign w:val="superscript"/>
        </w:rPr>
        <w:t>394</w:t>
      </w:r>
      <w:r>
        <w:rPr>
          <w:sz w:val="22"/>
          <w:szCs w:val="22"/>
        </w:rPr>
        <w:tab/>
        <w:t>Cậu đang tìm kiếm chỗ để làm phép báp-têm cho mình, phải không cậu bé? Vâng, ở đằng sau đây, anh bạn, ở trong góc. Được rồi, bên phải trên lối đi nầy.</w:t>
      </w:r>
    </w:p>
    <w:p>
      <w:pPr>
        <w:pStyle w:val="Normal"/>
        <w:overflowPunct w:val="false"/>
        <w:autoSpaceDE w:val="false"/>
        <w:snapToGrid w:val="false"/>
        <w:spacing w:before="0" w:after="80"/>
        <w:jc w:val="both"/>
        <w:rPr>
          <w:sz w:val="22"/>
          <w:szCs w:val="22"/>
        </w:rPr>
      </w:pPr>
      <w:r>
        <w:rPr>
          <w:sz w:val="22"/>
          <w:szCs w:val="22"/>
        </w:rPr>
        <w:tab/>
        <w:t>Nhiều người trong số các bạn sẽ đến, những người nam nữ đã tin -- Xưng nhận tội lỗi của họ, và chịu phép báp-têm nhơn Danh Đức Chúa Jêsus Christ (Lối này, người anh em.) -- Nhơn Danh Đức Chúa Jêsus Christ để được tha tội mình, rồi họ sẽ được lãnh sự ban cho của Đức Thánh Linh.”</w:t>
      </w:r>
    </w:p>
    <w:p>
      <w:pPr>
        <w:pStyle w:val="Normal"/>
        <w:overflowPunct w:val="false"/>
        <w:autoSpaceDE w:val="false"/>
        <w:snapToGrid w:val="false"/>
        <w:spacing w:before="0" w:after="80"/>
        <w:jc w:val="both"/>
        <w:rPr/>
      </w:pPr>
      <w:r>
        <w:rPr>
          <w:sz w:val="22"/>
          <w:szCs w:val="22"/>
          <w:vertAlign w:val="superscript"/>
        </w:rPr>
        <w:t>396</w:t>
      </w:r>
      <w:r>
        <w:rPr>
          <w:sz w:val="22"/>
          <w:szCs w:val="22"/>
        </w:rPr>
        <w:tab/>
        <w:t>Giờ đây, đối với anh em người Công giáo ở đây, đó là những gì để được tha tội. Anh em nói Giáo hội có quyền lực để miễn tội, Giáo hội tha tội cho anh em bằng cách nào? Đức Chúa Trời... Chúa Jêsus đã phán với Hội thánh, “Kẻ nào mà các ngươi tha tội cho, thì tội sẽ được tha; Còn kẻ nào các ngươi cầm tội lại, thì sẽ bị cầm cho kẻ đó.” Trước hết làm sao họ tha tội, những tội lỗi đầu tiên trong Hội thánh đầu tiên? Người ta đã kêu gọi họ đến sự ăn năn, người ta đã nhơn Danh Đức Chúa Jêsus Christ làm phép báp tem cho họ để được tha tội mình, không phải ở trong một phòng xưng tội; Không, quả thật vậy. Nhưng họ ăn năn trong lòng trước Đức Chúa Trời khi họ đứng đó tin. “Ai nấy phải nhơn Danh Đức Chúa Jêsus Christ chịu phép báp-têm để được tha tội mình, rồi sẽ được lãnh sự ban cho Đức Thánh Linh.” A-men! Anh em yêu Ngài không? Bây giờ, chúng ta hãy đứng lên.</w:t>
      </w:r>
    </w:p>
    <w:p>
      <w:pPr>
        <w:pStyle w:val="Normal"/>
        <w:overflowPunct w:val="false"/>
        <w:autoSpaceDE w:val="false"/>
        <w:snapToGrid w:val="false"/>
        <w:jc w:val="both"/>
        <w:rPr/>
      </w:pPr>
      <w:r>
        <w:rPr>
          <w:sz w:val="22"/>
          <w:szCs w:val="22"/>
          <w:vertAlign w:val="superscript"/>
        </w:rPr>
        <w:t>397</w:t>
      </w:r>
      <w:r>
        <w:rPr>
          <w:sz w:val="22"/>
          <w:szCs w:val="22"/>
        </w:rPr>
        <w:tab/>
        <w:t>Giờ nầy, có nhiều người muốn chờ đợi để được làm phép báp-têm.</w:t>
      </w:r>
    </w:p>
    <w:p>
      <w:pPr>
        <w:pStyle w:val="Normal"/>
        <w:overflowPunct w:val="false"/>
        <w:autoSpaceDE w:val="false"/>
        <w:snapToGrid w:val="false"/>
        <w:jc w:val="both"/>
        <w:rPr>
          <w:sz w:val="22"/>
          <w:szCs w:val="22"/>
        </w:rPr>
      </w:pPr>
      <w:r>
        <w:rPr>
          <w:sz w:val="22"/>
          <w:szCs w:val="22"/>
        </w:rPr>
        <w:tab/>
        <w:t>Bất cứ ai muốn đến, bất cứ ai đã tin, hãy đến bên cạnh: Những người nam đứng bên trái, phía bên phải là những người nữ. Hãy tin Chúa Jêsus bằng tất cả tấm lòng, với hết thảy những điều đó ở trong lòng bạn.</w:t>
      </w:r>
    </w:p>
    <w:p>
      <w:pPr>
        <w:pStyle w:val="Normal"/>
        <w:overflowPunct w:val="false"/>
        <w:autoSpaceDE w:val="false"/>
        <w:snapToGrid w:val="false"/>
        <w:jc w:val="both"/>
        <w:rPr>
          <w:sz w:val="22"/>
          <w:szCs w:val="22"/>
        </w:rPr>
      </w:pPr>
      <w:r>
        <w:rPr>
          <w:sz w:val="22"/>
          <w:szCs w:val="22"/>
        </w:rPr>
        <w:tab/>
        <w:t>Chúng ta hãy cúi đầu với nhau, trong lúc chúng ta lặp lại lời cầu nguyện chung, vì tôi cảm thấy rất lạ để làm điều nầy bây giờ. Khi chúng ta cúi đầu, anh em hãy cầu nguyện với tôi. [Anh Branham và cử toạ cầu nguyện chung - Bt]:</w:t>
      </w:r>
    </w:p>
    <w:p>
      <w:pPr>
        <w:pStyle w:val="Normal"/>
        <w:overflowPunct w:val="false"/>
        <w:autoSpaceDE w:val="false"/>
        <w:snapToGrid w:val="false"/>
        <w:jc w:val="both"/>
        <w:rPr>
          <w:sz w:val="22"/>
          <w:szCs w:val="22"/>
        </w:rPr>
      </w:pPr>
      <w:r>
        <w:rPr>
          <w:sz w:val="22"/>
          <w:szCs w:val="22"/>
        </w:rPr>
        <w:tab/>
        <w:t>Lạy Cha chúng con ở trên trời, Danh Cha được tôn Thánh.</w:t>
      </w:r>
    </w:p>
    <w:p>
      <w:pPr>
        <w:pStyle w:val="Normal"/>
        <w:overflowPunct w:val="false"/>
        <w:autoSpaceDE w:val="false"/>
        <w:snapToGrid w:val="false"/>
        <w:jc w:val="both"/>
        <w:rPr>
          <w:sz w:val="22"/>
          <w:szCs w:val="22"/>
        </w:rPr>
      </w:pPr>
      <w:r>
        <w:rPr>
          <w:sz w:val="22"/>
          <w:szCs w:val="22"/>
        </w:rPr>
        <w:tab/>
        <w:t>Nước Cha được đến. Ý Cha được nên, ở đất như trời.</w:t>
      </w:r>
    </w:p>
    <w:p>
      <w:pPr>
        <w:pStyle w:val="Normal"/>
        <w:overflowPunct w:val="false"/>
        <w:autoSpaceDE w:val="false"/>
        <w:snapToGrid w:val="false"/>
        <w:jc w:val="both"/>
        <w:rPr>
          <w:sz w:val="22"/>
          <w:szCs w:val="22"/>
        </w:rPr>
      </w:pPr>
      <w:r>
        <w:rPr>
          <w:sz w:val="22"/>
          <w:szCs w:val="22"/>
        </w:rPr>
        <w:tab/>
        <w:t xml:space="preserve">Xin cho chúng con hôm nay đồ ăn đủ ngày; Xin tha tội lỗi chúng con, như chúng con cũng tha kẻ phạm tội nghịch cùng chúng con; </w:t>
      </w:r>
    </w:p>
    <w:p>
      <w:pPr>
        <w:pStyle w:val="Normal"/>
        <w:overflowPunct w:val="false"/>
        <w:autoSpaceDE w:val="false"/>
        <w:snapToGrid w:val="false"/>
        <w:jc w:val="both"/>
        <w:rPr>
          <w:sz w:val="22"/>
          <w:szCs w:val="22"/>
        </w:rPr>
      </w:pPr>
      <w:r>
        <w:rPr>
          <w:sz w:val="22"/>
          <w:szCs w:val="22"/>
        </w:rPr>
        <w:tab/>
        <w:t>Xin chớ để chúng con bị cám dỗ, mà cứu chúng con khỏi điều ác!</w:t>
      </w:r>
    </w:p>
    <w:p>
      <w:pPr>
        <w:pStyle w:val="Normal"/>
        <w:overflowPunct w:val="false"/>
        <w:autoSpaceDE w:val="false"/>
        <w:snapToGrid w:val="false"/>
        <w:jc w:val="both"/>
        <w:rPr>
          <w:sz w:val="22"/>
          <w:szCs w:val="22"/>
        </w:rPr>
      </w:pPr>
      <w:r>
        <w:rPr>
          <w:sz w:val="22"/>
          <w:szCs w:val="22"/>
        </w:rPr>
        <w:tab/>
        <w:t>Vì nước, quyền vinh hiển đều thuộc về Cha đời đời vô cùng. A-men!</w:t>
      </w:r>
    </w:p>
    <w:p>
      <w:pPr>
        <w:pStyle w:val="Normal"/>
        <w:overflowPunct w:val="false"/>
        <w:autoSpaceDE w:val="false"/>
        <w:snapToGrid w:val="false"/>
        <w:spacing w:before="0" w:after="80"/>
        <w:jc w:val="both"/>
        <w:rPr>
          <w:sz w:val="22"/>
          <w:szCs w:val="22"/>
        </w:rPr>
      </w:pPr>
      <w:r>
        <w:rPr>
          <w:sz w:val="22"/>
          <w:szCs w:val="22"/>
        </w:rPr>
        <w:tab/>
        <w:t>Bây giờ, chúng ta cứ cúi đầu. Tôi sẽ mời Anh Neville đến cầu nguyện kết thúc, nói những gì trong lòng anh ấy, và tuyên bố về buổi lễ làm phép báp-têm đã được sẵn sàng cho lúc này. Cầu xin Đức Chúa Trời ban phước cho anh em. Tôi sẽ cầu nguyện cho anh em, anh em hãy cầu nguyện cho tôi. Tôi thật sự cần những lời cầu nguyện của anh em.</w:t>
      </w:r>
    </w:p>
    <w:p>
      <w:pPr>
        <w:pStyle w:val="Normal"/>
        <w:overflowPunct w:val="false"/>
        <w:autoSpaceDE w:val="false"/>
        <w:snapToGrid w:val="false"/>
        <w:spacing w:before="0" w:after="80"/>
        <w:jc w:val="both"/>
        <w:rPr>
          <w:sz w:val="22"/>
          <w:szCs w:val="22"/>
        </w:rPr>
      </w:pPr>
      <w:r>
        <w:rPr>
          <w:sz w:val="22"/>
          <w:szCs w:val="22"/>
        </w:rPr>
      </w:r>
    </w:p>
    <w:p>
      <w:pPr>
        <w:pStyle w:val="Normal"/>
        <w:overflowPunct w:val="false"/>
        <w:autoSpaceDE w:val="false"/>
        <w:snapToGrid w:val="false"/>
        <w:spacing w:before="0" w:after="80"/>
        <w:jc w:val="both"/>
        <w:rPr>
          <w:sz w:val="22"/>
          <w:szCs w:val="22"/>
        </w:rPr>
      </w:pPr>
      <w:r>
        <w:rPr>
          <w:sz w:val="22"/>
          <w:szCs w:val="22"/>
        </w:rPr>
      </w:r>
    </w:p>
    <w:p>
      <w:pPr>
        <w:pStyle w:val="Normal"/>
        <w:pBdr>
          <w:bottom w:val="single" w:sz="6" w:space="1" w:color="000000"/>
        </w:pBdr>
        <w:overflowPunct w:val="false"/>
        <w:autoSpaceDE w:val="false"/>
        <w:snapToGrid w:val="false"/>
        <w:spacing w:before="0" w:after="80"/>
        <w:jc w:val="both"/>
        <w:rPr>
          <w:sz w:val="22"/>
          <w:szCs w:val="20"/>
          <w:lang w:val="es-ES_tradnl"/>
        </w:rPr>
      </w:pPr>
      <w:r>
        <w:rPr>
          <w:sz w:val="22"/>
          <w:szCs w:val="20"/>
          <w:lang w:val="es-ES_tradnl"/>
        </w:rPr>
      </w:r>
    </w:p>
    <w:p>
      <w:pPr>
        <w:pStyle w:val="Normal"/>
        <w:snapToGrid w:val="false"/>
        <w:spacing w:before="0" w:after="80"/>
        <w:jc w:val="center"/>
        <w:rPr>
          <w:szCs w:val="20"/>
          <w:lang w:val="es-ES_tradnl" w:eastAsia="zh-TW"/>
        </w:rPr>
      </w:pPr>
      <w:r>
        <w:rPr>
          <w:szCs w:val="20"/>
          <w:lang w:val="es-ES_tradnl" w:eastAsia="zh-TW"/>
        </w:rPr>
        <w:t>Địa chỉ hạ tải và liên lạc:</w:t>
      </w:r>
    </w:p>
    <w:p>
      <w:pPr>
        <w:pStyle w:val="Normal"/>
        <w:snapToGrid w:val="false"/>
        <w:spacing w:before="0" w:after="80"/>
        <w:jc w:val="center"/>
        <w:rPr>
          <w:szCs w:val="20"/>
          <w:lang w:val="es-ES_tradnl" w:eastAsia="zh-TW"/>
        </w:rPr>
      </w:pPr>
      <w:r>
        <w:rPr>
          <w:szCs w:val="20"/>
          <w:lang w:val="es-ES_tradnl" w:eastAsia="zh-TW"/>
        </w:rPr>
        <w:t>http://</w:t>
      </w:r>
      <w:hyperlink r:id="rId4">
        <w:r>
          <w:rPr>
            <w:rStyle w:val="InternetLink"/>
            <w:color w:val="000000"/>
            <w:szCs w:val="20"/>
            <w:u w:val="none"/>
            <w:lang w:val="es-ES_tradnl" w:eastAsia="zh-TW"/>
          </w:rPr>
          <w:t>Vn.Bibleway.org</w:t>
        </w:r>
      </w:hyperlink>
    </w:p>
    <w:p>
      <w:pPr>
        <w:pStyle w:val="Normal"/>
        <w:snapToGrid w:val="false"/>
        <w:spacing w:before="0" w:after="80"/>
        <w:jc w:val="center"/>
        <w:rPr>
          <w:lang w:val="es-ES_tradnl" w:eastAsia="zh-TW"/>
        </w:rPr>
      </w:pPr>
      <w:r>
        <w:rPr>
          <w:szCs w:val="20"/>
          <w:lang w:val="es-ES_tradnl" w:eastAsia="zh-TW"/>
        </w:rPr>
        <w:t xml:space="preserve">Email: </w:t>
      </w:r>
      <w:hyperlink r:id="rId5">
        <w:r>
          <w:rPr>
            <w:rStyle w:val="InternetLink"/>
            <w:szCs w:val="20"/>
            <w:u w:val="none"/>
            <w:lang w:val="es-ES_tradnl" w:eastAsia="zh-TW"/>
          </w:rPr>
          <w:t>ThanhDoCanada@Yahoo.Ca</w:t>
        </w:r>
      </w:hyperlink>
    </w:p>
    <w:p>
      <w:pPr>
        <w:pStyle w:val="Normal"/>
        <w:rPr>
          <w:lang w:val="es-ES_tradnl" w:eastAsia="zh-TW"/>
        </w:rPr>
      </w:pPr>
      <w:r>
        <w:rPr>
          <w:lang w:val="es-ES_tradnl" w:eastAsia="zh-TW"/>
        </w:rPr>
      </w:r>
    </w:p>
    <w:sectPr>
      <w:headerReference w:type="even" r:id="rId6"/>
      <w:headerReference w:type="default" r:id="rId7"/>
      <w:headerReference w:type="first" r:id="rId8"/>
      <w:type w:val="nextPage"/>
      <w:pgSz w:w="11906" w:h="16838"/>
      <w:pgMar w:left="1134" w:right="1134" w:gutter="0" w:header="510"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0346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034665" cy="146685"/>
                      </a:xfrm>
                      <a:prstGeom prst="rect"/>
                      <a:solidFill>
                        <a:srgbClr val="FFFFFF">
                          <a:alpha val="0"/>
                        </a:srgbClr>
                      </a:solidFill>
                    </wps:spPr>
                    <wps:txbx>
                      <w:txbxContent>
                        <w:p>
                          <w:pPr>
                            <w:pStyle w:val="Header"/>
                            <w:rPr>
                              <w:rStyle w:val="PageNumber"/>
                              <w:sz w:val="20"/>
                              <w:szCs w:val="20"/>
                            </w:rPr>
                          </w:pPr>
                          <w:r>
                            <w:rPr>
                              <w:sz w:val="20"/>
                              <w:szCs w:val="20"/>
                            </w:rPr>
                            <w:t xml:space="preserve">61-1119 Mạnh Mẽ Trọn Tẹn Nhờ Yếu Đuối Hoàn Toà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38.95pt;height:11.55pt;mso-wrap-distance-left:0pt;mso-wrap-distance-right:0pt;mso-wrap-distance-top:0pt;mso-wrap-distance-bottom:0pt;margin-top:0.05pt;mso-position-vertical-relative:text;margin-left:242.95pt;mso-position-horizontal:right;mso-position-horizontal-relative:margin">
              <v:fill opacity="0f"/>
              <v:textbox inset="0in,0in,0in,0in">
                <w:txbxContent>
                  <w:p>
                    <w:pPr>
                      <w:pStyle w:val="Header"/>
                      <w:rPr>
                        <w:rStyle w:val="PageNumber"/>
                        <w:sz w:val="20"/>
                        <w:szCs w:val="20"/>
                      </w:rPr>
                    </w:pPr>
                    <w:r>
                      <w:rPr>
                        <w:sz w:val="20"/>
                        <w:szCs w:val="20"/>
                      </w:rPr>
                      <w:t xml:space="preserve">61-1119 Mạnh Mẽ Trọn Tẹn Nhờ Yếu Đuối Hoàn Toà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DoCanada@yahoo.ca" TargetMode="External"/><Relationship Id="rId3" Type="http://schemas.openxmlformats.org/officeDocument/2006/relationships/hyperlink" Target="http://vn.bibleway.org/" TargetMode="External"/><Relationship Id="rId4" Type="http://schemas.openxmlformats.org/officeDocument/2006/relationships/hyperlink" Target="http://vn.bibleway.org/" TargetMode="External"/><Relationship Id="rId5" Type="http://schemas.openxmlformats.org/officeDocument/2006/relationships/hyperlink" Target="mailto:ThanhDoCanada@yahoo.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21:44:00Z</dcterms:created>
  <dc:creator>Phuong</dc:creator>
  <dc:description/>
  <cp:keywords/>
  <dc:language>en-US</dc:language>
  <cp:lastModifiedBy>Timothy</cp:lastModifiedBy>
  <dcterms:modified xsi:type="dcterms:W3CDTF">2014-11-01T14:42:00Z</dcterms:modified>
  <cp:revision>16</cp:revision>
  <dc:subject/>
  <dc:title>Mạnh Mẽ Trọn Vẹn Nhờ Yếu Đuối Hoàn Toàn</dc:title>
</cp:coreProperties>
</file>