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Các Ngươi Phải Sanh Lại</w:t>
      </w:r>
    </w:p>
    <w:p>
      <w:pPr>
        <w:pStyle w:val="Normal"/>
        <w:jc w:val="center"/>
        <w:rPr>
          <w:b/>
          <w:b/>
          <w:bCs/>
          <w:sz w:val="24"/>
          <w:szCs w:val="36"/>
        </w:rPr>
      </w:pPr>
      <w:r>
        <w:rPr>
          <w:b/>
          <w:bCs/>
          <w:sz w:val="24"/>
          <w:szCs w:val="36"/>
        </w:rPr>
      </w:r>
    </w:p>
    <w:p>
      <w:pPr>
        <w:pStyle w:val="Normal"/>
        <w:pBdr>
          <w:top w:val="single" w:sz="4" w:space="1" w:color="000000"/>
          <w:left w:val="single" w:sz="4" w:space="4" w:color="000000"/>
          <w:bottom w:val="single" w:sz="4" w:space="1" w:color="000000"/>
          <w:right w:val="single" w:sz="4" w:space="4" w:color="000000"/>
        </w:pBdr>
        <w:ind w:left="600" w:right="539" w:firstLine="300"/>
        <w:jc w:val="both"/>
        <w:rPr>
          <w:bCs/>
          <w:sz w:val="22"/>
          <w:szCs w:val="22"/>
        </w:rPr>
      </w:pPr>
      <w:r>
        <w:rPr>
          <w:bCs/>
          <w:szCs w:val="20"/>
        </w:rPr>
        <w:t xml:space="preserve">Sứ điệp này được dịch từ băng ghi âm số </w:t>
      </w:r>
      <w:hyperlink r:id="rId2">
        <w:r>
          <w:rPr>
            <w:rStyle w:val="InternetLink"/>
            <w:b/>
            <w:color w:val="0000FF"/>
          </w:rPr>
          <w:t>61-1231M</w:t>
        </w:r>
      </w:hyperlink>
      <w:r>
        <w:rPr>
          <w:bCs/>
          <w:szCs w:val="20"/>
        </w:rPr>
        <w:t xml:space="preserve"> “</w:t>
      </w:r>
      <w:hyperlink r:id="rId3">
        <w:r>
          <w:rPr>
            <w:rStyle w:val="InternetLink"/>
            <w:b/>
            <w:color w:val="0000FF"/>
            <w:szCs w:val="20"/>
          </w:rPr>
          <w:t>You Must Be Born Again</w:t>
        </w:r>
      </w:hyperlink>
      <w:r>
        <w:rPr>
          <w:bCs/>
          <w:szCs w:val="20"/>
        </w:rPr>
        <w:t xml:space="preserve">”, dài 177 phút, giảng vào sáng Chúa nhật ngày 31 tháng 12 năm 1961, bởi Anh (Brother) William Marrion Branham, tại </w:t>
      </w:r>
      <w:r>
        <w:rPr>
          <w:bCs/>
          <w:szCs w:val="20"/>
          <w:lang w:eastAsia="zh-CN"/>
        </w:rPr>
        <w:t xml:space="preserve">Nhà thờ </w:t>
      </w:r>
      <w:r>
        <w:rPr>
          <w:bCs/>
          <w:szCs w:val="20"/>
        </w:rPr>
        <w:t xml:space="preserve">Đền </w:t>
      </w:r>
      <w:r>
        <w:rPr>
          <w:bCs/>
          <w:szCs w:val="20"/>
          <w:lang w:eastAsia="zh-CN"/>
        </w:rPr>
        <w:t>T</w:t>
      </w:r>
      <w:r>
        <w:rPr>
          <w:bCs/>
          <w:szCs w:val="20"/>
        </w:rPr>
        <w:t>ạm Branham</w:t>
      </w:r>
      <w:r>
        <w:rPr>
          <w:bCs/>
          <w:szCs w:val="20"/>
          <w:lang w:eastAsia="zh-CN"/>
        </w:rPr>
        <w:t xml:space="preserve"> (</w:t>
      </w:r>
      <w:r>
        <w:rPr>
          <w:bCs/>
          <w:szCs w:val="20"/>
        </w:rPr>
        <w:t>Branham</w:t>
      </w:r>
      <w:r>
        <w:rPr>
          <w:bCs/>
          <w:szCs w:val="20"/>
          <w:lang w:eastAsia="zh-CN"/>
        </w:rPr>
        <w:t xml:space="preserve"> Tabernacle)</w:t>
      </w:r>
      <w:r>
        <w:rPr>
          <w:bCs/>
          <w:szCs w:val="20"/>
        </w:rPr>
        <w:t>, Jeffersonville, Indiana, USA. (Bản dịch tiếng Việt đã sửa lại lần thứ 6 theo The Message 2014</w:t>
      </w:r>
      <w:r>
        <w:rPr>
          <w:bCs/>
          <w:szCs w:val="20"/>
          <w:lang w:eastAsia="zh-CN"/>
        </w:rPr>
        <w:t>, ngày</w:t>
      </w:r>
      <w:hyperlink r:id="rId4">
        <w:r>
          <w:rPr>
            <w:rStyle w:val="InternetLink"/>
            <w:color w:val="000000"/>
            <w:szCs w:val="20"/>
            <w:lang w:eastAsia="zh-CN"/>
          </w:rPr>
          <w:t xml:space="preserve"> 15</w:t>
        </w:r>
        <w:r>
          <w:rPr>
            <w:rStyle w:val="InternetLink"/>
            <w:color w:val="000000"/>
            <w:szCs w:val="20"/>
          </w:rPr>
          <w:t>/</w:t>
        </w:r>
        <w:r>
          <w:rPr>
            <w:rStyle w:val="InternetLink"/>
            <w:color w:val="000000"/>
            <w:szCs w:val="20"/>
            <w:lang w:eastAsia="zh-CN"/>
          </w:rPr>
          <w:t>2</w:t>
        </w:r>
        <w:r>
          <w:rPr>
            <w:rStyle w:val="InternetLink"/>
            <w:color w:val="000000"/>
            <w:szCs w:val="20"/>
          </w:rPr>
          <w:t>/2014</w:t>
        </w:r>
      </w:hyperlink>
      <w:r>
        <w:rPr>
          <w:szCs w:val="20"/>
        </w:rPr>
        <w:t xml:space="preserve"> - </w:t>
      </w:r>
      <w:hyperlink r:id="rId5">
        <w:r>
          <w:rPr>
            <w:rStyle w:val="InternetLink"/>
            <w:color w:val="000000"/>
            <w:szCs w:val="20"/>
          </w:rPr>
          <w:t>Vietnamese Translation, Version 6</w:t>
        </w:r>
      </w:hyperlink>
      <w:r>
        <w:rPr>
          <w:szCs w:val="20"/>
        </w:rPr>
        <w:t>)</w:t>
      </w:r>
    </w:p>
    <w:p>
      <w:pPr>
        <w:pStyle w:val="Normal"/>
        <w:jc w:val="both"/>
        <w:rPr>
          <w:bCs/>
          <w:sz w:val="22"/>
          <w:szCs w:val="22"/>
          <w:vertAlign w:val="superscript"/>
        </w:rPr>
      </w:pPr>
      <w:r>
        <w:rPr>
          <w:bCs/>
          <w:sz w:val="22"/>
          <w:szCs w:val="22"/>
          <w:vertAlign w:val="superscript"/>
        </w:rPr>
      </w:r>
    </w:p>
    <w:p>
      <w:pPr>
        <w:pStyle w:val="Normal"/>
        <w:snapToGrid w:val="false"/>
        <w:spacing w:before="0" w:after="80"/>
        <w:jc w:val="both"/>
        <w:rPr/>
      </w:pPr>
      <w:r>
        <w:rPr>
          <w:bCs/>
          <w:sz w:val="22"/>
          <w:szCs w:val="22"/>
          <w:vertAlign w:val="superscript"/>
        </w:rPr>
        <w:t>1</w:t>
      </w:r>
      <w:r>
        <w:rPr>
          <w:bCs/>
          <w:sz w:val="22"/>
          <w:szCs w:val="22"/>
        </w:rPr>
        <w:tab/>
        <w:t>...Buổi sáng đêm Giao thừa bước vào sự hầu việc Chúa. Anh Neville và tôi đã cố gắng đồng ý với nhau, và chúng tôi nói về những gì chúng tôi làm. Tôi cố gắng đón anh ấy đến đây giảng sáng nay cho hết thảy các bạn, và để tôi sẽ hầu việc vào tối hôm nay, và xảy ra sự bất ổn, nên tôi phải giảng cả sáng và tối nay. Anh ấy là một người bán hàng xuất sắc. Vì thế trước khi chúng ta bắt đầu giờ học, tôi nói với anh ấy rằng chúng ta phải có một lớp học ở đó không quá nhiều người như ở đây sáng hôm nay, và chỉ cần một lớp thôi. Trước khi tôi làm điều nầy, tôi muốn có một thông báo nhỏ.</w:t>
      </w:r>
    </w:p>
    <w:p>
      <w:pPr>
        <w:pStyle w:val="Normal"/>
        <w:snapToGrid w:val="false"/>
        <w:spacing w:before="0" w:after="80"/>
        <w:jc w:val="both"/>
        <w:rPr/>
      </w:pPr>
      <w:r>
        <w:rPr>
          <w:bCs/>
          <w:sz w:val="22"/>
          <w:szCs w:val="22"/>
          <w:vertAlign w:val="superscript"/>
        </w:rPr>
        <w:t>2</w:t>
      </w:r>
      <w:r>
        <w:rPr>
          <w:bCs/>
          <w:sz w:val="22"/>
          <w:szCs w:val="22"/>
        </w:rPr>
        <w:tab/>
        <w:t>Chúng ta có một số người ở đây đã đến từ New York để cùng nhóm lại với chúng ta. Tôi đoán là tôi chưa hề gặp những người nầy. Anh Neville bảo anh ấy chỉ giảng về điều nầy. Tối hôm qua, tôi nghe rằng -</w:t>
      </w:r>
      <w:r>
        <w:rPr>
          <w:bCs/>
          <w:sz w:val="22"/>
          <w:szCs w:val="22"/>
          <w:lang w:eastAsia="zh-CN"/>
        </w:rPr>
        <w:t>-</w:t>
      </w:r>
      <w:r>
        <w:rPr>
          <w:bCs/>
          <w:sz w:val="22"/>
          <w:szCs w:val="22"/>
        </w:rPr>
        <w:t xml:space="preserve"> những căn nhà di động của họ bị phát hoả và bị thiệt hại nặng. Tôi đi đến đó để xem sao, và dường như họ là những Cơ-đốc nhân chân chính, đáng mến. Họ có lẽ là những người nghèo khó, giống như chúng ta đây, và Anh Wood, cùng 2 hay 3 người gì đó trong chúng ta cùng nhau ra đi và xem xét liệu chúng ta có thể nào mua cho họ một căn nhà di động khác không. Họ rất tử tế và nói -- số tiền bảo hiểm mà họ đã thực hiện đầy đủ đó, họ định sẽ gởi vào một nơi thật chắc chắn và họ phải cắt đứt khoản bảo hiểm đó. Tuy nhiên, công ty bảo hiểm phải trả theo hợp đồng bảo hiểm, hoặc là họ rút khoản tiền bảo hiểm trở về để mua lại căn nhà di động của họ, cái mà chắc chắn sẽ thay thế một căn nhà di động khác. Tôi nghĩ họ sẽ biết điều ấy, thứ Hai hay thứ Ba gì đó, tôi tin là như vậy. Chúng ta muốn san sẻ nỗi buồn này cùng họ, phải làm mọi điều gì mà chúng ta có thể để giúp đỡ họ, để họ biết rằng chúng ta là anh em, chị em với nhau trong Chúa Jêsus Christ, và chúng ta luôn cảm thông lẫn nhau. Tôi thiết nghĩ mỗi một người sẽ cảm động theo cách đó mà giúp đỡ họ vào thời điểm này. Đây là một việc tương đối không bình thường, tôi nghĩ vậy; Tôi chưa bao giờ nhận một món tiền dâng trong đời tôi, và tôi sẽ để cho Anh Neville làm việc đó. Vì vậy... Điều đó gây chấn động, phải không? Không sao. Xin cám ơn Anh Ben. Một ai đó, nào, một điều gì đó nhỏ nhặt mà các bạn có thể giúp đỡ họ, tôi chắc chắn điều đó sẽ rất được cảm kích. Anh Neville, hãy đến đây. Tôi không biết phải làm cách nào. Anh cứ làm điều gì mà anh nghĩ. [Anh Neville cầu nguyện và nhận số tiền dâng. - Biên tập] A-men!</w:t>
      </w:r>
    </w:p>
    <w:p>
      <w:pPr>
        <w:pStyle w:val="Normal"/>
        <w:snapToGrid w:val="false"/>
        <w:spacing w:before="0" w:after="80"/>
        <w:jc w:val="both"/>
        <w:rPr/>
      </w:pPr>
      <w:r>
        <w:rPr>
          <w:bCs/>
          <w:sz w:val="22"/>
          <w:szCs w:val="22"/>
          <w:vertAlign w:val="superscript"/>
        </w:rPr>
        <w:t>3</w:t>
      </w:r>
      <w:r>
        <w:rPr>
          <w:bCs/>
          <w:sz w:val="22"/>
          <w:szCs w:val="22"/>
        </w:rPr>
        <w:tab/>
        <w:t xml:space="preserve">Tôi nghĩ có lẽ trong khi họ làm điều đó, tôi có cơ hội để rút ra được đôi điều để hầu chuyện trong sáng nay thêm vào bài giảng cũ và những điều mà tôi đã viết ra trên một miếng giấy. Tôi đoán hết thảy các Mục sư Truyền đạo đều làm thế. </w:t>
      </w:r>
    </w:p>
    <w:p>
      <w:pPr>
        <w:pStyle w:val="Normal"/>
        <w:snapToGrid w:val="false"/>
        <w:spacing w:before="0" w:after="80"/>
        <w:jc w:val="both"/>
        <w:rPr/>
      </w:pPr>
      <w:r>
        <w:rPr>
          <w:bCs/>
          <w:sz w:val="22"/>
          <w:szCs w:val="22"/>
        </w:rPr>
        <w:tab/>
        <w:t>Tên của những người mà họ đang gọi nay là gì? Elliott. Có Anh Chị Elliott cùng cậu con trai trong Đền tạm sáng nay không? Nếu họ có ở đây, nếu các bạn muốn đứng lên để phát biểu, tôi... Tôi xin cảm ơn rất nhiều đối với những người này, được rồi. Thưa Anh Chị Elliott, anh chị có điều nào muốn nói với mọi người ở đây không? [Anh Elliott bày tỏ sự biết ơn của họ. - Bt] Xin Chúa  ban phước trên anh, Anh Elliott ạ. Thật tốt đẹp. Xin cảm ơn; Đức Chúa Trời ở cùng anh, chị Elliott và con trai anh chị luôn luôn.</w:t>
      </w:r>
    </w:p>
    <w:p>
      <w:pPr>
        <w:pStyle w:val="Normal"/>
        <w:snapToGrid w:val="false"/>
        <w:spacing w:before="0" w:after="80"/>
        <w:jc w:val="both"/>
        <w:rPr/>
      </w:pPr>
      <w:r>
        <w:rPr>
          <w:bCs/>
          <w:sz w:val="22"/>
          <w:szCs w:val="22"/>
          <w:vertAlign w:val="superscript"/>
        </w:rPr>
        <w:t>4</w:t>
      </w:r>
      <w:r>
        <w:rPr>
          <w:bCs/>
          <w:sz w:val="22"/>
          <w:szCs w:val="22"/>
        </w:rPr>
        <w:tab/>
        <w:t>Những người đến từ New York. Tôi không biết họ ở đây. Họ nói tôi đã có lần phỏng vấn họ, hay thỉnh thoảng cũng đã cầu nguyện với họ. Tôi không biết họ cho đến khi tôi gặp họ ngày hôm qua, và thấy họ thật sự là những Cơ-đốc nhân tuyệt vời, là những người tử tế. Họ sống ở New York, ở Hudson River Valley hay ở đâu đó, có lẽ qua những cuốn băng hay là điều gì đó mà họ đã tin Sứ điệp và bán hết gia tài, dọn gia sản đi đến chỗ khác, tận hiến cả cuộc đời và thời gian của họ cho Đấng Christ. Chúng tôi muốn các bạn biết đây là sự bày tỏ của chúng tôi, Anh và Chị Elliott ạ, và chúng tôi cũng là những người dân cư trú tạm bợ. Chúng ta là những người hành hương và là những người khách lạ trong thế gian nầy. Chúng ta đang tìm kiếm một quê hương mà Người Thiết Kế và Xây Dựng là Đức Chúa Trời. Khi những tai hoạ nào rơi nhằm các bạn bởi những điều này, ma quỉ cố xua đuổi và tiêu diệt các bạn, chúng tôi 100% phần trăm đứng cùng với các bạn, chúng ta đứng sau bạn trong mọi sự để chúng tôi có thể giúp đỡ các bạn đứng vững lại trên chính đôi chân mình. Hãy đứng dậy trong Danh Chúa Jêsus mà tiếp tục bước đi trong cuộc hành trình. Đừng nhìn xuống, không. Người công bình bị nhiều tai hoạ, nhưng Đức Giê-hô-va giải cứu người khỏi hết. Vì thế cho nên chúng ta biết rằng chúng ta phải trông chờ những điều này xảy ra, nhưng chúng ta biết rằng chúng ta cũng có thể trông đợi nơi Đấng Cứu Chuộc của chúng ta, là Đấng lớn hơn bậc cầm quyền, chúng ta ở trong Ngài là Đấng đã cứu chuộc chúng ta.</w:t>
      </w:r>
    </w:p>
    <w:p>
      <w:pPr>
        <w:pStyle w:val="Normal"/>
        <w:snapToGrid w:val="false"/>
        <w:spacing w:before="0" w:after="80"/>
        <w:jc w:val="both"/>
        <w:rPr/>
      </w:pPr>
      <w:r>
        <w:rPr>
          <w:bCs/>
          <w:sz w:val="22"/>
          <w:szCs w:val="22"/>
          <w:vertAlign w:val="superscript"/>
        </w:rPr>
        <w:t>5</w:t>
      </w:r>
      <w:r>
        <w:rPr>
          <w:bCs/>
          <w:sz w:val="22"/>
          <w:szCs w:val="22"/>
        </w:rPr>
        <w:tab/>
        <w:t>Hôm nay hầu như  là một ngày trọn vẹn, sáng hôm nay tôi suy nghĩ ở đây, tôi nghĩ mình sẽ giảng một lúc trong lớp học Trường Chúa nhật. Giống như một lớp học Trường Chúa nhật trong sáng nay. Tối nay vào lúc 7 giờ 30, tôi muốn, nếu đó là ý Chúa, tôi muốn đem đến cho các bạn Sứ điệp về Năm Mới của tôi, Chúa nhật tuần trước hay tối Chúa nhật gì đó tôi đã giảng Sứ điệp Giáng Sinh. Tối hôm nay, tôi sẽ đem đến cho các bạn một Sứ điệp về Năm Mới vào lúc 7 giờ 30, nếu Chúa sắm sẵn. Anh Neville sẽ có Sứ điệp về Năm Mới của anh ấy, Anh Palmer sẽ đến đây với chúng ta từ Georgia, và những người khác nữa ở chung quanh đây. Đó là những Mục sư Truyền đạo, các bạn sẽ nghe họ giảng tối hôm nay.</w:t>
      </w:r>
    </w:p>
    <w:p>
      <w:pPr>
        <w:pStyle w:val="Normal"/>
        <w:snapToGrid w:val="false"/>
        <w:spacing w:before="0" w:after="80"/>
        <w:jc w:val="both"/>
        <w:rPr/>
      </w:pPr>
      <w:r>
        <w:rPr>
          <w:bCs/>
          <w:sz w:val="22"/>
          <w:szCs w:val="22"/>
          <w:vertAlign w:val="superscript"/>
        </w:rPr>
        <w:t>6</w:t>
      </w:r>
      <w:r>
        <w:rPr>
          <w:bCs/>
          <w:sz w:val="22"/>
          <w:szCs w:val="22"/>
        </w:rPr>
        <w:tab/>
        <w:t>Sau đó tôi đã gọi điện cho Anh Neville ngày hôm qua, một điều gì đó thôi thúc trong lòng tôi, thấy đây là  thì giờ Năm Mới và ngày đầu năm cũng nhằm vào Ngày Chúa nhật, là ngày thứ nhất trong tuần lễ, vậy thì tại sao lại không, tối nay, thay vì có một cuộc họp mặt lớn và tiệc tùng hò hét linh đình diễn ra như những người thế gian này vẫn thường làm, thì chúng ta dự Tiệc thánh vào lúc Giao thừa để thờ phượng Chúa. Anh Neville đồng ý rằng anh cũng nghĩ điều đó sẽ rất thích hợp. Và tối hôm nay, Chúa cho phép, tôi sẽ làm lễ Tiệc thánh vào lúc 12 giờ. Và chúng ta sẽ bắt đầu đón Năm Mới, không phải bằng việc tụ tập lại và hò hét, điều đó không sao cả nếu họ muốn như vậy, nhưng chúng ta hãy làm cho nó trở nên có ý nghĩa Thiêng liêng hơn, và chúng ta hãy tiến đến một Năm Mới trong con đường chân thật với Đấng Christ, chúng ta hãy tận hiến hết thảy những gì chúng ta có, và cả những lời Hứa nguyện của chúng ta. Đừng lật sang một trang mới hay là điều gì khác giống như vậy, bắt đầu một Năm Mới, chúng ta đừng tin vào những chuyện vớ vẩn ấy. Các bạn chỉ lật sang một trang mới để thổi nó trở lại những ngày sắp đến, để mà chúng ta hướng cuộc đời của chúng ta đến với Ngài, và dự Tiệc thánh tối nay vào lúc Giao thừa. Anh nhớ điều này chứ, Anh Neville? Nhưng có một điều gì đó mới lạ đối với chúng ta giờ nầy, và thật là hiếm khi Năm Mới đến gần như thế nầy, các bạn biết không, vì thế điều nầy thật sự thôi thúc trong tôi, và tôi nghĩ nó sẽ gây sự chú ý nhiều.</w:t>
      </w:r>
    </w:p>
    <w:p>
      <w:pPr>
        <w:pStyle w:val="Normal"/>
        <w:snapToGrid w:val="false"/>
        <w:spacing w:before="0" w:after="80"/>
        <w:jc w:val="both"/>
        <w:rPr/>
      </w:pPr>
      <w:r>
        <w:rPr>
          <w:bCs/>
          <w:sz w:val="22"/>
          <w:szCs w:val="22"/>
          <w:vertAlign w:val="superscript"/>
        </w:rPr>
        <w:t>7</w:t>
      </w:r>
      <w:r>
        <w:rPr>
          <w:bCs/>
          <w:sz w:val="22"/>
          <w:szCs w:val="22"/>
        </w:rPr>
        <w:tab/>
        <w:t>Tôi cho rằng đây sẽ gần như lần cuối cùng tôi có thể giảng với các bạn ở đây vào thời điểm hiện nay, tôi sẽ bước vào một Năm Mới, tôi sẽ bước vào cánh đồng trong sự hầu việc Chúa. Có lẽ tôi sẽ rời khỏi đây trong tuần đến, hoặc đầu tuần sau nữa để đến Pheonix, cho khoảng 15, 16 Buổi nhóm liên tục, khắp những thung lũng, và xuyên qua Sunny Slopes, rồi Scottsdale, và chung quanh khắp các thung lũng ở nơi đó. Và chúng ta nhờ Hội Truyền Giáo Cơ-đốc thực hiện công việc ở đó, là cuộc Hội nghị năm ngày vào cuối cùng của tất cả các Buổi nhóm này. Họ đã dàn xếp để tôi có thể giảng với hết thảy các Giáo phái, mỗi một Nhà thờ của họ trên khắp toàn bộ các khu vực thuộc trung tâm của Maricopa Valley ở Phoenix. Và họ bắt đầu vào ngày 15. Vì vậy tôi sẽ rời khỏi đó khoảng 10 ngày đầu, để mà... Có thể tôi dừng lại để thăm một người bạn tốt của tôi, Anh Moore, và nhiều người nữa cùng đi xuống. Và trời sẽ có nhiều tuyết phủ qua những lối đi băng và đủ thứ nữa sẽ xảy ra vào thời điểm nầy. Rồi tôi... Nhiều người trong các bạn là những Mục sư Truyền đạo…</w:t>
      </w:r>
    </w:p>
    <w:p>
      <w:pPr>
        <w:pStyle w:val="Normal"/>
        <w:snapToGrid w:val="false"/>
        <w:spacing w:before="0" w:after="80"/>
        <w:jc w:val="both"/>
        <w:rPr/>
      </w:pPr>
      <w:r>
        <w:rPr>
          <w:bCs/>
          <w:sz w:val="22"/>
          <w:szCs w:val="22"/>
          <w:vertAlign w:val="superscript"/>
        </w:rPr>
        <w:t>8</w:t>
      </w:r>
      <w:r>
        <w:rPr>
          <w:bCs/>
          <w:sz w:val="22"/>
          <w:szCs w:val="22"/>
        </w:rPr>
        <w:tab/>
        <w:t>Anh Roy Border, nếu anh có mặt ở đây sáng nay, anh ấy luôn luôn sắp xếp các Buổi nhóm khi họ mời. Suốt trong kỳ Lễ Giáng sinh, ô, tôi thường viết nhật ký về một năm sắp đến, nhưng năm nay tôi cảm thấy không nên làm điều đó. Tôi nghĩ tôi sẽ đi và tổ chức một Buổi nhóm, và sau đó Ngài dẫn dắt tôi vào buổi nhóm tiếp theo, và cứ như vậy, tôi sẽ ra đi từ đó và tiếp đến bất cứ nơi nào, vì tôi chỉ bước đi theo sự hướng dẫn của Chúa.</w:t>
      </w:r>
    </w:p>
    <w:p>
      <w:pPr>
        <w:pStyle w:val="Normal"/>
        <w:snapToGrid w:val="false"/>
        <w:spacing w:before="0" w:after="80"/>
        <w:jc w:val="both"/>
        <w:rPr/>
      </w:pPr>
      <w:r>
        <w:rPr>
          <w:bCs/>
          <w:sz w:val="22"/>
          <w:szCs w:val="22"/>
          <w:vertAlign w:val="superscript"/>
        </w:rPr>
        <w:t>9</w:t>
      </w:r>
      <w:r>
        <w:rPr>
          <w:bCs/>
          <w:sz w:val="22"/>
          <w:szCs w:val="22"/>
        </w:rPr>
        <w:tab/>
        <w:t>Bây giờ, hãy trông đợi điều gì xảy ra trong năm nay... Mới đây, có rất nhiều khải tượng đến với tôi. Một buổi sáng nọ, có một điều lạ và hầu như có liên quan và trông có vẻ như là một điều gì đó lớn lao sắp xảy ra vậy. Và tôi vẫn giữ sự tin cậy nơi Ngài. Một số điều trong các khải tượng ấy tôi không hiểu. Và chúng ta không thể hiểu những khải tượng đó là gì; Chúng mang tính chất tượng trưng nhiều hơn mà đôi khi chúng ta không nắm bắt được nó một cách chính xác, nhưng dù sao đi nữa thì chúng ta biết rằng đó là sự thật. Và chúng sẽ qua đi. Tôi ghi chúng lại ở đây.</w:t>
      </w:r>
    </w:p>
    <w:p>
      <w:pPr>
        <w:pStyle w:val="Normal"/>
        <w:snapToGrid w:val="false"/>
        <w:spacing w:before="0" w:after="80"/>
        <w:jc w:val="both"/>
        <w:rPr/>
      </w:pPr>
      <w:r>
        <w:rPr>
          <w:bCs/>
          <w:sz w:val="22"/>
          <w:szCs w:val="22"/>
          <w:vertAlign w:val="superscript"/>
        </w:rPr>
        <w:t>10</w:t>
      </w:r>
      <w:r>
        <w:rPr>
          <w:bCs/>
          <w:sz w:val="22"/>
          <w:szCs w:val="22"/>
        </w:rPr>
        <w:tab/>
        <w:t>Vì vậy tôi tin điều đó cũng được thông báo, hoặc là cả hai Ban Chấp sự và Ban Trị sự gặp nhau tại Đền tạm nầy trong sự hiệp một, một buổi nhóm chung, 7 giờ tối mai. Bây giờ, để tôi thông báo lại một lần nữa như thế nầy, nếu Ban Trị sự, Chấp sự, bất cứ nơi nào họ, nếu họ ở trong một phòng khác họ sẽ nghe bằng micro nhỏ rằng tối mai vào lúc 7 giờ, cả Mục sư, người Truyền đạo, Ban Trị sự, Chấp sự và các uỷ viên, tôi đã nói trước đây vài phút rằng họ sẽ gặp nhau vào tối mai. Anh Neville muốn gặp Ban Trị sự của mình và nói chuyện với họ, và các uỷ viên có thời gian nhóm lại đều đặn, và họ sẽ gặp lại nhau vào tối mai.</w:t>
      </w:r>
    </w:p>
    <w:p>
      <w:pPr>
        <w:pStyle w:val="Normal"/>
        <w:snapToGrid w:val="false"/>
        <w:spacing w:before="0" w:after="80"/>
        <w:jc w:val="both"/>
        <w:rPr/>
      </w:pPr>
      <w:r>
        <w:rPr>
          <w:bCs/>
          <w:sz w:val="22"/>
          <w:szCs w:val="22"/>
          <w:vertAlign w:val="superscript"/>
        </w:rPr>
        <w:t>11</w:t>
      </w:r>
      <w:r>
        <w:rPr>
          <w:bCs/>
          <w:sz w:val="22"/>
          <w:szCs w:val="22"/>
        </w:rPr>
        <w:tab/>
        <w:t>Bây giờ, sáng nay, trước khi chúng ta đến với Lời, chúng ta đừng vội vã gì về việc gì cả. Chúng ta có cả ngày hôm nay, tối nay và ngày mai, chúng ta hãy dành thời gian -- và đừng để những điều này trôi qua. Bởi vì tôi biết nhiều người đang mệt mỏi hoặc là muốn ra về, các bạn biết không, vì sự nôn nóng của họ, về nhà để ăn bữa tối, chồng con họ đang chờ đợi ở nhà. Tại sao, điều đó không sao cả, chỉ lặng lẽ bước ra ngoài. Và những người khác còn lại muốn ở lại, được thôi. Chúng tôi không... Các bạn không phải đi làm vào ngày mai, vì vậy chúng ta tận dụng hết thời gian này. Đó là lý do tại sao tôi nghĩ thay vì phải giảng trong 3 đến 4 giờ, tôi sẽ giảng trong 8 đến 10 giờ. Các bạn thấy không?</w:t>
      </w:r>
    </w:p>
    <w:p>
      <w:pPr>
        <w:pStyle w:val="Normal"/>
        <w:snapToGrid w:val="false"/>
        <w:spacing w:before="0" w:after="80"/>
        <w:jc w:val="both"/>
        <w:rPr/>
      </w:pPr>
      <w:r>
        <w:rPr>
          <w:bCs/>
          <w:sz w:val="22"/>
          <w:szCs w:val="22"/>
          <w:vertAlign w:val="superscript"/>
        </w:rPr>
        <w:t>12</w:t>
      </w:r>
      <w:r>
        <w:rPr>
          <w:bCs/>
          <w:sz w:val="22"/>
          <w:szCs w:val="22"/>
        </w:rPr>
        <w:tab/>
        <w:t>Tất cả mọi người từ Georgia và Alabama làm cho tôi cảm thấy thật tuyệt vời trong buổi tối hôm đó. Tôi tin là tôi đi khỏi văn phòng, và tất cả mọi người đều đi hết ngoại trừ Billy, ... Anh West và họ, là những người bạn rất thân thiết (Tôi không thấy họ, nhưng tôi chắc là họ có ở đây.) họ đã gọi điện cho tôi và nói rằng, “Anh Branham sẽ dạy lớp Trường Chúa nhật vào sáng Chúa nhật đến phải không?” Mùa này ở Louisville trời đang rét; Thời sự đã thông báo rằng họ đang phong toả những con đường cao tốc ở đàng trong và đàng ngoài, và trượt ở trên đường.</w:t>
      </w:r>
    </w:p>
    <w:p>
      <w:pPr>
        <w:pStyle w:val="Normal"/>
        <w:snapToGrid w:val="false"/>
        <w:spacing w:before="0" w:after="80"/>
        <w:jc w:val="both"/>
        <w:rPr/>
      </w:pPr>
      <w:r>
        <w:rPr>
          <w:bCs/>
          <w:sz w:val="22"/>
          <w:szCs w:val="22"/>
        </w:rPr>
        <w:tab/>
        <w:t>Billy nói, “Ồ, đó là một tình trạng có thể xảy ra.” Lại nói, “Cậu ấy đi xuống đó. Có lẽ Anh Neville hoặc là cậu ta, một trong...” “Vâng, tình hình này tốt đấy, chúng ta đi nào.” Tất cả mọi con đường từ con đường đi xuống Alabama, và băng qua những con đường trơn trượt, và tôi không đáng để có những người bạn như thế. Vâng, đó là sự thật. Tôi không đáng có những người bạn như thế. Có điều gì đó ở đây mà tôi không thích thông báo buổi nhóm, và biết rằng tôi tiếp nhận những người nào tin vào Sứ điệp, và đến, họ yêu mến tôi.</w:t>
      </w:r>
    </w:p>
    <w:p>
      <w:pPr>
        <w:pStyle w:val="Normal"/>
        <w:snapToGrid w:val="false"/>
        <w:spacing w:before="0" w:after="80"/>
        <w:jc w:val="both"/>
        <w:rPr/>
      </w:pPr>
      <w:r>
        <w:rPr>
          <w:bCs/>
          <w:sz w:val="22"/>
          <w:szCs w:val="22"/>
          <w:vertAlign w:val="superscript"/>
        </w:rPr>
        <w:t>15</w:t>
      </w:r>
      <w:r>
        <w:rPr>
          <w:bCs/>
          <w:sz w:val="22"/>
          <w:szCs w:val="22"/>
        </w:rPr>
        <w:tab/>
        <w:t>Còn tôi rất thích được mọi người yêu mến. Khi còn nhỏ tôi đã không được ai yêu thương cả. Chẳng ai trọng dụng tôi cả. Tôi sống ở Indiana đây, được sinh ra ở Kentucky, vì vậy mà tôi trở thành một chiếc bánh bột ngô đối với những đứa trẻ ở đây. Trong gia đình, tất cả các cậu con trai, hầu như vậy, đều hút thuốc, uống rượu và mọi thứ khác nữa, ngoại trừ tôi. Và tôi là một đứa con bị ghét bỏ trong gia đình, và cũng bị ghét bỏ ở trường học, và khi tôi đi làm tôi cũng là một kẻ bị ghét bỏ; Tôi đi đến bất cứ nơi nào, tôi cũng là một kẻ bị ghét bỏ. Và rồi cuối cùng khi tôi tìm thấy một Đấng đã thật sự yêu thương tôi, là Chúa Jêsus, và Ngài Phán, “Ta sẽ cho con những người cha, người mẹ, các anh chị em và bạn bè.”</w:t>
      </w:r>
    </w:p>
    <w:p>
      <w:pPr>
        <w:pStyle w:val="Normal"/>
        <w:snapToGrid w:val="false"/>
        <w:spacing w:before="0" w:after="80"/>
        <w:jc w:val="both"/>
        <w:rPr/>
      </w:pPr>
      <w:r>
        <w:rPr>
          <w:bCs/>
          <w:sz w:val="22"/>
          <w:szCs w:val="22"/>
          <w:vertAlign w:val="superscript"/>
        </w:rPr>
        <w:t>16</w:t>
      </w:r>
      <w:r>
        <w:rPr>
          <w:bCs/>
          <w:sz w:val="22"/>
          <w:szCs w:val="22"/>
        </w:rPr>
        <w:tab/>
        <w:t>Rồi một điều lạ lùng làm sao đó là sự ban cho lớn lao của Ngài, Ngài đã làm những việc cả thể dường bao. Dường như tình yêu ấy làm cho tôi có một cảm giác vui; Không phải là cảm giác nữa, mà là một sự phản ứng lại. Và khi tôi nhìn vào mọi người, khi Ngài kêu gọi tôi trở thành một đầy tớ của Ngài, và tôi nhìn giữa mọi người và thấy tội lỗi đang len lỏi vào, rồi tôi phải đổ nước mắt ra ở đó với hết thảy những điều trong tôi. (Thấy không?), tôi phải đổ nước mắt ra. Điều đ</w:t>
      </w:r>
      <w:r>
        <w:rPr>
          <w:bCs/>
          <w:sz w:val="22"/>
          <w:szCs w:val="22"/>
          <w:lang w:eastAsia="zh-CN"/>
        </w:rPr>
        <w:t>ó</w:t>
      </w:r>
      <w:r>
        <w:rPr>
          <w:bCs/>
          <w:sz w:val="22"/>
          <w:szCs w:val="22"/>
        </w:rPr>
        <w:t xml:space="preserve"> trông thật khó khăn đối với cách nhìn của tôi, vì sao, để nói lên những điều kia. Nhưng không, sâu tận đáy lòng, tình yêu chân thật đến như vậy đấy (đúng không?), tình yêu thương thật.</w:t>
      </w:r>
    </w:p>
    <w:p>
      <w:pPr>
        <w:pStyle w:val="Normal"/>
        <w:snapToGrid w:val="false"/>
        <w:spacing w:before="0" w:after="80"/>
        <w:jc w:val="both"/>
        <w:rPr/>
      </w:pPr>
      <w:r>
        <w:rPr>
          <w:bCs/>
          <w:sz w:val="22"/>
          <w:szCs w:val="22"/>
          <w:vertAlign w:val="superscript"/>
        </w:rPr>
        <w:t>17</w:t>
      </w:r>
      <w:r>
        <w:rPr>
          <w:bCs/>
          <w:sz w:val="22"/>
          <w:szCs w:val="22"/>
        </w:rPr>
        <w:tab/>
        <w:t>Vâng, nếu như cậu con trai hay cô con gái của bạn đang chơi trên đường, nơi mà xe cộ đang chạy qua lại, và bạn biết chắc sớm hay muộn gì chúng nó cũng sẽ bị thương... Nhưng, nếu nó nói, “Ba ơi, tại sao vậy, con muốn chơi ở đó cơ.” Bạn sẽ nói, “Xin Chúa chúc phước cho tấm lòng bé bỏng của con, Junior, con cứ tiếp tục đi ra ngoài đường mà chơi ở đấy đi.” Đó không phải là một người cha thật sự. Bạn phải kéo cậu bé vào và phát vào mông nó một cái, la rầy nó, cột nó lại hay làm bất cứ biện pháp nào để giữ không cho nó chạy ra đường nữa, kẻo nó sẽ bị tai nạn và chết. Phải vậy không? Vâng, đó là cách các bạn phải làm đối với Phúc âm. Các bạn phải lay động và kéo lại, và cố làm mọi cách để có thể giữ dân sự ở trong hàng lối. Và tôi hi vọng mọi người hiểu được con đường đó. Tôi thật sự tin rằng một ngày nào đó sau khi mọi sự đều qua đi và khi những cái lốt giả tạo được kéo ra khỏi trước mặt chúng ta, chúng ta sẽ hiểu được điều đó.</w:t>
      </w:r>
    </w:p>
    <w:p>
      <w:pPr>
        <w:pStyle w:val="Normal"/>
        <w:snapToGrid w:val="false"/>
        <w:spacing w:before="0" w:after="80"/>
        <w:jc w:val="both"/>
        <w:rPr/>
      </w:pPr>
      <w:r>
        <w:rPr>
          <w:bCs/>
          <w:sz w:val="22"/>
          <w:szCs w:val="22"/>
          <w:vertAlign w:val="superscript"/>
        </w:rPr>
        <w:t>18</w:t>
      </w:r>
      <w:r>
        <w:rPr>
          <w:bCs/>
          <w:sz w:val="22"/>
          <w:szCs w:val="22"/>
        </w:rPr>
        <w:tab/>
        <w:t>Thưa Anh Way, tôi... Cuốn Kinh thánh xinh đẹp nầy là của anh và Chị Way đã tặng cho tôi vào dịp Lễ Giáng sinh, đó là món quà rất quí giá để lưu giữ những ghi chú của tôi thay vì một cuốn sổ như thế nầy, khi có dịp, tôi sẽ đánh máy nó ra. Tôi không muốn viết, bởi vì tôi không thể viết ra những bài viết của riêng mình, và những ai khác sẽ làm điều đó như thế nào? Tôi bảo họ tôi đã viết tốc ký hết tất cả những bài viết riêng của tôi rồi. Và tôi phải tự học để xem qua những gì tôi đã nói. Và một ngày nào đó tôi sẽ đánh máy nó lại. Đó là một cuốn Kinh thánh có thêm những tờ giấy rời để ghi chú, nơi đó các bạn có thể ghi những điều cần thiết như ở đây. Tôi đã soạn ra 2 bài giảng sáng hôm nay, có 2 chỗ tôi muốn đọc. Và trong cuốn Kinh thánh mà anh ta đã tặng tôi, các bạn có thể kéo nó ra như thế nầy, và có thể lấy một tờ từ Sáng thế ký đến Khải huyền, hoặc bất cứ chỗ nào, và đặt cả hai vào một chỗ cùng nhau và đọc chúng như thế nầy. Thấy không? Và có một chỗ nhỏ ở phía sau với một tờ giấy trắng, các bạn có thể lật lui lại để... Để đến chỗ những câu Kinh thánh được viết ra về Sứ điệp và những điều khác. Ồ, thật tuyệt vời. Và tôi hi vọng tôi sẽ chinh phục được những linh hồn trở về với Đấng Christ với nó.</w:t>
      </w:r>
    </w:p>
    <w:p>
      <w:pPr>
        <w:pStyle w:val="Normal"/>
        <w:snapToGrid w:val="false"/>
        <w:spacing w:before="0" w:after="80"/>
        <w:jc w:val="both"/>
        <w:rPr/>
      </w:pPr>
      <w:r>
        <w:rPr>
          <w:bCs/>
          <w:sz w:val="22"/>
          <w:szCs w:val="22"/>
          <w:vertAlign w:val="superscript"/>
        </w:rPr>
        <w:t>19</w:t>
      </w:r>
      <w:r>
        <w:rPr>
          <w:bCs/>
          <w:sz w:val="22"/>
          <w:szCs w:val="22"/>
        </w:rPr>
        <w:tab/>
        <w:t>Xin Chúa ban phước trên mỗi người trong các bạn. Tôi muốn nói lại về món quà Giáng Sinh xinh đẹp mà mỗi bạn đã tặng cho tôi. Hội thánh đã tặng tôi một bộ com-plê mới, ồ, tôi thật sự cảm kích về điều này. Và tôi có 2 bộ com-plê mới dành cho Lễ Giáng sinh. Một anh em của tôi, ở một Hội thánh nhỏ ở Macon, Georgia, dưới đó Anh Palmer cũng đã gửi cho tôi một bộ mới. Và Đền tạm cũng tặng cho tôi một bộ com-plê mới, và có rất nhiều thứ đẹp đẽ mà tôi đã được tặng. Sự phân chia của thuế thu nhập cho tôi biết rằng nếu đó là một món quà Giáng Sinh và ghi “Quà Giáng Sinh” hay là “Quà Sinh nhật,” hay bất cứ cái gì, thì tôi có thể nhận món quà đó; Nếu không thì tôi phải... Nó sẽ đi vào công việc, là điều ổn nhất. Và tôi thành thật cảm ơn tất cả các bạn, vợ tôi và tôi, cùng các con chúng tôi bày tỏ lòng biết ơn đến từng người trong các bạn, xin cảm ơn. Chúng tôi ao ước có dịp quay trở lại và sẽ tặng lại mỗi bạn một món quà, nhưng các bạn biết đấy, tôi không thể làm điều đó, tôi chỉ... Tôi ước ao được như vậy, nhưng tôi không thể. Tôi chắc chắn các bạn sẽ thông cảm cho chúng tôi. Tôi biết rằng đó cũng là cảm tưởng của các anh em yêu quí của tôi đang ngồi dưới đây. Chúng tôi cảm nhận tình yêu thương của dân sự dành cho chúng tôi như thế nầy; Chúng tôi  thật sự biết ơn họ sâu sắc.</w:t>
      </w:r>
    </w:p>
    <w:p>
      <w:pPr>
        <w:pStyle w:val="Normal"/>
        <w:snapToGrid w:val="false"/>
        <w:spacing w:before="0" w:after="80"/>
        <w:jc w:val="both"/>
        <w:rPr>
          <w:bCs/>
          <w:sz w:val="22"/>
          <w:szCs w:val="22"/>
        </w:rPr>
      </w:pPr>
      <w:r>
        <w:rPr>
          <w:bCs/>
          <w:sz w:val="22"/>
          <w:szCs w:val="22"/>
          <w:vertAlign w:val="superscript"/>
        </w:rPr>
        <w:t>20</w:t>
      </w:r>
      <w:r>
        <w:rPr>
          <w:bCs/>
          <w:sz w:val="22"/>
          <w:szCs w:val="22"/>
        </w:rPr>
        <w:tab/>
        <w:t xml:space="preserve">Nào, xin chúng ta cùng cúi đầu để cầu nguyện và sẵn sàng bước vào Sứ điệp sáng hôm nay. </w:t>
      </w:r>
    </w:p>
    <w:p>
      <w:pPr>
        <w:pStyle w:val="Normal"/>
        <w:snapToGrid w:val="false"/>
        <w:spacing w:before="0" w:after="80"/>
        <w:ind w:firstLine="720"/>
        <w:jc w:val="both"/>
        <w:rPr/>
      </w:pPr>
      <w:r>
        <w:rPr>
          <w:bCs/>
          <w:sz w:val="22"/>
          <w:szCs w:val="22"/>
        </w:rPr>
        <w:t>Trong sự Hiện diện của Đức Chúa Trời hằng sống, chúng con nhóm nhau tại đây, một cách trang nghiêm và trong sự kính sợ Ngài, chúng con đến trong Danh của Chúa Jêsus Christ, biết rằng chúng con không thể đến và nói, “Vâng, thưa Cha, đây là William Branham, hay Orman Neville,” hay chúng con là ai, chúng con phải quì xuống nhanh chóng. Nhưng chúng con có một niềm tin chắc chắn theo Lời Ngài đã Phán, “</w:t>
      </w:r>
      <w:r>
        <w:rPr>
          <w:b/>
          <w:bCs/>
          <w:sz w:val="22"/>
          <w:szCs w:val="22"/>
        </w:rPr>
        <w:t>Nếu các ngươi cầu xin Cha bất cứ điều gì trong Danh Ta, điều đó sẽ được ban cho các ngươi.</w:t>
      </w:r>
      <w:r>
        <w:rPr>
          <w:bCs/>
          <w:sz w:val="22"/>
          <w:szCs w:val="22"/>
        </w:rPr>
        <w:t>” Vì vậy con không thể lấy, dùng danh của con, hay bất cứ điều gì từ nơi Ngài. Nhưng con biết chắc rằng khi con nhơn Danh của Con Một Ngài, thì con nhận được điều con cầu xin, vì điều đó ở trong Ngài mà con đã tin. Điều đó ở trong Ngài mà chúng con được sống. Và chúng con cảm tạ ơn lớn ấy trong sáng nay, Chúa ôi, vì hết thảy những điều mà Ngài đã ban cho chúng con, đó là một đời sống sung mãn của chúng con.</w:t>
      </w:r>
    </w:p>
    <w:p>
      <w:pPr>
        <w:pStyle w:val="Normal"/>
        <w:snapToGrid w:val="false"/>
        <w:spacing w:before="0" w:after="80"/>
        <w:jc w:val="both"/>
        <w:rPr/>
      </w:pPr>
      <w:r>
        <w:rPr>
          <w:bCs/>
          <w:sz w:val="22"/>
          <w:szCs w:val="22"/>
          <w:vertAlign w:val="superscript"/>
        </w:rPr>
        <w:t>21</w:t>
      </w:r>
      <w:r>
        <w:rPr>
          <w:bCs/>
          <w:sz w:val="22"/>
          <w:szCs w:val="22"/>
        </w:rPr>
        <w:tab/>
        <w:t>Con tạ ơn Ngài về Hội thánh bé nhỏ này, về vị Mục sư ở đây, và về tất cả những anh em trong Ban Trị sự Chấp sự và uỷ viên cùng toàn thể các tín hữu trong Hội thánh. Và con lớn tiếng tạ ơn Chúa vì Đức Thánh Linh có quan phòng trên họ. Cầu xin Đức Thánh Linh cứ tiếp tục dắt dẫn họ và đưa họ đi vào đường lối mà Ngài muốn họ phải đi. Đọc Kinh thánh cả Tân ước và Cựu ước, và cũng trong thời kỳ Nicaea, là thời kỳ mà những người bệnh tật đã gây chú ý trong các Thánh đồ, và toàn thể Hội thánh cùng nhau đi đến, đồng một lòng hiệp một ý họ đã kêu cầu Đức Chúa Trời, và những điều cầu xin của họ được ban cho. Mỗi người trong số họ là những thành viên trong một Thân thể của Đấng Christ, họ cùng hiệp ý và cầu nguyện, Đức Chúa Trời đã nghe lời cầu xin của họ và đáp lời cho. Cha ôi, xin cho Hội thánh bé nhỏ nầy ở đây mỗi người được kết chặt trong tình yêu và trong Đức Thánh Linh cho đến khi họ trở nên một, để rồi không có một sự xích mích hay va chạm nào ở giữa chúng con trong năm đến này. Xin Chúa cho họ có một tình yêu thương thánh khiết, và mỗi người bước đi trong con đường của Đấng Christ, cho đến khi những kẻ hành hương mệt nhọc ở dọc trên con đường này sẽ đến và được cứu. Xin cho điều này được nói ra khi các anh em bước vào cánh cửa của căn nhà nhỏ mà sự Hiện diện của Đức Chúa Trời nghinh tiếp các anh em một cách vui mừng. Hãy đem sự yếu đuối ra khỏi vòng chúng con, lạy Chúa.</w:t>
      </w:r>
    </w:p>
    <w:p>
      <w:pPr>
        <w:pStyle w:val="Normal"/>
        <w:snapToGrid w:val="false"/>
        <w:spacing w:before="0" w:after="80"/>
        <w:jc w:val="both"/>
        <w:rPr/>
      </w:pPr>
      <w:r>
        <w:rPr>
          <w:bCs/>
          <w:sz w:val="22"/>
          <w:szCs w:val="22"/>
          <w:vertAlign w:val="superscript"/>
        </w:rPr>
        <w:t>22</w:t>
      </w:r>
      <w:r>
        <w:rPr>
          <w:bCs/>
          <w:sz w:val="22"/>
          <w:szCs w:val="22"/>
        </w:rPr>
        <w:tab/>
        <w:t>Và chúng con tạ ơn Ngài vì chúng con có lòng khát khao được nghe Lời Ngài. Xin cứ gia thêm sự khát khao cho mỗi lòng chúng con nơi Ngài, ôi Chúa, như Đa-vít trong thời xưa đã nói, “Linh hồn tôi khao khát Chúa như con nai cái thèm khát khe nước.” Nghĩ về con nai cái, con vật mà ngày hôm nay chúng con gọi là con hươu, ấy là con vật bị vồ xé bởi những con sói hoang, và nó bị đổ máu. Nó bị cướp mất sự sống, và nó phải tìm đến khe nước nếu nó mong được tồn tại. Một khi nó tìm thấy nước thì đời sống nó được hồi phục lại. Xin ban cho chúng con có sự khát khao đó, lạy Chúa, chúng con phải có Đấng Christ nếu chúng con muốn được tồn tại, chúng con phải có Đấng Christ nếu chúng con muốn trở thành một Hội thánh mà chúng con đang cầu xin. Nếu chúng con muốn sống một đời sống mà có niềm hi vọng, thì chúng con phải có Đấng Christ, bèn không thì chúng con sẽ chết.</w:t>
      </w:r>
    </w:p>
    <w:p>
      <w:pPr>
        <w:pStyle w:val="Normal"/>
        <w:snapToGrid w:val="false"/>
        <w:spacing w:before="0" w:after="80"/>
        <w:jc w:val="both"/>
        <w:rPr/>
      </w:pPr>
      <w:r>
        <w:rPr>
          <w:bCs/>
          <w:sz w:val="22"/>
          <w:szCs w:val="22"/>
        </w:rPr>
        <w:tab/>
        <w:t>Giờ đây, khi chúng con mở Lời Ngài ra sáng hôm nay để tìm thấy sự yên ủi và những bậc đá đem chúng con đến gần Ngài hơn, Cha ôi, con cầu xin Ngài ban Đức Thánh Linh đến để mở Lời ra với chúng con, lạy Chúa, chúng con đây như là các đầy tớ củNgài, sẽ được trang bị tốt hơn về Lời Chúa để đối diện với một Năm Mới. Chúng con cầu nguyện trong Danh Chúa Jêsus Christ. A-men!</w:t>
      </w:r>
    </w:p>
    <w:p>
      <w:pPr>
        <w:pStyle w:val="Normal"/>
        <w:snapToGrid w:val="false"/>
        <w:spacing w:before="0" w:after="80"/>
        <w:jc w:val="both"/>
        <w:rPr/>
      </w:pPr>
      <w:r>
        <w:rPr>
          <w:bCs/>
          <w:sz w:val="22"/>
          <w:szCs w:val="22"/>
          <w:vertAlign w:val="superscript"/>
        </w:rPr>
        <w:t>24</w:t>
      </w:r>
      <w:r>
        <w:rPr>
          <w:bCs/>
          <w:sz w:val="22"/>
          <w:szCs w:val="22"/>
        </w:rPr>
        <w:tab/>
        <w:t>Tôi nghĩ sáng hôm nay, dựa trên chủ đề về Năm Mới, tôi nghĩ có lẽ tốt hơn là tôi nên để Sứ điệp về Năm Mới của tôi lại cho tối nay, và đi trở lại một số đoạn Kinh thánh trong bài học Trường Chúa nhật, và tôi soạn một bài giảng để nói về điều đó trong một lúc, dựa trên một trong những chủ đề cần thiết nhất mà tôi biết trong Kinh thánh. Đó là một giáo lý mà Chúa chúng ta đã giảng dạy trước tiên, là lẽ đạo đầu tiên mà Chúa Jêsus đã giảng dạy, và tôi cho rằng đây là một bài học quí báu để chúng ta cùng học hỏi trong ngày đầu Năm Mới này.</w:t>
      </w:r>
    </w:p>
    <w:p>
      <w:pPr>
        <w:pStyle w:val="Normal"/>
        <w:snapToGrid w:val="false"/>
        <w:spacing w:before="0" w:after="80"/>
        <w:jc w:val="both"/>
        <w:rPr/>
      </w:pPr>
      <w:r>
        <w:rPr>
          <w:bCs/>
          <w:sz w:val="22"/>
          <w:szCs w:val="22"/>
          <w:vertAlign w:val="superscript"/>
        </w:rPr>
        <w:t>25</w:t>
      </w:r>
      <w:r>
        <w:rPr>
          <w:bCs/>
          <w:sz w:val="22"/>
          <w:szCs w:val="22"/>
        </w:rPr>
        <w:tab/>
        <w:t>Các bạn có thấy trời lạnh lắm không, xin đưa tay lên, cảm thấy lạnh không? Tôi cảm thấy có một chút lành lạnh ở đây. Doc, anh ở đâu, xin vặn lò sưởi lên một chút, bởi vì tôi cảm thấy cái lạnh tràn vào chung quanh nơi đây. Tôi biết các bạn hạn chế đi ra ngoài, một số người, đặc biệt là đối với các trẻ em.</w:t>
      </w:r>
    </w:p>
    <w:p>
      <w:pPr>
        <w:pStyle w:val="Normal"/>
        <w:snapToGrid w:val="false"/>
        <w:spacing w:before="0" w:after="80"/>
        <w:jc w:val="both"/>
        <w:rPr/>
      </w:pPr>
      <w:r>
        <w:rPr>
          <w:bCs/>
          <w:sz w:val="22"/>
          <w:szCs w:val="22"/>
          <w:vertAlign w:val="superscript"/>
        </w:rPr>
        <w:t>26</w:t>
      </w:r>
      <w:r>
        <w:rPr>
          <w:bCs/>
          <w:sz w:val="22"/>
          <w:szCs w:val="22"/>
        </w:rPr>
        <w:tab/>
        <w:t>Xin chúng ta cùng mở ra trong Kinh thánh sách Ê-phê-sô chương 4, xin chúng ta khởi sự đọc từ câu 11, Ê-phê-sô 4:11. Sau đó chúng ta sẽ đọc sang sách Giăng, Giăng 3:1-12, chúng ta đọc 2 chỗ trong Kinh thánh. Nào, chúng ta cùng đọc, Ê-phê-sô 4:11,</w:t>
      </w:r>
    </w:p>
    <w:p>
      <w:pPr>
        <w:pStyle w:val="Normal"/>
        <w:snapToGrid w:val="false"/>
        <w:ind w:left="500" w:firstLine="100"/>
        <w:jc w:val="both"/>
        <w:rPr/>
      </w:pPr>
      <w:r>
        <w:rPr>
          <w:b/>
          <w:bCs/>
          <w:sz w:val="22"/>
          <w:szCs w:val="22"/>
        </w:rPr>
        <w:t xml:space="preserve">Ấy chính Ngài đã cho người nầy làm Sứ đồ, kẻ kia làm Tiên tri, người khác làm Thầy giảng Tin lành, kẻ khác nữa làm Mục sư </w:t>
      </w:r>
      <w:r>
        <w:rPr>
          <w:bCs/>
          <w:sz w:val="22"/>
          <w:szCs w:val="22"/>
        </w:rPr>
        <w:t>[Người Chăn Bầy]</w:t>
      </w:r>
      <w:r>
        <w:rPr>
          <w:b/>
          <w:bCs/>
          <w:sz w:val="22"/>
          <w:szCs w:val="22"/>
        </w:rPr>
        <w:t xml:space="preserve"> và Giáo sư.</w:t>
      </w:r>
    </w:p>
    <w:p>
      <w:pPr>
        <w:pStyle w:val="Normal"/>
        <w:snapToGrid w:val="false"/>
        <w:ind w:left="500" w:firstLine="100"/>
        <w:jc w:val="both"/>
        <w:rPr>
          <w:b/>
          <w:b/>
          <w:bCs/>
          <w:sz w:val="22"/>
          <w:szCs w:val="22"/>
        </w:rPr>
      </w:pPr>
      <w:r>
        <w:rPr>
          <w:b/>
          <w:bCs/>
          <w:sz w:val="22"/>
          <w:szCs w:val="22"/>
        </w:rPr>
        <w:t>Để các Thánh đồ được trọn vẹn về công việc của chức dịch và sự gây dựng Thân thể của Đấng Christ,</w:t>
      </w:r>
    </w:p>
    <w:p>
      <w:pPr>
        <w:pStyle w:val="Normal"/>
        <w:snapToGrid w:val="false"/>
        <w:ind w:left="500" w:firstLine="100"/>
        <w:jc w:val="both"/>
        <w:rPr>
          <w:b/>
          <w:b/>
          <w:bCs/>
          <w:sz w:val="22"/>
          <w:szCs w:val="22"/>
        </w:rPr>
      </w:pPr>
      <w:r>
        <w:rPr>
          <w:b/>
          <w:bCs/>
          <w:sz w:val="22"/>
          <w:szCs w:val="22"/>
        </w:rPr>
        <w:t>Cho đến chừng chúng ta thảy đều hiệp một trong đức tin và trong sự hiểu biết Con Đức Chúa Trời, mà nên bậc thánh nhơn, được tầm thước vóc giạc trọn vẹn của Đấng Christ.</w:t>
      </w:r>
    </w:p>
    <w:p>
      <w:pPr>
        <w:pStyle w:val="Normal"/>
        <w:snapToGrid w:val="false"/>
        <w:ind w:left="500" w:firstLine="100"/>
        <w:jc w:val="both"/>
        <w:rPr>
          <w:b/>
          <w:b/>
          <w:bCs/>
          <w:sz w:val="22"/>
          <w:szCs w:val="22"/>
        </w:rPr>
      </w:pPr>
      <w:r>
        <w:rPr>
          <w:b/>
          <w:bCs/>
          <w:sz w:val="22"/>
          <w:szCs w:val="22"/>
        </w:rPr>
        <w:t>Ngài muốn chúng ta không như trẻ con nữa, bị người ta lừa đảo, bị mưu chước dỗ dành làm cho lầm lạc, mà day động và dời đổi theo chiều gió của đạo lạc.</w:t>
      </w:r>
    </w:p>
    <w:p>
      <w:pPr>
        <w:pStyle w:val="Normal"/>
        <w:snapToGrid w:val="false"/>
        <w:ind w:left="500" w:firstLine="100"/>
        <w:jc w:val="both"/>
        <w:rPr>
          <w:b/>
          <w:b/>
          <w:bCs/>
          <w:sz w:val="22"/>
          <w:szCs w:val="22"/>
        </w:rPr>
      </w:pPr>
      <w:r>
        <w:rPr>
          <w:b/>
          <w:bCs/>
          <w:sz w:val="22"/>
          <w:szCs w:val="22"/>
        </w:rPr>
        <w:t>Nhưng muốn cho chúng ta lấy lòng yêu thương nói ra lẽ chơn thật, để trong mọi việc chúng ta đều được thêm lên trong Đấng Làm Đầu, tức là Đấng Christ.</w:t>
      </w:r>
    </w:p>
    <w:p>
      <w:pPr>
        <w:pStyle w:val="Normal"/>
        <w:snapToGrid w:val="false"/>
        <w:spacing w:before="0" w:after="80"/>
        <w:ind w:left="500" w:firstLine="100"/>
        <w:jc w:val="both"/>
        <w:rPr>
          <w:bCs/>
          <w:sz w:val="22"/>
          <w:szCs w:val="22"/>
        </w:rPr>
      </w:pPr>
      <w:r>
        <w:rPr>
          <w:b/>
          <w:bCs/>
          <w:sz w:val="22"/>
          <w:szCs w:val="22"/>
        </w:rPr>
        <w:t>Ấy nhờ Ngài mà cả Thân thể ràng buộc vững bền bởi những cái lắt léo, khiến các phần giao thông với nhau, tùy lượng sức mạnh của từng phần, làm cho Thân thể lớn lên và tự gây dựng trong sự yêu thương.</w:t>
      </w:r>
    </w:p>
    <w:p>
      <w:pPr>
        <w:pStyle w:val="Normal"/>
        <w:snapToGrid w:val="false"/>
        <w:spacing w:before="0" w:after="80"/>
        <w:jc w:val="both"/>
        <w:rPr/>
      </w:pPr>
      <w:r>
        <w:rPr>
          <w:bCs/>
          <w:sz w:val="22"/>
          <w:szCs w:val="22"/>
          <w:vertAlign w:val="superscript"/>
        </w:rPr>
        <w:t>27</w:t>
      </w:r>
      <w:r>
        <w:rPr>
          <w:bCs/>
          <w:sz w:val="22"/>
          <w:szCs w:val="22"/>
        </w:rPr>
        <w:tab/>
        <w:t>Vậy thì, tôi đọc điều nầy để mà các bạn có thể học hỏi thêm điều gì đó sau khi các bạn trở về nhà. Nào, tôi sẽ đọc tiếp trong Giăng 3, một phân đoạn Kinh thánh rất quen thuộc.</w:t>
      </w:r>
    </w:p>
    <w:p>
      <w:pPr>
        <w:pStyle w:val="Normal"/>
        <w:snapToGrid w:val="false"/>
        <w:ind w:left="500" w:firstLine="100"/>
        <w:jc w:val="both"/>
        <w:rPr>
          <w:b/>
          <w:b/>
          <w:bCs/>
          <w:sz w:val="22"/>
          <w:szCs w:val="22"/>
        </w:rPr>
      </w:pPr>
      <w:r>
        <w:rPr>
          <w:b/>
          <w:bCs/>
          <w:sz w:val="22"/>
          <w:szCs w:val="22"/>
        </w:rPr>
        <w:t>Trong vòng người Pha-ri-si, có người tên là Ni-cô-đem, là một người trong những kẻ cai trị dân Giu-đa.</w:t>
      </w:r>
    </w:p>
    <w:p>
      <w:pPr>
        <w:pStyle w:val="Normal"/>
        <w:snapToGrid w:val="false"/>
        <w:ind w:left="500" w:firstLine="100"/>
        <w:jc w:val="both"/>
        <w:rPr>
          <w:b/>
          <w:b/>
          <w:bCs/>
          <w:sz w:val="22"/>
          <w:szCs w:val="22"/>
        </w:rPr>
      </w:pPr>
      <w:r>
        <w:rPr>
          <w:b/>
          <w:bCs/>
          <w:sz w:val="22"/>
          <w:szCs w:val="22"/>
        </w:rPr>
        <w:t>Ban đêm, người nầy đến cùng Đức Chúa Jêsus mà nói rằng: Thưa Thầy, chúng tôi biết thầy là Giáo sư từ Đức Chúa Trời đến; Vì những phép lạ Thầy đã làm đó, nếu Đức Chúa Trời chẳng ở cùng thì không ai làm được.</w:t>
      </w:r>
    </w:p>
    <w:p>
      <w:pPr>
        <w:pStyle w:val="Normal"/>
        <w:snapToGrid w:val="false"/>
        <w:ind w:left="500" w:firstLine="100"/>
        <w:jc w:val="both"/>
        <w:rPr/>
      </w:pPr>
      <w:r>
        <w:rPr>
          <w:b/>
          <w:bCs/>
          <w:sz w:val="22"/>
          <w:szCs w:val="22"/>
        </w:rPr>
        <w:t>Đức Chúa Jêsus cất tiếng đáp rằng: Quả thật, quả thật, Ta nói cùng các ngươi, n</w:t>
      </w:r>
      <w:r>
        <w:rPr>
          <w:b/>
          <w:bCs/>
          <w:sz w:val="22"/>
          <w:szCs w:val="22"/>
          <w:lang w:eastAsia="zh-CN"/>
        </w:rPr>
        <w:t>ế</w:t>
      </w:r>
      <w:r>
        <w:rPr>
          <w:b/>
          <w:bCs/>
          <w:sz w:val="22"/>
          <w:szCs w:val="22"/>
        </w:rPr>
        <w:t>u một người chẳng sanh lại thì không thể thấy được Nước Đức Chúa Trời.</w:t>
      </w:r>
    </w:p>
    <w:p>
      <w:pPr>
        <w:pStyle w:val="Normal"/>
        <w:snapToGrid w:val="false"/>
        <w:ind w:left="500" w:firstLine="100"/>
        <w:jc w:val="both"/>
        <w:rPr>
          <w:b/>
          <w:b/>
          <w:bCs/>
          <w:sz w:val="22"/>
          <w:szCs w:val="22"/>
        </w:rPr>
      </w:pPr>
      <w:r>
        <w:rPr>
          <w:b/>
          <w:bCs/>
          <w:sz w:val="22"/>
          <w:szCs w:val="22"/>
        </w:rPr>
        <w:t>Ni-cô-đem thưa rằng: Người đã già thì sanh lại làm sao được? Có thể nào trở vào lòng mẹ mà sanh lại lần thứ hai sao?</w:t>
      </w:r>
    </w:p>
    <w:p>
      <w:pPr>
        <w:pStyle w:val="Normal"/>
        <w:snapToGrid w:val="false"/>
        <w:ind w:left="500" w:firstLine="100"/>
        <w:jc w:val="both"/>
        <w:rPr>
          <w:b/>
          <w:b/>
          <w:bCs/>
          <w:sz w:val="22"/>
          <w:szCs w:val="22"/>
        </w:rPr>
      </w:pPr>
      <w:r>
        <w:rPr>
          <w:b/>
          <w:bCs/>
          <w:sz w:val="22"/>
          <w:szCs w:val="22"/>
        </w:rPr>
        <w:t>Đức Chúa Jêsus đáp rằng: Quả thật, quả thật, Ta nói cùng các ngươi, nếu một người chẳng nhờ nước và Thánh Linh mà sanh, thì không được vào Nước Đức Chúa Trời.</w:t>
      </w:r>
    </w:p>
    <w:p>
      <w:pPr>
        <w:pStyle w:val="Normal"/>
        <w:snapToGrid w:val="false"/>
        <w:ind w:left="500" w:firstLine="100"/>
        <w:jc w:val="both"/>
        <w:rPr>
          <w:b/>
          <w:b/>
          <w:bCs/>
          <w:sz w:val="22"/>
          <w:szCs w:val="22"/>
        </w:rPr>
      </w:pPr>
      <w:r>
        <w:rPr>
          <w:b/>
          <w:bCs/>
          <w:sz w:val="22"/>
          <w:szCs w:val="22"/>
        </w:rPr>
        <w:t>Hễ chi sanh bởi xác thịt, là xác thịt; Hễ chi sanh bởi Thánh Linh là Thần.</w:t>
      </w:r>
    </w:p>
    <w:p>
      <w:pPr>
        <w:pStyle w:val="Normal"/>
        <w:snapToGrid w:val="false"/>
        <w:ind w:left="500" w:firstLine="100"/>
        <w:jc w:val="both"/>
        <w:rPr>
          <w:b/>
          <w:b/>
          <w:bCs/>
          <w:sz w:val="22"/>
          <w:szCs w:val="22"/>
        </w:rPr>
      </w:pPr>
      <w:r>
        <w:rPr>
          <w:b/>
          <w:bCs/>
          <w:sz w:val="22"/>
          <w:szCs w:val="22"/>
        </w:rPr>
        <w:t>Chớ lấy làm lạ về đều Ta đã nói với ngươi: Các ngươi phải sanh lại.</w:t>
      </w:r>
    </w:p>
    <w:p>
      <w:pPr>
        <w:pStyle w:val="Normal"/>
        <w:snapToGrid w:val="false"/>
        <w:ind w:left="500" w:firstLine="100"/>
        <w:jc w:val="both"/>
        <w:rPr>
          <w:b/>
          <w:b/>
          <w:bCs/>
          <w:sz w:val="22"/>
          <w:szCs w:val="22"/>
        </w:rPr>
      </w:pPr>
      <w:r>
        <w:rPr>
          <w:b/>
          <w:bCs/>
          <w:sz w:val="22"/>
          <w:szCs w:val="22"/>
        </w:rPr>
        <w:t>Gió muốn thổi đâu thì thổi, ngươi nghe tiếng động mà chẳng biết gió đến từ đâu và cũng không biết đi đâu. Hễ người nào sanh bởi Thánh Linh thì cũng như vậy.</w:t>
      </w:r>
    </w:p>
    <w:p>
      <w:pPr>
        <w:pStyle w:val="Normal"/>
        <w:snapToGrid w:val="false"/>
        <w:ind w:left="500" w:firstLine="100"/>
        <w:jc w:val="both"/>
        <w:rPr/>
      </w:pPr>
      <w:r>
        <w:rPr>
          <w:b/>
          <w:bCs/>
          <w:sz w:val="22"/>
          <w:szCs w:val="22"/>
        </w:rPr>
        <w:t>Ni-cô-đem lại nói: Điều đó làm thể nào được?</w:t>
      </w:r>
    </w:p>
    <w:p>
      <w:pPr>
        <w:pStyle w:val="Normal"/>
        <w:snapToGrid w:val="false"/>
        <w:ind w:left="500" w:firstLine="100"/>
        <w:jc w:val="both"/>
        <w:rPr>
          <w:b/>
          <w:b/>
          <w:bCs/>
          <w:sz w:val="22"/>
          <w:szCs w:val="22"/>
        </w:rPr>
      </w:pPr>
      <w:r>
        <w:rPr>
          <w:b/>
          <w:bCs/>
          <w:sz w:val="22"/>
          <w:szCs w:val="22"/>
        </w:rPr>
        <w:t xml:space="preserve">Đức Chúa Jêsus đáp rằng: Ngươi là Giáo sư của dân Y-sơ-ra-ên mà không hiểu biết những điều đó sao? </w:t>
      </w:r>
    </w:p>
    <w:p>
      <w:pPr>
        <w:pStyle w:val="Normal"/>
        <w:snapToGrid w:val="false"/>
        <w:ind w:left="500" w:firstLine="100"/>
        <w:jc w:val="both"/>
        <w:rPr/>
      </w:pPr>
      <w:r>
        <w:rPr>
          <w:b/>
          <w:bCs/>
          <w:sz w:val="22"/>
          <w:szCs w:val="22"/>
        </w:rPr>
        <w:t>Quả thật, quả thật, Ta nói cùng các ngươi, chúng ta nói đều mình biết, làm chứng đều mình đã thấy; Còn các ngươi chẳng hề nhận lấy lời chứng của chúng ta.</w:t>
      </w:r>
    </w:p>
    <w:p>
      <w:pPr>
        <w:pStyle w:val="Normal"/>
        <w:snapToGrid w:val="false"/>
        <w:spacing w:before="0" w:after="80"/>
        <w:ind w:left="500" w:firstLine="100"/>
        <w:jc w:val="both"/>
        <w:rPr>
          <w:bCs/>
          <w:sz w:val="22"/>
          <w:szCs w:val="22"/>
        </w:rPr>
      </w:pPr>
      <w:r>
        <w:rPr>
          <w:b/>
          <w:bCs/>
          <w:sz w:val="22"/>
          <w:szCs w:val="22"/>
        </w:rPr>
        <w:t>Ví bằng Ta nói với các ngươi những việc thuộc về đất, các ngươi còn chẳng tin thay; Huống chi Ta nói những việc thuộc về trời, thì các người tin sao được?</w:t>
      </w:r>
    </w:p>
    <w:p>
      <w:pPr>
        <w:pStyle w:val="Normal"/>
        <w:snapToGrid w:val="false"/>
        <w:spacing w:before="0" w:after="80"/>
        <w:jc w:val="both"/>
        <w:rPr/>
      </w:pPr>
      <w:r>
        <w:rPr>
          <w:bCs/>
          <w:sz w:val="22"/>
          <w:szCs w:val="22"/>
          <w:vertAlign w:val="superscript"/>
        </w:rPr>
        <w:t>28</w:t>
      </w:r>
      <w:r>
        <w:rPr>
          <w:bCs/>
          <w:sz w:val="22"/>
          <w:szCs w:val="22"/>
        </w:rPr>
        <w:tab/>
        <w:t>Ôi, xin Chúa chúc phước trên Lời Ngài. Và tôi muốn lấy đề tài bài giảng sáng nay về sự dạy dỗ đầu tiên của Chúa Jêsus. Sự dạy dỗ đầu tiên của Chúa Jêsus là, “</w:t>
      </w:r>
      <w:r>
        <w:rPr>
          <w:b/>
          <w:bCs/>
          <w:sz w:val="22"/>
          <w:szCs w:val="22"/>
        </w:rPr>
        <w:t>Các Ngươi Phải Sanh Lại.</w:t>
      </w:r>
      <w:r>
        <w:rPr>
          <w:bCs/>
          <w:sz w:val="22"/>
          <w:szCs w:val="22"/>
        </w:rPr>
        <w:t>” Đó là sự dạy dỗ đầu tiên của Ngài. Theo như cách của bài học Trường Chúa nhật, vì thế tôi sẽ không giảng và chính tôi bị khản giọng vì phải giảng tối nay nữa, và tôi tự nghĩ trong lòng mình rằng đây là một điều mà nó dường như gây hoang mang đối với nhiều người, chúng tôi đã nghe rất nhiều về điều đó mọi lúc, và tôi nghĩ đây sẽ là một buổi sáng tốt lành nếu chúng ta nghiên cứu xuyên suốt đề tài này, làm sáng tỏ mọi vấn đề ở trong giáo lý đó. Và đó là sự khởi đầu trước tiên, “Các Ngươi Phải Sanh Lại.” Và đó là một đề tài rất sâu rộng.</w:t>
      </w:r>
    </w:p>
    <w:p>
      <w:pPr>
        <w:pStyle w:val="Normal"/>
        <w:snapToGrid w:val="false"/>
        <w:spacing w:before="0" w:after="80"/>
        <w:jc w:val="both"/>
        <w:rPr/>
      </w:pPr>
      <w:r>
        <w:rPr>
          <w:bCs/>
          <w:sz w:val="22"/>
          <w:szCs w:val="22"/>
          <w:vertAlign w:val="superscript"/>
        </w:rPr>
        <w:t>29</w:t>
      </w:r>
      <w:r>
        <w:rPr>
          <w:bCs/>
          <w:sz w:val="22"/>
          <w:szCs w:val="22"/>
        </w:rPr>
        <w:tab/>
        <w:t>Chúng ta tìm thấy có rất nhiều ý nghĩa khác nhau mà người ta đã đưa vào đoạn Kinh thánh này. Hầu như tất cả các Hội thánh đều nói rằng các ngươi phải được sanh lại, nhưng mỗi người có một sự lý giải khác nhau đối với vấn đề đó, phải sanh lại có ý nghĩa là gì. Sáng nay tôi có thể đi đến Giáo hội Giám Lý; Họ nói, “Chúng tôi nghĩ rằng ông phải được sanh lại.” Các bạn sẽ lý giải điều này như thế nào đây? Rồi tôi đi đến Giáo hội Báp-tít và họ cũng nói, “Chúng tôi nghĩ là ông phải được sanh lại.” Các bạn thông giải điều này như thế nào? Tôi đến với mỗi Giáo hội, chúng ta sẽ thấy, nếu chúng ta đi đến hết thảy 900 Giáo hội khác nhau, thì sẽ có 900 sự lý giải khác nhau. Chúng ta thấy có rất nhiều sự lý giải khác nhau như vậy, và chỉ có một giáo lý Thánh Kinh, và đó là một chân lý.</w:t>
      </w:r>
    </w:p>
    <w:p>
      <w:pPr>
        <w:pStyle w:val="Normal"/>
        <w:snapToGrid w:val="false"/>
        <w:spacing w:before="0" w:after="80"/>
        <w:jc w:val="both"/>
        <w:rPr/>
      </w:pPr>
      <w:r>
        <w:rPr>
          <w:bCs/>
          <w:sz w:val="22"/>
          <w:szCs w:val="22"/>
          <w:vertAlign w:val="superscript"/>
        </w:rPr>
        <w:t>30</w:t>
      </w:r>
      <w:r>
        <w:rPr>
          <w:bCs/>
          <w:sz w:val="22"/>
          <w:szCs w:val="22"/>
        </w:rPr>
        <w:tab/>
        <w:t>Hãy nhớ rằng Lời Kinh thánh không nói, “Các ngươi nên được sanh lại,” mà “Các ngươi phải.” Vâng, trong cách nói của người Anh, chúng ta hiểu từ “phải” có ý nghĩa là “điều đó phải tuyệt đối hoàn toàn, các ngươi bắt buộc phải thực hiện điều đó.” Thấy không, đó là phải. Không nói, “Các ngươi nên; Các ngươi l</w:t>
      </w:r>
      <w:r>
        <w:rPr>
          <w:bCs/>
          <w:sz w:val="22"/>
          <w:szCs w:val="22"/>
          <w:lang w:eastAsia="zh-CN"/>
        </w:rPr>
        <w:t>ẽ</w:t>
      </w:r>
      <w:r>
        <w:rPr>
          <w:bCs/>
          <w:sz w:val="22"/>
          <w:szCs w:val="22"/>
        </w:rPr>
        <w:t xml:space="preserve"> ra nên làm điều đó thì tốt hơn,” nhưng “Các ngươi phải được sanh lại.” Ồ, nếu chúng ta lấy lời đó mà mổ xẻ ra trong sáng nay, nó có ý nghĩa gì, điều đó hoàn toàn không thể được ra làm sao... Và sau đó nếu điều đó là thật cần thiết và có ý nghĩa lớn lao, thì hoàn toàn có thể vào Nước Trời, hoặc nhìn thấy Lời, cho đén khi các bạn được tái sanh, vì vậy nhiều sự thông giải khác nhau về Lời Kinh thánh này “được sanh lại”, chúng ta hãy lòng tìm kiếm Lời Chúa, chúng ta phải tìm hiểu xem điều đó có ý nghĩa gì.</w:t>
      </w:r>
    </w:p>
    <w:p>
      <w:pPr>
        <w:pStyle w:val="Normal"/>
        <w:snapToGrid w:val="false"/>
        <w:spacing w:before="0" w:after="80"/>
        <w:jc w:val="both"/>
        <w:rPr/>
      </w:pPr>
      <w:r>
        <w:rPr>
          <w:bCs/>
          <w:sz w:val="22"/>
          <w:szCs w:val="22"/>
          <w:vertAlign w:val="superscript"/>
        </w:rPr>
        <w:t>31</w:t>
      </w:r>
      <w:r>
        <w:rPr>
          <w:bCs/>
          <w:sz w:val="22"/>
          <w:szCs w:val="22"/>
        </w:rPr>
        <w:tab/>
        <w:t>Chẳng một ai ở đây muốn đau khổ; Không một người nào cả. Và các bạn không lái xe 100 dặm qua những con đường bị đóng băng, và phí cả mạng sống và tiền bạc của mình chỉ để đi đến Hội thánh này, vâng, để được nói chuyện, bắt tay với mọi người (Mặc dầu các bạn thích làm điều đó), và nghe Mục sư giảng, chính tôi và những Mục sư Truyền đạo khác giảng về Lời (Các bạn nhận được điều đó ở bất cứ nơi nào bạn đến, các Mục sư Truyền đạo, cũng giống như chúng tôi ở đây, là những đầy tớ của Đấng Christ.), nhưng có một điều gì đó cuốn hút các bạn đến đây, và đến một nơi đặc biệt như thế này. Vì thế, đây là nhiệm vụ của các Mục sư Truyền đạo chúng tôi là phải cho bầy mình ăn và cho ăn đúng, bởi vì Đức Chúa Trời Quyền Năng sẽ đòi lại huyết của các bạn nơi tay chúng tôi. Trong ngày phán xét chúng tôi sẽ phải trả lời về các bạn. Và phải thấy được trách nhiệm Thiêng liêng cao cả này được đặt để trên chúng tôi, và Đức Chúa Trời ban cho chúng ta dân sự là những người mà yêu mến chúng tôi và muốn đến để nghe chúng tôi giảng, vì vậy chúng tôi đã dành hết thì giờ của mình để chăm sóc cho tâm linh của các bạn. Và khi điều đầu tiên chúng tôi thấy đang dấy lên mà không đúng, thì nhiệm vụ của chúng tôi là phải đến với người đó, bởi vì chúng tôi là những Người Chăn Bầy, phải trông coi chiên của mình. Và nếu tôi thấy chiên mình đi ăn cỏ dại, là thứ cỏ có thể làm chết nó, thì tôi tốt hơn hết là phải dẫn nó đi xa khỏi đám cỏ dại ấy, quẳng cỏ dại đó xa khỏi nó để nó không thể đến chỗ đó nữa bởi vì thứ cỏ đó sẽ làm chết con chiên.</w:t>
      </w:r>
    </w:p>
    <w:p>
      <w:pPr>
        <w:pStyle w:val="Normal"/>
        <w:snapToGrid w:val="false"/>
        <w:spacing w:before="0" w:after="80"/>
        <w:jc w:val="both"/>
        <w:rPr/>
      </w:pPr>
      <w:r>
        <w:rPr>
          <w:bCs/>
          <w:sz w:val="22"/>
          <w:szCs w:val="22"/>
          <w:vertAlign w:val="superscript"/>
        </w:rPr>
        <w:t>32</w:t>
      </w:r>
      <w:r>
        <w:rPr>
          <w:bCs/>
          <w:sz w:val="22"/>
          <w:szCs w:val="22"/>
        </w:rPr>
        <w:tab/>
        <w:t>Tôi được biết ở các nước phương Tây có một loài cỏ dại mà súc vật có thể ăn được; Nó được gọi là locoweed. Tôi không biết đã có người nào từng nghe về điều này chưa, một loài cỏ dại. Vâng. Con ngựa có thể ăn loài cỏ đó, và các bạn không thể làm gì nó được. Nó trở thành một con ngựa bất kham, rất hung dữ. Các bạn không thể đặt yên cương trên nó mà cưỡi được, không làm gì được với nó cả. Thứ cỏ đó gọi là locoweed. Và các bạn phải cẩn thận canh giữ bầy mình tránh xa thứ cỏ đó. Nếu làm cho con ngựa ăn phải thứ gì đó... Nếu con ngựa, đúng hơn là nó sẽ ăn thứ gì đó mà đẩy nó vào tình thế này, bị đau đớn quằn quại, tại sao, các bạn sẽ là một kẻ chăn gia súc không may đã để ngựa mình ăn phải một thứ cỏ là locoweed. Điều đó nói lên rằng các bạn thiếu sự quan tâm.</w:t>
      </w:r>
    </w:p>
    <w:p>
      <w:pPr>
        <w:pStyle w:val="Normal"/>
        <w:snapToGrid w:val="false"/>
        <w:spacing w:before="0" w:after="80"/>
        <w:jc w:val="both"/>
        <w:rPr/>
      </w:pPr>
      <w:r>
        <w:rPr>
          <w:bCs/>
          <w:sz w:val="22"/>
          <w:szCs w:val="22"/>
        </w:rPr>
        <w:tab/>
        <w:t>Một Mục sư chân thật, một đầy tớ thật sự của Đấng Christ sẽ trở thành một tấm gương xấu về Đấng Christ khi để chiên ăn một thứ gì đó làm cho nó đi xa cách, hoặc là làm cho nó trở thành một kẻ chẳng xứng đáng trước mặt Đức Chúa Trời, kẻ vi phạm Lời của Đức Chúa Trời, kẻ vi phạm các điều răn Ngài. Các bạn đừng nên làm như vậy. Các bạn nên trông nom việc đó cho thật kỹ lưỡng.</w:t>
      </w:r>
    </w:p>
    <w:p>
      <w:pPr>
        <w:pStyle w:val="Normal"/>
        <w:snapToGrid w:val="false"/>
        <w:spacing w:before="0" w:after="80"/>
        <w:jc w:val="both"/>
        <w:rPr/>
      </w:pPr>
      <w:r>
        <w:rPr>
          <w:bCs/>
          <w:sz w:val="22"/>
          <w:szCs w:val="22"/>
          <w:vertAlign w:val="superscript"/>
        </w:rPr>
        <w:t>34</w:t>
      </w:r>
      <w:r>
        <w:rPr>
          <w:bCs/>
          <w:sz w:val="22"/>
          <w:szCs w:val="22"/>
        </w:rPr>
        <w:tab/>
        <w:t>Vậy nên giáo lý quan trọng của Chúa Jêsus đã được viết ra ở đây trước chúng ta trong Kinh thánh rằng, “Các ngươi phải sanh lại...” Có rất nhiều bản dịch khác nhau về điểm này, như tôi đã đọc trước đây, cho đến sáng hôm nay tôi nghĩ, vì có quá nhiều người đã hỏi tôi điều đó có ý nghĩa gì và làm sao họ có thể trở thành một Cơ-đốc nhân thật, thì tôi nghĩ có lẽ đó là điều mà chúng ta đưa lên thành một đề tài và cắt nghĩa nó một cách rõ ràng như tôi biết phải làm sao để đem điều đó đến với các bạn. Và đó không phải là cách chia sẻ của một bài giảng; Nhưng đó là cách giảng dạy của Trường Chúa nhật, để mà mọi người có thể nhận được Sứ điệp. Hiện nay, nhiều sự thông giải khác nhau về được sanh lại...</w:t>
      </w:r>
    </w:p>
    <w:p>
      <w:pPr>
        <w:pStyle w:val="Normal"/>
        <w:snapToGrid w:val="false"/>
        <w:spacing w:before="0" w:after="80"/>
        <w:jc w:val="both"/>
        <w:rPr/>
      </w:pPr>
      <w:r>
        <w:rPr>
          <w:bCs/>
          <w:sz w:val="22"/>
          <w:szCs w:val="22"/>
          <w:vertAlign w:val="superscript"/>
        </w:rPr>
        <w:t>35</w:t>
      </w:r>
      <w:r>
        <w:rPr>
          <w:bCs/>
          <w:sz w:val="22"/>
          <w:szCs w:val="22"/>
        </w:rPr>
        <w:tab/>
        <w:t>Bây giờ, tôi muốn nói điều này, và tôi biết nó sẽ được ghi lại trên băng đĩa, và tôi muốn nói điều này với các Mục sư Truyền đạo rằng điều đó sẽ được ghi nhận vào cuốn băng này. Tôi cho rằng có lẽ điều nho nhỏ nào đó khác với những gì Hội thánh chúng ta thường giảng dạy, tôi dạy và tôi tin có thể đối chứng một cách đầy đủ bằng Lời Kinh thánh, rằng các bạn được sinh ra bởi Đức Thánh Linh và sau đó được báp-têm trong Thân thể của Đấng Christ bởi Đức Thánh Linh.</w:t>
      </w:r>
    </w:p>
    <w:p>
      <w:pPr>
        <w:pStyle w:val="Normal"/>
        <w:snapToGrid w:val="false"/>
        <w:spacing w:before="0" w:after="80"/>
        <w:jc w:val="both"/>
        <w:rPr/>
      </w:pPr>
      <w:r>
        <w:rPr>
          <w:bCs/>
          <w:sz w:val="22"/>
          <w:szCs w:val="22"/>
        </w:rPr>
        <w:tab/>
        <w:t>Hiện nay, nhiều người trong số họ giảng dạy rằng điều này chỉ xảy đến và được công nhận trước hội chúng, và v. v... Như là một tội nhân, để các bạn có thể nhận Đấng Christ như một Đấng Cứu Thế một cách cá nhân, điều đó là sự tái sanh mới mẻ. Nhiều người tin rằng báp-têm bằng nước là một sự tái sanh mới mẻ. Một số người trong bọn họ tin rằng các bạn được sanh lại bởi nước khi các bạn làm báp-têm trong nước. Có nhiều bản dịch khác nhau về điều đó. Nhiều người cho rằng đọc lại một bài tín điều và tin vào giáo lý của một Giáo hội, chỉ chấp nhận điều này và nói rằng, “Tôi tin vào Giáo hội thế này thế kia. Tôi tin Đức Chúa Trời là Đấng Cứu Chuộc của loài người, và v. v... Và từ rày trở đi, tôi trở thành một thành viên của Giáo hội này, và có sự thông công với các tín hữu Cơ-đốc.” Họ tin điều đó là ‘sự tái sanh’.</w:t>
      </w:r>
    </w:p>
    <w:p>
      <w:pPr>
        <w:pStyle w:val="Normal"/>
        <w:snapToGrid w:val="false"/>
        <w:spacing w:before="0" w:after="80"/>
        <w:jc w:val="both"/>
        <w:rPr/>
      </w:pPr>
      <w:r>
        <w:rPr>
          <w:bCs/>
          <w:sz w:val="22"/>
          <w:szCs w:val="22"/>
          <w:vertAlign w:val="superscript"/>
        </w:rPr>
        <w:t>37</w:t>
      </w:r>
      <w:r>
        <w:rPr>
          <w:bCs/>
          <w:sz w:val="22"/>
          <w:szCs w:val="22"/>
        </w:rPr>
        <w:tab/>
        <w:t xml:space="preserve">Mặc dầu tín điều mà họ đọc đi đọc lại, tôi không tin rằng chúng ta chỉ trích điều đó; Một vài điều rất thánh khiết; Một vài điều là ‘Lời Kinh thánh’; Nhưng Kinh thánh đã không được áp dụng vào một nơi đúng đắn. Và thậm chí việc áp dụng Lời Kinh thánh, tôi nghĩ rằng sự tái sanh mới mẻ là một điều gì không nằm trong điều đó. Cho dù các bạn định nghĩa điều đó hoàn hảo đến cỡ nào, tôi tin có một điều gì đó về sự tái sanh mới mẻ đã đi quá xa so với những ý tưởng và dự định tốt đẹp của các bạn; Nó vượt ra ngoài tầm giới hạn điều đó. </w:t>
      </w:r>
    </w:p>
    <w:p>
      <w:pPr>
        <w:pStyle w:val="Normal"/>
        <w:snapToGrid w:val="false"/>
        <w:spacing w:before="0" w:after="80"/>
        <w:jc w:val="both"/>
        <w:rPr/>
      </w:pPr>
      <w:r>
        <w:rPr>
          <w:bCs/>
          <w:sz w:val="22"/>
          <w:szCs w:val="22"/>
          <w:vertAlign w:val="superscript"/>
        </w:rPr>
        <w:t>38</w:t>
      </w:r>
      <w:r>
        <w:rPr>
          <w:bCs/>
          <w:sz w:val="22"/>
          <w:szCs w:val="22"/>
        </w:rPr>
        <w:tab/>
        <w:t>Tôi không muốn nói điều này bởi vì phạm thượng, và tôi không muốn đả kích bất cứ tổ chức nào của Giáo hội, nhưng ít nhiều nó gợi cho tôi nhớ về một người Do-thái, một chút... Đó là một câu chuyện phiếm. Và tôi khong tin rằng câu chuyện phiếm đó có ngày được kể ra trước toà giảng; Không có chỗ nào để kể chuyện phiếm cả. Vì vậy, tôi sẽ kể ra một lời phát biểu mà tôi nhớ trong đầu mình, đó không phải là chuyện phiếm, nhưng để thể hiện một sự diễn đạt về những gì tôi muốn nói. Có một lần, vị Linh mục nọ của Công giáo đi về nhà vào ngày thứ Sáu với một người trở lại với đạo Công giáo.  Người cải đạo này có một cái đùi lợn nướng, và anh ta nói, “Thưa Cha, con xin lỗi vì con không nhớ đây là ngày thứ Sáu. Nhưng con tin rằng theo tín lý của Giáo hội chúng ta, một khi con là người Do-thái, và cha đã vẩy một ít ‘nước thánh’ trên con và biến cải con từ một người Do-thái thành một tín đồ Công giáo. Giờ đây, con sẽ vẩy một ít‘nước thánh’ giống như vậy trên miếng thịt này để làm cho nó thành một con cá.” Ồ, thế đấy, lời nói đó không thể khiến miếng thịt thành một con cá được. Nó vẫn là một miếng thịt lợn, không thể nào ‘nước thánh’ có thể ngụy tạo như vậy được.</w:t>
      </w:r>
    </w:p>
    <w:p>
      <w:pPr>
        <w:pStyle w:val="Normal"/>
        <w:snapToGrid w:val="false"/>
        <w:spacing w:before="0" w:after="80"/>
        <w:jc w:val="both"/>
        <w:rPr/>
      </w:pPr>
      <w:r>
        <w:rPr>
          <w:bCs/>
          <w:sz w:val="22"/>
          <w:szCs w:val="22"/>
          <w:vertAlign w:val="superscript"/>
        </w:rPr>
        <w:t>39</w:t>
      </w:r>
      <w:r>
        <w:rPr>
          <w:bCs/>
          <w:sz w:val="22"/>
          <w:szCs w:val="22"/>
        </w:rPr>
        <w:tab/>
        <w:t>Cho dù chúng ta cố suy nghĩ là chúng ta đúng trong việc đọc bài tín điều hay gia nhập vào một Giáo hội nhiều đến mức nào, thì bạn vẫn là bạn của ngày xưa cho đến khi nào bạn thật sự được tái sanh bởi Thánh Linh Đức Chúa Trời. Điều đó không thể làm thay đổi bạn. Các tín điều của bạn, việc gia nhập vào Giáo hội hay việc thay đổi những ý niệm của bạn, hoặc bạn có những mục tiêu tốt, dầu cho nó có vẻ tốt đẹp đến đâu, thì điều đó vẫn không đúng.</w:t>
      </w:r>
    </w:p>
    <w:p>
      <w:pPr>
        <w:pStyle w:val="Normal"/>
        <w:snapToGrid w:val="false"/>
        <w:spacing w:before="0" w:after="80"/>
        <w:jc w:val="both"/>
        <w:rPr/>
      </w:pPr>
      <w:r>
        <w:rPr>
          <w:bCs/>
          <w:sz w:val="22"/>
          <w:szCs w:val="22"/>
        </w:rPr>
        <w:tab/>
        <w:t>Có một điều gì đó sắp xảy ra, Đời sống Mới là một trải nghiệm, là một cái gì đó xảy ra. Chẳng phải điều đó mang đến cho bạn Đời sống Mới đâu. Ngày nay, các Giáo hội khác nhau họ nói rằng, “À, anh chấp nhận điều này hay là tin điều kia, việc ấy không sao cả.” Nhưng không phải vậy.</w:t>
      </w:r>
    </w:p>
    <w:p>
      <w:pPr>
        <w:pStyle w:val="Normal"/>
        <w:snapToGrid w:val="false"/>
        <w:spacing w:before="0" w:after="80"/>
        <w:jc w:val="both"/>
        <w:rPr/>
      </w:pPr>
      <w:r>
        <w:rPr>
          <w:bCs/>
          <w:sz w:val="22"/>
          <w:szCs w:val="22"/>
          <w:vertAlign w:val="superscript"/>
        </w:rPr>
        <w:t>40</w:t>
      </w:r>
      <w:r>
        <w:rPr>
          <w:bCs/>
          <w:sz w:val="22"/>
          <w:szCs w:val="22"/>
        </w:rPr>
        <w:tab/>
        <w:t>Nào, chúng ta bắt đầu nương trên những câu Kinh thánh đã đọc, lý do chúng ta phải được sanh lại, chúng ta đã được hoài thai trong tội lỗi, và đến trong thế gian đầy sự dối trá. Điều đó chứng tỏ rằng bản chất tự nhiên của chúng ta là đầy dẫy tội lỗi, từ lúc ban đầu. Chúng ta không khởi đầu với một sự tốt đẹp nào cả. Chúng ta không thể xác nhận bất cứ điều gì bởi sự khôn ngoan riêng của chúng ta, sự ngay thật của chúng ta hoặc là chúng ta vĩ đại thể nào, hay thấp hèn thể nào hay chúng ta là gì đi nữa, thì chúng ta cùng nhau có một sự khởi đầu sai trật. Và chúng ta không thể làm gì được cả. Các bạn không thể... Chúa Jêsus Phán, “Vả, có ai trong vòng các ngươi lo lắng mà làm cho đời mình dài thêm một khắc không?” Các bạn có thể vắt óc mà suy tính, thực hiện tất cả mọi giấc mơ về nó, đọc nó, học nó, kiểm chứng nó và làm mọi điều khác nữa, thì các bạn cũng không thể tự giúp mình được một mảy may nào. Vậy nên, hãy quẳng hết mọi điều đó đi xa. Tôi rất vui mừng làm điều đó, bởi vì nếu nó nằm trong suy nghĩ về điều gì đó, những người đau khổ, nghèo nàn, dốt nát sẽ bị bỏ ra ngoài, và chúng ta không còn có cơ hội nữa. Nhưng Đức Chúa Trời đã thay đổi nó, hoặc là không có nó ngay từ lúc ban đầu. Các Giáo hội luôn luôn làm cho nó ra phức tạp. Đức Chúa Trời làm nó đơn giản. Và nó được đem xuống một nơi thấp hèn để hết thảy chúng ta đều có thể thấy được, hết thảy chúng ta đều có được nó. Điều đó dành cho bất cứ ai.</w:t>
      </w:r>
    </w:p>
    <w:p>
      <w:pPr>
        <w:pStyle w:val="Normal"/>
        <w:snapToGrid w:val="false"/>
        <w:spacing w:before="0" w:after="80"/>
        <w:jc w:val="both"/>
        <w:rPr/>
      </w:pPr>
      <w:r>
        <w:rPr>
          <w:bCs/>
          <w:sz w:val="22"/>
          <w:szCs w:val="22"/>
          <w:vertAlign w:val="superscript"/>
        </w:rPr>
        <w:t>41</w:t>
      </w:r>
      <w:r>
        <w:rPr>
          <w:bCs/>
          <w:sz w:val="22"/>
          <w:szCs w:val="22"/>
        </w:rPr>
        <w:tab/>
        <w:t>Và, một con người không thể nào cứu một người khác. Chẳng khác với những điều người ta nói; Con người chẳng ai cứu ai được. Cho dù người đó có tài tình như thế nào, chức vụ anh ta là gì, anh ta là một Mục sư, một Linh mục, là một Giáo chủ hay là một đức Giáo hoàng nào đó, thì anh ta vẫn không thể làm được gì để cứu mạng sống người nào, bởi vì chính anh ta cũng là một tội nhân, được sinh ra trong tội lỗi, được hoài thai trong tội lỗi và đến trong thế gian đầy dẫy sự dối trá. Anh ta là một kẻ nói dối ngay từ ban đầu, và lời nào anh ta nói ra đều là sự dối trá nếu lời đó đi nghịch lại Lời của Đức Chúa Trời và hoạch định của Ngài.</w:t>
      </w:r>
    </w:p>
    <w:p>
      <w:pPr>
        <w:pStyle w:val="Normal"/>
        <w:snapToGrid w:val="false"/>
        <w:spacing w:before="0" w:after="80"/>
        <w:jc w:val="both"/>
        <w:rPr/>
      </w:pPr>
      <w:r>
        <w:rPr>
          <w:bCs/>
          <w:sz w:val="22"/>
          <w:szCs w:val="22"/>
          <w:vertAlign w:val="superscript"/>
        </w:rPr>
        <w:t>42</w:t>
      </w:r>
      <w:r>
        <w:rPr>
          <w:bCs/>
          <w:sz w:val="22"/>
          <w:szCs w:val="22"/>
        </w:rPr>
        <w:tab/>
        <w:t>Nhưng Đức Chúa Trời hoạch định một chương trình cho con người để được cứu rỗi. Và con người không thể thêm điều gì vào chương trình đó của Ngài. Và hoạch định đó là điều mà chúng ta học hỏi sáng hôm nay. Hoạch định của Đức Chúa Trời là gì? Ngài Phán, “</w:t>
      </w:r>
      <w:r>
        <w:rPr>
          <w:b/>
          <w:bCs/>
          <w:sz w:val="22"/>
          <w:szCs w:val="22"/>
        </w:rPr>
        <w:t>Mọi lời của con loài người là dối trá, chỉ có Lời của Ta là Chân Lý.</w:t>
      </w:r>
      <w:r>
        <w:rPr>
          <w:bCs/>
          <w:sz w:val="22"/>
          <w:szCs w:val="22"/>
        </w:rPr>
        <w:t>” Vì thế, chúng ta không dám thay đổi một câu chữ nào để làm cho nó trở nên khác đi. Cho dù chúng ta có hành lễ theo trình tự như thế nào và đọc những gì, thì chúng ta cũng sẽ quên hết điều đó. Đây là Lời của Đức Chúa Trời. Chúng ta không thể làm cách nào khác được. Đức Chúa Trời đã có một hoạch định cho chúng ta; Ngài hoạch định chương trình.</w:t>
      </w:r>
    </w:p>
    <w:p>
      <w:pPr>
        <w:pStyle w:val="Normal"/>
        <w:snapToGrid w:val="false"/>
        <w:spacing w:before="0" w:after="80"/>
        <w:jc w:val="both"/>
        <w:rPr/>
      </w:pPr>
      <w:r>
        <w:rPr>
          <w:bCs/>
          <w:sz w:val="22"/>
          <w:szCs w:val="22"/>
          <w:vertAlign w:val="superscript"/>
        </w:rPr>
        <w:t>43</w:t>
      </w:r>
      <w:r>
        <w:rPr>
          <w:bCs/>
          <w:sz w:val="22"/>
          <w:szCs w:val="22"/>
        </w:rPr>
        <w:tab/>
        <w:t>Hãy nhớ rằng, đến với điều đầu tiên, cho đến khi các bạn được tái sanh các bạn sẽ không bao giờ hiểu được. 2 lần Ngài Phán điều đó. “</w:t>
      </w:r>
      <w:r>
        <w:rPr>
          <w:b/>
          <w:bCs/>
          <w:sz w:val="22"/>
          <w:szCs w:val="22"/>
        </w:rPr>
        <w:t>Quả thật, Ta nói cùng các ngươi, nếu một người chẳng sanh lại thì không thể thấy được Nước Đức Chúa Trời. Nếu một người chẳng nhờ nước và Đức Thánh Linh mà sanh, thì không được vào Nước Đức Chúa Trời.</w:t>
      </w:r>
      <w:r>
        <w:rPr>
          <w:bCs/>
          <w:sz w:val="22"/>
          <w:szCs w:val="22"/>
        </w:rPr>
        <w:t>” Vâng, điều đó được nhấn mạnh đến 2 lần. Khi phân tích những lời kia, họ bảo tôi rằng họ phải viết nó ra, và khi họ nói, “Quả thật, quả thật,” đó là một sự nhấn mạnh, giống như một chữ viết hoa. “</w:t>
      </w:r>
      <w:r>
        <w:rPr>
          <w:b/>
          <w:bCs/>
          <w:sz w:val="22"/>
          <w:szCs w:val="22"/>
        </w:rPr>
        <w:t>Quả thật, quả thật, Ta nói cùng các ngươi.</w:t>
      </w:r>
      <w:r>
        <w:rPr>
          <w:bCs/>
          <w:sz w:val="22"/>
          <w:szCs w:val="22"/>
        </w:rPr>
        <w:t>” Và một từ ở một chỗ hay nhiều chỗ, nó được dịch, “</w:t>
      </w:r>
      <w:r>
        <w:rPr>
          <w:b/>
          <w:bCs/>
          <w:sz w:val="22"/>
          <w:szCs w:val="22"/>
        </w:rPr>
        <w:t>Tuyệt đối, tuyệt đối, Ta nói cùng các ngươi.</w:t>
      </w:r>
      <w:r>
        <w:rPr>
          <w:bCs/>
          <w:sz w:val="22"/>
          <w:szCs w:val="22"/>
        </w:rPr>
        <w:t>” Ai nói điều đó, có phải là một Giáo chủ, một Linh mục, một Mục sư hay là một Thầy giảng đạo, một đức Giáo hoàng chăng? Chính Đức Chúa Trời. Không có một sự bào chữa nào. Người ấy chẳng có một sự khôn ngoan nào cả, không thể ở trong bất cứ cách nào khác, cho dù anh ta có vĩ đại đến đâu, danh của anh ta là gì, anh ta quan trọng ra sao, hay anh ta nổi tiếng thể nào, anh ta vẫn không thể hiểu được Nước Đức Chúa Trời cho đến khi nào anh thật sự được tái sanh. Đó là một đề tài lớn. “Quả thật, quả thật, Ta nói cùng các ngươi.” Hãy xem, xem qua bản dịch tiếng Hi-lạp, các bạn sẽ thấy: Các bạn đừng nhìn bằng con mắt, các bạn hãy nhìn bằng tấm lòng. Thấy không, các bạn không thể thấy Nước Đức Chúa Trời bằng đôi mắt trần tục của mình được, bởi vì đó là một Vương quốc thuộc linh. Đúng không ạ? Hay nói cách khác, “Các ngươi không thể hiểu được Nước Đức Chúa Trời cho đến khi các ngươi được tái sanh.” Đó là một sự bí ẩn đã được làm sáng tỏ. Và khi các bạn được tái sanh, các hoạch định của nước Trời, tự nó trở nên thật đối với các bạn.</w:t>
      </w:r>
    </w:p>
    <w:p>
      <w:pPr>
        <w:pStyle w:val="Normal"/>
        <w:snapToGrid w:val="false"/>
        <w:spacing w:before="0" w:after="80"/>
        <w:jc w:val="both"/>
        <w:rPr/>
      </w:pPr>
      <w:r>
        <w:rPr>
          <w:bCs/>
          <w:sz w:val="22"/>
          <w:szCs w:val="22"/>
          <w:vertAlign w:val="superscript"/>
        </w:rPr>
        <w:t>44</w:t>
      </w:r>
      <w:r>
        <w:rPr>
          <w:bCs/>
          <w:sz w:val="22"/>
          <w:szCs w:val="22"/>
        </w:rPr>
        <w:tab/>
        <w:t>Giống như một người thầu khoán để xây một căn nhà, anh ta phải đọc được bản thiết kế, anh ta không cần phải cố công xây căn nhà đó nếu như anh ta không thể hiểu được bản thiết kế nhà. Khi anh ta đã am hiểu bản thiết kế ấy thì anh biết xây căn nhà đó như thế nào. Và đó cũng là một cách. Đó là những gì xảy ra về căn nhà của Nước Đức Chúa Trời. Các bạn phải hiểu được Bản Thiết Kế, và các bạn sẽ không biết được Bản Thiết Kế ấy cho đến khi nào các bạn được sanh lại. Khi các bạn được tái sanh rồi, thì lại từ bỏ Bản Thiết Kế, điều gì xảy ra vậy?</w:t>
      </w:r>
    </w:p>
    <w:p>
      <w:pPr>
        <w:pStyle w:val="Normal"/>
        <w:snapToGrid w:val="false"/>
        <w:spacing w:before="0" w:after="80"/>
        <w:jc w:val="both"/>
        <w:rPr/>
      </w:pPr>
      <w:r>
        <w:rPr>
          <w:bCs/>
          <w:sz w:val="22"/>
          <w:szCs w:val="22"/>
          <w:vertAlign w:val="superscript"/>
        </w:rPr>
        <w:t>45</w:t>
      </w:r>
      <w:r>
        <w:rPr>
          <w:bCs/>
          <w:sz w:val="22"/>
          <w:szCs w:val="22"/>
        </w:rPr>
        <w:tab/>
        <w:t>Mới đây, có một em gái nhỏ rất xinh xắn... Tôi thường hay đi chơi với mẹ cô bé hồi chúng tôi còn nhỏ. Chị rất dễ mến, là một người phụ nữ xinh đẹp. Tên của chị là Huff; Trước khi lập gia đình, chị ấy tên là Lee. Khi tôi là Mục sư của Giáo hội Báp-tít Milltown, họ thuộc về Giáo hội Anh Em Liên hiệp (United Brethen), nhưng, ồ, họ thật sự quí mến tôi. Và chị ấy... Tôi thường hay đi với chị ấy. Họ sống ở con đường phía sau nhà của Anh Wright đây. Và tôi thường đi lên nhà họ, và cô bé này thật là một đứa trẻ đáng yêu, cô bé là cô bạn nhỏ của tôi. Anh Lee, một người tử tế, trung tín với Giáo hội; Giáo hội Anh Em Liên hiệp có tầm nhìn của Giáo hội họ, và một đêm nọ, anh ta mời tôi đến nhà chơi và ở lại đó với anh suốt đêm. Và tôi nói, “Anh Marrion ạ, tôi rất vui mừng để làm điều đó.” Sau khi Buổi nhóm chấm dứt, cô bé và tôi bước lên xe và chúng tôi đi tiếp. Tôi phải mở 12 cái cổng, tôi nghĩ đi vòng quanh sườn đồi, và đi thẳng đến một cái nhà lớn bằng gỗ. Ồ, chúng tôi ngồi xuống dưới sân và chờ bố mẹ cô bé đến.</w:t>
      </w:r>
    </w:p>
    <w:p>
      <w:pPr>
        <w:pStyle w:val="Normal"/>
        <w:snapToGrid w:val="false"/>
        <w:jc w:val="both"/>
        <w:rPr/>
      </w:pPr>
      <w:r>
        <w:rPr>
          <w:bCs/>
          <w:sz w:val="22"/>
          <w:szCs w:val="22"/>
          <w:vertAlign w:val="superscript"/>
        </w:rPr>
        <w:t>46</w:t>
      </w:r>
      <w:r>
        <w:rPr>
          <w:bCs/>
          <w:sz w:val="22"/>
          <w:szCs w:val="22"/>
        </w:rPr>
        <w:tab/>
        <w:t>Đêm đó trong lúc chúng tôi nằm ngủ, Anh Lee mơ một giấc mơ. Anh ấy thường hay tranh luận với tôi về phép báp-têm bằng nước trong Danh Chúa Jêsus Christ. Anh ấy không tin điều này. Anh là một chủ thầu khoán. Song, anh nói rằng, “Anh Branham à, tôi vừa mới mơ một giấc mơ.” Và anh nói, “Tôi mơ thấy tôi đi đến New Albany. Tôi xây nhà cho một người nọ và anh ta đã đưa cho tôi một bản thiết kế. Nhưng khi tôi thấy cách chắc chắn anh ta chừa cái cửa sổ và bố trí một chỗ nhất định, tôi mới nói, ‘Chỗ đó không ổn đâu. Không thể là đúng được. Cái đó bị đối nghịch. Ồ, anh... Chỗ đó không ổn.’ Và tôi xây theo kiểu mà tôi nghĩ là đúng. Khi anh ấy từ Florida trở về, sau chuyến đi nghỉ dưỡng, tôi đã xây hoàn tất ngôi nhà cho anh ấy.”</w:t>
      </w:r>
    </w:p>
    <w:p>
      <w:pPr>
        <w:pStyle w:val="Normal"/>
        <w:snapToGrid w:val="false"/>
        <w:jc w:val="both"/>
        <w:rPr>
          <w:bCs/>
          <w:sz w:val="22"/>
          <w:szCs w:val="22"/>
        </w:rPr>
      </w:pPr>
      <w:r>
        <w:rPr>
          <w:bCs/>
          <w:sz w:val="22"/>
          <w:szCs w:val="22"/>
        </w:rPr>
        <w:tab/>
        <w:t>“Anh ta nhìn căn nhà, rồi anh đi lấy cái bản thiết kế, nhìn đi nhìn lại và nói, ‘Này, anh đã xây nhà tôi sai với thiết kế rồi.’”</w:t>
      </w:r>
    </w:p>
    <w:p>
      <w:pPr>
        <w:pStyle w:val="Normal"/>
        <w:snapToGrid w:val="false"/>
        <w:jc w:val="both"/>
        <w:rPr>
          <w:bCs/>
          <w:sz w:val="22"/>
          <w:szCs w:val="22"/>
        </w:rPr>
      </w:pPr>
      <w:r>
        <w:rPr>
          <w:bCs/>
          <w:sz w:val="22"/>
          <w:szCs w:val="22"/>
        </w:rPr>
        <w:tab/>
        <w:t>Tôi nói với anh ta rằng, “Không đâu ạ, tôi không xây nhà anh sai đâu.”</w:t>
      </w:r>
    </w:p>
    <w:p>
      <w:pPr>
        <w:pStyle w:val="Normal"/>
        <w:snapToGrid w:val="false"/>
        <w:jc w:val="both"/>
        <w:rPr>
          <w:bCs/>
          <w:sz w:val="22"/>
          <w:szCs w:val="22"/>
        </w:rPr>
      </w:pPr>
      <w:r>
        <w:rPr>
          <w:bCs/>
          <w:sz w:val="22"/>
          <w:szCs w:val="22"/>
        </w:rPr>
        <w:tab/>
        <w:t>“Tại sao cái này lại ở chỗ như thế nầy?”</w:t>
      </w:r>
    </w:p>
    <w:p>
      <w:pPr>
        <w:pStyle w:val="Normal"/>
        <w:snapToGrid w:val="false"/>
        <w:jc w:val="both"/>
        <w:rPr>
          <w:bCs/>
          <w:sz w:val="22"/>
          <w:szCs w:val="22"/>
        </w:rPr>
      </w:pPr>
      <w:r>
        <w:rPr>
          <w:bCs/>
          <w:sz w:val="22"/>
          <w:szCs w:val="22"/>
        </w:rPr>
        <w:tab/>
        <w:t>“Ồ,” Anh này đáp lại, “Cái cửa thật ra không phải nằm ở chỗ đó.”</w:t>
      </w:r>
    </w:p>
    <w:p>
      <w:pPr>
        <w:pStyle w:val="Normal"/>
        <w:snapToGrid w:val="false"/>
        <w:jc w:val="both"/>
        <w:rPr/>
      </w:pPr>
      <w:r>
        <w:rPr>
          <w:bCs/>
          <w:sz w:val="22"/>
          <w:szCs w:val="22"/>
        </w:rPr>
        <w:tab/>
        <w:t>Anh ta bảo, “Hãy phá nó đi. Nếu anh muốn tôi trả tiền công cho anh thì anh phải xây nhà của tôi đúng y như những gì đã vẽ ra trong bản thiết kế kia.”</w:t>
      </w:r>
    </w:p>
    <w:p>
      <w:pPr>
        <w:pStyle w:val="Normal"/>
        <w:snapToGrid w:val="false"/>
        <w:jc w:val="both"/>
        <w:rPr>
          <w:bCs/>
          <w:sz w:val="22"/>
          <w:szCs w:val="22"/>
        </w:rPr>
      </w:pPr>
      <w:r>
        <w:rPr>
          <w:bCs/>
          <w:sz w:val="22"/>
          <w:szCs w:val="22"/>
        </w:rPr>
        <w:tab/>
        <w:t>Anh này hỏi, “Theo anh thì anh nghĩ như thế nào về điều đó, Anh Branham?”</w:t>
      </w:r>
    </w:p>
    <w:p>
      <w:pPr>
        <w:pStyle w:val="Normal"/>
        <w:snapToGrid w:val="false"/>
        <w:jc w:val="both"/>
        <w:rPr>
          <w:bCs/>
          <w:sz w:val="22"/>
          <w:szCs w:val="22"/>
        </w:rPr>
      </w:pPr>
      <w:r>
        <w:rPr>
          <w:bCs/>
          <w:sz w:val="22"/>
          <w:szCs w:val="22"/>
        </w:rPr>
        <w:tab/>
        <w:t>Tôi trả lời, “Có một con lạch nhỏ chảy ngay ở phía dưới ngôi nhà này.” Và chúng tôi đã đi đến đó.</w:t>
      </w:r>
    </w:p>
    <w:p>
      <w:pPr>
        <w:pStyle w:val="Normal"/>
        <w:snapToGrid w:val="false"/>
        <w:jc w:val="both"/>
        <w:rPr/>
      </w:pPr>
      <w:r>
        <w:rPr>
          <w:bCs/>
          <w:sz w:val="22"/>
          <w:szCs w:val="22"/>
        </w:rPr>
        <w:tab/>
        <w:t>Anh này nói, “Tôi không muốn phá đi cái gì trong ngày ấy cả.”</w:t>
      </w:r>
    </w:p>
    <w:p>
      <w:pPr>
        <w:pStyle w:val="Normal"/>
        <w:snapToGrid w:val="false"/>
        <w:spacing w:before="0" w:after="80"/>
        <w:jc w:val="both"/>
        <w:rPr/>
      </w:pPr>
      <w:r>
        <w:rPr>
          <w:bCs/>
          <w:sz w:val="22"/>
          <w:szCs w:val="22"/>
        </w:rPr>
        <w:tab/>
        <w:t>Tôi nói, “Làm cho đúng ngay bây giờ. Hãy xây dựng theo như Bản Thiết Kế nầy.”</w:t>
      </w:r>
    </w:p>
    <w:p>
      <w:pPr>
        <w:pStyle w:val="Normal"/>
        <w:snapToGrid w:val="false"/>
        <w:jc w:val="both"/>
        <w:rPr/>
      </w:pPr>
      <w:r>
        <w:rPr>
          <w:bCs/>
          <w:sz w:val="22"/>
          <w:szCs w:val="22"/>
          <w:vertAlign w:val="superscript"/>
        </w:rPr>
        <w:t>52</w:t>
      </w:r>
      <w:r>
        <w:rPr>
          <w:bCs/>
          <w:sz w:val="22"/>
          <w:szCs w:val="22"/>
        </w:rPr>
        <w:tab/>
        <w:t>Nó được trả công như thế nào, mới đây một trong... Cô con gái của anh ta lấy chồng, một anh chàng rất tốt. Cậu này là một người thợ chế tạo máy làm việc trong các xưởng đóng tàu, và cậu ta có một ngón tay bị cắt đứt như thế nầy, là một người tốt. Và họ có một gia đình hạnh phúc, 3 đứa con gái, và tất cả mọi người đều là Cơ-đốc nhân, và họ thường hát tam ca. Nếu khi nào chúng tôi tổ chức một buổi nhóm ở đây, thì họ đến để hát cho chúng tôi. Một cô bé chuyên chơi đàn piano, và là giáo viên của lớp nhạc cổ điển từ khi còn bé, khoảng 15, 16 tuổi. Những đứa trẻ trong trường hay đến trêu chọc cô rất nhiều điều khác nhau, và là một Cơ-đốc nhân, điều đó đã làm cho cô bé hoảng sợ và làm cô suy sụp và mất tinh thần. Lúc đó cô ở Louisville, và chúng đưa đẩy cô vào một tình thế điên loạn vào ngày thứ Hai tiếp theo. Và chúng không... Các Bác sĩ không cho tôi xem mặt cô bé. Và tôi đi đến đó như một người thăm đau và ngồi xuống chiếc giường bên cạnh với bố và mẹ cô bé. Và đương khi tôi ở đó, Đức Thánh Linh cảm động trong Viện Điều Dưỡng Hoà Bình Đức Mẹ ở Louisville, nơi mà họ đưa những bệnh nhân mắc chứng bệnh tâm thần vào đấy, và khi đó vẫn còn có một hi vọng cho họ. Nếu họ không làm gì được đối với những bệnh nhân này, thì họ sẽ đưa những người này đến Madison, Indiana. Và cô bé sẽ được đưa đ</w:t>
      </w:r>
      <w:r>
        <w:rPr>
          <w:bCs/>
          <w:sz w:val="22"/>
          <w:szCs w:val="22"/>
          <w:lang w:eastAsia="zh-CN"/>
        </w:rPr>
        <w:t>ế</w:t>
      </w:r>
      <w:r>
        <w:rPr>
          <w:bCs/>
          <w:sz w:val="22"/>
          <w:szCs w:val="22"/>
        </w:rPr>
        <w:t xml:space="preserve">n Madison trong tuần đó. Đang ngồi nơi đó, có một khải tượng đến trước chúng tôi, và </w:t>
      </w:r>
      <w:r>
        <w:rPr>
          <w:bCs/>
          <w:sz w:val="22"/>
          <w:szCs w:val="22"/>
          <w:lang w:eastAsia="zh-CN"/>
        </w:rPr>
        <w:t>p</w:t>
      </w:r>
      <w:r>
        <w:rPr>
          <w:bCs/>
          <w:sz w:val="22"/>
          <w:szCs w:val="22"/>
        </w:rPr>
        <w:t>hán với cô gái nhỏ trong Danh Chúa Jêsus. Và mẹ cô bé chộp ngang đầu gối chân tôi, rồi với tay chộp lấy tay của chồng mình và nói, “Điều đó không bao giờ sai lệch.”</w:t>
      </w:r>
    </w:p>
    <w:p>
      <w:pPr>
        <w:pStyle w:val="Normal"/>
        <w:snapToGrid w:val="false"/>
        <w:spacing w:before="0" w:after="80"/>
        <w:jc w:val="both"/>
        <w:rPr>
          <w:bCs/>
          <w:sz w:val="22"/>
          <w:szCs w:val="22"/>
        </w:rPr>
      </w:pPr>
      <w:r>
        <w:rPr>
          <w:bCs/>
          <w:sz w:val="22"/>
          <w:szCs w:val="22"/>
        </w:rPr>
        <w:tab/>
        <w:t>Tôi bảo, “Đừng quá lo lắng; Cô bé sẽ ổn thôi.” Tôi lập tức rời khỏi toà nhà đó.</w:t>
      </w:r>
    </w:p>
    <w:p>
      <w:pPr>
        <w:pStyle w:val="Normal"/>
        <w:snapToGrid w:val="false"/>
        <w:spacing w:before="0" w:after="80"/>
        <w:jc w:val="both"/>
        <w:rPr/>
      </w:pPr>
      <w:r>
        <w:rPr>
          <w:bCs/>
          <w:sz w:val="22"/>
          <w:szCs w:val="22"/>
          <w:vertAlign w:val="superscript"/>
        </w:rPr>
        <w:t>54</w:t>
      </w:r>
      <w:r>
        <w:rPr>
          <w:bCs/>
          <w:sz w:val="22"/>
          <w:szCs w:val="22"/>
        </w:rPr>
        <w:tab/>
        <w:t xml:space="preserve">Đêm hôm đó vào lúc 9 giờ, chuông điện thoại reng, hay là trước </w:t>
      </w:r>
      <w:r>
        <w:rPr>
          <w:bCs/>
          <w:sz w:val="22"/>
          <w:szCs w:val="22"/>
          <w:lang w:eastAsia="zh-CN"/>
        </w:rPr>
        <w:t>9</w:t>
      </w:r>
      <w:r>
        <w:rPr>
          <w:bCs/>
          <w:sz w:val="22"/>
          <w:szCs w:val="22"/>
        </w:rPr>
        <w:t xml:space="preserve"> giờ một chút, trước khi tôi đi đến Nhà thờ tối hôm đó là vào Chúa nhật. Và bố cô bé, anh ta rất hồi hộp trong lòng, anh nói, “Tôi không thể về nhà để nhận một tin tốt lành, Anh Branham ạ.” Anh ấy nói, “Bác sĩ bước vào để kiểm tra lại bệnh tình của con gái tôi, ông ấy bảo rằng, ‘Có chuyện gì xảy ra với cô bé sao? Cô bé này có thể xuất viện vào ngày mai.’” Khi người mẹ nằm như một cái xác chết mấy tuần trước đây, bộ ba tam ca đi xuống đó, cô bé hoàn toàn khoẻ mạnh như trước đây, cô ấy cùng với bạn trai mình, rất tình tứ. Ồ, tôi nói với các bạn, Bản Thiết Kế, Lời của Đức Chúa Trời là một Đấng có thể giải thích chương trình chúng ta phải được sanh lại bằng cách nào.</w:t>
      </w:r>
    </w:p>
    <w:p>
      <w:pPr>
        <w:pStyle w:val="Normal"/>
        <w:snapToGrid w:val="false"/>
        <w:spacing w:before="0" w:after="80"/>
        <w:jc w:val="both"/>
        <w:rPr/>
      </w:pPr>
      <w:r>
        <w:rPr>
          <w:bCs/>
          <w:sz w:val="22"/>
          <w:szCs w:val="22"/>
          <w:vertAlign w:val="superscript"/>
        </w:rPr>
        <w:t>55</w:t>
      </w:r>
      <w:r>
        <w:rPr>
          <w:bCs/>
          <w:sz w:val="22"/>
          <w:szCs w:val="22"/>
        </w:rPr>
        <w:tab/>
        <w:t>Trước hết, chúng ta phải kể ra tất cả các tội lỗi của chính mình và xứng đáng với sự sửa phạt. Vì chúng ta sinh ra trong tội lỗi và hoài thai trong tội lỗi; Không có một phần lành lặn nào của chúng ta. Tư tưởng của chúng ta rất xấu xa; Linh hồn chúng ta bị mục nát; Lối suy nghĩ kiên định của chúng ta là tội lỗi; Mọi tư tưởng và ý định trong đầu óc con người là tội lỗi, con người là một tội nhân; Và cũng bởi lẽ đó mà thân thể chúng ta yếu đuối; Tinh thần chúng ta không được tốt; Và chúng ta đầy dẫy sự bại hoại. Làm thế nào sự hư nát có thể mang những điều tốt lành khác ra khỏi sự hư nát được chăng? Để tôi đọc cho các bạn nghe điều này, trong Gióp chương thứ 14, ông có nói, “</w:t>
      </w:r>
      <w:r>
        <w:rPr>
          <w:b/>
          <w:bCs/>
          <w:sz w:val="22"/>
          <w:szCs w:val="22"/>
        </w:rPr>
        <w:t>Loài người bởi người nữ sanh ra, sống tạm ít ngày, bị đầy dẫy sự khốn khổ. Người sanh ra như hoa cỏ, rồi bị phát. Người chạy qua như bóng, không ở lâu dài.</w:t>
      </w:r>
      <w:r>
        <w:rPr>
          <w:bCs/>
          <w:sz w:val="22"/>
          <w:szCs w:val="22"/>
        </w:rPr>
        <w:t>” Và như lời một Tiên tri phán rằng, “</w:t>
      </w:r>
      <w:r>
        <w:rPr>
          <w:b/>
          <w:bCs/>
          <w:sz w:val="22"/>
          <w:szCs w:val="22"/>
        </w:rPr>
        <w:t>Ai có thể đem điều tinh sạch ra khỏi sự không tinh sạch được sao? Không một ai.</w:t>
      </w:r>
      <w:r>
        <w:rPr>
          <w:bCs/>
          <w:sz w:val="22"/>
          <w:szCs w:val="22"/>
        </w:rPr>
        <w:t>” Các bạn mang thùng xô của mình đến nơi giếng để múc nước lên, và đó là nước tù đọng, nó là nước trong hồ ao, các bạn thấy có bùn ở trong đó, và có một số con đĩa hay giun đất ở trong nước đó; Không có cách nào khác để đưa cái thùng của bạn múc một thùng nước sạch được. Toàn bộ thế gian này đều bị nhiễm bẩn. Và các linh hồn, tâm trí và cả thân thể của con người cũng bị ô uế bởi tội lỗi, và sinh ra trong tội lỗi, được hoài thai trong tội lỗi và sinh ra trong thế gian của sự dối trá, vì vậy mà linh hồn của con người bị ô nhơ: Chẳng có sự tốt lành. Người này không thể cứu người kia bởi vì tất cả đều sai. Và các bạn không thể lấy thùng nước mà bị ô nhơ ở đây được, và một thùng nước khác cũng bị bẩn như thế và đem trộn chúng lại với nhau; Thì các bạn còn thấy nhiều sự dơ bẩn hơn nữa. Chẳng có sự trong sạch nào trong đó.</w:t>
      </w:r>
    </w:p>
    <w:p>
      <w:pPr>
        <w:pStyle w:val="Normal"/>
        <w:snapToGrid w:val="false"/>
        <w:spacing w:before="0" w:after="80"/>
        <w:jc w:val="both"/>
        <w:rPr/>
      </w:pPr>
      <w:r>
        <w:rPr>
          <w:bCs/>
          <w:sz w:val="22"/>
          <w:szCs w:val="22"/>
          <w:vertAlign w:val="superscript"/>
        </w:rPr>
        <w:t>56</w:t>
      </w:r>
      <w:r>
        <w:rPr>
          <w:bCs/>
          <w:sz w:val="22"/>
          <w:szCs w:val="22"/>
        </w:rPr>
        <w:tab/>
        <w:t>Nhưng Đức Chúa Trời quyết định cứu con người. Ngài chất trên Ngài tội lỗi của hết thảy chúng ta. Tiền công của tội lỗi, khi mà các bạn được sinh ra trong tội lỗi, là sự chết. Có tội là phải chết. Và giá chuộc cho những tội lỗi ấy quá đỗi lớn lao đến nỗi mà không ai có thể giúp cho ai trả được, song chỉ có một Đấng Duy Nhất có thể trả hình phạt này.</w:t>
      </w:r>
    </w:p>
    <w:p>
      <w:pPr>
        <w:pStyle w:val="Normal"/>
        <w:snapToGrid w:val="false"/>
        <w:spacing w:before="0" w:after="80"/>
        <w:jc w:val="both"/>
        <w:rPr/>
      </w:pPr>
      <w:r>
        <w:rPr>
          <w:bCs/>
          <w:sz w:val="22"/>
          <w:szCs w:val="22"/>
        </w:rPr>
        <w:tab/>
        <w:t xml:space="preserve">Nếu sáng hôm nay sự hình phạt đó để lại trong căn phòng này là 100 tỉ đô-la thì sao? Không một ai trong chúng ta có thể bỏ ra số tiền này được, vì hết thảy chúng ta đều không ai có đủ chừng ấy tiền. Nhưng nếu một người bước vào và người này có đủ số tiền để trả cho chúng ta. </w:t>
      </w:r>
    </w:p>
    <w:p>
      <w:pPr>
        <w:pStyle w:val="Normal"/>
        <w:snapToGrid w:val="false"/>
        <w:spacing w:before="0" w:after="80"/>
        <w:jc w:val="both"/>
        <w:rPr/>
      </w:pPr>
      <w:r>
        <w:rPr>
          <w:bCs/>
          <w:sz w:val="22"/>
          <w:szCs w:val="22"/>
        </w:rPr>
        <w:tab/>
        <w:t>Lời là Người Đó. Chúng ta không thể làm điều này. Chỉ có một Đấng là xứng đáng làm điều đó. Ồ, tôi muốn dừng lại ở đây một chút, và quay sang nói về Ru-tơ và Na-ô-mi, cho thấy rằng người bà con để cứu được gia tài bị mất trứơc hết phải là một người giàu có, phải là một người trong vòng bà con. Vì vậy, Đức Chúa Trời, Đức Thánh Linh, Đức Giê-hô-va, trở thành Người Họ Hàng với chúng ta bởi việc lấy hình thể của con người. Ngài trở thành Người Bà Con: Phải là như thế. Ngài phải là người xứng đáng. Ngài là Đấng tạo ra Nguồn Suối với Dòng Huyết tuôn tràn, chảy ra từ mạch Em-ma-nu-ên. Ngài là Đấng mang lấy những tội lỗi của chúng ta.</w:t>
      </w:r>
    </w:p>
    <w:p>
      <w:pPr>
        <w:pStyle w:val="Normal"/>
        <w:snapToGrid w:val="false"/>
        <w:spacing w:before="0" w:after="80"/>
        <w:jc w:val="both"/>
        <w:rPr/>
      </w:pPr>
      <w:r>
        <w:rPr>
          <w:bCs/>
          <w:sz w:val="22"/>
          <w:szCs w:val="22"/>
          <w:vertAlign w:val="superscript"/>
        </w:rPr>
        <w:t>59</w:t>
      </w:r>
      <w:r>
        <w:rPr>
          <w:bCs/>
          <w:sz w:val="22"/>
          <w:szCs w:val="22"/>
        </w:rPr>
        <w:tab/>
        <w:t>Một hình ảnh đẹp tôi trích ra trong Dân số ký ở đây. Tôi đã ghi lại những câu Kinh thánh này. Trong Dân số k</w:t>
      </w:r>
      <w:r>
        <w:rPr>
          <w:bCs/>
          <w:sz w:val="22"/>
          <w:szCs w:val="22"/>
          <w:lang w:eastAsia="zh-CN"/>
        </w:rPr>
        <w:t>ý</w:t>
      </w:r>
      <w:r>
        <w:rPr>
          <w:bCs/>
          <w:sz w:val="22"/>
          <w:szCs w:val="22"/>
        </w:rPr>
        <w:t>, một hình ảnh rất đẹp, ở đây... Ồ, thật sự đẹp đẽ nếu các bạn đọc nó. Đó là hình ảnh con rắn đồng được treo lên trong đồng vắng. Dân Y-sơ-ra-ên khi xưa như thể nào, con rắn đối với họ là sự chết chóc, và chẳng có cách nào cứu chữa được khi bị nó cắn. Không một thầy thuốc nào có thể chữa trị hoặc cứu giúp. Họ có các thầy thuốc trong vòng dân sự, nhưng không phải để chữa cho vết cắn. Như tôi đã nói, không một ai trong chúng ta có thể cứu vớt được tội lỗi. Đó là vết cắn của sự chết và chúng ta thảy đều phạm tội, đã hình thành từ trong tội lỗi. Hết thảy chúg ta là kẻ có tội. Nhưng Đức Chúa Trời đã làm gì? Họ là những con người tội lỗi, cái giá họ phải trả là sự chết, tiền công của tội lỗi là sự chết. Nhưng Đức Chúa Trời nhờ Môi-se dựng con rắn đồng lên, và treo nó trên một cái sào, điều đó không ai làm được, họ không phải trả tiền, không có gì cả, họ không phải đọc lại một bài tín điều, họ cũng không cần phải gia nhập vào một Giáo hội nào, chỉ cần nhìn vào con rắn đồng ấy thì được sống... các bạn thấy có đơn giản không? Nhìn và sống. Không phải gia nhập vào Giáo hội, không sự cảm động, các bạn không cần phải cảm nhận được một cảm giác khôi hài nào. Chỉ nhìn và được sống. Chỉ thế thôi. Rất đơn giản. Các bạn nếu không nhớ hết 10 Điều Răn, các bạn sẽ sống; Nếu không biết tất cả các luật lệ... Chỉ nhìn và được sống. Đó là những gì các bạn phải làm. Và mọi người nhìn vào con rắn ấy và được sống.</w:t>
      </w:r>
    </w:p>
    <w:p>
      <w:pPr>
        <w:pStyle w:val="Normal"/>
        <w:snapToGrid w:val="false"/>
        <w:spacing w:before="0" w:after="80"/>
        <w:jc w:val="both"/>
        <w:rPr/>
      </w:pPr>
      <w:r>
        <w:rPr>
          <w:bCs/>
          <w:sz w:val="22"/>
          <w:szCs w:val="22"/>
          <w:vertAlign w:val="superscript"/>
        </w:rPr>
        <w:t>60</w:t>
      </w:r>
      <w:r>
        <w:rPr>
          <w:bCs/>
          <w:sz w:val="22"/>
          <w:szCs w:val="22"/>
        </w:rPr>
        <w:tab/>
        <w:t>Chúa Jêsus, khi Ngài được sinh ra trên đất, Ngài Phán với Ni-cô-đem ở đây rằng, “</w:t>
      </w:r>
      <w:r>
        <w:rPr>
          <w:b/>
          <w:bCs/>
          <w:sz w:val="22"/>
          <w:szCs w:val="22"/>
        </w:rPr>
        <w:t>Như Môi-se treo con rắn trong nơi đồng vắng thể nào thì Con Người cũng phải treo lên thể ấy.</w:t>
      </w:r>
      <w:r>
        <w:rPr>
          <w:bCs/>
          <w:sz w:val="22"/>
          <w:szCs w:val="22"/>
        </w:rPr>
        <w:t>” Tại sao vậy? Đồng một thể ấy, cùng một mục đích như vậy, để làm một việc như vậy. Nhiều lần dân sự thấy khó hiểu về điều này khi họ thấy con rắn là biểu trưng, là hình bóng về Chúa Jêsus. Con rắn tượng trưng cho Chúa Jêsus như vậy; Các bạn có để ý đến con rắn đó chết không? Chẳng có sự sống ở trong nó. Chúa Jêsus đã chịu chết. Giống như Ca-in khi ông giết A-bên, A-bên chết tại nơi Bàn thờ với của lễ dâng của mình; Sau khi A-bên dâng của lễ và bị giết vì của lễ dâng của mình, ông chết tại nơi Bàn thờ cùng với của lễ dâng. Để được sanh lại, các bạn phải chết tại nơi Bàn thờ với Của Lễ Dâng của mình, chết như Ngài đã chết. Và các bạn sẽ được tái sanh. Con rắn chẳng có sự sống trong nó.</w:t>
      </w:r>
    </w:p>
    <w:p>
      <w:pPr>
        <w:pStyle w:val="Normal"/>
        <w:snapToGrid w:val="false"/>
        <w:spacing w:before="0" w:after="80"/>
        <w:jc w:val="both"/>
        <w:rPr/>
      </w:pPr>
      <w:r>
        <w:rPr>
          <w:bCs/>
          <w:sz w:val="22"/>
          <w:szCs w:val="22"/>
          <w:vertAlign w:val="superscript"/>
        </w:rPr>
        <w:t>61</w:t>
      </w:r>
      <w:r>
        <w:rPr>
          <w:bCs/>
          <w:sz w:val="22"/>
          <w:szCs w:val="22"/>
        </w:rPr>
        <w:tab/>
        <w:t>Các bạn bảo rằng, “Tại sao nó lại là con rắn đồng?” Sự phán xét của con rắn đồng, sự phán xét của Đấng Tối Cao. Các bạn có để ý thấy trong Thánh Kinh Cựu ước không, Bàn thờ được làm bằng vàng, nơi để dâng của lễ thiêu đó? Con rắn đồng nói về sự phán xét. Cũng giống như Ê-li, trong thời của ông, ông đi ra nhìn lên bầu trời xem thử liệu có cơn mưa nào đến sau khi ông cầu nguyện không, và ông nói, “Bầu trời giống như đồng.” Điều này có nghĩa gì? Đấng Tối Cao phán xét những kẻ không tin, một dân tộc vô tín, là những kẻ đã chối bỏ Đức Chúa Trời. Đó là sự phán xét của Đấng Tối Cao, như đồng. Và chính con rắn, hình thể của nó tượng trưng cho tội lỗi đã bị phán xét, vì con rắn đã bị phán xét tại vườn Ê-đen. Nó là con rắn đã bị xét đoán rồi.</w:t>
      </w:r>
    </w:p>
    <w:p>
      <w:pPr>
        <w:pStyle w:val="Normal"/>
        <w:snapToGrid w:val="false"/>
        <w:spacing w:before="0" w:after="80"/>
        <w:jc w:val="both"/>
        <w:rPr/>
      </w:pPr>
      <w:r>
        <w:rPr>
          <w:bCs/>
          <w:sz w:val="22"/>
          <w:szCs w:val="22"/>
          <w:vertAlign w:val="superscript"/>
        </w:rPr>
        <w:t>62</w:t>
      </w:r>
      <w:r>
        <w:rPr>
          <w:bCs/>
          <w:sz w:val="22"/>
          <w:szCs w:val="22"/>
        </w:rPr>
        <w:tab/>
        <w:t>Khi chúng ta nhìn vào Đấng Christ, các bạn thấy sự hình phạt. Chỉ một mình Ngài, là chính Đức Chúa Trời đã trở nên giống như loài người, Ngài đến thế gian để gánh thay hết thảy tội lỗi của chúng ta, và sự phán xét và hình phạt của Đức Chúa Trời Tối Cao đã trút hết trên Thân thể Ngài, và nó đã bị đớn đau tại nơi thập tự giá. Ấy là sự phán xét thật. Ngài chịu bước đi trong sự thịnh nộ của Đức Chúa Trời. Chỉ một mình Ngài bước đi trên con đường ấy. Một mình Ngài chịu chết mà không một sự giúp đỡ nào đến từ các Thiên sứ, hay con người, hay Hội thánh của Ngài, hay từ cha mẹ Ngài, các anh em Ngài. Và bị từ bỏ bởi Đức Chúa Trời, là một con người, bản chất tự nhiên, Ngài đã chết một mình để chứng tỏ cho chúng ta thấy rằng ngay cả bản năng tự nhiên cũng không thể giúp chúng ta trong thì giờ của sự chết. Không có bạn bè, không Thầy Tế lễ, không một Giáo chủ, không một Mục sư Truyền đạo nào... Đó là sự chết. Nhưng chỉ có một Đấng mà có thể mang lấy điều đó cho chúng ta.</w:t>
      </w:r>
    </w:p>
    <w:p>
      <w:pPr>
        <w:pStyle w:val="Normal"/>
        <w:snapToGrid w:val="false"/>
        <w:spacing w:before="0" w:after="80"/>
        <w:jc w:val="both"/>
        <w:rPr/>
      </w:pPr>
      <w:r>
        <w:rPr>
          <w:bCs/>
          <w:sz w:val="22"/>
          <w:szCs w:val="22"/>
          <w:vertAlign w:val="superscript"/>
        </w:rPr>
        <w:t>63</w:t>
      </w:r>
      <w:r>
        <w:rPr>
          <w:bCs/>
          <w:sz w:val="22"/>
          <w:szCs w:val="22"/>
        </w:rPr>
        <w:tab/>
        <w:t>Không có sự sống trong con rắn, nó bị kết tinh hoàn toàn. Đó là tiền công. Ngài chịu chết khi mà cả thế gian bị hổ thẹn của chính nó. Ngài chịu chết cho đến nỗi các tinh tú bị hổ thẹn. Ngài chịu đau đớn cho đến nỗi mặt trời không còn chiếu sáng nữa. Ngài đớn đau cho đến nỗi mặt trăng tắt lịm ánh sáng. Ngài chịu đau đớn cho đến nỗi tất cả các yếu tố trên trái đất trở nên đen tối và tối tăm cho đến nửa đêm, các bạn có thể cảm nhận được điều đó. Chẳng có điều gì, chẳng có một ai đau đớn đến như vậy từ trước tới nay; Chẳng có sự chết nào xảy ra như vậy cả. Nhưng Ngài đã chịu đau đớn dường ấy. Đức Chúa Trời chất hết tội lỗi của chúng ta trên Chúa Jêsus và đưa sự đoán phạt chúng ta trên Ngài, và Ngài phải gánh chịu và bước đi trong sự thịnh nộ của Đức Chúa Trời một mình mà không có sự giúp đỡ nào, bởi vì hết thảy chúng ta là kẻ tội lỗi. Không một Thầy Tế lễ Thượng phẩm nào có thể đến giúp Ngài. Chẳng có ai có thể giúp Ngài, không một Giáo chủ, không một Thiên sứ nào cả. Mọi thứ đều lùi lại đằng sau và nhìn xem Ngài. Đó là một khoảnh khắc đẹp đẽ nhất trong lịch sử thế giới. Ngài đã hi sinh cho đến hơi thở cuối cùng, trở nên giống như con rắn bằng đồng, là một sinh tế chuộc tội treo trên thập hình.</w:t>
      </w:r>
    </w:p>
    <w:p>
      <w:pPr>
        <w:pStyle w:val="Normal"/>
        <w:snapToGrid w:val="false"/>
        <w:spacing w:before="0" w:after="80"/>
        <w:jc w:val="both"/>
        <w:rPr/>
      </w:pPr>
      <w:r>
        <w:rPr>
          <w:bCs/>
          <w:sz w:val="22"/>
          <w:szCs w:val="22"/>
          <w:vertAlign w:val="superscript"/>
        </w:rPr>
        <w:t>64</w:t>
      </w:r>
      <w:r>
        <w:rPr>
          <w:bCs/>
          <w:sz w:val="22"/>
          <w:szCs w:val="22"/>
        </w:rPr>
        <w:tab/>
        <w:t>Con đường đến với sự tái sinh, có một con đường đi đến sự đó. Để tiến đến sự tái sinh này, các bạn phải đi qua một tiến trình, cũng như bất cứ cái gì mà đang sống. Bất cứ cái gì mà muốn sống lại thì trước hết phải trải qua sự chết. Và các bạn không thể giữ nguyên tâm linh mình. Các bạn không thể giữ mãi thói quen của mình được. Các bạn không thể giữ mãi một tư tưởng. Các bạn sẽ chết. Các bạn phải chết giống như Ngài đã chết. Các bạn phải chết tại nơi Bàn thờ của Ngài, giống như A-bên đã làm với con chiên của ông. Các bạn phải chết với Chiên Con của mình. Các bạn phải chết, chết những tư tưởng riêng của mình để được sinh lại trong tư tưởng của Ngài. Hãy để tư tưởng của Đấng Christ ở trong bạn. Các bạn phải nghĩ theo cách suy nghĩ của Ngài.</w:t>
      </w:r>
    </w:p>
    <w:p>
      <w:pPr>
        <w:pStyle w:val="Normal"/>
        <w:snapToGrid w:val="false"/>
        <w:spacing w:before="0" w:after="80"/>
        <w:jc w:val="both"/>
        <w:rPr/>
      </w:pPr>
      <w:r>
        <w:rPr>
          <w:bCs/>
          <w:sz w:val="22"/>
          <w:szCs w:val="22"/>
        </w:rPr>
        <w:tab/>
        <w:t>Thưa các anh em, chị em. Tôi sẽ kể cho các bạn nghe điều này theo như những gì tôi đã học hỏi được. Làm sao các bạn có thể suy nghĩ theo ý tưởng của Ngài mà chối bỏ Lời của Ngài được, và cho là các bạn đã được sanh lại? Hãy tự hỏi chính mình câu hỏi ấy. Làm sao như thế được? Các bạn không thể. Nếu các bạn được tái sanh, các bạn phải có ý tưởng của Đức Chúa Trời. Nếu ý tưởng của Đức Chúa Trời ở trong các bạn thì các bạn trở nên một con người mới. Kinh thánh đã dạy cho chúng ta điều đó. Và nếu có anh em nào muốn tra xem từ “tạo vật” ở trong phần Ngữ âm học thì các bạn sẽ thấy từ “tạo vật” ở đây được giải thích ra là “một con người mới”, bởi vì các bạn là một tạo vật, con người được sinh ra bởi tình dục trong thế gian, và các bạn hiện là một con người mới được sinh lại bởi Đức Thánh Linh. Những ý riêng của các bạn phải chết đi. Chúng phải chết cho đến khi chúng được kết tinh như con rắn đồng, hoặc giống như Ngài đã chết khi các từng trời và đất cùng hết thảy mọi vật chứng cho sự chết của Ngài.</w:t>
      </w:r>
    </w:p>
    <w:p>
      <w:pPr>
        <w:pStyle w:val="Normal"/>
        <w:snapToGrid w:val="false"/>
        <w:spacing w:before="0" w:after="80"/>
        <w:jc w:val="both"/>
        <w:rPr/>
      </w:pPr>
      <w:r>
        <w:rPr>
          <w:bCs/>
          <w:sz w:val="22"/>
          <w:szCs w:val="22"/>
          <w:vertAlign w:val="superscript"/>
        </w:rPr>
        <w:t>65</w:t>
      </w:r>
      <w:r>
        <w:rPr>
          <w:bCs/>
          <w:sz w:val="22"/>
          <w:szCs w:val="22"/>
        </w:rPr>
        <w:tab/>
        <w:t>Ngài chịu hi sinh cho đến khi Huyết Ngài và nước phân rẽ ra trong Thân thể Ngài. Sự chết của Ngài thật là lạ lùng, tôi nói, cả thế gian hoảng sợ. Trời đất rúng động cho đến nỗi đá trên núi rơi xuống. Cái chết nào giống như thế đâu? Không một Giáo chủ nào chết giống như vậy, không Mục sư Truyền đạo nào chết giống như vậy. Nhưng khi Đức Chúa Trời mang lấy hình hài xác thịt con người chịu hi sinh trên thập hình, thì cả trái đất đều rúng động một cách kinh khủng để chứng minh rằng mọi Lời của Đức Chúa Trời Phán ra, đá và đất, cây cối và mọi thứ ở trên đất, cùng những tinh tú trên trời, Lời đã được Phán ra của Ngài thấy Đấng Tạo Hoá trở nên xác thịt và mọi tội lỗi đều chất trên Ngài. Cơn thịnh nộ của Đức Chúa Trời trút xuống trên Ngài cho đến chừng mặt trăng tắt lịm ánh sáng của nó, mặt trời thôi không chiếu sáng nữa, trái đât bị rúng động gần như sụp đổ, sẽ nổ tung ra từng mảnh nếu không tồn tại một tương lai cho chúng ta. Mọi sự...</w:t>
      </w:r>
    </w:p>
    <w:p>
      <w:pPr>
        <w:pStyle w:val="Normal"/>
        <w:snapToGrid w:val="false"/>
        <w:spacing w:before="0" w:after="80"/>
        <w:jc w:val="both"/>
        <w:rPr/>
      </w:pPr>
      <w:r>
        <w:rPr>
          <w:bCs/>
          <w:sz w:val="22"/>
          <w:szCs w:val="22"/>
          <w:vertAlign w:val="superscript"/>
        </w:rPr>
        <w:t>66</w:t>
      </w:r>
      <w:r>
        <w:rPr>
          <w:bCs/>
          <w:sz w:val="22"/>
          <w:szCs w:val="22"/>
        </w:rPr>
        <w:tab/>
        <w:t>Nếu các yếu tố trên trái đất, xem điều đã xảy ra, đưa nó vào tình trạng đó, nó phải làm gì đối với tôi và các bạn? Linh hồn chúng ta phải làm gì khi nhìn và thấy những việc mà Đức Chúa Trời đã làm cho chúng ta? Và đó là tất cả đối với tôi và các bạn. Chúng ta phải làm gì đây? Tiếp tục ở trong tội lỗi ư? Đức Chúa Trời cấm điều đó. Nhưng phải tránh khỏi tội lỗi và chết về tội lỗi. Các bạn có thấy những gì tội lỗi đã làm đối với Ngài không? Tội lỗi đã giết chết Ngài. Ngài đã gánh chịu tiền công của tội lỗi, để mà đem sự công bình của Đức Chúa Trời đến cho các bạn và tôi. Khi sự công bình của Đức Chúa Trời đến với chúng ta, tội lỗi chết trong sự chết chúng ta. Ồ, tôi hi vọng các bạn hiểu được điều đó.</w:t>
      </w:r>
    </w:p>
    <w:p>
      <w:pPr>
        <w:pStyle w:val="Normal"/>
        <w:snapToGrid w:val="false"/>
        <w:spacing w:before="0" w:after="80"/>
        <w:jc w:val="both"/>
        <w:rPr/>
      </w:pPr>
      <w:r>
        <w:rPr>
          <w:bCs/>
          <w:sz w:val="22"/>
          <w:szCs w:val="22"/>
          <w:vertAlign w:val="superscript"/>
        </w:rPr>
        <w:t>67</w:t>
      </w:r>
      <w:r>
        <w:rPr>
          <w:bCs/>
          <w:sz w:val="22"/>
          <w:szCs w:val="22"/>
        </w:rPr>
        <w:tab/>
        <w:t>Vâng, để được tái sanh, các bạn phải đi xuyên suốt tiến trình sự chết, mọi việc phải làm. Các bạn lấy một hột ngô, nếu nó muốn sống trở lại, thì trước hết nó phải chết. Nếu một hột lúa mì muốn sống trở lại thì nó hoàn toàn có thể... Hột ngô đó, hột lúa mì đó, bông hoa đó, cái cây đó, bãi cỏ đó, luống rau đó, mọi cái gì mong muốn được sống lại thì trước hết phải chết đi. Vậy thì làm sao các bạn thoát khỏi điều đó? Các bạn phải chết trước tiên. Các bạn phải chết đi. Chết bằng cách nào? Đối với chính mình, mọi sự đều phải chết, để các bạn được tái sinh một Đời sống Mới. Các bạn phải làm điều đó. Nếu không chết, các bạn sẽ không bao giờ được tái sinh.</w:t>
      </w:r>
    </w:p>
    <w:p>
      <w:pPr>
        <w:pStyle w:val="Normal"/>
        <w:snapToGrid w:val="false"/>
        <w:spacing w:before="0" w:after="80"/>
        <w:jc w:val="both"/>
        <w:rPr/>
      </w:pPr>
      <w:r>
        <w:rPr>
          <w:bCs/>
          <w:sz w:val="22"/>
          <w:szCs w:val="22"/>
          <w:vertAlign w:val="superscript"/>
        </w:rPr>
        <w:t>68</w:t>
      </w:r>
      <w:r>
        <w:rPr>
          <w:bCs/>
          <w:sz w:val="22"/>
          <w:szCs w:val="22"/>
        </w:rPr>
        <w:tab/>
        <w:t>Các bạn hãy xem, các bạn có biết mỗi ngày có điều gì đó phải chết để các bạn có thể sống không? Giờ đây, đối với những bạn tin rằng Chúa Giáng Sinh vào ngày Thứ Bảy, điều đó nằm trong tư tưởng của chúng ta, nhiều người nói rằng, “Tôi sẽ không bắn con chồn, Anh Branham ạ. Tôi không thể giết một con nai hay một con thỏ, con cá gì cả, bởi vì tôi không tin rằng chúng nên giết những sinh vật đó.”Anh em yêu dấu của tôi ơi, bạn có biết rằng rau và những thứ khác mà bạn ăn cũng có sự sống không? Và bạn đã giết nó đấy. Và chỉ có một con đường duy nhất mà bạn có thể tồn tại trong cuộc sống này, một cái gì đó phải chết để các bạn có thể sống bởi sự chết của nó. Ồ, nếu một cái gì đó chết để các bạn được sống bởi sự sống bị chết đi của nó trên trái đất này, thì có phải một Ai Đó phải chết để bởi sự chết của Con Người ấy mà các bạn có thể được sống đời đời không? Các bạn hãy hỏi chính mình câu hỏi ấy. Và Con Người đó chính là Đấng Christ, vì không một ai là không chết. Chỉ duy nhất Con của Đức Chúa Trời là sống đời đời. Và Ngài ban chính mình Ngài cho các bạn là những người tin nhận Ngài.</w:t>
      </w:r>
    </w:p>
    <w:p>
      <w:pPr>
        <w:pStyle w:val="Normal"/>
        <w:snapToGrid w:val="false"/>
        <w:spacing w:before="0" w:after="80"/>
        <w:jc w:val="both"/>
        <w:rPr/>
      </w:pPr>
      <w:r>
        <w:rPr>
          <w:bCs/>
          <w:sz w:val="22"/>
          <w:szCs w:val="22"/>
          <w:vertAlign w:val="superscript"/>
        </w:rPr>
        <w:t>69</w:t>
      </w:r>
      <w:r>
        <w:rPr>
          <w:bCs/>
          <w:sz w:val="22"/>
          <w:szCs w:val="22"/>
        </w:rPr>
        <w:tab/>
        <w:t>Vâng, tội lỗi phải chết đi. Điều đó không có nghĩa là lật sang một trang mới, Năm Mới này. Các bạn bảo, “Anh Branham nầy, tôi đã đến đây trong một thời gian dài như vậy, tôi là thành viên trong Giáo hội này lâu rồi. Năm mới này, tôi dự định sẽ sang một trang mới và sự khởi đầu mới. Điều này không có nghĩa là như vậy. Không phải lật sang một trang mới, nhưng thật sự chết đi con người cũ và được sinh lại. Thấy không? Các bạn mang cảm giác quá tội lỗi khi đứng trước sự Hiện diện Đức Chúa Trời. Khi các bạn chăm xem điều đó, các bạn chắc chắn sẽ sống, bởi vì các bạn đã chết. Và chỉ một con đường mà các bạn có thể sống lại là trước hết các bạn phải chết để mà các bạn được sống lại cách hoàn toàn.</w:t>
      </w:r>
    </w:p>
    <w:p>
      <w:pPr>
        <w:pStyle w:val="Normal"/>
        <w:jc w:val="both"/>
        <w:rPr/>
      </w:pPr>
      <w:r>
        <w:rPr>
          <w:bCs/>
          <w:sz w:val="22"/>
          <w:szCs w:val="22"/>
        </w:rPr>
        <w:tab/>
        <w:t xml:space="preserve">Các bạn thấy những gì tôi nói đến, các bạn có thấy không, sự sanh lại là gì, là một sự sanh mới mẻ. Trước hết, phải chết, để được sinh lại... Và nếu các bạn nhận những thứ trong thế gian vào mình, các bạn không được sanh lại và cho là mình được sinh lại mà vẫn còn dính dấp với các thứ trong thế gian? </w:t>
      </w:r>
      <w:r>
        <w:rPr/>
        <w:t xml:space="preserve">Hiểu không? </w:t>
      </w:r>
      <w:r>
        <w:rPr>
          <w:bCs/>
          <w:sz w:val="22"/>
          <w:szCs w:val="22"/>
        </w:rPr>
        <w:t>Làm sao các bạn làm được điều đó?</w:t>
      </w:r>
    </w:p>
    <w:p>
      <w:pPr>
        <w:pStyle w:val="Normal"/>
        <w:snapToGrid w:val="false"/>
        <w:spacing w:before="0" w:after="80"/>
        <w:jc w:val="both"/>
        <w:rPr/>
      </w:pPr>
      <w:r>
        <w:rPr>
          <w:bCs/>
          <w:sz w:val="22"/>
          <w:szCs w:val="22"/>
          <w:vertAlign w:val="superscript"/>
        </w:rPr>
        <w:t>71</w:t>
      </w:r>
      <w:r>
        <w:rPr>
          <w:bCs/>
          <w:sz w:val="22"/>
          <w:szCs w:val="22"/>
        </w:rPr>
        <w:tab/>
        <w:t>Thanh niên Cơ-đốc ngày trước, một nhóm người... Tôi không nói là họ không tốt. Nhưng nhìn vào một vài hình ảnh, phụ nữ Cơ-đốc, thanh niên Cơ-đốc, họ có thể yêu nhau trong bộ đồ tắm, trong bộ đồ đi bơi. Thấy không? Thật là... Họ nói, “Đó là tình yêu đích thực.” Thật đáng gớm ghiếc. Đó chẳng phải là tình yêu. Tình yêu được thể hiện khác hẳn với điều đó.</w:t>
      </w:r>
    </w:p>
    <w:p>
      <w:pPr>
        <w:pStyle w:val="Normal"/>
        <w:snapToGrid w:val="false"/>
        <w:spacing w:before="0" w:after="80"/>
        <w:jc w:val="both"/>
        <w:rPr/>
      </w:pPr>
      <w:r>
        <w:rPr>
          <w:bCs/>
          <w:sz w:val="22"/>
          <w:szCs w:val="22"/>
          <w:vertAlign w:val="superscript"/>
        </w:rPr>
        <w:t>72</w:t>
      </w:r>
      <w:r>
        <w:rPr>
          <w:bCs/>
          <w:sz w:val="22"/>
          <w:szCs w:val="22"/>
        </w:rPr>
        <w:tab/>
        <w:t>Linh hồn chúng ta được đặt trên Bàn thờ bằng đồng của Ngài bởi đức tin, sự phán xét của Đức Chúa Trời, và của lễ chúng ta được thiêu và dâng lên. và hãy nhớ rằng, khi Ê-li, ở dưới bầu trời bằng đồng kia, để của lễ Đức Chúa Trời trên Bàn thờ, của lễ được thiêu. Nhưng Ba-anh không thể thiêu của lễ của mình. Tôi không muốn nói điều này, nhưng tôi phải nói. Và khi các bạn đi Nhà thờ, và chấp nhận các tín điều của họ, và các hình thức báp-têm của họ, và các của lễ mà các bạn cho là chính mình phải đặt lên đó, các bạn có thể trở nên run rẩy, nói tiếng lạ, chạy khắp căn phòng, hoặc là các bạn có thể than khóc. Nhưng nếu của lễ ấy được nhậm bởi Đức Chúa Trời, nó được thiêu; Những điều trần tục coi như đã chết đối với các bạn. Các bạn ra đi, vì điều đó có nghĩa là chính chúng ta đã chịu chết và chôn. Chúng ta chết và... Chúng ta được giấu trong bóng cánh của Đấng Christ. Bên cạnh đó, sau khi chết, và chôn, và được ẩn mình trong Đấng Christ, thì chúng ta được ấn chứng bởi Đức Thánh Linh.</w:t>
      </w:r>
    </w:p>
    <w:p>
      <w:pPr>
        <w:pStyle w:val="Normal"/>
        <w:snapToGrid w:val="false"/>
        <w:spacing w:before="0" w:after="80"/>
        <w:jc w:val="both"/>
        <w:rPr/>
      </w:pPr>
      <w:r>
        <w:rPr>
          <w:bCs/>
          <w:sz w:val="22"/>
          <w:szCs w:val="22"/>
          <w:vertAlign w:val="superscript"/>
        </w:rPr>
        <w:t>73</w:t>
      </w:r>
      <w:r>
        <w:rPr>
          <w:bCs/>
          <w:sz w:val="22"/>
          <w:szCs w:val="22"/>
        </w:rPr>
        <w:tab/>
        <w:t xml:space="preserve">Các bạn có hiểu tôi nói gì không? Các bạn phải chết. Linh hồn của các bạn đặt để nơi toà phán xét của Đấng Tối Cao, đó là Đền thờ bằng đồng. Khi linh hồn của chúng ta được đặt trên Bàn thờ phán xét của Đấng Tối Cao, tiền công của tội lỗi là gì? Là sự chết. Và khi các bạn đặt chính mình trên Đền thờ của Đức Chúa Trời, nơi mà được tuyên án sự chết cho những tội nhân, làm sao các bạn cất lên khỏi chỗ đó, mà vẫn còn ở trong tội lỗi, nếu Đức Chúa Trời nhận sinh tế chuộc tội? Các bạn có rõ chưa ạ? Các bạn phải chết. Các bạn thật sự phải được thiêu đốt, các bạn phải tự bỏ chính mình. Chẳng có gì hơn để lại cho các bạn ngoài nghi thức mà các bạn đang đứng đó, giống như con rắn đồng, giống như Đấng Christ khi họ đóng đinh Ngài trên thập tự giá. Các bạn phải chết. Tại sao lại như vậy? Vì các bạn sẽ ứng hầu trước </w:t>
      </w:r>
      <w:r>
        <w:rPr>
          <w:bCs/>
          <w:sz w:val="22"/>
          <w:szCs w:val="22"/>
          <w:lang w:eastAsia="zh-CN"/>
        </w:rPr>
        <w:t>Ngôi</w:t>
      </w:r>
      <w:r>
        <w:rPr>
          <w:bCs/>
          <w:sz w:val="22"/>
          <w:szCs w:val="22"/>
        </w:rPr>
        <w:t xml:space="preserve"> </w:t>
      </w:r>
      <w:r>
        <w:rPr>
          <w:bCs/>
          <w:sz w:val="22"/>
          <w:szCs w:val="22"/>
          <w:lang w:eastAsia="zh-CN"/>
        </w:rPr>
        <w:t>P</w:t>
      </w:r>
      <w:r>
        <w:rPr>
          <w:bCs/>
          <w:sz w:val="22"/>
          <w:szCs w:val="22"/>
        </w:rPr>
        <w:t xml:space="preserve">hán xét của Đức Chúa Trời. Sự phán xét của Ngài là gì? Khi sự phán xét đi qua bản án của Ngài. Bản án về công giá chuộc tội của Ngài là gì? Sự chết. Và khi các bạn đặt để linh hồn mình nơi </w:t>
      </w:r>
      <w:r>
        <w:rPr>
          <w:bCs/>
          <w:sz w:val="22"/>
          <w:szCs w:val="22"/>
          <w:lang w:eastAsia="zh-CN"/>
        </w:rPr>
        <w:t>Ngôi</w:t>
      </w:r>
      <w:r>
        <w:rPr>
          <w:bCs/>
          <w:sz w:val="22"/>
          <w:szCs w:val="22"/>
        </w:rPr>
        <w:t xml:space="preserve"> </w:t>
      </w:r>
      <w:r>
        <w:rPr>
          <w:bCs/>
          <w:sz w:val="22"/>
          <w:szCs w:val="22"/>
          <w:lang w:eastAsia="zh-CN"/>
        </w:rPr>
        <w:t>P</w:t>
      </w:r>
      <w:r>
        <w:rPr>
          <w:bCs/>
          <w:sz w:val="22"/>
          <w:szCs w:val="22"/>
        </w:rPr>
        <w:t>hán xét của Ngài, đó là sự chết đối với các bạn. Nào, các bạn nắm rõ chứ?</w:t>
      </w:r>
    </w:p>
    <w:p>
      <w:pPr>
        <w:pStyle w:val="Normal"/>
        <w:snapToGrid w:val="false"/>
        <w:spacing w:before="0" w:after="80"/>
        <w:jc w:val="both"/>
        <w:rPr/>
      </w:pPr>
      <w:r>
        <w:rPr>
          <w:bCs/>
          <w:sz w:val="22"/>
          <w:szCs w:val="22"/>
          <w:vertAlign w:val="superscript"/>
        </w:rPr>
        <w:t>74</w:t>
      </w:r>
      <w:r>
        <w:rPr>
          <w:bCs/>
          <w:sz w:val="22"/>
          <w:szCs w:val="22"/>
        </w:rPr>
        <w:tab/>
        <w:t>Ồ, các bạn có thể chỗi dậy từ nơi đó và làm bất cứ điều gì; Các bạn có thể nhảy múa trong Thánh Linh; Các bạn có thể khóc lóc như người ta đã khóc; Các bạn có thể chạy xuống chạy lên các tầng lầu; Các bạn cũng có thẻ tham gia vào mọi Giáo hội, các bạn có thể làm bất cứ điều gì mình muốn (tôi đang nói đến các Giáo hội Ngũ Tuần), và đi ra ngoài chiếm đoạt vợ người ta, phá hoại gia đình người ta, một số phụ nữ như vậy. Các bạn sẽ đi ra cho dù Lời có rót vào các bạn bao nhiêu để khiến các bạn làm những điều hay lẽ phải, song các bạn không nhận ra Lời đó. Các bạn không bao giờ để tóc mọc dài, các chị em phụ nữ. Các bạn không hề ăn mặc cho lịch sự. Các bạn chẳng khác gì những người thế gian, bởi vì các bạn chưa chết về con người thế gian của mình; Các bạn vẫn còn sống với nó.</w:t>
      </w:r>
    </w:p>
    <w:p>
      <w:pPr>
        <w:pStyle w:val="Normal"/>
        <w:snapToGrid w:val="false"/>
        <w:spacing w:before="0" w:after="80"/>
        <w:jc w:val="both"/>
        <w:rPr>
          <w:bCs/>
          <w:sz w:val="22"/>
          <w:szCs w:val="22"/>
        </w:rPr>
      </w:pPr>
      <w:r>
        <w:rPr>
          <w:bCs/>
          <w:sz w:val="22"/>
          <w:szCs w:val="22"/>
        </w:rPr>
        <w:tab/>
        <w:t>Một số các bạn thanh niên sẽ không thể bỏ uống rượu, hút thuốc. Các bạn sẽ không bao giờ bỏ sự ham muốn những người đàn bà ô uế ăn mặc bất nhã, khi các bạn nhìn thấy họ đi trên đường phố, thay vì quay lại, đi xa. Các bạn sẽ mãi tham muốn giống như vậy. Vì sao? Các bạn vẫn còn sống với thế gian. Nhưng khi sinh tế chuộc tội được nhậm, các bạn phải chết. Thật vậy. Các bạn có hiểu ý tôi không? Các bạn có nghe những gì tôi đang nói không?</w:t>
      </w:r>
    </w:p>
    <w:p>
      <w:pPr>
        <w:pStyle w:val="Normal"/>
        <w:snapToGrid w:val="false"/>
        <w:spacing w:before="0" w:after="80"/>
        <w:jc w:val="both"/>
        <w:rPr/>
      </w:pPr>
      <w:r>
        <w:rPr>
          <w:bCs/>
          <w:sz w:val="22"/>
          <w:szCs w:val="22"/>
          <w:vertAlign w:val="superscript"/>
        </w:rPr>
        <w:t>76</w:t>
      </w:r>
      <w:r>
        <w:rPr>
          <w:bCs/>
          <w:sz w:val="22"/>
          <w:szCs w:val="22"/>
        </w:rPr>
        <w:tab/>
        <w:t xml:space="preserve">Linh hồn bạn được đặt nơi </w:t>
      </w:r>
      <w:r>
        <w:rPr>
          <w:bCs/>
          <w:sz w:val="22"/>
          <w:szCs w:val="22"/>
          <w:lang w:eastAsia="zh-CN"/>
        </w:rPr>
        <w:t>Ngôi</w:t>
      </w:r>
      <w:r>
        <w:rPr>
          <w:bCs/>
          <w:sz w:val="22"/>
          <w:szCs w:val="22"/>
        </w:rPr>
        <w:t xml:space="preserve"> </w:t>
      </w:r>
      <w:r>
        <w:rPr>
          <w:bCs/>
          <w:sz w:val="22"/>
          <w:szCs w:val="22"/>
          <w:lang w:eastAsia="zh-CN"/>
        </w:rPr>
        <w:t>P</w:t>
      </w:r>
      <w:r>
        <w:rPr>
          <w:bCs/>
          <w:sz w:val="22"/>
          <w:szCs w:val="22"/>
        </w:rPr>
        <w:t>hán xét bằng đồng của Đức Chúa Trời, sau đó Đức Chúa Trời nhận sinh tế chuộc tội... Vâng, điều đó nói lên rằng bạn chưa được nhậm nếu... Nếu bạn vẫn còn sống trong thế gian, Đức Chúa Trời sẽ không nhậm của lễ ấy. Các bạn là những người đang nói về việc nhận được Thánh Linh và các bạn phải chờ đợi lâu đến mức nào, các bạn đang ở đây. Cho đến khi Đức Chúa Trời nhậm Của lễ Chuộc tội ấy, cho đến khi nó được đặt trên Bàn thờ phán xét của Ngài, cho đến khi sự phán xét của Ngài thật sự đã làm cho chết mọi tư dục của các bạn... Các bạn có thể nói rằng, “Ồ, tôi sắp sang một trang mới rồi.” Không thể như thế được. “Vâng, tôi biết mình thường hay hút thuốc; Tôi sẽ bỏ hút thuốc.” Điều đó cũng không thể được. Cho đến khi nào Đức Chúa Trời nhậm của lễ dâng trên Bàn thờ bằng đồng, là Bàn thờ phán xét của Ngài... Sự phán xét của Ngài là gì? Là sự chết. Đó là công giá của tội lỗi. Linh hồn nào phạm tội, thì linh hồn ấy phải chết. Tôi không quan tâm các bạn đã làm gì. Chúa Jêsus Phán, “Ngày kia, có nhiều người đến cùng Ta mà rằng, ‘Lạy Chúa, con phải làm điều này và điều kia không?’ Ngài đáp, ‘Hãy lui ra khỏi Ta, các ngươi là người làm công của kẻ gian ác.’” Thấy không các bạn?</w:t>
      </w:r>
    </w:p>
    <w:p>
      <w:pPr>
        <w:pStyle w:val="Normal"/>
        <w:snapToGrid w:val="false"/>
        <w:spacing w:before="0" w:after="80"/>
        <w:jc w:val="both"/>
        <w:rPr/>
      </w:pPr>
      <w:r>
        <w:rPr>
          <w:bCs/>
          <w:sz w:val="22"/>
          <w:szCs w:val="22"/>
          <w:vertAlign w:val="superscript"/>
        </w:rPr>
        <w:t>79</w:t>
      </w:r>
      <w:r>
        <w:rPr>
          <w:bCs/>
          <w:sz w:val="22"/>
          <w:szCs w:val="22"/>
        </w:rPr>
        <w:tab/>
        <w:t xml:space="preserve">Khi của lễ được nhậm bởi lửa, và nó đi qua như thế này, và khói bay lên, các bạn được đưa lên với con sinh của mình vào Thiên đàng, và các bạn được cứu khỏi những điều ở trần thế này. Linh hồn các bạn được đặt trên Bàn thờ của Ngài. </w:t>
      </w:r>
    </w:p>
    <w:p>
      <w:pPr>
        <w:pStyle w:val="Normal"/>
        <w:snapToGrid w:val="false"/>
        <w:spacing w:before="0" w:after="80"/>
        <w:jc w:val="both"/>
        <w:rPr/>
      </w:pPr>
      <w:r>
        <w:rPr>
          <w:bCs/>
          <w:sz w:val="22"/>
          <w:szCs w:val="22"/>
        </w:rPr>
        <w:tab/>
        <w:t>Sau đó các bạn làm gì, sau khi các bạn đã chết, các bạn sẽ làm gì? Sau đó các bạn được tái sinh thành một con người hoàn toàn mới mẻ. Các bạn được tái sinh. Đầu tiên là các bạn được sinh ra trong sự gian ác. Nhưng bây giờ, các bạn được sinh lại trong sự mới mẻ. Sự mới mẻ đó là gì? Lời hằng sống của Đức Chúa Trời. Ồ, điều đó đã làm thay đổi phải không ạ? Bấy giờ, chúng ta đi qua sự đấu tranh, sau khi thấy được mình phải làm gì. Điều gì xảy ra? Các bạn được sanh lại trong Lời hằng sống của Đức Chúa Trời. Rồi gì nữa? Lời trở nên sống động trong các bạn. Và các bạn bắt đầu thấy những điều khác lạ. Trước đây bạn chưa hề thấy điều đó thì bây giờ các bạn sẽ thấy nó. Có một cái gì đó khác biệt: Làm cho hết thảy những Lời Kinh thánh dồn về, làm cho mọi sự trùng khớp với nhau hoàn toàn. Và bấy giờ, điều gì đó bắt đầu xảy ra. Vâng, các bạn phải chết đi những ý riêng của mình, các bạn mới được tái sinh, bởi vì chúng ta đã được rửa sạch bởi nước của Lời hằng sống. Có phải không?</w:t>
      </w:r>
    </w:p>
    <w:p>
      <w:pPr>
        <w:pStyle w:val="Normal"/>
        <w:snapToGrid w:val="false"/>
        <w:spacing w:before="0" w:after="80"/>
        <w:jc w:val="both"/>
        <w:rPr/>
      </w:pPr>
      <w:r>
        <w:rPr>
          <w:bCs/>
          <w:sz w:val="22"/>
          <w:szCs w:val="22"/>
          <w:vertAlign w:val="superscript"/>
        </w:rPr>
        <w:t>81</w:t>
      </w:r>
      <w:r>
        <w:rPr>
          <w:bCs/>
          <w:sz w:val="22"/>
          <w:szCs w:val="22"/>
        </w:rPr>
        <w:tab/>
        <w:t>Bạn làm gì cho một đứa trẻ lúc nó mới sanh ra? Tắm rửa cho nó. Phải vậy không? Và ngay lúc một người nào đó tự mình chết đi và được sinh lại trong Đức Chúa Trời, thì anh ta được rửa bởi dòng nước của Lời. A-men! Nếu Lời đó Phán, “Trong Danh Chúa Jêsus,” bạn nói, “Trong Danh Chúa Jêsus”; Nói, “Ngươi phải được sanh lại,” bạn lặp lại y như vậy. Những gì Đức Chúa Trời Phán, bạn được rửa sạch bằng nước của Lời. A-men!</w:t>
      </w:r>
    </w:p>
    <w:p>
      <w:pPr>
        <w:pStyle w:val="Normal"/>
        <w:snapToGrid w:val="false"/>
        <w:spacing w:before="0" w:after="80"/>
        <w:jc w:val="both"/>
        <w:rPr/>
      </w:pPr>
      <w:r>
        <w:rPr>
          <w:bCs/>
          <w:sz w:val="22"/>
          <w:szCs w:val="22"/>
        </w:rPr>
        <w:tab/>
        <w:t>Bây giờ, các bạn đã sẵn sàng cho cuộc sống. Các bạn sẵn sàng để khởi đầu ngay bây giờ. Các bạn được tái sanh, sanh lại trong gia đình của Đức Chúa Trời với một cha mẹ mới. Vâng, thưa các bạn. Thầy của các bạn thường hay... Giờ, các bạn có người thầy mới, các bạn có người Cha mới. Các bạn không thể sinh ra mà không có cha mẹ. Nếu các bạn được sinh ra trong tình anh em của một Giáo hội, thì ấy là những gì các bạn có. Nếu các bạn được sinh ra trong tín điều, thì các bạn ở đó. Nhưng nếu các bạn được sinh ra trong Đức Chúa Trời, thì các bạn ở trong Lời của Ngài, các bạn có Cha Mẹ mới; Đó là Đức Chúa Trời, sẵn sàng bày tỏ Lời Ngài ra giữa chúng ta, với các bạn, Ngài Phán Lời qua các bạn. Ồ, một Cha Mẹ mới, đó là Đức Chúa Trời. Ngài sẵn sàng đem Lời của Ngài mà Ngài đã Phán, và đặt để Lời ấy trong bạn và ban Lời ấy đến với đời sống bạn. Thấy không? Bây giờ, các bạn có sự rèn tập ngay đi. Các bạn sẵn sàng bước vào sự rèn tập, sự rèn tập của một đứa trẻ. Đó là một việc hết sức khó khăn, khi các bạn nghĩ mình phải làm điều nầy, và Lời ngăn chặn các bạn và chỉ cho các bạn những điều khác nữa. “Tại sao, họ tin điều đó qua...” Điều đó không làm đổi khác những gì họ tin. Đây là những gì Đức Chúa Trời Phán. Các bạn phải theo các công việc của Cha. Các bạn sẽ nhận được sự tái sanh. Các bạn đang nhận một sự đúng đắn, nhận được sự ngay thẳng. Các bạn có một Cha mẹ mới.</w:t>
      </w:r>
    </w:p>
    <w:p>
      <w:pPr>
        <w:pStyle w:val="Normal"/>
        <w:snapToGrid w:val="false"/>
        <w:spacing w:before="0" w:after="80"/>
        <w:jc w:val="both"/>
        <w:rPr/>
      </w:pPr>
      <w:r>
        <w:rPr>
          <w:bCs/>
          <w:sz w:val="22"/>
          <w:szCs w:val="22"/>
          <w:vertAlign w:val="superscript"/>
        </w:rPr>
        <w:t>83</w:t>
      </w:r>
      <w:r>
        <w:rPr>
          <w:bCs/>
          <w:sz w:val="22"/>
          <w:szCs w:val="22"/>
        </w:rPr>
        <w:tab/>
        <w:t>Vậy nếu các bạn được sanh lại và nhận một Cha mẹ mới, thì các bạn sẽ có một bản chất mới. Bản tính cũ của con người bạn đã chết, và bạn nhận một bản tính mới. Trước đây bạn đã đi một con đường; Bây giờ bạn sẽ đi một con đường khác. Trước đây bạn đã đi con đường này, con đường đi xuống; Bây giờ bạn sẽ đi một con đường mới, con đường đi lên. Sự trìu mến của bạn đặt vào những điều ở trên: Một sự trìu mến mới. Bạn không yêu mến những sự ở thế gian nữa; Sự trìu mến của bạn đặt để nơi Đức Chúa Trời. Bạn không quan tâm đến những gì con người nói, họ cười vào mặt bạn và bảo bạn là người cổ như thế nào đi nữa, hoặc là bất cứ điều gì tương tự, bạn không cần quan tâm, bởi vì bạn đã được sinh ra từ ở trên và những sự yêu mến của bạn đã đăt để ở trên. Đức Chúa Trời không hổ thẹn về bạn, và bạn cũng không hổ thẹn về Ngài. Thật vậy. Và bạn là... Đọc trong Hê-bơ-rơ chương 11 thì sẽ thấy điều đó. Tôi đã ghi lại ở đây. Tại sao dân sự thơì đó họ đã làm gì, họ đã đi bộ trong sa mạc trong bộ đồ bằng da cừu, và thiếu thốn, cơ cực cùng mọi sự khác nữa. Thấy không? Đọc điều đó; Điều đó sẽ trở nên tốt đẹp đối với bạn. Các bạn có thể thấy đó, dân sự như thế nào khi bản tính của họ được thay đổi, điều gì xảy ra.</w:t>
      </w:r>
    </w:p>
    <w:p>
      <w:pPr>
        <w:pStyle w:val="Normal"/>
        <w:snapToGrid w:val="false"/>
        <w:spacing w:before="0" w:after="80"/>
        <w:jc w:val="both"/>
        <w:rPr/>
      </w:pPr>
      <w:r>
        <w:rPr>
          <w:bCs/>
          <w:sz w:val="22"/>
          <w:szCs w:val="22"/>
          <w:vertAlign w:val="superscript"/>
        </w:rPr>
        <w:t>84</w:t>
      </w:r>
      <w:r>
        <w:rPr>
          <w:bCs/>
          <w:sz w:val="22"/>
          <w:szCs w:val="22"/>
        </w:rPr>
        <w:tab/>
        <w:t>Vậy thì Anh có bản tính gì bây giờ vậy, Anh Branham? Bản tính của Ngài. Nếu tôi có bản tính của cha tôi, thì tôi sẽ làm những việc giống như cha tôi đã làm. Nhưng giờ đây tôi được sanh lại, điều đó tuỳ thuộc vào người cha của tôi. Nếu bạn được sinh ra trong một Giáo hội, bạn nhận Giáo hội đó làm ‘cha’, và bạn gọi là “Cha” nếu bạn muốn. Và bạn có thể gọi bất cứ cái gì bạn muốn, bởi vì đó là ‘cha’ của bạn. Nhưng nếu Cha bạn là Đức Chúa Trời, và bạn được sinh ra trong gia đình Đức Chúa Trời, thì bạn tìm kiếm những điều mà thuộc về Đức Chúa Trời. Thật vậy. Và bạn là con cái Đức Chúa Trời. Bản tính của bạn là bản tính của Đức Chúa Trời. Và khi một người nào đó, ồ, bạn có thể nghe theo họ, họ nói rằng, “Ồ, Giáo hội của chúng tôi tin thời kỳ của phép lạ đã qua rồi.” Làm sao bạn tin thời kỳ phép lạ đã qua khi mọi bản tính của Đức Chúa Trời đang ở trong bạn, khi Ngài là phép lạ? Thuộc tính của Ngài là phép lạ; Thói quen của Ngài là phép lạ; Toàn bộ Ngài là phép lạ. Làm sao bạn trở thành một cái gì đó khác ngoài phép lạ? Sự tái sanh của bạn là phép lạ. Đời sống mới của bạn là phép lạ. Ngay cả bản tính của bạn cũng là một phép lạ, làm sao bạn có nhìn lại đàng sau mà nói rằng, “Những điều đó đã chết. Điều này là đúng.” Thấy không? Bạn là một tác phẩm mới, một tạo vật mới trong tay Đức Chúa Trời. Thật vậy.</w:t>
      </w:r>
    </w:p>
    <w:p>
      <w:pPr>
        <w:pStyle w:val="Normal"/>
        <w:snapToGrid w:val="false"/>
        <w:spacing w:before="0" w:after="80"/>
        <w:jc w:val="both"/>
        <w:rPr/>
      </w:pPr>
      <w:r>
        <w:rPr>
          <w:bCs/>
          <w:sz w:val="22"/>
          <w:szCs w:val="22"/>
          <w:vertAlign w:val="superscript"/>
        </w:rPr>
        <w:t>85</w:t>
      </w:r>
      <w:r>
        <w:rPr>
          <w:bCs/>
          <w:sz w:val="22"/>
          <w:szCs w:val="22"/>
        </w:rPr>
        <w:tab/>
      </w:r>
      <w:r>
        <w:rPr>
          <w:bCs/>
          <w:sz w:val="22"/>
          <w:szCs w:val="22"/>
          <w:lang w:eastAsia="zh-CN"/>
        </w:rPr>
        <w:t xml:space="preserve">... </w:t>
      </w:r>
      <w:r>
        <w:rPr>
          <w:bCs/>
          <w:sz w:val="22"/>
          <w:szCs w:val="22"/>
        </w:rPr>
        <w:t>[Băng trống</w:t>
      </w:r>
      <w:r>
        <w:rPr>
          <w:bCs/>
          <w:sz w:val="22"/>
          <w:szCs w:val="22"/>
          <w:lang w:eastAsia="zh-CN"/>
        </w:rPr>
        <w:t>.</w:t>
      </w:r>
      <w:r>
        <w:rPr>
          <w:bCs/>
          <w:sz w:val="22"/>
          <w:szCs w:val="22"/>
        </w:rPr>
        <w:t xml:space="preserve"> - Bt] </w:t>
      </w:r>
      <w:r>
        <w:rPr>
          <w:bCs/>
          <w:sz w:val="22"/>
          <w:szCs w:val="22"/>
          <w:lang w:eastAsia="zh-CN"/>
        </w:rPr>
        <w:t xml:space="preserve">... </w:t>
      </w:r>
      <w:r>
        <w:rPr>
          <w:bCs/>
          <w:sz w:val="22"/>
          <w:szCs w:val="22"/>
        </w:rPr>
        <w:t>Và khi những đứa trẻ mới sinh ra, chúng thảy đều là những con gà ngoại trừ một con. Nó là một con Chim Đại bàng. Nó là một anh chàng lạc giống. Nó lại khác biệt, nhưng (Các bạn thấy không?), nó được sinh ra trong một giống nòi khác. Tinh dịch và trứng khác; Thì tạo nên một giống chim khác. Chắc chắn là như vậy. Nó trông kì quặc, khác thường; Nó sinh hoạt trông buồn cười so với những con khác, nhưng nó sinh hoạt một cách tự nhiên, bởi nó không thể làm khác được, bởi nó là một con Chim Đại bàng. Bản chất của nó là đại bàng, vậy nên mọi hoạt động của nó là một con Chim Đại bàng. Nhưng có rất nhiều người đi ra gia nhập vào các Giáo phái; Họ thật sự là những đại bàng, nhưng đừng nhìn thẳng vào họ để thấy họ quanh quẩn bên vũng bùn và những điều của thế gian. Thấy không, đấy là việc của các bạn, hãy đi mà nhận chúng.</w:t>
      </w:r>
    </w:p>
    <w:p>
      <w:pPr>
        <w:pStyle w:val="Normal"/>
        <w:snapToGrid w:val="false"/>
        <w:jc w:val="both"/>
        <w:rPr/>
      </w:pPr>
      <w:r>
        <w:rPr>
          <w:bCs/>
          <w:sz w:val="22"/>
          <w:szCs w:val="22"/>
          <w:vertAlign w:val="superscript"/>
        </w:rPr>
        <w:t>86</w:t>
      </w:r>
      <w:r>
        <w:rPr>
          <w:bCs/>
          <w:sz w:val="22"/>
          <w:szCs w:val="22"/>
        </w:rPr>
        <w:tab/>
        <w:t xml:space="preserve">Một ngày kia, khi đại bàng mẹ bay ngang qua, và bạn có nghĩ rằng gà mái có thể giữ nó ở lại trên sân lâu hơn được không? Cho dù nó có kêu cục cục nhiều bao nhiêu, hay nói dịu ngọt như thế nào, “Lại đây, các con. Ta tìm được cái gì đó an toàn ở đây nầy, hãy lại đây nào.” Chao ôi. Sự trìu mến của người đó đã đặt vào những sự ở trên, và anh ta đi đến để gặp nó, không một giáo phái nào khác nữa đối với anh ta. Không thể nào kêu gọi anh ta ra khỏi Lời. </w:t>
      </w:r>
    </w:p>
    <w:p>
      <w:pPr>
        <w:pStyle w:val="Normal"/>
        <w:snapToGrid w:val="false"/>
        <w:jc w:val="both"/>
        <w:rPr/>
      </w:pPr>
      <w:r>
        <w:rPr>
          <w:bCs/>
          <w:sz w:val="22"/>
          <w:szCs w:val="22"/>
        </w:rPr>
        <w:tab/>
        <w:t>Vậy thì người nào được sinh ra bởi Đức Chúa Trời, các bạn không thể kêu gọi anh ta quay trở lại với tình trạng suy đồi của tội lỗi nữa. Anh ta đã chết về tội lỗi, và anh đã được sanh lại. Anh là một con người mới. Anh có bản chất của một con Đại Bàng. Anh bay lên trên bầu trời và chao liệng. Anh lên trên đó là nơi có mẹ và Cha của anh.</w:t>
      </w:r>
    </w:p>
    <w:p>
      <w:pPr>
        <w:pStyle w:val="Normal"/>
        <w:snapToGrid w:val="false"/>
        <w:jc w:val="both"/>
        <w:rPr>
          <w:bCs/>
          <w:sz w:val="22"/>
          <w:szCs w:val="22"/>
        </w:rPr>
      </w:pPr>
      <w:r>
        <w:rPr>
          <w:bCs/>
          <w:sz w:val="22"/>
          <w:szCs w:val="22"/>
        </w:rPr>
        <w:tab/>
        <w:t>Và đó là con đường mà con người có thể tin...?... “Ôi, hãy đến tham gia vào Giáo hội của chúng tôi. Đó là sự cuồng tín. Ngày...”</w:t>
      </w:r>
    </w:p>
    <w:p>
      <w:pPr>
        <w:pStyle w:val="Normal"/>
        <w:snapToGrid w:val="false"/>
        <w:jc w:val="both"/>
        <w:rPr/>
      </w:pPr>
      <w:r>
        <w:rPr>
          <w:bCs/>
          <w:sz w:val="22"/>
          <w:szCs w:val="22"/>
          <w:vertAlign w:val="superscript"/>
        </w:rPr>
        <w:t>89</w:t>
      </w:r>
      <w:r>
        <w:rPr>
          <w:bCs/>
          <w:sz w:val="22"/>
          <w:szCs w:val="22"/>
        </w:rPr>
        <w:tab/>
        <w:t>Ồ, nếu con Chim Đại bàng con ấy đang đứng đàng kia và nghe tiếng mẹ nó kêu gào, và nó nhìn quanh rồi nói rằng, “Mẹ ở đâu kia?” Ở đây, nó có lẽ kêu lên một điều gì đó giống như thế nầy, “Chúa Jêsus Christ hôm qua, ngày nay, cho đến đời đời không hề thay đổi.”</w:t>
      </w:r>
    </w:p>
    <w:p>
      <w:pPr>
        <w:pStyle w:val="Normal"/>
        <w:snapToGrid w:val="false"/>
        <w:jc w:val="both"/>
        <w:rPr>
          <w:bCs/>
          <w:sz w:val="22"/>
          <w:szCs w:val="22"/>
        </w:rPr>
      </w:pPr>
      <w:r>
        <w:rPr>
          <w:bCs/>
          <w:sz w:val="22"/>
          <w:szCs w:val="22"/>
        </w:rPr>
        <w:tab/>
        <w:t>Và gà mẹ bảo rằng, “Thời kỳ phép lạ đã qua rồi, cục, cục, cục. Thời kỳ phép lạ qua rồi con ơi. Chẳng có điều nào như vậy cả. Đó là sự cuồng tín đấy.” Ôi.</w:t>
      </w:r>
    </w:p>
    <w:p>
      <w:pPr>
        <w:pStyle w:val="Normal"/>
        <w:snapToGrid w:val="false"/>
        <w:jc w:val="both"/>
        <w:rPr>
          <w:bCs/>
          <w:sz w:val="22"/>
          <w:szCs w:val="22"/>
        </w:rPr>
      </w:pPr>
      <w:r>
        <w:rPr>
          <w:bCs/>
          <w:sz w:val="22"/>
          <w:szCs w:val="22"/>
        </w:rPr>
        <w:tab/>
        <w:t>Tại sao, các bạn không thể giữ nó lại được nữa. Tôi có thể nghe nó nói rằng, “Mẹ ơi, làm sao con lên trên ấy được hả mẹ?”</w:t>
      </w:r>
    </w:p>
    <w:p>
      <w:pPr>
        <w:pStyle w:val="Normal"/>
        <w:snapToGrid w:val="false"/>
        <w:jc w:val="both"/>
        <w:rPr>
          <w:bCs/>
          <w:sz w:val="22"/>
          <w:szCs w:val="22"/>
        </w:rPr>
      </w:pPr>
      <w:r>
        <w:rPr>
          <w:bCs/>
          <w:sz w:val="22"/>
          <w:szCs w:val="22"/>
        </w:rPr>
        <w:tab/>
        <w:t>“Chỉ cần con vỗ đôi cánh thôi, con yêu ạ. Con chỉ cần làm như vậy là được. Con là một con Chim Đại bàng mà. Hãy lấy đức tin mà đi.”</w:t>
      </w:r>
    </w:p>
    <w:p>
      <w:pPr>
        <w:pStyle w:val="Normal"/>
        <w:snapToGrid w:val="false"/>
        <w:spacing w:before="0" w:after="80"/>
        <w:jc w:val="both"/>
        <w:rPr>
          <w:bCs/>
          <w:sz w:val="22"/>
          <w:szCs w:val="22"/>
        </w:rPr>
      </w:pPr>
      <w:r>
        <w:rPr>
          <w:bCs/>
          <w:sz w:val="22"/>
          <w:szCs w:val="22"/>
        </w:rPr>
        <w:tab/>
        <w:t>“Con không biết. Con vẫn cứ bước đi thôi à.” Và nó đi đến. Nó nhắp cánh lần đầu tiên, nó bị mắc lại trên cây trụ của hàng rào. Nó chỉ đến tầm cao đó là hết. Gà mẹ nói, “Hãy lại đây; Ta sẽ bắt con.” Thế đấy.</w:t>
      </w:r>
    </w:p>
    <w:p>
      <w:pPr>
        <w:pStyle w:val="Normal"/>
        <w:snapToGrid w:val="false"/>
        <w:spacing w:before="0" w:after="80"/>
        <w:jc w:val="both"/>
        <w:rPr/>
      </w:pPr>
      <w:r>
        <w:rPr>
          <w:bCs/>
          <w:sz w:val="22"/>
          <w:szCs w:val="22"/>
          <w:vertAlign w:val="superscript"/>
        </w:rPr>
        <w:t>94</w:t>
      </w:r>
      <w:r>
        <w:rPr>
          <w:bCs/>
          <w:sz w:val="22"/>
          <w:szCs w:val="22"/>
        </w:rPr>
        <w:tab/>
        <w:t>Một bản chất mới, một con người mới, một tạo vật mới, bản tính Đức Chúa Cha, và các bạn tin và yêu mến mọi Lời mà Cha Phán. Mọi lời ra từ miệng con người đều dối trá, đi ngược lại với Lời. Đây là Lời của Đức Chúa Trời. Thấy không? Kinh thánh là đúng. Tôi không quan tâm những gì Giáo hội nói; Kinh thánh luôn luôn đúng đối với các bạn, bởi vì bản tính của các bạn đã được thay đổi. Bây giờ, nếu các bạn có một người ‘cha’ là Giáo hội, các bạn sẽ tin vào người ‘cha’ ấy. Nhưng nếu các bạn có người Cha là Đức Chúa Trời, các bạn sẽ tin vào Lời Đức Chúa Trời. Nếu các bạn có một người ‘cha’ trong Giáo hội, các bạn sẽ tin người ‘cha’ đó bởi vì các bạn mang bản tính của người ‘cha’ đó; Ấy là ‘cha’ của các bạn. Nhưng nếu Cha của các bạn là Đức Chúa Trời, thì các bạn sẽ tin vào Lời của Đức Chúa Trời. Nếu các bạn thuộc về một Giáo hội, các bạn sẽ - sẽ tin vào ‘lời’ của Giáo hội đó; Các bạn sẽ tin vào những lời nói của Giáo hội đó; Các bạn tin hết những gì Giáo hội đó nói. Nhưng nếu các bạn được sanh lại, thì các bạn tin những gì Đức Chúa Trời nói, bởi vì Đức Chúa Trời là Cha của các bạn, không phải là những ‘tín điều’ thế gian hay của một Giáo hội nào nữa.</w:t>
      </w:r>
    </w:p>
    <w:p>
      <w:pPr>
        <w:pStyle w:val="Normal"/>
        <w:snapToGrid w:val="false"/>
        <w:spacing w:before="0" w:after="80"/>
        <w:jc w:val="both"/>
        <w:rPr/>
      </w:pPr>
      <w:r>
        <w:rPr>
          <w:bCs/>
          <w:sz w:val="22"/>
          <w:szCs w:val="22"/>
          <w:vertAlign w:val="superscript"/>
        </w:rPr>
        <w:t>95</w:t>
      </w:r>
      <w:r>
        <w:rPr>
          <w:bCs/>
          <w:sz w:val="22"/>
          <w:szCs w:val="22"/>
        </w:rPr>
        <w:tab/>
        <w:t xml:space="preserve">Nhắc tôi nhớ lại. Một ngày nọ chúng đang ở trong sân, chúng nói có một con vịt đang đi theo sau những con gà. Và con - con vịt đó, các bạn biết không, thật nó là một chàng ngố đối với đám gà con kia. Nó thuộc loại nặng hàng đầu, các bạn biết, nó có cái mỏ to bè. Cái mỏ to bè của nó có nhiều mục đích. Và điều đó làm cho tôi đôi lúc liên tưởng đến những tín hữu Cơ-đốc cũng giống đôi chút, có một chút gì đó rất cuồng nhiệt, nhưng - nhưng đó dành cho một mục đích nào đấy. Thấy không? Và anh ta... Nó trông có vẻ buồn cười lắm khi đi giữa đám gà con, và nó có thể... Gà tây hay là những loài khác, chúng - chúng có cái mỏ nhọn và ngắn thôi, chúng không được tạo nên giống như loài vịt. Một ngày kia, người mẹ để nó riêng ra, một đám gà con và nó thì bỏ lại phía sau. Các bạn biết không, nó luôn là con đường ở phía sau... Thậm chí nó không nói chuyện giống như chúng. Ngôn ngữ của nó khác hẳn. Chúng không thể hiểu ý nhau được. </w:t>
      </w:r>
    </w:p>
    <w:p>
      <w:pPr>
        <w:pStyle w:val="Normal"/>
        <w:snapToGrid w:val="false"/>
        <w:spacing w:before="0" w:after="80"/>
        <w:jc w:val="both"/>
        <w:rPr/>
      </w:pPr>
      <w:r>
        <w:rPr>
          <w:bCs/>
          <w:sz w:val="22"/>
          <w:szCs w:val="22"/>
          <w:vertAlign w:val="superscript"/>
        </w:rPr>
        <w:t>96</w:t>
      </w:r>
      <w:r>
        <w:rPr>
          <w:bCs/>
          <w:sz w:val="22"/>
          <w:szCs w:val="22"/>
        </w:rPr>
        <w:tab/>
        <w:t xml:space="preserve">Đó là con đường của một Cơ-đốc nhân khi được tái sinh. Đúng không? Anh ta được sinh ra từ một cái trứng khác; Thế đấy. Phải không? Có lẽ anh ta có... Tôi tin là có nhiều người ở trong những Giáo hội của các giáo phái là những </w:t>
      </w:r>
      <w:r>
        <w:rPr>
          <w:bCs/>
          <w:sz w:val="22"/>
          <w:szCs w:val="22"/>
          <w:lang w:eastAsia="zh-CN"/>
        </w:rPr>
        <w:t>‘</w:t>
      </w:r>
      <w:r>
        <w:rPr>
          <w:bCs/>
          <w:sz w:val="22"/>
          <w:szCs w:val="22"/>
        </w:rPr>
        <w:t>chú vịt k</w:t>
      </w:r>
      <w:r>
        <w:rPr>
          <w:bCs/>
          <w:sz w:val="22"/>
          <w:szCs w:val="22"/>
          <w:lang w:eastAsia="zh-CN"/>
        </w:rPr>
        <w:t>ỳ</w:t>
      </w:r>
      <w:r>
        <w:rPr>
          <w:bCs/>
          <w:sz w:val="22"/>
          <w:szCs w:val="22"/>
        </w:rPr>
        <w:t xml:space="preserve"> khôi</w:t>
      </w:r>
      <w:r>
        <w:rPr>
          <w:bCs/>
          <w:sz w:val="22"/>
          <w:szCs w:val="22"/>
          <w:lang w:eastAsia="zh-CN"/>
        </w:rPr>
        <w:t>’</w:t>
      </w:r>
      <w:r>
        <w:rPr>
          <w:bCs/>
          <w:sz w:val="22"/>
          <w:szCs w:val="22"/>
        </w:rPr>
        <w:t xml:space="preserve">, nhưng họ có người lãnh đạo là loài ‘gà’. Điều đó là có thật. Vì vậy họ không chấp nhận nó. Điều đó nghe có vẻ khiếm nhã. Đừng hiểu nghĩa theo cách đó, nhưng tôi cố gắng tạo nên một điểm. </w:t>
      </w:r>
    </w:p>
    <w:p>
      <w:pPr>
        <w:pStyle w:val="Normal"/>
        <w:snapToGrid w:val="false"/>
        <w:spacing w:before="0" w:after="80"/>
        <w:jc w:val="both"/>
        <w:rPr>
          <w:bCs/>
          <w:sz w:val="22"/>
          <w:szCs w:val="22"/>
        </w:rPr>
      </w:pPr>
      <w:r>
        <w:rPr>
          <w:bCs/>
          <w:sz w:val="22"/>
          <w:szCs w:val="22"/>
        </w:rPr>
        <w:tab/>
        <w:t>Một ngày nọ, gà mẹ để nó ra ngoài thật xa phía sau kho thóc. Có một dòng nước chảy ra phía sau cái kho thóc này, một con mương nhỏ chảy ra, con lạch. Và nó đi men theo con lạch đó là tự hỏi cái đó là gì, các bạn biết đấy, đi theo sau con gà mái mẹ. Và, tại sao, nó không thích chế độ thức ăn mà nó đang ăn: Dường như không đúng với nó. Những thứ cũ kỹ mà họ đã làm, nó dường như không phải. Và sau một lúc nó đón nhận được một giọng thì thào, “Thức ăn đó nếm thử có phải không? Cái đó đến từ đâu?” Ồ, đó là hơi thở của Thiên đàng, Hừm. Đón nhận một tiếng thì thào của ai đó rất tươi mới, một bài giảng là một lời kêu gọi đối với bạn, điều đó đã tác động đến bạn, bạn cảm thấy Lời thật đáng tin cậy: Hừm, ánh sáng mặt trời chốn Thiên cung. Anh ta nghĩ, “Ồ, có một cái gì đó khác mà tôi thấy hợp với bản chất của tôi.” Nó hít thở lại một lần nữa. “Nó ở một nơi nào đó, bạn không thể nói cho tôi; Nó ở đâu đó. Tôi biết có một cái gì đó ở nơi nào đó mà tôi thấy thích hợp cho tôi,” không phải thứ tín điều này. Thấy không? Các bạn có hiểu ý tôi nói gì không ạ? Nó đánh hơi thấy có nước ở đâu đó, vì bản chất của nó là vịt mà, và vịt và nước luôn đi đôi với nhau. Đó là con đường mà một tín đồ và Đức Chúa Trời đồng đi với nhau. Nó cảm nhận được một luồng hơi phát ra từ đó; Luồng hơi đó đi càng mạnh mẽ hơn. Sau một lúc, gió bắt đầu thổi; (Các bạn biết đấy, giống như một cơn gió cuốn, luồng Gió mạnh.) Nó bắt đầu thổi luồng hơi nước bay đến chỗ chú vịt. Nó không thể đứng đó lâu hơn được nữa. Băng qua đồi và chạy xuống, chệnh choạng, chệnh choạng, nó chạy và kêu, “Honk-honk, honk-honk, honk-honk.” Đó là chiếc mỏ dài của nó phát ra tiếng kêu trong không gian, các bạn biết không. Nó ngửi thấy mùi nước. Con gà mái mẹ bảo, “Con đừng có ngông cuồng, hãy quay lại đây đi.” Chẳng tốt đẹp gì cả; Nó đã ngửi thấy mùi nước. Nó cứ thẳng đường mình chạy đến chỗ hồ nước.</w:t>
      </w:r>
    </w:p>
    <w:p>
      <w:pPr>
        <w:pStyle w:val="Normal"/>
        <w:snapToGrid w:val="false"/>
        <w:spacing w:before="0" w:after="80"/>
        <w:jc w:val="both"/>
        <w:rPr/>
      </w:pPr>
      <w:r>
        <w:rPr>
          <w:bCs/>
          <w:sz w:val="22"/>
          <w:szCs w:val="22"/>
          <w:vertAlign w:val="superscript"/>
        </w:rPr>
        <w:t>99</w:t>
      </w:r>
      <w:r>
        <w:rPr>
          <w:bCs/>
          <w:sz w:val="22"/>
          <w:szCs w:val="22"/>
        </w:rPr>
        <w:tab/>
        <w:t>“Có một dòng Huyết, chảy ra từ mạch nước Em-ma-nu-ên, nơi mà các tội nhân được gội rửa và thanh tẩy mọi ác uế cho mình.” Cơ-đốc nhân chân thật thì chẳng muốn dính dấp đến một điều nào ở thế gian. Họ không muốn sống quanh quẩn trong mớ lộn xộn đó nữa và họ ghê tởm nơi mà họ ở, ngày hôm nay họ là những tín hữu Giáo hội Giám Lý, và ngày mai họ là tín hữu của Giáo hội Báp-tít, rồi là Giáo hội Trưởng Lão, rồi đến Giáo hội Ngũ Tuần, và vân vân... Ồ, thưa anh em, đó là sự khốn khổ. Một Cơ-đốc nhân chân chính luôn muốn tìm đến với sự thánh sạch của Đức Thánh Linh, sự thánh khiết của Đức Chúa Trời trong đời sống của mình, là cái gì đó mà khiến anh ta trở nên một con người mới. Ngay sau khi anh ta tìm ra một lối thoát, anh ta sẽ lái xe vượt qua một khoảng đất phủ đầy tuyết hay bất cứ cái gì khác để đến được chỗ đó. Anh ta sẽ đi xa, bởi vì ngay từ ban đầu, bản chất anh là một con vịt. Vâng. Không một tín điều nào, không, không...</w:t>
      </w:r>
    </w:p>
    <w:p>
      <w:pPr>
        <w:pStyle w:val="Normal"/>
        <w:snapToGrid w:val="false"/>
        <w:spacing w:before="0" w:after="80"/>
        <w:jc w:val="both"/>
        <w:rPr/>
      </w:pPr>
      <w:r>
        <w:rPr>
          <w:bCs/>
          <w:sz w:val="22"/>
          <w:szCs w:val="22"/>
          <w:vertAlign w:val="superscript"/>
        </w:rPr>
        <w:t>100</w:t>
      </w:r>
      <w:r>
        <w:rPr>
          <w:bCs/>
          <w:sz w:val="22"/>
          <w:szCs w:val="22"/>
        </w:rPr>
        <w:tab/>
        <w:t>Nếu các bạn còn ham mến những điều ở thế gian, thì các bạn sẽ bị thất bại; Của lễ dâng lên của các bạn không được nhận; Bản tính của các bạn cũng không được biến đổi. Bấy giờ, các bạn đã hiểu sự tái sanh có ý nghĩa là gì chưa ạ? Đấy, là bản tính các bạn được thay đổi; Các bạn trở thành một con người hoàn toàn mới. Trước hết các bạn phải chết và sau đó mới được sanh lại. Tôi biết đã đến lúc tôi phải kết thúc bài chia sẻ của tôi rồi, nhưng hãy cho tôi thêm một vài phút nữa thôi. Tôi sẽ lượt qua bài giảng này nhanh thôi ạ. Thấy không?</w:t>
      </w:r>
    </w:p>
    <w:p>
      <w:pPr>
        <w:pStyle w:val="Normal"/>
        <w:snapToGrid w:val="false"/>
        <w:spacing w:before="0" w:after="80"/>
        <w:jc w:val="both"/>
        <w:rPr>
          <w:bCs/>
          <w:sz w:val="22"/>
          <w:szCs w:val="22"/>
        </w:rPr>
      </w:pPr>
      <w:r>
        <w:rPr>
          <w:bCs/>
          <w:sz w:val="22"/>
          <w:szCs w:val="22"/>
        </w:rPr>
        <w:tab/>
        <w:t>Nếu các bạn còn ham mến những điều thuộc về thế gian, và cho rằng mình đã được sanh lại, cho dù các bạn có làm gì... Có thể là các bạn đã than khóc; Có thể là bạn có một cảm giác ớn lạnh chạy qua người bạn. Những sự đó không sao cả; Tôi sẽ không nói điều gì chống đối lại điều đó. Các Cơ-đốc nhân thường khóc lóc và có cảm giác ớn lạnh chạy qua người họ. Và các bạn nói, “Thưa Anh Branham, tôi có thẻ nói tiếng lạ...” Điều đó là tốt, và điều đó có lẽ là rất tốt.</w:t>
      </w:r>
    </w:p>
    <w:p>
      <w:pPr>
        <w:pStyle w:val="Normal"/>
        <w:snapToGrid w:val="false"/>
        <w:spacing w:before="0" w:after="80"/>
        <w:jc w:val="both"/>
        <w:rPr/>
      </w:pPr>
      <w:r>
        <w:rPr>
          <w:bCs/>
          <w:sz w:val="22"/>
          <w:szCs w:val="22"/>
          <w:vertAlign w:val="superscript"/>
        </w:rPr>
        <w:t>101</w:t>
      </w:r>
      <w:r>
        <w:rPr>
          <w:bCs/>
          <w:sz w:val="22"/>
          <w:szCs w:val="22"/>
        </w:rPr>
        <w:tab/>
        <w:t>Tôi đang nhìn vào người phụ nữ, người mà chạy đến với tôi cách đây không lâu với một khải tượng hay là một điềm chiêm bao mà bà đã thấy, và tôi đã thông giải cho bà. Ồ, thật khó để nói rằng vợ một Mục sư của Giáo hội Ngũ Tuần mà không có Thánh Linh, nhưng bà đã không có. Nhưng sau đó bà đã nhận được Đức Thánh linh. Thấy không? Vâng, đó là khác. Phải không ạ?</w:t>
      </w:r>
    </w:p>
    <w:p>
      <w:pPr>
        <w:pStyle w:val="Normal"/>
        <w:snapToGrid w:val="false"/>
        <w:spacing w:before="0" w:after="80"/>
        <w:jc w:val="both"/>
        <w:rPr>
          <w:bCs/>
          <w:sz w:val="22"/>
          <w:szCs w:val="22"/>
        </w:rPr>
      </w:pPr>
      <w:r>
        <w:rPr>
          <w:bCs/>
          <w:sz w:val="22"/>
          <w:szCs w:val="22"/>
        </w:rPr>
        <w:tab/>
        <w:t>Vâng, đó không phải là nói tiếng lạ; Đó không phải là nhảy múa với Thánh Linh. Chẳng có một điều nào trong những điều đó mà các bạn có thể đề cập đến. Đó là sự chết và sự sanh lại, một bản tính được biến đổi, một ý niệm được thay đổi. Những sự cũ đã chết; Những cái mới được thay thế; Thế gian đã chết và Đức Chúa Trời là mới. Đức Chúa Trời là Sự Sống của bạn, và thế gian đã chết đối với bạn. Nào, các bạn có rõ không ạ? Tốt rồi.</w:t>
      </w:r>
    </w:p>
    <w:p>
      <w:pPr>
        <w:pStyle w:val="Normal"/>
        <w:snapToGrid w:val="false"/>
        <w:spacing w:before="0" w:after="80"/>
        <w:jc w:val="both"/>
        <w:rPr/>
      </w:pPr>
      <w:r>
        <w:rPr>
          <w:bCs/>
          <w:sz w:val="22"/>
          <w:szCs w:val="22"/>
          <w:vertAlign w:val="superscript"/>
        </w:rPr>
        <w:t>103</w:t>
      </w:r>
      <w:r>
        <w:rPr>
          <w:bCs/>
          <w:sz w:val="22"/>
          <w:szCs w:val="22"/>
        </w:rPr>
        <w:tab/>
        <w:t>Nào, hãy nghe. Tôi định sẽ cắt bớt một ít ở đây, các bạn biết không, nhặt được mấy cây tầm xuân trên đường đi. Những người đàn ông và đàn bà mà không theo Lời của Đức Chúa Trời và Sự Dạy Dỗ của Ngài, sau khi họ cho là mình đã được tái sanh, có một cái gì đó không ổn.</w:t>
      </w:r>
    </w:p>
    <w:p>
      <w:pPr>
        <w:pStyle w:val="Normal"/>
        <w:snapToGrid w:val="false"/>
        <w:spacing w:before="0" w:after="80"/>
        <w:jc w:val="both"/>
        <w:rPr/>
      </w:pPr>
      <w:r>
        <w:rPr>
          <w:bCs/>
          <w:sz w:val="22"/>
          <w:szCs w:val="22"/>
        </w:rPr>
        <w:tab/>
        <w:t>Tôi định giảng với các chị em phụ nữ một chút nữa. Nếu một người nữ nhận biết Lời của Đức Chúa Trời lên án việc cắt tóc ngắn, mặc quần cộc, mặc đồ hở hang và ăn mặc mất tư cách đạo đức, và không có đủ sự đoan trang để chừa tóc dài và mặc những áo quần mà giống như một người Cơ-đốc mặc, các bạn bị thất bại. Tôi không quan tâm là các bạn làm được những gì. Có thể các bạn nói tiếng lạ như đổ đậu vào tấm da bò khô. Có thể các bạn nhảy múa trong Thánh Linh cho tới chừng các bạn làm lung lay cả một toà nhà. Điều đó chẳng có ý nghĩa gì. Điều đó nói lên rằng sự ham mến thế gian vẫn còn ở trong các bạn, khi Đức Chúa Trời chỉ trích điều đó. Ngài Phán rằng, “Đó chẳng phải...” Một người nữ cần phải để tóc dài. Và chính bản tính đó dạy các bạn rằng các người nam phải để tóc ngắn, bởi vì Đức Chúa Trời qua người nam, người nam qua người nữ. Nếu người nữ cắt tóc ngắn ngủn, thì họ đã không tôn trọng đầu mình, là cái tượng trưng cho người chồng. Nếu người nam mà để tóc mọc dài, thì người đó cũng không tôn trọng đầu mình, là sự tượng trưng cho Đấng Christ. Thấy không các bạn?</w:t>
      </w:r>
    </w:p>
    <w:p>
      <w:pPr>
        <w:pStyle w:val="Normal"/>
        <w:snapToGrid w:val="false"/>
        <w:spacing w:before="0" w:after="80"/>
        <w:jc w:val="both"/>
        <w:rPr/>
      </w:pPr>
      <w:r>
        <w:rPr>
          <w:bCs/>
          <w:sz w:val="22"/>
          <w:szCs w:val="22"/>
          <w:vertAlign w:val="superscript"/>
        </w:rPr>
        <w:t>104</w:t>
      </w:r>
      <w:r>
        <w:rPr>
          <w:bCs/>
          <w:sz w:val="22"/>
          <w:szCs w:val="22"/>
        </w:rPr>
        <w:tab/>
        <w:t>“</w:t>
      </w:r>
      <w:r>
        <w:rPr>
          <w:b/>
          <w:bCs/>
          <w:sz w:val="22"/>
          <w:szCs w:val="22"/>
        </w:rPr>
        <w:t>Ta cũng rằng những người đờn bà ăn mặc một cách gọn ghẽ, lấy nết na và đức hạnh dồi mình,</w:t>
      </w:r>
      <w:r>
        <w:rPr>
          <w:bCs/>
          <w:sz w:val="22"/>
          <w:szCs w:val="22"/>
        </w:rPr>
        <w:t>” rõ ràng đó là đức hạnh của người nữ. Thấy không? Và rồi không lấy sự đoan chính mà làm điều đó, song các bạn nói rằng, “Tôn vinh Đức Chúa Trời. Ha-lê-lu-gia! Tôi nói tiếng lạ. Ha-lê-lu-gia! Tôn vinh Đức Chúa Trời.” Điều đó chứng tỏ rằng cái linh ở đó là sai trái. Nó sẽ nhận Lời mọi khi nếu nó là bản chất của Lời. Lời đã trở nên xác thịt, Lời đã và sẽ là Đức Chúa Trời, và Lời ấy ở trong các bạn, khiến các bạn trở nên con trai, con gái của Đức Chúa Trời, là kẻ kế tự của Ngài, tin vào Lời Ngài.</w:t>
      </w:r>
    </w:p>
    <w:p>
      <w:pPr>
        <w:pStyle w:val="Normal"/>
        <w:snapToGrid w:val="false"/>
        <w:spacing w:before="0" w:after="80"/>
        <w:jc w:val="both"/>
        <w:rPr/>
      </w:pPr>
      <w:r>
        <w:rPr>
          <w:bCs/>
          <w:sz w:val="22"/>
          <w:szCs w:val="22"/>
        </w:rPr>
        <w:tab/>
        <w:t>“Tôi không tin vào Danh đó của Chúa Jêsus để được ban báp-têm. Ha-lê-lu-gia! Tôi không quan tâm bạn cố gắng giải thích điều đó như thế nào; Tôi tin vào vị Mục sư của tôi.” Hãy đi mà tin đi, đó là cha của các bạn mà. Nhưng nếu Đức Chúa Trời là Cha của các bạn thì các bạn sẽ hướng theo với Lời của Ngài.</w:t>
      </w:r>
    </w:p>
    <w:p>
      <w:pPr>
        <w:pStyle w:val="Normal"/>
        <w:snapToGrid w:val="false"/>
        <w:spacing w:before="0" w:after="80"/>
        <w:jc w:val="both"/>
        <w:rPr/>
      </w:pPr>
      <w:r>
        <w:rPr>
          <w:bCs/>
          <w:sz w:val="22"/>
          <w:szCs w:val="22"/>
        </w:rPr>
        <w:tab/>
        <w:t>Thầy giảng... “</w:t>
      </w:r>
      <w:r>
        <w:rPr>
          <w:b/>
          <w:bCs/>
          <w:sz w:val="22"/>
          <w:szCs w:val="22"/>
        </w:rPr>
        <w:t>Ngày đó sẽ có nhiều người thưa rằng, “Lạy Chúa, lạy Chúa, chúng tôi chẳng từng nhơn Danh Chúa mà nói tiên tri sao? Nhơn Danh Chúa mà trừ quỉ sao?</w:t>
      </w:r>
      <w:r>
        <w:rPr>
          <w:bCs/>
          <w:sz w:val="22"/>
          <w:szCs w:val="22"/>
        </w:rPr>
        <w:t xml:space="preserve"> (Các Thầy giảng.) </w:t>
      </w:r>
      <w:r>
        <w:rPr>
          <w:b/>
          <w:bCs/>
          <w:sz w:val="22"/>
          <w:szCs w:val="22"/>
        </w:rPr>
        <w:t>Và lại nhơn Danh Chúa mà làm nhiều phép lạ sao?”</w:t>
      </w:r>
      <w:r>
        <w:rPr>
          <w:bCs/>
          <w:sz w:val="22"/>
          <w:szCs w:val="22"/>
        </w:rPr>
        <w:t xml:space="preserve"> (Các nhà Truyền giáo.) </w:t>
      </w:r>
      <w:r>
        <w:rPr>
          <w:b/>
          <w:bCs/>
          <w:sz w:val="22"/>
          <w:szCs w:val="22"/>
        </w:rPr>
        <w:t>Khi ấy Chúa Phán với họ rằng, “Hỡi kẻ làm gian ác, Ta chẳng biết các ngươi bao giờ, hãy lui ra khỏi Ta!</w:t>
      </w:r>
      <w:r>
        <w:rPr>
          <w:bCs/>
          <w:sz w:val="22"/>
          <w:szCs w:val="22"/>
        </w:rPr>
        <w:t>” -- Những đứa con hoang... Thật vậy.</w:t>
      </w:r>
    </w:p>
    <w:p>
      <w:pPr>
        <w:pStyle w:val="Normal"/>
        <w:snapToGrid w:val="false"/>
        <w:spacing w:before="0" w:after="80"/>
        <w:jc w:val="both"/>
        <w:rPr/>
      </w:pPr>
      <w:r>
        <w:rPr>
          <w:bCs/>
          <w:sz w:val="22"/>
          <w:szCs w:val="22"/>
          <w:vertAlign w:val="superscript"/>
        </w:rPr>
        <w:t>107</w:t>
      </w:r>
      <w:r>
        <w:rPr>
          <w:bCs/>
          <w:sz w:val="22"/>
          <w:szCs w:val="22"/>
        </w:rPr>
        <w:tab/>
        <w:t>Nếu được sanh ra trong Đức Chúa Trời, thì các bạn được gội rửa trong dòng nước của Lời, tách biệt với những điều tội lỗi của thế gian, và chỉ tin nơi Đức Chúa Trời. Các bạn phải chết. Các bạn phải chết những tư dục của mình, phải chết chính những ý riêng của mình, làm chết hết thảy mọi thứ ngoại trừ Lời của Đức Chúa Trời; Lời ấy sống trong bạn, hành động qua bạn, đối chứng đó là Lời Đức Chúa Trời. Bạn nói rằng, “Tôi đã chết về thế gian. Tôi đã chết đối với thế gian, Anh Branham ạ.” Và từ chối Lời của Đức Chúa Trời sao?</w:t>
      </w:r>
    </w:p>
    <w:p>
      <w:pPr>
        <w:pStyle w:val="Normal"/>
        <w:snapToGrid w:val="false"/>
        <w:spacing w:before="0" w:after="80"/>
        <w:jc w:val="both"/>
        <w:rPr/>
      </w:pPr>
      <w:r>
        <w:rPr>
          <w:bCs/>
          <w:sz w:val="22"/>
          <w:szCs w:val="22"/>
        </w:rPr>
        <w:tab/>
        <w:t>Chúa Jêsus Phán, “</w:t>
      </w:r>
      <w:r>
        <w:rPr>
          <w:b/>
          <w:bCs/>
          <w:sz w:val="22"/>
          <w:szCs w:val="22"/>
        </w:rPr>
        <w:t>Những dấu lạ nầy sẽ theo những kẻ nào có đức tin.</w:t>
      </w:r>
      <w:r>
        <w:rPr>
          <w:bCs/>
          <w:sz w:val="22"/>
          <w:szCs w:val="22"/>
        </w:rPr>
        <w:t>” Và chúng ta đang mổ xẻ về sự tái sinh có ý nghĩa gì. Thấy không?</w:t>
      </w:r>
    </w:p>
    <w:p>
      <w:pPr>
        <w:pStyle w:val="Normal"/>
        <w:snapToGrid w:val="false"/>
        <w:spacing w:before="0" w:after="80"/>
        <w:jc w:val="both"/>
        <w:rPr/>
      </w:pPr>
      <w:r>
        <w:rPr>
          <w:bCs/>
          <w:sz w:val="22"/>
          <w:szCs w:val="22"/>
          <w:vertAlign w:val="superscript"/>
        </w:rPr>
        <w:t>109</w:t>
      </w:r>
      <w:r>
        <w:rPr>
          <w:bCs/>
          <w:sz w:val="22"/>
          <w:szCs w:val="22"/>
        </w:rPr>
        <w:tab/>
        <w:t xml:space="preserve">Các bạn vẫn còn giận dữ, vẫn còn bần tiện, kiêu ngạo khi ai đó nói điều gì về bạn, bạn sẵn sàng chống đối, vậy là được sanh ra bởi Thánh Linh của Đức Chúa Trời sao? Không. Thánh Linh của Đức Chúa Trời không làm điều như vậy. Không. Thánh linh của Đức Chúa Trời là yêu thương, nhơn từ, mềm mại, nhịn nhục, tiết độ. Đó là những trái Thánh Linh của Đức Chúa Trời: Lòng yêu thương, nhơn từ, tha thứ... Ồ, vâng. </w:t>
      </w:r>
    </w:p>
    <w:p>
      <w:pPr>
        <w:pStyle w:val="Normal"/>
        <w:snapToGrid w:val="false"/>
        <w:spacing w:before="0" w:after="80"/>
        <w:jc w:val="both"/>
        <w:rPr/>
      </w:pPr>
      <w:r>
        <w:rPr>
          <w:bCs/>
          <w:sz w:val="22"/>
          <w:szCs w:val="22"/>
        </w:rPr>
        <w:tab/>
        <w:t>Nhưng ở đây, các bạn tham gia vào các Giáo hội đó, và nói tiếng lạ, nói tiên tri, làm đủ mọi việc. Chúa Jêsus Phán họ làm điều này: “</w:t>
      </w:r>
      <w:r>
        <w:rPr>
          <w:b/>
          <w:bCs/>
          <w:sz w:val="22"/>
          <w:szCs w:val="22"/>
        </w:rPr>
        <w:t>Bề ngoài thì giữ điều nhơn đức.</w:t>
      </w:r>
      <w:r>
        <w:rPr>
          <w:bCs/>
          <w:sz w:val="22"/>
          <w:szCs w:val="22"/>
        </w:rPr>
        <w:t>” Đi theo giáo phái bởi đó là cha của họ; Họ được sanh ra bởi người cha của Giáo phái. Nhưng nếu các bạn được sanh ra bởi Đức Chúa Trời, Đây là Cha của các bạn; Ngài là Lời, là Lời. Dẫu cho bạn có bao nhiêu sự cảm động đi nữa, bạn vẫn là con của Sa-tan cho đến khi bạn chịu chết đi những điều trần tục và sống trong Đấng Christ. Hãy nghe cho rõ, hãy nhanh chóng ngay bây giờ.</w:t>
      </w:r>
    </w:p>
    <w:p>
      <w:pPr>
        <w:pStyle w:val="Normal"/>
        <w:snapToGrid w:val="false"/>
        <w:spacing w:before="0" w:after="80"/>
        <w:jc w:val="both"/>
        <w:rPr/>
      </w:pPr>
      <w:r>
        <w:rPr>
          <w:bCs/>
          <w:sz w:val="22"/>
          <w:szCs w:val="22"/>
          <w:vertAlign w:val="superscript"/>
        </w:rPr>
        <w:t>111</w:t>
      </w:r>
      <w:r>
        <w:rPr>
          <w:bCs/>
          <w:sz w:val="22"/>
          <w:szCs w:val="22"/>
        </w:rPr>
        <w:tab/>
        <w:t>Một linh hồn, tốt hay xấu, sự chết không làm thay đổi nó được. Tôi có rất nhiều câu Kinh thánh được viết ra ở đây về điều này mà tôi muốn trích giảng, linh hồn là gì. Linh hồn là gì, thưa các bạn? Đó là các bạn đấy. Các bạn là linh hồn, nó là một phần ở bên trong của các bạn. Và khi bạn chết, linh hồn sẽ ra khỏi thể xác, và đó là con đường nó đi. Nó sẽ trở về với nơi mà nó được ban đến. Các bạn không thể kéo nó lại cho dù các bạn cố làm cho nó nhiều bao nhiêu; Linh hồn đó phải được thay đổi ở đây, được sanh lại.</w:t>
      </w:r>
    </w:p>
    <w:p>
      <w:pPr>
        <w:pStyle w:val="Normal"/>
        <w:snapToGrid w:val="false"/>
        <w:spacing w:before="0" w:after="80"/>
        <w:jc w:val="both"/>
        <w:rPr>
          <w:bCs/>
          <w:sz w:val="22"/>
          <w:szCs w:val="22"/>
        </w:rPr>
      </w:pPr>
      <w:r>
        <w:rPr>
          <w:bCs/>
          <w:sz w:val="22"/>
          <w:szCs w:val="22"/>
        </w:rPr>
        <w:tab/>
        <w:t>Các bạn nói, “Còn Thánh Linh thì sao, thưa Anh Branham?”</w:t>
      </w:r>
    </w:p>
    <w:p>
      <w:pPr>
        <w:pStyle w:val="Normal"/>
        <w:snapToGrid w:val="false"/>
        <w:spacing w:before="0" w:after="80"/>
        <w:jc w:val="both"/>
        <w:rPr/>
      </w:pPr>
      <w:r>
        <w:rPr>
          <w:bCs/>
          <w:sz w:val="22"/>
          <w:szCs w:val="22"/>
        </w:rPr>
        <w:tab/>
        <w:t>Đức Thánh Linh báp-têm bạn trong Thân Thể Đấng Christ, để hầu việc, nhưng các bạn tin vào Sự sống Đời đời. “</w:t>
      </w:r>
      <w:r>
        <w:rPr>
          <w:b/>
          <w:bCs/>
          <w:sz w:val="22"/>
          <w:szCs w:val="22"/>
        </w:rPr>
        <w:t>Hễ ai nghe Lời Ta và tin Đấng đã sai Ta thì được Sự sống Đời đời.</w:t>
      </w:r>
      <w:r>
        <w:rPr>
          <w:bCs/>
          <w:sz w:val="22"/>
          <w:szCs w:val="22"/>
        </w:rPr>
        <w:t>” Thấy không? Sau khi bạn được ban báp-têm bởi Thánh Linh trong Thân Thể Đấng Christ cho những sự bày tỏ của sự ban cho, nhưng các bạn tin Sự sống Đời đời. Kẻ nào tin thì được Sự sống Đời đời. Khi các bạn tin tức là khi các bạn chết chính mình và được sanh lại, được hồi sinh và trở thành một con người mới.</w:t>
      </w:r>
    </w:p>
    <w:p>
      <w:pPr>
        <w:pStyle w:val="Normal"/>
        <w:snapToGrid w:val="false"/>
        <w:spacing w:before="0" w:after="80"/>
        <w:jc w:val="both"/>
        <w:rPr/>
      </w:pPr>
      <w:r>
        <w:rPr>
          <w:bCs/>
          <w:sz w:val="22"/>
          <w:szCs w:val="22"/>
          <w:vertAlign w:val="superscript"/>
        </w:rPr>
        <w:t>113</w:t>
      </w:r>
      <w:r>
        <w:rPr>
          <w:bCs/>
          <w:sz w:val="22"/>
          <w:szCs w:val="22"/>
        </w:rPr>
        <w:tab/>
        <w:t>Nào, các bạn hãy nhớ rằng, linh hồn, tốt hay xấu thì cái chết vẫn không giải quyết gì được. Sự chết chỉ đem nó trở về vị trí ban đầu của nó mà thôi. Các bạn nghe rõ điều đó chứ? Và nếu các bạn vẫn cứ theo thế gian và ham mến những sự thuộc về thế gian, thì linh hồn sẽ chết cùng với bạn, bởi vì thế gian phải chết. Đức Chúa Trời hình phạt thế gian tội lỗi. Đức Chúa Trời hình phạt nó và nó phải đi vào sự chết. Và nếu thế gian đó ở trong bạn thì bạn cũng phải chết cùng với nó. Ôi, tôi không biết nó có ngay thẳng ra làm sao. Thấy không? Và nếu nó tốt, được sinh ra bởi Đức Chúa Trời, được giáo dục hay không. Có học thức hay mù chữ, nếu thế gian còn ở trong đó thì nó hẳn phải chết. Nếu thế gian ở trong linh hồn bạn, và bạn còn yêu mến những điều thuộc về thế gian, thì các bạn sẽ bị diệt vong với thế gian. Điều đó rõ chưa các bạn? Các bạn hãy cách xa với thế gian hư vong. Như thế gian là chết, bạn chết với thế gian.</w:t>
      </w:r>
    </w:p>
    <w:p>
      <w:pPr>
        <w:pStyle w:val="Normal"/>
        <w:snapToGrid w:val="false"/>
        <w:spacing w:before="0" w:after="80"/>
        <w:jc w:val="both"/>
        <w:rPr/>
      </w:pPr>
      <w:r>
        <w:rPr>
          <w:bCs/>
          <w:sz w:val="22"/>
          <w:szCs w:val="22"/>
          <w:vertAlign w:val="superscript"/>
        </w:rPr>
        <w:t>114</w:t>
      </w:r>
      <w:r>
        <w:rPr>
          <w:bCs/>
          <w:sz w:val="22"/>
          <w:szCs w:val="22"/>
        </w:rPr>
        <w:tab/>
        <w:t>Nhưng nếu các bạn được tái sanh, các bạn sẽ sống với Đấng Christ, và sự trông mong của các bạn ở những điều ở trên trời và không phải ở những gì thuộc về thế gian nữa. Nhưng nếu các bạn được sanh lại bởi Thánh Linh của Đức Chúa Trời, các bạn trở thành một phần của Đức Chúa Trời và được sống đời đời với Ngài. Và sự chết không thể đụng đến bạn khi bạn đã được tái sanh. Bạn được Sự sống Đời đời. Các bạn được biến đổi từ một con người bị giới hạn bởi thời gian thành một con người của sự hằng hữu. Các bạn được biến đổi từ sự chết qua Sự Sống. Tôi sẽ nói về sự bất diệt. Từ sự chết đời đời đến Sự sống Đời đời... Nếu các bạn thuộc về thế gian, thì các bạn chết với nó. Nếu các bạn yêu mến... Lời Kinh thánh được chép trong Sách Giăng rằng, “</w:t>
      </w:r>
      <w:r>
        <w:rPr>
          <w:b/>
          <w:bCs/>
          <w:sz w:val="22"/>
          <w:szCs w:val="22"/>
        </w:rPr>
        <w:t>Nếu các ngươi yêu mến thế gian cùng những điều ở trong thế gian, ấy là bởi cớ đó mà sự yêu mến Đức Chúa Trời chẳng ở trong ngươi nữa.</w:t>
      </w:r>
      <w:r>
        <w:rPr>
          <w:bCs/>
          <w:sz w:val="22"/>
          <w:szCs w:val="22"/>
        </w:rPr>
        <w:t>” Các bạn không thể yêu mến thế gian. Và Chúa Jêsus Phán, “</w:t>
      </w:r>
      <w:r>
        <w:rPr>
          <w:b/>
          <w:bCs/>
          <w:sz w:val="22"/>
          <w:szCs w:val="22"/>
        </w:rPr>
        <w:t>Các ngươi không thể yêu mến Đức Chúa Trời lại cũng yêu ma-môn nữa.</w:t>
      </w:r>
      <w:r>
        <w:rPr>
          <w:bCs/>
          <w:sz w:val="22"/>
          <w:szCs w:val="22"/>
        </w:rPr>
        <w:t>” “Ma-môn” ở đây chỉ về “thế gian”. Và các bạn không thể yêu mến thế gian và lại cũng yêu mến Đức Chúa Trời cùng một lúc được. “</w:t>
      </w:r>
      <w:r>
        <w:rPr>
          <w:b/>
          <w:bCs/>
          <w:sz w:val="22"/>
          <w:szCs w:val="22"/>
        </w:rPr>
        <w:t>Và các ngươi nói các ngươi yêu mến Ta mà không vâng giữ các điều răn Ta,</w:t>
      </w:r>
      <w:r>
        <w:rPr>
          <w:bCs/>
          <w:sz w:val="22"/>
          <w:szCs w:val="22"/>
        </w:rPr>
        <w:t>” điều đó Kinh thánh nói là, “</w:t>
      </w:r>
      <w:r>
        <w:rPr>
          <w:b/>
          <w:bCs/>
          <w:sz w:val="22"/>
          <w:szCs w:val="22"/>
        </w:rPr>
        <w:t>Các ngươi là kẻ nói dối, và Lẽ thật quyết chẳng ở trong các ngươi.</w:t>
      </w:r>
      <w:r>
        <w:rPr>
          <w:bCs/>
          <w:sz w:val="22"/>
          <w:szCs w:val="22"/>
        </w:rPr>
        <w:t>” Các bạn như vậy đấy.</w:t>
      </w:r>
    </w:p>
    <w:p>
      <w:pPr>
        <w:pStyle w:val="Normal"/>
        <w:snapToGrid w:val="false"/>
        <w:spacing w:before="0" w:after="80"/>
        <w:jc w:val="both"/>
        <w:rPr/>
      </w:pPr>
      <w:r>
        <w:rPr>
          <w:bCs/>
          <w:sz w:val="22"/>
          <w:szCs w:val="22"/>
          <w:vertAlign w:val="superscript"/>
        </w:rPr>
        <w:t>115</w:t>
      </w:r>
      <w:r>
        <w:rPr>
          <w:bCs/>
          <w:sz w:val="22"/>
          <w:szCs w:val="22"/>
        </w:rPr>
        <w:tab/>
        <w:t>Ồ, Đền tạm của Branham, và tất cả các bạn là những người tốt, chúng ta hãy đi đến phần kết luận. Đây là ngày đầu Năm Mới. Chúng ta hãy khởi sự làm một điều gì đó; Trút bỏ hết những điều thuộc về thế gian ra khỏi chúng ta. Nếu nó vẫn còn ở đây, chúng ta hãy từ bỏ nó. Vâng, thưa các bạn. Được rồi, dân sự của ngày hôm nay... Tôi rất nóng lòng.</w:t>
      </w:r>
    </w:p>
    <w:p>
      <w:pPr>
        <w:pStyle w:val="Normal"/>
        <w:snapToGrid w:val="false"/>
        <w:spacing w:before="0" w:after="80"/>
        <w:jc w:val="both"/>
        <w:rPr/>
      </w:pPr>
      <w:r>
        <w:rPr>
          <w:bCs/>
          <w:sz w:val="22"/>
          <w:szCs w:val="22"/>
          <w:vertAlign w:val="superscript"/>
        </w:rPr>
        <w:t>116</w:t>
      </w:r>
      <w:r>
        <w:rPr>
          <w:bCs/>
          <w:sz w:val="22"/>
          <w:szCs w:val="22"/>
        </w:rPr>
        <w:tab/>
        <w:t>Dân sự ngày hôm nay nhận rất nhiều thứ ‘thần linh’ khác nhau. Họ đi đến và nhận cái ‘thần linh của Giáo hội’; Thậm chí họ nhận những cái ‘thần linh’ mà họ tự xưng đó là các ‘Thần linh của Đức Chúa Trời’, sự tái sanh, và từ chối Lời chân thật của Đức Chúa Trời. Các bạn có thể nào tưởng tượng ra Thánh Linh của Đức Chúa Trời mà từ bỏ chính Lời của Ngài không? Đối với các bạn là tín hữu Công giáo, Công giáo La-mã, ý tôi là các bạn có thể thật sự nói rằng các bạn được sanh lại bởi Thánh Linh của Đức Chúa Trời, và nhận lấy những học thuyết đối nghịch lại với Lời Kinh thánh, chối bỏ Lời Đức Chúa Trời, và nói rằng các bạn có -- Thánh Linh của Đức Chúa Trời ở trong các bạn, Thánh Linh cảm động viết nên cuốn Kinh thánh này lại đi chối bỏ Lời sao? Việc ấy hẳn là tôi nói điều gì đó và đứng lên để phản đối nó: Đức Chúa Trời nói điều gì đó, rồi quay sang chối điều đó, trong khi Kinh thánh nói rằng, “</w:t>
      </w:r>
      <w:r>
        <w:rPr>
          <w:b/>
          <w:bCs/>
          <w:sz w:val="22"/>
          <w:szCs w:val="22"/>
        </w:rPr>
        <w:t>Đức Chúa Trời không hề nói dối vì Ngài là Nguồn của mọi Lẽ thật.</w:t>
      </w:r>
      <w:r>
        <w:rPr>
          <w:bCs/>
          <w:sz w:val="22"/>
          <w:szCs w:val="22"/>
        </w:rPr>
        <w:t>”</w:t>
      </w:r>
    </w:p>
    <w:p>
      <w:pPr>
        <w:pStyle w:val="Normal"/>
        <w:snapToGrid w:val="false"/>
        <w:spacing w:before="0" w:after="80"/>
        <w:jc w:val="both"/>
        <w:rPr/>
      </w:pPr>
      <w:r>
        <w:rPr>
          <w:bCs/>
          <w:sz w:val="22"/>
          <w:szCs w:val="22"/>
          <w:vertAlign w:val="superscript"/>
        </w:rPr>
        <w:t>117</w:t>
      </w:r>
      <w:r>
        <w:rPr>
          <w:bCs/>
          <w:sz w:val="22"/>
          <w:szCs w:val="22"/>
        </w:rPr>
        <w:tab/>
        <w:t>Các bạn tín hữu Giáo hội Giám Lý, hay Báp-tít, đã được báp-têm trong Danh ‘tư</w:t>
      </w:r>
      <w:r>
        <w:rPr>
          <w:bCs/>
          <w:sz w:val="22"/>
          <w:szCs w:val="22"/>
          <w:lang w:val="vi-VN" w:eastAsia="zh-CN"/>
        </w:rPr>
        <w:t>ớ</w:t>
      </w:r>
      <w:r>
        <w:rPr>
          <w:bCs/>
          <w:sz w:val="22"/>
          <w:szCs w:val="22"/>
        </w:rPr>
        <w:t>c’ Cha, Con và Thánh Linh, và bây giờ biết khác hẳn không? Các bạn có Kinh thánh. Các bạn tham gia vào Giáo hội bởi việc bắt tay nhau, để các bạn nhận được thư từ Giáo hội này đem đến Giáo hội khác, mà cho rằng các bạn đã được tái sanh trong Thánh Linh của Đức Chúa Trời sao? Làm sao như vậy được, song hãy nhìn vào chính diện Lời của Đức Chúa Trời và tự xưng mình là một Cơ-đốc nhân đã được tái sanh, khi đó các bạn phải chết về ‘Giáo hội’, các bạn phải chết về các tín điều, các bạn phải chết về thế gian, các bạn phải chết về mọi sự khác ngoại trừ Đức Chúa Trời, và Đức Chúa Trời là Lời? Các bạn phải như vậy.</w:t>
      </w:r>
    </w:p>
    <w:p>
      <w:pPr>
        <w:pStyle w:val="Normal"/>
        <w:snapToGrid w:val="false"/>
        <w:spacing w:before="0" w:after="80"/>
        <w:jc w:val="both"/>
        <w:rPr>
          <w:bCs/>
          <w:sz w:val="22"/>
          <w:szCs w:val="22"/>
        </w:rPr>
      </w:pPr>
      <w:r>
        <w:rPr>
          <w:bCs/>
          <w:sz w:val="22"/>
          <w:szCs w:val="22"/>
        </w:rPr>
        <w:tab/>
        <w:t>Hãy xem nào. Họ nhận tất cả các ‘thần linh’ khác nhau. Ồ, họ có ‘thần linh của Giáo hội’; Họ có tất cả ‘các loại thần linh.’ Nào, hãy nghe rõ.</w:t>
      </w:r>
    </w:p>
    <w:p>
      <w:pPr>
        <w:pStyle w:val="Normal"/>
        <w:snapToGrid w:val="false"/>
        <w:spacing w:before="0" w:after="80"/>
        <w:jc w:val="both"/>
        <w:rPr/>
      </w:pPr>
      <w:r>
        <w:rPr>
          <w:bCs/>
          <w:sz w:val="22"/>
          <w:szCs w:val="22"/>
          <w:vertAlign w:val="superscript"/>
        </w:rPr>
        <w:t>118</w:t>
      </w:r>
      <w:r>
        <w:rPr>
          <w:bCs/>
          <w:sz w:val="22"/>
          <w:szCs w:val="22"/>
        </w:rPr>
        <w:tab/>
        <w:t>Các Tiên tri... Lời của Đức Chúa Trời đến với các Tiên tri. Kinh thánh chép như vậy. Vâng, để khép lại bài giảng, tôi nói thêm đôi điều ở đây hoặc là tôi muốn thông qua và sau đó tôi sẽ cắt bớt.</w:t>
      </w:r>
    </w:p>
    <w:p>
      <w:pPr>
        <w:pStyle w:val="Normal"/>
        <w:snapToGrid w:val="false"/>
        <w:spacing w:before="0" w:after="80"/>
        <w:jc w:val="both"/>
        <w:rPr/>
      </w:pPr>
      <w:r>
        <w:rPr>
          <w:bCs/>
          <w:sz w:val="22"/>
          <w:szCs w:val="22"/>
        </w:rPr>
        <w:tab/>
        <w:t>Lời Đức Chúa Trời đến với các Tiên tri. Cái gì đến với các Tiên tri đây? Lời của Giáo hội đến với các Tiên tri phải không? [Hội chúng đáp, “Không!” - Bt] Lời của tín điều đến với các Tiên tri phải không? [Đáp, “Không!” - Bt] Lời của Đức Chúa Trời. Điều đó là gì? Tiên tri bày tỏ về Lời của Đức Chúa Trời. Đúng không ạ? Đó là các Tiên tri, các Tiên tri thật. Nhưng, chúng ta có những tiên tri giả; Chúng ta sẽ dành một phút để nói về họ. Nhưng một Tiên tri thật, Lời Lẽ thật đến với một Tiên tri thật. Chẳng phải là một điều gì khác. Và một tín điều không thể đến với một Tiên tri thật; Một Giáo phái không đến với một Tiên tri thật. Không. Nhưng chỉ có Lời Chúa đến với Tiên tri thật, và ông bày tỏ Lời đó với dân sự. Một Tiên tri thật có Lời chân thật của Đức Chúa Trời.</w:t>
      </w:r>
    </w:p>
    <w:p>
      <w:pPr>
        <w:pStyle w:val="Normal"/>
        <w:snapToGrid w:val="false"/>
        <w:spacing w:before="0" w:after="80"/>
        <w:jc w:val="both"/>
        <w:rPr/>
      </w:pPr>
      <w:r>
        <w:rPr>
          <w:bCs/>
          <w:sz w:val="22"/>
          <w:szCs w:val="22"/>
          <w:vertAlign w:val="superscript"/>
        </w:rPr>
        <w:t>119</w:t>
      </w:r>
      <w:r>
        <w:rPr>
          <w:bCs/>
          <w:sz w:val="22"/>
          <w:szCs w:val="22"/>
        </w:rPr>
        <w:tab/>
        <w:t>Làm thế nào các bạn có thể kiểm chứng một Tiên tri thật? Khi ông có Lời của Lẽ thật. Song, nếu đó không phải là Lời Lẽ thật, thì nó sẽ là một điều sai. Nếu nó nói điều gì khác đi với Lời này, và Lời này là Lời Đức Chúa Trời, thì mọi lời của Tiên tri đó là dối trá và Lời Đức Chúa Trời là chân thật. Nếu Lời đó đến từ một Tiên tri, là Lời Đức Chúa Trời, thì người đó là một Tiên tri thật, bởi vì Lời đến với những Tiên tri thật. Chúng ta hay có những tiên tri giả. Tiên tri thật, Lời của Lẽ thật. tiên tri giả, lời giả dối, “Những tín điều của chúng ta, những Giáo phái chúng ta, tham gia vào tổ chức này, nói điều này điều kia, tin vào cái này, làm điều như thế này...”</w:t>
      </w:r>
    </w:p>
    <w:p>
      <w:pPr>
        <w:pStyle w:val="Normal"/>
        <w:snapToGrid w:val="false"/>
        <w:spacing w:before="0" w:after="80"/>
        <w:jc w:val="both"/>
        <w:rPr/>
      </w:pPr>
      <w:r>
        <w:rPr>
          <w:bCs/>
          <w:sz w:val="22"/>
          <w:szCs w:val="22"/>
          <w:vertAlign w:val="superscript"/>
        </w:rPr>
        <w:t>120</w:t>
      </w:r>
      <w:r>
        <w:rPr>
          <w:bCs/>
          <w:sz w:val="22"/>
          <w:szCs w:val="22"/>
        </w:rPr>
        <w:tab/>
        <w:t>Nhưng Lời chân thật đến với một Tiên tri thật, và ông nói với các bạn Lời chân thật. Các bạn hãy theo Lời chân thật đó, và các bạn có được một kinh nghiệm thật của Lời, bởi vì Lời được trở nên xác thịt ở trong các bạn, và các bạn trở thành con của Đức Chúa Trời, và Lời của Đức Chúa Trời đến với các bạn vì các bạn mang Bản Tánh của Ngài, Thánh Linh của Ngài ở trong các bạn, và các bạn sẽ làm những công việc của Đức Chúa Trời. Ha-lê-lu-gia! Lời Kinh thánh chép vậy.</w:t>
      </w:r>
    </w:p>
    <w:p>
      <w:pPr>
        <w:pStyle w:val="Normal"/>
        <w:snapToGrid w:val="false"/>
        <w:spacing w:before="0" w:after="80"/>
        <w:jc w:val="both"/>
        <w:rPr/>
      </w:pPr>
      <w:r>
        <w:rPr>
          <w:bCs/>
          <w:sz w:val="22"/>
          <w:szCs w:val="22"/>
          <w:vertAlign w:val="superscript"/>
        </w:rPr>
        <w:t>121</w:t>
      </w:r>
      <w:r>
        <w:rPr>
          <w:bCs/>
          <w:sz w:val="22"/>
          <w:szCs w:val="22"/>
        </w:rPr>
        <w:tab/>
        <w:t>Tiên tri giả mang đến những lời giả dối. Họ làm những gì? Có những sự cảm động sai. Các tiên tri giả khiến Lời chân thật trở nên những điều giả dối. Họ thường không làm đúng như Lời, nhưng Kinh thánh nói... Các bạn có muốn bác bỏ Kinh thánh dựa trên những điều đó chăng? Trong II Ti-mô-thê 3. Thấy không? Các tiên tri giả lấy Lời chân thật của Đức Chúa Trời làm cho sai lệch, bởi vì Kinh thánh nói rằng họ bề ngoài thì giữ điều nhơn đức. Để có vẻ bề ngoài nhơn đức thì họ phải có một vài điểm giống như Lẽ thật. “</w:t>
      </w:r>
      <w:r>
        <w:rPr>
          <w:b/>
          <w:bCs/>
          <w:sz w:val="22"/>
          <w:szCs w:val="22"/>
        </w:rPr>
        <w:t>Bề ngoài giữ điều nhơn đức, nhưng chối bỏ quyền phép của nhơn đức đó.</w:t>
      </w:r>
      <w:r>
        <w:rPr>
          <w:bCs/>
          <w:sz w:val="22"/>
          <w:szCs w:val="22"/>
        </w:rPr>
        <w:t>” Quyền phép của cái gì? Để làm cho các bạn ngay thẳng, thành một người hoàn toàn khác, đầy tớ của Đức Chúa Trời, không đi đến những chỗ nhảy múa cùng những sự khác ở thế gian nữa, Kinh thánh chỉ trích việc đó, không cắt tóc ngắn. Giống như các tiên tri giả nói rằng, “Đừng làm sự gì khác.”</w:t>
      </w:r>
    </w:p>
    <w:p>
      <w:pPr>
        <w:pStyle w:val="Normal"/>
        <w:snapToGrid w:val="false"/>
        <w:jc w:val="both"/>
        <w:rPr/>
      </w:pPr>
      <w:r>
        <w:rPr>
          <w:bCs/>
          <w:sz w:val="22"/>
          <w:szCs w:val="22"/>
          <w:vertAlign w:val="superscript"/>
        </w:rPr>
        <w:t>122</w:t>
      </w:r>
      <w:r>
        <w:rPr>
          <w:bCs/>
          <w:sz w:val="22"/>
          <w:szCs w:val="22"/>
        </w:rPr>
        <w:tab/>
        <w:t>Một số người nói rằng cách đây không lâu (Tôi nghĩ rằng tôi đã trích dẫn điều này cho các bạn trước đây, tôi cũng không biết.), họ nói, “Tại sao trong thế gian các bạn không để người nam và người nữ ở một mình với nhau,” Còn về phần tôi, họ hỏi rằng, “Thế thì tại sao dân chúng tin vào ông như là một đấng Tiên tri.”</w:t>
      </w:r>
    </w:p>
    <w:p>
      <w:pPr>
        <w:pStyle w:val="Normal"/>
        <w:snapToGrid w:val="false"/>
        <w:jc w:val="both"/>
        <w:rPr>
          <w:bCs/>
          <w:sz w:val="22"/>
          <w:szCs w:val="22"/>
        </w:rPr>
      </w:pPr>
      <w:r>
        <w:rPr>
          <w:bCs/>
          <w:sz w:val="22"/>
          <w:szCs w:val="22"/>
        </w:rPr>
        <w:tab/>
        <w:t>Tôi nói, “Tôi không phải là Tiên tri.”</w:t>
      </w:r>
    </w:p>
    <w:p>
      <w:pPr>
        <w:pStyle w:val="Normal"/>
        <w:snapToGrid w:val="false"/>
        <w:jc w:val="both"/>
        <w:rPr>
          <w:bCs/>
          <w:sz w:val="22"/>
          <w:szCs w:val="22"/>
        </w:rPr>
      </w:pPr>
      <w:r>
        <w:rPr>
          <w:bCs/>
          <w:sz w:val="22"/>
          <w:szCs w:val="22"/>
        </w:rPr>
        <w:tab/>
        <w:t>“Nhưng dân sự tin ông là như vậy. Tại sao ông không dạy họ cách để nhận được những khải tượng, làm thế nào để họ làm các công việc của Đức Chúa Trời như vậy?”</w:t>
      </w:r>
    </w:p>
    <w:p>
      <w:pPr>
        <w:pStyle w:val="Normal"/>
        <w:snapToGrid w:val="false"/>
        <w:spacing w:before="0" w:after="80"/>
        <w:jc w:val="both"/>
        <w:rPr/>
      </w:pPr>
      <w:r>
        <w:rPr>
          <w:bCs/>
          <w:sz w:val="22"/>
          <w:szCs w:val="22"/>
        </w:rPr>
        <w:tab/>
        <w:t>Tôi đáp, “Làm sao tôi có thể dạy cho họ đại số học trong khi họ chẳng biết lấy một chữ ABC nào?” Đúng không các bạn? Làm sao các bạn lấy một đứa trẻ trong trường mầm non mà cho nó học cấp bậc giáo dục của đại học, dạy cho nó cách đo góc vuông và tính căn số được. Làm sao các bạn có thể dạy cho nó những thứ đó trong khi nó chẳng biết ABC nghĩa là gì? Các bạn biết “ABC” nghĩa là gì không? “Luôn luôn Tin Chúa.” (“Always Believe Christ.”) Tại sao? “Hãy nhận biết Ngài, nhận biết Ngài là Sự Sống.” Có phải vậy không các bạn? Không biết giáo lý của Ngài, không... Thậm chí không biết Lời Ngài, các bạn phải nhận biết Ngài, nhận biết Ngài như là một Đấng Cứu Chuộc trong sự tái sanh của mình. Giống như Chúa Jêsus nói với Ni-cô-đem, “</w:t>
      </w:r>
      <w:r>
        <w:rPr>
          <w:b/>
          <w:bCs/>
          <w:sz w:val="22"/>
          <w:szCs w:val="22"/>
        </w:rPr>
        <w:t>Nếu ngươi không tin những đều thuộc về dưới đất mà Ta đã nói với người thì làm sao ngươi có thể tin những điều ở trên trời được?</w:t>
      </w:r>
      <w:r>
        <w:rPr>
          <w:bCs/>
          <w:sz w:val="22"/>
          <w:szCs w:val="22"/>
        </w:rPr>
        <w:t xml:space="preserve">” Làm sao các bạn có thể tin những điều thuộc linh mà vào trong Thánh Linh, và nhận biết và nhìn thấy các khải tượng cùng những điều giống như vậyđể thiết đặt một lớp học theo trật tự giống như vậy được, trong khi họ không tin những điều ở dưới đất, thậm chí cũng không tin đến việc ăn mặc cho đúng đắn, không tin đến việc bỏ hút thuốc, và bỏ sự nói dối, để sự bực tức qua một bên, và làm hết thảy những việc này, hoặc bỏ hết mọi tư dục? Làm sao các bạn dạy cho dân sự đi vào Thánh Linh trong khi họ vẫn còn để cho những điều đó dính dấp theo mình? Vâng. </w:t>
      </w:r>
    </w:p>
    <w:p>
      <w:pPr>
        <w:pStyle w:val="Normal"/>
        <w:snapToGrid w:val="false"/>
        <w:spacing w:before="0" w:after="80"/>
        <w:jc w:val="both"/>
        <w:rPr/>
      </w:pPr>
      <w:r>
        <w:rPr>
          <w:bCs/>
          <w:sz w:val="22"/>
          <w:szCs w:val="22"/>
          <w:vertAlign w:val="superscript"/>
        </w:rPr>
        <w:t>125</w:t>
      </w:r>
      <w:r>
        <w:rPr>
          <w:bCs/>
          <w:sz w:val="22"/>
          <w:szCs w:val="22"/>
        </w:rPr>
        <w:tab/>
        <w:t xml:space="preserve">Những tiên tri giả có những lời giả dối: Các tín điều, các hệ phái, các cảm xúc. “Ôi, Đức Chúa Trời nhơn lành ôi, duy chỉ một điều mà các bạn phải làm... Các bạn muốn mặc chiếc áo của Ê-li ư? Hãy tôn vinh Đức Chúa Trời. Chỉ có một điều các bạn phải làm là hãy làm cho tâm trí được trắng trong, đừng nghĩ đến một điều gì cả, và nói, “Ôi, xin thần linh đổ đầy trên con, xin làm đầy con, xin làm đầy con.” Ma quỉ chắc chắn sẽ làm điều đó. Và các bạn thì dựa vào điều đó? “Ô, Thần linh như đang chạy qua tôi, Anh Branham ạ. Tôi cảm nhận được Thần linh ấy. Ồ, ngợi khen Đức Chúa Trời, Ha-lê-lu-gia! Nhảy lên nhảy xuống như thế này, ôi, tôi có Thánh linh rồi.” Và sống như bạn đã sống ư? “Xem trái thì biết cây,” (Thấy không?), không có sự cảm xúc nào cả. </w:t>
      </w:r>
    </w:p>
    <w:p>
      <w:pPr>
        <w:pStyle w:val="Normal"/>
        <w:snapToGrid w:val="false"/>
        <w:spacing w:before="0" w:after="80"/>
        <w:jc w:val="both"/>
        <w:rPr/>
      </w:pPr>
      <w:r>
        <w:rPr>
          <w:bCs/>
          <w:sz w:val="22"/>
          <w:szCs w:val="22"/>
        </w:rPr>
        <w:tab/>
        <w:t>“Ôi, thưa anh em, anh em muốn nhận được Đức Thánh Linh, hãy quì xuống trước Bàn thờ mà thưa rằng, “Đáng ngợi, đáng ngợi, đáng ngợi thay, cho đến khi các bạn nói các thứ tiếng lạ.” Ừm-m, rồi đi trở về và sống một đời sống như cũ, dối trá, trộm cắp sao? Khi họ nói với các bạn về phép báp-têm trong Danh Chúa Jêsus Christ, “Đó là sự cuồng tín, Giáo hội của tôi dạy khác,” và nói rằng các bạn phải được sanh lại, được gội rửa bằng nước của Lời? Có một cái gì đó không ổn. Đúng không?</w:t>
      </w:r>
    </w:p>
    <w:p>
      <w:pPr>
        <w:pStyle w:val="Normal"/>
        <w:snapToGrid w:val="false"/>
        <w:spacing w:before="0" w:after="80"/>
        <w:jc w:val="both"/>
        <w:rPr/>
      </w:pPr>
      <w:r>
        <w:rPr>
          <w:bCs/>
          <w:sz w:val="22"/>
          <w:szCs w:val="22"/>
          <w:vertAlign w:val="superscript"/>
        </w:rPr>
        <w:t>128</w:t>
      </w:r>
      <w:r>
        <w:rPr>
          <w:bCs/>
          <w:sz w:val="22"/>
          <w:szCs w:val="22"/>
        </w:rPr>
        <w:tab/>
        <w:t>Các bạn tin mọi Lời theo cách Lời đó được viết ra ở đây. Chúng ta không cần phải... Và chúng ta không... Và Kinh thánh chép, “Không cần có sự thông giải theo ý riêng nào.” Đức Chúa Trời đã thông giải Lời đó rồi, và đây là cách mà Lời bày tỏ. Ngài... Lời của Ngài ở đây... Chẳng phải Lời Kinh thánh đã chép trong II Phi-e-rơ, “</w:t>
      </w:r>
      <w:r>
        <w:rPr>
          <w:b/>
          <w:bCs/>
          <w:sz w:val="22"/>
          <w:szCs w:val="22"/>
        </w:rPr>
        <w:t>Chẳng có lời tiên tri nào trong Kinh thánh lấy ý riêng mà giải nghĩa được</w:t>
      </w:r>
      <w:r>
        <w:rPr>
          <w:bCs/>
          <w:sz w:val="22"/>
          <w:szCs w:val="22"/>
        </w:rPr>
        <w:t>.” Chắc chắn là không. Không có ý riêng nào, điều đó được viết ra từ Lời Đức Chúa Trời, đúng y như vậy. Hãy để Lời đó được hiểu theo đúng ý nghĩa của Nó được viết ra ở đây; Lời đó sẽ mang lại những kết quả như nhau.</w:t>
      </w:r>
    </w:p>
    <w:p>
      <w:pPr>
        <w:pStyle w:val="Normal"/>
        <w:snapToGrid w:val="false"/>
        <w:spacing w:before="0" w:after="80"/>
        <w:jc w:val="both"/>
        <w:rPr/>
      </w:pPr>
      <w:r>
        <w:rPr>
          <w:bCs/>
          <w:sz w:val="22"/>
          <w:szCs w:val="22"/>
          <w:vertAlign w:val="superscript"/>
        </w:rPr>
        <w:t>129</w:t>
      </w:r>
      <w:r>
        <w:rPr>
          <w:bCs/>
          <w:sz w:val="22"/>
          <w:szCs w:val="22"/>
        </w:rPr>
        <w:tab/>
        <w:t>Bấy giờ, những Giáo sư gi</w:t>
      </w:r>
      <w:r>
        <w:rPr>
          <w:bCs/>
          <w:sz w:val="22"/>
          <w:szCs w:val="22"/>
          <w:lang w:eastAsia="zh-CN"/>
        </w:rPr>
        <w:t>ả</w:t>
      </w:r>
      <w:r>
        <w:rPr>
          <w:bCs/>
          <w:sz w:val="22"/>
          <w:szCs w:val="22"/>
        </w:rPr>
        <w:t xml:space="preserve"> sẽ mang lại một dòng dõi dối trá. Tiên tri thật sẽ đem đến Lời, dòng dõi của Lời, của Đấng Christ. tiên tri giả sẽ mang đến những dòng dõi dối trá, dòng dõi của Giáo hội, dòng dõi của những tín điều, dòng dõi của những hệ phái. Và các bạn đây là những anh em Ngũ Tuần, có những sự cảm động sai, và kể với người ta là mình đã nhận được Đức Thánh Linh bởi vì anh ta có thể nói các thứ tiếng lạ. Tôi đã từng thấy ma quỉ nó cũng nói được tiếng lạ, đặt bút xuống và viết ra những thứ tiếng mà không ai hiểu. Điều đó chẳng có ý nghĩa gì. Thấy không, nó biểu hiện đời sống như thế nào: Bởi xem trái thì các bạn sẽ biết cây. “Thưa Anh Branham, anh có tin vào việc nói tiếng lạ không?” Có, thưa các bạn. “Anh tin vào việc la lối lớn tiếng ư?” Vâng, thưa các bạn. Là một Cơ-đốc nhân, tôi tin điều đó. Tôi tin Lời của Đức Chúa Trời. Nhưng nếu đời sống không...</w:t>
      </w:r>
    </w:p>
    <w:p>
      <w:pPr>
        <w:pStyle w:val="Normal"/>
        <w:snapToGrid w:val="false"/>
        <w:spacing w:before="0" w:after="80"/>
        <w:jc w:val="both"/>
        <w:rPr/>
      </w:pPr>
      <w:r>
        <w:rPr>
          <w:bCs/>
          <w:sz w:val="22"/>
          <w:szCs w:val="22"/>
          <w:vertAlign w:val="superscript"/>
        </w:rPr>
        <w:t>130</w:t>
      </w:r>
      <w:r>
        <w:rPr>
          <w:bCs/>
          <w:sz w:val="22"/>
          <w:szCs w:val="22"/>
        </w:rPr>
        <w:tab/>
        <w:t>Đi ra ngoài đó, “Tôn vinh Đức Chúa Trời, Ha-lê-lu-gia!” Và sau đó kể với tôn đó là Đấng Christ sao? Đấng Christ là khiêm nhường, mềm mại và hiền lành. Đi vào trong một thành nọ, và, tôi, bạn phải được phủi sạch đôi vai, các bạn biết không, và mọi sự phải được đúng đắn, không một tì vết gì trên bộ đồ của bạn, và bạn phải có một thứ tốt nhất hoặc bạn sẽ không đến đó, đảm bảo rất nhiều tiền, bạn không thể có một buổi nhóm họp. Chao ôi. Tất cả các hệ phái, họ luôn vỗ vỗ vào vai bạn. Nhưng chẳng có ai trong số họ vỗ lưng Ngài, vì Ngài là Lời. Đúng.</w:t>
      </w:r>
    </w:p>
    <w:p>
      <w:pPr>
        <w:pStyle w:val="Normal"/>
        <w:snapToGrid w:val="false"/>
        <w:spacing w:before="0" w:after="80"/>
        <w:jc w:val="both"/>
        <w:rPr/>
      </w:pPr>
      <w:r>
        <w:rPr>
          <w:bCs/>
          <w:sz w:val="22"/>
          <w:szCs w:val="22"/>
          <w:vertAlign w:val="superscript"/>
        </w:rPr>
        <w:t>131</w:t>
      </w:r>
      <w:r>
        <w:rPr>
          <w:bCs/>
          <w:sz w:val="22"/>
          <w:szCs w:val="22"/>
        </w:rPr>
        <w:tab/>
        <w:t>Những kẻ giả dối bề ngoài thì giữ điều nhơn đức. Và hãy nghe đây, bây giờ tôi muốn nói một điều  ở đây, tôi muốn các bạn chú ý lắng nghe. Một số những quan niệm sai lầm (Các bạn biết một quan niệm sai là gì không ạ?) dẫn hàng triệu người đến chỗ sai lạc. Những Giáo sư giả dẫn dắt dân sự tin vào một cảm giác, “Vì các bạn bị giật mạnh toàn thân, và các bạn nhận được Thánh linh. Ồ, vì các bạn nhận được một cảm giác thật khác lạ chạy qua người các bạn, các bạn nhìn thấy những tia sáng ở trước mình, và bị mù và nhoà đi, đó là chiếc áo khoác của Ê-li bao phủ lên các bạn. Thật vậy, khi đó các bạn nhận được Thánh Linh. Ồ, các bạn có biết mình là gì không? Các bạn là con trai được bày tỏ của Đức Chúa Trời.” Bạn tìm thấy chính mình ở đâu? Thất bại. Thật vậy. “Hãy tôn vinh Đức Chúa Trời, một đêm nọ tôi có một giấc mơ.” Ồ, vâng, a-ha. Thấy không? “Ồ, tôi thấy điều này, điều kia...” Vâng. “Các bạn có tin vào những giấc mơ ấy không?” Vâng, thưa các bạn. Tôi thật sự tin điều đó. Nhưng nếu giấc mơ không giống với Lời Đức Chúa Trời, thì sai. Đây là Lẽ thật; Ở trong Lẽ thật này. Vâng, thưa các bạn. Dẫn dắt hàng triệu người đến chỗ sai lạc, chỉ nghĩ...</w:t>
      </w:r>
    </w:p>
    <w:p>
      <w:pPr>
        <w:pStyle w:val="Normal"/>
        <w:snapToGrid w:val="false"/>
        <w:jc w:val="both"/>
        <w:rPr/>
      </w:pPr>
      <w:r>
        <w:rPr>
          <w:bCs/>
          <w:sz w:val="22"/>
          <w:szCs w:val="22"/>
          <w:vertAlign w:val="superscript"/>
        </w:rPr>
        <w:t>132</w:t>
      </w:r>
      <w:r>
        <w:rPr>
          <w:bCs/>
          <w:sz w:val="22"/>
          <w:szCs w:val="22"/>
        </w:rPr>
        <w:tab/>
        <w:t>Tôi có miếng giấy mà tôi luôn luôn đem theo bên mình, viết về vị cha của khắp cả các Giáo hội Chính thống và Chính thống Hi-lạp nói với Giáo hoàng John thứ 22, và ông ta nói, “Chúng ta có thể không thấy điều đó trong thế hệ của chúng ta, nhưng t</w:t>
      </w:r>
      <w:r>
        <w:rPr>
          <w:bCs/>
          <w:sz w:val="22"/>
          <w:szCs w:val="22"/>
          <w:lang w:eastAsia="zh-CN"/>
        </w:rPr>
        <w:t>i</w:t>
      </w:r>
      <w:r>
        <w:rPr>
          <w:bCs/>
          <w:sz w:val="22"/>
          <w:szCs w:val="22"/>
        </w:rPr>
        <w:t>n anh em trong sự hoà hợp cả hai Giáo hội Tinh Lành và Công giáo cùng nhau.”</w:t>
      </w:r>
    </w:p>
    <w:p>
      <w:pPr>
        <w:pStyle w:val="Normal"/>
        <w:snapToGrid w:val="false"/>
        <w:jc w:val="both"/>
        <w:rPr>
          <w:bCs/>
          <w:sz w:val="22"/>
          <w:szCs w:val="22"/>
        </w:rPr>
      </w:pPr>
      <w:r>
        <w:rPr>
          <w:bCs/>
          <w:sz w:val="22"/>
          <w:szCs w:val="22"/>
        </w:rPr>
        <w:tab/>
        <w:t>Tôi nghĩ, “Hãy ca ngợi Đức Chúa Trời.”</w:t>
      </w:r>
    </w:p>
    <w:p>
      <w:pPr>
        <w:pStyle w:val="Normal"/>
        <w:snapToGrid w:val="false"/>
        <w:spacing w:before="0" w:after="80"/>
        <w:jc w:val="both"/>
        <w:rPr>
          <w:bCs/>
          <w:sz w:val="22"/>
          <w:szCs w:val="22"/>
        </w:rPr>
      </w:pPr>
      <w:r>
        <w:rPr>
          <w:bCs/>
          <w:sz w:val="22"/>
          <w:szCs w:val="22"/>
        </w:rPr>
        <w:tab/>
        <w:t>Ai đó cắt nó ra khỏi giấy, viết cho tôi như thế này. Tôi tin điều đó là Anh Norman hay ai đó, nói, “Anh Branham ạ, trễ hơn những gì chúng ta nghĩ.” Hãy nhìn ngày hôm nay, Bộ trưởng quân đội và, ồ, biết bao nhiêu là các chức vụ khác nhau, Chủ Tịch, và đất nước này được toàn quyền cai trị của Công giáo. Hãy nghe.</w:t>
      </w:r>
    </w:p>
    <w:p>
      <w:pPr>
        <w:pStyle w:val="Normal"/>
        <w:snapToGrid w:val="false"/>
        <w:spacing w:before="0" w:after="80"/>
        <w:jc w:val="both"/>
        <w:rPr/>
      </w:pPr>
      <w:r>
        <w:rPr>
          <w:bCs/>
          <w:sz w:val="22"/>
          <w:szCs w:val="22"/>
          <w:vertAlign w:val="superscript"/>
        </w:rPr>
        <w:t>134</w:t>
      </w:r>
      <w:r>
        <w:rPr>
          <w:bCs/>
          <w:sz w:val="22"/>
          <w:szCs w:val="22"/>
        </w:rPr>
        <w:tab/>
        <w:t>Các bạn nói, “Vâng, họ là những người Cơ-đốc.” Là một Cơ-đốc nhân thì phải có đồng tâm tình như Đấng Christ, có Thánh linh của Ngài. Có phải vậy không các bạn? Đây là một sự thô lỗ, một cái gì đó thô sơ, nhưng tôi muốn nhắc đến nó. Nếu các bạn gọi một con lợn thiến là con chiên thì có biến nó trở thành con chiên thật được không? Tại sao, nếu các bạn nói, “Lợn con nầy, ta chán thấy mầy là một con lợn nữa rồi. Ta muốn mầy là một con chiên con, vì vậy ta sẽ đem mầy ra khỏi đây, và ta sẽ cọ rửa mầy cho sạch hết, và ta sẽ chải chuốt bộ lông của mầy lại, và ta sẽ làm cho mầy trở thành một con chiên con.” Các bạn đi ngang qua và gọi, “Lambsie, lambsie, lambsie,” nó vẫn cứ đi và kêu, “Oink, oink.” Thả nó lại vào chuồng, nó sẽ ăn tất cả những chất cặn bã mà nó thường ăn. Đúng không? Thật không thể tưới nước xuống trên nó; Cũng không thể đặt nó vào hồ nước; Đó là một sự chết và một sự ra đời. Vâng, thưa các bạn. Người ta nói, “Ta không thể nuôi mầy bằng thứ gì khác ngoài cỏ linh lăng được; Ta sẽ nuôi mầy bằng thức ăn của chiên thôi.” Cứ nuôi nó bằng cỏ linh lăng, nhưng nó vẫn mãi là một con lợn. Thế đấy. Có đúng không? Chắc chắn là như vậy. Tại sao, thật vậy, nó vẫn là con lợn bởi vì bản chất của nó là một con lợn.</w:t>
      </w:r>
    </w:p>
    <w:p>
      <w:pPr>
        <w:pStyle w:val="Normal"/>
        <w:snapToGrid w:val="false"/>
        <w:spacing w:before="0" w:after="80"/>
        <w:jc w:val="both"/>
        <w:rPr/>
      </w:pPr>
      <w:r>
        <w:rPr>
          <w:bCs/>
          <w:sz w:val="22"/>
          <w:szCs w:val="22"/>
          <w:vertAlign w:val="superscript"/>
        </w:rPr>
        <w:t>135</w:t>
      </w:r>
      <w:r>
        <w:rPr>
          <w:bCs/>
          <w:sz w:val="22"/>
          <w:szCs w:val="22"/>
        </w:rPr>
        <w:tab/>
        <w:t>Và nếu các bạn yêu mến thế gian và những việc thuộc về thế gian, thì các bạn vẫn mãi là một con lợn. Thật vậy. Lấy năng quyền của Đức Chúa Trời để biến cải linh hồn. Phải chết một con lợn; Hãy đặt những thói quen của bạn lên Bàn thờ; Hãy đặt chính bạn lên đó, và để Của lễ Chuộc tội của Đức Chúa Trời -- Hoặc lửa phán xét đến và thiêu đốt hết những điều ô uế của con lợn trong bạn, và tái sanh bạn thành con chiên. Song, bạn chẳng còn ăn đồ cặn bã dơ bẩn nữa; Bạn không thể ăn được, sự sành ăn của bạn sẽ không tiêu hoá các thức ăn đó nữa. Điều đó chắc chắn sẽ không khiến cho một con lợn -- Hay một con chiên nói nó là con chiên.</w:t>
      </w:r>
    </w:p>
    <w:p>
      <w:pPr>
        <w:pStyle w:val="Normal"/>
        <w:snapToGrid w:val="false"/>
        <w:jc w:val="both"/>
        <w:rPr/>
      </w:pPr>
      <w:r>
        <w:rPr>
          <w:bCs/>
          <w:sz w:val="22"/>
          <w:szCs w:val="22"/>
          <w:vertAlign w:val="superscript"/>
        </w:rPr>
        <w:t>136</w:t>
      </w:r>
      <w:r>
        <w:rPr>
          <w:bCs/>
          <w:sz w:val="22"/>
          <w:szCs w:val="22"/>
        </w:rPr>
        <w:tab/>
        <w:t xml:space="preserve">Một người tự xưng là một Cơ-đốc nhân, bởi những tín điều và sự cảm động nào đó... Các bạn nói, “Hãy tôn vinh Đức Chúa Trời, Anh Branham ạ, tôi đã nhảy múa với Thánh Linh cả đêm hôm đó. Tôi nói tiếng lạ, ồ, tôi, Anh Branham.” Tôi đang nói với các anh em Ngũ Tuần. “Tôi đã nhảy múa trong Thánh Linh. Ồ, tôi cũng đã có sự cảm động, mọi thứ giống như vậy đấy. Nhưng bây giờ tôi nói với các bạn điều này, các bạn đừng đi nói với tôi về Danh xưng đó của Chúa Jêsus.” Hãy lại đây, các chú lợn con. Các bạn vẫn còn là con lợn; Thật vậy. </w:t>
      </w:r>
    </w:p>
    <w:p>
      <w:pPr>
        <w:pStyle w:val="Normal"/>
        <w:snapToGrid w:val="false"/>
        <w:jc w:val="both"/>
        <w:rPr/>
      </w:pPr>
      <w:r>
        <w:rPr>
          <w:bCs/>
          <w:sz w:val="22"/>
          <w:szCs w:val="22"/>
        </w:rPr>
        <w:tab/>
        <w:t>“</w:t>
      </w:r>
      <w:r>
        <w:rPr>
          <w:b/>
          <w:bCs/>
          <w:sz w:val="22"/>
          <w:szCs w:val="22"/>
        </w:rPr>
        <w:t>Chiên Ta nghe tiếng Ta.</w:t>
      </w:r>
      <w:r>
        <w:rPr>
          <w:bCs/>
          <w:sz w:val="22"/>
          <w:szCs w:val="22"/>
        </w:rPr>
        <w:t>” Tôi nói, “Nhưng, thưa anh em, hãy nhìn xem, tìm cho tôi nơi nào trong Kinh thánh mà họ đã từng được báp-têm trong Danh ‘tước’ của Đức Cha, Đức Con và Đức Thánh Linh,.”</w:t>
      </w:r>
    </w:p>
    <w:p>
      <w:pPr>
        <w:pStyle w:val="Normal"/>
        <w:snapToGrid w:val="false"/>
        <w:spacing w:before="0" w:after="80"/>
        <w:jc w:val="both"/>
        <w:rPr/>
      </w:pPr>
      <w:r>
        <w:rPr>
          <w:bCs/>
          <w:sz w:val="22"/>
          <w:szCs w:val="22"/>
        </w:rPr>
        <w:tab/>
        <w:t>“Tôi không quan tâm những gì điều đó nói. Ha-lê-lu-gia! Tôi không muốn một Danh xưng nào trong thứ Jêsus Duy Nhất đó cả. Ai đã nói điều gì đó về Jêsus Duy Nhất không? Tôi sẽ nói về Kinh thánh. Jêsus Duy Nhất là một nhóm các tín điều và Giáo phái. Cái này không thể gọi cái kia một thứ gì khác được bởi cả hai đều ở trong đó.</w:t>
      </w:r>
    </w:p>
    <w:p>
      <w:pPr>
        <w:pStyle w:val="Normal"/>
        <w:snapToGrid w:val="false"/>
        <w:spacing w:before="0" w:after="80"/>
        <w:jc w:val="both"/>
        <w:rPr>
          <w:bCs/>
          <w:sz w:val="22"/>
          <w:szCs w:val="22"/>
        </w:rPr>
      </w:pPr>
      <w:r>
        <w:rPr>
          <w:bCs/>
          <w:sz w:val="22"/>
          <w:szCs w:val="22"/>
        </w:rPr>
        <w:tab/>
        <w:t>Nhưng tôi muốn nói về những Cơ-đốc nhân 100% phần trăm, những Cơ-đốc nhân thực thụ, thấu đáo, được tái sanh bởi Thánh Linh của Đức Chúa Trời, và có giọt sương (dewdrop) của Thiên đàng tưới trên đời sống của họ. Đó là những gì tôi muốn nói đến. Nếu các bạn là một tín hữu của Giáo hội Giám Lý và nhận lấy điều đó, A-men! Chỉ duy nhất một điều mà bạn nên làm đó là được sanh lại trong Lời, các bạn sẽ theo nó như con vịt tìm đến với hồ nước. Thấy không? Thật đúng như vậy. Phải không? Thật vậy.</w:t>
      </w:r>
    </w:p>
    <w:p>
      <w:pPr>
        <w:pStyle w:val="Normal"/>
        <w:snapToGrid w:val="false"/>
        <w:spacing w:before="0" w:after="80"/>
        <w:jc w:val="both"/>
        <w:rPr/>
      </w:pPr>
      <w:r>
        <w:rPr>
          <w:bCs/>
          <w:sz w:val="22"/>
          <w:szCs w:val="22"/>
          <w:vertAlign w:val="superscript"/>
        </w:rPr>
        <w:t>140</w:t>
      </w:r>
      <w:r>
        <w:rPr>
          <w:bCs/>
          <w:sz w:val="22"/>
          <w:szCs w:val="22"/>
        </w:rPr>
        <w:tab/>
        <w:t>Dân chúng ngày nay muốn ngắn gọn. Họ không muốn... Họ - họ nghĩ các bạn chỉ cần nghe điều đó một vài phút, “Tôn vin Đức Chúa Trời.” Điều đó có nghĩa gì? Họ hiểu điều đó như thế nào? Tối nay họ ở trong một -- Họ ra khỏi... Giống như một số những anh chàng ở trong dân sự mà tôi có thể gọi tên, nhưng tôi không muốn làm điều đó bởi vì điều này ghi vào cuốn băng, nhưng tối hôm nay họ đang ở trong một hộp đêm với cây đàn ghi-ta, nhưng sáng mai họ đứng trong Nhà thờ nào đó để đánh ghi-ta như vậy. Thật ô uế... Kinh thánh chép trong Ê-sai chương thứ 20 rằng, “Tất cả các bàn ăn đầy đồ bị mửa ra. Như chó ăn lại những thứ nó mửa ra; Và heo lại lăn trên vũng bùn của mình, họ cũng làm như vậy.” Tại sao? Họ vẫn còn là những con chó và những con heo. Đó là những gì khiến họ trở lại với đồ mửa ra và vũng bùn. Các bạn vẫn còn... Họ chưa được sanh lại. Nếu họ được sanh lại thì họ là những con người mới.</w:t>
      </w:r>
    </w:p>
    <w:p>
      <w:pPr>
        <w:pStyle w:val="Normal"/>
        <w:snapToGrid w:val="false"/>
        <w:spacing w:before="0" w:after="80"/>
        <w:jc w:val="both"/>
        <w:rPr/>
      </w:pPr>
      <w:r>
        <w:rPr>
          <w:bCs/>
          <w:sz w:val="22"/>
          <w:szCs w:val="22"/>
          <w:vertAlign w:val="superscript"/>
        </w:rPr>
        <w:t>141</w:t>
      </w:r>
      <w:r>
        <w:rPr>
          <w:bCs/>
          <w:sz w:val="22"/>
          <w:szCs w:val="22"/>
        </w:rPr>
        <w:tab/>
        <w:t>Các bạn có biết những gì, các bạn trở thành một con quạ già nua, nó … Cho dù là các bạn có cố gắng bao nhiêu... Các bạn có thể là tô vẽ nó lên như - như là màu ô-liêu giống chim bồ câu, hay là màu xám giống như bồ câu, hay là màu trắng, sơn bất kì màu gì lên trên thì bản chất bên trong của nó vẫn chỉ là một con quạ. Đúng không nào? Nó vẫn là loài ô uế, loài cú vọ đều như nhau, là những loài động vật ăn xác thối, ăn các xác chết của thế gian. Thật vậy. Nhưng các bạn biết điều gì, chim bồ câu thậm chí không cần phải tắm. Ô, Ha-lê-lu-gia! Thân thể của chim bồ câu, bởi vì nó là một con bồ câu, nên nó có một thứ dầu tiết ra trên bộ lông của nó, thứ dầu đó giữ cho thân thể nó luôn luôn sạch sẽ, bởi vì dầu đó chảy ra từ bên trong cơ thể nó. Ồ. Rồi sao? Loài ăn xác thối bảo rằng, “Những con chim của tôi cũng vậy. Tôi bỏ một ít ‘nước thánh’ trên chúng, nó đã được sạch rồi.” Không, không phải như vậy. Vì chất dầu đó chỉ chảy ra từ bên trong cơ thể nó, không phải từ ngoài chảy vào. Đó là một sự tái sanh. “Lạy Chúa, tôi cũng đi Nhà thờ giống như các bạn. Ha-lê-lu-gia! Giáo hội của tôi cũng danh tiếng như Giáo hội của các bạn. Ha-lê-lu-gia! chúng ta đều như...” Được thôi, các bạn là những loài vật ăn xác thối. Thấy không? Nhưng một con chim bồ câu thì có thứ dầu tiết ra từ bên trong cơ thể nó. Chắc chắn là có một tuyến tiết ra chất dầu đó trong con chim bồ câu mà những loài chim khác không có, nó là một con bồ câu. Và dầu của nó tiết ra từ chính thân thể nó... Phía bên ngoài, nó luôn luôn giữ bộ lông nó sạch sẽ. Nó không cần lấy một thứ gì khác từ bên ngoài để làm cho nó sạch sẽ, từ bên trong cơ thể nó tự tiết ra chất dầu làm cho nó sạch sẽ rồi. Ồ, Chị Way, Ha-lê-lu-gia! Có một chất gì đó từ bên trong giữ cho nó luôn luôn sạch sẽ.</w:t>
      </w:r>
    </w:p>
    <w:p>
      <w:pPr>
        <w:pStyle w:val="Normal"/>
        <w:snapToGrid w:val="false"/>
        <w:spacing w:before="0" w:after="80"/>
        <w:jc w:val="both"/>
        <w:rPr/>
      </w:pPr>
      <w:r>
        <w:rPr>
          <w:bCs/>
          <w:sz w:val="22"/>
          <w:szCs w:val="22"/>
          <w:vertAlign w:val="superscript"/>
        </w:rPr>
        <w:t>142</w:t>
      </w:r>
      <w:r>
        <w:rPr>
          <w:bCs/>
          <w:sz w:val="22"/>
          <w:szCs w:val="22"/>
        </w:rPr>
        <w:tab/>
        <w:t>Có người nói, “Tôi biết, tôi gia nhập vào Giáo hội tuần trước. Tôi chắc sẽ nhận thứ thức uống đó với các bạn, như, Huh... Umm, điếu xì-gà đó cái mùi thật dễ chịu! Ôi, thưa chị em, tôi biết tôi là một kiểu người lỗi thời; Tôi phải để tóc mọc dài như thế nầy. Có phải điều đó là kinh khủng lắm không? Các bạn biết họ sẽ đẹp hơn một chút khi họ ăn mặc như tôi thường mặc, và mọi người, ‘Whew -whew’ tôi phải cởi bỏ những bộ đồ đó ngay đây. Các bạn biết, tôi đã gia nhập vào Giáo hội tuần trước.” Các bạn đau khổ và bất hạnh, tất cả các thứ nước ở thế gian không thể rửa sạch các bạn được. Nhưng, thưa anh em, khi anh em có một thứ gì đó từ bên trong, thì chỉ Nước đó mới làm anh em sạch sẽ luôn luôn. Các bạn chỉ cần đứng đó và Nước rửa sạch các bạn.</w:t>
      </w:r>
    </w:p>
    <w:p>
      <w:pPr>
        <w:pStyle w:val="Normal"/>
        <w:snapToGrid w:val="false"/>
        <w:spacing w:before="0" w:after="80"/>
        <w:jc w:val="both"/>
        <w:rPr/>
      </w:pPr>
      <w:r>
        <w:rPr>
          <w:bCs/>
          <w:sz w:val="22"/>
          <w:szCs w:val="22"/>
          <w:vertAlign w:val="superscript"/>
        </w:rPr>
        <w:t>144</w:t>
      </w:r>
      <w:r>
        <w:rPr>
          <w:bCs/>
          <w:sz w:val="22"/>
          <w:szCs w:val="22"/>
        </w:rPr>
        <w:tab/>
        <w:t>Các bạn không thể nói với một con chiên, “Mầy phải sanh sản.” Đó là những nan đề xảy ra với các tín hữu Ngũ Tuần ngày hôm nay. Đó cũng là nan đề của hết thảy các Giáo hội Cơ-đốc giáo. Đó là cố chế tạo ra một cái gì. Một con chiên không thể đòi hỏi nó sanh ra ra len; Nó có len sợi. Các bạn có các trái của Thánh Linh. Các bạn không thể nói, “Tôn vinh Đức Chúa Trời, tôi phải bôi đen trên mặt; Tôi phải làm việc này, tôi phải có được sự cảm động; Tôi phải nhảy múa với Thánh Linh, và tôi phải nhận được Thánh linh đó.” Không, không. Chỉ cần được tái sanh và điều đó thật sự sẽ đến với các bạn. Các bạn không cần phải nói, “Tôi sẽ học cả đêm, tôi sẽ làm việc này, tôi sẽ làm việc kia, tôi sẽ tham gia vào chỗ này, tôi sẽ lập nên bài tín điều này, tôi sẽ làm lễ sám hối ư?” Không, vô ích. Chỉ chết, và được sanh lại, và nó sẽ tuôn chảy ra từ bên trong, chăm sóc bảo vệ những cái ở ngoài. Thấy không. Tưới một chút nước và rửa chúng, cũng giống như biến đổi một con lợn thành một con chiên, các bạn không thể làm được điều đó. Nhưng nếu bản chất bên trong của nó là một con chiên, thì nó sẽ không còn là con lợn nữa. Thấy không? Đó là sự phê phán thô lỗ; Nhưng tôi không có học thức, tôi chỉ phải làm điều đó.</w:t>
      </w:r>
    </w:p>
    <w:p>
      <w:pPr>
        <w:pStyle w:val="Normal"/>
        <w:snapToGrid w:val="false"/>
        <w:spacing w:before="0" w:after="80"/>
        <w:jc w:val="both"/>
        <w:rPr/>
      </w:pPr>
      <w:r>
        <w:rPr>
          <w:bCs/>
          <w:sz w:val="22"/>
          <w:szCs w:val="22"/>
          <w:vertAlign w:val="superscript"/>
        </w:rPr>
        <w:t>145</w:t>
      </w:r>
      <w:r>
        <w:rPr>
          <w:bCs/>
          <w:sz w:val="22"/>
          <w:szCs w:val="22"/>
        </w:rPr>
        <w:tab/>
        <w:t>Các bạn biết không, đó là... Tôi suy nghĩ, đọc về cuộc đời của Giăng Báp-tít ngày xưa, ông đã nói gì, ông gọi họ là gì, “</w:t>
      </w:r>
      <w:r>
        <w:rPr>
          <w:b/>
          <w:bCs/>
          <w:sz w:val="22"/>
          <w:szCs w:val="22"/>
        </w:rPr>
        <w:t>Các ngươi là dòng dõi rắn lục.</w:t>
      </w:r>
      <w:r>
        <w:rPr>
          <w:bCs/>
          <w:sz w:val="22"/>
          <w:szCs w:val="22"/>
        </w:rPr>
        <w:t>” Tại sao? Ông được dấy lên trong đồng vắng. Thấy không, ông biết họ là gì. Dẫm bàn chân xuống thì chúng sẽ phủ lên. “Các ngươi là dòng dõi rắn lục.” Cũng vậy, “</w:t>
      </w:r>
      <w:r>
        <w:rPr>
          <w:b/>
          <w:bCs/>
          <w:sz w:val="22"/>
          <w:szCs w:val="22"/>
        </w:rPr>
        <w:t>Cái rìu đã đặt kề gốc cây.</w:t>
      </w:r>
      <w:r>
        <w:rPr>
          <w:bCs/>
          <w:sz w:val="22"/>
          <w:szCs w:val="22"/>
        </w:rPr>
        <w:t>” Cây, rắn lục, ông nói về những gì ông đã biết. Đó là cách các bạn học Đức Chúa Trời, bởi những điều đó mà các bạn hiểu biết. Các bạn thấy một con lợn và một con chiên, chẳng có gì cả. Các bạn không thể... Các bạn có thể tắm rửa cho một con lợn và làm bất cứ điều gì các bạn thích, nhưng nó vẫn chỉ là một con lợn mà thôi. Chính nó phải được sanh lại trước khi nó có thể trở thành một con chiên.</w:t>
      </w:r>
    </w:p>
    <w:p>
      <w:pPr>
        <w:pStyle w:val="Normal"/>
        <w:snapToGrid w:val="false"/>
        <w:spacing w:before="0" w:after="80"/>
        <w:jc w:val="both"/>
        <w:rPr/>
      </w:pPr>
      <w:r>
        <w:rPr>
          <w:bCs/>
          <w:sz w:val="22"/>
          <w:szCs w:val="22"/>
          <w:vertAlign w:val="superscript"/>
        </w:rPr>
        <w:t>146</w:t>
      </w:r>
      <w:r>
        <w:rPr>
          <w:bCs/>
          <w:sz w:val="22"/>
          <w:szCs w:val="22"/>
        </w:rPr>
        <w:tab/>
        <w:t>Những con đường tắt... Tối hôm nay họ ở ngoài đây, và họ sẽ tiếp tục, ngày mai họ muốn giảng: Tín hữu Ngũ Tuần cũng để cho họ làm việc đó. Vâng. Họ muốn có một con đường tắt đến Thiên đàng, “Ha-lê-lu-gia! Ha-lê-lu-gia! Tôi có được chiếc áo của Ê-li. Ngày mai tôi sẽ đi ra và đuổi quỉ. Ha-lê-lu-gia! Ha-lê-lu-gia! Tôi có được Thánh Linh rồi. Hãy tôn vinh Đức Chúa Trời, tôi đi đây.” Họ muốn có con đường tắt đến Thiên đàng, lấy càng nhiều thứ ở thế gian càng tốt. Họ đến con đường của con rắn đồng. Các bạn phải chết, các bạn thật sự phải chết. Ôi Chúa, tôi nói điều đó không đúng sao? Các bạn phải chết, thật sự các bạn phải chết chính mình, chết đi những điều ở thế gian, và được tái sanh thành một người mới. A-men! Không còn trần tục, những sự thuộc về thế gian đã chết. Không có sự ngắn gọn. Thấy không? Họ muốn đến thật nhanh; Họ không muốn lớn lên dần dần. Chúng ta phải trưởng thành dần dần trong Chúa. Chúng ta phải được lớn lên và kinh nghiệm.</w:t>
      </w:r>
    </w:p>
    <w:p>
      <w:pPr>
        <w:pStyle w:val="Normal"/>
        <w:snapToGrid w:val="false"/>
        <w:spacing w:before="0" w:after="80"/>
        <w:jc w:val="both"/>
        <w:rPr/>
      </w:pPr>
      <w:r>
        <w:rPr>
          <w:bCs/>
          <w:sz w:val="22"/>
          <w:szCs w:val="22"/>
          <w:vertAlign w:val="superscript"/>
        </w:rPr>
        <w:t>147</w:t>
      </w:r>
      <w:r>
        <w:rPr>
          <w:bCs/>
          <w:sz w:val="22"/>
          <w:szCs w:val="22"/>
        </w:rPr>
        <w:tab/>
        <w:t>Dân sự ở miền tây nói rằng, “Ồ, chúng tôi có một lễ báp-têm bất diệt. Chúng tôi làm báp-têm cho các bạn trong nước; Các bạn sẽ quay ngược trở lại và thành một một anh chàng thanh niên, hay một thanh nữ ngay. Vâng, thưa các bạn. Các bạn hãy giữ...” Họ có chiếc áo của Ê-li; Họ là những con cái được chọn của Đức Chúa Trời. “Vâng, thưa các anh em, Đức Chúa Trời đang bày tỏ các con trai của Ngài ngay bây giờ, bày tỏ, Phán với hết thảy họ về điều này. Tối hôm nay, các bạn là một tội nhơn; Ngày mai các bạn trở thành con cái Đức Chúa Trời.” Vô nghĩa. Các bạn có tìm thấy điều đó trong Lời đâu? Những đứa trẻ không thể sanh ra những người lớn được; Họ phải được sanh ra là những đứa trẻ rồi lớn lên thành những người lớn.</w:t>
      </w:r>
    </w:p>
    <w:p>
      <w:pPr>
        <w:pStyle w:val="Normal"/>
        <w:snapToGrid w:val="false"/>
        <w:spacing w:before="0" w:after="80"/>
        <w:jc w:val="both"/>
        <w:rPr/>
      </w:pPr>
      <w:r>
        <w:rPr>
          <w:bCs/>
          <w:sz w:val="22"/>
          <w:szCs w:val="22"/>
          <w:vertAlign w:val="superscript"/>
        </w:rPr>
        <w:t>148</w:t>
      </w:r>
      <w:r>
        <w:rPr>
          <w:bCs/>
          <w:sz w:val="22"/>
          <w:szCs w:val="22"/>
        </w:rPr>
        <w:tab/>
        <w:t>Nghe ở đây; Xin để tôi trích dẫn lại một phút và đọc một số câu Kinh thánh trong Ê-phê-sô, câu thứ 11, 12 và 15, tôi nghĩ là như vậy, hay gần gần đâu đấy. Chúng ta hãy bắt đầu câu 12.</w:t>
      </w:r>
    </w:p>
    <w:p>
      <w:pPr>
        <w:pStyle w:val="Normal"/>
        <w:snapToGrid w:val="false"/>
        <w:ind w:left="500" w:firstLine="100"/>
        <w:jc w:val="both"/>
        <w:rPr>
          <w:b/>
          <w:b/>
          <w:bCs/>
          <w:sz w:val="22"/>
          <w:szCs w:val="22"/>
        </w:rPr>
      </w:pPr>
      <w:r>
        <w:rPr>
          <w:b/>
          <w:bCs/>
          <w:sz w:val="22"/>
          <w:szCs w:val="22"/>
        </w:rPr>
        <w:t>Để các Thánh đồ được trọn vẹn về công việc của chức dịch và sự gây dựng Thân thể Đấng Christ.</w:t>
      </w:r>
    </w:p>
    <w:p>
      <w:pPr>
        <w:pStyle w:val="Normal"/>
        <w:snapToGrid w:val="false"/>
        <w:ind w:left="500" w:firstLine="100"/>
        <w:jc w:val="both"/>
        <w:rPr>
          <w:b/>
          <w:b/>
          <w:bCs/>
          <w:sz w:val="22"/>
          <w:szCs w:val="22"/>
        </w:rPr>
      </w:pPr>
      <w:r>
        <w:rPr>
          <w:b/>
          <w:bCs/>
          <w:sz w:val="22"/>
          <w:szCs w:val="22"/>
        </w:rPr>
        <w:t>Cho đến chừng chúng ta thảy đều hiệp một trong đức tin và trong sự hiểu biết Con Đức Chúa Trời mà nên bậc thành nhơn, được tầm thước vóc giạc trọn vẹn của Đấng Christ:</w:t>
      </w:r>
    </w:p>
    <w:p>
      <w:pPr>
        <w:pStyle w:val="Normal"/>
        <w:snapToGrid w:val="false"/>
        <w:ind w:left="500" w:firstLine="100"/>
        <w:jc w:val="both"/>
        <w:rPr>
          <w:b/>
          <w:b/>
          <w:bCs/>
          <w:sz w:val="22"/>
          <w:szCs w:val="22"/>
        </w:rPr>
      </w:pPr>
      <w:r>
        <w:rPr>
          <w:b/>
          <w:bCs/>
          <w:sz w:val="22"/>
          <w:szCs w:val="22"/>
        </w:rPr>
        <w:t>Ngài không muốn chúng ta như trẻ con nữa, bị người ta lừa đảo, bị mưu chước dỗ dành làm cho lầm lạc, mà day động và đổi dời theo chiều gió của đạo lạc.</w:t>
      </w:r>
    </w:p>
    <w:p>
      <w:pPr>
        <w:pStyle w:val="Normal"/>
        <w:snapToGrid w:val="false"/>
        <w:spacing w:before="0" w:after="80"/>
        <w:ind w:left="500" w:firstLine="100"/>
        <w:jc w:val="both"/>
        <w:rPr/>
      </w:pPr>
      <w:r>
        <w:rPr>
          <w:b/>
          <w:bCs/>
          <w:sz w:val="22"/>
          <w:szCs w:val="22"/>
        </w:rPr>
        <w:t>Nhưng muốn cho chúng ta lấy lòng yêu thương...</w:t>
      </w:r>
      <w:r>
        <w:rPr>
          <w:bCs/>
          <w:sz w:val="22"/>
          <w:szCs w:val="22"/>
        </w:rPr>
        <w:t xml:space="preserve"> (Và, chờ đợi, cái gì?).</w:t>
      </w:r>
      <w:r>
        <w:rPr>
          <w:b/>
          <w:bCs/>
          <w:sz w:val="22"/>
          <w:szCs w:val="22"/>
        </w:rPr>
        <w:t>.. Nói ra lẽ chơn thật...</w:t>
      </w:r>
      <w:r>
        <w:rPr>
          <w:bCs/>
          <w:sz w:val="22"/>
          <w:szCs w:val="22"/>
        </w:rPr>
        <w:t xml:space="preserve"> (Ngài là Lẽ thật).</w:t>
      </w:r>
      <w:r>
        <w:rPr>
          <w:b/>
          <w:bCs/>
          <w:sz w:val="22"/>
          <w:szCs w:val="22"/>
        </w:rPr>
        <w:t xml:space="preserve">.. Trong tình yêu thương... </w:t>
      </w:r>
      <w:r>
        <w:rPr>
          <w:bCs/>
          <w:sz w:val="22"/>
          <w:szCs w:val="22"/>
        </w:rPr>
        <w:t>(Hãy lắng nghe, các bạn đang nghe đấy chứ? Hãy nói, “A-men!” [Hội chúng đáp, “A-men!”] Gì nữa?)</w:t>
      </w:r>
      <w:r>
        <w:rPr>
          <w:bCs/>
          <w:sz w:val="22"/>
          <w:szCs w:val="22"/>
          <w:lang w:eastAsia="zh-CN"/>
        </w:rPr>
        <w:t xml:space="preserve"> </w:t>
      </w:r>
      <w:r>
        <w:rPr>
          <w:b/>
          <w:bCs/>
          <w:sz w:val="22"/>
          <w:szCs w:val="22"/>
        </w:rPr>
        <w:t>.</w:t>
      </w:r>
      <w:r>
        <w:rPr>
          <w:b/>
          <w:bCs/>
          <w:sz w:val="22"/>
          <w:szCs w:val="22"/>
          <w:lang w:eastAsia="zh-CN"/>
        </w:rPr>
        <w:t>.</w:t>
      </w:r>
      <w:r>
        <w:rPr>
          <w:b/>
          <w:bCs/>
          <w:sz w:val="22"/>
          <w:szCs w:val="22"/>
        </w:rPr>
        <w:t>. Để cho mọi việc chúng ta đều được thêm lên...</w:t>
      </w:r>
      <w:r>
        <w:rPr>
          <w:bCs/>
          <w:sz w:val="22"/>
          <w:szCs w:val="22"/>
        </w:rPr>
        <w:t xml:space="preserve"> (À, ngày mai ư? Không, lớn lên trong Ngài.).</w:t>
      </w:r>
      <w:r>
        <w:rPr>
          <w:b/>
          <w:bCs/>
          <w:sz w:val="22"/>
          <w:szCs w:val="22"/>
        </w:rPr>
        <w:t>.. Trong Đấng làm đầu, tức là Đấng Christ.</w:t>
      </w:r>
    </w:p>
    <w:p>
      <w:pPr>
        <w:pStyle w:val="Normal"/>
        <w:snapToGrid w:val="false"/>
        <w:jc w:val="both"/>
        <w:rPr/>
      </w:pPr>
      <w:r>
        <w:rPr>
          <w:bCs/>
          <w:sz w:val="22"/>
          <w:szCs w:val="22"/>
          <w:vertAlign w:val="superscript"/>
        </w:rPr>
        <w:t>149</w:t>
      </w:r>
      <w:r>
        <w:rPr>
          <w:bCs/>
          <w:sz w:val="22"/>
          <w:szCs w:val="22"/>
        </w:rPr>
        <w:tab/>
        <w:t>Tôi nhớ bài giảng đầu tiên mà tôi đã giảng. Tôi đến đó, và tôi nghĩ tôi đã giảng thật sự cảm động, và tất cả mọi quí bà đứng chung quanh đều khóc, các bạn biết không, và họ nói rằng, “Ồ, thật là cậu bé tuyệt vời.”</w:t>
      </w:r>
    </w:p>
    <w:p>
      <w:pPr>
        <w:pStyle w:val="Normal"/>
        <w:snapToGrid w:val="false"/>
        <w:jc w:val="both"/>
        <w:rPr>
          <w:bCs/>
          <w:sz w:val="22"/>
          <w:szCs w:val="22"/>
        </w:rPr>
      </w:pPr>
      <w:r>
        <w:rPr>
          <w:bCs/>
          <w:sz w:val="22"/>
          <w:szCs w:val="22"/>
        </w:rPr>
        <w:tab/>
        <w:t>Vị Mục sư lớn tuổi, Giáo sư Davis, là một Luật sư. Tôi đi đến và ông ta bảo, “Tôi muốn gặp ông dưới nhà.”</w:t>
      </w:r>
    </w:p>
    <w:p>
      <w:pPr>
        <w:pStyle w:val="Normal"/>
        <w:snapToGrid w:val="false"/>
        <w:jc w:val="both"/>
        <w:rPr>
          <w:bCs/>
          <w:sz w:val="22"/>
          <w:szCs w:val="22"/>
        </w:rPr>
      </w:pPr>
      <w:r>
        <w:rPr>
          <w:bCs/>
          <w:sz w:val="22"/>
          <w:szCs w:val="22"/>
        </w:rPr>
        <w:tab/>
        <w:t>Tôi đáp, “Được thôi ạ.” Tôi đi bộ vào ngày hôm sau, các bạn biết không, tất cả đều căng phồng lên. Tôi nói, “Tôi phải làm như thế nào, thưa Giáo sư Davis?”</w:t>
      </w:r>
    </w:p>
    <w:p>
      <w:pPr>
        <w:pStyle w:val="Normal"/>
        <w:snapToGrid w:val="false"/>
        <w:jc w:val="both"/>
        <w:rPr>
          <w:bCs/>
          <w:sz w:val="22"/>
          <w:szCs w:val="22"/>
        </w:rPr>
      </w:pPr>
      <w:r>
        <w:rPr>
          <w:bCs/>
          <w:sz w:val="22"/>
          <w:szCs w:val="22"/>
        </w:rPr>
        <w:tab/>
        <w:t>Ông đáp, “Điều tồi tệ nhất mà tôi từng nghe.”</w:t>
      </w:r>
    </w:p>
    <w:p>
      <w:pPr>
        <w:pStyle w:val="Normal"/>
        <w:snapToGrid w:val="false"/>
        <w:jc w:val="both"/>
        <w:rPr>
          <w:bCs/>
          <w:sz w:val="22"/>
          <w:szCs w:val="22"/>
        </w:rPr>
      </w:pPr>
      <w:r>
        <w:rPr>
          <w:bCs/>
          <w:sz w:val="22"/>
          <w:szCs w:val="22"/>
        </w:rPr>
        <w:tab/>
        <w:t>Tôi hỏi lại, “Gì ạ?”</w:t>
      </w:r>
    </w:p>
    <w:p>
      <w:pPr>
        <w:pStyle w:val="Normal"/>
        <w:snapToGrid w:val="false"/>
        <w:jc w:val="both"/>
        <w:rPr>
          <w:bCs/>
          <w:sz w:val="22"/>
          <w:szCs w:val="22"/>
        </w:rPr>
      </w:pPr>
      <w:r>
        <w:rPr>
          <w:bCs/>
          <w:sz w:val="22"/>
          <w:szCs w:val="22"/>
        </w:rPr>
        <w:tab/>
        <w:t>Ông bảo, “Điều tồi tệ nhất mà tôi từng nghe đấy.”</w:t>
      </w:r>
    </w:p>
    <w:p>
      <w:pPr>
        <w:pStyle w:val="Normal"/>
        <w:snapToGrid w:val="false"/>
        <w:jc w:val="both"/>
        <w:rPr>
          <w:bCs/>
          <w:sz w:val="22"/>
          <w:szCs w:val="22"/>
        </w:rPr>
      </w:pPr>
      <w:r>
        <w:rPr>
          <w:bCs/>
          <w:sz w:val="22"/>
          <w:szCs w:val="22"/>
        </w:rPr>
        <w:tab/>
        <w:t>“Ồ,” tôi đáp, “Ông Davis ạ, mọi người đều khóc.”</w:t>
      </w:r>
    </w:p>
    <w:p>
      <w:pPr>
        <w:pStyle w:val="Normal"/>
        <w:snapToGrid w:val="false"/>
        <w:spacing w:before="0" w:after="80"/>
        <w:jc w:val="both"/>
        <w:rPr/>
      </w:pPr>
      <w:r>
        <w:rPr>
          <w:bCs/>
          <w:sz w:val="22"/>
          <w:szCs w:val="22"/>
        </w:rPr>
        <w:tab/>
        <w:t>Ông bảo, “Vâng, họ khóc vì tan</w:t>
      </w:r>
      <w:r>
        <w:rPr>
          <w:bCs/>
          <w:sz w:val="22"/>
          <w:szCs w:val="22"/>
          <w:lang w:eastAsia="zh-CN"/>
        </w:rPr>
        <w:t>g</w:t>
      </w:r>
      <w:r>
        <w:rPr>
          <w:bCs/>
          <w:sz w:val="22"/>
          <w:szCs w:val="22"/>
        </w:rPr>
        <w:t xml:space="preserve"> tóc, họ khóc khi sinh ra đời, mọi điều khác nữa.” Ông tiếp, “Điều đó là gì hả Billy, anh không hề trưng dẫn một chút ít gì trong Lời Đức Chúa Trời. Anh nói về một vài người mẹ hay một điều gì đó tương tự như vậy, và làm mọi người khóc.” Nói, “Anh không được sanh lại về những điều này và những sự cảm động về thế gian này; Anh được sanh ra bởi Lời.” “Billy nầy, tôi...”</w:t>
      </w:r>
    </w:p>
    <w:p>
      <w:pPr>
        <w:pStyle w:val="Normal"/>
        <w:snapToGrid w:val="false"/>
        <w:spacing w:before="0" w:after="80"/>
        <w:jc w:val="both"/>
        <w:rPr>
          <w:bCs/>
          <w:sz w:val="22"/>
          <w:szCs w:val="22"/>
        </w:rPr>
      </w:pPr>
      <w:r>
        <w:rPr>
          <w:bCs/>
          <w:sz w:val="22"/>
          <w:szCs w:val="22"/>
        </w:rPr>
        <w:tab/>
        <w:t>Ồ, ông nói như quát vào mặt tôi. Tôi vui vẻ để cho ông làm điều đó. Thấy không? Không nhảy lên nhảy xuống, la hò, không cần phải như vậy. Chỉ có Lời mới có thể làm cho sống. Lời làm cho cảm động, không phải kinh nghiệm; Lời.</w:t>
      </w:r>
    </w:p>
    <w:p>
      <w:pPr>
        <w:pStyle w:val="Normal"/>
        <w:snapToGrid w:val="false"/>
        <w:spacing w:before="0" w:after="80"/>
        <w:jc w:val="both"/>
        <w:rPr/>
      </w:pPr>
      <w:r>
        <w:rPr>
          <w:bCs/>
          <w:sz w:val="22"/>
          <w:szCs w:val="22"/>
          <w:vertAlign w:val="superscript"/>
        </w:rPr>
        <w:t>154</w:t>
      </w:r>
      <w:r>
        <w:rPr>
          <w:bCs/>
          <w:sz w:val="22"/>
          <w:szCs w:val="22"/>
        </w:rPr>
        <w:tab/>
        <w:t>Ông ta nói, “Tôi nhớ trường hợp đầu tiên tôi thử nghiệm, Billy à.” Ông nói, “Tôi đập vào chấn song hàng rào,” “Tôi nói, ‘Hãy nhìn vào người đàn bà tội nghiệp này.’” Ồ, ông ta nói tiếp, “‘Xem  bà trông thế nào, và chồng bà đã ngược đãi bà.’” “Tôi đã khóc và nhặt chiếc khăn tay của mình, và tôi đã hành động giống như những người Luật sư khác.” Nói, “Tôi nghĩ tôi đã trải qua cùng một cảm giác như vậy.” Nói, “Thưa quí toà, Ngài Thẩm Phán, tại sao ông không để cô ta ly dị. Hãy nhìn vào đó đi. Cô ta bảo chồng cô đánh đập cô thậm tệ.” Ông ta không thể nhìn thấy nó, ở dưới lớp quần áo lót của cô ấy. “Họ đánh đập cô ta ở sau lưng.” Và tiếp, “Tại sao ông không để cho cô ta...” Vị thẩm phán già đang ngồi ở đó và chỉ biết nhìn.</w:t>
      </w:r>
    </w:p>
    <w:p>
      <w:pPr>
        <w:pStyle w:val="Normal"/>
        <w:snapToGrid w:val="false"/>
        <w:spacing w:before="0" w:after="80"/>
        <w:jc w:val="both"/>
        <w:rPr>
          <w:bCs/>
          <w:sz w:val="22"/>
          <w:szCs w:val="22"/>
        </w:rPr>
      </w:pPr>
      <w:r>
        <w:rPr>
          <w:bCs/>
          <w:sz w:val="22"/>
          <w:szCs w:val="22"/>
        </w:rPr>
        <w:tab/>
        <w:t>Lập tức vị Luật sư đang ngồi ở phía bên kia đứng lên; Ông lên tiếng, “Thưa quí Toà, thưa Ngài Thẩm Phán, bao nhiêu điều phi lý như thế nữa thì phiên toà của các vị mới chịu?”</w:t>
      </w:r>
    </w:p>
    <w:p>
      <w:pPr>
        <w:pStyle w:val="Normal"/>
        <w:snapToGrid w:val="false"/>
        <w:spacing w:before="0" w:after="80"/>
        <w:jc w:val="both"/>
        <w:rPr/>
      </w:pPr>
      <w:r>
        <w:rPr>
          <w:bCs/>
          <w:sz w:val="22"/>
          <w:szCs w:val="22"/>
        </w:rPr>
        <w:tab/>
        <w:t>Nhiều điều đang được tiến hành, đó là cách rất nhiều người thường làm: Nhiều sự tiến hành mà không cần đến Lời ở đằng sau. Cứ tiến triển. “Ồ, ông ta nhảy múa trong Thánh Linh tối qua, Anh Branham ; Ông chẳng làm sao cả.” Không, đối với tôi điều đó không làm cho ông ta bình thường đâu. Không, thưa ông. Phải được lớn lên, được đối chứng, được thử nghiệm, lớn lên trong Ngài, có sự trải nghiệm.</w:t>
      </w:r>
    </w:p>
    <w:p>
      <w:pPr>
        <w:pStyle w:val="Normal"/>
        <w:snapToGrid w:val="false"/>
        <w:spacing w:before="0" w:after="80"/>
        <w:jc w:val="both"/>
        <w:rPr/>
      </w:pPr>
      <w:r>
        <w:rPr>
          <w:bCs/>
          <w:sz w:val="22"/>
          <w:szCs w:val="22"/>
          <w:vertAlign w:val="superscript"/>
        </w:rPr>
        <w:t>157</w:t>
      </w:r>
      <w:r>
        <w:rPr>
          <w:bCs/>
          <w:sz w:val="22"/>
          <w:szCs w:val="22"/>
        </w:rPr>
        <w:tab/>
        <w:t>Tôi có đọc những câu chuyện cách đây không lâu. Tôi có làm tốn nhiều thì giờ quá không? Tôi đã đọc về lịch sử của một Giáo hội. Tôi tin là Chị Arnold ở phía sau đó cùng “A-men” với tôi về một số chuyện trong lịch sử của Giáo hội này, điều mà chị đã đọc. Tôi thấy chỗ một thanh niên ở trong tu viện thời Thánh Martin, anh ta nói rằng, “Chúa khiến tôi thành một vị Tiên tri già từ thời Cựu Ước. Hiểu không? Tôi là một trong những Tiên tri già đó.” Vâng, tôi không thể nêu tên vị Tu sĩ ấy ra ở đây, chỉ là một nhóm nhỏ giống như ở đây thôi. Tôi không thể gọi tên anh ta trong thì giờ này, nhưng anh được đào tạo dưới thời Martin. Điều đó có vẻ như không đúng, vì vậy những anh em khác còn lại để mặc kệ anh ta.</w:t>
      </w:r>
    </w:p>
    <w:p>
      <w:pPr>
        <w:pStyle w:val="Normal"/>
        <w:snapToGrid w:val="false"/>
        <w:jc w:val="both"/>
        <w:rPr>
          <w:bCs/>
          <w:sz w:val="22"/>
          <w:szCs w:val="22"/>
        </w:rPr>
      </w:pPr>
      <w:r>
        <w:rPr>
          <w:bCs/>
          <w:sz w:val="22"/>
          <w:szCs w:val="22"/>
        </w:rPr>
        <w:tab/>
        <w:t>Rồi anh ta lại nói tiên tri; Anh nói rằng, “Tối nay Đức Chúa Trời sẽ tái lâm và Ngài sẽ đem cho tôi một chiếc áo choàng trắng để đặt giữa các bạn, và các bạn biết rằng tôi là một trong những Tiên tri thánh của thời Cựu Ước.” Và đêm hôm đó, vào lúc 12 giờ, thật sự điều đó xảy ra. Nghe tiếng Phán, mọi người chạy đến chung quanh, và anh này nhận được một chiếc áo choàng, họ nói nó trắng tinh.</w:t>
      </w:r>
    </w:p>
    <w:p>
      <w:pPr>
        <w:pStyle w:val="Normal"/>
        <w:snapToGrid w:val="false"/>
        <w:spacing w:before="0" w:after="80"/>
        <w:jc w:val="both"/>
        <w:rPr>
          <w:bCs/>
          <w:sz w:val="22"/>
          <w:szCs w:val="22"/>
        </w:rPr>
      </w:pPr>
      <w:r>
        <w:rPr>
          <w:bCs/>
          <w:sz w:val="22"/>
          <w:szCs w:val="22"/>
        </w:rPr>
        <w:tab/>
        <w:t>Anh đi ra và bảo, “Tôi đã nói với các bạn phải không nào?” Nói tiếp, “Nào, các bạn hãy nhận các mệnh lệnh từ nơi tôi. Tôi là Tiên tri thời Cựu Ứơc.”</w:t>
      </w:r>
    </w:p>
    <w:p>
      <w:pPr>
        <w:pStyle w:val="Normal"/>
        <w:snapToGrid w:val="false"/>
        <w:jc w:val="both"/>
        <w:rPr/>
      </w:pPr>
      <w:r>
        <w:rPr>
          <w:bCs/>
          <w:sz w:val="22"/>
          <w:szCs w:val="22"/>
          <w:vertAlign w:val="superscript"/>
        </w:rPr>
        <w:t>158</w:t>
      </w:r>
      <w:r>
        <w:rPr>
          <w:bCs/>
          <w:sz w:val="22"/>
          <w:szCs w:val="22"/>
        </w:rPr>
        <w:tab/>
        <w:t>Nhưng vị Giám mục già đó không đi vì điều đó. Nó không phải là Lời. Các Tiên tri không làm được; Họ đã được định trước. Và một Tiên tri không thể hành động giống như thời sáng thế. Những bông trái của nó đã chứng tỏ điều đó. Đúng không? Những bông trái này chứng minh rằng đó không phải là một Tiên tri. Thấy không? Và anh ta đã nói, “Chúng ta sẽ tr</w:t>
      </w:r>
      <w:r>
        <w:rPr>
          <w:bCs/>
          <w:sz w:val="22"/>
          <w:szCs w:val="22"/>
          <w:lang w:eastAsia="zh-CN"/>
        </w:rPr>
        <w:t>ả</w:t>
      </w:r>
      <w:r>
        <w:rPr>
          <w:bCs/>
          <w:sz w:val="22"/>
          <w:szCs w:val="22"/>
        </w:rPr>
        <w:t>i qua những thời gian còn lại của đêm này, và cầu nguyện, và hát Thánh ca,” Rồi một ngày trôi qua. Sau đó vị Giám mục cầu nguyện, và ông nói rằng, “Chúa ôi, người ấy...” Chiếc áo ấy, nhìn vào nó, họ không nhận biết điều gì cả, nhìn những chiếc khác cũng như như thế. Các tác giả đi đến và nhìn, rồi họ không thấy cái gì giống nó. Thế đấy. Cuối cùng, họ biết một người là Tiên tri; Đó là Martin. Họ nói, “Thôi được, một điều ông làm để chứng minh với chúng tôi. Chắc chắn là ông sai rồi. Có bao nhiêu người đi đến với Martin đứng trước ông và nói với ông điều đó?” Thấy không?</w:t>
      </w:r>
    </w:p>
    <w:p>
      <w:pPr>
        <w:pStyle w:val="Normal"/>
        <w:snapToGrid w:val="false"/>
        <w:spacing w:before="0" w:after="80"/>
        <w:jc w:val="both"/>
        <w:rPr>
          <w:bCs/>
          <w:sz w:val="22"/>
          <w:szCs w:val="22"/>
        </w:rPr>
      </w:pPr>
      <w:r>
        <w:rPr>
          <w:bCs/>
          <w:sz w:val="22"/>
          <w:szCs w:val="22"/>
        </w:rPr>
        <w:tab/>
        <w:t>Ông nói, “Ồ, tôi không được phép đứng trước Martin.”</w:t>
      </w:r>
    </w:p>
    <w:p>
      <w:pPr>
        <w:pStyle w:val="Normal"/>
        <w:snapToGrid w:val="false"/>
        <w:spacing w:before="0" w:after="80"/>
        <w:jc w:val="both"/>
        <w:rPr/>
      </w:pPr>
      <w:r>
        <w:rPr>
          <w:bCs/>
          <w:sz w:val="22"/>
          <w:szCs w:val="22"/>
          <w:vertAlign w:val="superscript"/>
        </w:rPr>
        <w:t>159</w:t>
      </w:r>
      <w:r>
        <w:rPr>
          <w:bCs/>
          <w:sz w:val="22"/>
          <w:szCs w:val="22"/>
        </w:rPr>
        <w:tab/>
        <w:t>Ông có thứ vàng ròng không phải mất công đi kiểm chứng cái máy đó (Thật đấy.), ông có Lẽ thật. Đó là lý do tại sao tôi phải có sự thử thách. Người nào đó đến và chỉ cho tôi nơi mà làm báp-têm trong Danh Chúa Jêsus Christ là sai. Hãy chỉ cho tôi sự sanh lại mà bạn phải chết, và nếu bạn vẫn còn những điều trần tục ở trong mình, thì bạn vẫn còn là người thuộc về thế gian. Hãy chỉ cho tôi những điều này. Đừng lo lắng về điều đó, hãy đem nó đến với cỗ máy kiểm chứng. Đây là một Cỗ Máy Kiểm Chứng. Đúng không, đúng không? Thật vậy.</w:t>
      </w:r>
    </w:p>
    <w:p>
      <w:pPr>
        <w:pStyle w:val="Normal"/>
        <w:snapToGrid w:val="false"/>
        <w:spacing w:before="0" w:after="80"/>
        <w:jc w:val="both"/>
        <w:rPr/>
      </w:pPr>
      <w:r>
        <w:rPr>
          <w:bCs/>
          <w:sz w:val="22"/>
          <w:szCs w:val="22"/>
        </w:rPr>
        <w:tab/>
        <w:t>Và họ nói, “Các bạn dù sẽ ra sao.” Và một đám các anh em dẫn anh ta đi, và chiếc áo khoác tiêu tan mất. Thấy không? Có phải những người của Ngũ Tuần đã nuốt chửng nó ngày hôm nay không? Chao ôi. Nó như là chuyện có thật, nhưng nó không tuỳ thuộc vào Lời.</w:t>
      </w:r>
    </w:p>
    <w:p>
      <w:pPr>
        <w:pStyle w:val="Normal"/>
        <w:snapToGrid w:val="false"/>
        <w:spacing w:before="0" w:after="80"/>
        <w:jc w:val="both"/>
        <w:rPr/>
      </w:pPr>
      <w:r>
        <w:rPr>
          <w:bCs/>
          <w:sz w:val="22"/>
          <w:szCs w:val="22"/>
          <w:vertAlign w:val="superscript"/>
        </w:rPr>
        <w:t>161</w:t>
      </w:r>
      <w:r>
        <w:rPr>
          <w:bCs/>
          <w:sz w:val="22"/>
          <w:szCs w:val="22"/>
        </w:rPr>
        <w:tab/>
        <w:t>Martin nói Sa-tan hiện ra với ông cùng một lần, một chiếc vương miện bằng vàng lớn đội trên đầu, có 3 ngôi sao ở trên nó như thế nầy, chói sáng và rất đẹp, một người trông thật điển trai và lịch lãm, chải chuốt và ăn mặc rất chỉnh tề, khoác lên người một chiếc áo choàng rất lộng lẫy, và đôi giày nơi chân anh ta bằng vàng, đi ra và nói, “Martin, ông có biết tôi không?”</w:t>
      </w:r>
    </w:p>
    <w:p>
      <w:pPr>
        <w:pStyle w:val="Normal"/>
        <w:snapToGrid w:val="false"/>
        <w:spacing w:before="0" w:after="80"/>
        <w:jc w:val="both"/>
        <w:rPr/>
      </w:pPr>
      <w:r>
        <w:rPr>
          <w:bCs/>
          <w:sz w:val="22"/>
          <w:szCs w:val="22"/>
        </w:rPr>
        <w:tab/>
        <w:t xml:space="preserve">Ồ, mọi người không thấy được khải tượng ấy, các bạn có thể là không hiểu được nó, nhưng những điều xảy đến với các bạn trong những cái linh khác thường và nó thật dối trá làm sao ấy. Kinh thánh chép rằng nếu có thể được nó cũng đến dỗ dành chính những người được chọn. Thấy không các bạn? Những người được chọn, đó là những ai mà đã được định trước và được sanh ra cho mục đích đó. Hiểu không? </w:t>
      </w:r>
    </w:p>
    <w:p>
      <w:pPr>
        <w:pStyle w:val="Normal"/>
        <w:snapToGrid w:val="false"/>
        <w:spacing w:before="0" w:after="80"/>
        <w:jc w:val="both"/>
        <w:rPr/>
      </w:pPr>
      <w:r>
        <w:rPr>
          <w:bCs/>
          <w:sz w:val="22"/>
          <w:szCs w:val="22"/>
          <w:vertAlign w:val="superscript"/>
        </w:rPr>
        <w:t>163</w:t>
      </w:r>
      <w:r>
        <w:rPr>
          <w:bCs/>
          <w:sz w:val="22"/>
          <w:szCs w:val="22"/>
        </w:rPr>
        <w:tab/>
        <w:t>Và ma quỉ đến với những người được chọn này; Hắn ta hỏi, “Martin, ngươi có biết ta không? Ta là Đấng Christ.” Hắn lại nói, “Ngươi không nhận ra ta sao?” Martin chần chừ: Trông thật lạ, mày hãy chờ một chút. Và hắn lại hỏi, “Ngươi không thấy ta sao? Ta là Đấng Christ đây. Ngươi không nhận ra ta sao?” Hắn đã nói với ông 3 đến 4 lần như vậy.</w:t>
      </w:r>
    </w:p>
    <w:p>
      <w:pPr>
        <w:pStyle w:val="Normal"/>
        <w:snapToGrid w:val="false"/>
        <w:spacing w:before="0" w:after="80"/>
        <w:jc w:val="both"/>
        <w:rPr>
          <w:bCs/>
          <w:sz w:val="22"/>
          <w:szCs w:val="22"/>
        </w:rPr>
      </w:pPr>
      <w:r>
        <w:rPr>
          <w:bCs/>
          <w:sz w:val="22"/>
          <w:szCs w:val="22"/>
        </w:rPr>
        <w:tab/>
        <w:t>Đấng Christ Phán, hay Martin nói rằng, “Ớ Sa-tan, ta biết ngươi. Chúa ta không đội vương miện, nhưng các Thánh đồ của Ngài sẽ đội cho Ngài.” Đó là Lời.</w:t>
      </w:r>
    </w:p>
    <w:p>
      <w:pPr>
        <w:pStyle w:val="Normal"/>
        <w:snapToGrid w:val="false"/>
        <w:spacing w:before="0" w:after="80"/>
        <w:jc w:val="both"/>
        <w:rPr/>
      </w:pPr>
      <w:r>
        <w:rPr>
          <w:bCs/>
          <w:sz w:val="22"/>
          <w:szCs w:val="22"/>
        </w:rPr>
        <w:tab/>
        <w:t>Đó là chỗ mà Công giáo La-mã có quá nhiều tín điều, các tà linh đến chống nghịch lại với Lời. Đó là chuỗi Sự Sống ngày hôm nay. Sẽ có các cái linh khác dấy lên sau đó và nó sẽ dối gạt mọi thứ gần như vậy. Kinh thánh có chép điều này. “</w:t>
      </w:r>
      <w:r>
        <w:rPr>
          <w:b/>
          <w:bCs/>
          <w:sz w:val="22"/>
          <w:szCs w:val="22"/>
        </w:rPr>
        <w:t>Xưa kia Gian-nét với Giam-be chống trả Môi-se thể nào, thì những kẻ nầy cũng chống trả Lẽ thật thể ấy,</w:t>
      </w:r>
      <w:r>
        <w:rPr>
          <w:bCs/>
          <w:sz w:val="22"/>
          <w:szCs w:val="22"/>
        </w:rPr>
        <w:t>” thể hiện các phép lạ và làm đủ mọi dấu kỳ. Nhưng phải ở cùng với Lời đó. Lời của Chúa đến với các Tiên tri thật, và họ có Lời, và chúng ta tin vào các Tiên tri.</w:t>
      </w:r>
    </w:p>
    <w:p>
      <w:pPr>
        <w:pStyle w:val="Normal"/>
        <w:snapToGrid w:val="false"/>
        <w:spacing w:before="0" w:after="80"/>
        <w:jc w:val="both"/>
        <w:rPr/>
      </w:pPr>
      <w:r>
        <w:rPr>
          <w:bCs/>
          <w:sz w:val="22"/>
          <w:szCs w:val="22"/>
        </w:rPr>
        <w:tab/>
        <w:t>Hãy để ý rằng, ông ta nói, “Sa-tan kia, ta biết ngươi.” “Chúa Ta không phải là một người to lớn như thế. Chúa ta đã ra đi với một chiếc áo cũ sờn trên người, với dấu đinh trên bàn tay Ngài, không đội vương miện, với mái tóc đẫm máu. Và khi Ngài trở lại, Ngài cũng sẽ đến y như vậy, vì Kinh thánh có chép rằng Ngài sẽ trở lại giống như lúc Ngài ra đi.” Tà linh đó lui ra khỏi ông. Chao ôi.</w:t>
      </w:r>
    </w:p>
    <w:p>
      <w:pPr>
        <w:pStyle w:val="Normal"/>
        <w:snapToGrid w:val="false"/>
        <w:spacing w:before="0" w:after="80"/>
        <w:jc w:val="both"/>
        <w:rPr/>
      </w:pPr>
      <w:r>
        <w:rPr>
          <w:bCs/>
          <w:sz w:val="22"/>
          <w:szCs w:val="22"/>
          <w:vertAlign w:val="superscript"/>
        </w:rPr>
        <w:t>167</w:t>
      </w:r>
      <w:r>
        <w:rPr>
          <w:bCs/>
          <w:sz w:val="22"/>
          <w:szCs w:val="22"/>
        </w:rPr>
        <w:tab/>
        <w:t>Cách ông bước vào bằng làm cho nó thật đẹp đẽ. “Ồ, họ nói tiếng lạ. Họ là những người tốt đẹp nhất mà tôi đã từng thấy.” Các bạn đừng tin điều đó. Thật ranh ma.</w:t>
      </w:r>
    </w:p>
    <w:p>
      <w:pPr>
        <w:pStyle w:val="Normal"/>
        <w:snapToGrid w:val="false"/>
        <w:spacing w:before="0" w:after="80"/>
        <w:jc w:val="both"/>
        <w:rPr/>
      </w:pPr>
      <w:r>
        <w:rPr>
          <w:bCs/>
          <w:sz w:val="22"/>
          <w:szCs w:val="22"/>
        </w:rPr>
        <w:tab/>
        <w:t>Tôi hi vọng Lời sẽ không làm bạn chán nản. Người Cơ-đốc được sinh ra và lớn lên theo tầm vóc Đấng Christ như họ sống. Họ được sanh lại, và đời sống họ bắt đàu hình thành giống như một đứa trẻ. Nó mang lấy khuôn mẫu đó và bắt đầu lớn lên. Điều đầu tiên mà các bạn cần biết, ở đây họ ở trong luật lệ trọn vẹn. A-men! Các bạn thấy đấy. Ngày này qua ngày nọ, năm này qua năm kia, họ sống y như vậy. Nào, hãy trở lại với Lời, “Ví bằng các ngươi cứ ở trong Ta...”</w:t>
      </w:r>
    </w:p>
    <w:p>
      <w:pPr>
        <w:pStyle w:val="Normal"/>
        <w:snapToGrid w:val="false"/>
        <w:spacing w:before="0" w:after="80"/>
        <w:jc w:val="both"/>
        <w:rPr/>
      </w:pPr>
      <w:r>
        <w:rPr>
          <w:bCs/>
          <w:sz w:val="22"/>
          <w:szCs w:val="22"/>
          <w:vertAlign w:val="superscript"/>
        </w:rPr>
        <w:t>169</w:t>
      </w:r>
      <w:r>
        <w:rPr>
          <w:bCs/>
          <w:sz w:val="22"/>
          <w:szCs w:val="22"/>
        </w:rPr>
        <w:tab/>
        <w:t>Họ nói, “Ta đã được sanh lại, Ha-lê-lu-gia! Ta tham gia vào... Ta gia nhập vào Giáo hội này. Ta không biết; Năm ngoái ta tin vào Danh của Chúa Jêsus; Bây giờ ta - ta đi ra khỏi đó; Ta tin vào Giáo hội này. Ta tin các người đã trở nên thánh, nhưng ta... Thế này thế kia, nói...” Những người đi lầm đường lạc lối, bị cuốn theo với mọi ngọn gió của các giáo điều... Thấy không? Các bạn là như vậy đó.</w:t>
      </w:r>
    </w:p>
    <w:p>
      <w:pPr>
        <w:pStyle w:val="Normal"/>
        <w:snapToGrid w:val="false"/>
        <w:spacing w:before="0" w:after="80"/>
        <w:jc w:val="both"/>
        <w:rPr/>
      </w:pPr>
      <w:r>
        <w:rPr>
          <w:bCs/>
          <w:sz w:val="22"/>
          <w:szCs w:val="22"/>
        </w:rPr>
        <w:tab/>
        <w:t>Nhưng được sanh lại bởi Thánh Linh và lớn lên trong luật pháp của Đấng Christ. Anh thấy điều đó chứ, thưa anh Dauch? Lớn lên trong tầm vóc Đấng Christ. Qua đời sống của các bạn sẽ chứng minh được... Giống như nếu các bạn được sinh ta là một Tiên tri, các bạn sẽ giữ điều đó. Nếu các bạn được sinh ra là một Cơ-đốc nhân, các bạn sẽ giữ điều đó. “</w:t>
      </w:r>
      <w:r>
        <w:rPr>
          <w:b/>
          <w:bCs/>
          <w:sz w:val="22"/>
          <w:szCs w:val="22"/>
        </w:rPr>
        <w:t>Nếu các ngươi cứ ở trong Ta và Lời của Ta ở trong các ngươi...</w:t>
      </w:r>
      <w:r>
        <w:rPr>
          <w:bCs/>
          <w:sz w:val="22"/>
          <w:szCs w:val="22"/>
        </w:rPr>
        <w:t>” Điều này làm cho các bạn lớn lên trong tầm vóc Đấng Christ, không phải một số Luật sư trẻ đánh đập, thét gào, khóc lóc, bảo các bạn điều này, điều kia, làm rất nhiều sự ảo giác; Nhưng hễ ai lớn lên trong tầm vóc Đấng Christ, qua những năm rèn tập quen với thì tiết và chứng tỏ vẫn còn đứng vững trong giông bão. Không ai khác... “</w:t>
      </w:r>
      <w:r>
        <w:rPr>
          <w:b/>
          <w:bCs/>
          <w:sz w:val="22"/>
          <w:szCs w:val="22"/>
        </w:rPr>
        <w:t>Trong Đấng Christ, chúng ta đứng trên tảng Đá rắn chắc, các chỗ đất khác dường cát lún thôi.</w:t>
      </w:r>
      <w:r>
        <w:rPr>
          <w:bCs/>
          <w:sz w:val="22"/>
          <w:szCs w:val="22"/>
        </w:rPr>
        <w:t xml:space="preserve">” Hãy để cho những giáo phái và những tín điều đến và đi; Xin giữ con khiêm cung, lạy Chúa, ở trong Lời và được chảy qua dòng suối. Nó sẽ dẫn chúng ta đến bờ biển. </w:t>
      </w:r>
    </w:p>
    <w:p>
      <w:pPr>
        <w:pStyle w:val="Normal"/>
        <w:snapToGrid w:val="false"/>
        <w:spacing w:before="0" w:after="80"/>
        <w:jc w:val="both"/>
        <w:rPr/>
      </w:pPr>
      <w:r>
        <w:rPr>
          <w:bCs/>
          <w:sz w:val="22"/>
          <w:szCs w:val="22"/>
          <w:vertAlign w:val="superscript"/>
        </w:rPr>
        <w:t>171</w:t>
      </w:r>
      <w:r>
        <w:rPr>
          <w:bCs/>
          <w:sz w:val="22"/>
          <w:szCs w:val="22"/>
        </w:rPr>
        <w:tab/>
        <w:t>Vâng, hãy nhìn xem, nếu chúng ta thấy nó quay ra như thế nào, và các bạn không thể thay đổi sau sự chết... Nào, các bạn hãy xem những người này bước vào, nhận lấy mọi sự cảm động và những sự khác, chạy ra ngoài và ngày mai họ theo cách này. Các bạn có thấy không? Hàng trăm người như vậy. Và các bạn thấy đấy, các bạn thấy những gì xảy ra. Nếu họ chết trong tình trạng đó thì sao? Cái chết không làm thay đổi điều đó được.</w:t>
      </w:r>
    </w:p>
    <w:p>
      <w:pPr>
        <w:pStyle w:val="Normal"/>
        <w:snapToGrid w:val="false"/>
        <w:spacing w:before="0" w:after="80"/>
        <w:jc w:val="both"/>
        <w:rPr/>
      </w:pPr>
      <w:r>
        <w:rPr>
          <w:bCs/>
          <w:sz w:val="22"/>
          <w:szCs w:val="22"/>
        </w:rPr>
        <w:tab/>
        <w:t>Vậy nên, hỡi những Cơ-đốc nhân, khép lại Lời này, tôi muốn nói với các bạn một điều. Chúng ta hãy quay trở về với Ngài và Lời của Ngài bằng tất cả sự ăn năn sám hối. Hãy đến một cách khiêm nhường như những Cơ-đốc nhân, và được tái sanh bởi Thánh Linh Ngài. Khi các bạn được sanh lại, các bạn được bày tỏ một Cơ-đốc nhân thật sự bởi các bông trái của Thánh Linh mà các bạn có. Chị hiểu điều đó không, Chị Peckenpaugh? Chị là một Cơ-đốc nhân bởi các trái mà chị đã mang. “</w:t>
      </w:r>
      <w:r>
        <w:rPr>
          <w:b/>
          <w:bCs/>
          <w:sz w:val="22"/>
          <w:szCs w:val="22"/>
        </w:rPr>
        <w:t>Xem trái thì biết cây.</w:t>
      </w:r>
      <w:r>
        <w:rPr>
          <w:bCs/>
          <w:sz w:val="22"/>
          <w:szCs w:val="22"/>
        </w:rPr>
        <w:t>” Đó là một sự chứng thực. Các bạn có thể không biết những điều căn bản là gì, nhưng các bạn có thể là một quí bà, một Cơ-đốc nhân. Các bạn có thể bị thế gian ghét bỏ (Nếu các bạn làm điều đó bởi vì một điều gì đó các bạn đã làm, thì các bạn nên như vậy.), nhưng nếu các bạn bị ghét bỏ vì Danh Chúa, thì lại khác.</w:t>
      </w:r>
    </w:p>
    <w:p>
      <w:pPr>
        <w:pStyle w:val="Normal"/>
        <w:snapToGrid w:val="false"/>
        <w:spacing w:before="0" w:after="80"/>
        <w:jc w:val="both"/>
        <w:rPr/>
      </w:pPr>
      <w:r>
        <w:rPr>
          <w:bCs/>
          <w:sz w:val="22"/>
          <w:szCs w:val="22"/>
          <w:vertAlign w:val="superscript"/>
        </w:rPr>
        <w:t>173</w:t>
      </w:r>
      <w:r>
        <w:rPr>
          <w:bCs/>
          <w:sz w:val="22"/>
          <w:szCs w:val="22"/>
        </w:rPr>
        <w:tab/>
        <w:t>Các bạn có thể không phải là một nhà Thần học. Nhìn vào một người bị mù từ khi mới sanh ra. Chúa Jêsus đã chữa lành anh ta. Từ lúc mới lọt lòng; Anh đã bị không có nhãn cầu mắt. Và Chúa Jêsus đã làm cho anh được lành, chữa lành cho anh. Và khi người đó sáng mắt trở lại, thì người Pha-ri-si mới hỏi anh ta rằng, “Người đó là ai?” Họ không thể chối rằng có điều gì đó đã được thực hiện. Lúc bấy giờ, người đàn ông này không phải là một nhà Thần học. Anh không thể tranh luận giống như một  Thầy giảng được, họ có một chút kỹ năng lý luận; Còn anh thì không thể giải thích với họ. Anh không biết Kinh thánh. Anh cũng không biết Đấng Messiah được sanh ta như thế nào và các công việc Ngài làm là gì. Người đàn ông này không biết điều đó. Anh không phải là một nhà Thần học. Nhưng anh đã làm gì? Họ nói, “Hãy tôn vinh Đức Chúa Trời. Chúng ta là những nhà Thần học, và chúng ta biết Ngài là một tội nhân.”</w:t>
      </w:r>
    </w:p>
    <w:p>
      <w:pPr>
        <w:pStyle w:val="Normal"/>
        <w:snapToGrid w:val="false"/>
        <w:spacing w:before="0" w:after="80"/>
        <w:jc w:val="both"/>
        <w:rPr/>
      </w:pPr>
      <w:r>
        <w:rPr>
          <w:bCs/>
          <w:sz w:val="22"/>
          <w:szCs w:val="22"/>
          <w:vertAlign w:val="superscript"/>
        </w:rPr>
        <w:t>174</w:t>
      </w:r>
      <w:r>
        <w:rPr>
          <w:bCs/>
          <w:sz w:val="22"/>
          <w:szCs w:val="22"/>
        </w:rPr>
        <w:tab/>
        <w:t>Bấy giờ, người đàn ông này không thể từ chối lời của họ, nhưng đây là những gì anh ta nói, chỉ một vài lời, “Nếu Ngài là một tội nhân và làm điều này thì việc gì đến mấy anh hả?” (Đúng không?) Tất cả mọi người có ảnh hưởng gì chăng?” Anh nói, “</w:t>
      </w:r>
      <w:r>
        <w:rPr>
          <w:b/>
          <w:bCs/>
          <w:sz w:val="22"/>
          <w:szCs w:val="22"/>
        </w:rPr>
        <w:t>Cho dù Ngài có phải là một tội nhân hay không, tôi không biết; Tôi không thể nói điều đó. Nhưng chỉ có một điều mà tôi biết chắc: Trước đây tôi là kẻ mù loà, giờ lại được sáng.</w:t>
      </w:r>
      <w:r>
        <w:rPr>
          <w:bCs/>
          <w:sz w:val="22"/>
          <w:szCs w:val="22"/>
        </w:rPr>
        <w:t>”</w:t>
      </w:r>
    </w:p>
    <w:p>
      <w:pPr>
        <w:pStyle w:val="Normal"/>
        <w:snapToGrid w:val="false"/>
        <w:spacing w:before="0" w:after="80"/>
        <w:jc w:val="both"/>
        <w:rPr>
          <w:bCs/>
          <w:sz w:val="10"/>
          <w:szCs w:val="10"/>
        </w:rPr>
      </w:pPr>
      <w:r>
        <w:rPr>
          <w:bCs/>
          <w:sz w:val="22"/>
          <w:szCs w:val="22"/>
        </w:rPr>
        <w:tab/>
        <w:t>Anh ta đang làm gì? Anh là một nhân chứng. Thật vậy. Anh trở thành một nhân chứng. Có điều gì đó đã xảy ra với anh. Anh được biến đổi từ sự tối tăm qua chỗ sáng láng, từ kẻ mù trở thành người sáng mắt.</w:t>
      </w:r>
    </w:p>
    <w:p>
      <w:pPr>
        <w:pStyle w:val="Normal"/>
        <w:snapToGrid w:val="false"/>
        <w:spacing w:before="0" w:after="80"/>
        <w:jc w:val="both"/>
        <w:rPr/>
      </w:pPr>
      <w:r>
        <w:rPr>
          <w:bCs/>
          <w:sz w:val="22"/>
          <w:szCs w:val="22"/>
        </w:rPr>
        <w:tab/>
        <w:t>Một người được sanh ra bởi Thánh Linh Đức Chúa Trời, người mà một khi có hình thể của người có đạo, mà từ chối Lời, và năng quyền của Lời, và nói rằng, “Thời kỳ phép lạ đã qua rồi...” Khi anh ta được tái sanh, anh sẽ không còn là một học giả, anh có thể không giải thích Lời, nhưng anh chỉ tin ở Lời đó. Giống như...</w:t>
      </w:r>
    </w:p>
    <w:p>
      <w:pPr>
        <w:pStyle w:val="Normal"/>
        <w:snapToGrid w:val="false"/>
        <w:jc w:val="both"/>
        <w:rPr/>
      </w:pPr>
      <w:r>
        <w:rPr>
          <w:bCs/>
          <w:sz w:val="22"/>
          <w:szCs w:val="22"/>
          <w:vertAlign w:val="superscript"/>
        </w:rPr>
        <w:t>176</w:t>
      </w:r>
      <w:r>
        <w:rPr>
          <w:bCs/>
          <w:sz w:val="22"/>
          <w:szCs w:val="22"/>
        </w:rPr>
        <w:tab/>
        <w:t>Xin các anh em, chị em da màu thứ lỗi cho tôi khi tôi nói đến điều này... Có một anh em nọ người  da màu dưới miền Nam, người ta kể một câu chuyện về anh, họ nói rằng anh gói theo cuốn Kinh thánh và thậm chí anh không thể đọc được tên của mình. Và anh ta nói. “Môi-se, tại sao ông gói theo cuốn Kinh thánh đó làm chi?”</w:t>
      </w:r>
    </w:p>
    <w:p>
      <w:pPr>
        <w:pStyle w:val="Normal"/>
        <w:snapToGrid w:val="false"/>
        <w:jc w:val="both"/>
        <w:rPr>
          <w:bCs/>
          <w:sz w:val="22"/>
          <w:szCs w:val="22"/>
        </w:rPr>
      </w:pPr>
      <w:r>
        <w:rPr>
          <w:bCs/>
          <w:sz w:val="22"/>
          <w:szCs w:val="22"/>
        </w:rPr>
        <w:tab/>
        <w:t>Trả lời rằng, “Đó là Lời Đức Chúa Trời.”</w:t>
      </w:r>
    </w:p>
    <w:p>
      <w:pPr>
        <w:pStyle w:val="Normal"/>
        <w:snapToGrid w:val="false"/>
        <w:jc w:val="both"/>
        <w:rPr>
          <w:bCs/>
          <w:sz w:val="22"/>
          <w:szCs w:val="22"/>
        </w:rPr>
      </w:pPr>
      <w:r>
        <w:rPr>
          <w:bCs/>
          <w:sz w:val="22"/>
          <w:szCs w:val="22"/>
        </w:rPr>
        <w:tab/>
        <w:t>Họ hỏi tiếp, “Ông có tin Lời đó không?”</w:t>
      </w:r>
    </w:p>
    <w:p>
      <w:pPr>
        <w:pStyle w:val="Normal"/>
        <w:snapToGrid w:val="false"/>
        <w:jc w:val="both"/>
        <w:rPr>
          <w:bCs/>
          <w:sz w:val="22"/>
          <w:szCs w:val="22"/>
        </w:rPr>
      </w:pPr>
      <w:r>
        <w:rPr>
          <w:bCs/>
          <w:sz w:val="22"/>
          <w:szCs w:val="22"/>
        </w:rPr>
        <w:tab/>
        <w:t>Ông đáp, “Vâng, thưa quí ông, chắc chắn là tôi tin Lời đó ạ.” “Tôi tin Lời đó từ ‘civer’ đến ‘civer’, và cũng tin vào ‘civer’ nữa, vì Kinh thánh được viết bởi Lời.”</w:t>
      </w:r>
    </w:p>
    <w:p>
      <w:pPr>
        <w:pStyle w:val="Normal"/>
        <w:snapToGrid w:val="false"/>
        <w:jc w:val="both"/>
        <w:rPr>
          <w:bCs/>
          <w:sz w:val="22"/>
          <w:szCs w:val="22"/>
        </w:rPr>
      </w:pPr>
      <w:r>
        <w:rPr>
          <w:bCs/>
          <w:sz w:val="22"/>
          <w:szCs w:val="22"/>
        </w:rPr>
        <w:tab/>
        <w:t>Họ hỏi, “Làm sao ông biết đó là Kinh thánh?” “Làm sao ông biết Lời là Kinh thánh?”</w:t>
      </w:r>
    </w:p>
    <w:p>
      <w:pPr>
        <w:pStyle w:val="Normal"/>
        <w:snapToGrid w:val="false"/>
        <w:jc w:val="both"/>
        <w:rPr>
          <w:bCs/>
          <w:sz w:val="22"/>
          <w:szCs w:val="22"/>
        </w:rPr>
      </w:pPr>
      <w:r>
        <w:rPr>
          <w:bCs/>
          <w:sz w:val="22"/>
          <w:szCs w:val="22"/>
        </w:rPr>
        <w:tab/>
        <w:t>Ông trả lời, “Tôi tin điều đó. Chỉ có thế thôi.” Đó là những gì ông có. Ông chỉ tin Lời đó. Ông không biết tại sao, nhưng ông cứ tin Lời.</w:t>
      </w:r>
    </w:p>
    <w:p>
      <w:pPr>
        <w:pStyle w:val="Normal"/>
        <w:snapToGrid w:val="false"/>
        <w:jc w:val="both"/>
        <w:rPr>
          <w:bCs/>
          <w:sz w:val="22"/>
          <w:szCs w:val="22"/>
        </w:rPr>
      </w:pPr>
      <w:r>
        <w:rPr>
          <w:bCs/>
          <w:sz w:val="22"/>
          <w:szCs w:val="22"/>
        </w:rPr>
        <w:tab/>
        <w:t>Họ nói với ông rằng, “Môi-se này, ông có làm bất cứ điều gì mà Kinh thánh đó nói không?”</w:t>
      </w:r>
    </w:p>
    <w:p>
      <w:pPr>
        <w:pStyle w:val="Normal"/>
        <w:snapToGrid w:val="false"/>
        <w:jc w:val="both"/>
        <w:rPr>
          <w:bCs/>
          <w:sz w:val="22"/>
          <w:szCs w:val="22"/>
        </w:rPr>
      </w:pPr>
      <w:r>
        <w:rPr>
          <w:bCs/>
          <w:sz w:val="22"/>
          <w:szCs w:val="22"/>
        </w:rPr>
        <w:tab/>
        <w:t xml:space="preserve">“Vâng, thưa quí ông.” Ông đáp, “Nếu Kinh thánh nói như vậy, thì tôi sẽ làm điều đó.” Đấy, các bạn thấy không. </w:t>
      </w:r>
    </w:p>
    <w:p>
      <w:pPr>
        <w:pStyle w:val="Normal"/>
        <w:snapToGrid w:val="false"/>
        <w:jc w:val="both"/>
        <w:rPr>
          <w:bCs/>
          <w:sz w:val="22"/>
          <w:szCs w:val="22"/>
        </w:rPr>
      </w:pPr>
      <w:r>
        <w:rPr>
          <w:bCs/>
          <w:sz w:val="22"/>
          <w:szCs w:val="22"/>
        </w:rPr>
        <w:tab/>
        <w:t xml:space="preserve"> “Thôi được, Môi-se.” Ông nói, “Nào, nếu có một rào chắn bằng đá ở đó, nếu Chúa bảo ông phải nhảy qua tường rào bằng đá đó, thì làm sao ông có nhảy qua tường rào đá ấy được?”</w:t>
      </w:r>
    </w:p>
    <w:p>
      <w:pPr>
        <w:pStyle w:val="Normal"/>
        <w:snapToGrid w:val="false"/>
        <w:jc w:val="both"/>
        <w:rPr>
          <w:bCs/>
          <w:sz w:val="22"/>
          <w:szCs w:val="22"/>
        </w:rPr>
      </w:pPr>
      <w:r>
        <w:rPr>
          <w:bCs/>
          <w:sz w:val="22"/>
          <w:szCs w:val="22"/>
        </w:rPr>
        <w:tab/>
        <w:t xml:space="preserve"> “Kinh thánh bảo Môi-se phải nhảy qua tường rào bằng đá ấy chăng?”</w:t>
      </w:r>
    </w:p>
    <w:p>
      <w:pPr>
        <w:pStyle w:val="Normal"/>
        <w:snapToGrid w:val="false"/>
        <w:jc w:val="both"/>
        <w:rPr>
          <w:bCs/>
          <w:sz w:val="22"/>
          <w:szCs w:val="22"/>
        </w:rPr>
      </w:pPr>
      <w:r>
        <w:rPr>
          <w:bCs/>
          <w:sz w:val="22"/>
          <w:szCs w:val="22"/>
        </w:rPr>
        <w:tab/>
        <w:t xml:space="preserve"> “Nhưng nếu Chúa Phán với ông và bảo ông phải nhảy qua tường rào đá ấy thì sao?”</w:t>
      </w:r>
    </w:p>
    <w:p>
      <w:pPr>
        <w:pStyle w:val="Normal"/>
        <w:snapToGrid w:val="false"/>
        <w:jc w:val="both"/>
        <w:rPr>
          <w:bCs/>
          <w:sz w:val="22"/>
          <w:szCs w:val="22"/>
        </w:rPr>
      </w:pPr>
      <w:r>
        <w:rPr>
          <w:bCs/>
          <w:sz w:val="22"/>
          <w:szCs w:val="22"/>
        </w:rPr>
        <w:tab/>
        <w:t xml:space="preserve"> “Nếu đó là Đức Chúa Trời, và Ngài bảo tôi nhảy, tôi sẽ nhảy.”</w:t>
      </w:r>
    </w:p>
    <w:p>
      <w:pPr>
        <w:pStyle w:val="Normal"/>
        <w:snapToGrid w:val="false"/>
        <w:jc w:val="both"/>
        <w:rPr>
          <w:bCs/>
          <w:sz w:val="22"/>
          <w:szCs w:val="22"/>
        </w:rPr>
      </w:pPr>
      <w:r>
        <w:rPr>
          <w:bCs/>
          <w:sz w:val="22"/>
          <w:szCs w:val="22"/>
        </w:rPr>
        <w:tab/>
        <w:t xml:space="preserve"> “Làm sao ông có thể nhảy qua cái rào chắn ấy mà chẳng có một cái lỗ nào trong nó?”</w:t>
      </w:r>
    </w:p>
    <w:p>
      <w:pPr>
        <w:pStyle w:val="Normal"/>
        <w:snapToGrid w:val="false"/>
        <w:spacing w:before="0" w:after="80"/>
        <w:jc w:val="both"/>
        <w:rPr/>
      </w:pPr>
      <w:r>
        <w:rPr>
          <w:bCs/>
          <w:sz w:val="22"/>
          <w:szCs w:val="22"/>
        </w:rPr>
        <w:tab/>
        <w:t xml:space="preserve"> “Nếu phải đó là Đức Chúa Trời, Ngài sẽ khiến cho có một cái lỗ ở đó khi Môi-se chui qua.” Và thật như vậy.</w:t>
      </w:r>
    </w:p>
    <w:p>
      <w:pPr>
        <w:pStyle w:val="Normal"/>
        <w:snapToGrid w:val="false"/>
        <w:spacing w:before="0" w:after="80"/>
        <w:jc w:val="both"/>
        <w:rPr/>
      </w:pPr>
      <w:r>
        <w:rPr>
          <w:bCs/>
          <w:sz w:val="22"/>
          <w:szCs w:val="22"/>
          <w:vertAlign w:val="superscript"/>
        </w:rPr>
        <w:t>186</w:t>
      </w:r>
      <w:r>
        <w:rPr>
          <w:bCs/>
          <w:sz w:val="22"/>
          <w:szCs w:val="22"/>
        </w:rPr>
        <w:tab/>
        <w:t>Các bạn có dám nắm lấy Lời của Đức Chúa Trời và đứng đó nói Lời đó như vậy không. Hãy để cho người phụ nữ tội nghiệp, hay lo lắng này ở đây, nghĩ rằng chị ta sắp chết, và mọi thứ đều không ổn đối với chị... Thấy không? Chị sẽ không chết. Nói, “Làm sao tôi làm được điều đó, Anh Branham?” Hãy nắm lấy Lời Ngài và bước đi trên Lời ấy một lần thử xem. Đứng trên Lời đó, xem thử điều gì sẽ xảy ra. Bảo ma quỉ nó là kẻ nói dối. Chị là người đã mãn kinh được vài năm, khoảng 57 tuổi. Và bỏ đi mọi sự, đó là tội lỗi. Hãy nắm lấy Lời của Đức Chúa Trời và nói, “Bởi lằn roi Ngài, tôi được chữa lành bệnh.” Và xem thử điều gì sẽ xảy ra. Sau đó chị sẽ thoát khỏi suy nghĩ mình đang bị bệnh tim và mọi thứ. Chị không có bệnh tim gì cả. Đó là chuyện bịa đặt. Chị không có bệnh đó. Chỉ tin cậy nơi Lời của Đức Chúa Trời. Thật vậy.</w:t>
      </w:r>
    </w:p>
    <w:p>
      <w:pPr>
        <w:pStyle w:val="Normal"/>
        <w:snapToGrid w:val="false"/>
        <w:spacing w:before="0" w:after="80"/>
        <w:jc w:val="both"/>
        <w:rPr/>
      </w:pPr>
      <w:r>
        <w:rPr>
          <w:bCs/>
          <w:sz w:val="22"/>
          <w:szCs w:val="22"/>
          <w:vertAlign w:val="superscript"/>
        </w:rPr>
        <w:t>187</w:t>
      </w:r>
      <w:r>
        <w:rPr>
          <w:bCs/>
          <w:sz w:val="22"/>
          <w:szCs w:val="22"/>
        </w:rPr>
        <w:tab/>
        <w:t>Khi các bạn được sanh lại, Đức Chúa Trời chứng cho các bạn. Đó là cách mà Đức Chúa Trời chứng minh bản chất của Ngài. Là gì? Bởi những trái của họ. Đó là cách mà Ngài bày tỏ mục vụ của Ngài. Thật vậy. Tất cả những tôi tớ của Ngài được chứng minh cùng một cách Ngài bày tỏ bản chất. Làm sao các bạn biết đó là một cây hạnh? Bởi vì nó sinh ra những trái hạnh. Làm sao các bạn biết đó là cây táo? Bởi nó sinh ra những trái táo. Làm sao các bạn biết đó là một Cơ-đốc nhân? Cơ-đốc nhân có những dấu lạ ra từ đó; Đời sống của các Cơ-đốc nhân ra từ đó. Làm sao biết người đó là một Giáo sư? Lời đến từ anh ta. Làm sao các bạn biết người đó là một Tiên tri? Lời đến với ông ấy, được bày tỏ qua ông ấy. Lời đó đối chứng chính nó. Làm sao trở nên như vậy được? Khi nó chết đi trở thành một. Thật vậy. Khi chúng ta chết và trở thành một con người mới trong Chúa Jêsus Christ, điều đó đến với chúng ta bởi sự kêu gọi; Chúng ta ở trong sự kêu gọi. Các bông trái của Thánh Linh theo chúng ta luôn khi chúng ta là những đầy tớ của Đức Chúa Trời. Khi chúng ta được tái sanh, những bông trái của Sự Sống Đấng Christ theo chúng ta. Thật vậy. Làm sao các bạn biết đó là cây hạnh? Nó có trái hạnh. Làm sao các bạn biết anh ta là một Cơ-đốc nhân? Anh ta hành động như Đấng Christ; Anh ta bước đi như Đấng Christ; Anh ta nói như Đấng Christ; Anh ta sống như Đấng Christ, đắc thắng tội lỗi. Anh ta làm những gì, nói, “Thấy những gì tôi đã làm không?” Đấng Christ không làm điều đó. Anh ta dành mọi sự để tôn vinh Chúa Cha. Thật vậy. Đó là cách mà các bạn nhận biết điều đó. Bởi các trái của họ các bạn sẽ nhận biết họ là ai. Những gì...</w:t>
      </w:r>
    </w:p>
    <w:p>
      <w:pPr>
        <w:pStyle w:val="Normal"/>
        <w:snapToGrid w:val="false"/>
        <w:spacing w:before="0" w:after="80"/>
        <w:ind w:left="400" w:hanging="0"/>
        <w:jc w:val="both"/>
        <w:rPr/>
      </w:pPr>
      <w:r>
        <w:rPr>
          <w:bCs/>
          <w:sz w:val="22"/>
          <w:szCs w:val="22"/>
        </w:rPr>
        <w:t>“</w:t>
      </w:r>
      <w:r>
        <w:rPr>
          <w:b/>
          <w:bCs/>
          <w:sz w:val="22"/>
          <w:szCs w:val="22"/>
        </w:rPr>
        <w:t>Quả thật, quả thật, Ta nói cùng các ngươi, một người chẳng sanh lại thì không thấy được Nước Đức Chúa Trời.</w:t>
      </w:r>
      <w:r>
        <w:rPr>
          <w:bCs/>
          <w:sz w:val="22"/>
          <w:szCs w:val="22"/>
        </w:rPr>
        <w:t>”</w:t>
      </w:r>
    </w:p>
    <w:p>
      <w:pPr>
        <w:pStyle w:val="Normal"/>
        <w:snapToGrid w:val="false"/>
        <w:spacing w:before="0" w:after="80"/>
        <w:jc w:val="both"/>
        <w:rPr/>
      </w:pPr>
      <w:r>
        <w:rPr>
          <w:bCs/>
          <w:sz w:val="22"/>
          <w:szCs w:val="22"/>
          <w:vertAlign w:val="superscript"/>
        </w:rPr>
        <w:t>189</w:t>
      </w:r>
      <w:r>
        <w:rPr>
          <w:bCs/>
          <w:sz w:val="22"/>
          <w:szCs w:val="22"/>
        </w:rPr>
        <w:tab/>
        <w:t>Vì vậy không phải Sứ điệp Năm Mới của tôi đây vào lúc 12 Giờ 30, hoặc hơn 20 phút, nhưng lời khuyên của tôi dành cho các bạn, những người Cơ-đốc, các bạn là những người yêu mến Đức Chúa Trời: Khi các bạn đến với toà phán xét bằng đồng của Đức Chúa Trời, và các bạn muốn được sanh lại, chỉ cần đặt để chính mình lên đó. Đừng mong nhận trở lại; Các bạn sẽ chết. Đó là sự cuối cùng của các bạn. Thế thôi. Nếu các bạn không làm điều đó, nếu các bạn cảm thấy dường như mình không thể làm được điều đó, đừng, đừng cố làm, nó chẳng kết quả gì; Điều đó phải đến một cách thành thật, sâu kín. Còn khoảng 10 trang hơn về bài giảng này ở đây, các câu Kinh thánh nữa, tôi rút ngắn.</w:t>
      </w:r>
    </w:p>
    <w:p>
      <w:pPr>
        <w:pStyle w:val="Normal"/>
        <w:snapToGrid w:val="false"/>
        <w:spacing w:before="0" w:after="80"/>
        <w:jc w:val="both"/>
        <w:rPr/>
      </w:pPr>
      <w:r>
        <w:rPr>
          <w:bCs/>
          <w:sz w:val="22"/>
          <w:szCs w:val="22"/>
        </w:rPr>
        <w:tab/>
        <w:t>Nhưng hãy đặt để chính các bạn lên Bàn thờ bằng đồng của Đức Chúa Trời -- Bàn thờ phán xét và trở thành một người chết về những việc thuộc thế gian như Đấng Christ. Đến và chết như con rắn bị phán xét ở trong vườn Ê-đen, đã được đại diện cho hình thể của một con rắn đồng: Chẳng có sự sống nào ở trong nó; Toàn bộ sự sống của nó đã tan biến mất. Đấng Christ cũng không còn sự sống; Họ đem Ngài xuống khỏi thập tự và chôn Ngài trong mồ mả. Ngài đã chết. Và sau đó, Ngài sống lại cho sự công chính của chúng ta. Chúng ta phải chết với Chiên Con tại nơi Bàn thờ và được sống lại trong sự công chính của Ngài. Làm sao chúng ta biết được? Bởi vì Sự Sống của Ngài đã vực Ngài dậy từ tình trạng chết mất, cũng chính Sự Sống đó đã vực chúng ta từ tình trạng chết mất trong tội lỗi mình thành một con người mới trong Chúa Jêsus Christ, và rồi bởi Thánh Linh chúng ta được đóng ấn trong Vương quốc của Đức Chúa Trời cho đến ngày chúng ta được cứu chuộc.</w:t>
      </w:r>
    </w:p>
    <w:p>
      <w:pPr>
        <w:pStyle w:val="Normal"/>
        <w:snapToGrid w:val="false"/>
        <w:spacing w:before="0" w:after="80"/>
        <w:jc w:val="both"/>
        <w:rPr/>
      </w:pPr>
      <w:r>
        <w:rPr>
          <w:bCs/>
          <w:sz w:val="22"/>
          <w:szCs w:val="22"/>
          <w:vertAlign w:val="superscript"/>
        </w:rPr>
        <w:t>190</w:t>
      </w:r>
      <w:r>
        <w:rPr>
          <w:bCs/>
          <w:sz w:val="22"/>
          <w:szCs w:val="22"/>
        </w:rPr>
        <w:tab/>
        <w:t>“</w:t>
      </w:r>
      <w:r>
        <w:rPr>
          <w:b/>
          <w:bCs/>
          <w:sz w:val="22"/>
          <w:szCs w:val="22"/>
        </w:rPr>
        <w:t>Quả thật, quả thật, Ta nói cùng các ngươi, nếu người nào chẳng sanh lại thì không thấy Nước Đức Chúa Trời</w:t>
      </w:r>
      <w:r>
        <w:rPr>
          <w:bCs/>
          <w:sz w:val="22"/>
          <w:szCs w:val="22"/>
        </w:rPr>
        <w:t xml:space="preserve">.” Đừng cố phân tích Lời. Các bạn đừng bao giờ làm như vậy. Chúa Jêsus Phán các ngươi không thể thấy được. Chỉ tin nhận điều đó, tin nhận Nó dựa trên nền tảng Lời của Ngài. </w:t>
      </w:r>
    </w:p>
    <w:p>
      <w:pPr>
        <w:pStyle w:val="Normal"/>
        <w:snapToGrid w:val="false"/>
        <w:spacing w:before="0" w:after="80"/>
        <w:jc w:val="both"/>
        <w:rPr/>
      </w:pPr>
      <w:r>
        <w:rPr>
          <w:bCs/>
          <w:sz w:val="22"/>
          <w:szCs w:val="22"/>
        </w:rPr>
        <w:tab/>
        <w:t>Đừng bước đi một cách mù quáng, và nói rằng, “Ôi Chúa, xin cho con một sự cảm động.” Đừng nói, “Chúa ôi, con xin Ngài.” Không, nhưng hãy nói, “Lạy Chúa, xin làm chết chính con, đem con người trần tục ra khỏi con. Con vẫn còn yêu mến những điều thuộc về thế gian.” Tôi không có ý nói tạo vật, bóng xế tà và sắc đẹp, và những điều giống như vậy; Đó không phải là những gì tôi muốn nói đến. Tôi muốn nói về cái tư dục xác thịt, những điều ô uế, những ham muốn thế gian cùng mọi thứ ở trong thế gian. Chúng phải chết, phải tự động chết đi và các bạn không... Chúng chẳng còn đem bám theo các bạn nữa. Nó trở thành hôi thối đối với các bạn, “Uh, đừng nhìn con người sống với chúng ra sao.” Các bạn bật khóc. Các bạn càng nhìn những điều đó, các bạn càng thấy nó tồi tệ đến dường nào. Vâng, thưa các bạn. Các bạn không thể thoả hiệp với nó. Không có chỗ nào để thoả hiệp cả. Không có chỗ nào để các bạn đặt mình vào đó khi có thế gian ở trong đó. Các bạn đã chết đối với những sự ấy. Làm sao các bạn có thể một lần đã chết đối với thế gian mà sau đó lại kết giao lại với những điều thuộc về thế gian được? Không thể làm điều đó. Vì vậy đừng làm điều đó. Chết đối với những việc của thế gian.</w:t>
      </w:r>
    </w:p>
    <w:p>
      <w:pPr>
        <w:pStyle w:val="Normal"/>
        <w:snapToGrid w:val="false"/>
        <w:spacing w:before="0" w:after="80"/>
        <w:jc w:val="both"/>
        <w:rPr/>
      </w:pPr>
      <w:r>
        <w:rPr>
          <w:bCs/>
          <w:sz w:val="22"/>
          <w:szCs w:val="22"/>
          <w:vertAlign w:val="superscript"/>
        </w:rPr>
        <w:t>192</w:t>
      </w:r>
      <w:r>
        <w:rPr>
          <w:bCs/>
          <w:sz w:val="22"/>
          <w:szCs w:val="22"/>
        </w:rPr>
        <w:tab/>
        <w:t>Xin Chúa ban phước cho các bạn. Được sanh lại trong Đấng Christ. Phải được sanh lại, và các bạn sẽ không phải nói, “Điều đó thật quá khó khăn,” Các chị em phụ nữ, “Vì tôi phải để tóc mọc dài ra.” “Thật là một điều khó khăn đối với tôi khi tôi phải bỏ bản ngã của mình đi,” các quí ông nói vậy. “Các anh thanh niên ơi, tôi phải nói với vợ tôi. Tôi đến với cô ấy và tôi nắm tay cô ấy mà nói rằng, ‘Anh biết anh là tín hữu Cơ-đốc, không nên làm những điều như vậy, nhưng em im lặng và ngồi xuống.’” Ồ, đừng làm điều đó. Thấy không?</w:t>
      </w:r>
    </w:p>
    <w:p>
      <w:pPr>
        <w:pStyle w:val="Normal"/>
        <w:snapToGrid w:val="false"/>
        <w:spacing w:before="0" w:after="80"/>
        <w:jc w:val="both"/>
        <w:rPr/>
      </w:pPr>
      <w:r>
        <w:rPr>
          <w:bCs/>
          <w:sz w:val="22"/>
          <w:szCs w:val="22"/>
        </w:rPr>
        <w:tab/>
        <w:t>Các bạn thích thấy một lần các bạn vòng tay ôm cô ấy, và nói, “Em yêu của anh à, không cần phải trở thành một tín hữu Cơ-đốc đâu.” Đó là cách mà các bạn muốn có phải không nào? Các bạn không thể đi theo cách đó được. Và khi một người nào đó vỗ vỗ vào vai bạn mà nói rằng, “Anh ơi, lý do nào khiến anh làm điều đó vậy?” Thấy không? Như vậy đấy các bạn. Đó là tính chất của đạo Cơ-đốc. Khi một người nào đó nói những điều tội lỗi với các bạn, thay vì có một sự thể hiện rõ về điều đó, đến một chỗ khác và nói, “Lạy Cha ở trên trời, người này là một kẻ hư mất. Con xin Chúa đem cái linh ấy ra khỏi anh. Đừng để cho anh ta làm điều đó. Xin Chúa cứu lấy đời sống anh.”</w:t>
      </w:r>
    </w:p>
    <w:p>
      <w:pPr>
        <w:pStyle w:val="Normal"/>
        <w:snapToGrid w:val="false"/>
        <w:spacing w:before="0" w:after="80"/>
        <w:jc w:val="both"/>
        <w:rPr/>
      </w:pPr>
      <w:r>
        <w:rPr>
          <w:bCs/>
          <w:sz w:val="22"/>
          <w:szCs w:val="22"/>
          <w:vertAlign w:val="superscript"/>
        </w:rPr>
        <w:t>194</w:t>
      </w:r>
      <w:r>
        <w:rPr>
          <w:bCs/>
          <w:sz w:val="22"/>
          <w:szCs w:val="22"/>
        </w:rPr>
        <w:tab/>
        <w:t xml:space="preserve">Đừng nói, “Chúa ôi, con biết con không nên nói điều đó.” Vâng, có thể các bạn không nói điều đó bằng đầu môi chót lưỡi nhưng nó xuất phát từ trong lòng các bạn. Đúng không? Khi các bạn được sanh lại bởi Thánh Linh Đức Chúa Trời, các bạn thật sự yêu mến mọi người. Bấy giờ, các bạn không thích cung cách của họ và những điều giống như thế, không muốn dự phần vào điều đó. Không, thưa các bạn. Hãy tránh xa những điều thuộc về thế gian, nhưng các bạn hãy giữ mình không tì không vít. Và chỉ một con đường duy nhất các bạn phải làm, nó đến từ bên trong, giống như con chim bồ câu tự tiết ra chất dịch bên trong cơ thể làm sạch bộ lông của nó vậy. Các bạn thấy không? Anh ta không thể sửa đổi họ được, nói rằng, “Bây giờ, tôi phải quét sạch tất cả mọi thứ này đi trong ngày hôm nay.” và rồi giống như vậy. Không, nó có một thứ dầu chảy ra từ bên trong nó vì nó là một con chim bồ câu, tự giữ cho mình sạch sẽ.   </w:t>
      </w:r>
    </w:p>
    <w:p>
      <w:pPr>
        <w:pStyle w:val="Normal"/>
        <w:snapToGrid w:val="false"/>
        <w:spacing w:before="0" w:after="80"/>
        <w:jc w:val="both"/>
        <w:rPr/>
      </w:pPr>
      <w:r>
        <w:rPr>
          <w:bCs/>
          <w:sz w:val="22"/>
          <w:szCs w:val="22"/>
          <w:vertAlign w:val="superscript"/>
        </w:rPr>
        <w:t>195</w:t>
      </w:r>
      <w:r>
        <w:rPr>
          <w:bCs/>
          <w:sz w:val="22"/>
          <w:szCs w:val="22"/>
        </w:rPr>
        <w:tab/>
        <w:t>Các bạn sẽ làm điều đó không? Các bạn sẽ tin nhận Ngài như vậy không? Đó là sự thuyết phục của tôi dành cho các bạn trong đêm Giao thừa này. Tôi thuyết phục Đền tạm này. Tôi yêu mến các bạn biết bao,  tôi yêu mến nhóm người này biết bao. Thỉnh thoảng tôi muốn đến đây, đi ngang qua Thánh đường này, và chỉ nhìn. Các bạn biết tại sao tôi đến nhìn không? Một Hội thánh được đầy dẫy Đức Thánh Linh, nơi mà tội lỗi không thể quanh quẩn ở đó được. Ngay khi một thành viên nào đó làm điều gì sai, Đức Thánh Linh cáo trách ngay. Anh ta sợ không tham gia nhóm lại với các Cơ-đốc nhân khác trước khi xưng nhận tội lỗi đó và sửa cho nó đúng trở lại, bởi vì anh đã được gọi ra trong buổi nhóm khi nhóm lại với nhau. Các bạn thấy đấy? Điều đó không tuyệt vời sao? Khi một điều bất khiết đến và ngự trị trong bạn, điều trước tiên bạn biết, Thánh Linh nói theo cách như vâỵ để bày tỏ những thầm kín trong lòng bạn, nói chúng là gì. Nếu nó tác động đến một người thì nó sẽ tác động đến người khác. Thấy không? Và mọi người ở trong sự cầu nguyện, tất cả các bạn trở nên một, chỉ một người, giống như chúng ta thảy là các thành viên của một Thân thể được cảm động, tất cả đều được tái sanh bởi Thánh Linh Đức Chúa Trời, được đầy dẫy bởi một Thánh Linh, được báp-têm trong một Thân thể, điều đó không tuyệt vơì sao? Ồ, chúng ta có được điều đó. Đức Chúa Trời đã Hứa điều đó với chúng ta. Nhưng trước hết, phải chết, chịu chôn và đồng sống lại với Ngài.</w:t>
      </w:r>
    </w:p>
    <w:p>
      <w:pPr>
        <w:pStyle w:val="Normal"/>
        <w:snapToGrid w:val="false"/>
        <w:spacing w:before="0" w:after="80"/>
        <w:jc w:val="both"/>
        <w:rPr/>
      </w:pPr>
      <w:r>
        <w:rPr>
          <w:bCs/>
          <w:sz w:val="22"/>
          <w:szCs w:val="22"/>
          <w:vertAlign w:val="superscript"/>
        </w:rPr>
        <w:t>196</w:t>
      </w:r>
      <w:r>
        <w:rPr>
          <w:bCs/>
          <w:sz w:val="22"/>
          <w:szCs w:val="22"/>
        </w:rPr>
        <w:tab/>
        <w:t>Xin chúng ta cúi đầu xuống giờ này để cầu nguyện. Cũng có một số chiếc khăn tay để ở đây.</w:t>
      </w:r>
    </w:p>
    <w:p>
      <w:pPr>
        <w:pStyle w:val="Normal"/>
        <w:snapToGrid w:val="false"/>
        <w:spacing w:before="0" w:after="80"/>
        <w:jc w:val="both"/>
        <w:rPr/>
      </w:pPr>
      <w:r>
        <w:rPr>
          <w:bCs/>
          <w:sz w:val="22"/>
          <w:szCs w:val="22"/>
        </w:rPr>
        <w:tab/>
        <w:t>Lạy Đức Chúa Trời Chí Thánh, chúng con nhận biết rằng, Chúa ôi, đây là thì giờ Thiêng liêng chúng con đứng ở đây... Chúng con nhận biết rằng chúng con đang ở trong Nhà của Đức Chúa Trời. Chúng con thảy đều ở trong một Thân thể của Đấng Christ, là Nhà của Đức Chúa Trời. Các chi thể trong Thân được hiệp lại cùng nhau. Người này đến từ chỗ này, người kia đến từ một chỗ khác, tất cả nhóm nhau lại tại đây. Ngày hôm nay trong bài học Trường Chúa nhật này, thật kéo dài. Nhưng Cha ôi, con tin rằng đây là mạng lệnh của Ngài, nó phải theo cách này, rằng chúng con phải hiểu được sự sanh ra và sự sống lại có ý nghĩa gì, sự tái sanh có ý nghĩa là gì. Chúng con phải... Điều đầu tiên là chúng con phải chết để rồi được sanh lại. Ngài không hề thay đổi luật pháp của Ngài. Qui luật tự nhiên vẫn còn tồn tại. Qui luật tự nhiên là bất kỳ hạt giống nào muốn được sanh lại cũng đều phải chết trước tiên. Và chúng con nhận thức được rằng chúng con cũng phải chết để rồi được tái sanh. Và Chúa ôi, ngày hôm nay có rất nhiều người, con cầu xin Ngài tha thứ cho chúng con, nhiều người đã dựa vào những kinh nghiệm mà họ đã có, và họ cho rằng như vậy là họ đã được tái sanh. Nhưng những bông trái của đời sống họ chỉ ra rằng họ đã được sanh ra từ một cái cây xấu.</w:t>
      </w:r>
    </w:p>
    <w:p>
      <w:pPr>
        <w:pStyle w:val="Normal"/>
        <w:snapToGrid w:val="false"/>
        <w:spacing w:before="0" w:after="80"/>
        <w:jc w:val="both"/>
        <w:rPr/>
      </w:pPr>
      <w:r>
        <w:rPr>
          <w:bCs/>
          <w:sz w:val="22"/>
          <w:szCs w:val="22"/>
          <w:vertAlign w:val="superscript"/>
        </w:rPr>
        <w:t>198</w:t>
      </w:r>
      <w:r>
        <w:rPr>
          <w:bCs/>
          <w:sz w:val="22"/>
          <w:szCs w:val="22"/>
        </w:rPr>
        <w:tab/>
        <w:t>Đó là lý do của con, Cha ôi, như sáng hôm nay Anh Neville mời con chia sẻ một Sứ điệp, con chỉ dạy bài học Trường Chúa nhật. Vì vậy, Cha ôi, con làm điều đó với tất cả tình yêu thương và với tất cả tấm lòng của con dành cho dân sự ở đây, và họ có thể nhận biết điều đó, để họ không còn dựa dẫm vào những kinh nghiệm ít ỏi mà họ có, nhưng dựa vào chính đời sống từng ngày của họ; Họ sống như thế nào trong khoảng thời gian khi họ ở trong Nhà thờ, và họ sống như thế nào khi họ đi ra tiếp xúc với xã hội bên ngoài. Họ có chạy đến với thập tự để nài xin sự giúp đỡ khi có hoạn nạn xảy ra, hay là họ bước đi với những cái linh riêng và những ý riêng của họ? Họ có quấy rầy lại khi họ đã bị quấy rầy không? Đó là một câu hỏi, Cha ôi. Khi chúng con thấy được điều đó hầu như có thể đối với chúng con để cứu người khác, cách mà Đức Chúa Trời đã vạch ra một con đường chính đáng, một Sinh Tế chuộc tội toàn hảo, và Đó là con đường duy nhất mà chúng con có thể đến, không bởi một Giáo hội nào, hay tín điều nào, hay Giáo phái nào, hay một sự cảm động nào, nhưng bởi chính con đường của Đấng Christ... Như người đàn ông đầu tiên, một người công bình đã chết trên Bàn thờ với chiên con. Với thì giờ Thiêng liêng này, mọi người công bình khác phải chết trên Bàn thờ bằng đồng của Đức Chúa Trời với Chiên Con Thánh là Chúa Jêsus Christ. Chúng con chịu chết với Ngài và được sống lại trong một Đời Sống mới. Xin ban phước trên điều đó, Chúa ôi, xin đừng bỏ sót một tấm lòng nào ở đây.</w:t>
      </w:r>
    </w:p>
    <w:p>
      <w:pPr>
        <w:pStyle w:val="Normal"/>
        <w:snapToGrid w:val="false"/>
        <w:spacing w:before="0" w:after="80"/>
        <w:jc w:val="both"/>
        <w:rPr/>
      </w:pPr>
      <w:r>
        <w:rPr>
          <w:bCs/>
          <w:sz w:val="22"/>
          <w:szCs w:val="22"/>
          <w:vertAlign w:val="superscript"/>
        </w:rPr>
        <w:t>199</w:t>
      </w:r>
      <w:r>
        <w:rPr>
          <w:bCs/>
          <w:sz w:val="22"/>
          <w:szCs w:val="22"/>
        </w:rPr>
        <w:tab/>
        <w:t>Xin cho chúng con suy nghĩ về điều đó ngày hôm nay, ôi Chúa, và chiều nay chúng con trở lại đây vào lúc 7 giờ 30 để bắt đầu một ở nhóm khác trong sự giảng luận tối hôm nay. Con cầu xin Chúa chúc phước trên mỗi người chúng con là những đầy tớ của Ngài tối hôm nay với những Sứ điệp có sức thuyết phục lớn, lạy Chúa. Xin Ngài ban phước cho. Xin bổ lại cho linh hồn của chúng con. Những người mà lái xe từ các nơi xa xôi đến đây, xin cho họ được đổ đầy Phúc âm quyền năng của Đức Chúa Trời qua đêm Giao thừa này, để khi họ rời khỏi đây họ được thoả vui và phước hạnh. Lạy Chúa, xin ban phước cho điều đó, ban cho họ Thức ăn thuộc linh trong một Năm Mới đến.</w:t>
      </w:r>
    </w:p>
    <w:p>
      <w:pPr>
        <w:pStyle w:val="Normal"/>
        <w:snapToGrid w:val="false"/>
        <w:spacing w:before="0" w:after="80"/>
        <w:jc w:val="both"/>
        <w:rPr/>
      </w:pPr>
      <w:r>
        <w:rPr>
          <w:bCs/>
          <w:sz w:val="22"/>
          <w:szCs w:val="22"/>
        </w:rPr>
        <w:tab/>
        <w:t>Xin tha thứ cho chúng con vì những sự vi phạm của chúng con, như chúng con tha thứ cho những kẻ nghịch cùng chúng con. Ngài Phán rằng, “Nếu ai không tha thứ lỗi cho anh em mình thì Cha các ngươi ở trên trời cũng không tha thứ cho các ngươi vậy.” Và, lạy Chúa, chúng con tha thứ cho tất cả mọi người. Chúng con bởi niềm tin buổi sáng hôm nay đặt để linh hồn của chúng con trên Bàn thờ này; Và thiêu huỷ mọi điều thuộc về thế gian ra khỏi chúng con, ôi Chúa. Xin cho mùi hương bay lên từ Của lễ Chuộc tội của chúng con, Chúa ôi, và đó là thức hương có mùi thơm dâng lên cho Ngài. Xin Chúa ban phước cho, vì chúng con không để một con chiên làm của lễ thiêu, nhưng đặt để chính chúng con đây như là những tội nhân, để được thiêu cháy như những tội nhân, và biển đổi thành những con chiên ở trong Sự sống Mới. Chúa ôi, xin ban phước trên điều đó.</w:t>
      </w:r>
    </w:p>
    <w:p>
      <w:pPr>
        <w:pStyle w:val="Normal"/>
        <w:snapToGrid w:val="false"/>
        <w:spacing w:before="0" w:after="80"/>
        <w:jc w:val="both"/>
        <w:rPr/>
      </w:pPr>
      <w:r>
        <w:rPr>
          <w:bCs/>
          <w:sz w:val="22"/>
          <w:szCs w:val="22"/>
          <w:vertAlign w:val="superscript"/>
        </w:rPr>
        <w:t>201</w:t>
      </w:r>
      <w:r>
        <w:rPr>
          <w:bCs/>
          <w:sz w:val="22"/>
          <w:szCs w:val="22"/>
        </w:rPr>
        <w:tab/>
        <w:t>Xin đem chúng con ra khỏi sự cám dỗ, nhưng giải cứu chúng con thoát khỏi nanh vuốt của ma quỉ; Những tà ma của bệnh tật, tà ma của sự thất vọng. Xin chữa lành mỗi người đang hiện diện trong đền thánh này sáng hôm nay. Mọi người bệnh tật có thể được chữa lành trong ngày hôm nay, lạy Chúa. Con cầu xin những lời này trong Danh Chúa Jêsus Christ, rằng các dãy núi mà đặt trước mặt dân sự, xin cho chúng dời khỏi họ ngày hôm nay. Nếu đó là sự ốm đau, nếu đó là sự tà dâm, nếu đó là sự đam mê, hay bất cứ điều gì khác của thế gian này, xin cho nó ra khỏi con đường này, và để Lời của Đức Chúa Trời đến và ngự trị trong đời sống của họ. “</w:t>
      </w:r>
      <w:r>
        <w:rPr>
          <w:b/>
          <w:bCs/>
          <w:sz w:val="22"/>
          <w:szCs w:val="22"/>
        </w:rPr>
        <w:t>Xin giải thoát chúng con khỏi tội lỗi; Vì nước, quyền, sự vinh hiển đều thuộc về Cha đời đời vô cùng.</w:t>
      </w:r>
      <w:r>
        <w:rPr>
          <w:bCs/>
          <w:sz w:val="22"/>
          <w:szCs w:val="22"/>
        </w:rPr>
        <w:t>” A-men!</w:t>
      </w:r>
    </w:p>
    <w:p>
      <w:pPr>
        <w:pStyle w:val="Normal"/>
        <w:snapToGrid w:val="false"/>
        <w:ind w:left="800" w:hanging="0"/>
        <w:jc w:val="both"/>
        <w:rPr>
          <w:bCs/>
          <w:i/>
          <w:i/>
          <w:sz w:val="22"/>
          <w:szCs w:val="22"/>
        </w:rPr>
      </w:pPr>
      <w:r>
        <w:rPr>
          <w:bCs/>
          <w:i/>
          <w:sz w:val="22"/>
          <w:szCs w:val="22"/>
        </w:rPr>
        <w:t>Tôi yêu Ngài, tôi yêu Ngài</w:t>
      </w:r>
    </w:p>
    <w:p>
      <w:pPr>
        <w:pStyle w:val="Normal"/>
        <w:snapToGrid w:val="false"/>
        <w:ind w:left="800" w:hanging="0"/>
        <w:jc w:val="both"/>
        <w:rPr>
          <w:bCs/>
          <w:i/>
          <w:i/>
          <w:sz w:val="22"/>
          <w:szCs w:val="22"/>
        </w:rPr>
      </w:pPr>
      <w:r>
        <w:rPr>
          <w:bCs/>
          <w:i/>
          <w:sz w:val="22"/>
          <w:szCs w:val="22"/>
        </w:rPr>
        <w:t>Vì Chúa đã yêu tôi trước</w:t>
      </w:r>
    </w:p>
    <w:p>
      <w:pPr>
        <w:pStyle w:val="Normal"/>
        <w:snapToGrid w:val="false"/>
        <w:ind w:left="800" w:hanging="0"/>
        <w:jc w:val="both"/>
        <w:rPr>
          <w:bCs/>
          <w:i/>
          <w:i/>
          <w:sz w:val="22"/>
          <w:szCs w:val="22"/>
        </w:rPr>
      </w:pPr>
      <w:r>
        <w:rPr>
          <w:bCs/>
          <w:i/>
          <w:sz w:val="22"/>
          <w:szCs w:val="22"/>
        </w:rPr>
        <w:t>Và Ngài đã mua chuộc sự cứu rỗi tôi</w:t>
      </w:r>
    </w:p>
    <w:p>
      <w:pPr>
        <w:pStyle w:val="Normal"/>
        <w:snapToGrid w:val="false"/>
        <w:spacing w:before="0" w:after="80"/>
        <w:ind w:left="800" w:hanging="0"/>
        <w:jc w:val="both"/>
        <w:rPr>
          <w:bCs/>
          <w:i/>
          <w:i/>
          <w:sz w:val="22"/>
          <w:szCs w:val="22"/>
        </w:rPr>
      </w:pPr>
      <w:r>
        <w:rPr>
          <w:bCs/>
          <w:i/>
          <w:sz w:val="22"/>
          <w:szCs w:val="22"/>
        </w:rPr>
        <w:t>Trên cây Thập hình.</w:t>
      </w:r>
    </w:p>
    <w:p>
      <w:pPr>
        <w:pStyle w:val="Normal"/>
        <w:snapToGrid w:val="false"/>
        <w:spacing w:before="0" w:after="80"/>
        <w:jc w:val="both"/>
        <w:rPr>
          <w:bCs/>
          <w:sz w:val="22"/>
          <w:szCs w:val="22"/>
        </w:rPr>
      </w:pPr>
      <w:r>
        <w:rPr>
          <w:bCs/>
          <w:sz w:val="22"/>
          <w:szCs w:val="22"/>
        </w:rPr>
        <w:tab/>
        <w:t>Bây giờ, chúng ta hãy bắt tay nhau.</w:t>
      </w:r>
    </w:p>
    <w:p>
      <w:pPr>
        <w:pStyle w:val="Normal"/>
        <w:snapToGrid w:val="false"/>
        <w:ind w:left="800" w:hanging="0"/>
        <w:jc w:val="both"/>
        <w:rPr>
          <w:bCs/>
          <w:i/>
          <w:i/>
          <w:sz w:val="22"/>
          <w:szCs w:val="22"/>
        </w:rPr>
      </w:pPr>
      <w:r>
        <w:rPr>
          <w:bCs/>
          <w:i/>
          <w:sz w:val="22"/>
          <w:szCs w:val="22"/>
        </w:rPr>
        <w:t>Tôi yêu Ngài, tôi...</w:t>
      </w:r>
    </w:p>
    <w:p>
      <w:pPr>
        <w:pStyle w:val="Normal"/>
        <w:snapToGrid w:val="false"/>
        <w:ind w:left="800" w:hanging="0"/>
        <w:jc w:val="both"/>
        <w:rPr>
          <w:bCs/>
          <w:sz w:val="22"/>
          <w:szCs w:val="22"/>
        </w:rPr>
      </w:pPr>
      <w:r>
        <w:rPr>
          <w:bCs/>
          <w:sz w:val="22"/>
          <w:szCs w:val="22"/>
        </w:rPr>
        <w:t>(Hãy quay vòng sang bên phải nói, “Xin chúc mừng, anh em tôi, xin chúc mừng.”)</w:t>
      </w:r>
    </w:p>
    <w:p>
      <w:pPr>
        <w:pStyle w:val="Normal"/>
        <w:snapToGrid w:val="false"/>
        <w:ind w:left="800" w:hanging="0"/>
        <w:jc w:val="both"/>
        <w:rPr>
          <w:bCs/>
          <w:i/>
          <w:i/>
          <w:sz w:val="22"/>
          <w:szCs w:val="22"/>
        </w:rPr>
      </w:pPr>
      <w:r>
        <w:rPr>
          <w:bCs/>
          <w:i/>
          <w:sz w:val="22"/>
          <w:szCs w:val="22"/>
        </w:rPr>
        <w:t>Vì Ngài đã yêu tôi trước</w:t>
      </w:r>
    </w:p>
    <w:p>
      <w:pPr>
        <w:pStyle w:val="Normal"/>
        <w:snapToGrid w:val="false"/>
        <w:ind w:left="800" w:hanging="0"/>
        <w:jc w:val="both"/>
        <w:rPr>
          <w:bCs/>
          <w:i/>
          <w:i/>
          <w:sz w:val="22"/>
          <w:szCs w:val="22"/>
        </w:rPr>
      </w:pPr>
      <w:r>
        <w:rPr>
          <w:bCs/>
          <w:i/>
          <w:sz w:val="22"/>
          <w:szCs w:val="22"/>
        </w:rPr>
        <w:t>Và Ngài đã mua chuộc sự cứu rỗi tôi</w:t>
      </w:r>
    </w:p>
    <w:p>
      <w:pPr>
        <w:pStyle w:val="Normal"/>
        <w:snapToGrid w:val="false"/>
        <w:spacing w:before="0" w:after="80"/>
        <w:ind w:left="800" w:hanging="0"/>
        <w:jc w:val="both"/>
        <w:rPr/>
      </w:pPr>
      <w:r>
        <w:rPr>
          <w:bCs/>
          <w:i/>
          <w:sz w:val="22"/>
          <w:szCs w:val="22"/>
        </w:rPr>
        <w:t xml:space="preserve">Trên cây Thập hình. </w:t>
      </w:r>
      <w:r>
        <w:rPr>
          <w:bCs/>
          <w:sz w:val="22"/>
          <w:szCs w:val="22"/>
        </w:rPr>
        <w:t>(Cứ tiếp tục đàn bài hát này.)</w:t>
      </w:r>
    </w:p>
    <w:p>
      <w:pPr>
        <w:pStyle w:val="Normal"/>
        <w:snapToGrid w:val="false"/>
        <w:spacing w:before="0" w:after="80"/>
        <w:jc w:val="both"/>
        <w:rPr/>
      </w:pPr>
      <w:r>
        <w:rPr>
          <w:bCs/>
          <w:sz w:val="22"/>
          <w:szCs w:val="22"/>
          <w:vertAlign w:val="superscript"/>
        </w:rPr>
        <w:t>202</w:t>
      </w:r>
      <w:r>
        <w:rPr>
          <w:bCs/>
          <w:sz w:val="22"/>
          <w:szCs w:val="22"/>
        </w:rPr>
        <w:tab/>
        <w:t xml:space="preserve">Tôi muốn gửi lời cảm ơn đến mỗi người trong các bạn vì lòng tốt của các bạn trong một năm qua. Tôi có thể sẽ chia sẻ Sứ điệp của tôi tối hôm nay, nếu Chúa cho phép, vào lúc 7 giờ 30. Tôi xin chân thành cảm ơn Charlie và Nellie, và Rodney cùng phu nhân của ông, nhờ sự ân cần của các bạn, mùa săn khi tôi đến đây, và họ đối đãi tôi như thể tôi là người cha của họ hay là người anh của họ vậy. Tôi xin cảm ơn thật nhiều đến với tất cả những người quan tâm đến tôi. Anh Chị Dauch, Anh Wright, ồ, Anh Ben, rất nhiều, tất cả các bạn, anh Palmer và các bạn biết không, hết thảy những anh em đến từ Georgia, và khắp mọi nơi, xin cảm ơn. </w:t>
      </w:r>
    </w:p>
    <w:p>
      <w:pPr>
        <w:pStyle w:val="Normal"/>
        <w:snapToGrid w:val="false"/>
        <w:spacing w:before="0" w:after="80"/>
        <w:jc w:val="both"/>
        <w:rPr>
          <w:bCs/>
          <w:sz w:val="22"/>
          <w:szCs w:val="22"/>
        </w:rPr>
      </w:pPr>
      <w:r>
        <w:rPr>
          <w:bCs/>
          <w:sz w:val="22"/>
          <w:szCs w:val="22"/>
        </w:rPr>
        <w:tab/>
        <w:t>Nhân đây, cha của Margie, họ gọi điện đến ngày hôm qua và bảo là ông ấy đang bị đau. Có Margie và Rodney ở đây không? Họ không ở đây à? Ông già như thế nào rồi? [Một anh em trong hội chúng nói, “Ông ấy đã khá hơn một chút rồi ạ.” - Bt] Chúng ta hãy cầu nguyện.</w:t>
      </w:r>
    </w:p>
    <w:p>
      <w:pPr>
        <w:pStyle w:val="Normal"/>
        <w:snapToGrid w:val="false"/>
        <w:spacing w:before="0" w:after="80"/>
        <w:jc w:val="both"/>
        <w:rPr/>
      </w:pPr>
      <w:r>
        <w:rPr>
          <w:bCs/>
          <w:sz w:val="22"/>
          <w:szCs w:val="22"/>
          <w:vertAlign w:val="superscript"/>
        </w:rPr>
        <w:t>204</w:t>
      </w:r>
      <w:r>
        <w:rPr>
          <w:bCs/>
          <w:sz w:val="22"/>
          <w:szCs w:val="22"/>
        </w:rPr>
        <w:tab/>
        <w:t>Lạy Cha chúng con ở trên trời, vài tuần trước đây con ngồi trên hành lang một Nhà thờ ở trên đường đi trở về Kentucky. Một cụ già ngồi ở đó với chiếc áo khoác trên người và chiếc áo sơ-mi màu xanh nhạt, đang run lẩy bẩy. Đưa tay đỡ cụ lên thì thấy cụ gần như đã hết... Một người mẹ đã mời tôi vào ăn một vài cái bánh nướng với nước sốt thịt. Chúa ôi, họ chỉ trông cậy vào Lời của Ngài. Bây giờ, cụ già này vẫn còn ngồi ở đây; Cụ đã rời xa chúng con. Xin Chúa đừng để cụ chết như một tội nhân, Chúa ôi. Có lẽ đó là một lỗi lầm của tôi tớ Ngài, lạy Chúa. Cụ già tội nghiệp kia, chẳng biết gì ngoài việc đập vào cục đất đá và kiếm sống cho các con ông, nhưng con thấy ở cụ có một tâm linh tốt. Đừng để cụ chết mất như một kẻ tội nhân. Con gái của cụ là một người trong chúng con, Chúa ôi. Và Margie như thế nào, có sự đau bại ở vai, nhưng bà đã chăm sóc cho con và cố gắng đóng một cái giường cho con ngủ qua đêm ở đó, và dọn một bữa ăn sáng trên bàn, và bà ấy, rồi Neville, rồi Charlie, và tất cả mọi người, mẹ Cox. Họ bảo, “Bà ấy đang khóc trên điện thoại. Cha của bà ấy sắp ra đi.” Đó là cha của bà.</w:t>
      </w:r>
    </w:p>
    <w:p>
      <w:pPr>
        <w:pStyle w:val="Normal"/>
        <w:snapToGrid w:val="false"/>
        <w:spacing w:before="0" w:after="80"/>
        <w:jc w:val="both"/>
        <w:rPr/>
      </w:pPr>
      <w:r>
        <w:rPr>
          <w:bCs/>
          <w:sz w:val="22"/>
          <w:szCs w:val="22"/>
          <w:vertAlign w:val="superscript"/>
        </w:rPr>
        <w:t>205</w:t>
      </w:r>
      <w:r>
        <w:rPr>
          <w:bCs/>
          <w:sz w:val="22"/>
          <w:szCs w:val="22"/>
        </w:rPr>
        <w:tab/>
        <w:t>Chúa ôi, xin đến với lồng ô-xy đó, đừng chạm vào lồng ô-xy nhưng chạm vào cánh cửa lòng của ông cụ. Có thể vài người trong chúng con không thực hiện trọn trách nhiệm của mình để đi đến với ông cụ. Một số đầy tớ khác của Ngài, có lẽ trong thời trai trẻ của họ khi mà tâm trí của ông cụ còn tỉnh táo, có lẽ đó là lỗi của chúng con, Chúa ôi, lúc đó chúng con đã không thuyết phục cụ. Xin tha thứ cho chúng con, lạy Chúa, và đưa dẫn cụ vào nước của Ngài. Cha ôi, xin ban phước cho điều đó. Chúng con xin giao phó cụ cho Ngài trong thì giờ này. Nếu có thể được, hay trong hoạch định của Ngài, nếu Ngài cất cụ đi, lạy Chúa, một số anh em chúng con có cơ hội nói chuyện với cụ. Tuy nhiên, sự nài xin của chúng con là dành cho linh hồn cụ, Chúa ôi, bởi vì điều đó sẽ dẫn dắt cuộc hành trình thật sớm, nó dường như, khởi hành con tàu đi vào một nơi không hề biết, ồ, lại không có người hoa tiêu, không ai dẫn đường cho cụ băng qua đám sương mù ấy cả. Cụ đã lạc đường, Chúa ôi. Chỉ có Hoa Tiêu là người biết đường đi, đến với cụ sáng hôm nay, neo con tàu của cụ lại đối ngang với con tàu cũ của Si-ôn (Zion). Khi cụ đi hết cuộc hành trình của mình, cụ chắc sẽ đáp vào đất liền một cách an toàn. Xin Chúa chúc phước cho, Cha ôi, giờ này, chúng con xin giao phó cụ trong tay Ngài. Chúng con cầu nguyện trong Danh Đức Chúa Jêsus Christ, A-men!</w:t>
      </w:r>
    </w:p>
    <w:p>
      <w:pPr>
        <w:pStyle w:val="Normal"/>
        <w:snapToGrid w:val="false"/>
        <w:ind w:left="800" w:hanging="800"/>
        <w:jc w:val="both"/>
        <w:rPr/>
      </w:pPr>
      <w:r>
        <w:rPr>
          <w:bCs/>
          <w:sz w:val="22"/>
          <w:szCs w:val="22"/>
          <w:vertAlign w:val="superscript"/>
        </w:rPr>
        <w:t>206</w:t>
      </w:r>
      <w:r>
        <w:rPr>
          <w:bCs/>
          <w:sz w:val="22"/>
          <w:szCs w:val="22"/>
        </w:rPr>
        <w:tab/>
      </w:r>
      <w:r>
        <w:rPr>
          <w:bCs/>
          <w:i/>
          <w:sz w:val="22"/>
          <w:szCs w:val="22"/>
        </w:rPr>
        <w:t xml:space="preserve">Tôi yêu Ngài, tôi yêu Ngài </w:t>
      </w:r>
      <w:r>
        <w:rPr>
          <w:bCs/>
          <w:sz w:val="22"/>
          <w:szCs w:val="22"/>
        </w:rPr>
        <w:t>(Xin chúng ta hãy đưa tay lên.)</w:t>
      </w:r>
    </w:p>
    <w:p>
      <w:pPr>
        <w:pStyle w:val="Normal"/>
        <w:snapToGrid w:val="false"/>
        <w:ind w:left="800" w:hanging="0"/>
        <w:jc w:val="both"/>
        <w:rPr/>
      </w:pPr>
      <w:r>
        <w:rPr>
          <w:bCs/>
          <w:i/>
          <w:sz w:val="22"/>
          <w:szCs w:val="22"/>
        </w:rPr>
        <w:t>Vì Chúa  yêu tôi trước</w:t>
      </w:r>
    </w:p>
    <w:p>
      <w:pPr>
        <w:pStyle w:val="Normal"/>
        <w:snapToGrid w:val="false"/>
        <w:ind w:left="800" w:hanging="0"/>
        <w:jc w:val="both"/>
        <w:rPr>
          <w:bCs/>
          <w:i/>
          <w:i/>
          <w:sz w:val="22"/>
          <w:szCs w:val="22"/>
        </w:rPr>
      </w:pPr>
      <w:r>
        <w:rPr>
          <w:bCs/>
          <w:i/>
          <w:sz w:val="22"/>
          <w:szCs w:val="22"/>
        </w:rPr>
        <w:t>Và Ngài đã mua chuộc sự cứu rỗi tôi</w:t>
      </w:r>
    </w:p>
    <w:p>
      <w:pPr>
        <w:pStyle w:val="Normal"/>
        <w:snapToGrid w:val="false"/>
        <w:spacing w:before="0" w:after="80"/>
        <w:ind w:left="800" w:hanging="0"/>
        <w:jc w:val="both"/>
        <w:rPr>
          <w:bCs/>
          <w:i/>
          <w:i/>
          <w:sz w:val="22"/>
          <w:szCs w:val="22"/>
        </w:rPr>
      </w:pPr>
      <w:r>
        <w:rPr>
          <w:bCs/>
          <w:i/>
          <w:sz w:val="22"/>
          <w:szCs w:val="22"/>
        </w:rPr>
        <w:t>Trên cây Thập hình.</w:t>
      </w:r>
    </w:p>
    <w:p>
      <w:pPr>
        <w:pStyle w:val="Normal"/>
        <w:snapToGrid w:val="false"/>
        <w:spacing w:before="0" w:after="80"/>
        <w:jc w:val="both"/>
        <w:rPr/>
      </w:pPr>
      <w:r>
        <w:rPr>
          <w:bCs/>
          <w:sz w:val="22"/>
          <w:szCs w:val="22"/>
        </w:rPr>
        <w:tab/>
        <w:t>Tối hôm nay tôi sẽ cố gắng chia sẻ Sứ điệp đó nhanh hơn một chút, không dài như tôi đã giảng trong sáng nay đâu. Thì giờ đã trôi qua. Tôi ước ao tôi có thể đưa các bạn về nhà với tôi, đãi hết thảy các bạn một bữa tối thịnh soạn. Tôi chắc chắn sẽ làm điều này nếu có thể được. Nhưng tôi hi vọng rằng Chúa ban cho các bạn một bữa ăn thật, một bài giảng về thuộc linh, trong sự nhơn từ và thương xót của Ngài, các bạn sẽ nhìn thấy điều đó và lớn lên trong ảnh tượng của Ngài là Đấng mà các bạn hằng yêu mến, là Đấng Cứu Thế của các bạn, là Chúa Jêsus Christ.</w:t>
      </w:r>
    </w:p>
    <w:p>
      <w:pPr>
        <w:pStyle w:val="Normal"/>
        <w:snapToGrid w:val="false"/>
        <w:spacing w:before="0" w:after="80"/>
        <w:jc w:val="both"/>
        <w:rPr/>
      </w:pPr>
      <w:r>
        <w:rPr>
          <w:bCs/>
          <w:sz w:val="22"/>
          <w:szCs w:val="22"/>
        </w:rPr>
        <w:tab/>
        <w:t>Bây giờ, trước khi các bạn rời khỏi tòa nhà này, xin chúng ta đứng lên và cầu nguyện, trước khi giải tán, chúng tôi muốn hát lại bài hát một lần nữa, và chắc rằng các bạn sẽ làm theo bài hát đó, “Mang Lấy Danh Jêsus.” Được rồi. Các bạn sẽ ra về...?... Bây giờ, chúng tôi có một thông báo này, hãy nghe thông báo trước khi chúng ta hát bài hát. Được rồi.</w:t>
      </w:r>
    </w:p>
    <w:p>
      <w:pPr>
        <w:pStyle w:val="Normal"/>
        <w:snapToGrid w:val="false"/>
        <w:ind w:left="800" w:hanging="0"/>
        <w:jc w:val="both"/>
        <w:rPr>
          <w:i/>
          <w:i/>
          <w:iCs/>
          <w:sz w:val="22"/>
          <w:szCs w:val="20"/>
          <w:lang w:val="en-CA"/>
        </w:rPr>
      </w:pPr>
      <w:r>
        <w:rPr>
          <w:bCs/>
          <w:i/>
          <w:iCs/>
          <w:sz w:val="22"/>
          <w:szCs w:val="22"/>
        </w:rPr>
        <w:t>Nầy ai sống trong lao khổ ưu sầu,</w:t>
      </w:r>
    </w:p>
    <w:p>
      <w:pPr>
        <w:pStyle w:val="Normal"/>
        <w:tabs>
          <w:tab w:val="clear" w:pos="720"/>
          <w:tab w:val="left" w:pos="400" w:leader="none"/>
          <w:tab w:val="left" w:pos="500" w:leader="none"/>
        </w:tabs>
        <w:snapToGrid w:val="false"/>
        <w:ind w:left="800" w:hanging="0"/>
        <w:jc w:val="both"/>
        <w:rPr>
          <w:bCs/>
          <w:i/>
          <w:i/>
          <w:iCs/>
          <w:sz w:val="22"/>
          <w:szCs w:val="22"/>
        </w:rPr>
      </w:pPr>
      <w:r>
        <w:rPr>
          <w:bCs/>
          <w:i/>
          <w:iCs/>
          <w:sz w:val="22"/>
          <w:szCs w:val="22"/>
        </w:rPr>
        <w:t>Nhờ Danh Jêsus mau kêu cầu.</w:t>
      </w:r>
    </w:p>
    <w:p>
      <w:pPr>
        <w:pStyle w:val="Normal"/>
        <w:tabs>
          <w:tab w:val="clear" w:pos="720"/>
          <w:tab w:val="left" w:pos="400" w:leader="none"/>
          <w:tab w:val="left" w:pos="500" w:leader="none"/>
        </w:tabs>
        <w:snapToGrid w:val="false"/>
        <w:ind w:left="800" w:hanging="0"/>
        <w:jc w:val="both"/>
        <w:rPr>
          <w:bCs/>
          <w:i/>
          <w:i/>
          <w:iCs/>
          <w:sz w:val="22"/>
          <w:szCs w:val="22"/>
        </w:rPr>
      </w:pPr>
      <w:r>
        <w:rPr>
          <w:bCs/>
          <w:i/>
          <w:iCs/>
          <w:sz w:val="22"/>
          <w:szCs w:val="22"/>
        </w:rPr>
        <w:t>Lòng chắc được an ủi thảnh thơi,</w:t>
      </w:r>
    </w:p>
    <w:p>
      <w:pPr>
        <w:pStyle w:val="Normal"/>
        <w:tabs>
          <w:tab w:val="clear" w:pos="720"/>
          <w:tab w:val="left" w:pos="400" w:leader="none"/>
          <w:tab w:val="left" w:pos="500" w:leader="none"/>
        </w:tabs>
        <w:snapToGrid w:val="false"/>
        <w:ind w:left="800" w:hanging="0"/>
        <w:jc w:val="both"/>
        <w:rPr>
          <w:bCs/>
          <w:i/>
          <w:i/>
          <w:iCs/>
          <w:sz w:val="22"/>
          <w:szCs w:val="22"/>
        </w:rPr>
      </w:pPr>
      <w:r>
        <w:rPr>
          <w:bCs/>
          <w:i/>
          <w:iCs/>
          <w:sz w:val="22"/>
          <w:szCs w:val="22"/>
        </w:rPr>
        <w:t>Danh nầy chớ quên trong mọi nơi.</w:t>
      </w:r>
    </w:p>
    <w:p>
      <w:pPr>
        <w:pStyle w:val="Normal"/>
        <w:tabs>
          <w:tab w:val="clear" w:pos="720"/>
          <w:tab w:val="left" w:pos="400" w:leader="none"/>
          <w:tab w:val="left" w:pos="500" w:leader="none"/>
        </w:tabs>
        <w:snapToGrid w:val="false"/>
        <w:ind w:left="800" w:hanging="0"/>
        <w:jc w:val="both"/>
        <w:rPr>
          <w:bCs/>
          <w:i/>
          <w:i/>
          <w:iCs/>
          <w:sz w:val="22"/>
          <w:szCs w:val="22"/>
        </w:rPr>
      </w:pPr>
      <w:r>
        <w:rPr>
          <w:bCs/>
          <w:i/>
          <w:iCs/>
          <w:sz w:val="22"/>
          <w:szCs w:val="22"/>
        </w:rPr>
        <w:t xml:space="preserve">Danh lạ lùng </w:t>
      </w:r>
      <w:r>
        <w:rPr>
          <w:bCs/>
          <w:iCs/>
          <w:sz w:val="22"/>
          <w:szCs w:val="22"/>
        </w:rPr>
        <w:t>(Danh lạ lùng)</w:t>
      </w:r>
      <w:r>
        <w:rPr>
          <w:bCs/>
          <w:i/>
          <w:iCs/>
          <w:sz w:val="22"/>
          <w:szCs w:val="22"/>
        </w:rPr>
        <w:t>, Danh dịu dàng!</w:t>
      </w:r>
      <w:r>
        <w:rPr>
          <w:bCs/>
          <w:sz w:val="22"/>
          <w:szCs w:val="22"/>
        </w:rPr>
        <w:t xml:space="preserve"> </w:t>
      </w:r>
    </w:p>
    <w:p>
      <w:pPr>
        <w:pStyle w:val="Normal"/>
        <w:tabs>
          <w:tab w:val="clear" w:pos="720"/>
          <w:tab w:val="left" w:pos="400" w:leader="none"/>
          <w:tab w:val="left" w:pos="500" w:leader="none"/>
        </w:tabs>
        <w:snapToGrid w:val="false"/>
        <w:ind w:left="800" w:hanging="0"/>
        <w:jc w:val="both"/>
        <w:rPr>
          <w:bCs/>
          <w:i/>
          <w:i/>
          <w:iCs/>
          <w:sz w:val="22"/>
          <w:szCs w:val="22"/>
        </w:rPr>
      </w:pPr>
      <w:r>
        <w:rPr>
          <w:bCs/>
          <w:i/>
          <w:iCs/>
          <w:sz w:val="22"/>
          <w:szCs w:val="22"/>
        </w:rPr>
        <w:t>Mừng vui ở trời nơi đất trông,</w:t>
      </w:r>
    </w:p>
    <w:p>
      <w:pPr>
        <w:pStyle w:val="Normal"/>
        <w:tabs>
          <w:tab w:val="clear" w:pos="720"/>
          <w:tab w:val="left" w:pos="400" w:leader="none"/>
          <w:tab w:val="left" w:pos="500" w:leader="none"/>
        </w:tabs>
        <w:snapToGrid w:val="false"/>
        <w:ind w:left="800" w:hanging="0"/>
        <w:jc w:val="both"/>
        <w:rPr>
          <w:bCs/>
          <w:i/>
          <w:i/>
          <w:iCs/>
          <w:sz w:val="22"/>
          <w:szCs w:val="22"/>
        </w:rPr>
      </w:pPr>
      <w:r>
        <w:rPr>
          <w:bCs/>
          <w:i/>
          <w:iCs/>
          <w:sz w:val="22"/>
          <w:szCs w:val="22"/>
        </w:rPr>
        <w:t>Danh lạ lùng, Danh dịu dàng!</w:t>
      </w:r>
      <w:r>
        <w:rPr>
          <w:bCs/>
          <w:sz w:val="22"/>
          <w:szCs w:val="22"/>
        </w:rPr>
        <w:t xml:space="preserve"> (Thật êm dịu!)</w:t>
      </w:r>
    </w:p>
    <w:p>
      <w:pPr>
        <w:pStyle w:val="Normal"/>
        <w:tabs>
          <w:tab w:val="clear" w:pos="720"/>
          <w:tab w:val="left" w:pos="400" w:leader="none"/>
          <w:tab w:val="left" w:pos="500" w:leader="none"/>
        </w:tabs>
        <w:snapToGrid w:val="false"/>
        <w:ind w:left="800" w:hanging="0"/>
        <w:jc w:val="both"/>
        <w:rPr>
          <w:bCs/>
          <w:i/>
          <w:i/>
          <w:iCs/>
          <w:sz w:val="22"/>
          <w:szCs w:val="22"/>
        </w:rPr>
      </w:pPr>
      <w:r>
        <w:rPr>
          <w:bCs/>
          <w:i/>
          <w:iCs/>
          <w:sz w:val="22"/>
          <w:szCs w:val="22"/>
        </w:rPr>
        <w:t>Mừng vui ở trời đất hi vọng.</w:t>
      </w:r>
    </w:p>
    <w:p>
      <w:pPr>
        <w:pStyle w:val="Normal"/>
        <w:tabs>
          <w:tab w:val="clear" w:pos="720"/>
          <w:tab w:val="left" w:pos="400" w:leader="none"/>
          <w:tab w:val="left" w:pos="500" w:leader="none"/>
        </w:tabs>
        <w:snapToGrid w:val="false"/>
        <w:ind w:left="800" w:hanging="0"/>
        <w:jc w:val="both"/>
        <w:rPr/>
      </w:pPr>
      <w:r>
        <w:rPr>
          <w:bCs/>
          <w:i/>
          <w:iCs/>
          <w:sz w:val="22"/>
          <w:szCs w:val="22"/>
        </w:rPr>
        <w:t>Dầu sao cứ nhơn Danh Chúa Jêsus</w:t>
      </w:r>
      <w:r>
        <w:rPr>
          <w:bCs/>
          <w:iCs/>
          <w:sz w:val="22"/>
          <w:szCs w:val="22"/>
        </w:rPr>
        <w:t>, (Hãy nghe, điều gì xảy ra?)</w:t>
      </w:r>
    </w:p>
    <w:p>
      <w:pPr>
        <w:pStyle w:val="Normal"/>
        <w:tabs>
          <w:tab w:val="clear" w:pos="720"/>
          <w:tab w:val="left" w:pos="400" w:leader="none"/>
          <w:tab w:val="left" w:pos="500" w:leader="none"/>
        </w:tabs>
        <w:snapToGrid w:val="false"/>
        <w:ind w:left="800" w:hanging="0"/>
        <w:jc w:val="both"/>
        <w:rPr>
          <w:bCs/>
          <w:i/>
          <w:i/>
          <w:iCs/>
          <w:sz w:val="22"/>
          <w:szCs w:val="22"/>
        </w:rPr>
      </w:pPr>
      <w:r>
        <w:rPr>
          <w:bCs/>
          <w:i/>
          <w:iCs/>
          <w:sz w:val="22"/>
          <w:szCs w:val="22"/>
        </w:rPr>
        <w:t>Làm khiên che lằn tên quân thù</w:t>
      </w:r>
      <w:r>
        <w:rPr>
          <w:bCs/>
          <w:iCs/>
          <w:sz w:val="22"/>
          <w:szCs w:val="22"/>
        </w:rPr>
        <w:t xml:space="preserve">; </w:t>
      </w:r>
    </w:p>
    <w:p>
      <w:pPr>
        <w:pStyle w:val="Normal"/>
        <w:tabs>
          <w:tab w:val="clear" w:pos="720"/>
          <w:tab w:val="left" w:pos="400" w:leader="none"/>
          <w:tab w:val="left" w:pos="500" w:leader="none"/>
        </w:tabs>
        <w:snapToGrid w:val="false"/>
        <w:ind w:left="800" w:hanging="0"/>
        <w:jc w:val="both"/>
        <w:rPr>
          <w:bCs/>
          <w:i/>
          <w:i/>
          <w:iCs/>
          <w:sz w:val="22"/>
          <w:szCs w:val="22"/>
        </w:rPr>
      </w:pPr>
      <w:r>
        <w:rPr>
          <w:bCs/>
          <w:i/>
          <w:iCs/>
          <w:sz w:val="22"/>
          <w:szCs w:val="22"/>
        </w:rPr>
        <w:t>Dầu Sa-tan nghìn muôn cám dỗ ta,</w:t>
      </w:r>
      <w:r>
        <w:rPr>
          <w:bCs/>
          <w:iCs/>
          <w:sz w:val="22"/>
          <w:szCs w:val="22"/>
        </w:rPr>
        <w:t xml:space="preserve"> (Bạn làm gì?)</w:t>
      </w:r>
    </w:p>
    <w:p>
      <w:pPr>
        <w:pStyle w:val="Normal"/>
        <w:tabs>
          <w:tab w:val="clear" w:pos="720"/>
          <w:tab w:val="left" w:pos="400" w:leader="none"/>
          <w:tab w:val="left" w:pos="500" w:leader="none"/>
        </w:tabs>
        <w:snapToGrid w:val="false"/>
        <w:ind w:left="800" w:hanging="0"/>
        <w:jc w:val="both"/>
        <w:rPr>
          <w:bCs/>
          <w:i/>
          <w:i/>
          <w:iCs/>
          <w:sz w:val="22"/>
          <w:szCs w:val="22"/>
        </w:rPr>
      </w:pPr>
      <w:r>
        <w:rPr>
          <w:bCs/>
          <w:i/>
          <w:iCs/>
          <w:sz w:val="22"/>
          <w:szCs w:val="22"/>
        </w:rPr>
        <w:t>Kêu Ngài ắt nó lui chạy xa.</w:t>
      </w:r>
    </w:p>
    <w:p>
      <w:pPr>
        <w:pStyle w:val="Normal"/>
        <w:tabs>
          <w:tab w:val="clear" w:pos="720"/>
          <w:tab w:val="left" w:pos="400" w:leader="none"/>
          <w:tab w:val="left" w:pos="500" w:leader="none"/>
        </w:tabs>
        <w:snapToGrid w:val="false"/>
        <w:ind w:left="800" w:hanging="0"/>
        <w:jc w:val="both"/>
        <w:rPr>
          <w:bCs/>
          <w:i/>
          <w:i/>
          <w:iCs/>
          <w:sz w:val="22"/>
          <w:szCs w:val="22"/>
        </w:rPr>
      </w:pPr>
      <w:r>
        <w:rPr>
          <w:bCs/>
          <w:i/>
          <w:iCs/>
          <w:sz w:val="22"/>
          <w:szCs w:val="22"/>
        </w:rPr>
        <w:t xml:space="preserve">Danh lạ lùng </w:t>
      </w:r>
      <w:r>
        <w:rPr>
          <w:bCs/>
          <w:iCs/>
          <w:sz w:val="22"/>
          <w:szCs w:val="22"/>
        </w:rPr>
        <w:t>(Danh lạ lùng)</w:t>
      </w:r>
      <w:r>
        <w:rPr>
          <w:bCs/>
          <w:i/>
          <w:iCs/>
          <w:sz w:val="22"/>
          <w:szCs w:val="22"/>
        </w:rPr>
        <w:t>, Danh dịu dàng!</w:t>
      </w:r>
      <w:r>
        <w:rPr>
          <w:bCs/>
          <w:sz w:val="22"/>
          <w:szCs w:val="22"/>
        </w:rPr>
        <w:t xml:space="preserve"> </w:t>
      </w:r>
    </w:p>
    <w:p>
      <w:pPr>
        <w:pStyle w:val="Normal"/>
        <w:tabs>
          <w:tab w:val="clear" w:pos="720"/>
          <w:tab w:val="left" w:pos="400" w:leader="none"/>
          <w:tab w:val="left" w:pos="500" w:leader="none"/>
        </w:tabs>
        <w:snapToGrid w:val="false"/>
        <w:ind w:left="800" w:hanging="0"/>
        <w:jc w:val="both"/>
        <w:rPr>
          <w:bCs/>
          <w:i/>
          <w:i/>
          <w:iCs/>
          <w:sz w:val="22"/>
          <w:szCs w:val="22"/>
        </w:rPr>
      </w:pPr>
      <w:r>
        <w:rPr>
          <w:bCs/>
          <w:i/>
          <w:iCs/>
          <w:sz w:val="22"/>
          <w:szCs w:val="22"/>
        </w:rPr>
        <w:t>Mừng vui ở trời nơi đất trông,</w:t>
      </w:r>
    </w:p>
    <w:p>
      <w:pPr>
        <w:pStyle w:val="Normal"/>
        <w:tabs>
          <w:tab w:val="clear" w:pos="720"/>
          <w:tab w:val="left" w:pos="400" w:leader="none"/>
          <w:tab w:val="left" w:pos="500" w:leader="none"/>
        </w:tabs>
        <w:snapToGrid w:val="false"/>
        <w:ind w:left="800" w:hanging="0"/>
        <w:jc w:val="both"/>
        <w:rPr>
          <w:bCs/>
          <w:i/>
          <w:i/>
          <w:iCs/>
          <w:sz w:val="22"/>
          <w:szCs w:val="22"/>
        </w:rPr>
      </w:pPr>
      <w:r>
        <w:rPr>
          <w:bCs/>
          <w:i/>
          <w:iCs/>
          <w:sz w:val="22"/>
          <w:szCs w:val="22"/>
        </w:rPr>
        <w:t>Danh lạ lùng, Danh dịu dàng!</w:t>
      </w:r>
      <w:r>
        <w:rPr>
          <w:bCs/>
          <w:sz w:val="22"/>
          <w:szCs w:val="22"/>
        </w:rPr>
        <w:t xml:space="preserve"> (Thật êm dịu!)</w:t>
      </w:r>
    </w:p>
    <w:p>
      <w:pPr>
        <w:pStyle w:val="Normal"/>
        <w:tabs>
          <w:tab w:val="clear" w:pos="720"/>
          <w:tab w:val="left" w:pos="400" w:leader="none"/>
          <w:tab w:val="left" w:pos="500" w:leader="none"/>
        </w:tabs>
        <w:snapToGrid w:val="false"/>
        <w:spacing w:before="0" w:after="80"/>
        <w:ind w:left="800" w:hanging="0"/>
        <w:jc w:val="both"/>
        <w:rPr>
          <w:bCs/>
          <w:i/>
          <w:i/>
          <w:iCs/>
          <w:sz w:val="22"/>
          <w:szCs w:val="22"/>
        </w:rPr>
      </w:pPr>
      <w:r>
        <w:rPr>
          <w:bCs/>
          <w:i/>
          <w:iCs/>
          <w:sz w:val="22"/>
          <w:szCs w:val="22"/>
        </w:rPr>
        <w:t>Mừng vui ở trời đất hi vọng.</w:t>
      </w:r>
      <w:r>
        <w:rPr>
          <w:bCs/>
          <w:i/>
          <w:sz w:val="22"/>
          <w:szCs w:val="22"/>
        </w:rPr>
        <w:t xml:space="preserve"> </w:t>
      </w:r>
    </w:p>
    <w:p>
      <w:pPr>
        <w:pStyle w:val="Normal"/>
        <w:jc w:val="both"/>
        <w:rPr/>
      </w:pPr>
      <w:r>
        <w:rPr>
          <w:bCs/>
          <w:sz w:val="22"/>
          <w:szCs w:val="22"/>
          <w:vertAlign w:val="superscript"/>
        </w:rPr>
        <w:t>207</w:t>
      </w:r>
      <w:r>
        <w:rPr>
          <w:bCs/>
          <w:sz w:val="22"/>
          <w:szCs w:val="22"/>
        </w:rPr>
        <w:tab/>
        <w:t xml:space="preserve">Hãy nhớ, tôi tin rằng Chúa Jêsus Christ nói điều này với mọi người trong chân lý đầu tiên của Ngài, “Nếu người nào không được sanh lại bởi nước (đó là Lời, rửa sạch bởi Nước của Lời.) và bởi Thánh Linh (là Đức Thánh Linh ấn chứng cho Lời), thì người ấy không thể nhìn thấy được Nước Thiên đàng.” Các bạn có tin điều này không? </w:t>
      </w:r>
      <w:r>
        <w:rPr/>
        <w:t xml:space="preserve">Hiểu không? </w:t>
      </w:r>
      <w:r>
        <w:rPr>
          <w:bCs/>
          <w:sz w:val="22"/>
          <w:szCs w:val="22"/>
        </w:rPr>
        <w:t>Sự tẩy rửa của nước bởi Lời, Lời và Lẽ thật, Ngài là Lẽ thật. Nước và Thánh Linh, Đức Thánh Linh đến với Lời để xác nhận Lời, làm cho Đức Chúa Trời sống trong tôi... Hiểu không? Chúng ta không thể thấy được nước Thiên đàng cho đến khi điều ấy xảy ra. Thế thì, khi điều đó bắt đầu xảy ra, thì chúng ta sẽ thấy Lời ở trong chúng ta, được sanh ra bởi Lời và bởi Thánh Linh, bày tỏ Chính Lời, dẫn tôi không đi xa khỏi Lời; Thánh Linh dẫn tôi đến với Lời, và Lời sống trong tôi, Đức Chúa Trời bày tỏ trong đời sống của tôi, các bạn sẽ không bao giờ hiểu được Nước của Đức Chúa Trời và không đủ khôn ngoan để vào được nơi đó. Xin Chúa ban phước trên các bạn. Mời Anh Neville.</w:t>
      </w:r>
    </w:p>
    <w:p>
      <w:pPr>
        <w:pStyle w:val="Normal"/>
        <w:pBdr>
          <w:bottom w:val="single" w:sz="4" w:space="1" w:color="000000"/>
        </w:pBdr>
        <w:autoSpaceDE w:val="false"/>
        <w:jc w:val="both"/>
        <w:rPr>
          <w:sz w:val="22"/>
          <w:szCs w:val="22"/>
        </w:rPr>
      </w:pPr>
      <w:r>
        <w:rPr>
          <w:sz w:val="22"/>
          <w:szCs w:val="22"/>
        </w:rPr>
      </w:r>
    </w:p>
    <w:p>
      <w:pPr>
        <w:pStyle w:val="Normal"/>
        <w:pBdr>
          <w:bottom w:val="single" w:sz="4" w:space="1" w:color="000000"/>
        </w:pBdr>
        <w:autoSpaceDE w:val="false"/>
        <w:jc w:val="both"/>
        <w:rPr>
          <w:sz w:val="22"/>
          <w:szCs w:val="22"/>
        </w:rPr>
      </w:pPr>
      <w:r>
        <w:rPr>
          <w:sz w:val="22"/>
          <w:szCs w:val="22"/>
        </w:rPr>
      </w:r>
    </w:p>
    <w:p>
      <w:pPr>
        <w:pStyle w:val="Normal"/>
        <w:pBdr>
          <w:bottom w:val="single" w:sz="4" w:space="1" w:color="000000"/>
        </w:pBdr>
        <w:autoSpaceDE w:val="false"/>
        <w:jc w:val="both"/>
        <w:rPr>
          <w:sz w:val="22"/>
          <w:szCs w:val="22"/>
        </w:rPr>
      </w:pPr>
      <w:r>
        <w:rPr>
          <w:sz w:val="22"/>
          <w:szCs w:val="22"/>
        </w:rPr>
      </w:r>
    </w:p>
    <w:p>
      <w:pPr>
        <w:pStyle w:val="Normal"/>
        <w:jc w:val="center"/>
        <w:rPr>
          <w:sz w:val="22"/>
          <w:szCs w:val="20"/>
        </w:rPr>
      </w:pPr>
      <w:r>
        <w:rPr>
          <w:sz w:val="22"/>
          <w:szCs w:val="20"/>
        </w:rPr>
      </w:r>
    </w:p>
    <w:p>
      <w:pPr>
        <w:pStyle w:val="Normal"/>
        <w:jc w:val="center"/>
        <w:rPr>
          <w:szCs w:val="20"/>
        </w:rPr>
      </w:pPr>
      <w:r>
        <w:rPr>
          <w:szCs w:val="20"/>
        </w:rPr>
        <w:t>Địa chỉ hạ tải và liên lạc:</w:t>
      </w:r>
    </w:p>
    <w:p>
      <w:pPr>
        <w:pStyle w:val="Normal"/>
        <w:jc w:val="center"/>
        <w:rPr>
          <w:color w:val="0000FF"/>
          <w:szCs w:val="20"/>
        </w:rPr>
      </w:pPr>
      <w:r>
        <w:rPr>
          <w:szCs w:val="20"/>
        </w:rPr>
        <w:t>http://</w:t>
      </w:r>
      <w:hyperlink r:id="rId6">
        <w:r>
          <w:rPr>
            <w:rStyle w:val="InternetLink"/>
            <w:szCs w:val="20"/>
          </w:rPr>
          <w:t>Vn.BibleWay.org</w:t>
        </w:r>
      </w:hyperlink>
    </w:p>
    <w:p>
      <w:pPr>
        <w:pStyle w:val="Normal"/>
        <w:jc w:val="center"/>
        <w:rPr>
          <w:szCs w:val="20"/>
        </w:rPr>
      </w:pPr>
      <w:r>
        <w:rPr>
          <w:szCs w:val="20"/>
        </w:rPr>
        <w:t>Email:</w:t>
      </w:r>
      <w:r>
        <w:rPr>
          <w:color w:val="0000FF"/>
          <w:szCs w:val="20"/>
        </w:rPr>
        <w:t xml:space="preserve"> </w:t>
      </w:r>
      <w:hyperlink r:id="rId7">
        <w:r>
          <w:rPr>
            <w:rStyle w:val="InternetLink"/>
            <w:color w:val="0000FF"/>
            <w:szCs w:val="20"/>
          </w:rPr>
          <w:t>ThanhDoCanada@Yahoo.Ca</w:t>
        </w:r>
      </w:hyperlink>
    </w:p>
    <w:p>
      <w:pPr>
        <w:pStyle w:val="Normal"/>
        <w:rPr>
          <w:szCs w:val="20"/>
        </w:rPr>
      </w:pPr>
      <w:r>
        <w:rPr>
          <w:szCs w:val="20"/>
        </w:rPr>
      </w:r>
    </w:p>
    <w:sectPr>
      <w:headerReference w:type="even" r:id="rId8"/>
      <w:headerReference w:type="default" r:id="rId9"/>
      <w:headerReference w:type="first" r:id="rId10"/>
      <w:type w:val="nextPage"/>
      <w:pgSz w:w="11906" w:h="16838"/>
      <w:pgMar w:left="1134" w:right="1134" w:gutter="0" w:header="51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65735" cy="189865"/>
              <wp:effectExtent l="0" t="0" r="0" b="0"/>
              <wp:wrapSquare wrapText="largest"/>
              <wp:docPr id="1"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0593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059305" cy="146685"/>
                      </a:xfrm>
                      <a:prstGeom prst="rect"/>
                      <a:solidFill>
                        <a:srgbClr val="FFFFFF">
                          <a:alpha val="0"/>
                        </a:srgbClr>
                      </a:solidFill>
                    </wps:spPr>
                    <wps:txbx>
                      <w:txbxContent>
                        <w:p>
                          <w:pPr>
                            <w:pStyle w:val="Header"/>
                            <w:rPr>
                              <w:rStyle w:val="PageNumber"/>
                              <w:sz w:val="20"/>
                              <w:szCs w:val="20"/>
                            </w:rPr>
                          </w:pPr>
                          <w:r>
                            <w:rPr>
                              <w:rStyle w:val="PageNumber"/>
                              <w:sz w:val="20"/>
                              <w:szCs w:val="20"/>
                            </w:rPr>
                            <w:t>61</w:t>
                          </w:r>
                          <w:r>
                            <w:rPr>
                              <w:sz w:val="20"/>
                              <w:szCs w:val="20"/>
                            </w:rPr>
                            <w:t>-1231M Các Ngươi Phải Sanh Lại</w:t>
                          </w:r>
                          <w:r>
                            <w:rPr>
                              <w:sz w:val="20"/>
                              <w:szCs w:val="20"/>
                              <w:lang w:eastAsia="zh-CN"/>
                            </w:rPr>
                            <w:t xml:space="preserve"> </w:t>
                          </w:r>
                          <w:r>
                            <w:rP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62.15pt;height:11.55pt;mso-wrap-distance-left:0pt;mso-wrap-distance-right:0pt;mso-wrap-distance-top:0pt;mso-wrap-distance-bottom:0pt;margin-top:0.05pt;mso-position-vertical-relative:text;margin-left:319.75pt;mso-position-horizontal:right;mso-position-horizontal-relative:margin">
              <v:fill opacity="0f"/>
              <v:textbox inset="0in,0in,0in,0in">
                <w:txbxContent>
                  <w:p>
                    <w:pPr>
                      <w:pStyle w:val="Header"/>
                      <w:rPr>
                        <w:rStyle w:val="PageNumber"/>
                        <w:sz w:val="20"/>
                        <w:szCs w:val="20"/>
                      </w:rPr>
                    </w:pPr>
                    <w:r>
                      <w:rPr>
                        <w:rStyle w:val="PageNumber"/>
                        <w:sz w:val="20"/>
                        <w:szCs w:val="20"/>
                      </w:rPr>
                      <w:t>61</w:t>
                    </w:r>
                    <w:r>
                      <w:rPr>
                        <w:sz w:val="20"/>
                        <w:szCs w:val="20"/>
                      </w:rPr>
                      <w:t>-1231M Các Ngươi Phải Sanh Lại</w:t>
                    </w:r>
                    <w:r>
                      <w:rPr>
                        <w:sz w:val="20"/>
                        <w:szCs w:val="20"/>
                        <w:lang w:eastAsia="zh-CN"/>
                      </w:rPr>
                      <w:t xml:space="preserve"> </w:t>
                    </w:r>
                    <w:r>
                      <w:rP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Arial"/>
      <w:bCs/>
      <w:sz w:val="26"/>
      <w:szCs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61-1231m.rm" TargetMode="External"/><Relationship Id="rId3" Type="http://schemas.openxmlformats.org/officeDocument/2006/relationships/hyperlink" Target="http://nathan.co.za/message.asp?sermonum=780"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21:47:00Z</dcterms:created>
  <dc:creator>Phuong</dc:creator>
  <dc:description/>
  <cp:keywords/>
  <dc:language>en-US</dc:language>
  <cp:lastModifiedBy>Timothy</cp:lastModifiedBy>
  <dcterms:modified xsi:type="dcterms:W3CDTF">2014-11-01T14:57:00Z</dcterms:modified>
  <cp:revision>52</cp:revision>
  <dc:subject/>
  <dc:title>Các Ngươi Phải Sanh Lại</dc:title>
</cp:coreProperties>
</file>