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pPr>
      <w:r>
        <w:rPr>
          <w:b/>
          <w:sz w:val="36"/>
          <w:szCs w:val="36"/>
        </w:rPr>
        <w:t>Nếu Đức Chúa Trời Ở Cùng Chúng Ta, Thì Các Phép Lạ Kia Ở Đâu? - Nếu Đức Chúa Trời Ở Với Chúng Ta (Sứ Điệp Năm Mới)</w:t>
      </w:r>
    </w:p>
    <w:p>
      <w:pPr>
        <w:pStyle w:val="Normal"/>
        <w:spacing w:lineRule="atLeast" w:line="19" w:before="0" w:after="50"/>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sz w:val="20"/>
          <w:szCs w:val="20"/>
        </w:rPr>
      </w:pPr>
      <w:r>
        <w:rPr>
          <w:sz w:val="20"/>
          <w:szCs w:val="20"/>
        </w:rPr>
        <w:t xml:space="preserve">Sứ điệp này được dịch từ băng ghi âm số </w:t>
      </w:r>
      <w:r>
        <w:rPr>
          <w:b/>
          <w:color w:val="0000FF"/>
          <w:sz w:val="20"/>
          <w:szCs w:val="20"/>
        </w:rPr>
        <w:t xml:space="preserve">61-1231E “If Gos Be With Us, Then Where Is All The Miracles (If God Be With Us </w:t>
      </w:r>
      <w:r>
        <w:rPr>
          <w:color w:val="0000FF"/>
          <w:sz w:val="20"/>
          <w:szCs w:val="20"/>
        </w:rPr>
        <w:t>[New Year’s Message]</w:t>
      </w:r>
      <w:r>
        <w:rPr>
          <w:b/>
          <w:color w:val="0000FF"/>
          <w:sz w:val="20"/>
          <w:szCs w:val="20"/>
        </w:rPr>
        <w:t>)</w:t>
      </w:r>
      <w:r>
        <w:rPr>
          <w:sz w:val="20"/>
          <w:szCs w:val="20"/>
        </w:rPr>
        <w:t xml:space="preserve">”, dài 119 phút, giảng vào tối thứ Bảy, ngày 31 tháng 12 năm 1961, bởi Anh (Mục sư) Brother William Marrion Branham, tại Đền tạm Branham, Jeffersonville, Indiana, USA. (Bản dịch tiếng Việt đã sửa lại lần thứ 2a theo The Message 2014, ngày 15/2/2014 - </w:t>
      </w:r>
      <w:hyperlink r:id="rId2">
        <w:r>
          <w:rPr>
            <w:rStyle w:val="InternetLink"/>
            <w:color w:val="000000"/>
            <w:sz w:val="20"/>
            <w:szCs w:val="20"/>
            <w:u w:val="none"/>
          </w:rPr>
          <w:t>Vietnamese Translation, Revision 2</w:t>
        </w:r>
      </w:hyperlink>
      <w:r>
        <w:rPr>
          <w:sz w:val="20"/>
          <w:szCs w:val="20"/>
        </w:rPr>
        <w:t>a)</w:t>
      </w:r>
    </w:p>
    <w:p>
      <w:pPr>
        <w:pStyle w:val="Normal"/>
        <w:spacing w:lineRule="atLeast" w:line="19" w:before="0" w:after="50"/>
        <w:ind w:left="60" w:hanging="0"/>
        <w:rPr>
          <w:sz w:val="20"/>
          <w:szCs w:val="20"/>
        </w:rPr>
      </w:pPr>
      <w:r>
        <w:rPr>
          <w:sz w:val="20"/>
          <w:szCs w:val="20"/>
        </w:rPr>
      </w:r>
    </w:p>
    <w:p>
      <w:pPr>
        <w:pStyle w:val="Normal"/>
        <w:spacing w:lineRule="atLeast" w:line="19" w:before="0" w:after="50"/>
        <w:jc w:val="both"/>
        <w:rPr/>
      </w:pPr>
      <w:r>
        <w:rPr>
          <w:vertAlign w:val="superscript"/>
        </w:rPr>
        <w:t>1</w:t>
      </w:r>
      <w:r>
        <w:rPr/>
        <w:t xml:space="preserve"> </w:t>
        <w:tab/>
        <w:t xml:space="preserve">Cảm ơn Anh Neville. Chào các bạn. Trở lại… Tôi chưa bao giờ nói luôn bốn giờ như buổi sáng nay. Thật đáng tiếc. Sau khi nghe nói bốn giờ, các bạn chắc hẳn rất mệt vì tôi, các bạn chắc hẳn đuổi tôi ra khỏi bục giảng. </w:t>
      </w:r>
      <w:r>
        <w:rPr>
          <w:color w:val="008000"/>
        </w:rPr>
        <w:t>[Hội chúng nói, “Không!” Doc, Anh em của Anh Branham, nói, “Việc đó không làm phiền tôi, Bill à. Có người nói, hôm nay còn nhiều điều mà anh chưa hề nói đến” - Biên tập.]</w:t>
      </w:r>
      <w:r>
        <w:rPr/>
        <w:t xml:space="preserve"> Vâng, thưa anh</w:t>
      </w:r>
      <w:r>
        <w:rPr>
          <w:color w:val="008000"/>
        </w:rPr>
        <w:t>. [“Nhưng tối nay anh có thể có đủ thời gian như anh muốn.” [Hội chúng nói, “A-men!” Doc nói, “Vậy anh không phải bỏ lỡ điều gì nữa.”]</w:t>
      </w:r>
      <w:r>
        <w:rPr/>
        <w:t xml:space="preserve"> Tôi có gần nửa quyển Kinh thánh được viết ra đây. </w:t>
      </w:r>
      <w:r>
        <w:rPr>
          <w:color w:val="008000"/>
        </w:rPr>
        <w:t>[Người nào đó nói, “Anh có thể giảng cả đêm.”]</w:t>
      </w:r>
      <w:r>
        <w:rPr/>
        <w:t xml:space="preserve"> Chúng ta có nhiều anh em yêu quí ở đây; Chúng ta muốn nghe họ.</w:t>
      </w:r>
    </w:p>
    <w:p>
      <w:pPr>
        <w:pStyle w:val="Normal"/>
        <w:spacing w:lineRule="atLeast" w:line="19" w:before="0" w:after="50"/>
        <w:jc w:val="both"/>
        <w:rPr/>
      </w:pPr>
      <w:r>
        <w:rPr>
          <w:vertAlign w:val="superscript"/>
        </w:rPr>
        <w:t xml:space="preserve"> </w:t>
      </w:r>
      <w:r>
        <w:rPr>
          <w:vertAlign w:val="superscript"/>
        </w:rPr>
        <w:t>3</w:t>
      </w:r>
      <w:r>
        <w:rPr/>
        <w:t xml:space="preserve">   </w:t>
        <w:tab/>
        <w:t>Bao nhiêu anh chị em thích Buổi nhóm sáng nay, về… [Hội chúng nói, “A-men!” -- Bt.] Thậm chí 4 giờ đồng hồ. Tôi không biết bài giảng đã được ghi âm.</w:t>
      </w:r>
    </w:p>
    <w:p>
      <w:pPr>
        <w:pStyle w:val="Normal"/>
        <w:spacing w:lineRule="atLeast" w:line="19" w:before="0" w:after="50"/>
        <w:ind w:firstLine="720"/>
        <w:jc w:val="both"/>
        <w:rPr/>
      </w:pPr>
      <w:r>
        <w:rPr/>
        <w:t>Em gái tôi đã gọi điện cho tôi sau Buổi nhóm và nói, “Điều đó [Sự sanh lại] không phải đã có với người nào khác. Nó phải xảy ra với em. Em đã nói với chồng em, ‘Anh à, anh nghĩ gì?’ Ồ, anh ấy nói, ‘Anh nghe nói Anh Branham làm tốt hơn thế.’” Cô ấy nói, “Thế thì em tin chắc nó cũng đến với em.”</w:t>
      </w:r>
    </w:p>
    <w:p>
      <w:pPr>
        <w:pStyle w:val="Normal"/>
        <w:spacing w:lineRule="atLeast" w:line="19" w:before="0" w:after="50"/>
        <w:ind w:firstLine="720"/>
        <w:jc w:val="both"/>
        <w:rPr/>
      </w:pPr>
      <w:r>
        <w:rPr/>
        <w:t>Tôi tin cô ấy ở phía sau đó. Nếu không thì tôi muốn kể điều đó về cô ấy, nhưng tôi sẽ bỏ qua điều đó. Delores, cô ngồi ở đâu? Cô ấy không ở đây. Ồ, tôi sẽ kể điều đó vậy. Cô ấy nói, “Em đã phạm tội một chút về điều đó, anh biết đấy, trang điểm, cắt tóc ngắn một chút.” Nói, “Điều đó đã chấm dứt.” Cô ấy nhận ra mình chưa chết. các bạn biết không? Các bạn phải chết, vì thế nó cũng là đề tài cho Sứ điệp Năm Mới. Xin Chúa ban phước cho.</w:t>
      </w:r>
    </w:p>
    <w:p>
      <w:pPr>
        <w:pStyle w:val="Normal"/>
        <w:spacing w:lineRule="atLeast" w:line="19" w:before="0" w:after="50"/>
        <w:jc w:val="both"/>
        <w:rPr/>
      </w:pPr>
      <w:r>
        <w:rPr>
          <w:vertAlign w:val="superscript"/>
        </w:rPr>
        <w:t>6</w:t>
      </w:r>
      <w:r>
        <w:rPr/>
        <w:t xml:space="preserve">   </w:t>
        <w:tab/>
        <w:t>Thật tốt đẹp thay tối nay thấy rất nhiều người đến. Anh Graham Snelling, tôi vào vừa đúng giờ để nghe anh ấy kết thúc bài hát quen thuộc, “</w:t>
      </w:r>
      <w:r>
        <w:rPr>
          <w:i/>
        </w:rPr>
        <w:t>Chúng ta sẽ Đi Đến Ở Trên Đồi Si-ôn</w:t>
      </w:r>
      <w:r>
        <w:rPr/>
        <w:t>.”</w:t>
      </w:r>
    </w:p>
    <w:p>
      <w:pPr>
        <w:pStyle w:val="Normal"/>
        <w:spacing w:lineRule="atLeast" w:line="19" w:before="0" w:after="50"/>
        <w:ind w:left="60" w:hanging="0"/>
        <w:jc w:val="both"/>
        <w:rPr/>
      </w:pPr>
      <w:r>
        <w:rPr/>
        <w:t xml:space="preserve">    </w:t>
      </w:r>
      <w:r>
        <w:rPr/>
        <w:tab/>
        <w:t>Tôi nghĩ không người nào ở đây còn nhớ Giáo sĩ người Do-thái Lawson. Có ai còn nhớ đến ông không? Vâng, hai hay ba người trong các bạn, Anh Graham… Anh Slaughter, điều đó làm cho tôi nghĩ về Anh Lawson. Anh em còn nhớ anh ấy thường hát như thế nào không? Một người nhỏ con. Tôi gọi anh ấy là “rabbi” bởi vì anh đội cái mũ màu đen nhỏ, phẳng. Anh ấy là Thầy giảng Ngũ Tuần. Nhưng mang cặp kính gọng đồi mồi rất to, và tôi nói, “Anh giống như một Giáo sĩ Do-thái.” Vì thế chúng ta luôn gọi anh ấy là Giáo sĩ Lawson, một người thật tuyệt vời. Anh ấy rất già, anh ấy đã còng lưng; Anh bị xe hơi cán, làm cứng (stiffened*) hai đầu gối. Anh ấy phải chống nạng, hay chống gậy về phía này ở đây. Tôi ngồi xuống một cái ghế. Khi anh ấy đi qu để đến khu vực đó, “Bánh xe của sự sống con người sẽ đứng im hết thảy,” anh ấy nhặt lấy cây gậy ấy, đưa ngang vai, và móc nó quanh cổ tôi, kéo tôi lại gần, giống như thế này, đưa tay ôm tôi và nói, “lúc ấy chúng ta sẽ ở trên đồi Si-ôn.”</w:t>
      </w:r>
    </w:p>
    <w:p>
      <w:pPr>
        <w:pStyle w:val="Normal"/>
        <w:spacing w:lineRule="atLeast" w:line="19" w:before="0" w:after="50"/>
        <w:ind w:left="60" w:hanging="0"/>
        <w:jc w:val="both"/>
        <w:rPr/>
      </w:pPr>
      <w:r>
        <w:rPr>
          <w:vertAlign w:val="superscript"/>
        </w:rPr>
        <w:t>8</w:t>
      </w:r>
      <w:r>
        <w:rPr/>
        <w:t xml:space="preserve">    </w:t>
        <w:tab/>
        <w:t>Người nào khác ở đây biết Giáo sĩ Lawson? Chỉ vài người trong các bạn. Thế thì tôi muốn nói điều này. Một sự lạ đã xảy ra với ông ấy. Ông là một Thầy giảng thật, người anh em rất tốt. Ông không có những số tiền lớn. Đó không phải là sự ủy thác của ông. Nhưng tôi tin ông đã sống đúng với những ông được giao cho; Đó là điều quan trọng.</w:t>
      </w:r>
    </w:p>
    <w:p>
      <w:pPr>
        <w:pStyle w:val="Normal"/>
        <w:spacing w:lineRule="atLeast" w:line="19" w:before="0" w:after="50"/>
        <w:jc w:val="both"/>
        <w:rPr/>
      </w:pPr>
      <w:r>
        <w:rPr/>
        <w:t xml:space="preserve">   </w:t>
      </w:r>
      <w:r>
        <w:rPr/>
        <w:tab/>
        <w:t>Vợ ông nghĩ ông không làm ra tiền, chỉ giảng dạy, vì thế bà muốn ông kiếm việc làm. Ông nghiên cứu Kinh thánh luôn mọi lúc. Vậy là ngày nọ bà ấy đã nổi giận với ông, bà chụp lấy quyển Kinh thánh trên vạt áo ông, nắm lấy Nó, mở lò sưởi ra và nhét vào lò, đốt nó. Vài tháng sau đó, bà đang bắt bóng đèn lên cây thông Giáng sinh, cây thông bị chập điện và đốt cháy bà, ngay tại chỗ đó. Đấy, anh em thấy gieo gì gặt nấy, “</w:t>
      </w:r>
      <w:r>
        <w:rPr>
          <w:b/>
        </w:rPr>
        <w:t xml:space="preserve">Đừng đụng đến kẻ chịu </w:t>
      </w:r>
      <w:r>
        <w:rPr>
          <w:rStyle w:val="Em"/>
          <w:b/>
        </w:rPr>
        <w:t>xức dầu</w:t>
      </w:r>
      <w:r>
        <w:rPr>
          <w:b/>
        </w:rPr>
        <w:t xml:space="preserve"> Ta, Chớ làm hại các đấng Tiên tri Ta</w:t>
      </w:r>
      <w:r>
        <w:rPr/>
        <w:t>.” Hiểu không?</w:t>
      </w:r>
    </w:p>
    <w:p>
      <w:pPr>
        <w:pStyle w:val="Normal"/>
        <w:spacing w:lineRule="atLeast" w:line="19" w:before="0" w:after="50"/>
        <w:jc w:val="both"/>
        <w:rPr/>
      </w:pPr>
      <w:r>
        <w:rPr/>
        <w:t xml:space="preserve"> </w:t>
      </w:r>
      <w:r>
        <w:rPr>
          <w:vertAlign w:val="superscript"/>
        </w:rPr>
        <w:t xml:space="preserve">10 </w:t>
      </w:r>
      <w:r>
        <w:rPr/>
        <w:t xml:space="preserve"> </w:t>
        <w:tab/>
        <w:t>Sự việc về Lời Đức Chúa Trời, những người đã bị tai nạn ở ngoài đó, và rồi Sa-tan cố hủy diệt họ… Tôi chỉ thấy họ đứng lên phía sau đó ngay lúc để cho người nào đó vào. Xe moóc của họ, thực tế mọi thứ trong phòng cháy khét. Tôi ở ngoài đó. Vật duy nhất còn lại, đó là quyển Kinh thánh phước hạnh, tôi nghĩ quyển Kinh thánh của tôi và Anh Osborn. Mọi thứ bị cháy khét trong chiếc xe moóc đó của họ. Tôi cầm quyển Kinh thánh lên; Nó hơi có mùi khói ở bên ngoài. Tôi đã nói với anh em và chị em rằng này nào đó, ý Chúa, tôi thích lấy câu đó từ bục giảng ở đây để giảng về đề tài, “</w:t>
      </w:r>
      <w:r>
        <w:rPr>
          <w:rStyle w:val="Em"/>
          <w:b/>
        </w:rPr>
        <w:t>Trời</w:t>
      </w:r>
      <w:r>
        <w:rPr>
          <w:rStyle w:val="Em"/>
        </w:rPr>
        <w:t xml:space="preserve"> </w:t>
      </w:r>
      <w:r>
        <w:rPr>
          <w:rStyle w:val="Em"/>
          <w:b/>
        </w:rPr>
        <w:t>đất sẽ qua đi</w:t>
      </w:r>
      <w:r>
        <w:rPr>
          <w:b/>
        </w:rPr>
        <w:t>, song Lời Ta không bao giờ qua đâu</w:t>
      </w:r>
      <w:r>
        <w:rPr/>
        <w:t>.” Khi trời đất biến mất hết, Lời vẫn còn ở đó. Chẳng tuyệt vời sao cách mà Đức Chúa Trời chăm sóc Lời Ngài? Và rồi để Lời đó trong lòng anh em, Chúa sẽ chăm sóc anh em. Đúng thế.</w:t>
      </w:r>
    </w:p>
    <w:p>
      <w:pPr>
        <w:pStyle w:val="Normal"/>
        <w:spacing w:lineRule="atLeast" w:line="19" w:before="0" w:after="50"/>
        <w:ind w:firstLine="720"/>
        <w:jc w:val="both"/>
        <w:rPr/>
      </w:pPr>
      <w:r>
        <w:rPr/>
        <w:t>Trong suốt thời gian bão lụt, tôi đã giảng ở đây một đêm, để lại Kinh thánh của tôi. Trận lụt năm 37’ hầu như đến bất ngờ, khi nó dâng lên khắp Đền tạm, trên cùng bục giảng này, nó dâng lên thật cao; Không có trần nhà khác ở đây lúc đó, và nước làm nó nổi lên gần sát trần nhà. Lời được ở dưới bục, thay vì nó bị chìm và nổi, nó ở ngay  trên mái nhà. Tôi đã chèo thuyền quanh khắp nơi đây. Rồi khi nước hạ xuống, Nó [quyển Kinh thánh] hạ xuống và đang nằm ngay tại đây ở cùng chương mà tôi đang đọc, sau trận lụt, “</w:t>
      </w:r>
      <w:r>
        <w:rPr>
          <w:rStyle w:val="Em"/>
        </w:rPr>
        <w:t>Trời đất sẽ qua đi</w:t>
      </w:r>
      <w:r>
        <w:rPr/>
        <w:t xml:space="preserve">, song Lời Ta không bao giờ qua đâu.” Đúng thế. Ngài tuyệt vời. Phải không? </w:t>
      </w:r>
    </w:p>
    <w:p>
      <w:pPr>
        <w:pStyle w:val="Normal"/>
        <w:spacing w:lineRule="atLeast" w:line="19" w:before="0" w:after="50"/>
        <w:jc w:val="both"/>
        <w:rPr/>
      </w:pPr>
      <w:r>
        <w:rPr/>
        <w:t xml:space="preserve"> </w:t>
      </w:r>
      <w:r>
        <w:rPr>
          <w:vertAlign w:val="superscript"/>
        </w:rPr>
        <w:t>12</w:t>
      </w:r>
      <w:r>
        <w:rPr/>
        <w:t xml:space="preserve"> </w:t>
        <w:tab/>
        <w:t>Thành thật mà nói, tôi muốn rời khỏi nơi đây thật nhanh, bởi vì họ có nhiều Mục sư Truyền đạo tốt quí. Tôi nghĩ tôi sẽ gọi hết thảy lên bục, nhưng chúng tôi không có chỗ ngồi cho  họ. Bởi vì tôi đã thấy nhiều kể từ khi tôi đến đây trong thính giả, có lẽ có một Sứ điệp tối nay. Chúng ta muốn nghe từ Mục sư của chúng ta, từ những Mục sư Truyền đạo khác, Sứ điệp đặt để trong lòng họ dành cho tối nay. Tôi sẽ chỉ nói thật ngắn gọn, và cố gắng nói một chút gì đó.</w:t>
      </w:r>
    </w:p>
    <w:p>
      <w:pPr>
        <w:pStyle w:val="Normal"/>
        <w:spacing w:lineRule="atLeast" w:line="19" w:before="0" w:after="50"/>
        <w:jc w:val="both"/>
        <w:rPr/>
      </w:pPr>
      <w:r>
        <w:rPr>
          <w:vertAlign w:val="superscript"/>
        </w:rPr>
        <w:t xml:space="preserve">13 </w:t>
      </w:r>
      <w:r>
        <w:rPr/>
        <w:t xml:space="preserve">   </w:t>
        <w:tab/>
        <w:t>Thế thì chúng ta bắt đầu điều gì đó tối nay, hay điều gì đang xảy ra tối nay, nếu Chúa muốn, để chúng ta không bao giờ làm từ lúc tôi -- trong đời sống tôi. Cứ nghĩ về điều đó ngày ấy, và gọi cho Anh Nevill, và anh ấy nghĩ  đó là một ý tưởng lớn. Thay vì tất cả sự chấn động về việc thổi còi, la hét, hành động kỳ quặc, uống rượu say xỉn, tiệc tùng của Năm Mới, đại loại như thế, chúng ta sẽ đến với Bàn thờ và dự Tiệc thánh lúc nửa đêm, với… Và mỗi người chúng ta, khi lắng nghe lời từ những Mục sư Truyền đạo khác nhau này, chúng ta hãy thật sự kỉnh kiền.</w:t>
      </w:r>
    </w:p>
    <w:p>
      <w:pPr>
        <w:pStyle w:val="Normal"/>
        <w:spacing w:lineRule="atLeast" w:line="19" w:before="0" w:after="50"/>
        <w:jc w:val="both"/>
        <w:rPr/>
      </w:pPr>
      <w:r>
        <w:rPr>
          <w:vertAlign w:val="superscript"/>
        </w:rPr>
        <w:t>14</w:t>
      </w:r>
      <w:r>
        <w:rPr/>
        <w:t xml:space="preserve">   </w:t>
        <w:tab/>
        <w:t>Tối Chúa nhật vừa rồi tôi đã đưa ra Sứ điệp Giáng sinh. Lúc ấy tôi đã nói với Hội thánh với dân sự ở Georgia và những nơi khác nhau, “Đừng đến,” bởi vì nó sẽ đuổi con cái của họ ra khỏi Lễ Giáng sinh. Chúng trông đợi nó.Chúng chỉ là trẻ con. Tôi muốn mua những băng ghi âm đó cho anh em. Anh em nào không có, băng ghi âm do tôi trả tiền. Cứ cho Anh Wood và họ biết, tôi sẽ lo liệu và mua băng.</w:t>
      </w:r>
    </w:p>
    <w:p>
      <w:pPr>
        <w:pStyle w:val="Normal"/>
        <w:spacing w:lineRule="atLeast" w:line="19" w:before="0" w:after="50"/>
        <w:jc w:val="both"/>
        <w:rPr/>
      </w:pPr>
      <w:r>
        <w:rPr>
          <w:vertAlign w:val="superscript"/>
        </w:rPr>
        <w:t>15</w:t>
      </w:r>
      <w:r>
        <w:rPr/>
        <w:t xml:space="preserve">   </w:t>
        <w:tab/>
        <w:t>Còn giờ này, tối nay, tôi chỉ muốn nói điều này trước khi đọc phân đoạn Kinh thánh. Có lẽ, trong sự giảng dạy, chúng ta sẽ ở lại cho tới nửa đêm. Và rồi chúng ta sẽ có khoảng 15, 20 phút trước 12 giờ để   mang bánh xốp ra, Bữa Tiệc của Chúa, Chiên Con phục sinh (the paschal lamb*), đặt ra ở đây, bánh thánh, rồi dâng lời cảm ơn Chúa, đứng ở Bàn thờ, cúi đầu và cúi cả tấm lòng, nhận Tiệc thánh của Chúa. Tôi nghĩ căn phòng đầy máy ghi âm ở trong đó, và các thứ. Tôi không biết chúng ta... Nói gì hả? Họ sẽ ở bên ngoài vào lúc đó, để chúng ta sẽ không phải bỏ qua việc rửa chân. Ngày mai là thứ Hai, và một số người từ bên ngoài thành phố, có nhiều thời gian để về nhà. Tin rằng Đức Chúa Trời sẽ ban phước cho quí vị giờ này.</w:t>
      </w:r>
    </w:p>
    <w:p>
      <w:pPr>
        <w:pStyle w:val="Normal"/>
        <w:spacing w:lineRule="atLeast" w:line="19" w:before="0" w:after="50"/>
        <w:jc w:val="both"/>
        <w:rPr/>
      </w:pPr>
      <w:r>
        <w:rPr>
          <w:vertAlign w:val="superscript"/>
        </w:rPr>
        <w:t>17</w:t>
      </w:r>
      <w:r>
        <w:rPr/>
        <w:t xml:space="preserve">   </w:t>
        <w:tab/>
        <w:t>Đây có lẽ là lần cuối cùng tôi đến với anh chị em cho tới khi tôi từ miền Tây trở về. Tôi sẽ đi đến Arizona, có lẽ sẽ tới Louisiana trước, rồi đến Arizona và California. Rồi ngay sau khi trở về, tôi hi vọng được ờ lại với anh chị em. Cho tới lúc đó, hãy cầu nguyện.</w:t>
      </w:r>
    </w:p>
    <w:p>
      <w:pPr>
        <w:pStyle w:val="Normal"/>
        <w:spacing w:lineRule="atLeast" w:line="19" w:before="0" w:after="50"/>
        <w:ind w:firstLine="720"/>
        <w:jc w:val="both"/>
        <w:rPr/>
      </w:pPr>
      <w:r>
        <w:rPr/>
        <w:t>Tôi chưa bao giờ lên chương trình chuyến đi nào. Tôi tin tôi gặp Anh Borders tối nay trong Buổi nhóm. Tôi đã nhắc anh ấy chú ý sáng nay. Và anh ấy cứ ghi âm, anh đã tặng tôi một quyển sách về đủ các loại thăm viếng. Nhưng dù sao đi nữa, trong suốt thời gian này, Đức Thánh Linh đã Phán với tôi, “Hãy đi đến một nơi. Khi ngươi làm xong ở đó. Ta sẽ bảo cho ngươi biết từ đó sẽ đi đâu.” Đấy, thật sự được dẫn dắt đúng như thế, điều gì để làm tiếp theo. Vì thế chúng ta phải rất gần gũi đường lối khi Ngài bắt đầu làm điều đó (Anh em hiểu không?), thật sự biết người nào đang gọi và chờ đợi ở bất cứ nơi đâu.</w:t>
      </w:r>
    </w:p>
    <w:p>
      <w:pPr>
        <w:pStyle w:val="Normal"/>
        <w:spacing w:lineRule="atLeast" w:line="19" w:before="0" w:after="50"/>
        <w:jc w:val="both"/>
        <w:rPr/>
      </w:pPr>
      <w:r>
        <w:rPr>
          <w:vertAlign w:val="superscript"/>
        </w:rPr>
        <w:t>19</w:t>
      </w:r>
      <w:r>
        <w:rPr/>
        <w:t xml:space="preserve"> </w:t>
        <w:tab/>
        <w:t>Không phải vì cam kết của Năm Mới, bởi vì chúng ta không làm chúng: Không làm không tốt, anh em phá vỡ chúng. Tôi thấy cha tôi ném cái ống điếu vào khuya giao thừa mỗi năm xem nó ở đâu, để ông có thể lấy nó lại sáng hôm sau. Hiểu không? Và đó gần như là cách của nó. Chúng ta đừng làm cam kết. Chúng ta hãy cầu xin sự thương xót và ân điển, cầu xin sự thương xót cùa Đức Chúa Trời.</w:t>
      </w:r>
    </w:p>
    <w:p>
      <w:pPr>
        <w:pStyle w:val="Normal"/>
        <w:spacing w:lineRule="atLeast" w:line="19" w:before="0" w:after="50"/>
        <w:jc w:val="both"/>
        <w:rPr/>
      </w:pPr>
      <w:r>
        <w:rPr>
          <w:vertAlign w:val="superscript"/>
        </w:rPr>
        <w:t xml:space="preserve">20 </w:t>
      </w:r>
      <w:r>
        <w:rPr/>
        <w:t xml:space="preserve">  </w:t>
        <w:tab/>
        <w:t>Nếu tôi không có cơ hội được ban Tiệc thánh nữa, có lẽ phải vội vàng vào lúc đó… Đây là một điều tôi ao ước làm; Một trong những ham muốn của tôi là thấy Hội thánh không vết không nhăn, mà Đức Thánh Linh… Anh Graham, đây là sự ao ước của lòng tôi, thấy một Hội thánh rất đầy dẫy Đức Chúa Trời đến nỗi tội lỗi không thể kéo dài trong đó, Thánh Linh của Đức Chúa Trời đang kêu gọi nó ra ngay, bất kể nó ở đâu. Tôi muốn thấy điều đó.</w:t>
      </w:r>
    </w:p>
    <w:p>
      <w:pPr>
        <w:pStyle w:val="Normal"/>
        <w:spacing w:lineRule="atLeast" w:line="19" w:before="0" w:after="50"/>
        <w:ind w:firstLine="720"/>
        <w:jc w:val="both"/>
        <w:rPr/>
      </w:pPr>
      <w:r>
        <w:rPr/>
        <w:t>Một việc mà tôi ao ước, khải tượng lớn từ Chúa mà tôi luôn luôn muốn có từ Chúa. Ngài ban nó cho tôi sáng nọ khoảng 10 sáng. Điều đó làm tôi thỏa mãn sự ao ước của mình. Nhiều năm trôi qua, kể từ khi tôi làm Truyền đạo, tôi ao ước thấy điều đó, và cuối cùng nó ứng nghiệm. Bây giờ, tôi rất biết ơn Đức Chúa Trời. Tôi không nói gì về nó, chỉ viết ra. Tôi biết điều đó hoàn toàn chính xác những gì tôi cầu xin mọi lúc.</w:t>
      </w:r>
    </w:p>
    <w:p>
      <w:pPr>
        <w:pStyle w:val="Normal"/>
        <w:spacing w:lineRule="atLeast" w:line="19" w:before="0" w:after="50"/>
        <w:jc w:val="both"/>
        <w:rPr/>
      </w:pPr>
      <w:r>
        <w:rPr>
          <w:vertAlign w:val="superscript"/>
        </w:rPr>
        <w:t xml:space="preserve">22 </w:t>
      </w:r>
      <w:r>
        <w:rPr/>
        <w:t xml:space="preserve">   </w:t>
        <w:tab/>
        <w:t>Giờ này, tôi cầu nguyện và tin cậy Đức Chúa Trời... làm mới lại, dâng hiến đời tôi cho Ngài trên bục giảng của Ngài. Sự ao ước lớn đó trong đời tôi là khiêm nhường hơn trước Đức Chúa Trời và trước dân sự Ngài. Biết rằng lỗi lầm chính của tôi, là giải quyết với công chúng trong cách như vậy, nó lấy đi nhiều thứ ra khỏi tôi, điều thường có trước đây. Tôi tin rằng Đức Chúa Trời sẽ khôi phục lại sự vui mừng mà tôi đã từng có. Không phải như tôi mất việc làm, không; Nhưng tôi muốn nói tôi muốn có nhiều hơn về điều đó, nhiều hơn, khiêm nhường nhiều hơn để hầu việc Chúa. Năm đến đây, tôi đã hứa với Chúa, nếu Ngài còn cho tôi sống, và ban cho tôi sức khỏe và mạnh mẽ, tôi sẽ cố gắng là một đầy tớ của Đức Chúa Trời, và là một anh em với mọi người, bằng cả tấm lòng.</w:t>
      </w:r>
    </w:p>
    <w:p>
      <w:pPr>
        <w:pStyle w:val="Normal"/>
        <w:spacing w:lineRule="atLeast" w:line="19" w:before="0" w:after="50"/>
        <w:ind w:firstLine="720"/>
        <w:jc w:val="both"/>
        <w:rPr/>
      </w:pPr>
      <w:r>
        <w:rPr/>
        <w:t>Xin Chúa ban phước cho anh em giờ này. Xin chúng ta cúi đầu giây lát.</w:t>
      </w:r>
    </w:p>
    <w:p>
      <w:pPr>
        <w:pStyle w:val="Normal"/>
        <w:spacing w:lineRule="atLeast" w:line="19" w:before="0" w:after="50"/>
        <w:jc w:val="both"/>
        <w:rPr/>
      </w:pPr>
      <w:r>
        <w:rPr>
          <w:vertAlign w:val="superscript"/>
        </w:rPr>
        <w:t>23</w:t>
      </w:r>
      <w:r>
        <w:rPr/>
        <w:t xml:space="preserve">   </w:t>
        <w:tab/>
        <w:t>Cha ôi, như chúng con được nói cho biết, khi thế giới, những hòn đá chung quanh xích đạo, bây giờ nó lại bắt đầu di chuyển về phía -- từ ngày ngắn nhất trong năm đến ngày dài nhất. Chỉ một thời gian ngắn, và những tiếng còi sẽ được thổi lên, nhiều người sẽ la hét, chuông sẽ vang lên; Năm cũ đã hết, và một Năm Mới đến. Và, Cha ôi, chúng con cảm ơn Cha, Cha đã cho chúng con thấy năm 1961 này. Chúng con cầu xin Cha tha thứ cho mọi tội lỗi mà chúng con đã phạm trong suốt năm này. Nếu có một điều nào chúng con đã làm tốt, Danh Ngài được ngợi khen. Vì đó không phải chúng con, là những kẻ không ra chi, nhưng chính là Cha, Đức Thánh Linh cuối cùng đã đẩy Nó vào đời sống chúng con, trên tình trạng nổi loạn của chúng con, và đã làm điều mà Đức Chúa Trời soi sáng. Chúng con biết ơn Ngài đã làm điều đó. Cha ôi, chúng con cầu nguyện tối nay để Ngài thúc giục chúng con mọi lúc, và để cho ý Ngài được nên trên đời sống chúng con.</w:t>
      </w:r>
    </w:p>
    <w:p>
      <w:pPr>
        <w:pStyle w:val="Normal"/>
        <w:spacing w:lineRule="atLeast" w:line="19" w:before="0" w:after="50"/>
        <w:jc w:val="both"/>
        <w:rPr/>
      </w:pPr>
      <w:r>
        <w:rPr>
          <w:vertAlign w:val="superscript"/>
        </w:rPr>
        <w:t>24</w:t>
      </w:r>
      <w:r>
        <w:rPr/>
        <w:t xml:space="preserve">   </w:t>
        <w:tab/>
        <w:t xml:space="preserve">Tối nay, như các Hội thánh chị của chúng con, Mục sư của họ đang ngồi ở đây, Anh Graham của chúng con, và các anh em từ những miền khác nhau của đất nước: Utica, Sellersburg, và Georgetown, có thể bất cứ nơi nào… Những linh hồn quí báu đã nhóm nhau lại từ nhiều Bang khác, tối nay để giúp chúng con trong bữa tiệc Năm Hân hỉ vĩ đại này ở đây mà chúng con đang tổ chức lễ và quay lại thời gian để hát những bài hát, cầu nguyện và lắng nghe Lời Đức Chúa Trời. Xin đầy dẫy mọi lòng. Xin dời những nghi ngờ ra. Lấy đi mọi sợ hãi. Lấy đi mọi lo lắng, để Đức Thánh Linh di chuyển vào trong lòng chúng con và trồng Lời. Chúng con là cánh đồng mà Lời sẽ rơi xuống, sanh ra kết quả cho năm đến. Xin nhậm lời, Chúa ôi. </w:t>
      </w:r>
    </w:p>
    <w:p>
      <w:pPr>
        <w:pStyle w:val="Normal"/>
        <w:spacing w:lineRule="atLeast" w:line="19" w:before="0" w:after="50"/>
        <w:jc w:val="both"/>
        <w:rPr/>
      </w:pPr>
      <w:r>
        <w:rPr>
          <w:vertAlign w:val="superscript"/>
        </w:rPr>
        <w:t xml:space="preserve">25 </w:t>
      </w:r>
      <w:r>
        <w:rPr/>
        <w:t xml:space="preserve"> </w:t>
        <w:tab/>
        <w:t>Xin giúp chúng con giờ này,vì đây là thì giờ con được phân công để giảng. Con cầu nguyện để Ngài sẽ xức dầu cho những lời được nói ra. Xin cho chúng đi ra dưới sự xức dầu của Đức Thánh Linh, với sự mong đợi, Chúa ôi, để mang những người không biết Ngài, đến với Ngài, và những ai hiện có mặt ở đây, có đức tin nhiều hơn để hầu việc Ngài. Xin nhậm lời, Chúa ôi. Xin giúp cho tiếng của con, đang bị cảm lạnh, và mệt vì Sứ điệp dài 4 giờ sáng nay. Con cầu nguyện xin Ngài giúp con. Xin giúp đỡ hết thảy chúng con và tình trạng chúng con hiện nay vì Buổi nhóm sắp đến và Tiệc thánh.</w:t>
      </w:r>
    </w:p>
    <w:p>
      <w:pPr>
        <w:pStyle w:val="Normal"/>
        <w:spacing w:lineRule="atLeast" w:line="19" w:before="0" w:after="50"/>
        <w:ind w:firstLine="720"/>
        <w:jc w:val="both"/>
        <w:rPr/>
      </w:pPr>
      <w:r>
        <w:rPr/>
        <w:t xml:space="preserve">Xin Chúa ban phước cho Hội thánh này và Mục sư, Anh Neville của chúng con, các Ủy viên Ban Trị sự và các Chấp sự, xin cho họ hầu việc dũng cảm hơn trong năm mới này hơn bất cứ lúc nào hết. Cảm ơn Chúa vì sự hầu việc và lòng dũng cảm của họ, thật họ đã đứng bên cạnh con khi con cần người nào đó ủng hộ. Anh Neville và Anh Roy Roberson, cùng tất cả những anh em yêu quí đứng bên chúng con trong những lúc khó khăn, và dưới sự lãnh đạo của Đức Thánh Linh, có những quyết định tốt nhất. Và những quyết định họ đã có, được chứng minh ở trong ý Ngài, vì Chúa ban phước cho họ để quyết định. Lạy Chúa, xin tiếp tục ở cùng họ. Xin giúp chúng con hết thảy với nhau giờ này. Chúng con cầu xin trong Danh Đức Chúa Jêsus Christ. A-men! </w:t>
      </w:r>
    </w:p>
    <w:p>
      <w:pPr>
        <w:pStyle w:val="Normal"/>
        <w:spacing w:lineRule="atLeast" w:line="19" w:before="0" w:after="50"/>
        <w:jc w:val="both"/>
        <w:rPr/>
      </w:pPr>
      <w:r>
        <w:rPr>
          <w:vertAlign w:val="superscript"/>
        </w:rPr>
        <w:t>27</w:t>
      </w:r>
      <w:r>
        <w:rPr/>
        <w:t xml:space="preserve">   </w:t>
        <w:tab/>
        <w:t>Bây giờ, với anh em lấy những chủ đề, và tin rằng anh em sẽ cầu nguyện cho tôi. Trong giây lát, tôi muốn anh em tập trung chú ý  đến một phân đoạn Kinh thánh trong Sách Các Quan xét chương thứ 6, bắt đầu ở câu 7. Tôi muốn quí vị yên lặng lắng nghe, và nghe Lời.</w:t>
      </w:r>
    </w:p>
    <w:p>
      <w:pPr>
        <w:pStyle w:val="Normal"/>
        <w:spacing w:lineRule="atLeast" w:line="19" w:before="0" w:after="50"/>
        <w:rPr/>
      </w:pPr>
      <w:r>
        <w:rPr/>
        <w:t xml:space="preserve">  </w:t>
      </w:r>
      <w:r>
        <w:rPr/>
        <w:tab/>
        <w:t>Phía sau nghe rõ không? Tốt. Hãy giơ tay lên nếu không nghe được. Tốt. Nếu họ theo dõi, những nhân viên điều chỉnh mi-crô này, xin xem nó hoạt động tốt chưa. Đang ghi âm chứ?</w:t>
      </w:r>
    </w:p>
    <w:p>
      <w:pPr>
        <w:pStyle w:val="Normal"/>
        <w:spacing w:lineRule="atLeast" w:line="19" w:before="0" w:after="50"/>
        <w:rPr/>
      </w:pPr>
      <w:r>
        <w:rPr>
          <w:vertAlign w:val="superscript"/>
        </w:rPr>
        <w:t>29</w:t>
      </w:r>
      <w:r>
        <w:rPr/>
        <w:t xml:space="preserve">  </w:t>
        <w:tab/>
        <w:t>Các Quan xét chương thứ 6, câu 7. Nào, hãy lắng nghe, vì tôi sẽ nhắc đến điều này trong chốc lát.</w:t>
      </w:r>
    </w:p>
    <w:p>
      <w:pPr>
        <w:pStyle w:val="Normal"/>
        <w:spacing w:lineRule="atLeast" w:line="19" w:before="0" w:after="50"/>
        <w:ind w:left="805" w:hanging="0"/>
        <w:rPr/>
      </w:pPr>
      <w:bookmarkStart w:id="0" w:name="Cac_6_7"/>
      <w:r>
        <w:rPr>
          <w:b/>
          <w:vertAlign w:val="superscript"/>
        </w:rPr>
        <w:t xml:space="preserve">7 </w:t>
      </w:r>
      <w:bookmarkEnd w:id="0"/>
      <w:r>
        <w:rPr>
          <w:b/>
        </w:rPr>
        <w:t xml:space="preserve">Bấy giờ, vì dân Y-sơ-ra-ên đã kêu cầu Đức Giê-hô-va về việc dân Ma-đi-an, </w:t>
      </w:r>
      <w:bookmarkStart w:id="1" w:name="Cac_6_8"/>
    </w:p>
    <w:p>
      <w:pPr>
        <w:pStyle w:val="Normal"/>
        <w:spacing w:lineRule="atLeast" w:line="19" w:before="0" w:after="50"/>
        <w:ind w:left="805" w:hanging="0"/>
        <w:rPr/>
      </w:pPr>
      <w:r>
        <w:rPr>
          <w:b/>
          <w:vertAlign w:val="superscript"/>
        </w:rPr>
        <w:t xml:space="preserve">8 </w:t>
      </w:r>
      <w:bookmarkEnd w:id="1"/>
      <w:r>
        <w:rPr>
          <w:b/>
        </w:rPr>
        <w:t xml:space="preserve">Nên Đức Giê-hô-va sai một đấng tiên tri đến cùng dân Y-sơ-ra-ên. </w:t>
      </w:r>
    </w:p>
    <w:p>
      <w:pPr>
        <w:pStyle w:val="Normal"/>
        <w:spacing w:lineRule="atLeast" w:line="19" w:before="0" w:after="50"/>
        <w:ind w:left="805" w:hanging="0"/>
        <w:rPr/>
      </w:pPr>
      <w:r>
        <w:rPr>
          <w:b/>
        </w:rPr>
        <w:t xml:space="preserve">Người nói cùng chúng rằng: Giê-hô-va Đức Chúa Trời Y-sơ-ra-ên phán như vầy: Ta đã đem các ngươi lên khỏi xứ Ê-díp-tô, rút các ngươi khỏi nhà nô lệ, </w:t>
      </w:r>
      <w:bookmarkStart w:id="2" w:name="Cac_6_9"/>
      <w:r>
        <w:rPr>
          <w:b/>
          <w:vertAlign w:val="superscript"/>
        </w:rPr>
        <w:t xml:space="preserve">9 </w:t>
      </w:r>
      <w:bookmarkEnd w:id="2"/>
      <w:r>
        <w:rPr>
          <w:b/>
        </w:rPr>
        <w:t xml:space="preserve">giải cứu các ngươi khỏi tay người Ê-díp-tô, và khỏi tay hết thảy kẻ hà hiếp các ngươi, và đuổi chúng nó khỏi trước mặt các ngươi; ta đã ban cho các ngươi xứ của chúng nó, </w:t>
      </w:r>
      <w:bookmarkStart w:id="3" w:name="Cac_6_10"/>
      <w:r>
        <w:rPr>
          <w:b/>
          <w:vertAlign w:val="superscript"/>
        </w:rPr>
        <w:t xml:space="preserve">10 </w:t>
      </w:r>
      <w:bookmarkEnd w:id="3"/>
      <w:r>
        <w:rPr>
          <w:b/>
        </w:rPr>
        <w:t>và có phán rằng: Ta là Giê-hô-va Đức Chúa Trời các ngươi, chớ sợ các thần của dân A-mô-rít tại trong xứ mà các ngươi ở. Nhưng các ngươi nào có nghe tiếng Ta!</w:t>
        <w:br/>
      </w:r>
      <w:bookmarkStart w:id="4" w:name="Cac_6_11"/>
      <w:r>
        <w:rPr>
          <w:b/>
          <w:vertAlign w:val="superscript"/>
        </w:rPr>
        <w:t xml:space="preserve">11 </w:t>
      </w:r>
      <w:bookmarkEnd w:id="4"/>
      <w:r>
        <w:rPr>
          <w:b/>
        </w:rPr>
        <w:t xml:space="preserve">Đoạn, Thiên sứ của Đức Giê-hô-va đến ngồi dưới cây thông Óp-ra thuộc về Giô-ách, người A-bi-ê-xê-rít, Ghê-đê-ôn, con trai người, đương đập lúa mạch trong bàn ép, đặng giấu khỏi dân Ma-đi-an. </w:t>
      </w:r>
      <w:bookmarkStart w:id="5" w:name="Cac_6_12"/>
    </w:p>
    <w:p>
      <w:pPr>
        <w:pStyle w:val="Normal"/>
        <w:spacing w:lineRule="atLeast" w:line="19" w:before="0" w:after="50"/>
        <w:ind w:left="805" w:hanging="0"/>
        <w:rPr/>
      </w:pPr>
      <w:r>
        <w:rPr>
          <w:b/>
          <w:vertAlign w:val="superscript"/>
        </w:rPr>
        <w:t xml:space="preserve">12 </w:t>
      </w:r>
      <w:bookmarkEnd w:id="5"/>
      <w:r>
        <w:rPr>
          <w:b/>
        </w:rPr>
        <w:t>Thiên sứ của Đức Giê-hô-va hiện đến cùng người mà rằng: Hỡi người dõng sĩ! Đức Giê-hô-va ở cùng ngươi.</w:t>
      </w:r>
    </w:p>
    <w:p>
      <w:pPr>
        <w:pStyle w:val="Normal"/>
        <w:spacing w:lineRule="atLeast" w:line="19" w:before="0" w:after="50"/>
        <w:ind w:left="805" w:hanging="0"/>
        <w:rPr/>
      </w:pPr>
      <w:r>
        <w:rPr>
          <w:b/>
        </w:rPr>
        <w:t xml:space="preserve"> </w:t>
      </w:r>
      <w:bookmarkStart w:id="6" w:name="Cac_6_13"/>
      <w:r>
        <w:rPr>
          <w:b/>
          <w:vertAlign w:val="superscript"/>
        </w:rPr>
        <w:t xml:space="preserve">13 </w:t>
      </w:r>
      <w:bookmarkEnd w:id="6"/>
      <w:r>
        <w:rPr>
          <w:b/>
        </w:rPr>
        <w:t>Ghê-đê-ôn thưa rằng: Ôi! Chúa, nếu Đức Giê-hô-va ở cùng chúng tôi, sao các điều nầy xảy đến cho chúng tôi? Các phép lạ kia ở đâu mà tổ phụ chúng tôi đã thuật lại rằng: Đức Giê-hô-va há chẳng có đem chúng ta ra khỏi xứ Ê-díp-tô sao? Vì bây giờ Đức Giê-hô-va từ bỏ chúng tôi, và phó chúng tôi vào tay dân Ma-đi-an.</w:t>
      </w:r>
    </w:p>
    <w:p>
      <w:pPr>
        <w:pStyle w:val="Normal"/>
        <w:spacing w:lineRule="atLeast" w:line="19" w:before="0" w:after="50"/>
        <w:ind w:left="805" w:hanging="0"/>
        <w:rPr/>
      </w:pPr>
      <w:r>
        <w:rPr>
          <w:b/>
        </w:rPr>
        <w:t xml:space="preserve"> </w:t>
      </w:r>
      <w:bookmarkStart w:id="7" w:name="Cac_6_14"/>
      <w:r>
        <w:rPr>
          <w:b/>
          <w:vertAlign w:val="superscript"/>
        </w:rPr>
        <w:t xml:space="preserve">14 </w:t>
      </w:r>
      <w:bookmarkEnd w:id="7"/>
      <w:r>
        <w:rPr>
          <w:b/>
        </w:rPr>
        <w:t>Đức Giê-hô-va xây lại cùng người mà phán rằng: Hãy dùng sức của ngươi vẫn có mà đi giải cứu Y-sơ-ra-ên khỏi tay dân Ma-đi-an. Ta há chẳng sai ngươ</w:t>
      </w:r>
      <w:r>
        <w:rPr/>
        <w:t xml:space="preserve">i </w:t>
      </w:r>
      <w:r>
        <w:rPr>
          <w:b/>
        </w:rPr>
        <w:t>đi sao?</w:t>
      </w:r>
    </w:p>
    <w:p>
      <w:pPr>
        <w:pStyle w:val="Normal"/>
        <w:spacing w:lineRule="atLeast" w:line="19" w:before="0" w:after="50"/>
        <w:ind w:firstLine="720"/>
        <w:jc w:val="both"/>
        <w:rPr/>
      </w:pPr>
      <w:r>
        <w:rPr/>
        <w:t>Nếu được Chúa vui lòng, tôi muốn lấy một đề tài ở đây, dựa trên câu 14, nói rằng, “Nếu Đức Chúa Trời Ở Cùng Chúng Ta, Thì Các Phép lạ Kia Ở Đâu?”</w:t>
      </w:r>
    </w:p>
    <w:p>
      <w:pPr>
        <w:pStyle w:val="Normal"/>
        <w:spacing w:lineRule="atLeast" w:line="19" w:before="0" w:after="50"/>
        <w:jc w:val="both"/>
        <w:rPr/>
      </w:pPr>
      <w:r>
        <w:rPr>
          <w:vertAlign w:val="superscript"/>
        </w:rPr>
        <w:t>31</w:t>
      </w:r>
      <w:r>
        <w:rPr/>
        <w:t xml:space="preserve">   </w:t>
        <w:tab/>
        <w:t>Bây giờ, chúng ta hết thảy đều quen thuộc với Các Quan xét của Y-sơ-ra-ên. Và cách họ đã làm cho người Y-sơ-ra-ên; Dân Phi-li-tin, Dân Ma-đi-an, A-mô-rít và tất cả các dân khác đã vào xứ như chân chấu và ăn hết những gì họ có, và lấy đi. Nhưng quí vị để ý, họ không thể làm điều đó cho đến khi dân Y-sơ-ra-ên sa ngã cách xa Đức Chúa Trời.</w:t>
      </w:r>
    </w:p>
    <w:p>
      <w:pPr>
        <w:pStyle w:val="Normal"/>
        <w:spacing w:lineRule="atLeast" w:line="19" w:before="0" w:after="50"/>
        <w:ind w:firstLine="720"/>
        <w:jc w:val="both"/>
        <w:rPr/>
      </w:pPr>
      <w:r>
        <w:rPr/>
        <w:t>Ma quỉ không thể dẫm một bàn chân lên anh chị em để làm hại, trừ phi anh chị em bỏ Đức Chúa Trời trước. Trước hết anh chị em phải nhớ điều đó. Hãy kiểm tra xem khi điều gì xảy ra, anh chị em ở trong đức tin không, xem thử mình sống đúng với Đức Chúa Trời hay không; Rồi hãy nhớ, ma quỉ không thể làm hại anh chị em; Vì anh chị em ở trong Đấng Christ.</w:t>
      </w:r>
    </w:p>
    <w:p>
      <w:pPr>
        <w:pStyle w:val="Normal"/>
        <w:spacing w:lineRule="atLeast" w:line="19" w:before="0" w:after="50"/>
        <w:jc w:val="both"/>
        <w:rPr/>
      </w:pPr>
      <w:r>
        <w:rPr>
          <w:vertAlign w:val="superscript"/>
        </w:rPr>
        <w:t xml:space="preserve">33   </w:t>
      </w:r>
      <w:r>
        <w:rPr/>
        <w:tab/>
        <w:t>Nơi này ở đây, chúng ta vừa để lại… Vài năm trước điều này xảy ra trong thời nữ Tiên tri Đê-bô-ra và Ba-rác. Bà đã nói tiên tri và bảo họ làm gì như thế nào, và điều đó đã xảy ra hoàn toàn chính xác. Ba-rác, chiến binh vĩ đại… Và họ đã làm bài hát chiến thắng kẻ thù như thế nào. Nhưng khi họ đi cong vạy, họ đi ngay vào vết lún cũ trở lại.</w:t>
      </w:r>
    </w:p>
    <w:p>
      <w:pPr>
        <w:pStyle w:val="Normal"/>
        <w:spacing w:lineRule="atLeast" w:line="19" w:before="0" w:after="50"/>
        <w:jc w:val="both"/>
        <w:rPr/>
      </w:pPr>
      <w:r>
        <w:rPr/>
        <w:t xml:space="preserve">   </w:t>
      </w:r>
      <w:r>
        <w:rPr/>
        <w:tab/>
        <w:t>Đó chẳng phải là bức tranh của Hội thánh ngày nay chăng; Đúng là ngay sau đó nó đi vào vết lún khác. Nhưng đã đến lúc hành động. Cũng giống như lúc này; Giờ hành động đã tới. Thì giờ cho Hội thánh chơi đùa đã đến lúc dừng lại với Đức Chúa Trời. Không có Hội thánh chơi đùa nữa. Chúng ta phải đi xuống với công việc. Tôi tin rằng chính Đức Chúa Trời không thay đổi ấy sẽ đặt điều này trên lòng dân sự tối nay, đã đến lúc Hội thánh ngừng đùa giỡn, tin kính không nghiêm túc, công bình không nghiêm túc, và đã đến giờ hành động.</w:t>
      </w:r>
    </w:p>
    <w:p>
      <w:pPr>
        <w:pStyle w:val="Normal"/>
        <w:spacing w:lineRule="atLeast" w:line="19" w:before="0" w:after="50"/>
        <w:ind w:firstLine="720"/>
        <w:jc w:val="both"/>
        <w:rPr/>
      </w:pPr>
      <w:r>
        <w:rPr/>
        <w:t>Như tôi đã nói sáng nay dựa trên đề tài về sự sanh lại là gì, và chúng ta đến với nó bằng cách nào, chắc chắn điều đó vẫn còn thấm nhuần trong lòng anh chị em. Bây giờ, giờ hành động đã đến dựa trên những gì anh chị em biết là Lẽ thật. Anh chị em không thể hành động bằng đức tin cho tới khi anh chị em trước hết biết mình đang làm gì. Trước hết phải biết mình đang làm gì trước khi anh chị em có đức tin để làm điều đó.</w:t>
      </w:r>
    </w:p>
    <w:p>
      <w:pPr>
        <w:pStyle w:val="Normal"/>
        <w:spacing w:lineRule="atLeast" w:line="19" w:before="0" w:after="50"/>
        <w:jc w:val="both"/>
        <w:rPr/>
      </w:pPr>
      <w:r>
        <w:rPr>
          <w:vertAlign w:val="superscript"/>
        </w:rPr>
        <w:t xml:space="preserve">36 </w:t>
      </w:r>
      <w:r>
        <w:rPr/>
        <w:t xml:space="preserve">  </w:t>
        <w:tab/>
        <w:t>Có người đã nói với tôi lần nọ, một Bác sĩ nổi tiếng đã nói về một phép lạ đã xảy ra giữa vòng -- một người đau. Ông đã nói với tôi, “Thưa Thầy giảng, ông tin không, nếu ông nói với họ đi ra và rờ vào cái cây hay cái trụ, sự việc giống như vậy cũng sẽ xảy ra?”</w:t>
      </w:r>
    </w:p>
    <w:p>
      <w:pPr>
        <w:pStyle w:val="Normal"/>
        <w:spacing w:lineRule="atLeast" w:line="19" w:before="0" w:after="50"/>
        <w:jc w:val="both"/>
        <w:rPr/>
      </w:pPr>
      <w:r>
        <w:rPr/>
        <w:t xml:space="preserve"> </w:t>
      </w:r>
      <w:r>
        <w:rPr/>
        <w:tab/>
        <w:t>Tôi nói, “Không, thưa ông. Bởi vì ông không thể có đức tin vào việc chạm vào cây hay cái cột.” Đức tin không phải là điều đó mất đi... (that loose*). Nó phải dựa trên sự kiện đáng chú ý nào đó. Anh em biết điều gì đó về việc mình đang đặt đức tin vào, trước khi  anh em có thể có đức tin nơi nó. Vì thế trước hết chúng ta phải biết như  thế nào và điều gì; Sự mong muốn của Đức Chúa Trời là gì, kế hoạch của Đức Chúa Trời là gì, làm thế nào để đến gần Đức Chúa Trời bằng kế hoạch đó. Và rồi chúng ta có thể bước đến gần Ngôi ân điển, nài xin những gì được hứa cho chúng ta.</w:t>
      </w:r>
    </w:p>
    <w:p>
      <w:pPr>
        <w:pStyle w:val="Normal"/>
        <w:spacing w:lineRule="atLeast" w:line="19" w:before="0" w:after="50"/>
        <w:jc w:val="both"/>
        <w:rPr/>
      </w:pPr>
      <w:r>
        <w:rPr>
          <w:vertAlign w:val="superscript"/>
        </w:rPr>
        <w:t xml:space="preserve">39 </w:t>
      </w:r>
      <w:r>
        <w:rPr/>
        <w:t xml:space="preserve">  </w:t>
        <w:tab/>
        <w:t>Vậy thì, họ là một Hội thánh không nghiêm túc. Ngay khi họ đi ra khỏi con đường tà vạy, Đức Chúa Trời giải cứu họ. Rồi thay vì cứ tiếp tục hầu việc Chúa, thấy bàn tay quyền năng của Ngài, họ lại đi cong vẹo vào con đường với những việc thế gian. Vì thế thì giờ đã đến lúc Đức Chúa Trời kêu gọi một sự dừng lại. Và phải là cách đó.</w:t>
      </w:r>
    </w:p>
    <w:p>
      <w:pPr>
        <w:pStyle w:val="Normal"/>
        <w:spacing w:lineRule="atLeast" w:line="19" w:before="0" w:after="50"/>
        <w:jc w:val="both"/>
        <w:rPr/>
      </w:pPr>
      <w:r>
        <w:rPr>
          <w:vertAlign w:val="superscript"/>
        </w:rPr>
        <w:t xml:space="preserve">40  </w:t>
      </w:r>
      <w:r>
        <w:rPr/>
        <w:t xml:space="preserve"> </w:t>
        <w:tab/>
        <w:t>Tôi nghĩ đã đến lúc cần dừng lại bây giờ. Chúng ta đã xuyên tạc Lời Đức Chúa Trời để thích hợp với mọi tổ chức hiện có trên đời, mọi kế hoạch mà con người mưu đồ để làm. Chúng ta đã xuyên tạc Lời của Đức Chúa Trời để làm Nó theo cách này, và làm hư hỏng Lời để Nó làm theo cách đó, và bóp méo Lời theo cách khác để Nó thích hợp với kế hoạch. Nhưng đã đến lúc ra lệnh dừng lại; Hãy dừng chơi đùa. Giờ đã đến để người ta nói, “Nếu anh có thể có đủ Thánh Linh để nhảy trong Thánh Linh; Anh có đủ Thánh Linh để thấy Ánh sáng trước mắt không; Hay một cảm giác chạy dọc theo xương sống sau lưng, hoặc là sự đập nhẹ, sự lay động, cảm xúc nào đó; Anh em phải có Nó.” Anh em phải có điều gì đó; Nhưng tôi không muốn nói chỉ những gì anh em có, cho tới khi tôi thấy loại kết quả gì lớn lên.</w:t>
      </w:r>
    </w:p>
    <w:p>
      <w:pPr>
        <w:pStyle w:val="Normal"/>
        <w:spacing w:lineRule="atLeast" w:line="19" w:before="0" w:after="50"/>
        <w:ind w:firstLine="720"/>
        <w:jc w:val="both"/>
        <w:rPr/>
      </w:pPr>
      <w:r>
        <w:rPr/>
        <w:t>Khi chúng ta đi qua điều đó sáng nay, anh em không thể mong đợi một đứa bé được sanh ra một người  đàn ông. Nó phải lớn lên để phát triển cho nó. Và chúng ta lớn lên trong Đấng Christ đầy đủ hình thước vóc giạc. Điều gì đó… Không phải người nào đó được cải đạo tối nay, mà tối mai đi giảng Phúc âm. Chúng ta lớn lên trong nhân cách, thành hình tượng của Đấng Christ.</w:t>
      </w:r>
    </w:p>
    <w:p>
      <w:pPr>
        <w:pStyle w:val="Normal"/>
        <w:spacing w:lineRule="atLeast" w:line="19" w:before="0" w:after="50"/>
        <w:jc w:val="both"/>
        <w:rPr/>
      </w:pPr>
      <w:r>
        <w:rPr>
          <w:vertAlign w:val="superscript"/>
        </w:rPr>
        <w:t>42</w:t>
      </w:r>
      <w:r>
        <w:rPr/>
        <w:t xml:space="preserve">       Vậy thì, chúng ta thấy rằng khi dân sự của Đức Chúa Trời gặp hoạn nạn, Đức Chúa Trời luôn luôn sai một Tiên tri đến với họ với Lời chân thật để đem họ ra. Không bao giờ dân Chúa lâm nạn mà Đức Chúa Trời không đưa Lời Ngài đến cho họ. Lời Ngài, như chúng ta đã nghe sáng nay, đến với các Đấng Tiên tri. Cách mà anh em trắc nghiệm nó, là thấy nó có phù hợp với Lời không. Nếu phù hợp với Lời, thì Lời Đức Chúa Trời trở nên sống động.</w:t>
      </w:r>
    </w:p>
    <w:p>
      <w:pPr>
        <w:pStyle w:val="Normal"/>
        <w:spacing w:lineRule="atLeast" w:line="19" w:before="0" w:after="50"/>
        <w:ind w:firstLine="720"/>
        <w:jc w:val="both"/>
        <w:rPr/>
      </w:pPr>
      <w:r>
        <w:rPr/>
        <w:t>Bây giờ, nhiều người có thể nói, “Đây là Tiên tri của Hội thánh chúng tôi.” “Đây là Tiên tri của Hội thánh chúng tôi.” Hai người trong số họ trái nghịch nhau, lời này đối nghịch lời kia, điều gì đó không đúng.</w:t>
      </w:r>
    </w:p>
    <w:p>
      <w:pPr>
        <w:pStyle w:val="Normal"/>
        <w:spacing w:lineRule="atLeast" w:line="19" w:before="0" w:after="50"/>
        <w:ind w:firstLine="720"/>
        <w:jc w:val="both"/>
        <w:rPr/>
      </w:pPr>
      <w:r>
        <w:rPr/>
        <w:t>Hết thảy chúng ta phải nói giống nhau. Thế thì chúng ta phải nói không mâu thuẩn, nhưng chính xác với Lời này. Đó là cách một Tiên tri thật được thử nghiệm xem người ấy có Lời Đức Chúa Trời hay không. Kinh thánh  dạy, “Nếu lời chứng của họ không đúng với luật và nhà Tiên tri, thì không có Ánh sáng trong họ.” Đúng thế. Nó phải phù hợp với Lời.</w:t>
      </w:r>
    </w:p>
    <w:p>
      <w:pPr>
        <w:pStyle w:val="Normal"/>
        <w:spacing w:lineRule="atLeast" w:line="19" w:before="0" w:after="50"/>
        <w:jc w:val="both"/>
        <w:rPr/>
      </w:pPr>
      <w:r>
        <w:rPr>
          <w:vertAlign w:val="superscript"/>
        </w:rPr>
        <w:t>45</w:t>
      </w:r>
      <w:r>
        <w:rPr/>
        <w:t xml:space="preserve"> </w:t>
        <w:tab/>
        <w:t>Đức Chúa Trời luôn luôn, trong mọi trường hợp, gởi đến cho dân sự một đầy tớ thật, một Tiên tri thật sẽ mang đến Lời thật của Đức Chúa Trời. Và Lời Đức Chúa Trời luôn luôn là điều giải cứu dân sự.</w:t>
      </w:r>
    </w:p>
    <w:p>
      <w:pPr>
        <w:pStyle w:val="Normal"/>
        <w:spacing w:lineRule="atLeast" w:line="19" w:before="0" w:after="50"/>
        <w:ind w:firstLine="720"/>
        <w:jc w:val="both"/>
        <w:rPr/>
      </w:pPr>
      <w:r>
        <w:rPr/>
        <w:t>Nếu chúng ta đi trở lại và đọc câu 7 đến câu 19, chúng ta thấy ở đó, trong câu 7 đến câu 10 này, dân Y-sơ-ra-ên đã quay bỏ Đức Chúa Trời và trở lại với thế gian. Không có nơi nào, thậm chí đưa ra tên của Đấng Tiên tri... Tôi không nghĩ Tiên tri đó quan tâm đến tên của người. người quan tâm đến một diều; Đức Chúa Trời đã xức dầu cho người. Không quan trọng người thuộc tầng lớp nào -- một Giáo phái nào, hay điều gì khác, cho dù người là Giám mục hay Tổng Giám mục. Điều duy nhất người quan tâm là Sứ điệp đó ở trên lòng người. Và người gọi dân chúng trở lại ăn năn hiểu biết rằng Đức Chúa Trời của họ là một Đức Chúa Trời quyền phép, Đức Chúa Trời của phép lạ, đã giành lấy họ ra khỏi bàn tay của người Ai-cập, mở Biển Đỏ ra, và nuôi họ trong đồng vắng, và Đức Chúa Trời quyền năng Đấng có thể lấy xứ từ tay người khác mà ban cho họ. A-men! Đó là một Tiên tri thật. Người được xức dầu, và người là tiếng của Đức Chúa Trời đến với dân sự. Người nói điều đó thì phải có vậy bởi vì họ đang gặp hoạn nạn.</w:t>
      </w:r>
    </w:p>
    <w:p>
      <w:pPr>
        <w:pStyle w:val="Normal"/>
        <w:spacing w:lineRule="atLeast" w:line="19" w:before="0" w:after="50"/>
        <w:jc w:val="both"/>
        <w:rPr/>
      </w:pPr>
      <w:r>
        <w:rPr>
          <w:vertAlign w:val="superscript"/>
        </w:rPr>
        <w:t>47</w:t>
      </w:r>
      <w:r>
        <w:rPr/>
        <w:t xml:space="preserve">   </w:t>
        <w:tab/>
        <w:t>Những dân Ma-đi-an và A-mô-rít, và vân vân, hết thảy đến loán lấy xứ và ăn hết lương thực của xứ họ. Vậy kẻ thù đã thách thức, và người phải đối đầu. Quân đội của họ không thể làm điều đó, những Thầy Tế lễ không thể làm điều đó, và Giáo hội của họ không thể làm điều đó. Vì thế phải lấy Lời của Đức Chúa Trời để đối đầu với thách thực của nó.</w:t>
      </w:r>
    </w:p>
    <w:p>
      <w:pPr>
        <w:pStyle w:val="Normal"/>
        <w:spacing w:lineRule="atLeast" w:line="19" w:before="0" w:after="50"/>
        <w:jc w:val="both"/>
        <w:rPr/>
      </w:pPr>
      <w:r>
        <w:rPr>
          <w:vertAlign w:val="superscript"/>
        </w:rPr>
        <w:t>48</w:t>
      </w:r>
      <w:r>
        <w:rPr/>
        <w:t xml:space="preserve">   </w:t>
        <w:tab/>
        <w:t>Ngày hôm nay kẻ thù nói, cố gắng nói thời kỳ phép lạ đã qua rồi, không có chuyện như phép báp-têm bằng Đức Thánh Linh, và điều này chỉ là cảm xúc, nó chỉ là một việc gieo rắc sự rối loạn (a workup*). Vì thế kẻ thù đã thách thức, và thách thức của nó phải được đối đầu. Cách duy nhất chúng ta có thể đối đầu với thách thức ngày hôm nay, khi các Giáo phái gọi dân sự ra và đưa họ vào trong tổ chức này, tổ chức kia, để cho họ-- phụ nữ cắt tóc ngắn và trang điểm; còn đàn ông sống đủ cách, như những Ủy viên ban Trị sự và Chấp sự, Mục sư trong Giáo hội, bởi vì họ có bằng cấp Tiến sĩ Triết học hay Tiến sĩ Thần đạo nào đó được đáp ứng. Chúa Jêsus  không bao giờ đòi hỏi con người phải có thứ đó.</w:t>
      </w:r>
    </w:p>
    <w:p>
      <w:pPr>
        <w:pStyle w:val="Normal"/>
        <w:spacing w:lineRule="atLeast" w:line="19" w:before="0" w:after="50"/>
        <w:ind w:firstLine="720"/>
        <w:jc w:val="both"/>
        <w:rPr/>
      </w:pPr>
      <w:r>
        <w:rPr/>
        <w:t>Sự đòi hỏi của Chúa Jêsus là, “Hãy đợi trong thành Giê-ru-sa-lem cho đến khi các ngươi nhận được quyền phép từ trên cao, rồi các ngươi là một chứng nhân cho Ta.” Điều đó đáp ứng thách thức của Ngài. Điều đó đáp ứng thách thức của kẻ thù. Điều đó đáp ứng trong thời đại đó. Nó sẽ đáp ứng trong thời đại này.</w:t>
      </w:r>
    </w:p>
    <w:p>
      <w:pPr>
        <w:pStyle w:val="Normal"/>
        <w:spacing w:lineRule="atLeast" w:line="19" w:before="0" w:after="50"/>
        <w:jc w:val="both"/>
        <w:rPr/>
      </w:pPr>
      <w:r>
        <w:rPr>
          <w:vertAlign w:val="superscript"/>
        </w:rPr>
        <w:t>50</w:t>
      </w:r>
      <w:r>
        <w:rPr/>
        <w:t xml:space="preserve">  </w:t>
        <w:tab/>
        <w:t>Bây giờ, tôi muốn anh em để ý trong câu 7 đến câu 10, chúng ta thấy Tiên tri ấy đến. Từ câu 1 đến câu 7 chúng ta thấy dân sự sa ngã.Từ câu 7 đến câu 10 chúng ta thấy  Tiên tri ấy đến và đem lại sự cứu chuộc cho dân chúng. Để ý, chúng ta không biết người từ đâu đến, người không hề nói có một người, hay người người Pha-ri-si, mà đã là Thầy Tế lễ trong một thời gian. Không bao giờ đưa ra bối cảnh của người. Những nhà Tiên tri, họ dấy lên không biết từ nơi nào.</w:t>
      </w:r>
    </w:p>
    <w:p>
      <w:pPr>
        <w:pStyle w:val="Normal"/>
        <w:spacing w:lineRule="atLeast" w:line="19" w:before="0" w:after="50"/>
        <w:jc w:val="both"/>
        <w:rPr/>
      </w:pPr>
      <w:r>
        <w:rPr>
          <w:vertAlign w:val="superscript"/>
        </w:rPr>
        <w:t>51</w:t>
      </w:r>
      <w:r>
        <w:rPr/>
        <w:t xml:space="preserve">   </w:t>
        <w:tab/>
        <w:t>Hãy nhìn Ê-li. Ê-li là Tiên tri cuối cùng, là Tiên tri thứ  sáu trong những Tiên tri vĩ đại, thuộc những Tiên tri đầy quyền phép. Chúng ta không biết gì về lai lịch của ông. Chúng ta không biết người đi học trường gì. Chúng ta không biết ông xuất thân từ gia đình loại gì. Điều duy nhất chúng ta biết, đó là Đức Chúa Trời ở cùng ông. Và ông xuất hiện. Ông ra từ đồng vắng không biết nơi nào, đi trở vào đồng vắng, và được cất lên trong một xe ngựa lửa, lên trời. Ông đến một cách bí mật, và ra đi một cách bí mật. Người không có lai lịch thuộc hệ thống Thần học. Chúng ta không biết người đến từ đâu, cha người là ai, mẹ người là ai, anh, chị, em người là ai. Điều duy nhất chúng ta biết; người  là người của Đức Chúa Trời. Đức Chúa Trời đưa người ra từ nơi nào không biết, và sử dụng người, và đem người vào lại nơi nào đó: trong sự Hiện diện của Ngài. Người là một người của Đức Chúa Trời.</w:t>
      </w:r>
    </w:p>
    <w:p>
      <w:pPr>
        <w:pStyle w:val="Normal"/>
        <w:spacing w:lineRule="atLeast" w:line="19" w:before="0" w:after="50"/>
        <w:jc w:val="both"/>
        <w:rPr/>
      </w:pPr>
      <w:r>
        <w:rPr>
          <w:vertAlign w:val="superscript"/>
        </w:rPr>
        <w:t xml:space="preserve">52 </w:t>
      </w:r>
      <w:r>
        <w:rPr/>
        <w:t xml:space="preserve">   </w:t>
        <w:tab/>
        <w:t>Ở đây một Tiên tri đến cho thời đại đó và truyền cho họ Lời Chúa. Nên nhớ, Ngài không bao giờ ban cho họ Thần học do con người tạo ra. Ngài Phán, “Ta là Đức Giê-hô-va đã đem các ngươi lên khỏi xứ Ê-díp-tô, rút các ngươi khỏi nhà nô lệ, tỏ cho thấy bàn tay mạnh sức của Ta, tỏ cho thấy quyền năng của Ta.” Tôi có thể hình dung Ghi-đê-ôn đang ngồi đó lắng nghe người. “Ta là Đức Chúa Trời đã làm những việc này. Ta đã làm tất cả chỉ vì các ngươi, tuy nhiên các ngươi đã không vâng theo mạng lịnh Ta. Trong tất cả điều này, các ngươi đã không làm nó.”</w:t>
      </w:r>
    </w:p>
    <w:p>
      <w:pPr>
        <w:pStyle w:val="Normal"/>
        <w:spacing w:lineRule="atLeast" w:line="19" w:before="0" w:after="50"/>
        <w:jc w:val="both"/>
        <w:rPr/>
      </w:pPr>
      <w:r>
        <w:rPr>
          <w:vertAlign w:val="superscript"/>
        </w:rPr>
        <w:t xml:space="preserve">53 </w:t>
      </w:r>
      <w:r>
        <w:rPr/>
        <w:t xml:space="preserve"> </w:t>
        <w:tab/>
        <w:t>Bây giờ tôi muốn anh em để ý điều khác mà có thể khích lệ anh em. Ngay sau Sứ điệp của Tiên tri đó, Chúa hiện ra. A-men! Ngay sau khi người đưa ra Sứ điệp của mình, Chúa hiện ra dưới một cây. Chúa đến sau Sứ điệp của Tiên tri, ngồi dưới một cây thông. Tiên tri đưa ra… Dân sự sa ngã, đi ra để vào trong những chủ thuyết. Đức Chúa Trời sai Tiên tri của Ngài đến. Ngay khi Tiên tri nói xong Sứ điệp của người, Chúa đi theo Sứ điệp của Tiên tri để giải cứu.</w:t>
      </w:r>
    </w:p>
    <w:p>
      <w:pPr>
        <w:pStyle w:val="Normal"/>
        <w:spacing w:lineRule="atLeast" w:line="19" w:before="0" w:after="50"/>
        <w:ind w:firstLine="720"/>
        <w:jc w:val="both"/>
        <w:rPr/>
      </w:pPr>
      <w:r>
        <w:rPr/>
        <w:t>Ồ, chúng ta đang sống trong một thì giờ lớn. Nay khi Tiên tri đi khỏi, điều gì xảy ra? Chúa hiện đến. Ngay khi Giăng vắng mặt, Chúa xuất hiện. Rất lạ về cách Chúa làm việc, nhưng Ngài làm điều đó, làm việc trong đường lối bí mật.</w:t>
      </w:r>
    </w:p>
    <w:p>
      <w:pPr>
        <w:pStyle w:val="Normal"/>
        <w:spacing w:lineRule="atLeast" w:line="19" w:before="0" w:after="50"/>
        <w:jc w:val="both"/>
        <w:rPr/>
      </w:pPr>
      <w:r>
        <w:rPr>
          <w:vertAlign w:val="superscript"/>
        </w:rPr>
        <w:t xml:space="preserve">55   </w:t>
      </w:r>
      <w:r>
        <w:rPr/>
        <w:tab/>
        <w:t>Chúng ta đọc Kinh thánh ở đây, chỗ mà Ghi-đê-ôn sợ hãi, đập lúa mì, ở bên bàn ép rượu nho, trước khi dân Phi-li-tin hay Ma-đi-an tìm thấy người. Người và cha người ở đó đang xới đất kiếm một ít nho, đập nó ra một cách bí mật, để họ không thể tìm thấy. Bởi vì họ cứ đến giống như cào cào và lấy đi tất cả.</w:t>
      </w:r>
    </w:p>
    <w:p>
      <w:pPr>
        <w:pStyle w:val="Normal"/>
        <w:spacing w:lineRule="atLeast" w:line="19" w:before="0" w:after="50"/>
        <w:jc w:val="both"/>
        <w:rPr/>
      </w:pPr>
      <w:r>
        <w:rPr>
          <w:vertAlign w:val="superscript"/>
        </w:rPr>
        <w:t>56</w:t>
      </w:r>
      <w:r>
        <w:rPr/>
        <w:t xml:space="preserve">    </w:t>
        <w:tab/>
        <w:t>Đó là cách ma quỉ hành động. Chúng ta có một Hội thánh nhỏ ở đây khởi đầu, mọi sự rất tốt. (Bao nhiêu anh chị em Thầy giảng không biết điều này là sự thật?) Gần như lúc mọi việc suông sẻ, kẻ mạo danh nào đó sẽ đến ngay giữa nhóm đó và xé nó ra từng mảnh (Đúng thế.), giật lấy Hội thánh ngay từ tay một người, nếu nó có thể làm điều gì. Đấy, đó là ma quỉ. Đi vào giống như châu chấu và lấy đi tất cả những gì đã được ban cho. Vậy thì, khi…</w:t>
      </w:r>
    </w:p>
    <w:p>
      <w:pPr>
        <w:pStyle w:val="Normal"/>
        <w:spacing w:lineRule="atLeast" w:line="19" w:before="0" w:after="50"/>
        <w:jc w:val="both"/>
        <w:rPr/>
      </w:pPr>
      <w:r>
        <w:rPr>
          <w:vertAlign w:val="superscript"/>
        </w:rPr>
        <w:t>57</w:t>
      </w:r>
      <w:r>
        <w:rPr/>
        <w:t xml:space="preserve">    </w:t>
        <w:tab/>
        <w:t>Ghi-đê-ôn chắc chắn là một người đúng với Kinh thánh. Khi Thiên sứ của Chúa Phán với người… Nếu anh em để ý, không phải Thiên sứ của Chúa ở đây. Kinh thánh nói rằng, “Và Chúa,” viết hoa chữ C-H-Ú-A. Đó không phải là một Thiên sứ. Đó là Đức Chúa Trời. Đó là một sự hiển hiện trong một người, trong hình thể của Đức Chúa Trời, giống như đã hiện ra với Áp-ra-ham nơi đồng vắng, và trông giống như một con người. Vì thế nên, là một Sứ giả, Ngài là Thiên sứ của Chúa.</w:t>
      </w:r>
    </w:p>
    <w:p>
      <w:pPr>
        <w:pStyle w:val="Normal"/>
        <w:spacing w:lineRule="atLeast" w:line="19" w:before="0" w:after="50"/>
        <w:ind w:firstLine="720"/>
        <w:jc w:val="both"/>
        <w:rPr/>
      </w:pPr>
      <w:r>
        <w:rPr/>
        <w:t>Ngài đã hiện ra với Ghi-đê-ôn, Và Ngài Phán, “Hỡi người dõng sĩ,” Phán rằng Ngài sẽ dùng người để giải cứu dân Y-sơ-ra-ên.</w:t>
      </w:r>
    </w:p>
    <w:p>
      <w:pPr>
        <w:pStyle w:val="Normal"/>
        <w:spacing w:lineRule="atLeast" w:line="19" w:before="0" w:after="50"/>
        <w:jc w:val="both"/>
        <w:rPr/>
      </w:pPr>
      <w:r>
        <w:rPr>
          <w:vertAlign w:val="superscript"/>
        </w:rPr>
        <w:t>60</w:t>
      </w:r>
      <w:r>
        <w:rPr/>
        <w:t xml:space="preserve">   </w:t>
        <w:tab/>
        <w:t>Ghi-đê-ôn đã hỏi câu đó. Thật là một người thông thuộc Kinh thánh (a Scriptural man). Đó là loại người mà Đức Chúa Trời đến với, người mà biết Kinh thánh. Ghi-đê-ôn nói, “Nếu Đức Chúa Trời ở cùng chúng ta, nếu Ngài là Sứ giả, thế thì những phép lạ mà Đấng Tiên tri bảo chúng ta ở đâu?” Người biết mọi nơi Đức Chúa Trời đi, những phép lạ của Ngài đi theo Ngài. Người biết rằng bất kỳ nơi nào có Đức Chúa Trời, thì có phép lạ sẽ ở đó.</w:t>
      </w:r>
    </w:p>
    <w:p>
      <w:pPr>
        <w:pStyle w:val="Normal"/>
        <w:spacing w:lineRule="atLeast" w:line="19" w:before="0" w:after="50"/>
        <w:ind w:firstLine="720"/>
        <w:jc w:val="both"/>
        <w:rPr/>
      </w:pPr>
      <w:r>
        <w:rPr/>
        <w:t>Làm sao anh em có thể trông đợi Đức Chúa Trời làm việc giữa những người mà thậm chí không tin vào những phép lạ? Làm sao nó có thể xảy ra được?</w:t>
      </w:r>
    </w:p>
    <w:p>
      <w:pPr>
        <w:pStyle w:val="Normal"/>
        <w:spacing w:lineRule="atLeast" w:line="19" w:before="0" w:after="50"/>
        <w:ind w:firstLine="720"/>
        <w:jc w:val="both"/>
        <w:rPr/>
      </w:pPr>
      <w:r>
        <w:rPr/>
        <w:t>Ngài đã gọi người là một người dõng sĩ. Phán, “Bây giờ, bởi điều này, ngươi sẽ là người giải cứu Y-sơ-ra-ên.”</w:t>
      </w:r>
    </w:p>
    <w:p>
      <w:pPr>
        <w:pStyle w:val="Normal"/>
        <w:spacing w:lineRule="atLeast" w:line="19" w:before="0" w:after="50"/>
        <w:ind w:firstLine="720"/>
        <w:jc w:val="both"/>
        <w:rPr/>
      </w:pPr>
      <w:r>
        <w:rPr/>
        <w:t>Điều đó giống như một người đang ngồi đó, và giống như một Người. Người nhìn Ngài, và nói, “Này, lạy Chúa tôi, nếu Đức Chúa Trời ở cùng chúng ta, thì tại sao tất cả những hoạn nạn này xảy ra trên chúng tôi? Những phép lạ mà chúng tôi được kể ở đâu?” Những việc mà Đức Chúa Trời thường làm trước ở đâu?</w:t>
      </w:r>
    </w:p>
    <w:p>
      <w:pPr>
        <w:pStyle w:val="Normal"/>
        <w:spacing w:lineRule="atLeast" w:line="19" w:before="0" w:after="50"/>
        <w:jc w:val="both"/>
        <w:rPr/>
      </w:pPr>
      <w:r>
        <w:rPr>
          <w:vertAlign w:val="superscript"/>
        </w:rPr>
        <w:t>64</w:t>
      </w:r>
      <w:r>
        <w:rPr/>
        <w:t xml:space="preserve">   </w:t>
        <w:tab/>
        <w:t>Vậy thì, có một cách tốt để tin cậy Sứ giả đúng hay không. Nếu người có hình thức tin kính, người sẽ chối bỏ quyền năng để làm những phép lạ kia. Nếu là một Sứ giả từ Đức Chúa Trời, người sẽ không chỉ nói về điều đó, nhưng người sẽ có điều đó để sanh ra nó, và tỏ cho thấy rằng Đức Chúa Trời mà người nói ở cùng người và ở trong người.</w:t>
      </w:r>
    </w:p>
    <w:p>
      <w:pPr>
        <w:pStyle w:val="Normal"/>
        <w:spacing w:lineRule="atLeast" w:line="19" w:before="0" w:after="50"/>
        <w:ind w:firstLine="720"/>
        <w:jc w:val="both"/>
        <w:rPr/>
      </w:pPr>
      <w:r>
        <w:rPr/>
        <w:t>Người nói, “Nếu Đức Chúa Trời ở cùng chúng ta, thì tất cả các phép lạ của Đức Chúa Trời toàn năng ở đâu? Bởi vì chúng tôi hiểu…” Hãy nghe Ghi-đê-ôn thuộc Kinh thánh thể nào. Nói cách khác, ông thưa rằng, “Chúng tôi hiểu rằng Đức Chúa Trời là Đức Chúa Trời lớn của những công việc quyền năng. Ngài là Đức Chúa Trời cực đại của những phép lạ. Nếu Ngài vì chúng tôi, và nếu Ngài ở trong chúng tôi, và Ngài hôm qua, ngày nay, và cho đến đời đời không hề thay đổi, tôi có thể thấy những phép lạ của Ngài ở đâu? Tôi có thể thấy Đức Chúa Trời này hành động ở đâu? Ngài ở đâu, nếu Ngài vì chúng  tôi?”</w:t>
      </w:r>
    </w:p>
    <w:p>
      <w:pPr>
        <w:pStyle w:val="Normal"/>
        <w:spacing w:lineRule="atLeast" w:line="19" w:before="0" w:after="50"/>
        <w:jc w:val="both"/>
        <w:rPr/>
      </w:pPr>
      <w:r>
        <w:rPr>
          <w:vertAlign w:val="superscript"/>
        </w:rPr>
        <w:t>66</w:t>
      </w:r>
      <w:r>
        <w:rPr/>
        <w:t xml:space="preserve">  </w:t>
        <w:tab/>
        <w:t>Người dõng sĩ này có thể nhắc lại những Lời xưa và biết Nó đúng, bởi vì người biết điều này, rằng Đức Chúa Trời là Đấng Hiện hữu siêu nhiên (a supernatural Being). Và hễ nơi nào có một Đấng Hiện Hữu siêu nhiên, Ngài sẽ làm những dấu hiệu siêu nhiên, bởi vì sự siêu nhiên thì ở trong Ngài. Quí vị không thể lấy nó ra.</w:t>
      </w:r>
    </w:p>
    <w:p>
      <w:pPr>
        <w:pStyle w:val="Normal"/>
        <w:spacing w:lineRule="atLeast" w:line="19" w:before="0" w:after="50"/>
        <w:ind w:firstLine="720"/>
        <w:jc w:val="both"/>
        <w:rPr/>
      </w:pPr>
      <w:r>
        <w:rPr/>
        <w:t>Làm sao anh em có thể đứng trong sự đối diện của gió, mà không có gió thổi? Làm sao anh em có thể vào trong nước, mà không bị ướt? Nước thì ướt. Đó là hóa chất của nó. Nó ướt. Khi ở trong nước, anh em sẽ bị ướt. Đúng. Khi anh em đi vào trong sự Hiện diện của Đức Chúa Trời, sự siêu nhiên, ở đó sẽ có những dấu hiệu siêu nhiên và những công việc siêu nhiên của một Đức Chúa Trời siêu nhiên.</w:t>
      </w:r>
    </w:p>
    <w:p>
      <w:pPr>
        <w:pStyle w:val="Normal"/>
        <w:spacing w:lineRule="atLeast" w:line="19" w:before="0" w:after="50"/>
        <w:jc w:val="both"/>
        <w:rPr/>
      </w:pPr>
      <w:r>
        <w:rPr>
          <w:vertAlign w:val="superscript"/>
        </w:rPr>
        <w:t xml:space="preserve">69 </w:t>
      </w:r>
      <w:r>
        <w:rPr/>
        <w:t xml:space="preserve">  </w:t>
        <w:tab/>
        <w:t>Do đó, người thưa rằng, “Công việc đó ở đâu, những phép lạ kia ở đâu, nếu Đức Chúa Trời ở cùng chúng tôi? Tuyệt vời. Chính là thế. Đấy, Đức Chúa Trời ở đâu, phép lạ ở đó. Nơi nào có Đức Chúa Trời, dấu hiệu của Đức Chúa Trời ở đó. Hiểu không?</w:t>
      </w:r>
    </w:p>
    <w:p>
      <w:pPr>
        <w:pStyle w:val="Normal"/>
        <w:spacing w:lineRule="atLeast" w:line="19" w:before="0" w:after="50"/>
        <w:jc w:val="both"/>
        <w:rPr/>
      </w:pPr>
      <w:r>
        <w:rPr/>
        <w:t xml:space="preserve"> </w:t>
      </w:r>
      <w:r>
        <w:rPr/>
        <w:tab/>
        <w:t>Ghi-đê-ôn, rất am hiểu Kinh thánh, nói, “Những điều này ở đâu? Nói cách khác, giống như thế này: “Tôi là một con người, có lẽ 50 tuổi,” người có thể nói,” Và tôi đã nghe họ nói về một Đức Chúa Trời làm những phép lạ. Tôi đã đi Nhà thờ và tôi tin những Thầy Tế lễ. Tôi tin những Tiên tri. Tôi tin Lời được chép, tất cả những cuộn sách. Và tôi đã đọc trong những cuộn sách rằng Đức Chúa Trời, khi Ngài ở giữa dân sự Ngài thì điều gì đó đã xảy ra.” Ghi-đê-ôn không biết gì về người đang ngồi dưới gốc cây thông này. A-men! Ông chỉ biết thế thôi; Ông là một con người. Ông nói, “Bây giờ, nếu Đức Chúa Trời ở với chúng tôi, thì những phép lạ của Ngài ở đâu? Chúng tôi muốn thấy chúng.”</w:t>
      </w:r>
    </w:p>
    <w:p>
      <w:pPr>
        <w:pStyle w:val="Normal"/>
        <w:spacing w:lineRule="atLeast" w:line="19" w:before="0" w:after="50"/>
        <w:ind w:firstLine="720"/>
        <w:jc w:val="both"/>
        <w:rPr/>
      </w:pPr>
      <w:r>
        <w:rPr/>
        <w:t>Thật là phù hợp với Kinh thánh. Vì nơi nào có sự siêu nhiên, thì Đức Chúa Trời và những dấu hiệu của Ngài sẽ ở với Ngài. Nơi nào có Đức Chúa Trời, thì dấu hiệu của Đức Chúa Trời ở với Đức Chúa Trời. Chúng ta biết điều đó. Nếu Ngài ở cùng dân Ngài, họ sẽ làm những phép lạ của Ngài. Hoàn toàn chính xác.</w:t>
      </w:r>
    </w:p>
    <w:p>
      <w:pPr>
        <w:pStyle w:val="Normal"/>
        <w:spacing w:lineRule="atLeast" w:line="19" w:before="0" w:after="50"/>
        <w:jc w:val="both"/>
        <w:rPr/>
      </w:pPr>
      <w:r>
        <w:rPr>
          <w:vertAlign w:val="superscript"/>
        </w:rPr>
        <w:t>73</w:t>
      </w:r>
      <w:r>
        <w:rPr/>
        <w:t xml:space="preserve">    </w:t>
        <w:tab/>
        <w:t>Đó là thắc mắc mà Ghi-đê-ôn đã có, “Đúng thế, Đức Chúa Trời ở đâu? Nếu có một Đức Chúa Trời, nếu Đức Chúa Trời ở cùng chúng tôi, thì xin cho tôi thấy dấu hiệu Ngài ở đâu. Chúng tôi đã kể rằng Ngài thi hành những phép lạ. Nếu công tác lớn này đặt trước tôi …”</w:t>
      </w:r>
    </w:p>
    <w:p>
      <w:pPr>
        <w:pStyle w:val="Normal"/>
        <w:spacing w:lineRule="atLeast" w:line="19" w:before="0" w:after="50"/>
        <w:ind w:firstLine="720"/>
        <w:jc w:val="both"/>
        <w:rPr/>
      </w:pPr>
      <w:r>
        <w:rPr/>
        <w:t>Có lẽ Con Người đang đứng đó, và Ngài trông giống như một Ông Già. Kinh thánh nói Ngài cầm cây gậy trong tay. Đọc tiếp, chương 6 khi anh em về nhà  hay lúc nào đó.</w:t>
      </w:r>
    </w:p>
    <w:p>
      <w:pPr>
        <w:pStyle w:val="Normal"/>
        <w:spacing w:lineRule="atLeast" w:line="19" w:before="0" w:after="50"/>
        <w:ind w:firstLine="720"/>
        <w:jc w:val="both"/>
        <w:rPr/>
      </w:pPr>
      <w:r>
        <w:rPr/>
        <w:t>Ngài cầm cây gậy trong tay: Một Người trông giống như một Ông già, ngồi dưới cây. Ngài gọi Ghi-đê-ôn là một người dõng sĩ. Và Ngài Phán rằng Đức Chúa Trời sẽ làm việc này. Ngài Phán, “Đức Chúa Trời ở cùng ngươi.”</w:t>
      </w:r>
    </w:p>
    <w:p>
      <w:pPr>
        <w:pStyle w:val="Normal"/>
        <w:spacing w:lineRule="atLeast" w:line="19" w:before="0" w:after="50"/>
        <w:ind w:firstLine="720"/>
        <w:jc w:val="both"/>
        <w:rPr/>
      </w:pPr>
      <w:r>
        <w:rPr/>
        <w:t>Người thưa, “Thế thì những phép lạ của Ngài ở đâu? Nếu Đức Chúa Trời siêu nhiên ở đây, thì những công việc siêu nhiên của Đức Chúa Trời ở đâu?”</w:t>
      </w:r>
    </w:p>
    <w:p>
      <w:pPr>
        <w:pStyle w:val="Normal"/>
        <w:spacing w:lineRule="atLeast" w:line="19" w:before="0" w:after="50"/>
        <w:jc w:val="both"/>
        <w:rPr/>
      </w:pPr>
      <w:r>
        <w:rPr>
          <w:vertAlign w:val="superscript"/>
        </w:rPr>
        <w:t xml:space="preserve">77 </w:t>
      </w:r>
      <w:r>
        <w:rPr/>
        <w:t xml:space="preserve"> </w:t>
        <w:tab/>
        <w:t>Điều đó có thể nói một cách dễ dàng tối nay giữa các Giáo hội chúng ta. “Đức Chúa Trời đã từng sống đó ở đâu? Ngài đã chết chăng? Ngài chết rồi phải không?? Ngài đang bận việc chăng? Ngài đã đi vắng chăng?” Không, thưa quí vị.</w:t>
      </w:r>
    </w:p>
    <w:p>
      <w:pPr>
        <w:pStyle w:val="Normal"/>
        <w:spacing w:lineRule="atLeast" w:line="19" w:before="0" w:after="50"/>
        <w:ind w:firstLine="720"/>
        <w:jc w:val="both"/>
        <w:rPr/>
      </w:pPr>
      <w:r>
        <w:rPr/>
        <w:t>Ngài Đức Chúa Jêsus Christ hôm qua, ngày nay, và cho đến đời đời không hề thay đổi. Nếu chúng ta nói mình thuộc về Đức Chúa Trời, thì chúng ta hãy thấy Đức Chúa Trời ở đâu. Chúng ta hãy thấy những dấu hiệu của Đức Chúa Trời. Nếu Đền tạm này đứng vì Chúa, chúng ta hãy thấy Đức Chúa Trời đang vận hành giữa chúng ta. Chúng ta hãy thấy những linh hồn được sanh ra trong Nước Đức Chúa Trời. Chúng ta hãy thấy những đời sống được đổi mới. Chúng ta hãy thấy người đau, người mù, người điếc, chúng ta thấy những công việc quyền năng của Ngài được thực hiện. Đức Chúa Trời ở giữa chúng ta …</w:t>
      </w:r>
    </w:p>
    <w:p>
      <w:pPr>
        <w:pStyle w:val="Normal"/>
        <w:spacing w:lineRule="atLeast" w:line="19" w:before="0" w:after="50"/>
        <w:ind w:firstLine="720"/>
        <w:jc w:val="both"/>
        <w:rPr/>
      </w:pPr>
      <w:r>
        <w:rPr/>
        <w:t>“</w:t>
      </w:r>
      <w:r>
        <w:rPr/>
        <w:t>Nếu Đức Chúa Trời ở cùng chúng tôi, thì các phép lạ của Ngài ở đâu?” Người đã hỏi câu đó.</w:t>
      </w:r>
    </w:p>
    <w:p>
      <w:pPr>
        <w:pStyle w:val="Normal"/>
        <w:spacing w:lineRule="atLeast" w:line="19" w:before="0" w:after="50"/>
        <w:jc w:val="both"/>
        <w:rPr/>
      </w:pPr>
      <w:r>
        <w:rPr>
          <w:vertAlign w:val="superscript"/>
        </w:rPr>
        <w:t xml:space="preserve">80 </w:t>
      </w:r>
      <w:r>
        <w:rPr/>
        <w:t xml:space="preserve"> </w:t>
        <w:tab/>
        <w:t>Vậy thì, nếu Đức Chúa Trời ở với dân sự Ngài, và trong dân sự Ngài, người không thể -- người đó không thể tránh không làm giống như Ngài đã làm. Bởi vì không phải là con người ấy nữa; Chính Đức Chúa Trời ở trong con người. Nếu người đó phạm tội, thì Đức Chúa Trời không ở trong người đó. Nếu người yêu mến thế gian, thì Đức Chúa Trời không ở trong đó. Chúng ta biết rằng Đức Chúa Trời không thỏa hiệp với tội lỗi (has no dealings with sin). Vậy thì, tôi sẽ đưa ra cho anh em một câu Kinh thánh cho điều này, trong chốc lát.</w:t>
      </w:r>
    </w:p>
    <w:p>
      <w:pPr>
        <w:pStyle w:val="Normal"/>
        <w:spacing w:lineRule="atLeast" w:line="19" w:before="0" w:after="50"/>
        <w:ind w:firstLine="720"/>
        <w:jc w:val="both"/>
        <w:rPr/>
      </w:pPr>
      <w:r>
        <w:rPr/>
        <w:t>Chúa Jêsus khi Ngài còn ở trên trái đất, Ngài đã được hỏi câu giống như vậy. Họ muốn biết, “Ngài, là một Con Người, mà tự làm cho mình là chính Đức Chúa Trời sao?”</w:t>
      </w:r>
    </w:p>
    <w:p>
      <w:pPr>
        <w:pStyle w:val="Normal"/>
        <w:spacing w:lineRule="atLeast" w:line="19" w:before="0" w:after="50"/>
        <w:ind w:firstLine="720"/>
        <w:jc w:val="both"/>
        <w:rPr/>
      </w:pPr>
      <w:r>
        <w:rPr/>
        <w:t>Khi Ngài chữa lành người bị bại liệt, Ngài  Phán, “Tội lỗi của ngươi được tha.”</w:t>
      </w:r>
    </w:p>
    <w:p>
      <w:pPr>
        <w:pStyle w:val="Normal"/>
        <w:spacing w:lineRule="atLeast" w:line="19" w:before="0" w:after="50"/>
        <w:ind w:firstLine="720"/>
        <w:jc w:val="both"/>
        <w:rPr/>
      </w:pPr>
      <w:r>
        <w:rPr/>
        <w:t>Họ  nói, “Này, chờ một chút. Ngài là một Con Người, mà tha thứ tội lỗi sao?”</w:t>
      </w:r>
    </w:p>
    <w:p>
      <w:pPr>
        <w:pStyle w:val="Normal"/>
        <w:spacing w:lineRule="atLeast" w:line="19" w:before="0" w:after="50"/>
        <w:ind w:firstLine="720"/>
        <w:jc w:val="both"/>
        <w:rPr/>
      </w:pPr>
      <w:r>
        <w:rPr/>
        <w:t>Ngài Phán, “Hầu cho các ngươi biết Con Người ở thế gian có quyền tha tội hay chữa lành. Một là nói, tội lỗi ngươi đã được tha; hai là nói, ngươi hãy đứng dậy mà đi, thì lời nào dễ nói hơn?” Ngài Phán cùng người  bị bại, và người ấy đứng dậy bước đi. Những người Pha-ri-si đã chất vấn Ngài.</w:t>
      </w:r>
    </w:p>
    <w:p>
      <w:pPr>
        <w:pStyle w:val="Normal"/>
        <w:spacing w:lineRule="atLeast" w:line="19" w:before="0" w:after="50"/>
        <w:jc w:val="both"/>
        <w:rPr/>
      </w:pPr>
      <w:r>
        <w:rPr>
          <w:vertAlign w:val="superscript"/>
        </w:rPr>
        <w:t>85</w:t>
      </w:r>
      <w:r>
        <w:rPr/>
        <w:t xml:space="preserve">   </w:t>
        <w:tab/>
        <w:t>Chúa Jêsus Phán, “Nếu các ngươi không tin Ta, hãy tin các công việc Ta làm.” Họ được bảo rằng sẽ có một Đấng Tiên tri, giống như Môi-se dấy lên, và Ngài sẽ là Đấng Mê-si. Ngài Phán, “Nếu Ta không làm các công việc của Cha Ta, thì đừng tin Ta; Ta sai. Nhưng nếu Ta làm các công việc của Cha Ta, mà các ngươi không tin Ta, thì hãy tin các công việc Ta. Các công việc đó làm gì? Chúng nói cho các ngươi biết Ta là Ai. Chúng làm chứng về Ta. Chúng là lời chứng của Ta. Không phải những tín chỉ của Ta, rằng Ta thuộc về Giáo hội Trưởng Lão, hay Giáo hội Ngũ Tuần, Ta có thể tỏ cho các ngươi thấy thẻ thông công của Ta; Nhưng các công việc Ta làm, những dấu hiệu của Đức Chúa Trời, những dấu hiệu của Đấng Mê-si, chúng là một lời chứng về Ta.”</w:t>
      </w:r>
    </w:p>
    <w:p>
      <w:pPr>
        <w:pStyle w:val="Normal"/>
        <w:spacing w:lineRule="atLeast" w:line="19" w:before="0" w:after="50"/>
        <w:jc w:val="both"/>
        <w:rPr/>
      </w:pPr>
      <w:r>
        <w:rPr>
          <w:vertAlign w:val="superscript"/>
        </w:rPr>
        <w:t xml:space="preserve">86 </w:t>
      </w:r>
      <w:r>
        <w:rPr/>
        <w:t xml:space="preserve">  </w:t>
        <w:tab/>
        <w:t>Chúa Jêsus Phán, trong Phúc âm Giăng 14:12, nếu anh em định ghi câu Kinh thánh, Giăng 14:12, “</w:t>
      </w:r>
      <w:r>
        <w:rPr>
          <w:b/>
        </w:rPr>
        <w:t>Kẻ nào tin Ta, cũng sẽ làm việc Ta làm; Lại cũng làm việc lớn hơn nữa</w:t>
      </w:r>
      <w:r>
        <w:rPr/>
        <w:t xml:space="preserve">.” A-men! </w:t>
      </w:r>
    </w:p>
    <w:p>
      <w:pPr>
        <w:pStyle w:val="Normal"/>
        <w:spacing w:lineRule="atLeast" w:line="19" w:before="0" w:after="50"/>
        <w:ind w:firstLine="720"/>
        <w:jc w:val="both"/>
        <w:rPr/>
      </w:pPr>
      <w:r>
        <w:rPr/>
        <w:t>Đó là gì, thưa anh em? Nếu Đức Chúa Trời ở cùng chúng ta, thì các phép lạ của Ngài ở đâu? Nếu Đức Chúa Trời ở trong chúng ta, thế thì chúng ta làm sao vậy? Điều gì không ổn ở đâu đó. Đúng.</w:t>
      </w:r>
    </w:p>
    <w:p>
      <w:pPr>
        <w:pStyle w:val="Normal"/>
        <w:spacing w:lineRule="atLeast" w:line="19" w:before="0" w:after="50"/>
        <w:ind w:firstLine="720"/>
        <w:jc w:val="both"/>
        <w:rPr/>
      </w:pPr>
      <w:r>
        <w:rPr/>
        <w:t xml:space="preserve">Chúa Jêsus Phán rằng, “Nếu các ngươi không thể tin Ta, những gì Ta nói, hãy xem những gì làm chứng về Ta, vì chúng là một chứng cớ về Ta. Chúa là Đức Chúa Trời các ngươi Phán sẽ có một Đấng Tiên tri dấy lên giống như Môi-se. Và hễ ai không nghe Đấng Tiên tri ấy, sẽ bị dứt khỏi vòng dân sự. Đấng Mê-si có những dấu hiệu đi theo Ngài. Nếu dấu hiệu đó của Đấng Mê-si không ở với Ta, thì đừng tin Ta. Nhưng nếu dấu hiệu Đấng Mê-si làm chứng về Ta, thì hãy tin dấu hiệu ấy. Bởi vì nếu các ngươi nghĩ Ta sai, dấu hiệu đúng bởi vì nó phù hợp với Kinh thánh.” Chúa Jêsus Phán, trong rất nhiều lời, Ha-lê-lu-gia! </w:t>
      </w:r>
    </w:p>
    <w:p>
      <w:pPr>
        <w:pStyle w:val="Normal"/>
        <w:spacing w:lineRule="atLeast" w:line="19" w:before="0" w:after="50"/>
        <w:jc w:val="both"/>
        <w:rPr/>
      </w:pPr>
      <w:r>
        <w:rPr>
          <w:vertAlign w:val="superscript"/>
        </w:rPr>
        <w:t xml:space="preserve">89 </w:t>
      </w:r>
      <w:r>
        <w:rPr/>
        <w:t xml:space="preserve"> </w:t>
        <w:tab/>
        <w:t>Đó là chỗ mà Ghi-đê-ôn muốn hiểu. Đó là chỗ mà Ghi-đê-ôn đang đứng. “Ồ, nếu có một Đức Chúa Trời ở cùng chúng tôi, chúng tôi muốn thấy dấu hiệu Ngài là Đức Chúa Trời, rằng Ngài là Đức Chúa Trời không hề thay đổi, bởi vì Ngài sẽ làm những  dấu hiệu giống như vậy.” Đức Chúa Trời đã làm gì?</w:t>
      </w:r>
    </w:p>
    <w:p>
      <w:pPr>
        <w:pStyle w:val="Normal"/>
        <w:autoSpaceDE w:val="false"/>
        <w:spacing w:lineRule="atLeast" w:line="19" w:before="0" w:after="50"/>
        <w:ind w:firstLine="720"/>
        <w:jc w:val="both"/>
        <w:rPr>
          <w:szCs w:val="22"/>
        </w:rPr>
      </w:pPr>
      <w:r>
        <w:rPr/>
        <w:t>Ghi-đê-ôn nói, “</w:t>
      </w:r>
      <w:r>
        <w:rPr>
          <w:szCs w:val="22"/>
          <w:lang w:val="vi-VN"/>
        </w:rPr>
        <w:t xml:space="preserve">Xin chớ dan khỏi đây cho đến khi tôi trở lại cùng Ngài, đem của lễ tôi, để trước mặt Ngài. </w:t>
      </w:r>
    </w:p>
    <w:p>
      <w:pPr>
        <w:pStyle w:val="Normal"/>
        <w:autoSpaceDE w:val="false"/>
        <w:spacing w:lineRule="atLeast" w:line="19" w:before="0" w:after="50"/>
        <w:ind w:firstLine="720"/>
        <w:jc w:val="both"/>
        <w:rPr>
          <w:rFonts w:ascii="Georgia" w:hAnsi="Georgia" w:cs="Georgia"/>
          <w:szCs w:val="22"/>
        </w:rPr>
      </w:pPr>
      <w:r>
        <w:rPr>
          <w:szCs w:val="22"/>
          <w:lang w:val="vi-VN"/>
        </w:rPr>
        <w:t>Ngài đáp: Ta sẽ ở đây cho đến khi ngươi trở lại.</w:t>
      </w:r>
      <w:r>
        <w:rPr>
          <w:rFonts w:cs="Georgia" w:ascii="Georgia" w:hAnsi="Georgia"/>
          <w:szCs w:val="22"/>
        </w:rPr>
        <w:t xml:space="preserve">” </w:t>
      </w:r>
      <w:r>
        <w:rPr/>
        <w:t>Chứng minh tất cả những điều này. Hãy kiểm chứng nó bằng Lời. Ngài Phán, “Ta sẽ đợi ở đây.” Có lẽ 2 hay 3 giờ đồng hồ.</w:t>
      </w:r>
    </w:p>
    <w:p>
      <w:pPr>
        <w:pStyle w:val="Normal"/>
        <w:spacing w:lineRule="atLeast" w:line="19" w:before="0" w:after="50"/>
        <w:ind w:firstLine="720"/>
        <w:jc w:val="both"/>
        <w:rPr/>
      </w:pPr>
      <w:r>
        <w:rPr/>
        <w:t>Ghi-đê-ôn đến với nước luộc thịt, và bánh, với thịt luộc. Thiên sứ Phán, “Bây giờ, ngươi sẽ hiểu bằng điều này. Điều này sẽ chứng minh nó.”</w:t>
      </w:r>
    </w:p>
    <w:p>
      <w:pPr>
        <w:pStyle w:val="Normal"/>
        <w:spacing w:lineRule="atLeast" w:line="19" w:before="0" w:after="50"/>
        <w:ind w:firstLine="720"/>
        <w:jc w:val="both"/>
        <w:rPr/>
      </w:pPr>
      <w:r>
        <w:rPr/>
        <w:t>Ghi-đê-ôn đổ nước luộc thịt ra trên đất để làm một của lễ quán. Và người lấy bánh mì và thịt đặt nó lên một tảng đá nơi người đập lúa. Rồi Thiên sứ của Chúa, giống như một Cụ già, giơ đầu gậy cầm trong tay, mà chạm nó. Và khi Ngài đụng đến nó, khói bốc lên, thiêu hóa của lễ. Đó là gì? Ngài đem người lại với Lời Kinh thánh chứng minh Ngài là Ai.</w:t>
      </w:r>
    </w:p>
    <w:p>
      <w:pPr>
        <w:pStyle w:val="Normal"/>
        <w:spacing w:lineRule="atLeast" w:line="19" w:before="0" w:after="50"/>
        <w:jc w:val="both"/>
        <w:rPr/>
      </w:pPr>
      <w:r>
        <w:rPr>
          <w:vertAlign w:val="superscript"/>
        </w:rPr>
        <w:t>95</w:t>
      </w:r>
      <w:r>
        <w:rPr/>
        <w:t xml:space="preserve">   </w:t>
        <w:tab/>
        <w:t>Cũng Đức Chúa Trời ấy đã ở với Ê-li trên núi Cạc-mên, cũng Đấng mà tôi đã nói chuyện sáng hôm nay. Khi anh em đặt linh hồn mình trên Bàn thờ bằng đồng của sự phán xét Ngài, điều gì xảy ra? Nếu Ngài là Đức Chúa Trời không hề thay đổi, Ngài sẽ nhậm lấy của lễ. Anh em dâng của lễ bằng lòng chân thành của mình lên Bàn thờ của Chúa, Chúa sẽ thiêu hóa của lễ ấy, và thế gian sẽ chết khỏi anh em. Giống như khói bay đi. Của lễ sẽ biến mất. Vâng.</w:t>
      </w:r>
    </w:p>
    <w:p>
      <w:pPr>
        <w:pStyle w:val="Normal"/>
        <w:spacing w:lineRule="atLeast" w:line="19" w:before="0" w:after="50"/>
        <w:ind w:firstLine="720"/>
        <w:jc w:val="both"/>
        <w:rPr/>
      </w:pPr>
      <w:r>
        <w:rPr/>
        <w:t>“</w:t>
      </w:r>
      <w:r>
        <w:rPr/>
        <w:t>Nếu Ngài là Đức Chúa Trời, và Ngài là Đức Chúa Trời của Kinh thánh mà tổ phụ của chúng tôi kể rằng đã thực hiện những phép lạ đó, hãy cho chúng tôi thấy Ngài thi hành phép lạ, hay để cho tôi thấy loại phép lạ nào đó, để tôi biết rằng Đức Chúa Trời ở cùng tôi.”</w:t>
      </w:r>
    </w:p>
    <w:p>
      <w:pPr>
        <w:pStyle w:val="Normal"/>
        <w:spacing w:lineRule="atLeast" w:line="19" w:before="0" w:after="50"/>
        <w:jc w:val="both"/>
        <w:rPr/>
      </w:pPr>
      <w:r>
        <w:rPr>
          <w:vertAlign w:val="superscript"/>
        </w:rPr>
        <w:t>97</w:t>
      </w:r>
      <w:r>
        <w:rPr/>
        <w:t xml:space="preserve">  </w:t>
        <w:tab/>
        <w:t>Bây giờ, tôi xin phép nói điều này. Nếu Đức Chúa Trời vẫn là Đức Chúa Trời, nếu Đức Chúa Trời là Đức Chúa Trời không hề thay đổi đã có trong những thời đã qua, anh em không phải đi lên và bắt tay với Thầy giảng, anh em không phải đi lên ghi tên vào sổ. Những việc đó được thôi; Tôi không việc gì chống lại nó. Thế thì đi trở lại và trở nên một thuộc viên Giáo hội, với tên của mình trong sổ; và họ đưa cho  anh em một bức thư, anh em cất nó; Chẳng bao lâu điều gì xảy ra ở đó sai trật, anh em nổi nóng giống như không biết điều gì, và đi qua Giáo hội kế bên. Ngay sau điều gì sai trái ở đó, rồi anh em lại qua một Giáo hội khác. Anh em thấy, anh em không làm đúng ngay từ lúc đầu. Nếu Đức Chúa Trời vẫn là Đức Chúa Trời, hãy đặt linh hồn tội lỗi của anh em lên Bàn thờ của Ngài, và Ngài sẽ chạm nó bằng Lời Ngài và Quyền năng của Ngài. Thế gian sẽ qua đi khỏi anh em, và rồi anh em sẽ là một con người mới, nếu Ngài vẫn là Đức Chúa Trời.</w:t>
      </w:r>
    </w:p>
    <w:p>
      <w:pPr>
        <w:pStyle w:val="Normal"/>
        <w:spacing w:lineRule="atLeast" w:line="19" w:before="0" w:after="50"/>
        <w:jc w:val="both"/>
        <w:rPr/>
      </w:pPr>
      <w:r>
        <w:rPr>
          <w:vertAlign w:val="superscript"/>
        </w:rPr>
        <w:t>98</w:t>
      </w:r>
      <w:r>
        <w:rPr/>
        <w:t xml:space="preserve">  </w:t>
        <w:tab/>
        <w:t>Ngài là Đức Chúa Trời của Cựu ước. Ngài là Đức Chúa Trời của Tân ước. Ngài là Đức Chúa Trời không hề thay đổi ngày hôm nay: hôm qua, ngày nay, và cho đến đời đời không hề thay đổi.</w:t>
      </w:r>
    </w:p>
    <w:p>
      <w:pPr>
        <w:pStyle w:val="Normal"/>
        <w:spacing w:lineRule="atLeast" w:line="19" w:before="0" w:after="50"/>
        <w:ind w:firstLine="720"/>
        <w:jc w:val="both"/>
        <w:rPr/>
      </w:pPr>
      <w:r>
        <w:rPr/>
        <w:t>Thế thì anh em biết, nơi sâu thẳm của lòng mình, công việc siêu nhiên đó đã được thực hiện bởi một Đấn Hiện hữu siêu nhiên. Khi anh em từng say rượu, hút thuốc, và nói dối; còn chị em yêu mến thế gian quá nhiều, chị em cứ tô vẽ mặt, và cắt tóc ngắn, và làm những việc mà mình thích làm; Và chị em thấy điều gì đó xảy ra, mọi quỉ dữ của địa ngục trong địa ngục không thể làm cho chị em làm điều đó lại. Điều gì đó đã xảy ra, một Đức Chúa Trời... Phép lạ được thực hiện. Ngài đã làm gì? Thay đổi tấm lòng độc dữ của anh chị em, thay đổi những ham muốn của anh chị em, thay đổi bản chất của anh chị em. Một Lời siêu nhiên, bởi một Đức Chúa Trời siêu nhiên, bởi một Đức Chúa Trời siêu nhiên, đã làm nên một sinh vật thời gian (a creature of time*) với một sinh vật vĩnh cửu (to a creature of eternity*). A-men! Hãy lấy thế gian ra khỏi anh chị em, và đặt Đấng Christ vào trong anh chị em, hi vọng của sự vinh hiển. Rồi anh chị em được đầy dẫy Đức Thánh Linh và sẵn sàng để gặp Ngài.</w:t>
      </w:r>
    </w:p>
    <w:p>
      <w:pPr>
        <w:pStyle w:val="Normal"/>
        <w:spacing w:lineRule="atLeast" w:line="19" w:before="0" w:after="50"/>
        <w:jc w:val="both"/>
        <w:rPr/>
      </w:pPr>
      <w:r>
        <w:rPr>
          <w:vertAlign w:val="superscript"/>
        </w:rPr>
        <w:t>101</w:t>
      </w:r>
      <w:r>
        <w:rPr/>
        <w:t xml:space="preserve">    </w:t>
        <w:tab/>
        <w:t>Nếu Đức Chúa Trời là Đức Chúa Trời, những phép lạ của Ngài ở đâu? Nếu Đức Chúa Trời ở với chúng ta, những phép lạ của Ngài ở đâu? Nếu Đức Chúa Trời ở với Giáo hội Giám Lý, tại sao tất cả những người nữ vẫn cắt tóc ngắn? Nếu Đức Chúa Trời ở với Giáo hội Báp-tít, tại sao nhiều Mục sư vẫn hút thuốc? Tại sao họ vẫn chối bỏ Quyền năng của Đức Chúa Trời chữa lành người đau, khiến người chết sống lại, và nói tiếng lạ, thông giải tiếng lạ, và các sự ban cho nói tiên tri? Tại sao họ vẫn chối bỏ nó, nếu Đức Chúa Trời của Cựu ước và Đức Chúa Trời của Tân ước vẫn là Đức Chúa Trời không hề thay đổi? Nếu Đức Chúa Trời của Tân ước, Đức Thánh Linh, vẫn là Đức Chúa Trời mà những người Ngũ Tuần tuyên bố, tại sao họ không phá đổ bức tường ngăn cách, làm nhặng xị lên với nhau, và trở nên những Cơ-đốc nhân được sanh lại? Chắc chắn. Không. Thậm chí không người nào muốn nói với nhau. Đấy, của lễ không được thiêu hóa. Họ trải qua những cảm xúc; Họ đã làm điều đó trải qua tất cả các thời đại. Dưới những thần tượng họ đã làm những cảm xúc.</w:t>
      </w:r>
    </w:p>
    <w:p>
      <w:pPr>
        <w:pStyle w:val="Normal"/>
        <w:spacing w:lineRule="atLeast" w:line="19" w:before="0" w:after="50"/>
        <w:jc w:val="both"/>
        <w:rPr/>
      </w:pPr>
      <w:r>
        <w:rPr>
          <w:vertAlign w:val="superscript"/>
        </w:rPr>
        <w:t xml:space="preserve">103  </w:t>
      </w:r>
      <w:r>
        <w:rPr/>
        <w:t xml:space="preserve"> </w:t>
        <w:tab/>
        <w:t>Nhưng Đức Chúa Trời của Kinh thánh, đó là Đức Chúa Trời hôm qua, ngày nay, và cho đến đời đời không hề thay đổi, thiêu dốt thế gian và tất cả sự dị biệt, làm cho chúng ta trở nên những con người mới trong Đấng Christ. Vâng. Chúa Jêsus Phán, “Những việc này làm chứng và nói cho các ngươi biết Ta là Ai.”</w:t>
      </w:r>
    </w:p>
    <w:p>
      <w:pPr>
        <w:pStyle w:val="Normal"/>
        <w:spacing w:lineRule="atLeast" w:line="19" w:before="0" w:after="50"/>
        <w:ind w:firstLine="720"/>
        <w:jc w:val="both"/>
        <w:rPr/>
      </w:pPr>
      <w:r>
        <w:rPr/>
        <w:t>Sự việc của nó là, lý do chúng ta có tất cả những điều này, là bởi vì chúng ta vẫn để những sự khác biệt Giáo phái, những tín điều, những sự ồn ào, sự ngưỡng mộ của quần chúng, và ma quỉ của thế gian làm mù mắt chúng ta khỏi Lẽ thật của Đức Chúa Trời. Đúng thế.</w:t>
      </w:r>
    </w:p>
    <w:p>
      <w:pPr>
        <w:pStyle w:val="Normal"/>
        <w:spacing w:lineRule="atLeast" w:line="19" w:before="0" w:after="50"/>
        <w:jc w:val="both"/>
        <w:rPr/>
      </w:pPr>
      <w:r>
        <w:rPr>
          <w:vertAlign w:val="superscript"/>
        </w:rPr>
        <w:t>105</w:t>
      </w:r>
      <w:r>
        <w:rPr/>
        <w:t xml:space="preserve">     Nhiều người đã bị lừa dối trong sự nhận biết Thánh Linh; Như tôi đã nói, họ có nhiều học thuyết ngày hôm nay giống như những áo tơi của Ê-li, và tất cả những thứ khác này, những Con được bày tỏ của Đức Chúa Trời (manifested Sons of God*), và tất cả những chủ thuyết khác nhau này, vân vân, trong thế gian ngày nay. Nhiều người sa ngã mù quáng ở đó, và trải qua loại cảm xúc nào đó, thối lui với một linh kiêu ngạo, lãnh đạm, kiểu cách, nóng giận. Đó không phải là Thánh Linh của Đức Chúa Trời. Vẫn tiếp tục ngay ở ngoài trật tự, không biết trật tự Hội thánh là gỉ, không biết cách cư xử trong nhà của Đức Chúa Trời, không tính cách, không, hoàn toàn không bạo gan chút nào, không có tình cảm hướng về Đức Chúa Trời, tất cả những gì họ chỉ nghĩ về là “Giáo hội của tôi.” Điều đó chỉ cho thấy họ tin nhận một linh Giáo hội, mà không phải là Thánh Linh của Đức Chúa Trời (a church spirit, and not the Spirit of God,) bởi vì Thánh Linh đuổi tất cả những thứ đó ra khỏi anh em, thiêu rụi nó. Chắc chắn vậy.</w:t>
      </w:r>
    </w:p>
    <w:p>
      <w:pPr>
        <w:pStyle w:val="Normal"/>
        <w:spacing w:lineRule="atLeast" w:line="19" w:before="0" w:after="50"/>
        <w:jc w:val="both"/>
        <w:rPr/>
      </w:pPr>
      <w:r>
        <w:rPr>
          <w:vertAlign w:val="superscript"/>
        </w:rPr>
        <w:t>106</w:t>
      </w:r>
      <w:r>
        <w:rPr/>
        <w:t xml:space="preserve">     </w:t>
        <w:tab/>
        <w:t xml:space="preserve">Nhưng hãy xem, nếu những đám mây đang che ngang mặt trời, mặt trời luôn luôn chiếu sáng. Thứ duy nhất giữ anh em không được chiếu sáng là những đám mây. Nếu anh em thoát khỏi những đám mây, mặt trời sẽ chiếu sáng. A-men! </w:t>
      </w:r>
    </w:p>
    <w:p>
      <w:pPr>
        <w:pStyle w:val="Normal"/>
        <w:spacing w:lineRule="atLeast" w:line="19" w:before="0" w:after="50"/>
        <w:jc w:val="both"/>
        <w:rPr/>
      </w:pPr>
      <w:r>
        <w:rPr/>
        <w:t xml:space="preserve"> </w:t>
      </w:r>
      <w:r>
        <w:rPr/>
        <w:tab/>
        <w:t>Thưa anh em, hãy bỏ đi tất cả tội lỗi của chúng ta, và những nghi ngờ của chúng ta, những sự xáo động của chúng ta, Con (Son) đã và đang chiếu sáng kể từ ngày Lễ Ngũ tuần. Đức Thánh Linh thật đúng là vĩ đại ngày hôm nay như chưa từng có bao giờ. Nhưng các Giáo phái chúng ta đã bóp chết Lời của Đức Chúa Trời, trong việc nói rằng, “Điều đó dành cho thời đại khác. Ồ, điều đó sẽ... sự Chữa lành Thiêng liêng [bằng phép lạ] , sẽ có trong Thời đại Ngàn năm.” Hay là, “sự Chữa lành Thiêng liêng [bằng phép lạ] đã trở lại nơi đó. Nó không dành cho ngày hôm nay.”</w:t>
      </w:r>
    </w:p>
    <w:p>
      <w:pPr>
        <w:pStyle w:val="Normal"/>
        <w:spacing w:lineRule="atLeast" w:line="19" w:before="0" w:after="50"/>
        <w:jc w:val="both"/>
        <w:rPr/>
      </w:pPr>
      <w:r>
        <w:rPr>
          <w:vertAlign w:val="superscript"/>
        </w:rPr>
        <w:t>108</w:t>
      </w:r>
      <w:r>
        <w:rPr/>
        <w:t xml:space="preserve">    </w:t>
        <w:tab/>
        <w:t>Làm sao Ngài có thể hôm qua, ngày nay, và cho đến đời đời không hề thay đổi, mà sự Chữa lành Thiêng liêng [bằng phép lạ] vẫn biến mất? Làm sao quyền năng, làm sao có thể… Kinh thánh sắp đặt trật tự, “Thứ nhứt là Sứ đồ, thứ nhì là đấng Tiên tri, thứ ba là Giáo sư, nhà Truyền bá Phúc âm, Mục sư, vân vân, để chứng thực rằng Phúc âm vẫn sống.” Đức Chúa Trời sai họ đến giữa chúng ta, còn chúng ta quay lưng lại với nó. Đức Chúa Trời không sai, chính con người sai.</w:t>
      </w:r>
    </w:p>
    <w:p>
      <w:pPr>
        <w:pStyle w:val="Normal"/>
        <w:spacing w:lineRule="atLeast" w:line="19" w:before="0" w:after="50"/>
        <w:ind w:firstLine="720"/>
        <w:jc w:val="both"/>
        <w:rPr/>
      </w:pPr>
      <w:r>
        <w:rPr/>
        <w:t>“</w:t>
      </w:r>
      <w:r>
        <w:rPr/>
        <w:t>Thế thì những phép lạ ở giữa chúng ta ở đâu? Chúng ở đâu? Đức Chúa Trời đang trò chuyện với người này, để cho người ấy sẵn sàng đi ra.</w:t>
      </w:r>
    </w:p>
    <w:p>
      <w:pPr>
        <w:pStyle w:val="Normal"/>
        <w:spacing w:lineRule="atLeast" w:line="19" w:before="0" w:after="50"/>
        <w:ind w:firstLine="720"/>
        <w:jc w:val="both"/>
        <w:rPr/>
      </w:pPr>
      <w:r>
        <w:rPr/>
        <w:t>Hãy di chuyển những đám mây ra, mặt trời đang chiếu sáng. Đúng thế. Khi những nghi ngờ đã hết, và những việc được làm đúng đắn, những phép lạ sẽ ở đó chắc chắn như mặt trời ở đó.</w:t>
      </w:r>
    </w:p>
    <w:p>
      <w:pPr>
        <w:pStyle w:val="Normal"/>
        <w:spacing w:lineRule="atLeast" w:line="19" w:before="0" w:after="50"/>
        <w:ind w:firstLine="720"/>
        <w:jc w:val="both"/>
        <w:rPr/>
      </w:pPr>
      <w:r>
        <w:rPr/>
        <w:t>Mặt trời, bởi mạng lịnh của Đức Chúa Trời, chiếu sáng hằng ngày. Nó ở đó bởi vì Đức Chúa Trời ra lịnh cho nó ở đó. Bao lâu còn có ngày và đêm, thì mặt trời sẽ ở trên đó. Chắc chắn. Không phải anh chị em thấy nó luôn mọi lúc, bởi vì những đám mây đã bao phủ nó; sương, mây mù, cao hay thấp, bao phủ nó. Nhưng nó luôn có ở đó. Hiểu không?</w:t>
      </w:r>
    </w:p>
    <w:p>
      <w:pPr>
        <w:pStyle w:val="Normal"/>
        <w:spacing w:lineRule="atLeast" w:line="19" w:before="0" w:after="50"/>
        <w:jc w:val="both"/>
        <w:rPr/>
      </w:pPr>
      <w:r>
        <w:rPr>
          <w:vertAlign w:val="superscript"/>
        </w:rPr>
        <w:t>112</w:t>
      </w:r>
      <w:r>
        <w:rPr/>
        <w:t xml:space="preserve"> </w:t>
        <w:tab/>
        <w:t>Điều duy nhất anh em muốn làm là thấy những phép lạ ngày hôm nay, nếu anh em muốn thấy phép lạ của Đức Chúa Trời, cứ dời hết những nghi ngờ ra khỏi anh em. Dọn hết những tín điều ra khỏi anh em, dọn hết những Giáo phái của anh em ra, và ở đó Con tự động chiếu sáng. Đó là một Điều răn của Đức Chúa Trời, nói, “Ngài hôm qua, ngày nay, và cho đến đời đời không hề thay đổi.” Vì thế, chừng nào Ngài còn đời đời, thì Ngài ở đó. Không thắc mắc về điều đó, Ngài ở đó. Những phép lạ ở đâu? Điều gì đang ngăn trở những phép lạ? Đức Chúa Trời sai Đấng Christ đến, Đấng Christ sống đời đời mãi mãi! “Nơi nào có hai hay ba người nhóm nhau lại trong Danh Ta, Ta sẽ ở giữa họ.” A-men! “Này, Ta ở cùng các ngươi luôn, cho đến tận thế.” Ngài ở đó, Lời hứa của Ngài.</w:t>
      </w:r>
    </w:p>
    <w:p>
      <w:pPr>
        <w:pStyle w:val="Normal"/>
        <w:spacing w:lineRule="atLeast" w:line="19" w:before="0" w:after="50"/>
        <w:jc w:val="both"/>
        <w:rPr/>
      </w:pPr>
      <w:r>
        <w:rPr>
          <w:vertAlign w:val="superscript"/>
        </w:rPr>
        <w:t>114</w:t>
      </w:r>
      <w:r>
        <w:rPr/>
        <w:t xml:space="preserve">    </w:t>
        <w:tab/>
        <w:t>Thế thì vấn để là gì? Chúng ta để cho những đám mây nghi ngờ, tham lam, dễ tức giận, ích kỷ, Giáo phái, và những thứ khác, phá vỡ trong chúng ta, phá vỡ và đem chúng ta đi xa cách Lời, nói, “Chúng ở nơi nào khác,” chối bỏ Đấng Christ, chối bỏ phép báp-têm bằng Đức Thánh Linh, chối bỏ phép báp-têm Cơ-đốc trong Danh Đức Chúa Jêsus Christ, những việc khác, đủ thứ chuyện, mà tín điều của chúng ta đã đột nhập vào Kinh thánh. Nhưng trong…</w:t>
      </w:r>
    </w:p>
    <w:p>
      <w:pPr>
        <w:pStyle w:val="Normal"/>
        <w:spacing w:lineRule="atLeast" w:line="19" w:before="0" w:after="50"/>
        <w:jc w:val="both"/>
        <w:rPr/>
      </w:pPr>
      <w:r>
        <w:rPr>
          <w:vertAlign w:val="superscript"/>
        </w:rPr>
        <w:t>115</w:t>
      </w:r>
      <w:r>
        <w:rPr/>
        <w:t xml:space="preserve">   </w:t>
        <w:tab/>
        <w:t>Chẳng phải là việc lạ sao, một phép lạ mà đối diện với tất cả điều đó, Anh Way, đối diện của tất cả các Giáo phái, đối diện cũa tất cả sự chỉ trích, Kinh thánh vẫn không hề thay đổi? Làm sao nó vượt qua trận bão? Đức Chúa Trời xác nhận đoán phạt mọi người bằng Kinh thánh. Kinh thánh là Lời, và Lời là Đấng Christ. Mọi người, mọi người sẽ bị đoán phạt bởi Lời đó.</w:t>
      </w:r>
    </w:p>
    <w:p>
      <w:pPr>
        <w:pStyle w:val="Normal"/>
        <w:spacing w:lineRule="atLeast" w:line="19" w:before="0" w:after="50"/>
        <w:ind w:firstLine="720"/>
        <w:jc w:val="both"/>
        <w:rPr/>
      </w:pPr>
      <w:r>
        <w:rPr/>
        <w:t>Điều duy nhất anh em phải làm ngày hôm nay là lấy đi những đám mây, rồi mặt trời ở ngay tại đó. Không nói, “Ồ, Chúa Jêsus ôi, xin đến chữa lành con. Ôi Chúa Jêsus ơi, xin ban cho con Đức Thánh Linh.” Chỉ lấy những đám mây đi. Ngài đã ở đó rồi. Ngài đã ở đó cách đây 1900 năm [Năm 1961. - Bt], và Ngài vẫn còn ở đó. Ngài luôn luôn ở đó. “Ta sống đời đời, hôm qua, ngày nay, và cho đến đời đời không hề thay đổi.” Đúng thế.</w:t>
      </w:r>
    </w:p>
    <w:p>
      <w:pPr>
        <w:pStyle w:val="Normal"/>
        <w:spacing w:lineRule="atLeast" w:line="19" w:before="0" w:after="50"/>
        <w:jc w:val="both"/>
        <w:rPr/>
      </w:pPr>
      <w:r>
        <w:rPr>
          <w:vertAlign w:val="superscript"/>
        </w:rPr>
        <w:t>117</w:t>
      </w:r>
      <w:r>
        <w:rPr/>
        <w:t xml:space="preserve">     </w:t>
        <w:tab/>
        <w:t>Bấy giờ, Ghi-đê-ôn và những người kia ở đó, trước khi họ có thể thấy, hay có thể hành động, thấy những phép lạ này của Đức Chúa Trời, có một tình trạng mà đã phải gặp. Để gặp, để thấy quyền năng của những phép lạ này, họ phải tin. Họ cũng phải tin và vâng theo Lời của Tiên tri để thấy những phép lạ của Đức Chúa Trời. Hãy nhớ, trước họ có thể thấy những phép lạ, họ phải vâng theo những gì nhà Tiên tri đã nói.</w:t>
      </w:r>
    </w:p>
    <w:p>
      <w:pPr>
        <w:pStyle w:val="Normal"/>
        <w:spacing w:lineRule="atLeast" w:line="19" w:before="0" w:after="50"/>
        <w:jc w:val="both"/>
        <w:rPr/>
      </w:pPr>
      <w:r>
        <w:rPr/>
        <w:t xml:space="preserve"> </w:t>
      </w:r>
      <w:r>
        <w:rPr/>
        <w:tab/>
        <w:t>Trước chúng ta có thể thấy những phép lạ của Đức Chúa Trời, chúng ta phải vâng theo những gì nhà Tiên tri đã nói. Kinh thánh là nhà Tiên tri với chúng ta. Đúng thế.</w:t>
      </w:r>
    </w:p>
    <w:p>
      <w:pPr>
        <w:pStyle w:val="Normal"/>
        <w:spacing w:lineRule="atLeast" w:line="19" w:before="0" w:after="50"/>
        <w:jc w:val="both"/>
        <w:rPr/>
      </w:pPr>
      <w:r>
        <w:rPr>
          <w:vertAlign w:val="superscript"/>
        </w:rPr>
        <w:t>119</w:t>
      </w:r>
      <w:r>
        <w:rPr/>
        <w:t xml:space="preserve"> </w:t>
        <w:tab/>
        <w:t>Nếu một người, cho dù người tự xưng mình là Tiên tri của Đức Chúa Trời thuộc về Báp-tít, Giám Lý, Ngũ Tuần hay có thể là cái gì đi nữa, dù người ấy tự xưng mình là gì, nếu Lời này không đang sống trong người ấy, người ấy không phải là Tiên tri. Người ấy có thể là một Tiên tri, nhưng là Tiên tri giả. Tiên tri thật nói về Lời thật này, rồi đặt Đức Chúa Trời hoàn toàn chính xác là Đức Chúa Trời không hề thay đổi, quyền năng giống như vậy, Lời giống như vậy, mọi sự giống như vậy, Lời thật không hề thay đổi.</w:t>
      </w:r>
    </w:p>
    <w:p>
      <w:pPr>
        <w:pStyle w:val="Normal"/>
        <w:spacing w:lineRule="atLeast" w:line="19" w:before="0" w:after="50"/>
        <w:ind w:firstLine="720"/>
        <w:jc w:val="both"/>
        <w:rPr/>
      </w:pPr>
      <w:r>
        <w:rPr/>
        <w:t>Vậy thì, họ phải tin. Họ phải tin Lời của Tiên tri và vâng giữ Nó, trước khi họ có thể thấy những phép lạ của Đức Chúa Trời. Và ngày hôm nay, anh chị em không thể hành động dưới sự giả tạo, nói rằng, “Đức Chúa Jêsus không phải hôm qua, ngày nay, và cho đến đời đời không hề thay đổi. Thời đại phép lạ đã qua rồi; Không có chuyện phép báp-têm bằng Đức Thánh Linh,” và trông được thấy phép lạ. Anh em phải vâng theo Nó. Khi anh em vâng theo Nó, Đức Chúa Trời sẽ lo phần còn lại.</w:t>
      </w:r>
    </w:p>
    <w:p>
      <w:pPr>
        <w:pStyle w:val="Normal"/>
        <w:spacing w:lineRule="atLeast" w:line="19" w:before="0" w:after="50"/>
        <w:jc w:val="both"/>
        <w:rPr/>
      </w:pPr>
      <w:r>
        <w:rPr>
          <w:vertAlign w:val="superscript"/>
        </w:rPr>
        <w:t>122</w:t>
      </w:r>
      <w:r>
        <w:rPr/>
        <w:t xml:space="preserve">  </w:t>
        <w:tab/>
        <w:t>Nếu Anh em quét sạch những đám mây, mặt trời đã ở đó rồi. Nó cứ ở trên đó. Mặt trời không di chuyển, Mặt trời cứ ở lại cùng một chỗ.</w:t>
      </w:r>
    </w:p>
    <w:p>
      <w:pPr>
        <w:pStyle w:val="Normal"/>
        <w:spacing w:lineRule="atLeast" w:line="19" w:before="0" w:after="50"/>
        <w:ind w:firstLine="720"/>
        <w:jc w:val="both"/>
        <w:rPr/>
      </w:pPr>
      <w:r>
        <w:rPr/>
        <w:t xml:space="preserve"> </w:t>
      </w:r>
      <w:r>
        <w:rPr/>
        <w:t>Đấng Christ vẫn y nguyên. Đúng vậy. Chúng ta di chuyển khỏi Ngài, nhưng Ngài cứ ở lại đó. Đúng thế. Điều duy nhất anh em phải làm là tự quay lại và đối diện với Ngài lần nữa, và  anh em thấy điều gì xảy ra. Hãy đối diện với Đấng Christ, không phải đối diện với Giáo hội, không phải đối diện với giáo điều, không đối diện với chức danh; Hãy đối diện với Đấng Christ. Đấy, không phải đối diện với Thần học viện, hãy đối diện với Lời. Đấng Christ là Lời. Chắc chắn là vậy. Điều đó hoàn toàn chính xác.</w:t>
      </w:r>
    </w:p>
    <w:p>
      <w:pPr>
        <w:pStyle w:val="Normal"/>
        <w:spacing w:lineRule="atLeast" w:line="19" w:before="0" w:after="50"/>
        <w:jc w:val="both"/>
        <w:rPr/>
      </w:pPr>
      <w:r>
        <w:rPr>
          <w:vertAlign w:val="superscript"/>
        </w:rPr>
        <w:t xml:space="preserve">124  </w:t>
      </w:r>
      <w:r>
        <w:rPr/>
        <w:tab/>
        <w:t xml:space="preserve">Hãy vâng theo Lời. Đối với chúng ta Họ phải vâng theo Lời. Với chúng ta, chúng ta phải vâng theo Lời. Nếu anh em muốn biết điều đó, tôi có câu Kinh thánh ấy được chép ra ở đây, “Ví bằng các ngươi cứ ở trong Ta, và những Lời Ta ở trong các ngươi, hãy cầu xin mọi điều mình muốn, thì sẽ được điều đó.” Hiểu không? Đó là gì? Nếu Lời Đức Chúa Trời ở trong chúng ta và ở trong đó, Nó sẽ nói cho chính Nó. “Hãy cầu xin điều gì ngươi muốn, và điều đó sẽ được ban cho.” Giăng 15:7, nếu anh em muốn ghi chép. Chúa Jêsus Phán, “Ví bằng các ngươi cứ ở trong Ta, và những Lời Ta ở trong các ngươi, hãy cầu xin mọi điều mình muốn, thì sẽ được điều đó.” </w:t>
      </w:r>
    </w:p>
    <w:p>
      <w:pPr>
        <w:pStyle w:val="Normal"/>
        <w:spacing w:lineRule="atLeast" w:line="19" w:before="0" w:after="50"/>
        <w:ind w:firstLine="720"/>
        <w:jc w:val="both"/>
        <w:rPr/>
      </w:pPr>
      <w:r>
        <w:rPr/>
        <w:t>Không phải ngày hôm nay một việc, ngày mai, ngày một việc khác, và sa ngã, ở đây, và dưới đó, điều đó tỏ cho thấy anh em không hề có điều gì để bắt đầu (Not today one thing, tomorrow, next day, something else, and backslid, and over here, and down here, and down there, it shows you never got nothing to begin with*).</w:t>
      </w:r>
    </w:p>
    <w:p>
      <w:pPr>
        <w:pStyle w:val="Normal"/>
        <w:spacing w:lineRule="atLeast" w:line="19" w:before="0" w:after="50"/>
        <w:jc w:val="both"/>
        <w:rPr/>
      </w:pPr>
      <w:r>
        <w:rPr>
          <w:vertAlign w:val="superscript"/>
        </w:rPr>
        <w:t xml:space="preserve">127 </w:t>
      </w:r>
      <w:r>
        <w:rPr/>
        <w:t xml:space="preserve">   </w:t>
        <w:tab/>
        <w:t>Ồ, anh em nói, “Tôi nói tiếng lạ.” Tốt, nhưng anh em vẫn không có gì cả. Hiểu không?</w:t>
      </w:r>
    </w:p>
    <w:p>
      <w:pPr>
        <w:pStyle w:val="Normal"/>
        <w:spacing w:lineRule="atLeast" w:line="19" w:before="0" w:after="50"/>
        <w:jc w:val="both"/>
        <w:rPr/>
      </w:pPr>
      <w:r>
        <w:rPr/>
        <w:t xml:space="preserve"> </w:t>
      </w:r>
      <w:r>
        <w:rPr/>
        <w:tab/>
        <w:t>Anh em nói, “Tôi nhảy trong Thánh Linh.” Được lắm, nhưng vẫn không biết anh em nhảy trong loại linh gì. Hiểu không?</w:t>
      </w:r>
    </w:p>
    <w:p>
      <w:pPr>
        <w:pStyle w:val="Normal"/>
        <w:spacing w:lineRule="atLeast" w:line="19" w:before="0" w:after="50"/>
        <w:ind w:firstLine="720"/>
        <w:jc w:val="both"/>
        <w:rPr/>
      </w:pPr>
      <w:r>
        <w:rPr/>
        <w:t xml:space="preserve"> </w:t>
      </w:r>
      <w:r>
        <w:rPr/>
        <w:t>Nếu anh em ở trong một Giáo hội một ngày, và tuần tới, điều gì khác; và tuần tới một con chim gõ kiến nhỏ đến, mổ vào hốc cây, anh em chạy theo nó và tuần sau đi qua nơi này, sự truyền giáo phi nước kiệu (mission trotting*), không biết mình thuộc về đâu, thế thì Đấng Christ không ở trong anh em. Lời Ngài không ở đó. Bởi vì nó kiên định; Anh em không bao giờ quay lại với sự tối tăm.</w:t>
      </w:r>
    </w:p>
    <w:p>
      <w:pPr>
        <w:pStyle w:val="Normal"/>
        <w:spacing w:lineRule="atLeast" w:line="19" w:before="0" w:after="50"/>
        <w:jc w:val="both"/>
        <w:rPr/>
      </w:pPr>
      <w:r>
        <w:rPr>
          <w:vertAlign w:val="superscript"/>
        </w:rPr>
        <w:t>129</w:t>
      </w:r>
      <w:r>
        <w:rPr/>
        <w:t xml:space="preserve">    </w:t>
        <w:tab/>
        <w:t>Như tôi đã giảng ngày nọ về “Sự Nghịch Lý,” khi Giô-suê khiến mặt trời dừng lại. Becky ở phía sau đó nói, “Ba ơi, ông ấy không thể làm mặt trời dừng lại được,” nói, “thế giới sẽ dừng lại. Người sẽ làm thế giới ngừng lại.”</w:t>
      </w:r>
    </w:p>
    <w:p>
      <w:pPr>
        <w:pStyle w:val="Normal"/>
        <w:spacing w:lineRule="atLeast" w:line="19" w:before="0" w:after="50"/>
        <w:ind w:firstLine="720"/>
        <w:jc w:val="both"/>
        <w:rPr/>
      </w:pPr>
      <w:r>
        <w:rPr/>
        <w:t>Tôi nói, “Ông ấy đã làm mặt trời dừng lại.” Đức Chúa Trời không sai lầm chút nào trong Kinh thánh của Ngài.</w:t>
      </w:r>
    </w:p>
    <w:p>
      <w:pPr>
        <w:pStyle w:val="Normal"/>
        <w:spacing w:lineRule="atLeast" w:line="19" w:before="0" w:after="50"/>
        <w:ind w:firstLine="720"/>
        <w:jc w:val="both"/>
        <w:rPr/>
      </w:pPr>
      <w:r>
        <w:rPr/>
        <w:t>Tôi nói, “Nhưng tên lửa ở ngoài đó, không phải là những gì Ngài đang nói về. Mặt trời đang đi lại và làm  ra ánh sáng khắp trái đất này, đó là mặt trời Ngài đã làm ngừng lại.” Tôi không biết Ngài đã làm điều gì để cho nó xảy ra, nhưng nó đã dừng lại. Mặt trời đang đi lối này, mặt trời chiếu trên trái đất, sự phản chiếu của mặt trời. Tên lửa đó ở ngoài đấy, chúng ta không thể thấy trong một triệu dặm của nó, hay hàng triệu dặm. Nhưng sự phản chiếu của mặt trời đang đi lại khắp trái đất từ ngày đến đêm, đó là điều Giô-suê đã ra lệnh đứng im, và nó đã dừng lại. Một sự nghịch lý là điều gì đó mà không thể tin được, tuy nhiên có thật. Vì thế điều đó không thể tin được, tuy nhiên có thực.</w:t>
      </w:r>
    </w:p>
    <w:p>
      <w:pPr>
        <w:pStyle w:val="Normal"/>
        <w:spacing w:lineRule="atLeast" w:line="19" w:before="0" w:after="50"/>
        <w:jc w:val="both"/>
        <w:rPr/>
      </w:pPr>
      <w:r>
        <w:rPr>
          <w:vertAlign w:val="superscript"/>
        </w:rPr>
        <w:t xml:space="preserve">134 </w:t>
      </w:r>
      <w:r>
        <w:rPr/>
        <w:t xml:space="preserve">  </w:t>
        <w:tab/>
        <w:t>Làm sao Đức Chúa Trời có thể nhận một tội nhân, bướng bỉnh, nóng giận, kiểu cách, mà làm một Thánh đồ của Đức Chúa Trời? Làm sao Ngài có thể lấy một người đàn bà quá hèn hạ, cho đến nỗi con chó đuổi bà trên hè phố, mà làm bà ta nên một Thánh đồ của Đức Chúa Trời? Tôi không thể nói cho anh em biết. Nhưng Ngài đã làm điều đó. Đó là một sự nghịch lý. Chắc chắn vậy. Tất cả những công việc vĩ đại của Ngài là những sự nghịch lý.</w:t>
      </w:r>
    </w:p>
    <w:p>
      <w:pPr>
        <w:pStyle w:val="Normal"/>
        <w:spacing w:lineRule="atLeast" w:line="19" w:before="0" w:after="50"/>
        <w:ind w:firstLine="720"/>
        <w:jc w:val="both"/>
        <w:rPr/>
      </w:pPr>
      <w:r>
        <w:rPr/>
        <w:t>“</w:t>
      </w:r>
      <w:r>
        <w:rPr/>
        <w:t>Ví bằng các ngươi cứ ở trong Ta, và những Lời Ta ở trong các ngươi, hãy cầu xin mọi điều mình muốn, thì sẽ được điều đó.” Phúc âm Giăng 14 hay Phúc âm Giăng 15, xin lỗi Phúc âm Giăng 15 câu 7. Đúng thế.</w:t>
      </w:r>
    </w:p>
    <w:p>
      <w:pPr>
        <w:pStyle w:val="Normal"/>
        <w:spacing w:lineRule="atLeast" w:line="19" w:before="0" w:after="50"/>
        <w:jc w:val="both"/>
        <w:rPr/>
      </w:pPr>
      <w:r>
        <w:rPr>
          <w:vertAlign w:val="superscript"/>
        </w:rPr>
        <w:t xml:space="preserve">136 </w:t>
      </w:r>
      <w:r>
        <w:rPr/>
        <w:t xml:space="preserve">  </w:t>
        <w:tab/>
        <w:t>Trở lại với Sáng thế ký trong giây lát. Nô-ê phải gặp những tình huống. Nô-ê phải tin Lời của Đức Chúa Trời và hành động dựa trên Lời đó, trước khi ông có thể thấy các phép lạ của Đức Chúa Trời. Đúng thế. Nô-ê, Tiên tri vĩ đại của Sáng thế ký, phải tin Lời của Đức Chúa Trời và hành động dựa trên Lời đó. Trước  khi ông thấy những phép lạ của Đức Chúa Trời. Chưa hề có mưa, không bao giờ có mưa trước đó.</w:t>
      </w:r>
    </w:p>
    <w:p>
      <w:pPr>
        <w:pStyle w:val="Normal"/>
        <w:spacing w:lineRule="atLeast" w:line="19" w:before="0" w:after="50"/>
        <w:ind w:firstLine="720"/>
        <w:jc w:val="both"/>
        <w:rPr/>
      </w:pPr>
      <w:r>
        <w:rPr/>
        <w:t>Và anh em nghĩ gì? Người ta bảo chúng ta rằng thời đại đó là thời đại vĩ đại  hơn thời đại khoa học chúng ta đang sống hiện nay. Chúng ta không thể xây dựng lại kim tự tháp, hay hình nhân sư. Chúng ta không có cách nào để làm một xác ướp; Chúng ta không thể làm cho nó hóa đá giống như thế. Chúng ta không thể đưa màu vào vải giống như họ đã làm lúc đó. Thậm chí chúng ta không có những thứ đó. Và đó là điều gì mà khoa học hiện đại không thể tìm thấy. Nhưng họ đã có điều đó.</w:t>
      </w:r>
    </w:p>
    <w:p>
      <w:pPr>
        <w:pStyle w:val="Normal"/>
        <w:spacing w:lineRule="atLeast" w:line="19" w:before="0" w:after="50"/>
        <w:jc w:val="both"/>
        <w:rPr/>
      </w:pPr>
      <w:r>
        <w:rPr>
          <w:vertAlign w:val="superscript"/>
        </w:rPr>
        <w:t xml:space="preserve">138 </w:t>
      </w:r>
      <w:r>
        <w:rPr/>
        <w:t xml:space="preserve"> </w:t>
        <w:tab/>
        <w:t>Chúng ta không có những kỹ sư giống như họ đã có. Kim tự tháp vĩ đại ấy ở Ai-cập thì quá hoàn hảo ở trung tâm trái đất, cho dù mặt  trời ở đâu đi nữa, không bao giờ có cái bóng chung quanh nó. Chúng ta không thể dựng lên một kiến trúc giống như thế. Chúng ta không biết cách để làm nó. Chúng ta cũng không biết xây dựng một kim tự tháp. Và ở trên đó, chung quanh hòn đá đỉnh và ở trên đó, hầu như nằm một nửa thành phố trên không trung, có những tảng đá nặng hàng tỉ tấn, đúng hơn là hàng trăm tấn, ở trên đó. Tất cả những máy móc chúng ta có trên thế giới không thể nhấc nó lên trên đó.</w:t>
      </w:r>
    </w:p>
    <w:p>
      <w:pPr>
        <w:pStyle w:val="Normal"/>
        <w:spacing w:lineRule="atLeast" w:line="19" w:before="0" w:after="50"/>
        <w:ind w:firstLine="720"/>
        <w:jc w:val="both"/>
        <w:rPr/>
      </w:pPr>
      <w:r>
        <w:rPr/>
        <w:t>Người ta bảo tôi sẽ mất 16 toa trần để chất cái chân của tượng nhân sư lên trên nó. Làm sao họ có thể đưa nó vào trong đó? Làm sao điều đó đã xảy ra? Họ là những nhà khoa học thông minh.</w:t>
      </w:r>
    </w:p>
    <w:p>
      <w:pPr>
        <w:pStyle w:val="Normal"/>
        <w:spacing w:lineRule="atLeast" w:line="19" w:before="0" w:after="50"/>
        <w:jc w:val="both"/>
        <w:rPr/>
      </w:pPr>
      <w:r>
        <w:rPr>
          <w:vertAlign w:val="superscript"/>
        </w:rPr>
        <w:t>140</w:t>
      </w:r>
      <w:r>
        <w:rPr/>
        <w:t xml:space="preserve">      Anh em nghĩ họ nói gì với một người, một người cuồng tín, được cho là một Tiên tri, rằng, “Có nước ra từ trên trời”?</w:t>
      </w:r>
    </w:p>
    <w:p>
      <w:pPr>
        <w:pStyle w:val="Normal"/>
        <w:spacing w:lineRule="atLeast" w:line="19" w:before="0" w:after="50"/>
        <w:ind w:firstLine="720"/>
        <w:jc w:val="both"/>
        <w:rPr/>
      </w:pPr>
      <w:r>
        <w:rPr/>
        <w:t>Tôi có thể người ta nói, “Chúng ta lấy những dụng cụ và bắn thẳng lên các ngôi sao, và không có một giọt nước giữa đây và đó. Nó ở đâu?”</w:t>
      </w:r>
    </w:p>
    <w:p>
      <w:pPr>
        <w:pStyle w:val="Normal"/>
        <w:spacing w:lineRule="atLeast" w:line="19" w:before="0" w:after="50"/>
        <w:ind w:firstLine="720"/>
        <w:jc w:val="both"/>
        <w:rPr/>
      </w:pPr>
      <w:r>
        <w:rPr/>
        <w:t>Nô-ê có thể trở lại với điều này, “Đức Chúa Trời đã bảo tôi trời sẽ mưa.” Điều đó đủ rồi. Điều đó không có gì tranh cãi. Đức Chúa Trời đã Phán nó sẽ xảy ra, vì thế đó là điều sẽ xảy ra. Đúng thế. (Tôi phải đi nhanh; những anh em khác đang đợi.) Vâng, Nô-ê nói, “Trời sẽ mưa.”</w:t>
      </w:r>
    </w:p>
    <w:p>
      <w:pPr>
        <w:pStyle w:val="Normal"/>
        <w:spacing w:lineRule="atLeast" w:line="19" w:before="0" w:after="50"/>
        <w:ind w:firstLine="720"/>
        <w:jc w:val="both"/>
        <w:rPr/>
      </w:pPr>
      <w:r>
        <w:rPr/>
        <w:t>“</w:t>
      </w:r>
      <w:r>
        <w:rPr/>
        <w:t>Làm sao ông biết?”</w:t>
      </w:r>
    </w:p>
    <w:p>
      <w:pPr>
        <w:pStyle w:val="Normal"/>
        <w:spacing w:lineRule="atLeast" w:line="19" w:before="0" w:after="50"/>
        <w:ind w:firstLine="720"/>
        <w:jc w:val="both"/>
        <w:rPr/>
      </w:pPr>
      <w:r>
        <w:rPr/>
        <w:t>“</w:t>
      </w:r>
      <w:r>
        <w:rPr/>
        <w:t>Lời Chúa. LỜI CHÚA PHÁN NHƯ VẬY.”</w:t>
      </w:r>
    </w:p>
    <w:p>
      <w:pPr>
        <w:pStyle w:val="Normal"/>
        <w:spacing w:lineRule="atLeast" w:line="19" w:before="0" w:after="50"/>
        <w:ind w:firstLine="720"/>
        <w:jc w:val="both"/>
        <w:rPr/>
      </w:pPr>
      <w:r>
        <w:rPr/>
        <w:t>“</w:t>
      </w:r>
      <w:r>
        <w:rPr/>
        <w:t>Ông định làm gì về điều đó, Nô-ê, cứ đi loanh quanh giảng về điều đó à?”</w:t>
      </w:r>
    </w:p>
    <w:p>
      <w:pPr>
        <w:pStyle w:val="Normal"/>
        <w:spacing w:lineRule="atLeast" w:line="19" w:before="0" w:after="50"/>
        <w:ind w:firstLine="720"/>
        <w:jc w:val="both"/>
        <w:rPr/>
      </w:pPr>
      <w:r>
        <w:rPr/>
        <w:t>“</w:t>
      </w:r>
      <w:r>
        <w:rPr/>
        <w:t>Không, thưa quí vị. Tôi sẽ sẵn sàng về điều đó.” Hiểu không?</w:t>
      </w:r>
    </w:p>
    <w:p>
      <w:pPr>
        <w:pStyle w:val="Normal"/>
        <w:spacing w:lineRule="atLeast" w:line="19" w:before="0" w:after="50"/>
        <w:ind w:firstLine="720"/>
        <w:jc w:val="both"/>
        <w:rPr/>
      </w:pPr>
      <w:r>
        <w:rPr/>
        <w:t xml:space="preserve"> “</w:t>
      </w:r>
      <w:r>
        <w:rPr/>
        <w:t>Ồ, đó sẽ là một phép lạ. Thời đại phép lạ đã qua rồi.”</w:t>
      </w:r>
    </w:p>
    <w:p>
      <w:pPr>
        <w:pStyle w:val="Normal"/>
        <w:spacing w:lineRule="atLeast" w:line="19" w:before="0" w:after="50"/>
        <w:ind w:firstLine="720"/>
        <w:jc w:val="both"/>
        <w:rPr/>
      </w:pPr>
      <w:r>
        <w:rPr/>
        <w:t>“</w:t>
      </w:r>
      <w:r>
        <w:rPr/>
        <w:t>Thôi đi! Anh sẽ thấy điều đó sau một thời gian.” Vâng, thưa quí vị.</w:t>
      </w:r>
    </w:p>
    <w:p>
      <w:pPr>
        <w:pStyle w:val="Normal"/>
        <w:spacing w:lineRule="atLeast" w:line="19" w:before="0" w:after="50"/>
        <w:ind w:firstLine="720"/>
        <w:jc w:val="both"/>
        <w:rPr/>
      </w:pPr>
      <w:r>
        <w:rPr/>
        <w:t>Và ông đã làm gì? Ông dựng một chiếc tàu trước khi mưa xuống. Ông đang làm gì? Hành động dựa trên Lời hứa. A-men! Tôi cảm thấy hầu như Lễ Ngũ tuần ngay bây giờ, thật tin kính.</w:t>
      </w:r>
    </w:p>
    <w:p>
      <w:pPr>
        <w:pStyle w:val="Normal"/>
        <w:spacing w:lineRule="atLeast" w:line="19" w:before="0" w:after="50"/>
        <w:jc w:val="both"/>
        <w:rPr/>
      </w:pPr>
      <w:r>
        <w:rPr>
          <w:vertAlign w:val="superscript"/>
        </w:rPr>
        <w:t xml:space="preserve">145 </w:t>
      </w:r>
      <w:r>
        <w:rPr/>
        <w:t xml:space="preserve"> </w:t>
        <w:tab/>
        <w:t>Vâng, hãy nhận lấy Đức Chúa Trời ở Lời Ngài; Hãy hành động dựa trên Lời hứa, bất kể điều gì xảy ra; Nó tùy thuộc Đức Chúa Trời làm phần còn của nó. Cứ bắt đầu gõ cửa. Hãy quăng hết mọi gánh nặng dễ vấn vương anh em. Quăng hết mọi nghi ngờ, những sợ hãi, những Giáo phái, tin điều của anh em, và bất cứ điều gì trái ngược với Lời. Đức Chúa Jêsus Christ thật hôm qua, ngày nay, và cho đến đời đời không hề thay đổi. Cứ quăng hết những giáo điều của anh em, Để qua một bên những Giáo phái của anh em; Quăng hết mọi nghi ngờ; Mọi sự xáo động của anh em, và cứ tiếp tục. Trước tiên anh em sẽ dời ra cái việc khó khăn cuối cùng (the last chunk*), Đức Chúa Trời sẽ đứng ở đó. Anh em sẽ gặp Ngài.</w:t>
      </w:r>
    </w:p>
    <w:p>
      <w:pPr>
        <w:pStyle w:val="Normal"/>
        <w:spacing w:lineRule="atLeast" w:line="19" w:before="0" w:after="50"/>
        <w:jc w:val="both"/>
        <w:rPr/>
      </w:pPr>
      <w:r>
        <w:rPr>
          <w:vertAlign w:val="superscript"/>
        </w:rPr>
        <w:t xml:space="preserve">146  </w:t>
      </w:r>
      <w:r>
        <w:rPr/>
        <w:t xml:space="preserve"> </w:t>
        <w:tab/>
        <w:t>Nô-ê nói, “Khi tôi vào chiếc tàu được dựng, Ngài sẽ đến. Mưa sẽ bắt đầu rơi xuống.”</w:t>
      </w:r>
    </w:p>
    <w:p>
      <w:pPr>
        <w:pStyle w:val="Normal"/>
        <w:spacing w:lineRule="atLeast" w:line="19" w:before="0" w:after="50"/>
        <w:ind w:firstLine="720"/>
        <w:jc w:val="both"/>
        <w:rPr/>
      </w:pPr>
      <w:r>
        <w:rPr/>
        <w:t>“</w:t>
      </w:r>
      <w:r>
        <w:rPr/>
        <w:t>Ngày mà ông vào chiếc tàu à?”</w:t>
      </w:r>
    </w:p>
    <w:p>
      <w:pPr>
        <w:pStyle w:val="Normal"/>
        <w:spacing w:lineRule="atLeast" w:line="19" w:before="0" w:after="50"/>
        <w:ind w:firstLine="720"/>
        <w:jc w:val="both"/>
        <w:rPr/>
      </w:pPr>
      <w:r>
        <w:rPr/>
        <w:t>“</w:t>
      </w:r>
      <w:r>
        <w:rPr/>
        <w:t>Nếu chờ đợi 50 năm, tôi sẽ cứ ngồi trong tàu, chờ đợi điều đó. Mưa sẽ đến, Đức Chúa Trời đã Phán vậy.”</w:t>
      </w:r>
    </w:p>
    <w:p>
      <w:pPr>
        <w:pStyle w:val="Normal"/>
        <w:spacing w:lineRule="atLeast" w:line="19" w:before="0" w:after="50"/>
        <w:ind w:firstLine="720"/>
        <w:jc w:val="both"/>
        <w:rPr/>
      </w:pPr>
      <w:r>
        <w:rPr/>
        <w:t>Đấy, điều trước tiên, người phải tự chuẩn bị. Người biết rằng Đức Chúa Trời là Đức Chúa Trời của phép lạ, vì thế người không thể nghi ngờ Ngài. Đức Chúa Trời đã Phán với người, và người biết điều đó. Khi Đức Chúa Trời Phán với anh em từ Lời Ngài, trong lòng anh em biết điều đó. Khi cả thế gian hết nơi anh em, và những việc thuộc về thế gian đã chết, anh em biết điều đó. Vì nếu anh em yêu mến thế gian hay những việc thuộc về thế gian, anh em vẫn biết trong lòng mình không đúng. Đúng vậy. Vì thế khi mọi sự qua đi, thì không có gì khác để làm ngoài gặp anh em. Ngài sẽ đứng ở đó. Ngài vẫn còn đó.</w:t>
      </w:r>
    </w:p>
    <w:p>
      <w:pPr>
        <w:pStyle w:val="Normal"/>
        <w:spacing w:lineRule="atLeast" w:line="19" w:before="0" w:after="50"/>
        <w:jc w:val="both"/>
        <w:rPr/>
      </w:pPr>
      <w:r>
        <w:rPr>
          <w:vertAlign w:val="superscript"/>
        </w:rPr>
        <w:t>150</w:t>
      </w:r>
      <w:r>
        <w:rPr/>
        <w:t xml:space="preserve">   </w:t>
        <w:tab/>
        <w:t>Như mặt trời, s-u-n, Con (S-o-n) vẫn y nguyên hôm qua, ngày nay, và cho đến đời đời không hề thay đổi. Mặt trời đó chiếu sáng, cũng là mặt trời đã chiếu sáng trong Sáng thế ký, cũng mặt trời ấy đã chiếu sáng trên Ê-li trên núi đó, cũng mặt trời đó đã lặn vào ngày Chúa Jêsus chịu đóng đinh trên cây thập tự. Ha-lê-lu-gia! Và cũng Con của Đức Chúa Trời, hôm qua, ngày nay, và cho đến đời đời không hề thay đổi, trong cùng quyền năng, cùng tình yêu thương, cùng những dấu hiệu giống như vậy.</w:t>
      </w:r>
    </w:p>
    <w:p>
      <w:pPr>
        <w:pStyle w:val="Normal"/>
        <w:spacing w:lineRule="atLeast" w:line="19" w:before="0" w:after="50"/>
        <w:ind w:firstLine="720"/>
        <w:jc w:val="both"/>
        <w:rPr/>
      </w:pPr>
      <w:r>
        <w:rPr/>
        <w:t>Dấu hiệu của một Cơ-đốc nhân ngày nay là gì? Ồ, người ấy đi Nhà thờ, ghi tên vào sách Nhà thờ, có thư [giới thiệu]. Điều đó không phải là dấu hiệu Chúa Jêsus đã Phán.</w:t>
      </w:r>
    </w:p>
    <w:p>
      <w:pPr>
        <w:pStyle w:val="Normal"/>
        <w:spacing w:lineRule="atLeast" w:line="19" w:before="0" w:after="50"/>
        <w:ind w:firstLine="720"/>
        <w:jc w:val="both"/>
        <w:rPr/>
      </w:pPr>
      <w:r>
        <w:rPr/>
        <w:t>Ngài Phán, “</w:t>
      </w:r>
      <w:r>
        <w:rPr>
          <w:b/>
        </w:rPr>
        <w:t>Vậy những kẻ tin sẽ được các dấu lạ nầy: Lấy Danh Ta mà trừ quỉ; dùng tiếng mới mà nói; bắt rắn trong tay; nếu uống giống chi độc, cũng chẳng hại gì; hễ đặt tay trên kẻ đau, thì kẻ đau sẽ lành</w:t>
      </w:r>
      <w:r>
        <w:rPr/>
        <w:t xml:space="preserve">.” </w:t>
      </w:r>
    </w:p>
    <w:p>
      <w:pPr>
        <w:pStyle w:val="Normal"/>
        <w:spacing w:lineRule="atLeast" w:line="19" w:before="0" w:after="50"/>
        <w:ind w:firstLine="720"/>
        <w:jc w:val="both"/>
        <w:rPr/>
      </w:pPr>
      <w:r>
        <w:rPr/>
        <w:t>Nếu Đức Chúa Trời ở cùng chúng ta, dấu hiệu Ngài ở đâu? Chắc chắn, hãy trở lại với Lời; Những dấu hiệu sẽ tự lo liệu ngay khi chúng ta trở lại với Lời.</w:t>
      </w:r>
    </w:p>
    <w:p>
      <w:pPr>
        <w:pStyle w:val="Normal"/>
        <w:spacing w:lineRule="atLeast" w:line="19" w:before="0" w:after="50"/>
        <w:jc w:val="both"/>
        <w:rPr/>
      </w:pPr>
      <w:r>
        <w:rPr>
          <w:vertAlign w:val="superscript"/>
        </w:rPr>
        <w:t>154</w:t>
      </w:r>
      <w:r>
        <w:rPr/>
        <w:t xml:space="preserve">    </w:t>
        <w:tab/>
        <w:t>Nô-ê, trước khi người thấy những phép lạ của Đức Chúa Trời, giống như Ghi-đê-ôn muốn hỏi, người phải hành động trước tiên dựa trên Lời của Đức Chúa Trời. Ghi-đê-ôn phải hành động dựa trên Lời của Đức Chúa Trời. Mọi người khác phải hành động dựa trên Lời của Đức Chúa Trời. Trước khi tôi có thể nói rằng có một Đức Chúa Trời, tôi phải hành động dựa trên Lời hứa Ngài, rồi Ngài tự bày tỏ chính Ngài. Nếu anh em muốn sự chữa lành, hãy tin Ngài; Hành động dựa trên Lời Ngài; Nó sẽ xảy ra.</w:t>
      </w:r>
    </w:p>
    <w:p>
      <w:pPr>
        <w:pStyle w:val="Normal"/>
        <w:spacing w:lineRule="atLeast" w:line="19" w:before="0" w:after="50"/>
        <w:jc w:val="both"/>
        <w:rPr/>
      </w:pPr>
      <w:r>
        <w:rPr/>
        <w:t xml:space="preserve"> </w:t>
      </w:r>
      <w:r>
        <w:rPr/>
        <w:tab/>
        <w:t>Môi-se, trước khi người có thể thấy những phép lạ của Đức Chúa Trời, người phải hành động dựa trên Lời của Đức Chúa Trời. Người biết người đã nghe lời mẹ mình nói ông được sanh ra kỳ lạ; Ông được giấu trong những bụi cây. Bà kể với ông rằng Đức Chúa Trời đã kêu gọi ông và chọn ông. Ông nghĩ, ‘Ta là một nhà quân sự giỏi. Ta có thể đi ra và giết chết người Ai-cập này và giấu xác người trong cát bụi. Ta có thể làm bất cứ điều gì Ta muốn. Chỉ có thế thôi.” Nhưng anh em thấy đó, đó là điều ông cố gắng làm. Đó là ý kiến của ông. Ông không bao giờ thấy sự thi hành của Đức Chúa Trời, thi hành phép lạ để giữ ông qua thời kỳ đó.</w:t>
      </w:r>
    </w:p>
    <w:p>
      <w:pPr>
        <w:pStyle w:val="Normal"/>
        <w:spacing w:lineRule="atLeast" w:line="19" w:before="0" w:after="50"/>
        <w:ind w:firstLine="720"/>
        <w:jc w:val="both"/>
        <w:rPr/>
      </w:pPr>
      <w:r>
        <w:rPr/>
        <w:t>Nhưng một ngày kia, sau khi đã được 80 tuổi, ông đang chăn bầy chiên, đi xuống đồng cỏ, có lẽ là một con đường nơi đó chiên đang chạy. Ông lão chăn chiên đi theo, với cây gây cong queo trong tay, đập dọc đường; Có lẽ là một người đi khập khiễng, ở tuổi 80, râu dài đến thắt lưng, tóc bạc trắng như lông bầy chiên ông đang chăn. Và ông thấy điều gì đó. Ồ Đức Chúa Trời. Nó bí mật với ông.</w:t>
      </w:r>
    </w:p>
    <w:p>
      <w:pPr>
        <w:pStyle w:val="Normal"/>
        <w:spacing w:lineRule="atLeast" w:line="19" w:before="0" w:after="50"/>
        <w:jc w:val="both"/>
        <w:rPr/>
      </w:pPr>
      <w:r>
        <w:rPr>
          <w:vertAlign w:val="superscript"/>
        </w:rPr>
        <w:t>159</w:t>
      </w:r>
      <w:r>
        <w:rPr/>
        <w:t xml:space="preserve">  </w:t>
        <w:tab/>
        <w:t xml:space="preserve"> Tôi hi vọng tôi có thể tỏ cho anh em thấy điều gì đó tối nay. Và chúng ta có một hồ nước chờ ở đây.</w:t>
      </w:r>
    </w:p>
    <w:p>
      <w:pPr>
        <w:pStyle w:val="Normal"/>
        <w:spacing w:lineRule="atLeast" w:line="19" w:before="0" w:after="50"/>
        <w:ind w:firstLine="720"/>
        <w:jc w:val="both"/>
        <w:rPr/>
      </w:pPr>
      <w:r>
        <w:rPr/>
        <w:t>Môi-se thấy điều gì đó mà trước đấy ông chưa hề thấy. Ông nói, “Tốt nên ta nên điều tra Nó.” Vì thế ông tẽ lại xem, và Lời của Chúa đến với ông. Tuyệt vời! Ha-lê-lu-gia! Lời của Chúa đã đến với ông. Vậy thì, trước khi ông có thể đi, ông phải hành động dựa trên Lời Chúa.</w:t>
      </w:r>
    </w:p>
    <w:p>
      <w:pPr>
        <w:pStyle w:val="Normal"/>
        <w:spacing w:lineRule="atLeast" w:line="19" w:before="0" w:after="50"/>
        <w:ind w:firstLine="720"/>
        <w:jc w:val="both"/>
        <w:rPr/>
      </w:pPr>
      <w:r>
        <w:rPr/>
        <w:t>Hãy nhớ, Lời Chúa luôn luôn thi hành phép lạ. Người thưa, “Bởi đâu tôi biết Chúa ở cùng tôi và sai tôi đi?”</w:t>
      </w:r>
    </w:p>
    <w:p>
      <w:pPr>
        <w:pStyle w:val="Normal"/>
        <w:spacing w:lineRule="atLeast" w:line="19" w:before="0" w:after="50"/>
        <w:ind w:firstLine="720"/>
        <w:jc w:val="both"/>
        <w:rPr/>
      </w:pPr>
      <w:r>
        <w:rPr/>
        <w:t>Chúa Phán, “Cái gì trong tay ngươi?”</w:t>
      </w:r>
    </w:p>
    <w:p>
      <w:pPr>
        <w:pStyle w:val="Normal"/>
        <w:spacing w:lineRule="atLeast" w:line="19" w:before="0" w:after="50"/>
        <w:ind w:firstLine="720"/>
        <w:jc w:val="both"/>
        <w:rPr/>
      </w:pPr>
      <w:r>
        <w:rPr/>
        <w:t>Người thưa, “Một cây gậy.”</w:t>
      </w:r>
    </w:p>
    <w:p>
      <w:pPr>
        <w:pStyle w:val="Normal"/>
        <w:spacing w:lineRule="atLeast" w:line="19" w:before="0" w:after="50"/>
        <w:ind w:firstLine="720"/>
        <w:jc w:val="both"/>
        <w:rPr/>
      </w:pPr>
      <w:r>
        <w:rPr/>
        <w:t>“</w:t>
      </w:r>
      <w:r>
        <w:rPr/>
        <w:t>Hãy ném nó xuống đất,” mạng lịnh đầu tiên Đức Chúa Trời ban cho Môi-se. “Nếu ngươi muốn biết Ta là Đức Chúa Trời; Ngươi có một cây gậy trong tay, hãy ném nó xuống đất đi.”</w:t>
      </w:r>
    </w:p>
    <w:p>
      <w:pPr>
        <w:pStyle w:val="Normal"/>
        <w:spacing w:lineRule="atLeast" w:line="19" w:before="0" w:after="50"/>
        <w:ind w:firstLine="720"/>
        <w:jc w:val="both"/>
        <w:rPr/>
      </w:pPr>
      <w:r>
        <w:rPr/>
        <w:t>Ghi-đê-ôn thưa, “Các phép lạ của Đức Chúa Trời ở đâu?”</w:t>
      </w:r>
    </w:p>
    <w:p>
      <w:pPr>
        <w:pStyle w:val="Normal"/>
        <w:spacing w:lineRule="atLeast" w:line="19" w:before="0" w:after="50"/>
        <w:ind w:firstLine="720"/>
        <w:jc w:val="both"/>
        <w:rPr/>
      </w:pPr>
      <w:r>
        <w:rPr/>
        <w:t>Ngài Phán, “Hãy đặt bánh lên Bàn thờ; Ta sẽ tỏ cho ngươi biết Ai là Đức Chúa Trời.” Ngài giơ đầu cây gậy ra chạm vào của lễ; và khói bay lên,nó được thiêu hóa.</w:t>
      </w:r>
    </w:p>
    <w:p>
      <w:pPr>
        <w:pStyle w:val="Normal"/>
        <w:spacing w:lineRule="atLeast" w:line="19" w:before="0" w:after="50"/>
        <w:jc w:val="both"/>
        <w:rPr/>
      </w:pPr>
      <w:r>
        <w:rPr>
          <w:vertAlign w:val="superscript"/>
          <w:lang w:val="it-IT"/>
        </w:rPr>
        <w:t>164</w:t>
      </w:r>
      <w:r>
        <w:rPr>
          <w:lang w:val="it-IT"/>
        </w:rPr>
        <w:t xml:space="preserve">  </w:t>
        <w:tab/>
        <w:t>Môi-se nói, “Tôi sẽ nói ai sai tôi đi? Làm sao tôi  biết rằng Ngài là Đức Chúa Trời?”</w:t>
      </w:r>
    </w:p>
    <w:p>
      <w:pPr>
        <w:pStyle w:val="Normal"/>
        <w:spacing w:lineRule="atLeast" w:line="19" w:before="0" w:after="50"/>
        <w:ind w:firstLine="720"/>
        <w:jc w:val="both"/>
        <w:rPr/>
      </w:pPr>
      <w:r>
        <w:rPr/>
        <w:t>Ngài Phán, “Trong tay ngươi có gì? Ta là Đấng Tạo dựng Sự sống. Ta là Đức Chúa Trời Làm Phép Lạ (the miracle-working God).” Trước Môi-se có thể thấy được Quyền năng của Đức Chúa Trời thực hiện tất cả các việc, trước tiên ông phải vâng theo Đức Chúa Trời. Ông ném cây gậy xuống đất; Nó hóa thành một con rắn. Chà. Gì vậy?... Sự vâng lời đến trước tiên, trước anh em thấy phép lạ của Ngài.</w:t>
      </w:r>
    </w:p>
    <w:p>
      <w:pPr>
        <w:pStyle w:val="Normal"/>
        <w:spacing w:lineRule="atLeast" w:line="19" w:before="0" w:after="50"/>
        <w:jc w:val="both"/>
        <w:rPr/>
      </w:pPr>
      <w:r>
        <w:rPr>
          <w:vertAlign w:val="superscript"/>
        </w:rPr>
        <w:t>166</w:t>
      </w:r>
      <w:r>
        <w:rPr/>
        <w:t xml:space="preserve">  </w:t>
        <w:tab/>
        <w:t xml:space="preserve">Cái gọi là những Giáo hội này ở khắp đất nước ngày nay, nói, “Ồ, tất cả những phép lạ ở đâu? Chúng tôi sẽ cho 1.000 đô-la cho người nào sẽ - sẽ làm ra một phép lạ.” Quí vị, nghèo ngặt, thận trọng, sa sút, chết gấp đôi... (plucked up by the roots, how are you ever going to see a miracle until you become one?*) Tuyệt vời. Một phép lạ của ân điển Đức Chúa Trời nhận lấy một người nghi ngờ không tin và làm cho người ấy đầy dẫy Đức Thánh Linh… Chúa Jêsus Phán, </w:t>
      </w:r>
      <w:r>
        <w:rPr>
          <w:b/>
        </w:rPr>
        <w:t xml:space="preserve">“Nếu một người chẳng </w:t>
      </w:r>
      <w:r>
        <w:rPr>
          <w:rStyle w:val="Em"/>
          <w:b/>
        </w:rPr>
        <w:t>sanh lại</w:t>
      </w:r>
      <w:r>
        <w:rPr>
          <w:b/>
        </w:rPr>
        <w:t xml:space="preserve">, thì không thể thấy được Nước Đức Chúa Trời.” </w:t>
      </w:r>
      <w:r>
        <w:rPr/>
        <w:t>Nếu anh em muốn thấy phép lạ, hãy trở nên một người như vậy. Hãy để cho Đức Chúa Trời thực hiện trên anh em trước tiên. Người ấy phải xem xét lại toàn bộ để làm, đặt trên mắt anh em thấu kính nào đó, bởi vì mắt anh em bị mù, chết trong tội lỗi và vi phạm, mù thuộc linh, chết gấp đôi. Đúng thế. Đức Chúa Trời phải ban cho anh em Sự sống, đụng chạm vào mắt anh em để anh em có thể thấy, thi hành phép lạ, và làm cho anh em thành một phép lạ, lúc đó anh em có thể thấy Đức Chúa Trời Làm Phép lạ. Đó là việc trước tiên.</w:t>
      </w:r>
    </w:p>
    <w:p>
      <w:pPr>
        <w:pStyle w:val="Normal"/>
        <w:spacing w:lineRule="atLeast" w:line="19" w:before="0" w:after="50"/>
        <w:jc w:val="both"/>
        <w:rPr/>
      </w:pPr>
      <w:r>
        <w:rPr>
          <w:vertAlign w:val="superscript"/>
        </w:rPr>
        <w:t xml:space="preserve"> </w:t>
      </w:r>
      <w:r>
        <w:rPr>
          <w:vertAlign w:val="superscript"/>
        </w:rPr>
        <w:t>168</w:t>
      </w:r>
      <w:r>
        <w:rPr/>
        <w:t xml:space="preserve">    </w:t>
        <w:tab/>
        <w:t>Môi-se phải tin Ngài. Môi-se phải hành động dựa trên Điều đó, hành động dựa trên những gì Lời Đức Chúa Trời đã Phán. Ông muốn biết đó có phải là Đức Chúa Trời hay không. Ngài Phán, “Hỡi Môi-se, hãy hành động dựa trên những gì Ta bảo ngươi.”</w:t>
      </w:r>
    </w:p>
    <w:p>
      <w:pPr>
        <w:pStyle w:val="Normal"/>
        <w:spacing w:lineRule="atLeast" w:line="19" w:before="0" w:after="50"/>
        <w:ind w:firstLine="720"/>
        <w:jc w:val="both"/>
        <w:rPr/>
      </w:pPr>
      <w:r>
        <w:rPr/>
        <w:t>Nào, hãy nghe ở đây tối nay, thưa anh em, chị em. Nếu anh chị em muốn biết Đức Chúa Trời là Ai, cứ hành động dựa trên điều Ngài Phán ở Đây, “Hãy hối cải, ai nấy phải nhân danh Đức Chúa Jêsus chịu phép báp-têm, để được tha tội mình, rồi các ngươi sẽ trở nên một phép lạ.” Đó là điều Ngài đã Phán. Hãy hành động Lời Ngài. “Rồi sẽ được lãnh sự ban cho Đức Thánh Linh. Vì Lời hứa thuộc về các ngươi, con cái các ngươi,” Ồ, điều đó chỉ dành cho các Sứ đồ. “Và thuộc về hết thảy mọi người ở xa, tức là bao nhiêu người mà Chúa là Đức Chúa Trời chúng ta sẽ gọi.” Đó là nơi Lời dành cho.</w:t>
      </w:r>
    </w:p>
    <w:p>
      <w:pPr>
        <w:pStyle w:val="Normal"/>
        <w:spacing w:lineRule="atLeast" w:line="19" w:before="0" w:after="50"/>
        <w:jc w:val="both"/>
        <w:rPr/>
      </w:pPr>
      <w:r>
        <w:rPr>
          <w:vertAlign w:val="superscript"/>
        </w:rPr>
        <w:t>170</w:t>
      </w:r>
      <w:r>
        <w:rPr/>
        <w:t xml:space="preserve">  </w:t>
        <w:tab/>
        <w:t>Hãy hành động dựa trên Lời Ngài, và anh chị em sẽ thấy một phép lạ thật. Điều gì đó sẽ xảy ra khi anh chị em hành động dựa trên Lời Ngài. Giống như  Ghi-đê-ôn đã làm điều Ngài Phán bảo ông. Giống như Nô-ê đã làm những gì Ngài Phán bảo ông làm. Giống như Môi-se đã làm những gì Đức Chúa Trời bảo ông làm.</w:t>
      </w:r>
    </w:p>
    <w:p>
      <w:pPr>
        <w:pStyle w:val="Normal"/>
        <w:spacing w:lineRule="atLeast" w:line="19" w:before="0" w:after="50"/>
        <w:ind w:firstLine="720"/>
        <w:jc w:val="both"/>
        <w:rPr/>
      </w:pPr>
      <w:r>
        <w:rPr/>
        <w:t>Ngài Phán, “Hãy ném gậy ngươi xuống đất.” Nói cách khác, “Hãy giũ sạch mọi thứ chung quanh ngươi.” A-men! “Hãy để Ta có nó.”</w:t>
      </w:r>
    </w:p>
    <w:p>
      <w:pPr>
        <w:pStyle w:val="Normal"/>
        <w:spacing w:lineRule="atLeast" w:line="19" w:before="0" w:after="50"/>
        <w:ind w:firstLine="720"/>
        <w:jc w:val="both"/>
        <w:rPr/>
      </w:pPr>
      <w:r>
        <w:rPr/>
        <w:t>Thưa rằng, “Tôi có tính khí dễ sợ.” Hãy dâng nó cho Đức Chúa Trời; Ngài biết cách làm cho nó yên lặng. “Tôi phạm tội tà dâm.” Ngài biết cách để lấy nó đi. Hiểu không?</w:t>
      </w:r>
    </w:p>
    <w:p>
      <w:pPr>
        <w:pStyle w:val="Normal"/>
        <w:spacing w:lineRule="atLeast" w:line="19" w:before="0" w:after="50"/>
        <w:jc w:val="both"/>
        <w:rPr/>
      </w:pPr>
      <w:r>
        <w:rPr/>
        <w:t xml:space="preserve"> </w:t>
      </w:r>
      <w:r>
        <w:rPr/>
        <w:tab/>
        <w:t>Cứ đặt nó trong tay Ngài và chờ xem điều gì phép lạ có thể làm. Đúng thế. Được rồi.</w:t>
      </w:r>
    </w:p>
    <w:p>
      <w:pPr>
        <w:pStyle w:val="Normal"/>
        <w:spacing w:lineRule="atLeast" w:line="19" w:before="0" w:after="50"/>
        <w:jc w:val="both"/>
        <w:rPr/>
      </w:pPr>
      <w:r>
        <w:rPr>
          <w:vertAlign w:val="superscript"/>
        </w:rPr>
        <w:t>174</w:t>
      </w:r>
      <w:r>
        <w:rPr/>
        <w:t xml:space="preserve">   </w:t>
        <w:tab/>
        <w:t xml:space="preserve">Môi-se phải làm việc dựa trên Lời của Đức Chúa Trời, -- hay là, vâng theo Lời Đức Chúa Trời trước khi ông có thể thấy phép lạ của Đức Chúa Trời. Nhưng sau khi ông đã một lần thấy nó, thưa anh em, không có điều gì ngăn cản ông được. Tôi thấy ông, ngày hôm sau với Sê-phô-ra ngồi trên lưng lừa, và cậu bé Ghẹt-sôn địu bên hông, bộ râu của ông dài xuống như thế. Thưa anh em, gương mặt ấy đang mỉm cười, đôi mắt lấp láy nhìn lên trời. Từ một người chăn chiên trở thành một người đầy quyền phép của Đức Chúa Trời, một người dõng sĩ, đi xuống giải cứu dân sự. Hãy nhìn Môi-se. Điều gì xảy ra? Vâng, thưa quí vị, đi xuống với một cây gậy cong queo để cai quản đất nước. Ông đã làm điều đó. Chắc chắn vậy. Đức Chúa Trời đã Phán  bảo ông. </w:t>
      </w:r>
    </w:p>
    <w:p>
      <w:pPr>
        <w:pStyle w:val="Normal"/>
        <w:spacing w:lineRule="atLeast" w:line="19" w:before="0" w:after="50"/>
        <w:jc w:val="both"/>
        <w:rPr/>
      </w:pPr>
      <w:r>
        <w:rPr/>
        <w:t xml:space="preserve">  </w:t>
      </w:r>
      <w:r>
        <w:rPr/>
        <w:tab/>
        <w:t>Cho dù nó dường như không thật thế nào đi nữa, anh em cứ làm điều gì Đức Chúa Trời Phán bảo anh em. Anh em sẽ thấy rằng Lời Ngài vẫn y nguyên. Cứ lấy đám mây đi; Đức Chúa Con đang chiếu sáng rồi.</w:t>
      </w:r>
    </w:p>
    <w:p>
      <w:pPr>
        <w:pStyle w:val="Normal"/>
        <w:spacing w:lineRule="atLeast" w:line="19" w:before="0" w:after="50"/>
        <w:jc w:val="both"/>
        <w:rPr/>
      </w:pPr>
      <w:r>
        <w:rPr>
          <w:vertAlign w:val="superscript"/>
        </w:rPr>
        <w:t xml:space="preserve">176 </w:t>
      </w:r>
      <w:r>
        <w:rPr/>
        <w:t xml:space="preserve"> </w:t>
        <w:tab/>
        <w:t>Giô-suê, ồ, chiến binh vĩ đại đó, người nối nghiệp Môi-se, người mà Đức Chúa Trời yêu thương, một chiến binh đầy quyền năng, một người mà Đức Chúa Trời yêu, Đức Chúa Trời Phán bảo ông, “Như Ta đã ở cùng Môi-se, Ta cũng sẽ ở cùng ngươi.” Nhưng trước khi những bức tường sụp đổ, Giô-suê tiến quân theo lệnh của Chủ Tướng: đi vòng quanh bức tường 13 lần trước khi quyền phép của Đức Chúa Trời đụng vào nó. Ông cho đạo quân đi vòng quanh bức tường thành và thổi kèn, theo Lời của Đức Chúa Trời mà Chủ Tướng đã bảo ông ở ngoài đó khi ông gặp Ngài.  Ông đi diễn hành theo Lời Đức Chúa Trời. Ông đã làm gì? Ông hành động dựa trên Lời trước ông thấy phép lạ.</w:t>
      </w:r>
    </w:p>
    <w:p>
      <w:pPr>
        <w:pStyle w:val="Normal"/>
        <w:spacing w:lineRule="atLeast" w:line="19" w:before="0" w:after="50"/>
        <w:jc w:val="both"/>
        <w:rPr/>
      </w:pPr>
      <w:r>
        <w:rPr>
          <w:vertAlign w:val="superscript"/>
        </w:rPr>
        <w:t>177</w:t>
      </w:r>
      <w:r>
        <w:rPr/>
        <w:t xml:space="preserve">   </w:t>
        <w:tab/>
        <w:t>Anh em biết đấy, thổi kèn không làm rúng động bức tường thành mà anh em có thể chạy đua xe ngựa trên đó: việc thổi kèn. Nhưng Đức Chúa Trời Phán, “Hãy đi vòng chung quanh thành một bận; phải làm như vậy trong sáu ngày.</w:t>
      </w:r>
      <w:bookmarkStart w:id="8" w:name="Gios_6_4"/>
      <w:r>
        <w:rPr>
          <w:vertAlign w:val="superscript"/>
        </w:rPr>
        <w:t xml:space="preserve"> </w:t>
      </w:r>
      <w:bookmarkEnd w:id="8"/>
      <w:r>
        <w:rPr/>
        <w:t>Bảy Thầy tế lễ sẽ đi trước hòm giao ước cầm bảy cái kèn tiếng vang; nhưng qua ngày thứ bảy, các ngươi phải đi vòng chung quanh thành bảy bận, và bảy Thầy tế lễ sẽ thổi kèn lên, những bức tường sẽ sụp xuống.” Họ đã làm gì? Họ đã thấy phép lạ của Đức Chúa Trời, sau khi hành động dựa trên Lời của Đức Chúa Trời. Phép lạ của anh chị em ở đâu? Hãy hành động dựa trên Lời Ngài trước hết.</w:t>
      </w:r>
    </w:p>
    <w:p>
      <w:pPr>
        <w:pStyle w:val="Normal"/>
        <w:spacing w:lineRule="atLeast" w:line="19" w:before="0" w:after="50"/>
        <w:ind w:firstLine="720"/>
        <w:jc w:val="both"/>
        <w:rPr/>
      </w:pPr>
      <w:r>
        <w:rPr/>
        <w:t>Làm sao những bức tường thành có thể sụp đổ, và để một ngôi nhà nhỏ còn đứng lại, nhà của một gái điếm? Bởi vì bà hành động dựa trên Lời của Đức Chúa Trời. Tại sao những người còn lại chết mà bà sống? Bà hành động dựa trên Lời của Đức Chúa Trời, và bà thấy phép lạ của Đức Chúa Trời. Đó là cách để tìm thấy nó; Hành động dựa trên Lời.</w:t>
      </w:r>
    </w:p>
    <w:p>
      <w:pPr>
        <w:pStyle w:val="Normal"/>
        <w:spacing w:lineRule="atLeast" w:line="19" w:before="0" w:after="50"/>
        <w:jc w:val="both"/>
        <w:rPr/>
      </w:pPr>
      <w:r>
        <w:rPr>
          <w:vertAlign w:val="superscript"/>
        </w:rPr>
        <w:t xml:space="preserve">179 </w:t>
      </w:r>
      <w:r>
        <w:rPr/>
        <w:t xml:space="preserve">  </w:t>
        <w:tab/>
        <w:t>Dân Hê-bơ-rơ trong lò lửa hực, họ đã làm gì trước khi họ thấy phép lạ của Đức Chúa Trời? Họ hành động dựa trên Lời Đức Chúa Trời. Họ biết Ngài là Đức Chúa Trời. Họ biết Ngài là Đức Chúa Trời đã mang họ ra khỏi xứ Ê-díp-tô. Họ biết rằng họ là -- Ngài luôn luôn là Đức Chúa Trời không hề thay đổi, rằng Ngài phải là Đức Chúa Trời Làm Phép lạ.</w:t>
      </w:r>
    </w:p>
    <w:p>
      <w:pPr>
        <w:pStyle w:val="Normal"/>
        <w:spacing w:lineRule="atLeast" w:line="19" w:before="0" w:after="50"/>
        <w:ind w:firstLine="720"/>
        <w:jc w:val="both"/>
        <w:rPr/>
      </w:pPr>
      <w:r>
        <w:rPr/>
        <w:t>Ngài đã ban cho họ một mạng lệnh không cúi đầu trước các hình tượng. Ngài không thay đổi. “Hãy ở lại sống với Lời Ta. Các ngươi đừng cúi đầu thờ lạy thần tượng.”</w:t>
      </w:r>
    </w:p>
    <w:p>
      <w:pPr>
        <w:pStyle w:val="Normal"/>
        <w:spacing w:lineRule="atLeast" w:line="19" w:before="0" w:after="50"/>
        <w:ind w:firstLine="720"/>
        <w:jc w:val="both"/>
        <w:rPr/>
      </w:pPr>
      <w:r>
        <w:rPr/>
        <w:t>Họ đã nói gì? “Đức Chúa Trời của chúng tôi có thể giải cứu chúng tôi khỏi lò lửa hực này. Bằng chẳng vậy, chúng tôi sẽ hành động dựa trên Lời Ngài.” Chính là ở đó. Điều gì đã xảy ra? Lúc đó họ thấy phép lạ của Đức Chúa Trời, rằng Đức Chúa Trời có thể chống lại lửa..</w:t>
      </w:r>
    </w:p>
    <w:p>
      <w:pPr>
        <w:pStyle w:val="Normal"/>
        <w:spacing w:lineRule="atLeast" w:line="19" w:before="0" w:after="50"/>
        <w:jc w:val="both"/>
        <w:rPr/>
      </w:pPr>
      <w:r>
        <w:rPr>
          <w:vertAlign w:val="superscript"/>
        </w:rPr>
        <w:t xml:space="preserve">182 </w:t>
      </w:r>
      <w:r>
        <w:rPr/>
        <w:t xml:space="preserve"> </w:t>
        <w:tab/>
        <w:t>Anh chị em đau ốm chăng? Hãy hành động dựa trên Lời Ngài, xem thử Ngài chữa lành không. Nếu quí vị là tội nhân, và muốn được đầy dẫy Đức Thánh Linh, hãy đến ăn năn, và chịu phép báp-têm trong Danh Đức Chúa Jêsus Christ, và hành động dựa trên Lời Ngài, xem  thử điều gì xảy ra. Nếu anh chị em vẫn còn thế gian ở trong mình; và phụ nữ các chị vẫn cắt tóc ngắn, tô điểm mặt; đàn ông các anh vẫn tính khí nóng nảy, làm nhặng xị lên với các Giáo phái của mình; Nếu anh chị em thấy Ngài vẫn là Đức Chúa Trời, hãy hành động dựa trên Lời Ngài, đặtchính mình trên Bàn thờ của Ngài, xem thử điều gì xảy ra. Ngài là Đức Chúa Trời. Anh chị em phải hành động trên Lời Ngài trước tiên.</w:t>
      </w:r>
    </w:p>
    <w:p>
      <w:pPr>
        <w:pStyle w:val="Normal"/>
        <w:spacing w:lineRule="atLeast" w:line="19" w:before="0" w:after="50"/>
        <w:jc w:val="both"/>
        <w:rPr/>
      </w:pPr>
      <w:r>
        <w:rPr>
          <w:vertAlign w:val="superscript"/>
        </w:rPr>
        <w:t>183</w:t>
      </w:r>
      <w:r>
        <w:rPr/>
        <w:t xml:space="preserve">   </w:t>
        <w:tab/>
        <w:t xml:space="preserve">Đa-ni-ên, trước ông thấy phép lạ của Đức Chúa Trời có thể giải cứu ông khỏi hang sư tử, việc trước tiên ông đã làm là hành động dựa trên Lời Đức Chúa Trời. </w:t>
      </w:r>
    </w:p>
    <w:p>
      <w:pPr>
        <w:pStyle w:val="Normal"/>
        <w:spacing w:lineRule="atLeast" w:line="19" w:before="0" w:after="50"/>
        <w:ind w:firstLine="720"/>
        <w:jc w:val="both"/>
        <w:rPr/>
      </w:pPr>
      <w:r>
        <w:rPr/>
        <w:t xml:space="preserve">Lời thông báo đưa ra, “Hễ ai cầu xin thần nào hay một người nào ngoài vua, trong nhiều ngày, thì, hỡi vua, kẻ ấy sẽ phải quăng vào hang sư tử.” Không người nào được cầu xin thần nào khác ngoài vua; vua phải là thần trong ngày. </w:t>
      </w:r>
    </w:p>
    <w:p>
      <w:pPr>
        <w:pStyle w:val="Normal"/>
        <w:spacing w:lineRule="atLeast" w:line="19" w:before="0" w:after="50"/>
        <w:ind w:firstLine="720"/>
        <w:jc w:val="both"/>
        <w:rPr/>
      </w:pPr>
      <w:r>
        <w:rPr/>
        <w:t>Nhưng Đa-ni-ên đã làm gì? Ông hành động dựa trên Lời Đức Chúa Trời. Bởi vì khi Sa-lô-mô dâng Đền thờ, ông đã cầu nguyện, “Lạy Chúa, nếu dân Ngài gặp hoạn nạn ở bất kỳ nơi nào mà hướng về Đền thánh này cầu nguyện, thì Ngài trên trời xin dủ nghe.” Đúng thế.</w:t>
      </w:r>
    </w:p>
    <w:p>
      <w:pPr>
        <w:pStyle w:val="Normal"/>
        <w:spacing w:lineRule="atLeast" w:line="19" w:before="0" w:after="50"/>
        <w:jc w:val="both"/>
        <w:rPr/>
      </w:pPr>
      <w:r>
        <w:rPr>
          <w:vertAlign w:val="superscript"/>
        </w:rPr>
        <w:t xml:space="preserve">186 </w:t>
      </w:r>
      <w:r>
        <w:rPr/>
        <w:tab/>
        <w:t>Đa-ni-ên hành động, trước tiên. Lời đe dọa, “Ngươi sẽ bị quăng vào hang sư tử.” Nhưng Đa-ni-ên hành động dựa trên Lời Đức Chúa Trời. Ông biết rằng Đức Chúa Trời vẫn là Đức Chúa Trời, giống như Ghi-đê-ôn; Ông biết rằng Đức Chúa Trời, nếu Ngài vẫn là Đức Chúa Trời, thì phép lạ của Ngài ở đâu? Và Đa-ni-ên biết ông là một Tiên tri; Ông biết ông yêu mến Ngài. Ông biết ông là đầy tớ Ngài, và ông biết Đức Chúa Trời có thể giải cứu ông khỏi hang sư tử. Nhưng nếu ông ở gặp hoạn nạn, vì một sự đe dọa, ông quay mặt hướng về phía Đền thờ mà cầu nguyện ba lần mỗi ngày, hoàn toàn chính xác …?... Ông hành động dựa trên Lời của Đức Chúa Trời, và Đức Chúa Trời đổ đầy Đức Thánh Linh cho ông quá nhiều đến nỗi những con sư tử không thể ăn ông. Đúng thế. Đúng thế. Ông hành động dựa trên Lời của Đức Chúa Trời trước tiên.</w:t>
      </w:r>
    </w:p>
    <w:p>
      <w:pPr>
        <w:pStyle w:val="Normal"/>
        <w:spacing w:lineRule="atLeast" w:line="19" w:before="0" w:after="50"/>
        <w:jc w:val="both"/>
        <w:rPr/>
      </w:pPr>
      <w:r>
        <w:rPr>
          <w:vertAlign w:val="superscript"/>
        </w:rPr>
        <w:t xml:space="preserve">187 </w:t>
      </w:r>
      <w:r>
        <w:rPr/>
        <w:t xml:space="preserve">  </w:t>
        <w:tab/>
        <w:t xml:space="preserve">Giô-na, trong bụng cá, hành động dựa trên Lời của Đức Chúa Trời trước. Ông biết ông đã chết, theo như vật lý. Tay ông bị trói lại, Chân ông bị trói. Thầy giảng này đến với Dân Ngoại đã bị ném ra khỏi tàu vào trong bụng cá voi, và xuống dưới đáy biển sâu. Vậy thì, ông ở trong một tình trạng thật đáng kinh khủng. Nhưng trước tiên ông tự lật mình qua trong đáy bụng con cá, rong biển quấn quanh cổ ông, nơi mà--  cá voi đã ăn rong biển và các thứ để đưa chất bổ vào người ông, những viên thuốc bổ của nó, và rồi có bắt được Thầy giảng ở trong nó. Nhưng Thầy giảng này đã hồi tỉnh lại. Ha-lê-lu-gia! </w:t>
      </w:r>
    </w:p>
    <w:p>
      <w:pPr>
        <w:pStyle w:val="Normal"/>
        <w:spacing w:lineRule="atLeast" w:line="19" w:before="0" w:after="50"/>
        <w:ind w:firstLine="720"/>
        <w:jc w:val="both"/>
        <w:rPr/>
      </w:pPr>
      <w:r>
        <w:rPr/>
        <w:t>Ồ, thưa anh em, Thầy giảng, hãy hồi tĩnh lại tối nay. Hãy ra khỏi đám tín điều và các thứ, mà trở lại với một Đức Chúa Trời Hằng Sống với một Lời Hằng sống.</w:t>
      </w:r>
    </w:p>
    <w:p>
      <w:pPr>
        <w:pStyle w:val="Normal"/>
        <w:spacing w:lineRule="atLeast" w:line="19" w:before="0" w:after="50"/>
        <w:jc w:val="both"/>
        <w:rPr/>
      </w:pPr>
      <w:r>
        <w:rPr>
          <w:vertAlign w:val="superscript"/>
        </w:rPr>
        <w:t xml:space="preserve">189  </w:t>
      </w:r>
      <w:r>
        <w:rPr/>
        <w:t xml:space="preserve">  </w:t>
        <w:tab/>
        <w:t>Ông đã hồi tỉnh, ông lăn qua. Anh em không thể che giấu không cho một Thánh đồ cầu nguyện. Ông quay qua, và nhìn, mọi nơi đều là bụng cá chung quanh ông: đông, tây, nam, bắc. Ông nhận ra rằng mình đang ờ trong bụng cá, dưới đáy biển sâu, và ở trong cơn bão biển. Mọi hi vọng đã hết khi ông ở trong con tàu; Và giờ này ông ở trong bụng cá mập, cách xa hi vọng hơn bao giờ hết. Khi thấy bụng cá voi, ông nói, “Những kẻ chăm theo sự hư không giả dối. Tôi sẽ không tin họ nữa. Nhưng tôi hướng về Đền thánh Ngài, Chúa ôi.” Đền thánh không hướng xuống; ông nói, “Nó ở trên đó, vì thế tôi hướng về nó.”</w:t>
      </w:r>
    </w:p>
    <w:p>
      <w:pPr>
        <w:pStyle w:val="Normal"/>
        <w:spacing w:lineRule="atLeast" w:line="19" w:before="0" w:after="50"/>
        <w:jc w:val="both"/>
        <w:rPr/>
      </w:pPr>
      <w:r>
        <w:rPr>
          <w:vertAlign w:val="superscript"/>
        </w:rPr>
        <w:t>190</w:t>
      </w:r>
      <w:r>
        <w:rPr/>
        <w:t xml:space="preserve">   </w:t>
        <w:tab/>
        <w:t>Sau đó ông thấy phép lạ của Đức Chúa Trời. Bằng cách nào đó, khí ô-xi đến trong bụng cá. Ông cứ thở bình thường trong 3 ngày, được nghỉ ngơi và dạo chơi trong bụng cá, để có thể đi tiếp hành trình 40 ngày đến thành phố độc dữ ở dưới đó để giảng Phúc âm. Được làm tươi mới lại tất cả bằng khí ô-xi của Thiên đàng. Nó không thể đến từ con cá, và nó không thể đến từ biển, vậy nó phải đến từ Đức Chúa Trời.</w:t>
      </w:r>
    </w:p>
    <w:p>
      <w:pPr>
        <w:pStyle w:val="Normal"/>
        <w:spacing w:lineRule="atLeast" w:line="19" w:before="0" w:after="50"/>
        <w:ind w:firstLine="720"/>
        <w:jc w:val="both"/>
        <w:rPr/>
      </w:pPr>
      <w:r>
        <w:rPr/>
        <w:t>Ồ, xin ban hơi thở trên chúng con tối nay, Chúa ôi, Ô-xi đó của Lời Đức Chúa Trời trong Quyền năng sống lại của Ngài, để chúng con có thể ở lại sống động trong những ngày Sau rốt độc ác này. Xin hà hơi trên chúng con, Ôi, Đức Thánh Linh ơi. Chính là điều đó, thưa anh em. Lạy Chúa, xin hà hơi đầy dẫy chúng con bằng khí Ô-xi đó.</w:t>
      </w:r>
    </w:p>
    <w:p>
      <w:pPr>
        <w:pStyle w:val="Normal"/>
        <w:spacing w:lineRule="atLeast" w:line="19" w:before="0" w:after="50"/>
        <w:jc w:val="both"/>
        <w:rPr/>
      </w:pPr>
      <w:r>
        <w:rPr>
          <w:vertAlign w:val="superscript"/>
        </w:rPr>
        <w:t xml:space="preserve">192 </w:t>
      </w:r>
      <w:r>
        <w:rPr/>
        <w:tab/>
        <w:t>Giống như tôi đã nói với anh chị em sáng nay về chú vịt con. Ngay khi nó ngửi thấy hơi nước, không điều gì có thể ngăn cản nó tránh xa nơi đó; tất cả đều được gà ấp ra và làm mọi thứ khác, nó đi thẳng đến với nước, bởi vì nó là vịt.</w:t>
      </w:r>
    </w:p>
    <w:p>
      <w:pPr>
        <w:pStyle w:val="Normal"/>
        <w:spacing w:lineRule="atLeast" w:line="19" w:before="0" w:after="50"/>
        <w:ind w:firstLine="720"/>
        <w:jc w:val="both"/>
        <w:rPr/>
      </w:pPr>
      <w:r>
        <w:rPr/>
        <w:t>Vậy thì, nếu có người nào trong anh chị em có bản chất con vịt, chúng ta có một hồ nước lớn phía sau ở đây. Hiểu không? Nếu như anh chị em ngửi được, ước gì anh chị em có một luồng hơi (whiff*) để Đức Chúa Trời vẫn là Đức Chúa Trời, ước gì anh chị em có một luồng từ trên trời tối nay, Đức Chúa Trời giữ Lời Ngài, và Ngài là một Đức Chúa Trời làm phép lạ, và anh chị em chưa nhận lãnh Đức Thánh Linh, ngửi thấy nước, việc trước tiên Ngài Phán bảo làm. Chắc chắn vậy. Hãy ăn năn tận đáy lòng, và đặt chính mình anh chị em lên Bàn thờ như của lễ, và anh chị em sẽ được thiêu hóa hết những việc thuộc về thế gian, và được sanh lại bằng Thánh Linh, và chịu phép báp-têm nhân danh Đức Chúa Jêsus Christ; Ngài sẽ đổ đầy anh chị em bằng Đức Thánh Linh. Đi suốt tiến trình đúng, không đến bắt tay với Thầy giảng và ghi tên vào sổ; Nhưng chết quá thật đến nỗi anh chị em không biết thế gian nữa.</w:t>
      </w:r>
    </w:p>
    <w:p>
      <w:pPr>
        <w:pStyle w:val="Normal"/>
        <w:spacing w:lineRule="atLeast" w:line="19" w:before="0" w:after="50"/>
        <w:jc w:val="both"/>
        <w:rPr/>
      </w:pPr>
      <w:r>
        <w:rPr>
          <w:vertAlign w:val="superscript"/>
        </w:rPr>
        <w:t>194</w:t>
      </w:r>
      <w:r>
        <w:rPr/>
        <w:t xml:space="preserve">    </w:t>
        <w:tab/>
        <w:t>A-bên chết trên cùng Bàn thờ với chiên con của mình. Cách duy nhất anh em từng đi đến đúng đắn với Đức Chúa Trời là chết trên Bàn thờ với Đấng Christ cho tới khi mọi sự trở nên đen tối chung quanh anh em. Hãy chết tại đó. Và khi anh em sống lại, anh em sẽ là một tạo vật mới trong Đấng Christ. Chắc chắn.</w:t>
      </w:r>
    </w:p>
    <w:p>
      <w:pPr>
        <w:pStyle w:val="Normal"/>
        <w:spacing w:lineRule="atLeast" w:line="19" w:before="0" w:after="50"/>
        <w:ind w:firstLine="720"/>
        <w:jc w:val="both"/>
        <w:rPr/>
      </w:pPr>
      <w:r>
        <w:rPr/>
        <w:t>Giô-na phải tin Lời của Đức Chúa Trời và hành động dựa trên Lời đó trước. Bấy giờ, có lẽ ông đang nằm sấp mặt xuống, khi ông đi vào ở trong bụng cá, bởi vì họ quăng ông xuống, cứ chạy thẳng xuống bụng cá voi. Cá voi nói, “Ồ, chúng ta sẽ đi xuống đáy biển bây giờ.”</w:t>
      </w:r>
    </w:p>
    <w:p>
      <w:pPr>
        <w:pStyle w:val="Normal"/>
        <w:spacing w:lineRule="atLeast" w:line="19" w:before="0" w:after="50"/>
        <w:ind w:firstLine="720"/>
        <w:jc w:val="both"/>
        <w:rPr/>
      </w:pPr>
      <w:r>
        <w:rPr/>
        <w:t>Tôi tự hỏi cá voi ấy nghĩ gì trong 3 ngày đó, một điều buồn cười đang diễn ra. Vậy thì, anh em thấy, tòa nhà cá voi, không đánh giá cao nó, tổ chức Giáo hội Giáo phái cũng không đánh giá cao nó. Nhưng, ồ, Giô-na ưa thích nó. Chắc chắn vậy. Chắc chắn ông ưa thích nó, bởi vì đó là không khí tươi mới mà Đức Chúa Trời quạt trên ông; Ông như được sống lại. Đức Chúa Trời thổi Không khí tươi mới đến trên chúng ta.</w:t>
      </w:r>
    </w:p>
    <w:p>
      <w:pPr>
        <w:pStyle w:val="Normal"/>
        <w:spacing w:lineRule="atLeast" w:line="19" w:before="0" w:after="50"/>
        <w:jc w:val="both"/>
        <w:rPr/>
      </w:pPr>
      <w:r>
        <w:rPr>
          <w:vertAlign w:val="superscript"/>
        </w:rPr>
        <w:t>197</w:t>
      </w:r>
      <w:r>
        <w:rPr/>
        <w:t xml:space="preserve">  </w:t>
        <w:tab/>
        <w:t>Nếu Giô-na có thể thực hiện phép lạ giống như thế bởi tin Lời Đức Chúa Trời để hướng về Đền thờ tự nhiên, nơi mà cuối cùng một người đã sa ngã, là vua Sa-lô-môn, đã dựng nên nói, nhưng cầu xin Đức Chúa Trời trong lời cầu nguyện chúc phước cho người nào hướng về Đền thờ đó, và giải cứu họ ra khỏi gian truân, dù họ ở bất cứ nơi nào; Giô-na có thể tin, dưới những điều kiện ấy, huống chi chúng ta có thể tin tối nay để nhìn lên trời, nơi mà không có người sa ngã, không người nào đã chết và ở lại trong mồ mả giống như Giô-na hay giống như Sa-lô-môn đã có lúc đó; nhưng một Đức Chúa Trời Hằng Sống đang ngự bên tay phải Đấng Oai Nghiêm, mọi quyền thế và thẩm quyền, và sự giảng dạy Lời và ban ra Đức Thánh Linh như một chứng cớ mà Ngài đã làm. A-men! Hãy tin Lời Đức Chúa Trời, anh em sẽ thấy phép lạ của Đức Chúa Trời. Nhưng trước tiên anh em phải tin. Chắc chắn vậy. Đúng thế.</w:t>
      </w:r>
    </w:p>
    <w:p>
      <w:pPr>
        <w:pStyle w:val="Normal"/>
        <w:spacing w:lineRule="atLeast" w:line="19" w:before="0" w:after="50"/>
        <w:jc w:val="both"/>
        <w:rPr/>
      </w:pPr>
      <w:r>
        <w:rPr>
          <w:vertAlign w:val="superscript"/>
        </w:rPr>
        <w:t xml:space="preserve">198  </w:t>
      </w:r>
      <w:r>
        <w:rPr/>
        <w:t xml:space="preserve"> </w:t>
        <w:tab/>
        <w:t>Ghi-đê-ôn, sau khi ông đã thấy Vị Khách đến thăm viếng này đang ngồi dưới cây thông, và Ghi-đê-ôn hầu như thắc mắc về Ngài trước tiên. Ông nói, “Nếu Đức Chúa Trời vẫn là Đức Chúa Trời, nếu Đức Chúa Trời ở cùng chúng ta, thì những phép lạ của Ngài ở đâu?” Và đây -- Vị Khách này đang ngồi dưới cây đó, Người làm gì? Khi Ngài đụng đến của lễ ấy bằng đầu cây gậy trong tay giơ lên, nó được thiêu hóa. Và ông biết đó là hành động của Đức Chúa Trời, vì thế nên lúc ấy ông biết rằng Vị Khách đang ngồi dưới cây thông, trông giống như một Cụ già đang ngồi đó, là Lời đã trở nên xác thịt. Ha-lê-lu-gia! Đó là Lời  Hằng Sống. Ông biết rằng đó là Lời Hằng sống, bởi vì Lời đó đang hành động và sống trong thì Hiện tại. Vinh quang thay Đức Chúa Trời, thưa anh em.</w:t>
      </w:r>
    </w:p>
    <w:p>
      <w:pPr>
        <w:pStyle w:val="Normal"/>
        <w:spacing w:lineRule="atLeast" w:line="19" w:before="0" w:after="50"/>
        <w:jc w:val="both"/>
        <w:rPr/>
      </w:pPr>
      <w:r>
        <w:rPr>
          <w:vertAlign w:val="superscript"/>
        </w:rPr>
        <w:t>199</w:t>
      </w:r>
      <w:r>
        <w:rPr/>
        <w:t xml:space="preserve">   </w:t>
        <w:tab/>
        <w:t>Ngũ Tuần thì tốt, nhưng nó là một ngọn lửa tô vẽ nếu chính anh em không nhận được Nó. Không phải là một Thì Quá khứ, nó là Thì Hiện tại (a present tense), ích gì một Đức Chúa Trời của lịch sử nếu Ngài không phải là Đức Chúa Trời không hề thay đổi ngày nay? Như tôi thường nói, ích gì cho con chim hoàng yến của anh em những thứ thuốc bổ để cho nó mọc cánh ra, mà anh em lại nhốt nó trong lồng và giữ nó ở đó? Ích gì việc dạy dỗ có một Đức Chúa Trời Quyền năng, và rồi lại chối bỏ những người được đặc ân hầu việc Ngài? A-men! Chắc chắn. Vô lý.</w:t>
      </w:r>
    </w:p>
    <w:p>
      <w:pPr>
        <w:pStyle w:val="Normal"/>
        <w:spacing w:lineRule="atLeast" w:line="19" w:before="0" w:after="50"/>
        <w:ind w:firstLine="720"/>
        <w:jc w:val="both"/>
        <w:rPr/>
      </w:pPr>
      <w:r>
        <w:rPr/>
        <w:t>Tại sao anh em có tất cả những Thần học viện này chung quanh giống như một lò ấp trứng lớn, ấp ra những Thầy giảng? Hiểu không?</w:t>
      </w:r>
    </w:p>
    <w:p>
      <w:pPr>
        <w:pStyle w:val="Normal"/>
        <w:spacing w:lineRule="atLeast" w:line="19" w:before="0" w:after="50"/>
        <w:jc w:val="both"/>
        <w:rPr/>
      </w:pPr>
      <w:r>
        <w:rPr/>
        <w:t xml:space="preserve"> </w:t>
      </w:r>
      <w:r>
        <w:rPr/>
        <w:tab/>
        <w:t>Tôi luôn luôn cảm thấy tiếc cho một con gà được ấp từ trong lò; Nó thật sự không có mẹ. Nó không bao giờ biết từ đâu đến. Không có ai làm mẹ nó, xuất thân một cách máy móc. Điều đó gần như là cách giống như một Thầy giảng xuất thân từ Thần học viện chỉ biết hệ thống Thần học, có thể là một học giả thông minh lịch lãm như bất cứ học giả nào; Người ấy có thể giảng bằng nhiều thứ tiếng khác nhau; Nhưng nếu không biết Cha mình là Ai…</w:t>
      </w:r>
    </w:p>
    <w:p>
      <w:pPr>
        <w:pStyle w:val="Normal"/>
        <w:spacing w:lineRule="atLeast" w:line="19" w:before="0" w:after="50"/>
        <w:jc w:val="both"/>
        <w:rPr/>
      </w:pPr>
      <w:r>
        <w:rPr>
          <w:vertAlign w:val="superscript"/>
        </w:rPr>
        <w:t>203</w:t>
      </w:r>
      <w:r>
        <w:rPr/>
        <w:t xml:space="preserve">    </w:t>
        <w:tab/>
        <w:t>Như tôi đã nói cách đây không lâu; Nếu có con vật gì là thứ ngu ngốc nhất, thì đó là con la. Nó không biết ai là cha là mẹ của nó. Nó là thứ lai giống (Hiểu không?); Nó không biết cha là ai, mẹ là ai. Nó không biết nó thuộc về nơi  nào. Điều đó giống như một số Cơ-đốc nhân lai giống này, cái gọi là lai giống bởi những Giáo phái.Nhưng một con ngựa thuần chủng tốt thì là ngựa nhà nòi; Nó biết hết về nó.</w:t>
      </w:r>
    </w:p>
    <w:p>
      <w:pPr>
        <w:pStyle w:val="Normal"/>
        <w:spacing w:lineRule="atLeast" w:line="19" w:before="0" w:after="50"/>
        <w:ind w:firstLine="720"/>
        <w:jc w:val="both"/>
        <w:rPr/>
      </w:pPr>
      <w:r>
        <w:rPr/>
        <w:t>Một Cơ-đốc nhân thuần chủng tốt đẹp biết Nhà Kho của Đức Chúa Trời ở đâu. Họ biết họ được sanh ra thuộc về Lời. Lời trở nên xác thịt ở trong họ. Mọi Lời mà Đức Chúa Trời Phán, chúng không khác với Lời ấy; Họ nói, “Nó đúng. A-men! A-men!” Họ dứt câu với tiếng “A-men!” mọi lúc. “A-men! A-men!” Điều gì đó ở trong họ dứt câu với chính Lời đó.</w:t>
      </w:r>
    </w:p>
    <w:p>
      <w:pPr>
        <w:pStyle w:val="Normal"/>
        <w:spacing w:lineRule="atLeast" w:line="19" w:before="0" w:after="50"/>
        <w:ind w:firstLine="720"/>
        <w:jc w:val="both"/>
        <w:rPr/>
      </w:pPr>
      <w:r>
        <w:rPr/>
        <w:t>“</w:t>
      </w:r>
      <w:r>
        <w:rPr>
          <w:b/>
        </w:rPr>
        <w:t>Đức Chúa Jêsus Christ hôm qua, ngày nay, và cho đến đời đời không hề thay đổi</w:t>
      </w:r>
      <w:r>
        <w:rPr/>
        <w:t>.”</w:t>
      </w:r>
    </w:p>
    <w:p>
      <w:pPr>
        <w:pStyle w:val="Normal"/>
        <w:spacing w:lineRule="atLeast" w:line="19" w:before="0" w:after="50"/>
        <w:ind w:firstLine="720"/>
        <w:jc w:val="both"/>
        <w:rPr/>
      </w:pPr>
      <w:r>
        <w:rPr/>
        <w:t>“</w:t>
      </w:r>
      <w:r>
        <w:rPr/>
        <w:t>A-men!”</w:t>
      </w:r>
    </w:p>
    <w:p>
      <w:pPr>
        <w:pStyle w:val="Normal"/>
        <w:spacing w:lineRule="atLeast" w:line="19" w:before="0" w:after="50"/>
        <w:ind w:firstLine="720"/>
        <w:jc w:val="both"/>
        <w:rPr/>
      </w:pPr>
      <w:r>
        <w:rPr/>
        <w:t>“</w:t>
      </w:r>
      <w:r>
        <w:rPr>
          <w:b/>
        </w:rPr>
        <w:t>Kẻ nào tin Ta, cũng sẽ làm việc Ta làm; lại cũng làm việc lớn hơn nữa</w:t>
      </w:r>
      <w:r>
        <w:rPr/>
        <w:t xml:space="preserve">.” </w:t>
      </w:r>
    </w:p>
    <w:p>
      <w:pPr>
        <w:pStyle w:val="Normal"/>
        <w:spacing w:lineRule="atLeast" w:line="19" w:before="0" w:after="50"/>
        <w:ind w:firstLine="720"/>
        <w:jc w:val="both"/>
        <w:rPr/>
      </w:pPr>
      <w:r>
        <w:rPr/>
        <w:t>“</w:t>
      </w:r>
      <w:r>
        <w:rPr/>
        <w:t>A-men!”</w:t>
      </w:r>
    </w:p>
    <w:p>
      <w:pPr>
        <w:pStyle w:val="Normal"/>
        <w:spacing w:lineRule="atLeast" w:line="19" w:before="0" w:after="50"/>
        <w:jc w:val="both"/>
        <w:rPr/>
      </w:pPr>
      <w:r>
        <w:rPr/>
        <w:t xml:space="preserve"> </w:t>
      </w:r>
      <w:r>
        <w:rPr/>
        <w:tab/>
        <w:t>“</w:t>
      </w:r>
      <w:r>
        <w:rPr>
          <w:b/>
        </w:rPr>
        <w:t>Hãy đi khắp thế gian, giảng Tin lành cho mọi người. Ai tin và chịu phép báp têm, sẽ được rỗi; nhưng ai chẳng tin sẽ bị đoán phạt. Vậy những kẻ tin sẽ được các dấu lạ nầy</w:t>
      </w:r>
      <w:r>
        <w:rPr/>
        <w:t xml:space="preserve">.” </w:t>
      </w:r>
    </w:p>
    <w:p>
      <w:pPr>
        <w:pStyle w:val="Normal"/>
        <w:spacing w:lineRule="atLeast" w:line="19" w:before="0" w:after="50"/>
        <w:ind w:firstLine="720"/>
        <w:jc w:val="both"/>
        <w:rPr/>
      </w:pPr>
      <w:r>
        <w:rPr/>
        <w:t>“</w:t>
      </w:r>
      <w:r>
        <w:rPr/>
        <w:t>A-men!”</w:t>
      </w:r>
    </w:p>
    <w:p>
      <w:pPr>
        <w:pStyle w:val="Normal"/>
        <w:spacing w:lineRule="atLeast" w:line="19" w:before="0" w:after="50"/>
        <w:ind w:firstLine="720"/>
        <w:jc w:val="both"/>
        <w:rPr/>
      </w:pPr>
      <w:r>
        <w:rPr/>
        <w:t>Gà mái già nói, “Cục-cục-cục, thời kỳ phép lạ đã qua rồi.”</w:t>
      </w:r>
    </w:p>
    <w:p>
      <w:pPr>
        <w:pStyle w:val="Normal"/>
        <w:spacing w:lineRule="atLeast" w:line="19" w:before="0" w:after="50"/>
        <w:ind w:firstLine="720"/>
        <w:jc w:val="both"/>
        <w:rPr/>
      </w:pPr>
      <w:r>
        <w:rPr/>
        <w:t>Nhưng, “Cạp- cạp-cạp, tôi ngửi thấy nước.”…?...</w:t>
      </w:r>
    </w:p>
    <w:p>
      <w:pPr>
        <w:pStyle w:val="Normal"/>
        <w:spacing w:lineRule="atLeast" w:line="19" w:before="0" w:after="50"/>
        <w:ind w:firstLine="720"/>
        <w:jc w:val="both"/>
        <w:rPr/>
      </w:pPr>
      <w:r>
        <w:rPr/>
        <w:t>Đúng thế. Hiểu không?</w:t>
      </w:r>
    </w:p>
    <w:p>
      <w:pPr>
        <w:pStyle w:val="Normal"/>
        <w:spacing w:lineRule="atLeast" w:line="19" w:before="0" w:after="50"/>
        <w:jc w:val="both"/>
        <w:rPr/>
      </w:pPr>
      <w:r>
        <w:rPr/>
        <w:t xml:space="preserve"> </w:t>
      </w:r>
      <w:r>
        <w:rPr/>
        <w:tab/>
        <w:t>Tại sao? Anh em đang đặt Đức Chúa Trời trước sự thử nghiệm. Đấy, chính là thế. Hãy đặt Đức Chúa Trời lên trước, hành động dựa trên Lời của Đức Chúa Trời, xem thử Lời ấy đúng không. Điều đó đúng.</w:t>
      </w:r>
    </w:p>
    <w:p>
      <w:pPr>
        <w:pStyle w:val="Normal"/>
        <w:spacing w:lineRule="atLeast" w:line="19" w:before="0" w:after="50"/>
        <w:jc w:val="both"/>
        <w:rPr/>
      </w:pPr>
      <w:r>
        <w:rPr>
          <w:vertAlign w:val="superscript"/>
        </w:rPr>
        <w:t>208</w:t>
      </w:r>
      <w:r>
        <w:rPr/>
        <w:t xml:space="preserve">   </w:t>
        <w:tab/>
        <w:t>Giăng Báp-tít đi theo đúng bổn phận của mình. Khi còn trẻ, chúng ta không có nhiều báo cáo về ông. Cha ông là một người tốt, nhưng không tin Đức Chúa Trời. Đức Chúa Trời... quyết địng cho đứa con này được sanh ra qua Ê-li-sa-bét. Vì thế Ngài bảo bà theo…  bà sẽ thọ thai đứa con này. Ông nghi ngờ điều đó, và Ngài đã đánh ông làm cho bị câm. Tôi hình dung tấm lòng của cha mẹ Giăng Báp-tít, Xa-cha-ri và Ê-li-sa-bét, hầu như đau buồn, bởi vì họ biết mình đã già. Đứa con Lời hứa này được sanh ra, Đức Chúa Trời đã thực hiện phép lạ và cho đứa con này ra đời, khi họ đã già cả ở tuổi già. Họ biết lòng họ đau buồn, bởi vì họ không thể sống lâu để thấy người thi hành công việc lớn của Đức Chúa Trời. Nhưng họ đã dâng ông cho điều đó. Vinh hiển thay Đức Chúa Trời. Nơi nào đó xa xôi kia những ngôi sao và mặt trăng, họ có thể nhìn xuống và thấy nó. Họ không bao giờ thấy cậu bé này… Họ đã chết. Họ chết khi ông còn nhỏ, một chàng trai trẻ, một thiếu niên; chàng rời nhà và đi vào trong đồng vắng. Ở đó chàng được nuôi dưỡng dưới quyền năng của Đức Chúa Trời.</w:t>
      </w:r>
    </w:p>
    <w:p>
      <w:pPr>
        <w:pStyle w:val="Normal"/>
        <w:spacing w:lineRule="atLeast" w:line="19" w:before="0" w:after="50"/>
        <w:jc w:val="both"/>
        <w:rPr/>
      </w:pPr>
      <w:r>
        <w:rPr>
          <w:vertAlign w:val="superscript"/>
        </w:rPr>
        <w:t xml:space="preserve">210 </w:t>
      </w:r>
      <w:r>
        <w:rPr/>
        <w:t xml:space="preserve"> </w:t>
        <w:tab/>
        <w:t>Đức Chúa Trời Phán cùng ông, “Ngươi là tiếng của người kêu khóc trong đồng vắng. Ta sai ngươi đi ra. Hãy đi và kêu khóc.”</w:t>
      </w:r>
    </w:p>
    <w:p>
      <w:pPr>
        <w:pStyle w:val="Normal"/>
        <w:spacing w:lineRule="atLeast" w:line="19" w:before="0" w:after="50"/>
        <w:ind w:firstLine="720"/>
        <w:jc w:val="both"/>
        <w:rPr/>
      </w:pPr>
      <w:r>
        <w:rPr/>
        <w:t>Giăng đã chờ đợi mỗi ngày như thế nào, khi ông đuổi những con rắn trong vách đá, và đá những hòn đá. Ồ, tôi không thể đợi.</w:t>
      </w:r>
    </w:p>
    <w:p>
      <w:pPr>
        <w:pStyle w:val="Normal"/>
        <w:spacing w:lineRule="atLeast" w:line="19" w:before="0" w:after="50"/>
        <w:ind w:firstLine="720"/>
        <w:jc w:val="both"/>
        <w:rPr/>
      </w:pPr>
      <w:r>
        <w:rPr/>
        <w:t>“</w:t>
      </w:r>
      <w:r>
        <w:rPr/>
        <w:t>Hỡi Giăng, ngươi đang chờ đợi gì?”</w:t>
      </w:r>
    </w:p>
    <w:p>
      <w:pPr>
        <w:pStyle w:val="Normal"/>
        <w:spacing w:lineRule="atLeast" w:line="19" w:before="0" w:after="50"/>
        <w:ind w:firstLine="720"/>
        <w:jc w:val="both"/>
        <w:rPr/>
      </w:pPr>
      <w:r>
        <w:rPr/>
        <w:t>“</w:t>
      </w:r>
      <w:r>
        <w:rPr/>
        <w:t>Chỉ muốn nghe sự ủy thác của Ngài; Chỉ thế thôi. Hãy đi ngay, hỡi những con rắn lục.” Chúng ở torng những tảng đá. Đó là lý do những người Pha-ri-si xuất hiện, ông nói, “Ồ, hỡi dòng dõi rắn lục, hãy nhận lấy lấy đá (take for the rock*).”</w:t>
      </w:r>
    </w:p>
    <w:p>
      <w:pPr>
        <w:pStyle w:val="Normal"/>
        <w:spacing w:lineRule="atLeast" w:line="19" w:before="0" w:after="50"/>
        <w:jc w:val="both"/>
        <w:rPr/>
      </w:pPr>
      <w:r>
        <w:rPr>
          <w:vertAlign w:val="superscript"/>
        </w:rPr>
        <w:t>213</w:t>
      </w:r>
      <w:r>
        <w:rPr/>
        <w:t xml:space="preserve">    </w:t>
        <w:tab/>
        <w:t>Tôi nói giống như tối nay. Hỡi dòng dõi rắn lục, hãy nhận lấy nước (take for the water*). A-men! Anh em biết tôi đang nói về điều gì. Những băng ghi âm này… Điều này được ghi âm, nó sẽ đi khắp thế giới. Hãy nhận lấy nước nếu quí vị muốn thấy phép lạ của Đức Chúa Trời. Giăng cứ nhận lấy, một người trông cao quí đến gần và nói, “Có lẽ đó là Ngài.” Ông nhìn. “Không, đó không phải là Ngài. Không.”</w:t>
      </w:r>
    </w:p>
    <w:p>
      <w:pPr>
        <w:pStyle w:val="Normal"/>
        <w:spacing w:lineRule="atLeast" w:line="19" w:before="0" w:after="50"/>
        <w:ind w:firstLine="720"/>
        <w:jc w:val="both"/>
        <w:rPr/>
      </w:pPr>
      <w:r>
        <w:rPr/>
        <w:t>“</w:t>
      </w:r>
      <w:r>
        <w:rPr/>
        <w:t>Đức Chúa Trời đã ban cho chúng ta một Lời hứa.”</w:t>
      </w:r>
    </w:p>
    <w:p>
      <w:pPr>
        <w:pStyle w:val="Normal"/>
        <w:spacing w:lineRule="atLeast" w:line="19" w:before="0" w:after="50"/>
        <w:ind w:firstLine="720"/>
        <w:jc w:val="both"/>
        <w:rPr/>
      </w:pPr>
      <w:r>
        <w:rPr/>
        <w:t>“</w:t>
      </w:r>
      <w:r>
        <w:rPr/>
        <w:t>Giăng à, người nói Đấng Mê-si sống ngày nay?”</w:t>
      </w:r>
    </w:p>
    <w:p>
      <w:pPr>
        <w:pStyle w:val="Normal"/>
        <w:spacing w:lineRule="atLeast" w:line="19" w:before="0" w:after="50"/>
        <w:ind w:firstLine="720"/>
        <w:jc w:val="both"/>
        <w:rPr/>
      </w:pPr>
      <w:r>
        <w:rPr/>
        <w:t>“</w:t>
      </w:r>
      <w:r>
        <w:rPr/>
        <w:t>Đúng.”</w:t>
      </w:r>
    </w:p>
    <w:p>
      <w:pPr>
        <w:pStyle w:val="Normal"/>
        <w:spacing w:lineRule="atLeast" w:line="19" w:before="0" w:after="50"/>
        <w:ind w:firstLine="720"/>
        <w:jc w:val="both"/>
        <w:rPr/>
      </w:pPr>
      <w:r>
        <w:rPr/>
        <w:t>“</w:t>
      </w:r>
      <w:r>
        <w:rPr/>
        <w:t>Ngài ở đâu?”</w:t>
      </w:r>
    </w:p>
    <w:p>
      <w:pPr>
        <w:pStyle w:val="Normal"/>
        <w:spacing w:lineRule="atLeast" w:line="19" w:before="0" w:after="50"/>
        <w:ind w:firstLine="720"/>
        <w:jc w:val="both"/>
        <w:rPr/>
      </w:pPr>
      <w:r>
        <w:rPr/>
        <w:t>“</w:t>
      </w:r>
      <w:r>
        <w:rPr/>
        <w:t>Ở nơi nào đó trên thế gian này. Tôi không biết Ngài ở đâu, nhưng tôi sẽ biết Ngài khi Ngài đến.”</w:t>
      </w:r>
    </w:p>
    <w:p>
      <w:pPr>
        <w:pStyle w:val="Normal"/>
        <w:spacing w:lineRule="atLeast" w:line="19" w:before="0" w:after="50"/>
        <w:ind w:firstLine="720"/>
        <w:jc w:val="both"/>
        <w:rPr/>
      </w:pPr>
      <w:r>
        <w:rPr/>
        <w:t>“</w:t>
      </w:r>
      <w:r>
        <w:rPr/>
        <w:t>Làm thế nào anh biết?”</w:t>
      </w:r>
    </w:p>
    <w:p>
      <w:pPr>
        <w:pStyle w:val="Normal"/>
        <w:spacing w:lineRule="atLeast" w:line="19" w:before="0" w:after="50"/>
        <w:ind w:firstLine="720"/>
        <w:jc w:val="both"/>
        <w:rPr/>
      </w:pPr>
      <w:r>
        <w:rPr/>
        <w:t>“</w:t>
      </w:r>
      <w:r>
        <w:rPr/>
        <w:t>Đức Chúa Trời đã Phán bảo tôi trông đợi điều gì.”</w:t>
      </w:r>
    </w:p>
    <w:p>
      <w:pPr>
        <w:pStyle w:val="Normal"/>
        <w:spacing w:lineRule="atLeast" w:line="19" w:before="0" w:after="50"/>
        <w:jc w:val="both"/>
        <w:rPr/>
      </w:pPr>
      <w:r>
        <w:rPr>
          <w:vertAlign w:val="superscript"/>
        </w:rPr>
        <w:t>216</w:t>
      </w:r>
      <w:r>
        <w:rPr/>
        <w:t xml:space="preserve">   </w:t>
        <w:tab/>
        <w:t>“Làm sao anh biết mình sẽ được chữa lành khi anh được cầu nguyện cho?” Đức Chúa Trời đã bảo tôi trông đợi gì. “Làm sao anh biết mình sẽ nhận lãnh Đức Thánh Linh” Tôi làm theo Lời Ngài. Ngài bảo tôi tìm kiếm điều gì. Tôi biết điều gì sẽ xảy ra. Hiểu không? Anh em biết điều gì sẽ xảy ra đến theo không? Nếu Anh em vâng giữ Lời của Đức Chúa Trời, Lời hứa Ngài sẽ đến. Ngài không thể nói dối; Ngài là Đức Chúa Trời.</w:t>
      </w:r>
    </w:p>
    <w:p>
      <w:pPr>
        <w:pStyle w:val="Normal"/>
        <w:spacing w:lineRule="atLeast" w:line="19" w:before="0" w:after="50"/>
        <w:ind w:firstLine="720"/>
        <w:jc w:val="both"/>
        <w:rPr/>
      </w:pPr>
      <w:r>
        <w:rPr/>
        <w:t>“</w:t>
      </w:r>
      <w:r>
        <w:rPr/>
        <w:t>Kế tiếp là gì?”</w:t>
      </w:r>
    </w:p>
    <w:p>
      <w:pPr>
        <w:pStyle w:val="Normal"/>
        <w:spacing w:lineRule="atLeast" w:line="19" w:before="0" w:after="50"/>
        <w:ind w:firstLine="720"/>
        <w:jc w:val="both"/>
        <w:rPr/>
      </w:pPr>
      <w:r>
        <w:rPr/>
        <w:t>Giăng nói, “Tôi sẽ thấy Ngài khi  Ngài đến.”</w:t>
      </w:r>
    </w:p>
    <w:p>
      <w:pPr>
        <w:pStyle w:val="Normal"/>
        <w:spacing w:lineRule="atLeast" w:line="19" w:before="0" w:after="50"/>
        <w:ind w:firstLine="720"/>
        <w:jc w:val="both"/>
        <w:rPr/>
      </w:pPr>
      <w:r>
        <w:rPr/>
        <w:t>Họ nói, “Ồ, hãy nhìn người này đang đến kìa, -- người đội mão miện trên đầu, đó phải là Đấng Mê-si đang cỡi ngựa đến.”</w:t>
      </w:r>
    </w:p>
    <w:p>
      <w:pPr>
        <w:pStyle w:val="Normal"/>
        <w:spacing w:lineRule="atLeast" w:line="19" w:before="0" w:after="50"/>
        <w:ind w:firstLine="720"/>
        <w:jc w:val="both"/>
        <w:rPr/>
      </w:pPr>
      <w:r>
        <w:rPr/>
        <w:t>Giăng nói, “Đó không phải là Ngài.”</w:t>
      </w:r>
    </w:p>
    <w:p>
      <w:pPr>
        <w:pStyle w:val="Normal"/>
        <w:spacing w:lineRule="atLeast" w:line="19" w:before="0" w:after="50"/>
        <w:ind w:firstLine="720"/>
        <w:jc w:val="both"/>
        <w:rPr/>
      </w:pPr>
      <w:r>
        <w:rPr/>
        <w:t>Bước ngay đến với người đó, Giăng nói, “Vua không được phép lấy người đó làm vợ vua.” Họ biết có điều gì không ổn ở đó không? Bước ngay đến với nhà vua và nói cho vua biết. Đó là vua Hê-rốt. Anh em hiểu không? Và, ồ, việc đó làm cho vợ vua rất nổi giận, bà ghét ông chừng nào bà còn sống. Hiểu không?</w:t>
      </w:r>
    </w:p>
    <w:p>
      <w:pPr>
        <w:pStyle w:val="Normal"/>
        <w:spacing w:lineRule="atLeast" w:line="19" w:before="0" w:after="50"/>
        <w:jc w:val="both"/>
        <w:rPr/>
      </w:pPr>
      <w:r>
        <w:rPr>
          <w:vertAlign w:val="superscript"/>
        </w:rPr>
        <w:t>219</w:t>
      </w:r>
      <w:r>
        <w:rPr/>
        <w:t xml:space="preserve">  </w:t>
        <w:tab/>
        <w:t>Giăng cứ nhìn xem. Người nói, “Tôi sẽ biết Ngài khi Ngài đến.”</w:t>
      </w:r>
    </w:p>
    <w:p>
      <w:pPr>
        <w:pStyle w:val="Normal"/>
        <w:spacing w:lineRule="atLeast" w:line="19" w:before="0" w:after="50"/>
        <w:ind w:firstLine="720"/>
        <w:jc w:val="both"/>
        <w:rPr/>
      </w:pPr>
      <w:r>
        <w:rPr/>
        <w:t>“</w:t>
      </w:r>
      <w:r>
        <w:rPr/>
        <w:t>Làm sao ông biết?”</w:t>
      </w:r>
    </w:p>
    <w:p>
      <w:pPr>
        <w:pStyle w:val="Normal"/>
        <w:spacing w:lineRule="atLeast" w:line="19" w:before="0" w:after="50"/>
        <w:ind w:firstLine="720"/>
        <w:jc w:val="both"/>
        <w:rPr/>
      </w:pPr>
      <w:r>
        <w:rPr/>
        <w:t>“</w:t>
      </w:r>
      <w:r>
        <w:rPr/>
        <w:t>Đức Chúa Trời Phán bảo tôi tôi sẽ thấy một dấu hiệu, và đó sẽ làm dấu hiệu Đấng Mê-si. Tôi sẽ biết Đấng Mê-si bởi vì dấu hiệu Đấng Mê-si sẽ có ở đó.”</w:t>
      </w:r>
    </w:p>
    <w:p>
      <w:pPr>
        <w:pStyle w:val="Normal"/>
        <w:spacing w:lineRule="atLeast" w:line="19" w:before="0" w:after="50"/>
        <w:ind w:firstLine="720"/>
        <w:jc w:val="both"/>
        <w:rPr/>
      </w:pPr>
      <w:r>
        <w:rPr/>
        <w:t>Đức Chúa Trời biết Hội thánh Ngài. Ngài Phán, “Vậy những kẻ tin sẽ được các dấu lạ nầy.” Không phải “Họ sẽ thuộc về những người Giám Lý,Báp-tít, hay Ngũ Tuần.” Nhưng, “Vậy những kẻ tin sẽ được các dấu lạ nầy.” Người biết những người tin.</w:t>
      </w:r>
    </w:p>
    <w:p>
      <w:pPr>
        <w:pStyle w:val="Normal"/>
        <w:spacing w:lineRule="atLeast" w:line="19" w:before="0" w:after="50"/>
        <w:ind w:firstLine="720"/>
        <w:jc w:val="both"/>
        <w:rPr/>
      </w:pPr>
      <w:r>
        <w:rPr/>
        <w:t>Đôi khi anh em ngày hôm nay nói, “Anh là người tin chứ?”</w:t>
      </w:r>
    </w:p>
    <w:p>
      <w:pPr>
        <w:pStyle w:val="Normal"/>
        <w:spacing w:lineRule="atLeast" w:line="19" w:before="0" w:after="50"/>
        <w:ind w:firstLine="720"/>
        <w:jc w:val="both"/>
        <w:rPr/>
      </w:pPr>
      <w:r>
        <w:rPr/>
        <w:t>“</w:t>
      </w:r>
      <w:r>
        <w:rPr/>
        <w:t>Ồ, tôi là tín đồ Giám Lý.” Ồ, điều đó cho thấy anh em không phải là người tin vậy. Hiểu không? “Tôi là người Ngũ Tuần.” Điều đó vẫn cho thấy anh em không phải là người tin. Khi anh em là người tin, anh em tin Đức Chúa Trời. Mọi người biết điều đó; Anh chị em được ấn chứng bởi Nước Đức Chúa Trời; và một dấu ấn ở trên cả hai phía của trang giấy... (both coming and going*). Đấy, anh em có thể nói cho họ biết.</w:t>
      </w:r>
    </w:p>
    <w:p>
      <w:pPr>
        <w:pStyle w:val="Normal"/>
        <w:spacing w:lineRule="atLeast" w:line="19" w:before="0" w:after="50"/>
        <w:jc w:val="both"/>
        <w:rPr/>
      </w:pPr>
      <w:r>
        <w:rPr>
          <w:vertAlign w:val="superscript"/>
        </w:rPr>
        <w:t>224</w:t>
      </w:r>
      <w:r>
        <w:rPr/>
        <w:t xml:space="preserve">   </w:t>
        <w:tab/>
        <w:t>Được rồi. Người nói, “Tôi biết Ngài khi Ngài đến, bởi vì sẽ có một dấu hiệu. Tôi sẽ thấy dấu hiệu Đấng Mê-si.” Và một ngày kia ông đã nhìn thấy. Ồ, thưa anh em. Tại sao? Ông trông đợi Dấu hiệu ấy; Đó là cách Giăng nhận ra Nó. [Anh Branham gõ trên bục giảng - Bt.] Tôi hi vọng anh em thấm nhuần điều đó. Anh em đang trông đợi Nó không? Anh em đang chăm chú điều gì đó xảy ra không? Thế thì hãy biết Kinh thánh (Then know the Scriptures.)</w:t>
      </w:r>
    </w:p>
    <w:p>
      <w:pPr>
        <w:pStyle w:val="Normal"/>
        <w:spacing w:lineRule="atLeast" w:line="19" w:before="0" w:after="50"/>
        <w:jc w:val="both"/>
        <w:rPr/>
      </w:pPr>
      <w:r>
        <w:rPr>
          <w:vertAlign w:val="superscript"/>
        </w:rPr>
        <w:t>226</w:t>
      </w:r>
      <w:r>
        <w:rPr/>
        <w:t xml:space="preserve">     </w:t>
        <w:tab/>
        <w:t>Bấy giờ, tất cả những Thầy Tế lễ đứng chung quanh đó thông minh hơn Giăng gấp 5 lần. Chúng ta không có báo cáo ghi lại Giăng đi học một ngày. Nhưng ở đó các Thầy Tế lễ đang đứng, mà ông nội ông cố ông tổ của họ là những Thầy Tế lễ. Những người ở đó biết từng phân Tây của cuộn sách đó, hết thảy các Tiên tri và sách Sáng thế ký, và tất cả các sách Kinh thánh. Nhưng Giăng đang trông đợi một dấu hiệu, một Đấng Mê-si. Ông biết nếu đó là Đức Chúa Trời, thì sẽ có điều gì siêu nhiên. Đúng thế.</w:t>
      </w:r>
    </w:p>
    <w:p>
      <w:pPr>
        <w:pStyle w:val="Normal"/>
        <w:spacing w:lineRule="atLeast" w:line="19" w:before="0" w:after="50"/>
        <w:ind w:firstLine="720"/>
        <w:jc w:val="both"/>
        <w:rPr/>
      </w:pPr>
      <w:r>
        <w:rPr/>
        <w:t>Ngày nay cũng vậy. Nếu anh em là Cơ-đốc nhân, có điều gì đó siêu nhiên đụng vào anh em. Nếu nó không đụng, anh em bị lừa dối, Anh em vẫn sống đời sống giống như mình đã từng sống, vẫn yêu mến những điều anh em đã yêu mến lúc ban đầu, anh em vẫn ưa thích chúng, anh chị em bị lừa dối (Đúng thế.), không phải là con trai hay con gái của Đức Chúa Trời.</w:t>
      </w:r>
    </w:p>
    <w:p>
      <w:pPr>
        <w:pStyle w:val="Normal"/>
        <w:spacing w:lineRule="atLeast" w:line="19" w:before="0" w:after="50"/>
        <w:jc w:val="both"/>
        <w:rPr/>
      </w:pPr>
      <w:r>
        <w:rPr>
          <w:vertAlign w:val="superscript"/>
        </w:rPr>
        <w:t>228</w:t>
      </w:r>
      <w:r>
        <w:rPr/>
        <w:t xml:space="preserve">    </w:t>
        <w:tab/>
        <w:t>Thế thì chúng ta thấy Giăng đứng đó, và người nói - họ đọc một câu chuyện về người, rằng Giăng đã ở bên một phía sông; họ làm hậu thuẩn ở phía bên kia sông (they done backed him up on the other side*). Đó là cách họ làm đầy tớ của Đức Chúa Trời hậu thuẩn cho ông ở bên ngoài mọi Giáo phái, mọi tổ chức, mọi thứ khác. Ông không có bục giảng để đứng giảng; Nhưng ông đã ở trong bùn lên tới đầu gối. Ông không có bộ y phục vải sang trọng, cổ tròn. Không, thưa quí vị. Ông có một mảnh da chiên quấn quanh người, có lẽ trông giống như một người rừng đang đứng đó.</w:t>
      </w:r>
    </w:p>
    <w:p>
      <w:pPr>
        <w:pStyle w:val="Normal"/>
        <w:spacing w:lineRule="atLeast" w:line="19" w:before="0" w:after="50"/>
        <w:ind w:firstLine="720"/>
        <w:jc w:val="both"/>
        <w:rPr/>
      </w:pPr>
      <w:r>
        <w:rPr/>
        <w:t>Các Thầy Tế lễ họ nói, “Ông muốn nói với chúng tôi là sẽ có lúc Đền thờ vĩ đại này sẽ đổ xuống à?”</w:t>
      </w:r>
    </w:p>
    <w:p>
      <w:pPr>
        <w:pStyle w:val="Normal"/>
        <w:spacing w:lineRule="atLeast" w:line="19" w:before="0" w:after="50"/>
        <w:ind w:firstLine="720"/>
        <w:jc w:val="both"/>
        <w:rPr/>
      </w:pPr>
      <w:r>
        <w:rPr/>
        <w:t>Ông nói, “Chắc chắn vậy.”</w:t>
      </w:r>
    </w:p>
    <w:p>
      <w:pPr>
        <w:pStyle w:val="Normal"/>
        <w:spacing w:lineRule="atLeast" w:line="19" w:before="0" w:after="50"/>
        <w:ind w:firstLine="720"/>
        <w:jc w:val="both"/>
        <w:rPr/>
      </w:pPr>
      <w:r>
        <w:rPr/>
        <w:t>“</w:t>
      </w:r>
      <w:r>
        <w:rPr/>
        <w:t>Làm sao ông biết điều đó?”</w:t>
      </w:r>
    </w:p>
    <w:p>
      <w:pPr>
        <w:pStyle w:val="Normal"/>
        <w:spacing w:lineRule="atLeast" w:line="19" w:before="0" w:after="50"/>
        <w:ind w:firstLine="720"/>
        <w:jc w:val="both"/>
        <w:rPr/>
      </w:pPr>
      <w:r>
        <w:rPr/>
        <w:t>“</w:t>
      </w:r>
      <w:r>
        <w:rPr/>
        <w:t>Làm thế nào ông đọc Lời Kinh thánh đó?” Đó là Đấng Mê-si đến, và Đấng Mê-si ấy sẽ cất đi của lễ dâng hằng ngày. Đa-ni-ên nói vậy. Đấng Tiên tri nói vậy.” Ha-lê-lu-gia! Ồ, tôi cảm thấy tin kính nhiều hơn mọi lúc.(Tôi phải dừng lại.)</w:t>
      </w:r>
    </w:p>
    <w:p>
      <w:pPr>
        <w:pStyle w:val="Normal"/>
        <w:spacing w:lineRule="atLeast" w:line="19" w:before="0" w:after="50"/>
        <w:ind w:firstLine="720"/>
        <w:jc w:val="both"/>
        <w:rPr/>
      </w:pPr>
      <w:r>
        <w:rPr/>
        <w:t>“</w:t>
      </w:r>
      <w:r>
        <w:rPr/>
        <w:t>Làm sao ông biết điều đó?”</w:t>
      </w:r>
    </w:p>
    <w:p>
      <w:pPr>
        <w:pStyle w:val="Normal"/>
        <w:spacing w:lineRule="atLeast" w:line="19" w:before="0" w:after="50"/>
        <w:ind w:firstLine="720"/>
        <w:jc w:val="both"/>
        <w:rPr/>
      </w:pPr>
      <w:r>
        <w:rPr/>
        <w:t>“</w:t>
      </w:r>
      <w:r>
        <w:rPr/>
        <w:t>Đấng Tiên tri nói vậy.”</w:t>
      </w:r>
    </w:p>
    <w:p>
      <w:pPr>
        <w:pStyle w:val="Normal"/>
        <w:spacing w:lineRule="atLeast" w:line="19" w:before="0" w:after="50"/>
        <w:ind w:firstLine="720"/>
        <w:jc w:val="both"/>
        <w:rPr/>
      </w:pPr>
      <w:r>
        <w:rPr/>
        <w:t>Đó là cách Mi-chê biết rằng mình không thể chúc phước cho A-háp; Tiên tri Ê-li đã nguyền rủa A-háp.  Chỉ thế thôi. Ông phải ở lại làm đúng với Lời. Anh em muốn thấy các công việc của Đức Chúa Trời, anh em phải đi theo Lời Đức Chúa Trời. Ông biết nó không thể xảy ra.</w:t>
      </w:r>
    </w:p>
    <w:p>
      <w:pPr>
        <w:pStyle w:val="Normal"/>
        <w:spacing w:lineRule="atLeast" w:line="19" w:before="0" w:after="50"/>
        <w:jc w:val="both"/>
        <w:rPr/>
      </w:pPr>
      <w:r>
        <w:rPr>
          <w:vertAlign w:val="superscript"/>
        </w:rPr>
        <w:t>232</w:t>
      </w:r>
      <w:r>
        <w:rPr/>
        <w:t xml:space="preserve">  </w:t>
        <w:tab/>
        <w:t>Vậy điều gì đã xảy ra? Giăng muốn thấy các công việc của Đức Chúa Trời. Giăng nói, “Tôi sẽ biết Ngài khi Ngài đến.”</w:t>
      </w:r>
    </w:p>
    <w:p>
      <w:pPr>
        <w:pStyle w:val="Normal"/>
        <w:spacing w:lineRule="atLeast" w:line="19" w:before="0" w:after="50"/>
        <w:ind w:firstLine="720"/>
        <w:jc w:val="both"/>
        <w:rPr/>
      </w:pPr>
      <w:r>
        <w:rPr/>
        <w:t>Ngày nọ ông đang đứng đó, và nói, “Vâng, sẽ đến một lúc của lễ hằng dâng sẽ được cất đi. Đấng Mê-si sẽ là Của lễ dâng hằng ngày. Và sự gớm ghiếc sẽ làm ra hoang vu."</w:t>
      </w:r>
    </w:p>
    <w:p>
      <w:pPr>
        <w:pStyle w:val="Normal"/>
        <w:spacing w:lineRule="atLeast" w:line="19" w:before="0" w:after="50"/>
        <w:ind w:firstLine="720"/>
        <w:jc w:val="both"/>
        <w:rPr/>
      </w:pPr>
      <w:r>
        <w:rPr/>
        <w:t>“</w:t>
      </w:r>
      <w:r>
        <w:rPr/>
        <w:t>Thưa thầy, thầy hiểu điều đó ở đâu?” Nó trái với tín điều của chúng tôi.” Nhưng Nó không trái nghịch với Lời Đức Chúa Trời. Đó là một Tiên tri, bởi vì Lời của c ở với Đấng Tiên tri ấy. Đúng thế.</w:t>
      </w:r>
    </w:p>
    <w:p>
      <w:pPr>
        <w:pStyle w:val="Normal"/>
        <w:spacing w:lineRule="atLeast" w:line="19" w:before="0" w:after="50"/>
        <w:ind w:firstLine="720"/>
        <w:jc w:val="both"/>
        <w:rPr/>
      </w:pPr>
      <w:r>
        <w:rPr/>
        <w:t>Người ấy nói, “Kìa, Chiên Con của Đức Chúa Trời đến cất tội lỗi thế gian đi.” Một Người bình thường, tầm thước, lưng hơi gù đang đứng đó, bước xuống sông Giô-đanh, La-xa-rơ cùng đi, chỉ là một Người bình thường, ăn mặc giống như một người bình thường; Không phải Thầy Tế lễ, không có khăn đội đầu, không mão miện, không gì cả; chỉ là một Người nghèo nàn, Người Thợ Mộc, bước xuống với bàn tay Ngài đầy mảnh vụn dăm bào; Ngài bước đến.</w:t>
      </w:r>
    </w:p>
    <w:p>
      <w:pPr>
        <w:pStyle w:val="Normal"/>
        <w:spacing w:lineRule="atLeast" w:line="19" w:before="0" w:after="50"/>
        <w:ind w:firstLine="720"/>
        <w:jc w:val="both"/>
        <w:rPr/>
      </w:pPr>
      <w:r>
        <w:rPr/>
        <w:t>“</w:t>
      </w:r>
      <w:r>
        <w:rPr/>
        <w:t>Ông muốn bảo tôi rằng…”</w:t>
      </w:r>
    </w:p>
    <w:p>
      <w:pPr>
        <w:pStyle w:val="Normal"/>
        <w:spacing w:lineRule="atLeast" w:line="19" w:before="0" w:after="50"/>
        <w:ind w:firstLine="720"/>
        <w:jc w:val="both"/>
        <w:rPr/>
      </w:pPr>
      <w:r>
        <w:rPr/>
        <w:t>“</w:t>
      </w:r>
      <w:r>
        <w:rPr/>
        <w:t>Gì hả? Không thể thấy Ngài ư? …”  “Kìa,” có nghĩa là “hãy nhìn xem,” “Chiên Con của Đức Chúa Trời đến cất tội lỗi thế gian đi.”</w:t>
      </w:r>
    </w:p>
    <w:p>
      <w:pPr>
        <w:pStyle w:val="Normal"/>
        <w:spacing w:lineRule="atLeast" w:line="19" w:before="0" w:after="50"/>
        <w:jc w:val="both"/>
        <w:rPr/>
      </w:pPr>
      <w:r>
        <w:rPr>
          <w:vertAlign w:val="superscript"/>
        </w:rPr>
        <w:t>237</w:t>
      </w:r>
      <w:r>
        <w:rPr/>
        <w:t xml:space="preserve">   </w:t>
        <w:tab/>
        <w:t>Một số người nói, “Ồ, ông biết Người đó là Ai không? Đó là con người thợ mộc. Này, chúng tôi biết người đó không phải là Đấng Tiên tri.” Nhưng Ngài là Đấng ấy. Ông biết. Tại sao? “Người ấy không biết mình đang nói về điều gì.” Đúng vậy. “Làm sao ông ấy có thể nói người đó có chút gì khác với người nào khác. Đấng Mê-si sẽ khác biệt. Làm sao chúng ta biết điều đó?” Giăng đã thấy điều gì đó họ không thấy: dựa vào điều anh em đang nhìn xem.</w:t>
      </w:r>
    </w:p>
    <w:p>
      <w:pPr>
        <w:pStyle w:val="Normal"/>
        <w:spacing w:lineRule="atLeast" w:line="19" w:before="0" w:after="50"/>
        <w:ind w:firstLine="720"/>
        <w:jc w:val="both"/>
        <w:rPr/>
      </w:pPr>
      <w:r>
        <w:rPr/>
        <w:t>Anh chị em thấy gì tối nay? Anh chị em thấy một người vĩ đại được quần chúng ưa thích trong một Giáo phái lớn và mọi thứ rơi vào lòng anh chị em (and everything fall into your lap,) nếu không thì anh chị em nhận lấy con đường với một ít sự sỉ nhục của Chúa? Anh chị em hiểu Kinh thánh không? Anh chị em hiểu Lời Đức Chúa Trời không? Nếu anh chị em được sanh lại, anh chị em sẽ thấy điều đó. Cho tới lúc ấy, anh chị em không thể hiểu Lời ấy.</w:t>
      </w:r>
    </w:p>
    <w:p>
      <w:pPr>
        <w:pStyle w:val="Normal"/>
        <w:spacing w:lineRule="atLeast" w:line="19" w:before="0" w:after="50"/>
        <w:jc w:val="both"/>
        <w:rPr/>
      </w:pPr>
      <w:r>
        <w:rPr>
          <w:vertAlign w:val="superscript"/>
        </w:rPr>
        <w:t xml:space="preserve">239  </w:t>
      </w:r>
      <w:r>
        <w:rPr/>
        <w:t xml:space="preserve"> </w:t>
        <w:tab/>
        <w:t xml:space="preserve">Ở đây Ngài đến. Giăng nói, “Ngài đã Phán bảo ta trong đồng vắng…” Ồ, thưa anh em. “Ngài đã bảo ta kêu khóc. Ta đã kêu ở đây trong 6 tháng, lên ở Aenon, mọi nơi ở đây, đi đi lại lại sông Giô-đanh này, lội trong bùn, làm ồn lên với anh em Thầy giảng, đánh vào các Giáo phái khắp nơi, </w:t>
      </w:r>
      <w:r>
        <w:rPr>
          <w:color w:val="FF0000"/>
        </w:rPr>
        <w:t>bước trên những ngón chân bị đau</w:t>
      </w:r>
      <w:r>
        <w:rPr/>
        <w:t>. Nhưng Điều ấy ở đây, ta đã thấy Nó.”</w:t>
      </w:r>
    </w:p>
    <w:p>
      <w:pPr>
        <w:pStyle w:val="Normal"/>
        <w:spacing w:lineRule="atLeast" w:line="19" w:before="0" w:after="50"/>
        <w:ind w:firstLine="720"/>
        <w:jc w:val="both"/>
        <w:rPr/>
      </w:pPr>
      <w:r>
        <w:rPr/>
        <w:t>“</w:t>
      </w:r>
      <w:r>
        <w:rPr/>
        <w:t>Làm sao ông biết?”</w:t>
      </w:r>
    </w:p>
    <w:p>
      <w:pPr>
        <w:pStyle w:val="Normal"/>
        <w:spacing w:lineRule="atLeast" w:line="19" w:before="0" w:after="50"/>
        <w:ind w:firstLine="720"/>
        <w:jc w:val="both"/>
        <w:rPr/>
      </w:pPr>
      <w:r>
        <w:rPr/>
        <w:t>“</w:t>
      </w:r>
      <w:r>
        <w:rPr/>
        <w:t>Chính Đấng đã bảo ta là tiếng của người kêu trong đồng vắng, Đức Chúa Trời đã dấy ta lên vì mục đích đó, Phán rằng, ‘trên Đấng ấy ta sẽ thấy Đức Thánh Linh …”</w:t>
      </w:r>
    </w:p>
    <w:p>
      <w:pPr>
        <w:pStyle w:val="Normal"/>
        <w:spacing w:lineRule="atLeast" w:line="19" w:before="0" w:after="50"/>
        <w:ind w:firstLine="720"/>
        <w:jc w:val="both"/>
        <w:rPr/>
      </w:pPr>
      <w:r>
        <w:rPr/>
        <w:t>Giăng biết Ngài. Ông đã làm gì? Ông giảng Lời trước, vâng theo Lời, và ông đã thấy dấu hiệu của Đức Chúa Trời. Hãy nhớ rằng, không có báo cáo rằng có người nào đứng ở đó thấy Nó. Chỉ một mình Giăng thấy Nó. Nó tùy thuộc anh em đang trông đợi gì. Tại sao? Giăng đã vâng theo Lời. Các Thầy Tế lễ họ không vâng theo Lời. Giăng vâng theo Lời, sự ủy thác của mình, và ông đã thấy Nó. (Chúng ta sẽ nhanh lên.)</w:t>
      </w:r>
    </w:p>
    <w:p>
      <w:pPr>
        <w:pStyle w:val="Normal"/>
        <w:spacing w:lineRule="atLeast" w:line="19" w:before="0" w:after="50"/>
        <w:jc w:val="both"/>
        <w:rPr/>
      </w:pPr>
      <w:r>
        <w:rPr>
          <w:vertAlign w:val="superscript"/>
        </w:rPr>
        <w:t>242</w:t>
      </w:r>
      <w:r>
        <w:rPr/>
        <w:t xml:space="preserve">  </w:t>
        <w:tab/>
        <w:t>Ma-thê nơi mồ, bà đã gặp Lời Đức Chúa Trời. Bà tin Nó. Trước khi bà có thể thấy phép lạ của Đức Chúa Trời, bà phải tin Lời của Đức Chúa Trời và hành động dựa trên Lời đó. Bà nói, “Lạy Chúa, nếu Chúa có ở đây, anh tôi chắc không chết đâu.”</w:t>
      </w:r>
    </w:p>
    <w:p>
      <w:pPr>
        <w:pStyle w:val="Normal"/>
        <w:spacing w:lineRule="atLeast" w:line="19" w:before="0" w:after="50"/>
        <w:ind w:firstLine="720"/>
        <w:jc w:val="both"/>
        <w:rPr/>
      </w:pPr>
      <w:r>
        <w:rPr/>
        <w:t>Ngài Phán. “</w:t>
      </w:r>
      <w:r>
        <w:rPr>
          <w:b/>
        </w:rPr>
        <w:t>Hỡi Ma-thê, Ta là Sự Sống lại và Sự sống. “Kẻ nào tin Ta, thì sẽ sống, mặc dầu đã chết rồi, còn ai sống mà tin Ta, sẽ không hề chết.Ngươi tin điều đó chăng</w:t>
      </w:r>
      <w:r>
        <w:rPr/>
        <w:t xml:space="preserve">?” </w:t>
      </w:r>
    </w:p>
    <w:p>
      <w:pPr>
        <w:pStyle w:val="Normal"/>
        <w:spacing w:lineRule="atLeast" w:line="19" w:before="0" w:after="50"/>
        <w:ind w:firstLine="720"/>
        <w:jc w:val="both"/>
        <w:rPr/>
      </w:pPr>
      <w:r>
        <w:rPr/>
        <w:t>Bà thưa rằng, “Vâng, lạy Chúa.” Anh em đấy: hành động, “Tôi tin.”</w:t>
      </w:r>
    </w:p>
    <w:p>
      <w:pPr>
        <w:pStyle w:val="Normal"/>
        <w:spacing w:lineRule="atLeast" w:line="19" w:before="0" w:after="50"/>
        <w:ind w:firstLine="720"/>
        <w:jc w:val="both"/>
        <w:rPr>
          <w:lang w:val="it-IT"/>
        </w:rPr>
      </w:pPr>
      <w:r>
        <w:rPr>
          <w:lang w:val="it-IT"/>
        </w:rPr>
        <w:t>“</w:t>
      </w:r>
      <w:r>
        <w:rPr>
          <w:lang w:val="it-IT"/>
        </w:rPr>
        <w:t>Ngươi tin gì, Ma-tha?”</w:t>
      </w:r>
    </w:p>
    <w:p>
      <w:pPr>
        <w:pStyle w:val="Normal"/>
        <w:spacing w:lineRule="atLeast" w:line="19" w:before="0" w:after="50"/>
        <w:ind w:firstLine="720"/>
        <w:jc w:val="both"/>
        <w:rPr>
          <w:lang w:val="it-IT"/>
        </w:rPr>
      </w:pPr>
      <w:r>
        <w:rPr>
          <w:lang w:val="it-IT"/>
        </w:rPr>
        <w:t>“</w:t>
      </w:r>
      <w:r>
        <w:rPr>
          <w:lang w:val="it-IT"/>
        </w:rPr>
        <w:t>Rằng Ngài là Đấng Christ đã đến thế gian.”</w:t>
      </w:r>
    </w:p>
    <w:p>
      <w:pPr>
        <w:pStyle w:val="Normal"/>
        <w:spacing w:lineRule="atLeast" w:line="19" w:before="0" w:after="50"/>
        <w:ind w:firstLine="720"/>
        <w:jc w:val="both"/>
        <w:rPr>
          <w:lang w:val="it-IT"/>
        </w:rPr>
      </w:pPr>
      <w:r>
        <w:rPr>
          <w:lang w:val="it-IT"/>
        </w:rPr>
        <w:t>Phán, “Ngươi đã chôn người tại đâu?”</w:t>
      </w:r>
    </w:p>
    <w:p>
      <w:pPr>
        <w:pStyle w:val="Normal"/>
        <w:spacing w:lineRule="atLeast" w:line="19" w:before="0" w:after="50"/>
        <w:ind w:firstLine="720"/>
        <w:jc w:val="both"/>
        <w:rPr>
          <w:lang w:val="it-IT"/>
        </w:rPr>
      </w:pPr>
      <w:r>
        <w:rPr>
          <w:lang w:val="it-IT"/>
        </w:rPr>
        <w:t>Đi xuống nơi mồ mả, và ở đó Ngài đứng đây. (Nói, “Ta muốn thấy nàng tin thật sự rằng Ta là Lời.”) Phán, “Hãy lăn hòn đá đi.” Bà dẫn đến hành động dựa trên Lời. Bà phải thấy sự chết biến thành Sự sống. Cách duy nhất anh em sẽ có thể thấy sự chết biến thành sự sống, là nhận lấy Lời Ngài và hành động dựa trên Lời ấy.</w:t>
      </w:r>
    </w:p>
    <w:p>
      <w:pPr>
        <w:pStyle w:val="Normal"/>
        <w:spacing w:lineRule="atLeast" w:line="19" w:before="0" w:after="50"/>
        <w:ind w:firstLine="720"/>
        <w:jc w:val="both"/>
        <w:rPr>
          <w:lang w:val="it-IT"/>
        </w:rPr>
      </w:pPr>
      <w:r>
        <w:rPr>
          <w:lang w:val="it-IT"/>
        </w:rPr>
        <w:t>Nếu quí vị là tội nhân, hãy nhận lấy Lời Ngài và hành động dựa trên Lời ấy, thì quí vị sẽ thấy phép lạ của Đức Chúa Trời. Quí vị trở nên một phép lạ của Đức Chúa Trời. Nếu quí vị đau ốm, hãy nhận lấy Lời của Đức Chúa Trời. Bác sĩ nói, “Anh sắp chết.” Hãy nhận lấy Lời Đức Chúa Trời và hành động dựa trên Lời của Đức Chúa Trời, điều đó sẽ mang lại sự sống mới.</w:t>
      </w:r>
    </w:p>
    <w:p>
      <w:pPr>
        <w:pStyle w:val="Normal"/>
        <w:spacing w:lineRule="atLeast" w:line="19" w:before="0" w:after="50"/>
        <w:jc w:val="both"/>
        <w:rPr/>
      </w:pPr>
      <w:r>
        <w:rPr>
          <w:vertAlign w:val="superscript"/>
          <w:lang w:val="it-IT"/>
        </w:rPr>
        <w:t>249</w:t>
      </w:r>
      <w:r>
        <w:rPr>
          <w:lang w:val="it-IT"/>
        </w:rPr>
        <w:t xml:space="preserve">   </w:t>
        <w:tab/>
        <w:t>Ôi chao. Rất tiếc giữ anh chị em lại quá lâu. Chỉ 2 phút nửa, rồi tôi sẽ ngừng. Chỉ 2 phút nữa… Thành thật mà nói. Tôi rất tiếc đã làm mất thì giờ của anh chị em. Đấy, cứ để 2 giờ dành cho nó. Hãy xem.</w:t>
      </w:r>
    </w:p>
    <w:p>
      <w:pPr>
        <w:pStyle w:val="Normal"/>
        <w:spacing w:lineRule="atLeast" w:line="19" w:before="0" w:after="50"/>
        <w:ind w:firstLine="720"/>
        <w:jc w:val="both"/>
        <w:rPr>
          <w:lang w:val="it-IT"/>
        </w:rPr>
      </w:pPr>
      <w:r>
        <w:rPr>
          <w:lang w:val="it-IT"/>
        </w:rPr>
        <w:t>Người đàn bà bên giếng. Bà ấy là tội nhân. Bà có 5 đời chồng. Bà đi ra đó để lấy nước. Bà bắt đầu kéo nước, thì bà nghe Một Người nói.”Hỡi người đàn bà, hãy cho Ta uống.”</w:t>
      </w:r>
    </w:p>
    <w:p>
      <w:pPr>
        <w:pStyle w:val="Normal"/>
        <w:spacing w:lineRule="atLeast" w:line="19" w:before="0" w:after="50"/>
        <w:ind w:firstLine="720"/>
        <w:jc w:val="both"/>
        <w:rPr>
          <w:lang w:val="it-IT"/>
        </w:rPr>
      </w:pPr>
      <w:r>
        <w:rPr>
          <w:lang w:val="it-IT"/>
        </w:rPr>
        <w:t>Bà nhìn quanh, và nói, “Thói thường người Do-thái không nói chuyện với người Sa-ma-ri. Tôi là người đàn bà Sa-ma-ri. Sao Ngài lại nói cùng tôi?”</w:t>
      </w:r>
    </w:p>
    <w:p>
      <w:pPr>
        <w:pStyle w:val="Normal"/>
        <w:spacing w:lineRule="atLeast" w:line="19" w:before="0" w:after="50"/>
        <w:ind w:firstLine="720"/>
        <w:jc w:val="both"/>
        <w:rPr>
          <w:lang w:val="it-IT"/>
        </w:rPr>
      </w:pPr>
      <w:r>
        <w:rPr>
          <w:lang w:val="it-IT"/>
        </w:rPr>
        <w:t>Ngài Phán, “Nhưng nếu ngươi biết ngươi đang nói chuyện với Ai, ắt ngươi sẽ cho Ta uống.”</w:t>
      </w:r>
    </w:p>
    <w:p>
      <w:pPr>
        <w:pStyle w:val="Normal"/>
        <w:spacing w:lineRule="atLeast" w:line="19" w:before="0" w:after="50"/>
        <w:ind w:firstLine="720"/>
        <w:jc w:val="both"/>
        <w:rPr>
          <w:lang w:val="it-IT"/>
        </w:rPr>
      </w:pPr>
      <w:r>
        <w:rPr>
          <w:lang w:val="it-IT"/>
        </w:rPr>
        <w:t>Bà nói, “Giếng thì sâu, mà Ngài không có gì để múc. Vậy bởi đâu có nước sống ấy?”</w:t>
      </w:r>
    </w:p>
    <w:p>
      <w:pPr>
        <w:pStyle w:val="Normal"/>
        <w:spacing w:lineRule="atLeast" w:line="19" w:before="0" w:after="50"/>
        <w:ind w:firstLine="720"/>
        <w:jc w:val="both"/>
        <w:rPr>
          <w:lang w:val="it-IT"/>
        </w:rPr>
      </w:pPr>
      <w:r>
        <w:rPr>
          <w:lang w:val="it-IT"/>
        </w:rPr>
        <w:t>Ngài Phán, “Nước mà Ta ban cho, sẽ là một Nguồn Nước, văng ra cho những linh hồn.”</w:t>
      </w:r>
    </w:p>
    <w:p>
      <w:pPr>
        <w:pStyle w:val="Normal"/>
        <w:spacing w:lineRule="atLeast" w:line="19" w:before="0" w:after="50"/>
        <w:jc w:val="both"/>
        <w:rPr/>
      </w:pPr>
      <w:r>
        <w:rPr>
          <w:vertAlign w:val="superscript"/>
          <w:lang w:val="it-IT"/>
        </w:rPr>
        <w:t xml:space="preserve">255 </w:t>
      </w:r>
      <w:r>
        <w:rPr>
          <w:lang w:val="it-IT"/>
        </w:rPr>
        <w:t xml:space="preserve">  </w:t>
        <w:tab/>
        <w:t xml:space="preserve"> Bà nói, “Nào, đợi đã. Tổ phụ chúng tôi đã thờ lạy trên hòn núi nầy; còn dân Giu-đa lại nói rằng nơi đáng thờ lạy là tại thành Giê-ru-sa-lem,” và vân vân.</w:t>
      </w:r>
    </w:p>
    <w:p>
      <w:pPr>
        <w:pStyle w:val="Normal"/>
        <w:spacing w:lineRule="atLeast" w:line="19" w:before="0" w:after="50"/>
        <w:jc w:val="both"/>
        <w:rPr/>
      </w:pPr>
      <w:r>
        <w:rPr>
          <w:lang w:val="it-IT"/>
        </w:rPr>
        <w:t xml:space="preserve">   </w:t>
      </w:r>
      <w:r>
        <w:rPr>
          <w:lang w:val="it-IT"/>
        </w:rPr>
        <w:tab/>
      </w:r>
      <w:r>
        <w:rPr/>
        <w:t xml:space="preserve">Ngài Phán, “Hãy tin Ta. Giờ đến, khi các ngươi thờ lạy Cha, chẳng tại trên hòn núi nầy, cũng chẳng tại thành Giê-ru-sa-lem. Song </w:t>
      </w:r>
      <w:bookmarkStart w:id="9" w:name="Gi_4_24"/>
      <w:bookmarkEnd w:id="9"/>
      <w:r>
        <w:rPr/>
        <w:t>Đức Chúa Trời là Thần, nên ai thờ lạy Ngài thì phải lấy Tâm thần và Lẽ thật mà thờ lạy.”</w:t>
      </w:r>
    </w:p>
    <w:p>
      <w:pPr>
        <w:pStyle w:val="Normal"/>
        <w:spacing w:lineRule="atLeast" w:line="19" w:before="0" w:after="50"/>
        <w:ind w:firstLine="720"/>
        <w:jc w:val="both"/>
        <w:rPr/>
      </w:pPr>
      <w:r>
        <w:rPr/>
        <w:t>Không nghi ngờ gì, người đàn bà nói, “Vậy, chờ một chút. Người Này là ai? Ngài muốn bà biết Ngài là Ai, bởi vì bà phải giới thiệu Ngài với người Sa-ma-ri. “Ngài là Ai?” Bà nói…</w:t>
      </w:r>
    </w:p>
    <w:p>
      <w:pPr>
        <w:pStyle w:val="Normal"/>
        <w:spacing w:lineRule="atLeast" w:line="19" w:before="0" w:after="50"/>
        <w:ind w:firstLine="720"/>
        <w:jc w:val="both"/>
        <w:rPr/>
      </w:pPr>
      <w:r>
        <w:rPr/>
        <w:t>Ngài trò chuyện với bà trong vài phút. Ngài Phán, “Hỡi người đàn bà, hãy đi kiếm chồng ngươi và đến đây.”</w:t>
      </w:r>
    </w:p>
    <w:p>
      <w:pPr>
        <w:pStyle w:val="Normal"/>
        <w:spacing w:lineRule="atLeast" w:line="19" w:before="0" w:after="50"/>
        <w:ind w:firstLine="720"/>
        <w:jc w:val="both"/>
        <w:rPr/>
      </w:pPr>
      <w:r>
        <w:rPr/>
        <w:t>Nhưng bà nói, “Này, Ngài đang hành động thông minh.” Hiểu không? Bà nói, “Tôi không có chồng.” Ồ.</w:t>
      </w:r>
    </w:p>
    <w:p>
      <w:pPr>
        <w:pStyle w:val="Normal"/>
        <w:spacing w:lineRule="atLeast" w:line="19" w:before="0" w:after="50"/>
        <w:ind w:firstLine="720"/>
        <w:jc w:val="both"/>
        <w:rPr/>
      </w:pPr>
      <w:r>
        <w:rPr/>
        <w:t>Lúc ấy cây gậy đã đụng đến của lễ. Đấy, điều gì đó đã xảy ra. Điều gì xảy ra? Bà đã thấy phép lạ của Đức Chúa Trời. Phán rằng, “</w:t>
      </w:r>
      <w:r>
        <w:rPr>
          <w:b/>
        </w:rPr>
        <w:t>Ngươi đã nói thật. Vì ngươi đã có năm đời chồng, còn người mà ngươi hiện có, chẳng phải là chồng ngươi; điều đó ngươi đã nói thật vậy</w:t>
      </w:r>
      <w:r>
        <w:rPr/>
        <w:t>.”</w:t>
      </w:r>
    </w:p>
    <w:p>
      <w:pPr>
        <w:pStyle w:val="Normal"/>
        <w:spacing w:lineRule="atLeast" w:line="19" w:before="0" w:after="50"/>
        <w:jc w:val="both"/>
        <w:rPr/>
      </w:pPr>
      <w:r>
        <w:rPr>
          <w:vertAlign w:val="superscript"/>
        </w:rPr>
        <w:t>261</w:t>
      </w:r>
      <w:r>
        <w:rPr/>
        <w:t xml:space="preserve">   </w:t>
        <w:tab/>
        <w:t>Bà quay lại. Bà biết rằng Đức Chúa Trời đã không nói với dân sự trong nhiều năm; Thầy Tế lễ của họ và các Giaó sĩ, vân vân, đã nói về Đức Chúa Trời. Nhưng trong Kinh thánh  đã hứa có một Đấng sẽ đến…</w:t>
      </w:r>
    </w:p>
    <w:p>
      <w:pPr>
        <w:pStyle w:val="Normal"/>
        <w:spacing w:lineRule="atLeast" w:line="19" w:before="0" w:after="50"/>
        <w:ind w:firstLine="720"/>
        <w:jc w:val="both"/>
        <w:rPr/>
      </w:pPr>
      <w:r>
        <w:rPr/>
        <w:t>Bà nói, “Thưa Ngài, tôi nhận biết Ngài là một Đấng Tiên tri. (Hiểu không?) Chúng tôi biết rằng Đấng Mê-si đến.” (“Vậy thì, để tôi tin  chắc điều này.”) “Chúng ta biết rằng Đấng Mê-si  đến.” (“Tôi sẽ hỏi Ngài điều này, và tôi sẽ biết Lời Ngài là gì; con người không thể nói cho tôi biết điều đó, họ không biết Ngài.”) “Chúng tôi biết rằng Đấng Mê-si đến Ngài sẽ được gọi là Đấng Christ. Và khi Ngài đến, đây là điều mà Ngài sẽ làm khi Ngài đến. Chúng tôi đang trông đợi Ngài.”</w:t>
      </w:r>
    </w:p>
    <w:p>
      <w:pPr>
        <w:pStyle w:val="Normal"/>
        <w:spacing w:lineRule="atLeast" w:line="19" w:before="0" w:after="50"/>
        <w:ind w:firstLine="720"/>
        <w:jc w:val="both"/>
        <w:rPr/>
      </w:pPr>
      <w:r>
        <w:rPr/>
        <w:t>Ngài Phán, “Ta chính là Đấng ấy.”</w:t>
      </w:r>
    </w:p>
    <w:p>
      <w:pPr>
        <w:pStyle w:val="Normal"/>
        <w:spacing w:lineRule="atLeast" w:line="19" w:before="0" w:after="50"/>
        <w:ind w:firstLine="720"/>
        <w:jc w:val="both"/>
        <w:rPr/>
      </w:pPr>
      <w:r>
        <w:rPr/>
        <w:t>Điều đó đủ rồi. Điều đó đủ rồi. Người đàn bà chạy vào thành. Bà nói, “Hãy đến xem, Một Người đã bảo cho tôi những việc tôi đã làm.”</w:t>
      </w:r>
    </w:p>
    <w:p>
      <w:pPr>
        <w:pStyle w:val="Normal"/>
        <w:spacing w:lineRule="atLeast" w:line="19" w:before="0" w:after="50"/>
        <w:ind w:firstLine="720"/>
        <w:jc w:val="both"/>
        <w:rPr/>
      </w:pPr>
      <w:r>
        <w:rPr/>
        <w:t>Trước khi bà có thể mang đến Sứ điệp đó, bà phải thấy phép lạ của Đức Chúa Trời trước. Trước khi bà có thể thấy phép lạ của Đức Chúa Trời, bà phải nhận Đức Chúa Trời ở Lời Ngài. Điều đó hoàn toàn chính xác. Ồ, chà, thật chúng ta có thể đi tiếp. Chúng ta hãy đến với nhau.</w:t>
      </w:r>
    </w:p>
    <w:p>
      <w:pPr>
        <w:pStyle w:val="Normal"/>
        <w:spacing w:lineRule="atLeast" w:line="19" w:before="0" w:after="50"/>
        <w:jc w:val="both"/>
        <w:rPr/>
      </w:pPr>
      <w:r>
        <w:rPr>
          <w:vertAlign w:val="superscript"/>
        </w:rPr>
        <w:t xml:space="preserve">265  </w:t>
      </w:r>
      <w:r>
        <w:rPr/>
        <w:t xml:space="preserve"> </w:t>
        <w:tab/>
        <w:t>Ngũ Tuần... Sau khi họ bước với Lời, sau khi họ đã thấy Lời, sau khi họ đã tin Lời, nhưng trước khi họ có thể thấy phép lạ của Ngũ Tuần, họ phải vâng theo Lời. Hiểu không? “Hãy đi lên thành Giê-ru-sa-lem,” Lời Phán, “và chờ đợi ở đó cho tới khi các ngươi nhận được quyền phép từ trên cao.”</w:t>
      </w:r>
    </w:p>
    <w:p>
      <w:pPr>
        <w:pStyle w:val="Normal"/>
        <w:spacing w:lineRule="atLeast" w:line="19" w:before="0" w:after="50"/>
        <w:ind w:firstLine="720"/>
        <w:jc w:val="both"/>
        <w:rPr/>
      </w:pPr>
      <w:r>
        <w:rPr/>
        <w:t>Điều gì xảy ra nếu như 8 ngày trôi qua, Ma-thi-ơ nhìn qua Mác, và nói, “Anh biết gì không? Tôi có một cảm giác hơi kỳ lạ ngày ấy, đó phải là Đức Thánh Linh. Ngài đã bảo chúng ta chờ đợi ở trên đây. Đấy, ắt hẳn là Điều đó.”  “Ồ, chúng ta hãy đợi ngày khác.”</w:t>
      </w:r>
    </w:p>
    <w:p>
      <w:pPr>
        <w:pStyle w:val="Normal"/>
        <w:spacing w:lineRule="atLeast" w:line="19" w:before="0" w:after="50"/>
        <w:jc w:val="both"/>
        <w:rPr/>
      </w:pPr>
      <w:r>
        <w:rPr>
          <w:vertAlign w:val="superscript"/>
        </w:rPr>
        <w:t>267</w:t>
      </w:r>
      <w:r>
        <w:rPr/>
        <w:t xml:space="preserve">   </w:t>
        <w:tab/>
        <w:t>Ngày thứ chín đến. “Ồ, này,Ngài đã bảo chúng ta đi lên đây, cách đây chín ngày. Chắc chắn, các anh không tin chúng ta đã nhận lãnh Điều đó sao? Tôi tin chúng ta đã có Nó khi chúng ta tin Ngài. Anh em chẳng nghĩ vậy sao?” Ồ, anh em Ngũ Tuần quí mến. Hiểu không?</w:t>
      </w:r>
    </w:p>
    <w:p>
      <w:pPr>
        <w:pStyle w:val="Normal"/>
        <w:spacing w:lineRule="atLeast" w:line="19" w:before="0" w:after="50"/>
        <w:jc w:val="both"/>
        <w:rPr/>
      </w:pPr>
      <w:r>
        <w:rPr/>
        <w:t xml:space="preserve"> </w:t>
      </w:r>
      <w:r>
        <w:rPr/>
        <w:tab/>
        <w:t>Nói, “Tôi tin. Tôi tin chúng ta đã có Nó, bởi vì Ngài đã bảo chúng ta đi lên đây. Và anh em biết tôi tin gì không? Tôi tin, ngay khi chúng ta đi lên đây, chúng ta đã vâng theo điều Ngài Phán dạy.”</w:t>
      </w:r>
    </w:p>
    <w:p>
      <w:pPr>
        <w:pStyle w:val="Normal"/>
        <w:spacing w:lineRule="atLeast" w:line="19" w:before="0" w:after="50"/>
        <w:ind w:firstLine="720"/>
        <w:jc w:val="both"/>
        <w:rPr/>
      </w:pPr>
      <w:r>
        <w:rPr/>
        <w:t>Nhưng Ngài đã Phán gì? Ngài chẳng đã Phán, “Khi các ngươi đi lên đó, các ngươi sẽ nhận được Thánh Linh.” Ngài chẳng đã nói, “Hãy chờ đợi năm ngày, hay chín ngày.” Ngài Phán, “Cho tới khi…” Chính là thế. “Nhưng ai trông đợi Chúa, ắt được sức mới.” Hiểu không?</w:t>
      </w:r>
    </w:p>
    <w:p>
      <w:pPr>
        <w:pStyle w:val="Normal"/>
        <w:spacing w:lineRule="atLeast" w:line="19" w:before="0" w:after="50"/>
        <w:jc w:val="both"/>
        <w:rPr/>
      </w:pPr>
      <w:r>
        <w:rPr/>
        <w:t xml:space="preserve"> </w:t>
      </w:r>
      <w:r>
        <w:rPr>
          <w:vertAlign w:val="superscript"/>
        </w:rPr>
        <w:t>269</w:t>
      </w:r>
      <w:r>
        <w:rPr/>
        <w:t xml:space="preserve">   </w:t>
        <w:tab/>
        <w:t xml:space="preserve">Anh em làm gì? Hãy nhận lấy Lời Ngài, hành động dựa trên Lời ấy, và ở lại sống đúng với Lời đó. Mỗi ngày, chống lại Sa-tan bằng Lời đó. “Có Lời chép rằng. Có Lời chép rằng. Có Lời chép rằng. Có Lời chép rằng. Lời chép rằng. Có Lời chép rằng. Có Lời chép rằng.” Nó phải ứng nghiệm. Anh em đang hành động dựa trên Lời (Hiểu không?); Thế thì anh em sẽ thấy phép lạ của Đức Chúa Trời. Đúng thế. Nhưng trước hết anh em phải hành động dựa trên Lời. </w:t>
      </w:r>
    </w:p>
    <w:p>
      <w:pPr>
        <w:pStyle w:val="Normal"/>
        <w:spacing w:lineRule="atLeast" w:line="19" w:before="0" w:after="50"/>
        <w:ind w:firstLine="720"/>
        <w:jc w:val="both"/>
        <w:rPr/>
      </w:pPr>
      <w:r>
        <w:rPr/>
        <w:t>Họ đi lên đó và vâng theo Lời, họ ở lại đó. Ngày thứ chín đến. Tôi có thể nghe Phi-e-rơ nói, “Anh em biết điều gì không, anh em nghĩ gì về điều đó?”</w:t>
      </w:r>
    </w:p>
    <w:p>
      <w:pPr>
        <w:pStyle w:val="Normal"/>
        <w:spacing w:lineRule="atLeast" w:line="19" w:before="0" w:after="50"/>
        <w:ind w:firstLine="720"/>
        <w:jc w:val="both"/>
        <w:rPr/>
      </w:pPr>
      <w:r>
        <w:rPr/>
        <w:t>[Sứ đồ] Mác có lẽ đứng lên và nói, “Anh em biết gì không? Thưa anh em, chúng ta hãy cứ nhận lãnh Nó bằng đức tin, bởi vì chúng ta đang vâng lời.” Không, anh em không làm theo lời hoàn toàn.</w:t>
      </w:r>
    </w:p>
    <w:p>
      <w:pPr>
        <w:pStyle w:val="Normal"/>
        <w:spacing w:lineRule="atLeast" w:line="19" w:before="0" w:after="50"/>
        <w:jc w:val="both"/>
        <w:rPr/>
      </w:pPr>
      <w:r>
        <w:rPr>
          <w:vertAlign w:val="superscript"/>
        </w:rPr>
        <w:t>273</w:t>
      </w:r>
      <w:r>
        <w:rPr/>
        <w:t xml:space="preserve">   </w:t>
        <w:tab/>
        <w:t>Anh em nói, “Tôi đã chịu phép báp-têm nhân Danh Cha, Con và Đức Thánh Linh.” Đó không phải là sự vâng lời trọn vẹn. Hiểu không? Anh em nói, “Tôi đã gia nhập Giáo hội.” Đó không phải là sự vâng lời trọn vẹn. Hiểu không? “Tôi đã lặp lại Bài Tín Điều Các Sứ Đồ.” Đó vẫn không phải là sự vâng theo Lời ấy. “Ồ, thưa anh em, tôi đã bỏ nói dối và ăn cắp. Tôi không làm điều gì như vậy.” Đó vẫn không phải là sự vâng lời trọn vẹn. Phải là một sự sanh ra. Phải có điều gì đó xảy ra. Anh em phải chết, và Điều gì đó được sanh ra trong anh em.</w:t>
      </w:r>
    </w:p>
    <w:p>
      <w:pPr>
        <w:pStyle w:val="Normal"/>
        <w:spacing w:lineRule="atLeast" w:line="19" w:before="0" w:after="50"/>
        <w:ind w:firstLine="720"/>
        <w:jc w:val="both"/>
        <w:rPr/>
      </w:pPr>
      <w:r>
        <w:rPr/>
        <w:t>Ồ, sau nhiều ngày chờ đợi; chín ngày đã trôi qua Họ nói, “Chúng ta hãy tiếp nhận Nó, và tiếp tục chức vụ của chúng ta. Thế gian đang chết mất ở ngoài đó; Sao chúng ta còn đợi lâu hơn nữa?”</w:t>
      </w:r>
    </w:p>
    <w:p>
      <w:pPr>
        <w:pStyle w:val="Normal"/>
        <w:spacing w:lineRule="atLeast" w:line="19" w:before="0" w:after="50"/>
        <w:jc w:val="both"/>
        <w:rPr/>
      </w:pPr>
      <w:r>
        <w:rPr>
          <w:vertAlign w:val="superscript"/>
        </w:rPr>
        <w:t xml:space="preserve">276 </w:t>
      </w:r>
      <w:r>
        <w:rPr/>
        <w:t xml:space="preserve">  </w:t>
        <w:tab/>
        <w:t>Tôi có thể nghe Phi-e-rơ nói, “Nhưng anh em biết đấy, Điều gì đó bảo tôi rằng chưa đúng. Đó không phải là hoàn toàn vâng theo Lời. Xem đấy, nếu chúng ta mong thấy phép lạ mà Đức Chúa Trời đã Hứa với chúng ta, về việc ban đến Lời hừa của Cha trên chúng ta, chúng ta phải chờ đợi ở đây cho tới khi điều gì đó xảy ra. Bởi vì Đức Thánh Linh đã Phán rằng nó sẽ đến trong hình thức này; Giô-ên đã nói, ‘Ta sẽ đổ Thần Ta trên mọi loài xác thịt. Ta sẽ tỏ ra những dấu kỳ phép lạ trên trời dưới đất.” Tiên tri Ê-sai đã nói, “</w:t>
      </w:r>
      <w:r>
        <w:rPr>
          <w:b/>
        </w:rPr>
        <w:t xml:space="preserve">Vậy nên Đức Giê-hô-va sẽ dùng môi lạ </w:t>
      </w:r>
      <w:bookmarkStart w:id="10" w:name="Es_28_12"/>
      <w:r>
        <w:rPr>
          <w:b/>
        </w:rPr>
        <w:t>lưỡi khác mà phán cùng dân nầy.</w:t>
      </w:r>
      <w:r>
        <w:rPr>
          <w:b/>
          <w:vertAlign w:val="superscript"/>
        </w:rPr>
        <w:t xml:space="preserve"> </w:t>
      </w:r>
      <w:bookmarkEnd w:id="10"/>
      <w:r>
        <w:rPr>
          <w:b/>
        </w:rPr>
        <w:t>Ngài đã phán cùng nó rằng: Đây là nơi yên nghỉ; Hãy để kẻ mệt nhọc được yên nghỉ. Nầy là lúc mát mẻ cho các ngươi. Thế mà họ chẳng chịu nghe.”</w:t>
      </w:r>
      <w:r>
        <w:rPr/>
        <w:t xml:space="preserve"> Vậy thì, thưa anh em, chúng ta không thể bước bên ngoài đây giống như thế, thậm chí không thấy chút kinh nghiệm nào. Hiểu không? Chúng ta có điều gì đó, bởi vì Ngài Phán, “Hãy đợi ở đây cho tới khi các ngươi nhận được quyền phép từ trên cao.’ Bây giờ, Ta không có quyền phép gì hơn Ta đã làm khi Ta đến trong đây. Ta đã ở đây suốt đêm; Ta đã ở đây đêm kế tiếp; Ta đã ở đây chín đêm; Ta đã ở giống như Ta đã ở khi Ta đến trong này. Ngài đã bảo chúng ta sẽ nhận  quyền phép, vậy chúng ta hãy cứ đợi.”</w:t>
      </w:r>
    </w:p>
    <w:p>
      <w:pPr>
        <w:pStyle w:val="Normal"/>
        <w:spacing w:lineRule="atLeast" w:line="19" w:before="0" w:after="50"/>
        <w:jc w:val="both"/>
        <w:rPr/>
      </w:pPr>
      <w:r>
        <w:rPr>
          <w:vertAlign w:val="superscript"/>
        </w:rPr>
        <w:t xml:space="preserve">277 </w:t>
      </w:r>
      <w:r>
        <w:rPr/>
        <w:t xml:space="preserve">  </w:t>
        <w:tab/>
        <w:t>Rồi ngay khi họ vâng lời trọn vẹn Lời Đức Chúa Trời, thì họ thấy phép lạ của ngày Lễ Ngũ tuần. Họ thấy Lửa giáng xuống trong tòa nhà. Trụ Lửa đó giáng xuống giữa dân sự; và những cái lưỡi lớn rời rạc từng cái một, như lưỡi bằng lửa hiện ra, đậu trên mỗi người trong bọn họ; Họ đầy dẫy Đức Thánh Linh và bắt đầu nói tiếng lạ, theo như Đức Thánh Linh ban cho họ nói.</w:t>
      </w:r>
    </w:p>
    <w:p>
      <w:pPr>
        <w:pStyle w:val="Normal"/>
        <w:spacing w:lineRule="atLeast" w:line="19" w:before="0" w:after="50"/>
        <w:ind w:firstLine="720"/>
        <w:jc w:val="both"/>
        <w:rPr/>
      </w:pPr>
      <w:r>
        <w:rPr/>
        <w:t>Điều gì đó đã xảy ra. Khi nào? Khi họ - họ quyết định với -- rằng họ đã nhận lãnh Nó rồi? Không. Khi họ vâng phục trọn vẹn Lời của Đức Chúa Trời, thì họ thấy phép lạ của Ngũ Tuần. Ngày nay cũng vậy; Anh em phải làm giống như vậy.</w:t>
      </w:r>
    </w:p>
    <w:p>
      <w:pPr>
        <w:pStyle w:val="Normal"/>
        <w:spacing w:lineRule="atLeast" w:line="19" w:before="0" w:after="50"/>
        <w:jc w:val="both"/>
        <w:rPr/>
      </w:pPr>
      <w:r>
        <w:rPr>
          <w:vertAlign w:val="superscript"/>
        </w:rPr>
        <w:t xml:space="preserve">279 </w:t>
      </w:r>
      <w:r>
        <w:rPr/>
        <w:t xml:space="preserve"> </w:t>
        <w:tab/>
        <w:t>Thưa các bạn, tôi sẽ kết thúc một trang này. Tôi sẽ không lật qua trang khác. Được rồi, người kế tiếp sẵn sàng khi tôi nói điều này.</w:t>
      </w:r>
    </w:p>
    <w:p>
      <w:pPr>
        <w:pStyle w:val="Normal"/>
        <w:spacing w:lineRule="atLeast" w:line="19" w:before="0" w:after="50"/>
        <w:ind w:firstLine="720"/>
        <w:jc w:val="both"/>
        <w:rPr/>
      </w:pPr>
      <w:r>
        <w:rPr/>
        <w:t>Vậy thì, mặc dầu gọi mọi thứ mà có thể gọi là tồi tệ, “Thánh quá máu, Ngũ Tuần, kẻ phá hoại Hội thánh (church-breaker), đạo đức giả, Bê-ên-xê-bun, người nằm mộng,” mọi thứ mà có thể gọi được, chúng ta được gọi như vậy. Nhưng họ gọi anh em như thế để làm gì? “Người nằm mộng, Bê-ên-xê-bun, Tiên tri giả, Jêsus Duy nhất,” Mọi thứ khác có thể được gọi, mọi thứ tồi tệ mà có thể gọi… Nhưng bởi tin Lời thật của Đức Chúa Trời, Tiên tri thật của Lời Ngài, chúng ta làm gì? Chúng ta thấy những điều mà chúng ta thấy.</w:t>
      </w:r>
    </w:p>
    <w:p>
      <w:pPr>
        <w:pStyle w:val="Normal"/>
        <w:spacing w:lineRule="atLeast" w:line="19" w:before="0" w:after="50"/>
        <w:jc w:val="both"/>
        <w:rPr>
          <w:vertAlign w:val="superscript"/>
        </w:rPr>
      </w:pPr>
      <w:r>
        <w:rPr>
          <w:vertAlign w:val="superscript"/>
        </w:rPr>
        <w:t xml:space="preserve">281   </w:t>
      </w:r>
    </w:p>
    <w:p>
      <w:pPr>
        <w:pStyle w:val="Normal"/>
        <w:autoSpaceDE w:val="false"/>
        <w:snapToGrid w:val="false"/>
        <w:spacing w:lineRule="atLeast" w:line="19" w:before="0" w:after="50"/>
        <w:ind w:left="771" w:hanging="0"/>
        <w:jc w:val="both"/>
        <w:rPr/>
      </w:pPr>
      <w:r>
        <w:rPr/>
        <w:t xml:space="preserve"> </w:t>
      </w:r>
      <w:r>
        <w:rPr>
          <w:i/>
          <w:szCs w:val="22"/>
          <w:lang w:val="fr-CA" w:eastAsia="en-CA"/>
        </w:rPr>
        <w:t>Ồ, họ sẽ đến từ phương Đông và phương Tây,</w:t>
      </w:r>
    </w:p>
    <w:p>
      <w:pPr>
        <w:pStyle w:val="Normal"/>
        <w:autoSpaceDE w:val="false"/>
        <w:snapToGrid w:val="false"/>
        <w:spacing w:lineRule="atLeast" w:line="19" w:before="0" w:after="50"/>
        <w:ind w:left="771" w:hanging="0"/>
        <w:jc w:val="both"/>
        <w:rPr>
          <w:i/>
          <w:i/>
          <w:szCs w:val="22"/>
          <w:lang w:val="fr-CA" w:eastAsia="en-CA"/>
        </w:rPr>
      </w:pPr>
      <w:r>
        <w:rPr>
          <w:i/>
          <w:szCs w:val="22"/>
          <w:lang w:val="fr-CA" w:eastAsia="en-CA"/>
        </w:rPr>
        <w:t>Họ đến từ những nơi xa xôi,</w:t>
      </w:r>
    </w:p>
    <w:p>
      <w:pPr>
        <w:pStyle w:val="Normal"/>
        <w:autoSpaceDE w:val="false"/>
        <w:snapToGrid w:val="false"/>
        <w:spacing w:lineRule="atLeast" w:line="19" w:before="0" w:after="50"/>
        <w:ind w:left="771" w:hanging="0"/>
        <w:jc w:val="both"/>
        <w:rPr>
          <w:i/>
          <w:i/>
          <w:szCs w:val="22"/>
          <w:lang w:val="fr-CA" w:eastAsia="en-CA"/>
        </w:rPr>
      </w:pPr>
      <w:r>
        <w:rPr>
          <w:i/>
          <w:szCs w:val="22"/>
          <w:lang w:val="fr-CA" w:eastAsia="en-CA"/>
        </w:rPr>
        <w:t xml:space="preserve">Để dự tiệc cùng với Vua của họ, </w:t>
      </w:r>
    </w:p>
    <w:p>
      <w:pPr>
        <w:pStyle w:val="Normal"/>
        <w:autoSpaceDE w:val="false"/>
        <w:snapToGrid w:val="false"/>
        <w:spacing w:lineRule="atLeast" w:line="19" w:before="0" w:after="50"/>
        <w:ind w:left="771" w:hanging="0"/>
        <w:jc w:val="both"/>
        <w:rPr>
          <w:i/>
          <w:i/>
          <w:szCs w:val="22"/>
          <w:lang w:val="fr-CA" w:eastAsia="en-CA"/>
        </w:rPr>
      </w:pPr>
      <w:r>
        <w:rPr>
          <w:i/>
          <w:szCs w:val="22"/>
          <w:lang w:val="fr-CA" w:eastAsia="en-CA"/>
        </w:rPr>
        <w:t>Dùng bữa tối như những người khách của Ngài.</w:t>
      </w:r>
    </w:p>
    <w:p>
      <w:pPr>
        <w:pStyle w:val="Normal"/>
        <w:autoSpaceDE w:val="false"/>
        <w:snapToGrid w:val="false"/>
        <w:spacing w:lineRule="atLeast" w:line="19" w:before="0" w:after="50"/>
        <w:ind w:left="771" w:hanging="0"/>
        <w:jc w:val="both"/>
        <w:rPr>
          <w:i/>
          <w:i/>
          <w:szCs w:val="22"/>
          <w:lang w:val="fr-CA" w:eastAsia="en-CA"/>
        </w:rPr>
      </w:pPr>
      <w:r>
        <w:rPr>
          <w:i/>
          <w:szCs w:val="22"/>
          <w:lang w:val="fr-CA" w:eastAsia="en-CA"/>
        </w:rPr>
        <w:t>Thật phước hạnh làm sao những người hành hương này!</w:t>
      </w:r>
    </w:p>
    <w:p>
      <w:pPr>
        <w:pStyle w:val="Normal"/>
        <w:autoSpaceDE w:val="false"/>
        <w:snapToGrid w:val="false"/>
        <w:spacing w:lineRule="atLeast" w:line="19" w:before="0" w:after="50"/>
        <w:ind w:left="771" w:hanging="0"/>
        <w:jc w:val="both"/>
        <w:rPr>
          <w:i/>
          <w:i/>
          <w:szCs w:val="22"/>
          <w:lang w:val="fr-CA" w:eastAsia="en-CA"/>
        </w:rPr>
      </w:pPr>
      <w:r>
        <w:rPr>
          <w:i/>
          <w:szCs w:val="22"/>
          <w:lang w:val="fr-CA" w:eastAsia="en-CA"/>
        </w:rPr>
        <w:t>Được chiêm ngưỡng dung nhan Chúa Thánh</w:t>
      </w:r>
    </w:p>
    <w:p>
      <w:pPr>
        <w:pStyle w:val="Normal"/>
        <w:autoSpaceDE w:val="false"/>
        <w:snapToGrid w:val="false"/>
        <w:spacing w:lineRule="atLeast" w:line="19" w:before="0" w:after="50"/>
        <w:ind w:left="771" w:hanging="0"/>
        <w:jc w:val="both"/>
        <w:rPr/>
      </w:pPr>
      <w:r>
        <w:rPr>
          <w:i/>
          <w:szCs w:val="22"/>
          <w:lang w:val="fr-CA" w:eastAsia="en-CA"/>
        </w:rPr>
        <w:t>Tỏa rạng ngời với tình yêu Thiên Thượng;</w:t>
      </w:r>
    </w:p>
    <w:p>
      <w:pPr>
        <w:pStyle w:val="Normal"/>
        <w:autoSpaceDE w:val="false"/>
        <w:snapToGrid w:val="false"/>
        <w:spacing w:lineRule="atLeast" w:line="19" w:before="0" w:after="50"/>
        <w:ind w:left="771" w:hanging="0"/>
        <w:jc w:val="both"/>
        <w:rPr>
          <w:i/>
          <w:i/>
          <w:szCs w:val="22"/>
          <w:lang w:val="fr-CA" w:eastAsia="en-CA"/>
        </w:rPr>
      </w:pPr>
      <w:r>
        <w:rPr>
          <w:i/>
          <w:szCs w:val="22"/>
          <w:lang w:val="fr-CA" w:eastAsia="en-CA"/>
        </w:rPr>
        <w:t>Phước thay cho những người được dự phần ân điển Ngài,</w:t>
      </w:r>
    </w:p>
    <w:p>
      <w:pPr>
        <w:pStyle w:val="Normal"/>
        <w:autoSpaceDE w:val="false"/>
        <w:snapToGrid w:val="false"/>
        <w:spacing w:lineRule="atLeast" w:line="19" w:before="0" w:after="50"/>
        <w:ind w:left="770" w:hanging="0"/>
        <w:jc w:val="both"/>
        <w:rPr>
          <w:i/>
          <w:i/>
          <w:szCs w:val="22"/>
          <w:lang w:val="fr-CA" w:eastAsia="en-CA"/>
        </w:rPr>
      </w:pPr>
      <w:r>
        <w:rPr>
          <w:i/>
          <w:szCs w:val="22"/>
          <w:lang w:val="fr-CA" w:eastAsia="en-CA"/>
        </w:rPr>
        <w:t>Như những viên ngọc trên vương miện Ngài chiếu sáng.</w:t>
      </w:r>
    </w:p>
    <w:p>
      <w:pPr>
        <w:pStyle w:val="Normal"/>
        <w:spacing w:lineRule="atLeast" w:line="19" w:before="0" w:after="50"/>
        <w:ind w:firstLine="720"/>
        <w:jc w:val="both"/>
        <w:rPr>
          <w:i/>
          <w:i/>
          <w:szCs w:val="22"/>
          <w:lang w:val="fr-CA" w:eastAsia="zh-CN"/>
        </w:rPr>
      </w:pPr>
      <w:r>
        <w:rPr>
          <w:i/>
          <w:szCs w:val="22"/>
          <w:lang w:val="fr-CA" w:eastAsia="zh-CN"/>
        </w:rPr>
        <w:t>Ồ, Chúa Jêsus sẽ đến ngay;</w:t>
      </w:r>
    </w:p>
    <w:p>
      <w:pPr>
        <w:pStyle w:val="Normal"/>
        <w:spacing w:lineRule="atLeast" w:line="19" w:before="0" w:after="50"/>
        <w:jc w:val="both"/>
        <w:rPr>
          <w:i/>
          <w:i/>
          <w:szCs w:val="22"/>
          <w:lang w:val="fr-CA" w:eastAsia="zh-CN"/>
        </w:rPr>
      </w:pPr>
      <w:r>
        <w:rPr>
          <w:i/>
          <w:szCs w:val="22"/>
          <w:lang w:val="fr-CA" w:eastAsia="zh-CN"/>
        </w:rPr>
        <w:t xml:space="preserve">    </w:t>
      </w:r>
      <w:r>
        <w:rPr>
          <w:i/>
          <w:szCs w:val="22"/>
          <w:lang w:val="fr-CA" w:eastAsia="zh-CN"/>
        </w:rPr>
        <w:tab/>
        <w:t>Nhưng thử thách của chúng ta sẽ qua lúc đó,</w:t>
      </w:r>
    </w:p>
    <w:p>
      <w:pPr>
        <w:pStyle w:val="Normal"/>
        <w:spacing w:lineRule="atLeast" w:line="19" w:before="0" w:after="50"/>
        <w:jc w:val="both"/>
        <w:rPr>
          <w:i/>
          <w:i/>
          <w:szCs w:val="22"/>
          <w:lang w:val="fr-CA" w:eastAsia="zh-CN"/>
        </w:rPr>
      </w:pPr>
      <w:r>
        <w:rPr>
          <w:i/>
          <w:szCs w:val="22"/>
          <w:lang w:val="fr-CA" w:eastAsia="zh-CN"/>
        </w:rPr>
        <w:t xml:space="preserve">    </w:t>
      </w:r>
      <w:r>
        <w:rPr>
          <w:i/>
          <w:szCs w:val="22"/>
          <w:lang w:val="fr-CA" w:eastAsia="zh-CN"/>
        </w:rPr>
        <w:tab/>
        <w:t>Ồ, nếu như lúc này Chúa chúng ta cho những ai được buông tha khỏi tội lỗi thì sao?</w:t>
      </w:r>
    </w:p>
    <w:p>
      <w:pPr>
        <w:pStyle w:val="Normal"/>
        <w:spacing w:lineRule="atLeast" w:line="19" w:before="0" w:after="50"/>
        <w:jc w:val="both"/>
        <w:rPr>
          <w:i/>
          <w:i/>
          <w:szCs w:val="22"/>
          <w:lang w:val="fr-CA" w:eastAsia="zh-CN"/>
        </w:rPr>
      </w:pPr>
      <w:r>
        <w:rPr>
          <w:i/>
          <w:szCs w:val="22"/>
          <w:lang w:val="fr-CA" w:eastAsia="zh-CN"/>
        </w:rPr>
        <w:t xml:space="preserve">    </w:t>
      </w:r>
      <w:r>
        <w:rPr>
          <w:i/>
          <w:szCs w:val="22"/>
          <w:lang w:val="fr-CA" w:eastAsia="zh-CN"/>
        </w:rPr>
        <w:tab/>
        <w:t>Ồ, lúc ấy sẽ mang đến cho anh em niềm vui mừng,</w:t>
      </w:r>
    </w:p>
    <w:p>
      <w:pPr>
        <w:pStyle w:val="Normal"/>
        <w:spacing w:lineRule="atLeast" w:line="19" w:before="0" w:after="50"/>
        <w:jc w:val="both"/>
        <w:rPr>
          <w:i/>
          <w:i/>
          <w:szCs w:val="22"/>
          <w:lang w:val="fr-CA" w:eastAsia="zh-CN"/>
        </w:rPr>
      </w:pPr>
      <w:r>
        <w:rPr>
          <w:i/>
          <w:szCs w:val="22"/>
          <w:lang w:val="fr-CA" w:eastAsia="zh-CN"/>
        </w:rPr>
        <w:t xml:space="preserve">    </w:t>
      </w:r>
      <w:r>
        <w:rPr>
          <w:i/>
          <w:szCs w:val="22"/>
          <w:lang w:val="fr-CA" w:eastAsia="zh-CN"/>
        </w:rPr>
        <w:tab/>
        <w:t>Hay buồn phiền, tuyệt vọng sâu sắc?</w:t>
      </w:r>
    </w:p>
    <w:p>
      <w:pPr>
        <w:pStyle w:val="Normal"/>
        <w:spacing w:lineRule="atLeast" w:line="19" w:before="0" w:after="50"/>
        <w:jc w:val="both"/>
        <w:rPr>
          <w:i/>
          <w:i/>
          <w:szCs w:val="22"/>
          <w:lang w:val="fr-CA" w:eastAsia="zh-CN"/>
        </w:rPr>
      </w:pPr>
      <w:r>
        <w:rPr>
          <w:i/>
          <w:szCs w:val="22"/>
          <w:lang w:val="fr-CA" w:eastAsia="zh-CN"/>
        </w:rPr>
        <w:t xml:space="preserve">    </w:t>
      </w:r>
      <w:r>
        <w:rPr>
          <w:i/>
          <w:szCs w:val="22"/>
          <w:lang w:val="fr-CA" w:eastAsia="zh-CN"/>
        </w:rPr>
        <w:tab/>
        <w:t>Khi Chúa đến trong Vinh Quang,</w:t>
      </w:r>
    </w:p>
    <w:p>
      <w:pPr>
        <w:pStyle w:val="Normal"/>
        <w:spacing w:lineRule="atLeast" w:line="19" w:before="0" w:after="50"/>
        <w:jc w:val="both"/>
        <w:rPr>
          <w:szCs w:val="22"/>
          <w:lang w:val="fr-CA" w:eastAsia="zh-CN"/>
        </w:rPr>
      </w:pPr>
      <w:r>
        <w:rPr>
          <w:i/>
          <w:szCs w:val="22"/>
          <w:lang w:val="fr-CA" w:eastAsia="zh-CN"/>
        </w:rPr>
        <w:t xml:space="preserve">    </w:t>
      </w:r>
      <w:r>
        <w:rPr>
          <w:i/>
          <w:szCs w:val="22"/>
          <w:lang w:val="fr-CA" w:eastAsia="zh-CN"/>
        </w:rPr>
        <w:tab/>
        <w:t>Chúng ta sẽ gặp Ngài trên không trung.</w:t>
      </w:r>
    </w:p>
    <w:p>
      <w:pPr>
        <w:pStyle w:val="Normal"/>
        <w:spacing w:lineRule="atLeast" w:line="19" w:before="0" w:after="50"/>
        <w:jc w:val="both"/>
        <w:rPr/>
      </w:pPr>
      <w:r>
        <w:rPr>
          <w:vertAlign w:val="superscript"/>
          <w:lang w:val="fr-CA"/>
        </w:rPr>
        <w:t xml:space="preserve">282 </w:t>
      </w:r>
      <w:r>
        <w:rPr>
          <w:lang w:val="fr-CA"/>
        </w:rPr>
        <w:t xml:space="preserve">   </w:t>
        <w:tab/>
        <w:t>Tại sao? Chúng ta đang hành động dựa trên Lời Ngài. A-men! Hãy gọi bất cứ thứ gì các bạn muốn. Chúng ta thấy dấu hiệu của Đấng Mê-si ở giữa chúng ta. Chúng ta thấy một Trụ Lửa: không thể chối bỏ nó. Hãy gọi chúng tôi điều gì họ muốn. Đức Chúa Trời ở đây. Khoa học đã chụp hình về Điều đó. Tại sao? Vâng theo Lời Ngài. Nó chưa bao giờ có trong lịch sử, nhưng con mắt cơ học của máy ghi hình nói đó chính là Ngài, đó là một Ánh sáng đúng vào ống kính máy ảnh. Tại sao? Nhận lấy Lời Đức Chúa Trời trước tiên. Hãy để những Giáo phái đuổi anh em ra, nếu họ muốn. Hãy để họ quay lưng với anh em, nếu họ muốn. Nhưng hành động dựa trên Lời của Đức Chúa Trời, nếu anh em muốn thấy những phép lạ của Đức Chúa Trời.</w:t>
      </w:r>
    </w:p>
    <w:p>
      <w:pPr>
        <w:pStyle w:val="Normal"/>
        <w:spacing w:lineRule="atLeast" w:line="19" w:before="0" w:after="50"/>
        <w:jc w:val="both"/>
        <w:rPr/>
      </w:pPr>
      <w:r>
        <w:rPr>
          <w:vertAlign w:val="superscript"/>
          <w:lang w:val="fr-CA"/>
        </w:rPr>
        <w:t>283</w:t>
      </w:r>
      <w:r>
        <w:rPr>
          <w:lang w:val="fr-CA"/>
        </w:rPr>
        <w:t xml:space="preserve">   </w:t>
        <w:tab/>
        <w:t xml:space="preserve">Chúa Jêsus đã Hứa, “Việc đã xảy đến trong thời Sô-đôm, thì cũng sẽ xảy đến trong ngày Con Người đến.” </w:t>
      </w:r>
    </w:p>
    <w:p>
      <w:pPr>
        <w:pStyle w:val="Normal"/>
        <w:spacing w:lineRule="atLeast" w:line="19" w:before="0" w:after="50"/>
        <w:jc w:val="both"/>
        <w:rPr/>
      </w:pPr>
      <w:r>
        <w:rPr>
          <w:lang w:val="fr-CA"/>
        </w:rPr>
        <w:t xml:space="preserve">  </w:t>
      </w:r>
      <w:r>
        <w:rPr>
          <w:lang w:val="fr-CA"/>
        </w:rPr>
        <w:tab/>
        <w:t xml:space="preserve">Thiên sứ ấy đã giáng xuống, Đức Chúa Trời tỏ ra trong một thân thể con người, quay lưng Ngài lại với trại và nói với -- giả vờ không biết Áp-ra-ham là ai, nói, “Hỡi Áp-ra-ham.” Không phải Áp-ram; Ngài đã thay đổi tên ông hai ngày trước đó. </w:t>
      </w:r>
      <w:r>
        <w:rPr>
          <w:lang w:val="it-IT"/>
        </w:rPr>
        <w:t>“Sa-ra, vợ ngươi, ở đâu?” Không phải Sa-rai (S-a-r-a-i), mà Sa-ra (S-a-r-a). “Sa-ra, vợ ngươi ở đâu?” Gọi ông bằng tên tổ phụ của ông, và bà bằng tên công chúa của bà… Ồ. Ngài là Ai? Áp-ra-ham biết ngay đó là Ai</w:t>
      </w:r>
    </w:p>
    <w:p>
      <w:pPr>
        <w:pStyle w:val="Normal"/>
        <w:spacing w:lineRule="atLeast" w:line="19" w:before="0" w:after="50"/>
        <w:ind w:firstLine="720"/>
        <w:jc w:val="both"/>
        <w:rPr>
          <w:lang w:val="it-IT"/>
        </w:rPr>
      </w:pPr>
      <w:r>
        <w:rPr>
          <w:lang w:val="it-IT"/>
        </w:rPr>
        <w:t>Ông thưa rằng, “Nàng ở trong trại, phía sau Ngài.”</w:t>
      </w:r>
    </w:p>
    <w:p>
      <w:pPr>
        <w:pStyle w:val="Normal"/>
        <w:spacing w:lineRule="atLeast" w:line="19" w:before="0" w:after="50"/>
        <w:ind w:firstLine="720"/>
        <w:jc w:val="both"/>
        <w:rPr>
          <w:lang w:val="it-IT"/>
        </w:rPr>
      </w:pPr>
      <w:r>
        <w:rPr>
          <w:lang w:val="it-IT"/>
        </w:rPr>
        <w:t>Ngài Phán, “Ta sẽ thăm viếng ngươi, hỡi Áp-ra-ham. (‘Ta,’) Ta sẽ thăm viếng ngươi theo như Lời hứa mà Ta ban cho ngươi, bởi vì ngươi đã chờ đợi suốt những năm này. Ngươi đã chờ đợi điều đó trong 25 năm nay. Ngươi vẫn ở lại sống đúng với Lời, hành động dựa trên Lời. Anh em chối bỏ rằng mình thuộc về ngay cả ở trên trái đất. Anh em trở nên một kẻ hành hương và người khách lạ. Anh em đang tìm kiếm một Thành để đến, Đấng Xây Dựng và Đấng Làm nên của Nó là Đức Chúa Trời. “Ta đã hứa với ngươi rằng qua đứa con sẽ được sanh ra này mà ngươi sẽ là tổ phụ của nhiều dân tộc. Ta đã Hứa điều đó. Ngươi đã hành động dựa trên Lời; Vậy thì ngươi sẽ thấy phép lạ của Đức Chúa Trời.”</w:t>
      </w:r>
    </w:p>
    <w:p>
      <w:pPr>
        <w:pStyle w:val="Normal"/>
        <w:spacing w:lineRule="atLeast" w:line="19" w:before="0" w:after="50"/>
        <w:ind w:firstLine="720"/>
        <w:jc w:val="both"/>
        <w:rPr>
          <w:lang w:val="it-IT"/>
        </w:rPr>
      </w:pPr>
      <w:r>
        <w:rPr>
          <w:lang w:val="it-IT"/>
        </w:rPr>
        <w:t>“</w:t>
      </w:r>
      <w:r>
        <w:rPr>
          <w:lang w:val="it-IT"/>
        </w:rPr>
        <w:t>Làm sao tôi sẽ thấy điều đó, lạy Chúa tôi?”</w:t>
      </w:r>
    </w:p>
    <w:p>
      <w:pPr>
        <w:pStyle w:val="Normal"/>
        <w:spacing w:lineRule="atLeast" w:line="19" w:before="0" w:after="50"/>
        <w:ind w:firstLine="720"/>
        <w:jc w:val="both"/>
        <w:rPr>
          <w:lang w:val="it-IT"/>
        </w:rPr>
      </w:pPr>
      <w:r>
        <w:rPr>
          <w:lang w:val="it-IT"/>
        </w:rPr>
        <w:t>“</w:t>
      </w:r>
      <w:r>
        <w:rPr>
          <w:lang w:val="it-IT"/>
        </w:rPr>
        <w:t>Sa-ra, vợ ngươi, ở đâu?”</w:t>
      </w:r>
    </w:p>
    <w:p>
      <w:pPr>
        <w:pStyle w:val="Normal"/>
        <w:spacing w:lineRule="atLeast" w:line="19" w:before="0" w:after="50"/>
        <w:ind w:firstLine="720"/>
        <w:jc w:val="both"/>
        <w:rPr/>
      </w:pPr>
      <w:r>
        <w:rPr/>
        <w:t>“</w:t>
      </w:r>
      <w:r>
        <w:rPr/>
        <w:t>Ở trong trại đằng sau Ngài.”</w:t>
      </w:r>
    </w:p>
    <w:p>
      <w:pPr>
        <w:pStyle w:val="Normal"/>
        <w:spacing w:lineRule="atLeast" w:line="19" w:before="0" w:after="50"/>
        <w:ind w:firstLine="720"/>
        <w:jc w:val="both"/>
        <w:rPr/>
      </w:pPr>
      <w:r>
        <w:rPr/>
        <w:t>Phán, “Ta sẽ thăm viếng ngươi theo kỳ đã định.”</w:t>
      </w:r>
    </w:p>
    <w:p>
      <w:pPr>
        <w:pStyle w:val="Normal"/>
        <w:spacing w:lineRule="atLeast" w:line="19" w:before="0" w:after="50"/>
        <w:ind w:firstLine="720"/>
        <w:jc w:val="both"/>
        <w:rPr/>
      </w:pPr>
      <w:r>
        <w:rPr/>
        <w:t>Còn Sa-ra đã cười thầm, nói rằng, “Già như tôi thế nầy, dễ còn được điều vui đó sao? Còn chúa tôi cũng đã già rồi!”</w:t>
      </w:r>
    </w:p>
    <w:p>
      <w:pPr>
        <w:pStyle w:val="Normal"/>
        <w:spacing w:lineRule="atLeast" w:line="19" w:before="0" w:after="50"/>
        <w:jc w:val="both"/>
        <w:rPr/>
      </w:pPr>
      <w:r>
        <w:rPr/>
        <w:t xml:space="preserve"> </w:t>
      </w:r>
      <w:r>
        <w:rPr/>
        <w:tab/>
        <w:t>Ngài phán hỏi Áp-ra-ham rằng: “Cớ sao Sa-ra cười?”</w:t>
      </w:r>
    </w:p>
    <w:p>
      <w:pPr>
        <w:pStyle w:val="Normal"/>
        <w:spacing w:lineRule="atLeast" w:line="19" w:before="0" w:after="50"/>
        <w:ind w:firstLine="720"/>
        <w:jc w:val="both"/>
        <w:rPr/>
      </w:pPr>
      <w:r>
        <w:rPr/>
        <w:t>Áp-ra-ham đã hành động dựa trên Lời của Đức Chúa Trời. Ông đã thấy phép lạ của Đức Chúa Trời.</w:t>
      </w:r>
    </w:p>
    <w:p>
      <w:pPr>
        <w:pStyle w:val="Normal"/>
        <w:spacing w:lineRule="atLeast" w:line="19" w:before="0" w:after="50"/>
        <w:ind w:firstLine="720"/>
        <w:jc w:val="both"/>
        <w:rPr/>
      </w:pPr>
      <w:r>
        <w:rPr/>
        <w:t xml:space="preserve">Chúa Jêsus Phán, “Việc đã xảy đến trong thời Sô-đôm, thì cũng sẽ xảy đến trong ngày Con Người đến.” </w:t>
      </w:r>
    </w:p>
    <w:p>
      <w:pPr>
        <w:pStyle w:val="Normal"/>
        <w:spacing w:lineRule="atLeast" w:line="19" w:before="0" w:after="50"/>
        <w:ind w:firstLine="720"/>
        <w:jc w:val="both"/>
        <w:rPr/>
      </w:pPr>
      <w:r>
        <w:rPr/>
        <w:t>Vậy, hãy hành động dựa trên Lời của Đức Chúa Trời, và anh em sẽ thấy phép lạ của Đức Chúa Trời.</w:t>
      </w:r>
    </w:p>
    <w:p>
      <w:pPr>
        <w:pStyle w:val="Normal"/>
        <w:spacing w:lineRule="atLeast" w:line="19" w:before="0" w:after="50"/>
        <w:jc w:val="both"/>
        <w:rPr/>
      </w:pPr>
      <w:r>
        <w:rPr>
          <w:vertAlign w:val="superscript"/>
        </w:rPr>
        <w:t>289</w:t>
      </w:r>
      <w:r>
        <w:rPr/>
        <w:t xml:space="preserve">  </w:t>
        <w:tab/>
        <w:t xml:space="preserve">Đó là gì? Khi chúng ta đứng ở đây cách đây không lâu giảng </w:t>
      </w:r>
      <w:r>
        <w:rPr>
          <w:i/>
        </w:rPr>
        <w:t>Bảy Thời Đại Hội Thánh</w:t>
      </w:r>
      <w:r>
        <w:rPr/>
        <w:t>, và đưa ra (bring them down) dấu hiệu ở nơi đó, vẽ chúng ra trên bảng ở đây. Và ngay trong thính giả, trước nhiều người hơn những người đang ngồi ở đây giờ này, ngay khi tôi nói xong, một Ánh sáng chiếu xuống rực rỡ, và đi lại phía sau kia và dừng lại trên tường đó. Và một cái bóng đến trên nó, trong khi mọi người đang nhìn nó, và phân ra những Thời đại Hội thánh ấy đúng như cách chúng có ở đó [đã vẽ ra trên bảng] Bao nhiêu anh chị em ở đây bây giờ đã có mặt lúc đó ngày ấy, hãy giơ tay lên như một… ? ... Nhìn vào nó bằng mắt mình, đó là gì? Trước hết, hãy tin Lời Đức Chúa Trời, giảng Lời của Đức Chúa Trời, tin nhận Lời của Đức Chúa Trời; Và chúng ta thấy phép lạ của Đức Chúa Trời chứng thực Lời rằng Nó đúng.</w:t>
      </w:r>
    </w:p>
    <w:p>
      <w:pPr>
        <w:pStyle w:val="Normal"/>
        <w:spacing w:lineRule="atLeast" w:line="19" w:before="0" w:after="50"/>
        <w:ind w:firstLine="720"/>
        <w:jc w:val="both"/>
        <w:rPr>
          <w:szCs w:val="22"/>
          <w:lang w:eastAsia="zh-CN"/>
        </w:rPr>
      </w:pPr>
      <w:r>
        <w:rPr>
          <w:i/>
          <w:szCs w:val="22"/>
          <w:lang w:eastAsia="zh-CN"/>
        </w:rPr>
        <w:t>Ồ, Chúa Jêsus sẽ đến ngay, (</w:t>
      </w:r>
      <w:r>
        <w:rPr>
          <w:szCs w:val="22"/>
          <w:lang w:eastAsia="zh-CN"/>
        </w:rPr>
        <w:t>Cùng hát với nhau</w:t>
      </w:r>
      <w:r>
        <w:rPr>
          <w:i/>
          <w:szCs w:val="22"/>
          <w:lang w:eastAsia="zh-CN"/>
        </w:rPr>
        <w:t>.)</w:t>
      </w:r>
    </w:p>
    <w:p>
      <w:pPr>
        <w:pStyle w:val="Normal"/>
        <w:spacing w:lineRule="atLeast" w:line="19" w:before="0" w:after="50"/>
        <w:jc w:val="both"/>
        <w:rPr>
          <w:i/>
          <w:i/>
          <w:szCs w:val="22"/>
          <w:lang w:eastAsia="zh-CN"/>
        </w:rPr>
      </w:pPr>
      <w:r>
        <w:rPr>
          <w:i/>
          <w:szCs w:val="22"/>
          <w:lang w:eastAsia="zh-CN"/>
        </w:rPr>
        <w:t xml:space="preserve">    </w:t>
      </w:r>
      <w:r>
        <w:rPr>
          <w:i/>
          <w:szCs w:val="22"/>
          <w:lang w:eastAsia="zh-CN"/>
        </w:rPr>
        <w:tab/>
        <w:t>Nhưng thử thách của chúng ta sẽ qua lúc đó,</w:t>
      </w:r>
    </w:p>
    <w:p>
      <w:pPr>
        <w:pStyle w:val="Normal"/>
        <w:spacing w:lineRule="atLeast" w:line="19" w:before="0" w:after="50"/>
        <w:jc w:val="both"/>
        <w:rPr>
          <w:i/>
          <w:i/>
          <w:szCs w:val="22"/>
          <w:lang w:eastAsia="zh-CN"/>
        </w:rPr>
      </w:pPr>
      <w:r>
        <w:rPr>
          <w:i/>
          <w:szCs w:val="22"/>
          <w:lang w:eastAsia="zh-CN"/>
        </w:rPr>
        <w:t xml:space="preserve">    </w:t>
      </w:r>
      <w:r>
        <w:rPr>
          <w:i/>
          <w:szCs w:val="22"/>
          <w:lang w:eastAsia="zh-CN"/>
        </w:rPr>
        <w:tab/>
        <w:t>Ồ, nếu như lúc này Chúa chúng ta cho những ai được buông tha khỏi tội lỗi thì sao?</w:t>
      </w:r>
    </w:p>
    <w:p>
      <w:pPr>
        <w:pStyle w:val="Normal"/>
        <w:spacing w:lineRule="atLeast" w:line="19" w:before="0" w:after="50"/>
        <w:jc w:val="both"/>
        <w:rPr/>
      </w:pPr>
      <w:r>
        <w:rPr>
          <w:i/>
          <w:szCs w:val="22"/>
          <w:lang w:eastAsia="zh-CN"/>
        </w:rPr>
        <w:t xml:space="preserve">    </w:t>
      </w:r>
      <w:r>
        <w:rPr>
          <w:i/>
          <w:szCs w:val="22"/>
          <w:lang w:eastAsia="zh-CN"/>
        </w:rPr>
        <w:tab/>
        <w:t>Ồ, lúc ấy sẽ mang đến cho anh em sự vui mừng,</w:t>
      </w:r>
    </w:p>
    <w:p>
      <w:pPr>
        <w:pStyle w:val="Normal"/>
        <w:spacing w:lineRule="atLeast" w:line="19" w:before="0" w:after="50"/>
        <w:jc w:val="both"/>
        <w:rPr>
          <w:i/>
          <w:i/>
          <w:szCs w:val="22"/>
          <w:lang w:eastAsia="zh-CN"/>
        </w:rPr>
      </w:pPr>
      <w:r>
        <w:rPr>
          <w:i/>
          <w:szCs w:val="22"/>
          <w:lang w:eastAsia="zh-CN"/>
        </w:rPr>
        <w:t xml:space="preserve">    </w:t>
      </w:r>
      <w:r>
        <w:rPr>
          <w:i/>
          <w:szCs w:val="22"/>
          <w:lang w:eastAsia="zh-CN"/>
        </w:rPr>
        <w:tab/>
        <w:t>Hay buồn phiền, tuyệt vọng sâu sắc?</w:t>
      </w:r>
    </w:p>
    <w:p>
      <w:pPr>
        <w:pStyle w:val="Normal"/>
        <w:spacing w:lineRule="atLeast" w:line="19" w:before="0" w:after="50"/>
        <w:jc w:val="both"/>
        <w:rPr>
          <w:i/>
          <w:i/>
          <w:szCs w:val="22"/>
          <w:lang w:eastAsia="zh-CN"/>
        </w:rPr>
      </w:pPr>
      <w:r>
        <w:rPr>
          <w:i/>
          <w:szCs w:val="22"/>
          <w:lang w:eastAsia="zh-CN"/>
        </w:rPr>
        <w:t xml:space="preserve">    </w:t>
      </w:r>
      <w:r>
        <w:rPr>
          <w:i/>
          <w:szCs w:val="22"/>
          <w:lang w:eastAsia="zh-CN"/>
        </w:rPr>
        <w:tab/>
        <w:t>Khi Chúa đến trong Vinh Quang,</w:t>
      </w:r>
    </w:p>
    <w:p>
      <w:pPr>
        <w:pStyle w:val="Normal"/>
        <w:spacing w:lineRule="atLeast" w:line="19" w:before="0" w:after="50"/>
        <w:jc w:val="both"/>
        <w:rPr>
          <w:szCs w:val="22"/>
          <w:lang w:eastAsia="zh-CN"/>
        </w:rPr>
      </w:pPr>
      <w:r>
        <w:rPr>
          <w:i/>
          <w:szCs w:val="22"/>
          <w:lang w:eastAsia="zh-CN"/>
        </w:rPr>
        <w:t xml:space="preserve">    </w:t>
      </w:r>
      <w:r>
        <w:rPr>
          <w:i/>
          <w:szCs w:val="22"/>
          <w:lang w:eastAsia="zh-CN"/>
        </w:rPr>
        <w:tab/>
        <w:t>Chúng ta sẽ gặp Ngài trên không trung.</w:t>
      </w:r>
    </w:p>
    <w:p>
      <w:pPr>
        <w:pStyle w:val="Normal"/>
        <w:spacing w:lineRule="atLeast" w:line="19" w:before="0" w:after="50"/>
        <w:jc w:val="both"/>
        <w:rPr/>
      </w:pPr>
      <w:r>
        <w:rPr>
          <w:szCs w:val="22"/>
          <w:lang w:eastAsia="zh-CN"/>
        </w:rPr>
        <w:t xml:space="preserve"> </w:t>
      </w:r>
      <w:r>
        <w:rPr>
          <w:vertAlign w:val="superscript"/>
        </w:rPr>
        <w:t>290</w:t>
      </w:r>
      <w:r>
        <w:rPr/>
        <w:t xml:space="preserve">   </w:t>
        <w:tab/>
        <w:t>A-men! Tại sao? Chúng ta tin vào Lời Ngài, cứ giữ Dầu trong đèn, khêu lên và nó cháy, hãy để Sự sáng của anh em được chiếu ra đến nỗi người khác có thể thấy các công việc tốt lành của anh em, những kết quả của anh chị em, làm vinh hiển Cha ở trên trời. Và điều gì sẽ xảy ra? Tin vào Lời của Đức Chúa Trời, và hành động dựa trên Lời Đức Chúa Trời, chúng ta sẽ gặp Ngài trên không trung: Không chút bóng dáng nghi ngờ.</w:t>
      </w:r>
    </w:p>
    <w:p>
      <w:pPr>
        <w:pStyle w:val="Normal"/>
        <w:spacing w:lineRule="atLeast" w:line="19" w:before="0" w:after="50"/>
        <w:jc w:val="both"/>
        <w:rPr/>
      </w:pPr>
      <w:r>
        <w:rPr/>
        <w:t xml:space="preserve"> </w:t>
      </w:r>
      <w:r>
        <w:rPr/>
        <w:tab/>
        <w:t>Xin Chúa ban phước cho anh chị em. Tôi sẽ bỏ qua khoảng một phần ba [bài giảng]. Tôi sẽ hoàn tất lúc nào đó, nếu Chúa cho phép. “Nếu Đức Chúa Trời ở cùng chúng ta, thì những phép lạ của Ngài ở đâu?” Hiểu không? Anh chị em tin điều đó không?</w:t>
      </w:r>
    </w:p>
    <w:p>
      <w:pPr>
        <w:pStyle w:val="Normal"/>
        <w:spacing w:lineRule="atLeast" w:line="19" w:before="0" w:after="50"/>
        <w:jc w:val="both"/>
        <w:rPr/>
      </w:pPr>
      <w:r>
        <w:rPr>
          <w:vertAlign w:val="superscript"/>
        </w:rPr>
        <w:t>292</w:t>
      </w:r>
      <w:r>
        <w:rPr/>
        <w:t xml:space="preserve">    </w:t>
        <w:tab/>
        <w:t>Ôi lạy Chúa, xin để chúng con thấy một năm sắp đến. Chúng ta hãy thấy một năm sắp đến, cho đến khi lòng chúng ta sẽ không thỏa mãn với Giáo phái Giáo hội, hay một tín điều, với một sự bắt tay, hay một cái gọi là tôn giáo. Chúng ta hãy đừng thỏa mãn cho đến khi chúng ta cảm thấy quyền năng phép lạ đang làm việc của Đức Chúa Trời -- ở trong lòng chính mình, hãy lấy thế gian ra khỏi lòng, và hình thành Đấng Christ. Vậy thì, không phải tối nay, và ngày mai bắt đầu điều gì khác, nhưng lớn lên trong Ngài, trở nên hình thước vóc giạc của Ngài. Chúng ta lớn lên với Ngài , cho đến khi chúng ta gặp Ngài. Xin chúng ta hãy cúi đầu.</w:t>
      </w:r>
    </w:p>
    <w:p>
      <w:pPr>
        <w:pStyle w:val="Normal"/>
        <w:spacing w:lineRule="atLeast" w:line="19" w:before="0" w:after="50"/>
        <w:ind w:left="805" w:hanging="0"/>
        <w:jc w:val="both"/>
        <w:rPr/>
      </w:pPr>
      <w:r>
        <w:rPr>
          <w:i/>
        </w:rPr>
        <w:t>Có chỗ, vâng, có chỗ cho tôi,</w:t>
      </w:r>
    </w:p>
    <w:p>
      <w:pPr>
        <w:pStyle w:val="Normal"/>
        <w:spacing w:lineRule="atLeast" w:line="19" w:before="0" w:after="50"/>
        <w:ind w:left="805" w:hanging="0"/>
        <w:jc w:val="both"/>
        <w:rPr>
          <w:i/>
          <w:i/>
        </w:rPr>
      </w:pPr>
      <w:r>
        <w:rPr>
          <w:i/>
        </w:rPr>
        <w:t>Có chỗ nơi Nguồn cho tôi;</w:t>
      </w:r>
    </w:p>
    <w:p>
      <w:pPr>
        <w:pStyle w:val="Normal"/>
        <w:spacing w:lineRule="atLeast" w:line="19" w:before="0" w:after="50"/>
        <w:ind w:left="805" w:hanging="0"/>
        <w:jc w:val="both"/>
        <w:rPr>
          <w:i/>
          <w:i/>
        </w:rPr>
      </w:pPr>
      <w:r>
        <w:rPr>
          <w:i/>
        </w:rPr>
        <w:t>Có chỗ, vâng, có chỗ cho tôi,</w:t>
      </w:r>
    </w:p>
    <w:p>
      <w:pPr>
        <w:pStyle w:val="Normal"/>
        <w:spacing w:lineRule="atLeast" w:line="19" w:before="0" w:after="50"/>
        <w:ind w:left="805" w:hanging="0"/>
        <w:jc w:val="both"/>
        <w:rPr>
          <w:i/>
          <w:i/>
        </w:rPr>
      </w:pPr>
      <w:r>
        <w:rPr>
          <w:i/>
        </w:rPr>
        <w:t>Có chỗ nơi Nguồn cho tôi.</w:t>
      </w:r>
    </w:p>
    <w:p>
      <w:pPr>
        <w:pStyle w:val="Normal"/>
        <w:spacing w:lineRule="atLeast" w:line="19" w:before="0" w:after="50"/>
        <w:jc w:val="both"/>
        <w:rPr/>
      </w:pPr>
      <w:r>
        <w:rPr>
          <w:vertAlign w:val="superscript"/>
        </w:rPr>
        <w:t>293</w:t>
      </w:r>
      <w:r>
        <w:rPr/>
        <w:t xml:space="preserve">   </w:t>
        <w:tab/>
        <w:t>Kính lạy Cha Thiên Thượng của chúng con, với sự khiêm nhu của hồn linh, giọng đã bị khan tiếng của con, và những lời nói vấp váp của con, lạy Chúa, con cầu nguyện để Chúa sẽ nhận chúng và ráp nối chúng lại với nhau, con không biết cách nào để làm điều đó, nhưng chỉ nói điều gì đến trong tâm trí con. Xin đặt nó xuống lòng mỗi người, và để cho họ thấy và tin nó, với thái độ rằng đó là sự ban tặng. Và, Cha ôi, nó sẽ làm những lý lẽ cho họ; Nó sẽ mang Đấng Christ đến với họ. Xin ban phước cho chúng con tối nay, Cha ôi. Chúng con chờ đợi, hành động dựa trên Lời của Đức Chúa Trời.</w:t>
      </w:r>
    </w:p>
    <w:p>
      <w:pPr>
        <w:pStyle w:val="Normal"/>
        <w:spacing w:lineRule="atLeast" w:line="19" w:before="0" w:after="50"/>
        <w:ind w:firstLine="720"/>
        <w:jc w:val="both"/>
        <w:rPr/>
      </w:pPr>
      <w:r>
        <w:rPr/>
        <w:t xml:space="preserve">Xin Chúa ban phước cho các anh em này, lạy Chúa. Cha ôi, xin tha thứ cho con vì làm mất thì giờ của họ. Cầu xin Ngài sẽ xức dầu bằng Đức Thánh Linh cho họ trong cách như vậy, hầu cho quyền năng của Đức Chúa Trời sẽ giáng xuống khắp tòa nhà ở đây, tội nhân có thể đến Bàn thờ, dọn sạch con đường đến đồi Gô-gô-tha của họ, người đau sẽ được chữa lành, những dấu kỳ phép lạ lớn sẽ được thực hiện, và chúng con sẽ thấy phép lạ đang làm công việc quyền năng của Đức Chúa Trời Hằng Sống. Cha ôi, chúng con trông đợi điều đó, trong Danh Đức Chúa Jêsus. A-men! </w:t>
      </w:r>
    </w:p>
    <w:p>
      <w:pPr>
        <w:pStyle w:val="Normal"/>
        <w:spacing w:lineRule="atLeast" w:line="19" w:before="0" w:after="50"/>
        <w:jc w:val="both"/>
        <w:rPr/>
      </w:pPr>
      <w:r>
        <w:rPr>
          <w:vertAlign w:val="superscript"/>
        </w:rPr>
        <w:t xml:space="preserve">295 </w:t>
      </w:r>
      <w:r>
        <w:rPr/>
        <w:t xml:space="preserve">  </w:t>
        <w:tab/>
        <w:t>Ngợi khen Chúa! Anh chị em yêu Ngài không? Nếu Đức Chúa Trời ở cùng chúng ta, chúng ta hãy thấy dấu hiệu của Ngài. Dấu hiệu của Đấng Mê-si hôm qua, ngày nay, và cho đến đời đời không hề thay đổi đó ở đâu? Nếu Đấng Mê-si không hề thay đổi, Ngài sẽ có dấu hiệu giống như vậy. Ngài ở đâu? Ngài thuộc về tổ chức gì? Tổ chức gì chúng ta có thể gia nhập và tìm thấy Đấng Mê-si, dấu hiệu của Ngài? Nhà gì chúng ta có thể bước vào để tìm thấy nó? Hãy suy nghĩ về điều đó.</w:t>
      </w:r>
    </w:p>
    <w:p>
      <w:pPr>
        <w:pStyle w:val="Normal"/>
        <w:spacing w:lineRule="atLeast" w:line="19" w:before="0" w:after="50"/>
        <w:ind w:firstLine="720"/>
        <w:jc w:val="both"/>
        <w:rPr/>
      </w:pPr>
      <w:r>
        <w:rPr/>
        <w:t>Rất tiếc, Anh Neville... [Nói tiếng lạ và thông giải - Bt.] A-men! Ngợi khen Chúa Jêsus! Chúc tụng Chúa Jêsus. Cảm ơn Chúa. Cảm ơn Ngài.</w:t>
      </w:r>
    </w:p>
    <w:p>
      <w:pPr>
        <w:pStyle w:val="Normal"/>
        <w:spacing w:lineRule="atLeast" w:line="19" w:before="0" w:after="50"/>
        <w:jc w:val="both"/>
        <w:rPr/>
      </w:pPr>
      <w:r>
        <w:rPr/>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spacing w:lineRule="atLeast" w:line="19" w:before="0" w:after="50"/>
        <w:jc w:val="both"/>
        <w:rPr>
          <w:lang w:val="es-ES_tradnl"/>
        </w:rPr>
      </w:pPr>
      <w:r>
        <w:rPr>
          <w:lang w:val="es-ES_tradnl"/>
        </w:rPr>
        <w:t xml:space="preserve"> </w:t>
      </w:r>
    </w:p>
    <w:p>
      <w:pPr>
        <w:pStyle w:val="Normal"/>
        <w:spacing w:lineRule="atLeast" w:line="19" w:before="0" w:after="50"/>
        <w:jc w:val="both"/>
        <w:rPr>
          <w:lang w:val="es-ES_tradnl"/>
        </w:rPr>
      </w:pPr>
      <w:r>
        <w:rPr>
          <w:lang w:val="es-ES_tradnl"/>
        </w:rPr>
        <w:t xml:space="preserve">                                                                                                 </w:t>
      </w:r>
    </w:p>
    <w:p>
      <w:pPr>
        <w:pStyle w:val="Normal"/>
        <w:rPr>
          <w:lang w:val="es-ES_tradnl"/>
        </w:rPr>
      </w:pPr>
      <w:r>
        <w:rPr>
          <w:lang w:val="es-ES_tradnl"/>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49:00Z</dcterms:created>
  <dc:creator>Phuong</dc:creator>
  <dc:description/>
  <cp:keywords/>
  <dc:language>en-US</dc:language>
  <cp:lastModifiedBy>Timothy</cp:lastModifiedBy>
  <dcterms:modified xsi:type="dcterms:W3CDTF">2014-11-01T17:16:00Z</dcterms:modified>
  <cp:revision>18</cp:revision>
  <dc:subject/>
  <dc:title>Nếu Đức Chúa Trời Ở Cùng Chúng Ta, Thì Các Phép Lạ Kia Ở Đâu</dc:title>
</cp:coreProperties>
</file>