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Đức Chúa Trời Không Thay Đổi</w:t>
      </w:r>
    </w:p>
    <w:p>
      <w:pPr>
        <w:pStyle w:val="Normal"/>
        <w:snapToGrid w:val="false"/>
        <w:jc w:val="center"/>
        <w:rPr>
          <w:b/>
          <w:b/>
          <w:sz w:val="40"/>
          <w:szCs w:val="40"/>
        </w:rPr>
      </w:pPr>
      <w:r>
        <w:rPr>
          <w:b/>
          <w:sz w:val="40"/>
          <w:szCs w:val="40"/>
        </w:rPr>
        <w:t>Làm Việc Cách Bất Ngờ</w:t>
      </w:r>
    </w:p>
    <w:p>
      <w:pPr>
        <w:pStyle w:val="Normal"/>
        <w:snapToGrid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374" w:right="250" w:hanging="0"/>
        <w:jc w:val="both"/>
        <w:rPr/>
      </w:pPr>
      <w:r>
        <w:rPr>
          <w:rFonts w:eastAsia="Times New Roman"/>
          <w:lang w:eastAsia="zh-TW"/>
        </w:rPr>
        <w:t xml:space="preserve">    </w:t>
      </w:r>
      <w:r>
        <w:rPr>
          <w:lang w:eastAsia="zh-TW"/>
        </w:rPr>
        <w:tab/>
        <w:t>S</w:t>
      </w:r>
      <w:r>
        <w:rPr/>
        <w:t>ứ điệp này được dịch t</w:t>
      </w:r>
      <w:r>
        <w:rPr>
          <w:lang w:val="vi-VN"/>
        </w:rPr>
        <w:t xml:space="preserve">ừ </w:t>
      </w:r>
      <w:r>
        <w:rPr/>
        <w:t xml:space="preserve">băng ghi âm số </w:t>
      </w:r>
      <w:hyperlink r:id="rId2">
        <w:r>
          <w:rPr>
            <w:rStyle w:val="InternetLink"/>
            <w:b/>
          </w:rPr>
          <w:t>62-0120</w:t>
        </w:r>
      </w:hyperlink>
      <w:r>
        <w:rPr/>
        <w:t xml:space="preserve"> “</w:t>
      </w:r>
      <w:hyperlink r:id="rId3">
        <w:r>
          <w:rPr>
            <w:rStyle w:val="InternetLink"/>
            <w:b/>
            <w:lang w:eastAsia="zh-TW"/>
          </w:rPr>
          <w:t>The Unchangeable God Working Unexpectedly</w:t>
        </w:r>
      </w:hyperlink>
      <w:r>
        <w:rPr>
          <w:lang w:eastAsia="zh-TW"/>
        </w:rPr>
        <w:t>”</w:t>
      </w:r>
      <w:r>
        <w:rPr/>
        <w:t xml:space="preserve">, dài </w:t>
      </w:r>
      <w:r>
        <w:rPr>
          <w:lang w:eastAsia="zh-TW"/>
        </w:rPr>
        <w:t>100</w:t>
      </w:r>
      <w:r>
        <w:rPr/>
        <w:t xml:space="preserve"> phút, được giảng bởi Anh (Brother) William Marrion Branham</w:t>
      </w:r>
      <w:r>
        <w:rPr>
          <w:lang w:eastAsia="zh-TW"/>
        </w:rPr>
        <w:t>,</w:t>
      </w:r>
      <w:r>
        <w:rPr/>
        <w:t xml:space="preserve"> vào tối thứ Bảy, ngày 20/01/1962, tại Nhà thờ Phúc âm Ngũ Tuần] (Assembly of God), Phoenix, Arizona</w:t>
      </w:r>
      <w:r>
        <w:rPr>
          <w:lang w:eastAsia="zh-TW"/>
        </w:rPr>
        <w:t>,</w:t>
      </w:r>
      <w:r>
        <w:rPr/>
        <w:t xml:space="preserve"> USA. (Bản dịch tiếng Việt đã phân đoạn lại và sửa lại lần thứ </w:t>
      </w:r>
      <w:r>
        <w:rPr>
          <w:lang w:eastAsia="zh-TW"/>
        </w:rPr>
        <w:t>6 theoThe Message 2014</w:t>
      </w:r>
      <w:r>
        <w:rPr/>
        <w:t>, ngày 1</w:t>
      </w:r>
      <w:hyperlink r:id="rId4">
        <w:r>
          <w:rPr>
            <w:rStyle w:val="InternetLink"/>
            <w:color w:val="000000"/>
            <w:lang w:eastAsia="zh-TW"/>
          </w:rPr>
          <w:t>5</w:t>
        </w:r>
        <w:r>
          <w:rPr>
            <w:rStyle w:val="InternetLink"/>
            <w:color w:val="000000"/>
          </w:rPr>
          <w:t>/</w:t>
        </w:r>
        <w:r>
          <w:rPr>
            <w:rStyle w:val="InternetLink"/>
            <w:color w:val="000000"/>
            <w:lang w:eastAsia="zh-TW"/>
          </w:rPr>
          <w:t>2</w:t>
        </w:r>
        <w:r>
          <w:rPr>
            <w:rStyle w:val="InternetLink"/>
            <w:color w:val="000000"/>
          </w:rPr>
          <w:t>/2014</w:t>
        </w:r>
      </w:hyperlink>
      <w:r>
        <w:rPr/>
        <w:t xml:space="preserve"> - </w:t>
      </w:r>
      <w:hyperlink r:id="rId5">
        <w:r>
          <w:rPr>
            <w:rStyle w:val="InternetLink"/>
            <w:color w:val="000000"/>
          </w:rPr>
          <w:t>Vietnamese</w:t>
        </w:r>
      </w:hyperlink>
      <w:r>
        <w:rPr/>
        <w:t xml:space="preserve"> Translation, Revision </w:t>
      </w:r>
      <w:r>
        <w:rPr>
          <w:lang w:eastAsia="zh-TW"/>
        </w:rPr>
        <w:t>6</w:t>
      </w:r>
      <w:r>
        <w:rPr/>
        <w:t>.)</w:t>
      </w:r>
    </w:p>
    <w:p>
      <w:pPr>
        <w:pStyle w:val="Normal"/>
        <w:snapToGrid w:val="false"/>
        <w:jc w:val="both"/>
        <w:rPr>
          <w:sz w:val="22"/>
          <w:szCs w:val="22"/>
        </w:rPr>
      </w:pPr>
      <w:r>
        <w:rPr>
          <w:sz w:val="22"/>
          <w:szCs w:val="22"/>
        </w:rPr>
      </w:r>
    </w:p>
    <w:p>
      <w:pPr>
        <w:pStyle w:val="Normal"/>
        <w:snapToGrid w:val="false"/>
        <w:jc w:val="both"/>
        <w:rPr/>
      </w:pPr>
      <w:r>
        <w:rPr>
          <w:sz w:val="22"/>
          <w:szCs w:val="22"/>
          <w:vertAlign w:val="superscript"/>
        </w:rPr>
        <w:t>1</w:t>
      </w:r>
      <w:r>
        <w:rPr>
          <w:sz w:val="22"/>
          <w:szCs w:val="22"/>
        </w:rPr>
        <w:t xml:space="preserve">  </w:t>
        <w:tab/>
        <w:tab/>
      </w:r>
      <w:r>
        <w:rPr>
          <w:i/>
          <w:sz w:val="22"/>
          <w:szCs w:val="22"/>
        </w:rPr>
        <w:t xml:space="preserve">Chỉ tin mà thôi, chỉ tin mà thôi, </w:t>
      </w:r>
    </w:p>
    <w:p>
      <w:pPr>
        <w:pStyle w:val="Normal"/>
        <w:snapToGrid w:val="false"/>
        <w:jc w:val="both"/>
        <w:rPr/>
      </w:pPr>
      <w:r>
        <w:rPr>
          <w:rFonts w:eastAsia="Times New Roman"/>
          <w:i/>
          <w:sz w:val="22"/>
          <w:szCs w:val="22"/>
        </w:rPr>
        <w:t xml:space="preserve">    </w:t>
      </w:r>
      <w:r>
        <w:rPr>
          <w:i/>
          <w:sz w:val="22"/>
          <w:szCs w:val="22"/>
        </w:rPr>
        <w:tab/>
        <w:tab/>
        <w:t>Tất cả mọi sự đều có thể được, chỉ tin mà thôi.</w:t>
      </w:r>
    </w:p>
    <w:p>
      <w:pPr>
        <w:pStyle w:val="TextBody"/>
        <w:snapToGrid w:val="false"/>
        <w:rPr>
          <w:i/>
          <w:i/>
          <w:sz w:val="10"/>
          <w:szCs w:val="10"/>
        </w:rPr>
      </w:pPr>
      <w:r>
        <w:rPr>
          <w:i/>
          <w:sz w:val="10"/>
          <w:szCs w:val="10"/>
        </w:rPr>
      </w:r>
    </w:p>
    <w:p>
      <w:pPr>
        <w:pStyle w:val="TextBody"/>
        <w:snapToGrid w:val="false"/>
        <w:rPr/>
      </w:pPr>
      <w:r>
        <w:rPr>
          <w:szCs w:val="22"/>
          <w:vertAlign w:val="superscript"/>
        </w:rPr>
        <w:t>2</w:t>
      </w:r>
      <w:r>
        <w:rPr>
          <w:szCs w:val="22"/>
        </w:rPr>
        <w:t xml:space="preserve">   </w:t>
        <w:tab/>
        <w:t>Xin chúng ta hãy cúi đầu trong giây lát để cầu nguyện. Rất vui được ở với các bạn tối nay. Và điều thứ nhất chúng ta mong muốn giờ nầy là thưa với Đấng mà chúng ta đến gặp, là Đức Chúa Jêsus. Chúng ta hãy cầu nguyệ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3</w:t>
      </w:r>
      <w:r>
        <w:rPr>
          <w:sz w:val="22"/>
          <w:szCs w:val="22"/>
        </w:rPr>
        <w:t xml:space="preserve">    </w:t>
        <w:tab/>
        <w:t>Kính lạy Cha Thiên Thượng, chúng con thấy rằng đây là một đặc ân lớn được ở trong một Đền thờ nhỏ thế nầy tối nay trong Buổi nhóm của Con yêu dấu Ngài, là Đức Chúa Jêsus, Đấng Cứu Rỗi của chúng con. Chúng con cám ơn Chúa rất nhiều về ân điển mà Ngài đã ban cho chúng con, vì sự đổ Huyết của Ngài mà sự bất khiết của chúng con, có thể được thánh sạch bởi sự chuộc tội cao cả của Ngà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4</w:t>
      </w:r>
      <w:r>
        <w:rPr>
          <w:sz w:val="22"/>
          <w:szCs w:val="22"/>
        </w:rPr>
        <w:t xml:space="preserve">    </w:t>
        <w:tab/>
        <w:t>Chúng con cầu thay cho Hội thánh phổ thông khắp mọi nơi, cho từng thuộc viên, từng Mục sư. Chúng con cầu nguyện đặc biệt cho Hội thánh nầy và Mục sư quản nhiệm tối nay, bầy nhỏ đang lưu trú tại đây trong khu vực nầy của thành phố. Như những chi thể thuộc về Thân của Đấng Christ, chúng con cầu nguyện Chúa sẽ ban phước cho họ, Chúa ơi. Xin ban phước cho các Chấp sự, các Ủy viên. Thật là một đặc ân để đến cùng nhau thông công tối hôm nay, lạy Chúa, để chúng con ở chung trong mảnh đất nầy thông qua Đấng Christ.</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5  </w:t>
      </w:r>
      <w:r>
        <w:rPr>
          <w:sz w:val="22"/>
          <w:szCs w:val="22"/>
        </w:rPr>
        <w:t xml:space="preserve">  </w:t>
        <w:tab/>
        <w:t>Giờ nầy, Chúa ơi, chúng con nguyện Chúa sẽ cứu mọi người chưa được cứu đêm nay, và chữa lành từng người đau có bệnh. Và làm đầy dẫy Đức Thánh Linh cho những ai đang đói khát về điều đó. Lạy Chúa, xin ở trong Lời tối nay, và rửa sạch chúng con bằng nước của Lời như chúng con trông mong nhiều hơn nữa. Chúng con cầu xin trong Danh Chúa Jêsus. A-men! Mời quí vị ngồ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6</w:t>
      </w:r>
      <w:r>
        <w:rPr>
          <w:sz w:val="22"/>
          <w:szCs w:val="22"/>
        </w:rPr>
        <w:t xml:space="preserve">  </w:t>
        <w:tab/>
        <w:t>Xin có lời chào mừng đến với Anh Cyril, và đến bầy chiên của Chúa đang tạm cư tại đầu nầy của thành phố. Rất vui được ở đây tối nay để chia xẻ thì giờ thông công nầy với các bạn, các bạn thân mến của tôi. Tôi thấy nhiều người đang đứng. Cứ tin rằng chúng ta sẽ không dài dòng trong một Sứ điệp từ nơi Chúa, và chủ yếu là một thì giờ để đến cùng nhau. Tôi cho là trước đây mình đã gặp Anh một nơi nào đó. Tôi đã biết mặt anh ấy, mà cái tên nghe như quen thuộc với tô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7</w:t>
      </w:r>
      <w:r>
        <w:rPr>
          <w:sz w:val="22"/>
          <w:szCs w:val="22"/>
        </w:rPr>
        <w:t xml:space="preserve">    </w:t>
        <w:tab/>
        <w:t>Vì vậy, tất cả chúng ta là một đạo quân rất lớn gồm những chiến binh của Đức Chúa Trời đang tiến bước hướng đến chiến thắng sau cùng tại cuối con đường. Đối với những Cơ-đốc nhân các bạn là những người đang hành trình nơi đây, sự bình an của Đức Chúa Trời ở trên các bạ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8 </w:t>
      </w:r>
      <w:r>
        <w:rPr>
          <w:sz w:val="22"/>
          <w:szCs w:val="22"/>
        </w:rPr>
        <w:t xml:space="preserve">   </w:t>
        <w:tab/>
        <w:t xml:space="preserve">Tôi tin rằng Đức Chúa Trời sẽ ban phước cho Hội thánh nhỏ nầy. Mong rằng nó sẽ tăng trưởng nên một Hội thánh lớn, khổng lồ nơi đây, tất cả những thuộc viên đều được đầy dẫy Thánh Linh, và biết vâng phục Thánh Linh đến nỗi thậm chí tội lỗi không thể vào các cửa mà không bị gọi ra bởi Đức Thánh Linh. Đó là khuôn mẫu Hội thánh mà chúng ta đang tìm kiếm, và đang bươn đến để chúng ta có thể có. Tôi tin rằng những điều ấy là có thể được.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9</w:t>
      </w:r>
      <w:r>
        <w:rPr>
          <w:sz w:val="22"/>
          <w:szCs w:val="22"/>
        </w:rPr>
        <w:t xml:space="preserve">  </w:t>
        <w:tab/>
        <w:t>Điều ấy cũng có thể, nếu chúng ta sẽ cứ thuận phục chính chúng ta với Đức Chúa Trời, lắng nghe Lời Ngài, và tin vào Chúa Jêsus với tất cả tấm lòng chúng ta, tôi tin rằng sẽ hiện đến một Hội thánh là nơi những điều đó sẽ xảy đến. Tôi biết đó có thể là sự đói khát -- của mỗi tấm lòng các vị Mục sư Truyền đạo đến trong Đền thờ mà thật được đầy dẫy với sự Hiện Diện của Đức Chúa Trời, và mọi người cũng hoàn toàn trong sự hoà hợp với Thánh Linh, cho đến khi tại đó sẽ không có tội lỗi, mỗi chi thể đã không thể phạm phải một tội. Chỉ ngay khi họ đã bước đi trong đó, đến trong sự hiện hữu của Hội thánh đó với tội lỗi trên đời sống họ, họ đã biết rõ hơn. Đức Thánh Linh sẽ gọi ngay nó ra, ngay lúc bấy giờ, và cho biết, “Nó là gì đây nầy.” Hiện tại, đó là đường lối chúng ta nên làm, thưa các bạn -- đó là mẫu mực của Hội thánh. Vì thế chúng ta đang bươn đến, phải không các Anh em? [ Các anh em nói, “A-men!” Biên tập.] Tất cả chúng ta vì điều đó đang đấu tranh, và chúng ta đang tin cậy và hy vọ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0</w:t>
      </w:r>
      <w:r>
        <w:rPr>
          <w:sz w:val="22"/>
          <w:szCs w:val="22"/>
        </w:rPr>
        <w:t xml:space="preserve">  </w:t>
        <w:tab/>
        <w:t>Mục đích của tôi tại Phoenix nầy là làm việc với Thương Gia Tin Lành tại Hội đồng (convention). Họ rất tử tế, Anh Williams ở đây, đi vòng đến nhóm anh em tốt bụng nầy, đến những tổ chức khác và vân vân. Những Hội thánh nhỏ khắp vùng nầy, và các anh em, đã rất tử tế đưa tôi vào để có tình thân hữu với các bạn. Tôi rất vui về điều đó, bởi vì tôi thật sự cảm mến sự thân thiết của các anh em với tôi. Tôi nghĩ Chúa Jêsus đã Phán “Đó là cách thiên hạ sẽ biết các ngươi là môn đồ Ta,” các bạn biết đấy, khi mà tình yêu thương của Ngài là sự thông công với nhau.</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1</w:t>
      </w:r>
      <w:r>
        <w:rPr>
          <w:sz w:val="22"/>
          <w:szCs w:val="22"/>
        </w:rPr>
        <w:tab/>
        <w:t xml:space="preserve">Đến nay chúng ta đã có 3 buổi tối. Tối hôm qua chúng tôi xuống đến Nhà thờ của Anh Outlaw, và có một thì giờ phước hạnh tại đó, rồi đến tại Tempe, sau đó qua đây để... Tôi xoay quanh, và tôi không biết mình ở tại đâu -- ngay trên nầy, nơi nào đó, trở về phía tây Phoenix chúng tôi đã ở đêm đầu; Sáng hôm sau, tôi cho là vào 10 giờ, ở chỗ Anh Fuller. </w:t>
      </w:r>
    </w:p>
    <w:p>
      <w:pPr>
        <w:pStyle w:val="Normal"/>
        <w:snapToGrid w:val="false"/>
        <w:jc w:val="both"/>
        <w:rPr>
          <w:sz w:val="22"/>
          <w:szCs w:val="22"/>
        </w:rPr>
      </w:pPr>
      <w:r>
        <w:rPr>
          <w:sz w:val="22"/>
          <w:szCs w:val="22"/>
          <w:vertAlign w:val="superscript"/>
        </w:rPr>
        <w:t>12</w:t>
      </w:r>
      <w:r>
        <w:rPr>
          <w:sz w:val="22"/>
          <w:szCs w:val="22"/>
        </w:rPr>
        <w:t xml:space="preserve"> </w:t>
        <w:tab/>
        <w:t>Tối mai là tại Đền thờ Đức tin trên Đường Indian (</w:t>
      </w:r>
      <w:r>
        <w:rPr>
          <w:sz w:val="24"/>
        </w:rPr>
        <w:t>Indian Road)*</w:t>
      </w:r>
      <w:r>
        <w:rPr>
          <w:sz w:val="22"/>
          <w:szCs w:val="22"/>
        </w:rPr>
        <w:t xml:space="preserve">, tôi cho là -- hoặc là </w:t>
      </w:r>
      <w:r>
        <w:rPr>
          <w:sz w:val="24"/>
        </w:rPr>
        <w:t>Indian School Road *</w:t>
      </w:r>
      <w:r>
        <w:rPr>
          <w:sz w:val="22"/>
          <w:szCs w:val="22"/>
        </w:rPr>
        <w:t>, hoặc một đường nào đó... Tôi bị lẫn lộn hết cả. Nó là gì? [Có người nói, “Đại lộ McDowell.” - Biên tập] Mc Dowell à? [“Đường McDowell”], Đường McDowell. Đền tạm Đức Tin trên đường McDowell. Ồ, Chúa ơi. Đường Trường học Người Da đỏ... Đó là một điều gì chăng? Có phải là Gô-gô-tha... ? [“Đền tạm Thân Hữu.”] Đền tạm Thân Hữu. Tôi lẫn lộn cả lên. Tôi đã nghe Billy nói với tôi lúc đi, Đền tạm Thân Hữu.</w:t>
      </w:r>
    </w:p>
    <w:p>
      <w:pPr>
        <w:pStyle w:val="Normal"/>
        <w:snapToGrid w:val="false"/>
        <w:jc w:val="both"/>
        <w:rPr/>
      </w:pPr>
      <w:r>
        <w:rPr>
          <w:sz w:val="22"/>
          <w:szCs w:val="22"/>
          <w:vertAlign w:val="superscript"/>
        </w:rPr>
        <w:t>13</w:t>
      </w:r>
      <w:r>
        <w:rPr>
          <w:sz w:val="22"/>
          <w:szCs w:val="22"/>
        </w:rPr>
        <w:t xml:space="preserve"> </w:t>
        <w:tab/>
        <w:t xml:space="preserve"> Và bây giờ, mọi người tại đây -- phận sự của quý vị là sáng mai và tối mai. Nhớ điều đó. Chúng tôi chỉ thăm viếng nơi đây. Chúng tôi không muốn anh em để đi từ Nhà thờ nầy đến Nhà thờ khác. Chúng tôi sẽ đến nhóm tại một Đền thờ khác vào thì giờ nào đó tuần sau lần nữa (Các bạn rõ không?), và thông công với nhau. Nhưng nhiệm vụ của anh em là ở tại Nhà thờ của mình. Tôi tin là từng Cơ-đốc nhân nên sát cánh tại vị trí vào lúc ấ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4</w:t>
      </w:r>
      <w:r>
        <w:rPr>
          <w:sz w:val="22"/>
          <w:szCs w:val="22"/>
        </w:rPr>
        <w:t xml:space="preserve">  </w:t>
        <w:tab/>
        <w:t>Vì thế hôm nay tôi cũng đã trò chuyện với một anh em, Anh Sharritt, một anh em yêu quí của tất cả chúng ta mà hết thảy chúng ta đều biết, John Sharritt, đúng là một ông hoàng. Anh đã nói, “Anh Branham, tôi thường nghe anh nói ngày nào đó anh sẽ đến miền Tây để số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5</w:t>
      </w:r>
      <w:r>
        <w:rPr>
          <w:sz w:val="22"/>
          <w:szCs w:val="22"/>
        </w:rPr>
        <w:t xml:space="preserve">    </w:t>
        <w:tab/>
        <w:t>Tôi đáp, “Phải, mối dây cuối cùng ràng buộc tôi vào miền Đông là mẹ tôi bây giờ đã hết rồi. Bà đã về Nhà ở với Chúa Jêsus cách đây một vài ngày. Còn nhạc mẫu của tôi cũng đã đi luôn.”</w:t>
      </w:r>
    </w:p>
    <w:p>
      <w:pPr>
        <w:pStyle w:val="Normal"/>
        <w:snapToGrid w:val="false"/>
        <w:jc w:val="both"/>
        <w:rPr/>
      </w:pPr>
      <w:r>
        <w:rPr>
          <w:sz w:val="22"/>
          <w:szCs w:val="22"/>
          <w:vertAlign w:val="superscript"/>
        </w:rPr>
        <w:t>16</w:t>
      </w:r>
      <w:r>
        <w:rPr>
          <w:sz w:val="22"/>
          <w:szCs w:val="22"/>
        </w:rPr>
        <w:t xml:space="preserve">  </w:t>
        <w:tab/>
        <w:t xml:space="preserve"> Đúng vậy, chúng tôi đang tìm một nơi để ở lại. Và nếu chúng tôi tình cờ đến quanh miền Tucson, Phoenix, Chúa đang dẫn dắt chúng tôi theo một lối nầy, tôi sẽ không bao giờ muốn khởi đầu một Hội thánh. Không, thưa quý vị. Tôi thật không làm thế. Nhưng tôi là một nhà Truyền giáo. Vậy khi tôi đến, tôi thích đi từ Nhà thờ nầy đến Nhà thờ khác với một tình thân hữu như thế, và có một...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7</w:t>
      </w:r>
      <w:r>
        <w:rPr>
          <w:sz w:val="22"/>
          <w:szCs w:val="22"/>
        </w:rPr>
        <w:t xml:space="preserve">  </w:t>
        <w:tab/>
        <w:t>Tôi nghĩ các bạn đã có được một số Nhà thờ đẹp tại đây, và chúng ta cứ... Chúng ta đã có nhiều Nhà thờ. Chúng ta chỉ cần làm cho chật kín, và làm cho đầy người đến nhóm. Chỉ thế thôi. Đó là những gì chúng ta cần. Phải. Chúng ta chỉ... Chỉ làm như thế, vì khi một người bắt đầu một Nhà thờ mới -- nếu nó ở trong bất cứ nơi nào, vậy thì, nó buộc phải lôi kéo một số ít nơi nầy và nơi kia. Và đó không phải là việc để làm.</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vertAlign w:val="superscript"/>
        </w:rPr>
        <w:t xml:space="preserve">18  </w:t>
      </w:r>
      <w:r>
        <w:rPr>
          <w:sz w:val="22"/>
          <w:szCs w:val="22"/>
        </w:rPr>
        <w:t xml:space="preserve"> </w:t>
        <w:tab/>
        <w:t>Vậy nếu Chúa dẫn dắt tôi, tôi muốn các anh em biết rằng điều đó hẳn nhiên không vì một Nhà thờ khác. Tôi hoàn toàn sẽ không làm thế bao giờ. Anh em hiểu không? Chỉ đến đây để thông công với mọi người, mỗi người các bạn, và có một thì giờ trọng đại trong Chúa.</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9</w:t>
      </w:r>
      <w:r>
        <w:rPr>
          <w:sz w:val="22"/>
          <w:szCs w:val="22"/>
        </w:rPr>
        <w:t xml:space="preserve"> </w:t>
        <w:tab/>
        <w:t>Vậy bây giờ đừng quên những Thương Gia, Thương Gia Tin lành Trọn vẹn. Những người nầy từ tất cả các Giáo hội quý vị, và sự thông công tôi cho là bắt đầu chiều thứ Năm tuần tới. Đúng không, Anh Williams? Ttại [Khách sạn] Ramada ở phía đông Phố Van Buren. Lúc nầy, tại đó sẽ có vài diễn giả lớn đến với Buổi nhóm nầy. Và tôi... tất nhiên tôi muốn chính mình dự ở đó để nghe những người ấy. Vì Anh Velmer Gardener, là một diễn giả ngoại hạng, và nhiều anh em khác. Vài người trong các Doanh Nhân mà tôi chưa bao giờ nghe, họ nói đúng là những diễn giả tuyệt diệu. Tôi rất hân hạnh được nghe họ, hoặc là có cơ hội để nghe họ. Bởi vậy chúng tôi mong đợi để gặp tất cả các bạn ở đó.</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 xml:space="preserve">20  </w:t>
      </w:r>
      <w:r>
        <w:rPr>
          <w:sz w:val="22"/>
          <w:szCs w:val="22"/>
        </w:rPr>
        <w:t xml:space="preserve">  </w:t>
        <w:tab/>
        <w:t>Vậy thì, đẹp ý Chúa, tôi nghĩ, nếu lên chương trình theo lối đó, tôi dùng điểm tâm sáng thứ Bảy, và nói chuyện tại bữa điểm tâm. Sau đó, tôi cho là chiều Chúa nhật tiếp theo, vào buổi nhóm chiều. Lúc ấy tôi hy vọng gặp các bạn tại đó, tất cả anh em yêu quí.</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1</w:t>
      </w:r>
      <w:r>
        <w:rPr>
          <w:sz w:val="22"/>
          <w:szCs w:val="22"/>
        </w:rPr>
        <w:t xml:space="preserve">  </w:t>
        <w:tab/>
        <w:t>Tôi không muốn giữ các bạn quá lâu, vì các bạn phải về sớm tối nay. Vì chúng ta nên ra về khoảng 12 giờ hoặc 1 giờ, để các bạn có thể quay lại với Trường Chúa nhật vào buổi sáng. Chúng ta không muốn làm thế. Vị phiên dịch nầy đây đã nói, “Điều đó không sao.” Mọi người ở đấy, và tôi đã thấy một nét cười cợt thoáng qua trên khuôn mặt của người nầy. Không, chúng ta sẽ vội vàng ngay bây giờ, chỉ dành một vài lời để suy gẫm về Lời. Tôi nghĩ tôi hầu như là một Thầy giảng nói dài dòng.</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2</w:t>
      </w:r>
      <w:r>
        <w:rPr>
          <w:sz w:val="22"/>
          <w:szCs w:val="22"/>
        </w:rPr>
        <w:t xml:space="preserve">  </w:t>
        <w:tab/>
        <w:t>Cách đây nhiều năm, khi tôi đến giữa những anh em Ngũ Tuần của mình, khi vừa mới đến lần đầu tiên từ Hội thánh Báp-tít, tôi thường nghĩ mình là một Thầy giảng chính gốc, kẹp một quyển Kinh thánh dưới cánh tay, các bạn biết đấy. Một hôm tôi đến giữa những người Ngũ Tuần, và một Mục sư, Mr. Daugherty, tôi đi xuống để nghe ông giảng. Chao ơi, ông ấy đã giảng cho đến hết hơi, quỵ gối và lấy hơi Các bạn có thể nghe ông ấy thở cách đó chừng 2 căn nhà. Lại đi lên giảng tiếp. Tôi đã đắn đo những gì tôi nói về lúc ấy.</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3</w:t>
      </w:r>
      <w:r>
        <w:rPr>
          <w:sz w:val="22"/>
          <w:szCs w:val="22"/>
        </w:rPr>
        <w:t xml:space="preserve">    </w:t>
        <w:tab/>
        <w:t xml:space="preserve">Tôi chỉ việc đi tới, và phải đi chậm phần nào. Trước hết tôi là người miền Nam, và chậm khởi hành, và luôn luôn đến muộn. Vậy, cứ ráng chịu với tôi vài phút, và tôi sẽ vội vàng nhanh hết sức. </w:t>
      </w:r>
    </w:p>
    <w:p>
      <w:pPr>
        <w:pStyle w:val="Normal"/>
        <w:snapToGrid w:val="false"/>
        <w:jc w:val="both"/>
        <w:rPr/>
      </w:pPr>
      <w:r>
        <w:rPr>
          <w:sz w:val="22"/>
          <w:szCs w:val="22"/>
          <w:vertAlign w:val="superscript"/>
        </w:rPr>
        <w:t>24</w:t>
      </w:r>
      <w:r>
        <w:rPr>
          <w:sz w:val="22"/>
          <w:szCs w:val="22"/>
        </w:rPr>
        <w:t xml:space="preserve">  </w:t>
        <w:tab/>
        <w:t>Nhưng tôi tin rằng Chúa sẽ ban cho chúng ta một điều đơn sơ nào đó nơi đây quanh Lời Ngài, mà nó sẽ giúp tất cả chúng ta được đến gần Ngài hơn.</w:t>
      </w:r>
    </w:p>
    <w:p>
      <w:pPr>
        <w:pStyle w:val="Normal"/>
        <w:snapToGrid w:val="false"/>
        <w:jc w:val="both"/>
        <w:rPr>
          <w:sz w:val="22"/>
          <w:szCs w:val="22"/>
        </w:rPr>
      </w:pPr>
      <w:r>
        <w:rPr>
          <w:sz w:val="22"/>
          <w:szCs w:val="22"/>
        </w:rPr>
      </w:r>
    </w:p>
    <w:p>
      <w:pPr>
        <w:pStyle w:val="Normal"/>
        <w:snapToGrid w:val="false"/>
        <w:jc w:val="both"/>
        <w:rPr/>
      </w:pPr>
      <w:r>
        <w:rPr>
          <w:sz w:val="22"/>
          <w:szCs w:val="22"/>
          <w:vertAlign w:val="superscript"/>
        </w:rPr>
        <w:t>25</w:t>
      </w:r>
      <w:r>
        <w:rPr>
          <w:sz w:val="22"/>
          <w:szCs w:val="22"/>
        </w:rPr>
        <w:t xml:space="preserve">  </w:t>
        <w:tab/>
        <w:t>Ngay trong Ma-la-chi, chương 3 câu 6 phần a, tôi muốn trích đọc:</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w:t>
      </w:r>
      <w:r>
        <w:rPr>
          <w:b/>
          <w:sz w:val="22"/>
          <w:szCs w:val="22"/>
        </w:rPr>
        <w:t>Vì Ta là CHÚA, Ta không hề thay đổi...”</w:t>
      </w:r>
    </w:p>
    <w:p>
      <w:pPr>
        <w:pStyle w:val="TextBody"/>
        <w:snapToGrid w:val="false"/>
        <w:rPr>
          <w:b/>
          <w:b/>
          <w:sz w:val="10"/>
          <w:szCs w:val="10"/>
        </w:rPr>
      </w:pPr>
      <w:r>
        <w:rPr>
          <w:b/>
          <w:sz w:val="10"/>
          <w:szCs w:val="10"/>
        </w:rPr>
      </w:r>
    </w:p>
    <w:p>
      <w:pPr>
        <w:pStyle w:val="Normal"/>
        <w:snapToGrid w:val="false"/>
        <w:jc w:val="both"/>
        <w:rPr>
          <w:i/>
          <w:i/>
          <w:sz w:val="22"/>
          <w:szCs w:val="22"/>
        </w:rPr>
      </w:pPr>
      <w:r>
        <w:rPr>
          <w:sz w:val="22"/>
          <w:szCs w:val="22"/>
          <w:vertAlign w:val="superscript"/>
        </w:rPr>
        <w:t>26</w:t>
      </w:r>
      <w:r>
        <w:rPr>
          <w:sz w:val="22"/>
          <w:szCs w:val="22"/>
        </w:rPr>
        <w:t xml:space="preserve">    </w:t>
        <w:tab/>
        <w:t xml:space="preserve">Tôi muốn lấy một chủ đề đơn sơ nếu điều đó làm đẹp lòng Chúa, gọi là “Đức Chúa Trời Không Thể Thay Đổi, Làm Việc Trong Một Đường Lối Không Thể Ngờ” </w:t>
      </w:r>
      <w:r>
        <w:rPr>
          <w:i/>
          <w:sz w:val="22"/>
          <w:szCs w:val="22"/>
        </w:rPr>
        <w:t>Đức Chúa Trời Không Thay Đổi Làm Việc Cách Bất Ngờ.</w:t>
      </w:r>
    </w:p>
    <w:p>
      <w:pPr>
        <w:pStyle w:val="TextBody"/>
        <w:snapToGrid w:val="false"/>
        <w:rPr>
          <w:i/>
          <w:i/>
          <w:sz w:val="10"/>
          <w:szCs w:val="10"/>
        </w:rPr>
      </w:pPr>
      <w:r>
        <w:rPr>
          <w:i/>
          <w:sz w:val="10"/>
          <w:szCs w:val="10"/>
        </w:rPr>
      </w:r>
    </w:p>
    <w:p>
      <w:pPr>
        <w:pStyle w:val="Normal"/>
        <w:snapToGrid w:val="false"/>
        <w:jc w:val="both"/>
        <w:rPr/>
      </w:pPr>
      <w:r>
        <w:rPr>
          <w:caps/>
          <w:sz w:val="22"/>
          <w:szCs w:val="22"/>
          <w:vertAlign w:val="superscript"/>
        </w:rPr>
        <w:t xml:space="preserve">27 </w:t>
      </w:r>
      <w:r>
        <w:rPr>
          <w:sz w:val="22"/>
          <w:szCs w:val="22"/>
        </w:rPr>
        <w:t xml:space="preserve">   </w:t>
        <w:tab/>
        <w:t>Hiện nay, chúng ta đang sống trong một thời kỳ đang thay đổi. Mọi thứ đang thay đổi. Chỉ có mọi vật mà các bạn có thể nhìn vào và thấy bằng mắt mình, ra từ trái đất, nguyên liệu của nó và nó là vật chất, và bắt đầu thay đổ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8</w:t>
      </w:r>
      <w:r>
        <w:rPr>
          <w:sz w:val="22"/>
          <w:szCs w:val="22"/>
        </w:rPr>
        <w:t xml:space="preserve">  </w:t>
        <w:tab/>
        <w:t>Một vài ngày trước, khi lần đầu tôi đến Phoenix. Tôi... Lần đến thăm Phoenix đầu tiên của tôi đã 35 năm trước tháng 9 sắp đến nầy. Tôi đã sống ở ngoài sa mạc và Henshaw vào năm 16 tuổi. Tôi đã đi xuống đó, và – nhà cửa không còn. Có một trạm xăng, và thành phố toạ lạc tại đó. Con đường cũng đã thay đổi từ Henshaw đến Đại lộ Buckeye. Đấy, không có cách gì tìm được nó nếu các bạn không hỏi thăm xung quanh. Và điều đó đã xảy ra trong 35 năm. Tất cả mọi thứ rất khác hẳ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9</w:t>
      </w:r>
      <w:r>
        <w:rPr>
          <w:sz w:val="22"/>
          <w:szCs w:val="22"/>
        </w:rPr>
        <w:t xml:space="preserve">    </w:t>
        <w:tab/>
        <w:t>Tôi nhớ việc đi ra nơi dự án thung lũng Sông Salt lớn -- tôi và một thanh niên đi ngựa, săn tìm vài con lừa. Lúc nầy, nó là một công viên dưới đó. Vậy là Phoenix đã mọc lên từ núi non trùng điệp. Nó đã lấp đầy qua hết vùng quê, và nó đã có một sự thay đổi hoàn toàn. Các bạn sẽ khó biết đường đi quanh đó. Khi tôi đã từng ở đấy, tôi nghĩ dân số khoảng 35.000 hoặc 40.000 người. Ngày nay là nửa triệu. Quả vậy chốn nầy đã thay đổi, nó tiến bộ để cho thấy mình đi đúng với Thời đại. Nó thay đổi theo thời gian. Phoenix thay đổi; Những nơi khác thay đổ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30</w:t>
      </w:r>
      <w:r>
        <w:rPr>
          <w:sz w:val="22"/>
          <w:szCs w:val="22"/>
        </w:rPr>
        <w:t xml:space="preserve">  </w:t>
        <w:tab/>
        <w:t>Sau đó chúng tôi cũng biết những con đường ấy, tôi để ý chúng đã thay đổi. Những con đường bạn thường đi ngang qua, chúng không còn nơi đó nữa. Chúng đã khác hẳn. Bạn thử đi theo dấu vết có lần bạn đi vào, bạn đi lạc, chạy ra trong sa mạc một nơi nào đó. Vậy những con đường đã thay đổi; Thành phố đã thay đổi; Và những chính sách đã thay đổi. Chúng đang thay đổi một cách thường xuyên, năm nầy qua năm khác. Những hoạt động chính trị thay đổi. Các quốc gia đang thay đổi. Các nước thay đổi từng năm. Họ thay đổi quan điểm của họ; Họ thay đổi chương trình của họ.</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31</w:t>
      </w:r>
      <w:r>
        <w:rPr>
          <w:sz w:val="22"/>
          <w:szCs w:val="22"/>
        </w:rPr>
        <w:t xml:space="preserve">  </w:t>
        <w:tab/>
        <w:t xml:space="preserve">Tôi để ý những quang cảnh thay đổi khi vị trí. Khi họ cưa xẻ cây gỗ, họ phá núi.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32    </w:t>
      </w:r>
      <w:r>
        <w:rPr>
          <w:sz w:val="22"/>
          <w:szCs w:val="22"/>
        </w:rPr>
        <w:tab/>
        <w:t>Dưới Florida... Các bạn đi xuống, và đi dọc theo bờ biển, và lần thứ nhất các bạn đi xuống nơi đó, không có một bóng người, chỉ có nước ven bờ. Lần sau, họ đã làm xong một hòn đảo ở nơi nào ngoài đó, và đã xây dựng những ngôi nhà lớn trên nó, làm những đảo nhân tạo, đặt một ống bơm lớn xuống biển hút nước và phun nó lên, và sau đó san bằng nó ra với các xe ủi đất và nhiều thứ, và đang mọc lên một thành phố nằm trên nó cùng những ngôi nhà nào đó, làm thành những hòn đảo.</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33</w:t>
      </w:r>
      <w:r>
        <w:rPr>
          <w:sz w:val="22"/>
          <w:szCs w:val="22"/>
        </w:rPr>
        <w:t xml:space="preserve">    </w:t>
        <w:tab/>
        <w:t>Làm nổ tung đỉnh những ngọn núi nơi nầy, là nơi hầu như một con thỏ cũng khó có thể đi. Họ đã dựng lên những ngôi nhà trên đó đáng giá hàng trăm ngàn đô-la. Quang cảnh thay đổ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34</w:t>
      </w:r>
      <w:r>
        <w:rPr>
          <w:sz w:val="22"/>
          <w:szCs w:val="22"/>
        </w:rPr>
        <w:t xml:space="preserve">  </w:t>
        <w:tab/>
        <w:t>Chúng ta ghi nhận, người ta thay đổi. Nó đã đổi thay để mọi người ngày nay không còn thân thiện như họ vốn có. Tôi không biết các bạn có ghi nhận điều ấy ngoài nầy hay không, nhưng chúng ta chắc để ý nó trong miền Nam và phía Đông. Người ta đang thay đổi mỗi năm. Họ vội vã quá nhiều. Họ cứ vội vàng và làm cho xong việc, chạy trên đường 95 dặm 1 giờ va đập vào nhau, và dừng trong một quán rượu, uống một vài giờ trước khi về nhà. Nó là sự thay đổi, trong hối hả, gấp rút. Họ đang đi đâu?</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35</w:t>
      </w:r>
      <w:r>
        <w:rPr>
          <w:sz w:val="22"/>
          <w:szCs w:val="22"/>
        </w:rPr>
        <w:t xml:space="preserve">  </w:t>
        <w:tab/>
        <w:t xml:space="preserve">Các bạn để ý hầu hết phụ nữ ngày nay đã có máy giặt, và những bàn ủi điện, và nhấn nút các máy rửa chén, và tất cả mọi thứ như vậy; Tuy nhiên họ có ít thì giờ để cầu nguyện hơn đã từng có. </w:t>
      </w:r>
    </w:p>
    <w:p>
      <w:pPr>
        <w:pStyle w:val="Normal"/>
        <w:snapToGrid w:val="false"/>
        <w:jc w:val="both"/>
        <w:rPr/>
      </w:pPr>
      <w:r>
        <w:rPr>
          <w:sz w:val="22"/>
          <w:szCs w:val="22"/>
          <w:vertAlign w:val="superscript"/>
        </w:rPr>
        <w:t xml:space="preserve">36  </w:t>
      </w:r>
      <w:r>
        <w:rPr>
          <w:sz w:val="22"/>
          <w:szCs w:val="22"/>
        </w:rPr>
        <w:tab/>
        <w:t>Các bạn biết không, Susanna Wesley đã có 17 đứa con. Bà với 17 đứa trẻ ấy, múc nước từ một con suối, và giặt rửa bằng đôi tay của bà. Tuy nhiên bà có thể tìm được 2 hoặc 3 giờ một ngày để cầu nguyện với đàn con, với 17 người con. Ở đó xuất thân một John và một Charles (Wesle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37</w:t>
      </w:r>
      <w:r>
        <w:rPr>
          <w:sz w:val="22"/>
          <w:szCs w:val="22"/>
        </w:rPr>
        <w:t xml:space="preserve">    </w:t>
        <w:tab/>
        <w:t>Đó là  vấn đề ngày nay, lý do những trường học của chúng ta đang sút kém, các Mục sư Truyền đạo không quan tâm những người trẻ. Chúng ta cần có những người cha người mẹ cầu nguyện, là điều chúng ta cần làm cho những trường học chúng ta đầy lên. Tấm lòng những người trẻ nóng cháy với sự sốt sắng nắm giữ Phúc âm là điều chúng ta cần. Nhưng mọi thứ đang thay đổ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38</w:t>
      </w:r>
      <w:r>
        <w:rPr>
          <w:sz w:val="22"/>
          <w:szCs w:val="22"/>
        </w:rPr>
        <w:t xml:space="preserve">  </w:t>
        <w:tab/>
        <w:t>Chúng ta có thể đi xa hơn một chút với dân sự và đưa họ vào Nhà thờ. Hội thánh đang thay đổi. Chúng ta nhận thấy rằng các Giáo hội chúng ta đang thay đổi. Chúng ta thật sự thay đổi nhiều hay ít. Tôi đang nói chung hiện nay. Rằng chúng ta dường như quan tâm nhiều hơn đến những con số hơn là chúng ta  có được những người được cứu rỗi. Thật trông giống như rằng tất cả mọi người muốn có con số lớn nhất, hoặc có Giáo hội lớn nhất, hoặc Nhà thờ lớn nhất, hoặc tạo nên Giáo phái lớn nhất -- hay điều gì đó, thay vì nghĩ về những linh hồn đáng thương hư mất. Điều đó quá tệ, nhưng có quá nhiều người chúng ta đang làm vậ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39</w:t>
      </w:r>
      <w:r>
        <w:rPr>
          <w:sz w:val="22"/>
          <w:szCs w:val="22"/>
        </w:rPr>
        <w:t xml:space="preserve">  </w:t>
        <w:tab/>
        <w:t xml:space="preserve">Tôi đã nghe nhà truyền bá Phúc âm lừng danh, Anh Billy Graham, khi anh ấy ở tại Louisville, Kentucky. Tôi được mời cùng với Tiến sĩ Mordecai Hamm, một người bạn thân của tôi mà Billy đã được cưú qua bài giảng của anh ấy. Tôi được mời để ngồi tại buổi điểm tâm với họ. Còn Mr. Graham, với giọng nói mạnh mẽ của mình, đã nói, “Tôi đi vào một thành phố, và tôi sẽ -- ở tại đó 6 tuần lễ.” Đã nói, “Có lẽ tôi sẽ có 20.000 người mà sẽ xưng nhận. Tôi sẽ có được cả những vé của họ, và vân vân, và giao họ cho các vị Mục sư Truyền đạo. Thế rồi một năm khác lại đến, tôi sẽ đi một vòng. Nơi mà tôi đã có 20.000 người cải đạo, năm ấy khi tôi ở đó, năm sau thậm chí tôi không thể thấy 20 người. Vấn đề là gì?” Và anh ấy... </w:t>
      </w:r>
    </w:p>
    <w:p>
      <w:pPr>
        <w:pStyle w:val="Normal"/>
        <w:snapToGrid w:val="false"/>
        <w:jc w:val="both"/>
        <w:rPr/>
      </w:pPr>
      <w:r>
        <w:rPr>
          <w:sz w:val="22"/>
          <w:szCs w:val="22"/>
          <w:vertAlign w:val="superscript"/>
        </w:rPr>
        <w:t xml:space="preserve">40 </w:t>
      </w:r>
      <w:r>
        <w:rPr>
          <w:sz w:val="22"/>
          <w:szCs w:val="22"/>
        </w:rPr>
        <w:t xml:space="preserve"> </w:t>
        <w:tab/>
        <w:t>Tôi sẽ chỉ khác một chút ít. Không phải là khác với nhà Truyền bá Phúc âm lừng lẫy ấy, Ông Graham, chắc chắn không. Nhưng cái lối mà ông ấy áp sát điều đó bằng câu nói, “Vấn đề là gì?” và ông ấy đã chỉ tay nói, “Quá nhiều Thầy giảng lười nhác,” ông nói, “Ngồi gác chân trên bàn giấy ban ngày, và đêm, và không giữ các thẻ nầy và theo đó tìm đến.”</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Ông ấy đã nói, “Khi Phao-lô ở đấy, ông đã đi vào một thành và có một người theo đạo; Và trở lại vào năm sau, ông đã có 30 hoặc 40, bởi người ấy. Qua đó ông đã có nhiều nhiều nhiều nhiều đàn con cháu. Các vị thấy chứ?” Ông nói, “Tôi có 30.000, hoặc 20.000  cải đạo, và trở lại không thể tìm thấy 20 người.”</w:t>
      </w:r>
    </w:p>
    <w:p>
      <w:pPr>
        <w:pStyle w:val="TextBody"/>
        <w:snapToGrid w:val="false"/>
        <w:rPr>
          <w:sz w:val="10"/>
          <w:szCs w:val="10"/>
        </w:rPr>
      </w:pPr>
      <w:r>
        <w:rPr>
          <w:sz w:val="10"/>
          <w:szCs w:val="10"/>
        </w:rPr>
      </w:r>
    </w:p>
    <w:p>
      <w:pPr>
        <w:pStyle w:val="Normal"/>
        <w:jc w:val="both"/>
        <w:rPr>
          <w:sz w:val="22"/>
          <w:szCs w:val="22"/>
        </w:rPr>
      </w:pPr>
      <w:r>
        <w:rPr>
          <w:sz w:val="22"/>
          <w:szCs w:val="22"/>
          <w:vertAlign w:val="superscript"/>
        </w:rPr>
        <w:t>42</w:t>
      </w:r>
      <w:r>
        <w:rPr>
          <w:sz w:val="22"/>
          <w:szCs w:val="22"/>
        </w:rPr>
        <w:t xml:space="preserve">  </w:t>
        <w:tab/>
        <w:t xml:space="preserve">Thế đấy, có lẽ nó đã xảy ra vì tôi là người Ngũ Tuần. Nhưng tôi muốn nói điều nầy rất tệ đến nỗi tôi khó có thể giữ bình tĩnh. Tôi nghĩ: “Thầy giảng lười nhác nào đã gác chân lên ghế khi Phao-lô đã làm anh ta được cứu?” </w:t>
      </w:r>
      <w:r>
        <w:rPr>
          <w:szCs w:val="24"/>
        </w:rPr>
        <w:t>Hiểu không? Chính là</w:t>
      </w:r>
      <w:r>
        <w:rPr>
          <w:sz w:val="22"/>
          <w:szCs w:val="22"/>
        </w:rPr>
        <w:t xml:space="preserve"> người theo đạo ấy đã được hướng dẫn đủ sâu nhiệm đến với Đức Chúa Trời cho đến nỗi anh ta đã nắm vững nó. </w:t>
      </w:r>
    </w:p>
    <w:p>
      <w:pPr>
        <w:pStyle w:val="Normal"/>
        <w:jc w:val="both"/>
        <w:rPr>
          <w:szCs w:val="24"/>
        </w:rPr>
      </w:pPr>
      <w:r>
        <w:rPr>
          <w:sz w:val="22"/>
          <w:szCs w:val="22"/>
          <w:vertAlign w:val="superscript"/>
        </w:rPr>
        <w:t>43</w:t>
      </w:r>
      <w:r>
        <w:rPr>
          <w:sz w:val="22"/>
          <w:szCs w:val="22"/>
        </w:rPr>
        <w:t xml:space="preserve">  </w:t>
        <w:tab/>
        <w:t>Nếu một người thật sự đứng vững về Đức Chúa Trời, Đức Chúa Trời ngự vào lòng người ấy, đừng lo, những tia sáng sẽ chớp loé từ mọi mặt; Bởi vì anh ta đủ sâu nhiệm trong Đức Chúa Trời, và trọn đời sống được bám rễ và trồng trong Đấng Christ. Các bạn hiểu chứ?</w:t>
      </w:r>
      <w:r>
        <w:rPr>
          <w:szCs w:val="24"/>
        </w:rPr>
        <w:t xml:space="preserve"> </w:t>
      </w:r>
      <w:r>
        <w:rPr>
          <w:sz w:val="22"/>
          <w:szCs w:val="22"/>
        </w:rPr>
        <w:t>Cho nên, chúng ta biết rằng đó không đúng là các Thầy giảng lười nhác. Chính là vì người theo đạo không hiểu sâu sắc đủ cho đến nỗi mất đi cái nhìn thuộc về thế gian và mọi điều của thế gian. Nếu người đó đến khá gần với (hiểu khá kỹ về) Đức Chúa Trời, anh ta không làm vậy.</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44</w:t>
      </w:r>
      <w:r>
        <w:rPr>
          <w:sz w:val="22"/>
          <w:szCs w:val="22"/>
        </w:rPr>
        <w:t xml:space="preserve">    </w:t>
        <w:tab/>
        <w:t xml:space="preserve">Nhưng chúng ta thấy rằng các Giáo hội thay đổi và giáo dân thay đổi. Những con đường thay đổi; Những quang cảnh thay đổi; Những chính sách thay đổi. </w:t>
      </w:r>
    </w:p>
    <w:p>
      <w:pPr>
        <w:pStyle w:val="Normal"/>
        <w:snapToGrid w:val="false"/>
        <w:jc w:val="both"/>
        <w:rPr/>
      </w:pPr>
      <w:r>
        <w:rPr>
          <w:sz w:val="22"/>
          <w:szCs w:val="22"/>
          <w:vertAlign w:val="superscript"/>
        </w:rPr>
        <w:t xml:space="preserve">45  </w:t>
      </w:r>
      <w:r>
        <w:rPr>
          <w:sz w:val="22"/>
          <w:szCs w:val="22"/>
        </w:rPr>
        <w:tab/>
        <w:t xml:space="preserve">Nhưng có một điều không thay đổi; Đó là Đức Chúa Trời. Ngài vẫn y nguyên. </w:t>
      </w:r>
      <w:r>
        <w:rPr>
          <w:b/>
          <w:sz w:val="22"/>
          <w:szCs w:val="22"/>
        </w:rPr>
        <w:t xml:space="preserve">“Ta là Đức Chúa Trời và Ta không đổi thay.” </w:t>
      </w:r>
      <w:r>
        <w:rPr>
          <w:sz w:val="22"/>
          <w:szCs w:val="22"/>
        </w:rPr>
        <w:t>Cho dù lâu chừng nào đi nữa, Đức Chúa Trời không bao giờ thay đổi một chút, và Ngài không thể đổi thay. Thật một nơi tuyệt vời biết bao. Nguyên do Ngài không thể thay đổi, bởi vì Đức Chúa Trời là vô hạn, và bất cứ điều gì vô hạn định thì không thể thay đổ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46</w:t>
      </w:r>
      <w:r>
        <w:rPr>
          <w:sz w:val="22"/>
          <w:szCs w:val="22"/>
        </w:rPr>
        <w:t xml:space="preserve">  </w:t>
        <w:tab/>
        <w:t>Thế thì chúng ta hãy nghiên cứu điều nầy chỉ trong giây lát trước khi tiếp tục đến với Kinh thánh. Vô hạn là vô tận (Infinite is infinity), không có sự khởi đầu hoặc kết thúc. Ngài là Toàn Năng, Toàn Quyền, Toàn Tại, Toàn Tri; Biết tất cả mọi điều, ở mọi nơi, mọi thời, mọi năng lực. Ngài là Đức Chúa Trời, và Ngài không thể thay đổi.</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47</w:t>
      </w:r>
      <w:r>
        <w:rPr>
          <w:sz w:val="22"/>
          <w:szCs w:val="22"/>
        </w:rPr>
        <w:t xml:space="preserve">    </w:t>
        <w:tab/>
        <w:t xml:space="preserve">Tôi có thể quyết định, và nói nó sẽ là cách nầy. Và tôi thì hữu hạn. Tôi sẽ phải thay đổi, bởi vì những vấn đề được nêu lên mà tôi sẽ phải nói, “À, tôi đã sai.” </w:t>
      </w:r>
    </w:p>
    <w:p>
      <w:pPr>
        <w:pStyle w:val="Normal"/>
        <w:snapToGrid w:val="false"/>
        <w:jc w:val="both"/>
        <w:rPr/>
      </w:pPr>
      <w:r>
        <w:rPr>
          <w:sz w:val="22"/>
          <w:szCs w:val="22"/>
          <w:vertAlign w:val="superscript"/>
        </w:rPr>
        <w:t xml:space="preserve">48 </w:t>
      </w:r>
      <w:r>
        <w:rPr>
          <w:sz w:val="22"/>
          <w:szCs w:val="22"/>
        </w:rPr>
        <w:tab/>
        <w:t>Nhưng Đức Chúa Trời không thể làm vậy, bởi vì một quyết định của Ngài là Vĩnh Viễn. Ngài không thể thay đổi quyết định của Ngài. Ngài không thể thay đổi điều đó.</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49</w:t>
      </w:r>
      <w:r>
        <w:rPr>
          <w:sz w:val="22"/>
          <w:szCs w:val="22"/>
        </w:rPr>
        <w:t xml:space="preserve">  </w:t>
        <w:tab/>
        <w:t xml:space="preserve">Vì vậy, nếu Đức Chúa Trời có thái độ hướng về một tội nhân và muốn kẻ ấy ăn năn hối cải, A-đam và Ê-va, và Chúa đã làm một đường lối cho họ ăn năn, và Ngài đã tha thứ tội nhân ấy; Và tội nhân kế tiếp đến, Đức Chúa Trời phải làm giống như điều đó cho tội nhân kia, nếu không Ngài đã làm sai khi Ngài hành động với tội nhân thứ nhất. Nếu một người đau, Đức Chúa Trời đã chữa lành người ấy; Và sau đó nếu có một người khác đến với Đức Chúa Trời. Ngài chắc hẳn là làm cùng một điều ấy, hoặc Ngài đã sai, khi Ngài chữa lành người thứ nhất, nếu người đó đến trên cùng bình diện ấy. </w:t>
      </w:r>
    </w:p>
    <w:p>
      <w:pPr>
        <w:pStyle w:val="Normal"/>
        <w:snapToGrid w:val="false"/>
        <w:jc w:val="both"/>
        <w:rPr>
          <w:sz w:val="22"/>
          <w:szCs w:val="22"/>
        </w:rPr>
      </w:pPr>
      <w:r>
        <w:rPr>
          <w:sz w:val="22"/>
          <w:szCs w:val="22"/>
          <w:vertAlign w:val="superscript"/>
        </w:rPr>
        <w:t xml:space="preserve">50  </w:t>
      </w:r>
      <w:r>
        <w:rPr>
          <w:sz w:val="22"/>
          <w:szCs w:val="22"/>
        </w:rPr>
        <w:tab/>
        <w:t>Thật là một nơi an nghỉ tuyệt vời biết bao cho linh hồn đang tìm kiến nơi nương náu!</w:t>
      </w:r>
    </w:p>
    <w:p>
      <w:pPr>
        <w:pStyle w:val="TextBody"/>
        <w:snapToGrid w:val="false"/>
        <w:rPr>
          <w:sz w:val="10"/>
          <w:szCs w:val="10"/>
        </w:rPr>
      </w:pPr>
      <w:r>
        <w:rPr>
          <w:sz w:val="10"/>
          <w:szCs w:val="10"/>
        </w:rPr>
      </w:r>
    </w:p>
    <w:p>
      <w:pPr>
        <w:pStyle w:val="Normal"/>
        <w:jc w:val="both"/>
        <w:rPr>
          <w:szCs w:val="24"/>
        </w:rPr>
      </w:pPr>
      <w:r>
        <w:rPr>
          <w:sz w:val="22"/>
          <w:szCs w:val="22"/>
          <w:vertAlign w:val="superscript"/>
        </w:rPr>
        <w:t>51</w:t>
      </w:r>
      <w:r>
        <w:rPr>
          <w:sz w:val="22"/>
          <w:szCs w:val="22"/>
        </w:rPr>
        <w:t xml:space="preserve">  </w:t>
        <w:tab/>
        <w:t xml:space="preserve"> “</w:t>
      </w:r>
      <w:r>
        <w:rPr>
          <w:b/>
          <w:sz w:val="22"/>
          <w:szCs w:val="22"/>
        </w:rPr>
        <w:t>Ban đầu có Lời, và Lời ở cùng Đức Chúa Trời</w:t>
      </w:r>
      <w:r>
        <w:rPr>
          <w:sz w:val="22"/>
          <w:szCs w:val="22"/>
        </w:rPr>
        <w:t xml:space="preserve">.” Chúng ta tự hỏi làm thế nào đã từng có thế gian nầy. Lời Đức Chúa Trời đã tạo nên thế gian. Hê-bơ-rơ 11 nói với chúng ta rằng thế gian đã làm ra bởi những vật không thấy được. </w:t>
      </w:r>
      <w:r>
        <w:rPr>
          <w:szCs w:val="24"/>
        </w:rPr>
        <w:t>Hiểu không?</w:t>
      </w:r>
      <w:r>
        <w:rPr>
          <w:sz w:val="22"/>
          <w:szCs w:val="22"/>
        </w:rPr>
        <w:t xml:space="preserve"> Đức Chúa Trời đã Phán nó hóa thành thực thể, vì Ngài là Đức Chúa Trời. Ngài chỉ Phán, “Hãy có tại đó,” và nó đã có như vậy.</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vertAlign w:val="superscript"/>
        </w:rPr>
        <w:t>52</w:t>
      </w:r>
      <w:r>
        <w:rPr>
          <w:sz w:val="22"/>
          <w:szCs w:val="22"/>
        </w:rPr>
        <w:t xml:space="preserve">   </w:t>
        <w:tab/>
        <w:t xml:space="preserve">Cho nên, nếu ban đầu đã có Lời, và Lời đã Phán là một Lời sáng tạo, và mỗi Lời đã Phán không thể bị lấy lại vì một lầm lỗi... Thế thì, </w:t>
      </w:r>
      <w:r>
        <w:rPr>
          <w:b/>
          <w:sz w:val="22"/>
          <w:szCs w:val="22"/>
        </w:rPr>
        <w:t>“Ban đầu có Lời, và Lời ở cùng với Đức Chúa Trời, và Lời là Đức Chúa Trời. Và Lời đã trở nên xác thịt, và đã ở giữa chúng ta,”</w:t>
      </w:r>
      <w:r>
        <w:rPr>
          <w:sz w:val="22"/>
          <w:szCs w:val="22"/>
        </w:rPr>
        <w:t xml:space="preserve"> mà đó là Đấng Christ.</w:t>
      </w:r>
    </w:p>
    <w:p>
      <w:pPr>
        <w:pStyle w:val="Normal"/>
        <w:snapToGrid w:val="false"/>
        <w:jc w:val="both"/>
        <w:rPr/>
      </w:pPr>
      <w:r>
        <w:rPr>
          <w:sz w:val="22"/>
          <w:szCs w:val="22"/>
          <w:vertAlign w:val="superscript"/>
        </w:rPr>
        <w:t>53</w:t>
      </w:r>
      <w:r>
        <w:rPr>
          <w:sz w:val="22"/>
          <w:szCs w:val="22"/>
        </w:rPr>
        <w:t xml:space="preserve">  </w:t>
        <w:tab/>
        <w:t xml:space="preserve"> Còn bây giờ, Lời Đức Chúa Trời được chép trong Kinh thánh là Lời Ngài đến với chúng ta. Từng Lời hứa có cùng một quyền năng ấy thuộc về sự sáng tạo đằng sau nó mà Lời Đức Chúa Trời đã làm ban đầu, nếu chúng ta tin đó là Lời Đức Chúa Trời. Tùy thuộc nơi hạt giống rơi. Nếu nó rơi vào mảnh đất, một mặt đất mà có thể tạo một độ ẩm, hoặc một sự nuôi dưỡng quanh Lời hứa Đức Chúa Trời thì sẽ sinh ra mọi Lời mà Kinh thánh đã Hứa. Nó đúng như... Thế nào, thái độ thẳng thắng hướng về bất cứ Lời hứa Thiêng liêng nào của Đức Chúa Trời sẽ làm điều đó ứng nghiệm, nếu các bạn sẽ cứ nhìn chăm nó, giữ gìn Lời thật đúng. Bởi vì Đức Chúa Trời vô hạn đã Phán điều đó: Lời của Đức Chúa Trờ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54</w:t>
      </w:r>
      <w:r>
        <w:rPr>
          <w:sz w:val="22"/>
          <w:szCs w:val="22"/>
        </w:rPr>
        <w:t xml:space="preserve">  </w:t>
        <w:tab/>
        <w:t xml:space="preserve">Chúa Jêsus Phán, </w:t>
      </w:r>
      <w:r>
        <w:rPr>
          <w:b/>
          <w:sz w:val="22"/>
          <w:szCs w:val="22"/>
        </w:rPr>
        <w:t>“Trời đất sẽ qua đi, nhưng Lời Ta sẽ không bao giờ qua đi.”</w:t>
      </w:r>
      <w:r>
        <w:rPr>
          <w:sz w:val="22"/>
          <w:szCs w:val="22"/>
        </w:rPr>
        <w:t xml:space="preserve"> Ồ, thật chúng ta nên nương trên Lời hứa Thiêng liêng ấy của Con Chúa Trời, Đấng đã Phán, </w:t>
      </w:r>
      <w:r>
        <w:rPr>
          <w:b/>
          <w:sz w:val="22"/>
          <w:szCs w:val="22"/>
        </w:rPr>
        <w:t>“Trời đất sẽ qua đi, nhưng Lời Ta sẽ không qua đi bao giờ.”</w:t>
      </w:r>
      <w:r>
        <w:rPr>
          <w:sz w:val="22"/>
          <w:szCs w:val="22"/>
        </w:rPr>
        <w:t xml:space="preserve"> Đó là chỗ yên nghỉ cho linh hồ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55</w:t>
      </w:r>
      <w:r>
        <w:rPr>
          <w:sz w:val="22"/>
          <w:szCs w:val="22"/>
        </w:rPr>
        <w:t xml:space="preserve">    </w:t>
        <w:tab/>
        <w:t xml:space="preserve">Chúa Jêsus đã Phán trong Lời, Chúa Jêsus Phán, </w:t>
      </w:r>
      <w:r>
        <w:rPr>
          <w:b/>
          <w:sz w:val="22"/>
          <w:szCs w:val="22"/>
        </w:rPr>
        <w:t>“Nếu các ngươi cầu xin Cha điều gì trong Danh Ta, Ta sẽ làm cho.”</w:t>
      </w:r>
      <w:r>
        <w:rPr>
          <w:sz w:val="22"/>
          <w:szCs w:val="22"/>
        </w:rPr>
        <w:t xml:space="preserve"> Nhưng đôi lúc, khi Đức Chúa Trời thực hiện điều gì đó, và làm điều mà chúng ta cầu xin, tuy nhiên chúng ta không... Nó đến trong cách bất ngờ, và đôi khi trong một chỗ bất ngờ, và tại một thời điểm bất ngờ. Nhưng Đức Chúa Trời sẽ đáp lời trong phương cách riêng của Ngài, nếu các bạn hoàn toàn tin điều đó. Rõ khô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56    </w:t>
      </w:r>
      <w:r>
        <w:rPr>
          <w:sz w:val="22"/>
          <w:szCs w:val="22"/>
        </w:rPr>
        <w:tab/>
        <w:t xml:space="preserve">Các bạn phải tin điều đó, thừa nhận nó, và rồi đừng rút lui. Nắm chặt vào điều đó. Nắm chắc nó và đặt xuống, nói, “Đây là Điều đó. Đức Chúa Trời đã Phán nó. Điều đó đã giải quyết. Nếu Đức Chúa Trời đã Phán như vậy, thế là đã mỹ mãn.” Cho dù bao lâu đi nữa... Có lẽ đã không có một phân tử đi vào sự hiện hữu khi Ngài Phán, </w:t>
      </w:r>
      <w:r>
        <w:rPr>
          <w:b/>
          <w:sz w:val="22"/>
          <w:szCs w:val="22"/>
        </w:rPr>
        <w:t>“Phải có,”</w:t>
      </w:r>
      <w:r>
        <w:rPr>
          <w:sz w:val="22"/>
          <w:szCs w:val="22"/>
        </w:rPr>
        <w:t xml:space="preserve"> với một thế gian, nhưng Ngài - Ngài là Vĩnh Hằng. Và sau một lúc trở nên những phân tử và những nguyên tử, và nó đến gần, bởi vì Ngài đã Phán nó có cách đó.</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57</w:t>
      </w:r>
      <w:r>
        <w:rPr>
          <w:sz w:val="22"/>
          <w:szCs w:val="22"/>
        </w:rPr>
        <w:t xml:space="preserve">  </w:t>
        <w:tab/>
        <w:t>Đây cũng là một Lời hứa, mà chúng ta có thể suy gẫm. Nếu Ngài, là Đấng đã Phán vậy, đã làm ứng nghiệm mọi Lời, lúc ấy Ngài sẽ có một Hội thánh hiện ra trước mặt Ngài không vết không nhăn. Và đó sẽ là nhiệm vụ chúng ta, hỡi anh em, chị em, phải thật sự tin chắc chắn rằng chúng ta sống đúng với  Chúa, và lúc ấy... Bởi vì sẽ là một Hội thánh, và chúng ta muốn là một phần của Hội thánh ấ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58  </w:t>
      </w:r>
      <w:r>
        <w:rPr>
          <w:sz w:val="22"/>
          <w:szCs w:val="22"/>
        </w:rPr>
        <w:t xml:space="preserve">  </w:t>
        <w:tab/>
        <w:t>Cho dù điều gì xảy ra trên đất nầy đi nữa, chúng ta đang tìm kiếm một thành của Đấng Dựng nên và Đấng Sáng Tạo là Đức Chúa Trời. Chúng ta không thể để mất điều đó. Hễ điều gì các bạn làm, đừng quên điều đó. Cho dù người lân cận làm gì đi nữa, người khác làm gì, bạn học của bạn làm gì, hoặc người chồng hoặc người vợ của bạn, hay ai khác làm gì đi nữa. Đó là việc riêng các bạn với Chúa. Các bạn phải, tìm thấy sự cứu rỗi ấy, chính các bạ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 xml:space="preserve">59 </w:t>
      </w:r>
      <w:r>
        <w:rPr>
          <w:sz w:val="22"/>
          <w:szCs w:val="22"/>
          <w:vertAlign w:val="subscript"/>
        </w:rPr>
        <w:t xml:space="preserve"> </w:t>
      </w:r>
      <w:r>
        <w:rPr>
          <w:sz w:val="22"/>
          <w:szCs w:val="22"/>
        </w:rPr>
        <w:t xml:space="preserve">  </w:t>
        <w:tab/>
        <w:t xml:space="preserve">Người cha của bạn có thể là một người vĩ đại, mẹ bạn là một người quan trọng, nhưng còn bạn thế nào? Rõ chứ? Đấy, chính là bạn. Các bạn phải có nó cho riêng mình.  </w:t>
      </w:r>
    </w:p>
    <w:p>
      <w:pPr>
        <w:pStyle w:val="Normal"/>
        <w:snapToGrid w:val="false"/>
        <w:jc w:val="both"/>
        <w:rPr>
          <w:sz w:val="22"/>
          <w:szCs w:val="22"/>
          <w:vertAlign w:val="superscript"/>
        </w:rPr>
      </w:pPr>
      <w:r>
        <w:rPr>
          <w:sz w:val="22"/>
          <w:szCs w:val="22"/>
          <w:vertAlign w:val="superscript"/>
        </w:rPr>
      </w:r>
    </w:p>
    <w:p>
      <w:pPr>
        <w:pStyle w:val="Normal"/>
        <w:snapToGrid w:val="false"/>
        <w:jc w:val="both"/>
        <w:rPr/>
      </w:pPr>
      <w:r>
        <w:rPr>
          <w:sz w:val="22"/>
          <w:szCs w:val="22"/>
          <w:vertAlign w:val="superscript"/>
        </w:rPr>
        <w:t>60</w:t>
      </w:r>
      <w:r>
        <w:rPr>
          <w:sz w:val="22"/>
          <w:szCs w:val="22"/>
        </w:rPr>
        <w:t xml:space="preserve">  </w:t>
        <w:tab/>
        <w:t xml:space="preserve">Khi Chúa Jêsus Phán, </w:t>
      </w:r>
      <w:r>
        <w:rPr>
          <w:b/>
          <w:sz w:val="22"/>
          <w:szCs w:val="22"/>
        </w:rPr>
        <w:t>“Nếu các ngươi cầu xin Cha bất kỳ điều gì trong Danh Ta, Ta sẽ làm cho,”</w:t>
      </w:r>
      <w:r>
        <w:rPr>
          <w:sz w:val="22"/>
          <w:szCs w:val="22"/>
        </w:rPr>
        <w:t xml:space="preserve"> bởi vì điều đó thật đúng là không nói thẳng thừng, </w:t>
      </w:r>
      <w:r>
        <w:rPr>
          <w:b/>
          <w:sz w:val="22"/>
          <w:szCs w:val="22"/>
        </w:rPr>
        <w:t>“Ta sẽ làm điều đó.”</w:t>
      </w:r>
      <w:r>
        <w:rPr>
          <w:sz w:val="22"/>
          <w:szCs w:val="22"/>
        </w:rPr>
        <w:t xml:space="preserve"> Và Ngài đã... Bây giờ, nó có những điều kiện: “Nếu các ngươi tin khi cầu xin.”</w:t>
      </w:r>
    </w:p>
    <w:p>
      <w:pPr>
        <w:pStyle w:val="Normal"/>
        <w:jc w:val="both"/>
        <w:rPr>
          <w:szCs w:val="24"/>
        </w:rPr>
      </w:pPr>
      <w:r>
        <w:rPr>
          <w:sz w:val="22"/>
          <w:szCs w:val="22"/>
          <w:vertAlign w:val="superscript"/>
        </w:rPr>
        <w:t xml:space="preserve">61  </w:t>
      </w:r>
      <w:r>
        <w:rPr>
          <w:sz w:val="22"/>
          <w:szCs w:val="22"/>
        </w:rPr>
        <w:tab/>
        <w:t xml:space="preserve">Trong Mác 11: 22 chúng ta thấy rằng Chúa Jêsus đã Phán, </w:t>
      </w:r>
      <w:r>
        <w:rPr>
          <w:b/>
          <w:sz w:val="22"/>
          <w:szCs w:val="22"/>
        </w:rPr>
        <w:t>“Nếu các ngươi bảo hòn núi nầy, ‘Phải cất mình lên và quăng xuống biển,’ mà chẳng nghi ngại, nhưng tin chắc lời mình nói sẽ ứng nghiệm; Các ngươi có thể có được điều mình đã nói.”</w:t>
      </w:r>
      <w:r>
        <w:rPr>
          <w:sz w:val="22"/>
          <w:szCs w:val="22"/>
        </w:rPr>
        <w:t xml:space="preserve"> </w:t>
      </w:r>
      <w:r>
        <w:rPr>
          <w:szCs w:val="24"/>
        </w:rPr>
        <w:t>Thấy khô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62 </w:t>
      </w:r>
      <w:r>
        <w:rPr>
          <w:sz w:val="22"/>
          <w:szCs w:val="22"/>
        </w:rPr>
        <w:t xml:space="preserve">   </w:t>
        <w:tab/>
        <w:t>Bây giờ, nào. Các bạn hoàn toàn không thể ra khỏi đây và nói, “Hỡi núi, hãy sụp xuống.” Các bạn cần có một động cơ và mục tiêu cho điều ấy. Các bạn hiểu chứ? Các bạn cần tìm thấy trước hết đó là ý của Đức Chúa Trời không, và động cơ và mục tiêu của bạn đến với ý Chúa, và lúc ấy, hãy nói cùng nó, và đứng tại đó; Nó sẽ nhào xuống (Phải, các bạn hiểu không?), nếu các bạn đạt những điều kiện đúng. Nhưng nhiên các bạn phải có được những điều kiện đúng.</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63</w:t>
      </w:r>
      <w:r>
        <w:rPr>
          <w:sz w:val="22"/>
          <w:szCs w:val="22"/>
        </w:rPr>
        <w:t xml:space="preserve">  </w:t>
        <w:tab/>
        <w:t>Các bạn cũng phải nhớ, rằng khi Đức Chúa Trời đáp lời, đôi khi nó ở trong một đường lối không ngờ. Ngài không hề thay đổi, nhưng Ngài làm nhiều điều trong những đường lối bất ngờ. Chúng ta đơn cử 1 hoặc 2 trường hợp trước khi chúng ta đi tiếp.</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 xml:space="preserve">64  </w:t>
      </w:r>
      <w:r>
        <w:rPr>
          <w:sz w:val="22"/>
          <w:szCs w:val="22"/>
        </w:rPr>
        <w:t xml:space="preserve">  </w:t>
        <w:tab/>
        <w:t xml:space="preserve">Chúng ta hãy nghĩ về Môi-se. Ông là một người dũng cảm như thế, và ông đã giao cho chúng ta Cựu Ước qua quyền năng Đức Chúa Trời. </w:t>
      </w:r>
    </w:p>
    <w:p>
      <w:pPr>
        <w:pStyle w:val="Normal"/>
        <w:snapToGrid w:val="false"/>
        <w:jc w:val="both"/>
        <w:rPr/>
      </w:pPr>
      <w:r>
        <w:rPr>
          <w:sz w:val="22"/>
          <w:szCs w:val="22"/>
          <w:vertAlign w:val="superscript"/>
        </w:rPr>
        <w:t>65</w:t>
      </w:r>
      <w:r>
        <w:rPr>
          <w:sz w:val="22"/>
          <w:szCs w:val="22"/>
        </w:rPr>
        <w:t xml:space="preserve">  </w:t>
        <w:tab/>
        <w:t>Và nhiều lần, những kẻ hoài nghi nói, “Nầy, Môi-se đã chép vậy, mà làm cho chúng ta biết nó đú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66</w:t>
      </w:r>
      <w:r>
        <w:rPr>
          <w:sz w:val="22"/>
          <w:szCs w:val="22"/>
        </w:rPr>
        <w:t xml:space="preserve">    </w:t>
        <w:tab/>
        <w:t>Thôi được, các bạn có thể đi ngược lại và chứng minh rằng điều đó là đúng. Nếu Ngài là Đấng đã có thể tuyên bố điều gì đã có, và điều gì sẽ có, và điều gì đã xảy đến sau ông, và điều đó được ứng nghiệm; Thế thì tôi tin rằng điều đó cũng đúng. Các bạn hiểu chứ? Đấy, Thật giống như nếu chúng ta có thể đứng tại đây … trong Nhà thờ, và Đức Thánh Linh có thể giáng xuống lại qua đời sống các bạn và kể các bạn điều gì đã xảy ra, và các bạn biết đó là sự thật hay không. Vậy, nếu các bạn biết, và biết rằng đó là sự thật, thế thì chắc chắn các bạn có thể tin những gì Ngài Phán với các bạn sẽ ứng nghiệm sẽ có đấy, bởi vì điều nầy làm chứng cho điều đó. Điều đó có thật.</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67</w:t>
      </w:r>
      <w:r>
        <w:rPr>
          <w:sz w:val="22"/>
          <w:szCs w:val="22"/>
        </w:rPr>
        <w:t xml:space="preserve">  </w:t>
        <w:tab/>
        <w:t>Chúng ta cũng thấy như những chứng cớ của Hê-bơ-rơ 11, và nhiều chỗ trong Kinh thánh, rằng những vị anh hùng đức tin là những người đã sống bằng Lời hứa của Đức Chúa Trời. Cứ ở ngay tại đó không bận tâm điều người nào khác nói, và Đức Chúa Trời sẽ ban nó cho các bạn trong thì giờ tốt đẹp của riêng Ngà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68</w:t>
      </w:r>
      <w:r>
        <w:rPr>
          <w:sz w:val="22"/>
          <w:szCs w:val="22"/>
        </w:rPr>
        <w:t xml:space="preserve">    </w:t>
        <w:tab/>
        <w:t>Môi-se đã đi xuống vào xứ Ai-cập, hoặc đã ở trong Ai-cập, thì đúng hơn. Ông đã được sinh hạ ở đó. Một con trẻ khôi ngô, cha mẹ của ông đã thấy ông là như thế, và họ đã không sợ lệnh của vua.</w:t>
      </w:r>
    </w:p>
    <w:p>
      <w:pPr>
        <w:pStyle w:val="Normal"/>
        <w:snapToGrid w:val="false"/>
        <w:jc w:val="both"/>
        <w:rPr/>
      </w:pPr>
      <w:r>
        <w:rPr>
          <w:sz w:val="22"/>
          <w:szCs w:val="22"/>
          <w:vertAlign w:val="superscript"/>
        </w:rPr>
        <w:t>69</w:t>
      </w:r>
      <w:r>
        <w:rPr>
          <w:sz w:val="22"/>
          <w:szCs w:val="22"/>
        </w:rPr>
        <w:t xml:space="preserve"> </w:t>
        <w:tab/>
        <w:t xml:space="preserve"> Rồi khi Môi-se, được mẹ của ông dạy bảo. Mẹ ruột của ông thật là một giáo viên tuyệt vời, đã có thể kể với ông những chuyện tích. “Môi-se, con là con trai của mẹ. Nhưng con đã được sinh ra vì một mục đích. Đức Chúa Trời sẽ dùng con vào ngày nào đó để giải cứu dân Y-sơ-ra-ê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70</w:t>
      </w:r>
      <w:r>
        <w:rPr>
          <w:sz w:val="22"/>
          <w:szCs w:val="22"/>
        </w:rPr>
        <w:t xml:space="preserve">  </w:t>
        <w:tab/>
        <w:t xml:space="preserve">Sau cái chết của người mẹ yêu quý, lúc ấy tôi cho rằng Môi-se trở thành một nhà cai trị lớn, hoặc người lớn nhất sau vua Pha-ra-ôn nơi đó, là người kế vị ngai vàng. Thế rồi một hôm ông đã thương cảm về những người anh em mình. </w:t>
      </w:r>
    </w:p>
    <w:p>
      <w:pPr>
        <w:pStyle w:val="Normal"/>
        <w:snapToGrid w:val="false"/>
        <w:jc w:val="both"/>
        <w:rPr/>
      </w:pPr>
      <w:r>
        <w:rPr>
          <w:sz w:val="22"/>
          <w:szCs w:val="22"/>
          <w:vertAlign w:val="superscript"/>
        </w:rPr>
        <w:t xml:space="preserve">71 </w:t>
      </w:r>
      <w:r>
        <w:rPr>
          <w:sz w:val="22"/>
          <w:szCs w:val="22"/>
        </w:rPr>
        <w:t xml:space="preserve"> </w:t>
        <w:tab/>
        <w:t>Một cảm xúc đôi khi thay cho một điều gì đó, ngay cả nếu chúng ta cảm thấy, chúng ta ắt phải có hành động trong đường lối của Đức Chúa Trời để được hoàn thành công việc một cách đúng đắn. Chắc chắn vậ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72 </w:t>
      </w:r>
      <w:r>
        <w:rPr>
          <w:sz w:val="22"/>
          <w:szCs w:val="22"/>
        </w:rPr>
        <w:t xml:space="preserve">   </w:t>
        <w:tab/>
        <w:t>Tôi tin rằng Đức Chúa Trời thương xót trên tất cả kẻ đói khát và khốn khổ, và chúng ta có tất cả loại của những tổ chức để nuôi ăn kẻ đói và những việc khác. Tôi tin đó là một điều kỳ diệu. Tuy nhiên công việc chân chính là Phúc âm. Đó là việc làm chân chính, là Phúc âm, nhận lấy Phúc âm.</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73</w:t>
      </w:r>
      <w:r>
        <w:rPr>
          <w:sz w:val="22"/>
          <w:szCs w:val="22"/>
        </w:rPr>
        <w:t xml:space="preserve">  </w:t>
        <w:tab/>
        <w:t>Chúng ta thấy rằng sau khi ông tự biết được một sự thất bại trong công việc riêng mình. Vì ông là người thông minh, một nhà quân sự, và đúng vậy. Ông đã nhận thấy sự thất bại. Lúc ấy ông từ bỏ công việc, chạy trốn nơi đồng vắng và ở nơi đó trong 40 năm. Ông đã có một người vợ, vân vân, và con cái, hoặc đúng hơn là Ghẹt-sôn, con của ông.</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74</w:t>
      </w:r>
      <w:r>
        <w:rPr>
          <w:sz w:val="22"/>
          <w:szCs w:val="22"/>
        </w:rPr>
        <w:t xml:space="preserve">    </w:t>
        <w:tab/>
        <w:t>Điều kỳ lạ là, với một sự kêu gọi của Đức Chúa Trời trên đời sống ông, tôi có thể hình dung Môi-se không bao giờ có thể xa lìa nơi ấy: Không bao giờ có thể.</w:t>
      </w:r>
    </w:p>
    <w:p>
      <w:pPr>
        <w:pStyle w:val="Normal"/>
        <w:snapToGrid w:val="false"/>
        <w:jc w:val="both"/>
        <w:rPr/>
      </w:pPr>
      <w:r>
        <w:rPr>
          <w:sz w:val="22"/>
          <w:szCs w:val="22"/>
          <w:vertAlign w:val="superscript"/>
        </w:rPr>
        <w:t>75</w:t>
      </w:r>
      <w:r>
        <w:rPr>
          <w:sz w:val="22"/>
          <w:szCs w:val="22"/>
        </w:rPr>
        <w:t xml:space="preserve">  </w:t>
        <w:tab/>
        <w:t>Có lẽ có nhiều người ở đây đêm nay đang chăm chú lắng nghe cùng chúng ta, qua suốt đời sống các bạn ở nơi nào đó các bạn đã cảm thấy có một sự kêu gọi trong đời sống mình, mà các bạn hoàn toàn không hề để ý đến điều đó. Các bạn sẽ khốn khổ chừng nào các bạn còn sống, cho đến khi các bạn chú ý đến sự sống ấ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76</w:t>
      </w:r>
      <w:r>
        <w:rPr>
          <w:sz w:val="22"/>
          <w:szCs w:val="22"/>
        </w:rPr>
        <w:t xml:space="preserve">  </w:t>
        <w:tab/>
        <w:t>Thế thì không nghi ngờ gì đó là nhiều người đêm nay đang tìm kiếm Đức Thánh Linh trong nhiều năm. Còn các bạn chỉ nói, “Tốt thôi, tôi không biết. Tôi nên tiếp nhận điều đó. Tôi...” Vậy, các bạn sẽ không bao giờ, không bao giờ được thoả lòng đến khi các bạn thực hiện, bởi vì các bạn đã bị cắt ra khỏi điều đó vì điều đó. Lúc nầy, các bạn phải làm điều ưu tiên ấy trong đời mình. Dù các bạn ăn lại, hoặc uống lại, hoặc lại ngủ lần nữa, hoặc các bạn làm bất cứ việc gì, các bạn phải tìm được Thánh Linh. Đúng thế. Đó phải là điều tốt nhất. Chính là điều ấ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77   </w:t>
      </w:r>
      <w:r>
        <w:rPr>
          <w:sz w:val="22"/>
          <w:szCs w:val="22"/>
        </w:rPr>
        <w:t xml:space="preserve"> </w:t>
        <w:tab/>
        <w:t>Cứ sống với Lời hứa Đức Chúa Trời. Ngài đã Hứa điều đó cùng các bạn, như vậy các bạn cứ ở lại với nó, và Đức Chúa Trời sẽ làm cho nó ứng nghiệm. Vậy Ngài có quyền làm điều đó vào một thời điểm không ngờ. Bạn nói, “Vậy, Anh Branham, tôi đã làm lụng vất vả suốt ngày nay, và tôi hơi mệt mỏi. Và tôi không cảm thấy khỏe trong 3, 4 ngày.” Đó có lẽ chỉ là vấn đề thời gian. Thấy không? Bạn không bao giờ biết khi nào nó sẽ xảy đế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78  </w:t>
      </w:r>
      <w:r>
        <w:rPr>
          <w:sz w:val="22"/>
          <w:szCs w:val="22"/>
        </w:rPr>
        <w:t xml:space="preserve">  </w:t>
        <w:tab/>
        <w:t>Biết bao lần, tôi chắc hẳn dừng lại và kể lại kinh nghiệm trong nhiều ngày, khi tôi đi đến rừng cây để tìm xem Chúa mà -- những cây tầm xuân cào xước da tôi, và những con chim làm tôi khó chịu, và những con muỗi cắn tôi. Đó chính là khi Đức Chúa Trời đang sắp đặt để làm một điều gì ngay lúc ấy. Chính là khi một điều gì đó dường như hoàn toàn bất ngờ, lúc ấy Đức Chúa Trời ngự đến, nắm giữ.</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79</w:t>
      </w:r>
      <w:r>
        <w:rPr>
          <w:sz w:val="22"/>
          <w:szCs w:val="22"/>
        </w:rPr>
        <w:t xml:space="preserve">  </w:t>
        <w:tab/>
        <w:t xml:space="preserve">Hãy xem Môi-se. Môi-se, người chăn chiên vĩ đại nầy, ông đã 80 tuổi rồi. Ông được 40 tuổi trước khi ông đứng lên vì Đức Chúa Trời. Lúc ấy ông chăn chiên ngoài kia. Tôi đoán ông đã ở 40 năm trong sa mạc, và trở nên một người già nua, có lẽ những sợi tóc mai bạc, và mái tóc bạc đang buông dài. Ông ở đây, không phải trong Nhà thờ, ông ở nơi dưới chân núi Hô-rếp. Đức Chúa Trời không hề giáng xuống qua một bài giảng, nhưng trong một bụi gai đang bừng cháy: Một thì giờ bất ngờ, một chỗ bất ngờ, và trong một đường lối không ngờ. </w:t>
      </w:r>
    </w:p>
    <w:p>
      <w:pPr>
        <w:pStyle w:val="Normal"/>
        <w:snapToGrid w:val="false"/>
        <w:jc w:val="both"/>
        <w:rPr/>
      </w:pPr>
      <w:r>
        <w:rPr>
          <w:sz w:val="22"/>
          <w:szCs w:val="22"/>
          <w:vertAlign w:val="superscript"/>
        </w:rPr>
        <w:t xml:space="preserve">80 </w:t>
      </w:r>
      <w:r>
        <w:rPr>
          <w:sz w:val="22"/>
          <w:szCs w:val="22"/>
        </w:rPr>
        <w:t xml:space="preserve"> </w:t>
        <w:tab/>
        <w:t>Đấy, ông nghĩ Đức Chúa Trời sẽ gặp ông ngoài kia với cây gậy trong tay ông, hoặc thanh gươm, hay bất cứ vật gì mà ông đã giết người Ai-cập.</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81</w:t>
      </w:r>
      <w:r>
        <w:rPr>
          <w:sz w:val="22"/>
          <w:szCs w:val="22"/>
        </w:rPr>
        <w:t xml:space="preserve">    </w:t>
        <w:tab/>
        <w:t xml:space="preserve">Nhưng Đức Chúa Trời đã gặp ông không phải ngay trong Nhà thờ; Mà dưới núi. Đức Chúa Trời đã gặp ông không phải trong những bài thánh ca, nhưng trong một lùm cây đang cháy. Và không phải khi ông là một người trẻ tuổi, nhưng khi ông đã già, Đức Chúa Trời đã kêu gọi ông sau khi ông đã 80 tuổi. </w:t>
      </w:r>
    </w:p>
    <w:p>
      <w:pPr>
        <w:pStyle w:val="Normal"/>
        <w:snapToGrid w:val="false"/>
        <w:jc w:val="both"/>
        <w:rPr/>
      </w:pPr>
      <w:r>
        <w:rPr>
          <w:sz w:val="22"/>
          <w:szCs w:val="22"/>
          <w:vertAlign w:val="superscript"/>
        </w:rPr>
        <w:t>82</w:t>
      </w:r>
      <w:r>
        <w:rPr>
          <w:sz w:val="22"/>
          <w:szCs w:val="22"/>
        </w:rPr>
        <w:t xml:space="preserve">   </w:t>
        <w:tab/>
        <w:t>Hãy suy nghĩ về điều đó. Đôi khi chúng ta nghĩ vậy bởi vì chúng ta thì 35 hoặc 40, bất cứ các bạn là cỡ nào... Các bạn không bao giờ quá già. Các bạn đã có một linh hồn được sống mãi mãi. Cứ nhớ vậy, điều đó luôn luôn là thế: Đức Chúa Trời là Đức Chúa Trời không thể thay đổi trong một thì giờ không mong đợi, trong một đường lối không ngờ, trong một chỗ không ngờ.</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83</w:t>
      </w:r>
      <w:r>
        <w:rPr>
          <w:sz w:val="22"/>
          <w:szCs w:val="22"/>
        </w:rPr>
        <w:t xml:space="preserve">    </w:t>
        <w:tab/>
        <w:t>Chúng ta hãy lấy Gia-cốp làm ví dụ. Gia-cốp đang chạy trốn. Ông đã bị truy đuổi giữa 2 ngọn lửa. Lúc nầy ông đang về nhà, và La-ban, cha vợ ông, đang đuổi theo ông lối nầy, bởi cớ vợ ông đã đánh cắp các tượng thần của họ. Và lúc ấy ông thấy Ê-sau, anh của ông đang đuổi theo ông lối kia, người mà ông đã lường gạt. Bấy giờ, đó là một thời điểm hoàn toàn bất ngờ để Đức Chúa Trời thăm viếng ông. Mà ông thì... Ở đây là La-ban đến đây lối nầy, và kia là lối Ê-sau đang đuổi đến. Nhưng Gia-cốp đã vượt qua con suối nhỏ, và lúc ấy ông phải bắt tay vào việc cần làm (got down to business). Và có lẽ lần đầu tiên trong đời ông phải hiểu được sâu nhiệm điều gì đó có thực mà ông đã có thể bám vào cho đến khi ơn thương xót đế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84</w:t>
      </w:r>
      <w:r>
        <w:rPr>
          <w:sz w:val="22"/>
          <w:szCs w:val="22"/>
        </w:rPr>
        <w:t xml:space="preserve">  </w:t>
        <w:tab/>
        <w:t>Đó hẳn là một bài học lớn cho tất cả chúng ta. Một khi các bạn có hiểu thấu điều gì đó có thật, hãy nắm giữ nó. Đừng buông nó ra. Cho dù bao nhiêu lần mặt trời qua thiên đỉnh, hay bất cứ điều gì xảy đến, bao nhiêu sự đói khổ đến, bất cứ thứ gì nữa, hãy nắm giữ nó cho đến lúc các bạn được phước của nó, cho đến khi các bạn có Lời hứa của điều đó. Hãy nắm chặt.</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85</w:t>
      </w:r>
      <w:r>
        <w:rPr>
          <w:sz w:val="22"/>
          <w:szCs w:val="22"/>
        </w:rPr>
        <w:t xml:space="preserve">    </w:t>
        <w:tab/>
        <w:t>Ông đã để cho vợ mình, và tất cả, cách xa ông, tự phân rẽ chính mình, và đã nắm chặt vì ông đã bị đuổi bắt giữa 2 đám lửa. Và Đức Chúa Trời đã gặp ông trong một đường lối bất ngờ, trong một thì giờ không ngờ, trong một nơi chốn không ngờ. Đó là chỗ mà Đức Chúa Trời đã gặp ô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86</w:t>
      </w:r>
      <w:r>
        <w:rPr>
          <w:sz w:val="22"/>
          <w:szCs w:val="22"/>
        </w:rPr>
        <w:t xml:space="preserve">  </w:t>
        <w:tab/>
        <w:t xml:space="preserve">Nhà Tiên tri Ê-sai, một thanh niên, đã dựa vào cánh tay mạnh sức của vua, và ông là một người tốt. Ông đã dễ dàng có mọi thứ. Nhưng một hôm vua băng hà. Tiên tri Ê-sai đã đi đến Bàn thờ trong nhà Đức Chúa Trời. Trong lúc ông đang cầu nguyện tại đó, ông đã bị bế tắc giữa tội lỗi của riêng mình và khải tượng. Ông đã kêu la, “Khốn nạn cho tôi,” khi nhìn thấy những Thiên sứ với những chiếc cánh che  mặt của họ, những chiếc cánh che chân, đang bay lượn, kêu lên, </w:t>
      </w:r>
      <w:r>
        <w:rPr>
          <w:b/>
          <w:sz w:val="22"/>
          <w:szCs w:val="22"/>
        </w:rPr>
        <w:t>“Thánh thay, thánh thay, thánh thay là Đức Giê-hô-va.”</w:t>
      </w:r>
      <w:r>
        <w:rPr>
          <w:sz w:val="22"/>
          <w:szCs w:val="22"/>
        </w:rPr>
        <w:t xml:space="preserve"> Ông đã kêu khóc, </w:t>
      </w:r>
      <w:r>
        <w:rPr>
          <w:b/>
          <w:sz w:val="22"/>
          <w:szCs w:val="22"/>
        </w:rPr>
        <w:t>“Khốn nạn cho tôi, vì tôi là người có môi dơ dáy.”</w:t>
      </w:r>
      <w:r>
        <w:rPr>
          <w:sz w:val="22"/>
          <w:szCs w:val="22"/>
        </w:rPr>
        <w:t xml:space="preserve"> Ông đã lâm vào một thì giờ bất ngờ, một chỗ không ngờ.</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87</w:t>
      </w:r>
      <w:r>
        <w:rPr>
          <w:sz w:val="22"/>
          <w:szCs w:val="22"/>
        </w:rPr>
        <w:t xml:space="preserve">    </w:t>
        <w:tab/>
        <w:t>Ông nghĩ: “Ta sẽ đi đến nói những lời cầu nguyện của mình, và đi lên tiếp tục, bởi vì mọi người tin tưởng ta là một Thầy giảng giỏi, hoặc là Mục sư, hoặc là một người nào khác giỏi.” Nhưng ông đã bị bắt phục đó. Không những là ông bị bắt phục trong điều kiện cùng với khải tượng nầy, mà còn bị bắt phục vì môi miệng dơ dáy trong nhà Đức Chúa Trời Hằng Số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88 </w:t>
      </w:r>
      <w:r>
        <w:rPr>
          <w:sz w:val="22"/>
          <w:szCs w:val="22"/>
        </w:rPr>
        <w:t xml:space="preserve">   </w:t>
        <w:tab/>
        <w:t>Ồ, hỡi anh em, điều đó sẽ tìm ra qua thành phố nầy đêm nay, và sáng mai, về những Mục sư Truyền đạo là những người sẽ đứng nói với anh em rằng không có việc như sự chữa lành Thiêng liêng (bằng phép lạ) như thế, và không có việc như phép báp-têm bằng Đức Thánh Linh như thế, sẽ có người nào đó tiếng kêu la “Khốn nạn thay cho tôi, là kẻ có môi dơ dáy” không? Điều đó có thật. Phải, rất nhiều vậ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89</w:t>
      </w:r>
      <w:r>
        <w:rPr>
          <w:sz w:val="22"/>
          <w:szCs w:val="22"/>
        </w:rPr>
        <w:t xml:space="preserve">  </w:t>
        <w:tab/>
        <w:t>Dân Hê-bơ-rơ, bấy giờ, họ cũng đã bế tắc trong một tình cảnh hoàn toàn đã đuợc báo trước. Họ đã bị bắt phục trong một chốn không ngờ là nơi họ đã gặp Đức Chúa Trời (vì Đức Chúa Trời đến cùng họ, trong một lò lửa hực), thì giờ không ngờ, một đường lối bất ngờ. Nhưng Đức Chúa Trời là Đức Chúa Trời không hề thay đổi, và Ngài làm mọi sự theo đường lối ấy; Trong nơi không thể ngờ, thì giờ không thể ngờ, và đại loại như vậ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90</w:t>
      </w:r>
      <w:r>
        <w:rPr>
          <w:sz w:val="22"/>
          <w:szCs w:val="22"/>
        </w:rPr>
        <w:t xml:space="preserve">  </w:t>
        <w:tab/>
        <w:t>Y-sơ-ra-ên đã cầu xin cho một vua mạnh mẽ. Họ muốn có một vua để giải cứu họ. Đó là điều họ mong đợi Đức Chúa Trời gởi đến họ, là một vua để giải cứu họ, một vua dũng mãnh sẽ bước đi giống như Đa-vít. Con vua Đa-vít sẽ đứng dậy, đi xuống những hành lang Thiên đàng, bước xuống trái đất trong sự chào mừng đầy dẫy Thiên sứ, và Đức Chúa Trời sẽ từ Thiên đàng nhìn ra và Phán, “Ta đang phái Đấng Mê-si xuống cùng các ngươi đây.” Và họ chuẩn bị tất cả điều đó được cho là đường lối Ngài đế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91</w:t>
      </w:r>
      <w:r>
        <w:rPr>
          <w:sz w:val="22"/>
          <w:szCs w:val="22"/>
        </w:rPr>
        <w:t xml:space="preserve">    </w:t>
        <w:tab/>
        <w:t>Nhưng họ đã nhận được điều gì? Thay vì một vua oai quyền, họ đã có đựơc một Hài Nhi, một em bé sinh trong chuồng chiên đơn sơ, cạnh một sườn đồi, một máng rơm đơn sơ trong chuồng, mà phân thải từ những con vật, và một hài nhi. Nhưng đó là một sự đáp lời cho lời cầu nguyện của họ. Một cách chính xác, Ngài là đúng là những gì họ cần; Nhưng họ muốn điều đó theo lối riêng của họ. Họ đã muốn nó theo cách mà họ nghĩ là tốt nhất. Nhưng Đức Chúa Trời biết làm thế nào để ban cho điều đó trong đường lối mà Ngài biết là tốt nhất, bởi vì Ngài là Đức Chúa Trời vô hạn, và Ngài biết chính xác ban cho điều đó như thế nào.</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92</w:t>
      </w:r>
      <w:r>
        <w:rPr>
          <w:sz w:val="22"/>
          <w:szCs w:val="22"/>
        </w:rPr>
        <w:t xml:space="preserve">  </w:t>
        <w:tab/>
        <w:t xml:space="preserve">Ngài biết những nhu cầu của anh chị em. Ngài biết làm thế nào để đem nó đến anh chị em. Nhưng nan đề của nó là, bởi nó không đến theo lối các bạn nghĩ nó nên đến, lúc ấy anh chị em bị ngã lòng hết thảy, và giao nó lại cho Ngài. Chúng ta hãy cầu xin Ngài, và tin rằng Ngài sẽ ban cho điều đó đúng theo đường lối mà Ngài muốn ban, và nhận trên cơ sở điều đó. Đúng thế. Anh em hiểu không?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93</w:t>
      </w:r>
      <w:r>
        <w:rPr>
          <w:sz w:val="22"/>
          <w:szCs w:val="22"/>
        </w:rPr>
        <w:t xml:space="preserve">    </w:t>
        <w:tab/>
        <w:t xml:space="preserve">Nếu các bạn cầu xin Ngài, đừng làm Ngài thành một kẻ nói dối. Ngài không thể nói dối. Ngài đã Hứa, </w:t>
      </w:r>
      <w:r>
        <w:rPr>
          <w:b/>
          <w:sz w:val="22"/>
          <w:szCs w:val="22"/>
        </w:rPr>
        <w:t>“Hãy cầu xin Cha bất cứ điều gì trong Danh Ta, Ta sẽ ban cho điều đó.”</w:t>
      </w:r>
      <w:r>
        <w:rPr>
          <w:sz w:val="22"/>
          <w:szCs w:val="22"/>
        </w:rPr>
        <w:t xml:space="preserve"> Nào, Đức Chúa Trời không thể nói dối. Cầu xin Ngài và điều đó sẽ được làm. </w:t>
      </w:r>
      <w:r>
        <w:rPr>
          <w:b/>
          <w:sz w:val="22"/>
          <w:szCs w:val="22"/>
        </w:rPr>
        <w:t>“Hãy tìm, sẽ gặp, hãy gõ cửa, sẽ mở cho.”</w:t>
      </w:r>
      <w:r>
        <w:rPr>
          <w:sz w:val="22"/>
          <w:szCs w:val="22"/>
        </w:rPr>
        <w:t xml:space="preserve"> Chúng ta tin điều đó. Nhất định chúng ta ti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94</w:t>
      </w:r>
      <w:r>
        <w:rPr>
          <w:sz w:val="22"/>
          <w:szCs w:val="22"/>
        </w:rPr>
        <w:t xml:space="preserve">  </w:t>
        <w:tab/>
        <w:t xml:space="preserve">Họ đã có được một máng cỏ. Vậy họ đã làm gì? Đã có Hài Nhi đơn sơ trong máng cỏ, có phải đó là Vua oai quyền chăng? Họ đã chối bỏ Ngài. Phải, thưa quý vị. Tại sao? Ngài đã không đến theo cách họ đang mong đợi. </w:t>
      </w:r>
    </w:p>
    <w:p>
      <w:pPr>
        <w:pStyle w:val="Normal"/>
        <w:snapToGrid w:val="false"/>
        <w:jc w:val="both"/>
        <w:rPr/>
      </w:pPr>
      <w:r>
        <w:rPr>
          <w:sz w:val="22"/>
          <w:szCs w:val="22"/>
          <w:vertAlign w:val="superscript"/>
        </w:rPr>
        <w:t xml:space="preserve">95  </w:t>
      </w:r>
      <w:r>
        <w:rPr>
          <w:sz w:val="22"/>
          <w:szCs w:val="22"/>
        </w:rPr>
        <w:tab/>
        <w:t>Và hỡi các bạn, các bạn có thể nghĩ đó là một điều khủng khiếp. Chính thế. Nhưng các bạn biết không, chúng ta cũng phạm một tội ấy. Chúng ta là cũng phạm tội như vậy. Chúng ta cầu xin Đức Chúa Trời về mọi điều, và sau đó chúng ta bước đi loanh quanh và... Và nếu Ngài không tuôn đổ một điều gì trên chúng ta và ban cho chúng ta điều gì đó mà chúng ta nghĩ mình nên có, thế thì chúng ta chỉ giao nó lại. Đừng làm thế. Hãy cầu xin Ngài. Ở lại với nó. Vâng, thưa quý vị, tiếp tục nắm giữ nó nếu quý vị biết điều đó là chân thật.</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 xml:space="preserve">96  </w:t>
      </w:r>
      <w:r>
        <w:rPr>
          <w:sz w:val="22"/>
          <w:szCs w:val="22"/>
        </w:rPr>
        <w:tab/>
        <w:t xml:space="preserve">Điều gì chân thật hơn Lời Đức Chúa Trời? Lời Đức Chúa Trời đã trở nên xác thịt, và đã ở giữa chúng ta: Đấng Christ. Hiện nay Đấng Christ đã ban Đức Thánh Linh, và Ngài là Đức Chúa Trời trong Thánh Linh. Vậy thì, hãy nắm giữ điều đó. Nếu Thánh Linh ở đây và ban cho chúng ta Lời hứa ấy, hãy ở lại với nó. </w:t>
      </w:r>
    </w:p>
    <w:p>
      <w:pPr>
        <w:pStyle w:val="Normal"/>
        <w:snapToGrid w:val="false"/>
        <w:jc w:val="both"/>
        <w:rPr/>
      </w:pPr>
      <w:r>
        <w:rPr>
          <w:sz w:val="22"/>
          <w:szCs w:val="22"/>
          <w:vertAlign w:val="superscript"/>
        </w:rPr>
        <w:t>97</w:t>
      </w:r>
      <w:r>
        <w:rPr>
          <w:sz w:val="22"/>
          <w:szCs w:val="22"/>
        </w:rPr>
        <w:t xml:space="preserve">  </w:t>
        <w:tab/>
        <w:t>Có vấn đề gì với những người Ngũ Tuần chúng ta là những người tuyên xưng có Đức Thánh Linh mà e ngại tin cậy Đức Chúa Trời hầu như bất cứ nơi đâu? Việc gì vậy? Chúng ta đang mong đợi điều đó trong một đường lối khác.</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98</w:t>
      </w:r>
      <w:r>
        <w:rPr>
          <w:sz w:val="22"/>
          <w:szCs w:val="22"/>
        </w:rPr>
        <w:t xml:space="preserve">    </w:t>
        <w:tab/>
        <w:t>Tôi nghĩ rằng những gì chúng ta đang làm, tôi nói sự thật với anh em, tôi nghĩ chúng ta đang trông mong nó, Đức Chúa Trời ngự vào và chúng ta trổ bông trong một sự tổ chức rộng lớn kiểu nầy và kiểu kia. Và khi đó, anh em tạo dựng điều phức tạp đối nghịch kẻ khác. Điều chúng ta nên làm, hỡi anh em, là quên nó đi. Những sự tổ chức của anh em thì tốt.</w:t>
      </w:r>
    </w:p>
    <w:p>
      <w:pPr>
        <w:pStyle w:val="Normal"/>
        <w:snapToGrid w:val="false"/>
        <w:jc w:val="both"/>
        <w:rPr/>
      </w:pPr>
      <w:r>
        <w:rPr>
          <w:sz w:val="22"/>
          <w:szCs w:val="22"/>
          <w:vertAlign w:val="superscript"/>
        </w:rPr>
        <w:t>99</w:t>
      </w:r>
      <w:r>
        <w:rPr>
          <w:sz w:val="22"/>
          <w:szCs w:val="22"/>
        </w:rPr>
        <w:t xml:space="preserve">  </w:t>
        <w:tab/>
        <w:t xml:space="preserve"> Nhưng những gì chúng ta cần là những Cơ-đốc nhân được tái sanh với sự cứu rỗi linh hồn trong lòng, và quyền năng Đức Chúa Trời trong đó để yêu thương nhau và giang trải ra; Và có những cảm thông cho nhau, những sự cảm xúc đầy vinh hiển, những hy vọng đầy cảm xúc, và những ảnh hưởng anh em. Điều đó ràng buộc chúng ta với nhau. Đó là những gì Đức Chúa Trời muốn chúng ta có. Ngài là Đức Chúa Trời vô hạn, và Ngài không hề thay đổi. Ngài không thể đổi thay những Lời Ngà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00</w:t>
      </w:r>
      <w:r>
        <w:rPr>
          <w:sz w:val="22"/>
          <w:szCs w:val="22"/>
        </w:rPr>
        <w:t xml:space="preserve">  </w:t>
        <w:tab/>
        <w:t>Xem nào. Vậy họ đã chối bỏ Ngài bởi vì Ngài đã không đến theo con đường mà họ trông đợi. Chúng ta chú ý, nhưng Ngài đến trong hình thức phù hợp với Kinh thánh. Ngài đến phù hợp chính xác với kế hoạch Kinh thánh. Mỗi người nầy cũng đã làm vậy, tại đúng nơi, vào đúng thời điểm, trong đường lối đúng đắn. Đức Chúa Trời luôn luôn làm điều đó theo đường lối Ngài, và đó là đường lối đúng đắ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01</w:t>
      </w:r>
      <w:r>
        <w:rPr>
          <w:sz w:val="22"/>
          <w:szCs w:val="22"/>
        </w:rPr>
        <w:t xml:space="preserve">  </w:t>
        <w:tab/>
        <w:t>Tại sao Môi-se đã nghi ngờ? Ông được kêu gọi ngay lúc chào đời. Ông là một hài nhi khi Đức Chúa Trời kêu gọi ông. Ông được sinh ra trong thế gian nầy cho một mục đích. Ông được sinh ra để làm một nhà Tiên tri. Không phải việc khó cho Môi-se để nghĩ điều đó là ngoài sự mong đợi, bởi vì ông nên mong đợi Đức Chúa Trời kêu gọi ô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02</w:t>
      </w:r>
      <w:r>
        <w:rPr>
          <w:sz w:val="22"/>
          <w:szCs w:val="22"/>
        </w:rPr>
        <w:t xml:space="preserve">    </w:t>
        <w:tab/>
        <w:t xml:space="preserve">Gia-cốp, Đức Chúa Trời chỉ Phán cùng ông rằng, </w:t>
      </w:r>
      <w:r>
        <w:rPr>
          <w:b/>
          <w:sz w:val="22"/>
          <w:szCs w:val="22"/>
        </w:rPr>
        <w:t>“Hỡi Gia-cốp, hãy trở về nhà. Ta sẽ ở với ngươi và khiến các ngươi tăng lên bội phần. Ta sẽ làm cho dòng dõi ngươi giống như cát bãi biển.”</w:t>
      </w:r>
      <w:r>
        <w:rPr>
          <w:sz w:val="22"/>
          <w:szCs w:val="22"/>
        </w:rPr>
        <w:t xml:space="preserve"> Tại sao ông đã rất không ngờ lúc đó vì Đức Chúa Trời đến cùng ông vào đêm ấy khi La-ban đuổi theo một đường, còn Ê-sau một đường khác? Tuy nhiên Đức Chúa Trời đã Hứa với ông. A-men!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03</w:t>
      </w:r>
      <w:r>
        <w:rPr>
          <w:sz w:val="22"/>
          <w:szCs w:val="22"/>
        </w:rPr>
        <w:t xml:space="preserve">  </w:t>
        <w:tab/>
        <w:t>Đó là các bạn đấy, thưa các bạn. Khi Đức Chúa Trời thực hiện một Lời hứa và sự chống đối nổi dậy, đó chỉ là sự thử nghiệm các bạn thật sự đã nhận Lời hay là không. Người đã có được vàng tốt thì không bận tâm đến việc đi tìm hòn đá thử vàng. Hiểu không? Đúng thế. Đấy, đó chỉ là một... Tôi tin rằng Phi-e-rơ đã nói, “Mọi sự thử thách nầy đến để thử nghiệm chúng ta, thử chúng ta,” xem chúng ta sẽ làm gì với nó. Đúng thế. Khi các bạn có được Đức Thánh Linh, và người chồng đuổi các bạn ra khỏi nhà, hoặc người mẹ sẽ làm cho các bạn bỏ nhà đi, những điều đó, đừng từ bỏ và trở lại trong thế gian. Đó chỉ là một thì giờ thử nghiệm.</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04</w:t>
      </w:r>
      <w:r>
        <w:rPr>
          <w:sz w:val="22"/>
          <w:szCs w:val="22"/>
        </w:rPr>
        <w:t xml:space="preserve">  </w:t>
        <w:tab/>
        <w:t xml:space="preserve">Gia-cốp, ông có lẽ biết điều ấy rõ hơn. Như ông có phần nào đã lãng phí rất nhiều đời sống mình, và mãi chạy vòng quanh từ nơi nầy đến nơi kia, vân vân. Tôi thích những gì ông đã nói ở đấy. “Tôi chỉ vượt sông Giô-đanh nầy chỉ với một cây gậy. Bây giờ, tôi đã trở lại cùng 2 đội quân, đi về đông gấp bội như vậy.” Ông đã nói, “Tại đây là Ê-sau anh tôi, đang đến đường nầy, và nhạc phụ tôi ở đằng sau tôi.” Khi ông hầu như đã đi vào tình trạng ấy... Nhưng ông đã đi đến chỗ đúng đắn, và đã bắt đầu một cách không mong đợi, tôi đoán, để có sự đáp lời. </w:t>
      </w:r>
    </w:p>
    <w:p>
      <w:pPr>
        <w:pStyle w:val="Normal"/>
        <w:snapToGrid w:val="false"/>
        <w:jc w:val="both"/>
        <w:rPr/>
      </w:pPr>
      <w:r>
        <w:rPr>
          <w:sz w:val="22"/>
          <w:szCs w:val="22"/>
          <w:vertAlign w:val="superscript"/>
        </w:rPr>
        <w:t>105</w:t>
      </w:r>
      <w:r>
        <w:rPr>
          <w:sz w:val="22"/>
          <w:szCs w:val="22"/>
        </w:rPr>
        <w:t xml:space="preserve">  </w:t>
        <w:tab/>
        <w:t>Tuy nhiên Đức Chúa Trời đã ngự xuống, và ông đã vật lộn, và ở lại với Đức Chúa Trời, và tiếp tục nắm giữ cho đến khi ơn phước đến. Tôi thích Gia-cốp trong cách nầy: Khi ông thật sự đã thấy một điều gì là đúng, khi ông đã bắt tay vào điều gì đó là thật, ông tiếp tục nắm giữ nó đến khi đạt kết quả.</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06</w:t>
      </w:r>
      <w:r>
        <w:rPr>
          <w:sz w:val="22"/>
          <w:szCs w:val="22"/>
        </w:rPr>
        <w:t xml:space="preserve">    </w:t>
        <w:tab/>
        <w:t xml:space="preserve">Ồ, ước gì chúng ta làm thế! Nếu Hội thánh chỉ làm thế, nếu các bạn chỉ được thuyết phục rằng nó đúng, và biết nó là Lời hứa Đức Chúa Trời, vì nó không thể sai! Các bạn thử xem... Điều đó không thể sai. </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07</w:t>
      </w:r>
      <w:r>
        <w:rPr>
          <w:sz w:val="22"/>
          <w:szCs w:val="22"/>
        </w:rPr>
        <w:t xml:space="preserve">    </w:t>
        <w:tab/>
        <w:t xml:space="preserve">Có người bác bỏ nó đi, nói với các bạn, “Đó là để cho những thế hệ khác. Không phải cho chúng ta.” Đó không phải là Kinh thánh. </w:t>
      </w:r>
    </w:p>
    <w:p>
      <w:pPr>
        <w:pStyle w:val="Normal"/>
        <w:snapToGrid w:val="false"/>
        <w:jc w:val="both"/>
        <w:rPr>
          <w:sz w:val="22"/>
          <w:szCs w:val="22"/>
        </w:rPr>
      </w:pPr>
      <w:r>
        <w:rPr>
          <w:sz w:val="22"/>
          <w:szCs w:val="22"/>
          <w:vertAlign w:val="superscript"/>
        </w:rPr>
        <w:t>108</w:t>
      </w:r>
      <w:r>
        <w:rPr>
          <w:sz w:val="22"/>
          <w:szCs w:val="22"/>
        </w:rPr>
        <w:t xml:space="preserve"> </w:t>
        <w:tab/>
        <w:t xml:space="preserve">Chúa Jêsus đã Phán trong Mác 16, </w:t>
      </w:r>
      <w:r>
        <w:rPr>
          <w:b/>
          <w:sz w:val="22"/>
          <w:szCs w:val="22"/>
        </w:rPr>
        <w:t>“Hãy đi khắp thế gian, giảng Tin Lành cho mọi người. Những dấu nầy sẽ theo những người tin,”</w:t>
      </w:r>
      <w:r>
        <w:rPr>
          <w:sz w:val="22"/>
          <w:szCs w:val="22"/>
        </w:rPr>
        <w:t xml:space="preserve"> Hiểu chứ? Ở đâu? Bao xa? Cả thế gian, tất cả mọi người. Những dấu nầy sẽ theo vào cả thế giới đến với từng người tin. </w:t>
      </w:r>
    </w:p>
    <w:p>
      <w:pPr>
        <w:pStyle w:val="Normal"/>
        <w:snapToGrid w:val="false"/>
        <w:jc w:val="both"/>
        <w:rPr>
          <w:sz w:val="22"/>
          <w:szCs w:val="22"/>
        </w:rPr>
      </w:pPr>
      <w:r>
        <w:rPr>
          <w:sz w:val="22"/>
          <w:szCs w:val="22"/>
          <w:vertAlign w:val="superscript"/>
        </w:rPr>
        <w:t>109</w:t>
      </w:r>
      <w:r>
        <w:rPr>
          <w:sz w:val="22"/>
          <w:szCs w:val="22"/>
        </w:rPr>
        <w:t xml:space="preserve"> </w:t>
        <w:tab/>
        <w:t xml:space="preserve">Phi-e-rơ đã nói vào ngày Lễ Ngũ tuần, </w:t>
      </w:r>
      <w:r>
        <w:rPr>
          <w:b/>
          <w:sz w:val="22"/>
          <w:szCs w:val="22"/>
        </w:rPr>
        <w:t>“Vì Lời hứa thuộc về các ngươi, con cái các ngươi, và thuộc về hết thảy những người ở xa, tức là bao nhiêu người mà Chúa là Đức Chúa Trời chúng ta sẽ gọi.”</w:t>
      </w:r>
    </w:p>
    <w:p>
      <w:pPr>
        <w:pStyle w:val="TextBody"/>
        <w:snapToGrid w:val="false"/>
        <w:rPr>
          <w:sz w:val="10"/>
          <w:szCs w:val="10"/>
        </w:rPr>
      </w:pPr>
      <w:r>
        <w:rPr>
          <w:sz w:val="10"/>
          <w:szCs w:val="10"/>
        </w:rPr>
      </w:r>
    </w:p>
    <w:p>
      <w:pPr>
        <w:pStyle w:val="Normal"/>
        <w:snapToGrid w:val="false"/>
        <w:jc w:val="both"/>
        <w:rPr>
          <w:b/>
          <w:b/>
          <w:sz w:val="22"/>
          <w:szCs w:val="22"/>
        </w:rPr>
      </w:pPr>
      <w:r>
        <w:rPr>
          <w:sz w:val="22"/>
          <w:szCs w:val="22"/>
          <w:vertAlign w:val="superscript"/>
        </w:rPr>
        <w:t>110</w:t>
      </w:r>
      <w:r>
        <w:rPr>
          <w:sz w:val="22"/>
          <w:szCs w:val="22"/>
        </w:rPr>
        <w:t xml:space="preserve">  </w:t>
        <w:tab/>
        <w:t xml:space="preserve">Các bạn sẽ làm điều đó thế nào? Phúc âm phải được truyền giảng trên khắp thế giới, khởi đầu tại Giê-ru-sa-lem. Lu-ca 24: 49 cho biết, </w:t>
      </w:r>
      <w:r>
        <w:rPr>
          <w:b/>
          <w:sz w:val="22"/>
          <w:szCs w:val="22"/>
        </w:rPr>
        <w:t xml:space="preserve">“Còn về phần các ngươi, hãy đợi trong thành Giê-ru-sa-lem, cho đến khi được mặc lấy quyền phép từ trên cao. </w:t>
      </w:r>
    </w:p>
    <w:p>
      <w:pPr>
        <w:pStyle w:val="Normal"/>
        <w:snapToGrid w:val="false"/>
        <w:jc w:val="both"/>
        <w:rPr/>
      </w:pPr>
      <w:r>
        <w:rPr>
          <w:sz w:val="22"/>
          <w:szCs w:val="22"/>
          <w:vertAlign w:val="superscript"/>
        </w:rPr>
        <w:t xml:space="preserve">111 </w:t>
      </w:r>
      <w:r>
        <w:rPr>
          <w:b/>
          <w:sz w:val="22"/>
          <w:szCs w:val="22"/>
        </w:rPr>
        <w:tab/>
        <w:t xml:space="preserve">“Sau khi Đức Thánh Linh” </w:t>
      </w:r>
      <w:r>
        <w:rPr>
          <w:sz w:val="22"/>
          <w:szCs w:val="22"/>
        </w:rPr>
        <w:t>(Công vụ 1: 8), “</w:t>
      </w:r>
      <w:r>
        <w:rPr>
          <w:b/>
          <w:sz w:val="22"/>
          <w:szCs w:val="22"/>
        </w:rPr>
        <w:t>Đức Thánh Linh giáng trên các ngươi, thì các ngươi sẽ làm chứng về Ta tại xứ Giu-đê, xứ Sa-ma-ri, cho đến cùng trái đất,”</w:t>
      </w:r>
      <w:r>
        <w:rPr>
          <w:sz w:val="22"/>
          <w:szCs w:val="22"/>
        </w:rPr>
        <w:t xml:space="preserve"> tất cả mọi nơi -- Đức Thánh Linh đang chứng thực với những dấu kỳ phép lạ đi theo.</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12</w:t>
      </w:r>
      <w:r>
        <w:rPr>
          <w:sz w:val="22"/>
          <w:szCs w:val="22"/>
        </w:rPr>
        <w:t xml:space="preserve">    </w:t>
        <w:tab/>
        <w:t>Chúng ta sẽ tránh khỏi điều đó như thế nào? Đó là Lời hứa của Đức Chúa Trời. Đừng cho phép ma quỷ. Nó đã láu lưỡi khi nó có thể và làm một người rất ra vẻ đọc Kinh thánh thật. Nhưng nó xuyên tạc điều đó để khiến nó tuyên bố một điều mà Lời không nói lên. Hơn nữa, Kinh thánh nói rất dễ hiểu đến nỗi thậm chí một kẻ dại cũng sẽ không lầm đường. Chỉ cần nắm giữ Lời hứa Đức Chúa Trời và tiếp tục nắm chặt điều đó. Nắm giữ điều đó đến khi các bạn nắm bắt được điều khác. Khi các bạn thấy điều nầy được trả lời, lúc ấy hiểu thấu được điều nầy. Rồi cứ nắm giữ điều đó đến khi các bạn có được một điều mới. Thế rồi cứ tiếp tục việc leo lê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14</w:t>
      </w:r>
      <w:r>
        <w:rPr>
          <w:sz w:val="22"/>
          <w:szCs w:val="22"/>
        </w:rPr>
        <w:t xml:space="preserve"> </w:t>
        <w:tab/>
        <w:t>Như ban hợp ca đang hát tối qua, xuống tại Nhà thờ khác, ở Nhà thờ của Anh Outlaw -- đang nói... Vòng đầu tiên là sự phục hồi, và Anh ấy cứ tiếp tục. Một điều khác đã đến một nơi nào khác. Và sau một lúc anh đã đi qua Hoả tinh, Mộc tinh, và va vào Dãi Ngân Hà, và cứ tiếp tục. Tôi thích điều ấy. Cứ tiếp tục leo từ vòng nầy qua vòng khác.</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vertAlign w:val="superscript"/>
        </w:rPr>
        <w:t>115</w:t>
      </w:r>
      <w:r>
        <w:rPr>
          <w:sz w:val="22"/>
          <w:szCs w:val="22"/>
        </w:rPr>
        <w:t xml:space="preserve">   </w:t>
        <w:tab/>
        <w:t>Nắm giữ lấy Lời hứa của Đức Chúa Trời. Thưa rằng, “Hỡi Đức Chúa Trời, Chúa đã Hứa cứu con.” Hãy nắm chặt điều đó. Ở lại ngay tại đó cho đến khi các bạn được cứu. “Chúa ôi, Chúa đã hứa ban đầy dẫy Đức Thánh Linh trên con.” Ở ngay đó đến khi các bạn được đầy dẫy Đức Thánh Linh. Nếu các bạn đau ốm, thưa rằng, “Chúa đã Hứa chữa lành cho con. Con ở ngay đây cho đến khi Chúa chữa lành cho con.” Các bạn ở tại đó. Đó là cách làm. Hãy ở lại với nó.</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16</w:t>
      </w:r>
      <w:r>
        <w:rPr>
          <w:sz w:val="22"/>
          <w:szCs w:val="22"/>
        </w:rPr>
        <w:t xml:space="preserve">   </w:t>
        <w:tab/>
        <w:t>Đức Chúa Trời là vô hạn. Ngài không hề thay đổi. Ngài không thể thay đổi. Và Ngài làm điều đó trong những đường lối không ngờ. Nhưng hãy nắm chặt đến khi nó đến. Đừng thưa với Đức Chúa Trời là bạn muốn cách Ngài thực hiện; Ngài sẽ làm nó theo đường lối Ngài muốn. Rõ không? Đừng bảo Ngài làm điều đó như thế nào.</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17</w:t>
      </w:r>
      <w:r>
        <w:rPr>
          <w:sz w:val="22"/>
          <w:szCs w:val="22"/>
        </w:rPr>
        <w:t xml:space="preserve">  </w:t>
        <w:tab/>
        <w:t>Hãy xem nào. Chúng ta thấy rằng Ê-sai được sinh ra là một nhà Tiên tri. Lúc nầy, ông có phận sự khi ông đến tại Bàn thờ nơi đó. Không phải là lạ cho một Tiên tri để thấy một khải tượng, ông phải nhớ điều đó như vậy. Ông ở ngay trong phạm vi phận sự. Như vậy ông đã không ở ngoài Kinh thánh, ông ở ngay trong Lời Kinh thánh.</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18</w:t>
      </w:r>
      <w:r>
        <w:rPr>
          <w:sz w:val="22"/>
          <w:szCs w:val="22"/>
        </w:rPr>
        <w:t xml:space="preserve">    </w:t>
        <w:tab/>
        <w:t xml:space="preserve">Đức Chúa Trời đã Phán, </w:t>
      </w:r>
      <w:r>
        <w:rPr>
          <w:b/>
          <w:sz w:val="22"/>
          <w:szCs w:val="22"/>
        </w:rPr>
        <w:t>“Nếu giữa vòng các ngươi có một người Thiêng liêng hay một Tiên tri, Ta, là Giê-hô-va Đức Chúa Trời sẽ khiến chính mình Ta được tỏ ra trên người đó. Nếu điều gì Tiên tri nầy nói được ứng nghiệm, vậy hãy nghe người. Nếu không, hãy chối bỏ người.”</w:t>
      </w:r>
      <w:r>
        <w:rPr>
          <w:sz w:val="22"/>
          <w:szCs w:val="22"/>
        </w:rPr>
        <w:t xml:space="preserve"> Vậy các bạn thấy, Gia-cốp đã ở trong đường lối Kinh thánh, Môi-se và Ê-li ở trong đường lối Kinh thánh.</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19</w:t>
      </w:r>
      <w:r>
        <w:rPr>
          <w:sz w:val="22"/>
          <w:szCs w:val="22"/>
        </w:rPr>
        <w:t xml:space="preserve">  </w:t>
        <w:tab/>
        <w:t>Chúng ta hãy lấy Ê-li tại đây làm ví dụ. Tôi muốn nói đến ông đã đi ra nơi đồng vắng và buồn rầu. Đức Chúa Trời đã sai Thiên sứ đến nuôi dưỡng ông, và để ông ở trong đồng vắng, và ông đã lang thang trong 40 ngày đêm. Và trước hết, các bạn biết đã xảy ra điều gì? Ông đi lên trong một hang núi. Tiên tri ở lại đó, ông đã nghe tiếng gió đang rít, đập, đang thổi. Ông đã nghe tiếng ầm ầm của đá núi, cùng tất cả mọi thứ. Ông nghĩ: “Tốt, thế là được rồi. Ta đã lên trên núi Cạt-mên. Ta biết Ngài đáp lời bằng tiếng sấm sét và mưa. Ta biết điều đó.” Nhưng có điều mà nhà Tiên tri không ngờ là Tiếng dịu êm đó.</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120 </w:t>
      </w:r>
      <w:r>
        <w:rPr>
          <w:sz w:val="22"/>
          <w:szCs w:val="22"/>
        </w:rPr>
        <w:t xml:space="preserve">   </w:t>
        <w:tab/>
        <w:t>Đó là chỗ khiến rất nhiều người Ngũ Tuần chúng ta nhảy lên. Đúng không? Chúng ta đang trông mong một điều gì đó theo cách khác, trong khi Đức Chúa Trời đem nó vào đường lối riêng của Ngài. Thấy chứ? Chúng ta nghĩ rằng chúng ta nên đi theo cách chúng ta mong đợi. Nhưng Đức Chúa Trời ban cho theo đường lối riêng của Ngài, đường lối mà Ngài muốn làm điều đó.</w:t>
      </w:r>
    </w:p>
    <w:p>
      <w:pPr>
        <w:pStyle w:val="TextBody"/>
        <w:snapToGrid w:val="false"/>
        <w:rPr>
          <w:sz w:val="10"/>
          <w:szCs w:val="10"/>
        </w:rPr>
      </w:pPr>
      <w:r>
        <w:rPr>
          <w:sz w:val="10"/>
          <w:szCs w:val="10"/>
        </w:rPr>
      </w:r>
    </w:p>
    <w:p>
      <w:pPr>
        <w:pStyle w:val="Normal"/>
        <w:jc w:val="both"/>
        <w:rPr>
          <w:sz w:val="22"/>
          <w:szCs w:val="22"/>
        </w:rPr>
      </w:pPr>
      <w:r>
        <w:rPr>
          <w:sz w:val="22"/>
          <w:szCs w:val="22"/>
          <w:vertAlign w:val="superscript"/>
        </w:rPr>
        <w:t>121</w:t>
      </w:r>
      <w:r>
        <w:rPr>
          <w:sz w:val="22"/>
          <w:szCs w:val="22"/>
        </w:rPr>
        <w:t xml:space="preserve">  </w:t>
        <w:tab/>
        <w:t xml:space="preserve">Chúa Jêsus. Khi họ đã cầu xin một vua, Ê-sai 9:5, </w:t>
      </w:r>
      <w:r>
        <w:rPr>
          <w:b/>
          <w:sz w:val="22"/>
          <w:szCs w:val="22"/>
        </w:rPr>
        <w:t>“Vì có một Con Trẻ sanh cho chúng ta, một Con Trai ban cho chúng ta: Và quyền cai trị sẽ nấy trên vai Ngài. Một trinh nữ sẽ thọ thai, và mang lại một Con Trẻ. Ngài sẽ được gọi là Em-ma-nu-ên.”</w:t>
      </w:r>
      <w:r>
        <w:rPr>
          <w:sz w:val="22"/>
          <w:szCs w:val="22"/>
        </w:rPr>
        <w:t xml:space="preserve"> Và, đấy, Ngài đến một cách chính xác trong đường lối Kinh thánh. Phải không? </w:t>
      </w:r>
      <w:r>
        <w:rPr>
          <w:sz w:val="24"/>
          <w:szCs w:val="24"/>
        </w:rPr>
        <w:t xml:space="preserve">[Hội chúng nói, “A-men!” - Bt.] </w:t>
      </w:r>
      <w:r>
        <w:rPr>
          <w:sz w:val="22"/>
          <w:szCs w:val="22"/>
        </w:rPr>
        <w:t>Hoàn toàn chính xác với những gì Kinh thánh đã cho biết.</w:t>
      </w:r>
    </w:p>
    <w:p>
      <w:pPr>
        <w:pStyle w:val="Normal"/>
        <w:jc w:val="both"/>
        <w:rPr>
          <w:sz w:val="24"/>
          <w:szCs w:val="24"/>
        </w:rPr>
      </w:pPr>
      <w:r>
        <w:rPr>
          <w:sz w:val="22"/>
          <w:szCs w:val="22"/>
          <w:vertAlign w:val="superscript"/>
        </w:rPr>
        <w:t>122</w:t>
      </w:r>
      <w:r>
        <w:rPr>
          <w:sz w:val="22"/>
          <w:szCs w:val="22"/>
        </w:rPr>
        <w:t xml:space="preserve">  </w:t>
        <w:tab/>
        <w:t xml:space="preserve"> Môi-se đã hướng thẳng đến, nhưng điều đó không đến theo cách ông đã nghĩ. Ông nghĩ rằng, “Ta sẽ đi xuống nơi đó và giết người Ai-cập kia, bấy giờ đó sẽ là thế. Lúc ấy tất cả dân Y-sơ-ra-ên sẽ nói, ‘Ông tướng nào đó, ông ấy... Rõ ràng, ông ấy là vị cứu tinh của chúng ta.’” Nhưng nó đã không đến theo lối ấy. Nhưng mà ông vẫn ở trong phạm vi của mình thuộc về Kinh thánh. Gia-cốp, tất cả những người còn lại, đã ở trong đường lối Kinh thánh khi Đức Chúa Trời làm việc.</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23</w:t>
      </w:r>
      <w:r>
        <w:rPr>
          <w:sz w:val="22"/>
          <w:szCs w:val="22"/>
        </w:rPr>
        <w:t xml:space="preserve">  </w:t>
        <w:tab/>
        <w:t>Nếu chính chúng ta được thẳng hàng với Lời Đức Chúa Trời và nắm giữ điều đó... “Tôi có thể làm gì nào, Anh Branham, tôi có thể làm gì để được ở trong hàng lối Lời của Đức Chúa Trời?”Chỉ giữ lấy Lời ấy trong lòng mình và tin Lời ấy. Từng Lời hứa thuộc về bạn. Nó thuộc về các bạn. Các bạn có thể có nó. Lời thuộc về các bạn.</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vertAlign w:val="superscript"/>
        </w:rPr>
        <w:t>124</w:t>
      </w:r>
      <w:r>
        <w:rPr>
          <w:sz w:val="22"/>
          <w:szCs w:val="22"/>
        </w:rPr>
        <w:t xml:space="preserve">   </w:t>
        <w:tab/>
        <w:tab/>
        <w:t>“Mỗi Lời hứa trong Sách Thánh, (quý vị hát), thuộc về tôi.</w:t>
      </w:r>
    </w:p>
    <w:p>
      <w:pPr>
        <w:pStyle w:val="Normal"/>
        <w:snapToGrid w:val="false"/>
        <w:jc w:val="both"/>
        <w:rPr>
          <w:sz w:val="22"/>
          <w:szCs w:val="22"/>
        </w:rPr>
      </w:pPr>
      <w:r>
        <w:rPr>
          <w:rFonts w:eastAsia="Times New Roman"/>
          <w:sz w:val="22"/>
          <w:szCs w:val="22"/>
        </w:rPr>
        <w:t xml:space="preserve">    </w:t>
      </w:r>
      <w:r>
        <w:rPr>
          <w:sz w:val="22"/>
          <w:szCs w:val="22"/>
        </w:rPr>
        <w:tab/>
        <w:tab/>
        <w:t xml:space="preserve">Mỗi chương, mỗi câu, mỗi hàng, </w:t>
      </w:r>
    </w:p>
    <w:p>
      <w:pPr>
        <w:pStyle w:val="Normal"/>
        <w:snapToGrid w:val="false"/>
        <w:jc w:val="both"/>
        <w:rPr>
          <w:sz w:val="22"/>
          <w:szCs w:val="22"/>
        </w:rPr>
      </w:pPr>
      <w:r>
        <w:rPr>
          <w:rFonts w:eastAsia="Times New Roman"/>
          <w:sz w:val="22"/>
          <w:szCs w:val="22"/>
        </w:rPr>
        <w:t xml:space="preserve">    </w:t>
      </w:r>
      <w:r>
        <w:rPr>
          <w:sz w:val="22"/>
          <w:szCs w:val="22"/>
        </w:rPr>
        <w:tab/>
        <w:tab/>
        <w:t xml:space="preserve">Tôi đang tin cậy vào tình yêu thương Thiên Thượng của Ngài, </w:t>
      </w:r>
    </w:p>
    <w:p>
      <w:pPr>
        <w:pStyle w:val="Normal"/>
        <w:snapToGrid w:val="false"/>
        <w:jc w:val="both"/>
        <w:rPr/>
      </w:pPr>
      <w:r>
        <w:rPr>
          <w:rFonts w:eastAsia="Times New Roman"/>
          <w:sz w:val="22"/>
          <w:szCs w:val="22"/>
        </w:rPr>
        <w:t xml:space="preserve">    </w:t>
      </w:r>
      <w:r>
        <w:rPr>
          <w:sz w:val="22"/>
          <w:szCs w:val="22"/>
        </w:rPr>
        <w:tab/>
        <w:tab/>
        <w:t>Vì mọi Lời hứa trong Sách Thánh thuộc về tô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25</w:t>
      </w:r>
      <w:r>
        <w:rPr>
          <w:sz w:val="22"/>
          <w:szCs w:val="22"/>
        </w:rPr>
        <w:t xml:space="preserve">    </w:t>
        <w:tab/>
        <w:t xml:space="preserve">Cho dù Lời hứa là gì đi nữa, nó là thuộc về các bạn, bởi vì Đức Chúa Trời ban nó cho các bạn. </w:t>
      </w:r>
      <w:r>
        <w:rPr>
          <w:b/>
          <w:sz w:val="22"/>
          <w:szCs w:val="22"/>
        </w:rPr>
        <w:t>“</w:t>
      </w:r>
      <w:r>
        <w:rPr>
          <w:rStyle w:val="Em"/>
          <w:b/>
          <w:sz w:val="22"/>
          <w:szCs w:val="22"/>
        </w:rPr>
        <w:t>Kẻ nào muốn</w:t>
      </w:r>
      <w:r>
        <w:rPr>
          <w:b/>
          <w:sz w:val="22"/>
          <w:szCs w:val="22"/>
        </w:rPr>
        <w:t>, khá nhận lấy Nước Sự Sống cách nhưng không.”</w:t>
      </w:r>
      <w:r>
        <w:rPr>
          <w:sz w:val="22"/>
          <w:szCs w:val="22"/>
        </w:rPr>
        <w:t xml:space="preserve"> Nó là sở hữu với các bạn. Nó thuộc về các bạn. Bất cứ Lời hứa nào đều thuộc về các bạn, nếu các bạn có đức tin để chiếm giữ nó. Và nó sẽ làm điều đó, nếu các bạn sẽ cứ tin điều đó.</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26</w:t>
      </w:r>
      <w:r>
        <w:rPr>
          <w:sz w:val="22"/>
          <w:szCs w:val="22"/>
        </w:rPr>
        <w:t xml:space="preserve">  </w:t>
        <w:tab/>
        <w:t>Nhưng khi Chúa Jêsus đến, chúng ta đã tìm thấy Ngài sinh ra trong máng rơm. Vì vậy những người Do-thái không đồng ý ngay. Ngài đã không đến theo cách họ nghĩ Ngài đến, bởi vậy họ hoàn toàn dứt phép thông công Ngài khỏi mối thông công với họ. Ngài đã không còn trong đó nữa. Nhưng hãy xem Ngài đã thực hiện điều gì. Ngài, khi Ngài... Điều đó đã không ngăn cản Ngài.</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27</w:t>
      </w:r>
      <w:r>
        <w:rPr>
          <w:sz w:val="22"/>
          <w:szCs w:val="22"/>
        </w:rPr>
        <w:t xml:space="preserve">    </w:t>
        <w:tab/>
        <w:t>Khi Lễ Ngũ tuần lần đầu tiên được sanh ra, Giáo hội cũng đã dứt phép thông công. Điều đó không ngăn cản Sứ điệp. Nó đi tiếp chỉ đường lối ấy. Chúa Jêsus Christ không thể bị ngăn trở.</w:t>
      </w:r>
    </w:p>
    <w:p>
      <w:pPr>
        <w:pStyle w:val="Normal"/>
        <w:snapToGrid w:val="false"/>
        <w:jc w:val="both"/>
        <w:rPr/>
      </w:pPr>
      <w:r>
        <w:rPr>
          <w:sz w:val="22"/>
          <w:szCs w:val="22"/>
          <w:vertAlign w:val="superscript"/>
        </w:rPr>
        <w:t>128</w:t>
      </w:r>
      <w:r>
        <w:rPr>
          <w:sz w:val="22"/>
          <w:szCs w:val="22"/>
        </w:rPr>
        <w:t xml:space="preserve">  </w:t>
        <w:tab/>
        <w:t xml:space="preserve"> Ai có thể ngăn cản Đức Chúa Trời? Các bạn không thể làm điều đó. Không, các bạn đã có thể không còn nữa để làm điều đó... Các bạn có thể ngăn chặn mặt trời dễ dàng hơn. Nhưng các bạn không thể cản trở Đức Chúa Trời. Chương trình của Ngài sẽ tiếp tục vận hành.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29</w:t>
      </w:r>
      <w:r>
        <w:rPr>
          <w:sz w:val="22"/>
          <w:szCs w:val="22"/>
        </w:rPr>
        <w:t xml:space="preserve">  </w:t>
        <w:tab/>
        <w:t xml:space="preserve">Bởi vậy nó đến khi các Giáo hội đang cầu nguyện cho sự phục hưng, nó đến trong một đường lối bất ngờ. Ngài có một nhóm người da màu một mắt ở đây ngay trong California, và một cặp sống lang thang trên phố, và những kẻ như thế, đã khiến họ đầy dẫy Đức Thánh Linh và bắt đầu một ngọn lửa mà... Nhìn xem nó đi đến đâu cho đến lúc nầy. </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30</w:t>
      </w:r>
      <w:r>
        <w:rPr>
          <w:sz w:val="22"/>
          <w:szCs w:val="22"/>
        </w:rPr>
        <w:t xml:space="preserve">    </w:t>
        <w:tab/>
        <w:t xml:space="preserve">Đó là Hội thánh tăng trưởng nhanh nhất trên thế giới. Họ đã có thêm những người theo đạo năm vừa qua hơn tất cả số còn lại của họ gộp chung. Đúng vậy. “Vị Khách Thăm Viếng Chúng ta vào Chúa nhật,” Tập san Công giáo, đã cho biết như vậy. Họ đã ghi danh 1 triệu 500 ngàn. </w:t>
      </w:r>
    </w:p>
    <w:p>
      <w:pPr>
        <w:pStyle w:val="Normal"/>
        <w:snapToGrid w:val="false"/>
        <w:jc w:val="both"/>
        <w:rPr>
          <w:sz w:val="22"/>
          <w:szCs w:val="22"/>
        </w:rPr>
      </w:pPr>
      <w:r>
        <w:rPr>
          <w:sz w:val="22"/>
          <w:szCs w:val="22"/>
          <w:vertAlign w:val="superscript"/>
        </w:rPr>
        <w:t>131</w:t>
      </w:r>
      <w:r>
        <w:rPr>
          <w:sz w:val="22"/>
          <w:szCs w:val="22"/>
        </w:rPr>
        <w:t xml:space="preserve"> </w:t>
        <w:tab/>
        <w:t>Thế nào? Lời Đức Chúa Trời tiếp tục, tiếp tục giương buồm, tiếp tục bay lượn. Và thánh dân của Ngài sẽ không bao giờ hạ xuống... Họ là những chiến binh (A-men!) vì Lời Đức Chúa Trời Hằng Sống đang bừng cháy trong lòng họ. Đúng vậy. Đức Chúa Trời đang ban cho họ mọi điều trong những nơi khác nhau, đang ban phước cho họ, đang mang họ. Hiện tại, chúng ta hãy giữ tâm trí chúng ta vào Lời, vào Đức Chúa Trời, và tiếp tục tiến lê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32</w:t>
      </w:r>
      <w:r>
        <w:rPr>
          <w:sz w:val="22"/>
          <w:szCs w:val="22"/>
        </w:rPr>
        <w:t xml:space="preserve">  </w:t>
        <w:tab/>
        <w:t xml:space="preserve">Lúc nầy, đừng xao lãng mà nói, “Chúng ta sẽ là nhóm lớn nhất,” hoặc, “Chúng ta bao gồm nhóm tốt nhất trong thành phố. Những người trang phục đẹp nhất đến chỗ chúng ta,” hoặc điều gì như thế. Nếu các bạn có điều đó trong tâm trí, các bạn vấp ngã ngay lúc ấy. Hiểu chứ? Vâng, thưa quý vị. </w:t>
      </w:r>
    </w:p>
    <w:p>
      <w:pPr>
        <w:pStyle w:val="Normal"/>
        <w:snapToGrid w:val="false"/>
        <w:jc w:val="both"/>
        <w:rPr/>
      </w:pPr>
      <w:r>
        <w:rPr>
          <w:sz w:val="22"/>
          <w:szCs w:val="22"/>
          <w:vertAlign w:val="superscript"/>
        </w:rPr>
        <w:t xml:space="preserve">133  </w:t>
      </w:r>
      <w:r>
        <w:rPr>
          <w:sz w:val="22"/>
          <w:szCs w:val="22"/>
        </w:rPr>
        <w:t xml:space="preserve"> </w:t>
        <w:tab/>
        <w:t>Cứ thử ghi nhớ. Bất cứ nơi nào có Đức Thánh Linh, tại đó có những loài thọ tạo sống động. Đúng vậy. Neo chặt với Thánh Linh của Đức Chúa Trời. Bất cứ làm việc gì, hãy neo chặt với Thánh Linh ấy.</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34</w:t>
      </w:r>
      <w:r>
        <w:rPr>
          <w:sz w:val="22"/>
          <w:szCs w:val="22"/>
        </w:rPr>
        <w:t xml:space="preserve">  </w:t>
        <w:tab/>
        <w:t xml:space="preserve">Chúa Jêsus, khi Ngài trưởng thành, Ngài đã chứng tỏ Ngài là Đấng Mê-si mà họ đã cầu mong. Ngài đã cho họ thấy dấu hiệu về Đấng Mê-si của Ngài. Ngài chứng tỏ rằng Ngài là Đấng Mê-si bởi những dấu hiệu mà Ngài đã làm. </w:t>
      </w:r>
    </w:p>
    <w:p>
      <w:pPr>
        <w:pStyle w:val="Normal"/>
        <w:snapToGrid w:val="false"/>
        <w:jc w:val="both"/>
        <w:rPr/>
      </w:pPr>
      <w:r>
        <w:rPr>
          <w:sz w:val="22"/>
          <w:szCs w:val="22"/>
          <w:vertAlign w:val="superscript"/>
        </w:rPr>
        <w:t>135</w:t>
      </w:r>
      <w:r>
        <w:rPr>
          <w:sz w:val="22"/>
          <w:szCs w:val="22"/>
        </w:rPr>
        <w:t xml:space="preserve"> </w:t>
        <w:tab/>
        <w:t>Nhìn xem người phụ nữ nơi giếng nước khi Ngài Phán với bà về những tội lỗi của bà, rằng bà đã có 5 đời chồng. “Kìa,” bà ta nói, “Thưa Thầy, chúng tôi biết khi Đấng Mê-si đến, Ngài sẽ kể với chúng tôi tất cả mọi điều.” Nhưng bà ta không biết Ngài là Đấng nào.</w:t>
      </w:r>
    </w:p>
    <w:p>
      <w:pPr>
        <w:pStyle w:val="Normal"/>
        <w:snapToGrid w:val="false"/>
        <w:jc w:val="both"/>
        <w:rPr/>
      </w:pPr>
      <w:r>
        <w:rPr>
          <w:rFonts w:eastAsia="Times New Roman"/>
          <w:sz w:val="22"/>
          <w:szCs w:val="22"/>
        </w:rPr>
        <w:t xml:space="preserve">    </w:t>
      </w:r>
      <w:r>
        <w:rPr>
          <w:sz w:val="22"/>
          <w:szCs w:val="22"/>
        </w:rPr>
        <w:tab/>
        <w:t xml:space="preserve">Ngài Phán, </w:t>
      </w:r>
      <w:r>
        <w:rPr>
          <w:b/>
          <w:sz w:val="22"/>
          <w:szCs w:val="22"/>
        </w:rPr>
        <w:t>“Ta là Đấng ấy.”</w:t>
      </w:r>
    </w:p>
    <w:p>
      <w:pPr>
        <w:pStyle w:val="TextBody"/>
        <w:snapToGrid w:val="false"/>
        <w:rPr>
          <w:b/>
          <w:b/>
          <w:sz w:val="10"/>
          <w:szCs w:val="10"/>
        </w:rPr>
      </w:pPr>
      <w:r>
        <w:rPr>
          <w:b/>
          <w:sz w:val="10"/>
          <w:szCs w:val="10"/>
        </w:rPr>
      </w:r>
    </w:p>
    <w:p>
      <w:pPr>
        <w:pStyle w:val="Normal"/>
        <w:snapToGrid w:val="false"/>
        <w:jc w:val="both"/>
        <w:rPr>
          <w:sz w:val="22"/>
          <w:szCs w:val="22"/>
        </w:rPr>
      </w:pPr>
      <w:r>
        <w:rPr>
          <w:sz w:val="22"/>
          <w:szCs w:val="22"/>
          <w:vertAlign w:val="superscript"/>
        </w:rPr>
        <w:t>136</w:t>
      </w:r>
      <w:r>
        <w:rPr>
          <w:sz w:val="22"/>
          <w:szCs w:val="22"/>
        </w:rPr>
        <w:t xml:space="preserve">    </w:t>
        <w:tab/>
        <w:t xml:space="preserve">Hãy xem Na-tha-na-ên, khi ông đã trở lại với Phi-líp, và ông đã bước đến trong sự Hiện diện của Chúa Jêsus. Chúa Jêsus đã nói cho ông nghe rằng ông là ai, từ đâu đến, đã và đang làm gì. Ồ, chao ôi. Điều đó đã chứng tỏ... Ông đã nói, </w:t>
      </w:r>
      <w:r>
        <w:rPr>
          <w:b/>
          <w:sz w:val="22"/>
          <w:szCs w:val="22"/>
        </w:rPr>
        <w:t>“Thưa Thầy, Thầy là Con của Đức Chúa Trời. Thầy là Vua Y-sơ-ra-ên.”</w:t>
      </w:r>
      <w:r>
        <w:rPr>
          <w:sz w:val="22"/>
          <w:szCs w:val="22"/>
        </w:rPr>
        <w:t xml:space="preserve"> Chà, tất nhiên. Bởi vì sao? Ngài đã được chứng tỏ. Ngài đã được chứng minh.</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37</w:t>
      </w:r>
      <w:r>
        <w:rPr>
          <w:sz w:val="22"/>
          <w:szCs w:val="22"/>
        </w:rPr>
        <w:t xml:space="preserve">  </w:t>
        <w:tab/>
        <w:t xml:space="preserve">Ngài không được tiếp rước theo lối mà Y-sơ-ra-ên đã nghĩ và tranh cãi về Ngài. Họ nghĩ Ngài sẽ là một Vua Oai Quyền với một cây trượng trong Tay Ngài, đi ra đánh ngay trên đầu những người La-mã với gậy đó. Nhưng đó không phải là đường lối Đức Chúa Trời. </w:t>
      </w:r>
    </w:p>
    <w:p>
      <w:pPr>
        <w:pStyle w:val="Normal"/>
        <w:snapToGrid w:val="false"/>
        <w:jc w:val="both"/>
        <w:rPr/>
      </w:pPr>
      <w:r>
        <w:rPr>
          <w:sz w:val="22"/>
          <w:szCs w:val="22"/>
          <w:vertAlign w:val="superscript"/>
        </w:rPr>
        <w:t xml:space="preserve">138  </w:t>
      </w:r>
      <w:r>
        <w:rPr>
          <w:sz w:val="22"/>
          <w:szCs w:val="22"/>
        </w:rPr>
        <w:tab/>
        <w:t>Ngay cả Kinh thánh cũng không nói Ngài thực hiện trong sự đến ấy. Sự đến kế tiếp là khi Ngài sẽ làm điều đó. Họ đã làm lẫn lộn sự đến lần thứ nhất và lần thứ 2 với nhau.</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39</w:t>
      </w:r>
      <w:r>
        <w:rPr>
          <w:sz w:val="22"/>
          <w:szCs w:val="22"/>
        </w:rPr>
        <w:t xml:space="preserve">    </w:t>
        <w:tab/>
        <w:t xml:space="preserve">Vậy là lúc ấy Ngài đến một cách hèn hạ, nhu mì, cỡi lừa. Và Ngài xuất hiện từ thành nhỏ nhất trong số tất cả những thị trấn lớn. Ồ, Kinh thánh làm trọn vẹn hoàn toàn về sự Ngài đến, đường lối Ngài đến, nhưng họ đã thất vọng về điều đó. Thấy chứ? Nhưng Ngài đã có dấu hiệu Đấng Mê-si, chứng tỏ rằng Ngài là Đấng Mê-si, và họ đã từ chối Ngài bởi vì Ngài đến trong đường lối không mong đợi đối với họ. Ứơc gì họ sẵn lòng thừa nhận Ngài trên nền tảng rằng Đức Chúa Trời đã ban Ngài. </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40</w:t>
      </w:r>
      <w:r>
        <w:rPr>
          <w:sz w:val="22"/>
          <w:szCs w:val="22"/>
        </w:rPr>
        <w:t xml:space="preserve">  </w:t>
        <w:tab/>
        <w:t>Có thể tối nay chúng ta, những người Ngũ Tuần, chúng ta tin nhận Đức Thánh Linh trên nền tảng Đức Chúa Trời đã ban không? Chúng ta có thể mong đợi Đức Thánh Linh làm những gì Đức Chúa Trời Phán Ngài sẽ làm khi Ngài đến chăng? Có phải đó là nền tảng mà chúng ta muốn thừa nhận? Hay là chúng ta muốn nói, “Ồ, tôi tin là tôi đã nhận lãnh Đức Thánh Linh khi tôi tin. Tôi đã bắt tay Mục sư, và nói với anh; Tôi tin mỉnh đã có Đức Thánh Linh.” Đó không phải những gì Kinh thánh nó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41</w:t>
      </w:r>
      <w:r>
        <w:rPr>
          <w:sz w:val="22"/>
          <w:szCs w:val="22"/>
        </w:rPr>
        <w:t xml:space="preserve">    </w:t>
        <w:tab/>
        <w:t xml:space="preserve"> </w:t>
      </w:r>
      <w:r>
        <w:rPr>
          <w:b/>
          <w:sz w:val="22"/>
          <w:szCs w:val="22"/>
        </w:rPr>
        <w:t>“Khi Ngài đến Ngài sẽ làm chứng về Ta,”</w:t>
      </w:r>
      <w:r>
        <w:rPr>
          <w:sz w:val="22"/>
          <w:szCs w:val="22"/>
        </w:rPr>
        <w:t xml:space="preserve"> Chúa Jêsus đã Phán khi Ngài đế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42</w:t>
      </w:r>
      <w:r>
        <w:rPr>
          <w:sz w:val="22"/>
          <w:szCs w:val="22"/>
        </w:rPr>
        <w:t xml:space="preserve">  </w:t>
        <w:tab/>
        <w:t xml:space="preserve">Ngài đã làm chứng về Đức Chúa Trời như thế nào? Ngài đã làm chứng điều đó bằng sự sống mà Ngài sống trong các bạn. </w:t>
      </w:r>
      <w:r>
        <w:rPr>
          <w:b/>
          <w:sz w:val="22"/>
          <w:szCs w:val="22"/>
        </w:rPr>
        <w:t xml:space="preserve">“Các ngươi nhờ những trái nó mà nhận </w:t>
      </w:r>
      <w:r>
        <w:rPr>
          <w:rStyle w:val="Em"/>
          <w:b/>
          <w:sz w:val="22"/>
          <w:szCs w:val="22"/>
        </w:rPr>
        <w:t>biết</w:t>
      </w:r>
      <w:r>
        <w:rPr>
          <w:b/>
          <w:sz w:val="22"/>
          <w:szCs w:val="22"/>
        </w:rPr>
        <w:t xml:space="preserve"> được.”</w:t>
      </w:r>
    </w:p>
    <w:p>
      <w:pPr>
        <w:pStyle w:val="Normal"/>
        <w:snapToGrid w:val="false"/>
        <w:jc w:val="both"/>
        <w:rPr/>
      </w:pPr>
      <w:r>
        <w:rPr>
          <w:sz w:val="22"/>
          <w:szCs w:val="22"/>
          <w:vertAlign w:val="superscript"/>
        </w:rPr>
        <w:t>143</w:t>
      </w:r>
      <w:r>
        <w:rPr>
          <w:sz w:val="22"/>
          <w:szCs w:val="22"/>
        </w:rPr>
        <w:t xml:space="preserve">    </w:t>
        <w:tab/>
        <w:t>Các bạn có thể nói, “Vậy, Anh Branham, tôi đã nhận lãnh Đức Thánh Linh. Tôi đã nói tiếng lạ.”</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 xml:space="preserve">144  </w:t>
      </w:r>
      <w:r>
        <w:rPr>
          <w:sz w:val="22"/>
          <w:szCs w:val="22"/>
        </w:rPr>
        <w:t xml:space="preserve">  </w:t>
        <w:tab/>
        <w:t xml:space="preserve">Tôi cũng tin điều ấy. Nhưng nếu đời sống đó không đi theo kinh nghiệm ấy, thế thì đã có điều gì sai lệch. Thấy chứ? Các bạn đã nhận lãnh điều sai lệch. Rõ không? Nhưng nếu các bạn đã có Đức Thánh Linh thật và nói tiếng lạ, lúc ấy sự sống đi theo điều đó. Thế thì, nếu các bạn tự cho là đã có Đức Thánh Linh và có kinh nghiệm, và rồi sự sống của các bạn không phù hợp với Lời Đức Chúa Trời, vậy thì các bạn đã có một ‘thần linh lầm lạc’ (Rõ chứ?), bởi vì các bạn không thể thu hoạch những trái nho từ một cây gai. Các bạn biết vậy. Thấy chứ? “Bởi những trái nó mà nhận </w:t>
      </w:r>
      <w:r>
        <w:rPr>
          <w:rStyle w:val="Em"/>
          <w:sz w:val="22"/>
          <w:szCs w:val="22"/>
        </w:rPr>
        <w:t>biết</w:t>
      </w:r>
      <w:r>
        <w:rPr>
          <w:sz w:val="22"/>
          <w:szCs w:val="22"/>
        </w:rPr>
        <w:t xml:space="preserve"> được.”</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45</w:t>
      </w:r>
      <w:r>
        <w:rPr>
          <w:sz w:val="22"/>
          <w:szCs w:val="22"/>
        </w:rPr>
        <w:t xml:space="preserve">  </w:t>
        <w:tab/>
        <w:t xml:space="preserve">Chúa Jêsus, khi Ngài đến tuyên bố Ngài là Đấng Mê-si, Ngài đã làm những công việc của Đấng Mê-si. A-men! Ngài đã Phán, </w:t>
      </w:r>
      <w:r>
        <w:rPr>
          <w:b/>
          <w:sz w:val="22"/>
          <w:szCs w:val="22"/>
        </w:rPr>
        <w:t xml:space="preserve">“Ví bằng </w:t>
      </w:r>
      <w:r>
        <w:rPr>
          <w:b/>
          <w:sz w:val="22"/>
          <w:szCs w:val="22"/>
          <w:lang w:eastAsia="zh-TW"/>
        </w:rPr>
        <w:t>T</w:t>
      </w:r>
      <w:r>
        <w:rPr>
          <w:b/>
          <w:sz w:val="22"/>
          <w:szCs w:val="22"/>
        </w:rPr>
        <w:t xml:space="preserve">a không làm những việc của Cha </w:t>
      </w:r>
      <w:r>
        <w:rPr>
          <w:b/>
          <w:sz w:val="22"/>
          <w:szCs w:val="22"/>
          <w:lang w:eastAsia="zh-TW"/>
        </w:rPr>
        <w:t>T</w:t>
      </w:r>
      <w:r>
        <w:rPr>
          <w:b/>
          <w:sz w:val="22"/>
          <w:szCs w:val="22"/>
        </w:rPr>
        <w:t xml:space="preserve">a, thì các ngươi chớ tin Ta. Còn nếu </w:t>
      </w:r>
      <w:r>
        <w:rPr>
          <w:b/>
          <w:sz w:val="22"/>
          <w:szCs w:val="22"/>
          <w:lang w:eastAsia="zh-TW"/>
        </w:rPr>
        <w:t>T</w:t>
      </w:r>
      <w:r>
        <w:rPr>
          <w:b/>
          <w:sz w:val="22"/>
          <w:szCs w:val="22"/>
        </w:rPr>
        <w:t>a làm, thì, dầu các ngươi chẳng tin Ta, hãy tin những việc Ta.”</w:t>
      </w:r>
      <w:r>
        <w:rPr>
          <w:sz w:val="22"/>
          <w:szCs w:val="22"/>
        </w:rPr>
        <w:t xml:space="preserve"> Thật là một lời tuyên bố tuyệt vời. Ngày nay cũng vậy, như Ngài đã Hứa trong Hê-bơ-rơ 13:8, </w:t>
      </w:r>
      <w:r>
        <w:rPr>
          <w:b/>
          <w:sz w:val="22"/>
          <w:szCs w:val="22"/>
        </w:rPr>
        <w:t>“Đức Chúa Jêsus Christ hôm qua, ngày nay, cho đến đời đời không hề thay đổi.”</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46</w:t>
      </w:r>
      <w:r>
        <w:rPr>
          <w:sz w:val="22"/>
          <w:szCs w:val="22"/>
        </w:rPr>
        <w:t xml:space="preserve">  </w:t>
        <w:tab/>
        <w:t xml:space="preserve">Các Giáo phái, những tổ chức lớn của thế gian, họ trông mong gì khi họ thấy một sự phục hưng đang bùng phát trong thành phố? Những Giáo phái mong đợi gì? Một bài diễn văn trí thức quan trọng. Ngài phải đến bằng học vấn ưu tú, ngôn từ đặc sắc, và có khả năng với một tính cách để có được sự hợp tác khắp mọi nơi, mọi điều như vậy, và một chương trình to lớn sâu rộng. Các bạn làm gì? Dẫn đến Bàn thờ (tòa giảng) một tốp những Giê-sa-bên tô vẽ mặt mày mà không bao giờ rửa sạch, một tốp những gã phì phèo thuốc lá mà tự nhận là những tín đồ Đấng Christ, và họ không bao giờ sống ngay thẳng, vẫn cứ cong vẹo thân hình như những con rắn, và quí vị nói với tôi rằng đó là Đức Thánh Linh sao? Không, thưa quý vị. </w:t>
      </w:r>
    </w:p>
    <w:p>
      <w:pPr>
        <w:pStyle w:val="Normal"/>
        <w:snapToGrid w:val="false"/>
        <w:jc w:val="both"/>
        <w:rPr/>
      </w:pPr>
      <w:r>
        <w:rPr>
          <w:sz w:val="22"/>
          <w:szCs w:val="22"/>
          <w:vertAlign w:val="superscript"/>
        </w:rPr>
        <w:t>147</w:t>
      </w:r>
      <w:r>
        <w:rPr>
          <w:sz w:val="22"/>
          <w:szCs w:val="22"/>
        </w:rPr>
        <w:t xml:space="preserve">  </w:t>
        <w:tab/>
        <w:t xml:space="preserve">Đức Thánh Linh là sự thánh khiết và quyền năng phục sinh của Đức Chúa Jêsus Christ. Kinh thánh cho biết </w:t>
      </w:r>
      <w:r>
        <w:rPr>
          <w:b/>
          <w:sz w:val="22"/>
          <w:szCs w:val="22"/>
        </w:rPr>
        <w:t>“Đức Chúa Jêsus Christ hôm qua, ngày nay và đến đời đời không hề thay đổi.”</w:t>
      </w:r>
      <w:r>
        <w:rPr>
          <w:sz w:val="22"/>
          <w:szCs w:val="22"/>
        </w:rPr>
        <w:t xml:space="preserve"> A-men! Điều đó là thật, hỡi anh em, chớ xem nhẹ. Nhưng...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48</w:t>
      </w:r>
      <w:r>
        <w:rPr>
          <w:sz w:val="22"/>
          <w:szCs w:val="22"/>
        </w:rPr>
        <w:t xml:space="preserve">  </w:t>
        <w:tab/>
        <w:t>Đó là gì? Có một người xuất hiện, có lẽ nói cà lăm chút ít, và nói lắp bắp đôi chút trong ngôn ngữ của anh ta, và đánh vần sai, hoặc phát âm sai một vài từ ngữ. Thế là họ nói, “À, gã đó chẳng nghĩa lý gì đối với tô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149 </w:t>
      </w:r>
      <w:r>
        <w:rPr>
          <w:sz w:val="22"/>
          <w:szCs w:val="22"/>
        </w:rPr>
        <w:t xml:space="preserve">   </w:t>
        <w:tab/>
        <w:t>Còn về Dwight Moody của quý vị, một trong những người lỗi lạc nhất quý vị đã có kể từ Charles Finney thì thế nào? Đúng vậy. Còn Moody thì thế nào? Ông ta đã khó có thể đọc tên mình, người thợ sửa giày cũ tầm thườ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150 </w:t>
      </w:r>
      <w:r>
        <w:rPr>
          <w:sz w:val="22"/>
          <w:szCs w:val="22"/>
        </w:rPr>
        <w:t xml:space="preserve">   </w:t>
        <w:tab/>
        <w:t>Một hôm trên đang truyền giảng cho những người thành thị ngay tại nước Anh, và ông cố gắng để đọc Kinh thánh và đã phát âm sai. Điều gì?  Tôi nghĩ ông đã kêu Phi-li-tin “Phi-li-tin”, hoặc từ nào đó, vài từ ngữ mà phần nào ông đã tạo ra. Ông đọc lại nửa câu. Ông đã cố gắng một lần nữa. Ông nghĩ là mình có thì giờ để thử đánh vần nó ra. Ông lại bỏ sót. Ông đọc lại và đọc cả câu, và một lần nữa ông đã đọc không đú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51</w:t>
      </w:r>
      <w:r>
        <w:rPr>
          <w:sz w:val="22"/>
          <w:szCs w:val="22"/>
        </w:rPr>
        <w:t xml:space="preserve">  </w:t>
        <w:tab/>
        <w:t xml:space="preserve">Ông xếp quyển Kinh thánh lại. Biết rằng những người </w:t>
      </w:r>
      <w:r>
        <w:rPr>
          <w:sz w:val="22"/>
          <w:szCs w:val="22"/>
          <w:lang w:eastAsia="zh-TW"/>
        </w:rPr>
        <w:t>t</w:t>
      </w:r>
      <w:r>
        <w:rPr>
          <w:sz w:val="22"/>
          <w:szCs w:val="22"/>
        </w:rPr>
        <w:t>hành thị đang ngồi đó ... Đó phải là những người trí thức. Ông gấp quyển Kinh thánh lại, và ông đã nói, “Lạy Chúa là Đức Chúa Trời, con sẽ nói với cái lưỡi mà Chúa đã ban cho con.” Anh em ơi, ông đã xé tan nơi ấy ra từng mảnh. Những giọt nước mắt đã lăn xuống đô</w:t>
      </w:r>
      <w:r>
        <w:rPr>
          <w:sz w:val="22"/>
          <w:szCs w:val="22"/>
          <w:lang w:eastAsia="zh-TW"/>
        </w:rPr>
        <w:t>i</w:t>
      </w:r>
      <w:r>
        <w:rPr>
          <w:sz w:val="22"/>
          <w:szCs w:val="22"/>
        </w:rPr>
        <w:t xml:space="preserve"> má ô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52</w:t>
      </w:r>
      <w:r>
        <w:rPr>
          <w:sz w:val="22"/>
          <w:szCs w:val="22"/>
        </w:rPr>
        <w:t xml:space="preserve">    </w:t>
        <w:tab/>
        <w:t>Một nhà báo đến để điều tra tại sao ông đã lôi kéo được nhiều người như vậy. Nhà báo đến và đã viết một bài báo rằng, “Tại sao ai cũng muốn đến xem Dwight Moody?” Anh ta đã cho biết, “Thứ nhất, trông ông ấy rất thô kệch.” Và, “Thứ đến, ông ấy nói bằng giọng mũi. Ông ta đã không có bài diễn văn hay. Ngữ pháp của ông nghèo nàn nhất đến không có gì.” Và nói, “Trông ông ấy phát khiếp. Ông ta mập tròn, và râu ria khắp cả khuôn mặt.” Ồ, hầu như họ đã gán cho ông ấy tất cả mọi điều.</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153  </w:t>
      </w:r>
      <w:r>
        <w:rPr>
          <w:sz w:val="22"/>
          <w:szCs w:val="22"/>
        </w:rPr>
        <w:t xml:space="preserve">  </w:t>
        <w:tab/>
        <w:t>Người phụ tá của ông đi đến và nói, “Ông Moody, đây là những gì tờ báo đã nói về ông.” Ông đọc nó xem thế nào, đọc hết bài báo rồi nói, “Tại sao ai cũng muốn đến xem Dwight Mood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154  </w:t>
      </w:r>
      <w:r>
        <w:rPr>
          <w:sz w:val="22"/>
          <w:szCs w:val="22"/>
        </w:rPr>
        <w:t xml:space="preserve">  </w:t>
        <w:tab/>
        <w:t>Rồi Ông Moody chỉ đọc lướt một câu rồi nói, “À. Chắc chắn không phải. Họ đến để nhìn xem Chúa.” Chỉ thế thôi. Họ đã không đến để... Nếu các bạn đến xem Dwight Moody, thế thì khác, Các bạn  phải có một điều gì để nhìn xem.</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55</w:t>
      </w:r>
      <w:r>
        <w:rPr>
          <w:sz w:val="22"/>
          <w:szCs w:val="22"/>
        </w:rPr>
        <w:t xml:space="preserve">  </w:t>
        <w:tab/>
        <w:t>Hỡi anh em, anh em đang đến vì một bài diễn văn tri thức, đó là những gì anh em đang tìm kiếm; Đó là điều anh em trông mong. Nhưng nếu anh em đến để thấy quyền năng và sự “biểu hiện” (demonstration) của Đức Thánh Linh, điều đó sẽ nhận lấy quyền năng của Đức Chúa Trời từ nơi Thiên đàng để thực hiện. Đúng vậy. Nó tùy thuộc vào những gì anh em đang tìm kiếm, đang mong đợ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156 </w:t>
      </w:r>
      <w:r>
        <w:rPr>
          <w:sz w:val="22"/>
          <w:szCs w:val="22"/>
        </w:rPr>
        <w:t xml:space="preserve">   </w:t>
        <w:tab/>
        <w:t>Khi tôi đi đến Nhà thờ trông mong sự cứu vớt linh hồn. Tôi mong đợi thánh dân. Tôi trông mong một nhóm người được thanh tẩy từ một cuộc đời tội lỗi. Đó là điều anh em trông mong, vì đó là những gì Đức Chúa Trời đòi hỏi. Nhưng anh em thấy chúng ta đang hạ những rào chắn xuống như thế nào?</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57</w:t>
      </w:r>
      <w:r>
        <w:rPr>
          <w:sz w:val="22"/>
          <w:szCs w:val="22"/>
        </w:rPr>
        <w:t xml:space="preserve">  </w:t>
        <w:tab/>
        <w:t xml:space="preserve">Anh cả Spurgeon, một Mục sư Giám Lý bạn cũ của tôi, thường giảng... hoặc nói đúng hơn là hát về... Ông đã hát rằng, </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ab/>
      </w:r>
      <w:r>
        <w:rPr>
          <w:i/>
          <w:sz w:val="22"/>
          <w:szCs w:val="22"/>
        </w:rPr>
        <w:t xml:space="preserve">Chúng ta hạ những thanh chắn xuống, </w:t>
      </w:r>
    </w:p>
    <w:p>
      <w:pPr>
        <w:pStyle w:val="Normal"/>
        <w:snapToGrid w:val="false"/>
        <w:jc w:val="both"/>
        <w:rPr>
          <w:i/>
          <w:i/>
          <w:sz w:val="22"/>
          <w:szCs w:val="22"/>
        </w:rPr>
      </w:pPr>
      <w:r>
        <w:rPr>
          <w:rFonts w:eastAsia="Times New Roman"/>
          <w:i/>
          <w:sz w:val="22"/>
          <w:szCs w:val="22"/>
        </w:rPr>
        <w:t xml:space="preserve">    </w:t>
      </w:r>
      <w:r>
        <w:rPr>
          <w:i/>
          <w:sz w:val="22"/>
          <w:szCs w:val="22"/>
        </w:rPr>
        <w:tab/>
        <w:tab/>
        <w:t xml:space="preserve">Chúng ta hạ những rào chắn xuống, </w:t>
      </w:r>
    </w:p>
    <w:p>
      <w:pPr>
        <w:pStyle w:val="Normal"/>
        <w:snapToGrid w:val="false"/>
        <w:jc w:val="both"/>
        <w:rPr>
          <w:i/>
          <w:i/>
          <w:sz w:val="22"/>
          <w:szCs w:val="22"/>
        </w:rPr>
      </w:pPr>
      <w:r>
        <w:rPr>
          <w:rFonts w:eastAsia="Times New Roman"/>
          <w:i/>
          <w:sz w:val="22"/>
          <w:szCs w:val="22"/>
        </w:rPr>
        <w:t xml:space="preserve">    </w:t>
      </w:r>
      <w:r>
        <w:rPr>
          <w:i/>
          <w:sz w:val="22"/>
          <w:szCs w:val="22"/>
        </w:rPr>
        <w:tab/>
        <w:tab/>
        <w:t>Chúng ta đã thỏa hiệp với tội lỗi;</w:t>
      </w:r>
    </w:p>
    <w:p>
      <w:pPr>
        <w:pStyle w:val="Normal"/>
        <w:snapToGrid w:val="false"/>
        <w:jc w:val="both"/>
        <w:rPr>
          <w:i/>
          <w:i/>
          <w:sz w:val="22"/>
          <w:szCs w:val="22"/>
        </w:rPr>
      </w:pPr>
      <w:r>
        <w:rPr>
          <w:rFonts w:eastAsia="Times New Roman"/>
          <w:i/>
          <w:sz w:val="22"/>
          <w:szCs w:val="22"/>
        </w:rPr>
        <w:t xml:space="preserve">    </w:t>
      </w:r>
      <w:r>
        <w:rPr>
          <w:i/>
          <w:sz w:val="22"/>
          <w:szCs w:val="22"/>
        </w:rPr>
        <w:tab/>
        <w:tab/>
        <w:t>Chúng ta bỏ những rào cản;</w:t>
      </w:r>
    </w:p>
    <w:p>
      <w:pPr>
        <w:pStyle w:val="Normal"/>
        <w:snapToGrid w:val="false"/>
        <w:jc w:val="both"/>
        <w:rPr>
          <w:i/>
          <w:i/>
          <w:sz w:val="22"/>
          <w:szCs w:val="22"/>
        </w:rPr>
      </w:pPr>
      <w:r>
        <w:rPr>
          <w:rFonts w:eastAsia="Times New Roman"/>
          <w:i/>
          <w:sz w:val="22"/>
          <w:szCs w:val="22"/>
        </w:rPr>
        <w:t xml:space="preserve">    </w:t>
      </w:r>
      <w:r>
        <w:rPr>
          <w:i/>
          <w:sz w:val="22"/>
          <w:szCs w:val="22"/>
        </w:rPr>
        <w:tab/>
        <w:tab/>
        <w:t>Đàn chiên đã bỏ đi;</w:t>
      </w:r>
    </w:p>
    <w:p>
      <w:pPr>
        <w:pStyle w:val="Normal"/>
        <w:snapToGrid w:val="false"/>
        <w:jc w:val="both"/>
        <w:rPr/>
      </w:pPr>
      <w:r>
        <w:rPr>
          <w:rFonts w:eastAsia="Times New Roman"/>
          <w:i/>
          <w:sz w:val="22"/>
          <w:szCs w:val="22"/>
        </w:rPr>
        <w:t xml:space="preserve">    </w:t>
      </w:r>
      <w:r>
        <w:rPr>
          <w:i/>
          <w:sz w:val="22"/>
          <w:szCs w:val="22"/>
        </w:rPr>
        <w:tab/>
        <w:tab/>
        <w:t>Nhưng những con dê đã len vào như thế nào?</w:t>
      </w:r>
      <w:r>
        <w:rPr>
          <w:sz w:val="22"/>
          <w:szCs w:val="22"/>
        </w:rPr>
        <w:t xml:space="preserve"> </w:t>
      </w:r>
    </w:p>
    <w:p>
      <w:pPr>
        <w:pStyle w:val="Normal"/>
        <w:snapToGrid w:val="false"/>
        <w:ind w:firstLine="720"/>
        <w:jc w:val="both"/>
        <w:rPr>
          <w:i/>
          <w:i/>
          <w:sz w:val="22"/>
          <w:szCs w:val="22"/>
        </w:rPr>
      </w:pPr>
      <w:r>
        <w:rPr>
          <w:sz w:val="22"/>
          <w:szCs w:val="22"/>
        </w:rPr>
        <w:t>Hạ những rào cản, vậy là đúng: Hạ xuống những cây thanh chắn.</w:t>
      </w:r>
    </w:p>
    <w:p>
      <w:pPr>
        <w:pStyle w:val="TextBody"/>
        <w:snapToGrid w:val="false"/>
        <w:rPr>
          <w:i/>
          <w:i/>
          <w:sz w:val="10"/>
          <w:szCs w:val="10"/>
        </w:rPr>
      </w:pPr>
      <w:r>
        <w:rPr>
          <w:i/>
          <w:sz w:val="10"/>
          <w:szCs w:val="10"/>
        </w:rPr>
      </w:r>
    </w:p>
    <w:p>
      <w:pPr>
        <w:pStyle w:val="Normal"/>
        <w:snapToGrid w:val="false"/>
        <w:jc w:val="both"/>
        <w:rPr/>
      </w:pPr>
      <w:r>
        <w:rPr>
          <w:sz w:val="22"/>
          <w:szCs w:val="22"/>
          <w:vertAlign w:val="superscript"/>
        </w:rPr>
        <w:t>158</w:t>
      </w:r>
      <w:r>
        <w:rPr>
          <w:sz w:val="22"/>
          <w:szCs w:val="22"/>
        </w:rPr>
        <w:t xml:space="preserve">    </w:t>
        <w:tab/>
        <w:t xml:space="preserve">Hãy ở lại với Lời. Đức Chúa Trời không bao giờ sai lầm. Đức Chúa Trời vô hạn là Đấng không thể thay đổi. Ngài không đổi thay, là Đức Chúa Trời không thể thay đổi, cũng là Đấng đã giáng lâm ngày Lễ Ngũ tuần, đầy dẫy cả nhà với một ngọn gió thổi ào ào, làm rời rạc lưỡi như những lưỡi bằng lửa trên họ, và tất cả được đầy dẫy Đức Thánh Linh. Đó cũng là Đức Chúa Trời mà chúng ta nhìn xem để thấy hôm nay. Tuỳ thuộc vào điều các bạn đang tìm kiếm. Đức Chúa Trời Vô Hạn. </w:t>
      </w:r>
      <w:r>
        <w:rPr>
          <w:b/>
          <w:sz w:val="22"/>
          <w:szCs w:val="22"/>
        </w:rPr>
        <w:t>“Ta là Đức Chúa Trời và Ta không thay đổi</w:t>
      </w:r>
      <w:r>
        <w:rPr>
          <w:sz w:val="22"/>
          <w:szCs w:val="22"/>
        </w:rPr>
        <w:t>.</w:t>
      </w:r>
      <w:r>
        <w:rPr>
          <w:b/>
          <w:sz w:val="22"/>
          <w:szCs w:val="22"/>
        </w:rPr>
        <w:t>”</w:t>
      </w:r>
      <w:r>
        <w:rPr>
          <w:sz w:val="22"/>
          <w:szCs w:val="22"/>
        </w:rPr>
        <w:t xml:space="preserve"> Ngài không thay đổi. Ngài không thể thay đổi. Nếu đó là điều Ngài ban cho những người mong đợi đầu tiên ấy, đó là điều Ngài ban cho những người mong đợi thứ 2, thứ 3, thứ 4. Và mỗi người Ngài gọi cũng sẽ như vậ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59</w:t>
      </w:r>
      <w:r>
        <w:rPr>
          <w:sz w:val="22"/>
          <w:szCs w:val="22"/>
        </w:rPr>
        <w:t xml:space="preserve">      </w:t>
        <w:tab/>
        <w:t xml:space="preserve">Ngài đã Phán, </w:t>
      </w:r>
      <w:r>
        <w:rPr>
          <w:b/>
          <w:sz w:val="22"/>
          <w:szCs w:val="22"/>
        </w:rPr>
        <w:t>“Ta là Gốc Nho; Các ngươi là nhánh.”</w:t>
      </w:r>
      <w:r>
        <w:rPr>
          <w:sz w:val="22"/>
          <w:szCs w:val="22"/>
        </w:rPr>
        <w:t xml:space="preserve"> Nếu một cây nho nứt ra một nhánh, và nó sanh ra những trái nho, dây nho kế tiếp -- hoặc nhánh kế tiếp mà gốc nho ấy nứt ra sẽ sinh những trái nho. Các bạn không thể làm một nhánh sanh những quả bí ngô, và nhánh kia sanh những quả dưa hấu, và sau đó là những trái nho. Các bạn không thể làm điều đó. Xem đấy, cho thấy nó bị bỏ. Nó là một cây nho được ghép (đúng vậy) hoặc cây nho nào đó -- hoặc nhánh nào đó đã được tháp vào cây nho.</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60</w:t>
      </w:r>
      <w:r>
        <w:rPr>
          <w:sz w:val="22"/>
          <w:szCs w:val="22"/>
        </w:rPr>
        <w:t xml:space="preserve">  </w:t>
        <w:tab/>
        <w:t>Có lần tôi đứng tại đấy với Anh John Sharritt. Anh ấy đã chỉ cho tôi thấy, ồ, chừng 4 hoặc 5 trái cam qu</w:t>
      </w:r>
      <w:r>
        <w:rPr>
          <w:sz w:val="22"/>
          <w:szCs w:val="22"/>
          <w:lang w:eastAsia="zh-TW"/>
        </w:rPr>
        <w:t>ý</w:t>
      </w:r>
      <w:r>
        <w:rPr>
          <w:sz w:val="22"/>
          <w:szCs w:val="22"/>
        </w:rPr>
        <w:t>t khác nhau trên một cây. Tôi cho rằng nó là những quả lựu, và... Không, có lẽ tôi lầm đấy. Nó là những trái cam, và chanh, và qu</w:t>
      </w:r>
      <w:r>
        <w:rPr>
          <w:sz w:val="22"/>
          <w:szCs w:val="22"/>
          <w:lang w:eastAsia="zh-TW"/>
        </w:rPr>
        <w:t>ý</w:t>
      </w:r>
      <w:r>
        <w:rPr>
          <w:sz w:val="22"/>
          <w:szCs w:val="22"/>
        </w:rPr>
        <w:t>t, và qu</w:t>
      </w:r>
      <w:r>
        <w:rPr>
          <w:sz w:val="22"/>
          <w:szCs w:val="22"/>
          <w:lang w:eastAsia="zh-TW"/>
        </w:rPr>
        <w:t>ý</w:t>
      </w:r>
      <w:r>
        <w:rPr>
          <w:sz w:val="22"/>
          <w:szCs w:val="22"/>
        </w:rPr>
        <w:t>t bưởi, và những trái nho, tất cả đang lớn lên trên một cây cam.</w:t>
      </w:r>
    </w:p>
    <w:p>
      <w:pPr>
        <w:pStyle w:val="Normal"/>
        <w:snapToGrid w:val="false"/>
        <w:jc w:val="both"/>
        <w:rPr/>
      </w:pPr>
      <w:r>
        <w:rPr>
          <w:rFonts w:eastAsia="Times New Roman"/>
          <w:sz w:val="22"/>
          <w:szCs w:val="22"/>
        </w:rPr>
        <w:t xml:space="preserve"> </w:t>
      </w:r>
      <w:r>
        <w:rPr>
          <w:sz w:val="22"/>
          <w:szCs w:val="22"/>
          <w:vertAlign w:val="superscript"/>
        </w:rPr>
        <w:t xml:space="preserve">161 </w:t>
      </w:r>
      <w:r>
        <w:rPr>
          <w:sz w:val="22"/>
          <w:szCs w:val="22"/>
        </w:rPr>
        <w:t xml:space="preserve">  </w:t>
        <w:tab/>
        <w:t>Tôi nói, “Nhưng mà Anh John à, tôi muốn hỏi anh điều nầy. Khi chúng tiến triển lúc bấy giờ, và đâm chồi một lần nữa, có phải tất cả sẽ là cam không?”</w:t>
      </w:r>
    </w:p>
    <w:p>
      <w:pPr>
        <w:pStyle w:val="Normal"/>
        <w:snapToGrid w:val="false"/>
        <w:jc w:val="both"/>
        <w:rPr/>
      </w:pPr>
      <w:r>
        <w:rPr>
          <w:sz w:val="22"/>
          <w:szCs w:val="22"/>
          <w:vertAlign w:val="superscript"/>
        </w:rPr>
        <w:t xml:space="preserve">162 </w:t>
      </w:r>
      <w:r>
        <w:rPr>
          <w:sz w:val="22"/>
          <w:szCs w:val="22"/>
        </w:rPr>
        <w:t xml:space="preserve">   </w:t>
        <w:tab/>
        <w:t>Anh ấy cho biết, “Không. Mỗi một nhánh nhỏ đã cắt rời và ghép vào cây nầy... Nếu nó là một cây chanh... nếu nó là một nhánh chanh, nó sẽ sinh những quả chanh.”</w:t>
      </w:r>
    </w:p>
    <w:p>
      <w:pPr>
        <w:pStyle w:val="Normal"/>
        <w:snapToGrid w:val="false"/>
        <w:jc w:val="both"/>
        <w:rPr/>
      </w:pPr>
      <w:r>
        <w:rPr>
          <w:sz w:val="22"/>
          <w:szCs w:val="22"/>
          <w:vertAlign w:val="superscript"/>
        </w:rPr>
        <w:t>163</w:t>
      </w:r>
      <w:r>
        <w:rPr>
          <w:sz w:val="22"/>
          <w:szCs w:val="22"/>
        </w:rPr>
        <w:t xml:space="preserve">    </w:t>
        <w:tab/>
        <w:t>Tôi hỏi, “Nhưng nếu cây gốc nứt ra một cành khác thì sao?” Anh ấy nói, “Nó sinh những trái cam.” Đúng thế.</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vertAlign w:val="superscript"/>
        </w:rPr>
        <w:t>164</w:t>
      </w:r>
      <w:r>
        <w:rPr>
          <w:sz w:val="22"/>
          <w:szCs w:val="22"/>
        </w:rPr>
        <w:t xml:space="preserve">   </w:t>
        <w:tab/>
        <w:t>Vậy hỡi anh em, chúng ta có thể tự hãnh tiến bằng sự tổ chức. Đó là tất cả điều chúng ta đã có; Chúng ta sanh ra trái thuộc về tổ chức. Chúng ta sẽ sanh ra chứng cớ thuộc về tổ chức. Nhưng nếu các bạn phát xuất từ gốc Nho, và điều đó sẽ đem lại cho các bạn một nếp sống mới trong Đấng Christ. Các bạn sẽ mang sự sống của Đấng Christ: Vì vậy tôi giúp các bạn. Đúng. Các bạn sẽ có cùng một kinh nghiệm mà họ đã có vào lúc khởi đầu ấy. A-men! Tôi biết đó là sự thật.</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65</w:t>
      </w:r>
      <w:r>
        <w:rPr>
          <w:sz w:val="22"/>
          <w:szCs w:val="22"/>
        </w:rPr>
        <w:t xml:space="preserve">  </w:t>
        <w:tab/>
        <w:t xml:space="preserve">Các Giáo phái tìm kiếm những người trí thức. Điều rắc rối... Người Ngũ Tuần chúng ta, chúng ta tìm kiếm rất nhiều về gió thổi ào ào, chúng ta bỏ qua Tiếng nói êm dịu nhỏ nhẹ. Đúng là như thế. Hiểu không? Vâng, thưa quý vị. Đôi khi điều đó là không ngờ. Nếu không có được một tiếng nói êm dịu trong đó, hoặc có nó trong đó, sao, chúng ta không cần chấp nhận. Đôi khi một điều khuyên dạy tốt thật, đôi khi nó thật sự cắt chúng ta thành từng mảnh, vào hầu như khiến chúng ta xù lông lên chút ít, các bạn biết, đôi khi điều đó giúp ích chúng ta một chút. Các bạn biết điều ấy đúng. Nó là sự thật. Vâng, thưa quý vị. Điều nầy sẽ giúp ích chúng ta, làm cho chúng ta tốt.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66</w:t>
      </w:r>
      <w:r>
        <w:rPr>
          <w:sz w:val="22"/>
          <w:szCs w:val="22"/>
        </w:rPr>
        <w:t xml:space="preserve">  </w:t>
        <w:tab/>
        <w:t>Ê-li đã nghe gió thổi ào ào đến, và ông biết đó là Đức Chúa Trời ngoài kia, hoặc một điều gì đang đi qua. Ông đã nghe mưa và mọi thứ tiếng khác. Nhưng điều đã cảnh báo với ông là khi Ngài đến trong Tiếng Phán nhỏ nhẹ êm dịu ấy. Ông đã thấyNgài đến trong cơn mưa. Ông thấy Ngài đến ngay cả trong đám lửa. Ông đã nghe trận gió, và ông nghe mưa; Ông đã nghe đám lửa, thấy đám lửa và tất cả. Nhưng ông được cảnh báo khi Tiếng Phán nhỏ nhẹ dịu êm ấy đến. Kết quả là ông đã che mặt và bước ra. Ồ, hỡi anh em, chính là điều đó</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vertAlign w:val="superscript"/>
        </w:rPr>
        <w:t>167</w:t>
      </w:r>
      <w:r>
        <w:rPr>
          <w:sz w:val="22"/>
          <w:szCs w:val="22"/>
        </w:rPr>
        <w:t xml:space="preserve">   </w:t>
        <w:tab/>
        <w:t>Những gì chúng ta nên làm là lắng lòng mình xuống để nghe cho đến khi chúng ta nghe thấy Tiếng Phán của Đức Chúa Trời. Rồi bước ra cùng với điều ấy, tin rằng nó có thật. Vâng, thưa quý vị.</w:t>
      </w:r>
    </w:p>
    <w:p>
      <w:pPr>
        <w:pStyle w:val="TextBody"/>
        <w:snapToGrid w:val="false"/>
        <w:rPr>
          <w:sz w:val="10"/>
          <w:szCs w:val="10"/>
        </w:rPr>
      </w:pPr>
      <w:r>
        <w:rPr>
          <w:sz w:val="10"/>
          <w:szCs w:val="10"/>
        </w:rPr>
      </w:r>
    </w:p>
    <w:p>
      <w:pPr>
        <w:pStyle w:val="Normal"/>
        <w:jc w:val="both"/>
        <w:rPr>
          <w:szCs w:val="24"/>
        </w:rPr>
      </w:pPr>
      <w:r>
        <w:rPr>
          <w:rFonts w:eastAsia="Times New Roman"/>
          <w:sz w:val="22"/>
          <w:szCs w:val="22"/>
        </w:rPr>
        <w:t xml:space="preserve"> </w:t>
      </w:r>
      <w:r>
        <w:rPr>
          <w:sz w:val="22"/>
          <w:szCs w:val="22"/>
          <w:vertAlign w:val="superscript"/>
        </w:rPr>
        <w:t>168</w:t>
      </w:r>
      <w:r>
        <w:rPr>
          <w:sz w:val="22"/>
          <w:szCs w:val="22"/>
        </w:rPr>
        <w:t xml:space="preserve">   </w:t>
        <w:tab/>
        <w:t xml:space="preserve">Nhưng tôi tự hỏi hôm nay, hỡi anh em, nếu chúng ta đang không nhận ra Đức Thánh Linh ở giữa chúng ta cho đến lúc nầy. Tôi tự hỏi mọi người trong những thái độ của mình hôm nay, chúng ta có  nhận ra rằng đây là Đức Thánh Linh chăng. </w:t>
      </w:r>
      <w:r>
        <w:rPr>
          <w:szCs w:val="24"/>
        </w:rPr>
        <w:t xml:space="preserve">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69</w:t>
      </w:r>
      <w:r>
        <w:rPr>
          <w:sz w:val="22"/>
          <w:szCs w:val="22"/>
        </w:rPr>
        <w:t xml:space="preserve">  </w:t>
        <w:tab/>
        <w:t>Lúc nầy, tôi biết, với một số vị khách, có lẽ, chung quanh trong lều trại tối nay, vài 3 người có lẽ sống một cuộc đời mà các bạn tự lấy làm xấu hổ. Điều đó có lẽ đúng. Nhưng, hỡi anh chị em, họ đã không có được những gì họ đang nói về. Đúng thế. Điều đó đúng. Nhưng các bạn không hề phê phán về việc ấ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70</w:t>
      </w:r>
      <w:r>
        <w:rPr>
          <w:sz w:val="22"/>
          <w:szCs w:val="22"/>
        </w:rPr>
        <w:t xml:space="preserve">    </w:t>
        <w:tab/>
        <w:t>Khi tôi vào Ấn-độ, có một người đàn ông muốn chứng tỏ với tôi rằng anh ta có thể nằm trên bàn đinh. Một người nào đó muốn bước đi trong lửa. Anh ta muốn làm tất cả những điều nầy để cho thấy những gì anh có thể làm vì một đồng 5 xu, hoặc một cắc, hoặc một xu, bất cứ món gì bạn cho anh ta. Nhưng hãy nghe. Anh ta đang đóng vai một kẻ đạo đức giả trong đám đó. Mà ngược lại bên trong ấy là một người thật thà, đang làm một cách chuyên tâm nghĩ rằng họ đang làm hài lòng một vị thần tại nơi nào đó. Nhưng anh ta đang diễn vai trò một kẻ đạo đức giả.</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171  </w:t>
      </w:r>
      <w:r>
        <w:rPr>
          <w:sz w:val="22"/>
          <w:szCs w:val="22"/>
        </w:rPr>
        <w:t xml:space="preserve">  </w:t>
        <w:tab/>
        <w:t>Chúng ta cũng giống như vậy. Điều đó hoàn toàn chính xác. Một số các ông, các bà, chỉ được gọi như vậy, chỉ cố gắng để giả vờ một hành động giống như họ đã có Đức Thánh Linh, và chỉ làm cớ cho những người còn lại của họ đi theo lối ấ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72</w:t>
      </w:r>
      <w:r>
        <w:rPr>
          <w:sz w:val="22"/>
          <w:szCs w:val="22"/>
        </w:rPr>
        <w:t xml:space="preserve"> </w:t>
        <w:tab/>
        <w:t>Như tôi đã kể tối hôm kia. Khi tôi lần đầu tiên bước vào bục giảng, tôi đi lên đấy, và nhìn Tiến sĩ Davis theo cách ông ấy giảng. Và tôi có sự phấn khích, vì thế tôi đến đó. Và tôi nghĩ rằng, “Này, các bạn biết gì không? Tôi cũng có thể giảng như thế.”</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vertAlign w:val="superscript"/>
        </w:rPr>
        <w:t xml:space="preserve">173 </w:t>
      </w:r>
      <w:r>
        <w:rPr>
          <w:sz w:val="22"/>
          <w:szCs w:val="22"/>
        </w:rPr>
        <w:t xml:space="preserve">  </w:t>
        <w:tab/>
        <w:t>Vậy là tôi đã bước lên nơi đó, và tôi đã vung tay giống như cách ông ấy đã làm, và nhảy lên nhảy xuống cùng một cách ông đã nhảy và tôi cứ nói, “Ha-lê-lu-gia! Tôn Vinh Đức Chúa Trời!” và, “Ha-lê-lu-gia! Tôn Vinh Đức Chúa Trời!” và, “Ha-lê-lu-gia! Tôn Vinh Đức Chúa Trờ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74</w:t>
      </w:r>
      <w:r>
        <w:rPr>
          <w:sz w:val="22"/>
          <w:szCs w:val="22"/>
        </w:rPr>
        <w:t xml:space="preserve">    </w:t>
        <w:tab/>
        <w:t>Lúc ấy, điều thứ nhất, khi tôi đã xuống khỏi chỗ đó, tất cả những phụ nữ quen thuộc đến vòng quanh và nói, “Ồ, tuyệt vời, Bill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75</w:t>
      </w:r>
      <w:r>
        <w:rPr>
          <w:sz w:val="22"/>
          <w:szCs w:val="22"/>
        </w:rPr>
        <w:t xml:space="preserve">  </w:t>
        <w:tab/>
        <w:t>Nhưng cụ Tiến sĩ Davis ngồi đó, một luật sư kỳ cựu, các bạn biết, đã nhìn chăm tôi như thế. Tôi nói, “Tôi thế nào, thưa Tiến sĩ Davis?”</w:t>
      </w:r>
    </w:p>
    <w:p>
      <w:pPr>
        <w:pStyle w:val="Normal"/>
        <w:snapToGrid w:val="false"/>
        <w:jc w:val="both"/>
        <w:rPr/>
      </w:pPr>
      <w:r>
        <w:rPr>
          <w:sz w:val="22"/>
          <w:szCs w:val="22"/>
          <w:vertAlign w:val="superscript"/>
        </w:rPr>
        <w:t xml:space="preserve">176 </w:t>
      </w:r>
      <w:r>
        <w:rPr>
          <w:sz w:val="22"/>
          <w:szCs w:val="22"/>
        </w:rPr>
        <w:t xml:space="preserve">   </w:t>
        <w:tab/>
        <w:t>Ông ấy đã nói, “Tồi tệ. Dở tệ nhất tôi đã từng nghe thấy.” Ồ, lạy Chúa. Ông đã là tôi xẹp xuống. Ông nói, “Tôi muốn anh vào văn phòng của tôi lúc 2 giờ chiều mai.”</w:t>
      </w:r>
    </w:p>
    <w:p>
      <w:pPr>
        <w:pStyle w:val="Normal"/>
        <w:snapToGrid w:val="false"/>
        <w:jc w:val="both"/>
        <w:rPr/>
      </w:pPr>
      <w:r>
        <w:rPr>
          <w:rFonts w:eastAsia="Times New Roman"/>
          <w:sz w:val="22"/>
          <w:szCs w:val="22"/>
        </w:rPr>
        <w:t xml:space="preserve">    </w:t>
      </w:r>
      <w:r>
        <w:rPr>
          <w:sz w:val="22"/>
          <w:szCs w:val="22"/>
        </w:rPr>
        <w:tab/>
        <w:t>Tôi nói, “Dạ được, thưa Tiến sĩ Davis.”</w:t>
      </w:r>
    </w:p>
    <w:p>
      <w:pPr>
        <w:pStyle w:val="Normal"/>
        <w:snapToGrid w:val="false"/>
        <w:jc w:val="both"/>
        <w:rPr/>
      </w:pPr>
      <w:r>
        <w:rPr>
          <w:sz w:val="22"/>
          <w:szCs w:val="22"/>
          <w:vertAlign w:val="superscript"/>
        </w:rPr>
        <w:t>177</w:t>
      </w:r>
      <w:r>
        <w:rPr>
          <w:sz w:val="22"/>
          <w:szCs w:val="22"/>
        </w:rPr>
        <w:t xml:space="preserve">    </w:t>
        <w:tab/>
        <w:t>Tôi đã lâm vào tình thế bị đánh đổ tất cả, các bạn biết. Ông ấy đã nhìn tôi chằm chằm, nói, “Tôi đoán anh cảm thấy như là anh sẽ không bao giờ tha thứ cho tôi, Billy à.”</w:t>
      </w:r>
    </w:p>
    <w:p>
      <w:pPr>
        <w:pStyle w:val="Normal"/>
        <w:snapToGrid w:val="false"/>
        <w:jc w:val="both"/>
        <w:rPr>
          <w:sz w:val="22"/>
          <w:szCs w:val="22"/>
        </w:rPr>
      </w:pPr>
      <w:r>
        <w:rPr>
          <w:rFonts w:eastAsia="Times New Roman"/>
          <w:sz w:val="22"/>
          <w:szCs w:val="22"/>
        </w:rPr>
        <w:t xml:space="preserve">    </w:t>
      </w:r>
      <w:r>
        <w:rPr>
          <w:sz w:val="22"/>
          <w:szCs w:val="22"/>
        </w:rPr>
        <w:tab/>
        <w:t>Tôi nói, “Không, tôi muốn biết tại sao.”</w:t>
      </w:r>
    </w:p>
    <w:p>
      <w:pPr>
        <w:pStyle w:val="Normal"/>
        <w:snapToGrid w:val="false"/>
        <w:jc w:val="both"/>
        <w:rPr/>
      </w:pPr>
      <w:r>
        <w:rPr>
          <w:sz w:val="22"/>
          <w:szCs w:val="22"/>
          <w:vertAlign w:val="superscript"/>
        </w:rPr>
        <w:t xml:space="preserve">178   </w:t>
      </w:r>
      <w:r>
        <w:rPr>
          <w:sz w:val="22"/>
          <w:szCs w:val="22"/>
        </w:rPr>
        <w:t xml:space="preserve"> </w:t>
        <w:tab/>
        <w:t>Ông ấy nói, “Khi tôi khởi sự hành nghề luật sư, tôi đã quan sát một luật gia. Và không nghi ngờ gì rằng anh cũng đã làm: Quan sát theo dõi tôi,” ông nói, “Bởi vì tôi thấy anh cố gắng xem xét tỉ mỉ từng hành động mà tôi đã làm qua.”</w:t>
      </w:r>
    </w:p>
    <w:p>
      <w:pPr>
        <w:pStyle w:val="Normal"/>
        <w:snapToGrid w:val="false"/>
        <w:jc w:val="both"/>
        <w:rPr/>
      </w:pPr>
      <w:r>
        <w:rPr>
          <w:rFonts w:eastAsia="Times New Roman"/>
          <w:sz w:val="22"/>
          <w:szCs w:val="22"/>
        </w:rPr>
        <w:t xml:space="preserve"> </w:t>
      </w:r>
      <w:r>
        <w:rPr>
          <w:sz w:val="22"/>
          <w:szCs w:val="22"/>
          <w:vertAlign w:val="superscript"/>
        </w:rPr>
        <w:t>179</w:t>
      </w:r>
      <w:r>
        <w:rPr>
          <w:sz w:val="22"/>
          <w:szCs w:val="22"/>
        </w:rPr>
        <w:t xml:space="preserve">   </w:t>
        <w:tab/>
        <w:t xml:space="preserve">Ông ấy nói, “Nhưng anh biết gì? Lý do mà tôi nói, ‘Điều đáng ghét nhất tôi đã từng nghe thấy;’ Bởi vì anh đã không hề đem đến chút gì về Lời Đức Chúa Trời. Anh cứ kêu la, và khịt mũi, và hành động kỳ quặc như thế. Anh không hề nói một điều về Lời.”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80</w:t>
      </w:r>
      <w:r>
        <w:rPr>
          <w:sz w:val="22"/>
          <w:szCs w:val="22"/>
        </w:rPr>
        <w:t xml:space="preserve">  </w:t>
        <w:tab/>
        <w:t>Vậy ông ấy nói, “Tôi đã chuẩn bị cố gắng để biện hộ hoàn tất một vụ ly dị. Và tôi nói, ‘Người phụ nữ nhỏ bé đáng thương nầy! Khóc hu hu!’ Cứ như thế.”</w:t>
      </w:r>
    </w:p>
    <w:p>
      <w:pPr>
        <w:pStyle w:val="Normal"/>
        <w:snapToGrid w:val="false"/>
        <w:jc w:val="both"/>
        <w:rPr/>
      </w:pPr>
      <w:r>
        <w:rPr>
          <w:sz w:val="22"/>
          <w:szCs w:val="22"/>
          <w:vertAlign w:val="superscript"/>
        </w:rPr>
        <w:t>181</w:t>
      </w:r>
      <w:r>
        <w:rPr>
          <w:sz w:val="22"/>
          <w:szCs w:val="22"/>
        </w:rPr>
        <w:t xml:space="preserve">    </w:t>
        <w:tab/>
        <w:t>Ông nói, “Một luật sư già ngồi vắt chân tại đó, và dường như khoảng nửa giờ, đến khi tôi đã hoàn tất việc vung tay và kêu la, đến khi gần như tôi đã tắt tiếng. Vị luật sư già nói, “Thưa Ngài Chánh án. Phiên toà của Ngài còn chịu bao nhiêu điều vô nghĩa nầy nữa?”</w:t>
      </w:r>
    </w:p>
    <w:p>
      <w:pPr>
        <w:pStyle w:val="Normal"/>
        <w:snapToGrid w:val="false"/>
        <w:jc w:val="both"/>
        <w:rPr/>
      </w:pPr>
      <w:r>
        <w:rPr>
          <w:sz w:val="22"/>
          <w:szCs w:val="22"/>
          <w:vertAlign w:val="superscript"/>
        </w:rPr>
        <w:t xml:space="preserve">182 </w:t>
      </w:r>
      <w:r>
        <w:rPr>
          <w:sz w:val="22"/>
          <w:szCs w:val="22"/>
        </w:rPr>
        <w:t xml:space="preserve">  </w:t>
        <w:tab/>
        <w:t>Ông ấy nói, “Tôi đã đi đến chỗ vị trạng sư già, và ông đã nói với tôi. Ông cho biết, “Anh biết gì không? Anh đã làm ồn nhiều quá và mọi thứ. Anh làm thế đấy.” Nhưng cho biết, ‘Anh đã không đưa ra bất cứ điều luật nào. Hãy nắm giữ luật pháp để thắng vụ kiệ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83</w:t>
      </w:r>
      <w:r>
        <w:rPr>
          <w:sz w:val="22"/>
          <w:szCs w:val="22"/>
        </w:rPr>
        <w:t xml:space="preserve">  </w:t>
        <w:tab/>
        <w:t xml:space="preserve">Hỡi anh em, đó cũng là điều tôi nghĩ đến tối nay. Nó có cùng là một điều ấy, thưa anh em. Cho dù chúng ta đã có được học vấn, trí tuệ bao nhiêu và bất cứ cái gì đi nữa, phải có một ít quyền năng và sự thể hiện của Đức Thánh Linh để chứng tỏ rằng có Đức Chúa Trời, điều đó sẽ làm cho đời sống anh em ngay thẳng, điều đó sẽ hình thành và thực hiện Sự Sống giống như Đức Chúa Jêsus Christ đã thể hiện. A-men!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84</w:t>
      </w:r>
      <w:r>
        <w:rPr>
          <w:sz w:val="22"/>
          <w:szCs w:val="22"/>
        </w:rPr>
        <w:t xml:space="preserve">  </w:t>
        <w:tab/>
        <w:t>Ngài đã Hứa rằng trong Thời kỳ Cuối cùng, “Sẽ có sự sáng vào buổi chiều tối.” Nhà Tiên tri đã báo trước điều ấy. Chúng ta để ý ánh sáng địa lý mọc lên ở phương Đông và lặn xuống ở phương Tây. Và cùng một mặt trời ấy mọc lên ở phương Đông cũng là mặt trời khuất dạng ở phương Tây. Chúng ta biết đó là thật.</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85</w:t>
      </w:r>
      <w:r>
        <w:rPr>
          <w:sz w:val="22"/>
          <w:szCs w:val="22"/>
        </w:rPr>
        <w:t xml:space="preserve">   </w:t>
        <w:tab/>
        <w:t>Nền văn minh đã xuất phát từ nơi đâu? Tại Đông phương. Đúng vậy. Nó sẽ du hành với mặt trời, và bây giờ nó ở tại bờ biển Tây phương. Nếu nó hoàn toàn đi xa hơn, nó sẽ đi về phương Đông một lần nữa. Nền văn minh Đông Tây hội ngộ. Chúng ta cần chú ý điểm nầy một chút.</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86</w:t>
      </w:r>
      <w:r>
        <w:rPr>
          <w:sz w:val="22"/>
          <w:szCs w:val="22"/>
        </w:rPr>
        <w:t xml:space="preserve">  </w:t>
        <w:tab/>
        <w:t xml:space="preserve">Hiện nay, hãy nhớ vị Tiên tri đã nói, </w:t>
      </w:r>
      <w:r>
        <w:rPr>
          <w:b/>
          <w:sz w:val="22"/>
          <w:szCs w:val="22"/>
        </w:rPr>
        <w:t>“Đó sẽ là một ngày không sáng cũng không tối, một ngày mù mịt. Nhưng trong lúc xế chiều trời sẽ sáng.”</w:t>
      </w:r>
      <w:r>
        <w:rPr>
          <w:sz w:val="22"/>
          <w:szCs w:val="22"/>
        </w:rPr>
        <w:t xml:space="preserve"> Nào, chú ý. </w:t>
      </w:r>
      <w:r>
        <w:rPr>
          <w:b/>
          <w:sz w:val="22"/>
          <w:szCs w:val="22"/>
        </w:rPr>
        <w:t>“Trời sẽ sáng vào lúc chiều tối.”</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87</w:t>
      </w:r>
      <w:r>
        <w:rPr>
          <w:sz w:val="22"/>
          <w:szCs w:val="22"/>
        </w:rPr>
        <w:t xml:space="preserve">    </w:t>
        <w:tab/>
        <w:t xml:space="preserve">Lúc nầy, Con của Đức Chúa Trời đã toả sáng quyền phép và sự công bình của Ngài trên dân phương Đông khoảng hơn 1.900 năm trước đây. Đến khoảng thời gian mà chúng ta đã có những sự giảng dạy về trí tuệ. Chúng ta đã có một thời kỳ hưng thịnh. Chúng ta đã tạo thành những tổ chức. Chúng ta đã làm nên những công trình kỳ vĩ, mà tốt đẹp. Đó thật là một ngày ảm đạm. </w:t>
      </w:r>
    </w:p>
    <w:p>
      <w:pPr>
        <w:pStyle w:val="Normal"/>
        <w:snapToGrid w:val="false"/>
        <w:jc w:val="both"/>
        <w:rPr>
          <w:sz w:val="22"/>
          <w:szCs w:val="22"/>
        </w:rPr>
      </w:pPr>
      <w:r>
        <w:rPr>
          <w:sz w:val="22"/>
          <w:szCs w:val="22"/>
          <w:vertAlign w:val="superscript"/>
        </w:rPr>
        <w:t>188</w:t>
      </w:r>
      <w:r>
        <w:rPr>
          <w:sz w:val="22"/>
          <w:szCs w:val="22"/>
        </w:rPr>
        <w:t xml:space="preserve"> </w:t>
        <w:tab/>
        <w:t>Tôi không nghĩ các bạn có những điều đó tại Phoenix đây, nhưng ở Đông phương chúng ta thấy chúng, hầu như đầy mây, đủ ánh sáng để dạo quanh; Nhưng mặt trời thì không chiếu rọi. Trời đang nắng tại nơi nào đó, bởi vì sẽ không có ánh sáng nếu nó không chiếu sáng, nhưng mà đó không hẳn là ánh sáng mặt trời quang đãng. Nhưng rồi vào lúc chiều tối, những đám mây cuộn lại, và cùng một mặt trời đã chiếu sáng Đông phương, đang soi chiếu vào Tây phương.</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189</w:t>
      </w:r>
      <w:r>
        <w:rPr>
          <w:sz w:val="22"/>
          <w:szCs w:val="22"/>
        </w:rPr>
        <w:t xml:space="preserve">  </w:t>
        <w:tab/>
        <w:t>Lúc ấy cũng một Chúa Jêsus, cũng một Đức Thánh Linh ấy đã giáng xuống lại dân phương Đông, đã giáng xuống qua thời của tổ chức, đã giáng xuống tại đây trong Thời kỳ Cuối cùng để toả chiếu ánh sáng vào chân trời phương Tây. Đó cũng là Chúa Jêsus, cũng một thể ấy, đồng một Đấng yêu thương ấy.</w:t>
      </w:r>
    </w:p>
    <w:p>
      <w:pPr>
        <w:pStyle w:val="Normal"/>
        <w:snapToGrid w:val="false"/>
        <w:jc w:val="both"/>
        <w:rPr/>
      </w:pPr>
      <w:r>
        <w:rPr>
          <w:sz w:val="22"/>
          <w:szCs w:val="22"/>
          <w:vertAlign w:val="superscript"/>
        </w:rPr>
        <w:t>190</w:t>
      </w:r>
      <w:r>
        <w:rPr>
          <w:sz w:val="22"/>
          <w:szCs w:val="22"/>
        </w:rPr>
        <w:t xml:space="preserve">  </w:t>
        <w:tab/>
        <w:t xml:space="preserve"> Ngài ở đây tối hôm nay trong hình thể Đức Thánh Linh. Hãy đến! Ngài là Đức Chúa Trời không hề thay đổi. Ngài hoàn toàn không thể thay đổi được. Không, Ngài đến trong những cách không ngờ, đang làm những điều kỳ diệu theo những đường lối khác nhau, những phép lạ của Ngài thực hiện. Đúng hơn là những đường lối mầu nhiệm, để thi thành những phép lạ của Ngà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91</w:t>
      </w:r>
      <w:r>
        <w:rPr>
          <w:sz w:val="22"/>
          <w:szCs w:val="22"/>
        </w:rPr>
        <w:t xml:space="preserve">  </w:t>
        <w:tab/>
        <w:t xml:space="preserve">Nhưng hãy nhớ, Chúa Jêsus đã Phán, </w:t>
      </w:r>
      <w:r>
        <w:rPr>
          <w:b/>
          <w:sz w:val="22"/>
          <w:szCs w:val="22"/>
        </w:rPr>
        <w:t xml:space="preserve">“Trong thời Sô-đôm thể nào, ngày Con Người đến cũng thể ấy.” </w:t>
      </w:r>
      <w:r>
        <w:rPr>
          <w:sz w:val="22"/>
          <w:szCs w:val="22"/>
        </w:rPr>
        <w:t xml:space="preserve">Không ai có thể nghi ngờ điều ấy, mà những gì Ngài đã Phán, </w:t>
      </w:r>
      <w:r>
        <w:rPr>
          <w:b/>
          <w:sz w:val="22"/>
          <w:szCs w:val="22"/>
        </w:rPr>
        <w:t>“Như trong thời Sô-đôm vậy...”</w:t>
      </w:r>
      <w:r>
        <w:rPr>
          <w:sz w:val="22"/>
          <w:szCs w:val="22"/>
        </w:rPr>
        <w:t xml:space="preserve"> Lúc ấy, ở Sô-đôm, đó là ngay trước khi lửa giáng xuống hủy diệt Sô-đôm và Gô-mô-rơ. Lúc nầy chúng ta ở ngay trước đồng hồ gõ nửa đêm cho lần đên thứ 2 của Đấng Christ, và thế gian bị huỷ diệt bằng lửa.</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92</w:t>
      </w:r>
      <w:r>
        <w:rPr>
          <w:sz w:val="22"/>
          <w:szCs w:val="22"/>
        </w:rPr>
        <w:t xml:space="preserve">  </w:t>
        <w:tab/>
        <w:t>Điều gì đã xảy ra? Đã có 3 hạng người vào ngày ấy, và 3 hạng người ngày nay. Thứ nhất, đó là dân thành Sô-đôm: Thế gian; Đó là Lót và những người của ông ta: Giáo hội, kiểu người trí thức hình thức; Đó là Áp-ra-ham cùng với nhóm người của ông; Áp-ra-ham và nhóm của ông đang thiết lập ở đó, Hội thánh được chọn và được gọi ra. Hãy nhớ.</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193 </w:t>
      </w:r>
      <w:r>
        <w:rPr>
          <w:sz w:val="22"/>
          <w:szCs w:val="22"/>
        </w:rPr>
        <w:t xml:space="preserve">  </w:t>
        <w:tab/>
        <w:t>Nào, đó là 3 nhóm: Dân Sô-đôm: Đầy tội lỗi, gian ác, giống như thế gian ngày nay; Đó là Lót, thành viên Giáo hội; Hâm hẩm, nguội lạnh, nhóm của ông ta; Đó là Áp-ra-ham: Được gọi và đang biệt riêng ra trong sa mạc, đang nhận lấy những nỗi khó khăn. Đúng vậy. Chúa đã đến trong hình thể một Người, Đấng Phán truyền của 3 Thiên sứ đã đứng đâ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94</w:t>
      </w:r>
      <w:r>
        <w:rPr>
          <w:sz w:val="22"/>
          <w:szCs w:val="22"/>
        </w:rPr>
        <w:t xml:space="preserve">  </w:t>
        <w:tab/>
        <w:t>Có người đã hỏi tôi, rằng, “Anh Branham, anh không tin đó là Đức Chúa Trời chứ?”</w:t>
      </w:r>
    </w:p>
    <w:p>
      <w:pPr>
        <w:pStyle w:val="Normal"/>
        <w:snapToGrid w:val="false"/>
        <w:jc w:val="both"/>
        <w:rPr/>
      </w:pPr>
      <w:r>
        <w:rPr>
          <w:sz w:val="22"/>
          <w:szCs w:val="22"/>
          <w:vertAlign w:val="superscript"/>
        </w:rPr>
        <w:t>195</w:t>
      </w:r>
      <w:r>
        <w:rPr>
          <w:sz w:val="22"/>
          <w:szCs w:val="22"/>
        </w:rPr>
        <w:t xml:space="preserve">    </w:t>
        <w:tab/>
        <w:t>Tôi đáp, “Ấy là Đức Chúa Trời, bởi vì... Nào, hãy lắng nghe. Áp-ra-ham đã gọi Ngài là C-H-Ú-A, chữ viết hoa, và bất cứ vị học giả nào đều biết rằng L-o-r-d viết hoa là Elohim, nghĩa là Đức Chúa Trời.”</w:t>
      </w:r>
    </w:p>
    <w:p>
      <w:pPr>
        <w:pStyle w:val="Normal"/>
        <w:snapToGrid w:val="false"/>
        <w:jc w:val="both"/>
        <w:rPr/>
      </w:pPr>
      <w:r>
        <w:rPr>
          <w:rFonts w:eastAsia="Times New Roman"/>
          <w:sz w:val="22"/>
          <w:szCs w:val="22"/>
          <w:vertAlign w:val="superscript"/>
        </w:rPr>
        <w:t xml:space="preserve"> </w:t>
      </w:r>
      <w:r>
        <w:rPr>
          <w:sz w:val="22"/>
          <w:szCs w:val="22"/>
          <w:vertAlign w:val="superscript"/>
        </w:rPr>
        <w:t>196</w:t>
      </w:r>
      <w:r>
        <w:rPr>
          <w:sz w:val="22"/>
          <w:szCs w:val="22"/>
        </w:rPr>
        <w:t xml:space="preserve">   </w:t>
        <w:tab/>
        <w:t>Anh ta nói, “Vậy, làm sao Ngài đã dùng …?” Tôi nói... Anh ta nói, “Đức Chúa Trời, ăn à?”</w:t>
      </w:r>
    </w:p>
    <w:p>
      <w:pPr>
        <w:pStyle w:val="Normal"/>
        <w:snapToGrid w:val="false"/>
        <w:jc w:val="both"/>
        <w:rPr/>
      </w:pPr>
      <w:r>
        <w:rPr>
          <w:sz w:val="22"/>
          <w:szCs w:val="22"/>
          <w:vertAlign w:val="superscript"/>
        </w:rPr>
        <w:t>197</w:t>
      </w:r>
      <w:r>
        <w:rPr>
          <w:sz w:val="22"/>
          <w:szCs w:val="22"/>
        </w:rPr>
        <w:t xml:space="preserve">    </w:t>
        <w:tab/>
        <w:t>Tôi nói, “Chắc chắn rồi.” Tôi nói, “Đức Chúa Trời chỉ vươn tay ra và đã đầy lòng bàn tay ánh sáng vũ trụ, và thêm bất cứ cái gì Ngài đã có để tổng hợp một ít dầu mỏ, tia lửa vũ trụ, một chút can-ci, bồ-tạt, và Phán, “Phù! Bước vào đấy đi, hỡi [Thiên sứ Trưởng] Gabriel. Phù! Bước vào đấy, [Thiên sứ Trưởng] Michael, và chính mình Ngài đã bước vào đó.”</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198</w:t>
      </w:r>
      <w:r>
        <w:rPr>
          <w:sz w:val="22"/>
          <w:szCs w:val="22"/>
        </w:rPr>
        <w:t xml:space="preserve">  </w:t>
        <w:tab/>
        <w:t>Ngài là Đức Chúa Trời. Anh em không thấy Ngài là Ai. Ngài là Đức Chúa Trời không thay đổi. Tôi vui mừng có được đức tin nơi Ngài tối nay rằng ngày nào đó khi cuộc sống tôi, thân thể tôi với 16 nguyên tố, sẽ được trở về trong bụi đất. Nhưng Ngài sẽ Phán, “Hỡi William Branham.” Và tôi sẽ đi ra. Ngài sẽ hà hơi của sự sống vào đó và Phán, “Con đấy.” Ngài sẽ bỏ qua sự sinh ra qua mẹ tôi và vân vân.</w:t>
      </w:r>
    </w:p>
    <w:p>
      <w:pPr>
        <w:pStyle w:val="TextBody"/>
        <w:snapToGrid w:val="false"/>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vertAlign w:val="superscript"/>
        </w:rPr>
        <w:t xml:space="preserve">199 </w:t>
      </w:r>
      <w:r>
        <w:rPr>
          <w:sz w:val="22"/>
          <w:szCs w:val="22"/>
        </w:rPr>
        <w:t xml:space="preserve">  </w:t>
        <w:tab/>
        <w:t xml:space="preserve">Giống như Chúa Jêsus làm phép lạ thứ nhất, Ngài biến nước thành rượu. Rốt cuộc nó đã hoá rượu, nhưng Ngài đã cho qua tất cả tiến trình ấy, và Phán, “Hãy biến nước thành rượu.” </w:t>
      </w:r>
    </w:p>
    <w:p>
      <w:pPr>
        <w:pStyle w:val="Normal"/>
        <w:snapToGrid w:val="false"/>
        <w:jc w:val="both"/>
        <w:rPr/>
      </w:pPr>
      <w:r>
        <w:rPr>
          <w:sz w:val="22"/>
          <w:szCs w:val="22"/>
          <w:vertAlign w:val="superscript"/>
        </w:rPr>
        <w:t xml:space="preserve">200 </w:t>
      </w:r>
      <w:r>
        <w:rPr>
          <w:sz w:val="22"/>
          <w:szCs w:val="22"/>
        </w:rPr>
        <w:t xml:space="preserve"> </w:t>
        <w:tab/>
        <w:t>Với sự phục sinh, Ngài sẽ không Phán, “Ông và Bà Branham kết hôn một lần nữa và sinh ra William.” Ngài sẽ Phán, và tôi sẽ đi ra. A-men! Đó là Ngài. Ngài là Đức Chúa Trời.</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01</w:t>
      </w:r>
      <w:r>
        <w:rPr>
          <w:sz w:val="22"/>
          <w:szCs w:val="22"/>
        </w:rPr>
        <w:t xml:space="preserve">  </w:t>
        <w:tab/>
        <w:t xml:space="preserve">Chắc chắn, Ngài đã thực hiện. Đã bước xuống nơi đó trước mặt Áp-ra-ham. Nào, nhìn xem Ngài đã làm gì lúc nầy. </w:t>
      </w:r>
    </w:p>
    <w:p>
      <w:pPr>
        <w:pStyle w:val="Normal"/>
        <w:snapToGrid w:val="false"/>
        <w:jc w:val="both"/>
        <w:rPr>
          <w:sz w:val="22"/>
          <w:szCs w:val="22"/>
        </w:rPr>
      </w:pPr>
      <w:r>
        <w:rPr>
          <w:sz w:val="22"/>
          <w:szCs w:val="22"/>
          <w:vertAlign w:val="superscript"/>
        </w:rPr>
        <w:t>202</w:t>
      </w:r>
      <w:r>
        <w:rPr>
          <w:sz w:val="22"/>
          <w:szCs w:val="22"/>
        </w:rPr>
        <w:t xml:space="preserve">  </w:t>
        <w:tab/>
        <w:t xml:space="preserve">Hãy nhớ, họ đang đi xuống... 2 vị Thiên sứ đã đi xuống và giảng ở Sô-đôm. Đúng thế không? Họ đã có một buổi nhóm nơi đó. Nhưng họ đã làm gì... Họ không thi hành quá nhiều phép lạ, nhưng họ đã làm gì? Họ đã phạt dân Sô-đôm mù loà. </w:t>
      </w:r>
    </w:p>
    <w:p>
      <w:pPr>
        <w:pStyle w:val="Normal"/>
        <w:snapToGrid w:val="false"/>
        <w:jc w:val="both"/>
        <w:rPr/>
      </w:pPr>
      <w:r>
        <w:rPr>
          <w:sz w:val="22"/>
          <w:szCs w:val="22"/>
          <w:vertAlign w:val="superscript"/>
        </w:rPr>
        <w:t>203</w:t>
      </w:r>
      <w:r>
        <w:rPr>
          <w:sz w:val="22"/>
          <w:szCs w:val="22"/>
        </w:rPr>
        <w:t xml:space="preserve">  </w:t>
        <w:tab/>
        <w:t>Ngày nay, chúng ta đã có cũng những Thiên sứ ấy đang giảng với Hội thánh hình thức ngày nay: Một Billy Graham, và vân vân. Điều gì làm mù loà thế gian? Là Lời. Việc rao giảng Lời, Nó làm mù loà kẻ chẳng ti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04</w:t>
      </w:r>
      <w:r>
        <w:rPr>
          <w:sz w:val="22"/>
          <w:szCs w:val="22"/>
        </w:rPr>
        <w:t xml:space="preserve">  </w:t>
        <w:tab/>
        <w:t xml:space="preserve">Nhưng hãy xem Hội thánh được chọn, được gọi ra nầy, Thiên Sứ nầy đã Phán cùng Áp-ra-ham tại đó. </w:t>
      </w:r>
    </w:p>
    <w:p>
      <w:pPr>
        <w:pStyle w:val="Normal"/>
        <w:snapToGrid w:val="false"/>
        <w:jc w:val="both"/>
        <w:rPr>
          <w:sz w:val="22"/>
          <w:szCs w:val="22"/>
        </w:rPr>
      </w:pPr>
      <w:r>
        <w:rPr>
          <w:rFonts w:eastAsia="Times New Roman"/>
          <w:sz w:val="22"/>
          <w:szCs w:val="22"/>
          <w:vertAlign w:val="superscript"/>
        </w:rPr>
        <w:t xml:space="preserve"> </w:t>
      </w:r>
      <w:r>
        <w:rPr>
          <w:sz w:val="22"/>
          <w:szCs w:val="22"/>
          <w:vertAlign w:val="superscript"/>
        </w:rPr>
        <w:t>205</w:t>
      </w:r>
      <w:r>
        <w:rPr>
          <w:sz w:val="22"/>
          <w:szCs w:val="22"/>
        </w:rPr>
        <w:t xml:space="preserve"> </w:t>
        <w:tab/>
        <w:t xml:space="preserve">Ghi nhớ lúc nầy, tên ông đã từng là Áp-ram cho đến cách đó chỉ một vài ngày. Và tên vợ ông là Sa-rai, S-a-r-r-a. Nhưng Ngài... Đức Chúa Trời đã gặp Áp-ra-ham trong một thể Thần Linh, và đã đổi tên ông từ Á-ram ra Áp-ra-ham, từ Sa-rai ra Sa-ra. </w:t>
      </w:r>
    </w:p>
    <w:p>
      <w:pPr>
        <w:pStyle w:val="Normal"/>
        <w:snapToGrid w:val="false"/>
        <w:jc w:val="both"/>
        <w:rPr/>
      </w:pPr>
      <w:r>
        <w:rPr>
          <w:sz w:val="22"/>
          <w:szCs w:val="22"/>
          <w:vertAlign w:val="superscript"/>
        </w:rPr>
        <w:t>206</w:t>
      </w:r>
      <w:r>
        <w:rPr>
          <w:sz w:val="22"/>
          <w:szCs w:val="22"/>
        </w:rPr>
        <w:t xml:space="preserve"> </w:t>
        <w:tab/>
        <w:t>Và bây giờ, nhìn xem vị Thiên Sứ nầy, y phục Người lấm bụi, và Người phán, “Hỡi Áp-ra-ham, Sa-ra vợ ngươi đâu?”</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07</w:t>
      </w:r>
      <w:r>
        <w:rPr>
          <w:sz w:val="22"/>
          <w:szCs w:val="22"/>
        </w:rPr>
        <w:t xml:space="preserve">    </w:t>
        <w:tab/>
        <w:t xml:space="preserve">Tôi tự hỏi... Áp-ra-ham chắc là phải nói, “Sự dẫn dắt của tôi là đúng. Tôi hoàn toàn cảm biết điều nầy. NGƯỜI đó khác biệt.” </w:t>
      </w:r>
    </w:p>
    <w:p>
      <w:pPr>
        <w:pStyle w:val="Normal"/>
        <w:snapToGrid w:val="false"/>
        <w:ind w:firstLine="720"/>
        <w:jc w:val="both"/>
        <w:rPr/>
      </w:pPr>
      <w:r>
        <w:rPr>
          <w:sz w:val="22"/>
          <w:szCs w:val="22"/>
        </w:rPr>
        <w:t>Ông đã đáp rằng, “Bà ấy ở trong trại phía sau Chúa.”</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 xml:space="preserve">208 </w:t>
      </w:r>
      <w:r>
        <w:rPr>
          <w:sz w:val="22"/>
          <w:szCs w:val="22"/>
        </w:rPr>
        <w:t xml:space="preserve">   </w:t>
        <w:tab/>
        <w:t xml:space="preserve">Làm sao Ngài biết ông đã có một vợ? Sao Ngài biết tên ông đã được đổi? Sao Ngài biết rằng bà ấy... tình trạng nầy... Đã Phán, </w:t>
      </w:r>
      <w:r>
        <w:rPr>
          <w:b/>
          <w:sz w:val="22"/>
          <w:szCs w:val="22"/>
        </w:rPr>
        <w:t>“Ta sẽ thăm viếng các ngươi vào kỳ đã định.”</w:t>
      </w:r>
      <w:r>
        <w:rPr>
          <w:sz w:val="22"/>
          <w:szCs w:val="22"/>
        </w:rPr>
        <w:t xml:space="preserve"> Thậm chí sao Ngài biết Áp-ra-ham đã kết hôn? “Sa-ra, vợ ngươi đâu?” </w:t>
      </w:r>
    </w:p>
    <w:p>
      <w:pPr>
        <w:pStyle w:val="Normal"/>
        <w:snapToGrid w:val="false"/>
        <w:jc w:val="both"/>
        <w:rPr/>
      </w:pPr>
      <w:r>
        <w:rPr>
          <w:sz w:val="22"/>
          <w:szCs w:val="22"/>
          <w:vertAlign w:val="superscript"/>
        </w:rPr>
        <w:t>209</w:t>
      </w:r>
      <w:r>
        <w:rPr>
          <w:sz w:val="22"/>
          <w:szCs w:val="22"/>
        </w:rPr>
        <w:t xml:space="preserve">  </w:t>
        <w:tab/>
        <w:t xml:space="preserve">Ngài Phán, </w:t>
      </w:r>
      <w:r>
        <w:rPr>
          <w:b/>
          <w:sz w:val="22"/>
          <w:szCs w:val="22"/>
        </w:rPr>
        <w:t>“Ta</w:t>
      </w:r>
      <w:r>
        <w:rPr>
          <w:sz w:val="22"/>
          <w:szCs w:val="22"/>
        </w:rPr>
        <w:t xml:space="preserve"> (đại từ nhân xưng ở đó)</w:t>
      </w:r>
      <w:r>
        <w:rPr>
          <w:b/>
          <w:sz w:val="22"/>
          <w:szCs w:val="22"/>
        </w:rPr>
        <w:t>, Ta sẽ thăm viếng các ngươi đúng kỳ đã định.”</w:t>
      </w:r>
      <w:r>
        <w:rPr>
          <w:sz w:val="22"/>
          <w:szCs w:val="22"/>
        </w:rPr>
        <w:t xml:space="preserve"> Các bạn hiểu đó là Ai. Thấy chứ? Các bạn biết đó là Đấng nào. Và Ngài đã Phán... </w:t>
      </w:r>
    </w:p>
    <w:p>
      <w:pPr>
        <w:pStyle w:val="TextBody"/>
        <w:snapToGrid w:val="false"/>
        <w:rPr>
          <w:sz w:val="10"/>
          <w:szCs w:val="10"/>
          <w:vertAlign w:val="superscript"/>
        </w:rPr>
      </w:pPr>
      <w:r>
        <w:rPr>
          <w:sz w:val="10"/>
          <w:szCs w:val="10"/>
          <w:vertAlign w:val="superscript"/>
        </w:rPr>
      </w:r>
    </w:p>
    <w:p>
      <w:pPr>
        <w:pStyle w:val="Normal"/>
        <w:snapToGrid w:val="false"/>
        <w:jc w:val="both"/>
        <w:rPr>
          <w:sz w:val="22"/>
          <w:szCs w:val="22"/>
        </w:rPr>
      </w:pPr>
      <w:r>
        <w:rPr>
          <w:sz w:val="22"/>
          <w:szCs w:val="22"/>
          <w:vertAlign w:val="superscript"/>
        </w:rPr>
        <w:t xml:space="preserve">210  </w:t>
      </w:r>
      <w:r>
        <w:rPr>
          <w:sz w:val="22"/>
          <w:szCs w:val="22"/>
        </w:rPr>
        <w:tab/>
        <w:t xml:space="preserve">Còn Sa-ra, trong lều, đang nói, “Mình có thể thế nào...” Bà đã cười. Nói cách khác, khúc khích khe khẽ, các bạn biết, bà ấy với chính mình. Rằng, “Xem nào. Làm sao mình có thể có sự vui thú lần nữa?” </w:t>
      </w:r>
    </w:p>
    <w:p>
      <w:pPr>
        <w:pStyle w:val="Normal"/>
        <w:snapToGrid w:val="false"/>
        <w:jc w:val="both"/>
        <w:rPr/>
      </w:pPr>
      <w:r>
        <w:rPr>
          <w:sz w:val="22"/>
          <w:szCs w:val="22"/>
          <w:vertAlign w:val="superscript"/>
        </w:rPr>
        <w:t xml:space="preserve">211 </w:t>
      </w:r>
      <w:r>
        <w:rPr>
          <w:sz w:val="22"/>
          <w:szCs w:val="22"/>
        </w:rPr>
        <w:t xml:space="preserve"> </w:t>
        <w:tab/>
        <w:t>Áp-ra-ham đã 100 tuổi, và Kinh thánh nói rõ ra điều đó lúc bấy giờ, rằng cả hai người đều đã già và lão niên. Và con đường Sa-ra đã đi trong một thời gian dài; Áp-ra-ham, thân thể của ông hầu như đã chết, và tử cung của bà đã khô héo và vô sinh trong nhiều năm.</w:t>
      </w:r>
    </w:p>
    <w:p>
      <w:pPr>
        <w:pStyle w:val="Normal"/>
        <w:snapToGrid w:val="false"/>
        <w:jc w:val="both"/>
        <w:rPr/>
      </w:pPr>
      <w:r>
        <w:rPr>
          <w:rFonts w:eastAsia="Times New Roman"/>
          <w:sz w:val="22"/>
          <w:szCs w:val="22"/>
          <w:vertAlign w:val="superscript"/>
        </w:rPr>
        <w:t xml:space="preserve"> </w:t>
      </w:r>
      <w:r>
        <w:rPr>
          <w:sz w:val="22"/>
          <w:szCs w:val="22"/>
          <w:vertAlign w:val="superscript"/>
        </w:rPr>
        <w:t xml:space="preserve">212   </w:t>
      </w:r>
      <w:r>
        <w:rPr>
          <w:sz w:val="22"/>
          <w:szCs w:val="22"/>
        </w:rPr>
        <w:tab/>
        <w:t>“</w:t>
      </w:r>
      <w:r>
        <w:rPr>
          <w:b/>
          <w:sz w:val="22"/>
          <w:szCs w:val="22"/>
        </w:rPr>
        <w:t>Ta sẽ thăm viếng các ngươi theo kỳ đã định, và các ngươi sẽ bồng ẵm con trẻ nầy.”</w:t>
      </w:r>
      <w:r>
        <w:rPr>
          <w:sz w:val="22"/>
          <w:szCs w:val="22"/>
        </w:rPr>
        <w:t xml:space="preserve"> </w:t>
      </w:r>
    </w:p>
    <w:p>
      <w:pPr>
        <w:pStyle w:val="Normal"/>
        <w:snapToGrid w:val="false"/>
        <w:jc w:val="both"/>
        <w:rPr/>
      </w:pPr>
      <w:r>
        <w:rPr>
          <w:rFonts w:eastAsia="Times New Roman"/>
          <w:sz w:val="22"/>
          <w:szCs w:val="22"/>
        </w:rPr>
        <w:t xml:space="preserve"> </w:t>
      </w:r>
      <w:r>
        <w:rPr>
          <w:sz w:val="22"/>
          <w:szCs w:val="22"/>
          <w:vertAlign w:val="superscript"/>
        </w:rPr>
        <w:t xml:space="preserve">213 </w:t>
      </w:r>
      <w:r>
        <w:rPr>
          <w:sz w:val="22"/>
          <w:szCs w:val="22"/>
        </w:rPr>
        <w:t xml:space="preserve">  </w:t>
        <w:tab/>
        <w:t xml:space="preserve">Nào, ghi nhớ trước khi kết thúc. Sa-ra đã cười, nói, </w:t>
      </w:r>
      <w:r>
        <w:rPr>
          <w:b/>
          <w:sz w:val="22"/>
          <w:szCs w:val="22"/>
        </w:rPr>
        <w:t>“Làm sao có thể có chuyện đó?</w:t>
      </w:r>
      <w:r>
        <w:rPr>
          <w:sz w:val="22"/>
          <w:szCs w:val="22"/>
        </w:rPr>
        <w:t xml:space="preserve"> </w:t>
      </w:r>
      <w:r>
        <w:rPr>
          <w:b/>
          <w:sz w:val="22"/>
          <w:szCs w:val="22"/>
        </w:rPr>
        <w:t xml:space="preserve">Già như tôi thế nầy, dễ còn được điều vui đó sao? Còn ‘chúa’ tôi cũng đã già rồi! </w:t>
      </w:r>
      <w:r>
        <w:rPr>
          <w:sz w:val="22"/>
          <w:szCs w:val="22"/>
        </w:rPr>
        <w:t>(Ở đây, để ý đó là một chữ “l” thường, ‘lord,’ ‘chúa’, Áp-ra-ham).”</w:t>
      </w:r>
    </w:p>
    <w:p>
      <w:pPr>
        <w:pStyle w:val="Normal"/>
        <w:snapToGrid w:val="false"/>
        <w:jc w:val="both"/>
        <w:rPr>
          <w:sz w:val="22"/>
          <w:szCs w:val="22"/>
        </w:rPr>
      </w:pPr>
      <w:r>
        <w:rPr>
          <w:rFonts w:eastAsia="Times New Roman"/>
          <w:sz w:val="22"/>
          <w:szCs w:val="22"/>
        </w:rPr>
        <w:t xml:space="preserve">    </w:t>
      </w:r>
      <w:r>
        <w:rPr>
          <w:sz w:val="22"/>
          <w:szCs w:val="22"/>
        </w:rPr>
        <w:tab/>
        <w:t xml:space="preserve">Thiên Sứ phán, </w:t>
      </w:r>
      <w:r>
        <w:rPr>
          <w:b/>
          <w:sz w:val="22"/>
          <w:szCs w:val="22"/>
        </w:rPr>
        <w:t>“Tại sao Sa-ra cười vậy?”</w:t>
      </w:r>
      <w:r>
        <w:rPr>
          <w:sz w:val="22"/>
          <w:szCs w:val="22"/>
        </w:rPr>
        <w:t xml:space="preserve"> Ồ, chao ôi!</w:t>
      </w:r>
    </w:p>
    <w:p>
      <w:pPr>
        <w:pStyle w:val="TextBody"/>
        <w:snapToGrid w:val="false"/>
        <w:rPr>
          <w:sz w:val="10"/>
          <w:szCs w:val="10"/>
        </w:rPr>
      </w:pPr>
      <w:r>
        <w:rPr>
          <w:sz w:val="10"/>
          <w:szCs w:val="10"/>
        </w:rPr>
      </w:r>
    </w:p>
    <w:p>
      <w:pPr>
        <w:pStyle w:val="Normal"/>
        <w:snapToGrid w:val="false"/>
        <w:jc w:val="both"/>
        <w:rPr>
          <w:b/>
          <w:b/>
          <w:sz w:val="22"/>
          <w:szCs w:val="22"/>
        </w:rPr>
      </w:pPr>
      <w:r>
        <w:rPr>
          <w:sz w:val="22"/>
          <w:szCs w:val="22"/>
          <w:vertAlign w:val="superscript"/>
        </w:rPr>
        <w:t>214</w:t>
      </w:r>
      <w:r>
        <w:rPr>
          <w:sz w:val="22"/>
          <w:szCs w:val="22"/>
        </w:rPr>
        <w:t xml:space="preserve">  </w:t>
        <w:tab/>
        <w:t xml:space="preserve">Nên nhớ, Chúa Jêsus đã Phán, </w:t>
      </w:r>
      <w:r>
        <w:rPr>
          <w:b/>
          <w:sz w:val="22"/>
          <w:szCs w:val="22"/>
        </w:rPr>
        <w:t>“Trong đời Nô-ê thể nào, ngày Con Người đến cũng thể ấy.”</w:t>
      </w:r>
    </w:p>
    <w:p>
      <w:pPr>
        <w:pStyle w:val="Normal"/>
        <w:snapToGrid w:val="false"/>
        <w:jc w:val="both"/>
        <w:rPr>
          <w:sz w:val="22"/>
          <w:szCs w:val="22"/>
        </w:rPr>
      </w:pPr>
      <w:r>
        <w:rPr>
          <w:sz w:val="22"/>
          <w:szCs w:val="22"/>
          <w:vertAlign w:val="superscript"/>
        </w:rPr>
        <w:t>215</w:t>
      </w:r>
      <w:r>
        <w:rPr>
          <w:b/>
          <w:sz w:val="22"/>
          <w:szCs w:val="22"/>
        </w:rPr>
        <w:t xml:space="preserve">  </w:t>
      </w:r>
      <w:r>
        <w:rPr>
          <w:sz w:val="22"/>
          <w:szCs w:val="22"/>
        </w:rPr>
        <w:t xml:space="preserve"> Đó là gì? Đó là Đức Chúa Trời, Đức Thánh Linh, đang ở giữa con người xác thịt trong những huyết mạch đã Thánh hoá mà Huyết Con Đức Chúa Trời đã làm thánh sạch bởi đức tin nầy; Đức Chúa Trời đang ở trong những mạch máu nầy, đang hình thành và thực hiện những công việc của Đức Chúa Jêsus Christ, làm cho Ngài hôm qua, ngày nay, cho đến đời đời không hề thay đổi. Nếu chúng ta được làm báp-têm bằng Đức Thánh Linh vào thân thể, vậy thì chúng ta trở thành thân thể của Đấng Christ. Đồng thời, chúng ta được sống lại với Ngài. Khi Ngài sống lại, chúng ta cũng đã sống lại cùng với Ngài; Bởi vì Ngài là Đầu, và Đầu và Thân thể gắn liền với nhau. Thế thì hôm nay Đấng Christ ở trong Hội thánh, trong quý vị. Những công việc mà có lần Ngài đã làm ([Tin lành] Thánh Giăng 14:12), </w:t>
      </w:r>
      <w:r>
        <w:rPr>
          <w:b/>
          <w:sz w:val="22"/>
          <w:szCs w:val="22"/>
        </w:rPr>
        <w:t>“Kẻ nào tin Ta, cũng sẽ làm việc Ta làm.”</w:t>
      </w:r>
      <w:r>
        <w:rPr>
          <w:sz w:val="22"/>
          <w:szCs w:val="22"/>
        </w:rPr>
        <w:t xml:space="preserve"> Đúng vậy. Hê-bơ-rơ 13:8, </w:t>
      </w:r>
      <w:r>
        <w:rPr>
          <w:b/>
          <w:sz w:val="22"/>
          <w:szCs w:val="22"/>
        </w:rPr>
        <w:t>“Đức Chúa Jêsus Christ hôm qua, ngày nay, và cho đến đời đời không hề thay đổi.”</w:t>
      </w:r>
      <w:r>
        <w:rPr>
          <w:sz w:val="22"/>
          <w:szCs w:val="22"/>
        </w:rPr>
        <w:t xml:space="preserve"> Thấy không? </w:t>
      </w:r>
    </w:p>
    <w:p>
      <w:pPr>
        <w:pStyle w:val="Normal"/>
        <w:snapToGrid w:val="false"/>
        <w:jc w:val="both"/>
        <w:rPr>
          <w:sz w:val="22"/>
          <w:szCs w:val="22"/>
        </w:rPr>
      </w:pPr>
      <w:r>
        <w:rPr>
          <w:sz w:val="22"/>
          <w:szCs w:val="22"/>
          <w:vertAlign w:val="superscript"/>
        </w:rPr>
        <w:t>216</w:t>
      </w:r>
      <w:r>
        <w:rPr>
          <w:sz w:val="22"/>
          <w:szCs w:val="22"/>
        </w:rPr>
        <w:t xml:space="preserve">  </w:t>
        <w:tab/>
        <w:t xml:space="preserve">Nhiều người không mong đợi điều đó xảy ra như vậy. Họ cho rằng chúng ta là một đám người mù chữ thất học, thậm chí không biết họ đang nói về cái gì. Họ tin đó là một đám những kẻ ngốc nghếch. Nhưng chúng ta có thể, trong ý nghĩa mà họ đang nói đến. </w:t>
      </w:r>
    </w:p>
    <w:p>
      <w:pPr>
        <w:pStyle w:val="Normal"/>
        <w:snapToGrid w:val="false"/>
        <w:jc w:val="both"/>
        <w:rPr/>
      </w:pPr>
      <w:r>
        <w:rPr>
          <w:sz w:val="22"/>
          <w:szCs w:val="22"/>
          <w:vertAlign w:val="superscript"/>
        </w:rPr>
        <w:t>217</w:t>
      </w:r>
      <w:r>
        <w:rPr>
          <w:sz w:val="22"/>
          <w:szCs w:val="22"/>
        </w:rPr>
        <w:t xml:space="preserve">  </w:t>
        <w:tab/>
        <w:t xml:space="preserve">Nói trái lại chúng ta đã tin nhận Đức Thánh Linh theo cách Đức Chúa Trời đã tuôn đổ ra, và có được những kết quả tương tự họ đã có, để chứng tỏ điều đó. Ngài là Đức Chúa Trời không thay đổi. Chúng ta đạt những kết quả giống như vậy. A-men!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18</w:t>
      </w:r>
      <w:r>
        <w:rPr>
          <w:sz w:val="22"/>
          <w:szCs w:val="22"/>
        </w:rPr>
        <w:t xml:space="preserve">  </w:t>
        <w:tab/>
        <w:t>Khi mẹ tôi đang lâm chung, bà nói, “Billy, con đã từng là...” Tôi đã làm lễ báp-têm cho bà cách đây nhiều năm. Bà nói, “Con đã hầu như là người dẫn dắt thuộc linh cho mẹ, Billy à.”</w:t>
      </w:r>
    </w:p>
    <w:p>
      <w:pPr>
        <w:pStyle w:val="Normal"/>
        <w:snapToGrid w:val="false"/>
        <w:jc w:val="both"/>
        <w:rPr>
          <w:sz w:val="22"/>
          <w:szCs w:val="22"/>
        </w:rPr>
      </w:pPr>
      <w:r>
        <w:rPr>
          <w:rFonts w:eastAsia="Times New Roman"/>
          <w:sz w:val="22"/>
          <w:szCs w:val="22"/>
        </w:rPr>
        <w:t xml:space="preserve">    </w:t>
      </w:r>
      <w:r>
        <w:rPr>
          <w:sz w:val="22"/>
          <w:szCs w:val="22"/>
        </w:rPr>
        <w:tab/>
        <w:t xml:space="preserve">Tôi nói, “Thưa mẹ...” </w:t>
      </w:r>
    </w:p>
    <w:p>
      <w:pPr>
        <w:pStyle w:val="Normal"/>
        <w:snapToGrid w:val="false"/>
        <w:jc w:val="both"/>
        <w:rPr/>
      </w:pPr>
      <w:r>
        <w:rPr>
          <w:sz w:val="22"/>
          <w:szCs w:val="22"/>
          <w:vertAlign w:val="superscript"/>
        </w:rPr>
        <w:t>219</w:t>
      </w:r>
      <w:r>
        <w:rPr>
          <w:sz w:val="22"/>
          <w:szCs w:val="22"/>
        </w:rPr>
        <w:t xml:space="preserve">  </w:t>
        <w:tab/>
        <w:t>Các bạn biết là người chúng tôi theo Công giáo. Tôi đã nói... Khi lần đầu tiên khi tôi biết rằng Thiên Chúa là Đức Chúa Trời. Tôi biết điều đó trọn đời từ lúc tôi là một thiếu nhi, nhưng mọi người ở chỗ tôi không bao giờ đi đến Nhà thờ. Và tôi đã đến thưa chuyện với vị Linh mục, ông ấy nói, “Đây là Hội thánh, đây là Đường đi.”</w:t>
      </w:r>
    </w:p>
    <w:p>
      <w:pPr>
        <w:pStyle w:val="Normal"/>
        <w:snapToGrid w:val="false"/>
        <w:jc w:val="both"/>
        <w:rPr/>
      </w:pPr>
      <w:r>
        <w:rPr>
          <w:rFonts w:eastAsia="Times New Roman"/>
          <w:sz w:val="22"/>
          <w:szCs w:val="22"/>
        </w:rPr>
        <w:t xml:space="preserve">    </w:t>
      </w:r>
      <w:r>
        <w:rPr>
          <w:sz w:val="22"/>
          <w:szCs w:val="22"/>
        </w:rPr>
        <w:tab/>
        <w:t>Tôi nói, “Vậy, Kinh thánh... Con có thể... ?”</w:t>
      </w:r>
    </w:p>
    <w:p>
      <w:pPr>
        <w:pStyle w:val="Normal"/>
        <w:snapToGrid w:val="false"/>
        <w:jc w:val="both"/>
        <w:rPr/>
      </w:pPr>
      <w:r>
        <w:rPr>
          <w:sz w:val="22"/>
          <w:szCs w:val="22"/>
          <w:vertAlign w:val="superscript"/>
        </w:rPr>
        <w:t>220</w:t>
      </w:r>
      <w:r>
        <w:rPr>
          <w:sz w:val="22"/>
          <w:szCs w:val="22"/>
        </w:rPr>
        <w:t xml:space="preserve">    </w:t>
        <w:tab/>
        <w:t>Ông nói, “Nào, con đã nhầm lẫn tất cả. Hiểu không? Đây là Hội thánh. Chúa ngự trong Đền thờ của Ngài. Con phải tin Giáo hội.”</w:t>
      </w:r>
    </w:p>
    <w:p>
      <w:pPr>
        <w:pStyle w:val="Normal"/>
        <w:snapToGrid w:val="false"/>
        <w:jc w:val="both"/>
        <w:rPr/>
      </w:pPr>
      <w:r>
        <w:rPr>
          <w:rFonts w:eastAsia="Times New Roman"/>
          <w:sz w:val="22"/>
          <w:szCs w:val="22"/>
        </w:rPr>
        <w:t xml:space="preserve"> </w:t>
      </w:r>
      <w:r>
        <w:rPr>
          <w:sz w:val="22"/>
          <w:szCs w:val="22"/>
          <w:vertAlign w:val="superscript"/>
        </w:rPr>
        <w:t>221</w:t>
      </w:r>
      <w:r>
        <w:rPr>
          <w:sz w:val="22"/>
          <w:szCs w:val="22"/>
        </w:rPr>
        <w:t xml:space="preserve">   </w:t>
        <w:tab/>
        <w:t>Vậy, tôi đã đi qua cùng những Tín đồ Lu-te, và họ nói, “Chúng tôi là ‘Hội thánh’. Chúng tôi là ‘Thân thể’ của những Tín đồ.”</w:t>
      </w:r>
    </w:p>
    <w:p>
      <w:pPr>
        <w:pStyle w:val="Normal"/>
        <w:snapToGrid w:val="false"/>
        <w:jc w:val="both"/>
        <w:rPr/>
      </w:pPr>
      <w:r>
        <w:rPr>
          <w:sz w:val="22"/>
          <w:szCs w:val="22"/>
          <w:vertAlign w:val="superscript"/>
        </w:rPr>
        <w:t>222</w:t>
      </w:r>
      <w:r>
        <w:rPr>
          <w:sz w:val="22"/>
          <w:szCs w:val="22"/>
        </w:rPr>
        <w:t xml:space="preserve">    </w:t>
        <w:tab/>
        <w:t>Đi qua với Giáo hội Giám Lý. Họ cho biết “Chúng ta là Thân thể những người tin.”</w:t>
      </w:r>
    </w:p>
    <w:p>
      <w:pPr>
        <w:pStyle w:val="Normal"/>
        <w:snapToGrid w:val="false"/>
        <w:jc w:val="both"/>
        <w:rPr/>
      </w:pPr>
      <w:r>
        <w:rPr>
          <w:sz w:val="22"/>
          <w:szCs w:val="22"/>
          <w:vertAlign w:val="superscript"/>
        </w:rPr>
        <w:t>223</w:t>
      </w:r>
      <w:r>
        <w:rPr>
          <w:sz w:val="22"/>
          <w:szCs w:val="22"/>
        </w:rPr>
        <w:t xml:space="preserve">    </w:t>
        <w:tab/>
        <w:t>Đến với một Giáo hội Báp-tít. Họ đã nói, “Không, họ sai hết cả. Chúng tôi là điều đó.”</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24</w:t>
      </w:r>
      <w:r>
        <w:rPr>
          <w:sz w:val="22"/>
          <w:szCs w:val="22"/>
        </w:rPr>
        <w:t xml:space="preserve"> </w:t>
        <w:tab/>
        <w:t>Tôi đã nghĩ: “Tiếp theo sẽ là gì đây? Một Hội thánh là một Thân thể của mọi người. Và ngưòi nầy nói thế nầy, người nọ nói thế nọ, và thế nầy, và thế nọ, và thế kia. Đã có điều gì nhầm lẫ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25</w:t>
      </w:r>
      <w:r>
        <w:rPr>
          <w:sz w:val="22"/>
          <w:szCs w:val="22"/>
        </w:rPr>
        <w:t xml:space="preserve">    </w:t>
        <w:tab/>
        <w:t>Bởi vậy tôi đã nói, “Con đã đi thẳng về với Kinh thánh, mẹ à, và đọc hoàn toàn chính xác điều gì Hội thánh đầu tiên đã làm. Đường lối họ đã vạch, đó cũng là con đường con đã chọn và đã đạt được cùng những kết quả ấy.” Tôi nói, “Ngợi khen Đức Chúa Trời! Thế là khá tốt đẹp cho co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226   </w:t>
      </w:r>
      <w:r>
        <w:rPr>
          <w:sz w:val="22"/>
          <w:szCs w:val="22"/>
        </w:rPr>
        <w:t xml:space="preserve"> </w:t>
        <w:tab/>
        <w:t>Chừng nào tôi đã có được những kết quả tương tự, tôi hiểu cùng một Chúa Jêsus ấy. Tôi thấy một Đức Chúa Trời đã làm việc trong Cựu Ước và trong Tân Ước, cho đến Giáo hội nghị Tiền Nicene. Ngài đã làm việc trong đó cho đến khi Giáo hội Công giáo [Thiên Chúa] La-mã đã công nhận những tín lý để thay cho Kinh thánh, đã xuất phát xuyên suốt những Thời kỳ Đen tối, và trở lại qua Luther, Wesley, và cho đến đây Thời đại Hội thánh Lao-đi-xê. “Sẽ có ánh sáng trong lúc chiều tối.” Đức Chúa Trời sẽ kéo ra một Hội thánh hoàn toàn chắc chắn như tôi đang đứng đây. Đó sẽ là... Và xem cùng một Đức Thánh Linh bởi những Lời hứa y như thế đang làm những việc giống như thế, và cũng công việc giống như thế, được ban phước là Danh của Chúa.</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27</w:t>
      </w:r>
      <w:r>
        <w:rPr>
          <w:sz w:val="22"/>
          <w:szCs w:val="22"/>
        </w:rPr>
        <w:t xml:space="preserve">  </w:t>
        <w:tab/>
        <w:t xml:space="preserve">Đức Chúa Trời không thay đổi sẽ ban cho các bạn cùng một Đức Thánh Linh mà Ngài đã ban cho họ, không chút thay đổi. Ngài sẽ làm những điều tương tự mà Ngài đã làm lúc Ngài ở trên đất nầy cùng với bất cứ người đàn ông hoặc người phụ nữ nào sẵn lòng tin và nhận lấy. Nếu các bạn đã nhận được Đức Thánh Linh, hãy nắm giữ điều đó như Gia-cốp đã làm, và nắm chặt vào tới khi những kết quả xác thực đến. A-men! Hãy tin điều đó, thưa các bạn. </w:t>
      </w:r>
    </w:p>
    <w:p>
      <w:pPr>
        <w:pStyle w:val="Normal"/>
        <w:snapToGrid w:val="false"/>
        <w:jc w:val="both"/>
        <w:rPr/>
      </w:pPr>
      <w:r>
        <w:rPr>
          <w:sz w:val="22"/>
          <w:szCs w:val="22"/>
          <w:vertAlign w:val="superscript"/>
        </w:rPr>
        <w:t>228</w:t>
      </w:r>
      <w:r>
        <w:rPr>
          <w:sz w:val="22"/>
          <w:szCs w:val="22"/>
        </w:rPr>
        <w:t xml:space="preserve">  </w:t>
        <w:tab/>
        <w:t>Vào một thì giờ bất thình lình, và có lẽ một nơi không ngờ. Nhưng nếu Ngài sẽ làm điều đó tại một chỗ bất ngờ, tối nay Ngài sẽ làm điều đó thêm bao nhiêu nữa trong một chỗ không ngờ, là nơi chúng ta đang trông mong xem nó xảy đến? Chúng ta hãy cúi đầu một lát.</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29</w:t>
      </w:r>
      <w:r>
        <w:rPr>
          <w:sz w:val="22"/>
          <w:szCs w:val="22"/>
        </w:rPr>
        <w:t xml:space="preserve">  </w:t>
        <w:tab/>
        <w:t>Trong lúc các bạn cúi đầu, tôi tin rằng anh chị em cũng cúi cả tấm lòng. Tôi xin lỗi vì đã giữ anh chị em lâu như vậy: Cho đến 9 giờ. Nhưng tôi muốn hỏi anh chị em câu nầy: Anh chị em biết, chúng ta có thể không bao giờ gặp lại nhau. Ánh sáng ban ngày có thể không bao giờ đến vào buổi mai cho ai đó trong chúng ta. Nếu sẽ là như vậy để chúng ta không bao giờ thấy một bình minh khác, chúng ta sẽ gặp lại nhau bên kia sông chứ? Hẳn nơi đó... Anh chị em có sự bình an và trong tâm hồn mình, và sự đảm bảo (một sự xác tín thuộc về Kinh thánh như những người mà tôi đã nói đến tối nay) để khi anh chị em gặp Chúa anh chị em đã có một sự từng trải về Kinh thánh, Đức Chúa Trời đã biến đổi đời sống các bạn một cách vẹn toàn, và giờ đây các bạn không phải là người vẫn như cũ, chỉ dựng lại vẻ thanh lịch qua loa; Nhưng các bạn có phải là một người mới, một tạo vật mới trong Đấng Christ? Nếu các bạn không như cách ấ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30</w:t>
      </w:r>
      <w:r>
        <w:rPr>
          <w:sz w:val="22"/>
          <w:szCs w:val="22"/>
        </w:rPr>
        <w:t xml:space="preserve">  </w:t>
        <w:tab/>
        <w:t>Chúng ta không có chỗ đứng tại Bàn thờ [bên tòa giảng] hay trong phòng. Nhưng tôi muốn hỏi anh chị em thật lòng. Nếu anh chị em muốn rằng tôi sẽ dâng lời cầu nguyện thay cho anh chị em tại bục giảng nầy, biết rằng ngày nào đó tôi sẽ phải gặp lại các bạn và cùng với những lời mà tôi đã nói tối nay, anh chị em -- tất cả hãy cúi đầu và nhắm mắt, chỉ cần đưa tay lên và bởi đó có nghĩa là, “Xin cầu nguyện cho tôi, Anh ơi, rằng tôi muốn được như thế.”</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31</w:t>
      </w:r>
      <w:r>
        <w:rPr>
          <w:sz w:val="22"/>
          <w:szCs w:val="22"/>
        </w:rPr>
        <w:t xml:space="preserve">    </w:t>
        <w:tab/>
        <w:t xml:space="preserve">Đức Chúa Trời ban phước cho bạn, và ban phước cho bạn, ban phước cho cô, quý cô. Chúa ban phước các bạn. Bên ngoài, bất cứ đâu, để bàn tay các bạn vào cửa sổ, bất cứ là nơi nào. Chúa sẽ ban phước anh chị em. </w:t>
      </w:r>
    </w:p>
    <w:p>
      <w:pPr>
        <w:pStyle w:val="Normal"/>
        <w:snapToGrid w:val="false"/>
        <w:jc w:val="both"/>
        <w:rPr/>
      </w:pPr>
      <w:r>
        <w:rPr>
          <w:sz w:val="22"/>
          <w:szCs w:val="22"/>
          <w:vertAlign w:val="superscript"/>
        </w:rPr>
        <w:t>232</w:t>
      </w:r>
      <w:r>
        <w:rPr>
          <w:sz w:val="22"/>
          <w:szCs w:val="22"/>
        </w:rPr>
        <w:t xml:space="preserve">  </w:t>
        <w:tab/>
        <w:t>Cứ đưa lên bàn tay lên trong sự chân thành tha thiết và nói, “Lạy Đức Chúa Trời, xin hãy thương xót đến con. Tôi đã luôn luôn muốn làm theo, Anh Branham ơi, nhưng vì một lý do này khác, tôi đã hoàn toàn không bao giờ có được điều đó.”</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33</w:t>
      </w:r>
      <w:r>
        <w:rPr>
          <w:sz w:val="22"/>
          <w:szCs w:val="22"/>
        </w:rPr>
        <w:t xml:space="preserve">  </w:t>
        <w:tab/>
        <w:t>Ồ, quý thân hữu, các bạn sẽ không nắm giữ một điều gì chăng? Hãy tin tôi như là tôi tớ Ngài. Đức Thánh Linh có n</w:t>
      </w:r>
      <w:r>
        <w:rPr>
          <w:sz w:val="22"/>
          <w:szCs w:val="22"/>
          <w:lang w:eastAsia="zh-TW"/>
        </w:rPr>
        <w:t>g</w:t>
      </w:r>
      <w:r>
        <w:rPr>
          <w:sz w:val="22"/>
          <w:szCs w:val="22"/>
        </w:rPr>
        <w:t xml:space="preserve">ay. Đừng để người nào có lúc nói bạn xa cách Ngài. Nắm chặt bàn tay không thay đổi của Đức Chúa Trời, tín hữu thuộc về Đấng Christ. Nếu bạn vừa mới gia nhập Hội thánh, nếu bạn vừa mới làm báp-têm trong hồ nước, và vẫn chưa được phép báp-têm với Đức Thánh Linh, bạn thật sự chưa ao giờ được tái sanh. </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 xml:space="preserve">234 </w:t>
      </w:r>
      <w:r>
        <w:rPr>
          <w:sz w:val="22"/>
          <w:szCs w:val="22"/>
        </w:rPr>
        <w:t xml:space="preserve">   </w:t>
        <w:tab/>
        <w:t xml:space="preserve">Nào, bạn nói, “Anh Branham, tôi đã nói tiếng lạ, tôi đã làm thế nầy, hoặc đã làm thế kia.” Lúc nầy, tôi cũng tin điều đó. Tôi đã nói với các bạn. Nhưng hãy nhớ. Các bạn có thể nhảy múa trong Thánh Linh; Các bạn có thể nói tiếng lạ. </w:t>
      </w:r>
    </w:p>
    <w:p>
      <w:pPr>
        <w:pStyle w:val="Normal"/>
        <w:snapToGrid w:val="false"/>
        <w:jc w:val="both"/>
        <w:rPr/>
      </w:pPr>
      <w:r>
        <w:rPr>
          <w:sz w:val="22"/>
          <w:szCs w:val="22"/>
          <w:vertAlign w:val="superscript"/>
        </w:rPr>
        <w:t xml:space="preserve">235 </w:t>
      </w:r>
      <w:r>
        <w:rPr>
          <w:sz w:val="22"/>
          <w:szCs w:val="22"/>
        </w:rPr>
        <w:t xml:space="preserve"> </w:t>
        <w:tab/>
        <w:t>Tôi đã thấy những người Hin-đu (Ấn-độ giáo) làm thế. Tôi đã thấy những thầy phù thuỷ nói tiếng lạ và thông giải điều đó. Tôi đã nghe. Có lần đi vào một lán trại, nơi vài anh em đã đi vào đó, thấy một cái bàn phát ra những tiếng gõ, một cây bút chì hiện ra và viết những từ ngữ bí ẩn, và họ đọc nó lên. Thấy không? Tất cả những điều đó, nó là có thể là ma quỷ.</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36</w:t>
      </w:r>
      <w:r>
        <w:rPr>
          <w:sz w:val="22"/>
          <w:szCs w:val="22"/>
        </w:rPr>
        <w:t xml:space="preserve">  </w:t>
        <w:tab/>
        <w:t xml:space="preserve">Nhưng hỡi anh em, nếu anh em nói tiếng lạ, và sau đó anh em tiếp tục sống đời sống mà có lần anh em đã sống, vậy thì có sự lầm lỗi nào đó với sự từng trải của anh em. Thấy chứ? Nếu các bạn đã có  điều đó, chỉ có điều các bạn đang ỷ vào là nói tiếng lạ, đừng gắng gượng điều ấy. Các bạn sẽ đi qua những thác ghềnh, và con thuyền ấy sẽ không bao giờ chịu nổi với điều đó. Nhưng với một...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37</w:t>
      </w:r>
      <w:r>
        <w:rPr>
          <w:sz w:val="22"/>
          <w:szCs w:val="22"/>
        </w:rPr>
        <w:t xml:space="preserve">    </w:t>
        <w:tab/>
      </w:r>
      <w:r>
        <w:rPr>
          <w:b/>
          <w:sz w:val="22"/>
          <w:szCs w:val="22"/>
        </w:rPr>
        <w:t xml:space="preserve">“Các lời Tiên tri sẽ hết, sự ban cho </w:t>
      </w:r>
      <w:r>
        <w:rPr>
          <w:rStyle w:val="Em"/>
          <w:b/>
          <w:sz w:val="22"/>
          <w:szCs w:val="22"/>
        </w:rPr>
        <w:t>nói tiếng lạ</w:t>
      </w:r>
      <w:r>
        <w:rPr>
          <w:b/>
          <w:sz w:val="22"/>
          <w:szCs w:val="22"/>
        </w:rPr>
        <w:t xml:space="preserve"> sẽ thôi, sự thông biết hầu bị bỏ</w:t>
      </w:r>
      <w:r>
        <w:rPr>
          <w:sz w:val="22"/>
          <w:szCs w:val="22"/>
        </w:rPr>
        <w:t xml:space="preserve">. </w:t>
      </w:r>
      <w:r>
        <w:rPr>
          <w:b/>
          <w:sz w:val="22"/>
          <w:szCs w:val="22"/>
        </w:rPr>
        <w:t>Nhưng lúc sự trọn vẹn đến...”</w:t>
      </w:r>
      <w:r>
        <w:rPr>
          <w:sz w:val="22"/>
          <w:szCs w:val="22"/>
        </w:rPr>
        <w:t xml:space="preserve"> Ồ, tình yêu thương ấy của Đức Chúa Trời quá giàu có và thuần khiết như vậy, không thể dò được và mãnh liệt... Lúc ấy những ân tứ khác sẽ làm việc thích hợp với điều nầy. Hiểu không? Đó là những ân tứ của Đức Thánh Linh được ban cho các bạn, việc nói tiếng lạ, việc nói tiên tri và gì nữa, những sự thông giải. Đó là để soi sáng Hội thánh, cho sự soi sáng của Thân. Nhưng trước hết hãy tiếp nhận Đức Thánh Linh, để các bạn thấy rằng đời sống mình được biến đổ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38</w:t>
      </w:r>
      <w:r>
        <w:rPr>
          <w:sz w:val="22"/>
          <w:szCs w:val="22"/>
        </w:rPr>
        <w:t xml:space="preserve">  </w:t>
        <w:tab/>
        <w:t>Giờ nầy, đang có chừng 8 hay 10 bàn tay đưa lên trong lúc tôi đang nói. Còn một người nào nữa trước khi tôi dâng lời cầu nguyện không? Đức Chúa Trời ban phước quý cô. Chúa ban phước cho cô. Còn ai nữa không? Chỉ đưa tay lên và bạn nói trong sự chân thành sâu sắc, “Anh Branham, xin nhớ đến tôi.” Chúa ban phước cho bạn, chỗ đó, người anh em. Còn người nào khác? Chỉ nói, “Cầu nguyện cho tôi.” Tôi có thể chỉ cầu nguyện cho bạn, bạn của tôi. Chúa ban phước cho quý bà. Chúa ban phước cho cô, chỗ kia. Nào, Ngài thấy bàn tay của quý vị</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39</w:t>
      </w:r>
      <w:r>
        <w:rPr>
          <w:sz w:val="22"/>
          <w:szCs w:val="22"/>
        </w:rPr>
        <w:t xml:space="preserve">    </w:t>
        <w:tab/>
        <w:t xml:space="preserve">Nên nhớ, Chúa Jêsus đã Phán, </w:t>
      </w:r>
      <w:r>
        <w:rPr>
          <w:b/>
          <w:sz w:val="22"/>
          <w:szCs w:val="22"/>
        </w:rPr>
        <w:t>“Ai nghe Lời Ta mà tin Đấng đã sai Ta, thì được Sự sống Đời đời, và không đến sự phán xét, nhưng đã vượt từ sự chết đến với Sự Sống.”</w:t>
      </w:r>
      <w:r>
        <w:rPr>
          <w:sz w:val="22"/>
          <w:szCs w:val="22"/>
        </w:rPr>
        <w:t xml:space="preserve"> Chúng ta phải tin như thế với tất cả tấm lòng chúng ta. Cứ tin điều đó với tất cả tấm lòng quý vị, và Chúa sẽ lo liệu phần còn lại.</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40</w:t>
      </w:r>
      <w:r>
        <w:rPr>
          <w:sz w:val="22"/>
          <w:szCs w:val="22"/>
        </w:rPr>
        <w:t xml:space="preserve">  </w:t>
        <w:tab/>
        <w:t>Kính lạy Cha Thiên Thượng, giờ nầy chúng con giao phó hội chúng nhỏ nầy cho Chúa. Tối nay những lời nói gay gắt, mạnh mẽ nầy, lạy Chúa, con đứng đây với sự cảm biết về những người đứng đó với sự đau đớn tại những bờ vực của họ. Lạy Chúa, con tuyên bố phần hồn của họ. Chúa ơi, điều tốt nhất mà con biết, làm thế nào để đem Lời theo cách thức thô thiển, khiêm nhường của con, đã có hạt giống đơn sơ trong đó thế nào, lạy Cha, xin gieo nó trong những tấm lòng của mọi người. Con xác nhận rằng linh hồn của họ sẽ không bị hư mất, nhưng sẽ xuất hiện nơi ấy trong ngày phục sinh chung. Xin nhậm lời, Chúa ơi.</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41</w:t>
      </w:r>
      <w:r>
        <w:rPr>
          <w:sz w:val="22"/>
          <w:szCs w:val="22"/>
        </w:rPr>
        <w:t xml:space="preserve">  </w:t>
        <w:tab/>
        <w:t xml:space="preserve">Chúa là Đức Chúa Trời. Không có Thượng Đế nào khác ngoài Chúa. Những người ngoại đạo có những thần tượng; Chúng con có một Đức Chúa Trời sống động, Đức Chúa Trời duy nhất có thật đang sống. Chúng con có thể nghĩ về Chúa, là Cha, đang ngự bên kia cõi đời đời, hằng triệu lần sáng láng hơn  10 tỉ mặt trời. Hỡi Đức Chúa Trời, xin hãy chiếu ra! Chúa đã có thể làm nên vũ trụ, đặt thái dương hệ vĩ đại trên các tầng trời, rồi giáng thế để cứu tội nhân, đã khá quan tâm để ở đây trong Đền tạm đơn sơ tối nay với những người tin theo Đấng Christ nầy. Vì Chúa Jêsus ban Lời cho chúng con rằng, </w:t>
      </w:r>
      <w:r>
        <w:rPr>
          <w:b/>
          <w:sz w:val="22"/>
          <w:szCs w:val="22"/>
        </w:rPr>
        <w:t>“Nơi nào có 2 hoặc 3 người nhóm lại nhân Danh Ta, Ta sẽ ở giữa họ.”</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242  </w:t>
      </w:r>
      <w:r>
        <w:rPr>
          <w:sz w:val="22"/>
          <w:szCs w:val="22"/>
        </w:rPr>
        <w:t xml:space="preserve">  </w:t>
        <w:tab/>
        <w:t xml:space="preserve">Giờ đây, xin cứu những người nầy, </w:t>
      </w:r>
      <w:r>
        <w:rPr>
          <w:sz w:val="22"/>
          <w:szCs w:val="22"/>
          <w:lang w:eastAsia="zh-TW"/>
        </w:rPr>
        <w:t>C</w:t>
      </w:r>
      <w:r>
        <w:rPr>
          <w:sz w:val="22"/>
          <w:szCs w:val="22"/>
        </w:rPr>
        <w:t xml:space="preserve">ha ôi. Đó là tất cả những điều con biết để cầu xin Chúa, và con tin rằng Cha sẽ đáp lời cầu nguyện của con. Con cầu xin ngày mai họ sẽ ở ngay tại Đền thờ, và sẵn sàng cho lễ báp-têm, ngay cả tối nay nếu họ chưa bao giờ được làm phép báp-têm. Nguyện Chúa sẽ đổ đầy dẫy Đức Thánh Linh trên họ. Xin để họ nắm chắt Lẽ thật nầy về Đức Chúa Trời cho đến khi cái chết sẽ để họ tự do. Con cầu nguyện trong Danh Chúa Jêsus. A-men!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43</w:t>
      </w:r>
      <w:r>
        <w:rPr>
          <w:sz w:val="22"/>
          <w:szCs w:val="22"/>
        </w:rPr>
        <w:t xml:space="preserve">  </w:t>
        <w:tab/>
        <w:t>Thưa hội chúng, tôi muốn hỏi anh chị em một câu, một cách trân trọng, Thiêng liêng. Trong một vài phút chúng ta sẽ kết thúc. Như tôi đã nói, chúng ta có thể không bao giờ gặp lại. Tôi hy vọng chúng ta còn gặp nhau. Nhưng nên nhớ, chúng ta sẽ phải tính sổ về buổi tối nay, khi chúng ta ứng hầu trước sự phán xét. Tôi sẽ phải giải trình về những gì tôi đã nói, về những gì tôi làm. Tất cả điều đó phải được tính sổ cho Đức Chúa Trời. Nếu tôi bị xét thấy có tội, các bạn biết điều gì xảy đến với tôi. Tôi thà... Hãy để tôi chết như một tội nhân, chứ đừng bao giờ để tôi chết như một kẻ lừa dối. Xin để tôi thật thà, thành thật.</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44</w:t>
      </w:r>
      <w:r>
        <w:rPr>
          <w:sz w:val="22"/>
          <w:szCs w:val="22"/>
        </w:rPr>
        <w:t xml:space="preserve">  </w:t>
        <w:tab/>
        <w:t>Hãy xem nào. Nếu Đức Chúa Jêsus Christ là không hề thay đổi từ hôm qua, ngày nay, và cho đến đời đời, và tôi cầu nguyện thế nầy. Tôi không biết rằng Ngài tỏ ý định, vì đây chỉ là một hội chúng nhỏ của nhiều người, và những người đang đứng kia, và đó là thì giờ. Tôi đang đi quá giờ. Chắc là khó để cầu nguyện cho hết cho đường dây cầu nguyện ở đây, nhưng tôi sẽ cầu nguyện cho quý vị trong cả hội chúng. Nhưng hãy cho tôi cầu nguyện rằng Đức Chúa Trời sẽ ban cho điều gì đó mà các bạn có thể đặt tay trên như Gia-cốp, mà các bạn chưa bao giờ có (Hiểu chứ?), một điều gì mà anh chị em có thể đặt tay trê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45</w:t>
      </w:r>
      <w:r>
        <w:rPr>
          <w:sz w:val="22"/>
          <w:szCs w:val="22"/>
        </w:rPr>
        <w:t xml:space="preserve">  </w:t>
        <w:tab/>
        <w:t xml:space="preserve">Với các bạn là những người ở ngoài đó bị đau, tôi đã nói cùng các bạn về một Thiên Sứ đã giáng xuống, ấy là Đức Chúa Trời đã hiển nhiên trong một thân thể con người, mà Ngài được hiện rõ trong chúng ta nếu chúng ta là những người tin. Lúc ấy, khi Ngài đã quay lưng, Sa-ra... Ngài đã hiểu điều gì Sa-ra đang nói và đang làm trong những thính giả.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246 </w:t>
      </w:r>
      <w:r>
        <w:rPr>
          <w:sz w:val="22"/>
          <w:szCs w:val="22"/>
        </w:rPr>
        <w:t xml:space="preserve">   </w:t>
        <w:tab/>
        <w:t xml:space="preserve">Thế rồi có lần, để làm điều đó trong sáng hơn với các bạn, mà Ngài đã đi qua một đám đông người, và có một thiếu phụ là người có lẽ không thoả lòng như bất cứ ai ở đây...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247 </w:t>
      </w:r>
      <w:r>
        <w:rPr>
          <w:sz w:val="22"/>
          <w:szCs w:val="22"/>
        </w:rPr>
        <w:t xml:space="preserve">   </w:t>
        <w:tab/>
        <w:t>Chúng ta thường hay... Tối qua chúng ta đã ở trong sự khuấy động một chút. Chúng ta đã có rất nhiều người được cầu thay, chúng ta đã có cậu thanh niên đi phát một số thẻ cầu nguyện trong lúc tôi còn đang giảng. Và như vậy, đôi khi họ đi tới đi lui, và đi đi lại lại. Tất cả các bạn cần đi học Trường Chúa nhật. Có người đã nói với tôi bên ngoài rằng, “Hãy xong sớm, vì những người nầy đã lái xe đường xa, và phải trở về để học Trường Chúa nhật.”</w:t>
      </w:r>
    </w:p>
    <w:p>
      <w:pPr>
        <w:pStyle w:val="Normal"/>
        <w:snapToGrid w:val="false"/>
        <w:jc w:val="both"/>
        <w:rPr/>
      </w:pPr>
      <w:r>
        <w:rPr>
          <w:rFonts w:eastAsia="Times New Roman"/>
          <w:sz w:val="22"/>
          <w:szCs w:val="22"/>
        </w:rPr>
        <w:t xml:space="preserve"> </w:t>
      </w:r>
      <w:r>
        <w:rPr>
          <w:sz w:val="22"/>
          <w:szCs w:val="22"/>
          <w:vertAlign w:val="superscript"/>
        </w:rPr>
        <w:t>248</w:t>
      </w:r>
      <w:r>
        <w:rPr>
          <w:sz w:val="22"/>
          <w:szCs w:val="22"/>
        </w:rPr>
        <w:t xml:space="preserve">   </w:t>
        <w:tab/>
        <w:t xml:space="preserve">Tôi muốn giữ Lời hứa ấy. Tôi đã nói, “Vâng. Tôi sẽ làm điều đó,” Anh em hiểu không? Và tôi muốn các bạn giữ... </w:t>
      </w:r>
    </w:p>
    <w:p>
      <w:pPr>
        <w:pStyle w:val="Normal"/>
        <w:jc w:val="both"/>
        <w:rPr/>
      </w:pPr>
      <w:r>
        <w:rPr>
          <w:sz w:val="22"/>
          <w:szCs w:val="22"/>
          <w:vertAlign w:val="superscript"/>
        </w:rPr>
        <w:t>249</w:t>
      </w:r>
      <w:r>
        <w:rPr>
          <w:sz w:val="22"/>
          <w:szCs w:val="22"/>
        </w:rPr>
        <w:t xml:space="preserve">  </w:t>
        <w:tab/>
        <w:t xml:space="preserve">Nó là điều chủ yếu có liên quan đến một điều có thật. Bao nhiêu bạn tin rằng Đức Chúa Jêsus Christ hôm qua, ngày nay, cho đến đời đời không hề thay đổi? </w:t>
      </w:r>
      <w:r>
        <w:rPr>
          <w:sz w:val="24"/>
          <w:szCs w:val="24"/>
        </w:rPr>
        <w:t xml:space="preserve">[Hội chúng nói, “A-men!” -- Bt.] </w:t>
      </w:r>
    </w:p>
    <w:p>
      <w:pPr>
        <w:pStyle w:val="Normal"/>
        <w:jc w:val="both"/>
        <w:rPr>
          <w:szCs w:val="24"/>
        </w:rPr>
      </w:pPr>
      <w:r>
        <w:rPr>
          <w:sz w:val="24"/>
          <w:szCs w:val="24"/>
          <w:vertAlign w:val="superscript"/>
        </w:rPr>
        <w:t>250</w:t>
      </w:r>
      <w:r>
        <w:rPr>
          <w:sz w:val="24"/>
          <w:szCs w:val="24"/>
        </w:rPr>
        <w:t xml:space="preserve">   </w:t>
        <w:tab/>
      </w:r>
      <w:r>
        <w:rPr>
          <w:sz w:val="22"/>
          <w:szCs w:val="22"/>
        </w:rPr>
        <w:t xml:space="preserve"> Thế thì nếu tôi nói với các bạn rằng linh của John Dillinger đã nhập vào tôi, tôi là một người nguy hiểm đối với xung quanh. Tôi đã có những khẩu súng và là kẻ ngoài vòng pháp luật. Nếu tôi bảo các bạn là linh của họa sĩ lớn nào đó đã có trong tôi, các bạn sẽ mong đợi tôi vẽ bức tranh giống như họa sĩ ấy đã có thể vẽ. Nếu tôi bảo các bạn là linh của Houdini, nhà họa sĩ đào tẩu, các bạn sẽ mong tôi làm những điều mà anh ta đã làm. Nếu tôi nói với các bạn rằng linh của nhạc sĩ lớn nào đó đã nhập vào tôi, các bạn sẽ mong tôi bấm những phím đàn ấy chính xác trong một bài, vì linh của anh ấy ở trên tôi. </w:t>
      </w:r>
      <w:r>
        <w:rPr>
          <w:szCs w:val="24"/>
        </w:rPr>
        <w:t>Hiểu khô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51</w:t>
      </w:r>
      <w:r>
        <w:rPr>
          <w:sz w:val="22"/>
          <w:szCs w:val="22"/>
        </w:rPr>
        <w:t xml:space="preserve">  </w:t>
        <w:tab/>
        <w:t xml:space="preserve">Nếu tôi nói với các bạn rằng Thần Linh của Đấng Christ ngự trên tôi, vậy thì làm những công việc của Đấng Christ. Đấng Christ đã Phán rằng Đức Chúa Trời đã có trong Ngài. Đức Chúa Trời ở trong Đấng Christ đang cầu thay cho thế gian. Tất cả chúng ta biết rằng - rằng Đức Chúa Trời đã thay mặt chính Ngài trong Đấng Christ để giải hoà thế gian với chính Ngài. Ngài là Em-ma-nu-ên (Đức Chúa Trời ở cùng chúng ta). Chúa Jêsus đã Phán, </w:t>
      </w:r>
      <w:r>
        <w:rPr>
          <w:b/>
          <w:sz w:val="22"/>
          <w:szCs w:val="22"/>
        </w:rPr>
        <w:t>“Không phải là Ta làm các công việc. Chính Cha ở trong Ta, Ngài làm công việc.”</w:t>
      </w:r>
    </w:p>
    <w:p>
      <w:pPr>
        <w:pStyle w:val="TextBody"/>
        <w:snapToGrid w:val="false"/>
        <w:rPr>
          <w:b/>
          <w:b/>
          <w:sz w:val="10"/>
          <w:szCs w:val="10"/>
        </w:rPr>
      </w:pPr>
      <w:r>
        <w:rPr>
          <w:b/>
          <w:sz w:val="10"/>
          <w:szCs w:val="10"/>
        </w:rPr>
      </w:r>
    </w:p>
    <w:p>
      <w:pPr>
        <w:pStyle w:val="Normal"/>
        <w:snapToGrid w:val="false"/>
        <w:jc w:val="both"/>
        <w:rPr/>
      </w:pPr>
      <w:r>
        <w:rPr>
          <w:sz w:val="22"/>
          <w:szCs w:val="22"/>
          <w:vertAlign w:val="superscript"/>
        </w:rPr>
        <w:t xml:space="preserve">252  </w:t>
      </w:r>
      <w:r>
        <w:rPr>
          <w:sz w:val="22"/>
          <w:szCs w:val="22"/>
        </w:rPr>
        <w:t xml:space="preserve">  </w:t>
        <w:tab/>
        <w:t>Qua cùng một Thần Linh ấy trong Ngài, một người thiếu phụ đã rờ vào vạt áo của Ngài. Ngài không cảm biết điều đó một cách vật lý. Các bạn biết Ngài không bao giờ cảm thấy. Tuyệt nhiên không. Vì áo xống người Palestin, nếu ai biết, nó có một áo lót, và một áo to rộng buông chùng xuống như thế. Bởi vậy Ngài đã không hề chạm... Ngài đã... Bà ta không hề... Ngài không bao giờ cảm thấy điều đó cùng với tất cả mọi người chung quanh Ngài. Nhưng bà ấy sờ vạt áo Ngài bởi đức ti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53</w:t>
      </w:r>
      <w:r>
        <w:rPr>
          <w:sz w:val="22"/>
          <w:szCs w:val="22"/>
        </w:rPr>
        <w:t xml:space="preserve">  </w:t>
        <w:tab/>
        <w:t xml:space="preserve">Người mù Ba-ti-mê đã chạm đến vạt áo Ngài vào ngày nọ tại cổng thành, vì Ngài đã không hề nghe thấy tiếng kêu ấy. </w:t>
      </w:r>
    </w:p>
    <w:p>
      <w:pPr>
        <w:pStyle w:val="Normal"/>
        <w:snapToGrid w:val="false"/>
        <w:jc w:val="both"/>
        <w:rPr/>
      </w:pPr>
      <w:r>
        <w:rPr>
          <w:sz w:val="22"/>
          <w:szCs w:val="22"/>
          <w:vertAlign w:val="superscript"/>
        </w:rPr>
        <w:t>254</w:t>
      </w:r>
      <w:r>
        <w:rPr>
          <w:sz w:val="22"/>
          <w:szCs w:val="22"/>
        </w:rPr>
        <w:t xml:space="preserve">  </w:t>
        <w:tab/>
        <w:t>Vài người của bọn họ đang nói, “Nầy, ngươi là kẻ đã khiến kẻ chết dậy. Có cả một nghĩa địa đầy nhóc ngoài nầy. Đến mà làm điều đó đi,” và đang làm trò về Ngài; Các Thầy tế-lễ và mọi điều, “Đến làm thế nầy, và làm thế kia.” Ngài đã không hề nói một lời.</w:t>
      </w:r>
    </w:p>
    <w:p>
      <w:pPr>
        <w:pStyle w:val="TextBody"/>
        <w:snapToGrid w:val="false"/>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hưng một kẻ ăn mày mù loà, “Đức Chúa Trời ôi!” Chúa Jêsus đã dừng lại, bảo, “Đem anh ta đến đây,” Thấy không?</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55</w:t>
      </w:r>
      <w:r>
        <w:rPr>
          <w:sz w:val="22"/>
          <w:szCs w:val="22"/>
        </w:rPr>
        <w:t xml:space="preserve">  </w:t>
        <w:tab/>
        <w:t xml:space="preserve">Người thiếu phụ ấy đã thấy rằng bà không bao giờ có thể làm Ngài chú ý, bởi vì các Thầy thông giáo và các Thầy tế-lễ và tất cả mọi người quanh Ngài, và mọi kẻ... Bà đã sờ vạt áo Ngài, Chúa Jêsus đã dừng lại, và Phán, </w:t>
      </w:r>
      <w:r>
        <w:rPr>
          <w:b/>
          <w:sz w:val="22"/>
          <w:szCs w:val="22"/>
        </w:rPr>
        <w:t>“Ai đã rờ đến Ta?”</w:t>
      </w:r>
    </w:p>
    <w:p>
      <w:pPr>
        <w:pStyle w:val="Normal"/>
        <w:snapToGrid w:val="false"/>
        <w:jc w:val="both"/>
        <w:rPr/>
      </w:pPr>
      <w:r>
        <w:rPr>
          <w:sz w:val="22"/>
          <w:szCs w:val="22"/>
          <w:vertAlign w:val="superscript"/>
        </w:rPr>
        <w:t>256</w:t>
      </w:r>
      <w:r>
        <w:rPr>
          <w:sz w:val="22"/>
          <w:szCs w:val="22"/>
        </w:rPr>
        <w:t xml:space="preserve">    </w:t>
        <w:tab/>
        <w:t>Phi-e-rơ cũng cớ đó đã trách Ngài, rằng, “Ai đã ‘rờ’ vào Thầy à? Tất cả mọi người đang chạm vào Thầy. Tại sao nói thế?”</w:t>
      </w:r>
    </w:p>
    <w:p>
      <w:pPr>
        <w:pStyle w:val="Normal"/>
        <w:snapToGrid w:val="false"/>
        <w:jc w:val="both"/>
        <w:rPr>
          <w:sz w:val="22"/>
          <w:szCs w:val="22"/>
        </w:rPr>
      </w:pPr>
      <w:r>
        <w:rPr>
          <w:sz w:val="22"/>
          <w:szCs w:val="22"/>
          <w:vertAlign w:val="superscript"/>
        </w:rPr>
        <w:t>257</w:t>
      </w:r>
      <w:r>
        <w:rPr>
          <w:sz w:val="22"/>
          <w:szCs w:val="22"/>
        </w:rPr>
        <w:t xml:space="preserve">    </w:t>
        <w:tab/>
        <w:t xml:space="preserve">Ngài Phán, “Nhưng Ta cảm thấy rằng quyền năng, sức lực đã phát tác nơi Ta. Người nào đó đã chạm vào.” </w:t>
      </w:r>
    </w:p>
    <w:p>
      <w:pPr>
        <w:pStyle w:val="Normal"/>
        <w:snapToGrid w:val="false"/>
        <w:jc w:val="both"/>
        <w:rPr/>
      </w:pPr>
      <w:r>
        <w:rPr>
          <w:sz w:val="22"/>
          <w:szCs w:val="22"/>
          <w:vertAlign w:val="superscript"/>
        </w:rPr>
        <w:t>258</w:t>
      </w:r>
      <w:r>
        <w:rPr>
          <w:sz w:val="22"/>
          <w:szCs w:val="22"/>
        </w:rPr>
        <w:t xml:space="preserve"> </w:t>
        <w:tab/>
        <w:t>Ngài đã nhìn khắp quần chúng cho đến khi Ngài đã tìm thấy người thiếu phụ. Bệnh của bà ấy là gì? Bà đã bị mất huyết. Nếu bà có đức tin đủ để đụng đến Đức Chúa Trời, đưa ra một hành động trên Chúa Jêsus. Thế thì, nếu Đấng Christ ở trong chúng ta, được xức dầu bằng Đức Thánh Linh, các bạn không muốn có cùng một ước muốn rờ đến giống như vậy chăng?</w:t>
      </w:r>
    </w:p>
    <w:p>
      <w:pPr>
        <w:pStyle w:val="TextBody"/>
        <w:snapToGrid w:val="false"/>
        <w:rPr>
          <w:sz w:val="10"/>
          <w:szCs w:val="10"/>
        </w:rPr>
      </w:pPr>
      <w:r>
        <w:rPr>
          <w:sz w:val="10"/>
          <w:szCs w:val="10"/>
        </w:rPr>
      </w:r>
    </w:p>
    <w:p>
      <w:pPr>
        <w:pStyle w:val="Normal"/>
        <w:jc w:val="both"/>
        <w:rPr/>
      </w:pPr>
      <w:r>
        <w:rPr>
          <w:sz w:val="22"/>
          <w:szCs w:val="22"/>
          <w:vertAlign w:val="superscript"/>
        </w:rPr>
        <w:t>259</w:t>
      </w:r>
      <w:r>
        <w:rPr>
          <w:sz w:val="22"/>
          <w:szCs w:val="22"/>
        </w:rPr>
        <w:t xml:space="preserve">  </w:t>
        <w:tab/>
        <w:t xml:space="preserve">Tôi muốn hỏi các vị Mục sư Truyền đạo điều nầy. Có phải Kinh thánh cho biết rằng Chúa Jêsus là Thầy Tế Lễ Thượng Phẩm, ngay bây giờ, có thể cảm thương những sự yếu đuối của chúng ta chăng? Phải vậy không? </w:t>
      </w:r>
      <w:r>
        <w:rPr>
          <w:sz w:val="24"/>
          <w:szCs w:val="24"/>
        </w:rPr>
        <w:t xml:space="preserve">[Quí vị Mục sư Truyền đạo nói, “Đúng thế.” -- Bt.] </w:t>
      </w:r>
      <w:r>
        <w:rPr>
          <w:sz w:val="22"/>
          <w:szCs w:val="22"/>
        </w:rPr>
        <w:t>Bao nhiêu người biết đó là sự thật? [“A-men!”] Kinh thánh cho biết đấy, phần Tân Ước, “Ngài là Thầy Tế Lễ Thượng Phẩm ngay lúc nầy để có thể cảm thương những nỗi yếu đuối của chúng ta.”</w:t>
      </w:r>
    </w:p>
    <w:p>
      <w:pPr>
        <w:pStyle w:val="Normal"/>
        <w:jc w:val="both"/>
        <w:rPr>
          <w:sz w:val="24"/>
          <w:szCs w:val="24"/>
        </w:rPr>
      </w:pPr>
      <w:r>
        <w:rPr>
          <w:sz w:val="22"/>
          <w:szCs w:val="22"/>
          <w:vertAlign w:val="superscript"/>
        </w:rPr>
        <w:t>260</w:t>
      </w:r>
      <w:r>
        <w:rPr>
          <w:sz w:val="22"/>
          <w:szCs w:val="22"/>
        </w:rPr>
        <w:t xml:space="preserve"> </w:t>
        <w:tab/>
        <w:t xml:space="preserve">Rồi sao đây, các vị có muốn biết các vị đã chạm đến Ngài như thế nào không? Nếu Ngài là không hề thay đổi trong hôm qua, ngày nay, và cho đến đời đời, Ngài sẽ hành động giống như  Ngài đã làm ngày hôm qua. Phải vậy không? </w:t>
      </w:r>
      <w:r>
        <w:rPr>
          <w:sz w:val="24"/>
          <w:szCs w:val="24"/>
        </w:rPr>
        <w:t xml:space="preserve">[Hội chúng nói, “A-men!” -- Bt.]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61</w:t>
      </w:r>
      <w:r>
        <w:rPr>
          <w:sz w:val="22"/>
          <w:szCs w:val="22"/>
        </w:rPr>
        <w:t xml:space="preserve">  </w:t>
        <w:tab/>
        <w:t>Vậy, hiện nay, Ngài không có bàn tay nào trên đất ngoài ra bàn tay của tôi và quý vị. Tiếng Phán của Ngài trên đất là thuộc về chúng ta; Tiếng nói của chúng ta được dâng cho Ngài. Đó là lý do vì sao chúng ta truyền giảng Phúc âm. Chúng ta tin không phải là chúng ta. Chúng ta được soi dẫn để truyền giảng những điều ấy, Đức Thánh Linh đang Phán thông qua chúng ta. Anh em hiểu không? Chúng ta không tin rằng chúng ta có thể làm thế. Chắc chắn là không. Tôi biết tôi đã không thể. Và chúng ta biết rằng đó là sự soi dẫn (inspiration) của Đức Thánh Linh.</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62</w:t>
      </w:r>
      <w:r>
        <w:rPr>
          <w:sz w:val="22"/>
          <w:szCs w:val="22"/>
        </w:rPr>
        <w:t xml:space="preserve">    </w:t>
        <w:tab/>
        <w:t>Vậy thì, nếu một người giảng điều gì trái nghịch, và phủ nhận Lời, lúc ấy làm sao Đức Thánh Linh có thể viết Lời, và quay lại phủ nhận Lời ấy qua một người? Ngài không thể làm điều đó. Đó phải là Lời. Nó phải đúng theo đường lối đã được chép, hoàn toàn chính xác.</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63</w:t>
      </w:r>
      <w:r>
        <w:rPr>
          <w:sz w:val="22"/>
          <w:szCs w:val="22"/>
        </w:rPr>
        <w:t xml:space="preserve">  </w:t>
        <w:tab/>
        <w:t xml:space="preserve">Nếu Ngài là Thầy Tế Lễ Thượng Phẩm, chúng ta hãy nắm chắc Lời Kinh thánh ấy, cứ nắm giữ vậy. Nếu Ngài là Thầy Tế Lễ Thượng Phẩm có thể chạm được bằng sự cảm thương những yếu đuối của chúng ta, thế thì cách duy nhất các bạn đã từng biết Ngài... Nếu Ngài là hôm qua, ngày nay, và cho đến đời đời không hề thay đổi, Ngài sẽ hành động hoàn toàn chính xác như Ngài đã làm khi người đàn bà ấy rờ đến áo Ngài. </w:t>
      </w:r>
    </w:p>
    <w:p>
      <w:pPr>
        <w:pStyle w:val="Normal"/>
        <w:snapToGrid w:val="false"/>
        <w:jc w:val="both"/>
        <w:rPr/>
      </w:pPr>
      <w:r>
        <w:rPr>
          <w:sz w:val="22"/>
          <w:szCs w:val="22"/>
          <w:vertAlign w:val="superscript"/>
        </w:rPr>
        <w:t xml:space="preserve">264  </w:t>
      </w:r>
      <w:r>
        <w:rPr>
          <w:sz w:val="22"/>
          <w:szCs w:val="22"/>
        </w:rPr>
        <w:tab/>
        <w:t xml:space="preserve">Thế thì, nếu tôi là tôi tớ Ngài, và Thánh Linh Ngài ở trong tôi, các bạn có thể sờ đến vạt áo Ngài bất cứ nơi đâu các bạn ở. Điều đó hẳn không... </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65</w:t>
      </w:r>
      <w:r>
        <w:rPr>
          <w:sz w:val="22"/>
          <w:szCs w:val="22"/>
        </w:rPr>
        <w:t xml:space="preserve">    </w:t>
        <w:tab/>
        <w:t>Vạt áo của tôi chẳng có gì quan trọng. Tôi là một con người, một tội nhân được cứu nhờ ân điển. Nhưng điều đó thì không hơn gì vợ các bạn, chồng các bạn, hoặc anh em, đó có thể là bất cứ ai, Mục sư của các bạn; Tất cả chúng ta, chúng ta như nhau. Nhưng Ngài là Thầy Tế Lễ Thượng Phẩm. Tôi không phải là Thầy Tế Lễ Thượng Phẩm. Chính Ngài.</w:t>
      </w:r>
    </w:p>
    <w:p>
      <w:pPr>
        <w:pStyle w:val="TextBody"/>
        <w:snapToGrid w:val="false"/>
        <w:rPr>
          <w:sz w:val="10"/>
          <w:szCs w:val="10"/>
        </w:rPr>
      </w:pPr>
      <w:r>
        <w:rPr>
          <w:sz w:val="10"/>
          <w:szCs w:val="10"/>
        </w:rPr>
      </w:r>
    </w:p>
    <w:p>
      <w:pPr>
        <w:pStyle w:val="Normal"/>
        <w:jc w:val="both"/>
        <w:rPr>
          <w:sz w:val="24"/>
          <w:szCs w:val="24"/>
        </w:rPr>
      </w:pPr>
      <w:r>
        <w:rPr>
          <w:vertAlign w:val="superscript"/>
        </w:rPr>
        <w:t>266</w:t>
      </w:r>
      <w:r>
        <w:rPr/>
        <w:t xml:space="preserve">    </w:t>
        <w:tab/>
        <w:t xml:space="preserve">Các bạn đụng chạm tôi chẳng có gì quan trọng; Nhưng chạm đến Ngài sẽ có. Nhưng nếu tôi có thể đầu phục chính mình với Ngài... Tôi giống như máy vi âm này đây. Máy vi âm nầy hoàn toàn im hơi lặng tiếng cho đến khi có điều gì đó nào nói vào nó. Đúng thế chứ? </w:t>
      </w:r>
      <w:r>
        <w:rPr>
          <w:sz w:val="24"/>
          <w:szCs w:val="24"/>
        </w:rPr>
        <w:t xml:space="preserve">[Hội chúng nói, “Đúng!” -- Bt.] </w:t>
      </w:r>
    </w:p>
    <w:p>
      <w:pPr>
        <w:pStyle w:val="Normal"/>
        <w:snapToGrid w:val="false"/>
        <w:jc w:val="both"/>
        <w:rPr/>
      </w:pPr>
      <w:r>
        <w:rPr>
          <w:sz w:val="22"/>
          <w:szCs w:val="22"/>
          <w:vertAlign w:val="superscript"/>
        </w:rPr>
        <w:t>267</w:t>
      </w:r>
      <w:r>
        <w:rPr>
          <w:sz w:val="22"/>
          <w:szCs w:val="22"/>
        </w:rPr>
        <w:t xml:space="preserve">  </w:t>
        <w:tab/>
        <w:t>Thế thì, tôi không biết rõ một trong số các bạn ngoài đó. Nếu tôi thấy Nó qua một số các bạn, tôi biết tôi sẽ không nói gì. Tôi biết Anh Chị Dauch đang ngồi ngay tại đó. Tôi tin đây là anh bạn trẻ tuổi Hi-lạp từ Hy-lạp đến đây, mà tôi không thể nhớ ra tên anh ấy. Đa-vít. Ngoài ra tôi nghĩ đây là những người ngay đây nầy -- 3 hay 4 cô gái trên hàng phía trước nầy đây, tôi biết họ vì họ đến từ Georgia, và ở khắp trong Tennessee. Họ... đến với Hội thánh chỗ tôi. Vài người lái xe một 1.500 dặm vào Chúa nhật, mỗi Chúa nhật mà tôi giảng. Ngoài ra, tôi nghĩ là Chị Evans đang ngồi ngay kia, Chị Ungren và họ, Anh Evans đang ngồi thẳng dọc theo chỗ đó.</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268 </w:t>
      </w:r>
      <w:r>
        <w:rPr>
          <w:sz w:val="22"/>
          <w:szCs w:val="22"/>
        </w:rPr>
        <w:t xml:space="preserve">   </w:t>
        <w:tab/>
        <w:t>Tôi đang hỏi mọi người. Trong nầy có bao nhiêu người đau, và biết rằng tôi không biết các bạn, không biết gì về các bạn? Các bạn đưa tay lên. Hãy có đức ti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69</w:t>
      </w:r>
      <w:r>
        <w:rPr>
          <w:sz w:val="22"/>
          <w:szCs w:val="22"/>
        </w:rPr>
        <w:t xml:space="preserve">  </w:t>
        <w:tab/>
        <w:t>Giờ nầy, lạy Cha Trên Trời, Chúa biết rõ lòng của con. Con không đến đây để làm một sàn diễn về Chúa trên bục giảng, lạy Chúa. Chúa không phải làm thế nầy. Nếu Chúa không phải làm điều đó, lạy Cha, nếu nó không ở trong Thánh ý Chúa, xin cứ tách nó ra. Chúng con cảm biết rằng Đức Thánh Linh đang ở đây và ban phước cho chúng co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70</w:t>
      </w:r>
      <w:r>
        <w:rPr>
          <w:sz w:val="22"/>
          <w:szCs w:val="22"/>
        </w:rPr>
        <w:t xml:space="preserve">    </w:t>
        <w:tab/>
        <w:t xml:space="preserve">Nhưng con đang nói trên chủ đề ấy, </w:t>
      </w:r>
      <w:r>
        <w:rPr>
          <w:b/>
          <w:sz w:val="22"/>
          <w:szCs w:val="22"/>
        </w:rPr>
        <w:t>“Ta là Đức Chúa Trời và không thay đổi.”</w:t>
      </w:r>
      <w:r>
        <w:rPr>
          <w:sz w:val="22"/>
          <w:szCs w:val="22"/>
        </w:rPr>
        <w:t xml:space="preserve"> Lúc ấy khi Chúa bước đi nơi đây trong hình thể một con người trên đất, Em-ma-nu-ên, một thiếu phụ ngày ấy đã sờ áo, và bà đức tin như vậy mà Ngài đã cảm thấy điều đó. Lời Chúa Phán, lạy Cha, tối nay Chúa Jêsus, con Ngài, là Thầy Tế Lễ Thượng Phẩm của chúng con, và Ngài vẫn còn có thể được chạm đến bằng sự cảm thương những yếu đuối của chúng co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71</w:t>
      </w:r>
      <w:r>
        <w:rPr>
          <w:sz w:val="22"/>
          <w:szCs w:val="22"/>
        </w:rPr>
        <w:t xml:space="preserve">  </w:t>
        <w:tab/>
        <w:t xml:space="preserve">Có những người đau ở đây. Con cầu nguyện, </w:t>
      </w:r>
      <w:r>
        <w:rPr>
          <w:sz w:val="22"/>
          <w:szCs w:val="22"/>
          <w:lang w:eastAsia="zh-TW"/>
        </w:rPr>
        <w:t>C</w:t>
      </w:r>
      <w:r>
        <w:rPr>
          <w:sz w:val="22"/>
          <w:szCs w:val="22"/>
        </w:rPr>
        <w:t>ha ôi, rằng Cha sẽ để cho họ, ít nhất 1 hoặc 2, hoặc điều gì tại đây, Chúa ơi, để mọi người có thể có điều nầy để nắm giữ, như Gia-cốp, và biết rằng đó là Đức Thánh Linh, và không bao giờ buông thả cho đến khi họ được phước... Cầu mong, nếu Chúa chỉ làm thế, lạy Chúa, mỗi người đau tại đây sẽ nắm giữ cùng một Lời hứa ấy, và ở lại ngay với nó đến khi họ được vững tâm rằng phước hạnh của Đức Chúa Trời vẫn ở trên họ.</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 xml:space="preserve">272 </w:t>
      </w:r>
      <w:r>
        <w:rPr>
          <w:sz w:val="22"/>
          <w:szCs w:val="22"/>
        </w:rPr>
        <w:t xml:space="preserve">   </w:t>
        <w:tab/>
        <w:t xml:space="preserve">Giờ này, con giao phó hội chúng này cho Cha, Sứ điệp và bản thân con, cho công việc Chúa. Đó là vượt quá những gì con có thể làm, hoặc bất cứ ai khác có thể làm từ đây trở đi, lạy Chúa, đó phải là Chúa. Để chứng tỏ </w:t>
      </w:r>
      <w:r>
        <w:rPr>
          <w:b/>
          <w:sz w:val="22"/>
          <w:szCs w:val="22"/>
        </w:rPr>
        <w:t>“chính Đức Chúa Jêsus Christ hôm qua, ngày nay, cho đến đời đời không hề thay đổi.”</w:t>
      </w:r>
      <w:r>
        <w:rPr>
          <w:sz w:val="22"/>
          <w:szCs w:val="22"/>
        </w:rPr>
        <w:t xml:space="preserve"> Đức Chúa Trời không hề thay đổi. Con cầu nguyện trong Danh Đức Chúa Jêsus Christ. A-men! </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73</w:t>
      </w:r>
      <w:r>
        <w:rPr>
          <w:sz w:val="22"/>
          <w:szCs w:val="22"/>
        </w:rPr>
        <w:t xml:space="preserve">  </w:t>
        <w:tab/>
        <w:t>Vậy thì không cảm nhận Thánh Linh Ngài, thấy rằng, điều đó giống như theo cách ấy. Nó là một ân tứ. Điều đó không có nghĩa là nhiều Đức Thánh Linh hơn so với đứa trẻ một chút. Nó hoàn toàn là một ân tứ đi với Đức Thánh Linh để làm cho Lời sống động. Nầy đây, các bạn không cần phải... Nếu Ngài muốn làm điều đó, các bạn khỏi phải lo. Đó là Lời được “được bày tỏ” (made manifest). Đó là Lời được bày tỏ.</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74</w:t>
      </w:r>
      <w:r>
        <w:rPr>
          <w:sz w:val="22"/>
          <w:szCs w:val="22"/>
        </w:rPr>
        <w:tab/>
        <w:t>Tôi chỉ muốn mỗi người quý vị suy nghĩ điều nầy trong lòng. Chỉ nghĩ đến điều nầy. Các bạn không cần phải cầu nguyện lớn tiếng; Chỉ tự cầu nguyện. “Lạy Chúa, con chắc rằng Anh Branham không biết gì về con. Anh ấy không biết chứng bệnh của con, anh ấy không rõ điều gì về con. Con không thử chạm đến Mục sư ấy. Nhưng anh đã nói rất rõ với chúng con rằng Chúa là một Thầy Tế Lễ Thượng Phẩm, và con đã biết được điều đó. Con cầu xin Chúa, cứ để Anh ấy nói với con như Chúa Jêsus đã Phán với người phụ nữ đã rờ áo Ngài. Và cứ...”</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75</w:t>
      </w:r>
      <w:r>
        <w:rPr>
          <w:sz w:val="22"/>
          <w:szCs w:val="22"/>
        </w:rPr>
        <w:t xml:space="preserve">  </w:t>
        <w:tab/>
        <w:t xml:space="preserve">Hoặc, nếu bạn không đau, hãy nói, “Lạy Chúa Jêsus, xin hãy... Con luôn luôn có chút hoài nghi về điều nầy, về bất cứ điều gì trong cõi siêu nhiên. Nhưng con thật sự thích có điều gì mà con có thể đặt tay vào. Vậy xin để anh ấy nói đến ông và bà nào đó nơi đây. Con đang cầu nguyện cho Anh ấy, hoặc cô ấy. Xin để anh ấy nói như thế. Con sẽ tin.” Điều đó sẽ cất đi tất cả khỏi các bạn. Đó sẽ là một điều gì mà các bạn có thể bắt tay vào, như Gia-cốp, và nói, “Chính là điều nầy.” Ông đã nắm giữ Đức Chúa Trời một lần và nói, “Con đây. Con có thể nắm chặt nó.” </w:t>
      </w:r>
    </w:p>
    <w:p>
      <w:pPr>
        <w:pStyle w:val="Normal"/>
        <w:snapToGrid w:val="false"/>
        <w:jc w:val="both"/>
        <w:rPr/>
      </w:pPr>
      <w:r>
        <w:rPr>
          <w:sz w:val="22"/>
          <w:szCs w:val="22"/>
          <w:vertAlign w:val="superscript"/>
        </w:rPr>
        <w:t>276</w:t>
      </w:r>
      <w:r>
        <w:rPr>
          <w:sz w:val="22"/>
          <w:szCs w:val="22"/>
        </w:rPr>
        <w:t xml:space="preserve">   </w:t>
        <w:tab/>
        <w:t>Điều đó đã làm cho tất cả các bạn tin chứ? Nếu có, hãy đưa tay lên. Nói rằng, “Xin cứ vực dậy đức tin trong tôi,” khắp nơi, “Giá như tôi có thể thấy điều ấy được thực hiện.” Đức Chúa Trời ban phước cho bạn. Tôi không nói rằng Ngài sẽ ban. Tôi tin rằng Ngài sẽ ba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77</w:t>
      </w:r>
      <w:r>
        <w:rPr>
          <w:sz w:val="22"/>
          <w:szCs w:val="22"/>
        </w:rPr>
        <w:tab/>
        <w:t xml:space="preserve">Có lần, đang đi xuống núi, người cha của một bé trai có chứng động kinh đã nghe Ngài Phán, </w:t>
      </w:r>
      <w:r>
        <w:rPr>
          <w:b/>
          <w:sz w:val="22"/>
          <w:szCs w:val="22"/>
        </w:rPr>
        <w:t>“Tất cả mọi sự đều có thể được, nếu ngươi có thể chỉ tin,”</w:t>
      </w:r>
      <w:r>
        <w:rPr>
          <w:sz w:val="22"/>
          <w:szCs w:val="22"/>
        </w:rPr>
        <w:t xml:space="preserve"> Nếu chúng ta có thể tin vào lúc nầy. Người nào đó đau và có nhu cầu, hãy tin, tin hết lòng. </w:t>
      </w:r>
      <w:r>
        <w:rPr>
          <w:b/>
          <w:sz w:val="22"/>
          <w:szCs w:val="22"/>
        </w:rPr>
        <w:t>“Nếu các ngươi có thể tin, mọi điều đều có thể được.”</w:t>
      </w:r>
    </w:p>
    <w:p>
      <w:pPr>
        <w:pStyle w:val="TextBody"/>
        <w:snapToGrid w:val="false"/>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Anh cho biết anh đang chờ đợi điều gì, Anh Branham?”</w:t>
      </w:r>
    </w:p>
    <w:p>
      <w:pPr>
        <w:pStyle w:val="Normal"/>
        <w:snapToGrid w:val="false"/>
        <w:jc w:val="both"/>
        <w:rPr>
          <w:sz w:val="22"/>
          <w:szCs w:val="22"/>
        </w:rPr>
      </w:pPr>
      <w:r>
        <w:rPr>
          <w:sz w:val="22"/>
          <w:szCs w:val="22"/>
          <w:vertAlign w:val="superscript"/>
        </w:rPr>
        <w:t>278</w:t>
      </w:r>
      <w:r>
        <w:rPr>
          <w:sz w:val="22"/>
          <w:szCs w:val="22"/>
        </w:rPr>
        <w:t xml:space="preserve">  </w:t>
        <w:tab/>
        <w:t xml:space="preserve"> Tất cả mọi người tại đây, không nghi ngờ gì, từng đến Phoenix khá nhiều lần đã thấy điều đó. Truyền giảng một Sứ điệp như thế nầy... Nhưng đó là Ánh Sáng. Họ đã ghi được một bức ảnh của nó. Hầu hết các bạn đã thấy ánh sáng đó. Phải không? Họ đã chụp ảnh nó và các vật thể, địa điểm cả nó là Thủ đô Hoa-thịnh-đốn (Washington, DC). Tại đây hôm khác, họ đã ghi được điều đó một lần nữa ở đây. Anh em hiểu không? Điều ấy đã chứng thực về chính nó, là Trụ Lửa đã soi dẫn cho dân Y-sơ-ra-ên đi qua đồng vắng.</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79</w:t>
      </w:r>
      <w:r>
        <w:rPr>
          <w:sz w:val="22"/>
          <w:szCs w:val="22"/>
        </w:rPr>
        <w:t xml:space="preserve">  </w:t>
        <w:tab/>
        <w:t xml:space="preserve">Trụ Lửa ấy đã trở nên xác thịt và ở giữa chúng ta. Chúa Jêsus Phán, </w:t>
      </w:r>
      <w:r>
        <w:rPr>
          <w:b/>
          <w:sz w:val="22"/>
          <w:szCs w:val="22"/>
        </w:rPr>
        <w:t>“Ta đến từ Đức Chúa Trời và Ta đi về cùng Đức Chúa Trời.”</w:t>
      </w:r>
      <w:r>
        <w:rPr>
          <w:sz w:val="22"/>
          <w:szCs w:val="22"/>
        </w:rPr>
        <w:t xml:space="preserve"> Sau sự phục sinh của Ngài, Ngài đã thăng thiên. </w:t>
      </w:r>
    </w:p>
    <w:p>
      <w:pPr>
        <w:pStyle w:val="Normal"/>
        <w:snapToGrid w:val="false"/>
        <w:jc w:val="both"/>
        <w:rPr/>
      </w:pPr>
      <w:r>
        <w:rPr>
          <w:sz w:val="22"/>
          <w:szCs w:val="22"/>
          <w:vertAlign w:val="superscript"/>
        </w:rPr>
        <w:t xml:space="preserve">280 </w:t>
      </w:r>
      <w:r>
        <w:rPr>
          <w:sz w:val="22"/>
          <w:szCs w:val="22"/>
        </w:rPr>
        <w:t xml:space="preserve"> </w:t>
        <w:tab/>
        <w:t>Và khi Ngài đã lên nơi cao, Ngài đã gặp Phao-lô trên đường đến thành Đa-mách, và Ngài lại là Ánh Sáng lần nữa. Phao-lô đã có thể thấy điều ấy. Những người còn lại đã không thể thấy điều ấy. Thậm chí nó đã làm ông mù loà. Ông đã bị mù. Và ông nói mình đã thấy Ánh sáng nầy tại đó, đang toả sáng như mặt trời. Ông đã nói, “Lạy Chúa, Ngài là ai?”</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 xml:space="preserve">281  </w:t>
      </w:r>
      <w:r>
        <w:rPr>
          <w:sz w:val="22"/>
          <w:szCs w:val="22"/>
        </w:rPr>
        <w:t xml:space="preserve">  </w:t>
        <w:tab/>
        <w:t xml:space="preserve">Ngài Phán, </w:t>
      </w:r>
      <w:r>
        <w:rPr>
          <w:b/>
          <w:sz w:val="22"/>
          <w:szCs w:val="22"/>
        </w:rPr>
        <w:t xml:space="preserve">“Ta là Jêsus, mà ngươi đang bắt bớ. Ngươi đá đến </w:t>
      </w:r>
      <w:r>
        <w:rPr>
          <w:rStyle w:val="Em"/>
          <w:b/>
          <w:sz w:val="22"/>
          <w:szCs w:val="22"/>
        </w:rPr>
        <w:t>ghim nhọn</w:t>
      </w:r>
      <w:r>
        <w:rPr>
          <w:b/>
          <w:sz w:val="22"/>
          <w:szCs w:val="22"/>
        </w:rPr>
        <w:t xml:space="preserve"> thì là khó chịu cho ngươi vậ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82</w:t>
      </w:r>
      <w:r>
        <w:rPr>
          <w:sz w:val="22"/>
          <w:szCs w:val="22"/>
        </w:rPr>
        <w:t xml:space="preserve">    </w:t>
        <w:tab/>
        <w:t>Cũng một Ánh Sáng ấy, bức ảnh của nó. Nếu đó là Ánh Sáng nầy, nếu đó là cùng một Trụ Lửa ấy, cũng là Chúa Jêsus trên đường đến Đa-mách, Phao-lô, Ngài sẽ làm những việc giống như vậy. Điều đó phải xảy ra.</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83</w:t>
      </w:r>
      <w:r>
        <w:rPr>
          <w:sz w:val="22"/>
          <w:szCs w:val="22"/>
        </w:rPr>
        <w:t xml:space="preserve">   </w:t>
        <w:tab/>
        <w:t>Nó đây nầy. Ngợi khen Chúa! Tạ ơn, Chúa Jêsus. Bây giờ, để Sa-tan thử nói điều gì đâ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84</w:t>
      </w:r>
      <w:r>
        <w:rPr>
          <w:sz w:val="22"/>
          <w:szCs w:val="22"/>
        </w:rPr>
        <w:t xml:space="preserve">  </w:t>
        <w:tab/>
        <w:t>Quý cô này đang ngồi đây mặc áo xanh dương, bị chứng viêm xoang, đang cầu nguyện, chị tin hết lòng và nó sẽ lìa khỏi chị. Chị sẵn lòng tin chứ? Được rồi vậy, chị có thể có điều ấy. Tôi chưa bao giờ thấy người phụ nữ ấy, không hề gặp chị ấy trong đời tôi. Những điều đó là thật, phải không, thưa chị? Nếu phải, chịvẫy tay lên. [Chị ấy nói, “Đúng vậy.” - Bt.] Chị đã cầu nguyện về điều ấy rằng, “Lạy Chúa, để Anh ấy...” Hãy có đức tin.</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85</w:t>
      </w:r>
      <w:r>
        <w:rPr>
          <w:sz w:val="22"/>
          <w:szCs w:val="22"/>
        </w:rPr>
        <w:t xml:space="preserve">   </w:t>
        <w:tab/>
        <w:t xml:space="preserve">Một quý bà trẻ đẹp đang ngồi ngay phía sau đấy mặc một áo lông ngắn hay là thứ gì đó. Đó là Ánh Sáng ấy. Quý vị không thể thấy rằng Nó đang lơ lửng ngay trên bà ấy đó sao? Phụ nữ ấy ở trong một tình trạng nghiêm trọng. Tôi không biết bà ấy, không hề thấy bà trong đời. </w:t>
      </w:r>
    </w:p>
    <w:p>
      <w:pPr>
        <w:pStyle w:val="Normal"/>
        <w:snapToGrid w:val="false"/>
        <w:jc w:val="both"/>
        <w:rPr/>
      </w:pPr>
      <w:r>
        <w:rPr>
          <w:sz w:val="22"/>
          <w:szCs w:val="22"/>
          <w:vertAlign w:val="superscript"/>
        </w:rPr>
        <w:t>286</w:t>
      </w:r>
      <w:r>
        <w:rPr>
          <w:sz w:val="22"/>
          <w:szCs w:val="22"/>
        </w:rPr>
        <w:t xml:space="preserve">  </w:t>
        <w:tab/>
        <w:t>Nếu chúng ta là những khách lạ, bà đưa tay lên. Nhưng... Hãy nghe, phải không? Một cảm giác thật kỳ lạ bao quanh bà, một cảm giác thật dịu êm, khiêm nhu. Đó là Sự Sáng ấy. Tôi đang nhìn thẳng vào Ngài. Ở đây. Bà có khối u. Không chỉ là khối u, mà nhiều khối u. Chúng ở khắp cả người bà. Đúng vậy, phải không? Bà tin chứ? Đức Chúa Trời chữa lành cho bà và khiến bà khoẻ. Hãy có đức tin. Bà tin chứ?</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87</w:t>
      </w:r>
      <w:r>
        <w:rPr>
          <w:sz w:val="22"/>
          <w:szCs w:val="22"/>
        </w:rPr>
        <w:t xml:space="preserve">  </w:t>
        <w:tab/>
        <w:t>Đây, một quý bà trẻ đã giơ tay ngay phía sau đấy, đang ngồi đằng sau đứa trẻ nầy trong một ghế lăn. Tôi không biết quý bà ấy, chưa hề thấy bà. Chúng ta là người lạ, phải không, thưa bà? Nhưng chị đang cầu nguyện về bệnh tim, để Đức Chúa Trời sẽ chữa lành cho chị. Nếu đúng vậy, chị vẫy tay như thế nầy. Chúa Jêsus đã chữa lành chị. Hãy về nhà và được lành mạnh.</w:t>
      </w:r>
    </w:p>
    <w:p>
      <w:pPr>
        <w:pStyle w:val="TextBody"/>
        <w:snapToGrid w:val="false"/>
        <w:rPr>
          <w:sz w:val="10"/>
          <w:szCs w:val="10"/>
        </w:rPr>
      </w:pPr>
      <w:r>
        <w:rPr>
          <w:sz w:val="10"/>
          <w:szCs w:val="10"/>
        </w:rPr>
      </w:r>
    </w:p>
    <w:p>
      <w:pPr>
        <w:pStyle w:val="Normal"/>
        <w:jc w:val="both"/>
        <w:rPr>
          <w:sz w:val="24"/>
          <w:szCs w:val="24"/>
        </w:rPr>
      </w:pPr>
      <w:r>
        <w:rPr>
          <w:sz w:val="22"/>
          <w:szCs w:val="22"/>
          <w:vertAlign w:val="superscript"/>
        </w:rPr>
        <w:t xml:space="preserve">288 </w:t>
      </w:r>
      <w:r>
        <w:rPr>
          <w:sz w:val="22"/>
          <w:szCs w:val="22"/>
        </w:rPr>
        <w:t xml:space="preserve">   </w:t>
        <w:tab/>
        <w:t xml:space="preserve">Giờ nầy quý vị tin với tất cả lòng mình chứ? </w:t>
      </w:r>
      <w:r>
        <w:rPr>
          <w:sz w:val="24"/>
          <w:szCs w:val="24"/>
        </w:rPr>
        <w:t xml:space="preserve">[Hội chúng nói, “A-men!” -- Bt.] </w:t>
      </w:r>
      <w:r>
        <w:rPr>
          <w:b/>
          <w:sz w:val="22"/>
          <w:szCs w:val="22"/>
        </w:rPr>
        <w:t>“Nếu các ngươi có thể tin, mọi sự đều có thể được.”</w:t>
      </w:r>
      <w:r>
        <w:rPr>
          <w:sz w:val="22"/>
          <w:szCs w:val="22"/>
        </w:rPr>
        <w:t xml:space="preserve"> Hãy có đức tin. Đừng hoài nghi điều đó. Cứ tin hết lòng.</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89</w:t>
      </w:r>
      <w:r>
        <w:rPr>
          <w:sz w:val="22"/>
          <w:szCs w:val="22"/>
        </w:rPr>
        <w:t xml:space="preserve">  </w:t>
        <w:tab/>
        <w:t>Một phụ nữ ngồi ngay trên nầy, đang ngồi cách Bà Sharritt 2 người liền nhau. Bà ấy đang ngồi cầu nguyện đấy. Bà ấy đã mắc chứng viêm khớp. Hãy tin điều đó, thưa bà. Bà tin chứ? Được rồi. Tiếp nhận nó.</w:t>
      </w:r>
    </w:p>
    <w:p>
      <w:pPr>
        <w:pStyle w:val="TextBody"/>
        <w:snapToGrid w:val="false"/>
        <w:rPr>
          <w:sz w:val="10"/>
          <w:szCs w:val="10"/>
        </w:rPr>
      </w:pPr>
      <w:r>
        <w:rPr>
          <w:sz w:val="10"/>
          <w:szCs w:val="10"/>
        </w:rPr>
      </w:r>
    </w:p>
    <w:p>
      <w:pPr>
        <w:pStyle w:val="Normal"/>
        <w:snapToGrid w:val="false"/>
        <w:jc w:val="both"/>
        <w:rPr>
          <w:b/>
          <w:b/>
          <w:sz w:val="22"/>
          <w:szCs w:val="22"/>
        </w:rPr>
      </w:pPr>
      <w:r>
        <w:rPr>
          <w:sz w:val="22"/>
          <w:szCs w:val="22"/>
          <w:vertAlign w:val="superscript"/>
        </w:rPr>
        <w:t>290</w:t>
      </w:r>
      <w:r>
        <w:rPr>
          <w:sz w:val="22"/>
          <w:szCs w:val="22"/>
        </w:rPr>
        <w:t xml:space="preserve">    </w:t>
        <w:tab/>
      </w:r>
      <w:r>
        <w:rPr>
          <w:b/>
          <w:sz w:val="22"/>
          <w:szCs w:val="22"/>
        </w:rPr>
        <w:t xml:space="preserve">“Song xảy ra đến </w:t>
      </w:r>
      <w:r>
        <w:rPr>
          <w:rStyle w:val="Em"/>
          <w:b/>
          <w:sz w:val="22"/>
          <w:szCs w:val="22"/>
        </w:rPr>
        <w:t>buổi chiều</w:t>
      </w:r>
      <w:r>
        <w:rPr>
          <w:b/>
          <w:sz w:val="22"/>
          <w:szCs w:val="22"/>
        </w:rPr>
        <w:t xml:space="preserve"> sẽ có Sự Sáng.”</w:t>
      </w:r>
      <w:r>
        <w:rPr>
          <w:sz w:val="22"/>
          <w:szCs w:val="22"/>
        </w:rPr>
        <w:t xml:space="preserve"> Kinh thánh đã cho biết sẽ có điều đó. Đức Chúa Trời không hề thay đổi.</w:t>
      </w:r>
    </w:p>
    <w:p>
      <w:pPr>
        <w:pStyle w:val="TextBody"/>
        <w:snapToGrid w:val="false"/>
        <w:rPr>
          <w:b/>
          <w:b/>
          <w:sz w:val="10"/>
          <w:szCs w:val="10"/>
        </w:rPr>
      </w:pPr>
      <w:r>
        <w:rPr>
          <w:b/>
          <w:sz w:val="10"/>
          <w:szCs w:val="10"/>
        </w:rPr>
      </w:r>
    </w:p>
    <w:p>
      <w:pPr>
        <w:pStyle w:val="Normal"/>
        <w:snapToGrid w:val="false"/>
        <w:jc w:val="both"/>
        <w:rPr/>
      </w:pPr>
      <w:r>
        <w:rPr>
          <w:sz w:val="22"/>
          <w:szCs w:val="22"/>
          <w:vertAlign w:val="superscript"/>
        </w:rPr>
        <w:t>291</w:t>
      </w:r>
      <w:r>
        <w:rPr>
          <w:sz w:val="22"/>
          <w:szCs w:val="22"/>
        </w:rPr>
        <w:t xml:space="preserve">    </w:t>
        <w:tab/>
        <w:t>Nói cho Đấng họ đã chạm đến. Đức Chúa Jêsus Christ hôm qua, ngày nay, cho đến đời đời không hề thay đổi. Tôi long trọng, đưa đôi bàn tay lên, tôi đã chưa bao giờ thấy những người đó trước nay, không biết gì về họ. Nhưng Ngài là Đấng hiện diện lúc nầy, quý vị đã không thể giấu đời sống mình nếu như quý vị đã cố tình. Đúng vậy. Ngài ở đây. Ngài là Đấng Christ. Điều đó là thật. Đó là Lời hứa của Ngài. Đức Chúa Trời không hề thay đổi đó. Các bạn không thể nắm giữ về điều đó sao? Hãy nắm chặt điều đó và nói, “[Lời hứa] đó là của tôi, bây giờ tôi tin.”</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92</w:t>
      </w:r>
      <w:r>
        <w:rPr>
          <w:sz w:val="22"/>
          <w:szCs w:val="22"/>
        </w:rPr>
        <w:t xml:space="preserve">  </w:t>
        <w:tab/>
        <w:t>Lạy Cha Trên Trời, con hội chúng nầy đến cùng Cha, những người đau nầy. Họ đang cần. Như chúng con đã trích dẫn đêm qua, đã có một thiếu niên chăn chiên thuở ấy tên là Đa-vít. Chàng được giao một trọng trách chăn giữ đàn chiên của cha mình. Tối nay cũng có nhiều người chăn bầy đang ngồi đây, Chúa ôi. Họ không có gì nhiều để tự vệ và che chở đàn chiên, nhưng chỉ có một cái trành ném đá. Vậy là đủ rồi. Ngày ấy một sư tử đã xuất hiện đã tha đi chiên con trong đàn, đã bắt nó đi. Đa-vít đã biết rằng Đức Chúa Trời ở với mình, chàng đã chộp cái trành nầy đuổi theo con chiên. Chàng đã giết con sư tử, đã hạ nó với cái trành ném đá, và đã đem chiên con còn sống trở về.</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93</w:t>
      </w:r>
      <w:r>
        <w:rPr>
          <w:sz w:val="22"/>
          <w:szCs w:val="22"/>
        </w:rPr>
        <w:t xml:space="preserve">  </w:t>
        <w:tab/>
        <w:t>Lạy Cha, bệnh hoạn, là con quỷ, còn hơn những con sư tử đã bắt nhiều con chiên của Cha. Con đã dùng cái ná đơn sơ ở đây. Nó được gọi là lời cầu nguyện và đức tin. Không phải là nhiều để nhìn vào bên cạnh những vũ khí y khoa. Nhưng Đức Chúa Trời ôi, Ngài hướng thẳng lời cầu nguyện nầy đến nơi ấy.</w:t>
      </w:r>
    </w:p>
    <w:p>
      <w:pPr>
        <w:pStyle w:val="TextBody"/>
        <w:snapToGrid w:val="false"/>
        <w:rPr>
          <w:sz w:val="10"/>
          <w:szCs w:val="10"/>
        </w:rPr>
      </w:pPr>
      <w:r>
        <w:rPr>
          <w:sz w:val="10"/>
          <w:szCs w:val="10"/>
        </w:rPr>
      </w:r>
    </w:p>
    <w:p>
      <w:pPr>
        <w:pStyle w:val="Normal"/>
        <w:snapToGrid w:val="false"/>
        <w:jc w:val="both"/>
        <w:rPr/>
      </w:pPr>
      <w:r>
        <w:rPr>
          <w:sz w:val="22"/>
          <w:szCs w:val="22"/>
          <w:vertAlign w:val="superscript"/>
        </w:rPr>
        <w:t>294</w:t>
      </w:r>
      <w:r>
        <w:rPr>
          <w:sz w:val="22"/>
          <w:szCs w:val="22"/>
        </w:rPr>
        <w:t xml:space="preserve">    </w:t>
        <w:tab/>
        <w:t>Hỡi Sa-tan, hãy buông họ ra. Ta đang đi sau đàn chiên ấy. Hãy thả họ ra. Ta đang đem chúng về đồng cỏ của Cha một lần nữa tối nay. Trong Danh Đức Chúa Jêsus Christ, con quở trách mọi ma quỷ bệnh hoạn, đuổi chúng ra khỏi những người nầy. Nguyện họ bắt đầu tự do từ giờ nầy trở đi, nhơn Danh Đức Chúa Jêsus Christ.</w:t>
      </w:r>
    </w:p>
    <w:p>
      <w:pPr>
        <w:pStyle w:val="TextBody"/>
        <w:snapToGrid w:val="false"/>
        <w:rPr>
          <w:sz w:val="10"/>
          <w:szCs w:val="10"/>
        </w:rPr>
      </w:pPr>
      <w:r>
        <w:rPr>
          <w:sz w:val="10"/>
          <w:szCs w:val="10"/>
        </w:rPr>
      </w:r>
    </w:p>
    <w:p>
      <w:pPr>
        <w:pStyle w:val="Normal"/>
        <w:snapToGrid w:val="false"/>
        <w:jc w:val="both"/>
        <w:rPr>
          <w:sz w:val="22"/>
          <w:szCs w:val="22"/>
        </w:rPr>
      </w:pPr>
      <w:r>
        <w:rPr>
          <w:sz w:val="22"/>
          <w:szCs w:val="22"/>
          <w:vertAlign w:val="superscript"/>
        </w:rPr>
        <w:t>295</w:t>
      </w:r>
      <w:r>
        <w:rPr>
          <w:sz w:val="22"/>
          <w:szCs w:val="22"/>
        </w:rPr>
        <w:t xml:space="preserve">    </w:t>
        <w:tab/>
        <w:t xml:space="preserve">Tất cả những ai tin sự chữa lành cho mình, hãy đứng lên tại chỗ, và nói, “Tôi tin nhận sự chữa lành lúc nầy. Tôi đặt đôi bàn tay tôi vào Đây, đó là Đấng Christ, và tôi tin với cả tấm lòng.” </w:t>
      </w:r>
    </w:p>
    <w:p>
      <w:pPr>
        <w:pStyle w:val="Normal"/>
        <w:snapToGrid w:val="false"/>
        <w:jc w:val="both"/>
        <w:rPr/>
      </w:pPr>
      <w:r>
        <w:rPr>
          <w:rFonts w:eastAsia="Times New Roman"/>
          <w:sz w:val="22"/>
          <w:szCs w:val="22"/>
        </w:rPr>
        <w:t xml:space="preserve">  </w:t>
      </w:r>
      <w:r>
        <w:rPr>
          <w:sz w:val="22"/>
          <w:szCs w:val="22"/>
        </w:rPr>
        <w:tab/>
        <w:t xml:space="preserve">Mời Mục sư của các bạn.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pBdr>
          <w:bottom w:val="single" w:sz="6" w:space="1" w:color="000000"/>
        </w:pBdr>
        <w:autoSpaceDE w:val="false"/>
        <w:snapToGrid w:val="false"/>
        <w:jc w:val="both"/>
        <w:rPr>
          <w:sz w:val="22"/>
          <w:szCs w:val="22"/>
        </w:rPr>
      </w:pPr>
      <w:r>
        <w:rPr>
          <w:sz w:val="22"/>
          <w:szCs w:val="22"/>
        </w:rPr>
      </w:r>
    </w:p>
    <w:p>
      <w:pPr>
        <w:pStyle w:val="Normal"/>
        <w:snapToGrid w:val="false"/>
        <w:jc w:val="center"/>
        <w:rPr/>
      </w:pPr>
      <w:r>
        <w:rPr/>
      </w:r>
    </w:p>
    <w:p>
      <w:pPr>
        <w:pStyle w:val="Normal"/>
        <w:snapToGrid w:val="false"/>
        <w:jc w:val="center"/>
        <w:rPr>
          <w:lang w:val="es-ES_tradnl"/>
        </w:rPr>
      </w:pPr>
      <w:r>
        <w:rPr>
          <w:lang w:val="es-ES_tradnl"/>
        </w:rPr>
        <w:t>Địa chỉ hạ tải và liên lạc:</w:t>
      </w:r>
    </w:p>
    <w:p>
      <w:pPr>
        <w:pStyle w:val="Normal"/>
        <w:snapToGrid w:val="false"/>
        <w:jc w:val="center"/>
        <w:rPr>
          <w:lang w:val="es-ES_tradnl"/>
        </w:rPr>
      </w:pPr>
      <w:r>
        <w:rPr>
          <w:lang w:val="es-ES_tradnl"/>
        </w:rPr>
        <w:t>http://</w:t>
      </w:r>
      <w:hyperlink r:id="rId6">
        <w:r>
          <w:rPr>
            <w:rStyle w:val="InternetLink"/>
            <w:lang w:val="es-ES_tradnl"/>
          </w:rPr>
          <w:t>Vn.Bibleway.org</w:t>
        </w:r>
      </w:hyperlink>
    </w:p>
    <w:p>
      <w:pPr>
        <w:pStyle w:val="Normal"/>
        <w:snapToGrid w:val="false"/>
        <w:jc w:val="center"/>
        <w:rPr>
          <w:lang w:val="es-ES_tradnl"/>
        </w:rPr>
      </w:pPr>
      <w:r>
        <w:rPr>
          <w:lang w:val="es-ES_tradnl"/>
        </w:rPr>
        <w:t xml:space="preserve">Email: </w:t>
      </w:r>
      <w:hyperlink r:id="rId7">
        <w:r>
          <w:rPr>
            <w:rStyle w:val="InternetLink"/>
            <w:lang w:val="es-ES_tradnl"/>
          </w:rPr>
          <w:t>ThanhDoCanada@Yahoo.Ca</w:t>
        </w:r>
      </w:hyperlink>
    </w:p>
    <w:p>
      <w:pPr>
        <w:pStyle w:val="Normal"/>
        <w:snapToGrid w:val="false"/>
        <w:jc w:val="center"/>
        <w:rPr>
          <w:lang w:val="es-ES_tradnl"/>
        </w:rPr>
      </w:pPr>
      <w:r>
        <w:rPr>
          <w:lang w:val="es-ES_tradnl"/>
        </w:rPr>
      </w:r>
    </w:p>
    <w:p>
      <w:pPr>
        <w:pStyle w:val="Normal"/>
        <w:snapToGrid w:val="false"/>
        <w:jc w:val="both"/>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lang w:val="es-ES_tradnl"/>
        </w:rPr>
      </w:pPr>
      <w:r>
        <w:rPr>
          <w:lang w:val="es-ES_tradnl"/>
        </w:rPr>
      </w:r>
    </w:p>
    <w:sectPr>
      <w:headerReference w:type="even" r:id="rId8"/>
      <w:headerReference w:type="default" r:id="rId9"/>
      <w:headerReference w:type="first" r:id="rId10"/>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55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55620" cy="146685"/>
                      </a:xfrm>
                      <a:prstGeom prst="rect"/>
                      <a:solidFill>
                        <a:srgbClr val="FFFFFF">
                          <a:alpha val="0"/>
                        </a:srgbClr>
                      </a:solidFill>
                    </wps:spPr>
                    <wps:txbx>
                      <w:txbxContent>
                        <w:p>
                          <w:pPr>
                            <w:pStyle w:val="Header"/>
                            <w:tabs>
                              <w:tab w:val="clear" w:pos="4320"/>
                              <w:tab w:val="right" w:pos="8640" w:leader="none"/>
                            </w:tabs>
                            <w:rPr>
                              <w:rStyle w:val="PageNumber"/>
                            </w:rPr>
                          </w:pPr>
                          <w:r>
                            <w:rPr>
                              <w:rStyle w:val="PageNumber"/>
                            </w:rPr>
                            <w:t xml:space="preserve">62-0120 ĐCT Không Thay Đổi Làm việc Cách Bất Ngờ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6pt;height:11.55pt;mso-wrap-distance-left:0pt;mso-wrap-distance-right:0pt;mso-wrap-distance-top:0pt;mso-wrap-distance-bottom:0pt;margin-top:0.05pt;mso-position-vertical-relative:text;margin-left:230pt;mso-position-horizontal:right;mso-position-horizontal-relative:margin">
              <v:fill opacity="0f"/>
              <v:textbox inset="0in,0in,0in,0in">
                <w:txbxContent>
                  <w:p>
                    <w:pPr>
                      <w:pStyle w:val="Header"/>
                      <w:tabs>
                        <w:tab w:val="clear" w:pos="4320"/>
                        <w:tab w:val="right" w:pos="8640" w:leader="none"/>
                      </w:tabs>
                      <w:rPr>
                        <w:rStyle w:val="PageNumber"/>
                      </w:rPr>
                    </w:pPr>
                    <w:r>
                      <w:rPr>
                        <w:rStyle w:val="PageNumber"/>
                      </w:rPr>
                      <w:t xml:space="preserve">62-0120 ĐCT Không Thay Đổi Làm việc Cách Bất Ngờ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120.mp3" TargetMode="External"/><Relationship Id="rId3" Type="http://schemas.openxmlformats.org/officeDocument/2006/relationships/hyperlink" Target="http://nathan.co.za/message.asp?sermonum=802"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29:00Z</dcterms:created>
  <dc:creator>Phuong</dc:creator>
  <dc:description/>
  <cp:keywords/>
  <dc:language>en-US</dc:language>
  <cp:lastModifiedBy>Timothy</cp:lastModifiedBy>
  <dcterms:modified xsi:type="dcterms:W3CDTF">2014-11-01T14:42:00Z</dcterms:modified>
  <cp:revision>45</cp:revision>
  <dc:subject/>
  <dc:title>Đức Chúa Trời Không Thay Đổi</dc:title>
</cp:coreProperties>
</file>