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19" w:before="0" w:after="50"/>
        <w:jc w:val="center"/>
        <w:rPr>
          <w:b/>
          <w:b/>
          <w:sz w:val="36"/>
          <w:szCs w:val="36"/>
        </w:rPr>
      </w:pPr>
      <w:r>
        <w:rPr>
          <w:b/>
          <w:sz w:val="36"/>
          <w:szCs w:val="36"/>
        </w:rPr>
        <w:t>Dòng Dõi Ngươi Sẽ Chiếm Được Cửa Thành Quân Thù</w:t>
      </w:r>
    </w:p>
    <w:p>
      <w:pPr>
        <w:pStyle w:val="Normal"/>
        <w:snapToGrid w:val="false"/>
        <w:spacing w:lineRule="atLeast" w:line="19" w:before="0" w:after="50"/>
        <w:jc w:val="center"/>
        <w:rPr>
          <w:b/>
          <w:b/>
          <w:sz w:val="36"/>
          <w:szCs w:val="36"/>
        </w:rPr>
      </w:pPr>
      <w:r>
        <w:rPr>
          <w:b/>
          <w:sz w:val="36"/>
          <w:szCs w:val="36"/>
        </w:rPr>
        <w:t>( Dòng Dõi Thánh của Áp-ra-ham )</w:t>
      </w:r>
    </w:p>
    <w:p>
      <w:pPr>
        <w:pStyle w:val="Normal"/>
        <w:snapToGrid w:val="false"/>
        <w:spacing w:lineRule="atLeast" w:line="19" w:before="0" w:after="50"/>
        <w:jc w:val="both"/>
        <w:rPr>
          <w:b/>
          <w:b/>
          <w:sz w:val="23"/>
          <w:szCs w:val="36"/>
        </w:rPr>
      </w:pPr>
      <w:r>
        <w:rPr>
          <w:b/>
          <w:sz w:val="23"/>
          <w:szCs w:val="36"/>
        </w:rPr>
      </w:r>
    </w:p>
    <w:p>
      <w:pPr>
        <w:pStyle w:val="Normal"/>
        <w:pBdr>
          <w:top w:val="single" w:sz="4" w:space="1" w:color="000000"/>
          <w:left w:val="single" w:sz="4" w:space="4" w:color="000000"/>
          <w:bottom w:val="single" w:sz="4" w:space="1" w:color="000000"/>
          <w:right w:val="single" w:sz="4" w:space="4" w:color="000000"/>
        </w:pBdr>
        <w:snapToGrid w:val="false"/>
        <w:spacing w:lineRule="atLeast" w:line="19" w:before="0" w:after="50"/>
        <w:ind w:left="374" w:right="250" w:hanging="0"/>
        <w:jc w:val="both"/>
        <w:rPr/>
      </w:pPr>
      <w:r>
        <w:rPr>
          <w:sz w:val="23"/>
          <w:szCs w:val="20"/>
          <w:lang w:eastAsia="zh-TW"/>
        </w:rPr>
        <w:t xml:space="preserve">    </w:t>
      </w:r>
      <w:r>
        <w:rPr>
          <w:sz w:val="23"/>
          <w:szCs w:val="20"/>
          <w:lang w:eastAsia="zh-TW"/>
        </w:rPr>
        <w:tab/>
      </w:r>
      <w:r>
        <w:rPr>
          <w:sz w:val="20"/>
          <w:szCs w:val="20"/>
          <w:lang w:eastAsia="zh-TW"/>
        </w:rPr>
        <w:t>S</w:t>
      </w:r>
      <w:r>
        <w:rPr>
          <w:sz w:val="20"/>
          <w:szCs w:val="20"/>
        </w:rPr>
        <w:t>ứ điệp này được dịch t</w:t>
      </w:r>
      <w:r>
        <w:rPr>
          <w:sz w:val="20"/>
          <w:szCs w:val="20"/>
          <w:lang w:val="vi-VN"/>
        </w:rPr>
        <w:t xml:space="preserve">ừ </w:t>
      </w:r>
      <w:r>
        <w:rPr>
          <w:sz w:val="20"/>
          <w:szCs w:val="20"/>
        </w:rPr>
        <w:t xml:space="preserve">băng ghi âm số </w:t>
      </w:r>
      <w:hyperlink r:id="rId2">
        <w:r>
          <w:rPr>
            <w:rStyle w:val="InternetLink"/>
            <w:b/>
            <w:sz w:val="20"/>
            <w:szCs w:val="20"/>
            <w:u w:val="none"/>
          </w:rPr>
          <w:t>62-0121M</w:t>
        </w:r>
      </w:hyperlink>
      <w:r>
        <w:rPr>
          <w:sz w:val="20"/>
          <w:szCs w:val="20"/>
        </w:rPr>
        <w:t xml:space="preserve"> </w:t>
      </w:r>
      <w:r>
        <w:rPr>
          <w:b/>
          <w:sz w:val="20"/>
          <w:szCs w:val="20"/>
        </w:rPr>
        <w:t>“</w:t>
      </w:r>
      <w:hyperlink r:id="rId3">
        <w:r>
          <w:rPr>
            <w:rStyle w:val="InternetLink"/>
            <w:b/>
            <w:sz w:val="20"/>
            <w:szCs w:val="20"/>
            <w:u w:val="none"/>
            <w:lang w:eastAsia="zh-TW"/>
          </w:rPr>
          <w:t>And Thy Seed shall Possess the Gate of His Enemy (Abraham’s Royal Seed)</w:t>
        </w:r>
      </w:hyperlink>
      <w:r>
        <w:rPr>
          <w:b/>
          <w:sz w:val="20"/>
          <w:szCs w:val="20"/>
          <w:lang w:eastAsia="zh-TW"/>
        </w:rPr>
        <w:t>”</w:t>
      </w:r>
      <w:r>
        <w:rPr>
          <w:sz w:val="20"/>
          <w:szCs w:val="20"/>
        </w:rPr>
        <w:t xml:space="preserve">, dài </w:t>
      </w:r>
      <w:r>
        <w:rPr>
          <w:sz w:val="20"/>
          <w:szCs w:val="20"/>
          <w:lang w:eastAsia="zh-TW"/>
        </w:rPr>
        <w:t>101</w:t>
      </w:r>
      <w:r>
        <w:rPr>
          <w:sz w:val="20"/>
          <w:szCs w:val="20"/>
        </w:rPr>
        <w:t xml:space="preserve"> phút, được giảng bởi Anh (Brother) William Marrion Branham</w:t>
      </w:r>
      <w:r>
        <w:rPr>
          <w:sz w:val="20"/>
          <w:szCs w:val="20"/>
          <w:lang w:eastAsia="zh-TW"/>
        </w:rPr>
        <w:t>,</w:t>
      </w:r>
      <w:r>
        <w:rPr>
          <w:sz w:val="20"/>
          <w:szCs w:val="20"/>
        </w:rPr>
        <w:t xml:space="preserve"> vào sáng Chúa nhật, ngày 21/01/1962 tại Đền tạm Đức Tin (Faith Tabernacle), Phoenix, Arizona</w:t>
      </w:r>
      <w:r>
        <w:rPr>
          <w:sz w:val="20"/>
          <w:szCs w:val="20"/>
          <w:lang w:eastAsia="zh-TW"/>
        </w:rPr>
        <w:t>,</w:t>
      </w:r>
      <w:r>
        <w:rPr>
          <w:sz w:val="20"/>
          <w:szCs w:val="20"/>
        </w:rPr>
        <w:t xml:space="preserve"> USA. (Bản dịch tiếng Việt đã phân đoạn lại và sửa lại lần thứ </w:t>
      </w:r>
      <w:r>
        <w:rPr>
          <w:sz w:val="20"/>
          <w:szCs w:val="20"/>
          <w:lang w:eastAsia="zh-TW"/>
        </w:rPr>
        <w:t>6 theoThe Message 2014</w:t>
      </w:r>
      <w:r>
        <w:rPr>
          <w:sz w:val="20"/>
          <w:szCs w:val="20"/>
        </w:rPr>
        <w:t xml:space="preserve">, ngày </w:t>
      </w:r>
      <w:r>
        <w:rPr>
          <w:sz w:val="20"/>
          <w:szCs w:val="20"/>
          <w:lang w:eastAsia="zh-TW"/>
        </w:rPr>
        <w:t>22</w:t>
      </w:r>
      <w:r>
        <w:rPr>
          <w:sz w:val="20"/>
          <w:szCs w:val="20"/>
        </w:rPr>
        <w:t>/0</w:t>
      </w:r>
      <w:r>
        <w:rPr>
          <w:sz w:val="20"/>
          <w:szCs w:val="20"/>
          <w:lang w:eastAsia="zh-TW"/>
        </w:rPr>
        <w:t>2</w:t>
      </w:r>
      <w:r>
        <w:rPr>
          <w:sz w:val="20"/>
          <w:szCs w:val="20"/>
        </w:rPr>
        <w:t xml:space="preserve">/2014 - </w:t>
      </w:r>
      <w:hyperlink r:id="rId4">
        <w:r>
          <w:rPr>
            <w:rStyle w:val="InternetLink"/>
            <w:color w:val="000000"/>
            <w:sz w:val="20"/>
            <w:szCs w:val="20"/>
          </w:rPr>
          <w:t>Vietnamese</w:t>
        </w:r>
      </w:hyperlink>
      <w:r>
        <w:rPr>
          <w:sz w:val="20"/>
          <w:szCs w:val="20"/>
        </w:rPr>
        <w:t xml:space="preserve"> Translation, Revision </w:t>
      </w:r>
      <w:r>
        <w:rPr>
          <w:sz w:val="20"/>
          <w:szCs w:val="20"/>
          <w:lang w:eastAsia="zh-TW"/>
        </w:rPr>
        <w:t>6</w:t>
      </w:r>
      <w:r>
        <w:rPr>
          <w:sz w:val="20"/>
          <w:szCs w:val="20"/>
        </w:rPr>
        <w:t>.)</w:t>
      </w:r>
    </w:p>
    <w:p>
      <w:pPr>
        <w:pStyle w:val="Normal"/>
        <w:snapToGrid w:val="false"/>
        <w:spacing w:lineRule="atLeast" w:line="19" w:before="0" w:after="50"/>
        <w:jc w:val="both"/>
        <w:rPr>
          <w:sz w:val="23"/>
          <w:szCs w:val="20"/>
        </w:rPr>
      </w:pPr>
      <w:r>
        <w:rPr>
          <w:sz w:val="23"/>
          <w:szCs w:val="20"/>
        </w:rPr>
      </w:r>
    </w:p>
    <w:p>
      <w:pPr>
        <w:pStyle w:val="Normal"/>
        <w:snapToGrid w:val="false"/>
        <w:spacing w:lineRule="atLeast" w:line="19" w:before="0" w:after="50"/>
        <w:jc w:val="both"/>
        <w:rPr>
          <w:sz w:val="23"/>
          <w:szCs w:val="10"/>
        </w:rPr>
      </w:pPr>
      <w:r>
        <w:rPr>
          <w:sz w:val="23"/>
          <w:vertAlign w:val="superscript"/>
        </w:rPr>
        <w:t>1</w:t>
      </w:r>
      <w:r>
        <w:rPr>
          <w:sz w:val="23"/>
        </w:rPr>
        <w:t xml:space="preserve">  </w:t>
        <w:tab/>
        <w:t>Như thường lệ, tôi đến trễ một nếu không thì 2 giờ. Mục sư đã đứng lên nói, “Bây giờ, tôi muốn giới thiệu với anh chị em, vị Mục sư ‘hay đến trễ’ - Anh Branham.” Thế đấy, tôi có nhiều việc để làm vì thế thật sự thỉnh thoảng tôi đến trễ. Nhưng lần nầy tôi không thể tránh được điều đó chính là vì thời tiết. Tôi có thể đưa ra lý do thời tiết và có thể được chấp nhận. Phải chậm trễ một chút, Anh Rose à. Chào Chị Rose. Rất vui mừng sáng nay có Anh Chị Rose và Anh Sharrit, cùng nhiều anh em đồng lao, những con người tốt đẹp ở ngoài đó.</w:t>
      </w:r>
      <w:r>
        <w:rPr>
          <w:sz w:val="23"/>
          <w:szCs w:val="10"/>
        </w:rPr>
        <w:t xml:space="preserve"> </w:t>
      </w:r>
    </w:p>
    <w:p>
      <w:pPr>
        <w:pStyle w:val="Normal"/>
        <w:snapToGrid w:val="false"/>
        <w:spacing w:lineRule="atLeast" w:line="19" w:before="0" w:after="50"/>
        <w:jc w:val="both"/>
        <w:rPr/>
      </w:pPr>
      <w:r>
        <w:rPr>
          <w:sz w:val="23"/>
          <w:vertAlign w:val="superscript"/>
        </w:rPr>
        <w:t>2</w:t>
      </w:r>
      <w:r>
        <w:rPr>
          <w:sz w:val="23"/>
        </w:rPr>
        <w:t xml:space="preserve">    </w:t>
        <w:tab/>
        <w:t>Tôi đã nghe người nào đó nói với tôi khi trời mưa ở Phoenix, mọi người chỉ nằm trên giường, một sự thay đổi như vậy, các bạn biết đấy. Trong những ngày nầy, tôi sẽ đến bữa ăn miễn phí. Họ nói với tôi rằng anh có thể ăn miễn phí mỗi ngày mặt trời không chiếu sáng. Tôi sẽ chờ đợi ngày ấy, họ trả tiền cho nó.</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pPr>
      <w:r>
        <w:rPr>
          <w:sz w:val="23"/>
          <w:vertAlign w:val="superscript"/>
        </w:rPr>
        <w:t>3</w:t>
      </w:r>
      <w:r>
        <w:rPr>
          <w:sz w:val="23"/>
        </w:rPr>
        <w:t xml:space="preserve">  </w:t>
        <w:tab/>
        <w:t>Tôi đã nói tối qua ở Nhà thờ nào đó; Thật sự tôi không nhớ tên. Vì thế chúng ta đã có một thì giờ phước hạnh ở buổi nhóm tối qua. Đi qua với gia đình Anh Outlaw, đi lên Đền thờ, và chúng ta thật sự có một thì giờ tốt đẹp trong tình thân hữu nầy. Tôi đang trông mong gặp tất cả những anh em Mục sư Truyền đạo ở Hội đồng, để chúng ta sẽ có thì giờ hầu như chỉ đi loanh quanh, và nói chuyện với nhau. Vì điều đó mà tôi đến, để có sự thông công. Chúng ta đang trông chờ thời khóa biểu của mình và tìm kiếm quá nhiều nơi. Nhưng tôi nghĩ đây là cơ hội lớn nhất, bởi vì tôi đi đến -- gặp những người khác nhau để xem họ thế nào và theo đó mà thực hiện.</w:t>
      </w:r>
    </w:p>
    <w:p>
      <w:pPr>
        <w:pStyle w:val="Normal"/>
        <w:snapToGrid w:val="false"/>
        <w:spacing w:lineRule="atLeast" w:line="19" w:before="0" w:after="50"/>
        <w:jc w:val="both"/>
        <w:rPr/>
      </w:pPr>
      <w:r>
        <w:rPr>
          <w:sz w:val="23"/>
          <w:vertAlign w:val="superscript"/>
        </w:rPr>
        <w:t>4</w:t>
      </w:r>
      <w:r>
        <w:rPr>
          <w:sz w:val="23"/>
        </w:rPr>
        <w:t xml:space="preserve">  </w:t>
        <w:tab/>
        <w:t>Đôi khi trong sự rao giảng, mỗi Mục sư, Truyền đạo đã hiểu cách nầy hay cách khác. Nhiều lần nhiều người lấy điều gì đó mà anh em nói và hầu như... lệch lạc một chút, cho nên họ sẽ nói điều đó cách ấy; Và rồi người kế tiếp nghe điều đó, nó sai lệch thêm chút nữa. Anh em biết đấy trước hết, hoàn toàn chỉ để mua vui.</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pPr>
      <w:r>
        <w:rPr>
          <w:sz w:val="23"/>
          <w:vertAlign w:val="superscript"/>
        </w:rPr>
        <w:t>5</w:t>
      </w:r>
      <w:r>
        <w:rPr>
          <w:sz w:val="23"/>
        </w:rPr>
        <w:t xml:space="preserve">    </w:t>
        <w:tab/>
        <w:t xml:space="preserve">Vì thế nên chúng ta, nhiều lần trong sự giảng dạy, tôi hầu như sa lầy vào các giáo phái và các tổ chức cùng các sự việc. Rồi đôi khi nhiều người nói, “Anh Branham chống lại giáo phái.” Điều đó không đúng. Tôi không chống lại tổ chức. Nhưng rất nhiều lần người ta dựa trên tổ chức đó (Anh em hiểu không?) và đặt hết hi vọng của họ dựa trên điều đó thay vì dựa trên Đấng Christ. </w:t>
      </w:r>
    </w:p>
    <w:p>
      <w:pPr>
        <w:pStyle w:val="Normal"/>
        <w:snapToGrid w:val="false"/>
        <w:spacing w:lineRule="atLeast" w:line="19" w:before="0" w:after="50"/>
        <w:jc w:val="both"/>
        <w:rPr/>
      </w:pPr>
      <w:r>
        <w:rPr>
          <w:sz w:val="23"/>
          <w:vertAlign w:val="superscript"/>
        </w:rPr>
        <w:t>6</w:t>
      </w:r>
      <w:r>
        <w:rPr>
          <w:sz w:val="23"/>
        </w:rPr>
        <w:t xml:space="preserve">  </w:t>
        <w:tab/>
        <w:t xml:space="preserve">Họ muốn thấy họ kiếm được bao nhiêu thành viên cho tổ chức đó. Vậy thì, điều đó rất tốt. Được lắm. Tôi nghĩ rằng mỗi giáo phái nên kiếm mọi thuộc viên có thể có được. Điều đó rất tốt. Nhưng khi anh em đến nhận những người chưa trở lại tin Chúa và sắp đặt điều đó thật sự nhiều hơn tầm quan trọng của Đức Thánh Linh, giống như Anh Rose đã nói ở đây cách đây một lát, thế thì anh em làm cho nhiều người suy nghĩ: “Chúng tôi thuộc về điều nầy, và chúng tôi thuộc về điều kia.” Xét cho cùng, hết thảy chúng ta đều thuộc về Đức Chúa Trời. Anh em hiểu không? </w:t>
      </w:r>
    </w:p>
    <w:p>
      <w:pPr>
        <w:pStyle w:val="Normal"/>
        <w:snapToGrid w:val="false"/>
        <w:spacing w:lineRule="atLeast" w:line="19" w:before="0" w:after="50"/>
        <w:jc w:val="both"/>
        <w:rPr/>
      </w:pPr>
      <w:r>
        <w:rPr>
          <w:sz w:val="23"/>
          <w:vertAlign w:val="superscript"/>
        </w:rPr>
        <w:t>7</w:t>
      </w:r>
      <w:r>
        <w:rPr>
          <w:sz w:val="23"/>
        </w:rPr>
        <w:t xml:space="preserve">  </w:t>
        <w:tab/>
        <w:t xml:space="preserve">Vậy, nếu tôi thấy một người đi xuống sông trong chiếc thuyền. Tôi sống bên một dòng sông ở Indiana, Sông Ohio, và tôi ở ngay bên những dòng suối. Đó là nơi rất nguy hiểm, có những thác nước, bởi vì nó sẽ làm các bạn đồ ầm xuống ngay. Nếu anh em từng đi qua suối đó, không con thuyền nào có thể đi qua thác nước đó, không có thuyền nào có thể lái qua đó, bởi vì nó sẽ đập vào rơi xuống khoảng 40 hay 50 tấc và rồi làm nổi sóng lên đáy thuyền vì chạm vào đá ngầm ở đó. Và tôi nghĩ nó đụng phải những bọt nước trắng xóa phun ra dưới những thác nước cao thẳng đứng 12 đến 15 thước đó bay lên lên và rồi đổ nhào xuống ngay giống như dòng nước chảy xiết sâu khoảng 60 hay 70 tấc. Trong dòng nước xoáy quay cuồng và lao xuống một con kênh. Thật sự không có cách nào để sống sót, anh em biết đấy. </w:t>
      </w:r>
    </w:p>
    <w:p>
      <w:pPr>
        <w:pStyle w:val="Normal"/>
        <w:snapToGrid w:val="false"/>
        <w:spacing w:lineRule="atLeast" w:line="19" w:before="0" w:after="50"/>
        <w:jc w:val="both"/>
        <w:rPr/>
      </w:pPr>
      <w:r>
        <w:rPr>
          <w:sz w:val="23"/>
          <w:vertAlign w:val="superscript"/>
        </w:rPr>
        <w:t>8</w:t>
      </w:r>
      <w:r>
        <w:rPr>
          <w:sz w:val="23"/>
        </w:rPr>
        <w:t xml:space="preserve">  </w:t>
        <w:tab/>
        <w:t>Trước đây thời gian ngắn, một người đàn ông có mặc chiếc áo phao đã biến mất ở đây. Họ chỉ thấy sự việc đó khi người đó rơi xuống [Anh Branham bật ngón tay. - Biên tập] như thế. Ngay cả chiếc áo phao đó dòng nước lớn chảy xiết đó đã thật sự cuốn anh đi ngay lập tức và không hề tìm thấy người đó. Không hề biết điều gì đã xảy ra với anh ta. Anh ta đã leo lên vách đá các bờ rìa đi xuống có lẽ ở chung quanh đó 1 hay 2 dặm, và không có cách gì sống sót.</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pPr>
      <w:r>
        <w:rPr>
          <w:sz w:val="23"/>
          <w:vertAlign w:val="superscript"/>
        </w:rPr>
        <w:t>9</w:t>
      </w:r>
      <w:r>
        <w:rPr>
          <w:sz w:val="23"/>
        </w:rPr>
        <w:t xml:space="preserve">    </w:t>
        <w:tab/>
        <w:t>Nếu tôi thấy người nào đi xuống sông trong con tàu nhỏ cũ kỹ đang ngồi đó để đọc, và cứ đi tiếp, tôi phải la lên cho anh ta biết, “Hãy ra khỏi chiếc tàu đó. Nó không thể đi qua dòng nước chảy xiết ấy.” Vậy thì, chính là không phải tôi có điều gì chống lại người đó, thậm chí nếu tôi có nói oang oang với người ấy và nói chuyện thật gay gắt với anh ta. Không phải có điều gì phản đối người đó; Tôi yêu mến người đó; Tôi biết anh ta sẽ đổ ầm xuống. Đó là lý do tôi la lớn người ấy, bởi vì anh ta... Chính là vì tôi thật sự yêu thương anh ta là lý do tôi hò hét anh ta. Nếu không quan tâm, tôi có thể nói, “Thế đấy, một sự giải thoát,” và cứ tiếp tục thế, nếu tôi không quan tâm đến anh ta.</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pPr>
      <w:r>
        <w:rPr>
          <w:sz w:val="23"/>
          <w:vertAlign w:val="superscript"/>
        </w:rPr>
        <w:t>10</w:t>
      </w:r>
      <w:r>
        <w:rPr>
          <w:sz w:val="23"/>
        </w:rPr>
        <w:t xml:space="preserve">  </w:t>
        <w:tab/>
        <w:t>Nhưng lý do tôi nói những điều nầy là bởi vì tôi sốt sắng vì Hội thánh. Tôi nóng cháy vì Hội thánh Đức Chúa Trời và tôi thật sự ghét thấy Nó trở nên có khuynh hướng tổ chức; Mà tôi biết khuynh hướng đó, đó là cách mọi Giáo hội đi đến vách đá, giống như thế, xuống ngay dưới đó với cách tổ chức ấy.</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pPr>
      <w:r>
        <w:rPr>
          <w:sz w:val="23"/>
          <w:vertAlign w:val="superscript"/>
        </w:rPr>
        <w:t xml:space="preserve">11 </w:t>
      </w:r>
      <w:r>
        <w:rPr>
          <w:sz w:val="23"/>
        </w:rPr>
        <w:t xml:space="preserve">   </w:t>
        <w:tab/>
        <w:t>Cứ nghĩ đến sự phục hưng trong thời những người Tân giáo, trông giống như nơi nó đã hoạt động. Ngay khi nó đụng phải điều đó, nó không bao giờ đứng dậy lần nữa. Những người theo Lu-the không bao giờ trở lại thật sự. Hãy xem những tín đồ Giám Lý Wesley; Không bao giờ trở lại. Hãy xem những tín đồ Hành Hương Thánh, Na-xa-ren, và hết thảy những người của họ, Báp-tít, Trưởng Lão. Họ có sự phục hưng, rồi người nào đó dấy lên với Quyền năng của Đức Chúa Trời ở trên người, người bắt đầu vận hành trong Đức Thánh Linh. Rồi ngay khi người đó chết, lúc ấy họ bố trí nó vào trong một tổ chức.</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sz w:val="23"/>
        </w:rPr>
      </w:pPr>
      <w:r>
        <w:rPr>
          <w:sz w:val="23"/>
          <w:vertAlign w:val="superscript"/>
        </w:rPr>
        <w:t xml:space="preserve">12 </w:t>
      </w:r>
      <w:r>
        <w:rPr>
          <w:sz w:val="23"/>
        </w:rPr>
        <w:t xml:space="preserve">   </w:t>
        <w:tab/>
        <w:t>Giống như Viện Kinh thánh Moody, một nơi tốt đẹp, nhưng nó sẽ không bao giờ giống như Moody đã có. Anh em hiểu không? Chúng cách xa các sự việc mà Moody đã ủng hộ hàng triệu dặm. Anh em cũng vậy. Và bây giờ, tất cả trí thức nơi Moody đã có đều dựa trên Đức Thánh Linh. Vì thế anh em tìm thấy điều đó trong những việc ấy.</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pPr>
      <w:r>
        <w:rPr>
          <w:sz w:val="23"/>
          <w:vertAlign w:val="superscript"/>
        </w:rPr>
        <w:t>13</w:t>
      </w:r>
      <w:r>
        <w:rPr>
          <w:sz w:val="23"/>
        </w:rPr>
        <w:t xml:space="preserve">  </w:t>
        <w:tab/>
        <w:t>Khi tôi lần đầu tiên bắt đầu đến Phoenix đây trước nhiều năm trong phong trào Ngũ Tuần, có một cơ hội chính tôi bắt đầu một tổ chức. Anh Em Mưa Cuối Mùa (The Latter-Rain brethren) đã đến với tôi và nói, “Chính điều nầy đây. Chúng ta hãy bắt đầu. Thế nào, chúng ta sẽ lớn hơn những giáo phái còn lại.”</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pPr>
      <w:r>
        <w:rPr>
          <w:sz w:val="23"/>
          <w:vertAlign w:val="superscript"/>
        </w:rPr>
        <w:t xml:space="preserve">14 </w:t>
      </w:r>
      <w:r>
        <w:rPr>
          <w:sz w:val="23"/>
        </w:rPr>
        <w:t xml:space="preserve">   </w:t>
        <w:tab/>
        <w:t>Tôi nói, “Chao ôi, không phải thế. Không phải là việc đó, anh em ơi, anh em xa cách đường lối đó hàng triệu dặm. Đức Chúa Trời sẽ không bao giờ ban phước cho nó. Hãy đọc lịch sử; Đọc Kinh thánh. Sẽ không bao giờ có tổ chức khác ra từ điều đó.” Đúng thế. Điều nầy sẽ lập thành tổ chức và đi vào... Đó là trong tình trạng Thời đại Hội thánh Lao-đi-xê lúc bấy giờ. Nhưng tôi muốn nói với anh em, hỡi anh em, không có những tổ chức được phước của Đức Chúa Trời dấy lên nữa. Sẽ không có điều nầy. Chúng ta ở vào thời Chúa đến. Hiểu không? Đức Chúa Trời sẽ đem những người còn lại của sự hoạt động đại diện cho giới Cơ-đốc giáo (ecumenical move) to lớn nầy đi lúc nầy như Cô Dâu, nhưng sẽ không bao giờ có điều gì tổ chức cách thuộc linh nữa. Anh em hiểu không? Nó đã xong.</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pPr>
      <w:r>
        <w:rPr>
          <w:sz w:val="23"/>
          <w:vertAlign w:val="superscript"/>
        </w:rPr>
        <w:t>15</w:t>
      </w:r>
      <w:r>
        <w:rPr>
          <w:sz w:val="23"/>
        </w:rPr>
        <w:t xml:space="preserve">  </w:t>
        <w:tab/>
        <w:t>Khi tôi thấy anh em mình, thưa anh em yêu quí, thiên về cách đó, thế thì tôi chỉ đổ nó vào tất cả điều tôi có. Thỉnh thoảng anh em nói, “Được, Anh Branham chống lại chúng ta. Chúng ta...” Điều đó không đúng. Chao ôi! Đó là điều xa cách tâm trí của tôi nhất, là chống lại bất cứ ai. Tôi vì anh em. Tôi là anh em của các bạn. Anh em hiểu không? Tôi đang cố gắng hết sức... Đó là lý do tôi không bao giờ gia nhập bất cứ tổ chức nào, để tôi có thể đứng trong chỗ bất hòa mà nói, “Anh em ơi, đừng. Không phải là cách đó.</w:t>
      </w:r>
    </w:p>
    <w:p>
      <w:pPr>
        <w:pStyle w:val="Normal"/>
        <w:snapToGrid w:val="false"/>
        <w:spacing w:lineRule="atLeast" w:line="19" w:before="0" w:after="50"/>
        <w:jc w:val="both"/>
        <w:rPr/>
      </w:pPr>
      <w:r>
        <w:rPr>
          <w:sz w:val="23"/>
          <w:vertAlign w:val="superscript"/>
        </w:rPr>
        <w:t>16</w:t>
      </w:r>
      <w:r>
        <w:rPr>
          <w:sz w:val="23"/>
        </w:rPr>
        <w:t xml:space="preserve">  </w:t>
        <w:tab/>
        <w:t xml:space="preserve"> Họ nói tôi thuộc về giáo phái Các Hội Chúng.” Điều đó tuyệt vời. Giáo hội Các Hội Chúng Đức Chúa Trời là một phước hạnh tuyệt vời với tôi. “Chúng tôi là tín hữu Gió Bốn Phương.” Tốt, họ thật là một ơn phước với tôi. “Chúng ta là tín hữu Giáo hội Duy Jêsus.” Họ phước hạnh biết bao với tôi.” Chúng tôi là Giáo hội nầy, Giáo hội kia,” bất kể là Giáo hội gì đi nữa, hết thảy họ đều phước hạnh; Họ là dân sự của Chúa. Và dân sự của thì ở trong hết thảy điều đó.</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pPr>
      <w:r>
        <w:rPr>
          <w:sz w:val="23"/>
          <w:vertAlign w:val="superscript"/>
        </w:rPr>
        <w:t>17</w:t>
      </w:r>
      <w:r>
        <w:rPr>
          <w:sz w:val="23"/>
        </w:rPr>
        <w:t xml:space="preserve">  </w:t>
        <w:tab/>
        <w:t>Vì chính chúng ta bắt đầu gia nhập khi nói, “Chúng tôi ở đây chỉ nhỏ hơn Giáo hội Đức Chúa Trời một chút thôi,” nếu không thì, “Chúng ta chỉ nhỏ hơn Giáo hội Gió Bốn Phương, hay Duy Jêsus một chút,” hoặc điều gì giống như thế, vì chúng ta chỉ là một... Chúng ta có thể khác biệt chút ít về ý kiến. Hết thảy chúng ta đều ăn chung bữa tối hôm nay; Hết thảy chúng ta đều nhận bánh nướng khác nhau; Nhưng đều cùng ăn bánh nướng như nhau. Anh em hiểu không? Đó là quan niệm. Vì thế quan niệm của nó là nếu - nếu có thể thật sự hiểu sự thông công của chúng ta. Vì thế đừng đi đến chỗ nương dựa vào những tổ chức; Hãy hướng về Đồi Gô-gô-tha. Anh em bắt đầu chết với những việc nầy.</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pPr>
      <w:r>
        <w:rPr>
          <w:sz w:val="23"/>
          <w:vertAlign w:val="superscript"/>
        </w:rPr>
        <w:t>18</w:t>
      </w:r>
      <w:r>
        <w:rPr>
          <w:sz w:val="23"/>
        </w:rPr>
        <w:t xml:space="preserve">  </w:t>
        <w:tab/>
        <w:t xml:space="preserve">Cho phép tôi nói điều nầy khi nó đang làm tôi bận tâm. Tôi thật sự tin rằng tổ chức đóng một vai trò khá lớn. Vì có nhiều lần, thưa anh em, chúng ta ghét thậm tệ khi nghĩ đến nó, có những sự việc nảy lên giữa chúng ta và những sự việc giống như thế, là tà giáo (heresies). Nhiều người sẽ chỉ lấy những tà giáo đó mà gieo rắc cho dân sự bằng cách nào đó. Một nhóm anh em đến với nhau đó là... Điều tôi muốn nói là đang đi ra giống như họ đã làm vào lúc đầu và hết thảy các thứ vớ vẩn đó. Hết thảy chúng ta đã có điều đó ngày nay (Anh em hiểu không?), thật sự vẫn đang hoạt động. Và một dân có thể tự mang đến với nhau... </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pPr>
      <w:r>
        <w:rPr>
          <w:sz w:val="23"/>
          <w:vertAlign w:val="superscript"/>
        </w:rPr>
        <w:t>19</w:t>
      </w:r>
      <w:r>
        <w:rPr>
          <w:sz w:val="23"/>
        </w:rPr>
        <w:t xml:space="preserve">  </w:t>
        <w:tab/>
        <w:t xml:space="preserve">Bức tranh thật của Ngũ Tuần, theo ý tôi, khi nó đến với các tổ chức, là Giáo hội, Anh Pethrus, Giáo hội Filadefia ở Thụy điển. Họ không quan tâm anh em có loại giáo lý gì, miễn là đó là Kinh thánh. Nếu anh em muốn hiểu điều đó theo cách nầy, hay cách kia, hoặc điều gì khác, chỉ cần anh em có sự thông công và sống một đời sống thật thánh khiết thanh sạch. Anh em đấy. Rất tốt. Nếu anh em muốn nói rằng Chúa Jêsus sắp đến trên con ngựa trắng, còn người khác nói Ngài sẽ đến trên đám mây trắng, trông đợi Ngài cách đó. Cứ như vậy đi, với điều kiện là anh em sống tốt đẹp thánh sạch và có tình thân hữu. Đó là đường lối. Chính là thế. Chính nó... </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pPr>
      <w:r>
        <w:rPr>
          <w:sz w:val="23"/>
          <w:vertAlign w:val="superscript"/>
        </w:rPr>
        <w:t>20</w:t>
      </w:r>
      <w:r>
        <w:rPr>
          <w:sz w:val="23"/>
        </w:rPr>
        <w:t xml:space="preserve">  </w:t>
        <w:tab/>
        <w:t>Thế thì bây giờ, đó là lý do, thưa các bạn, tôi đi với nhóm Thương Gia nầy. Bởi vì tôi biết có nhiều điều ở trong đó nên được giải quyết. Nhưng Đó - đó là cách tốt nhất mà chúng ta có. Đúng thế. Vâng. Có nhiều điều mà tôi sẽ phải nói. Và anh em... Anh em ở đây sẽ nói cho các bạn biết, tôi không hề lôi kéo bất cứ nhóm người nào. Tôi ở đây như là tôi tớ Chúa để nói Lẽ thật. Tôi phải trả lời cho điều đó. Đúng thế. Anh Rose đã nói, “Đó là lý do chúng tôi giống Anh.” Thế đấy điều đó... Ồ, chúng ta không thể... Chúng ta phải sống với Lời nầy.</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sz w:val="23"/>
        </w:rPr>
      </w:pPr>
      <w:r>
        <w:rPr>
          <w:sz w:val="23"/>
          <w:vertAlign w:val="superscript"/>
        </w:rPr>
        <w:t>21</w:t>
      </w:r>
      <w:r>
        <w:rPr>
          <w:sz w:val="23"/>
        </w:rPr>
        <w:t xml:space="preserve">  </w:t>
        <w:tab/>
        <w:t>Cách đây ít lâu, tôi nghĩ anh em ở trong... Tôi đã ở nước ngoài, hay ở trên đảo năm ngoái, và họ đã có một buổi nhóm, và một số anh em đã khoe khoang về buổi nhóm nhóm quan trọng nầy nơi họ có những Thương gia khắp nước. Và họ nói, “Tôi đã có một chỗ nhỏ dưới góc phố. Việc kinh doanh của tôi không tốt. Tôi đã có một thời gian kinh khủng. Điều trước tiên anh em biết không, tôi đến để tin nhận Đấng Christ, và, ồ, hiện nay tôi đã có mọi thứ.” Vậy thì, điều đó tốt. Chúng ta đánh giá cao điều đó. Điều đó tốt lắm, nhưng sự thịnh vượng không luôn luôn nghĩa là Đấng Christ. Anh em hiểu không? ... ? ... và chúng ta phải chăm xem điều đó. Điều đó tốt Xem đấy, tôi... Không việc gì chống lại nó,</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sz w:val="23"/>
        </w:rPr>
      </w:pPr>
      <w:r>
        <w:rPr>
          <w:sz w:val="23"/>
          <w:vertAlign w:val="superscript"/>
        </w:rPr>
        <w:t>22</w:t>
      </w:r>
      <w:r>
        <w:rPr>
          <w:sz w:val="23"/>
        </w:rPr>
        <w:t xml:space="preserve">    </w:t>
        <w:tab/>
        <w:t>Nhưng tôi hầu như đã đi theo những anh em đồng lao tối hôm ấy khi chúng tôi đi xuống nhà trọ nơi chúng tôi -- nhóm chúng tôi đang ở lại, Anh Shakarian cùng hết thảy chúng tôi. Tôi đã nói, “Nầy, bây giờ...” Tôi nói, “Thưa anh em, tôi định nói cho anh em biết, tôi nghĩ anh em là nhóm người tốt nhất mà tôi từng gặp trên đời.” Nhưng tôi nói, “Sự việc của nó là...”</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pPr>
      <w:r>
        <w:rPr>
          <w:sz w:val="23"/>
          <w:vertAlign w:val="superscript"/>
        </w:rPr>
        <w:t>23</w:t>
      </w:r>
      <w:r>
        <w:rPr>
          <w:sz w:val="23"/>
        </w:rPr>
        <w:t xml:space="preserve"> </w:t>
        <w:tab/>
        <w:t>“Tôi không thuộc về bất cứ tổ chức nào, nhưng tôi thật sự thuộc về sự thông công với tổ chức đó. Tôi mang thẻ thông công đó theo bên mình, tấm thẻ duy nhất mà tôi mang theo bởi vì nó đại diện cho tất cả các tổ chức. Anh em hiểu không? Và đó là điều tôi thích. Đó là điều tôi đang cố gắng đấu tranh.”</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sz w:val="23"/>
        </w:rPr>
      </w:pPr>
      <w:r>
        <w:rPr>
          <w:sz w:val="23"/>
          <w:vertAlign w:val="superscript"/>
        </w:rPr>
        <w:t xml:space="preserve"> </w:t>
      </w:r>
      <w:r>
        <w:rPr>
          <w:sz w:val="23"/>
          <w:vertAlign w:val="superscript"/>
        </w:rPr>
        <w:t>24</w:t>
      </w:r>
      <w:r>
        <w:rPr>
          <w:sz w:val="23"/>
        </w:rPr>
        <w:t xml:space="preserve">   </w:t>
        <w:tab/>
        <w:t xml:space="preserve">Nhưng tôi đã nói, “Điều làm tôi lo lắng về anh em đồng lao, trước khi những người đó xuống đấy, là anh em có sự thịnh vượng nhiều hơn ngàn lần... Và rồi cố gắng nói với họ Đấng Christ là sự thịnh vượng. Đừng bao giờ cố gắng bán chác với họ điều đó. Anh em hiểu không? </w:t>
      </w:r>
    </w:p>
    <w:p>
      <w:pPr>
        <w:pStyle w:val="Normal"/>
        <w:snapToGrid w:val="false"/>
        <w:spacing w:lineRule="atLeast" w:line="19" w:before="0" w:after="50"/>
        <w:jc w:val="both"/>
        <w:rPr/>
      </w:pPr>
      <w:r>
        <w:rPr>
          <w:sz w:val="23"/>
          <w:vertAlign w:val="superscript"/>
        </w:rPr>
        <w:t xml:space="preserve">25 </w:t>
      </w:r>
      <w:r>
        <w:rPr>
          <w:sz w:val="23"/>
        </w:rPr>
        <w:t xml:space="preserve"> </w:t>
        <w:tab/>
        <w:t>Đừng bao giờ cố so sánh với thế gian. Hãy để thế gian đi qua đất của chúng ta; Đừng bao giờ đi vào mảnh đất của họ.” Đấy, anh em hiểu không? Anh em đi qua mảnh đất của họ... Chúng ta sẽ không bao giờ soi sáng với họ. Rốt lại, Phúc âm không chỉ soi sáng, mà nó sáng rỡ. Hollywoods chiếu sáng. Phúc âm chiếu sáng rực rỡ. Có nhiều sự khác biệt giữa chiếu sáng rực rỡ và chiếu sáng.</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pPr>
      <w:r>
        <w:rPr>
          <w:sz w:val="23"/>
          <w:vertAlign w:val="superscript"/>
        </w:rPr>
        <w:t>26</w:t>
      </w:r>
      <w:r>
        <w:rPr>
          <w:sz w:val="23"/>
        </w:rPr>
        <w:t xml:space="preserve">  </w:t>
        <w:tab/>
        <w:t>Vì thế, lúc bấy giờ, tôi đã nói, “Anh em Ngũ Tuần đầu tiên đã có điều gì đó, đã cố gắng giũ bỏ nó, mà nuôi dưỡng người nghèo, đại loại như thế. Và đi ra mà chẳng có gì, (Hiểu không?) để rao giảng Phúc âm, để hợp tác. Còn bây giờ, chúng ta cố khoe khoang chúng ta có được nhiều bao nhiêu. Thật là khác nhau biết bao.”</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pPr>
      <w:r>
        <w:rPr>
          <w:sz w:val="23"/>
          <w:vertAlign w:val="superscript"/>
        </w:rPr>
        <w:t xml:space="preserve">27 </w:t>
      </w:r>
      <w:r>
        <w:rPr>
          <w:sz w:val="23"/>
        </w:rPr>
        <w:t xml:space="preserve">   </w:t>
        <w:tab/>
        <w:t>Một anh em yêu quí trẻ tuổi, sau một lúc đã đứng dậy nói với tôi, “Anh Branham à, đó là một trong những lỗi lầm lớn nhất mà dân sự đã phạm phải.”</w:t>
      </w:r>
    </w:p>
    <w:p>
      <w:pPr>
        <w:pStyle w:val="Normal"/>
        <w:snapToGrid w:val="false"/>
        <w:spacing w:lineRule="atLeast" w:line="19" w:before="0" w:after="50"/>
        <w:jc w:val="both"/>
        <w:rPr/>
      </w:pPr>
      <w:r>
        <w:rPr>
          <w:sz w:val="23"/>
          <w:vertAlign w:val="superscript"/>
        </w:rPr>
        <w:t>28</w:t>
      </w:r>
      <w:r>
        <w:rPr>
          <w:sz w:val="23"/>
        </w:rPr>
        <w:t xml:space="preserve">    </w:t>
        <w:tab/>
        <w:t>Tôi nói, “Nầy, xem nào, thưa anh em, tôi không cố nói bóng gió về dân sự bán những gì họ có. Nhưng tôi chỉ cố gắng để bày tỏ quan điểm với những thương gia nầy.”</w:t>
      </w:r>
    </w:p>
    <w:p>
      <w:pPr>
        <w:pStyle w:val="Normal"/>
        <w:snapToGrid w:val="false"/>
        <w:spacing w:lineRule="atLeast" w:line="19" w:before="0" w:after="50"/>
        <w:jc w:val="both"/>
        <w:rPr>
          <w:sz w:val="23"/>
        </w:rPr>
      </w:pPr>
      <w:r>
        <w:rPr>
          <w:sz w:val="23"/>
        </w:rPr>
        <w:t xml:space="preserve">    </w:t>
      </w:r>
      <w:r>
        <w:rPr>
          <w:sz w:val="23"/>
        </w:rPr>
        <w:tab/>
        <w:t>Anh ấy nói, “Đó là lỗi lầm lớn nhất mà dân sự...”</w:t>
      </w:r>
    </w:p>
    <w:p>
      <w:pPr>
        <w:pStyle w:val="Normal"/>
        <w:snapToGrid w:val="false"/>
        <w:spacing w:lineRule="atLeast" w:line="19" w:before="0" w:after="50"/>
        <w:jc w:val="both"/>
        <w:rPr/>
      </w:pPr>
      <w:r>
        <w:rPr>
          <w:sz w:val="23"/>
          <w:vertAlign w:val="superscript"/>
        </w:rPr>
        <w:t>29</w:t>
      </w:r>
      <w:r>
        <w:rPr>
          <w:sz w:val="23"/>
        </w:rPr>
        <w:t xml:space="preserve">    </w:t>
        <w:tab/>
        <w:t>Tôi nói, “Họ đã làm thế bởi Đức Thánh Linh. Đức Thánh Linh đã bảo họ làm điều đó.” Đức Thánh Linh bảo cho bất cứ ai làm điều gì, anh em làm điều gì Ngài Phán bảo anh em làm.”</w:t>
      </w:r>
    </w:p>
    <w:p>
      <w:pPr>
        <w:pStyle w:val="Normal"/>
        <w:snapToGrid w:val="false"/>
        <w:spacing w:lineRule="atLeast" w:line="19" w:before="0" w:after="50"/>
        <w:jc w:val="both"/>
        <w:rPr/>
      </w:pPr>
      <w:r>
        <w:rPr>
          <w:sz w:val="23"/>
          <w:vertAlign w:val="superscript"/>
        </w:rPr>
        <w:t>30</w:t>
      </w:r>
      <w:r>
        <w:rPr>
          <w:sz w:val="23"/>
        </w:rPr>
        <w:t xml:space="preserve">    </w:t>
        <w:tab/>
        <w:t>Anh ấy nói, “Thôi được, đó là lỗi lầm tệ hại nhất mà Hội thánh từng phạm phải.”</w:t>
      </w:r>
    </w:p>
    <w:p>
      <w:pPr>
        <w:pStyle w:val="Normal"/>
        <w:snapToGrid w:val="false"/>
        <w:spacing w:lineRule="atLeast" w:line="19" w:before="0" w:after="50"/>
        <w:jc w:val="both"/>
        <w:rPr/>
      </w:pPr>
      <w:r>
        <w:rPr>
          <w:sz w:val="23"/>
          <w:vertAlign w:val="superscript"/>
        </w:rPr>
        <w:t>31</w:t>
      </w:r>
      <w:r>
        <w:rPr>
          <w:sz w:val="23"/>
        </w:rPr>
        <w:t xml:space="preserve">    </w:t>
        <w:tab/>
        <w:t>Tôi nói, “Tại sao vậy, người anh em?” Ngay tại đấy trước người ấy mà tôi đã trò chuyện.</w:t>
      </w:r>
    </w:p>
    <w:p>
      <w:pPr>
        <w:pStyle w:val="Normal"/>
        <w:snapToGrid w:val="false"/>
        <w:spacing w:lineRule="atLeast" w:line="19" w:before="0" w:after="50"/>
        <w:jc w:val="both"/>
        <w:rPr/>
      </w:pPr>
      <w:r>
        <w:rPr>
          <w:sz w:val="23"/>
          <w:vertAlign w:val="superscript"/>
        </w:rPr>
        <w:t xml:space="preserve">32  </w:t>
      </w:r>
      <w:r>
        <w:rPr>
          <w:sz w:val="23"/>
        </w:rPr>
        <w:t xml:space="preserve">  </w:t>
        <w:tab/>
        <w:t>Anh ấy đáp, “Bởi vì chẳng bao lâu sau khi sự lộn xộn xảy đến trong Giáo hội ở đó,” có sự dị biệt giữa người Hi-lạp và người Hê-bơ-rơ và vân vân. Anh ấy nói, “Những người kia không có chỗ nào để hoạt động. Họ thậm chí không có nhà để trở về.”</w:t>
      </w:r>
    </w:p>
    <w:p>
      <w:pPr>
        <w:pStyle w:val="Normal"/>
        <w:snapToGrid w:val="false"/>
        <w:spacing w:lineRule="atLeast" w:line="19" w:before="0" w:after="50"/>
        <w:jc w:val="both"/>
        <w:rPr>
          <w:sz w:val="23"/>
        </w:rPr>
      </w:pPr>
      <w:r>
        <w:rPr>
          <w:sz w:val="23"/>
        </w:rPr>
        <w:t xml:space="preserve">    </w:t>
      </w:r>
      <w:r>
        <w:rPr>
          <w:sz w:val="23"/>
        </w:rPr>
        <w:tab/>
        <w:t>Tôi nói, “Hoàn toàn chính xác ý của Chúa.”</w:t>
      </w:r>
    </w:p>
    <w:p>
      <w:pPr>
        <w:pStyle w:val="Normal"/>
        <w:snapToGrid w:val="false"/>
        <w:spacing w:lineRule="atLeast" w:line="19" w:before="0" w:after="50"/>
        <w:jc w:val="both"/>
        <w:rPr>
          <w:sz w:val="23"/>
        </w:rPr>
      </w:pPr>
      <w:r>
        <w:rPr>
          <w:sz w:val="23"/>
        </w:rPr>
        <w:t xml:space="preserve">    </w:t>
      </w:r>
      <w:r>
        <w:rPr>
          <w:sz w:val="23"/>
        </w:rPr>
        <w:tab/>
        <w:t>Anh ấy nói, “Làm sao có thể nói đó là ý Chúa?”</w:t>
      </w:r>
    </w:p>
    <w:p>
      <w:pPr>
        <w:pStyle w:val="Normal"/>
        <w:snapToGrid w:val="false"/>
        <w:spacing w:lineRule="atLeast" w:line="19" w:before="0" w:after="50"/>
        <w:jc w:val="both"/>
        <w:rPr/>
      </w:pPr>
      <w:r>
        <w:rPr>
          <w:sz w:val="23"/>
          <w:vertAlign w:val="superscript"/>
        </w:rPr>
        <w:t>33</w:t>
      </w:r>
      <w:r>
        <w:rPr>
          <w:sz w:val="23"/>
        </w:rPr>
        <w:t xml:space="preserve">    </w:t>
        <w:tab/>
        <w:t>Tôi nói, “Họ đi khắp mọi nơi gieo rắc Phúc âm, bởi vì họ không có chỗ để hoạt động.”</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pPr>
      <w:r>
        <w:rPr>
          <w:sz w:val="23"/>
          <w:vertAlign w:val="superscript"/>
        </w:rPr>
        <w:t xml:space="preserve">34 </w:t>
      </w:r>
      <w:r>
        <w:rPr>
          <w:sz w:val="23"/>
        </w:rPr>
        <w:t xml:space="preserve">   </w:t>
        <w:tab/>
        <w:t>Đức Thánh Linh không thể phạm lỗi lầm. Điều đó thật sự không thể xảy ra đựơc. Chỉ thế thôi. Và như tôi đã nói tối qua, anh em cứ phải nắm giữ về một Đức Chúa Trời, và nhận lấy Lời Ngài, nắm giữ đúng điều đó. Cho dù Lời dẫn dắt anh em đi đến đâu đi nữa, cứ đi theo Lời. Cứ hành động như thế.</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pPr>
      <w:r>
        <w:rPr>
          <w:sz w:val="23"/>
          <w:vertAlign w:val="superscript"/>
        </w:rPr>
        <w:t>35</w:t>
      </w:r>
      <w:r>
        <w:rPr>
          <w:sz w:val="23"/>
        </w:rPr>
        <w:t xml:space="preserve">  </w:t>
        <w:tab/>
        <w:t>Nhưng tôi chắc chắn là người ủng hộ sự thông công những Thương Gia nầy. Mỗi Hội đồng mà tôi được mời đến, tôi luôn luôn đến nói mọi điều tôi có thể nói được, thật sự không bịa đặt điều gì để nói để làm vui lòng ông A hay B nào đó. Nhưng mỗi lần tôi đến buổi nhóm của mình, tôi cố gắng học hỏi và cầu nguyện, kiêng ăn, mà nói, “Đức Chúa Jêsus ơi, con có thể nói điều gì để giúp ích cho dân sự nầy?”</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sz w:val="23"/>
        </w:rPr>
      </w:pPr>
      <w:r>
        <w:rPr>
          <w:sz w:val="23"/>
        </w:rPr>
        <w:t xml:space="preserve"> </w:t>
      </w:r>
      <w:r>
        <w:rPr>
          <w:sz w:val="23"/>
          <w:vertAlign w:val="superscript"/>
        </w:rPr>
        <w:t>36</w:t>
      </w:r>
      <w:r>
        <w:rPr>
          <w:sz w:val="23"/>
        </w:rPr>
        <w:t xml:space="preserve">   </w:t>
        <w:tab/>
        <w:t xml:space="preserve">Mọi người đều biết tôi không phải là Thầy giảng; Tôi không phải là diễn giả. Tôi... Ai cũng biết điều đó. Tôi không phải là Thầy giảng. Sứ điệp của tôi là cầu nguyện cho người đau và đại loại như thế. Nhưng tôi không phải là Thầy giảng; Ai cũng biết khi nghe tôi giảng. Nhưng điều tôi thực sự muốn nói, tôi muốn đặt một quả đấm để sẽ làm điều gì đó. </w:t>
      </w:r>
    </w:p>
    <w:p>
      <w:pPr>
        <w:pStyle w:val="Normal"/>
        <w:snapToGrid w:val="false"/>
        <w:spacing w:lineRule="atLeast" w:line="19" w:before="0" w:after="50"/>
        <w:jc w:val="both"/>
        <w:rPr>
          <w:sz w:val="23"/>
        </w:rPr>
      </w:pPr>
      <w:r>
        <w:rPr>
          <w:sz w:val="23"/>
          <w:vertAlign w:val="superscript"/>
        </w:rPr>
        <w:t>37</w:t>
      </w:r>
      <w:r>
        <w:rPr>
          <w:sz w:val="23"/>
        </w:rPr>
        <w:t xml:space="preserve">  </w:t>
        <w:tab/>
        <w:t xml:space="preserve">Không nói, “Ông ấy chẳng phải là một diễn giả mạnh mẽ đó sao? Ông ấy chẳng dùng đúng văn phạm đó sao? Ông ấy chẳng tuyệt vời trên bục giảng đó sao?” Tôi không muốn thế. Tôi không thể làm điều đó. Chúa không bao giờ kêu gọi tôi làm thế. </w:t>
      </w:r>
    </w:p>
    <w:p>
      <w:pPr>
        <w:pStyle w:val="Normal"/>
        <w:snapToGrid w:val="false"/>
        <w:spacing w:lineRule="atLeast" w:line="19" w:before="0" w:after="50"/>
        <w:jc w:val="both"/>
        <w:rPr/>
      </w:pPr>
      <w:r>
        <w:rPr>
          <w:sz w:val="23"/>
          <w:vertAlign w:val="superscript"/>
        </w:rPr>
        <w:t>38</w:t>
      </w:r>
      <w:r>
        <w:rPr>
          <w:sz w:val="23"/>
        </w:rPr>
        <w:t xml:space="preserve"> </w:t>
        <w:tab/>
        <w:t>Nhưng tôi đang cố tìm kiếm điều gì sẽ giúp ích cho người ấy và Giáo hội ấy để trở nên một Giáo hội tốt hơn, để nó giúp ích cho dân sự tốt hơn, cầu nguyện cho điều đó.</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sz w:val="23"/>
        </w:rPr>
      </w:pPr>
      <w:r>
        <w:rPr>
          <w:sz w:val="23"/>
          <w:vertAlign w:val="superscript"/>
        </w:rPr>
        <w:t xml:space="preserve"> </w:t>
      </w:r>
      <w:r>
        <w:rPr>
          <w:sz w:val="23"/>
          <w:vertAlign w:val="superscript"/>
        </w:rPr>
        <w:t xml:space="preserve">39   </w:t>
      </w:r>
      <w:r>
        <w:rPr>
          <w:sz w:val="23"/>
        </w:rPr>
        <w:tab/>
        <w:t>Tôi nghĩ mình hầu như trò chuyện, bởi vì tôi thấy vài người vẫn đang nhóm lại vào bên trong và trời đang mưa. Đó là lý do tôi nói những điều nầy. Đã hết 15 phút.</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pPr>
      <w:r>
        <w:rPr>
          <w:sz w:val="23"/>
          <w:vertAlign w:val="superscript"/>
        </w:rPr>
        <w:t>40</w:t>
      </w:r>
      <w:r>
        <w:rPr>
          <w:sz w:val="23"/>
        </w:rPr>
        <w:t xml:space="preserve">  </w:t>
        <w:tab/>
        <w:t>Giờ này, tôi muốn cảm ơn Anh... Tôi biết Anh Fuller trong một thời gian dài, luôn luôn yêu mến Anh từ đáy lòng của tôi. Chúng ta có nhiều điều giống nhau, Anh Fuller à. Cho nên chúng tôi... tôi đã gặp lại Anh Fuller lúc nầy sau nhiều năm, tôi biết Anh là người chân thật của Đức Chúa Trời, và tôi yêu mến Anh. Tôi ở đây sáng nay vì tình thân hữu. Rất tiếc rằng tôi đã bỏ lỡ buổi tối của Anh ấy khi được mời đến nơi đây. Nhưng tôi thật không thể tránh khỏi được. Tôi - tôi rất vui mừng được ở đây sáng nay, gặp Hội thánh tốt đẹp của Anh, và Đức Chúa Trời đã làm cho dân sự thịnh vượng và ban ơn cho họ cùng những việc khác mà Ngài đã làm cho họ biết bao. Tôi chắc chắn cảm kích điều đó. Cầu xin Chúa tiếp tục ban phước cho Anh ấy, và cho Đền tạm nầy, cùng Ban Trị sự, Chấp sự, và các con cái Chúa trong Hội thánh. Xin cho anh chị em cứ lớn lên và thịnh vượng trong ân điển của Chúa, là lời cầu nguyện khiêm nhường của tôi.</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sz w:val="23"/>
        </w:rPr>
      </w:pPr>
      <w:r>
        <w:rPr>
          <w:sz w:val="23"/>
          <w:vertAlign w:val="superscript"/>
        </w:rPr>
        <w:t xml:space="preserve">41 </w:t>
      </w:r>
      <w:r>
        <w:rPr>
          <w:sz w:val="23"/>
        </w:rPr>
        <w:t xml:space="preserve"> </w:t>
        <w:tab/>
        <w:t>Trước khi chúng ta đến với Lời, chúng ta hãy đến với Đấng Tác Giả trước tiên. Chúng ta hãy cúi đầu một lát để cầu nguyện.</w:t>
      </w:r>
    </w:p>
    <w:p>
      <w:pPr>
        <w:pStyle w:val="Normal"/>
        <w:snapToGrid w:val="false"/>
        <w:spacing w:lineRule="atLeast" w:line="19" w:before="0" w:after="50"/>
        <w:jc w:val="both"/>
        <w:rPr/>
      </w:pPr>
      <w:r>
        <w:rPr>
          <w:sz w:val="23"/>
          <w:vertAlign w:val="superscript"/>
        </w:rPr>
        <w:t>42</w:t>
      </w:r>
      <w:r>
        <w:rPr>
          <w:sz w:val="23"/>
        </w:rPr>
        <w:t xml:space="preserve"> </w:t>
        <w:tab/>
        <w:t xml:space="preserve"> Trong khi chúng ta kỉnh kiền trong sự Hiện diện của Đức Chúa Trời lúc nầy cúi đầu và cúi cả lòng mình, có nhu cầu nào trong lòng anh chị em, mà cần muốn Chúa ban cho mình, để tôi có thể nhớ anh chị em trong lời cầu nguyện của tôi sáng nay ở Hội thánh không? Mời anh chị em cứ cho biết bằng cách giơ tay lên. Cứ ghi nhớ điều đó trong trí mình là điều gì. Chúa ban cho mọi nhu cầu của anh chị em.</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sz w:val="23"/>
        </w:rPr>
      </w:pPr>
      <w:r>
        <w:rPr>
          <w:sz w:val="23"/>
          <w:vertAlign w:val="superscript"/>
        </w:rPr>
        <w:t>43</w:t>
      </w:r>
      <w:r>
        <w:rPr>
          <w:sz w:val="23"/>
        </w:rPr>
        <w:t xml:space="preserve">  </w:t>
        <w:tab/>
        <w:t xml:space="preserve">Lạy Đức Chúa Trời là Cha thánh khiết đầy ân điển, Đấng đã tạo dựng mọi thứ qua Đức Chúa Jêsus Christ vì sự Vinh hiển Ngài, chúng con đi vào sự Hiện diện Ngài sáng nay với sự cảm tạ trong lòng. Khi chúng con lái xe qua cơn mưa, gió đang thổi mạnh và mưa rơi nặng hạt, chúng con cầu xin Cha Thiên Thượng ôi, Cha sẽ tuôn đổ trên chúng con cơn mưa từ trời, “cơn mưa thuộc linh”, </w:t>
      </w:r>
      <w:r>
        <w:rPr>
          <w:b/>
          <w:sz w:val="23"/>
        </w:rPr>
        <w:t>“mưa Đầu mùa cùng với cơn mưa Cuối mùa”</w:t>
      </w:r>
      <w:r>
        <w:rPr>
          <w:sz w:val="23"/>
        </w:rPr>
        <w:t xml:space="preserve"> trong lòng chúng con ngày hôm nay.</w:t>
      </w:r>
    </w:p>
    <w:p>
      <w:pPr>
        <w:pStyle w:val="Normal"/>
        <w:snapToGrid w:val="false"/>
        <w:spacing w:lineRule="atLeast" w:line="19" w:before="0" w:after="50"/>
        <w:jc w:val="both"/>
        <w:rPr/>
      </w:pPr>
      <w:r>
        <w:rPr>
          <w:sz w:val="23"/>
          <w:vertAlign w:val="superscript"/>
        </w:rPr>
        <w:t xml:space="preserve">44  </w:t>
      </w:r>
      <w:r>
        <w:rPr>
          <w:sz w:val="23"/>
        </w:rPr>
        <w:t xml:space="preserve">  </w:t>
        <w:tab/>
        <w:t>Cha ôi, chúng con cầu xin Cha sẽ ban phước cho Hội thánh nầy. Chúng con rất biết ơn về điều đó, cho Mục sư của Hội thánh, cho hội chúng, cho một nơi mà nhiều người có thể gặp nhau dưới một mái nhà trên đầu và một chỗ ngồi ấm cúng dễ chịu.</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pPr>
      <w:r>
        <w:rPr>
          <w:sz w:val="23"/>
          <w:vertAlign w:val="superscript"/>
        </w:rPr>
        <w:t>45</w:t>
      </w:r>
      <w:r>
        <w:rPr>
          <w:sz w:val="23"/>
        </w:rPr>
        <w:t xml:space="preserve">    </w:t>
        <w:tab/>
        <w:t>Tâm trí chúng con trở lại lịch sử Hội thánh đầu tiên, Giáo hội Công giáo Sứ đồ đầu tiên nầy, và thấy họ ngồi trên những phiến đá hay bất cứ vật gì để có thể nghe được Lời Đức Chúa Trời, và rồi họ quì gối trên nền nhà lạnh lẽo bằng đá đầy bụi bặm, cứ đưa tay hướng lên trời vui hưởng sự Hiện diện của Đức Thánh Linh. Xin ban cho họ một sự xác quyết như vậy trong đời đến nỗi họ sẽ bước vào hang sư tử, thậm chí không bao giờ lay chuyển nhưng với nụ cười trên mặt, hướng về Thiên đàng, biết rằng chỉ trong vài phút họ chắc sẽ ở trong sự Hiện diện của Chúa Đấng mà họ yêu mến.</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sz w:val="23"/>
        </w:rPr>
      </w:pPr>
      <w:r>
        <w:rPr>
          <w:sz w:val="23"/>
          <w:vertAlign w:val="superscript"/>
        </w:rPr>
        <w:t>46</w:t>
      </w:r>
      <w:r>
        <w:rPr>
          <w:sz w:val="23"/>
        </w:rPr>
        <w:t xml:space="preserve">  </w:t>
        <w:tab/>
        <w:t xml:space="preserve">Ôi, các vị Tổ phụ Đức tin của chúng con vẫn còn sống, bất chấp ngục tù, lửa cháy, hay là gươm giáo. Xin làm mới lại trong chúng con đức tin như vậy, ôi Chúa ơi. Ban cho chúng con ơn phước Sứ đồ lớn lao của Đức Thánh Linh. </w:t>
      </w:r>
    </w:p>
    <w:p>
      <w:pPr>
        <w:pStyle w:val="Normal"/>
        <w:snapToGrid w:val="false"/>
        <w:spacing w:lineRule="atLeast" w:line="19" w:before="0" w:after="50"/>
        <w:jc w:val="both"/>
        <w:rPr/>
      </w:pPr>
      <w:r>
        <w:rPr>
          <w:sz w:val="23"/>
          <w:vertAlign w:val="superscript"/>
        </w:rPr>
        <w:t>47</w:t>
      </w:r>
      <w:r>
        <w:rPr>
          <w:sz w:val="23"/>
        </w:rPr>
        <w:t xml:space="preserve">  </w:t>
        <w:tab/>
        <w:t>Mỗi người ngày hôm nay đã đưa tay lên, Chúa biết họ có nhu cầu gì, Chúa ôi! Chúa biết điều gì đằng sau những cánh tay đó, động cơ và mục tiêu gì trong những tấm lòng đó. Chỉ một mình Ngài có thể chu cấp mọi nhu cầu Chúa ôi. Con cầu xin cho những người mà con không biết nhu cầu của họ, nhưng dâng lời cầu nguyện của con như một lời cầu xin cho họ. Là đầy tớ Chúa, con thành tâm cầu nguyện cho mỗi một người nhận được những điều họ cầu xin. Xin ban phước cho họ, Cha ôi.</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sz w:val="23"/>
        </w:rPr>
      </w:pPr>
      <w:r>
        <w:rPr>
          <w:sz w:val="23"/>
          <w:vertAlign w:val="superscript"/>
        </w:rPr>
        <w:t xml:space="preserve">48  </w:t>
      </w:r>
      <w:r>
        <w:rPr>
          <w:sz w:val="23"/>
        </w:rPr>
        <w:tab/>
        <w:t xml:space="preserve">Giờ nầy, khi chúng con đọc Lời Chúa và dạy lớp Trường Chúa nhật như đã có sáng hôm nay, con cầu xin Chúa nhận lấy những lời nầy và Chúa ôi, làm tan vỡ những sự vô tín của họ, mà bất cứ quyền lực nào của Sa-tan cố kìm hãm để cho nó lớn lên. Cầu xin Lời ấy đi vào mỗi tấm lòng và ở đó trở nên cây đầy trái công bình, Chúa ôi. Đức tin sanh ra điều Chúa đã định trước Lời Ngài thực hiện, </w:t>
      </w:r>
      <w:r>
        <w:rPr>
          <w:b/>
          <w:sz w:val="23"/>
        </w:rPr>
        <w:t>“Lời Ta sẽ</w:t>
      </w:r>
      <w:bookmarkStart w:id="0" w:name="Es_55_11"/>
      <w:bookmarkEnd w:id="0"/>
      <w:r>
        <w:rPr>
          <w:b/>
          <w:sz w:val="23"/>
        </w:rPr>
        <w:t xml:space="preserve"> chẳng trở về luống nhưng, mà chắc sẽ làm trọn điều Ta muốn, thuận lợi công việc Ta đã sai khiến nó.”</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pPr>
      <w:r>
        <w:rPr>
          <w:sz w:val="23"/>
          <w:vertAlign w:val="superscript"/>
        </w:rPr>
        <w:t>49</w:t>
      </w:r>
      <w:r>
        <w:rPr>
          <w:sz w:val="23"/>
        </w:rPr>
        <w:t xml:space="preserve">    </w:t>
        <w:tab/>
        <w:t xml:space="preserve">Vậy thì, Chúa ôi, xin Thánh hóa đầy tớ Ngài. Lời Chúa đã được Thánh hóa rồi. Và đồng thời xin cho chúng con có thể nuôi dưỡng bầy mà Đức Thánh Linh đã ban cho chúng con sự chăm sóc, dạy dỗ (tutorship). Chúng con cầu xin nhơn Danh Đức Chúa Jêsus. A-men! </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pPr>
      <w:r>
        <w:rPr>
          <w:sz w:val="23"/>
          <w:vertAlign w:val="superscript"/>
        </w:rPr>
        <w:t xml:space="preserve">50  </w:t>
        <w:tab/>
      </w:r>
      <w:r>
        <w:rPr>
          <w:sz w:val="23"/>
        </w:rPr>
        <w:t>Với những anh chị em đôi khi muốn đọc Lời đi với Sứ điệp nầy, mời anh chị em lật Sách ra. Tôi chỉ có Sứ điệp Trường Chúa nhật ngắn cho dân sự sáng nay.</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pPr>
      <w:r>
        <w:rPr>
          <w:sz w:val="23"/>
        </w:rPr>
        <w:t xml:space="preserve"> </w:t>
      </w:r>
      <w:r>
        <w:rPr>
          <w:sz w:val="23"/>
          <w:vertAlign w:val="superscript"/>
        </w:rPr>
        <w:t xml:space="preserve">51  </w:t>
      </w:r>
      <w:r>
        <w:rPr>
          <w:sz w:val="23"/>
        </w:rPr>
        <w:t xml:space="preserve"> </w:t>
        <w:tab/>
        <w:t>Anh em hết thảy đều có thể lật ra ngay chỗ đó không? Tôi kéo chiếc mi-crô lên. Tôi thật sự bị khan tiếng một chút. Ngay khi tôi xuống đây, tôi đã bị cảm cúm. Ma quỉ đã cố hết sức không để tôi đến đây. Tôi không biết. Tôi tin rằng Chúa chắc chắn sẽ đổ ra điều gì đó lớn lao trên Hội đồng nầy lúc nầy, bởi vì Sa-tan đã làm mọi thứ nó có thể làm để ngăn cản tôi làm điều đó.</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pPr>
      <w:r>
        <w:rPr>
          <w:sz w:val="23"/>
          <w:vertAlign w:val="superscript"/>
        </w:rPr>
        <w:t xml:space="preserve">52 </w:t>
      </w:r>
      <w:r>
        <w:rPr>
          <w:sz w:val="23"/>
        </w:rPr>
        <w:t xml:space="preserve">   </w:t>
        <w:tab/>
        <w:t>Nhưng bây giờ, chúng ta sẽ đọc Trong Sáng thế ký chương 22. Các bạn lật Kinh thánh ra, chúng ta hãy cùng nhau đọc một phần chương đó. Sáng thế ký 22, chúng ta hãy bắt đầu đọc câu thứ 9.</w:t>
      </w:r>
      <w:bookmarkStart w:id="1" w:name="Sa_22_9"/>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ind w:left="884" w:hanging="0"/>
        <w:jc w:val="both"/>
        <w:rPr>
          <w:sz w:val="23"/>
        </w:rPr>
      </w:pPr>
      <w:r>
        <w:rPr>
          <w:sz w:val="23"/>
          <w:vertAlign w:val="superscript"/>
        </w:rPr>
        <w:t>9</w:t>
      </w:r>
      <w:r>
        <w:rPr>
          <w:b/>
          <w:sz w:val="23"/>
        </w:rPr>
        <w:t xml:space="preserve"> </w:t>
      </w:r>
      <w:bookmarkEnd w:id="1"/>
      <w:r>
        <w:rPr>
          <w:b/>
          <w:sz w:val="23"/>
        </w:rPr>
        <w:t xml:space="preserve">Họ đến chốn Đức Chúa Trời đã Phán dạy; Tại đó, Áp-ra-ham lập bàn-thờ, chất củi lên, trói Y-sác con mình lại, để lên đống củi trên bàn-thờ. </w:t>
      </w:r>
      <w:bookmarkStart w:id="2" w:name="Sa_22_10"/>
    </w:p>
    <w:p>
      <w:pPr>
        <w:pStyle w:val="Normal"/>
        <w:snapToGrid w:val="false"/>
        <w:spacing w:lineRule="atLeast" w:line="19" w:before="0" w:after="50"/>
        <w:ind w:left="884" w:hanging="0"/>
        <w:jc w:val="both"/>
        <w:rPr/>
      </w:pPr>
      <w:r>
        <w:rPr>
          <w:sz w:val="23"/>
          <w:vertAlign w:val="superscript"/>
        </w:rPr>
        <w:t>10</w:t>
      </w:r>
      <w:r>
        <w:rPr>
          <w:b/>
          <w:sz w:val="23"/>
        </w:rPr>
        <w:t xml:space="preserve"> </w:t>
      </w:r>
      <w:bookmarkEnd w:id="2"/>
      <w:r>
        <w:rPr>
          <w:b/>
          <w:sz w:val="23"/>
        </w:rPr>
        <w:t xml:space="preserve">Áp-ra-ham bèn giơ tay ra cầm lấy dao đặng giết con mình. </w:t>
      </w:r>
      <w:bookmarkStart w:id="3" w:name="Sa_22_11"/>
    </w:p>
    <w:p>
      <w:pPr>
        <w:pStyle w:val="Normal"/>
        <w:snapToGrid w:val="false"/>
        <w:spacing w:lineRule="atLeast" w:line="19" w:before="0" w:after="50"/>
        <w:ind w:left="884" w:hanging="0"/>
        <w:jc w:val="both"/>
        <w:rPr/>
      </w:pPr>
      <w:r>
        <w:rPr>
          <w:b/>
          <w:sz w:val="23"/>
          <w:vertAlign w:val="superscript"/>
        </w:rPr>
        <w:t xml:space="preserve">11 </w:t>
      </w:r>
      <w:bookmarkEnd w:id="3"/>
      <w:r>
        <w:rPr>
          <w:b/>
          <w:sz w:val="23"/>
        </w:rPr>
        <w:t xml:space="preserve">Thiên-sứ của Đức Giê-hô-va từ trên trời kêu xuống mà rằng: Hỡi Áp-ra-ham, Áp-ra-ham! Người thưa rằng: Có tôi đây. </w:t>
      </w:r>
      <w:bookmarkStart w:id="4" w:name="Sa_22_12"/>
    </w:p>
    <w:p>
      <w:pPr>
        <w:pStyle w:val="Normal"/>
        <w:snapToGrid w:val="false"/>
        <w:spacing w:lineRule="atLeast" w:line="19" w:before="0" w:after="50"/>
        <w:ind w:left="884" w:hanging="0"/>
        <w:jc w:val="both"/>
        <w:rPr/>
      </w:pPr>
      <w:r>
        <w:rPr>
          <w:sz w:val="23"/>
          <w:vertAlign w:val="superscript"/>
        </w:rPr>
        <w:t>12</w:t>
      </w:r>
      <w:r>
        <w:rPr>
          <w:b/>
          <w:sz w:val="23"/>
        </w:rPr>
        <w:t xml:space="preserve"> </w:t>
      </w:r>
      <w:bookmarkEnd w:id="4"/>
      <w:r>
        <w:rPr>
          <w:b/>
          <w:sz w:val="23"/>
        </w:rPr>
        <w:t xml:space="preserve">Thiên-sứ Phán rằng: Đừng tra tay vào mình con trẻ và chớ làm chi hại đến nó; Vì bây giờ Ta biết rằng ngươi thật kính-sợ Đức Chúa Trời, bởi cớ không tiếc với Ta con ngươi, tức con một ngươi. </w:t>
      </w:r>
      <w:bookmarkStart w:id="5" w:name="Sa_22_13"/>
    </w:p>
    <w:p>
      <w:pPr>
        <w:pStyle w:val="Normal"/>
        <w:snapToGrid w:val="false"/>
        <w:spacing w:lineRule="atLeast" w:line="19" w:before="0" w:after="50"/>
        <w:ind w:left="884" w:hanging="0"/>
        <w:jc w:val="both"/>
        <w:rPr/>
      </w:pPr>
      <w:r>
        <w:rPr>
          <w:sz w:val="23"/>
          <w:vertAlign w:val="superscript"/>
        </w:rPr>
        <w:t>13</w:t>
      </w:r>
      <w:r>
        <w:rPr>
          <w:b/>
          <w:sz w:val="23"/>
        </w:rPr>
        <w:t xml:space="preserve"> </w:t>
      </w:r>
      <w:bookmarkEnd w:id="5"/>
      <w:r>
        <w:rPr>
          <w:b/>
          <w:sz w:val="23"/>
        </w:rPr>
        <w:t xml:space="preserve">Áp-ra-ham nhướng mắt lên, xem thấy sau lưng một con chiên đực, sừng mắc trong bụi cây, bèn bắt con chiên đực đó dâng làm của lễ thiêu thay cho con mình. </w:t>
      </w:r>
      <w:bookmarkStart w:id="6" w:name="Sa_22_14"/>
    </w:p>
    <w:p>
      <w:pPr>
        <w:pStyle w:val="Normal"/>
        <w:snapToGrid w:val="false"/>
        <w:spacing w:lineRule="atLeast" w:line="19" w:before="0" w:after="50"/>
        <w:ind w:left="884" w:hanging="0"/>
        <w:jc w:val="both"/>
        <w:rPr/>
      </w:pPr>
      <w:r>
        <w:rPr>
          <w:sz w:val="23"/>
          <w:vertAlign w:val="superscript"/>
        </w:rPr>
        <w:t>14</w:t>
      </w:r>
      <w:r>
        <w:rPr>
          <w:b/>
          <w:sz w:val="23"/>
        </w:rPr>
        <w:t xml:space="preserve"> Áp-ra-ham gọi chỗ đó là Giê-hô-va Di-rê </w:t>
      </w:r>
      <w:r>
        <w:rPr>
          <w:sz w:val="23"/>
        </w:rPr>
        <w:t>(Giê-hô-va Di-rê, nghĩa là Đức Giê-hô-va sẽ sắm-sẵn tại đó.)</w:t>
      </w:r>
      <w:r>
        <w:rPr>
          <w:b/>
          <w:sz w:val="23"/>
        </w:rPr>
        <w:t>. Bởi cớ ấy, ngày nay có tục ngữ rằng: Trên núi của Đức Giê-hô-va sẽ có sắm sẵn.</w:t>
      </w:r>
      <w:bookmarkStart w:id="7" w:name="Sa_22_15"/>
      <w:bookmarkEnd w:id="6"/>
    </w:p>
    <w:p>
      <w:pPr>
        <w:pStyle w:val="Normal"/>
        <w:snapToGrid w:val="false"/>
        <w:spacing w:lineRule="atLeast" w:line="19" w:before="0" w:after="50"/>
        <w:ind w:left="884" w:hanging="0"/>
        <w:jc w:val="both"/>
        <w:rPr/>
      </w:pPr>
      <w:r>
        <w:rPr>
          <w:sz w:val="23"/>
          <w:vertAlign w:val="superscript"/>
        </w:rPr>
        <w:t>15</w:t>
      </w:r>
      <w:r>
        <w:rPr>
          <w:b/>
          <w:sz w:val="23"/>
        </w:rPr>
        <w:t xml:space="preserve"> </w:t>
      </w:r>
      <w:bookmarkEnd w:id="7"/>
      <w:r>
        <w:rPr>
          <w:b/>
          <w:sz w:val="23"/>
        </w:rPr>
        <w:t>Thiên sứ của Đức Giê-hô-va từ trên trời kêu Áp-ra-ham lần thứ nhì mà rằng:</w:t>
      </w:r>
    </w:p>
    <w:p>
      <w:pPr>
        <w:pStyle w:val="Normal"/>
        <w:snapToGrid w:val="false"/>
        <w:spacing w:lineRule="atLeast" w:line="19" w:before="0" w:after="50"/>
        <w:ind w:left="884" w:hanging="0"/>
        <w:jc w:val="both"/>
        <w:rPr/>
      </w:pPr>
      <w:bookmarkStart w:id="8" w:name="Sa_22_16"/>
      <w:r>
        <w:rPr>
          <w:sz w:val="23"/>
          <w:vertAlign w:val="superscript"/>
        </w:rPr>
        <w:t>16</w:t>
      </w:r>
      <w:r>
        <w:rPr>
          <w:b/>
          <w:sz w:val="23"/>
        </w:rPr>
        <w:t xml:space="preserve"> </w:t>
      </w:r>
      <w:bookmarkEnd w:id="8"/>
      <w:r>
        <w:rPr>
          <w:b/>
          <w:sz w:val="23"/>
        </w:rPr>
        <w:t xml:space="preserve">Đức Giê-hô-va Phán rằng: Vì ngươi đã làm điều đó, không tiếc con ngươi, tức con một ngươi thì Ta lấy chánh mình Ta mà thề rằng </w:t>
      </w:r>
      <w:bookmarkStart w:id="9" w:name="Sa_22_17"/>
    </w:p>
    <w:p>
      <w:pPr>
        <w:pStyle w:val="Normal"/>
        <w:snapToGrid w:val="false"/>
        <w:spacing w:lineRule="atLeast" w:line="19" w:before="0" w:after="50"/>
        <w:ind w:left="884" w:hanging="0"/>
        <w:jc w:val="both"/>
        <w:rPr/>
      </w:pPr>
      <w:r>
        <w:rPr>
          <w:b/>
          <w:sz w:val="23"/>
          <w:vertAlign w:val="superscript"/>
        </w:rPr>
        <w:t xml:space="preserve">17 </w:t>
      </w:r>
      <w:bookmarkEnd w:id="9"/>
      <w:r>
        <w:rPr>
          <w:b/>
          <w:sz w:val="23"/>
        </w:rPr>
        <w:t>sẽ ban phước cho ngươi, thêm dòng dõi ngươi nhiều như sao trên trời, đông như cát bờ biển, và dòng dõi đó sẽ chiếm được cửa thành quân nghịch.</w:t>
      </w:r>
    </w:p>
    <w:p>
      <w:pPr>
        <w:pStyle w:val="Normal"/>
        <w:snapToGrid w:val="false"/>
        <w:spacing w:lineRule="atLeast" w:line="19" w:before="0" w:after="50"/>
        <w:jc w:val="both"/>
        <w:rPr>
          <w:b/>
          <w:b/>
          <w:sz w:val="23"/>
          <w:szCs w:val="10"/>
        </w:rPr>
      </w:pPr>
      <w:r>
        <w:rPr>
          <w:b/>
          <w:sz w:val="23"/>
          <w:szCs w:val="10"/>
        </w:rPr>
      </w:r>
    </w:p>
    <w:p>
      <w:pPr>
        <w:pStyle w:val="Normal"/>
        <w:snapToGrid w:val="false"/>
        <w:spacing w:lineRule="atLeast" w:line="19" w:before="0" w:after="50"/>
        <w:jc w:val="both"/>
        <w:rPr>
          <w:sz w:val="23"/>
        </w:rPr>
      </w:pPr>
      <w:r>
        <w:rPr>
          <w:sz w:val="23"/>
          <w:vertAlign w:val="superscript"/>
        </w:rPr>
        <w:t xml:space="preserve">53 </w:t>
      </w:r>
      <w:r>
        <w:rPr>
          <w:b/>
          <w:sz w:val="23"/>
        </w:rPr>
        <w:t xml:space="preserve">   </w:t>
        <w:tab/>
      </w:r>
      <w:r>
        <w:rPr>
          <w:sz w:val="23"/>
        </w:rPr>
        <w:t xml:space="preserve">Tôi muốn lấy cụm từ cuối cùng đó làm chủ đề, “Dòng Dõi Đó Sẽ Chiếm Được Cửa Thành Quân Nghịch.” Đó là một Lời hứa tuyệt vời. </w:t>
      </w:r>
    </w:p>
    <w:p>
      <w:pPr>
        <w:pStyle w:val="Normal"/>
        <w:snapToGrid w:val="false"/>
        <w:spacing w:lineRule="atLeast" w:line="19" w:before="0" w:after="50"/>
        <w:jc w:val="both"/>
        <w:rPr/>
      </w:pPr>
      <w:r>
        <w:rPr>
          <w:sz w:val="23"/>
          <w:vertAlign w:val="superscript"/>
        </w:rPr>
        <w:t>54</w:t>
      </w:r>
      <w:r>
        <w:rPr>
          <w:sz w:val="23"/>
        </w:rPr>
        <w:t xml:space="preserve">  </w:t>
        <w:tab/>
        <w:t>Vậy thì, hết thảy chúng ta đều quen với câu chuyện nầy, có lẽ đọc qua nó hết lần nầy đến lần khác, về Áp-ra-ham và cách Đức Chúa Trời đã kêu gọi ông ra khỏi xứ mình, và ông chỉ là một con người bình thường như thế nào, không có gì đặc biệt. Nhưng Chúa đã kêu gọi ông và đã có một Lời hứa với ông.</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pPr>
      <w:r>
        <w:rPr>
          <w:sz w:val="23"/>
          <w:vertAlign w:val="superscript"/>
        </w:rPr>
        <w:t xml:space="preserve">55 </w:t>
      </w:r>
      <w:r>
        <w:rPr>
          <w:sz w:val="23"/>
        </w:rPr>
        <w:t xml:space="preserve"> </w:t>
        <w:tab/>
        <w:t>Tôi muốn anh em để ý Lời hứa nầy mà Chúa đã Hứa với Áp-ra-ham không chỉ là với Áp-ra-ham, nhưng chính là với dòng dõi ông. Vậy thì, nhiều người nói, “Ồ, nếu tôi là Áp-ra-ham, nếu tôi đã ở nơi Đức Chúa Trời đã nói chuyện với tôi và ban cho tôi sự đảm bảo như Ngài đã Hứa với Áp-ra-ham, thế thì tôi sẽ thật sự có đức tin, Anh Branham à, nếu Đức Chúa Trời đã trò chuỵên với tôi như Ngài đã trò chuyện với Áp-ra-ham.” Nhưng anh em có cùng Lời hứa mà Áp-ra-ham đã có; Đó là, nếu anh em là dòng dõi Áp-ra-ham.</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pPr>
      <w:r>
        <w:rPr>
          <w:sz w:val="23"/>
          <w:vertAlign w:val="superscript"/>
        </w:rPr>
        <w:t>56</w:t>
      </w:r>
      <w:r>
        <w:rPr>
          <w:sz w:val="23"/>
        </w:rPr>
        <w:t xml:space="preserve">    </w:t>
        <w:tab/>
        <w:t>Thế thì anh em nói, “Nhưng Anh Branham ơi, tôi là Dân Ngoại mà. Tôi không thể có dòng dõi Áp-ra-ham.”</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pPr>
      <w:r>
        <w:rPr>
          <w:sz w:val="23"/>
          <w:vertAlign w:val="superscript"/>
        </w:rPr>
        <w:t>57</w:t>
      </w:r>
      <w:r>
        <w:rPr>
          <w:sz w:val="23"/>
        </w:rPr>
        <w:t xml:space="preserve">    </w:t>
        <w:tab/>
        <w:t>Dòng dõi Áp-ra-ham không phải là dòng dõi xác thịt; Đó là dòng dõi thuộc linh. Vì sự cắt bì về điều đó chẳng là gì cả, Lời hứa với ông đã được ban cho trước sự cắt bì. Nhưng nó đã được ban cho ông trước sự cắt bì. Điều đó không phải là vì ông đã chịu phép cắt bì và ở trong giao ước với Đức Chúa Trời cách ấy; Là vì Áp-ra-ham tin Đức Chúa Trời.</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sz w:val="23"/>
        </w:rPr>
      </w:pPr>
      <w:r>
        <w:rPr>
          <w:sz w:val="23"/>
          <w:vertAlign w:val="superscript"/>
        </w:rPr>
        <w:t xml:space="preserve">58  </w:t>
      </w:r>
      <w:r>
        <w:rPr>
          <w:sz w:val="23"/>
        </w:rPr>
        <w:tab/>
        <w:t xml:space="preserve">Lời Kinh thánh đã nói rằng khi chúng ta đã chết trong Đấng Christ chúng ta trở nên dòng dõi của Áp-ra-ham. Phao-lô đã nói về điều đó, </w:t>
      </w:r>
      <w:r>
        <w:rPr>
          <w:b/>
          <w:sz w:val="23"/>
        </w:rPr>
        <w:t xml:space="preserve">“Vì người nào chỉ bề ngoài là </w:t>
      </w:r>
      <w:r>
        <w:rPr>
          <w:rStyle w:val="Em"/>
          <w:b/>
          <w:sz w:val="23"/>
        </w:rPr>
        <w:t>người Giu-đa (</w:t>
      </w:r>
      <w:r>
        <w:rPr>
          <w:rStyle w:val="Em"/>
          <w:sz w:val="23"/>
        </w:rPr>
        <w:t>Do-thái</w:t>
      </w:r>
      <w:r>
        <w:rPr>
          <w:rStyle w:val="Em"/>
          <w:b/>
          <w:sz w:val="23"/>
        </w:rPr>
        <w:t>),</w:t>
      </w:r>
      <w:r>
        <w:rPr>
          <w:b/>
          <w:sz w:val="23"/>
        </w:rPr>
        <w:t xml:space="preserve"> thì không phải là </w:t>
      </w:r>
      <w:r>
        <w:rPr>
          <w:rStyle w:val="Em"/>
          <w:b/>
          <w:sz w:val="23"/>
        </w:rPr>
        <w:t>người Giu-đa</w:t>
      </w:r>
      <w:r>
        <w:rPr>
          <w:b/>
          <w:sz w:val="23"/>
        </w:rPr>
        <w:t xml:space="preserve">, còn phép cắt bì làm về xác thịt ở ngoài, thì không phải là phép cắt bì; Nhưng bề trong là </w:t>
      </w:r>
      <w:r>
        <w:rPr>
          <w:rStyle w:val="Em"/>
          <w:b/>
          <w:sz w:val="23"/>
        </w:rPr>
        <w:t>người Giu-đa</w:t>
      </w:r>
      <w:r>
        <w:rPr>
          <w:b/>
          <w:sz w:val="23"/>
        </w:rPr>
        <w:t xml:space="preserve"> mới là </w:t>
      </w:r>
      <w:r>
        <w:rPr>
          <w:rStyle w:val="Em"/>
          <w:b/>
          <w:sz w:val="23"/>
        </w:rPr>
        <w:t>người Giu-đa</w:t>
      </w:r>
      <w:r>
        <w:rPr>
          <w:b/>
          <w:sz w:val="23"/>
        </w:rPr>
        <w:t xml:space="preserve">, phép cắt bì bởi trong lòng, làm theo cách Thiêng liêng </w:t>
      </w:r>
      <w:r>
        <w:rPr>
          <w:sz w:val="23"/>
        </w:rPr>
        <w:t>[thuộc linh]</w:t>
      </w:r>
      <w:r>
        <w:rPr>
          <w:b/>
          <w:sz w:val="23"/>
        </w:rPr>
        <w:t xml:space="preserve">, không theo chữ nghĩa, mới là phép cắt bì thật.” </w:t>
      </w:r>
      <w:r>
        <w:rPr>
          <w:sz w:val="23"/>
        </w:rPr>
        <w:t xml:space="preserve">Do đó, nếu anh em được sanh lại bằng Thánh Linh của Đức Chúa Trời, thì anh em là dòng dõi của Áp-ra-ham và là những kẻ kế tự với Áp-ra-ham theo Lời hứa. Anh em hiểu không? Vì thế, mọi Lời hứa mà Đức Chúa Trời ban cho Áp-ra-ham là của anh chị em, bởi vì theo cách Thiêng liêng, anh chị em là dòng dõi của Áp-ra-ham. </w:t>
      </w:r>
    </w:p>
    <w:p>
      <w:pPr>
        <w:pStyle w:val="Normal"/>
        <w:snapToGrid w:val="false"/>
        <w:spacing w:lineRule="atLeast" w:line="19" w:before="0" w:after="50"/>
        <w:jc w:val="both"/>
        <w:rPr/>
      </w:pPr>
      <w:r>
        <w:rPr>
          <w:sz w:val="23"/>
          <w:vertAlign w:val="superscript"/>
        </w:rPr>
        <w:t xml:space="preserve">59 </w:t>
      </w:r>
      <w:r>
        <w:rPr>
          <w:sz w:val="23"/>
        </w:rPr>
        <w:t xml:space="preserve"> </w:t>
        <w:tab/>
        <w:t>Và anh chị em sẽ còn hơn cả người Giu-đa nếu anh em được sanh ra trong dòng máu Do-thái và rồi là một người Do-thái chính thống trong Nhà hội đó (church) mà chối bỏ Đức Thánh Linh quí giá nầy và Đức Chúa Jêsus Christ. Anh em hiểu không? Anh em còn hơn cả một người Do-thái được sanh ra bởi Lời hứa từ trên trời mà Đức Chúa Trời đã ban cho Áp-ra-ham, và Áp-ra-ham tin nhận điều đó bằng đức tin. Đó là điều làm cho ông trở nên như con người hiện tại. Rốt cuộc, một người Do-thái chỉ là sự phân rẽ (crossed over Hebrew) và đại loại như thế.</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pPr>
      <w:r>
        <w:rPr>
          <w:sz w:val="23"/>
          <w:vertAlign w:val="superscript"/>
        </w:rPr>
        <w:t>60</w:t>
      </w:r>
      <w:r>
        <w:rPr>
          <w:sz w:val="23"/>
        </w:rPr>
        <w:t xml:space="preserve">  </w:t>
        <w:tab/>
        <w:t>Nhưng khi anh em đã tự phân cách mình với những việc thuộc về thế gian, vượt qua ranh giới phân cách đó, và đang kiều ngụ trong một xứ lạ, một xứ giống như anh em đã không ở đó từ lúc đầu, với một dân mà anh em không bao giờ kết hợp từ lúc ban đầu, vậy thì anh em là một người Giu-đa thuộc linh. Bởi vì cùng cách giống như Áp-ra-ham đó, bởi đức tin, đã là bỏ quê hương mình, lìa bỏ dân mình, đến một xứ xa lạ với một dân xa lạ, anh em đã lìa hỏi dân mình, lìa bỏ thế gian đằng sau, lìa bỏ những người đồng liêu với mình, vượt qua Huyết Đức Chúa Jêsus Christ, và là những người kiều ngụ đang tìm kiếm một Thành của Nhà Xây Dựng và Đấng Tạo nên là Đức Chúa Trời, giống như Áp-ra-ham. Những người hành hương, đi theo Ngài, cư ngụ trong những lều trại, những Giáo hội, những công dân Thiên quốc, những kẻ kế tự của mọi sự qua Đức Chúa Jêsus Christ. Anh em hiểu không? Chúng ta đã vượt qua, đã phân rẽ.</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sz w:val="23"/>
        </w:rPr>
      </w:pPr>
      <w:r>
        <w:rPr>
          <w:sz w:val="23"/>
          <w:vertAlign w:val="superscript"/>
        </w:rPr>
        <w:t>61</w:t>
      </w:r>
      <w:r>
        <w:rPr>
          <w:sz w:val="23"/>
        </w:rPr>
        <w:t xml:space="preserve">  </w:t>
        <w:tab/>
        <w:t>Áp-ra-ham, Lời hứa với Áp-ra-ham. Bây giờ, Đức Chúa Trời ban Lời hứa nầy cho dòng dõi Áp-ra-ham sẽ chiếm hữu cửa thành của quân thù sau khi Ngài đã thử thách Áp-ra-ham, thử nghiệm Áp-ra-ham. Vậy thì, sau khi sự thử thách đến...</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pPr>
      <w:r>
        <w:rPr>
          <w:sz w:val="23"/>
          <w:vertAlign w:val="superscript"/>
        </w:rPr>
        <w:t xml:space="preserve">62 </w:t>
      </w:r>
      <w:r>
        <w:rPr>
          <w:sz w:val="23"/>
        </w:rPr>
        <w:t xml:space="preserve">   </w:t>
        <w:tab/>
        <w:t>Lúc ấy Áp-ra-ham đã được cải đạo, chúng ta hẳn gọi thế, từ ngoại giáo trở về với Đức Chúa Trời, và rồi Đức Chúa Trời đã ban cho ông như một dấu hiệu của Đức Thánh Linh, là phép cắt bì. Rồi sau phép cắt bì ấy, đến thời kỳ thử thách.</w:t>
      </w:r>
    </w:p>
    <w:p>
      <w:pPr>
        <w:pStyle w:val="Normal"/>
        <w:snapToGrid w:val="false"/>
        <w:spacing w:lineRule="atLeast" w:line="19" w:before="0" w:after="50"/>
        <w:jc w:val="both"/>
        <w:rPr>
          <w:sz w:val="23"/>
        </w:rPr>
      </w:pPr>
      <w:r>
        <w:rPr>
          <w:sz w:val="23"/>
          <w:vertAlign w:val="superscript"/>
        </w:rPr>
        <w:t>63</w:t>
      </w:r>
      <w:r>
        <w:rPr>
          <w:sz w:val="23"/>
        </w:rPr>
        <w:t xml:space="preserve">  </w:t>
        <w:tab/>
        <w:t xml:space="preserve"> Một hình bóng rất đẹp ở đây về Hội thánh. Sau đó chúng ta đã được cứu, lúc ấy chúng ta được ban cho dấu ấn về phép cắt bì đã Hứa, không phải thuộc về xác thịt nhưng của Thánh Linh, và Đức Thánh Linh là Phép Cắt bì của chúng ta. Đó chính là Con Dao sắc bén của Đức Chúa Trời. Nó phân rẽ và cắt đứt thịt dư của thế gian khỏi chúng ta. Lời Đức Chúa Trời, sắc hơn gươm 2 lưỡi. Vì thế anh em thấy, trở lại với điều đó. Lời Đức Chúa Trời là điều mà Đức Thánh Linh sử dụng, không phải những giáo điều, không phải những giáo phái, nhưng Lời là điều phân rẽ chúng ta khỏi những việc thuộc về thế gian. Nó cắt đi những ý tưởng và các thứ của chúng ta, và hoàn toàn tập trung chúng ta với Đức Chúa Trời.</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sz w:val="23"/>
        </w:rPr>
      </w:pPr>
      <w:r>
        <w:rPr>
          <w:sz w:val="23"/>
          <w:vertAlign w:val="superscript"/>
        </w:rPr>
        <w:t>64</w:t>
      </w:r>
      <w:r>
        <w:rPr>
          <w:sz w:val="23"/>
        </w:rPr>
        <w:t xml:space="preserve">  </w:t>
        <w:tab/>
        <w:t xml:space="preserve">Chúa Jêsus đã Phán, “Nếu các ngươi ở trong Ta, và Lời Ta ở trong các ngươi.” Anh chị em đấy. Vậy thì không phải là lời của anh chị em, mà chính là Lời Ngài. Lúc ấy anh chị em thấy, </w:t>
      </w:r>
      <w:r>
        <w:rPr>
          <w:b/>
          <w:sz w:val="23"/>
        </w:rPr>
        <w:t>“Nếu các ngươi cứ ở trong Ta và Lời Ta ở trong các ngươi, các ngươi có thể cầu xin điều mình muốn.”</w:t>
      </w:r>
      <w:r>
        <w:rPr>
          <w:sz w:val="23"/>
        </w:rPr>
        <w:t xml:space="preserve"> Hiểu đó là gì không? Anh em không nói lời của chính mình; Anh em đang nói Lời Ngài. </w:t>
      </w:r>
    </w:p>
    <w:p>
      <w:pPr>
        <w:pStyle w:val="Normal"/>
        <w:snapToGrid w:val="false"/>
        <w:spacing w:lineRule="atLeast" w:line="19" w:before="0" w:after="50"/>
        <w:jc w:val="both"/>
        <w:rPr/>
      </w:pPr>
      <w:r>
        <w:rPr>
          <w:sz w:val="23"/>
          <w:vertAlign w:val="superscript"/>
        </w:rPr>
        <w:t>65</w:t>
      </w:r>
      <w:r>
        <w:rPr>
          <w:sz w:val="23"/>
        </w:rPr>
        <w:t xml:space="preserve">  </w:t>
        <w:tab/>
        <w:t>Vì thế Đức Thánh Linh là Đấng lấy Lời của Đức Chúa Trời và phân rẽ chúng ta khỏi những điều thuộc về thế gian nầy. Anh em hiểu không? Phép cắt bì, cắt đi... Lúc ấy anh em trải qua một thời kỳ thử thách.</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pPr>
      <w:r>
        <w:rPr>
          <w:sz w:val="23"/>
          <w:vertAlign w:val="superscript"/>
        </w:rPr>
        <w:t>66</w:t>
      </w:r>
      <w:r>
        <w:rPr>
          <w:sz w:val="23"/>
        </w:rPr>
        <w:t xml:space="preserve">  </w:t>
        <w:tab/>
        <w:t>Áp-ra-ham, sau khi ông đã được gọi ra khỏi xứ Canh-đê ở trong thành phố U-rơ, ông trở nên một người lữ khách, một người kiều ngụ. Sau đó Đức Chúa Trời đã kêu gọi ông sau khi Áp-ra-ham đã chứng tỏ mình sẽ tiếp tục nhận lấy Chúa bằng Lời Ngài. Lúc ấy điều Đức Chúa Trời đã làm lúc đó là ban cho ông một dấu hiệu Ngài đã tiếp nhận ông. Ngài đã làm phép cắt bì cho Áp-ra-ham. Còn ông đã cắt bì cho Ích-ma-ên và tất cả người nhà của mình.</w:t>
      </w:r>
    </w:p>
    <w:p>
      <w:pPr>
        <w:pStyle w:val="Normal"/>
        <w:snapToGrid w:val="false"/>
        <w:spacing w:lineRule="atLeast" w:line="19" w:before="0" w:after="50"/>
        <w:jc w:val="both"/>
        <w:rPr>
          <w:sz w:val="23"/>
          <w:szCs w:val="10"/>
        </w:rPr>
      </w:pPr>
      <w:r>
        <w:rPr>
          <w:sz w:val="23"/>
          <w:szCs w:val="10"/>
        </w:rPr>
      </w:r>
    </w:p>
    <w:p>
      <w:pPr>
        <w:pStyle w:val="Normal"/>
        <w:spacing w:lineRule="atLeast" w:line="19" w:before="0" w:after="50"/>
        <w:jc w:val="both"/>
        <w:rPr>
          <w:sz w:val="23"/>
          <w:szCs w:val="24"/>
        </w:rPr>
      </w:pPr>
      <w:r>
        <w:rPr>
          <w:sz w:val="23"/>
          <w:vertAlign w:val="superscript"/>
        </w:rPr>
        <w:t>67</w:t>
      </w:r>
      <w:r>
        <w:rPr>
          <w:sz w:val="23"/>
        </w:rPr>
        <w:t xml:space="preserve">    </w:t>
        <w:tab/>
        <w:t xml:space="preserve">Anh em thấy khi anh em được gọi ra, trước tiên anh em phải trải qua một thử thách để thấy mình sẽ thật sự tiếp tục không. Và lúc ấy Đức Chúa Trời ban cho anh em Đức Thánh Linh là dấu hiệu rằng Ngài đã chấp nhận đức tin của anh em mà anh em giao phó trong Ngài. Anh em hiểu ý tôi lúc nầy không? </w:t>
      </w:r>
      <w:r>
        <w:rPr>
          <w:sz w:val="23"/>
          <w:szCs w:val="24"/>
        </w:rPr>
        <w:t xml:space="preserve">[Hội chúng nói, “A-men!” -- Bt.] </w:t>
      </w:r>
      <w:r>
        <w:rPr>
          <w:sz w:val="23"/>
        </w:rPr>
        <w:t>Chúa sẽ tiếp nhận nó.</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pPr>
      <w:r>
        <w:rPr>
          <w:sz w:val="23"/>
          <w:vertAlign w:val="superscript"/>
        </w:rPr>
        <w:t>68</w:t>
      </w:r>
      <w:r>
        <w:rPr>
          <w:sz w:val="23"/>
        </w:rPr>
        <w:t xml:space="preserve">  </w:t>
        <w:tab/>
        <w:t>Lúc nầy, tôi đang nói chuyện với... Có lẽ có một số anh em Báp-tít đang ngồi ở đây. Mọi người đều biết rằng tôi xuất thân từ Giáo hội Báp-tít. Giờ đây, tôi đang nói chuyện với anh em Báp-tít của tôi, và anh ấy đã nói với tôi, “Anh Branham...” Anh ấy là một Tiến sĩ Thần học, một người tốt, cơ-đốc nhân chân thật. Anh ấy nói, “Nhưng Anh Branham à, Anh chịu phép báp-têm của Đức Thánh Linh ở đâu có gì khác hơn hơn đức tin nơi Đức Chúa Jêsus Christ?”</w:t>
      </w:r>
    </w:p>
    <w:p>
      <w:pPr>
        <w:pStyle w:val="Normal"/>
        <w:snapToGrid w:val="false"/>
        <w:spacing w:lineRule="atLeast" w:line="19" w:before="0" w:after="50"/>
        <w:jc w:val="both"/>
        <w:rPr>
          <w:sz w:val="23"/>
        </w:rPr>
      </w:pPr>
      <w:r>
        <w:rPr>
          <w:sz w:val="23"/>
        </w:rPr>
        <w:t xml:space="preserve">    </w:t>
      </w:r>
      <w:r>
        <w:rPr>
          <w:sz w:val="23"/>
        </w:rPr>
        <w:tab/>
        <w:t>Tôi nói, “Nó khác biệt, anh em yêu quí của tôi à.”</w:t>
      </w:r>
    </w:p>
    <w:p>
      <w:pPr>
        <w:pStyle w:val="Normal"/>
        <w:snapToGrid w:val="false"/>
        <w:spacing w:lineRule="atLeast" w:line="19" w:before="0" w:after="50"/>
        <w:jc w:val="both"/>
        <w:rPr/>
      </w:pPr>
      <w:r>
        <w:rPr>
          <w:sz w:val="23"/>
          <w:vertAlign w:val="superscript"/>
        </w:rPr>
        <w:t>69</w:t>
      </w:r>
      <w:r>
        <w:rPr>
          <w:sz w:val="23"/>
        </w:rPr>
        <w:t xml:space="preserve">    </w:t>
        <w:tab/>
        <w:t>Anh ấy hỏi, “Anh không nghĩ khi Anh tin nhận Đấng Christ, Anh tiếp nhận Đức Thánh Linh sao?”</w:t>
      </w:r>
    </w:p>
    <w:p>
      <w:pPr>
        <w:pStyle w:val="Normal"/>
        <w:snapToGrid w:val="false"/>
        <w:spacing w:lineRule="atLeast" w:line="19" w:before="0" w:after="50"/>
        <w:jc w:val="both"/>
        <w:rPr/>
      </w:pPr>
      <w:r>
        <w:rPr>
          <w:sz w:val="23"/>
          <w:vertAlign w:val="superscript"/>
        </w:rPr>
        <w:t xml:space="preserve">70 </w:t>
      </w:r>
      <w:r>
        <w:rPr>
          <w:sz w:val="23"/>
        </w:rPr>
        <w:t xml:space="preserve">   </w:t>
        <w:tab/>
        <w:t>Tôi đáp, “Hoàn toàn chính xác.” Nhưng tôi nói, “Anh hiểu đấy, Anh chỉ tuyên bố Anh đã tin nhận Đấng Christ cho đến khi Ngài nhận biết điều đó.”</w:t>
      </w:r>
    </w:p>
    <w:p>
      <w:pPr>
        <w:pStyle w:val="Normal"/>
        <w:snapToGrid w:val="false"/>
        <w:spacing w:lineRule="atLeast" w:line="19" w:before="0" w:after="50"/>
        <w:jc w:val="both"/>
        <w:rPr/>
      </w:pPr>
      <w:r>
        <w:rPr>
          <w:sz w:val="23"/>
        </w:rPr>
        <w:t xml:space="preserve"> </w:t>
      </w:r>
      <w:r>
        <w:rPr>
          <w:sz w:val="23"/>
          <w:vertAlign w:val="superscript"/>
        </w:rPr>
        <w:t>71</w:t>
      </w:r>
      <w:r>
        <w:rPr>
          <w:sz w:val="23"/>
        </w:rPr>
        <w:t xml:space="preserve">   </w:t>
        <w:tab/>
        <w:t>Anh ấy nói, “Anh Branham, Áp-ra-ham đã tin Đức Chúa Trời, và điều đó được kể là công bình cho ông.”</w:t>
      </w:r>
    </w:p>
    <w:p>
      <w:pPr>
        <w:pStyle w:val="Normal"/>
        <w:snapToGrid w:val="false"/>
        <w:spacing w:lineRule="atLeast" w:line="19" w:before="0" w:after="50"/>
        <w:jc w:val="both"/>
        <w:rPr/>
      </w:pPr>
      <w:r>
        <w:rPr>
          <w:sz w:val="23"/>
          <w:vertAlign w:val="superscript"/>
        </w:rPr>
        <w:t xml:space="preserve">72  </w:t>
      </w:r>
      <w:r>
        <w:rPr>
          <w:sz w:val="23"/>
        </w:rPr>
        <w:t xml:space="preserve">  </w:t>
        <w:tab/>
        <w:t xml:space="preserve">Tôi nói, “Đúng thế, nhưng Đức Chúa Trời đã ban cho ông một dấu hiệu mà Ngài đã nhận đức tin của ông khi Ngài ban cho ông dấu ấn của phép cắt bì, rằng Ngài đã nhận biết đức tin của ông.” A-men! </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pPr>
      <w:r>
        <w:rPr>
          <w:sz w:val="23"/>
          <w:vertAlign w:val="superscript"/>
        </w:rPr>
        <w:t>73</w:t>
      </w:r>
      <w:r>
        <w:rPr>
          <w:sz w:val="23"/>
        </w:rPr>
        <w:t xml:space="preserve">  </w:t>
        <w:tab/>
        <w:t xml:space="preserve">Khi chúng ta tin nhận Đấng Christ làm Đấng Cứu Rỗi của mình, lúc ấy nếu chúng ta thành thật với điều đó, thì Đức Chúa Trời ban cho chúng ta một dấu hiệu rằng Ngài đã tiếp nhận đức tin của chúng ta vào Đấng Christ, bằng sự ban cho chúng ta dấu ấn của phép cắt bì, là Đức Thánh Linh. Đó là dấu ấn của phép cắt bì. </w:t>
      </w:r>
      <w:r>
        <w:rPr>
          <w:b/>
          <w:sz w:val="23"/>
        </w:rPr>
        <w:t>“Chớ làm buồn cho Đức Thánh Linh của Đức Chúa Trời mà nhờ đó anh em đã được ấn chứng cho đến ngày cứu chuộc.”</w:t>
      </w:r>
      <w:r>
        <w:rPr>
          <w:sz w:val="23"/>
        </w:rPr>
        <w:t xml:space="preserve"> Đúng thế. Ê-phê-sô 4:30. Đó là cách chúng ta nhận lãnh Đức Thánh Linh.</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pPr>
      <w:r>
        <w:rPr>
          <w:sz w:val="23"/>
          <w:vertAlign w:val="superscript"/>
        </w:rPr>
        <w:t xml:space="preserve">74 </w:t>
      </w:r>
      <w:r>
        <w:rPr>
          <w:sz w:val="23"/>
        </w:rPr>
        <w:t xml:space="preserve"> </w:t>
        <w:tab/>
        <w:t xml:space="preserve">Nếu anh em nói, “Ồ, tôi là một tín hữu,” và Đức Chúa Trời chưa ban cho anh em Đức Thánh Linh, Ngài không hề nhận biết điều đó. Anh em chỉ xưng nhận mình tin. Nhưng khi hết thảy sự nghi ngờ... </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sz w:val="23"/>
        </w:rPr>
      </w:pPr>
      <w:r>
        <w:rPr>
          <w:sz w:val="23"/>
        </w:rPr>
        <w:t xml:space="preserve">    </w:t>
      </w:r>
      <w:r>
        <w:rPr>
          <w:sz w:val="23"/>
        </w:rPr>
        <w:tab/>
        <w:t xml:space="preserve">Tôi không nói anh em không phải là người tin lúc nầy; Trong một phần nào đó thì anh em là người tin. </w:t>
      </w:r>
    </w:p>
    <w:p>
      <w:pPr>
        <w:pStyle w:val="Normal"/>
        <w:snapToGrid w:val="false"/>
        <w:spacing w:lineRule="atLeast" w:line="19" w:before="0" w:after="50"/>
        <w:jc w:val="both"/>
        <w:rPr/>
      </w:pPr>
      <w:r>
        <w:rPr>
          <w:sz w:val="23"/>
          <w:vertAlign w:val="superscript"/>
        </w:rPr>
        <w:t xml:space="preserve">75 </w:t>
      </w:r>
      <w:r>
        <w:rPr>
          <w:sz w:val="23"/>
        </w:rPr>
        <w:t xml:space="preserve"> </w:t>
        <w:tab/>
        <w:t>Nhưng khi Đức Chúa Trời đã tìm thấy đặc ân, đúng hơn là anh em tìm thấy đặc ân ở Ngài, và Ngài nhận biết anh em là con cái Ngài, và Ngài biết lòng của anh em, Ngài thấy sự chân thành của anh em, Ngài biết mọi sự được cắt bỏ khỏi anh em; Lúc ấy Ngài đóng ấn anh em vào Nước Đức Chúa Trời bằng Đức Thánh Linh, chứng minh với thế gian rằng Ngài đã tiếp nhận những gì đức tin của anh em xưng nhận có trong Ngài. Vậy hiểu điều đó chứ?</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pPr>
      <w:r>
        <w:rPr>
          <w:sz w:val="23"/>
          <w:vertAlign w:val="superscript"/>
        </w:rPr>
        <w:t>76</w:t>
      </w:r>
      <w:r>
        <w:rPr>
          <w:sz w:val="23"/>
        </w:rPr>
        <w:t xml:space="preserve">  </w:t>
        <w:tab/>
        <w:t>Lập tức sau đó sự cám dỗ đến. “Mỗi người con đến với Đức Chúa Trời trước tiên phải được thử thách.”</w:t>
      </w:r>
    </w:p>
    <w:p>
      <w:pPr>
        <w:pStyle w:val="Normal"/>
        <w:snapToGrid w:val="false"/>
        <w:spacing w:lineRule="atLeast" w:line="19" w:before="0" w:after="50"/>
        <w:jc w:val="both"/>
        <w:rPr/>
      </w:pPr>
      <w:r>
        <w:rPr>
          <w:sz w:val="23"/>
          <w:vertAlign w:val="subscript"/>
        </w:rPr>
        <w:t xml:space="preserve">77 </w:t>
      </w:r>
      <w:r>
        <w:rPr>
          <w:sz w:val="23"/>
        </w:rPr>
        <w:t xml:space="preserve"> </w:t>
        <w:tab/>
        <w:t xml:space="preserve"> Chúa Jêsus, ngay khi Ngài đã tiếp nhận sự Đầy Dẫy Đức Thánh Linh trên sông khi Giăng Báp-tít làm phép báp-têm cho Ngài, lập tức ma quỉ đưa Ngài vào đồng vắng và để trải qua thời gian cám dỗ. Nhưng vì Ngài đã lấy Lời Đức Chúa Trời và đắc thắng ma quỉ, “Có Lời chép rằng. Có Lời chép rằng,” Ngài đã trở lại rồi sẵn sàng cho chức vụ của Ngài.</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pPr>
      <w:r>
        <w:rPr>
          <w:sz w:val="23"/>
          <w:vertAlign w:val="superscript"/>
        </w:rPr>
        <w:t>78</w:t>
      </w:r>
      <w:r>
        <w:rPr>
          <w:sz w:val="23"/>
        </w:rPr>
        <w:t xml:space="preserve">  </w:t>
        <w:tab/>
        <w:t xml:space="preserve">Đó là cách Đức Chúa Trời đã thực hiện với Áp-ra-ham. Nào, Đức Chúa Trời, sau khi kêu gọi ông ra khỏi xứ, và ông đã tự phân rẽ mình ra khỏi xứ mình, dân mình, và rồi Đức Chúa Trời đã ban co ông dấu ấn của phép báp-têm, rồi ban cho ông đứa con, sau đó ông đã đi đến sự thử thách cuối cùng, đến ngay lúc ông phải dâng đứa con một của mình làm của tế lễ. Ngài đã Phán, </w:t>
      </w:r>
      <w:r>
        <w:rPr>
          <w:b/>
          <w:sz w:val="23"/>
        </w:rPr>
        <w:t>“Ta thấy ngươi đã không tiếc con một của mình, Ta biết rằng ngươi yêu Ta.”</w:t>
      </w:r>
      <w:r>
        <w:rPr>
          <w:sz w:val="23"/>
        </w:rPr>
        <w:t xml:space="preserve"> Ngài cho ông sự thử thách đó.</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pPr>
      <w:r>
        <w:rPr>
          <w:sz w:val="23"/>
          <w:vertAlign w:val="superscript"/>
        </w:rPr>
        <w:t xml:space="preserve"> </w:t>
      </w:r>
      <w:r>
        <w:rPr>
          <w:sz w:val="23"/>
          <w:vertAlign w:val="superscript"/>
        </w:rPr>
        <w:t xml:space="preserve">79   </w:t>
      </w:r>
      <w:r>
        <w:rPr>
          <w:sz w:val="23"/>
        </w:rPr>
        <w:tab/>
        <w:t xml:space="preserve">Sau đó ngay lập tức, tận chiến đã thắng, Ngài Phán, </w:t>
      </w:r>
      <w:r>
        <w:rPr>
          <w:b/>
          <w:sz w:val="23"/>
        </w:rPr>
        <w:t>“Và dòng dõi ngươi sẽ chiếm lấy cửa thành của quân nghịch.”</w:t>
      </w:r>
      <w:r>
        <w:rPr>
          <w:sz w:val="23"/>
        </w:rPr>
        <w:t xml:space="preserve"> A-men! Tôi thích điều đó. Sẽ chiếm lấy cửa thành của kẻ thù ông... Chúng ta sẽ đi đến điểm cuối cùng chỉ trong chốc lát, đẹp ý Chúa. Bây giờ, Ngài đã thấy -- Áp-ra-ham nầy đầy đức tin. Sau khi Ngài thấy Áp-ra-ham trung tín, lúc đó Ngài đã ban cho ông Lời hứa về sự chiếm cửa thành của quân nghịch.</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pPr>
      <w:r>
        <w:rPr>
          <w:sz w:val="23"/>
          <w:vertAlign w:val="superscript"/>
        </w:rPr>
        <w:t>80</w:t>
      </w:r>
      <w:r>
        <w:rPr>
          <w:sz w:val="23"/>
        </w:rPr>
        <w:t xml:space="preserve">    </w:t>
        <w:tab/>
        <w:t>Có nhiều lần nhiều người Ngũ Tuần chúng ta đã phạm sai lầm khi nói, “Thế đấy, Đức Thánh Linh đã tuôn đổ trên tôi. Sự Vinh hiển đối với Đức Chúa Trời đó là tất cả những gì tôi phải có.” Không, thưa quí vị, anh em chỉ đang bắt đầu khởi sự. Không phải; Chính là sự thử nghiệm và thử thách anh em.</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pPr>
      <w:r>
        <w:rPr>
          <w:sz w:val="23"/>
          <w:vertAlign w:val="superscript"/>
        </w:rPr>
        <w:t>81</w:t>
      </w:r>
      <w:r>
        <w:rPr>
          <w:sz w:val="23"/>
        </w:rPr>
        <w:t xml:space="preserve">  </w:t>
        <w:tab/>
        <w:t>Giống y như chúng ta thấy trong Cựu Ước; Sự thử nghiệm, thử thách, và rồi ban cho địa vị làm con: Sự làm con nuôi, ban cho địa vị làm con sau khi người đó đã làm con rồi, được sanh lại trong gia đình, người đó là người con. Lúc ấy người đó được thử nghiệm và thử thách và được thầy trợ giáo nuôi dưỡng và xem thử người đó lớn lên như thế nào. Sau đó ban cho địa vị như nhau, hầu như với cha mình.</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sz w:val="23"/>
        </w:rPr>
      </w:pPr>
      <w:r>
        <w:rPr>
          <w:sz w:val="23"/>
          <w:vertAlign w:val="superscript"/>
        </w:rPr>
        <w:t>82</w:t>
      </w:r>
      <w:r>
        <w:rPr>
          <w:sz w:val="23"/>
        </w:rPr>
        <w:t xml:space="preserve">  </w:t>
        <w:tab/>
        <w:t>Vậy thì, đó là những gì xảy ra ngày nay. Chúng ta có khoảng 40 năm thử nghiệm của Ngũ Tuần nếu không nói là nhiều hơn nữa (Anh em hiểu không?), thử nghiệm Hội thánh, xem thử họ sẽ đứng hay không. Xem đấy, đó là chỗ tôi nói lại điều đó lần nữa. Thay vì nắm chặt thập tự giá bằng Lời mà tiếp tục hoạt động, chúng ta trở nên rập theo khuôn mẫu theo thế gian, đánh rơi đường lối nầy, hay đánh rơi cách nầy, hoặc rập khuôn theo điều nầy.</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pPr>
      <w:r>
        <w:rPr>
          <w:sz w:val="23"/>
          <w:vertAlign w:val="superscript"/>
        </w:rPr>
        <w:t>83</w:t>
      </w:r>
      <w:r>
        <w:rPr>
          <w:sz w:val="23"/>
        </w:rPr>
        <w:t xml:space="preserve">    </w:t>
        <w:tab/>
        <w:t xml:space="preserve">Như tôi thường nói rất gay gắt chống lại dân sự theo khuynh hướng hiện đại ngày nay, phụ nữ cắt tóc ngắn còn đàn ông có thái độ kỳ quặc cùng mọi thứ, và chỉ mặc các thứ y phục vô đạo đức và những việc khác. Tôi nhận được rất nhiều sự phê bình về điều đó. Nhưng đó là gì? Nó đang cố cứu Giáo hội đó. Nó đang cố đem họ đến đây với Lời Đức Chúa Trời không quan tâm đến những gì thế gian nói về điều đó. Hãy ở lại với Lời Đức Chúa Trời. A-men! Anh em hiểu không? </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pPr>
      <w:r>
        <w:rPr>
          <w:sz w:val="23"/>
          <w:vertAlign w:val="superscript"/>
        </w:rPr>
        <w:t>84</w:t>
      </w:r>
      <w:r>
        <w:rPr>
          <w:sz w:val="23"/>
        </w:rPr>
        <w:t xml:space="preserve">  </w:t>
        <w:tab/>
        <w:t>Đấy, sự việc của nó giống như tôi đã nói tối qua, Ngũ Tuần đang chờ đợi một cơn gió thổi ào ào, nhưng họ không nghe tiếng nhỏ nhẹ êm dịu đó. Anh em hiểu không? Điều đó rõ ràng sai lầm khi làm những việc ấy. Họ nghĩ nghĩ miễn là một ngọn gió thổi ào ào thì được rồi.</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sz w:val="23"/>
        </w:rPr>
      </w:pPr>
      <w:r>
        <w:rPr>
          <w:sz w:val="23"/>
          <w:vertAlign w:val="superscript"/>
        </w:rPr>
        <w:t>85</w:t>
      </w:r>
      <w:r>
        <w:rPr>
          <w:sz w:val="23"/>
        </w:rPr>
        <w:t xml:space="preserve">    </w:t>
        <w:tab/>
        <w:t xml:space="preserve">Nhưng điều đó đã không lôi kéo sự quan tâm của nhà Tiên tri. Ngọn gió thổi ào ào sẽ không bao giờ quấy nhiễu Tiên tri Ê-li trong hang động. Sấm sét ầm ầm đổ xuống không hề thu hút sự quan tâm của người chút nào, nhưng điều khiến người giật mình là Tiếng nhỏ nhẹ êm dịu đó, đó là điều gì đang Phán từ bên trong, “Lời Ta là Lẽ thật; Lời của loài người là dối trá và Lời Ta là thật.” Đó là điều hấp dẫn đấng Tiên tri. </w:t>
      </w:r>
    </w:p>
    <w:p>
      <w:pPr>
        <w:pStyle w:val="Normal"/>
        <w:snapToGrid w:val="false"/>
        <w:spacing w:lineRule="atLeast" w:line="19" w:before="0" w:after="50"/>
        <w:jc w:val="both"/>
        <w:rPr/>
      </w:pPr>
      <w:r>
        <w:rPr>
          <w:sz w:val="23"/>
          <w:vertAlign w:val="superscript"/>
        </w:rPr>
        <w:t>86</w:t>
      </w:r>
      <w:r>
        <w:rPr>
          <w:sz w:val="23"/>
        </w:rPr>
        <w:t xml:space="preserve">  </w:t>
        <w:tab/>
        <w:t>Và nó sẽ vẫn thế. Lời Đức Chúa Trời luôn luôn hấp dẫn tâm trí thuộc linh đó, bởi vì đó là tâm trí của Đấng Christ ở trong anh em biết rằng Lời đó là đúng.</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pPr>
      <w:r>
        <w:rPr>
          <w:sz w:val="23"/>
          <w:vertAlign w:val="superscript"/>
        </w:rPr>
        <w:t xml:space="preserve">87  </w:t>
      </w:r>
      <w:r>
        <w:rPr>
          <w:sz w:val="23"/>
        </w:rPr>
        <w:tab/>
        <w:t>Anh em trải qua thời kỳ thử nghiệm. Hội thánh trải qua thời kỳ thử nghiệm. Mỗi cá nhân trải qua thời kỳ thử nghiệm trước khi nó có thể chiếm giữ cửa thành kẻ thù. Áp-ra-ham đã trải qua điều đó. Đấng Christ đã trải qua điều đó. Sau khi Đấng Christ đã đầy dẫy Đức Thánh Linh ở sông Giô-đanh, Ngài đã trải qua một thời gian thử thách. Sau khi Áp-ra-ham được gọi ra, ông được đưa vào xứ đó như một người hành hương, rồi được ban cho phép cắt bì và Đức Chúa Trời đã đáp ứng ông hết lần nầy đến lần khác. Tuy nhiên ông phải trải qua thời kỳ thử nghịêm. Mọi người thuộc dòng dõi của Áp-ra-ham, Áp-ra-ham và dòng dõi của ông.</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pPr>
      <w:r>
        <w:rPr>
          <w:sz w:val="23"/>
          <w:vertAlign w:val="superscript"/>
        </w:rPr>
        <w:t>88</w:t>
      </w:r>
      <w:r>
        <w:rPr>
          <w:sz w:val="23"/>
        </w:rPr>
        <w:t xml:space="preserve">  </w:t>
        <w:tab/>
        <w:t>Một tổ chức, một Giáo hội cũng giống như vậy Đó là lý do chúng ta thấy các tổ chức rơi rớt dọc đường, là vì khi nó gặp thử thách... Thử nghiệm gì? Lời Đức Chúa Trời. Đó là sự thử nghiệm. Lời Đức Chúa Trời là sự thử nghiệm. Chúng ta sẽ làm gì một đám người nói làm hay sẽ làm Đức Chúa Trời nói làm? Đó là sự khác nhau.</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sz w:val="23"/>
        </w:rPr>
      </w:pPr>
      <w:r>
        <w:rPr>
          <w:sz w:val="23"/>
          <w:vertAlign w:val="superscript"/>
        </w:rPr>
        <w:t>89</w:t>
      </w:r>
      <w:r>
        <w:rPr>
          <w:sz w:val="23"/>
        </w:rPr>
        <w:t xml:space="preserve">    </w:t>
        <w:tab/>
        <w:t xml:space="preserve">Rồi đến, thời kỳ của Dwight Moody, thời kỳ của Finney, Sankey, Knox, Calvin, Spurgeon, và hết thảy những người còn lại của họ, những người Thiêng liêng đó, những tổ chức của họ sinh ra sau họ. Họ có một đám người trở lại đó, chia tách đường lối của họ thành tổ chức, mỗi người tin thế nầy và thế kia, rồi thêm một chút vào đây, và lấy bớt đi một ít chỗ kia, và thêm vào một chút ở đây cho đến khi cuối cùng họ làm thành một tổ chức ra từ đó. </w:t>
      </w:r>
    </w:p>
    <w:p>
      <w:pPr>
        <w:pStyle w:val="Normal"/>
        <w:snapToGrid w:val="false"/>
        <w:spacing w:lineRule="atLeast" w:line="19" w:before="0" w:after="50"/>
        <w:jc w:val="both"/>
        <w:rPr>
          <w:sz w:val="23"/>
        </w:rPr>
      </w:pPr>
      <w:r>
        <w:rPr>
          <w:sz w:val="23"/>
          <w:vertAlign w:val="superscript"/>
        </w:rPr>
        <w:t xml:space="preserve">90 </w:t>
      </w:r>
      <w:r>
        <w:rPr>
          <w:sz w:val="23"/>
        </w:rPr>
        <w:t xml:space="preserve"> </w:t>
        <w:tab/>
        <w:t xml:space="preserve">Và khi họ làm thế, người tín hữu chân thật... Chúa đến ở ngay khắp nơi nhặt lên một số người tầm thường khiêm nhường, đập vỡ điều đó ra từng mảnh. Đúng. Luôn luôn làm thế, Đức Chúa Trời không thay đổi. Chỉ xé nó ra từng mảnh. Nhiều người có tâm trí thuộc linh sẽ ở lại với Lời đó. </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pPr>
      <w:r>
        <w:rPr>
          <w:sz w:val="23"/>
          <w:vertAlign w:val="superscript"/>
        </w:rPr>
        <w:t>91</w:t>
      </w:r>
      <w:r>
        <w:rPr>
          <w:sz w:val="23"/>
        </w:rPr>
        <w:t xml:space="preserve">  </w:t>
        <w:tab/>
        <w:t>Cho phép tôi nói với anh em; Tôi nhận được một bức thư ở nhà của một trong những Giáo hội tốt đẹp nhất, những tổ chức lớn tong phong trào Ngũ Tuần. Người phụ nữ tấm lòng tan vỡ đáng thương đó đã viết cho tôi một bức thư. Chị ấy viết, “Thưa Anh Branham, tôi đã để tóc dài và búi tóc trên đầu.” Chị ấy nói, “Chồng tôi đã thích thế.” Và chị ấy nói, “Chúng tôi đã hoạt động trong thành phố ở đây nơi có Giáo hội thật to lớn Thiêng liêng nầy hoạt động, Giáo hội đầu tiên trong thành phố nầy. Khi chúng tôi vào đó, tất cả những chị em Ngũ Tuần đã cắt tóc ngắn.” Và chị ấy nói, “Họ đã đi theo tôi nói về điều đó, và tôi nói, “Không, không, tôi tin Kinh thánh nói chúng ta không làm thế, thật là sỉ nhục làm điều đó.” Vì thế chị ấy chỉ nói, “Họ cứ... và cười tôi và nói, “Kia, bánh xe đằng sau -- lốp dự trữ của anh đang bị xì hơi (your tire’s going flat on the back, your spare)!” Và tất cả những gì giống như thế. Họ đi theo chồng tôi cũng cách ấy cho đến nỗi tôi -- Anh ấy bắt ép tôi cắt tóc.” Và nói, “Tôi đã bị chê trách vì việc đó.”</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pPr>
      <w:r>
        <w:rPr>
          <w:sz w:val="23"/>
        </w:rPr>
        <w:t xml:space="preserve">92    </w:t>
        <w:tab/>
        <w:t>Hãy suy nghĩ về điều đó, một Giáo hội Ngũ Tuần đuợc cho là ủng hộ Lời Đức Chúa Trời. Đó là nơi tổ chức của anh em nhận lấy anh em. Đúng. Họ không nghe Tiếng êm dịu nhỏ nhẹ đó của Lời kêu gọi họ đến với Lẽ thật. Hết thảy họ đang lắng nghe tiếng gió thổi ào ào, và nhiều tiếng la hét nhảy múa, và nói họ có ‘quyền năng’. Điều đó được lắm. Tôi cũng tin vào điều đó. Nhưng anh em ơi, khi anh em có thể nhảy múa và la lớn, và rồi quay quanh chối bỏ Lời Đức Chúa Trời, và sống giống như thế gian, có điều gì không ổn ở đâu đó. Đúng thế.</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pPr>
      <w:r>
        <w:rPr>
          <w:sz w:val="23"/>
          <w:vertAlign w:val="superscript"/>
        </w:rPr>
        <w:t>93</w:t>
      </w:r>
      <w:r>
        <w:rPr>
          <w:sz w:val="23"/>
        </w:rPr>
        <w:t xml:space="preserve"> </w:t>
        <w:tab/>
        <w:t xml:space="preserve">Linh của Đức Chúa Trời giáng xuống trong Tiếng êm dịu nhỏ nhẹ đó và chỉ đường anh em đi thẳng đến đồi Gô-gô-tha nơi chúng ta chết và sự sống chúng ta được giấu trong Đức Chúa Trời qua Đấng Christ và được đóng ấn bởi Đức Thánh Linh. Lúc ấy chỉ một mình Lời ấy sống ở đó. </w:t>
      </w:r>
      <w:r>
        <w:rPr>
          <w:b/>
          <w:sz w:val="23"/>
        </w:rPr>
        <w:t xml:space="preserve">“Ví bằng các ngươi cứ </w:t>
      </w:r>
      <w:r>
        <w:rPr>
          <w:rStyle w:val="Em"/>
          <w:b/>
          <w:sz w:val="23"/>
        </w:rPr>
        <w:t>ở trong Ta</w:t>
      </w:r>
      <w:r>
        <w:rPr>
          <w:b/>
          <w:sz w:val="23"/>
        </w:rPr>
        <w:t>, và những Lời Ta ở trong các ngươi, hãy cầu xin mọi điều mình muốn, thì sẽ được điều đó.”</w:t>
      </w:r>
      <w:r>
        <w:rPr>
          <w:sz w:val="23"/>
        </w:rPr>
        <w:t xml:space="preserve"> Có sự khác biệt đó.</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pPr>
      <w:r>
        <w:rPr>
          <w:sz w:val="23"/>
          <w:vertAlign w:val="superscript"/>
        </w:rPr>
        <w:t>94</w:t>
      </w:r>
      <w:r>
        <w:rPr>
          <w:sz w:val="23"/>
        </w:rPr>
        <w:t xml:space="preserve">    </w:t>
        <w:tab/>
        <w:t>Tôi hi vọng tôi không xuất hiện trước anh chị em như một người cuồng tín. Nếu tôi là người cuồng tín, tôi không biết về điều đó. Tôi tin rằng Lời Đức Chúa Trời là Lẽ thật, và Lời phải được ở ngay đây. Nếu Lời ở ngay đây, Lời sẽ tự phơi bày ra bên ngoài. Lời phải được lộ ra. Sự sống của anh em, toàn bộ sự tô son vẽ phấn của anh em sẽ khác biệt.</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sz w:val="23"/>
        </w:rPr>
      </w:pPr>
      <w:r>
        <w:rPr>
          <w:sz w:val="23"/>
          <w:vertAlign w:val="superscript"/>
        </w:rPr>
        <w:t>95</w:t>
      </w:r>
      <w:r>
        <w:rPr>
          <w:sz w:val="23"/>
        </w:rPr>
        <w:t xml:space="preserve">    </w:t>
        <w:tab/>
        <w:t>Vì thế khi Đức Chúa Trời thử nghiệm Áp-ra-ham, ông đã vượt qua 100%.</w:t>
      </w:r>
    </w:p>
    <w:p>
      <w:pPr>
        <w:pStyle w:val="Normal"/>
        <w:snapToGrid w:val="false"/>
        <w:spacing w:lineRule="atLeast" w:line="19" w:before="0" w:after="50"/>
        <w:jc w:val="both"/>
        <w:rPr/>
      </w:pPr>
      <w:r>
        <w:rPr>
          <w:sz w:val="23"/>
          <w:vertAlign w:val="superscript"/>
        </w:rPr>
        <w:t>96</w:t>
      </w:r>
      <w:r>
        <w:rPr>
          <w:sz w:val="23"/>
        </w:rPr>
        <w:t xml:space="preserve">  </w:t>
        <w:tab/>
        <w:t xml:space="preserve"> Khi Đức Chúa Trời không thể thử nghiệm một tổ chức bởi vì nó lộn xộn hết thảy... Đức Chúa Trời không giải quyết theo cách đó với những tổ chức. Ngài không giải quyết với các Dân Ngoại. Ngài đem dân Ngài ra khỏi các Dân Ngoại. Ngài lấy dân Y-sơ-ra-ên ra khỏi các Dân Ngoại làm thành một nước từ các Dân Ngoại vì Danh Ngài. Vì thế anh em thấy, nó không phải là một tổ chức, nó là một cá thể Ngài rút ra khỏi các Dân Ngoại.</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sz w:val="23"/>
        </w:rPr>
      </w:pPr>
      <w:r>
        <w:rPr>
          <w:sz w:val="23"/>
        </w:rPr>
        <w:t xml:space="preserve"> </w:t>
      </w:r>
      <w:r>
        <w:rPr>
          <w:sz w:val="23"/>
          <w:vertAlign w:val="superscript"/>
        </w:rPr>
        <w:t xml:space="preserve">97 </w:t>
      </w:r>
      <w:r>
        <w:rPr>
          <w:sz w:val="23"/>
        </w:rPr>
        <w:t xml:space="preserve">  </w:t>
        <w:tab/>
        <w:t xml:space="preserve">Khi sự thử nghiệm đến, anh em thấy điều gì xảy ra? Chúng ta đã có sự xưng công bình. Chúng ta thật sự tiếp nhận phép báp-têm bằng Đức Thánh Linh trong hoạt động Ngũ Tuần. Nhưng khi nó đến với thời kỳ thử thách, nhận những học giả bảnh bao, muốn được giống như thế gian; Giống y như trong thời Wesley và hết thảy họ. Họ đi học; Họ học khoa học, và học tất cả các thứ mà có với nền giáo dục. Họ cố học tâm lý, thật sự điều tốt nhất... “Thôi được, đừng nói điều nầy, hãy để họ làm điều nầy, điều kia bởi vì nó sẽ...” Xem đấy, anh em đang tích lũy và xây dựng... Mục tiêu của anh em sai lầm; Động cơ của anh em sai lầm. Anh em đang xây dựng cho một tổ chức thay vì đến với đồi Gô-gô-tha. Làm sao anh em có thể gây dựng để đến với đồi Gô-gô-tha mà không đến bằng đường lối của Lời? </w:t>
      </w:r>
    </w:p>
    <w:p>
      <w:pPr>
        <w:pStyle w:val="Normal"/>
        <w:snapToGrid w:val="false"/>
        <w:spacing w:lineRule="atLeast" w:line="19" w:before="0" w:after="50"/>
        <w:jc w:val="both"/>
        <w:rPr>
          <w:sz w:val="23"/>
        </w:rPr>
      </w:pPr>
      <w:r>
        <w:rPr>
          <w:sz w:val="23"/>
          <w:vertAlign w:val="superscript"/>
        </w:rPr>
        <w:t xml:space="preserve">98 </w:t>
      </w:r>
      <w:r>
        <w:rPr>
          <w:sz w:val="23"/>
        </w:rPr>
        <w:t xml:space="preserve"> </w:t>
        <w:tab/>
        <w:t xml:space="preserve">“Vì chúng ta đã được tẩy sạch bằng nước của Lời.” </w:t>
      </w:r>
      <w:r>
        <w:rPr>
          <w:b/>
          <w:sz w:val="23"/>
        </w:rPr>
        <w:t xml:space="preserve">“Ví bằng các ngươi cứ </w:t>
      </w:r>
      <w:r>
        <w:rPr>
          <w:rStyle w:val="Em"/>
          <w:b/>
          <w:sz w:val="23"/>
        </w:rPr>
        <w:t>ở trong Ta</w:t>
      </w:r>
      <w:r>
        <w:rPr>
          <w:b/>
          <w:sz w:val="23"/>
        </w:rPr>
        <w:t>, và những Lời Ta ở trong các ngươi, hãy cầu xin mọi điều mình muốn, thì sẽ được điều đó.”</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pPr>
      <w:r>
        <w:rPr>
          <w:sz w:val="23"/>
          <w:vertAlign w:val="superscript"/>
        </w:rPr>
        <w:t xml:space="preserve">99 </w:t>
      </w:r>
      <w:r>
        <w:rPr>
          <w:sz w:val="23"/>
        </w:rPr>
        <w:t xml:space="preserve"> </w:t>
        <w:tab/>
        <w:t>Đó là chỗ chúng ta thấy sự thất bại của phong trào Ngũ Tuần, bởi vì họ đi ra khỏi Lời. Lời sẽ nói một điều; Họ sẽ cố làm nên tổ chức đó đi vào trong nơi nào đó; Và họ sẽ bước ngay ra khỏi Lời đó, và lấy nó vào ngay trong tổ chức đó. Anh em có thể thấy nó đã đi đến đâu không? Hầu hết đều giống những Giáo hội còn lại. Nhưng lúc đó chúng ta nhảy múa la hét, nói tiếng lạ, và nhảy lên nhảy xuống. Chúng được thôi. Tổ chức của anh em được thôi. Tôi hi vọng chính tôi đã làm cho rõ ràng. Nhưng sự việc là Tiếng êm dịu nhỏ nhẹ của Lời đang Phán ra đó. Chính là điều đó.</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pPr>
      <w:r>
        <w:rPr>
          <w:sz w:val="23"/>
          <w:vertAlign w:val="superscript"/>
        </w:rPr>
        <w:t xml:space="preserve">100  </w:t>
      </w:r>
      <w:r>
        <w:rPr>
          <w:sz w:val="23"/>
        </w:rPr>
        <w:tab/>
        <w:t>Anh em trải qua sự thử nghiệm. Đức Chúa Trời thử nghiệm anh em giống như Ngài đã làm với Áp-ra-ham. Ngài thử nghiệm dòng dõi sau Áp-ra-ham. Và bây giờ, lý do mà chúng ta không chiếm hữu cửa thành quân nghịch, nguyên nhân có rất nhiều giữa chúng ta là bởi vì chúng ta không thể chịu đựng nổi sự thử nghiệm đó. Cho phép tôi nói với anh em một điều, sự thử nghiệm của Lời là thích hợp.</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sz w:val="23"/>
        </w:rPr>
      </w:pPr>
      <w:r>
        <w:rPr>
          <w:sz w:val="23"/>
          <w:vertAlign w:val="superscript"/>
        </w:rPr>
        <w:t>101</w:t>
      </w:r>
      <w:r>
        <w:rPr>
          <w:sz w:val="23"/>
        </w:rPr>
        <w:t xml:space="preserve">    </w:t>
        <w:tab/>
        <w:t>Lý do mà chúng ta không có, và chúng ta sẽ không bao giờ ở trong tổ chức. Tôi nghĩ Ngũ Tuần có một số tổ chức tốt đẹp. Một số người tốt đẹp nằm -- sống dựa hoàn toàn về những tổ chức.</w:t>
      </w:r>
    </w:p>
    <w:p>
      <w:pPr>
        <w:pStyle w:val="Normal"/>
        <w:snapToGrid w:val="false"/>
        <w:spacing w:lineRule="atLeast" w:line="19" w:before="0" w:after="50"/>
        <w:jc w:val="both"/>
        <w:rPr>
          <w:sz w:val="23"/>
        </w:rPr>
      </w:pPr>
      <w:r>
        <w:rPr>
          <w:sz w:val="23"/>
          <w:vertAlign w:val="superscript"/>
        </w:rPr>
        <w:t xml:space="preserve">102  </w:t>
      </w:r>
      <w:r>
        <w:rPr>
          <w:sz w:val="23"/>
        </w:rPr>
        <w:tab/>
        <w:t xml:space="preserve"> Giáo hội Các Hội chúng của Đức Chúa Trời, tôi có những người bạn ở trong đó. Một anh em ở ngay đó tại Indiana tôi sẽ có một buổi nhóm, tôi nghĩ -- ra khỏi ngay lạp tức, Anh Roy Weed, anh ấy là một thuộc khu vực của bang Indiana. Tôi tin đó là một người tin kính. Tuy nhiên anh ấy là con người của Giáo hội Các Hội chúng của Đức Chúa Trời. </w:t>
      </w:r>
    </w:p>
    <w:p>
      <w:pPr>
        <w:pStyle w:val="Normal"/>
        <w:snapToGrid w:val="false"/>
        <w:spacing w:lineRule="atLeast" w:line="19" w:before="0" w:after="50"/>
        <w:jc w:val="both"/>
        <w:rPr>
          <w:sz w:val="23"/>
        </w:rPr>
      </w:pPr>
      <w:r>
        <w:rPr>
          <w:sz w:val="23"/>
          <w:vertAlign w:val="superscript"/>
        </w:rPr>
        <w:t>103</w:t>
      </w:r>
      <w:r>
        <w:rPr>
          <w:sz w:val="23"/>
        </w:rPr>
        <w:t xml:space="preserve">   </w:t>
        <w:tab/>
        <w:t>Còn Gió Bốn Phương? Ồ, chà. Bao nhiêu người... Rolph McPherson, và nhiều anh em khác là những người tin kính, không có gì về đời sống của họ, họ là những người tốt.</w:t>
      </w:r>
    </w:p>
    <w:p>
      <w:pPr>
        <w:pStyle w:val="Normal"/>
        <w:snapToGrid w:val="false"/>
        <w:spacing w:lineRule="atLeast" w:line="19" w:before="0" w:after="50"/>
        <w:jc w:val="both"/>
        <w:rPr/>
      </w:pPr>
      <w:r>
        <w:rPr>
          <w:sz w:val="23"/>
          <w:vertAlign w:val="superscript"/>
        </w:rPr>
        <w:t xml:space="preserve">104  </w:t>
      </w:r>
      <w:r>
        <w:rPr>
          <w:sz w:val="23"/>
        </w:rPr>
        <w:tab/>
        <w:t xml:space="preserve"> Đi qua để đến với Giáo hội Một Ngôi, cái mà tự họ gọi, Một Ngôi, nếu không thì... Tôi không... nghĩ họ gọi đó là Giáo hội Duy Jêsus... Jack Moore, chỉ kêu gọi ra một -- ra từ... Có hàng trăm người, những con người tốt đẹp, những người tốt, những người tin kính.</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sz w:val="23"/>
        </w:rPr>
      </w:pPr>
      <w:r>
        <w:rPr>
          <w:sz w:val="23"/>
          <w:vertAlign w:val="superscript"/>
        </w:rPr>
        <w:t xml:space="preserve">105 </w:t>
      </w:r>
      <w:r>
        <w:rPr>
          <w:sz w:val="23"/>
        </w:rPr>
        <w:t xml:space="preserve"> </w:t>
        <w:tab/>
        <w:t xml:space="preserve">Nhưng sự việc của nó là, thưa anh em, là đây: Khi anh em bám vào tổ chức. Anh em hiểu không? Đức Chúa Trời lấy những tổ chức đó và họ từng người một đã bị sa ngã. Nhìn xem họ đi, tính chất trần tục đang bò vào. Hãy nhìn những phụ nữ của họ; Nhìn xem những người đàn ông của họ; Nhìn xem tình trạng của họ. Tôi có thể chỉ cho anh em Giáo hội Các Hội chúng của Đức Chúa Trời có những Chấp sự đã kết hôn 2, 3 lần. Những Thầy giảng cứ để như thế, phụ nữ cắt tóc ngắn, tô vẻ mặt mày, mà vẫn tuyên xưng có Đức Thánh Linh, dựa vào chứng cớ nói tiếng lạ hay nhảy lên nhảy xuống hoặc la lớn. </w:t>
      </w:r>
    </w:p>
    <w:p>
      <w:pPr>
        <w:pStyle w:val="Normal"/>
        <w:snapToGrid w:val="false"/>
        <w:spacing w:lineRule="atLeast" w:line="19" w:before="0" w:after="50"/>
        <w:jc w:val="both"/>
        <w:rPr>
          <w:sz w:val="23"/>
        </w:rPr>
      </w:pPr>
      <w:r>
        <w:rPr>
          <w:sz w:val="23"/>
          <w:vertAlign w:val="superscript"/>
        </w:rPr>
        <w:t>106</w:t>
      </w:r>
      <w:r>
        <w:rPr>
          <w:sz w:val="23"/>
        </w:rPr>
        <w:t xml:space="preserve">  </w:t>
        <w:tab/>
        <w:t>Họ không nghe Tiếng êm dịu nhỏ nhẹ đó. Lời đó giữ anh em ràng buộc với thập tự giá. Đó là nơi nó hướng về. Đó là lý do chúng ta không có những Tiên tri chân chính trong Hội thánh ngày nay như A-ga-bút.</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pPr>
      <w:r>
        <w:rPr>
          <w:sz w:val="23"/>
          <w:vertAlign w:val="superscript"/>
        </w:rPr>
        <w:t>107</w:t>
      </w:r>
      <w:r>
        <w:rPr>
          <w:sz w:val="23"/>
        </w:rPr>
        <w:t xml:space="preserve">  </w:t>
        <w:tab/>
        <w:t>Đó là lý do Hội thánh ngày nay, họ - họ hầu như tôn trọng sự nói tiếng lạ khi một người nào đó nói bởi vì họ nghe quá nhiều những điều hư giả và tiến hành cho đến nỗi họ không biết điều gì đúng hay sai trong đó.</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sz w:val="23"/>
        </w:rPr>
      </w:pPr>
      <w:r>
        <w:rPr>
          <w:sz w:val="23"/>
          <w:vertAlign w:val="superscript"/>
        </w:rPr>
        <w:t>108</w:t>
      </w:r>
      <w:r>
        <w:rPr>
          <w:sz w:val="23"/>
        </w:rPr>
        <w:t xml:space="preserve">    </w:t>
        <w:tab/>
        <w:t xml:space="preserve">Những sự thông giải đó chỉ là những ảo tưởng mà thôi, người nào đó chỉ nói điều gì bởi vì anh ta cảm thấy được dẫn dắt. Đó không phải là sự thông giải. Sự thông giải; Không phải người nào đứng lên và nói tiếng lạ, người khác đứng lên trong vài phút và dịch lại những gì người đó nói. Khi một người đang nói, người khác đang thông giải ngay ở đó nói từng lời, cùng một cảm xúc đó giống y như vậy. Người nầy có thể đang nói tiên tri, nhưng đó không phải là sự thông giải. Một số người,loại tiếng nầy đưa ra điều gì đấy trở lại đây đưa ra điều gì khác đối với một số người thông giải trong 10 từ, người khác nói trong 50 từ theo sự giải nghĩa đó. </w:t>
      </w:r>
    </w:p>
    <w:p>
      <w:pPr>
        <w:pStyle w:val="Normal"/>
        <w:snapToGrid w:val="false"/>
        <w:spacing w:lineRule="atLeast" w:line="19" w:before="0" w:after="50"/>
        <w:jc w:val="both"/>
        <w:rPr/>
      </w:pPr>
      <w:r>
        <w:rPr>
          <w:sz w:val="23"/>
          <w:vertAlign w:val="superscript"/>
        </w:rPr>
        <w:t>109</w:t>
      </w:r>
      <w:r>
        <w:rPr>
          <w:sz w:val="23"/>
        </w:rPr>
        <w:t xml:space="preserve">  </w:t>
        <w:tab/>
      </w:r>
      <w:r>
        <w:rPr>
          <w:i/>
          <w:sz w:val="23"/>
        </w:rPr>
        <w:t>Thông giải</w:t>
      </w:r>
      <w:r>
        <w:rPr>
          <w:sz w:val="23"/>
        </w:rPr>
        <w:t xml:space="preserve"> có nghĩa là “</w:t>
      </w:r>
      <w:r>
        <w:rPr>
          <w:i/>
          <w:sz w:val="23"/>
        </w:rPr>
        <w:t>nói đúng từng từ một</w:t>
      </w:r>
      <w:r>
        <w:rPr>
          <w:sz w:val="23"/>
        </w:rPr>
        <w:t xml:space="preserve">” (Interpret means to say word by word). Nếu đó là Lời Đức Chúa Trời, nó phải thấy ở từng từ một, hàng theo hàng, giềng mối (câu) theo giềng mối (câu). Đó là đường lối Lời phải xảy ra. </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pPr>
      <w:r>
        <w:rPr>
          <w:sz w:val="23"/>
          <w:vertAlign w:val="superscript"/>
        </w:rPr>
        <w:t>110</w:t>
      </w:r>
      <w:r>
        <w:rPr>
          <w:sz w:val="23"/>
        </w:rPr>
        <w:t xml:space="preserve">    </w:t>
        <w:tab/>
        <w:t xml:space="preserve">Nhưng những gì chúng ta đã thấy, rất nhiều sự giả ngụy (bogus). Họ đã làm điều đó có thứ tự... Thay vì ở lại Lời, họ bỏ nó lại ở đó. Ngay khi một người đã làm điều đó, người ta đã gọi người đó là tín đồ Ngũ Tuần. Và anh em biết điều gì xảy ra. </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sz w:val="23"/>
        </w:rPr>
      </w:pPr>
      <w:r>
        <w:rPr>
          <w:sz w:val="23"/>
          <w:vertAlign w:val="superscript"/>
        </w:rPr>
        <w:t xml:space="preserve">111 </w:t>
      </w:r>
      <w:r>
        <w:rPr>
          <w:sz w:val="23"/>
        </w:rPr>
        <w:t xml:space="preserve"> </w:t>
        <w:tab/>
        <w:t>Khi sự thử nghiệm đến, thời gian thử nghiệm đến, lúc ấy Dòng dõi  bắt đầu, nó tỏ lộ có đúng người  nào là thuộc về Dòng dõi hay không. Bất chấp điều gì đã xảy ra, Áp-ra-ham đã ở lại với Lời, Lời hứa đó.</w:t>
      </w:r>
    </w:p>
    <w:p>
      <w:pPr>
        <w:pStyle w:val="Normal"/>
        <w:snapToGrid w:val="false"/>
        <w:spacing w:lineRule="atLeast" w:line="19" w:before="0" w:after="50"/>
        <w:jc w:val="both"/>
        <w:rPr>
          <w:sz w:val="23"/>
        </w:rPr>
      </w:pPr>
      <w:r>
        <w:rPr>
          <w:sz w:val="23"/>
          <w:vertAlign w:val="superscript"/>
        </w:rPr>
        <w:t xml:space="preserve">112 </w:t>
      </w:r>
      <w:r>
        <w:rPr>
          <w:sz w:val="23"/>
        </w:rPr>
        <w:tab/>
        <w:t xml:space="preserve"> Nhưng ngày nay, tổ chức không làm điều đó. Và một số anh em yêu quí các anh thuộc về những tổ chức đó, anh em đã từng bất đồng với họ, anh em biết mình chết ở đâu. Bao nhiêu người trong anh em?</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pPr>
      <w:r>
        <w:rPr>
          <w:sz w:val="23"/>
          <w:vertAlign w:val="superscript"/>
        </w:rPr>
        <w:t xml:space="preserve">113  </w:t>
      </w:r>
      <w:r>
        <w:rPr>
          <w:sz w:val="23"/>
        </w:rPr>
        <w:t xml:space="preserve">  </w:t>
        <w:tab/>
        <w:t>Tôi không nói trong Đền thờ hiện giờ, nhưng bao nhiêu người ở trong sự nghiên cứu của tôi, Bao nhiêu người đã nói với tôi, “Anh Branham ơi, chúng tôi biết đó là Lẽ thật, nhưng nếu chúng ta bị đá ra khỏi nơi đây, chúng ta sẽ làm gì?”</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pPr>
      <w:r>
        <w:rPr>
          <w:sz w:val="23"/>
          <w:vertAlign w:val="superscript"/>
        </w:rPr>
        <w:t>114</w:t>
      </w:r>
      <w:r>
        <w:rPr>
          <w:sz w:val="23"/>
        </w:rPr>
        <w:t xml:space="preserve">    </w:t>
        <w:tab/>
        <w:t>Hỡi anh em, chúng ta sẽ làm gì ư? Bám lấy đồi Gô-gô-tha, bám chặt Lời hứa đó, bám chặt thập tự giá, bất chấp điều gì.</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pPr>
      <w:r>
        <w:rPr>
          <w:sz w:val="23"/>
          <w:vertAlign w:val="superscript"/>
        </w:rPr>
        <w:t xml:space="preserve"> </w:t>
      </w:r>
      <w:r>
        <w:rPr>
          <w:sz w:val="23"/>
          <w:vertAlign w:val="superscript"/>
        </w:rPr>
        <w:t xml:space="preserve">115   </w:t>
      </w:r>
      <w:r>
        <w:rPr>
          <w:sz w:val="23"/>
        </w:rPr>
        <w:tab/>
        <w:t>Trong số họ có một số người tốt nhất. Anh em hiểu không? Nhưng điều tôi đang cố gắng làm là nói rằng điều đó phải thất bại. Nó luôn luôn sai và sẽ luôn luôn sai trật. Nhưng chính là anh em có sai trật với Đức Chúa Trời hay không. Cứ giữ Lời Đức Chúa Trời và Lời hứa Ngài trước tiên; Anh em sẽ được thử nghiệm bằng Lời đó.</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sz w:val="23"/>
        </w:rPr>
      </w:pPr>
      <w:r>
        <w:rPr>
          <w:sz w:val="23"/>
          <w:vertAlign w:val="superscript"/>
        </w:rPr>
        <w:t xml:space="preserve">116 </w:t>
      </w:r>
      <w:r>
        <w:rPr>
          <w:sz w:val="23"/>
        </w:rPr>
        <w:t xml:space="preserve"> </w:t>
        <w:tab/>
        <w:t xml:space="preserve">Anh em sẽ ký giấy mà mình sẽ làm điều nầy hay điều kia. Thậm chí chống lại Lời, anh em sẽ vẫn ký nó. Đúng thế. Trong lòng anh em biết điều đó sai. Đó là Tiếng êm dịu nhỏ nhẹ ấy đang Phán, Lời đó. Không ngạc nhiên chúng ta không thể tiến lên bởi vì điều gì đó đã xảy ra. Anh em tự phân cách mình với Tiếng êm dịu ấy. Anh em bỏ chạy quá nhanh. Đức Chúa Trời đang kêu gọi anh em, nhưng anh em bỏ chạy quá nhanh bởi vì những tiếng sấm rền vang, ánh sáng chớp lóe lên, những núi non rung chuyển. </w:t>
      </w:r>
    </w:p>
    <w:p>
      <w:pPr>
        <w:pStyle w:val="Normal"/>
        <w:snapToGrid w:val="false"/>
        <w:spacing w:lineRule="atLeast" w:line="19" w:before="0" w:after="50"/>
        <w:jc w:val="both"/>
        <w:rPr/>
      </w:pPr>
      <w:r>
        <w:rPr>
          <w:sz w:val="23"/>
          <w:vertAlign w:val="superscript"/>
        </w:rPr>
        <w:t>117</w:t>
      </w:r>
      <w:r>
        <w:rPr>
          <w:sz w:val="23"/>
        </w:rPr>
        <w:t xml:space="preserve"> </w:t>
        <w:tab/>
        <w:t>Điều đó không bao giờ xê dịch Ê-li, Tiên tri ấy. Người cần có Tiếng êm dịu đó trước tiên. Người nói, “Ta sẽ nằm ngay tại đây.”</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sz w:val="23"/>
        </w:rPr>
      </w:pPr>
      <w:r>
        <w:rPr>
          <w:sz w:val="23"/>
        </w:rPr>
        <w:t xml:space="preserve"> </w:t>
      </w:r>
      <w:r>
        <w:rPr>
          <w:sz w:val="23"/>
          <w:vertAlign w:val="superscript"/>
        </w:rPr>
        <w:t>118</w:t>
      </w:r>
      <w:r>
        <w:rPr>
          <w:sz w:val="23"/>
        </w:rPr>
        <w:t xml:space="preserve">   </w:t>
        <w:tab/>
        <w:t xml:space="preserve">Có quá nhiều tổ chức ngày nay bắt đầu bỏ đi những buổi nhóm chữa lành, sánh với những điều trần tục, đủ các thứ và những cảm giác mà không bao giờ xuất hiện ngay cả trong Lời Đức Chúa Trời. Đúng thế. Đó là gì? Chúng ta nên hát bài hát </w:t>
      </w:r>
      <w:r>
        <w:rPr>
          <w:i/>
          <w:sz w:val="23"/>
        </w:rPr>
        <w:t>“Họ Chờ Đợi Chúa”</w:t>
      </w:r>
      <w:r>
        <w:rPr>
          <w:sz w:val="23"/>
        </w:rPr>
        <w:t>. Hãy để tôi hạ sự kiêu hãnh của mình xuống mà kêu cầu Danh Ngài. Hãy để con chờ đợi Ngài, Chúa ôi, cho đến khi con nghe Tiếng êm dịu đó. Tiếng êm dịu đó sẽ là Tiếng phù hợp với Kinh thánh. Nó sẽ Phán chính xác với Lời. A-men! Được rồi.</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pPr>
      <w:r>
        <w:rPr>
          <w:sz w:val="23"/>
          <w:vertAlign w:val="superscript"/>
        </w:rPr>
        <w:t>119</w:t>
      </w:r>
      <w:r>
        <w:rPr>
          <w:sz w:val="23"/>
        </w:rPr>
        <w:t xml:space="preserve">  </w:t>
        <w:tab/>
        <w:t>Tìm thấy, Áp-ra-ham sau khi ông được gọi ra, phân rẽ với những người thân yêu của mình, lìa khỏi gia đình, lìa khỏi nhà, vì ông sẽ đi vào miền đất lạ... Ông đã làm điều đó bằng đức tin. Vậy thì bởi vì ông đã làm điều đó, Đức Chúa Trời ban phép cắt bì cho ông để chứng minh ông là con Đức Chúa Trời. Ông đã tin vào Chúa bởi vì ông tin Lời hứa. Tuy nhiên ông đã không thấy điều đó tự nhiên, nhưng ông tuyên bố bất cứ điều gì đi ngược lại với Lời Đức Chúa Trời là lời nói dối. Cho dù xác thực đến đâu đi nữa, nó vẫn là lời nói dối.</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pPr>
      <w:r>
        <w:rPr>
          <w:sz w:val="23"/>
          <w:vertAlign w:val="superscript"/>
        </w:rPr>
        <w:t>120</w:t>
      </w:r>
      <w:r>
        <w:rPr>
          <w:sz w:val="23"/>
        </w:rPr>
        <w:t xml:space="preserve">  </w:t>
        <w:tab/>
        <w:t>Tôi không muốn nói điều nầy nhưng tôi sẽ phải nói. Hãy xem, khi anh em lấy những người phụ nữ (Tôi nói việc đó vì một điều, điều đó có thể thấy được bằng mắt -- có thể thấy), và tuyên bố có Đức Thánh Linh mà không hợp với khuôn phép để cho tóc họ dài ra, có điều gì đó không ổn ở đâu đó. Một phụ nữ mà mặc áo của đàn ông, thì Kinh thánh nói đó là điều gớm ghiếc đối với Đức Chúa Trời cho một người đàn bà mặc đồ của đàn ông. Vậy thì các bạn tuyên bố mình có Đức Thánh Linh mà làm điều đó sao?</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pPr>
      <w:r>
        <w:rPr>
          <w:sz w:val="23"/>
          <w:vertAlign w:val="superscript"/>
        </w:rPr>
        <w:t>121</w:t>
      </w:r>
      <w:r>
        <w:rPr>
          <w:sz w:val="23"/>
        </w:rPr>
        <w:t xml:space="preserve">  </w:t>
        <w:tab/>
        <w:t>Tôi đã nói ngày nọ ở Oregon; Có một phụ nữ đã viết cho tôi một lá thư vô cùng tuyệt vời. Chị ấy nói, “Thưa Anh Branham, Anh có một chức vụ tuyệt diệu, nhưng Anh chắc chắn đang làm hỏng nó.” Chị ấy nói, “Bây giờ, về việc tôi mặc bộ đồ rộng thùng thình suốt. Còn khi đi ra công viên với bộ đồ đầm. Anh không nghĩ tôi trông sẽ đẹp hơn nhiều so với bộ đồ rộng thùng thình đó hay bộ đồ công nhân không?” Và nói, “Xem đấy, tôi cỡi ngựa lên núi với những chàng trai khi họ đi lên để tập hợp đàn gia súc, tôi đi vào vùng đầy muỗi.” Nói rằng, “Vậy thì, với một áo đầm muỗi sẽ ăn thịt tôi. Còn với bộ đồ bảo hộ chúng không quấy nhiễu tôi.”</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pPr>
      <w:r>
        <w:rPr>
          <w:sz w:val="23"/>
          <w:vertAlign w:val="superscript"/>
        </w:rPr>
        <w:t>122</w:t>
      </w:r>
      <w:r>
        <w:rPr>
          <w:sz w:val="23"/>
        </w:rPr>
        <w:t xml:space="preserve">    </w:t>
        <w:tab/>
        <w:t>Tôi nói, “Điều đó mong manh hơn nước xúp nấu từ cái bóng con gà bị đói đến chết. Chao ôi, không có lấy một Lời Đức Chúa Trời về điều đó. Đó là quan niệm của riêng chị.”</w:t>
      </w:r>
    </w:p>
    <w:p>
      <w:pPr>
        <w:pStyle w:val="Normal"/>
        <w:snapToGrid w:val="false"/>
        <w:spacing w:lineRule="atLeast" w:line="19" w:before="0" w:after="50"/>
        <w:jc w:val="both"/>
        <w:rPr/>
      </w:pPr>
      <w:r>
        <w:rPr>
          <w:sz w:val="23"/>
          <w:vertAlign w:val="superscript"/>
        </w:rPr>
        <w:t>123</w:t>
      </w:r>
      <w:r>
        <w:rPr>
          <w:sz w:val="23"/>
        </w:rPr>
        <w:t xml:space="preserve">   </w:t>
        <w:tab/>
        <w:t xml:space="preserve">Đức Chúa Trời đã Phán, </w:t>
      </w:r>
      <w:r>
        <w:rPr>
          <w:b/>
          <w:sz w:val="23"/>
        </w:rPr>
        <w:t>“Lời loài người là giả dối; Lời Ta là thật.”</w:t>
      </w:r>
      <w:r>
        <w:rPr>
          <w:sz w:val="23"/>
        </w:rPr>
        <w:t xml:space="preserve"> Vợ tôi mặc một cái áo đầm; Cô ấy ra công viên. Cô ấy không bị phiền phức gì về điều đó. Dù thế nào đi nữa, một phụ nữ không việc gì đến với đám đàn ông chăn gia súc ở ngoài đó dù thế nào đi nữa. Cô ấy nên ở trong bếp là chỗ của mình. Đúng thế. </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pPr>
      <w:r>
        <w:rPr>
          <w:sz w:val="23"/>
          <w:vertAlign w:val="superscript"/>
        </w:rPr>
        <w:t>124</w:t>
      </w:r>
      <w:r>
        <w:rPr>
          <w:sz w:val="23"/>
        </w:rPr>
        <w:t xml:space="preserve">  </w:t>
        <w:tab/>
        <w:t xml:space="preserve">Họ thật sự đang cố gắng tìm một lời xin lỗi. Nhưng không có. Lời Đức Chúa Trời rõ ràng rằng người đàn bà được sanh bởi Đức Thánh Linh sẽ... Và người đàn ông được sanh bởi Đức Thánh Linh sẽ không để vợ mình hành động giống như thế. Ngài đã Phán gì? Người đàn bà cắt tóc không tôn trọng đầu nàng, và chồng nàng là đầu nàng. Nàng đáng hổ thẹn. </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sz w:val="23"/>
        </w:rPr>
      </w:pPr>
      <w:r>
        <w:rPr>
          <w:sz w:val="23"/>
          <w:vertAlign w:val="superscript"/>
        </w:rPr>
        <w:t>125</w:t>
      </w:r>
      <w:r>
        <w:rPr>
          <w:sz w:val="23"/>
        </w:rPr>
        <w:t xml:space="preserve">    </w:t>
        <w:tab/>
        <w:t xml:space="preserve">Tốt hơn là tôi nên im lặng. Được rồi. Bây giờ, hãy xem. Thế là đủ. Anh em biết tôi đang nói về điều gì. </w:t>
      </w:r>
    </w:p>
    <w:p>
      <w:pPr>
        <w:pStyle w:val="Normal"/>
        <w:snapToGrid w:val="false"/>
        <w:spacing w:lineRule="atLeast" w:line="19" w:before="0" w:after="50"/>
        <w:jc w:val="both"/>
        <w:rPr>
          <w:sz w:val="23"/>
        </w:rPr>
      </w:pPr>
      <w:r>
        <w:rPr>
          <w:sz w:val="23"/>
          <w:vertAlign w:val="superscript"/>
        </w:rPr>
        <w:t>126</w:t>
      </w:r>
      <w:r>
        <w:rPr>
          <w:sz w:val="23"/>
        </w:rPr>
        <w:t xml:space="preserve">  </w:t>
        <w:tab/>
        <w:t>Tôi không nói điều đó vì sự ác ý. Nếu tôi nói với ác ý, Đức Chúa Trời thương xót tấm lòng tội lỗi của tôi; Để tôi quì xuống ở Bàn thờ tại đây mà ăn năn.</w:t>
      </w:r>
    </w:p>
    <w:p>
      <w:pPr>
        <w:pStyle w:val="Normal"/>
        <w:snapToGrid w:val="false"/>
        <w:spacing w:lineRule="atLeast" w:line="19" w:before="0" w:after="50"/>
        <w:jc w:val="both"/>
        <w:rPr/>
      </w:pPr>
      <w:r>
        <w:rPr>
          <w:sz w:val="23"/>
          <w:vertAlign w:val="superscript"/>
        </w:rPr>
        <w:t xml:space="preserve">127  </w:t>
      </w:r>
      <w:r>
        <w:rPr>
          <w:sz w:val="23"/>
        </w:rPr>
        <w:tab/>
        <w:t xml:space="preserve"> Tôi đang nói điều nầy bởi vì các bạn, tôi yêu thương các bạn. Tôi đang cố gắng nói với các bạn điều gì là Lẽ thật, và đó là Lời Đức Chúa Trời. Chúng ta phải nghe Tiếng êm dịu đó của Đức Chúa Trời để đạt được tiêu chuẩn với Lời. Chúng ta sẽ có một thời kỳ thử nghiệm. Ha-lê-lu-gia! </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pPr>
      <w:r>
        <w:rPr>
          <w:sz w:val="23"/>
          <w:vertAlign w:val="superscript"/>
        </w:rPr>
        <w:t xml:space="preserve">128  </w:t>
      </w:r>
      <w:r>
        <w:rPr>
          <w:sz w:val="23"/>
        </w:rPr>
        <w:tab/>
        <w:t>Anh em có nhận biết sau thời gian thử thách đến lúc, quyền giám hộ về đứa con được sanh ra trong một gia đình thuộc về giáo phái không? Nếu người con đó chịu đựng nỗi thử thách và đạt được sự đòi hỏi của cha, lúc ấy cậu con trai được đem ra và được mặc áo choàng, và rồi có một buổi lễ đã được nói.. Chàng trai ấy được ban cho địa vị trong gia đình mà cậu đã được sanh ra.</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sz w:val="23"/>
        </w:rPr>
      </w:pPr>
      <w:r>
        <w:rPr>
          <w:sz w:val="23"/>
          <w:vertAlign w:val="superscript"/>
        </w:rPr>
        <w:t xml:space="preserve">129  </w:t>
      </w:r>
      <w:r>
        <w:rPr>
          <w:sz w:val="23"/>
        </w:rPr>
        <w:t xml:space="preserve">  </w:t>
        <w:tab/>
        <w:t xml:space="preserve">Đó là vấn đề với Ngũ Tuần ngày hôm nay. Họ chỉ nhảy lên ở đây đó, và những tổ chức đang lôi kéo cách nầy hay cách khác. Và họ không sống với Lời. </w:t>
      </w:r>
    </w:p>
    <w:p>
      <w:pPr>
        <w:pStyle w:val="Normal"/>
        <w:snapToGrid w:val="false"/>
        <w:spacing w:lineRule="atLeast" w:line="19" w:before="0" w:after="50"/>
        <w:jc w:val="both"/>
        <w:rPr/>
      </w:pPr>
      <w:r>
        <w:rPr>
          <w:sz w:val="23"/>
          <w:vertAlign w:val="superscript"/>
        </w:rPr>
        <w:t>130</w:t>
      </w:r>
      <w:r>
        <w:rPr>
          <w:sz w:val="23"/>
        </w:rPr>
        <w:t xml:space="preserve">  </w:t>
        <w:tab/>
        <w:t xml:space="preserve">Nếu anh em ở lại với Lời, vậy thì Đức Chúa Trời đang thấy, </w:t>
      </w:r>
      <w:r>
        <w:rPr>
          <w:b/>
          <w:sz w:val="23"/>
        </w:rPr>
        <w:t>“Nếu các ngươi ở trong Ta và Lời Ta ở trong các ngươi.”</w:t>
      </w:r>
      <w:r>
        <w:rPr>
          <w:sz w:val="23"/>
        </w:rPr>
        <w:t xml:space="preserve"> Ngài không thể chối bỏ Lời Ngài.Thế thì sẽ có một lúc nào đó, khi các bạn bị lấy ra, và để qua một bên, và được ban cho điều gì đó xác thực. Ha-lê-lu-gia! Quyền năng của Đức Chúa Trời Toàn Năng.</w:t>
      </w:r>
    </w:p>
    <w:p>
      <w:pPr>
        <w:pStyle w:val="Normal"/>
        <w:snapToGrid w:val="false"/>
        <w:spacing w:lineRule="atLeast" w:line="19" w:before="0" w:after="50"/>
        <w:jc w:val="both"/>
        <w:rPr/>
      </w:pPr>
      <w:r>
        <w:rPr>
          <w:sz w:val="23"/>
          <w:vertAlign w:val="superscript"/>
        </w:rPr>
        <w:t>131</w:t>
      </w:r>
      <w:r>
        <w:rPr>
          <w:sz w:val="23"/>
        </w:rPr>
        <w:t xml:space="preserve">  </w:t>
        <w:tab/>
        <w:t xml:space="preserve"> Mà Đức Chúa Trời đang chờ đợi dành cho con cái Ngài, nhưng họ thật sự không muốn ở trong hàng lối. Khi bắt đầu đến thời gian thử thách đó, anh em sẽ tiếp nhận nó không? “Nầy, Giáo hội sẽ đuổi tôi ra ngoài.” Tốt lắm, anh em đấy. Lúc đó hành động... Đó không phải là dòng dõi Áp-ra-ham. Dòng dõi Áp-ra-ham không hành động giống như thế.</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pPr>
      <w:r>
        <w:rPr>
          <w:sz w:val="23"/>
          <w:vertAlign w:val="superscript"/>
        </w:rPr>
        <w:t>132</w:t>
      </w:r>
      <w:r>
        <w:rPr>
          <w:sz w:val="23"/>
        </w:rPr>
        <w:t xml:space="preserve">  </w:t>
        <w:tab/>
        <w:t xml:space="preserve">Dòng dõi Áp-ra-ham! Tôi không quan tâm điều gì xảy ra chống lại với Áp-ra-ham, ông đã ở lại ngay với Lời hứa đó, cứ ở lại ngay với nó. Cho dù Sa-ra thấy như thế nào, những người khác thấy như thế nào, những người khác thấy thế nào, ông kể dường như đã qua rồi. Ông đã nhìn thấy, ông tin rằng mình có thể thấy Lời hứa, bởi vì Đức Chúa Trời đã Hứa điều đó với ông, và đó là tất cả điều xảy ra với điều đó. Chính là Lời Đức Chúa Trời, sống ngay trong ông. </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pPr>
      <w:r>
        <w:rPr>
          <w:sz w:val="23"/>
          <w:vertAlign w:val="superscript"/>
        </w:rPr>
        <w:t>133</w:t>
      </w:r>
      <w:r>
        <w:rPr>
          <w:sz w:val="23"/>
        </w:rPr>
        <w:t xml:space="preserve">    </w:t>
        <w:tab/>
        <w:t xml:space="preserve">Lúc đó Ngài cho ông sự thử thách cuối cùng. </w:t>
      </w:r>
      <w:r>
        <w:rPr>
          <w:b/>
          <w:sz w:val="23"/>
        </w:rPr>
        <w:t>“Ta sẽ cho ngươi sự thử thách bội phần.”</w:t>
      </w:r>
      <w:r>
        <w:rPr>
          <w:sz w:val="23"/>
        </w:rPr>
        <w:t xml:space="preserve"> Lúc ấy, ông đã sẵn sàng có con; Ông thấy mình đã có điều đó. “Nhưng bây giờ, Ta sẽ lấy đứa con đó đi và giết nó. Và để đứa con đó, khi nó thấy... Nó sẽ giết đứa con đó không? Ta sẽ thử nó.”. </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pPr>
      <w:r>
        <w:rPr>
          <w:sz w:val="23"/>
          <w:vertAlign w:val="superscript"/>
        </w:rPr>
        <w:t xml:space="preserve">134 </w:t>
      </w:r>
      <w:r>
        <w:rPr>
          <w:sz w:val="23"/>
        </w:rPr>
        <w:t xml:space="preserve"> </w:t>
        <w:tab/>
        <w:t>Áp-ra-ham, đúng với Lời! Anh em nhận Lời hứa khi nào, anh em định ngưng điều đó bằng cách nào? Anh em định như thế nào?</w:t>
      </w:r>
    </w:p>
    <w:p>
      <w:pPr>
        <w:pStyle w:val="Normal"/>
        <w:snapToGrid w:val="false"/>
        <w:spacing w:lineRule="atLeast" w:line="19" w:before="0" w:after="50"/>
        <w:jc w:val="both"/>
        <w:rPr/>
      </w:pPr>
      <w:r>
        <w:rPr>
          <w:sz w:val="23"/>
          <w:vertAlign w:val="superscript"/>
        </w:rPr>
        <w:t>135</w:t>
      </w:r>
      <w:r>
        <w:rPr>
          <w:sz w:val="23"/>
        </w:rPr>
        <w:t xml:space="preserve">  </w:t>
        <w:tab/>
        <w:t xml:space="preserve"> Anh em định trông đợi làm “Cha các dân tộc”, và lúc nầy đây anh em được 150 tuổi? Áp-ra-ham... Cậu bé Y-sác khoảng 14 hay 15 tuổi. Làm thế nào anh em sẽ làm “Cha các dân tộc” khi ở 150 tuổi, và đây là đứa con một của anh em, mà anh em đang hủy diệt chứng cớ duy nhất mà mình có không? A-men! </w:t>
      </w:r>
    </w:p>
    <w:p>
      <w:pPr>
        <w:pStyle w:val="Normal"/>
        <w:snapToGrid w:val="false"/>
        <w:spacing w:lineRule="atLeast" w:line="19" w:before="0" w:after="50"/>
        <w:jc w:val="both"/>
        <w:rPr/>
      </w:pPr>
      <w:r>
        <w:rPr>
          <w:sz w:val="23"/>
          <w:vertAlign w:val="superscript"/>
        </w:rPr>
        <w:t xml:space="preserve"> </w:t>
      </w:r>
      <w:r>
        <w:rPr>
          <w:sz w:val="23"/>
          <w:vertAlign w:val="superscript"/>
        </w:rPr>
        <w:t>136</w:t>
      </w:r>
      <w:r>
        <w:rPr>
          <w:sz w:val="23"/>
        </w:rPr>
        <w:t xml:space="preserve">   </w:t>
        <w:tab/>
        <w:t xml:space="preserve">“Tôi sẽ làm điều đó như thế nào nếu tôi đi ra khỏi tổ chức đó? Tôi sẽ làm điều đó như thế nào nếu tôi làm điều nầy?” Ồ, hãy lắng nghe Tiếng êm dịu đến với Lời. Lời... </w:t>
      </w:r>
    </w:p>
    <w:p>
      <w:pPr>
        <w:pStyle w:val="Normal"/>
        <w:snapToGrid w:val="false"/>
        <w:spacing w:lineRule="atLeast" w:line="19" w:before="0" w:after="50"/>
        <w:jc w:val="both"/>
        <w:rPr/>
      </w:pPr>
      <w:r>
        <w:rPr>
          <w:sz w:val="23"/>
          <w:vertAlign w:val="superscript"/>
        </w:rPr>
        <w:t>137</w:t>
      </w:r>
      <w:r>
        <w:rPr>
          <w:sz w:val="23"/>
        </w:rPr>
        <w:t xml:space="preserve">    </w:t>
        <w:tab/>
        <w:t>Anh em nói, “Tôi nghe một tiếng nói với tôi điều nầy.”</w:t>
      </w:r>
    </w:p>
    <w:p>
      <w:pPr>
        <w:pStyle w:val="Normal"/>
        <w:snapToGrid w:val="false"/>
        <w:spacing w:lineRule="atLeast" w:line="19" w:before="0" w:after="50"/>
        <w:jc w:val="both"/>
        <w:rPr>
          <w:sz w:val="23"/>
        </w:rPr>
      </w:pPr>
      <w:r>
        <w:rPr>
          <w:sz w:val="23"/>
        </w:rPr>
        <w:t xml:space="preserve">    </w:t>
      </w:r>
      <w:r>
        <w:rPr>
          <w:sz w:val="23"/>
        </w:rPr>
        <w:tab/>
        <w:t>Nếu nó trái ngược với Lời, đó không phải là Tiếng Đức Chúa Trời. Tiếng Đức Chúa Trời đến với Lời.</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sz w:val="23"/>
        </w:rPr>
      </w:pPr>
      <w:r>
        <w:rPr>
          <w:sz w:val="23"/>
          <w:vertAlign w:val="superscript"/>
        </w:rPr>
        <w:t>138</w:t>
      </w:r>
      <w:r>
        <w:rPr>
          <w:sz w:val="23"/>
        </w:rPr>
        <w:t xml:space="preserve">  </w:t>
        <w:tab/>
        <w:t xml:space="preserve">Áp-ra-ham bước ngay đến với Tiếng đó và Tiếng êm dịu nhỏ nhẹ của Đức Chúa Trời đối với Lời Đức Chúa Trời để lấy đi sự sống của con trai một của mình. </w:t>
      </w:r>
    </w:p>
    <w:p>
      <w:pPr>
        <w:pStyle w:val="Normal"/>
        <w:snapToGrid w:val="false"/>
        <w:spacing w:lineRule="atLeast" w:line="19" w:before="0" w:after="50"/>
        <w:jc w:val="both"/>
        <w:rPr/>
      </w:pPr>
      <w:r>
        <w:rPr>
          <w:sz w:val="23"/>
          <w:vertAlign w:val="superscript"/>
        </w:rPr>
        <w:t xml:space="preserve">139 </w:t>
      </w:r>
      <w:r>
        <w:rPr>
          <w:sz w:val="23"/>
        </w:rPr>
        <w:t xml:space="preserve"> </w:t>
        <w:tab/>
        <w:t>Ngài Phán, “Hỡi Áp-ra-ham, hãy buông tay ngươi xuống (stay your hand). Ta biết ngươi yêu Ta lúc nầy. Hết thảy những kẻ đi theo ngươi đó (Ha-lê-lu-gia!), hết thảy những người kia đi theo ngươi đang muốn nhận Lời Ta, sẽ là dòng dõi của ngươi, và sẽ chiếm lấy cửa thành của quân nghịch.”</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sz w:val="23"/>
        </w:rPr>
      </w:pPr>
      <w:r>
        <w:rPr>
          <w:sz w:val="23"/>
          <w:vertAlign w:val="superscript"/>
        </w:rPr>
        <w:t>140</w:t>
      </w:r>
      <w:r>
        <w:rPr>
          <w:sz w:val="23"/>
        </w:rPr>
        <w:t xml:space="preserve">  </w:t>
        <w:tab/>
        <w:t xml:space="preserve">Ứơc gì tôi có thì giờ nói vơi các bạn điều gì đó đã xảy ra vài ngày, về những gì đang xảy ra. Ồ, chao ôi! </w:t>
      </w:r>
    </w:p>
    <w:p>
      <w:pPr>
        <w:pStyle w:val="Normal"/>
        <w:snapToGrid w:val="false"/>
        <w:spacing w:lineRule="atLeast" w:line="19" w:before="0" w:after="50"/>
        <w:jc w:val="both"/>
        <w:rPr>
          <w:sz w:val="23"/>
        </w:rPr>
      </w:pPr>
      <w:r>
        <w:rPr>
          <w:sz w:val="23"/>
          <w:vertAlign w:val="superscript"/>
        </w:rPr>
        <w:t>141</w:t>
      </w:r>
      <w:r>
        <w:rPr>
          <w:b/>
          <w:sz w:val="23"/>
        </w:rPr>
        <w:t xml:space="preserve"> </w:t>
        <w:tab/>
        <w:t>“Sẽ chiếm hữu cửa thành của quân nghịch, dòng dõi sau ngươi. Hỡi Áp-ra-ham, Ta sẽ ban phước cho người nào chúc phước ngươi, rủa sả kẻ nào rủa sả ngươi; Và các chi tộc nơi thế gian sẽ nhờ ngươi mà được phước.”</w:t>
      </w:r>
      <w:r>
        <w:rPr>
          <w:sz w:val="23"/>
        </w:rPr>
        <w:t xml:space="preserve"> Chúa Jêsus Phán, </w:t>
      </w:r>
      <w:r>
        <w:rPr>
          <w:b/>
          <w:sz w:val="23"/>
        </w:rPr>
        <w:t xml:space="preserve">“Thà buộc </w:t>
      </w:r>
      <w:r>
        <w:rPr>
          <w:rStyle w:val="Em"/>
          <w:b/>
          <w:sz w:val="23"/>
        </w:rPr>
        <w:t>cối đá</w:t>
      </w:r>
      <w:r>
        <w:rPr>
          <w:b/>
          <w:sz w:val="23"/>
        </w:rPr>
        <w:t xml:space="preserve"> vào cổ, mà quăng nó xuống đáy biển còn hơn.”</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sz w:val="23"/>
        </w:rPr>
      </w:pPr>
      <w:r>
        <w:rPr>
          <w:sz w:val="23"/>
          <w:vertAlign w:val="superscript"/>
        </w:rPr>
        <w:t>142</w:t>
      </w:r>
      <w:r>
        <w:rPr>
          <w:sz w:val="23"/>
        </w:rPr>
        <w:t xml:space="preserve">    </w:t>
        <w:tab/>
        <w:t xml:space="preserve">Những tổ chức nầy đuổi những người tin kính kia ra, bởi vì họ đã bênh vực Lẽ thật, là Lời, và Thánh Linh cùng Quyền năng của Đức Chúa Trời và sống với Lời ấy, anh em hiểu điều gì xảy ra chứ? Họ được quăng vào biển lãng quên. </w:t>
      </w:r>
    </w:p>
    <w:p>
      <w:pPr>
        <w:pStyle w:val="Normal"/>
        <w:snapToGrid w:val="false"/>
        <w:spacing w:lineRule="atLeast" w:line="19" w:before="0" w:after="50"/>
        <w:jc w:val="both"/>
        <w:rPr/>
      </w:pPr>
      <w:r>
        <w:rPr>
          <w:sz w:val="23"/>
        </w:rPr>
        <w:t xml:space="preserve"> </w:t>
      </w:r>
      <w:r>
        <w:rPr>
          <w:sz w:val="23"/>
          <w:vertAlign w:val="superscript"/>
        </w:rPr>
        <w:t>143</w:t>
      </w:r>
      <w:r>
        <w:rPr>
          <w:sz w:val="23"/>
        </w:rPr>
        <w:t xml:space="preserve"> </w:t>
        <w:tab/>
        <w:t>“Thà buộc cối đá vào cổ ngươi, mà quăng xuống biển sâu còn hơn là xúc phạm những người được xức dầu nầy.” Họ là gì? Dòng dõi Áp-ra-ham đang sống với Lời hứa.</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pPr>
      <w:r>
        <w:rPr>
          <w:sz w:val="23"/>
          <w:vertAlign w:val="superscript"/>
        </w:rPr>
        <w:t>144</w:t>
      </w:r>
      <w:r>
        <w:rPr>
          <w:sz w:val="23"/>
        </w:rPr>
        <w:t xml:space="preserve">  </w:t>
        <w:tab/>
        <w:t>Một số Giáo hội chúng ta đang đi đến chỗ chối bỏ -- họ chối bỏ sự chữa lành Thiêng liêng (bằng phép lạ); Họ không muốn có điều đó trong Giáo hội của họ nữa. Đúng thế. Tổ chức Ngũ Tuần chúng ta không muốn có sự chữa lành Thiêng liêng nữa. Đó là gì? Anh em không thấy ma quỉ hành động như thế nào. Nó đi rình mò chung quanh anh em và nói một số điều giả ngụy nào đó giống như thế. Và chỉ những người học thức nghĩ họ là Thiêng liêng, và hãy xem điều đó, và nói, “Hãy nhìn người đó kìa, hãy nhìn người kia kìa.” Tôi không nhìn vào điều đó.</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sz w:val="23"/>
        </w:rPr>
      </w:pPr>
      <w:r>
        <w:rPr>
          <w:sz w:val="23"/>
          <w:vertAlign w:val="superscript"/>
        </w:rPr>
        <w:t>145</w:t>
      </w:r>
      <w:r>
        <w:rPr>
          <w:sz w:val="23"/>
        </w:rPr>
        <w:t xml:space="preserve">    </w:t>
        <w:tab/>
        <w:t xml:space="preserve">Nếu anh chị em là dòng dõi Áp-ra-ham, anh chị em sẽ nhìn xem Lời hứa của Đức Chúa Trời, những gì Đức Chúa Trời đã Phán thực hiện điều đó. Chính là thế. Dòng dõi Áp-ra-ham, chúng ta trông đợi Lời hứa. Tôi không quan tâm bao nhiêu người rơi rụng cách nầy và bao nhiêu người rơi rụng cách kia; Lời hứa vẫn có thực. </w:t>
      </w:r>
    </w:p>
    <w:p>
      <w:pPr>
        <w:pStyle w:val="Normal"/>
        <w:snapToGrid w:val="false"/>
        <w:spacing w:lineRule="atLeast" w:line="19" w:before="0" w:after="50"/>
        <w:jc w:val="both"/>
        <w:rPr>
          <w:sz w:val="23"/>
        </w:rPr>
      </w:pPr>
      <w:r>
        <w:rPr>
          <w:sz w:val="23"/>
          <w:vertAlign w:val="superscript"/>
        </w:rPr>
        <w:t xml:space="preserve">146  </w:t>
      </w:r>
      <w:r>
        <w:rPr>
          <w:sz w:val="23"/>
        </w:rPr>
        <w:tab/>
        <w:t>Anh chị em phải đến qua những sự thử thách nầy. Anh em hiểu không? Đúng thế. Áp-ra-ham trước hết đã được thử thách và rồi được đóng ấn, sau đó được ban cho Lời hứa dòng dõi ông sẽ chiếm hữu cửa thành quân nghịch. Tôi thích điều đó. Vậy thì họ đã chiếm hữu cửa thành của quân thù nghịch sau khi đã được thử nghiệm.</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pPr>
      <w:r>
        <w:rPr>
          <w:sz w:val="23"/>
          <w:vertAlign w:val="superscript"/>
        </w:rPr>
        <w:t>147</w:t>
      </w:r>
      <w:r>
        <w:rPr>
          <w:sz w:val="23"/>
        </w:rPr>
        <w:t xml:space="preserve">  </w:t>
        <w:tab/>
        <w:t>Sự việc của nó là, chúng ta không thể chịu đựng sự thử nghiệm đó. Đó là lý do mà các tổ chức chúng ta không thể chịu đựng nổi sự thử nghiệm. Nó không phải là ý chỉ Đức Chúa Trời. Đó là... Đức Chúa Trời đã ban phước cho điều đó. Nhưng đó không phải là ý chỉ của Đức Chúa Trời bởi vì (Anh em hiểu không?), anh em có cả một nhóm người ở đây với toàn bộ những người cùng ý tưởng, và họ góp vốn với nhau và cố hết sức đi ra ngoài. Một số những người đó nói, “Đây là một người quan trọng, anh không thể phủ nhận lời của ông ấy.” Thế đấy, đó cũng là cách Giáo hội Công giáo tổ chức: Cùng một sự việc, dựa trên một đám tín hữu trí thức, những người trí thức. Họ nhìn xem điều đó, phù hợp với Thời đại. Anh em không thể làm điều đó. Ngoài Lời Đức Chúa Trời, mọi thứ khác là sự giả dối.</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sz w:val="23"/>
        </w:rPr>
      </w:pPr>
      <w:r>
        <w:rPr>
          <w:sz w:val="23"/>
          <w:vertAlign w:val="superscript"/>
        </w:rPr>
        <w:t xml:space="preserve">148 </w:t>
      </w:r>
      <w:r>
        <w:rPr>
          <w:sz w:val="23"/>
        </w:rPr>
        <w:t xml:space="preserve"> </w:t>
        <w:tab/>
        <w:t xml:space="preserve">Áp-ra-ham không bao giờ nhìn vào điều gì ngoài Lời hứa của Đức Chúa Trời. Bất chấp điều gì đã xảy ra, ông sống với Lời hứa của Đức Chúa Trời. </w:t>
      </w:r>
    </w:p>
    <w:p>
      <w:pPr>
        <w:pStyle w:val="Normal"/>
        <w:snapToGrid w:val="false"/>
        <w:spacing w:lineRule="atLeast" w:line="19" w:before="0" w:after="50"/>
        <w:jc w:val="both"/>
        <w:rPr>
          <w:sz w:val="23"/>
        </w:rPr>
      </w:pPr>
      <w:r>
        <w:rPr>
          <w:sz w:val="23"/>
          <w:vertAlign w:val="superscript"/>
        </w:rPr>
        <w:t xml:space="preserve">149 </w:t>
      </w:r>
      <w:r>
        <w:rPr>
          <w:sz w:val="23"/>
        </w:rPr>
        <w:t xml:space="preserve"> </w:t>
        <w:tab/>
        <w:t>Vậy thì đó là lý do chúng ta không tìm thấy nữa. Một tổ chức không thể chiếm hữu cửa thành của quân thù nghịch. Có rất nhiều tâm trí đầy răng nọc ở trong đó.</w:t>
      </w:r>
    </w:p>
    <w:p>
      <w:pPr>
        <w:pStyle w:val="Normal"/>
        <w:snapToGrid w:val="false"/>
        <w:spacing w:lineRule="atLeast" w:line="19" w:before="0" w:after="50"/>
        <w:jc w:val="both"/>
        <w:rPr>
          <w:sz w:val="23"/>
        </w:rPr>
      </w:pPr>
      <w:r>
        <w:rPr>
          <w:sz w:val="23"/>
          <w:vertAlign w:val="superscript"/>
        </w:rPr>
        <w:t xml:space="preserve">150 </w:t>
      </w:r>
      <w:r>
        <w:rPr>
          <w:sz w:val="23"/>
        </w:rPr>
        <w:t xml:space="preserve">  </w:t>
        <w:tab/>
        <w:t xml:space="preserve"> Phải lấy một cá nhân chiếm hữu cửa thành của quân thù nghịch. Anh em có thể làm điều đó nếu anh em muốn. Vâng, thưa quí vị. </w:t>
      </w:r>
    </w:p>
    <w:p>
      <w:pPr>
        <w:pStyle w:val="Normal"/>
        <w:snapToGrid w:val="false"/>
        <w:spacing w:lineRule="atLeast" w:line="19" w:before="0" w:after="50"/>
        <w:jc w:val="both"/>
        <w:rPr/>
      </w:pPr>
      <w:r>
        <w:rPr>
          <w:sz w:val="23"/>
          <w:vertAlign w:val="superscript"/>
        </w:rPr>
        <w:t>151</w:t>
      </w:r>
      <w:r>
        <w:rPr>
          <w:sz w:val="23"/>
        </w:rPr>
        <w:tab/>
        <w:t>Chúng ta hãy thử một chút trong ít phút, xem thử họ ở lại với Lời Kinh thánh không.</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sz w:val="23"/>
        </w:rPr>
      </w:pPr>
      <w:r>
        <w:rPr>
          <w:sz w:val="23"/>
          <w:vertAlign w:val="superscript"/>
        </w:rPr>
        <w:t>152</w:t>
      </w:r>
      <w:r>
        <w:rPr>
          <w:sz w:val="23"/>
        </w:rPr>
        <w:t xml:space="preserve">  </w:t>
        <w:tab/>
        <w:t xml:space="preserve">Có một lần ở dưới Ba-by-lôn ở đó có một hình tượng được đặt ra đó: Hình bóng đẹp về Giáo hội Công giáo. Và hết thảy những người không cúi đầu xuống trước hình tượng đó sẽ bị thiêu cháy trong lò lửa hực. Lúc bấy giờ, đó là thời giờ thử thách cực điểm xem thử họ sẽ ở lại với Lời Đức Chúa Trời đã Phán hay không, </w:t>
      </w:r>
      <w:r>
        <w:rPr>
          <w:b/>
          <w:sz w:val="23"/>
        </w:rPr>
        <w:t>“Trước mặt Ta, ngươi chớ có các thần khác cũng chớ làm tượng chạm bất cứ vật gì.”</w:t>
      </w:r>
      <w:r>
        <w:rPr>
          <w:sz w:val="23"/>
        </w:rPr>
        <w:t xml:space="preserve"> Đó là điều Đức Chúa Trời đã Phán. Sự thử thách cuối cùng đã đến.</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sz w:val="23"/>
        </w:rPr>
      </w:pPr>
      <w:r>
        <w:rPr>
          <w:sz w:val="23"/>
          <w:vertAlign w:val="superscript"/>
        </w:rPr>
        <w:t xml:space="preserve">153  </w:t>
      </w:r>
      <w:r>
        <w:rPr>
          <w:sz w:val="23"/>
        </w:rPr>
        <w:t xml:space="preserve">  </w:t>
        <w:tab/>
        <w:t xml:space="preserve">Tất cả những người còn lại của dân Y-sơ-ra-ên ngã chết ngay trong đó, và khi những tiếng kèn vang lên, những bài thánh thi vang lên và -- những tiếng sáo vang lên, sao, hết thảy họ sấp mình xuống trước hình tượng nầy. </w:t>
      </w:r>
    </w:p>
    <w:p>
      <w:pPr>
        <w:pStyle w:val="Normal"/>
        <w:snapToGrid w:val="false"/>
        <w:spacing w:lineRule="atLeast" w:line="19" w:before="0" w:after="50"/>
        <w:jc w:val="both"/>
        <w:rPr>
          <w:sz w:val="23"/>
        </w:rPr>
      </w:pPr>
      <w:r>
        <w:rPr>
          <w:sz w:val="23"/>
        </w:rPr>
        <w:t xml:space="preserve"> </w:t>
      </w:r>
      <w:r>
        <w:rPr>
          <w:sz w:val="23"/>
          <w:vertAlign w:val="superscript"/>
        </w:rPr>
        <w:t xml:space="preserve">154 </w:t>
      </w:r>
      <w:r>
        <w:rPr>
          <w:sz w:val="23"/>
        </w:rPr>
        <w:tab/>
        <w:t>Nhưng có 3 người đã nói, “Không làm.” Họ đã nghe Tiếng êm dịu đó. Và họ ở lại trong đường lối của Lời. Họ đã làm gì? Ở lại với Lời.</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pPr>
      <w:r>
        <w:rPr>
          <w:sz w:val="23"/>
          <w:vertAlign w:val="superscript"/>
        </w:rPr>
        <w:t>155</w:t>
      </w:r>
      <w:r>
        <w:rPr>
          <w:sz w:val="23"/>
        </w:rPr>
        <w:t xml:space="preserve">    </w:t>
        <w:tab/>
        <w:t>Và sau đó, người ta đã nói rằng, “Nếu các ngươi không làm điều đó... Chúng ta sẽ cho các ngươi một cơ hội khác, nếu không chúng ta sẽ ném các ngươi vào lò lửa hực.”</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sz w:val="23"/>
        </w:rPr>
      </w:pPr>
      <w:r>
        <w:rPr>
          <w:sz w:val="23"/>
          <w:vertAlign w:val="superscript"/>
        </w:rPr>
        <w:t xml:space="preserve">156 </w:t>
      </w:r>
      <w:r>
        <w:rPr>
          <w:sz w:val="23"/>
        </w:rPr>
        <w:t xml:space="preserve">   </w:t>
        <w:tab/>
        <w:t xml:space="preserve">Họ đáp rằng, </w:t>
      </w:r>
      <w:r>
        <w:rPr>
          <w:b/>
          <w:sz w:val="23"/>
        </w:rPr>
        <w:t>“Đức Chúa Trời mà chúng tôi hầu việc, có thể cứu chúng tôi thoát khỏi lò lửa hực, và chắc cứu chúng tôi khỏi tay vua; Dầu chẳng vậy, chúng tôi sẽ ở lại với Lời.”</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pPr>
      <w:r>
        <w:rPr>
          <w:sz w:val="23"/>
          <w:vertAlign w:val="superscript"/>
        </w:rPr>
        <w:t xml:space="preserve">157  </w:t>
      </w:r>
      <w:r>
        <w:rPr>
          <w:sz w:val="23"/>
        </w:rPr>
        <w:tab/>
        <w:t xml:space="preserve">Thưa Anh em, còn Anh em thì thế nào? “Tôi sẽ làm gì, Anh Branham ơi?” Hãy ở lại với Lời. Sống với Lời hứa đó. “Giáo hội của tôi hết thảy đều rời bỏ tôi.” Hãy ở lại với Lời hứa. Dù sao chăng nữa rồi đây họ sẽ phải biến mất -- ra đi. Nhưng Đức Chúa Trời sẽ không. Hãy sống với Lời hứa. “Thôi được, tôi nói cho anh biết, họ sẽ đá tôi ra.” Tuy nhiên hãy sống bằng Lời hứa. Bây giờ, nếu anh em có thể sống bằng Lời hứa và ở lại đó, vậy thì hãy sống đúng với Lời hứa. </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pPr>
      <w:r>
        <w:rPr>
          <w:sz w:val="23"/>
          <w:vertAlign w:val="superscript"/>
        </w:rPr>
        <w:t xml:space="preserve">158 </w:t>
      </w:r>
      <w:r>
        <w:rPr>
          <w:sz w:val="23"/>
        </w:rPr>
        <w:t xml:space="preserve">   </w:t>
        <w:tab/>
        <w:t xml:space="preserve">Tình thông công với mọi người. Nhưng bây giờ ở đây, nào, anh em sẽ không bao giờ giành được bất cứ đường lối nào khác ngoài ra sự thông công với mọi người. Anh em phải đạt đến điều đó. Vậy thì, khi anh em trở nên quá tệ và vô đạo đức, vậy thì hãy tránh xa điều đó. Đúng thế. Đừng tiến vào lãnh thổ của kẻ thù. Nhưng chừng nào mà anh em còn cố gắng thắng anh em mình, điều đó lại khác. Hiểu không? </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pPr>
      <w:r>
        <w:rPr>
          <w:sz w:val="23"/>
          <w:vertAlign w:val="superscript"/>
        </w:rPr>
        <w:t xml:space="preserve">159  </w:t>
      </w:r>
      <w:r>
        <w:rPr>
          <w:sz w:val="23"/>
        </w:rPr>
        <w:tab/>
        <w:t>Bây giờ hãy xem. Nhưng anh em sẽ không bao giờ thắng được quan điểm của tổ chức , một người. Khi họ đặt ra luật lệ của mình, “Chúng tôi tin điều này, chấm!” Nếu anh em viết ra sự dạy dỗ của mình, “Chúng tôi tin điều này,”phẩy, nó sẽ khác. Dấu chấm có nghĩa là, “Chúng tôi tin điều này, và anh phải đến với điều này và ký vào giấy này, nếu không thì chỉ thế thôi.”</w:t>
      </w:r>
    </w:p>
    <w:p>
      <w:pPr>
        <w:pStyle w:val="Normal"/>
        <w:snapToGrid w:val="false"/>
        <w:spacing w:lineRule="atLeast" w:line="19" w:before="0" w:after="50"/>
        <w:jc w:val="both"/>
        <w:rPr/>
      </w:pPr>
      <w:r>
        <w:rPr>
          <w:sz w:val="23"/>
          <w:vertAlign w:val="superscript"/>
        </w:rPr>
        <w:t xml:space="preserve">160 </w:t>
      </w:r>
      <w:r>
        <w:rPr>
          <w:sz w:val="23"/>
        </w:rPr>
        <w:t xml:space="preserve"> Nhưng nếu anh em nói, “Chúng tôi tin điều này,” phẩy, “cộng thêm những điều chúng tôi có thể học được từ Đức Chúa Trời. Chúng tôi được khai  mở từ Đức Thánh Linh ,”rồi anh em cứ làm thế, thưa anh em. Vâng. Điều đó sẽ khác hẳn bây giờ.</w:t>
      </w:r>
    </w:p>
    <w:p>
      <w:pPr>
        <w:pStyle w:val="Normal"/>
        <w:snapToGrid w:val="false"/>
        <w:spacing w:lineRule="atLeast" w:line="19" w:before="0" w:after="50"/>
        <w:jc w:val="both"/>
        <w:rPr/>
      </w:pPr>
      <w:r>
        <w:rPr>
          <w:sz w:val="23"/>
          <w:vertAlign w:val="superscript"/>
        </w:rPr>
        <w:t>161</w:t>
      </w:r>
      <w:r>
        <w:rPr>
          <w:sz w:val="23"/>
        </w:rPr>
        <w:t xml:space="preserve">    Nhưng nếu anh em viết nó chấm dứt bằng dấu chấm,  và Đức Chúa Trời ban điều gì khác đến,nó chứng minh là Lời Ngài, Lẽ thật, anh em không thể dời chuyển, vì nó là một dấu chấm. Điều đó đó chấm hết sự việc. Đó là chỗ những tín đồ Lu-the đã chết. Đó là chỗ những tín đồ Giám Lý chết. Đó là chỗ những tín đồ Báp-tít đã chết. Đó là chỗ tín đồ Trưởng Lão đã chết, đó là chỗ Ngũ Tuần đang chết. Đúng thế. Điều đó đúng. Họ chết ngay tại đó. Cứ nhìn xem. Bởi vì họ -- điều đó đã được viết ra rồi. Không việc gì anh em có thể thêm vào hoặc bớt đi. Nó - nó đấy; Đó là giáo lý của anh em.</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sz w:val="23"/>
        </w:rPr>
      </w:pPr>
      <w:r>
        <w:rPr>
          <w:sz w:val="23"/>
          <w:vertAlign w:val="superscript"/>
        </w:rPr>
        <w:t>162</w:t>
      </w:r>
      <w:r>
        <w:rPr>
          <w:sz w:val="23"/>
        </w:rPr>
        <w:t xml:space="preserve">  </w:t>
        <w:tab/>
        <w:t xml:space="preserve">Luther không thể chấp nhận sự Thánh hóa. Không, thưa quí vị. Ông đã nói, </w:t>
      </w:r>
      <w:r>
        <w:rPr>
          <w:b/>
          <w:sz w:val="23"/>
        </w:rPr>
        <w:t>“Người công bình sẽ sống bằng đức tin.”</w:t>
      </w:r>
      <w:r>
        <w:rPr>
          <w:sz w:val="23"/>
        </w:rPr>
        <w:t xml:space="preserve"> Không phải Martin Luther, nhưng nhóm người đã đi theo ông. Đúng thế. </w:t>
      </w:r>
    </w:p>
    <w:p>
      <w:pPr>
        <w:pStyle w:val="Normal"/>
        <w:snapToGrid w:val="false"/>
        <w:spacing w:lineRule="atLeast" w:line="19" w:before="0" w:after="50"/>
        <w:jc w:val="both"/>
        <w:rPr>
          <w:sz w:val="23"/>
        </w:rPr>
      </w:pPr>
      <w:r>
        <w:rPr>
          <w:sz w:val="23"/>
          <w:vertAlign w:val="superscript"/>
        </w:rPr>
        <w:t xml:space="preserve">163 </w:t>
      </w:r>
      <w:r>
        <w:rPr>
          <w:sz w:val="23"/>
        </w:rPr>
        <w:t xml:space="preserve"> </w:t>
        <w:tab/>
        <w:t xml:space="preserve">Không phải John Wesley, nhưng nhóm người đó đã đi theo ông. Đúng thế. Không phải Calvin, nhưng nhóm người đã theo ông. </w:t>
      </w:r>
    </w:p>
    <w:p>
      <w:pPr>
        <w:pStyle w:val="Normal"/>
        <w:snapToGrid w:val="false"/>
        <w:spacing w:lineRule="atLeast" w:line="19" w:before="0" w:after="50"/>
        <w:jc w:val="both"/>
        <w:rPr>
          <w:sz w:val="23"/>
        </w:rPr>
      </w:pPr>
      <w:r>
        <w:rPr>
          <w:sz w:val="23"/>
          <w:vertAlign w:val="superscript"/>
        </w:rPr>
        <w:t xml:space="preserve">164 </w:t>
      </w:r>
      <w:r>
        <w:rPr>
          <w:sz w:val="23"/>
        </w:rPr>
        <w:t xml:space="preserve"> </w:t>
        <w:tab/>
        <w:t xml:space="preserve">Không phải John Smith của Giáo hội Báp-tít, là những người đã cầu nguyện rất gian khổ lúc ban đêm, cho đến nỗi đôi mắt sưng lên vì Hội thánh của mình. Vợ ông phải dẫn ông đến bàn cho ông ăn bằng muỗng: Không phải ông, nhưng đám người Báp-tít theo sau ông, tổ chức đến đằng sau ông. </w:t>
      </w:r>
    </w:p>
    <w:p>
      <w:pPr>
        <w:pStyle w:val="Normal"/>
        <w:snapToGrid w:val="false"/>
        <w:spacing w:lineRule="atLeast" w:line="19" w:before="0" w:after="50"/>
        <w:jc w:val="both"/>
        <w:rPr>
          <w:sz w:val="23"/>
        </w:rPr>
      </w:pPr>
      <w:r>
        <w:rPr>
          <w:sz w:val="23"/>
        </w:rPr>
        <w:t xml:space="preserve">   </w:t>
      </w:r>
      <w:r>
        <w:rPr>
          <w:sz w:val="23"/>
        </w:rPr>
        <w:tab/>
        <w:t xml:space="preserve">Không phải Alexander Campbell, nhưng những người đã đi theo ông. </w:t>
      </w:r>
    </w:p>
    <w:p>
      <w:pPr>
        <w:pStyle w:val="Normal"/>
        <w:snapToGrid w:val="false"/>
        <w:spacing w:lineRule="atLeast" w:line="19" w:before="0" w:after="50"/>
        <w:jc w:val="both"/>
        <w:rPr/>
      </w:pPr>
      <w:r>
        <w:rPr>
          <w:sz w:val="23"/>
        </w:rPr>
        <w:t xml:space="preserve"> </w:t>
      </w:r>
      <w:r>
        <w:rPr>
          <w:sz w:val="23"/>
          <w:vertAlign w:val="superscript"/>
        </w:rPr>
        <w:t>165</w:t>
      </w:r>
      <w:r>
        <w:rPr>
          <w:sz w:val="23"/>
        </w:rPr>
        <w:t xml:space="preserve"> </w:t>
        <w:tab/>
        <w:t>Không phải phong trào Ngũ Tuần ban đầu có tất cả các thứ chung và sự thông công với mọi người, nhưng những nhóm người đã đến và nói, “Không, chúng tôi là thế nầy, và chúng tôi là thế nầy, và đây là những vấn đề và đó là thế kia.” Chính họ tự phân rẽ, dường như không có đức tin. Đúng thế. Đó là điều đã xảy ra. Đó là điều ác. A-men! Tôi cảm thấy sùng đạo sáng nay.</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pPr>
      <w:r>
        <w:rPr>
          <w:sz w:val="23"/>
          <w:vertAlign w:val="superscript"/>
        </w:rPr>
        <w:t>166</w:t>
      </w:r>
      <w:r>
        <w:rPr>
          <w:sz w:val="23"/>
        </w:rPr>
        <w:t xml:space="preserve">  </w:t>
        <w:tab/>
        <w:t xml:space="preserve">Dân Hê-bơ-rơ, sau khi họ đã chịu đựng sự thử thách sẽ sống với Lời hứa hay không, họ được đưa đến một thử thách. Họ đã làm gì? Họ đã chiếm hữu cửa thành của quân nghịch. A-men! Tại sao? Họ sống bằng Lời. </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pPr>
      <w:r>
        <w:rPr>
          <w:sz w:val="23"/>
        </w:rPr>
        <w:t xml:space="preserve">   </w:t>
      </w:r>
      <w:r>
        <w:rPr>
          <w:sz w:val="23"/>
        </w:rPr>
        <w:tab/>
        <w:t xml:space="preserve">Sống với Lời, Tiếng của Đức Chúa Trời đó Phán với anh chị em. </w:t>
      </w:r>
    </w:p>
    <w:p>
      <w:pPr>
        <w:pStyle w:val="Normal"/>
        <w:snapToGrid w:val="false"/>
        <w:spacing w:lineRule="atLeast" w:line="19" w:before="0" w:after="50"/>
        <w:jc w:val="both"/>
        <w:rPr/>
      </w:pPr>
      <w:r>
        <w:rPr>
          <w:sz w:val="23"/>
          <w:vertAlign w:val="superscript"/>
        </w:rPr>
        <w:t xml:space="preserve">167 </w:t>
      </w:r>
      <w:r>
        <w:rPr>
          <w:sz w:val="23"/>
        </w:rPr>
        <w:t xml:space="preserve">  </w:t>
        <w:tab/>
        <w:t>Mọi lý trí nói, “Bây giờ, nhìn kìa, hỡi Ba-by-lôn, điều đó sẽ không có gì khác biệt, bởi vì chúng ta là -- khi chúng ta cúi đầu trước hình tượng nầy, chúng ta đang thờ phượng Đức Chúa Trời dù thế nào đi nữa. Vậy thì nếu chúng ta làm điều đó cách nầy, chúng ta muốn nói điều đó cách nầy.”</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sz w:val="23"/>
        </w:rPr>
      </w:pPr>
      <w:r>
        <w:rPr>
          <w:sz w:val="23"/>
        </w:rPr>
        <w:t xml:space="preserve">    </w:t>
      </w:r>
      <w:r>
        <w:rPr>
          <w:sz w:val="23"/>
        </w:rPr>
        <w:tab/>
        <w:t xml:space="preserve">Hãy làm điều đó theo cách Chúa đã Phán dạy. </w:t>
      </w:r>
    </w:p>
    <w:p>
      <w:pPr>
        <w:pStyle w:val="Normal"/>
        <w:snapToGrid w:val="false"/>
        <w:spacing w:lineRule="atLeast" w:line="19" w:before="0" w:after="50"/>
        <w:jc w:val="both"/>
        <w:rPr/>
      </w:pPr>
      <w:r>
        <w:rPr>
          <w:sz w:val="23"/>
          <w:vertAlign w:val="superscript"/>
        </w:rPr>
        <w:t xml:space="preserve">168  </w:t>
      </w:r>
      <w:r>
        <w:rPr>
          <w:sz w:val="23"/>
        </w:rPr>
        <w:tab/>
        <w:t xml:space="preserve">Điều gì xảy ra nếu Chúa đã Phán, </w:t>
      </w:r>
      <w:r>
        <w:rPr>
          <w:b/>
          <w:sz w:val="23"/>
        </w:rPr>
        <w:t>“Hỡi Môi-se, hãy cởi giày ngươi ra, hỡi Môi-se, nơi ngươi đứng là Đất Thánh.”</w:t>
      </w:r>
    </w:p>
    <w:p>
      <w:pPr>
        <w:pStyle w:val="Normal"/>
        <w:snapToGrid w:val="false"/>
        <w:spacing w:lineRule="atLeast" w:line="19" w:before="0" w:after="50"/>
        <w:jc w:val="both"/>
        <w:rPr>
          <w:sz w:val="23"/>
        </w:rPr>
      </w:pPr>
      <w:r>
        <w:rPr>
          <w:sz w:val="23"/>
          <w:vertAlign w:val="superscript"/>
        </w:rPr>
        <w:t>169</w:t>
      </w:r>
      <w:r>
        <w:rPr>
          <w:sz w:val="23"/>
        </w:rPr>
        <w:t xml:space="preserve">    </w:t>
        <w:tab/>
        <w:t xml:space="preserve">Ông thưa rằng, “Cảm ơn Chúa, con chắc chắn tin nơi Chúa. Thay vào đó con sẽ chỉ lấy mũ ra. Tháo giày thật phiền phức quá.” Đấy, sẽ không bao giờ có kết quả. </w:t>
      </w:r>
    </w:p>
    <w:p>
      <w:pPr>
        <w:pStyle w:val="Normal"/>
        <w:snapToGrid w:val="false"/>
        <w:spacing w:lineRule="atLeast" w:line="19" w:before="0" w:after="50"/>
        <w:jc w:val="both"/>
        <w:rPr>
          <w:sz w:val="23"/>
        </w:rPr>
      </w:pPr>
      <w:r>
        <w:rPr>
          <w:sz w:val="23"/>
        </w:rPr>
        <w:t xml:space="preserve">  </w:t>
      </w:r>
      <w:r>
        <w:rPr>
          <w:sz w:val="23"/>
        </w:rPr>
        <w:tab/>
        <w:t xml:space="preserve">Ngài Phán, “Giày.” Ngài đã không Phán “mũ.” Đúng thế. </w:t>
      </w:r>
    </w:p>
    <w:p>
      <w:pPr>
        <w:pStyle w:val="Normal"/>
        <w:snapToGrid w:val="false"/>
        <w:spacing w:lineRule="atLeast" w:line="19" w:before="0" w:after="50"/>
        <w:jc w:val="both"/>
        <w:rPr/>
      </w:pPr>
      <w:r>
        <w:rPr>
          <w:sz w:val="23"/>
          <w:vertAlign w:val="superscript"/>
        </w:rPr>
        <w:t xml:space="preserve">170  </w:t>
      </w:r>
      <w:r>
        <w:rPr>
          <w:sz w:val="23"/>
        </w:rPr>
        <w:tab/>
        <w:t>Anh em phải đến hàng theo hàng, những gì Chúa Phán và đúng đường lối với Lời Ngài.</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pPr>
      <w:r>
        <w:rPr>
          <w:sz w:val="23"/>
          <w:vertAlign w:val="superscript"/>
        </w:rPr>
        <w:t>171</w:t>
      </w:r>
      <w:r>
        <w:rPr>
          <w:sz w:val="23"/>
        </w:rPr>
        <w:t xml:space="preserve">  </w:t>
        <w:tab/>
        <w:t>Sau khi họ đã có sự thử thách, họ đã chiếm hữu cửa thành của quân thù nghịch bằng lòng sốt sắng. Họ khám phá khi họ đi thẳng xuống cuối đường, nói về Lời Đức Chúa Trời, họ chiếm hữu cửa thành. Đúng thế.</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pPr>
      <w:r>
        <w:rPr>
          <w:sz w:val="23"/>
          <w:vertAlign w:val="superscript"/>
        </w:rPr>
        <w:t xml:space="preserve">172 </w:t>
      </w:r>
      <w:r>
        <w:rPr>
          <w:sz w:val="23"/>
        </w:rPr>
        <w:t xml:space="preserve"> </w:t>
        <w:tab/>
        <w:t>Đa-ni-ên. Có sự chiếu chỉ được ban ra và vua Mê-đi và Phe-rơ-sơ đóng dấu không thể thay đổi được, rằng nếu ai cầu nguyện với bất kỳ thần nào khác, sẽ bị ném vào hang sư tử. Đa-ni-ên biết rằng Lời Đức Chúa Trời dạy rằng chỉ cầu nguyện với một mình Ngài mà thôi. Vì thế ông cứ mở cửa sổ và cầu nguyện dù thế nào đi nữa. Lúc ấy ông không hề đi vào góc nhà; Ông cứ mở cửa ra hướng về Đền thờ. Ông đã không xấu hổ về nó.</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pPr>
      <w:r>
        <w:rPr>
          <w:sz w:val="23"/>
          <w:vertAlign w:val="superscript"/>
        </w:rPr>
        <w:t>173</w:t>
      </w:r>
      <w:r>
        <w:rPr>
          <w:sz w:val="23"/>
        </w:rPr>
        <w:t xml:space="preserve">    </w:t>
        <w:tab/>
        <w:t>Còn chúng ta không muốn thực hành niềm tin của mình vào ngày Chúa nhật, và thứ Hai làm điều gì khác, hay là tin trong lòng chúng ta một điều, đến trước người khác và nói, “Thế đấy, tôi không biết. Tôi... Đúng thế, tôi nghĩ anh đúng.” Hãy biết mình là ai. Nếu không, hãy ra khỏi bục giảng, ra khỏi Hội thánh. Đúng thế, bởi vì anh em là một cục nợ (gánh nặng, indebtiment) cho cả hai. Hãy nói anh em là ai. Hãy nói anh em tin cái gì. Vậy thì anh em không có gì để lùi lại. Anh em đang đứng hoàn toàn chính xác với điều gì là đúng. Mọi người biết vấn đề của anh em. Nhiều người sẽ đánh giá cao anh em, bất cứ ai.</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pPr>
      <w:r>
        <w:rPr>
          <w:sz w:val="23"/>
          <w:vertAlign w:val="superscript"/>
        </w:rPr>
        <w:t xml:space="preserve">174  </w:t>
      </w:r>
      <w:r>
        <w:rPr>
          <w:sz w:val="23"/>
        </w:rPr>
        <w:tab/>
        <w:t>Một phụ nữ có thể là đi ra xấu xí hết sức. Chị ấy có thể là to lớn, mập mạp, tầm thường, gầy còm, tóc đen, mắt nâu, mắt xanh, mắt xám, cách nầy hay cách khác. Nhưng nếu người đàn bà ấy trong sạch, thưa quí bà, không có người đàn ông nào trong nước mà không ngả mũ chào họ nếu anh ta có một chút xíu đàn ông ở trong người. Đúng thế. Bởi vì người phụ nữ ấy cho thấy mình là ai, và những người đàn ông đánh giá cao điều đó.</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sz w:val="23"/>
        </w:rPr>
      </w:pPr>
      <w:r>
        <w:rPr>
          <w:sz w:val="23"/>
          <w:vertAlign w:val="superscript"/>
        </w:rPr>
        <w:t xml:space="preserve">175 </w:t>
      </w:r>
      <w:r>
        <w:rPr>
          <w:sz w:val="23"/>
        </w:rPr>
        <w:t xml:space="preserve">   </w:t>
        <w:tab/>
        <w:t xml:space="preserve">Cho nên Đức Chúa Trời sẽ đánh giá cao một người sẽ sống với điều mình có, hay một người tự xưng là Cơ-đốc giáo. Chúng ta hãy những Cơ-đốc nhân đầy dẫy Đức Thánh Linh với Lời Đức Chúa Trời nếu không thì hãy quên điều đó. Đúng thế, bởi vì nói cách khác, các bạn trở nên đạo đức giả, và đang sống một đời sống khác. Nhiều người sẽ thấy các bạn chạy ra khỏi nơi đây để khiêu vũ, hút thuốc và những việc giống như thế, mà tuyên bố là Cơ-đốc nhân. Vậy thì, đấy, các bạn là sự ngăn trở trong đường lối của người khác. </w:t>
      </w:r>
    </w:p>
    <w:p>
      <w:pPr>
        <w:pStyle w:val="Normal"/>
        <w:snapToGrid w:val="false"/>
        <w:spacing w:lineRule="atLeast" w:line="19" w:before="0" w:after="50"/>
        <w:jc w:val="both"/>
        <w:rPr/>
      </w:pPr>
      <w:r>
        <w:rPr>
          <w:sz w:val="23"/>
          <w:vertAlign w:val="superscript"/>
        </w:rPr>
        <w:t xml:space="preserve">176 </w:t>
      </w:r>
      <w:r>
        <w:rPr>
          <w:sz w:val="23"/>
        </w:rPr>
        <w:t xml:space="preserve">  </w:t>
        <w:tab/>
        <w:t>Đôi khi hãy xem phụ nữ các chị, họ cắt tóc và ăn mặc như thế nào trên đường phố, đi dạo khắp nơi với đôi giày cao gót đó, õng ẹo xuống phố. Ngũ Tuần đó ư? Lúc ấy các Giáo hội khác nói, “Họ tuyên bố họ có điều gì đó mà họ không có.”</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pPr>
      <w:r>
        <w:rPr>
          <w:sz w:val="23"/>
          <w:vertAlign w:val="superscript"/>
        </w:rPr>
        <w:t>177</w:t>
      </w:r>
      <w:r>
        <w:rPr>
          <w:sz w:val="23"/>
        </w:rPr>
        <w:tab/>
        <w:t>Chị em đã được niêm phong và đóng dấu bằng Đức Thánh Linh. Chị em không ở vũ trường tối nay và ôm chặt trong vòng tay của người đàn ông nào đó không phải là chồng mình tối hôm sau, và trở về Nhà thờ và nhảy nhót khắp nơi. Đó không phải là Ngũ Tuần. Đó là đạo đức giả. Đó là sự nhơ nhớp.</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sz w:val="23"/>
        </w:rPr>
      </w:pPr>
      <w:r>
        <w:rPr>
          <w:sz w:val="23"/>
          <w:vertAlign w:val="superscript"/>
        </w:rPr>
        <w:t xml:space="preserve">178  </w:t>
      </w:r>
      <w:r>
        <w:rPr>
          <w:sz w:val="23"/>
        </w:rPr>
        <w:t xml:space="preserve"> </w:t>
        <w:tab/>
        <w:t xml:space="preserve">Tôi không nói quá nhiều điều đó với các bạn, nhưng các bạn nhận biết những băng ghi âm đã được thực hiện ở đây đi khắp thế giới. Vì thế tôi chỉ giảng giống như cho cả thế gian. Khi tôi cảm thấy Đức Chúa Trời Phán, </w:t>
      </w:r>
      <w:r>
        <w:rPr>
          <w:b/>
          <w:sz w:val="23"/>
        </w:rPr>
        <w:t>“Hãy nói điều gì đó.”</w:t>
      </w:r>
      <w:r>
        <w:rPr>
          <w:sz w:val="23"/>
        </w:rPr>
        <w:t xml:space="preserve"> Tôi chỉ nói điều đó, bởi vì tôi không biết nó sẽ đi tới đâu. Tùy Ngài chăm sóc điều đó. Cứ sống với Lời. Đúng thế. Được rồi. </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pPr>
      <w:r>
        <w:rPr>
          <w:sz w:val="23"/>
          <w:vertAlign w:val="superscript"/>
        </w:rPr>
        <w:t xml:space="preserve">179 </w:t>
      </w:r>
      <w:r>
        <w:rPr>
          <w:sz w:val="23"/>
        </w:rPr>
        <w:t xml:space="preserve"> </w:t>
        <w:tab/>
        <w:t>Không, Đa-ni-ên không muốn cúi đầu trước chiếu chỉ của họ dù ông bị ném ra khỏi tổ chức của họ hay không. Ông đã ở lại ngay bên cửa sổ, ở lại với Lời Đức Chúa Trời. Ông không hổ thẹn về điều đó.</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pPr>
      <w:r>
        <w:rPr>
          <w:sz w:val="23"/>
          <w:vertAlign w:val="superscript"/>
        </w:rPr>
        <w:t xml:space="preserve">180 </w:t>
      </w:r>
      <w:r>
        <w:rPr>
          <w:sz w:val="23"/>
        </w:rPr>
        <w:t xml:space="preserve">   </w:t>
        <w:tab/>
        <w:t xml:space="preserve">Điều gì đã xảy ra? Họ đã ném ông vào hang sư tử nhưng ông đã chiếm được cửa hang sư tử. Tại sao? Sự Vinh hiển. Bởi vì rằng Đức Chúa Trời đã Phán -- Dòng dõi ông sẽ chiếm hữu cửa thành của quân thù. Cho dù quân thù là ai, anh chị em đã chiếm hữu cửa thành. Ồ, bao nhiêu lần chúng ta đã có thể…    </w:t>
        <w:tab/>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pPr>
      <w:r>
        <w:rPr>
          <w:sz w:val="23"/>
          <w:vertAlign w:val="superscript"/>
        </w:rPr>
        <w:t xml:space="preserve">181  </w:t>
      </w:r>
      <w:r>
        <w:rPr>
          <w:sz w:val="23"/>
        </w:rPr>
        <w:tab/>
        <w:t>Hãy xem Môi-se đi trong đường lối của điều răn Đức Chúa Trời, đi xuống xứ Ê-díp-tô. Trông giống như mọi sự đều trái ngược. Ông đã có một số kẻ giả mạo đi theo ông. Ông đã đi ra với 2 dấu hiệu cho thấy ông được sai đến: Ném cây gậy xuống và đại loại như thế.</w:t>
      </w:r>
    </w:p>
    <w:p>
      <w:pPr>
        <w:pStyle w:val="Normal"/>
        <w:snapToGrid w:val="false"/>
        <w:spacing w:lineRule="atLeast" w:line="19" w:before="0" w:after="50"/>
        <w:jc w:val="both"/>
        <w:rPr/>
      </w:pPr>
      <w:r>
        <w:rPr>
          <w:sz w:val="23"/>
          <w:vertAlign w:val="superscript"/>
        </w:rPr>
        <w:t xml:space="preserve">182 </w:t>
      </w:r>
      <w:r>
        <w:rPr>
          <w:sz w:val="23"/>
        </w:rPr>
        <w:t xml:space="preserve">  </w:t>
        <w:tab/>
        <w:t>Và ở đây những kẻ giả mạo đi theo và cũng ném gậy họ xuống. Ông có thể làm gì? Không làm gì cả. Đức Chúa Trời không hề bảo ông họ sẽ làm điều đó. Ngài muốn thử nghiệm Môi-se. Ngài là Đấng đã cho phép Gian-nét và Giam-be ném xuống những con rắn, hay những cây gậy của họ.</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pPr>
      <w:r>
        <w:rPr>
          <w:sz w:val="23"/>
          <w:vertAlign w:val="superscript"/>
        </w:rPr>
        <w:t xml:space="preserve">183 </w:t>
      </w:r>
      <w:r>
        <w:rPr>
          <w:sz w:val="23"/>
        </w:rPr>
        <w:t xml:space="preserve">   </w:t>
        <w:tab/>
        <w:t>Vì thế ở đó Môi-se đã đứng trong đường lối trách nhiệm. Ông đã ném cây gậy của mình xuống; Nó biến thành con rắn; Ông nói, “Hãy xem điều đó, hỡi Pha-ra-ôn. Đó là điều Chúa tôi đã sai tôi đến làm trước vua.”</w:t>
      </w:r>
    </w:p>
    <w:p>
      <w:pPr>
        <w:pStyle w:val="Normal"/>
        <w:snapToGrid w:val="false"/>
        <w:spacing w:lineRule="atLeast" w:line="19" w:before="0" w:after="50"/>
        <w:jc w:val="both"/>
        <w:rPr>
          <w:sz w:val="23"/>
        </w:rPr>
      </w:pPr>
      <w:r>
        <w:rPr>
          <w:sz w:val="23"/>
          <w:vertAlign w:val="superscript"/>
        </w:rPr>
        <w:t>184</w:t>
      </w:r>
      <w:r>
        <w:rPr>
          <w:sz w:val="23"/>
        </w:rPr>
        <w:t xml:space="preserve">   </w:t>
        <w:tab/>
        <w:t xml:space="preserve">Pha-ra-ôn nói, “Hãy đến đây, Gian-nét và Giam-be.” Họ đã ném gậy họ xuống; Chúng biến thành những con rắn. Hãy xem những gì Môi-se đã làm. </w:t>
      </w:r>
    </w:p>
    <w:p>
      <w:pPr>
        <w:pStyle w:val="Normal"/>
        <w:snapToGrid w:val="false"/>
        <w:spacing w:lineRule="atLeast" w:line="19" w:before="0" w:after="50"/>
        <w:jc w:val="both"/>
        <w:rPr/>
      </w:pPr>
      <w:r>
        <w:rPr>
          <w:sz w:val="23"/>
          <w:vertAlign w:val="superscript"/>
        </w:rPr>
        <w:t xml:space="preserve">185  </w:t>
      </w:r>
      <w:r>
        <w:rPr>
          <w:sz w:val="23"/>
        </w:rPr>
        <w:tab/>
        <w:t>Ông đã đỏ mặt không? Không, thưa quí vị. Ông vẫn tin Đức Chúa Trời sai ông đến. Ông ở lại với Lời hứa đó và điều gì đã xảy ra?</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pPr>
      <w:r>
        <w:rPr>
          <w:sz w:val="23"/>
          <w:vertAlign w:val="superscript"/>
        </w:rPr>
        <w:t xml:space="preserve">186  </w:t>
      </w:r>
      <w:r>
        <w:rPr>
          <w:sz w:val="23"/>
        </w:rPr>
        <w:tab/>
        <w:t>Đó là khi anh em ở trước những buổi nhóm Hội đồng (conference meetings) của mình. Mặt anh em có lẽ trở nên đỏ một chút. Hãy sống bằng Lời.</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sz w:val="23"/>
        </w:rPr>
      </w:pPr>
      <w:r>
        <w:rPr>
          <w:sz w:val="23"/>
          <w:vertAlign w:val="superscript"/>
        </w:rPr>
        <w:t xml:space="preserve">187 </w:t>
      </w:r>
      <w:r>
        <w:rPr>
          <w:sz w:val="23"/>
        </w:rPr>
        <w:t xml:space="preserve">   </w:t>
        <w:tab/>
        <w:t>Điều gì đã xảy ra? Đột nhiên con rắn hổ mang của Môi-se đã quay lại và nuốt hết thảy những con rắn kia. Đức Chúa Trời đã xác chứng. Sau sự thử nghiệm của ông, ông đã nói, “Tôi muốn vua bằng dấu hiệu nầy hãy để cho dân Y-sơ-ra-ên đi ra nơi kia. Tôi muốn vua để họ trở về quê nhà của họ. Đức Chúa Trời đã giáng xuống đây để giải cứu họ. Tôi muốn họ đi trở về.” Ông đã ném nó xuống đó.</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pPr>
      <w:r>
        <w:rPr>
          <w:sz w:val="23"/>
          <w:vertAlign w:val="superscript"/>
        </w:rPr>
        <w:t xml:space="preserve">188 </w:t>
      </w:r>
      <w:r>
        <w:rPr>
          <w:sz w:val="23"/>
        </w:rPr>
        <w:t xml:space="preserve">   </w:t>
        <w:tab/>
        <w:t>Và ồ, sự thử thách xảy đến. Hỡi Môi-se, ông sẽ làm gì? Quay lại bỏ đi và nói, “Tôi có lẽ đã sai rồi.” không? Không, thưa quí vị. Môi-se đứng ngay tại đó. Đức Chúa Trời đã ủy thác điều nầy. Vinh quang thay!</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pPr>
      <w:r>
        <w:rPr>
          <w:sz w:val="23"/>
          <w:vertAlign w:val="superscript"/>
        </w:rPr>
        <w:t xml:space="preserve">189  </w:t>
      </w:r>
      <w:r>
        <w:rPr>
          <w:sz w:val="23"/>
        </w:rPr>
        <w:tab/>
        <w:t>Đức Chúa Trời Phán điều gì, hãy ở lại với nó. Cho dù điều gì xảy ra, hãy ở lại với nó. Nếu họ đuổi anh em ra ngoài và nói, “Chúng tôi sẽ không hợp tác, sẽ không làm điều nầy,” cứ ở lại với điều đó.</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sz w:val="23"/>
        </w:rPr>
      </w:pPr>
      <w:r>
        <w:rPr>
          <w:sz w:val="23"/>
          <w:vertAlign w:val="superscript"/>
        </w:rPr>
        <w:t xml:space="preserve">190   </w:t>
      </w:r>
      <w:r>
        <w:rPr>
          <w:sz w:val="23"/>
        </w:rPr>
        <w:t xml:space="preserve"> </w:t>
        <w:tab/>
        <w:t>Môi-se sống đúng với điều đó. Điều gì đã xảy ra? Ông đã chiếm hữu cửa thành kẻ thù mình. Ha-lê-lu-gia! Ma quỉ nói, “Ta sẽ trải rộng Biển Chết ra trước mặt ngươi.” Nhưng nó đã mở ra. Họ không thể giữ dân Y-sơ-ra-ên lại trong xứ Ê-díp-tô lâu hơn. Ông đã chiếm được cửa thành của kẻ thù.Tại sao? Bởi vì ông  ở lại với sứ mạng mà Đức Chúa Trời giao cho ông. Những mạng lịnh của Đức Chúa Trời, ông ở lại với Lời Đức Chúa Trời và ông đã chiếm giữ các cửa thành của kẻ thù.</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pPr>
      <w:r>
        <w:rPr>
          <w:sz w:val="23"/>
          <w:vertAlign w:val="superscript"/>
        </w:rPr>
        <w:t xml:space="preserve">191  </w:t>
      </w:r>
      <w:r>
        <w:rPr>
          <w:sz w:val="23"/>
        </w:rPr>
        <w:tab/>
        <w:t>Giô-suê, sau khi đã đi qua thử nghiệm... Ông đã đi xuống và có lẽ đã bơi qua sông Giô-đanh, ông và Ca-lép, với những thám tử. Khi ông trở về lại bên sông Giô-đanh, ông đã đi lên xứ Ca-đe Ba-nê-a. Và hết thảy họ đều nói, “Ôi nếu chúng ta khởi sự, điều đó sẽ phá vỡ các tổ chức của chúng ta thành từng mảnh. Chúng ta thật sự không thể đi vào.”</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sz w:val="23"/>
        </w:rPr>
      </w:pPr>
      <w:r>
        <w:rPr>
          <w:sz w:val="23"/>
          <w:vertAlign w:val="superscript"/>
        </w:rPr>
        <w:t>192</w:t>
      </w:r>
      <w:r>
        <w:rPr>
          <w:sz w:val="23"/>
        </w:rPr>
        <w:t xml:space="preserve">    </w:t>
        <w:tab/>
        <w:t>Linh đó không chết. Ồ, chúng ta không thể có điều đó. Nếu chúng ta dạy điều đó cho dân sự của mình, chúng ta sẽ làm điều đó? Chúng ta có thể lấy gần một số Chấp sự ra khỏi Hội thánh. Họ đã kết hôn 2, 3 lần. Chúng ta sẽ làm gì? Chúng ta... Thế nào, nếu chúng ta nói phụ nữ của chúng ta rằng họ phải để tóc dài, anh em biết họ có thể làm điều gì? Họ có thể lìa khỏi Hội thánh. Chúng ta sẽ làm điều gì? Tại sao, chúng ta có thể được coi như điển hình. Chúa Jêsus cũng là điển hình. “Chúng ta không thể làm điều đó. Chúng ta không thể làm điều đó. Nó quá lớn đối với chúng ta.”</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pPr>
      <w:r>
        <w:rPr>
          <w:sz w:val="23"/>
          <w:vertAlign w:val="superscript"/>
        </w:rPr>
        <w:t>193</w:t>
      </w:r>
      <w:r>
        <w:rPr>
          <w:sz w:val="23"/>
        </w:rPr>
        <w:t xml:space="preserve">  </w:t>
        <w:tab/>
        <w:t xml:space="preserve">Anh em biết tín hữu nửa vời bắt đầu với điều gì. Hê-bơ-rơ chương 6 giải thích điều đó. </w:t>
      </w:r>
      <w:r>
        <w:rPr>
          <w:b/>
          <w:sz w:val="23"/>
        </w:rPr>
        <w:t>“Vì chưng những kẻ đã được soi sáng một lần, đã nếm sự ban cho từ trên trời, dự phần về Đức Thánh Linh, nếm Đạo lành Đức Chúa Trời, và quyền phép của đời sau, nếu lại vấp ngã, thì không thể khiến họ lại ăn năn nữa.”</w:t>
      </w:r>
      <w:r>
        <w:rPr>
          <w:sz w:val="23"/>
        </w:rPr>
        <w:t xml:space="preserve"> Người đó đi đến đường ranh giới và khước từ đi qua (Chính là thế.), chối bỏ hoàn toàn niềm tin. </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pPr>
      <w:r>
        <w:rPr>
          <w:sz w:val="23"/>
          <w:vertAlign w:val="superscript"/>
        </w:rPr>
        <w:t>194</w:t>
      </w:r>
      <w:r>
        <w:rPr>
          <w:sz w:val="23"/>
        </w:rPr>
        <w:t xml:space="preserve">    </w:t>
        <w:tab/>
        <w:t>Ca-lép đã làm gì? Giô-suê đã làm gì? Ông nói, “Chúng ta còn có thể chiếm được nhiều hơn nữa.” Tại sao? Họ sống đúng với điều Chúa đã Hứa.</w:t>
      </w:r>
    </w:p>
    <w:p>
      <w:pPr>
        <w:pStyle w:val="Normal"/>
        <w:snapToGrid w:val="false"/>
        <w:spacing w:lineRule="atLeast" w:line="19" w:before="0" w:after="50"/>
        <w:jc w:val="both"/>
        <w:rPr/>
      </w:pPr>
      <w:r>
        <w:rPr>
          <w:sz w:val="23"/>
          <w:vertAlign w:val="superscript"/>
        </w:rPr>
        <w:t xml:space="preserve">195 </w:t>
      </w:r>
      <w:r>
        <w:rPr>
          <w:sz w:val="23"/>
        </w:rPr>
        <w:t xml:space="preserve">   </w:t>
        <w:tab/>
        <w:t>Tại sao, họ nói, những người khác nói, “Chà, họ là những người khổng lồ. Họ sống trong những bức tường bao quanh; Họ thế nầy thế kia. Thế nào, chúng ta không thể có cách nào đụng được họ.”</w:t>
      </w:r>
    </w:p>
    <w:p>
      <w:pPr>
        <w:pStyle w:val="Normal"/>
        <w:snapToGrid w:val="false"/>
        <w:spacing w:lineRule="atLeast" w:line="19" w:before="0" w:after="50"/>
        <w:jc w:val="both"/>
        <w:rPr/>
      </w:pPr>
      <w:r>
        <w:rPr>
          <w:sz w:val="23"/>
          <w:vertAlign w:val="superscript"/>
        </w:rPr>
        <w:t xml:space="preserve">196 </w:t>
      </w:r>
      <w:r>
        <w:rPr>
          <w:sz w:val="23"/>
        </w:rPr>
        <w:t xml:space="preserve">   </w:t>
        <w:tab/>
        <w:t xml:space="preserve">Giô-suê nói, “Chúng ta có thể thắng hơn được. Hãy im lặng, hỡi dân sự. Im đi và ngồi xuống.” A-men! </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sz w:val="23"/>
        </w:rPr>
      </w:pPr>
      <w:r>
        <w:rPr>
          <w:sz w:val="23"/>
          <w:vertAlign w:val="superscript"/>
        </w:rPr>
        <w:t>197</w:t>
      </w:r>
      <w:r>
        <w:rPr>
          <w:sz w:val="23"/>
        </w:rPr>
        <w:t xml:space="preserve">  </w:t>
        <w:tab/>
        <w:t xml:space="preserve">Tôi nói với anh em, đức tin là điều quan trọng to lớn nhất khi nó đến trên Lời Đức Chúa Trời. Lúc ấy người đó không e sợ. Đức tin có mọc lông trên ngực, những bắp thịt lớn. Nó nói, “Im đi.” Mọi thứ khác chuồn vào trong góc (Đúng thế.) khi Đức Chúa Trời Phán, </w:t>
      </w:r>
      <w:r>
        <w:rPr>
          <w:b/>
          <w:sz w:val="23"/>
        </w:rPr>
        <w:t xml:space="preserve">“Ví bằng các ngươi cứ </w:t>
      </w:r>
      <w:r>
        <w:rPr>
          <w:rStyle w:val="Em"/>
          <w:b/>
          <w:sz w:val="23"/>
        </w:rPr>
        <w:t>ở trong Ta</w:t>
      </w:r>
      <w:r>
        <w:rPr>
          <w:b/>
          <w:sz w:val="23"/>
        </w:rPr>
        <w:t>, và những Lời Ta ở trong các ngươi, hãy cầu xin mọi điều mình muốn, thì sẽ được điều đó.”</w:t>
      </w:r>
      <w:r>
        <w:rPr>
          <w:sz w:val="23"/>
        </w:rPr>
        <w:t xml:space="preserve"> Anh em đấy. Ồ, tôi thích điều đó. Ừm. </w:t>
      </w:r>
    </w:p>
    <w:p>
      <w:pPr>
        <w:pStyle w:val="Normal"/>
        <w:snapToGrid w:val="false"/>
        <w:spacing w:lineRule="atLeast" w:line="19" w:before="0" w:after="50"/>
        <w:ind w:firstLine="720"/>
        <w:jc w:val="both"/>
        <w:rPr>
          <w:sz w:val="23"/>
        </w:rPr>
      </w:pPr>
      <w:r>
        <w:rPr>
          <w:sz w:val="23"/>
        </w:rPr>
        <w:t xml:space="preserve">Ma quỉ sẽ run sợ và tội nhân tỉnh thức. </w:t>
      </w:r>
    </w:p>
    <w:p>
      <w:pPr>
        <w:pStyle w:val="Normal"/>
        <w:snapToGrid w:val="false"/>
        <w:spacing w:lineRule="atLeast" w:line="19" w:before="0" w:after="50"/>
        <w:ind w:firstLine="720"/>
        <w:jc w:val="both"/>
        <w:rPr>
          <w:sz w:val="23"/>
        </w:rPr>
      </w:pPr>
      <w:r>
        <w:rPr>
          <w:sz w:val="23"/>
        </w:rPr>
        <w:t>Đức tin vào Đức Giê-hô-va sẽ làm rúng động bất cứ điều gì.</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pPr>
      <w:r>
        <w:rPr>
          <w:sz w:val="23"/>
          <w:vertAlign w:val="superscript"/>
        </w:rPr>
        <w:t>198</w:t>
      </w:r>
      <w:r>
        <w:rPr>
          <w:sz w:val="23"/>
        </w:rPr>
        <w:t xml:space="preserve">    </w:t>
        <w:tab/>
        <w:t>Làm sao có thể có đức tin khi anh em biết mình không thực hiện, bước đi trong Lời Ngài, khi anh em biết có những sự việc ở đó mà anh em nên nói mà anh em không nói ra? Có những điều anh em nên dạy và có những điều anh em không dạy. Có những sự việc anh em không thể nói, và làm thế nào anh em có thể có thể có đức tin khi anh em biết mình sai?</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sz w:val="23"/>
        </w:rPr>
      </w:pPr>
      <w:r>
        <w:rPr>
          <w:sz w:val="23"/>
          <w:vertAlign w:val="superscript"/>
        </w:rPr>
        <w:t xml:space="preserve">199 </w:t>
      </w:r>
      <w:r>
        <w:rPr>
          <w:sz w:val="23"/>
        </w:rPr>
        <w:t xml:space="preserve"> </w:t>
        <w:tab/>
        <w:t xml:space="preserve">Lòng chúng ta lên án chúng ta không. Anh em đấy. Anh em đấy. Nhưng hãy ở lại với Lời đó mà không có sự chê trách. Không có sự lên án với những người ở trong Đức Chúa Jêsus Christ không bước đi theo xác thịt nhưng theo Thánh Linh. Thánh Linh dẵn dắt bằng Lời, bởi vì Thánh Linh chỉ có thể lộ ra khỏi Lời, bởi vì Lời Ngài là Thánh Linh; Thánh Linh chỉ có thể... Thần Linh thật của Đức Chúa Trời chỉ có thể Phán Lời Đức Chúa Trời. Ồ, chà, chà, chà. </w:t>
      </w:r>
    </w:p>
    <w:p>
      <w:pPr>
        <w:pStyle w:val="Normal"/>
        <w:snapToGrid w:val="false"/>
        <w:spacing w:lineRule="atLeast" w:line="19" w:before="0" w:after="50"/>
        <w:jc w:val="both"/>
        <w:rPr/>
      </w:pPr>
      <w:r>
        <w:rPr>
          <w:sz w:val="23"/>
        </w:rPr>
        <w:t xml:space="preserve">  </w:t>
      </w:r>
      <w:r>
        <w:rPr>
          <w:sz w:val="23"/>
        </w:rPr>
        <w:tab/>
        <w:t>Hãy ra khỏi thế gian. Ớ Sa-tan, hãy ra khỏi chúng ta.</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sz w:val="23"/>
        </w:rPr>
      </w:pPr>
      <w:r>
        <w:rPr>
          <w:sz w:val="23"/>
          <w:vertAlign w:val="superscript"/>
        </w:rPr>
        <w:t xml:space="preserve">200 </w:t>
      </w:r>
      <w:r>
        <w:rPr>
          <w:sz w:val="23"/>
        </w:rPr>
        <w:t xml:space="preserve">   </w:t>
        <w:tab/>
        <w:t xml:space="preserve">Đừng sợ nói với núi nầy, “Hãy dời đi.” Hãy nói điều đó. Hãy ở lại đó, xem nó sụp đổ. Đúng thế. </w:t>
      </w:r>
    </w:p>
    <w:p>
      <w:pPr>
        <w:pStyle w:val="Normal"/>
        <w:snapToGrid w:val="false"/>
        <w:spacing w:lineRule="atLeast" w:line="19" w:before="0" w:after="50"/>
        <w:jc w:val="both"/>
        <w:rPr>
          <w:sz w:val="23"/>
        </w:rPr>
      </w:pPr>
      <w:r>
        <w:rPr>
          <w:sz w:val="23"/>
          <w:vertAlign w:val="superscript"/>
        </w:rPr>
        <w:t>201</w:t>
      </w:r>
      <w:r>
        <w:rPr>
          <w:sz w:val="23"/>
        </w:rPr>
        <w:t xml:space="preserve">  </w:t>
        <w:tab/>
        <w:t>Nhưng nếu anh em có sự lên án nào đó, anh em tốt hơn -- tốt hơn là anh em cứ im lặng. Anh em chỉ nói lảm nhảm trong trường hợp đó. Anh em không nói Lẽ thật. Anh em không nói những sự việc mà - mà anh em nên nói. Tốt lắm.</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sz w:val="23"/>
        </w:rPr>
      </w:pPr>
      <w:r>
        <w:rPr>
          <w:sz w:val="23"/>
          <w:vertAlign w:val="superscript"/>
        </w:rPr>
        <w:t>202</w:t>
      </w:r>
      <w:r>
        <w:rPr>
          <w:sz w:val="23"/>
        </w:rPr>
        <w:t xml:space="preserve">  </w:t>
        <w:tab/>
        <w:t>Chúng ta thấy lúc ấy Giô-suê đó, sau khi ông trải qua sự thử thách, ông đã thấy chứng thực về một xứ tốt đẹp, và ông đã đứng ở Ca-đe Ba-nê-a mà phàn nàn trách móc họ, mà nói rằng, “Chúng ta còn có thể chiếm được nhiều hơn nữa. Chúng ta có thể chiếm lấy nó.” Ý kiến gì? Vượt qua.</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pPr>
      <w:r>
        <w:rPr>
          <w:sz w:val="23"/>
          <w:vertAlign w:val="superscript"/>
        </w:rPr>
        <w:t>203</w:t>
      </w:r>
      <w:r>
        <w:rPr>
          <w:sz w:val="23"/>
        </w:rPr>
        <w:t xml:space="preserve">    </w:t>
        <w:tab/>
        <w:t>Ý kiến của Môi-se là gì? Tỏ cho thấy dấu hiệu nầy mang dân sự ra đi, và trông có vẻ như đã thất bại. Nhưng ông vẫn ở lại với Lời đó, và cửa Biển Chết không thể nắm giữ ông. Ông đã đi thẳng qua nó. Ông đã chiếm giữ cửa thành của quân nghịch.</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pPr>
      <w:r>
        <w:rPr>
          <w:sz w:val="23"/>
          <w:vertAlign w:val="superscript"/>
        </w:rPr>
        <w:t xml:space="preserve">204 </w:t>
      </w:r>
      <w:r>
        <w:rPr>
          <w:sz w:val="23"/>
        </w:rPr>
        <w:t xml:space="preserve"> </w:t>
        <w:tab/>
        <w:t>Giô-suê, nhìn xem Lời hứa của Đức Chúa Trời, đã nói rằng, “Chúng ta còn có thể chiếm lấy nó nhiều hơn nữa.” Đúng thế. Và khi ông đi xuống sông Giô-đanh, nó đã làm gì? Nó đã lộ ra. A-men! Chính là điều đó. Ông đã chiếm được cửa thành của quân thù. Sông Giô-đanh đó ngăn ông vượt qua miền đất hứa đó. Nhưng khi ông đi xuống đó, ông là dòng dõi Áp-ra-ham. Tại sao vậy? Ông đã tin Lời Đức Chúa Trời. Đó là cách duy nhất anh em có thể là một kẻ thuộc dòng dõi Áp-ra-ham, là tin Lời Đức Chúa Trời. Rồi ông đã làm gì khi đi xuống nơi ông đã sẵn sàng để lấy quân thù? Đức Chúa Trời đã mở cửa thành, và ông đã chiếm được nó, nhận lấy nó, đi qua đó.</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sz w:val="23"/>
        </w:rPr>
      </w:pPr>
      <w:r>
        <w:rPr>
          <w:sz w:val="23"/>
          <w:vertAlign w:val="superscript"/>
        </w:rPr>
        <w:t xml:space="preserve">205 </w:t>
      </w:r>
      <w:r>
        <w:rPr>
          <w:sz w:val="23"/>
        </w:rPr>
        <w:t xml:space="preserve"> </w:t>
        <w:tab/>
        <w:t>Khi trận chiến đầu tiên, ông đã có một sự xung đột đầu tiên với họ, những bức tường thì quá lớn đến nỗi họ có thể chạy xe ngựa trên đỉnh vách thành. Ông sẽ đi vào gặp họ bằng cách nào? Họ chạy trốn ông, trở vào bên trong. Kẻ thù cũng sẽ làm thế. “Nhưng các ngươi sẽ lấy cửa thành của quân thù.”</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sz w:val="23"/>
        </w:rPr>
      </w:pPr>
      <w:r>
        <w:rPr>
          <w:sz w:val="23"/>
          <w:vertAlign w:val="superscript"/>
        </w:rPr>
        <w:t xml:space="preserve">206 </w:t>
      </w:r>
      <w:r>
        <w:rPr>
          <w:sz w:val="23"/>
        </w:rPr>
        <w:t xml:space="preserve">   </w:t>
        <w:tab/>
        <w:t xml:space="preserve">Ông nói, “Lạy Chúa, con phải làm gì?” Ông đã đi dạo chung quanh vào một buổi chiều, trầm tư suy nghĩ. Ông đã thấy một Người đang đứng với gươm trần tuốt ra. Giô-suê rút gươm mình và nói, </w:t>
      </w:r>
      <w:r>
        <w:rPr>
          <w:b/>
          <w:sz w:val="23"/>
        </w:rPr>
        <w:t>“Ngươi là người của chúng ta hay là Người của kẻ thù nghịch chúng ta?”</w:t>
      </w:r>
    </w:p>
    <w:p>
      <w:pPr>
        <w:pStyle w:val="Normal"/>
        <w:snapToGrid w:val="false"/>
        <w:spacing w:lineRule="atLeast" w:line="19" w:before="0" w:after="50"/>
        <w:jc w:val="both"/>
        <w:rPr>
          <w:sz w:val="23"/>
        </w:rPr>
      </w:pPr>
      <w:r>
        <w:rPr>
          <w:sz w:val="23"/>
        </w:rPr>
        <w:t xml:space="preserve">    </w:t>
      </w:r>
      <w:r>
        <w:rPr>
          <w:sz w:val="23"/>
        </w:rPr>
        <w:tab/>
        <w:t xml:space="preserve">Người đáp, </w:t>
      </w:r>
      <w:r>
        <w:rPr>
          <w:b/>
          <w:sz w:val="23"/>
        </w:rPr>
        <w:t>“Ta đến làm Tướng đạo binh của Đức Giê-hô-va.”</w:t>
      </w:r>
    </w:p>
    <w:p>
      <w:pPr>
        <w:pStyle w:val="Normal"/>
        <w:snapToGrid w:val="false"/>
        <w:spacing w:lineRule="atLeast" w:line="19" w:before="0" w:after="50"/>
        <w:jc w:val="both"/>
        <w:rPr>
          <w:sz w:val="23"/>
        </w:rPr>
      </w:pPr>
      <w:r>
        <w:rPr>
          <w:sz w:val="23"/>
        </w:rPr>
        <w:t xml:space="preserve">    </w:t>
      </w:r>
      <w:r>
        <w:rPr>
          <w:sz w:val="23"/>
        </w:rPr>
        <w:tab/>
        <w:t>“Tôi phải làm điều gì?”</w:t>
      </w:r>
    </w:p>
    <w:p>
      <w:pPr>
        <w:pStyle w:val="Normal"/>
        <w:snapToGrid w:val="false"/>
        <w:spacing w:lineRule="atLeast" w:line="19" w:before="0" w:after="50"/>
        <w:jc w:val="both"/>
        <w:rPr/>
      </w:pPr>
      <w:r>
        <w:rPr>
          <w:sz w:val="23"/>
          <w:vertAlign w:val="superscript"/>
        </w:rPr>
        <w:t>207</w:t>
      </w:r>
      <w:r>
        <w:rPr>
          <w:sz w:val="23"/>
        </w:rPr>
        <w:t xml:space="preserve">    </w:t>
        <w:tab/>
        <w:t>“Hãy đi vòng quanh nó 13 lần, thổi kèn. Các ngươi sẽ chiếm cửa thành quân nghịch.”</w:t>
      </w:r>
    </w:p>
    <w:p>
      <w:pPr>
        <w:pStyle w:val="Normal"/>
        <w:snapToGrid w:val="false"/>
        <w:spacing w:lineRule="atLeast" w:line="19" w:before="0" w:after="50"/>
        <w:jc w:val="both"/>
        <w:rPr/>
      </w:pPr>
      <w:r>
        <w:rPr>
          <w:sz w:val="23"/>
          <w:vertAlign w:val="superscript"/>
        </w:rPr>
        <w:t>208</w:t>
      </w:r>
      <w:r>
        <w:rPr>
          <w:sz w:val="23"/>
        </w:rPr>
        <w:t xml:space="preserve">    </w:t>
        <w:tab/>
        <w:t xml:space="preserve">Nó đã sụp xuống. Vâng, thưa quí vị. Tại sao? Ông là dòng dõi Áp-ra-ham đã giữ Lời Đức Chúa Trời. Ông chiếm lấy mọi cửa thành đến với ông. Tất nhiên. (Đã trễ rồi, tôi bắt đầu ngưng.) </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pPr>
      <w:r>
        <w:rPr>
          <w:sz w:val="23"/>
          <w:vertAlign w:val="superscript"/>
        </w:rPr>
        <w:t xml:space="preserve">209  </w:t>
      </w:r>
      <w:r>
        <w:rPr>
          <w:sz w:val="23"/>
        </w:rPr>
        <w:tab/>
        <w:t>Hãy xem, hết thảy những anh hùng cao quí nầy (có một trang viết đầy tên họ dưới đây), nhưng hết thảy những anh hùng cao quí nầy, những điều họ đã làm, cuối cùng họ đã chết.</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pPr>
      <w:r>
        <w:rPr>
          <w:sz w:val="23"/>
          <w:vertAlign w:val="superscript"/>
        </w:rPr>
        <w:t>210</w:t>
      </w:r>
      <w:r>
        <w:rPr>
          <w:sz w:val="23"/>
        </w:rPr>
        <w:t xml:space="preserve">    </w:t>
        <w:tab/>
        <w:t>Nhưng rồi Dòng dõi đức tin thật đến, Dòng dõi Thánh của Áp-ra-ham, Chúa Jêsus, Lời hứa. Áp-ra-ham sanh Y-sác, đúng, theo sau xác thịt. Nhưng Dòng dõi thật không ở trong hệ thống tổ chức đó. Nó ở trong Lời hứa thuộc về Lời Đức Chúa Trời, mà Ngài làm cho ông trở thành “Cha của các dân tộc”, không qua Y-sác nhưng qua Dòng dõi Thánh, là Chúa Jêsus. Đó là Dòng dõi Thánh mà... Thật sự, dòng dõi Áp-ra-ham... Chúa Jêsus không phải là một người Do-thái, Ngài cũng không phải là Dân Ngoại. Ngài là Đức Chúa Trời.</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pPr>
      <w:r>
        <w:rPr>
          <w:sz w:val="23"/>
          <w:vertAlign w:val="superscript"/>
        </w:rPr>
        <w:t>211</w:t>
      </w:r>
      <w:r>
        <w:rPr>
          <w:sz w:val="23"/>
        </w:rPr>
        <w:t xml:space="preserve">  </w:t>
        <w:tab/>
        <w:t>Anh em Công giáo ở đây, xin ban phước cho lòng anh em. Nhưng khi anh em thờ lạy Ma-ri như một nữ thần, dù thế nào đi nữa anh em làm sao vậy? Ma-ri chẳng là gì ngoài một người đàn bà. Đức Chúa Trời đã chọn bà; Bà là một lò ấp trứng (incubator). Chỉ thế thôi. Một lò ấp trứng, đó là những gì mà một người đàn bà có. Chỉ là bà đã kết hợp với dòng dõi của người nam.</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pPr>
      <w:r>
        <w:rPr>
          <w:sz w:val="23"/>
          <w:vertAlign w:val="superscript"/>
        </w:rPr>
        <w:t xml:space="preserve">212  </w:t>
      </w:r>
      <w:r>
        <w:rPr>
          <w:sz w:val="23"/>
        </w:rPr>
        <w:t xml:space="preserve">  </w:t>
        <w:tab/>
        <w:t>Nhưng, một hội chúng có nhiều hạng người, nhưng tôi phải điều nầy để anh em sẽ hiểu tôi đang nói về điều gì. Vậy thì, anh em hãy lắng nghe Bác sĩ của anh em và tôi là anh em của các bạn. Chắc chắn anh em có thể nghe.</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pPr>
      <w:r>
        <w:rPr>
          <w:sz w:val="23"/>
          <w:vertAlign w:val="superscript"/>
        </w:rPr>
        <w:t>213</w:t>
      </w:r>
      <w:r>
        <w:rPr>
          <w:sz w:val="23"/>
        </w:rPr>
        <w:t xml:space="preserve">  </w:t>
        <w:tab/>
        <w:t>Ma-ri đã không có thụ tinh (pollen) trong Đấng Christ. Không có cảm xúc tình dục khi Đức Thánh Linh phủ bóng trên nàng, không một chút nào. Nhưng Đức Chúa Trời Toàn Năng, Đấng Tạo Hóa đã tạo dựng tế bào huyết và sự thụ tinh. A-men! Nếu nó được thụ tinh từ Ma-ri, thế thì người chết không sống lại. Tuyệt diệu thay. Điều đó hoàn toàn đến cách mới mẻ. Tôi thật sự nắm bắt điều đó.</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pPr>
      <w:r>
        <w:rPr>
          <w:sz w:val="23"/>
          <w:vertAlign w:val="superscript"/>
        </w:rPr>
        <w:t xml:space="preserve">214    </w:t>
      </w:r>
      <w:r>
        <w:rPr>
          <w:sz w:val="23"/>
        </w:rPr>
        <w:tab/>
        <w:t>Thế thì nếu anh em nói chúng ta không có làm điều gì khác biệt, vậy thì tại sao Đức Chúa Trời bảo chúng ta tránh làm những điều sai trái? Tại sao Đức Chúa Trời làm thân thể Chúa Jêsus sống lại, nếu điều đó không phải vậy? Vậy thì anh em thấy, đó không phải là một người đàn bà kết nối vào trong đó. Nếu có, thì lúc ấy thân thể Ngài giống như mẹ Ngài là Ma-ri; Bởi vì bà có vấn đề sinh lý tình dục bởi một - một sự phủ bóng bởi một thần linh đã khiến cho bà -- tiết ra tinh dịch. Và điều đó không đúng. Đức Thánh Linh bởi sự thụ thai trinh khiết... Ha-lê-lu-gia! Tại đó Ngài đã tạo nên cả tinh dịch của người đàn ông và đàn bà.</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pPr>
      <w:r>
        <w:rPr>
          <w:sz w:val="23"/>
          <w:vertAlign w:val="superscript"/>
        </w:rPr>
        <w:t xml:space="preserve">215 </w:t>
      </w:r>
      <w:r>
        <w:rPr>
          <w:sz w:val="23"/>
        </w:rPr>
        <w:t xml:space="preserve">   </w:t>
        <w:tab/>
        <w:t xml:space="preserve">Chúa Jêsus đã gọi bà là “mẹ” không? Hãy tìm điều đó trong Kinh thánh. Ngài đã gọi Ma-ri là “Hỡi người đàn bà.” Ha-lê-lu-gia! “Người đàn bà...” Đó là sự mới mẻ. Đó là lý do nó đang diễn ra như cách của nó. “Hỡi người đàn bà, đó là con ngươi.” Gần gũi hàng triệu dặm với bà hơn là Ngài đã có. </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pPr>
      <w:r>
        <w:rPr>
          <w:sz w:val="23"/>
          <w:vertAlign w:val="superscript"/>
        </w:rPr>
        <w:t xml:space="preserve">216 </w:t>
      </w:r>
      <w:r>
        <w:rPr>
          <w:sz w:val="23"/>
        </w:rPr>
        <w:t xml:space="preserve"> </w:t>
        <w:tab/>
        <w:t>Ngài là Đức Chúa Trời. Ngài không phải là người Do-thái hay Dân Ngoại. Ngài là Đức Chúa Trời, cả xác thịt và thân thể, Đức Chúa Trời ngự trong Ngài. Đức Chúa Trời cư ngụ trong tinh dịch của một người đàn bà ư? Không thể có điều đó. Tinh dịch của người đàn bà phải có điều gì đó để làm với xác thịt chúng ta. Nhưng đó là Huyết thêm vào tinh dịch mà Đức Chúa Trời đã phủ bóng.</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pPr>
      <w:r>
        <w:rPr>
          <w:sz w:val="23"/>
          <w:vertAlign w:val="superscript"/>
        </w:rPr>
        <w:t>217</w:t>
      </w:r>
      <w:r>
        <w:rPr>
          <w:sz w:val="23"/>
        </w:rPr>
        <w:t xml:space="preserve">    </w:t>
        <w:tab/>
        <w:t>Ngài có thể đưa nó vào một gốc cây nếu Ngài muốn. Vâng, thưa quí vị. Ngài có thể đặt nó bất cứ nơi đâu Ngài muốn.</w:t>
      </w:r>
    </w:p>
    <w:p>
      <w:pPr>
        <w:pStyle w:val="Normal"/>
        <w:snapToGrid w:val="false"/>
        <w:spacing w:lineRule="atLeast" w:line="19" w:before="0" w:after="50"/>
        <w:jc w:val="both"/>
        <w:rPr/>
      </w:pPr>
      <w:r>
        <w:rPr>
          <w:sz w:val="23"/>
          <w:vertAlign w:val="superscript"/>
        </w:rPr>
        <w:t>218</w:t>
      </w:r>
      <w:r>
        <w:rPr>
          <w:sz w:val="23"/>
        </w:rPr>
        <w:t xml:space="preserve">  </w:t>
        <w:tab/>
        <w:t xml:space="preserve"> Nhưng Ngài đã mang nó bởi vì người đàn bà ở trong sự sa ngã. Tại đó sanh ra Con Thánh khiết của Đức Chúa Trời hằng sống, đã tạo nên, được sanh ra đồng trinh, cả thân thể và linh hồn.</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sz w:val="23"/>
        </w:rPr>
      </w:pPr>
      <w:r>
        <w:rPr>
          <w:sz w:val="23"/>
          <w:vertAlign w:val="superscript"/>
        </w:rPr>
        <w:t xml:space="preserve">219 </w:t>
      </w:r>
      <w:r>
        <w:rPr>
          <w:sz w:val="23"/>
        </w:rPr>
        <w:t xml:space="preserve"> </w:t>
        <w:tab/>
        <w:t xml:space="preserve">Tại sao Đa-vít nói, </w:t>
      </w:r>
      <w:r>
        <w:rPr>
          <w:b/>
          <w:sz w:val="23"/>
        </w:rPr>
        <w:t xml:space="preserve">“Vì Chúa sẽ chẳng bỏ linh hồn tôi trong </w:t>
      </w:r>
      <w:r>
        <w:rPr>
          <w:rStyle w:val="Em"/>
          <w:b/>
          <w:sz w:val="23"/>
        </w:rPr>
        <w:t>Âm phủ</w:t>
      </w:r>
      <w:r>
        <w:rPr>
          <w:b/>
          <w:sz w:val="23"/>
        </w:rPr>
        <w:t>, cũng không để cho người Thánh Chúa thấy sự hư nát</w:t>
      </w:r>
      <w:r>
        <w:rPr>
          <w:sz w:val="23"/>
        </w:rPr>
        <w:t xml:space="preserve"> (Người Thánh của Ta thấy sự hư nát).</w:t>
      </w:r>
      <w:r>
        <w:rPr>
          <w:b/>
          <w:sz w:val="23"/>
        </w:rPr>
        <w:t>”</w:t>
      </w:r>
      <w:r>
        <w:rPr>
          <w:sz w:val="23"/>
        </w:rPr>
        <w:t xml:space="preserve"> Đa-vít đã nói điều đó. Xem đấy, cả linh hồn và thân thể, và thần linh đã được tạo dựng nên thuộc về Đức Chúa Trời bởi Ngài.</w:t>
      </w:r>
    </w:p>
    <w:p>
      <w:pPr>
        <w:pStyle w:val="Normal"/>
        <w:snapToGrid w:val="false"/>
        <w:spacing w:lineRule="atLeast" w:line="19" w:before="0" w:after="50"/>
        <w:jc w:val="both"/>
        <w:rPr>
          <w:sz w:val="23"/>
        </w:rPr>
      </w:pPr>
      <w:r>
        <w:rPr>
          <w:sz w:val="23"/>
          <w:vertAlign w:val="superscript"/>
        </w:rPr>
        <w:t>220</w:t>
      </w:r>
      <w:r>
        <w:rPr>
          <w:sz w:val="23"/>
        </w:rPr>
        <w:t xml:space="preserve">  </w:t>
        <w:tab/>
        <w:t xml:space="preserve"> Người đàn bà đó không phải là một người mẹ; Đó là một người đàn bà. Tôi tin bà là một người đàn bà thánh khiết tốt đẹp. Tuyệt đối như vậy, bà không hề là một lò ấp trứng. Đức Chúa Trời sẽ không bao giờ chọn lựa một lò ấp trứng dơ dáy (ý Chúa, tôi đang rao giảng về điều đó tối nay) một lò ấp trứng tầm thường nhơ nhớp để mang Con Ngài đến với thế gian. Ngài đã chọn một nữ đồng trinh, chưa hề biết người đàn ông nào, nàng cũng chưa hề có sự trao đổi tinh dịch nào hay bất cứ điều gì khác khi Đức Thánh Linh phủ bóng nàng, bởi vì Đức Chúa Trời vô hạn, trong đường lối không chê trách vào đâu được, đã tạo dựng trong nàng: Linh hồn, thân thể, và Thần Linh của Đức Chúa Jêsus Christ. Đúng thế. Ngài là Con của Đức Chúa Trời được sanh ra đồng trinh. </w:t>
      </w:r>
    </w:p>
    <w:p>
      <w:pPr>
        <w:pStyle w:val="Normal"/>
        <w:snapToGrid w:val="false"/>
        <w:spacing w:lineRule="atLeast" w:line="19" w:before="0" w:after="50"/>
        <w:jc w:val="both"/>
        <w:rPr>
          <w:sz w:val="23"/>
        </w:rPr>
      </w:pPr>
      <w:r>
        <w:rPr>
          <w:sz w:val="23"/>
          <w:vertAlign w:val="superscript"/>
        </w:rPr>
        <w:t>221</w:t>
      </w:r>
      <w:r>
        <w:rPr>
          <w:sz w:val="23"/>
        </w:rPr>
        <w:t xml:space="preserve">  </w:t>
        <w:tab/>
        <w:t>Điều đó làm thế nào được? Nó đã phá vỡ cửa thanh quân thù. Ha-lê-lu-gia! Chao ôi! Điều nầy trở nên tốt với tôi. Hãy xem, tại sao vậy? Ngài đã phá hủy cửa của kẻ thù ngay tại đó, mà mọi người được sanh ra trong thế gian nầy đều bởi ham muốn tình dục, không thể đi vào Thiên đàng bằng tình dục là điều đã bắt đầu từ lúc ban đầu trong vườn Ê-đen, tại sao họ tự che phủ mình lại? Vì Ngài đã làm điều đó. Ngài đã phá vỡ điều đó trong 2 người ngay tại đấy, và chiếm lấy thành của quân thù. Bằng điều gì? Lấy Dòng dõi Thánh của Áp-ra-ham ngay chính lúc ban đầu và đập tan nó tới tận đáy. Dòng dõi Thánh của đức tin và Lời hứa, không phải một ý niệm về Ma-ri nhưng của Đức Chúa Trời, phá vỡ những cửa thành. Đó là để nhân loại được đi qua những cửa thành. Vinh quang thuộc về Đức Chúa Trời!</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pPr>
      <w:r>
        <w:rPr>
          <w:sz w:val="23"/>
          <w:vertAlign w:val="superscript"/>
        </w:rPr>
        <w:t>222</w:t>
      </w:r>
      <w:r>
        <w:rPr>
          <w:sz w:val="23"/>
        </w:rPr>
        <w:t xml:space="preserve">  </w:t>
        <w:tab/>
        <w:t>Ngài đã làm gì? Thế rồi chiếm hết thành của quân thù nghịch. Ngài đã lấy cửa thành bệnh tật. Bệnh tật không thể tồn tại trong sự Hiện diện của Chúa. Không, thưa quí vị. Cũng không điều gì khác có thể tồn tại trong sự Hiện diện của Ngài. Một tiến trình tang lễ không thể đứng nỗi trong sự Hiện diện của Ngài. Không. Ngài đã làm gì?</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pPr>
      <w:r>
        <w:rPr>
          <w:sz w:val="23"/>
          <w:vertAlign w:val="superscript"/>
        </w:rPr>
        <w:t>223</w:t>
      </w:r>
      <w:r>
        <w:rPr>
          <w:sz w:val="23"/>
        </w:rPr>
        <w:t xml:space="preserve">    </w:t>
        <w:tab/>
        <w:t>Giô-suê đã chết, Môi-se đã chết; Hết thảy những người còn lại của họ đã chết, nhưng Dòng dõi Thánh nầy thì không. Sự chết không thể đứng chỗ của sự sống.</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sz w:val="23"/>
        </w:rPr>
      </w:pPr>
      <w:r>
        <w:rPr>
          <w:sz w:val="23"/>
          <w:vertAlign w:val="superscript"/>
        </w:rPr>
        <w:t xml:space="preserve">224 </w:t>
      </w:r>
      <w:r>
        <w:rPr>
          <w:sz w:val="23"/>
        </w:rPr>
        <w:t xml:space="preserve">   </w:t>
        <w:tab/>
        <w:t xml:space="preserve">Người đàn bà đó từ thành Na-in đi ra với đứa con trai, Ngài khiến dừng lại và Phán, “Hỡi con trai, hãy dậy.” </w:t>
      </w:r>
    </w:p>
    <w:p>
      <w:pPr>
        <w:pStyle w:val="Normal"/>
        <w:snapToGrid w:val="false"/>
        <w:spacing w:lineRule="atLeast" w:line="19" w:before="0" w:after="50"/>
        <w:jc w:val="both"/>
        <w:rPr/>
      </w:pPr>
      <w:r>
        <w:rPr>
          <w:sz w:val="23"/>
          <w:vertAlign w:val="superscript"/>
        </w:rPr>
        <w:t>225</w:t>
      </w:r>
      <w:r>
        <w:rPr>
          <w:sz w:val="23"/>
        </w:rPr>
        <w:t xml:space="preserve">   </w:t>
        <w:tab/>
        <w:t>Cô gái đó đã chết, con gái của Giai-ru, Ngài Phán một Lời với thế giới không được biết đến nơi xa kia, “Hỡi con gái, hãy dậy.”</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sz w:val="23"/>
        </w:rPr>
      </w:pPr>
      <w:r>
        <w:rPr>
          <w:sz w:val="23"/>
          <w:vertAlign w:val="superscript"/>
        </w:rPr>
        <w:t xml:space="preserve"> </w:t>
      </w:r>
      <w:r>
        <w:rPr>
          <w:sz w:val="23"/>
          <w:vertAlign w:val="superscript"/>
        </w:rPr>
        <w:t xml:space="preserve">226   </w:t>
      </w:r>
      <w:r>
        <w:rPr>
          <w:sz w:val="23"/>
        </w:rPr>
        <w:tab/>
        <w:t xml:space="preserve">La-xa-rơ, đã chết 4 ngày và thân thể ông đã thối rữa, và linh hồn ông đã ra khỏi thân thể 4 ngày; Ngài Phán, </w:t>
      </w:r>
      <w:r>
        <w:rPr>
          <w:b/>
          <w:sz w:val="23"/>
        </w:rPr>
        <w:t>“Hỡi La-xa-rơ, hãy ra đây!”</w:t>
      </w:r>
      <w:r>
        <w:rPr>
          <w:sz w:val="23"/>
        </w:rPr>
        <w:t xml:space="preserve"> Ngợi khen Chúa. </w:t>
      </w:r>
    </w:p>
    <w:p>
      <w:pPr>
        <w:pStyle w:val="Normal"/>
        <w:snapToGrid w:val="false"/>
        <w:spacing w:lineRule="atLeast" w:line="19" w:before="0" w:after="50"/>
        <w:jc w:val="both"/>
        <w:rPr/>
      </w:pPr>
      <w:r>
        <w:rPr>
          <w:sz w:val="23"/>
          <w:vertAlign w:val="superscript"/>
        </w:rPr>
        <w:t>227</w:t>
      </w:r>
      <w:r>
        <w:rPr>
          <w:sz w:val="23"/>
        </w:rPr>
        <w:t xml:space="preserve">  </w:t>
        <w:tab/>
        <w:t>Ngài đấy. Ngài đã làm gì? Ngài đã phá vỡ sự niêm phong của mọi sự. Ha-lê-lu-gia!</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pPr>
      <w:r>
        <w:rPr>
          <w:sz w:val="23"/>
          <w:vertAlign w:val="superscript"/>
        </w:rPr>
        <w:t xml:space="preserve">228 </w:t>
      </w:r>
      <w:r>
        <w:rPr>
          <w:sz w:val="23"/>
        </w:rPr>
        <w:t xml:space="preserve"> </w:t>
        <w:tab/>
        <w:t>Khi Ngài phải chết lúc đó, Ngài không thể giữ sự sống đó. Ngài không bao giờ chết, nhưng Ngài phải ban cho sự sống đó. Và khi Ngài ban cho sự sống đó, Ngài đã chết một cái chết. Linh hồn quí giá của Ngài, như Kinh thánh đã nói, đi xuống tận âm phủ thế chỗ tôi và các bạn: Dòng dõi Thánh của Áp-ra-ham. Dòng dõi gì? Ngài là Dòng dõi Thánh. Ồ, vinh quang thay!</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pPr>
      <w:r>
        <w:rPr>
          <w:sz w:val="23"/>
          <w:vertAlign w:val="superscript"/>
        </w:rPr>
        <w:t>229</w:t>
      </w:r>
      <w:r>
        <w:rPr>
          <w:sz w:val="23"/>
        </w:rPr>
        <w:t xml:space="preserve">    </w:t>
        <w:tab/>
        <w:t>Vậy thì chúng ta là Dòng dõi Thánh. Thế nào? Dòng dõi đó sống với Lời giống y như - như Ngài. Vì ban đầu có Lời, Lời ở cùng Đức Chúa Trời, và Lời đã trở nên xác thịt ở giữa chúng ta. Anh chị em có thấy Dòng dõi Thánh nằm ở đâu không? Dòng dõi Thánh đó là sống bằng Lời.</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pPr>
      <w:r>
        <w:rPr>
          <w:sz w:val="23"/>
          <w:vertAlign w:val="superscript"/>
        </w:rPr>
        <w:t>230</w:t>
      </w:r>
      <w:r>
        <w:rPr>
          <w:sz w:val="23"/>
        </w:rPr>
        <w:t xml:space="preserve">  </w:t>
        <w:tab/>
        <w:t>Anh chị em những con người yếu đuối đang muốn thỏa hiệp với ma quỉ, với những khuôn mẫu của thế gian. (Tôi không nói với anh chị em ở đây.) Ở ngoài đó, những Thầy giảng anh em biết rằng mình giảng thời phép lạ đã qua, anh em giảng không có chuyện như phép báp-têm bằng Đức Thánh Linh, thật xấu hổ cho anh em và tự gọi mình là Dòng dõi Áp-ra-ham.</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sz w:val="23"/>
        </w:rPr>
      </w:pPr>
      <w:r>
        <w:rPr>
          <w:sz w:val="23"/>
          <w:vertAlign w:val="superscript"/>
        </w:rPr>
        <w:t>231</w:t>
      </w:r>
      <w:r>
        <w:rPr>
          <w:sz w:val="23"/>
        </w:rPr>
        <w:t xml:space="preserve">    </w:t>
        <w:tab/>
        <w:t>Dòng dõi Thánh ở lại với Lời. Dòng dõi Thánh, không sanh ra bởi con người, không có gì liên quan đến một người đàn ông hay đàn bà. Người đàn bà là Giáo hội, không có việc gì với Giáo hội. Ma-ri không liên quan gì với Dòng dõi đó. Cũng không liên hệ gì với Giáo hội, cái gọi là tổ chức, không có liên quan gì với Dòng dõi Thánh. Nó được sanh ra thuộc về điều gì? Không phải thuộc về tổ chức, không phải Giám Lý, Báp-tít, Trưởng Lão, Công giáo, Lu-the (Methodist, Baptist, Presbyterian, Catholic, Lutheran,) và vân vân.</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pPr>
      <w:r>
        <w:rPr>
          <w:sz w:val="23"/>
          <w:vertAlign w:val="superscript"/>
        </w:rPr>
        <w:t>232</w:t>
      </w:r>
      <w:r>
        <w:rPr>
          <w:sz w:val="23"/>
        </w:rPr>
        <w:t xml:space="preserve">    </w:t>
        <w:tab/>
        <w:t xml:space="preserve">Nhưng được sanh ra thuộc về Dòng dõi Thánh của Lời hứa Đức Chúa Trời, đó là dòng dõi sẽ chiếm được cửa thành của quân thù nghịch. Nó đã được chiếm lấy cho người đó. </w:t>
      </w:r>
      <w:r>
        <w:rPr>
          <w:b/>
          <w:sz w:val="23"/>
        </w:rPr>
        <w:t xml:space="preserve">“Ví bằng các ngươi cứ </w:t>
      </w:r>
      <w:r>
        <w:rPr>
          <w:rStyle w:val="Em"/>
          <w:b/>
          <w:sz w:val="23"/>
        </w:rPr>
        <w:t>ở trong Ta</w:t>
      </w:r>
      <w:r>
        <w:rPr>
          <w:b/>
          <w:sz w:val="23"/>
        </w:rPr>
        <w:t>, và những Lời Ta ở trong các ngươi, hãy cầu xin mọi điều mình muốn, thì sẽ được điều đó.”</w:t>
      </w:r>
      <w:r>
        <w:rPr>
          <w:sz w:val="23"/>
        </w:rPr>
        <w:t xml:space="preserve"> Anh chị em đấy, đó là Lời hứa. Nó đã được thực hiện rồi.</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pPr>
      <w:r>
        <w:rPr>
          <w:sz w:val="23"/>
          <w:vertAlign w:val="superscript"/>
        </w:rPr>
        <w:t xml:space="preserve">233 </w:t>
      </w:r>
      <w:r>
        <w:rPr>
          <w:sz w:val="23"/>
        </w:rPr>
        <w:t xml:space="preserve"> </w:t>
        <w:tab/>
        <w:t>Linh hồn quí báu của Ngài đã đi xuống địa ngục nơi mà tôi nên đi. Nhưng vào ngày thứ 3... Sam-sôn lấy cửa thành vác trên lưng không có liên hệ gì với điều nầy; Ngài đã chiếm các cửa địa ngục, các cửa của hầm mộ, và mọi thứ khác. Ngài đã không mang nó lên trên núi, nhưng Ngài hủy diệt nó. Ha-lê-lu-gia! Ngài đã chiếm hữu cửa thành quân nghịch.</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pPr>
      <w:r>
        <w:rPr>
          <w:sz w:val="23"/>
          <w:vertAlign w:val="superscript"/>
        </w:rPr>
        <w:t xml:space="preserve">234   </w:t>
      </w:r>
      <w:r>
        <w:rPr>
          <w:sz w:val="23"/>
        </w:rPr>
        <w:t xml:space="preserve"> </w:t>
        <w:tab/>
        <w:t>Không khí đầy dẫy quyền lực của ma quỉ ở trên, mà Thiên sứ hay không điều gì có thể đi xuống. Không thể có sự cầu thay bởi vì huyết của những con dê sẽ không xóa tội lỗi đi, nhưng chính Huyết của Ngài cất đi tội lỗi.</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pPr>
      <w:r>
        <w:rPr>
          <w:sz w:val="23"/>
          <w:vertAlign w:val="superscript"/>
        </w:rPr>
        <w:t xml:space="preserve">235 </w:t>
      </w:r>
      <w:r>
        <w:rPr>
          <w:sz w:val="23"/>
        </w:rPr>
        <w:t xml:space="preserve">   </w:t>
        <w:tab/>
        <w:t xml:space="preserve">Ngài đã lên nơi cao, dẫn theo các phu tù bị giam cầm; Ngài ban cho họ những ân tứ. Lúc ấy, mỗi người thuộc dòng dõi Áp-ra-ham đều muốn trả giá để đi xuống và ăn năn về tội lỗi mình, chịu phép báp-têm nhơn Danh Đức Chúa Jêsus Christ để được tha tội mình, được đầy dẫy Đức Thánh Linh và chịu đựng sự thử thách... </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sz w:val="23"/>
        </w:rPr>
      </w:pPr>
      <w:r>
        <w:rPr>
          <w:sz w:val="23"/>
          <w:vertAlign w:val="superscript"/>
        </w:rPr>
        <w:t>236</w:t>
      </w:r>
      <w:r>
        <w:rPr>
          <w:sz w:val="23"/>
        </w:rPr>
        <w:tab/>
        <w:t xml:space="preserve">Khi anh em lấy thế gian ra khỏi mình, những việc đó chết đi, mọi thứ đều sai trật, mọi việc dường như sai lầm, giống như vấn đề tóc tai của họ, những người đàn ông với việc tán tỉnh của họ, các Giáo hội có những tổ chức của mình, và Mục sư sẽ phục vụ cho ban Chấp sự của mình, và tất cả các thứ việc đó. Một đám người của điều gì đó có tính cách thế gian khác đi vào đó và khiến cho một Mục sư tội nghiệp, đá ông ra khỏi Nhà thờ. </w:t>
      </w:r>
    </w:p>
    <w:p>
      <w:pPr>
        <w:pStyle w:val="Normal"/>
        <w:snapToGrid w:val="false"/>
        <w:spacing w:lineRule="atLeast" w:line="19" w:before="0" w:after="50"/>
        <w:jc w:val="both"/>
        <w:rPr/>
      </w:pPr>
      <w:r>
        <w:rPr>
          <w:sz w:val="23"/>
          <w:vertAlign w:val="superscript"/>
        </w:rPr>
        <w:t>237</w:t>
      </w:r>
      <w:r>
        <w:rPr>
          <w:sz w:val="23"/>
        </w:rPr>
        <w:t xml:space="preserve">  </w:t>
        <w:tab/>
        <w:t xml:space="preserve">Cứ tiếp tục, thưa Mục sư; Xin Chúa ban phước cho ông. Cứ sống đúng với Lời. Không nhận gì cả. </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pPr>
      <w:r>
        <w:rPr>
          <w:sz w:val="23"/>
          <w:vertAlign w:val="superscript"/>
        </w:rPr>
        <w:t>238</w:t>
      </w:r>
      <w:r>
        <w:rPr>
          <w:sz w:val="23"/>
        </w:rPr>
        <w:t xml:space="preserve">  </w:t>
        <w:tab/>
        <w:t>Ngài đã lên nơi cao. Ngài đã làm gì? Ngài đã cắt một lỗ thủng, một cái cổng, mà lời cầu nguyện của dòng dõi Áp-ra-ham... Tại sao? Tại sao? Nếu chúng ta là thân thể Đấng Christ, nếu chúng ta chết, chúng ta coi như chính mình đã chết và được chôn trong Đấng Christ và sống lại với Ngài trong sự sống lại. Ngài là Đầu của Thân. Đầu ở đâu, thân ở đấy. Và thế thì sáng nay mọi người đã làm điều đó là được ngồi với Ngài trong các nơi ở trên trời với Dòng dõi Thánh. Ngợi khen Đức Chúa Trời.</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sz w:val="23"/>
        </w:rPr>
      </w:pPr>
      <w:r>
        <w:rPr>
          <w:sz w:val="23"/>
          <w:vertAlign w:val="superscript"/>
        </w:rPr>
        <w:t xml:space="preserve">239 </w:t>
      </w:r>
      <w:r>
        <w:rPr>
          <w:sz w:val="23"/>
        </w:rPr>
        <w:t xml:space="preserve"> </w:t>
        <w:tab/>
        <w:t>Không cửa thành nào. Anh em không thể cầu nguyện điều nầy tới mức độ nói, “Ồ, đó là một lời.” Ừm, ừm, nó hạn chế anh em ngay tại đó.</w:t>
      </w:r>
    </w:p>
    <w:p>
      <w:pPr>
        <w:pStyle w:val="Normal"/>
        <w:snapToGrid w:val="false"/>
        <w:spacing w:lineRule="atLeast" w:line="19" w:before="0" w:after="50"/>
        <w:jc w:val="both"/>
        <w:rPr/>
      </w:pPr>
      <w:r>
        <w:rPr>
          <w:sz w:val="23"/>
          <w:vertAlign w:val="superscript"/>
        </w:rPr>
        <w:t xml:space="preserve">240 </w:t>
      </w:r>
      <w:r>
        <w:rPr>
          <w:sz w:val="23"/>
        </w:rPr>
        <w:t xml:space="preserve"> </w:t>
        <w:tab/>
        <w:t xml:space="preserve"> Nhưng nếu lòng chúng ta không lên án chúng ta, chúng ta biết rằng mình đang bước đi trong điều răn của Đức Chúa Trời. Chúng ta thấy đời sống mình được làm cho sạch; Chúng ta thấy điều đó. Mọi Lời mà Đức Chúa Trời đã răn dạy chúng ta giữ lấy. Lúc ấy các cửa thành mọi kẻ thù bị chiếm hữu. Vậy hãy cầu xin điều gì anh em muốn, điều đó sẽ được ban cho anh em. Người đó sẽ chiếm hữu cửa thành quân thù mình. Ô, anh em ơi, sẽ là một Hội thánh tuyệt vời biết bao.</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pPr>
      <w:r>
        <w:rPr>
          <w:sz w:val="23"/>
          <w:vertAlign w:val="superscript"/>
        </w:rPr>
        <w:t>241</w:t>
      </w:r>
      <w:r>
        <w:rPr>
          <w:sz w:val="23"/>
        </w:rPr>
        <w:t xml:space="preserve">    </w:t>
        <w:tab/>
        <w:t>Khi tôi trở lại Phoenix, nếu Chúa cho phép tôi, tôi hi vọng khi tôi bước vào Đền tạm nầy, những chiếc ghế dài nầy sẽ được xếp đầy, và mọi chiếc ghế trong phong trào Phúc âm trọn vẹn trong thành phố nầy sẽ đầy những Thánh đồ của Đức Chúa Trời hằng sống. Trông giống như những Cơ-đốc nhân; Hành động như những Cơ-đốc nhân, có Thánh Linh của Đức Chúa Trời vận hành ở giữa chúng ta đến chỗ nếu có một người phạm tội, Đức Thánh Linh gọi ra ngay lúc ấy.</w:t>
      </w:r>
    </w:p>
    <w:p>
      <w:pPr>
        <w:pStyle w:val="Normal"/>
        <w:snapToGrid w:val="false"/>
        <w:spacing w:lineRule="atLeast" w:line="19" w:before="0" w:after="50"/>
        <w:jc w:val="both"/>
        <w:rPr>
          <w:sz w:val="23"/>
        </w:rPr>
      </w:pPr>
      <w:r>
        <w:rPr>
          <w:sz w:val="23"/>
          <w:szCs w:val="20"/>
          <w:vertAlign w:val="superscript"/>
        </w:rPr>
        <w:t xml:space="preserve">242 </w:t>
      </w:r>
      <w:r>
        <w:rPr>
          <w:sz w:val="23"/>
          <w:vertAlign w:val="superscript"/>
        </w:rPr>
        <w:t xml:space="preserve"> </w:t>
      </w:r>
      <w:r>
        <w:rPr>
          <w:sz w:val="23"/>
        </w:rPr>
        <w:tab/>
        <w:t>Thánh Linh sẽ làm điều đó. Anh em đã thấy điều đó trong những hàng cầu nguyện trên Bàn thờ (Tòa giảng) ở đây. Nơi mà Thánh Linh Phán, “Ngươi phải trở về nơi đó và làm điều ngay thẳng với chồng ngươi.” “Hãy đi nói cho vợ ngươi rằng ngươi đã ở bên ngoài đêm hôm trước với một người đàn bà đang ngồi trên một nơi nào đó.” Nếu Thánh Linh làm điều đó ở đây bằng sự bước đi trong Lời, hãy lắng nghe Tiếng êm dịu nhỏ nhẹ đó, Nó sẽ thực hiện việc ấy trong anh em. Anh em là dòng dõi Áp-ra-ham. Vậy thì không có tội lỗi.</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pPr>
      <w:r>
        <w:rPr>
          <w:sz w:val="23"/>
          <w:vertAlign w:val="superscript"/>
        </w:rPr>
        <w:t xml:space="preserve">243  </w:t>
      </w:r>
      <w:r>
        <w:rPr>
          <w:sz w:val="23"/>
        </w:rPr>
        <w:t xml:space="preserve">   </w:t>
        <w:tab/>
        <w:t>Hỡi Thầy giảng, anh em há chẳng muốn thấy điều đó trong Hội thánh của mình sao? Hãy bước vào trong Nhà thờ, nhìn xuống dọc theo ở đây, thấy cả đàn ông và đàn bà, tin kính, thánh thiện đang ngồi đó thật sự mang Quyền năng của Đức Chúa Trời. Tội lỗi không thể bước vào. Một người bước vào ngồi xuống, Thánh Linh dấy lên và nói, “John Jones, anh đến từ thành phố A hay B nào đó, một nơi nào đó. Anh ấy ở đây để tìm kiếm sự chữa lành cho thân thể mình. Hiểu không? Anh ấy đã làm nào đó tại nơi nào đó. Anh ấy đã làm điều nầy. Anh ấy phải -- lấy lại điều nầy và làm điều đúng điều nầy. Lúc đó Chúa sẽ chữa lành bệnh ung thư của anh, VÌ ĐÓ LÀ LỜI CHÚA.” Ô, Chao ôi!</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sz w:val="23"/>
        </w:rPr>
      </w:pPr>
      <w:r>
        <w:rPr>
          <w:sz w:val="23"/>
          <w:vertAlign w:val="superscript"/>
        </w:rPr>
        <w:t xml:space="preserve">244  </w:t>
      </w:r>
      <w:r>
        <w:rPr>
          <w:sz w:val="23"/>
        </w:rPr>
        <w:tab/>
        <w:t>Cho tôi một Hội thánh. Cho tôi 10 người thật sự là những viên ngọc quí của Đức Chúa Trời, Dòng dõi Thánh, đưa họ đến với nhau và xem thử điều gì sẽ xảy ra. Cho tôi đầy nhà nhỏ nầy đầy những con người như thế, và tôi sẽ cho anh em thấy một sự sáng mà thế gian sẽ chạy đến với nó. Đúng thế. Đó là điều Đức Chúa Trời muốn chúng ta có. “Các ngươi là một cái thành ở trên núi.” Anh em là Dòng dõi Thánh của Áp-ra-ham. “Nó sẽ chiếm được cửa thành quân thù.”</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sz w:val="23"/>
        </w:rPr>
      </w:pPr>
      <w:r>
        <w:rPr>
          <w:sz w:val="23"/>
          <w:vertAlign w:val="superscript"/>
        </w:rPr>
        <w:t xml:space="preserve">245 </w:t>
      </w:r>
      <w:r>
        <w:rPr>
          <w:sz w:val="23"/>
        </w:rPr>
        <w:t xml:space="preserve">   </w:t>
        <w:tab/>
        <w:t>Đau ốm .Có một trường hợp dành cho sự đau ốm. Có một trường hợp dành cho những điều nầy. Thánh Linh Đức Chúa Trời ở đây mặc khải điều đó và bảo cho anh em biết tại sao anh em không có được nó. Chúng ta có việc gì vậy? Chúng ta không phải tự hỏi Điều đó sẽ làm việc ấy; Nó đang làm điều đó rồi. Anh em làm gì?</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pPr>
      <w:r>
        <w:rPr>
          <w:sz w:val="23"/>
          <w:vertAlign w:val="superscript"/>
        </w:rPr>
        <w:t>246</w:t>
      </w:r>
      <w:r>
        <w:rPr>
          <w:sz w:val="23"/>
        </w:rPr>
        <w:t xml:space="preserve">    </w:t>
        <w:tab/>
        <w:t xml:space="preserve">Hãy xem Tiên tri đó. Người lắng nghe, không nghe tiếng gió thổi ào ào, “Ngợi khen Chúa. Ha-lê-lu-gia! </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sz w:val="23"/>
        </w:rPr>
      </w:pPr>
      <w:r>
        <w:rPr>
          <w:sz w:val="23"/>
          <w:vertAlign w:val="superscript"/>
        </w:rPr>
        <w:t xml:space="preserve">247 </w:t>
      </w:r>
      <w:r>
        <w:rPr>
          <w:sz w:val="23"/>
        </w:rPr>
        <w:t xml:space="preserve"> </w:t>
        <w:tab/>
        <w:t xml:space="preserve">“Điều đó tốt. Bây giờ, nên nhớ, tôi không chê trách điều đó. Tôi hi vọng mọi người hiều điều đó.Người nào đó nói, “Anh Branham không tin vào việc nói “Ngợi khen Chúa. Ha-lê-lu-gia!” Thế đấy, hãy nhìn tôi ở đây giờ nầy. Tôi tin vào việc la lớn, nói tiếng lạ, nhảy múa trong Thánh Linh. </w:t>
      </w:r>
    </w:p>
    <w:p>
      <w:pPr>
        <w:pStyle w:val="Normal"/>
        <w:snapToGrid w:val="false"/>
        <w:spacing w:lineRule="atLeast" w:line="19" w:before="0" w:after="50"/>
        <w:jc w:val="both"/>
        <w:rPr/>
      </w:pPr>
      <w:r>
        <w:rPr>
          <w:sz w:val="23"/>
          <w:vertAlign w:val="superscript"/>
        </w:rPr>
        <w:t xml:space="preserve">248 </w:t>
      </w:r>
      <w:r>
        <w:rPr>
          <w:sz w:val="23"/>
        </w:rPr>
        <w:t xml:space="preserve">  </w:t>
        <w:tab/>
        <w:t>Nhưng anh em ơi, khi anh em không nghe Tiếng êm dịu đó, đó là điều dồn anh em vào thế bí. Đó là sự việc.</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sz w:val="23"/>
        </w:rPr>
      </w:pPr>
      <w:r>
        <w:rPr>
          <w:sz w:val="23"/>
          <w:vertAlign w:val="superscript"/>
        </w:rPr>
        <w:t xml:space="preserve">249  </w:t>
      </w:r>
      <w:r>
        <w:rPr>
          <w:sz w:val="23"/>
        </w:rPr>
        <w:t xml:space="preserve">  </w:t>
        <w:tab/>
        <w:t xml:space="preserve">Ê-li biết tất cả sự phục hưng nầy đang diễn ra bên ngoài, nhưng ông... Điều đó không hề hấp dẫn ông ra bên ngoài. Nhưng khi ông nghe Tiếng êm dịu đó của Đức Chúa Trời, thì ông bị thu hút. Và ông đã che mặt bước ra. Tại sao? Ê-li là dòng dõi Áp-ra-ham đi theo Lời. </w:t>
      </w:r>
    </w:p>
    <w:p>
      <w:pPr>
        <w:pStyle w:val="Normal"/>
        <w:snapToGrid w:val="false"/>
        <w:spacing w:lineRule="atLeast" w:line="19" w:before="0" w:after="50"/>
        <w:jc w:val="both"/>
        <w:rPr>
          <w:sz w:val="23"/>
        </w:rPr>
      </w:pPr>
      <w:r>
        <w:rPr>
          <w:sz w:val="23"/>
          <w:vertAlign w:val="superscript"/>
        </w:rPr>
        <w:t xml:space="preserve">250  </w:t>
      </w:r>
      <w:r>
        <w:rPr>
          <w:sz w:val="23"/>
        </w:rPr>
        <w:tab/>
      </w:r>
      <w:r>
        <w:rPr>
          <w:b/>
          <w:sz w:val="23"/>
        </w:rPr>
        <w:t xml:space="preserve">“Ví bằng các ngươi cứ </w:t>
      </w:r>
      <w:r>
        <w:rPr>
          <w:rStyle w:val="Em"/>
          <w:b/>
          <w:sz w:val="23"/>
        </w:rPr>
        <w:t>ở trong Ta</w:t>
      </w:r>
      <w:r>
        <w:rPr>
          <w:b/>
          <w:sz w:val="23"/>
        </w:rPr>
        <w:t>, và những Lời Ta ở trong các ngươi, hãy cầu xin mọi điều mình muốn, thì sẽ được điều đó.”</w:t>
      </w:r>
      <w:r>
        <w:rPr>
          <w:sz w:val="23"/>
        </w:rPr>
        <w:t xml:space="preserve"> Chúng ta hãy cúi đầu một lát để cầu nguyện.</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sz w:val="23"/>
        </w:rPr>
      </w:pPr>
      <w:r>
        <w:rPr>
          <w:sz w:val="23"/>
          <w:vertAlign w:val="superscript"/>
        </w:rPr>
        <w:t xml:space="preserve">251 </w:t>
      </w:r>
      <w:r>
        <w:rPr>
          <w:sz w:val="23"/>
        </w:rPr>
        <w:t xml:space="preserve"> </w:t>
        <w:tab/>
        <w:t>Ô, thưa Hội thánh, khi tôi trải qua sự giảng dạy giống như thế, tôi cảm thấy tuyệt biết bao. Thánh Linh đã lìa khỏi tôi, và tôi nhìn lại. Tôi thấy dân sự thật sự muốn đi xuống lấy túi thức ăn của con cái họ đưa nó cho tôi. Tôi thấy những người phụ nữ trẻ tuổi ở đây, có lẽ để tóc ngắn. Họ muốn làm gì? Họ có thể làm bất cứ điều gì trên đời đối với tôi mà họ có thể. Người đàn ông đang sống với người vợ như thế, và tôi chỉ cắt người đó ra thành từng mảnh bằng Lời ấy, làm tổn thương, lương tâm người đó bị cắn rứt (dropped down). Tuy nhiên người đó sẽ đi ra đó làm việc như nô lệ và gởi cho tôi 1/10 (phần mười) của mình. Đúng thế. Điều đó khiến tôi cảm thấy đau khổ, đau đến tận cùng xương thịt lúc ấy. Anh em hiểu không? Tôi đã nói điều gì? Tôi không muốn làm tổn thương. Không phải thế.</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sz w:val="23"/>
        </w:rPr>
      </w:pPr>
      <w:r>
        <w:rPr>
          <w:sz w:val="23"/>
          <w:vertAlign w:val="superscript"/>
        </w:rPr>
        <w:t>252</w:t>
      </w:r>
      <w:r>
        <w:rPr>
          <w:sz w:val="23"/>
        </w:rPr>
        <w:t xml:space="preserve">    </w:t>
        <w:tab/>
        <w:t>Nhưng ồ, anh em ơi, và anh chị em yêu dấu của tôi ơi, nếu đó là Lời Đức Chúa Trời, và đây là Đức Thánh Linh đang khiến cho Lời ấy đến với đời sống của anh em, ngày Phán xét điều đó sẽ là gì? Tôi đang cố gắng để anh em sẵn sàng cho ngày đó. Xin vui lòng, xin vui lòng cứ nhận Lời Ngài. Nếu tôi từng giảng điều gì không phải Lời, Lời hứa của Đức Chúa Trời, vậy thì anh em có quyền đến với tôi. Nhưng mà đó là Lời. Chính vì tôi yêu thương anh chị em.</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pPr>
      <w:r>
        <w:rPr>
          <w:sz w:val="23"/>
          <w:vertAlign w:val="superscript"/>
        </w:rPr>
        <w:t xml:space="preserve">253  </w:t>
      </w:r>
      <w:r>
        <w:rPr>
          <w:sz w:val="23"/>
        </w:rPr>
        <w:t xml:space="preserve">  </w:t>
        <w:tab/>
        <w:t>Không phải vì tôi không muốn anh chị em ở trong con tàu đó; Chính là bởi vì con tàu đó sẽ không mang anh em thông suốt. Anh em sẽ bị vỡ vụn ra một trong những ngày nầy.</w:t>
      </w:r>
    </w:p>
    <w:p>
      <w:pPr>
        <w:pStyle w:val="Normal"/>
        <w:snapToGrid w:val="false"/>
        <w:spacing w:lineRule="atLeast" w:line="19" w:before="0" w:after="50"/>
        <w:jc w:val="both"/>
        <w:rPr/>
      </w:pPr>
      <w:r>
        <w:rPr>
          <w:sz w:val="23"/>
          <w:vertAlign w:val="superscript"/>
        </w:rPr>
        <w:t>254</w:t>
      </w:r>
      <w:r>
        <w:rPr>
          <w:sz w:val="23"/>
        </w:rPr>
        <w:t xml:space="preserve">   </w:t>
        <w:tab/>
        <w:t xml:space="preserve"> Anh em phải đến với sự phán xét. Phạm tội nhỏ nhất cũng như như phạm hết các tội. Và khi các bạn biết rằng điều gì đúng để làm, và đó chính Lời Đức Chúa Trời và Lời hứa để làm điều đó, vậy thì các bạn không làm điều đó, thì nó như thế nào? Các bạn sẽ được mời đưa ra lý do, lúc đó thế nào? Khi Sứ điệp nầy sáng nay hướng các bạn về quang cảnh vào ngày phán xét nơi xa kia, về điều đó thì thế nào? Hãy suy nghĩ về điều đó, thưa các bạn. Các bạn có thể chết trước khi ngày đó đi qua. Hết thảy chúng ta đều có thể. Một điều chắc chắn là các bạn sẽ chết.</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sz w:val="23"/>
        </w:rPr>
      </w:pPr>
      <w:r>
        <w:rPr>
          <w:sz w:val="23"/>
          <w:vertAlign w:val="superscript"/>
        </w:rPr>
        <w:t>255</w:t>
      </w:r>
      <w:r>
        <w:rPr>
          <w:sz w:val="23"/>
        </w:rPr>
        <w:t xml:space="preserve">  </w:t>
        <w:tab/>
        <w:t xml:space="preserve">Ngày nọ tôi đã đứng nhìn mẹ tôi, tôi đang ôm bà trong Tay. Tôi giữ cha tôi một lát trước đó và nhìn ông chết. </w:t>
      </w:r>
    </w:p>
    <w:p>
      <w:pPr>
        <w:pStyle w:val="Normal"/>
        <w:snapToGrid w:val="false"/>
        <w:spacing w:lineRule="atLeast" w:line="19" w:before="0" w:after="50"/>
        <w:jc w:val="both"/>
        <w:rPr/>
      </w:pPr>
      <w:r>
        <w:rPr>
          <w:sz w:val="23"/>
          <w:vertAlign w:val="superscript"/>
        </w:rPr>
        <w:t>256</w:t>
      </w:r>
      <w:r>
        <w:rPr>
          <w:sz w:val="23"/>
        </w:rPr>
        <w:t xml:space="preserve">  </w:t>
        <w:tab/>
        <w:t>Tôi đã thấy họ đi tới cuối đường, họ nghĩ mình thật khỏe mạnh, nói rằng, “Ồ, Anh Branham ơi, ồ, nếu mẹ có thể sống lâu hơn một chút.”: Đã quá trễ rồi. Và nên nhớ, sự chết không thay đổi linh hồn; Nó chỉ thay đổi nơi cư trú của mình. Và nếu anh em thấy rằng điều gì đó ở trong anh em... Thật hợp lý lúc nầy. Nếu các bạn thấy rằng điều gì đó ở trong các bạn đang khiến cho các bạn hành động cách ấy và cảm thấy cách ấy, giống như các bạn không nên cảm thấy, mời các bạn hãy ăn năn sáng nay. Hãy đến, làm... Các bạn không phải làm như thế. Các bạn là một người khốn khổ. Và sống đời sống Dòng dõi Thánh thật sự. Đức Chúa Trời muốn có các bạn ngày hôm nay.</w:t>
      </w:r>
    </w:p>
    <w:p>
      <w:pPr>
        <w:pStyle w:val="Normal"/>
        <w:snapToGrid w:val="false"/>
        <w:spacing w:lineRule="atLeast" w:line="19" w:before="0" w:after="50"/>
        <w:jc w:val="both"/>
        <w:rPr/>
      </w:pPr>
      <w:r>
        <w:rPr>
          <w:sz w:val="23"/>
          <w:vertAlign w:val="superscript"/>
        </w:rPr>
        <w:t xml:space="preserve">257 </w:t>
      </w:r>
      <w:r>
        <w:rPr>
          <w:sz w:val="23"/>
        </w:rPr>
        <w:t xml:space="preserve"> </w:t>
        <w:tab/>
        <w:t>Mời các bạn giơ tay lên trong khi các bạn cúi đầu và cúi cả lòng mình và nói rằng, “Anh Branham ơi, tôi đưa tay lên với Đức Chúa Trời. Từ lòng tôi cách chân thành, đó là điều tôi muốn có. Đó thật sự là điều tôi cần. Tôi đã bị lẫn lộn ở ngoài đó cùng mọi thứ khác. Nhưng thật ra, tôi không muốn giống như thế. Tôi muốn được như những gì Anh vừa nói sáng nay. Xin cầu nguyện cho tôi, Anh Branham; Tôi đang đưa tay lên với Đức Chúa Trời, không phải với Anh, Anh Branham ơi, nhưng với Đức Chúa Trời. Và trong lòng tôi. Ngài biết lòng tôi; Tôi ước ao là một Cơ-đốc nhân mà anh đang nói về, một Dòng dõi Thánh của Áp-ra-ham qua Đức Chúa Jêsus Christ.” Hãy giơ tay lên giờ nầy và nói, “Xin cầu nguyện cho tôi, Anh Branham.” Cầu xin Chúa ban phước cho các bạn. Chắc chắn Chúa sẽ làm điều đó cho các bạn.</w:t>
      </w:r>
    </w:p>
    <w:p>
      <w:pPr>
        <w:pStyle w:val="Normal"/>
        <w:snapToGrid w:val="false"/>
        <w:spacing w:lineRule="atLeast" w:line="19" w:before="0" w:after="50"/>
        <w:jc w:val="both"/>
        <w:rPr/>
      </w:pPr>
      <w:r>
        <w:rPr>
          <w:sz w:val="23"/>
          <w:vertAlign w:val="superscript"/>
        </w:rPr>
        <w:t xml:space="preserve">258 </w:t>
      </w:r>
      <w:r>
        <w:rPr>
          <w:sz w:val="23"/>
        </w:rPr>
        <w:t xml:space="preserve"> </w:t>
        <w:tab/>
        <w:t>Kính lạy Cha Thiên Thượng, trong Ánh Sáng của Lời Ngài, trong Quyền năng của Sự Sống Lại của Ngài... Và con nhận biết, Chúa ôi, những con người tội nghiệp đã nhiều lần len lỏi đi vào đây qua những cách khác nhau... Nhiều người hầu như không biết làm điều gì, người nầy đến nói điều nầy, người kia đến nói điều khác.</w:t>
      </w:r>
    </w:p>
    <w:p>
      <w:pPr>
        <w:pStyle w:val="Normal"/>
        <w:snapToGrid w:val="false"/>
        <w:spacing w:lineRule="atLeast" w:line="19" w:before="0" w:after="50"/>
        <w:jc w:val="both"/>
        <w:rPr/>
      </w:pPr>
      <w:r>
        <w:rPr>
          <w:sz w:val="23"/>
          <w:vertAlign w:val="superscript"/>
        </w:rPr>
        <w:t>259</w:t>
      </w:r>
      <w:r>
        <w:rPr>
          <w:sz w:val="23"/>
        </w:rPr>
        <w:t xml:space="preserve">    </w:t>
        <w:tab/>
        <w:t xml:space="preserve">Ở Phoenix, thành phố lớn nầy, ồ, của những khách du lịch, ở mọi nơi khắp đất nước đổ dồn về đây, cả thể chất lẫn thuộc linh. Đứng trên núi ngày nọ suy nghĩ bao nhiêu lần Danh Đức Chúa Trời được dùng vô ích trong ngày ở dưới đây, bao nhiêu phạm tội tà dâm đã xưng tội, bao nhiêu tội nhơ nhuốc trên đường phố trong những quán rượu ở đây và những quán bán rượu tung ra cùng mọi thứ khác, nhiều người đang tuyên xưng là những tín hữu, Cơ-đốc nhân! </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sz w:val="23"/>
        </w:rPr>
      </w:pPr>
      <w:r>
        <w:rPr>
          <w:sz w:val="23"/>
          <w:vertAlign w:val="superscript"/>
        </w:rPr>
        <w:t>260</w:t>
      </w:r>
      <w:r>
        <w:rPr>
          <w:sz w:val="23"/>
        </w:rPr>
        <w:t xml:space="preserve">    </w:t>
        <w:tab/>
        <w:t xml:space="preserve">Những phụ nữ đi xuống phố với điếu thuốc trong tay, mặc những y phục vô đạo đức trên người khi Ngài đã Phán điều đó khó chịu trước mặt Ngài, đó là sự gớm ghiếc, giống như một chỗ đi tiểu hôi thối, dơ dáy, tầm thường, nhớp nhúa ở đâu đó... Ôi Chúa ơi, làm sao một người đàn bà có thể tuyên bố có Đức Thánh Linh lại làm điều như vậy và biết điều đó trong mũi Đấng Cứu Rỗi, ngửi thấy như thế nào? Gây khó chịu. Làm sao Ngài có thể có một việc như vậy trong Nước Ngài? Cha ôi, nếu họ chỉ biết họ cách xa hàng triệu dặm như thế nào. </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pPr>
      <w:r>
        <w:rPr>
          <w:sz w:val="23"/>
          <w:vertAlign w:val="superscript"/>
        </w:rPr>
        <w:t>261</w:t>
      </w:r>
      <w:r>
        <w:rPr>
          <w:sz w:val="23"/>
        </w:rPr>
        <w:t xml:space="preserve">  </w:t>
        <w:tab/>
        <w:t>Con cầu xin, Chúa ôi, xin thương xót. Không ai muốn đi đến với tôn giáo hư mất đó. Không ai muốn đi xuống đó, Cha ôi. Xin đem xa điều đó khỏi chúng con. Nhưng xin giáng xuống trong lòng một người tốt đẹp đó, người nam người nữ đó, người đàn ông và đàn bà có lòng nhân từ tử tế tốt đẹp, và đã bị ma quỉ lừa dối. Ma quỉ đã làm điều đó.</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pPr>
      <w:r>
        <w:rPr>
          <w:sz w:val="23"/>
          <w:vertAlign w:val="superscript"/>
        </w:rPr>
        <w:t>262</w:t>
      </w:r>
      <w:r>
        <w:rPr>
          <w:sz w:val="23"/>
        </w:rPr>
        <w:t xml:space="preserve">    </w:t>
        <w:tab/>
        <w:t>Ớ Sa-tan, Ta nghịch cùng ngươi bởi vì ngươi là kẻ thù của Chúa ta. Người là kẻ thù nghịch của Lời Ngài. Và ta bắt ngươi nhơn Danh Đức Chúa Jêsus Christ, con Đức Chúa Trời, là một hiện hữu hay chết, biết rằng tự ta không có quyền trong Ta. Ta không có quyền ngăn cản ngươi. Ta không có quyền làm người đàn bà nào được thanh sạch, bất cứ người nào trong người đàn ông nầy đang lắng nghe băng ghi âm nầy -- hay là ở bất cứ nơi đâu. Ta không có cách gì để làm cho họ trong sạch. Ta không có quyền. Nhưng ta thật sự có thẩm quyền của Lời Đức Chúa Trời, là một tôi tớ để rao giảng Lời, và buộc lòng phải dùng thẩm quyền ấy. Người cảnh sát nầy bên ngoài đây cũng không có quyền bắt xe hơi dừng lại, nhưng anh ta có thẩm quyền để làm điều đó.</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pPr>
      <w:r>
        <w:rPr>
          <w:sz w:val="23"/>
          <w:vertAlign w:val="superscript"/>
        </w:rPr>
        <w:t xml:space="preserve">263 </w:t>
      </w:r>
      <w:r>
        <w:rPr>
          <w:sz w:val="23"/>
        </w:rPr>
        <w:t xml:space="preserve"> </w:t>
        <w:tab/>
        <w:t>Hỡi Sa-tan, ngươi có thể hãm phanh của ngươi lại cũng được, bởi vì Ta bắt ngươi bởi Đức Chúa Jêsus Christ, hãy buông tha những người nầy xuyên suốt thế gian, bất cứ nơi nào Sứ điệp nầy có thể đến; Hãy buông tha họ. Ta quả quyết rằng họ đã được mua chuộc; Họ không phải là con người của chính họ. Họ được mua bằng giá của Dòng dõi Thánh Áp-ra-ham, Đức Chúa Jêsus.</w:t>
      </w:r>
    </w:p>
    <w:p>
      <w:pPr>
        <w:pStyle w:val="Normal"/>
        <w:snapToGrid w:val="false"/>
        <w:spacing w:lineRule="atLeast" w:line="19" w:before="0" w:after="50"/>
        <w:jc w:val="both"/>
        <w:rPr/>
      </w:pPr>
      <w:r>
        <w:rPr>
          <w:sz w:val="23"/>
          <w:vertAlign w:val="superscript"/>
        </w:rPr>
        <w:t>264</w:t>
      </w:r>
      <w:r>
        <w:rPr>
          <w:sz w:val="23"/>
        </w:rPr>
        <w:t xml:space="preserve">   </w:t>
        <w:tab/>
        <w:t>Kẻ đạo đức giả bẩn thỉu, nhơ nhớp, hôi thối như ngươi, kẻ lừa dối con người, dẫn đường những kẻ mù quáng vào hầm hố của địa ngục, hãy buông tha họ. Ta buộc ngươi bởi Đức Chúa Trời hằng sống, bởi Của Lễ Con Ngài là Chúa Jêsus, ngươi hãy buông tha họ, để linh hồn họ có thể được giao cho ơn phước Ngài, và với sự Hiện diện của Ngài mà họ có thể chiếm được cửa thành của mọi quân thù. Ngươi để họ chờ đợi điều nầy, điều kia, và điều nọ, hay một số người Thánh khiết chạm đến hoặc điều gì khác. Nhưng ta đang nói ngươi sẽ mất sự nắm giữ của mình.</w:t>
      </w:r>
    </w:p>
    <w:p>
      <w:pPr>
        <w:pStyle w:val="Normal"/>
        <w:snapToGrid w:val="false"/>
        <w:spacing w:lineRule="atLeast" w:line="19" w:before="0" w:after="50"/>
        <w:jc w:val="both"/>
        <w:rPr>
          <w:sz w:val="23"/>
        </w:rPr>
      </w:pPr>
      <w:r>
        <w:rPr>
          <w:sz w:val="23"/>
          <w:vertAlign w:val="superscript"/>
        </w:rPr>
        <w:t>265</w:t>
      </w:r>
      <w:r>
        <w:rPr>
          <w:sz w:val="23"/>
        </w:rPr>
        <w:t xml:space="preserve">  </w:t>
        <w:tab/>
        <w:t xml:space="preserve">Làm sao sự đau ốm có thể đứng trong sự xức dầu như thế nầy? Chỉ khi họ khước từ nhìn xa hơn Lời hứa giống như tổ phụ Áp-ra-ham đã làm, khi ông có thể thấy Ngài trong trí trước đó hàng trăm năm. </w:t>
      </w:r>
    </w:p>
    <w:p>
      <w:pPr>
        <w:pStyle w:val="Normal"/>
        <w:snapToGrid w:val="false"/>
        <w:spacing w:lineRule="atLeast" w:line="19" w:before="0" w:after="50"/>
        <w:jc w:val="both"/>
        <w:rPr/>
      </w:pPr>
      <w:r>
        <w:rPr>
          <w:sz w:val="23"/>
          <w:vertAlign w:val="superscript"/>
        </w:rPr>
        <w:t>266</w:t>
      </w:r>
      <w:r>
        <w:rPr>
          <w:sz w:val="23"/>
        </w:rPr>
        <w:t xml:space="preserve">  </w:t>
        <w:tab/>
        <w:t>Hãy buông tha họ. Nhơn Danh Đức Chúa Jêsus Christ, hãy để dân sự đi.</w:t>
      </w:r>
    </w:p>
    <w:p>
      <w:pPr>
        <w:pStyle w:val="Normal"/>
        <w:snapToGrid w:val="false"/>
        <w:spacing w:lineRule="atLeast" w:line="19" w:before="0" w:after="50"/>
        <w:jc w:val="both"/>
        <w:rPr/>
      </w:pPr>
      <w:r>
        <w:rPr>
          <w:sz w:val="23"/>
          <w:vertAlign w:val="superscript"/>
        </w:rPr>
        <w:t>267</w:t>
      </w:r>
      <w:r>
        <w:rPr>
          <w:sz w:val="23"/>
        </w:rPr>
        <w:t xml:space="preserve">    </w:t>
        <w:tab/>
        <w:t>Cầu xin Quyền năng của Đức Chúa Trời, sự hiểu biết về Lời khi họ được thanh sạch sáng nay bằng Lời đó, cầu xin sự hiểu biết về việc giữ Lời Đức Chúa Trời và Lời hứa Ngài đúng đắn, một sự nắm giữ mà Sa-tan không thể phá hủy... Cầu xin mỗi người nắm giữ Lời hứa đó nói rằng, “Chính là đây. Tôi đang nắm giữ điều đó. Chúa đã Hứa. Tôi là dòng dõi Áp-ra-ham; Làm saio tôi có thể nghi ngờ Lời hứa Ngài?” và cứ tiếp tục hành động qua Đức Chúa Jêsus Christ, Chúa chúng ta. A-men!</w:t>
      </w:r>
    </w:p>
    <w:p>
      <w:pPr>
        <w:pStyle w:val="Normal"/>
        <w:snapToGrid w:val="false"/>
        <w:spacing w:lineRule="atLeast" w:line="19" w:before="0" w:after="50"/>
        <w:ind w:left="884" w:hanging="0"/>
        <w:jc w:val="both"/>
        <w:rPr>
          <w:i/>
          <w:i/>
          <w:sz w:val="23"/>
        </w:rPr>
      </w:pPr>
      <w:r>
        <w:rPr>
          <w:i/>
          <w:sz w:val="23"/>
        </w:rPr>
        <w:t xml:space="preserve">Tôi yêu Ngài... </w:t>
      </w:r>
    </w:p>
    <w:p>
      <w:pPr>
        <w:pStyle w:val="Normal"/>
        <w:snapToGrid w:val="false"/>
        <w:spacing w:lineRule="atLeast" w:line="19" w:before="0" w:after="50"/>
        <w:jc w:val="both"/>
        <w:rPr/>
      </w:pPr>
      <w:r>
        <w:rPr>
          <w:sz w:val="23"/>
        </w:rPr>
        <w:t xml:space="preserve"> </w:t>
      </w:r>
      <w:r>
        <w:rPr>
          <w:sz w:val="23"/>
          <w:vertAlign w:val="superscript"/>
        </w:rPr>
        <w:t>268</w:t>
      </w:r>
      <w:r>
        <w:rPr>
          <w:sz w:val="23"/>
        </w:rPr>
        <w:t xml:space="preserve">   </w:t>
        <w:tab/>
        <w:t>Bị giảm bớt thì giờ sáng nay, thưa các bạn. Chúng ta hãy thờ phượng giờ nầy một cách êm dịu.</w:t>
      </w:r>
    </w:p>
    <w:p>
      <w:pPr>
        <w:pStyle w:val="Normal"/>
        <w:snapToGrid w:val="false"/>
        <w:spacing w:lineRule="atLeast" w:line="19" w:before="0" w:after="50"/>
        <w:ind w:left="884" w:hanging="0"/>
        <w:jc w:val="both"/>
        <w:rPr>
          <w:sz w:val="23"/>
        </w:rPr>
      </w:pPr>
      <w:r>
        <w:rPr>
          <w:i/>
          <w:sz w:val="23"/>
        </w:rPr>
        <w:t xml:space="preserve">Tôi yêu Ngài, tôi yêu Ngài, </w:t>
      </w:r>
    </w:p>
    <w:p>
      <w:pPr>
        <w:pStyle w:val="Normal"/>
        <w:snapToGrid w:val="false"/>
        <w:spacing w:lineRule="atLeast" w:line="19" w:before="0" w:after="50"/>
        <w:ind w:left="884" w:hanging="0"/>
        <w:jc w:val="both"/>
        <w:rPr>
          <w:i/>
          <w:i/>
          <w:sz w:val="23"/>
        </w:rPr>
      </w:pPr>
      <w:r>
        <w:rPr>
          <w:i/>
          <w:sz w:val="23"/>
        </w:rPr>
        <w:t>Vì Ngài yêu tôi trước.</w:t>
      </w:r>
    </w:p>
    <w:p>
      <w:pPr>
        <w:pStyle w:val="Normal"/>
        <w:snapToGrid w:val="false"/>
        <w:spacing w:lineRule="atLeast" w:line="19" w:before="0" w:after="50"/>
        <w:ind w:left="884" w:hanging="0"/>
        <w:jc w:val="both"/>
        <w:rPr>
          <w:i/>
          <w:i/>
          <w:sz w:val="23"/>
        </w:rPr>
      </w:pPr>
      <w:r>
        <w:rPr>
          <w:i/>
          <w:sz w:val="23"/>
        </w:rPr>
        <w:t xml:space="preserve">Và đã mua chuộc tôi, </w:t>
      </w:r>
    </w:p>
    <w:p>
      <w:pPr>
        <w:pStyle w:val="Normal"/>
        <w:snapToGrid w:val="false"/>
        <w:spacing w:lineRule="atLeast" w:line="19" w:before="0" w:after="50"/>
        <w:ind w:left="884" w:hanging="0"/>
        <w:jc w:val="both"/>
        <w:rPr>
          <w:i/>
          <w:i/>
          <w:sz w:val="23"/>
        </w:rPr>
      </w:pPr>
      <w:r>
        <w:rPr>
          <w:i/>
          <w:sz w:val="23"/>
        </w:rPr>
        <w:t>Trên cây thập hình.</w:t>
      </w:r>
    </w:p>
    <w:p>
      <w:pPr>
        <w:pStyle w:val="Normal"/>
        <w:snapToGrid w:val="false"/>
        <w:spacing w:lineRule="atLeast" w:line="19" w:before="0" w:after="50"/>
        <w:jc w:val="both"/>
        <w:rPr>
          <w:sz w:val="23"/>
        </w:rPr>
      </w:pPr>
      <w:r>
        <w:rPr>
          <w:sz w:val="23"/>
          <w:vertAlign w:val="superscript"/>
        </w:rPr>
        <w:t xml:space="preserve">269 </w:t>
      </w:r>
      <w:r>
        <w:rPr>
          <w:sz w:val="23"/>
        </w:rPr>
        <w:t xml:space="preserve"> </w:t>
        <w:tab/>
        <w:t xml:space="preserve">Điều đó hầu như có thể được, không phải sự báng bổ, chắc chắn không... Đây là một... là sự sùng đạo. Chúng ta hãy đưa tay lên với Đấng chúng ta yêu mến và hát, </w:t>
      </w:r>
    </w:p>
    <w:p>
      <w:pPr>
        <w:pStyle w:val="Normal"/>
        <w:snapToGrid w:val="false"/>
        <w:spacing w:lineRule="atLeast" w:line="19" w:before="0" w:after="50"/>
        <w:ind w:left="884" w:hanging="0"/>
        <w:jc w:val="both"/>
        <w:rPr>
          <w:i/>
          <w:i/>
          <w:sz w:val="23"/>
        </w:rPr>
      </w:pPr>
      <w:r>
        <w:rPr>
          <w:i/>
          <w:sz w:val="23"/>
        </w:rPr>
        <w:t xml:space="preserve">Tôi yêu Ngài, tôi yêu Ngài, </w:t>
      </w:r>
    </w:p>
    <w:p>
      <w:pPr>
        <w:pStyle w:val="Normal"/>
        <w:snapToGrid w:val="false"/>
        <w:spacing w:lineRule="atLeast" w:line="19" w:before="0" w:after="50"/>
        <w:ind w:left="884" w:hanging="0"/>
        <w:jc w:val="both"/>
        <w:rPr>
          <w:i/>
          <w:i/>
          <w:sz w:val="23"/>
        </w:rPr>
      </w:pPr>
      <w:r>
        <w:rPr>
          <w:i/>
          <w:sz w:val="23"/>
        </w:rPr>
        <w:t>Vì Ngài yêu tôi trước.</w:t>
      </w:r>
    </w:p>
    <w:p>
      <w:pPr>
        <w:pStyle w:val="Normal"/>
        <w:snapToGrid w:val="false"/>
        <w:spacing w:lineRule="atLeast" w:line="19" w:before="0" w:after="50"/>
        <w:ind w:left="884" w:hanging="0"/>
        <w:jc w:val="both"/>
        <w:rPr>
          <w:i/>
          <w:i/>
          <w:sz w:val="23"/>
        </w:rPr>
      </w:pPr>
      <w:r>
        <w:rPr>
          <w:i/>
          <w:sz w:val="23"/>
        </w:rPr>
        <w:t xml:space="preserve">Và đã mua chuộc tôi, </w:t>
      </w:r>
    </w:p>
    <w:p>
      <w:pPr>
        <w:pStyle w:val="Normal"/>
        <w:snapToGrid w:val="false"/>
        <w:spacing w:lineRule="atLeast" w:line="19" w:before="0" w:after="50"/>
        <w:ind w:left="884" w:hanging="0"/>
        <w:jc w:val="both"/>
        <w:rPr>
          <w:i/>
          <w:i/>
          <w:sz w:val="23"/>
        </w:rPr>
      </w:pPr>
      <w:r>
        <w:rPr>
          <w:i/>
          <w:sz w:val="23"/>
        </w:rPr>
        <w:t>Trên cây thập hình.</w:t>
      </w:r>
    </w:p>
    <w:p>
      <w:pPr>
        <w:pStyle w:val="Normal"/>
        <w:snapToGrid w:val="false"/>
        <w:spacing w:lineRule="atLeast" w:line="19" w:before="0" w:after="50"/>
        <w:jc w:val="both"/>
        <w:rPr>
          <w:sz w:val="23"/>
        </w:rPr>
      </w:pPr>
      <w:r>
        <w:rPr>
          <w:sz w:val="23"/>
          <w:vertAlign w:val="superscript"/>
        </w:rPr>
        <w:t>270</w:t>
      </w:r>
      <w:r>
        <w:rPr>
          <w:sz w:val="23"/>
        </w:rPr>
        <w:t xml:space="preserve">    </w:t>
        <w:tab/>
        <w:t>Bây giờ, với mỗi người đàn bà hay cô gái ở đây, đây là Tay tôi. Chúa yêu các chị em. Với mỗi người đàn ông hay thanh niên ở đây, Chúa yêu anh em. Tôi yêu thương anh chị em. Nào, tôi không thể vươn tay ra và nắm lấy được mỗi bàn tay anh chị em được, nhưng Đức Chúa Trời diễn tả với anh chị em điều tôi muốn nói. Trong khi chúng ta hát lần nữa bài ấy, cứ quay chung quanh và bắt tay với người nào đó. “</w:t>
      </w:r>
      <w:r>
        <w:rPr>
          <w:b/>
          <w:sz w:val="23"/>
        </w:rPr>
        <w:t xml:space="preserve">Ấy là tại điều nầy mà thiên hạ sẽ nhận biết các ngươi là </w:t>
      </w:r>
      <w:r>
        <w:rPr>
          <w:rStyle w:val="Em"/>
          <w:b/>
          <w:sz w:val="23"/>
        </w:rPr>
        <w:t>môn đồ Ta</w:t>
      </w:r>
      <w:r>
        <w:rPr>
          <w:sz w:val="23"/>
        </w:rPr>
        <w:t>.”</w:t>
      </w:r>
    </w:p>
    <w:p>
      <w:pPr>
        <w:pStyle w:val="Normal"/>
        <w:snapToGrid w:val="false"/>
        <w:spacing w:lineRule="atLeast" w:line="19" w:before="0" w:after="50"/>
        <w:ind w:left="884" w:hanging="0"/>
        <w:jc w:val="both"/>
        <w:rPr>
          <w:i/>
          <w:i/>
          <w:sz w:val="23"/>
        </w:rPr>
      </w:pPr>
      <w:r>
        <w:rPr>
          <w:i/>
          <w:sz w:val="23"/>
        </w:rPr>
        <w:t>... Đã mua chuộc tôi,</w:t>
      </w:r>
    </w:p>
    <w:p>
      <w:pPr>
        <w:pStyle w:val="Normal"/>
        <w:snapToGrid w:val="false"/>
        <w:spacing w:lineRule="atLeast" w:line="19" w:before="0" w:after="50"/>
        <w:ind w:left="884" w:hanging="0"/>
        <w:jc w:val="both"/>
        <w:rPr>
          <w:i/>
          <w:i/>
          <w:sz w:val="23"/>
        </w:rPr>
      </w:pPr>
      <w:r>
        <w:rPr>
          <w:i/>
          <w:sz w:val="23"/>
        </w:rPr>
        <w:t>Trên cây thập hình.</w:t>
      </w:r>
    </w:p>
    <w:p>
      <w:pPr>
        <w:pStyle w:val="Normal"/>
        <w:snapToGrid w:val="false"/>
        <w:spacing w:lineRule="atLeast" w:line="19" w:before="0" w:after="50"/>
        <w:ind w:left="884" w:hanging="0"/>
        <w:jc w:val="both"/>
        <w:rPr>
          <w:i/>
          <w:i/>
          <w:sz w:val="23"/>
        </w:rPr>
      </w:pPr>
      <w:r>
        <w:rPr>
          <w:i/>
          <w:sz w:val="23"/>
        </w:rPr>
        <w:t>Tôi yêu Ngài, tôi yêu Ngài,</w:t>
      </w:r>
    </w:p>
    <w:p>
      <w:pPr>
        <w:pStyle w:val="Normal"/>
        <w:snapToGrid w:val="false"/>
        <w:spacing w:lineRule="atLeast" w:line="19" w:before="0" w:after="50"/>
        <w:ind w:left="884" w:hanging="0"/>
        <w:jc w:val="both"/>
        <w:rPr>
          <w:i/>
          <w:i/>
          <w:sz w:val="23"/>
        </w:rPr>
      </w:pPr>
      <w:r>
        <w:rPr>
          <w:i/>
          <w:sz w:val="23"/>
        </w:rPr>
        <w:t xml:space="preserve">Vì Ngài yêu tôi trước </w:t>
      </w:r>
    </w:p>
    <w:p>
      <w:pPr>
        <w:pStyle w:val="Normal"/>
        <w:snapToGrid w:val="false"/>
        <w:spacing w:lineRule="atLeast" w:line="19" w:before="0" w:after="50"/>
        <w:ind w:left="884" w:hanging="0"/>
        <w:jc w:val="both"/>
        <w:rPr>
          <w:i/>
          <w:i/>
          <w:sz w:val="23"/>
        </w:rPr>
      </w:pPr>
      <w:r>
        <w:rPr>
          <w:i/>
          <w:sz w:val="23"/>
        </w:rPr>
        <w:t xml:space="preserve">Và đã mua chuộc tôi </w:t>
      </w:r>
    </w:p>
    <w:p>
      <w:pPr>
        <w:pStyle w:val="Normal"/>
        <w:snapToGrid w:val="false"/>
        <w:spacing w:lineRule="atLeast" w:line="19" w:before="0" w:after="50"/>
        <w:ind w:left="884" w:hanging="0"/>
        <w:jc w:val="both"/>
        <w:rPr>
          <w:i/>
          <w:i/>
          <w:sz w:val="23"/>
        </w:rPr>
      </w:pPr>
      <w:r>
        <w:rPr>
          <w:i/>
          <w:sz w:val="23"/>
        </w:rPr>
        <w:t>Trên cây thập hình.</w:t>
      </w:r>
    </w:p>
    <w:p>
      <w:pPr>
        <w:pStyle w:val="Normal"/>
        <w:spacing w:lineRule="atLeast" w:line="19" w:before="0" w:after="50"/>
        <w:jc w:val="both"/>
        <w:rPr/>
      </w:pPr>
      <w:r>
        <w:rPr>
          <w:sz w:val="23"/>
          <w:vertAlign w:val="superscript"/>
        </w:rPr>
        <w:t>271</w:t>
      </w:r>
      <w:r>
        <w:rPr>
          <w:sz w:val="23"/>
        </w:rPr>
        <w:t xml:space="preserve">  </w:t>
        <w:tab/>
        <w:t xml:space="preserve">Anh chị em yêu Ngài không? </w:t>
      </w:r>
      <w:r>
        <w:rPr>
          <w:sz w:val="23"/>
          <w:szCs w:val="24"/>
        </w:rPr>
        <w:t xml:space="preserve">[Hội chúng nói, “A-men!” -- Bt.] </w:t>
      </w:r>
      <w:r>
        <w:rPr>
          <w:sz w:val="23"/>
        </w:rPr>
        <w:t>Cảm giác êm dịu đó của Đức Thánh Linh... Lời là một tiến trình thanh tẩy, thật sự lướt qua anh chị em, làm cho anh chị em thành con người mới, cất đi mọi... Lời sắc hơn gươm 2 lưỡi, cắt bì, cắt đi mọi điều thuộc về thế gian. Anh chị em hiểu không? Lúc ấy chúng ta cảm thấy thanh sạch, được chùi rửa, tiếp nhận và tin Ngài. Đó là cách chúng ta có thể hát:</w:t>
      </w:r>
    </w:p>
    <w:p>
      <w:pPr>
        <w:pStyle w:val="Normal"/>
        <w:spacing w:lineRule="atLeast" w:line="19" w:before="0" w:after="50"/>
        <w:jc w:val="both"/>
        <w:rPr>
          <w:i/>
          <w:i/>
          <w:sz w:val="23"/>
        </w:rPr>
      </w:pPr>
      <w:r>
        <w:rPr>
          <w:sz w:val="23"/>
        </w:rPr>
        <w:t xml:space="preserve">  </w:t>
      </w:r>
      <w:r>
        <w:rPr>
          <w:sz w:val="23"/>
        </w:rPr>
        <w:tab/>
        <w:t xml:space="preserve"> “</w:t>
      </w:r>
      <w:r>
        <w:rPr>
          <w:i/>
          <w:sz w:val="23"/>
        </w:rPr>
        <w:t xml:space="preserve">Tôi yêu Ngài, tôi yêu Ngài, </w:t>
      </w:r>
    </w:p>
    <w:p>
      <w:pPr>
        <w:pStyle w:val="Normal"/>
        <w:spacing w:lineRule="atLeast" w:line="19" w:before="0" w:after="50"/>
        <w:ind w:firstLine="720"/>
        <w:jc w:val="both"/>
        <w:rPr>
          <w:i/>
          <w:i/>
          <w:sz w:val="23"/>
        </w:rPr>
      </w:pPr>
      <w:r>
        <w:rPr>
          <w:i/>
          <w:sz w:val="23"/>
        </w:rPr>
        <w:t>Vì Ngài yêu tôi trước,</w:t>
      </w:r>
    </w:p>
    <w:p>
      <w:pPr>
        <w:pStyle w:val="Normal"/>
        <w:spacing w:lineRule="atLeast" w:line="19" w:before="0" w:after="50"/>
        <w:ind w:firstLine="720"/>
        <w:jc w:val="both"/>
        <w:rPr>
          <w:i/>
          <w:i/>
          <w:sz w:val="23"/>
        </w:rPr>
      </w:pPr>
      <w:r>
        <w:rPr>
          <w:i/>
          <w:sz w:val="23"/>
        </w:rPr>
        <w:t xml:space="preserve"> </w:t>
      </w:r>
      <w:r>
        <w:rPr>
          <w:i/>
          <w:sz w:val="23"/>
        </w:rPr>
        <w:t xml:space="preserve">Và đã mua chuộc tôi, </w:t>
      </w:r>
    </w:p>
    <w:p>
      <w:pPr>
        <w:pStyle w:val="Normal"/>
        <w:spacing w:lineRule="atLeast" w:line="19" w:before="0" w:after="50"/>
        <w:ind w:firstLine="720"/>
        <w:jc w:val="both"/>
        <w:rPr>
          <w:sz w:val="23"/>
        </w:rPr>
      </w:pPr>
      <w:r>
        <w:rPr>
          <w:i/>
          <w:sz w:val="23"/>
        </w:rPr>
        <w:t>Trên cây thập hình</w:t>
      </w:r>
      <w:r>
        <w:rPr>
          <w:sz w:val="23"/>
        </w:rPr>
        <w:t xml:space="preserve">.” </w:t>
      </w:r>
    </w:p>
    <w:p>
      <w:pPr>
        <w:pStyle w:val="Normal"/>
        <w:spacing w:lineRule="atLeast" w:line="19" w:before="0" w:after="50"/>
        <w:jc w:val="both"/>
        <w:rPr>
          <w:sz w:val="23"/>
          <w:szCs w:val="24"/>
        </w:rPr>
      </w:pPr>
      <w:r>
        <w:rPr>
          <w:sz w:val="23"/>
          <w:vertAlign w:val="superscript"/>
        </w:rPr>
        <w:t xml:space="preserve">272 </w:t>
      </w:r>
      <w:r>
        <w:rPr>
          <w:sz w:val="23"/>
        </w:rPr>
        <w:t xml:space="preserve"> </w:t>
        <w:tab/>
        <w:t>Điều đó há chẳng đẹp đẽ sao? Tôi thật sự yêu Ngài hết lòng. Anh em hiểu không? Chúng ta hãy thử hát lại bài đó lần nữa. Nào, mọi người, thật sự hát cao giọng hết sức bây giờ.</w:t>
      </w:r>
    </w:p>
    <w:p>
      <w:pPr>
        <w:pStyle w:val="Normal"/>
        <w:snapToGrid w:val="false"/>
        <w:spacing w:lineRule="atLeast" w:line="19" w:before="0" w:after="50"/>
        <w:ind w:left="884" w:hanging="0"/>
        <w:jc w:val="both"/>
        <w:rPr>
          <w:i/>
          <w:i/>
          <w:sz w:val="23"/>
        </w:rPr>
      </w:pPr>
      <w:r>
        <w:rPr>
          <w:i/>
          <w:sz w:val="23"/>
        </w:rPr>
        <w:t xml:space="preserve">Tôi yêu Ngài, tôi yêu Ngài </w:t>
      </w:r>
    </w:p>
    <w:p>
      <w:pPr>
        <w:pStyle w:val="Normal"/>
        <w:snapToGrid w:val="false"/>
        <w:spacing w:lineRule="atLeast" w:line="19" w:before="0" w:after="50"/>
        <w:ind w:left="884" w:hanging="0"/>
        <w:jc w:val="both"/>
        <w:rPr>
          <w:i/>
          <w:i/>
          <w:sz w:val="23"/>
        </w:rPr>
      </w:pPr>
      <w:r>
        <w:rPr>
          <w:i/>
          <w:sz w:val="23"/>
        </w:rPr>
        <w:t>Vì Ngài yêu tôi trước</w:t>
      </w:r>
    </w:p>
    <w:p>
      <w:pPr>
        <w:pStyle w:val="Normal"/>
        <w:snapToGrid w:val="false"/>
        <w:spacing w:lineRule="atLeast" w:line="19" w:before="0" w:after="50"/>
        <w:ind w:left="884" w:hanging="0"/>
        <w:jc w:val="both"/>
        <w:rPr>
          <w:i/>
          <w:i/>
          <w:sz w:val="23"/>
        </w:rPr>
      </w:pPr>
      <w:r>
        <w:rPr>
          <w:i/>
          <w:sz w:val="23"/>
        </w:rPr>
        <w:t xml:space="preserve">Và đã mua chuộc tôi </w:t>
      </w:r>
    </w:p>
    <w:p>
      <w:pPr>
        <w:pStyle w:val="Normal"/>
        <w:snapToGrid w:val="false"/>
        <w:spacing w:lineRule="atLeast" w:line="19" w:before="0" w:after="50"/>
        <w:ind w:left="884" w:hanging="0"/>
        <w:jc w:val="both"/>
        <w:rPr>
          <w:i/>
          <w:i/>
          <w:sz w:val="23"/>
        </w:rPr>
      </w:pPr>
      <w:r>
        <w:rPr>
          <w:i/>
          <w:sz w:val="23"/>
        </w:rPr>
        <w:t>Trên cây thập hình.</w:t>
      </w:r>
    </w:p>
    <w:p>
      <w:pPr>
        <w:pStyle w:val="Normal"/>
        <w:pBdr>
          <w:bottom w:val="single" w:sz="4" w:space="1" w:color="000000"/>
        </w:pBdr>
        <w:snapToGrid w:val="false"/>
        <w:spacing w:lineRule="atLeast" w:line="19" w:before="0" w:after="50"/>
        <w:jc w:val="both"/>
        <w:rPr>
          <w:i/>
          <w:i/>
          <w:sz w:val="23"/>
        </w:rPr>
      </w:pPr>
      <w:r>
        <w:rPr>
          <w:i/>
          <w:sz w:val="23"/>
        </w:rPr>
      </w:r>
    </w:p>
    <w:p>
      <w:pPr>
        <w:pStyle w:val="Normal"/>
        <w:pBdr>
          <w:bottom w:val="single" w:sz="4" w:space="1" w:color="000000"/>
        </w:pBdr>
        <w:snapToGrid w:val="false"/>
        <w:spacing w:lineRule="atLeast" w:line="19" w:before="0" w:after="50"/>
        <w:jc w:val="both"/>
        <w:rPr>
          <w:sz w:val="23"/>
        </w:rPr>
      </w:pPr>
      <w:r>
        <w:rPr>
          <w:sz w:val="23"/>
        </w:rPr>
      </w:r>
    </w:p>
    <w:p>
      <w:pPr>
        <w:pStyle w:val="Normal"/>
        <w:pBdr>
          <w:bottom w:val="single" w:sz="4" w:space="1" w:color="000000"/>
        </w:pBdr>
        <w:snapToGrid w:val="false"/>
        <w:spacing w:lineRule="atLeast" w:line="19" w:before="0" w:after="50"/>
        <w:jc w:val="both"/>
        <w:rPr>
          <w:sz w:val="23"/>
        </w:rPr>
      </w:pPr>
      <w:r>
        <w:rPr>
          <w:sz w:val="23"/>
        </w:rPr>
      </w:r>
    </w:p>
    <w:p>
      <w:pPr>
        <w:pStyle w:val="Normal"/>
        <w:snapToGrid w:val="false"/>
        <w:spacing w:lineRule="atLeast" w:line="19" w:before="0" w:after="50"/>
        <w:jc w:val="center"/>
        <w:rPr>
          <w:sz w:val="23"/>
          <w:szCs w:val="20"/>
        </w:rPr>
      </w:pPr>
      <w:r>
        <w:rPr>
          <w:sz w:val="23"/>
          <w:szCs w:val="20"/>
        </w:rPr>
      </w:r>
    </w:p>
    <w:p>
      <w:pPr>
        <w:pStyle w:val="Normal"/>
        <w:snapToGrid w:val="false"/>
        <w:spacing w:lineRule="atLeast" w:line="19" w:before="0" w:after="50"/>
        <w:jc w:val="center"/>
        <w:rPr>
          <w:sz w:val="20"/>
          <w:szCs w:val="20"/>
          <w:lang w:val="es-ES_tradnl"/>
        </w:rPr>
      </w:pPr>
      <w:r>
        <w:rPr>
          <w:sz w:val="20"/>
          <w:szCs w:val="20"/>
          <w:lang w:val="es-ES_tradnl"/>
        </w:rPr>
        <w:t>Địa chỉ hạ tải và liên lạc:http://</w:t>
      </w:r>
      <w:hyperlink r:id="rId5">
        <w:r>
          <w:rPr>
            <w:rStyle w:val="InternetLink"/>
            <w:sz w:val="20"/>
            <w:szCs w:val="20"/>
            <w:lang w:val="es-ES_tradnl"/>
          </w:rPr>
          <w:t>Vn.Bibleway.org</w:t>
        </w:r>
      </w:hyperlink>
    </w:p>
    <w:p>
      <w:pPr>
        <w:pStyle w:val="Normal"/>
        <w:snapToGrid w:val="false"/>
        <w:spacing w:lineRule="atLeast" w:line="19" w:before="0" w:after="50"/>
        <w:jc w:val="center"/>
        <w:rPr>
          <w:sz w:val="20"/>
          <w:szCs w:val="20"/>
          <w:lang w:val="es-ES_tradnl"/>
        </w:rPr>
      </w:pPr>
      <w:r>
        <w:rPr>
          <w:sz w:val="20"/>
          <w:szCs w:val="20"/>
          <w:lang w:val="es-ES_tradnl"/>
        </w:rPr>
        <w:t xml:space="preserve">Email: </w:t>
      </w:r>
      <w:hyperlink r:id="rId6">
        <w:r>
          <w:rPr>
            <w:rStyle w:val="InternetLink"/>
            <w:sz w:val="20"/>
            <w:szCs w:val="20"/>
            <w:lang w:val="es-ES_tradnl"/>
          </w:rPr>
          <w:t>ThanhDoCanada@Yahoo.Ca</w:t>
        </w:r>
      </w:hyperlink>
    </w:p>
    <w:p>
      <w:pPr>
        <w:pStyle w:val="Normal"/>
        <w:snapToGrid w:val="false"/>
        <w:spacing w:lineRule="atLeast" w:line="19" w:before="0" w:after="50"/>
        <w:jc w:val="center"/>
        <w:rPr>
          <w:sz w:val="23"/>
          <w:szCs w:val="20"/>
          <w:lang w:val="es-ES_tradnl"/>
        </w:rPr>
      </w:pPr>
      <w:r>
        <w:rPr>
          <w:sz w:val="23"/>
          <w:szCs w:val="20"/>
          <w:lang w:val="es-ES_tradnl"/>
        </w:rPr>
      </w:r>
    </w:p>
    <w:p>
      <w:pPr>
        <w:pStyle w:val="Normal"/>
        <w:spacing w:lineRule="atLeast" w:line="19" w:before="0" w:after="50"/>
        <w:rPr>
          <w:sz w:val="23"/>
          <w:szCs w:val="20"/>
        </w:rPr>
      </w:pPr>
      <w:r>
        <w:rPr>
          <w:sz w:val="23"/>
          <w:szCs w:val="20"/>
        </w:rPr>
      </w:r>
    </w:p>
    <w:p>
      <w:pPr>
        <w:pStyle w:val="Normal"/>
        <w:spacing w:lineRule="atLeast" w:line="19" w:before="0" w:after="50"/>
        <w:rPr>
          <w:sz w:val="23"/>
        </w:rPr>
      </w:pPr>
      <w:r>
        <w:rPr>
          <w:sz w:val="23"/>
        </w:rPr>
      </w:r>
    </w:p>
    <w:sectPr>
      <w:headerReference w:type="even" r:id="rId7"/>
      <w:headerReference w:type="default" r:id="rId8"/>
      <w:headerReference w:type="first" r:id="rId9"/>
      <w:type w:val="nextPage"/>
      <w:pgSz w:w="11906" w:h="16838"/>
      <w:pgMar w:left="851" w:right="794" w:gutter="0" w:header="624" w:top="79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033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5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344551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445510" cy="146685"/>
                      </a:xfrm>
                      <a:prstGeom prst="rect"/>
                      <a:solidFill>
                        <a:srgbClr val="FFFFFF">
                          <a:alpha val="0"/>
                        </a:srgbClr>
                      </a:solidFill>
                    </wps:spPr>
                    <wps:txbx>
                      <w:txbxContent>
                        <w:p>
                          <w:pPr>
                            <w:pStyle w:val="Header"/>
                            <w:tabs>
                              <w:tab w:val="clear" w:pos="4320"/>
                              <w:tab w:val="right" w:pos="8640" w:leader="none"/>
                            </w:tabs>
                            <w:rPr>
                              <w:rStyle w:val="PageNumber"/>
                              <w:sz w:val="20"/>
                              <w:szCs w:val="20"/>
                            </w:rPr>
                          </w:pPr>
                          <w:r>
                            <w:rPr>
                              <w:rStyle w:val="PageNumber"/>
                              <w:sz w:val="20"/>
                              <w:szCs w:val="20"/>
                            </w:rPr>
                            <w:t xml:space="preserve">62-0121M Dòng dõi Ngươi sẽ Chiếm được Cửa thành Quân thù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271.3pt;height:11.55pt;mso-wrap-distance-left:0pt;mso-wrap-distance-right:0pt;mso-wrap-distance-top:0pt;mso-wrap-distance-bottom:0pt;margin-top:0.05pt;mso-position-vertical-relative:text;margin-left:241.75pt;mso-position-horizontal:right;mso-position-horizontal-relative:margin">
              <v:fill opacity="0f"/>
              <v:textbox inset="0in,0in,0in,0in">
                <w:txbxContent>
                  <w:p>
                    <w:pPr>
                      <w:pStyle w:val="Header"/>
                      <w:tabs>
                        <w:tab w:val="clear" w:pos="4320"/>
                        <w:tab w:val="right" w:pos="8640" w:leader="none"/>
                      </w:tabs>
                      <w:rPr>
                        <w:rStyle w:val="PageNumber"/>
                        <w:sz w:val="20"/>
                        <w:szCs w:val="20"/>
                      </w:rPr>
                    </w:pPr>
                    <w:r>
                      <w:rPr>
                        <w:rStyle w:val="PageNumber"/>
                        <w:sz w:val="20"/>
                        <w:szCs w:val="20"/>
                      </w:rPr>
                      <w:t xml:space="preserve">62-0121M Dòng dõi Ngươi sẽ Chiếm được Cửa thành Quân thù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w:t>
                    </w:r>
                    <w:r>
                      <w:rPr>
                        <w:rStyle w:val="PageNumber"/>
                        <w:sz w:val="20"/>
                        <w:szCs w:val="2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character" w:styleId="DefaultParagraphFont">
    <w:name w:val="Default Paragraph Font"/>
    <w:qFormat/>
    <w:rPr/>
  </w:style>
  <w:style w:type="character" w:styleId="Em">
    <w:name w:val="em"/>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bleway.org/archives/wmb/62-0121m.mp3" TargetMode="External"/><Relationship Id="rId3" Type="http://schemas.openxmlformats.org/officeDocument/2006/relationships/hyperlink" Target="http://nathan.co.za/message.asp?sermonum=803" TargetMode="External"/><Relationship Id="rId4" Type="http://schemas.openxmlformats.org/officeDocument/2006/relationships/hyperlink" Target="http://bibleway.org/vn/home.html" TargetMode="External"/><Relationship Id="rId5" Type="http://schemas.openxmlformats.org/officeDocument/2006/relationships/hyperlink" Target="http://vn.bibleway.org/" TargetMode="External"/><Relationship Id="rId6" Type="http://schemas.openxmlformats.org/officeDocument/2006/relationships/hyperlink" Target="mailto:ThanhDoCanada@Yahoo.Ca"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5:31:00Z</dcterms:created>
  <dc:creator>Phuong</dc:creator>
  <dc:description/>
  <cp:keywords/>
  <dc:language>en-US</dc:language>
  <cp:lastModifiedBy>Timothy</cp:lastModifiedBy>
  <dcterms:modified xsi:type="dcterms:W3CDTF">2014-11-01T14:56:00Z</dcterms:modified>
  <cp:revision>30</cp:revision>
  <dc:subject/>
  <dc:title>Dòng Dõi Ngươi Sẽ Chiếm Được Cửa Thành Quân Thù</dc:title>
</cp:coreProperties>
</file>