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szCs w:val="36"/>
        </w:rPr>
      </w:pPr>
      <w:r>
        <w:rPr>
          <w:b/>
          <w:sz w:val="36"/>
          <w:szCs w:val="36"/>
        </w:rPr>
        <w:t>Lễ Cưới Chiên Con</w:t>
      </w:r>
    </w:p>
    <w:p>
      <w:pPr>
        <w:pStyle w:val="Normal"/>
        <w:snapToGrid w:val="false"/>
        <w:jc w:val="both"/>
        <w:rPr>
          <w:b/>
          <w:b/>
          <w:sz w:val="23"/>
          <w:szCs w:val="36"/>
        </w:rPr>
      </w:pPr>
      <w:r>
        <w:rPr>
          <w:b/>
          <w:sz w:val="23"/>
          <w:szCs w:val="36"/>
        </w:rPr>
      </w:r>
      <w:bookmarkStart w:id="0" w:name="Kh_19_1"/>
      <w:bookmarkStart w:id="1" w:name="Kh_19_1"/>
      <w:bookmarkEnd w:id="1"/>
    </w:p>
    <w:p>
      <w:pPr>
        <w:pStyle w:val="Normal"/>
        <w:pBdr>
          <w:top w:val="single" w:sz="4" w:space="1" w:color="000000"/>
          <w:left w:val="single" w:sz="4" w:space="4" w:color="000000"/>
          <w:bottom w:val="single" w:sz="4" w:space="1" w:color="000000"/>
          <w:right w:val="single" w:sz="4" w:space="4" w:color="000000"/>
        </w:pBdr>
        <w:snapToGrid w:val="false"/>
        <w:ind w:left="374" w:right="393" w:hanging="0"/>
        <w:jc w:val="both"/>
        <w:rPr/>
      </w:pPr>
      <w:bookmarkStart w:id="2" w:name="Kh_19_1"/>
      <w:bookmarkEnd w:id="2"/>
      <w:r>
        <w:rPr>
          <w:sz w:val="23"/>
          <w:szCs w:val="20"/>
          <w:lang w:eastAsia="zh-TW"/>
        </w:rPr>
        <w:t xml:space="preserve">    </w:t>
      </w:r>
      <w:r>
        <w:rPr>
          <w:sz w:val="23"/>
          <w:szCs w:val="20"/>
          <w:lang w:eastAsia="zh-TW"/>
        </w:rPr>
        <w:tab/>
      </w:r>
      <w:r>
        <w:rPr>
          <w:sz w:val="20"/>
          <w:szCs w:val="20"/>
          <w:lang w:eastAsia="zh-TW"/>
        </w:rPr>
        <w:t>S</w:t>
      </w:r>
      <w:r>
        <w:rPr>
          <w:sz w:val="20"/>
          <w:szCs w:val="20"/>
        </w:rPr>
        <w:t>ứ điệp này được dịch t</w:t>
      </w:r>
      <w:r>
        <w:rPr>
          <w:sz w:val="20"/>
          <w:szCs w:val="20"/>
          <w:lang w:val="vi-VN"/>
        </w:rPr>
        <w:t xml:space="preserve">ừ </w:t>
      </w:r>
      <w:r>
        <w:rPr>
          <w:sz w:val="20"/>
          <w:szCs w:val="20"/>
        </w:rPr>
        <w:t xml:space="preserve">băng ghi âm số </w:t>
      </w:r>
      <w:hyperlink r:id="rId2">
        <w:r>
          <w:rPr>
            <w:rStyle w:val="InternetLink"/>
            <w:b/>
            <w:sz w:val="20"/>
            <w:szCs w:val="20"/>
            <w:u w:val="none"/>
          </w:rPr>
          <w:t>62-0121E</w:t>
        </w:r>
      </w:hyperlink>
      <w:r>
        <w:rPr>
          <w:sz w:val="20"/>
          <w:szCs w:val="20"/>
        </w:rPr>
        <w:t xml:space="preserve"> </w:t>
      </w:r>
      <w:r>
        <w:rPr>
          <w:b/>
          <w:sz w:val="20"/>
          <w:szCs w:val="20"/>
        </w:rPr>
        <w:t>“</w:t>
      </w:r>
      <w:hyperlink r:id="rId3">
        <w:r>
          <w:rPr>
            <w:rStyle w:val="InternetLink"/>
            <w:b/>
            <w:sz w:val="20"/>
            <w:szCs w:val="20"/>
            <w:u w:val="none"/>
            <w:lang w:eastAsia="zh-TW"/>
          </w:rPr>
          <w:t>Marriage of The Lamb</w:t>
        </w:r>
      </w:hyperlink>
      <w:r>
        <w:rPr>
          <w:b/>
          <w:sz w:val="20"/>
          <w:szCs w:val="20"/>
          <w:lang w:eastAsia="zh-TW"/>
        </w:rPr>
        <w:t>”</w:t>
      </w:r>
      <w:r>
        <w:rPr>
          <w:sz w:val="20"/>
          <w:szCs w:val="20"/>
        </w:rPr>
        <w:t xml:space="preserve">, dài </w:t>
      </w:r>
      <w:r>
        <w:rPr>
          <w:sz w:val="20"/>
          <w:szCs w:val="20"/>
          <w:lang w:eastAsia="zh-TW"/>
        </w:rPr>
        <w:t>123</w:t>
      </w:r>
      <w:r>
        <w:rPr>
          <w:sz w:val="20"/>
          <w:szCs w:val="20"/>
        </w:rPr>
        <w:t xml:space="preserve"> phút, được giảng bởi Anh (Brother) William Marrion Branham</w:t>
      </w:r>
      <w:r>
        <w:rPr>
          <w:sz w:val="20"/>
          <w:szCs w:val="20"/>
          <w:lang w:eastAsia="zh-TW"/>
        </w:rPr>
        <w:t>,</w:t>
      </w:r>
      <w:r>
        <w:rPr>
          <w:sz w:val="20"/>
          <w:szCs w:val="20"/>
        </w:rPr>
        <w:t xml:space="preserve"> vào tối Chúa nhật, ngày 21/1/1962 tại  Đền tạm Bằng Hữu (Fellowship Tabernacle) Phoenix, Arizona</w:t>
      </w:r>
      <w:r>
        <w:rPr>
          <w:sz w:val="20"/>
          <w:szCs w:val="20"/>
          <w:lang w:eastAsia="zh-TW"/>
        </w:rPr>
        <w:t>,</w:t>
      </w:r>
      <w:r>
        <w:rPr>
          <w:sz w:val="20"/>
          <w:szCs w:val="20"/>
        </w:rPr>
        <w:t xml:space="preserve"> USA. (Bản dịch tiếng Việt đã phân đoạn lại và sửa lại theo The Message 2014, lần thứ </w:t>
      </w:r>
      <w:r>
        <w:rPr>
          <w:sz w:val="20"/>
          <w:szCs w:val="20"/>
          <w:lang w:eastAsia="zh-TW"/>
        </w:rPr>
        <w:t>6,</w:t>
      </w:r>
      <w:r>
        <w:rPr>
          <w:sz w:val="20"/>
          <w:szCs w:val="20"/>
        </w:rPr>
        <w:t xml:space="preserve"> ngày 2</w:t>
      </w:r>
      <w:hyperlink r:id="rId4">
        <w:r>
          <w:rPr>
            <w:rStyle w:val="InternetLink"/>
            <w:color w:val="000000"/>
            <w:sz w:val="20"/>
            <w:szCs w:val="20"/>
            <w:u w:val="none"/>
            <w:lang w:eastAsia="zh-TW"/>
          </w:rPr>
          <w:t>2</w:t>
        </w:r>
        <w:r>
          <w:rPr>
            <w:rStyle w:val="InternetLink"/>
            <w:color w:val="000000"/>
            <w:sz w:val="20"/>
            <w:szCs w:val="20"/>
            <w:u w:val="none"/>
          </w:rPr>
          <w:t>/0</w:t>
        </w:r>
        <w:r>
          <w:rPr>
            <w:rStyle w:val="InternetLink"/>
            <w:color w:val="000000"/>
            <w:sz w:val="20"/>
            <w:szCs w:val="20"/>
            <w:u w:val="none"/>
            <w:lang w:eastAsia="zh-TW"/>
          </w:rPr>
          <w:t>2</w:t>
        </w:r>
        <w:r>
          <w:rPr>
            <w:rStyle w:val="InternetLink"/>
            <w:color w:val="000000"/>
            <w:sz w:val="20"/>
            <w:szCs w:val="20"/>
            <w:u w:val="none"/>
          </w:rPr>
          <w:t>/2014</w:t>
        </w:r>
      </w:hyperlink>
      <w:r>
        <w:rPr>
          <w:sz w:val="20"/>
          <w:szCs w:val="20"/>
        </w:rPr>
        <w:t xml:space="preserve"> - </w:t>
      </w:r>
      <w:hyperlink r:id="rId5">
        <w:r>
          <w:rPr>
            <w:rStyle w:val="InternetLink"/>
            <w:color w:val="000000"/>
            <w:sz w:val="20"/>
            <w:szCs w:val="20"/>
            <w:u w:val="none"/>
          </w:rPr>
          <w:t>Vietnamese</w:t>
        </w:r>
      </w:hyperlink>
      <w:r>
        <w:rPr>
          <w:sz w:val="20"/>
          <w:szCs w:val="20"/>
        </w:rPr>
        <w:t xml:space="preserve"> Translation, Revision </w:t>
      </w:r>
      <w:r>
        <w:rPr>
          <w:sz w:val="20"/>
          <w:szCs w:val="20"/>
          <w:lang w:eastAsia="zh-TW"/>
        </w:rPr>
        <w:t>6</w:t>
      </w:r>
      <w:r>
        <w:rPr>
          <w:sz w:val="20"/>
          <w:szCs w:val="20"/>
        </w:rPr>
        <w:t>.)</w:t>
      </w:r>
    </w:p>
    <w:p>
      <w:pPr>
        <w:pStyle w:val="Normal"/>
        <w:snapToGrid w:val="false"/>
        <w:jc w:val="both"/>
        <w:rPr>
          <w:b/>
          <w:b/>
          <w:sz w:val="23"/>
          <w:szCs w:val="20"/>
        </w:rPr>
      </w:pPr>
      <w:r>
        <w:rPr>
          <w:b/>
          <w:sz w:val="23"/>
          <w:szCs w:val="20"/>
        </w:rPr>
      </w:r>
    </w:p>
    <w:p>
      <w:pPr>
        <w:pStyle w:val="Normal"/>
        <w:snapToGrid w:val="false"/>
        <w:jc w:val="both"/>
        <w:rPr/>
      </w:pPr>
      <w:r>
        <w:rPr>
          <w:sz w:val="23"/>
          <w:vertAlign w:val="superscript"/>
        </w:rPr>
        <w:t xml:space="preserve">1 </w:t>
      </w:r>
      <w:r>
        <w:rPr>
          <w:sz w:val="23"/>
        </w:rPr>
        <w:t xml:space="preserve"> </w:t>
        <w:tab/>
        <w:t>Cảm ơn Anh Edward. Cầu xin Chúa ban phước cho Anh. Chào các bạn. Chắc chắn đây là một đặc ân được ở đây lần nữa trong Đền tạm Bằng Hữu nầy. Khi tôi đi ngang qua chiều nay, nhìn vào chỗ của nó, và tôi thấy chữ “Bằng hữu”, chữ đó đúng là thật sự thích hợp với tôi. Tôi thích điều đó, Anh Edward à, “Tình Bằng hữu.” Đó là điều chúng ta tin.</w:t>
      </w:r>
    </w:p>
    <w:p>
      <w:pPr>
        <w:pStyle w:val="Normal"/>
        <w:snapToGrid w:val="false"/>
        <w:jc w:val="both"/>
        <w:rPr>
          <w:sz w:val="23"/>
          <w:szCs w:val="10"/>
        </w:rPr>
      </w:pPr>
      <w:r>
        <w:rPr>
          <w:sz w:val="23"/>
          <w:szCs w:val="10"/>
        </w:rPr>
      </w:r>
    </w:p>
    <w:p>
      <w:pPr>
        <w:pStyle w:val="Normal"/>
        <w:snapToGrid w:val="false"/>
        <w:jc w:val="both"/>
        <w:rPr/>
      </w:pPr>
      <w:r>
        <w:rPr>
          <w:sz w:val="23"/>
          <w:vertAlign w:val="superscript"/>
        </w:rPr>
        <w:t>2</w:t>
      </w:r>
      <w:r>
        <w:rPr>
          <w:sz w:val="23"/>
        </w:rPr>
        <w:t xml:space="preserve">    </w:t>
        <w:tab/>
        <w:t>Một người bạn cũ của tôi, vừa đi về nhà với Chúa... Nhiều anh em có thể biết anh ấy: Tiến sĩ F.F. Bosworth. Nhiều anh em. Tôi tin Anh ấy ở đây tại Phoenix đây với tôi một lần, một linh hồn rất dũng cảm. Anh ấy là một Thánh đồ quen thuộc, nhưng có óc hài hước. Anh ấy đã nói với tôi một lần... Tôi chỉ nói chuyện về tình bằng hữu.</w:t>
      </w:r>
    </w:p>
    <w:p>
      <w:pPr>
        <w:pStyle w:val="Normal"/>
        <w:snapToGrid w:val="false"/>
        <w:jc w:val="both"/>
        <w:rPr/>
      </w:pPr>
      <w:r>
        <w:rPr>
          <w:sz w:val="23"/>
        </w:rPr>
        <w:t xml:space="preserve">    </w:t>
      </w:r>
      <w:r>
        <w:rPr>
          <w:sz w:val="23"/>
        </w:rPr>
        <w:tab/>
        <w:t>Anh ấy nói, “Anh Branham à, Anh biết tình bằng hữu là gì không?”</w:t>
      </w:r>
    </w:p>
    <w:p>
      <w:pPr>
        <w:pStyle w:val="Normal"/>
        <w:snapToGrid w:val="false"/>
        <w:jc w:val="both"/>
        <w:rPr>
          <w:sz w:val="23"/>
        </w:rPr>
      </w:pPr>
      <w:r>
        <w:rPr>
          <w:sz w:val="23"/>
        </w:rPr>
        <w:t xml:space="preserve">    </w:t>
      </w:r>
      <w:r>
        <w:rPr>
          <w:sz w:val="23"/>
        </w:rPr>
        <w:tab/>
        <w:t>Và tôi đáp, “Tốt, tôi nghĩ vậy, Anh Bosworth à.”</w:t>
      </w:r>
    </w:p>
    <w:p>
      <w:pPr>
        <w:pStyle w:val="Normal"/>
        <w:snapToGrid w:val="false"/>
        <w:jc w:val="both"/>
        <w:rPr/>
      </w:pPr>
      <w:r>
        <w:rPr>
          <w:sz w:val="23"/>
          <w:vertAlign w:val="superscript"/>
        </w:rPr>
        <w:t xml:space="preserve">3 </w:t>
      </w:r>
      <w:r>
        <w:rPr>
          <w:sz w:val="23"/>
        </w:rPr>
        <w:t xml:space="preserve">   </w:t>
        <w:tab/>
        <w:t>Anh ấy nói, “Đó là có 2 người ở cùng một thuyền.”</w:t>
      </w:r>
    </w:p>
    <w:p>
      <w:pPr>
        <w:pStyle w:val="Normal"/>
        <w:snapToGrid w:val="false"/>
        <w:jc w:val="both"/>
        <w:rPr/>
      </w:pPr>
      <w:r>
        <w:rPr>
          <w:sz w:val="23"/>
        </w:rPr>
        <w:t xml:space="preserve">    </w:t>
      </w:r>
      <w:r>
        <w:rPr>
          <w:sz w:val="23"/>
        </w:rPr>
        <w:tab/>
        <w:t>Vì thế đó là... Và điều đó gần như đúng, chia sẻ chỗ với nhau.</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4  </w:t>
      </w:r>
      <w:r>
        <w:rPr>
          <w:sz w:val="23"/>
        </w:rPr>
        <w:tab/>
        <w:t>Tôi đã thấy nhiều anh em đưa tay lên cho thấy biết về Anh Bosworth. Thấy anh em biết Anh, tôi thật sự thích nói một lời về những khoảnh khắc cuối cùng của Anh trên đất nầy. Tôi biết Anh trong một thời gian. Anh đã rao giảng Phúc âm ở đây và cầu nguyện cho người đau trước khi tôi được sanh ra. Vì thế anh em có thể biết Anh bao nhiêu tuổi. Tôi nghĩ Chúa đã để Anh sống gần 85 năm, hay gần giống như vậy, và vẫn là một cụ già dũng cảm khi Anh chết.</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5 </w:t>
      </w:r>
      <w:r>
        <w:rPr>
          <w:sz w:val="23"/>
        </w:rPr>
        <w:t xml:space="preserve"> </w:t>
        <w:tab/>
        <w:t>Khi Anh được 75 tuổi, tôi nghĩ thế, Anh và tôi đã ở tại Khách sạn Edgemont ở Miami. Chúng tôi  ăn tối, và đi bộ ra bờ biển có những làn sóng tràn vào để ngắm trăng lên. Lúc đó tôi khoảng 40 tuổi, đôi vai tôi rũ xuống, bước đi như thế, còn Anh, khoảng 75, lưng vẫn thẳng hết sức. Tôi nhìn Anh mà trong lòng ngưỡng mộ Anh. Tôi đã nói, “Anh Bosworth ơi, tôi muốn hỏi Anh một câu.”</w:t>
      </w:r>
    </w:p>
    <w:p>
      <w:pPr>
        <w:pStyle w:val="Normal"/>
        <w:snapToGrid w:val="false"/>
        <w:jc w:val="both"/>
        <w:rPr>
          <w:sz w:val="23"/>
        </w:rPr>
      </w:pPr>
      <w:r>
        <w:rPr>
          <w:sz w:val="23"/>
        </w:rPr>
        <w:t xml:space="preserve">    </w:t>
      </w:r>
      <w:r>
        <w:rPr>
          <w:sz w:val="23"/>
        </w:rPr>
        <w:tab/>
        <w:t>Anh nói, “Cứ nói đi, Anh Branham.”</w:t>
      </w:r>
    </w:p>
    <w:p>
      <w:pPr>
        <w:pStyle w:val="Normal"/>
        <w:snapToGrid w:val="false"/>
        <w:jc w:val="both"/>
        <w:rPr>
          <w:sz w:val="23"/>
        </w:rPr>
      </w:pPr>
      <w:r>
        <w:rPr>
          <w:sz w:val="23"/>
        </w:rPr>
        <w:t xml:space="preserve">    </w:t>
      </w:r>
      <w:r>
        <w:rPr>
          <w:sz w:val="23"/>
        </w:rPr>
        <w:tab/>
        <w:t xml:space="preserve">Tôi nói, “Khi nào là lúc tốt đẹp nhất của Anh?” </w:t>
      </w:r>
    </w:p>
    <w:p>
      <w:pPr>
        <w:pStyle w:val="Normal"/>
        <w:snapToGrid w:val="false"/>
        <w:jc w:val="both"/>
        <w:rPr/>
      </w:pPr>
      <w:r>
        <w:rPr>
          <w:sz w:val="23"/>
          <w:vertAlign w:val="superscript"/>
        </w:rPr>
        <w:t>6</w:t>
      </w:r>
      <w:r>
        <w:rPr>
          <w:sz w:val="23"/>
        </w:rPr>
        <w:t xml:space="preserve">    </w:t>
        <w:tab/>
        <w:t>Anh đáp, “Ngay lúc nầy.”</w:t>
      </w:r>
    </w:p>
    <w:p>
      <w:pPr>
        <w:pStyle w:val="Normal"/>
        <w:snapToGrid w:val="false"/>
        <w:jc w:val="both"/>
        <w:rPr>
          <w:sz w:val="23"/>
        </w:rPr>
      </w:pPr>
      <w:r>
        <w:rPr>
          <w:sz w:val="23"/>
        </w:rPr>
        <w:t xml:space="preserve">    </w:t>
      </w:r>
      <w:r>
        <w:rPr>
          <w:sz w:val="23"/>
        </w:rPr>
        <w:tab/>
        <w:t>Ồ, lúc đó tôi đã cảm thấy tự xấu hổ.</w:t>
      </w:r>
    </w:p>
    <w:p>
      <w:pPr>
        <w:pStyle w:val="Normal"/>
        <w:snapToGrid w:val="false"/>
        <w:jc w:val="both"/>
        <w:rPr>
          <w:sz w:val="23"/>
        </w:rPr>
      </w:pPr>
      <w:r>
        <w:rPr>
          <w:sz w:val="23"/>
        </w:rPr>
        <w:t xml:space="preserve">    </w:t>
      </w:r>
      <w:r>
        <w:rPr>
          <w:sz w:val="23"/>
        </w:rPr>
        <w:tab/>
        <w:t>Anh nói, “Anh quên rằng tôi chỉ là một đứa trẻ, đang sống trong một căn nhà cũ đó thôi.” Đó chính là Anh Bosworth.</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7 </w:t>
      </w:r>
      <w:r>
        <w:rPr>
          <w:sz w:val="23"/>
        </w:rPr>
        <w:t xml:space="preserve"> </w:t>
        <w:tab/>
        <w:t>Khi tôi nghe Anh sắp đi gặp Chúa, tôi hoàn toàn hầu như đốt cháy lốp xe hơi để đi xuống Miami gặp Anh. Khi vợ tôi và tôi đến đó... Gia đình Bosworth và gia đình tôi là những người bạn lớn. Và chúng tôi đi vào. Tộc trưởng lớn tuổi đang nằm trên một chiếc giường nhỏ, và Anh đã ngẩng cái đầu hói lên một chút, đôi cánh tay gầy guộc nhỏ bé nắm lấy tay tôi như thế, những giọt nước mắt chảy xuống má tôi, tôi ôm chầm lấy đôi tay Anh và khóc, “Cha tôi ôi! Cha tôi ôi! Là xe và lính kỵ của Y-sơ-ra-ên.” Bởi vì nếu từng có một người lớn tuổi từng có tước vị cao trong phong trào Ngũ Tuần, thì đó chính là Anh Bosworth. Chắc chắn là Anh ấy. Anh là bông hoa vĩ đại nhất.</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8  </w:t>
      </w:r>
      <w:r>
        <w:rPr>
          <w:sz w:val="23"/>
        </w:rPr>
        <w:tab/>
        <w:t>Anh em biết đấy, điều trước tiên Anh ấy muốn làm, là kể cho tôi một chuyện đùa ngắn, giống như thế, anh em biết đấy.</w:t>
      </w:r>
    </w:p>
    <w:p>
      <w:pPr>
        <w:pStyle w:val="Normal"/>
        <w:snapToGrid w:val="false"/>
        <w:jc w:val="both"/>
        <w:rPr>
          <w:sz w:val="23"/>
        </w:rPr>
      </w:pPr>
      <w:r>
        <w:rPr>
          <w:sz w:val="23"/>
        </w:rPr>
        <w:t xml:space="preserve">    </w:t>
      </w:r>
      <w:r>
        <w:rPr>
          <w:sz w:val="23"/>
        </w:rPr>
        <w:tab/>
        <w:t>Tôi đã nói, “Anh Bosworth, Anh sẽ khỏe mạnh chứ?”</w:t>
      </w:r>
    </w:p>
    <w:p>
      <w:pPr>
        <w:pStyle w:val="Normal"/>
        <w:snapToGrid w:val="false"/>
        <w:jc w:val="both"/>
        <w:rPr/>
      </w:pPr>
      <w:r>
        <w:rPr>
          <w:sz w:val="23"/>
          <w:vertAlign w:val="superscript"/>
        </w:rPr>
        <w:t xml:space="preserve">9 </w:t>
      </w:r>
      <w:r>
        <w:rPr>
          <w:sz w:val="23"/>
        </w:rPr>
        <w:t xml:space="preserve">   </w:t>
        <w:tab/>
        <w:t>Anh đáp, “Không, Anh Branham à. Ngay từ đầu tôi không đau.” Anh nói, “Tôi chỉ sắp đi về nhà.”</w:t>
      </w:r>
    </w:p>
    <w:p>
      <w:pPr>
        <w:pStyle w:val="Normal"/>
        <w:snapToGrid w:val="false"/>
        <w:jc w:val="both"/>
        <w:rPr>
          <w:sz w:val="23"/>
        </w:rPr>
      </w:pPr>
      <w:r>
        <w:rPr>
          <w:sz w:val="23"/>
        </w:rPr>
        <w:t xml:space="preserve">    </w:t>
      </w:r>
      <w:r>
        <w:rPr>
          <w:sz w:val="23"/>
        </w:rPr>
        <w:tab/>
        <w:t>Và tôi nói, “Điều đó rất tốt.”</w:t>
      </w:r>
    </w:p>
    <w:p>
      <w:pPr>
        <w:pStyle w:val="Normal"/>
        <w:snapToGrid w:val="false"/>
        <w:jc w:val="both"/>
        <w:rPr/>
      </w:pPr>
      <w:r>
        <w:rPr>
          <w:sz w:val="23"/>
          <w:vertAlign w:val="superscript"/>
        </w:rPr>
        <w:t>10</w:t>
      </w:r>
      <w:r>
        <w:rPr>
          <w:sz w:val="23"/>
        </w:rPr>
        <w:t xml:space="preserve">    </w:t>
        <w:tab/>
        <w:t>Chúng tôi chỉ vừa rời khỏi công trường truyền giáo của Châu Phi, Anh và tôi.</w:t>
      </w:r>
    </w:p>
    <w:p>
      <w:pPr>
        <w:pStyle w:val="Normal"/>
        <w:snapToGrid w:val="false"/>
        <w:jc w:val="both"/>
        <w:rPr>
          <w:sz w:val="23"/>
        </w:rPr>
      </w:pPr>
      <w:r>
        <w:rPr>
          <w:sz w:val="23"/>
        </w:rPr>
        <w:t xml:space="preserve">    </w:t>
      </w:r>
      <w:r>
        <w:rPr>
          <w:sz w:val="23"/>
        </w:rPr>
        <w:tab/>
        <w:t>Anh nói, “Tôi thật sự quá già đến nỗi không sống lâu hơn nữa.” Anh nói, “Tôi đang về nhà.”</w:t>
      </w:r>
    </w:p>
    <w:p>
      <w:pPr>
        <w:pStyle w:val="Normal"/>
        <w:snapToGrid w:val="false"/>
        <w:jc w:val="both"/>
        <w:rPr>
          <w:sz w:val="23"/>
        </w:rPr>
      </w:pPr>
      <w:r>
        <w:rPr>
          <w:sz w:val="23"/>
        </w:rPr>
        <w:t xml:space="preserve">    </w:t>
      </w:r>
      <w:r>
        <w:rPr>
          <w:sz w:val="23"/>
        </w:rPr>
        <w:tab/>
        <w:t>Tôi nói, “Anh Bosworth, Anh muốn khuyên tôi làm điều gì?”</w:t>
      </w:r>
    </w:p>
    <w:p>
      <w:pPr>
        <w:pStyle w:val="Normal"/>
        <w:snapToGrid w:val="false"/>
        <w:jc w:val="both"/>
        <w:rPr/>
      </w:pPr>
      <w:r>
        <w:rPr>
          <w:sz w:val="23"/>
          <w:vertAlign w:val="superscript"/>
        </w:rPr>
        <w:t xml:space="preserve"> </w:t>
      </w:r>
      <w:r>
        <w:rPr>
          <w:sz w:val="23"/>
          <w:vertAlign w:val="superscript"/>
        </w:rPr>
        <w:t xml:space="preserve">11   </w:t>
      </w:r>
      <w:r>
        <w:rPr>
          <w:sz w:val="23"/>
        </w:rPr>
        <w:tab/>
        <w:t>Anh đã nói, “Hãy sống bằng Phúc âm.” Anh nói, “Anh hãy trở lại với công trường truyền giáo nhanh lên.” Anh nói, “Đó là lời khuyên của tôi.”</w:t>
      </w:r>
    </w:p>
    <w:p>
      <w:pPr>
        <w:pStyle w:val="Normal"/>
        <w:snapToGrid w:val="false"/>
        <w:jc w:val="both"/>
        <w:rPr>
          <w:sz w:val="23"/>
          <w:szCs w:val="10"/>
        </w:rPr>
      </w:pPr>
      <w:r>
        <w:rPr>
          <w:sz w:val="23"/>
          <w:szCs w:val="10"/>
        </w:rPr>
      </w:r>
    </w:p>
    <w:p>
      <w:pPr>
        <w:pStyle w:val="Normal"/>
        <w:snapToGrid w:val="false"/>
        <w:jc w:val="both"/>
        <w:rPr/>
      </w:pPr>
      <w:r>
        <w:rPr>
          <w:sz w:val="23"/>
          <w:vertAlign w:val="superscript"/>
        </w:rPr>
        <w:t>12</w:t>
      </w:r>
      <w:r>
        <w:rPr>
          <w:sz w:val="23"/>
        </w:rPr>
        <w:t xml:space="preserve">  </w:t>
        <w:tab/>
        <w:t>Tôi đã nói, “Anh Bosworth ơi, tôi muốn hỏi Anh một điều nữa.”</w:t>
      </w:r>
    </w:p>
    <w:p>
      <w:pPr>
        <w:pStyle w:val="Normal"/>
        <w:snapToGrid w:val="false"/>
        <w:jc w:val="both"/>
        <w:rPr>
          <w:sz w:val="23"/>
        </w:rPr>
      </w:pPr>
      <w:r>
        <w:rPr>
          <w:sz w:val="23"/>
        </w:rPr>
        <w:t xml:space="preserve">    </w:t>
      </w:r>
      <w:r>
        <w:rPr>
          <w:sz w:val="23"/>
        </w:rPr>
        <w:tab/>
        <w:t>Anh nói, “Gì thế, Anh Branham?”</w:t>
      </w:r>
    </w:p>
    <w:p>
      <w:pPr>
        <w:pStyle w:val="Normal"/>
        <w:snapToGrid w:val="false"/>
        <w:jc w:val="both"/>
        <w:rPr/>
      </w:pPr>
      <w:r>
        <w:rPr>
          <w:sz w:val="23"/>
          <w:vertAlign w:val="superscript"/>
        </w:rPr>
        <w:t>13</w:t>
      </w:r>
      <w:r>
        <w:rPr>
          <w:sz w:val="23"/>
        </w:rPr>
        <w:t xml:space="preserve">    </w:t>
        <w:tab/>
        <w:t>Tôi nói, “Nầy, Anh đã để 60 năm dành cho hầu việc Chúa, hay có lẽ hơn thế nữa. Vậy khi nào là lúc vui nhất trong đời Anh?”</w:t>
      </w:r>
    </w:p>
    <w:p>
      <w:pPr>
        <w:pStyle w:val="Normal"/>
        <w:snapToGrid w:val="false"/>
        <w:jc w:val="both"/>
        <w:rPr>
          <w:sz w:val="23"/>
        </w:rPr>
      </w:pPr>
      <w:r>
        <w:rPr>
          <w:sz w:val="23"/>
        </w:rPr>
        <w:t xml:space="preserve">    </w:t>
      </w:r>
      <w:r>
        <w:rPr>
          <w:sz w:val="23"/>
        </w:rPr>
        <w:tab/>
        <w:t>Anh đáp, “Ngay lúc nầy.”</w:t>
      </w:r>
    </w:p>
    <w:p>
      <w:pPr>
        <w:pStyle w:val="Normal"/>
        <w:snapToGrid w:val="false"/>
        <w:jc w:val="both"/>
        <w:rPr>
          <w:sz w:val="23"/>
        </w:rPr>
      </w:pPr>
      <w:r>
        <w:rPr>
          <w:sz w:val="23"/>
        </w:rPr>
        <w:t xml:space="preserve">    </w:t>
      </w:r>
      <w:r>
        <w:rPr>
          <w:sz w:val="23"/>
        </w:rPr>
        <w:tab/>
        <w:t>Và tôi nói, “Anh Bosworth à, Anh biết mình sắp chết chứ?”</w:t>
      </w:r>
    </w:p>
    <w:p>
      <w:pPr>
        <w:pStyle w:val="Normal"/>
        <w:snapToGrid w:val="false"/>
        <w:jc w:val="both"/>
        <w:rPr/>
      </w:pPr>
      <w:r>
        <w:rPr>
          <w:sz w:val="23"/>
          <w:vertAlign w:val="superscript"/>
        </w:rPr>
        <w:t xml:space="preserve">14 </w:t>
      </w:r>
      <w:r>
        <w:rPr>
          <w:sz w:val="23"/>
        </w:rPr>
        <w:t xml:space="preserve">   </w:t>
        <w:tab/>
        <w:t>Anh đáp, “Tôi không thể chết. Tôi đã chết cách đây nhiều năm.” Và tôi... Anh ấy nói, “Anh Branham à, tất cả điều mà tôi yêu mến và quan tâm nhất trong 60 năm qua, tôi đang chờ đợi Ngài mở cửa đó ra bất cứ lúc nào, và đến, đem tôi đi.”</w:t>
      </w:r>
    </w:p>
    <w:p>
      <w:pPr>
        <w:pStyle w:val="Normal"/>
        <w:snapToGrid w:val="false"/>
        <w:jc w:val="both"/>
        <w:rPr/>
      </w:pPr>
      <w:r>
        <w:rPr>
          <w:sz w:val="23"/>
        </w:rPr>
        <w:t xml:space="preserve">    </w:t>
      </w:r>
      <w:r>
        <w:rPr>
          <w:sz w:val="23"/>
        </w:rPr>
        <w:tab/>
        <w:t>Tôi nghĩ về “Thi Thiên Cuộc Đời” đó.</w:t>
      </w:r>
    </w:p>
    <w:p>
      <w:pPr>
        <w:pStyle w:val="Normal"/>
        <w:snapToGrid w:val="false"/>
        <w:jc w:val="both"/>
        <w:rPr>
          <w:sz w:val="23"/>
          <w:szCs w:val="10"/>
        </w:rPr>
      </w:pPr>
      <w:r>
        <w:rPr>
          <w:sz w:val="23"/>
          <w:szCs w:val="10"/>
        </w:rPr>
      </w:r>
    </w:p>
    <w:p>
      <w:pPr>
        <w:pStyle w:val="Normal"/>
        <w:snapToGrid w:val="false"/>
        <w:ind w:left="884" w:hanging="0"/>
        <w:jc w:val="both"/>
        <w:rPr>
          <w:i/>
          <w:i/>
          <w:sz w:val="23"/>
        </w:rPr>
      </w:pPr>
      <w:r>
        <w:rPr>
          <w:i/>
          <w:sz w:val="23"/>
        </w:rPr>
        <w:t>Đời sống của tất cả những người vĩ đại nhắc nhở tâm trí tôi</w:t>
      </w:r>
    </w:p>
    <w:p>
      <w:pPr>
        <w:pStyle w:val="Normal"/>
        <w:snapToGrid w:val="false"/>
        <w:ind w:left="884" w:hanging="0"/>
        <w:jc w:val="both"/>
        <w:rPr>
          <w:i/>
          <w:i/>
          <w:sz w:val="23"/>
        </w:rPr>
      </w:pPr>
      <w:r>
        <w:rPr>
          <w:i/>
          <w:sz w:val="23"/>
        </w:rPr>
        <w:t xml:space="preserve">Chúng ta có thể làm đời sống chúng ta thăng hoa, </w:t>
      </w:r>
    </w:p>
    <w:p>
      <w:pPr>
        <w:pStyle w:val="Normal"/>
        <w:snapToGrid w:val="false"/>
        <w:ind w:left="884" w:hanging="0"/>
        <w:jc w:val="both"/>
        <w:rPr>
          <w:i/>
          <w:i/>
          <w:sz w:val="23"/>
        </w:rPr>
      </w:pPr>
      <w:r>
        <w:rPr>
          <w:i/>
          <w:sz w:val="23"/>
        </w:rPr>
        <w:t>Với sự chia xa, để lại đằng sau chúng ta</w:t>
      </w:r>
    </w:p>
    <w:p>
      <w:pPr>
        <w:pStyle w:val="Normal"/>
        <w:snapToGrid w:val="false"/>
        <w:ind w:left="884" w:hanging="0"/>
        <w:jc w:val="both"/>
        <w:rPr>
          <w:i/>
          <w:i/>
          <w:sz w:val="23"/>
        </w:rPr>
      </w:pPr>
      <w:r>
        <w:rPr>
          <w:i/>
          <w:sz w:val="23"/>
        </w:rPr>
        <w:t>Những dấu chân trên cát của thời gian.</w:t>
      </w:r>
    </w:p>
    <w:p>
      <w:pPr>
        <w:pStyle w:val="Normal"/>
        <w:snapToGrid w:val="false"/>
        <w:jc w:val="both"/>
        <w:rPr>
          <w:i/>
          <w:i/>
          <w:sz w:val="23"/>
          <w:szCs w:val="10"/>
        </w:rPr>
      </w:pPr>
      <w:r>
        <w:rPr>
          <w:i/>
          <w:sz w:val="23"/>
          <w:szCs w:val="10"/>
        </w:rPr>
      </w:r>
    </w:p>
    <w:p>
      <w:pPr>
        <w:pStyle w:val="Normal"/>
        <w:snapToGrid w:val="false"/>
        <w:jc w:val="both"/>
        <w:rPr/>
      </w:pPr>
      <w:r>
        <w:rPr>
          <w:i/>
          <w:sz w:val="23"/>
        </w:rPr>
        <w:t xml:space="preserve">    </w:t>
      </w:r>
      <w:r>
        <w:rPr>
          <w:i/>
          <w:sz w:val="23"/>
        </w:rPr>
        <w:tab/>
      </w:r>
      <w:r>
        <w:rPr>
          <w:sz w:val="23"/>
        </w:rPr>
        <w:t>Anh ấy đã để lại dấu chân cho tôi.</w:t>
      </w:r>
    </w:p>
    <w:p>
      <w:pPr>
        <w:pStyle w:val="Normal"/>
        <w:snapToGrid w:val="false"/>
        <w:jc w:val="both"/>
        <w:rPr>
          <w:sz w:val="23"/>
          <w:szCs w:val="10"/>
        </w:rPr>
      </w:pPr>
      <w:r>
        <w:rPr>
          <w:sz w:val="23"/>
          <w:szCs w:val="10"/>
        </w:rPr>
      </w:r>
    </w:p>
    <w:p>
      <w:pPr>
        <w:pStyle w:val="Normal"/>
        <w:snapToGrid w:val="false"/>
        <w:jc w:val="both"/>
        <w:rPr/>
      </w:pPr>
      <w:r>
        <w:rPr>
          <w:sz w:val="23"/>
          <w:vertAlign w:val="superscript"/>
        </w:rPr>
        <w:t>15</w:t>
      </w:r>
      <w:r>
        <w:rPr>
          <w:sz w:val="23"/>
        </w:rPr>
        <w:t xml:space="preserve">  </w:t>
        <w:tab/>
        <w:t>Trước khi Anh chết, hay đi vào Miền Vinh hiển, khoảng một giờ, hay có lẽ nhiều hơn trước khi qua đời. Anh hầu như ngủ được vài giờ; Vợ Anh, các con trai Anh, những người thân yêu đứng chung quanh, và ông cụ thức giấc, nhướng mắt nhìn chung quanh, rồi nhỏm dậy, chạy chung quanh phòng bắt tay với mẹ Anh người đã qua đời đã nhiều năm, với cha của Anh. Trong hơn một giờ, Anh đã bắt tay với nhiều người, nói rằng, “Đây là Anh John. Đúng thế, Anh đã đến với Đấng Christ trong buổi nhóm của tôi ở Joliet, Illinois. Đây là Anh...” bắt tay với những người trở lại tin Chúa của Anh đã qua nhiều năm.</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16</w:t>
      </w:r>
      <w:r>
        <w:rPr>
          <w:sz w:val="23"/>
        </w:rPr>
        <w:t xml:space="preserve">  </w:t>
        <w:tab/>
        <w:t>Tôi nói với anh em, đôi khi tôi tin rằng trong một giờ chúng tôi đi từ trái đất nầy vào một thế giới khác, tôi nghĩ đôi khi... Dù thế nào đi nữa sẽ khó băng qua dòng sông, anh em biết đấy. Tôi tin có lẽ Chúa Phán với những người thân yêu của chúng ta, “Hãy đi xuống sông và gặp họ dưới đó.” Vì như Gia-cốp đã nói, chúng ta sẽ ở với dân sự chúng ta ngày nào đó.</w:t>
      </w:r>
    </w:p>
    <w:p>
      <w:pPr>
        <w:pStyle w:val="Normal"/>
        <w:snapToGrid w:val="false"/>
        <w:jc w:val="both"/>
        <w:rPr/>
      </w:pPr>
      <w:r>
        <w:rPr>
          <w:sz w:val="23"/>
          <w:vertAlign w:val="superscript"/>
        </w:rPr>
        <w:t xml:space="preserve"> </w:t>
      </w:r>
      <w:r>
        <w:rPr>
          <w:sz w:val="23"/>
          <w:vertAlign w:val="superscript"/>
        </w:rPr>
        <w:t>17</w:t>
      </w:r>
      <w:r>
        <w:rPr>
          <w:sz w:val="23"/>
        </w:rPr>
        <w:tab/>
        <w:t xml:space="preserve"> Tôi quá trông đợi ngày ấy đến. Vậy khi tôi trải qua cuộc đời nầy ở đây, hay Đức Chúa Trời đi suốt với tôi ở đây, và tôi thấy rằng tôi đã phòng thủ như có thể được, đi qua qua mọi khoảnh đất mọc cây tầm xuân, và leo lên mỗi ngọn đồi, tôi muốn nhìn lại, thấy nơi tôi đã ở. Tôi đi xuống sông.</w:t>
      </w:r>
    </w:p>
    <w:p>
      <w:pPr>
        <w:pStyle w:val="Normal"/>
        <w:snapToGrid w:val="false"/>
        <w:jc w:val="both"/>
        <w:rPr/>
      </w:pPr>
      <w:r>
        <w:rPr>
          <w:sz w:val="23"/>
          <w:vertAlign w:val="superscript"/>
        </w:rPr>
        <w:t>18</w:t>
      </w:r>
      <w:r>
        <w:rPr>
          <w:sz w:val="23"/>
        </w:rPr>
        <w:t xml:space="preserve">  </w:t>
        <w:tab/>
        <w:t xml:space="preserve"> Tôi luôn luôn nói, giống như những người da màu ở đây, họ có những bài hát ngắn, “Tôi không muốn có phiền toái ở dòng sông.” Tôi muốn giải quyết hết điều đó lúc nầy.</w:t>
      </w:r>
    </w:p>
    <w:p>
      <w:pPr>
        <w:pStyle w:val="Normal"/>
        <w:snapToGrid w:val="false"/>
        <w:jc w:val="both"/>
        <w:rPr/>
      </w:pPr>
      <w:r>
        <w:rPr>
          <w:sz w:val="23"/>
          <w:vertAlign w:val="superscript"/>
        </w:rPr>
        <w:t xml:space="preserve">19 </w:t>
      </w:r>
      <w:r>
        <w:rPr>
          <w:sz w:val="23"/>
        </w:rPr>
        <w:t xml:space="preserve">   </w:t>
        <w:tab/>
        <w:t>Chỉ có thể cất gươm vào vỏ lại, lấy mũ sắt ra, đặt nó trên bờ sông, và giơ tay lên la lớn, “Mang phao cứu sinh ra, Cha ơi. Con đang đến nhà sáng nay.” Ngài sẽ ở đó. Đừng lo lắng. Tôi tin điều đó. Tôi nghĩ đó là sự ưa thích trong lòng mỗi một chúng ta.</w:t>
      </w:r>
    </w:p>
    <w:p>
      <w:pPr>
        <w:pStyle w:val="Normal"/>
        <w:snapToGrid w:val="false"/>
        <w:jc w:val="both"/>
        <w:rPr/>
      </w:pPr>
      <w:r>
        <w:rPr>
          <w:sz w:val="23"/>
          <w:vertAlign w:val="superscript"/>
        </w:rPr>
        <w:t>20</w:t>
      </w:r>
      <w:r>
        <w:rPr>
          <w:sz w:val="23"/>
        </w:rPr>
        <w:t xml:space="preserve">  </w:t>
        <w:tab/>
        <w:t xml:space="preserve">Quả thật là một đặc ân lớn được ở đây tối nay với Mục sư đáng yêu nầy và Hội thánh của ông, và công việc tuyệt diệu nầy, cùng những người đang tạm trú trong Đấng Christ ở Phoenix. Vì thật ra, chúng ta là những kẻ kiều ngụ. Chúng ta những khách bộ hành và khách lạ ở đây; Chúng ta đang tìm kiếm một thành. </w:t>
      </w:r>
    </w:p>
    <w:p>
      <w:pPr>
        <w:pStyle w:val="Normal"/>
        <w:snapToGrid w:val="false"/>
        <w:jc w:val="both"/>
        <w:rPr>
          <w:sz w:val="23"/>
        </w:rPr>
      </w:pPr>
      <w:r>
        <w:rPr>
          <w:sz w:val="23"/>
          <w:vertAlign w:val="superscript"/>
        </w:rPr>
        <w:t>21</w:t>
      </w:r>
      <w:r>
        <w:rPr>
          <w:sz w:val="23"/>
        </w:rPr>
        <w:t xml:space="preserve">  </w:t>
        <w:tab/>
        <w:t xml:space="preserve">Như tôi đã nói sáng nay dưới Đền tạm của Anh Fuller, về Dòng dõi Thánh. Bây giờ, nếu các bạn đã có những băng ghi âm, tôi không hề nhắc đến. Nhưng có điều gì đó đã xảy ra sáng nay mà tôi... Nếu anh em có một băng ghi âm, nếu anh em có một trong những cuốn băng ghi âm, tôi tin chắc anh em đánh giá cao điều đó. Anh Maguire có chúng, và “Dòng dõi Thánh của Áp-ra-ham.” Phải không? </w:t>
      </w:r>
    </w:p>
    <w:p>
      <w:pPr>
        <w:pStyle w:val="Normal"/>
        <w:snapToGrid w:val="false"/>
        <w:jc w:val="both"/>
        <w:rPr>
          <w:sz w:val="23"/>
        </w:rPr>
      </w:pPr>
      <w:r>
        <w:rPr>
          <w:sz w:val="23"/>
          <w:vertAlign w:val="superscript"/>
        </w:rPr>
        <w:t>22</w:t>
      </w:r>
      <w:r>
        <w:rPr>
          <w:sz w:val="23"/>
        </w:rPr>
        <w:t xml:space="preserve">    </w:t>
        <w:tab/>
        <w:t xml:space="preserve">Xem đấy, dòng dõi Áp-ra-ham là Y-sác, là người Do-thái, theo xác thịt. Nhưng Dòng dõi Thánh là Đấng Christ, qua Lời hứa. Và, Đấng Christ đó là Lời Đức Chúa Trời được biểu lộ. Nó ở trong lòng chúng ta ngày hôm nay khi chúng ta... </w:t>
      </w:r>
      <w:r>
        <w:rPr>
          <w:b/>
          <w:sz w:val="23"/>
        </w:rPr>
        <w:t>“Ví bằng các ngươi cứ ở trong Ta, và những Lời Ta ở trong các ngươi, hãy cầu xin mọi điều mình muốn, thì sẽ được điều đó.”</w:t>
      </w:r>
    </w:p>
    <w:p>
      <w:pPr>
        <w:pStyle w:val="Normal"/>
        <w:snapToGrid w:val="false"/>
        <w:jc w:val="both"/>
        <w:rPr/>
      </w:pPr>
      <w:r>
        <w:rPr>
          <w:sz w:val="23"/>
          <w:vertAlign w:val="superscript"/>
        </w:rPr>
        <w:t>23</w:t>
      </w:r>
      <w:r>
        <w:rPr>
          <w:sz w:val="23"/>
        </w:rPr>
        <w:t xml:space="preserve">  </w:t>
        <w:tab/>
        <w:t>Tôi đã nhấn mạnh ở Phoenix, nhiều lần từ khi tôi ở đây. Lần đầu tiên tôi đến đây là cách đây 35 năm. Và tôi đã sống ở Phố 16 và Henshaw, làm việc ở Trại nuôi gia súc Circle (Circle R. Ranch) ở ngoài Wickenburg. Và tôi đã đi với một cô bé ở đó trên Phố thứ 16 và ở Henshaw. Ngày nọ tôi đã đi kiếm một nơi, và nó thậm chí không phải là Henshaw nữa; Đó là Buckeye bây giờ. Đó là một thành phố lớn, ngay trong vùng thủ đô của Phoenix đây. Mọi sự đã thay đổi như vậy.</w:t>
      </w:r>
    </w:p>
    <w:p>
      <w:pPr>
        <w:pStyle w:val="Normal"/>
        <w:snapToGrid w:val="false"/>
        <w:jc w:val="both"/>
        <w:rPr/>
      </w:pPr>
      <w:r>
        <w:rPr>
          <w:sz w:val="23"/>
          <w:vertAlign w:val="superscript"/>
        </w:rPr>
        <w:t>24</w:t>
      </w:r>
      <w:r>
        <w:rPr>
          <w:sz w:val="23"/>
        </w:rPr>
        <w:t xml:space="preserve">  </w:t>
        <w:tab/>
        <w:t>Vợ tôi và tôi đi lên núi phương Nam nhìn bao quát Phoenix. Tôi nghĩ, cách đây khoảng 300 năm ở đó hầu như chắc chắn không có gì ngoài những chó sói hoang, những cây xương rồng, vân vân. Còn bây giờ đó là một thành phố lớn không thể tưởng tượng được. Lúc ấy, tôi đã nói, “Em yêu, đó là được cải đổi hay lầm lạc (converted or perverted)? Em có thể dùng sự lựa chọn của mình. Với anh thì nó bị lầm lạc. Bây giờ, bởi vì những tòa nhà lớn nầy, những kiến trúc đẹp đẽ, chắc hẳn sẽ tốt đẹp nếu đàn ông đàn bà đi lên đi xuống phố với đôi tay họ giơ lên cùng Đức Chúa Trời, Ngợi khen Chúa; Và các anh chị em sống giống... Thay vì uống rượu, đánh bài, hút thuốc, nói dối, trộm cắp, những ổ rượu lậu, mọi điều ác. Dù giữa tất cả những cái đó...”</w:t>
      </w:r>
    </w:p>
    <w:p>
      <w:pPr>
        <w:pStyle w:val="Normal"/>
        <w:snapToGrid w:val="false"/>
        <w:jc w:val="both"/>
        <w:rPr>
          <w:sz w:val="23"/>
        </w:rPr>
      </w:pPr>
      <w:r>
        <w:rPr>
          <w:sz w:val="23"/>
        </w:rPr>
        <w:t xml:space="preserve">    </w:t>
      </w:r>
      <w:r>
        <w:rPr>
          <w:sz w:val="23"/>
        </w:rPr>
        <w:tab/>
        <w:t>Lúc đó, vợ tôi nói với tôi, “Vậy thì, Billy à, anh ở đây để làm gì?”</w:t>
      </w:r>
    </w:p>
    <w:p>
      <w:pPr>
        <w:pStyle w:val="Normal"/>
        <w:snapToGrid w:val="false"/>
        <w:jc w:val="both"/>
        <w:rPr/>
      </w:pPr>
      <w:r>
        <w:rPr>
          <w:sz w:val="23"/>
          <w:vertAlign w:val="superscript"/>
        </w:rPr>
        <w:t xml:space="preserve"> </w:t>
      </w:r>
      <w:r>
        <w:rPr>
          <w:sz w:val="23"/>
          <w:vertAlign w:val="superscript"/>
        </w:rPr>
        <w:t>25</w:t>
      </w:r>
      <w:r>
        <w:rPr>
          <w:sz w:val="23"/>
        </w:rPr>
        <w:t xml:space="preserve">   </w:t>
        <w:tab/>
        <w:t>Tôi đáp, “Nhưng, em yêu, từ khi chúng ta ở đây được 15 phút, bao nhiêu điều dối trá đã được nói qua khắp thung lũng đó? Bao nhiêu lời chửi rủa đã xảy ra, Danh Chúa vô ích chăng? Bao nhiêu người hút thuốc, bao nhiêu người uống rượu, bao nhiêu người phạm tội tà dâm, và khắp nơi đó, chỉ trong một thời gian ngắn ngủi khi chúng ta ở đây?”</w:t>
      </w:r>
    </w:p>
    <w:p>
      <w:pPr>
        <w:pStyle w:val="Normal"/>
        <w:snapToGrid w:val="false"/>
        <w:jc w:val="both"/>
        <w:rPr>
          <w:sz w:val="23"/>
        </w:rPr>
      </w:pPr>
      <w:r>
        <w:rPr>
          <w:sz w:val="23"/>
        </w:rPr>
        <w:t xml:space="preserve">    </w:t>
      </w:r>
      <w:r>
        <w:rPr>
          <w:sz w:val="23"/>
        </w:rPr>
        <w:tab/>
        <w:t>Nàng nói, “Chẳng kinh khủng à?</w:t>
      </w:r>
    </w:p>
    <w:p>
      <w:pPr>
        <w:pStyle w:val="Normal"/>
        <w:snapToGrid w:val="false"/>
        <w:jc w:val="both"/>
        <w:rPr/>
      </w:pPr>
      <w:r>
        <w:rPr>
          <w:sz w:val="23"/>
          <w:vertAlign w:val="superscript"/>
        </w:rPr>
        <w:t xml:space="preserve">26 </w:t>
      </w:r>
      <w:r>
        <w:rPr>
          <w:sz w:val="23"/>
        </w:rPr>
        <w:t xml:space="preserve">   </w:t>
        <w:tab/>
        <w:t xml:space="preserve">Tôi nói, “Vì điều nầy mà chúng ta đến đây, em à. Bao nhiêu người cầu nguyện trung tín đã đi lên từ khi chúng ta ở đây? </w:t>
      </w:r>
      <w:r>
        <w:rPr>
          <w:b/>
          <w:sz w:val="23"/>
        </w:rPr>
        <w:t>‘Các ngươi là Sự Sáng của thế gian.’</w:t>
      </w:r>
      <w:r>
        <w:rPr>
          <w:sz w:val="23"/>
        </w:rPr>
        <w:t xml:space="preserve"> Vì điều đó mà chúng ta ở đây, để đặt trên vai mình những Giáo hội nhỏ nầy ở nầy, làm mọi việc chúng ta có thể làm được để giúp nó tiếp tục đi lên.” </w:t>
      </w:r>
    </w:p>
    <w:p>
      <w:pPr>
        <w:pStyle w:val="Normal"/>
        <w:snapToGrid w:val="false"/>
        <w:jc w:val="both"/>
        <w:rPr/>
      </w:pPr>
      <w:r>
        <w:rPr>
          <w:sz w:val="23"/>
          <w:vertAlign w:val="superscript"/>
        </w:rPr>
        <w:t>27</w:t>
      </w:r>
      <w:r>
        <w:rPr>
          <w:sz w:val="23"/>
        </w:rPr>
        <w:tab/>
        <w:t>Hết thảy anh em Thánh đồ là một ơn phước với tôi. Tôi hi vọng rằng mình sẽ là một nguồn phước đối với anh em trong sự thăm viếng ở đây. Và khi tôi thấy đến thăm viếng những giáo phái và những tổ chức khác nhau, và những Giáo hội khác nhau, vân vân, anh em đồng lao khắp thung lũng Phoenix ở đây, lòng tôi bồi hồi xúc động. Điều đó đến trước Hội đồng mà tôi giảng (speak), tại Hội đồng Những Thương Gia Tin Lành tôi nghĩ vào buổi điểm tâm sáng ngày thứ Bảy, và rồi chiều Chúa nhật suốt ngày Chúa nhật. Điều đó luôn luôn là một đặc ân gặp gỡ với những anh em đó. Tôi nghĩ họ có khoảng 2.500 chỗ ngồi ở đó. Nhiều phòng có chỗ ngồi cho hết thảy chúng ta. Tôi hi vọng gặp anh chị em ở đó.</w:t>
      </w:r>
    </w:p>
    <w:p>
      <w:pPr>
        <w:pStyle w:val="Normal"/>
        <w:snapToGrid w:val="false"/>
        <w:jc w:val="both"/>
        <w:rPr/>
      </w:pPr>
      <w:r>
        <w:rPr>
          <w:sz w:val="23"/>
          <w:vertAlign w:val="superscript"/>
        </w:rPr>
        <w:t xml:space="preserve">28  </w:t>
      </w:r>
      <w:r>
        <w:rPr>
          <w:sz w:val="23"/>
        </w:rPr>
        <w:tab/>
        <w:t>Vậy thì, có thì giờ thân hữu nầy, đi từ Nhà thờ nầy đến Nhà thờ khác và giảng... Tôi nghĩ mình đã giảng sáng nay đến nỗi chính tôi đã giảng khan tiếng, khoảng một tiếng rưỡi; Đó là một bài giảng ngắn. Tôi thường không đi ra trước 3 hay 4 tiếng đồng hồ ở Hội thánh nhà. Tôi không phải là Thầy giảng. Vì thế tôi chỉ làm tiếng vui cho Chúa. Tôi nghĩ làm điều đó rất tốt, mà tôi thật ưa thích điều đó, cho nên tôi cứ tiếp tục làm thế. Tôi đã có 4 hay 5 sự biểu lộ tình cảm khác nhau để giữ dân sự ở lại quá trễ. Vì vậy tôi biết điều đó đúng. Và tối nay, thành thật mà nói, chúng ta sẽ ra về trước một giờ. Tôi hoàn toàn đảm bảo với các bạn về điều đó. Một linh cảm thấy tốt đẹp như vậy, và mọi sự rất đáng yêu, tôi tin chắc Đức Thánh Linh sẽ ban phước cho chúng ta.</w:t>
      </w:r>
    </w:p>
    <w:p>
      <w:pPr>
        <w:pStyle w:val="Normal"/>
        <w:snapToGrid w:val="false"/>
        <w:jc w:val="both"/>
        <w:rPr/>
      </w:pPr>
      <w:r>
        <w:rPr>
          <w:sz w:val="23"/>
          <w:vertAlign w:val="superscript"/>
        </w:rPr>
        <w:t xml:space="preserve">29 </w:t>
      </w:r>
      <w:r>
        <w:rPr>
          <w:sz w:val="23"/>
        </w:rPr>
        <w:t xml:space="preserve"> </w:t>
        <w:tab/>
        <w:t xml:space="preserve">Tôi không có Buổi nhóm Chữa lành nào trong các buổi nhóm. Đêm nọ, dưới chỗ Anh (anh em Giáo hội Duy Jêsus gì nhỉ?) Anh Outlaw -- ở Nhà thờ của Anh Outlaw, đã có rất nhiều người muốn được cầu nguyện cho. Và tôi có con trai tôi phát thẻ cầu nguyện. Rồi 2 đêm một, Đức Thánh Linh giáng xuống Đền thờ như vậy cho đến nỗi... Hết thảy anh em đều biết đấy. Anh em đã dự những buổi nhóm của tôi. Hết thảy anh em đều biết. Anh em thấy có sự cảm biết như thế nào, và vân vân... Nhưng bây giờ, tôi để ý đang tích lũy nhiều để được cầu nguyện cho. Tôi ghi nhận điều trước tiên, lúc bắt thứ Tư và thứ Năm. Tôi nghĩ sẽ chờ đợi cho đến sau Chúa nhật, bởi vì, nếu anh em có những Buổi nhóm Chữa lành trong Hội thánh.     </w:t>
      </w:r>
    </w:p>
    <w:p>
      <w:pPr>
        <w:pStyle w:val="Normal"/>
        <w:snapToGrid w:val="false"/>
        <w:jc w:val="both"/>
        <w:rPr/>
      </w:pPr>
      <w:r>
        <w:rPr>
          <w:sz w:val="23"/>
          <w:vertAlign w:val="superscript"/>
        </w:rPr>
        <w:t>30</w:t>
      </w:r>
      <w:r>
        <w:rPr>
          <w:sz w:val="23"/>
        </w:rPr>
        <w:t xml:space="preserve">   </w:t>
        <w:tab/>
        <w:t>Anh em biết đấy, tôi đã thông báo khắp nơi tôi đến để cho mọi người làm đúng nhiệm vụ của mình vào Chúa nhật. Anh em hiểu không? Những buổi nhóm đặc biệt nầy chỉ là thăm viếng với anh em. Chúng ta muốn mọi người giữ nhiệm vụ của mình, bởi vì Mục sư của các bạn đang chờ đợi các bạn. Đó là chỗ các bạn nên có mặt.</w:t>
      </w:r>
    </w:p>
    <w:p>
      <w:pPr>
        <w:pStyle w:val="Normal"/>
        <w:snapToGrid w:val="false"/>
        <w:jc w:val="both"/>
        <w:rPr/>
      </w:pPr>
      <w:r>
        <w:rPr>
          <w:sz w:val="23"/>
          <w:vertAlign w:val="superscript"/>
        </w:rPr>
        <w:t>31</w:t>
      </w:r>
      <w:r>
        <w:rPr>
          <w:sz w:val="23"/>
        </w:rPr>
        <w:t xml:space="preserve">  </w:t>
        <w:tab/>
        <w:t>Thế thì... Thế thì, tôi nghĩ tối mai, nếu Chúa muốn, tôi không...) Chúng ta sẽ ở đâu tối mai? Anh O’Donnell, ở Đền tạm, Arizona.) Vậy thì, nếu anh em không có điều nào đặc biệt ở Hội thánh của mình, và anh em có người đau, thế nào, tôi sẽ cầu nguyện cho người đau tối mai, chỉ có đường dây cầu nguyện, cầu nguyện cho người đau có lẽ thứ Hai, thứ Ba. Để xem. Tôi Tôi không biết. Tôi cũng có giảng cho Hội thánh tối thứ Tư chứ? Tối thứ Tư, thế thì …</w:t>
      </w:r>
    </w:p>
    <w:p>
      <w:pPr>
        <w:pStyle w:val="Normal"/>
        <w:snapToGrid w:val="false"/>
        <w:jc w:val="both"/>
        <w:rPr>
          <w:sz w:val="23"/>
        </w:rPr>
      </w:pPr>
      <w:r>
        <w:rPr>
          <w:sz w:val="23"/>
        </w:rPr>
        <w:t xml:space="preserve"> </w:t>
      </w:r>
      <w:r>
        <w:rPr>
          <w:sz w:val="23"/>
          <w:vertAlign w:val="superscript"/>
        </w:rPr>
        <w:t>32</w:t>
      </w:r>
      <w:r>
        <w:rPr>
          <w:sz w:val="23"/>
        </w:rPr>
        <w:t xml:space="preserve"> </w:t>
        <w:tab/>
        <w:t>Bắt đầu vào thứ Ba (Đúng thế.), ngày Hội đồng phải không? Tốt lắm, thưa Anh. Anh ấy sẽ thông báo giờ này.</w:t>
      </w:r>
    </w:p>
    <w:p>
      <w:pPr>
        <w:pStyle w:val="Normal"/>
        <w:snapToGrid w:val="false"/>
        <w:jc w:val="both"/>
        <w:rPr/>
      </w:pPr>
      <w:r>
        <w:rPr>
          <w:sz w:val="23"/>
        </w:rPr>
        <w:t xml:space="preserve">    </w:t>
      </w:r>
      <w:r>
        <w:rPr>
          <w:sz w:val="23"/>
        </w:rPr>
        <w:tab/>
        <w:t>[Anh ấy thông báo, “Tối nay anh em ở đây. Còn tối mai chúng ta nhóm ở Đền thờ Phúc âm Ngũ Tuần; Và rồi ở Nhà thờ Cảnh Núi (the Mountain View) và Sunnyslope vào ngày 23; Sau đó ở Nhà thờ Hội Chúng Trung tâm (Central Assembly) vào ngày 24.” - Biên tập]</w:t>
      </w:r>
    </w:p>
    <w:p>
      <w:pPr>
        <w:pStyle w:val="Normal"/>
        <w:snapToGrid w:val="false"/>
        <w:jc w:val="both"/>
        <w:rPr>
          <w:sz w:val="23"/>
        </w:rPr>
      </w:pPr>
      <w:r>
        <w:rPr>
          <w:sz w:val="23"/>
        </w:rPr>
        <w:t xml:space="preserve">    </w:t>
      </w:r>
      <w:r>
        <w:rPr>
          <w:sz w:val="23"/>
        </w:rPr>
        <w:tab/>
        <w:t>Được rồi, tốt lắm.</w:t>
      </w:r>
    </w:p>
    <w:p>
      <w:pPr>
        <w:pStyle w:val="Normal"/>
        <w:snapToGrid w:val="false"/>
        <w:jc w:val="both"/>
        <w:rPr>
          <w:sz w:val="23"/>
        </w:rPr>
      </w:pPr>
      <w:r>
        <w:rPr>
          <w:sz w:val="23"/>
        </w:rPr>
        <w:t xml:space="preserve">    </w:t>
      </w:r>
      <w:r>
        <w:rPr>
          <w:sz w:val="23"/>
        </w:rPr>
        <w:tab/>
        <w:t>[Người anh em nói, “Chính tôi không thể nhớ được. Tôi hầu như lẫn lộn lung tung.” - Bt] Đừng nghĩ thế.</w:t>
      </w:r>
    </w:p>
    <w:p>
      <w:pPr>
        <w:pStyle w:val="Normal"/>
        <w:snapToGrid w:val="false"/>
        <w:jc w:val="both"/>
        <w:rPr/>
      </w:pPr>
      <w:r>
        <w:rPr>
          <w:sz w:val="23"/>
        </w:rPr>
        <w:tab/>
        <w:t>Ngày nọ tôi đang nói chuyện, hầu như “ Không thể nhớ.”</w:t>
      </w:r>
    </w:p>
    <w:p>
      <w:pPr>
        <w:pStyle w:val="Normal"/>
        <w:snapToGrid w:val="false"/>
        <w:jc w:val="both"/>
        <w:rPr/>
      </w:pPr>
      <w:r>
        <w:rPr>
          <w:sz w:val="23"/>
          <w:vertAlign w:val="superscript"/>
        </w:rPr>
        <w:t>33</w:t>
      </w:r>
      <w:r>
        <w:rPr>
          <w:sz w:val="23"/>
        </w:rPr>
        <w:t xml:space="preserve">  </w:t>
        <w:tab/>
        <w:t xml:space="preserve"> Anh Jack Moore đã nói với tôi, “Anh nghĩ mình quá tệ à?”   </w:t>
      </w:r>
    </w:p>
    <w:p>
      <w:pPr>
        <w:pStyle w:val="Normal"/>
        <w:snapToGrid w:val="false"/>
        <w:jc w:val="both"/>
        <w:rPr/>
      </w:pPr>
      <w:r>
        <w:rPr>
          <w:sz w:val="23"/>
          <w:vertAlign w:val="superscript"/>
        </w:rPr>
        <w:t>34</w:t>
      </w:r>
      <w:r>
        <w:rPr>
          <w:sz w:val="23"/>
        </w:rPr>
        <w:t xml:space="preserve">   </w:t>
        <w:tab/>
        <w:t>Tôi nói, “Anh Jack à, lúc trò chuyện; Tôi không thể nhớ hoàn toàn những gì tôi đã nói.”</w:t>
      </w:r>
    </w:p>
    <w:p>
      <w:pPr>
        <w:pStyle w:val="Normal"/>
        <w:snapToGrid w:val="false"/>
        <w:jc w:val="both"/>
        <w:rPr>
          <w:sz w:val="23"/>
        </w:rPr>
      </w:pPr>
      <w:r>
        <w:rPr>
          <w:sz w:val="23"/>
          <w:vertAlign w:val="superscript"/>
        </w:rPr>
        <w:t>35</w:t>
      </w:r>
      <w:r>
        <w:rPr>
          <w:sz w:val="23"/>
        </w:rPr>
        <w:t xml:space="preserve">    </w:t>
        <w:tab/>
        <w:t>Anh ấy nói, “Đừng nghĩ điều đó tệ hại.” Anh nói, “Tôi đã gọi điện thoại cho người nào đó, và nói, “Anh muốn gì?” Thế đấy, điều đó trở nên khá tệ... ? ... Ồ!</w:t>
      </w:r>
    </w:p>
    <w:p>
      <w:pPr>
        <w:pStyle w:val="Normal"/>
        <w:snapToGrid w:val="false"/>
        <w:jc w:val="both"/>
        <w:rPr>
          <w:sz w:val="23"/>
          <w:szCs w:val="10"/>
        </w:rPr>
      </w:pPr>
      <w:r>
        <w:rPr>
          <w:sz w:val="23"/>
          <w:szCs w:val="10"/>
        </w:rPr>
      </w:r>
    </w:p>
    <w:p>
      <w:pPr>
        <w:pStyle w:val="Normal"/>
        <w:snapToGrid w:val="false"/>
        <w:jc w:val="both"/>
        <w:rPr/>
      </w:pPr>
      <w:r>
        <w:rPr>
          <w:sz w:val="23"/>
          <w:vertAlign w:val="superscript"/>
        </w:rPr>
        <w:t>36</w:t>
      </w:r>
      <w:r>
        <w:rPr>
          <w:sz w:val="23"/>
        </w:rPr>
        <w:t xml:space="preserve">    </w:t>
        <w:tab/>
        <w:t>Vì thế, điều đó có thể dường như bông đùa, mà tôi không nghĩ rằng thích hợp để nói ở bục giảng đây. Nhưng con cái Đức Chúa Trời thì thật sự vui mừng dù thế nào đi nữa, anh em biết đấy. Chúng ta thích thế. Tôi nghĩ điều đó hầu như đáng yêu.</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37 </w:t>
      </w:r>
      <w:r>
        <w:rPr>
          <w:sz w:val="23"/>
        </w:rPr>
        <w:t xml:space="preserve"> </w:t>
        <w:tab/>
        <w:t>Anh em hết thảy, nhiều người biết Anh Jack Moore. Anh ấy ở Shreveport, Louisiana, Đền tạm Sự Sống, anh em rất tốt. Vì thế, anh ấy nói tôi biết điều đó. Anh ấy cũng là nhà thầu khoán.</w:t>
      </w:r>
    </w:p>
    <w:p>
      <w:pPr>
        <w:pStyle w:val="Normal"/>
        <w:snapToGrid w:val="false"/>
        <w:jc w:val="both"/>
        <w:rPr/>
      </w:pPr>
      <w:r>
        <w:rPr>
          <w:sz w:val="23"/>
          <w:vertAlign w:val="superscript"/>
        </w:rPr>
        <w:t>38</w:t>
      </w:r>
      <w:r>
        <w:rPr>
          <w:sz w:val="23"/>
        </w:rPr>
        <w:t xml:space="preserve">   </w:t>
        <w:tab/>
        <w:t>Anh đã nói, “Đừng nghĩ điều đó tệ hại, Anh Branham à. Ngày nọ tôi đã gọi cho người nào đó, và gọi số của họ.” Và anh nói, “Họ đã trả lời, ‘Chào Anh.’ Tôi nói, “Anh cần gì?”</w:t>
      </w:r>
    </w:p>
    <w:p>
      <w:pPr>
        <w:pStyle w:val="Normal"/>
        <w:snapToGrid w:val="false"/>
        <w:jc w:val="both"/>
        <w:rPr>
          <w:sz w:val="23"/>
        </w:rPr>
      </w:pPr>
      <w:r>
        <w:rPr>
          <w:sz w:val="23"/>
        </w:rPr>
        <w:t xml:space="preserve">    </w:t>
      </w:r>
      <w:r>
        <w:rPr>
          <w:sz w:val="23"/>
        </w:rPr>
        <w:tab/>
        <w:t xml:space="preserve">Tôi nghĩ: “Tốt, tôi... Đó là bắt đầu xuống dốc, Anh Jack à.” Tôi... </w:t>
      </w:r>
    </w:p>
    <w:p>
      <w:pPr>
        <w:pStyle w:val="Normal"/>
        <w:snapToGrid w:val="false"/>
        <w:jc w:val="both"/>
        <w:rPr/>
      </w:pPr>
      <w:r>
        <w:rPr>
          <w:sz w:val="23"/>
          <w:vertAlign w:val="superscript"/>
        </w:rPr>
        <w:t>39</w:t>
      </w:r>
      <w:r>
        <w:rPr>
          <w:sz w:val="23"/>
        </w:rPr>
        <w:t xml:space="preserve">    </w:t>
        <w:tab/>
        <w:t>Cho nên bây giờ, tôi nghĩ nó sẽ tốt. Những người bạn nầy muốn được cầu nguyện, và mang những người đau của họ vào, lúc ấy chúng ta sẽ cầu nguyện cho họ.</w:t>
      </w:r>
    </w:p>
    <w:p>
      <w:pPr>
        <w:pStyle w:val="Normal"/>
        <w:snapToGrid w:val="false"/>
        <w:jc w:val="both"/>
        <w:rPr>
          <w:sz w:val="23"/>
        </w:rPr>
      </w:pPr>
      <w:r>
        <w:rPr>
          <w:sz w:val="23"/>
          <w:vertAlign w:val="superscript"/>
        </w:rPr>
        <w:t>40</w:t>
      </w:r>
      <w:r>
        <w:rPr>
          <w:sz w:val="23"/>
        </w:rPr>
        <w:t xml:space="preserve">  </w:t>
        <w:tab/>
        <w:t>Tối nay, tôi nghĩ về những gì sẽ nói tối nay ở đây trong Hội thánh nhỏ đáng yêu nầy. Tôi nghĩ: “Thôi được, tôi không biết gì.” Tôi chỉ có lấy một đoạn trích ngắn, tin rằng Chúa sẽ xáo trộn các từ ở đâu đó, và để nó rơi xuống chỗ nào nó sẽ giúp ích người nào đó. Tôi không bao giờ cố gắng lấy một chủ đề. Tôi luôn luôn cố gắng để cảm thấy được dẫn dắt, và viết ra một số câu Kinh thánh, và vân vân. Và rồi, nếu Chúa dẫn dắt khác, lúc ấy tôi chỉ làm như Ngài dẫn dắt. Tôi nghĩ đó là cách hết thảy chúng ta nên làm giống như vậy, phải không anh em? Làm cùng cách ấy.</w:t>
      </w:r>
    </w:p>
    <w:p>
      <w:pPr>
        <w:pStyle w:val="Normal"/>
        <w:snapToGrid w:val="false"/>
        <w:jc w:val="both"/>
        <w:rPr/>
      </w:pPr>
      <w:r>
        <w:rPr>
          <w:sz w:val="23"/>
          <w:vertAlign w:val="superscript"/>
        </w:rPr>
        <w:t xml:space="preserve">41 </w:t>
      </w:r>
      <w:r>
        <w:rPr>
          <w:sz w:val="23"/>
        </w:rPr>
        <w:t xml:space="preserve"> </w:t>
        <w:tab/>
        <w:t>Còn bây giờ, có một điều mà tôi muốn mọi người của Hội thánh thông báo điều nầy với Chi Hội địa phương. Khi anh em qua sự cầu nguyện cho Mục sư và những người yêu dấu của mình, xin đừng quên tôi, bởi vì tôi nhận thấy hằng ngày, hơn bao giờ hết, chúng ta đang đi đến cuối đường.</w:t>
      </w:r>
    </w:p>
    <w:p>
      <w:pPr>
        <w:pStyle w:val="Normal"/>
        <w:snapToGrid w:val="false"/>
        <w:jc w:val="both"/>
        <w:rPr/>
      </w:pPr>
      <w:r>
        <w:rPr>
          <w:sz w:val="23"/>
          <w:vertAlign w:val="superscript"/>
        </w:rPr>
        <w:t xml:space="preserve">42 </w:t>
      </w:r>
      <w:r>
        <w:rPr>
          <w:sz w:val="23"/>
        </w:rPr>
        <w:t xml:space="preserve">   </w:t>
        <w:tab/>
        <w:t>Tôi vừa mới chôn mẹ tôi cách đây vài tuần. Giữ bà trong đôi tay, cho đến khi Đức Chúa Trời lấy hơi thở của bà đi và linh hồn bà về Thiên đàng. Nhìn xem cái chết dũng cảm của một phụ nữ đầy dẫy Đức Thánh Linh, thấy bà đến ngay cuối đường, tôi nghĩ: “Ô, tôi thật sự phải có mọi bà mẹ như thế. Tôi cứ phải làm điều gì đó để có được làm điều gì có thể, để cho dân sự thấy nó thật sự có ý nghĩa gì.”</w:t>
      </w:r>
    </w:p>
    <w:p>
      <w:pPr>
        <w:pStyle w:val="Normal"/>
        <w:snapToGrid w:val="false"/>
        <w:jc w:val="both"/>
        <w:rPr/>
      </w:pPr>
      <w:r>
        <w:rPr>
          <w:sz w:val="23"/>
          <w:vertAlign w:val="superscript"/>
        </w:rPr>
        <w:t xml:space="preserve">43 </w:t>
      </w:r>
      <w:r>
        <w:rPr>
          <w:sz w:val="23"/>
        </w:rPr>
        <w:t xml:space="preserve"> </w:t>
        <w:tab/>
        <w:t>Thưa các bạn, tôi được thuyết phục rằng điều đó có lẽ là sâu sắc hơn một chút; Và nghĩ chúng ta lấy điều đó ra quá nhẹ nhàng hơn thật sự đã xảy ra. Tôi nghĩ rằng chúng ta sẽ nhớ, nếu Chúa quá Thánh khiết đến nỗi các Thiên sứ trông có vẻ dơ bẩn theo mắt mình, thì chúng ta như thế nào? Anh em hiểu không? Đúng thế. Thế thì chúng ta cần nhớ. Và nên nhớ, Đức Chúa Trời đang đặt để đường lối ở đó trong sự vĩnh cửu, tất cả mặt trời chiếu sáng trong hệ mặt trời. “Thánh thay, thánh thay, thánh thay,” các Thiên sứ có những cánh che mặt và che chân, đang bay lượn trong sự Hiện diện Ngài, kêu lên, “Thánh thay,” chúng ta sẽ thế nào? Đó là những gì chúng ta cố gắng làm.</w:t>
      </w:r>
    </w:p>
    <w:p>
      <w:pPr>
        <w:pStyle w:val="Normal"/>
        <w:snapToGrid w:val="false"/>
        <w:jc w:val="both"/>
        <w:rPr/>
      </w:pPr>
      <w:r>
        <w:rPr>
          <w:sz w:val="23"/>
          <w:vertAlign w:val="superscript"/>
        </w:rPr>
        <w:t>44</w:t>
      </w:r>
      <w:r>
        <w:rPr>
          <w:sz w:val="23"/>
        </w:rPr>
        <w:t xml:space="preserve">  </w:t>
        <w:tab/>
        <w:t xml:space="preserve">Tôi cảm thấy thích khi Anh ấy đã trút ra nhiều loại. Nhưng dĩ nhiên, những con cá tốt, được giữ lại; Còn những con cá thối khác đã bị ném lại vào biển, như tôm, rắn nước, thằn lằn, và rùa, vân vân. Nhưng Phúc âm quăng lưới bắt tất cả... Sẽ có ngày nào đó chúng ta sẽ quăng lưới lần cuối cùng ... Đúng thế. Không phải anh em hay tôi nói là cá hay không phải cá. Chúng ta không biết. Chúng ta chỉ quăng lưới và kéo lên. Chỉ thế thôi. Chúa biết ai là người của Ngài. </w:t>
      </w:r>
      <w:r>
        <w:rPr>
          <w:b/>
          <w:sz w:val="23"/>
        </w:rPr>
        <w:t xml:space="preserve">“Còn những kẻ Ngài đã định sẵn, thì Ngài cũng đã </w:t>
      </w:r>
      <w:r>
        <w:rPr>
          <w:rStyle w:val="Em"/>
          <w:b/>
          <w:sz w:val="23"/>
        </w:rPr>
        <w:t>gọi</w:t>
      </w:r>
      <w:r>
        <w:rPr>
          <w:b/>
          <w:sz w:val="23"/>
        </w:rPr>
        <w:t xml:space="preserve">, những kẻ Ngài đã </w:t>
      </w:r>
      <w:r>
        <w:rPr>
          <w:rStyle w:val="Em"/>
          <w:b/>
          <w:sz w:val="23"/>
        </w:rPr>
        <w:t>gọi</w:t>
      </w:r>
      <w:r>
        <w:rPr>
          <w:b/>
          <w:sz w:val="23"/>
        </w:rPr>
        <w:t>, thì Ngài cũng đã xưng là công bình, và những kẻ Ngài đã xưng là công bình, thì Ngài cũng đã làm cho vinh hiển.”</w:t>
      </w:r>
      <w:r>
        <w:rPr>
          <w:sz w:val="23"/>
        </w:rPr>
        <w:t xml:space="preserve"> Thế nên chúng ta chờ đợi, cứ quăng lưới. Thật là đặc ân của tôi tối nay để đứng trong Nhà thờ của Anh Edward ở đây để giúp quăng lưới nơi nầy, để thấy có con cá nào mà Đức Chúa Trời có cho Nước Trời Ngài không.</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45 </w:t>
      </w:r>
      <w:r>
        <w:rPr>
          <w:sz w:val="23"/>
        </w:rPr>
        <w:t xml:space="preserve"> </w:t>
        <w:tab/>
        <w:t xml:space="preserve">Ngay trước khi chúng ta đọc Lời, chúng ta hãy nói chuyện với Đấng Tác Giả của Lời chỉ một chút khi chúng ta cúi đầu. </w:t>
      </w:r>
    </w:p>
    <w:p>
      <w:pPr>
        <w:pStyle w:val="Normal"/>
        <w:snapToGrid w:val="false"/>
        <w:jc w:val="both"/>
        <w:rPr/>
      </w:pPr>
      <w:r>
        <w:rPr>
          <w:sz w:val="23"/>
          <w:vertAlign w:val="superscript"/>
        </w:rPr>
        <w:t>46</w:t>
      </w:r>
      <w:r>
        <w:rPr>
          <w:sz w:val="23"/>
        </w:rPr>
        <w:t xml:space="preserve">  </w:t>
        <w:tab/>
        <w:t>Chúng ta cúi đầu xuống trong khoảnh khắc Thiêng liêng nầy chúng ta đang đến gần Lời của Đức Chúa Trời Hằng Sống, tôi tự hỏi nếu có người nào ở đây có nhu cầu trong lòng muốn được nhớ đến trong lời cầu nguyện nầy. Xin cho biết bằng cách đưa tay lên.</w:t>
      </w:r>
    </w:p>
    <w:p>
      <w:pPr>
        <w:pStyle w:val="Normal"/>
        <w:snapToGrid w:val="false"/>
        <w:jc w:val="both"/>
        <w:rPr>
          <w:sz w:val="23"/>
          <w:szCs w:val="10"/>
        </w:rPr>
      </w:pPr>
      <w:r>
        <w:rPr>
          <w:sz w:val="23"/>
          <w:szCs w:val="10"/>
        </w:rPr>
      </w:r>
    </w:p>
    <w:p>
      <w:pPr>
        <w:pStyle w:val="Normal"/>
        <w:snapToGrid w:val="false"/>
        <w:jc w:val="both"/>
        <w:rPr>
          <w:sz w:val="23"/>
        </w:rPr>
      </w:pPr>
      <w:r>
        <w:rPr>
          <w:sz w:val="23"/>
        </w:rPr>
        <w:tab/>
        <w:t xml:space="preserve">Kính lạy Chúa Jêsus, xin nhìn xem hội chúng, biết mỗi tấm lòng của họ. </w:t>
      </w:r>
    </w:p>
    <w:p>
      <w:pPr>
        <w:pStyle w:val="Normal"/>
        <w:snapToGrid w:val="false"/>
        <w:ind w:firstLine="720"/>
        <w:jc w:val="both"/>
        <w:rPr>
          <w:sz w:val="23"/>
        </w:rPr>
      </w:pPr>
      <w:r>
        <w:rPr>
          <w:sz w:val="23"/>
        </w:rPr>
        <w:t>Cảm ơn Ngài.</w:t>
      </w:r>
    </w:p>
    <w:p>
      <w:pPr>
        <w:pStyle w:val="Normal"/>
        <w:snapToGrid w:val="false"/>
        <w:jc w:val="both"/>
        <w:rPr/>
      </w:pPr>
      <w:r>
        <w:rPr>
          <w:sz w:val="23"/>
          <w:vertAlign w:val="superscript"/>
        </w:rPr>
        <w:t>47</w:t>
      </w:r>
      <w:r>
        <w:rPr>
          <w:sz w:val="23"/>
        </w:rPr>
        <w:t xml:space="preserve">  </w:t>
        <w:tab/>
        <w:t xml:space="preserve"> Lạy Đức Chúa Trời Chí Thánh đầy thương xót, Đấng Toàn Năng, El Shaddai, đã hiện ra với Áp-ra-ham trong Danh của Đấng Toàn Năng (the Almighty), Đức Chúa Trời Hữu Nhủ (như Mẹ Hiền cho con bú, the breasted God), Đấng Ban Cho Sức Mạnh (the strength Giver), Đấng Nuôi Dưỡng (đầy nguồn dinh dưỡng sinh lực, the Nourisher) của những người yếu đuối, xin đến với chúng con đêm nay, Cha ôi. Chúng con nhận biết những sự yếu đuối và lỗi lầm của chúng con. Chúng con xưng nhận tội lỗi chúng con trước Ngài, và đặt chúng trên Bàn thờ bằng đồng của sự phán xét, cầu xin Huyết của Đức Chúa Jêsus Christ cất đi bằng của lễ chúng con. Xin nhậm lời, Chúa ôi.</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48 </w:t>
      </w:r>
      <w:r>
        <w:rPr>
          <w:sz w:val="23"/>
        </w:rPr>
        <w:t xml:space="preserve">   </w:t>
        <w:tab/>
        <w:t xml:space="preserve">Chúng con đầu phục đời sống mình, tất cả những gì chúng con có, và những gì mà “ta-lâng” [talent -- tài năng, ân tứ] nhỏ bé được ban cho chúng con, Chúa ôi, để sử dụng nó cho sự Vinh hiển Đức Chúa Trời. </w:t>
      </w:r>
    </w:p>
    <w:p>
      <w:pPr>
        <w:pStyle w:val="Normal"/>
        <w:snapToGrid w:val="false"/>
        <w:jc w:val="both"/>
        <w:rPr/>
      </w:pPr>
      <w:r>
        <w:rPr>
          <w:sz w:val="23"/>
          <w:vertAlign w:val="superscript"/>
        </w:rPr>
        <w:t xml:space="preserve">49 </w:t>
      </w:r>
      <w:r>
        <w:rPr>
          <w:sz w:val="23"/>
        </w:rPr>
        <w:t xml:space="preserve"> </w:t>
        <w:tab/>
        <w:t>Xin ban phước cho Hội thánh nhỏ nầy, Mục sư đáng yêu, ban Chấp sự, Trị sự, tất cả các ban ngành, và mọi thuộc viên đã đến trong Nhà thờ được gọi là “Tình Thân Hữu” nầy. Chúa ôi con cầu xin cho các ông các bà, khi họ bước vào cửa nơi nầy, họ sẽ sấp mình xuống dưới sự xác chứng bởi vì luật yêu thương của Đức Thánh Linh ở bên trong Nhà thờ. Xin nhậm lời, Chúa ôi.</w:t>
      </w:r>
    </w:p>
    <w:p>
      <w:pPr>
        <w:pStyle w:val="Normal"/>
        <w:snapToGrid w:val="false"/>
        <w:jc w:val="both"/>
        <w:rPr>
          <w:sz w:val="23"/>
          <w:szCs w:val="10"/>
        </w:rPr>
      </w:pPr>
      <w:r>
        <w:rPr>
          <w:sz w:val="23"/>
          <w:szCs w:val="10"/>
        </w:rPr>
      </w:r>
    </w:p>
    <w:p>
      <w:pPr>
        <w:pStyle w:val="Normal"/>
        <w:snapToGrid w:val="false"/>
        <w:jc w:val="both"/>
        <w:rPr/>
      </w:pPr>
      <w:r>
        <w:rPr>
          <w:sz w:val="23"/>
          <w:vertAlign w:val="superscript"/>
        </w:rPr>
        <w:t>50</w:t>
      </w:r>
      <w:r>
        <w:rPr>
          <w:sz w:val="23"/>
        </w:rPr>
        <w:t xml:space="preserve">  </w:t>
        <w:tab/>
        <w:t xml:space="preserve">Con cầu xin xin tha thứ cho tội lỗi và những vi phạm của chúng con lần nữa. Xin Chúa nhớ đến những bàn tay đã giơ lên. Bên dưới những bàn tay đó, Chúa ôi, là tấm lòng đang kêu cầu điều gì đó từ nơi Chúa. Và có lẽ, có lẽ chỉ một mình Ngài có thể ban cho điều đó mà thôi. Con cầu xin Cha sẽ nhậm lời, Chúa ôi.Bất cứ điều gì họ cần, xin ban cho họ đồi dào. Nếu có người nào đau yếu, Chúa ôi xin chữa lành họ. Nếu có ai vấp ngã dọc đường, xin làm cho mạnh mẽ những đầu rối yếu đuối. </w:t>
      </w:r>
      <w:r>
        <w:rPr>
          <w:b/>
          <w:sz w:val="23"/>
        </w:rPr>
        <w:t>“Người sẽ chẳng bẻ cây sậy đã giập, và chẳng dụt tim đèn còn hơi cháy.”</w:t>
      </w:r>
      <w:r>
        <w:rPr>
          <w:sz w:val="23"/>
        </w:rPr>
        <w:t xml:space="preserve"> Chúng con biết Ngài không bao giờ bẻ cây sậy đã giập; Ngài sửa nó lại. Con cầu xin, Cha Thiên Thượng ôi, nếu có linh nào bị suy sụp hay hết can đảm, hay những bàn tay yếu đuối đang buông thõng, và những đầu gối chùn chân, xin cho chúng được nhấc lên tối nay, Chúa ôi. Nguyện Đức Thánh Linh đến chữa lành những tấm lòng và linh hồn chúng con, cùng thể chất chúng con, và chúng con xin dâng Ngài lời ngợi khen về điều đó. Chúng con cầu xin nhơn Danh Đức Chúa Jêsus. A-men! </w:t>
      </w:r>
    </w:p>
    <w:p>
      <w:pPr>
        <w:pStyle w:val="Normal"/>
        <w:snapToGrid w:val="false"/>
        <w:jc w:val="both"/>
        <w:rPr>
          <w:sz w:val="23"/>
          <w:szCs w:val="10"/>
        </w:rPr>
      </w:pPr>
      <w:r>
        <w:rPr>
          <w:sz w:val="23"/>
          <w:szCs w:val="10"/>
        </w:rPr>
      </w:r>
    </w:p>
    <w:p>
      <w:pPr>
        <w:pStyle w:val="Normal"/>
        <w:snapToGrid w:val="false"/>
        <w:jc w:val="both"/>
        <w:rPr/>
      </w:pPr>
      <w:r>
        <w:rPr>
          <w:sz w:val="23"/>
          <w:vertAlign w:val="superscript"/>
        </w:rPr>
        <w:t>51</w:t>
      </w:r>
      <w:r>
        <w:rPr>
          <w:sz w:val="23"/>
        </w:rPr>
        <w:t xml:space="preserve">  </w:t>
        <w:tab/>
        <w:t xml:space="preserve">Nếu anh em muốn lật ra lời Kinh thánh chỉ dành cho buổi nói chuyện dài 30 phút, tôi muốn anh em đọc với tôi trong Sách Khải huyền chương thứ 19, và tôi muốn đọc 7 câu đầu. </w:t>
      </w:r>
    </w:p>
    <w:p>
      <w:pPr>
        <w:pStyle w:val="Normal"/>
        <w:snapToGrid w:val="false"/>
        <w:jc w:val="both"/>
        <w:rPr>
          <w:sz w:val="23"/>
          <w:szCs w:val="10"/>
        </w:rPr>
      </w:pPr>
      <w:r>
        <w:rPr>
          <w:sz w:val="23"/>
          <w:szCs w:val="10"/>
        </w:rPr>
      </w:r>
    </w:p>
    <w:p>
      <w:pPr>
        <w:pStyle w:val="Normal"/>
        <w:snapToGrid w:val="false"/>
        <w:ind w:left="884" w:hanging="0"/>
        <w:jc w:val="both"/>
        <w:rPr>
          <w:b/>
          <w:b/>
          <w:vanish/>
          <w:sz w:val="23"/>
        </w:rPr>
      </w:pPr>
      <w:r>
        <w:rPr>
          <w:sz w:val="23"/>
          <w:vertAlign w:val="superscript"/>
        </w:rPr>
        <w:t>1</w:t>
      </w:r>
      <w:r>
        <w:rPr>
          <w:sz w:val="23"/>
        </w:rPr>
        <w:t xml:space="preserve"> </w:t>
      </w:r>
      <w:r>
        <w:rPr>
          <w:b/>
          <w:sz w:val="23"/>
        </w:rPr>
        <w:t xml:space="preserve">Sự đó đoạn, tôi nghe ở trên trời như có tiếng lớn của lũ đông lắm rằng: A-lê-lu-gia! </w:t>
      </w:r>
      <w:r>
        <w:rPr>
          <w:vanish/>
          <w:sz w:val="23"/>
        </w:rPr>
        <w:t>A-lê-lu-gia là tiếng Hê-bơ-rơ, nghĩa là ngợi-khen Đức Giê-hô-va.]</w:t>
      </w:r>
    </w:p>
    <w:p>
      <w:pPr>
        <w:pStyle w:val="Normal"/>
        <w:snapToGrid w:val="false"/>
        <w:ind w:left="884" w:hanging="0"/>
        <w:jc w:val="both"/>
        <w:rPr>
          <w:b/>
          <w:b/>
          <w:sz w:val="23"/>
        </w:rPr>
      </w:pPr>
      <w:r>
        <w:rPr>
          <w:b/>
          <w:sz w:val="23"/>
        </w:rPr>
        <w:t xml:space="preserve">Sự cứu chuộc, Vinh hiển, Quyền phép đều thuộc về Đức Chúa Trời chúng ta. </w:t>
      </w:r>
      <w:bookmarkStart w:id="3" w:name="Kh_19_2"/>
    </w:p>
    <w:p>
      <w:pPr>
        <w:pStyle w:val="Normal"/>
        <w:snapToGrid w:val="false"/>
        <w:ind w:left="884" w:hanging="0"/>
        <w:jc w:val="both"/>
        <w:rPr/>
      </w:pPr>
      <w:r>
        <w:rPr>
          <w:sz w:val="23"/>
          <w:vertAlign w:val="superscript"/>
        </w:rPr>
        <w:t>2</w:t>
      </w:r>
      <w:r>
        <w:rPr>
          <w:sz w:val="23"/>
        </w:rPr>
        <w:t xml:space="preserve"> </w:t>
      </w:r>
      <w:bookmarkEnd w:id="3"/>
      <w:r>
        <w:rPr>
          <w:b/>
          <w:sz w:val="23"/>
        </w:rPr>
        <w:t>Vì những sự phán xét của Ngài đều chân thật và công bình: Ngài đã đoán phạt đại dâm phụ nó lấy điều dâm loạn làm hư hỏng thế gian, và Ngài đã báo thù huyết của các tôi tớ Ngài đã b</w:t>
      </w:r>
      <w:bookmarkStart w:id="4" w:name="Kh_19_3"/>
      <w:r>
        <w:rPr>
          <w:b/>
          <w:sz w:val="23"/>
        </w:rPr>
        <w:t>ị tay con dâm phụ đó làm đổ ra.</w:t>
      </w:r>
    </w:p>
    <w:p>
      <w:pPr>
        <w:pStyle w:val="Normal"/>
        <w:snapToGrid w:val="false"/>
        <w:ind w:left="884" w:hanging="0"/>
        <w:jc w:val="both"/>
        <w:rPr/>
      </w:pPr>
      <w:r>
        <w:rPr>
          <w:sz w:val="23"/>
          <w:vertAlign w:val="superscript"/>
        </w:rPr>
        <w:t>3</w:t>
      </w:r>
      <w:bookmarkEnd w:id="4"/>
      <w:r>
        <w:rPr>
          <w:sz w:val="23"/>
        </w:rPr>
        <w:t xml:space="preserve"> </w:t>
      </w:r>
      <w:r>
        <w:rPr>
          <w:b/>
          <w:sz w:val="23"/>
        </w:rPr>
        <w:t>Chúng lại nói một lần thứ 2 rằng: A-lê-lu-gia! Luồng khói nó bay lên đời đời.</w:t>
        <w:br/>
      </w:r>
      <w:bookmarkStart w:id="5" w:name="Kh_19_4"/>
      <w:r>
        <w:rPr>
          <w:sz w:val="23"/>
          <w:vertAlign w:val="superscript"/>
        </w:rPr>
        <w:t>4</w:t>
      </w:r>
      <w:r>
        <w:rPr>
          <w:sz w:val="23"/>
        </w:rPr>
        <w:t xml:space="preserve"> </w:t>
      </w:r>
      <w:bookmarkEnd w:id="5"/>
      <w:r>
        <w:rPr>
          <w:b/>
          <w:sz w:val="23"/>
        </w:rPr>
        <w:t xml:space="preserve">24 Trưởng lão cùng 4 con sinh vật bèn mọp xuống thờ lạy Đức Chúa Trời, là Đấng ngồi trên Ngôi, mà rằng: A-men, A-lê-lu-gia! </w:t>
      </w:r>
      <w:bookmarkStart w:id="6" w:name="Kh_19_5"/>
    </w:p>
    <w:p>
      <w:pPr>
        <w:pStyle w:val="Normal"/>
        <w:snapToGrid w:val="false"/>
        <w:ind w:left="884" w:hanging="0"/>
        <w:jc w:val="both"/>
        <w:rPr/>
      </w:pPr>
      <w:r>
        <w:rPr>
          <w:sz w:val="23"/>
          <w:vertAlign w:val="superscript"/>
        </w:rPr>
        <w:t>5</w:t>
      </w:r>
      <w:r>
        <w:rPr>
          <w:sz w:val="23"/>
        </w:rPr>
        <w:t xml:space="preserve"> </w:t>
      </w:r>
      <w:bookmarkEnd w:id="6"/>
      <w:r>
        <w:rPr>
          <w:b/>
          <w:sz w:val="23"/>
        </w:rPr>
        <w:t>Lại có Tiếng từ Ngôi đến rằng: Hết thảy các ngươi là tôi tớ Đức Chúa Trời chúng ta, vẫn kính sợ Ngài, nhỏ hay lớn, đều hãy ngợi khen Ngài!</w:t>
      </w:r>
      <w:bookmarkStart w:id="7" w:name="Kh_19_6"/>
    </w:p>
    <w:p>
      <w:pPr>
        <w:pStyle w:val="Normal"/>
        <w:snapToGrid w:val="false"/>
        <w:ind w:left="884" w:hanging="0"/>
        <w:jc w:val="both"/>
        <w:rPr/>
      </w:pPr>
      <w:r>
        <w:rPr>
          <w:sz w:val="23"/>
          <w:vertAlign w:val="superscript"/>
        </w:rPr>
        <w:t>6</w:t>
      </w:r>
      <w:r>
        <w:rPr>
          <w:sz w:val="23"/>
        </w:rPr>
        <w:t xml:space="preserve"> </w:t>
      </w:r>
      <w:bookmarkEnd w:id="7"/>
      <w:r>
        <w:rPr>
          <w:b/>
          <w:sz w:val="23"/>
        </w:rPr>
        <w:t xml:space="preserve">Đoạn, tôi lại nghe có Tiếng như một đám đông vô số người, khác nào tiếng nước lớn hoặc như Tiếng sấm dữ, mà rằng: A-lê-lu-gia! Vì Chúa là Đức Chúa Trời chúng ta, là Đấng Toàn Năng, đã cầm quyền cai trị. </w:t>
      </w:r>
      <w:bookmarkStart w:id="8" w:name="Kh_19_7"/>
    </w:p>
    <w:p>
      <w:pPr>
        <w:pStyle w:val="Normal"/>
        <w:snapToGrid w:val="false"/>
        <w:ind w:left="884" w:hanging="0"/>
        <w:jc w:val="both"/>
        <w:rPr/>
      </w:pPr>
      <w:r>
        <w:rPr>
          <w:sz w:val="23"/>
          <w:vertAlign w:val="superscript"/>
        </w:rPr>
        <w:t>7</w:t>
      </w:r>
      <w:r>
        <w:rPr>
          <w:sz w:val="23"/>
        </w:rPr>
        <w:t xml:space="preserve"> </w:t>
      </w:r>
      <w:bookmarkEnd w:id="8"/>
      <w:r>
        <w:rPr>
          <w:b/>
          <w:sz w:val="23"/>
        </w:rPr>
        <w:t>Chúng ta hãy hớn hở vui mừng, tôn vinh Ngài; Vì Lễ Cưới Chiên Con đã tới, và Vợ Ngài đã sửa soạn.</w:t>
      </w:r>
    </w:p>
    <w:p>
      <w:pPr>
        <w:pStyle w:val="Normal"/>
        <w:snapToGrid w:val="false"/>
        <w:jc w:val="both"/>
        <w:rPr>
          <w:b/>
          <w:b/>
          <w:sz w:val="23"/>
          <w:szCs w:val="10"/>
        </w:rPr>
      </w:pPr>
      <w:r>
        <w:rPr>
          <w:b/>
          <w:sz w:val="23"/>
          <w:szCs w:val="10"/>
        </w:rPr>
      </w:r>
    </w:p>
    <w:p>
      <w:pPr>
        <w:pStyle w:val="Normal"/>
        <w:snapToGrid w:val="false"/>
        <w:jc w:val="both"/>
        <w:rPr>
          <w:sz w:val="23"/>
        </w:rPr>
      </w:pPr>
      <w:r>
        <w:rPr>
          <w:sz w:val="23"/>
        </w:rPr>
        <w:t xml:space="preserve">    </w:t>
      </w:r>
      <w:r>
        <w:rPr>
          <w:sz w:val="23"/>
        </w:rPr>
        <w:tab/>
        <w:t>Tối nay tôi muốn nói về đề tài “Lễ Cưới Chiên Con,” chỉ trong chốc lát để... Chúng ta rất quen thuộc với câu Kinh thánh nầy. Không nghi ngờ gì Mục sư yêu mến của các bạn ở đây đã đến gần với đề tài nầy nhiều lần.</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53</w:t>
      </w:r>
      <w:r>
        <w:rPr>
          <w:sz w:val="23"/>
        </w:rPr>
        <w:t xml:space="preserve">  </w:t>
        <w:tab/>
        <w:t xml:space="preserve">Chúng ta biết rằng sẽ là một Cô Dâu, và sẽ có một Tiệc Cưới trên trời. Điều đó hoàn toàn chắc chắn như Đức Chúa Trời hiện có, bởi vì đó là Lời Ngài. Chúng ta biết rằng </w:t>
      </w:r>
      <w:r>
        <w:rPr>
          <w:b/>
          <w:sz w:val="23"/>
        </w:rPr>
        <w:t>“những người được làm Cô Dâu đó sẽ là Hội thánh Ngài, và Nàng sẽ hiện ra trước Chúa không tì không vết.”</w:t>
      </w:r>
      <w:r>
        <w:rPr>
          <w:sz w:val="23"/>
        </w:rPr>
        <w:t xml:space="preserve"> Và nếu họ có nguyên liệu trên trái đất nầy bây giờ là để sửa soạn. Nếu anh em để ý, Lời đó chép rằng, </w:t>
      </w:r>
      <w:r>
        <w:rPr>
          <w:b/>
          <w:sz w:val="23"/>
        </w:rPr>
        <w:t>“Và Vợ Ngài đã sửa soạn.”</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54</w:t>
      </w:r>
      <w:r>
        <w:rPr>
          <w:sz w:val="23"/>
        </w:rPr>
        <w:t xml:space="preserve">  </w:t>
        <w:tab/>
        <w:t xml:space="preserve">Rất nhiều người nói, “Nếu Chúa sẽ lấy đi tà linh nầy khỏi tôi, khỏi sự uống rượu, hay cờ bạc, hoặc nói dối, hay trộm cắp, tôi sẽ hầu việc Ngài.” </w:t>
      </w:r>
    </w:p>
    <w:p>
      <w:pPr>
        <w:pStyle w:val="Normal"/>
        <w:snapToGrid w:val="false"/>
        <w:jc w:val="both"/>
        <w:rPr/>
      </w:pPr>
      <w:r>
        <w:rPr>
          <w:sz w:val="23"/>
          <w:vertAlign w:val="superscript"/>
        </w:rPr>
        <w:t>55</w:t>
      </w:r>
      <w:r>
        <w:rPr>
          <w:sz w:val="23"/>
        </w:rPr>
        <w:t xml:space="preserve">              Nhưng điều đó tùy thuộc quí vị. Quí vị cũng phải làm điều gì đó. </w:t>
      </w:r>
      <w:r>
        <w:rPr>
          <w:b/>
          <w:sz w:val="23"/>
        </w:rPr>
        <w:t>“Kẻ nào thắng sẽ được những sự ấy làm cơ nghiệp,”</w:t>
      </w:r>
      <w:r>
        <w:rPr>
          <w:sz w:val="23"/>
        </w:rPr>
        <w:t xml:space="preserve"> Kẻ nào thắng. Anh em có quyền làm điều đó, nhưng anh em phải đặt nó xuống. Anh em hiểu không? Cô Dâu đã sửa soạn rồi. Tôi thích Lời đó. </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56  </w:t>
      </w:r>
      <w:r>
        <w:rPr>
          <w:sz w:val="23"/>
        </w:rPr>
        <w:t xml:space="preserve">  </w:t>
        <w:tab/>
        <w:t xml:space="preserve">Anh em biết đấy, Chúa không đẩy chúng ta qua một ống nhỏ, lôi chúng ta ra ở cuối đầu kia, và rồi nói, </w:t>
      </w:r>
      <w:r>
        <w:rPr>
          <w:b/>
          <w:sz w:val="23"/>
        </w:rPr>
        <w:t>“Phước cho kẻ nào thắng.”</w:t>
      </w:r>
      <w:r>
        <w:rPr>
          <w:sz w:val="23"/>
        </w:rPr>
        <w:t xml:space="preserve"> Anh em không việc gì để thắng; Ngài chỉ đẩy anh em qua. Nhưng anh em phải tự quyết định cho chính mình. Tôi phải quyết định cho chính mình. Trong việc đó, chúng ta bày tỏ đức tin của mình và trông đợi Chúa.</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57 </w:t>
      </w:r>
      <w:r>
        <w:rPr>
          <w:sz w:val="23"/>
        </w:rPr>
        <w:t xml:space="preserve"> </w:t>
        <w:tab/>
        <w:t>Áp-ra-ham được hứa sẽ có con, nhưng ông phải duy trì Lời hứa đó trong 25 năm, những thăng trầm mà ông đã bị thử thách trong 25 năm đó; Nhưng ông đã nắm giữ từng chữ của Lời hứa đó.</w:t>
      </w:r>
    </w:p>
    <w:p>
      <w:pPr>
        <w:pStyle w:val="Normal"/>
        <w:snapToGrid w:val="false"/>
        <w:jc w:val="both"/>
        <w:rPr>
          <w:sz w:val="23"/>
          <w:szCs w:val="10"/>
        </w:rPr>
      </w:pPr>
      <w:r>
        <w:rPr>
          <w:sz w:val="23"/>
          <w:szCs w:val="10"/>
        </w:rPr>
      </w:r>
    </w:p>
    <w:p>
      <w:pPr>
        <w:pStyle w:val="Normal"/>
        <w:snapToGrid w:val="false"/>
        <w:jc w:val="both"/>
        <w:rPr>
          <w:b/>
          <w:b/>
          <w:sz w:val="23"/>
        </w:rPr>
      </w:pPr>
      <w:r>
        <w:rPr>
          <w:sz w:val="23"/>
          <w:vertAlign w:val="superscript"/>
        </w:rPr>
        <w:t xml:space="preserve">58 </w:t>
      </w:r>
      <w:r>
        <w:rPr>
          <w:sz w:val="23"/>
        </w:rPr>
        <w:t xml:space="preserve">   </w:t>
        <w:tab/>
        <w:t xml:space="preserve">Còn dân Y-sơ-ra-ên được Hứa ban cho miền đất hứa, nhưng họ phải chiến đấu cho từng tấc đất đó. </w:t>
      </w:r>
      <w:r>
        <w:rPr>
          <w:b/>
          <w:sz w:val="23"/>
        </w:rPr>
        <w:t>“Bất cứ nơi nào bàn chân các người giẫm lên, Ta đã ban cho các ngươi.”</w:t>
      </w:r>
      <w:r>
        <w:rPr>
          <w:sz w:val="23"/>
        </w:rPr>
        <w:t xml:space="preserve"> Đức Chúa Trời đã Phán với Giô-suê. Tất cả là ở đó. Xứ ở đó, và Đức Chúa Trời đã ban cho họ; Nhưng họ phải chiến đấu để giành nó.</w:t>
      </w:r>
    </w:p>
    <w:p>
      <w:pPr>
        <w:pStyle w:val="Normal"/>
        <w:snapToGrid w:val="false"/>
        <w:jc w:val="both"/>
        <w:rPr>
          <w:b/>
          <w:b/>
          <w:sz w:val="23"/>
          <w:szCs w:val="10"/>
        </w:rPr>
      </w:pPr>
      <w:r>
        <w:rPr>
          <w:b/>
          <w:sz w:val="23"/>
          <w:szCs w:val="10"/>
        </w:rPr>
      </w:r>
    </w:p>
    <w:p>
      <w:pPr>
        <w:pStyle w:val="Normal"/>
        <w:snapToGrid w:val="false"/>
        <w:jc w:val="both"/>
        <w:rPr>
          <w:sz w:val="23"/>
        </w:rPr>
      </w:pPr>
      <w:r>
        <w:rPr>
          <w:sz w:val="23"/>
          <w:vertAlign w:val="superscript"/>
        </w:rPr>
        <w:t xml:space="preserve">59 </w:t>
      </w:r>
      <w:r>
        <w:rPr>
          <w:sz w:val="23"/>
        </w:rPr>
        <w:t xml:space="preserve"> </w:t>
        <w:tab/>
        <w:t>Về sự chữa lành Thiêng liêng [bằng phép lạ] cũng giống cách ấy. Đức Chúa Trời có quyền năng</w:t>
      </w:r>
      <w:r>
        <w:rPr>
          <w:sz w:val="23"/>
          <w:vertAlign w:val="superscript"/>
        </w:rPr>
        <w:t xml:space="preserve"> </w:t>
      </w:r>
      <w:r>
        <w:rPr>
          <w:sz w:val="23"/>
        </w:rPr>
        <w:t xml:space="preserve">chữa lành cho bạn, nếu các bạn có sự can đảm tiếp nhận nó. Nhưng các bạn sẽ chiến đấu cho mỗi tấc của đường lối mình. </w:t>
      </w:r>
    </w:p>
    <w:p>
      <w:pPr>
        <w:pStyle w:val="Normal"/>
        <w:snapToGrid w:val="false"/>
        <w:jc w:val="both"/>
        <w:rPr/>
      </w:pPr>
      <w:r>
        <w:rPr>
          <w:sz w:val="23"/>
          <w:vertAlign w:val="superscript"/>
        </w:rPr>
        <w:t>60</w:t>
      </w:r>
      <w:r>
        <w:rPr>
          <w:sz w:val="23"/>
        </w:rPr>
        <w:t xml:space="preserve"> </w:t>
        <w:tab/>
        <w:t>Đức Chúa Trời có   ân điển diệu kỳ để cứu các bạn, và Ngài sẽ làm điều đó, nhưng các bạn phải đấu tranh cho từng tấc của đường lối mình.</w:t>
      </w:r>
    </w:p>
    <w:p>
      <w:pPr>
        <w:pStyle w:val="Normal"/>
        <w:snapToGrid w:val="false"/>
        <w:jc w:val="both"/>
        <w:rPr>
          <w:sz w:val="23"/>
        </w:rPr>
      </w:pPr>
      <w:r>
        <w:rPr>
          <w:sz w:val="23"/>
          <w:vertAlign w:val="superscript"/>
        </w:rPr>
        <w:t>61</w:t>
      </w:r>
      <w:r>
        <w:rPr>
          <w:sz w:val="23"/>
        </w:rPr>
        <w:t xml:space="preserve"> </w:t>
        <w:tab/>
        <w:t xml:space="preserve">Tôi đã ở đằng sau bục giảng được 31 năm. Mỗi tấc của điều đó là sự tranh chiến liên tục. Chắc chắn thế. </w:t>
      </w:r>
    </w:p>
    <w:p>
      <w:pPr>
        <w:pStyle w:val="Normal"/>
        <w:snapToGrid w:val="false"/>
        <w:jc w:val="both"/>
        <w:rPr/>
      </w:pPr>
      <w:r>
        <w:rPr>
          <w:sz w:val="23"/>
          <w:vertAlign w:val="superscript"/>
        </w:rPr>
        <w:t>62</w:t>
      </w:r>
      <w:r>
        <w:rPr>
          <w:sz w:val="23"/>
        </w:rPr>
        <w:t xml:space="preserve">  </w:t>
        <w:tab/>
        <w:t xml:space="preserve">Nhưng chúng ta phải đấu tranh nếu chúng ta muốn thống trị. Vì thế chúng ta thấy rằng Cô Dâu phải sửa soạn, cũng nên </w:t>
      </w:r>
      <w:r>
        <w:rPr>
          <w:b/>
          <w:sz w:val="23"/>
        </w:rPr>
        <w:t xml:space="preserve">“quăng hết gánh nặng và tội lỗi </w:t>
      </w:r>
      <w:r>
        <w:rPr>
          <w:rStyle w:val="Em"/>
          <w:b/>
          <w:sz w:val="23"/>
        </w:rPr>
        <w:t>dễ vấn vương</w:t>
      </w:r>
      <w:r>
        <w:rPr>
          <w:b/>
          <w:sz w:val="23"/>
        </w:rPr>
        <w:t>, lấy lòng nhịn nhục theo đòi cuộc chạy đua đã bày ra cho chúng ta.”</w:t>
      </w:r>
      <w:r>
        <w:rPr>
          <w:sz w:val="23"/>
        </w:rPr>
        <w:t xml:space="preserve"> Chúng ta phải tự quăng hết chúng. Chúng ta không thể nói, “Chúa ôi, Ngài đến quăng hết cho chúng con.” Chúng ta phải tự làm điều đó.</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63 </w:t>
      </w:r>
      <w:r>
        <w:rPr>
          <w:sz w:val="23"/>
        </w:rPr>
        <w:t xml:space="preserve"> </w:t>
        <w:tab/>
        <w:t xml:space="preserve">Tôi thích nghĩ về Lễ Cưới. Tôi đã có đặc ân làm đám cưới cho vài người. Và tôi nghĩ khi tôi mang một người đàn ông trẻ tuổi và một phụ nữ trẻ tuổi đến quì xuống nơi Bàn thờ, thấy họ đi xuống Nhà thờ, cô dâu khá đẹp với bộ áo cưới của mình, và mạng che mặt; Còn chú rể ngay ngắn, ăn mặc đẹp đẽ, và trẻ trung, đầy sức sống và khi họ bước xuống nơi đó trong giờ phút đẹp nhất của cuộc đời, và nhận lấy lời thề nguyện, tôi nghĩ có điều gì đó thật êm dịu. Có điều gì đó thật Thiêng liêng, bởi vì điều đó nhắc nhở tôi rằng sẽ có một Lễ Cưới trọng đại vào ngày nào đó, khi Cô Dâu của Đấng Christ sẽ đến bước xuống hành lang vinh hiển. </w:t>
      </w:r>
    </w:p>
    <w:p>
      <w:pPr>
        <w:pStyle w:val="Normal"/>
        <w:snapToGrid w:val="false"/>
        <w:jc w:val="both"/>
        <w:rPr/>
      </w:pPr>
      <w:r>
        <w:rPr>
          <w:sz w:val="23"/>
          <w:vertAlign w:val="superscript"/>
        </w:rPr>
        <w:t>64</w:t>
      </w:r>
      <w:r>
        <w:rPr>
          <w:sz w:val="23"/>
        </w:rPr>
        <w:tab/>
        <w:t xml:space="preserve">Chàng Rể sẽ sẵn sàng mọi sự. Sẽ có một Lễ Cưới và một Tiệc Cưới. Chúng ta yêu thích biết bao khi suy nghĩ về việc ngồi cùng bàn với nhau, bắt tay nhau, và nước mắt chảy xuống đôi má chúng ta. Và suy nghĩ, Chúa sẽ đến gần, lau ráo mọi giọt lệ của chúng ta, mà Phán rằng, </w:t>
      </w:r>
      <w:r>
        <w:rPr>
          <w:b/>
          <w:sz w:val="23"/>
        </w:rPr>
        <w:t xml:space="preserve">“Đừng khóc. Tất cả đã chấm dứt. Hãy đến </w:t>
      </w:r>
      <w:r>
        <w:rPr>
          <w:rStyle w:val="Em"/>
          <w:b/>
          <w:sz w:val="23"/>
        </w:rPr>
        <w:t>hưởng</w:t>
      </w:r>
      <w:r>
        <w:rPr>
          <w:b/>
          <w:sz w:val="23"/>
        </w:rPr>
        <w:t xml:space="preserve"> sự vui mừng của Chúa sẵn dành cho ngươi từ trước khi sáng thế.”</w:t>
      </w:r>
      <w:r>
        <w:rPr>
          <w:sz w:val="23"/>
        </w:rPr>
        <w:t xml:space="preserve"> Ô, anh em ơi, điều đó sẽ khiến chúng ta yêu thương nhau nhiều hơn.</w:t>
      </w:r>
    </w:p>
    <w:p>
      <w:pPr>
        <w:pStyle w:val="Normal"/>
        <w:snapToGrid w:val="false"/>
        <w:jc w:val="both"/>
        <w:rPr>
          <w:sz w:val="23"/>
          <w:szCs w:val="10"/>
        </w:rPr>
      </w:pPr>
      <w:r>
        <w:rPr>
          <w:sz w:val="23"/>
          <w:szCs w:val="10"/>
        </w:rPr>
      </w:r>
    </w:p>
    <w:p>
      <w:pPr>
        <w:pStyle w:val="Normal"/>
        <w:snapToGrid w:val="false"/>
        <w:jc w:val="both"/>
        <w:rPr/>
      </w:pPr>
      <w:r>
        <w:rPr>
          <w:sz w:val="23"/>
          <w:vertAlign w:val="superscript"/>
        </w:rPr>
        <w:t>65</w:t>
      </w:r>
      <w:r>
        <w:rPr>
          <w:sz w:val="23"/>
        </w:rPr>
        <w:t xml:space="preserve">  </w:t>
        <w:tab/>
        <w:t>Tôi nghĩ đó là vấn đề của Hội thánh ngày nay, Cô Dâu ngày nay, đã được làm nên cho hết thảy các Hội thánh tin vào Đấng Christ. Không phải sự xây dựng, Nhà thờ, cũng không phải là tổ chức hay giáo phái; Nhưng chính là những cá nhân trong Hội thánh làm Cô Dâu đó.</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66 </w:t>
      </w:r>
      <w:r>
        <w:rPr>
          <w:sz w:val="23"/>
        </w:rPr>
        <w:t xml:space="preserve"> </w:t>
        <w:tab/>
        <w:t>Tôi có một người bạn tốt ở Louisville, Kentucky. Tiến sĩ Walllace Cauble, là Mục sư của Giáo hội Đấng Christ, đến nhận lãnh phép báp-têm, và các Mục sư một trong những Giáo hội lớn nhất ở Louisville, Giáo hội Cánh Cửa Rộng Mở. Anh ấy là một anh em yêu quí đối với tôi. Cách đây vài ngày, tôi đang đứng trên phố, tôi thấy anh ấy đi xuống phố. Tôi luôn luôn yêu mến anh ấy, và anh ấy yêu mến tôi.</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 </w:t>
      </w:r>
      <w:r>
        <w:rPr>
          <w:sz w:val="23"/>
          <w:vertAlign w:val="superscript"/>
        </w:rPr>
        <w:t xml:space="preserve">67   </w:t>
      </w:r>
      <w:r>
        <w:rPr>
          <w:sz w:val="23"/>
        </w:rPr>
        <w:tab/>
        <w:t>Nhưng ngày nọ anh ấy phải giải phẩu a-mi-đan, anh bị chảy máu đến chết. Họ đã cho anh xuống ở Bệnh viện Thánh Giô-sép và họ nói anh ấy sắp chết. Bà McSpadden đã gọi tôi và nói, “Tiến sĩ Wallace Cauble.” Tuy nhiên tôi đã không biết anh ấy, nhưng tôi biết có một Giáo hội Cánh Cửa Rộng Mở lớn. Bà ấy nói, “Anh ấy sắp chết. Các Bác sĩ nói đã tiêm thuốc cho anh ấy và làm mọi thứ. Họ đã khâu lại. Anh vẫn chảy máu liên tục, mà họ không thể cầm máu được. Máu anh ấy sẽ không đông, và (anh em biết đấy) không ngừng chảy máu.” Và nói, “Họ đã mời những nhà Truyền giáo đến đó, họ muốn Anh đến để cầu nguyện cho anh ấy.”</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68</w:t>
      </w:r>
      <w:r>
        <w:rPr>
          <w:sz w:val="23"/>
        </w:rPr>
        <w:t xml:space="preserve">  </w:t>
        <w:tab/>
        <w:t>Thế đấy, tôi đã nghe về Tiến sĩ Wallace Cauble, vì thế, tôi hầu như lưỡng lự một chút. Nhưng tôi đi qua đó. Khi tôi nhìn vào phòng bệnh, có những nhà Truyền giáo, và những Mục sư Truyền đạo nổi tiếng, hết thảy ở trong đó đang khóc lóc cầu nguyện. Tôi nghĩ, “Ôi chao ơi. Mình nhỏ bé, một Thánh quá máu tầm thường mà vào đó ư? Tốt hơn mình nên ở bên ngoài đây.” Thế nên tôi đi xuống phía sau máy nước ngọt Cô-ca trong phòng sảnh, và tôi đã cầu nguyện với Chúa để cầm máu cho Anh Cauble. Tôi trở lại, và đi ra.</w:t>
      </w:r>
    </w:p>
    <w:p>
      <w:pPr>
        <w:pStyle w:val="Normal"/>
        <w:snapToGrid w:val="false"/>
        <w:jc w:val="both"/>
        <w:rPr>
          <w:sz w:val="23"/>
          <w:szCs w:val="10"/>
        </w:rPr>
      </w:pPr>
      <w:r>
        <w:rPr>
          <w:sz w:val="23"/>
          <w:szCs w:val="10"/>
        </w:rPr>
      </w:r>
    </w:p>
    <w:p>
      <w:pPr>
        <w:pStyle w:val="Normal"/>
        <w:snapToGrid w:val="false"/>
        <w:jc w:val="both"/>
        <w:rPr/>
      </w:pPr>
      <w:r>
        <w:rPr>
          <w:sz w:val="23"/>
        </w:rPr>
        <w:t xml:space="preserve"> </w:t>
      </w:r>
      <w:r>
        <w:rPr>
          <w:sz w:val="23"/>
          <w:vertAlign w:val="superscript"/>
        </w:rPr>
        <w:t>69</w:t>
      </w:r>
      <w:r>
        <w:rPr>
          <w:sz w:val="23"/>
        </w:rPr>
        <w:t xml:space="preserve">   </w:t>
        <w:tab/>
        <w:t>Tôi vừa về đến nhà, khoảng 15 phút, và chuông điện thoại reo lên lần nữa, và muốn biết tại sao tôi trì hoãn, tôi không có mặt ở đó. Tôi đáp, “Tôi đã đến. Nhưng ở đó có rất nhiều người trong đó, tôi chỉ cảm thấy không được dẫn dắt để vào bên trong phòng, có lẽ rất nhiều Mục sư Truyền đạo quan trọng ở trong đó.”</w:t>
      </w:r>
    </w:p>
    <w:p>
      <w:pPr>
        <w:pStyle w:val="Normal"/>
        <w:snapToGrid w:val="false"/>
        <w:jc w:val="both"/>
        <w:rPr/>
      </w:pPr>
      <w:r>
        <w:rPr>
          <w:sz w:val="23"/>
          <w:vertAlign w:val="superscript"/>
        </w:rPr>
        <w:t>70</w:t>
      </w:r>
      <w:r>
        <w:rPr>
          <w:sz w:val="23"/>
        </w:rPr>
        <w:t xml:space="preserve">    </w:t>
        <w:tab/>
        <w:t>Người đó nói, “Hãy đến ngay. Anh ấy không thể sống lâu hơn chút nữa.”</w:t>
      </w:r>
    </w:p>
    <w:p>
      <w:pPr>
        <w:pStyle w:val="Normal"/>
        <w:snapToGrid w:val="false"/>
        <w:jc w:val="both"/>
        <w:rPr>
          <w:sz w:val="23"/>
          <w:szCs w:val="10"/>
        </w:rPr>
      </w:pPr>
      <w:r>
        <w:rPr>
          <w:sz w:val="23"/>
          <w:szCs w:val="10"/>
        </w:rPr>
      </w:r>
    </w:p>
    <w:p>
      <w:pPr>
        <w:pStyle w:val="Normal"/>
        <w:snapToGrid w:val="false"/>
        <w:jc w:val="both"/>
        <w:rPr/>
      </w:pPr>
      <w:r>
        <w:rPr>
          <w:sz w:val="23"/>
          <w:vertAlign w:val="superscript"/>
        </w:rPr>
        <w:t>71</w:t>
      </w:r>
      <w:r>
        <w:rPr>
          <w:sz w:val="23"/>
        </w:rPr>
        <w:t xml:space="preserve">  </w:t>
        <w:tab/>
        <w:t xml:space="preserve">Cho nên tôi đi qua lần nữa. Khi tôi vào đó, anh ấy đang cố đem một chị Công giáo đến tin nhận Đấng Christ làm Đấng Cứu Rỗi của mình, còn máu đang chảy ra, máu đang chảy ra miệng anh ấy. Và tôi bước vào. </w:t>
      </w:r>
    </w:p>
    <w:p>
      <w:pPr>
        <w:pStyle w:val="Normal"/>
        <w:snapToGrid w:val="false"/>
        <w:jc w:val="both"/>
        <w:rPr>
          <w:sz w:val="23"/>
        </w:rPr>
      </w:pPr>
      <w:r>
        <w:rPr>
          <w:sz w:val="23"/>
        </w:rPr>
        <w:t xml:space="preserve">    </w:t>
      </w:r>
      <w:r>
        <w:rPr>
          <w:sz w:val="23"/>
        </w:rPr>
        <w:tab/>
        <w:t>Anh ấy nói, “Chào Anh.”</w:t>
      </w:r>
    </w:p>
    <w:p>
      <w:pPr>
        <w:pStyle w:val="Normal"/>
        <w:snapToGrid w:val="false"/>
        <w:jc w:val="both"/>
        <w:rPr/>
      </w:pPr>
      <w:r>
        <w:rPr>
          <w:sz w:val="23"/>
          <w:vertAlign w:val="superscript"/>
        </w:rPr>
        <w:t>72</w:t>
      </w:r>
      <w:r>
        <w:rPr>
          <w:sz w:val="23"/>
        </w:rPr>
        <w:t xml:space="preserve">    </w:t>
        <w:tab/>
        <w:t>Tôi nói, “Chào Anh.” Anh ấy đang ngồi dậy trên giường, và ho, máu đang chảy ra.</w:t>
      </w:r>
    </w:p>
    <w:p>
      <w:pPr>
        <w:pStyle w:val="Normal"/>
        <w:snapToGrid w:val="false"/>
        <w:jc w:val="both"/>
        <w:rPr/>
      </w:pPr>
      <w:r>
        <w:rPr>
          <w:sz w:val="23"/>
        </w:rPr>
        <w:t xml:space="preserve">    </w:t>
      </w:r>
      <w:r>
        <w:rPr>
          <w:sz w:val="23"/>
        </w:rPr>
        <w:tab/>
        <w:t>Anh nói, “Anh tên gì?”</w:t>
      </w:r>
    </w:p>
    <w:p>
      <w:pPr>
        <w:pStyle w:val="Normal"/>
        <w:snapToGrid w:val="false"/>
        <w:jc w:val="both"/>
        <w:rPr>
          <w:sz w:val="23"/>
        </w:rPr>
      </w:pPr>
      <w:r>
        <w:rPr>
          <w:sz w:val="23"/>
        </w:rPr>
        <w:t xml:space="preserve">    </w:t>
      </w:r>
      <w:r>
        <w:rPr>
          <w:sz w:val="23"/>
        </w:rPr>
        <w:tab/>
        <w:t>Tôi đáp, “Tôi là Anh Branham.”</w:t>
      </w:r>
    </w:p>
    <w:p>
      <w:pPr>
        <w:pStyle w:val="Normal"/>
        <w:snapToGrid w:val="false"/>
        <w:jc w:val="both"/>
        <w:rPr/>
      </w:pPr>
      <w:r>
        <w:rPr>
          <w:sz w:val="23"/>
          <w:vertAlign w:val="superscript"/>
        </w:rPr>
        <w:t xml:space="preserve">73 </w:t>
      </w:r>
      <w:r>
        <w:rPr>
          <w:sz w:val="23"/>
        </w:rPr>
        <w:t xml:space="preserve">   </w:t>
        <w:tab/>
        <w:t>Anh bắt đầu khóc, ôm choàng lấy tôi. Tôi đã quì xuống đó.</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74</w:t>
      </w:r>
      <w:r>
        <w:rPr>
          <w:sz w:val="23"/>
        </w:rPr>
        <w:t xml:space="preserve">    </w:t>
        <w:tab/>
        <w:t>Đó là Tiến sĩ Wallace Cauble, Giáo hội Cánh Cửa Rộng Mở ở Louisville. Chỉ một lời cầu nguyện cho anh. Máu ngừng lại ngay tức thì; Nó không hề chảy nữa kể từ lúc ấy. Và chúng tôi là bạn rất, rất thân kể từ đó. Ngày kia, tôi đã gặp anh. Anh ấy nói...</w:t>
      </w:r>
    </w:p>
    <w:p>
      <w:pPr>
        <w:pStyle w:val="Normal"/>
        <w:snapToGrid w:val="false"/>
        <w:jc w:val="both"/>
        <w:rPr>
          <w:sz w:val="23"/>
          <w:szCs w:val="10"/>
        </w:rPr>
      </w:pPr>
      <w:r>
        <w:rPr>
          <w:sz w:val="23"/>
          <w:szCs w:val="10"/>
        </w:rPr>
      </w:r>
    </w:p>
    <w:p>
      <w:pPr>
        <w:pStyle w:val="Normal"/>
        <w:snapToGrid w:val="false"/>
        <w:jc w:val="both"/>
        <w:rPr/>
      </w:pPr>
      <w:r>
        <w:rPr>
          <w:sz w:val="23"/>
          <w:vertAlign w:val="superscript"/>
        </w:rPr>
        <w:t>75</w:t>
      </w:r>
      <w:r>
        <w:rPr>
          <w:sz w:val="23"/>
        </w:rPr>
        <w:t xml:space="preserve">  </w:t>
        <w:tab/>
        <w:t xml:space="preserve"> Oswald J. Smith, nhiều anh em biết Anh Smith. Anh ấy là một nhà Truyền giáo lớn, và anh ấy đến với Anh Cauble, bởi vì anh ấy thích Anh Cauble rất nhiều. Anh ấy nói, “Anh Cauble, anh biết đấy, điều gì đó về vợ anh. Anh nói, “Khi lần đầu tiên tôi kết hôn, tôi cảm thấy thích, ồ, nếu tôi phạm sai lầm, tôi có thể kiếm một người khác,” bởi vì anh ấy còn trẻ. Nhưng anh nói, “Sau khi những đứa con ra đời, vậy thì hầu như khó thực hiện mà không có cô ấy. Vậy khi anh gần 50 tuổi, anh thật sự không thể thực hiện mà không có cô ấy. Và khi anh già hơn, thế nào, anh cảm thấy cách đó.”</w:t>
      </w:r>
    </w:p>
    <w:p>
      <w:pPr>
        <w:pStyle w:val="Normal"/>
        <w:snapToGrid w:val="false"/>
        <w:jc w:val="both"/>
        <w:rPr>
          <w:sz w:val="23"/>
        </w:rPr>
      </w:pPr>
      <w:r>
        <w:rPr>
          <w:sz w:val="23"/>
        </w:rPr>
        <w:t xml:space="preserve">   </w:t>
      </w:r>
      <w:r>
        <w:rPr>
          <w:sz w:val="23"/>
        </w:rPr>
        <w:tab/>
        <w:t>Tôi nói, “Tôi đoán điều đó gần đúng. Tôi sẽ...”</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76</w:t>
      </w:r>
      <w:r>
        <w:rPr>
          <w:sz w:val="23"/>
        </w:rPr>
        <w:t xml:space="preserve">     </w:t>
        <w:tab/>
        <w:t xml:space="preserve">Những gì chủ đề sắp nói, anh em biết các quí bà có thể mua sắm như thế nào, và vợ tôi đã ở trong số đó. Nàng là Nữ Hoàng của tất cả điều đó. Nàng thật sự ở lại suốt mọi lúc. Đôi chân tội nghiệp của tôi thật sự hầu như giết tôi trên phố lúc đang đi dạo với nàng. Và anh ấy đang nói với tôi về điều đó, nói, “Ồ, anh hoàn toàn không thể làm điều đó với nàng.” Đó là cách nhận xét như thế nào. </w:t>
      </w:r>
    </w:p>
    <w:p>
      <w:pPr>
        <w:pStyle w:val="Normal"/>
        <w:snapToGrid w:val="false"/>
        <w:jc w:val="both"/>
        <w:rPr/>
      </w:pPr>
      <w:r>
        <w:rPr>
          <w:sz w:val="23"/>
          <w:vertAlign w:val="superscript"/>
        </w:rPr>
        <w:t>77</w:t>
      </w:r>
      <w:r>
        <w:rPr>
          <w:sz w:val="23"/>
        </w:rPr>
        <w:t xml:space="preserve">   </w:t>
        <w:tab/>
        <w:t>Khi tôi trở về nhà, tôi bắt đầu ngồi trong phòng ở đó suy nghĩ: “Đúng thế.” Tôi áp dụng điều đó với điều gì khác.</w:t>
      </w:r>
    </w:p>
    <w:p>
      <w:pPr>
        <w:pStyle w:val="Normal"/>
        <w:snapToGrid w:val="false"/>
        <w:jc w:val="both"/>
        <w:rPr>
          <w:sz w:val="23"/>
          <w:szCs w:val="10"/>
        </w:rPr>
      </w:pPr>
      <w:r>
        <w:rPr>
          <w:sz w:val="23"/>
          <w:szCs w:val="10"/>
        </w:rPr>
      </w:r>
    </w:p>
    <w:p>
      <w:pPr>
        <w:pStyle w:val="Normal"/>
        <w:snapToGrid w:val="false"/>
        <w:jc w:val="both"/>
        <w:rPr/>
      </w:pPr>
      <w:r>
        <w:rPr>
          <w:sz w:val="23"/>
          <w:vertAlign w:val="superscript"/>
        </w:rPr>
        <w:t>78</w:t>
      </w:r>
      <w:r>
        <w:rPr>
          <w:sz w:val="23"/>
        </w:rPr>
        <w:t xml:space="preserve">  </w:t>
        <w:tab/>
        <w:t>Các bạn biết, khi tôi trở lại với Chúa lúc đầu -- trở nên một Thầy giảng của Giáo hội Truyền giáo Báp-tít, tôi nghĩ nếu một không phải là Báp-tít, anh ấy thậ sự không được cứu. Đó là tất cả với điều đó. Tôi đã mang một quyển Kinh thánh dưới tay, và nghĩ Chúa đã kêu gọi tôi làm việc với mọi người Báp-tít. Mọi người không tin giống y như những người Báp-tít đã tin không phải trong bức hình chút nào.</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79</w:t>
      </w:r>
      <w:r>
        <w:rPr>
          <w:sz w:val="23"/>
        </w:rPr>
        <w:t xml:space="preserve">    </w:t>
        <w:tab/>
        <w:t xml:space="preserve">Khi thời gian trôi qua, tôi nghĩ đã có công việc hoàn toàn tự làm. Và rồi tìm ra, tôi để ý anh em khác đã có một Nhà thờ, một Mục sư. Anh ấy đã kéo quá mạnh giống như tôi. Sau cùng, tấm màn căng ra một chút ở trên về phía anh ấy, anh em biết đấy. </w:t>
      </w:r>
    </w:p>
    <w:p>
      <w:pPr>
        <w:pStyle w:val="Normal"/>
        <w:snapToGrid w:val="false"/>
        <w:jc w:val="both"/>
        <w:rPr/>
      </w:pPr>
      <w:r>
        <w:rPr>
          <w:sz w:val="23"/>
          <w:vertAlign w:val="superscript"/>
        </w:rPr>
        <w:t>80</w:t>
      </w:r>
      <w:r>
        <w:rPr>
          <w:sz w:val="23"/>
        </w:rPr>
        <w:t xml:space="preserve">   </w:t>
        <w:tab/>
        <w:t>Lúc đó chúng ta thấy, chúng ta cần nhau. Và bây giờ, sau khi chúng ta bắt đầu kiếm được cái nầy, nó thật sự hầu như khó làm mà không có nhau. Chỉ thế thôi. Chúng ta thật sự phải có nhau. Tôi tin rằng trong phong trào Ngũ Tuần lớn nầy. Tôi vui mừng thấy những sự ngăn cản khác nhau đó sụp đổ, và Hội thánh lớn của Đức Chúa Trời bắt đầu hòa hợp chính mình với nhau trong tình thân hữu. Có nghĩa Lễ Cưới đang đến gần hơn lúc nầy. Những viên đá được cắt đặc biệt hết sức, chúng có vị trí của mình trong tòa nhà đó, nếu chúng là những viên đá của Đức Chúa Trời.</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81  </w:t>
      </w:r>
      <w:r>
        <w:rPr>
          <w:sz w:val="23"/>
        </w:rPr>
        <w:tab/>
        <w:t xml:space="preserve">Lễ Cưới trong một ý nghĩa là một hình bóng. Lễ cưới trần tục ở đây là một hình bóng của Lễ Cưới thuộc về trời. Bây giờ, chúng ta hãy đi qua điều đó trong chốc lát, để nhắc lại điều đó một lát. </w:t>
      </w:r>
    </w:p>
    <w:p>
      <w:pPr>
        <w:pStyle w:val="Normal"/>
        <w:snapToGrid w:val="false"/>
        <w:jc w:val="both"/>
        <w:rPr/>
      </w:pPr>
      <w:r>
        <w:rPr>
          <w:sz w:val="23"/>
          <w:vertAlign w:val="superscript"/>
        </w:rPr>
        <w:t xml:space="preserve">82 </w:t>
      </w:r>
      <w:r>
        <w:rPr>
          <w:sz w:val="23"/>
        </w:rPr>
        <w:t xml:space="preserve">   </w:t>
        <w:tab/>
        <w:t>Điều trước tiên ở đó là, phải có sự quyết định. Điều trước tiên xảy ra trong lễ cưới tự nhiên là phải có sự quyết định. Qúi cô phải có quyết định của mình có muốn có người đàn ông đó hay không, và người đàn ông đó, anh ta có muốn có quí cô đó hay không. Phải có sự quyết định, và các bạn phải làm điều đó. Cô ấy phải là người phụ nữ duy nhất trên thế gian mà bạn yêu, và anh ấy phải là người đàn ông duy nhất. Nếu không, thế thì các bạn đã quyết định sai lầm.</w:t>
      </w:r>
    </w:p>
    <w:p>
      <w:pPr>
        <w:pStyle w:val="Normal"/>
        <w:snapToGrid w:val="false"/>
        <w:jc w:val="both"/>
        <w:rPr>
          <w:sz w:val="23"/>
          <w:szCs w:val="10"/>
        </w:rPr>
      </w:pPr>
      <w:r>
        <w:rPr>
          <w:sz w:val="23"/>
          <w:szCs w:val="10"/>
        </w:rPr>
      </w:r>
    </w:p>
    <w:p>
      <w:pPr>
        <w:pStyle w:val="Normal"/>
        <w:snapToGrid w:val="false"/>
        <w:jc w:val="both"/>
        <w:rPr/>
      </w:pPr>
      <w:r>
        <w:rPr>
          <w:sz w:val="23"/>
          <w:vertAlign w:val="superscript"/>
        </w:rPr>
        <w:t>83</w:t>
      </w:r>
      <w:r>
        <w:rPr>
          <w:sz w:val="23"/>
        </w:rPr>
        <w:t xml:space="preserve">    </w:t>
        <w:tab/>
        <w:t>Đó cũng là cách giống như vậy bằng quyết định dành cho Đấng Christ. Trước hết các bạn phải quyết định mình sẽ hầu việc Đấng Christ hay không? Các bạn phải quyết định. Phải có sự quyết định. Khi các bạn quyết định trong trí sẽ hầu việc Đấng Christ hay Ma-môn, lúc đó các bạn hãy lựa chọn. Nhưng phải có sự quyết định.</w:t>
      </w:r>
    </w:p>
    <w:p>
      <w:pPr>
        <w:pStyle w:val="Normal"/>
        <w:snapToGrid w:val="false"/>
        <w:jc w:val="both"/>
        <w:rPr>
          <w:sz w:val="23"/>
          <w:szCs w:val="10"/>
        </w:rPr>
      </w:pPr>
      <w:r>
        <w:rPr>
          <w:sz w:val="23"/>
          <w:szCs w:val="10"/>
        </w:rPr>
      </w:r>
    </w:p>
    <w:p>
      <w:pPr>
        <w:pStyle w:val="Normal"/>
        <w:snapToGrid w:val="false"/>
        <w:jc w:val="both"/>
        <w:rPr/>
      </w:pPr>
      <w:r>
        <w:rPr>
          <w:sz w:val="23"/>
          <w:vertAlign w:val="superscript"/>
        </w:rPr>
        <w:t>84</w:t>
      </w:r>
      <w:r>
        <w:rPr>
          <w:sz w:val="23"/>
        </w:rPr>
        <w:t xml:space="preserve">  </w:t>
        <w:tab/>
        <w:t>Lúc đó, sau sự quyết định là đến hứa hôn. Các bạn tìm thấy điều đó ở Bàn thờ. Các bạn đi đến chỗ hứa hôn trước khi sự kết hợp nầy có thể xảy ra. Đó là cách nó xảy ra với Hội thánh của Đấng Christ. Nó phải được hứa hôn với Đấng Christ, một lời thề, sự hứa hôn, một chuyện tình.</w:t>
      </w:r>
    </w:p>
    <w:p>
      <w:pPr>
        <w:pStyle w:val="Normal"/>
        <w:snapToGrid w:val="false"/>
        <w:jc w:val="both"/>
        <w:rPr>
          <w:sz w:val="23"/>
          <w:szCs w:val="10"/>
        </w:rPr>
      </w:pPr>
      <w:r>
        <w:rPr>
          <w:sz w:val="23"/>
          <w:szCs w:val="10"/>
        </w:rPr>
      </w:r>
    </w:p>
    <w:p>
      <w:pPr>
        <w:pStyle w:val="Normal"/>
        <w:snapToGrid w:val="false"/>
        <w:jc w:val="both"/>
        <w:rPr/>
      </w:pPr>
      <w:r>
        <w:rPr>
          <w:sz w:val="23"/>
          <w:vertAlign w:val="superscript"/>
        </w:rPr>
        <w:t>85</w:t>
      </w:r>
      <w:r>
        <w:rPr>
          <w:sz w:val="23"/>
        </w:rPr>
        <w:t xml:space="preserve">    </w:t>
        <w:tab/>
        <w:t>Rồi sau việc nầy điều tiếp theo là, là Lời hứa nguyền. Phải có Lời hứa với nhau, giống như các bạn kết hứa, “Em yêu, nếu em lấy anh, anh hứa sẽ chung thủy và thành thật. Anh sẽ không nhìn phụ nữ nào khác.” Hay là, “Em sẽ không nhìn người đàn ông khác. Và em sẽ làm hết thảy bổn phận như một người vợ. Nếu chúng ta có con, sẽ làm hết bổn phận như một người mẹ. Em sẽ là một người nội trợ.” Tất cả những Lời hứa nầy phải được thực hiện, hay nên làm, trong một lễ cưới đúng đắn.</w:t>
      </w:r>
    </w:p>
    <w:p>
      <w:pPr>
        <w:pStyle w:val="Normal"/>
        <w:snapToGrid w:val="false"/>
        <w:jc w:val="both"/>
        <w:rPr>
          <w:sz w:val="23"/>
          <w:szCs w:val="10"/>
        </w:rPr>
      </w:pPr>
      <w:r>
        <w:rPr>
          <w:sz w:val="23"/>
          <w:szCs w:val="10"/>
        </w:rPr>
      </w:r>
    </w:p>
    <w:p>
      <w:pPr>
        <w:pStyle w:val="Normal"/>
        <w:snapToGrid w:val="false"/>
        <w:jc w:val="both"/>
        <w:rPr/>
      </w:pPr>
      <w:r>
        <w:rPr>
          <w:sz w:val="23"/>
          <w:vertAlign w:val="superscript"/>
        </w:rPr>
        <w:t>86</w:t>
      </w:r>
      <w:r>
        <w:rPr>
          <w:sz w:val="23"/>
        </w:rPr>
        <w:t xml:space="preserve">  </w:t>
        <w:tab/>
        <w:t>Điều đó cũng giống như khi anh em đến với Đấng Christ. “Chúa ôi nếu Ngài tiếp nhận con vào trong Nước Trời, con hứa...” Các bạn đấy. “Con sẽ yêu Ngài. Con sẽ sống đúng với Ngài. Con sẽ hầu việc Ngài ngày và đêm.” Thật quá tệ là chúng ta quên điều đó. “Con sẽ hầu việc Chúa ngày đêm. Con sẽ kiêng ăn; Con sẽ cầu nguyện, con sẽ trung thành với Ngài. Con sẽ mang 1/10 (phần mười) vào kho của Ngài. Con sẽ cầu nguyện nhiều lần mỗi ngày. Con sẽ làm bất cứ điều gì. Con sẽ dành hết thảy tình yêu cho Ngài.” Đó là điều các bạn nên làm. Điều đó hoàn toàn chính xác, chỗ các bạn hứa điều đó, và nó sẽ đến từ tâm hồn các bạn.</w:t>
      </w:r>
    </w:p>
    <w:p>
      <w:pPr>
        <w:pStyle w:val="Normal"/>
        <w:snapToGrid w:val="false"/>
        <w:jc w:val="both"/>
        <w:rPr>
          <w:sz w:val="23"/>
          <w:szCs w:val="10"/>
        </w:rPr>
      </w:pPr>
      <w:r>
        <w:rPr>
          <w:sz w:val="23"/>
          <w:szCs w:val="10"/>
        </w:rPr>
      </w:r>
    </w:p>
    <w:p>
      <w:pPr>
        <w:pStyle w:val="Normal"/>
        <w:snapToGrid w:val="false"/>
        <w:jc w:val="both"/>
        <w:rPr/>
      </w:pPr>
      <w:r>
        <w:rPr>
          <w:sz w:val="23"/>
        </w:rPr>
        <w:t xml:space="preserve"> </w:t>
      </w:r>
      <w:r>
        <w:rPr>
          <w:sz w:val="23"/>
          <w:vertAlign w:val="superscript"/>
        </w:rPr>
        <w:t>87</w:t>
      </w:r>
      <w:r>
        <w:rPr>
          <w:sz w:val="23"/>
        </w:rPr>
        <w:t xml:space="preserve">   </w:t>
        <w:tab/>
        <w:t>Nếu các chị hứa với chồng mình điều đó, mà không từ tấm lòng muốn nói điều đó, các bạn tuyệt đối không sống đúng đắn với chồng. Đó hầu như là sự kết tinh.</w:t>
      </w:r>
    </w:p>
    <w:p>
      <w:pPr>
        <w:pStyle w:val="Normal"/>
        <w:snapToGrid w:val="false"/>
        <w:jc w:val="both"/>
        <w:rPr>
          <w:sz w:val="23"/>
          <w:szCs w:val="10"/>
        </w:rPr>
      </w:pPr>
      <w:r>
        <w:rPr>
          <w:sz w:val="23"/>
          <w:szCs w:val="10"/>
        </w:rPr>
      </w:r>
    </w:p>
    <w:p>
      <w:pPr>
        <w:pStyle w:val="Normal"/>
        <w:snapToGrid w:val="false"/>
        <w:jc w:val="both"/>
        <w:rPr/>
      </w:pPr>
      <w:r>
        <w:rPr>
          <w:sz w:val="23"/>
          <w:vertAlign w:val="superscript"/>
        </w:rPr>
        <w:t>88</w:t>
      </w:r>
      <w:r>
        <w:rPr>
          <w:sz w:val="23"/>
        </w:rPr>
        <w:t xml:space="preserve">  </w:t>
        <w:tab/>
        <w:t>Hãy nhìn ở đây. Nếu các bạn không có răng, và các bạn dùng răng giả... Bây giờ, điều đó tốt lắm. Nó thích hợp cho răng mà bạn từng có. Nhưng thật ra, những cái răng đó không có liên hệ đến các bạn. Nó không phải là một phần của anh em. Nếu các bạn có. Nếu anh em có cắt bỏ bằng phẫu thuật, nếu anh em có anh em mang tay giả, ồ, cánh tay giả đó trên thực tế không có quan hệ với các bạn. Nó chỉ gắn vào người các bạn. Nó không liên hệ với các bạn.</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89 </w:t>
      </w:r>
      <w:r>
        <w:rPr>
          <w:sz w:val="23"/>
        </w:rPr>
        <w:t xml:space="preserve">   </w:t>
        <w:tab/>
        <w:t>Khi chúng ta đã tuyên thệ với Đấng Christ, nếu chúng ta không trở nên một phần của Ngài, giống như một người đàn bà một phần của người đàn ông và người đàn ông là phần của người đàn bà, thế thì chúng ta là những Cơ-đốc nhân giả tạo. Các bạn thật sự không cưới người đàn bà đó. Các bạn có thể chung thủy. Nếu chị em không yêu chồng mình, và anh ấy 60 hay 70 tuổi, mà chị em không yêu anh ấy như lúc ban đầu, vậy thì chị em chỉ nuôi con của anh ấy.</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90  </w:t>
      </w:r>
      <w:r>
        <w:rPr>
          <w:sz w:val="23"/>
        </w:rPr>
        <w:tab/>
        <w:t>Đó là cách của các Giáo hội, quá nhiều Giáo hội ngày nay. Chúng ta chỉ lấy danh của Hội thánh Đấng Christ, giả vờ làm Cô Dâu, vì nó giả tạo; Chúng ta không được kết nối với Đấng Christ trong cách đó. Chúng ta giống như một cái răng giả, cánh tay giả, mắt giả. Đấy, có điều gì đó giả tạo nếu chúng ta cứ mặc lấy nó. Thế đấy, anh chị em không thể mặc áo Cơ-đốc giáo vào. Anh chị em phải được kết nối với nó.</w:t>
      </w:r>
    </w:p>
    <w:p>
      <w:pPr>
        <w:pStyle w:val="Normal"/>
        <w:snapToGrid w:val="false"/>
        <w:jc w:val="both"/>
        <w:rPr>
          <w:sz w:val="23"/>
          <w:szCs w:val="10"/>
        </w:rPr>
      </w:pPr>
      <w:r>
        <w:rPr>
          <w:sz w:val="23"/>
          <w:szCs w:val="10"/>
        </w:rPr>
      </w:r>
    </w:p>
    <w:p>
      <w:pPr>
        <w:pStyle w:val="Normal"/>
        <w:snapToGrid w:val="false"/>
        <w:jc w:val="both"/>
        <w:rPr/>
      </w:pPr>
      <w:r>
        <w:rPr>
          <w:sz w:val="23"/>
          <w:vertAlign w:val="superscript"/>
        </w:rPr>
        <w:t>91</w:t>
      </w:r>
      <w:r>
        <w:rPr>
          <w:sz w:val="23"/>
        </w:rPr>
        <w:t xml:space="preserve">    </w:t>
        <w:tab/>
        <w:t>Vậy Giáo hội mà chỉ giả tạo gọi là Giáo hội Đấng Christ. Thế thì con cái không được sanh ra trong tổ chức giống như vậy chỉ là... Họ không phải con cái Đấng Christ; Họ là con cái giáo phái, và không phải là con cái của Đấng Christ.</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92 </w:t>
      </w:r>
      <w:r>
        <w:rPr>
          <w:sz w:val="23"/>
        </w:rPr>
        <w:t xml:space="preserve"> </w:t>
        <w:tab/>
        <w:t xml:space="preserve">Nếu một người đàn bà không được kết nối với người đàn ông đúng chỗ, vậy đó không phải là chồng người ấy. Đó chỉ là một người đàn ông mà chị ấy đã thề nguyện chung sống, và chị ấy đã thề không đúng. Chị ấy đã thề yêu anh ấy, và đã nói yêu anh ấy mà không thực hiện. Suốt thời gian đó người đàn ông bị lừa dối. </w:t>
      </w:r>
    </w:p>
    <w:p>
      <w:pPr>
        <w:pStyle w:val="Normal"/>
        <w:snapToGrid w:val="false"/>
        <w:jc w:val="both"/>
        <w:rPr/>
      </w:pPr>
      <w:r>
        <w:rPr>
          <w:sz w:val="23"/>
          <w:vertAlign w:val="superscript"/>
        </w:rPr>
        <w:t>93</w:t>
      </w:r>
      <w:r>
        <w:rPr>
          <w:sz w:val="23"/>
        </w:rPr>
        <w:t xml:space="preserve">  </w:t>
        <w:tab/>
        <w:t>Nhưng có một điều chắc chắn, thưa các bạn; Chúng ta không lừa dối Đấng Christ. Ngài biết những kẻ thuộc về Ngài.</w:t>
      </w:r>
    </w:p>
    <w:p>
      <w:pPr>
        <w:pStyle w:val="Normal"/>
        <w:snapToGrid w:val="false"/>
        <w:jc w:val="both"/>
        <w:rPr>
          <w:sz w:val="23"/>
          <w:szCs w:val="10"/>
        </w:rPr>
      </w:pPr>
      <w:r>
        <w:rPr>
          <w:sz w:val="23"/>
          <w:szCs w:val="10"/>
        </w:rPr>
      </w:r>
    </w:p>
    <w:p>
      <w:pPr>
        <w:pStyle w:val="Normal"/>
        <w:snapToGrid w:val="false"/>
        <w:jc w:val="both"/>
        <w:rPr/>
      </w:pPr>
      <w:r>
        <w:rPr>
          <w:sz w:val="23"/>
          <w:vertAlign w:val="superscript"/>
        </w:rPr>
        <w:t>94</w:t>
      </w:r>
      <w:r>
        <w:rPr>
          <w:sz w:val="23"/>
        </w:rPr>
        <w:t xml:space="preserve"> </w:t>
        <w:tab/>
        <w:t>Nhưng anh chị em thấy đấy, đã quyết định, đã Hứa hôn, rồi Lời hứa.</w:t>
      </w:r>
    </w:p>
    <w:p>
      <w:pPr>
        <w:pStyle w:val="Normal"/>
        <w:snapToGrid w:val="false"/>
        <w:jc w:val="both"/>
        <w:rPr>
          <w:sz w:val="23"/>
        </w:rPr>
      </w:pPr>
      <w:r>
        <w:rPr>
          <w:sz w:val="23"/>
          <w:vertAlign w:val="superscript"/>
        </w:rPr>
        <w:t>95</w:t>
      </w:r>
      <w:r>
        <w:rPr>
          <w:sz w:val="23"/>
        </w:rPr>
        <w:t xml:space="preserve">  </w:t>
        <w:tab/>
        <w:t xml:space="preserve"> và sau đó lễ cưới. Và đó là khi Cô Dâu mang tên của Chàng Rể. Nàng không mang tên mình nữa. Nàng mang tên Chàng Rể.</w:t>
      </w:r>
    </w:p>
    <w:p>
      <w:pPr>
        <w:pStyle w:val="Normal"/>
        <w:snapToGrid w:val="false"/>
        <w:jc w:val="both"/>
        <w:rPr>
          <w:sz w:val="23"/>
          <w:szCs w:val="10"/>
        </w:rPr>
      </w:pPr>
      <w:r>
        <w:rPr>
          <w:sz w:val="23"/>
          <w:szCs w:val="10"/>
        </w:rPr>
      </w:r>
    </w:p>
    <w:p>
      <w:pPr>
        <w:pStyle w:val="Normal"/>
        <w:snapToGrid w:val="false"/>
        <w:jc w:val="both"/>
        <w:rPr/>
      </w:pPr>
      <w:r>
        <w:rPr>
          <w:sz w:val="23"/>
          <w:vertAlign w:val="superscript"/>
        </w:rPr>
        <w:t>96</w:t>
      </w:r>
      <w:r>
        <w:rPr>
          <w:sz w:val="23"/>
        </w:rPr>
        <w:t xml:space="preserve">    </w:t>
        <w:tab/>
        <w:t>Sau đó Hội thánh cử hành lễ, họ hứa hẹn, rồi Cô Dâu mang Danh [Tên] của Chàng Rể. Lúc đó Cô không thuộc về Giáo hội nào của thế gian nữa; Cô Dâu là Hội thánh của Đức Chúa Jêsus Christ. A-men! Tôi không muốn nói rằng bởi Danh (Tên); Tôi muốn nói rằng bởi được sanh ra, bởi tự nhiên, bằng Quyền năng của Đức Chúa Trời. Bởi Lẽ thật được bày tỏ của Đức Chúa Trời trong lòng, Cô là người của Hội thánh Chúa (Christian church), Hội thánh của Chúa theo Sứ đồ, chung cho cả thế giới, rất cao quí (the great, universal apostolic Christian church). Cô Dâu trở nên một phần của Đấng Christ. Khi đó... Đấng Christ tiêm truyền (injects) Thánh Linh của chính Ngài, Sự Sống của chính Ngài vào Cô Dâu. Kinh thánh đã nói về A-đam và Ê-va điều đó, “Các ngươi không còn là 2 nhưng là một.” Nhưng người Nữ, Hội thánh, đã được gả cho Đấng Christ, họ không còn là 2 nữa. Họ là một: Đấng Christ ở trong anh chị em. A-men! Chính thế. Sự Sống của Ngài được đưa vào trong anh chị em. Vậy anh chị em trở nên Cô Dâu.</w:t>
      </w:r>
    </w:p>
    <w:p>
      <w:pPr>
        <w:pStyle w:val="Normal"/>
        <w:snapToGrid w:val="false"/>
        <w:jc w:val="both"/>
        <w:rPr>
          <w:sz w:val="23"/>
          <w:szCs w:val="10"/>
        </w:rPr>
      </w:pPr>
      <w:r>
        <w:rPr>
          <w:sz w:val="23"/>
          <w:szCs w:val="10"/>
        </w:rPr>
      </w:r>
    </w:p>
    <w:p>
      <w:pPr>
        <w:pStyle w:val="Normal"/>
        <w:snapToGrid w:val="false"/>
        <w:jc w:val="both"/>
        <w:rPr/>
      </w:pPr>
      <w:r>
        <w:rPr>
          <w:sz w:val="23"/>
          <w:vertAlign w:val="superscript"/>
        </w:rPr>
        <w:t>97</w:t>
      </w:r>
      <w:r>
        <w:rPr>
          <w:sz w:val="23"/>
        </w:rPr>
        <w:t xml:space="preserve">  </w:t>
        <w:tab/>
        <w:t>Thế rồi, một điều khác. Sau khi đã thề nguyền hết những lời nầy và vân vân, và buổi lễ đã được nói.</w:t>
      </w:r>
    </w:p>
    <w:p>
      <w:pPr>
        <w:pStyle w:val="Normal"/>
        <w:snapToGrid w:val="false"/>
        <w:jc w:val="both"/>
        <w:rPr>
          <w:sz w:val="23"/>
        </w:rPr>
      </w:pPr>
      <w:r>
        <w:rPr>
          <w:sz w:val="23"/>
          <w:vertAlign w:val="superscript"/>
        </w:rPr>
        <w:t>98</w:t>
      </w:r>
      <w:r>
        <w:rPr>
          <w:sz w:val="23"/>
        </w:rPr>
        <w:t xml:space="preserve">  </w:t>
        <w:tab/>
        <w:t xml:space="preserve"> Giống như tên vợ tôi là Broy trước khi cưới. Bây giờ, cô ấy không còn mang tên Broy nữa; Cô ấy mang tên Branham. Bây giờ, cô ấy không phải là Roy nữa; Cô ấy là Branham. </w:t>
      </w:r>
    </w:p>
    <w:p>
      <w:pPr>
        <w:pStyle w:val="Normal"/>
        <w:snapToGrid w:val="false"/>
        <w:jc w:val="both"/>
        <w:rPr>
          <w:sz w:val="23"/>
        </w:rPr>
      </w:pPr>
      <w:r>
        <w:rPr>
          <w:sz w:val="23"/>
          <w:vertAlign w:val="superscript"/>
        </w:rPr>
        <w:t>99</w:t>
      </w:r>
      <w:r>
        <w:rPr>
          <w:sz w:val="23"/>
        </w:rPr>
        <w:t xml:space="preserve">  </w:t>
        <w:tab/>
        <w:t xml:space="preserve">Và khi anh chị em ở trong Đấng Christ, anh chị em không còn thuộc về thế gian nữa; Anh chị em thuộc về Đấng Christ. Vậy anh chị em không quan tâm đến những việc thuộc về thế gian. Chúng đã chết đối với anh chị em. </w:t>
      </w:r>
      <w:r>
        <w:rPr>
          <w:b/>
          <w:sz w:val="23"/>
        </w:rPr>
        <w:t xml:space="preserve">“Vì nếu ai yêu </w:t>
      </w:r>
      <w:r>
        <w:rPr>
          <w:rStyle w:val="Em"/>
          <w:b/>
          <w:sz w:val="23"/>
        </w:rPr>
        <w:t>thế gian</w:t>
      </w:r>
      <w:r>
        <w:rPr>
          <w:b/>
          <w:sz w:val="23"/>
        </w:rPr>
        <w:t xml:space="preserve">, hay các vật ở </w:t>
      </w:r>
      <w:r>
        <w:rPr>
          <w:rStyle w:val="Em"/>
          <w:b/>
          <w:sz w:val="23"/>
        </w:rPr>
        <w:t>thế gian</w:t>
      </w:r>
      <w:r>
        <w:rPr>
          <w:b/>
          <w:sz w:val="23"/>
        </w:rPr>
        <w:t xml:space="preserve"> nữa, thì sự kính mến Đức Chúa Cha chẳng ở trong người ấy.”</w:t>
      </w:r>
    </w:p>
    <w:p>
      <w:pPr>
        <w:pStyle w:val="Normal"/>
        <w:snapToGrid w:val="false"/>
        <w:jc w:val="both"/>
        <w:rPr>
          <w:sz w:val="23"/>
          <w:szCs w:val="10"/>
        </w:rPr>
      </w:pPr>
      <w:r>
        <w:rPr>
          <w:sz w:val="23"/>
          <w:szCs w:val="10"/>
        </w:rPr>
      </w:r>
    </w:p>
    <w:p>
      <w:pPr>
        <w:pStyle w:val="Normal"/>
        <w:snapToGrid w:val="false"/>
        <w:jc w:val="both"/>
        <w:rPr/>
      </w:pPr>
      <w:r>
        <w:rPr>
          <w:sz w:val="23"/>
          <w:vertAlign w:val="superscript"/>
        </w:rPr>
        <w:t>100</w:t>
      </w:r>
      <w:r>
        <w:rPr>
          <w:sz w:val="23"/>
        </w:rPr>
        <w:t xml:space="preserve">    </w:t>
        <w:tab/>
        <w:t>Thế nên, anh chị em không thể là một Cơ-đốc nhân giả tạo. Anh chị em có thể là Cơ-đốc nhân xưng nhận giả tạo.</w:t>
      </w:r>
    </w:p>
    <w:p>
      <w:pPr>
        <w:pStyle w:val="Normal"/>
        <w:snapToGrid w:val="false"/>
        <w:jc w:val="both"/>
        <w:rPr>
          <w:sz w:val="23"/>
        </w:rPr>
      </w:pPr>
      <w:r>
        <w:rPr>
          <w:sz w:val="23"/>
          <w:vertAlign w:val="superscript"/>
        </w:rPr>
        <w:t>101</w:t>
      </w:r>
      <w:r>
        <w:rPr>
          <w:sz w:val="23"/>
        </w:rPr>
        <w:t xml:space="preserve"> </w:t>
        <w:tab/>
        <w:t xml:space="preserve">Nhưng các bạn không thể là một Cơ-đốc nhân để trở nên... ? ... Cho đến khi Đấng Christ tiêm chính Ngài bởi phép báp-têm bằng Đức Thánh Linh vào trong anh chị em. Lúc đó anh em được nối kết với Ngài, và không còn là 2 nữa; Nhưng là một. Đấng Christ đã Hứa ở trong chúng ta, như Cha ở trong Đấng Christ. </w:t>
      </w:r>
      <w:r>
        <w:rPr>
          <w:b/>
          <w:sz w:val="23"/>
        </w:rPr>
        <w:t>“Ta với Cha Ta là Một. Ngươi với Ta là Một,”</w:t>
      </w:r>
      <w:r>
        <w:rPr>
          <w:sz w:val="23"/>
        </w:rPr>
        <w:t xml:space="preserve"> Đấng Christ ở trong chúng ta. Đức Chúa Trời đã tuôn đổ tất cả những gì Ngài có (all that God was) vào trong Đấng Christ; Và Đấng Christ cũng đã tuôn đổ tất cả những gì Ngài là (all that Christ was) vào trong Hội thánh, để Nàng tiếp tục công tác Phúc âm.</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02 </w:t>
      </w:r>
      <w:r>
        <w:rPr>
          <w:sz w:val="23"/>
        </w:rPr>
        <w:t xml:space="preserve"> </w:t>
        <w:tab/>
        <w:t>Lúc đó chúng ta trở nên, không phải bởi danh giả tạo, nhưng bằng một Danh thật sự của Đức Thánh Linh của Sự Sống, nối kết chúng ta vào trong Đấng Christ. Vậy thì, qua quyền năng sống lại của Ngài, chúng ta được sống lại từ những sự chết của thế gian và đồng ngồi với Ngài trong các nơi ở trên trời, A-men! Tôi thích điều đó. Tối nay, chúng ta đang ngồi trong các nơi ở trên trời trong Đức Chúa Jêsus Christ, được sống lại với Ngài, đã chết về các việc của thế gian, mà mang sự sống Đấng Christ. Và khi chúng ta mang lấy Đấng Christ, vậy thì thế gian chết. Lúc ấy chúng ta không còn quan tâm đến thế gian nữa. Thế gian đã chết với chúng ta, và chúng ta... Và nó đã chết với chúng ta, còn chúng ta đã chết với nó.</w:t>
      </w:r>
    </w:p>
    <w:p>
      <w:pPr>
        <w:pStyle w:val="Normal"/>
        <w:snapToGrid w:val="false"/>
        <w:jc w:val="both"/>
        <w:rPr>
          <w:sz w:val="23"/>
          <w:szCs w:val="10"/>
        </w:rPr>
      </w:pPr>
      <w:r>
        <w:rPr>
          <w:sz w:val="23"/>
          <w:szCs w:val="10"/>
        </w:rPr>
      </w:r>
    </w:p>
    <w:p>
      <w:pPr>
        <w:pStyle w:val="Normal"/>
        <w:snapToGrid w:val="false"/>
        <w:jc w:val="both"/>
        <w:rPr/>
      </w:pPr>
      <w:r>
        <w:rPr>
          <w:sz w:val="23"/>
          <w:vertAlign w:val="superscript"/>
        </w:rPr>
        <w:t>103</w:t>
      </w:r>
      <w:r>
        <w:rPr>
          <w:sz w:val="23"/>
        </w:rPr>
        <w:t xml:space="preserve">    </w:t>
        <w:tab/>
        <w:t>Anh chị em là con người khác, tính cách khác, bởi vì anh chị em là tạo vật mới: Sự sáng tạo, không sự tạo dựng đã được trau chuốt, không phải một người đã biến thành chiếc lá mới, nhưng là một người đã chết và được sanh lại, và trở nên một “Tạo vật Mới” trong Đức Chúa Jêsus Christ. Thánh Linh của Đức Chúa Trời Hằng Sống sống trong con người đó.</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104</w:t>
      </w:r>
      <w:r>
        <w:rPr>
          <w:sz w:val="23"/>
        </w:rPr>
        <w:t xml:space="preserve">    </w:t>
        <w:tab/>
        <w:t xml:space="preserve">Vậy thì, giống như một người đàn bà không còn là Broy nữa, mà là một bà Branham, và cái tên ấy đi theo bà. </w:t>
      </w:r>
    </w:p>
    <w:p>
      <w:pPr>
        <w:pStyle w:val="Normal"/>
        <w:snapToGrid w:val="false"/>
        <w:jc w:val="both"/>
        <w:rPr/>
      </w:pPr>
      <w:r>
        <w:rPr>
          <w:sz w:val="23"/>
          <w:vertAlign w:val="superscript"/>
        </w:rPr>
        <w:t>105</w:t>
      </w:r>
      <w:r>
        <w:rPr>
          <w:sz w:val="23"/>
        </w:rPr>
        <w:t xml:space="preserve">  </w:t>
        <w:tab/>
        <w:t>Và Hội thánh không còn thuộc về thế gian nữa, nhưng nó mang Danh của Đấng Christ. Nó được kết nối với Ngài bằng Sự Sống của chính Ngài.</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06 </w:t>
      </w:r>
      <w:r>
        <w:rPr>
          <w:sz w:val="23"/>
        </w:rPr>
        <w:t xml:space="preserve"> </w:t>
        <w:tab/>
        <w:t>Anh chị em đã từng đọc trong Kinh thánh, con người đầu tiên mà Đức Chúa Trời đã tạo nên là một người lưỡng kép (dual person) như thế nào? A-đam là cả A-đam và Ê-va, nói theo nghĩa thuộc linh. Nhưng khi Ngài đã làm con người đầu tiên theo hình tượng của chính Ngài, và Đức Chúa Trời là một Thần... Nhưng khi Ngài mặc xác thịt cho họ, Chúa đã phân rẽ họ ra. Ngài đã lấy linh người nam đặt vào người đàn ông, và lấy linh người nữ đặt vào người đàn bà.</w:t>
      </w:r>
    </w:p>
    <w:p>
      <w:pPr>
        <w:pStyle w:val="Normal"/>
        <w:snapToGrid w:val="false"/>
        <w:jc w:val="both"/>
        <w:rPr>
          <w:sz w:val="23"/>
          <w:szCs w:val="10"/>
        </w:rPr>
      </w:pPr>
      <w:r>
        <w:rPr>
          <w:sz w:val="23"/>
          <w:szCs w:val="10"/>
        </w:rPr>
      </w:r>
    </w:p>
    <w:p>
      <w:pPr>
        <w:pStyle w:val="Normal"/>
        <w:snapToGrid w:val="false"/>
        <w:jc w:val="both"/>
        <w:rPr/>
      </w:pPr>
      <w:r>
        <w:rPr>
          <w:sz w:val="23"/>
          <w:vertAlign w:val="superscript"/>
        </w:rPr>
        <w:t>107</w:t>
      </w:r>
      <w:r>
        <w:rPr>
          <w:sz w:val="23"/>
        </w:rPr>
        <w:t xml:space="preserve">    </w:t>
        <w:tab/>
        <w:t>Vậy thì, khi các bạn thấy một người đàn bà muốn hành động giống như đàn ông, có điều sai trái. Khi các bạn thấy một người đàn ông muốn hành động giống như đàn bà, có điều gì sai trật. Cho nên nó trông giống như thế gian sai lầm hết thảy ngày nay. Đàn ông cố hành động giống đàn bà, còn đàn bà giống đàn ông. Đúng thế. Thật vậy.</w:t>
      </w:r>
    </w:p>
    <w:p>
      <w:pPr>
        <w:pStyle w:val="Normal"/>
        <w:snapToGrid w:val="false"/>
        <w:jc w:val="both"/>
        <w:rPr>
          <w:sz w:val="23"/>
          <w:szCs w:val="10"/>
        </w:rPr>
      </w:pPr>
      <w:r>
        <w:rPr>
          <w:sz w:val="23"/>
          <w:szCs w:val="10"/>
        </w:rPr>
      </w:r>
    </w:p>
    <w:p>
      <w:pPr>
        <w:pStyle w:val="Normal"/>
        <w:snapToGrid w:val="false"/>
        <w:jc w:val="both"/>
        <w:rPr/>
      </w:pPr>
      <w:r>
        <w:rPr>
          <w:sz w:val="23"/>
          <w:vertAlign w:val="superscript"/>
        </w:rPr>
        <w:t>108</w:t>
      </w:r>
      <w:r>
        <w:rPr>
          <w:sz w:val="23"/>
        </w:rPr>
        <w:t xml:space="preserve">  </w:t>
        <w:tab/>
        <w:t>Bây giờ, hãy xem. Rất hoàn hảo. Đó là khi Đức Chúa Trời lấy và dựng nên một con người... Và cho thấy Ngài không muốn nó đi ra ngoài sự khác biệt nào, người đàn bà không phải là tạo vật gốc. Đàn bà không có trong sự sáng tạo, nhưng là một phần của A-đam. Nàng là môt ‘sản phẩm phụ’ (byproduct). Ngài không làm một con người khác nhưng lấy một bên hông A-đam, và làm ra thành con người khác từ đó. Ngài đã lấy linh nam ở trong A-đam, và đúng hơn là đã lấy linh nữ ở trong A-đam và đặt vào trong người đàn bà. Vì thế cả thần linh và thân thể, đều trở nên một.</w:t>
      </w:r>
    </w:p>
    <w:p>
      <w:pPr>
        <w:pStyle w:val="Normal"/>
        <w:snapToGrid w:val="false"/>
        <w:jc w:val="both"/>
        <w:rPr/>
      </w:pPr>
      <w:r>
        <w:rPr>
          <w:sz w:val="23"/>
          <w:vertAlign w:val="superscript"/>
        </w:rPr>
        <w:t xml:space="preserve"> </w:t>
      </w:r>
      <w:r>
        <w:rPr>
          <w:sz w:val="23"/>
          <w:vertAlign w:val="superscript"/>
        </w:rPr>
        <w:t>109</w:t>
      </w:r>
      <w:r>
        <w:rPr>
          <w:sz w:val="23"/>
        </w:rPr>
        <w:t xml:space="preserve">  </w:t>
        <w:tab/>
        <w:t xml:space="preserve"> Là một hình bóng đẹp đẽ với những gì Đức Chúa Trời đã làm tại đồi Gô-gô-tha. Ngài là Đấng Christ, và kết nối Ngài với Hội thánh. Qua một bên sườn bị nứt ra, Ngài đã mang Huyết thanh tẩy con người, làm nên Thánh xác thịt của Hội thánh, để Thánh Linh của Đức Chúa Trời Hằng Sống mà Ngài đã cất thập tự giá ra khỏi Đấng Christ, và đặt nó vào trong cá nhân. Lúc đó họ là một. Anh em hiểu không? Và rồi trở nên một. Đấng Christ và anh chị em là một.</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10  </w:t>
        <w:tab/>
      </w:r>
      <w:r>
        <w:rPr>
          <w:sz w:val="23"/>
        </w:rPr>
        <w:t>Chị em và chồng mình sẽ là một. Nếu có điều gì trái nghịch, vậy thì có điều gì không đúng với sự kết hiệp của các bạn.</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11 </w:t>
      </w:r>
      <w:r>
        <w:rPr>
          <w:sz w:val="23"/>
        </w:rPr>
        <w:t xml:space="preserve">   </w:t>
        <w:tab/>
        <w:t>Nếu có điều gì trái nghịch với chúng ta đối với Đấng Christ, chúng ta không tin vào Lời Ngài và nói, “Ồ, điều đó dành cho thời khác,” có điều gì đó sai trật với sự kết hiệp của chúng ta với Ngài. Nếu anh chị em nói, “Thời kỳ phép lạ qua rồi, không có chuyện sự chữa lành Thiêng liêng (bằng phép lạ), không có phép báp-têm bằng Đức Thánh Linh,” đặt trở lại điều đó, cho thấy rằng Thánh Linh của Đấng Christ không ở trong các bạn.</w:t>
      </w:r>
    </w:p>
    <w:p>
      <w:pPr>
        <w:pStyle w:val="Normal"/>
        <w:snapToGrid w:val="false"/>
        <w:jc w:val="both"/>
        <w:rPr/>
      </w:pPr>
      <w:r>
        <w:rPr>
          <w:sz w:val="23"/>
          <w:vertAlign w:val="superscript"/>
        </w:rPr>
        <w:t>112</w:t>
      </w:r>
      <w:r>
        <w:rPr>
          <w:sz w:val="23"/>
        </w:rPr>
        <w:t xml:space="preserve">  </w:t>
        <w:tab/>
        <w:t xml:space="preserve"> bởi vì, </w:t>
      </w:r>
      <w:r>
        <w:rPr>
          <w:b/>
          <w:sz w:val="23"/>
        </w:rPr>
        <w:t>“Ban đầu có Lời, Lời ở cùng Đức Chúa Trời, và Lời là Đức Chúa Trời... Và Lời đã trở nên xác thịt.”</w:t>
      </w:r>
      <w:r>
        <w:rPr>
          <w:sz w:val="23"/>
        </w:rPr>
        <w:t xml:space="preserve"> Và rồi, khi Lời Ngài nổi bật trong anh chị em, lúc ấy (anh chị em hiểu không?), vậy đó là anh chị em và Đấng Christ là một. </w:t>
      </w:r>
      <w:r>
        <w:rPr>
          <w:b/>
          <w:sz w:val="23"/>
        </w:rPr>
        <w:t>“Ví bằng các ngươi cứ ở trong Ta, và những Lời Ta ở trong các ngươi, hãy cầu xin mọi điều mình muốn, thì sẽ được điều đó.”</w:t>
      </w:r>
      <w:r>
        <w:rPr>
          <w:sz w:val="23"/>
        </w:rPr>
        <w:t xml:space="preserve"> Bởi vì đó không phải là anh chị em nữa; Đó chính là Lời Đức Chúa Trời: Đấng Christ ở trong anh chị em. Anh chị em trở nên một. Tốt lắm. </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13 </w:t>
      </w:r>
      <w:r>
        <w:rPr>
          <w:sz w:val="23"/>
        </w:rPr>
        <w:t xml:space="preserve"> </w:t>
        <w:tab/>
        <w:t>Vậy thì một điều khác sau khi cô dâu thật sự... Sau khi nàng đã thề nguyền, và nhận lễ cưới, mang lấy tên của chồng mình, tên của chàng rể, vậy nàng là kẻ kế tự mọi thứ mà chàng sở hữu. Nàng là kẻ thừa hưởng mọi thứ, vợ của anh em là kẻ thừa hưởng mọi thứ anh em có.</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14 </w:t>
      </w:r>
      <w:r>
        <w:rPr>
          <w:sz w:val="23"/>
        </w:rPr>
        <w:t xml:space="preserve">   </w:t>
        <w:tab/>
        <w:t xml:space="preserve">Đó là điều đối với Hội thánh hiện có, nếu nó biết điều đó đó, là một phần của Ngài với Thánh Linh Ngài ở trong Nó... Ngài đã Phán, </w:t>
      </w:r>
      <w:r>
        <w:rPr>
          <w:b/>
          <w:sz w:val="23"/>
        </w:rPr>
        <w:t xml:space="preserve">“Ta nói cùng các ngươi, kẻ nào tin Ta, cũng sẽ làm việc Ta làm; Lại cũng làm việc </w:t>
      </w:r>
      <w:r>
        <w:rPr>
          <w:rStyle w:val="Em"/>
          <w:b/>
          <w:sz w:val="23"/>
        </w:rPr>
        <w:t xml:space="preserve">lớn </w:t>
      </w:r>
      <w:r>
        <w:rPr>
          <w:rStyle w:val="Em"/>
          <w:sz w:val="23"/>
        </w:rPr>
        <w:t>[nhiều]</w:t>
      </w:r>
      <w:r>
        <w:rPr>
          <w:rStyle w:val="Em"/>
          <w:b/>
          <w:sz w:val="23"/>
        </w:rPr>
        <w:t xml:space="preserve"> hơn</w:t>
      </w:r>
      <w:r>
        <w:rPr>
          <w:b/>
          <w:sz w:val="23"/>
        </w:rPr>
        <w:t xml:space="preserve"> nữa, vì Ta đi về cùng Cha. Còn ít lâu, thế gian chẳng </w:t>
      </w:r>
      <w:r>
        <w:rPr>
          <w:rStyle w:val="Em"/>
          <w:b/>
          <w:sz w:val="23"/>
        </w:rPr>
        <w:t>thấy Ta</w:t>
      </w:r>
      <w:r>
        <w:rPr>
          <w:b/>
          <w:sz w:val="23"/>
        </w:rPr>
        <w:t xml:space="preserve"> nữa, nhưng các ngươi sẽ </w:t>
      </w:r>
      <w:r>
        <w:rPr>
          <w:rStyle w:val="Em"/>
          <w:b/>
          <w:sz w:val="23"/>
        </w:rPr>
        <w:t>thấy Ta</w:t>
      </w:r>
      <w:r>
        <w:rPr>
          <w:b/>
          <w:sz w:val="23"/>
        </w:rPr>
        <w:t>; Vì Ta sẽ ở cùng các ngươi, ở ngay trong các ngươi cho đến tận thế.”</w:t>
      </w:r>
      <w:r>
        <w:rPr>
          <w:sz w:val="23"/>
        </w:rPr>
        <w:t xml:space="preserve"> Vậy chính Đấng Christ ở trong anh chị em. Anh chị em được liên kết với nhau, và anh chị em là những kẻ kế tự với Ngài.</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15 </w:t>
      </w:r>
      <w:r>
        <w:rPr>
          <w:sz w:val="23"/>
        </w:rPr>
        <w:t xml:space="preserve"> </w:t>
        <w:tab/>
        <w:t>Ngài đã ở đây trên đất nầy, Ngài sẽ làm gì? Giống như việc Ngài đã làm ở đó, bởi vì Ngài là Đức Chúa Jêsus Christ hôm qua, ngày nay, cho đến đời đời không hề thay đổi. Chúa sẽ quan tâm đến công việc Ngài; Ngài sẽ chữa lành người đau; Ngài sẽ thi hành phép lạ. Ngài ắt hẳn đang thực hiện hoàn toàn chính xác những gì Chúa đã làm khi Ngài còn ở trên đất, bởi vì Ngài vẫn hôm qua, ngày nay, cho đến đời đời không hề thay đổi. Điều đó thật sự hoàn hảo. Đó là hôn nhân.</w:t>
      </w:r>
    </w:p>
    <w:p>
      <w:pPr>
        <w:pStyle w:val="Normal"/>
        <w:snapToGrid w:val="false"/>
        <w:jc w:val="both"/>
        <w:rPr>
          <w:sz w:val="23"/>
          <w:szCs w:val="10"/>
        </w:rPr>
      </w:pPr>
      <w:r>
        <w:rPr>
          <w:sz w:val="23"/>
          <w:szCs w:val="10"/>
        </w:rPr>
      </w:r>
    </w:p>
    <w:p>
      <w:pPr>
        <w:pStyle w:val="Normal"/>
        <w:snapToGrid w:val="false"/>
        <w:jc w:val="both"/>
        <w:rPr/>
      </w:pPr>
      <w:r>
        <w:rPr>
          <w:sz w:val="23"/>
          <w:vertAlign w:val="superscript"/>
        </w:rPr>
        <w:t>116</w:t>
      </w:r>
      <w:r>
        <w:rPr>
          <w:sz w:val="23"/>
        </w:rPr>
        <w:tab/>
        <w:t xml:space="preserve">Nhưng bây giờ, điều gì sẽ xảy ra nếu người đàn bà đã kết hôn nầy, đã làm đủ mọi sự thề nguyện, mà nàng trở nên chồng của người đàn ông nầy, và nàng là kẻ kế tự của tất cả những gì nàng có, vân vân, vậy nàng hành động điên cuồng không? Nàng khởi sự cáu kỉnh không? Nàng khởi sự đi theo những người đàn ông khác không? Không chỉ thế, nhưng nàng còn chia tình yêu cho những người khác. Một người đàn ông có vợ với tất cả những Lời hứa, rồi nàng đi ra sống với những người đó, tình yêu và cảm giác yêu mến của nàng dành cho những người khác. </w:t>
      </w:r>
    </w:p>
    <w:p>
      <w:pPr>
        <w:pStyle w:val="Normal"/>
        <w:snapToGrid w:val="false"/>
        <w:jc w:val="both"/>
        <w:rPr>
          <w:sz w:val="23"/>
          <w:szCs w:val="10"/>
        </w:rPr>
      </w:pPr>
      <w:r>
        <w:rPr>
          <w:sz w:val="23"/>
          <w:szCs w:val="10"/>
        </w:rPr>
      </w:r>
    </w:p>
    <w:p>
      <w:pPr>
        <w:pStyle w:val="Normal"/>
        <w:snapToGrid w:val="false"/>
        <w:jc w:val="both"/>
        <w:rPr/>
      </w:pPr>
      <w:r>
        <w:rPr>
          <w:sz w:val="23"/>
          <w:vertAlign w:val="superscript"/>
        </w:rPr>
        <w:t>117</w:t>
      </w:r>
      <w:r>
        <w:rPr>
          <w:sz w:val="23"/>
        </w:rPr>
        <w:t xml:space="preserve">    </w:t>
        <w:tab/>
        <w:t>Đó là rất nhiều cái gọi là Cơ-đốc nhân làm, chia xẻ tình yêu của mình cho thế gian: Chơi bời, nhảy nhót, đánh bài, không đi nhóm cầu nguyện ở nhà để xem ti-vi, tất cả các thứ của thế gian chiếm chỗ của Đức Chúa Trời trong lòng Hội thánh. Nó cứ tiếp tục cáu kỉnh. Nó hành động điên cuồng. Nó đi ra chạy theo những người khác. Nó cắt bớt tình yêu của mình. Nàng sẽ lấy đi 1/10 (phần mười) sẽ dâng cho Hội thánh; Nàng sẽ tiêu xài cho những việc khác của thế gian. Thay vì yêu mến Đức Chúa Trời như cách nên làm, và sống cho Đức Chúa Trời, yêu mến sự Chúa đến, anh em hầu như phải thuyết phục nàng đến.</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18 </w:t>
      </w:r>
      <w:r>
        <w:rPr>
          <w:sz w:val="23"/>
        </w:rPr>
        <w:t xml:space="preserve"> </w:t>
        <w:tab/>
        <w:t>Tôi biết cách đây không lâu ở đây, một thầy Truyền đạo đã nói với tôi rằng anh ấy đã phát ra rất nhiều thẻ cầu nguyện để có nhiều người ký tên hứa họ sẽ đến học Trường Chúa nhật ít nhất 6 tháng mỗi năm.</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119</w:t>
      </w:r>
      <w:r>
        <w:rPr>
          <w:sz w:val="23"/>
        </w:rPr>
        <w:t xml:space="preserve">    </w:t>
        <w:tab/>
        <w:t xml:space="preserve">Tôi đã thấy một cô gái ở dưới đồi nơi tôi đang làm việc. Cô ấy đã đi ra từ nơi đó. Tôi đang đứng ở cửa, gõ cửa, và cô ấy xuất hiện ở cửa. Cô đã ở với một số tay chơi hoang đàng ở đó, anh em biết đấy. </w:t>
      </w:r>
    </w:p>
    <w:p>
      <w:pPr>
        <w:pStyle w:val="Normal"/>
        <w:snapToGrid w:val="false"/>
        <w:jc w:val="both"/>
        <w:rPr/>
      </w:pPr>
      <w:r>
        <w:rPr>
          <w:sz w:val="23"/>
          <w:vertAlign w:val="superscript"/>
        </w:rPr>
        <w:t>120</w:t>
      </w:r>
      <w:r>
        <w:rPr>
          <w:sz w:val="23"/>
        </w:rPr>
        <w:t xml:space="preserve"> </w:t>
        <w:tab/>
        <w:t>Giống như đám người nầy phải bắt giam ở dưới Poenix đây tối qua, tôi nghĩ là thế, thực hiện sự xuyên tạc mới nầy của nhạc kích động, hay quằn quại, hoặc là cái gì đó. Họ phải kiếm những cảnh sát đến bắt họ. Hỡi những người trẻ, các bạn chẳng hiểu rằng đó là linh của ma quỉ ư? Hiểu sự tác động cho đến nỗi họ không biết họ đang làm gì ở ngoài đường phố?</w:t>
      </w:r>
    </w:p>
    <w:p>
      <w:pPr>
        <w:pStyle w:val="Normal"/>
        <w:snapToGrid w:val="false"/>
        <w:jc w:val="both"/>
        <w:rPr>
          <w:sz w:val="23"/>
          <w:szCs w:val="10"/>
        </w:rPr>
      </w:pPr>
      <w:r>
        <w:rPr>
          <w:sz w:val="23"/>
          <w:szCs w:val="10"/>
        </w:rPr>
      </w:r>
    </w:p>
    <w:p>
      <w:pPr>
        <w:pStyle w:val="Normal"/>
        <w:snapToGrid w:val="false"/>
        <w:jc w:val="both"/>
        <w:rPr/>
      </w:pPr>
      <w:r>
        <w:rPr>
          <w:sz w:val="23"/>
          <w:vertAlign w:val="superscript"/>
        </w:rPr>
        <w:t>121</w:t>
      </w:r>
      <w:r>
        <w:rPr>
          <w:sz w:val="23"/>
        </w:rPr>
        <w:t xml:space="preserve">  </w:t>
        <w:tab/>
        <w:t>Giống như một số diễn viên hài, hay những băng ghi âm nầy, và những người cỡi ngựa, vân vân, sắp được nghe trong một thành phố có tôi ở đây, và những quí cô đã cởi đồ lót ném trên nền nhà để chàng trai nầy ký tên của mình lên. Các bạn không nhận biết đó là ma quỉ sao? Đó là linh của Thời kỳ Cuối cùng. Chắc chắn vậy. Thật là xấu hổ như vậy. Chị em đấy, trở nên ngông cuồng.</w:t>
      </w:r>
    </w:p>
    <w:p>
      <w:pPr>
        <w:pStyle w:val="Normal"/>
        <w:snapToGrid w:val="false"/>
        <w:jc w:val="both"/>
        <w:rPr/>
      </w:pPr>
      <w:r>
        <w:rPr>
          <w:sz w:val="23"/>
          <w:vertAlign w:val="superscript"/>
        </w:rPr>
        <w:t xml:space="preserve">122  </w:t>
      </w:r>
      <w:r>
        <w:rPr>
          <w:sz w:val="23"/>
        </w:rPr>
        <w:tab/>
        <w:t>Còn người đàn bà trẻ nầy, nàng lộ ra những thái độ tán tỉnh. Nàng thậm chí không biết tôi là… Quên tôi đang đứng ở cửa. Nàng nói, “Ồ, xin lỗi. Tôi quên ông đang đứng đấy.” Ném một cái hôn cho gã đó trên ra-đi-ô, hay cái gì đó như thế, và nói, “Em sẽ gặp anh ở Bụi Gai Xanh (Green Briar Patch),” hay cái gì đó. Họ sẽ có một buổi khiêu vũ đêm ấy.</w:t>
      </w:r>
    </w:p>
    <w:p>
      <w:pPr>
        <w:pStyle w:val="Normal"/>
        <w:snapToGrid w:val="false"/>
        <w:jc w:val="both"/>
        <w:rPr>
          <w:sz w:val="23"/>
        </w:rPr>
      </w:pPr>
      <w:r>
        <w:rPr>
          <w:sz w:val="23"/>
        </w:rPr>
        <w:t xml:space="preserve">    </w:t>
      </w:r>
      <w:r>
        <w:rPr>
          <w:sz w:val="23"/>
        </w:rPr>
        <w:tab/>
        <w:t>Tôi đã nói với Tiến sĩ Brown, là một người bạn của tôi.</w:t>
      </w:r>
    </w:p>
    <w:p>
      <w:pPr>
        <w:pStyle w:val="Normal"/>
        <w:snapToGrid w:val="false"/>
        <w:jc w:val="both"/>
        <w:rPr/>
      </w:pPr>
      <w:r>
        <w:rPr>
          <w:sz w:val="23"/>
          <w:vertAlign w:val="superscript"/>
        </w:rPr>
        <w:t xml:space="preserve">123 </w:t>
      </w:r>
      <w:r>
        <w:rPr>
          <w:sz w:val="23"/>
        </w:rPr>
        <w:t xml:space="preserve">   </w:t>
        <w:tab/>
        <w:t>Anh ấy, “Hội chúng của Anh tổ chức ở trên đó thế nào, Billy?”</w:t>
      </w:r>
    </w:p>
    <w:p>
      <w:pPr>
        <w:pStyle w:val="Normal"/>
        <w:snapToGrid w:val="false"/>
        <w:jc w:val="both"/>
        <w:rPr>
          <w:sz w:val="23"/>
        </w:rPr>
      </w:pPr>
      <w:r>
        <w:rPr>
          <w:sz w:val="23"/>
        </w:rPr>
        <w:t xml:space="preserve">    </w:t>
      </w:r>
      <w:r>
        <w:rPr>
          <w:sz w:val="23"/>
        </w:rPr>
        <w:tab/>
        <w:t>Tôi đáp, “Tốt. Chúng tôi đang cho họ những viên thuốc.”</w:t>
      </w:r>
    </w:p>
    <w:p>
      <w:pPr>
        <w:pStyle w:val="Normal"/>
        <w:snapToGrid w:val="false"/>
        <w:jc w:val="both"/>
        <w:rPr>
          <w:sz w:val="23"/>
        </w:rPr>
      </w:pPr>
      <w:r>
        <w:rPr>
          <w:sz w:val="23"/>
        </w:rPr>
        <w:t xml:space="preserve">    </w:t>
      </w:r>
      <w:r>
        <w:rPr>
          <w:sz w:val="23"/>
        </w:rPr>
        <w:tab/>
        <w:t>Anh ấy hỏi, “Thuốc gì thế?”</w:t>
      </w:r>
    </w:p>
    <w:p>
      <w:pPr>
        <w:pStyle w:val="Normal"/>
        <w:snapToGrid w:val="false"/>
        <w:jc w:val="both"/>
        <w:rPr/>
      </w:pPr>
      <w:r>
        <w:rPr>
          <w:sz w:val="23"/>
          <w:vertAlign w:val="superscript"/>
        </w:rPr>
        <w:t>124</w:t>
      </w:r>
      <w:r>
        <w:rPr>
          <w:sz w:val="23"/>
        </w:rPr>
        <w:t xml:space="preserve">    </w:t>
        <w:tab/>
        <w:t xml:space="preserve">Tôi đáp, “Những viên thuốc Phúc âm (Gos-pills); Điều đó chắc chắn sẽ giúp họ đến luôn.” Anh em hiểu không? </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125 </w:t>
      </w:r>
      <w:r>
        <w:rPr>
          <w:sz w:val="23"/>
        </w:rPr>
        <w:t xml:space="preserve">   </w:t>
        <w:tab/>
        <w:t>Anh ấy nói với tôi về điều đó, ký để làm tin. Tôi nói, “Tiến sĩ Brown, anh có nghĩ rằng tay chơi hoang đàng trên ra-đi-ô đó sẽ phải bắt cô gái ấy ký tên để đảm bảo cô ấy sẽ đến đó đêm ấy không? Không chút nào. Cô ấy có thể đem cầm cố áo quần để đến được nơi đó.” Tại sao? Chính là điều gì đó ở trong cô đã nối kết cô ta với điều đó, một linh, với những thú vui trần tục đó.</w:t>
      </w:r>
    </w:p>
    <w:p>
      <w:pPr>
        <w:pStyle w:val="Normal"/>
        <w:snapToGrid w:val="false"/>
        <w:jc w:val="both"/>
        <w:rPr>
          <w:sz w:val="23"/>
          <w:szCs w:val="10"/>
        </w:rPr>
      </w:pPr>
      <w:r>
        <w:rPr>
          <w:sz w:val="23"/>
          <w:szCs w:val="10"/>
        </w:rPr>
      </w:r>
    </w:p>
    <w:p>
      <w:pPr>
        <w:pStyle w:val="Normal"/>
        <w:snapToGrid w:val="false"/>
        <w:jc w:val="both"/>
        <w:rPr/>
      </w:pPr>
      <w:r>
        <w:rPr>
          <w:sz w:val="23"/>
          <w:vertAlign w:val="superscript"/>
        </w:rPr>
        <w:t>126</w:t>
      </w:r>
      <w:r>
        <w:rPr>
          <w:sz w:val="23"/>
        </w:rPr>
        <w:t xml:space="preserve">  </w:t>
        <w:tab/>
        <w:t xml:space="preserve">Cho tới khi Hội thánh của Đức Chúa Trời Hằng Sống được gọi là Cô Dâu của Đấng Christ tự làm cho chính mình kết nối với Đức Chúa Trời giống như thế, nó sẽ vẫn dầm mình trong thế gian trong vũng bùn lầy tội lỗi, cho đến khi nó được liên kết với Đức Chúa Trời trong đường lối như vậy, cho đến khi lòng nó đầy dậy sự Vinh hiển và Quyền năng của Đức Chúa Trời, cho đến khi nó không thể thấy điều gì khác ngoài Đấng Christ. Đúng thế. </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127</w:t>
      </w:r>
      <w:r>
        <w:rPr>
          <w:sz w:val="23"/>
        </w:rPr>
        <w:t xml:space="preserve">    </w:t>
        <w:tab/>
        <w:t>Đó là những gì chúng ta sẽ phải làm. Đó là kế hoạch duy nhất, chương trình duy nhất mà Đức Chúa Trời có, là làm điều giống như thế. Anh em phải không được đem sự giả tạo vào; Anh em phải được sanh lại từ bên trong, không lay chuyển, hay mang văn chương đến Hội thánh, nhưng được sanh ra trong Hội thánh của Đức Chúa Trời Hằng Sống bằng sự tái sanh, bằng quyền năng sống lại của Đức Chúa Jêsus Christ, làm cho các bạn thành một “Con người Mới” trong Chúa. A-men! Điều đó làm cho nó đứng thẳng dậy. Thật thế đấy. Chắc chắc vậy. Được rồi.</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28 </w:t>
      </w:r>
      <w:r>
        <w:rPr>
          <w:sz w:val="23"/>
        </w:rPr>
        <w:t xml:space="preserve"> </w:t>
        <w:tab/>
        <w:t>Nàng nói năng ngông cuồng. Nàng chia sớt tình yêu cho những người khác, những việc thuộc về thế gian, những thú vui trần tục, đi đến những nơi không nên đi, nói những điều nàng không nên nói.</w:t>
      </w:r>
    </w:p>
    <w:p>
      <w:pPr>
        <w:pStyle w:val="Normal"/>
        <w:snapToGrid w:val="false"/>
        <w:jc w:val="both"/>
        <w:rPr>
          <w:sz w:val="23"/>
          <w:szCs w:val="10"/>
        </w:rPr>
      </w:pPr>
      <w:r>
        <w:rPr>
          <w:sz w:val="23"/>
          <w:szCs w:val="10"/>
        </w:rPr>
      </w:r>
    </w:p>
    <w:p>
      <w:pPr>
        <w:pStyle w:val="Normal"/>
        <w:snapToGrid w:val="false"/>
        <w:jc w:val="both"/>
        <w:rPr/>
      </w:pPr>
      <w:r>
        <w:rPr>
          <w:sz w:val="23"/>
          <w:vertAlign w:val="superscript"/>
        </w:rPr>
        <w:t>129</w:t>
      </w:r>
      <w:r>
        <w:rPr>
          <w:sz w:val="23"/>
        </w:rPr>
        <w:t xml:space="preserve">    </w:t>
        <w:tab/>
        <w:t xml:space="preserve">Tại đây có một lần họ đã tổ chức cho quí bà hầu như một bữa tiệc Giáo hội ở trên lầu. Tôi tình cờ có việc gì đó ở dưới tầng hầm của nhà nầy. Tôi kể với các bạn; Tôi đã nghe một số chuyện kinh khủng khi tôi còn là tội nhân. Nhưng buổi nhóm của các bà đó, tôi không hề nghe những chuyện đùa tệ hại nào trong cả cuộc đời. Các bạn có thể hình dung, một người được gọi là Cơ-đốc nhân, sẽ để sự nhớp nhúa như vậy từ họ chảy ra không? </w:t>
      </w:r>
    </w:p>
    <w:p>
      <w:pPr>
        <w:pStyle w:val="Normal"/>
        <w:snapToGrid w:val="false"/>
        <w:jc w:val="both"/>
        <w:rPr>
          <w:sz w:val="23"/>
          <w:szCs w:val="10"/>
        </w:rPr>
      </w:pPr>
      <w:r>
        <w:rPr>
          <w:sz w:val="23"/>
          <w:szCs w:val="10"/>
        </w:rPr>
      </w:r>
    </w:p>
    <w:p>
      <w:pPr>
        <w:pStyle w:val="Normal"/>
        <w:snapToGrid w:val="false"/>
        <w:jc w:val="both"/>
        <w:rPr/>
      </w:pPr>
      <w:r>
        <w:rPr>
          <w:sz w:val="23"/>
        </w:rPr>
        <w:t xml:space="preserve"> </w:t>
      </w:r>
      <w:r>
        <w:rPr>
          <w:sz w:val="23"/>
          <w:vertAlign w:val="superscript"/>
        </w:rPr>
        <w:t>130</w:t>
      </w:r>
      <w:r>
        <w:rPr>
          <w:sz w:val="23"/>
        </w:rPr>
        <w:t xml:space="preserve">   </w:t>
        <w:tab/>
        <w:t>Có lẽ nào đồng một bể chứa nước mà ra cả nước ngọt và nước đắng sao? Anh em đặt cái xô vào giếng, và nó xuất hiện đầy những con mà chúng ta gọi là bọ nguậy. Khi các bạn thả xô xuống lần nữa, nó sẽ lộ ra giống như vậy. Bể chứa nước đó cần được chùi rửa sạch sẽ và đổ đầy nước trong lành.</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31 </w:t>
      </w:r>
      <w:r>
        <w:rPr>
          <w:sz w:val="23"/>
        </w:rPr>
        <w:t xml:space="preserve"> </w:t>
        <w:tab/>
        <w:t xml:space="preserve">Đó là nan đề của Hội thánh ngày nay, nói một cách phổ biến, nó cần làm cho sạch, và đổ đầy [các thứ] ‘Nước Thánh khiết’ (holy waters) của Đức Chúa Trời từ trên trời. Lòng nàng đã trở nên một ‘hầm chứa phân’ (cesspool) của bất cứ thứ gì đi theo đó. Nó đã có những người tình đủ loại. Kinh thánh nói nó đã có những người yêu mến những sự vui chơi thế gian nhiều hơn những người yêu mến Đức Chúa Trời, lừa thầy phản bạn, phao vu, không tiết độ, và thù người lành. </w:t>
      </w:r>
    </w:p>
    <w:p>
      <w:pPr>
        <w:pStyle w:val="Normal"/>
        <w:snapToGrid w:val="false"/>
        <w:jc w:val="both"/>
        <w:rPr>
          <w:sz w:val="23"/>
          <w:szCs w:val="10"/>
        </w:rPr>
      </w:pPr>
      <w:r>
        <w:rPr>
          <w:sz w:val="23"/>
          <w:szCs w:val="10"/>
        </w:rPr>
      </w:r>
    </w:p>
    <w:p>
      <w:pPr>
        <w:pStyle w:val="Normal"/>
        <w:snapToGrid w:val="false"/>
        <w:jc w:val="both"/>
        <w:rPr/>
      </w:pPr>
      <w:r>
        <w:rPr>
          <w:sz w:val="23"/>
          <w:vertAlign w:val="superscript"/>
        </w:rPr>
        <w:t>132</w:t>
      </w:r>
      <w:r>
        <w:rPr>
          <w:sz w:val="23"/>
        </w:rPr>
        <w:t xml:space="preserve">    </w:t>
        <w:tab/>
        <w:t xml:space="preserve">Hãy xem một người đàn bà cố gắng sống đứng đắn, người đàn ông cố gắng sống đúng đắn, người đó trở nên Thánh quá máu (holy-roller), Người đàn bà ấy trở nên người cuồng tín hay điều cổ điển nào đó. Người đó bị ruồng bỏ. Nàng bị những người thuộc về thế gian nầy khinh miệt và bị chối bỏ. Đúng thế. </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33 </w:t>
      </w:r>
      <w:r>
        <w:rPr>
          <w:sz w:val="23"/>
        </w:rPr>
        <w:t xml:space="preserve"> </w:t>
        <w:tab/>
        <w:t xml:space="preserve">Nhưng anh chị em có bao giờ để ý Hội thánh thật được cho là làm gì không? Trong Cựu ước, khi họ dâng của lễ, họ đã giết một con chim, và con đã chết rưới huyết con nầy lên con kia. Và nó bay khắp đất rải huyết của con vật đã chết. Khi Hội thánh trở nên Cô Dâu thật của Đức Chúa Jêsus Christ, nó sẽ mang Huyết của Đức Chúa Jêsus Christ cùng với mình, rảy Huyết đó trên đất, kêu lên, </w:t>
      </w:r>
      <w:r>
        <w:rPr>
          <w:b/>
          <w:sz w:val="23"/>
        </w:rPr>
        <w:t>“Thánh thay, Thánh thay, Thánh thay là Đức Giê-hô-va!”</w:t>
      </w:r>
      <w:r>
        <w:rPr>
          <w:sz w:val="23"/>
        </w:rPr>
        <w:t xml:space="preserve"> Không khí của nó... Mỗi chút của nó sẽ là thuộc về Đức Chúa Trời. Bản chất toàn bộ của nó sẽ là thuộc về Đức Chúa Trời. Anh chị em không thể trông mong điều gì khác.</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134 </w:t>
      </w:r>
      <w:r>
        <w:rPr>
          <w:sz w:val="23"/>
        </w:rPr>
        <w:t xml:space="preserve"> </w:t>
        <w:tab/>
        <w:t xml:space="preserve">Đó là lý do quá nhiều người đến Nhà thờ, không chơi bài, mà đánh xì phé, khiêu vũ trong tầng hầm, tổ chức tiệc bữa tối, và những việc giống như thế. Điều đó dành cho thế gian. Và chúng ta không bao giờ có thể so sánh với họ, và hổ thẹn về chúng ta vì cố gắng làm thế. Chúng ta nên rao giảng Đức Thánh Linh, và quyền năng, và sự sống lại của Đấng Christ. Chúng ta có điều gì đó họ không có. Chúng ta hãy sống với điều đó, đừng cố sống sao chép theo họ. Hãy sống với điều chúng ta biết là đúng; Sống trong Đấng Christ. Chúa Jêsus Phán, </w:t>
      </w:r>
      <w:r>
        <w:rPr>
          <w:b/>
          <w:sz w:val="23"/>
        </w:rPr>
        <w:t>“Nếu Ta được cất lên, Ta sẽ kéo nhiều người đến với Ta. Các ngươi là muối của đất; Song nếu mất mặn đi, thì sẽ lấy giống chi mà làm cho mặn lại? Muối ấy không dùng chi được nữa, chỉ phải quăng ra ngoài và bị người ta đạp dưới chân.”</w:t>
      </w:r>
      <w:r>
        <w:rPr>
          <w:sz w:val="23"/>
        </w:rPr>
        <w:t xml:space="preserve"> Những lời làm chứng của chúng ta!</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35  </w:t>
      </w:r>
      <w:r>
        <w:rPr>
          <w:sz w:val="23"/>
        </w:rPr>
        <w:tab/>
        <w:t>Không ngạc nhiên khi ngay cả những nhóm Ngũ Tuần chúng ta... Tôi ghét nói điều nầy hết sức, những nhóm Ngũ Tuần chúng ta đang sa ngã ngay trong điều giống như vậy, ngay trong khuynh hướng giống như vậy. Không ngạc nhiên khi nhiều người nói mà không có những gì họ nói mình có. Hội thánh của Ngũ Tuần nầy di chuyển nên được gắn bó với nhau bằng Quyền năng của Đức Chúa Trời Toàn Năng cho đến nỗi chính Sự Sống của Đức Chúa Jêsus Christ được phản ánh trong đó.</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136</w:t>
      </w:r>
      <w:r>
        <w:rPr>
          <w:sz w:val="23"/>
        </w:rPr>
        <w:t xml:space="preserve">    </w:t>
        <w:tab/>
        <w:t>Nhưng chúng ta muốn đi theo khuôn mẫu thế gian. Chúng ta ta định làm điều đó dù thế nào đi nữa. Hiểu không? Chúng tôi sẽ có cách của chúng ta về điều đó. Nhưng chúng ta không nên làm điều đó. Làm điều đó thật sai lầm. Các Giáo hội thì giống như một người đàn bà hành động điên cuồng.</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137</w:t>
      </w:r>
      <w:r>
        <w:rPr>
          <w:sz w:val="23"/>
        </w:rPr>
        <w:t xml:space="preserve">    </w:t>
        <w:tab/>
        <w:t xml:space="preserve">Trước hết anh em biết, nàng trở nên thích hợp lắm. Từ lúc đầu, khi Đức Chúa Trời ban cho sự sanh ra Hội thánh Ngũ Tuần nầy cách đây 40 hay 50 năm, nó sống Thánh khiết. Nó Thánh khiết. Quyền năng của Đức Chúa Trời ở cùng nó. Nhưng rồi chúng ta bắt đầu đi theo thế gian. </w:t>
      </w:r>
    </w:p>
    <w:p>
      <w:pPr>
        <w:pStyle w:val="Normal"/>
        <w:snapToGrid w:val="false"/>
        <w:jc w:val="both"/>
        <w:rPr/>
      </w:pPr>
      <w:r>
        <w:rPr>
          <w:sz w:val="23"/>
        </w:rPr>
        <w:t xml:space="preserve"> </w:t>
      </w:r>
      <w:r>
        <w:rPr>
          <w:sz w:val="23"/>
          <w:vertAlign w:val="superscript"/>
        </w:rPr>
        <w:t>138</w:t>
      </w:r>
      <w:r>
        <w:rPr>
          <w:sz w:val="23"/>
        </w:rPr>
        <w:t xml:space="preserve"> </w:t>
        <w:tab/>
        <w:t>Anh em biết điều trước tiên chúng ta phải xây tòa nhà rất to lớn phải chiếu sáng những người Giám Lý qua những người Giám Lý ở góc phố khác. Chúng ta phải có điều gì đó rất to lớn, điều lớn nhất, và to nhất, và lớn nhất. Thật là xấu hổ. Nhiều người chúng ta làm cho chính mình hết hơi khi chúng ta có được... Anh em Ngũ Tuần thấy người nào đó trong một hội Truyền giáo nhỏ, hay Nhà thờ nhỏ bé, và họ đi Nhà thờ lớn. “Chúng ta thuộc về Giáo hội đầu tiên, hay Nhà thờ lớn [nhất],” hoặc điều gì như thế: Ra vẻ kẻ cả với họ.</w:t>
      </w:r>
    </w:p>
    <w:p>
      <w:pPr>
        <w:pStyle w:val="Normal"/>
        <w:snapToGrid w:val="false"/>
        <w:jc w:val="both"/>
        <w:rPr>
          <w:sz w:val="23"/>
          <w:szCs w:val="10"/>
        </w:rPr>
      </w:pPr>
      <w:r>
        <w:rPr>
          <w:sz w:val="23"/>
          <w:szCs w:val="10"/>
        </w:rPr>
      </w:r>
    </w:p>
    <w:p>
      <w:pPr>
        <w:pStyle w:val="Normal"/>
        <w:snapToGrid w:val="false"/>
        <w:jc w:val="both"/>
        <w:rPr/>
      </w:pPr>
      <w:r>
        <w:rPr>
          <w:sz w:val="23"/>
          <w:vertAlign w:val="superscript"/>
        </w:rPr>
        <w:t>139</w:t>
      </w:r>
      <w:r>
        <w:rPr>
          <w:sz w:val="23"/>
        </w:rPr>
        <w:t xml:space="preserve">    </w:t>
        <w:tab/>
        <w:t>Điều chúng ta cần là Đức Thánh Linh hạ lòng tự cao của anh em một chút (Đúng thế.), để anh em biết rằng phép báp-têm thật của Đức Thánh Linh sẽ làm một bộ đồ lễ phục lắp tay vào bộ đồ bảo hộ lao động của người đó và nói, “Anh em.” Đúng thế. Sự cứu rỗi điển hình thật, quyền năng Đức Chúa Trời Toàn Năng (Vâng, thưa quí vị), sẽ làm nên chiếc áo lụa cũ lắp tay vào chiếc áo in hoa và nói, “Chị ơi, tôi yêu mến chị.” Chắc chắn sẽ thế.</w:t>
      </w:r>
    </w:p>
    <w:p>
      <w:pPr>
        <w:pStyle w:val="Normal"/>
        <w:snapToGrid w:val="false"/>
        <w:jc w:val="both"/>
        <w:rPr>
          <w:sz w:val="23"/>
          <w:szCs w:val="10"/>
        </w:rPr>
      </w:pPr>
      <w:r>
        <w:rPr>
          <w:sz w:val="23"/>
          <w:szCs w:val="10"/>
        </w:rPr>
      </w:r>
    </w:p>
    <w:p>
      <w:pPr>
        <w:pStyle w:val="Normal"/>
        <w:snapToGrid w:val="false"/>
        <w:jc w:val="both"/>
        <w:rPr/>
      </w:pPr>
      <w:r>
        <w:rPr>
          <w:sz w:val="23"/>
          <w:vertAlign w:val="superscript"/>
        </w:rPr>
        <w:t>140</w:t>
      </w:r>
      <w:r>
        <w:rPr>
          <w:sz w:val="23"/>
        </w:rPr>
        <w:t xml:space="preserve">  </w:t>
        <w:tab/>
        <w:t>Nhưng chúng ta bắt đầu đi ra với thế gian, trôi giạt theo thủy triều. Hội thánh chúng ta có điều đó. Chúng ta không phải nói chuyện về những tín đồ Giám Lý và Báp-tít nữa. Chính chúng ta. Chính trong hàng ngũ chúng ta. Đó là lý do Đức Thánh Linh không thể vận hành. Đó lý do chúng ta nói rằng Đức Chúa Trời không thể đặt sự Thánh hóa trên bất cứ tổ chức nào tối nay, bởi vì các Dân Ngoại đã không được đem ra khỏi làm một dân; Họ là một dân ra từ Dân Ngoại vì Danh Ngài. Đức Chúa Trời sẽ lấy những cá nhân.</w:t>
      </w:r>
    </w:p>
    <w:p>
      <w:pPr>
        <w:pStyle w:val="Normal"/>
        <w:snapToGrid w:val="false"/>
        <w:jc w:val="both"/>
        <w:rPr>
          <w:sz w:val="23"/>
          <w:szCs w:val="10"/>
        </w:rPr>
      </w:pPr>
      <w:r>
        <w:rPr>
          <w:sz w:val="23"/>
          <w:szCs w:val="10"/>
        </w:rPr>
      </w:r>
    </w:p>
    <w:p>
      <w:pPr>
        <w:pStyle w:val="Normal"/>
        <w:snapToGrid w:val="false"/>
        <w:jc w:val="both"/>
        <w:rPr/>
      </w:pPr>
      <w:r>
        <w:rPr>
          <w:sz w:val="23"/>
          <w:vertAlign w:val="superscript"/>
        </w:rPr>
        <w:t>141</w:t>
      </w:r>
      <w:r>
        <w:rPr>
          <w:sz w:val="23"/>
        </w:rPr>
        <w:t xml:space="preserve">    </w:t>
        <w:tab/>
        <w:t>Vậy tôi nghĩ những tổ chức của chúng ta làm một công việc tốt. Điều đó được lắm. Nhưng anh em không thể dựa vào đó, nói rằng, “Tôi có kinh nghiệm, bởi vì tôi thuộc về tổ chức Ngũ Tuần.” Anh em là Ngũ Tuần khi anh em có một kinh nghiệm Ngũ Tuần. Tôi không quan tâm anh có thuộc về Giáo hội Công giáo không, anh em là Ngũ Tuần. Anh không thể lập tổ chức Ngũ Tuần. Ngũ Tuần là một kinh nghiệm, không phải là một tổ chức. Đúng thế.</w:t>
      </w:r>
    </w:p>
    <w:p>
      <w:pPr>
        <w:pStyle w:val="Normal"/>
        <w:snapToGrid w:val="false"/>
        <w:jc w:val="both"/>
        <w:rPr>
          <w:sz w:val="23"/>
          <w:szCs w:val="10"/>
        </w:rPr>
      </w:pPr>
      <w:r>
        <w:rPr>
          <w:sz w:val="23"/>
          <w:szCs w:val="10"/>
        </w:rPr>
      </w:r>
    </w:p>
    <w:p>
      <w:pPr>
        <w:pStyle w:val="Normal"/>
        <w:snapToGrid w:val="false"/>
        <w:jc w:val="both"/>
        <w:rPr/>
      </w:pPr>
      <w:r>
        <w:rPr>
          <w:sz w:val="23"/>
          <w:vertAlign w:val="superscript"/>
        </w:rPr>
        <w:t>142</w:t>
      </w:r>
      <w:r>
        <w:rPr>
          <w:sz w:val="23"/>
        </w:rPr>
        <w:t xml:space="preserve">  </w:t>
        <w:tab/>
        <w:t>Nhưng người Ngũ Tuần chúng ta bắt đầu suy nghĩ bởi vì chúng ta có danh Ngũ Tuần, chúng ta có thể cứ tiếp tục sống trong thế gian và làm bất cứ chúng ta muốn. Chúng ta thích leo lên tháp Nim-rốt. Nó sẽ trở thành tro bụi. Giống như cái khố bằng lá vả của A-đam, nó sẽ đi trở lại. Giống như phòng tuyến Siegfried ở nước Pháp, phòng tuyến Maginot ở nước Đức, nó vỡ tan tành.</w:t>
      </w:r>
    </w:p>
    <w:p>
      <w:pPr>
        <w:pStyle w:val="Normal"/>
        <w:snapToGrid w:val="false"/>
        <w:jc w:val="both"/>
        <w:rPr/>
      </w:pPr>
      <w:r>
        <w:rPr>
          <w:sz w:val="23"/>
          <w:vertAlign w:val="superscript"/>
        </w:rPr>
        <w:t>143</w:t>
      </w:r>
      <w:r>
        <w:rPr>
          <w:sz w:val="23"/>
        </w:rPr>
        <w:t xml:space="preserve">  </w:t>
        <w:tab/>
        <w:t xml:space="preserve"> Bởi vì không có pháo đài khác, không có sức chịu đựng khác. Nhưng </w:t>
      </w:r>
      <w:r>
        <w:rPr>
          <w:b/>
          <w:sz w:val="23"/>
        </w:rPr>
        <w:t>“</w:t>
      </w:r>
      <w:r>
        <w:rPr>
          <w:rStyle w:val="Em"/>
          <w:b/>
          <w:sz w:val="23"/>
        </w:rPr>
        <w:t>Danh</w:t>
      </w:r>
      <w:r>
        <w:rPr>
          <w:b/>
          <w:sz w:val="23"/>
        </w:rPr>
        <w:t xml:space="preserve"> Đức Giê-hô-va vốn một ngọn tháp kiên cố; Kẻ công bình chạy đến đó, gặp được nơi ẩn trú cao.”</w:t>
      </w:r>
      <w:r>
        <w:rPr>
          <w:sz w:val="23"/>
        </w:rPr>
        <w:t xml:space="preserve"> Khi các bạn chạy vào đó, các bạn mang Danh Đức Giê-hô-va, không chỉ gọi một Danh, nhưng Danh (Tên) và con người các bạn trở nên giống như Đấng Christ trong đời sống. A-men! Ngài tuyệt diệu biết bao. Đúng thế. </w:t>
      </w:r>
    </w:p>
    <w:p>
      <w:pPr>
        <w:pStyle w:val="Normal"/>
        <w:snapToGrid w:val="false"/>
        <w:jc w:val="both"/>
        <w:rPr>
          <w:sz w:val="23"/>
          <w:szCs w:val="10"/>
        </w:rPr>
      </w:pPr>
      <w:r>
        <w:rPr>
          <w:sz w:val="23"/>
          <w:szCs w:val="10"/>
        </w:rPr>
      </w:r>
    </w:p>
    <w:p>
      <w:pPr>
        <w:pStyle w:val="Normal"/>
        <w:snapToGrid w:val="false"/>
        <w:jc w:val="both"/>
        <w:rPr/>
      </w:pPr>
      <w:r>
        <w:rPr>
          <w:sz w:val="23"/>
          <w:vertAlign w:val="superscript"/>
        </w:rPr>
        <w:t>144</w:t>
      </w:r>
      <w:r>
        <w:rPr>
          <w:sz w:val="23"/>
        </w:rPr>
        <w:t xml:space="preserve">  </w:t>
        <w:tab/>
        <w:t>Hội thánh cũng tương tự, phạm tội tà dâm thuộc linh như người đàn bà muốn chia xẻ tình yêu dành cho chồng mình với người đàn ông khác. Người đàn bà đó không xứng đáng để chung sống. Anh em biết điều đó. Và khi Hội thánh bắt đầu chia xớt tình yêu với thế gian... Đức Chúa Trời là một Đức Chúa Trời ghen tương. Chúa bỏ dân Y-sơ-ra-ên bởi vì điều đó, và Con Ngài sẽ bỏ đi điều giống như vậy.</w:t>
      </w:r>
    </w:p>
    <w:p>
      <w:pPr>
        <w:pStyle w:val="Normal"/>
        <w:snapToGrid w:val="false"/>
        <w:jc w:val="both"/>
        <w:rPr>
          <w:sz w:val="23"/>
          <w:szCs w:val="10"/>
        </w:rPr>
      </w:pPr>
      <w:r>
        <w:rPr>
          <w:sz w:val="23"/>
          <w:szCs w:val="10"/>
        </w:rPr>
      </w:r>
    </w:p>
    <w:p>
      <w:pPr>
        <w:pStyle w:val="Normal"/>
        <w:snapToGrid w:val="false"/>
        <w:jc w:val="both"/>
        <w:rPr/>
      </w:pPr>
      <w:r>
        <w:rPr>
          <w:sz w:val="23"/>
          <w:vertAlign w:val="superscript"/>
        </w:rPr>
        <w:t>145</w:t>
      </w:r>
      <w:r>
        <w:rPr>
          <w:sz w:val="23"/>
        </w:rPr>
        <w:t xml:space="preserve">    </w:t>
        <w:tab/>
        <w:t>Ngài sẽ có một Cô Dâu không vết không nhăn. A-men! Nàng được thanh tẩy bằng Huyết của chính Ngài. Đúng thế. Cho nên chúng ta thấy mình đứng ở đâu, lễ cưới đang chuẩn bị sẵn sàng.</w:t>
      </w:r>
    </w:p>
    <w:p>
      <w:pPr>
        <w:pStyle w:val="Normal"/>
        <w:snapToGrid w:val="false"/>
        <w:jc w:val="both"/>
        <w:rPr>
          <w:sz w:val="23"/>
          <w:szCs w:val="10"/>
          <w:vertAlign w:val="superscript"/>
        </w:rPr>
      </w:pPr>
      <w:r>
        <w:rPr>
          <w:sz w:val="23"/>
          <w:szCs w:val="10"/>
          <w:vertAlign w:val="superscript"/>
        </w:rPr>
      </w:r>
    </w:p>
    <w:p>
      <w:pPr>
        <w:pStyle w:val="Normal"/>
        <w:snapToGrid w:val="false"/>
        <w:jc w:val="both"/>
        <w:rPr/>
      </w:pPr>
      <w:r>
        <w:rPr>
          <w:sz w:val="23"/>
          <w:vertAlign w:val="superscript"/>
        </w:rPr>
        <w:t>146</w:t>
      </w:r>
      <w:r>
        <w:rPr>
          <w:sz w:val="23"/>
        </w:rPr>
        <w:t xml:space="preserve">  </w:t>
        <w:tab/>
        <w:t>Chúng ta thấy nó đã phạm tội tà dâm, đi ra với thế gian, tuyên xưng điều gì đó, sống khác biệt điều gì đó. Thế thì không bao giờ hoạt động. Nhưng gì Hội thánh nên làm, là làm như Ê-xơ-tê đã làm. Ê-xơ-tê khước từ sự trang điểm của thế gian.</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47  </w:t>
      </w:r>
      <w:r>
        <w:rPr>
          <w:sz w:val="23"/>
        </w:rPr>
        <w:t xml:space="preserve">  </w:t>
        <w:tab/>
        <w:t>Chúng ta biết rằng quyển sách ngắn về Ê-xơ-tơ, làm thế nào mà Mạc-đô-chê... Cậu của ông có một người con gái. Và điều đó đã xảy ra suốt thời Mê-đi Ba-tư. Nó là một hình bóng đẹp ở đó. Nhà vua, một trong những vua vĩ đại nhất của thế gian vào thời đó đã tổ chức một bữa tiệc lớn. Vua đã cho mời Hoàng hậu đến bên mình, nhưng nàng không muốn làm điều đó. Nàng từ chối làm điều đó. Vì thế vua đã làm gì? Vua rất bị bẽ mặt, ông không biết làm gì, vợ của chính vua không muốn đến.</w:t>
      </w:r>
    </w:p>
    <w:p>
      <w:pPr>
        <w:pStyle w:val="Normal"/>
        <w:snapToGrid w:val="false"/>
        <w:jc w:val="both"/>
        <w:rPr>
          <w:sz w:val="23"/>
          <w:szCs w:val="10"/>
        </w:rPr>
      </w:pPr>
      <w:r>
        <w:rPr>
          <w:sz w:val="23"/>
          <w:szCs w:val="10"/>
        </w:rPr>
      </w:r>
    </w:p>
    <w:p>
      <w:pPr>
        <w:pStyle w:val="Normal"/>
        <w:snapToGrid w:val="false"/>
        <w:jc w:val="both"/>
        <w:rPr/>
      </w:pPr>
      <w:r>
        <w:rPr>
          <w:sz w:val="23"/>
          <w:vertAlign w:val="superscript"/>
        </w:rPr>
        <w:t>148</w:t>
      </w:r>
      <w:r>
        <w:rPr>
          <w:sz w:val="23"/>
        </w:rPr>
        <w:t xml:space="preserve">  </w:t>
        <w:tab/>
        <w:t>Tôi nghĩ đó là giống Đấng Christ hoàn toàn ngày nay. Đấng Christ đã mời chúng ta ngồi trong các nơi ở trên trời với Ngài, còn chúng ta xấu hổ về điều đó. Nhiều người hổ thẹn nói họ đã chịu phép báp-têm bằng Đức Thánh Linh: Dân sự Ngũ Tuần. Đúng thế. Họ hổ thẹn nói điều đó. Chúng ta xấu hổ về Ngài.</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 </w:t>
      </w:r>
      <w:r>
        <w:rPr>
          <w:sz w:val="23"/>
          <w:vertAlign w:val="superscript"/>
        </w:rPr>
        <w:t xml:space="preserve">149   </w:t>
      </w:r>
      <w:r>
        <w:rPr>
          <w:sz w:val="23"/>
        </w:rPr>
        <w:tab/>
        <w:t>Thế nên, Hoàng hậu không muốn đến. Nàng đã không đến. Điều đó làm vua thấy bẽ mặt, vua đã đỏ mặt. Mọi người đã ghi nhận điều đó.</w:t>
      </w:r>
    </w:p>
    <w:p>
      <w:pPr>
        <w:pStyle w:val="Normal"/>
        <w:snapToGrid w:val="false"/>
        <w:jc w:val="both"/>
        <w:rPr>
          <w:sz w:val="23"/>
          <w:szCs w:val="10"/>
        </w:rPr>
      </w:pPr>
      <w:r>
        <w:rPr>
          <w:sz w:val="23"/>
          <w:szCs w:val="10"/>
        </w:rPr>
      </w:r>
    </w:p>
    <w:p>
      <w:pPr>
        <w:pStyle w:val="Normal"/>
        <w:snapToGrid w:val="false"/>
        <w:jc w:val="both"/>
        <w:rPr/>
      </w:pPr>
      <w:r>
        <w:rPr>
          <w:sz w:val="23"/>
          <w:vertAlign w:val="superscript"/>
        </w:rPr>
        <w:t>150</w:t>
      </w:r>
      <w:r>
        <w:rPr>
          <w:sz w:val="23"/>
        </w:rPr>
        <w:t xml:space="preserve">    </w:t>
        <w:tab/>
        <w:t>Tôi tự hỏi mặt Chúa Jêsus cũng có đỏ một chút không, khi Ngài mời chúng ta đến, kêu gọi hoạt động Ngũ Tuần vì sự thông công và tình anh em. Còn chúng ta tổ chức quá chặt chẽ trong những nhóm nhỏ đến nỗi chúng ta không muốn khuất phục vì người khác. Chúng ta trở nên rất trần tục với những việc như thế. Chúng ta bắt đầu xấu hổ về danh Ngũ Tuần. Một số người e ngại nói... Nói, “Ồ, tôi thuộc về. Tôi là Cơ-đốc nhân nhưng...” Tôi vui mừng mình có một kinh nghiệm Ngũ Tuần. A-men! Tôi vui mừng mang Danh Đức Chúa Jêsus Christ. Đặc ân lớn nhất tôi từng có là nói tôi là một phần của Ngài.</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151</w:t>
      </w:r>
      <w:r>
        <w:rPr>
          <w:sz w:val="23"/>
        </w:rPr>
        <w:t xml:space="preserve">  </w:t>
        <w:tab/>
        <w:t>Chúng ta thấy, vậy vua có một số người cố vấn để hỏi vua phải làm gì. Họ nói, “Nếu điều nầy cứ xảy ra, tất cả những phụ nữ còn lại khắp đất nước sẽ làm theo gương của Đệ nhất Phu nhân đó.”</w:t>
      </w:r>
    </w:p>
    <w:p>
      <w:pPr>
        <w:pStyle w:val="Normal"/>
        <w:snapToGrid w:val="false"/>
        <w:jc w:val="both"/>
        <w:rPr>
          <w:sz w:val="23"/>
        </w:rPr>
      </w:pPr>
      <w:r>
        <w:rPr>
          <w:sz w:val="23"/>
          <w:vertAlign w:val="superscript"/>
        </w:rPr>
        <w:t xml:space="preserve">152 </w:t>
      </w:r>
      <w:r>
        <w:rPr>
          <w:sz w:val="23"/>
        </w:rPr>
        <w:tab/>
        <w:t xml:space="preserve"> Dĩ nhiên, đó là điều đang xảy ra tối nay. Hãy nhìn xem một số những phụ nữ nầy (Tôi hi vọng tôi không làm tổn thương tình cảm của chị em, và bây giờ tôi hi vọng thế. Đúng vậy.), cố gắng làm như thứ Đệ nhất Phu nhân nầy, với những mái tóc cắt cao lên đầu nầy. Tôi chưa hề thấy như vậy suốt đời.</w:t>
      </w:r>
    </w:p>
    <w:p>
      <w:pPr>
        <w:pStyle w:val="Normal"/>
        <w:snapToGrid w:val="false"/>
        <w:jc w:val="both"/>
        <w:rPr/>
      </w:pPr>
      <w:r>
        <w:rPr>
          <w:sz w:val="23"/>
          <w:vertAlign w:val="superscript"/>
        </w:rPr>
        <w:t>153</w:t>
      </w:r>
      <w:r>
        <w:rPr>
          <w:sz w:val="23"/>
        </w:rPr>
        <w:t xml:space="preserve">  </w:t>
        <w:tab/>
        <w:t xml:space="preserve"> Ngày nọ có một người đàn bà đến tiệm nơi tôi đang chờ vợ tôi, đầu bà phồng lên, còn đôi mắt thì tô vẽ màu xanh lá cây. Tôi đã nói, “Đi ra đi, anh bán hàng. Tôi thấy dễ chịu hơn.” Đó thật là cảnh kinh khủng nhất; Nó chắc hẳn khiến các bạn hoảng sợ. Điều gì vậy? Đệ nhất Phu nhân. Đó là Đệ nhất Phu nhân. Đúng thế. Và họ làm theo gương đó.</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54 </w:t>
      </w:r>
      <w:r>
        <w:rPr>
          <w:sz w:val="23"/>
        </w:rPr>
        <w:t xml:space="preserve"> </w:t>
        <w:tab/>
        <w:t>Cho phép tôi nói điều nầy bây giờ. (Tôi không nói vui đùa, nhưng trong ẩn dụ các bạn có hiểu.) Điều đó chính xác những gì các Cơ-đốc nhân lớn tuổi quí vị đang làm cho những người trẻ hơn nầy. Hoàn toàn chính xác. Quí vị tự cho mình là gương mẫu. Các bạn Ngũ Tuần xưng nhận có Đức Thánh Linh, các bạn là một gương mẫu cho những tín hữu Giám Lý, Báp-tít, và Trưởng lão. Các bạn được cho là giống như Đấng Christ, không giống như Đệ nhất Phu nhân đó. Chúa đã bảo các bạn ở đây điều gì để làm, làm bằng cách nào. Chúng ta phải đi theo luật lệ và gương mẫu của của Chúa. Nhưng đó là con đường chúng ta tìm thấy.</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55  </w:t>
      </w:r>
      <w:r>
        <w:rPr>
          <w:sz w:val="23"/>
        </w:rPr>
        <w:tab/>
        <w:t xml:space="preserve">Vả-thi, Hoàng hậu nầy, không muốn lắng nghe điều đó. Nàng không muốn đến, đã làm bẽ mặt vua. Nói rằng, “Nếu người phụ nữ đứng đầu đất nước để một tấm gương như thế, hết thảy những người phụ nữ sẽ làm điều đó. Rồi lúc đó, khi một người đàn ông gọi vợ mình, nàng sẽ nói, “Hãy đi nhảy xuống sông.” Anh em hiểu không? Các bạn ơi, điều đó đã nói trước thật sự nước Mỹ, phải không? Chúng ta thấy rằng trong việc làm đó... Lúc ấy có một một người đã có một ít khôn ngoan mách bảo vua, đến gần khuyên bảo vua. Người đó nói, “Việc cần làm là ‘dứt phép thông công’ Hoàng hậu, và gởi thông báo đi khắp nước, kêu gọi tất cả những người nữ đồng trinh còn trẻ, và chọn cho vua một người vợ.” </w:t>
      </w:r>
    </w:p>
    <w:p>
      <w:pPr>
        <w:pStyle w:val="Normal"/>
        <w:snapToGrid w:val="false"/>
        <w:jc w:val="both"/>
        <w:rPr>
          <w:sz w:val="23"/>
          <w:szCs w:val="10"/>
        </w:rPr>
      </w:pPr>
      <w:r>
        <w:rPr>
          <w:sz w:val="23"/>
          <w:szCs w:val="10"/>
        </w:rPr>
      </w:r>
    </w:p>
    <w:p>
      <w:pPr>
        <w:pStyle w:val="Normal"/>
        <w:snapToGrid w:val="false"/>
        <w:jc w:val="both"/>
        <w:rPr/>
      </w:pPr>
      <w:r>
        <w:rPr>
          <w:sz w:val="23"/>
          <w:vertAlign w:val="superscript"/>
        </w:rPr>
        <w:t>156</w:t>
      </w:r>
      <w:r>
        <w:rPr>
          <w:sz w:val="23"/>
        </w:rPr>
        <w:t xml:space="preserve">  </w:t>
        <w:tab/>
        <w:t>Điều đó làm vui lòng vua. Vì thế vua đã sai đi. Vua sai những người tớ gái và vân vân, đi ra để chọn tất cả những cô gái đồng trinh trẻ, mà có thể những phụ nữ trẻ khắp đất nước và huyện thị khắp nơi, điều quan trọng nhất thế gian.</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157</w:t>
      </w:r>
      <w:r>
        <w:rPr>
          <w:sz w:val="23"/>
        </w:rPr>
        <w:t xml:space="preserve">    </w:t>
        <w:tab/>
        <w:t xml:space="preserve">Khi đó, mạng lịnh của vua và chiếu chỉ người đã được đến với cô gái trẻ người Do-thái nầy. Nàng đúng là loại người bỏ đi, bởi vì giống như Dân Ngoại (Anh em hiểu không?), nàng là người bị bỏ đi về mặt nào đó. Nàng không có cha mẹ. Mạc-đô-chê, người cậu đang nuôi dưỡng nàng. Nàng phải có đủ tiêu chuẩn. </w:t>
      </w:r>
    </w:p>
    <w:p>
      <w:pPr>
        <w:pStyle w:val="Normal"/>
        <w:snapToGrid w:val="false"/>
        <w:jc w:val="both"/>
        <w:rPr/>
      </w:pPr>
      <w:r>
        <w:rPr>
          <w:sz w:val="23"/>
          <w:vertAlign w:val="superscript"/>
        </w:rPr>
        <w:t xml:space="preserve">158  </w:t>
      </w:r>
      <w:r>
        <w:rPr>
          <w:sz w:val="23"/>
        </w:rPr>
        <w:tab/>
        <w:t>Vì thế, họ phải mang những cô gái nầy vào để tẩy uế trong nhiều tháng. Họ phải dùng dầu thơm, làm tất cả các thứ trang điểm, và chuẩn bị mọi thứ để họ có thể ra mắt vua.</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59 </w:t>
      </w:r>
      <w:r>
        <w:rPr>
          <w:sz w:val="23"/>
        </w:rPr>
        <w:t xml:space="preserve"> </w:t>
        <w:tab/>
        <w:t>Đó gần như là cách thế gian muốn chuẩn bị cho Hội thánh ngày nay: Tô điển nó bằng thế gian; Rập khuôn theo những việc của thế gian, cố gắng có được nhiều thuộc viên hơn, nhận vào bất cứ điều gì ở trong tình thân hữu của họ. Ôi chao ơi. Thật là điều tội nghiệp, một tổ chức cố gắng đánh vào tổ chức khác, làm bất cứ điều gì để có được thuộc viên. Anh em có thể đem họ vào tổ chức nầy, nhưng họ sẽ không bao giờ vào trong tình thân hữu của Đấng Christ cho đến khi họ được thanh tẩy và sanh lại về Thánh Linh của Đức Chúa Trời. Điều đó là thật. Họ có thể có tên trong sổ ở đây, nhưng không có tên trong Sách Sự Sống của Chiên Con cho đến khi nó được viết bằng Huyết Chúa Jêsus.</w:t>
      </w:r>
    </w:p>
    <w:p>
      <w:pPr>
        <w:pStyle w:val="Normal"/>
        <w:snapToGrid w:val="false"/>
        <w:jc w:val="both"/>
        <w:rPr>
          <w:sz w:val="23"/>
          <w:szCs w:val="10"/>
        </w:rPr>
      </w:pPr>
      <w:r>
        <w:rPr>
          <w:sz w:val="23"/>
          <w:szCs w:val="10"/>
        </w:rPr>
      </w:r>
    </w:p>
    <w:p>
      <w:pPr>
        <w:pStyle w:val="Normal"/>
        <w:snapToGrid w:val="false"/>
        <w:jc w:val="both"/>
        <w:rPr/>
      </w:pPr>
      <w:r>
        <w:rPr>
          <w:sz w:val="23"/>
          <w:vertAlign w:val="superscript"/>
        </w:rPr>
        <w:t>160</w:t>
      </w:r>
      <w:r>
        <w:rPr>
          <w:sz w:val="23"/>
        </w:rPr>
        <w:t xml:space="preserve">  </w:t>
        <w:tab/>
        <w:t>Hết thảy phụ nữ, họ tự chuẩn bị trông xinh đẹp. Và ồ, tôi hình dung bắt đầu có một số người nhìn ngắm họ, có lẽ là sau Hoàng hậu và đại loại như vậy. Họ tự làm quen để thích ứng với mọi thứ bởi vì họ sẽ ra mắt vua.</w:t>
      </w:r>
    </w:p>
    <w:p>
      <w:pPr>
        <w:pStyle w:val="Normal"/>
        <w:snapToGrid w:val="false"/>
        <w:jc w:val="both"/>
        <w:rPr>
          <w:sz w:val="23"/>
          <w:szCs w:val="10"/>
        </w:rPr>
      </w:pPr>
      <w:r>
        <w:rPr>
          <w:sz w:val="23"/>
          <w:szCs w:val="10"/>
        </w:rPr>
      </w:r>
    </w:p>
    <w:p>
      <w:pPr>
        <w:pStyle w:val="Normal"/>
        <w:snapToGrid w:val="false"/>
        <w:jc w:val="both"/>
        <w:rPr/>
      </w:pPr>
      <w:r>
        <w:rPr>
          <w:sz w:val="23"/>
          <w:vertAlign w:val="superscript"/>
        </w:rPr>
        <w:t>161</w:t>
      </w:r>
      <w:r>
        <w:rPr>
          <w:sz w:val="23"/>
        </w:rPr>
        <w:t xml:space="preserve">    </w:t>
        <w:tab/>
        <w:t>Tôi nghĩ rằng hầu như hết thảy đang trở thành nan đề với Hội thánh chúng ta ngày nay. Họ đang cố làm cho thích hợp hết thảy với thế gian, có những thú vui thế gian, những việc trần tục ở trong đó, đang làm những việc thuộc về thế gian, liên hiệp với thế gian, suy nghĩ họ có thể gặp vua. Đức Chúa Trời không quan tâm về điều đó. Ngài ghét điều đó. Nhưng chúng ta muốn hành động như thế gian.</w:t>
      </w:r>
    </w:p>
    <w:p>
      <w:pPr>
        <w:pStyle w:val="Normal"/>
        <w:snapToGrid w:val="false"/>
        <w:jc w:val="both"/>
        <w:rPr>
          <w:sz w:val="23"/>
          <w:szCs w:val="10"/>
        </w:rPr>
      </w:pPr>
      <w:r>
        <w:rPr>
          <w:sz w:val="23"/>
          <w:szCs w:val="10"/>
        </w:rPr>
      </w:r>
    </w:p>
    <w:p>
      <w:pPr>
        <w:pStyle w:val="Normal"/>
        <w:snapToGrid w:val="false"/>
        <w:jc w:val="both"/>
        <w:rPr/>
      </w:pPr>
      <w:r>
        <w:rPr>
          <w:sz w:val="23"/>
          <w:vertAlign w:val="superscript"/>
        </w:rPr>
        <w:t>162</w:t>
      </w:r>
      <w:r>
        <w:rPr>
          <w:sz w:val="23"/>
        </w:rPr>
        <w:t xml:space="preserve">    </w:t>
        <w:tab/>
        <w:t xml:space="preserve">Một số Giáo hội của chúng ta mà tôi đã nói đã hạ thanh chắn xuống, nhận vào những Chấp sự và vân vân trong Giáo hội (và một số Mục sư), đã kết hôn 4 hay 5 lần, và một số người đó đã hút thuốc. Họ nói, “Họ sẽ chấm dứt điều đó. Họ sẽ tốt.” Đem một người đàn ông ra khỏi quán rượu một đêm và đưa anh ta lên bục giảng tối hôm sau. Tôi không tin không có chuyện như vậy. Tôi tin vào con người phải được chứng minh (Đúng thế.), phải được chứng thực. Tôi nói cho anh em biết, nhiều lần chúng ta gọi... </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63 </w:t>
      </w:r>
      <w:r>
        <w:rPr>
          <w:sz w:val="23"/>
        </w:rPr>
        <w:t xml:space="preserve"> </w:t>
        <w:tab/>
        <w:t>Tôi tin vào phép báp-têm bằng Đức Thánh Linh. Tôi tin vào việc nói tiếng lạ. Nhưng tôi nghĩ chúng ta nhấn mạnh quá nhiều vào điều đó. Một người có thể nói tiếng lạ, và một người nói tiếng lạ, nếu đời sống người đó, đời sống người đó không sánh với những gì nói tiếng lạ, vậy thì nói tiếng lạ sai, bởi vì Đức Thánh Linh sẽ khiến các bạn hành động giống như Kinh thánh. Đức Thánh Linh sẽ mang bạn đến sự trọn vẹn của hình tượng của Đấng Christ.</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64  </w:t>
      </w:r>
      <w:r>
        <w:rPr>
          <w:sz w:val="23"/>
        </w:rPr>
        <w:t xml:space="preserve">  </w:t>
        <w:tab/>
        <w:t>Các bạn lấy ví dụ một người nói tiếng lạ, với đủ tính khí để đấu tranh với lửa (fight a buzz saw), và nói về những người lân cận, cùng mọi thứ giống như thế. Sao, các bạn gọi đó là Đức Thánh Linh sao? Không thể được. Không, thưa quí vị.</w:t>
      </w:r>
    </w:p>
    <w:p>
      <w:pPr>
        <w:pStyle w:val="Normal"/>
        <w:snapToGrid w:val="false"/>
        <w:jc w:val="both"/>
        <w:rPr>
          <w:sz w:val="23"/>
          <w:szCs w:val="10"/>
        </w:rPr>
      </w:pPr>
      <w:r>
        <w:rPr>
          <w:sz w:val="23"/>
          <w:szCs w:val="10"/>
        </w:rPr>
      </w:r>
    </w:p>
    <w:p>
      <w:pPr>
        <w:pStyle w:val="Normal"/>
        <w:snapToGrid w:val="false"/>
        <w:jc w:val="both"/>
        <w:rPr/>
      </w:pPr>
      <w:r>
        <w:rPr>
          <w:sz w:val="23"/>
          <w:vertAlign w:val="superscript"/>
        </w:rPr>
        <w:t>165</w:t>
      </w:r>
      <w:r>
        <w:rPr>
          <w:sz w:val="23"/>
        </w:rPr>
        <w:t xml:space="preserve">    </w:t>
        <w:tab/>
      </w:r>
      <w:r>
        <w:rPr>
          <w:b/>
          <w:sz w:val="23"/>
        </w:rPr>
        <w:t>“Đức Thánh Linh là nết nhu mì, sự vui mừng, bình an, nhịn nhục, nhân từ, mềm mại, tiết độ, trung tín.”</w:t>
      </w:r>
      <w:r>
        <w:rPr>
          <w:sz w:val="23"/>
        </w:rPr>
        <w:t xml:space="preserve"> Đức Thánh Linh... Đó là </w:t>
      </w:r>
      <w:r>
        <w:rPr>
          <w:b/>
          <w:sz w:val="23"/>
        </w:rPr>
        <w:t>“Trái của Thánh Linh”</w:t>
      </w:r>
      <w:r>
        <w:rPr>
          <w:sz w:val="23"/>
        </w:rPr>
        <w:t>, mà Đức Thánh Linh sanh trong Hội thánh của Đức Chúa Trời Hằng Sống, sự êm dịu, khiêm nhường, hạ mình, yêu thương nhau, nhẫn nhục.</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66 </w:t>
      </w:r>
      <w:r>
        <w:rPr>
          <w:sz w:val="23"/>
        </w:rPr>
        <w:t xml:space="preserve"> </w:t>
        <w:tab/>
        <w:t>Nếu một anh em hành động sai trật, đừng cứ đánh anh ta hay điều gì khác. Hãy đi theo xem thử anh em có thể đem anh ta trở lại không. Đừng chờ đợi Thầy giảng làm điều đó. Anh em hãy làm điều đó, hay người nào khác. Thầy giảng không thể làm điều đó chút nào, các Chấp sự cũng không. Mọi người là thành viên của Thân thể Đấng Christ nên đi theo nhau. Và nếu chúng ta có Thánh Linh của Đấng Christ trong chúng ta... Ngài dạy ẩn dụ lớn đó. Ngài để lại 99 con chiên và đi tìm một con. Đó là điều chúng ta phải làm cho được. Nhưng chúng ta nói, “Ồ, mặc kệ họ.” Chúng ta không nên làm điều đó. Chúng ta nên hòa nhã, tha thứ, nhịn nhục”: Đó là trái của Thánh Linh.</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67 </w:t>
      </w:r>
      <w:r>
        <w:rPr>
          <w:sz w:val="23"/>
        </w:rPr>
        <w:t xml:space="preserve"> </w:t>
        <w:tab/>
        <w:t xml:space="preserve">Bây giờ, chúng ta thấy được sở trường của mình trong trường hợp đó, mà Ê-xơ-tê, sau khi nàng... Họ đưa nàng vào những nơi để nàng trang điểm mà ra mắt vua. Chà, nàng đã khước từ điều đó. Nàng không muốn điều đó. Nàng muốn đi ra giống như gương mặt tự nhiên của mình. A-men! </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168   </w:t>
      </w:r>
      <w:r>
        <w:rPr>
          <w:sz w:val="23"/>
        </w:rPr>
        <w:t xml:space="preserve"> </w:t>
        <w:tab/>
        <w:t>Ngày nay chúng ta có những Giáo hội muốn hành động giống như thế gian. Tại sao? Bởi vì chúng ta đạt được lớn hơn. Đức Chúa Trời đã Phán một lần khi họ còn nhỏ, họ đã hầu việc Ngài. Nhưng khi họ bắt đầu lớn, thì họ quên Chúa. Đúng thế.</w:t>
      </w:r>
    </w:p>
    <w:p>
      <w:pPr>
        <w:pStyle w:val="Normal"/>
        <w:snapToGrid w:val="false"/>
        <w:jc w:val="both"/>
        <w:rPr>
          <w:sz w:val="23"/>
        </w:rPr>
      </w:pPr>
      <w:r>
        <w:rPr>
          <w:sz w:val="23"/>
          <w:vertAlign w:val="superscript"/>
        </w:rPr>
        <w:t>169</w:t>
      </w:r>
      <w:r>
        <w:rPr>
          <w:sz w:val="23"/>
        </w:rPr>
        <w:t xml:space="preserve">  </w:t>
        <w:tab/>
        <w:t xml:space="preserve"> Khi chúng ta có một tiếng loảng xoảng dưới đây trên lối đi ở đâu đó, với một cái lục lạc đang đánh vào mặt sau bàn tay chúng ta, và một cây đàn ghi ta cũ gảy bập bùng, và có một buổi nhóm đường phố, anh em thật khiêm nhường. Nhưng khi chúng ta bắt đầu có tòa nhà 3 hay 4 triệu đô-la, và những thứ to lớn giống như thế, lúc ấy chúng ta đi đến chỗ ngạo mạn hầu như quên điều đó. Đúng thế. Làm cho bóng bẩy với thế gian. </w:t>
      </w:r>
    </w:p>
    <w:p>
      <w:pPr>
        <w:pStyle w:val="Normal"/>
        <w:snapToGrid w:val="false"/>
        <w:jc w:val="both"/>
        <w:rPr>
          <w:sz w:val="23"/>
          <w:szCs w:val="10"/>
        </w:rPr>
      </w:pPr>
      <w:r>
        <w:rPr>
          <w:sz w:val="23"/>
          <w:szCs w:val="10"/>
        </w:rPr>
      </w:r>
    </w:p>
    <w:p>
      <w:pPr>
        <w:pStyle w:val="Normal"/>
        <w:snapToGrid w:val="false"/>
        <w:jc w:val="both"/>
        <w:rPr/>
      </w:pPr>
      <w:r>
        <w:rPr>
          <w:sz w:val="23"/>
          <w:vertAlign w:val="superscript"/>
        </w:rPr>
        <w:t>170</w:t>
      </w:r>
      <w:r>
        <w:rPr>
          <w:sz w:val="23"/>
        </w:rPr>
        <w:tab/>
        <w:t>Ngày nọ tôi đã đến chỗ một anh em thuộc Giáo hội Thánh Khiết (holiness)... Có một đám người đang làm việc cho ông. Nếu mọi phụ nữ đi ra đó uống cà phê vào giờ nghỉ giải lao. Mọi phụ nữ đều cắt tóc ngắn và tô môi. Anh em nói, “Anh Branham, Anh không việc gì nói điều đó.” Tôi phải nói. Kinh thánh nói thế. Đúng vậy.</w:t>
      </w:r>
    </w:p>
    <w:p>
      <w:pPr>
        <w:pStyle w:val="Normal"/>
        <w:snapToGrid w:val="false"/>
        <w:jc w:val="both"/>
        <w:rPr>
          <w:sz w:val="23"/>
          <w:szCs w:val="10"/>
        </w:rPr>
      </w:pPr>
      <w:r>
        <w:rPr>
          <w:sz w:val="23"/>
          <w:szCs w:val="10"/>
        </w:rPr>
      </w:r>
    </w:p>
    <w:p>
      <w:pPr>
        <w:pStyle w:val="Normal"/>
        <w:snapToGrid w:val="false"/>
        <w:jc w:val="both"/>
        <w:rPr/>
      </w:pPr>
      <w:r>
        <w:rPr>
          <w:sz w:val="23"/>
          <w:vertAlign w:val="superscript"/>
        </w:rPr>
        <w:t>171</w:t>
      </w:r>
      <w:r>
        <w:rPr>
          <w:sz w:val="23"/>
        </w:rPr>
        <w:t xml:space="preserve">    </w:t>
        <w:tab/>
        <w:t>Nhiều phụ nữ Ngũ Tuần mặc quần áo thích hợp cho đàn ông, Đức Chúa Trời đã Phán đó là một sự gớm ghiếc trong mắt Ngài. Đúng. Làm sao anh em trông mong lên Thiên đàng giống như thế? Nó cho thấy Đức Thánh Linh không có ở trong đó. Nếu Đức Thánh Linh ở trong đó, Thánh Linh sẽ lên án các bạn. Đúng. Ồ, các bạn có thể la lớn, nói tiếng lạ, chạy lên chạy xuống, nhảy múa trong Thánh Linh. Tôi đã thấy người Hin-đu làm điều đó, và người Ấn độ, cùng mọi thứ khác. Điều đó chẳng có ý nghĩa gì hết, trừ phi có một đời sống xác nhận những gì anh em đang nói về, quyền năng của Đức Thánh Linh làm cho dân sự sống tin kính. Đó là Cô Dâu của Đấng Christ.</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72 </w:t>
      </w:r>
      <w:r>
        <w:rPr>
          <w:sz w:val="23"/>
        </w:rPr>
        <w:t xml:space="preserve"> </w:t>
        <w:tab/>
        <w:t>Ê-xơ-tê đã trở nên một cô dâu, vì nàng không muốn sự trang điểm của thế gian. Nàng muốn đi vào trước vua với những gì nàng có. Nàng tự trang điểm chính mình giống như phụ nữ Ngũ Tuần nên làm, với linh nhu mì khiêm nhường. Khi hết thảy những Đệ nhất Phu nhân nầy đến gần với tất cả những thứ điệu múa mới của họ, nhà vua đã nhìn họ, và đưa họ vào hậu cung với những người cung phi. Nhưng khi Ê-xơ-tê nầy xuất hiện trước mắt vua, vua đã có được cái nhìn lướt qua của linh êm dịu, khiêm nhường, nhu mì đó, vua nói, “Chính là nàng. Hãy lấy vương miện và đội trên đầu nàng.” Chính là thế.</w:t>
      </w:r>
    </w:p>
    <w:p>
      <w:pPr>
        <w:pStyle w:val="Normal"/>
        <w:snapToGrid w:val="false"/>
        <w:jc w:val="both"/>
        <w:rPr>
          <w:sz w:val="23"/>
          <w:szCs w:val="10"/>
        </w:rPr>
      </w:pPr>
      <w:r>
        <w:rPr>
          <w:sz w:val="23"/>
          <w:szCs w:val="10"/>
        </w:rPr>
      </w:r>
    </w:p>
    <w:p>
      <w:pPr>
        <w:pStyle w:val="Normal"/>
        <w:snapToGrid w:val="false"/>
        <w:jc w:val="both"/>
        <w:rPr/>
      </w:pPr>
      <w:r>
        <w:rPr>
          <w:sz w:val="23"/>
          <w:vertAlign w:val="superscript"/>
        </w:rPr>
        <w:t>173</w:t>
      </w:r>
      <w:r>
        <w:rPr>
          <w:sz w:val="23"/>
        </w:rPr>
        <w:t xml:space="preserve">    </w:t>
        <w:tab/>
        <w:t>Hãy để họ tự trang điểm với thứ linh đó, không chỉ những phụ nữ, mà còn những người đàn ông nữa, hãy tự trang điểm cho mình bằng loại linh đó. Sau đó anh chị em trở nên sẵn sàng đại diện cho Cô Dâu, êm dịu, cung kính. Ê-xơ-tơ đã làm cho lòng nàng trong sạch.</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74 </w:t>
      </w:r>
      <w:r>
        <w:rPr>
          <w:sz w:val="23"/>
        </w:rPr>
        <w:t xml:space="preserve"> </w:t>
        <w:tab/>
        <w:t>Có rất nhiều... Chúng ta quan tâm về bề ngoài nầy. Ồ, phải có rất nhiều vết nhăn, và quá nhiều điều nầy và đi dông dài về điều đó.</w:t>
      </w:r>
    </w:p>
    <w:p>
      <w:pPr>
        <w:pStyle w:val="Normal"/>
        <w:snapToGrid w:val="false"/>
        <w:jc w:val="both"/>
        <w:rPr>
          <w:sz w:val="23"/>
          <w:szCs w:val="10"/>
        </w:rPr>
      </w:pPr>
      <w:r>
        <w:rPr>
          <w:sz w:val="23"/>
          <w:szCs w:val="10"/>
        </w:rPr>
      </w:r>
    </w:p>
    <w:p>
      <w:pPr>
        <w:pStyle w:val="Normal"/>
        <w:snapToGrid w:val="false"/>
        <w:jc w:val="both"/>
        <w:rPr/>
      </w:pPr>
      <w:r>
        <w:rPr>
          <w:sz w:val="23"/>
          <w:vertAlign w:val="superscript"/>
        </w:rPr>
        <w:t>175</w:t>
      </w:r>
      <w:r>
        <w:rPr>
          <w:sz w:val="23"/>
        </w:rPr>
        <w:t xml:space="preserve">    </w:t>
        <w:tab/>
        <w:t>Cách đây một thời gian ở tại đây, tôi đang đứng trong một viện bảo tàng dưới Tennesse. Tôi đi ngang qua một nơi nhỏ bé, và nó cho thấy sự phân tích về con người. Nó nói một người đàn ông nặng 150 cân Anh về mặt hóa học chỉ đáng giá 84 xu. Vậy thì, anh em là một con người phải không? 84 xu, và một số phụ nữ muốn, phụ nữ Ngũ Tuần muốn mặc áo choàng lông chồn 500 đô, và nghếch mặt lên, nếu trời mưa, nó sẽ dầm nước họ. Và chúng thậm chí không đáng 84 xu (Đúng thế.) về mặt hóa học. Đó là sự thật, không phải chuyện đùa. Đó là sự thật. 84 xu: Gần đủ để mua nước vôi rảy một ổ gà, và một chút chất can-xi, và vân vân: 84 xu. Các bạn nhìn xem điều đó thật kinh khủng.</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176 </w:t>
      </w:r>
      <w:r>
        <w:rPr>
          <w:sz w:val="23"/>
        </w:rPr>
        <w:t xml:space="preserve">  </w:t>
        <w:tab/>
        <w:t xml:space="preserve">Các bạn đi ăn tiệm và thấy có một tô súp và có một con nhện ở trong đó, các bạn sẽ kiện nhà hàng. </w:t>
      </w:r>
    </w:p>
    <w:p>
      <w:pPr>
        <w:pStyle w:val="Normal"/>
        <w:snapToGrid w:val="false"/>
        <w:jc w:val="both"/>
        <w:rPr>
          <w:sz w:val="23"/>
        </w:rPr>
      </w:pPr>
      <w:r>
        <w:rPr>
          <w:sz w:val="23"/>
          <w:vertAlign w:val="superscript"/>
        </w:rPr>
        <w:t>177</w:t>
      </w:r>
      <w:r>
        <w:rPr>
          <w:sz w:val="23"/>
        </w:rPr>
        <w:t xml:space="preserve">  </w:t>
        <w:tab/>
        <w:t>Nhưng nếu các bạn để ma quỉ đâm thọc những chương trình truyền hình nhớp nhúa tầm thường, những việc bài bạc xuống cổ của mình, và nuốt nó xuống, mặt trên mình những bộ áo quần dơ bẩn. Những phụ nữ nầy, những y phục chật cứng bó chặt vào người, và đi ra phố như thế. Chị em biết đấy, tôi không nói điều đó để vui đùa. Đừng hiểu sai tôi.</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178 </w:t>
      </w:r>
      <w:r>
        <w:rPr>
          <w:sz w:val="23"/>
        </w:rPr>
        <w:t xml:space="preserve"> </w:t>
        <w:tab/>
        <w:t xml:space="preserve">Hãy lắng nghe. Tôi nói điều nầy: Chị em hành động như thế, và vào ngày phán xét chị em được kể như người phạm tội tà dâm. Đúng. Chúa Jêsus Phán, </w:t>
      </w:r>
      <w:r>
        <w:rPr>
          <w:b/>
          <w:sz w:val="23"/>
        </w:rPr>
        <w:t xml:space="preserve">“Hễ ai ngó đàn bà mà động tình tham muốn, thì trong lòng đã phạm </w:t>
      </w:r>
      <w:r>
        <w:rPr>
          <w:rStyle w:val="Em"/>
          <w:b/>
          <w:sz w:val="23"/>
        </w:rPr>
        <w:t>tội tà dâm</w:t>
      </w:r>
      <w:r>
        <w:rPr>
          <w:b/>
          <w:sz w:val="23"/>
        </w:rPr>
        <w:t xml:space="preserve"> cùng người rồi.”</w:t>
      </w:r>
      <w:r>
        <w:rPr>
          <w:sz w:val="23"/>
        </w:rPr>
        <w:t xml:space="preserve"> Và khi tội nhân đó phải trả lời vì tội tà dâm của mình, đó là ai? Các chị em. Ai gây ra điều đó? Các chị em. Đúng thế. Nếu chị em tự phô bày ra đó để nhìn -- trước những người đàn ông, giống như thế gian, và ăn mặc giống thế gian. </w:t>
      </w:r>
    </w:p>
    <w:p>
      <w:pPr>
        <w:pStyle w:val="Normal"/>
        <w:snapToGrid w:val="false"/>
        <w:jc w:val="both"/>
        <w:rPr/>
      </w:pPr>
      <w:r>
        <w:rPr>
          <w:sz w:val="23"/>
          <w:vertAlign w:val="superscript"/>
        </w:rPr>
        <w:t>179</w:t>
      </w:r>
      <w:r>
        <w:rPr>
          <w:sz w:val="23"/>
        </w:rPr>
        <w:t xml:space="preserve">    </w:t>
        <w:tab/>
        <w:t>Tôi đã nó có một lần, một người đàn bà ở Louisville, Kentucky, chị ấy nói, “Được rồi, nghe đây, Ông Branham. Tôi sẽ đưa ra cho ông hiểu ngay bây giờ...”</w:t>
      </w:r>
    </w:p>
    <w:p>
      <w:pPr>
        <w:pStyle w:val="Normal"/>
        <w:snapToGrid w:val="false"/>
        <w:jc w:val="both"/>
        <w:rPr>
          <w:sz w:val="23"/>
        </w:rPr>
      </w:pPr>
      <w:r>
        <w:rPr>
          <w:sz w:val="23"/>
        </w:rPr>
        <w:t xml:space="preserve">    </w:t>
      </w:r>
      <w:r>
        <w:rPr>
          <w:sz w:val="23"/>
        </w:rPr>
        <w:tab/>
        <w:t>Tôi nói, “Được, thưa bà.”</w:t>
      </w:r>
    </w:p>
    <w:p>
      <w:pPr>
        <w:pStyle w:val="Normal"/>
        <w:snapToGrid w:val="false"/>
        <w:jc w:val="both"/>
        <w:rPr>
          <w:sz w:val="23"/>
        </w:rPr>
      </w:pPr>
      <w:r>
        <w:rPr>
          <w:sz w:val="23"/>
        </w:rPr>
        <w:t xml:space="preserve">    </w:t>
      </w:r>
      <w:r>
        <w:rPr>
          <w:sz w:val="23"/>
        </w:rPr>
        <w:tab/>
        <w:t>Bà ấy nói, “Đó là loại áo quần họ may.”</w:t>
      </w:r>
    </w:p>
    <w:p>
      <w:pPr>
        <w:pStyle w:val="Normal"/>
        <w:snapToGrid w:val="false"/>
        <w:jc w:val="both"/>
        <w:rPr/>
      </w:pPr>
      <w:r>
        <w:rPr>
          <w:sz w:val="23"/>
        </w:rPr>
        <w:t xml:space="preserve">    </w:t>
      </w:r>
      <w:r>
        <w:rPr>
          <w:sz w:val="23"/>
        </w:rPr>
        <w:tab/>
        <w:t>Tôi đáp, “Họ làm ra máy may và bán hàng hóa.”</w:t>
      </w:r>
    </w:p>
    <w:p>
      <w:pPr>
        <w:pStyle w:val="Normal"/>
        <w:snapToGrid w:val="false"/>
        <w:jc w:val="both"/>
        <w:rPr/>
      </w:pPr>
      <w:r>
        <w:rPr>
          <w:sz w:val="23"/>
          <w:vertAlign w:val="superscript"/>
        </w:rPr>
        <w:t xml:space="preserve"> </w:t>
      </w:r>
      <w:r>
        <w:rPr>
          <w:sz w:val="23"/>
          <w:vertAlign w:val="superscript"/>
        </w:rPr>
        <w:t xml:space="preserve">180 </w:t>
      </w:r>
      <w:r>
        <w:rPr>
          <w:sz w:val="23"/>
        </w:rPr>
        <w:tab/>
        <w:t xml:space="preserve"> Đó là vì chị em muốn thế. Có điều gì đó sai lầm ở chị em.” Điều đó hoàn toàn chính xác. Các chị làm thế không phải vì đó là thời trang, không bắt buộc các chị phải làm; Chị em làm điều đó bởi vì muốn thế.</w:t>
      </w:r>
    </w:p>
    <w:p>
      <w:pPr>
        <w:pStyle w:val="Normal"/>
        <w:snapToGrid w:val="false"/>
        <w:jc w:val="both"/>
        <w:rPr>
          <w:sz w:val="23"/>
          <w:szCs w:val="10"/>
        </w:rPr>
      </w:pPr>
      <w:r>
        <w:rPr>
          <w:sz w:val="23"/>
          <w:szCs w:val="10"/>
        </w:rPr>
      </w:r>
    </w:p>
    <w:p>
      <w:pPr>
        <w:pStyle w:val="Normal"/>
        <w:snapToGrid w:val="false"/>
        <w:jc w:val="both"/>
        <w:rPr/>
      </w:pPr>
      <w:r>
        <w:rPr>
          <w:sz w:val="23"/>
          <w:vertAlign w:val="superscript"/>
        </w:rPr>
        <w:t>181</w:t>
      </w:r>
      <w:r>
        <w:rPr>
          <w:sz w:val="23"/>
        </w:rPr>
        <w:t xml:space="preserve">  </w:t>
        <w:tab/>
        <w:t>Anh chị em hút thuốc bởi vì muốn hút. Các bạn không phải hút. Tôi nghĩ điều ngốc nghếch nhất tôi từng thấy là một người đàn bà đang đi trên phố giống như các bạn thấy một người trong xe hơi với điếu thuốc giữa ngón tay. Thật là mất phước. Đó là kẻ nội ứng lớn nhất hoạt động trong đất nước, khi các Bác sĩ và y khoa nói nó đầy dẫy bệnh ung thư và mọi thứ khác. Và chúng lôi kéo họ suốt mọi lúc.</w:t>
      </w:r>
    </w:p>
    <w:p>
      <w:pPr>
        <w:pStyle w:val="Normal"/>
        <w:snapToGrid w:val="false"/>
        <w:jc w:val="both"/>
        <w:rPr>
          <w:sz w:val="23"/>
          <w:szCs w:val="10"/>
        </w:rPr>
      </w:pPr>
      <w:r>
        <w:rPr>
          <w:sz w:val="23"/>
          <w:szCs w:val="10"/>
        </w:rPr>
      </w:r>
    </w:p>
    <w:p>
      <w:pPr>
        <w:pStyle w:val="Normal"/>
        <w:snapToGrid w:val="false"/>
        <w:jc w:val="both"/>
        <w:rPr/>
      </w:pPr>
      <w:r>
        <w:rPr>
          <w:sz w:val="23"/>
          <w:vertAlign w:val="superscript"/>
        </w:rPr>
        <w:t>182</w:t>
      </w:r>
      <w:r>
        <w:rPr>
          <w:sz w:val="23"/>
        </w:rPr>
        <w:t xml:space="preserve">    </w:t>
        <w:tab/>
        <w:t>Hãy xem một người đàn bà, được cho là Cơ-đốc nhân, nằm dài trên bờ biển ngoài đó, nơi tắm có nam nữ hỗn tạp, với bộ đồ tắm trên người, nằm dài ra ở đó. Tôi có 2 cô con gái. Tôi không nói chúng sẽ không làm điều đó. Chúng nói chúng đang làm cho rám nắng bởi ‘mặt trời’ (suntan). Chúng sẽ được một trận đòn rám da (sontan) nếu tôi còn sống. Đó sẽ con của ông Branham, với một tấm ván dài khoảng đó. Tôi nghĩ điều đó sai trái.</w:t>
      </w:r>
    </w:p>
    <w:p>
      <w:pPr>
        <w:pStyle w:val="Normal"/>
        <w:snapToGrid w:val="false"/>
        <w:jc w:val="both"/>
        <w:rPr>
          <w:sz w:val="23"/>
          <w:szCs w:val="10"/>
        </w:rPr>
      </w:pPr>
      <w:r>
        <w:rPr>
          <w:sz w:val="23"/>
          <w:szCs w:val="10"/>
        </w:rPr>
      </w:r>
    </w:p>
    <w:p>
      <w:pPr>
        <w:pStyle w:val="Normal"/>
        <w:snapToGrid w:val="false"/>
        <w:jc w:val="both"/>
        <w:rPr/>
      </w:pPr>
      <w:r>
        <w:rPr>
          <w:sz w:val="23"/>
          <w:vertAlign w:val="superscript"/>
        </w:rPr>
        <w:t>183</w:t>
      </w:r>
      <w:r>
        <w:rPr>
          <w:sz w:val="23"/>
        </w:rPr>
        <w:t xml:space="preserve">  </w:t>
        <w:tab/>
        <w:t xml:space="preserve">Thế thì chúng ta tự xưng, “Ồ, tôi là thuộc viên của Giáo hội Ngũ Tuần.” Ôi, thật xấu hổ cho các bạn. Đúng. Giáo hội Ngũ Tuần cần thanh tẩy mọi cách từ trước tới sau, và qua hầm rượu, tầng hầm, và trên lầu. Đúng thế. Tuy nhiên, trong tất cả điều đó, đó là cái tốt nhất chúng ta đã có được. Nhưng nó có thể... </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184 </w:t>
      </w:r>
      <w:r>
        <w:rPr>
          <w:sz w:val="23"/>
        </w:rPr>
        <w:t xml:space="preserve">   </w:t>
        <w:tab/>
        <w:t xml:space="preserve">Giống như trong cuộc cách mạng thời Joan of Arc. Nước Pháp cần một cuộc cách mạng, lúc đó cần một cuộc đảo chánh để vực dậy một số điều đang khiến họ phẫn nộ. </w:t>
      </w:r>
    </w:p>
    <w:p>
      <w:pPr>
        <w:pStyle w:val="Normal"/>
        <w:snapToGrid w:val="false"/>
        <w:jc w:val="both"/>
        <w:rPr>
          <w:sz w:val="23"/>
        </w:rPr>
      </w:pPr>
      <w:r>
        <w:rPr>
          <w:sz w:val="23"/>
          <w:vertAlign w:val="superscript"/>
        </w:rPr>
        <w:t>185</w:t>
      </w:r>
      <w:r>
        <w:rPr>
          <w:sz w:val="23"/>
        </w:rPr>
        <w:t xml:space="preserve">   </w:t>
        <w:tab/>
        <w:t>Giáo hội Ngũ Tuần cần một sự cách mạng. Đúng. Chắc chắn thế. Một cuộc nổi dậy chống lại những điều sai trái, và chấp nhận những điều đúng đắn, A-men!, một phép báp-têm tươi mới bằng Đức Thánh Linh: “Một Hội thánh đã sửa soạn.”</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186 </w:t>
      </w:r>
      <w:r>
        <w:rPr>
          <w:sz w:val="23"/>
        </w:rPr>
        <w:t xml:space="preserve"> </w:t>
        <w:tab/>
        <w:t>Nên nhớ, nó sẽ không bao giờ... Anh em không thể nói, “Tốt, nầy, tôi thuộc về Giáo hội này, Giáo hội Phúc âm Ngũ Tuần. Tôi thuộc về Giáo hội Gió Bốn Phương, hay Giáo hội Đức Chúa Trời, hoặc ‘Jêsus Duy nhất’ hay là bất cứ Giáo hội nào còn lại. Các bạn không thể vào bất cứ Giáo hội nào.</w:t>
      </w:r>
    </w:p>
    <w:p>
      <w:pPr>
        <w:pStyle w:val="Normal"/>
        <w:snapToGrid w:val="false"/>
        <w:jc w:val="both"/>
        <w:rPr>
          <w:sz w:val="23"/>
        </w:rPr>
      </w:pPr>
      <w:r>
        <w:rPr>
          <w:sz w:val="23"/>
          <w:vertAlign w:val="superscript"/>
        </w:rPr>
        <w:t>187</w:t>
      </w:r>
      <w:r>
        <w:rPr>
          <w:sz w:val="23"/>
        </w:rPr>
        <w:t xml:space="preserve">   </w:t>
        <w:tab/>
        <w:t xml:space="preserve"> Chúa kêu gọi các bạn như một cá nhân. Và chính các bạn phải làm cho thanh sạch, bởi vì “Ngài đang lấy một dân từ các Dân Ngoại vì Danh Ngài, cô Dâu của Ngài, các Dân Ngoại.”</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188</w:t>
      </w:r>
      <w:r>
        <w:rPr>
          <w:sz w:val="23"/>
        </w:rPr>
        <w:t xml:space="preserve">    </w:t>
        <w:tab/>
        <w:t xml:space="preserve">Ê-xơ-tê đã tự làm cho thanh sạch. Nàng thanh tẩy tâm hồn mình. Đó là điều khiến nàng thanh sạch. Đó là điều Hội thánh cần: Một tấm lòng trong sạch. “Làm sao Anh có thể làm sạch lòng mình, Anh Branham?” </w:t>
      </w:r>
    </w:p>
    <w:p>
      <w:pPr>
        <w:pStyle w:val="Normal"/>
        <w:snapToGrid w:val="false"/>
        <w:jc w:val="both"/>
        <w:rPr>
          <w:sz w:val="23"/>
        </w:rPr>
      </w:pPr>
      <w:r>
        <w:rPr>
          <w:sz w:val="23"/>
          <w:vertAlign w:val="superscript"/>
        </w:rPr>
        <w:t>189</w:t>
      </w:r>
      <w:r>
        <w:rPr>
          <w:sz w:val="23"/>
        </w:rPr>
        <w:t xml:space="preserve">  </w:t>
        <w:tab/>
        <w:t>“Tẩy sạch bằng Nước của Lời, qua Huyết Đức Chúa Jêsus Christ.”</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90 </w:t>
      </w:r>
      <w:r>
        <w:rPr>
          <w:sz w:val="23"/>
        </w:rPr>
        <w:t xml:space="preserve"> </w:t>
        <w:tab/>
        <w:t>Kinh thánh nói người đàn bà hành động cách đó thật sai trái, và cho những người đàn ông để họ làm điều đó. Chính là cả 2. Một người đàn ông để cho người đàn bà của mình đi ra phố với bộ đồ lõa lồ như thế, tôi có chút kính trọng cho một người là đàn ông không. Người đó là con rối. Đúng thế. Nàng dùng anh ta như một giẻ rửa chén bát. Thật xấu hổ cho các bạn. Các bạn nên là những người đàn ông.</w:t>
      </w:r>
    </w:p>
    <w:p>
      <w:pPr>
        <w:pStyle w:val="Normal"/>
        <w:snapToGrid w:val="false"/>
        <w:jc w:val="both"/>
        <w:rPr>
          <w:sz w:val="23"/>
          <w:szCs w:val="10"/>
        </w:rPr>
      </w:pPr>
      <w:r>
        <w:rPr>
          <w:sz w:val="23"/>
          <w:szCs w:val="10"/>
        </w:rPr>
      </w:r>
    </w:p>
    <w:p>
      <w:pPr>
        <w:pStyle w:val="Normal"/>
        <w:snapToGrid w:val="false"/>
        <w:jc w:val="both"/>
        <w:rPr/>
      </w:pPr>
      <w:r>
        <w:rPr>
          <w:sz w:val="23"/>
          <w:vertAlign w:val="superscript"/>
        </w:rPr>
        <w:t>191</w:t>
      </w:r>
      <w:r>
        <w:rPr>
          <w:sz w:val="23"/>
        </w:rPr>
        <w:t xml:space="preserve">    </w:t>
        <w:tab/>
        <w:t>Một Mục sư để Hội thánh mình chấp nhận những điều như vậy mà không có làm vỡ tan dầu hắc ra khỏi điều đó từ bục giảng, thì người đó hèn nhát. Những gì chúng ta cần là những người đàn ông, Phúc âm, không phải với những bao tay bằng cao su, nhưng với quyền năng và sự biểu hiện của Đức Thánh Linh với Lời. Kinh thánh dạy những điều nầy thì sai trái. Thật sai lầm cho dân sự làm cách đó, hành động cách đó. Phúc âm phải được rao giảng, và sống động khắp mọi nơi. Hội thánh cần một sự thanh lọc, một sự thanh tẩy.</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92  </w:t>
      </w:r>
      <w:r>
        <w:rPr>
          <w:sz w:val="23"/>
        </w:rPr>
        <w:tab/>
        <w:t>Ê-xơ-tê đã thanh tẩy lòng mình trước Chúa, bước đi bằng một linh nhu mì và khiêm nhường; Hội thánh sẽ là Cô Dâu của Đấng Christ.. Bây giờ, nên nhớ, Ê-xơ-tê đã khước từ những hương liệu thế gian. Nàng nhận Thánh Linh vào lòng và đi ra mắt vua.</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 </w:t>
      </w:r>
      <w:r>
        <w:rPr>
          <w:sz w:val="23"/>
          <w:vertAlign w:val="superscript"/>
        </w:rPr>
        <w:t xml:space="preserve">193   </w:t>
      </w:r>
      <w:r>
        <w:rPr>
          <w:sz w:val="23"/>
        </w:rPr>
        <w:tab/>
        <w:t>Phụ nữ ngày nay, Giáo hội nghĩ sẽ nhận họ vào vì có số lượng nhiều hơn, nó sẽ là một đám đông ăn mặc đẹp nhất, nó có tổ chức lớn nhất, Nhà thờ lớn nhất trong thành phố, và những việc giống như thế. Các bạn sẽ bỏ lỡ cách xa nó 1 triệu dặm nếu các bạn tùy thuộc vào điều đó.</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194 </w:t>
      </w:r>
      <w:r>
        <w:rPr>
          <w:sz w:val="23"/>
        </w:rPr>
        <w:t xml:space="preserve">   </w:t>
        <w:tab/>
        <w:t>Đó là một thần linh ngọt ngào, dịu hiền, kính mến, (sweet, kind, reverent spirit) đối với Lời Đức Chúa Trời, đã được tẩy sạch bằng Nước của Lời. Và Lời ở trong các bạn, nó là sự gột rửa. A-men! Hội thánh cần sự gột rửa, một sự gột rửa đầy đẫy Phúc âm. Đúng thế. Không chỉ thanh tẩy một phần, mà là một sự thanh tẩy [toàn diện] bằng một Phúc âm trọn vẹn (full Gospel washing), tẩy sạch hết, “những con người được làm nên mới trong Đức Chúa Jêsus Christ.”</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95 </w:t>
      </w:r>
      <w:r>
        <w:rPr>
          <w:sz w:val="23"/>
        </w:rPr>
        <w:t xml:space="preserve"> </w:t>
        <w:tab/>
        <w:t>Cô Dâu của Đấng Christ không phải là Cô Dâu bẩn thỉu. Chúa không muốn Cô Dâu của Ngài dơ dáy.</w:t>
      </w:r>
    </w:p>
    <w:p>
      <w:pPr>
        <w:pStyle w:val="Normal"/>
        <w:snapToGrid w:val="false"/>
        <w:jc w:val="both"/>
        <w:rPr>
          <w:sz w:val="23"/>
        </w:rPr>
      </w:pPr>
      <w:r>
        <w:rPr>
          <w:sz w:val="23"/>
          <w:vertAlign w:val="superscript"/>
        </w:rPr>
        <w:t xml:space="preserve">196 </w:t>
      </w:r>
      <w:r>
        <w:rPr>
          <w:sz w:val="23"/>
        </w:rPr>
        <w:tab/>
        <w:t xml:space="preserve">Một phụ nữ đến để kết hôn, và nàng trông giống như từ chuồng heo (pig pen) bước ra tại đó, một người đàn ông có chút lòng tự trọng sẽ không cưới nàng. Người đó có thể làm cho nàng tự làm sạch chính mình. </w:t>
      </w:r>
    </w:p>
    <w:p>
      <w:pPr>
        <w:pStyle w:val="Normal"/>
        <w:snapToGrid w:val="false"/>
        <w:jc w:val="both"/>
        <w:rPr/>
      </w:pPr>
      <w:r>
        <w:rPr>
          <w:sz w:val="23"/>
          <w:vertAlign w:val="superscript"/>
        </w:rPr>
        <w:t xml:space="preserve">197 </w:t>
      </w:r>
      <w:r>
        <w:rPr>
          <w:sz w:val="23"/>
        </w:rPr>
        <w:t xml:space="preserve"> </w:t>
        <w:tab/>
        <w:t xml:space="preserve">Và khi Hội thánh của Đấng Christ đến để làm Lễ cưới, suy nghĩ đó sẽ là Cô Dâu với mọi thứ thế gian đính trên người... Cô Dâu của Đấng Christ sẽ không giống như thế. Không, thưa quí vị. (Tôi phải đi nhanh.) </w:t>
      </w:r>
    </w:p>
    <w:p>
      <w:pPr>
        <w:pStyle w:val="Normal"/>
        <w:snapToGrid w:val="false"/>
        <w:jc w:val="both"/>
        <w:rPr>
          <w:sz w:val="23"/>
          <w:szCs w:val="10"/>
        </w:rPr>
      </w:pPr>
      <w:r>
        <w:rPr>
          <w:sz w:val="23"/>
          <w:szCs w:val="10"/>
        </w:rPr>
      </w:r>
    </w:p>
    <w:p>
      <w:pPr>
        <w:pStyle w:val="Normal"/>
        <w:snapToGrid w:val="false"/>
        <w:jc w:val="both"/>
        <w:rPr/>
      </w:pPr>
      <w:r>
        <w:rPr>
          <w:sz w:val="23"/>
          <w:vertAlign w:val="superscript"/>
        </w:rPr>
        <w:t>198</w:t>
      </w:r>
      <w:r>
        <w:rPr>
          <w:sz w:val="23"/>
        </w:rPr>
        <w:t xml:space="preserve">    </w:t>
        <w:tab/>
        <w:t>Hội thánh của Đấng Christ, thuộc về Đức Chúa Jêsus Christ, Hội thánh đó cũng không phải là một Hội thánh rách rưới tả tơi với những miếng giẻ rách của các Giáo phái (with worn out rags of denominations). Nó không phải là một thuộc viên của Giáo phái lớn nào đó. Nó phải được tẩy sạch bằng Huyết, sự mua chuộc bằng Huyết. Đừng nói chúng tôi thuộc về giáo phái lớn nhất, tổ chức lớn nhất, hay điều nầy, điều kia, điều nọ, Nàng phải được trong sạch, được Thánh hóa, Thánh khiết, không tì không vết, bởi Huyết của Đấng Cứu Chuộc nó, là Đức Chúa Jêsus Christ.</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199 </w:t>
      </w:r>
      <w:r>
        <w:rPr>
          <w:sz w:val="23"/>
        </w:rPr>
        <w:t xml:space="preserve"> </w:t>
        <w:tab/>
        <w:t xml:space="preserve">Giống như Ê-xơ-tê, con người ẩn giấu trong lòng, con người ẩn giấu đó, sự nhu mì và mềm mại của Thánh Linh Đức Chúa Trời trong lòng người, không phải sự vinh hiển hay giai cấp của thế gian... </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00  </w:t>
      </w:r>
      <w:r>
        <w:rPr>
          <w:sz w:val="23"/>
        </w:rPr>
        <w:t xml:space="preserve">  </w:t>
        <w:tab/>
        <w:t xml:space="preserve">Tôi luôn luôn nói thế gian chiếu sáng; Phúc âm chiếu sáng rực rỡ. Ồ, điều đó cách xa nhau 1 triệu dặm. Hollywood chiếu sáng, Hội thánh của Đấng Christ sáng rực rỡ bằng tình yêu thương, sự êm dịu, nhân từ. Đúng thế. </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201  </w:t>
      </w:r>
      <w:r>
        <w:rPr>
          <w:sz w:val="23"/>
        </w:rPr>
        <w:t xml:space="preserve">  </w:t>
        <w:tab/>
        <w:t xml:space="preserve">Ê-xơ-tê không muốn trang điểm cho chính mình bằng tất cả những hương liệu thời trang (modern apparel) của thế gian. Điều đó chắc hẳn không giống như một người vợ của vua. </w:t>
      </w:r>
    </w:p>
    <w:p>
      <w:pPr>
        <w:pStyle w:val="Normal"/>
        <w:snapToGrid w:val="false"/>
        <w:jc w:val="both"/>
        <w:rPr/>
      </w:pPr>
      <w:r>
        <w:rPr>
          <w:sz w:val="23"/>
          <w:vertAlign w:val="superscript"/>
        </w:rPr>
        <w:t>202</w:t>
      </w:r>
      <w:r>
        <w:rPr>
          <w:sz w:val="23"/>
        </w:rPr>
        <w:t xml:space="preserve">  </w:t>
        <w:tab/>
        <w:t>Còn chúng ta đang muốn giống như thế gian, và... Sẽ giống như một người vợ của một người Thánh khiết (holy man) chứ? Chúng ta, như Hội thánh của Đức Chúa Trời Hằng Sống tự trang điểm cho mình bằng những việc thuộc về thế gian, và rồi trông giống như một người vợ của một người Thánh khiết ư? Điều đó trông có tự nhiên không?</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03 </w:t>
      </w:r>
      <w:r>
        <w:rPr>
          <w:sz w:val="23"/>
        </w:rPr>
        <w:t xml:space="preserve">   </w:t>
        <w:tab/>
        <w:t xml:space="preserve">Nếu anh em thấy một người đàn ông ngày nay, được cho là người Thánh khiết, và vợ ông ta ở đây đi ra giống như một Đệ nhất Phu nhân: Một trong những tiệm uốn tóc lớn nhất như thế nầy, và phía nầy màu đỏ, phía kia màu xanh lá cây, trông giống như chị ta đã lấy bàn chải sơn vẽ môi mình, cùng tất cả các thứ như thế; Đi xuống phố, trong bộ đồ chật cứng sát vào da tầm thường như thế kia, và đôi giày cao gót, uốn éo như thế, õng ẹo xuống phố... Người ta nói, “Đó là vợ một người Thánh khiết sao?” Tôi không nói đùa. Tôi chỉ phát biểu. </w:t>
      </w:r>
    </w:p>
    <w:p>
      <w:pPr>
        <w:pStyle w:val="Normal"/>
        <w:snapToGrid w:val="false"/>
        <w:jc w:val="both"/>
        <w:rPr>
          <w:sz w:val="23"/>
          <w:szCs w:val="10"/>
        </w:rPr>
      </w:pPr>
      <w:r>
        <w:rPr>
          <w:sz w:val="23"/>
          <w:szCs w:val="10"/>
        </w:rPr>
      </w:r>
    </w:p>
    <w:p>
      <w:pPr>
        <w:pStyle w:val="Normal"/>
        <w:snapToGrid w:val="false"/>
        <w:jc w:val="both"/>
        <w:rPr/>
      </w:pPr>
      <w:r>
        <w:rPr>
          <w:caps/>
          <w:sz w:val="23"/>
          <w:vertAlign w:val="superscript"/>
        </w:rPr>
        <w:t>204</w:t>
      </w:r>
      <w:r>
        <w:rPr>
          <w:sz w:val="23"/>
          <w:vertAlign w:val="superscript"/>
        </w:rPr>
        <w:t xml:space="preserve"> </w:t>
      </w:r>
      <w:r>
        <w:rPr>
          <w:sz w:val="23"/>
        </w:rPr>
        <w:t xml:space="preserve"> </w:t>
        <w:tab/>
        <w:t>Tôi đã đến một trong những hoạt động Ngũ Tuần lớn của chúng ta, cách đây không lâu. Tôi đã dựng một cái lều.</w:t>
      </w:r>
    </w:p>
    <w:p>
      <w:pPr>
        <w:pStyle w:val="Normal"/>
        <w:snapToGrid w:val="false"/>
        <w:jc w:val="both"/>
        <w:rPr>
          <w:sz w:val="23"/>
        </w:rPr>
      </w:pPr>
      <w:r>
        <w:rPr>
          <w:sz w:val="23"/>
        </w:rPr>
        <w:t xml:space="preserve">    </w:t>
      </w:r>
      <w:r>
        <w:rPr>
          <w:sz w:val="23"/>
        </w:rPr>
        <w:tab/>
        <w:t>Mục sư đã nói với tôi, ông nói, “Vợ tôi là người chơi đàn oóc-gan.”</w:t>
      </w:r>
    </w:p>
    <w:p>
      <w:pPr>
        <w:pStyle w:val="Normal"/>
        <w:snapToGrid w:val="false"/>
        <w:jc w:val="both"/>
        <w:rPr>
          <w:sz w:val="23"/>
        </w:rPr>
      </w:pPr>
      <w:r>
        <w:rPr>
          <w:sz w:val="23"/>
        </w:rPr>
        <w:t xml:space="preserve">    </w:t>
      </w:r>
      <w:r>
        <w:rPr>
          <w:sz w:val="23"/>
        </w:rPr>
        <w:tab/>
        <w:t>Tôi nói, “Tốt lắm, người anh em.”</w:t>
      </w:r>
    </w:p>
    <w:p>
      <w:pPr>
        <w:pStyle w:val="Normal"/>
        <w:snapToGrid w:val="false"/>
        <w:jc w:val="both"/>
        <w:rPr>
          <w:sz w:val="23"/>
        </w:rPr>
      </w:pPr>
      <w:r>
        <w:rPr>
          <w:sz w:val="23"/>
        </w:rPr>
        <w:t xml:space="preserve">    </w:t>
      </w:r>
      <w:r>
        <w:rPr>
          <w:sz w:val="23"/>
        </w:rPr>
        <w:tab/>
        <w:t>“Anh có phiền không khi cô ấy chơi đàn?”</w:t>
      </w:r>
    </w:p>
    <w:p>
      <w:pPr>
        <w:pStyle w:val="Normal"/>
        <w:snapToGrid w:val="false"/>
        <w:jc w:val="both"/>
        <w:rPr>
          <w:sz w:val="23"/>
        </w:rPr>
      </w:pPr>
      <w:r>
        <w:rPr>
          <w:sz w:val="23"/>
        </w:rPr>
        <w:t xml:space="preserve">    </w:t>
      </w:r>
      <w:r>
        <w:rPr>
          <w:sz w:val="23"/>
        </w:rPr>
        <w:tab/>
        <w:t>Tôi nói, “Không, không, thưa anh. Chắc chắn không.”</w:t>
      </w:r>
    </w:p>
    <w:p>
      <w:pPr>
        <w:pStyle w:val="Normal"/>
        <w:snapToGrid w:val="false"/>
        <w:jc w:val="both"/>
        <w:rPr/>
      </w:pPr>
      <w:r>
        <w:rPr>
          <w:sz w:val="23"/>
          <w:vertAlign w:val="superscript"/>
        </w:rPr>
        <w:t xml:space="preserve">205 </w:t>
      </w:r>
      <w:r>
        <w:rPr>
          <w:sz w:val="23"/>
        </w:rPr>
        <w:t xml:space="preserve">   </w:t>
        <w:tab/>
        <w:t>Anh ấy đi tới chỗ người quản lý, và người quản lý đã nói... Anh Baxter nói, “Điều đó tốt lắm.”</w:t>
      </w:r>
    </w:p>
    <w:p>
      <w:pPr>
        <w:pStyle w:val="Normal"/>
        <w:snapToGrid w:val="false"/>
        <w:jc w:val="both"/>
        <w:rPr>
          <w:sz w:val="23"/>
        </w:rPr>
      </w:pPr>
      <w:r>
        <w:rPr>
          <w:sz w:val="23"/>
          <w:vertAlign w:val="superscript"/>
        </w:rPr>
        <w:t>206</w:t>
      </w:r>
      <w:r>
        <w:rPr>
          <w:sz w:val="23"/>
        </w:rPr>
        <w:t xml:space="preserve">    </w:t>
        <w:tab/>
        <w:t>Anh ấy nói, “Anh Branham, hãy lại đây. Tôi muốn Anh gặp vợ tôi.” Tôi đi qua đó.</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07 </w:t>
      </w:r>
      <w:r>
        <w:rPr>
          <w:sz w:val="23"/>
        </w:rPr>
        <w:t xml:space="preserve">   </w:t>
        <w:tab/>
        <w:t>Xin tha thứ cho tôi. Đấy, tôi không cố đưa ra sự phê bình; Tôi chỉ đang phát biểu. Hiểu không?</w:t>
      </w:r>
    </w:p>
    <w:p>
      <w:pPr>
        <w:pStyle w:val="Normal"/>
        <w:snapToGrid w:val="false"/>
        <w:jc w:val="both"/>
        <w:rPr/>
      </w:pPr>
      <w:r>
        <w:rPr>
          <w:sz w:val="23"/>
          <w:vertAlign w:val="superscript"/>
        </w:rPr>
        <w:t xml:space="preserve">208 </w:t>
      </w:r>
      <w:r>
        <w:rPr>
          <w:sz w:val="23"/>
        </w:rPr>
        <w:t xml:space="preserve"> </w:t>
        <w:tab/>
        <w:t xml:space="preserve"> Người đàn bà đó đã sơn sửa móng tay ở đây hay không tôi không biết cái thứ đó, các bạn biết đấy, lộn xộn hết thảy, và tôi chưa bao giờ thấy như vậy trong đời, và một cái áo như cách đó ở đây, không có lưng, hầu như không có cái gì bên dưới trong đó. Tôi - tôi chưa bao giờ thấy như vậy trong đời. Bà đã đeo như bông tai to tướng dài xuống như thế nầy, và nhiều thứ thế.</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209</w:t>
      </w:r>
      <w:r>
        <w:rPr>
          <w:sz w:val="23"/>
        </w:rPr>
        <w:t xml:space="preserve">    </w:t>
        <w:tab/>
        <w:t xml:space="preserve">Tôi nhìn quanh. Tôi nghĩ: “Ôi chao. Mình là người Báp-tít và mình biết rõ hơn điều đó.” Tôi nhìn lại lần nữa. Tôi nói... </w:t>
      </w:r>
    </w:p>
    <w:p>
      <w:pPr>
        <w:pStyle w:val="Normal"/>
        <w:snapToGrid w:val="false"/>
        <w:jc w:val="both"/>
        <w:rPr/>
      </w:pPr>
      <w:r>
        <w:rPr>
          <w:sz w:val="23"/>
          <w:vertAlign w:val="superscript"/>
        </w:rPr>
        <w:t>210</w:t>
      </w:r>
      <w:r>
        <w:rPr>
          <w:sz w:val="23"/>
        </w:rPr>
        <w:t xml:space="preserve">  </w:t>
        <w:tab/>
        <w:t>Nào, xin vui lòng, đây không phải là chuyện đùa. Nhưng tôi phải nói điều đó với anh em ấy, và tôi hi vọng nó đã giúp đỡ anh ấy, không nói điều đó để khác biệt; Nếu thế, tôi là một kẻ đạo đức giả. Hiểu không?) Cần tự làm sạch chính mình.</w:t>
      </w:r>
    </w:p>
    <w:p>
      <w:pPr>
        <w:pStyle w:val="Normal"/>
        <w:snapToGrid w:val="false"/>
        <w:jc w:val="both"/>
        <w:rPr>
          <w:sz w:val="23"/>
        </w:rPr>
      </w:pPr>
      <w:r>
        <w:rPr>
          <w:sz w:val="23"/>
        </w:rPr>
        <w:t xml:space="preserve">    </w:t>
      </w:r>
      <w:r>
        <w:rPr>
          <w:sz w:val="23"/>
        </w:rPr>
        <w:tab/>
        <w:t>Tôi đã nói, “Thưa ông, ông nói vợ ông là một Thánh đồ phải không?”</w:t>
      </w:r>
    </w:p>
    <w:p>
      <w:pPr>
        <w:pStyle w:val="Normal"/>
        <w:snapToGrid w:val="false"/>
        <w:jc w:val="both"/>
        <w:rPr>
          <w:sz w:val="23"/>
        </w:rPr>
      </w:pPr>
      <w:r>
        <w:rPr>
          <w:sz w:val="23"/>
        </w:rPr>
        <w:t xml:space="preserve">    </w:t>
      </w:r>
      <w:r>
        <w:rPr>
          <w:sz w:val="23"/>
        </w:rPr>
        <w:tab/>
        <w:t>“Ồ, vâng.”</w:t>
      </w:r>
    </w:p>
    <w:p>
      <w:pPr>
        <w:pStyle w:val="Normal"/>
        <w:snapToGrid w:val="false"/>
        <w:jc w:val="both"/>
        <w:rPr/>
      </w:pPr>
      <w:r>
        <w:rPr>
          <w:sz w:val="23"/>
          <w:vertAlign w:val="superscript"/>
        </w:rPr>
        <w:t>211</w:t>
      </w:r>
      <w:r>
        <w:rPr>
          <w:sz w:val="23"/>
        </w:rPr>
        <w:t xml:space="preserve">    </w:t>
        <w:tab/>
        <w:t>Tôi nói, “Bà ấy trông không giống như tôi tưởng.” Tôi nói, “Tôi chưa bao giờ thấy cảnh vợ của một Mục sư như vậy trong đời. Đó trông không giống như người vợ của một người Thánh.”</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12 </w:t>
      </w:r>
      <w:r>
        <w:rPr>
          <w:sz w:val="23"/>
        </w:rPr>
        <w:t xml:space="preserve"> </w:t>
        <w:tab/>
        <w:t>Hội thánh của Đức Chúa Trời Hằng Sống cũng không tùy thuộc vào kiểu cách của thế gian, những bữa tiệc trà của nó, và những buổi tiệc khiêu vũ, đánh bài, nhảy múa, tiệc tùng, những bữa ăn tối, và uống rượu cốc tai, cùng hết thảy các thứ giống như thế, mà nói họ là Cô Dâu của Đấng Christ không? Điều đó trông không giống như vợ của một người Thánh đối với tôi. Không, thưa quí vị. Chúa sẽ không chọn điều như vậy. Ngài sẽ tìm một người đứng đắn, trông giống như những gì đại diện cho Ngài. Tôi tin điều đó là thật. Điều đó có lẽ gây tổn thương một chút.</w:t>
      </w:r>
    </w:p>
    <w:p>
      <w:pPr>
        <w:pStyle w:val="Normal"/>
        <w:snapToGrid w:val="false"/>
        <w:jc w:val="both"/>
        <w:rPr>
          <w:sz w:val="23"/>
          <w:szCs w:val="10"/>
        </w:rPr>
      </w:pPr>
      <w:r>
        <w:rPr>
          <w:sz w:val="23"/>
          <w:szCs w:val="10"/>
        </w:rPr>
      </w:r>
    </w:p>
    <w:p>
      <w:pPr>
        <w:pStyle w:val="Normal"/>
        <w:snapToGrid w:val="false"/>
        <w:jc w:val="both"/>
        <w:rPr/>
      </w:pPr>
      <w:r>
        <w:rPr>
          <w:sz w:val="23"/>
          <w:vertAlign w:val="superscript"/>
        </w:rPr>
        <w:t>213</w:t>
      </w:r>
      <w:r>
        <w:rPr>
          <w:sz w:val="23"/>
        </w:rPr>
        <w:t xml:space="preserve">  </w:t>
        <w:tab/>
        <w:t>Người mẹ miền Bắc thân yêu của tôi đã qua đời khi tôi còn là một cậu bé. Chúng tôi thường hầu như đã không có gì để ăn. Chúng tôi đã dùng đậu đen và bánh ngô. Tôi không biết các bạn có biết chúng là gì không. Vì thế chúng tôi đã không không có chút mỡ nào suốt năm. Và chúng tôi phải lấy một cái chảo lớn cũ lớn như thế, và đặt miếng da vào đó. Chúng tôi lấy chúng ở chỗ người bán thịt -- họ cắt những miếng thịt và cho chúng tôi miếng da. Chúng tôi có thể rán ra để lấy mỡ và đổ lên trên đó.</w:t>
      </w:r>
    </w:p>
    <w:p>
      <w:pPr>
        <w:pStyle w:val="Normal"/>
        <w:snapToGrid w:val="false"/>
        <w:jc w:val="both"/>
        <w:rPr>
          <w:sz w:val="23"/>
          <w:szCs w:val="10"/>
        </w:rPr>
      </w:pPr>
      <w:r>
        <w:rPr>
          <w:sz w:val="23"/>
          <w:szCs w:val="10"/>
        </w:rPr>
      </w:r>
    </w:p>
    <w:p>
      <w:pPr>
        <w:pStyle w:val="Normal"/>
        <w:snapToGrid w:val="false"/>
        <w:jc w:val="both"/>
        <w:rPr/>
      </w:pPr>
      <w:r>
        <w:rPr>
          <w:sz w:val="23"/>
          <w:vertAlign w:val="superscript"/>
        </w:rPr>
        <w:t>214</w:t>
      </w:r>
      <w:r>
        <w:rPr>
          <w:sz w:val="23"/>
        </w:rPr>
        <w:t xml:space="preserve">    </w:t>
        <w:tab/>
        <w:t>Mỗi tối thứ Bảy mẹ nói chúng tôi cần một liều thuốc thầu dầu. Và tôi thật sự không thể chịu đựng cái thứ đó cho đến bây giờ. Và tôi phải uống nó. Tôi đến với mẹ bịt mũi như thế nầy. Tôi nói, “Mẹ ơi, con thật không thể uống nó.” Tôi nói, “Nó khiến con phát ốm.”</w:t>
      </w:r>
    </w:p>
    <w:p>
      <w:pPr>
        <w:pStyle w:val="Normal"/>
        <w:snapToGrid w:val="false"/>
        <w:jc w:val="both"/>
        <w:rPr>
          <w:sz w:val="23"/>
        </w:rPr>
      </w:pPr>
      <w:r>
        <w:rPr>
          <w:sz w:val="23"/>
        </w:rPr>
        <w:t xml:space="preserve">    </w:t>
      </w:r>
      <w:r>
        <w:rPr>
          <w:sz w:val="23"/>
        </w:rPr>
        <w:tab/>
        <w:t>Bà nói, “Nếu nó không khiến con phát ốm, thì nó không làm cho con khỏe đâu.”</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215  </w:t>
      </w:r>
      <w:r>
        <w:rPr>
          <w:sz w:val="23"/>
        </w:rPr>
        <w:tab/>
        <w:t>Tôi nghĩ đó là cách rao giảng Phúc âm. Nếu nó không khuấy động các bạn chút xíu, khiến cho các bạn cảm thấy bắt đầu có sự ham thích Thiêng liêng đúng đắn, nó chỉ làm các bạn đau ốm một chút để xem xét chính mình với Kinh thánh; Xem thử sự cám dỗ xưa, tính ích kỷ, độc dữ, sự yêu thích thế gian, ti-vi, và những việc của ban đêm. Để lại Nhà thờ trống rỗng, với những chiếc ghế dài trong Nhà thờ, trong khi các bạn nên ra ngoài đó giống như Chúa Jêsus (các bạn có Đức Thánh Linh ở trong lòng), cố đem mọi người trong đất nước đến Nhà thờ các bạn để tin nhận Đấng Christ. Và chúng ta tự gọi mình là Cô Dâu của Đấng Christ. Ồ, thật tội nghiệp, thưa các bạn.</w:t>
      </w:r>
    </w:p>
    <w:p>
      <w:pPr>
        <w:pStyle w:val="Normal"/>
        <w:snapToGrid w:val="false"/>
        <w:jc w:val="both"/>
        <w:rPr>
          <w:sz w:val="23"/>
          <w:szCs w:val="10"/>
        </w:rPr>
      </w:pPr>
      <w:r>
        <w:rPr>
          <w:sz w:val="23"/>
          <w:szCs w:val="10"/>
        </w:rPr>
      </w:r>
    </w:p>
    <w:p>
      <w:pPr>
        <w:pStyle w:val="Normal"/>
        <w:snapToGrid w:val="false"/>
        <w:jc w:val="both"/>
        <w:rPr/>
      </w:pPr>
      <w:r>
        <w:rPr>
          <w:sz w:val="23"/>
          <w:vertAlign w:val="superscript"/>
        </w:rPr>
        <w:t>216</w:t>
      </w:r>
      <w:r>
        <w:rPr>
          <w:sz w:val="23"/>
        </w:rPr>
        <w:t xml:space="preserve">    </w:t>
        <w:tab/>
        <w:t>Giờ đã đến. Cô Dâu của Ngài đã sửa soạn, ồ đã sửa soạn rồi. Nàng để qua một bên hết thảy những điều nầy. Nên nhớ Ê-xơ-tê được chọn và những người khác đã bị từ chối. Chỉ những ai được sanh lại, có Đức Thánh Linh sẽ được chọn ngày đó để đội mão triều thiên vinh hiển trên đầu. Những kẻ khác sẽ bị chối bỏ.</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17 </w:t>
      </w:r>
      <w:r>
        <w:rPr>
          <w:sz w:val="23"/>
        </w:rPr>
        <w:t xml:space="preserve"> </w:t>
        <w:tab/>
        <w:t>Cho phép tôi nói với các bạn điều đã xảy ra. Tôi - tôi là một nhà Truyền giáo, như các bạn biết, làm công việc truyền bá Phúc âm, khoảng 7 lần ra hải ngoại, và đi khắp thế giới. Cách đây không lâu ở đây, trong thành phố Rô-ma... Rô-ma là một thành phố nghệ thuật lớn, và họ có trường nghệ thuật ở đó. Nhiều bạn trẻ người Mỹ chúng ta đi qua đó mỗi năm để nhận khóa đào tạo nghệ thuật 1 hay 2 năm, để học vẽ tranh. Có một nhóm người Mỹ còn trẻ qua đây cách đây vài năm, như câu chuyện tôi đã kể. Khi họ đi qua đó, họ hoàn toàn cuống cuồng lên. Khi họ ở Rô-ma, họ hành động như người Rô-ma: Đi ra uống rượu và tự cởi bỏ áo quần, cùng mọi thứ khác, cả trai lẫn gái.</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18  </w:t>
      </w:r>
      <w:r>
        <w:rPr>
          <w:sz w:val="23"/>
        </w:rPr>
        <w:tab/>
        <w:t>Có một trường học nào đó. Nhóm người Mỹ nầy đã đi qua trường. Mỗi một người trong số họ hầu như làm giống nhau. Nhưng một cô gái nhỏ, cô không muốn chịu đựng điều đó chút nào. Cô đã không đi ra ngoài. Ban đêm cô đọc sách trong khi hết thảy đi ra ngoài uống rượu. Ban ngày cô làm việc đều đặn. Thế nào, cô trở thành trò cười cho cả trường. Cô cứ giữ mình như một công nương, cư xử như một công nương. Mặc dù có những chàng trai trẻ Rô-ma và mọi thứ khác vây quanh, cố tìm cách để cô đi ra ngoài, cô gái đã khước từ điều đó. Không, thưa quí vị. Cô đã sống đúng với những bài học của mình, học vẽ, và đúng hơn là để vẽ. Cô ở lại với nó.</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19 </w:t>
      </w:r>
      <w:r>
        <w:rPr>
          <w:sz w:val="23"/>
        </w:rPr>
        <w:t xml:space="preserve"> </w:t>
        <w:tab/>
        <w:t>Cuối cùng, người bảo vệ lớn tuổi ở nơi đó cứ theo dõi cô, thấy cô khác biệt rất nhiều, mặc dầu ông ta là người Công giáo Rô-ma, cứ trông chừng cô, cô đã cư xử như thế nào. Một buổi tối, cô gái trẻ đó ở trong bãi đất nơi có xưởng vẽ, hay là chỗ trường học của họ, cô bước ra khu vực của trường, và đi về hướng đồi, mặt trời đang mọc. Cô đã đứng đó với gương mặt xinh đẹp, trong sáng, và mái tóc xõa xuống, nhìn về hướng mặt trời mọc.</w:t>
      </w:r>
    </w:p>
    <w:p>
      <w:pPr>
        <w:pStyle w:val="Normal"/>
        <w:snapToGrid w:val="false"/>
        <w:jc w:val="both"/>
        <w:rPr>
          <w:sz w:val="23"/>
          <w:szCs w:val="10"/>
        </w:rPr>
      </w:pPr>
      <w:r>
        <w:rPr>
          <w:sz w:val="23"/>
          <w:szCs w:val="10"/>
        </w:rPr>
      </w:r>
    </w:p>
    <w:p>
      <w:pPr>
        <w:pStyle w:val="Normal"/>
        <w:snapToGrid w:val="false"/>
        <w:jc w:val="both"/>
        <w:rPr/>
      </w:pPr>
      <w:r>
        <w:rPr>
          <w:caps/>
          <w:sz w:val="23"/>
          <w:vertAlign w:val="superscript"/>
        </w:rPr>
        <w:t>220</w:t>
      </w:r>
      <w:r>
        <w:rPr>
          <w:sz w:val="23"/>
          <w:vertAlign w:val="superscript"/>
        </w:rPr>
        <w:t xml:space="preserve"> </w:t>
      </w:r>
      <w:r>
        <w:rPr>
          <w:sz w:val="23"/>
        </w:rPr>
        <w:t xml:space="preserve"> </w:t>
        <w:tab/>
        <w:t>Người bảo vệ ấy đang sắp xếp ở trong sân trường, và cứ dõi mắt theo cô gái. Khi ông cuốc xong, điều gì đó cứ bảo ông đến nói chuyện với cô gái. Vì thế ông đặt cái cuốc xuống, cỡi cái mũ rộng vành cũ kỹ ra, bước lên chỗ cô gái trẻ ấy, đằng hắng giọng. Cô quay lại. Ông nói, “Xin lỗi cô.”</w:t>
      </w:r>
    </w:p>
    <w:p>
      <w:pPr>
        <w:pStyle w:val="Normal"/>
        <w:snapToGrid w:val="false"/>
        <w:jc w:val="both"/>
        <w:rPr>
          <w:sz w:val="23"/>
        </w:rPr>
      </w:pPr>
      <w:r>
        <w:rPr>
          <w:sz w:val="23"/>
        </w:rPr>
        <w:t xml:space="preserve">    </w:t>
      </w:r>
      <w:r>
        <w:rPr>
          <w:sz w:val="23"/>
        </w:rPr>
        <w:tab/>
        <w:t>Cô nói, “Gì thế, thưa ông.”</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21 </w:t>
      </w:r>
      <w:r>
        <w:rPr>
          <w:sz w:val="23"/>
        </w:rPr>
        <w:t xml:space="preserve">   </w:t>
        <w:tab/>
        <w:t>Ông để ý cô đang khóc. Tất cả những ngưới khác (all the rest) đều đi ra ngoài vui chơi rất phung phi (on a big spree) cả đêm đó. Ông nói, “Thưa cô, tôi hi vọng cô hiểu đúng đúng điều tôi sắp nói với cô. Cô đã ở đây cho đến giờ đã trên 2 năm. Tôi để ý nhóm người đi với cô, họ liên tục đi đến những chỗ tiệc tùng suốt đêm, say sưa và ăn mặc hở hang cùng mọi thứ. Nhưng tôi để ý cô không tham dự những bữa tiệc như vậy.” Ông nói, “Tôi để ý, dường như cô luôn nhìn về hướng biển. Vào buổi chiều tối, cô bước lên đây, đứng ở đây mỗi tối, và chiều tối nhìn mặt trời lặn. Nguyên nhân của điều đó là gì? Tôi là một người già. Tôi tò mò muốn biết nguyên nhân gây ra sự khác biệt giữa cô và những người khác.”</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222 </w:t>
      </w:r>
      <w:r>
        <w:rPr>
          <w:sz w:val="23"/>
        </w:rPr>
        <w:t xml:space="preserve"> </w:t>
        <w:tab/>
        <w:t xml:space="preserve">Cô gái nói, “Vâng, thưa ông.” Cô nói, “Thưa ông, tôi đang nhìn về nhà khi mặt trời mọc. Qua mặt trời nơi xa kia là quê nhà của tôi.” Và cô nói, “Trong xứ đó có một bang nào đó. Và trong bang đó có một thành phố nào đó. Trong thành phố đó có một nhà nào đó. Và trong nhà đó là một chàng trai.” Cô nói, “Anh ấy cũng là một họa sĩ. Khi tôi đến nơi đây, tôi đã thề nguyền tình yêu của mình với anh ấy. Chúng tôi đã đính ước với nhau.” </w:t>
      </w:r>
    </w:p>
    <w:p>
      <w:pPr>
        <w:pStyle w:val="Normal"/>
        <w:snapToGrid w:val="false"/>
        <w:jc w:val="both"/>
        <w:rPr/>
      </w:pPr>
      <w:r>
        <w:rPr>
          <w:sz w:val="23"/>
          <w:vertAlign w:val="superscript"/>
        </w:rPr>
        <w:t xml:space="preserve">223  </w:t>
      </w:r>
      <w:r>
        <w:rPr>
          <w:sz w:val="23"/>
        </w:rPr>
        <w:tab/>
        <w:t>Và cô ấy nói, “Cho dù những người đó làm bất cứ chuyện gì đi nữa, điều đó chẳng quan trọng với tôi.” Cô nói, “Tôi đã Hứa sống chân thật và đứng đắn.” Còn cô nói, “Tôi ước ao cho ngày ấy, khi chính mình ở trên đôi cánh của chiếc máy bay khổng lồ mang tôi vượt đại dương và để tôi đáp xuống phi trường anh ấy sẽ gặp tôi ở đó. Anh ấy đang xây một ngôi nhà, và chúng tôi sẽ sống với nhau trong xứ đó.”</w:t>
      </w:r>
    </w:p>
    <w:p>
      <w:pPr>
        <w:pStyle w:val="Normal"/>
        <w:snapToGrid w:val="false"/>
        <w:jc w:val="both"/>
        <w:rPr/>
      </w:pPr>
      <w:r>
        <w:rPr>
          <w:sz w:val="23"/>
          <w:vertAlign w:val="superscript"/>
        </w:rPr>
        <w:t>224</w:t>
      </w:r>
      <w:r>
        <w:rPr>
          <w:sz w:val="23"/>
        </w:rPr>
        <w:t xml:space="preserve">    </w:t>
        <w:tab/>
        <w:t xml:space="preserve">Cô nói, “Đó là nguyên do tôi hành động cách ấy. Tôi thật sự tin lời hứa của mình với anh ấy. Anh ấy cũng đã hứa với tôi. Thỉnh thoảng tôi nghe tin, và tôi viết cho anh ấy. Trao đổi thư từ với nhau, chúng tôi vẫn giữ lời nguyện ước, chờ đợi ngày chúng tôi gặp nhau.” </w:t>
      </w:r>
    </w:p>
    <w:p>
      <w:pPr>
        <w:pStyle w:val="Normal"/>
        <w:snapToGrid w:val="false"/>
        <w:jc w:val="both"/>
        <w:rPr>
          <w:sz w:val="23"/>
          <w:szCs w:val="10"/>
        </w:rPr>
      </w:pPr>
      <w:r>
        <w:rPr>
          <w:sz w:val="23"/>
          <w:szCs w:val="10"/>
        </w:rPr>
      </w:r>
    </w:p>
    <w:p>
      <w:pPr>
        <w:pStyle w:val="Normal"/>
        <w:snapToGrid w:val="false"/>
        <w:jc w:val="both"/>
        <w:rPr/>
      </w:pPr>
      <w:r>
        <w:rPr>
          <w:sz w:val="23"/>
          <w:vertAlign w:val="superscript"/>
        </w:rPr>
        <w:t>225</w:t>
      </w:r>
      <w:r>
        <w:rPr>
          <w:sz w:val="23"/>
        </w:rPr>
        <w:t xml:space="preserve">  </w:t>
        <w:tab/>
        <w:t>Ồ, điều đó làm một Cơ-đốc nhân chân thật cách xa những việc của thế gian như thế nào. Rồi đây các bạn trò chuyện về đi vào cảng trên đôi cánh chim câu; Ngài sẽ đến vì Cô Dâu, con người không ngu dại với thế gian hay những việc thuộc về thế gian. Cô được tẩy sạch trong Huyết Chiên Con đã đến, và Cô Dâu của Ngài đã sửa soạn.</w:t>
      </w:r>
    </w:p>
    <w:p>
      <w:pPr>
        <w:pStyle w:val="Normal"/>
        <w:snapToGrid w:val="false"/>
        <w:jc w:val="both"/>
        <w:rPr>
          <w:sz w:val="23"/>
          <w:szCs w:val="10"/>
        </w:rPr>
      </w:pPr>
      <w:r>
        <w:rPr>
          <w:sz w:val="23"/>
          <w:szCs w:val="10"/>
        </w:rPr>
      </w:r>
    </w:p>
    <w:p>
      <w:pPr>
        <w:pStyle w:val="Normal"/>
        <w:snapToGrid w:val="false"/>
        <w:jc w:val="both"/>
        <w:rPr>
          <w:sz w:val="23"/>
        </w:rPr>
      </w:pPr>
      <w:r>
        <w:rPr>
          <w:sz w:val="23"/>
        </w:rPr>
        <w:tab/>
        <w:t xml:space="preserve">Chúng ta hãy suy nghĩ về điều đó trong khi cúi đầu một lát. </w:t>
      </w:r>
    </w:p>
    <w:p>
      <w:pPr>
        <w:pStyle w:val="Normal"/>
        <w:snapToGrid w:val="false"/>
        <w:jc w:val="both"/>
        <w:rPr/>
      </w:pPr>
      <w:r>
        <w:rPr>
          <w:sz w:val="23"/>
          <w:vertAlign w:val="superscript"/>
        </w:rPr>
        <w:t>226</w:t>
      </w:r>
      <w:r>
        <w:rPr>
          <w:sz w:val="23"/>
        </w:rPr>
        <w:t xml:space="preserve">  </w:t>
        <w:tab/>
        <w:t>Ngày nào đó, khi tôi hướng nhìn về phía mặt trời mọc, tôi cũng đã nhìn cách đây 31 năm, thề nguyền với Đấng mà tôi yêu quí, tất cả tình yêu của tôi dành cho Ngài. Tôi luôn luôn cố gắng nắm giữ Ngài và Lời Ngài bất cứ nơi nào tôi đi. Tôi biết có nhiều người khác đang ngồi ở đây giống như thế, chờ đợi ngày mà khi con tàu xưa của Si-ôn đi vào cảng, cất linh hồn chúng tôi lên, và đem linh hồn chúng tôi vào sự Hiện diện của Đấng mà chúng tôi yêu mến, và thề nguyện tình yêu của chúng tôi cho Ngài.</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27 </w:t>
      </w:r>
      <w:r>
        <w:rPr>
          <w:sz w:val="23"/>
        </w:rPr>
        <w:t xml:space="preserve"> </w:t>
        <w:tab/>
        <w:t>Có lẽ có một số người ở đây tối nay, chưa bao giờ hứa nguyện điều đó. Có lẽ một số người đã Hứa nguyện và thất hứa. Nếu các bạn ở trong tình trạng đó tối nay, thưa các bạn, tại sao các bạn không trở lại tối nay và hứa nguyện trở lại.</w:t>
      </w:r>
    </w:p>
    <w:p>
      <w:pPr>
        <w:pStyle w:val="Normal"/>
        <w:snapToGrid w:val="false"/>
        <w:jc w:val="both"/>
        <w:rPr>
          <w:sz w:val="23"/>
          <w:szCs w:val="10"/>
        </w:rPr>
      </w:pPr>
      <w:r>
        <w:rPr>
          <w:sz w:val="23"/>
          <w:szCs w:val="10"/>
        </w:rPr>
      </w:r>
    </w:p>
    <w:p>
      <w:pPr>
        <w:pStyle w:val="Normal"/>
        <w:snapToGrid w:val="false"/>
        <w:jc w:val="both"/>
        <w:rPr/>
      </w:pPr>
      <w:r>
        <w:rPr>
          <w:sz w:val="23"/>
          <w:vertAlign w:val="superscript"/>
        </w:rPr>
        <w:t>228</w:t>
      </w:r>
      <w:r>
        <w:rPr>
          <w:sz w:val="23"/>
        </w:rPr>
        <w:t xml:space="preserve">    </w:t>
        <w:tab/>
        <w:t>Nên nhớ, nếu các bạn đã Hứa nguyện rồi mà vẫn pha trộn với những việc của thế gian, Chúa Jêsus sẽ không nhận Cô Dâu như thế. Ngài không muốn có người nào phạm tội tà dâm. Hết thảy tình yêu của các bạn phải dành cho Ngài. Nếu các bạn yêu những việc thuộc về thế gian, và những khuôn mẫu thế gian nầy hơn yêu mến Đức Chúa Trời, thì các bạn đã không sửa soạn rồi.</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29  </w:t>
      </w:r>
      <w:r>
        <w:rPr>
          <w:sz w:val="23"/>
        </w:rPr>
        <w:tab/>
        <w:t>Người đó có ở đây tối nay không? Trong lúc chúng ta cúi đầu, mời bạn giơ tay lên nói, “Anh Branham ơi, xin cầu nguyện cho tôi. Tôi không muốn làm cách ấy. Tôi muồn là một phần của Cô Dâu ấy. Tôi biết mình đã làm điều không nên làm. Xin Con Người cho tôi.” Cầu xin Chúa ban phước cho chị, người chị Ấn độ của tôi. Xin Chúa ban phước cho chị, cho anh và anh em của tôi, và anh, người anh em. Còn ai nữa, hãy giơ tay lên nói, “Hãy cầu nguyện cho tôi, Anh Branham. Tôi biết mình không đúng.”</w:t>
      </w:r>
    </w:p>
    <w:p>
      <w:pPr>
        <w:pStyle w:val="Normal"/>
        <w:snapToGrid w:val="false"/>
        <w:jc w:val="both"/>
        <w:rPr>
          <w:sz w:val="23"/>
          <w:szCs w:val="10"/>
        </w:rPr>
      </w:pPr>
      <w:r>
        <w:rPr>
          <w:sz w:val="23"/>
          <w:szCs w:val="10"/>
        </w:rPr>
      </w:r>
    </w:p>
    <w:p>
      <w:pPr>
        <w:pStyle w:val="Normal"/>
        <w:snapToGrid w:val="false"/>
        <w:jc w:val="both"/>
        <w:rPr/>
      </w:pPr>
      <w:r>
        <w:rPr>
          <w:sz w:val="23"/>
          <w:vertAlign w:val="superscript"/>
        </w:rPr>
        <w:t>230</w:t>
      </w:r>
      <w:r>
        <w:rPr>
          <w:sz w:val="23"/>
        </w:rPr>
        <w:t xml:space="preserve">    </w:t>
        <w:tab/>
        <w:t>Hãy thành thật với chính mình. Nhìn lại cuộc sống các bạn. Anh em phải nhìn lại trước khi đi tới. Hãy nhìn lại những gì các bạn có. Nhìn xem linh gì đã làm những điều các bạn làm. Nếu các bạn không... Nếu anh chị em xưng nhận mình là Cơ-đốc nhân, mà vẫn pha trộn với thế gian, anh chị em ơi, anh chị em bị mù biết bao nếu anh chị em không thấy mình sai.</w:t>
      </w:r>
    </w:p>
    <w:p>
      <w:pPr>
        <w:pStyle w:val="Normal"/>
        <w:snapToGrid w:val="false"/>
        <w:jc w:val="both"/>
        <w:rPr>
          <w:sz w:val="23"/>
          <w:szCs w:val="10"/>
        </w:rPr>
      </w:pPr>
      <w:r>
        <w:rPr>
          <w:sz w:val="23"/>
          <w:szCs w:val="10"/>
        </w:rPr>
      </w:r>
    </w:p>
    <w:p>
      <w:pPr>
        <w:pStyle w:val="Normal"/>
        <w:snapToGrid w:val="false"/>
        <w:jc w:val="both"/>
        <w:rPr/>
      </w:pPr>
      <w:r>
        <w:rPr>
          <w:sz w:val="23"/>
          <w:vertAlign w:val="superscript"/>
        </w:rPr>
        <w:t>231</w:t>
      </w:r>
      <w:r>
        <w:rPr>
          <w:sz w:val="23"/>
        </w:rPr>
        <w:t xml:space="preserve">  </w:t>
        <w:tab/>
        <w:t>Ngày nọ có người đã nói, “Anh Branham ơi, Anh nên rời khỏi những người như thế. Những người gọi Anh là nhà Tiên tri.”</w:t>
      </w:r>
    </w:p>
    <w:p>
      <w:pPr>
        <w:pStyle w:val="Normal"/>
        <w:snapToGrid w:val="false"/>
        <w:jc w:val="both"/>
        <w:rPr>
          <w:sz w:val="23"/>
        </w:rPr>
      </w:pPr>
      <w:r>
        <w:rPr>
          <w:sz w:val="23"/>
        </w:rPr>
        <w:t xml:space="preserve">    </w:t>
      </w:r>
      <w:r>
        <w:rPr>
          <w:sz w:val="23"/>
        </w:rPr>
        <w:tab/>
        <w:t>Tôi đáp, “Tôi không phải là nhà Tiên tri.”</w:t>
      </w:r>
    </w:p>
    <w:p>
      <w:pPr>
        <w:pStyle w:val="Normal"/>
        <w:snapToGrid w:val="false"/>
        <w:jc w:val="both"/>
        <w:rPr/>
      </w:pPr>
      <w:r>
        <w:rPr>
          <w:sz w:val="23"/>
          <w:vertAlign w:val="superscript"/>
        </w:rPr>
        <w:t xml:space="preserve">232 </w:t>
      </w:r>
      <w:r>
        <w:rPr>
          <w:sz w:val="23"/>
        </w:rPr>
        <w:t xml:space="preserve">   </w:t>
        <w:tab/>
        <w:t>Người ấy nói, “Nhưng người ta nghĩ Anh là nhà Tiên tri. Anh nên dạy dỗ những người đàn bà nầy... Thay vì nói với họ để tóc dài, và sự đứng đắn về y phục, anh nên nói cho họ biết làm thế nào để có được những điều Thiêng liêng.”</w:t>
      </w:r>
    </w:p>
    <w:p>
      <w:pPr>
        <w:pStyle w:val="Normal"/>
        <w:snapToGrid w:val="false"/>
        <w:jc w:val="both"/>
        <w:rPr>
          <w:sz w:val="23"/>
        </w:rPr>
      </w:pPr>
      <w:r>
        <w:rPr>
          <w:sz w:val="23"/>
          <w:vertAlign w:val="superscript"/>
        </w:rPr>
        <w:t>233</w:t>
      </w:r>
      <w:r>
        <w:rPr>
          <w:sz w:val="23"/>
        </w:rPr>
        <w:t xml:space="preserve">    </w:t>
        <w:tab/>
        <w:t>Tôi nói, “Làn sao tôi có thể dạy họ môn đại số, khi họ không biết chữ ABC trong lớp mẫu giáo? Thậm chí không có cách cư xử hợp với lẽ thông thường để làm sạch chính họ, xưng “Cô Dâu của Đấng Christ!” Tôi không nói mỉa mai điều đó. Tôi nói điều đó trong tình yêu tin kính.</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34  </w:t>
      </w:r>
      <w:r>
        <w:rPr>
          <w:sz w:val="23"/>
        </w:rPr>
        <w:tab/>
        <w:t>Như tôi đã nói sáng nay, nếu tôi thấy các bạn đi xuống sông trong trong một chiếc thuyền, và thấy các bạn đụng vào thác nước mà con thuyền đó sẽ không chịu nổi, tôi la lên với các bạn là la lớn với các bạn, tôi không cố xúc phạm các bạn. Tôi yêu các bạn. Tôi yêu các bạn. Bởi vì nếu không, sự sống của các bạn sẽ bị hư mất.</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35 </w:t>
      </w:r>
      <w:r>
        <w:rPr>
          <w:sz w:val="23"/>
        </w:rPr>
        <w:t xml:space="preserve">   </w:t>
        <w:tab/>
        <w:t>Có người nào khác giơ tay lên trước khi chúng ta cầu nguyện không? Tôi thấy các bạn ở đằng sau đó. Cầu xin Chúa ban phước cho anh, và anh chị. Các bạn biết đời sống của mình cho thấy các bạn sai trật. Các bạn vẫn yêu mến thế gian hơn Đức Chúa Trời, vậy thì có điều gì đó sai ở đâu đó. Hãy nhìn lại mình. Bên ngoài những căn phòng ở ngoài đó, hãy đưa tay các bạn lên nói, “Cầu nguyện cho tôi, Anh Branham.” Cầu xin Chúa ban phước cho anh. Chúa chúc phước cho... Đúng thế. Thành thật đến nhân từ, tôi ngưỡng mộ sự chân thành.</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236</w:t>
      </w:r>
      <w:r>
        <w:rPr>
          <w:sz w:val="23"/>
        </w:rPr>
        <w:t xml:space="preserve">    </w:t>
        <w:tab/>
        <w:t>Đó là nan đề với Giáo hội Ngũ Tuần ngày nay. Chúng ta không có sự chân thật chúng ta thường có. Chúng ta không có sự dạn dĩ để đến và thú nhận chúng ta sai trật. Ma quỉ chỉ có sự nắm giữ như vậy về Hội thánh cho đến khi nó dầm trong đống bùn thế gian. Đừng làm điều đó.</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37  </w:t>
      </w:r>
      <w:r>
        <w:rPr>
          <w:sz w:val="23"/>
        </w:rPr>
        <w:tab/>
        <w:t xml:space="preserve">Đời sống của các bạn chứng thực các bạn không có những gì các bạn nói mình có. Vậy tại sao không thú nhận điều đó? </w:t>
      </w:r>
      <w:r>
        <w:rPr>
          <w:b/>
          <w:sz w:val="23"/>
        </w:rPr>
        <w:t xml:space="preserve">“Người nào </w:t>
      </w:r>
      <w:r>
        <w:rPr>
          <w:rStyle w:val="Em"/>
          <w:b/>
          <w:sz w:val="23"/>
        </w:rPr>
        <w:t>giấu tội lỗi</w:t>
      </w:r>
      <w:r>
        <w:rPr>
          <w:b/>
          <w:sz w:val="23"/>
        </w:rPr>
        <w:t xml:space="preserve"> mình sẽ không được may mắn; Nhưng ai xưng nó ra và lìa bỏ nó sẽ được thương xót.”</w:t>
      </w:r>
      <w:r>
        <w:rPr>
          <w:sz w:val="23"/>
        </w:rPr>
        <w:t xml:space="preserve"> Các bạn không thể giấu nó. Đức Chúa Trời biết hết về nó. Và nếu các bạn thấy và biết rằng mình không sống đúng đắn, vậy sao không thú nhận, và nói ra để nó được thanh tẩy?</w:t>
      </w:r>
    </w:p>
    <w:p>
      <w:pPr>
        <w:pStyle w:val="Normal"/>
        <w:snapToGrid w:val="false"/>
        <w:jc w:val="both"/>
        <w:rPr>
          <w:sz w:val="23"/>
          <w:szCs w:val="10"/>
        </w:rPr>
      </w:pPr>
      <w:r>
        <w:rPr>
          <w:sz w:val="23"/>
          <w:szCs w:val="10"/>
        </w:rPr>
      </w:r>
    </w:p>
    <w:p>
      <w:pPr>
        <w:pStyle w:val="Normal"/>
        <w:snapToGrid w:val="false"/>
        <w:jc w:val="both"/>
        <w:rPr/>
      </w:pPr>
      <w:r>
        <w:rPr>
          <w:sz w:val="23"/>
          <w:vertAlign w:val="superscript"/>
        </w:rPr>
        <w:t>238</w:t>
      </w:r>
      <w:r>
        <w:rPr>
          <w:sz w:val="23"/>
        </w:rPr>
        <w:t xml:space="preserve">    </w:t>
        <w:tab/>
        <w:t>“Tội lỗi một số người đi phía trước họ; Một số đi theo sau.” Hãy để tôi đi trước tội lỗi. Hãy để tôi nói hết thảy tội lỗi của tôi ngay bây giờ. Hãy để Chúa làm cho nó đúng. Đó là những gì chúng ta nên làm.</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39  </w:t>
      </w:r>
      <w:r>
        <w:rPr>
          <w:sz w:val="23"/>
        </w:rPr>
        <w:tab/>
        <w:t xml:space="preserve">Có khoảng 6 hay 8 cánh tay đưa lên. Chắc chắn có nhiều hơn nữa trong Nhà thờ nhỏ bé có khoảng 100 hay 200 người nầy ở đây tối nay, có lẽ 150 người. Bây giờ, xin Chúa ban phước cho anh, anh bạn trẻ. Bây giờ, cầu xin Chúa ban phước cho bà. Chúa ban phước cho chị. Đúng thế. Chúa ban phước cho cháu. Tốt lắm. </w:t>
      </w:r>
    </w:p>
    <w:p>
      <w:pPr>
        <w:pStyle w:val="Normal"/>
        <w:snapToGrid w:val="false"/>
        <w:jc w:val="both"/>
        <w:rPr>
          <w:sz w:val="23"/>
          <w:szCs w:val="10"/>
        </w:rPr>
      </w:pPr>
      <w:r>
        <w:rPr>
          <w:sz w:val="23"/>
          <w:szCs w:val="10"/>
        </w:rPr>
      </w:r>
    </w:p>
    <w:p>
      <w:pPr>
        <w:pStyle w:val="Normal"/>
        <w:snapToGrid w:val="false"/>
        <w:jc w:val="both"/>
        <w:rPr/>
      </w:pPr>
      <w:r>
        <w:rPr>
          <w:sz w:val="23"/>
          <w:vertAlign w:val="superscript"/>
        </w:rPr>
        <w:t>240</w:t>
      </w:r>
      <w:r>
        <w:rPr>
          <w:sz w:val="23"/>
        </w:rPr>
        <w:t xml:space="preserve">    </w:t>
        <w:tab/>
        <w:t xml:space="preserve"> [Băng trống. - Bt] ... Phụ nữ Ngũ Tuần thường không cắt tóc họ, nhưng họ làm điều đó ngày nay. Điều gì đã xảy ra? Các bạn thường không trang điểm. Mẹ các bạn đã không, nếu bà ấy là tín đồ Ngũ Tuần (Pentacostal). Điều gì đã xảy ra ngày nay? Bởi vì họ đang dầm mình trong những việc thuộc về thế gian. Và thế gian nhìn chúng ta. Chúng ta tuyên bố là một ‘Hội thánh Thánh khiết’ (holiness church). Việc gì vậy? Chúng ta không giống như Cô Dâu của Đấng Christ. Còn đàn ông các anh ở ngoài đó thì sao? Cũng như vậy. Anh em ơi, thật xấu hổ cho anh em.</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241 </w:t>
      </w:r>
      <w:r>
        <w:rPr>
          <w:sz w:val="23"/>
        </w:rPr>
        <w:t xml:space="preserve"> </w:t>
        <w:tab/>
        <w:t xml:space="preserve">Kính lạy Cha Thiên Thượng, khi con nhìn ra đó, và có sự kêu gọi tin Chúa trong cách như vậy, quở trách, phá đổ, dường như thật thô bạo. Nhưng bên trong của con đang chảy máu, khi con biết chúng con đang đến gần sự cuối cùng. Những con tàu nhỏ nầy sẽ tan vỡ vào một trong những ngày nầy. Sự chết đang chen vào sự tranh chiến. Bao nhiêu lần đã kêu gọi và nghe họ nói, “Anh Branham, nếu tôi chỉ có thể sống lại lần nữa.” Vậy trong lúc những người nầy có thể làm điều đó, Chúa ôi. </w:t>
      </w:r>
    </w:p>
    <w:p>
      <w:pPr>
        <w:pStyle w:val="Normal"/>
        <w:snapToGrid w:val="false"/>
        <w:jc w:val="both"/>
        <w:rPr>
          <w:sz w:val="23"/>
          <w:szCs w:val="10"/>
        </w:rPr>
      </w:pPr>
      <w:r>
        <w:rPr>
          <w:sz w:val="23"/>
          <w:szCs w:val="10"/>
        </w:rPr>
      </w:r>
    </w:p>
    <w:p>
      <w:pPr>
        <w:pStyle w:val="Normal"/>
        <w:snapToGrid w:val="false"/>
        <w:jc w:val="both"/>
        <w:rPr/>
      </w:pPr>
      <w:r>
        <w:rPr>
          <w:sz w:val="23"/>
          <w:vertAlign w:val="superscript"/>
        </w:rPr>
        <w:t>242</w:t>
      </w:r>
      <w:r>
        <w:rPr>
          <w:sz w:val="23"/>
        </w:rPr>
        <w:t xml:space="preserve">    </w:t>
        <w:tab/>
        <w:t>Con đang cố gắng hết sức, Chúa ôi. Cầu xin Đức Thánh Linh bày tỏ điều đó cho dân sự mà con chỉ đang cố gắng giúp đỡ họ chứ không mắng mỏ họ. Nhưng khi Phao-lô đã nói về. Chúa ôi, con không muốn họ bị tổn thương, nhưng con muốn làm họ đau đớn đủ để họ sẽ thấy mình sai trái.</w:t>
      </w:r>
    </w:p>
    <w:p>
      <w:pPr>
        <w:pStyle w:val="Normal"/>
        <w:snapToGrid w:val="false"/>
        <w:jc w:val="both"/>
        <w:rPr>
          <w:sz w:val="23"/>
          <w:szCs w:val="10"/>
        </w:rPr>
      </w:pPr>
      <w:r>
        <w:rPr>
          <w:sz w:val="23"/>
          <w:szCs w:val="10"/>
        </w:rPr>
      </w:r>
    </w:p>
    <w:p>
      <w:pPr>
        <w:pStyle w:val="Normal"/>
        <w:snapToGrid w:val="false"/>
        <w:jc w:val="both"/>
        <w:rPr/>
      </w:pPr>
      <w:r>
        <w:rPr>
          <w:sz w:val="23"/>
          <w:vertAlign w:val="superscript"/>
        </w:rPr>
        <w:t>243</w:t>
      </w:r>
      <w:r>
        <w:rPr>
          <w:sz w:val="23"/>
        </w:rPr>
        <w:t xml:space="preserve">  </w:t>
        <w:tab/>
        <w:t xml:space="preserve">Con cầu xin Ngài nhậm lời tối nay, những người nầy đang giơ tay lên thậm chí có đủ sự tôn kính để nhận biết trước mặt Đức Chúa Trời họ sai trái, và họ muốn được đúng đắn. </w:t>
      </w:r>
      <w:r>
        <w:rPr>
          <w:b/>
          <w:sz w:val="23"/>
        </w:rPr>
        <w:t>“Hãy tìm, sẽ gặp; Hãy gõ cửa, sẽ mở cho.”</w:t>
      </w:r>
      <w:r>
        <w:rPr>
          <w:sz w:val="23"/>
        </w:rPr>
        <w:t xml:space="preserve"> Nhưng nếu chúng con không hề gõ, làm sao nó sẽ mở ra? Nếu chúng con không tìm kiếm, làm sao thấy?</w:t>
      </w:r>
    </w:p>
    <w:p>
      <w:pPr>
        <w:pStyle w:val="Normal"/>
        <w:snapToGrid w:val="false"/>
        <w:jc w:val="both"/>
        <w:rPr>
          <w:sz w:val="23"/>
          <w:szCs w:val="10"/>
        </w:rPr>
      </w:pPr>
      <w:r>
        <w:rPr>
          <w:sz w:val="23"/>
          <w:szCs w:val="10"/>
        </w:rPr>
      </w:r>
    </w:p>
    <w:p>
      <w:pPr>
        <w:pStyle w:val="Normal"/>
        <w:snapToGrid w:val="false"/>
        <w:jc w:val="both"/>
        <w:rPr/>
      </w:pPr>
      <w:r>
        <w:rPr>
          <w:sz w:val="23"/>
          <w:vertAlign w:val="superscript"/>
        </w:rPr>
        <w:t>244</w:t>
      </w:r>
      <w:r>
        <w:rPr>
          <w:sz w:val="23"/>
        </w:rPr>
        <w:t xml:space="preserve">    </w:t>
        <w:tab/>
        <w:t>Chúa ôi, hãy để Đức Thánh Linh mang những người đầu phục trọn vẹn với Đức Chúa Trời tối nay. Cầu xin Cha vĩ đại của Đức Chúa Jêsus Christ chúng con Thánh hóa họ, linh hồn, thân thể, và thần linh, và đặt họ vào Thân thể của Đức Chúa Jêsus Christ; Vì Lễ Cưới Chiên Con đã gần rồi, và Cô Dâu Ngài đã sửa soạn. Ôi Chúa ôi, cầu xin đây là đêm chuẩn bị, vì ngày mai có lẽ là ngày chúng con gặp Chúa. Chúng con không biết giờ nào chúng con sẽ được gọi gặp Ngài. Xin nhậm lời, Chúa ôi.</w:t>
      </w:r>
    </w:p>
    <w:p>
      <w:pPr>
        <w:pStyle w:val="Normal"/>
        <w:snapToGrid w:val="false"/>
        <w:jc w:val="both"/>
        <w:rPr>
          <w:sz w:val="23"/>
          <w:szCs w:val="10"/>
        </w:rPr>
      </w:pPr>
      <w:r>
        <w:rPr>
          <w:sz w:val="23"/>
          <w:szCs w:val="10"/>
        </w:rPr>
      </w:r>
    </w:p>
    <w:p>
      <w:pPr>
        <w:pStyle w:val="Normal"/>
        <w:snapToGrid w:val="false"/>
        <w:jc w:val="both"/>
        <w:rPr/>
      </w:pPr>
      <w:r>
        <w:rPr>
          <w:sz w:val="23"/>
          <w:vertAlign w:val="superscript"/>
        </w:rPr>
        <w:t>245</w:t>
      </w:r>
      <w:r>
        <w:rPr>
          <w:sz w:val="23"/>
        </w:rPr>
        <w:t xml:space="preserve">  </w:t>
        <w:tab/>
        <w:t xml:space="preserve">Trong khi tôi đang cầu nguyện, và các bạn cúi đầu xuống. Mỗi một bạn đã đưa tay lên, nếu các bạn chân thành sâu sắc với điều đó, và các bạn thật sự muốn nói điều đó, và không hổ thẹn cho mọi người biết rằng các bạn đã sai... Các bạn sẽ phải đứng với họ ở đó vào ngày phán xét dù thế nào đi nữa. Đức Chúa Trời đã đặt sự nhận thức tội lỗi ở trên các bạn để các bạn biết rằng mình sai... </w:t>
      </w:r>
    </w:p>
    <w:p>
      <w:pPr>
        <w:pStyle w:val="Normal"/>
        <w:snapToGrid w:val="false"/>
        <w:jc w:val="both"/>
        <w:rPr/>
      </w:pPr>
      <w:r>
        <w:rPr>
          <w:sz w:val="23"/>
          <w:vertAlign w:val="superscript"/>
        </w:rPr>
        <w:t>246</w:t>
      </w:r>
      <w:r>
        <w:rPr>
          <w:sz w:val="23"/>
        </w:rPr>
        <w:t xml:space="preserve">    </w:t>
        <w:tab/>
        <w:t>Cách đây không lâu ở đây, tôi đã giảng điều gì đó giống thế. Tôi đã nói với một quí cô đang đứng phía sau đó. Cô ấy trông kinh khủng, con gái một Mục sư. Cô ấy đã gặp tôi bên ngoài Nhà thờ và đã lùng sục tìm tôi.</w:t>
      </w:r>
    </w:p>
    <w:p>
      <w:pPr>
        <w:pStyle w:val="Normal"/>
        <w:snapToGrid w:val="false"/>
        <w:jc w:val="both"/>
        <w:rPr>
          <w:sz w:val="23"/>
        </w:rPr>
      </w:pPr>
      <w:r>
        <w:rPr>
          <w:sz w:val="23"/>
        </w:rPr>
        <w:t xml:space="preserve">    </w:t>
      </w:r>
      <w:r>
        <w:rPr>
          <w:sz w:val="23"/>
        </w:rPr>
        <w:tab/>
        <w:t>Cô ta nói, “Ông là đồ ngu dốt,” một cách hỗn xược, đôi môi tô vẽ, tóc cắt ngắn quá vai. Cô ta nói, “Nếu tôi cần người nào đó nói cho tôi biết về điều đó, tôi sẽ tìm người nào có ý thức. Ông đừng bao giờ đi vào bục giảng của cha tôi và giảng một điều như vậy lần nữa.”</w:t>
      </w:r>
    </w:p>
    <w:p>
      <w:pPr>
        <w:pStyle w:val="Normal"/>
        <w:snapToGrid w:val="false"/>
        <w:jc w:val="both"/>
        <w:rPr/>
      </w:pPr>
      <w:r>
        <w:rPr>
          <w:sz w:val="23"/>
          <w:vertAlign w:val="superscript"/>
        </w:rPr>
        <w:t>247</w:t>
      </w:r>
      <w:r>
        <w:rPr>
          <w:sz w:val="23"/>
        </w:rPr>
        <w:t xml:space="preserve">   </w:t>
        <w:tab/>
        <w:t>Tôi nói, “Cô muốn nói với tôi cha cô, một Thầy giảng chân thật tốt đẹp hết sức như thế, mà sẽ không giảng chống lại điều đó sao?”</w:t>
      </w:r>
    </w:p>
    <w:p>
      <w:pPr>
        <w:pStyle w:val="Normal"/>
        <w:snapToGrid w:val="false"/>
        <w:jc w:val="both"/>
        <w:rPr>
          <w:sz w:val="23"/>
        </w:rPr>
      </w:pPr>
      <w:r>
        <w:rPr>
          <w:sz w:val="23"/>
        </w:rPr>
        <w:t xml:space="preserve">    </w:t>
      </w:r>
      <w:r>
        <w:rPr>
          <w:sz w:val="23"/>
        </w:rPr>
        <w:tab/>
        <w:t>Cô ta nói, “Cha tôi không thuê ông đến đây...”</w:t>
      </w:r>
    </w:p>
    <w:p>
      <w:pPr>
        <w:pStyle w:val="Normal"/>
        <w:snapToGrid w:val="false"/>
        <w:jc w:val="both"/>
        <w:rPr>
          <w:sz w:val="23"/>
        </w:rPr>
      </w:pPr>
      <w:r>
        <w:rPr>
          <w:sz w:val="23"/>
        </w:rPr>
        <w:t xml:space="preserve">    </w:t>
      </w:r>
      <w:r>
        <w:rPr>
          <w:sz w:val="23"/>
        </w:rPr>
        <w:tab/>
        <w:t>Tôi nói, “Ông ấy không thuê tôi gì cả. Tôi được mời đến.”</w:t>
      </w:r>
    </w:p>
    <w:p>
      <w:pPr>
        <w:pStyle w:val="Normal"/>
        <w:snapToGrid w:val="false"/>
        <w:jc w:val="both"/>
        <w:rPr>
          <w:sz w:val="23"/>
        </w:rPr>
      </w:pPr>
      <w:r>
        <w:rPr>
          <w:sz w:val="23"/>
        </w:rPr>
        <w:t xml:space="preserve">    </w:t>
      </w:r>
      <w:r>
        <w:rPr>
          <w:sz w:val="23"/>
        </w:rPr>
        <w:tab/>
        <w:t>Cô ta nói, “Tôi sẽ không bao giờ tha thứ cho ông về điều đó.”</w:t>
      </w:r>
    </w:p>
    <w:p>
      <w:pPr>
        <w:pStyle w:val="Normal"/>
        <w:snapToGrid w:val="false"/>
        <w:jc w:val="both"/>
        <w:rPr/>
      </w:pPr>
      <w:r>
        <w:rPr>
          <w:sz w:val="23"/>
          <w:vertAlign w:val="superscript"/>
        </w:rPr>
        <w:t>248</w:t>
      </w:r>
      <w:r>
        <w:rPr>
          <w:sz w:val="23"/>
        </w:rPr>
        <w:t xml:space="preserve">    </w:t>
        <w:tab/>
        <w:t>Tôi nói, “Điều đó tùy cô. Tôi chỉ đi theo Phúc âm.”</w:t>
      </w:r>
    </w:p>
    <w:p>
      <w:pPr>
        <w:pStyle w:val="Normal"/>
        <w:snapToGrid w:val="false"/>
        <w:jc w:val="both"/>
        <w:rPr>
          <w:sz w:val="23"/>
        </w:rPr>
      </w:pPr>
      <w:r>
        <w:rPr>
          <w:sz w:val="23"/>
        </w:rPr>
        <w:t xml:space="preserve">    </w:t>
      </w:r>
      <w:r>
        <w:rPr>
          <w:sz w:val="23"/>
        </w:rPr>
        <w:tab/>
        <w:t>Khóm hoa hồng ở đó đang nở trong làn gió nhẹ, người đàn bà trẻ đẹp.</w:t>
      </w:r>
    </w:p>
    <w:p>
      <w:pPr>
        <w:pStyle w:val="Normal"/>
        <w:snapToGrid w:val="false"/>
        <w:jc w:val="both"/>
        <w:rPr>
          <w:sz w:val="23"/>
          <w:szCs w:val="10"/>
        </w:rPr>
      </w:pPr>
      <w:r>
        <w:rPr>
          <w:sz w:val="23"/>
          <w:szCs w:val="10"/>
        </w:rPr>
      </w:r>
    </w:p>
    <w:p>
      <w:pPr>
        <w:pStyle w:val="Normal"/>
        <w:snapToGrid w:val="false"/>
        <w:jc w:val="both"/>
        <w:rPr/>
      </w:pPr>
      <w:r>
        <w:rPr>
          <w:sz w:val="23"/>
          <w:vertAlign w:val="superscript"/>
        </w:rPr>
        <w:t>249</w:t>
      </w:r>
      <w:r>
        <w:rPr>
          <w:sz w:val="23"/>
        </w:rPr>
        <w:t xml:space="preserve">  </w:t>
        <w:tab/>
        <w:t>Sau đó một thời gian, khoảng một năm sau, tôi đi ngang qua thành phố. Tôi thấy cũng cô gái trẻ ấy mặc váy ngắn, vừa đi xuống phố, vừa hút thuốc. Tôi nghĩ: “Đó là vợ của Anh A hay B gì đó.” Tôi băng qua phố để bắt kịp cô ấy.</w:t>
      </w:r>
    </w:p>
    <w:p>
      <w:pPr>
        <w:pStyle w:val="Normal"/>
        <w:snapToGrid w:val="false"/>
        <w:jc w:val="both"/>
        <w:rPr/>
      </w:pPr>
      <w:r>
        <w:rPr>
          <w:sz w:val="23"/>
          <w:vertAlign w:val="superscript"/>
        </w:rPr>
        <w:t>250</w:t>
      </w:r>
      <w:r>
        <w:rPr>
          <w:sz w:val="23"/>
        </w:rPr>
        <w:t xml:space="preserve">    </w:t>
        <w:tab/>
        <w:t>Cô ta ngước nhìn tôi, vừa hút thuốc, hà hơi qua lỗ mũi. Cô ta nói, “Chào, Thầy giảng,” một cuộc đấu khẩu không tin kính với điều đó như thế.</w:t>
      </w:r>
    </w:p>
    <w:p>
      <w:pPr>
        <w:pStyle w:val="Normal"/>
        <w:snapToGrid w:val="false"/>
        <w:jc w:val="both"/>
        <w:rPr>
          <w:sz w:val="23"/>
        </w:rPr>
      </w:pPr>
      <w:r>
        <w:rPr>
          <w:sz w:val="23"/>
        </w:rPr>
        <w:t xml:space="preserve">    </w:t>
      </w:r>
      <w:r>
        <w:rPr>
          <w:sz w:val="23"/>
        </w:rPr>
        <w:tab/>
        <w:t>Tôi nói, “Tốt, tốt.”</w:t>
      </w:r>
    </w:p>
    <w:p>
      <w:pPr>
        <w:pStyle w:val="Normal"/>
        <w:snapToGrid w:val="false"/>
        <w:jc w:val="both"/>
        <w:rPr>
          <w:sz w:val="23"/>
        </w:rPr>
      </w:pPr>
      <w:r>
        <w:rPr>
          <w:sz w:val="23"/>
        </w:rPr>
        <w:t xml:space="preserve">    </w:t>
      </w:r>
      <w:r>
        <w:rPr>
          <w:sz w:val="23"/>
        </w:rPr>
        <w:tab/>
        <w:t xml:space="preserve">Cô ta nói, “Hít một hơi đi. Hãy tỏ ra là người đàn ông nào.” </w:t>
      </w:r>
    </w:p>
    <w:p>
      <w:pPr>
        <w:pStyle w:val="Normal"/>
        <w:snapToGrid w:val="false"/>
        <w:jc w:val="both"/>
        <w:rPr>
          <w:sz w:val="23"/>
        </w:rPr>
      </w:pPr>
      <w:r>
        <w:rPr>
          <w:sz w:val="23"/>
        </w:rPr>
        <w:t xml:space="preserve">    </w:t>
      </w:r>
      <w:r>
        <w:rPr>
          <w:sz w:val="23"/>
        </w:rPr>
        <w:tab/>
        <w:t>Tôi nói, “Cô không tự xấu hổ sao?”</w:t>
      </w:r>
    </w:p>
    <w:p>
      <w:pPr>
        <w:pStyle w:val="Normal"/>
        <w:snapToGrid w:val="false"/>
        <w:jc w:val="both"/>
        <w:rPr/>
      </w:pPr>
      <w:r>
        <w:rPr>
          <w:sz w:val="23"/>
          <w:vertAlign w:val="superscript"/>
        </w:rPr>
        <w:t>251</w:t>
      </w:r>
      <w:r>
        <w:rPr>
          <w:sz w:val="23"/>
        </w:rPr>
        <w:t xml:space="preserve">    </w:t>
        <w:tab/>
        <w:t>Cô ta với tay lấy trong cuốn sổ tay bỏ túi của mình, nói, “Vậy hãy hút một điếu.”</w:t>
      </w:r>
    </w:p>
    <w:p>
      <w:pPr>
        <w:pStyle w:val="Normal"/>
        <w:snapToGrid w:val="false"/>
        <w:jc w:val="both"/>
        <w:rPr/>
      </w:pPr>
      <w:r>
        <w:rPr>
          <w:sz w:val="23"/>
          <w:vertAlign w:val="superscript"/>
        </w:rPr>
        <w:t>252</w:t>
      </w:r>
      <w:r>
        <w:rPr>
          <w:sz w:val="23"/>
        </w:rPr>
        <w:t xml:space="preserve">    </w:t>
        <w:tab/>
        <w:t>Tôi nói, “Thật xấu hổ cho cô. Hãy hổ thẹn vì cô đưa cho đầy tớ Đức Chúa Trời một điếu thuốc.”</w:t>
      </w:r>
    </w:p>
    <w:p>
      <w:pPr>
        <w:pStyle w:val="Normal"/>
        <w:snapToGrid w:val="false"/>
        <w:jc w:val="both"/>
        <w:rPr>
          <w:sz w:val="23"/>
        </w:rPr>
      </w:pPr>
      <w:r>
        <w:rPr>
          <w:sz w:val="23"/>
        </w:rPr>
        <w:t xml:space="preserve">    </w:t>
      </w:r>
      <w:r>
        <w:rPr>
          <w:sz w:val="23"/>
        </w:rPr>
        <w:tab/>
        <w:t>Cô ấy nói, “Vậy ông hãy uống với tôi một chai đi.”</w:t>
      </w:r>
    </w:p>
    <w:p>
      <w:pPr>
        <w:pStyle w:val="Normal"/>
        <w:snapToGrid w:val="false"/>
        <w:jc w:val="both"/>
        <w:rPr>
          <w:sz w:val="23"/>
        </w:rPr>
      </w:pPr>
      <w:r>
        <w:rPr>
          <w:sz w:val="23"/>
        </w:rPr>
        <w:t xml:space="preserve">    </w:t>
      </w:r>
      <w:r>
        <w:rPr>
          <w:sz w:val="23"/>
        </w:rPr>
        <w:tab/>
        <w:t xml:space="preserve">Tôi nói, “Làm ơn đừng nói thế.” </w:t>
      </w:r>
    </w:p>
    <w:p>
      <w:pPr>
        <w:pStyle w:val="Normal"/>
        <w:snapToGrid w:val="false"/>
        <w:jc w:val="both"/>
        <w:rPr/>
      </w:pPr>
      <w:r>
        <w:rPr>
          <w:sz w:val="23"/>
          <w:vertAlign w:val="superscript"/>
        </w:rPr>
        <w:t>253</w:t>
      </w:r>
      <w:r>
        <w:rPr>
          <w:sz w:val="23"/>
        </w:rPr>
        <w:t xml:space="preserve">  </w:t>
        <w:tab/>
        <w:t>Tôi nhìn cô ta. Tôi không khỏi khóc, bởi vì ba cô là một người tốt. Tôi nhìn cô và nghĩ, “Ôi chao. Cô ta nghĩ mình có nhiều thì giờ.”</w:t>
      </w:r>
    </w:p>
    <w:p>
      <w:pPr>
        <w:pStyle w:val="Normal"/>
        <w:snapToGrid w:val="false"/>
        <w:jc w:val="both"/>
        <w:rPr>
          <w:sz w:val="23"/>
          <w:szCs w:val="10"/>
        </w:rPr>
      </w:pPr>
      <w:r>
        <w:rPr>
          <w:sz w:val="23"/>
          <w:szCs w:val="10"/>
        </w:rPr>
      </w:r>
    </w:p>
    <w:p>
      <w:pPr>
        <w:pStyle w:val="Normal"/>
        <w:snapToGrid w:val="false"/>
        <w:jc w:val="both"/>
        <w:rPr/>
      </w:pPr>
      <w:r>
        <w:rPr>
          <w:sz w:val="23"/>
          <w:vertAlign w:val="superscript"/>
        </w:rPr>
        <w:t>254</w:t>
      </w:r>
      <w:r>
        <w:rPr>
          <w:sz w:val="23"/>
        </w:rPr>
        <w:t xml:space="preserve">  </w:t>
        <w:tab/>
        <w:t>Tôi bắt đầu bước đi. Tôi không thể giữ nước mắt khỏi chảy ra. Tôi bước đi.</w:t>
      </w:r>
    </w:p>
    <w:p>
      <w:pPr>
        <w:pStyle w:val="Normal"/>
        <w:snapToGrid w:val="false"/>
        <w:jc w:val="both"/>
        <w:rPr>
          <w:sz w:val="23"/>
        </w:rPr>
      </w:pPr>
      <w:r>
        <w:rPr>
          <w:sz w:val="23"/>
        </w:rPr>
        <w:t xml:space="preserve">    </w:t>
      </w:r>
      <w:r>
        <w:rPr>
          <w:sz w:val="23"/>
        </w:rPr>
        <w:tab/>
        <w:t>Cô ta nói, “Chờ một chút.”</w:t>
      </w:r>
    </w:p>
    <w:p>
      <w:pPr>
        <w:pStyle w:val="Normal"/>
        <w:snapToGrid w:val="false"/>
        <w:jc w:val="both"/>
        <w:rPr>
          <w:sz w:val="23"/>
        </w:rPr>
      </w:pPr>
      <w:r>
        <w:rPr>
          <w:sz w:val="23"/>
        </w:rPr>
        <w:t xml:space="preserve">   </w:t>
      </w:r>
      <w:r>
        <w:rPr>
          <w:sz w:val="23"/>
        </w:rPr>
        <w:tab/>
        <w:t>Tôi nói, “Gì thế, cô?”</w:t>
      </w:r>
    </w:p>
    <w:p>
      <w:pPr>
        <w:pStyle w:val="Normal"/>
        <w:snapToGrid w:val="false"/>
        <w:jc w:val="both"/>
        <w:rPr/>
      </w:pPr>
      <w:r>
        <w:rPr>
          <w:sz w:val="23"/>
          <w:vertAlign w:val="superscript"/>
        </w:rPr>
        <w:t>255</w:t>
      </w:r>
      <w:r>
        <w:rPr>
          <w:sz w:val="23"/>
        </w:rPr>
        <w:t xml:space="preserve">     </w:t>
        <w:tab/>
        <w:t>Cô gái bước lại, hầu như hổ thẹn... Vì nói chuyện trên đường phố giữa nhiều người qua lại.. Cô bước đến.</w:t>
      </w:r>
    </w:p>
    <w:p>
      <w:pPr>
        <w:pStyle w:val="Normal"/>
        <w:snapToGrid w:val="false"/>
        <w:jc w:val="both"/>
        <w:rPr>
          <w:sz w:val="23"/>
        </w:rPr>
      </w:pPr>
      <w:r>
        <w:rPr>
          <w:sz w:val="23"/>
        </w:rPr>
        <w:t xml:space="preserve">    </w:t>
      </w:r>
      <w:r>
        <w:rPr>
          <w:sz w:val="23"/>
        </w:rPr>
        <w:tab/>
        <w:t>Cô ta nói, “Ông biết những gì ông đã nói về tôi tối hôm đó không?”</w:t>
      </w:r>
    </w:p>
    <w:p>
      <w:pPr>
        <w:pStyle w:val="Normal"/>
        <w:snapToGrid w:val="false"/>
        <w:jc w:val="both"/>
        <w:rPr>
          <w:sz w:val="23"/>
        </w:rPr>
      </w:pPr>
      <w:r>
        <w:rPr>
          <w:sz w:val="23"/>
        </w:rPr>
        <w:t xml:space="preserve">    </w:t>
      </w:r>
      <w:r>
        <w:rPr>
          <w:sz w:val="23"/>
        </w:rPr>
        <w:tab/>
        <w:t>Tôi nói, “Tôi luôn luôn nhớ.”</w:t>
      </w:r>
    </w:p>
    <w:p>
      <w:pPr>
        <w:pStyle w:val="Normal"/>
        <w:snapToGrid w:val="false"/>
        <w:jc w:val="both"/>
        <w:rPr>
          <w:sz w:val="23"/>
        </w:rPr>
      </w:pPr>
      <w:r>
        <w:rPr>
          <w:sz w:val="23"/>
          <w:vertAlign w:val="superscript"/>
        </w:rPr>
        <w:t xml:space="preserve"> </w:t>
      </w:r>
      <w:r>
        <w:rPr>
          <w:sz w:val="23"/>
          <w:vertAlign w:val="superscript"/>
        </w:rPr>
        <w:t>256</w:t>
      </w:r>
      <w:r>
        <w:rPr>
          <w:sz w:val="23"/>
        </w:rPr>
        <w:t xml:space="preserve">   </w:t>
        <w:tab/>
        <w:t>Cô ấy nói, “Tôi muốn nói cho ông biết, ông đúng.” Cô nói, “Vừa rồi tôi đã làm buồn Đức Thánh Linh.” Đây là sự nhận xét của cô ấy về tôi, và tôi không bao giờ quên chừng nào tôi còn sống. Cô ấy đã nói, “Ông là người giải quyết cho tôi tối hôm ấy.” Nhưng nói, “Khi tôi quay bỏ Ngài lúc đó, đó là thời gian cuối của tôi. Lòng tôi rất nặng nề, tôi đã không quan tâm đến Đức Chúa Trời, Hội thánh, hay điều gì khác. Tôi chửi ba tôi mỗi ngày” Cô ấy nói, “Tôi có thể thấy linh hồn của mẹ tôi bị rán trong địa ngục giống như cái bánh kếp và cười nhạo nó.” Điều đó làm buồn Đức Thánh Linh lần cuối.</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57 </w:t>
      </w:r>
      <w:r>
        <w:rPr>
          <w:sz w:val="23"/>
        </w:rPr>
        <w:tab/>
        <w:t>Hãy suy nghĩ về điều đó. Chúng ta hãy về Nhà trên đôi cánh Chim câu. Chúng ta hãy là Cô Dâu. Hãy đứng dậy khỏi chỗ ngồi của mình giờ nầy. Nếu các bạn sai, hãy đến đây, đứng ở Bàn thờ đây mà nói, “Tôi sai rồi, Anh Branham, tôi đã giận dữ. Tôi đã sống một đời sống không tin kính. Tôi sẽ không làm những điều mà tôi đã làm. Anh Branham tôi đã làm điều nầy, điều kia, điều nọ. Tôi phạm tội nói dối. Tôi đã phạm tội ăn cắp. Tôi phạm tội làm điều gì đó. Tôi không hầu việc Đức Chúa Trời cách nên làm và tự hổ thẹn cho chính mình, và tôi muốn đời sống tôi đúng đắn. Anh có cầu nguyện cho tôi ở đây tối nay không, Anh Branham?” Tôi sẽ vui mừng làm điều đó.</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258</w:t>
      </w:r>
      <w:r>
        <w:rPr>
          <w:sz w:val="23"/>
        </w:rPr>
        <w:t xml:space="preserve">  </w:t>
        <w:tab/>
        <w:t xml:space="preserve">Nếu Đức Chúa Trời sẽ đáp lời cầu nguyện của tôi để chữa lành cho người đau yếu, đui mù, và khốn khổ. Ngài chắc chắn sẽ nghe lời cầu nguyện dành cho tội nhân. Các bạn không đến làm một phần của Cô Dâu tối nay sao? Tôi mời các bạn đến. </w:t>
      </w:r>
    </w:p>
    <w:p>
      <w:pPr>
        <w:pStyle w:val="Normal"/>
        <w:snapToGrid w:val="false"/>
        <w:jc w:val="both"/>
        <w:rPr/>
      </w:pPr>
      <w:r>
        <w:rPr>
          <w:sz w:val="23"/>
          <w:vertAlign w:val="superscript"/>
        </w:rPr>
        <w:t xml:space="preserve">259 </w:t>
      </w:r>
      <w:r>
        <w:rPr>
          <w:sz w:val="23"/>
        </w:rPr>
        <w:t xml:space="preserve">  </w:t>
        <w:tab/>
        <w:t>Cảm ơn bạn, người anh em tôi. Tôi thán phục sự can đảm mà sẽ bước ra và thú nhận mình sai trái. Cầu xin Chúa ban phước cho anh, người anh em. Đứng ngay ở đây.</w:t>
      </w:r>
    </w:p>
    <w:p>
      <w:pPr>
        <w:pStyle w:val="Normal"/>
        <w:snapToGrid w:val="false"/>
        <w:jc w:val="both"/>
        <w:rPr>
          <w:sz w:val="23"/>
          <w:szCs w:val="10"/>
        </w:rPr>
      </w:pPr>
      <w:r>
        <w:rPr>
          <w:sz w:val="23"/>
          <w:szCs w:val="10"/>
        </w:rPr>
      </w:r>
    </w:p>
    <w:p>
      <w:pPr>
        <w:pStyle w:val="Normal"/>
        <w:snapToGrid w:val="false"/>
        <w:jc w:val="both"/>
        <w:rPr/>
      </w:pPr>
      <w:r>
        <w:rPr>
          <w:sz w:val="23"/>
          <w:vertAlign w:val="superscript"/>
        </w:rPr>
        <w:t>260</w:t>
      </w:r>
      <w:r>
        <w:rPr>
          <w:sz w:val="23"/>
        </w:rPr>
        <w:t xml:space="preserve">    </w:t>
        <w:tab/>
        <w:t xml:space="preserve">Các bạn muốn nói với tôi các bạn có thể giơ tay lên mà không không có sự thật lòng phải không? Điều gì đã xảy đến cho dân sự? Anh em ơi, việc gì vậy? Có điều gì với Hội thánh chúng ta ngày nay? Anh em có thể giơ tay lên mà sai trái và rồi không đến ư? Biết rằng, </w:t>
      </w:r>
      <w:r>
        <w:rPr>
          <w:b/>
          <w:sz w:val="23"/>
        </w:rPr>
        <w:t xml:space="preserve">“Kẻ biết làm </w:t>
      </w:r>
      <w:r>
        <w:rPr>
          <w:rStyle w:val="Em"/>
          <w:b/>
          <w:sz w:val="23"/>
        </w:rPr>
        <w:t>điều lành mà</w:t>
      </w:r>
      <w:r>
        <w:rPr>
          <w:b/>
          <w:sz w:val="23"/>
        </w:rPr>
        <w:t xml:space="preserve"> chẳng làm, thì phạm tội.”</w:t>
      </w:r>
      <w:r>
        <w:rPr>
          <w:sz w:val="23"/>
        </w:rPr>
        <w:t xml:space="preserve"> Các bạn đến chứ? Trong khi đàn dạo một bài hát ngắn, nếu chị muốn.</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261 </w:t>
      </w:r>
      <w:r>
        <w:rPr>
          <w:sz w:val="23"/>
        </w:rPr>
        <w:t xml:space="preserve"> </w:t>
        <w:tab/>
        <w:t>Tôi đang mời các bạn. Tôi muốn hỏi các bạn. Bao nhiêu người trong hội chúng nầy đã dự những Buổi nhóm khi... Anh chị em biết tôi không phải là Thầy giảng. Tôi không được học hành đến nơi chốn.</w:t>
      </w:r>
    </w:p>
    <w:p>
      <w:pPr>
        <w:pStyle w:val="Normal"/>
        <w:snapToGrid w:val="false"/>
        <w:jc w:val="both"/>
        <w:rPr/>
      </w:pPr>
      <w:r>
        <w:rPr>
          <w:sz w:val="23"/>
          <w:vertAlign w:val="superscript"/>
        </w:rPr>
        <w:t>262</w:t>
      </w:r>
      <w:r>
        <w:rPr>
          <w:sz w:val="23"/>
        </w:rPr>
        <w:t xml:space="preserve">  </w:t>
        <w:tab/>
        <w:t xml:space="preserve"> Cầu xin Chúa ban phước cho chị. Nó khiến cô gái chân thật làm điều đó. Bông hoa bé nhỏ nầy đang đến đây, Chúa ban phước cho chị. Thật can đảm. Tôi thán phục cô gái đó. Chúa ban phước cho cô. Tôi có một con gái nhỏ ở nhà khoảng cùng tuổi với cô, cháu Rebekah. Tôi đánh giá cao cô. Cô bé Ấn độ phải không? Chúa ban phước cho cô, chị em tôi, công chúa nhỏ. Cầu xin Chúa ban phước cho cô, cháu yêu. Các chị em, xin Chúa ban phước cho các chị em, cho cô, và cho chị.</w:t>
      </w:r>
    </w:p>
    <w:p>
      <w:pPr>
        <w:pStyle w:val="Normal"/>
        <w:snapToGrid w:val="false"/>
        <w:jc w:val="both"/>
        <w:rPr>
          <w:sz w:val="23"/>
          <w:szCs w:val="10"/>
        </w:rPr>
      </w:pPr>
      <w:r>
        <w:rPr>
          <w:sz w:val="23"/>
          <w:szCs w:val="10"/>
        </w:rPr>
      </w:r>
    </w:p>
    <w:p>
      <w:pPr>
        <w:pStyle w:val="Normal"/>
        <w:snapToGrid w:val="false"/>
        <w:jc w:val="both"/>
        <w:rPr/>
      </w:pPr>
      <w:r>
        <w:rPr>
          <w:sz w:val="23"/>
          <w:vertAlign w:val="superscript"/>
        </w:rPr>
        <w:t>263</w:t>
      </w:r>
      <w:r>
        <w:rPr>
          <w:sz w:val="23"/>
        </w:rPr>
        <w:t xml:space="preserve">    </w:t>
        <w:tab/>
        <w:t>Hãy nhìn đây. Nếu những quí cô, những cô bé đó có lương tâm nhạy cảm, và giảng một bài giảng đã cắt xé lương tâm họ ra từng mảnh... Và họ đến đây, biết rằng mình sai, đứng lên đây trước cử tọa để xưng nhận, chắc chắn những phụ nữ lớn tuổi hơn. Mời quí bà đến. Hãy di chuyển lên phía trên đây, đứng dọc theo ở đây.</w:t>
      </w:r>
    </w:p>
    <w:p>
      <w:pPr>
        <w:pStyle w:val="Normal"/>
        <w:snapToGrid w:val="false"/>
        <w:jc w:val="both"/>
        <w:rPr>
          <w:sz w:val="23"/>
          <w:szCs w:val="10"/>
        </w:rPr>
      </w:pPr>
      <w:r>
        <w:rPr>
          <w:sz w:val="23"/>
          <w:szCs w:val="10"/>
        </w:rPr>
      </w:r>
    </w:p>
    <w:p>
      <w:pPr>
        <w:pStyle w:val="Normal"/>
        <w:snapToGrid w:val="false"/>
        <w:ind w:left="884" w:hanging="0"/>
        <w:jc w:val="both"/>
        <w:rPr/>
      </w:pPr>
      <w:r>
        <w:rPr>
          <w:i/>
          <w:sz w:val="23"/>
        </w:rPr>
        <w:t>Chúa ôi, tôi duy cậy Ngài chuộc mua</w:t>
      </w:r>
      <w:r>
        <w:rPr>
          <w:sz w:val="23"/>
        </w:rPr>
        <w:t xml:space="preserve">. </w:t>
      </w:r>
    </w:p>
    <w:p>
      <w:pPr>
        <w:pStyle w:val="Normal"/>
        <w:snapToGrid w:val="false"/>
        <w:ind w:left="884" w:hanging="0"/>
        <w:jc w:val="both"/>
        <w:rPr>
          <w:i/>
          <w:i/>
          <w:sz w:val="23"/>
        </w:rPr>
      </w:pPr>
      <w:r>
        <w:rPr>
          <w:sz w:val="23"/>
        </w:rPr>
        <w:t xml:space="preserve">Chúng ta hãy hát. </w:t>
      </w:r>
    </w:p>
    <w:p>
      <w:pPr>
        <w:pStyle w:val="Normal"/>
        <w:snapToGrid w:val="false"/>
        <w:ind w:left="884" w:hanging="0"/>
        <w:jc w:val="both"/>
        <w:rPr>
          <w:i/>
          <w:i/>
          <w:sz w:val="23"/>
        </w:rPr>
      </w:pPr>
      <w:r>
        <w:rPr>
          <w:i/>
          <w:sz w:val="23"/>
        </w:rPr>
        <w:t xml:space="preserve">Trông mong gặp mặt Chúa, </w:t>
      </w:r>
    </w:p>
    <w:p>
      <w:pPr>
        <w:pStyle w:val="Normal"/>
        <w:snapToGrid w:val="false"/>
        <w:ind w:left="884" w:hanging="0"/>
        <w:jc w:val="both"/>
        <w:rPr>
          <w:i/>
          <w:i/>
          <w:sz w:val="23"/>
        </w:rPr>
      </w:pPr>
      <w:r>
        <w:rPr>
          <w:i/>
          <w:sz w:val="23"/>
        </w:rPr>
        <w:t xml:space="preserve">Vết đau thương lòng tôi mong lành nay, </w:t>
      </w:r>
    </w:p>
    <w:p>
      <w:pPr>
        <w:pStyle w:val="Normal"/>
        <w:snapToGrid w:val="false"/>
        <w:ind w:left="884" w:hanging="0"/>
        <w:jc w:val="both"/>
        <w:rPr>
          <w:i/>
          <w:i/>
          <w:sz w:val="23"/>
        </w:rPr>
      </w:pPr>
      <w:r>
        <w:rPr>
          <w:i/>
          <w:sz w:val="23"/>
        </w:rPr>
        <w:t>Duy nhờ cứu ân Ngài.</w:t>
      </w:r>
    </w:p>
    <w:p>
      <w:pPr>
        <w:pStyle w:val="Normal"/>
        <w:snapToGrid w:val="false"/>
        <w:ind w:left="884" w:hanging="0"/>
        <w:jc w:val="both"/>
        <w:rPr>
          <w:i/>
          <w:i/>
          <w:sz w:val="23"/>
        </w:rPr>
      </w:pPr>
      <w:r>
        <w:rPr>
          <w:i/>
          <w:sz w:val="23"/>
        </w:rPr>
        <w:t>Cứu Chúa, hỡi Ngài! Nguyện nghe tiếng cầu tôi;</w:t>
      </w:r>
    </w:p>
    <w:p>
      <w:pPr>
        <w:pStyle w:val="Normal"/>
        <w:snapToGrid w:val="false"/>
        <w:jc w:val="both"/>
        <w:rPr>
          <w:i/>
          <w:i/>
          <w:sz w:val="23"/>
          <w:szCs w:val="10"/>
        </w:rPr>
      </w:pPr>
      <w:r>
        <w:rPr>
          <w:i/>
          <w:sz w:val="23"/>
          <w:szCs w:val="10"/>
        </w:rPr>
      </w:r>
    </w:p>
    <w:p>
      <w:pPr>
        <w:pStyle w:val="Normal"/>
        <w:snapToGrid w:val="false"/>
        <w:jc w:val="both"/>
        <w:rPr>
          <w:sz w:val="23"/>
        </w:rPr>
      </w:pPr>
      <w:r>
        <w:rPr>
          <w:sz w:val="23"/>
          <w:vertAlign w:val="superscript"/>
        </w:rPr>
        <w:t>264</w:t>
      </w:r>
      <w:r>
        <w:rPr>
          <w:sz w:val="23"/>
        </w:rPr>
        <w:t xml:space="preserve">    </w:t>
        <w:tab/>
        <w:t xml:space="preserve">Chắc chắn anh em khá chân thành để cầu nguyện khiêm nhường. </w:t>
      </w:r>
      <w:r>
        <w:rPr>
          <w:b/>
          <w:sz w:val="23"/>
        </w:rPr>
        <w:t xml:space="preserve">“Đức Chúa Trời ơi, xin hãy tra xét tôi, và biết lòng tôi; Hãy thử </w:t>
      </w:r>
      <w:bookmarkStart w:id="9" w:name="Thi_139_24"/>
      <w:r>
        <w:rPr>
          <w:b/>
          <w:sz w:val="23"/>
        </w:rPr>
        <w:t xml:space="preserve">thách tôi, và biết tư tưởng tôi. </w:t>
      </w:r>
      <w:bookmarkEnd w:id="9"/>
      <w:r>
        <w:rPr>
          <w:b/>
          <w:sz w:val="23"/>
        </w:rPr>
        <w:t>Xin xem thử tôi có lối ác nào chăng.”</w:t>
      </w:r>
    </w:p>
    <w:p>
      <w:pPr>
        <w:pStyle w:val="Normal"/>
        <w:snapToGrid w:val="false"/>
        <w:jc w:val="both"/>
        <w:rPr>
          <w:sz w:val="23"/>
          <w:szCs w:val="10"/>
        </w:rPr>
      </w:pPr>
      <w:r>
        <w:rPr>
          <w:sz w:val="23"/>
          <w:szCs w:val="10"/>
        </w:rPr>
      </w:r>
    </w:p>
    <w:p>
      <w:pPr>
        <w:pStyle w:val="Normal"/>
        <w:snapToGrid w:val="false"/>
        <w:ind w:left="884" w:hanging="0"/>
        <w:jc w:val="both"/>
        <w:rPr>
          <w:i/>
          <w:i/>
          <w:sz w:val="23"/>
        </w:rPr>
      </w:pPr>
      <w:r>
        <w:rPr>
          <w:i/>
          <w:sz w:val="23"/>
        </w:rPr>
        <w:t xml:space="preserve">Lúc bao người được thăm gọi mừng vui, </w:t>
      </w:r>
    </w:p>
    <w:p>
      <w:pPr>
        <w:pStyle w:val="Normal"/>
        <w:snapToGrid w:val="false"/>
        <w:ind w:left="884" w:hanging="0"/>
        <w:jc w:val="both"/>
        <w:rPr>
          <w:i/>
          <w:i/>
          <w:sz w:val="23"/>
        </w:rPr>
      </w:pPr>
      <w:r>
        <w:rPr>
          <w:i/>
          <w:sz w:val="23"/>
        </w:rPr>
        <w:t>Mong Ngài nhớ đến tôi.</w:t>
      </w:r>
    </w:p>
    <w:p>
      <w:pPr>
        <w:pStyle w:val="Normal"/>
        <w:snapToGrid w:val="false"/>
        <w:ind w:left="884" w:hanging="0"/>
        <w:jc w:val="both"/>
        <w:rPr>
          <w:sz w:val="23"/>
        </w:rPr>
      </w:pPr>
      <w:r>
        <w:rPr>
          <w:sz w:val="23"/>
        </w:rPr>
        <w:t>Cầu xin Chúa ban phước cho chị, chị yêu dấu.</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65 </w:t>
      </w:r>
      <w:r>
        <w:rPr>
          <w:sz w:val="23"/>
        </w:rPr>
        <w:t xml:space="preserve"> </w:t>
        <w:tab/>
        <w:t>Bao nhiêu người trong buổi nhóm nầy đã đứng và thấy trong hội chúng các ông, các bà, và hết thảy đến gần trong khi tôi đang đứng cầu nguyện cho người đau, và Đức Thánh Linh nói cho họ những việc về tội lỗi họ, và biết... Bao nhiêu người biết đó là sự thật? Không bao giờ sai. Đức Thánh Linh đang Phán bảo tôi, cùng một Đức Thánh Linh đó, có điều gì đó ở nơi đây tối nay đang làm buồn lòng Ngài. Vậy, VÌ ĐÓ LÀ LỜI CHÚA PHÁN. Nào, hãy tiếp nhận điều đó ở đây hay nơi kia.</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66 </w:t>
      </w:r>
      <w:r>
        <w:rPr>
          <w:sz w:val="23"/>
        </w:rPr>
        <w:t xml:space="preserve">   </w:t>
        <w:tab/>
        <w:t>Tôi không phải là con người được ban cho với những cảm xúc. Không, thưa, quí vị. Tôi biết chính xác chỗ mình đang đứng, và tôi biết Chúa. Đúng thế. Có nhiều bạn cần được đứng ngay đây chỗ những cô gái trẻ nầy. Bây giờ, các bạn đến chứ? Tôi mời quí vị đến. Tôi thật sự đang mời quí vị. Tôi không muốn thuyết phục. Tôi chỉ đang nói cho quí vị biết.</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267</w:t>
      </w:r>
      <w:r>
        <w:rPr>
          <w:sz w:val="23"/>
        </w:rPr>
        <w:t xml:space="preserve">    </w:t>
        <w:tab/>
        <w:t>Người nào đó nói, “Tôi chưa bao giờ nghe sự kêu gọi tin Chúa nơi mà Mục sư đã quở trách hội chúng và những việc như thế.”</w:t>
      </w:r>
    </w:p>
    <w:p>
      <w:pPr>
        <w:pStyle w:val="Normal"/>
        <w:snapToGrid w:val="false"/>
        <w:jc w:val="both"/>
        <w:rPr/>
      </w:pPr>
      <w:r>
        <w:rPr>
          <w:sz w:val="23"/>
        </w:rPr>
        <w:t xml:space="preserve">268  </w:t>
        <w:tab/>
        <w:t xml:space="preserve"> Đó là cách được cho phải làm. Các bạn không đến với câu chuyện đứng tim về người mẹ nào đó sắp chết hay điều gì giống như thế. Đó là dưới tác động của sự cảm xúc. Điều các bạn tiến đến là Lời Đức Chúa Trời. Các bạn đừng đến vì sự cảm xúc nào, các bạn đến tin rằng Đức Chúa Trời là Đức Chúa Trời, và các bạn ở trong Nhà Phán xét của Chúa, và các bạn đến biện hộ trường hợp của mình.</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269</w:t>
      </w:r>
      <w:r>
        <w:rPr>
          <w:sz w:val="23"/>
        </w:rPr>
        <w:t xml:space="preserve">  </w:t>
        <w:tab/>
        <w:t xml:space="preserve">Cầu xin Chúa ban phước cho anh chị em tôi. Tôi muốn bắt tay anh chị em và nói tôi biết ơn anh chị em sâu sắc. Những sự nhận thức tội lỗi thành thật. Qúi cô, tôi đánh giá cao cô. Chúa ban phước cho cô. Nguyện Chúa ban cho cô một linh dũng cảm. Chúa ban phước cho cô. Chúa ban phước cho anh. Chúa ở cùng anh. </w:t>
      </w:r>
    </w:p>
    <w:p>
      <w:pPr>
        <w:pStyle w:val="Normal"/>
        <w:snapToGrid w:val="false"/>
        <w:jc w:val="both"/>
        <w:rPr/>
      </w:pPr>
      <w:r>
        <w:rPr>
          <w:sz w:val="23"/>
          <w:vertAlign w:val="superscript"/>
        </w:rPr>
        <w:t>270</w:t>
      </w:r>
      <w:r>
        <w:rPr>
          <w:sz w:val="23"/>
        </w:rPr>
        <w:t xml:space="preserve">  </w:t>
        <w:tab/>
        <w:t>Một lần nữa, rồi chúng ta hát để kết thúc. Cũng có lẽ gần cho lần cuối cùng. Anh em hiểu không? Tôi không biết khi nào. Tôi hi vọng không phải. Nhưng điều đó có thể. Anh chị em hiểu không?</w:t>
      </w:r>
    </w:p>
    <w:p>
      <w:pPr>
        <w:pStyle w:val="Normal"/>
        <w:snapToGrid w:val="false"/>
        <w:jc w:val="both"/>
        <w:rPr>
          <w:sz w:val="23"/>
          <w:szCs w:val="10"/>
        </w:rPr>
      </w:pPr>
      <w:r>
        <w:rPr>
          <w:sz w:val="23"/>
          <w:szCs w:val="10"/>
        </w:rPr>
      </w:r>
    </w:p>
    <w:p>
      <w:pPr>
        <w:pStyle w:val="Normal"/>
        <w:snapToGrid w:val="false"/>
        <w:ind w:left="884" w:hanging="0"/>
        <w:jc w:val="both"/>
        <w:rPr>
          <w:i/>
          <w:i/>
          <w:sz w:val="23"/>
        </w:rPr>
      </w:pPr>
      <w:r>
        <w:rPr>
          <w:i/>
          <w:sz w:val="23"/>
        </w:rPr>
        <w:t xml:space="preserve">Cứu Chúa... </w:t>
      </w:r>
    </w:p>
    <w:p>
      <w:pPr>
        <w:pStyle w:val="Normal"/>
        <w:snapToGrid w:val="false"/>
        <w:jc w:val="both"/>
        <w:rPr>
          <w:i/>
          <w:i/>
          <w:sz w:val="23"/>
          <w:szCs w:val="10"/>
        </w:rPr>
      </w:pPr>
      <w:r>
        <w:rPr>
          <w:i/>
          <w:sz w:val="23"/>
          <w:szCs w:val="10"/>
        </w:rPr>
      </w:r>
    </w:p>
    <w:p>
      <w:pPr>
        <w:pStyle w:val="Normal"/>
        <w:snapToGrid w:val="false"/>
        <w:jc w:val="both"/>
        <w:rPr/>
      </w:pPr>
      <w:r>
        <w:rPr>
          <w:sz w:val="23"/>
          <w:vertAlign w:val="superscript"/>
        </w:rPr>
        <w:t>271</w:t>
      </w:r>
      <w:r>
        <w:rPr>
          <w:sz w:val="23"/>
        </w:rPr>
        <w:t xml:space="preserve">    </w:t>
        <w:tab/>
        <w:t xml:space="preserve">Hãy đến đây, chị ơi. Tôi muốn bắt tay chị, cảm ơn chị. Tôi đánh giá cao đức tin ấy. Đó là đức tin chân thành.   </w:t>
      </w:r>
    </w:p>
    <w:p>
      <w:pPr>
        <w:pStyle w:val="Normal"/>
        <w:snapToGrid w:val="false"/>
        <w:jc w:val="both"/>
        <w:rPr>
          <w:sz w:val="23"/>
          <w:szCs w:val="10"/>
        </w:rPr>
      </w:pPr>
      <w:r>
        <w:rPr>
          <w:sz w:val="23"/>
          <w:szCs w:val="10"/>
        </w:rPr>
      </w:r>
    </w:p>
    <w:p>
      <w:pPr>
        <w:pStyle w:val="Normal"/>
        <w:snapToGrid w:val="false"/>
        <w:jc w:val="both"/>
        <w:rPr/>
      </w:pPr>
      <w:r>
        <w:rPr>
          <w:sz w:val="23"/>
          <w:vertAlign w:val="superscript"/>
        </w:rPr>
        <w:t>272</w:t>
      </w:r>
      <w:r>
        <w:rPr>
          <w:sz w:val="23"/>
        </w:rPr>
        <w:t xml:space="preserve">    </w:t>
        <w:tab/>
        <w:t>Hãy đến đây, anh ơi. Tôi muốn bắt tay với anh em ở đây. Tôi biết ơn sâu sắc sự chân thành của anh em. Cầu xin Chúa ban phước cho anh.</w:t>
      </w:r>
    </w:p>
    <w:p>
      <w:pPr>
        <w:pStyle w:val="Normal"/>
        <w:snapToGrid w:val="false"/>
        <w:jc w:val="both"/>
        <w:rPr>
          <w:sz w:val="23"/>
          <w:szCs w:val="10"/>
        </w:rPr>
      </w:pPr>
      <w:r>
        <w:rPr>
          <w:sz w:val="23"/>
          <w:szCs w:val="10"/>
        </w:rPr>
      </w:r>
    </w:p>
    <w:p>
      <w:pPr>
        <w:pStyle w:val="Normal"/>
        <w:snapToGrid w:val="false"/>
        <w:jc w:val="both"/>
        <w:rPr>
          <w:sz w:val="23"/>
          <w:szCs w:val="10"/>
        </w:rPr>
      </w:pPr>
      <w:r>
        <w:rPr>
          <w:sz w:val="23"/>
          <w:vertAlign w:val="superscript"/>
        </w:rPr>
        <w:t xml:space="preserve">273 </w:t>
      </w:r>
      <w:r>
        <w:rPr>
          <w:sz w:val="23"/>
        </w:rPr>
        <w:t xml:space="preserve">  </w:t>
        <w:tab/>
        <w:t>Hãy đến đây. Cầu xin Chúa ban phước cho anh. Tôi đánh giá cao sự chân thật của anh.</w:t>
      </w:r>
    </w:p>
    <w:p>
      <w:pPr>
        <w:pStyle w:val="Normal"/>
        <w:snapToGrid w:val="false"/>
        <w:ind w:left="884" w:hanging="0"/>
        <w:jc w:val="both"/>
        <w:rPr>
          <w:i/>
          <w:i/>
          <w:sz w:val="23"/>
        </w:rPr>
      </w:pPr>
      <w:r>
        <w:rPr>
          <w:i/>
          <w:sz w:val="23"/>
        </w:rPr>
        <w:t>Xin Ngài nhớ đến tôi.</w:t>
      </w:r>
    </w:p>
    <w:p>
      <w:pPr>
        <w:pStyle w:val="Normal"/>
        <w:snapToGrid w:val="false"/>
        <w:ind w:left="884" w:hanging="0"/>
        <w:jc w:val="both"/>
        <w:rPr>
          <w:i/>
          <w:i/>
          <w:sz w:val="23"/>
        </w:rPr>
      </w:pPr>
      <w:r>
        <w:rPr>
          <w:i/>
          <w:sz w:val="23"/>
        </w:rPr>
        <w:t xml:space="preserve">Cứu Chúa... </w:t>
      </w:r>
    </w:p>
    <w:p>
      <w:pPr>
        <w:pStyle w:val="Normal"/>
        <w:snapToGrid w:val="false"/>
        <w:jc w:val="both"/>
        <w:rPr>
          <w:i/>
          <w:i/>
          <w:sz w:val="23"/>
          <w:szCs w:val="10"/>
        </w:rPr>
      </w:pPr>
      <w:r>
        <w:rPr>
          <w:i/>
          <w:sz w:val="23"/>
          <w:szCs w:val="10"/>
        </w:rPr>
      </w:r>
    </w:p>
    <w:p>
      <w:pPr>
        <w:pStyle w:val="Normal"/>
        <w:snapToGrid w:val="false"/>
        <w:jc w:val="both"/>
        <w:rPr>
          <w:sz w:val="23"/>
        </w:rPr>
      </w:pPr>
      <w:r>
        <w:rPr>
          <w:sz w:val="23"/>
          <w:vertAlign w:val="superscript"/>
        </w:rPr>
        <w:t xml:space="preserve">274 </w:t>
      </w:r>
      <w:r>
        <w:rPr>
          <w:sz w:val="23"/>
        </w:rPr>
        <w:t xml:space="preserve">   </w:t>
        <w:tab/>
        <w:t>Điều gì? “Lễ Cưới Chiên Con đã đến, và Cô Dâu đã sửa soạn.”</w:t>
      </w:r>
    </w:p>
    <w:p>
      <w:pPr>
        <w:pStyle w:val="Normal"/>
        <w:snapToGrid w:val="false"/>
        <w:jc w:val="both"/>
        <w:rPr>
          <w:sz w:val="23"/>
          <w:szCs w:val="10"/>
        </w:rPr>
      </w:pPr>
      <w:r>
        <w:rPr>
          <w:sz w:val="23"/>
          <w:szCs w:val="10"/>
        </w:rPr>
      </w:r>
    </w:p>
    <w:p>
      <w:pPr>
        <w:pStyle w:val="Normal"/>
        <w:snapToGrid w:val="false"/>
        <w:ind w:left="884" w:hanging="0"/>
        <w:jc w:val="both"/>
        <w:rPr>
          <w:i/>
          <w:i/>
          <w:sz w:val="23"/>
        </w:rPr>
      </w:pPr>
      <w:r>
        <w:rPr>
          <w:i/>
          <w:sz w:val="23"/>
        </w:rPr>
        <w:t xml:space="preserve">Lúc bao người được thăm gọi mừng vui, </w:t>
      </w:r>
    </w:p>
    <w:p>
      <w:pPr>
        <w:pStyle w:val="Normal"/>
        <w:snapToGrid w:val="false"/>
        <w:ind w:left="884" w:hanging="0"/>
        <w:jc w:val="both"/>
        <w:rPr>
          <w:i/>
          <w:i/>
          <w:sz w:val="23"/>
        </w:rPr>
      </w:pPr>
      <w:r>
        <w:rPr>
          <w:i/>
          <w:sz w:val="23"/>
        </w:rPr>
        <w:t>Mong Ngài nhớ đến tôi.</w:t>
      </w:r>
    </w:p>
    <w:p>
      <w:pPr>
        <w:pStyle w:val="Normal"/>
        <w:snapToGrid w:val="false"/>
        <w:ind w:left="884" w:hanging="0"/>
        <w:jc w:val="both"/>
        <w:rPr/>
      </w:pPr>
      <w:r>
        <w:rPr>
          <w:sz w:val="23"/>
        </w:rPr>
        <w:t xml:space="preserve">(Điều gì?) </w:t>
      </w:r>
      <w:r>
        <w:rPr>
          <w:i/>
          <w:sz w:val="23"/>
        </w:rPr>
        <w:t xml:space="preserve">Chúa, tôi duy cậy Ngài chuộc mua, </w:t>
      </w:r>
    </w:p>
    <w:p>
      <w:pPr>
        <w:pStyle w:val="Normal"/>
        <w:snapToGrid w:val="false"/>
        <w:ind w:left="884" w:hanging="0"/>
        <w:jc w:val="both"/>
        <w:rPr>
          <w:i/>
          <w:i/>
          <w:sz w:val="23"/>
        </w:rPr>
      </w:pPr>
      <w:r>
        <w:rPr>
          <w:i/>
          <w:sz w:val="23"/>
        </w:rPr>
        <w:t xml:space="preserve">Trông mong gặp mặt Chúa, </w:t>
      </w:r>
    </w:p>
    <w:p>
      <w:pPr>
        <w:pStyle w:val="Normal"/>
        <w:snapToGrid w:val="false"/>
        <w:ind w:left="884" w:hanging="0"/>
        <w:jc w:val="both"/>
        <w:rPr/>
      </w:pPr>
      <w:r>
        <w:rPr>
          <w:i/>
          <w:sz w:val="23"/>
        </w:rPr>
        <w:t>Vết đau thương lòng tôi mong lành nay</w:t>
      </w:r>
      <w:r>
        <w:rPr>
          <w:sz w:val="23"/>
        </w:rPr>
        <w:t xml:space="preserve">, (nơi Lời cắt vào đó) </w:t>
      </w:r>
    </w:p>
    <w:p>
      <w:pPr>
        <w:pStyle w:val="Normal"/>
        <w:snapToGrid w:val="false"/>
        <w:ind w:left="884" w:hanging="0"/>
        <w:jc w:val="both"/>
        <w:rPr>
          <w:i/>
          <w:i/>
          <w:sz w:val="23"/>
        </w:rPr>
      </w:pPr>
      <w:r>
        <w:rPr>
          <w:i/>
          <w:sz w:val="23"/>
        </w:rPr>
        <w:t>Duy nhờ cứu ân Ngài.</w:t>
      </w:r>
    </w:p>
    <w:p>
      <w:pPr>
        <w:pStyle w:val="Normal"/>
        <w:snapToGrid w:val="false"/>
        <w:ind w:left="884" w:hanging="0"/>
        <w:jc w:val="both"/>
        <w:rPr>
          <w:i/>
          <w:i/>
          <w:sz w:val="23"/>
        </w:rPr>
      </w:pPr>
      <w:r>
        <w:rPr>
          <w:i/>
          <w:sz w:val="23"/>
        </w:rPr>
        <w:t>Cứu Chúa, hỡi Ngài! Nguyện nghe tiếng cầu tôi;</w:t>
      </w:r>
    </w:p>
    <w:p>
      <w:pPr>
        <w:pStyle w:val="Normal"/>
        <w:snapToGrid w:val="false"/>
        <w:ind w:left="884" w:hanging="0"/>
        <w:jc w:val="both"/>
        <w:rPr>
          <w:i/>
          <w:i/>
          <w:sz w:val="23"/>
        </w:rPr>
      </w:pPr>
      <w:r>
        <w:rPr>
          <w:i/>
          <w:sz w:val="23"/>
        </w:rPr>
        <w:t xml:space="preserve">Lúc bao người được thăm gọi mừng vui, </w:t>
      </w:r>
    </w:p>
    <w:p>
      <w:pPr>
        <w:pStyle w:val="Normal"/>
        <w:snapToGrid w:val="false"/>
        <w:ind w:left="884" w:hanging="0"/>
        <w:jc w:val="both"/>
        <w:rPr>
          <w:i/>
          <w:i/>
          <w:sz w:val="23"/>
        </w:rPr>
      </w:pPr>
      <w:r>
        <w:rPr>
          <w:i/>
          <w:sz w:val="23"/>
        </w:rPr>
        <w:t>Mong Ngài nhớ đến tôi.</w:t>
      </w:r>
    </w:p>
    <w:p>
      <w:pPr>
        <w:pStyle w:val="Normal"/>
        <w:snapToGrid w:val="false"/>
        <w:jc w:val="both"/>
        <w:rPr>
          <w:i/>
          <w:i/>
          <w:sz w:val="23"/>
          <w:szCs w:val="10"/>
          <w:vertAlign w:val="superscript"/>
        </w:rPr>
      </w:pPr>
      <w:r>
        <w:rPr>
          <w:i/>
          <w:sz w:val="23"/>
          <w:szCs w:val="10"/>
          <w:vertAlign w:val="superscript"/>
        </w:rPr>
      </w:r>
    </w:p>
    <w:p>
      <w:pPr>
        <w:pStyle w:val="Normal"/>
        <w:snapToGrid w:val="false"/>
        <w:jc w:val="both"/>
        <w:rPr/>
      </w:pPr>
      <w:r>
        <w:rPr>
          <w:sz w:val="23"/>
          <w:vertAlign w:val="superscript"/>
        </w:rPr>
        <w:t xml:space="preserve">275  </w:t>
      </w:r>
      <w:r>
        <w:rPr>
          <w:sz w:val="23"/>
        </w:rPr>
        <w:tab/>
        <w:t>Nên nhớ, Đức Thánh Linh là điều chia cắt lòng các bạn, và đến trên nầy. Cứ nghĩ đến những nơi Ngài cắt, và con người đó sẽ không bao giờ sống thấp kém. Họ sẽ luôn luôn nhớ điều đó. “Nếu lòng chúng ta lên án chúng ta không...” Nhưng khi anh em đến với điều gì gì đó trong Lời Đức Chúa Trời, và anh em bỏ qua điều đó, đó không phải dòng dõi Áp-ra-ham. Áp-ra-ham giữ Lời hứa của Đức Chúa Trời trong lòng, bất chấp điều gì đến và đi.</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76 </w:t>
      </w:r>
      <w:r>
        <w:rPr>
          <w:sz w:val="23"/>
        </w:rPr>
        <w:t xml:space="preserve"> </w:t>
        <w:tab/>
        <w:t>Tôi đánh giá cao những người đứng chung quanh Bàn thờ (tòa giảng). Lời cầu nguyện của tôi dành cho các bạn, Đức Chúa Trời sẽ ban cho các bạn sự ao ước của lòng các bạn tối nay và làm cho các bạn thành ra đúng là những người Thánh.</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277</w:t>
      </w:r>
      <w:r>
        <w:rPr>
          <w:sz w:val="23"/>
        </w:rPr>
        <w:t xml:space="preserve">    </w:t>
        <w:tab/>
        <w:t xml:space="preserve">Một số bạn trẻ nầy ở đây là những người Ấn độ, Tây ban nha, Mễ-tây-cơ, tất cả đang đứng chung quanh, những người đã tuyên bố là Cơ-đốc nhân có lẽ trong nhiều năm, nhưng thấy họ đã hành động sai. Họ muốn làm đúng. “Phước cho những người đói khát sự công bình, vì sẽ được no đủ.” Bị lên án, sẵn sàng làm cho đúng đắn với Chúa qua Bàn thờ bốc lửa phán xét của Đức Chúa Trời. </w:t>
      </w:r>
    </w:p>
    <w:p>
      <w:pPr>
        <w:pStyle w:val="Normal"/>
        <w:snapToGrid w:val="false"/>
        <w:jc w:val="both"/>
        <w:rPr/>
      </w:pPr>
      <w:r>
        <w:rPr>
          <w:sz w:val="23"/>
          <w:vertAlign w:val="superscript"/>
        </w:rPr>
        <w:t xml:space="preserve">278 </w:t>
      </w:r>
      <w:r>
        <w:rPr>
          <w:sz w:val="23"/>
        </w:rPr>
        <w:t xml:space="preserve">   </w:t>
        <w:tab/>
        <w:t>Phải gặp điều đó ở nơi nào đấy, các bạn ơi. Các bạn phải đối đầu với nó nơi nào đó, vì thế hãy đối đầu với nó tại đây. Đừng chờ cho đến khi buổi sáng. Các bạn có thể bị chết đêm nay trong một tai nạn trên đường về nhà.</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79 </w:t>
      </w:r>
      <w:r>
        <w:rPr>
          <w:sz w:val="23"/>
        </w:rPr>
        <w:t xml:space="preserve"> </w:t>
        <w:tab/>
        <w:t>Trong một buổi nhóm vừa mới đây tôi đã kêu gọi tin Chúa, và tôi đã kêu gọi giống như thế nầy trên Ohio. Đêm hôm đó, tôi rời tòa nhà, và đi được khoảng 15 phút, tôi nghe người nào đó kêu la bên đường, và tôi ngừng lại đi qua đó. Một chiếc xe hơi đã bị tai nạn, tông vào nhau. Một người đàn bà ngồi đó rất lo lắng bà đã cởi chiếc nhẫn của mình ra, bà rất bcăng thẳng, bà bị giết. Bà đang nói chuyện với cô con gái trên đường về nhà trong khi lái xe. Họ sẵn sàng đưa bà đi bệnh viện. Cả hai sẽ đến tin nhận Chúa. Cô gái nói, “Mẹ ơi!” Lời cuối cùng cô ấy nói với tôi trước khi chiếc xe bị đụng, “Tôi đã làm điều sai tối nay. Tôi biết mình đã sai.” Sự sống bà được kêu gọi ở đó.</w:t>
      </w:r>
    </w:p>
    <w:p>
      <w:pPr>
        <w:pStyle w:val="Normal"/>
        <w:snapToGrid w:val="false"/>
        <w:jc w:val="both"/>
        <w:rPr>
          <w:sz w:val="23"/>
          <w:szCs w:val="10"/>
        </w:rPr>
      </w:pPr>
      <w:r>
        <w:rPr>
          <w:sz w:val="23"/>
          <w:szCs w:val="10"/>
        </w:rPr>
      </w:r>
    </w:p>
    <w:p>
      <w:pPr>
        <w:pStyle w:val="Normal"/>
        <w:snapToGrid w:val="false"/>
        <w:jc w:val="both"/>
        <w:rPr>
          <w:sz w:val="23"/>
        </w:rPr>
      </w:pPr>
      <w:r>
        <w:rPr>
          <w:sz w:val="23"/>
        </w:rPr>
        <w:tab/>
        <w:t xml:space="preserve">Ồ, các bạn nói, “Điều đó sẽ không xảy ra cho tôi.” Có thể. Nó có thể. </w:t>
      </w:r>
    </w:p>
    <w:p>
      <w:pPr>
        <w:pStyle w:val="Normal"/>
        <w:snapToGrid w:val="false"/>
        <w:jc w:val="both"/>
        <w:rPr/>
      </w:pPr>
      <w:r>
        <w:rPr>
          <w:sz w:val="23"/>
          <w:vertAlign w:val="superscript"/>
        </w:rPr>
        <w:t>280</w:t>
      </w:r>
      <w:r>
        <w:rPr>
          <w:sz w:val="23"/>
        </w:rPr>
        <w:t xml:space="preserve"> </w:t>
        <w:tab/>
        <w:t>Điều gì sẽ xảy ra nếu Đức Thánh Linh không bao giờ lên án các bạn lần nữa, và nói các bạn sai lầm? Vậy thì các bạn bước ra vào sự vĩnh cửu giống như thế. Các bạn biết rằng với loại linh ấy, các bạn không thể làm điều đó. Hãy nhìn lại đời sống mình, thấy mình đã sống như thế nào. Và nhìn lại ở đó, xem thử đó là đời sống êm dịu, khiêm nhường của Đấng Christ không, đối chiếu với tất cả Lời Ngài. Nếu không, vậy hãy bắt đầu làm đúng đi. Tại sao lấy điều khác thay thế trong khi bầu trời đầy dẫy những ơn phước Ngũ Tuần sẽ thanh tẩy tâm hồn bạn, làm thanh khiết linh hồn bạn? Không đúng sao?</w:t>
      </w:r>
    </w:p>
    <w:p>
      <w:pPr>
        <w:pStyle w:val="Normal"/>
        <w:snapToGrid w:val="false"/>
        <w:jc w:val="both"/>
        <w:rPr>
          <w:sz w:val="23"/>
          <w:szCs w:val="10"/>
        </w:rPr>
      </w:pPr>
      <w:r>
        <w:rPr>
          <w:sz w:val="23"/>
          <w:szCs w:val="10"/>
        </w:rPr>
      </w:r>
    </w:p>
    <w:p>
      <w:pPr>
        <w:pStyle w:val="Normal"/>
        <w:snapToGrid w:val="false"/>
        <w:jc w:val="both"/>
        <w:rPr/>
      </w:pPr>
      <w:r>
        <w:rPr>
          <w:sz w:val="23"/>
          <w:vertAlign w:val="superscript"/>
        </w:rPr>
        <w:t>281</w:t>
      </w:r>
      <w:r>
        <w:rPr>
          <w:sz w:val="23"/>
        </w:rPr>
        <w:t xml:space="preserve">  </w:t>
        <w:tab/>
        <w:t xml:space="preserve">Bao nhiêu Mục sư Truyền đạo có ở đây tối nay? Tôi muốn một số Anh em bước lên đây với chúng tôi, nếu có thể được, thưa Anh em. Đúng thế. Hãy lên đây, mời Anh em lên trên nầy chỉ một phút. Đúng thế. </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282</w:t>
      </w:r>
      <w:r>
        <w:rPr>
          <w:sz w:val="23"/>
        </w:rPr>
        <w:t xml:space="preserve">    </w:t>
        <w:tab/>
        <w:t xml:space="preserve">Chúa Jêsus Phán, </w:t>
      </w:r>
      <w:r>
        <w:rPr>
          <w:b/>
          <w:sz w:val="23"/>
        </w:rPr>
        <w:t>“Ai nghe Lời Ta mà tin Đấng đã sai Ta, thì được Sự sống Đời đời, và không đến sự phán xét, song vượt khỏi sự chết mà đến Sự Sống.”</w:t>
      </w:r>
      <w:r>
        <w:rPr>
          <w:sz w:val="23"/>
        </w:rPr>
        <w:t xml:space="preserve"> Tin lành Thánh Giăng chương 6, </w:t>
      </w:r>
      <w:r>
        <w:rPr>
          <w:b/>
          <w:sz w:val="23"/>
        </w:rPr>
        <w:t>“Và Ta sẽ làm cho người đó sống lại nơi ngày sau rốt, một sự Sống Lại</w:t>
      </w:r>
      <w:r>
        <w:rPr>
          <w:sz w:val="23"/>
        </w:rPr>
        <w:t>.”</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283 </w:t>
      </w:r>
      <w:r>
        <w:rPr>
          <w:sz w:val="23"/>
        </w:rPr>
        <w:t xml:space="preserve"> </w:t>
        <w:tab/>
        <w:t xml:space="preserve">Hỡi dân sự, chúng ta phải giữ vững điều đó. Chúng ta phải làm điều đó. Nó hoàn toàn phải được làm. Vì thế không phải là cảm xúc. Những cảm xúc đi với nó, dĩ nhiên. Đúng thế. Nhưng sự việc của nó là, là một tấm lòng hiến dâng. </w:t>
      </w:r>
    </w:p>
    <w:p>
      <w:pPr>
        <w:pStyle w:val="Normal"/>
        <w:snapToGrid w:val="false"/>
        <w:jc w:val="both"/>
        <w:rPr>
          <w:sz w:val="23"/>
        </w:rPr>
      </w:pPr>
      <w:r>
        <w:rPr>
          <w:sz w:val="23"/>
          <w:vertAlign w:val="superscript"/>
        </w:rPr>
        <w:t xml:space="preserve">284 </w:t>
      </w:r>
      <w:r>
        <w:rPr>
          <w:sz w:val="23"/>
        </w:rPr>
        <w:t xml:space="preserve"> </w:t>
        <w:tab/>
        <w:t xml:space="preserve">Chỉ nhận Lời Đức Chúa Trời và nói, “Chúa ôi, con sai rồi. Con rất tiếc đã làm điều đó. Chúa biết lòng con. Con đã làm sai. Ngay ở đây trên mảnh đất nầy, con xưng nhận sự sai lầm mình. Từ đêm nay trở đi, con hứa với Chúa. Con là một phần Cô Dâu. Con sẽ không bao giờ làm điều đó nữa, không bao giờ để sai lầm lần nữa. Con sẽ hành động như một quí bà. Con sẽ hành động như một người cao quí. Con sẽ làm những điều mà Kinh thánh dạy. Con sẽ nhận Lời Ngài ngay bây giờ.” Vậy thì các bạn đang nhận được ở đâu đó. </w:t>
      </w:r>
    </w:p>
    <w:p>
      <w:pPr>
        <w:pStyle w:val="Normal"/>
        <w:snapToGrid w:val="false"/>
        <w:jc w:val="both"/>
        <w:rPr/>
      </w:pPr>
      <w:r>
        <w:rPr>
          <w:sz w:val="23"/>
          <w:vertAlign w:val="superscript"/>
        </w:rPr>
        <w:t>285</w:t>
      </w:r>
      <w:r>
        <w:rPr>
          <w:sz w:val="23"/>
        </w:rPr>
        <w:t xml:space="preserve">  </w:t>
        <w:tab/>
        <w:t xml:space="preserve">Anh em tin điều đó không, hỡi những Thầy giảng Phúc âm” [Quí vị Mục sư Truyền đạo nói, “A-men! “- Bt.] Điều đó là sự thật chứ? [“A-men!”] Tốt lắm. </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286 </w:t>
      </w:r>
      <w:r>
        <w:rPr>
          <w:sz w:val="23"/>
        </w:rPr>
        <w:t xml:space="preserve"> </w:t>
        <w:tab/>
        <w:t xml:space="preserve">Chúng ta hãy cúi đầu cầu nguyện giờ nầy. Mỗi người cầu nguyện nguyện riêng. </w:t>
      </w:r>
    </w:p>
    <w:p>
      <w:pPr>
        <w:pStyle w:val="Normal"/>
        <w:snapToGrid w:val="false"/>
        <w:jc w:val="both"/>
        <w:rPr>
          <w:sz w:val="23"/>
        </w:rPr>
      </w:pPr>
      <w:r>
        <w:rPr>
          <w:sz w:val="23"/>
          <w:vertAlign w:val="superscript"/>
        </w:rPr>
        <w:t xml:space="preserve">287 </w:t>
      </w:r>
      <w:r>
        <w:rPr>
          <w:sz w:val="23"/>
        </w:rPr>
        <w:t xml:space="preserve">  </w:t>
        <w:tab/>
        <w:t xml:space="preserve">Nên nhớ, ngay bên cạnh anh chị em là Đấng Christ. Phía trước các bạn trên tòa giảng là những Cơ-đốc nhân đang đứng cầu nguyện; Đằng sau các bạn, những Mục sư Truyền đạo đang cầu nguyện. Nào, đặt bạn trong không khí cầu nguyện. </w:t>
      </w:r>
    </w:p>
    <w:p>
      <w:pPr>
        <w:pStyle w:val="Normal"/>
        <w:snapToGrid w:val="false"/>
        <w:jc w:val="both"/>
        <w:rPr>
          <w:sz w:val="23"/>
        </w:rPr>
      </w:pPr>
      <w:r>
        <w:rPr>
          <w:sz w:val="23"/>
          <w:vertAlign w:val="superscript"/>
        </w:rPr>
        <w:t xml:space="preserve">288 </w:t>
      </w:r>
      <w:r>
        <w:rPr>
          <w:sz w:val="23"/>
        </w:rPr>
        <w:t xml:space="preserve">  </w:t>
        <w:tab/>
        <w:t>Bây giờ, sự xưng tội của các bạn, trong lòng các bạn theo như cách của các bạn, “Lạy Chúa, con sai rồi.” [Những người ở Bàn thờ nói, “Lạy Chúa, con sai rồi.” - Bt.]  “Con xin lỗi Chúa.” [“Con xin lỗi Chúa.”] “Con đã làm những điều này.”  [“Con đã làm những điều này.] “Giờ nầy con xưng nhận tội mình.” [Giờ nầy con xưng nhận tội mình.”] “Con tin nơi Ngài. Con tin nhận Chúa giờ nầy.” [“Con tin nơi Ngài. Con tin nhận Chúa giờ nầy.”] “Con muốn là một phần của Cô Dâu. Con cầu xin nhơn Danh Đức Chúa Jêsus.” [Con muốn là một phần của Cô Dâu. Con cầu xin nhơn Danh Đức Chúa Jêsus.”] Cứ xưng tội trong lòng các bạn lúc nầy.</w:t>
      </w:r>
    </w:p>
    <w:p>
      <w:pPr>
        <w:pStyle w:val="Normal"/>
        <w:tabs>
          <w:tab w:val="clear" w:pos="720"/>
          <w:tab w:val="left" w:pos="9511" w:leader="none"/>
        </w:tabs>
        <w:snapToGrid w:val="false"/>
        <w:jc w:val="both"/>
        <w:rPr>
          <w:sz w:val="23"/>
          <w:szCs w:val="10"/>
        </w:rPr>
      </w:pPr>
      <w:r>
        <w:rPr>
          <w:sz w:val="23"/>
          <w:szCs w:val="10"/>
        </w:rPr>
        <w:tab/>
      </w:r>
    </w:p>
    <w:p>
      <w:pPr>
        <w:pStyle w:val="Normal"/>
        <w:snapToGrid w:val="false"/>
        <w:jc w:val="both"/>
        <w:rPr>
          <w:sz w:val="23"/>
        </w:rPr>
      </w:pPr>
      <w:r>
        <w:rPr>
          <w:sz w:val="23"/>
        </w:rPr>
        <w:t xml:space="preserve">    </w:t>
      </w:r>
      <w:r>
        <w:rPr>
          <w:sz w:val="23"/>
        </w:rPr>
        <w:tab/>
        <w:t>Bây giờ, tôi sẽ cầu nguyện cho các bạn.</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289 </w:t>
      </w:r>
      <w:r>
        <w:rPr>
          <w:sz w:val="23"/>
        </w:rPr>
        <w:t xml:space="preserve"> </w:t>
        <w:tab/>
        <w:t xml:space="preserve">Kính lạy Cha Thiên Thượng, thỉnh thoảng con đau lòng biết bao khi ngước nhìn dân sự là những người yêu mến con, và thấy Cha lấy Lời đặt ra đó. Nó thật sự cắt vào cốt tủy bên trong xương. Nhưng rồi Cha đến ngay bên để chứng thực Lời là Lẽ thật. Nó là Lẽ thật. </w:t>
      </w:r>
    </w:p>
    <w:p>
      <w:pPr>
        <w:pStyle w:val="Normal"/>
        <w:snapToGrid w:val="false"/>
        <w:jc w:val="both"/>
        <w:rPr/>
      </w:pPr>
      <w:r>
        <w:rPr>
          <w:sz w:val="23"/>
          <w:vertAlign w:val="superscript"/>
        </w:rPr>
        <w:t>290</w:t>
      </w:r>
      <w:r>
        <w:rPr>
          <w:sz w:val="23"/>
        </w:rPr>
        <w:t xml:space="preserve">   </w:t>
        <w:tab/>
        <w:t>Các ông các bà đứng đây, các cô gái trẻ đang đứng cúi đầu ở đây, những giọt lệ trong mắt họ, ở ngay tại ngả rẽ cuộc đời. Vì con nghĩ họ có thể cuốn theo chiều hướng đó, nhạc kích động, bị ma quỉ chiếm hữu, lũ ma quỉ áp bức. Họ đây, họ đang đừng đây tối nay với tấm lòng cúi xuống, muốn được giao cho điều gì đó, để nói, “Chúa ôi xin tẩy sạch mọi việc của thế gian ra khỏi con.”</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91  </w:t>
      </w:r>
      <w:r>
        <w:rPr>
          <w:sz w:val="23"/>
        </w:rPr>
        <w:tab/>
        <w:t>Đây là những ông bà trung niên, những cô cậu trẻ tuổi, hết thảy đang đứng với nhau. Họ đang xưng nhận họ sai. Chúa đã Phán với lòng họ. Họ chưa bao giờ được ở đây. Điều đó cho thấy thậm chí họ không thể dứng dậy khỏi chỗ ngồi mà không có sự quyết định. Thánh Linh của Đức Chúa Trời ở chung quanh họ và Phán, “Ngươi sai rồi.”</w:t>
      </w:r>
    </w:p>
    <w:p>
      <w:pPr>
        <w:pStyle w:val="Normal"/>
        <w:snapToGrid w:val="false"/>
        <w:jc w:val="both"/>
        <w:rPr>
          <w:sz w:val="23"/>
        </w:rPr>
      </w:pPr>
      <w:r>
        <w:rPr>
          <w:sz w:val="23"/>
        </w:rPr>
        <w:t xml:space="preserve">    </w:t>
      </w:r>
      <w:r>
        <w:rPr>
          <w:sz w:val="23"/>
        </w:rPr>
        <w:tab/>
        <w:t>Đời sống ngắn ngủi của họ nói, “Chúa ôi vậy con cần có Ngài.”</w:t>
      </w:r>
    </w:p>
    <w:p>
      <w:pPr>
        <w:pStyle w:val="Normal"/>
        <w:snapToGrid w:val="false"/>
        <w:jc w:val="both"/>
        <w:rPr>
          <w:sz w:val="23"/>
        </w:rPr>
      </w:pPr>
      <w:r>
        <w:rPr>
          <w:sz w:val="23"/>
        </w:rPr>
        <w:t xml:space="preserve">    </w:t>
      </w:r>
      <w:r>
        <w:rPr>
          <w:sz w:val="23"/>
        </w:rPr>
        <w:tab/>
        <w:t>Ma quỉ nói, “Hãy ngồi im.”</w:t>
      </w:r>
    </w:p>
    <w:p>
      <w:pPr>
        <w:pStyle w:val="Normal"/>
        <w:snapToGrid w:val="false"/>
        <w:jc w:val="both"/>
        <w:rPr/>
      </w:pPr>
      <w:r>
        <w:rPr>
          <w:sz w:val="23"/>
          <w:vertAlign w:val="superscript"/>
        </w:rPr>
        <w:t>292</w:t>
      </w:r>
      <w:r>
        <w:rPr>
          <w:sz w:val="23"/>
        </w:rPr>
        <w:t xml:space="preserve">    </w:t>
        <w:tab/>
        <w:t>Nhưng Thánh Linh của Đức Chúa Trời Phán, “Hãy đứng dậy.” Và họ đã vâng lời bước lên, và đang đứng đây ở Bàn thờ nầy.</w:t>
      </w:r>
    </w:p>
    <w:p>
      <w:pPr>
        <w:pStyle w:val="Normal"/>
        <w:snapToGrid w:val="false"/>
        <w:jc w:val="both"/>
        <w:rPr>
          <w:sz w:val="23"/>
          <w:szCs w:val="10"/>
        </w:rPr>
      </w:pPr>
      <w:r>
        <w:rPr>
          <w:sz w:val="23"/>
          <w:szCs w:val="10"/>
        </w:rPr>
      </w:r>
    </w:p>
    <w:p>
      <w:pPr>
        <w:pStyle w:val="Normal"/>
        <w:snapToGrid w:val="false"/>
        <w:jc w:val="both"/>
        <w:rPr/>
      </w:pPr>
      <w:r>
        <w:rPr>
          <w:sz w:val="23"/>
          <w:vertAlign w:val="superscript"/>
        </w:rPr>
        <w:t>293</w:t>
      </w:r>
      <w:r>
        <w:rPr>
          <w:sz w:val="23"/>
        </w:rPr>
        <w:t xml:space="preserve">  </w:t>
        <w:tab/>
        <w:t xml:space="preserve">Giờ nầy, như con đã trích Lời Ngài, </w:t>
      </w:r>
      <w:r>
        <w:rPr>
          <w:b/>
          <w:sz w:val="23"/>
        </w:rPr>
        <w:t xml:space="preserve">“Kẻ nào đến với Ta, Ta sẽ không bỏ ra ngoài đâu. Dầu tội các ngươi như hồng điều, sẽ trở nên </w:t>
      </w:r>
      <w:r>
        <w:rPr>
          <w:rStyle w:val="Em"/>
          <w:b/>
          <w:sz w:val="23"/>
        </w:rPr>
        <w:t>trắng như tuyết</w:t>
      </w:r>
      <w:r>
        <w:rPr>
          <w:b/>
          <w:sz w:val="23"/>
        </w:rPr>
        <w:t>; Dầu đỏ như son, sẽ trở nên trắng như lông chiên. Hãy đến mua rượu và dầu của Ta. Ân điển Ta đầy đủ. Ai nghe Lời Ta mà tin Đấng đã sai Ta, thì được Sự sống Đời đời, và không đến sự phán xét, nhưng vượt qua sự chết mà đến cùng Sự Sống.”</w:t>
      </w:r>
      <w:r>
        <w:rPr>
          <w:sz w:val="23"/>
        </w:rPr>
        <w:t xml:space="preserve"> Và giờ nầy, Lễ Cưới Chiên Con đã đến và Cô Dâu đã sửa soạn.</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294 </w:t>
      </w:r>
      <w:r>
        <w:rPr>
          <w:sz w:val="23"/>
        </w:rPr>
        <w:t xml:space="preserve">   </w:t>
        <w:tab/>
        <w:t>Cha ôi, họ là của Cha. Họ là những chiến tích của Lời Cha. Họ ở đây để được thanh tẩy bằng Nước của Lời, bởi vì đó là Phúc âm trọn vẹn. Nó không chia xẻ bất cứ điều gì. Nó chặt cho đến ngã xuống đến nhà trẻ. Nó đào xới tận gốc rễ, những rễ cay đắng, rễ dửng dưng, những rễ thuộc về thế gian. Hãy đào xới chúng bằng Thánh Linh Ngài, Chúa ôi. Đuổi chúng ra khỏi những người nầy.</w:t>
      </w:r>
    </w:p>
    <w:p>
      <w:pPr>
        <w:pStyle w:val="Normal"/>
        <w:snapToGrid w:val="false"/>
        <w:jc w:val="both"/>
        <w:rPr>
          <w:sz w:val="23"/>
          <w:szCs w:val="10"/>
        </w:rPr>
      </w:pPr>
      <w:r>
        <w:rPr>
          <w:sz w:val="23"/>
          <w:szCs w:val="10"/>
        </w:rPr>
      </w:r>
    </w:p>
    <w:p>
      <w:pPr>
        <w:pStyle w:val="Normal"/>
        <w:snapToGrid w:val="false"/>
        <w:jc w:val="both"/>
        <w:rPr/>
      </w:pPr>
      <w:r>
        <w:rPr>
          <w:sz w:val="23"/>
          <w:vertAlign w:val="superscript"/>
        </w:rPr>
        <w:t>295</w:t>
      </w:r>
      <w:r>
        <w:rPr>
          <w:sz w:val="23"/>
        </w:rPr>
        <w:t xml:space="preserve">  </w:t>
        <w:tab/>
        <w:t xml:space="preserve">Con dâng họ cho Ngài như kho báu của chính Ngài, Chúa Jêsus ôi, như những viên đá quý trên mão miện Ngài, như những chi thể của Cô Dâu Ngài. Con dâng đời sống họ cho Ngài. Con hết lòng cầu xin cho những Mục sư Truyền đạo, những đầy tớ của Đức Chúa Trời Hằng Sống. Chúa ôi, cầu xin Ngài cất khỏi họ những điều thuộc về thế gian và ban cho họ sự can đảm để đứng đối diện với Sa-tan. Xin nhậm lời, Chúa ôi. Xin nhậm lời, Chúa ôi. Chúng con tin Ngài sẽ làm điều đó. Ngài Phán, </w:t>
      </w:r>
      <w:r>
        <w:rPr>
          <w:b/>
          <w:sz w:val="23"/>
        </w:rPr>
        <w:t>“Hãy cầu xin Cha bất cứ điều gì nhơn Danh Ta, Ta sẽ làm cho.”</w:t>
      </w:r>
      <w:r>
        <w:rPr>
          <w:sz w:val="23"/>
        </w:rPr>
        <w:t xml:space="preserve"> Vậy thì Ngài không hề nói, “Ta - ta có thể sẽ làm cho.” Ngài đã Phán, </w:t>
      </w:r>
      <w:r>
        <w:rPr>
          <w:b/>
          <w:sz w:val="23"/>
        </w:rPr>
        <w:t>“Ta sẽ làm điều đó cho.”</w:t>
      </w:r>
      <w:r>
        <w:rPr>
          <w:sz w:val="23"/>
        </w:rPr>
        <w:t xml:space="preserve"> Và con tin rằng đó là sự thật.</w:t>
      </w:r>
    </w:p>
    <w:p>
      <w:pPr>
        <w:pStyle w:val="Normal"/>
        <w:snapToGrid w:val="false"/>
        <w:jc w:val="both"/>
        <w:rPr>
          <w:sz w:val="23"/>
          <w:szCs w:val="10"/>
        </w:rPr>
      </w:pPr>
      <w:r>
        <w:rPr>
          <w:sz w:val="23"/>
          <w:szCs w:val="10"/>
        </w:rPr>
      </w:r>
    </w:p>
    <w:p>
      <w:pPr>
        <w:pStyle w:val="Normal"/>
        <w:snapToGrid w:val="false"/>
        <w:jc w:val="both"/>
        <w:rPr/>
      </w:pPr>
      <w:r>
        <w:rPr>
          <w:sz w:val="23"/>
          <w:vertAlign w:val="superscript"/>
        </w:rPr>
        <w:t>296</w:t>
      </w:r>
      <w:r>
        <w:rPr>
          <w:sz w:val="23"/>
        </w:rPr>
        <w:t xml:space="preserve">  </w:t>
        <w:tab/>
        <w:t>Có Lời chép rằng, “nhơn Danh Ta, họ sẽ đuổi quỉ.” Chính ma quỉ muốn lấy quí cô hay quí bà và làm cho đời sống họ tan nát. Chính ma quỉ muốn lấy con người và làm hỏng cuộc đời ấy. Con trích ra câu chuyện ngắn nầy trong lời cầu nguyện, Chúa ôi. Và con cầu xin Chúa sẽ nghe lời cầu nguyện của con, để mỗi một người nầy sẽ được tuyên bố là những viên ngọc quí của Nước Đức Chúa Trời. Họ đã đến. Con sẽ trả lời cho lời của con tối nay. Họ đến đứng ở đây với con và nhận địa vị của mình bên cạnh Đấng Christ.</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297</w:t>
      </w:r>
      <w:r>
        <w:rPr>
          <w:sz w:val="23"/>
        </w:rPr>
        <w:t xml:space="preserve">  </w:t>
        <w:tab/>
        <w:t xml:space="preserve">Ớ Sa-tan, ngươi đã đánh mất điều đó. Ngươi đã giữ lại một vài người, nhưng ngươi không thắng được cuộc chiến. Chúa Jêsus Phán, </w:t>
      </w:r>
      <w:r>
        <w:rPr>
          <w:b/>
          <w:sz w:val="23"/>
        </w:rPr>
        <w:t>“Ai đến cùng Ta sẽ không bị bỏ ra ngoài đâu.”</w:t>
      </w:r>
    </w:p>
    <w:p>
      <w:pPr>
        <w:pStyle w:val="Normal"/>
        <w:snapToGrid w:val="false"/>
        <w:jc w:val="both"/>
        <w:rPr>
          <w:sz w:val="23"/>
          <w:szCs w:val="10"/>
        </w:rPr>
      </w:pPr>
      <w:r>
        <w:rPr>
          <w:sz w:val="23"/>
          <w:szCs w:val="10"/>
        </w:rPr>
      </w:r>
    </w:p>
    <w:p>
      <w:pPr>
        <w:pStyle w:val="Normal"/>
        <w:snapToGrid w:val="false"/>
        <w:jc w:val="both"/>
        <w:rPr/>
      </w:pPr>
      <w:r>
        <w:rPr>
          <w:sz w:val="23"/>
          <w:vertAlign w:val="superscript"/>
        </w:rPr>
        <w:t>298</w:t>
      </w:r>
      <w:r>
        <w:rPr>
          <w:sz w:val="23"/>
        </w:rPr>
        <w:t xml:space="preserve">    </w:t>
        <w:tab/>
        <w:t>Ớ Sa-tan, Ta nói với ngươi, ngày nọ đã có một cậu bé đang chăn bầy chiên cho cha mình. Một con sư tử đến cướp một con chiên đi, hành hạ nó ác độc, và định ăn nuốt nó. Nhưng người chăn chiên nhỏ bé chân thật nầy... Cậu không có gì nhiều ngoài một cái ná; Nhưng có đức tin nơi Đức Chúa Trời Hằng Sống. Cậu đã đuổi theo sư tử và bắt lấy nó, và cậu đã giết nó. Cậu bé đã dựng nó lên, và nắm lấy râu nó và giết nó. Cậu đã lấy chiên ra khỏi miệng nó. Mang chiên trở về đồng cỏ để chữa lành nó.</w:t>
      </w:r>
    </w:p>
    <w:p>
      <w:pPr>
        <w:pStyle w:val="Normal"/>
        <w:snapToGrid w:val="false"/>
        <w:jc w:val="both"/>
        <w:rPr>
          <w:sz w:val="23"/>
          <w:szCs w:val="10"/>
        </w:rPr>
      </w:pPr>
      <w:r>
        <w:rPr>
          <w:sz w:val="23"/>
          <w:szCs w:val="10"/>
        </w:rPr>
      </w:r>
    </w:p>
    <w:p>
      <w:pPr>
        <w:pStyle w:val="Normal"/>
        <w:snapToGrid w:val="false"/>
        <w:jc w:val="both"/>
        <w:rPr/>
      </w:pPr>
      <w:r>
        <w:rPr>
          <w:sz w:val="23"/>
          <w:vertAlign w:val="superscript"/>
        </w:rPr>
        <w:t>299</w:t>
      </w:r>
      <w:r>
        <w:rPr>
          <w:sz w:val="23"/>
        </w:rPr>
        <w:tab/>
        <w:t>Ngươi đã lấy đi những con chiên quí báu nầy của Đức Chúa Trời, những quí bà nầy, khiến cho họ cắt tóc ngắn, tô vẽ mặt mày, và những việc trông giống như thế mà Kinh thánh lên án. Ngươi nghĩ họ đã thuộc về ngươi. Nhưng ta đến bằng cái ná cầu nguyện nhỏ bé đơn sơ nầy. Ta đang mang họ về tối nay. Ngươi không thể giữ họ lâu hơn nữa. Ngươi đã thua trận. Những người quí báu nầy đang đứng đây, những con chiên của Đức Chúa Trời, hãy buông tha họ. Chúng ta nhơn Danh Đức Chúa Jêsus Christ quở trách ngươi. Ta đặt những thói quen, những cám dỗ và sự vô đạo đức nầy và có lẽ là bất cứ điều gì, Ta đặt ở giữa họ bởi đức tin Huyết của Đức Chúa Jêsus Christ và điều đó lần nữa. Ngươi sẽ không bắt lấy họ nữa. Họ ở trong đồng cỏ của Đức Chúa Cha. Họ là con cái Ngài. Hãy tránh xa họ. Ta buộc ngươi, nhơn Danh Đức Chúa Jêsus Christ.</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300 </w:t>
      </w:r>
      <w:r>
        <w:rPr>
          <w:sz w:val="23"/>
        </w:rPr>
        <w:t xml:space="preserve"> </w:t>
        <w:tab/>
        <w:t xml:space="preserve">Không một quỉ nào trong địa ngục có thể đụng đến anh chị em, nếu anh chị em tin điều đó. Anh chị em đã được cải đổi bằng Huyết. Anh chị em được bao quanh bằng lời cầu nguyện, những Mục sư Truyền đạo Phúc âm, và những Sứ giả của giao ước, lời cầu nguyện. Mỗi một anh chị em đang đứng đây, hãy đến gần biết rằng mình đã có những thói quen, những lỗi lầm, và những việc mà các bạn đã hổ thẹn, nếu anh chị em đặt chúng lên Bàn thờ Phán xét bằng đồng giờ nầy, và tin nhận nó giờ nầy như là sự tha thứ anh chị em mà Đấng Christ ban cho, anh chị em sẽ dâng của lễ đó bằng đức tin giơ tay lên mà nói, “Bây giờ, con tin nhận điều đó. Nó đã chết. Từ hôm nay trở đi, con sẽ không bao giờ làm điều đó nữa.” Anh chị em được cứu bởi Huyết của Đức Chúa Jêsus Christ. A-men! A-men! Ngợi khen Chúa. </w:t>
      </w:r>
    </w:p>
    <w:p>
      <w:pPr>
        <w:pStyle w:val="Normal"/>
        <w:snapToGrid w:val="false"/>
        <w:jc w:val="both"/>
        <w:rPr>
          <w:sz w:val="23"/>
          <w:szCs w:val="10"/>
        </w:rPr>
      </w:pPr>
      <w:r>
        <w:rPr>
          <w:sz w:val="23"/>
          <w:szCs w:val="10"/>
        </w:rPr>
      </w:r>
    </w:p>
    <w:p>
      <w:pPr>
        <w:pStyle w:val="Normal"/>
        <w:snapToGrid w:val="false"/>
        <w:jc w:val="both"/>
        <w:rPr>
          <w:sz w:val="23"/>
        </w:rPr>
      </w:pPr>
      <w:r>
        <w:rPr>
          <w:sz w:val="23"/>
        </w:rPr>
        <w:t xml:space="preserve">  </w:t>
      </w:r>
      <w:r>
        <w:rPr>
          <w:sz w:val="23"/>
        </w:rPr>
        <w:tab/>
        <w:t xml:space="preserve">Có ai khác muốn đến gia nhập nhóm nầy không? </w:t>
      </w:r>
    </w:p>
    <w:p>
      <w:pPr>
        <w:pStyle w:val="Normal"/>
        <w:snapToGrid w:val="false"/>
        <w:jc w:val="both"/>
        <w:rPr/>
      </w:pPr>
      <w:r>
        <w:rPr>
          <w:sz w:val="23"/>
          <w:vertAlign w:val="superscript"/>
        </w:rPr>
        <w:t>301</w:t>
      </w:r>
      <w:r>
        <w:rPr>
          <w:sz w:val="23"/>
        </w:rPr>
        <w:t xml:space="preserve">   </w:t>
        <w:tab/>
        <w:t>Có ai đau ốm trong Đền thờ muốn đứng lên để được cầu nguyện cho ngay giờ nầy không? Hãy đứng lên.</w:t>
      </w:r>
    </w:p>
    <w:p>
      <w:pPr>
        <w:pStyle w:val="Normal"/>
        <w:snapToGrid w:val="false"/>
        <w:jc w:val="both"/>
        <w:rPr>
          <w:sz w:val="23"/>
          <w:szCs w:val="10"/>
        </w:rPr>
      </w:pPr>
      <w:r>
        <w:rPr>
          <w:sz w:val="23"/>
          <w:szCs w:val="10"/>
        </w:rPr>
      </w:r>
    </w:p>
    <w:p>
      <w:pPr>
        <w:pStyle w:val="Normal"/>
        <w:snapToGrid w:val="false"/>
        <w:jc w:val="both"/>
        <w:rPr/>
      </w:pPr>
      <w:r>
        <w:rPr>
          <w:sz w:val="23"/>
          <w:vertAlign w:val="superscript"/>
        </w:rPr>
        <w:t>302</w:t>
      </w:r>
      <w:r>
        <w:rPr>
          <w:sz w:val="23"/>
        </w:rPr>
        <w:t xml:space="preserve">    </w:t>
        <w:tab/>
        <w:t>Tôi muốn mỗi một anh chị em ở đây, nếu các bạn không phải là thuộc viên của Giáo hội Phúc Âm Trọn Vẹn nào đó, hãy đi đến một Nhà thờ nầy nếu có thể được, nếu các bạn sống gần nơi đó. Hãy đến với Mục sư và chịu phép báp-têm. Rồi nếu các bạn chưa nhận lãnh Đức Thánh Linh, hãy cầu nguyện Đức Chúa Trời ban cho bạn Đức Thánh Linh và làm đầy dẫy bạn, làm cho bạn trở thành một phần Cô Dâu.</w:t>
      </w:r>
    </w:p>
    <w:p>
      <w:pPr>
        <w:pStyle w:val="Normal"/>
        <w:snapToGrid w:val="false"/>
        <w:jc w:val="both"/>
        <w:rPr>
          <w:sz w:val="23"/>
          <w:szCs w:val="10"/>
        </w:rPr>
      </w:pPr>
      <w:r>
        <w:rPr>
          <w:sz w:val="23"/>
          <w:szCs w:val="10"/>
        </w:rPr>
      </w:r>
    </w:p>
    <w:p>
      <w:pPr>
        <w:pStyle w:val="Normal"/>
        <w:jc w:val="both"/>
        <w:rPr>
          <w:sz w:val="23"/>
          <w:szCs w:val="24"/>
        </w:rPr>
      </w:pPr>
      <w:r>
        <w:rPr>
          <w:sz w:val="23"/>
          <w:vertAlign w:val="superscript"/>
        </w:rPr>
        <w:t>303</w:t>
      </w:r>
      <w:r>
        <w:rPr>
          <w:sz w:val="23"/>
        </w:rPr>
        <w:t xml:space="preserve">    </w:t>
        <w:tab/>
        <w:t xml:space="preserve">Hãy nhìn ra nơi đó, Anh em ơi, nơi những người đau ốm. Ma quỉ không thể nắm giữ những người đó. Đây là thì giờ buông ra. Ha-lê-lu-gia! Anh em tin điều đó chứ? </w:t>
      </w:r>
      <w:r>
        <w:rPr>
          <w:sz w:val="23"/>
          <w:szCs w:val="24"/>
        </w:rPr>
        <w:t xml:space="preserve">[Hội chúng nói, “A-men!” -- Bt.] </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304 </w:t>
      </w:r>
      <w:r>
        <w:rPr>
          <w:sz w:val="23"/>
        </w:rPr>
        <w:t xml:space="preserve"> </w:t>
        <w:tab/>
        <w:t xml:space="preserve">Chúng ta hãy cúi đầu cầu nguyện. Mỗi một người trong anh chị em bị đau ốm ở ngoài đó, Anh em đang đứng, hãy đặt tay mình lên nhau. Đức Chúa Jêsus Christ Phán, </w:t>
      </w:r>
      <w:r>
        <w:rPr>
          <w:b/>
          <w:sz w:val="23"/>
        </w:rPr>
        <w:t xml:space="preserve">“Vậy những kẻ tin sẽ được các dấu lạ nầy, hễ đặt tay trên kẻ đau, thì kẻ đau sẽ lành.” </w:t>
      </w:r>
      <w:r>
        <w:rPr>
          <w:sz w:val="23"/>
        </w:rPr>
        <w:t xml:space="preserve">Anh em hãy nắm tay nhau. Bây giờ, anh em đừng cầu nguyện cho chính mình, cầu nguyện cho người kế bên mà mình đặt tay, bởi vì họ đang cầu nguyện cho anh em. </w:t>
      </w:r>
    </w:p>
    <w:p>
      <w:pPr>
        <w:pStyle w:val="Normal"/>
        <w:snapToGrid w:val="false"/>
        <w:jc w:val="both"/>
        <w:rPr>
          <w:sz w:val="23"/>
        </w:rPr>
      </w:pPr>
      <w:r>
        <w:rPr>
          <w:sz w:val="23"/>
        </w:rPr>
        <w:t xml:space="preserve">  </w:t>
      </w:r>
      <w:r>
        <w:rPr>
          <w:sz w:val="23"/>
        </w:rPr>
        <w:tab/>
        <w:t>Chúng ta hãy cầu nguyện cho nhau giờ nầy như một Hội thánh Đấng Christ.</w:t>
      </w:r>
    </w:p>
    <w:p>
      <w:pPr>
        <w:pStyle w:val="Normal"/>
        <w:snapToGrid w:val="false"/>
        <w:jc w:val="both"/>
        <w:rPr>
          <w:sz w:val="23"/>
          <w:szCs w:val="10"/>
        </w:rPr>
      </w:pPr>
      <w:r>
        <w:rPr>
          <w:sz w:val="23"/>
          <w:szCs w:val="10"/>
        </w:rPr>
      </w:r>
    </w:p>
    <w:p>
      <w:pPr>
        <w:pStyle w:val="Normal"/>
        <w:snapToGrid w:val="false"/>
        <w:jc w:val="both"/>
        <w:rPr/>
      </w:pPr>
      <w:r>
        <w:rPr>
          <w:sz w:val="23"/>
          <w:vertAlign w:val="superscript"/>
        </w:rPr>
        <w:t xml:space="preserve">305 </w:t>
      </w:r>
      <w:r>
        <w:rPr>
          <w:sz w:val="23"/>
        </w:rPr>
        <w:t xml:space="preserve"> </w:t>
        <w:tab/>
        <w:t xml:space="preserve">Kính lạy Chúa Jêsus, chúng con biết ơn vì chiến thắng tối nay, những linh hồn đang đến với Chúa. Giờ nầy, ma quỉ đã cuốn gói khỏi những con chiên đau yếu của Ngài. Chúng con đến đòi lại chúng. Và là Hội thánh của Đức Chúa Trời Hằng Sống, chúng con quở trách ma quỉ, “Hãy buông tha những người đau, ớ Sa-tan.” Chúng con khiển trách chúng nhơn Danh Đức Chúa Jêsus Christ, để họ có thể được lành. Kinh thánh dạy, </w:t>
      </w:r>
      <w:r>
        <w:rPr>
          <w:b/>
          <w:sz w:val="23"/>
        </w:rPr>
        <w:t>“Vậy những kẻ tin sẽ được các dấu lạ nầy, hễ đặt tay trên kẻ đau, thì kẻ đau sẽ lành.”</w:t>
      </w:r>
      <w:r>
        <w:rPr>
          <w:sz w:val="23"/>
        </w:rPr>
        <w:t xml:space="preserve"> Đó là Lời hứa của Đức Chúa Trời, và chúng con biết đó là sự thật. Họ được chữa lành bởi những lằn roi của Đức Chúa Jêsus Christ.</w:t>
      </w:r>
    </w:p>
    <w:p>
      <w:pPr>
        <w:pStyle w:val="Normal"/>
        <w:snapToGrid w:val="false"/>
        <w:jc w:val="both"/>
        <w:rPr>
          <w:sz w:val="23"/>
          <w:szCs w:val="10"/>
        </w:rPr>
      </w:pPr>
      <w:r>
        <w:rPr>
          <w:sz w:val="23"/>
          <w:szCs w:val="10"/>
        </w:rPr>
      </w:r>
    </w:p>
    <w:p>
      <w:pPr>
        <w:pStyle w:val="Normal"/>
        <w:snapToGrid w:val="false"/>
        <w:jc w:val="both"/>
        <w:rPr/>
      </w:pPr>
      <w:r>
        <w:rPr>
          <w:sz w:val="23"/>
          <w:vertAlign w:val="superscript"/>
        </w:rPr>
        <w:t>306</w:t>
      </w:r>
      <w:r>
        <w:rPr>
          <w:sz w:val="23"/>
        </w:rPr>
        <w:t xml:space="preserve">    </w:t>
        <w:tab/>
        <w:t xml:space="preserve">Nếu anh chị em tin điều đó, hãy đưa tay lên và dâng lời ngợi khen Ngài. A-men! </w:t>
      </w:r>
    </w:p>
    <w:p>
      <w:pPr>
        <w:pStyle w:val="Normal"/>
        <w:snapToGrid w:val="false"/>
        <w:jc w:val="both"/>
        <w:rPr>
          <w:sz w:val="23"/>
          <w:szCs w:val="10"/>
        </w:rPr>
      </w:pPr>
      <w:r>
        <w:rPr>
          <w:sz w:val="23"/>
          <w:szCs w:val="10"/>
        </w:rPr>
      </w:r>
    </w:p>
    <w:p>
      <w:pPr>
        <w:pStyle w:val="Normal"/>
        <w:snapToGrid w:val="false"/>
        <w:jc w:val="both"/>
        <w:rPr>
          <w:sz w:val="23"/>
        </w:rPr>
      </w:pPr>
      <w:r>
        <w:rPr>
          <w:sz w:val="23"/>
          <w:vertAlign w:val="superscript"/>
        </w:rPr>
        <w:t xml:space="preserve">307  </w:t>
      </w:r>
      <w:r>
        <w:rPr>
          <w:sz w:val="23"/>
        </w:rPr>
        <w:t xml:space="preserve">  </w:t>
        <w:tab/>
        <w:t xml:space="preserve">Tốt lắm, thưa Mục sư, hết thảy là của Anh. Cầu xin Chúa ban phước cho Anh, người anh em. Thật tốt được ở với anh chị em tối nay. Cầu xin Chúa ở cùng anh chị em. </w:t>
      </w:r>
    </w:p>
    <w:p>
      <w:pPr>
        <w:pStyle w:val="Normal"/>
        <w:snapToGrid w:val="false"/>
        <w:jc w:val="both"/>
        <w:rPr/>
      </w:pPr>
      <w:r>
        <w:rPr>
          <w:sz w:val="23"/>
        </w:rPr>
        <w:t xml:space="preserve">   </w:t>
      </w:r>
      <w:r>
        <w:rPr>
          <w:sz w:val="23"/>
        </w:rPr>
        <w:tab/>
        <w:t>Xin Chúa ban phước cho các anh em đồng lao ở đây.</w:t>
      </w:r>
    </w:p>
    <w:p>
      <w:pPr>
        <w:pStyle w:val="Normal"/>
        <w:snapToGrid w:val="false"/>
        <w:jc w:val="both"/>
        <w:rPr>
          <w:sz w:val="23"/>
        </w:rPr>
      </w:pPr>
      <w:r>
        <w:rPr>
          <w:sz w:val="23"/>
        </w:rPr>
      </w:r>
    </w:p>
    <w:p>
      <w:pPr>
        <w:pStyle w:val="Normal"/>
        <w:snapToGrid w:val="false"/>
        <w:jc w:val="both"/>
        <w:rPr>
          <w:sz w:val="23"/>
        </w:rPr>
      </w:pPr>
      <w:r>
        <w:rPr>
          <w:sz w:val="23"/>
        </w:rPr>
      </w:r>
    </w:p>
    <w:p>
      <w:pPr>
        <w:pStyle w:val="Normal"/>
        <w:pBdr>
          <w:bottom w:val="single" w:sz="6" w:space="1" w:color="000000"/>
        </w:pBdr>
        <w:autoSpaceDE w:val="false"/>
        <w:snapToGrid w:val="false"/>
        <w:jc w:val="both"/>
        <w:rPr>
          <w:sz w:val="23"/>
        </w:rPr>
      </w:pPr>
      <w:r>
        <w:rPr>
          <w:sz w:val="23"/>
        </w:rPr>
      </w:r>
    </w:p>
    <w:p>
      <w:pPr>
        <w:pStyle w:val="Normal"/>
        <w:snapToGrid w:val="false"/>
        <w:jc w:val="center"/>
        <w:rPr>
          <w:sz w:val="23"/>
          <w:szCs w:val="20"/>
        </w:rPr>
      </w:pPr>
      <w:r>
        <w:rPr>
          <w:sz w:val="23"/>
          <w:szCs w:val="20"/>
        </w:rPr>
      </w:r>
    </w:p>
    <w:p>
      <w:pPr>
        <w:pStyle w:val="Normal"/>
        <w:snapToGrid w:val="false"/>
        <w:jc w:val="center"/>
        <w:rPr>
          <w:sz w:val="20"/>
          <w:szCs w:val="20"/>
          <w:lang w:val="es-ES_tradnl"/>
        </w:rPr>
      </w:pPr>
      <w:r>
        <w:rPr>
          <w:sz w:val="20"/>
          <w:szCs w:val="20"/>
          <w:lang w:val="es-ES_tradnl"/>
        </w:rPr>
        <w:t>Địa chỉ hạ tải và liên lạc: http://</w:t>
      </w:r>
      <w:hyperlink r:id="rId6">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 xml:space="preserve">Email: </w:t>
      </w:r>
      <w:hyperlink r:id="rId7">
        <w:r>
          <w:rPr>
            <w:rStyle w:val="InternetLink"/>
            <w:sz w:val="20"/>
            <w:szCs w:val="20"/>
            <w:lang w:val="es-ES_tradnl"/>
          </w:rPr>
          <w:t>ThanhDoCanada@Yahoo.Ca</w:t>
        </w:r>
      </w:hyperlink>
    </w:p>
    <w:p>
      <w:pPr>
        <w:pStyle w:val="Normal"/>
        <w:rPr>
          <w:sz w:val="23"/>
          <w:szCs w:val="20"/>
          <w:lang w:val="es-ES_tradnl"/>
        </w:rPr>
      </w:pPr>
      <w:r>
        <w:rPr>
          <w:sz w:val="23"/>
          <w:szCs w:val="20"/>
          <w:lang w:val="es-ES_tradnl"/>
        </w:rPr>
      </w:r>
    </w:p>
    <w:sectPr>
      <w:headerReference w:type="even" r:id="rId8"/>
      <w:headerReference w:type="default" r:id="rId9"/>
      <w:headerReference w:type="first" r:id="rId10"/>
      <w:type w:val="nextPage"/>
      <w:pgSz w:w="11906" w:h="16838"/>
      <w:pgMar w:left="851" w:right="851" w:gutter="0" w:header="62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240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2402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2-0121E Lễ Cưới Chiên Co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5.75pt;height:11.55pt;mso-wrap-distance-left:0pt;mso-wrap-distance-right:0pt;mso-wrap-distance-top:0pt;mso-wrap-distance-bottom:0pt;margin-top:0.05pt;mso-position-vertical-relative:text;margin-left:374.4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2-0121E Lễ Cưới Chiên Co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vertAlign w:val="superscript"/>
    </w:rPr>
  </w:style>
  <w:style w:type="character" w:styleId="WW8Num15z0">
    <w:name w:val="WW8Num15z0"/>
    <w:qFormat/>
    <w:rPr/>
  </w:style>
  <w:style w:type="character" w:styleId="WW8Num16z0">
    <w:name w:val="WW8Num16z0"/>
    <w:qFormat/>
    <w:rPr>
      <w:vertAlign w:val="superscript"/>
    </w:rPr>
  </w:style>
  <w:style w:type="character" w:styleId="WW8Num17z0">
    <w:name w:val="WW8Num17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2-0121e.mp3" TargetMode="External"/><Relationship Id="rId3" Type="http://schemas.openxmlformats.org/officeDocument/2006/relationships/hyperlink" Target="http://nathan.co.za/message.asp?sermonum=804"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31:00Z</dcterms:created>
  <dc:creator>Phuong</dc:creator>
  <dc:description/>
  <cp:keywords/>
  <dc:language>en-US</dc:language>
  <cp:lastModifiedBy>Timothy</cp:lastModifiedBy>
  <dcterms:modified xsi:type="dcterms:W3CDTF">2014-11-01T14:56:00Z</dcterms:modified>
  <cp:revision>43</cp:revision>
  <dc:subject/>
  <dc:title>Lễ Cưới Chiên Con</dc:title>
</cp:coreProperties>
</file>