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Sự Chứng Thực Về Sứ Mạng</w:t>
      </w:r>
    </w:p>
    <w:p>
      <w:pPr>
        <w:pStyle w:val="Normal"/>
        <w:spacing w:lineRule="atLeast" w:line="19" w:before="0" w:after="50"/>
        <w:jc w:val="center"/>
        <w:rPr>
          <w:b/>
          <w:b/>
          <w:sz w:val="36"/>
          <w:szCs w:val="36"/>
        </w:rPr>
      </w:pPr>
      <w:r>
        <w:rPr>
          <w:b/>
          <w:sz w:val="36"/>
          <w:szCs w:val="36"/>
        </w:rPr>
        <w:t>(Xác Nhận Sứ Mạng)</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62-0122</w:t>
      </w:r>
      <w:r>
        <w:rPr>
          <w:sz w:val="20"/>
          <w:szCs w:val="20"/>
        </w:rPr>
        <w:t xml:space="preserve"> “</w:t>
      </w:r>
      <w:r>
        <w:rPr>
          <w:b/>
          <w:color w:val="0000FF"/>
          <w:sz w:val="20"/>
          <w:szCs w:val="20"/>
        </w:rPr>
        <w:t>Confirmation Of The Commission (Confirming The Commission)</w:t>
      </w:r>
      <w:r>
        <w:rPr>
          <w:sz w:val="20"/>
          <w:szCs w:val="20"/>
        </w:rPr>
        <w:t xml:space="preserve">”, dài 126 phút, giảng vào buổi tối Thứ Hai ngày 22 tháng 01, năm 1962, bởi Anh (Mục sư) Brother William Marrion Branham, tại Nhà thờ [Giáo hội] Phúc âm Ngũ Tuần, Thành phố Tempe, Bang Arizona, USA. (Bản dịch tiếng Việt lần thứ 2,  đã sửa lại theo The Message 2014, ngày 22/02/2014 - </w:t>
      </w:r>
      <w:hyperlink r:id="rId2">
        <w:r>
          <w:rPr>
            <w:rStyle w:val="InternetLink"/>
            <w:color w:val="000000"/>
            <w:sz w:val="20"/>
            <w:szCs w:val="20"/>
          </w:rPr>
          <w:t>Vietnamese Translation, Version 2</w:t>
        </w:r>
      </w:hyperlink>
      <w:r>
        <w:rPr>
          <w:sz w:val="20"/>
          <w:szCs w:val="20"/>
        </w:rPr>
        <w:t>)</w:t>
      </w:r>
    </w:p>
    <w:p>
      <w:pPr>
        <w:pStyle w:val="Normal"/>
        <w:spacing w:lineRule="atLeast" w:line="19" w:before="0" w:after="50"/>
        <w:jc w:val="both"/>
        <w:rPr/>
      </w:pPr>
      <w:r>
        <w:rPr/>
        <w:t xml:space="preserve"> </w:t>
      </w:r>
    </w:p>
    <w:p>
      <w:pPr>
        <w:pStyle w:val="Normal"/>
        <w:spacing w:lineRule="atLeast" w:line="19" w:before="0" w:after="50"/>
        <w:jc w:val="both"/>
        <w:rPr/>
      </w:pPr>
      <w:r>
        <w:rPr>
          <w:vertAlign w:val="superscript"/>
        </w:rPr>
        <w:t>1</w:t>
      </w:r>
      <w:r>
        <w:rPr/>
        <w:t xml:space="preserve">   </w:t>
        <w:tab/>
        <w:t>Mời quí vị ngồi. Tôi nghe một người làm chứng quá say mê đến nỗi quên hầu việc đám đông. Rất vui mừng được ở đây tối nay để hầu việc Chúa, được gặp Anh O’Donnell. Và tôi đang chăm chú điều này, làm những dấu hiệu đó với những người câm và điếc.</w:t>
      </w:r>
    </w:p>
    <w:p>
      <w:pPr>
        <w:pStyle w:val="Normal"/>
        <w:spacing w:lineRule="atLeast" w:line="19" w:before="0" w:after="50"/>
        <w:jc w:val="both"/>
        <w:rPr/>
      </w:pPr>
      <w:r>
        <w:rPr>
          <w:vertAlign w:val="superscript"/>
        </w:rPr>
        <w:t xml:space="preserve">2 </w:t>
      </w:r>
      <w:r>
        <w:rPr/>
        <w:t xml:space="preserve"> </w:t>
        <w:tab/>
        <w:t>Người anh em ấy nói với tôi, quí bà tối hôm đó ngồi trong xe lăn, bị ung thư, đã được chữa lành rất kỳ diệu đến nỗi bà bước ra khỏi xe lăn, bệnh ung thư biến mất, và họ có một thì giờ tuyệt vời. Tôi rất biết ơn vì điều đó.</w:t>
      </w:r>
    </w:p>
    <w:p>
      <w:pPr>
        <w:pStyle w:val="Normal"/>
        <w:spacing w:lineRule="atLeast" w:line="19" w:before="0" w:after="50"/>
        <w:jc w:val="both"/>
        <w:rPr/>
      </w:pPr>
      <w:r>
        <w:rPr>
          <w:vertAlign w:val="superscript"/>
        </w:rPr>
        <w:t xml:space="preserve">3  </w:t>
      </w:r>
      <w:r>
        <w:rPr/>
        <w:t xml:space="preserve"> </w:t>
        <w:tab/>
        <w:t>Thật dễ chịu được ở đây tối nay, thưa Anh O’Donnell, cùng với hội chúng những người tốt đẹp này. Ở trên đây…</w:t>
      </w:r>
    </w:p>
    <w:p>
      <w:pPr>
        <w:pStyle w:val="Normal"/>
        <w:spacing w:lineRule="atLeast" w:line="19" w:before="0" w:after="50"/>
        <w:jc w:val="both"/>
        <w:rPr/>
      </w:pPr>
      <w:r>
        <w:rPr>
          <w:vertAlign w:val="superscript"/>
        </w:rPr>
        <w:t>4</w:t>
      </w:r>
      <w:r>
        <w:rPr/>
        <w:t xml:space="preserve">   </w:t>
        <w:tab/>
        <w:t>Đây là Tempe hay Mesa? [Một anh em nói, “Tempe.” - Bt.] Tempe. Tempe. Tôi đã ở thành phố này, cách đây khoảng 35 năm, và bây giờ nó phát triển mọi mặt, khắp nơi, đến nỗi tôi hầu như không nhận ra nơi này nữa.</w:t>
      </w:r>
    </w:p>
    <w:p>
      <w:pPr>
        <w:pStyle w:val="Normal"/>
        <w:spacing w:lineRule="atLeast" w:line="19" w:before="0" w:after="50"/>
        <w:jc w:val="both"/>
        <w:rPr/>
      </w:pPr>
      <w:r>
        <w:rPr>
          <w:vertAlign w:val="superscript"/>
        </w:rPr>
        <w:t>5</w:t>
      </w:r>
      <w:r>
        <w:rPr/>
        <w:t xml:space="preserve">  </w:t>
        <w:tab/>
        <w:t>Thật tốt đẹp được ở trong nhà Chúa. Khi tôi đến, một cô bé đứng đó, là Cô O’Donnell, và 2 cô gái nữa, đã nói chuyện với tôi ở cửa ra vào. Tôi nói, “Người ta bảo tôi tối nay ở đây trời sẽ lạnh cóng.” Tôi  nói, “Người miền Nam các bạn gần như lạnh cóng dưới này.” Vậy là cô này nhìn cô kia nói, cô ấy từ Iowa đến và cô kia nói cô ấy từ Minnessota đến. Và tôi nói…</w:t>
      </w:r>
    </w:p>
    <w:p>
      <w:pPr>
        <w:pStyle w:val="Normal"/>
        <w:spacing w:lineRule="atLeast" w:line="19" w:before="0" w:after="50"/>
        <w:jc w:val="both"/>
        <w:rPr/>
      </w:pPr>
      <w:r>
        <w:rPr>
          <w:vertAlign w:val="superscript"/>
        </w:rPr>
        <w:t xml:space="preserve">6 </w:t>
      </w:r>
      <w:r>
        <w:rPr/>
        <w:t xml:space="preserve">   </w:t>
        <w:tab/>
        <w:t>Trước đó, tôi nói, “Khi tôi rời khỏi nhà thời tiết âm 14 độ.” Cô gái ở Iowa hay Minnesota nói, âm 52 độ khi cô ấy rời nhà. Thì ra tôi là người miền Nam. 52 độ âm, nếu ở xứ tôi, chúng tôi thật sự lạnh cóng. Dưới 52 độ, quá lạnh phải không?</w:t>
      </w:r>
    </w:p>
    <w:p>
      <w:pPr>
        <w:pStyle w:val="Normal"/>
        <w:spacing w:lineRule="atLeast" w:line="19" w:before="0" w:after="50"/>
        <w:jc w:val="both"/>
        <w:rPr/>
      </w:pPr>
      <w:r>
        <w:rPr>
          <w:vertAlign w:val="superscript"/>
        </w:rPr>
        <w:t>7</w:t>
      </w:r>
      <w:r>
        <w:rPr/>
        <w:t xml:space="preserve">   </w:t>
        <w:tab/>
        <w:t>Bây giờ, chúng tôi thật được đặc ân lớn được ở đây với quí vị tối nay trong thì giờ thông công này ngay  trước Hội đồng Thương gia Tin lành. Hội đồng sẽ bắt đầu vào thứ Năm sắp đến này, ở Ramada, đường East Van Buren. Chúng tôi mời tất cả quí vị đến đó. Sẽ có những diễn giả tuyệt vời ở Hội đồng. Anh Velmer Gardner là một trong những người được biết  đến, và rồi tôi nghĩ có một số những thương gia sẽ nói. Tôi tin Jim Brown là một trong những người ấy, Tiến sĩ Reed, và dĩ nhiên Anh Rose luôn luôn có ở đó, Anh Osteen từ Texas đến.</w:t>
      </w:r>
    </w:p>
    <w:p>
      <w:pPr>
        <w:pStyle w:val="Normal"/>
        <w:spacing w:lineRule="atLeast" w:line="19" w:before="0" w:after="50"/>
        <w:jc w:val="both"/>
        <w:rPr/>
      </w:pPr>
      <w:r>
        <w:rPr>
          <w:vertAlign w:val="superscript"/>
        </w:rPr>
        <w:t>8</w:t>
      </w:r>
      <w:r>
        <w:rPr/>
        <w:t xml:space="preserve"> </w:t>
        <w:tab/>
        <w:t>Vì thế tôi tin chắc quí vị sẽ có một thì giờ tuyệt vời ở dưới đó. Chúng ta thật hồi hộp, chờ đợi Hội đồng này. Tin rằng nó sẽ giống như đã có lần nọ, vĩ đại hơn. Nên nhớ, nó đến một lần, đến với tất cả mọi người đều được mời.</w:t>
      </w:r>
    </w:p>
    <w:p>
      <w:pPr>
        <w:pStyle w:val="Normal"/>
        <w:spacing w:lineRule="atLeast" w:line="19" w:before="0" w:after="50"/>
        <w:jc w:val="both"/>
        <w:rPr/>
      </w:pPr>
      <w:r>
        <w:rPr>
          <w:vertAlign w:val="superscript"/>
        </w:rPr>
        <w:t>9</w:t>
      </w:r>
      <w:r>
        <w:rPr/>
        <w:t xml:space="preserve">   </w:t>
        <w:tab/>
        <w:t>Vậy thì, nếu Chúa cho phép, tôi phải để dành một chút thì giờ vì họ định để tôi giảng lần nữa vào buổi điểm tâm sáng thứ Bảy, Buổi nhóm chiều Chúa nhật, ý Chúa. Tôi nghĩ rằng thật là một đặc ân lớn, được đứng với những con người vĩ đại ấy và làm chứng về Chúa, đúng hơn là cho Chúa.</w:t>
      </w:r>
    </w:p>
    <w:p>
      <w:pPr>
        <w:pStyle w:val="Normal"/>
        <w:spacing w:lineRule="atLeast" w:line="19" w:before="0" w:after="50"/>
        <w:jc w:val="both"/>
        <w:rPr/>
      </w:pPr>
      <w:r>
        <w:rPr>
          <w:vertAlign w:val="superscript"/>
        </w:rPr>
        <w:t>10</w:t>
      </w:r>
      <w:r>
        <w:rPr/>
        <w:t xml:space="preserve">    </w:t>
        <w:tab/>
        <w:t>Tôi cầu nguyện Chúa ban phước cho Anh O’Donnell và nhóm Cơ-đốc nhân tốt đẹp này ở đây, đang kiều ngụ, chờ đợi Chúa. Vì, thật ra, chúng ta là những người kiều ngụ. Chúng ta là những người lữ hành và khách lạ... Đây không phải là nhà chúng ta. Chúng ta chỉ đi qua con đường này. Và điều đó ban cho chúng ta đặc ân lớn như vậy.</w:t>
      </w:r>
    </w:p>
    <w:p>
      <w:pPr>
        <w:pStyle w:val="Normal"/>
        <w:spacing w:lineRule="atLeast" w:line="19" w:before="0" w:after="50"/>
        <w:jc w:val="both"/>
        <w:rPr/>
      </w:pPr>
      <w:r>
        <w:rPr>
          <w:vertAlign w:val="superscript"/>
        </w:rPr>
        <w:t>11</w:t>
      </w:r>
      <w:r>
        <w:rPr/>
        <w:t xml:space="preserve">   </w:t>
        <w:tab/>
        <w:t>Có lẽ tôi đặt cái mi-crô gần như thế này, thưa anh em. [Anh Branham chỉnh mi-crô. - Bt.] Thật là một đặc ân lớn. Như vậy tốt hơn chứ? Ừm.</w:t>
      </w:r>
    </w:p>
    <w:p>
      <w:pPr>
        <w:pStyle w:val="Normal"/>
        <w:spacing w:lineRule="atLeast" w:line="19" w:before="0" w:after="50"/>
        <w:jc w:val="both"/>
        <w:rPr/>
      </w:pPr>
      <w:r>
        <w:rPr>
          <w:vertAlign w:val="superscript"/>
        </w:rPr>
        <w:t>12</w:t>
      </w:r>
      <w:r>
        <w:rPr/>
        <w:t xml:space="preserve">    </w:t>
        <w:tab/>
        <w:t>Thật là một đặc ân lớn được ở đây, được ở trong thì giờ thông công này với những Cơ-đốc nhân tuyệt vời. Khi tôi nghe rằng tôi được ban cho đặc ân giữa những người khác nhau này, mà các Giáo hội đã cho phép tôi nói với họ ngay trước  hội đồng, tôi nghĩ, “Thật là một thì giờ tuyệt vời để bày tỏ sự biết ơn sâu sắc của chúng tôi vì cách những tổ chức khác nhau này đã hợp tác trong thời gian qua, trong sứ mệnh của tôi khắp thế giới; Giáo hội Phúc âm Ngũ Tuần (the Assemblies of God), [Giáo hội] Gió Bốn phương (the Foursquare), Danh Jêsus (the Jesus Name), [Giáo hội] Hội thánh của Đức Chúa Trời (the Church of God), và nhiều Giáo hội, những người độc lập khắp thế giới, tất cả họ đều hiệp một, và dâng sự vinh hiển cho Đức Chúa Trời.” Đức Chúa Trời đã làm những việc lớn giữa họ, và chúng ta biết ơn Ngài. Và rồi trở lại nơi chúng ta có thể bày tỏ những ý tưởng và sự thông công của mình.</w:t>
      </w:r>
    </w:p>
    <w:p>
      <w:pPr>
        <w:pStyle w:val="Normal"/>
        <w:spacing w:lineRule="atLeast" w:line="19" w:before="0" w:after="50"/>
        <w:jc w:val="both"/>
        <w:rPr/>
      </w:pPr>
      <w:r>
        <w:rPr>
          <w:vertAlign w:val="superscript"/>
        </w:rPr>
        <w:t>13</w:t>
      </w:r>
      <w:r>
        <w:rPr/>
        <w:t xml:space="preserve">    </w:t>
        <w:tab/>
        <w:t>Như tôi đã trích dẫn tối hôm qua, tại đây trong Đền tạm Thông Công mà chúng ta hầu việc; Tôi có một người bạn lớn tuổi, Anh Bosworth. Nhiều người trong anh em còn nhớ Anh Bosworth. Anh thường nói với tôi, “Anh Branham à, anh biết sự thông công là gì không?”</w:t>
      </w:r>
    </w:p>
    <w:p>
      <w:pPr>
        <w:pStyle w:val="Normal"/>
        <w:spacing w:lineRule="atLeast" w:line="19" w:before="0" w:after="50"/>
        <w:ind w:firstLine="720"/>
        <w:jc w:val="both"/>
        <w:rPr/>
      </w:pPr>
      <w:r>
        <w:rPr/>
        <w:t>Tôi nói, “Tôi nghĩ vậy, thưa Anh Bosworth.”</w:t>
      </w:r>
    </w:p>
    <w:p>
      <w:pPr>
        <w:pStyle w:val="Normal"/>
        <w:spacing w:lineRule="atLeast" w:line="19" w:before="0" w:after="50"/>
        <w:jc w:val="both"/>
        <w:rPr/>
      </w:pPr>
      <w:r>
        <w:rPr>
          <w:vertAlign w:val="superscript"/>
        </w:rPr>
        <w:t>14</w:t>
      </w:r>
      <w:r>
        <w:rPr/>
        <w:t xml:space="preserve">   </w:t>
        <w:tab/>
        <w:t>Nói, “Đó là 2 người cùng ngồi trong một chiếc tàu.” Vâng, Anh ấy có óc khôi hài. Tôi luôn thích điều đó, “Hai người trong một con tàu (Two fellows in one ship.)” Vì thế, luôn luôn trải cái mền ra một chút để giúp người khác, và điều đó rất tốt.</w:t>
      </w:r>
    </w:p>
    <w:p>
      <w:pPr>
        <w:pStyle w:val="Normal"/>
        <w:spacing w:lineRule="atLeast" w:line="19" w:before="0" w:after="50"/>
        <w:jc w:val="both"/>
        <w:rPr/>
      </w:pPr>
      <w:r>
        <w:rPr>
          <w:vertAlign w:val="superscript"/>
        </w:rPr>
        <w:t>15</w:t>
      </w:r>
      <w:r>
        <w:rPr/>
        <w:tab/>
        <w:t>Tôi tin chắc rằng anh em sẽ cầu nguyện cho tôi. Và tôi, ngày hôm nay, tôi đã sai con trai tôi đến cách đây một lát để xem có người nào muốn được cầu nguyện cho không. Tôi không sẵn sàng đến để có những Buổi nhóm Chữa lành, chỉ để nói. Những người đã từng nghe tôi đều biết tôi không phải là Thầy giảng. Tuy tôi không có học hành đàng hoàng, và tôi không thể giảng. Nhưng tôi luôn luôn cầu nguyện cho người đau. Và  dân chúng được cầu nguyện cho, nhiều người từ những Giáo hội khác đến, đi đến với những Nhà thờ nào đó mà tôi có mặt vào Chúa nhật, để được cầu nguyện cho, và tôi nghĩ việc ấy có thể làm tổn thương một số Giáo hội khác, vì thế tôi để mặc điều đó.</w:t>
      </w:r>
    </w:p>
    <w:p>
      <w:pPr>
        <w:pStyle w:val="Normal"/>
        <w:spacing w:lineRule="atLeast" w:line="19" w:before="0" w:after="50"/>
        <w:jc w:val="both"/>
        <w:rPr/>
      </w:pPr>
      <w:r>
        <w:rPr>
          <w:vertAlign w:val="superscript"/>
        </w:rPr>
        <w:t>16</w:t>
      </w:r>
      <w:r>
        <w:rPr/>
        <w:t xml:space="preserve">   </w:t>
        <w:tab/>
        <w:t>Tối hôm qua tôi đã thông báo rằng tối nay chúng ta sẽ cầu nguyện cho người đau ở đây. Ý Chúa, có lẽ tối mai hay tối mốt, chúng ta lại cầu nguyện cho người đau lần nữa. Vì thế tôi tin rằng sẽ rất tốt vì Chúa sẽ chữa lành mọi người đau ở đây tối nay.</w:t>
      </w:r>
    </w:p>
    <w:p>
      <w:pPr>
        <w:pStyle w:val="Normal"/>
        <w:spacing w:lineRule="atLeast" w:line="19" w:before="0" w:after="50"/>
        <w:jc w:val="both"/>
        <w:rPr/>
      </w:pPr>
      <w:r>
        <w:rPr>
          <w:vertAlign w:val="superscript"/>
        </w:rPr>
        <w:t>17</w:t>
      </w:r>
      <w:r>
        <w:rPr/>
        <w:t xml:space="preserve">    </w:t>
        <w:tab/>
        <w:t>Tôi nói với anh em, bạn yêu quí của tôi, trên hết mọi sự tôi tin rằng người đau tội lỗi sẽ được chữa lành tối nay. Hiểu không? Nếu Chúa chữa lành quí vị khỏi bệnh tật, nếu quí vị được sống, quí vị sẽ bị đau lại. Hiểu không? Nhưng Sự sống Đời đời là điều chúng ta đang tìm kiếm, đúng vậy, vì đó là sự chữa trị thật. Tôi tin nếu một người nào ở đây không phải là người tin trong Đấng Christ, sẽ trở nên một tín hữu tối nay.</w:t>
      </w:r>
    </w:p>
    <w:p>
      <w:pPr>
        <w:pStyle w:val="Normal"/>
        <w:spacing w:lineRule="atLeast" w:line="19" w:before="0" w:after="50"/>
        <w:jc w:val="both"/>
        <w:rPr/>
      </w:pPr>
      <w:r>
        <w:rPr>
          <w:vertAlign w:val="superscript"/>
        </w:rPr>
        <w:t>18</w:t>
      </w:r>
      <w:r>
        <w:rPr/>
        <w:t xml:space="preserve">   </w:t>
        <w:tab/>
        <w:t>Nếu quí vị ở đây và được sanh lại, hay đã tiếp nhận Đức Thánh Linh, được đầy dẫy Đức Thánh Linh, tôi tin rằng đây sẽ là đêm mà điều đó sẽ xảy ra.</w:t>
      </w:r>
    </w:p>
    <w:p>
      <w:pPr>
        <w:pStyle w:val="Normal"/>
        <w:spacing w:lineRule="atLeast" w:line="19" w:before="0" w:after="50"/>
        <w:jc w:val="both"/>
        <w:rPr/>
      </w:pPr>
      <w:r>
        <w:rPr>
          <w:vertAlign w:val="superscript"/>
        </w:rPr>
        <w:t>19</w:t>
      </w:r>
      <w:r>
        <w:rPr/>
        <w:t xml:space="preserve">    </w:t>
        <w:tab/>
        <w:t xml:space="preserve"> Nếu quí vị là người sa ngã, tôi hi vọng Chúa Jêsus sẽ làm điều gì đó rất thật tối nay với quí vị ở đây, làm ấm áp lòng quí vị trong cách như vậy, quí vị cứ trở lại với sự thông công của Ngài, bởi vì Ngài đang chờ đợi, với đôi tay giang ra chờ đợi.</w:t>
      </w:r>
    </w:p>
    <w:p>
      <w:pPr>
        <w:pStyle w:val="Normal"/>
        <w:spacing w:lineRule="atLeast" w:line="19" w:before="0" w:after="50"/>
        <w:jc w:val="both"/>
        <w:rPr/>
      </w:pPr>
      <w:r>
        <w:rPr>
          <w:vertAlign w:val="superscript"/>
        </w:rPr>
        <w:t xml:space="preserve">20 </w:t>
      </w:r>
      <w:r>
        <w:rPr/>
        <w:t xml:space="preserve">   </w:t>
        <w:tab/>
        <w:t>Tôi đã giảng cách đây vài năm trong Đền thờ Anglelus một bài giảng ngắn, khi họ có Năm Hân hỉ Ngũ tuần, 50 năm của lễ Hân hỉ. Tôi nhớ đêm đầu tiên, tôi đã giảng về sự thánh khiết. Tôi hầu như không có nhắm tới việc người ta nhóm lại giảm đi và cách người ta bỏ đi cách xa lễ Ngũ tuần ban đầu. Giống như ban đầu, khi Đức Thánh Linh giáng xuống, họ đã sống như thế nào, họ đã làm gì, cách đây 50 năm như thế nào! (And I kind of didn't aim to, but, you know, just cutting the people, and the way the people had got away from the original pentecost. Like when, the first beginning, when the Holy Ghost fell, how them people lived the life, what they did, fifty years ago!)*</w:t>
      </w:r>
    </w:p>
    <w:p>
      <w:pPr>
        <w:pStyle w:val="Normal"/>
        <w:spacing w:lineRule="atLeast" w:line="19" w:before="0" w:after="50"/>
        <w:jc w:val="both"/>
        <w:rPr/>
      </w:pPr>
      <w:r>
        <w:rPr>
          <w:vertAlign w:val="superscript"/>
        </w:rPr>
        <w:t>21</w:t>
      </w:r>
      <w:r>
        <w:rPr/>
        <w:t xml:space="preserve">   </w:t>
        <w:tab/>
        <w:t xml:space="preserve">Tôi nói, “Chúng ta đến từ nhiều con đường dài. Chúng ta có các Giáo phái lớn từ lúc đó, các tòa nhà to lớn đẹp đẽ, và những Thầy giảng thông minh tao nhã. Không biết nếu chúng ta vẫn còn những ơn phước Ngũ Tuần như chúng ta đã có lúc ấy không?” </w:t>
      </w:r>
    </w:p>
    <w:p>
      <w:pPr>
        <w:pStyle w:val="Normal"/>
        <w:spacing w:lineRule="atLeast" w:line="19" w:before="0" w:after="50"/>
        <w:jc w:val="both"/>
        <w:rPr/>
      </w:pPr>
      <w:r>
        <w:rPr/>
        <w:t xml:space="preserve"> </w:t>
      </w:r>
      <w:r>
        <w:rPr/>
        <w:tab/>
        <w:t>Tôi nói, “Trước đây, các chị em chúng ta đến Nhà thờ, thật xấu hổ vì có một người cắt tóc ngắn, hay trang điểm, hoặc làm điều gì giống như thế. Nhưng nay họ đã hạ những thanh chắn xuống ở đâu đó.”</w:t>
      </w:r>
    </w:p>
    <w:p>
      <w:pPr>
        <w:pStyle w:val="Normal"/>
        <w:spacing w:lineRule="atLeast" w:line="19" w:before="0" w:after="50"/>
        <w:jc w:val="both"/>
        <w:rPr/>
      </w:pPr>
      <w:r>
        <w:rPr>
          <w:vertAlign w:val="superscript"/>
        </w:rPr>
        <w:t>22</w:t>
      </w:r>
      <w:r>
        <w:rPr/>
        <w:t xml:space="preserve">   </w:t>
        <w:tab/>
        <w:t>Một người bạn của tôi, cũng là một anh em Ngũ Tuần, nhiều người trong quí vị có lẽ biết anh ấy. Anh tên là William Booth-Clibborn. Nhiều người trong các bạn biết anh.</w:t>
      </w:r>
    </w:p>
    <w:p>
      <w:pPr>
        <w:pStyle w:val="Normal"/>
        <w:spacing w:lineRule="atLeast" w:line="19" w:before="0" w:after="50"/>
        <w:jc w:val="both"/>
        <w:rPr/>
      </w:pPr>
      <w:r>
        <w:rPr>
          <w:vertAlign w:val="superscript"/>
        </w:rPr>
        <w:t xml:space="preserve">23   </w:t>
      </w:r>
      <w:r>
        <w:rPr/>
        <w:t xml:space="preserve"> </w:t>
        <w:tab/>
        <w:t>Anh Booth là một người bạn tri kỷ của tôi, chúng tôi chỉ không đồng ý về những giáo lý, bởi vì anh là nhà tư tưởng thuộc phái Calvin cho nên suy nghĩ của anh vượt xa tôi. Tôi chỉ có thể nghĩ những người Calvin đúng nếu họ làm theo Lời Kinh thánh. Hiểu không? Thế thì khi ra ngoài Kinh thánh, thì tôi không nghĩ đến nữa.</w:t>
      </w:r>
    </w:p>
    <w:p>
      <w:pPr>
        <w:pStyle w:val="Normal"/>
        <w:spacing w:lineRule="atLeast" w:line="19" w:before="0" w:after="50"/>
        <w:jc w:val="both"/>
        <w:rPr/>
      </w:pPr>
      <w:r>
        <w:rPr>
          <w:vertAlign w:val="superscript"/>
        </w:rPr>
        <w:t>24</w:t>
      </w:r>
      <w:r>
        <w:rPr/>
        <w:t xml:space="preserve">     </w:t>
        <w:tab/>
        <w:t>Tôi thấy anh ấy ở bục. Khi rời khỏi bục, tôi gặp anh ở ngoài đó và nhìn tôi, Anh chắc lưỡi, “Chà, chà, chà, chà. Xấu hổ cho anh. Một Sứ điệp tuân thủ luật pháp như vậy (a legalistic message). Anh biết rõ hơn thế.” Anh thật làm tôi đau lòng.</w:t>
      </w:r>
    </w:p>
    <w:p>
      <w:pPr>
        <w:pStyle w:val="Normal"/>
        <w:spacing w:lineRule="atLeast" w:line="19" w:before="0" w:after="50"/>
        <w:jc w:val="both"/>
        <w:rPr/>
      </w:pPr>
      <w:r>
        <w:rPr>
          <w:vertAlign w:val="superscript"/>
        </w:rPr>
        <w:t>25</w:t>
      </w:r>
      <w:r>
        <w:rPr/>
        <w:t xml:space="preserve">  </w:t>
        <w:tab/>
        <w:t xml:space="preserve">Ngày hôm sau tôi giảng về </w:t>
      </w:r>
      <w:r>
        <w:rPr>
          <w:i/>
        </w:rPr>
        <w:t>Chiên Con Và Bồ Câu</w:t>
      </w:r>
      <w:r>
        <w:rPr/>
        <w:t>. Và Chúa thật ban phước cho Sứ điệp đơn sơ ấy (the little, old broke-up message.)* Khi tôi bước ra, anh em biết không, anh ấy lau nước mắt và nói, “Thật tốt quá, nhưng quá đơn giản.” Quá đơn giản! … “Tốt lắm nhưng quá đơn giản.” Anh ấy có thể giảng bằng 7 thứ tiếng, vì thế ngôn ngữ Kentucky đơn sơ của tôi quá đơn giản với anh, theo cách tốt nhất của tôi không muốn đụng chạm đến anh chỗ nào cả.</w:t>
      </w:r>
    </w:p>
    <w:p>
      <w:pPr>
        <w:pStyle w:val="Normal"/>
        <w:spacing w:lineRule="atLeast" w:line="19" w:before="0" w:after="50"/>
        <w:jc w:val="both"/>
        <w:rPr/>
      </w:pPr>
      <w:r>
        <w:rPr>
          <w:vertAlign w:val="superscript"/>
        </w:rPr>
        <w:t>26</w:t>
      </w:r>
      <w:r>
        <w:rPr/>
        <w:t xml:space="preserve">   </w:t>
        <w:tab/>
        <w:t>Vậy đó là cách mà tôi phải nói chuyện: đơn sơ. Tôi tin Phúc âm thì đơn sơ. Kinh thánh nói, “</w:t>
      </w:r>
      <w:r>
        <w:rPr>
          <w:szCs w:val="22"/>
        </w:rPr>
        <w:t>Nó quá đơn sơ đến nỗi a</w:t>
      </w:r>
      <w:r>
        <w:rPr>
          <w:szCs w:val="22"/>
          <w:lang w:val="vi-VN"/>
        </w:rPr>
        <w:t>i đi trong đường đó, dầu khờ dại cũng không lầm lạc.</w:t>
      </w:r>
      <w:r>
        <w:rPr>
          <w:szCs w:val="22"/>
        </w:rPr>
        <w:t xml:space="preserve">” </w:t>
      </w:r>
      <w:r>
        <w:rPr/>
        <w:t>Hiểu không? Vậy nên các bạn chỉ phải nhớ là ABC. Các bạn biết 3 chữ đó tượng trưng cho điều gì không? Luôn Luôn Tin Chúa (Always Believe Christ.) Các bạn chỉ phải làm thế thôi. Chỉ thế thôi. ABC, và các bạn được dạy dỗ đầy đủ, theo như tôi biết.</w:t>
      </w:r>
    </w:p>
    <w:p>
      <w:pPr>
        <w:pStyle w:val="Normal"/>
        <w:spacing w:lineRule="atLeast" w:line="19" w:before="0" w:after="50"/>
        <w:jc w:val="both"/>
        <w:rPr/>
      </w:pPr>
      <w:r>
        <w:rPr>
          <w:vertAlign w:val="superscript"/>
        </w:rPr>
        <w:t>27</w:t>
      </w:r>
      <w:r>
        <w:rPr/>
        <w:t xml:space="preserve">   </w:t>
        <w:tab/>
        <w:t>Giờ này, có nhiều người đang đứng, và tôi đánh giá cao điều đó. Tôi không chỉ đến giảng, mà còn cầu nguyện cho người đau. Nhưng, để làm nền tảng, chúng ta hãy đọc Kinh thánh.</w:t>
      </w:r>
    </w:p>
    <w:p>
      <w:pPr>
        <w:pStyle w:val="Normal"/>
        <w:spacing w:lineRule="atLeast" w:line="19" w:before="0" w:after="50"/>
        <w:jc w:val="both"/>
        <w:rPr/>
      </w:pPr>
      <w:r>
        <w:rPr>
          <w:vertAlign w:val="superscript"/>
        </w:rPr>
        <w:t>28</w:t>
      </w:r>
      <w:r>
        <w:rPr/>
        <w:t xml:space="preserve">   </w:t>
        <w:tab/>
        <w:t>Tôi nghĩ hầu như chính tôi đã giảng sáng hôm nọ ở Nhà thờ Anh Fuller, là Đền tạm Sự sống, hay ở đâu đó. [Một anh em nói, “Đền tạm Đức tin.” - Bt.] Đền tạm Đức tin, tôi nghĩ tôi đã giữ họ ở lại đêm ấy. Trước khi tôi đến Nhà thờ, Mục sư hay người nào đó đã nói trước với tôi, “Những người này muốn đi ngủ vào buổi tối.” Tôi rất ít khi giảng quá 6 hay 8 giờ liền, vậy nên tôi không bao giờ vượt quá điều đó. Cho nên ở Nhà thờ của Anh Outlaw đêm ấy, tôi nghĩ anh hầu như phải kéo tôi ra khỏi bục giảng. Vì thế tối nay tốt hơn là tôi làm cho dễ chịu hơn ở đây, kẻo một số các bạn lại làm như anh ấy.</w:t>
      </w:r>
    </w:p>
    <w:p>
      <w:pPr>
        <w:pStyle w:val="Normal"/>
        <w:spacing w:lineRule="atLeast" w:line="19" w:before="0" w:after="50"/>
        <w:jc w:val="both"/>
        <w:rPr/>
      </w:pPr>
      <w:r>
        <w:rPr>
          <w:vertAlign w:val="superscript"/>
        </w:rPr>
        <w:t xml:space="preserve">29 </w:t>
      </w:r>
      <w:r>
        <w:rPr/>
        <w:t xml:space="preserve">   </w:t>
        <w:tab/>
        <w:t>Thật thích thú được ở đây. Trước khi chúng ta đến gần Lời, xin chúng ta hãy thưa chuyện cùng Đấng Tác Giả.</w:t>
      </w:r>
    </w:p>
    <w:p>
      <w:pPr>
        <w:pStyle w:val="Normal"/>
        <w:spacing w:lineRule="atLeast" w:line="19" w:before="0" w:after="50"/>
        <w:jc w:val="both"/>
        <w:rPr/>
      </w:pPr>
      <w:r>
        <w:rPr>
          <w:vertAlign w:val="superscript"/>
        </w:rPr>
        <w:t xml:space="preserve">30 </w:t>
      </w:r>
      <w:r>
        <w:rPr/>
        <w:t xml:space="preserve">   </w:t>
        <w:tab/>
        <w:t>Cách đây không lâu, người nào đó đã nói, “Lúc ấy tôi ở Đền tạm Phúc âm Fort Wayne, B.E. Rediger. Ông là một người vĩ đại của Đức Chúa Trời, đã chết cách đây nhiều năm, mà Chúa đã thật sự ban phước cho người anh em đó. Ông là một có đức tin mạnh mẽ. Khi tôi còn bé, tôi thường ngồi với Paul Rader ở đó, lúc ấy chỉ là một Thầy Truyền đạo trẻ tuổi.</w:t>
      </w:r>
    </w:p>
    <w:p>
      <w:pPr>
        <w:pStyle w:val="Normal"/>
        <w:spacing w:lineRule="atLeast" w:line="19" w:before="0" w:after="50"/>
        <w:jc w:val="both"/>
        <w:rPr/>
      </w:pPr>
      <w:r>
        <w:rPr>
          <w:vertAlign w:val="superscript"/>
        </w:rPr>
        <w:t xml:space="preserve">31 </w:t>
      </w:r>
      <w:r>
        <w:rPr/>
        <w:t xml:space="preserve">   </w:t>
        <w:tab/>
        <w:t>Sau đó con gái Anh Rediger bị mất trí, phải vào viện tâm thần. Cô ấy được đưa đến nhà kho chứa than của tôi vào một buổi sáng Phục sinh. Họ bảo tôi, “Cô gái bị tâm thần nào đó, ở phía sau Nhà thờ.” Tôi vừa giảng xong cho Chiến dịch. Tôi đi ra phía sau, thấy đó là là con gái của B.E, Rediger, và Chị Rediger đang ngồi ở đấy. Lòng tôi ngạc nhiên.</w:t>
      </w:r>
    </w:p>
    <w:p>
      <w:pPr>
        <w:pStyle w:val="Normal"/>
        <w:spacing w:lineRule="atLeast" w:line="19" w:before="0" w:after="50"/>
        <w:jc w:val="both"/>
        <w:rPr/>
      </w:pPr>
      <w:r>
        <w:rPr>
          <w:vertAlign w:val="superscript"/>
        </w:rPr>
        <w:t>32</w:t>
      </w:r>
      <w:r>
        <w:rPr/>
        <w:t xml:space="preserve">   </w:t>
        <w:tab/>
        <w:t>Chị đứng đó, lấy những ngón tay chải mái tóc dài của nó và la lớn, “Nick-ken là đồng 5 xu. Penny là đồng xu.” Một phụ nữ trẻ đẹp. …</w:t>
      </w:r>
    </w:p>
    <w:p>
      <w:pPr>
        <w:pStyle w:val="Normal"/>
        <w:spacing w:lineRule="atLeast" w:line="19" w:before="0" w:after="50"/>
        <w:jc w:val="both"/>
        <w:rPr/>
      </w:pPr>
      <w:r>
        <w:rPr>
          <w:vertAlign w:val="superscript"/>
        </w:rPr>
        <w:t>33</w:t>
      </w:r>
      <w:r>
        <w:rPr/>
        <w:t xml:space="preserve">   </w:t>
        <w:tab/>
        <w:t>Tôi quì xuống cầu nguyện, “Lạy Chúa, xin thương xót cô ấy.” Chính là điều đó. Bây giờ cô ấy đã kết hôn và có 2 hay 3 người con, thật tốt đẹp.  Ân điển như vậy, và đơn giản.</w:t>
      </w:r>
    </w:p>
    <w:p>
      <w:pPr>
        <w:pStyle w:val="Normal"/>
        <w:spacing w:lineRule="atLeast" w:line="19" w:before="0" w:after="50"/>
        <w:jc w:val="both"/>
        <w:rPr/>
      </w:pPr>
      <w:r>
        <w:rPr>
          <w:vertAlign w:val="superscript"/>
        </w:rPr>
        <w:t xml:space="preserve">34 </w:t>
      </w:r>
      <w:r>
        <w:rPr/>
        <w:t xml:space="preserve"> </w:t>
        <w:tab/>
        <w:t xml:space="preserve"> Chúng ta chỉ tìm lối ra và ngước trông Ngài một cách chân thành “We--we just look way out and reach over the top of Him, honestly”*, cố gắng tìm điều gì đúng thật kỹ cho chúng ta như thế. Chúng ta chỉ đơn giản là tin; Có đức tin; Không nghi ngờ.</w:t>
      </w:r>
    </w:p>
    <w:p>
      <w:pPr>
        <w:pStyle w:val="Normal"/>
        <w:spacing w:lineRule="atLeast" w:line="19" w:before="0" w:after="50"/>
        <w:jc w:val="both"/>
        <w:rPr/>
      </w:pPr>
      <w:r>
        <w:rPr>
          <w:vertAlign w:val="superscript"/>
        </w:rPr>
        <w:t>35</w:t>
      </w:r>
      <w:r>
        <w:rPr/>
        <w:t xml:space="preserve">    </w:t>
        <w:tab/>
        <w:t>Tôi đã tổ chức Buổi nhóm ở đó. Tôi quên anh em Ngũ Tuần có có nhiệm vụ ở Đền tạm lúc bấy giờ. Và tôi đã có Buổi nhóm ở đó. Có bài hát, Chỉ Tin Mà Thôi, được Paul Rader sáng tác. Anh là một Cơ-đốc nhân tuyệt vời như vậy và Sứ giả vĩ đại của thời đại mình. Tôi đang ngồi trong phòng riêng. Họ hát, vì tôi chờ đến giờ lên giảng. Tôi ngồi đó, và biết ngay trong trường hợp mà Paul đã có sự hà hơi để sáng tác bài hát ấy. Và bài hát đã đến, Chỉ Tin Mà Thôi. Ồ, điều đó thật sự làm lòng tôi nóng cháy.</w:t>
      </w:r>
    </w:p>
    <w:p>
      <w:pPr>
        <w:pStyle w:val="Normal"/>
        <w:spacing w:lineRule="atLeast" w:line="19" w:before="0" w:after="50"/>
        <w:jc w:val="both"/>
        <w:rPr/>
      </w:pPr>
      <w:r>
        <w:rPr>
          <w:vertAlign w:val="superscript"/>
        </w:rPr>
        <w:t>36</w:t>
      </w:r>
      <w:r>
        <w:rPr/>
        <w:t xml:space="preserve">    </w:t>
        <w:tab/>
        <w:t>Sau khi Buổi nhóm chấm dứt, nhiều việc vĩ đại Chúa Jêsus chúng ta đã làm trong Buổi nhóm và tôi đi về lại nơi đó, đến bên cạnh và chờ đợi.</w:t>
      </w:r>
    </w:p>
    <w:p>
      <w:pPr>
        <w:pStyle w:val="Normal"/>
        <w:spacing w:lineRule="atLeast" w:line="19" w:before="0" w:after="50"/>
        <w:ind w:firstLine="720"/>
        <w:jc w:val="both"/>
        <w:rPr/>
      </w:pPr>
      <w:r>
        <w:rPr/>
        <w:t>Có một người bước vào. Người ấy nói, “Ông Branham phải không?”</w:t>
      </w:r>
    </w:p>
    <w:p>
      <w:pPr>
        <w:pStyle w:val="Normal"/>
        <w:spacing w:lineRule="atLeast" w:line="19" w:before="0" w:after="50"/>
        <w:ind w:firstLine="720"/>
        <w:jc w:val="both"/>
        <w:rPr/>
      </w:pPr>
      <w:r>
        <w:rPr/>
        <w:t>Tôi đáp, “Phải, thưa ông.”</w:t>
      </w:r>
    </w:p>
    <w:p>
      <w:pPr>
        <w:pStyle w:val="Normal"/>
        <w:spacing w:lineRule="atLeast" w:line="19" w:before="0" w:after="50"/>
        <w:jc w:val="both"/>
        <w:rPr/>
      </w:pPr>
      <w:r>
        <w:rPr>
          <w:vertAlign w:val="superscript"/>
        </w:rPr>
        <w:t xml:space="preserve"> </w:t>
      </w:r>
      <w:r>
        <w:rPr>
          <w:vertAlign w:val="superscript"/>
        </w:rPr>
        <w:t>37</w:t>
      </w:r>
      <w:r>
        <w:rPr/>
        <w:tab/>
        <w:t>Ông ấy nói, “Tôi muốn nghe ông giảng, nhưng mà văn phạm của ông quá tệ.”</w:t>
      </w:r>
    </w:p>
    <w:p>
      <w:pPr>
        <w:pStyle w:val="Normal"/>
        <w:spacing w:lineRule="atLeast" w:line="19" w:before="0" w:after="50"/>
        <w:ind w:firstLine="720"/>
        <w:jc w:val="both"/>
        <w:rPr/>
      </w:pPr>
      <w:r>
        <w:rPr/>
        <w:t>“</w:t>
      </w:r>
      <w:r>
        <w:rPr/>
        <w:t>Vâng, thưa ông. Tôi biết điều đó.”</w:t>
      </w:r>
    </w:p>
    <w:p>
      <w:pPr>
        <w:pStyle w:val="Normal"/>
        <w:spacing w:lineRule="atLeast" w:line="19" w:before="0" w:after="50"/>
        <w:ind w:firstLine="720"/>
        <w:jc w:val="both"/>
        <w:rPr/>
      </w:pPr>
      <w:r>
        <w:rPr/>
        <w:t>“</w:t>
      </w:r>
      <w:r>
        <w:rPr/>
        <w:t>Ông nói một chỗ nghe kinh khủng.”</w:t>
      </w:r>
    </w:p>
    <w:p>
      <w:pPr>
        <w:pStyle w:val="Normal"/>
        <w:spacing w:lineRule="atLeast" w:line="19" w:before="0" w:after="50"/>
        <w:jc w:val="both"/>
        <w:rPr/>
      </w:pPr>
      <w:r>
        <w:rPr>
          <w:vertAlign w:val="superscript"/>
        </w:rPr>
        <w:t>38</w:t>
      </w:r>
      <w:r>
        <w:rPr/>
        <w:t xml:space="preserve">    </w:t>
        <w:tab/>
        <w:t>Tôi nói,”Vâng, thưa ông. Đúng thế. Tôi không có cơ hội được học hành đến nơi chốn. Phải nuôi một gia đình 10 người. Cha mẹ nghèo khổ, tôi phải đi làm sớm, để giúp đỡ gia đình. Thậm chí tôi không có được văn phạm Trung học phổ thông.”</w:t>
      </w:r>
    </w:p>
    <w:p>
      <w:pPr>
        <w:pStyle w:val="Normal"/>
        <w:spacing w:lineRule="atLeast" w:line="19" w:before="0" w:after="50"/>
        <w:ind w:firstLine="720"/>
        <w:jc w:val="both"/>
        <w:rPr/>
      </w:pPr>
      <w:r>
        <w:rPr/>
        <w:t>“</w:t>
      </w:r>
      <w:r>
        <w:rPr/>
        <w:t>Đừng bào chữa. Ông là đàn ông.”</w:t>
      </w:r>
    </w:p>
    <w:p>
      <w:pPr>
        <w:pStyle w:val="Normal"/>
        <w:spacing w:lineRule="atLeast" w:line="19" w:before="0" w:after="50"/>
        <w:jc w:val="both"/>
        <w:rPr/>
      </w:pPr>
      <w:r>
        <w:rPr>
          <w:vertAlign w:val="superscript"/>
        </w:rPr>
        <w:t>39</w:t>
      </w:r>
      <w:r>
        <w:rPr/>
        <w:t xml:space="preserve">   </w:t>
        <w:tab/>
        <w:t>Tôi nói, “Ồ, tôi quá bận với công việc Chúa lúc này. Tôi không có cơ hội.”</w:t>
      </w:r>
    </w:p>
    <w:p>
      <w:pPr>
        <w:pStyle w:val="Normal"/>
        <w:spacing w:lineRule="atLeast" w:line="19" w:before="0" w:after="50"/>
        <w:jc w:val="both"/>
        <w:rPr/>
      </w:pPr>
      <w:r>
        <w:rPr>
          <w:vertAlign w:val="superscript"/>
        </w:rPr>
        <w:t>40</w:t>
      </w:r>
      <w:r>
        <w:rPr/>
        <w:t xml:space="preserve">  </w:t>
        <w:tab/>
        <w:t xml:space="preserve"> “Vẫn còn, ông có thể học bổ túc. Chẳng hạn tối nay ở ngoài đó ông đã nói ‘Tất cả những người đi ngang qua “</w:t>
      </w:r>
      <w:r>
        <w:rPr>
          <w:i/>
        </w:rPr>
        <w:t>bụt</w:t>
      </w:r>
      <w:r>
        <w:rPr/>
        <w:t xml:space="preserve"> giảng này.’”</w:t>
      </w:r>
    </w:p>
    <w:p>
      <w:pPr>
        <w:pStyle w:val="Normal"/>
        <w:spacing w:lineRule="atLeast" w:line="19" w:before="0" w:after="50"/>
        <w:jc w:val="both"/>
        <w:rPr/>
      </w:pPr>
      <w:r>
        <w:rPr>
          <w:vertAlign w:val="superscript"/>
        </w:rPr>
        <w:t>41</w:t>
      </w:r>
      <w:r>
        <w:rPr/>
        <w:t xml:space="preserve">  </w:t>
        <w:tab/>
        <w:t>“Ồ, tôi không biết có gì khác. Không phải vậy sao?”</w:t>
      </w:r>
    </w:p>
    <w:p>
      <w:pPr>
        <w:pStyle w:val="Normal"/>
        <w:spacing w:lineRule="atLeast" w:line="19" w:before="0" w:after="50"/>
        <w:jc w:val="both"/>
        <w:rPr/>
      </w:pPr>
      <w:r>
        <w:rPr>
          <w:vertAlign w:val="superscript"/>
        </w:rPr>
        <w:t>42</w:t>
      </w:r>
      <w:r>
        <w:rPr/>
        <w:t xml:space="preserve"> </w:t>
        <w:tab/>
        <w:t>“Chắc chắn không. Ông nên nói ‘</w:t>
      </w:r>
      <w:r>
        <w:rPr>
          <w:i/>
        </w:rPr>
        <w:t>bục</w:t>
      </w:r>
      <w:r>
        <w:rPr/>
        <w:t xml:space="preserve"> giảng.’”</w:t>
      </w:r>
    </w:p>
    <w:p>
      <w:pPr>
        <w:pStyle w:val="Normal"/>
        <w:autoSpaceDE w:val="false"/>
        <w:spacing w:lineRule="atLeast" w:line="19" w:before="0" w:after="50"/>
        <w:ind w:left="360" w:hanging="360"/>
        <w:jc w:val="both"/>
        <w:rPr/>
      </w:pPr>
      <w:r>
        <w:rPr>
          <w:szCs w:val="22"/>
          <w:vertAlign w:val="superscript"/>
        </w:rPr>
        <w:t>43</w:t>
      </w:r>
      <w:r>
        <w:rPr>
          <w:szCs w:val="22"/>
        </w:rPr>
        <w:t xml:space="preserve">   </w:t>
        <w:tab/>
        <w:tab/>
        <w:t>“Ồ, được rồi. Có gì khác, và tôi đã phát âm nhầm, hay điều gì đó.”</w:t>
      </w:r>
    </w:p>
    <w:p>
      <w:pPr>
        <w:pStyle w:val="Normal"/>
        <w:autoSpaceDE w:val="false"/>
        <w:spacing w:lineRule="atLeast" w:line="19" w:before="0" w:after="50"/>
        <w:ind w:left="360" w:firstLine="360"/>
        <w:jc w:val="both"/>
        <w:rPr>
          <w:szCs w:val="22"/>
        </w:rPr>
      </w:pPr>
      <w:r>
        <w:rPr>
          <w:szCs w:val="22"/>
        </w:rPr>
        <w:t>Ông ấy nói, “Ồ, ông thật sự không biết Kinh thánh của mình.”</w:t>
      </w:r>
    </w:p>
    <w:p>
      <w:pPr>
        <w:pStyle w:val="Normal"/>
        <w:spacing w:lineRule="atLeast" w:line="19" w:before="0" w:after="50"/>
        <w:jc w:val="both"/>
        <w:rPr/>
      </w:pPr>
      <w:r>
        <w:rPr>
          <w:szCs w:val="22"/>
          <w:vertAlign w:val="superscript"/>
        </w:rPr>
        <w:t>44</w:t>
      </w:r>
      <w:r>
        <w:rPr>
          <w:szCs w:val="22"/>
        </w:rPr>
        <w:t xml:space="preserve">  </w:t>
        <w:tab/>
        <w:t xml:space="preserve">“Có thể là vậy, nhưng tôi biết </w:t>
      </w:r>
      <w:r>
        <w:rPr/>
        <w:t>Đấng Tác Giả thật rõ. Chính là thế.”</w:t>
      </w:r>
    </w:p>
    <w:p>
      <w:pPr>
        <w:pStyle w:val="Normal"/>
        <w:spacing w:lineRule="atLeast" w:line="19" w:before="0" w:after="50"/>
        <w:jc w:val="both"/>
        <w:rPr/>
      </w:pPr>
      <w:r>
        <w:rPr>
          <w:vertAlign w:val="superscript"/>
        </w:rPr>
        <w:t>45</w:t>
      </w:r>
      <w:r>
        <w:rPr/>
        <w:t xml:space="preserve">  </w:t>
        <w:tab/>
        <w:t>Anh em biết, không phải nói, “Biết Sách Ngài.” Nhưng, “Biết Ngài là Sự sống.” Hiểu không? Sa-tan biết Lời Ngài. Nhưng, “Để biết Ngài, Đấng Tác Giả của Lời.” Đấy.</w:t>
      </w:r>
    </w:p>
    <w:p>
      <w:pPr>
        <w:pStyle w:val="Normal"/>
        <w:spacing w:lineRule="atLeast" w:line="19" w:before="0" w:after="50"/>
        <w:jc w:val="both"/>
        <w:rPr/>
      </w:pPr>
      <w:r>
        <w:rPr>
          <w:vertAlign w:val="superscript"/>
        </w:rPr>
        <w:t>46</w:t>
      </w:r>
      <w:r>
        <w:rPr/>
        <w:t xml:space="preserve">    </w:t>
        <w:tab/>
        <w:t>Xin chúng ta cúi đầu trong khi khiêm nhường thưa chuyện với Ngài.</w:t>
      </w:r>
    </w:p>
    <w:p>
      <w:pPr>
        <w:pStyle w:val="Normal"/>
        <w:spacing w:lineRule="atLeast" w:line="19" w:before="0" w:after="50"/>
        <w:ind w:firstLine="720"/>
        <w:jc w:val="both"/>
        <w:rPr/>
      </w:pPr>
      <w:r>
        <w:rPr/>
        <w:t>Bây giờ chúng ta cúi đầu và cúi cả tấm lòng. Người nào có nhu cầu gì cần được nhớ đến trong lời cầu nguyện, xin giơ tay lên với Đức Chúa Trời. Cứ giữ nhu cầu trong lòng và thưa, “Lạy Chúa, con cần sự cứu rỗi. Con cần sự chữa lành. Con cần điều gì đó.” Đức Chúa Trời sẽ hiểu.</w:t>
      </w:r>
    </w:p>
    <w:p>
      <w:pPr>
        <w:pStyle w:val="Normal"/>
        <w:spacing w:lineRule="atLeast" w:line="19" w:before="0" w:after="50"/>
        <w:jc w:val="both"/>
        <w:rPr/>
      </w:pPr>
      <w:r>
        <w:rPr>
          <w:vertAlign w:val="superscript"/>
        </w:rPr>
        <w:t>47</w:t>
      </w:r>
      <w:r>
        <w:rPr/>
        <w:t xml:space="preserve">  </w:t>
        <w:tab/>
        <w:t>Lạy Cha Thiên Thượng của chúng con, như chúng con đến gần sự Hiện diện thánh của Ngài tối nay, trong Danh Đức Chúa Jêsus Christ, chúng con đến trong Danh Ngài bởi vì Ngài đã Phán rằng, “Nếu các ngươi cầu xin Cha điều gì trong Danh Ta, Ta sẽ làm cho.” Giờ này, chúng con biết mình không thể đến trong danh của chính mình. Chúng con không thể đến trong danh của Giáo hội chúng con, trong danh Mục sư  chúng con, hay là trong danh của tổ chức chúng con, và mong được nghe. Nhưng chúng con có sự bảo đảm rằng nếu chúng con đến trong Danh của Chúa Jêsus, mà Ngài đã Hứa thì chúng con được Ngài nghe đến.</w:t>
      </w:r>
    </w:p>
    <w:p>
      <w:pPr>
        <w:pStyle w:val="Normal"/>
        <w:spacing w:lineRule="atLeast" w:line="19" w:before="0" w:after="50"/>
        <w:jc w:val="both"/>
        <w:rPr/>
      </w:pPr>
      <w:r>
        <w:rPr>
          <w:vertAlign w:val="superscript"/>
        </w:rPr>
        <w:t>48</w:t>
      </w:r>
      <w:r>
        <w:rPr/>
        <w:t xml:space="preserve">   </w:t>
        <w:tab/>
        <w:t>Tối nay, Cha trên trời ôi, chúng con cầu xin tối nay khi chúng con nhóm lại ở đây trong Đền tạm  nhỏ bé này đã được dâng lên cho sự hầu việc Ngài, Anh O’Donnell, đang hầu việc vào lúc này, chăn bầy đang kiều ngụ trong phần này của đất nước, tôi cầu nguyện ơn phước Ngài ở trên Mục sư này và trên gia đình anh, trên Hội thánh và tất cả chiên đang gặm cỏ ở trên cánh đồng này.</w:t>
      </w:r>
    </w:p>
    <w:p>
      <w:pPr>
        <w:pStyle w:val="Normal"/>
        <w:spacing w:lineRule="atLeast" w:line="19" w:before="0" w:after="50"/>
        <w:jc w:val="both"/>
        <w:rPr/>
      </w:pPr>
      <w:r>
        <w:rPr>
          <w:vertAlign w:val="superscript"/>
        </w:rPr>
        <w:t xml:space="preserve">49  </w:t>
      </w:r>
      <w:r>
        <w:rPr/>
        <w:t xml:space="preserve"> </w:t>
        <w:tab/>
        <w:t>Con cầu nguyện cho mọi Giáo hội đại diện ở đây, cho tất cả con dân Chúa. Vì những người không phải là Cơ-đốc nhân con cầu nguyện để tối nay họ sẽ trở nên Cơ-đốc nhân. Con cầu nguyện cho những thương gia ở đây, Anh Rose, Anh Williams, và nhiều người khác, vì Hội đồng đang diễn ra ở đó. Sự khuấy động này trong vài ngày nay ở khắp Phoenix, Tempe, Sunnyslope, và khắp miền này, sẽ là nguyên cớ cho nhiều Cơ-đốc nhân sa ngã trở lại với Đức Chúa Trời, nhiều tội nhân đến với Đấng Christ, nhiều người đau được chữa lành. Xin nhậm lời, Cha ôi.</w:t>
      </w:r>
    </w:p>
    <w:p>
      <w:pPr>
        <w:pStyle w:val="Normal"/>
        <w:spacing w:lineRule="atLeast" w:line="19" w:before="0" w:after="50"/>
        <w:jc w:val="both"/>
        <w:rPr/>
      </w:pPr>
      <w:r>
        <w:rPr>
          <w:vertAlign w:val="superscript"/>
        </w:rPr>
        <w:t>50</w:t>
      </w:r>
      <w:r>
        <w:rPr/>
        <w:t xml:space="preserve">   </w:t>
        <w:tab/>
        <w:t xml:space="preserve">Xin Phán với chúng con, qua Lời là Lẽ thật tối nay. “Lời Ngài là Lẽ thật.” Xin chữa lành mọi người đau ốm và bệnh tật, cả thể xác và thuộc linh. Những bàn tay này giơ lên có nhu cầu, Chúa ôi, con cầu nguyện Ngài cung ứng tất cả tối nay qua Đức Chúa Jêsus Christ Chúa chúng con. A-men! </w:t>
      </w:r>
    </w:p>
    <w:p>
      <w:pPr>
        <w:pStyle w:val="Normal"/>
        <w:spacing w:lineRule="atLeast" w:line="19" w:before="0" w:after="50"/>
        <w:jc w:val="both"/>
        <w:rPr/>
      </w:pPr>
      <w:r>
        <w:rPr>
          <w:vertAlign w:val="superscript"/>
        </w:rPr>
        <w:t>51</w:t>
      </w:r>
      <w:r>
        <w:rPr/>
        <w:t xml:space="preserve">   </w:t>
        <w:tab/>
        <w:t>Nhiều người trong anh chị em thích đọc Kinh thánh với những người đang đọc. Tôi muốn đọc trong 2 chỗ tối nay. Một chỗ ở trong Mác chương 16, và chúng ta sẽ bắt đầu ở câu 14. Còn chỗ kia trong Phúc âm theo Thánh Giăng. Hay là, tôi nghĩ tôi đã ghi ở đó. Cho phép tôi đọc. Vâng. Phúc âm theo Thánh Giăng 14:12 là câu Kinh thánh thứ hai. Và trong Phúc âm Mác chương thứ 11 bắt đầu câu thứ 14. Phúc âm Giăng 14:12. Bây giờ chúng ta nghe đọc thật kỹ, vì Lời Đức Chúa Trời là những gì chúng ta muốn nghe. Trước tiên, Mác chương 16.</w:t>
      </w:r>
    </w:p>
    <w:p>
      <w:pPr>
        <w:pStyle w:val="Normal"/>
        <w:spacing w:lineRule="atLeast" w:line="19" w:before="0" w:after="50"/>
        <w:ind w:firstLine="720"/>
        <w:jc w:val="both"/>
        <w:rPr/>
      </w:pPr>
      <w:bookmarkStart w:id="0" w:name="Mac_16_14"/>
      <w:r>
        <w:rPr>
          <w:b/>
          <w:vertAlign w:val="superscript"/>
        </w:rPr>
        <w:t xml:space="preserve">14 </w:t>
      </w:r>
      <w:bookmarkEnd w:id="0"/>
      <w:r>
        <w:rPr>
          <w:b/>
        </w:rPr>
        <w:t xml:space="preserve">Sau nữa, Ngài hiện ra cho mười một sứ đồ đang khi ngồi ăn, mà quở trách về sự không tin và lòng cứng cỏi, vì chẳng tin những kẻ từng thấy Ngài đã sống lại. </w:t>
      </w:r>
      <w:bookmarkStart w:id="1" w:name="Mac_16_15"/>
    </w:p>
    <w:p>
      <w:pPr>
        <w:pStyle w:val="Normal"/>
        <w:spacing w:lineRule="atLeast" w:line="19" w:before="0" w:after="50"/>
        <w:ind w:firstLine="720"/>
        <w:jc w:val="both"/>
        <w:rPr/>
      </w:pPr>
      <w:r>
        <w:rPr>
          <w:b/>
          <w:vertAlign w:val="superscript"/>
        </w:rPr>
        <w:t xml:space="preserve">15 </w:t>
      </w:r>
      <w:bookmarkEnd w:id="1"/>
      <w:r>
        <w:rPr>
          <w:b/>
        </w:rPr>
        <w:t xml:space="preserve">Ngài phán cùng các sứ đồ rằng: Hãy đi khắp thế gian, giảng Tin lành cho mọi người. </w:t>
      </w:r>
      <w:bookmarkStart w:id="2" w:name="Mac_16_16"/>
    </w:p>
    <w:p>
      <w:pPr>
        <w:pStyle w:val="Normal"/>
        <w:spacing w:lineRule="atLeast" w:line="19" w:before="0" w:after="50"/>
        <w:ind w:firstLine="720"/>
        <w:jc w:val="both"/>
        <w:rPr/>
      </w:pPr>
      <w:r>
        <w:rPr>
          <w:b/>
          <w:vertAlign w:val="superscript"/>
        </w:rPr>
        <w:t xml:space="preserve">16 </w:t>
      </w:r>
      <w:bookmarkEnd w:id="2"/>
      <w:r>
        <w:rPr>
          <w:b/>
        </w:rPr>
        <w:t xml:space="preserve">Ai tin và chịu phép báp têm, sẽ được rỗi; nhưng ai chẳng tin sẽ bị đoán phạt. </w:t>
      </w:r>
      <w:bookmarkStart w:id="3" w:name="Mac_16_17"/>
    </w:p>
    <w:p>
      <w:pPr>
        <w:pStyle w:val="Normal"/>
        <w:spacing w:lineRule="atLeast" w:line="19" w:before="0" w:after="50"/>
        <w:ind w:firstLine="720"/>
        <w:jc w:val="both"/>
        <w:rPr/>
      </w:pPr>
      <w:r>
        <w:rPr>
          <w:b/>
          <w:vertAlign w:val="superscript"/>
        </w:rPr>
        <w:t xml:space="preserve">17 </w:t>
      </w:r>
      <w:bookmarkEnd w:id="3"/>
      <w:r>
        <w:rPr>
          <w:b/>
        </w:rPr>
        <w:t xml:space="preserve">Vậy những kẻ tin sẽ được các dấu lạ nầy: Lấy Danh Ta mà trừ quỉ; dùng tiếng mới mà nói; </w:t>
      </w:r>
      <w:bookmarkStart w:id="4" w:name="Mac_16_18"/>
    </w:p>
    <w:p>
      <w:pPr>
        <w:pStyle w:val="Normal"/>
        <w:spacing w:lineRule="atLeast" w:line="19" w:before="0" w:after="50"/>
        <w:ind w:firstLine="720"/>
        <w:jc w:val="both"/>
        <w:rPr/>
      </w:pPr>
      <w:r>
        <w:rPr>
          <w:b/>
          <w:vertAlign w:val="superscript"/>
        </w:rPr>
        <w:t xml:space="preserve">18 </w:t>
      </w:r>
      <w:bookmarkEnd w:id="4"/>
      <w:r>
        <w:rPr>
          <w:b/>
        </w:rPr>
        <w:t>bắt rắn trong tay; nếu uống giống chi độc, cũng chẳng hại gì; hễ đặt tay trên kẻ đau, thì kẻ đau sẽ lành.</w:t>
      </w:r>
    </w:p>
    <w:p>
      <w:pPr>
        <w:pStyle w:val="Normal"/>
        <w:spacing w:lineRule="atLeast" w:line="19" w:before="0" w:after="50"/>
        <w:ind w:firstLine="720"/>
        <w:jc w:val="both"/>
        <w:rPr/>
      </w:pPr>
      <w:bookmarkStart w:id="5" w:name="Mac_16_19"/>
      <w:r>
        <w:rPr>
          <w:b/>
          <w:vertAlign w:val="superscript"/>
        </w:rPr>
        <w:t xml:space="preserve">19 </w:t>
      </w:r>
      <w:bookmarkEnd w:id="5"/>
      <w:r>
        <w:rPr>
          <w:b/>
        </w:rPr>
        <w:t xml:space="preserve">Đức Chúa Jêsus phán như vậy rồi, thì được đem lên trời, ngồi bên hữu Đức Chúa Trời. </w:t>
      </w:r>
      <w:bookmarkStart w:id="6" w:name="Mac_16_20"/>
    </w:p>
    <w:p>
      <w:pPr>
        <w:pStyle w:val="Normal"/>
        <w:spacing w:lineRule="atLeast" w:line="19" w:before="0" w:after="50"/>
        <w:ind w:firstLine="720"/>
        <w:jc w:val="both"/>
        <w:rPr/>
      </w:pPr>
      <w:r>
        <w:rPr>
          <w:b/>
          <w:vertAlign w:val="superscript"/>
        </w:rPr>
        <w:t xml:space="preserve">20 </w:t>
      </w:r>
      <w:bookmarkEnd w:id="6"/>
      <w:r>
        <w:rPr>
          <w:b/>
        </w:rPr>
        <w:t xml:space="preserve">Về phần các môn đồ, thì đi ra giảng đạo khắp mọi nơi, Chúa cùng làm với môn đồ, và lấy các phép lạ cặp theo lời giảng mà làm cho vững đạo. A-men! </w:t>
      </w:r>
    </w:p>
    <w:p>
      <w:pPr>
        <w:pStyle w:val="Normal"/>
        <w:spacing w:lineRule="atLeast" w:line="19" w:before="0" w:after="50"/>
        <w:jc w:val="both"/>
        <w:rPr/>
      </w:pPr>
      <w:r>
        <w:rPr>
          <w:vertAlign w:val="superscript"/>
        </w:rPr>
        <w:t>52</w:t>
      </w:r>
      <w:r>
        <w:rPr/>
        <w:t xml:space="preserve">   </w:t>
        <w:tab/>
        <w:t>Giăng 14:12, Chúa Jêsus Phán:</w:t>
      </w:r>
    </w:p>
    <w:p>
      <w:pPr>
        <w:pStyle w:val="Normal"/>
        <w:spacing w:lineRule="atLeast" w:line="19" w:before="0" w:after="50"/>
        <w:ind w:firstLine="720"/>
        <w:jc w:val="both"/>
        <w:rPr>
          <w:b/>
          <w:b/>
        </w:rPr>
      </w:pPr>
      <w:r>
        <w:rPr>
          <w:b/>
        </w:rPr>
        <w:t>Quả thật, quả thật, Ta nói cùng các ngươi, kẻ nào tin Ta, cũng sẽ làm việc Ta làm; lại cũng làm việc lớn hơn nữa, vì Ta đi về cùng Cha.</w:t>
      </w:r>
    </w:p>
    <w:p>
      <w:pPr>
        <w:pStyle w:val="Normal"/>
        <w:spacing w:lineRule="atLeast" w:line="19" w:before="0" w:after="50"/>
        <w:jc w:val="both"/>
        <w:rPr/>
      </w:pPr>
      <w:r>
        <w:rPr>
          <w:vertAlign w:val="superscript"/>
        </w:rPr>
        <w:t xml:space="preserve">53 </w:t>
      </w:r>
      <w:r>
        <w:rPr/>
        <w:t xml:space="preserve">  </w:t>
        <w:tab/>
        <w:t xml:space="preserve">Tôi muốn lấy đề tài, “Sự Chứng Thực của Sứ mạng,” là chủ đề. Tôi có ghi vài Lời Kinh thánh được chép ra đây để giúp chúng ta. Vậy chủ đề là </w:t>
      </w:r>
      <w:r>
        <w:rPr>
          <w:i/>
        </w:rPr>
        <w:t>Sự Chứng Thực Về Sứ Mạng</w:t>
      </w:r>
      <w:r>
        <w:rPr/>
        <w:t>.</w:t>
      </w:r>
    </w:p>
    <w:p>
      <w:pPr>
        <w:pStyle w:val="Normal"/>
        <w:spacing w:lineRule="atLeast" w:line="19" w:before="0" w:after="50"/>
        <w:jc w:val="both"/>
        <w:rPr/>
      </w:pPr>
      <w:r>
        <w:rPr>
          <w:vertAlign w:val="superscript"/>
        </w:rPr>
        <w:t>54</w:t>
      </w:r>
      <w:r>
        <w:rPr/>
        <w:t xml:space="preserve">  </w:t>
        <w:tab/>
        <w:t>Tôi nghĩ rằng bất cứ điều gì cũng nên được chứng thực. Nếu anh em muốn xây một ngôi nhà, nó phải được xây dựng theo chi tiết kỹ thuật, nếu không người ta sẽ không chứng thực ngôi nhà được xây; Và anh em sẽ phải phá bỏ nó để xây lại.</w:t>
      </w:r>
    </w:p>
    <w:p>
      <w:pPr>
        <w:pStyle w:val="Normal"/>
        <w:spacing w:lineRule="atLeast" w:line="19" w:before="0" w:after="50"/>
        <w:jc w:val="both"/>
        <w:rPr/>
      </w:pPr>
      <w:r>
        <w:rPr>
          <w:vertAlign w:val="superscript"/>
        </w:rPr>
        <w:t>55</w:t>
      </w:r>
      <w:r>
        <w:rPr/>
        <w:t xml:space="preserve">  </w:t>
        <w:tab/>
        <w:t>Tôi cũng nghĩ, nếu anh em đi xuống con đường, và hay ra đi làm việc, người nào đó bước đến và nói với anh em, “Tôi là cảnh sát trưởng nước Mỹ (a United States marshal.) Tôi bắt giữ anh, nhân danh chức vụ của tôi.” Vậy thì anh em có quyền nói với người ấy…</w:t>
      </w:r>
    </w:p>
    <w:p>
      <w:pPr>
        <w:pStyle w:val="Normal"/>
        <w:spacing w:lineRule="atLeast" w:line="19" w:before="0" w:after="50"/>
        <w:jc w:val="both"/>
        <w:rPr/>
      </w:pPr>
      <w:r>
        <w:rPr>
          <w:vertAlign w:val="superscript"/>
        </w:rPr>
        <w:t xml:space="preserve">56  </w:t>
      </w:r>
      <w:r>
        <w:rPr/>
        <w:t xml:space="preserve"> </w:t>
        <w:tab/>
        <w:t>Nếu anh em nhìn anh ta, thấy có mặc bộ đồng phục và một huy hiệu ghim trên áo. Điều đó chưa đủ làm cho người ấy là một cảnh sát nước Mỹ. Bất cứ người nào cũng có thể giả mặc đồ đó. Anh em có thể mua huy hiệu trong một tiệm bách hóa giá rẻ. Đi đến nơi bán đồ cũ và mua một bồ đồng phục, hay cái gì đó. Việc ấy không làm cho người đó trở thành một cảnh sát nước Mỹ.</w:t>
      </w:r>
    </w:p>
    <w:p>
      <w:pPr>
        <w:pStyle w:val="Normal"/>
        <w:spacing w:lineRule="atLeast" w:line="19" w:before="0" w:after="50"/>
        <w:jc w:val="both"/>
        <w:rPr/>
      </w:pPr>
      <w:r>
        <w:rPr>
          <w:vertAlign w:val="superscript"/>
        </w:rPr>
        <w:t xml:space="preserve">57 </w:t>
      </w:r>
      <w:r>
        <w:rPr/>
        <w:t xml:space="preserve">   </w:t>
        <w:tab/>
        <w:t>Để tự khẳng định mình, người ấy phải có giấy tờ có đóng dấu ở trên, để xác thực lời tuyên bố anh ta là cảnh sát nước Mỹ. Nếu không thì người ấy chẳng là gì  cả cho đến khi anh ta chứng thực được điều đó. Người ấy đã chứng thực công việc được ủy thác cho mình, và làm điều đó bằng sự tuyên bố được đóng ấn, một sự tuyên bố tỏ cho thấy rằng người này đã được ràng buộc với lời tuyên thệ. Sứ mệnh của người ấy được đóng dấu bằng con dấu của nước Mỹ, và ở trên cùng của tên người ấy. Ngay khi anh ta mang giấy tờ này, thì anh ta là cảnh sát, và đó là nhiệm vụ của anh. Còn huy hiệu và bộ đồng phục không có tác dụng.</w:t>
      </w:r>
    </w:p>
    <w:p>
      <w:pPr>
        <w:pStyle w:val="Normal"/>
        <w:spacing w:lineRule="atLeast" w:line="19" w:before="0" w:after="50"/>
        <w:jc w:val="both"/>
        <w:rPr/>
      </w:pPr>
      <w:r>
        <w:rPr>
          <w:vertAlign w:val="superscript"/>
        </w:rPr>
        <w:t>58</w:t>
      </w:r>
      <w:r>
        <w:rPr/>
        <w:t xml:space="preserve">   </w:t>
        <w:tab/>
        <w:t>Chúng ta thấy, rất nhiều lần, trong quân đội. Tôi đã nghe nói các anh em của tôi và nhiều người khác đã ở nước ngoài. Nhiều lần, người Nhật và người Đức, cùng các nước khác đã chống lại chúng ta trong chiến tranh, nếu họ lấy một người lính tử nạn, rồi lấy bộ đồng phục cho một người khác mặc vừa, người ấy có thể giả mạo làm một người lính Mỹ. Người ấy phải được nhận dạng rằng mình là lính Mỹ, bởi vì người ấy có thể là một gián điệp. Bất cứ gián điệp nào cũng có thể mặc đồng phục của nước Mỹ.</w:t>
      </w:r>
    </w:p>
    <w:p>
      <w:pPr>
        <w:pStyle w:val="Normal"/>
        <w:spacing w:lineRule="atLeast" w:line="19" w:before="0" w:after="50"/>
        <w:jc w:val="both"/>
        <w:rPr/>
      </w:pPr>
      <w:r>
        <w:rPr>
          <w:vertAlign w:val="superscript"/>
        </w:rPr>
        <w:t>59</w:t>
      </w:r>
      <w:r>
        <w:rPr/>
        <w:t xml:space="preserve">   </w:t>
        <w:tab/>
        <w:t>Chúng ta thấy điều đó trong tất cả các bước đi của đời sống. Chúng ta thấy điều đó ngày nay, có lẽ trên đường phố. Chúng ta nghe nhiều người nói họ là người Mỹ.</w:t>
      </w:r>
    </w:p>
    <w:p>
      <w:pPr>
        <w:pStyle w:val="Normal"/>
        <w:spacing w:lineRule="atLeast" w:line="19" w:before="0" w:after="50"/>
        <w:jc w:val="both"/>
        <w:rPr/>
      </w:pPr>
      <w:r>
        <w:rPr>
          <w:vertAlign w:val="superscript"/>
        </w:rPr>
        <w:t xml:space="preserve">60 </w:t>
      </w:r>
      <w:r>
        <w:rPr/>
        <w:tab/>
        <w:t>Cách đây một thời gian ở đây, đi ra chỗ sĩ quan hầu cần ở Jeffersonville, tôi đi tuần tra vào buổi sáng. Và có một người ăn mặc bảnh bao đang đi trên phố, ngậm điếu xì-gà lớn nơi miệng, một người của chính quyền. Ông ta nhìn tôi, sáng sớm, bằng đôi kính mát. Tôi nói, “Chào ông.”</w:t>
      </w:r>
    </w:p>
    <w:p>
      <w:pPr>
        <w:pStyle w:val="Normal"/>
        <w:spacing w:lineRule="atLeast" w:line="19" w:before="0" w:after="50"/>
        <w:ind w:firstLine="720"/>
        <w:jc w:val="both"/>
        <w:rPr/>
      </w:pPr>
      <w:r>
        <w:rPr/>
        <w:t>Ông ta nhìn tôi và nói, “Ừ!” rồi bước đi.</w:t>
      </w:r>
    </w:p>
    <w:p>
      <w:pPr>
        <w:pStyle w:val="Normal"/>
        <w:spacing w:lineRule="atLeast" w:line="19" w:before="0" w:after="50"/>
        <w:jc w:val="both"/>
        <w:rPr/>
      </w:pPr>
      <w:r>
        <w:rPr>
          <w:vertAlign w:val="superscript"/>
        </w:rPr>
        <w:t xml:space="preserve">61 </w:t>
      </w:r>
      <w:r>
        <w:rPr/>
        <w:t xml:space="preserve"> </w:t>
        <w:tab/>
        <w:t>Tôi nghĩ, tôi không nên nói điều gì. Nhưng trong lòng tôi, ông không thật là người Mỹ, những vì nguyên tắc Mỹ không dựa trên thứ như thế. Đúng. Sự thông công, lòng khoan dung, và thiện chí.</w:t>
      </w:r>
    </w:p>
    <w:p>
      <w:pPr>
        <w:pStyle w:val="Normal"/>
        <w:spacing w:lineRule="atLeast" w:line="19" w:before="0" w:after="50"/>
        <w:jc w:val="both"/>
        <w:rPr/>
      </w:pPr>
      <w:r>
        <w:rPr>
          <w:vertAlign w:val="superscript"/>
        </w:rPr>
        <w:t>62</w:t>
      </w:r>
      <w:r>
        <w:rPr/>
        <w:t xml:space="preserve">   </w:t>
        <w:tab/>
        <w:t xml:space="preserve">Anh em thấy, tất cả những người sống ở Mỹ không phải là người Mỹ. Có những gián điệp, những người Cộng sản, và mọi thứ khác. Cách duy nhất để họ có thể thật sự được biết đến, cho dù họ đúng hay không, là bởi bản chất thật sự của họ, những gì bên trong của họ, cho dù lòng họ ở nước Mỹ hay trong quyển sách bỏ túi. Hiểu không? </w:t>
      </w:r>
    </w:p>
    <w:p>
      <w:pPr>
        <w:pStyle w:val="Normal"/>
        <w:spacing w:lineRule="atLeast" w:line="19" w:before="240" w:after="50"/>
        <w:jc w:val="both"/>
        <w:rPr/>
      </w:pPr>
      <w:r>
        <w:rPr>
          <w:vertAlign w:val="superscript"/>
        </w:rPr>
        <w:t>63</w:t>
      </w:r>
      <w:r>
        <w:rPr/>
        <w:t xml:space="preserve">   </w:t>
        <w:tab/>
        <w:t xml:space="preserve">Tùy thuộc nó là gì. Bất cứ cái gì giả mạo có thể có những cái được gọi là </w:t>
      </w:r>
      <w:r>
        <w:rPr>
          <w:i/>
        </w:rPr>
        <w:t>ủy nhiệm thư này (</w:t>
      </w:r>
      <w:bookmarkStart w:id="7" w:name="{10F50}"/>
      <w:r>
        <w:rPr>
          <w:i/>
        </w:rPr>
        <w:t xml:space="preserve">these </w:t>
      </w:r>
      <w:r>
        <w:rPr/>
        <w:t>so-called credentials</w:t>
      </w:r>
      <w:bookmarkEnd w:id="7"/>
      <w:r>
        <w:rPr/>
        <w:t>), vẫn không phải là một vật đích thực.</w:t>
      </w:r>
    </w:p>
    <w:p>
      <w:pPr>
        <w:pStyle w:val="Normal"/>
        <w:spacing w:lineRule="atLeast" w:line="19" w:before="0" w:after="50"/>
        <w:jc w:val="both"/>
        <w:rPr/>
      </w:pPr>
      <w:r>
        <w:rPr>
          <w:vertAlign w:val="superscript"/>
        </w:rPr>
        <w:t>64</w:t>
      </w:r>
      <w:r>
        <w:rPr/>
        <w:t xml:space="preserve">   </w:t>
        <w:tab/>
        <w:t>Đó là lý do tôi tin rằng tất cả những ai đến con đường chúng ta, tự xưng là những Cơ-đốc nhân, những Đại sứ từ Trời, họ nên có một sự chứng thực về sứ mạng của họ. Tôi tin đó sẽ là một sự chứng thực về sứ mạng của họ.</w:t>
      </w:r>
    </w:p>
    <w:p>
      <w:pPr>
        <w:pStyle w:val="Normal"/>
        <w:spacing w:lineRule="atLeast" w:line="19" w:before="0" w:after="50"/>
        <w:jc w:val="both"/>
        <w:rPr/>
      </w:pPr>
      <w:r>
        <w:rPr>
          <w:vertAlign w:val="superscript"/>
        </w:rPr>
        <w:t xml:space="preserve">65 </w:t>
      </w:r>
      <w:r>
        <w:rPr/>
        <w:t xml:space="preserve">   </w:t>
        <w:tab/>
        <w:t>Chúng ta nhận ra rằng Chúa Jêsus nói ở đây, trong Mác chương 16, mà tất cả những người Chúa sai đi với sứ mạng làm chứng sự chứng thực. “Vậy những kẻ tin sẽ được các dấu lạ nầy.”</w:t>
      </w:r>
    </w:p>
    <w:p>
      <w:pPr>
        <w:pStyle w:val="Normal"/>
        <w:spacing w:lineRule="atLeast" w:line="19" w:before="0" w:after="50"/>
        <w:jc w:val="both"/>
        <w:rPr/>
      </w:pPr>
      <w:r>
        <w:rPr>
          <w:vertAlign w:val="superscript"/>
        </w:rPr>
        <w:t>66</w:t>
      </w:r>
      <w:r>
        <w:rPr/>
        <w:t xml:space="preserve">   </w:t>
        <w:tab/>
        <w:t>Ngài không phải Phán, “Họ, có lẽ họ sẽ đi theo, hay họ có lẽ đi theo.”</w:t>
      </w:r>
    </w:p>
    <w:p>
      <w:pPr>
        <w:pStyle w:val="Normal"/>
        <w:spacing w:lineRule="atLeast" w:line="19" w:before="0" w:after="50"/>
        <w:jc w:val="both"/>
        <w:rPr/>
      </w:pPr>
      <w:r>
        <w:rPr>
          <w:vertAlign w:val="superscript"/>
        </w:rPr>
        <w:t>67</w:t>
      </w:r>
      <w:r>
        <w:rPr/>
        <w:t xml:space="preserve">  </w:t>
        <w:tab/>
        <w:t xml:space="preserve"> Ngài Phán, “Hãy đi khắp thế gian.’ Vậy thì, người nào đó muốn chẻ Sứ mạng đó ra, 2000 trước đây. Nhưng Ngài Phán, “</w:t>
      </w:r>
      <w:r>
        <w:rPr>
          <w:b/>
        </w:rPr>
        <w:t>Hãy đi khắp thế gian, giảng Tin lành cho mọi người. Ai tin và chịu phép báp têm, sẽ được rỗi; nhưng ai chẳng tin sẽ bị đoán phạt. Vậy những kẻ tin sẽ được các dấu lạ nầy</w:t>
      </w:r>
      <w:r>
        <w:rPr/>
        <w:t>.” Hiểu không?</w:t>
      </w:r>
    </w:p>
    <w:p>
      <w:pPr>
        <w:pStyle w:val="Normal"/>
        <w:spacing w:lineRule="atLeast" w:line="19" w:before="0" w:after="50"/>
        <w:jc w:val="both"/>
        <w:rPr/>
      </w:pPr>
      <w:r>
        <w:rPr/>
        <w:t xml:space="preserve"> </w:t>
      </w:r>
      <w:r>
        <w:rPr/>
        <w:tab/>
        <w:t>Đó là những dấu hiệu phải theo, để minh thị sự chứng thực.</w:t>
      </w:r>
    </w:p>
    <w:p>
      <w:pPr>
        <w:pStyle w:val="Normal"/>
        <w:spacing w:lineRule="atLeast" w:line="19" w:before="0" w:after="50"/>
        <w:ind w:firstLine="720"/>
        <w:jc w:val="both"/>
        <w:rPr/>
      </w:pPr>
      <w:r>
        <w:rPr/>
        <w:t>Kinh thánh dạy, “</w:t>
      </w:r>
      <w:r>
        <w:rPr>
          <w:b/>
          <w:szCs w:val="22"/>
          <w:lang w:val="vi-VN"/>
        </w:rPr>
        <w:t>Vả, đạo Tin Lành chúng tôi đă rao truyền cho anh em, không những bằng lời nói thôi, lại cũng bằng quyền phép, Đức Thánh Linh và sức mạnh của sự tin quyết nữa</w:t>
      </w:r>
      <w:r>
        <w:rPr>
          <w:szCs w:val="22"/>
          <w:lang w:val="vi-VN"/>
        </w:rPr>
        <w:t>.</w:t>
      </w:r>
      <w:r>
        <w:rPr>
          <w:szCs w:val="22"/>
        </w:rPr>
        <w:t xml:space="preserve">” Nói cách khác, “Chính Đức Thánh Linh lấy Lời Đức Chúa Trời và làm cho nó được bày tỏ.” </w:t>
      </w:r>
      <w:r>
        <w:rPr/>
        <w:t>Hiểu không?</w:t>
      </w:r>
    </w:p>
    <w:p>
      <w:pPr>
        <w:pStyle w:val="Normal"/>
        <w:spacing w:lineRule="atLeast" w:line="19" w:before="0" w:after="50"/>
        <w:jc w:val="both"/>
        <w:rPr/>
      </w:pPr>
      <w:r>
        <w:rPr>
          <w:szCs w:val="22"/>
          <w:vertAlign w:val="superscript"/>
        </w:rPr>
        <w:t>68</w:t>
      </w:r>
      <w:r>
        <w:rPr>
          <w:szCs w:val="22"/>
        </w:rPr>
        <w:t xml:space="preserve">  </w:t>
        <w:tab/>
        <w:t xml:space="preserve">Mặt khác cách duy nhất những dấu hiệu của Mác 16 có thể đi theo người tin là chính Thánh Linh lấy Lời Đức Chúa Trời và bày tỏ cho con dân Chúa. Chính là thế. Vậy thì, đức tin làm cho Lời sống. </w:t>
      </w:r>
      <w:r>
        <w:rPr/>
        <w:t>Hiểu không?</w:t>
      </w:r>
    </w:p>
    <w:p>
      <w:pPr>
        <w:pStyle w:val="Normal"/>
        <w:autoSpaceDE w:val="false"/>
        <w:spacing w:lineRule="atLeast" w:line="19" w:before="0" w:after="50"/>
        <w:jc w:val="both"/>
        <w:rPr/>
      </w:pPr>
      <w:r>
        <w:rPr>
          <w:szCs w:val="22"/>
        </w:rPr>
        <w:t xml:space="preserve"> </w:t>
      </w:r>
      <w:r>
        <w:rPr>
          <w:szCs w:val="22"/>
          <w:vertAlign w:val="superscript"/>
        </w:rPr>
        <w:t>69</w:t>
      </w:r>
      <w:r>
        <w:rPr>
          <w:szCs w:val="22"/>
        </w:rPr>
        <w:t xml:space="preserve">   </w:t>
        <w:tab/>
        <w:t>Lời là Đức Chúa Trời. “Ban đầu có Lời, Lời ở cùng Đức Chúa Trời, và Lời là Đức Chúa Trời..”</w:t>
      </w:r>
    </w:p>
    <w:p>
      <w:pPr>
        <w:pStyle w:val="Normal"/>
        <w:spacing w:lineRule="atLeast" w:line="19" w:before="0" w:after="50"/>
        <w:ind w:firstLine="720"/>
        <w:jc w:val="both"/>
        <w:rPr/>
      </w:pPr>
      <w:r>
        <w:rPr>
          <w:szCs w:val="22"/>
        </w:rPr>
        <w:t>Lúc ấy Chúa Jêsus Phán, “</w:t>
      </w:r>
      <w:r>
        <w:rPr>
          <w:b/>
          <w:szCs w:val="22"/>
        </w:rPr>
        <w:t>Ví bằng các ngươi cứ ở trong Ta, và những Lời Ta ở trong các ngươi, hãy cầu xin mọi điều mình muốn, thì sẽ được điều đó</w:t>
      </w:r>
      <w:r>
        <w:rPr>
          <w:szCs w:val="22"/>
        </w:rPr>
        <w:t xml:space="preserve">.” </w:t>
      </w:r>
      <w:r>
        <w:rPr/>
        <w:t>Hiểu không? Đó là ở lại với Đấng Christ trong Lời Ngài. Đứng quay qua bêntả hay bên hữu. Cứ ở lại sống với Lời. Thế thì thực ra không phải lời của các bạn. Chính là Lời Ngài, và Lời Ngài có quyền phép và thẩm quyền. Vậy nếu Đức Thánh Linh, là Lời Đức Chúa Trời, hay quyền phép của Lời Đức Chúa Trời, đến trong Lời Đức Chúa Trời, sẽ làm cho Lời Đức Chúa Trời được minh thị.</w:t>
      </w:r>
    </w:p>
    <w:p>
      <w:pPr>
        <w:pStyle w:val="Normal"/>
        <w:spacing w:lineRule="atLeast" w:line="19" w:before="0" w:after="50"/>
        <w:ind w:firstLine="720"/>
        <w:jc w:val="both"/>
        <w:rPr>
          <w:b/>
          <w:b/>
        </w:rPr>
      </w:pPr>
      <w:r>
        <w:rPr>
          <w:b/>
        </w:rPr>
        <w:t xml:space="preserve">Hãy đi khắp thế gian, giảng Tin lành cho mọi người. </w:t>
      </w:r>
    </w:p>
    <w:p>
      <w:pPr>
        <w:pStyle w:val="Normal"/>
        <w:spacing w:lineRule="atLeast" w:line="19" w:before="0" w:after="50"/>
        <w:ind w:firstLine="720"/>
        <w:jc w:val="both"/>
        <w:rPr>
          <w:b/>
          <w:b/>
        </w:rPr>
      </w:pPr>
      <w:r>
        <w:rPr>
          <w:b/>
        </w:rPr>
        <w:t>Ai tin và chịu phép báp têm, sẽ được rỗi; nhưng ai chẳng tin sẽ bị đoán phạt.</w:t>
      </w:r>
    </w:p>
    <w:p>
      <w:pPr>
        <w:pStyle w:val="Normal"/>
        <w:spacing w:lineRule="atLeast" w:line="19" w:before="0" w:after="50"/>
        <w:jc w:val="both"/>
        <w:rPr>
          <w:b/>
          <w:b/>
        </w:rPr>
      </w:pPr>
      <w:r>
        <w:rPr>
          <w:b/>
        </w:rPr>
        <w:t xml:space="preserve"> </w:t>
      </w:r>
      <w:r>
        <w:rPr>
          <w:b/>
        </w:rPr>
        <w:tab/>
        <w:t xml:space="preserve">Vậy những kẻ tin sẽ được các dấu lạ nầy.” </w:t>
      </w:r>
    </w:p>
    <w:p>
      <w:pPr>
        <w:pStyle w:val="Normal"/>
        <w:spacing w:lineRule="atLeast" w:line="19" w:before="0" w:after="50"/>
        <w:jc w:val="both"/>
        <w:rPr/>
      </w:pPr>
      <w:r>
        <w:rPr>
          <w:vertAlign w:val="superscript"/>
        </w:rPr>
        <w:t xml:space="preserve">70 </w:t>
      </w:r>
      <w:r>
        <w:rPr/>
        <w:t xml:space="preserve">  </w:t>
        <w:tab/>
        <w:t>Đó thật là một nền tảng đẹp đẽ! Nếu chúng ta thật sự đi sâu vào và lắng nghe, đó là những phẩm chất ở cùng mỗi người đi ra giảng Phúc âm. Không ai có quyền giảng Phúc âm mà không có phép báp-têm bằng Đức Thánh Linh. Chúa Jêsus sẽ không để Phi-e-rơ, Gia-cơ, Giăng, hay những người khác giảng Phúc âm cho đến khi họ chờ đợi trong thành Giê-ru-sa-lem cho đến khi Đức Thánh Linh đầy dẫy họ, bởi vì chính Đức Thánh Linh làm cho Lời của Đức Chúa Trời đi vào hành động. Hiểu không?</w:t>
      </w:r>
    </w:p>
    <w:p>
      <w:pPr>
        <w:pStyle w:val="Normal"/>
        <w:spacing w:lineRule="atLeast" w:line="19" w:before="0" w:after="50"/>
        <w:jc w:val="both"/>
        <w:rPr/>
      </w:pPr>
      <w:r>
        <w:rPr>
          <w:vertAlign w:val="superscript"/>
        </w:rPr>
        <w:t>71</w:t>
      </w:r>
      <w:r>
        <w:rPr/>
        <w:t xml:space="preserve">  </w:t>
        <w:tab/>
        <w:t>Bây giờ, cũng Lời ấy thật là sống động tối nay như thì giờ đã được Phán. Hiểu không? Những gì mà tất cả chúng ta cần là Đức Thánh Linh đằng sau Lời, đưa Lời thành hành động và bày tỏ quyền năng mà Lời đã hứa. Mọi phước hạnh mà Đức Chúa Trời đã Hứa, mọi sự mà Ngài đã Phán, có thể được mang đến sự sống nếu Đức Thánh Linh ở đằng sau Lời, bởi vì đó là điều làm sống lại Lời và ban cho sự sống. Hiểu không? Vậy thì chúng ta biết rằng điều đó đúng.</w:t>
      </w:r>
    </w:p>
    <w:p>
      <w:pPr>
        <w:pStyle w:val="Normal"/>
        <w:spacing w:lineRule="atLeast" w:line="19" w:before="0" w:after="50"/>
        <w:jc w:val="both"/>
        <w:rPr/>
      </w:pPr>
      <w:r>
        <w:rPr/>
        <w:t xml:space="preserve"> </w:t>
      </w:r>
      <w:r>
        <w:rPr>
          <w:vertAlign w:val="superscript"/>
        </w:rPr>
        <w:t>72</w:t>
      </w:r>
      <w:r>
        <w:rPr/>
        <w:t xml:space="preserve">    </w:t>
        <w:tab/>
        <w:t>Chúa Jêsus Phán, “Vậy những kẻ tin sẽ được các dấu lạ nầy mà Ta ban.” Những kẻ khác từ chối. Chỉ thế thôi. Chắc chắn vậy.</w:t>
      </w:r>
    </w:p>
    <w:p>
      <w:pPr>
        <w:pStyle w:val="Normal"/>
        <w:spacing w:lineRule="atLeast" w:line="19" w:before="0" w:after="50"/>
        <w:jc w:val="both"/>
        <w:rPr/>
      </w:pPr>
      <w:r>
        <w:rPr>
          <w:vertAlign w:val="superscript"/>
        </w:rPr>
        <w:t>73</w:t>
      </w:r>
      <w:r>
        <w:rPr/>
        <w:t xml:space="preserve">   </w:t>
        <w:tab/>
        <w:t xml:space="preserve">Bất cứ ai không tin, chỉ trích Lời, có thể đến với sự xác minh của Giáo phái nào đó, tổ chức do con người làm ra nào đó hoặc điều gì đó, nói, “Tôi là Trưởng Lão, Lu-the, Báp-tít,” có thể là bất cứ cái gì. Người ấy </w:t>
      </w:r>
      <w:r>
        <w:rPr>
          <w:szCs w:val="22"/>
        </w:rPr>
        <w:t>có thể dễ dàng tự khẳng định mình trong sự thông công của Giáo hội Giáo phái ấy, bởi vì những phẩm chất của người. Nhưng những phẩm chất chỉ đến từ một tổ chức đã được dựng nên bởi hệ thống Thần học chứ không phải bởi Lời Đức Chúa Trời.</w:t>
      </w:r>
    </w:p>
    <w:p>
      <w:pPr>
        <w:pStyle w:val="Normal"/>
        <w:spacing w:lineRule="atLeast" w:line="19" w:before="0" w:after="50"/>
        <w:jc w:val="both"/>
        <w:rPr/>
      </w:pPr>
      <w:r>
        <w:rPr>
          <w:szCs w:val="22"/>
          <w:vertAlign w:val="superscript"/>
        </w:rPr>
        <w:t xml:space="preserve">74 </w:t>
      </w:r>
      <w:r>
        <w:rPr>
          <w:szCs w:val="22"/>
        </w:rPr>
        <w:t xml:space="preserve">   </w:t>
        <w:tab/>
        <w:t xml:space="preserve">Tuy nhiên Đức Chúa Trời, nếu Đức Chúa Trời đã sai người ấy, “Vậy những kẻ tin sẽ được các dấu lạ nầy.” </w:t>
      </w:r>
      <w:r>
        <w:rPr/>
        <w:t>Hiểu không? Chúa Jêsus Phán vậy. Hiểu không?</w:t>
      </w:r>
    </w:p>
    <w:p>
      <w:pPr>
        <w:pStyle w:val="Normal"/>
        <w:spacing w:lineRule="atLeast" w:line="19" w:before="0" w:after="50"/>
        <w:jc w:val="both"/>
        <w:rPr/>
      </w:pPr>
      <w:r>
        <w:rPr>
          <w:vertAlign w:val="superscript"/>
        </w:rPr>
        <w:t>75</w:t>
      </w:r>
      <w:r>
        <w:rPr/>
        <w:t xml:space="preserve">   </w:t>
        <w:tab/>
        <w:t>Đó chính là anh em nhận những gì tổ chức nào đó nói hay hệ thống Thần học do con người làm ra nói hay không. Họ sẽ giảng giáo lý của hệ thống Thần học đó, và thế thì đó là ủy nhiệm thư của họ với ban Chấp sự, hay cái gì đó mà họ đứng trong sự thông công tốt với tổ chức ấy. Tôi không có gì chống lại điều đó.</w:t>
      </w:r>
    </w:p>
    <w:p>
      <w:pPr>
        <w:pStyle w:val="Normal"/>
        <w:spacing w:lineRule="atLeast" w:line="19" w:before="0" w:after="50"/>
        <w:jc w:val="both"/>
        <w:rPr/>
      </w:pPr>
      <w:r>
        <w:rPr>
          <w:vertAlign w:val="superscript"/>
        </w:rPr>
        <w:t xml:space="preserve">76 </w:t>
      </w:r>
      <w:r>
        <w:rPr/>
        <w:t xml:space="preserve">  </w:t>
        <w:tab/>
        <w:t xml:space="preserve">Nhưng tôi chỉ tin cậy những gì Chúa Jêsus Phán. Hiểu không? Ngài Phán, “Vậy những kẻ tin sẽ được các dấu lạ nầy.” Và Chúa Jêsus Phán trong Phúc âm Giăng 14:12, “Quả thật, quả thật Ta nói cùng các ngươi.” Đó là “Đúng như vậy, đúng như vậy, Ta nói cùng các ngươi, kẻ nào tin Ta, cũng sẽ làm việc Ta làm; lại cũng làm việc lớn hơn nữa.” </w:t>
      </w:r>
    </w:p>
    <w:p>
      <w:pPr>
        <w:pStyle w:val="Normal"/>
        <w:spacing w:lineRule="atLeast" w:line="19" w:before="0" w:after="50"/>
        <w:jc w:val="both"/>
        <w:rPr/>
      </w:pPr>
      <w:r>
        <w:rPr>
          <w:vertAlign w:val="superscript"/>
        </w:rPr>
        <w:t xml:space="preserve">77 </w:t>
      </w:r>
      <w:r>
        <w:rPr/>
        <w:t xml:space="preserve">  </w:t>
        <w:tab/>
        <w:t>Làm thế nào một người có thể tin rằng mình được Đức Chúa Trời sai đến, rồi quay lại chối bỏ chính sứ mạng mà Đức Chúa Trời đã Phán, xác nhận mỗi người Ngài sai đến? Làm sao một người có thể nói, “Không có chuyện như phép báp-têm bằng Đức Thánh Linh.”? Làm sao một người có thể nói, “Không có chuyện như chữa lành người đau”? Làm sao người ta có thể nói, “Không có chuyện nói tiếng lạ, đuổi quỉ”? Trong khi đó chính là chứng minh thư mà chính Chúa Jêsus gắn vào mỗi người tin khi Ngài sai họ đi ra. Đó là thẩm quyền.</w:t>
      </w:r>
    </w:p>
    <w:p>
      <w:pPr>
        <w:pStyle w:val="Normal"/>
        <w:spacing w:lineRule="atLeast" w:line="19" w:before="0" w:after="50"/>
        <w:jc w:val="both"/>
        <w:rPr/>
      </w:pPr>
      <w:r>
        <w:rPr>
          <w:vertAlign w:val="superscript"/>
        </w:rPr>
        <w:t>78</w:t>
      </w:r>
      <w:r>
        <w:rPr/>
        <w:t xml:space="preserve">    </w:t>
        <w:tab/>
        <w:t>Anh em có thể đi học lấy bằng Tiến sĩ Triết học và Tiến sĩ Văn chương, và bất cứ thứ gì anh em muốn, và điều đó tốt. Đó là chứng minh thư của anh em với tổ chức đó. Có học vị tốt thôi. Tôi không có chống lại nhưng ước ao có được chúng.</w:t>
      </w:r>
    </w:p>
    <w:p>
      <w:pPr>
        <w:pStyle w:val="Normal"/>
        <w:spacing w:lineRule="atLeast" w:line="19" w:before="0" w:after="50"/>
        <w:jc w:val="both"/>
        <w:rPr/>
      </w:pPr>
      <w:r>
        <w:rPr>
          <w:vertAlign w:val="superscript"/>
        </w:rPr>
        <w:t xml:space="preserve">79   </w:t>
      </w:r>
      <w:r>
        <w:rPr/>
        <w:tab/>
        <w:t>Nhưng chứng minh thư (</w:t>
      </w:r>
      <w:bookmarkStart w:id="8" w:name="{10F57}"/>
      <w:r>
        <w:rPr/>
        <w:t>identification</w:t>
      </w:r>
      <w:bookmarkEnd w:id="8"/>
      <w:r>
        <w:rPr/>
        <w:t>) mà Chúa Jêsus khi Ngài sai một người đi, là “Những kẻ tin sẽ có những dấu lạ này.” Hiểu không? Đó là chứng minh thư cho thấy người ấy được Đức Chúa Trời sai đến. “Vậy những kẻ tin sẽ được các dấu lạ nầy.”</w:t>
      </w:r>
    </w:p>
    <w:p>
      <w:pPr>
        <w:pStyle w:val="Normal"/>
        <w:spacing w:lineRule="atLeast" w:line="19" w:before="0" w:after="50"/>
        <w:jc w:val="both"/>
        <w:rPr/>
      </w:pPr>
      <w:r>
        <w:rPr>
          <w:vertAlign w:val="superscript"/>
        </w:rPr>
        <w:t xml:space="preserve">80  </w:t>
      </w:r>
      <w:r>
        <w:rPr/>
        <w:tab/>
        <w:t>Như tôi đã nói, người giả mạo nào cũng có thể lấy bộ đồng phục hay huy hiệu, nhưng đó thật ra không phải là ủy nhiệm thư. Phẩm chất được kể đến không phải là bộ đồng phục hay huy hiệu. Có nhiều người, và thật quá tệ hại (Tôi phải nói điều này, nhưng đó là sự thật, chúng ta phải thật thà.), có nhiều người … Ngũ Tuần chúng ta, đang mặc đồng phục và mang huy hiệu, bởi vì họ sống khác với những gì mà một người Ngũ Tuần nên có, cho đến nỗi họ chẳng có gì với nó. Chỉ thế thôi. Nó chỉ mang lại sự sỉ nhục cho Cứu Cánh. Đúng thế. Nó làm cho nhiều người nghi ngờ.</w:t>
      </w:r>
    </w:p>
    <w:p>
      <w:pPr>
        <w:pStyle w:val="Normal"/>
        <w:spacing w:lineRule="atLeast" w:line="19" w:before="0" w:after="50"/>
        <w:jc w:val="both"/>
        <w:rPr/>
      </w:pPr>
      <w:r>
        <w:rPr>
          <w:vertAlign w:val="superscript"/>
        </w:rPr>
        <w:t xml:space="preserve">81 </w:t>
      </w:r>
      <w:r>
        <w:rPr/>
        <w:t xml:space="preserve">    </w:t>
        <w:tab/>
        <w:t>Nhưng Chúa Jêsus đã đưa ra sự kiểm chứng, để nó sẽ đúng,bởi vì, “Những người tin sẽ có những dấu lạ này.” Đó là một việc. Đức Thánh Linh nhìn xuống qua các dòng thời gian và thấy những người muốn sửa đổi Lời Ngài và gây ra điều này điều kia, điều nọ, vì thế Ngài đã làm cho điều đó rõ ràng và rất xác thực để không có cách nào lẩn quẩn quanh điều đó. Ngài Phán, “Những dấu lạ này sẽ đi theo những kẻ tin.” Vậy thì, chúng ta biết rằng điều đó là đúng.</w:t>
      </w:r>
    </w:p>
    <w:p>
      <w:pPr>
        <w:pStyle w:val="Normal"/>
        <w:spacing w:lineRule="atLeast" w:line="19" w:before="0" w:after="50"/>
        <w:jc w:val="both"/>
        <w:rPr/>
      </w:pPr>
      <w:r>
        <w:rPr>
          <w:vertAlign w:val="superscript"/>
        </w:rPr>
        <w:t xml:space="preserve">82 </w:t>
      </w:r>
      <w:r>
        <w:rPr/>
        <w:t xml:space="preserve">  </w:t>
        <w:tab/>
        <w:t xml:space="preserve">Một người không tin có thể mang những phẩm chất Giáo phái này, nhưng đó không phải là điều làm cho người ấy là một người Đức Chúa Trời sai đến. Họ bước loanh quanh ở đây với đủ loại sách kẹp dưới cánh tay, đi khắp nước và </w:t>
      </w:r>
      <w:r>
        <w:rPr>
          <w:i/>
        </w:rPr>
        <w:t>đây là của Đức Giê-hô-va,</w:t>
      </w:r>
      <w:r>
        <w:rPr/>
        <w:t xml:space="preserve"> và </w:t>
      </w:r>
      <w:r>
        <w:rPr>
          <w:i/>
        </w:rPr>
        <w:t>điều này điều nọ, điều kia</w:t>
      </w:r>
      <w:r>
        <w:rPr/>
        <w:t xml:space="preserve">, nhưng điều đó không đúng. Không, thưa quí vị.  </w:t>
      </w:r>
    </w:p>
    <w:p>
      <w:pPr>
        <w:pStyle w:val="Normal"/>
        <w:spacing w:lineRule="atLeast" w:line="19" w:before="0" w:after="50"/>
        <w:jc w:val="both"/>
        <w:rPr/>
      </w:pPr>
      <w:r>
        <w:rPr>
          <w:vertAlign w:val="superscript"/>
        </w:rPr>
        <w:t>83</w:t>
      </w:r>
      <w:r>
        <w:rPr/>
        <w:t xml:space="preserve">   </w:t>
        <w:tab/>
        <w:t>Chúa Jêsus Phán, “Các ngươi thử nghiệm họ bằng Lời.” Đúng thế. Lời, “Những kẻ tin sẽ có những dấu lạ này.” “Các ngươi tin vào quyền phép của Đức Chúa Trời không?”</w:t>
      </w:r>
    </w:p>
    <w:p>
      <w:pPr>
        <w:pStyle w:val="Normal"/>
        <w:spacing w:lineRule="atLeast" w:line="19" w:before="0" w:after="50"/>
        <w:jc w:val="both"/>
        <w:rPr/>
      </w:pPr>
      <w:r>
        <w:rPr>
          <w:vertAlign w:val="superscript"/>
        </w:rPr>
        <w:t>84</w:t>
      </w:r>
      <w:r>
        <w:rPr/>
        <w:t xml:space="preserve">   </w:t>
        <w:tab/>
        <w:t>“Giáo hội chúng tôi dạy điều đó.” “Giáo hội chúng tôi,” điều đó chẳng có gì quan trọng.</w:t>
      </w:r>
    </w:p>
    <w:p>
      <w:pPr>
        <w:pStyle w:val="Normal"/>
        <w:spacing w:lineRule="atLeast" w:line="19" w:before="0" w:after="50"/>
        <w:jc w:val="both"/>
        <w:rPr/>
      </w:pPr>
      <w:r>
        <w:rPr>
          <w:vertAlign w:val="superscript"/>
        </w:rPr>
        <w:t xml:space="preserve">85 </w:t>
      </w:r>
      <w:r>
        <w:rPr/>
        <w:t xml:space="preserve">  </w:t>
        <w:tab/>
        <w:t>Chính những gì Lời Đức Chúa Trời Phán. Hiểu không? Đúng thế. “</w:t>
      </w:r>
      <w:r>
        <w:rPr>
          <w:rStyle w:val="Em"/>
        </w:rPr>
        <w:t>Trời đất sẽ qua đi</w:t>
      </w:r>
      <w:r>
        <w:rPr/>
        <w:t>, song Lời Ta không bao giờ qua đâu.” Lời Hằng Sống, được Phán bởi Đức Chúa Trời Hằng Sống, phải là một Bản thể Hằng Sống. Làm sao một người nam hay người nữ, tuyên bố rằng họ có phép báp-têm bằng Đức Thánh Linh, mà lại chối bỏ những gì Đức Chúa Trời Phán trong Lời Ngài? Bởi vì, chính Đức Thánh Linh đã viết Lời, là chính Đức Thánh Linh đang Phán qua con người. Đúng thế. Phải là thế. Người ấy không thể, không thể làm điều đó. Vâng, thưa quí vị.</w:t>
      </w:r>
    </w:p>
    <w:p>
      <w:pPr>
        <w:pStyle w:val="Normal"/>
        <w:spacing w:lineRule="atLeast" w:line="19" w:before="0" w:after="50"/>
        <w:jc w:val="both"/>
        <w:rPr/>
      </w:pPr>
      <w:r>
        <w:rPr>
          <w:vertAlign w:val="superscript"/>
        </w:rPr>
        <w:t>86</w:t>
      </w:r>
      <w:r>
        <w:rPr/>
        <w:t xml:space="preserve">  </w:t>
        <w:tab/>
        <w:t xml:space="preserve">Nhưng một người có thể đến và nói, “Tôi có thẻ thông công. Tôi thuộc về Giáo hội này hay Giáo hội kia.” Điều đó vẫn không làm cho điều đó đúng. Người ấy có thể có bằng Tiến sĩ Triết học, Tiến sĩ Văn Chương, hay Trường học lớn gì đi nữa. Điều đó tốt. Không có gì chống lại nó. Điều đó vẫn tốt thôi. Tôi không có gì chống lại điều đó. Nhưng nếu Đức Chúa Trời sai người ấy… Nếu người từ chối sứ mạng này ở đây… nếu người ấy thêm vào Điều này, tuyệt vời. Nhưng nếu người ấy có </w:t>
      </w:r>
      <w:r>
        <w:rPr>
          <w:i/>
        </w:rPr>
        <w:t>điều đó</w:t>
      </w:r>
      <w:r>
        <w:rPr/>
        <w:t xml:space="preserve"> mà không có </w:t>
      </w:r>
      <w:r>
        <w:rPr>
          <w:i/>
        </w:rPr>
        <w:t>Điều này</w:t>
      </w:r>
      <w:r>
        <w:rPr/>
        <w:t>, thì điều đó không tốt. (</w:t>
      </w:r>
      <w:bookmarkStart w:id="9" w:name="{10F5C}"/>
      <w:r>
        <w:rPr/>
        <w:t xml:space="preserve">And if he denies this commission </w:t>
      </w:r>
      <w:r>
        <w:rPr>
          <w:i/>
          <w:iCs/>
        </w:rPr>
        <w:t>Here</w:t>
      </w:r>
      <w:r>
        <w:rPr/>
        <w:t xml:space="preserve">... If he's got </w:t>
      </w:r>
      <w:r>
        <w:rPr>
          <w:i/>
          <w:iCs/>
        </w:rPr>
        <w:t>that</w:t>
      </w:r>
      <w:r>
        <w:rPr/>
        <w:t xml:space="preserve"> plus </w:t>
      </w:r>
      <w:r>
        <w:rPr>
          <w:i/>
          <w:iCs/>
        </w:rPr>
        <w:t>This</w:t>
      </w:r>
      <w:r>
        <w:rPr/>
        <w:t xml:space="preserve">, wonderful. But if he's got </w:t>
      </w:r>
      <w:r>
        <w:rPr>
          <w:i/>
          <w:iCs/>
        </w:rPr>
        <w:t>that</w:t>
      </w:r>
      <w:r>
        <w:rPr/>
        <w:t xml:space="preserve"> without </w:t>
      </w:r>
      <w:r>
        <w:rPr>
          <w:i/>
          <w:iCs/>
        </w:rPr>
        <w:t>This</w:t>
      </w:r>
      <w:r>
        <w:rPr/>
        <w:t>, then it's no good.</w:t>
      </w:r>
      <w:bookmarkEnd w:id="9"/>
      <w:r>
        <w:rPr>
          <w:rFonts w:cs="Arial" w:ascii="Arial" w:hAnsi="Arial"/>
        </w:rPr>
        <w:t xml:space="preserve">) </w:t>
      </w:r>
      <w:r>
        <w:rPr/>
        <w:t>Hiểu không? Đúng thế.</w:t>
      </w:r>
    </w:p>
    <w:p>
      <w:pPr>
        <w:pStyle w:val="Normal"/>
        <w:spacing w:lineRule="atLeast" w:line="19" w:before="0" w:after="50"/>
        <w:jc w:val="both"/>
        <w:rPr/>
      </w:pPr>
      <w:r>
        <w:rPr>
          <w:vertAlign w:val="superscript"/>
        </w:rPr>
        <w:t>87</w:t>
      </w:r>
      <w:r>
        <w:rPr/>
        <w:t xml:space="preserve">   </w:t>
        <w:tab/>
        <w:t>Thật tốt nếu một người mặc đồng phục và gắn huy hiệu với những giấy ủy nhiệm. Tốt lắm. Nhưng người ấy có thể mặc đồng phục mà không có giấy ủy nhiệm. Đúng thế. Vì thế đó là sự xác minh về một sứ mạng, điều đó phải đứng vững. Nó phải đứng vững, không nghi ngờ gì.</w:t>
      </w:r>
    </w:p>
    <w:p>
      <w:pPr>
        <w:pStyle w:val="Normal"/>
        <w:spacing w:lineRule="atLeast" w:line="19" w:before="0" w:after="50"/>
        <w:jc w:val="both"/>
        <w:rPr/>
      </w:pPr>
      <w:r>
        <w:rPr>
          <w:vertAlign w:val="superscript"/>
        </w:rPr>
        <w:t>88</w:t>
      </w:r>
      <w:r>
        <w:rPr/>
        <w:t xml:space="preserve">  </w:t>
        <w:tab/>
        <w:t>Người không tin có thể đi qua và nói, “Ồ, tôi không tin rằng có chuyện như phép báp-têm bằng Đức Thánh Linh. Trường học chúng tôi đã dạy rằng thời đại ấy đã qua rồi. Chúng tôi không phải có nó nữa.” Có rất nhiều người tin điều đó. Có rất nhiều người họ tin điều đó cách chân thành, những người tốt, là bởi vì họ lắng nghe các trường học thay vì Lời của Đức Chúa Trời. Điều đó hoàn toàn chính xác.</w:t>
      </w:r>
    </w:p>
    <w:p>
      <w:pPr>
        <w:pStyle w:val="Normal"/>
        <w:spacing w:lineRule="atLeast" w:line="19" w:before="0" w:after="50"/>
        <w:jc w:val="both"/>
        <w:rPr/>
      </w:pPr>
      <w:r>
        <w:rPr>
          <w:vertAlign w:val="superscript"/>
        </w:rPr>
        <w:t>89</w:t>
      </w:r>
      <w:r>
        <w:rPr/>
        <w:t xml:space="preserve">    </w:t>
        <w:tab/>
        <w:t>Mới đây, trong một nơi nào đó, có một người đàn bà. Người ấy có một người con trai. Người ấy được Chúa kêu gọi dâng mình hầu việc Chúa. Bà mẹ đáng thương muốn gởi con mình đi học, làm tất cả điều gì có thể được cho con. Đó là việc tốt. Nhưng mà bà đã cho con mình học một trường không đúng. Bà gởi con mình đến một nơi mà người ta dạy trái với Lời Đức Chúa Trời. Bà giặt giũ, cho con ăn học, vân vân, và một thời gian dài trôi qua.  Cuối cùng, con trai bà đã không về nhà trong một thời gian.</w:t>
      </w:r>
    </w:p>
    <w:p>
      <w:pPr>
        <w:pStyle w:val="Normal"/>
        <w:spacing w:lineRule="atLeast" w:line="19" w:before="0" w:after="50"/>
        <w:jc w:val="both"/>
        <w:rPr/>
      </w:pPr>
      <w:r>
        <w:rPr>
          <w:vertAlign w:val="superscript"/>
        </w:rPr>
        <w:t>90</w:t>
      </w:r>
      <w:r>
        <w:rPr/>
        <w:t xml:space="preserve">   </w:t>
        <w:tab/>
        <w:t>Người mẹ kia bị đau. Bà đau nặng. Bà đau quá nặng đến nỗi Bác sĩ nói rằng bà sẽ không sống được. Vì thế bà nhờ một người hàng xóm đánh điện tín cho con trai về nhà lập tức, bởi vì họ nghĩ rằng bà sắp chết. Vậy người hàng xóm đã gởi điện tín.</w:t>
      </w:r>
    </w:p>
    <w:p>
      <w:pPr>
        <w:pStyle w:val="Normal"/>
        <w:spacing w:lineRule="atLeast" w:line="19" w:before="0" w:after="50"/>
        <w:jc w:val="both"/>
        <w:rPr/>
      </w:pPr>
      <w:r>
        <w:rPr>
          <w:vertAlign w:val="superscript"/>
        </w:rPr>
        <w:t>91</w:t>
      </w:r>
      <w:r>
        <w:rPr/>
        <w:t xml:space="preserve">    </w:t>
        <w:tab/>
        <w:t>Vì thế chàng trai sẵn sàng để về nhà thì sau đó, có một điện tín khác đến nói, “Không sao. Bà đã ổn.”</w:t>
      </w:r>
    </w:p>
    <w:p>
      <w:pPr>
        <w:pStyle w:val="Normal"/>
        <w:spacing w:lineRule="atLeast" w:line="19" w:before="0" w:after="50"/>
        <w:jc w:val="both"/>
        <w:rPr/>
      </w:pPr>
      <w:r>
        <w:rPr>
          <w:vertAlign w:val="superscript"/>
        </w:rPr>
        <w:t>92</w:t>
      </w:r>
      <w:r>
        <w:rPr/>
        <w:t xml:space="preserve">   </w:t>
        <w:tab/>
        <w:t>Thế nên, nhiều tháng sau, chàng trai về nhà thăm mẹ. Anh vui mừng nói với mẹ rằng mình đã có bằng Cử nhân Văn chương, và tất cả mọi việc anh đã làm, anh đã theo học tốt ở trường. Anh nói, “Tiện đây, mẹ ơi, con quên hỏi mẹ. Mẹ đã gởi điện tín cho con, cách đây khoảng 6 tháng, để về nhà.” Anh nói, “Con rất bấn loạn vì được báo điều đó. Con sửa soạn về, thì một điện tín khác đến nói mẹ ổn rồi. Mẹ đã khỏe. Con rất vui vì điều đó. Mẹ ơi, con muốn mẹ kể cho con biết điều gì đã xảy ra. Bác sĩ cho mẹ loại thuốc gì và đã làm gì mẹ? Con muốn đi đến và bình phẩm về việc tốt của ông.”</w:t>
      </w:r>
    </w:p>
    <w:p>
      <w:pPr>
        <w:pStyle w:val="Normal"/>
        <w:spacing w:lineRule="atLeast" w:line="19" w:before="0" w:after="50"/>
        <w:jc w:val="both"/>
        <w:rPr/>
      </w:pPr>
      <w:r>
        <w:rPr>
          <w:vertAlign w:val="superscript"/>
        </w:rPr>
        <w:t>93</w:t>
      </w:r>
      <w:r>
        <w:rPr/>
        <w:t xml:space="preserve">  </w:t>
        <w:tab/>
        <w:t>Bà nói, “Rất tốt, con à. Bác sĩ Jêsus là Đấng đã làm điều đó.”</w:t>
      </w:r>
    </w:p>
    <w:p>
      <w:pPr>
        <w:pStyle w:val="Normal"/>
        <w:spacing w:lineRule="atLeast" w:line="19" w:before="0" w:after="50"/>
        <w:ind w:firstLine="720"/>
        <w:jc w:val="both"/>
        <w:rPr/>
      </w:pPr>
      <w:r>
        <w:rPr/>
        <w:t>Anh hỏi, “Mẹ nói gì?”</w:t>
      </w:r>
    </w:p>
    <w:p>
      <w:pPr>
        <w:pStyle w:val="Normal"/>
        <w:spacing w:lineRule="atLeast" w:line="19" w:before="0" w:after="50"/>
        <w:jc w:val="both"/>
        <w:rPr/>
      </w:pPr>
      <w:r>
        <w:rPr>
          <w:vertAlign w:val="superscript"/>
        </w:rPr>
        <w:t>94</w:t>
      </w:r>
      <w:r>
        <w:rPr/>
        <w:t xml:space="preserve">   </w:t>
        <w:tab/>
        <w:t>“Bác sĩ Jêsus. Các bác sĩ, thầy thuốc đã đến đây, và mẹ bị sốt rất cao, mẹ hôn mê. Họ nói bệnh mẹ rất xấu, và mẹ sẽ chết. Con biết Hội Truyền giáo ở góc phố gần đây không?” “Có.”</w:t>
      </w:r>
    </w:p>
    <w:p>
      <w:pPr>
        <w:pStyle w:val="Normal"/>
        <w:spacing w:lineRule="atLeast" w:line="19" w:before="0" w:after="50"/>
        <w:jc w:val="both"/>
        <w:rPr/>
      </w:pPr>
      <w:r>
        <w:rPr>
          <w:vertAlign w:val="superscript"/>
        </w:rPr>
        <w:t>95</w:t>
      </w:r>
      <w:r>
        <w:rPr/>
        <w:t xml:space="preserve">   </w:t>
        <w:tab/>
        <w:t>“Những người ở đó có Buổi nhóm Cầu nguyện đêm ấy tại đó, và họ nói Đức Thánh Linh bảo họ đến đây cầu nguyện cho mẹ. Ngay sau đó, cơn sốt lìa khỏi. Ồ, con ơi. Ha-lê-lu-gia! Mẹ được chữa lành.”</w:t>
      </w:r>
    </w:p>
    <w:p>
      <w:pPr>
        <w:pStyle w:val="Normal"/>
        <w:spacing w:lineRule="atLeast" w:line="19" w:before="0" w:after="50"/>
        <w:jc w:val="both"/>
        <w:rPr/>
      </w:pPr>
      <w:r>
        <w:rPr>
          <w:vertAlign w:val="superscript"/>
        </w:rPr>
        <w:t xml:space="preserve">96 </w:t>
      </w:r>
      <w:r>
        <w:rPr/>
        <w:t xml:space="preserve">  </w:t>
        <w:tab/>
        <w:t>“Ồ, mẹ, mẹ ơi, rất càn rỡ! Mẹ không nên hội họp với những người như vậy. Mẹ không nên đến với những người ấy.”</w:t>
      </w:r>
    </w:p>
    <w:p>
      <w:pPr>
        <w:pStyle w:val="Normal"/>
        <w:spacing w:lineRule="atLeast" w:line="19" w:before="0" w:after="50"/>
        <w:ind w:firstLine="720"/>
        <w:jc w:val="both"/>
        <w:rPr/>
      </w:pPr>
      <w:r>
        <w:rPr/>
        <w:t>“</w:t>
      </w:r>
      <w:r>
        <w:rPr/>
        <w:t>Tại sao vậy con? Ồ, vinh hiển thuộc về Đức Chúa Trời!”</w:t>
      </w:r>
    </w:p>
    <w:p>
      <w:pPr>
        <w:pStyle w:val="Normal"/>
        <w:spacing w:lineRule="atLeast" w:line="19" w:before="0" w:after="50"/>
        <w:jc w:val="both"/>
        <w:rPr/>
      </w:pPr>
      <w:r>
        <w:rPr>
          <w:vertAlign w:val="superscript"/>
        </w:rPr>
        <w:t>97</w:t>
      </w:r>
      <w:r>
        <w:rPr/>
        <w:t xml:space="preserve">   </w:t>
        <w:tab/>
        <w:t xml:space="preserve">Anh ta nói, “Mẹ ơi, đừng nói thế. </w:t>
      </w:r>
      <w:r>
        <w:rPr>
          <w:lang w:val="it-IT"/>
        </w:rPr>
        <w:t>Mẹ làm con bị sốc. Mẹ không nên nói điều đó. Những người ấy không có học vấn. Họ không biết gì về Kinh thánh.”</w:t>
      </w:r>
    </w:p>
    <w:p>
      <w:pPr>
        <w:pStyle w:val="Normal"/>
        <w:spacing w:lineRule="atLeast" w:line="19" w:before="0" w:after="50"/>
        <w:jc w:val="both"/>
        <w:rPr/>
      </w:pPr>
      <w:r>
        <w:rPr>
          <w:vertAlign w:val="superscript"/>
          <w:lang w:val="it-IT"/>
        </w:rPr>
        <w:t>98</w:t>
      </w:r>
      <w:r>
        <w:rPr>
          <w:lang w:val="it-IT"/>
        </w:rPr>
        <w:t xml:space="preserve">   </w:t>
        <w:tab/>
        <w:t>Bà mẹ nói, “Ồ, xin lỗi con. Họ đến và đọc Kinh thánh cho mẹ, chỗ chép rằng, ‘Vậy những người tin sẽ có những dấu lạ này. Nếu họ đặt tay trên người đau, thì người đau được lành.” Nói, “Mẹ đã đọc nhiều lần và có đánh dấu trong quyển Kinh thánh. Mẹ sẽ chỉ cho con thấy.”</w:t>
      </w:r>
    </w:p>
    <w:p>
      <w:pPr>
        <w:pStyle w:val="Normal"/>
        <w:spacing w:lineRule="atLeast" w:line="19" w:before="0" w:after="50"/>
        <w:ind w:firstLine="720"/>
        <w:jc w:val="both"/>
        <w:rPr>
          <w:lang w:val="it-IT"/>
        </w:rPr>
      </w:pPr>
      <w:r>
        <w:rPr>
          <w:lang w:val="it-IT"/>
        </w:rPr>
        <w:t>“</w:t>
      </w:r>
      <w:r>
        <w:rPr>
          <w:lang w:val="it-IT"/>
        </w:rPr>
        <w:t>Ồ, đợi đã. Đó là Mác 16.”</w:t>
      </w:r>
    </w:p>
    <w:p>
      <w:pPr>
        <w:pStyle w:val="Normal"/>
        <w:spacing w:lineRule="atLeast" w:line="19" w:before="0" w:after="50"/>
        <w:ind w:firstLine="720"/>
        <w:jc w:val="both"/>
        <w:rPr>
          <w:lang w:val="it-IT"/>
        </w:rPr>
      </w:pPr>
      <w:r>
        <w:rPr>
          <w:lang w:val="it-IT"/>
        </w:rPr>
        <w:t>“</w:t>
      </w:r>
      <w:r>
        <w:rPr>
          <w:lang w:val="it-IT"/>
        </w:rPr>
        <w:t>Đúng, Mác 16.”</w:t>
      </w:r>
    </w:p>
    <w:p>
      <w:pPr>
        <w:pStyle w:val="Normal"/>
        <w:spacing w:lineRule="atLeast" w:line="19" w:before="0" w:after="50"/>
        <w:jc w:val="both"/>
        <w:rPr/>
      </w:pPr>
      <w:r>
        <w:rPr>
          <w:vertAlign w:val="superscript"/>
          <w:lang w:val="it-IT"/>
        </w:rPr>
        <w:t>99</w:t>
      </w:r>
      <w:r>
        <w:rPr>
          <w:lang w:val="it-IT"/>
        </w:rPr>
        <w:t xml:space="preserve">   </w:t>
        <w:tab/>
        <w:t>“Ồ, mẹ ơi, những người đáng thương ấy, họ không biết rõ. Chúng con học ở trường rằng Mác 16 , từ câu 9 trở đi, thì không được hà hơi. Hiểu không? Nó thật sự không được hà hơi. Nó chỉ được thêm vào.”</w:t>
      </w:r>
    </w:p>
    <w:p>
      <w:pPr>
        <w:pStyle w:val="Normal"/>
        <w:spacing w:lineRule="atLeast" w:line="19" w:before="0" w:after="50"/>
        <w:jc w:val="both"/>
        <w:rPr/>
      </w:pPr>
      <w:r>
        <w:rPr>
          <w:vertAlign w:val="superscript"/>
          <w:lang w:val="it-IT"/>
        </w:rPr>
        <w:t>100</w:t>
      </w:r>
      <w:r>
        <w:rPr>
          <w:lang w:val="it-IT"/>
        </w:rPr>
        <w:t xml:space="preserve">    </w:t>
        <w:tab/>
        <w:t>Bà mẹ nói, “Vinh hiển thay Đức Chúa Trời! Ha-lê-lu-gia!”</w:t>
      </w:r>
    </w:p>
    <w:p>
      <w:pPr>
        <w:pStyle w:val="Normal"/>
        <w:spacing w:lineRule="atLeast" w:line="19" w:before="0" w:after="50"/>
        <w:ind w:firstLine="720"/>
        <w:jc w:val="both"/>
        <w:rPr>
          <w:lang w:val="it-IT"/>
        </w:rPr>
      </w:pPr>
      <w:r>
        <w:rPr>
          <w:lang w:val="it-IT"/>
        </w:rPr>
        <w:t>Chàng trai nói, “Mẹ muốn nói gì?”</w:t>
      </w:r>
    </w:p>
    <w:p>
      <w:pPr>
        <w:pStyle w:val="Normal"/>
        <w:spacing w:lineRule="atLeast" w:line="19" w:before="0" w:after="50"/>
        <w:ind w:firstLine="720"/>
        <w:jc w:val="both"/>
        <w:rPr>
          <w:lang w:val="it-IT"/>
        </w:rPr>
      </w:pPr>
      <w:r>
        <w:rPr>
          <w:lang w:val="it-IT"/>
        </w:rPr>
        <w:t>“</w:t>
      </w:r>
      <w:r>
        <w:rPr>
          <w:lang w:val="it-IT"/>
        </w:rPr>
        <w:t>Mẹ chỉ đang suy nghĩ.”</w:t>
      </w:r>
    </w:p>
    <w:p>
      <w:pPr>
        <w:pStyle w:val="Normal"/>
        <w:spacing w:lineRule="atLeast" w:line="19" w:before="0" w:after="50"/>
        <w:ind w:firstLine="720"/>
        <w:jc w:val="both"/>
        <w:rPr>
          <w:lang w:val="it-IT"/>
        </w:rPr>
      </w:pPr>
      <w:r>
        <w:rPr>
          <w:lang w:val="it-IT"/>
        </w:rPr>
        <w:t>“</w:t>
      </w:r>
      <w:r>
        <w:rPr>
          <w:lang w:val="it-IT"/>
        </w:rPr>
        <w:t>Mẹ nghĩ gì?”</w:t>
      </w:r>
    </w:p>
    <w:p>
      <w:pPr>
        <w:pStyle w:val="Normal"/>
        <w:spacing w:lineRule="atLeast" w:line="19" w:before="0" w:after="50"/>
        <w:jc w:val="both"/>
        <w:rPr/>
      </w:pPr>
      <w:r>
        <w:rPr>
          <w:lang w:val="it-IT"/>
        </w:rPr>
        <w:t xml:space="preserve"> </w:t>
      </w:r>
      <w:r>
        <w:rPr>
          <w:vertAlign w:val="superscript"/>
          <w:lang w:val="it-IT"/>
        </w:rPr>
        <w:t>101</w:t>
      </w:r>
      <w:r>
        <w:rPr>
          <w:lang w:val="it-IT"/>
        </w:rPr>
        <w:tab/>
        <w:t>Bà nói, “Nếu Đức Chúa Trời có thể làm điều đó với mẹ bằng Lời không được hà hơi, thì Ngài có thể thể làm gì nữa với Lời thật sự được hà hơi?” Đấy, hiểu không? Ôi Chúa ôi!</w:t>
      </w:r>
    </w:p>
    <w:p>
      <w:pPr>
        <w:pStyle w:val="Normal"/>
        <w:spacing w:lineRule="atLeast" w:line="19" w:before="0" w:after="50"/>
        <w:jc w:val="both"/>
        <w:rPr/>
      </w:pPr>
      <w:r>
        <w:rPr>
          <w:vertAlign w:val="superscript"/>
          <w:lang w:val="it-IT"/>
        </w:rPr>
        <w:t>102</w:t>
      </w:r>
      <w:r>
        <w:rPr>
          <w:lang w:val="it-IT"/>
        </w:rPr>
        <w:t xml:space="preserve">  </w:t>
        <w:tab/>
        <w:t xml:space="preserve">Vấn đề là gì? Hội Truyền giáo đó có tín chỉ, có lẽ không phải là một Tiến sĩ Triết học, hay Tiến sĩ Văn chương… Nhưng họ đã có ủy nhiệm thư của Đức Chúa Trời, “Những kẻ tin sẽ có những dấu lạ này.” Chúa Jêsus đã Phán chúng ta sẽ làm điều đó. Họ đã có sự chứng thực của Đức Chúa Trời. Họ có sự ủy thác của Đức Chúa Trời, để đi đặt tay trên người đau, và họ đã làm đúng như cách Đức Chúa Trời đã Phán dạy, và Đức Chúa Trời chứng thực Lời bằng những dấu lạ cặp theo. Đó là sự minh chứng rằng họ đã được Đức Chúa Trời sai đến. Đúng thế. </w:t>
      </w:r>
    </w:p>
    <w:p>
      <w:pPr>
        <w:pStyle w:val="Normal"/>
        <w:spacing w:lineRule="atLeast" w:line="19" w:before="0" w:after="50"/>
        <w:jc w:val="both"/>
        <w:rPr/>
      </w:pPr>
      <w:r>
        <w:rPr>
          <w:vertAlign w:val="superscript"/>
          <w:lang w:val="it-IT"/>
        </w:rPr>
        <w:t>103</w:t>
      </w:r>
      <w:r>
        <w:rPr>
          <w:lang w:val="it-IT"/>
        </w:rPr>
        <w:t xml:space="preserve">    </w:t>
        <w:tab/>
        <w:t>Đó là bài học tốt. Bởi vì, chàng trai đã đi học và anh đã có bằng Tiến sĩ Triết học, nhưng họ đã có sự xác thực của Lời. Anh ta có sự chứng thực của bằng cấp từ trường Cao đẳng nào đó, nhưng họ có sự chứng thực của Lời Đức Chúa Trời từ Thiên đàng, với Đức Thánh Linh ủng hộ những gì họ nói. Vâng, thưa quí vị. Và Đức Chúa Trời ban cho người ấy những dấu lạ. Ồ, thật tôi cảm ơn Đức Chúa Trời vì điều đó biết bao! Dân của Đức Chúa Trời luôn luôn có điều đó.</w:t>
      </w:r>
    </w:p>
    <w:p>
      <w:pPr>
        <w:pStyle w:val="Normal"/>
        <w:spacing w:lineRule="atLeast" w:line="19" w:before="0" w:after="50"/>
        <w:jc w:val="both"/>
        <w:rPr/>
      </w:pPr>
      <w:r>
        <w:rPr>
          <w:vertAlign w:val="superscript"/>
          <w:lang w:val="it-IT"/>
        </w:rPr>
        <w:t>104</w:t>
      </w:r>
      <w:r>
        <w:rPr>
          <w:lang w:val="it-IT"/>
        </w:rPr>
        <w:t xml:space="preserve">    </w:t>
        <w:tab/>
        <w:t>Vậy thì, không nghi ngờ gì, người không tin sẽ có một ít Lời Đức Chúa Trời, để bóp méo Lời ấy, làm cho nó phù hợp với tín điều, làm cho lừa dối nhiều hơn.</w:t>
      </w:r>
    </w:p>
    <w:p>
      <w:pPr>
        <w:pStyle w:val="Normal"/>
        <w:spacing w:lineRule="atLeast" w:line="19" w:before="0" w:after="50"/>
        <w:ind w:firstLine="720"/>
        <w:jc w:val="both"/>
        <w:rPr>
          <w:lang w:val="it-IT"/>
        </w:rPr>
      </w:pPr>
      <w:r>
        <w:rPr>
          <w:lang w:val="it-IT"/>
        </w:rPr>
        <w:t>Anh em biết, sự nói dối lớn nhất đã từng được nói có toàn bộ Sự thật ở trong nó. Đúng thế. Anh em còn nhớ,… lời nói dối đầu tiên từng được nói, có 95 phần trăm Sự thật, khi Sa-tan nói với Ê-va, trong vườn Ê-đen, “Mọi thứ này Đức Chúa Trời đã Phán.” Ngài đã cho phép, “Đúng thế.” Ngài đã cho phép, “Điều đó đúng, mọi sự mà Đức Chúa Trời đã Phán. Nhưng, chắc chắn ngươi sẽ không chết.” Ở chỗ đó đấy.</w:t>
      </w:r>
    </w:p>
    <w:p>
      <w:pPr>
        <w:pStyle w:val="Normal"/>
        <w:spacing w:lineRule="atLeast" w:line="19" w:before="0" w:after="50"/>
        <w:jc w:val="both"/>
        <w:rPr/>
      </w:pPr>
      <w:r>
        <w:rPr>
          <w:vertAlign w:val="superscript"/>
          <w:lang w:val="it-IT"/>
        </w:rPr>
        <w:t>105</w:t>
      </w:r>
      <w:r>
        <w:rPr>
          <w:lang w:val="it-IT"/>
        </w:rPr>
        <w:t xml:space="preserve">  </w:t>
        <w:tab/>
        <w:t xml:space="preserve">Người nào đó có thể nói, “Họ đã ở Đền tạm, ở trên đây vào đêm nào đó.” Vâng. “Hết thảy họ đã nhóm lại.” Vâng. “Họ đã hát Thánh ca.” Vâng. Và Mục sư đã giảng.” Vâng. Đúng thế. Và rồi anh em biết điều gì không? Họ chuyền nhau chai rượu, và tất cả đều uống.” Sai. Phải không? </w:t>
      </w:r>
    </w:p>
    <w:p>
      <w:pPr>
        <w:pStyle w:val="Normal"/>
        <w:spacing w:lineRule="atLeast" w:line="19" w:before="0" w:after="50"/>
        <w:jc w:val="both"/>
        <w:rPr/>
      </w:pPr>
      <w:r>
        <w:rPr>
          <w:vertAlign w:val="superscript"/>
          <w:lang w:val="it-IT"/>
        </w:rPr>
        <w:t>106</w:t>
      </w:r>
      <w:r>
        <w:rPr>
          <w:lang w:val="it-IT"/>
        </w:rPr>
        <w:t xml:space="preserve">  </w:t>
        <w:tab/>
        <w:t xml:space="preserve">Ngay khi Đức Thánh Linh giáng xuống, tất cả họ đều say. Hiểu không? Điều đó hoàn toàn khác nhau rất nhiều, vì họ không chuyền nhau chai rượu. Nhưng một ơn phước thiêng liêng của Đức Chúa Trời giáng xuống trên dân sự. </w:t>
      </w:r>
      <w:r>
        <w:rPr/>
        <w:t>Họ đi loạng choạng. Họ té. Và đã không cảm thấy đau đớn (they did cut up like that)*. Nhưng không phải chai rượu. Đó chính là Đức Thánh Linh chứng thực Lời Ngài bằng những dấu lạ cặp theo. Hiểu không? Tất cả điều đó dường như đúng, ngoài cái chai. Hiểu không?</w:t>
      </w:r>
    </w:p>
    <w:p>
      <w:pPr>
        <w:pStyle w:val="Normal"/>
        <w:spacing w:lineRule="atLeast" w:line="19" w:before="0" w:after="50"/>
        <w:jc w:val="both"/>
        <w:rPr/>
      </w:pPr>
      <w:r>
        <w:rPr>
          <w:vertAlign w:val="superscript"/>
        </w:rPr>
        <w:t>107</w:t>
      </w:r>
      <w:r>
        <w:rPr/>
        <w:t xml:space="preserve">  </w:t>
        <w:tab/>
        <w:t>Bây giờ, tôi muốn nói, anh em đã ở trên đó không? “Có.” Nhiều người đã ở đó phải không? “Đúng.” Họ đi loạng choạng phải không? “Vâng. Phải.” Tất cả đều này đúng chứ? “Phải.” Tất cả đều đúng trừ một điều.</w:t>
      </w:r>
    </w:p>
    <w:p>
      <w:pPr>
        <w:pStyle w:val="Normal"/>
        <w:spacing w:lineRule="atLeast" w:line="19" w:before="0" w:after="50"/>
        <w:jc w:val="both"/>
        <w:rPr/>
      </w:pPr>
      <w:r>
        <w:rPr>
          <w:vertAlign w:val="superscript"/>
        </w:rPr>
        <w:t>108</w:t>
      </w:r>
      <w:r>
        <w:rPr/>
        <w:t xml:space="preserve">   </w:t>
        <w:tab/>
        <w:t xml:space="preserve">Vậy đó là cách mà người không tin , người không được nhận dạng với Đức Chúa Trời, người ấy sẽ nói, “Ồ, tôi tin Đức Chúa Jêsus Christ là Con Đức Chúa Trời. Tôi tin Đức Chúa Trời là Cha của Đức Chúa Jêsus Christ. Tôi tin tất cả những điều khác.” Hiểu không? “But when it comes down to </w:t>
      </w:r>
      <w:r>
        <w:rPr>
          <w:i/>
          <w:iCs/>
        </w:rPr>
        <w:t>This</w:t>
      </w:r>
      <w:r>
        <w:rPr/>
        <w:t xml:space="preserve"> other part, "Oh, </w:t>
      </w:r>
      <w:r>
        <w:rPr>
          <w:i/>
          <w:iCs/>
        </w:rPr>
        <w:t>That's</w:t>
      </w:r>
      <w:r>
        <w:rPr/>
        <w:t xml:space="preserve"> for another day," * Hiểu không? Đó là lời nói dối về điều đó. Đúng thế. Nó cố bóp méo một chút Lời đúng, làm điều đó để lừa dối dân chúng.</w:t>
      </w:r>
    </w:p>
    <w:p>
      <w:pPr>
        <w:pStyle w:val="Normal"/>
        <w:spacing w:lineRule="atLeast" w:line="19" w:before="0" w:after="50"/>
        <w:jc w:val="both"/>
        <w:rPr/>
      </w:pPr>
      <w:r>
        <w:rPr>
          <w:vertAlign w:val="superscript"/>
        </w:rPr>
        <w:t>109</w:t>
      </w:r>
      <w:r>
        <w:rPr/>
        <w:t xml:space="preserve">    </w:t>
        <w:tab/>
        <w:t>Nhưng điều gì? Chúa Jêsus làm cho sự việc rõ ràng. Ngài Phán, “Những dấu lạ này sẽ xác thực Sứ điệp mà Ta đã sai đến.” Vâng,thưa quí vị.</w:t>
      </w:r>
    </w:p>
    <w:p>
      <w:pPr>
        <w:pStyle w:val="Normal"/>
        <w:spacing w:lineRule="atLeast" w:line="19" w:before="0" w:after="50"/>
        <w:jc w:val="both"/>
        <w:rPr/>
      </w:pPr>
      <w:r>
        <w:rPr>
          <w:vertAlign w:val="superscript"/>
        </w:rPr>
        <w:t>110</w:t>
      </w:r>
      <w:r>
        <w:rPr/>
        <w:t xml:space="preserve">      Tôi đã từng là Thầy giảng Báp-tít, yêu mến những người Báp-tít. Nhưng tôi thấy điều này. Điều đó nó không đúng. Giáo hội Ngũ Tuần, tôi không nói hoàn toàn trọn vẹn, chẳng có gì trong nó cả. Nhưng nó tốt nhất mà chúng ta có, vì thế chúng ta hãy ở lại sống đúng đắn với nó. Chỉ thế thôi. Họ tin thật sự. Một số người có thể không có đủ đức tin.</w:t>
      </w:r>
    </w:p>
    <w:p>
      <w:pPr>
        <w:pStyle w:val="Normal"/>
        <w:spacing w:lineRule="atLeast" w:line="19" w:before="0" w:after="50"/>
        <w:jc w:val="both"/>
        <w:rPr/>
      </w:pPr>
      <w:r>
        <w:rPr>
          <w:vertAlign w:val="superscript"/>
        </w:rPr>
        <w:t>111</w:t>
      </w:r>
      <w:r>
        <w:rPr/>
        <w:t xml:space="preserve">       Tôi đúng với chúng, không đủ đức tin để làm tất cả những Lời ứng nghiệm (I'm right with them, not faith enough to make all the Words come to pass”*. Nhưng tôi sẽ không bao giờ đứng trong cách của người nào đó có đủ đức tin để làm cho chúng ứng nghiệm. Tôi sẽ không bao giờ che giấu đằng sau sự không tin, trong việc nói nó không thể được thực hiện. Nếu người đó có thể lấy Lời Đức Chúa Trời và xác định nó bằng quyền năng của Đức Chúa Trời, tôi nói, “Vinh hiển thay  Đức Chúa Trời! Lạy Chúa, xin nâng con lên và để con đứng, bởi đức tin, trên bình nguyên ở Thiên đàng.” Vâng. Tôi chắc chắn sẽ ở lại với điều đó.</w:t>
      </w:r>
    </w:p>
    <w:p>
      <w:pPr>
        <w:pStyle w:val="Normal"/>
        <w:spacing w:lineRule="atLeast" w:line="19" w:before="0" w:after="50"/>
        <w:jc w:val="both"/>
        <w:rPr/>
      </w:pPr>
      <w:r>
        <w:rPr>
          <w:vertAlign w:val="superscript"/>
        </w:rPr>
        <w:t>112</w:t>
      </w:r>
      <w:r>
        <w:rPr/>
        <w:t xml:space="preserve">   </w:t>
        <w:tab/>
        <w:t>Họ chỉ làm một chút, để thích hợp với tín điều của họ, Nhưng đầy tớ của Đức Chúa Trời có dấu lạ của Ngài, đúng.</w:t>
      </w:r>
    </w:p>
    <w:p>
      <w:pPr>
        <w:pStyle w:val="Normal"/>
        <w:spacing w:lineRule="atLeast" w:line="19" w:before="0" w:after="50"/>
        <w:jc w:val="both"/>
        <w:rPr/>
      </w:pPr>
      <w:r>
        <w:rPr>
          <w:vertAlign w:val="superscript"/>
        </w:rPr>
        <w:t>113</w:t>
      </w:r>
      <w:r>
        <w:rPr/>
        <w:t xml:space="preserve">    </w:t>
        <w:tab/>
        <w:t>Trong Cựu ước, trước đây thường là đàn ông, khi người nào đó không thể ký tên, thì họ có một cái ấn, và đó là dấu hiệu. Họ sẽ đóng ấn, giống như thế. Thế là xong. Cái ấn là một công việc đã hoàn tất.</w:t>
      </w:r>
    </w:p>
    <w:p>
      <w:pPr>
        <w:pStyle w:val="Normal"/>
        <w:spacing w:lineRule="atLeast" w:line="19" w:before="0" w:after="50"/>
        <w:jc w:val="both"/>
        <w:rPr/>
      </w:pPr>
      <w:r>
        <w:rPr>
          <w:vertAlign w:val="superscript"/>
        </w:rPr>
        <w:t xml:space="preserve">114 </w:t>
      </w:r>
      <w:r>
        <w:rPr/>
        <w:t xml:space="preserve">  </w:t>
        <w:tab/>
        <w:t>Ê-phê-sô 4:30, “</w:t>
      </w:r>
      <w:r>
        <w:rPr>
          <w:b/>
        </w:rPr>
        <w:t>Anh em chớ làm buồn cho Đức Thánh Linh của Đức Chúa Trời, vì nhờ Ngài anh em được ấn chứng đến Ngày Cứu chuộc</w:t>
      </w:r>
      <w:r>
        <w:rPr/>
        <w:t>.” Nó được đóng ấn, một công việc đã xong; Đức Chúa Trời đã thấy anh em, nhận biết đức tin của anh em đã xưng nhận nơi Ngài, tuôn đổ ra Đức Thánh Linh, và đóng ấn anh em cho đến Ngày Cứu chuộc. Đó là một dấu hiệu mà Đức Chúa Trời ban cho anh em Đức Thánh Linh, đúng vậy, và xác nhận đức tin có trong anh em, và ban sự chứng thực về điều đó bởi việc ban cho anh em Đức Thánh Linh.</w:t>
      </w:r>
    </w:p>
    <w:p>
      <w:pPr>
        <w:pStyle w:val="Normal"/>
        <w:spacing w:lineRule="atLeast" w:line="19" w:before="0" w:after="50"/>
        <w:jc w:val="both"/>
        <w:rPr/>
      </w:pPr>
      <w:r>
        <w:rPr>
          <w:vertAlign w:val="superscript"/>
        </w:rPr>
        <w:t>115</w:t>
      </w:r>
      <w:r>
        <w:rPr/>
        <w:t xml:space="preserve">  </w:t>
        <w:tab/>
        <w:t>Nếu anh em có Đức Thánh Linh, “Vậy những kẻ tin sẽ có những dấu lạ này.” Chính xác.</w:t>
      </w:r>
    </w:p>
    <w:p>
      <w:pPr>
        <w:pStyle w:val="Normal"/>
        <w:spacing w:lineRule="atLeast" w:line="19" w:before="0" w:after="50"/>
        <w:jc w:val="both"/>
        <w:rPr/>
      </w:pPr>
      <w:r>
        <w:rPr>
          <w:vertAlign w:val="superscript"/>
        </w:rPr>
        <w:t xml:space="preserve">116  </w:t>
      </w:r>
      <w:r>
        <w:rPr/>
        <w:t xml:space="preserve">  </w:t>
        <w:tab/>
        <w:t>Nếu người ấy từ chối, người ấy sẽ đi khắp nơi, và nói, “Này, anh đừng nghe họ nói. Anh có ở Đền tạm đêm ấy không?”</w:t>
      </w:r>
    </w:p>
    <w:p>
      <w:pPr>
        <w:pStyle w:val="Normal"/>
        <w:spacing w:lineRule="atLeast" w:line="19" w:before="0" w:after="50"/>
        <w:ind w:firstLine="720"/>
        <w:jc w:val="both"/>
        <w:rPr/>
      </w:pPr>
      <w:r>
        <w:rPr/>
        <w:t>“</w:t>
      </w:r>
      <w:r>
        <w:rPr/>
        <w:t>Có. Ừm.”</w:t>
      </w:r>
    </w:p>
    <w:p>
      <w:pPr>
        <w:pStyle w:val="Normal"/>
        <w:spacing w:lineRule="atLeast" w:line="19" w:before="0" w:after="50"/>
        <w:jc w:val="both"/>
        <w:rPr/>
      </w:pPr>
      <w:r>
        <w:rPr>
          <w:vertAlign w:val="superscript"/>
        </w:rPr>
        <w:t>117</w:t>
      </w:r>
      <w:r>
        <w:rPr/>
        <w:t xml:space="preserve">  </w:t>
        <w:tab/>
        <w:t>“Ồ, chúng ta thuộc về Giáo hội này Giáo hội nọ. Đó chẳng qua là  một đám người bất hảo.”</w:t>
      </w:r>
    </w:p>
    <w:p>
      <w:pPr>
        <w:pStyle w:val="Normal"/>
        <w:spacing w:lineRule="atLeast" w:line="19" w:before="0" w:after="50"/>
        <w:jc w:val="both"/>
        <w:rPr/>
      </w:pPr>
      <w:r>
        <w:rPr>
          <w:vertAlign w:val="superscript"/>
        </w:rPr>
        <w:t>118</w:t>
      </w:r>
      <w:r>
        <w:rPr/>
        <w:t xml:space="preserve">   </w:t>
        <w:tab/>
        <w:t>Anh em biết rằng Phao-lô đã nói với Ạc-ríp-ba, “theo cách mà người ta gọi là ‘dị giáo’, đó là cách mà tôi thờ phượng Đức Chúa Trời của tổ phụ chúng tôi” không? Anh em biết dị giáo là gì không? [Một anh em nói, “Điên khùng.” - Bt.] Đúng thế. Điều đó đúng. Họ chẳng đã bảo Chúa Jêsus, “Chúng tôi biết Ngài bị điên” không? ‘Mad,’ có nghĩa là “điên khùng.” Hiểu không?</w:t>
      </w:r>
    </w:p>
    <w:p>
      <w:pPr>
        <w:pStyle w:val="Normal"/>
        <w:spacing w:lineRule="atLeast" w:line="19" w:before="0" w:after="50"/>
        <w:jc w:val="both"/>
        <w:rPr/>
      </w:pPr>
      <w:r>
        <w:rPr/>
        <w:t xml:space="preserve"> </w:t>
      </w:r>
      <w:r>
        <w:rPr>
          <w:vertAlign w:val="superscript"/>
        </w:rPr>
        <w:t>119</w:t>
      </w:r>
      <w:r>
        <w:rPr/>
        <w:t xml:space="preserve">   </w:t>
        <w:tab/>
        <w:t>“Cách mà dường như là điên khùng.” Bởi vì anh em đã vượt qua sự chết mà đến với Sự sống. Anh em không còn thuộc về thế gian nữa, nhưng anh em quăng hết mọi sự thuộc về thế gian. Hiểu không?</w:t>
      </w:r>
    </w:p>
    <w:p>
      <w:pPr>
        <w:pStyle w:val="Normal"/>
        <w:spacing w:lineRule="atLeast" w:line="19" w:before="0" w:after="50"/>
        <w:jc w:val="both"/>
        <w:rPr/>
      </w:pPr>
      <w:r>
        <w:rPr/>
        <w:t xml:space="preserve"> </w:t>
      </w:r>
      <w:r>
        <w:rPr/>
        <w:tab/>
        <w:t>Do đó tâm trí của anh em thiêng liêng, và anh em nghĩ về những việc ở Trên mà không nghĩ về những việc ở dưới đất này. Ảnh hưởng của anh em là dựa trên những việc ở Trên trời.</w:t>
      </w:r>
    </w:p>
    <w:p>
      <w:pPr>
        <w:pStyle w:val="Normal"/>
        <w:spacing w:lineRule="atLeast" w:line="19" w:before="0" w:after="50"/>
        <w:jc w:val="both"/>
        <w:rPr/>
      </w:pPr>
      <w:r>
        <w:rPr>
          <w:vertAlign w:val="superscript"/>
        </w:rPr>
        <w:t>120</w:t>
      </w:r>
      <w:r>
        <w:rPr/>
        <w:t xml:space="preserve">   </w:t>
        <w:tab/>
        <w:t>Vậy nếu người này chối bỏ rằng Đức Chúa Jêsus Christ hôm qua, ngày nay, và cho đến đời đời không hề thay đổi…</w:t>
      </w:r>
    </w:p>
    <w:p>
      <w:pPr>
        <w:pStyle w:val="Normal"/>
        <w:spacing w:lineRule="atLeast" w:line="19" w:before="0" w:after="50"/>
        <w:jc w:val="both"/>
        <w:rPr/>
      </w:pPr>
      <w:r>
        <w:rPr>
          <w:vertAlign w:val="superscript"/>
        </w:rPr>
        <w:t>121</w:t>
      </w:r>
      <w:r>
        <w:rPr/>
        <w:t xml:space="preserve">  </w:t>
        <w:tab/>
        <w:t xml:space="preserve"> Bây giờ hãy xem. Anh em sẽ nghe họ nói, “Ồ, Ngài không hề thay đổi.” Ngài không hề thay đổi chăng? Họ nói, “Ngài không thay đổi theo cách nào đó.” Cách gì? Hiểu không? Cách gì? “Ồ, tôi không tin Ngài vẫn cứu.” Hiểu không? Còn sự chữa lành?  “Ồ, không. Không làm điều đó.”</w:t>
      </w:r>
    </w:p>
    <w:p>
      <w:pPr>
        <w:pStyle w:val="Normal"/>
        <w:spacing w:lineRule="atLeast" w:line="19" w:before="0" w:after="50"/>
        <w:jc w:val="both"/>
        <w:rPr/>
      </w:pPr>
      <w:r>
        <w:rPr>
          <w:vertAlign w:val="superscript"/>
        </w:rPr>
        <w:t>122</w:t>
      </w:r>
      <w:r>
        <w:rPr/>
        <w:t xml:space="preserve">   </w:t>
        <w:tab/>
        <w:t>Khi Ngài còn ở trên đất này, người ta nói, “Ngài có thể chữa lành, nhưng Ngài không thể cứu rỗi được.” họ nói, “Ngài có thể cứu, nhưng Ngài không thể chữa lành.” Đấy, chỉ là ma quỉ, nói ngược lại “taking vice versa sides.”</w:t>
      </w:r>
    </w:p>
    <w:p>
      <w:pPr>
        <w:pStyle w:val="Normal"/>
        <w:spacing w:lineRule="atLeast" w:line="19" w:before="0" w:after="50"/>
        <w:jc w:val="both"/>
        <w:rPr/>
      </w:pPr>
      <w:r>
        <w:rPr>
          <w:vertAlign w:val="superscript"/>
        </w:rPr>
        <w:t xml:space="preserve">123 </w:t>
      </w:r>
      <w:r>
        <w:rPr/>
        <w:t xml:space="preserve">  </w:t>
        <w:tab/>
        <w:t>Nhưng nếu Đức Chúa Jêsus Christ, là Đấng được Xức dầu, thì Ngài là Đức Chúa Jêsus Christ hôm qua, ngày nay, và cho đến đời đời không hề thay đổi, Đấng Chữa Lành không hề thay đổi.</w:t>
      </w:r>
    </w:p>
    <w:p>
      <w:pPr>
        <w:pStyle w:val="Normal"/>
        <w:spacing w:lineRule="atLeast" w:line="19" w:before="0" w:after="50"/>
        <w:jc w:val="both"/>
        <w:rPr/>
      </w:pPr>
      <w:r>
        <w:rPr>
          <w:vertAlign w:val="superscript"/>
        </w:rPr>
        <w:t>124</w:t>
      </w:r>
      <w:r>
        <w:rPr/>
        <w:t xml:space="preserve">    </w:t>
        <w:tab/>
        <w:t>Không phải anh em làm phép lạ. Không. Họ muốn nói, “Hãy cho tôi thấy anh làm điều này.” Đức Chúa Trời không bao giờ Phán bảo tôi làm. Ngài đã làm rồi. Việc duy nhất để tôi làm là nhận lấy Lời Ngài và nắm giữ Nó, và Ngài sẽ làm cho nó xảy ra. Đúng thế. Hoàn toàn chính xác. Việc đó không phải anh em làm. Chính Đức Chúa Trời ở trong anh em làm.</w:t>
      </w:r>
    </w:p>
    <w:p>
      <w:pPr>
        <w:pStyle w:val="Normal"/>
        <w:spacing w:lineRule="atLeast" w:line="19" w:before="0" w:after="50"/>
        <w:jc w:val="both"/>
        <w:rPr/>
      </w:pPr>
      <w:r>
        <w:rPr>
          <w:vertAlign w:val="superscript"/>
        </w:rPr>
        <w:t xml:space="preserve">125 </w:t>
      </w:r>
      <w:r>
        <w:rPr/>
        <w:tab/>
        <w:t>Giống như Chúa Jêsus đã Phán, “</w:t>
      </w:r>
      <w:r>
        <w:rPr>
          <w:b/>
        </w:rPr>
        <w:t>Ta chẳng tự mình làm việc gì được; chỉ làm điều chi mà Ta thấy Cha làm; vì mọi điều Cha làm, Ta cũng làm y như vậy. Quả thật, quả thật, Ta nói cùng các ngươi, Con chẳng tự mình làm việc gì được; chỉ làm điều chi mà Con thấy Cha làm; vì mọi điều Cha làm, Con cũng làm y như vậy</w:t>
      </w:r>
      <w:r>
        <w:rPr/>
        <w:t>.” Ngài nhìn xem trước, để thấy một khải tượng, những gì Cha bảo Ngài. Phúc âm Giăng 5:19, anh em đọc 5:19. Vâng. Anh em đọc sẽ thấy, Ngài Phán, “Điều chi Cha tỏ Ta làm, thì Ta cũng làm y như vậy.”</w:t>
      </w:r>
    </w:p>
    <w:p>
      <w:pPr>
        <w:pStyle w:val="Normal"/>
        <w:spacing w:lineRule="atLeast" w:line="19" w:before="0" w:after="50"/>
        <w:jc w:val="both"/>
        <w:rPr/>
      </w:pPr>
      <w:r>
        <w:rPr>
          <w:vertAlign w:val="superscript"/>
        </w:rPr>
        <w:t>126</w:t>
      </w:r>
      <w:r>
        <w:rPr/>
        <w:t xml:space="preserve">  </w:t>
        <w:tab/>
        <w:t>Vậy thì chúng ta thấy, nếu … nếu như người ấy chối bỏ Đức Chúa Jêsus Christ không hề thay đổi.</w:t>
      </w:r>
    </w:p>
    <w:p>
      <w:pPr>
        <w:pStyle w:val="Normal"/>
        <w:spacing w:lineRule="atLeast" w:line="19" w:before="0" w:after="50"/>
        <w:jc w:val="both"/>
        <w:rPr/>
      </w:pPr>
      <w:r>
        <w:rPr>
          <w:vertAlign w:val="superscript"/>
        </w:rPr>
        <w:t>127</w:t>
      </w:r>
      <w:r>
        <w:rPr/>
        <w:t xml:space="preserve">   </w:t>
        <w:tab/>
        <w:t>Chỉ có một việc duy nhất Ngài không thể làm, mà Ngài có thể khác biệt, đó là, một thân thể xác thịt riêng. Hiểu không? Trong thân thể xác thịt vật chất, Đức Chúa Trời đã làm cho sống lại từ mồ mả, vào ngày thứ ba, và đặt ngồi bên tay hữu trên Ngôi Cao của Ngài. Chúa Jêsus đắc thắng, nhận lấy Ngôi Đức Chúa Trời. Chúng ta đắc thắng sẽ đồng ngồi với Ngài trên Ngôi Ngài, vì Ngôi Ngài là Ngôi của Đa-vít, mà Ngài sẽ cai trị trên đất này. Và bây giờ ở bên tay phải của Đức Chúa Trời, tay phải quyền năng và uy nghiêm Ngài, Chúa Jêsus tể trị.</w:t>
      </w:r>
    </w:p>
    <w:p>
      <w:pPr>
        <w:pStyle w:val="Normal"/>
        <w:spacing w:lineRule="atLeast" w:line="19" w:before="0" w:after="50"/>
        <w:jc w:val="both"/>
        <w:rPr/>
      </w:pPr>
      <w:r>
        <w:rPr>
          <w:vertAlign w:val="superscript"/>
        </w:rPr>
        <w:t>128</w:t>
      </w:r>
      <w:r>
        <w:rPr/>
        <w:t xml:space="preserve">       Bấy giờ, ở trong Nơi Đó, Ngài là Thầy Tế lễ Tối Cao để cầu thay dựa trên sự xưng tội của chúng ta, khi chúng ta tin nhận Lời Ngài, tin Lời ở trong lòng chúng ta, nhận Nó vào trong đó, và không trở lui, nhưng tin hoàn toàn điều đó sẽ xảy ra. Hạt Giống thật của Áp-ra-ham sẽ đứng vững trên Lời đó. Cho dù nó kéo dài bao lâu, Ngài sẽ làm cho nó ứng nghiệm. Không có một gợn sóng nào trong nó, không nơi nào. Ngài sẽ làm cho ứng nghiệm. Đúng thế.</w:t>
      </w:r>
    </w:p>
    <w:p>
      <w:pPr>
        <w:pStyle w:val="Normal"/>
        <w:spacing w:lineRule="atLeast" w:line="19" w:before="0" w:after="50"/>
        <w:jc w:val="both"/>
        <w:rPr/>
      </w:pPr>
      <w:r>
        <w:rPr>
          <w:vertAlign w:val="superscript"/>
        </w:rPr>
        <w:t xml:space="preserve">129  </w:t>
      </w:r>
      <w:r>
        <w:rPr/>
        <w:t xml:space="preserve">     Vậy thì, một người giả mạo sẽ nói, “Không, Điều đó không phải vậy.” Thế thì ngay khi họ chối bỏ sứ mạng này, điều đó tỏ cho thấy họ không thể cho thấy… Sứ mạng của họ được đóng ấn. Họ không thể tỏ cho anh em thấy, vì họ chối bỏ nó…</w:t>
      </w:r>
    </w:p>
    <w:p>
      <w:pPr>
        <w:pStyle w:val="Normal"/>
        <w:spacing w:lineRule="atLeast" w:line="19" w:before="0" w:after="50"/>
        <w:jc w:val="both"/>
        <w:rPr/>
      </w:pPr>
      <w:r>
        <w:rPr>
          <w:vertAlign w:val="superscript"/>
        </w:rPr>
        <w:t>130</w:t>
      </w:r>
      <w:r>
        <w:rPr/>
        <w:t xml:space="preserve">     Giống như một viên chức, tôi có thể nói, “Này, đây, tôi là cảnh sát trưởng Mỹ. Tôi biết một cảnh sát trưởng, và đây là luật nói rằng một cảnh sát trưởng phải mang giấy ủy nhiệm này, đã được nước Mỹ đóng ấn.”</w:t>
      </w:r>
    </w:p>
    <w:p>
      <w:pPr>
        <w:pStyle w:val="Normal"/>
        <w:spacing w:lineRule="atLeast" w:line="19" w:before="0" w:after="50"/>
        <w:jc w:val="both"/>
        <w:rPr/>
      </w:pPr>
      <w:r>
        <w:rPr>
          <w:vertAlign w:val="superscript"/>
        </w:rPr>
        <w:t>131</w:t>
      </w:r>
      <w:r>
        <w:rPr/>
        <w:t xml:space="preserve">      Anh em nói, “À, điều đó dành cho thời nào đó đã qua rồi. Chúng ta không phải làm điều đó ngày nay.” Người đó là người giả mạo. Chỉ có thế thôi. Người ấy không đúng. Người đó không được giao sứ mạng. Người  ấy không được sai đi.</w:t>
      </w:r>
    </w:p>
    <w:p>
      <w:pPr>
        <w:pStyle w:val="Normal"/>
        <w:spacing w:lineRule="atLeast" w:line="19" w:before="0" w:after="50"/>
        <w:jc w:val="both"/>
        <w:rPr/>
      </w:pPr>
      <w:r>
        <w:rPr>
          <w:vertAlign w:val="superscript"/>
        </w:rPr>
        <w:t>132</w:t>
      </w:r>
      <w:r>
        <w:rPr/>
        <w:t xml:space="preserve">      Bất cứ người nào chối bỏ, rằng Đức Chúa Jêsus Christ hôm qua, ngày nay, và cho đến đời đời không hề thay đổi; Người nào chối bỏ, “Vậy những kẻ tin sẽ được các dấu lạ nầy.” Là đang cố có được giấy tờ phong chức nào đó không có ấn chứng của sự ủy thác. Điều đó hoàn toàn đúng. Chắc chắn là nó đúng, không thể được Đức Chúa Trời sai đến, bởi vì người ấy chối bỏ chính ấn chứng, mà chính sự chứng thực của sứ mạng người phải có.</w:t>
      </w:r>
    </w:p>
    <w:p>
      <w:pPr>
        <w:pStyle w:val="Normal"/>
        <w:spacing w:lineRule="atLeast" w:line="19" w:before="0" w:after="50"/>
        <w:ind w:firstLine="720"/>
        <w:jc w:val="both"/>
        <w:rPr/>
      </w:pPr>
      <w:r>
        <w:rPr/>
        <w:t>Nếu viên sĩ quan nói, “Anh không phải có ấn chứng đó…”</w:t>
      </w:r>
    </w:p>
    <w:p>
      <w:pPr>
        <w:pStyle w:val="Normal"/>
        <w:spacing w:lineRule="atLeast" w:line="19" w:before="0" w:after="50"/>
        <w:jc w:val="both"/>
        <w:rPr/>
      </w:pPr>
      <w:r>
        <w:rPr/>
        <w:t xml:space="preserve"> </w:t>
      </w:r>
      <w:r>
        <w:rPr>
          <w:vertAlign w:val="superscript"/>
        </w:rPr>
        <w:t>133</w:t>
      </w:r>
      <w:r>
        <w:rPr/>
        <w:tab/>
        <w:t>Chính anh em phải có nó. “Nó đây này, trong quyển sách nói anh phải có ấn chứng đó. Đây này, trong luật pháp của nước Mỹ, nói rằng cảnh sát phải mang ấn này.” Nếu người ấy không có ấn này, người hoàn toàn không phải cảnh sát trưởng. Đừng tin anh ta, bởi vì anh ta không phải là cảnh sát trưởng, bởi luật pháp nói người ấy phải mang ấn chứng.</w:t>
      </w:r>
    </w:p>
    <w:p>
      <w:pPr>
        <w:pStyle w:val="Normal"/>
        <w:spacing w:lineRule="atLeast" w:line="19" w:before="0" w:after="50"/>
        <w:jc w:val="both"/>
        <w:rPr/>
      </w:pPr>
      <w:r>
        <w:rPr>
          <w:vertAlign w:val="superscript"/>
        </w:rPr>
        <w:t>134</w:t>
      </w:r>
      <w:r>
        <w:rPr/>
        <w:t xml:space="preserve">       Chúa Jêsus Phán, “Những dấu lạ này sẽ đi theo họ. Sẽ đi theo họ!” Không phải, “Nên, có thể; một số của chúng, nó sẽ.” Nó nói rằng, “Chúng sẽ đi theo người tin.” Đó là sự chứng thực về sự ủy thác rằng họ được sai đến. A-men! Tôi thích điều đó. Tôi làm tôi cảm thấy dễ chịu khi biết điều đó. Vâng, thưa quí vị. Vì thế tôi biết đó là sứ mệnh đến trong lòng tôi, ấn chứng của Đức Thánh Linh. Đúng vậy.</w:t>
      </w:r>
    </w:p>
    <w:p>
      <w:pPr>
        <w:pStyle w:val="Normal"/>
        <w:spacing w:lineRule="atLeast" w:line="19" w:before="0" w:after="50"/>
        <w:jc w:val="both"/>
        <w:rPr/>
      </w:pPr>
      <w:r>
        <w:rPr>
          <w:vertAlign w:val="superscript"/>
        </w:rPr>
        <w:t xml:space="preserve">135 </w:t>
      </w:r>
      <w:r>
        <w:rPr/>
        <w:t xml:space="preserve">     Tôi biết, mỗi người tin thật sự là một tín hữu, người ấy thấy một người chối bỏ quyền năng ấy; Kinh thánh dạy, “Trong những những ngày Sau rốt người ta có hình thức tin kính, song chối bỏ quyền phép của sự tin kính ấy. Những người ấy con hãy tránh xa đi. Đừng để bị lừa dối chút nào.” Đúng. Họ sẽ có những Nhà thờ lớn và những Giáo phái tốt, tháp chuông lớn, và rất đẹp, đại loại như thế.</w:t>
      </w:r>
    </w:p>
    <w:p>
      <w:pPr>
        <w:pStyle w:val="Normal"/>
        <w:spacing w:lineRule="atLeast" w:line="19" w:before="0" w:after="50"/>
        <w:jc w:val="both"/>
        <w:rPr/>
      </w:pPr>
      <w:r>
        <w:rPr>
          <w:vertAlign w:val="superscript"/>
        </w:rPr>
        <w:t>136</w:t>
      </w:r>
      <w:r>
        <w:rPr/>
        <w:t xml:space="preserve">   </w:t>
        <w:tab/>
        <w:t>Đêm nọ ở Phoenix, một đám thanh niên nam nữ ở ngoài đó nhảy điệu bugi-ugi mới, họ say mê nhảy trong linh  đó cho đến nỗi họ  nhảy ngoài đường phố. Cảnh sát phải bắt họ. Vậy dưới ảnh hưởng của quyền lực ma quỉ, thì điều đó là phổ biến.</w:t>
      </w:r>
    </w:p>
    <w:p>
      <w:pPr>
        <w:pStyle w:val="Normal"/>
        <w:spacing w:lineRule="atLeast" w:line="19" w:before="0" w:after="50"/>
        <w:jc w:val="both"/>
        <w:rPr/>
      </w:pPr>
      <w:r>
        <w:rPr>
          <w:vertAlign w:val="superscript"/>
        </w:rPr>
        <w:t>137</w:t>
      </w:r>
      <w:r>
        <w:rPr/>
        <w:t xml:space="preserve">       Nhưng hãy để một người nhảy trong Thánh Linh một lần, dưới quyền phép Đức Thánh Linh. Đúng thế. Chính là điều đó.”Những dấu lạ của Đức Chúa Trời đi theo những kẻ tin.” Đúng thế.</w:t>
      </w:r>
    </w:p>
    <w:p>
      <w:pPr>
        <w:pStyle w:val="Normal"/>
        <w:spacing w:lineRule="atLeast" w:line="19" w:before="0" w:after="50"/>
        <w:jc w:val="both"/>
        <w:rPr/>
      </w:pPr>
      <w:r>
        <w:rPr>
          <w:vertAlign w:val="superscript"/>
        </w:rPr>
        <w:t>138</w:t>
      </w:r>
      <w:r>
        <w:rPr/>
        <w:t xml:space="preserve">      Không thể nói người ấy được Đức Chúa Trời sai đến, mà lại chối bỏ mạng lịnh của Ngài. Chúng ta hãy nhìn một số người Đức Chúa Trời đã sai đến, thấy Ngài luôn luôn nhận dạng những người tin của Ngài không. Nào hãy nhìn,</w:t>
      </w:r>
    </w:p>
    <w:p>
      <w:pPr>
        <w:pStyle w:val="Normal"/>
        <w:spacing w:lineRule="atLeast" w:line="19" w:before="0" w:after="50"/>
        <w:jc w:val="both"/>
        <w:rPr/>
      </w:pPr>
      <w:r>
        <w:rPr>
          <w:vertAlign w:val="superscript"/>
        </w:rPr>
        <w:t>139</w:t>
      </w:r>
      <w:r>
        <w:rPr/>
        <w:t xml:space="preserve">       Chúng ta hãy lấy Môi-se làm ví dụ. Môi-se có sự kêu gọi trong đời, điều đó đúng, nhưng ông không bao giờ được sai đi. Ông nghĩ mình được sai đi, và nhìn những gì đã làm ông thất bại. Nhưng khi Đức Chúa Trời  sai ông từ trong bụi gai cháy… Khi ông đi ra trong sự hiện diện của Thần học viện Pha-ra-ôn, ông đi ra với giấy ủy nhiệm. Nó không có tác dụng. Chúa sẽ không nhận biết nó.</w:t>
      </w:r>
    </w:p>
    <w:p>
      <w:pPr>
        <w:pStyle w:val="Normal"/>
        <w:spacing w:lineRule="atLeast" w:line="19" w:before="0" w:after="50"/>
        <w:jc w:val="both"/>
        <w:rPr/>
      </w:pPr>
      <w:r>
        <w:rPr>
          <w:vertAlign w:val="superscript"/>
        </w:rPr>
        <w:t>140</w:t>
      </w:r>
      <w:r>
        <w:rPr/>
        <w:t xml:space="preserve">   </w:t>
        <w:tab/>
        <w:t>Hãy xem, ông đi xuống đó và giết một người ma không có mạng lịnh để làm, và ông phải chạy trốn ra khỏi xứ Ê-díp-tô. Rồi ông đi xuống nơi đó và nhận chìm cả đạo quân xứ Ê-díp-tô, với Sứ mệnh làm điều đó, và không việc gì nói về điều đó. Đó là sự khác biệt. Giết một người và chạy trốn. Ồ, thật là một hình ảnh tệ hại, vì ông đã làm mà không có sự ủy thác. Nhưng khi ông đi xuống đó với một Sứ mạng, thì nhận chìm cả đạo quân, dâng sự vinh quang cho Đức Chúa Trời. Hiểu không?</w:t>
      </w:r>
    </w:p>
    <w:p>
      <w:pPr>
        <w:pStyle w:val="Normal"/>
        <w:spacing w:lineRule="atLeast" w:line="19" w:before="0" w:after="50"/>
        <w:jc w:val="both"/>
        <w:rPr/>
      </w:pPr>
      <w:r>
        <w:rPr>
          <w:vertAlign w:val="superscript"/>
        </w:rPr>
        <w:t xml:space="preserve"> </w:t>
      </w:r>
      <w:r>
        <w:rPr>
          <w:vertAlign w:val="superscript"/>
        </w:rPr>
        <w:t>141</w:t>
      </w:r>
      <w:r>
        <w:rPr/>
        <w:t xml:space="preserve">      Thật Đức Chúa Trời đã làm cho nhiều người hành động lố bịch! Con người đáng tôn quý, bỏ hết mọi bằng cấp đại học để đi ra ngoài đồng vắng đó. Nhưng ông không nghĩ về điều đó, lúc ông 80 tuổi. Sáng hôm sau, ôngđi về phía Ê-díp-tô, và vợ ông ngồi trên lưng con la, mang con trẻ đi một bên, bộ râu cạc trắng dài phất phơ, và cây gậy cong queo trong tay.</w:t>
      </w:r>
    </w:p>
    <w:p>
      <w:pPr>
        <w:pStyle w:val="Normal"/>
        <w:spacing w:lineRule="atLeast" w:line="19" w:before="0" w:after="50"/>
        <w:ind w:firstLine="720"/>
        <w:jc w:val="both"/>
        <w:rPr/>
      </w:pPr>
      <w:r>
        <w:rPr/>
        <w:t>“</w:t>
      </w:r>
      <w:r>
        <w:rPr/>
        <w:t>Môi-se, ông đi đâu vậy?”</w:t>
      </w:r>
    </w:p>
    <w:p>
      <w:pPr>
        <w:pStyle w:val="Normal"/>
        <w:spacing w:lineRule="atLeast" w:line="19" w:before="0" w:after="50"/>
        <w:jc w:val="both"/>
        <w:rPr/>
      </w:pPr>
      <w:r>
        <w:rPr>
          <w:vertAlign w:val="superscript"/>
        </w:rPr>
        <w:t xml:space="preserve"> </w:t>
      </w:r>
      <w:r>
        <w:rPr>
          <w:vertAlign w:val="superscript"/>
        </w:rPr>
        <w:t>142</w:t>
      </w:r>
      <w:r>
        <w:rPr/>
        <w:tab/>
        <w:t xml:space="preserve">“Đi xuống tiếp quản xứ Ê-díp-tô.” Một người xâm lược. Tại sao? Sự việc của nó là, ông đã làm điều đó. Đúng. Giống như một người đi qua chiếm nước Nga. Đó là gì? Ông đã chạy trốn… Khi ông là một viên chức trong hàng ngũ lãnh đạo cấp cao, quan chức cao nhất, sau vua Pha-ra-ôn ở xứ Ê-díp-tô [Ai-cập], ông chạy trốn khỏi xứ Ai-cập bởi vì ông không có Sứ mạng giải cứu dân Y-sơ-ra-ên. Nhưng khi ông trở về, với một người chống lại toàn bộ, có Sứ mạng, và làm điều đó. Tại sao? Ông đã có một Sứ Mạng, và ông có một sự chứng thực về điều đó. Ông có thể chứng minh rằng Đức Chúa Trời đã sai ông. A-men! </w:t>
      </w:r>
    </w:p>
    <w:p>
      <w:pPr>
        <w:pStyle w:val="Normal"/>
        <w:spacing w:lineRule="atLeast" w:line="19" w:before="0" w:after="50"/>
        <w:ind w:firstLine="720"/>
        <w:jc w:val="both"/>
        <w:rPr/>
      </w:pPr>
      <w:r>
        <w:rPr/>
        <w:t>“</w:t>
      </w:r>
      <w:r>
        <w:rPr/>
        <w:t>Ông định làm gì với điều đó, hỡi Môi-se?”</w:t>
      </w:r>
    </w:p>
    <w:p>
      <w:pPr>
        <w:pStyle w:val="Normal"/>
        <w:spacing w:lineRule="atLeast" w:line="19" w:before="0" w:after="50"/>
        <w:ind w:firstLine="720"/>
        <w:jc w:val="both"/>
        <w:rPr/>
      </w:pPr>
      <w:r>
        <w:rPr/>
        <w:t>“</w:t>
      </w:r>
      <w:r>
        <w:rPr/>
        <w:t>Cây gậy cong queo này trong tay tôi.”</w:t>
      </w:r>
    </w:p>
    <w:p>
      <w:pPr>
        <w:pStyle w:val="Normal"/>
        <w:spacing w:lineRule="atLeast" w:line="19" w:before="0" w:after="50"/>
        <w:ind w:firstLine="720"/>
        <w:jc w:val="both"/>
        <w:rPr/>
      </w:pPr>
      <w:r>
        <w:rPr/>
        <w:t>“</w:t>
      </w:r>
      <w:r>
        <w:rPr/>
        <w:t>Định làm gì?”</w:t>
      </w:r>
    </w:p>
    <w:p>
      <w:pPr>
        <w:pStyle w:val="Normal"/>
        <w:spacing w:lineRule="atLeast" w:line="19" w:before="0" w:after="50"/>
        <w:ind w:firstLine="720"/>
        <w:jc w:val="both"/>
        <w:rPr/>
      </w:pPr>
      <w:r>
        <w:rPr/>
        <w:t>“</w:t>
      </w:r>
      <w:r>
        <w:rPr/>
        <w:t>Đây là Sứ mạng của tôi.”</w:t>
      </w:r>
    </w:p>
    <w:p>
      <w:pPr>
        <w:pStyle w:val="Normal"/>
        <w:spacing w:lineRule="atLeast" w:line="19" w:before="0" w:after="50"/>
        <w:ind w:firstLine="720"/>
        <w:jc w:val="both"/>
        <w:rPr/>
      </w:pPr>
      <w:r>
        <w:rPr/>
        <w:t>“</w:t>
      </w:r>
      <w:r>
        <w:rPr/>
        <w:t>Cái gì?”</w:t>
      </w:r>
    </w:p>
    <w:p>
      <w:pPr>
        <w:pStyle w:val="Normal"/>
        <w:spacing w:lineRule="atLeast" w:line="19" w:before="0" w:after="50"/>
        <w:jc w:val="both"/>
        <w:rPr/>
      </w:pPr>
      <w:r>
        <w:rPr>
          <w:vertAlign w:val="superscript"/>
        </w:rPr>
        <w:t xml:space="preserve">143  </w:t>
      </w:r>
      <w:r>
        <w:rPr/>
        <w:t xml:space="preserve"> </w:t>
        <w:tab/>
        <w:t>“Đức Chúa Trời đã ban cho tôi hai phép lạ để thi hành trước dân chúng. Chính là thế. Ngài bảo tôi đi làm điều này. Nói, “Những dấu lạ này sẽ đi theo,’ nếu tôi đi xuống đó. “Hãy ném nó xuống trước Pha-ra-ôn , sẽ thấy điều gì xảy ra. Nó sẽ biến thành con rắn. Rồi nói, “LỜI CHÚA PHÁN NHƯ VẬY, hỡi Pha-ra-ôn, hãy để dân Ta đi.”</w:t>
      </w:r>
    </w:p>
    <w:p>
      <w:pPr>
        <w:pStyle w:val="Normal"/>
        <w:spacing w:lineRule="atLeast" w:line="19" w:before="0" w:after="50"/>
        <w:jc w:val="both"/>
        <w:rPr/>
      </w:pPr>
      <w:r>
        <w:rPr>
          <w:vertAlign w:val="superscript"/>
        </w:rPr>
        <w:t>144</w:t>
      </w:r>
      <w:r>
        <w:rPr/>
        <w:t xml:space="preserve">   </w:t>
        <w:tab/>
        <w:t>Môi-se đi đến đó và ném cây gậy xuống. Những thuật sĩ đứng gần cũng làm như vậy. Lúc ấy Đức Chúa Trời chứng thực về Sứ mạng của ông. Con rắn của ông nuốt tất cả các con rắn của họ.</w:t>
      </w:r>
    </w:p>
    <w:p>
      <w:pPr>
        <w:pStyle w:val="Normal"/>
        <w:spacing w:lineRule="atLeast" w:line="19" w:before="0" w:after="50"/>
        <w:jc w:val="both"/>
        <w:rPr/>
      </w:pPr>
      <w:r>
        <w:rPr>
          <w:vertAlign w:val="superscript"/>
        </w:rPr>
        <w:t>145</w:t>
      </w:r>
      <w:r>
        <w:rPr/>
        <w:t xml:space="preserve">    </w:t>
        <w:tab/>
        <w:t>Anh em có bao giờ nghĩ “Những con rắn của họ đi đâu?” Nó ở đâu? Điều gì  xảy ra với những cây gậy? Chúng đã ở hết trong một cây gậy. Hiểu không? Nó ăn hết chúng, con rắn của Môi-se. Bởi vì, đó là gì? Một sự chứng thực. A-men! Ha-lê-lu-gia! Ông đã có sự chứng thực của Sứ mạng mình. Ông thực hiện nó. Ông mang dân Y-sơ-ra-ên ra, và Biển Đỏ phải làm một con đường cho họ đi qua.</w:t>
      </w:r>
    </w:p>
    <w:p>
      <w:pPr>
        <w:pStyle w:val="Normal"/>
        <w:spacing w:lineRule="atLeast" w:line="19" w:before="0" w:after="50"/>
        <w:jc w:val="both"/>
        <w:rPr/>
      </w:pPr>
      <w:r>
        <w:rPr>
          <w:vertAlign w:val="superscript"/>
        </w:rPr>
        <w:t>146</w:t>
      </w:r>
      <w:r>
        <w:rPr/>
        <w:t xml:space="preserve">   </w:t>
        <w:tab/>
        <w:t>Tại sao? Ông có một Sứ mạng và sự chứng thực về điều đó. Đức Chúa Trời đã ở với ông, và làm những dấu kỳ phép lạ.</w:t>
      </w:r>
    </w:p>
    <w:p>
      <w:pPr>
        <w:pStyle w:val="Normal"/>
        <w:spacing w:lineRule="atLeast" w:line="19" w:before="0" w:after="50"/>
        <w:jc w:val="both"/>
        <w:rPr/>
      </w:pPr>
      <w:r>
        <w:rPr>
          <w:vertAlign w:val="superscript"/>
        </w:rPr>
        <w:t>147</w:t>
      </w:r>
      <w:r>
        <w:rPr/>
        <w:t xml:space="preserve">   </w:t>
        <w:tab/>
        <w:t>Nhưng nếu một người được ủy thác bởi Đức Chúa Trời siêu nhiên, quyền năng siêu nhiên của Đức Chúa Trời sẽ ở cùng Sứ mạng siêu nhiên đó. Không phải những anh em học trong Tiến sĩ Triết học và Tiến sĩ Văn chương và đại số, và tất cả những thứ ấy. Điều đó xác nhận ngữ pháp và diễn thuyết của anh em thật tốt ở bục giảng khi nói, “A-men!” giống như con bê. Nhưng cho tôi nói với anh em đôi điều. Khi anh em có sự chứng thực về Sứ mạng của Đức Chúa Trời, được Đức Thánh Linh ban cho anh em, ‘Những  dấu lạ này đi theo với những kẻ tin.” Xin lỗi vì sự diễn đạt đó.</w:t>
      </w:r>
    </w:p>
    <w:p>
      <w:pPr>
        <w:pStyle w:val="Normal"/>
        <w:spacing w:lineRule="atLeast" w:line="19" w:before="0" w:after="50"/>
        <w:jc w:val="both"/>
        <w:rPr/>
      </w:pPr>
      <w:r>
        <w:rPr>
          <w:vertAlign w:val="superscript"/>
        </w:rPr>
        <w:t>148</w:t>
      </w:r>
      <w:r>
        <w:rPr/>
        <w:t xml:space="preserve">      Sự chứng thực. Đức Chúa Trời đã chứng thực, bởi vì Ngài là Đức Chúa Trời siêu nhiên, ban cho quyền năng siêu nhiên, vì một sự giải cứu siêu nhiên. Tôi tin điều đó.</w:t>
      </w:r>
    </w:p>
    <w:p>
      <w:pPr>
        <w:pStyle w:val="Normal"/>
        <w:spacing w:lineRule="atLeast" w:line="19" w:before="0" w:after="50"/>
        <w:jc w:val="both"/>
        <w:rPr/>
      </w:pPr>
      <w:r>
        <w:rPr>
          <w:vertAlign w:val="superscript"/>
        </w:rPr>
        <w:t xml:space="preserve">149 </w:t>
      </w:r>
      <w:r>
        <w:rPr/>
        <w:t xml:space="preserve">      Đức Chúa Trời ngày hôm nay sẽ không giải cứu dân Ngài bằng học vấn. Ngài không bao giờ hứa điều đó. Ngài sẽ không giải cứu họ bằng hệ thống Thần học. Ngài không hề hứa điều đó. Ngài sẽ không giải cứu họ bằng khoc học. Ngài không bao giờ hứa làm điều đó. Ngài sẽ không giải cứu họ bằng Giáo phái. Ngài không bao giờ hứa làm điều đó. Nhưng Ngài sẽ giải cứu họ bằng quyền năng, quyền năng siêu nhiên, về sự thay đổi đời sống họ và hun đúc họ thành con cái của Đức Chúa Trời. A-men! </w:t>
      </w:r>
    </w:p>
    <w:p>
      <w:pPr>
        <w:pStyle w:val="Normal"/>
        <w:spacing w:lineRule="atLeast" w:line="19" w:before="0" w:after="50"/>
        <w:jc w:val="both"/>
        <w:rPr/>
      </w:pPr>
      <w:r>
        <w:rPr>
          <w:vertAlign w:val="superscript"/>
        </w:rPr>
        <w:t xml:space="preserve">150 </w:t>
      </w:r>
      <w:r>
        <w:rPr/>
        <w:t xml:space="preserve">  </w:t>
        <w:tab/>
        <w:t>Môi-se đã một sứ mạng. Ông đã có những dấl lạ xác nhận Sứ mạng của ông.</w:t>
      </w:r>
    </w:p>
    <w:p>
      <w:pPr>
        <w:pStyle w:val="Normal"/>
        <w:spacing w:lineRule="atLeast" w:line="19" w:before="0" w:after="50"/>
        <w:jc w:val="both"/>
        <w:rPr/>
      </w:pPr>
      <w:r>
        <w:rPr/>
        <w:t xml:space="preserve">    </w:t>
      </w:r>
      <w:r>
        <w:rPr/>
        <w:tab/>
        <w:t>Chúa Jêsus, cùng cách nói, “Những dấu lạ này!”</w:t>
      </w:r>
    </w:p>
    <w:p>
      <w:pPr>
        <w:pStyle w:val="Normal"/>
        <w:spacing w:lineRule="atLeast" w:line="19" w:before="0" w:after="50"/>
        <w:jc w:val="both"/>
        <w:rPr/>
      </w:pPr>
      <w:r>
        <w:rPr>
          <w:vertAlign w:val="superscript"/>
        </w:rPr>
        <w:t>151</w:t>
      </w:r>
      <w:r>
        <w:rPr/>
        <w:t xml:space="preserve">  </w:t>
        <w:tab/>
        <w:t>Môi-se nói, “Tôi có thể nói gì với họ? Tôi sẽ nói với họ Đức Chúa Trời đã sai tổ phụ họ bằng cách nào?”</w:t>
      </w:r>
    </w:p>
    <w:p>
      <w:pPr>
        <w:pStyle w:val="Normal"/>
        <w:spacing w:lineRule="atLeast" w:line="19" w:before="0" w:after="50"/>
        <w:ind w:firstLine="720"/>
        <w:jc w:val="both"/>
        <w:rPr/>
      </w:pPr>
      <w:r>
        <w:rPr/>
        <w:t>“</w:t>
      </w:r>
      <w:r>
        <w:rPr/>
        <w:t>Cái gì trong tay ngươi?”</w:t>
      </w:r>
    </w:p>
    <w:p>
      <w:pPr>
        <w:pStyle w:val="Normal"/>
        <w:spacing w:lineRule="atLeast" w:line="19" w:before="0" w:after="50"/>
        <w:ind w:firstLine="720"/>
        <w:jc w:val="both"/>
        <w:rPr/>
      </w:pPr>
      <w:r>
        <w:rPr/>
        <w:t>“</w:t>
      </w:r>
      <w:r>
        <w:rPr/>
        <w:t>Một cây gậy.”</w:t>
      </w:r>
    </w:p>
    <w:p>
      <w:pPr>
        <w:pStyle w:val="Normal"/>
        <w:spacing w:lineRule="atLeast" w:line="19" w:before="0" w:after="50"/>
        <w:jc w:val="both"/>
        <w:rPr/>
      </w:pPr>
      <w:r>
        <w:rPr>
          <w:vertAlign w:val="superscript"/>
        </w:rPr>
        <w:t xml:space="preserve">152 </w:t>
      </w:r>
      <w:r>
        <w:rPr/>
        <w:t xml:space="preserve">  </w:t>
        <w:tab/>
        <w:t>Phán, “Hãy ném nó xuống. Đặt tay trên ngực ngươi, rồi lấy ra. Hãy giảng sự Chữa lành Thiêng liêng [bằng phép lạ] với họ.” Đó là một sự chứng thực. Chắc chắn. “Ta sẽ ban cho ngươi hai dấu lạ.”</w:t>
      </w:r>
    </w:p>
    <w:p>
      <w:pPr>
        <w:pStyle w:val="Normal"/>
        <w:spacing w:lineRule="atLeast" w:line="19" w:before="0" w:after="50"/>
        <w:jc w:val="both"/>
        <w:rPr/>
      </w:pPr>
      <w:r>
        <w:rPr>
          <w:vertAlign w:val="superscript"/>
        </w:rPr>
        <w:t>153</w:t>
      </w:r>
      <w:r>
        <w:rPr/>
        <w:t xml:space="preserve">   </w:t>
        <w:tab/>
        <w:t>Vậy thì, Đức Chúa Trời không hề thay đổi ấy không thể thay đổi. Khi Ngài sai Hội thánh Ngài đi ra, để giải cứu dân chúng ra khỏi ách nô lệ địa ngục mà hết thảy họ đã mang trong ngày nay, Ngài Phán, “Những dấu lạ này sẽ ở cùng những người tin.” Đừng sợ đặt Lời ấy ra ở đó, bởi vì nó là Lẽ thật. Nó là Lời Đức Chúa Trời. Đừng để ma quỉ giải thích Lời sai lạc; bởi vì nó không đúng. Ngài giữ Lời Ngài. Tôi tin điều đó với tất cả những gì ở trong tôi.</w:t>
      </w:r>
    </w:p>
    <w:p>
      <w:pPr>
        <w:pStyle w:val="Normal"/>
        <w:spacing w:lineRule="atLeast" w:line="19" w:before="0" w:after="50"/>
        <w:jc w:val="both"/>
        <w:rPr/>
      </w:pPr>
      <w:r>
        <w:rPr>
          <w:vertAlign w:val="superscript"/>
          <w:lang w:val="it-IT"/>
        </w:rPr>
        <w:t>154</w:t>
      </w:r>
      <w:r>
        <w:rPr>
          <w:lang w:val="it-IT"/>
        </w:rPr>
        <w:t xml:space="preserve">   </w:t>
        <w:tab/>
        <w:t>Ê-li được sai đi. Tôi có thể thấy ông sáng hôm ấy. Bây giờ, tôi tưởng tượng nó và Giê-sa-bên có vài vòng đai. Nhưng ở đây vào ngày ấy Môi-se đến, đầu hói già nua, râu tóc bạc phơ, đi xuống xứ Ê-díp-tô vào buổi sáng hôm ấy, trên đường đi qua xứ Sa-ma-ri. Đôi mắt ngước lên trời, một nụ cười nở trên gương mặt ông. Cây gậy chống trên mặt đường. Nhưng thưa anh em, ông có “LỜI CHÚA PHÁN NHƯ VẬY.”</w:t>
      </w:r>
    </w:p>
    <w:p>
      <w:pPr>
        <w:pStyle w:val="Normal"/>
        <w:spacing w:lineRule="atLeast" w:line="19" w:before="0" w:after="50"/>
        <w:jc w:val="both"/>
        <w:rPr/>
      </w:pPr>
      <w:r>
        <w:rPr>
          <w:vertAlign w:val="superscript"/>
          <w:lang w:val="it-IT"/>
        </w:rPr>
        <w:t>155</w:t>
      </w:r>
      <w:r>
        <w:rPr>
          <w:lang w:val="it-IT"/>
        </w:rPr>
        <w:t xml:space="preserve">    </w:t>
        <w:tab/>
        <w:t xml:space="preserve">“LỜI CHÚA PHÁN NHƯ VẬY.” Ông bước thẳng đến trước mặt vua, nói, “Mấy năm về sau đây, nếu ta chẳng nói, chắc sẽ không có sương, cũng </w:t>
      </w:r>
      <w:r>
        <w:rPr>
          <w:rStyle w:val="Em"/>
          <w:lang w:val="it-IT"/>
        </w:rPr>
        <w:t>không có mưa</w:t>
      </w:r>
      <w:r>
        <w:rPr>
          <w:lang w:val="it-IT"/>
        </w:rPr>
        <w:t>.” Đó là gì? Ông có một Sứ mạng. Trời đã không mưa ngày kế tiếp không? Không. Ông đã có sự chứng thực về điều đó. Hiểu không?</w:t>
      </w:r>
    </w:p>
    <w:p>
      <w:pPr>
        <w:pStyle w:val="Normal"/>
        <w:spacing w:lineRule="atLeast" w:line="19" w:before="0" w:after="50"/>
        <w:jc w:val="both"/>
        <w:rPr/>
      </w:pPr>
      <w:r>
        <w:rPr>
          <w:lang w:val="it-IT"/>
        </w:rPr>
        <w:t xml:space="preserve"> </w:t>
      </w:r>
      <w:r>
        <w:rPr>
          <w:vertAlign w:val="superscript"/>
          <w:lang w:val="it-IT"/>
        </w:rPr>
        <w:t>156</w:t>
      </w:r>
      <w:r>
        <w:rPr>
          <w:lang w:val="it-IT"/>
        </w:rPr>
        <w:t xml:space="preserve">    </w:t>
        <w:tab/>
        <w:t>Ngài Phán, “Hãy đi lên đó, hỡi Ê-li, và ngồi xuống. Ta đã ra lịnh cho một vài kẻ phục vụ và đầy tớ Ta đến nuôi ngươi.” Vậy những con quạ đến nuôi ông.</w:t>
      </w:r>
    </w:p>
    <w:p>
      <w:pPr>
        <w:pStyle w:val="Normal"/>
        <w:spacing w:lineRule="atLeast" w:line="19" w:before="0" w:after="50"/>
        <w:jc w:val="both"/>
        <w:rPr/>
      </w:pPr>
      <w:r>
        <w:rPr>
          <w:vertAlign w:val="superscript"/>
          <w:lang w:val="it-IT"/>
        </w:rPr>
        <w:t>157</w:t>
      </w:r>
      <w:r>
        <w:rPr>
          <w:lang w:val="it-IT"/>
        </w:rPr>
        <w:t xml:space="preserve">    </w:t>
        <w:tab/>
        <w:t>Trong khi ông ở trên núi, ngày nọ vua nói, “Ồ, cái gã đó chẳng là gì cả. Ta sẽ sai 50 người đi lên. Ta nghĩ ông ta chẳng là gì ngoài một lão cuồng tín. Chúng ta há chẳng biết ông ta mới đây, nói về Giê-sa-bên vợ ta, tô vẽ mặt mày và mọi thứ  giống như thế, nói về tất cả cuộc sống hiện đại này chăng?”</w:t>
      </w:r>
    </w:p>
    <w:p>
      <w:pPr>
        <w:pStyle w:val="Normal"/>
        <w:spacing w:lineRule="atLeast" w:line="19" w:before="0" w:after="50"/>
        <w:jc w:val="both"/>
        <w:rPr/>
      </w:pPr>
      <w:r>
        <w:rPr>
          <w:vertAlign w:val="superscript"/>
          <w:lang w:val="it-IT"/>
        </w:rPr>
        <w:t>158</w:t>
      </w:r>
      <w:r>
        <w:rPr>
          <w:lang w:val="it-IT"/>
        </w:rPr>
        <w:t xml:space="preserve">   </w:t>
        <w:tab/>
        <w:t>Nhiều phụ nữ Ngũ Tuần chúng ta đang sống theo gương xấu của người phụ nữ đầu tiên đó. Đúng thế. Đúng. Phụ nữ Ngũ Tuần chúng ta cắt tóc ngắn uốn bồng bềnh, tô vẽ mặt mày và mặc quần ngắn. Kinh thánh nói, “Điều đó là sự gớm ghiếc trước mắt Đức Chúa Trời.” Làm sao chị em có thể làm điều đó? Đúng thế. Nếu chị em tuyên bố “chị”, chị em có điều gì sa ngã, nếu như chị em có thể cắt tóc ngắn ngủn. Kinh thánh dạy…</w:t>
      </w:r>
    </w:p>
    <w:p>
      <w:pPr>
        <w:pStyle w:val="Normal"/>
        <w:spacing w:lineRule="atLeast" w:line="19" w:before="0" w:after="50"/>
        <w:jc w:val="both"/>
        <w:rPr/>
      </w:pPr>
      <w:r>
        <w:rPr>
          <w:vertAlign w:val="superscript"/>
          <w:lang w:val="it-IT"/>
        </w:rPr>
        <w:t>159</w:t>
      </w:r>
      <w:r>
        <w:rPr>
          <w:lang w:val="it-IT"/>
        </w:rPr>
        <w:t xml:space="preserve">    </w:t>
        <w:tab/>
        <w:t>Nhiều chị em phụ nữ Ngũ Tuần không trang điểm phấn son. Không có điều nào trong Kinh thánh về điều đó. Nhưng rồi chị em muốn cắt tóc. Kinh thánh dạy rằng, “Một người đàn bà cắt tóc là ô danh (dishonour.)” Đúng thế.</w:t>
      </w:r>
    </w:p>
    <w:p>
      <w:pPr>
        <w:pStyle w:val="Normal"/>
        <w:spacing w:lineRule="atLeast" w:line="19" w:before="0" w:after="50"/>
        <w:jc w:val="both"/>
        <w:rPr/>
      </w:pPr>
      <w:r>
        <w:rPr>
          <w:vertAlign w:val="superscript"/>
          <w:lang w:val="it-IT"/>
        </w:rPr>
        <w:t>160</w:t>
      </w:r>
      <w:r>
        <w:rPr>
          <w:lang w:val="it-IT"/>
        </w:rPr>
        <w:t xml:space="preserve">  </w:t>
        <w:tab/>
        <w:t>Các chị muốn mặc quần ngắn, hay những thứ… trông giống như y phục của đàn ông. Kinh thánh đã dạy rằng, người nữ muốn mặc đồ giống như thế, “Là một sự gớm ghiếc trước mắt Đức Chúa Trời.” Nói cách khác, “Nó hôi hám với Đức Chúa Trời. Nó trông tồi tệ.” Thế thì nếu chị em có Đức Thánh Linh trong mình, là Đức Chúa Trời, làm sao chị em có thể mặc chúng và tuyên bố mình có Đức Thánh Linh [Hội chúng nói, “A-men!” -- Bt.] Đời sống riêng của chị em xác nhận có điều gì không ổn với chị em. Đúng thế.</w:t>
      </w:r>
    </w:p>
    <w:p>
      <w:pPr>
        <w:pStyle w:val="Normal"/>
        <w:spacing w:lineRule="atLeast" w:line="19" w:before="0" w:after="50"/>
        <w:jc w:val="both"/>
        <w:rPr/>
      </w:pPr>
      <w:r>
        <w:rPr>
          <w:vertAlign w:val="superscript"/>
          <w:lang w:val="it-IT"/>
        </w:rPr>
        <w:t xml:space="preserve">161  </w:t>
      </w:r>
      <w:r>
        <w:rPr>
          <w:lang w:val="it-IT"/>
        </w:rPr>
        <w:t xml:space="preserve"> </w:t>
        <w:tab/>
        <w:t>Tôi biết điều đó nói làm cho đau lòng, nhưng tôi nói cho quí vị nan đề là gì tối nay. Chúng ta cần nói làm cho đau lòng hơn là những gì họ cần, cần bị đánh nhiều hơn nữa. Đúng thế. Là vấn đề rắc rối mà chúng ta phải bỏ đi những thứ đó. Thưa anh em, cho phép tôi nói với anh em, anh em phải học ABC, Luôn luôn Tin Chúa (Always Believe Christ) trước khi làm cha, anh em hiểu đấy, điều đó hoàn toàn chính xác, để luôn luôn tin rằng Lời Đức Chúa Trời thì đúng. Cho dù nó là gì đi nữa, cứ so sánh với Lời đó. Vâng, thưa quí vị.</w:t>
      </w:r>
    </w:p>
    <w:p>
      <w:pPr>
        <w:pStyle w:val="Normal"/>
        <w:spacing w:lineRule="atLeast" w:line="19" w:before="0" w:after="50"/>
        <w:jc w:val="both"/>
        <w:rPr/>
      </w:pPr>
      <w:r>
        <w:rPr>
          <w:vertAlign w:val="superscript"/>
          <w:lang w:val="it-IT"/>
        </w:rPr>
        <w:t>162</w:t>
      </w:r>
      <w:r>
        <w:rPr>
          <w:lang w:val="it-IT"/>
        </w:rPr>
        <w:t xml:space="preserve">   </w:t>
        <w:tab/>
        <w:t>Ê-li ngồi trên đỉnh núi ở đó, Đức Chúa Trời Phán, “Bây giờ, ngươi sẽ không bị quấy rầy. Ta sẽ sai ngươi lên đó cho tới khi họ ăn năn.”</w:t>
      </w:r>
    </w:p>
    <w:p>
      <w:pPr>
        <w:pStyle w:val="Normal"/>
        <w:spacing w:lineRule="atLeast" w:line="19" w:before="0" w:after="50"/>
        <w:jc w:val="both"/>
        <w:rPr/>
      </w:pPr>
      <w:r>
        <w:rPr>
          <w:vertAlign w:val="superscript"/>
          <w:lang w:val="it-IT"/>
        </w:rPr>
        <w:t>163</w:t>
      </w:r>
      <w:r>
        <w:rPr>
          <w:lang w:val="it-IT"/>
        </w:rPr>
        <w:t xml:space="preserve">   </w:t>
        <w:tab/>
        <w:t>A-háp nói, “Ồ, chúng ta không phải ăn năn. Lão già cuồng tín đó không biết mình đang nói về điều gì. Ông ta là một trong những Thánh quá máu. Hãy chọn cho ta 50 đi lên mang lão cuồng tín đó xuống đây.”</w:t>
      </w:r>
    </w:p>
    <w:p>
      <w:pPr>
        <w:pStyle w:val="Normal"/>
        <w:spacing w:lineRule="atLeast" w:line="19" w:before="0" w:after="50"/>
        <w:jc w:val="both"/>
        <w:rPr/>
      </w:pPr>
      <w:r>
        <w:rPr>
          <w:vertAlign w:val="superscript"/>
          <w:lang w:val="it-IT"/>
        </w:rPr>
        <w:t>164</w:t>
      </w:r>
      <w:r>
        <w:rPr>
          <w:lang w:val="it-IT"/>
        </w:rPr>
        <w:t xml:space="preserve">        Tôi có thể thấy viên quan được sai đi nói, “Vâng, tâu bệ hạ. Tôi có lịnh của bệ hạ. Tôi sẽ mang ông ấy về ngay.”</w:t>
      </w:r>
    </w:p>
    <w:p>
      <w:pPr>
        <w:pStyle w:val="Normal"/>
        <w:spacing w:lineRule="atLeast" w:line="19" w:before="0" w:after="50"/>
        <w:jc w:val="both"/>
        <w:rPr/>
      </w:pPr>
      <w:r>
        <w:rPr>
          <w:vertAlign w:val="superscript"/>
          <w:lang w:val="it-IT"/>
        </w:rPr>
        <w:t xml:space="preserve">165 </w:t>
      </w:r>
      <w:r>
        <w:rPr>
          <w:lang w:val="it-IT"/>
        </w:rPr>
        <w:t xml:space="preserve">  </w:t>
        <w:tab/>
        <w:t xml:space="preserve"> Ông ta mang lính đến, tiếng giày sắt ầm ầm trên đường, những thanh gươm giáo lớn, và 50 người lính cận vệ chọn lựa của A-háp đi lên ngọn đồi ấy.</w:t>
      </w:r>
    </w:p>
    <w:p>
      <w:pPr>
        <w:pStyle w:val="Normal"/>
        <w:spacing w:lineRule="atLeast" w:line="19" w:before="0" w:after="50"/>
        <w:ind w:firstLine="720"/>
        <w:jc w:val="both"/>
        <w:rPr>
          <w:lang w:val="it-IT"/>
        </w:rPr>
      </w:pPr>
      <w:r>
        <w:rPr>
          <w:lang w:val="it-IT"/>
        </w:rPr>
        <w:t>Ê-li ngồi đó dưới mặt trời nóng nực, nhìn xuống.</w:t>
      </w:r>
    </w:p>
    <w:p>
      <w:pPr>
        <w:pStyle w:val="Normal"/>
        <w:spacing w:lineRule="atLeast" w:line="19" w:before="0" w:after="50"/>
        <w:jc w:val="both"/>
        <w:rPr/>
      </w:pPr>
      <w:r>
        <w:rPr>
          <w:vertAlign w:val="superscript"/>
          <w:lang w:val="it-IT"/>
        </w:rPr>
        <w:t xml:space="preserve">166  </w:t>
      </w:r>
      <w:r>
        <w:rPr>
          <w:lang w:val="it-IT"/>
        </w:rPr>
        <w:t xml:space="preserve"> </w:t>
        <w:tab/>
        <w:t>Họ nói, “Này, chúng ta đi tìm ngươi. Chúng ta có chiếu chỉ đây. Chúng ta là lính cận vệ của A-háp. Chúng ta đi bắt ngươi. Chúng ta sẽ đưa ngươi về.”</w:t>
      </w:r>
    </w:p>
    <w:p>
      <w:pPr>
        <w:pStyle w:val="Normal"/>
        <w:spacing w:lineRule="atLeast" w:line="19" w:before="0" w:after="50"/>
        <w:jc w:val="both"/>
        <w:rPr/>
      </w:pPr>
      <w:r>
        <w:rPr>
          <w:vertAlign w:val="superscript"/>
          <w:lang w:val="it-IT"/>
        </w:rPr>
        <w:t>167</w:t>
      </w:r>
      <w:r>
        <w:rPr>
          <w:lang w:val="it-IT"/>
        </w:rPr>
        <w:t xml:space="preserve">  </w:t>
        <w:tab/>
        <w:t xml:space="preserve">Ông đứng dậy, nói, “Được, ta cũng có ủy nhiệm thư. Nếu ta là người của Đức Chúa Trời, nguyện lửa từ trên trời giáng xuống thiêu đốt ngươi với </w:t>
      </w:r>
      <w:r>
        <w:rPr>
          <w:rStyle w:val="Em"/>
          <w:lang w:val="it-IT"/>
        </w:rPr>
        <w:t>năm mươi</w:t>
      </w:r>
      <w:r>
        <w:rPr>
          <w:lang w:val="it-IT"/>
        </w:rPr>
        <w:t xml:space="preserve"> lính của ngươi đi.” Đó là gì? Đó là sự chứng thực. Vâng, thưa quí vị.</w:t>
      </w:r>
    </w:p>
    <w:p>
      <w:pPr>
        <w:pStyle w:val="Normal"/>
        <w:spacing w:lineRule="atLeast" w:line="19" w:before="0" w:after="50"/>
        <w:jc w:val="both"/>
        <w:rPr/>
      </w:pPr>
      <w:r>
        <w:rPr>
          <w:vertAlign w:val="superscript"/>
          <w:lang w:val="it-IT"/>
        </w:rPr>
        <w:t>168</w:t>
      </w:r>
      <w:r>
        <w:rPr>
          <w:lang w:val="it-IT"/>
        </w:rPr>
        <w:t xml:space="preserve">      Trên núi Cạt-mên, khi ở cao điểm giữa những thần giả và Đức Chúa Trời chân thật, ông đặt của lễ ra, bước ra đó và nói, “Lạy Giê-hô-va Đức Chúa Trời của Áp-ra-ham, Y-sác, và Y-sơ-ra-ên, xin hãy tỏ cho thấy Ngài là Đức Chúa Trời trong Y-sơ-ra-ên, và con là tôi tớ Ngài, và con đã làm tất cả điều này theo mạng lịnh Ngài.”</w:t>
      </w:r>
    </w:p>
    <w:p>
      <w:pPr>
        <w:pStyle w:val="Normal"/>
        <w:spacing w:lineRule="atLeast" w:line="19" w:before="0" w:after="50"/>
        <w:jc w:val="both"/>
        <w:rPr/>
      </w:pPr>
      <w:r>
        <w:rPr>
          <w:vertAlign w:val="superscript"/>
          <w:lang w:val="it-IT"/>
        </w:rPr>
        <w:t>169</w:t>
      </w:r>
      <w:r>
        <w:rPr>
          <w:lang w:val="it-IT"/>
        </w:rPr>
        <w:t xml:space="preserve">    </w:t>
        <w:tab/>
        <w:t>“Hãy giảng Lời,” theo mạng lịnh Ngài, “Hãy đi khắp thế gian, giảng Tin lành cho mọi người. Vậy những kẻ tin sẽ được các dấu lạ nầy.” Mạng lịnh Ngài.</w:t>
      </w:r>
    </w:p>
    <w:p>
      <w:pPr>
        <w:pStyle w:val="Normal"/>
        <w:spacing w:lineRule="atLeast" w:line="19" w:before="0" w:after="50"/>
        <w:jc w:val="both"/>
        <w:rPr/>
      </w:pPr>
      <w:r>
        <w:rPr>
          <w:vertAlign w:val="superscript"/>
          <w:lang w:val="it-IT"/>
        </w:rPr>
        <w:t>170</w:t>
      </w:r>
      <w:r>
        <w:rPr>
          <w:lang w:val="it-IT"/>
        </w:rPr>
        <w:t xml:space="preserve">   </w:t>
        <w:tab/>
        <w:t>“Lạy Chúa, ngày nay xin hãy tỏ cho người ta biết rằng tôi vâng lời Ngài mà làm mọi sự nầy. Ngài đã ủy thác tôi làm điều này, bây giờ xin hãy xác nhận nó, Chúa ôi.” Lửa của Đức Giê-hô-va bèn giáng xuống, thiêu-đốt của-lễ thiêu, củi, đá, bụi, và rút nước trong mương. Đó là sự chứng thực của nó. Ngài ở cùng Lời. Hiểu không?</w:t>
      </w:r>
    </w:p>
    <w:p>
      <w:pPr>
        <w:pStyle w:val="Normal"/>
        <w:spacing w:lineRule="atLeast" w:line="19" w:before="0" w:after="50"/>
        <w:jc w:val="both"/>
        <w:rPr/>
      </w:pPr>
      <w:r>
        <w:rPr>
          <w:vertAlign w:val="superscript"/>
          <w:lang w:val="it-IT"/>
        </w:rPr>
        <w:t xml:space="preserve">171 </w:t>
      </w:r>
      <w:r>
        <w:rPr>
          <w:lang w:val="it-IT"/>
        </w:rPr>
        <w:t xml:space="preserve">  </w:t>
        <w:tab/>
        <w:t>Đức Chúa Trời luôn xác nhận về Lời Ngài. Vậy thì, chúng ta biết rằng điều đó là đúng. Ồ, biết bao nhiêu lần! Chúng ta có những nhân vật khác nhau ở đây để có thể nói tiếp. Nhưng để tiết kiệm thời gian…</w:t>
      </w:r>
    </w:p>
    <w:p>
      <w:pPr>
        <w:pStyle w:val="Normal"/>
        <w:spacing w:lineRule="atLeast" w:line="19" w:before="0" w:after="50"/>
        <w:jc w:val="both"/>
        <w:rPr/>
      </w:pPr>
      <w:r>
        <w:rPr>
          <w:vertAlign w:val="superscript"/>
          <w:lang w:val="it-IT"/>
        </w:rPr>
        <w:t xml:space="preserve">172  </w:t>
      </w:r>
      <w:r>
        <w:rPr>
          <w:lang w:val="it-IT"/>
        </w:rPr>
        <w:t xml:space="preserve">  </w:t>
        <w:tab/>
        <w:t>Chúa Jêsus, khi Ngài đến thế gian, họ đã nói, “Ngài, là Một Người, mà làm cho chính mình là Đức Chúa Trời sao? Chúng ta biết Ngài là ai. Ngài được sanh ra không có giá thú. Thậm chí Ngài không… Chúng ta biết mẹ Ngài là Ma-ry, và cha là Giô-sép. Họ có đứa con ấy…”</w:t>
      </w:r>
    </w:p>
    <w:p>
      <w:pPr>
        <w:pStyle w:val="Normal"/>
        <w:spacing w:lineRule="atLeast" w:line="19" w:before="0" w:after="50"/>
        <w:jc w:val="both"/>
        <w:rPr>
          <w:lang w:val="it-IT"/>
        </w:rPr>
      </w:pPr>
      <w:r>
        <w:rPr>
          <w:vertAlign w:val="superscript"/>
          <w:lang w:val="it-IT"/>
        </w:rPr>
        <w:t>173</w:t>
      </w:r>
      <w:r>
        <w:rPr>
          <w:lang w:val="it-IT"/>
        </w:rPr>
        <w:t xml:space="preserve">   </w:t>
        <w:tab/>
        <w:t>Chúa Jêsus Phán, “Nếu Ta không làm việc của Cha Ta, thì đừng tin Ta. Các ngươi không tin Ta là Đấng Mê-si chăng? Các việc Ta làm chứng điều Ta tuyên bố. Nếu Ta không làm các việc của Cha Ta, thì đừng tin Ta. Nhưng nếu Ta làm các việc của Cha Ta, thì các ngươi hãy tin các việc làm, nếu các ngươi không thể tin Ta.” Đó là sự chứng thực. Làm sao điều đó thích hợp với họ được? Tất nhiên.</w:t>
      </w:r>
    </w:p>
    <w:p>
      <w:pPr>
        <w:pStyle w:val="Normal"/>
        <w:spacing w:lineRule="atLeast" w:line="19" w:before="0" w:after="50"/>
        <w:jc w:val="both"/>
        <w:rPr/>
      </w:pPr>
      <w:r>
        <w:rPr>
          <w:vertAlign w:val="superscript"/>
          <w:lang w:val="it-IT"/>
        </w:rPr>
        <w:t xml:space="preserve">174 </w:t>
      </w:r>
      <w:r>
        <w:rPr>
          <w:lang w:val="it-IT"/>
        </w:rPr>
        <w:t xml:space="preserve">   </w:t>
        <w:tab/>
        <w:t>Đức Chúa Trời, kẻ mà Đức Chúa Trời sai đi, thì Đức Chúa Trời bảo vệ. Đức Chúa Trời khẳng định Lời. Nếu Đức Chúa Trời sai một Sứ giả đến nơi nào đó, để làm điều gì đó. Ngài phải đứng đằng sau sự ủy thác đó. Hoàn toàn đúng.</w:t>
      </w:r>
    </w:p>
    <w:p>
      <w:pPr>
        <w:pStyle w:val="Normal"/>
        <w:spacing w:lineRule="atLeast" w:line="19" w:before="0" w:after="50"/>
        <w:jc w:val="both"/>
        <w:rPr/>
      </w:pPr>
      <w:r>
        <w:rPr>
          <w:vertAlign w:val="superscript"/>
          <w:lang w:val="it-IT"/>
        </w:rPr>
        <w:t>175</w:t>
      </w:r>
      <w:r>
        <w:rPr>
          <w:lang w:val="it-IT"/>
        </w:rPr>
        <w:t xml:space="preserve">  </w:t>
        <w:tab/>
        <w:t xml:space="preserve">Ngài Phán, “Ví bằng Ta không làm những việc của Cha Ta, thì các ngươi chớ </w:t>
      </w:r>
      <w:r>
        <w:rPr>
          <w:rStyle w:val="Em"/>
          <w:lang w:val="it-IT"/>
        </w:rPr>
        <w:t xml:space="preserve">tin Ta, nhưng chính các việc mà Ta làm xác nhận Sứ mạng của Ta.” A-men! Điều đó chắc chắn đụng chạm họ một chút. Không phải sao? “Các việc Ta làm.” Đúng thế. Vâng, thưa quí vị. “Nếu các ngươi không thể tin rằng Ta được Đức Chúa Trời  sai đến, thì việc các ngươi làm là tin các việc mà Ta làm. Hay là, để Ta thấy các ngươi cũng làm giống như vậy, nếu các ngươi không tin Ta.” </w:t>
      </w:r>
    </w:p>
    <w:p>
      <w:pPr>
        <w:pStyle w:val="Normal"/>
        <w:spacing w:lineRule="atLeast" w:line="19" w:before="0" w:after="50"/>
        <w:ind w:firstLine="720"/>
        <w:jc w:val="both"/>
        <w:rPr/>
      </w:pPr>
      <w:r>
        <w:rPr>
          <w:rStyle w:val="Em"/>
          <w:lang w:val="it-IT"/>
        </w:rPr>
        <w:t>Có một số người đã tin Ngài.</w:t>
      </w:r>
    </w:p>
    <w:p>
      <w:pPr>
        <w:pStyle w:val="Normal"/>
        <w:spacing w:lineRule="atLeast" w:line="19" w:before="0" w:after="50"/>
        <w:jc w:val="both"/>
        <w:rPr/>
      </w:pPr>
      <w:r>
        <w:rPr>
          <w:rStyle w:val="Em"/>
          <w:vertAlign w:val="superscript"/>
          <w:lang w:val="it-IT"/>
        </w:rPr>
        <w:t xml:space="preserve">176  </w:t>
      </w:r>
      <w:r>
        <w:rPr>
          <w:rStyle w:val="Em"/>
          <w:lang w:val="it-IT"/>
        </w:rPr>
        <w:t xml:space="preserve"> </w:t>
        <w:tab/>
        <w:t>Khi người đàn bà bên giếng thấy dấu hiệu Đấng Mê-si của Ngài, bà thưa, “Chúng tôi biết Đấng Mê-si làm điều đó.” Đi và nói cho nhiều người, “Hãy đến xem Đấng mà tôi đã tìm thấy, Người đã bảo tôi chính những bí mật của lòng tôi, Đó chẳng phải là Đấng Mê-si sao?”</w:t>
      </w:r>
    </w:p>
    <w:p>
      <w:pPr>
        <w:pStyle w:val="Normal"/>
        <w:spacing w:lineRule="atLeast" w:line="19" w:before="0" w:after="50"/>
        <w:jc w:val="both"/>
        <w:rPr/>
      </w:pPr>
      <w:r>
        <w:rPr>
          <w:rStyle w:val="Em"/>
          <w:vertAlign w:val="superscript"/>
          <w:lang w:val="it-IT"/>
        </w:rPr>
        <w:t xml:space="preserve">177   </w:t>
      </w:r>
      <w:r>
        <w:rPr>
          <w:rStyle w:val="Em"/>
          <w:lang w:val="it-IT"/>
        </w:rPr>
        <w:tab/>
        <w:t>Na-tha-na-ên, khi ông trở lại với Phi-líp, và bước đến trong sự Hiện diện của Chúa Jêsus, và Chúa Jêsus Phán, “Nầy, một người Y-sơ-ra-ên thật trong người không có chút dối trá chi hết.”</w:t>
      </w:r>
    </w:p>
    <w:p>
      <w:pPr>
        <w:pStyle w:val="Normal"/>
        <w:spacing w:lineRule="atLeast" w:line="19" w:before="0" w:after="50"/>
        <w:jc w:val="both"/>
        <w:rPr/>
      </w:pPr>
      <w:r>
        <w:rPr>
          <w:rStyle w:val="Em"/>
          <w:vertAlign w:val="superscript"/>
          <w:lang w:val="it-IT"/>
        </w:rPr>
        <w:t>178</w:t>
      </w:r>
      <w:r>
        <w:rPr>
          <w:rStyle w:val="Em"/>
          <w:lang w:val="it-IT"/>
        </w:rPr>
        <w:tab/>
        <w:t xml:space="preserve">Na-tha-na-ên là người đã được đào tạo, vì ông biết Lời. Ông biết Đấng Mê-si sẽ là một Tiên tri Đức Chúa Trời. Vì họ biết Môi-se đã nói điều đó. “Giê-hô-va Đức Chúa Trời các ngươi sẽ dấy lên một Đấng Tiên tri.” Ông cũng biết rằng Đức Chúa Trời đã Phán, “Nếu có một người giữa các ngươi là người thiêng liêng hay là một Đấng Tiên tri, Ta, Đức Giê-hô-va sẽ chứng thực người… Những gì người nói được ứng nghiệm, thì hãy tin người.” </w:t>
      </w:r>
      <w:r>
        <w:rPr>
          <w:lang w:val="it-IT"/>
        </w:rPr>
        <w:t xml:space="preserve">Hiểu không? </w:t>
      </w:r>
      <w:r>
        <w:rPr>
          <w:rStyle w:val="Em"/>
          <w:lang w:val="it-IT"/>
        </w:rPr>
        <w:t>Họ muốn thấy có phải là Ngài không. Họ biết rằng sẽ có một Tiên tri dấy lên vào lúc ấy, và họ muốn biết Ngài là Ai.</w:t>
      </w:r>
    </w:p>
    <w:p>
      <w:pPr>
        <w:pStyle w:val="Normal"/>
        <w:spacing w:lineRule="atLeast" w:line="19" w:before="0" w:after="50"/>
        <w:jc w:val="both"/>
        <w:rPr/>
      </w:pPr>
      <w:r>
        <w:rPr>
          <w:rStyle w:val="Em"/>
          <w:vertAlign w:val="superscript"/>
          <w:lang w:val="it-IT"/>
        </w:rPr>
        <w:t>179</w:t>
      </w:r>
      <w:r>
        <w:rPr>
          <w:rStyle w:val="Em"/>
          <w:lang w:val="it-IT"/>
        </w:rPr>
        <w:t xml:space="preserve">   </w:t>
        <w:tab/>
        <w:t xml:space="preserve">Vậy ông bước đến với Phi-líp, và Phi-líp bảo ông làm gì. Hay đúng hơn là Phi-líp đưa ông đến trong sự Hiện diện của Chúa Jêsus. </w:t>
      </w:r>
    </w:p>
    <w:p>
      <w:pPr>
        <w:pStyle w:val="Normal"/>
        <w:spacing w:lineRule="atLeast" w:line="19" w:before="0" w:after="50"/>
        <w:jc w:val="both"/>
        <w:rPr/>
      </w:pPr>
      <w:r>
        <w:rPr>
          <w:rStyle w:val="Em"/>
          <w:vertAlign w:val="superscript"/>
          <w:lang w:val="it-IT"/>
        </w:rPr>
        <w:t>180</w:t>
      </w:r>
      <w:r>
        <w:rPr>
          <w:rStyle w:val="Em"/>
          <w:lang w:val="it-IT"/>
        </w:rPr>
        <w:t xml:space="preserve">   </w:t>
        <w:tab/>
        <w:t>Khi ông bước đến trước Chúa Jêsus, Chúa Jêsus Phán, “Nầy một người Y-sơ-ra-ên thật trong người  không có chút chi dối trá hết.”</w:t>
      </w:r>
    </w:p>
    <w:p>
      <w:pPr>
        <w:pStyle w:val="Normal"/>
        <w:spacing w:lineRule="atLeast" w:line="19" w:before="0" w:after="50"/>
        <w:ind w:firstLine="720"/>
        <w:jc w:val="both"/>
        <w:rPr/>
      </w:pPr>
      <w:r>
        <w:rPr>
          <w:rStyle w:val="Em"/>
          <w:lang w:val="it-IT"/>
        </w:rPr>
        <w:t>“</w:t>
      </w:r>
      <w:r>
        <w:rPr>
          <w:rStyle w:val="Em"/>
          <w:lang w:val="it-IT"/>
        </w:rPr>
        <w:t>Ngài biết tôi khi nào?”</w:t>
      </w:r>
    </w:p>
    <w:p>
      <w:pPr>
        <w:pStyle w:val="Normal"/>
        <w:spacing w:lineRule="atLeast" w:line="19" w:before="0" w:after="50"/>
        <w:ind w:firstLine="720"/>
        <w:jc w:val="both"/>
        <w:rPr/>
      </w:pPr>
      <w:r>
        <w:rPr>
          <w:rStyle w:val="Em"/>
          <w:lang w:val="it-IT"/>
        </w:rPr>
        <w:t>“</w:t>
      </w:r>
      <w:r>
        <w:rPr>
          <w:rStyle w:val="Em"/>
          <w:lang w:val="it-IT"/>
        </w:rPr>
        <w:t>Trước khi Phi-líp gọi ngươi, khi ngươi ở dưới cây vả, Ta đã thấy ngươi.”</w:t>
      </w:r>
    </w:p>
    <w:p>
      <w:pPr>
        <w:pStyle w:val="Normal"/>
        <w:spacing w:lineRule="atLeast" w:line="19" w:before="0" w:after="50"/>
        <w:ind w:firstLine="720"/>
        <w:jc w:val="both"/>
        <w:rPr/>
      </w:pPr>
      <w:r>
        <w:rPr>
          <w:rStyle w:val="Em"/>
          <w:lang w:val="it-IT"/>
        </w:rPr>
        <w:t>“</w:t>
      </w:r>
      <w:r>
        <w:rPr>
          <w:rStyle w:val="Em"/>
          <w:lang w:val="it-IT"/>
        </w:rPr>
        <w:t>Thưa Thầy, Thầy là Con Đức Chúa Trời.” Đó là giấy ủy nhiệm của Ngài.</w:t>
      </w:r>
    </w:p>
    <w:p>
      <w:pPr>
        <w:pStyle w:val="Normal"/>
        <w:spacing w:lineRule="atLeast" w:line="19" w:before="0" w:after="50"/>
        <w:jc w:val="both"/>
        <w:rPr/>
      </w:pPr>
      <w:r>
        <w:rPr>
          <w:rStyle w:val="Em"/>
          <w:vertAlign w:val="superscript"/>
          <w:lang w:val="it-IT"/>
        </w:rPr>
        <w:t>183</w:t>
      </w:r>
      <w:r>
        <w:rPr>
          <w:rStyle w:val="Em"/>
          <w:lang w:val="it-IT"/>
        </w:rPr>
        <w:t xml:space="preserve">  </w:t>
        <w:tab/>
        <w:t>Người đàn bà bên giếng, khi Ngài thấy bà đứng đó bên giếng, Ngài Phán, “Hãy cho Ta uống.”</w:t>
      </w:r>
    </w:p>
    <w:p>
      <w:pPr>
        <w:pStyle w:val="Normal"/>
        <w:spacing w:lineRule="atLeast" w:line="19" w:before="0" w:after="50"/>
        <w:jc w:val="both"/>
        <w:rPr/>
      </w:pPr>
      <w:r>
        <w:rPr>
          <w:rStyle w:val="Em"/>
          <w:vertAlign w:val="superscript"/>
          <w:lang w:val="it-IT"/>
        </w:rPr>
        <w:t>184</w:t>
      </w:r>
      <w:r>
        <w:rPr>
          <w:rStyle w:val="Em"/>
          <w:lang w:val="it-IT"/>
        </w:rPr>
        <w:t xml:space="preserve">  </w:t>
        <w:tab/>
        <w:t>Bà thưa rằng, “</w:t>
      </w:r>
      <w:r>
        <w:rPr>
          <w:lang w:val="it-IT"/>
        </w:rPr>
        <w:t>Ủa kìa! Ông là người Giu-đa, mà lại xin uống nước cùng tôi, là một người đàn bà Sa-ma-ri sao? Chúng ta có sự phân biệt chủng tộc. Dân Giu-đa chẳng hề giao thiệp với dân Sa-ma-ri. Ông là người Do-thái, còn tôi là người Sa-ma-ri, mà ông lại xin tôi uống nước sao?”</w:t>
      </w:r>
    </w:p>
    <w:p>
      <w:pPr>
        <w:pStyle w:val="Normal"/>
        <w:spacing w:lineRule="atLeast" w:line="19" w:before="0" w:after="50"/>
        <w:jc w:val="both"/>
        <w:rPr/>
      </w:pPr>
      <w:r>
        <w:rPr>
          <w:vertAlign w:val="superscript"/>
          <w:lang w:val="it-IT"/>
        </w:rPr>
        <w:t>185</w:t>
      </w:r>
      <w:r>
        <w:rPr>
          <w:lang w:val="it-IT"/>
        </w:rPr>
        <w:t xml:space="preserve">   </w:t>
        <w:tab/>
        <w:t>Ngài Phán rằng, “Hỡi người đàn bà, nếu ngươi biết Người đang nói với ngươi là Ai, ngươi sẽ xin Ta uống nước.”</w:t>
      </w:r>
    </w:p>
    <w:p>
      <w:pPr>
        <w:pStyle w:val="Normal"/>
        <w:spacing w:lineRule="atLeast" w:line="19" w:before="0" w:after="50"/>
        <w:ind w:firstLine="720"/>
        <w:jc w:val="both"/>
        <w:rPr>
          <w:lang w:val="it-IT"/>
        </w:rPr>
      </w:pPr>
      <w:r>
        <w:rPr>
          <w:lang w:val="it-IT"/>
        </w:rPr>
        <w:t>Người đàn bà thưa, “Hỡi Chúa, Chúa không có gì mà múc, và giếng thì sâu, vậy bởi đâu có nước ấy?”</w:t>
      </w:r>
    </w:p>
    <w:p>
      <w:pPr>
        <w:pStyle w:val="Normal"/>
        <w:spacing w:lineRule="atLeast" w:line="19" w:before="0" w:after="50"/>
        <w:ind w:firstLine="720"/>
        <w:jc w:val="both"/>
        <w:rPr>
          <w:lang w:val="it-IT"/>
        </w:rPr>
      </w:pPr>
      <w:r>
        <w:rPr>
          <w:lang w:val="it-IT"/>
        </w:rPr>
        <w:t>Ngài Phán rằng, “Nước mà Ta cho chẳng phải nước trong giếng ấy.”</w:t>
      </w:r>
    </w:p>
    <w:p>
      <w:pPr>
        <w:pStyle w:val="Normal"/>
        <w:spacing w:lineRule="atLeast" w:line="19" w:before="0" w:after="50"/>
        <w:jc w:val="both"/>
        <w:rPr/>
      </w:pPr>
      <w:r>
        <w:rPr>
          <w:vertAlign w:val="superscript"/>
          <w:lang w:val="it-IT"/>
        </w:rPr>
        <w:t>187</w:t>
      </w:r>
      <w:r>
        <w:rPr>
          <w:lang w:val="it-IT"/>
        </w:rPr>
        <w:t xml:space="preserve">   </w:t>
        <w:tab/>
        <w:t xml:space="preserve"> Cuộc trò chuyện tiếp tục một lát, cho tới khi Ngài tiếp xúc linh của bà. Lúc ấy Ngài thấy sự bối rối của bà ở đâu. Ngài Phán, “Hãy đi kiếm chồng ngươi và đến đây.” Muốn biết Ngài là Ai. Ngài Phán, “Hãy đi, kiếm chồng ngươi, rồi trở lại đây.”</w:t>
      </w:r>
    </w:p>
    <w:p>
      <w:pPr>
        <w:pStyle w:val="Normal"/>
        <w:spacing w:lineRule="atLeast" w:line="19" w:before="0" w:after="50"/>
        <w:ind w:firstLine="720"/>
        <w:jc w:val="both"/>
        <w:rPr/>
      </w:pPr>
      <w:r>
        <w:rPr>
          <w:rStyle w:val="Em"/>
          <w:lang w:val="it-IT"/>
        </w:rPr>
        <w:t>Bà thưa rằng, “Tôi không có chồng.”</w:t>
      </w:r>
    </w:p>
    <w:p>
      <w:pPr>
        <w:pStyle w:val="Normal"/>
        <w:spacing w:lineRule="atLeast" w:line="19" w:before="0" w:after="50"/>
        <w:ind w:firstLine="720"/>
        <w:jc w:val="both"/>
        <w:rPr/>
      </w:pPr>
      <w:r>
        <w:rPr>
          <w:rStyle w:val="Em"/>
          <w:lang w:val="it-IT"/>
        </w:rPr>
        <w:t xml:space="preserve">Ngài Phán “Đúng thế. </w:t>
      </w:r>
      <w:r>
        <w:rPr>
          <w:lang w:val="it-IT"/>
        </w:rPr>
        <w:t xml:space="preserve">Ngươi nói rằng: Tôi không có chồng, là phải lắm; Vì ngươi đã có năm đời chồng, còn người mà ngươi hiện có, chẳng phải là chồng ngươi; điều đó ngươi đã nói thật vậy. </w:t>
      </w:r>
      <w:bookmarkStart w:id="10" w:name="Gi_4_19"/>
    </w:p>
    <w:p>
      <w:pPr>
        <w:pStyle w:val="Normal"/>
        <w:spacing w:lineRule="atLeast" w:line="19" w:before="0" w:after="50"/>
        <w:jc w:val="both"/>
        <w:rPr/>
      </w:pPr>
      <w:r>
        <w:rPr>
          <w:vertAlign w:val="superscript"/>
          <w:lang w:val="it-IT"/>
        </w:rPr>
        <w:t xml:space="preserve">189  </w:t>
      </w:r>
      <w:bookmarkEnd w:id="10"/>
      <w:r>
        <w:rPr>
          <w:vertAlign w:val="superscript"/>
          <w:lang w:val="it-IT"/>
        </w:rPr>
        <w:tab/>
      </w:r>
      <w:r>
        <w:rPr>
          <w:lang w:val="it-IT"/>
        </w:rPr>
        <w:t>Người đàn bà thưa rằng: “Lạy Chúa, tôi nhìn thấy Chúa là một Đấng Tiên tri. Chúng tôi biết rằng khi Đấng Mê-si đến Ngài sẽ làm điều đó.” Ngài Phán, “Ta, Người đang nói với ngươi đây, chính là Đấng đó.”</w:t>
      </w:r>
    </w:p>
    <w:p>
      <w:pPr>
        <w:pStyle w:val="Normal"/>
        <w:spacing w:lineRule="atLeast" w:line="19" w:before="0" w:after="50"/>
        <w:jc w:val="both"/>
        <w:rPr/>
      </w:pPr>
      <w:r>
        <w:rPr>
          <w:vertAlign w:val="superscript"/>
          <w:lang w:val="it-IT"/>
        </w:rPr>
        <w:t xml:space="preserve">190   </w:t>
      </w:r>
      <w:r>
        <w:rPr>
          <w:lang w:val="it-IT"/>
        </w:rPr>
        <w:t xml:space="preserve"> </w:t>
        <w:tab/>
        <w:t>Bà chạy vào thành. Điều đó được chứng thực với bà. Bà chạy vào thành và nói, “Hãy đến xem một Người đã bảo tôi mọi điều tôi đã làm; ấy chẳng phải là Đấng Christ sao? Điều đó há chẳng làm chứng đó là Ngài sao?”</w:t>
      </w:r>
    </w:p>
    <w:p>
      <w:pPr>
        <w:pStyle w:val="Normal"/>
        <w:spacing w:lineRule="atLeast" w:line="19" w:before="0" w:after="50"/>
        <w:jc w:val="both"/>
        <w:rPr/>
      </w:pPr>
      <w:r>
        <w:rPr>
          <w:vertAlign w:val="superscript"/>
          <w:lang w:val="it-IT"/>
        </w:rPr>
        <w:t>191</w:t>
      </w:r>
      <w:r>
        <w:rPr>
          <w:lang w:val="it-IT"/>
        </w:rPr>
        <w:t xml:space="preserve">    </w:t>
        <w:tab/>
        <w:t>Chúa Jêsus Phán, “Chính các việc Ta làm chứng thực Sứ mạng Ta.”</w:t>
      </w:r>
    </w:p>
    <w:p>
      <w:pPr>
        <w:pStyle w:val="Normal"/>
        <w:spacing w:lineRule="atLeast" w:line="19" w:before="0" w:after="50"/>
        <w:ind w:firstLine="720"/>
        <w:jc w:val="both"/>
        <w:rPr>
          <w:lang w:val="it-IT"/>
        </w:rPr>
      </w:pPr>
      <w:r>
        <w:rPr>
          <w:lang w:val="it-IT"/>
        </w:rPr>
        <w:t>Đúng thế. Đức Chúa Trời đã sai Ngài. Ngài là Đấng Tiên tri đó.</w:t>
      </w:r>
    </w:p>
    <w:p>
      <w:pPr>
        <w:pStyle w:val="Normal"/>
        <w:spacing w:lineRule="atLeast" w:line="19" w:before="0" w:after="50"/>
        <w:jc w:val="both"/>
        <w:rPr/>
      </w:pPr>
      <w:r>
        <w:rPr>
          <w:vertAlign w:val="superscript"/>
          <w:lang w:val="it-IT"/>
        </w:rPr>
        <w:t xml:space="preserve">192  </w:t>
      </w:r>
      <w:r>
        <w:rPr>
          <w:lang w:val="it-IT"/>
        </w:rPr>
        <w:t xml:space="preserve"> </w:t>
        <w:tab/>
        <w:t xml:space="preserve"> Họ nói với Giăng, “Vậy thì ông là ai? Phải là </w:t>
      </w:r>
      <w:r>
        <w:rPr>
          <w:rStyle w:val="Em"/>
          <w:lang w:val="it-IT"/>
        </w:rPr>
        <w:t>Ê-li</w:t>
      </w:r>
      <w:r>
        <w:rPr>
          <w:lang w:val="it-IT"/>
        </w:rPr>
        <w:t xml:space="preserve"> chăng? Ông phải là đấng Tiên tri chăng?”</w:t>
      </w:r>
    </w:p>
    <w:p>
      <w:pPr>
        <w:pStyle w:val="Normal"/>
        <w:spacing w:lineRule="atLeast" w:line="19" w:before="0" w:after="50"/>
        <w:jc w:val="both"/>
        <w:rPr>
          <w:lang w:val="it-IT"/>
        </w:rPr>
      </w:pPr>
      <w:r>
        <w:rPr>
          <w:lang w:val="it-IT"/>
        </w:rPr>
        <w:t xml:space="preserve"> </w:t>
      </w:r>
      <w:r>
        <w:rPr>
          <w:lang w:val="it-IT"/>
        </w:rPr>
        <w:tab/>
        <w:t>Người trả lời, “Không phải. Nhưng có một Đấng ở giữa các ngươi mà các ngươi không nhận biết. Ngài sẽ chứng minh chính Ngài khi Ngài đến, vì Đức Chúa Trời sẽ chứng thực Ngài.” Điều đó hoàn toàn chính xác. Nếu một người được sai đến của Đức Chúa Trời, Đức Chúa Trời buộc phải chứng thực người đó, chính xác như vậy, rằng người ấy được sai đến. Ồ, vâng, một sự chứng thực.</w:t>
      </w:r>
    </w:p>
    <w:p>
      <w:pPr>
        <w:pStyle w:val="Normal"/>
        <w:spacing w:lineRule="atLeast" w:line="19" w:before="0" w:after="50"/>
        <w:jc w:val="both"/>
        <w:rPr/>
      </w:pPr>
      <w:r>
        <w:rPr>
          <w:vertAlign w:val="superscript"/>
          <w:lang w:val="it-IT"/>
        </w:rPr>
        <w:t>194</w:t>
      </w:r>
      <w:r>
        <w:rPr>
          <w:lang w:val="it-IT"/>
        </w:rPr>
        <w:t xml:space="preserve">  </w:t>
        <w:tab/>
        <w:t>Người ấy mù lòa từ lúc sanh ra, có lời chứng thực rằng Ngài là Đấng Mê-si. Người đáng thương ấy… khi những nhà Thần học bắt ông đến và nói, “Hãy nói, chúng ta biết ngươi bị mù từ khi sanh ra. Chúng ta biết rằng ngươi không có con ngươi, ngay trong hốc mắt. Chúng ta biết ngươi bị mù từ lúc sanh ra. Vậy ai đã chữa lành ngươi?”</w:t>
      </w:r>
    </w:p>
    <w:p>
      <w:pPr>
        <w:pStyle w:val="Normal"/>
        <w:spacing w:lineRule="atLeast" w:line="19" w:before="0" w:after="50"/>
        <w:jc w:val="both"/>
        <w:rPr/>
      </w:pPr>
      <w:r>
        <w:rPr>
          <w:vertAlign w:val="superscript"/>
          <w:lang w:val="it-IT"/>
        </w:rPr>
        <w:t>195</w:t>
      </w:r>
      <w:r>
        <w:rPr>
          <w:lang w:val="it-IT"/>
        </w:rPr>
        <w:t xml:space="preserve">  </w:t>
        <w:tab/>
        <w:t>Người ấy đáp, “Người ấy bảo tôi đã được lành. Tôi biết Người đã chữa lành tôi. Tôi biết điều đó.”</w:t>
      </w:r>
    </w:p>
    <w:p>
      <w:pPr>
        <w:pStyle w:val="Normal"/>
        <w:spacing w:lineRule="atLeast" w:line="19" w:before="0" w:after="50"/>
        <w:jc w:val="both"/>
        <w:rPr/>
      </w:pPr>
      <w:r>
        <w:rPr>
          <w:vertAlign w:val="superscript"/>
          <w:lang w:val="it-IT"/>
        </w:rPr>
        <w:t>196</w:t>
      </w:r>
      <w:r>
        <w:rPr>
          <w:lang w:val="it-IT"/>
        </w:rPr>
        <w:t xml:space="preserve">   </w:t>
        <w:tab/>
        <w:t>“Này, Người đó là tội nhân. Chúng ta biết Người là kẻ tội lỗi, bởi vì người không gia nhập tổ chức của chúng ta. Người không đến như cách của chúng ta. Người dạy không dạy giáo lý của chúng ta. Người chống lại chúng ta. Chúng ta biết người không thể thuộc về Đức Chúa Trời. Chúng ta biết rằng có điều gì đó sai với Người, vì Người không đồng ý với chúng ta. Người là tội nhân.”</w:t>
      </w:r>
    </w:p>
    <w:p>
      <w:pPr>
        <w:pStyle w:val="Normal"/>
        <w:spacing w:lineRule="atLeast" w:line="19" w:before="0" w:after="50"/>
        <w:jc w:val="both"/>
        <w:rPr/>
      </w:pPr>
      <w:r>
        <w:rPr>
          <w:vertAlign w:val="superscript"/>
          <w:lang w:val="it-IT"/>
        </w:rPr>
        <w:t>197</w:t>
      </w:r>
      <w:r>
        <w:rPr>
          <w:lang w:val="it-IT"/>
        </w:rPr>
        <w:t xml:space="preserve">   </w:t>
        <w:tab/>
        <w:t>Bấy giờ, người mù không thể tranh cãi. Người mù không phải là nhà Thần học. Anh ta không thể tranh cãi về quan điểm. Anh cũng có sự tranh luận rất tin chắc. Anh nói, “Tôi chẳng biết Người có phải là kẻ có tội chăng, chỉ biết một điều, là tôi đã mù mà bây giờ lại sáng.”</w:t>
      </w:r>
    </w:p>
    <w:p>
      <w:pPr>
        <w:pStyle w:val="Normal"/>
        <w:spacing w:lineRule="atLeast" w:line="19" w:before="0" w:after="50"/>
        <w:jc w:val="both"/>
        <w:rPr/>
      </w:pPr>
      <w:r>
        <w:rPr>
          <w:vertAlign w:val="superscript"/>
          <w:lang w:val="it-IT"/>
        </w:rPr>
        <w:t>198</w:t>
      </w:r>
      <w:r>
        <w:rPr>
          <w:lang w:val="it-IT"/>
        </w:rPr>
        <w:t xml:space="preserve">   </w:t>
        <w:tab/>
        <w:t>Tôi đã nghe nhiều người nói Đây là một đám người điên khùng. Có nhiều người nói cho tôi biết, khi tôi nhận lãnh Thánh Linh, rằng tôi bị mất trí. Ồ, điều đó đúng hay không, tôi không biết. Nhưng có một điều tôi thật sự biết: tôi đã từng là tội nhân, mà bây giờ tôi được cứu. Đúng thế. Tôi đã từng bị hư mất, mà bây giờ tôi được tìm thấy. Anh em có thể gọi điều đó là cuồng tín, hay bất cứ cái gì anh em muốn, nhưng đó là sự chứng thực với tôi rằng Ngài vẫn là Đức Chúa Jêsus Christ hôm qua, ngày nay, và cho đến đời đời không hề thay đổi. Đúng thế. Vâng.</w:t>
      </w:r>
    </w:p>
    <w:p>
      <w:pPr>
        <w:pStyle w:val="Normal"/>
        <w:spacing w:lineRule="atLeast" w:line="19" w:before="0" w:after="50"/>
        <w:jc w:val="both"/>
        <w:rPr/>
      </w:pPr>
      <w:r>
        <w:rPr>
          <w:vertAlign w:val="superscript"/>
          <w:lang w:val="it-IT"/>
        </w:rPr>
        <w:t>199</w:t>
      </w:r>
      <w:r>
        <w:rPr>
          <w:lang w:val="it-IT"/>
        </w:rPr>
        <w:t xml:space="preserve">     Người ấy đã có chứng cớ. Người có một bài diễn văn rất tin chắc Đấng ấy chính là Ngài, mà Ngài là Con Đức Chúa Trời, bởi vì Ngài đã làm nhãn cầu cho một người không có nhãn cầu. Vâng, thưa quí vị. Nói cách khác, người mù có thể nói, “Tôi đã đến Nhà thờ các ông luôn. Tôi không thấy gì giống như thế xảy ra ở đó. Vậy thì nếu Ngài đã tạo ra nhãn cầu, không ai khác ngoài Đấng Tạo Hóa là Đức Chúa Trời. Nó có thể đến từ đâu? Hãy cho tôi xem điều các ông làm. Hãy cho tôi xem cách các ông làm điều đó.”</w:t>
      </w:r>
    </w:p>
    <w:p>
      <w:pPr>
        <w:pStyle w:val="Normal"/>
        <w:spacing w:lineRule="atLeast" w:line="19" w:before="0" w:after="50"/>
        <w:jc w:val="both"/>
        <w:rPr/>
      </w:pPr>
      <w:r>
        <w:rPr>
          <w:vertAlign w:val="superscript"/>
          <w:lang w:val="it-IT"/>
        </w:rPr>
        <w:t xml:space="preserve">200 </w:t>
      </w:r>
      <w:r>
        <w:rPr>
          <w:lang w:val="it-IT"/>
        </w:rPr>
        <w:t xml:space="preserve">  </w:t>
        <w:tab/>
        <w:t>Họ phải im miệng. Họ nói về một Đức Chúa Trời siêu nhiên, Đấng Tạo Hóa vĩ đại của trời đất, và không thể tạo ra một đời sống tốt lành. Hiểu không? Quí vị đấy. Không thể tạo ra được điều gì.</w:t>
      </w:r>
    </w:p>
    <w:p>
      <w:pPr>
        <w:pStyle w:val="Normal"/>
        <w:spacing w:lineRule="atLeast" w:line="19" w:before="0" w:after="50"/>
        <w:jc w:val="both"/>
        <w:rPr/>
      </w:pPr>
      <w:r>
        <w:rPr>
          <w:vertAlign w:val="superscript"/>
          <w:lang w:val="it-IT"/>
        </w:rPr>
        <w:t>201</w:t>
      </w:r>
      <w:r>
        <w:rPr>
          <w:lang w:val="it-IT"/>
        </w:rPr>
        <w:t xml:space="preserve">   </w:t>
        <w:tab/>
        <w:t>Nhưng ở đây Chúa Jêsus đến và đặt nhãn cầu vào một người không có nhãn cầu, từ thuở mới sanh ra. Tôi nói với anh em, điều đó có sức thuyết phục. Qua thử thách mới biết dở hay (Đường dài mới biết ngựa hay.) Điều đó hoàn toàn đúng. Vì thế người ấy đã có chứng cớ Ngài là Ai. Đúng thế.</w:t>
      </w:r>
    </w:p>
    <w:p>
      <w:pPr>
        <w:pStyle w:val="Normal"/>
        <w:spacing w:lineRule="atLeast" w:line="19" w:before="0" w:after="50"/>
        <w:jc w:val="both"/>
        <w:rPr/>
      </w:pPr>
      <w:r>
        <w:rPr>
          <w:vertAlign w:val="superscript"/>
          <w:lang w:val="it-IT"/>
        </w:rPr>
        <w:t>202</w:t>
      </w:r>
      <w:r>
        <w:rPr>
          <w:lang w:val="it-IT"/>
        </w:rPr>
        <w:t xml:space="preserve">   </w:t>
        <w:tab/>
        <w:t>Tôi tưởng tượng Phao-lô ở ngoài biển đêm ấy, khi 14 ngày đêm, không thấy trăng, sao, không có gì cả ở ngoài biện ấy; Con người đáng thương ấy kéo lê xích xiềng đi qua boong tàu của con tàu ngập nước sắp bị chìm đó. Họ ném hết lương thực và các thứ xuống biển, các thủy thủ không ăn nhiều ngày. Kéo lê xiềng xích, nói về một Chúa Jêsus đã từng sống và bị đóng đinh khổ hình.</w:t>
      </w:r>
    </w:p>
    <w:p>
      <w:pPr>
        <w:pStyle w:val="Normal"/>
        <w:spacing w:lineRule="atLeast" w:line="19" w:before="0" w:after="50"/>
        <w:jc w:val="both"/>
        <w:rPr/>
      </w:pPr>
      <w:r>
        <w:rPr>
          <w:vertAlign w:val="superscript"/>
          <w:lang w:val="it-IT"/>
        </w:rPr>
        <w:t>203</w:t>
      </w:r>
      <w:r>
        <w:rPr>
          <w:lang w:val="it-IT"/>
        </w:rPr>
        <w:t xml:space="preserve">    </w:t>
        <w:tab/>
        <w:t>Tôi hình dung những người lính và các thủy thủ nói, “Ô, câm mồn đi!”</w:t>
      </w:r>
    </w:p>
    <w:p>
      <w:pPr>
        <w:pStyle w:val="Normal"/>
        <w:spacing w:lineRule="atLeast" w:line="19" w:before="0" w:after="50"/>
        <w:jc w:val="both"/>
        <w:rPr/>
      </w:pPr>
      <w:r>
        <w:rPr>
          <w:vertAlign w:val="superscript"/>
          <w:lang w:val="it-IT"/>
        </w:rPr>
        <w:t>204</w:t>
      </w:r>
      <w:r>
        <w:rPr>
          <w:lang w:val="it-IT"/>
        </w:rPr>
        <w:t xml:space="preserve">   </w:t>
        <w:tab/>
        <w:t>Phao-lô cứ bước qua và nói, “Nhưng Ngài là Đức Chúa Jêsus Christ hôm qua, ngày nay, và cho đến đời đời không hề thay đổi.” Cứ kéo lê xích bước khắp boong tàu.</w:t>
      </w:r>
    </w:p>
    <w:p>
      <w:pPr>
        <w:pStyle w:val="Normal"/>
        <w:spacing w:lineRule="atLeast" w:line="19" w:before="0" w:after="50"/>
        <w:jc w:val="both"/>
        <w:rPr/>
      </w:pPr>
      <w:r>
        <w:rPr>
          <w:vertAlign w:val="superscript"/>
          <w:lang w:val="it-IT"/>
        </w:rPr>
        <w:t>205</w:t>
      </w:r>
      <w:r>
        <w:rPr>
          <w:lang w:val="it-IT"/>
        </w:rPr>
        <w:t xml:space="preserve">    “Hãy nhìn một gã bị xích, sẽ đưa đến Xê-sa, qua La-mã, bị định tội. Người đó sẽ phải chết, và rồi nói về điều gì đó về tôn giáo. Ồ, câm mồn!”</w:t>
      </w:r>
    </w:p>
    <w:p>
      <w:pPr>
        <w:pStyle w:val="Normal"/>
        <w:spacing w:lineRule="atLeast" w:line="19" w:before="0" w:after="50"/>
        <w:jc w:val="both"/>
        <w:rPr/>
      </w:pPr>
      <w:r>
        <w:rPr>
          <w:vertAlign w:val="superscript"/>
          <w:lang w:val="it-IT"/>
        </w:rPr>
        <w:t>206</w:t>
      </w:r>
      <w:r>
        <w:rPr>
          <w:lang w:val="it-IT"/>
        </w:rPr>
        <w:t xml:space="preserve"> </w:t>
        <w:tab/>
        <w:t xml:space="preserve">Họ cứ kéo lê. Nhưng một đêm kia, khi họ đã hết mọi hi vọng! </w:t>
      </w:r>
    </w:p>
    <w:p>
      <w:pPr>
        <w:pStyle w:val="Normal"/>
        <w:spacing w:lineRule="atLeast" w:line="19" w:before="0" w:after="50"/>
        <w:ind w:firstLine="720"/>
        <w:jc w:val="both"/>
        <w:rPr>
          <w:lang w:val="it-IT"/>
        </w:rPr>
      </w:pPr>
      <w:r>
        <w:rPr>
          <w:lang w:val="it-IT"/>
        </w:rPr>
        <w:t>Ồ. Sấm chớp lóe lên, một cơn sóng dâng lên, mọi ma quỉ ngồi trên biển, nói rằng, “Chúng ta có được ngươi rồi, hỡi Phao-lô. Chúng ta sẽ lấy nó lại.”</w:t>
      </w:r>
    </w:p>
    <w:p>
      <w:pPr>
        <w:pStyle w:val="Normal"/>
        <w:spacing w:lineRule="atLeast" w:line="19" w:before="0" w:after="50"/>
        <w:jc w:val="both"/>
        <w:rPr/>
      </w:pPr>
      <w:r>
        <w:rPr>
          <w:vertAlign w:val="superscript"/>
          <w:lang w:val="it-IT"/>
        </w:rPr>
        <w:t>208</w:t>
      </w:r>
      <w:r>
        <w:rPr>
          <w:lang w:val="it-IT"/>
        </w:rPr>
        <w:t xml:space="preserve">    “Không. Ngài Đức Chúa Jêsus Christ hôm qua, ngày nay, và cho đến đời đời không hề thay đổi. Đúng thế. Tôi biết Ngài đã bảo tôi đi đến La-mã.”</w:t>
      </w:r>
    </w:p>
    <w:p>
      <w:pPr>
        <w:pStyle w:val="Normal"/>
        <w:spacing w:lineRule="atLeast" w:line="19" w:before="0" w:after="50"/>
        <w:jc w:val="both"/>
        <w:rPr/>
      </w:pPr>
      <w:r>
        <w:rPr>
          <w:vertAlign w:val="superscript"/>
          <w:lang w:val="it-IT"/>
        </w:rPr>
        <w:t>209</w:t>
      </w:r>
      <w:r>
        <w:rPr>
          <w:lang w:val="it-IT"/>
        </w:rPr>
        <w:t xml:space="preserve">    </w:t>
        <w:tab/>
        <w:t>Ông neo chặt ở đấy, con tàu sắp chìm. Không thấy mặt trời, mặt trăng, các ngôi sao chiếu sáng trong 15 hay 14 ngày. Đó là một cái bóng tồi tệ; một con tàu ngập nước, mọi thứ gần như chìm.</w:t>
      </w:r>
    </w:p>
    <w:p>
      <w:pPr>
        <w:pStyle w:val="Normal"/>
        <w:spacing w:lineRule="atLeast" w:line="19" w:before="0" w:after="50"/>
        <w:jc w:val="both"/>
        <w:rPr/>
      </w:pPr>
      <w:r>
        <w:rPr>
          <w:vertAlign w:val="superscript"/>
          <w:lang w:val="it-IT"/>
        </w:rPr>
        <w:t>210</w:t>
      </w:r>
      <w:r>
        <w:rPr>
          <w:lang w:val="it-IT"/>
        </w:rPr>
        <w:t xml:space="preserve">    </w:t>
        <w:tab/>
        <w:t>Ông đứng đó trong thân tàu, cầu nguyện, không nghi ngờ gì, và một khải tượng đến. Thiên sứ của Chúa hiện ra với ông, truyền, “Hỡi Phao-lô, đừng sợ. Mọi sự ổn thỏa.”</w:t>
      </w:r>
    </w:p>
    <w:p>
      <w:pPr>
        <w:pStyle w:val="Normal"/>
        <w:spacing w:lineRule="atLeast" w:line="19" w:before="0" w:after="50"/>
        <w:jc w:val="both"/>
        <w:rPr/>
      </w:pPr>
      <w:r>
        <w:rPr>
          <w:vertAlign w:val="superscript"/>
          <w:lang w:val="it-IT"/>
        </w:rPr>
        <w:t>211</w:t>
      </w:r>
      <w:r>
        <w:rPr>
          <w:lang w:val="it-IT"/>
        </w:rPr>
        <w:t xml:space="preserve">    </w:t>
        <w:tab/>
        <w:t xml:space="preserve">Ông chạy lên, với một sự ủy thác, lắc sợi xích, nói, “Ta khuyên các ngươi hãy vững lòng; Hãy có đức tin, vì Đức Chúa Trời mà ta hầu việc đã sai Thiên sứ Ngài, có hiện đến cùng ta đêm qua. Ta đã thấy một khải tượng và Ngài phán bảo ta đừng sợ chi hết; </w:t>
      </w:r>
      <w:bookmarkStart w:id="11" w:name="Cong_27_25"/>
      <w:r>
        <w:rPr>
          <w:vertAlign w:val="superscript"/>
          <w:lang w:val="it-IT"/>
        </w:rPr>
        <w:t xml:space="preserve"> </w:t>
      </w:r>
      <w:bookmarkStart w:id="12" w:name="Cong_27_26"/>
      <w:bookmarkEnd w:id="11"/>
      <w:r>
        <w:rPr>
          <w:lang w:val="it-IT"/>
        </w:rPr>
        <w:t xml:space="preserve">Bởi vì chẳng mất ai hết, chỉ mất chiếc tàu mà thôi. </w:t>
      </w:r>
      <w:bookmarkEnd w:id="12"/>
      <w:r>
        <w:rPr>
          <w:lang w:val="it-IT"/>
        </w:rPr>
        <w:t>Vậy, ta khuyên các ngươi hãy ăn. Mọi sự sẽ ổn.”</w:t>
      </w:r>
    </w:p>
    <w:p>
      <w:pPr>
        <w:pStyle w:val="Normal"/>
        <w:spacing w:lineRule="atLeast" w:line="19" w:before="0" w:after="50"/>
        <w:jc w:val="both"/>
        <w:rPr/>
      </w:pPr>
      <w:r>
        <w:rPr>
          <w:vertAlign w:val="superscript"/>
          <w:lang w:val="it-IT"/>
        </w:rPr>
        <w:t>212</w:t>
      </w:r>
      <w:r>
        <w:rPr>
          <w:lang w:val="it-IT"/>
        </w:rPr>
        <w:t xml:space="preserve">   </w:t>
        <w:tab/>
        <w:t xml:space="preserve"> Tôi hình dung thấy họ khá vui mừng khi thấy con tàu tấp vào một hòn đảo, xác nhận rằng Phao-lô được Đức Chúa Trời sai đến và biết những gì ông đã nói. Đức Chúa Trời xác thực nó.</w:t>
      </w:r>
    </w:p>
    <w:p>
      <w:pPr>
        <w:pStyle w:val="Normal"/>
        <w:spacing w:lineRule="atLeast" w:line="19" w:before="0" w:after="50"/>
        <w:jc w:val="both"/>
        <w:rPr/>
      </w:pPr>
      <w:r>
        <w:rPr>
          <w:vertAlign w:val="superscript"/>
          <w:lang w:val="it-IT"/>
        </w:rPr>
        <w:t>213</w:t>
      </w:r>
      <w:r>
        <w:rPr>
          <w:lang w:val="it-IT"/>
        </w:rPr>
        <w:t xml:space="preserve">   </w:t>
        <w:tab/>
        <w:t>“Nếu có một người giữa vòng các ngươi là Tiên tri, và những gì người nói ứng nghiệm, thì hãy nghe người, bởi vì Ta ở cùng người.” Đúng thế.</w:t>
      </w:r>
    </w:p>
    <w:p>
      <w:pPr>
        <w:pStyle w:val="Normal"/>
        <w:spacing w:lineRule="atLeast" w:line="19" w:before="0" w:after="50"/>
        <w:jc w:val="both"/>
        <w:rPr/>
      </w:pPr>
      <w:r>
        <w:rPr>
          <w:vertAlign w:val="superscript"/>
          <w:lang w:val="it-IT"/>
        </w:rPr>
        <w:t xml:space="preserve">214 </w:t>
      </w:r>
      <w:r>
        <w:rPr>
          <w:lang w:val="it-IT"/>
        </w:rPr>
        <w:t xml:space="preserve">   </w:t>
        <w:tab/>
        <w:t>Khi thổ dân ở trên đảo thấy Phao-lô lượm được một bó củi khô. Họ nói, “Thật người nầy là tay giết người kinh khủng; tất cả xiềng xích ở trên người.”</w:t>
      </w:r>
    </w:p>
    <w:p>
      <w:pPr>
        <w:pStyle w:val="Normal"/>
        <w:spacing w:lineRule="atLeast" w:line="19" w:before="0" w:after="50"/>
        <w:jc w:val="both"/>
        <w:rPr/>
      </w:pPr>
      <w:r>
        <w:rPr>
          <w:vertAlign w:val="superscript"/>
          <w:lang w:val="it-IT"/>
        </w:rPr>
        <w:t>215</w:t>
      </w:r>
      <w:r>
        <w:rPr>
          <w:lang w:val="it-IT"/>
        </w:rPr>
        <w:t xml:space="preserve">   </w:t>
        <w:tab/>
        <w:t>Phao-lô tội nghiệp, gần như lạnh cóng, và áo ông ướt đẫm, đi đến lượm củi và nhóm lửa, một con rắn quấn trên tay muốn giết chết ông, Phao-lô nhìn nó và nói, “Lạy Đức Chúa Trời, Ngài đã sai  con phải đi đến La-mã.” Phao-lô rảy rắn lục vào lửa, chẳng thấy hề chi hết, và đi lấy thêm củi.</w:t>
      </w:r>
    </w:p>
    <w:p>
      <w:pPr>
        <w:pStyle w:val="Normal"/>
        <w:spacing w:lineRule="atLeast" w:line="19" w:before="0" w:after="50"/>
        <w:ind w:firstLine="720"/>
        <w:jc w:val="both"/>
        <w:rPr>
          <w:lang w:val="it-IT"/>
        </w:rPr>
      </w:pPr>
      <w:r>
        <w:rPr>
          <w:lang w:val="it-IT"/>
        </w:rPr>
        <w:t>Họ nói, “Hãy xem người ấy sẽ ngã xuống chết.</w:t>
      </w:r>
    </w:p>
    <w:p>
      <w:pPr>
        <w:pStyle w:val="Normal"/>
        <w:spacing w:lineRule="atLeast" w:line="19" w:before="0" w:after="50"/>
        <w:jc w:val="both"/>
        <w:rPr/>
      </w:pPr>
      <w:r>
        <w:rPr>
          <w:vertAlign w:val="superscript"/>
          <w:lang w:val="it-IT"/>
        </w:rPr>
        <w:t xml:space="preserve">216  </w:t>
      </w:r>
      <w:r>
        <w:rPr>
          <w:lang w:val="it-IT"/>
        </w:rPr>
        <w:tab/>
        <w:t>Vài phút sau, họ bèn đổi ý. Tại sao? Sứ mạng của ông được chứng thực. Họ nói, “Người này là một vị thần từ trời giáng xuống.” Đúng.</w:t>
      </w:r>
    </w:p>
    <w:p>
      <w:pPr>
        <w:pStyle w:val="Normal"/>
        <w:spacing w:lineRule="atLeast" w:line="19" w:before="0" w:after="50"/>
        <w:jc w:val="both"/>
        <w:rPr/>
      </w:pPr>
      <w:r>
        <w:rPr>
          <w:lang w:val="it-IT"/>
        </w:rPr>
        <w:t xml:space="preserve"> </w:t>
      </w:r>
      <w:r>
        <w:rPr>
          <w:vertAlign w:val="superscript"/>
          <w:lang w:val="it-IT"/>
        </w:rPr>
        <w:t>217</w:t>
      </w:r>
      <w:r>
        <w:rPr>
          <w:lang w:val="it-IT"/>
        </w:rPr>
        <w:t xml:space="preserve">  </w:t>
        <w:tab/>
        <w:t>Ông đã có sự chứng thực, vì Chúa Jêsus đã Phán rằng, “Nầy, Ta đã ban quyền cho các ngươi giày đạp rắn, bò cạp, và mọi quyền của kẻ nghịch dưới chân; không gì làm hại các ngươi được.” Vâng, thưa quí vị. Ông có chứng cớ để chứng minh điều đó.</w:t>
      </w:r>
    </w:p>
    <w:p>
      <w:pPr>
        <w:pStyle w:val="Normal"/>
        <w:spacing w:lineRule="atLeast" w:line="19" w:before="0" w:after="50"/>
        <w:jc w:val="both"/>
        <w:rPr/>
      </w:pPr>
      <w:r>
        <w:rPr>
          <w:vertAlign w:val="superscript"/>
          <w:lang w:val="it-IT"/>
        </w:rPr>
        <w:t>218</w:t>
      </w:r>
      <w:r>
        <w:rPr>
          <w:lang w:val="it-IT"/>
        </w:rPr>
        <w:t xml:space="preserve">   </w:t>
        <w:tab/>
        <w:t>Bây giờ tôi phải nói nhanh, thưa các bạn. Tôi sẽ ở lại đây với các bạn suốt đêm để nói điều đó như có thể được. Nhưng còn vài vài điều nữa.</w:t>
      </w:r>
    </w:p>
    <w:p>
      <w:pPr>
        <w:pStyle w:val="Normal"/>
        <w:spacing w:lineRule="atLeast" w:line="19" w:before="0" w:after="50"/>
        <w:jc w:val="both"/>
        <w:rPr/>
      </w:pPr>
      <w:r>
        <w:rPr>
          <w:vertAlign w:val="superscript"/>
          <w:lang w:val="it-IT"/>
        </w:rPr>
        <w:t xml:space="preserve"> </w:t>
      </w:r>
      <w:r>
        <w:rPr>
          <w:vertAlign w:val="superscript"/>
          <w:lang w:val="it-IT"/>
        </w:rPr>
        <w:t>219</w:t>
      </w:r>
      <w:r>
        <w:rPr>
          <w:lang w:val="it-IT"/>
        </w:rPr>
        <w:t xml:space="preserve">   </w:t>
        <w:tab/>
        <w:t>Đấng Tiên tri đã nói, “</w:t>
      </w:r>
      <w:r>
        <w:rPr>
          <w:b/>
          <w:lang w:val="it-IT"/>
        </w:rPr>
        <w:t>Ấy sẽ là một ngày mà Đức Giê-hô-va biết; chẳng phải ngày, chẳng phải đêm, song xảy ra đến buổi chiều sẽ có sự sáng</w:t>
      </w:r>
      <w:r>
        <w:rPr>
          <w:lang w:val="it-IT"/>
        </w:rPr>
        <w:t>.” Đúng vậy.</w:t>
      </w:r>
    </w:p>
    <w:p>
      <w:pPr>
        <w:pStyle w:val="Normal"/>
        <w:spacing w:lineRule="atLeast" w:line="19" w:before="0" w:after="50"/>
        <w:jc w:val="both"/>
        <w:rPr/>
      </w:pPr>
      <w:r>
        <w:rPr>
          <w:vertAlign w:val="superscript"/>
          <w:lang w:val="it-IT"/>
        </w:rPr>
        <w:t>220</w:t>
      </w:r>
      <w:r>
        <w:rPr>
          <w:lang w:val="it-IT"/>
        </w:rPr>
        <w:t xml:space="preserve">   </w:t>
        <w:tab/>
        <w:t>Mặt trời mọc ở phương Đông, và lặn ở phương Tây: mặt trời (s-u-n). Nền văn minh đã đi lại từ phương Đông đến phương Tây. Nhưng khi Con (S-o-n) dấy lên, Sự sáng sẽ giáng trên dân Phương Đông.</w:t>
      </w:r>
    </w:p>
    <w:p>
      <w:pPr>
        <w:pStyle w:val="Normal"/>
        <w:spacing w:lineRule="atLeast" w:line="19" w:before="0" w:after="50"/>
        <w:jc w:val="both"/>
        <w:rPr/>
      </w:pPr>
      <w:r>
        <w:rPr>
          <w:vertAlign w:val="superscript"/>
          <w:lang w:val="it-IT"/>
        </w:rPr>
        <w:t>221</w:t>
      </w:r>
      <w:r>
        <w:rPr>
          <w:lang w:val="it-IT"/>
        </w:rPr>
        <w:t xml:space="preserve">   </w:t>
        <w:tab/>
        <w:t>Bây giờ chúng ta đã có một thời đại của tổ chức, các Giáo phái, và người ta tin nhận Đấng Christ, và có đủ Sự sáng để có thể biết rằng Ngài là Đức Chúa Trời. Và họ bước trong Sự sáng, vân vân. Họ đã xây dựng những Nhà thờ, và những giáo đường đẹp đẽ, vân vân. Điều đó tốt.</w:t>
      </w:r>
    </w:p>
    <w:p>
      <w:pPr>
        <w:pStyle w:val="Normal"/>
        <w:spacing w:lineRule="atLeast" w:line="19" w:before="0" w:after="50"/>
        <w:jc w:val="both"/>
        <w:rPr/>
      </w:pPr>
      <w:r>
        <w:rPr>
          <w:vertAlign w:val="superscript"/>
          <w:lang w:val="it-IT"/>
        </w:rPr>
        <w:t>222</w:t>
      </w:r>
      <w:r>
        <w:rPr>
          <w:lang w:val="it-IT"/>
        </w:rPr>
        <w:t xml:space="preserve">    </w:t>
        <w:tab/>
        <w:t>Nhưng nên nhớ, đã được hứa rằng mọi đám mây sẽ tan biến vào lúc chiều tối. Thì giờ chiều tối là đây. Khi những đám mây tan biến, Chính Con (S-o-n), đã chiếu ra quyền năng Ngài qua Đức Thánh Linh trên dân Đông phương, trong 50 năm qua, xua tan những đám mây Giáo phái, và mọi thứ, và đổ xuống Đức Thánh Linh trên dân phương Tây. Cũng chính Con ấy, Đức Thánh Linh ấy, dấu lạ ấy, Ánh sáng ấy, quyền năng ấy, chứng cớ ấy, mọi thứ giống như Nó đã có. Đúng thế. Đúng thế. Khắp cả thế gian, những dấu kỳ phép lạ ở cùng những kẻ tin.</w:t>
      </w:r>
    </w:p>
    <w:p>
      <w:pPr>
        <w:pStyle w:val="Normal"/>
        <w:spacing w:lineRule="atLeast" w:line="19" w:before="0" w:after="50"/>
        <w:jc w:val="both"/>
        <w:rPr/>
      </w:pPr>
      <w:r>
        <w:rPr>
          <w:vertAlign w:val="superscript"/>
          <w:lang w:val="it-IT"/>
        </w:rPr>
        <w:t>223</w:t>
      </w:r>
      <w:r>
        <w:rPr>
          <w:lang w:val="it-IT"/>
        </w:rPr>
        <w:t xml:space="preserve">    </w:t>
        <w:tab/>
        <w:t xml:space="preserve">Cách đây vài năm,người ta nói, “’Đám người ấy, chà, anh sẽ không bao giờ có thể được tán thành. </w:t>
      </w:r>
      <w:r>
        <w:rPr/>
        <w:t>“They'll never be able to put it over.” Said, “They're just a little bunch down there in the--in the street somewhere, with a tin pan somewhere, beating some little tambourine.”*</w:t>
      </w:r>
    </w:p>
    <w:p>
      <w:pPr>
        <w:pStyle w:val="Normal"/>
        <w:spacing w:lineRule="atLeast" w:line="19" w:before="0" w:after="50"/>
        <w:jc w:val="both"/>
        <w:rPr/>
      </w:pPr>
      <w:r>
        <w:rPr>
          <w:vertAlign w:val="superscript"/>
        </w:rPr>
        <w:t xml:space="preserve">224 </w:t>
      </w:r>
      <w:r>
        <w:rPr/>
        <w:t xml:space="preserve">  </w:t>
        <w:tab/>
        <w:t>Nhưng, thưa anh em, Sứ điệp đó, với những người có tấm lòng đói khát đã hi sinh thức ăn cho con cái họ, và mọi thứ khác, tài trợ cho những nhà Truyền giáo, cho đến nỗi nó đi từ phương Đông, Tây, Nam, Bắc. Bất cứ nước nào anh em muốn đi đến, thì có lửa Ngũ tuần cháy với Quyền năng của Đức Thánh Linh.</w:t>
      </w:r>
    </w:p>
    <w:p>
      <w:pPr>
        <w:pStyle w:val="Normal"/>
        <w:spacing w:lineRule="atLeast" w:line="19" w:before="0" w:after="50"/>
        <w:jc w:val="both"/>
        <w:rPr/>
      </w:pPr>
      <w:r>
        <w:rPr>
          <w:vertAlign w:val="superscript"/>
        </w:rPr>
        <w:t>225</w:t>
      </w:r>
      <w:r>
        <w:rPr/>
        <w:t xml:space="preserve">   </w:t>
        <w:tab/>
        <w:t>Tôi đi sâu vào những khu rừng, nơi mà người dân không biết phân biệt tay hữu và tay tả. Họ biết Đức Chúa Trời không khác gì hơn một số thần tượng nào đó. Đúng thế. Tôi đứng đó và đưa ra Lời thật chính xác. Rồi Đức Thánh Linh thi hành những dấu kỳ phép lạ, nói cho họ biết họ là ai, những bí mật của lòng họ, tỏ cho họ thấy thấy Chúa Jêsus đã Phán, “Các việc Ta làm các ngươi cũng sẽ làm.”</w:t>
      </w:r>
    </w:p>
    <w:p>
      <w:pPr>
        <w:pStyle w:val="Normal"/>
        <w:spacing w:lineRule="atLeast" w:line="19" w:before="0" w:after="50"/>
        <w:jc w:val="both"/>
        <w:rPr/>
      </w:pPr>
      <w:r>
        <w:rPr>
          <w:vertAlign w:val="superscript"/>
        </w:rPr>
        <w:t>226</w:t>
      </w:r>
      <w:r>
        <w:rPr/>
        <w:t xml:space="preserve">   </w:t>
        <w:tab/>
        <w:t>“Người này, tôi không biết tên, nhưng tôi sẽ đánh vần nó, và anh thông dịch nó cho tôi.” Tôi phải đánh vần nó ra như thế.</w:t>
      </w:r>
    </w:p>
    <w:p>
      <w:pPr>
        <w:pStyle w:val="Normal"/>
        <w:spacing w:lineRule="atLeast" w:line="19" w:before="0" w:after="50"/>
        <w:ind w:firstLine="720"/>
        <w:jc w:val="both"/>
        <w:rPr/>
      </w:pPr>
      <w:r>
        <w:rPr/>
        <w:t>“</w:t>
      </w:r>
      <w:r>
        <w:rPr/>
        <w:t>A-men! Đúng thế.” Họ ngồi và nhìn.</w:t>
      </w:r>
    </w:p>
    <w:p>
      <w:pPr>
        <w:pStyle w:val="Normal"/>
        <w:spacing w:lineRule="atLeast" w:line="19" w:before="0" w:after="50"/>
        <w:jc w:val="both"/>
        <w:rPr/>
      </w:pPr>
      <w:r>
        <w:rPr>
          <w:vertAlign w:val="superscript"/>
        </w:rPr>
        <w:t>227</w:t>
      </w:r>
      <w:r>
        <w:rPr/>
        <w:t xml:space="preserve"> </w:t>
        <w:tab/>
        <w:t>Tôi nói, “Chúa Jêsus Phán, “Các việc Ta làm, các ngươi cũng sẽ làm.’ Đây là Đấng Mê-si của Ngài.”</w:t>
      </w:r>
    </w:p>
    <w:p>
      <w:pPr>
        <w:pStyle w:val="Normal"/>
        <w:spacing w:lineRule="atLeast" w:line="19" w:before="0" w:after="50"/>
        <w:jc w:val="both"/>
        <w:rPr/>
      </w:pPr>
      <w:r>
        <w:rPr>
          <w:vertAlign w:val="superscript"/>
        </w:rPr>
        <w:t>228</w:t>
      </w:r>
      <w:r>
        <w:rPr/>
        <w:t xml:space="preserve">  </w:t>
        <w:tab/>
        <w:t>Giờ Chúa Jêsus đến trái đất này rất gần bây giờ, đến nỗi Quyền năng Ngài bắt đầu đến trên nhiều người, và họ hoảng sợ, sẵn sàng cho Nàng Dâu, sẵn sàng cho Sự Cất Lên, Hội thánh sẽ thật sự thích hợp hoàn toàn để được cất lên. Qua quyền năng của Nó, sẽ kéo hết thảy những người còn lại được sanh lại lên khỏi đất. Chúa Jêsus đang đến.</w:t>
      </w:r>
    </w:p>
    <w:p>
      <w:pPr>
        <w:pStyle w:val="Normal"/>
        <w:spacing w:lineRule="atLeast" w:line="19" w:before="0" w:after="50"/>
        <w:jc w:val="both"/>
        <w:rPr/>
      </w:pPr>
      <w:r>
        <w:rPr>
          <w:vertAlign w:val="superscript"/>
        </w:rPr>
        <w:t xml:space="preserve">229 </w:t>
      </w:r>
      <w:r>
        <w:rPr/>
        <w:t xml:space="preserve">  </w:t>
        <w:tab/>
        <w:t>Như bàn tay chống vào tường sẽ tạo nên một cái bóng, cái bóng đó càng lúc càng sâu hơn, gần bàn tay tôi hơn, và sau một lát cái bóng và bàn tay tôi trở nên một.</w:t>
      </w:r>
    </w:p>
    <w:p>
      <w:pPr>
        <w:pStyle w:val="Normal"/>
        <w:spacing w:lineRule="atLeast" w:line="19" w:before="0" w:after="50"/>
        <w:jc w:val="both"/>
        <w:rPr/>
      </w:pPr>
      <w:r>
        <w:rPr>
          <w:vertAlign w:val="superscript"/>
        </w:rPr>
        <w:t>230</w:t>
      </w:r>
      <w:r>
        <w:rPr/>
        <w:t xml:space="preserve">   </w:t>
        <w:tab/>
        <w:t>Hội thánh đã bắt đầu trong thời đại của Martin Luther, dưới sự xưng công bình; dưới thời đại Wesley, qua sự nên thánh; và bây giờ trong phép báp-têm bằng Đức Thánh Linh, với những người Ngũ Tuần, sự khôi phục các ân tứ. Và ngoài những người Ngũ Tuần, Ngài đang kéo số ít còn lại lên nơi này, để tỏ cho thấy Đức Chúa Jêsus Christ, phản chiếu Sự sống Ngài hôm qua, ngày nay, và cho đến đời đời không hề thay đổi, khi Sự sáng ban chiều chiếu ra. Chính xác.</w:t>
      </w:r>
    </w:p>
    <w:p>
      <w:pPr>
        <w:pStyle w:val="Normal"/>
        <w:spacing w:lineRule="atLeast" w:line="19" w:before="0" w:after="50"/>
        <w:jc w:val="both"/>
        <w:rPr/>
      </w:pPr>
      <w:r>
        <w:rPr>
          <w:vertAlign w:val="superscript"/>
        </w:rPr>
        <w:t>231</w:t>
      </w:r>
      <w:r>
        <w:rPr/>
        <w:t xml:space="preserve">   </w:t>
        <w:tab/>
        <w:t xml:space="preserve">Hãy xem, ngay trên dấu hiệu khoa học, chúng ta có nó ngay ở Washington, D.C, cũng Trụ Lửa đó. Bao nhiêu anh chị em đã thấy Nó, những Ánh sáng đó? Tất nhiên. Khắp nơi. Hiểu không? Cũng Trụ Lửa ấy đã gặp Phao-lô trên đường đến thành Đa-mách, là Chúa Jêsus, khi Ngài còn ở trên trái đất… </w:t>
      </w:r>
    </w:p>
    <w:p>
      <w:pPr>
        <w:pStyle w:val="Normal"/>
        <w:spacing w:lineRule="atLeast" w:line="19" w:before="0" w:after="50"/>
        <w:jc w:val="both"/>
        <w:rPr/>
      </w:pPr>
      <w:r>
        <w:rPr>
          <w:vertAlign w:val="superscript"/>
        </w:rPr>
        <w:t xml:space="preserve">232 </w:t>
      </w:r>
      <w:r>
        <w:rPr/>
        <w:t xml:space="preserve"> </w:t>
        <w:tab/>
        <w:t xml:space="preserve">Ai cũng biết rằng Đấng Christ, mà Trụ Lửa, Thiên sứ của Chúa đã mang dân Y-sơ-ra-ên ra khỏi xứ Ai-cập, vào trong miền Đất hứa, là Thiên sứ của Giao ước. Ai cũng biết điều đó. Chắc chắn. Đó là Đấng Christ. </w:t>
      </w:r>
    </w:p>
    <w:p>
      <w:pPr>
        <w:pStyle w:val="Normal"/>
        <w:spacing w:lineRule="atLeast" w:line="19" w:before="0" w:after="50"/>
        <w:jc w:val="both"/>
        <w:rPr/>
      </w:pPr>
      <w:r>
        <w:rPr>
          <w:vertAlign w:val="superscript"/>
        </w:rPr>
        <w:t>233</w:t>
      </w:r>
      <w:r>
        <w:rPr/>
        <w:t xml:space="preserve">   </w:t>
        <w:tab/>
        <w:t>Bởi vì, Kinh thánh nói rằng, ‘</w:t>
      </w:r>
      <w:r>
        <w:rPr>
          <w:b/>
        </w:rPr>
        <w:t xml:space="preserve">Môi-se coi sự sỉ nhục về Đấng Christ là quí hơn của châu báu xứ </w:t>
      </w:r>
      <w:r>
        <w:rPr>
          <w:rStyle w:val="Em"/>
          <w:b/>
        </w:rPr>
        <w:t>Ê-díp-tô</w:t>
      </w:r>
      <w:r>
        <w:rPr>
          <w:b/>
        </w:rPr>
        <w:t>.</w:t>
      </w:r>
      <w:r>
        <w:rPr/>
        <w:t>” Người đi với Đấng Christ, bởi vì Ngài đã trở nên xác thịt, và người đi theo Ánh sáng đó.</w:t>
      </w:r>
    </w:p>
    <w:p>
      <w:pPr>
        <w:pStyle w:val="Normal"/>
        <w:spacing w:lineRule="atLeast" w:line="19" w:before="0" w:after="50"/>
        <w:jc w:val="both"/>
        <w:rPr/>
      </w:pPr>
      <w:r>
        <w:rPr>
          <w:vertAlign w:val="superscript"/>
        </w:rPr>
        <w:t>234</w:t>
      </w:r>
      <w:r>
        <w:rPr/>
        <w:t xml:space="preserve">  </w:t>
        <w:tab/>
        <w:t xml:space="preserve"> Chúa Jêsus, khi Ngài còn ở thế gian, Ngài đã Phán rằng, “Ta đến từ Đức Chúa Trời, và Ta đi về cùng Đức Chúa Trời” Họ đã đóng đinh Ngài. Ngài là Đấng Cứu Rỗi đã chết vì tội lỗi chúng ta, và họ đã chôn Ngài. Ngài đã sống lại và lên nơi Cao.</w:t>
      </w:r>
    </w:p>
    <w:p>
      <w:pPr>
        <w:pStyle w:val="Normal"/>
        <w:spacing w:lineRule="atLeast" w:line="19" w:before="0" w:after="50"/>
        <w:jc w:val="both"/>
        <w:rPr/>
      </w:pPr>
      <w:r>
        <w:rPr>
          <w:vertAlign w:val="superscript"/>
        </w:rPr>
        <w:t>235</w:t>
      </w:r>
      <w:r>
        <w:rPr/>
        <w:t xml:space="preserve">    </w:t>
        <w:tab/>
        <w:t>Vài tháng sau đó, Phao-lô trên đường đi tới thành Đa-mách, và ông bị Ánh sáng đó đánh ngã. Một đám lính đi với ông, họ không Thấy Ánh sáng ấy. Không người nào trong họ thấy Ngài ngoài Phao-lô. Nhưng nó quá chói lòa với ông, đến nỗi Ánh sáng ấy làm ông bị mù mắt. Ông bị mù vì một lý do. Ông ngước lên nhìn, và Trụ Lửa lớn ấy ở ngay phía trên ông, và Ngài Phán, “Hỡi Sau-lơ, Sau-lơ, sao ngươi bắt bớ Ta?”</w:t>
      </w:r>
    </w:p>
    <w:p>
      <w:pPr>
        <w:pStyle w:val="Normal"/>
        <w:spacing w:lineRule="atLeast" w:line="19" w:before="0" w:after="50"/>
        <w:ind w:firstLine="720"/>
        <w:jc w:val="both"/>
        <w:rPr/>
      </w:pPr>
      <w:r>
        <w:rPr/>
        <w:t>Ông thưa rằng, “Lạy Chúa, Ngài là Ai?”</w:t>
      </w:r>
    </w:p>
    <w:p>
      <w:pPr>
        <w:pStyle w:val="Normal"/>
        <w:spacing w:lineRule="atLeast" w:line="19" w:before="0" w:after="50"/>
        <w:jc w:val="both"/>
        <w:rPr/>
      </w:pPr>
      <w:r>
        <w:rPr>
          <w:vertAlign w:val="superscript"/>
        </w:rPr>
        <w:t>236</w:t>
      </w:r>
      <w:r>
        <w:rPr/>
        <w:t xml:space="preserve">   </w:t>
        <w:tab/>
        <w:t xml:space="preserve">Ngài Phán, “Ta là Jêsus mà ngươi đang bắt bớ. </w:t>
      </w:r>
      <w:r>
        <w:rPr>
          <w:rStyle w:val="Em"/>
        </w:rPr>
        <w:t>Ngươi đá</w:t>
      </w:r>
      <w:r>
        <w:rPr/>
        <w:t xml:space="preserve"> đến ghim nhọn thì là khó chịu cho ngươi vậy.”</w:t>
      </w:r>
    </w:p>
    <w:p>
      <w:pPr>
        <w:pStyle w:val="Normal"/>
        <w:spacing w:lineRule="atLeast" w:line="19" w:before="0" w:after="50"/>
        <w:jc w:val="both"/>
        <w:rPr/>
      </w:pPr>
      <w:r>
        <w:rPr>
          <w:vertAlign w:val="superscript"/>
        </w:rPr>
        <w:t>237</w:t>
      </w:r>
      <w:r>
        <w:rPr/>
        <w:t xml:space="preserve">   </w:t>
        <w:tab/>
        <w:t>Chúng ta thấy cũng Đức Thánh Linh ấy  đang ở ngay giữa những người Ngũ Tuần ngày nay, Ánh sáng ban chiều, ngay giữa những người Ngũ Tuần. Là gì? Giảng Phúc âm giống như vậy, đưa ra chứng cớ về Phúc âm giống như vậy. Những dấu lạ đã ở cùng giống như những dấu lạ hiện có.</w:t>
      </w:r>
    </w:p>
    <w:p>
      <w:pPr>
        <w:pStyle w:val="Normal"/>
        <w:spacing w:lineRule="atLeast" w:line="19" w:before="0" w:after="50"/>
        <w:jc w:val="both"/>
        <w:rPr/>
      </w:pPr>
      <w:r>
        <w:rPr>
          <w:vertAlign w:val="superscript"/>
        </w:rPr>
        <w:t>238</w:t>
      </w:r>
      <w:r>
        <w:rPr/>
        <w:t xml:space="preserve">  </w:t>
        <w:tab/>
        <w:t>Nếu Trụ Lửa đó, hay Ánh sáng mà chúng ta hiện có, đã không sanh ra Thánh Linh giống như vậy và chứng cớ giống như vậy mà Nó đã có khi ở trong Đức Chúa Jêsus Christ, thì đó là Trụ Lửa giả, linh giả, là điều sai trật. Nhưng nếu Ánh sáng ấy sanh ra và làm chính xác những gì Chúa Jêsus đã làm, khi Ngài Phán ... “Kẻ nào tin Ta, cũng sẽ làm việc Ta làm; lại cũng làm việc lớn hơn nữa.” Đúng.</w:t>
      </w:r>
    </w:p>
    <w:p>
      <w:pPr>
        <w:pStyle w:val="Normal"/>
        <w:spacing w:lineRule="atLeast" w:line="19" w:before="0" w:after="50"/>
        <w:jc w:val="both"/>
        <w:rPr/>
      </w:pPr>
      <w:r>
        <w:rPr>
          <w:vertAlign w:val="superscript"/>
        </w:rPr>
        <w:t>239</w:t>
      </w:r>
      <w:r>
        <w:rPr/>
        <w:t xml:space="preserve">   </w:t>
        <w:tab/>
        <w:t xml:space="preserve"> “Kẻ nào tin Ta, cũng sẽ làm việc Ta làm; lại cũng làm việc lớn hơn nữa, vì Ta đi về cùng Cha.” Bản dịch King James, lớn hơn (greater)”, nhưng trong bản gốc nói là “nhiều hơn (more)”. Anh em không thể là lớn hơn. Ngài đã sống lại từ kẻ chết, và làm cho thiên nhiên ngừng lại. Nhưng Ngài có thể làm nhiều hơn nữa, bởi vì Đức Thánh Linh không chỉ ở trong một Con Người, Đấng Christ, Con Đức Chúa Trời, đó chính là trong Hội thánh phổ thông (in the Church universal)*. “Kẻ nào tin Ta, cũng sẽ làm việc Ta làm; lại cũng làm việc nhiều hơn nữa (more), vì Ta đi về cùng Cha.” Ồ.</w:t>
      </w:r>
    </w:p>
    <w:p>
      <w:pPr>
        <w:pStyle w:val="Normal"/>
        <w:spacing w:lineRule="atLeast" w:line="19" w:before="0" w:after="50"/>
        <w:jc w:val="both"/>
        <w:rPr/>
      </w:pPr>
      <w:r>
        <w:rPr>
          <w:vertAlign w:val="superscript"/>
        </w:rPr>
        <w:t>240</w:t>
      </w:r>
      <w:r>
        <w:rPr/>
        <w:t xml:space="preserve">   </w:t>
        <w:tab/>
        <w:t>Chức vụ giống như vậy của Ngài đã được tiêu biểu ở đây trong những ngày Sau rốt. Ngài đã có loại chức vụ gì? Hãy nhìn xem Ngài, như tôi đã nói sẽ chứng tỏ cho anh em thấy.</w:t>
      </w:r>
    </w:p>
    <w:p>
      <w:pPr>
        <w:pStyle w:val="Normal"/>
        <w:spacing w:lineRule="atLeast" w:line="19" w:before="0" w:after="50"/>
        <w:jc w:val="both"/>
        <w:rPr/>
      </w:pPr>
      <w:r>
        <w:rPr>
          <w:vertAlign w:val="superscript"/>
        </w:rPr>
        <w:t>241</w:t>
      </w:r>
      <w:r>
        <w:rPr/>
        <w:t xml:space="preserve">      Chúng ta lấy một người Do-thái làm ví dụ. “Ngài đã đến với dân Ngài; Nhưng Dân Ngài không hề nhận lấy.” Chính những người đầu tiên đến với Ngài là Anh-rê và Phi-líp. Tôi không biết điều gì xảy ra trong cuộc trò chuyện ấy, trong nhà với Chúa Jêsus đêm ấy khi họ đi theo Ngài. Nhưng ngày hôm sau, Anh-rê đã hoàn toàn thỏa lòng rằng đó là Đấng Mê-si. Ngài đã tỏ cho ông thấy điều gì đó, đến nỗi ông đi thẳng đến Phi-e-rơ, hay Si-môn, anh trai mình, và nói, “Chúng ta đã gặp Đấng Mê-si (nghĩa là Đấng Christ).”</w:t>
      </w:r>
    </w:p>
    <w:p>
      <w:pPr>
        <w:pStyle w:val="Normal"/>
        <w:spacing w:lineRule="atLeast" w:line="19" w:before="0" w:after="50"/>
        <w:jc w:val="both"/>
        <w:rPr/>
      </w:pPr>
      <w:r>
        <w:rPr>
          <w:vertAlign w:val="superscript"/>
        </w:rPr>
        <w:t>242</w:t>
      </w:r>
      <w:r>
        <w:rPr/>
        <w:t xml:space="preserve">       Tôi có thể hình dung Phi-e-rơ nói lúc bất giờ, “Này, Anh-rê, bây giờ anh nói với em điều này. Em biết cha giả chúng ta là một người người Pha-ri-si tốt, và người đã bảo chúng ta. Anh còn nhớ khi ngồi trên thuyền ngày nọ. Cha đã nói với anh rằng, ‘Này, này, hỡi Si-môn, cha mong được thấy Đấng Mê-si. Không nghi ngờ gì trước khi  Đấng Mê-si đến sẽ có đủ thứ chuyện xảy ra, đủ thứ học thuyết nổi lên. Nhưng cha tin chắc…’ Và điều đó đấy. Ồ, đúng. Nhiều người đến, dẫn dắt hàng ngàn người đi đến chỗ hư mất, và mọi thứ. Nhưng cha đã nói, ‘Nhưng cha nói cho con biết, chúng ta phải ở lại sống với Lời, hỡi Si-môn. Kinh thánh nói, Môi-se, đầy tớ của Đức Chúa Trời chúng ta, đã bảo chúng ta rằng,’ Đức Giê-hô-va Đức Chúa Trời chúng ta sẽ dấy lên Đấng Mê-si này, và Ngài sẽ là Tiên tri giống như Môi-se.’ Vậy thì, hỡi Si-môn, nếu con thấy Ngài trong thời đại của con… Cha bây giờ đã quá già. Cha sẽ không thấy được Ngài. Nhưng nếu con thấy Ngài trong thời của con, hãy nhớ, Ngài sẽ Tiên tri Đức Chúa Trời (God-Prophet).’” Vì thế Si-môn ghi nhớ điều đó trong lòng. Ông nói, “Được rồi, Anh-rê. Anh sẽ đi đến Buổi nhóm.”</w:t>
      </w:r>
    </w:p>
    <w:p>
      <w:pPr>
        <w:pStyle w:val="Normal"/>
        <w:spacing w:lineRule="atLeast" w:line="19" w:before="0" w:after="50"/>
        <w:jc w:val="both"/>
        <w:rPr/>
      </w:pPr>
      <w:r>
        <w:rPr>
          <w:vertAlign w:val="superscript"/>
        </w:rPr>
        <w:t>243</w:t>
      </w:r>
      <w:r>
        <w:rPr/>
        <w:t xml:space="preserve">   </w:t>
        <w:tab/>
        <w:t xml:space="preserve">Ngay khi ông bước đến trong sự Hiện diện của Chúa Jêsus. </w:t>
      </w:r>
      <w:r>
        <w:rPr>
          <w:lang w:val="it-IT"/>
        </w:rPr>
        <w:t>Ngài Phán rằng, “Ngươi là Si-môn, con Giô-na.” Thế là xong. Ông được ban cho các chìa khóa Vương quốc. Đó là dấu hiệu Đấng Mê-si.</w:t>
      </w:r>
    </w:p>
    <w:p>
      <w:pPr>
        <w:pStyle w:val="Normal"/>
        <w:spacing w:lineRule="atLeast" w:line="19" w:before="0" w:after="50"/>
        <w:jc w:val="both"/>
        <w:rPr/>
      </w:pPr>
      <w:r>
        <w:rPr>
          <w:vertAlign w:val="superscript"/>
          <w:lang w:val="it-IT"/>
        </w:rPr>
        <w:t>244</w:t>
      </w:r>
      <w:r>
        <w:rPr>
          <w:lang w:val="it-IT"/>
        </w:rPr>
        <w:t xml:space="preserve">  </w:t>
        <w:tab/>
        <w:t>Một người Do-thái nghi thức khác, nói, “Đợi đã. Nếu Đấng Mê-si sẽ đến, Ngài phải giáng xuống từ hành lang của Thiên đàng, và giáng xuống trong Đền thờ to lớn của chúng ta đã xây dựng nơi nào đó ở đây, giống như những người khác ở gần đây tin rằng Ngài sẽ đến với Đền thờ nào đó. Và Ngài sẽ giáng xuống ở đây, Ngài sẽ thắp sáng nơi này, Thiên sứ sẽ vỗ cánh. Họ sẽ nói, ‘</w:t>
      </w:r>
      <w:r>
        <w:rPr>
          <w:i/>
          <w:lang w:val="it-IT"/>
        </w:rPr>
        <w:t>Đây là Đấng Mê-si. Đây là Đấng Mê-si. Đây là Đấng Mê-si.</w:t>
      </w:r>
      <w:r>
        <w:rPr>
          <w:lang w:val="it-IT"/>
        </w:rPr>
        <w:t>’ Điều đó sẽ xảy ra.”</w:t>
      </w:r>
    </w:p>
    <w:p>
      <w:pPr>
        <w:pStyle w:val="Normal"/>
        <w:spacing w:lineRule="atLeast" w:line="19" w:before="0" w:after="50"/>
        <w:jc w:val="both"/>
        <w:rPr/>
      </w:pPr>
      <w:r>
        <w:rPr>
          <w:vertAlign w:val="superscript"/>
          <w:lang w:val="it-IT"/>
        </w:rPr>
        <w:t>245</w:t>
      </w:r>
      <w:r>
        <w:rPr>
          <w:lang w:val="it-IT"/>
        </w:rPr>
        <w:t xml:space="preserve">       Tôi có thể nghe Phi-líp nói, “Chờ một chút. Ông nói điều đó không phù hợp với Lời Kinh thánh. Hãy ở lại sống với Lời. Môi-se đã bảo chúng ta Đấng Mê-si sẽ làm gì? ‘Giê-hô-va Đức Chúa Trời các ngươi sẽ dấy lên một Đấng Tiên tri.’ Ông nhớ người đánh cá tên là Si-môn đó không?”</w:t>
      </w:r>
    </w:p>
    <w:p>
      <w:pPr>
        <w:pStyle w:val="Normal"/>
        <w:spacing w:lineRule="atLeast" w:line="19" w:before="0" w:after="50"/>
        <w:jc w:val="both"/>
        <w:rPr/>
      </w:pPr>
      <w:r>
        <w:rPr>
          <w:vertAlign w:val="superscript"/>
          <w:lang w:val="it-IT"/>
        </w:rPr>
        <w:t>246</w:t>
      </w:r>
      <w:r>
        <w:rPr>
          <w:lang w:val="it-IT"/>
        </w:rPr>
        <w:t xml:space="preserve">  </w:t>
        <w:tab/>
        <w:t>“Có. Ồ, người đó có học hành gì đâu. Vâng, tôi nhớ ông ta. Đúng. Tôi nhớ người ấy.”</w:t>
      </w:r>
    </w:p>
    <w:p>
      <w:pPr>
        <w:pStyle w:val="Normal"/>
        <w:spacing w:lineRule="atLeast" w:line="19" w:before="0" w:after="50"/>
        <w:jc w:val="both"/>
        <w:rPr/>
      </w:pPr>
      <w:r>
        <w:rPr>
          <w:vertAlign w:val="superscript"/>
          <w:lang w:val="it-IT"/>
        </w:rPr>
        <w:t>247</w:t>
      </w:r>
      <w:r>
        <w:rPr>
          <w:lang w:val="it-IT"/>
        </w:rPr>
        <w:t xml:space="preserve">   </w:t>
        <w:tab/>
        <w:t>“Ông đã mua cá của ông ấy, và ông ấy thậm chí không biết ký tên vào hóa đơn.”</w:t>
      </w:r>
    </w:p>
    <w:p>
      <w:pPr>
        <w:pStyle w:val="Normal"/>
        <w:spacing w:lineRule="atLeast" w:line="19" w:before="0" w:after="50"/>
        <w:ind w:firstLine="720"/>
        <w:jc w:val="both"/>
        <w:rPr>
          <w:lang w:val="it-IT"/>
        </w:rPr>
      </w:pPr>
      <w:r>
        <w:rPr>
          <w:lang w:val="it-IT"/>
        </w:rPr>
        <w:t>“</w:t>
      </w:r>
      <w:r>
        <w:rPr>
          <w:lang w:val="it-IT"/>
        </w:rPr>
        <w:t>Đúng thế. Ồ, tôi nhớ rồi. Tôi nhớ ông ấy. Vâng.”</w:t>
      </w:r>
    </w:p>
    <w:p>
      <w:pPr>
        <w:pStyle w:val="Normal"/>
        <w:spacing w:lineRule="atLeast" w:line="19" w:before="0" w:after="50"/>
        <w:ind w:firstLine="720"/>
        <w:jc w:val="both"/>
        <w:rPr>
          <w:lang w:val="it-IT"/>
        </w:rPr>
      </w:pPr>
      <w:r>
        <w:rPr>
          <w:lang w:val="it-IT"/>
        </w:rPr>
        <w:t>“</w:t>
      </w:r>
      <w:r>
        <w:rPr>
          <w:lang w:val="it-IT"/>
        </w:rPr>
        <w:t>Khi ông ấy bước đến… Ông nhớ cha của ông ấy không?”</w:t>
      </w:r>
    </w:p>
    <w:p>
      <w:pPr>
        <w:pStyle w:val="Normal"/>
        <w:spacing w:lineRule="atLeast" w:line="19" w:before="0" w:after="50"/>
        <w:jc w:val="both"/>
        <w:rPr/>
      </w:pPr>
      <w:r>
        <w:rPr>
          <w:vertAlign w:val="superscript"/>
          <w:lang w:val="it-IT"/>
        </w:rPr>
        <w:t xml:space="preserve">248 </w:t>
      </w:r>
      <w:r>
        <w:rPr>
          <w:lang w:val="it-IT"/>
        </w:rPr>
        <w:t xml:space="preserve">     </w:t>
        <w:tab/>
        <w:t>“Ồ, tất nhiên. Chắc chắn tôi biết cha ông ấy thật rõ. Ông ta là một người Pha-ri-si chân thật, vâng, một học giả chân chính. Đúng.”</w:t>
      </w:r>
    </w:p>
    <w:p>
      <w:pPr>
        <w:pStyle w:val="Normal"/>
        <w:spacing w:lineRule="atLeast" w:line="19" w:before="0" w:after="50"/>
        <w:jc w:val="both"/>
        <w:rPr/>
      </w:pPr>
      <w:r>
        <w:rPr>
          <w:vertAlign w:val="superscript"/>
          <w:lang w:val="it-IT"/>
        </w:rPr>
        <w:t>249</w:t>
      </w:r>
      <w:r>
        <w:rPr>
          <w:lang w:val="it-IT"/>
        </w:rPr>
        <w:t xml:space="preserve">    </w:t>
        <w:tab/>
        <w:t>“Khi Si-môn bước đến trước Ngài, Ngài nói ông tên là gì, và tên cha ông là gì.”</w:t>
      </w:r>
    </w:p>
    <w:p>
      <w:pPr>
        <w:pStyle w:val="Normal"/>
        <w:spacing w:lineRule="atLeast" w:line="19" w:before="0" w:after="50"/>
        <w:jc w:val="both"/>
        <w:rPr/>
      </w:pPr>
      <w:r>
        <w:rPr>
          <w:vertAlign w:val="superscript"/>
        </w:rPr>
        <w:t>250</w:t>
      </w:r>
      <w:r>
        <w:rPr/>
        <w:t xml:space="preserve">  </w:t>
        <w:tab/>
        <w:t>“Ah, now I believe you gone off the deep end. Let me go, see.”*  Ngài sẽ không bao giờ đọc tâm trí tôi. Tôi sẽ đi để xem thử đúng không.”</w:t>
      </w:r>
    </w:p>
    <w:p>
      <w:pPr>
        <w:pStyle w:val="Normal"/>
        <w:spacing w:lineRule="atLeast" w:line="19" w:before="0" w:after="50"/>
        <w:jc w:val="both"/>
        <w:rPr/>
      </w:pPr>
      <w:r>
        <w:rPr>
          <w:vertAlign w:val="superscript"/>
        </w:rPr>
        <w:t>251</w:t>
      </w:r>
      <w:r>
        <w:rPr/>
        <w:t xml:space="preserve">    </w:t>
        <w:tab/>
        <w:t>Bước lại nơi đó, Sự Hiện diện của Chúa Jêsus, và Chúa Jêsus Phán rằng, “Nầy một người Y-sơ-ra-ên thật, trong người không có chút chi dối trá.”</w:t>
      </w:r>
    </w:p>
    <w:p>
      <w:pPr>
        <w:pStyle w:val="Normal"/>
        <w:spacing w:lineRule="atLeast" w:line="19" w:before="0" w:after="50"/>
        <w:ind w:firstLine="720"/>
        <w:jc w:val="both"/>
        <w:rPr/>
      </w:pPr>
      <w:r>
        <w:rPr/>
        <w:t>Ông nói, “Anh đã nói với Ngài anh đi tìm tôi à?” Nói, “Không.”</w:t>
      </w:r>
    </w:p>
    <w:p>
      <w:pPr>
        <w:pStyle w:val="Normal"/>
        <w:spacing w:lineRule="atLeast" w:line="19" w:before="0" w:after="50"/>
        <w:jc w:val="both"/>
        <w:rPr/>
      </w:pPr>
      <w:r>
        <w:rPr>
          <w:vertAlign w:val="superscript"/>
        </w:rPr>
        <w:t>252</w:t>
      </w:r>
      <w:r>
        <w:rPr/>
        <w:t xml:space="preserve">    </w:t>
        <w:tab/>
        <w:t>Ông thưa, “Lạy Thầy,” “Rabbi,” có nghĩa là Thầy hay Chủ. “Ngài biết tôi khi nào? Tôi chỉ vừa đến Buổi nhóm này tối nay. Ngài đã thấy tôi khi nào?”</w:t>
      </w:r>
    </w:p>
    <w:p>
      <w:pPr>
        <w:pStyle w:val="Normal"/>
        <w:spacing w:lineRule="atLeast" w:line="19" w:before="0" w:after="50"/>
        <w:jc w:val="both"/>
        <w:rPr/>
      </w:pPr>
      <w:r>
        <w:rPr>
          <w:vertAlign w:val="superscript"/>
        </w:rPr>
        <w:t>253</w:t>
      </w:r>
      <w:r>
        <w:rPr/>
        <w:t xml:space="preserve">   </w:t>
        <w:tab/>
        <w:t xml:space="preserve"> “Trước khi Phi-líp gọi ngươi, Ta đã thấy ngươi dưới cây vả.” Thật là đôi mắt tuyệt vời!</w:t>
      </w:r>
    </w:p>
    <w:p>
      <w:pPr>
        <w:pStyle w:val="Normal"/>
        <w:spacing w:lineRule="atLeast" w:line="19" w:before="0" w:after="50"/>
        <w:jc w:val="both"/>
        <w:rPr/>
      </w:pPr>
      <w:r>
        <w:rPr>
          <w:vertAlign w:val="superscript"/>
        </w:rPr>
        <w:t>254</w:t>
      </w:r>
      <w:r>
        <w:rPr/>
        <w:t xml:space="preserve">   </w:t>
        <w:tab/>
        <w:t>Ông nói, “Thưa Thầy, Thầy là Con Đức Chúa Trời. Thầy là Vua Y-sơ-ra-ên.’</w:t>
      </w:r>
    </w:p>
    <w:p>
      <w:pPr>
        <w:pStyle w:val="Normal"/>
        <w:spacing w:lineRule="atLeast" w:line="19" w:before="0" w:after="50"/>
        <w:jc w:val="both"/>
        <w:rPr/>
      </w:pPr>
      <w:r>
        <w:rPr>
          <w:vertAlign w:val="superscript"/>
        </w:rPr>
        <w:t>255</w:t>
      </w:r>
      <w:r>
        <w:rPr/>
        <w:t xml:space="preserve">   </w:t>
        <w:tab/>
        <w:t>Nhưng những anh em Giáo phái to lớn đứng ở đó. Họ nói, “Anh biết gì không? Người ấy làm điều đó bởi quỉ Bê-ên-xê-bun.” Hiểu không? Họ phải trả lời trước hội chúng của mình. Họ có sự ủy nhiệm thuộc về đất.</w:t>
      </w:r>
    </w:p>
    <w:p>
      <w:pPr>
        <w:pStyle w:val="Normal"/>
        <w:spacing w:lineRule="atLeast" w:line="19" w:before="0" w:after="50"/>
        <w:jc w:val="both"/>
        <w:rPr/>
      </w:pPr>
      <w:r>
        <w:rPr>
          <w:vertAlign w:val="superscript"/>
        </w:rPr>
        <w:t>256</w:t>
      </w:r>
      <w:r>
        <w:rPr/>
        <w:t xml:space="preserve">   </w:t>
        <w:tab/>
        <w:t>Ngài đã có những người thuộc về Trời, bởi vì Môi-se nói, “Người sẽ là một Tiên tri,” và Ngài ở đó, chứng minh Ngài là Đấng Tiên tri. Đúng thế. Ngài được chứng thực. Sứ mạng của Ngài được minh chứng.</w:t>
      </w:r>
    </w:p>
    <w:p>
      <w:pPr>
        <w:pStyle w:val="Normal"/>
        <w:spacing w:lineRule="atLeast" w:line="19" w:before="0" w:after="50"/>
        <w:jc w:val="both"/>
        <w:rPr/>
      </w:pPr>
      <w:r>
        <w:rPr>
          <w:vertAlign w:val="superscript"/>
        </w:rPr>
        <w:t>257</w:t>
      </w:r>
      <w:r>
        <w:rPr/>
        <w:t xml:space="preserve">  </w:t>
        <w:tab/>
        <w:t xml:space="preserve">Vì thế ông nói,”Này, tôi biết rằng Người này thật sự làm điều đó. …” Ông phải trả lời với hội cúng củamình. Ông ta nói, “ Người bởi quỉ Bê-ên-xê-bun mà làm điều này, Người đuổi các quỉ.” </w:t>
      </w:r>
    </w:p>
    <w:p>
      <w:pPr>
        <w:pStyle w:val="Normal"/>
        <w:spacing w:lineRule="atLeast" w:line="19" w:before="0" w:after="50"/>
        <w:jc w:val="both"/>
        <w:rPr/>
      </w:pPr>
      <w:r>
        <w:rPr>
          <w:vertAlign w:val="superscript"/>
        </w:rPr>
        <w:t>258</w:t>
      </w:r>
      <w:r>
        <w:rPr/>
        <w:t xml:space="preserve">   </w:t>
        <w:tab/>
        <w:t>Chúa Jêsus quay lại nhận biết ý tưởng họ, Ngài Phán, ‘Các ngươi nói điều đó chống lại Ta, là Con Người, Ta sẽ tha thứ cho các ngươi điều đó.”</w:t>
      </w:r>
    </w:p>
    <w:p>
      <w:pPr>
        <w:pStyle w:val="Normal"/>
        <w:spacing w:lineRule="atLeast" w:line="19" w:before="0" w:after="50"/>
        <w:jc w:val="both"/>
        <w:rPr/>
      </w:pPr>
      <w:r>
        <w:rPr>
          <w:vertAlign w:val="superscript"/>
        </w:rPr>
        <w:t>259</w:t>
      </w:r>
      <w:r>
        <w:rPr/>
        <w:t xml:space="preserve">   </w:t>
        <w:tab/>
        <w:t>Họ không bao giờ nói ra lớn tiếng điều đó. Kinh thánh nói, “Họ nghĩ điều đó trong lòng, và Ngài nhận biết ý tưởng họ.” Hãy nói điều đó cho đúng. Vâng, thưa quí vị. “Ngài nhận biết trong lòng họ.” Hiểu không?</w:t>
      </w:r>
    </w:p>
    <w:p>
      <w:pPr>
        <w:pStyle w:val="Normal"/>
        <w:spacing w:lineRule="atLeast" w:line="19" w:before="0" w:after="50"/>
        <w:jc w:val="both"/>
        <w:rPr/>
      </w:pPr>
      <w:r>
        <w:rPr/>
        <w:t xml:space="preserve"> </w:t>
      </w:r>
      <w:r>
        <w:rPr/>
        <w:tab/>
        <w:t>“Ngài nhận biết trong lòng họ, sự suy nghĩ của họ.”</w:t>
      </w:r>
    </w:p>
    <w:p>
      <w:pPr>
        <w:pStyle w:val="Normal"/>
        <w:spacing w:lineRule="atLeast" w:line="19" w:before="0" w:after="50"/>
        <w:jc w:val="both"/>
        <w:rPr/>
      </w:pPr>
      <w:r>
        <w:rPr>
          <w:vertAlign w:val="superscript"/>
        </w:rPr>
        <w:t>260</w:t>
      </w:r>
      <w:r>
        <w:rPr/>
        <w:t xml:space="preserve">   </w:t>
        <w:tab/>
        <w:t>Ngài Phán, “</w:t>
      </w:r>
      <w:bookmarkStart w:id="13" w:name="Mat_12_32"/>
      <w:bookmarkEnd w:id="13"/>
      <w:r>
        <w:rPr>
          <w:b/>
        </w:rPr>
        <w:t xml:space="preserve">Nếu ai nói phạm đến Con Người, thì sẽ được tha; song nếu ai nói phạm đến Đức Thánh Linh, thì dầu đời nầy hay </w:t>
      </w:r>
      <w:r>
        <w:rPr>
          <w:rStyle w:val="Em"/>
          <w:b/>
        </w:rPr>
        <w:t>đời sau</w:t>
      </w:r>
      <w:r>
        <w:rPr>
          <w:b/>
        </w:rPr>
        <w:t xml:space="preserve"> cũng sẽ chẳng được tha</w:t>
      </w:r>
      <w:r>
        <w:rPr/>
        <w:t>.”</w:t>
      </w:r>
    </w:p>
    <w:p>
      <w:pPr>
        <w:pStyle w:val="Normal"/>
        <w:spacing w:lineRule="atLeast" w:line="19" w:before="0" w:after="50"/>
        <w:jc w:val="both"/>
        <w:rPr/>
      </w:pPr>
      <w:r>
        <w:rPr>
          <w:vertAlign w:val="superscript"/>
        </w:rPr>
        <w:t>261</w:t>
      </w:r>
      <w:r>
        <w:rPr/>
        <w:t xml:space="preserve">   </w:t>
        <w:tab/>
        <w:t>Trước khi Ngài lìa trái đất, Ngài đã Phán điều này, “Việc đã xảy đến trong thời Sô-đôm, thì cũng sẽ xảy đến trong ngày Con Người đến.” Tôi muốn nhấn mạnh điều này để kết thúc. “Việc đã xảy đến trong thời Lót, cũng xảy ra trong thời Sô-đôm.” Chúng ta hãy xem  điều gì đã xảy ra.</w:t>
      </w:r>
    </w:p>
    <w:p>
      <w:pPr>
        <w:pStyle w:val="Normal"/>
        <w:spacing w:lineRule="atLeast" w:line="19" w:before="0" w:after="50"/>
        <w:jc w:val="both"/>
        <w:rPr/>
      </w:pPr>
      <w:r>
        <w:rPr>
          <w:vertAlign w:val="superscript"/>
        </w:rPr>
        <w:t>262</w:t>
      </w:r>
      <w:r>
        <w:rPr/>
        <w:t xml:space="preserve">    </w:t>
        <w:tab/>
        <w:t>Ngài nhắc đến trước tiên là thời Nô-ê. Ngài nói đến những gì họ đãlàm, “Ăn, uống, cưới, gả.”</w:t>
      </w:r>
    </w:p>
    <w:p>
      <w:pPr>
        <w:pStyle w:val="Normal"/>
        <w:spacing w:lineRule="atLeast" w:line="19" w:before="0" w:after="50"/>
        <w:jc w:val="both"/>
        <w:rPr/>
      </w:pPr>
      <w:r>
        <w:rPr>
          <w:vertAlign w:val="superscript"/>
        </w:rPr>
        <w:t xml:space="preserve"> </w:t>
      </w:r>
      <w:r>
        <w:rPr>
          <w:vertAlign w:val="superscript"/>
        </w:rPr>
        <w:t>263</w:t>
      </w:r>
      <w:r>
        <w:rPr/>
        <w:t xml:space="preserve">    </w:t>
        <w:tab/>
        <w:t>Nhưng khi Ngài đến thành Sô-đôm, hãy xem những gì Ngài đã làm ở Sô-đôm. Ngài nhắc đến điều đó dành cho thời đại này. Vậy thì, hãy nhớ, dân Sô-đôm là Dân Ngoại. Hiểu không? Để  ý. Có 3 Người ngày nọ đến với Áp-ra-ham.</w:t>
      </w:r>
    </w:p>
    <w:p>
      <w:pPr>
        <w:pStyle w:val="Normal"/>
        <w:spacing w:lineRule="atLeast" w:line="19" w:before="0" w:after="50"/>
        <w:jc w:val="both"/>
        <w:rPr/>
      </w:pPr>
      <w:r>
        <w:rPr>
          <w:vertAlign w:val="superscript"/>
        </w:rPr>
        <w:t>264</w:t>
      </w:r>
      <w:r>
        <w:rPr/>
        <w:t xml:space="preserve">    </w:t>
        <w:tab/>
        <w:t>Luôn luôn có 3 hạng người. Đó là: người không tin, người tin giả ngụy, và người tin thật. Chúng ta vẫn có ba hạng người ấy ngày nay. Đúng thế. Những người không tin, những người tin giả ngụy, và những người tin; Người Sô-đôm, người Lót, và người thuộc Dòng dõi Áp-ra-ham.</w:t>
      </w:r>
    </w:p>
    <w:p>
      <w:pPr>
        <w:pStyle w:val="Normal"/>
        <w:spacing w:lineRule="atLeast" w:line="19" w:before="0" w:after="50"/>
        <w:jc w:val="both"/>
        <w:rPr/>
      </w:pPr>
      <w:r>
        <w:rPr>
          <w:vertAlign w:val="superscript"/>
        </w:rPr>
        <w:t>265</w:t>
      </w:r>
      <w:r>
        <w:rPr/>
        <w:t xml:space="preserve">    </w:t>
        <w:tab/>
        <w:t>Áp-ra-ham có Lời hứa. Ông là nhóm người được chọn, được gọi ra đã phân rẽ, giống như Hội thánh của Đức Chúa Trời Hằng Sống phân rẽ chính mình với những việc thuộc về thế gian, vì ông đang tin cậy Lời hứa của Đức Chúa Trời. Các Thiên sứ đến đâu trước hết? Đến với Áp-ra-ham.</w:t>
      </w:r>
    </w:p>
    <w:p>
      <w:pPr>
        <w:pStyle w:val="Normal"/>
        <w:spacing w:lineRule="atLeast" w:line="19" w:before="0" w:after="50"/>
        <w:jc w:val="both"/>
        <w:rPr/>
      </w:pPr>
      <w:r>
        <w:rPr>
          <w:vertAlign w:val="superscript"/>
        </w:rPr>
        <w:t>266</w:t>
      </w:r>
      <w:r>
        <w:rPr/>
        <w:t xml:space="preserve">   </w:t>
        <w:tab/>
        <w:t>Điều gì đã xảy ra? Hai người trong họ đi xuống Sô-đôm, những Billy Graham hiện đại, đi đến thành Sô-đôm, giảng Phúc âm, không có nhiều phép lạ, đụng đến làm cho họ bị quáng gà. Giảng Lời đụng đến họ làm cho họ bị mù. Vì thế họ không làm nhiều phép lạ, nhưng họ   kêu gọi, “Hãy ra khỏi nơi đó.”</w:t>
      </w:r>
    </w:p>
    <w:p>
      <w:pPr>
        <w:pStyle w:val="Normal"/>
        <w:spacing w:lineRule="atLeast" w:line="19" w:before="0" w:after="50"/>
        <w:jc w:val="both"/>
        <w:rPr/>
      </w:pPr>
      <w:r>
        <w:rPr>
          <w:vertAlign w:val="superscript"/>
        </w:rPr>
        <w:t>267</w:t>
      </w:r>
      <w:r>
        <w:rPr/>
        <w:t xml:space="preserve">   </w:t>
        <w:tab/>
        <w:t>Nhưng có một Đấng đã trò chuyện với Áp-ra-ham. Anh em biết đó, Áp-ra-ham có cảm giác kỳ lạ. Có điều gì về Đấng ấy, có sự khác biệt một chút, vì thế ông nhìn Ngài kỹ một chút. Ông bảo Sa-ra, “Bây giờ, nàng hãy đi ra phía sau trại.”</w:t>
      </w:r>
    </w:p>
    <w:p>
      <w:pPr>
        <w:pStyle w:val="Normal"/>
        <w:spacing w:lineRule="atLeast" w:line="19" w:before="0" w:after="50"/>
        <w:jc w:val="both"/>
        <w:rPr/>
      </w:pPr>
      <w:r>
        <w:rPr>
          <w:vertAlign w:val="superscript"/>
        </w:rPr>
        <w:t xml:space="preserve">268  </w:t>
      </w:r>
      <w:r>
        <w:rPr/>
        <w:t xml:space="preserve"> </w:t>
        <w:tab/>
        <w:t xml:space="preserve">Dĩ nhiên, trong thời đại của họ khi một người khách lạ đến, người đàn bà không hành động giống như ngày nay. Họ phải chạy ra và thế vào chỗ của người chồng (They have to run right out and stick theirself out, and take the husband's place.)* Anh không thể bán điều đó, Giăng à, trừ phi tôi bảo anh làm.” Hiểu không? </w:t>
      </w:r>
    </w:p>
    <w:p>
      <w:pPr>
        <w:pStyle w:val="Normal"/>
        <w:spacing w:lineRule="atLeast" w:line="19" w:before="0" w:after="50"/>
        <w:jc w:val="both"/>
        <w:rPr/>
      </w:pPr>
      <w:r>
        <w:rPr>
          <w:vertAlign w:val="superscript"/>
        </w:rPr>
        <w:t>269</w:t>
      </w:r>
      <w:r>
        <w:rPr/>
        <w:t xml:space="preserve">  </w:t>
        <w:tab/>
        <w:t>Phụ nữ đoan trang trong thời đó ở lại phía sau trong nhà. Vậy Thiên sứ ở ngoài đó, còn Sa-ra ở lại phía sau trong trại.</w:t>
      </w:r>
    </w:p>
    <w:p>
      <w:pPr>
        <w:pStyle w:val="Normal"/>
        <w:spacing w:lineRule="atLeast" w:line="19" w:before="0" w:after="50"/>
        <w:jc w:val="both"/>
        <w:rPr/>
      </w:pPr>
      <w:r>
        <w:rPr>
          <w:vertAlign w:val="superscript"/>
        </w:rPr>
        <w:t>270</w:t>
      </w:r>
      <w:r>
        <w:rPr/>
        <w:t xml:space="preserve">   </w:t>
        <w:tab/>
        <w:t>Vậy Áp-ra-ham chạy vào , nói, “Sa-ra này, hãy mau mau lấy ba đấu bột lọc nhồi đi, rồi làm bánh nhỏ.”</w:t>
      </w:r>
    </w:p>
    <w:p>
      <w:pPr>
        <w:pStyle w:val="Normal"/>
        <w:spacing w:lineRule="atLeast" w:line="19" w:before="0" w:after="50"/>
        <w:jc w:val="both"/>
        <w:rPr/>
      </w:pPr>
      <w:r>
        <w:rPr>
          <w:vertAlign w:val="superscript"/>
        </w:rPr>
        <w:t>271</w:t>
      </w:r>
      <w:r>
        <w:rPr/>
        <w:t xml:space="preserve">    </w:t>
        <w:tab/>
        <w:t>Còn Áp-ra-ham bèn chạy lại bầy, bắt một con bò con ngon, giao cho đầy tớ mau mau nấu dọn.</w:t>
      </w:r>
    </w:p>
    <w:p>
      <w:pPr>
        <w:pStyle w:val="Normal"/>
        <w:spacing w:lineRule="atLeast" w:line="19" w:before="0" w:after="50"/>
        <w:jc w:val="both"/>
        <w:rPr/>
      </w:pPr>
      <w:r>
        <w:rPr>
          <w:vertAlign w:val="superscript"/>
        </w:rPr>
        <w:t>272</w:t>
      </w:r>
      <w:r>
        <w:rPr/>
        <w:t xml:space="preserve">  </w:t>
        <w:tab/>
        <w:t>Ông đi ra và kiếm một cái quạt và đuổi ruồi. Và rửa chân cho Họ.</w:t>
      </w:r>
    </w:p>
    <w:p>
      <w:pPr>
        <w:pStyle w:val="Normal"/>
        <w:spacing w:lineRule="atLeast" w:line="19" w:before="0" w:after="50"/>
        <w:jc w:val="both"/>
        <w:rPr/>
      </w:pPr>
      <w:r>
        <w:rPr>
          <w:vertAlign w:val="superscript"/>
        </w:rPr>
        <w:t>273</w:t>
      </w:r>
      <w:r>
        <w:rPr/>
        <w:t xml:space="preserve">   </w:t>
        <w:tab/>
        <w:t>Ông biết, có điều gì đang nóng nảy trong lòng ông. Anh em có thể nói điều đó. Ông nói, “Ta tin có Sứ Mạng. Điều duy nhất, nếu ta có thể thật sự thấy Sứ mạng đó được xác nhận. Ta tin Họ đã có điều đó.”</w:t>
      </w:r>
    </w:p>
    <w:p>
      <w:pPr>
        <w:pStyle w:val="Normal"/>
        <w:spacing w:lineRule="atLeast" w:line="19" w:before="0" w:after="50"/>
        <w:jc w:val="both"/>
        <w:rPr/>
      </w:pPr>
      <w:r>
        <w:rPr>
          <w:vertAlign w:val="superscript"/>
        </w:rPr>
        <w:t>274</w:t>
      </w:r>
      <w:r>
        <w:rPr/>
        <w:t xml:space="preserve">     </w:t>
        <w:tab/>
        <w:t>Ông nói, “Ngài đi qua đây, để gặp tôi. Đó là lý do Ngài đến cách này.” Điều đó đúng. Hiểu không?</w:t>
      </w:r>
    </w:p>
    <w:p>
      <w:pPr>
        <w:pStyle w:val="Normal"/>
        <w:spacing w:lineRule="atLeast" w:line="19" w:before="0" w:after="50"/>
        <w:ind w:firstLine="720"/>
        <w:jc w:val="both"/>
        <w:rPr/>
      </w:pPr>
      <w:r>
        <w:rPr/>
        <w:t xml:space="preserve"> “</w:t>
      </w:r>
      <w:r>
        <w:rPr/>
        <w:t>Xin hãy ngồi dưới cây sồi này một chút, và nghỉ ngơi.” Rồi ông rửa chân cho Họ, trong khi họ sẵn sàng mọi sự. Họ ngồi xuống và ăn.</w:t>
      </w:r>
    </w:p>
    <w:p>
      <w:pPr>
        <w:pStyle w:val="Normal"/>
        <w:spacing w:lineRule="atLeast" w:line="19" w:before="0" w:after="50"/>
        <w:jc w:val="both"/>
        <w:rPr/>
      </w:pPr>
      <w:r>
        <w:rPr>
          <w:vertAlign w:val="superscript"/>
        </w:rPr>
        <w:t>275</w:t>
      </w:r>
      <w:r>
        <w:rPr/>
        <w:t xml:space="preserve">  </w:t>
        <w:tab/>
        <w:t>Và - và đó là Đức Chúa Trời, Đức Chúa Trời Toàn năng. Kinh thánh nói vậy. Hãy nhìn vào đó xem thấy chữ CHÚA viết hoa, L-O-R-D, Ê-lô-him. Đúng thế.</w:t>
      </w:r>
    </w:p>
    <w:p>
      <w:pPr>
        <w:pStyle w:val="Normal"/>
        <w:spacing w:lineRule="atLeast" w:line="19" w:before="0" w:after="50"/>
        <w:jc w:val="both"/>
        <w:rPr/>
      </w:pPr>
      <w:r>
        <w:rPr>
          <w:vertAlign w:val="superscript"/>
        </w:rPr>
        <w:t>276</w:t>
      </w:r>
      <w:r>
        <w:rPr/>
        <w:t xml:space="preserve">   </w:t>
        <w:tab/>
        <w:t>Như người nào đó đã nói nhiều lần, “Anh không tin đó là Đức Chúa Trời.”</w:t>
      </w:r>
    </w:p>
    <w:p>
      <w:pPr>
        <w:pStyle w:val="Normal"/>
        <w:spacing w:lineRule="atLeast" w:line="19" w:before="0" w:after="50"/>
        <w:ind w:firstLine="720"/>
        <w:jc w:val="both"/>
        <w:rPr/>
      </w:pPr>
      <w:r>
        <w:rPr/>
        <w:t>Tôi nói, “Đó là Đức Chúa Trời. Kinh thánh nói vậy.”</w:t>
      </w:r>
    </w:p>
    <w:p>
      <w:pPr>
        <w:pStyle w:val="Normal"/>
        <w:spacing w:lineRule="atLeast" w:line="19" w:before="0" w:after="50"/>
        <w:ind w:firstLine="720"/>
        <w:jc w:val="both"/>
        <w:rPr/>
      </w:pPr>
      <w:r>
        <w:rPr/>
        <w:t>“</w:t>
      </w:r>
      <w:r>
        <w:rPr/>
        <w:t>Anh nói, ‘Đức Chúa Trời ở trong thân thể đó, ăn thịt’ à?”</w:t>
      </w:r>
    </w:p>
    <w:p>
      <w:pPr>
        <w:pStyle w:val="Normal"/>
        <w:spacing w:lineRule="atLeast" w:line="19" w:before="0" w:after="50"/>
        <w:jc w:val="both"/>
        <w:rPr/>
      </w:pPr>
      <w:r>
        <w:rPr>
          <w:vertAlign w:val="superscript"/>
        </w:rPr>
        <w:t>277</w:t>
      </w:r>
      <w:r>
        <w:rPr/>
        <w:t xml:space="preserve">  </w:t>
        <w:tab/>
        <w:t>“Chắc chắn vậy. Kinh thánh nói vậy. Anh không nhận ra Ngài vĩ đại thế nào sao.” Đúng thế. Tôi vui mừng Ngài có thể làm điều đó.</w:t>
      </w:r>
    </w:p>
    <w:p>
      <w:pPr>
        <w:pStyle w:val="Normal"/>
        <w:spacing w:lineRule="atLeast" w:line="19" w:before="0" w:after="50"/>
        <w:jc w:val="both"/>
        <w:rPr/>
      </w:pPr>
      <w:r>
        <w:rPr>
          <w:vertAlign w:val="superscript"/>
        </w:rPr>
        <w:t xml:space="preserve">278 </w:t>
      </w:r>
      <w:r>
        <w:rPr/>
        <w:t xml:space="preserve">   </w:t>
        <w:tab/>
        <w:t>“Điều duy nhất anh em biết đấy, chúng ta được tạo nên bằng 16 nguyên tố: dầu khí, ánh sáng vũ trụ, can-xi, bồ-tạt, và vài thứ giống như thế. Ngài chỉ đưa tay ra và lấy mỗi thứ một ít, rồi, “Phùu! Hãy bước vào trong đó, hỡi Gáp-ri-ên,” đấy, Thiên sứ Gáp-ri-ên. Một nắm khác, “Phùu!” Phán, “Hãy bước vào trong đó, Mi-ca-in.” Đi vào đó, Mi-ca-in “Phùu!” Bước vào đó, chính Ngài. Tôi rất vui mừng về điều đó. Hiểu không? Ngài bước ra, nói, “Ta sẽ đi xuống.” Đó là Đức Chúa Trời của chúng ta.</w:t>
      </w:r>
    </w:p>
    <w:p>
      <w:pPr>
        <w:pStyle w:val="Normal"/>
        <w:spacing w:lineRule="atLeast" w:line="19" w:before="0" w:after="50"/>
        <w:jc w:val="both"/>
        <w:rPr/>
      </w:pPr>
      <w:r>
        <w:rPr>
          <w:vertAlign w:val="superscript"/>
        </w:rPr>
        <w:t>279</w:t>
      </w:r>
      <w:r>
        <w:rPr/>
        <w:t xml:space="preserve">   </w:t>
        <w:tab/>
        <w:t>Một số trong những ngày này, tất cả những nguyên tố sẽ chết. Nhưng Ngài sẽ Phán, “William Branham à?” Tôi sẽ thưa, “Lạy Chúa, có con đây.” Ngài là cực đại. Đúng thế.</w:t>
      </w:r>
    </w:p>
    <w:p>
      <w:pPr>
        <w:pStyle w:val="Normal"/>
        <w:spacing w:lineRule="atLeast" w:line="19" w:before="0" w:after="50"/>
        <w:jc w:val="both"/>
        <w:rPr/>
      </w:pPr>
      <w:r>
        <w:rPr>
          <w:vertAlign w:val="superscript"/>
        </w:rPr>
        <w:t>280</w:t>
      </w:r>
      <w:r>
        <w:rPr/>
        <w:t xml:space="preserve">   </w:t>
        <w:tab/>
        <w:t>Nói, “Ta phải biểu tượng chính Ta trước đầy tớ Ta ở dưới đó, và Ta muốn làm một người giống như họ.” Vậy Ngài chỉ bước xuống, ngồi xuống đó, bụi đường dính đầy y phục Ngài, ngồi xuống và ăn. Ngồi xuống.</w:t>
      </w:r>
    </w:p>
    <w:p>
      <w:pPr>
        <w:pStyle w:val="Normal"/>
        <w:spacing w:lineRule="atLeast" w:line="19" w:before="0" w:after="50"/>
        <w:jc w:val="both"/>
        <w:rPr/>
      </w:pPr>
      <w:r>
        <w:rPr>
          <w:vertAlign w:val="superscript"/>
        </w:rPr>
        <w:t>281</w:t>
      </w:r>
      <w:r>
        <w:rPr/>
        <w:t xml:space="preserve">   </w:t>
        <w:tab/>
        <w:t xml:space="preserve">Ngài cứ nhìn hướng về Sô-đôm. Áp-ra-ham biết có điều gì sắp xảy ra. Vì đó là nơi độc dữ. Vậy ông cứ suy nghĩ về điều đó. </w:t>
      </w:r>
    </w:p>
    <w:p>
      <w:pPr>
        <w:pStyle w:val="Normal"/>
        <w:spacing w:lineRule="atLeast" w:line="19" w:before="0" w:after="50"/>
        <w:jc w:val="both"/>
        <w:rPr/>
      </w:pPr>
      <w:r>
        <w:rPr>
          <w:vertAlign w:val="superscript"/>
        </w:rPr>
        <w:t>282</w:t>
      </w:r>
      <w:r>
        <w:rPr/>
        <w:t xml:space="preserve">    </w:t>
        <w:tab/>
        <w:t>Nên nhớ, tên của ông là Áp-ram, và tên của Sa-ra là Sa-rai, đổi lại thành Sa-ra. Vài ngày trước đó, Đức Chúa Trời đã gặp ông trong một khải tượng và thay đổi tên của ông thành Áp-ra-ham, và tên của Sa-rai thành Sa-ra. Sa-ra là “công chúa.” Áp-ra-ham là “cha các dân tộc.”</w:t>
      </w:r>
    </w:p>
    <w:p>
      <w:pPr>
        <w:pStyle w:val="Normal"/>
        <w:spacing w:lineRule="atLeast" w:line="19" w:before="0" w:after="50"/>
        <w:ind w:firstLine="720"/>
        <w:jc w:val="both"/>
        <w:rPr/>
      </w:pPr>
      <w:r>
        <w:rPr/>
        <w:t>Vậy Ngài Phán, “Hỡi Áp-ra-ham.”</w:t>
      </w:r>
    </w:p>
    <w:p>
      <w:pPr>
        <w:pStyle w:val="Normal"/>
        <w:spacing w:lineRule="atLeast" w:line="19" w:before="0" w:after="50"/>
        <w:jc w:val="both"/>
        <w:rPr/>
      </w:pPr>
      <w:r>
        <w:rPr>
          <w:vertAlign w:val="superscript"/>
        </w:rPr>
        <w:t>283</w:t>
      </w:r>
      <w:r>
        <w:rPr/>
        <w:t xml:space="preserve">   </w:t>
        <w:tab/>
        <w:t>Áp-ra-ham thưa, “Ồ - ồ. Tôi biết mình đúng. Có điều gì về Người ấy thật khác biệt.”</w:t>
      </w:r>
    </w:p>
    <w:p>
      <w:pPr>
        <w:pStyle w:val="Normal"/>
        <w:spacing w:lineRule="atLeast" w:line="19" w:before="0" w:after="50"/>
        <w:jc w:val="both"/>
        <w:rPr/>
      </w:pPr>
      <w:r>
        <w:rPr>
          <w:vertAlign w:val="superscript"/>
        </w:rPr>
        <w:t>284</w:t>
      </w:r>
      <w:r>
        <w:rPr/>
        <w:t xml:space="preserve">   </w:t>
        <w:tab/>
        <w:t xml:space="preserve">“Áp-ra-ham, vợ ngươi ở đâu?” </w:t>
      </w:r>
      <w:r>
        <w:rPr>
          <w:lang w:val="it-IT"/>
        </w:rPr>
        <w:t>S-a-r-a, “Sa-ra, vợ ngươi ở đâu?”</w:t>
      </w:r>
    </w:p>
    <w:p>
      <w:pPr>
        <w:pStyle w:val="Normal"/>
        <w:spacing w:lineRule="atLeast" w:line="19" w:before="0" w:after="50"/>
        <w:ind w:firstLine="720"/>
        <w:jc w:val="both"/>
        <w:rPr>
          <w:lang w:val="it-IT"/>
        </w:rPr>
      </w:pPr>
      <w:r>
        <w:rPr>
          <w:lang w:val="it-IT"/>
        </w:rPr>
        <w:t>Ngài biết ngay lúc ấy, “Ở trong trại.”</w:t>
      </w:r>
    </w:p>
    <w:p>
      <w:pPr>
        <w:pStyle w:val="Normal"/>
        <w:spacing w:lineRule="atLeast" w:line="19" w:before="0" w:after="50"/>
        <w:ind w:firstLine="720"/>
        <w:jc w:val="both"/>
        <w:rPr>
          <w:lang w:val="it-IT"/>
        </w:rPr>
      </w:pPr>
      <w:r>
        <w:rPr>
          <w:lang w:val="it-IT"/>
        </w:rPr>
        <w:t>Kinh thánh nói, “Ở đằng sau Ngài. Cái trại phía sau Ngài?</w:t>
      </w:r>
    </w:p>
    <w:p>
      <w:pPr>
        <w:pStyle w:val="Normal"/>
        <w:spacing w:lineRule="atLeast" w:line="19" w:before="0" w:after="50"/>
        <w:jc w:val="both"/>
        <w:rPr/>
      </w:pPr>
      <w:r>
        <w:rPr>
          <w:vertAlign w:val="superscript"/>
          <w:lang w:val="it-IT"/>
        </w:rPr>
        <w:t>285</w:t>
      </w:r>
      <w:r>
        <w:rPr>
          <w:lang w:val="it-IT"/>
        </w:rPr>
        <w:t xml:space="preserve">   </w:t>
        <w:tab/>
        <w:t>Ngài Phán, “Hỡi Áp-ra-ham, Ta…” (Đại từ nhân xưng,) cũng Đấng ấy đã trò chuyện với ông. “Ta sẽ thăm viếng ngươi theo thì đã định, với Sa-ra, và ngươi sẽ có đứa con mà ngươi chờ đợi. Ngươi bây giờ đã 100 tuổi, còn nàng 90 tuổi. Nhưng Ta, Ta sẽ ban cho ngươi đứa con này mà Ta đã hứa với ngươi, vì ngươi có đức tin, chờ đợi.”</w:t>
      </w:r>
    </w:p>
    <w:p>
      <w:pPr>
        <w:pStyle w:val="Normal"/>
        <w:spacing w:lineRule="atLeast" w:line="19" w:before="0" w:after="50"/>
        <w:jc w:val="both"/>
        <w:rPr/>
      </w:pPr>
      <w:r>
        <w:rPr>
          <w:vertAlign w:val="superscript"/>
          <w:lang w:val="it-IT"/>
        </w:rPr>
        <w:t>286</w:t>
      </w:r>
      <w:r>
        <w:rPr>
          <w:lang w:val="it-IT"/>
        </w:rPr>
        <w:t xml:space="preserve">  </w:t>
        <w:tab/>
        <w:t>Còn Sa-ra, phía sau trại. Nàng không hề nói lớn tiếng. Nàng cười thầm, nói, “Tôi, một bà già như tôi thế nầy, dễ còn được điều vui đó sao? Còn chúa tôi cũng đã già rồi!” Nói, “Điều đó thật sự không thể xảy ra được. Người ấy, Ngài đang nói về điều gì vậy?”</w:t>
      </w:r>
    </w:p>
    <w:p>
      <w:pPr>
        <w:pStyle w:val="Normal"/>
        <w:spacing w:lineRule="atLeast" w:line="19" w:before="0" w:after="50"/>
        <w:jc w:val="both"/>
        <w:rPr>
          <w:lang w:val="it-IT"/>
        </w:rPr>
      </w:pPr>
      <w:r>
        <w:rPr>
          <w:lang w:val="it-IT"/>
        </w:rPr>
        <w:t xml:space="preserve">  </w:t>
      </w:r>
      <w:r>
        <w:rPr>
          <w:lang w:val="it-IT"/>
        </w:rPr>
        <w:tab/>
        <w:t>Thiên sứ nói, “Tại sao Sa-ra cười?” Hừm.</w:t>
      </w:r>
    </w:p>
    <w:p>
      <w:pPr>
        <w:pStyle w:val="Normal"/>
        <w:spacing w:lineRule="atLeast" w:line="19" w:before="0" w:after="50"/>
        <w:jc w:val="both"/>
        <w:rPr/>
      </w:pPr>
      <w:r>
        <w:rPr>
          <w:vertAlign w:val="superscript"/>
          <w:lang w:val="it-IT"/>
        </w:rPr>
        <w:t>287</w:t>
      </w:r>
      <w:r>
        <w:rPr>
          <w:lang w:val="it-IT"/>
        </w:rPr>
        <w:t xml:space="preserve">   </w:t>
        <w:tab/>
        <w:t>Việc gì vậy? Ngài đi xuống Sô-đôm. Ngay lập tức sau sự thăm viếng của Thiên sứ đó, dấu hiệu cuối cùng đã được ban cho, dấu hiệu cuối cùng được ban cho, Sô-đôm bị hủy diệt.</w:t>
      </w:r>
    </w:p>
    <w:p>
      <w:pPr>
        <w:pStyle w:val="Normal"/>
        <w:spacing w:lineRule="atLeast" w:line="19" w:before="0" w:after="50"/>
        <w:jc w:val="both"/>
        <w:rPr/>
      </w:pPr>
      <w:r>
        <w:rPr>
          <w:vertAlign w:val="superscript"/>
          <w:lang w:val="it-IT"/>
        </w:rPr>
        <w:t>288</w:t>
      </w:r>
      <w:r>
        <w:rPr>
          <w:lang w:val="it-IT"/>
        </w:rPr>
        <w:t xml:space="preserve">   </w:t>
        <w:tab/>
        <w:t>Chúa Jêsus Phán rằng, “</w:t>
      </w:r>
      <w:r>
        <w:rPr>
          <w:b/>
          <w:lang w:val="it-IT"/>
        </w:rPr>
        <w:t>Việc đã xảy đến trong thời Sô-đôm, thì cũng sẽ xảy đến trong ngày Con Người đến.</w:t>
      </w:r>
      <w:r>
        <w:rPr>
          <w:lang w:val="it-IT"/>
        </w:rPr>
        <w:t xml:space="preserve">” </w:t>
      </w:r>
    </w:p>
    <w:p>
      <w:pPr>
        <w:pStyle w:val="Normal"/>
        <w:spacing w:lineRule="atLeast" w:line="19" w:before="0" w:after="50"/>
        <w:jc w:val="both"/>
        <w:rPr/>
      </w:pPr>
      <w:r>
        <w:rPr>
          <w:vertAlign w:val="superscript"/>
          <w:lang w:val="it-IT"/>
        </w:rPr>
        <w:t>289</w:t>
      </w:r>
      <w:r>
        <w:rPr>
          <w:lang w:val="it-IT"/>
        </w:rPr>
        <w:t xml:space="preserve">    </w:t>
        <w:tab/>
        <w:t>Đức Chúa Trời đã giải quyết với Hội thánh Ngài, qua những dấu kỳ phép lạ. Nhưng việc cuối cùng đã xảy ra là Đức Chúa Trời đã trở nên xác thịt trong Hội thánh Ngài, giống như Ngài ở trong loài người, và tỏ cho thấy dấu hiệu giống như vậy, mà Đấng Mê-si đã đóng vai chính Ngài giữa dân sự rồi, ngay trước khi lửa giáng xuống vào những ngày Sau rốt: một sự ủy thác, xác nhận rằng Lời mà Chúa Jêsus đã Hứa là Lẽ thật. Xin chúng ta cầu nguyện.</w:t>
      </w:r>
    </w:p>
    <w:p>
      <w:pPr>
        <w:pStyle w:val="Normal"/>
        <w:spacing w:lineRule="atLeast" w:line="19" w:before="0" w:after="50"/>
        <w:jc w:val="both"/>
        <w:rPr/>
      </w:pPr>
      <w:r>
        <w:rPr>
          <w:vertAlign w:val="superscript"/>
          <w:lang w:val="it-IT"/>
        </w:rPr>
        <w:t>290</w:t>
      </w:r>
      <w:r>
        <w:rPr>
          <w:lang w:val="it-IT"/>
        </w:rPr>
        <w:t xml:space="preserve">   </w:t>
        <w:tab/>
        <w:t xml:space="preserve">Kính lạy Cha Thiên Thượng của chúng con, Lời Ngài, sự chứng thực của một Sứ mạng. Đó là Lời Ngài, Cha ôi. Chúng con chỉ có thể nói Lời. </w:t>
      </w:r>
      <w:r>
        <w:rPr/>
        <w:t>Con cầu nguyện Ngài xác nhận Nó, Chúa ôi. Con biết điều đó. Con… cầu nguyện hầu cho Ngài sẽ tha thứ cho con vì tình trạng lo sợ bối rối và sự thất học của con, và lấy tất cả điều đó ra khỏi tâm trí dân sự, cách diễn đạt vụng về của con cố gắng mang đến Sứ điệp. Đức Thánh Linh đánh đụng trên con, con không biết làm thế nào nói cho hết điều đó, Cha ôi, đang ngồi đây với quí ông bà là những người lữ hành và khách lạ.</w:t>
      </w:r>
    </w:p>
    <w:p>
      <w:pPr>
        <w:pStyle w:val="Normal"/>
        <w:spacing w:lineRule="atLeast" w:line="19" w:before="0" w:after="50"/>
        <w:jc w:val="both"/>
        <w:rPr/>
      </w:pPr>
      <w:r>
        <w:rPr>
          <w:vertAlign w:val="superscript"/>
        </w:rPr>
        <w:t>291</w:t>
      </w:r>
      <w:r>
        <w:rPr/>
        <w:t xml:space="preserve">   </w:t>
        <w:tab/>
        <w:t>Trong khi cả thế gian ngày nay đang rúng động. Họ nói trong ít lâu, họ sẽ đưa một người đi khắp thế gian, vào trong quĩ đạo, đưa người ấy đi khắp thế gian, cố gắng đưa một người lên mặt trăng. Tất cả thế gian, run rẩy và rúng động. Các nước nhỏ, khắp mọi nơi với những tên lửa sẽ nổ tạo nên chỗ trũng sâu gần 50 thước, trong 250 hay 300 dặm vuông. Ba trong số những tên lửa ấy sẽ nhận chìm cả trái đất. Cả thế gian ở trong một tình trạng điên loạn.</w:t>
      </w:r>
    </w:p>
    <w:p>
      <w:pPr>
        <w:pStyle w:val="Normal"/>
        <w:spacing w:lineRule="atLeast" w:line="19" w:before="0" w:after="50"/>
        <w:jc w:val="both"/>
        <w:rPr/>
      </w:pPr>
      <w:r>
        <w:rPr>
          <w:vertAlign w:val="superscript"/>
        </w:rPr>
        <w:t>292</w:t>
      </w:r>
      <w:r>
        <w:rPr/>
        <w:t xml:space="preserve">  </w:t>
        <w:tab/>
        <w:t>Các Giáo hội đi cách xa Lời. Có đủ loại tổ chức và Giáo phái mang những phẩm chất thuộc về thế gian. Nếu không thuộc về họ, thì không thể đưa đầu vào trong (stick your head in) một trong các Giáo hội của họ.</w:t>
      </w:r>
    </w:p>
    <w:p>
      <w:pPr>
        <w:pStyle w:val="Normal"/>
        <w:spacing w:lineRule="atLeast" w:line="19" w:before="0" w:after="50"/>
        <w:jc w:val="both"/>
        <w:rPr/>
      </w:pPr>
      <w:r>
        <w:rPr>
          <w:vertAlign w:val="superscript"/>
        </w:rPr>
        <w:t>293</w:t>
      </w:r>
      <w:r>
        <w:rPr/>
        <w:t xml:space="preserve">  </w:t>
        <w:tab/>
        <w:t>Tuy nhiên khi trở lại trong thời Nô-ê, như đã xảy ra xuyên suốt Kinh thánh, Chúa vẫn sẽ sai các Tiên tri và tôi tớ Ngài đến, với một Sứ mạng, với một sự chứng thực kèm theo. Lạy Chúa, con rất vui về điều đó, vì Ngài đã Hứa.</w:t>
      </w:r>
    </w:p>
    <w:p>
      <w:pPr>
        <w:pStyle w:val="Normal"/>
        <w:spacing w:lineRule="atLeast" w:line="19" w:before="0" w:after="50"/>
        <w:jc w:val="both"/>
        <w:rPr/>
      </w:pPr>
      <w:r>
        <w:rPr>
          <w:vertAlign w:val="superscript"/>
        </w:rPr>
        <w:t>294</w:t>
      </w:r>
      <w:r>
        <w:rPr/>
        <w:t xml:space="preserve">   </w:t>
        <w:tab/>
        <w:t>Và giờ này, lạy Chúa, Ngài đã Phán, “Hỡi bầy nhỏ, đừng sợ chi; vì Cha các ngươi đã bằng lòng cho các ngươi Nước Thiên đàng.”</w:t>
      </w:r>
    </w:p>
    <w:p>
      <w:pPr>
        <w:pStyle w:val="Normal"/>
        <w:spacing w:lineRule="atLeast" w:line="19" w:before="0" w:after="50"/>
        <w:jc w:val="both"/>
        <w:rPr/>
      </w:pPr>
      <w:r>
        <w:rPr>
          <w:vertAlign w:val="superscript"/>
        </w:rPr>
        <w:t>295</w:t>
      </w:r>
      <w:r>
        <w:rPr/>
        <w:t xml:space="preserve">  </w:t>
        <w:tab/>
        <w:t>Ngài đã Phán, “Việc đã xảy đến trong thời Sô-đôm, thì cũng sẽ xảy đến trong ngày Con Người đến, chỉ có một nhóm ít người được cứu bởi nước. Trong thời của Lót… Trong thời Nô-ê, người ta ăn uống cưới gả.” Và nhìn xem ngày nay, chúng con thấy điều đó, Cha ôi. Một thế gian tội lỗi đang làm điều đó.</w:t>
      </w:r>
    </w:p>
    <w:p>
      <w:pPr>
        <w:pStyle w:val="Normal"/>
        <w:spacing w:lineRule="atLeast" w:line="19" w:before="0" w:after="50"/>
        <w:jc w:val="both"/>
        <w:rPr/>
      </w:pPr>
      <w:r>
        <w:rPr>
          <w:vertAlign w:val="superscript"/>
        </w:rPr>
        <w:t>296</w:t>
      </w:r>
      <w:r>
        <w:rPr/>
        <w:t xml:space="preserve">   </w:t>
        <w:tab/>
        <w:t>Và nhìn lại thời Lót băng hoại, đồng tính luyến ái thế nào, ôi, thế gian ngày nay, cả nước, hầu hết chính quyền cũng bị nuốt với điều đó, ở khắp mọi. Chúng con bị sâu ăn bởi ma quỉ và quyền lực của kẻ thù, Chúa ôi.</w:t>
      </w:r>
    </w:p>
    <w:p>
      <w:pPr>
        <w:pStyle w:val="Normal"/>
        <w:spacing w:lineRule="atLeast" w:line="19" w:before="0" w:after="50"/>
        <w:jc w:val="both"/>
        <w:rPr/>
      </w:pPr>
      <w:r>
        <w:rPr>
          <w:vertAlign w:val="superscript"/>
        </w:rPr>
        <w:t>297</w:t>
      </w:r>
      <w:r>
        <w:rPr/>
        <w:t xml:space="preserve">   </w:t>
        <w:tab/>
        <w:t>Cả thế gian hoảng sợ đến chết. Và ngay cả đất nước chúng con giống như một cậu bé đi qua nghĩa địa vào lúc ban đêm, huýt gió cho khỏi sợ. Chúng con biết nó nằm ở cửa (We know it lays at the door.)</w:t>
      </w:r>
    </w:p>
    <w:p>
      <w:pPr>
        <w:pStyle w:val="Normal"/>
        <w:spacing w:lineRule="atLeast" w:line="19" w:before="0" w:after="50"/>
        <w:jc w:val="both"/>
        <w:rPr/>
      </w:pPr>
      <w:r>
        <w:rPr>
          <w:vertAlign w:val="superscript"/>
        </w:rPr>
        <w:t xml:space="preserve">298 </w:t>
      </w:r>
      <w:r>
        <w:rPr/>
        <w:t xml:space="preserve">   </w:t>
        <w:tab/>
        <w:t xml:space="preserve"> Lạy Chúa, Ngài Phán, “Chừng nào các việc đó khởi xảy đến, hãy đứng thẳng, ngước đầu lên, vì sự giải cứu của các ngươi </w:t>
      </w:r>
      <w:r>
        <w:rPr>
          <w:rStyle w:val="Em"/>
        </w:rPr>
        <w:t>gần</w:t>
      </w:r>
      <w:r>
        <w:rPr/>
        <w:t xml:space="preserve"> tới.”</w:t>
      </w:r>
    </w:p>
    <w:p>
      <w:pPr>
        <w:pStyle w:val="Normal"/>
        <w:spacing w:lineRule="atLeast" w:line="19" w:before="0" w:after="50"/>
        <w:jc w:val="both"/>
        <w:rPr/>
      </w:pPr>
      <w:r>
        <w:rPr/>
        <w:t xml:space="preserve"> </w:t>
      </w:r>
      <w:r>
        <w:rPr>
          <w:vertAlign w:val="superscript"/>
        </w:rPr>
        <w:t xml:space="preserve">299 </w:t>
      </w:r>
      <w:r>
        <w:rPr/>
        <w:t xml:space="preserve"> </w:t>
        <w:tab/>
        <w:t>Đức Thánh Linh đã tuôn đổ trên Hội thánh Ngài. Ngài đã gọi ra một dân từ mọi nước, Mê-xi-cô, da trắng, Anglo-Saxon, da màu, Ê-thi-ô-pi, tất cả các chủng tộc, khắp cả thế gian. Như các nhà Truyền giáo đầy dẫy Đức Thánh Linh Ngài đã đi ra, đói khát, nhiều người đã bị giết, bị khổ hình, làm trò cười, và mọi thứ khác. Họ đi mà không có Giáo hội nào tài trợ cho họ. Họ cứ đi vì Sứ mạng ciuả Chúa, với, “Những người tin sẽ có những dấu lạ này.” Con đã gặp họ trong những công trường Truyền giáo ở nơi xa xôi, Chúa ôi. Chúng con đã có Quyền năng vĩ của Đức Chúa Trời, để nói tiếng lạ, thông giải tiếng lạ. Chúng con có phép báp-têm bằng Đức Thánh Linh, sự biểu hiện của quyền năng.</w:t>
      </w:r>
    </w:p>
    <w:p>
      <w:pPr>
        <w:pStyle w:val="Normal"/>
        <w:spacing w:lineRule="atLeast" w:line="19" w:before="0" w:after="50"/>
        <w:jc w:val="both"/>
        <w:rPr/>
      </w:pPr>
      <w:r>
        <w:rPr>
          <w:vertAlign w:val="superscript"/>
        </w:rPr>
        <w:t>300</w:t>
      </w:r>
      <w:r>
        <w:rPr/>
        <w:t xml:space="preserve">   Và giờ này, Chúa ôi, như Chúa đã nhận Áp-ra-ham đại diện cho Người được Chọn, được gọi ra. Ngài đã mang Áp-ra-ham qua sa mạc ấy, phân rẽ ra. Ngài tỏ cho ông thấy mọi thứ dấu lạ. Nhưng dấu lạ cuối cùng là khi chính Đức Chúa Trời bày tỏ chính Ngài trong xác thịt.</w:t>
      </w:r>
    </w:p>
    <w:p>
      <w:pPr>
        <w:pStyle w:val="Normal"/>
        <w:spacing w:lineRule="atLeast" w:line="19" w:before="0" w:after="50"/>
        <w:jc w:val="both"/>
        <w:rPr/>
      </w:pPr>
      <w:r>
        <w:rPr>
          <w:vertAlign w:val="superscript"/>
        </w:rPr>
        <w:t>301</w:t>
      </w:r>
      <w:r>
        <w:rPr/>
        <w:t xml:space="preserve">   </w:t>
        <w:tab/>
        <w:t xml:space="preserve">Chúa Jêsus ôi, Ngài đã Phán, “Việc đã xảy đến trong thời Sô-đôm, thì cũng sẽ xảy đến trong ngày Con Người đến.” Lạy Chúa, xin hãy đến. Đây là Lời Ngài, thật thẳng thắn như con biết. Con tin Lời ấy, Chúa ôi. Có những người khác ở đây tin Lời ấy. Xin cho điều đó xảy ra lần nữa, Chúa ôi. Xin cho dấu lạ xảy ra ở Tempe, như một sự chứng thực về sự đến của Chúa Jêsus đã gần. Xin nhậm lời, Chúa ôi. Nó sẽ làm cho tất cả chúng con mạnh mẽ, Chúa ôi. Nó sẽ làm cho các  anh em này mạnh mẽ. Nó sẽ bổ sức cho các Mục sư Truyền đạo của Ngài ở mọi nơi. Nó sẽ làm cho quí tín hữu mạnh mẽ. Nó sẽ làm cho chúng con hết thảy đều vui mừng. Xin nhậm lời, Cha ôi. </w:t>
      </w:r>
    </w:p>
    <w:p>
      <w:pPr>
        <w:pStyle w:val="Normal"/>
        <w:spacing w:lineRule="atLeast" w:line="19" w:before="0" w:after="50"/>
        <w:jc w:val="both"/>
        <w:rPr/>
      </w:pPr>
      <w:r>
        <w:rPr>
          <w:vertAlign w:val="superscript"/>
        </w:rPr>
        <w:t>302</w:t>
      </w:r>
      <w:r>
        <w:rPr/>
        <w:t xml:space="preserve">    </w:t>
        <w:tab/>
        <w:t>Giờ này con chỉ có thể làm là nói Lời Ngài. Vậy thì Chúa ôi, điều đó phải có Ngài  chứng thực. Con không thể. Nếu là sự ủy thác, con đã giảng Lẽ thật, con tin rằng Chúa sẽ xác nhận Điều đó với những dấu lạ mà Ngài đã hứa sẽ xảy ra trong thời đại này. Xin nhậm lời giờ này. Con giao phó chính mình con cho Ngài, cùng với Hội thánh này, với Lời này. Bây giờ, Cha ôi, chúng con sẽ chờ đợi Ngài, ước gì Ngài sẽ tỏ cho chúng con thấy Ngài ở giữa chúng con. “Kẻ nào tin Ta cũng sẽ làm các việc Ta làm.” Đó là Lời hứa Ngài.</w:t>
      </w:r>
    </w:p>
    <w:p>
      <w:pPr>
        <w:pStyle w:val="Normal"/>
        <w:spacing w:lineRule="atLeast" w:line="19" w:before="0" w:after="50"/>
        <w:jc w:val="both"/>
        <w:rPr/>
      </w:pPr>
      <w:r>
        <w:rPr>
          <w:vertAlign w:val="superscript"/>
        </w:rPr>
        <w:t>303</w:t>
      </w:r>
      <w:r>
        <w:rPr/>
        <w:t xml:space="preserve">   </w:t>
        <w:tab/>
        <w:t xml:space="preserve">Cha ôi, điều đó thật làm cho một số anh em con ở đây mạnh mẽ, thật nó làm cho Hội thánh mạnh mẽ; Điều gì đó mà không phải chỉ là thần thoại, điều mà Ngài đã Phán, “Đúng thế, Ta đã nghe điều này được giảng luôn.” Nhưng Cha ôi, xin cho họ thấy Ngài là Đức Chúa Trời giữ Lời Ngài. Và sẽ giữ nhiều hơn với con, Cha ôi. Lời ấy sẽ làm cho Hội thánh này đồng một lòng. Lời sẽ lấy đức tin thật để làm điều đó, Cha ôi, con cầu xin Ngài nhậm lời vì sự vinh hiển Ngài, trong Danh Đức Chúa Jêsus. A-men! </w:t>
      </w:r>
    </w:p>
    <w:p>
      <w:pPr>
        <w:pStyle w:val="Normal"/>
        <w:spacing w:lineRule="atLeast" w:line="19" w:before="0" w:after="50"/>
        <w:jc w:val="both"/>
        <w:rPr/>
      </w:pPr>
      <w:r>
        <w:rPr>
          <w:vertAlign w:val="superscript"/>
        </w:rPr>
        <w:t>304</w:t>
      </w:r>
      <w:r>
        <w:rPr/>
        <w:t xml:space="preserve">   </w:t>
        <w:tab/>
        <w:t>Bây giờ, thưa các bạn, một hàng người xin cầu nguyện chữa lành. Ồ, tôi xin lỗi. [Anh O’Donnell nói, “Cứ tiến hành. Được rồi.” - Bt.]</w:t>
      </w:r>
    </w:p>
    <w:p>
      <w:pPr>
        <w:pStyle w:val="Normal"/>
        <w:spacing w:lineRule="atLeast" w:line="19" w:before="0" w:after="50"/>
        <w:jc w:val="both"/>
        <w:rPr/>
      </w:pPr>
      <w:r>
        <w:rPr>
          <w:vertAlign w:val="superscript"/>
        </w:rPr>
        <w:t>305</w:t>
      </w:r>
      <w:r>
        <w:rPr/>
        <w:t xml:space="preserve">  </w:t>
        <w:tab/>
        <w:t xml:space="preserve">Xin lỗi vì sự hồi hộp của tôi, cách nói vụng về của tôi ở bục giảng. Tôi cầu nguyện anh em làm điều đó. Nhưng tôi vừa nghiên cứu xong quyển </w:t>
      </w:r>
      <w:r>
        <w:rPr>
          <w:i/>
        </w:rPr>
        <w:t>Tiền Giáo Hội nghị Nicene</w:t>
      </w:r>
      <w:r>
        <w:rPr/>
        <w:t xml:space="preserve"> (</w:t>
      </w:r>
      <w:r>
        <w:rPr>
          <w:i/>
        </w:rPr>
        <w:t>pre-Nicene Council</w:t>
      </w:r>
      <w:r>
        <w:rPr/>
        <w:t xml:space="preserve">). Tôi đã lấy quyển </w:t>
      </w:r>
      <w:r>
        <w:rPr>
          <w:i/>
        </w:rPr>
        <w:t>Hai Ba-by-lôn (</w:t>
      </w:r>
      <w:r>
        <w:rPr>
          <w:i/>
          <w:iCs/>
        </w:rPr>
        <w:t>Two Babylons</w:t>
      </w:r>
      <w:r>
        <w:rPr/>
        <w:t xml:space="preserve">) của Hiplop, và </w:t>
      </w:r>
      <w:r>
        <w:rPr>
          <w:i/>
        </w:rPr>
        <w:t>Giáo hội Hành hương</w:t>
      </w:r>
      <w:r>
        <w:rPr/>
        <w:t xml:space="preserve"> thánh (</w:t>
      </w:r>
      <w:r>
        <w:rPr>
          <w:i/>
          <w:iCs/>
        </w:rPr>
        <w:t>Pilgrim Church)</w:t>
      </w:r>
      <w:r>
        <w:rPr/>
        <w:t xml:space="preserve"> của Broadbent, Tiền Giáo Hội nghị Nicene và Giáo Hội nghị Nicene, và Hậu Giáo Hội nghị Nicene, </w:t>
      </w:r>
      <w:r>
        <w:rPr>
          <w:i/>
        </w:rPr>
        <w:t xml:space="preserve">Các Tổ phụ Nicene, </w:t>
      </w:r>
      <w:r>
        <w:rPr/>
        <w:t>thấy cách Đức Thánh Linh hành động trên họ. Họ thậm chí không muốn có một Bàn thờ trong Nhà thờ. Họ không có điều gì giống như mô hình cây thánh giá. Công giáo La mã tiếp tục với giáo điều, với mô hình cây thánh giá có Chúa Jêsus bị đóng đinh. Nhưng Chính thống thật ở lại rõ ràng, có những tòa nhà nhỏ chẳng có gì ngoài những tấm gỗ. Và… Một số người tin kính muốn giả thích Lời Đức Chúa Trời, và Quyền năng Đức Chúa Trời sẽ giáng xuống. Họ cứ giơ tay lên và ca ngợi Chúa. Họ nói tiếng lạ, những dấu kỳ phép lạ ở với họ. Vâng, thưa quí vị.</w:t>
      </w:r>
    </w:p>
    <w:p>
      <w:pPr>
        <w:pStyle w:val="Normal"/>
        <w:spacing w:lineRule="atLeast" w:line="19" w:before="0" w:after="50"/>
        <w:jc w:val="both"/>
        <w:rPr/>
      </w:pPr>
      <w:r>
        <w:rPr>
          <w:vertAlign w:val="superscript"/>
        </w:rPr>
        <w:t>306</w:t>
      </w:r>
      <w:r>
        <w:rPr/>
        <w:t xml:space="preserve">   </w:t>
        <w:tab/>
        <w:t xml:space="preserve">Polycarp, Ignatius, Martin, Irenaeus, Columbus, ồ, chao ôi, Justin, biết bao nhiêu người nữa thật sự là những người tin kính không muốn chịu đựng với Giáo hội khác chút nào về mặt Giáo hội La-mã. Họ ở lại đạo Công giáo. Chúng ta cũng là đạo Công giáo, Công giáo Sứ đồ. “Catholic” có nghĩa là “phổ biến, rộng khắp.” </w:t>
      </w:r>
    </w:p>
    <w:p>
      <w:pPr>
        <w:pStyle w:val="Normal"/>
        <w:spacing w:lineRule="atLeast" w:line="19" w:before="0" w:after="50"/>
        <w:jc w:val="both"/>
        <w:rPr/>
      </w:pPr>
      <w:r>
        <w:rPr>
          <w:vertAlign w:val="superscript"/>
        </w:rPr>
        <w:t>307</w:t>
      </w:r>
      <w:r>
        <w:rPr/>
        <w:t xml:space="preserve">   </w:t>
        <w:tab/>
        <w:t>Nhưng đạo Công giáo La-mã đưa vào mô hình cây thánh giá và giáo điều, và đại loại như vẫy, và nói, “Không phải Kinh thánh.” Họ nói, “Đức Chúa Trời ở trong Hội thánh Ngài.”</w:t>
      </w:r>
    </w:p>
    <w:p>
      <w:pPr>
        <w:pStyle w:val="Normal"/>
        <w:jc w:val="both"/>
        <w:rPr/>
      </w:pPr>
      <w:r>
        <w:rPr>
          <w:vertAlign w:val="superscript"/>
        </w:rPr>
        <w:t>308</w:t>
      </w:r>
      <w:r>
        <w:rPr/>
        <w:t xml:space="preserve">    </w:t>
        <w:tab/>
        <w:t>Đức Chúa Trời ở trong Lời Ngài. Kinh thánh nói, “</w:t>
      </w:r>
      <w:r>
        <w:rPr>
          <w:b/>
        </w:rPr>
        <w:t>Nếu ai thêm hoặc bớt điều gì trong Sách tiên tri nầy, thì Đức Chúa Trời sẽ cất lấy phần họ về Sách Sự sống</w:t>
      </w:r>
      <w:r>
        <w:rPr/>
        <w:t>.”</w:t>
      </w:r>
    </w:p>
    <w:p>
      <w:pPr>
        <w:pStyle w:val="Normal"/>
        <w:spacing w:lineRule="atLeast" w:line="19" w:before="0" w:after="50"/>
        <w:jc w:val="both"/>
        <w:rPr/>
      </w:pPr>
      <w:r>
        <w:rPr>
          <w:vertAlign w:val="superscript"/>
        </w:rPr>
        <w:t>309</w:t>
      </w:r>
      <w:r>
        <w:rPr/>
        <w:t xml:space="preserve">   </w:t>
        <w:tab/>
        <w:t xml:space="preserve">  Bây giờ có những người đau ở đây tối nay. Tôi đã giảng cho các bạn rằng Đức Chúa Trời chứng thực sự ủy thác của Ngài. Đúng thế. Đức Chúa Trời quan phòng Lời Ngài, để xác nhận nó. Điều duy nhất Ngài đang cố gắng làm là tìm thấy một tấm lòng mà Ngài có thể ngự vào.</w:t>
      </w:r>
    </w:p>
    <w:p>
      <w:pPr>
        <w:pStyle w:val="Normal"/>
        <w:spacing w:lineRule="atLeast" w:line="19" w:before="0" w:after="50"/>
        <w:jc w:val="both"/>
        <w:rPr/>
      </w:pPr>
      <w:r>
        <w:rPr>
          <w:vertAlign w:val="superscript"/>
        </w:rPr>
        <w:t>310</w:t>
      </w:r>
      <w:r>
        <w:rPr/>
        <w:t xml:space="preserve">  </w:t>
        <w:tab/>
        <w:t>Đừng nghĩ các bạn đang hành động quá trớn. Không. Quí vị có thể hình dung một con cá nhỏ khoảng nửa in-sơ, ở ngoài đại dương, nói, “Tốt hơn là mình uống tiết kiệm nước này kẻo hết” không? Chắc chắn không. Quí vị không bao giờ làm cạn kiệt quyền năng của Đức Chúa Trời và sự nhân từ Ngài. Quí vị chắc chắn không thể, vậy cứ mở ra.</w:t>
      </w:r>
    </w:p>
    <w:p>
      <w:pPr>
        <w:pStyle w:val="Normal"/>
        <w:spacing w:lineRule="atLeast" w:line="19" w:before="0" w:after="50"/>
        <w:jc w:val="both"/>
        <w:rPr/>
      </w:pPr>
      <w:r>
        <w:rPr>
          <w:vertAlign w:val="superscript"/>
        </w:rPr>
        <w:t>311</w:t>
      </w:r>
      <w:r>
        <w:rPr/>
        <w:t xml:space="preserve">   </w:t>
        <w:tab/>
        <w:t>Quí vị nói, “Ồ, tôi đã nhận lãnh Đức Thánh Linh.” Ồ, đó chỉ là…</w:t>
      </w:r>
    </w:p>
    <w:p>
      <w:pPr>
        <w:pStyle w:val="Normal"/>
        <w:jc w:val="both"/>
        <w:rPr/>
      </w:pPr>
      <w:r>
        <w:rPr>
          <w:vertAlign w:val="superscript"/>
        </w:rPr>
        <w:t>312</w:t>
      </w:r>
      <w:r>
        <w:rPr/>
        <w:t xml:space="preserve">  </w:t>
        <w:tab/>
        <w:t>Cả bầu trời đầy dẫy quyền năng Ngài. Hiểu không? Đức Chúa Trời chỉ đang thử… Nếu chỉ thế thôi, cả bầu trời là một ống dẫn nước vĩ đại thẳng đứng, và anh chị em là một vết nứt nhỏ. Ngài đang cố gắng làm thế nào để đẩy nước ra. Đó là cách Đức Thánh Linh đang cố gắng thúc cho chính Ngài vào trong anh chị em, giống như thế, cố gắng làm cho anh chị em tin. Tôi biết đó là Lẽ thật. Tôi tin điều đó…</w:t>
      </w:r>
    </w:p>
    <w:p>
      <w:pPr>
        <w:pStyle w:val="Normal"/>
        <w:jc w:val="both"/>
        <w:rPr/>
      </w:pPr>
      <w:r>
        <w:rPr>
          <w:vertAlign w:val="superscript"/>
        </w:rPr>
        <w:t>313</w:t>
      </w:r>
      <w:r>
        <w:rPr/>
        <w:t xml:space="preserve">    </w:t>
        <w:tab/>
        <w:t xml:space="preserve">Anh ấy đã phát thẻ cầu nguyện, tôi cầu nguyện được chưa? Tôi tin là anh ấy đã phát thẻ. [Anh em nói, “Vâng.” - Bt.] Được rồi… Cấu ấy đâu rồi? Gì vậy? Xin lỗi. 1 đến 50. Được rồi.. Chúng ta không thể để họ đứng hết. Vậy chúng ta hãy… Được, xin cứ đứng. Khi các bạn di chuyển, có lẽ hàng nhỏ này ở đây lùi lại phía sau, để họ có thể di chuyển một chút. Có một ly nước đặt ở đó. Được rồi. </w:t>
      </w:r>
    </w:p>
    <w:p>
      <w:pPr>
        <w:pStyle w:val="Normal"/>
        <w:jc w:val="both"/>
        <w:rPr/>
      </w:pPr>
      <w:r>
        <w:rPr>
          <w:vertAlign w:val="superscript"/>
        </w:rPr>
        <w:t>314</w:t>
      </w:r>
      <w:r>
        <w:rPr/>
        <w:t xml:space="preserve">   </w:t>
        <w:tab/>
        <w:t>Chúng ta hãy gọi số 1, 2, 3, 4, 5, 6, 7, 8, 9, 10. Hãy để họ đứng. Số 1, ai có số 1? Thẻ cầu nguyện số 1? Chỉ một thẻ có số đó. Số 1, 2, 3, 4,5. Số 1, ai có thẻ số 1? Chắc chắn có điều gì không ổn.</w:t>
      </w:r>
    </w:p>
    <w:p>
      <w:pPr>
        <w:pStyle w:val="Normal"/>
        <w:jc w:val="both"/>
        <w:rPr/>
      </w:pPr>
      <w:r>
        <w:rPr>
          <w:vertAlign w:val="superscript"/>
        </w:rPr>
        <w:t>315</w:t>
      </w:r>
      <w:r>
        <w:rPr/>
        <w:t xml:space="preserve">  </w:t>
        <w:tab/>
        <w:t>Nói tiếng Tân Ban Nha. Số 1 tiếng Tây Ban Nha là gì? [Nhiều người nói, “uno” và “una.” - Bt.] Una. Una, ai có?</w:t>
      </w:r>
    </w:p>
    <w:p>
      <w:pPr>
        <w:pStyle w:val="Normal"/>
        <w:jc w:val="both"/>
        <w:rPr/>
      </w:pPr>
      <w:r>
        <w:rPr>
          <w:vertAlign w:val="superscript"/>
        </w:rPr>
        <w:t>316</w:t>
      </w:r>
      <w:r>
        <w:rPr/>
        <w:t xml:space="preserve">   </w:t>
        <w:tab/>
        <w:t>Số 1? Được rồi, ngay ở đây. Số 2, ai có số 2? Số 3, 4, 5, 6, 7, 8? 1, 2, 3, cứ đứng ngay ở đây. Chúng ta xếp thành hàng. Hả? Vâng. Được rồi. Tốt. Được rồi. 1, 2 ,3, 4, 5, 6, 7, 8, 9, 10. Hãy để họ đến. Đến gần phía này, nếu quí vị muốn.</w:t>
      </w:r>
    </w:p>
    <w:p>
      <w:pPr>
        <w:pStyle w:val="Normal"/>
        <w:jc w:val="both"/>
        <w:rPr/>
      </w:pPr>
      <w:r>
        <w:rPr>
          <w:vertAlign w:val="superscript"/>
        </w:rPr>
        <w:t>317</w:t>
      </w:r>
      <w:r>
        <w:rPr/>
        <w:t xml:space="preserve">   </w:t>
        <w:tab/>
        <w:t xml:space="preserve">Nếu quí vị không thể đứng dậy,  hãy giơ tay lên. Chúng ta sẽ thấy quí vị ở đó. Chúng tôi sẽ thấy. Người nào đó sẽ mang  quí vị lên đây. Hiểu không? </w:t>
      </w:r>
    </w:p>
    <w:p>
      <w:pPr>
        <w:pStyle w:val="Normal"/>
        <w:jc w:val="both"/>
        <w:rPr/>
      </w:pPr>
      <w:r>
        <w:rPr>
          <w:vertAlign w:val="superscript"/>
        </w:rPr>
        <w:t>318</w:t>
      </w:r>
      <w:r>
        <w:rPr/>
        <w:t xml:space="preserve">   </w:t>
        <w:tab/>
        <w:t>Thẻ cầu nguyện số 6, 7, 8, 9,10. 11, 12, 13, 14, 15, 16 ,17, 18, 19, 20. Hãy để họ đi lên, từ số 1 cho đến 20, từ xếp thành hàng ở trên này. Được rồi. Tốt.</w:t>
      </w:r>
    </w:p>
    <w:p>
      <w:pPr>
        <w:pStyle w:val="Normal"/>
        <w:jc w:val="both"/>
        <w:rPr/>
      </w:pPr>
      <w:r>
        <w:rPr>
          <w:vertAlign w:val="superscript"/>
        </w:rPr>
        <w:t xml:space="preserve">319 </w:t>
      </w:r>
      <w:r>
        <w:rPr/>
        <w:t xml:space="preserve">  </w:t>
        <w:tab/>
        <w:t>Bây giờ, nếu quí vị có thẻ cầu nguyện, cứ tiến lên. Đừng ở lại phía sau, vì quí vị đang lừa người khác về điều đó. Đừng sợ đi lên, nếu quí vị có thẻ. Cứ tiến lên, nếu có thẻ cầu nguyện.</w:t>
      </w:r>
    </w:p>
    <w:p>
      <w:pPr>
        <w:pStyle w:val="Normal"/>
        <w:jc w:val="both"/>
        <w:rPr/>
      </w:pPr>
      <w:r>
        <w:rPr>
          <w:vertAlign w:val="superscript"/>
        </w:rPr>
        <w:t>320</w:t>
      </w:r>
      <w:r>
        <w:rPr/>
        <w:t xml:space="preserve">   </w:t>
        <w:tab/>
        <w:t>Thanh niên này đến với những thẻ này trước tiên. Anh ấy đứng ở đây và làm lộn xộn với nhau, 50 hay 100 thẻ. Rồi đi xuống phát ra cho bất cứ ai. Một người có thể có số 1, người kia có thể có số 10, người khác nữa số 50 hay 90, đại loại như thế. Chúng ta không biết. Hết thảy thẻ được xáo trộn và phát ra. Làm như vậy để chúng tôi không biết ai có số nào. Và tôi sẽ gọi từ số nào. Vì chính tôi cũng không biết. Bao nhiêu anh chị em người đã có mặt trong Buổi nhóm trước đây, và biết tôi cứ “jump all around through it?”* Điều đó tốt thôi. Hiểu không?</w:t>
      </w:r>
    </w:p>
    <w:p>
      <w:pPr>
        <w:pStyle w:val="Normal"/>
        <w:jc w:val="both"/>
        <w:rPr/>
      </w:pPr>
      <w:r>
        <w:rPr/>
        <w:t xml:space="preserve"> </w:t>
      </w:r>
      <w:r>
        <w:rPr>
          <w:vertAlign w:val="superscript"/>
        </w:rPr>
        <w:t>321</w:t>
      </w:r>
      <w:r>
        <w:rPr/>
        <w:t xml:space="preserve">   </w:t>
        <w:tab/>
        <w:t xml:space="preserve">Rất nhiều lần, nhiều người sợ đi lên đây, bởi vì tội lỗi họ bị gọi ra ở đây. Vậy nếu anh em đã làm điều gì sai, và anh em không muốn bị gọi ra, tốt hơn anh em ở lại dưới đó, chỉ thế thôi, vì Ngài sẽ chắc chắn sẽ làm điều đó. Ừ-m. Bao nhiêu anh chị em biết đó là có thực? [Hội chúng nói, “A-men!” -- Bt.] </w:t>
      </w:r>
    </w:p>
    <w:p>
      <w:pPr>
        <w:pStyle w:val="Normal"/>
        <w:jc w:val="both"/>
        <w:rPr/>
      </w:pPr>
      <w:r>
        <w:rPr/>
        <w:t xml:space="preserve"> </w:t>
      </w:r>
      <w:r>
        <w:rPr/>
        <w:tab/>
        <w:t>Vâng, thưa quí vị. Chắc chắn đúng. Nếu quí vị bị kết tội và ở dưới ảnh hưởng của tội lỗi, vậy thì đừng đến. Nhưng nếu quí vị không phạm tội, và ở dưới Huyết, cứ đến. Hiểu không?</w:t>
      </w:r>
    </w:p>
    <w:p>
      <w:pPr>
        <w:pStyle w:val="Normal"/>
        <w:jc w:val="both"/>
        <w:rPr/>
      </w:pPr>
      <w:r>
        <w:rPr>
          <w:vertAlign w:val="superscript"/>
        </w:rPr>
        <w:t>322</w:t>
      </w:r>
      <w:r>
        <w:rPr/>
        <w:t xml:space="preserve">   </w:t>
        <w:tab/>
        <w:t>Bây giờ, được rồi, ồ, chúng ta sẽ bắt đầu ngay tại đây và xem thử chúng ta có thể bắt đầu ở đâu.</w:t>
      </w:r>
    </w:p>
    <w:p>
      <w:pPr>
        <w:pStyle w:val="Normal"/>
        <w:jc w:val="both"/>
        <w:rPr/>
      </w:pPr>
      <w:r>
        <w:rPr>
          <w:vertAlign w:val="superscript"/>
        </w:rPr>
        <w:t>323</w:t>
      </w:r>
      <w:r>
        <w:rPr/>
        <w:t xml:space="preserve">   </w:t>
        <w:tab/>
        <w:t>Bao nhiêu anh chị em người ở đây bị đau, và đến mà không có thẻ cầu nguyện, đến quá trễ hay việc gì đó? Hãy giơ tay lên, khắp nơi, khắp tòa nhà, không có thẻ cầu nguyện.</w:t>
      </w:r>
    </w:p>
    <w:p>
      <w:pPr>
        <w:pStyle w:val="Normal"/>
        <w:jc w:val="both"/>
        <w:rPr/>
      </w:pPr>
      <w:r>
        <w:rPr>
          <w:vertAlign w:val="superscript"/>
        </w:rPr>
        <w:t>324</w:t>
      </w:r>
      <w:r>
        <w:rPr/>
        <w:t xml:space="preserve">   </w:t>
        <w:tab/>
        <w:t>Có một người đàn bà chen lấn qua đám đông. Bà không có thẻ cầu nguyện, nhưng bà đã rờ được gấu áo Ngài, và được lành. Đúng. Chạm gấu áo Ngài và bà được lành.</w:t>
      </w:r>
    </w:p>
    <w:p>
      <w:pPr>
        <w:pStyle w:val="Normal"/>
        <w:jc w:val="both"/>
        <w:rPr/>
      </w:pPr>
      <w:r>
        <w:rPr>
          <w:vertAlign w:val="superscript"/>
        </w:rPr>
        <w:t>325</w:t>
      </w:r>
      <w:r>
        <w:rPr/>
        <w:t xml:space="preserve">   </w:t>
        <w:tab/>
        <w:t xml:space="preserve"> Bây giờ, quí vị ở bên ngoài hãy tin hết lòng giờ này, quí vị hãy thật sự tin hết lòng, và chỉ nói, “Lạy Chúa Jêsus, con thật tin hết lòng điều này, và con sẽ tin nhận Ngài và tin điều đó. Con biết rằng Anh Branham không biết con, hay điều gì về con. Ước gì Ngài cho con được chạm gấu áo Ngài.” Kinh thánh dạy…</w:t>
      </w:r>
    </w:p>
    <w:p>
      <w:pPr>
        <w:pStyle w:val="Normal"/>
        <w:jc w:val="both"/>
        <w:rPr/>
      </w:pPr>
      <w:r>
        <w:rPr>
          <w:vertAlign w:val="superscript"/>
        </w:rPr>
        <w:t xml:space="preserve">326 </w:t>
      </w:r>
      <w:r>
        <w:rPr/>
        <w:t xml:space="preserve">  </w:t>
        <w:tab/>
        <w:t>Quí vị Mục sư Truyền đạo sẽ làm chứng điều này. Kinh thánh dạy, “Đức Chúa Jêsus Christ là Thầy Tế lễ Tối cao có thể cảm thương sự yếu đuối của chúng ta.” Ngài ở đây ngay bây giờ.</w:t>
      </w:r>
    </w:p>
    <w:p>
      <w:pPr>
        <w:pStyle w:val="Normal"/>
        <w:jc w:val="both"/>
        <w:rPr/>
      </w:pPr>
      <w:r>
        <w:rPr>
          <w:vertAlign w:val="superscript"/>
        </w:rPr>
        <w:t>327</w:t>
      </w:r>
      <w:r>
        <w:rPr/>
        <w:t xml:space="preserve">   </w:t>
        <w:tab/>
        <w:t>Vậy thì, nếu Ngài là Thầy Tế lễ Thượng  phẩm có thể cảm thương sự yếu đuối của chúng ta, Thầy Tế lễ Thượng Phẩm  hành động như thế nào khi người ta rờ đến? Nếu Ngài là Chúa Jêsus không hề thay đổi rằng Ngài đã ở đó, thì Ngài hành động cùng cách ấy. Ngài không thể thay đổi đường lối Ngài. Ngài không thể.</w:t>
      </w:r>
    </w:p>
    <w:p>
      <w:pPr>
        <w:pStyle w:val="Normal"/>
        <w:jc w:val="both"/>
        <w:rPr/>
      </w:pPr>
      <w:r>
        <w:rPr>
          <w:vertAlign w:val="superscript"/>
        </w:rPr>
        <w:t>328</w:t>
      </w:r>
      <w:r>
        <w:rPr/>
        <w:t xml:space="preserve">  </w:t>
        <w:tab/>
        <w:t>Nếu Ngài quay lại Phán ở đó, “Ồ, Ta đã cứu họ bởi vì họ tin Ta, nhưng ngày hôm nay Ta sẽ cứu họ bởi vì họ có nhiều tiền,” Ngài không thể làm điều đó.</w:t>
      </w:r>
    </w:p>
    <w:p>
      <w:pPr>
        <w:pStyle w:val="Normal"/>
        <w:jc w:val="both"/>
        <w:rPr/>
      </w:pPr>
      <w:r>
        <w:rPr>
          <w:vertAlign w:val="superscript"/>
        </w:rPr>
        <w:t>329</w:t>
      </w:r>
      <w:r>
        <w:rPr/>
        <w:t xml:space="preserve">   </w:t>
        <w:tab/>
        <w:t>Ngài phải giữ thái độ như lúc ban đầu. Hiểu không?</w:t>
      </w:r>
    </w:p>
    <w:p>
      <w:pPr>
        <w:pStyle w:val="Normal"/>
        <w:jc w:val="both"/>
        <w:rPr/>
      </w:pPr>
      <w:r>
        <w:rPr/>
        <w:t xml:space="preserve"> </w:t>
      </w:r>
      <w:r>
        <w:rPr/>
        <w:tab/>
        <w:t>Khi Đức Chúa Trời quyết định điều gì, thì nó hoàn hảo. Nó có thể không bao giờ bị thay đổi, không thay đổi nữa. Đức Chúa Trời không bao giờ thay đổi chương trình của Ngài, vậy nên nếu Ngài là Thầy Tế lễ Tối Cao có thể cảm thương sự yếu đuối chúng ta và anh chị em rờ Ngài bằng đức tin của mình.</w:t>
      </w:r>
    </w:p>
    <w:p>
      <w:pPr>
        <w:pStyle w:val="Normal"/>
        <w:jc w:val="both"/>
        <w:rPr/>
      </w:pPr>
      <w:r>
        <w:rPr>
          <w:vertAlign w:val="superscript"/>
        </w:rPr>
        <w:t>330</w:t>
      </w:r>
      <w:r>
        <w:rPr/>
        <w:t xml:space="preserve">    </w:t>
        <w:tab/>
        <w:t>Ngài không có bàn tay  nào trên thế gian ngoài bàn tay của anh chị em và tôi. Đúng thế không? [Hội chúng nói, “A-men!” -- Bt.] “Ta là Gốc Nho; Các ngươi là nhánh.” Vậy thì, Gốc Nho không sanh ra trái, phải không? Các nhánh sanh ra trái. Vì thế Gốc nho thật sự làm cho nhánh hoạt động mạnh mẽ, như anh em thấy nhánh. Gốc nho không được làm để… Ngài ở trong sự Vinh quang. Ngài là Đức Thánh Linh. Ngài không sanh trái, nhưng Ngài điều khiển anh em và tôi hành động, để chúng ta sẽ hiểu nhau, qua các tiếng mà Ngài Phán qua chúng ta để làm công tác Ngài, để xác thực Sứ mạng mà chúng ta được sai phái. Anh chị em hiểu điều đó chứ? [A-men!]</w:t>
      </w:r>
    </w:p>
    <w:p>
      <w:pPr>
        <w:pStyle w:val="Normal"/>
        <w:jc w:val="both"/>
        <w:rPr/>
      </w:pPr>
      <w:r>
        <w:rPr>
          <w:vertAlign w:val="superscript"/>
        </w:rPr>
        <w:t xml:space="preserve">331 </w:t>
      </w:r>
      <w:r>
        <w:rPr/>
        <w:t xml:space="preserve">  </w:t>
        <w:tab/>
        <w:t>Bây giờ anh chị em cầu nguyện và nói, “Lạy Chúa Jêsus, con sẽ tin điều này này hết lòng. Con sẽ tin chân thành điều đó với tất cả những gì có trongcon. Con tin rằng Ngài sẽ làm cho khỏe mạnh. Con sẽ khỏe và tin hết lòng, cố gắng rờ đến viền áo Ngài, tin rằng Ngài sẽ làm con khỏe mạnh.” Bây giờ, anh chị em tin điều đó.</w:t>
      </w:r>
    </w:p>
    <w:p>
      <w:pPr>
        <w:pStyle w:val="Normal"/>
        <w:jc w:val="both"/>
        <w:rPr/>
      </w:pPr>
      <w:r>
        <w:rPr>
          <w:vertAlign w:val="superscript"/>
        </w:rPr>
        <w:t>332</w:t>
      </w:r>
      <w:r>
        <w:rPr/>
        <w:t xml:space="preserve">   </w:t>
        <w:tab/>
        <w:t>Tôi muốn hỏi anh chị em một điều. Anh chị em biết tôi có niềm tin vào phép lạ. Tôi tin vào việc la lớn, Ngợi khen Chúa! Nhưng tôi muốn mời anh chị em làm điều này. Khi chúng ta đến, tôi muốn anh chị em thật sự kỉnh kiền như có thể được. Cứ từ bỏ chính mình giờ này (just hide yourself away now).* Quăng hết những nghi ngờ khỏi anh chị em, và nói, “Bây giờ, lạy Chúa, xin Ngài giúp con.” Đức Chúa Trời sẽ làm điều đó, nếu anh chị em hoàn toàn tin.</w:t>
      </w:r>
    </w:p>
    <w:p>
      <w:pPr>
        <w:pStyle w:val="Normal"/>
        <w:jc w:val="both"/>
        <w:rPr/>
      </w:pPr>
      <w:r>
        <w:rPr>
          <w:vertAlign w:val="superscript"/>
        </w:rPr>
        <w:t>333</w:t>
      </w:r>
      <w:r>
        <w:rPr/>
        <w:t xml:space="preserve">    </w:t>
        <w:tab/>
        <w:t>Đứng ở đây là một người đàn bà. Tôi cưa bao giờ gặp bà trong đời.</w:t>
      </w:r>
    </w:p>
    <w:p>
      <w:pPr>
        <w:pStyle w:val="Normal"/>
        <w:jc w:val="both"/>
        <w:rPr/>
      </w:pPr>
      <w:r>
        <w:rPr>
          <w:vertAlign w:val="superscript"/>
        </w:rPr>
        <w:t>334</w:t>
      </w:r>
      <w:r>
        <w:rPr/>
        <w:t xml:space="preserve">   </w:t>
        <w:tab/>
        <w:t xml:space="preserve">“Now, ever who is on </w:t>
      </w:r>
      <w:r>
        <w:rPr>
          <w:i/>
          <w:iCs/>
        </w:rPr>
        <w:t>this</w:t>
      </w:r>
      <w:r>
        <w:rPr/>
        <w:t xml:space="preserve"> here.”* Thỉnh thoảng tôi không biết mình đang nói gì; Nếu sự xức dầu đụng đến tôi, thì tôi thấy một khải tượng. Vậy bây giờ… Anh chị em nghe rõ không? Được rồi. Bây giờ chúng ta hãy thật sự kỉnh kiền.</w:t>
      </w:r>
    </w:p>
    <w:p>
      <w:pPr>
        <w:pStyle w:val="Normal"/>
        <w:jc w:val="both"/>
        <w:rPr/>
      </w:pPr>
      <w:r>
        <w:rPr>
          <w:vertAlign w:val="superscript"/>
        </w:rPr>
        <w:t>335</w:t>
      </w:r>
      <w:r>
        <w:rPr/>
        <w:t xml:space="preserve">   </w:t>
        <w:tab/>
        <w:t>Bây giờ, một người đàn bà đứng ở đây. Đây là một bức tranh Kinh thánh đẹp. Chúng ta là người lạ với nhau. Tôi không biết chị. Chị có thể biết tôi là Anh Branham. Nhưng tôi không biết chị.</w:t>
      </w:r>
    </w:p>
    <w:p>
      <w:pPr>
        <w:pStyle w:val="Normal"/>
        <w:jc w:val="both"/>
        <w:rPr/>
      </w:pPr>
      <w:r>
        <w:rPr>
          <w:vertAlign w:val="superscript"/>
        </w:rPr>
        <w:t xml:space="preserve">336 </w:t>
      </w:r>
      <w:r>
        <w:rPr/>
        <w:t xml:space="preserve">   </w:t>
        <w:tab/>
        <w:t>Đây là một bức tranh giống như trong Phúc âm Giăng chương 4. Chúa Jêsus gặp người đàn bà bên giếng mà Ngài chưa hề thấy, hay bà chưa hề biết Ngài. Bà biết Ngài là một người Do-thái, và bà chỉ biết thế thôi. Và rồi Chúa Jêsus trò chuyện với người đàn bà này một lát. Ngài đã làm gì? Ngài tiếp xúc với linh của bà. Hiểu không?</w:t>
      </w:r>
    </w:p>
    <w:p>
      <w:pPr>
        <w:pStyle w:val="Normal"/>
        <w:jc w:val="both"/>
        <w:rPr/>
      </w:pPr>
      <w:r>
        <w:rPr/>
        <w:t xml:space="preserve"> </w:t>
      </w:r>
      <w:r>
        <w:rPr>
          <w:vertAlign w:val="superscript"/>
        </w:rPr>
        <w:t>337</w:t>
      </w:r>
      <w:r>
        <w:rPr/>
        <w:t xml:space="preserve">  </w:t>
        <w:tab/>
        <w:t>“Ngài cần đi qua xứ Sa-ma-ri. Và khi đi qua xứ Sa-ma-ri, Ngài gặp người đàn bà này.” Tại sao? Cha đã dẫn dắt Ngài đến Sa-ma-ri. “Hãy đi lên xứ Sa-ma-ri.”</w:t>
      </w:r>
    </w:p>
    <w:p>
      <w:pPr>
        <w:pStyle w:val="Normal"/>
        <w:jc w:val="both"/>
        <w:rPr/>
      </w:pPr>
      <w:r>
        <w:rPr>
          <w:vertAlign w:val="superscript"/>
        </w:rPr>
        <w:t>338</w:t>
      </w:r>
      <w:r>
        <w:rPr/>
        <w:t xml:space="preserve">  </w:t>
        <w:tab/>
        <w:t>Ngài không biết điều gì để làm. Người đàn bà này đi ra. Ngài nghĩ, “Có lẽ đây là điều Cha muốn.”</w:t>
      </w:r>
    </w:p>
    <w:p>
      <w:pPr>
        <w:pStyle w:val="Normal"/>
        <w:jc w:val="both"/>
        <w:rPr/>
      </w:pPr>
      <w:r>
        <w:rPr>
          <w:vertAlign w:val="superscript"/>
        </w:rPr>
        <w:t>339</w:t>
      </w:r>
      <w:r>
        <w:rPr/>
        <w:t xml:space="preserve">     Sau khi Ngài đã chữa lành cho người bị què, không phải què, nhưng tôi nghĩ có thể người ấy bị bệnh chậm phát triển. Trong Phúc âm Giăng chương 5, chương kế tiếp, tôi tin là vậy. Ngài đi đến ao Bê-tết-đa, và ở đó có một người bị tàn tật nhiều năm, gầy gò yếu đuối. Bấy giờ, người ấy bước đi được. Nhưng Thiên sứ giáng xuống khuấy động ao. Anh em biết tôi đang nói chỗ nào. Chúa Jêsus đến gần và Phán … Người ấy nói về việc đi đến ao. Người nói rằng, “Không có người nào giúp tôi. Người nào đó có thể giúp tôi bước xuống ao.”</w:t>
      </w:r>
    </w:p>
    <w:p>
      <w:pPr>
        <w:pStyle w:val="Normal"/>
        <w:jc w:val="both"/>
        <w:rPr/>
      </w:pPr>
      <w:r>
        <w:rPr>
          <w:vertAlign w:val="superscript"/>
        </w:rPr>
        <w:t>340</w:t>
      </w:r>
      <w:r>
        <w:rPr/>
        <w:t xml:space="preserve">   </w:t>
        <w:tab/>
        <w:t>Ngài Phán rằng, “Hãy vác giường ngươi và đi về nhà.” Người ấy vác giường lên và đi.</w:t>
      </w:r>
    </w:p>
    <w:p>
      <w:pPr>
        <w:pStyle w:val="Normal"/>
        <w:jc w:val="both"/>
        <w:rPr/>
      </w:pPr>
      <w:r>
        <w:rPr>
          <w:vertAlign w:val="superscript"/>
        </w:rPr>
        <w:t>341</w:t>
      </w:r>
      <w:r>
        <w:rPr/>
        <w:t xml:space="preserve">     Vậy thì, Chúa Jêsus không bao giờ chữa lành người nào trong số họ, và ở đó có đám đông, hàng ngàn người. Tại sao Ngài không làm điều đó? Có một người dành cho hội chúng, cho Mục sư Truyền đạo chúng ta. Một Đức Chúa Trời đầy cảm thương. Đúng thế không? Đám đông gồm những người què, mù, tàn tật, bại liệt, đủ loại người phải không? Kinh thánh đã nói điều đó, phải không, thưa anh em? [Quí vị Mục sư Truyền đạo trả lời, “A-men! - Bt.] Và Ngài đi thẳng đến một người yếu đuối hom hem. Người ấy không mù. Người ấy bước đi được. Người ấy có thể bị chứng tiền liệt tuyến. Người ấy có thể bị lao phổi. Bệnh ấy không giết chết người. Người ấy đã bị bệnh đó 28 năm, và bệnh đó không giết chết người. Ngài đi đến với người ấy. Tại sao? Rồi Ngài chữa lành người ấy và Ngài quay bước.</w:t>
      </w:r>
    </w:p>
    <w:p>
      <w:pPr>
        <w:pStyle w:val="Normal"/>
        <w:jc w:val="both"/>
        <w:rPr/>
      </w:pPr>
      <w:r>
        <w:rPr>
          <w:vertAlign w:val="superscript"/>
        </w:rPr>
        <w:t>342</w:t>
      </w:r>
      <w:r>
        <w:rPr/>
        <w:t xml:space="preserve">    </w:t>
        <w:tab/>
        <w:t>Nếu như Ngài đến với thành phố Tempe tối nay và làm điều đó thì sao? Họ chỉ trích Ngài ngay tại đó. Đúng thế không, thưa anh em? ‘Các Mục sư Truyền đạo nói, “A-men!” - Bt.] Họ chỉ trích Ngài. Nhưng nên nhớ, Ngài đã biết người ấy và biết người ấy đã ở trong tình trạng đó nhiều năm. Đó là những gì Ngài đã Phán phải không? [“A-men!]</w:t>
      </w:r>
    </w:p>
    <w:p>
      <w:pPr>
        <w:pStyle w:val="Normal"/>
        <w:jc w:val="both"/>
        <w:rPr/>
      </w:pPr>
      <w:r>
        <w:rPr>
          <w:vertAlign w:val="superscript"/>
        </w:rPr>
        <w:t>343</w:t>
      </w:r>
      <w:r>
        <w:rPr/>
        <w:t xml:space="preserve">   </w:t>
        <w:tab/>
        <w:t>Vậy thì, khi người Do-thái thấy người này, người ấy kể với họ Ai đã làm điều đó. Họ tìm Chúa Jêsus và chất vấn Ngài. Anh em nghĩ họ có thể chất vấn Ngài tối nay không? Chắc chắn là có.</w:t>
      </w:r>
    </w:p>
    <w:p>
      <w:pPr>
        <w:pStyle w:val="Normal"/>
        <w:jc w:val="both"/>
        <w:rPr/>
      </w:pPr>
      <w:r>
        <w:rPr>
          <w:vertAlign w:val="superscript"/>
        </w:rPr>
        <w:t>344</w:t>
      </w:r>
      <w:r>
        <w:rPr/>
        <w:t xml:space="preserve">   </w:t>
        <w:tab/>
        <w:t>Ngài đã Phán gì? “Quả thật, quả thật, Ta nói cùng các ngươi, Con chẳng tự mình làm việc gì được; chỉ làm điều chi mà Con thấy Cha làm; vì mọi điều Cha làm, Con cũng làm y như vậy.” Đúng thế không? thế thì, theo như Lời của chính Ngài, Ngài chẳng làm điều chi cho đến khi Đức Chúa Trời tỏ cho Ngài thấy trong sự hiện thấy điều gì để làm.</w:t>
      </w:r>
    </w:p>
    <w:p>
      <w:pPr>
        <w:pStyle w:val="Normal"/>
        <w:jc w:val="both"/>
        <w:rPr/>
      </w:pPr>
      <w:r>
        <w:rPr>
          <w:vertAlign w:val="superscript"/>
        </w:rPr>
        <w:t>345</w:t>
      </w:r>
      <w:r>
        <w:rPr/>
        <w:t xml:space="preserve">   </w:t>
        <w:tab/>
        <w:t>Còn nhớ Ê-li, trong bài giảng của chúng ta tối qua không? “Tôi đã làm tất cả điều này theo mạng lịnh Ngài.” Tiên tri nào của Chúa cũng chỉ hành động khi Đức Chúa Trời lãnh đạo họ.</w:t>
      </w:r>
    </w:p>
    <w:p>
      <w:pPr>
        <w:pStyle w:val="Normal"/>
        <w:jc w:val="both"/>
        <w:rPr/>
      </w:pPr>
      <w:r>
        <w:rPr>
          <w:vertAlign w:val="superscript"/>
        </w:rPr>
        <w:t>346</w:t>
      </w:r>
      <w:r>
        <w:rPr/>
        <w:t xml:space="preserve">    </w:t>
        <w:tab/>
        <w:t>Bây giờ chúng ta hãy lấy điều đó làm khuôn mẫu. Đấng Christ là Đức Thánh Linh ở đây giờ này. Bây giờ, tôi tin rằng tôi được dẫn dắt đến Arizona. Chúa Jêsus cảm thấy được dẫn dắt đi qua xứ Sa-ma-ri. Tôi cảm thấy được dẫn dắt để có Buổi nhóm Chữa lành ở Tempe tối nay, mà chưa bao giờ có ở đây. Tôi không biết tại sao.</w:t>
      </w:r>
    </w:p>
    <w:p>
      <w:pPr>
        <w:pStyle w:val="Normal"/>
        <w:jc w:val="both"/>
        <w:rPr/>
      </w:pPr>
      <w:r>
        <w:rPr>
          <w:vertAlign w:val="superscript"/>
        </w:rPr>
        <w:t>347</w:t>
      </w:r>
      <w:r>
        <w:rPr/>
        <w:t xml:space="preserve">    </w:t>
        <w:tab/>
        <w:t>Ồ, chị tình cờ là người đầu tiên lên đây. Chị giống như người đàn bà trong Giăng chương 4 lần nữa. Tôi không biết chị. Chị không biết tôi. Tôi không biết một điều gì về chị. Chị có thể là một tội nhân. Chị có thể là một người giả hình. Chị có thể là một người phạm tội tà dâm. Chị có thể là một Thánh đồ tin kính. Chị có thể bị đau ốm. Chị có thể đứng đây vì một người khác. Chị có thể có nan đề về tài chánh. Tôi không biết chị có điều gì. Tôi không biết gì về chị. Đúng thế. Vậy nếu tôi là người lạ, hãy giơ tay lên, nếu chúng ta là người lạ, nếu đúng vậy. Hiểu không?...</w:t>
      </w:r>
    </w:p>
    <w:p>
      <w:pPr>
        <w:pStyle w:val="Normal"/>
        <w:jc w:val="both"/>
        <w:rPr/>
      </w:pPr>
      <w:r>
        <w:rPr>
          <w:vertAlign w:val="superscript"/>
        </w:rPr>
        <w:t xml:space="preserve">348 </w:t>
      </w:r>
      <w:r>
        <w:rPr/>
        <w:t xml:space="preserve">   </w:t>
        <w:tab/>
        <w:t>Bây giờ, cả hai chúng ta đang đứng đây, một người nam va một người nữ, giống như Chúa Jêsus và người đàn bà bên giếng. Chúa Jêsus trò chuyện với bà cho tới khi Ngài thấy bà có điều gì không ổn. Đúng thế không? Bây giờ, tất cả anh chị em đều biết điều đó có thực, hãy nói, “A-men!” [Hội chúng nói, “A-men!” -- Bt.] Ngài thấy sự bối rối của người đàn bà, và Ngài nói với bà điều đó.</w:t>
      </w:r>
    </w:p>
    <w:p>
      <w:pPr>
        <w:pStyle w:val="Normal"/>
        <w:jc w:val="both"/>
        <w:rPr/>
      </w:pPr>
      <w:r>
        <w:rPr>
          <w:vertAlign w:val="superscript"/>
        </w:rPr>
        <w:t>349</w:t>
      </w:r>
      <w:r>
        <w:rPr/>
        <w:t xml:space="preserve">  </w:t>
        <w:tab/>
        <w:t xml:space="preserve">Người đàn bà thưa rằng, “Thưa Ngài, Ngài phải là một Đấng Tiên tri.” Thời ấy, họ không có Tiên tri trong khoảng 400 năm. Bà nói, “Ngài phải là Đấng Tiên tri. Chúng tôi biết rằng khi Đấng Mê-si đến, sẽ có dấu hiệu này về Đấng Mê-si. Ngài sẽ bảo chúng tôi tất cả các việc.” Đúng thế không? [Hội chúng nói, “A-men!” -- Bt.] </w:t>
      </w:r>
    </w:p>
    <w:p>
      <w:pPr>
        <w:pStyle w:val="Normal"/>
        <w:jc w:val="both"/>
        <w:rPr/>
      </w:pPr>
      <w:r>
        <w:rPr/>
        <w:t xml:space="preserve">   </w:t>
      </w:r>
      <w:r>
        <w:rPr/>
        <w:tab/>
        <w:t>Chúa Jêsus Phán, “Ta, Người đang nói với ngươi chính là Đấng ấy.”</w:t>
      </w:r>
    </w:p>
    <w:p>
      <w:pPr>
        <w:pStyle w:val="Normal"/>
        <w:jc w:val="both"/>
        <w:rPr/>
      </w:pPr>
      <w:r>
        <w:rPr>
          <w:vertAlign w:val="superscript"/>
        </w:rPr>
        <w:t>350</w:t>
      </w:r>
      <w:r>
        <w:rPr/>
        <w:t xml:space="preserve">   </w:t>
        <w:tab/>
        <w:t>Nếu đó là dấu hiệu của Đấng Mê-si, và Ngài hôm qua, ngày nay, và cho đến đời đời không hề thay đổi; chỉ trong hình thức Đức Thánh Linh, dùng xác thịt của tôi, linh của tôi khi tôi đầu phục Ngài, và nói cho tôi biết nan đề của chị là gì, chị biết điều đó đúng hay không, vì chị là nhân chứng của điều đó. Vậy nếu chị…</w:t>
      </w:r>
    </w:p>
    <w:p>
      <w:pPr>
        <w:pStyle w:val="Normal"/>
        <w:jc w:val="both"/>
        <w:rPr/>
      </w:pPr>
      <w:r>
        <w:rPr>
          <w:vertAlign w:val="superscript"/>
        </w:rPr>
        <w:t>351</w:t>
      </w:r>
      <w:r>
        <w:rPr/>
        <w:t xml:space="preserve">  </w:t>
        <w:tab/>
        <w:t xml:space="preserve"> Nếu tôi có một Buổi nhóm Chữa lành, tôi đến và nói, “Vinh hiển thay Đức Chúa Trời! Bị đau, phải không chị?”</w:t>
      </w:r>
    </w:p>
    <w:p>
      <w:pPr>
        <w:pStyle w:val="Normal"/>
        <w:ind w:firstLine="720"/>
        <w:jc w:val="both"/>
        <w:rPr/>
      </w:pPr>
      <w:r>
        <w:rPr/>
        <w:t>“</w:t>
      </w:r>
      <w:r>
        <w:rPr/>
        <w:t>Vâng, tôi bị lao phổi.”</w:t>
      </w:r>
    </w:p>
    <w:p>
      <w:pPr>
        <w:pStyle w:val="Normal"/>
        <w:jc w:val="both"/>
        <w:rPr/>
      </w:pPr>
      <w:r>
        <w:rPr>
          <w:vertAlign w:val="superscript"/>
        </w:rPr>
        <w:t>352</w:t>
      </w:r>
      <w:r>
        <w:rPr/>
        <w:t xml:space="preserve">    </w:t>
        <w:tab/>
        <w:t>“Vinh hiển thuộc về Đức Chúa Trời!” Đặt tay trên chị. “Ha-lê-lu-gia! Hãy nhận lãnh sự chữa lành của mình.”</w:t>
      </w:r>
    </w:p>
    <w:p>
      <w:pPr>
        <w:pStyle w:val="Normal"/>
        <w:jc w:val="both"/>
        <w:rPr/>
      </w:pPr>
      <w:r>
        <w:rPr>
          <w:vertAlign w:val="superscript"/>
        </w:rPr>
        <w:t xml:space="preserve">353 </w:t>
      </w:r>
      <w:r>
        <w:rPr/>
        <w:t xml:space="preserve">  </w:t>
        <w:tab/>
        <w:t>Nhiều anh em tốt quí ở đây, như Anh Oral Roberts và những người khác, họ là những người chân thật của Đức Chúa Trời. Đó là ân tứ của họ. Họ nói, “Vinh quang thay Đức Chúa Trời! Tôi tin điều đó. Còn anh?”</w:t>
      </w:r>
    </w:p>
    <w:p>
      <w:pPr>
        <w:pStyle w:val="Normal"/>
        <w:jc w:val="both"/>
        <w:rPr/>
      </w:pPr>
      <w:r>
        <w:rPr/>
        <w:t>“</w:t>
      </w:r>
      <w:r>
        <w:rPr/>
        <w:t>Vâng, tôi cũng tin.”</w:t>
      </w:r>
    </w:p>
    <w:p>
      <w:pPr>
        <w:pStyle w:val="Normal"/>
        <w:jc w:val="both"/>
        <w:rPr/>
      </w:pPr>
      <w:r>
        <w:rPr>
          <w:vertAlign w:val="superscript"/>
        </w:rPr>
        <w:t>354</w:t>
      </w:r>
      <w:r>
        <w:rPr/>
        <w:t xml:space="preserve">   </w:t>
        <w:tab/>
        <w:t>Tôi tin ông sẽ được lành. Chắc chắn vậy, tôi tin điều đó. Vâng, thưa ông. Tôi tin. Ông có thể đi đến Mục sư, nếu ông là Cơ-đốc nhân, hay giống như thế, tôi tin ông sẽ lành.</w:t>
      </w:r>
    </w:p>
    <w:p>
      <w:pPr>
        <w:pStyle w:val="Normal"/>
        <w:jc w:val="both"/>
        <w:rPr/>
      </w:pPr>
      <w:r>
        <w:rPr>
          <w:vertAlign w:val="superscript"/>
        </w:rPr>
        <w:t>355</w:t>
      </w:r>
      <w:r>
        <w:rPr/>
        <w:t xml:space="preserve">    </w:t>
        <w:tab/>
        <w:t xml:space="preserve">Nhưng bây giờ điều gì xảy ra nếu Ngài đến và nói cho biết chị đã làm điều gì đó. Vậy thì, chị biết điều đó đúng hay không. Nếu Ngài nói cho biết điều gì đã được làm, chắc chắn chị có thể tin nếu Ngài bảo cho biết điều gì sẽ được thực hiện. Đúng thế không? [Chị ấy nói, “Đúng.” - Bt.] </w:t>
      </w:r>
    </w:p>
    <w:p>
      <w:pPr>
        <w:pStyle w:val="Normal"/>
        <w:jc w:val="both"/>
        <w:rPr/>
      </w:pPr>
      <w:r>
        <w:rPr>
          <w:vertAlign w:val="superscript"/>
        </w:rPr>
        <w:t>356</w:t>
      </w:r>
      <w:r>
        <w:rPr/>
        <w:t xml:space="preserve">    </w:t>
        <w:tab/>
        <w:t>Bao nhiêu anh chị em tin rằng đó sẽ là một lời làm chứng, nếu Ngài làm điều đó, thì Ngài là Đấng Mê-si, Đức Chúa Jêsus Christ hôm qua, ngày nay, và cho đến đời đời không hề thay đổi ? [Hội chúng nói, “A-men!” -- Bt.] Bây giờ, hãy nhớ, không phải tôi. Không. Tôi giống như cái mi-crô này, hoàn toàn câm. Làm sao tôi biết? Tôi đã thú nhận với anh em, và với chị ấy, và cả hai người với nhau, chúng ta chưa hề gặp nhau. Vậy nó sẽ nhận năng lực từ nơi nào đó.</w:t>
      </w:r>
    </w:p>
    <w:p>
      <w:pPr>
        <w:pStyle w:val="Normal"/>
        <w:jc w:val="both"/>
        <w:rPr/>
      </w:pPr>
      <w:r>
        <w:rPr>
          <w:vertAlign w:val="superscript"/>
        </w:rPr>
        <w:t xml:space="preserve">357 </w:t>
      </w:r>
      <w:r>
        <w:rPr/>
        <w:t xml:space="preserve">  </w:t>
        <w:tab/>
        <w:t>Bây giờ, anh chị em co thể tin giống như một số người đã tin, và nói, “Ngài là Con Đức Chúa Trời, Vua Y-sơ-ra-ên.” Hay anh em có thể nói, “À. Ngài là một quỉ, thầy bói, loại tà linh nào đó.” Thế thì, đó là việc giữa quí vị và Đức Chúa Trời. Hiểu không? Bây giờ, điều đó tùy quí vị, phán đoán điều đó. Hiểu không? Cứ tùy thuộc vào thái độ của quí vị đối với Lời đó.</w:t>
      </w:r>
    </w:p>
    <w:p>
      <w:pPr>
        <w:pStyle w:val="Normal"/>
        <w:jc w:val="both"/>
        <w:rPr/>
      </w:pPr>
      <w:r>
        <w:rPr>
          <w:vertAlign w:val="superscript"/>
        </w:rPr>
        <w:t>358</w:t>
      </w:r>
      <w:r>
        <w:rPr/>
        <w:t xml:space="preserve">   </w:t>
        <w:tab/>
        <w:t xml:space="preserve"> Nhưng với tôi, đó là Đức Chúa Jêsus Christ. Bởi vì đó là Lời hứa Ngài với tôi… Ngài đã hứa một Lời và ủy thác tôi, và ban cho tôi những dấu lạ.</w:t>
      </w:r>
    </w:p>
    <w:p>
      <w:pPr>
        <w:pStyle w:val="Normal"/>
        <w:jc w:val="both"/>
        <w:rPr/>
      </w:pPr>
      <w:r>
        <w:rPr>
          <w:vertAlign w:val="superscript"/>
        </w:rPr>
        <w:t>359</w:t>
      </w:r>
      <w:r>
        <w:rPr/>
        <w:t xml:space="preserve">    </w:t>
        <w:tab/>
        <w:t>Cách đây nhiều năm, tôi ở đây với anh chị em, và Ngài ban cho tôi một dấu hiệu, nếu anh chị em đặt bàn tay mình lên bàn tay tôi. Bao nhiêu anh chị em còn nhớ điều đó? [Hội chúng nói, “A-men!” -- Bt.] Thế thì tôi có thể nói với anh chị em, nếu tôi đứng yên vài phút. Tôi sẽ không có sự kiểm soát, nhưng nói chị có một khối u hay cái gì đó. Đúng. Phải không? [“A-men!”]</w:t>
      </w:r>
    </w:p>
    <w:p>
      <w:pPr>
        <w:pStyle w:val="Normal"/>
        <w:jc w:val="both"/>
        <w:rPr/>
      </w:pPr>
      <w:r>
        <w:rPr>
          <w:vertAlign w:val="superscript"/>
        </w:rPr>
        <w:t>360</w:t>
      </w:r>
      <w:r>
        <w:rPr/>
        <w:t xml:space="preserve">    </w:t>
        <w:tab/>
        <w:t xml:space="preserve">Tôi đã kể với anh chị em, Ngài bảo tôi, “Nếu tôi kỉnh kiền và tin, và ở lại tự do,” và đó là, không đi xin xỏ tiền bạc. Tôi không hề nhận một món tiền dâng trong đời. </w:t>
      </w:r>
    </w:p>
    <w:p>
      <w:pPr>
        <w:pStyle w:val="Normal"/>
        <w:jc w:val="both"/>
        <w:rPr/>
      </w:pPr>
      <w:r>
        <w:rPr/>
        <w:t xml:space="preserve"> </w:t>
      </w:r>
      <w:r>
        <w:rPr/>
        <w:tab/>
        <w:t>Và mọi thứ, “Và sống đúng với Ngài, để điều đó sẽ ứng nghiệm, tôi có thể nói cho mọi người biết chính sự bí mật của lòng.” Họ không thể chối bỏ điều đó. Hiểu không?</w:t>
      </w:r>
    </w:p>
    <w:p>
      <w:pPr>
        <w:pStyle w:val="Normal"/>
        <w:jc w:val="both"/>
        <w:rPr/>
      </w:pPr>
      <w:r>
        <w:rPr/>
        <w:t xml:space="preserve"> </w:t>
      </w:r>
      <w:r>
        <w:rPr/>
        <w:tab/>
        <w:t>Anh em còn nhớ tôi đã nói tiên tri điều đó không? [Hội chúng nói, “A-men!” -- Bt.] Bây giờ nó ứng nghiệm. Hiểu không?</w:t>
      </w:r>
    </w:p>
    <w:p>
      <w:pPr>
        <w:pStyle w:val="Normal"/>
        <w:jc w:val="both"/>
        <w:rPr/>
      </w:pPr>
      <w:r>
        <w:rPr/>
        <w:t xml:space="preserve"> </w:t>
      </w:r>
      <w:r>
        <w:rPr>
          <w:vertAlign w:val="superscript"/>
        </w:rPr>
        <w:t>361</w:t>
      </w:r>
      <w:r>
        <w:rPr/>
        <w:t xml:space="preserve">   </w:t>
        <w:tab/>
        <w:t xml:space="preserve"> Vậy thì giờ này hãy thật kỉnh kiền. Anh chị em nói, “Anh đang chờ đợi điều gì, Anh Branham?” Chờ đợi  Ngài. Tôi không biết người đàn bà đó. Nếu Ngài không xức dầu cho tôi, tôi không thể làm điều đó. Chỉ thế thôi. </w:t>
      </w:r>
    </w:p>
    <w:p>
      <w:pPr>
        <w:pStyle w:val="Normal"/>
        <w:jc w:val="both"/>
        <w:rPr/>
      </w:pPr>
      <w:r>
        <w:rPr>
          <w:vertAlign w:val="superscript"/>
        </w:rPr>
        <w:t>362</w:t>
      </w:r>
      <w:r>
        <w:rPr/>
        <w:t xml:space="preserve">   </w:t>
        <w:tab/>
        <w:t>Bao nhiêu anh chị em đã thấy bức ảnh Thiên sứ của Chúa đó, Trụ Lửa ấy? Người ta đã chụp Nó, khắp thế giới đều biết. Hiện giờ nó ở trong phòng sảnh tôn giáo ở Washington D.C, Linh vật siêu nhiên duy nhất mà khoa học từng chứng minh.</w:t>
      </w:r>
    </w:p>
    <w:p>
      <w:pPr>
        <w:pStyle w:val="Normal"/>
        <w:ind w:firstLine="720"/>
        <w:jc w:val="both"/>
        <w:rPr/>
      </w:pPr>
      <w:r>
        <w:rPr/>
        <w:t>Tôi sẽ trò chuyện với anh chị em một chút, để tiếp xúc.</w:t>
      </w:r>
    </w:p>
    <w:p>
      <w:pPr>
        <w:pStyle w:val="Normal"/>
        <w:jc w:val="both"/>
        <w:rPr/>
      </w:pPr>
      <w:r>
        <w:rPr>
          <w:vertAlign w:val="superscript"/>
        </w:rPr>
        <w:t>363</w:t>
      </w:r>
      <w:r>
        <w:rPr/>
        <w:t xml:space="preserve">   </w:t>
        <w:tab/>
        <w:t>Vâng. Ngợi khen Chúa! Nó đây này. Tôi không thể nói cho anh chị em biết tôi biết nó như thếnào, nhưng tôi biết Ngài ở ngay tại đây giờ này. Hiểu không? Đúng thế. Nó ở ngay tại đây. Cảm ơn Chúa. Hiểu không? Nó đây này.</w:t>
      </w:r>
    </w:p>
    <w:p>
      <w:pPr>
        <w:pStyle w:val="Normal"/>
        <w:jc w:val="both"/>
        <w:rPr/>
      </w:pPr>
      <w:r>
        <w:rPr>
          <w:vertAlign w:val="superscript"/>
        </w:rPr>
        <w:t>364</w:t>
      </w:r>
      <w:r>
        <w:rPr/>
        <w:t xml:space="preserve">   </w:t>
        <w:tab/>
        <w:t>Chị bị bệnh về da mà chị muốn tôi cầu nguyện cho. Nếu đúng, hãy giơ tay lên. Bây giờ,, chị tin hết lòng chứ?</w:t>
        <w:br/>
      </w:r>
      <w:r>
        <w:rPr>
          <w:vertAlign w:val="superscript"/>
        </w:rPr>
        <w:t>365</w:t>
      </w:r>
      <w:r>
        <w:rPr/>
        <w:t xml:space="preserve">    </w:t>
        <w:tab/>
        <w:t>Chị có thể nói rằng tôi đoán điều đó. Hiểu không? Bây giờ hãy xem chúng ta đoán điều đó hay không. Hiểu không? Hãy thật kỉnh kiền. Bà ấy dường như là một người tốt.</w:t>
      </w:r>
    </w:p>
    <w:p>
      <w:pPr>
        <w:pStyle w:val="Normal"/>
        <w:jc w:val="both"/>
        <w:rPr/>
      </w:pPr>
      <w:r>
        <w:rPr>
          <w:vertAlign w:val="superscript"/>
        </w:rPr>
        <w:t>366</w:t>
      </w:r>
      <w:r>
        <w:rPr/>
        <w:t xml:space="preserve">   </w:t>
        <w:tab/>
        <w:t>Ngay bây giờ tôi không thể nói cho chị biết tôi đã bảo chị điều gì trước tiên. Chờ đã. Vâng, một bệnh về da. Chị đã có nó trong một thời gian. Chị đã được cầu nguyện cho. Rồi chị có điều gì đó sai trật ở hông. Đúng thế. Vì một tai nạn xe hơi. Đó là LỜI CHÚA PHÁN NHƯ VẬY. Bây giờ chị tin, phải không? Trong Danh Đức Chúa Jêsus Christ, tôi cầu xin sự chữa lành cho chị. Hãy đi và tin.</w:t>
      </w:r>
    </w:p>
    <w:p>
      <w:pPr>
        <w:pStyle w:val="Normal"/>
        <w:jc w:val="both"/>
        <w:rPr/>
      </w:pPr>
      <w:r>
        <w:rPr>
          <w:vertAlign w:val="superscript"/>
        </w:rPr>
        <w:t>367</w:t>
      </w:r>
      <w:r>
        <w:rPr/>
        <w:t xml:space="preserve">  </w:t>
        <w:tab/>
        <w:t xml:space="preserve">Anh chị em tin rằng Ngài là Ánh sáng buổi chiều tối của Đức Thánh Linh không hề thay đổi giống như hôm qua không? [Hội chúng vui mừng -- Bt.] </w:t>
      </w:r>
    </w:p>
    <w:p>
      <w:pPr>
        <w:pStyle w:val="Normal"/>
        <w:jc w:val="both"/>
        <w:rPr/>
      </w:pPr>
      <w:r>
        <w:rPr>
          <w:vertAlign w:val="superscript"/>
        </w:rPr>
        <w:t>368</w:t>
      </w:r>
      <w:r>
        <w:rPr/>
        <w:t xml:space="preserve">   </w:t>
        <w:tab/>
        <w:t>Chào chị. Chị và tôi gặp nhau lần đầu, Buổi nhóm đầu tiên của chúng ta. Nếu tôi có thể chữa lành chị, thì tôi sẽ làm. Tôi chỉ đại diện cho Đấng Chữa Lành, như một đại sứ được ủy thác, cầu nguyện cho sự xác quyết của Ngài.Nhưng nếu Chúa sẽ nói cho tôi biết chị đến đây vì điều gì, chị tin tôi là Tiên tri Ngài, hay đầy tớ Ngài chứ? Chị sẽ tin chứ?</w:t>
      </w:r>
    </w:p>
    <w:p>
      <w:pPr>
        <w:pStyle w:val="Normal"/>
        <w:jc w:val="both"/>
        <w:rPr/>
      </w:pPr>
      <w:r>
        <w:rPr>
          <w:vertAlign w:val="superscript"/>
        </w:rPr>
        <w:t>369</w:t>
      </w:r>
      <w:r>
        <w:rPr/>
        <w:t xml:space="preserve">     </w:t>
        <w:tab/>
        <w:t xml:space="preserve">Có một cái bóng ở chung quanh chị, chỉ cho thấy chị đang đau khổ vì tình trang suy nhược thần kinh, rối loạn tâm thần, lo lắng bất an. Việc đó càng tệ hơn vào chiều tối khi mặt trời bắt đầu lặn. Đúng vậy. Thế thì, việc khác nữa là chị có một khối u và chị lo lắng về điều đó. Chị tin Đức Chúa Trời có thể nói cho tôi biết khối u đó ở đâu không? Nó ở trên vú phải. Đúng thế không? Bây giờ chị tin không? Vậy thì có một Đấng ở trên tôi, nói điều đó. Đúng thế không? Chị tin Đó là Đức Chúa Trời không? Chúa Jêsus đã Phán rằng, “Vậy những kẻ tin sẽ được các dấu lạ nầy: hễ đặt tay trên kẻ đau, thì kẻ đau sẽ lành.” Xin Chúa ban phước cho chị. A-men! [Hội chúng nói, vui mừng -- Bt.] </w:t>
      </w:r>
    </w:p>
    <w:p>
      <w:pPr>
        <w:pStyle w:val="Normal"/>
        <w:jc w:val="both"/>
        <w:rPr/>
      </w:pPr>
      <w:r>
        <w:rPr/>
        <w:t xml:space="preserve"> </w:t>
      </w:r>
      <w:r>
        <w:rPr/>
        <w:tab/>
        <w:t>Hãy có đức tin. Đừng nghi ngờ. Cứ tin với cả tấm lòng của chị.</w:t>
      </w:r>
    </w:p>
    <w:p>
      <w:pPr>
        <w:pStyle w:val="Normal"/>
        <w:jc w:val="both"/>
        <w:rPr/>
      </w:pPr>
      <w:r>
        <w:rPr>
          <w:vertAlign w:val="superscript"/>
        </w:rPr>
        <w:t>370</w:t>
      </w:r>
      <w:r>
        <w:rPr/>
        <w:t xml:space="preserve">    </w:t>
        <w:tab/>
        <w:t xml:space="preserve">Anh bạn trẻ mang cà-vạt có sọc, đừng lo lắng. Bệnh viêm khớp sẽ lìa khỏi anh, nếu anh cứ tin hết lòng. Chỉ ngồi đó, chờ điều ấy, phải không? Anh không có thẻ cầu nguyện. Anh không cần có thẻ. Chỉ tin điều đó. </w:t>
      </w:r>
    </w:p>
    <w:p>
      <w:pPr>
        <w:pStyle w:val="Normal"/>
        <w:jc w:val="both"/>
        <w:rPr/>
      </w:pPr>
      <w:r>
        <w:rPr>
          <w:vertAlign w:val="superscript"/>
        </w:rPr>
        <w:t>371</w:t>
      </w:r>
      <w:r>
        <w:rPr/>
        <w:t xml:space="preserve">   </w:t>
        <w:tab/>
        <w:t>Đức tin của anh đã chạm được Đấng ấy. Anh biết người ấy không chạm tôi. Anh ấy ngồi cách xa tôi 20 bộ. Đúng thế không? Nhưng anh ấy chạm gì? Thầy Tế lễ Thượng phẩm.</w:t>
      </w:r>
    </w:p>
    <w:p>
      <w:pPr>
        <w:pStyle w:val="Normal"/>
        <w:jc w:val="both"/>
        <w:rPr/>
      </w:pPr>
      <w:r>
        <w:rPr>
          <w:vertAlign w:val="superscript"/>
        </w:rPr>
        <w:t>372</w:t>
      </w:r>
      <w:r>
        <w:rPr/>
        <w:t xml:space="preserve">   </w:t>
        <w:tab/>
        <w:t>Tôi nhìn thấy người đàn bà này ở đây, có một người đàn ông. Tôi nhìn, đó là một người đàn ông. Tôi nói, “Không thể được. Đó là một người đàn bà.” Tôi nhìn lại, đó là một người đàn ông. Tôi nhìn Ánh sáng đó, lơ lửng ở đây, đi qua đi lại trên người ấy. Tôi thấy anh đang cố đi ra khỏi giường. Chính là thế. Hiểu không?</w:t>
      </w:r>
    </w:p>
    <w:p>
      <w:pPr>
        <w:pStyle w:val="Normal"/>
        <w:jc w:val="both"/>
        <w:rPr/>
      </w:pPr>
      <w:r>
        <w:rPr/>
        <w:t xml:space="preserve"> </w:t>
      </w:r>
      <w:r>
        <w:rPr/>
        <w:tab/>
        <w:t>Anh ấy ở đó đấy. Anh ấy là một bằng chứng. Anh đang ngồi cầu nguyện cho điều đó. Đúng thế không? Hãy tin hết lòng giờ này, và anh sẽ khỏe mạnh.</w:t>
      </w:r>
    </w:p>
    <w:p>
      <w:pPr>
        <w:pStyle w:val="Normal"/>
        <w:jc w:val="both"/>
        <w:rPr/>
      </w:pPr>
      <w:r>
        <w:rPr>
          <w:vertAlign w:val="superscript"/>
        </w:rPr>
        <w:t>373</w:t>
      </w:r>
      <w:r>
        <w:rPr/>
        <w:t xml:space="preserve">    </w:t>
        <w:tab/>
        <w:t>Vậy, “Nếu anh tin, mọi sự đều có thể được.” Chỉ có đức tin. Bây giờ hãy kỉnh kiền.</w:t>
      </w:r>
    </w:p>
    <w:p>
      <w:pPr>
        <w:pStyle w:val="Normal"/>
        <w:jc w:val="both"/>
        <w:rPr/>
      </w:pPr>
      <w:r>
        <w:rPr>
          <w:vertAlign w:val="superscript"/>
        </w:rPr>
        <w:t>374</w:t>
      </w:r>
      <w:r>
        <w:rPr/>
        <w:t xml:space="preserve">   </w:t>
        <w:tab/>
        <w:t>Xin lỗi.  Tôi đang nhìn Ánh sáng đi quay tròn khắp tòa nhà. Tôi đang nhìn theo nó.</w:t>
      </w:r>
    </w:p>
    <w:p>
      <w:pPr>
        <w:pStyle w:val="Normal"/>
        <w:jc w:val="both"/>
        <w:rPr/>
      </w:pPr>
      <w:r>
        <w:rPr>
          <w:vertAlign w:val="superscript"/>
        </w:rPr>
        <w:t>375</w:t>
      </w:r>
      <w:r>
        <w:rPr/>
        <w:t xml:space="preserve">   </w:t>
        <w:tab/>
        <w:t xml:space="preserve">Bây giờ tôi muốn nói chuyện với chị một lát. Chị trông có vẻ là người tốt với tôi. Chúng ta là người lạ với nhau. [Chị ấy nói, “Vâng.” - Bt.] Chúa biết nan đề của chị. Ngài biết tôi, biết chị. Tôi và chị là người nam và người nữ, đứng đây gặp nhau lần đầu tiên. Với Thánh Linh, chị là Cơ-đốc nhân, và tôi có thể cảm thấy sự dao động ở đó với linh của chị. Tôi biết chị không phải là người xin đi quá giang (a hitchhiker). Chị là một Cơ-đốc nhân. Vì tôi muốn nói điều đó, </w:t>
      </w:r>
      <w:r>
        <w:rPr>
          <w:i/>
        </w:rPr>
        <w:t>a hitchhiker</w:t>
      </w:r>
      <w:r>
        <w:rPr/>
        <w:t>, là nhảy từ nơi này đến nơi khác. Chị được sanh lại, chị là Cơ-đốc nhân chân thật. [“A-men! “] Tôi có thể thấy sự chào mừng của chị  Đức Thánh Linh ở đây chào mừng linh đó, bởi vì đó là một linh tốt. Chúng ta là anh chị em. Chị không ở đây vì chính chị. Chị ở đây vì người khác. [“Vâng.”] Một trong những người bạn của chị đang đau khổ vì áp lực của ma quỉ [“Đúng.”] Chị tin điều đó chứ? [“Tôi tin.”] Hãy đặt khăn tay lên người ấy, và đừng nghi ngờ.[“Vâng.”] Nó sẽ lìa khỏi họ. Xin Chúa ban phước cho chị.</w:t>
      </w:r>
    </w:p>
    <w:p>
      <w:pPr>
        <w:pStyle w:val="Normal"/>
        <w:ind w:firstLine="720"/>
        <w:jc w:val="both"/>
        <w:rPr/>
      </w:pPr>
      <w:r>
        <w:rPr/>
        <w:t>Hãy có đức tin nơi Đức Chúa Trời. Cứ tin hết lòng.</w:t>
      </w:r>
    </w:p>
    <w:p>
      <w:pPr>
        <w:pStyle w:val="Normal"/>
        <w:ind w:firstLine="720"/>
        <w:jc w:val="both"/>
        <w:rPr/>
      </w:pPr>
      <w:r>
        <w:rPr/>
        <w:t>Chào chị. Chúng ta là người lạ với nhau.</w:t>
      </w:r>
    </w:p>
    <w:p>
      <w:pPr>
        <w:pStyle w:val="Normal"/>
        <w:jc w:val="both"/>
        <w:rPr/>
      </w:pPr>
      <w:r>
        <w:rPr>
          <w:vertAlign w:val="superscript"/>
        </w:rPr>
        <w:t>376</w:t>
      </w:r>
      <w:r>
        <w:rPr/>
        <w:t xml:space="preserve">  </w:t>
        <w:tab/>
        <w:t>Người nào đó, nơi nào đó. Lạy Chúa, nó ở đâu? Nơi nào đó trong thính giả, người nào đó, có điều gì đã xảy ra.” Làm sao anh  biết điều đó, Anh Branham?” Tôi biết điều đó. Hiểu không? Giống như sự sống đang rút ra khỏi người ấy. Điều gì đó đã xảy ra. Người ấy được chữa lành ở đâu đo. Tôi không biết nó ở đâu, nhưng có lẽ Ngài sẽ chỉ cho tôi lần nữa.</w:t>
      </w:r>
    </w:p>
    <w:p>
      <w:pPr>
        <w:pStyle w:val="Normal"/>
        <w:jc w:val="both"/>
        <w:rPr/>
      </w:pPr>
      <w:r>
        <w:rPr>
          <w:vertAlign w:val="superscript"/>
        </w:rPr>
        <w:t>377</w:t>
      </w:r>
      <w:r>
        <w:rPr/>
        <w:t xml:space="preserve">   </w:t>
        <w:tab/>
        <w:t>Chúng ta là người lạ với nhau, thưa chị. Tôi không biết chị, nhưng Chúa biết. Chị ở đây vì mục đích nào đó, có lẽ vì người khác, có lẽ vì vấn đề tài chính, gia đình. Dù là việc gì đi nữa, Ngài đều có thể tỏ cho tôi biết. Chị tin chứ? Chị sẽ biết đó là sự thật hay không. Sự hiện thấy có một thanh niên. Nào, chị tin hết lòng, và Đức Chúa Trời sẽ ban cho chị điều đó. Nếu tôi có thể nói cho chị biết, chị biết nếu tôi không biết chị, điều đó phải đến từ quyền năng siêu nhiên nào đó.</w:t>
      </w:r>
    </w:p>
    <w:p>
      <w:pPr>
        <w:pStyle w:val="Normal"/>
        <w:jc w:val="both"/>
        <w:rPr/>
      </w:pPr>
      <w:r>
        <w:rPr>
          <w:vertAlign w:val="superscript"/>
        </w:rPr>
        <w:t>378</w:t>
      </w:r>
      <w:r>
        <w:rPr/>
        <w:t xml:space="preserve">   </w:t>
        <w:tab/>
        <w:t>Hãy nhớ bài giảng của tôi tối nay, tôi đã nói về điều gì không? [Chị ấy nói, “Có.” - Bt.] Này, nhìn xem. Có lẽ nếu tôi giống như Thiên sứ đó đứng quay lưng lại. Điều gì xảy ra nếu như tôi quay lưng, giống như thế này, với chị. Hiểu không? Được rồi. Chị chỉ thưa với Chúa Jêsus trong lòng, “Lạy Chúa, xin bày tỏ cho Anh Branham biết con ở đây vì điều gì, hay điều gì đó về con,” và thấy Ngài làm điều đó không.</w:t>
      </w:r>
    </w:p>
    <w:p>
      <w:pPr>
        <w:pStyle w:val="Normal"/>
        <w:jc w:val="both"/>
        <w:rPr/>
      </w:pPr>
      <w:r>
        <w:rPr>
          <w:vertAlign w:val="superscript"/>
        </w:rPr>
        <w:t>379</w:t>
      </w:r>
      <w:r>
        <w:rPr/>
        <w:t xml:space="preserve">    </w:t>
        <w:tab/>
        <w:t>Vâng. Tôi có thể thấy người đàn bà ấy ngay bây giờ. Chị ấy bị đau đường ruột. Đúng thế. Khối u trong đường ruột. Đúng. Bà Cathan, bà có thể về nhà và được khỏe mạnh, nếu bà tin hết lòng. Hãy đi và tin. Hãy tin điều đó.</w:t>
      </w:r>
    </w:p>
    <w:p>
      <w:pPr>
        <w:pStyle w:val="Normal"/>
        <w:jc w:val="both"/>
        <w:rPr/>
      </w:pPr>
      <w:r>
        <w:rPr>
          <w:vertAlign w:val="superscript"/>
        </w:rPr>
        <w:t>380</w:t>
      </w:r>
      <w:r>
        <w:rPr/>
        <w:t xml:space="preserve">   </w:t>
        <w:tab/>
        <w:t>Ông tin không? Hãy có đức tin. Ông nhận ra rằng chính Đức Chúa Trời đã chép Kinh thánh đang vận hành trong Nhà thờ nhỏ này ở đây tối nay, trong Buổi nhóm ở đây không?</w:t>
      </w:r>
    </w:p>
    <w:p>
      <w:pPr>
        <w:pStyle w:val="Normal"/>
        <w:jc w:val="both"/>
        <w:rPr/>
      </w:pPr>
      <w:r>
        <w:rPr>
          <w:vertAlign w:val="superscript"/>
        </w:rPr>
        <w:t>381</w:t>
      </w:r>
      <w:r>
        <w:rPr/>
        <w:t xml:space="preserve">   </w:t>
        <w:tab/>
        <w:t>Chúng ta cũng là người lạ với nhau, thưa ông. Tôi không biết ông, chưa hề gặp ông trong đời. Chúng ta hoàn toàn xa lạ. Bây giờ, tôi đang yếu đi, thưa các bạn.</w:t>
      </w:r>
    </w:p>
    <w:p>
      <w:pPr>
        <w:pStyle w:val="Normal"/>
        <w:jc w:val="both"/>
        <w:rPr/>
      </w:pPr>
      <w:r>
        <w:rPr>
          <w:vertAlign w:val="superscript"/>
        </w:rPr>
        <w:t>382</w:t>
      </w:r>
      <w:r>
        <w:rPr/>
        <w:t xml:space="preserve">   </w:t>
        <w:tab/>
        <w:t>Qúi bà đang ngồi phía sau đó bị chứng táo bón, người thứ hai đang ngồi phía sau, bên phải hàng đó. Chính là chị, cách đây một lát ở trên này. Nếu chị tin, chị sẽ hết bệnh.</w:t>
      </w:r>
    </w:p>
    <w:p>
      <w:pPr>
        <w:pStyle w:val="Normal"/>
        <w:jc w:val="both"/>
        <w:rPr/>
      </w:pPr>
      <w:r>
        <w:rPr>
          <w:vertAlign w:val="superscript"/>
        </w:rPr>
        <w:t>383</w:t>
      </w:r>
      <w:r>
        <w:rPr/>
        <w:t xml:space="preserve">    </w:t>
        <w:tab/>
        <w:t>Còn đứa bé bị dị ứng thế nào? Chị tin Chúa sẽ chữa lành nó chứ? Chị đấy. Tuyệt vời! Ma quỉ đã thua. Xin Chúa ban phước cho anh, cho chị. Hãy có đức tin nơi Đức Chúa Trời. Anh chị chỉ cần thế thôi. Bệnh đó lìa khỏi đứa bé rồi. Đừng quên.</w:t>
      </w:r>
    </w:p>
    <w:p>
      <w:pPr>
        <w:pStyle w:val="Normal"/>
        <w:jc w:val="both"/>
        <w:rPr/>
      </w:pPr>
      <w:r>
        <w:rPr>
          <w:vertAlign w:val="superscript"/>
        </w:rPr>
        <w:t>384</w:t>
      </w:r>
      <w:r>
        <w:rPr/>
        <w:t xml:space="preserve">    </w:t>
        <w:tab/>
        <w:t>Họ đã chạm điều gì? Qúi bà ấy đã chạm điều gì, vì con của chị? Tôi không biết họ, chưa hề gặp họ.</w:t>
      </w:r>
    </w:p>
    <w:p>
      <w:pPr>
        <w:pStyle w:val="Normal"/>
        <w:jc w:val="both"/>
        <w:rPr/>
      </w:pPr>
      <w:r>
        <w:rPr>
          <w:vertAlign w:val="superscript"/>
        </w:rPr>
        <w:t>385</w:t>
      </w:r>
      <w:r>
        <w:rPr/>
        <w:t xml:space="preserve">    </w:t>
        <w:tab/>
        <w:t>Nếu chúng ta là người lạ với nhau, hãy giơ tay lên. Qúi bà ấy, hãy giơ tay lên. Đúng thế.</w:t>
      </w:r>
    </w:p>
    <w:p>
      <w:pPr>
        <w:pStyle w:val="Normal"/>
        <w:jc w:val="both"/>
        <w:rPr/>
      </w:pPr>
      <w:r>
        <w:rPr>
          <w:vertAlign w:val="superscript"/>
        </w:rPr>
        <w:t xml:space="preserve">386 </w:t>
      </w:r>
      <w:r>
        <w:rPr/>
        <w:tab/>
        <w:t>Chị đang đứng cầu nguyện cho cháu bé đó, Đức Thánh Linh đang vận hành ở đó. Và tôi đã thấy điều ấy. Tôi thấy đứa trẻ với tình trạng đó. Chị ấy đấy.</w:t>
      </w:r>
    </w:p>
    <w:p>
      <w:pPr>
        <w:pStyle w:val="Normal"/>
        <w:jc w:val="both"/>
        <w:rPr/>
      </w:pPr>
      <w:r>
        <w:rPr>
          <w:vertAlign w:val="superscript"/>
        </w:rPr>
        <w:t>387</w:t>
      </w:r>
      <w:r>
        <w:rPr/>
        <w:t xml:space="preserve">    </w:t>
        <w:tab/>
        <w:t>Đứa bé sẽ ổn, chị ơi. Đừng lo lắng. Tại sao? Chính Ánh sáng thật ở đó giờ này. Tôi biết Chúa nhậm lời. Hiểu không? Nó sẽ lìa khỏi đứa bé. Tôi biết nó sẽ ổn. Đúng thế.</w:t>
      </w:r>
    </w:p>
    <w:p>
      <w:pPr>
        <w:pStyle w:val="Normal"/>
        <w:jc w:val="both"/>
        <w:rPr/>
      </w:pPr>
      <w:r>
        <w:rPr>
          <w:vertAlign w:val="superscript"/>
        </w:rPr>
        <w:t>388</w:t>
      </w:r>
      <w:r>
        <w:rPr/>
        <w:t xml:space="preserve">   </w:t>
        <w:tab/>
        <w:t>Sự chữa lành đang đến mọi nơi trong thính giả giờ này. Anh chị em không thể nắm lấy nó. Nó ở mọi nơi. Anh chị em há chẳng tin nhiều hơn lúc nảy chăng? [Hội chúng nói, “A-men!” -- Bt.] Tất nhiên. Nó có thể xảy ra với mỗi người trong anh chị em nếu anh chị em tin. Hiểu không? Chỉ tin.</w:t>
      </w:r>
    </w:p>
    <w:p>
      <w:pPr>
        <w:pStyle w:val="Normal"/>
        <w:jc w:val="both"/>
        <w:rPr/>
      </w:pPr>
      <w:r>
        <w:rPr>
          <w:vertAlign w:val="superscript"/>
        </w:rPr>
        <w:t>389</w:t>
      </w:r>
      <w:r>
        <w:rPr/>
        <w:t xml:space="preserve">   </w:t>
        <w:tab/>
        <w:t>Xin lỗi ông. Tôi… tôi không tự kiềm chế được. Nhưng tôi ... tôi thật yếu đi…</w:t>
      </w:r>
    </w:p>
    <w:p>
      <w:pPr>
        <w:pStyle w:val="Normal"/>
        <w:jc w:val="both"/>
        <w:rPr/>
      </w:pPr>
      <w:r>
        <w:rPr>
          <w:vertAlign w:val="superscript"/>
        </w:rPr>
        <w:t>390</w:t>
      </w:r>
      <w:r>
        <w:rPr/>
        <w:t xml:space="preserve">    </w:t>
        <w:tab/>
        <w:t>Chúa Jêsus, một người đàn bà rờ đến Ngài. Ngài Phán, “Ta nhận thấy quyền phép từ Ta mà ra,” đó là sức mạnh. Ngài là Con Đức Chúa Trời, còn tôi chỉ là tội nhân được cứu nhờ ân điển.</w:t>
      </w:r>
    </w:p>
    <w:p>
      <w:pPr>
        <w:pStyle w:val="Normal"/>
        <w:jc w:val="both"/>
        <w:rPr/>
      </w:pPr>
      <w:r>
        <w:rPr>
          <w:vertAlign w:val="superscript"/>
        </w:rPr>
        <w:t>391</w:t>
      </w:r>
      <w:r>
        <w:rPr/>
        <w:t xml:space="preserve">  </w:t>
        <w:tab/>
        <w:t xml:space="preserve"> Bây giờ, đây là một người đàn ông. Xin cho điều đó xảy ra với người này. Thế thì hết thảy anh chị em tin không? [Hội chúng nói, “A-men!” -- Bt.] Người nào biết người này? Có người nào biết người đàn ông này không? Ồ, vâng, thưa quí vị. Được rồi. Chúng ta hãy xem điều đó đúng hay sai. Người này hoàn toàn xa lạ. Tôi chưa hề gặp người ấy trong đời.</w:t>
      </w:r>
    </w:p>
    <w:p>
      <w:pPr>
        <w:pStyle w:val="Normal"/>
        <w:jc w:val="both"/>
        <w:rPr/>
      </w:pPr>
      <w:r>
        <w:rPr>
          <w:vertAlign w:val="superscript"/>
        </w:rPr>
        <w:t>392</w:t>
      </w:r>
      <w:r>
        <w:rPr/>
        <w:t xml:space="preserve">   </w:t>
        <w:tab/>
        <w:t>Chúng ta hoàn toàn xa lạ với nhau. Nhưng Đức Thánh Linh có thể bày tỏ cho tôi ông ở đây vì điều gì, hay ông muốn gì, hoặc điều gì đó về ông, mà ông biết, còn tôi không biết gì, để điều đó làm chứng cho ông rằng điều đó phải là Đức Thánh Linh làm.</w:t>
      </w:r>
    </w:p>
    <w:p>
      <w:pPr>
        <w:pStyle w:val="Normal"/>
        <w:jc w:val="both"/>
        <w:rPr/>
      </w:pPr>
      <w:r>
        <w:rPr>
          <w:vertAlign w:val="superscript"/>
        </w:rPr>
        <w:t>393</w:t>
      </w:r>
      <w:r>
        <w:rPr/>
        <w:t xml:space="preserve">   </w:t>
        <w:tab/>
        <w:t>Điều đó sẽ làm cho tất cả quí vị tin, biết rằng Đức Thánh Linh ấy cũng ở đây, trong tất cả chúng ta chứ?</w:t>
      </w:r>
    </w:p>
    <w:p>
      <w:pPr>
        <w:pStyle w:val="Normal"/>
        <w:jc w:val="both"/>
        <w:rPr/>
      </w:pPr>
      <w:r>
        <w:rPr>
          <w:vertAlign w:val="superscript"/>
        </w:rPr>
        <w:t>394</w:t>
      </w:r>
      <w:r>
        <w:rPr/>
        <w:t xml:space="preserve">   </w:t>
        <w:tab/>
        <w:t xml:space="preserve">Ông bị bệnh đường ruột. Đó là một khối u [Anh em đó nói, “Đúng.” - Bt.] Trong trực tràng. Có người nào khác ở đây đang cầu nguyện về điều đó. Đó là vợ ông ở ngoài đấy. [“Đúng thế.”] Chị ấy bị đau đầu liên tục. [“Đúng thế.”] Đúng. Anh cũng có một đứa con. Đúng thế. Anh tin Đức Chúa Trời có thể nói cho tôi biết đứa trẻ có gì không ổn không? [“Có.”] Đó là tình trạng máu. [“Vâng.”] Anh tin Đức Chúa Trời có thể cho tôi biết anh là ai không? [“Có.”] Anh tin tôi không? Anh là một Mục sư.[“Vâng.”] Anh là Mục sư Mann.[“Đúng.”] Hãy về nhà, được chữa lành. </w:t>
      </w:r>
    </w:p>
    <w:p>
      <w:pPr>
        <w:pStyle w:val="Normal"/>
        <w:jc w:val="both"/>
        <w:rPr/>
      </w:pPr>
      <w:r>
        <w:rPr>
          <w:vertAlign w:val="superscript"/>
        </w:rPr>
        <w:t xml:space="preserve">395  </w:t>
      </w:r>
      <w:r>
        <w:rPr/>
        <w:t xml:space="preserve"> </w:t>
        <w:tab/>
        <w:t>Anh chị em tin hết lòng chứ? [Hội chúng vui mừng-- Bt.] Hãy dâng sự ngợi khen cho Đức Chúa Trời.</w:t>
      </w:r>
    </w:p>
    <w:p>
      <w:pPr>
        <w:pStyle w:val="Normal"/>
        <w:jc w:val="both"/>
        <w:rPr/>
      </w:pPr>
      <w:r>
        <w:rPr>
          <w:vertAlign w:val="superscript"/>
        </w:rPr>
        <w:t>396</w:t>
      </w:r>
      <w:r>
        <w:rPr/>
        <w:t xml:space="preserve">   </w:t>
        <w:tab/>
        <w:t>Chị tin hết lòng không, chị đang ngồi ở đó? Chị tin không? Hãy đi và ăn tối. Bệnh dạ dày sẽ lìa khỏi chị và chị sẽ được ổn.</w:t>
      </w:r>
    </w:p>
    <w:p>
      <w:pPr>
        <w:pStyle w:val="Normal"/>
        <w:jc w:val="both"/>
        <w:rPr/>
      </w:pPr>
      <w:r>
        <w:rPr>
          <w:vertAlign w:val="superscript"/>
        </w:rPr>
        <w:t>397</w:t>
      </w:r>
      <w:r>
        <w:rPr/>
        <w:t xml:space="preserve">   </w:t>
        <w:tab/>
        <w:t>Bệnh đau lưng cũng sẽ lìa khỏi chị, vậy chị hãy đi qua phòng và tin hết lòng để Đức Chúa Trời chữa lành chị. Chị tin điều đó không? [Chị ấy nói, “Có.”] Chỉ đi, và la lớn, “Ngợi khen Chúa!” Với cả tấm lòng.</w:t>
      </w:r>
    </w:p>
    <w:p>
      <w:pPr>
        <w:pStyle w:val="Normal"/>
        <w:jc w:val="both"/>
        <w:rPr/>
      </w:pPr>
      <w:r>
        <w:rPr>
          <w:vertAlign w:val="superscript"/>
        </w:rPr>
        <w:t>398</w:t>
      </w:r>
      <w:r>
        <w:rPr/>
        <w:t xml:space="preserve">  </w:t>
        <w:tab/>
        <w:t xml:space="preserve"> Bệnh thần kinh tồi tệ nhưng Chúa có thể chữa lành nó. [Chị ấy nói, “Vâng.” - Bt.] Chị tin điều đó không? Hãy đi và vui mừng nói, “ Lạy Chúa, cảm ơn Chúa.” Đức Chúa Trời chữa lành chị.</w:t>
      </w:r>
    </w:p>
    <w:p>
      <w:pPr>
        <w:pStyle w:val="Normal"/>
        <w:jc w:val="both"/>
        <w:rPr/>
      </w:pPr>
      <w:r>
        <w:rPr>
          <w:vertAlign w:val="superscript"/>
        </w:rPr>
        <w:t>399</w:t>
      </w:r>
      <w:r>
        <w:rPr/>
        <w:t xml:space="preserve">   </w:t>
        <w:tab/>
        <w:t>Dạ dày làm anh khó chịu. Hãy đi ăn. Đức Chúa Jêsus Christ chữa lành anh. Hãy có đức tin. Bệnh đau lưng đang làm khổ anh, phải không? [ Người ấy nói, “Vâng.” - Bt.] Hãy đi, và tin. Đức Chúa Jêsus Christ chữa lành anh.</w:t>
      </w:r>
    </w:p>
    <w:p>
      <w:pPr>
        <w:pStyle w:val="Normal"/>
        <w:jc w:val="both"/>
        <w:rPr/>
      </w:pPr>
      <w:r>
        <w:rPr>
          <w:vertAlign w:val="superscript"/>
        </w:rPr>
        <w:t xml:space="preserve"> </w:t>
      </w:r>
      <w:r>
        <w:rPr>
          <w:vertAlign w:val="superscript"/>
        </w:rPr>
        <w:t xml:space="preserve">400   </w:t>
      </w:r>
      <w:r>
        <w:rPr/>
        <w:tab/>
        <w:t>Bệnh thần kinh. Tin Chúa chữa lành anh không? [Người ấy nói, “Tin.”- Bt.] Hãy đi, được chữa lành trong Danh Đức Chúa Jêsus.</w:t>
      </w:r>
    </w:p>
    <w:p>
      <w:pPr>
        <w:pStyle w:val="Normal"/>
        <w:jc w:val="both"/>
        <w:rPr/>
      </w:pPr>
      <w:r>
        <w:rPr>
          <w:vertAlign w:val="superscript"/>
        </w:rPr>
        <w:t>401</w:t>
      </w:r>
      <w:r>
        <w:rPr/>
        <w:t xml:space="preserve">    </w:t>
        <w:tab/>
        <w:t xml:space="preserve">Hiểu tôi nói gì không? Đức Chúa Jêsus Christ hôm qua, ngày nay, và cho đến đời đời không hề thay đổi phải không? [Hội chúng nói, “A-men!” và vui mừng -- Bt.] </w:t>
      </w:r>
    </w:p>
    <w:p>
      <w:pPr>
        <w:pStyle w:val="Normal"/>
        <w:jc w:val="both"/>
        <w:rPr/>
      </w:pPr>
      <w:r>
        <w:rPr/>
        <w:t xml:space="preserve"> </w:t>
      </w:r>
      <w:r>
        <w:rPr>
          <w:vertAlign w:val="superscript"/>
        </w:rPr>
        <w:t>402</w:t>
      </w:r>
      <w:r>
        <w:rPr/>
        <w:t xml:space="preserve">   </w:t>
        <w:tab/>
        <w:t>Chúa Jêsus Phán, “Kẻ nào tin Ta, cũng sẽ làm việc Ta làm; lại cũng làm việc lớn hơn nữa.” Đúng thế không? [Hội chúng nói, “A-men!” -- Bt.] Chúa Jêsus nói điều này, “Vậy những kẻ tin sẽ được các dấu lạ nầy.” [Hội chúng nói, “A-men!” -- Bt.] Bao nhiêu người tin ở đây? [Hội chúng nói, vui mừng -- Bt.] Tốt.</w:t>
      </w:r>
    </w:p>
    <w:p>
      <w:pPr>
        <w:pStyle w:val="Normal"/>
        <w:jc w:val="both"/>
        <w:rPr/>
      </w:pPr>
      <w:r>
        <w:rPr>
          <w:vertAlign w:val="superscript"/>
        </w:rPr>
        <w:t>403</w:t>
      </w:r>
      <w:r>
        <w:rPr/>
        <w:t xml:space="preserve">    </w:t>
        <w:tab/>
        <w:t>Bao nhiêu anh chị em muốn được chữa lành, hãy giơ tay lên? Thế thì đặt tay trên nhau. Anh chị em là những người tin. Đúng thế. Ngài giữ Lời Ngài. Anh chị em tin điều đó không? [Hội chúng nói, “A-men!” -- Bt.] Nếu anh chị em tin, anh chị em sẽ thấy điều gì đó xảy ra mà chưa hề có trước đây, nếu anh chị em tin.</w:t>
      </w:r>
    </w:p>
    <w:p>
      <w:pPr>
        <w:pStyle w:val="Normal"/>
        <w:jc w:val="both"/>
        <w:rPr/>
      </w:pPr>
      <w:r>
        <w:rPr>
          <w:vertAlign w:val="superscript"/>
        </w:rPr>
        <w:t>404</w:t>
      </w:r>
      <w:r>
        <w:rPr/>
        <w:t xml:space="preserve">   </w:t>
        <w:tab/>
        <w:t>Bây giờ xin anh chị em cúi đầu. Đừng cầu nguyện cho chính mình. Hãy cầu nguyện cho người anh chị em đặt tay trên. Hãy cầu nguyện giờ này cách chân thành. Hãy tin chân thành. Đặt tay trên người khác và cầu nguyện. Bây giờ, tôi cầu nguyện ở đây.</w:t>
      </w:r>
    </w:p>
    <w:p>
      <w:pPr>
        <w:pStyle w:val="Normal"/>
        <w:jc w:val="both"/>
        <w:rPr/>
      </w:pPr>
      <w:r>
        <w:rPr>
          <w:vertAlign w:val="superscript"/>
        </w:rPr>
        <w:t>405</w:t>
      </w:r>
      <w:r>
        <w:rPr/>
        <w:t xml:space="preserve">   </w:t>
        <w:tab/>
        <w:t>Kính lạy Cha Thiên Thượng, chúng con đến trong Danh Đức Chúa Jêsus Christ. Chúng con đến bởi vì Lời Ngài đã được xác chứng. Sự ủy thác được chứng thực. Đức Chúa Jêsus Christ, Con Đức Chúa Trời ở trong sự Hiện diện của chúng con, trong hình thức Đức Thánh Linh. Đức Chúa Trời ôi, đây là dân Ngài. Họ đang đau khổ. Sa-tan trói buộc họ. Họ biết Ngài ở đây. Sự chứng thực về sự Hiện diện Ngài ở đây, Đức Chúa Jêsus Christ hôm qua, ngày nay, và cho đến đời đời không hề thay đổi.</w:t>
      </w:r>
    </w:p>
    <w:p>
      <w:pPr>
        <w:pStyle w:val="Normal"/>
        <w:jc w:val="both"/>
        <w:rPr/>
      </w:pPr>
      <w:r>
        <w:rPr>
          <w:vertAlign w:val="superscript"/>
        </w:rPr>
        <w:t>406</w:t>
      </w:r>
      <w:r>
        <w:rPr/>
        <w:t xml:space="preserve">   </w:t>
        <w:tab/>
        <w:t>Hỡi Sa-tan, ngươi đã thua trận. Hãy ra khỏi họ, ớ Sa-tan, trong Danh Đức Chúa Jêsus Christ. Ta bắt ngươi lìa khỏi thính giả này và ra khỏi những người này, để họ được tự do, trong Danh Đức Chúa Jêsus Christ.</w:t>
      </w:r>
    </w:p>
    <w:p>
      <w:pPr>
        <w:pStyle w:val="Normal"/>
        <w:jc w:val="both"/>
        <w:rPr/>
      </w:pPr>
      <w:r>
        <w:rPr>
          <w:vertAlign w:val="superscript"/>
        </w:rPr>
        <w:t>407</w:t>
      </w:r>
      <w:r>
        <w:rPr/>
        <w:t xml:space="preserve">   </w:t>
        <w:tab/>
        <w:t xml:space="preserve">Nếu anh chị em tin điều đó, hãy đứng tại chỗ và dâng sự ngợi khen cho Đức Chúa Trời. Chính là điều đó. Hãy giơ tay lên và dâng sự ngợi khen cho Ngài. Hãy xác chứng! Hãy xưng nhận và tin sự chữa lành của anh chị em đang đến. [Hội chúng tiếp tục cầu nguyện và vui mừng -- Bt.] </w:t>
      </w:r>
    </w:p>
    <w:p>
      <w:pPr>
        <w:pStyle w:val="Normal"/>
        <w:jc w:val="both"/>
        <w:rPr/>
      </w:pPr>
      <w:r>
        <w:rPr/>
        <w:t xml:space="preserve"> </w:t>
      </w:r>
    </w:p>
    <w:p>
      <w:pPr>
        <w:pStyle w:val="Normal"/>
        <w:pBdr>
          <w:bottom w:val="single" w:sz="4" w:space="1" w:color="000000"/>
        </w:pBdr>
        <w:jc w:val="both"/>
        <w:rPr/>
      </w:pPr>
      <w:r>
        <w:rPr/>
        <w:t xml:space="preserve"> </w:t>
      </w:r>
    </w:p>
    <w:p>
      <w:pPr>
        <w:pStyle w:val="Normal"/>
        <w:pBdr>
          <w:bottom w:val="single" w:sz="4" w:space="1" w:color="000000"/>
        </w:pBdr>
        <w:jc w:val="both"/>
        <w:rPr/>
      </w:pPr>
      <w:r>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style>
  <w:style w:type="character" w:styleId="WW8Num6z0">
    <w:name w:val="WW8Num6z0"/>
    <w:qFormat/>
    <w:rPr>
      <w:sz w:val="23"/>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23:00Z</dcterms:created>
  <dc:creator>Phuong</dc:creator>
  <dc:description/>
  <cp:keywords/>
  <dc:language>en-US</dc:language>
  <cp:lastModifiedBy>Timothy</cp:lastModifiedBy>
  <dcterms:modified xsi:type="dcterms:W3CDTF">2014-11-01T14:56:00Z</dcterms:modified>
  <cp:revision>14</cp:revision>
  <dc:subject/>
  <dc:title>Sự Chứng Thực Về Sứ Mạng</dc:title>
</cp:coreProperties>
</file>