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Từ Bỏ Tất Cả</w:t>
      </w:r>
    </w:p>
    <w:p>
      <w:pPr>
        <w:pStyle w:val="Normal"/>
        <w:snapToGrid w:val="false"/>
        <w:jc w:val="center"/>
        <w:rPr>
          <w:b/>
          <w:b/>
          <w:sz w:val="23"/>
          <w:szCs w:val="18"/>
        </w:rPr>
      </w:pPr>
      <w:r>
        <w:rPr>
          <w:b/>
          <w:sz w:val="23"/>
          <w:szCs w:val="18"/>
        </w:rPr>
      </w:r>
    </w:p>
    <w:p>
      <w:pPr>
        <w:pStyle w:val="Normal"/>
        <w:pBdr>
          <w:top w:val="single" w:sz="4" w:space="1" w:color="000000"/>
          <w:left w:val="single" w:sz="4" w:space="4" w:color="000000"/>
          <w:bottom w:val="single" w:sz="4" w:space="1" w:color="000000"/>
          <w:right w:val="single" w:sz="4" w:space="4" w:color="000000"/>
        </w:pBdr>
        <w:snapToGrid w:val="false"/>
        <w:ind w:left="567" w:right="250" w:firstLine="567"/>
        <w:jc w:val="both"/>
        <w:rPr/>
      </w:pPr>
      <w:r>
        <w:rPr>
          <w:sz w:val="20"/>
          <w:szCs w:val="20"/>
          <w:lang w:eastAsia="zh-TW"/>
        </w:rPr>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2-0123</w:t>
        </w:r>
      </w:hyperlink>
      <w:r>
        <w:rPr>
          <w:sz w:val="20"/>
          <w:szCs w:val="20"/>
        </w:rPr>
        <w:t xml:space="preserve"> </w:t>
      </w:r>
      <w:r>
        <w:rPr>
          <w:b/>
          <w:sz w:val="20"/>
          <w:szCs w:val="20"/>
        </w:rPr>
        <w:t>“</w:t>
      </w:r>
      <w:hyperlink r:id="rId3">
        <w:r>
          <w:rPr>
            <w:rStyle w:val="InternetLink"/>
            <w:b/>
            <w:sz w:val="20"/>
            <w:szCs w:val="20"/>
            <w:u w:val="none"/>
            <w:lang w:eastAsia="zh-TW"/>
          </w:rPr>
          <w:t>Forsaking All</w:t>
        </w:r>
      </w:hyperlink>
      <w:r>
        <w:rPr>
          <w:b/>
          <w:sz w:val="20"/>
          <w:szCs w:val="20"/>
          <w:lang w:eastAsia="zh-TW"/>
        </w:rPr>
        <w:t>”</w:t>
      </w:r>
      <w:r>
        <w:rPr>
          <w:sz w:val="20"/>
          <w:szCs w:val="20"/>
        </w:rPr>
        <w:t xml:space="preserve">, dài </w:t>
      </w:r>
      <w:r>
        <w:rPr>
          <w:sz w:val="20"/>
          <w:szCs w:val="20"/>
          <w:lang w:eastAsia="zh-TW"/>
        </w:rPr>
        <w:t>119</w:t>
      </w:r>
      <w:r>
        <w:rPr>
          <w:sz w:val="20"/>
          <w:szCs w:val="20"/>
        </w:rPr>
        <w:t xml:space="preserve"> phút, được giảng bởi Anh (Mục sư) Brother William Marrion Branham</w:t>
      </w:r>
      <w:r>
        <w:rPr>
          <w:sz w:val="20"/>
          <w:szCs w:val="20"/>
          <w:lang w:eastAsia="zh-TW"/>
        </w:rPr>
        <w:t>,</w:t>
      </w:r>
      <w:r>
        <w:rPr>
          <w:sz w:val="20"/>
          <w:szCs w:val="20"/>
        </w:rPr>
        <w:t xml:space="preserve"> vào tối Thứ Ba ngày 23/1/1962, tại Nhà Phúc Âm Ngũ Tuần Sunnyslope (Sunnyslope Assembly Of God), Thành phố Tempe, Tiểu Bang Arizona</w:t>
      </w:r>
      <w:r>
        <w:rPr>
          <w:sz w:val="20"/>
          <w:szCs w:val="20"/>
          <w:lang w:eastAsia="zh-TW"/>
        </w:rPr>
        <w:t>,</w:t>
      </w:r>
      <w:r>
        <w:rPr>
          <w:sz w:val="20"/>
          <w:szCs w:val="20"/>
        </w:rPr>
        <w:t xml:space="preserve"> USA. (Bản dịch tiếng Việt đã sửa lại lần thứ </w:t>
      </w:r>
      <w:r>
        <w:rPr>
          <w:sz w:val="20"/>
          <w:szCs w:val="20"/>
          <w:lang w:eastAsia="zh-TW"/>
        </w:rPr>
        <w:t>6f theo The Message 2014</w:t>
      </w:r>
      <w:r>
        <w:rPr>
          <w:sz w:val="20"/>
          <w:szCs w:val="20"/>
        </w:rPr>
        <w:t xml:space="preserve">, ngày </w:t>
      </w:r>
      <w:hyperlink r:id="rId4">
        <w:r>
          <w:rPr>
            <w:rStyle w:val="InternetLink"/>
            <w:color w:val="000000"/>
            <w:sz w:val="20"/>
            <w:szCs w:val="20"/>
            <w:u w:val="none"/>
          </w:rPr>
          <w:t>07/3/2014</w:t>
        </w:r>
      </w:hyperlink>
      <w:r>
        <w:rPr>
          <w:sz w:val="20"/>
          <w:szCs w:val="20"/>
        </w:rPr>
        <w:t xml:space="preserve"> - </w:t>
      </w:r>
      <w:hyperlink r:id="rId5">
        <w:r>
          <w:rPr>
            <w:rStyle w:val="InternetLink"/>
            <w:color w:val="000000"/>
            <w:sz w:val="20"/>
            <w:szCs w:val="20"/>
            <w:u w:val="none"/>
          </w:rPr>
          <w:t>Vietnamese Translation, Ver.6f</w:t>
        </w:r>
      </w:hyperlink>
      <w:r>
        <w:rPr>
          <w:sz w:val="20"/>
          <w:szCs w:val="20"/>
        </w:rPr>
        <w:t>)</w:t>
      </w:r>
    </w:p>
    <w:p>
      <w:pPr>
        <w:pStyle w:val="TextBody"/>
        <w:snapToGrid w:val="false"/>
        <w:rPr>
          <w:sz w:val="23"/>
          <w:szCs w:val="22"/>
          <w:vertAlign w:val="superscript"/>
        </w:rPr>
      </w:pPr>
      <w:r>
        <w:rPr>
          <w:sz w:val="23"/>
          <w:szCs w:val="22"/>
          <w:vertAlign w:val="superscript"/>
        </w:rPr>
      </w:r>
    </w:p>
    <w:p>
      <w:pPr>
        <w:pStyle w:val="TextBody"/>
        <w:spacing w:before="0" w:after="96"/>
        <w:rPr>
          <w:sz w:val="23"/>
          <w:szCs w:val="22"/>
        </w:rPr>
      </w:pPr>
      <w:r>
        <w:rPr>
          <w:sz w:val="23"/>
          <w:szCs w:val="22"/>
          <w:vertAlign w:val="superscript"/>
        </w:rPr>
        <w:t>1</w:t>
      </w:r>
      <w:r>
        <w:rPr>
          <w:sz w:val="23"/>
          <w:szCs w:val="22"/>
        </w:rPr>
        <w:tab/>
        <w:t>Mời quí vị ngồi. Tôi muốn chúc một buổi tối tốt đẹp cùng tất cả các bạn. Rất vui được đến đây tối hôm nay. Đúng là một đặc ân lớn được có mặt ở Nhà thờ mới đáng yêu nầy để thờ phượng Chúa. Chúng tôi hân hoan mong đợi về việc đến đây trong một thời gian, dành cho thì giờ của tình thân hữu với dân sự và vui hưởng những ơn phước, và tin rằng chúng tôi sẽ là một phước hạnh với quý vị. Như tuần lễ sắp bắt đầu lúc nầy, chúng ta biết hội đồng sắp đến bây giờ, bắt đầu ngày thứ Năm.</w:t>
      </w:r>
    </w:p>
    <w:p>
      <w:pPr>
        <w:pStyle w:val="Normal"/>
        <w:spacing w:before="0" w:after="96"/>
        <w:jc w:val="both"/>
        <w:rPr/>
      </w:pPr>
      <w:r>
        <w:rPr>
          <w:sz w:val="23"/>
          <w:vertAlign w:val="superscript"/>
        </w:rPr>
        <w:t>2</w:t>
      </w:r>
      <w:r>
        <w:rPr>
          <w:sz w:val="23"/>
        </w:rPr>
        <w:tab/>
        <w:t>Chiều nay tôi vừa nghe Anh Williams nói chúng ta có một sự ngạc nhiên lớn vào tối thứ Năm. Anh Oral Roberts sẽ có mặt với chúng ta để giảng tối thứ Tư. Chắc chắn đó sẽ là một sự ngạc nhiên lớn với tất cả chúng ta, bởi vì Anh Oral nhất định là một người nói đầy sức thuyết phục. Thật tuyệt cho chính tôi được gặp lại và bắt tay Anh.</w:t>
      </w:r>
    </w:p>
    <w:p>
      <w:pPr>
        <w:pStyle w:val="Normal"/>
        <w:spacing w:before="0" w:after="96"/>
        <w:jc w:val="both"/>
        <w:rPr/>
      </w:pPr>
      <w:r>
        <w:rPr>
          <w:sz w:val="23"/>
          <w:vertAlign w:val="superscript"/>
        </w:rPr>
        <w:t>3</w:t>
      </w:r>
      <w:r>
        <w:rPr>
          <w:sz w:val="23"/>
        </w:rPr>
        <w:tab/>
        <w:t xml:space="preserve">Tối qua chúng tôi đã có mặt tại Thành phố Tempe, tại Nhà thờ Phúc âm Ngũ Tuần [Assembly of God, thuộc Ngũ Tuần], tôi tin là vậy, ở trên đó. Và chúng tôi tất nhiên đã có một thì giờ tuyệt diệu tại Thành phố Tempe đêm qua. Chúng tôi có thì giờ tuyệt vời trong từng Hội thánh mà chúng tôi đã và đang thăm viếng trong địa hạt Phoenix nầy, cũng như đến tại Tempe. Chúng ta thật sự cảm kích những điều nầy đến nỗi khó có thể diễn tả nó. </w:t>
      </w:r>
    </w:p>
    <w:p>
      <w:pPr>
        <w:pStyle w:val="Normal"/>
        <w:spacing w:before="0" w:after="96"/>
        <w:jc w:val="both"/>
        <w:rPr/>
      </w:pPr>
      <w:r>
        <w:rPr>
          <w:sz w:val="23"/>
          <w:vertAlign w:val="superscript"/>
        </w:rPr>
        <w:t>4</w:t>
      </w:r>
      <w:r>
        <w:rPr>
          <w:sz w:val="23"/>
        </w:rPr>
        <w:tab/>
        <w:t>Rất ít khi tôi có được một dịp may thế nầy, cứ mỗi đêm đều đến trong một Hội thánh và nói với dân sự cùng các anh em Mục sư Truyền đạo. Và nó cho tôi một cơ hội nhỏ để được bày tỏ lòng cảm kích của tôi với thánh dân nầy, những Giáo hội khác nhau nầy, và những nhóm giáo dân, vì đó là một... Họ là những ân nhân trên công trường truyền giáo, trong công trường truyền giáo ở nước ngoài, và khắp nơi, và theo đây tôi có thể phần nào có được một dịp tiện để giãi bày sự cảm kích mà tôi cảm nhận về những điều đó thế nào.</w:t>
      </w:r>
    </w:p>
    <w:p>
      <w:pPr>
        <w:pStyle w:val="Normal"/>
        <w:spacing w:before="0" w:after="96"/>
        <w:jc w:val="both"/>
        <w:rPr/>
      </w:pPr>
      <w:r>
        <w:rPr>
          <w:sz w:val="23"/>
          <w:vertAlign w:val="superscript"/>
        </w:rPr>
        <w:t>5</w:t>
      </w:r>
      <w:r>
        <w:rPr>
          <w:sz w:val="23"/>
        </w:rPr>
        <w:tab/>
        <w:t>Chúng ta được tự do mọi bề, và tôi tin tưởng Giáo hội Đức Chúa Trời, Giáo hội Hội Chúng (Assemblies, thuộc Ngũ Tuần), mọi Giáo hội; Và ở hải ngoại, Giáo hội Gió Bốn Phương, Giáo hội Đức Chúa Trời, Hội Chúng Đức Chúa Trời (Assembly of God, thuộc Ngũ Tuần), và Duy Danh Jêsus (the Jesus’ Name), và tất cả, họ thật  sự như là một, khi đến cùng nhau để có một buổi nhóm trên khắp chiến trận tại đó. Chúng ta biết rằng, tại địa phương đây có thể chúng ta có những quan niệm khác biệt, nhưng khi vào trận tuyến, đấy, không có những sự dị biệt lúc ấy. Hiểu không?</w:t>
      </w:r>
    </w:p>
    <w:p>
      <w:pPr>
        <w:pStyle w:val="Normal"/>
        <w:spacing w:before="0" w:after="96"/>
        <w:jc w:val="both"/>
        <w:rPr/>
      </w:pPr>
      <w:r>
        <w:rPr>
          <w:sz w:val="23"/>
          <w:vertAlign w:val="superscript"/>
        </w:rPr>
        <w:t>6</w:t>
      </w:r>
      <w:r>
        <w:rPr>
          <w:sz w:val="23"/>
        </w:rPr>
        <w:tab/>
        <w:t>Tôi đã lớn lên trong một gia đình nhiều con. Có 10 đứa trẻ. Và bọn chúng tôi được đùa nghịch ở sân sau, chúng tôi thích chiến đấu một chọi một, ồ, lạy Chúa. 9 trai, một gái, và chúng tôi đã thực sự chiến đấu. Nhưng tốt hơn là không ai quát mắng một đứa nào trong chúng tôi ra ngoài sân trước, vì nếu người đó đã rầy la một đứa, họ đã có -- những Branham đến từ mọi nơi. Do vậy tôi nghĩ đó là đường lối cho con dân của Đức Chúa Trời, Hội thánh.</w:t>
      </w:r>
    </w:p>
    <w:p>
      <w:pPr>
        <w:pStyle w:val="Normal"/>
        <w:spacing w:before="0" w:after="96"/>
        <w:jc w:val="both"/>
        <w:rPr/>
      </w:pPr>
      <w:r>
        <w:rPr>
          <w:sz w:val="23"/>
          <w:vertAlign w:val="superscript"/>
        </w:rPr>
        <w:t>7</w:t>
      </w:r>
      <w:r>
        <w:rPr>
          <w:sz w:val="23"/>
        </w:rPr>
        <w:tab/>
        <w:t>Cách đây vài năm tôi đã ở Houston, và chúng tôi có một buổi nhóm lớn... Tôi có vài nhà bảo trợ nơi đó: Anh Raymond Richey, và Hội Phúc âm Ngũ Tuần, những người ‘Duy Jêsus’, và tất cả những người khác. Chúng tôi đã tham dự một buổi nhóm lớn. Chúng tôi đã có mặt tại Nhạc viện. Thế đấy, tôi đoán có chừng 8.000 chỗ ngồi.</w:t>
      </w:r>
    </w:p>
    <w:p>
      <w:pPr>
        <w:pStyle w:val="Normal"/>
        <w:jc w:val="both"/>
        <w:rPr/>
      </w:pPr>
      <w:r>
        <w:rPr>
          <w:sz w:val="23"/>
          <w:vertAlign w:val="superscript"/>
        </w:rPr>
        <w:t>8</w:t>
      </w:r>
      <w:r>
        <w:rPr>
          <w:sz w:val="23"/>
        </w:rPr>
        <w:tab/>
        <w:t xml:space="preserve">Có một vị Mục sư Báp-tít là người thách thức tôi tranh luận dựa vào Kinh thánh, rằng sự Chữa lành Thiêng liêng (bằng phép lạ) là không đúng. Thế đấy, tôi đã được trải qua rất nhiều về điều ấy. Tại sao bỏ phí một đêm với một người không tin, khi có hàng ngàn người đang ngồi đấy để được cầu thay? Các bạn thấy chứ? Vậy là lúc ấy, anh ta đưa lên báo, rằng tôi đã e ngại thực hiện việc đó. </w:t>
      </w:r>
    </w:p>
    <w:p>
      <w:pPr>
        <w:pStyle w:val="Normal"/>
        <w:spacing w:before="0" w:after="96"/>
        <w:jc w:val="both"/>
        <w:rPr/>
      </w:pPr>
      <w:r>
        <w:rPr>
          <w:sz w:val="23"/>
          <w:vertAlign w:val="superscript"/>
        </w:rPr>
        <w:t>9</w:t>
        <w:tab/>
      </w:r>
      <w:r>
        <w:rPr>
          <w:sz w:val="23"/>
        </w:rPr>
        <w:t xml:space="preserve">Anh Bosworth cao niên, gần 80 tuổi, anh ấy nói, “Ồ, để tôi làm điều đó.” </w:t>
      </w:r>
    </w:p>
    <w:p>
      <w:pPr>
        <w:pStyle w:val="Normal"/>
        <w:spacing w:before="0" w:after="96"/>
        <w:jc w:val="both"/>
        <w:rPr/>
      </w:pPr>
      <w:r>
        <w:rPr>
          <w:sz w:val="23"/>
          <w:vertAlign w:val="superscript"/>
        </w:rPr>
        <w:t>10</w:t>
      </w:r>
      <w:r>
        <w:rPr>
          <w:sz w:val="23"/>
        </w:rPr>
        <w:tab/>
        <w:t>Và tôi nghĩ về Ca-lép, các bạn đều biết, “Hãy để tôi chiếm lĩnh núi nầy.” Do đó tôi nói, “Anh Bosworth, tôi không muốn anh làm ầm lên. Đấng Christ không muốn các Cơ-đốc nhân chúng ta ầm ĩ với nhau. Nếu con người là một kẻ chẳng tin, thế nào đây, anh ta chỉ là một kẻ không tin, chỉ thế thôi. Anh không thể làm gì về điều đó.”</w:t>
      </w:r>
    </w:p>
    <w:p>
      <w:pPr>
        <w:pStyle w:val="Normal"/>
        <w:jc w:val="both"/>
        <w:rPr>
          <w:sz w:val="23"/>
        </w:rPr>
      </w:pPr>
      <w:r>
        <w:rPr>
          <w:sz w:val="23"/>
          <w:vertAlign w:val="superscript"/>
        </w:rPr>
        <w:t>11</w:t>
      </w:r>
      <w:r>
        <w:rPr>
          <w:sz w:val="23"/>
        </w:rPr>
        <w:tab/>
        <w:t>Như vậy, Anh ấy nói, “Vậy, là thế nào, nếu chúng ta ra đi sau khi họ đăng nó trên báo, họ sẽ nói rằng chúng ta chỉ là một nhóm... Anh biết đấy, không biết chúng ta đang nói về cái gì -- chỉ là một cảm xúc gieo rắc sự rối loạn.” Anh ấy nói, “Tôi mong anh cho tôi cơ hội.” Và tôi nhìn anh ấy đứng đó gần 80 tuổi, và đúng là tin quyết vào Kinh thánh đó.</w:t>
      </w:r>
    </w:p>
    <w:p>
      <w:pPr>
        <w:pStyle w:val="Normal"/>
        <w:jc w:val="both"/>
        <w:rPr/>
      </w:pPr>
      <w:r>
        <w:rPr>
          <w:sz w:val="23"/>
          <w:vertAlign w:val="superscript"/>
        </w:rPr>
        <w:t>12</w:t>
      </w:r>
      <w:r>
        <w:rPr>
          <w:sz w:val="23"/>
        </w:rPr>
        <w:tab/>
        <w:t>Tôi nói, “Hay lắm, Anh Bosworth, nếu như anh bắt tay tôi và hứa anh sẽ không làm rùm beng...”</w:t>
      </w:r>
    </w:p>
    <w:p>
      <w:pPr>
        <w:pStyle w:val="Normal"/>
        <w:jc w:val="both"/>
        <w:rPr/>
      </w:pPr>
      <w:r>
        <w:rPr>
          <w:sz w:val="23"/>
          <w:vertAlign w:val="superscript"/>
        </w:rPr>
        <w:t>13</w:t>
      </w:r>
      <w:r>
        <w:rPr>
          <w:sz w:val="23"/>
        </w:rPr>
        <w:tab/>
        <w:t>Anh nói, “Ồ, tôi sẽ không ồn ào.” Như vậy Anh đã xuống thang lầu để nói với nhà báo.</w:t>
      </w:r>
    </w:p>
    <w:p>
      <w:pPr>
        <w:pStyle w:val="Normal"/>
        <w:spacing w:before="0" w:after="96"/>
        <w:jc w:val="both"/>
        <w:rPr/>
      </w:pPr>
      <w:r>
        <w:rPr>
          <w:sz w:val="23"/>
          <w:vertAlign w:val="superscript"/>
        </w:rPr>
        <w:t>14</w:t>
      </w:r>
      <w:r>
        <w:rPr>
          <w:sz w:val="23"/>
        </w:rPr>
        <w:tab/>
        <w:t>Và tất nhiên, các bạn biết báo chí làm sao có thể tung tin ấy. “Bộ lông thầy tu sẽ bay đi (Ecclesiastical fur will fly),” các bạn biết đấy.</w:t>
      </w:r>
    </w:p>
    <w:p>
      <w:pPr>
        <w:pStyle w:val="Normal"/>
        <w:spacing w:before="0" w:after="96"/>
        <w:jc w:val="both"/>
        <w:rPr/>
      </w:pPr>
      <w:r>
        <w:rPr>
          <w:sz w:val="23"/>
          <w:vertAlign w:val="superscript"/>
        </w:rPr>
        <w:t>15</w:t>
      </w:r>
      <w:r>
        <w:rPr>
          <w:sz w:val="23"/>
        </w:rPr>
        <w:tab/>
        <w:t>Chúng ta đã có sân vận động, bãi đất dã chiến. Đêm ấy chúng tôi có chừng 30.000 người đến dự. Lúc ấy đã thấy rằng ở đó người ta đến bằng phi cơ, tàu hoả; Họ cỡi trên những con lạc đà một bướu, lạc đà 2 bướu, và lạc đà 3 bướu, nhưng tất cả đang uống nước của giếng ấy nơi có chỗ cho tất cả chúng ta. Mọi người  đến với nhau. Tôi đã thật sự có được ơn phước lớn lao từ đó, để suy gẫm lúc nầy. Các bạn thấy, khi trạng thái căng thẳng thật sự đến, nói chung đó là điều chúng ta đã có, tất cả chúng ta đã tin nơi Đức Thánh Linh và sự Chữa lành Thiêng liêng (bằng phép lạ). Vậy tất cả mọi người đi đến để chia sẻ.</w:t>
      </w:r>
    </w:p>
    <w:p>
      <w:pPr>
        <w:pStyle w:val="Normal"/>
        <w:spacing w:before="0" w:after="96"/>
        <w:jc w:val="both"/>
        <w:rPr/>
      </w:pPr>
      <w:r>
        <w:rPr>
          <w:sz w:val="23"/>
          <w:vertAlign w:val="superscript"/>
        </w:rPr>
        <w:t>16</w:t>
      </w:r>
      <w:r>
        <w:rPr>
          <w:sz w:val="23"/>
        </w:rPr>
        <w:tab/>
        <w:t>Vì thế chúng tôi biết điều gì đã xảy ra đêm ấy, Đức Thánh Linh đã tể trị tuyệt vời làm sao. Đó là khi vị Thiên sứ của Chúa giáng xuống, họ đã chụp được một bức ảnh về điều đó. Thế rồi nó đi từ đó đến Hoa-thịnh-đốn, để chứng thực. Sau đó, nó đã được kiểm tra và làm các thứ, và George J. Lacy, người đứng đầu của F.B.I. (Cục Tình báo Trung Ương Mỹ) đã viết bài -- dữ liệu dựa vào nó. Anh ấy là người đứng đầu về dấu tay và dữ liệu của F.B.I. “Điều đó tuyệt nhiên là một Linh vật siêu nhiên (supernatural Being). Ánh sáng đã đập vào thấu kính. Đó không phải là một tâm lý.” Anh ấy đã cho biết, “Tôi cũng thường nói những buổi nhóm của các anh là tâm lý học. Tôi nghĩ các anh đã đọc thấy tâm tư của những người đó.” Anh ấy đã nói, “Nhưng con mắt máy móc của máy ghi hình nầy sẽ không lưu trữ tâm lý, Ông Branham à. Ánh Sáng đã đập vào ống kính. Nó đây.”</w:t>
      </w:r>
    </w:p>
    <w:p>
      <w:pPr>
        <w:pStyle w:val="Normal"/>
        <w:spacing w:before="0" w:after="96"/>
        <w:jc w:val="both"/>
        <w:rPr>
          <w:sz w:val="23"/>
        </w:rPr>
      </w:pPr>
      <w:r>
        <w:rPr>
          <w:sz w:val="23"/>
          <w:vertAlign w:val="superscript"/>
        </w:rPr>
        <w:t>17</w:t>
      </w:r>
      <w:r>
        <w:rPr>
          <w:sz w:val="23"/>
        </w:rPr>
        <w:tab/>
        <w:t>Vậy là lúc ấy, nó được lưu. Nó đã được chụp trước đó và nhiều lần sau đó. Hoàn toàn... Tôi rất cám ơn để biết. Nhiều người tại đây đã thấy hình ảnh ấy, phải không? Tôi đoán, ồ, nhiều người trong quí vị đã có được bức ảnh ấy. Tôi rất hân hoan biết điều đó.</w:t>
      </w:r>
    </w:p>
    <w:p>
      <w:pPr>
        <w:pStyle w:val="Normal"/>
        <w:spacing w:before="0" w:after="96"/>
        <w:jc w:val="both"/>
        <w:rPr/>
      </w:pPr>
      <w:r>
        <w:rPr>
          <w:sz w:val="23"/>
          <w:vertAlign w:val="superscript"/>
        </w:rPr>
        <w:t>18</w:t>
        <w:tab/>
      </w:r>
      <w:r>
        <w:rPr>
          <w:sz w:val="23"/>
        </w:rPr>
        <w:t xml:space="preserve">Mặc dù sự vận hành Ngũ tuần trong Thời kỳ Cuối cùng vẫn luôn được nhắc đến, nhưng tôi nói cùng quý vị, trong sự lấy lịch sử Kinh thánh... </w:t>
      </w:r>
    </w:p>
    <w:p>
      <w:pPr>
        <w:pStyle w:val="Normal"/>
        <w:spacing w:before="0" w:after="96"/>
        <w:jc w:val="both"/>
        <w:rPr/>
      </w:pPr>
      <w:r>
        <w:rPr>
          <w:sz w:val="23"/>
          <w:vertAlign w:val="superscript"/>
        </w:rPr>
        <w:t>19</w:t>
      </w:r>
      <w:r>
        <w:rPr>
          <w:sz w:val="23"/>
        </w:rPr>
        <w:tab/>
        <w:t>Tôi vừa mới đi qua -- lịch sử Hội thánh, 2 năm sau cùng, từ sự qua đời của vị Sứ đồ cuối cùng, là Giăng, trên Đảo Bát-mô, khi ông rời đảo Bát-mô, chấm dứt việc biên soạn các sách, và sắp xếp chúng vào với nhau. Ông đã xuất bản tại đó bởi vì ông đã dùng bản viết tay của các Sứ đồ và làm ra quyển Kinh thánh Đó là lý do ông được đưa đến đảo Bát-mô là thế, sau nầy bị đun sôi trong dầu mỡ suốt một ngày đêm (being boiled in grease for a day and night). Lúc ấy ông bị đày ra sống trên Đảo. Ông đã biên soạn kết hợp các sách. Bên cạnh đó, Đức Chúa Trời ban cho ông quyển sách sau cùng của Kinh thánh, sách Khải Huyền.</w:t>
      </w:r>
    </w:p>
    <w:p>
      <w:pPr>
        <w:pStyle w:val="Normal"/>
        <w:spacing w:before="0" w:after="96"/>
        <w:jc w:val="both"/>
        <w:rPr/>
      </w:pPr>
      <w:r>
        <w:rPr>
          <w:sz w:val="23"/>
          <w:vertAlign w:val="superscript"/>
        </w:rPr>
        <w:t>20</w:t>
      </w:r>
      <w:r>
        <w:rPr>
          <w:sz w:val="23"/>
        </w:rPr>
        <w:tab/>
        <w:t xml:space="preserve">Thế thì quay trở lại, tôi đã khởi đầu từ lịch sử của ông, và tiếp đến, một trong những người theo ông, Polycarp, Ignatius, và nhiều người trong số đó tiếp đến Martin, Irenaeus, Justin, Thánh Columba, và suốt vào Thời kỳ Đen tối, và qua đến thời Luther, và Wesley. </w:t>
      </w:r>
    </w:p>
    <w:p>
      <w:pPr>
        <w:pStyle w:val="Normal"/>
        <w:spacing w:before="0" w:after="96"/>
        <w:jc w:val="both"/>
        <w:rPr/>
      </w:pPr>
      <w:r>
        <w:rPr>
          <w:sz w:val="23"/>
          <w:vertAlign w:val="superscript"/>
        </w:rPr>
        <w:t>21</w:t>
        <w:tab/>
      </w:r>
      <w:r>
        <w:rPr>
          <w:sz w:val="23"/>
        </w:rPr>
        <w:t>Tôi đã đến chỗ thấy rằng ngay từ thời đại các Sứ đồ, trong tất cả những công việc kỳ diệu ấy của Đức Thánh Linh, không có ai làm sáng tỏ sự vận hành sau cùng của Chúa trong Thời kỳ Sau Rốt nầy.</w:t>
      </w:r>
    </w:p>
    <w:p>
      <w:pPr>
        <w:pStyle w:val="Normal"/>
        <w:spacing w:before="0" w:after="96"/>
        <w:jc w:val="both"/>
        <w:rPr/>
      </w:pPr>
      <w:r>
        <w:rPr>
          <w:sz w:val="23"/>
        </w:rPr>
        <w:tab/>
        <w:t>Chúng ta không nhận biết điều đó, thưa các bạn. Có những điều đang xảy đến hiện nay có thể chứng tỏ Đức Chúa Trời, như bức ảnh đó -- về Đấng Christ ở ngay với chúng ta, mà họ đã không có sự trang bị để làm trong thời của họ. Nhưng ngày nay, người ta cố gắng đạt điều nầy, tách ra khỏi Đức Chúa Trời; Và Đức Chúa Trời gìn giữ thành tựu giống như vậy và chứng tỏ chính Ngài bởi nó. Vậy nó chính là... Anh em sẽ không bao giờ vượt lên trước Đức Chúa Trời, vì Ngài là Toàn Năng, toàn tại, vô cùng. Không có đường cho sự thoát khỏi điều đó. Chúng ta cứ khiêm nhu và hầu việc Ngài là điều tốt nhất mà tôi biết để thi hành.</w:t>
      </w:r>
    </w:p>
    <w:p>
      <w:pPr>
        <w:pStyle w:val="Normal"/>
        <w:spacing w:before="0" w:after="96"/>
        <w:jc w:val="both"/>
        <w:rPr/>
      </w:pPr>
      <w:r>
        <w:rPr>
          <w:sz w:val="23"/>
          <w:vertAlign w:val="superscript"/>
        </w:rPr>
        <w:t>22</w:t>
      </w:r>
      <w:r>
        <w:rPr>
          <w:sz w:val="23"/>
        </w:rPr>
        <w:tab/>
        <w:t xml:space="preserve">Tôi hổ thẹn, nhưng tôi không cho là tôi biết tên của vị Mục sư ở Hội thánh tại đây. Tôi... [Một anh nói rõ tên ông ấy. - Biên tập] Anh Griffith, tôi hân hạnh được gặp anh, một lần đến đây và tình thân hữu nầy, được ở với anh... </w:t>
      </w:r>
    </w:p>
    <w:p>
      <w:pPr>
        <w:pStyle w:val="Normal"/>
        <w:spacing w:before="0" w:after="96"/>
        <w:jc w:val="both"/>
        <w:rPr/>
      </w:pPr>
      <w:r>
        <w:rPr>
          <w:sz w:val="23"/>
          <w:vertAlign w:val="superscript"/>
        </w:rPr>
        <w:t>23</w:t>
        <w:tab/>
      </w:r>
      <w:r>
        <w:rPr>
          <w:sz w:val="23"/>
        </w:rPr>
        <w:t xml:space="preserve">Chúng tôi luôn luôn thích đến những địa chỉ như thế nầy, đến với những người đang kiều ngụ trong Nắng Chiều (Sunnyslopes), bởi vì chúng ta là những người hành hương nơi đây, những khách lạ. Chúng ta nhìn nhận rằng đây không là nhà chúng ta. Chúng ta là dòng dõi Áp-ra-ham, </w:t>
      </w:r>
      <w:r>
        <w:rPr>
          <w:b/>
          <w:sz w:val="23"/>
        </w:rPr>
        <w:t>“Đang tìm kiếm một Thành mà Đấng Xây Dựng và Sáng Tạo là Đức Chúa Trời.”</w:t>
      </w:r>
    </w:p>
    <w:p>
      <w:pPr>
        <w:pStyle w:val="Normal"/>
        <w:spacing w:before="0" w:after="96"/>
        <w:jc w:val="both"/>
        <w:rPr/>
      </w:pPr>
      <w:r>
        <w:rPr>
          <w:sz w:val="23"/>
          <w:vertAlign w:val="superscript"/>
        </w:rPr>
        <w:t>24</w:t>
      </w:r>
      <w:r>
        <w:rPr>
          <w:sz w:val="23"/>
        </w:rPr>
        <w:tab/>
        <w:t xml:space="preserve">Đây là một miền đất đẹp. Tôi không nghĩ là tôi đã từng thấy bất cứ nơi nào giống như nó. Và đã du lịch hầu hết mọi miền đất nước trên thế giới, tôi chưa bao giờ thấy có gì ở Âu châu, Ý-đại-lợi, Á châu, bất cứ đâu ở các xứ Đông phương, để sánh được với Phoenix, Arizona. Nào, đúng vậy. Nó là chỗ đẹp nhất mà tôi đã từng thấy. Nhưng ồ, nó sẽ trông như một phố hẻm bên cạnh những gì sẽ có trong Thiên-hy-niên tuyệt diệu ấy. Như vậy chúng ta... </w:t>
      </w:r>
    </w:p>
    <w:p>
      <w:pPr>
        <w:pStyle w:val="Normal"/>
        <w:spacing w:before="0" w:after="96"/>
        <w:jc w:val="both"/>
        <w:rPr/>
      </w:pPr>
      <w:r>
        <w:rPr>
          <w:sz w:val="23"/>
          <w:vertAlign w:val="superscript"/>
        </w:rPr>
        <w:t>25</w:t>
        <w:tab/>
      </w:r>
      <w:r>
        <w:rPr>
          <w:sz w:val="23"/>
        </w:rPr>
        <w:t xml:space="preserve">Đây không phải là nhà chúng ta; Chúng ta chỉ ở tạm nơi đây. Và chúng ta đến để cùng nhau có sự thông công nầy. </w:t>
      </w:r>
    </w:p>
    <w:p>
      <w:pPr>
        <w:pStyle w:val="Normal"/>
        <w:spacing w:before="0" w:after="96"/>
        <w:jc w:val="both"/>
        <w:rPr/>
      </w:pPr>
      <w:r>
        <w:rPr>
          <w:sz w:val="23"/>
          <w:vertAlign w:val="superscript"/>
        </w:rPr>
        <w:t>26</w:t>
        <w:tab/>
      </w:r>
      <w:r>
        <w:rPr>
          <w:sz w:val="23"/>
        </w:rPr>
        <w:t xml:space="preserve">Đó là một ơn phước cho tôi có mặt ở đây, và thấy Hội thánh của Đức Chúa Trời đang hưng thạnh, một Thánh đường mới, và vân vân. Đức Chúa Trời ban phước cho quý vị. Hãy trung tín với Đấng Christ. Ở đúng cương vị cùng với Mục sư, và cùng làm việc với nhau, mọi người tay trong Tay, vì tôi tin Chúa đến mau chóng. </w:t>
      </w:r>
    </w:p>
    <w:p>
      <w:pPr>
        <w:pStyle w:val="Normal"/>
        <w:spacing w:before="0" w:after="96"/>
        <w:jc w:val="both"/>
        <w:rPr/>
      </w:pPr>
      <w:r>
        <w:rPr>
          <w:sz w:val="23"/>
          <w:vertAlign w:val="superscript"/>
        </w:rPr>
        <w:t>27</w:t>
      </w:r>
      <w:r>
        <w:rPr>
          <w:sz w:val="23"/>
        </w:rPr>
        <w:tab/>
        <w:t xml:space="preserve">Bây giờ, ngay trước khi chúng ta đến gần Lời, chúng ta hãy đến gần Đấng Tác Giả trong sự cầu nguyện, trong lúc chúng ta cúi đầu một lúc. </w:t>
      </w:r>
    </w:p>
    <w:p>
      <w:pPr>
        <w:pStyle w:val="Normal"/>
        <w:spacing w:before="0" w:after="96"/>
        <w:jc w:val="both"/>
        <w:rPr/>
      </w:pPr>
      <w:r>
        <w:rPr>
          <w:sz w:val="23"/>
          <w:vertAlign w:val="superscript"/>
        </w:rPr>
        <w:t>28</w:t>
        <w:tab/>
      </w:r>
      <w:r>
        <w:rPr>
          <w:sz w:val="23"/>
        </w:rPr>
        <w:t>Ngay trước khi chúng ta cầu nguyện, cúi đầu và cúi cả lòng mình, có điều thỉnh cầu nào tại đây để cầu nguyện và các bạn bày tỏ bằng bàn tay đưa lên, ngay trong lòng quý vị có nhu cầu về một điều gì, và nói, “Thưa Chúa Jêsus, xin nhớ đến con.” Tôi tin chắc Chúa nghe.</w:t>
      </w:r>
    </w:p>
    <w:p>
      <w:pPr>
        <w:pStyle w:val="Normal"/>
        <w:spacing w:before="0" w:after="96"/>
        <w:jc w:val="both"/>
        <w:rPr/>
      </w:pPr>
      <w:r>
        <w:rPr>
          <w:sz w:val="23"/>
          <w:vertAlign w:val="superscript"/>
        </w:rPr>
        <w:t>29</w:t>
      </w:r>
      <w:r>
        <w:rPr>
          <w:sz w:val="23"/>
        </w:rPr>
        <w:tab/>
        <w:t>Lạy Cha chúng con ở trên trời, chúng con quá sung sướng đến mức chúng con có thể gọi Chúa là Cha, Đấng Tạo Hoá cao cả của trời đất, Elohim cực đại, El Shaddai, Đấng Ban Cho Sức Mạnh, Đấng Nuôi Dưỡng, Đấng Đầy Đủ Mọi Sự (the great Elohim, the El Shaddai, the strength Giver, the Nourisher, the all-sufficient One). Và qua Con Yêu Dấu của Ngài... Cha đã Phán với chúng con nếu chúng con sẵn lòng đến với Cha, và cầu xin bất cứ điều gì trong Danh Cha, rằng Ngài sẽ thấy để ban cho.</w:t>
      </w:r>
    </w:p>
    <w:p>
      <w:pPr>
        <w:pStyle w:val="Normal"/>
        <w:spacing w:before="0" w:after="96"/>
        <w:jc w:val="both"/>
        <w:rPr/>
      </w:pPr>
      <w:r>
        <w:rPr>
          <w:sz w:val="23"/>
        </w:rPr>
        <w:tab/>
        <w:t xml:space="preserve">Lạy Cha, chúng con tin rằng ấy là dựa vào những điều kiện. Nếu chúng con cầu xin điều sai quấy, chúng con không thể có đức tin để tin quyết điều đó sẽ được đáp lời. Nhưng nếu chúng con có thể rà soát lòng mình tối hôm nay, chúng con không cầu xin bất kỳ điều gì sai, nhưng đó là điều đúng. Ấy là, để Chúa sẽ tha thứ tất cả tội lỗi và những sự vấp phạm của chúng con, vì thật ra, lạy Chúa, đó là điều trước nhất. </w:t>
      </w:r>
    </w:p>
    <w:p>
      <w:pPr>
        <w:pStyle w:val="Normal"/>
        <w:spacing w:before="0" w:after="96"/>
        <w:jc w:val="both"/>
        <w:rPr/>
      </w:pPr>
      <w:r>
        <w:rPr>
          <w:sz w:val="23"/>
          <w:vertAlign w:val="superscript"/>
        </w:rPr>
        <w:t>30</w:t>
      </w:r>
      <w:r>
        <w:rPr>
          <w:sz w:val="23"/>
        </w:rPr>
        <w:tab/>
        <w:t>Chúng con không muốn cố gắng vào trong sự Hiện diện Ngài với tội lỗi chất chứa trên chúng con. Do đó, biết rằng mỗi ngày những nan đề và các thứ phủ vây chúng con, mà thậm chí có lẽ không được ghi nhận trong sự suy nghĩ của chúng con, nhưng khi chúng con đến để suy gẫm về một Đức Chúa Trời Thánh khiết, là Đấng ngay cả các Thiên sứ cũng ô nhơ trong sự Hiện diện của Ngài, thế thì Chúa ôi, chúng con biết rằng mình không có đến một cơ may trừ khi chúng con đến qua Huyết Đức Chúa Jêsus Christ và lúc ấy chúng con là con cái Đức Chúa Trời. Những lỗi lầm chúng con được bỏ qua khi chúng con xưng nhận chúng.</w:t>
      </w:r>
    </w:p>
    <w:p>
      <w:pPr>
        <w:pStyle w:val="Normal"/>
        <w:spacing w:before="0" w:after="96"/>
        <w:jc w:val="both"/>
        <w:rPr/>
      </w:pPr>
      <w:r>
        <w:rPr>
          <w:caps/>
          <w:sz w:val="23"/>
          <w:vertAlign w:val="superscript"/>
        </w:rPr>
        <w:t>31</w:t>
      </w:r>
      <w:r>
        <w:rPr>
          <w:sz w:val="23"/>
        </w:rPr>
        <w:tab/>
        <w:t>Con cầu nguyện tối nay, lạy Cha, xin ban phước cho hội chúng này, những bàn tay họ đã đưa lên. Cha biết phía sau mỗi một bàn tay ấy là gì: Tâm tư, ước vọng, lý do và mục đích về việc giơ nó lên. Con cầu nguyện rằng Cha sẽ ban cho mỗi người điều thỉnh cầu của họ.</w:t>
      </w:r>
    </w:p>
    <w:p>
      <w:pPr>
        <w:pStyle w:val="Normal"/>
        <w:spacing w:before="0" w:after="96"/>
        <w:jc w:val="both"/>
        <w:rPr/>
      </w:pPr>
      <w:r>
        <w:rPr>
          <w:sz w:val="23"/>
          <w:vertAlign w:val="superscript"/>
        </w:rPr>
        <w:t>32</w:t>
      </w:r>
      <w:r>
        <w:rPr>
          <w:sz w:val="23"/>
        </w:rPr>
        <w:tab/>
        <w:t>Giờ nầy, Cha ôi, chúng con cầu nguyện cho Hội thánh nầy. Chúng con vui mừng nơi nầy. Khi chúng con đọc thấy trong thời kỳ ban đầu, những tín đồ Đấng Christ đã bị ghét bỏ, đến nỗi thậm chí họ không có một Nhà thờ, mà họ thì rất nghèo đến nỗi không thể xây dựng một Đền thờ giá như đã có, hoặc có cơ hội. Và giờ nầy, hôm nay, nhìn thấy những kiến trúc nguy nga lộng lẫy đang vươn lên, là nơi dân sự có thể đi vào thờ phượng Đức Chúa Trời, chúng con rất biết ơn về điều nầy; Và sự dâng hiến mà thánh dân, với những của dâng và những phần mười của họ, và sự đóng góp, đã xây dựng nhà nầy cho Chúa.</w:t>
      </w:r>
    </w:p>
    <w:p>
      <w:pPr>
        <w:pStyle w:val="Normal"/>
        <w:spacing w:before="0" w:after="96"/>
        <w:jc w:val="both"/>
        <w:rPr/>
      </w:pPr>
      <w:r>
        <w:rPr>
          <w:sz w:val="23"/>
          <w:vertAlign w:val="superscript"/>
        </w:rPr>
        <w:t>33</w:t>
      </w:r>
      <w:r>
        <w:rPr>
          <w:sz w:val="23"/>
        </w:rPr>
        <w:tab/>
        <w:t>Giờ nầy, hỡi Đức Chúa Trời là Cha, con cầu nguyện Cha sẽ ban phước cho vị Mục sư quản nhiệm, Ban Chấp sự, các Nghị viên, và từng thuộc viên đã đến đây. Cầu mong cho Hội thánh cứ lớn lên, phát triển và tăng trưởng. Mong rằng từ Hội thánh nầy khởi phát một cuộc phục hưng điển hình thuở xưa sẽ lan tỏa toàn cả thung lũng. Cầu mong đó là những dấu kỳ phép lạ đến từ Hội thánh nầy, với sự chữa lành, sự cứu rỗi. Mong rằng đó là một ngọn hải đăng cho cả đất nước. Xin nhậm lời, Chúa ôi.</w:t>
      </w:r>
    </w:p>
    <w:p>
      <w:pPr>
        <w:pStyle w:val="Normal"/>
        <w:spacing w:before="0" w:after="96"/>
        <w:jc w:val="both"/>
        <w:rPr/>
      </w:pPr>
      <w:r>
        <w:rPr>
          <w:sz w:val="23"/>
          <w:vertAlign w:val="superscript"/>
        </w:rPr>
        <w:t>34</w:t>
      </w:r>
      <w:r>
        <w:rPr>
          <w:sz w:val="23"/>
        </w:rPr>
        <w:tab/>
        <w:t>Cầu mong từ nơi đây xuất phát những nhà Truyền giảng tài ba, những người trẻ, sự kêu gọi của Đức Chúa Trời trong đời sống họ để đi đến những công trường truyền giáo, bất cứ nơi đâu họ sẽ được gọi. Xin ban cho điều ấy, Chúa ôi.</w:t>
        <w:tab/>
      </w:r>
    </w:p>
    <w:p>
      <w:pPr>
        <w:pStyle w:val="Normal"/>
        <w:spacing w:before="0" w:after="96"/>
        <w:jc w:val="both"/>
        <w:rPr/>
      </w:pPr>
      <w:r>
        <w:rPr>
          <w:sz w:val="23"/>
          <w:vertAlign w:val="superscript"/>
        </w:rPr>
        <w:t>35</w:t>
      </w:r>
      <w:r>
        <w:rPr>
          <w:sz w:val="23"/>
        </w:rPr>
        <w:tab/>
        <w:t>Tối hôm nay, trong lúc chúng con được nhóm họp cùng nhau, xin Đức Thánh Linh đến, ngự vào Lời, và đúng lúc nầy gieo trồng hạt giống vào mỗi tấm lòng tại đây. Mong cho chúng con vun tưới đức tin ngày và đêm, đến khi nó trở thành những cây cao bóng cả cho sự hiển vinh của Đức Chúa Trời.</w:t>
      </w:r>
    </w:p>
    <w:p>
      <w:pPr>
        <w:pStyle w:val="Normal"/>
        <w:spacing w:before="0" w:after="96"/>
        <w:jc w:val="both"/>
        <w:rPr/>
      </w:pPr>
      <w:r>
        <w:rPr>
          <w:sz w:val="23"/>
          <w:vertAlign w:val="superscript"/>
        </w:rPr>
        <w:t>36</w:t>
        <w:tab/>
      </w:r>
      <w:r>
        <w:rPr>
          <w:sz w:val="23"/>
        </w:rPr>
        <w:t xml:space="preserve">Xin chữa lành từng người đau có ở đây tối nay, lạy Chúa. Cứu từng người lạc mất; Dắt về tất cả những người vấp ngã, làm mới lại và đổ đầy lại những ai vẫn được đầy dẫy trước nay. Xin nhậm lời, Chúa ôi, chúng con cầu xin trong Danh Đức Chúa Jêsus Christ, Con Ngài. A-men! </w:t>
      </w:r>
    </w:p>
    <w:p>
      <w:pPr>
        <w:pStyle w:val="Normal"/>
        <w:spacing w:before="0" w:after="96"/>
        <w:jc w:val="both"/>
        <w:rPr/>
      </w:pPr>
      <w:r>
        <w:rPr>
          <w:sz w:val="23"/>
          <w:vertAlign w:val="superscript"/>
        </w:rPr>
        <w:t>37</w:t>
      </w:r>
      <w:r>
        <w:rPr>
          <w:sz w:val="23"/>
        </w:rPr>
        <w:tab/>
        <w:t xml:space="preserve">Bây giờ, tôi thì cứ trễ một chút như thường lệ. Nó ở một ít ngoài ý muốn của tôi tại đây tối nay. </w:t>
      </w:r>
    </w:p>
    <w:p>
      <w:pPr>
        <w:pStyle w:val="Normal"/>
        <w:spacing w:before="0" w:after="96"/>
        <w:jc w:val="both"/>
        <w:rPr/>
      </w:pPr>
      <w:r>
        <w:rPr>
          <w:sz w:val="23"/>
          <w:vertAlign w:val="superscript"/>
        </w:rPr>
        <w:t>38</w:t>
      </w:r>
      <w:r>
        <w:rPr>
          <w:sz w:val="23"/>
        </w:rPr>
        <w:tab/>
        <w:t>Và thế là chúng ta tối mai tại nơi nào đó. Tôi đoán là họ đã thông báo rồi. Hiện nay, nếu quý vị có Nhà thờ tại Giáo hội của mình tại đây vào tối mai, thì không đến đây. Nhưng nếu quý vị không có Nhà thờ, chúng tôi sẽ được hân hạnh chào mừng quý vị. Chúng ta luôn luôn muốn dân sự ở tại vị trí của họ, không chú ý đến điều gì. Khi Hội thánh mở rộng, mỗi chiến binh nên tại hàng ngũ và tại chỗ của mình.</w:t>
      </w:r>
    </w:p>
    <w:p>
      <w:pPr>
        <w:pStyle w:val="Normal"/>
        <w:spacing w:before="0" w:after="96"/>
        <w:jc w:val="both"/>
        <w:rPr/>
      </w:pPr>
      <w:r>
        <w:rPr>
          <w:sz w:val="23"/>
          <w:vertAlign w:val="superscript"/>
        </w:rPr>
        <w:t>39</w:t>
      </w:r>
      <w:r>
        <w:rPr>
          <w:sz w:val="23"/>
        </w:rPr>
        <w:tab/>
        <w:t>Như vậy, chúng tôi đang thăm viếng nơi đây và đang hưởng một thời gian rất vui thích, ngay trước -- hội đồng các nhà Doanh Nghiệp. Và như tôi đã thông báo rồi, Anh Roberts được cử đến đây để khai mạc buổi nhóm vào tối thứ Năm. Chúng ta sẽ rất vui gặp Anh Roberts. Sau đó tôi cho là, có lẽ thứ Sáu, Anh Velmer Gardner sẽ có ở đây. Không biết trường hợp anh ấy sẽ có thuyết trình đêm ấy hay không.</w:t>
      </w:r>
    </w:p>
    <w:p>
      <w:pPr>
        <w:pStyle w:val="Normal"/>
        <w:spacing w:before="0" w:after="96"/>
        <w:jc w:val="both"/>
        <w:rPr/>
      </w:pPr>
      <w:r>
        <w:rPr>
          <w:sz w:val="23"/>
          <w:vertAlign w:val="superscript"/>
        </w:rPr>
        <w:t>40</w:t>
      </w:r>
      <w:r>
        <w:rPr>
          <w:sz w:val="23"/>
        </w:rPr>
        <w:tab/>
        <w:t>Tôi nghĩ đã có sự phân công cho tôi để có mặt ở đó vào buổi điểm tâm sáng thứ Bảy. Nếu đó là ý Chúa, và dành cho tôi nói sáng thứ Bảy, tôi muốn lấy đề tài. Nếu ấy là ý Chúa. “Người Khốn Khổ Nhất Mà Tôi Từng Gặp.” Và đến chiều Chúa Nhật, tôi nói lại lần nữa. Vậy nếu các bạn... Bây giờ vào một sáng thứ Bảy, không có nhóm lại theo như tôi biết, và chiều Chúa Nhật không có nhóm lại theo như tôi biết.</w:t>
      </w:r>
    </w:p>
    <w:p>
      <w:pPr>
        <w:pStyle w:val="Normal"/>
        <w:spacing w:before="0" w:after="96"/>
        <w:jc w:val="both"/>
        <w:rPr/>
      </w:pPr>
      <w:r>
        <w:rPr>
          <w:sz w:val="23"/>
          <w:vertAlign w:val="superscript"/>
        </w:rPr>
        <w:t>41</w:t>
      </w:r>
      <w:r>
        <w:rPr>
          <w:sz w:val="23"/>
        </w:rPr>
        <w:tab/>
        <w:t>Giờ này, trước khi bắt đầu, tôi quên... Không. Tôi cho là Billy đã nói rằng cậu ấy phát những thẻ cầu nguyện còn lại ấy. Đúng không? Có phải các thẻ cầu nguyện phát ra đây tối nay? Phải rồi, cậu ấy đã phát một số thẻ tại Hội thánh khác tối hôm qua, vì tôi đã giữ mọi người lâu như vậy</w:t>
      </w:r>
    </w:p>
    <w:p>
      <w:pPr>
        <w:pStyle w:val="Normal"/>
        <w:spacing w:before="0" w:after="96"/>
        <w:jc w:val="both"/>
        <w:rPr/>
      </w:pPr>
      <w:r>
        <w:rPr>
          <w:sz w:val="23"/>
          <w:vertAlign w:val="superscript"/>
        </w:rPr>
        <w:t>42</w:t>
      </w:r>
      <w:r>
        <w:rPr>
          <w:sz w:val="23"/>
        </w:rPr>
        <w:tab/>
        <w:t>Tôi giảng một thời gian lâu, 6 hoặc 8 giờ, hoặc như thế nào đó, đôi khi tôi đã lên dây đồng hồ, và... Tối nay, tôi nhắm chừng không giảng quá một nửa thì giờ ấy, chỉ... Như vậy tôi nghĩ chúng ta các thẻ cầu nguyện, và sau đó các bạn có thể về nhà gần nửa đêm bất cứ thế nào. Vậy thì, sau khi chúng ta có những người sắp hàng cầu nguyện... Vậy nếu chỉ là một nửa số đó. Tôi không biết rõ lắm, nhưng tôi thật sự mất rất lâu để nói những gì tôi biết. Do đó điều gì tôi biết tôi nói rất kỹ, tôi hoàn toàn mất thì giờ với nó, các bạn đều biết đấy. Điều đó tốt. Tôi chỉ đùa đấy thôi, vì tôi sẽ cố gắng làm xong trong vòng 45 phút nữa, đối với những người sắp hàng cầu nguyện.</w:t>
      </w:r>
    </w:p>
    <w:p>
      <w:pPr>
        <w:pStyle w:val="Normal"/>
        <w:spacing w:before="0" w:after="96"/>
        <w:jc w:val="both"/>
        <w:rPr/>
      </w:pPr>
      <w:r>
        <w:rPr>
          <w:sz w:val="23"/>
          <w:vertAlign w:val="superscript"/>
        </w:rPr>
        <w:t>43</w:t>
      </w:r>
      <w:r>
        <w:rPr>
          <w:sz w:val="23"/>
        </w:rPr>
        <w:tab/>
        <w:t>Tôi chỉ lấy một câu Kinh thánh ngắn ở đây tối nay tôi muốn đọc, và soạn một bài, tôi nguyện Đức Chúa Trời sẽ ban phước cho nó. Nếu các bạn muốn đọc lúc về nhà, đó là trong Mác, chương 10 câu thứ 28.</w:t>
      </w:r>
    </w:p>
    <w:p>
      <w:pPr>
        <w:pStyle w:val="Normal"/>
        <w:spacing w:before="0" w:after="96"/>
        <w:jc w:val="both"/>
        <w:rPr>
          <w:sz w:val="23"/>
        </w:rPr>
      </w:pPr>
      <w:r>
        <w:rPr>
          <w:sz w:val="23"/>
        </w:rPr>
        <w:tab/>
      </w:r>
      <w:r>
        <w:rPr>
          <w:b/>
          <w:sz w:val="23"/>
        </w:rPr>
        <w:t>“Phi-e-rơ liền thưa cùng Ngài rằng: Nầy, chúng tôi đã bỏ hết mà đi theo thầy.”</w:t>
      </w:r>
    </w:p>
    <w:p>
      <w:pPr>
        <w:pStyle w:val="Normal"/>
        <w:spacing w:before="0" w:after="96"/>
        <w:jc w:val="both"/>
        <w:rPr/>
      </w:pPr>
      <w:r>
        <w:rPr>
          <w:sz w:val="23"/>
          <w:vertAlign w:val="superscript"/>
        </w:rPr>
        <w:t>44</w:t>
      </w:r>
      <w:r>
        <w:rPr>
          <w:sz w:val="23"/>
        </w:rPr>
        <w:tab/>
        <w:t>Bây giờ, tôi muốn trích một chương để xây dựng một bối cảnh đơn sơ nơi đó, “Từ Bỏ Hết.” Sau đó trong chốc lát chúng ta sẽ cầu nguyện cho người đau. Giờ nầy, các bạn là những người đã quen thuộc với sách Mác chương thứ 10... Trước đó Chúa Jêsus đã từng Phán về việc ly dị.</w:t>
      </w:r>
    </w:p>
    <w:p>
      <w:pPr>
        <w:pStyle w:val="Normal"/>
        <w:spacing w:before="0" w:after="96"/>
        <w:jc w:val="both"/>
        <w:rPr/>
      </w:pPr>
      <w:r>
        <w:rPr>
          <w:sz w:val="23"/>
          <w:vertAlign w:val="superscript"/>
        </w:rPr>
        <w:t>45</w:t>
      </w:r>
      <w:r>
        <w:rPr>
          <w:sz w:val="23"/>
        </w:rPr>
        <w:tab/>
        <w:t>Lúc ấy cũng đã có một điều nổi bật xảy đến với Ngài. Đó là một người trai trẻ giàu có chạy đến cùng Ngài và thưa rằng, “Thưa Thầy nhơn lành, tôi phải làm chi cho có Sự sống Đời đời?”</w:t>
      </w:r>
    </w:p>
    <w:p>
      <w:pPr>
        <w:pStyle w:val="Normal"/>
        <w:spacing w:before="0" w:after="96"/>
        <w:jc w:val="both"/>
        <w:rPr>
          <w:sz w:val="23"/>
        </w:rPr>
      </w:pPr>
      <w:r>
        <w:rPr>
          <w:sz w:val="23"/>
        </w:rPr>
        <w:tab/>
        <w:t xml:space="preserve">Ngài đã Phán bảo anh ta, </w:t>
      </w:r>
      <w:r>
        <w:rPr>
          <w:b/>
          <w:sz w:val="23"/>
        </w:rPr>
        <w:t>“Hãy giữ các Điều răn.”</w:t>
      </w:r>
    </w:p>
    <w:p>
      <w:pPr>
        <w:pStyle w:val="Normal"/>
        <w:spacing w:before="0" w:after="96"/>
        <w:jc w:val="both"/>
        <w:rPr/>
      </w:pPr>
      <w:r>
        <w:rPr>
          <w:sz w:val="23"/>
          <w:vertAlign w:val="superscript"/>
        </w:rPr>
        <w:t>46</w:t>
      </w:r>
      <w:r>
        <w:rPr>
          <w:sz w:val="23"/>
        </w:rPr>
        <w:tab/>
        <w:t>Người trai trẻ nói, “Tôi đã giữ những điều nầy từ khi còn nhỏ.” Hay là, “Các Điều răn nào?” Và Ngài đã Phán với anh ta chúng là những gì, và anh nói, “Tôi đã giữ.”</w:t>
      </w:r>
    </w:p>
    <w:p>
      <w:pPr>
        <w:pStyle w:val="Normal"/>
        <w:spacing w:before="0" w:after="96"/>
        <w:jc w:val="both"/>
        <w:rPr>
          <w:sz w:val="23"/>
        </w:rPr>
      </w:pPr>
      <w:r>
        <w:rPr>
          <w:sz w:val="23"/>
          <w:vertAlign w:val="superscript"/>
        </w:rPr>
        <w:t>47</w:t>
      </w:r>
      <w:r>
        <w:rPr>
          <w:sz w:val="23"/>
        </w:rPr>
        <w:tab/>
        <w:t xml:space="preserve">Ngài đã Phán, </w:t>
      </w:r>
      <w:r>
        <w:rPr>
          <w:b/>
          <w:sz w:val="23"/>
        </w:rPr>
        <w:t>“Ngươi còn thiếu một điều: Nếu ngươi muốn có Sự Sống Vĩnh Hằng, được trọn vẹn, vậy thì ngươi bán hết gia tài và đem bố thí cho kẻ nghèo khổ, vác thập giá mình và theo Ta.”</w:t>
      </w:r>
    </w:p>
    <w:p>
      <w:pPr>
        <w:pStyle w:val="Normal"/>
        <w:spacing w:before="0" w:after="96"/>
        <w:jc w:val="both"/>
        <w:rPr/>
      </w:pPr>
      <w:r>
        <w:rPr>
          <w:sz w:val="23"/>
          <w:vertAlign w:val="superscript"/>
        </w:rPr>
        <w:t>48</w:t>
      </w:r>
      <w:r>
        <w:rPr>
          <w:sz w:val="23"/>
        </w:rPr>
        <w:tab/>
        <w:t>Chúng ta hãy theo dõi người trai trẻ ấy một vài phút trước khi chúng ta vào đề, vào phần sau.</w:t>
      </w:r>
    </w:p>
    <w:p>
      <w:pPr>
        <w:pStyle w:val="Normal"/>
        <w:spacing w:before="0" w:after="96"/>
        <w:jc w:val="both"/>
        <w:rPr/>
      </w:pPr>
      <w:r>
        <w:rPr>
          <w:sz w:val="23"/>
          <w:vertAlign w:val="superscript"/>
        </w:rPr>
        <w:t>49</w:t>
      </w:r>
      <w:r>
        <w:rPr>
          <w:sz w:val="23"/>
        </w:rPr>
        <w:tab/>
        <w:t>Bấy giờ, các bạn thấy rằng người trẻ tuổi ấy được đòi hỏi để từ bỏ hết, nhưng anh ta đã từ chối làm điều đó. Và đôi khi, nếu chúng ta xin sự thịnh vượng, và giàu có, và vân vân, “sự thành công,” nhưng người trai trẻ nầy, đã là một người trẻ tuổi thành công và vẫn không có Sự sống Đời đời. Bởi vậy đôi khi, sự thành đạt không phải luôn luôn có nghĩa là một ơn phước của Đức Chúa Trời.</w:t>
      </w:r>
    </w:p>
    <w:p>
      <w:pPr>
        <w:pStyle w:val="Normal"/>
        <w:spacing w:before="0" w:after="96"/>
        <w:jc w:val="both"/>
        <w:rPr/>
      </w:pPr>
      <w:r>
        <w:rPr>
          <w:sz w:val="23"/>
          <w:vertAlign w:val="superscript"/>
        </w:rPr>
        <w:t>50</w:t>
      </w:r>
      <w:r>
        <w:rPr>
          <w:sz w:val="23"/>
        </w:rPr>
        <w:tab/>
        <w:t>Nhưng chúng ta hãy theo dõi. Chúng ta thấy anh lúc tuổi thanh niên, trẻ, có lẽ là một chàng đẹp trai, ăn mặc đẹp đẽ. Kinh thánh cho biết rằng Chúa Jêsus yêu mến anh ta. Anh ta phải có một lương tâm tốt đẹp, mềm mại. Anh ta phải là người rất tốt đẹp, nếu không thì anh không hề giành được sự cảm mến của Chúa Jêsus; Bởi vì khi Chúa Jêsus nhìn vào anh ta, “Ngài đã yêu mến người.” Anh ta hẳn đã có một sự bày tỏ ân cần, và trông đáng mến, một người lịch sự thanh bạch, một thanh niên thẳng thắn. Anh đã bước đến với Chúa Jêsus, có lẽ đang suy nghĩ bằng sự chân thành, và nói, “Tôi muốn biết tôi phải làm gì để có Sự sống Đời đời.”</w:t>
      </w:r>
    </w:p>
    <w:p>
      <w:pPr>
        <w:pStyle w:val="Normal"/>
        <w:spacing w:before="0" w:after="96"/>
        <w:jc w:val="both"/>
        <w:rPr>
          <w:sz w:val="23"/>
        </w:rPr>
      </w:pPr>
      <w:r>
        <w:rPr>
          <w:sz w:val="23"/>
          <w:vertAlign w:val="superscript"/>
        </w:rPr>
        <w:t>51</w:t>
      </w:r>
      <w:r>
        <w:rPr>
          <w:sz w:val="23"/>
        </w:rPr>
        <w:tab/>
        <w:t xml:space="preserve">Và khi anh phải lìa khỏi (depart) những gì mình đã có thể nắm chặt Sự sống Đời đời, lúc ấy vấn đề đã có tại cổng, trường hợp các bạn có thể làm được nó. Và câu hỏi ấy đặt trước mắt mỗi người chúng ta. Chúa Jêsus thật sự đã đòi hỏi anh ta từ bỏ hết những gì anh ta có, vác thập tự giá mình mà theo Ngài. Và chúng ta biết câu chuyện. Anh ta đã đi ra rất buồn bã, vì có nhiều của lắm. </w:t>
      </w:r>
    </w:p>
    <w:p>
      <w:pPr>
        <w:pStyle w:val="Normal"/>
        <w:spacing w:before="0" w:after="96"/>
        <w:jc w:val="both"/>
        <w:rPr/>
      </w:pPr>
      <w:r>
        <w:rPr>
          <w:sz w:val="23"/>
          <w:vertAlign w:val="superscript"/>
        </w:rPr>
        <w:t>52</w:t>
        <w:tab/>
      </w:r>
      <w:r>
        <w:rPr>
          <w:sz w:val="23"/>
        </w:rPr>
        <w:t>Lúc ấy Đức Chúa Jêsus đã quay lại, và Phán rằng kẻ giàu vào Nước Đức Chúa Trời khó là dường nào, giống như một con lạc đà chui qua lỗ kim. Sự đó không thể làm được đối với loài người; Nhưng Ngài đã Phán, ‘đối với Đức Chúa Trời điều đó không phải là bất khả thi.”</w:t>
      </w:r>
    </w:p>
    <w:p>
      <w:pPr>
        <w:pStyle w:val="Normal"/>
        <w:spacing w:before="0" w:after="96"/>
        <w:jc w:val="both"/>
        <w:rPr/>
      </w:pPr>
      <w:r>
        <w:rPr>
          <w:sz w:val="23"/>
          <w:vertAlign w:val="superscript"/>
        </w:rPr>
        <w:t>53</w:t>
      </w:r>
      <w:r>
        <w:rPr>
          <w:sz w:val="23"/>
        </w:rPr>
        <w:tab/>
        <w:t xml:space="preserve">Chúng ta theo dõi quan cai trị trẻ tuổi nầy. Sau đó chúng ta tìm thấy anh ta trong Kinh thánh, anh ta không hề... Chẳng bao lâu anh ta đã bỏ qua cơ hội đi theo Chúa Jêsus, khi mà điều đó được đặt ra cho anh ta khá cao. </w:t>
      </w:r>
    </w:p>
    <w:p>
      <w:pPr>
        <w:pStyle w:val="Normal"/>
        <w:spacing w:before="0" w:after="96"/>
        <w:jc w:val="both"/>
        <w:rPr/>
      </w:pPr>
      <w:r>
        <w:rPr>
          <w:sz w:val="23"/>
          <w:vertAlign w:val="superscript"/>
        </w:rPr>
        <w:t>54</w:t>
      </w:r>
      <w:r>
        <w:rPr>
          <w:sz w:val="23"/>
        </w:rPr>
        <w:tab/>
        <w:t>Các bạn thấy, chúng ta cần nắm chắc mọi điều mà chúng ta có thể và rồi theo Chúa Jêsus. Nhưng đôi lúc Chúa Jêsus muốn chúng ta buông thả tất cả mọi sự, để chúng ta có thể có được cả hai tay cho Ngài. Đôi khi chúng ta nghĩ rằng chúng ta đã nắm giữ.</w:t>
      </w:r>
    </w:p>
    <w:p>
      <w:pPr>
        <w:pStyle w:val="Normal"/>
        <w:spacing w:before="0" w:after="96"/>
        <w:jc w:val="both"/>
        <w:rPr/>
      </w:pPr>
      <w:r>
        <w:rPr>
          <w:sz w:val="23"/>
          <w:vertAlign w:val="superscript"/>
        </w:rPr>
        <w:t>55</w:t>
      </w:r>
      <w:r>
        <w:rPr>
          <w:sz w:val="23"/>
        </w:rPr>
        <w:tab/>
        <w:t>Tôi nhớ lại một chuyện nhỏ mà tôi thường nói với 2 con gái của tôi. Bây giờ thì chúng nó không còn nhỏ nữa, và chúng là các cô có vóc dáng khá đẹp. Nhưng lúc chúng còn nhỏ... Một là Rê-bê-ca; Là đứa lớn nhất. Và Sa-ra, là đứa bé. Becky có mắt xanh; Và Sa-ra mắt nâu. Nhưng cả hai đều là con gái cùng một cha, các bạn đều biết. Như vậy, chúng chờ đến khi thấy tôi về đến nhà, và chúng luôn luôn vui sướng khi nhìn thấy tôi. Thế đấy, Backy thì có phần thuộc hạng cao ráo, gầy nhom; Và Sa-ra là một cô bé phần nào thấp một chút.</w:t>
      </w:r>
    </w:p>
    <w:p>
      <w:pPr>
        <w:pStyle w:val="Normal"/>
        <w:spacing w:before="0" w:after="96"/>
        <w:jc w:val="both"/>
        <w:rPr/>
      </w:pPr>
      <w:r>
        <w:rPr>
          <w:sz w:val="23"/>
          <w:vertAlign w:val="superscript"/>
        </w:rPr>
        <w:t>56</w:t>
      </w:r>
      <w:r>
        <w:rPr>
          <w:sz w:val="23"/>
        </w:rPr>
        <w:tab/>
        <w:t xml:space="preserve">Vì thế một buổi tối chúng chờ tôi về nhà. Tôi đã đi đến những buổi nhóm nơi xa, và chúng biết tôi sẽ về nhà, bởi vậy chúng nghĩ chỉ cần chờ một khoảnh khắc, và nếu tôi về nhà, chúng muốn thấy tôi. Vậy là, cơn buồn ngủ ắt hẳn đã vãi cát vào mắt chúng, và chúng buồn ngủ, cuối cùng chúng đi vào buồng ngủ. </w:t>
      </w:r>
    </w:p>
    <w:p>
      <w:pPr>
        <w:pStyle w:val="Normal"/>
        <w:spacing w:before="0" w:after="96"/>
        <w:jc w:val="both"/>
        <w:rPr/>
      </w:pPr>
      <w:r>
        <w:rPr>
          <w:sz w:val="23"/>
          <w:vertAlign w:val="superscript"/>
        </w:rPr>
        <w:t>57</w:t>
      </w:r>
      <w:r>
        <w:rPr>
          <w:sz w:val="23"/>
        </w:rPr>
        <w:tab/>
        <w:t>Tôi đã về muộn. Sau đó tôi vào phòng, thật là mệt, đi đến giường ngủ. Sau các buổi nhóm và vân vân, tôi đã mệt đến nỗi không thể ngủ được sau một vài tuần dự nhóm. Tôi đã ngủ chừng 2 hay 3 giờ, thức dậy, đi vào trong phòng khách, và cứ ngồi xuống trong ghế. Tôi ngồi trong ghế tại đó vào buổi sáng sớm.</w:t>
      </w:r>
    </w:p>
    <w:p>
      <w:pPr>
        <w:pStyle w:val="Normal"/>
        <w:spacing w:before="0" w:after="96"/>
        <w:jc w:val="both"/>
        <w:rPr/>
      </w:pPr>
      <w:r>
        <w:rPr>
          <w:sz w:val="23"/>
          <w:vertAlign w:val="superscript"/>
        </w:rPr>
        <w:t>58</w:t>
      </w:r>
      <w:r>
        <w:rPr>
          <w:sz w:val="23"/>
        </w:rPr>
        <w:tab/>
        <w:t>Một lát sau Becky đã lăn trên giường ngủ của nó, và nó nhận ra trời đã sáng. Nhìn xuyên qua phòng lớn, nó thấy tôi ngồi trên ghế đó chuẩn bị lên đường. Vùng ra khỏi giường hết sức nhanh, đôi chân dài, thân gầy của nó chạy đến ngay.</w:t>
      </w:r>
    </w:p>
    <w:p>
      <w:pPr>
        <w:pStyle w:val="Normal"/>
        <w:spacing w:before="0" w:after="96"/>
        <w:jc w:val="both"/>
        <w:rPr/>
      </w:pPr>
      <w:r>
        <w:rPr>
          <w:sz w:val="23"/>
          <w:vertAlign w:val="superscript"/>
        </w:rPr>
        <w:t>59</w:t>
      </w:r>
      <w:r>
        <w:rPr>
          <w:sz w:val="23"/>
        </w:rPr>
        <w:tab/>
        <w:t>Thế đấy, việc ấy đã đánh động Sarah. Tôi không rõ ngoài trường hợp của tôi, các con trẻ của quý vị có làm thế hay không. Quý vị lấy thứ gì đó cho đứa con lớn, và đứa thứ nhì hưởng món đồ cũ bỏ ra. Sarah đang mặc đồ ngủ của Rê-bê-ca, ống rộng, các bạn biết, và quá rộng cho cô bé. Nó  ra khỏi giường chạy đến, và đôi ống quần lớn đang bay. Cô bé khó có thể đuổi kịp với Rê-bê-ca.</w:t>
      </w:r>
    </w:p>
    <w:p>
      <w:pPr>
        <w:pStyle w:val="Normal"/>
        <w:spacing w:before="0" w:after="96"/>
        <w:jc w:val="both"/>
        <w:rPr/>
      </w:pPr>
      <w:r>
        <w:rPr>
          <w:sz w:val="23"/>
          <w:vertAlign w:val="superscript"/>
        </w:rPr>
        <w:t>60</w:t>
      </w:r>
      <w:r>
        <w:rPr>
          <w:sz w:val="23"/>
        </w:rPr>
        <w:tab/>
        <w:t>Vậy là Rê-bê-ca đâm sầm vào tôi. Nó đã nhảy vào lòng tôi, vung cả hai tay ôm lấy tôi, chỉ thiếu điều... Nó ngồi trên đầu gối phải của tôi, và đôi chân dài nó chạm đến sàn nhà. Nó khá biết điều.</w:t>
      </w:r>
    </w:p>
    <w:p>
      <w:pPr>
        <w:pStyle w:val="Normal"/>
        <w:spacing w:before="0" w:after="96"/>
        <w:jc w:val="both"/>
        <w:rPr/>
      </w:pPr>
      <w:r>
        <w:rPr>
          <w:sz w:val="23"/>
          <w:vertAlign w:val="superscript"/>
        </w:rPr>
        <w:t>61</w:t>
      </w:r>
      <w:r>
        <w:rPr>
          <w:sz w:val="23"/>
        </w:rPr>
        <w:tab/>
        <w:t xml:space="preserve">Điều ấy phần nào nhắc tôi nhớ về một vài sự tổ chức lúc đầu nhộn nhịp hơn, các bạn biết, tuỳ theo thế ấy. Các bạn biết, họ đang ở đấy một thời gian dài, thuộc loại chân dài, và vân vân, khá đúng mẫu mực. </w:t>
      </w:r>
    </w:p>
    <w:p>
      <w:pPr>
        <w:pStyle w:val="Normal"/>
        <w:spacing w:before="0" w:after="96"/>
        <w:jc w:val="both"/>
        <w:rPr/>
      </w:pPr>
      <w:r>
        <w:rPr>
          <w:sz w:val="23"/>
          <w:vertAlign w:val="superscript"/>
        </w:rPr>
        <w:t>62</w:t>
      </w:r>
      <w:r>
        <w:rPr>
          <w:sz w:val="23"/>
        </w:rPr>
        <w:tab/>
        <w:t xml:space="preserve">Và đây Sarah theo đến, Hội thánh non trẻ, các bạn biết đấy, không được bền lâu. Cô bé phần nào thấy rằng Becky đã đập -- đánh nó tại đó. </w:t>
      </w:r>
    </w:p>
    <w:p>
      <w:pPr>
        <w:pStyle w:val="Normal"/>
        <w:spacing w:before="0" w:after="96"/>
        <w:jc w:val="both"/>
        <w:rPr/>
      </w:pPr>
      <w:r>
        <w:rPr>
          <w:sz w:val="23"/>
          <w:vertAlign w:val="superscript"/>
        </w:rPr>
        <w:t>63</w:t>
      </w:r>
      <w:r>
        <w:rPr>
          <w:sz w:val="23"/>
        </w:rPr>
        <w:tab/>
        <w:t>Vì thế Rê-bê-ca đã dang tay ôm tôi. Nó đã nhìn ngoái lại, và nói, “Sarah, em ơi, chị muốn em biết một điều. Chị đã tới trước.” Và nói, “Chị đã dành hết bố, và không có gì còn lại cho em.”</w:t>
      </w:r>
    </w:p>
    <w:p>
      <w:pPr>
        <w:pStyle w:val="Normal"/>
        <w:spacing w:before="0" w:after="96"/>
        <w:jc w:val="both"/>
        <w:rPr/>
      </w:pPr>
      <w:r>
        <w:rPr>
          <w:sz w:val="23"/>
          <w:vertAlign w:val="superscript"/>
        </w:rPr>
        <w:t>64</w:t>
      </w:r>
      <w:r>
        <w:rPr>
          <w:sz w:val="23"/>
        </w:rPr>
        <w:tab/>
        <w:t xml:space="preserve">Bé Sarah tội nghiệp gục đầu xuống, và trề môi. Cô bé bắt đầu bỏ đi, và ngấn lệ trong đôi mắt nâu mở lớn ấy. Becky đã ngả đầu trên vai tôi, có phần ôm chặt tôi hơn. </w:t>
      </w:r>
    </w:p>
    <w:p>
      <w:pPr>
        <w:pStyle w:val="Normal"/>
        <w:spacing w:before="0" w:after="96"/>
        <w:jc w:val="both"/>
        <w:rPr/>
      </w:pPr>
      <w:r>
        <w:rPr>
          <w:sz w:val="23"/>
          <w:vertAlign w:val="superscript"/>
        </w:rPr>
        <w:t>65</w:t>
      </w:r>
      <w:r>
        <w:rPr>
          <w:sz w:val="23"/>
        </w:rPr>
        <w:tab/>
        <w:t>Tôi đã dùng ngón tay làm dấu như thế nầy, chạm khẽ vào Sarah bằng cái chân kia đưa ra. Cô bé đi đến và nhảy lên trên chân kia, và thế là, nó không thể giữ thăng bằng cho chính mình. Đôi chân ngắn của nó không chạm nền. Nhưng dù sao nó cũng đã ở trên chân bố. Thấy không? Vậy là nó đi chập chững như thế.</w:t>
      </w:r>
    </w:p>
    <w:p>
      <w:pPr>
        <w:pStyle w:val="Normal"/>
        <w:spacing w:before="0" w:after="96"/>
        <w:jc w:val="both"/>
        <w:rPr/>
      </w:pPr>
      <w:r>
        <w:rPr>
          <w:sz w:val="23"/>
          <w:vertAlign w:val="superscript"/>
        </w:rPr>
        <w:t>66</w:t>
      </w:r>
      <w:r>
        <w:rPr>
          <w:sz w:val="23"/>
        </w:rPr>
        <w:tab/>
        <w:t xml:space="preserve">Vậy, để giữ cô bé khỏi té nhào, tôi vừa kịp đưa cả hai tay ôm choàng như thế để đỡ nó. Tôi đang ôm nó sát vào tôi, và nó để cái đầu thân thiết tựa vào tôi trong giây lát. </w:t>
      </w:r>
    </w:p>
    <w:p>
      <w:pPr>
        <w:pStyle w:val="Normal"/>
        <w:spacing w:before="0" w:after="96"/>
        <w:jc w:val="both"/>
        <w:rPr/>
      </w:pPr>
      <w:r>
        <w:rPr>
          <w:sz w:val="23"/>
        </w:rPr>
        <w:tab/>
        <w:t xml:space="preserve">Nó ngẩng lên, nhìn Becky, và nói, “Nầy, chị Rê-bê-ca, em cũng muốn nói với chị điều nầy. Ấy là có lẽ chị đã giành được bố hết cả như vậy. Nhưng em muốn chị biết rằng bố đã có tất cả của em.” Như thế đó... </w:t>
      </w:r>
    </w:p>
    <w:p>
      <w:pPr>
        <w:pStyle w:val="Normal"/>
        <w:spacing w:before="0" w:after="96"/>
        <w:jc w:val="both"/>
        <w:rPr/>
      </w:pPr>
      <w:r>
        <w:rPr>
          <w:sz w:val="23"/>
          <w:vertAlign w:val="superscript"/>
        </w:rPr>
        <w:t>68</w:t>
      </w:r>
      <w:r>
        <w:rPr>
          <w:sz w:val="23"/>
        </w:rPr>
        <w:tab/>
        <w:t>Vì thế đó cũng gần như cách chúng ta muốn... Chúng ta không thiếu gì... Chúng ta cần Ngài để có tất cả cho chúng ta. Bởi vậy, cả thảy -- để thực hiện điều đó chúng ta cứ bước đi ngoài đó bởi đức tin và tin Ngài, tất cả là thế, và cứ trông cậy. Chúng ta không thể giải thích. Không có cách gì để giải thích điều ấy, chúng ta chỉ tin điều đó, và làm theo như thế.</w:t>
      </w:r>
    </w:p>
    <w:p>
      <w:pPr>
        <w:pStyle w:val="Normal"/>
        <w:spacing w:before="0" w:after="96"/>
        <w:jc w:val="both"/>
        <w:rPr/>
      </w:pPr>
      <w:r>
        <w:rPr>
          <w:sz w:val="23"/>
          <w:vertAlign w:val="superscript"/>
        </w:rPr>
        <w:t>69</w:t>
      </w:r>
      <w:r>
        <w:rPr>
          <w:sz w:val="23"/>
        </w:rPr>
        <w:tab/>
        <w:t>Người trai trẻ giàu có nầy, đã không dâng mình cho Đấng Christ, và thế là anh đã đi ra. Chúng ta được biết rằng sau đó anh... Anh ta đã thành đạt rất nhiều cho đến khi những vựa lẫm thật đầy, đến nỗi người nầy nói, “Linh hồn ơi, hãy nghỉ ngơi.” Ồ, anh ta đã thịnh vượng, có tất cả mọi thứ. Anh đã có rất nhiều đến nỗi không còn cần thứ gì cả.</w:t>
      </w:r>
    </w:p>
    <w:p>
      <w:pPr>
        <w:pStyle w:val="Normal"/>
        <w:spacing w:before="0" w:after="96"/>
        <w:jc w:val="both"/>
        <w:rPr/>
      </w:pPr>
      <w:r>
        <w:rPr>
          <w:sz w:val="23"/>
          <w:vertAlign w:val="superscript"/>
        </w:rPr>
        <w:t>70</w:t>
      </w:r>
      <w:r>
        <w:rPr>
          <w:sz w:val="23"/>
        </w:rPr>
        <w:tab/>
        <w:t>Nhưng một điều gì đó đã xảy đến. Sau đó chúng ta đã thấy người đó đang ngước mắt lên trong địa ngục, đã thấy người ăn mày được đem đến trong lòng của Áp-ra-ham. Bởi vì anh ta đã không sẵn lòng từ bỏ hết thảy để theo Chúa Jêsus.</w:t>
      </w:r>
    </w:p>
    <w:p>
      <w:pPr>
        <w:pStyle w:val="Normal"/>
        <w:spacing w:before="0" w:after="96"/>
        <w:jc w:val="both"/>
        <w:rPr/>
      </w:pPr>
      <w:r>
        <w:rPr>
          <w:sz w:val="23"/>
          <w:vertAlign w:val="superscript"/>
        </w:rPr>
        <w:t>71</w:t>
      </w:r>
      <w:r>
        <w:rPr>
          <w:sz w:val="23"/>
        </w:rPr>
        <w:tab/>
        <w:t>Thế rồi, khi điều nầy đã xảy đến, vị quan trẻ tuổi đã không cho đi những gì anh ta có để theo Chúa Jêsus, điều đó phải lóe lên trong trí Phi-e-rơ (tôi cho là ông đã có sự nhận xét, hoặc đề cập vấn đề, đã nêu ra), và thưa rằng, “Bây giờ, chúng tôi đã bỏ hết để theo Thầy. Chúng tôi đã bỏ hết cả. Hãy xem những gì chúng tôi đã làm. Chúng tôi đã bỏ lại nhà cửa; Chúng tôi bỏ lại gia đình; Chúng tôi bỏ lại quê hương chúng tôi; Chúng tôi bỏ lại tất cả mọi thứ mà chúng tôi đã có để theo Thầy.”</w:t>
      </w:r>
    </w:p>
    <w:p>
      <w:pPr>
        <w:pStyle w:val="Normal"/>
        <w:spacing w:before="0" w:after="96"/>
        <w:jc w:val="both"/>
        <w:rPr/>
      </w:pPr>
      <w:r>
        <w:rPr>
          <w:caps/>
          <w:sz w:val="23"/>
          <w:vertAlign w:val="superscript"/>
        </w:rPr>
        <w:t>72</w:t>
      </w:r>
      <w:r>
        <w:rPr>
          <w:sz w:val="23"/>
        </w:rPr>
        <w:tab/>
        <w:t>Điều đó bắt đầu lóe lên trong trí ông. Có lẽ ông cũng đã vứt bỏ công việc, nhìn xem Đấng Christ, và vân vân, ... Điều đó chưa bao giờ lộ ra với ông dù rằng ông đã từ bỏ nhà cửa, ông đã bỏ lại gia quyến, ông đã bỏ lại cha mẹ mình. Ông đã bỏ hết để theo Chúa Jêsus.</w:t>
      </w:r>
    </w:p>
    <w:p>
      <w:pPr>
        <w:pStyle w:val="Normal"/>
        <w:spacing w:before="0" w:after="96"/>
        <w:jc w:val="both"/>
        <w:rPr/>
      </w:pPr>
      <w:r>
        <w:rPr>
          <w:sz w:val="23"/>
          <w:vertAlign w:val="superscript"/>
        </w:rPr>
        <w:t>73</w:t>
      </w:r>
      <w:r>
        <w:rPr>
          <w:sz w:val="23"/>
        </w:rPr>
        <w:tab/>
        <w:t>Nhưng điều đó chính xác những gì Đức Chúa Trời đòi hỏi: Từ bỏ hết thảy và theo Ngài. Đó là sự đòi hỏi của Đức Chúa Trời. Chúng ta cũng đã thực hiện được điều ấy. Trước đây chúng ta đã từ bỏ được chính tư tưởng của chúng ta. Nếu những ý riêng chúng ta về bất cứ điều gì là mâu thuẫn với Lời của Đức Chúa Trời, chúng ta đã gạt bỏ ý riêng của chúng ta và theo Ngài. Đường lối duy nhất chúng ta có thể theo Ngài là theo Lời Ngài, vâng theo Lời ấy. Và sự đòi hỏi của Đức Chúa Trời, sự yêu cầu của Đức Chúa Trời ấy là chúng ta từ bỏ hết thảy để theo Ngài.</w:t>
      </w:r>
    </w:p>
    <w:p>
      <w:pPr>
        <w:pStyle w:val="Normal"/>
        <w:spacing w:before="0" w:after="96"/>
        <w:jc w:val="both"/>
        <w:rPr/>
      </w:pPr>
      <w:r>
        <w:rPr>
          <w:sz w:val="23"/>
          <w:vertAlign w:val="superscript"/>
        </w:rPr>
        <w:t>74</w:t>
      </w:r>
      <w:r>
        <w:rPr>
          <w:sz w:val="23"/>
        </w:rPr>
        <w:tab/>
        <w:t>Nhưng trong sự làm theo như vậy, đôi khi chúng ta thấy cần phải bỏ hết bạn hữu của mình. Nhiều lúc đó là một điều khó thực hiện. Nhiều người lần đầu tiên đến trong Đấng Christ và được đầy dẫy Thần Linh. Có lẽ như những người phụ nữ đang hưởng một  loại tiệc tùng nào đó mà họ vẫn thường đến vào mỗi đêm, nơi họ hay đánh bạc gian lận trong xóm giềng đã làm quen với tất cả những người trong khu dân cư, và vân vân, và tuỳ theo những mối giao du nhất định trong tình hàng xóm, và họ bắt đầu bài gian bạc lận. Những phụ nữ nầy, các bạn đều biết, sẽ nói một cái gì về điều đó. Họ sẽ không hiểu nó. Nhưng mà, các bạn cần phải bỏ thói chơi đó, bởi vì đánh bạc, chơi bài là không ngay thẳng. Các phải từ bỏ điều đó nếu các bạn theo Đấng Christ.</w:t>
      </w:r>
    </w:p>
    <w:p>
      <w:pPr>
        <w:pStyle w:val="Normal"/>
        <w:spacing w:before="0" w:after="96"/>
        <w:jc w:val="both"/>
        <w:rPr/>
      </w:pPr>
      <w:r>
        <w:rPr>
          <w:sz w:val="23"/>
          <w:vertAlign w:val="superscript"/>
        </w:rPr>
        <w:t>75</w:t>
      </w:r>
      <w:r>
        <w:rPr>
          <w:sz w:val="23"/>
        </w:rPr>
        <w:tab/>
        <w:t>Đôi khi phụ nữ trong Hội thánh chúng ta thường mặc y phục trái phép, như quần đùi, và những quần áo công nhân nầy. Kinh thánh cho biết nó là một sự gớm ghiếc đối với Đức Chúa Trời về một người phụ nữ ăn vận như thế. Bất luận cô ta nghĩ gì, cô ta phải từ bỏ thứ đó. Có những lúc chúng ta nhận thấy khi những phụ nữ đi trong đường lối và được cứu rỗi, họ vẫn thường cắt tóc mình, và họ muốn bình thường như người còn lại của thế gian. Nhưng họ nhận thấy đó là một điều khó, bởi vì người ta sẽ gọi các bạn là lỗi thời bất cứ lúc nào các bạn bắt đầu mặc áo dài như một tín đồ Đấng Christ, hành động như một Cơ-đốc nhân, sống như một Cơ-đốc nhân. Người ta sẽ gọi các bạn là lỗi thời, nhưng các bạn phải từ bỏ hết thảy để theo Ngài.</w:t>
      </w:r>
    </w:p>
    <w:p>
      <w:pPr>
        <w:pStyle w:val="Normal"/>
        <w:spacing w:before="0" w:after="96"/>
        <w:jc w:val="both"/>
        <w:rPr/>
      </w:pPr>
      <w:r>
        <w:rPr>
          <w:sz w:val="23"/>
          <w:vertAlign w:val="superscript"/>
        </w:rPr>
        <w:t>76</w:t>
      </w:r>
      <w:r>
        <w:rPr>
          <w:sz w:val="23"/>
        </w:rPr>
        <w:tab/>
        <w:t xml:space="preserve">Đức Chúa Jêsus đã Phán, hay là Kinh thánh cho biết, </w:t>
      </w:r>
      <w:r>
        <w:rPr>
          <w:b/>
          <w:sz w:val="23"/>
        </w:rPr>
        <w:t xml:space="preserve">“Hễ ai yêu thế </w:t>
      </w:r>
      <w:r>
        <w:rPr>
          <w:rStyle w:val="Em"/>
          <w:b/>
          <w:sz w:val="23"/>
        </w:rPr>
        <w:t>gian</w:t>
      </w:r>
      <w:r>
        <w:rPr>
          <w:b/>
          <w:sz w:val="23"/>
        </w:rPr>
        <w:t xml:space="preserve">, hay các vật thuộc về </w:t>
      </w:r>
      <w:r>
        <w:rPr>
          <w:rStyle w:val="Em"/>
          <w:b/>
          <w:sz w:val="23"/>
        </w:rPr>
        <w:t>thế gian</w:t>
      </w:r>
      <w:r>
        <w:rPr>
          <w:b/>
          <w:sz w:val="23"/>
        </w:rPr>
        <w:t xml:space="preserve"> thì sự kính mến Đức Chúa Cha chẳng ở trong người ấy.”</w:t>
      </w:r>
      <w:r>
        <w:rPr>
          <w:sz w:val="23"/>
        </w:rPr>
        <w:t xml:space="preserve"> Đúng vậy. Nó kìm hãm sự từ bỏ hết thảy. </w:t>
      </w:r>
    </w:p>
    <w:p>
      <w:pPr>
        <w:pStyle w:val="Normal"/>
        <w:spacing w:before="0" w:after="96"/>
        <w:jc w:val="both"/>
        <w:rPr/>
      </w:pPr>
      <w:r>
        <w:rPr>
          <w:sz w:val="23"/>
        </w:rPr>
        <w:tab/>
        <w:t xml:space="preserve">Đó là khi các bạn sẵn lòng từ bỏ hết và theo Ngài, lúc ấy </w:t>
      </w:r>
      <w:r>
        <w:rPr>
          <w:b/>
          <w:sz w:val="23"/>
        </w:rPr>
        <w:t>“Ví bằng các ngươi cứ ở trong Ta, và những Lời Ta ở trong các ngươi, hãy cầu xin mọi điều mình muốn, thì sẽ được điều đó.”</w:t>
      </w:r>
      <w:r>
        <w:rPr>
          <w:sz w:val="23"/>
        </w:rPr>
        <w:t xml:space="preserve"> Nhưng các bạn không thể, vẫn biết rằng những việc làm ấy là sai. Các bạn biết chúng đều là sai.</w:t>
      </w:r>
    </w:p>
    <w:p>
      <w:pPr>
        <w:pStyle w:val="Normal"/>
        <w:spacing w:before="0" w:after="96"/>
        <w:jc w:val="both"/>
        <w:rPr/>
      </w:pPr>
      <w:r>
        <w:rPr>
          <w:sz w:val="23"/>
          <w:vertAlign w:val="superscript"/>
        </w:rPr>
        <w:t>78</w:t>
      </w:r>
      <w:r>
        <w:rPr>
          <w:sz w:val="23"/>
        </w:rPr>
        <w:tab/>
        <w:t xml:space="preserve">Kinh thánh chống lại những điều đó là: Chơi bài, hút thuốc, uống rượu, mặc áo quần lố lăng, và rồi tự nhận là một tín đồ Đấng Christ. Nếu ‘thần linh’ đó (that spirit) trong các bạn không bắt tội (condemn) bạn vì bạn làm như thế, vậy là có một điều sai lầm nào đó cùng với ‘thần linh’ đó ở trong các bạn. Bởi vì Đức Chúa Trời là Đấng đã viết Lời là Lời, và Lời ở trong các bạn, và Lời ở trong các bạn, Lời ấy lên án các bạn. Lời phải đi lên án. Nếu Lời ấy không làm thế, thì các bạn đã là những người bị lừa dối. Làm sao Đức Thánh Linh có thể viết một điều gì đó, bạn quay quanh làm trái ngược điều đó, mà nói Đức Thánh Linh đang chăn dắt mình? Các bạn không thể làm điều đó. Bởi vậy việc hút thuốc, uống rượu mạnh, chơi bài bạc, cạo tóc, ăn mặc cũn cỡn, tất cả những việc nầy là sai, đầy tội lỗi sai lạc, và các bạn sẽ không bao giờ đi đến đâu cả cho tới khi các bạn dẹp bỏ nó. </w:t>
      </w:r>
    </w:p>
    <w:p>
      <w:pPr>
        <w:pStyle w:val="Normal"/>
        <w:spacing w:before="0" w:after="96"/>
        <w:jc w:val="both"/>
        <w:rPr/>
      </w:pPr>
      <w:r>
        <w:rPr>
          <w:sz w:val="23"/>
          <w:vertAlign w:val="superscript"/>
        </w:rPr>
        <w:t>79</w:t>
      </w:r>
      <w:r>
        <w:rPr>
          <w:sz w:val="23"/>
        </w:rPr>
        <w:tab/>
        <w:t>Nó đang bò vào những hoạt động Ngũ Tuần chúng ta. Thật xấu hổ cho các bạn. Các bạn nên lấy làm xấu hổ. Không ngạc nhiên chúng ta không thể có một sự phục hưng toàn cầu. Không lấy làm lạ là chúng ta không thể có một sự phục hưng Ngũ Tuần. Một điều gì đó đã xảy ra. Đúng thế. Chúng ta đã triệt hạ những rào chắn và những điều đang xảy đến ấy thì không nên xảy đến. Do đó, quý vị phải từ bỏ hết thảy để theo Đấng Christ.</w:t>
      </w:r>
    </w:p>
    <w:p>
      <w:pPr>
        <w:pStyle w:val="Normal"/>
        <w:spacing w:before="0" w:after="96"/>
        <w:jc w:val="both"/>
        <w:rPr/>
      </w:pPr>
      <w:r>
        <w:rPr>
          <w:sz w:val="23"/>
          <w:vertAlign w:val="superscript"/>
        </w:rPr>
        <w:t>80</w:t>
      </w:r>
      <w:r>
        <w:rPr>
          <w:sz w:val="23"/>
        </w:rPr>
        <w:tab/>
        <w:t xml:space="preserve">Các bạn phải từ bỏ những ý riêng của mình. Phải đương đầu với Lời Ngài. Sẽ không bao giờ Đức Thánh Linh phủ nhận Lời nào đã từng Phán, và Kinh thánh đã được soi dẫn để viết bởi Đức Thánh Linh. Kinh thánh đã cho biết như vậy. Và nếu những Lời Kinh thánh là Đức Chúa Trời... </w:t>
      </w:r>
      <w:r>
        <w:rPr>
          <w:b/>
          <w:sz w:val="23"/>
        </w:rPr>
        <w:t>“Ban đầu đã có Lời, Lời đã ở cùng Đức Chúa Trời, và Lời là Đức Chúa Trời. Lời được trở nên xác thịt ở giữa chúng ta.”</w:t>
      </w:r>
      <w:r>
        <w:rPr>
          <w:sz w:val="23"/>
        </w:rPr>
        <w:t xml:space="preserve"> </w:t>
      </w:r>
    </w:p>
    <w:p>
      <w:pPr>
        <w:pStyle w:val="Normal"/>
        <w:spacing w:before="0" w:after="96"/>
        <w:jc w:val="both"/>
        <w:rPr/>
      </w:pPr>
      <w:r>
        <w:rPr>
          <w:sz w:val="23"/>
          <w:vertAlign w:val="superscript"/>
        </w:rPr>
        <w:t>81</w:t>
      </w:r>
      <w:r>
        <w:rPr>
          <w:sz w:val="23"/>
        </w:rPr>
        <w:tab/>
        <w:t xml:space="preserve">Vậy thì Lời được làm nên Thần Linh đang ở trong chúng ta, vì </w:t>
      </w:r>
      <w:r>
        <w:rPr>
          <w:b/>
          <w:sz w:val="23"/>
        </w:rPr>
        <w:t>“Ta sẽ ở với các ngươi, ở ngay trong các ngươi cho đến tận thế,”</w:t>
      </w:r>
      <w:r>
        <w:rPr>
          <w:sz w:val="23"/>
        </w:rPr>
        <w:t xml:space="preserve"> sự hoàn tất (consummation). Bây giờ, nếu cũng một Đức Chúa Trời đó đã viết nên Kinh thánh ở trong các bạn, các bạn không phải là của riêng mình. Các bạn phải chết với những điều thuộc về thế gian. Các bạn phải chết những ý riêng của mình. Và tâm trí mà thần trí đã có trong Đấng Christ ở trong các bạn, lúc đó các bạn đang từ bỏ hết thảy để theo Ngài. Không có những ý riêng của các bạn; Những gì Ngài Phán. </w:t>
      </w:r>
      <w:r>
        <w:rPr>
          <w:b/>
          <w:sz w:val="23"/>
        </w:rPr>
        <w:t>“Không bởi ý con; Nhưng theo ý Cha, Cha ôi.”</w:t>
      </w:r>
      <w:r>
        <w:rPr>
          <w:sz w:val="23"/>
        </w:rPr>
        <w:t xml:space="preserve"> Lúc ấy các bạn khởi sự đến với Lời của Đức Chúa Trời. Có thể dừng lại đây một lúc lâu, nhưng tôi sẽ cứ tiếp tục đi xa hơn một ít.</w:t>
      </w:r>
    </w:p>
    <w:p>
      <w:pPr>
        <w:pStyle w:val="Normal"/>
        <w:spacing w:before="0" w:after="96"/>
        <w:jc w:val="both"/>
        <w:rPr/>
      </w:pPr>
      <w:r>
        <w:rPr>
          <w:sz w:val="23"/>
          <w:vertAlign w:val="superscript"/>
        </w:rPr>
        <w:t>82</w:t>
      </w:r>
      <w:r>
        <w:rPr>
          <w:sz w:val="23"/>
        </w:rPr>
        <w:tab/>
        <w:t>Nhưng các bạn nói, “Vậy tôi được cái gì, lúc từ bỏ hết cả à? Bỏ hết, tôi được gì?”</w:t>
      </w:r>
    </w:p>
    <w:p>
      <w:pPr>
        <w:pStyle w:val="Normal"/>
        <w:spacing w:before="0" w:after="96"/>
        <w:jc w:val="both"/>
        <w:rPr/>
      </w:pPr>
      <w:r>
        <w:rPr>
          <w:sz w:val="23"/>
          <w:vertAlign w:val="superscript"/>
        </w:rPr>
        <w:t>83</w:t>
      </w:r>
      <w:r>
        <w:rPr>
          <w:sz w:val="23"/>
        </w:rPr>
        <w:tab/>
        <w:t xml:space="preserve">Bạn có thể mong đợi thế gian nhạo báng bạn. Bạn có thể nghĩ chắc thế gian gọi bạn với tất cả các loại danh xưng miệt thị. Họ sẽ gọi bạn bất cứ thứ gì mà họ có thể gọi. Bạn sẽ bị coi khinh và bị gạt bỏ. </w:t>
      </w:r>
    </w:p>
    <w:p>
      <w:pPr>
        <w:pStyle w:val="Normal"/>
        <w:spacing w:before="0" w:after="96"/>
        <w:jc w:val="both"/>
        <w:rPr/>
      </w:pPr>
      <w:r>
        <w:rPr>
          <w:sz w:val="23"/>
          <w:vertAlign w:val="superscript"/>
        </w:rPr>
        <w:t>84</w:t>
        <w:tab/>
      </w:r>
      <w:r>
        <w:rPr>
          <w:sz w:val="23"/>
        </w:rPr>
        <w:t xml:space="preserve">Đức Chúa Jêsus, bởi Ngài hiện là Em-ma-nu-ên, Đức Chúa Trời ngự ở trong Ngài, điều đó đã làm cho Ngài rất kỳ quặc với Hội thánh của Ngài đến nỗi Giáo hội của Ngài đã dứt phép thông công Ngài ngay khi Ngài đi vào. Họ là kẻ đã treo Ngài trên thập tự giá. Họ là kẻ đã lên án Ngài. Ngài đã yêu thương mọi người. Trọn trái tim Ngài đã vì mọi người. Nhưng Ngài đã phải từ bỏ tất cả để theo Đức Chúa Trời. </w:t>
      </w:r>
    </w:p>
    <w:p>
      <w:pPr>
        <w:pStyle w:val="Normal"/>
        <w:spacing w:before="0" w:after="96"/>
        <w:jc w:val="both"/>
        <w:rPr>
          <w:sz w:val="23"/>
        </w:rPr>
      </w:pPr>
      <w:r>
        <w:rPr>
          <w:sz w:val="23"/>
          <w:vertAlign w:val="superscript"/>
        </w:rPr>
        <w:t>85</w:t>
      </w:r>
      <w:r>
        <w:rPr>
          <w:sz w:val="23"/>
        </w:rPr>
        <w:tab/>
        <w:t xml:space="preserve">Và chúng ta cũng phải từ bỏ hết mọi sự để theo Đức Chúa Trời. </w:t>
      </w:r>
    </w:p>
    <w:p>
      <w:pPr>
        <w:pStyle w:val="Normal"/>
        <w:spacing w:before="0" w:after="96"/>
        <w:jc w:val="both"/>
        <w:rPr/>
      </w:pPr>
      <w:r>
        <w:rPr>
          <w:sz w:val="23"/>
        </w:rPr>
        <w:tab/>
        <w:t>“Giờ đây, tôi làm được gì để đáp lại?” Chúng ta không mong đợi.</w:t>
      </w:r>
    </w:p>
    <w:p>
      <w:pPr>
        <w:pStyle w:val="Normal"/>
        <w:spacing w:before="0" w:after="96"/>
        <w:jc w:val="both"/>
        <w:rPr/>
      </w:pPr>
      <w:r>
        <w:rPr>
          <w:sz w:val="23"/>
        </w:rPr>
        <w:tab/>
        <w:t xml:space="preserve">Đôi khi tôi nghĩ những Mục sư Truyền đạo chúng ta tô điểm nhiều quá một chút lời lẽ hoa mỹ cho sự cải đạo. “Ồ, hãy đến với Đấng Christ. Đủ điều đẹp đẽ.” Nhưng quý vị thấy, nó không là như thế trong cách nói rằng  tất cả mọi điều là chiếc giường đầy hoa nhàn hạ, bởi vì không Cơ-đốc nhân nào... </w:t>
      </w:r>
    </w:p>
    <w:p>
      <w:pPr>
        <w:pStyle w:val="Normal"/>
        <w:spacing w:before="0" w:after="96"/>
        <w:jc w:val="both"/>
        <w:rPr/>
      </w:pPr>
      <w:r>
        <w:rPr>
          <w:sz w:val="23"/>
          <w:vertAlign w:val="superscript"/>
        </w:rPr>
        <w:t>87</w:t>
      </w:r>
      <w:r>
        <w:rPr>
          <w:sz w:val="23"/>
        </w:rPr>
        <w:tab/>
        <w:t xml:space="preserve">Kinh thánh đã cho biết, </w:t>
      </w:r>
      <w:r>
        <w:rPr>
          <w:b/>
          <w:sz w:val="23"/>
        </w:rPr>
        <w:t>“</w:t>
      </w:r>
      <w:r>
        <w:rPr>
          <w:rStyle w:val="Em"/>
          <w:b/>
          <w:sz w:val="23"/>
        </w:rPr>
        <w:t>Hết thảy</w:t>
      </w:r>
      <w:r>
        <w:rPr>
          <w:b/>
          <w:sz w:val="23"/>
        </w:rPr>
        <w:t xml:space="preserve"> mọi người muốn sống cách nhân đức trong Đức Chúa Jêsus Christ, thì sẽ bị bắt bớ.”</w:t>
      </w:r>
      <w:r>
        <w:rPr>
          <w:sz w:val="23"/>
        </w:rPr>
        <w:t xml:space="preserve"> Vậy nếu anh em không chịu bắt bớ vì Đấng Christ, thì đó là một điều gì sai lệch.</w:t>
      </w:r>
    </w:p>
    <w:p>
      <w:pPr>
        <w:pStyle w:val="Normal"/>
        <w:spacing w:before="0" w:after="96"/>
        <w:jc w:val="both"/>
        <w:rPr/>
      </w:pPr>
      <w:r>
        <w:rPr>
          <w:sz w:val="23"/>
          <w:vertAlign w:val="superscript"/>
        </w:rPr>
        <w:t>88</w:t>
      </w:r>
      <w:r>
        <w:rPr>
          <w:sz w:val="23"/>
        </w:rPr>
        <w:tab/>
        <w:t>Nếu ma quỷ không theo sau các bạn, thì nó đã chiếm được các bạn. Chỉ thế thôi, bởi vì bao lâu nó theo sau các bạn, ấy là một dấu hiệu nó chưa có được các bạn. Nhưng nếu nó không đi theo các bạn, ấy là một dấu hiệu nó đã chiếm được các bạn. Bởi vậy cứ ghi nhớ, bao lâu nó còn phá hoại các bạn, các bạn còn ở phía trước nó, và cứ tiếp tục như thế.</w:t>
      </w:r>
    </w:p>
    <w:p>
      <w:pPr>
        <w:pStyle w:val="Normal"/>
        <w:spacing w:before="0" w:after="96"/>
        <w:jc w:val="both"/>
        <w:rPr/>
      </w:pPr>
      <w:r>
        <w:rPr>
          <w:sz w:val="23"/>
          <w:vertAlign w:val="superscript"/>
        </w:rPr>
        <w:t>89</w:t>
      </w:r>
      <w:r>
        <w:rPr>
          <w:sz w:val="23"/>
        </w:rPr>
        <w:tab/>
        <w:t xml:space="preserve">“Nhưng hết thảy những ai sống nhân đức trong Đấng Christ sẽ chịu sự ngược đãi.” Ngài đã Phán, </w:t>
      </w:r>
      <w:r>
        <w:rPr>
          <w:b/>
          <w:sz w:val="23"/>
        </w:rPr>
        <w:t xml:space="preserve">“Hãy </w:t>
      </w:r>
      <w:r>
        <w:rPr>
          <w:rStyle w:val="Em"/>
          <w:b/>
          <w:sz w:val="23"/>
        </w:rPr>
        <w:t>vui vẻ</w:t>
      </w:r>
      <w:r>
        <w:rPr>
          <w:b/>
          <w:sz w:val="23"/>
        </w:rPr>
        <w:t>, và nức lòng mừng rỡ, vì phần thưởng các ngươi ở trên trời sẽ lớn lắm; Bởi vì người ta cũng từng bắt bớ các đấng Tiên tri trước các ngươi như vậy.”</w:t>
      </w:r>
      <w:r>
        <w:rPr>
          <w:sz w:val="23"/>
        </w:rPr>
        <w:t xml:space="preserve"> Đúng vậy. </w:t>
      </w:r>
    </w:p>
    <w:p>
      <w:pPr>
        <w:pStyle w:val="Normal"/>
        <w:spacing w:before="0" w:after="96"/>
        <w:jc w:val="both"/>
        <w:rPr/>
      </w:pPr>
      <w:r>
        <w:rPr>
          <w:sz w:val="23"/>
          <w:vertAlign w:val="superscript"/>
        </w:rPr>
        <w:t>90</w:t>
        <w:tab/>
      </w:r>
      <w:r>
        <w:rPr>
          <w:sz w:val="23"/>
        </w:rPr>
        <w:t xml:space="preserve">Đừng đi tới với một khuôn mặt ủ rũ và nói, “Thế thôi, tôi không nên làm điều đó, tôi nghĩ họ... Tôi hoàn toàn không thể chịu nổi ai đó gièm pha về tôi, và nói tôi là lỗi thời, tôi thì thế nầy, thế kia, thế nọ.” </w:t>
      </w:r>
    </w:p>
    <w:p>
      <w:pPr>
        <w:pStyle w:val="Normal"/>
        <w:spacing w:before="0" w:after="96"/>
        <w:jc w:val="both"/>
        <w:rPr/>
      </w:pPr>
      <w:r>
        <w:rPr>
          <w:sz w:val="23"/>
        </w:rPr>
        <w:tab/>
        <w:t>Ồ, tất cả các bạn nên nức lòng mừng rỡ, vui vẻ bởi cớ đó, bởi vì các bạn có thể mang sự sỉ nhục vì Danh Ngài. Bởi sự vâng giữ các Điều răn Ngài, đã khiến các bạn làm thế.</w:t>
      </w:r>
    </w:p>
    <w:p>
      <w:pPr>
        <w:pStyle w:val="Normal"/>
        <w:spacing w:before="0" w:after="96"/>
        <w:jc w:val="both"/>
        <w:rPr/>
      </w:pPr>
      <w:r>
        <w:rPr>
          <w:sz w:val="23"/>
          <w:vertAlign w:val="superscript"/>
        </w:rPr>
        <w:t>92</w:t>
      </w:r>
      <w:r>
        <w:rPr>
          <w:sz w:val="23"/>
        </w:rPr>
        <w:tab/>
        <w:t xml:space="preserve">Nhưng tôi cũng muốn nói thế nầy (chúng ta đi hết sức nhanh), Đức Chúa Trời sẽ không, không có mắc nợ với người nào. Đức Chúa Trời sẽ không vương vấn nợ nần với bất cứ người nào. Nếu các bạn đã làm vậy cho Đức Chúa Trời, từ bỏ hết thảy, Đức Chúa Trời sẽ thưởng lại các bạn gấp 1.000 lần. Đúng vậy. Đức Chúa Trời sẽ trả lại. Các bạn từ bỏ những việc làm của thế gian, và thế gian, và những thuộc về thế gian và Đức Chúa Trời sẽ đáp lại các bạn rất nhiều lần. </w:t>
      </w:r>
    </w:p>
    <w:p>
      <w:pPr>
        <w:pStyle w:val="Normal"/>
        <w:spacing w:before="0" w:after="96"/>
        <w:jc w:val="both"/>
        <w:rPr>
          <w:sz w:val="23"/>
          <w:szCs w:val="24"/>
        </w:rPr>
      </w:pPr>
      <w:r>
        <w:rPr>
          <w:sz w:val="23"/>
        </w:rPr>
        <w:tab/>
        <w:t xml:space="preserve">Bao nhiêu nhân chứng về điều ấy tại đây tối nay? </w:t>
      </w:r>
      <w:r>
        <w:rPr>
          <w:sz w:val="23"/>
          <w:szCs w:val="24"/>
        </w:rPr>
        <w:t xml:space="preserve">[Hội chúng nói, “A-men!” - Bt] </w:t>
      </w:r>
      <w:r>
        <w:rPr>
          <w:sz w:val="23"/>
        </w:rPr>
        <w:t>Đấy, tất cả quý vị biết rằng Đức Chúa Trời sẽ hoàn lại.</w:t>
      </w:r>
    </w:p>
    <w:p>
      <w:pPr>
        <w:pStyle w:val="Normal"/>
        <w:spacing w:before="0" w:after="96"/>
        <w:jc w:val="both"/>
        <w:rPr/>
      </w:pPr>
      <w:r>
        <w:rPr>
          <w:sz w:val="23"/>
        </w:rPr>
        <w:tab/>
        <w:t xml:space="preserve">Bây giờ, chúng ta hãy đơn cử một vài nhân vật đã làm sự từ bỏ tất cả. </w:t>
      </w:r>
    </w:p>
    <w:p>
      <w:pPr>
        <w:pStyle w:val="Normal"/>
        <w:spacing w:before="0" w:after="96"/>
        <w:jc w:val="both"/>
        <w:rPr>
          <w:sz w:val="23"/>
        </w:rPr>
      </w:pPr>
      <w:r>
        <w:rPr>
          <w:sz w:val="23"/>
          <w:vertAlign w:val="superscript"/>
        </w:rPr>
        <w:t>94</w:t>
      </w:r>
      <w:r>
        <w:rPr>
          <w:sz w:val="23"/>
        </w:rPr>
        <w:tab/>
        <w:t xml:space="preserve">Trước hết chúng ta hãy trích ra vị tổ phụ của đức tin, Áp-ra-ham. Áp-ra-ham đã từ bỏ xứ sở của mình, của cải ông đã sở hữu, và tất cả mọi sự khác. Ông đã được gọi ra khỏi xứ Canh-đê, thành phố U-rơ. Ông đã từ bỏ đất đai của ông, nhà cửa, dân tộc của mình, tất cả, và đã theo Đức Chúa Trời. Ông đã phải từ bỏ mọi điều, để nó lại phía sau. Ông đã từ bỏ đất đai, tài sản của ông nơi xứ Canh-đê, ở U-rơ. Ông đã từ bỏ quyền sở hữu của mình, và Đức Chúa Trời đã ban cho ông cả miền đất hứa. Đức Chúa Trời trả lại bằng rất nhiều quyền lợi. Ngài đã ban cho ông. Ngày đó, khi Ngài đã gặp ông, Ngài Phán, </w:t>
      </w:r>
      <w:r>
        <w:rPr>
          <w:b/>
          <w:sz w:val="23"/>
        </w:rPr>
        <w:t xml:space="preserve">“Hãy đứng dậy, hỡi Áp-ra-ham. Hãy nhướng mắt lên, nhìn từ chỗ ngươi ở cho đến phương bắc, phương nam, phương </w:t>
      </w:r>
      <w:r>
        <w:rPr>
          <w:rStyle w:val="Em"/>
          <w:b/>
          <w:sz w:val="23"/>
        </w:rPr>
        <w:t>đông</w:t>
      </w:r>
      <w:r>
        <w:rPr>
          <w:b/>
          <w:sz w:val="23"/>
        </w:rPr>
        <w:t xml:space="preserve"> và phương tây: Ta ban tất cả cho ngươi. Nó là tất cả của ngươi.”</w:t>
      </w:r>
    </w:p>
    <w:p>
      <w:pPr>
        <w:pStyle w:val="Normal"/>
        <w:spacing w:before="0" w:after="96"/>
        <w:jc w:val="both"/>
        <w:rPr/>
      </w:pPr>
      <w:r>
        <w:rPr>
          <w:sz w:val="23"/>
          <w:vertAlign w:val="superscript"/>
        </w:rPr>
        <w:t>95</w:t>
      </w:r>
      <w:r>
        <w:rPr>
          <w:sz w:val="23"/>
        </w:rPr>
        <w:tab/>
        <w:t>Đó là vấn đề đối với Cơ-đốc nhân tối nay. Đức Chúa Trời ban cho chúng ta điều đó, nhưng chúng ta e ngại điều tra nó. Khi bạn trở nên một tín đồ Đấng Christ, bạn là người thừa kế với từng Lời hứa trong Kinh thánh. Đúng vậy. Tất cả mọi điều mà Đức Chúa Trời đã Hứa là của bạn. Nó đúng là giống như một vòm cuốn rất lớn. Và bởi một Thần Linh, tất cả chúng ta làm lễ báp-têm vào trong vòm cuốn nầy, là Đấng Christ. Vậy, nếu một vị nào đó cho tôi một món gì, tôi sẽ nhìn một vòng và thấy tôi có cái gì.</w:t>
      </w:r>
    </w:p>
    <w:p>
      <w:pPr>
        <w:pStyle w:val="Normal"/>
        <w:spacing w:before="0" w:after="96"/>
        <w:jc w:val="both"/>
        <w:rPr/>
      </w:pPr>
      <w:r>
        <w:rPr>
          <w:sz w:val="23"/>
          <w:vertAlign w:val="superscript"/>
        </w:rPr>
        <w:t>96</w:t>
      </w:r>
      <w:r>
        <w:rPr>
          <w:sz w:val="23"/>
        </w:rPr>
        <w:tab/>
        <w:t>Tôi nghĩ đó là điều Cơ-đốc nhân nên làm tối hôm nay: Biết được mình có điều gì. Nếu điều gì đó co hơn một chút tôi không thể với tới nó, tôi sẽ đem đến một cái thang, và leo đến nó. Nếu điều gì có vẻ ngoài tầm với trong Kinh thánh mà Đức Chúa Trời đã Hứa một chút, tôi sẽ cứ quỳ gối, và leo chiếc thang Gia-cốp cho đến khi tôi với tới nó, bởi vì điều đó là của tôi. Đức Chúa Trời đã ban nó cho tôi.</w:t>
      </w:r>
    </w:p>
    <w:p>
      <w:pPr>
        <w:pStyle w:val="Normal"/>
        <w:spacing w:before="0" w:after="96"/>
        <w:jc w:val="both"/>
        <w:rPr/>
      </w:pPr>
      <w:r>
        <w:rPr>
          <w:sz w:val="23"/>
          <w:vertAlign w:val="superscript"/>
        </w:rPr>
        <w:t>97</w:t>
      </w:r>
      <w:r>
        <w:rPr>
          <w:sz w:val="23"/>
        </w:rPr>
        <w:tab/>
        <w:t xml:space="preserve">Nếu sự Chữa lành Thiêng liêng (bằng phép lạ) đã Hứa trong Kinh thánh, và tôi bị đau, tôi sẽ chịu đựng đến khi Đức Chúa Trời ban sự chữa lành đó cho tôi, vì đó là một Lời hứa. Đức Chúa Trời hứa. Tôi đã từ bỏ thế gian, Ngài đã ban Đức Thánh Linh cho tôi, tôi sẽ ở ngay tại đó đến khi Ngài ban nó cho tôi, bởi vì Ngài đã Hứa điều ấy. Nếu Đức Chúa Trời đã Hứa ban cho điều lòng tôi ao ước, và sự ước muốn của lòng tôi là sự chính đáng, tôi sẽ ở lại đó cho đến khi Đức Chúa Trời ban nó, vì đó là một Lời hứa. Và tôi đã từ bỏ hết thảy thế gian. Tôi muốn đi theo sau Ngài. Ngài sẵn lòng trang trải. Tôi biết đó là Lẽ thật. Điều đó hoàn toàn chính xác. </w:t>
      </w:r>
    </w:p>
    <w:p>
      <w:pPr>
        <w:pStyle w:val="Normal"/>
        <w:spacing w:before="0" w:after="96"/>
        <w:jc w:val="both"/>
        <w:rPr/>
      </w:pPr>
      <w:r>
        <w:rPr>
          <w:sz w:val="23"/>
          <w:vertAlign w:val="superscript"/>
        </w:rPr>
        <w:t>98</w:t>
      </w:r>
      <w:r>
        <w:rPr>
          <w:sz w:val="23"/>
        </w:rPr>
        <w:tab/>
        <w:t>Ông đã làm gì? Ông đã từ bỏ đất đai, xứ sở của mình. Đức Chúa Trời ban cho ông toàn bộ lãnh thổ, hoặc cả lục địa xứ Palestine. Ông đã từ bỏ mảnh đất nhỏ xíu dưới đó của ông, và có lẽ một mẫu đất nơi ngôi nhà của ông toạ lạc, ngôi nhà cũ của ông, để nhận lãnh mọi điều đã có ở Palestine. Tuyệt.</w:t>
      </w:r>
    </w:p>
    <w:p>
      <w:pPr>
        <w:pStyle w:val="Normal"/>
        <w:spacing w:before="0" w:after="96"/>
        <w:jc w:val="both"/>
        <w:rPr/>
      </w:pPr>
      <w:r>
        <w:rPr>
          <w:sz w:val="23"/>
          <w:vertAlign w:val="superscript"/>
        </w:rPr>
        <w:t>99</w:t>
      </w:r>
      <w:r>
        <w:rPr>
          <w:sz w:val="23"/>
        </w:rPr>
        <w:tab/>
        <w:t xml:space="preserve">Nhưng việc đầu tiên ông đã phải làm là tự phân rẽ bản thân ông. Ông đã tự phân rẽ khỏi dân tộc, cả những người thân yêu của ông, những bạn bè quen thuộc mà ông thường hay cùng chạy loanh quanh, những người bạn thời niên thiếu từ Babylon đi xuống với ông, và cả những anh em, chị em của ông, cả những người bạn mà ông quen biết, bạn hữu của ông. Khi Đức Chúa Trời gọi ông, Ngài đã Phán, </w:t>
      </w:r>
      <w:r>
        <w:rPr>
          <w:b/>
          <w:sz w:val="23"/>
        </w:rPr>
        <w:t>“Ngươi hãy ra khỏi vòng bà con của ngươi. Ra khỏi hết thảy.”</w:t>
      </w:r>
      <w:r>
        <w:rPr>
          <w:sz w:val="23"/>
        </w:rPr>
        <w:t xml:space="preserve"> Lúc nầy, điều đó thì khó, nhưng ông đã tự phân rẽ chính mình khỏi tất cả những người họ hàng thân thuộc của ông. Tại sao? Bởi vì họ chắc hẳn không đồng ý với ông.</w:t>
      </w:r>
    </w:p>
    <w:p>
      <w:pPr>
        <w:pStyle w:val="Normal"/>
        <w:spacing w:before="0" w:after="96"/>
        <w:jc w:val="both"/>
        <w:rPr/>
      </w:pPr>
      <w:r>
        <w:rPr>
          <w:sz w:val="23"/>
          <w:vertAlign w:val="superscript"/>
        </w:rPr>
        <w:t>100</w:t>
      </w:r>
      <w:r>
        <w:rPr>
          <w:sz w:val="23"/>
        </w:rPr>
        <w:tab/>
        <w:t xml:space="preserve">Quý vị có thể nào tưởng rằng họ tán thành không? Một ông lão ở đây, 75 tuổi với người vợ 65 tuổi, đang nói, “Các vị có cao kiến gì? Tôi đã gặp Đức Chúa Trời ngoài đấy, và Ngài Phán tôi sẽ có một đứa con bởi Sa-ra.” </w:t>
      </w:r>
      <w:r>
        <w:rPr>
          <w:sz w:val="23"/>
          <w:vertAlign w:val="superscript"/>
        </w:rPr>
        <w:t>101</w:t>
        <w:tab/>
      </w:r>
      <w:r>
        <w:rPr>
          <w:sz w:val="23"/>
        </w:rPr>
        <w:t xml:space="preserve">Thế nào, người  bạn Bác sĩ của ông đã cho biết, “Ông già loạn óc.” Nhưng ông đã mua kẹp, tấc, đồ dùng cho con trẻ rồi, và và mọi sự khác sẵn sàng về điều đó, bởi vì ông biết sẽ có con. Đúng. Không vướng mắc điều gì. Tại sao? Đức Chúa Trời đã Hứa. Đúng. Và nếu bọn người đó muốn nhạo báng ông, và nghĩ ông đã mất trí... </w:t>
      </w:r>
    </w:p>
    <w:p>
      <w:pPr>
        <w:pStyle w:val="Normal"/>
        <w:spacing w:before="0" w:after="96"/>
        <w:jc w:val="both"/>
        <w:rPr/>
      </w:pPr>
      <w:r>
        <w:rPr>
          <w:sz w:val="23"/>
          <w:vertAlign w:val="superscript"/>
        </w:rPr>
        <w:t>102</w:t>
      </w:r>
      <w:r>
        <w:rPr>
          <w:sz w:val="23"/>
        </w:rPr>
        <w:tab/>
        <w:t>Họ làm theo đường hướng ấy, từng người tin. Tất cả hậu duệ của Áp-ra-ham có cùng một điều ấy. Đúng vậy. Có những lúc ngay cả Nhà thờ của các bạn sẽ sa thải các bạn, các câu lạc bộ, những chỗ mà các bạn trực thuộc, những mối giao hảo trong khu vực lân cận, những người đồng hội đồng thuyền với các bạn. Đôi khi bạn trai hoặc bạn gái của các bạn sẽ xua đuổi bạn. Nhưng Đức Chúa Trời đòi hỏi các bạn từ bỏ tất cả để theo Ngài, từ bỏ mọi điều bội nghịch Ngài để theo Ngài.</w:t>
      </w:r>
    </w:p>
    <w:p>
      <w:pPr>
        <w:pStyle w:val="Normal"/>
        <w:spacing w:before="0" w:after="96"/>
        <w:jc w:val="both"/>
        <w:rPr/>
      </w:pPr>
      <w:r>
        <w:rPr>
          <w:sz w:val="23"/>
          <w:vertAlign w:val="superscript"/>
        </w:rPr>
        <w:t>103</w:t>
      </w:r>
      <w:r>
        <w:rPr>
          <w:sz w:val="23"/>
        </w:rPr>
        <w:tab/>
        <w:t>Áp-ra-ham từ bỏ dân tộc của mình, ông đã đi vào điều gì sau đó? Điều gì đến bên cạnh điều đó? Ông trở thành tổ phụ của nhiều dân tộc. Đức Chúa Trời đã làm cho ông trở nên người “</w:t>
      </w:r>
      <w:r>
        <w:rPr>
          <w:b/>
          <w:sz w:val="23"/>
        </w:rPr>
        <w:t>Cha của nhiều dân tộc</w:t>
      </w:r>
      <w:r>
        <w:rPr>
          <w:sz w:val="23"/>
        </w:rPr>
        <w:t xml:space="preserve">”. Ông đã từ bỏ những gì thật là nhỏ bé, hãy xem sau đó ông trở nên thế nào. Chúa Jêsus Phán, </w:t>
      </w:r>
      <w:r>
        <w:rPr>
          <w:b/>
          <w:sz w:val="23"/>
        </w:rPr>
        <w:t>“</w:t>
      </w:r>
      <w:r>
        <w:rPr>
          <w:sz w:val="23"/>
        </w:rPr>
        <w:t xml:space="preserve">Hễ ai muốn theo Ta, hãy từ bỏ cha, mẹ, và mọi sự mà theo Ta.” Nhìn xem những gì Áp-ra-ham đã có được bởi sự từ bỏ hết thảy và theo Ngài. Phải, thưa quý vị, </w:t>
      </w:r>
      <w:r>
        <w:rPr>
          <w:b/>
          <w:sz w:val="23"/>
        </w:rPr>
        <w:t xml:space="preserve">“Cha của nhiều dân tộc.” </w:t>
      </w:r>
    </w:p>
    <w:p>
      <w:pPr>
        <w:pStyle w:val="Normal"/>
        <w:spacing w:before="0" w:after="96"/>
        <w:jc w:val="both"/>
        <w:rPr/>
      </w:pPr>
      <w:r>
        <w:rPr>
          <w:sz w:val="23"/>
          <w:vertAlign w:val="superscript"/>
        </w:rPr>
        <w:t>104</w:t>
      </w:r>
      <w:r>
        <w:rPr>
          <w:sz w:val="23"/>
        </w:rPr>
        <w:tab/>
        <w:t>Nhưng trước hết, ông đã phải tự phân rẽ khỏi hết mọi sự vô tín, và ngay cả Lót, thành viên nguội lạnh, hâm hẩm thuộc Giáo hội anh em với ông. Ông phải từ bỏ chính mình vì điều đó. Mọi điều gì có sự vô tín trong đó, các bạn cần phải tự phân rẽ. Bất cứ điều gì, nếu nó là một giáo điều... Nếu các bạn ở trong một Giáo hội, và tất cả các bạn đang dựa vào một giáo điều, mà không tin Lời, và nếu giáo điều đi ngược với Lời, các bạn sẽ phải từ bỏ điều đó. Các bạn sẽ phải từ bỏ mọi sự.</w:t>
      </w:r>
    </w:p>
    <w:p>
      <w:pPr>
        <w:pStyle w:val="Normal"/>
        <w:spacing w:before="0" w:after="96"/>
        <w:jc w:val="both"/>
        <w:rPr>
          <w:sz w:val="23"/>
        </w:rPr>
      </w:pPr>
      <w:r>
        <w:rPr>
          <w:sz w:val="23"/>
          <w:vertAlign w:val="superscript"/>
        </w:rPr>
        <w:t>106</w:t>
      </w:r>
      <w:r>
        <w:rPr>
          <w:sz w:val="23"/>
        </w:rPr>
        <w:tab/>
        <w:t xml:space="preserve">Đức Chúa Trời không hề ban phước cho Áp-ra-ham đến khi ông hoàn toàn vâng phục Ngài. Áp-ra-ham muốn đem theo người cha của mình. Ông lão suốt đời là </w:t>
      </w:r>
      <w:bookmarkStart w:id="0" w:name="Tr_10_1"/>
      <w:bookmarkEnd w:id="0"/>
      <w:r>
        <w:rPr>
          <w:rStyle w:val="Em"/>
          <w:sz w:val="23"/>
        </w:rPr>
        <w:t>con ruồi</w:t>
      </w:r>
      <w:r>
        <w:rPr>
          <w:sz w:val="23"/>
        </w:rPr>
        <w:t xml:space="preserve"> chết làm cho thúi dầu thơm của thợ hòa hương. Rốt cuộc ông đã chết. Rồi đến Lót, đó là sự xung đột và đủ điều. Lúc ấy, ngay khi Áp-ra-ham đã vâng phục Đức Chúa Trời một cách trọn vẹn và đã biệt riêng chính mình, để cho Lót đi tiếp xuống trong chỗ đất tốt đó, bất cứ nơi nào anh ta muốn, ở dưới Sô-đôm, rồi Đức Chúa Trời hiện ra cùng Áp-ra-ham, và Phán, </w:t>
      </w:r>
      <w:r>
        <w:rPr>
          <w:b/>
          <w:sz w:val="23"/>
        </w:rPr>
        <w:t>“Hãy ngước mắt lên. Ta ban cho ngươi hết thảy.”</w:t>
      </w:r>
    </w:p>
    <w:p>
      <w:pPr>
        <w:pStyle w:val="Normal"/>
        <w:spacing w:before="0" w:after="96"/>
        <w:jc w:val="both"/>
        <w:rPr/>
      </w:pPr>
      <w:r>
        <w:rPr>
          <w:sz w:val="23"/>
          <w:vertAlign w:val="superscript"/>
        </w:rPr>
        <w:t>107</w:t>
      </w:r>
      <w:r>
        <w:rPr>
          <w:sz w:val="23"/>
        </w:rPr>
        <w:tab/>
        <w:t>Áp-ra-ham là người đã phân rẽ. Ông là người đã phân rẽ tất cả để theo Đức Chúa Trời. Ông là tổ phụ đức tin. Ông là người mà chúng ta tin tưởng là một người trung tín. Lời hứa đã được thực hiện cho Áp-ra-ham và dòng dõi của ông. Chúng ta hiện nay đã chết trong Đấng Christ, là dòng dõi Áp-ra-ham, những người đồng kế tự với Ngài như Lời hứa.</w:t>
      </w:r>
    </w:p>
    <w:p>
      <w:pPr>
        <w:pStyle w:val="Normal"/>
        <w:spacing w:before="0" w:after="96"/>
        <w:jc w:val="both"/>
        <w:rPr/>
      </w:pPr>
      <w:r>
        <w:rPr>
          <w:sz w:val="23"/>
          <w:vertAlign w:val="superscript"/>
        </w:rPr>
        <w:t>108</w:t>
      </w:r>
      <w:r>
        <w:rPr>
          <w:sz w:val="23"/>
        </w:rPr>
        <w:tab/>
        <w:t xml:space="preserve">Israel đã từ bỏ Ai-cập. Họ đã từ bỏ vùng đất cũ dưới kia ở Ai-cập, để nhận điều gì? Xứ Palestine. Họ đến từ chỗ kinh khiếp ấy trong xứ Ai-cập dưới đó, những kẻ đốc công. </w:t>
      </w:r>
    </w:p>
    <w:p>
      <w:pPr>
        <w:pStyle w:val="Normal"/>
        <w:spacing w:before="0" w:after="96"/>
        <w:jc w:val="both"/>
        <w:rPr/>
      </w:pPr>
      <w:r>
        <w:rPr>
          <w:sz w:val="23"/>
          <w:vertAlign w:val="superscript"/>
        </w:rPr>
        <w:t>109</w:t>
      </w:r>
      <w:r>
        <w:rPr>
          <w:sz w:val="23"/>
        </w:rPr>
        <w:tab/>
        <w:t>Có nhiều người hôm nay, những thiếu nữ trên đường phố ở đây đang hút thuốc, uống rượu như chúng ta đã thấy nơi đây -- trên ra-đi-ô hôm nọ. Các cảnh sát viên nầy đã phải đến bắt cả bọn ấy, những thiếu nữ dọc đường phố đó, và đã trở nên man dại với tà linh ma quỉ ấy đã nhập vào họ để nhảy điệu mới buli-uli nầy, hoặc bất cứ họ gọi là gì, và xuất hiện trên đường phố, tâm trí họ cuồng loạn. Thật sự, nếu một quí cô có được một chút lễ phép, cô ta hoặc một thanh niên khác, sự việc là một đốc công lèo lái họ làm thế.</w:t>
      </w:r>
    </w:p>
    <w:p>
      <w:pPr>
        <w:pStyle w:val="Normal"/>
        <w:spacing w:before="0" w:after="96"/>
        <w:jc w:val="both"/>
        <w:rPr/>
      </w:pPr>
      <w:r>
        <w:rPr>
          <w:sz w:val="23"/>
          <w:vertAlign w:val="superscript"/>
        </w:rPr>
        <w:t>110</w:t>
      </w:r>
      <w:r>
        <w:rPr>
          <w:sz w:val="23"/>
        </w:rPr>
        <w:tab/>
        <w:t>Các bạn từ bỏ điều đó, Đức Chúa Trời sẽ ban cho các bạn sự vui mừng. Ồ, lạy Chúa. Ngài nhất định sẵn lòng. Ngài sẽ ban cho như thế, nếu các bạn sẽ hoàn toàn từ bỏ điều ấy. Nhưng các bạn đã phải từ bỏ hết thảy những điều kia để hưởng nó. Các bạn hoàn toàn không thể tiếp tục với cả hai.</w:t>
      </w:r>
    </w:p>
    <w:p>
      <w:pPr>
        <w:pStyle w:val="Normal"/>
        <w:spacing w:before="0" w:after="96"/>
        <w:jc w:val="both"/>
        <w:rPr/>
      </w:pPr>
      <w:r>
        <w:rPr>
          <w:sz w:val="23"/>
          <w:vertAlign w:val="superscript"/>
        </w:rPr>
        <w:t>111</w:t>
      </w:r>
      <w:r>
        <w:rPr>
          <w:sz w:val="23"/>
        </w:rPr>
        <w:tab/>
        <w:t xml:space="preserve">Ông đã có được xứ Palestine, Áp-ra-ham, hay Y-sơ-ra-ên đã có được. Ông đã nhận được Palestine về phần đất đai. Họ đã lìa xa đất cũ dưới kia và đã nhận được xứ Palestine, miền đất đượm sữa và mật. Phải, thưa quý vị. </w:t>
      </w:r>
    </w:p>
    <w:p>
      <w:pPr>
        <w:pStyle w:val="Normal"/>
        <w:spacing w:before="0" w:after="96"/>
        <w:jc w:val="both"/>
        <w:rPr>
          <w:sz w:val="23"/>
          <w:szCs w:val="24"/>
        </w:rPr>
      </w:pPr>
      <w:r>
        <w:rPr>
          <w:sz w:val="23"/>
          <w:vertAlign w:val="superscript"/>
        </w:rPr>
        <w:t>112</w:t>
      </w:r>
      <w:r>
        <w:rPr>
          <w:sz w:val="23"/>
        </w:rPr>
        <w:tab/>
        <w:t>Họ đã lìa bỏ cái gì? Họ đã bỏ lại kẻ đốc công dưới mặt trời nóng nực nơi xứ Ai-cập. Họ đã được gì vì lìa bỏ ánh mặt trời ấm áp dưới đó? Họ đã được bước đi trong ánh sáng của Trụ Lửa, để lại mặt trời nóng bức nơi đó để đi trong Ánh Sáng Trụ Lửa của Đức Chúa Trời, quả là một sự hoán đổi. Tôi thích giữ lấy sự hoán đổi đó, các bạn thì sao? [Hội chúng nói, “A-men!” - Bt]</w:t>
      </w:r>
      <w:r>
        <w:rPr>
          <w:sz w:val="23"/>
          <w:szCs w:val="24"/>
        </w:rPr>
        <w:t xml:space="preserve"> </w:t>
      </w:r>
      <w:r>
        <w:rPr>
          <w:sz w:val="23"/>
        </w:rPr>
        <w:t>Một Trụ Lửa. Bước đi trong ánh sáng thiên nhiên của mặt trời, nơi mà họ đã bị sai khiến bởi những kẻ đốc công, đi ra nơi đó và bước đi trong Sự Sáng của Đức Chúa Trời, dưới quyền phép của Đức Thánh Linh, một Trụ Lửa đang dẫn đường cho họ đến miền đất hứa.</w:t>
      </w:r>
    </w:p>
    <w:p>
      <w:pPr>
        <w:pStyle w:val="Normal"/>
        <w:spacing w:before="0" w:after="96"/>
        <w:jc w:val="both"/>
        <w:rPr/>
      </w:pPr>
      <w:r>
        <w:rPr>
          <w:sz w:val="23"/>
          <w:vertAlign w:val="superscript"/>
        </w:rPr>
        <w:t>113</w:t>
      </w:r>
      <w:r>
        <w:rPr>
          <w:sz w:val="23"/>
        </w:rPr>
        <w:tab/>
        <w:t>Ngày nay cũng vậy. Bước ra ngoài sự sáng của trần gian nầy, những điều thuộc thế gian, để bước đi trong ánh sáng của Đức Chúa Trời. Điều đó hướng dẫn các bạn đến miền đất hứa.</w:t>
      </w:r>
    </w:p>
    <w:p>
      <w:pPr>
        <w:pStyle w:val="Normal"/>
        <w:spacing w:before="0" w:after="96"/>
        <w:jc w:val="both"/>
        <w:rPr/>
      </w:pPr>
      <w:r>
        <w:rPr>
          <w:sz w:val="23"/>
          <w:vertAlign w:val="superscript"/>
        </w:rPr>
        <w:t>114</w:t>
      </w:r>
      <w:r>
        <w:rPr>
          <w:sz w:val="23"/>
        </w:rPr>
        <w:tab/>
        <w:t xml:space="preserve">Họ cũng đã bỏ lại những dưa hành, tỏi, củ kiệu, những nồi thịt quen thuộc của xứ Ai-cập. Họ đã được gì khi họ từ bỏ những nồi thịt quen thuộc ấy? Họ đã được ăn lương thực của Thiên sứ, ma-na từ Thiên đàng sa xuống thay cho củ tỏi. </w:t>
      </w:r>
    </w:p>
    <w:p>
      <w:pPr>
        <w:pStyle w:val="Normal"/>
        <w:spacing w:before="0" w:after="96"/>
        <w:jc w:val="both"/>
        <w:rPr/>
      </w:pPr>
      <w:r>
        <w:rPr>
          <w:sz w:val="23"/>
          <w:vertAlign w:val="superscript"/>
        </w:rPr>
        <w:t>115</w:t>
        <w:tab/>
      </w:r>
      <w:r>
        <w:rPr>
          <w:sz w:val="23"/>
        </w:rPr>
        <w:t xml:space="preserve">Bây giờ, nếu các bạn chưa bao giờ ăn gì ngoài củ tỏi, cho phép tôi nói với các bạn điều nầy. Đức Chúa Trời đã có một Thiên đàng tràn đầy lương thực của Thiên sứ để cấp dưỡng các bạn. Đúng vậy. </w:t>
      </w:r>
    </w:p>
    <w:p>
      <w:pPr>
        <w:pStyle w:val="Normal"/>
        <w:spacing w:before="0" w:after="96"/>
        <w:jc w:val="both"/>
        <w:rPr/>
      </w:pPr>
      <w:r>
        <w:rPr>
          <w:rFonts w:eastAsia="Times New Roman"/>
          <w:sz w:val="23"/>
          <w:vertAlign w:val="superscript"/>
        </w:rPr>
        <w:t xml:space="preserve"> </w:t>
      </w:r>
      <w:r>
        <w:rPr>
          <w:sz w:val="23"/>
          <w:vertAlign w:val="superscript"/>
        </w:rPr>
        <w:t>116</w:t>
      </w:r>
      <w:r>
        <w:rPr>
          <w:sz w:val="23"/>
        </w:rPr>
        <w:tab/>
        <w:t>Đồ ăn của Thiên sứ, đó là những gì họ đã thay thế cho điều đó, thay vì tỏi của xứ Ai-cập.</w:t>
      </w:r>
    </w:p>
    <w:p>
      <w:pPr>
        <w:pStyle w:val="Normal"/>
        <w:spacing w:before="0" w:after="96"/>
        <w:jc w:val="both"/>
        <w:rPr/>
      </w:pPr>
      <w:r>
        <w:rPr>
          <w:sz w:val="23"/>
          <w:vertAlign w:val="superscript"/>
        </w:rPr>
        <w:t>117</w:t>
      </w:r>
      <w:r>
        <w:rPr>
          <w:sz w:val="23"/>
        </w:rPr>
        <w:tab/>
        <w:t>Họ đã bỏ lại những hố nước bùn lầy của Ai-cập. Họ đã được gì ngoài kia? Uống nước từ vầng đá bị đập trong đồng vắng, bằng dòng nước tinh khiết như pha lê của Đức Chúa Trời. Họ bỏ lại các hố nước lầy quen thuộc của xứ Ai-cập, vũng bùn lộn mửa thuộc giáo phái cổ hủ.</w:t>
      </w:r>
    </w:p>
    <w:p>
      <w:pPr>
        <w:pStyle w:val="Normal"/>
        <w:spacing w:before="0" w:after="96"/>
        <w:jc w:val="both"/>
        <w:rPr/>
      </w:pPr>
      <w:r>
        <w:rPr>
          <w:sz w:val="23"/>
          <w:vertAlign w:val="superscript"/>
        </w:rPr>
        <w:t>118</w:t>
      </w:r>
      <w:r>
        <w:rPr>
          <w:sz w:val="23"/>
        </w:rPr>
        <w:tab/>
        <w:t>Đó là đường lối có những lúc chúng ta cần phải thực hiện ngày nay: Lìa bỏ giáo điều cổ hủ ấy và giáo phái cho rằng, “Thời kỳ phép lạ đã qua rồi. Những người đó bị điên. Họ chỉ là một đám Thánh quá máu.” Bỏ lại điều đó đằng sau và đến ngay trên nầy uống từ một nguồn nước đầy Huyết lưu ra từ các mạch của Em-ma-nu-ên, nơi những tội nhân tắm mình dưới dòng Huyết bôi xoá mọi tội ô của họ. Phải, thưa quý vị.</w:t>
      </w:r>
    </w:p>
    <w:p>
      <w:pPr>
        <w:pStyle w:val="Normal"/>
        <w:spacing w:before="0" w:after="96"/>
        <w:jc w:val="both"/>
        <w:rPr/>
      </w:pPr>
      <w:r>
        <w:rPr>
          <w:sz w:val="23"/>
          <w:vertAlign w:val="superscript"/>
        </w:rPr>
        <w:t>119</w:t>
        <w:tab/>
      </w:r>
      <w:r>
        <w:rPr>
          <w:sz w:val="23"/>
        </w:rPr>
        <w:t xml:space="preserve">Lìa bỏ vũng lầy xưa cũ ấy, đã pha tạp tất cả với những sự nghi ngờ, xao động, cãi lẽ, và buồn bực lo rối, và mọi điều khác; Việc đi xuống vào giờ ăn tối và ăn súp cho bữa tối, vài miếng gà luộc già bán 50 xu một đĩa để trả cho Thầy giảng khi đó, nếu các bạn đã có được điều trên đây, tuân phục luật pháp của Đức Chúa Trời, và các Điều răn thánh của Đức Chúa Trời, bước đi với Đức Chúa Trời, các bạn sẽ trả những phần mười và Thầy giảng sẽ sống tốt đẹp, giá như các bạn cứ giữ đúng đường lối Đức Chúa Trời về việc làm đó. Đúng vậy. Nước bùn lầy cũ kỹ để uống từ Đá. </w:t>
      </w:r>
    </w:p>
    <w:p>
      <w:pPr>
        <w:pStyle w:val="Normal"/>
        <w:spacing w:before="0" w:after="96"/>
        <w:jc w:val="both"/>
        <w:rPr/>
      </w:pPr>
      <w:r>
        <w:rPr>
          <w:sz w:val="23"/>
          <w:vertAlign w:val="superscript"/>
        </w:rPr>
        <w:t>120</w:t>
      </w:r>
      <w:r>
        <w:rPr>
          <w:sz w:val="23"/>
        </w:rPr>
        <w:tab/>
        <w:t>Họ đã bỏ lại các thầy thuốc khoác lác Ai-cập, tuyên bố, “Chúng ta là những người tinh thông nhất thế giới ngày nay.” Họ đã từ giã các thầy thuốc huênh hoang để ở với Lương Y Đại Tài. A-men! Tôi thích thấy người thầy thuốc nào đó tiếp tục hôm nay giống như Thầy thuốc Vĩ Đại ấy đã làm. Dân ấy đã vào đồng vắng trong 40 năm, và họ đi ra mà không có một người suy yếu trong số đó. Đã không có một kẻ suy nhược ở giữa họ, 40 năm. Có trên 2 triệu dân đi ra vào lúc ấy. Bao nhiêu em bé được sinh ra mỗi đêm? Bao nhiêu đau ốm? Và họ...</w:t>
      </w:r>
    </w:p>
    <w:p>
      <w:pPr>
        <w:pStyle w:val="Normal"/>
        <w:spacing w:before="0" w:after="96"/>
        <w:jc w:val="both"/>
        <w:rPr/>
      </w:pPr>
      <w:r>
        <w:rPr>
          <w:sz w:val="23"/>
          <w:vertAlign w:val="superscript"/>
        </w:rPr>
        <w:t>121</w:t>
      </w:r>
      <w:r>
        <w:rPr>
          <w:sz w:val="23"/>
        </w:rPr>
        <w:tab/>
        <w:t xml:space="preserve">Tôi thích đi đến Bác sĩ Môi-se, và nhìn vào túi xách của ông, và xem ông cho họ loại đơn thuốc gì. Các bạn có thích thấy thế không? Tôi tưởng tượng có rất nhiều Bác sĩ muốn nhìn xem kỹ đơn thuốc ấy. Được thôi, tôi có thể kể với quý vị. Tôi đã đọc nó. Các bạn muốn tôi kể với các bạn nó là gì không? </w:t>
      </w:r>
      <w:r>
        <w:rPr>
          <w:b/>
          <w:sz w:val="23"/>
        </w:rPr>
        <w:t>“Ta là Đức Giê-hô-va Đấng Chữa Lành mọi bệnh tật ngươi.”</w:t>
      </w:r>
      <w:r>
        <w:rPr>
          <w:sz w:val="23"/>
        </w:rPr>
        <w:t xml:space="preserve"> Đó là tất cả những gì ông có. Đó là tất cả điều ông cần, vì họ đã từ bỏ các thầy thuốc khoác lác để thuận phục Danh Y Đại Tài. Phải, thưa quý vị.</w:t>
      </w:r>
    </w:p>
    <w:p>
      <w:pPr>
        <w:pStyle w:val="Normal"/>
        <w:spacing w:before="0" w:after="96"/>
        <w:jc w:val="both"/>
        <w:rPr/>
      </w:pPr>
      <w:r>
        <w:rPr>
          <w:sz w:val="23"/>
          <w:vertAlign w:val="superscript"/>
        </w:rPr>
        <w:t>122</w:t>
      </w:r>
      <w:r>
        <w:rPr>
          <w:sz w:val="23"/>
        </w:rPr>
        <w:tab/>
        <w:t xml:space="preserve">Họ đã từ bỏ nơi những người nói rằng, “Thời của phép lạ đã qua rồi. Những phép lạ như thế không còn nữa.” Họ đã từ bỏ điều đó, để làm gì? Vậy họ đã làm gì? Để ở ngay trong nơi hiện hữu những phép lạ đã xảy ra ngày này qua ngày khác. A-men! </w:t>
      </w:r>
    </w:p>
    <w:p>
      <w:pPr>
        <w:pStyle w:val="Normal"/>
        <w:spacing w:before="0" w:after="96"/>
        <w:jc w:val="both"/>
        <w:rPr/>
      </w:pPr>
      <w:r>
        <w:rPr>
          <w:sz w:val="23"/>
        </w:rPr>
        <w:tab/>
        <w:t>Những người hôm nay nói rằng không có những phép lạ như thế, đó là sự sai lầm nào đó trong tâm trí của họ. Đúng vậy.</w:t>
      </w:r>
    </w:p>
    <w:p>
      <w:pPr>
        <w:pStyle w:val="Normal"/>
        <w:spacing w:before="0" w:after="96"/>
        <w:jc w:val="both"/>
        <w:rPr/>
      </w:pPr>
      <w:r>
        <w:rPr>
          <w:sz w:val="23"/>
          <w:vertAlign w:val="superscript"/>
        </w:rPr>
        <w:t>124</w:t>
      </w:r>
      <w:r>
        <w:rPr>
          <w:sz w:val="23"/>
        </w:rPr>
        <w:tab/>
        <w:t>Có lần một người đã nói với tôi rằng, “Tôi không quan tâm những gì anh đã làm. Tôi không quan tâm. Tôi không thể, bao nhiêu bằng chứng anh có, tôi hoàn toàn không tin.”</w:t>
      </w:r>
    </w:p>
    <w:p>
      <w:pPr>
        <w:pStyle w:val="Normal"/>
        <w:spacing w:before="0" w:after="96"/>
        <w:jc w:val="both"/>
        <w:rPr/>
      </w:pPr>
      <w:r>
        <w:rPr>
          <w:sz w:val="23"/>
          <w:vertAlign w:val="superscript"/>
        </w:rPr>
        <w:t>125</w:t>
      </w:r>
      <w:r>
        <w:rPr>
          <w:sz w:val="23"/>
        </w:rPr>
        <w:tab/>
        <w:t>Tôi nói, “Tất nhiên là không. Anh đã không bao giờ thấy nó. Anh quá mù loà để thấy điều đó.” Đúng thế. Tôi nói, “Điều đó không vì những kẻ chẳng tin; Đó là vì những người tin. Những người tin thấy điều đó.” Đúng vậy.</w:t>
      </w:r>
    </w:p>
    <w:p>
      <w:pPr>
        <w:pStyle w:val="Normal"/>
        <w:spacing w:before="0" w:after="96"/>
        <w:jc w:val="both"/>
        <w:rPr/>
      </w:pPr>
      <w:r>
        <w:rPr>
          <w:sz w:val="23"/>
          <w:vertAlign w:val="superscript"/>
        </w:rPr>
        <w:t>126</w:t>
      </w:r>
      <w:r>
        <w:rPr>
          <w:sz w:val="23"/>
        </w:rPr>
        <w:tab/>
        <w:t>Lần nọ một anh chàng gặp tôi trên đường phố đã nói với tôi rằng, “Anh sai lạc trong giáo lý của anh.”</w:t>
      </w:r>
    </w:p>
    <w:p>
      <w:pPr>
        <w:pStyle w:val="Normal"/>
        <w:spacing w:before="0" w:after="96"/>
        <w:jc w:val="both"/>
        <w:rPr>
          <w:sz w:val="23"/>
        </w:rPr>
      </w:pPr>
      <w:r>
        <w:rPr>
          <w:sz w:val="23"/>
        </w:rPr>
        <w:tab/>
        <w:t>Tôi nói, “Đó là Kinh thánh.”</w:t>
      </w:r>
    </w:p>
    <w:p>
      <w:pPr>
        <w:pStyle w:val="Normal"/>
        <w:spacing w:before="0" w:after="96"/>
        <w:jc w:val="both"/>
        <w:rPr/>
      </w:pPr>
      <w:r>
        <w:rPr>
          <w:sz w:val="23"/>
          <w:vertAlign w:val="superscript"/>
        </w:rPr>
        <w:t>127</w:t>
      </w:r>
      <w:r>
        <w:rPr>
          <w:sz w:val="23"/>
        </w:rPr>
        <w:tab/>
        <w:t>Anh ta nói, “Anh lầm.” Rồi anh ta nói, “Tôi chống lại với anh. Hãy quở tôi mù. Có lần Phao-lô đã quở một người mù mắt. Cứ quở cho tôi mù đi.”</w:t>
      </w:r>
    </w:p>
    <w:p>
      <w:pPr>
        <w:pStyle w:val="Normal"/>
        <w:spacing w:before="0" w:after="96"/>
        <w:jc w:val="both"/>
        <w:rPr/>
      </w:pPr>
      <w:r>
        <w:rPr>
          <w:sz w:val="23"/>
          <w:vertAlign w:val="superscript"/>
        </w:rPr>
        <w:t>128</w:t>
      </w:r>
      <w:r>
        <w:rPr>
          <w:sz w:val="23"/>
        </w:rPr>
        <w:tab/>
        <w:t>Tôi nói, “Tôi không thể làm điều đó. Anh đã bị mù rồi. Anh là... Làm sao tôi có thể làm điều mà cha của anh, là ma quỷ đã làm rồi?” Thế là đúng. “Ngươi đã mù rồi.” Một người đã nói một việc như thế thì rất mù đến độ anh ta không biết ánh sáng ban ngày từ nơi tối tăm. Anh ta không thể phân biệt giữa 2 điều: Sống hay là chết. Thế thì thật sự đang mù loà. Vâng, thưa quý vị.</w:t>
      </w:r>
    </w:p>
    <w:p>
      <w:pPr>
        <w:pStyle w:val="Normal"/>
        <w:spacing w:before="0" w:after="96"/>
        <w:jc w:val="both"/>
        <w:rPr/>
      </w:pPr>
      <w:r>
        <w:rPr>
          <w:sz w:val="23"/>
          <w:vertAlign w:val="superscript"/>
        </w:rPr>
        <w:t>129</w:t>
      </w:r>
      <w:r>
        <w:rPr>
          <w:sz w:val="23"/>
        </w:rPr>
        <w:tab/>
        <w:t>Phải, Danh Y Đại Tài đã ở với họ, họ đã thấy những phép lạ xảy ra. Chắc chắn</w:t>
      </w:r>
    </w:p>
    <w:p>
      <w:pPr>
        <w:pStyle w:val="Normal"/>
        <w:spacing w:before="0" w:after="96"/>
        <w:jc w:val="both"/>
        <w:rPr/>
      </w:pPr>
      <w:r>
        <w:rPr>
          <w:sz w:val="23"/>
          <w:vertAlign w:val="superscript"/>
        </w:rPr>
        <w:t>130</w:t>
      </w:r>
      <w:r>
        <w:rPr>
          <w:sz w:val="23"/>
        </w:rPr>
        <w:tab/>
        <w:t>Các môn đồ, họ đã từ bỏ những gì? Họ đã có lưới, những lưới đầy cá. Họ từ bỏ lưới chài để cùng đi với Ngài, và thấy dấu kỳ phép lạ của Ngài, quyền năng Ngài thuộc bản thể Đấng Mê-si. Bất cứ người nào không bỏ qua việc đánh cá một ngày để theo điều đó, thì có một sự sai lầm nào đó. Họ đã bỏ lại những lưới đầy cá. Họ đã khởi sự kéo, và đã bắt được những con cá lớn nhất mà họ từng có. Họ đã từ bỏ từng chút để theo Ngài, bởi vì họ tin trong lòng rằng Ngài là Đấng Mê-si, họ muốn theo Ngài để xem những dấu hiệu của Đấng Mê-si theo với Ngài. Và họ đã được thấy điều đó.</w:t>
      </w:r>
    </w:p>
    <w:p>
      <w:pPr>
        <w:pStyle w:val="Normal"/>
        <w:spacing w:before="0" w:after="96"/>
        <w:jc w:val="both"/>
        <w:rPr/>
      </w:pPr>
      <w:r>
        <w:rPr>
          <w:sz w:val="23"/>
          <w:vertAlign w:val="superscript"/>
        </w:rPr>
        <w:t>131</w:t>
      </w:r>
      <w:r>
        <w:rPr>
          <w:sz w:val="23"/>
        </w:rPr>
        <w:tab/>
        <w:t>Tôi đã từ bỏ bất cứ điều gì trong thế gian; Tôi không bận tâm nó là gì, để thấy Đức Chúa Jêsus Christ bày tỏ chính Ngài; Đặc biệt khi điều đó đã hiển hiện trong đời sống tôi, biết rằng tôi đã từ sự chết vượt đến Sự Sống, tôi biết rằng Ngài là Đấng Mê-si. Tôi biết bởi sự nắm giữ Ngài ở nơi Lời Ngài rằng Ngài đã cứu rỗi tôi từ một đời sống tội lỗi, tôi biết rằng Đức Thánh Linh ngự trong tôi. Tôi thấy những dấu hiệu Ngài khắp nơi đang chỉ rõ, để tôi biết rằng Đức Chúa Jêsus Christ hôm qua, ngày nay, cho đến đời đời không hề thay đổi. Từ bỏ hết, tôi sẵn lòng từ bỏ bất cứ điều gì.</w:t>
      </w:r>
    </w:p>
    <w:p>
      <w:pPr>
        <w:pStyle w:val="Normal"/>
        <w:spacing w:before="0" w:after="96"/>
        <w:jc w:val="both"/>
        <w:rPr/>
      </w:pPr>
      <w:r>
        <w:rPr>
          <w:sz w:val="23"/>
          <w:vertAlign w:val="superscript"/>
        </w:rPr>
        <w:t>132</w:t>
      </w:r>
      <w:r>
        <w:rPr>
          <w:sz w:val="23"/>
        </w:rPr>
        <w:tab/>
        <w:t>Tôi đã tuỳ thuộc vào một tổ chức tốt đẹp, một Giáo hội hoàn hảo, đó là một Hội thánh tốt nhất trong miền. Nhưng họ đã nói, “Billy, anh đang mất trí và trở thành một Thánh quá khích.”</w:t>
      </w:r>
    </w:p>
    <w:p>
      <w:pPr>
        <w:pStyle w:val="Normal"/>
        <w:spacing w:before="0" w:after="96"/>
        <w:jc w:val="both"/>
        <w:rPr/>
      </w:pPr>
      <w:r>
        <w:rPr>
          <w:sz w:val="23"/>
          <w:vertAlign w:val="superscript"/>
        </w:rPr>
        <w:t>133</w:t>
      </w:r>
      <w:r>
        <w:rPr>
          <w:sz w:val="23"/>
        </w:rPr>
        <w:tab/>
        <w:t xml:space="preserve">Ngay tại đó, tôi nói, “Có lẽ anh cũng giữ lấy thẻ thông công của tôi ngay bây giờ, bởi vì tôi sẽ đi theo Đức Thánh Linh.” Đúng thế. Thật vậy. Lúc ấy các bạn phải từ bỏ mọi điều (Đúng vậy), để theo Ngài. Hễ ai sẵn lòng từ bỏ hết thảy theo Ngài, Đức Chúa Trời thanh toán bằng những ơn phước giàu có dư dật. Không có điều gì sánh được với điều đó. Tốt lắm. </w:t>
      </w:r>
    </w:p>
    <w:p>
      <w:pPr>
        <w:pStyle w:val="Normal"/>
        <w:spacing w:before="0" w:after="96"/>
        <w:jc w:val="both"/>
        <w:rPr/>
      </w:pPr>
      <w:r>
        <w:rPr>
          <w:sz w:val="23"/>
          <w:vertAlign w:val="superscript"/>
        </w:rPr>
        <w:t>135</w:t>
      </w:r>
      <w:r>
        <w:rPr>
          <w:sz w:val="23"/>
        </w:rPr>
        <w:tab/>
        <w:t>Bấy giờ, các môn đồ đã từ giã những lưới và lưới đầy cá, nghề nghiệp của họ. Họ đã giải nghệ để theo Chúa Jêsus để xem quyền phép của Ngài, thấy các dấu lạ. Những người đó đã được dạy dỗ. Họ biết Đấng Mê-si phải làm điều gì. Họ đã đọc lại trong Kinh thánh; Họ đã hiểu đúng những gì Đấng Mê-si sẽ làm. Họ biết đã đến thì giờ cho điều đó xảy ra. Và khi họ đã thấy Người nầy dấy lên giống như hình ảnh của Đấng ấy, vậy họ sẵn sàng từ bỏ tất cả mọi thứ để lắng nghe những gì Ngài đã Phán; Bởi vì nếu đó là Đấng Mê-si, thì đó là sự sống cho họ; Bởi vì họ đã được mời gọi để theo Ngài. Bởi vậy họ đã từ bỏ mọi sự.</w:t>
      </w:r>
    </w:p>
    <w:p>
      <w:pPr>
        <w:pStyle w:val="Normal"/>
        <w:spacing w:before="0" w:after="96"/>
        <w:jc w:val="both"/>
        <w:rPr/>
      </w:pPr>
      <w:r>
        <w:rPr>
          <w:sz w:val="23"/>
          <w:vertAlign w:val="superscript"/>
        </w:rPr>
        <w:t>136</w:t>
      </w:r>
      <w:r>
        <w:rPr>
          <w:sz w:val="23"/>
        </w:rPr>
        <w:tab/>
        <w:t xml:space="preserve">Ngày nay cũng vậy. Nếu điều nầy đúng, nếu Sứ điệp nầy về phép báp-têm bằng Đức Thánh Linh trong những ngày sau rốt nầy (là nơi Ngài đã Phán Ngài sẽ đổ cả 2 cơn mưa đầu tiên và sau cùng trên chúng ta), nếu những điều nầy là đúng, thì nó xứng đáng từ bỏ tất cả mọi sự. Hãy đi theo nó. </w:t>
      </w:r>
    </w:p>
    <w:p>
      <w:pPr>
        <w:pStyle w:val="Normal"/>
        <w:spacing w:before="0" w:after="96"/>
        <w:jc w:val="both"/>
        <w:rPr/>
      </w:pPr>
      <w:r>
        <w:rPr>
          <w:sz w:val="23"/>
        </w:rPr>
        <w:tab/>
        <w:t xml:space="preserve">Chúa Jêsus Phán, </w:t>
      </w:r>
      <w:r>
        <w:rPr>
          <w:b/>
          <w:sz w:val="23"/>
        </w:rPr>
        <w:t>“Vậy những kẻ tin sẽ được các dấu lạ nầy. Kẻ tin Ta, thì sẽ sống cho dẫu đã chết rồi. Và ai sống mà tin Ta, sẽ không bao giờ chết. Hễ ai tin Ta, người đó cũng sẽ làm công việc mà Ta đã làm.”</w:t>
      </w:r>
      <w:r>
        <w:rPr>
          <w:sz w:val="23"/>
        </w:rPr>
        <w:t xml:space="preserve"> Đúng.</w:t>
      </w:r>
    </w:p>
    <w:p>
      <w:pPr>
        <w:pStyle w:val="Normal"/>
        <w:spacing w:before="0" w:after="96"/>
        <w:jc w:val="both"/>
        <w:rPr/>
      </w:pPr>
      <w:r>
        <w:rPr>
          <w:sz w:val="23"/>
          <w:vertAlign w:val="superscript"/>
        </w:rPr>
        <w:t>138</w:t>
      </w:r>
      <w:r>
        <w:rPr>
          <w:sz w:val="23"/>
        </w:rPr>
        <w:tab/>
      </w:r>
      <w:r>
        <w:rPr>
          <w:b/>
          <w:sz w:val="23"/>
        </w:rPr>
        <w:t>“Hãy đi khắp thế gian, giảng Tin lành cho mọi người. Ai tin và chịu phép báp têm, sẽ được rỗi; Nhưng ai chẳng tin sẽ bị đoán phạt.</w:t>
      </w:r>
      <w:bookmarkStart w:id="1" w:name="Mac_16_17"/>
      <w:r>
        <w:rPr>
          <w:b/>
          <w:sz w:val="23"/>
          <w:vertAlign w:val="superscript"/>
        </w:rPr>
        <w:t xml:space="preserve"> </w:t>
      </w:r>
      <w:bookmarkEnd w:id="1"/>
      <w:r>
        <w:rPr>
          <w:b/>
          <w:sz w:val="23"/>
        </w:rPr>
        <w:t>Vậy những kẻ tin sẽ được các dấu lạ nầy: Lấy Danh Ta mà trừ quỉ; Dùng tiếng mới mà nói; Bắt rắn trong Tay; Nếu uống giống chi độc, cũng chẳng hại gì; Hễ đặt tay trên kẻ đau, thì kẻ đau sẽ lành.”</w:t>
      </w:r>
      <w:r>
        <w:rPr>
          <w:sz w:val="23"/>
        </w:rPr>
        <w:t xml:space="preserve"> Đó là điều Ngài đã Phán.</w:t>
      </w:r>
    </w:p>
    <w:p>
      <w:pPr>
        <w:pStyle w:val="Normal"/>
        <w:spacing w:before="0" w:after="96"/>
        <w:jc w:val="both"/>
        <w:rPr>
          <w:sz w:val="23"/>
        </w:rPr>
      </w:pPr>
      <w:r>
        <w:rPr>
          <w:sz w:val="23"/>
        </w:rPr>
        <w:tab/>
      </w:r>
      <w:r>
        <w:rPr>
          <w:b/>
          <w:sz w:val="23"/>
        </w:rPr>
        <w:t>“Như Cha đã sai Ta, Ta cũng sai các người.”</w:t>
      </w:r>
      <w:r>
        <w:rPr>
          <w:sz w:val="23"/>
        </w:rPr>
        <w:t xml:space="preserve"> Cha đã sai Con đi với Con và ở trong Danh Con. Chúa Jêsus sai một người đi, và đi với người ấy, và ở trong người ấy để thi hành và làm những công việc giống như vậy. </w:t>
      </w:r>
      <w:r>
        <w:rPr>
          <w:b/>
          <w:sz w:val="23"/>
        </w:rPr>
        <w:t>“Nầy, Ta ở cùng các ngươi luôn, cho đến tận thế. Những việc Ta làm các ngươi cũng sẽ làm.”</w:t>
      </w:r>
    </w:p>
    <w:p>
      <w:pPr>
        <w:pStyle w:val="Normal"/>
        <w:spacing w:before="0" w:after="96"/>
        <w:jc w:val="both"/>
        <w:rPr/>
      </w:pPr>
      <w:r>
        <w:rPr>
          <w:sz w:val="23"/>
          <w:vertAlign w:val="superscript"/>
        </w:rPr>
        <w:t>140</w:t>
      </w:r>
      <w:r>
        <w:rPr>
          <w:sz w:val="23"/>
        </w:rPr>
        <w:tab/>
        <w:t>Anh em ơi, nếu điều đó không tốt hơn những tín điều cũ và các thứ thế gian, và thuộc về điều gì khác chối bỏ tất cả... Thế nào, tôi nghĩ chúng ta sẽ là người hạnh phúc nhất trên thế gian để thấy Đức Chúa Trời đang vận hành khắp chung quanh chúng ta giống như thế nầy, biết rằng chúng ta bỏ hết để theo Ngài. A-men! Điều đó khiến tôi cảm thấy tin kính. Bỏ hết để theo Chúa Jêsus. Ngày nay cũng vậy, anh chị em phải từ bỏ tất cả. Giống y như họ đã làm lúc đó, các bạn cũng phải làm.</w:t>
      </w:r>
    </w:p>
    <w:p>
      <w:pPr>
        <w:pStyle w:val="Normal"/>
        <w:spacing w:before="0" w:after="96"/>
        <w:jc w:val="both"/>
        <w:rPr/>
      </w:pPr>
      <w:r>
        <w:rPr>
          <w:sz w:val="23"/>
          <w:vertAlign w:val="superscript"/>
        </w:rPr>
        <w:t>141</w:t>
      </w:r>
      <w:r>
        <w:rPr>
          <w:sz w:val="23"/>
        </w:rPr>
        <w:tab/>
        <w:t xml:space="preserve">Anh em nói về người nào đó từ bỏ điều gì đó; Chúng ta hãy trông đợi Chúa Jêsus, Chúa Jêsus đã từ bỏ hết thảy vì chúng ta. Chúa Jêsus từ bỏ mọi thứ. Ngài đã có nhà ở trên trời. Ngài đã từ bỏ nhà trên trời và xuống thế, và thậm chí không có chỗ gối đầu. Đúng thế. Ngài trở nên quá thấp, đến nỗi Ngài thậm chí rất nghèo đến nỗi không có giường để ngủ. Ngài Phán, “Con cáo có hang, chim trời có tổ nhưng Con Người không có chỗ gối đầu.” Anh em hiểu không? Nhưng Ngài đã nhận được điều gì qua điều đó? Ngài đã sống lại và ở nơi rất cao đến nỗi Ngài nhìn xuống thấy Thiên đàng. </w:t>
      </w:r>
    </w:p>
    <w:p>
      <w:pPr>
        <w:pStyle w:val="Normal"/>
        <w:spacing w:before="0" w:after="96"/>
        <w:jc w:val="both"/>
        <w:rPr/>
      </w:pPr>
      <w:r>
        <w:rPr>
          <w:rFonts w:eastAsia="Times New Roman"/>
          <w:sz w:val="23"/>
        </w:rPr>
        <w:t xml:space="preserve"> </w:t>
      </w:r>
      <w:r>
        <w:rPr>
          <w:sz w:val="23"/>
          <w:vertAlign w:val="superscript"/>
        </w:rPr>
        <w:t>142</w:t>
      </w:r>
      <w:r>
        <w:rPr>
          <w:sz w:val="23"/>
        </w:rPr>
        <w:tab/>
        <w:t>Ngài đến với thế gian nhận lấy cái tên thấp hèn nhất, được gọi là Bê-ên-xê-bun. Bê-ên-xê-bun... Khi họ thấy Ngài phân biệt được (discerning) các ‘thần linh’ (spirits) ở đó như thế, họ nói, “Người đó là ‘Bê-ên-xê-bun, ma quỉ’.” Thầy bói là ma quỉ. Và họ đã gọi Ngài là ma quỉ, tên hèn hạ nhất trong tất cả các tên. Ngài đã mang cái tên hèn hạ nhất.</w:t>
      </w:r>
    </w:p>
    <w:p>
      <w:pPr>
        <w:pStyle w:val="Normal"/>
        <w:spacing w:before="0" w:after="96"/>
        <w:jc w:val="both"/>
        <w:rPr/>
      </w:pPr>
      <w:r>
        <w:rPr>
          <w:sz w:val="23"/>
          <w:vertAlign w:val="superscript"/>
        </w:rPr>
        <w:t>143</w:t>
      </w:r>
      <w:r>
        <w:rPr>
          <w:sz w:val="23"/>
        </w:rPr>
        <w:tab/>
        <w:t>Ngài đã đi đến thành phố thấp nhất. Con người thấp nhất trong thành phố đã nhìn xuống từ đỉnh cao của Ngài: Xa-chê, đúng thế, tại thành Giê-ri-cô. Con Người đường đi xuống, chắc chắn thế. Ngài đã mang cái tên thấp hèn nhất trên thế gian. Ngài đã đến thế gian và người ta đã gọi Ngài là con hoang, bởi vì họ tin rằng Hài Nhi được sanh ra không có hôn thú. Ngài phải đấu tranh với điều đó từ lúc ban đầu. Rồi họ gọi Ngài là Bê-ên-xê-bun, cái tên thấp hèn nhất có thể có được. Ngài đã từ bỏ nơi Thiên đàng của Ngài và đến để nhận điều đó.</w:t>
      </w:r>
    </w:p>
    <w:p>
      <w:pPr>
        <w:pStyle w:val="Normal"/>
        <w:spacing w:before="0" w:after="96"/>
        <w:jc w:val="both"/>
        <w:rPr/>
      </w:pPr>
      <w:r>
        <w:rPr>
          <w:sz w:val="23"/>
          <w:vertAlign w:val="superscript"/>
        </w:rPr>
        <w:t>144</w:t>
      </w:r>
      <w:r>
        <w:rPr>
          <w:sz w:val="23"/>
        </w:rPr>
        <w:tab/>
        <w:t xml:space="preserve">Nhưng Đức Chúa Trời đã ban cho Ngài một Danh cao trên hết mọi danh được đặt trên Thiên đàng, mọi danh được đặt trên trái đất, cho đến nỗi cả gia đình trên trời và dưới đất đều được đặt tên Chúa Jêsus. Ha-lê-lu-gia! Chính là thế. Ngài đã từ bỏ; Ngài đã được thưởng. Ngài chắc chắn thế. Tất nhiên. </w:t>
      </w:r>
    </w:p>
    <w:p>
      <w:pPr>
        <w:pStyle w:val="Normal"/>
        <w:spacing w:before="0" w:after="96"/>
        <w:jc w:val="both"/>
        <w:rPr>
          <w:sz w:val="23"/>
        </w:rPr>
      </w:pPr>
      <w:r>
        <w:rPr>
          <w:sz w:val="23"/>
          <w:vertAlign w:val="superscript"/>
        </w:rPr>
        <w:t>145</w:t>
      </w:r>
      <w:r>
        <w:rPr>
          <w:sz w:val="23"/>
        </w:rPr>
        <w:tab/>
        <w:t xml:space="preserve">Ngài đã đến thế gian, Đấng Tạo Hóa của trời đất, và Ngài đã không có gì để ăn. Sa-tan đã thử thách Ngài. Nhịn đói, vì chúng ta, nhưng Ngài đã nhận thứ lương thực mà những người khác không biết về nó. Ngày nọ Ngài đã Phán vậy, </w:t>
      </w:r>
      <w:r>
        <w:rPr>
          <w:b/>
          <w:sz w:val="23"/>
        </w:rPr>
        <w:t>“Ta có thức ăn.”</w:t>
      </w:r>
    </w:p>
    <w:p>
      <w:pPr>
        <w:pStyle w:val="Normal"/>
        <w:spacing w:before="0" w:after="96"/>
        <w:jc w:val="both"/>
        <w:rPr>
          <w:sz w:val="23"/>
        </w:rPr>
      </w:pPr>
      <w:r>
        <w:rPr>
          <w:sz w:val="23"/>
        </w:rPr>
        <w:tab/>
        <w:t>Họ hỏi, “Tại sao Ngài không ăn?”</w:t>
      </w:r>
    </w:p>
    <w:p>
      <w:pPr>
        <w:pStyle w:val="Normal"/>
        <w:spacing w:before="0" w:after="96"/>
        <w:jc w:val="both"/>
        <w:rPr/>
      </w:pPr>
      <w:r>
        <w:rPr>
          <w:sz w:val="23"/>
          <w:vertAlign w:val="superscript"/>
        </w:rPr>
        <w:t>146</w:t>
      </w:r>
      <w:r>
        <w:rPr>
          <w:sz w:val="23"/>
        </w:rPr>
        <w:tab/>
        <w:t xml:space="preserve">Ngài Phán, </w:t>
      </w:r>
      <w:r>
        <w:rPr>
          <w:b/>
          <w:sz w:val="23"/>
        </w:rPr>
        <w:t>“Ta có thứ lương thực mà các ngươi không biết.”</w:t>
      </w:r>
      <w:r>
        <w:rPr>
          <w:sz w:val="23"/>
        </w:rPr>
        <w:t xml:space="preserve"> Đúng thế. Ngài đã có thứ lương thực mà họ không biết.</w:t>
      </w:r>
    </w:p>
    <w:p>
      <w:pPr>
        <w:pStyle w:val="Normal"/>
        <w:spacing w:before="0" w:after="96"/>
        <w:jc w:val="both"/>
        <w:rPr/>
      </w:pPr>
      <w:r>
        <w:rPr>
          <w:sz w:val="23"/>
          <w:vertAlign w:val="superscript"/>
        </w:rPr>
        <w:t>147</w:t>
      </w:r>
      <w:r>
        <w:rPr>
          <w:sz w:val="23"/>
        </w:rPr>
        <w:tab/>
        <w:t>Ở trên đất, Ngài không có nơi nương tựa, họ đã nói không nơi, không nhà, không có gì thuộc về Ngài. Nhưng các bạn biết điều gì không? Ngài trở nên một Nơi Ẩn Náu vì cả nhân loại. Ngài không có cư ngụ cho riêng Ngài, nhưng Ngài là Nương náu chúng ta.</w:t>
      </w:r>
    </w:p>
    <w:p>
      <w:pPr>
        <w:pStyle w:val="Normal"/>
        <w:spacing w:before="0" w:after="96"/>
        <w:jc w:val="both"/>
        <w:rPr/>
      </w:pPr>
      <w:r>
        <w:rPr>
          <w:sz w:val="23"/>
          <w:vertAlign w:val="superscript"/>
        </w:rPr>
        <w:t>148</w:t>
      </w:r>
      <w:r>
        <w:rPr>
          <w:sz w:val="23"/>
        </w:rPr>
        <w:tab/>
        <w:t xml:space="preserve">Họ đang nói chuyện rất nhiều về những nơi ẩn náu (fallout shelters.) Ô, chà. Chúng ta có một nơi. Những nơi ẩn náu, đi vào cái hố nào đó trong mặt đất. Người ta nói với tôi một số bom sẽ đụng vào, làm nổ tung sâu 150 tấc Anh trong mặt đất, trong khoảng 100 dặm vuông. Thế nào, nó sẽ làm vỡ hết xương trong người bạn nếu bạn ở sâu nửa dặm trong mặt đất. Chắc chắn nó sẽ. Bất cứ nơi nào. Nhưng chúng ta có một nơi Ẩn náu. Đấng Christ là nơi Ẩn náu của chúng ta. A-men! </w:t>
      </w:r>
    </w:p>
    <w:p>
      <w:pPr>
        <w:pStyle w:val="Normal"/>
        <w:spacing w:before="0" w:after="96"/>
        <w:jc w:val="both"/>
        <w:rPr/>
      </w:pPr>
      <w:r>
        <w:rPr>
          <w:sz w:val="23"/>
          <w:vertAlign w:val="superscript"/>
        </w:rPr>
        <w:t>149</w:t>
      </w:r>
      <w:r>
        <w:rPr>
          <w:sz w:val="23"/>
        </w:rPr>
        <w:tab/>
        <w:t xml:space="preserve">Như tôi đã nói đêm nọ, Nước Nga đang khoe khoang về tình hình của họ cách phô trương vô cùng (their great boasting, condition), “Chúng ta đã đưa con người lên không gian đầu tiên!” </w:t>
      </w:r>
    </w:p>
    <w:p>
      <w:pPr>
        <w:pStyle w:val="Normal"/>
        <w:spacing w:before="0" w:after="96"/>
        <w:jc w:val="both"/>
        <w:rPr/>
      </w:pPr>
      <w:r>
        <w:rPr>
          <w:sz w:val="23"/>
          <w:vertAlign w:val="superscript"/>
        </w:rPr>
        <w:t>150</w:t>
      </w:r>
      <w:r>
        <w:rPr>
          <w:sz w:val="23"/>
        </w:rPr>
        <w:tab/>
        <w:t xml:space="preserve">Tôi hoàn toàn khác hẳn với điều đó. Chúng ta có một Đấng trong không gian trong 2.000 năm. A-men! Đúng. Vâng, thưa quí vị. Một Đấng Trung Bảo, vâng, thưa quí vị, lên Thiên đàng, và trở lại, trong một giây. Chắc chắn vậy. Chúng ta đã có một Người ở trong không gian. Họ không có điều gì. Chắc chắn thế. Chúng ta thấy   Ngài phải trở nên một nơi Nương náu cho tất cả chúng ta. </w:t>
      </w:r>
    </w:p>
    <w:p>
      <w:pPr>
        <w:pStyle w:val="Normal"/>
        <w:spacing w:before="0" w:after="96"/>
        <w:jc w:val="both"/>
        <w:rPr/>
      </w:pPr>
      <w:r>
        <w:rPr>
          <w:sz w:val="23"/>
          <w:vertAlign w:val="superscript"/>
        </w:rPr>
        <w:t>151</w:t>
      </w:r>
      <w:r>
        <w:rPr>
          <w:sz w:val="23"/>
        </w:rPr>
        <w:tab/>
        <w:t>Ngài đã từ bỏ Cương vị làm Con của Ngài giữa Ngài và Cha để chịu tội lỗi vì chúng ta. Anh em biết điều đó không? Ngài đã không biết tội lỗi; Đã trở nên tội lỗi vì chúng ta. Tội lỗi chúng ta được đặt trên Ngài. Ngài đã từ chối cương vị làm Con để trở nên tội lỗi; Trong trường hợp ấy Ngài có thể hiểu (made) những người con tội lỗi. A-men! Đó là phần tốt đẹp. Nhận những tội nhân và hiểu những người con, khi Ngài từ bỏ Cương vị làm Con của mình để trở nên tội lỗi. Vậy Ngài đã nhận những tội nhân và hiểu những con cái từ chỗ của họ. A-men! Thật là đặc ân biết chừng nào. Vâng, thưa quí vị.</w:t>
      </w:r>
    </w:p>
    <w:p>
      <w:pPr>
        <w:pStyle w:val="Normal"/>
        <w:spacing w:before="0" w:after="96"/>
        <w:jc w:val="both"/>
        <w:rPr/>
      </w:pPr>
      <w:r>
        <w:rPr>
          <w:sz w:val="23"/>
          <w:vertAlign w:val="superscript"/>
        </w:rPr>
        <w:t>152</w:t>
      </w:r>
      <w:r>
        <w:rPr>
          <w:sz w:val="23"/>
        </w:rPr>
        <w:tab/>
        <w:t>Đức Chúa Trời sẽ không bán rẻ bất cứ thứ gì. Không, thưa quí vị. Ngài không thể làm điều nầy, bởi vì Đức Chúa Trời thấy điều đó. Con Ngài đã trở nên Của lễ dâng tội lỗi mà Ngài phải mua -- bây giờ tiếp nhận tội nhân và làm con của Đức Chúa Trời từ những con người tội lỗi. Đó thật là một điều tốt đẹp biết bao! Đúng thế. Vâng, thưa quí vị.</w:t>
      </w:r>
    </w:p>
    <w:p>
      <w:pPr>
        <w:pStyle w:val="Normal"/>
        <w:spacing w:before="0" w:after="96"/>
        <w:jc w:val="both"/>
        <w:rPr/>
      </w:pPr>
      <w:r>
        <w:rPr>
          <w:sz w:val="23"/>
          <w:vertAlign w:val="superscript"/>
        </w:rPr>
        <w:t>153</w:t>
      </w:r>
      <w:r>
        <w:rPr>
          <w:sz w:val="23"/>
        </w:rPr>
        <w:tab/>
        <w:t xml:space="preserve">Ngài đã ban cho sức lực cho mình. Ngài đã trở nên yếu đuối để Ngài có thể mạnh mẽ trong chúng ta. Ngài là Sức Mạnh Đầy đủ mọi sự của chúng ta. Chúng ta không cần sức mạnh nào khác ngoài sức mạnh của Đức Chúa Jêsus. </w:t>
      </w:r>
      <w:r>
        <w:rPr>
          <w:b/>
          <w:sz w:val="23"/>
        </w:rPr>
        <w:t>“Ngài là Sức lực của tôi từ ngày nầy qua ngày khác. Không có Ngài tôi chắc sẽ suy sụp,”</w:t>
      </w:r>
      <w:r>
        <w:rPr>
          <w:sz w:val="23"/>
        </w:rPr>
        <w:t xml:space="preserve"> một nhà thơ đã nói. Tuyệt diệu biết bao!</w:t>
      </w:r>
    </w:p>
    <w:p>
      <w:pPr>
        <w:pStyle w:val="Normal"/>
        <w:spacing w:before="0" w:after="96"/>
        <w:jc w:val="both"/>
        <w:rPr/>
      </w:pPr>
      <w:r>
        <w:rPr>
          <w:sz w:val="23"/>
          <w:vertAlign w:val="superscript"/>
        </w:rPr>
        <w:t>154</w:t>
      </w:r>
      <w:r>
        <w:rPr>
          <w:sz w:val="23"/>
        </w:rPr>
        <w:tab/>
        <w:t>Những gì anh em từ bỏ. Điều gì anh em đã nhận được vì những gì đã anh em đã từ bỏ... Từ bỏ thế gian. Từ bỏ những ý tưởng riêng của mình. Từ bỏ những nghi ngờ của anh chị em. Từ bỏ những sự làm xáo động của các bạn. Hãy từ bỏ nó, mà tiếp nhận Ngài. Hãy tin Ngài.</w:t>
      </w:r>
    </w:p>
    <w:p>
      <w:pPr>
        <w:pStyle w:val="Normal"/>
        <w:spacing w:before="0" w:after="96"/>
        <w:jc w:val="both"/>
        <w:rPr/>
      </w:pPr>
      <w:r>
        <w:rPr>
          <w:sz w:val="23"/>
          <w:vertAlign w:val="superscript"/>
        </w:rPr>
        <w:t>155</w:t>
      </w:r>
      <w:r>
        <w:rPr>
          <w:sz w:val="23"/>
        </w:rPr>
        <w:tab/>
        <w:t>Có người nói, “Nầy, như vậy sao? Những ngày phép lạ đã qua rồi chăng?” Hãy từ bỏ loại ý tưởng đó. Hãy tin.</w:t>
      </w:r>
    </w:p>
    <w:p>
      <w:pPr>
        <w:pStyle w:val="Normal"/>
        <w:spacing w:before="0" w:after="96"/>
        <w:jc w:val="both"/>
        <w:rPr/>
      </w:pPr>
      <w:r>
        <w:rPr>
          <w:sz w:val="23"/>
          <w:vertAlign w:val="superscript"/>
        </w:rPr>
        <w:t>156</w:t>
      </w:r>
      <w:r>
        <w:rPr>
          <w:sz w:val="23"/>
        </w:rPr>
        <w:tab/>
        <w:t xml:space="preserve">Người nào đó đã nói, “Chúa Jêsus thật sự là Đấng Chữa Lành không, hay chỉ là một đám người gieo rắc bệnh tâm thần?” Cứ bỏ tư tưởng đó một lần. </w:t>
      </w:r>
    </w:p>
    <w:p>
      <w:pPr>
        <w:pStyle w:val="Normal"/>
        <w:spacing w:before="0" w:after="96"/>
        <w:jc w:val="both"/>
        <w:rPr/>
      </w:pPr>
      <w:r>
        <w:rPr>
          <w:sz w:val="23"/>
          <w:vertAlign w:val="superscript"/>
        </w:rPr>
        <w:t>157</w:t>
      </w:r>
      <w:r>
        <w:rPr>
          <w:sz w:val="23"/>
        </w:rPr>
        <w:tab/>
        <w:t>Bây giờ, làm sao các bạn biết điều đó sẽ đúng hay không? Đó là một Lời hứa -- đó là cách các bạn biết.</w:t>
      </w:r>
    </w:p>
    <w:p>
      <w:pPr>
        <w:pStyle w:val="Normal"/>
        <w:spacing w:before="0" w:after="96"/>
        <w:jc w:val="both"/>
        <w:rPr/>
      </w:pPr>
      <w:r>
        <w:rPr>
          <w:sz w:val="23"/>
          <w:vertAlign w:val="superscript"/>
        </w:rPr>
        <w:t>158</w:t>
      </w:r>
      <w:r>
        <w:rPr>
          <w:sz w:val="23"/>
        </w:rPr>
        <w:tab/>
        <w:t xml:space="preserve">Các bạn nói, “Ồ, tôi nghĩ Đức Thánh Linh đã dành cho dân sự bỏ đi cách đây đã lâu, Đức Thánh Linh chỉ dành cho thời các môn đồ thôi.” Ồ, không thể được. Vậy thì nếu có, Kinh thánh tự mâu thuẫn chính mình. </w:t>
      </w:r>
    </w:p>
    <w:p>
      <w:pPr>
        <w:pStyle w:val="Normal"/>
        <w:spacing w:before="0" w:after="96"/>
        <w:jc w:val="both"/>
        <w:rPr/>
      </w:pPr>
      <w:r>
        <w:rPr>
          <w:sz w:val="23"/>
          <w:vertAlign w:val="superscript"/>
        </w:rPr>
        <w:t>159</w:t>
        <w:tab/>
      </w:r>
      <w:r>
        <w:rPr>
          <w:sz w:val="23"/>
        </w:rPr>
        <w:t xml:space="preserve">Phi-e-rơ đã nói vào ngày Lễ Ngũ tuần, </w:t>
      </w:r>
      <w:r>
        <w:rPr>
          <w:b/>
          <w:sz w:val="23"/>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sz w:val="23"/>
        </w:rPr>
        <w:t xml:space="preserve"> Vậy đó chính là Lời hứa của Đức Chúa Trời mà chúng ta có thể như Chúa kêu gọi đến với Đức Thánh Linh, các bạn có quyền đến. Chỉ từ bỏ những ý kiến của mình về điều đó, và nhận lấy Lời đã được xác định.</w:t>
      </w:r>
    </w:p>
    <w:p>
      <w:pPr>
        <w:pStyle w:val="Normal"/>
        <w:spacing w:before="0" w:after="96"/>
        <w:jc w:val="both"/>
        <w:rPr/>
      </w:pPr>
      <w:r>
        <w:rPr>
          <w:sz w:val="23"/>
          <w:vertAlign w:val="superscript"/>
        </w:rPr>
        <w:t>160</w:t>
      </w:r>
      <w:r>
        <w:rPr>
          <w:sz w:val="23"/>
        </w:rPr>
        <w:tab/>
        <w:t>Các bạn nói, “Có việc như nhiều người có thể nói tiếng lạ, hay đó chỉ là điều ngu xuẩn nào đó, hay họ đã nói nhảm không?” Hãy từ bỏ ý tưởng riêng của anh em.</w:t>
      </w:r>
    </w:p>
    <w:p>
      <w:pPr>
        <w:pStyle w:val="Normal"/>
        <w:spacing w:before="0" w:after="96"/>
        <w:jc w:val="both"/>
        <w:rPr/>
      </w:pPr>
      <w:r>
        <w:rPr>
          <w:sz w:val="23"/>
        </w:rPr>
        <w:tab/>
        <w:t xml:space="preserve">Chúa Jêsus đã Phán điều nầy: </w:t>
      </w:r>
      <w:r>
        <w:rPr>
          <w:b/>
          <w:sz w:val="23"/>
        </w:rPr>
        <w:t>“Vậy những kẻ tin sẽ được các dấu lạ nầy: Họ sẽ nói tiếng lạ.”</w:t>
      </w:r>
      <w:r>
        <w:rPr>
          <w:sz w:val="23"/>
        </w:rPr>
        <w:t xml:space="preserve"> Kinh thánh đã nói thế. Vâng, thưa quí vị.</w:t>
      </w:r>
    </w:p>
    <w:p>
      <w:pPr>
        <w:pStyle w:val="Normal"/>
        <w:spacing w:before="0" w:after="96"/>
        <w:jc w:val="both"/>
        <w:rPr/>
      </w:pPr>
      <w:r>
        <w:rPr>
          <w:sz w:val="23"/>
          <w:vertAlign w:val="superscript"/>
        </w:rPr>
        <w:t>162</w:t>
      </w:r>
      <w:r>
        <w:rPr>
          <w:sz w:val="23"/>
        </w:rPr>
        <w:tab/>
        <w:t>“Anh ơi, những dấu hiệu nầy tôi thấy trong buổi nhóm, có thể đó là Đức Chúa Trời không?” Chắc chắn rồi. “Ồ, tôi đã thấy nhiều người sống bất cứ loại đời sống nào, và họ đã đi cầu nguyện cho người đau, và họ trở nên khỏe mạnh. Tôi...”</w:t>
      </w:r>
    </w:p>
    <w:p>
      <w:pPr>
        <w:pStyle w:val="Normal"/>
        <w:spacing w:before="0" w:after="96"/>
        <w:jc w:val="both"/>
        <w:rPr/>
      </w:pPr>
      <w:r>
        <w:rPr>
          <w:sz w:val="23"/>
          <w:vertAlign w:val="superscript"/>
        </w:rPr>
        <w:t>163</w:t>
      </w:r>
      <w:r>
        <w:rPr>
          <w:sz w:val="23"/>
        </w:rPr>
        <w:tab/>
        <w:t xml:space="preserve">Chúa Jêsus Phán, </w:t>
      </w:r>
      <w:r>
        <w:rPr>
          <w:b/>
          <w:sz w:val="23"/>
        </w:rPr>
        <w:t>“Đừng cấm làm chi; Vì chẳng ai cùng trong một lúc, vừa nhân Danh Ta làm phép lạ, vừa nói xấu Ta được.”</w:t>
      </w:r>
      <w:r>
        <w:rPr>
          <w:sz w:val="23"/>
        </w:rPr>
        <w:t xml:space="preserve"> Đúng thế. </w:t>
      </w:r>
    </w:p>
    <w:p>
      <w:pPr>
        <w:pStyle w:val="Normal"/>
        <w:spacing w:before="0" w:after="96"/>
        <w:jc w:val="both"/>
        <w:rPr/>
      </w:pPr>
      <w:r>
        <w:rPr>
          <w:sz w:val="23"/>
          <w:vertAlign w:val="superscript"/>
        </w:rPr>
        <w:t>164</w:t>
        <w:tab/>
      </w:r>
      <w:r>
        <w:rPr>
          <w:sz w:val="23"/>
        </w:rPr>
        <w:t>Nếu một người sai, nhận ân tứ Đức Chúa Trời và làm điều sai trật, Đức Chúa Trời sẽ giải quyết với người đó. Nhưng chính là Đức Chúa Trời vẫn y nguyên. Chắc chắn thế. Bởi vì người đó là đạo đức giả, Nó làm các bạn chiếu sáng khá tốt Anh em không thể có một... Cách duy nhất anh em có thể biết một đô la giả, nó phải được làm ra dựa theo đô-la thật.</w:t>
      </w:r>
    </w:p>
    <w:p>
      <w:pPr>
        <w:pStyle w:val="Normal"/>
        <w:spacing w:before="0" w:after="96"/>
        <w:jc w:val="both"/>
        <w:rPr/>
      </w:pPr>
      <w:r>
        <w:rPr>
          <w:sz w:val="23"/>
          <w:vertAlign w:val="superscript"/>
        </w:rPr>
        <w:t>165</w:t>
      </w:r>
      <w:r>
        <w:rPr>
          <w:sz w:val="23"/>
        </w:rPr>
        <w:tab/>
        <w:t xml:space="preserve">Và mọi người nói, “Tôi sẽ không đi Nhà thờ. Tôi không muốn đi Nhà thờ. Có quá nhiều kẻ đạo đức giả.” Thế nào, anh em nhỏ hơn họ. Anh em đang cố che giấu đằng sau họ. Nếu anh em có thể đến chỗ họ, anh em thấp hèn hơn họ. Đúng thế. </w:t>
      </w:r>
    </w:p>
    <w:p>
      <w:pPr>
        <w:pStyle w:val="Normal"/>
        <w:spacing w:before="0" w:after="96"/>
        <w:jc w:val="both"/>
        <w:rPr/>
      </w:pPr>
      <w:r>
        <w:rPr>
          <w:sz w:val="23"/>
          <w:vertAlign w:val="superscript"/>
        </w:rPr>
        <w:t>166</w:t>
      </w:r>
      <w:r>
        <w:rPr>
          <w:sz w:val="23"/>
        </w:rPr>
        <w:tab/>
        <w:t>Ngày nọ tôi đã đọc một bài báo ngắn, ở đó một ông cụ... Ông ấy vừa điếc, câm và mù, và ông đã đi học Trường Chúa nhật mỗi Chúa nhật. Họ đã hỏi ông bằng hệ thống chữ nổi, “Tại sao ông đi Nhà thờ? Ông không nghe được Thầy giảng nói mà. Ông không nghe được một bài hát nào. Tại sao ông đi Nhà thờ?”</w:t>
      </w:r>
    </w:p>
    <w:p>
      <w:pPr>
        <w:pStyle w:val="Normal"/>
        <w:spacing w:before="0" w:after="96"/>
        <w:jc w:val="both"/>
        <w:rPr>
          <w:sz w:val="23"/>
        </w:rPr>
      </w:pPr>
      <w:r>
        <w:rPr>
          <w:sz w:val="23"/>
        </w:rPr>
        <w:tab/>
        <w:t>Và ông ấy nói, “Tôi chỉ muốn để mọi người biết tôi ở bên phía nào.” Chỉ muốn để ma quỉ và mọi người biết ông ở bên nào, tôi nghĩ điều đó tốt. Vâng, thưa quí vị.</w:t>
      </w:r>
    </w:p>
    <w:p>
      <w:pPr>
        <w:pStyle w:val="Normal"/>
        <w:spacing w:before="0" w:after="96"/>
        <w:jc w:val="both"/>
        <w:rPr/>
      </w:pPr>
      <w:r>
        <w:rPr>
          <w:sz w:val="23"/>
          <w:vertAlign w:val="superscript"/>
        </w:rPr>
        <w:t>168</w:t>
      </w:r>
      <w:r>
        <w:rPr>
          <w:sz w:val="23"/>
        </w:rPr>
        <w:tab/>
        <w:t>Chúa Jêsus làm điều gì khác? Ngài đã ban cho và từ bỏ chính Sự Sống Ngài, Ngài đã ban cho Sự Sống Ngài để cứu sự sống của các bạn và tôi. Bởi vì Ngài đã ban sự sống của Ngài... Ngài không phải đặt nó xuống. Ngài đã làm điều đó một cách tự nguyện. Ngài không phải làm điều đó, nhưng Ngài đã tự nguyện làm, vì Ngài có thể cứu các bạn. Bây giờ Ngài là người duy nhất có thể cứu quí vị. Không điều gì khác có thể cứu quí vị.</w:t>
      </w:r>
    </w:p>
    <w:p>
      <w:pPr>
        <w:pStyle w:val="Normal"/>
        <w:spacing w:before="0" w:after="96"/>
        <w:jc w:val="both"/>
        <w:rPr/>
      </w:pPr>
      <w:r>
        <w:rPr>
          <w:sz w:val="23"/>
          <w:vertAlign w:val="superscript"/>
        </w:rPr>
        <w:t>169</w:t>
      </w:r>
      <w:r>
        <w:rPr>
          <w:sz w:val="23"/>
        </w:rPr>
        <w:tab/>
        <w:t xml:space="preserve">Tôi biết có một Giáo phái nói rằng Giáo hội của họ cứu quí vị. Quí vị được cứu bởi Giáo hội. </w:t>
      </w:r>
    </w:p>
    <w:p>
      <w:pPr>
        <w:pStyle w:val="Normal"/>
        <w:spacing w:before="0" w:after="96"/>
        <w:jc w:val="both"/>
        <w:rPr/>
      </w:pPr>
      <w:r>
        <w:rPr>
          <w:sz w:val="23"/>
          <w:vertAlign w:val="superscript"/>
        </w:rPr>
        <w:t>170</w:t>
      </w:r>
      <w:r>
        <w:rPr>
          <w:sz w:val="23"/>
        </w:rPr>
        <w:tab/>
        <w:t xml:space="preserve">Quí vị được cứu bởi Đức Chúa Jêsus Christ nếu không thì bị hư mất. Vâng, thưa quí vị. Quí vị không thể làm điều gì, không điều gì các bạn có thể làm, chỉ ăn năn tội lỗi mình. Đức Chúa Jêsus Christ là Đấng Cứu Rỗi. Vâng, thưa quí vị. Ngài ban cho sự sống của Ngài cho Ngài. </w:t>
      </w:r>
    </w:p>
    <w:p>
      <w:pPr>
        <w:pStyle w:val="Normal"/>
        <w:spacing w:before="0" w:after="96"/>
        <w:jc w:val="both"/>
        <w:rPr/>
      </w:pPr>
      <w:r>
        <w:rPr>
          <w:sz w:val="23"/>
          <w:vertAlign w:val="superscript"/>
        </w:rPr>
        <w:t>171</w:t>
        <w:tab/>
      </w:r>
      <w:r>
        <w:rPr>
          <w:sz w:val="23"/>
        </w:rPr>
        <w:t>Tôi nghĩ rằng hôm nay, khi chúng ta kết thúc, chúng ta có thể nói điều nầy: Thế thì nhiệm vụ của chúng ta là dâng đời sống mình, và hết thảy của chúng ta, và từ bỏ mọi sự thuộc về thế gian, mọi sự không tin kính, mọi sự vô tín của chúng ta, cùng mọi thứ, để bắt đầu đi theo Ngài giống như những môn đồ xưa đã làm. Quí vị muốn làm điều đó, đi theo Ngài không? [Hội chúng nói, “A-men!” - Bt]</w:t>
      </w:r>
      <w:r>
        <w:rPr>
          <w:sz w:val="23"/>
          <w:szCs w:val="24"/>
        </w:rPr>
        <w:t xml:space="preserve"> Hãy đi theo Ngài, </w:t>
      </w:r>
      <w:r>
        <w:rPr>
          <w:sz w:val="23"/>
        </w:rPr>
        <w:t>vì điều gì? Thấy những dấu hiệu lớn của Ngài đến.</w:t>
      </w:r>
    </w:p>
    <w:p>
      <w:pPr>
        <w:pStyle w:val="Normal"/>
        <w:spacing w:before="0" w:after="96"/>
        <w:jc w:val="both"/>
        <w:rPr/>
      </w:pPr>
      <w:r>
        <w:rPr>
          <w:sz w:val="23"/>
          <w:vertAlign w:val="superscript"/>
        </w:rPr>
        <w:t>172</w:t>
        <w:tab/>
      </w:r>
      <w:r>
        <w:rPr>
          <w:sz w:val="23"/>
        </w:rPr>
        <w:t>Nên nhớ. Kinh thánh Hứa rằng trong Thời kỳ Cuối cùng nầy, ngay lúc chấm dứt thời gian, sẽ là sự sáng Cơ-đốc nhân khác xuất hiện mưa đầu mùa và mưa cuối mùa sẽ đến với nhau. Nhà Tiên tri đã nói “Sẽ có Sự Sáng vào lúc chiều tối.</w:t>
      </w:r>
      <w:r>
        <w:rPr>
          <w:sz w:val="23"/>
          <w:szCs w:val="24"/>
        </w:rPr>
        <w:t xml:space="preserve"> </w:t>
      </w:r>
      <w:r>
        <w:rPr>
          <w:sz w:val="23"/>
        </w:rPr>
        <w:t>Sẽ có một ngày không phải ngày hay đêm.”</w:t>
      </w:r>
    </w:p>
    <w:p>
      <w:pPr>
        <w:pStyle w:val="Normal"/>
        <w:spacing w:before="0" w:after="96"/>
        <w:jc w:val="both"/>
        <w:rPr/>
      </w:pPr>
      <w:r>
        <w:rPr>
          <w:sz w:val="23"/>
          <w:vertAlign w:val="superscript"/>
        </w:rPr>
        <w:t>173</w:t>
      </w:r>
      <w:r>
        <w:rPr>
          <w:sz w:val="23"/>
        </w:rPr>
        <w:tab/>
        <w:t xml:space="preserve">Đó là loại ngày gì? Loại ngày mưa phùn, ảm đạm mờ mịt. Chắc chắn mặt trời đang chiếu, con đường sương mù và mây mù có mặt trời đang chiếu sáng. Qua đó, tất cả đều mờ mịt, tuy nhiên có ánh sáng, để các bạn có thể bước đi, thấy chung quanh thế nào. </w:t>
      </w:r>
    </w:p>
    <w:p>
      <w:pPr>
        <w:pStyle w:val="Normal"/>
        <w:spacing w:before="0" w:after="96"/>
        <w:jc w:val="both"/>
        <w:rPr>
          <w:sz w:val="23"/>
          <w:szCs w:val="24"/>
        </w:rPr>
      </w:pPr>
      <w:r>
        <w:rPr>
          <w:sz w:val="23"/>
          <w:vertAlign w:val="superscript"/>
        </w:rPr>
        <w:t>174</w:t>
      </w:r>
      <w:r>
        <w:rPr>
          <w:sz w:val="23"/>
        </w:rPr>
        <w:tab/>
        <w:t>Đó là những gì chúng ta đã có trong nhiều nhiều năm, trong 2.000 năm. Anh em hiểu không? Chúng ta đã bước đi bằng đức tin, và nghĩ: “Được rồi, điều đó tốt lắm. Ừm-m. Chúng ta tin, và chúng ta gia nhập Giáo hội, ghi tên trong sổ sách Giáo hội. Điều đó tốt lắm. Chúng ta tin. Chúng ta không thấy những điều nầy giống như Ngài đã làm trong thời trước đó. Họ nói mọi điều đó đã hết. Nó ở...” Đã là cách đó trong nhiều trăm năm, thật là một ngày ảm đạm.</w:t>
      </w:r>
    </w:p>
    <w:p>
      <w:pPr>
        <w:pStyle w:val="Normal"/>
        <w:spacing w:before="0" w:after="96"/>
        <w:jc w:val="both"/>
        <w:rPr/>
      </w:pPr>
      <w:r>
        <w:rPr>
          <w:sz w:val="23"/>
          <w:vertAlign w:val="superscript"/>
        </w:rPr>
        <w:tab/>
      </w:r>
      <w:r>
        <w:rPr>
          <w:sz w:val="23"/>
        </w:rPr>
        <w:t xml:space="preserve">Nhưng Ngài Phán, </w:t>
      </w:r>
      <w:r>
        <w:rPr>
          <w:b/>
          <w:sz w:val="23"/>
        </w:rPr>
        <w:t>“Vào buổi chiều sẽ có Ánh Sáng.”</w:t>
      </w:r>
      <w:r>
        <w:rPr>
          <w:sz w:val="23"/>
        </w:rPr>
        <w:t xml:space="preserve"> </w:t>
      </w:r>
    </w:p>
    <w:p>
      <w:pPr>
        <w:pStyle w:val="Normal"/>
        <w:spacing w:before="0" w:after="96"/>
        <w:jc w:val="both"/>
        <w:rPr/>
      </w:pPr>
      <w:r>
        <w:rPr>
          <w:sz w:val="23"/>
          <w:vertAlign w:val="superscript"/>
        </w:rPr>
        <w:t>175</w:t>
        <w:tab/>
      </w:r>
      <w:r>
        <w:rPr>
          <w:sz w:val="23"/>
        </w:rPr>
        <w:t>Bây giờ, cùng một mặt trời mọc lên ở hướng Đông cũng là mặt trời mọc lên ở hướng Tây. Chúa Jêsus đã tuôn đổ Thánh Linh Ngài trên những người ở phương Đông cũng là Chúa Jêsus trong Thời kỳ Cuối cùng sau rốt nầy tuôn đổ Thần Linh Ngài trên dân phương Tây. Ngài đã Hứa điều đó. Ngài đã thực hiện Lời hứa.</w:t>
      </w:r>
    </w:p>
    <w:p>
      <w:pPr>
        <w:pStyle w:val="Normal"/>
        <w:spacing w:before="0" w:after="96"/>
        <w:jc w:val="both"/>
        <w:rPr/>
      </w:pPr>
      <w:r>
        <w:rPr>
          <w:sz w:val="23"/>
          <w:vertAlign w:val="superscript"/>
        </w:rPr>
        <w:t>176</w:t>
      </w:r>
      <w:r>
        <w:rPr>
          <w:sz w:val="23"/>
        </w:rPr>
        <w:tab/>
        <w:t xml:space="preserve">Ngài Phán, </w:t>
      </w:r>
      <w:r>
        <w:rPr>
          <w:b/>
          <w:sz w:val="23"/>
        </w:rPr>
        <w:t>“Trong đời Lót thể nào, ngày Con Người đến cũng thể ấy.”</w:t>
      </w:r>
      <w:r>
        <w:rPr>
          <w:sz w:val="23"/>
        </w:rPr>
        <w:t xml:space="preserve"> </w:t>
      </w:r>
    </w:p>
    <w:p>
      <w:pPr>
        <w:pStyle w:val="Normal"/>
        <w:spacing w:before="0" w:after="96"/>
        <w:jc w:val="both"/>
        <w:rPr/>
      </w:pPr>
      <w:r>
        <w:rPr>
          <w:sz w:val="23"/>
          <w:vertAlign w:val="superscript"/>
        </w:rPr>
        <w:t>177</w:t>
        <w:tab/>
      </w:r>
      <w:r>
        <w:rPr>
          <w:sz w:val="23"/>
        </w:rPr>
        <w:t>Cách mà Đức Chúa Trời tự biểu hiện chính Ngài trong thân thể con người: ngồi đó và ăn bánh với Áp-ra-ham quay lưng lại phía lều, và Phán bảo Sa-ra bà đang suy nghĩ gì trong lều: Đã Phán bảo Áp-ra-ham tên ông là gì, và tên của Sa-ra là gì, và Ngài sẽ thăm viếng ông như thế nào. Còn Sa-ra không tin điều đó, và cười trong trại, Thiên sứ bảo, “Cớ sao Sa-ra cười?” trong lều phía sau Con Người.</w:t>
      </w:r>
    </w:p>
    <w:p>
      <w:pPr>
        <w:pStyle w:val="Normal"/>
        <w:spacing w:before="0" w:after="96"/>
        <w:jc w:val="both"/>
        <w:rPr/>
      </w:pPr>
      <w:r>
        <w:rPr>
          <w:sz w:val="23"/>
          <w:vertAlign w:val="superscript"/>
        </w:rPr>
        <w:t>178</w:t>
      </w:r>
      <w:r>
        <w:rPr>
          <w:sz w:val="23"/>
        </w:rPr>
        <w:tab/>
        <w:t xml:space="preserve">Chúa Jêsus Phán, </w:t>
      </w:r>
      <w:r>
        <w:rPr>
          <w:b/>
          <w:sz w:val="23"/>
        </w:rPr>
        <w:t>“Trong đời ấy thể nào, ngày Con Người đến cũng thể ấy.”</w:t>
      </w:r>
      <w:r>
        <w:rPr>
          <w:sz w:val="23"/>
        </w:rPr>
        <w:t xml:space="preserve"> </w:t>
      </w:r>
    </w:p>
    <w:p>
      <w:pPr>
        <w:pStyle w:val="Normal"/>
        <w:spacing w:before="0" w:after="96"/>
        <w:jc w:val="both"/>
        <w:rPr>
          <w:sz w:val="23"/>
        </w:rPr>
      </w:pPr>
      <w:r>
        <w:rPr>
          <w:sz w:val="23"/>
          <w:vertAlign w:val="superscript"/>
        </w:rPr>
        <w:t>179</w:t>
      </w:r>
      <w:r>
        <w:rPr>
          <w:sz w:val="23"/>
        </w:rPr>
        <w:tab/>
        <w:t xml:space="preserve">Như tôi thường nói, đã nói tối qua, tôi muốn trích lại điều đó lần nữa: Luôn luôn có 3 lớp người mọi lúc, giống như Sem, cham, và Gia-phết, 3 người con của Nô-ê. Theo suốt sau đó, có - có 3 lớp người. Bây giờ, chúng ta phân loại họ như thế nầy: Kẻ không tin, người giả vờ tin và người tin. Bây giờ, đó là cách nó được tính đến. Nó cũng không thay đổi ở đó. Chúa Jêsus Phán, </w:t>
      </w:r>
      <w:r>
        <w:rPr>
          <w:b/>
          <w:sz w:val="23"/>
        </w:rPr>
        <w:t>“Trong đời Sô-đôm thể nào, ngày Con Người đến cũng thể ấy.”</w:t>
      </w:r>
    </w:p>
    <w:p>
      <w:pPr>
        <w:pStyle w:val="Normal"/>
        <w:spacing w:before="0" w:after="96"/>
        <w:jc w:val="both"/>
        <w:rPr/>
      </w:pPr>
      <w:r>
        <w:rPr>
          <w:sz w:val="23"/>
          <w:vertAlign w:val="superscript"/>
        </w:rPr>
        <w:t>180</w:t>
      </w:r>
      <w:r>
        <w:rPr>
          <w:sz w:val="23"/>
        </w:rPr>
        <w:tab/>
        <w:t xml:space="preserve">Áp-ra-ham đã từ bỏ tất cả để đi theo, lúc bấy giờ ông ở ngay dưới nầy. Ông đã nắm giữ Lời hứa từ năm nầy đến năm khác, và được 25 năm. Lúc bấy giờ ông đã 100 tuổi. Ông đã ở trên những cánh đồng, bầy súc vật của ông bắt đầu gầy còm, vì không có nước; Và Lót sống xa hoa ở dưới đó với mọi thứ mà ông ấy muốn. Còn ở đây Sa-ra, một người đàn bà đẹp nhất trong xứ; Và nàng ở đấy lúc ấy, hầu như bị túng quẫn. </w:t>
      </w:r>
    </w:p>
    <w:p>
      <w:pPr>
        <w:pStyle w:val="Normal"/>
        <w:spacing w:before="0" w:after="96"/>
        <w:jc w:val="both"/>
        <w:rPr/>
      </w:pPr>
      <w:r>
        <w:rPr>
          <w:sz w:val="23"/>
          <w:vertAlign w:val="superscript"/>
        </w:rPr>
        <w:t>181</w:t>
      </w:r>
      <w:r>
        <w:rPr>
          <w:sz w:val="23"/>
        </w:rPr>
        <w:tab/>
        <w:t>Có lẽ bà Lót đã có mái tóc cắt ngắn đầu tiên như ‘new water-head hairdos’* lúc ấy và các thứ vớ vẩn nầy. Bà đang sống thật xa hoa ở dưới đó. Bà là vợ của thị trưởng, và bà thuộc về một Giáo hội lớn. Vâng, thưa quí vị. Không nghi ngờ bà đã tất cả những đoàn thể của mình. Bà không muốn lìa bỏ nó, đến nỗi... Bà cứ quay lại, và bà phải hóa thành tượng muối bởi vì bà đã mến thế gian nhiều hơn là vâng theo Tiếng Thiên sứ.</w:t>
      </w:r>
    </w:p>
    <w:p>
      <w:pPr>
        <w:pStyle w:val="Normal"/>
        <w:spacing w:before="0" w:after="96"/>
        <w:jc w:val="both"/>
        <w:rPr/>
      </w:pPr>
      <w:r>
        <w:rPr>
          <w:sz w:val="23"/>
          <w:vertAlign w:val="superscript"/>
        </w:rPr>
        <w:t>182</w:t>
      </w:r>
      <w:r>
        <w:rPr>
          <w:sz w:val="23"/>
        </w:rPr>
        <w:tab/>
        <w:t xml:space="preserve">Bây giờ, để ý có 3 hạng người: Những kẻ không tin, người Sô-đôm; Kẻ tin nửa vời, hâm hẩm, những thuộc viên Giáo hội của Lót; Nhưng tuyển dân, những người được gọi ra là Áp-ra-ham và nhóm người của ông. Đúng. Họ đã đi xuống, 2 trong số 3 Thiên sứ đó đã đi xuống giống như những nhà Truyền bá Phúc âm. </w:t>
      </w:r>
    </w:p>
    <w:p>
      <w:pPr>
        <w:pStyle w:val="Normal"/>
        <w:spacing w:before="0" w:after="96"/>
        <w:jc w:val="both"/>
        <w:rPr>
          <w:sz w:val="23"/>
        </w:rPr>
      </w:pPr>
      <w:r>
        <w:rPr>
          <w:sz w:val="23"/>
        </w:rPr>
        <w:tab/>
        <w:t xml:space="preserve">Chúng ta có những nhà Truyền bá Phúc âm lớn -- sẽ đi đến với Giáo hội giáo phái ngày nay. Một trong những con người vĩ đại nhất trong xứ mà chúng ta, là Billy Graham. Ông chắc chắn đang làm nổ tung Phúc âm với những người ở ngoài đó, </w:t>
      </w:r>
      <w:r>
        <w:rPr>
          <w:b/>
          <w:sz w:val="23"/>
        </w:rPr>
        <w:t>“Hãy ra khỏi Sô-đôm!”</w:t>
      </w:r>
    </w:p>
    <w:p>
      <w:pPr>
        <w:pStyle w:val="Normal"/>
        <w:spacing w:before="0" w:after="96"/>
        <w:jc w:val="both"/>
        <w:rPr/>
      </w:pPr>
      <w:r>
        <w:rPr>
          <w:sz w:val="23"/>
          <w:vertAlign w:val="superscript"/>
        </w:rPr>
        <w:t>184</w:t>
      </w:r>
      <w:r>
        <w:rPr>
          <w:sz w:val="23"/>
        </w:rPr>
        <w:tab/>
        <w:t xml:space="preserve">Chúng ta không phải la lớn, “Hãy ra khỏi Sô-đôm” với Hội thánh nầy. Điều đó đã diễn ra ở ngoài ấy rồi. Nếu nó được gọi là Đức Thánh Linh, nó đã lìa khỏi thành Sô-đôm cách đây đã lâu. Đúng thế. Đó là Sô-đôm bị từ bỏ. Nó đang sống ở bên ngoài đây một mình (hoàn toàn chính xác), phân rẽ. Chính từ “Hội thánh “có nghĩa là “được gọi ra, phân rẽ.” Nếu các bạn phân rẽ... </w:t>
      </w:r>
    </w:p>
    <w:p>
      <w:pPr>
        <w:pStyle w:val="Normal"/>
        <w:spacing w:before="0" w:after="96"/>
        <w:jc w:val="both"/>
        <w:rPr/>
      </w:pPr>
      <w:r>
        <w:rPr>
          <w:sz w:val="23"/>
          <w:vertAlign w:val="superscript"/>
        </w:rPr>
        <w:t>185</w:t>
        <w:tab/>
      </w:r>
      <w:r>
        <w:rPr>
          <w:b/>
          <w:sz w:val="23"/>
        </w:rPr>
        <w:t>“Hãy ra khỏi giữa chúng nó. Đừng đụng đến những đồ ô uế.”</w:t>
      </w:r>
      <w:r>
        <w:rPr>
          <w:sz w:val="23"/>
        </w:rPr>
        <w:t xml:space="preserve"> Nếu các bạn không làm thế, các bạn xuống ở Sô-đôm. Bạn là một thành viên của Giáo hội, hâm hẩm. Vậy các bạn nên tự phân rẽ, ra khỏi những việc thuộc về thế gian, và ra khỏi, sống trong sạch và thánh khiết, bước đi trong Điều răn dạy của Đức Chúa Trời.</w:t>
      </w:r>
    </w:p>
    <w:p>
      <w:pPr>
        <w:pStyle w:val="Normal"/>
        <w:spacing w:before="0" w:after="96"/>
        <w:jc w:val="both"/>
        <w:rPr/>
      </w:pPr>
      <w:r>
        <w:rPr>
          <w:sz w:val="23"/>
          <w:vertAlign w:val="superscript"/>
        </w:rPr>
        <w:t>186</w:t>
      </w:r>
      <w:r>
        <w:rPr>
          <w:sz w:val="23"/>
        </w:rPr>
        <w:tab/>
        <w:t>Nên nhớ. 2 trong số những Thiên sứ kia đã đi xuống dưới đó. Họ không làm nhiều phép lạ. Họ chỉ làm một phép lạ: Hành hạ dân chúng bị quáng lòa mắt vì họ đòi xông vào Thiên sứ. Thế đấy, điều đó chính xác những gì sự rao giảng về Lời làm: Hành dân chúng quáng lòa mắt. Và những nhà Truyền bá Phúc âm vĩ đại ngày nay đi ra vào những công trường truyền giáo, không thi hành những phép lạ và vân vân, nhưng họ tuyệt đối làm mù những kẻ không tin, là dân thành Sô-đôm, bằng sự rao giảng Lời rằng Đức Chúa Jêsus Christ là Con của Đức Chúa Trời.</w:t>
      </w:r>
    </w:p>
    <w:p>
      <w:pPr>
        <w:pStyle w:val="Normal"/>
        <w:spacing w:before="0" w:after="96"/>
        <w:jc w:val="both"/>
        <w:rPr/>
      </w:pPr>
      <w:r>
        <w:rPr>
          <w:sz w:val="23"/>
          <w:vertAlign w:val="superscript"/>
        </w:rPr>
        <w:t>188</w:t>
      </w:r>
      <w:r>
        <w:rPr>
          <w:sz w:val="23"/>
        </w:rPr>
        <w:tab/>
        <w:t xml:space="preserve">Nhưng rồi ở đây là Hội thánh thuộc linh, không phải Hội thánh thuộc thể, cũng không phải là những người dân thành Sô-đôm, nhưng mà Hội thánh thuộc linh, những kẻ tin, người tin vào Đức Chúa Trời, được Đức Chúa Trời viếng thăm giống như Áp-ra-ham, trên đường đi xuống dưới đó. Áp-ra-ham là một hình bóng hoàn hảo về dòng dõi Áp-ra-ham sau ông trong Hội thánh: Một dân được gọi ra từ các dân cho Danh Ngài, Dòng dõi Thánh, như tôi đã giảng hôm Chúa nhật. Anh em hiểu không? Bây giờ. Hội thánh nầy, nó được gọi ra, được phân rẽ, từ bỏ mọi sự thuộc về thế gian, bước ra để đi với Đức Thánh Linh giống như Áp-ra-ham. </w:t>
      </w:r>
    </w:p>
    <w:p>
      <w:pPr>
        <w:pStyle w:val="Normal"/>
        <w:spacing w:before="0" w:after="96"/>
        <w:jc w:val="both"/>
        <w:rPr/>
      </w:pPr>
      <w:r>
        <w:rPr>
          <w:rFonts w:eastAsia="Times New Roman"/>
          <w:sz w:val="23"/>
        </w:rPr>
        <w:t xml:space="preserve"> </w:t>
      </w:r>
      <w:r>
        <w:rPr>
          <w:sz w:val="23"/>
          <w:vertAlign w:val="superscript"/>
        </w:rPr>
        <w:t>189</w:t>
      </w:r>
      <w:r>
        <w:rPr>
          <w:sz w:val="23"/>
        </w:rPr>
        <w:tab/>
        <w:t>Chúng ta thấy tất cả các thứ, giống như Áp-ra-ham đã làm theo đó. Nhưng điều gì là dấu hiệu cuối cùng để ông thấy trước khi kết thúc cuộc hành trình? Điều gì là dấu hiệu cuối cùng trước khi đứa con trông đợi hiện ra? Áp-ra-ham đang trông đợi một đứa con. Đúng thế không? Chúng ta là dòng dõi Áp-ra-ham phải không? Vậy chúng ta đang trông đợi một Con, một Đứa Con Lời hứa, Con của Đức Chúa Trời.</w:t>
      </w:r>
    </w:p>
    <w:p>
      <w:pPr>
        <w:pStyle w:val="Normal"/>
        <w:spacing w:before="0" w:after="96"/>
        <w:jc w:val="both"/>
        <w:rPr/>
      </w:pPr>
      <w:r>
        <w:rPr>
          <w:sz w:val="23"/>
          <w:vertAlign w:val="superscript"/>
        </w:rPr>
        <w:t>190</w:t>
      </w:r>
      <w:r>
        <w:rPr>
          <w:sz w:val="23"/>
        </w:rPr>
        <w:tab/>
        <w:t>Áp-ra-ham đã thấy những công việc diệu kỳ của Đức Chúa Trời khi Ngài kêu gọi ông trong Ánh Sáng nhỏ bé lúc đó, và của lễ dâng, và tin quyết giao ước với ông. Nhưng dấu hiệu cuối cùng Ngài đã tỏ ra cho Áp-ra-ham là khi Ngài đến biểu lộ trong xác thịt và ngồi quay lưng lại lều, và Phán bảo Sa-ra.</w:t>
      </w:r>
    </w:p>
    <w:p>
      <w:pPr>
        <w:pStyle w:val="Normal"/>
        <w:spacing w:before="0" w:after="96"/>
        <w:jc w:val="both"/>
        <w:rPr/>
      </w:pPr>
      <w:r>
        <w:rPr>
          <w:sz w:val="23"/>
          <w:vertAlign w:val="superscript"/>
        </w:rPr>
        <w:t>191</w:t>
        <w:tab/>
      </w:r>
      <w:r>
        <w:rPr>
          <w:sz w:val="23"/>
        </w:rPr>
        <w:t>Áp-ra-ham không tin rằng đó là Đức Chúa Trời. Một số người không tin là vậy? Nhưng Kinh thánh đã dạy đó là Đức Chúa Trời. Áp-ra-ham đã nói thế; Ông gọi Ngài là “Ê-lô-him.” Ê-lô-him là Đấng Tạo Hóa vĩ đại của trời đất.</w:t>
      </w:r>
    </w:p>
    <w:p>
      <w:pPr>
        <w:pStyle w:val="Normal"/>
        <w:spacing w:before="0" w:after="96"/>
        <w:jc w:val="both"/>
        <w:rPr>
          <w:sz w:val="23"/>
        </w:rPr>
      </w:pPr>
      <w:r>
        <w:rPr>
          <w:sz w:val="23"/>
          <w:vertAlign w:val="superscript"/>
        </w:rPr>
        <w:t>192</w:t>
      </w:r>
      <w:r>
        <w:rPr>
          <w:sz w:val="23"/>
        </w:rPr>
        <w:tab/>
        <w:t xml:space="preserve">Bây giờ, Ngài đã tự trở nên xác thịt để làm một dấu hiệu, trong Thời kỳ Cuối cùng. Hãy xem dân thành Sô-đôm, những kẻ không tin phải không? Thấy những thuộc viên Hội thánh không? Bây giờ, hãy xem những kẻ được chọn, được gọi ra. Và trong sự lựa chọn nầy Ngài đang biểu lộ chính Ngài bằng quyền năng của Đức Thánh Linh trong xác thịt con người. A-men! Các bạn không thể thấy đó là Đấng Mê-si sao? Đức Chúa Trời, Đấng Christ, đại diện trong Hội thánh Ngài, Hội thánh đang thực cũng một sự sống, sự sống không hề thay đổi đó, đang làm những dấu hiệu giống như vậy. </w:t>
      </w:r>
      <w:r>
        <w:rPr>
          <w:b/>
          <w:sz w:val="23"/>
        </w:rPr>
        <w:t>“Kẻ nào tin Ta, cũng sẽ làm việc Ta làm.”</w:t>
      </w:r>
    </w:p>
    <w:p>
      <w:pPr>
        <w:pStyle w:val="Normal"/>
        <w:spacing w:before="0" w:after="96"/>
        <w:jc w:val="both"/>
        <w:rPr/>
      </w:pPr>
      <w:r>
        <w:rPr>
          <w:sz w:val="23"/>
          <w:vertAlign w:val="superscript"/>
        </w:rPr>
        <w:t>193</w:t>
      </w:r>
      <w:r>
        <w:rPr>
          <w:sz w:val="23"/>
        </w:rPr>
        <w:tab/>
        <w:t xml:space="preserve">Nếu ‘thần linh’ (spirit) của -- một tay trộm cướp ở trong tôi, thì tôi sẽ có những khẩu súng trên người. Nếu ‘thần linh’ của một họa sĩ ở trong tôi, thì tôi có thể vẽ một bức tranh của họa sĩ đó, và có thể vẽ. Nếu ‘thần linh’ của một thợ máy (mechanic) ở trên tôi, tôi có thể nói cho các bạn biết chiếc xe trục trặc chỗ nào. Các bạn hiểu không? </w:t>
      </w:r>
    </w:p>
    <w:p>
      <w:pPr>
        <w:pStyle w:val="Normal"/>
        <w:spacing w:before="0" w:after="96"/>
        <w:jc w:val="both"/>
        <w:rPr/>
      </w:pPr>
      <w:r>
        <w:rPr>
          <w:sz w:val="23"/>
          <w:vertAlign w:val="superscript"/>
        </w:rPr>
        <w:t>194</w:t>
        <w:tab/>
      </w:r>
      <w:r>
        <w:rPr>
          <w:sz w:val="23"/>
        </w:rPr>
        <w:t>Còn nếu “Thánh Linh” của Đức Chúa Jêsus Christ ở trong tôi, tôi sẽ làm những công việc của Đấng Christ bởi vì đó là sự sống của Đấng Christ ở trong các bạn.. Anh em hiểu không? Được biểu lộ trong ai? Được biểu lộ trong ai? Ngài đã từ bỏ cương vị làm Con và trở nên tội lỗi vì gánh lấy tội lỗi chúng ta, Ngài có thể nhận những tội nhân và ban cho họ địa vị làm con. Ngài đã trở nên tôi để tôi có thể trở nên Ngài. Ngài trở nên tội nhân để tôi có thể trở nên con của Đức Chúa Trời. Ồ, điều đó làm nổi bật vào những gì Ngài đã làm. Xem đấy, Ngài đã thế chỗ của các bạn để các bạn có thể thế chỗ của Ngài. Các bạn là những kẻ đồng kế tự với Ngài trong Nước Đức Chúa Trời. Ngài trở nên tội nhân giống như các bạn, tội lỗi của các bạn chất trên Ngài để Ngài có thể nhận lấy các bạn và làm các bạn là công dân của Nước Trời và để các bạn ngồi với Ngài trong Nước Đức Chúa Trời. Các bạn đấy: Đặt Thánh Linh Ngài ở trong các bạn. Và nếu Thánh Linh Ngài ở trong các bạn, những công việc Ngài đã làm các bạn cũng sẽ làm.</w:t>
      </w:r>
    </w:p>
    <w:p>
      <w:pPr>
        <w:pStyle w:val="Normal"/>
        <w:spacing w:before="0" w:after="96"/>
        <w:jc w:val="both"/>
        <w:rPr/>
      </w:pPr>
      <w:r>
        <w:rPr>
          <w:sz w:val="23"/>
          <w:vertAlign w:val="superscript"/>
        </w:rPr>
        <w:t>195</w:t>
      </w:r>
      <w:r>
        <w:rPr>
          <w:sz w:val="23"/>
        </w:rPr>
        <w:tab/>
        <w:t>Hãy xem những gì Ngài đã làm khi Ngài còn ở trên mặt đất. Làm sao Ngài đã tự biểu lộ chính Ngài.</w:t>
      </w:r>
    </w:p>
    <w:p>
      <w:pPr>
        <w:pStyle w:val="Normal"/>
        <w:spacing w:before="0" w:after="96"/>
        <w:jc w:val="both"/>
        <w:rPr/>
      </w:pPr>
      <w:r>
        <w:rPr>
          <w:sz w:val="23"/>
        </w:rPr>
        <w:tab/>
        <w:t>Các bạn không thể đi dông dài, đứng loanh quanh, và đi đến những bể bơi, cách xa Nhà thờ, và ở nhà vào tối thư Tư để xem một vở kịch bẩn thỉu trên ti-vi, hay điều gì giống như thế, mà bỏ Nhà thờ của mình, cùng tất cả giống như thế mà trông đợi thấy Đấng Christ. Các bạn phải từ bỏ mọi thứ đó để bước theo Thánh Linh.</w:t>
      </w:r>
    </w:p>
    <w:p>
      <w:pPr>
        <w:pStyle w:val="Normal"/>
        <w:spacing w:before="0" w:after="96"/>
        <w:jc w:val="both"/>
        <w:rPr/>
      </w:pPr>
      <w:r>
        <w:rPr>
          <w:sz w:val="23"/>
          <w:vertAlign w:val="superscript"/>
        </w:rPr>
        <w:t>197</w:t>
      </w:r>
      <w:r>
        <w:rPr>
          <w:sz w:val="23"/>
        </w:rPr>
        <w:tab/>
        <w:t>Hãy để Ngài tự biểu hiện chính Ngài là Đấng Mê-si như những môn đồ đầu tiên kia đã làm. Họ đã đi theo Ngài để thấy Ngài là Đấng Mê-si. Các bạn nghĩ gì khi Anh-rê và Phi-líp đã ở lại suốt đêm với Ngài đêm đó? Sáng hôm sau Phi-líp đi một đường, còn Anh-rê đi đường khác.</w:t>
      </w:r>
    </w:p>
    <w:p>
      <w:pPr>
        <w:pStyle w:val="Normal"/>
        <w:spacing w:before="0" w:after="96"/>
        <w:jc w:val="both"/>
        <w:rPr/>
      </w:pPr>
      <w:r>
        <w:rPr>
          <w:sz w:val="23"/>
          <w:vertAlign w:val="superscript"/>
        </w:rPr>
        <w:t>198</w:t>
        <w:tab/>
      </w:r>
      <w:r>
        <w:rPr>
          <w:sz w:val="23"/>
        </w:rPr>
        <w:t>Anh-rê đem theo người anh của mình. Ngay sau đó ông đã tìm thấy Si-môn, ông nói, “Hãy đến xem. Chúng ta đã tìm thấy Đấng Mê-si. Tại sao? Ông đã biết Đấng Mê-si sẽ là thế nào. Ông đã biết Đấng Mê-si sẽ là gì theo lời Kinh thánh.</w:t>
      </w:r>
    </w:p>
    <w:p>
      <w:pPr>
        <w:pStyle w:val="Normal"/>
        <w:spacing w:before="0" w:after="96"/>
        <w:jc w:val="both"/>
        <w:rPr/>
      </w:pPr>
      <w:r>
        <w:rPr>
          <w:sz w:val="23"/>
          <w:vertAlign w:val="superscript"/>
        </w:rPr>
        <w:t>199</w:t>
      </w:r>
      <w:r>
        <w:rPr>
          <w:sz w:val="23"/>
        </w:rPr>
        <w:tab/>
        <w:t>Dĩ nhiên những người Giu-đa trong thời đó, những Giáo hội to lớn, họ đã hình dung ra tất cả. “Ồ, khi Đấng Mê-si đến, sẽ có tiếng kèn vang ra bầu trời, và Đức Chúa Trời sẽ quay (crank up) cái gì đó, và để hành lang của Thiên đàng rơi xuống. Sẽ có một Thiên sứ chào mừng vang khắp đất. Đấng Mê-si sẽ đi xuống bằng hành lang đó với các Thiên sứ và các ban nhạc, và những thứ như thế, đi thẳng vào ngay trong Đền thờ, bước vào trong đó. Ngài sẽ là Đấng Mê-si. Ngài sẽ lấy gậy mà cai trị trái đất.”</w:t>
      </w:r>
    </w:p>
    <w:p>
      <w:pPr>
        <w:pStyle w:val="Normal"/>
        <w:spacing w:before="0" w:after="96"/>
        <w:jc w:val="both"/>
        <w:rPr/>
      </w:pPr>
      <w:r>
        <w:rPr>
          <w:sz w:val="23"/>
          <w:vertAlign w:val="superscript"/>
        </w:rPr>
        <w:t>191</w:t>
      </w:r>
      <w:r>
        <w:rPr>
          <w:sz w:val="23"/>
        </w:rPr>
        <w:tab/>
        <w:t>Hãy xem Ngài đến khác biệt biết chừng nào. Nhưng Ngài đã đến theo như lời Kinh thánh: Ngồi trên lưng con lừa đi vào thành Giê-ru-sa-lem, nhu mì và hèn hạ. Đúng thế không?</w:t>
      </w:r>
    </w:p>
    <w:p>
      <w:pPr>
        <w:pStyle w:val="Normal"/>
        <w:spacing w:before="0" w:after="96"/>
        <w:jc w:val="both"/>
        <w:rPr/>
      </w:pPr>
      <w:r>
        <w:rPr>
          <w:sz w:val="23"/>
        </w:rPr>
        <w:tab/>
        <w:t xml:space="preserve">Họ thậm chí quay chung quanh nhà Tiên tri của họ là Giăng. Ông đã giảng về Đấng Mê-si, Tay Ngài sẽ cầm nia mà giê thật sạch sân lúa mình. Khi Ngài đến nhu mì và hạ mình... Nhưng Giăng biết rằng đó là Đấng Mê-si bởi vì ông thấy Sự Sáng ở trên Ngài. Ông đã biết điều đó. Ngài Phán, “Ngài đã Phán bảo ta trong đồng vắng, </w:t>
      </w:r>
      <w:r>
        <w:rPr>
          <w:b/>
          <w:sz w:val="23"/>
        </w:rPr>
        <w:t>‘Hãy đi làm phép báp-têm bằng nước,’</w:t>
      </w:r>
      <w:r>
        <w:rPr>
          <w:sz w:val="23"/>
        </w:rPr>
        <w:t xml:space="preserve">” Phán rằng, </w:t>
      </w:r>
      <w:r>
        <w:rPr>
          <w:b/>
          <w:sz w:val="23"/>
        </w:rPr>
        <w:t xml:space="preserve">“Trên Người ngươi sẽ thấy Thánh Linh ngự xuống; Ấy là Đấng sẽ làm </w:t>
      </w:r>
      <w:r>
        <w:rPr>
          <w:rStyle w:val="Em"/>
          <w:b/>
          <w:sz w:val="23"/>
        </w:rPr>
        <w:t>phép báp têm</w:t>
      </w:r>
      <w:r>
        <w:rPr>
          <w:b/>
          <w:sz w:val="23"/>
        </w:rPr>
        <w:t xml:space="preserve"> cho các ngươi bằng Đức Thánh Linh và bằng lửa.”</w:t>
      </w:r>
      <w:r>
        <w:rPr>
          <w:sz w:val="23"/>
        </w:rPr>
        <w:t xml:space="preserve"> Không ai khác thấy điều đó. Nhưng Giăng đã thấy. Lời hứa là với Giăng. Không ai thấy ngôi sao mà các nhà thông thái đã đi theo.</w:t>
      </w:r>
    </w:p>
    <w:p>
      <w:pPr>
        <w:pStyle w:val="Normal"/>
        <w:spacing w:before="0" w:after="96"/>
        <w:jc w:val="both"/>
        <w:rPr/>
      </w:pPr>
      <w:r>
        <w:rPr>
          <w:sz w:val="23"/>
          <w:vertAlign w:val="superscript"/>
        </w:rPr>
        <w:t>202</w:t>
      </w:r>
      <w:r>
        <w:rPr>
          <w:sz w:val="23"/>
        </w:rPr>
        <w:tab/>
        <w:t xml:space="preserve">Tối nay cũng vậy. Các bạn có thể ngồi đây với tâm trí đui mù gấp bội và không hề thấy quyền năng của Đức Chúa Trời. Các bạn có thể không bao giờ hiểu điều đó cho đến khi Đức Chúa Trời mở lòng các bạn ra. </w:t>
      </w:r>
      <w:r>
        <w:rPr>
          <w:b/>
          <w:sz w:val="23"/>
        </w:rPr>
        <w:t>“Mọi kẻ Cha đã ban cho Ta sẽ đến cùng Ta.”</w:t>
      </w:r>
      <w:r>
        <w:rPr>
          <w:sz w:val="23"/>
        </w:rPr>
        <w:t xml:space="preserve"> Và </w:t>
      </w:r>
      <w:r>
        <w:rPr>
          <w:b/>
          <w:sz w:val="23"/>
        </w:rPr>
        <w:t xml:space="preserve">“Ví bằng Cha, là Đấng sai Ta, không kéo đến, thì chẳng có ai được đến cùng Ta.” </w:t>
      </w:r>
      <w:r>
        <w:rPr>
          <w:sz w:val="23"/>
        </w:rPr>
        <w:t>Chỉ thế thôi. Nó giải quyết điều đó.</w:t>
      </w:r>
    </w:p>
    <w:p>
      <w:pPr>
        <w:pStyle w:val="Normal"/>
        <w:jc w:val="both"/>
        <w:rPr/>
      </w:pPr>
      <w:r>
        <w:rPr>
          <w:sz w:val="23"/>
          <w:vertAlign w:val="superscript"/>
        </w:rPr>
        <w:t>203</w:t>
      </w:r>
      <w:r>
        <w:rPr>
          <w:sz w:val="23"/>
        </w:rPr>
        <w:tab/>
        <w:t>Bây giờ, chúng ta thấy rằng họ đã bỏ hết mà đi theo Ngài, và thấy Ngài là Đấng Mê-si. Anh-rê đã đi nói với Phi-e-rơ rằng, “Anh biết cha chúng ta đã bảo chúng ta điều gì không? (Có lẽ điều gì đó về trật tự nầy.) Chúng ta biết khi Đấng Mê-si đến, Môi-se đã bảo chúng ta rằng Chúa là Đức Chúa Trời chúng ta sẽ dấy lên một đấng Tiên tri giống như ông. Chúng ta biết rằng chúng ta được dạy dỗ nếu có một người ở giữa vòng chúng ta là người Thiêng liêng hay nhà Tiên tri, những gì người đó nói đều ứng nghiệm, vậy hãy nghe người. Nếu không ứng nghiệm, thì đừng nghe người. Và chúng ta biết rằng Đấng Mê-si sẽ là không chỉ là một nhà Tiên tri. Ngài sẽ là Tiên tri của Đức Chúa Trời. Vậy Người nầy chính là Đấng ấy.”</w:t>
      </w:r>
    </w:p>
    <w:p>
      <w:pPr>
        <w:pStyle w:val="Normal"/>
        <w:jc w:val="both"/>
        <w:rPr>
          <w:sz w:val="23"/>
        </w:rPr>
      </w:pPr>
      <w:r>
        <w:rPr>
          <w:sz w:val="23"/>
        </w:rPr>
        <w:tab/>
        <w:t>“Làm sao anh biết hả Anh-rê?”</w:t>
      </w:r>
    </w:p>
    <w:p>
      <w:pPr>
        <w:pStyle w:val="Normal"/>
        <w:jc w:val="both"/>
        <w:rPr>
          <w:sz w:val="23"/>
        </w:rPr>
      </w:pPr>
      <w:r>
        <w:rPr>
          <w:sz w:val="23"/>
        </w:rPr>
        <w:tab/>
        <w:t>“Cứ đến xem.”</w:t>
      </w:r>
    </w:p>
    <w:p>
      <w:pPr>
        <w:pStyle w:val="Normal"/>
        <w:spacing w:before="0" w:after="96"/>
        <w:jc w:val="both"/>
        <w:rPr/>
      </w:pPr>
      <w:r>
        <w:rPr>
          <w:sz w:val="23"/>
          <w:vertAlign w:val="superscript"/>
        </w:rPr>
        <w:t>204</w:t>
      </w:r>
      <w:r>
        <w:rPr>
          <w:sz w:val="23"/>
        </w:rPr>
        <w:tab/>
        <w:t>Bước qua đó, ngay khi ông bước đến phía trước Chúa Jêsus, Chúa Jêsus đã Phán, “Tên của ngươi là Si-môn, và ngươi là con của Giô-na.” Ông đã biết ngay lúc đó Ngài là Con của Đức Chúa Trời.</w:t>
      </w:r>
    </w:p>
    <w:p>
      <w:pPr>
        <w:pStyle w:val="Normal"/>
        <w:spacing w:before="0" w:after="96"/>
        <w:jc w:val="both"/>
        <w:rPr>
          <w:sz w:val="23"/>
        </w:rPr>
      </w:pPr>
      <w:r>
        <w:rPr>
          <w:sz w:val="23"/>
          <w:vertAlign w:val="superscript"/>
        </w:rPr>
        <w:t>205</w:t>
      </w:r>
      <w:r>
        <w:rPr>
          <w:sz w:val="23"/>
        </w:rPr>
        <w:tab/>
        <w:t>Ở đây Phi-líp đến với Na-tha-na-ên. Ngay khi Na-tha-na-ên bước đến gần Ngài, biết...</w:t>
      </w:r>
    </w:p>
    <w:p>
      <w:pPr>
        <w:pStyle w:val="Normal"/>
        <w:spacing w:before="0" w:after="96"/>
        <w:jc w:val="both"/>
        <w:rPr/>
      </w:pPr>
      <w:r>
        <w:rPr>
          <w:sz w:val="23"/>
          <w:vertAlign w:val="superscript"/>
        </w:rPr>
        <w:t>206</w:t>
      </w:r>
      <w:r>
        <w:rPr>
          <w:sz w:val="23"/>
        </w:rPr>
        <w:tab/>
        <w:t>Họ có thể nghĩ những buổi tọa đàm của họ, nói về điều sắp đến, và làm thế nào Ngài đã bảo Phi-e-rơ những việc nầy và cho ông một tên khác, và bảo ông và cha ông là ai, đại loại về điều đó. “Anh biết Đấng Mê-si được cho là Đấng Tiên tri.”</w:t>
      </w:r>
    </w:p>
    <w:p>
      <w:pPr>
        <w:pStyle w:val="Normal"/>
        <w:jc w:val="both"/>
        <w:rPr/>
      </w:pPr>
      <w:r>
        <w:rPr>
          <w:sz w:val="23"/>
          <w:vertAlign w:val="superscript"/>
        </w:rPr>
        <w:t>207</w:t>
      </w:r>
      <w:r>
        <w:rPr>
          <w:sz w:val="23"/>
        </w:rPr>
        <w:tab/>
        <w:t xml:space="preserve">Thế nào, lúc ấy ông đến đây, đến gần phía trước Chúa Jêsus. Ngài Phán, </w:t>
      </w:r>
      <w:r>
        <w:rPr>
          <w:b/>
          <w:sz w:val="23"/>
        </w:rPr>
        <w:t>“Nầy, một người Y-sơ-ra-ên thật, trong người không có điều dối trá chi hết.”</w:t>
      </w:r>
    </w:p>
    <w:p>
      <w:pPr>
        <w:pStyle w:val="Normal"/>
        <w:jc w:val="both"/>
        <w:rPr/>
      </w:pPr>
      <w:r>
        <w:rPr>
          <w:sz w:val="23"/>
        </w:rPr>
        <w:tab/>
      </w:r>
      <w:r>
        <w:rPr>
          <w:rStyle w:val="Em"/>
          <w:sz w:val="23"/>
        </w:rPr>
        <w:t>Na-tha-na-ên</w:t>
      </w:r>
      <w:r>
        <w:rPr>
          <w:sz w:val="23"/>
        </w:rPr>
        <w:t xml:space="preserve"> thưa rằng: “Bởi đâu Thầy biết tôi?”</w:t>
      </w:r>
    </w:p>
    <w:p>
      <w:pPr>
        <w:pStyle w:val="Normal"/>
        <w:jc w:val="both"/>
        <w:rPr>
          <w:sz w:val="23"/>
        </w:rPr>
      </w:pPr>
      <w:r>
        <w:rPr>
          <w:sz w:val="23"/>
          <w:vertAlign w:val="superscript"/>
        </w:rPr>
        <w:t>208</w:t>
      </w:r>
      <w:r>
        <w:rPr>
          <w:sz w:val="23"/>
        </w:rPr>
        <w:tab/>
        <w:t xml:space="preserve">Đức Chúa Jêsus đáp rằng: </w:t>
      </w:r>
      <w:r>
        <w:rPr>
          <w:b/>
          <w:sz w:val="23"/>
        </w:rPr>
        <w:t>“Trước khi Phi-líp gọi ngươi, Ta đã thấy ngươi lúc ở dưới cây vả.”</w:t>
      </w:r>
    </w:p>
    <w:p>
      <w:pPr>
        <w:pStyle w:val="Normal"/>
        <w:spacing w:before="0" w:after="96"/>
        <w:jc w:val="both"/>
        <w:rPr/>
      </w:pPr>
      <w:r>
        <w:rPr>
          <w:rStyle w:val="Em"/>
          <w:sz w:val="23"/>
        </w:rPr>
        <w:tab/>
        <w:t>Na-tha-na-ên</w:t>
      </w:r>
      <w:r>
        <w:rPr>
          <w:sz w:val="23"/>
        </w:rPr>
        <w:t xml:space="preserve"> lại nói: “Lạy thầy, Thầy là Con Đức Chúa Trời, thầy là Vua dân Y-sơ-ra-ên!” Điều đó khiến ông an tâm.</w:t>
      </w:r>
    </w:p>
    <w:p>
      <w:pPr>
        <w:pStyle w:val="Normal"/>
        <w:jc w:val="both"/>
        <w:rPr/>
      </w:pPr>
      <w:r>
        <w:rPr>
          <w:sz w:val="23"/>
          <w:vertAlign w:val="superscript"/>
        </w:rPr>
        <w:t>210</w:t>
      </w:r>
      <w:r>
        <w:rPr>
          <w:sz w:val="23"/>
        </w:rPr>
        <w:tab/>
        <w:t>Một người đàn bà tầm thường khốn khổ, nhơ nhớp, sống với 6 người đàn ông (Bà đã lấy 5 người, còn một người lúc ấy đang sống với bà thì không phải là chồng bà.) Đi ra giếng vào giữa trưa để lấy nước. Khi bà đang thả gàu, hoặc xô xuống, để kéo nước... Khi bà bắt đầu làm điều đó, bà thấy Một Người trung niên đang ngồi ở đó, một người Giu-đa.</w:t>
      </w:r>
    </w:p>
    <w:p>
      <w:pPr>
        <w:pStyle w:val="Normal"/>
        <w:jc w:val="both"/>
        <w:rPr>
          <w:sz w:val="23"/>
        </w:rPr>
      </w:pPr>
      <w:r>
        <w:rPr>
          <w:sz w:val="23"/>
        </w:rPr>
        <w:tab/>
        <w:t xml:space="preserve">Người Phán, </w:t>
      </w:r>
      <w:r>
        <w:rPr>
          <w:b/>
          <w:sz w:val="23"/>
        </w:rPr>
        <w:t>“Hỡi người đàn bà, hãy cho Ta uống.”</w:t>
      </w:r>
    </w:p>
    <w:p>
      <w:pPr>
        <w:pStyle w:val="Normal"/>
        <w:jc w:val="both"/>
        <w:rPr/>
      </w:pPr>
      <w:r>
        <w:rPr>
          <w:sz w:val="23"/>
          <w:vertAlign w:val="superscript"/>
        </w:rPr>
        <w:t>211</w:t>
      </w:r>
      <w:r>
        <w:rPr>
          <w:sz w:val="23"/>
        </w:rPr>
        <w:tab/>
        <w:t>Bà thưa rằng, “Ủa kìa! Ông là người Giu-đa, mà lại xin uống nước cùng tôi, là một người đàn bà Sa-ma-ri sao? Chúng ta không có giao thiệp với nhau.”</w:t>
      </w:r>
    </w:p>
    <w:p>
      <w:pPr>
        <w:pStyle w:val="Normal"/>
        <w:spacing w:before="0" w:after="96"/>
        <w:jc w:val="both"/>
        <w:rPr/>
      </w:pPr>
      <w:r>
        <w:rPr>
          <w:sz w:val="23"/>
          <w:vertAlign w:val="superscript"/>
        </w:rPr>
        <w:t>212</w:t>
      </w:r>
      <w:r>
        <w:rPr>
          <w:sz w:val="23"/>
        </w:rPr>
        <w:tab/>
        <w:t xml:space="preserve">Ngài Phán, </w:t>
      </w:r>
      <w:r>
        <w:rPr>
          <w:b/>
          <w:sz w:val="23"/>
        </w:rPr>
        <w:t>“Ví bằng ngươi biết sự ban cho của Đức Chúa Trời, và biết người nói: ‘Hãy cho Ta uống’ là ai, thì chắc ngươi sẽ xin người cho uống, và người sẽ cho ngươi nước sống.”</w:t>
      </w:r>
      <w:r>
        <w:rPr>
          <w:sz w:val="23"/>
        </w:rPr>
        <w:t xml:space="preserve"> Họ tiếp tục nói chuyện với nhau một lát. Ngài đang làm gì? Cố gắng tìm thấy sự lo phiền của bà là ở chỗ nào. Lúc ấy, Chúa Jêsus cần đi qua xứ Sa-ma-ri. </w:t>
      </w:r>
    </w:p>
    <w:p>
      <w:pPr>
        <w:pStyle w:val="Normal"/>
        <w:spacing w:before="0" w:after="96"/>
        <w:jc w:val="both"/>
        <w:rPr/>
      </w:pPr>
      <w:r>
        <w:rPr>
          <w:sz w:val="23"/>
          <w:vertAlign w:val="superscript"/>
        </w:rPr>
        <w:t>213</w:t>
      </w:r>
      <w:r>
        <w:rPr>
          <w:sz w:val="23"/>
        </w:rPr>
        <w:tab/>
        <w:t xml:space="preserve">Nên nhớ, Ngài chỉ nhận dạng chính Ngài với người Giu-đa và Dân Ngoại. Đó là dòng dõi của Sem, và Cham. Dòng dõi Gia-phết bị để lại. Chúng ta là những người Anglo-Saxon, chúng ta là các dân ngoại thờ hình tượng trong thời đó. Nên nhớ. Tại sao Ngài không biểu lộ chính Ngài (Chúa Jêsus, khi Ngài còn ở trên trái đất) với Dân Ngoại trong những dấu hiệu giống như thế để cho họ biết? Bởi vì các Dân Ngoại không trông đợi Đấng Mê-si. </w:t>
      </w:r>
    </w:p>
    <w:p>
      <w:pPr>
        <w:pStyle w:val="Normal"/>
        <w:spacing w:before="0" w:after="96"/>
        <w:jc w:val="both"/>
        <w:rPr/>
      </w:pPr>
      <w:r>
        <w:rPr>
          <w:sz w:val="23"/>
          <w:vertAlign w:val="superscript"/>
        </w:rPr>
        <w:t>214</w:t>
        <w:tab/>
      </w:r>
      <w:r>
        <w:rPr>
          <w:sz w:val="23"/>
        </w:rPr>
        <w:t xml:space="preserve">Người Do-thái trông đợi Đấng Mê-si, và người Sa-ma-ri đang trông đợi Đấng Mê-si. </w:t>
      </w:r>
    </w:p>
    <w:p>
      <w:pPr>
        <w:pStyle w:val="Normal"/>
        <w:spacing w:before="0" w:after="96"/>
        <w:jc w:val="both"/>
        <w:rPr/>
      </w:pPr>
      <w:r>
        <w:rPr>
          <w:sz w:val="23"/>
          <w:vertAlign w:val="superscript"/>
        </w:rPr>
        <w:t>215</w:t>
      </w:r>
      <w:r>
        <w:rPr>
          <w:sz w:val="23"/>
        </w:rPr>
        <w:tab/>
        <w:t>Chúa Jêsus biểu lộ chính Ngài là Dân Ngoại trong việc nói cho Phi-e-rơ biết (Người được Ngài ban cho các chìa khóa của Nước Trời.) và với Na-tha-na-ên, và người mù Ba-ti-mê khi đức tin ông đã khiến Ngài dừng lại, với người băng huyết, vân vân, với người Do-thái.</w:t>
      </w:r>
    </w:p>
    <w:p>
      <w:pPr>
        <w:pStyle w:val="Normal"/>
        <w:spacing w:before="0" w:after="96"/>
        <w:jc w:val="both"/>
        <w:rPr/>
      </w:pPr>
      <w:r>
        <w:rPr>
          <w:sz w:val="23"/>
          <w:vertAlign w:val="superscript"/>
        </w:rPr>
        <w:t>216</w:t>
      </w:r>
      <w:r>
        <w:rPr>
          <w:sz w:val="23"/>
        </w:rPr>
        <w:tab/>
        <w:t xml:space="preserve">Nhưng ở đây Ngài lúc bấy giờ đang ở trước người đàn bà Sa-ma-ri, và Ngài đến với người đàn bà Sa-ma-ri để tỏ cho biết là Đấng Mê-si thật. </w:t>
      </w:r>
    </w:p>
    <w:p>
      <w:pPr>
        <w:pStyle w:val="Normal"/>
        <w:spacing w:before="0" w:after="96"/>
        <w:jc w:val="both"/>
        <w:rPr/>
      </w:pPr>
      <w:r>
        <w:rPr>
          <w:sz w:val="23"/>
          <w:vertAlign w:val="superscript"/>
        </w:rPr>
        <w:t>217</w:t>
      </w:r>
      <w:r>
        <w:rPr>
          <w:sz w:val="23"/>
        </w:rPr>
        <w:tab/>
        <w:t>Vậy, trong hàng trăm năm, cả dân Do-thái và người Sa-ma-ri đã tin rằng sẽ có một Đấng Mê-si đến. Vậy, nếu Đấng Mê-si ở trên đất, điều đó tùy thuộc Đấng Mê-si biểu lộ chính Ngài.</w:t>
      </w:r>
    </w:p>
    <w:p>
      <w:pPr>
        <w:pStyle w:val="Normal"/>
        <w:spacing w:before="0" w:after="96"/>
        <w:jc w:val="both"/>
        <w:rPr/>
      </w:pPr>
      <w:r>
        <w:rPr>
          <w:sz w:val="23"/>
          <w:vertAlign w:val="superscript"/>
        </w:rPr>
        <w:t>218</w:t>
      </w:r>
      <w:r>
        <w:rPr>
          <w:sz w:val="23"/>
        </w:rPr>
        <w:tab/>
        <w:t>Hãy xem cụ Si-mê-ôn trong Đền thờ, làm chứng rằng, “Tôi sẽ không chết trước khi thấy Đấng Christ của Chúa.” Chính lúc ấy, Ma-ri mang Con Trẻ vào, Đức Thánh Linh Phán cùng Si-mê-ôn, ông bước lại ngay chỗ Ngài và ẵm Ngài trong Tay và nói, “Lạy Chúa, bây giờ xin Chúa cho tôi tớ Chúa được qua đời bình an, theo như Lời Ngài;Vì con mắt tôi đã thấy Sự Cứu Vớt của Ngài.” Si-mê-ôn không thể sống lâu để thấy Ngài thi hành các công việc của Đấng Mê-si của Ngài. Nhưng ông đã làm chứng đó là Ngài.</w:t>
      </w:r>
    </w:p>
    <w:p>
      <w:pPr>
        <w:pStyle w:val="Normal"/>
        <w:jc w:val="both"/>
        <w:rPr/>
      </w:pPr>
      <w:r>
        <w:rPr>
          <w:sz w:val="23"/>
          <w:vertAlign w:val="superscript"/>
        </w:rPr>
        <w:t>219</w:t>
      </w:r>
      <w:r>
        <w:rPr>
          <w:sz w:val="23"/>
        </w:rPr>
        <w:tab/>
        <w:t>Nhưng Ngài tự bày tỏ chính Ngài với dân sự như Đấng Mê-si, là Tiên tri của Đức Chúa Trời. Người đàn bà đó, khi Ngài Phán với bà, “Hãy đi, gọi chồng ngươi đến đây.”</w:t>
      </w:r>
    </w:p>
    <w:p>
      <w:pPr>
        <w:pStyle w:val="Normal"/>
        <w:jc w:val="both"/>
        <w:rPr>
          <w:sz w:val="23"/>
        </w:rPr>
      </w:pPr>
      <w:r>
        <w:rPr>
          <w:sz w:val="23"/>
        </w:rPr>
        <w:tab/>
        <w:t>Bà thưa rằng, “Tôi không có chồng.”</w:t>
      </w:r>
    </w:p>
    <w:p>
      <w:pPr>
        <w:pStyle w:val="Normal"/>
        <w:jc w:val="both"/>
        <w:rPr>
          <w:sz w:val="23"/>
        </w:rPr>
      </w:pPr>
      <w:r>
        <w:rPr>
          <w:sz w:val="23"/>
          <w:vertAlign w:val="superscript"/>
        </w:rPr>
        <w:t>220</w:t>
      </w:r>
      <w:r>
        <w:rPr>
          <w:sz w:val="23"/>
        </w:rPr>
        <w:tab/>
        <w:t xml:space="preserve">Ngài Phán, </w:t>
      </w:r>
      <w:r>
        <w:rPr>
          <w:b/>
          <w:sz w:val="23"/>
        </w:rPr>
        <w:t>“Tôi không có chồng, là phải lắm; Vì ngươi đã có 5 đời chồng, còn người mà ngươi hiện có, chẳng phải là chồng ngươi; Điều đó ngươi đã nói thật vậy.”</w:t>
      </w:r>
    </w:p>
    <w:p>
      <w:pPr>
        <w:pStyle w:val="Normal"/>
        <w:jc w:val="both"/>
        <w:rPr/>
      </w:pPr>
      <w:r>
        <w:rPr>
          <w:sz w:val="23"/>
          <w:vertAlign w:val="superscript"/>
        </w:rPr>
        <w:t>221</w:t>
      </w:r>
      <w:r>
        <w:rPr>
          <w:sz w:val="23"/>
        </w:rPr>
        <w:tab/>
        <w:t>Bà thưa rằng, “Lạy Chúa, tôi nhìn biết Chúa là một đấng Tiên tri. Chúng tôi biết khi đấng Tiên tri đến, Ngài sẽ Phán bảo chúng tôi những điều nầy. Đây sẽ là dấu hiệu của Đấng Mê-si khi Ngài đến. Ngài sẽ là Đấng Phán bảo chúng tôi những điều nầy.”</w:t>
      </w:r>
    </w:p>
    <w:p>
      <w:pPr>
        <w:pStyle w:val="Normal"/>
        <w:jc w:val="both"/>
        <w:rPr>
          <w:sz w:val="23"/>
        </w:rPr>
      </w:pPr>
      <w:r>
        <w:rPr>
          <w:sz w:val="23"/>
        </w:rPr>
        <w:tab/>
        <w:t xml:space="preserve">Chúa Jêsus Phán, </w:t>
      </w:r>
      <w:r>
        <w:rPr>
          <w:b/>
          <w:sz w:val="23"/>
        </w:rPr>
        <w:t>“Ta, Người đang nói với ngươi đây, chính là Đấng đó.”</w:t>
      </w:r>
    </w:p>
    <w:p>
      <w:pPr>
        <w:pStyle w:val="Normal"/>
        <w:spacing w:before="0" w:after="96"/>
        <w:jc w:val="both"/>
        <w:rPr/>
      </w:pPr>
      <w:r>
        <w:rPr>
          <w:sz w:val="23"/>
          <w:vertAlign w:val="superscript"/>
        </w:rPr>
        <w:t>222</w:t>
      </w:r>
      <w:r>
        <w:rPr>
          <w:sz w:val="23"/>
        </w:rPr>
        <w:tab/>
        <w:t xml:space="preserve">Bà lật đật bỏ vò lại, và chạy vào thành, và nói với những người trong thành, </w:t>
      </w:r>
      <w:r>
        <w:rPr>
          <w:b/>
          <w:sz w:val="23"/>
        </w:rPr>
        <w:t>“Hãy đến xem người đã bảo tôi mọi điều tôi đã làm; Ấy chẳng phải là Đấng Mê-si sao?”</w:t>
      </w:r>
      <w:r>
        <w:rPr>
          <w:sz w:val="23"/>
        </w:rPr>
        <w:t xml:space="preserve"> “Ấy chẳng phải dấu hiệu Đấng Mê-si tỏ cho Chúa Cứu Thế Jêsus thấy đó sao?”</w:t>
      </w:r>
    </w:p>
    <w:p>
      <w:pPr>
        <w:pStyle w:val="Normal"/>
        <w:spacing w:before="0" w:after="96"/>
        <w:jc w:val="both"/>
        <w:rPr/>
      </w:pPr>
      <w:r>
        <w:rPr>
          <w:sz w:val="23"/>
          <w:vertAlign w:val="superscript"/>
        </w:rPr>
        <w:t>223</w:t>
      </w:r>
      <w:r>
        <w:rPr>
          <w:sz w:val="23"/>
        </w:rPr>
        <w:tab/>
        <w:t xml:space="preserve">Ngài không bao giờ làm điều đó lần nữa trước bất cứ ai. Nhưng họ nói những người đàn ông trong thành đó tin Ngài bởi vì lời chứng Ngài là Đấng Mê-si. A-men! </w:t>
      </w:r>
    </w:p>
    <w:p>
      <w:pPr>
        <w:pStyle w:val="Normal"/>
        <w:spacing w:before="0" w:after="96"/>
        <w:jc w:val="both"/>
        <w:rPr/>
      </w:pPr>
      <w:r>
        <w:rPr>
          <w:sz w:val="23"/>
          <w:vertAlign w:val="superscript"/>
        </w:rPr>
        <w:t>224</w:t>
      </w:r>
      <w:r>
        <w:rPr>
          <w:sz w:val="23"/>
        </w:rPr>
        <w:tab/>
        <w:t>Bây giờ là thì giờ của Dân Ngoại. Chúng ta đã có 2.000 năm đắn đo, thăng trầm, những tổ chức, những chỗ bước ngoặt, những bối rối, ồn ào và tranh chiến, cùng mọi thứ khác, những nhà thần học và những Thần học viện và bất cứ thứ gì nữa.</w:t>
      </w:r>
    </w:p>
    <w:p>
      <w:pPr>
        <w:pStyle w:val="Normal"/>
        <w:spacing w:before="0" w:after="96"/>
        <w:jc w:val="both"/>
        <w:rPr/>
      </w:pPr>
      <w:r>
        <w:rPr>
          <w:sz w:val="23"/>
          <w:vertAlign w:val="superscript"/>
        </w:rPr>
        <w:t>225</w:t>
      </w:r>
      <w:r>
        <w:rPr>
          <w:sz w:val="23"/>
        </w:rPr>
        <w:tab/>
        <w:t>Vậy, nếu Ngài để những người Sa-ma-ri và Do-thái bắt buộc phải gặp nhau, người đã từ bỏ những thần tượng của thế gian để hầu việc Đức Chúa Trời, và trông đợi Đấng Mê-si đến; Và Đấng Mê-si đã tự bày tỏ chính Ngài với người Do-thái trong cách ấy vào thời đó, và Ngài không thể phá luật Ngài. Ngài không phải là một Cha chắc hẳn sẽ làm điều nầy đến điều khác, và một cái nầy đến cái khác, một điều khác biệt. Ngài là Đức Chúa Jêsus Christ hôm qua, ngày nay, cho đến đời đời không hề thay đổi. Đúng.</w:t>
      </w:r>
    </w:p>
    <w:p>
      <w:pPr>
        <w:pStyle w:val="Normal"/>
        <w:spacing w:before="0" w:after="96"/>
        <w:jc w:val="both"/>
        <w:rPr/>
      </w:pPr>
      <w:r>
        <w:rPr>
          <w:sz w:val="23"/>
          <w:vertAlign w:val="superscript"/>
        </w:rPr>
        <w:t>226</w:t>
      </w:r>
      <w:r>
        <w:rPr>
          <w:sz w:val="23"/>
        </w:rPr>
        <w:tab/>
        <w:t>Bây giờ, ở đây. Chúng ta đã có 2.000 năm. Đức Thánh Linh đã giáng trên chúng ta; Chúng ta đã nói tiếng lạ, và thấy những dấu kỳ phép lạ, vân vân. Vậy thì, dấu hiệu cuối cùng mà Áp-ra-ham đã thấy trước khi đứa con Lời hứa trở lại là Đức Chúa Trời biểu lộ chính Ngài trong một thân thể con người có thể ăn; Bằng sự nói trước cho thấy dấu hiệu giống như vậy mà Chúa Jêsus đã bày tỏ khi Ngài còn ở đây là Đấng Mê-si. Vậy, Chúa Jêsus đã nói tiên tri và nói điều đó sẽ xảy ra cách ấy. Và thưa các bạn, bây giờ là thì giờ đó.</w:t>
      </w:r>
    </w:p>
    <w:p>
      <w:pPr>
        <w:pStyle w:val="Normal"/>
        <w:spacing w:before="0" w:after="96"/>
        <w:jc w:val="both"/>
        <w:rPr/>
      </w:pPr>
      <w:r>
        <w:rPr>
          <w:sz w:val="23"/>
          <w:vertAlign w:val="superscript"/>
        </w:rPr>
        <w:t>227</w:t>
      </w:r>
      <w:r>
        <w:rPr>
          <w:sz w:val="23"/>
        </w:rPr>
        <w:tab/>
        <w:t>Những người Do-thái kia đang đứng ở đó, khi họ thấy Chúa Jêsus nói với người đó, họ đã nói... Họ phải trả lời hội chúng của họ. Họ đã... Họ biết điều đó đã được thực hiện, vì thế họ không không thể làm điều gì về điều đó. Họ phải trả lời hội chúng của mình, vì thế họ nói, “Người nầy là quỉ Bê-ên-xê-bun. Người nầy là...” Họ nghĩ trong lòng họ điều đó.. “Người nầy là quỉ Bê-ên-xê-bun, bởi vì người nầy là thầy bói, một loại nhà ngoại cảm nào đó, hay điều gì. Ngài là Bê-ên-xê-bun.”</w:t>
      </w:r>
    </w:p>
    <w:p>
      <w:pPr>
        <w:pStyle w:val="Normal"/>
        <w:spacing w:before="0" w:after="96"/>
        <w:jc w:val="both"/>
        <w:rPr>
          <w:sz w:val="23"/>
        </w:rPr>
      </w:pPr>
      <w:r>
        <w:rPr>
          <w:sz w:val="23"/>
          <w:vertAlign w:val="superscript"/>
        </w:rPr>
        <w:t>228</w:t>
      </w:r>
      <w:r>
        <w:rPr>
          <w:sz w:val="23"/>
        </w:rPr>
        <w:tab/>
        <w:t xml:space="preserve">Chúa Jêsus nhận biết ý tưởng họ nghĩ gì và Ngài quay lại với họ. Ngài Phán, </w:t>
      </w:r>
      <w:r>
        <w:rPr>
          <w:b/>
          <w:sz w:val="23"/>
        </w:rPr>
        <w:t>“</w:t>
      </w:r>
      <w:bookmarkStart w:id="2" w:name="Mat_12_32"/>
      <w:bookmarkEnd w:id="2"/>
      <w:r>
        <w:rPr>
          <w:b/>
          <w:sz w:val="23"/>
        </w:rPr>
        <w:t xml:space="preserve">Nếu ai nói phạm đến Con người, thì sẽ được tha; Song Đức Thánh Linh đến đang làm việc giống như vậy, nếu ai nói phạm đến Đức Thánh Linh, thì dầu đời nầy hay </w:t>
      </w:r>
      <w:r>
        <w:rPr>
          <w:rStyle w:val="Em"/>
          <w:b/>
          <w:sz w:val="23"/>
        </w:rPr>
        <w:t>đời sau</w:t>
      </w:r>
      <w:r>
        <w:rPr>
          <w:b/>
          <w:sz w:val="23"/>
        </w:rPr>
        <w:t xml:space="preserve"> cũng sẽ chẳng được.”</w:t>
      </w:r>
    </w:p>
    <w:p>
      <w:pPr>
        <w:pStyle w:val="Normal"/>
        <w:spacing w:before="0" w:after="96"/>
        <w:jc w:val="both"/>
        <w:rPr/>
      </w:pPr>
      <w:r>
        <w:rPr>
          <w:sz w:val="23"/>
          <w:vertAlign w:val="superscript"/>
        </w:rPr>
        <w:t>229</w:t>
      </w:r>
      <w:r>
        <w:rPr>
          <w:sz w:val="23"/>
        </w:rPr>
        <w:tab/>
        <w:t>Ồ, anh em ơi. Tôi rất vui mừng tối nay có ơn phước Ngũ Tuần. A-men! Không nghi ngờ ở trong nầy, anh em ơi, anh em đang ngồi ở đây từ Giáo hội Đức Chúa Trời, Gió Bốn Phương, Hội Chúng Đức Chúa Trời, và tất cả các Giáo hội khác. Điều đó tuyệt vời. Đó là... Cứ tiếp tục giữ điều đó. Cứ ở lại đúng đắn với điều đó. Anh em hiểu không? Nhưng đừng bao giờ nghĩ rằng nghĩ rằng tấm màn không đủ đắp trên anh em khác của mình cũng ở trong tổ chức khác mà đúng là có Đức Thánh Linh. Đức Chúa Trời đã ban Đức Thánh Linh cho những anh em biết vâng Lời Ngài. Vì thế anh em khác cũng vậy. Anh em hiểu không? Cho nên cứ giăng trải nó ra. Điều đó tốt lắm. Chúng ta hãy đến và vui mừng với nhau.</w:t>
      </w:r>
    </w:p>
    <w:p>
      <w:pPr>
        <w:pStyle w:val="Normal"/>
        <w:spacing w:before="0" w:after="96"/>
        <w:jc w:val="both"/>
        <w:rPr/>
      </w:pPr>
      <w:r>
        <w:rPr>
          <w:sz w:val="23"/>
          <w:vertAlign w:val="superscript"/>
        </w:rPr>
        <w:t>230</w:t>
      </w:r>
      <w:r>
        <w:rPr>
          <w:sz w:val="23"/>
        </w:rPr>
        <w:tab/>
        <w:t>Chúng ta đã từ bỏ thế gian. Chúng ta là dòng dõi của Áp-ra-ham; Chúng ta là dòng dõi của Đấng Christ, dòng dõi Lời hứa. Chúng ta ở ngay đây. Điều cuối cùng lúc nầy là gì mà Ngài đã ban cho Áp-ra-ham tổ phụ chúng ta? Dấu hiệu đó trước khi Sô-đôm bị thiêu hủy, sự Chúa đến. Bây giờ, ngay trước khi Con Lời hứa đến, và Sô-đôm bị thiêu hủy. Đức Chúa Trời đã Hứa qua Đức Chúa Jêsus Christ hoàn toàn chính xác “giống như đã xảy ra trong thời Sô-đôm.”</w:t>
      </w:r>
    </w:p>
    <w:p>
      <w:pPr>
        <w:pStyle w:val="Normal"/>
        <w:spacing w:before="0" w:after="96"/>
        <w:jc w:val="both"/>
        <w:rPr/>
      </w:pPr>
      <w:r>
        <w:rPr>
          <w:sz w:val="23"/>
          <w:vertAlign w:val="superscript"/>
        </w:rPr>
        <w:t>231</w:t>
      </w:r>
      <w:r>
        <w:rPr>
          <w:sz w:val="23"/>
        </w:rPr>
        <w:tab/>
        <w:t>Hãy nhìn vào thế gian nầy. Lịch sử của thế gian chưa bao giờ thấy có nhiều người đồng tính luyến ái như ngày nay. Và thư từ của tôi đầy dẫy tiếng kêu khóc của những người mẹ từ ở trên California. Đọc báo về sự xuyên tạc, thế nào, nó đã thay đổi ở California, tôi nghĩ trên 30% trước đây là xuyên tạc. Sự bẩn thỉu ở khắp mọi nơi. Trường học, trường tôn giáo phải dứt phép thông công nhiều người ra khỏi trường của họ, có một thì giờ gian khổ để lựa chọn ra. Những người đồi trụy, đồng tính luyến ái, thay đổi cách cư xử tự nhiên, giống như đã xảy ra trong thời Sô-đôm, chúng ta thấy ngày nay cũng thể ấy.</w:t>
      </w:r>
    </w:p>
    <w:p>
      <w:pPr>
        <w:pStyle w:val="Normal"/>
        <w:spacing w:before="0" w:after="96"/>
        <w:jc w:val="both"/>
        <w:rPr/>
      </w:pPr>
      <w:r>
        <w:rPr>
          <w:sz w:val="23"/>
          <w:vertAlign w:val="superscript"/>
        </w:rPr>
        <w:t>232</w:t>
      </w:r>
      <w:r>
        <w:rPr>
          <w:sz w:val="23"/>
        </w:rPr>
        <w:tab/>
        <w:t>Hãy xem Billy Granham, Sứ giả từ Đức Chúa Trời, đi xuống gieo rắc Phúc âm ấy.</w:t>
      </w:r>
    </w:p>
    <w:p>
      <w:pPr>
        <w:pStyle w:val="Normal"/>
        <w:spacing w:before="0" w:after="96"/>
        <w:jc w:val="both"/>
        <w:rPr>
          <w:sz w:val="23"/>
          <w:szCs w:val="24"/>
        </w:rPr>
      </w:pPr>
      <w:r>
        <w:rPr>
          <w:sz w:val="23"/>
          <w:vertAlign w:val="superscript"/>
        </w:rPr>
        <w:t>233</w:t>
      </w:r>
      <w:r>
        <w:rPr>
          <w:sz w:val="23"/>
        </w:rPr>
        <w:tab/>
        <w:t>Còn Hội thánh thì thế nào, hỡi những người được Chọn? Nó được cho cũng có dấu hiệu. Không đúng thế sao? [Hội chúng nói, “A-men!” - Bt]</w:t>
      </w:r>
      <w:r>
        <w:rPr>
          <w:sz w:val="23"/>
          <w:szCs w:val="24"/>
        </w:rPr>
        <w:t xml:space="preserve"> </w:t>
      </w:r>
      <w:r>
        <w:rPr>
          <w:sz w:val="23"/>
        </w:rPr>
        <w:t>Hội thánh được cho phải có điều đó. Tôi tin tối nay chúng ta sẽ bỏ hết sự vô tín của chúng ta, và tin vào Chúa Jêsus, và đi theo Ngài, thấy những dấu hiệu của Thời kỳ Cuối cùng, vì Ngài đã Hứa nó sẽ có ở đây. Chúng ta hãy cúi đầu.</w:t>
      </w:r>
    </w:p>
    <w:p>
      <w:pPr>
        <w:pStyle w:val="Normal"/>
        <w:spacing w:before="0" w:after="96"/>
        <w:jc w:val="both"/>
        <w:rPr/>
      </w:pPr>
      <w:r>
        <w:rPr>
          <w:sz w:val="23"/>
          <w:vertAlign w:val="superscript"/>
        </w:rPr>
        <w:t>234</w:t>
      </w:r>
      <w:r>
        <w:rPr>
          <w:sz w:val="23"/>
        </w:rPr>
        <w:tab/>
        <w:t>Có người nào ở đây tối nay mà không biết Ngài là Đấng Cứu Rỗi của các bạn, và các bạn muốn từ bỏ mọi sự ngay bây giờ, và đi theo Ngài. Mời các bạn giơ tay lên nói, “Hãy cầu nguyện cho tôi, Anh Branham ơi. Tôi muốn làm điều đó: Là một Cơ-đốc nhân chân chính.” Cầu xin Chúa ban phước cho các bạn. Chúa ban phước ông. “Tôi muốn từ bỏ mọi sự. Tôi sẽ làm điều đó, Anh Branham.”</w:t>
      </w:r>
    </w:p>
    <w:p>
      <w:pPr>
        <w:pStyle w:val="Normal"/>
        <w:spacing w:before="0" w:after="96"/>
        <w:jc w:val="both"/>
        <w:rPr/>
      </w:pPr>
      <w:r>
        <w:rPr>
          <w:sz w:val="23"/>
          <w:vertAlign w:val="superscript"/>
        </w:rPr>
        <w:t>235</w:t>
      </w:r>
      <w:r>
        <w:rPr>
          <w:sz w:val="23"/>
        </w:rPr>
        <w:tab/>
        <w:t xml:space="preserve">Tôi muốn hỏi đôi điều. Anh chị em ơi, tôi không muốn làm tổn thương bất cứ ai, nhưng anh em thấy, anh - anh em có trách nhiệm về Lời. </w:t>
      </w:r>
      <w:r>
        <w:rPr>
          <w:b/>
          <w:sz w:val="23"/>
        </w:rPr>
        <w:t>“Ví bằng các ngươi cứ ở trong Ta, và những Lời Ta ở trong các ngươi, hãy cầu xin mọi điều mình muốn, thì sẽ được điều đó.”</w:t>
      </w:r>
      <w:r>
        <w:rPr>
          <w:sz w:val="23"/>
        </w:rPr>
        <w:t xml:space="preserve"> Đôi khi tôi phải nói điều gì đó làm tôi đau lòng, đặc biệt đôi khi với chị em của tôi.</w:t>
      </w:r>
    </w:p>
    <w:p>
      <w:pPr>
        <w:pStyle w:val="Normal"/>
        <w:spacing w:before="0" w:after="96"/>
        <w:jc w:val="both"/>
        <w:rPr/>
      </w:pPr>
      <w:r>
        <w:rPr>
          <w:sz w:val="23"/>
          <w:vertAlign w:val="superscript"/>
        </w:rPr>
        <w:t>236</w:t>
      </w:r>
      <w:r>
        <w:rPr>
          <w:sz w:val="23"/>
        </w:rPr>
        <w:tab/>
        <w:t xml:space="preserve">Bởi vì, anh em nhận biết rằng người đàn bà đó đã bị Sa-tan sử dụng từ lúc ban đầu. Đức Chúa Trời đã chọn người nam; Sa-tan đã chọn người nữ. </w:t>
      </w:r>
    </w:p>
    <w:p>
      <w:pPr>
        <w:pStyle w:val="Normal"/>
        <w:spacing w:before="0" w:after="96"/>
        <w:jc w:val="both"/>
        <w:rPr/>
      </w:pPr>
      <w:r>
        <w:rPr>
          <w:sz w:val="23"/>
          <w:vertAlign w:val="superscript"/>
        </w:rPr>
        <w:t>237</w:t>
        <w:tab/>
      </w:r>
      <w:r>
        <w:rPr>
          <w:sz w:val="23"/>
        </w:rPr>
        <w:t>Nàng được ban phước, dĩ nhiên, trở thành lò ấp trứng đem Đức Chúa Jêsus Christ đến với thế gian. Vậy, đó không phải là Con của nàng. Anh em biết hết điều đó. Chúa Jêsus không bao giờ một lần kêu Ngài bằng mẹ. Bà không bao giờ không... Thật là một nhóm người nhiều thành phần, nhưng các bạn hãy nghe tôi nói. Không có tinh trùng nào đến với Ma-ri. Nó được tạo dựng với nhau, đồng trinh bởi Đức Chúa Trời. Đức Thánh Linh đã phủ bóng trên nàng. Đó là lý do Chúa Jêsus không thể gọi nàng là mẹ. Ngài không có phần gì với nàng, không có gì cả. Nàng chỉ là một lò ấp trứng mà Đức Chúa Trời sử dụng để mang Hài Nhi.</w:t>
      </w:r>
    </w:p>
    <w:p>
      <w:pPr>
        <w:pStyle w:val="Normal"/>
        <w:spacing w:before="0" w:after="96"/>
        <w:jc w:val="both"/>
        <w:rPr/>
      </w:pPr>
      <w:r>
        <w:rPr>
          <w:sz w:val="23"/>
          <w:vertAlign w:val="superscript"/>
        </w:rPr>
        <w:t>238</w:t>
      </w:r>
      <w:r>
        <w:rPr>
          <w:sz w:val="23"/>
        </w:rPr>
        <w:tab/>
        <w:t>Bởi vì nếu có bất cứ điều gì về người đàn bà đó thuộc về Con Trai, Hài Nhi Thánh đó, người đàn bà đó. (Anh em hiểu. Người lớn các bạn biết tôi muốn nói điều gì.) Phải là loại thụ thai nào đó, loại tinh dịch nào đó đến từ người nữ ấy, rồi nó hoàn toàn giống như hành động sinh dục với Đức Chúa Trời Toàn Năng: Không thể có được.</w:t>
      </w:r>
    </w:p>
    <w:p>
      <w:pPr>
        <w:pStyle w:val="Normal"/>
        <w:spacing w:before="0" w:after="96"/>
        <w:jc w:val="both"/>
        <w:rPr/>
      </w:pPr>
      <w:r>
        <w:rPr>
          <w:sz w:val="23"/>
          <w:vertAlign w:val="superscript"/>
        </w:rPr>
        <w:t>239</w:t>
      </w:r>
      <w:r>
        <w:rPr>
          <w:sz w:val="23"/>
        </w:rPr>
        <w:tab/>
        <w:t xml:space="preserve">Đức Chúa Trời đã tạo dựng nên con trẻ, cả trứng và máu. Cả tế bào của người đàn ông và người đàn bà Đức Chúa Trời đã tạo nên. Đó là lý do thân thể được lớn lên. Chắc chắn vậy. Ngài là là sự sống lại đầu tiên. Vì thế Ngài không hề gọi Ma-ri là mẹ. Họ nói, “Mẹ Ngài ở ngoài kia đang tìm Ngài.” </w:t>
      </w:r>
    </w:p>
    <w:p>
      <w:pPr>
        <w:pStyle w:val="Normal"/>
        <w:spacing w:before="0" w:after="96"/>
        <w:jc w:val="both"/>
        <w:rPr/>
      </w:pPr>
      <w:r>
        <w:rPr>
          <w:sz w:val="23"/>
          <w:vertAlign w:val="superscript"/>
        </w:rPr>
        <w:t>240</w:t>
      </w:r>
      <w:r>
        <w:rPr>
          <w:sz w:val="23"/>
        </w:rPr>
        <w:tab/>
        <w:t xml:space="preserve">Ngài Phán, </w:t>
      </w:r>
      <w:r>
        <w:rPr>
          <w:b/>
          <w:sz w:val="23"/>
        </w:rPr>
        <w:t xml:space="preserve">“Ai là mẹ Ta? Hễ ai làm theo ý muốn Cha Ta ở trên trời, thì người đó là </w:t>
      </w:r>
      <w:r>
        <w:rPr>
          <w:rStyle w:val="Em"/>
          <w:b/>
          <w:sz w:val="23"/>
        </w:rPr>
        <w:t>mẹ Ta</w:t>
      </w:r>
      <w:r>
        <w:rPr>
          <w:b/>
          <w:sz w:val="23"/>
        </w:rPr>
        <w:t xml:space="preserve"> vậy.”</w:t>
      </w:r>
      <w:r>
        <w:rPr>
          <w:sz w:val="23"/>
        </w:rPr>
        <w:t xml:space="preserve"> Anh em hiểu không? Cho nên Ngài không hề một lần gọi bà bằng mẹ. Ngài đã gọi Ma-ri </w:t>
      </w:r>
      <w:r>
        <w:rPr>
          <w:b/>
          <w:sz w:val="23"/>
        </w:rPr>
        <w:t>“Người đàn bà.”</w:t>
      </w:r>
      <w:r>
        <w:rPr>
          <w:sz w:val="23"/>
        </w:rPr>
        <w:t xml:space="preserve"> Đó chính là con người bà ấy.</w:t>
      </w:r>
    </w:p>
    <w:p>
      <w:pPr>
        <w:pStyle w:val="Normal"/>
        <w:spacing w:before="0" w:after="96"/>
        <w:jc w:val="both"/>
        <w:rPr/>
      </w:pPr>
      <w:r>
        <w:rPr>
          <w:sz w:val="23"/>
          <w:vertAlign w:val="superscript"/>
        </w:rPr>
        <w:t>241</w:t>
      </w:r>
      <w:r>
        <w:rPr>
          <w:sz w:val="23"/>
        </w:rPr>
        <w:tab/>
        <w:t>Một số anh em Công giáo yêu dấu đã làm bà trở nên thần tượng, hay nữ thần, nữ vương trên trời. Điều đó không đúng. Không, nó không đúng. Bà là một người tốt. Vâng, thưa quí vị. Chính xác. Nhưng bà không hơn gì những người đàn bà khác. Bà chỉ là một ‘lò ấp trứng’ (incubator), bởi vì bà là người để giữ cho hạt giống ấm áp, và đại loại như vậy. Sự sống đi vào trong em bé. Nhưng máu, chất hemoglobin, chúng ta luôn luôn biết đến từ phái nam. Ngài, Đấng Tạo Hóa là phái nam. Bà cũng không phải là người Do-thái... Hài Nhi Thánh là...</w:t>
      </w:r>
    </w:p>
    <w:p>
      <w:pPr>
        <w:pStyle w:val="Normal"/>
        <w:spacing w:before="0" w:after="96"/>
        <w:jc w:val="both"/>
        <w:rPr/>
      </w:pPr>
      <w:r>
        <w:rPr>
          <w:sz w:val="23"/>
          <w:vertAlign w:val="superscript"/>
        </w:rPr>
        <w:t>242</w:t>
      </w:r>
      <w:r>
        <w:rPr>
          <w:sz w:val="23"/>
        </w:rPr>
        <w:tab/>
        <w:t>Chúa Jêsus không phải là người Do-thái hay Dân Ngoại. Ngài là Đức Chúa Trời. Đúng thế. Chính Đức Chúa Trời đã tạo nên một Thân thể để Ngài ngự bên trong; Đó là Con Ngài, Đức Chúa Jêsus Christ. Sự sanh ra đồng trinh thánh khiết đó đã sanh ra con người nầy, sự thụ thai trinh khiết bởi Đức Thánh Linh. Người đàn bà không có liên quan gì với điều đó, không có trứng cũng không có tế bào huyết.</w:t>
      </w:r>
    </w:p>
    <w:p>
      <w:pPr>
        <w:pStyle w:val="Normal"/>
        <w:spacing w:before="0" w:after="96"/>
        <w:jc w:val="both"/>
        <w:rPr/>
      </w:pPr>
      <w:r>
        <w:rPr>
          <w:sz w:val="23"/>
          <w:vertAlign w:val="superscript"/>
        </w:rPr>
        <w:t>244</w:t>
        <w:tab/>
      </w:r>
      <w:r>
        <w:rPr>
          <w:sz w:val="23"/>
        </w:rPr>
        <w:t>Người đàn ông có tế bào huyết, người đàn bà có trứng. Và cách nầy, nó phải là loại ham muốn nào đó, và một ý niệm để điều gì đó xảy ra. Trong trường hợp đó nó chẳng là gì khác ngoài sự phủ bóng của Đức Thánh Linh, mà Đức Chúa Trời đã tạo nên trong người đàn bà. Đó là Đấng Cứu Rỗi của tôi. Không có Ngài, tất cả chúng ta đều chết.</w:t>
      </w:r>
    </w:p>
    <w:p>
      <w:pPr>
        <w:pStyle w:val="Normal"/>
        <w:spacing w:before="0" w:after="96"/>
        <w:jc w:val="both"/>
        <w:rPr/>
      </w:pPr>
      <w:r>
        <w:rPr>
          <w:sz w:val="23"/>
          <w:vertAlign w:val="superscript"/>
        </w:rPr>
        <w:t>245</w:t>
      </w:r>
      <w:r>
        <w:rPr>
          <w:sz w:val="23"/>
        </w:rPr>
        <w:tab/>
        <w:t xml:space="preserve">Bây giờ, một số các bạn ở đây, phụ nữ các bà, có lẽ những phụ nữ Ngũ Tuần đã phạm tội mặc những y phục lố lăng, cắt tóc ngắn, làm những việc... Tôi để ý ở California đây, không có quá nhiều người... </w:t>
      </w:r>
    </w:p>
    <w:p>
      <w:pPr>
        <w:pStyle w:val="Normal"/>
        <w:spacing w:before="0" w:after="96"/>
        <w:jc w:val="both"/>
        <w:rPr/>
      </w:pPr>
      <w:r>
        <w:rPr>
          <w:sz w:val="23"/>
          <w:vertAlign w:val="superscript"/>
        </w:rPr>
        <w:t>246</w:t>
        <w:tab/>
      </w:r>
      <w:r>
        <w:rPr>
          <w:sz w:val="23"/>
        </w:rPr>
        <w:t>Hay đúng hơn là ở Arizona đây, không quá nhiều người trang điểm. Điều đó cũng cho thấy chống lại. Thế đấy, không có chỗ nào trong Kinh thánh nói chị em nên hóa trang. Chúng ta biết điều đó hoàn toàn sai, bởi vì nó thuộc về thế gian.</w:t>
      </w:r>
    </w:p>
    <w:p>
      <w:pPr>
        <w:pStyle w:val="Normal"/>
        <w:spacing w:before="0" w:after="96"/>
        <w:jc w:val="both"/>
        <w:rPr/>
      </w:pPr>
      <w:r>
        <w:rPr>
          <w:sz w:val="23"/>
          <w:vertAlign w:val="superscript"/>
        </w:rPr>
        <w:t>247</w:t>
      </w:r>
      <w:r>
        <w:rPr>
          <w:sz w:val="23"/>
        </w:rPr>
        <w:tab/>
        <w:t>Nhưng có một mạng lịnh trong Kinh thánh là người đàn bà cắt tóc làm hổ nhục chính mình. Nếu nó nhìn cách đó với Đức Chúa Trời, và các bạn nói mình có Đức Thánh Linh và làm như vậy, có điều gì sai trật rồi.</w:t>
      </w:r>
    </w:p>
    <w:p>
      <w:pPr>
        <w:pStyle w:val="Normal"/>
        <w:spacing w:before="0" w:after="96"/>
        <w:jc w:val="both"/>
        <w:rPr/>
      </w:pPr>
      <w:r>
        <w:rPr>
          <w:sz w:val="23"/>
          <w:vertAlign w:val="superscript"/>
        </w:rPr>
        <w:t>248</w:t>
      </w:r>
      <w:r>
        <w:rPr>
          <w:sz w:val="23"/>
        </w:rPr>
        <w:tab/>
        <w:t>“Mặc quần áo của người đàn ông.” Ồ, thưa chị em yêu dấu, đừng rập khuôn theo thế gian. Hãy từ bỏ thế gian; Nắm giữ Đấng Christ. Chị em nói, “Điều đó có gì quan trọng đâu?”</w:t>
      </w:r>
    </w:p>
    <w:p>
      <w:pPr>
        <w:pStyle w:val="Normal"/>
        <w:spacing w:before="0" w:after="96"/>
        <w:jc w:val="both"/>
        <w:rPr/>
      </w:pPr>
      <w:r>
        <w:rPr>
          <w:sz w:val="23"/>
          <w:vertAlign w:val="superscript"/>
        </w:rPr>
        <w:t>249</w:t>
      </w:r>
      <w:r>
        <w:rPr>
          <w:sz w:val="23"/>
        </w:rPr>
        <w:tab/>
        <w:t xml:space="preserve">“Phước cho người làm theo tất cả những Điều răn bảo của Ngài, người đó sẽ có quyền bước vào Cây Sự Sống.” Vì người nào giữ trọn luật pháp, mà phạm một Điều răn, thì cũng đáng tội như đã phạm </w:t>
      </w:r>
      <w:r>
        <w:rPr>
          <w:rStyle w:val="Em"/>
          <w:sz w:val="23"/>
        </w:rPr>
        <w:t>hết thảy</w:t>
      </w:r>
      <w:r>
        <w:rPr>
          <w:sz w:val="23"/>
        </w:rPr>
        <w:t xml:space="preserve">. </w:t>
      </w:r>
    </w:p>
    <w:p>
      <w:pPr>
        <w:pStyle w:val="Normal"/>
        <w:spacing w:before="0" w:after="96"/>
        <w:jc w:val="both"/>
        <w:rPr/>
      </w:pPr>
      <w:r>
        <w:rPr>
          <w:sz w:val="23"/>
          <w:vertAlign w:val="superscript"/>
        </w:rPr>
        <w:t>250</w:t>
        <w:tab/>
      </w:r>
      <w:r>
        <w:rPr>
          <w:sz w:val="23"/>
        </w:rPr>
        <w:t>Các bạn biết rõ điều đó. Nếu các bạn có Đức Thánh Linh, Đức Thánh Linh chắc chắn sẽ Phán bảo các bạn tốt hơn. Đức Thánh Linh sẽ bảo cho bạn điều tốt hơn nếu đó là Đức Thánh Linh.</w:t>
      </w:r>
    </w:p>
    <w:p>
      <w:pPr>
        <w:pStyle w:val="Normal"/>
        <w:spacing w:before="0" w:after="96"/>
        <w:jc w:val="both"/>
        <w:rPr/>
      </w:pPr>
      <w:r>
        <w:rPr>
          <w:sz w:val="23"/>
          <w:vertAlign w:val="superscript"/>
        </w:rPr>
        <w:t>251</w:t>
      </w:r>
      <w:r>
        <w:rPr>
          <w:sz w:val="23"/>
        </w:rPr>
        <w:tab/>
        <w:t>Vậy nếu các bạn phạm tội, và muốn làm  một sự khởi đầu tối nay, và nói, “Anh Branham ơi, tôi đã không nhận biết điều đó. Tôi đã trôi giạt đi. Tôi muốn làm mới lại từ đầu.Từ đây trở đi, tôi sẽ hầu việc Đức Chúa Trời.” Hãy giơ tay lên, nói, “Xin cầu nguyện cho tôi, Anh Branham ơi.” Xin Chúa ban phước cho các bạn.Đừng sợ. Điều đó thật sự... Xin Chúa ban phước cho bạn. Nhiều bàn tay giơ lên. Được rồi. Xin Chúa ban phước cho các bạn. Vậy nếu các bạn biết rằng Điều gì đó trong bạn mách bảo các bạn sai trật, thế thì các bạn biết Đức Chúa Trời ở gần mình.</w:t>
      </w:r>
    </w:p>
    <w:p>
      <w:pPr>
        <w:pStyle w:val="Normal"/>
        <w:spacing w:before="0" w:after="96"/>
        <w:jc w:val="both"/>
        <w:rPr/>
      </w:pPr>
      <w:r>
        <w:rPr>
          <w:sz w:val="23"/>
          <w:vertAlign w:val="superscript"/>
        </w:rPr>
        <w:t>252</w:t>
      </w:r>
      <w:r>
        <w:rPr>
          <w:sz w:val="23"/>
        </w:rPr>
        <w:tab/>
        <w:t>Nhưng khi các bạn nghe Lời rất rõ ràng, mà lúc ấy các bạn vẫn ở nguyên như vậy và nói, “Tôi sẽ không làm điều đó. Người đó không biết mình đang nói về điều gì,” Và tôi trích Lời ngay ở đây, vậy thì có điều gì đó sai trật ở trong bạn. Các bạn hiểu không? Giống như... Nhưng đó là một điều: Nó là Sa-tan, chỉ thế thôi. Điều đó chống lại Đức Chúa Trời; Nó nghịch lại luật lệ Ngài; Chống lại Lời Ngài.</w:t>
      </w:r>
    </w:p>
    <w:p>
      <w:pPr>
        <w:pStyle w:val="Normal"/>
        <w:jc w:val="both"/>
        <w:rPr/>
      </w:pPr>
      <w:r>
        <w:rPr>
          <w:sz w:val="23"/>
          <w:vertAlign w:val="superscript"/>
        </w:rPr>
        <w:t>253</w:t>
      </w:r>
      <w:r>
        <w:rPr>
          <w:sz w:val="23"/>
        </w:rPr>
        <w:tab/>
        <w:t>Người nào đó đã nói với tôi cách đây không lâu, một Thầy giảng nổi tiếng, anh ấy nói, “Anh Branham...” Anh gọi tôi vào phòng mình, đặt tay trên tôi và nói, “Anh sẽ hủy hoại chức vụ của mình.”</w:t>
      </w:r>
    </w:p>
    <w:p>
      <w:pPr>
        <w:pStyle w:val="Normal"/>
        <w:jc w:val="both"/>
        <w:rPr>
          <w:sz w:val="23"/>
        </w:rPr>
      </w:pPr>
      <w:r>
        <w:rPr>
          <w:sz w:val="23"/>
        </w:rPr>
        <w:tab/>
        <w:t>Tôi nói, “Tại sao?”</w:t>
      </w:r>
    </w:p>
    <w:p>
      <w:pPr>
        <w:pStyle w:val="Normal"/>
        <w:jc w:val="both"/>
        <w:rPr/>
      </w:pPr>
      <w:r>
        <w:rPr>
          <w:sz w:val="23"/>
          <w:vertAlign w:val="superscript"/>
        </w:rPr>
        <w:t>254</w:t>
      </w:r>
      <w:r>
        <w:rPr>
          <w:sz w:val="23"/>
        </w:rPr>
        <w:tab/>
        <w:t>Anh ấy nói, “Anh luôn luôn trách mắng nghiêm khắc về cách họ làm. Tại sao Anh không... Nhiều người nghĩ Anh là nhà Tiên tri.”</w:t>
      </w:r>
    </w:p>
    <w:p>
      <w:pPr>
        <w:pStyle w:val="Normal"/>
        <w:jc w:val="both"/>
        <w:rPr>
          <w:sz w:val="23"/>
        </w:rPr>
      </w:pPr>
      <w:r>
        <w:rPr>
          <w:sz w:val="23"/>
        </w:rPr>
        <w:tab/>
        <w:t>Tôi đáp, “Tôi không phải là nhà Tiên tri.”</w:t>
      </w:r>
    </w:p>
    <w:p>
      <w:pPr>
        <w:pStyle w:val="Normal"/>
        <w:jc w:val="both"/>
        <w:rPr/>
      </w:pPr>
      <w:r>
        <w:rPr>
          <w:sz w:val="23"/>
          <w:vertAlign w:val="superscript"/>
        </w:rPr>
        <w:t>255</w:t>
      </w:r>
      <w:r>
        <w:rPr>
          <w:sz w:val="23"/>
        </w:rPr>
        <w:tab/>
        <w:t>Anh ấy nói, “Ồ, nhiều người nghĩ Anh là nhà Tiên tri. Tại sao Anh không dạy dỗ họ về những điều Thiêng liêng, làm sao họ có thể nhận được những điều và những phước hạnh Thiêng liêng lớn lao?”</w:t>
      </w:r>
    </w:p>
    <w:p>
      <w:pPr>
        <w:pStyle w:val="Normal"/>
        <w:jc w:val="both"/>
        <w:rPr/>
      </w:pPr>
      <w:r>
        <w:rPr>
          <w:sz w:val="23"/>
          <w:vertAlign w:val="superscript"/>
        </w:rPr>
        <w:t>256</w:t>
      </w:r>
      <w:r>
        <w:rPr>
          <w:sz w:val="23"/>
        </w:rPr>
        <w:tab/>
        <w:t>Tôi nói, “Làm sao tôi có thể dạy dỗ họ những điều Thiêng liêng khi thậm chí họ không biết những kiến thức cơ bản? Họ sẽ không có cách cư xử hợp với lẽ thông thường đúng hàng lối với Lời, để mặc những điều thuộc linh. Nếu họ không tin vào những việc có tính cách trần tục, thì làm sao họ có thể tin vào những việc ở trên trời?”</w:t>
      </w:r>
    </w:p>
    <w:p>
      <w:pPr>
        <w:pStyle w:val="Normal"/>
        <w:jc w:val="both"/>
        <w:rPr>
          <w:sz w:val="23"/>
        </w:rPr>
      </w:pPr>
      <w:r>
        <w:rPr>
          <w:sz w:val="23"/>
        </w:rPr>
        <w:tab/>
        <w:t>Anh ấy nói, “Thôi được, Anh sẽ chỉ làm hỏng chức vụ của mình.”</w:t>
      </w:r>
    </w:p>
    <w:p>
      <w:pPr>
        <w:pStyle w:val="Normal"/>
        <w:spacing w:before="0" w:after="96"/>
        <w:jc w:val="both"/>
        <w:rPr/>
      </w:pPr>
      <w:r>
        <w:rPr>
          <w:sz w:val="23"/>
          <w:vertAlign w:val="superscript"/>
        </w:rPr>
        <w:t>257</w:t>
      </w:r>
      <w:r>
        <w:rPr>
          <w:sz w:val="23"/>
        </w:rPr>
        <w:tab/>
        <w:t xml:space="preserve">Tôi nói, “Bất cứ chức vụ nào mà Lời Đức Chúa Trời sẽ hủy hoại, thì nó sẽ bị hủy hoại.” Hãy trở về với Lời. Đúng thế. </w:t>
      </w:r>
    </w:p>
    <w:p>
      <w:pPr>
        <w:pStyle w:val="Normal"/>
        <w:spacing w:before="0" w:after="96"/>
        <w:jc w:val="both"/>
        <w:rPr/>
      </w:pPr>
      <w:r>
        <w:rPr>
          <w:sz w:val="23"/>
          <w:vertAlign w:val="superscript"/>
        </w:rPr>
        <w:t>258</w:t>
      </w:r>
      <w:r>
        <w:rPr>
          <w:sz w:val="23"/>
        </w:rPr>
        <w:tab/>
        <w:t xml:space="preserve">Bây giờ, nếu anh em đang hút thuốc, và đại loại như thế, và tuyên bố rằng mình có Đức Thánh Linh, các bạn nên thấy xấu hổ. Nhiều người anh em... Anh em nói, “Tại sao anh châm chích phụ nữ?” Đàn ông các anh sẽ để vợ mình làm điều đó, ồ, thưa các ông, đang tự gọi mình là Cơ-đốc nhân, các ông nên thấy xấu hổ. </w:t>
      </w:r>
    </w:p>
    <w:p>
      <w:pPr>
        <w:pStyle w:val="Normal"/>
        <w:spacing w:before="0" w:after="96"/>
        <w:jc w:val="both"/>
        <w:rPr/>
      </w:pPr>
      <w:r>
        <w:rPr>
          <w:sz w:val="23"/>
          <w:vertAlign w:val="superscript"/>
        </w:rPr>
        <w:t>259</w:t>
      </w:r>
      <w:r>
        <w:rPr>
          <w:sz w:val="23"/>
        </w:rPr>
        <w:tab/>
        <w:t>Tôi biết điều nầy thô bạo, nhưng anh em ơi, Đó - đó là lúc tỉa sửa. Chính là lúc để cho Đức Thánh Linh đến, nhận Cô Dâu của Ngài. Nếu nó không đúng đường lối với Lời Ngài, thế thì có điều gì sai trật.</w:t>
      </w:r>
    </w:p>
    <w:p>
      <w:pPr>
        <w:pStyle w:val="Normal"/>
        <w:spacing w:before="0" w:after="96"/>
        <w:jc w:val="both"/>
        <w:rPr/>
      </w:pPr>
      <w:r>
        <w:rPr>
          <w:sz w:val="23"/>
          <w:vertAlign w:val="superscript"/>
        </w:rPr>
        <w:t>260</w:t>
      </w:r>
      <w:r>
        <w:rPr>
          <w:sz w:val="23"/>
        </w:rPr>
        <w:tab/>
        <w:t>Anh em đã sa sút, ở nhà vào những tối thứ Tư và những đêm khác để xem ti-vi mà không đến Nhà thờ tại đây, hãy suy nghĩ... Anh em thực ra nói... Nếu anh em phải đến Nhà thờ anh em phải tự thúc ép mình làm điều đó, bởi vì anh em nghĩ đó là một luật lệ để làm; Anh em nên làm điều đó, nó xứng đáng để làm. Nếu không ưa thích làm điều đó, không có gì sai. Có một Đức Thánh Linh khiến anh em ưa thích hầu việc Đức Chúa Trời.</w:t>
      </w:r>
    </w:p>
    <w:p>
      <w:pPr>
        <w:pStyle w:val="Normal"/>
        <w:spacing w:before="0" w:after="96"/>
        <w:jc w:val="both"/>
        <w:rPr/>
      </w:pPr>
      <w:r>
        <w:rPr>
          <w:sz w:val="23"/>
          <w:vertAlign w:val="superscript"/>
        </w:rPr>
        <w:t>261</w:t>
      </w:r>
      <w:r>
        <w:rPr>
          <w:sz w:val="23"/>
        </w:rPr>
        <w:tab/>
        <w:t>Bây giờ, với điều đó, trong khi anh em cúi đầu, hết thảy đều cảm thấy họ thích làm một sự khởi đầu cho Đức Chúa Trời tối nay, hãy giơ tay lên. Chỉ mọi người ở trong đây lúc nầy, cứ đưa tay mình lên, mọi người ở khắp chung quanh. Cầu xin Chúa ban phước cho anh, ông, cho chị và các bạn. Cầu xin Chúa ban phước các bạn. Tốt. Tôi sẽ cầu nguyện cho quí vị.</w:t>
      </w:r>
    </w:p>
    <w:p>
      <w:pPr>
        <w:pStyle w:val="Normal"/>
        <w:spacing w:before="0" w:after="96"/>
        <w:jc w:val="both"/>
        <w:rPr/>
      </w:pPr>
      <w:r>
        <w:rPr>
          <w:sz w:val="23"/>
          <w:vertAlign w:val="superscript"/>
        </w:rPr>
        <w:t>262</w:t>
      </w:r>
      <w:r>
        <w:rPr>
          <w:sz w:val="23"/>
        </w:rPr>
        <w:tab/>
        <w:t>Kính lạy Cha Thiên Thượng, giờ nầy con nói Lời Ngài rõ ràng và trong sáng và cắt tỉa như con biết làm như thế nào. Không có gì khác, nếu đó là thái độ của con, Chúa ôi, con sẽ là người dâng mình trên Bàn thờ. Nhưng nếu con thấy người nào đó, anh em hay chị em của con, đang chết đuối trong thuyền cũ bị rò rỉ, mà con không kêu la cho họ biết, hay quở trách hoặc bằng cách nào đó đem họ ra khỏi tình trạng đó, thì con không yêu thương họ. Con đang cố gắng đem họ ra, Chúa ôi để họ có thể được an toàn.</w:t>
      </w:r>
    </w:p>
    <w:p>
      <w:pPr>
        <w:pStyle w:val="Normal"/>
        <w:spacing w:before="0" w:after="96"/>
        <w:jc w:val="both"/>
        <w:rPr/>
      </w:pPr>
      <w:r>
        <w:rPr>
          <w:sz w:val="23"/>
          <w:vertAlign w:val="superscript"/>
        </w:rPr>
        <w:t>263</w:t>
      </w:r>
      <w:r>
        <w:rPr>
          <w:sz w:val="23"/>
        </w:rPr>
        <w:tab/>
        <w:t xml:space="preserve">Ô, Chúa trên trời ơi, con cầu nguyện cho mỗi người đưa tay họ lên. Con đã thấy nhiều phụ nữ tóc cắt ngắn đưa tay họ lên, với đủ ân điển về họ cho đến khi họ biết rằng mình sai. Có nhiều người đã không đưa tay lên. Vậy, Chúa là Đấng Phán Xét điều đó. Chúa ôi nhưng con cầu xin Cha sẽ cứu những người ấy. Xin nhậm lời. </w:t>
      </w:r>
    </w:p>
    <w:p>
      <w:pPr>
        <w:pStyle w:val="Normal"/>
        <w:spacing w:before="0" w:after="96"/>
        <w:jc w:val="both"/>
        <w:rPr/>
      </w:pPr>
      <w:r>
        <w:rPr>
          <w:sz w:val="23"/>
          <w:vertAlign w:val="superscript"/>
        </w:rPr>
        <w:t>264</w:t>
      </w:r>
      <w:r>
        <w:rPr>
          <w:sz w:val="23"/>
        </w:rPr>
        <w:tab/>
        <w:t>Những người đàn ông đã từng đưa tay lên, những con người tốt đẹp mạnh mẽ đang ngồi với vợ mình, đại loại như vậy, đã đưa tay lên. Những người già đưa tay mình lên. Bây giờ, Cha ôi, chúng con phải từ bỏ thế gian và những việc thuộc về thế gian, nếu không thì chúng con không thể hầu việc Cha.</w:t>
      </w:r>
    </w:p>
    <w:p>
      <w:pPr>
        <w:pStyle w:val="Normal"/>
        <w:spacing w:before="0" w:after="96"/>
        <w:jc w:val="both"/>
        <w:rPr/>
      </w:pPr>
      <w:r>
        <w:rPr>
          <w:sz w:val="23"/>
          <w:vertAlign w:val="superscript"/>
        </w:rPr>
        <w:t>265</w:t>
      </w:r>
      <w:r>
        <w:rPr>
          <w:sz w:val="23"/>
        </w:rPr>
        <w:tab/>
        <w:t xml:space="preserve">Con cầu nguyện Cha sẽ tự biểu lộ chính mình tối nay trong đường lối như vậy để nhiều người sẽ thấy Lời đã được Phán ra... Nhiều ông có thể không nói gì. Nhưng khi Chúa đến gần và khẳng định Lời Ngài, chứng minh đó chính là Lời Chúa, lúc ấy chúng con rút lui không một lời xin lỗi. Cha ôi, con cầu xin Ngài sẽ ban cho điều đó tối nay, và ngay khi những người nầy... </w:t>
      </w:r>
    </w:p>
    <w:p>
      <w:pPr>
        <w:pStyle w:val="Normal"/>
        <w:spacing w:before="0" w:after="96"/>
        <w:jc w:val="both"/>
        <w:rPr/>
      </w:pPr>
      <w:r>
        <w:rPr>
          <w:sz w:val="23"/>
          <w:vertAlign w:val="superscript"/>
        </w:rPr>
        <w:t>266</w:t>
      </w:r>
      <w:r>
        <w:rPr>
          <w:sz w:val="23"/>
        </w:rPr>
        <w:tab/>
        <w:t xml:space="preserve">Có lẽ nhiều người là tội nhân. Nhiều người đã đưa tay lên như những tội nhân. Con cầu nguyện, Cha ôi, ngay khi họ thấy sự tỏ lộ đó, và tin rằng Cha sẽ làm điều đó tối nay, sẽ bày tỏ chính mình Ngài, vào giờ kết thúc ở đây, con trông đợi chẳng bao lâu sẽ đến với Dòng dõi Áp-ra-ham, và thành Sô-đôm đó bị thiêu đốt. </w:t>
      </w:r>
    </w:p>
    <w:p>
      <w:pPr>
        <w:pStyle w:val="Normal"/>
        <w:spacing w:before="0" w:after="96"/>
        <w:jc w:val="both"/>
        <w:rPr/>
      </w:pPr>
      <w:r>
        <w:rPr>
          <w:sz w:val="23"/>
          <w:vertAlign w:val="superscript"/>
        </w:rPr>
        <w:t>267</w:t>
        <w:tab/>
      </w:r>
      <w:r>
        <w:rPr>
          <w:sz w:val="23"/>
        </w:rPr>
        <w:t>Rồi đây sẽ không còn hòn đá nào nằm chồng lên nhau ở Phoenix. Thung lũng sẽ bị quét sạch. Trong thành phố tối nay nơi tội tà dâm, say sưa, những người mẹ hút thuốc, những cô con gái nhảy nhót, uốn éo, cứ như thế, những người đàn ông sống vô đạo đức, tội lỗi của thành phố nầy! Ôi Chúa ơi, nhưng con nhìn xuống qua đó, và suy nghĩ thậm chí sự cố gắng ích lợi gì?</w:t>
      </w:r>
    </w:p>
    <w:p>
      <w:pPr>
        <w:pStyle w:val="Normal"/>
        <w:spacing w:before="0" w:after="96"/>
        <w:jc w:val="both"/>
        <w:rPr/>
      </w:pPr>
      <w:r>
        <w:rPr>
          <w:sz w:val="23"/>
          <w:vertAlign w:val="superscript"/>
        </w:rPr>
        <w:t>268</w:t>
      </w:r>
      <w:r>
        <w:rPr>
          <w:sz w:val="23"/>
        </w:rPr>
        <w:tab/>
        <w:t>Nhưng rồi con nhìn qua đó và thấy một Ánh sáng nhỏ bé đây đó, về những Cơ-đốc nhân tận trung cầu nguyện. “Hết thảy họ thở dài và kêu khóc vì sự gớm ghiếc đã làm giữa thành phố, Thiên sứ đã được ủy thác ghi ấn trên họ và đóng dấu. Và họ là người sẽ không bị hủy diệt.” Cha ôi, con cầu xin sẽ có nhiều người sẽ là Cơ-đốc nhân dâng hiến con trai được nói đến, không sợ hãi gì để được gọi ra với những người này. Chúa ôi, trong ngày này, xinchg nói điều đó đúng.</w:t>
      </w:r>
    </w:p>
    <w:p>
      <w:pPr>
        <w:pStyle w:val="Normal"/>
        <w:spacing w:before="0" w:after="96"/>
        <w:jc w:val="both"/>
        <w:rPr/>
      </w:pPr>
      <w:r>
        <w:rPr>
          <w:sz w:val="23"/>
          <w:vertAlign w:val="superscript"/>
        </w:rPr>
        <w:t>269</w:t>
        <w:tab/>
      </w:r>
      <w:r>
        <w:rPr>
          <w:sz w:val="23"/>
        </w:rPr>
        <w:t xml:space="preserve">Sẽ đến Ngày Phán xét, và lúc ấy họ sẽ không có lời xin lỗi vì Sứ điệp nầy tối nay sẽ bị ném trên màn hình, những bức màn che bầu trời. Và tất cả chúng con sẽ trả lời. Vì thế con cầu nguyện Cha ôi, Cha sẽ cắt bì lòng họ khỏi bất cứ điều gì thuộc về thế gian, để họ có thể sống tin kính trong thế gian hiện tại nầy. Chúng con cầu xin nhơn Danh Đức Chúa Jêsus. A-men! </w:t>
      </w:r>
    </w:p>
    <w:p>
      <w:pPr>
        <w:pStyle w:val="Normal"/>
        <w:spacing w:before="0" w:after="96"/>
        <w:jc w:val="both"/>
        <w:rPr/>
      </w:pPr>
      <w:r>
        <w:rPr>
          <w:sz w:val="23"/>
          <w:vertAlign w:val="superscript"/>
        </w:rPr>
        <w:t>270</w:t>
      </w:r>
      <w:r>
        <w:rPr>
          <w:sz w:val="23"/>
        </w:rPr>
        <w:tab/>
        <w:t>Rất tiếc đã giữ anh chị em ở lại. Tôi thật đã trễ, và tôi ... Tôi được cho là... Mỗi đêm tôi để ra về lúc 10 giờ là trễ nhất. Tối nay tôi muốn xong lúc 9 giờ 30. Tôi đã không làm được điều đó. Bây giờ, chờ một phút để đóng ấn với những gì tôi vừa nói.</w:t>
      </w:r>
    </w:p>
    <w:p>
      <w:pPr>
        <w:pStyle w:val="Normal"/>
        <w:spacing w:before="0" w:after="96"/>
        <w:jc w:val="both"/>
        <w:rPr/>
      </w:pPr>
      <w:r>
        <w:rPr>
          <w:sz w:val="23"/>
          <w:vertAlign w:val="superscript"/>
        </w:rPr>
        <w:t>271</w:t>
        <w:tab/>
      </w:r>
      <w:r>
        <w:rPr>
          <w:sz w:val="23"/>
        </w:rPr>
        <w:t>Vậy thì, thật ra tôi không phải là Thầy giảng. Ai cũng biết điều đó.. Tôi không có học nhiều, và dùng từ Kentucky cổ của tôi chữ “his” thành “hain’t” và “tote”, và “fetch”, “carry”, và “them thar”*. Anh em biết tôi không phải là Thầy giảng giống như thế. Tôi không có được học hành đàng hoàng.</w:t>
      </w:r>
    </w:p>
    <w:p>
      <w:pPr>
        <w:pStyle w:val="Normal"/>
        <w:spacing w:before="0" w:after="96"/>
        <w:jc w:val="both"/>
        <w:rPr/>
      </w:pPr>
      <w:r>
        <w:rPr>
          <w:sz w:val="23"/>
          <w:vertAlign w:val="superscript"/>
        </w:rPr>
        <w:t>272</w:t>
      </w:r>
      <w:r>
        <w:rPr>
          <w:sz w:val="23"/>
        </w:rPr>
        <w:tab/>
        <w:t>Nhưng tôi là một Cơ-đốc nhân. Chúa Jêsus đã cứu tôi khỏi tội. Tôi biết điều đó. Ngài ban cho tôi Lời khác để củng cố những gì ít ỏi tôi biết. Điều duy nhất... Tôi không cố gắng đưa ra bất cứ sự thông giải riêng tư nào. Tôi chỉ đọc Lời và điều gì Lời nói tôi cũng nói giống như vậy. Đó là tất cả điều tôi biết. Vậy nếu nó được thông giải sai, tôi không biết. Tôi chỉ nói như cách được thông giải ở đây. Hiểu không? Ngài luôn luôn cài đặt nó đằng sau và sao chép lại.</w:t>
      </w:r>
    </w:p>
    <w:p>
      <w:pPr>
        <w:pStyle w:val="Normal"/>
        <w:spacing w:before="0" w:after="96"/>
        <w:jc w:val="both"/>
        <w:rPr/>
      </w:pPr>
      <w:r>
        <w:rPr>
          <w:sz w:val="23"/>
          <w:vertAlign w:val="superscript"/>
        </w:rPr>
        <w:t>273</w:t>
      </w:r>
      <w:r>
        <w:rPr>
          <w:sz w:val="23"/>
        </w:rPr>
        <w:tab/>
        <w:t xml:space="preserve">Tôi tin rằng Đức Chúa Jêsus Christ chẳng bao lâu sẽ đến. Tôi tin rằng Ngài là Chúa Jêsus hôm qua, ngày nay, cho đến đời đời không hề thay đổi. Tôi tin rằng Chúa đã Phán, </w:t>
      </w:r>
      <w:r>
        <w:rPr>
          <w:b/>
          <w:sz w:val="23"/>
        </w:rPr>
        <w:t xml:space="preserve">“Còn </w:t>
      </w:r>
      <w:r>
        <w:rPr>
          <w:rStyle w:val="Em"/>
          <w:b/>
          <w:sz w:val="23"/>
        </w:rPr>
        <w:t>ít lâu</w:t>
      </w:r>
      <w:r>
        <w:rPr>
          <w:b/>
          <w:sz w:val="23"/>
        </w:rPr>
        <w:t xml:space="preserve">, thế gian </w:t>
      </w:r>
      <w:r>
        <w:rPr>
          <w:sz w:val="23"/>
        </w:rPr>
        <w:t>(hê thống, trật tự thế gian)</w:t>
      </w:r>
      <w:r>
        <w:rPr>
          <w:b/>
          <w:sz w:val="23"/>
        </w:rPr>
        <w:t xml:space="preserve"> chẳng thấy Ta nữa, nhưng các ngươi </w:t>
      </w:r>
      <w:r>
        <w:rPr>
          <w:sz w:val="23"/>
        </w:rPr>
        <w:t>(Hội thánh)</w:t>
      </w:r>
      <w:r>
        <w:rPr>
          <w:b/>
          <w:sz w:val="23"/>
        </w:rPr>
        <w:t xml:space="preserve"> sẽ thấy Ta; Vì Ta </w:t>
      </w:r>
      <w:r>
        <w:rPr>
          <w:sz w:val="23"/>
        </w:rPr>
        <w:t>(đại từ nhân xưng)</w:t>
      </w:r>
      <w:r>
        <w:rPr>
          <w:b/>
          <w:sz w:val="23"/>
        </w:rPr>
        <w:t xml:space="preserve"> sống thì các ngươi cũng sẽ sống. Những việc Ta làm các ngươi cũng sẽ làm.” </w:t>
      </w:r>
      <w:r>
        <w:rPr>
          <w:sz w:val="23"/>
        </w:rPr>
        <w:t xml:space="preserve">Anh em tin điều đó không? </w:t>
      </w:r>
      <w:r>
        <w:rPr>
          <w:sz w:val="23"/>
          <w:szCs w:val="24"/>
        </w:rPr>
        <w:t xml:space="preserve">[Hội chúng nói, “A-men!” - Bt] </w:t>
      </w:r>
      <w:r>
        <w:rPr>
          <w:sz w:val="23"/>
        </w:rPr>
        <w:t xml:space="preserve">Chúng ta thấy rằng những gì công việc Ngài đã làm, Ngài đã biểu lộ chính Ngài như thế. </w:t>
      </w:r>
    </w:p>
    <w:p>
      <w:pPr>
        <w:pStyle w:val="Normal"/>
        <w:spacing w:before="0" w:after="96"/>
        <w:jc w:val="both"/>
        <w:rPr>
          <w:sz w:val="23"/>
          <w:szCs w:val="24"/>
        </w:rPr>
      </w:pPr>
      <w:r>
        <w:rPr>
          <w:sz w:val="23"/>
          <w:vertAlign w:val="superscript"/>
        </w:rPr>
        <w:t>274</w:t>
      </w:r>
      <w:r>
        <w:rPr>
          <w:sz w:val="23"/>
        </w:rPr>
        <w:tab/>
        <w:t>Tôi đang cầu nguyện tối nay Chúa sẽ nhận lấy Nhà thờ nầy. Nào, cho dù Ngài sẽ xức dầu tôi chừng nào đi nữa, Ngài cũng phải xức dầu cho anh em. Xem đấy, cho dù Đức Thánh Linh cố Phán với tôi ở đây thế nào đi nữa, phải có điều gì đấy ở ngoài đó để nghe.</w:t>
      </w:r>
    </w:p>
    <w:p>
      <w:pPr>
        <w:pStyle w:val="Normal"/>
        <w:jc w:val="both"/>
        <w:rPr/>
      </w:pPr>
      <w:r>
        <w:rPr>
          <w:sz w:val="23"/>
          <w:vertAlign w:val="superscript"/>
        </w:rPr>
        <w:t>275</w:t>
      </w:r>
      <w:r>
        <w:rPr>
          <w:sz w:val="23"/>
        </w:rPr>
        <w:tab/>
        <w:t>Ngày nọ Chúa Jêsus đi ngang qua một nhóm người, và họ la lớn, “Thưa Thầy, thưa Thầy, hân hạnh được Thầy đi qua đây, thế nầy thế kia.” Chúa Jêsus cứ bước đi.</w:t>
      </w:r>
    </w:p>
    <w:p>
      <w:pPr>
        <w:pStyle w:val="Normal"/>
        <w:jc w:val="both"/>
        <w:rPr/>
      </w:pPr>
      <w:r>
        <w:rPr>
          <w:sz w:val="23"/>
          <w:vertAlign w:val="superscript"/>
        </w:rPr>
        <w:t>276</w:t>
      </w:r>
      <w:r>
        <w:rPr>
          <w:sz w:val="23"/>
        </w:rPr>
        <w:tab/>
        <w:t xml:space="preserve">Có một người đàn bà nhỏ bé đến gần, chạm vào vạt áo Ngài, và quay đi, ngồi xuống. Chúa Jêsus dừng lại hỏi, </w:t>
      </w:r>
      <w:r>
        <w:rPr>
          <w:b/>
          <w:sz w:val="23"/>
        </w:rPr>
        <w:t>“Ai đã rờ đến Ta?”</w:t>
      </w:r>
      <w:r>
        <w:rPr>
          <w:sz w:val="23"/>
        </w:rPr>
        <w:t xml:space="preserve"> </w:t>
      </w:r>
    </w:p>
    <w:p>
      <w:pPr>
        <w:pStyle w:val="Normal"/>
        <w:jc w:val="both"/>
        <w:rPr/>
      </w:pPr>
      <w:r>
        <w:rPr>
          <w:sz w:val="23"/>
          <w:vertAlign w:val="superscript"/>
        </w:rPr>
        <w:t>277</w:t>
      </w:r>
      <w:r>
        <w:rPr>
          <w:sz w:val="23"/>
        </w:rPr>
        <w:tab/>
        <w:t>Thế nào, Si-môn Phi-e-rơ đã nói với Ngài, dường như ông đã trách Ngài; Ông nói, “Ồ, tại sao Ngài nói thế? Mọi người đang đụng Ngài.”</w:t>
      </w:r>
    </w:p>
    <w:p>
      <w:pPr>
        <w:pStyle w:val="Normal"/>
        <w:spacing w:before="0" w:after="96"/>
        <w:jc w:val="both"/>
        <w:rPr/>
      </w:pPr>
      <w:r>
        <w:rPr>
          <w:sz w:val="23"/>
          <w:vertAlign w:val="superscript"/>
        </w:rPr>
        <w:t>278</w:t>
      </w:r>
      <w:r>
        <w:rPr>
          <w:sz w:val="23"/>
        </w:rPr>
        <w:tab/>
        <w:t xml:space="preserve">Ngài Phán, </w:t>
      </w:r>
      <w:r>
        <w:rPr>
          <w:b/>
          <w:sz w:val="23"/>
        </w:rPr>
        <w:t>“Nhưng Ta nhận biết mình yếu đi. Quyền phép, là sức mạnh vừa ra khỏi Ta.”</w:t>
      </w:r>
      <w:r>
        <w:rPr>
          <w:sz w:val="23"/>
        </w:rPr>
        <w:t xml:space="preserve"> </w:t>
      </w:r>
    </w:p>
    <w:p>
      <w:pPr>
        <w:pStyle w:val="Normal"/>
        <w:spacing w:before="0" w:after="96"/>
        <w:jc w:val="both"/>
        <w:rPr>
          <w:sz w:val="23"/>
          <w:szCs w:val="24"/>
        </w:rPr>
      </w:pPr>
      <w:r>
        <w:rPr>
          <w:sz w:val="23"/>
          <w:vertAlign w:val="superscript"/>
        </w:rPr>
        <w:t>279</w:t>
        <w:tab/>
      </w:r>
      <w:r>
        <w:rPr>
          <w:sz w:val="23"/>
        </w:rPr>
        <w:t xml:space="preserve">Ngài nhìn hết chung quanh đám đông. Có người nào đó đã tin Ngài. Không có vần đề. Có thể có hàng trăm người ở đó, nhưng có người nào đó đã tin. Ngài tìm thấy người đàn bà ấy, Phán bảo với bà rằng bệnh mất huyết của bà đã cầm lại, và bà được chữa lành.Đúng thế không? </w:t>
      </w:r>
      <w:r>
        <w:rPr>
          <w:sz w:val="23"/>
          <w:szCs w:val="24"/>
        </w:rPr>
        <w:t>[Hội chúng nói, “A-men!” - Bt]</w:t>
      </w:r>
      <w:r>
        <w:rPr>
          <w:sz w:val="23"/>
        </w:rPr>
        <w:t xml:space="preserve"> và dời bước ngay. Ngài là Đức Chúa Jêsus Christ hôm qua, ngày nay, cho đến đời đời không hề thay đổi.</w:t>
      </w:r>
    </w:p>
    <w:p>
      <w:pPr>
        <w:pStyle w:val="Normal"/>
        <w:spacing w:before="0" w:after="96"/>
        <w:jc w:val="both"/>
        <w:rPr/>
      </w:pPr>
      <w:r>
        <w:rPr>
          <w:sz w:val="23"/>
          <w:vertAlign w:val="superscript"/>
        </w:rPr>
        <w:t>280</w:t>
      </w:r>
      <w:r>
        <w:rPr>
          <w:sz w:val="23"/>
        </w:rPr>
        <w:tab/>
        <w:t xml:space="preserve">Bây giờ, chúng ta đã có phát ra những thẻ cầu nguyện. Chúng tôi phát ra một nửa số thẻ tối hôm qua, một nửa tối nay. </w:t>
      </w:r>
    </w:p>
    <w:p>
      <w:pPr>
        <w:pStyle w:val="Normal"/>
        <w:spacing w:before="0" w:after="96"/>
        <w:jc w:val="both"/>
        <w:rPr/>
      </w:pPr>
      <w:r>
        <w:rPr>
          <w:sz w:val="23"/>
          <w:vertAlign w:val="superscript"/>
        </w:rPr>
        <w:t>281</w:t>
        <w:tab/>
      </w:r>
      <w:r>
        <w:rPr>
          <w:sz w:val="23"/>
        </w:rPr>
        <w:t xml:space="preserve">Chúng ta đã bắt đầu từ số đầu tiên tối qua phải không? Chúng ta bắt đầu gần 15 số đầu tiên đến số 20 tối hôm qua, từ 1 đến số nào đó. Điều gì vậy? Nói gì? 1 đến 20. Tốt lắm. Nhiều người đó ở đây tối nay. </w:t>
      </w:r>
    </w:p>
    <w:p>
      <w:pPr>
        <w:pStyle w:val="Normal"/>
        <w:spacing w:before="0" w:after="96"/>
        <w:jc w:val="both"/>
        <w:rPr/>
      </w:pPr>
      <w:r>
        <w:rPr>
          <w:sz w:val="23"/>
          <w:vertAlign w:val="superscript"/>
        </w:rPr>
        <w:t>282</w:t>
        <w:tab/>
      </w:r>
      <w:r>
        <w:rPr>
          <w:sz w:val="23"/>
        </w:rPr>
        <w:t>Chúng ta hãy phát ra một số ở phía sau đó. Chúng ta bắt đầu... Chúng ta thấy, chúng ta có 15 phút, chúng ta phát ra 15 thẻ rồi. Để xem, đó sẽ là 85 đến 100.</w:t>
      </w:r>
    </w:p>
    <w:p>
      <w:pPr>
        <w:pStyle w:val="Normal"/>
        <w:spacing w:before="0" w:after="96"/>
        <w:jc w:val="both"/>
        <w:rPr/>
      </w:pPr>
      <w:r>
        <w:rPr>
          <w:sz w:val="23"/>
          <w:vertAlign w:val="superscript"/>
        </w:rPr>
        <w:t>283</w:t>
      </w:r>
      <w:r>
        <w:rPr>
          <w:sz w:val="23"/>
        </w:rPr>
        <w:tab/>
        <w:t>Ai có thẻ cầu nguyện số 85? Hãy đưa tay lên. 85? Một người đàn bà ở phía sau? Chị hãy đến gần đây. Số 86? Ở ngay đây, 87. 87 có không? Người nào đó giơ tay, 87 phải không? 87, 88, 88, 89, 89. 90. 91, 92, 93, 94, 95, 96, 97. 96, tôi không thấy ai giơ tay. 96. Nào, nếu các bạn có thẻ cầu nguyện, hãy đến. Hiểu không? 97, 98, 99, 100. Tốt lắm. Trong khi những người nầy... 1, 2, 3, 4, 5, 6, 7, 8, 9, vắng khoảng 8 người.</w:t>
      </w:r>
    </w:p>
    <w:p>
      <w:pPr>
        <w:pStyle w:val="Normal"/>
        <w:spacing w:before="0" w:after="96"/>
        <w:jc w:val="both"/>
        <w:rPr/>
      </w:pPr>
      <w:r>
        <w:rPr>
          <w:sz w:val="23"/>
          <w:vertAlign w:val="superscript"/>
        </w:rPr>
        <w:t>284</w:t>
      </w:r>
      <w:r>
        <w:rPr>
          <w:sz w:val="23"/>
        </w:rPr>
        <w:tab/>
        <w:t xml:space="preserve">Bây giờ, hãy nghe. Nó có thật; Đừng đến đây với đời sống tội lỗi. Tốt hơn các bạn xưng nhận nó ở ngoài đó với Chúa. Nhưng nếu - nếu bạn -- nếu bạn xưng tội mình, hãy tiến lên. </w:t>
      </w:r>
    </w:p>
    <w:p>
      <w:pPr>
        <w:pStyle w:val="Normal"/>
        <w:spacing w:before="0" w:after="96"/>
        <w:jc w:val="both"/>
        <w:rPr/>
      </w:pPr>
      <w:r>
        <w:rPr>
          <w:sz w:val="23"/>
        </w:rPr>
        <w:tab/>
        <w:t>Bao nhiêu người ở ngoài đó không có thẻ cầu nguyện và cần Chúa Jêsus chữa lành cho các bạn? Hãy đưa tay lên. Bao nhiêu người muốn tin Chúa Jêsus sẽ thực hiện... Bao nhiêu người tin điều nầy?</w:t>
      </w:r>
    </w:p>
    <w:p>
      <w:pPr>
        <w:pStyle w:val="Normal"/>
        <w:spacing w:before="0" w:after="96"/>
        <w:jc w:val="both"/>
        <w:rPr/>
      </w:pPr>
      <w:r>
        <w:rPr>
          <w:sz w:val="23"/>
          <w:vertAlign w:val="superscript"/>
        </w:rPr>
        <w:t>286</w:t>
      </w:r>
      <w:r>
        <w:rPr>
          <w:sz w:val="23"/>
        </w:rPr>
        <w:tab/>
        <w:t xml:space="preserve">Hãy xem. Tôi sẽ hỏi những Mục sư Truyền đạo đang ngồi phía sau đây. Anh em ơi, đúng thế không, là Mục sư Truyền đạo của Phúc âm chúng ta tin Kinh thánh, Tân Ứơc, sách Hê-bơ-rơ, nói rằng, </w:t>
      </w:r>
      <w:r>
        <w:rPr>
          <w:b/>
          <w:sz w:val="23"/>
        </w:rPr>
        <w:t>“Ngài là Thầy Tế Lễ Thượng Phẩm ngay lúc nầy, một Thầy Tế Lễ Thượng Phẩm có thể cảm thương những sự yếu đuối của chúng ta không”</w:t>
      </w:r>
      <w:r>
        <w:rPr>
          <w:sz w:val="23"/>
        </w:rPr>
        <w:t xml:space="preserve">? Đúng thế không, thưa anh em? [“A-men! “] </w:t>
      </w:r>
    </w:p>
    <w:p>
      <w:pPr>
        <w:pStyle w:val="Normal"/>
        <w:spacing w:before="0" w:after="96"/>
        <w:jc w:val="both"/>
        <w:rPr/>
      </w:pPr>
      <w:r>
        <w:rPr>
          <w:sz w:val="23"/>
        </w:rPr>
        <w:tab/>
        <w:t xml:space="preserve">Bao nhiêu người ở ngoài đó biết Kinh thánh nói thế? “Một Thầy Tế lễ Thượng Phẩm”? </w:t>
      </w:r>
      <w:r>
        <w:rPr>
          <w:sz w:val="23"/>
          <w:szCs w:val="24"/>
        </w:rPr>
        <w:t xml:space="preserve">[Hội chúng nói, “A-men!” - Bt] </w:t>
      </w:r>
    </w:p>
    <w:p>
      <w:pPr>
        <w:pStyle w:val="Normal"/>
        <w:spacing w:before="0" w:after="96"/>
        <w:jc w:val="both"/>
        <w:rPr/>
      </w:pPr>
      <w:r>
        <w:rPr>
          <w:sz w:val="23"/>
          <w:vertAlign w:val="superscript"/>
        </w:rPr>
        <w:t>288</w:t>
      </w:r>
      <w:r>
        <w:rPr>
          <w:sz w:val="23"/>
        </w:rPr>
        <w:tab/>
        <w:t>Ồ, nếu Ngài là một Thầy Tế Lễ Thượng Phẩm có thể cảm thương những yếu đuối của chúng ta... Vậy thì, làm thế nào Ngài... Nếu Ngài hôm qua, ngày nay, cho đến đời đời không hề thay đổi, thế thì làm sao Ngài đã hành động khi người nào đó chạm đến Ngài bằng sự cảm thương sự yếu đuối của họ? Người đàn bà nhỏ bé mắc bệnh mất huyết, đã chạm đến Ngài bởi vì bà đã có một nhu cầu để chạm, Ngài quay lại, và nhìn chung quanh cho đến khi Ngài thấy bà, và đã gọi bà. Đúng thế không? Đúng thế không, thưa anh em? Vậy thì, nếu Ngài là Thầy Tế Lễ Thượng Phẩm không hề thay đổi, Ngài sẽ phải hành động cũng một cách ấy, bởi vì Ngài là Thầy Tế Lễ Thượng Phẩm. Đúng thế không? [“A-men!”] Tốt, Ngài sẽ phải hành động cùng một cách.</w:t>
      </w:r>
    </w:p>
    <w:p>
      <w:pPr>
        <w:pStyle w:val="Normal"/>
        <w:spacing w:before="0" w:after="96"/>
        <w:jc w:val="both"/>
        <w:rPr/>
      </w:pPr>
      <w:r>
        <w:rPr>
          <w:sz w:val="23"/>
          <w:vertAlign w:val="superscript"/>
        </w:rPr>
        <w:t>289</w:t>
      </w:r>
      <w:r>
        <w:rPr>
          <w:sz w:val="23"/>
        </w:rPr>
        <w:tab/>
        <w:t>Các bạn không cần thẻ cầu nguyện. Không, các bạn không cần thẻ cầu nguyện. Điều duy nhất mà các bạn cần là có đức tin nơi Đức Chúa Trời. Các bạn cần có đức tin và thật sự tin hết lòng rằng Đức Chúa Jêsus Christ chữa lành người đau và khốn khổ, và Ngài sẽ chắc chắn làm điều đó.</w:t>
      </w:r>
    </w:p>
    <w:p>
      <w:pPr>
        <w:pStyle w:val="Normal"/>
        <w:spacing w:before="0" w:after="96"/>
        <w:jc w:val="both"/>
        <w:rPr/>
      </w:pPr>
      <w:r>
        <w:rPr>
          <w:sz w:val="23"/>
          <w:vertAlign w:val="superscript"/>
        </w:rPr>
        <w:t>290</w:t>
      </w:r>
      <w:r>
        <w:rPr>
          <w:sz w:val="23"/>
        </w:rPr>
        <w:tab/>
        <w:t>Bây giờ, chúng ta hãy cúi đầu trong một lát để cầu nguyện. Bây giờ, một lần nữa trước khi nói hoặc làm điều gì... Bây giờ, tôi không nói rằng Ngài sẽ làm điều đó. Tôi tin rằng Ngài sẽ làm. Nhưng tôi tin, và tôi đang tin rằng Ngài sẽ làm điều đó. Bây giờ, nếu Ngài sẽ làm điều đó, bao nhiêu bạn sẽ tin? Hãy đưa tay lên. Cầu xin Chúa nhậm lời tôi.</w:t>
      </w:r>
    </w:p>
    <w:p>
      <w:pPr>
        <w:pStyle w:val="Normal"/>
        <w:spacing w:before="0" w:after="96"/>
        <w:jc w:val="both"/>
        <w:rPr/>
      </w:pPr>
      <w:r>
        <w:rPr>
          <w:sz w:val="23"/>
          <w:vertAlign w:val="superscript"/>
        </w:rPr>
        <w:t>291</w:t>
      </w:r>
      <w:r>
        <w:rPr>
          <w:sz w:val="23"/>
        </w:rPr>
        <w:tab/>
        <w:t xml:space="preserve">Kính lạy Cha Thiên Thượng, giờ nầy con đã nói những điều Cha đã Phán bảo, hãy bỏ hết để theo Ngài. Những ai là người đã bỏ hết bắt đầu gặp Ngài. Cho dù Cha sẽ làm điều gì đi nữa, những người đó sẽ không bỏ hết tội lỗi mà đi theo theo sẽ không bao giờ có thể hiểu được. Những người thật sự từ bỏ hết tội lỗi, sự vô tín... </w:t>
      </w:r>
    </w:p>
    <w:p>
      <w:pPr>
        <w:pStyle w:val="Normal"/>
        <w:spacing w:before="0" w:after="96"/>
        <w:jc w:val="both"/>
        <w:rPr/>
      </w:pPr>
      <w:r>
        <w:rPr>
          <w:sz w:val="23"/>
          <w:vertAlign w:val="superscript"/>
        </w:rPr>
        <w:t>292</w:t>
      </w:r>
      <w:r>
        <w:rPr>
          <w:sz w:val="23"/>
        </w:rPr>
        <w:tab/>
        <w:t xml:space="preserve">Chúng con biết rằng tội lỗi là sự vô tín. Cho dù chúng con sống thánh khiết chừng nào đi nữa, chúng con làm hết thảy điều gì, nhưng nếu chúng con vẫn không tin, thì chúng con vẫn là những tội nhân. Kinh thánh dạy, </w:t>
      </w:r>
      <w:r>
        <w:rPr>
          <w:b/>
          <w:sz w:val="23"/>
        </w:rPr>
        <w:t>“Ai không tin thì đã bị đoán xét rồi.”</w:t>
      </w:r>
      <w:r>
        <w:rPr>
          <w:sz w:val="23"/>
        </w:rPr>
        <w:t xml:space="preserve"> Vì thế chúng con biết rằng chúng con phải tin mọi Lời đã phát ra từ miệng Đức Chúa Trời. Điều đó phải là Bánh hằng ngày của chúng con</w:t>
      </w:r>
    </w:p>
    <w:p>
      <w:pPr>
        <w:pStyle w:val="Normal"/>
        <w:spacing w:before="0" w:after="96"/>
        <w:jc w:val="both"/>
        <w:rPr/>
      </w:pPr>
      <w:r>
        <w:rPr>
          <w:sz w:val="23"/>
          <w:vertAlign w:val="superscript"/>
        </w:rPr>
        <w:t>293</w:t>
      </w:r>
      <w:r>
        <w:rPr>
          <w:sz w:val="23"/>
        </w:rPr>
        <w:tab/>
        <w:t>Cha ôi, con cầu xin như câu Kinh thánh con đã trưng dẫn tối nay,Lời của Ngài dành cho thời đại Cuối cùng này, và những gì chúng con trông đợi trong những ngày Sau rốt này. Nếu điều đó đúng, Chúa ôi, vậy xin quả quyết những lời nầy bằng những dấu hiệu theo sau. Xin nhậm lời.</w:t>
      </w:r>
    </w:p>
    <w:p>
      <w:pPr>
        <w:pStyle w:val="Normal"/>
        <w:spacing w:before="0" w:after="96"/>
        <w:jc w:val="both"/>
        <w:rPr/>
      </w:pPr>
      <w:r>
        <w:rPr>
          <w:sz w:val="23"/>
          <w:vertAlign w:val="superscript"/>
        </w:rPr>
        <w:t>294</w:t>
        <w:tab/>
      </w:r>
      <w:r>
        <w:rPr>
          <w:sz w:val="23"/>
        </w:rPr>
        <w:t xml:space="preserve">Con giao phó chính mình con và dân sự cho Cha. Cha ôi, con cầu xin Cha sẽ cắt bì những tấm lòng ở bên ngoài đó để họ tin hết lòng, và đặc biệt những người nầy sẽ ở trong đường dây cầu nguyện. Và rồi xin để những người nầy thấy rằng Đấng Mê-si, là Đức Chúa Jêsus Christ, Đức Thánh Linh, ở với chúng con tối nay. Ngài ở trong Hội thánh, Hội thánh được chọn, được gọi ra, dòng dõi của Áp-ra-ham bằng Lời hứa thánh. Xin nhậm lời, nhơn Danh Đức Chúa Jêsus. A-men! </w:t>
      </w:r>
    </w:p>
    <w:p>
      <w:pPr>
        <w:pStyle w:val="Normal"/>
        <w:spacing w:before="0" w:after="96"/>
        <w:jc w:val="both"/>
        <w:rPr/>
      </w:pPr>
      <w:r>
        <w:rPr>
          <w:sz w:val="23"/>
          <w:vertAlign w:val="superscript"/>
        </w:rPr>
        <w:t>295</w:t>
      </w:r>
      <w:r>
        <w:rPr>
          <w:sz w:val="23"/>
        </w:rPr>
        <w:tab/>
        <w:t xml:space="preserve">Vậy thì cho phép tôi nhìn một lát. Nào, chúng ta thật sự đang mất thì giờ của mình chỉ vài phút với vài người, khoảng 10 phút. </w:t>
      </w:r>
    </w:p>
    <w:p>
      <w:pPr>
        <w:pStyle w:val="Normal"/>
        <w:spacing w:before="0" w:after="96"/>
        <w:jc w:val="both"/>
        <w:rPr>
          <w:sz w:val="23"/>
          <w:szCs w:val="24"/>
        </w:rPr>
      </w:pPr>
      <w:r>
        <w:rPr>
          <w:sz w:val="23"/>
          <w:vertAlign w:val="superscript"/>
        </w:rPr>
        <w:t>296</w:t>
      </w:r>
      <w:r>
        <w:rPr>
          <w:sz w:val="23"/>
        </w:rPr>
        <w:tab/>
        <w:t xml:space="preserve">Bạn yêu Ngài không? Các bạn tin Ngài không? </w:t>
      </w:r>
      <w:r>
        <w:rPr>
          <w:sz w:val="23"/>
          <w:szCs w:val="24"/>
        </w:rPr>
        <w:t xml:space="preserve">[Hội chúng nói, “A-men!” - Bt] </w:t>
      </w:r>
      <w:r>
        <w:rPr>
          <w:sz w:val="23"/>
        </w:rPr>
        <w:t>Các bạn tin những điều tôi vừa đọc ra từ Lời tối nay là Lẽ thật không?</w:t>
      </w:r>
      <w:r>
        <w:rPr>
          <w:sz w:val="23"/>
          <w:szCs w:val="24"/>
        </w:rPr>
        <w:t xml:space="preserve"> [“A-men!” - Bt] </w:t>
      </w:r>
      <w:r>
        <w:rPr>
          <w:sz w:val="23"/>
        </w:rPr>
        <w:t xml:space="preserve">Các bạn tin Chúa Jêsus đã làm điều đó khi Ngài còn sống trên đất không? [“A-men!”] Các bạn tin Ngài đã Hứa điều đó không? [“A-men!”] Các bạn tin chúng ta đang ở trong Thời kỳ Cuối cùng không? Bây giờ, đó là Lời hứa Ngài. Ngài phải làm sống động điều đó. </w:t>
      </w:r>
      <w:r>
        <w:rPr>
          <w:b/>
          <w:sz w:val="23"/>
        </w:rPr>
        <w:t>“Ví bằng các ngươi cứ ở trong Ta, và những Lời Ta ở trong các ngươi, hãy cầu xin mọi điều mình muốn, thì sẽ được điều đó.”</w:t>
      </w:r>
      <w:r>
        <w:rPr>
          <w:sz w:val="23"/>
        </w:rPr>
        <w:t xml:space="preserve"> Vậy thì, động cơ và mục tiêu của các bạn phải đúng. Các bạn phải tin điều đó hết lòng.</w:t>
      </w:r>
    </w:p>
    <w:p>
      <w:pPr>
        <w:pStyle w:val="Normal"/>
        <w:spacing w:before="0" w:after="96"/>
        <w:jc w:val="both"/>
        <w:rPr/>
      </w:pPr>
      <w:r>
        <w:rPr>
          <w:sz w:val="23"/>
          <w:vertAlign w:val="superscript"/>
        </w:rPr>
        <w:t>297</w:t>
      </w:r>
      <w:r>
        <w:rPr>
          <w:sz w:val="23"/>
        </w:rPr>
        <w:tab/>
        <w:t xml:space="preserve">Tôi không nghĩ có một người nào trong đường dây cầu nguyện mà tôi biết. Chúng ta là người lạ. Tôi là người lạ, những người lạ ở ngoài kia. Hết thảy các bạn biết rằng tôi không biết điều gì về các bạn, các bạn ở trong hàng cầu nguyện nhỏ bé nầy ở đây, hãy đưa tay lên, cho mọi người thấy. Các bạn đấy rồi. Vậy đó là công việc kín giấu. Đây là những người có thẻ cầu nguyện; Có những người không có thẻ cầu nguyện... </w:t>
      </w:r>
    </w:p>
    <w:p>
      <w:pPr>
        <w:pStyle w:val="Normal"/>
        <w:spacing w:before="0" w:after="96"/>
        <w:jc w:val="both"/>
        <w:rPr/>
      </w:pPr>
      <w:r>
        <w:rPr>
          <w:sz w:val="23"/>
          <w:vertAlign w:val="superscript"/>
        </w:rPr>
        <w:t>298</w:t>
      </w:r>
      <w:r>
        <w:rPr>
          <w:sz w:val="23"/>
        </w:rPr>
        <w:tab/>
        <w:t xml:space="preserve">Những thẻ cầu nguyện không là gì ngoài những tấm thẻ với những con số ở trên đó. Chỉ cho bạn con số, một thanh niên đi xuống lấy và xáo chúng lên, bất cứ ai muốn có thẻ cầu nguyện đều có thể có được. Người đó không biết. Không ai khác biết ở số nào... Thế đấy, người đó sẽ không biết tất cả thẻ đều được xáo lên với nhau. Họ không hề biết ai sẽ ở trong đường dây cầu nguyện, bởi vì chúng ta không thể nói điều đó. Nhiều lần chúng ta phát chúng ra dưới đó... </w:t>
      </w:r>
    </w:p>
    <w:p>
      <w:pPr>
        <w:pStyle w:val="Normal"/>
        <w:spacing w:before="0" w:after="96"/>
        <w:jc w:val="both"/>
        <w:rPr/>
      </w:pPr>
      <w:r>
        <w:rPr>
          <w:sz w:val="23"/>
        </w:rPr>
        <w:tab/>
        <w:t xml:space="preserve">Khi tôi bắt đầu khởi sự, chúng ta đã có một người bên dưới đó đang bán thẻ những thẻ cầu nguyện. Người nào đó nói, “Tôi sẽ đưa anh 500 đô-la để đưa vợ tôi vào đường dây đó.” Anh em hiểu không? </w:t>
      </w:r>
    </w:p>
    <w:p>
      <w:pPr>
        <w:pStyle w:val="Normal"/>
        <w:spacing w:before="0" w:after="96"/>
        <w:jc w:val="both"/>
        <w:rPr/>
      </w:pPr>
      <w:r>
        <w:rPr>
          <w:sz w:val="23"/>
          <w:vertAlign w:val="superscript"/>
        </w:rPr>
        <w:t>300</w:t>
      </w:r>
      <w:r>
        <w:rPr>
          <w:sz w:val="23"/>
        </w:rPr>
        <w:tab/>
        <w:t xml:space="preserve">Tôi để con trai ruột của mình. Rồi tôi nói, “Con ơi, chính con hãy trong sạch với những người đó để họ biết rằng con không muốn bán một thẻ cầu nguyện nào, hãy đứng lên trước họ, làm lộn xộn hết thảy thẻ cầu nguyện lên như thế nầy, rồi phát cho bất cứ ai cần... Ngoài ra, con sẽ không bao giờ biết ba sẽ bắt đầu gọi cho đến khi ba gọi đến số đó.” </w:t>
      </w:r>
    </w:p>
    <w:p>
      <w:pPr>
        <w:pStyle w:val="Normal"/>
        <w:spacing w:before="0" w:after="96"/>
        <w:jc w:val="both"/>
        <w:rPr/>
      </w:pPr>
      <w:r>
        <w:rPr>
          <w:sz w:val="23"/>
          <w:vertAlign w:val="superscript"/>
        </w:rPr>
        <w:t>301</w:t>
        <w:tab/>
      </w:r>
      <w:r>
        <w:rPr>
          <w:sz w:val="23"/>
        </w:rPr>
        <w:t>Bao nhiêu người người đã thấy điều đó trong các buổi nhóm, lần nầy sang lần khác? Cứ mỗi lần tôi thay đổi, và đi ở đến số nầy số kia. Rồi ngoài ra điều đó, chỗ người được chữa lành trên bục giảng, có 12 người được gọi ra ở đó (Đúng thế.), mà không có thẻ cầu nguyện.</w:t>
      </w:r>
    </w:p>
    <w:p>
      <w:pPr>
        <w:pStyle w:val="Normal"/>
        <w:spacing w:before="0" w:after="96"/>
        <w:jc w:val="both"/>
        <w:rPr/>
      </w:pPr>
      <w:r>
        <w:rPr>
          <w:sz w:val="23"/>
          <w:vertAlign w:val="superscript"/>
        </w:rPr>
        <w:t>302</w:t>
      </w:r>
      <w:r>
        <w:rPr>
          <w:sz w:val="23"/>
        </w:rPr>
        <w:tab/>
        <w:t>Cho nên luôn luôn là Đức Chúa Jêsus Christ hôm qua, ngày nay, cho đến đời đời không hề thay đổi.</w:t>
      </w:r>
    </w:p>
    <w:p>
      <w:pPr>
        <w:pStyle w:val="Normal"/>
        <w:spacing w:before="0" w:after="96"/>
        <w:jc w:val="both"/>
        <w:rPr/>
      </w:pPr>
      <w:r>
        <w:rPr>
          <w:sz w:val="23"/>
          <w:vertAlign w:val="superscript"/>
        </w:rPr>
        <w:t>303</w:t>
      </w:r>
      <w:r>
        <w:rPr>
          <w:sz w:val="23"/>
        </w:rPr>
        <w:tab/>
        <w:t>Các bạn sẽ bỏ hết để theo Ngài không? Các bạn muốn từ bỏ sự không tin của mình mà theo Ngài để được chữa lành không? Từ bỏ những thuộc về thế gian của bạn để theo Ngài trong sự thánh khiết và hành động cho Ngài không? Hãy làm điều đó giờ nầy. Tôi không nói rằng Ngài sẽ làm điều đó. Nếu thế, thì các bạn sẽ biết.</w:t>
      </w:r>
    </w:p>
    <w:p>
      <w:pPr>
        <w:pStyle w:val="Normal"/>
        <w:spacing w:before="0" w:after="96"/>
        <w:jc w:val="both"/>
        <w:rPr/>
      </w:pPr>
      <w:r>
        <w:rPr>
          <w:sz w:val="23"/>
          <w:vertAlign w:val="superscript"/>
        </w:rPr>
        <w:t>304</w:t>
      </w:r>
      <w:r>
        <w:rPr>
          <w:sz w:val="23"/>
        </w:rPr>
        <w:tab/>
        <w:t>Người đàn bà nầy đang đứng ở ngay đây, đây lại là một bức tranh nữa, như tôi đã nói tối qua, về Phúc âm Giăng 4. Đây là một người đàn ông và một người đàn bà gặp nhau lần đầu tiên trong đời. Và đó là một chiếc ghế dài nhỏ... Nếu anh em từng đi qua trong xứ Sa-ma-ri bên ngoài thành Si-kha đó, có một cái giếng nhỏ. Đó là một cảnh bao quát, những cây nho thấy khắp nơi như thế. Đó là chỗ người đàn bà nói chuyện với Chúa Jêsus. Một người đàn ông và một người đàn bà gặp nhau lần đầu tiên, Ngài đã nói cho bà biết nan đề của bà là gì. Sự bối rối của bà là gì, bà đầy tội lỗi.</w:t>
      </w:r>
    </w:p>
    <w:p>
      <w:pPr>
        <w:pStyle w:val="Normal"/>
        <w:spacing w:before="0" w:after="96"/>
        <w:jc w:val="both"/>
        <w:rPr/>
      </w:pPr>
      <w:r>
        <w:rPr>
          <w:sz w:val="23"/>
          <w:vertAlign w:val="superscript"/>
        </w:rPr>
        <w:t>305</w:t>
      </w:r>
      <w:r>
        <w:rPr>
          <w:sz w:val="23"/>
        </w:rPr>
        <w:tab/>
        <w:t>Đó có thể là sự phiền muộn của bà ấy. Bà có thể là con người đạo đức giả; Bà có lẽ là một Thánh đồ. Bà có thể cần sự chữa lành cho thân thể bà; Bà có thể cần sự chữa lành cho người nào đó. Bà có thể có vấn đề tài chính. Bà... Tôi không biết bà ấy ở đây vì điều gì. Tôi thật sự không thể nói cho các bạn biết. Bà chỉ đứng đó, một người đàn bà; Chỉ thế thôi. Đó là sự thật. Chúng tôi chưa hề gặp nhau. Nhưng nếu Chúa Jêsus sẽ đến đây...</w:t>
      </w:r>
    </w:p>
    <w:p>
      <w:pPr>
        <w:pStyle w:val="Normal"/>
        <w:spacing w:before="0" w:after="96"/>
        <w:jc w:val="both"/>
        <w:rPr/>
      </w:pPr>
      <w:r>
        <w:rPr>
          <w:sz w:val="23"/>
          <w:vertAlign w:val="superscript"/>
        </w:rPr>
        <w:t>306</w:t>
      </w:r>
      <w:r>
        <w:rPr>
          <w:sz w:val="23"/>
        </w:rPr>
        <w:tab/>
        <w:t xml:space="preserve">Nào, để chữa lành bà ấy nếu bà bị đau, tôi không thể làm điều đó. Tôi không thể làm những gì Đức Chúa Trời đã thực hiện rồi. Bây giờ, điều duy nhất... </w:t>
      </w:r>
    </w:p>
    <w:p>
      <w:pPr>
        <w:pStyle w:val="Normal"/>
        <w:spacing w:before="0" w:after="96"/>
        <w:jc w:val="both"/>
        <w:rPr/>
      </w:pPr>
      <w:r>
        <w:rPr>
          <w:sz w:val="23"/>
          <w:vertAlign w:val="superscript"/>
        </w:rPr>
        <w:t>307</w:t>
      </w:r>
      <w:r>
        <w:rPr>
          <w:sz w:val="23"/>
        </w:rPr>
        <w:tab/>
        <w:t>Điều gì sẽ xảy ra nếu Chúa Jêsus đang đứng ở đây với bộ đồ nầy? Nếu bà đến gần Chúa Jêsus và nói, “Chúa Jêsus ôi, xin Ngài chữa lành con.”</w:t>
      </w:r>
    </w:p>
    <w:p>
      <w:pPr>
        <w:pStyle w:val="Normal"/>
        <w:spacing w:before="0" w:after="96"/>
        <w:jc w:val="both"/>
        <w:rPr/>
      </w:pPr>
      <w:r>
        <w:rPr>
          <w:sz w:val="23"/>
          <w:vertAlign w:val="superscript"/>
        </w:rPr>
        <w:t>308</w:t>
      </w:r>
      <w:r>
        <w:rPr>
          <w:sz w:val="23"/>
        </w:rPr>
        <w:tab/>
        <w:t>Chúa Phán, “Con ơi, Ta đã chữa lành con rồi. Ta đã bị thương vì sự gian ác của con. Bởi những lằn roi Ta chịu mà con được lành bệnh.” Đúng thế không? Công việc đó đã làm xong rồi.</w:t>
      </w:r>
    </w:p>
    <w:p>
      <w:pPr>
        <w:pStyle w:val="Normal"/>
        <w:spacing w:before="0" w:after="96"/>
        <w:jc w:val="both"/>
        <w:rPr/>
      </w:pPr>
      <w:r>
        <w:rPr>
          <w:sz w:val="23"/>
          <w:vertAlign w:val="superscript"/>
        </w:rPr>
        <w:t>309</w:t>
      </w:r>
      <w:r>
        <w:rPr>
          <w:sz w:val="23"/>
        </w:rPr>
        <w:tab/>
        <w:t xml:space="preserve">Bạn có thể đến nói, “Chúa Jêsus ơi, Ngài sẽ cứu con không? Chúa cứu con không?” Đó không phải là câu hỏi. Ngài đã làm điều đó.” </w:t>
      </w:r>
    </w:p>
    <w:p>
      <w:pPr>
        <w:pStyle w:val="Normal"/>
        <w:spacing w:before="0" w:after="96"/>
        <w:jc w:val="both"/>
        <w:rPr/>
      </w:pPr>
      <w:r>
        <w:rPr>
          <w:sz w:val="23"/>
          <w:vertAlign w:val="superscript"/>
        </w:rPr>
        <w:t>310</w:t>
        <w:tab/>
      </w:r>
      <w:r>
        <w:rPr>
          <w:sz w:val="23"/>
        </w:rPr>
        <w:t>“Chúa Jêsus, con tin nhận sự Chuộc tội của Chúa. Con là một tội nhân.” Các bạn hiểu không? Các bạn đã được cứu vào lúc đó rồi. Các bạn đã được chữa lành lúc đó rồi. Các bạn chỉ tin nhận điều đó. Bởi đức tin các bạn được cứu.</w:t>
      </w:r>
    </w:p>
    <w:p>
      <w:pPr>
        <w:pStyle w:val="Normal"/>
        <w:spacing w:before="0" w:after="96"/>
        <w:jc w:val="both"/>
        <w:rPr/>
      </w:pPr>
      <w:r>
        <w:rPr>
          <w:sz w:val="23"/>
          <w:vertAlign w:val="superscript"/>
        </w:rPr>
        <w:t>311</w:t>
      </w:r>
      <w:r>
        <w:rPr>
          <w:sz w:val="23"/>
        </w:rPr>
        <w:tab/>
        <w:t>Các bạn tiếp nhận sự cứu rỗi cho mình bằng đức tin. Bất cứ ai lảng vảng đến và nói với bạn họ có Quyền năng Chữa lành, họ có thể chữa lành bạn, bạn phải làm cho rõ điều đó, bởi vì nó không... Quyền năng ở trong Đấng Christ là công việc đã làm xong rồi.</w:t>
      </w:r>
    </w:p>
    <w:p>
      <w:pPr>
        <w:pStyle w:val="Normal"/>
        <w:spacing w:before="0" w:after="96"/>
        <w:jc w:val="both"/>
        <w:rPr/>
      </w:pPr>
      <w:r>
        <w:rPr>
          <w:sz w:val="23"/>
          <w:vertAlign w:val="superscript"/>
        </w:rPr>
        <w:t>312</w:t>
      </w:r>
      <w:r>
        <w:rPr>
          <w:sz w:val="23"/>
        </w:rPr>
        <w:tab/>
        <w:t xml:space="preserve">Nếu người nào nói với bạn Đức Chúa Trời có ban cho người đó quyền năng để tha thứ tội lỗi các bạn, và làm điều đó, đừng tin họ. Tội lỗi bạn đã được tha rồi. Chúa Jêsus đang đứng ở đây tối nay... Điều duy nhất, sẽ tuyên bố Ngài là Con Đức Chúa Trời. </w:t>
      </w:r>
    </w:p>
    <w:p>
      <w:pPr>
        <w:pStyle w:val="Normal"/>
        <w:spacing w:before="0" w:after="96"/>
        <w:jc w:val="both"/>
        <w:rPr/>
      </w:pPr>
      <w:r>
        <w:rPr>
          <w:sz w:val="23"/>
          <w:vertAlign w:val="superscript"/>
        </w:rPr>
        <w:t>313</w:t>
        <w:tab/>
      </w:r>
      <w:r>
        <w:rPr>
          <w:sz w:val="23"/>
        </w:rPr>
        <w:t xml:space="preserve">Điều gì sẽ xảy ra nếu Ngài là... Bàn tay đầy dấu đinh của tôi sẽ xảy ra điều gì giờ nầy, và máu chảy ra hết, cùng những gai nhọn đâm qua đây? Điều đó vẫn không làm nên một Chúa Jêsus. Đó chắc hẳn là thịt tôi. </w:t>
      </w:r>
    </w:p>
    <w:p>
      <w:pPr>
        <w:pStyle w:val="Normal"/>
        <w:spacing w:before="0" w:after="96"/>
        <w:jc w:val="both"/>
        <w:rPr/>
      </w:pPr>
      <w:r>
        <w:rPr>
          <w:sz w:val="23"/>
          <w:vertAlign w:val="superscript"/>
        </w:rPr>
        <w:t>314</w:t>
        <w:tab/>
      </w:r>
      <w:r>
        <w:rPr>
          <w:sz w:val="23"/>
        </w:rPr>
        <w:t>Chúng ta biết rằng xác thịt đó đang ngự bên tay phải của Đức Chúa Trời, và khi điều đó đến, thì giờ sẽ không còn nữa. Đúng thế. Khi Chúa Jêsus thăng thiên, đó là tất cả. Nhưng Ngài ở đây trong hình thể Thánh Linh, và rồi đời sống Ngài ở trong các bạn và tôi, ban cho bạn và cho tôi đức tin.</w:t>
      </w:r>
    </w:p>
    <w:p>
      <w:pPr>
        <w:pStyle w:val="Normal"/>
        <w:spacing w:before="0" w:after="96"/>
        <w:jc w:val="both"/>
        <w:rPr/>
      </w:pPr>
      <w:r>
        <w:rPr>
          <w:sz w:val="23"/>
          <w:vertAlign w:val="superscript"/>
        </w:rPr>
        <w:t>316</w:t>
      </w:r>
      <w:r>
        <w:rPr>
          <w:sz w:val="23"/>
        </w:rPr>
        <w:tab/>
        <w:t xml:space="preserve">Nào, hãy nhìn ở đây. Đây là mi-crô, nếu không có tiếng nói sống động vào đó, nó sẽ là vật hoàn toàn câm. Đúng thế không? </w:t>
      </w:r>
    </w:p>
    <w:p>
      <w:pPr>
        <w:pStyle w:val="Normal"/>
        <w:spacing w:before="0" w:after="96"/>
        <w:jc w:val="both"/>
        <w:rPr/>
      </w:pPr>
      <w:r>
        <w:rPr>
          <w:sz w:val="23"/>
          <w:vertAlign w:val="superscript"/>
        </w:rPr>
        <w:t>317</w:t>
      </w:r>
      <w:r>
        <w:rPr>
          <w:sz w:val="23"/>
        </w:rPr>
        <w:tab/>
        <w:t xml:space="preserve">Bây giờ, hãy nghe cho kỹ, để các bạn sẽ không nhầm lẫn điều đó giờ nầy. Trường hợp nầy, nếu Đức Chúa Trời muốn làm điều đó, nó sẽ được an bài. </w:t>
      </w:r>
    </w:p>
    <w:p>
      <w:pPr>
        <w:pStyle w:val="Normal"/>
        <w:spacing w:before="0" w:after="96"/>
        <w:jc w:val="both"/>
        <w:rPr/>
      </w:pPr>
      <w:r>
        <w:rPr>
          <w:sz w:val="23"/>
          <w:vertAlign w:val="superscript"/>
        </w:rPr>
        <w:t>318</w:t>
        <w:tab/>
      </w:r>
      <w:r>
        <w:rPr>
          <w:sz w:val="23"/>
        </w:rPr>
        <w:t>Vậy thì, chiếc mi-crô nầy không thể nói điều gì nữa, bởi vì nó không có gì để nói với. Đúng thế không? Vậy cách duy nhất để mi-crô có thể phát ra tiếng, là vì có điều gì đó nói vào nó.</w:t>
      </w:r>
    </w:p>
    <w:p>
      <w:pPr>
        <w:pStyle w:val="Normal"/>
        <w:spacing w:before="0" w:after="96"/>
        <w:jc w:val="both"/>
        <w:rPr/>
      </w:pPr>
      <w:r>
        <w:rPr>
          <w:sz w:val="23"/>
          <w:vertAlign w:val="superscript"/>
        </w:rPr>
        <w:t>319</w:t>
        <w:tab/>
      </w:r>
      <w:r>
        <w:rPr>
          <w:sz w:val="23"/>
        </w:rPr>
        <w:t>Này, tôi đây nầy. Tôi không biết người đàn bà, chưa hề gặp bà ấy bao giờ. Đó là bàn tay của tôi trước Chúa, và bà ấy đưa tay lên rằng chúng tôi không biết nhau. Tôi không biết gì về bà ấy. Nhưng cho đến khi điều gì đó đi vào ở đây để nói ra có điều gì không ổn ở đó, tôi cũng câm lặng, bởi vì tôi không biết điều gì. Đức Chúa Trời biết điều ấy đúng. Các bạn hiểu không? Phải có Điều gì thật sự làm công việc nói.</w:t>
      </w:r>
    </w:p>
    <w:p>
      <w:pPr>
        <w:pStyle w:val="Normal"/>
        <w:spacing w:before="0" w:after="96"/>
        <w:jc w:val="both"/>
        <w:rPr/>
      </w:pPr>
      <w:r>
        <w:rPr>
          <w:sz w:val="23"/>
          <w:vertAlign w:val="superscript"/>
        </w:rPr>
        <w:t>320</w:t>
      </w:r>
      <w:r>
        <w:rPr>
          <w:sz w:val="23"/>
        </w:rPr>
        <w:tab/>
        <w:t xml:space="preserve">Giờ nầy, các bạn có thể nhận lấy sự lựa chọn của mình. Nếu các bạn giống như Phi-líp, ông ấy nói... hay Na-tha-na-ên nói, </w:t>
      </w:r>
      <w:r>
        <w:rPr>
          <w:b/>
          <w:sz w:val="23"/>
        </w:rPr>
        <w:t>“Ngài là Đấng Christ, con của Đức Chúa Trời Hằng Sống. Ngài là -- Vua Y-sơ-ra-ên.”</w:t>
      </w:r>
      <w:r>
        <w:rPr>
          <w:sz w:val="23"/>
        </w:rPr>
        <w:t xml:space="preserve"> Đúng không? Hay các bạn có thể là những người nó đó là quỉ Bê-ên-xê-bun. Các bạn hiểu họ ở đâu tối nay không? Các bạn tự hỏi Na-tha-na-ên ở đâu tối nay? Bất tử. Hiểu không? Hãy lựa chọn. Tùy các bạn. </w:t>
      </w:r>
    </w:p>
    <w:p>
      <w:pPr>
        <w:pStyle w:val="Normal"/>
        <w:spacing w:before="0" w:after="96"/>
        <w:jc w:val="both"/>
        <w:rPr/>
      </w:pPr>
      <w:r>
        <w:rPr>
          <w:sz w:val="23"/>
          <w:vertAlign w:val="superscript"/>
        </w:rPr>
        <w:t>321</w:t>
      </w:r>
      <w:r>
        <w:rPr>
          <w:sz w:val="23"/>
        </w:rPr>
        <w:tab/>
        <w:t>Nhưng bây giờ, tôi đang nói rằng, đang chờ đợi Chúa sẽ ban cho tôi sự xức dầu đó không? Nếu Chúa không xức dầu, lúc ấy tôi chỉ có thể làm một điều, thưa các bạn, là xin lỗi, rằng Chúa đã không đáp ứng tôi tối nay. Và rồi chúng ta sẽ cứ đặt tay lên người đau và cầu nguyện cho họ, đọc bài Câu Nguyện Chung, và kêu gọi tin Chúa, và về nhà. Chúng ta chỉ có thể làm thế thôi. Tôi chỉ có thể làm thế thôi.</w:t>
      </w:r>
    </w:p>
    <w:p>
      <w:pPr>
        <w:pStyle w:val="Normal"/>
        <w:spacing w:before="0" w:after="96"/>
        <w:jc w:val="both"/>
        <w:rPr/>
      </w:pPr>
      <w:r>
        <w:rPr>
          <w:sz w:val="23"/>
          <w:vertAlign w:val="superscript"/>
        </w:rPr>
        <w:t>322</w:t>
      </w:r>
      <w:r>
        <w:rPr>
          <w:sz w:val="23"/>
        </w:rPr>
        <w:tab/>
        <w:t xml:space="preserve">Nhưng nếu Ngài đến, rồi tôi nghĩ mỗi một anh em giơ tay lên muốn thấy Đấng Christ, tôi nghĩ đó là bổn phận của các bạn hãy đến đây ngay và quì gối cầu nguyện, thưa rằng, “Lạy Chúa Jêsus, bây giờ con đầu phục chính mình con cho Ngài,” bởi vì... </w:t>
      </w:r>
    </w:p>
    <w:p>
      <w:pPr>
        <w:pStyle w:val="Normal"/>
        <w:spacing w:before="0" w:after="96"/>
        <w:jc w:val="both"/>
        <w:rPr/>
      </w:pPr>
      <w:r>
        <w:rPr>
          <w:sz w:val="23"/>
          <w:vertAlign w:val="superscript"/>
        </w:rPr>
        <w:t>323</w:t>
      </w:r>
      <w:r>
        <w:rPr>
          <w:sz w:val="23"/>
        </w:rPr>
        <w:tab/>
        <w:t>Nếu tôi là người nói dối, Ngài sẽ không bao giờ chứng thực một điều dối trá. Ngài sẽ không làm việc với tội lỗi, Chúa sẽ không. Nhưng nếu tôi nói cho anh em biết sự thật, lúc ấy Ngài bị trói buộc bằng Lời Ngài để - để chứng minh rằng đó là sự thật. Chúa ôi xin nhậm lời.</w:t>
      </w:r>
    </w:p>
    <w:p>
      <w:pPr>
        <w:pStyle w:val="Normal"/>
        <w:spacing w:before="0" w:after="96"/>
        <w:jc w:val="both"/>
        <w:rPr/>
      </w:pPr>
      <w:r>
        <w:rPr>
          <w:sz w:val="23"/>
          <w:vertAlign w:val="superscript"/>
        </w:rPr>
        <w:t>324</w:t>
      </w:r>
      <w:r>
        <w:rPr>
          <w:sz w:val="23"/>
        </w:rPr>
        <w:tab/>
        <w:t>Bây giờ, chỉ kỉnh kiền, mọi người trong hội chúng thật sự kỉnh kiền.</w:t>
      </w:r>
    </w:p>
    <w:p>
      <w:pPr>
        <w:pStyle w:val="Normal"/>
        <w:spacing w:before="0" w:after="96"/>
        <w:jc w:val="both"/>
        <w:rPr>
          <w:sz w:val="23"/>
        </w:rPr>
      </w:pPr>
      <w:r>
        <w:rPr>
          <w:sz w:val="23"/>
          <w:vertAlign w:val="superscript"/>
        </w:rPr>
        <w:t>325</w:t>
        <w:tab/>
      </w:r>
      <w:r>
        <w:rPr>
          <w:sz w:val="23"/>
        </w:rPr>
        <w:t>Tôi có thể nói với bà chỉ một phút, bà ơi, rõ ràng một điều gì khác. Tôi không cảm thấy sự xức dầu ở trên tôi, và tôi không biết các bạn, tôi không biết bà, vậy đó. Bây giờ, điều duy nhất tôi muốn bà làm, nếu tôi yêu cầu bà điều gì, chỉ nói, “Có,” hoặc “Không.” Bây giờ, lý do tôi đang làm điều nầy... Chúng ta hãy cứ lấy điều gì đó, vì nó có thể...</w:t>
      </w:r>
    </w:p>
    <w:p>
      <w:pPr>
        <w:pStyle w:val="Normal"/>
        <w:spacing w:before="0" w:after="96"/>
        <w:jc w:val="both"/>
        <w:rPr/>
      </w:pPr>
      <w:r>
        <w:rPr>
          <w:sz w:val="23"/>
          <w:vertAlign w:val="superscript"/>
        </w:rPr>
        <w:t>326</w:t>
      </w:r>
      <w:r>
        <w:rPr>
          <w:sz w:val="23"/>
        </w:rPr>
        <w:tab/>
        <w:t xml:space="preserve">Chúng ta không bao giờ muốn rời xa lời Kinh thánh. Hãy sống đúng với lời Kinh thánh. Lúc ấy chúng ta biết rằng mình đúng. </w:t>
      </w:r>
    </w:p>
    <w:p>
      <w:pPr>
        <w:pStyle w:val="Normal"/>
        <w:spacing w:before="0" w:after="96"/>
        <w:jc w:val="both"/>
        <w:rPr>
          <w:sz w:val="23"/>
        </w:rPr>
      </w:pPr>
      <w:r>
        <w:rPr>
          <w:sz w:val="23"/>
          <w:vertAlign w:val="superscript"/>
        </w:rPr>
        <w:t>327</w:t>
      </w:r>
      <w:r>
        <w:rPr>
          <w:sz w:val="23"/>
        </w:rPr>
        <w:tab/>
        <w:t>Bây giờ, chẳng hạn, Chúa Jêsus... Bấy giờ, Ngài đi xuống miền khác, và Ngài đang đường đi đến thành Giê-ri-cô, thẳng xuống núi. Nhưng Ngài cần đi ngang qua xứ Sa-ma-ri, đi lên vòng qua lối nầy. Lúc ấy, Cha đã sai Ngài đến đó. Chúa Jêsus đã Phán...</w:t>
      </w:r>
    </w:p>
    <w:p>
      <w:pPr>
        <w:pStyle w:val="Normal"/>
        <w:spacing w:before="0" w:after="96"/>
        <w:jc w:val="both"/>
        <w:rPr/>
      </w:pPr>
      <w:r>
        <w:rPr>
          <w:sz w:val="23"/>
          <w:vertAlign w:val="superscript"/>
        </w:rPr>
        <w:t>328</w:t>
      </w:r>
      <w:r>
        <w:rPr>
          <w:sz w:val="23"/>
        </w:rPr>
        <w:tab/>
        <w:t>Trong chương tiếp theo, chương thứ 5, khi Ngài chữa lành một người đàn ông đã -- hầu như bị bệnh. Hàng ngàn người đang nằm ở đó, đám đông những người què quặt, đui mù, tàn tật, bại liệt đang chờ nước động. Chúa Jêsus đến gần và Ngài thấy một người bị bệnh từ khi còn nhỏ, có lẽ lao phổi, hay bệnh ở tuyến tiền liệt, hay điều gì đó. Ngài đã chữa lành anh ta, bởi Ngài biết anh ta nằm ở đó, Ngài biết ông bị thế. Ngài đi tiếp, bỏ lại đám đông ở đó, Ngài bỏ đi. Chúng ta biết rằng đó là sự thật. Đúng thế không?[“A-men!”]</w:t>
      </w:r>
    </w:p>
    <w:p>
      <w:pPr>
        <w:pStyle w:val="Normal"/>
        <w:spacing w:before="0" w:after="96"/>
        <w:jc w:val="both"/>
        <w:rPr/>
      </w:pPr>
      <w:r>
        <w:rPr>
          <w:sz w:val="23"/>
          <w:vertAlign w:val="superscript"/>
        </w:rPr>
        <w:t>330</w:t>
      </w:r>
      <w:r>
        <w:rPr>
          <w:sz w:val="23"/>
        </w:rPr>
        <w:tab/>
        <w:t>Họ thấy... Chúa Jêsus tìm thấy người đó, và cầu xin Ngài. Họ có thể cầu xin Ngài lần nữa tối nay. Điều gì? Nếu Ngài có sự cảm thông (got compassion) và yêu thương mọi người, tại sao Ngài lìa bỏ đám đông què quặt, đui mù, bại liệt, đang nằm ở đó.</w:t>
      </w:r>
    </w:p>
    <w:p>
      <w:pPr>
        <w:pStyle w:val="Normal"/>
        <w:spacing w:before="0" w:after="96"/>
        <w:jc w:val="both"/>
        <w:rPr/>
      </w:pPr>
      <w:r>
        <w:rPr>
          <w:sz w:val="23"/>
          <w:vertAlign w:val="superscript"/>
        </w:rPr>
        <w:t>330</w:t>
      </w:r>
      <w:r>
        <w:rPr>
          <w:sz w:val="23"/>
        </w:rPr>
        <w:tab/>
        <w:t>Chỉ chữa lành một người mà không phải đau nặng sẽ không làm chết anh ta. Anh ta đã bị như thế được 38 năm. Đó là chậm phát triển về tinh thần. Anh ta có thể bước đi. Nói rằng, “Khi tôi đi xuống hồ, người nào đó đánh tôi ở đấy,” “Người nào đó bước phía trước tôi.” Nhưng Ngài đã làm cho anh ta khỏe mạnh.</w:t>
      </w:r>
    </w:p>
    <w:p>
      <w:pPr>
        <w:pStyle w:val="Normal"/>
        <w:spacing w:before="0" w:after="96"/>
        <w:jc w:val="both"/>
        <w:rPr/>
      </w:pPr>
      <w:r>
        <w:rPr>
          <w:sz w:val="23"/>
          <w:vertAlign w:val="superscript"/>
        </w:rPr>
        <w:t>331</w:t>
      </w:r>
      <w:r>
        <w:rPr>
          <w:sz w:val="23"/>
        </w:rPr>
        <w:tab/>
        <w:t xml:space="preserve">Khi Ngài bị chất vấn, đây là Lời Ngài. [Tin lành] Thánh Giăng 1:19 </w:t>
      </w:r>
      <w:r>
        <w:rPr>
          <w:b/>
          <w:sz w:val="23"/>
        </w:rPr>
        <w:t>“Quả thật, quả thật, Ta nói cùng các ngươi, Con chẳng tự mình làm việc gì được; Chỉ làm điều chi mà Con thấy Cha làm; Vì mọi điều Cha làm, Con cũng làm y như vậy.”</w:t>
      </w:r>
      <w:r>
        <w:rPr>
          <w:sz w:val="23"/>
        </w:rPr>
        <w:t xml:space="preserve"> Vậy Ngài đi lên xứ Sa-ma-ri. Chúa đã dẫn dắt Ngài lên đó.</w:t>
      </w:r>
    </w:p>
    <w:p>
      <w:pPr>
        <w:pStyle w:val="Normal"/>
        <w:spacing w:before="0" w:after="96"/>
        <w:jc w:val="both"/>
        <w:rPr/>
      </w:pPr>
      <w:r>
        <w:rPr>
          <w:sz w:val="23"/>
          <w:vertAlign w:val="superscript"/>
        </w:rPr>
        <w:t>332</w:t>
      </w:r>
      <w:r>
        <w:rPr>
          <w:sz w:val="23"/>
        </w:rPr>
        <w:tab/>
        <w:t>Bây giờ, Chúa đã dẫn dắt tôi, đầy tớ Ngài tới Phoenix. Ngài đã dẫn dắt tôi qua đây tối nay. Bây giờ, tôi đang bày tỏ những điều nầy.</w:t>
      </w:r>
    </w:p>
    <w:p>
      <w:pPr>
        <w:pStyle w:val="Normal"/>
        <w:spacing w:before="0" w:after="96"/>
        <w:jc w:val="both"/>
        <w:rPr/>
      </w:pPr>
      <w:r>
        <w:rPr>
          <w:sz w:val="23"/>
          <w:vertAlign w:val="superscript"/>
        </w:rPr>
        <w:t>333</w:t>
      </w:r>
      <w:r>
        <w:rPr>
          <w:sz w:val="23"/>
        </w:rPr>
        <w:tab/>
        <w:t>Lúc bấy giờ, khi Chúa Jêsus đi lên xứ Sa-ma-ri, việc trước tiên Ngài tìm thấy một người đàn bà đến trước Ngài. Ngài đã trò chuyện với bà cho đến khi Ngài thấy tình trạng của bà. Khi Ngài Phán bảo bà, bà nhanh chóng nhận biết đó cũng là một đấng Tiên tri, hay một Đấng Mê-si đã Hứa. Ngài Phán Ngài là Đấng Mê-si. Đúng không?</w:t>
      </w:r>
    </w:p>
    <w:p>
      <w:pPr>
        <w:pStyle w:val="Normal"/>
        <w:spacing w:before="0" w:after="96"/>
        <w:jc w:val="both"/>
        <w:rPr/>
      </w:pPr>
      <w:r>
        <w:rPr>
          <w:sz w:val="23"/>
          <w:vertAlign w:val="superscript"/>
        </w:rPr>
        <w:t>334</w:t>
      </w:r>
      <w:r>
        <w:rPr>
          <w:sz w:val="23"/>
        </w:rPr>
        <w:tab/>
        <w:t xml:space="preserve">Vì thế chúng ta biết các đấng Tiên tri trong những thời đã qua. Ngày nay là Đấng Christ. </w:t>
      </w:r>
      <w:r>
        <w:rPr>
          <w:b/>
          <w:sz w:val="23"/>
        </w:rPr>
        <w:t>“Đời xưa, Đức Chúa Trời đã dùng các đấng Tiên tri Phán dạy tổ phụ chúng ta nhiều lần nhiều cách, rồi đến những ngày sau rốt nầy, Ngài Phán dạy chúng ta bởi Con Ngài, là Đức Chúa Jêsus Christ,”</w:t>
      </w:r>
      <w:r>
        <w:rPr>
          <w:sz w:val="23"/>
        </w:rPr>
        <w:t xml:space="preserve"> là Đức Thánh Linh ở trong chúng ta. Vậy thì, Ngài ở đây.</w:t>
      </w:r>
    </w:p>
    <w:p>
      <w:pPr>
        <w:pStyle w:val="Normal"/>
        <w:spacing w:before="0" w:after="96"/>
        <w:jc w:val="both"/>
        <w:rPr/>
      </w:pPr>
      <w:r>
        <w:rPr>
          <w:sz w:val="23"/>
          <w:vertAlign w:val="superscript"/>
        </w:rPr>
        <w:t>335</w:t>
      </w:r>
      <w:r>
        <w:rPr>
          <w:sz w:val="23"/>
        </w:rPr>
        <w:tab/>
        <w:t>Các bạn nhận biết điều đó. Tôi muốn hỏi các bạn, như một Cơ-đốc nhân với nhau, ngay khi tôi nhìn qua đó các bạn có thể nói điều gì đó đã xảy ra một “thần linh” (spirit) thật êm dịu, khiêm nhu. Đúng thế không? Hãy giơ tay các bạn lên nếu đúng, để mọi người đều thấy. Thấy không? Bây giờ, ngay bây giờ hãy nhìn người đàn bà đó, nếu các bạn muốn thấy bà. Ánh sáng màu hổ phách ở chung quanh người đàn bà ấy.</w:t>
      </w:r>
    </w:p>
    <w:p>
      <w:pPr>
        <w:pStyle w:val="Normal"/>
        <w:spacing w:before="0" w:after="96"/>
        <w:jc w:val="both"/>
        <w:rPr/>
      </w:pPr>
      <w:r>
        <w:rPr>
          <w:sz w:val="23"/>
          <w:vertAlign w:val="superscript"/>
        </w:rPr>
        <w:t>336</w:t>
      </w:r>
      <w:r>
        <w:rPr>
          <w:sz w:val="23"/>
        </w:rPr>
        <w:tab/>
        <w:t>Bây giờ, nó di chuyển về hướng tôi. Không, nó đến với người nào khác. Đó là một người đàn bà khác. Đó là, bà đang cầu nguyện cho một người đàn bà, một người khác. Đó là mẹ chồng của bà, bà ấy bị bệnh thận. Và bà ấy chỉ có một quả thận, và bà sợ đó là ung thư. Đó là lý do bà ở đây để xin tôi cầu nguyện cho bà ấy. VÌ ĐÓ LÀ LỜI CHÚA. Bà tin không? Hãy đi và tin hết lòng, và chúng sẽ hết. Đừng nghi ngờ. Lấy vật nhỏ bà có trong Tay đặt lên bà ấy.</w:t>
      </w:r>
    </w:p>
    <w:p>
      <w:pPr>
        <w:pStyle w:val="Normal"/>
        <w:spacing w:before="0" w:after="96"/>
        <w:jc w:val="both"/>
        <w:rPr/>
      </w:pPr>
      <w:r>
        <w:rPr>
          <w:sz w:val="23"/>
        </w:rPr>
        <w:tab/>
        <w:t>Anh chị em tin hết lòng chứ? [</w:t>
      </w:r>
      <w:r>
        <w:rPr>
          <w:sz w:val="23"/>
          <w:szCs w:val="24"/>
        </w:rPr>
        <w:t xml:space="preserve">Hội chúng nói, “A-men!” - Bt] </w:t>
      </w:r>
    </w:p>
    <w:p>
      <w:pPr>
        <w:pStyle w:val="Normal"/>
        <w:spacing w:before="0" w:after="96"/>
        <w:jc w:val="both"/>
        <w:rPr/>
      </w:pPr>
      <w:r>
        <w:rPr>
          <w:sz w:val="23"/>
          <w:vertAlign w:val="superscript"/>
        </w:rPr>
        <w:t>338</w:t>
      </w:r>
      <w:r>
        <w:rPr>
          <w:sz w:val="23"/>
        </w:rPr>
        <w:tab/>
        <w:t xml:space="preserve">Chào bà. Chúng ta cũng là người lạ với nhau, lần đầu tiên ở buổi nhóm chúng ta. Nếu Đức Chúa Trời qua Con Ngài, là Đức Chúa Jêsus Christ, đã ban Thánh Linh Ngài... Chúa Jêsus Phán, </w:t>
      </w:r>
      <w:r>
        <w:rPr>
          <w:b/>
          <w:sz w:val="23"/>
        </w:rPr>
        <w:t xml:space="preserve">“Nơi nào có </w:t>
      </w:r>
      <w:r>
        <w:rPr>
          <w:rStyle w:val="Em"/>
          <w:b/>
          <w:sz w:val="23"/>
        </w:rPr>
        <w:t>2, 3 người</w:t>
      </w:r>
      <w:r>
        <w:rPr>
          <w:b/>
          <w:sz w:val="23"/>
        </w:rPr>
        <w:t xml:space="preserve"> nhân Danh Ta nhóm nhau lại, thì Ta ở giữa họ.”</w:t>
      </w:r>
      <w:r>
        <w:rPr>
          <w:sz w:val="23"/>
        </w:rPr>
        <w:t xml:space="preserve"> Đó là Lời hứa Ngài, phải không? Vậy thì, Ngài không thể không giữ Lời hứa. </w:t>
      </w:r>
    </w:p>
    <w:p>
      <w:pPr>
        <w:pStyle w:val="Normal"/>
        <w:spacing w:before="0" w:after="96"/>
        <w:jc w:val="both"/>
        <w:rPr/>
      </w:pPr>
      <w:r>
        <w:rPr>
          <w:sz w:val="23"/>
          <w:vertAlign w:val="superscript"/>
        </w:rPr>
        <w:t>339</w:t>
      </w:r>
      <w:r>
        <w:rPr>
          <w:sz w:val="23"/>
        </w:rPr>
        <w:tab/>
        <w:t>Điều duy nhất mà chúng ta rất chậm hiểu trong đức tin đến nỗi chúng ta không thấy Ngài. Đó là lý do Ngài đã sai các đấng Tiên tri đến thế gian. Xem đấy, nhiều người sẽ không đọc Kinh thánh của mình. Họ - họ không... Họ cứ hành động... Cho nên Đức Chúa Trời luôn luôn ban cho họ một dấu hiệu, và thường đấng Tiên tri có một dấu hiệu. Anh em hiểu không? Ngày nay, Đức Thánh Linh là dấu hiệu của chúng ta, bởi vì Ngài là Tiên tri của Đức Chúa Trời đang vận hành qua chúng ta. Ngài là Tiên tri của Đức Chúa Trời, dấu hiệu của Thời kỳ Cuối cùng.</w:t>
      </w:r>
    </w:p>
    <w:p>
      <w:pPr>
        <w:pStyle w:val="Normal"/>
        <w:spacing w:before="0" w:after="96"/>
        <w:jc w:val="both"/>
        <w:rPr/>
      </w:pPr>
      <w:r>
        <w:rPr>
          <w:sz w:val="23"/>
          <w:vertAlign w:val="superscript"/>
        </w:rPr>
        <w:t>340</w:t>
      </w:r>
      <w:r>
        <w:rPr>
          <w:sz w:val="23"/>
        </w:rPr>
        <w:tab/>
        <w:t>Nào, không biết các bạn, và không biết gì về các bạn... Nhưng nếu Đức Chúa Jêsus Christ, mà tôi vừa nói từ Kinh thánh sẽ Phán qua tôi và bảo tôi bà đang đó đứng vì điều gì, điều đó sẽ làm bà tin chứ? Nó sẽ khiến hội chúng tin chứ? Bây giờ, Cha ở với tôi, tôi biết.</w:t>
      </w:r>
    </w:p>
    <w:p>
      <w:pPr>
        <w:pStyle w:val="Normal"/>
        <w:spacing w:before="0" w:after="96"/>
        <w:jc w:val="both"/>
        <w:rPr/>
      </w:pPr>
      <w:r>
        <w:rPr>
          <w:sz w:val="23"/>
          <w:vertAlign w:val="superscript"/>
        </w:rPr>
        <w:t>341</w:t>
      </w:r>
      <w:r>
        <w:rPr>
          <w:sz w:val="23"/>
        </w:rPr>
        <w:tab/>
        <w:t>Bà đang chịu đựng tình trạng thần kinh. Đúng thế. Nếu đúng, hãy giơ tay bà lên.</w:t>
      </w:r>
    </w:p>
    <w:p>
      <w:pPr>
        <w:pStyle w:val="Normal"/>
        <w:spacing w:before="0" w:after="96"/>
        <w:jc w:val="both"/>
        <w:rPr/>
      </w:pPr>
      <w:r>
        <w:rPr>
          <w:sz w:val="23"/>
          <w:vertAlign w:val="superscript"/>
        </w:rPr>
        <w:t>342</w:t>
      </w:r>
      <w:r>
        <w:rPr>
          <w:sz w:val="23"/>
        </w:rPr>
        <w:tab/>
        <w:t>Bây giờ, người nào đó ở ngoài đấy nghĩ rằng tôi đã đoán điều đó. Bà các bạn không thể giấu điều đó giờ nầy, anh em ơi. Nó đang đến ở đây. Tôi đã nhận được điều đó. Các bạn đừng bao giờ không tin điều đó. Đó là tội lỗi; Đó là sự vô tín. Đức Chúa Trời sẽ đoán phạt các bạn vì điều đó. Các bạn sẽ trả lời vào ngày phán xét. Tôi sẽ nói điều đó ra, nhưng tôi thường bị bối rối.</w:t>
      </w:r>
    </w:p>
    <w:p>
      <w:pPr>
        <w:pStyle w:val="Normal"/>
        <w:spacing w:before="0" w:after="96"/>
        <w:jc w:val="both"/>
        <w:rPr/>
      </w:pPr>
      <w:r>
        <w:rPr>
          <w:sz w:val="23"/>
          <w:vertAlign w:val="superscript"/>
        </w:rPr>
        <w:t>E143</w:t>
      </w:r>
      <w:r>
        <w:rPr>
          <w:sz w:val="23"/>
        </w:rPr>
        <w:tab/>
        <w:t>Tôi không biết Ngài đã bảo các bạn điều gì. Cứ chờ một lát. Nó đấy, cái bóng ấy. Đó là sự yếu bóng vía. Bị yếu đi vì điều đó, rối loạn trong một thời gian dài. Bà cũng bị bệnh nào đó. Bà đang cầu nguyện chồng bà trong bệnh viện vì bệnh đau bao tử, và bị mổ. Bà Goode, hãy về nhà, và tin hết lòng, đặt khăn đó trên người ông ấy và ông ấy sẽ khỏe mạnh. Cầu xin Chúa ban phước cho bà.</w:t>
      </w:r>
    </w:p>
    <w:p>
      <w:pPr>
        <w:pStyle w:val="Normal"/>
        <w:spacing w:before="0" w:after="96"/>
        <w:jc w:val="both"/>
        <w:rPr/>
      </w:pPr>
      <w:r>
        <w:rPr>
          <w:sz w:val="23"/>
          <w:vertAlign w:val="superscript"/>
        </w:rPr>
        <w:t>344</w:t>
      </w:r>
      <w:r>
        <w:rPr>
          <w:sz w:val="23"/>
        </w:rPr>
        <w:tab/>
        <w:t>Ngài biết bà không? Chắc chắn Ngài biết. Tôi đã thấy điều đó. Anh chị em không nhận ra cũng Chúa Jêsus đã bước đi trong xứ Ga-li-lê đó cũng là Chúa Jêsus ở đây tối nay sao? [Hội chúng nói, “A-men!” - Bt]</w:t>
      </w:r>
      <w:r>
        <w:rPr>
          <w:sz w:val="23"/>
          <w:szCs w:val="24"/>
        </w:rPr>
        <w:t xml:space="preserve"> </w:t>
      </w:r>
      <w:r>
        <w:rPr>
          <w:sz w:val="23"/>
        </w:rPr>
        <w:t xml:space="preserve">Bà không thể nhận biết điều đó sao? </w:t>
      </w:r>
    </w:p>
    <w:p>
      <w:pPr>
        <w:pStyle w:val="Normal"/>
        <w:spacing w:before="0" w:after="96"/>
        <w:jc w:val="both"/>
        <w:rPr>
          <w:sz w:val="23"/>
          <w:szCs w:val="24"/>
        </w:rPr>
      </w:pPr>
      <w:r>
        <w:rPr>
          <w:sz w:val="23"/>
          <w:vertAlign w:val="superscript"/>
        </w:rPr>
        <w:t>345</w:t>
        <w:tab/>
      </w:r>
      <w:r>
        <w:rPr>
          <w:sz w:val="23"/>
        </w:rPr>
        <w:t>Bây giờ, tôi không biết gì về... Tôi nghĩ rằng đó là người đàn bà vừa mới được cầu nguyện cho ở đó. Đúng thế không? Bất cứ người nào trong các bạn từng biết bà ấy? Bất cứ ai biết bà ấy, hãy giơ tay lên. Những điều đó chính xác không? Hãy vẫy tay nếu đúng. Nó đấy. Rất tốt.</w:t>
      </w:r>
    </w:p>
    <w:p>
      <w:pPr>
        <w:pStyle w:val="Normal"/>
        <w:spacing w:before="0" w:after="96"/>
        <w:jc w:val="both"/>
        <w:rPr/>
      </w:pPr>
      <w:r>
        <w:rPr>
          <w:sz w:val="23"/>
          <w:vertAlign w:val="superscript"/>
        </w:rPr>
        <w:t>346</w:t>
      </w:r>
      <w:r>
        <w:rPr>
          <w:sz w:val="23"/>
        </w:rPr>
        <w:tab/>
        <w:t>Hãy đến. Nói tiếng Anh chứ? [Người anh em nói, “Vâng, thưa anh.”- Bt] Tốt lắm.. Người thổ dân da đỏ phải không? Phải. Tôi có một điều trông mong dành cho bạn: Một người Mỹ chân chính. Tôi không nghĩ... Tôi, đúng là Những việc Ta làm các ngươi cũng sẽ là một con người, tôi không thể quyết định. Tôi chỉ có thể có một quyết định. Tôi nghĩ rằng anh không thật sự hiểu được đúng điều đó. Anh biết tôi không thể. Tôi nghĩ thay vì gởi hàng triệu, và hàng tỉ đô-la ra nước ngoài, họ nên quan tâm đến người dân các bạn. Đúng thế. Điều đó hoàn toàn chính xác. Lòng tôi luôn luôn hành động cho các bạn. Tôi đã ở trên khu tự trị ở San Carlos cách đây không lâu. Đức Thánh Linh đã vận hành ở đó như thế nào, đã chữa lành những người đáng thương.</w:t>
      </w:r>
    </w:p>
    <w:p>
      <w:pPr>
        <w:pStyle w:val="Normal"/>
        <w:spacing w:before="0" w:after="96"/>
        <w:jc w:val="both"/>
        <w:rPr/>
      </w:pPr>
      <w:r>
        <w:rPr>
          <w:sz w:val="23"/>
          <w:vertAlign w:val="superscript"/>
        </w:rPr>
        <w:t>347</w:t>
      </w:r>
      <w:r>
        <w:rPr>
          <w:sz w:val="23"/>
        </w:rPr>
        <w:tab/>
        <w:t>Tôi là người không quen biết ông, thưa ông. Tôi không biết ông. Tôi chưa hề gặp ông trong đời. Chúng ta hoàn toàn là người lạ. Đúng thế. Chúng ta là 2 quốc tịch: Tôi là người Anglo-Saxon; Còn ông là người Anh-điêng. Tôi có một chút ít dòng máu đỏ trong tôi từ người mẹ của tôi. Bà ngoại tôi là một người Cherokee. Tôi hãnh diện về điều đó. Nhưng như anh em của tôi, tôi không làm điều gì tổn thương ông. Tôi chỉ muốn giúp đỡ ông.</w:t>
      </w:r>
    </w:p>
    <w:p>
      <w:pPr>
        <w:pStyle w:val="Normal"/>
        <w:spacing w:before="0" w:after="96"/>
        <w:jc w:val="both"/>
        <w:rPr/>
      </w:pPr>
      <w:r>
        <w:rPr>
          <w:sz w:val="23"/>
        </w:rPr>
        <w:tab/>
        <w:t>Bộ lạc da đỏ... Nếu họ có một người trong số họ có thể tiên đoán, và tỏ cho thấy trò chơi xảy ở đâu, người đó trở thành Tiên tri ở giữa họ. Và họ... Nhưng nếu người ấy tiên đoán điều gì đó không đúng, người đó phải chết. Người đó phải chết. Đúng thế. Họ đã không có sai lầm với điều đó.</w:t>
      </w:r>
    </w:p>
    <w:p>
      <w:pPr>
        <w:pStyle w:val="Normal"/>
        <w:spacing w:before="0" w:after="96"/>
        <w:jc w:val="both"/>
        <w:rPr/>
      </w:pPr>
      <w:r>
        <w:rPr>
          <w:sz w:val="23"/>
          <w:vertAlign w:val="superscript"/>
        </w:rPr>
        <w:t>349</w:t>
      </w:r>
      <w:r>
        <w:rPr>
          <w:sz w:val="23"/>
        </w:rPr>
        <w:tab/>
        <w:t xml:space="preserve">Nếu Chúa là Đức Chúa Trời... Đất nước nầy có thể đem đến cho bà điều tồi tệ, nhưng Đức Chúa Trời thì sẽ không bao giờ. Ngài đã ban Con Ngài đến vì bà. </w:t>
      </w:r>
    </w:p>
    <w:p>
      <w:pPr>
        <w:pStyle w:val="Normal"/>
        <w:spacing w:before="0" w:after="96"/>
        <w:jc w:val="both"/>
        <w:rPr/>
      </w:pPr>
      <w:r>
        <w:rPr>
          <w:sz w:val="23"/>
          <w:vertAlign w:val="superscript"/>
        </w:rPr>
        <w:t>350</w:t>
        <w:tab/>
      </w:r>
      <w:r>
        <w:rPr>
          <w:sz w:val="23"/>
        </w:rPr>
        <w:t>Tôi vừa thấy điều gì đã xảy ra. Bà vừa từ bệnh viện đến. Bà đến đây để được cầu nguyện cho.</w:t>
      </w:r>
    </w:p>
    <w:p>
      <w:pPr>
        <w:pStyle w:val="Normal"/>
        <w:spacing w:before="0" w:after="96"/>
        <w:jc w:val="both"/>
        <w:rPr>
          <w:sz w:val="23"/>
        </w:rPr>
      </w:pPr>
      <w:r>
        <w:rPr>
          <w:sz w:val="23"/>
        </w:rPr>
        <w:tab/>
        <w:t>Bà bị bệnh dạ dày, và chuẩn bị mổ. VÌ ĐÓ LÀ LỜI CHÚA. Hãy đến đây. Kính lạy Cha Thiên Thượng, con bắt bệnh đau bao tử nầy.</w:t>
      </w:r>
    </w:p>
    <w:p>
      <w:pPr>
        <w:pStyle w:val="Normal"/>
        <w:spacing w:before="0" w:after="96"/>
        <w:jc w:val="both"/>
        <w:rPr>
          <w:sz w:val="23"/>
          <w:szCs w:val="24"/>
        </w:rPr>
      </w:pPr>
      <w:r>
        <w:rPr>
          <w:sz w:val="23"/>
          <w:vertAlign w:val="superscript"/>
        </w:rPr>
        <w:t>351</w:t>
      </w:r>
      <w:r>
        <w:rPr>
          <w:sz w:val="23"/>
        </w:rPr>
        <w:tab/>
        <w:t xml:space="preserve">Hỡi Sa-tan, ngươi đã trốn khỏi Bác sĩ, nhưng ngươi sẽ không bao giờ trốn khỏi Đức Chúa Trời. Hãy ra khỏi người ấy, nhơn Danh Đức Chúa Jêsus Christ. A-men! Đừng lo lắng về điều đó. Cứ tiếp tục. Anh sẽ được khỏe mạnh. Chị tin không? </w:t>
      </w:r>
      <w:r>
        <w:rPr>
          <w:sz w:val="23"/>
          <w:szCs w:val="24"/>
        </w:rPr>
        <w:t xml:space="preserve">[Hội chúng nói, “A-men!” - Bt] </w:t>
      </w:r>
      <w:r>
        <w:rPr>
          <w:sz w:val="23"/>
        </w:rPr>
        <w:t>Chào chị.</w:t>
      </w:r>
    </w:p>
    <w:p>
      <w:pPr>
        <w:pStyle w:val="Normal"/>
        <w:spacing w:before="0" w:after="96"/>
        <w:jc w:val="both"/>
        <w:rPr/>
      </w:pPr>
      <w:r>
        <w:rPr>
          <w:sz w:val="23"/>
          <w:vertAlign w:val="superscript"/>
        </w:rPr>
        <w:t>352</w:t>
      </w:r>
      <w:r>
        <w:rPr>
          <w:sz w:val="23"/>
        </w:rPr>
        <w:tab/>
        <w:t xml:space="preserve">Người đàn bà nầy đang ngồi ngay đây đang cầu nguyện, ngay phía sau quí cô ở phía trước, mắc bệnh về bàng quang, bà tin Chúa Jêsus sẽ chữa lành cho bà chứ, thưa bà? [Chị ấy nói, “Tôi tinnn chữa lành.”]Chính là thế. </w:t>
      </w:r>
    </w:p>
    <w:p>
      <w:pPr>
        <w:pStyle w:val="Normal"/>
        <w:spacing w:before="0" w:after="96"/>
        <w:jc w:val="both"/>
        <w:rPr/>
      </w:pPr>
      <w:r>
        <w:rPr>
          <w:sz w:val="23"/>
          <w:vertAlign w:val="superscript"/>
        </w:rPr>
        <w:t>353</w:t>
      </w:r>
      <w:r>
        <w:rPr>
          <w:sz w:val="23"/>
        </w:rPr>
        <w:tab/>
        <w:t xml:space="preserve">Hãy nói cho tôi biết bà ấy đã chạm vào Ai. Bà ấy cách tôi 20 tấc. Bà đã chạm đến Thầy Tế lễ Thượng Phẩm. Đúng thế, có thể cảm thương những sự yếu đuối của chúng ta. Các bạn tin điều đó không? </w:t>
      </w:r>
      <w:r>
        <w:rPr>
          <w:sz w:val="23"/>
          <w:szCs w:val="24"/>
        </w:rPr>
        <w:t xml:space="preserve">[Hội chúng nói, “A-men!” - Bt] </w:t>
      </w:r>
    </w:p>
    <w:p>
      <w:pPr>
        <w:pStyle w:val="Normal"/>
        <w:spacing w:before="0" w:after="96"/>
        <w:jc w:val="both"/>
        <w:rPr/>
      </w:pPr>
      <w:r>
        <w:rPr>
          <w:sz w:val="23"/>
          <w:vertAlign w:val="superscript"/>
        </w:rPr>
        <w:t>354</w:t>
      </w:r>
      <w:r>
        <w:rPr>
          <w:sz w:val="23"/>
        </w:rPr>
        <w:tab/>
        <w:t>Bà tin chứ? [“Vâng.” - Bt] Bà tin Đức Chúa Trời có thể bảo cho tôi biết bệnh của bà là gì chứ? [“Vâng, tôi tin.”- Bt] Đó là không phải là sự lo lắng của bà. Chính là chị bà. Bà ấy bị ung thư. Đúng thế. Đừng... Hãy tin; Đừng nghi ngờ. Hãy lấy khăn tay bà có dành cho cô ấy và đặt trên người cô ấy. Hãy tin hết lòng. Bà sẽ thoát khỏi điều đó nếu bà tin hết lòng. [“Ôi, Chúa Jêsus. Cảm ơn Chúa Jêsus.”- Bt] Hãy tiếp tục đi xuống.Ừm.</w:t>
      </w:r>
    </w:p>
    <w:p>
      <w:pPr>
        <w:pStyle w:val="Normal"/>
        <w:spacing w:before="0" w:after="96"/>
        <w:jc w:val="both"/>
        <w:rPr/>
      </w:pPr>
      <w:r>
        <w:rPr>
          <w:sz w:val="23"/>
          <w:vertAlign w:val="superscript"/>
        </w:rPr>
        <w:t>355</w:t>
      </w:r>
      <w:r>
        <w:rPr>
          <w:sz w:val="23"/>
        </w:rPr>
        <w:tab/>
        <w:t xml:space="preserve">Hãy có đức tin. Bà tin hết lòng chứ? </w:t>
      </w:r>
      <w:r>
        <w:rPr>
          <w:sz w:val="23"/>
          <w:szCs w:val="24"/>
        </w:rPr>
        <w:t xml:space="preserve">[Hội chúng nói, “A-men!” - Bt] </w:t>
      </w:r>
      <w:r>
        <w:rPr>
          <w:sz w:val="23"/>
        </w:rPr>
        <w:t xml:space="preserve">Ở bên trái bục giảng. Nó ở trong hội chúng. </w:t>
      </w:r>
    </w:p>
    <w:p>
      <w:pPr>
        <w:pStyle w:val="Normal"/>
        <w:spacing w:before="0" w:after="96"/>
        <w:jc w:val="both"/>
        <w:rPr/>
      </w:pPr>
      <w:r>
        <w:rPr>
          <w:sz w:val="23"/>
          <w:vertAlign w:val="superscript"/>
        </w:rPr>
        <w:t>356</w:t>
      </w:r>
      <w:r>
        <w:rPr>
          <w:sz w:val="23"/>
        </w:rPr>
        <w:tab/>
        <w:t>Chính là người đàn bà nhỏ bé ốm yếu đang ngồi ngay phía sau đã mắc bệnh lao phổi, đang ngồi phía sau đó cầu nguyện. Bà tin Đức Chúa Trời sẽ khiến bà khỏe mạnh không? Bà tin không? Người đàn bà đó đang nhìn thẳng qua lối đi phía sau... Hãy đưa tay lên, người đàn bà ở phía sau đó, ngay phía sau người đàn ông đang quay nhìn chung quanh. Hãy tin hết lòng. Đúng thế. Người đàn bà có mái tóc cắt ngắn. Tốt lắm.. Chính bà đấy. Hãy tin điều đó, và nó chấm dứt rồi.</w:t>
      </w:r>
    </w:p>
    <w:p>
      <w:pPr>
        <w:pStyle w:val="Normal"/>
        <w:spacing w:before="0" w:after="96"/>
        <w:jc w:val="both"/>
        <w:rPr>
          <w:sz w:val="23"/>
          <w:szCs w:val="24"/>
        </w:rPr>
      </w:pPr>
      <w:r>
        <w:rPr>
          <w:sz w:val="23"/>
        </w:rPr>
        <w:tab/>
        <w:t>Bà ấy đã chạm gì ở con đường phía sau trước đây? Tôi thách thức các bạn tin điều đó.</w:t>
      </w:r>
    </w:p>
    <w:p>
      <w:pPr>
        <w:pStyle w:val="Normal"/>
        <w:spacing w:before="0" w:after="96"/>
        <w:jc w:val="both"/>
        <w:rPr/>
      </w:pPr>
      <w:r>
        <w:rPr>
          <w:sz w:val="23"/>
          <w:vertAlign w:val="superscript"/>
        </w:rPr>
        <w:t>358</w:t>
      </w:r>
      <w:r>
        <w:rPr>
          <w:sz w:val="23"/>
        </w:rPr>
        <w:tab/>
        <w:t xml:space="preserve">Còn bà thế nào, thưa bà? Bà tin bệnh đau lưng đã lìa khỏi bà kể từ khi bà đang đứng đây không? Thôi được, vậy, cứ tiếp tục. Đó là tất cả điều bà phải làm. [Chị ấy nói, “Cảm ơn Chúa Jêsus. - Bt] Cứ tin hết lòng. </w:t>
      </w:r>
    </w:p>
    <w:p>
      <w:pPr>
        <w:pStyle w:val="Normal"/>
        <w:spacing w:before="0" w:after="96"/>
        <w:jc w:val="both"/>
        <w:rPr/>
      </w:pPr>
      <w:r>
        <w:rPr>
          <w:sz w:val="23"/>
          <w:vertAlign w:val="superscript"/>
        </w:rPr>
        <w:t>359</w:t>
      </w:r>
      <w:r>
        <w:rPr>
          <w:sz w:val="23"/>
        </w:rPr>
        <w:tab/>
        <w:t>Bà đã đau giống như vậy. Vậy nếu bà tin, cứ tiếp tục tiến bước và nói, “Cảm ơn Ngài, Chúa ôi. Làm con mạnh khỏe.” Hãy tin hết lòng.</w:t>
      </w:r>
    </w:p>
    <w:p>
      <w:pPr>
        <w:pStyle w:val="Normal"/>
        <w:spacing w:before="0" w:after="96"/>
        <w:jc w:val="both"/>
        <w:rPr/>
      </w:pPr>
      <w:r>
        <w:rPr>
          <w:sz w:val="23"/>
          <w:vertAlign w:val="superscript"/>
        </w:rPr>
        <w:t>360</w:t>
      </w:r>
      <w:r>
        <w:rPr>
          <w:sz w:val="23"/>
        </w:rPr>
        <w:tab/>
        <w:t xml:space="preserve">Bà sợ bà sẽ tàn tật vì chứng viêm khớp phải không? Vậy nếu bà tin hết lòng, hãy đi với cả tấm lòng và được khỏe mạnh. Đó là tất cả điều bà phải làm, là tin. </w:t>
      </w:r>
    </w:p>
    <w:p>
      <w:pPr>
        <w:pStyle w:val="Normal"/>
        <w:spacing w:before="0" w:after="96"/>
        <w:jc w:val="both"/>
        <w:rPr/>
      </w:pPr>
      <w:r>
        <w:rPr>
          <w:sz w:val="23"/>
          <w:vertAlign w:val="superscript"/>
        </w:rPr>
        <w:t>361</w:t>
      </w:r>
      <w:r>
        <w:rPr>
          <w:sz w:val="23"/>
        </w:rPr>
        <w:tab/>
        <w:t xml:space="preserve">Bà tin không? </w:t>
      </w:r>
      <w:r>
        <w:rPr>
          <w:sz w:val="23"/>
          <w:szCs w:val="24"/>
        </w:rPr>
        <w:t>[</w:t>
      </w:r>
      <w:r>
        <w:rPr>
          <w:sz w:val="23"/>
        </w:rPr>
        <w:t>Hội chúng nói, “A-men!” - Bt]</w:t>
      </w:r>
      <w:r>
        <w:rPr>
          <w:sz w:val="23"/>
          <w:szCs w:val="24"/>
        </w:rPr>
        <w:t xml:space="preserve"> </w:t>
      </w:r>
      <w:r>
        <w:rPr>
          <w:sz w:val="23"/>
        </w:rPr>
        <w:t xml:space="preserve">Còn một số anh em ở ngoài đó thì thế nào? Các bạn đang tin chứ? </w:t>
      </w:r>
    </w:p>
    <w:p>
      <w:pPr>
        <w:pStyle w:val="Normal"/>
        <w:spacing w:before="0" w:after="96"/>
        <w:jc w:val="both"/>
        <w:rPr>
          <w:sz w:val="23"/>
          <w:szCs w:val="24"/>
        </w:rPr>
      </w:pPr>
      <w:r>
        <w:rPr>
          <w:sz w:val="23"/>
          <w:vertAlign w:val="superscript"/>
        </w:rPr>
        <w:t>362</w:t>
        <w:tab/>
      </w:r>
      <w:r>
        <w:rPr>
          <w:sz w:val="23"/>
        </w:rPr>
        <w:t>Điều gì sẽ xảy ra nếu tôi nói với các bạn Chúa Jêsus đã chữa lành các bạn đang đứng ở đó, các bạn sẽ tin chứ? Cứ bắt đầu tiến lên, hãy tin hết lòng.</w:t>
      </w:r>
    </w:p>
    <w:p>
      <w:pPr>
        <w:pStyle w:val="Normal"/>
        <w:spacing w:before="0" w:after="96"/>
        <w:jc w:val="both"/>
        <w:rPr/>
      </w:pPr>
      <w:r>
        <w:rPr>
          <w:sz w:val="23"/>
          <w:vertAlign w:val="superscript"/>
        </w:rPr>
        <w:t>363</w:t>
      </w:r>
      <w:r>
        <w:rPr>
          <w:sz w:val="23"/>
        </w:rPr>
        <w:tab/>
        <w:t xml:space="preserve">Các bạn muốn đi về nhà, ăn bữa tối không? Tin bệnh đau dạ dày bên trái đã lìa khỏi bạn không? Cứ tin và ăn bất cứ thứ gì bạn muốn. Hãy tin. Các bạn tin chứ? </w:t>
      </w:r>
      <w:r>
        <w:rPr>
          <w:sz w:val="23"/>
          <w:szCs w:val="24"/>
        </w:rPr>
        <w:t xml:space="preserve">[Hội chúng nói, “A-men!” - Bt] </w:t>
      </w:r>
    </w:p>
    <w:p>
      <w:pPr>
        <w:pStyle w:val="Normal"/>
        <w:spacing w:before="0" w:after="96"/>
        <w:jc w:val="both"/>
        <w:rPr/>
      </w:pPr>
      <w:r>
        <w:rPr>
          <w:sz w:val="23"/>
          <w:vertAlign w:val="superscript"/>
        </w:rPr>
        <w:t>364</w:t>
      </w:r>
      <w:r>
        <w:rPr>
          <w:sz w:val="23"/>
        </w:rPr>
        <w:tab/>
        <w:t xml:space="preserve">Còn người phụ nữ đang ngồi đó cầu nguyện cho - cho đứa con nhỏ mắc bệnh về máu đó? Bà tin Chúa sẽ chữa lành đứa bé chứ? Tốt lắm, bà có được điều đó. </w:t>
      </w:r>
    </w:p>
    <w:p>
      <w:pPr>
        <w:pStyle w:val="Normal"/>
        <w:spacing w:before="0" w:after="96"/>
        <w:jc w:val="both"/>
        <w:rPr/>
      </w:pPr>
      <w:r>
        <w:rPr>
          <w:sz w:val="23"/>
          <w:vertAlign w:val="superscript"/>
        </w:rPr>
        <w:t>365</w:t>
      </w:r>
      <w:r>
        <w:rPr>
          <w:sz w:val="23"/>
        </w:rPr>
        <w:tab/>
        <w:t xml:space="preserve">Quý bà đó ngay bên cạnh bà tại đó. Bà đang ngồi đó cầu nguyện cho tình trạng suy nhược thần kinh (Đúng thế.), ở bên cạnh bà. Bà cũng có một người em trai bị bệnh thần kinh. Đúng thế. Bà có người mẹ có một con mắt bị bệnh. Nếu bà tin hết lòng, Chúa sẽ chữa lành cho họ. A-men! </w:t>
      </w:r>
    </w:p>
    <w:p>
      <w:pPr>
        <w:pStyle w:val="Normal"/>
        <w:spacing w:before="0" w:after="96"/>
        <w:jc w:val="both"/>
        <w:rPr/>
      </w:pPr>
      <w:r>
        <w:rPr>
          <w:sz w:val="23"/>
          <w:vertAlign w:val="superscript"/>
        </w:rPr>
        <w:t>366</w:t>
      </w:r>
      <w:r>
        <w:rPr>
          <w:sz w:val="23"/>
        </w:rPr>
        <w:tab/>
        <w:t>Anh chị em tin không? [Hội chúng nói, “A-men!” - Bt]</w:t>
      </w:r>
      <w:r>
        <w:rPr>
          <w:sz w:val="23"/>
          <w:szCs w:val="24"/>
        </w:rPr>
        <w:t xml:space="preserve"> </w:t>
      </w:r>
    </w:p>
    <w:p>
      <w:pPr>
        <w:pStyle w:val="Normal"/>
        <w:spacing w:before="0" w:after="96"/>
        <w:jc w:val="both"/>
        <w:rPr>
          <w:sz w:val="23"/>
          <w:szCs w:val="24"/>
        </w:rPr>
      </w:pPr>
      <w:r>
        <w:rPr>
          <w:sz w:val="23"/>
          <w:szCs w:val="24"/>
          <w:vertAlign w:val="superscript"/>
        </w:rPr>
        <w:t>367</w:t>
      </w:r>
      <w:r>
        <w:rPr>
          <w:sz w:val="23"/>
          <w:szCs w:val="24"/>
        </w:rPr>
        <w:tab/>
      </w:r>
      <w:r>
        <w:rPr>
          <w:sz w:val="23"/>
        </w:rPr>
        <w:t>Còn anh ở trên xe lăn? Anh tin không? Đó là con trai anh, đang ngồi đó mà vừa nói đấy. Đó là con ông. Anh ấy bị ung thư trên mặt. Anh ấy nghe rất khó khăn. Anh đang tìm kiếm phép báp-têm bằng Đức Thánh Linh. Đúng thế. Nếu anh tin điều ấy hết lòng... Anh tin điều đó không, anh bạn? Anh tin hết lòng không? Hãy nói vào tai cậu ấy, đặt tay trên để cho cậu ấy nhận lãnh phép báp-têm bằng Đức Thánh Linh.</w:t>
      </w:r>
    </w:p>
    <w:p>
      <w:pPr>
        <w:pStyle w:val="Normal"/>
        <w:spacing w:before="0" w:after="96"/>
        <w:jc w:val="both"/>
        <w:rPr/>
      </w:pPr>
      <w:r>
        <w:rPr>
          <w:sz w:val="23"/>
          <w:vertAlign w:val="superscript"/>
        </w:rPr>
        <w:t>368</w:t>
      </w:r>
      <w:r>
        <w:rPr>
          <w:sz w:val="23"/>
        </w:rPr>
        <w:tab/>
        <w:t xml:space="preserve">Anh chị em tin Đức Chúa Jêsus Christ hôm qua, ngày nay, cho đến đời đời không hề thay đổi không? </w:t>
      </w:r>
      <w:r>
        <w:rPr>
          <w:sz w:val="23"/>
          <w:szCs w:val="24"/>
        </w:rPr>
        <w:t xml:space="preserve">[Hội chúng vui mừng. - Bt] </w:t>
      </w:r>
    </w:p>
    <w:p>
      <w:pPr>
        <w:pStyle w:val="Normal"/>
        <w:spacing w:before="0" w:after="96"/>
        <w:jc w:val="both"/>
        <w:rPr/>
      </w:pPr>
      <w:r>
        <w:rPr>
          <w:sz w:val="23"/>
          <w:szCs w:val="24"/>
          <w:vertAlign w:val="superscript"/>
        </w:rPr>
        <w:t>369</w:t>
        <w:tab/>
      </w:r>
      <w:r>
        <w:rPr>
          <w:sz w:val="23"/>
        </w:rPr>
        <w:t xml:space="preserve">Anh chị em tin Đấng Mê-si, Đấng Mê-si lớn của Đức Chúa Trời, đang vận hành giữa dân sự Ngài không? </w:t>
      </w:r>
      <w:r>
        <w:rPr>
          <w:sz w:val="23"/>
          <w:szCs w:val="24"/>
        </w:rPr>
        <w:t xml:space="preserve">[Hội chúng vui mừng. - Bt] </w:t>
      </w:r>
    </w:p>
    <w:p>
      <w:pPr>
        <w:pStyle w:val="Normal"/>
        <w:spacing w:before="0" w:after="96"/>
        <w:jc w:val="both"/>
        <w:rPr>
          <w:sz w:val="23"/>
          <w:szCs w:val="24"/>
        </w:rPr>
      </w:pPr>
      <w:r>
        <w:rPr>
          <w:sz w:val="23"/>
          <w:szCs w:val="24"/>
          <w:vertAlign w:val="superscript"/>
        </w:rPr>
        <w:t>370</w:t>
        <w:tab/>
      </w:r>
      <w:r>
        <w:rPr>
          <w:sz w:val="23"/>
        </w:rPr>
        <w:t xml:space="preserve">Anh chị em muốn bỏ hết để đi theo Ngài không? </w:t>
      </w:r>
      <w:r>
        <w:rPr>
          <w:sz w:val="23"/>
          <w:szCs w:val="24"/>
        </w:rPr>
        <w:t xml:space="preserve">[Hội chúng vui mừng. - Bt] </w:t>
      </w:r>
      <w:r>
        <w:rPr>
          <w:sz w:val="23"/>
        </w:rPr>
        <w:t>Nếu có, hãy đưa tay lên với Ngài và nói, “Tôi sẽ theo Ngài. Tôi sẽ theo Ngài. Tôi sẽ tin Ngài. Mỗi Lời Ngài Phán, tôi sẽ tin Ngài. Tôi sẽ sắp xếp lại đời sống mình. Tôi sẽ làm việc cho Ngài. Đức Chúa Trời ôi xin thương xót.” Cầu xin Chúa ban phước cho bạn.</w:t>
      </w:r>
    </w:p>
    <w:p>
      <w:pPr>
        <w:pStyle w:val="Normal"/>
        <w:spacing w:before="0" w:after="96"/>
        <w:jc w:val="both"/>
        <w:rPr/>
      </w:pPr>
      <w:r>
        <w:rPr>
          <w:sz w:val="23"/>
          <w:vertAlign w:val="superscript"/>
        </w:rPr>
        <w:t>371</w:t>
      </w:r>
      <w:r>
        <w:rPr>
          <w:sz w:val="23"/>
        </w:rPr>
        <w:tab/>
        <w:t xml:space="preserve">Bao nhiêu người tin đang ở đây giờ nầy? Mời các bạn giơ tay lên. </w:t>
      </w:r>
    </w:p>
    <w:p>
      <w:pPr>
        <w:pStyle w:val="Normal"/>
        <w:spacing w:before="0" w:after="96"/>
        <w:jc w:val="both"/>
        <w:rPr/>
      </w:pPr>
      <w:r>
        <w:rPr>
          <w:sz w:val="23"/>
        </w:rPr>
        <w:tab/>
        <w:t>Bao nhiêu người muốn đến gần Ngài? Mời đưa tay lên. Tất cả đều muốn đến gần Ngài và tin nhận Ngài ngay bây giờ... Ngài ở ngay nơi nầy. Đây là sự Hiện diện của Ngài.</w:t>
      </w:r>
    </w:p>
    <w:p>
      <w:pPr>
        <w:pStyle w:val="Normal"/>
        <w:spacing w:before="0" w:after="96"/>
        <w:jc w:val="both"/>
        <w:rPr/>
      </w:pPr>
      <w:r>
        <w:rPr>
          <w:sz w:val="23"/>
          <w:vertAlign w:val="superscript"/>
        </w:rPr>
        <w:t>373</w:t>
      </w:r>
      <w:r>
        <w:rPr>
          <w:sz w:val="23"/>
        </w:rPr>
        <w:tab/>
        <w:t xml:space="preserve">Người đàn ông ở sau đó bị bịnh ở tuyến tiền liệt, nó đã hết, anh em ơi. Đức Chúa Trời đã chữa lành anh vừa rồi. </w:t>
      </w:r>
    </w:p>
    <w:p>
      <w:pPr>
        <w:pStyle w:val="Normal"/>
        <w:spacing w:before="0" w:after="96"/>
        <w:jc w:val="both"/>
        <w:rPr>
          <w:sz w:val="23"/>
        </w:rPr>
      </w:pPr>
      <w:r>
        <w:rPr>
          <w:sz w:val="23"/>
          <w:vertAlign w:val="superscript"/>
        </w:rPr>
        <w:t>374</w:t>
        <w:tab/>
      </w:r>
      <w:r>
        <w:rPr>
          <w:sz w:val="23"/>
        </w:rPr>
        <w:t xml:space="preserve">Nó đang di chuyển mọi nơi giống như thế, trong Ánh sáng, quay tròn khắp trên Nhà thờ. Bất cứ điều gì đều có thể xảy ra ngay bây giờ. Chúng ta có thể có Lễ Ngũ tuần tương tự, nếu anh thật sự tin điều đó. </w:t>
      </w:r>
      <w:r>
        <w:rPr>
          <w:sz w:val="23"/>
          <w:szCs w:val="24"/>
        </w:rPr>
        <w:t>[Hội chúng vui mừng. - Bt]</w:t>
      </w:r>
    </w:p>
    <w:p>
      <w:pPr>
        <w:pStyle w:val="Normal"/>
        <w:spacing w:before="0" w:after="96"/>
        <w:jc w:val="both"/>
        <w:rPr>
          <w:sz w:val="23"/>
          <w:szCs w:val="24"/>
        </w:rPr>
      </w:pPr>
      <w:r>
        <w:rPr>
          <w:sz w:val="23"/>
          <w:vertAlign w:val="superscript"/>
        </w:rPr>
        <w:t>375</w:t>
      </w:r>
      <w:r>
        <w:rPr>
          <w:sz w:val="23"/>
        </w:rPr>
        <w:tab/>
        <w:t xml:space="preserve">Mời mọi người đồng đứng lên. Hãy giơ tay anh chị em lên với Đức Chúa Trời; Dâng sự ngợi khen cho Ngài. </w:t>
      </w:r>
      <w:r>
        <w:rPr>
          <w:sz w:val="23"/>
          <w:szCs w:val="24"/>
        </w:rPr>
        <w:t>[Hội chúng vui mừng và cầu nguyện. - Bt]</w:t>
      </w:r>
    </w:p>
    <w:p>
      <w:pPr>
        <w:pStyle w:val="Normal"/>
        <w:spacing w:before="0" w:after="96"/>
        <w:jc w:val="both"/>
        <w:rPr/>
      </w:pPr>
      <w:r>
        <w:rPr>
          <w:sz w:val="23"/>
          <w:szCs w:val="24"/>
          <w:vertAlign w:val="superscript"/>
        </w:rPr>
        <w:t>376</w:t>
        <w:tab/>
      </w:r>
      <w:r>
        <w:rPr>
          <w:sz w:val="23"/>
        </w:rPr>
        <w:t>Cảm ơn Ngài, Đức Chúa Jêsus ôi. Chúng con thờ phượng Ngài, Cha ôi, bởi vì Cha là Đấng Cứu Rỗi và Đức Chúa Trời của chúng con. Ngài ở đây. Ngài đã chứng thực Lời. Ngài đã chứng minh nó là vậy. Ngài là Đức Chúa Trời, Đấng Mê-si hôm qua, ngày nay, cho đến đời đời không hề thay đổi. Không có sai lạc, không chút nghi ngờ, Ngài cũng là Đức Chúa Jêsus. Ngợi khen Danh Thánh Ngài.</w:t>
      </w:r>
    </w:p>
    <w:p>
      <w:pPr>
        <w:pStyle w:val="Normal"/>
        <w:spacing w:before="0" w:after="96"/>
        <w:jc w:val="both"/>
        <w:rPr/>
      </w:pPr>
      <w:r>
        <w:rPr>
          <w:sz w:val="23"/>
          <w:vertAlign w:val="superscript"/>
        </w:rPr>
        <w:t>377</w:t>
      </w:r>
      <w:r>
        <w:rPr>
          <w:sz w:val="23"/>
        </w:rPr>
        <w:tab/>
        <w:t xml:space="preserve">Anh chị em yêu Ngài không? Hãy nói, “A-men!” </w:t>
      </w:r>
      <w:r>
        <w:rPr>
          <w:sz w:val="23"/>
          <w:szCs w:val="24"/>
        </w:rPr>
        <w:t xml:space="preserve">[Hội chúng nói “A-men! và vui mừng. - Bt] </w:t>
      </w:r>
    </w:p>
    <w:p>
      <w:pPr>
        <w:pStyle w:val="Normal"/>
        <w:spacing w:before="0" w:after="96"/>
        <w:jc w:val="both"/>
        <w:rPr/>
      </w:pPr>
      <w:r>
        <w:rPr>
          <w:sz w:val="23"/>
          <w:szCs w:val="24"/>
          <w:vertAlign w:val="superscript"/>
        </w:rPr>
        <w:t>378</w:t>
        <w:tab/>
      </w:r>
      <w:r>
        <w:rPr>
          <w:sz w:val="23"/>
        </w:rPr>
        <w:t xml:space="preserve">Bao nhiêu người anh chị em là những người tin giờ nầy? Hãy đưa tay lên. Nào, Chúa Jêsus chính Ngài đã Phán điều nầy, </w:t>
      </w:r>
      <w:r>
        <w:rPr>
          <w:b/>
          <w:sz w:val="23"/>
        </w:rPr>
        <w:t>“Vậy những kẻ tin sẽ được các dấu lạ nầy: Hễ đặt tay trên kẻ đau, thì kẻ đau sẽ lành.”</w:t>
      </w:r>
      <w:r>
        <w:rPr>
          <w:sz w:val="23"/>
        </w:rPr>
        <w:t xml:space="preserve"> Tôi không chỉ là người có Đức Thánh Linh. Anh chị em cũng có. Anh chị em là kẻ tin, cũng giống y như tôi. Bây giờ, hãy quên hết mọi nghi ngờ của mình. </w:t>
      </w:r>
    </w:p>
    <w:p>
      <w:pPr>
        <w:pStyle w:val="Normal"/>
        <w:spacing w:before="0" w:after="96"/>
        <w:jc w:val="both"/>
        <w:rPr>
          <w:sz w:val="23"/>
        </w:rPr>
      </w:pPr>
      <w:r>
        <w:rPr>
          <w:sz w:val="23"/>
          <w:vertAlign w:val="superscript"/>
        </w:rPr>
        <w:t>379</w:t>
        <w:tab/>
      </w:r>
      <w:r>
        <w:rPr>
          <w:sz w:val="23"/>
        </w:rPr>
        <w:t xml:space="preserve">Đặt tay của bạn lên người khác và tin rằng Đức Chúa Trời sẽ chữa lành người đó theo Lời Ngài. Nếu Ngài sẽ giữ điều nầy... Anh chị em hãy đặt tay lên người nào đó; Cầu nguyện cho họ. Hãy nói, “Chúa ôi, xin chữa lành người đó.” Hãy cầu nguyện, và xem điều gì xảy ra. Anh chị em là tín hữu. </w:t>
      </w:r>
      <w:r>
        <w:rPr>
          <w:sz w:val="23"/>
          <w:szCs w:val="24"/>
        </w:rPr>
        <w:t>[Hội chúng vui mừng và cầu nguyện. - Bt]</w:t>
      </w:r>
    </w:p>
    <w:p>
      <w:pPr>
        <w:pStyle w:val="Normal"/>
        <w:snapToGrid w:val="false"/>
        <w:spacing w:before="0" w:after="80"/>
        <w:jc w:val="both"/>
        <w:rPr>
          <w:sz w:val="23"/>
        </w:rPr>
      </w:pPr>
      <w:r>
        <w:rPr>
          <w:sz w:val="23"/>
          <w:vertAlign w:val="superscript"/>
        </w:rPr>
        <w:t>380</w:t>
      </w:r>
      <w:r>
        <w:rPr>
          <w:sz w:val="23"/>
        </w:rPr>
        <w:tab/>
        <w:t xml:space="preserve">Kính lạy Đức Chúa Trời Toàn Năng, nhơn Danh Đức Chúa Jêsus Christ chúng con đã đánh bại ma quỉ. Chúng con quở trách nó, và phá tan quyền lực khỏi nó. Bởi những lằn roi của Đức Chúa Jêsus Christ làm cho chúng con được khỏe mạnh. </w:t>
      </w:r>
      <w:r>
        <w:rPr>
          <w:sz w:val="23"/>
          <w:szCs w:val="24"/>
        </w:rPr>
        <w:t>[Hội chúng tiếp tục vui mừng và cầu nguyện. - Bt]</w:t>
      </w:r>
    </w:p>
    <w:p>
      <w:pPr>
        <w:pStyle w:val="Normal"/>
        <w:pBdr>
          <w:bottom w:val="single" w:sz="6" w:space="1" w:color="000000"/>
        </w:pBdr>
        <w:snapToGrid w:val="false"/>
        <w:spacing w:before="0" w:after="80"/>
        <w:jc w:val="both"/>
        <w:rPr>
          <w:sz w:val="23"/>
        </w:rPr>
      </w:pPr>
      <w:r>
        <w:rPr>
          <w:sz w:val="23"/>
        </w:rPr>
      </w:r>
    </w:p>
    <w:p>
      <w:pPr>
        <w:pStyle w:val="Normal"/>
        <w:pBdr>
          <w:bottom w:val="single" w:sz="6" w:space="1" w:color="000000"/>
        </w:pBdr>
        <w:snapToGrid w:val="false"/>
        <w:spacing w:before="0" w:after="80"/>
        <w:jc w:val="both"/>
        <w:rPr>
          <w:sz w:val="23"/>
        </w:rPr>
      </w:pPr>
      <w:r>
        <w:rPr>
          <w:sz w:val="23"/>
        </w:rPr>
      </w:r>
    </w:p>
    <w:p>
      <w:pPr>
        <w:pStyle w:val="Normal"/>
        <w:snapToGrid w:val="false"/>
        <w:spacing w:before="0" w:after="80"/>
        <w:jc w:val="center"/>
        <w:rPr>
          <w:sz w:val="23"/>
        </w:rPr>
      </w:pPr>
      <w:r>
        <w:rPr>
          <w:sz w:val="23"/>
        </w:rPr>
      </w:r>
    </w:p>
    <w:p>
      <w:pPr>
        <w:pStyle w:val="Normal"/>
        <w:snapToGrid w:val="false"/>
        <w:spacing w:before="0" w:after="80"/>
        <w:jc w:val="center"/>
        <w:rPr>
          <w:sz w:val="20"/>
          <w:szCs w:val="20"/>
        </w:rPr>
      </w:pPr>
      <w:r>
        <w:rPr>
          <w:sz w:val="20"/>
          <w:szCs w:val="20"/>
          <w:lang w:val="vi-VN"/>
        </w:rPr>
        <w:t>Địa chỉ hạ tải và liên lạc:</w:t>
      </w:r>
    </w:p>
    <w:p>
      <w:pPr>
        <w:pStyle w:val="Normal"/>
        <w:snapToGrid w:val="false"/>
        <w:spacing w:before="0" w:after="80"/>
        <w:jc w:val="center"/>
        <w:rPr>
          <w:sz w:val="20"/>
          <w:szCs w:val="20"/>
          <w:lang w:val="en-CA"/>
        </w:rPr>
      </w:pPr>
      <w:r>
        <w:rPr>
          <w:sz w:val="20"/>
          <w:szCs w:val="20"/>
        </w:rPr>
        <w:t>http://</w:t>
      </w:r>
      <w:hyperlink r:id="rId6">
        <w:r>
          <w:rPr>
            <w:rStyle w:val="InternetLink"/>
            <w:sz w:val="20"/>
            <w:szCs w:val="20"/>
            <w:lang w:val="vi-VN"/>
          </w:rPr>
          <w:t>Vn.BibleWay.org</w:t>
        </w:r>
      </w:hyperlink>
    </w:p>
    <w:p>
      <w:pPr>
        <w:pStyle w:val="Normal"/>
        <w:overflowPunct w:val="false"/>
        <w:autoSpaceDE w:val="false"/>
        <w:snapToGrid w:val="false"/>
        <w:spacing w:before="0" w:after="80"/>
        <w:jc w:val="center"/>
        <w:rPr>
          <w:sz w:val="20"/>
          <w:szCs w:val="20"/>
        </w:rPr>
      </w:pPr>
      <w:r>
        <w:rPr>
          <w:sz w:val="20"/>
          <w:szCs w:val="20"/>
        </w:rPr>
        <w:t xml:space="preserve">Email: </w:t>
      </w:r>
      <w:hyperlink r:id="rId7">
        <w:r>
          <w:rPr>
            <w:rStyle w:val="InternetLink"/>
            <w:sz w:val="20"/>
            <w:szCs w:val="20"/>
          </w:rPr>
          <w:t>ThanhDoCanada@Yahoo.Ca</w:t>
        </w:r>
      </w:hyperlink>
    </w:p>
    <w:p>
      <w:pPr>
        <w:pStyle w:val="Normal"/>
        <w:rPr>
          <w:sz w:val="23"/>
          <w:szCs w:val="20"/>
        </w:rPr>
      </w:pPr>
      <w:r>
        <w:rPr>
          <w:sz w:val="23"/>
          <w:szCs w:val="20"/>
        </w:rPr>
      </w:r>
    </w:p>
    <w:p>
      <w:pPr>
        <w:pStyle w:val="Normal"/>
        <w:rPr>
          <w:sz w:val="23"/>
        </w:rPr>
      </w:pPr>
      <w:r>
        <w:rPr>
          <w:sz w:val="23"/>
        </w:rPr>
      </w:r>
    </w:p>
    <w:sectPr>
      <w:headerReference w:type="even" r:id="rId8"/>
      <w:headerReference w:type="default" r:id="rId9"/>
      <w:headerReference w:type="first" r:id="rId10"/>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462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0123 Từ Bỏ Tất Cả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04.2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0123 Từ Bỏ Tất Cả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6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vertAlign w:val="superscript"/>
    </w:rPr>
  </w:style>
  <w:style w:type="character" w:styleId="WW8Num15z0">
    <w:name w:val="WW8Num15z0"/>
    <w:qFormat/>
    <w:rPr/>
  </w:style>
  <w:style w:type="character" w:styleId="WW8Num16z0">
    <w:name w:val="WW8Num16z0"/>
    <w:qFormat/>
    <w:rPr>
      <w:vertAlign w:val="superscript"/>
    </w:rPr>
  </w:style>
  <w:style w:type="character" w:styleId="WW8Num17z0">
    <w:name w:val="WW8Num17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opic">
    <w:name w:val="topic"/>
    <w:basedOn w:val="DefaultParagraphFont"/>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462"/>
        <w:tab w:val="center" w:pos="4819" w:leader="none"/>
        <w:tab w:val="right" w:pos="9638" w:leader="none"/>
      </w:tabs>
    </w:pPr>
    <w:rPr/>
  </w:style>
  <w:style w:type="paragraph" w:styleId="Header">
    <w:name w:val="Header"/>
    <w:basedOn w:val="Normal"/>
    <w:pPr>
      <w:tabs>
        <w:tab w:val="clear" w:pos="462"/>
        <w:tab w:val="center" w:pos="4320" w:leader="none"/>
        <w:tab w:val="right" w:pos="8640" w:leader="none"/>
      </w:tabs>
    </w:pPr>
    <w:rPr/>
  </w:style>
  <w:style w:type="paragraph" w:styleId="Footer">
    <w:name w:val="Footer"/>
    <w:basedOn w:val="Normal"/>
    <w:pPr>
      <w:tabs>
        <w:tab w:val="clear" w:pos="462"/>
        <w:tab w:val="center" w:pos="4320" w:leader="none"/>
        <w:tab w:val="right" w:pos="8640" w:leader="none"/>
      </w:tabs>
    </w:pPr>
    <w:rPr/>
  </w:style>
  <w:style w:type="paragraph" w:styleId="BodyText3">
    <w:name w:val="Body Text 3"/>
    <w:basedOn w:val="Normal"/>
    <w:qFormat/>
    <w:pPr>
      <w:jc w:val="both"/>
    </w:pPr>
    <w:rPr>
      <w:rFonts w:ascii="VNI-Times" w:hAnsi="VNI-Times" w:cs="Arial"/>
      <w:bCs/>
      <w:kern w:val="2"/>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2-0123.mp3" TargetMode="External"/><Relationship Id="rId3" Type="http://schemas.openxmlformats.org/officeDocument/2006/relationships/hyperlink" Target="http://nathan.co.za/message.asp?sermonum=80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3:21:00Z</dcterms:created>
  <dc:creator>Phuong</dc:creator>
  <dc:description/>
  <cp:keywords/>
  <dc:language>en-US</dc:language>
  <cp:lastModifiedBy>Timothy</cp:lastModifiedBy>
  <dcterms:modified xsi:type="dcterms:W3CDTF">2014-03-10T20:31:00Z</dcterms:modified>
  <cp:revision>36</cp:revision>
  <dc:subject/>
  <dc:title>Từ Bỏ Tất Cả</dc:title>
</cp:coreProperties>
</file>