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Ta Há Chẳng Sai Ngươi Đi Sao?</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62-0124</w:t>
      </w:r>
      <w:r>
        <w:rPr>
          <w:sz w:val="20"/>
          <w:szCs w:val="20"/>
        </w:rPr>
        <w:t xml:space="preserve"> “</w:t>
      </w:r>
      <w:r>
        <w:rPr>
          <w:b/>
          <w:color w:val="0000FF"/>
          <w:sz w:val="20"/>
          <w:szCs w:val="20"/>
        </w:rPr>
        <w:t>Have Not I Sent Thee?</w:t>
      </w:r>
      <w:r>
        <w:rPr>
          <w:sz w:val="20"/>
          <w:szCs w:val="20"/>
        </w:rPr>
        <w:t xml:space="preserve">”, dài 125 phút, giảng vào tối Thứ Tư, ngày 24 tháng 1 năm 1962, bởi Anh (Mục sư) Brother William Marrion Branham, tại Nhà thờ Hội Phúc âm Ngũ Tuần, Phoenix, Arizona, USA. (Bản dịch tiếng Việt lần thứ 2, đã sửa lại theo The Message 2014, ngày 01/3/2014 - </w:t>
      </w:r>
      <w:hyperlink r:id="rId2">
        <w:r>
          <w:rPr>
            <w:rStyle w:val="InternetLink"/>
            <w:color w:val="000000"/>
            <w:sz w:val="20"/>
            <w:szCs w:val="20"/>
          </w:rPr>
          <w:t>Vietnamese Translation, Version 2</w:t>
        </w:r>
      </w:hyperlink>
      <w:r>
        <w:rPr>
          <w:sz w:val="20"/>
          <w:szCs w:val="20"/>
        </w:rPr>
        <w:t>)</w:t>
      </w:r>
    </w:p>
    <w:p>
      <w:pPr>
        <w:pStyle w:val="Normal"/>
        <w:spacing w:lineRule="atLeast" w:line="19" w:before="0" w:after="50"/>
        <w:jc w:val="both"/>
        <w:rPr/>
      </w:pPr>
      <w:r>
        <w:rPr/>
        <w:t xml:space="preserve"> </w:t>
      </w:r>
    </w:p>
    <w:p>
      <w:pPr>
        <w:pStyle w:val="Normal"/>
        <w:spacing w:lineRule="atLeast" w:line="19" w:before="0" w:after="50"/>
        <w:jc w:val="both"/>
        <w:rPr/>
      </w:pPr>
      <w:r>
        <w:rPr>
          <w:vertAlign w:val="superscript"/>
        </w:rPr>
        <w:t>E-1</w:t>
      </w:r>
      <w:r>
        <w:rPr/>
        <w:t xml:space="preserve">    </w:t>
        <w:tab/>
        <w:t>Cảm ơn anh. Xin Chúa ban phước cho anh. Chào các bạn. Thật là đặc ân được ở đây trong Nhà thờ nhỏ trông xinh đẹp ấm cúng này tối nay. Tôi tin chắc Đức Thánh Linh ở đây, Ngài quen biết với tất cả nhóm này. Vì thế chúng ta thật vui mừng được ở đây để đồng ngồi trong các nơi trên trời trong Đức Chúa Jêsus Christ vui hưởng sự thông công tuyệt vời này…?...</w:t>
      </w:r>
    </w:p>
    <w:p>
      <w:pPr>
        <w:pStyle w:val="Normal"/>
        <w:spacing w:lineRule="atLeast" w:line="19" w:before="0" w:after="50"/>
        <w:jc w:val="both"/>
        <w:rPr/>
      </w:pPr>
      <w:r>
        <w:rPr>
          <w:vertAlign w:val="superscript"/>
        </w:rPr>
        <w:t>E-2</w:t>
      </w:r>
      <w:r>
        <w:rPr/>
        <w:t xml:space="preserve">  </w:t>
        <w:tab/>
        <w:t>Vậy bây giờ chúng tôi muốn thông báo rằng tối mai… Hội đồng bắt đầu tối mai ở Ramada. Tôi cho rằng thính phòng ở ngay tại đó với… Vâng, thưa quí vị. Mọi người có thể đến, và đi ra với mỗi Buổi nhóm. Tôi đoán Anh Williams đã thông qua điều đó, làm thủ tục và nói cho biết tất cả điều gì đã xảy ra, nói tất cả những gì đã xảy ra, và những gì đang xảy ra (theo như anh ấy biết). Bởi vì đôi khi trong những Buổi nhóm này, điều gì đó xảy ra mà chúng ta hoàn toàn không biết. Chúng ta sẽ đi qua đó trông chờ điều xảy ra. Lần trước, chúng ta chắc chắn đã có một sự thông công tuyệt vời ở Khách sạn Phương Tây, tôi tin là Khách sạn Phương Tây.</w:t>
      </w:r>
    </w:p>
    <w:p>
      <w:pPr>
        <w:pStyle w:val="Normal"/>
        <w:spacing w:lineRule="atLeast" w:line="19" w:before="0" w:after="50"/>
        <w:jc w:val="both"/>
        <w:rPr/>
      </w:pPr>
      <w:r>
        <w:rPr>
          <w:vertAlign w:val="superscript"/>
        </w:rPr>
        <w:t>E-3</w:t>
      </w:r>
      <w:r>
        <w:rPr/>
        <w:t xml:space="preserve">   </w:t>
        <w:tab/>
        <w:t>Và bây giờ, như tôi nghĩ đã được thông báo, nếu Chúa cho phép, Anh Oral Roberts yêu dấu của chúng ta sẽ giảng tối mai. Sẽ có nhiều diễn giả nữa, và quí vị sẽ nghe một số diễn giả lớn -- một số thương gia, quí vị Mục sư Truyền đạo từ khắp nơi. Hầu như tôi không biết một người nào trong các diễn giả được Anh Gardner thông báo ở phía bên ngoài, tôi chỉ biết Anh Velmer Gardner. Họ phải đến từ bây giờ cho đến tối thứ Hai. Vậy chờ đợi một bữa tiệc ẩm thực thuộc linh lớn, để chúng ta đến và dự tiệc về những việc của Chúa. Đến lượt tôi giảng là vào Buổi nhóm Chúa nhật, hay là buổi Điểm tâm sáng Chúa nhật và chiều Chúa nhật.</w:t>
      </w:r>
    </w:p>
    <w:p>
      <w:pPr>
        <w:pStyle w:val="Normal"/>
        <w:spacing w:lineRule="atLeast" w:line="19" w:before="0" w:after="50"/>
        <w:jc w:val="both"/>
        <w:rPr/>
      </w:pPr>
      <w:r>
        <w:rPr>
          <w:vertAlign w:val="superscript"/>
        </w:rPr>
        <w:t>E-4</w:t>
      </w:r>
      <w:r>
        <w:rPr/>
        <w:t xml:space="preserve">   </w:t>
        <w:tab/>
        <w:t>Tôi muốn nói rằng đây là một trong những thì giờ quan trọng nhất mà tôi từng có ở Phoenix. Thường thường khi ở Phoenix tôi chỉ đến, có lẽ đến một nơi. Nhưng lần này, tôi nghĩ đây có khoảng 6 hay 7, 8 địa điểm mà tôi phải có mặt, ở khắp Sông Muối (the Salt River). 9, 9 địa điểm khác nhau: Có 9 Mục sư Truyền đạo khác nhau để làm quen, bắt tay, và có sự thông công với những tổ chức khác nhau.</w:t>
      </w:r>
    </w:p>
    <w:p>
      <w:pPr>
        <w:pStyle w:val="Normal"/>
        <w:spacing w:lineRule="atLeast" w:line="19" w:before="0" w:after="50"/>
        <w:ind w:firstLine="720"/>
        <w:jc w:val="both"/>
        <w:rPr/>
      </w:pPr>
      <w:r>
        <w:rPr/>
        <w:t>Thường thường khi tôi đến, các anh em, họ luôn luôn rất tử tế, và các Giáo hội mở cửa cho tôi đến. Tôi nghĩ thật tốt cho các nhà Truyền bá Phúc âm đến và dành thì giờ của họ để giúp đỡ từng Giáo hội; Sau đó đi thăm viếng các Giáo hội như thế, vì Mục sư luôn luôn muốn hợp tác. Hội chúng của họ đến và có thể được cầu nguyện cho, hay điều gì đó xảy ra, hoặc người nào đó được cứu. Và rồi anh em đi thẳng đến với ông ấy, một người tuyệt vời của Đức Chúa Trời. Tôi đã ở tại Nhà thờ của ông ấy.”</w:t>
      </w:r>
    </w:p>
    <w:p>
      <w:pPr>
        <w:pStyle w:val="Normal"/>
        <w:spacing w:lineRule="atLeast" w:line="19" w:before="0" w:after="50"/>
        <w:jc w:val="both"/>
        <w:rPr/>
      </w:pPr>
      <w:r>
        <w:rPr>
          <w:vertAlign w:val="superscript"/>
        </w:rPr>
        <w:t>E-5</w:t>
      </w:r>
      <w:r>
        <w:rPr/>
        <w:t xml:space="preserve">   </w:t>
        <w:tab/>
        <w:t>Anh em biết, tôi thích điều đó. Tôi nghĩ chúng ta quen biết nhau nhiều hơn, bởi vì chúng ta sẽ có Sự sống đời đời với nhau. Vì thế chúng ta có thể quen biết rõ về nhau ở đây và Buổi nhóm như thế nào.</w:t>
      </w:r>
    </w:p>
    <w:p>
      <w:pPr>
        <w:pStyle w:val="Normal"/>
        <w:spacing w:lineRule="atLeast" w:line="19" w:before="0" w:after="50"/>
        <w:ind w:firstLine="720"/>
        <w:jc w:val="both"/>
        <w:rPr/>
      </w:pPr>
      <w:r>
        <w:rPr/>
        <w:t>Thế nên, ở trên đó, “the one good thing though,”* Anh Mục sư, chúng ta sẽ không có Buổi nhóm cầu nguyện, không. Chúng ta sẽ không có Buổi nhóm Chữa lành nào. Nhưng chúng ta … Và chúng ta sẽ không sự giới hạn thì giờ. Vì thế tôi thường chỉ giảng 6, hay 8 tiếng một lần, đôi khi có lẽ để tôi có thể cứ tiếp tục, anh em biết đấy.</w:t>
      </w:r>
    </w:p>
    <w:p>
      <w:pPr>
        <w:pStyle w:val="Normal"/>
        <w:spacing w:lineRule="atLeast" w:line="19" w:before="0" w:after="50"/>
        <w:jc w:val="both"/>
        <w:rPr/>
      </w:pPr>
      <w:r>
        <w:rPr/>
        <w:t xml:space="preserve">  </w:t>
      </w:r>
      <w:r>
        <w:rPr/>
        <w:tab/>
        <w:t>Ồ, tôi muốn nói chuyện với những người mà tôi đã giảng với họ. Tôi thường nói với hội chúng rằng tôi thích có ít nhất một Thiên hi niên với nhau. Hiểu không? Và rồi, khi tôi … Ngay trong những Buổi nhóm của chúng ta, theo như tôi biết, đã có khoảng 2 triệu người trở lại tin Chúa. Không nghi ngờ gì, một số trong những người ấy sẽ làm điều đó dù thế nào đi nữa.</w:t>
      </w:r>
    </w:p>
    <w:p>
      <w:pPr>
        <w:pStyle w:val="Normal"/>
        <w:spacing w:lineRule="atLeast" w:line="19" w:before="0" w:after="50"/>
        <w:ind w:firstLine="720"/>
        <w:jc w:val="both"/>
        <w:rPr/>
      </w:pPr>
      <w:r>
        <w:rPr/>
        <w:t>Vì thế, cứ yên trí, có lẽ… Nói có 100 người. “Say there'd be a hundred of them. Look what a hundred millenniums would be, just to get acquainted with the people I led to the Lord. And then you know, when I get done I'm not going to have one less bit time than I did when I started. See?”*</w:t>
      </w:r>
    </w:p>
    <w:p>
      <w:pPr>
        <w:pStyle w:val="Normal"/>
        <w:spacing w:lineRule="atLeast" w:line="19" w:before="0" w:after="50"/>
        <w:jc w:val="both"/>
        <w:rPr/>
      </w:pPr>
      <w:r>
        <w:rPr>
          <w:vertAlign w:val="superscript"/>
        </w:rPr>
        <w:t xml:space="preserve">E-6    </w:t>
        <w:tab/>
      </w:r>
      <w:r>
        <w:rPr/>
        <w:t>Sự vĩnh cửu không bao giờ bắt đầu, không bao giờ chấm dứt (Hiểu không?), không bao giờ có sự bắt đầu, không bao giờ có sự chấm dứt. Anh em không thể giải thích điều đó. Nhưng cái gì có sự bắt đầu thì có sự chấm dứt. Vì thế anh em nói, “Còn chúng ta thế nào, Anh Branham ?” Ồ, chừng nào anh em là con người xác thịt trên đất ở đây, thì anh em có sự bắt đầu. Nhưng nếu anh em được sanh ra thuộc về trời, thì anh em có phần thuộc về Đức Chúa Trời. Thế thì Thánh Linh đó không bao giờ có sự bắt đầu, bởi vì Thánh Linh  là một phần của Đức Chúa Trời. Thần Chúa thì đời đời. Cách duy nhất có thể sống đời đời, là có Sự sống Đời đời  (Đúng thế.), một Sự sống Đời đời. Nhưng cái gì bắt đầu đều có sự kết thúc. Vì thế nếu anh chị em không có sự bắt đầu... Chúa Jêsus đã Phán, “</w:t>
      </w:r>
      <w:r>
        <w:rPr>
          <w:b/>
        </w:rPr>
        <w:t>Nếu một người chẳng nhờ Thánh Linh mà sanh lại, thì không được vào Nước Đức Chúa Trời</w:t>
      </w:r>
      <w:r>
        <w:rPr/>
        <w:t>,” bởi vì anh chị em phải có Sự sống Đời đời ấy.</w:t>
      </w:r>
    </w:p>
    <w:p>
      <w:pPr>
        <w:pStyle w:val="Normal"/>
        <w:spacing w:lineRule="atLeast" w:line="19" w:before="0" w:after="50"/>
        <w:jc w:val="both"/>
        <w:rPr/>
      </w:pPr>
      <w:r>
        <w:rPr>
          <w:vertAlign w:val="superscript"/>
        </w:rPr>
        <w:t>E-7</w:t>
      </w:r>
      <w:r>
        <w:rPr/>
        <w:t xml:space="preserve">    </w:t>
        <w:tab/>
        <w:t>Dĩ nhiên tôi … tôi hầu như không biết nói tiếng Anh và … Tôi đã nghiên cứu một hay hai từ khi tôi có thể tìm thấy, để hiểu nó có nghĩa là gì trong Kinh thánh, tiếng Hê-bơ-rơ và Hi-lạp. Nhưng từ Hi-lạp dành cho Sự sống Đời đời là cùng từ được dùng cho Sự sống của Đức Chúa Trời. Nó được đánh vần là Z-o-e. Và người có Sự sống Đời đời là có Zoe, Sự sống của chính Đức Chúa Trời. Điều đó làm cho anh chị em là con trai hay con gái của Đức Chúa Trời (Hiểu không?), vì anh chị em được sanh ra thuộc về Ngài. Sự sống của Ngài ở trong anh chị em. Anh chị em có thể không hư mất hơn Đức Chúa Trời có thể hư mất. Vì thế anh chị em đã có Sự sống Đời đời và, “Ta sẽ làm cho người ấy sống lại ở ngày Sau rốt,” Đức Chúa Trời đã Phán vậy. Điều đó không tuyệt vời chăng?</w:t>
      </w:r>
    </w:p>
    <w:p>
      <w:pPr>
        <w:pStyle w:val="Normal"/>
        <w:spacing w:lineRule="atLeast" w:line="19" w:before="0" w:after="50"/>
        <w:jc w:val="both"/>
        <w:rPr/>
      </w:pPr>
      <w:r>
        <w:rPr>
          <w:vertAlign w:val="superscript"/>
        </w:rPr>
        <w:t>E-8</w:t>
      </w:r>
      <w:r>
        <w:rPr/>
        <w:t xml:space="preserve">  </w:t>
        <w:tab/>
        <w:t>Tôi đã suy nghĩ, khi Đức Chúa Trời bắt đầu nói, Ngài nói, “Phải có, và phải có,” và sanh ra những hạt giống, mọi thứ tùy theo loại của nó. Anh em có thể lai giống nó, dĩ nhiên, và nói lại về điều đó, như tôi đã giảng ở Phoenix tại đây một lần, “Tôn Giáo Lai Giống”; Người ta cố lai giống nó với các Giáo phái, thay vì để như nó đã có. Nhưng anh em để một… Bất cứ thứ gì lai giống không thể gây giống trở lại.</w:t>
      </w:r>
    </w:p>
    <w:p>
      <w:pPr>
        <w:pStyle w:val="Normal"/>
        <w:spacing w:lineRule="atLeast" w:line="19" w:before="0" w:after="50"/>
        <w:jc w:val="both"/>
        <w:rPr/>
      </w:pPr>
      <w:r>
        <w:rPr>
          <w:vertAlign w:val="superscript"/>
        </w:rPr>
        <w:t>E-9</w:t>
      </w:r>
      <w:r>
        <w:rPr/>
        <w:t xml:space="preserve">   </w:t>
        <w:tab/>
        <w:t xml:space="preserve"> Vì thế khi người ta nói với anh em, và con cái anh em đi học, họ nói rằng chúng ta đến từ một tế bào đơn, và thuyết tiến hóa của Darwin… Ông ấy không biết mình đang nói về điều gì (Hiểu không?), bởi vì… Anh em lấy một con ngựa và một… Ồ, chúng ta hãy nói một con lừa và một con ngựa cái, và chúng có một con ngựa non. Đó là một con la. Nhưng con la đó không thể gây giống với con la khác để sanh ra một con la. Nó chấm dứt ngay tại đó. Bắp lai, anh em có thể lai giống bắp, và rồi anh em trồng bắp đó  sẽ chẳng có gì (Hiểu không?), sẽ chẳng có gì; Phải trở lại.</w:t>
      </w:r>
    </w:p>
    <w:p>
      <w:pPr>
        <w:pStyle w:val="Normal"/>
        <w:spacing w:lineRule="atLeast" w:line="19" w:before="0" w:after="50"/>
        <w:ind w:firstLine="720"/>
        <w:jc w:val="both"/>
        <w:rPr/>
      </w:pPr>
      <w:r>
        <w:rPr/>
        <w:t>Vì thế làm sao có thể… Nếu chúng ta bắt đầu tiến hóa từ tế bào đơn, thế thì chúng ta ở đâu. Hiểu không?</w:t>
      </w:r>
    </w:p>
    <w:p>
      <w:pPr>
        <w:pStyle w:val="Normal"/>
        <w:spacing w:lineRule="atLeast" w:line="19" w:before="0" w:after="50"/>
        <w:jc w:val="both"/>
        <w:rPr/>
      </w:pPr>
      <w:r>
        <w:rPr/>
        <w:t xml:space="preserve"> </w:t>
      </w:r>
      <w:r>
        <w:rPr/>
        <w:tab/>
        <w:t>Nghiên cứu khoa học của chính họ đã sai. Hiểu không? Đấy, anh em không thể làm điều đó. Anh em có gây giống hoa vi-o-let màu xanh dương với vi-o-let trắng, để có hoa vi-o-let Châu Phi. Nhưng cứ để mặc chúng, chúng sẽ sanh ra lại giống hoa vi-ô-lét màu xanh nguyên thủy. Đúng thế. Hiểu không?</w:t>
      </w:r>
    </w:p>
    <w:p>
      <w:pPr>
        <w:pStyle w:val="Normal"/>
        <w:spacing w:lineRule="atLeast" w:line="19" w:before="0" w:after="50"/>
        <w:jc w:val="both"/>
        <w:rPr/>
      </w:pPr>
      <w:r>
        <w:rPr>
          <w:vertAlign w:val="superscript"/>
        </w:rPr>
        <w:t>E-10</w:t>
      </w:r>
      <w:r>
        <w:rPr/>
        <w:t xml:space="preserve">   </w:t>
        <w:tab/>
        <w:t>Vì thế khi Đức Chúa Trời Phán và tạo ra con người, linh hồn con người đã bị hư mất, nó hoàn toàn… Bất cứ điều gì ở bên ngoài của điều đó: gia nhập Giáo hội và điều gì lai giống. Anh em phải trở về với… Đức Chúa Trời phải Phán Lời lần nữa. Điều đó làm cho nó có Sự sống Đời đời. Khi Đức Chúa Trời Phán Sự sống vào trong anh em, thì điều đó là đời đời lần nữa. Nhưng cho tới khi đó là tình trạng lai giống (God's got to speak the Word back again. That makes it Life Eternal. When God speaks Life into you, then that's eternal again. But until that it's a hybrid condition.) Anh em hiểu không? Vì thế ma quỉ trộn lẫn với điều đó -- và cố pha trộn đức tin và điều gì đó, sự không tin với nhau, để nó làm ra một sự lai giống (Hiểu không?) và… Nhưng khi Đức Chúa Trời Phán và đặt để Đức Thánh Linh vào trong đó và ấn chứng nó, thì nó là vĩnh cửu.</w:t>
      </w:r>
    </w:p>
    <w:p>
      <w:pPr>
        <w:pStyle w:val="Normal"/>
        <w:spacing w:lineRule="atLeast" w:line="19" w:before="0" w:after="50"/>
        <w:jc w:val="both"/>
        <w:rPr/>
      </w:pPr>
      <w:r>
        <w:rPr>
          <w:vertAlign w:val="superscript"/>
        </w:rPr>
        <w:t>E-11</w:t>
      </w:r>
      <w:r>
        <w:rPr/>
        <w:t xml:space="preserve">   </w:t>
        <w:tab/>
        <w:t>Ê-phê-sô 4:30 nói, “</w:t>
      </w:r>
      <w:r>
        <w:rPr>
          <w:b/>
        </w:rPr>
        <w:t xml:space="preserve">Anh em chớ làm buồn cho Đức Thánh Linh của Đức Chúa Trời </w:t>
      </w:r>
      <w:r>
        <w:rPr/>
        <w:t>(không phải Hội thánh của Đức Chúa Trời; Đức Thánh Linh của Đức Chúa Trời)</w:t>
      </w:r>
      <w:r>
        <w:rPr>
          <w:b/>
        </w:rPr>
        <w:t>, vì nhờ Ngài anh em được ấn chứng đến ngày cứu chuộc</w:t>
      </w:r>
      <w:r>
        <w:rPr/>
        <w:t>.” Một ấn chứng tượng trưng cho một công việc đã hoàn tất. Không gì được ấn chứng… Giống như anh em chất một toa chở hàng.</w:t>
      </w:r>
    </w:p>
    <w:p>
      <w:pPr>
        <w:pStyle w:val="Normal"/>
        <w:spacing w:lineRule="atLeast" w:line="19" w:before="0" w:after="50"/>
        <w:ind w:firstLine="720"/>
        <w:jc w:val="both"/>
        <w:rPr/>
      </w:pPr>
      <w:r>
        <w:rPr/>
        <w:t xml:space="preserve">Anh em bắt đầu chất một toa chở hàng (Tôi thường làm việc trên đường rầy xe lửa), và chúng tôi chất những thứ hàng khác nhau vào toa. Nhưng viên thanh tra đến trước. Nó phải đi qua nhiều con đường gồ ghề. Nếu còn lỏng lẻo, người ấy sẽ không đóng dấu, cho tới khi chiếc xe ấy được chất đầy đến nỗi không thể rung lắc nó. </w:t>
      </w:r>
    </w:p>
    <w:p>
      <w:pPr>
        <w:pStyle w:val="Normal"/>
        <w:spacing w:lineRule="atLeast" w:line="19" w:before="0" w:after="50"/>
        <w:ind w:firstLine="720"/>
        <w:jc w:val="both"/>
        <w:rPr/>
      </w:pPr>
      <w:r>
        <w:rPr/>
        <w:t>Sau đó người ấy đóng cửa và đóng dấu nó, và nó không thể bị mở ra cho tới khi đến nơi. Điều đó thật đúng.</w:t>
      </w:r>
    </w:p>
    <w:p>
      <w:pPr>
        <w:pStyle w:val="Normal"/>
        <w:spacing w:lineRule="atLeast" w:line="19" w:before="0" w:after="50"/>
        <w:ind w:firstLine="720"/>
        <w:jc w:val="both"/>
        <w:rPr/>
      </w:pPr>
      <w:r>
        <w:rPr/>
        <w:t>Đức Chúa Trời đến gần và thấy nhiều sự ngu dại trong chúng ta, Ngài thật sự không đóng ấn cho đến nay. Thấy nhiều sự không tin, Ngài thật sự chưa đóng ấn nó. Nhưng khi hết thảy được gói lại với Phúc âm trọn vẹn, thì Ngài ấn chứng nó (Đúng thế.) -- ấn chứng nó cho tới nơi đến của nó. Ngài tuyệt vời không?</w:t>
      </w:r>
    </w:p>
    <w:p>
      <w:pPr>
        <w:pStyle w:val="Normal"/>
        <w:spacing w:lineRule="atLeast" w:line="19" w:before="0" w:after="50"/>
        <w:jc w:val="both"/>
        <w:rPr/>
      </w:pPr>
      <w:r>
        <w:rPr>
          <w:vertAlign w:val="superscript"/>
        </w:rPr>
        <w:t>E-12</w:t>
      </w:r>
      <w:r>
        <w:rPr/>
        <w:t xml:space="preserve">   </w:t>
        <w:tab/>
        <w:t>Rất vui mừng tối nay biết rằng tôi là một  người của anh em. Khi tôi còn nhỏ tôi luôn muốn nhiều người yêu mến tôi. Tôi là người không được yêu mến. Tôi hầu như là đứa con ghẻ trong gia đình. Hết thảy họ đều uống rượu, anh em biết đấy, nhưng tôi thì không… Như anh em đã đọc tiểu sử của tôi, không nghi ngờ…</w:t>
      </w:r>
    </w:p>
    <w:p>
      <w:pPr>
        <w:pStyle w:val="Normal"/>
        <w:spacing w:lineRule="atLeast" w:line="19" w:before="0" w:after="50"/>
        <w:ind w:firstLine="720"/>
        <w:jc w:val="both"/>
        <w:rPr/>
      </w:pPr>
      <w:r>
        <w:rPr/>
        <w:t>Có điều gì đó bảo tôi có một Đức Chúa Trời ở đâu đó, nơi nào đó, mà tôi cứ nghe Tiếng và điều gì  kêu gọi với tôi. Trong gia đình tôi hầu như là người bị ruồng bỏ. Tôi đi học, cũng giống như vậy, bởi vì tôi mặc đồ rách rưới, mọi người lấy tôi làm trò cười. Và rồi khi tôi trở thành một Nhà Truyền đạo, tôi tin rằng Lời đó là Lẽ thật. Thế thì tôi là người bị ruồng bỏ trong Giáo hội Báp-tít của tôi. Họ nói, “Anh là Thánh quá máu của thời đại này.” Cho nên khi thấy có người nào tin điều đó hết thảy giống như tôi, nó giống như mặc vào một cái bao tay. Hoàn toàn vừa khít. Vậy nên Ngài Phán, “Nếu ngươi bỏ hết thảy và theo Ta, Ta sẽ ban cho ngươi những người mẹ, những người cha, các anh em, chị em và vân vân, và Sự sống Đời đời.” Vì thế đến giữa anh em cách này… Tôi yêu mến anh em.</w:t>
      </w:r>
    </w:p>
    <w:p>
      <w:pPr>
        <w:pStyle w:val="Normal"/>
        <w:spacing w:lineRule="atLeast" w:line="19" w:before="0" w:after="50"/>
        <w:jc w:val="both"/>
        <w:rPr/>
      </w:pPr>
      <w:r>
        <w:rPr>
          <w:vertAlign w:val="superscript"/>
        </w:rPr>
        <w:t>E-13</w:t>
      </w:r>
      <w:r>
        <w:rPr/>
        <w:t xml:space="preserve">    </w:t>
        <w:tab/>
        <w:t>Đôi khi tôi giảng khá gay gắt vì tôi thấy người nào đó đi ra khỏi đường lối. Anh em biết đấy, anh em được cho làm điều đó. Một người cha thật sự sẽ làm thế. Tại sao, ông bắt tay anh em và nói, “Này, trở lại trong hàng đây,” nếu ông là người cha thật. Vì thế đôi khi Mục sư của các bạn phải can thiệp vào điều gì đó. Chỉ yêu ông nhiều hơn, bởi vì ông là người cha chân thật với anh em (Anh em hiểu không?), cố giữ anh em trong hàng lối; bởi vì ông đang canh phòng linh hồn của anh em, vì Đức Thánh Linh cho ông làm người giám sát Hội thánh. Và anh em phải luôn nhìn xem điều đó.</w:t>
      </w:r>
    </w:p>
    <w:p>
      <w:pPr>
        <w:pStyle w:val="Normal"/>
        <w:spacing w:lineRule="atLeast" w:line="19" w:before="0" w:after="50"/>
        <w:jc w:val="both"/>
        <w:rPr/>
      </w:pPr>
      <w:r>
        <w:rPr>
          <w:vertAlign w:val="superscript"/>
        </w:rPr>
        <w:t>E-14</w:t>
      </w:r>
      <w:r>
        <w:rPr/>
        <w:t xml:space="preserve">  </w:t>
        <w:tab/>
        <w:t>Tôi cầu nguyện để Đức Chúa Trời sẽ ban phước cho Hội thánh này, và xin cho nó phát triển và thịnh vượng. Nguyện xin nhiều Thầy giảng tốt quí ra từ Hội thánh này và đi vào công trường thuộc linh ở mọi nơi. Xin cho tên của nó bất tử, là lời cầu nguyện của tôi. Nguyện xin Đức Chúa Trời ban phước cho Mục sư, Ban Chấp sự, Trị sự, và những người có trách nhiệm, bất kể là gì. Xin Đức Chúa Trời ở cùng tất cả quí vị, và tất cả các thành viên, khi anh chị em lao khổ làm việc với nhau. Tôi cầu nguyện để Đức Thánh Linh sẽ làm việc với anh chị em, khẳng định Lời với những dấu kỳ phép lạ đi theo những kẻ tin Lời, đã được giảng ra qua bục giảng này. Xin Chúa ban phước cho anh chị em.</w:t>
      </w:r>
    </w:p>
    <w:p>
      <w:pPr>
        <w:pStyle w:val="Normal"/>
        <w:spacing w:lineRule="atLeast" w:line="19" w:before="0" w:after="50"/>
        <w:jc w:val="both"/>
        <w:rPr/>
      </w:pPr>
      <w:r>
        <w:rPr>
          <w:vertAlign w:val="superscript"/>
        </w:rPr>
        <w:t>E-15</w:t>
      </w:r>
      <w:r>
        <w:rPr/>
        <w:t xml:space="preserve">   </w:t>
        <w:tab/>
        <w:t>Hiện giờ, tôi bị khan tiếng. Anh Williams vừa mới cho tôi “has just given me a combing over”*. Tôi nói với anh ấy tôi định đi đến Ajo và vài thành phố ngày mai. Tôi đang cố tìm một địa điểm để di chuyển ra nơi này ở Arizona, để sống ở đây. Và rồi đến Arizona, tôi không muốn đến… Một anh em yêu quí buổi sáng nọ sau khi tôi giảng về “Dòng dõi Thánh”… Tôi không phải là người bán băng ghi âm, tất cả anh em biết điều đó. Nhưng chàng trai ở trên đây có các băng ghi âm. Người nào có máy ghi âm, tôi mong các bạn nếu có thể được, hãy mua băng ghi âm đó “Dòng dõi Thánh,” bài giảng sáng Chúa nhật vừa rồi.</w:t>
      </w:r>
    </w:p>
    <w:p>
      <w:pPr>
        <w:pStyle w:val="Normal"/>
        <w:spacing w:lineRule="atLeast" w:line="19" w:before="0" w:after="50"/>
        <w:jc w:val="both"/>
        <w:rPr/>
      </w:pPr>
      <w:r>
        <w:rPr>
          <w:vertAlign w:val="superscript"/>
        </w:rPr>
        <w:t>E-16</w:t>
      </w:r>
      <w:r>
        <w:rPr/>
        <w:t xml:space="preserve">  </w:t>
        <w:tab/>
        <w:t>Và Anh Fuller… Anh đưa ra ở bục giảng sau khi tôi rời khỏi và bảo dân sự nói với tôi đến đảm nhận Nhà thờ của anh. Anh và vợ anh sẽ là người phụ tá (janitor)*. Ồ, điều đó rất tuyệt. Anh John Sharritt với Hội thánh của anh, và rồi… Nhưng tôi không… Nếu tôi đến Phoenix, không, thưa quí vị, tôi không muốn bắt đầu ở Nhà thờ nào hết. Không, thưa quí vị. Điều đó không ở trong tôi bởi vì nếu bắt đầu nhận một Nhà thờ, anh em…</w:t>
      </w:r>
    </w:p>
    <w:p>
      <w:pPr>
        <w:pStyle w:val="Normal"/>
        <w:spacing w:lineRule="atLeast" w:line="19" w:before="0" w:after="50"/>
        <w:ind w:firstLine="720"/>
        <w:jc w:val="both"/>
        <w:rPr/>
      </w:pPr>
      <w:r>
        <w:rPr/>
        <w:t>“</w:t>
      </w:r>
      <w:r>
        <w:rPr/>
        <w:t>See, it's not my idea to start a church. It's to help what's already started.”* Anh em hiểu không? Nếu tôi đến Phoenix … Tôi là một Nhà Truyền giáo. Tôi đã đi khắp nơi trên thế giới luôn. Nếu Mục sư mời tôi, tôi sẽ ở đây một ngày Chúa nhật để giúp đỡ ông, và Chúa sau để giúp người khác, Chúa kế tiếp giúp người khác nữa, cứ như thế ở mọi nơi tôi có để đưa vào, và làm cho nó tốt cho mọi người (Hiểu không?) tất cả các Giáo phái và mọi thứ với tình thông công.</w:t>
      </w:r>
    </w:p>
    <w:p>
      <w:pPr>
        <w:pStyle w:val="Normal"/>
        <w:spacing w:lineRule="atLeast" w:line="19" w:before="0" w:after="50"/>
        <w:jc w:val="both"/>
        <w:rPr/>
      </w:pPr>
      <w:r>
        <w:rPr>
          <w:vertAlign w:val="superscript"/>
        </w:rPr>
        <w:t>E-17</w:t>
      </w:r>
      <w:r>
        <w:rPr/>
        <w:t xml:space="preserve">   </w:t>
        <w:tab/>
        <w:t>Và tôi có thể -- luôn luôn muốn đến miền Tây. Và tôi … Có lẽ lần vừa rồi buộc tôi đến đến miền Tây là mẹ tôi vừa đi về Nhà với Chúa Jêsus cách đây vài tuần; Và mẹ vợ tôi cách đây gần một năm. Vì thế bây giờ cả hai chúng tôi mồ côi cha mẹ trên đời này. Họ đã đi về ở với Chúa chúng ta. Và chúng tôi đang định, có lẽ ý Chúa, đến miền Tây để sống. Xin cầu nguyện cho chúng tôi.</w:t>
      </w:r>
    </w:p>
    <w:p>
      <w:pPr>
        <w:pStyle w:val="Normal"/>
        <w:spacing w:lineRule="atLeast" w:line="19" w:before="0" w:after="50"/>
        <w:jc w:val="both"/>
        <w:rPr/>
      </w:pPr>
      <w:r>
        <w:rPr>
          <w:vertAlign w:val="superscript"/>
        </w:rPr>
        <w:t>E-18</w:t>
      </w:r>
      <w:r>
        <w:rPr/>
        <w:t xml:space="preserve">   </w:t>
        <w:tab/>
        <w:t>Bây giờ trước khi chúng ta đến gần Lời … Tôi muốn đọc vài Lời tối nay và chỉ nói một lát. Nhân đây, tôi quên … Billy đã phát thẻ cầu nguyện chưa? Được rồi, thưa quí vị. Tốt. Thế thì chúng ta sẽ… Sẽ là một nơi nhỏ bé cho Buổi nhóm Cầu nguyện, nhưng tôi đã có điều đó nơi mà… Có người nói… Giống như Mục sư có lần có một Nhà thờ nhỏ, có lẽ ngồi được 100 hay 200 người, họ nói, “Ồ, Anh Branham à, nếu như Nhà thờ của tôi thật lớn đủ cho…” Nó rất lớn. Điều duy nhất anh em phải có là Lời từ Đức Chúa Trời (Hiểu không? Chỉ thế thôi.), cho dù ở nơi nào đi nữa.</w:t>
      </w:r>
    </w:p>
    <w:p>
      <w:pPr>
        <w:pStyle w:val="Normal"/>
        <w:spacing w:lineRule="atLeast" w:line="19" w:before="0" w:after="50"/>
        <w:jc w:val="both"/>
        <w:rPr/>
      </w:pPr>
      <w:r>
        <w:rPr>
          <w:vertAlign w:val="superscript"/>
        </w:rPr>
        <w:t>E-19</w:t>
      </w:r>
      <w:r>
        <w:rPr/>
        <w:t xml:space="preserve">   </w:t>
        <w:tab/>
        <w:t xml:space="preserve">Tôi không bao giờ để cho những Buổi nhóm của tôi trở nên to lớn, bởi vì khi anh em làm thế (hoặc là sự bắt buộc nào đó của ra-đi-ô, ti-vi, hay cái gì đó, một số sách, hay cái gì đó)… Khi anh em làm thế, ngay lúc ấy anh em đang tự “tying yourself down.”* Tôi muốn được ở nơi mà tôi không phải có chút tiền nào; Tôi không bao giờ nhận tiền dâng trong đời. Tôi không phải có tiền, và nơi đó không thể quá nhỏ. Nếu nó là một Buổi nhóm cầu nguyện trong một mái nhà tranh, điều đó tốt. </w:t>
      </w:r>
    </w:p>
    <w:p>
      <w:pPr>
        <w:pStyle w:val="Normal"/>
        <w:spacing w:lineRule="atLeast" w:line="19" w:before="0" w:after="50"/>
        <w:ind w:firstLine="720"/>
        <w:jc w:val="both"/>
        <w:rPr/>
      </w:pPr>
      <w:r>
        <w:rPr/>
        <w:t>Mới đây tôi đã tổ chức một Buổi nhóm Phục hưng nơi mà Nhà thờ hoàn toàn chật kín, ngồi được 20 người (Đúng thế ) 20 người. Vậy, nếu tôi có cái gì đó to lớn, có lẽ phải có nhiều ngàn đô-la mỗi ngày, tôi không thể đi đến một nơi như thế và làm điều đó. Hiểu không? Nhưng tôi tin được Đức Thánh Linh dẫn dắt, bất cứ nơi nào Ngài dẫn dắt anh em, cho dù thế nào đi nữa.</w:t>
      </w:r>
    </w:p>
    <w:p>
      <w:pPr>
        <w:pStyle w:val="Normal"/>
        <w:spacing w:lineRule="atLeast" w:line="19" w:before="0" w:after="50"/>
        <w:jc w:val="both"/>
        <w:rPr/>
      </w:pPr>
      <w:r>
        <w:rPr>
          <w:vertAlign w:val="superscript"/>
        </w:rPr>
        <w:t>E-20</w:t>
      </w:r>
      <w:r>
        <w:rPr/>
        <w:t xml:space="preserve">   Tôi đã đi nước ngoài. Ở Bom-bay, Ấn độ, tôi đã giảng cho 5.000 người một lúc; Nam Phi, 200 hay 300 ngàn,… Đừng… nói, “Anh kiếm tiền cách nào để làm điều đó?” Ồ, nếu Đức Chúa Trời sai tôi, Ngài luôn sai người nào đó đến với số tiền đó. Hiểu không? Vì thế Ngài chỉ… Chúng ta phải sống bằng đức tin, anh em biết đấy. Vì thế đó là một đời sống vĩ đại, một đời sống đức tin, phải không? Chỉ tin Ngài.</w:t>
      </w:r>
    </w:p>
    <w:p>
      <w:pPr>
        <w:pStyle w:val="Normal"/>
        <w:spacing w:lineRule="atLeast" w:line="19" w:before="0" w:after="50"/>
        <w:ind w:firstLine="720"/>
        <w:jc w:val="both"/>
        <w:rPr/>
      </w:pPr>
      <w:r>
        <w:rPr/>
        <w:t>Tôi đã nói một số Buổi nhóm tốt nhất tôi từng có ở các Nhà thờ nhỏ hơn thế này (Đúng thế), nơi mà chúng tôi đến với nhau và có sự thông công, và Đức Thánh Linh giáng xuống. Đó là nơi đời sống được sanh ra. Ừ-m. Đúng. Điều đó đúng. Tất nhiên rồi.</w:t>
      </w:r>
    </w:p>
    <w:p>
      <w:pPr>
        <w:pStyle w:val="Normal"/>
        <w:spacing w:lineRule="atLeast" w:line="19" w:before="0" w:after="50"/>
        <w:jc w:val="both"/>
        <w:rPr/>
      </w:pPr>
      <w:r>
        <w:rPr>
          <w:vertAlign w:val="superscript"/>
        </w:rPr>
        <w:t>E-21</w:t>
      </w:r>
      <w:r>
        <w:rPr/>
        <w:t xml:space="preserve">   </w:t>
        <w:tab/>
        <w:t>Chúng ta hãy cúi đầu trước khi đến gần Lời Ngài giờ này cách kỉnh kiền, sau khi chúng ta như đã quen biết nhau, nếu có một nhu cầu ở đây tối nay anh em dành cho tôi cầu nguyện cho anh chị em, vì điều gì khác, mời anh chị em giơ tay lên, và nói, “Anh Branham ơi, xin cầu nguyện cho tôi.” Xin Chúa ban phước cho anh chị em. Tất cả mọi nơi, Cha trên trời đều thấy.</w:t>
      </w:r>
    </w:p>
    <w:p>
      <w:pPr>
        <w:pStyle w:val="Normal"/>
        <w:autoSpaceDE w:val="false"/>
        <w:spacing w:lineRule="atLeast" w:line="19" w:before="0" w:after="50"/>
        <w:jc w:val="both"/>
        <w:rPr/>
      </w:pPr>
      <w:r>
        <w:rPr>
          <w:vertAlign w:val="superscript"/>
        </w:rPr>
        <w:t>E-22</w:t>
      </w:r>
      <w:r>
        <w:rPr/>
        <w:t xml:space="preserve">   </w:t>
        <w:tab/>
        <w:t xml:space="preserve">Lạy Chúa yêu quí, Đức Chúa Trời Toàn năng, Cha của Đức Chúa Jêsus Christ chúng con, Đấng mang kẻ chết đến với sự sống khi Ngài khiến Đức Chúa Jêsus Christ </w:t>
      </w:r>
      <w:r>
        <w:rPr>
          <w:szCs w:val="22"/>
        </w:rPr>
        <w:t>sống lại từ kẻ chết</w:t>
      </w:r>
      <w:r>
        <w:rPr/>
        <w:t>, chúng con rất vui mừng tối nay biết rằng Ngài đã sống lại từ kẻ chết, và Ngài không chết nữa, nhưng sống mãi mãi. 2000 năm đã đến và đi, và chúng con ở với Ngài tối nay thật đúng như Ngài bước đi trong xứ Ga-li-lê trong thời Ngài. Chúng con chỉ biết rằng Ngài đã sống lại từ kẻ chết, tự bày tỏ chính Ngài cho chúng con trong hình thức Đức Thánh Linh. Chúng con rất biết ơn vì điều đó, Chúa ôi.</w:t>
      </w:r>
    </w:p>
    <w:p>
      <w:pPr>
        <w:pStyle w:val="Normal"/>
        <w:autoSpaceDE w:val="false"/>
        <w:spacing w:lineRule="atLeast" w:line="19" w:before="0" w:after="50"/>
        <w:jc w:val="both"/>
        <w:rPr/>
      </w:pPr>
      <w:r>
        <w:rPr>
          <w:vertAlign w:val="superscript"/>
        </w:rPr>
        <w:t>E-23</w:t>
      </w:r>
      <w:r>
        <w:rPr/>
        <w:t xml:space="preserve">   </w:t>
        <w:tab/>
        <w:t>Và thấy ngay bây giờ trong thời đại gian ác này mà chúng con đang sống, khi những người tin và các nhà khoa học, vân vân, đang cố cắt bỏ đi giá trị đích thực của Lời, tuy nhiên Đức Chúa Trời sống trong Lời Ngài. Chúng con thấy Ngài tự bày tỏ chính Ngài thật rõ ràng với chúng con, và chúng con rất biết ơn vì điều đó, Chúa… Nếu như chúng con ở bên ngoài tối nay, nơi tối tăm, và không biết thật sự mình ở đâu, những linh hồn lang thang giống như con quạ bay ra khỏi chiếc tàu … Nó thỏa mãn với những xác chết trôi nổi trên mặt nước. Nhưng như chim bồ câu phải tìm con đường của nó trở về tàu và gõ cửa, hay cửa sổ, cho đến khi tổ phụ Nô-ê cho nó vào, chúng con rất vui mừng tối nay biết rằng Đức Chúa Trời là Cha đã cho chúng con vào trong chiếc tàu này.</w:t>
      </w:r>
    </w:p>
    <w:p>
      <w:pPr>
        <w:pStyle w:val="Normal"/>
        <w:autoSpaceDE w:val="false"/>
        <w:spacing w:lineRule="atLeast" w:line="19" w:before="0" w:after="50"/>
        <w:jc w:val="both"/>
        <w:rPr/>
      </w:pPr>
      <w:r>
        <w:rPr>
          <w:vertAlign w:val="superscript"/>
        </w:rPr>
        <w:t>E-24</w:t>
      </w:r>
      <w:r>
        <w:rPr/>
        <w:t xml:space="preserve">    </w:t>
        <w:tab/>
        <w:t>Tối nay chúng con được an toàn, hoàn toàn yên nghỉ trong sự cứu chuộc mà Chúa chúng con đã làm cho chúng con, biết rằng khi sự phán xét đến, chúng con sẽ nổi lên trên sự phán xét. Chúng con sẽ được đem ra khỏi thế gian và sẽ không phải chịu sự đoán phạt, vì Chúa đã Hứa với chúng con trong Phúc âm Giăng 5:24, “</w:t>
      </w:r>
      <w:r>
        <w:rPr>
          <w:b/>
        </w:rPr>
        <w:t>Ai nghe Lời  Ta mà tin Đấng đã sai Ta thì có Sự sống Đời đời, và sẽ không bị đoán xét, nhưng vượt qua sự chết mà đến Sự sống</w:t>
      </w:r>
      <w:r>
        <w:rPr/>
        <w:t>.”</w:t>
      </w:r>
    </w:p>
    <w:p>
      <w:pPr>
        <w:pStyle w:val="Normal"/>
        <w:autoSpaceDE w:val="false"/>
        <w:spacing w:lineRule="atLeast" w:line="19" w:before="0" w:after="50"/>
        <w:ind w:firstLine="720"/>
        <w:jc w:val="both"/>
        <w:rPr/>
      </w:pPr>
      <w:r>
        <w:rPr/>
        <w:t>Không phải một linh hồn lang thang khi chết; Chúng con ở trong sự Hiện diện của Đức Chúa Trời. Không phải một linh hồn đi lang thang qua cõi đời đời vô tận, hư mất, biết chúng con phải trở về và bị đoán phạt theo như các việc đã làm khi còn sống trong xác thịt, nhưng Cha ôi, tối nay chúng con giải quyết điều đó ở Bàn thờ, và tội lỗi đi trước chúng con, và được xưng công bình bởi Huyết của Đức Chúa Jêsus Christ, với chứng cớ của nó, Đức Chúa Trời đổ lại Đức Thánh Linh trên chúng con, và chúng con được ấn chứng giờ này vào nơi đến đời đời.</w:t>
      </w:r>
    </w:p>
    <w:p>
      <w:pPr>
        <w:pStyle w:val="Normal"/>
        <w:autoSpaceDE w:val="false"/>
        <w:spacing w:lineRule="atLeast" w:line="19" w:before="0" w:after="50"/>
        <w:jc w:val="both"/>
        <w:rPr/>
      </w:pPr>
      <w:r>
        <w:rPr>
          <w:vertAlign w:val="superscript"/>
        </w:rPr>
        <w:t>E-25</w:t>
      </w:r>
      <w:r>
        <w:rPr/>
        <w:t xml:space="preserve">    Chúng con có những nhu cầu, Chúa ôi, khi chúng con đi qua thế gian. Thân thể này vẫn là thể chất, được sanh ra trong tội lỗi. Rồi đây nó sẽ được sanh ra thuộc về Đức Chúa Trời; Nhưng ngày hôm nay nó được sanh ra trong tội lỗi. Chúng con đang tranh đấu khi bước qua sự tối tăm, thế gian mờ tối này, nhìn lên trên nơi  chỉ có Ánh sáng đến từ đó. Cha trên trời ôi, con cầu nguyện để Ngài nhớ đến mỗi người trong họ đã giơ tay lên. Từ ít nhất đến nhiều nhất, từ trẻ nhất đến già nhất, xin nhậm lời, Cha ôi. Con cầu xin Ngài ban cho họ những nhu cầu.</w:t>
      </w:r>
    </w:p>
    <w:p>
      <w:pPr>
        <w:pStyle w:val="Normal"/>
        <w:autoSpaceDE w:val="false"/>
        <w:spacing w:lineRule="atLeast" w:line="19" w:before="0" w:after="50"/>
        <w:ind w:firstLine="720"/>
        <w:jc w:val="both"/>
        <w:rPr/>
      </w:pPr>
      <w:r>
        <w:rPr/>
        <w:t xml:space="preserve">Giờ này khi chúng con lật ra những trang Kinh thánh … Ai cũng có đủ sức lực thể chất đều có thể lật những trang giấy; Nhưng không người nào có thể mở Nó ngoài Đấng đã bị giết từ khi sáng thế. Chúng con thấy Sách lấy ra khỏi bàn tay Đấng ngự trên Ngôi. Chiên Con có thể lấy Sách mở ra và tháo ấn. Chúng con cầu xin Chiên Con vĩ đại của Đức Chúa Trời đến giữa chúng con tối nay khi  chúng con đọc Lời. Xin mở Lời ra cho lòng chúng con ban cho chúng con đức tin trong cuộc hành trình sắp tới. Chúng con cầu xin trong Danh Đức Chúa Jêsus. A-men! </w:t>
      </w:r>
    </w:p>
    <w:p>
      <w:pPr>
        <w:pStyle w:val="Normal"/>
        <w:autoSpaceDE w:val="false"/>
        <w:spacing w:lineRule="atLeast" w:line="19" w:before="0" w:after="50"/>
        <w:jc w:val="both"/>
        <w:rPr/>
      </w:pPr>
      <w:r>
        <w:rPr>
          <w:vertAlign w:val="superscript"/>
        </w:rPr>
        <w:t>E-26</w:t>
      </w:r>
      <w:r>
        <w:rPr/>
        <w:t xml:space="preserve">    </w:t>
        <w:tab/>
        <w:t>Bây giờ, nhiều người thích đọc phân đoạn và vân vân, khi chúng ta đọc, tôi đã viết ra một số câu Kinh thánh, như thường lệ. Tối nay tôi muốn chúng ta lật ra sách Quan Xét, chương thứ 6 và đọc chung với nhau. Và tối mai là bắt đầu Buổi nhóm Hội đồng, tôi sẽ cố gắng không giữ anh em ở lại lâu tối nay. Sau đó chúng ta sẽ cầu nguyện cho người đau, và rồi ngừng lại, và sẵn sàng cho Buổi nhóm tối mai. Một số người đang đứng, tôi biết thật khó khăn để đứng như vậy.</w:t>
      </w:r>
    </w:p>
    <w:p>
      <w:pPr>
        <w:pStyle w:val="Normal"/>
        <w:autoSpaceDE w:val="false"/>
        <w:spacing w:lineRule="atLeast" w:line="19" w:before="0" w:after="50"/>
        <w:jc w:val="both"/>
        <w:rPr/>
      </w:pPr>
      <w:r>
        <w:rPr>
          <w:vertAlign w:val="superscript"/>
        </w:rPr>
        <w:t>E-27</w:t>
      </w:r>
      <w:r>
        <w:rPr/>
        <w:t xml:space="preserve">   </w:t>
        <w:tab/>
        <w:t>Tôi đem xe hơi tôi đi bôi mỡ chiều nay và họ làm việc quá chậm mất khoảng gần 3 giờ. Và tôi đang thu hoạch, tôi nghĩ vì những gì mình đã gieo -- vì cứ để dân chúng đứng sắp hàng quá dài. Vì thế tôi bắt đầu phàn nàn, thì tôi cứ nín lặng khi nghĩ về điều đó. Tôi nghĩ, “Không, họ đã… Họ không bao giờ nói gì; Mình cũng sẽ vậy. Vì thế mình bỏ qua.”</w:t>
      </w:r>
    </w:p>
    <w:p>
      <w:pPr>
        <w:pStyle w:val="Normal"/>
        <w:spacing w:lineRule="atLeast" w:line="19" w:before="0" w:after="50"/>
        <w:ind w:left="805" w:hanging="0"/>
        <w:jc w:val="both"/>
        <w:rPr/>
      </w:pPr>
      <w:r>
        <w:rPr>
          <w:b/>
          <w:vertAlign w:val="superscript"/>
        </w:rPr>
        <w:t>11</w:t>
      </w:r>
      <w:r>
        <w:rPr>
          <w:b/>
        </w:rPr>
        <w:t xml:space="preserve"> Đoạn, Thiên sứ của Đức Giê-hô-va đến ngồi dưới cây thông Óp-ra thuộc về Giô-ách, người A-bi-ê-xê-rít, Ghê-đê-ôn, con trai người, đương đập lúa mạch trong bàn ép, đặng giấu khỏi dân Ma-đi-an. </w:t>
      </w:r>
      <w:bookmarkStart w:id="0" w:name="Cac_6_12"/>
    </w:p>
    <w:p>
      <w:pPr>
        <w:pStyle w:val="Normal"/>
        <w:spacing w:lineRule="atLeast" w:line="19" w:before="0" w:after="50"/>
        <w:ind w:left="805" w:hanging="0"/>
        <w:jc w:val="both"/>
        <w:rPr/>
      </w:pPr>
      <w:r>
        <w:rPr>
          <w:b/>
          <w:vertAlign w:val="superscript"/>
        </w:rPr>
        <w:t xml:space="preserve">12 </w:t>
      </w:r>
      <w:bookmarkEnd w:id="0"/>
      <w:r>
        <w:rPr>
          <w:b/>
        </w:rPr>
        <w:t>Thiên sứ của Đức Giê-hô-va hiện đến cùng người mà rằng: Hỡi người dõng sĩ! Đức Giê-hô-va ở cùng ngươi.</w:t>
      </w:r>
    </w:p>
    <w:p>
      <w:pPr>
        <w:pStyle w:val="Normal"/>
        <w:spacing w:lineRule="atLeast" w:line="19" w:before="0" w:after="50"/>
        <w:ind w:left="805" w:hanging="0"/>
        <w:jc w:val="both"/>
        <w:rPr/>
      </w:pPr>
      <w:r>
        <w:rPr>
          <w:b/>
        </w:rPr>
        <w:t xml:space="preserve"> </w:t>
      </w:r>
      <w:bookmarkStart w:id="1" w:name="Cac_6_13"/>
      <w:r>
        <w:rPr>
          <w:b/>
          <w:vertAlign w:val="superscript"/>
        </w:rPr>
        <w:t xml:space="preserve">13 </w:t>
      </w:r>
      <w:bookmarkEnd w:id="1"/>
      <w:r>
        <w:rPr>
          <w:b/>
        </w:rPr>
        <w:t xml:space="preserve">Ghê-đê-ôn thưa rằng: Ôi! Chúa, nếu Đức Giê-hô-va ở cùng chúng tôi, sao các điều nầy xảy đến cho chúng tôi? Các phép lạ kia ở đâu mà tổ phụ chúng tôi đã thuật lại rằng: Đức Giê-hô-va há chẳng có đem chúng ta ra khỏi xứ Ê-díp-tô sao? Vì bây giờ Đức Giê-hô-va từ bỏ chúng tôi, và phó chúng tôi vào tay dân Ma-đi-an. </w:t>
      </w:r>
      <w:bookmarkStart w:id="2" w:name="Cac_6_14"/>
    </w:p>
    <w:p>
      <w:pPr>
        <w:pStyle w:val="Normal"/>
        <w:spacing w:lineRule="atLeast" w:line="19" w:before="0" w:after="50"/>
        <w:ind w:left="805" w:hanging="0"/>
        <w:jc w:val="both"/>
        <w:rPr/>
      </w:pPr>
      <w:r>
        <w:rPr>
          <w:b/>
          <w:vertAlign w:val="superscript"/>
        </w:rPr>
        <w:t xml:space="preserve">14 </w:t>
      </w:r>
      <w:bookmarkEnd w:id="2"/>
      <w:r>
        <w:rPr>
          <w:b/>
        </w:rPr>
        <w:t>Đức Giê-hô-va xây lại cùng người mà phán rằng: Hãy dùng sức của ngươi vẫn có mà đi giải cứu Y-sơ-ra-ên khỏi tay dân Ma-đi-an. Ta há chẳng sai ngươi đi sao?</w:t>
      </w:r>
    </w:p>
    <w:p>
      <w:pPr>
        <w:pStyle w:val="Normal"/>
        <w:spacing w:lineRule="atLeast" w:line="19" w:before="0" w:after="50"/>
        <w:jc w:val="both"/>
        <w:rPr/>
      </w:pPr>
      <w:r>
        <w:rPr>
          <w:vertAlign w:val="superscript"/>
        </w:rPr>
        <w:t>E-28</w:t>
      </w:r>
      <w:r>
        <w:rPr/>
        <w:t xml:space="preserve">  </w:t>
        <w:tab/>
        <w:t>Nguyện xin Chúa gia ơn cho những Lời này. Chúng ta đều quen thuộc với Lời Kinh thánh mà chúng ta vừa đọc, tất cả đều đọc Kinh thánh. Đó là thời đại của các quan xét, khi đó có một… từ các vua ấy, Đức Chúa Trời đã đoán phạt. Và đã có nhiều sự đoán phạt. Mỗi lần mà Đức Chúa Trời muốn dân sự “And every time that God the--would get the people straightened out, they'd all try to go to--to doing right after He'd send judgment or something.” * Và rồi trước tiên, anh em biết đấy, họ sa ngã trở lại. Đó là bản chất con người. Chỉ con người làm điều đó: sa ngã. Và ngay khi họ sa ngã, thì sự phán xét lại đến ngay. Hiểu không?</w:t>
      </w:r>
    </w:p>
    <w:p>
      <w:pPr>
        <w:pStyle w:val="Normal"/>
        <w:spacing w:lineRule="atLeast" w:line="19" w:before="0" w:after="50"/>
        <w:jc w:val="both"/>
        <w:rPr/>
      </w:pPr>
      <w:r>
        <w:rPr/>
        <w:t xml:space="preserve"> </w:t>
      </w:r>
      <w:r>
        <w:rPr/>
        <w:tab/>
        <w:t>Anh em không thể làm sai trật và đến gần, vì Đức Chúa Trời là Đấng  công bình.</w:t>
      </w:r>
    </w:p>
    <w:p>
      <w:pPr>
        <w:pStyle w:val="Normal"/>
        <w:spacing w:lineRule="atLeast" w:line="19" w:before="0" w:after="50"/>
        <w:jc w:val="both"/>
        <w:rPr/>
      </w:pPr>
      <w:r>
        <w:rPr/>
        <w:t xml:space="preserve"> </w:t>
      </w:r>
      <w:r>
        <w:rPr>
          <w:vertAlign w:val="superscript"/>
        </w:rPr>
        <w:t>E-29</w:t>
      </w:r>
      <w:r>
        <w:rPr/>
        <w:t xml:space="preserve">   … Để là công bình, Ngài phải giữ luật pháp Ngài. Luật pháp không có hình phạt thì không phải luật pháp. Hiểu không? Nếu có một một đèn hiệu ngoài đường phố, và đèn đỏ báo hiệu “ngừng lại,” đó là luật pháp để quí vị dừng lại. Vậy nếu quí vị đi qua luôn và luật pháp không có hình phạt, thì đó không phải là luật pháp nữa. Hiểu không? Nó không nên được treo ở đó.</w:t>
      </w:r>
    </w:p>
    <w:p>
      <w:pPr>
        <w:pStyle w:val="Normal"/>
        <w:spacing w:lineRule="atLeast" w:line="19" w:before="0" w:after="50"/>
        <w:ind w:firstLine="720"/>
        <w:jc w:val="both"/>
        <w:rPr/>
      </w:pPr>
      <w:r>
        <w:rPr/>
        <w:t>Nếu Đức Chúa Trời bắt đầu đưa qua đưa lại điều gì đó trước anh em và bảo rằng anh em đang làm sai, và phá bỏ luật pháp của Đức Chúa Trời cảnh cáo mình, thì phải chịu hình phạt. Anh em phải làm điều đó. Anh em phải làm nó; Anh em phải chịu hình phạt. “Vả tiền công của tội lỗi là sự chếr.” Vì thế nếu một người vi phạm và tiếp tục làm điều đó, thì đừng oán trách Đức Chúa Trời nếu điều gì xảy ra với quí vị. Hiểu không?</w:t>
      </w:r>
    </w:p>
    <w:p>
      <w:pPr>
        <w:pStyle w:val="Normal"/>
        <w:spacing w:lineRule="atLeast" w:line="19" w:before="0" w:after="50"/>
        <w:jc w:val="both"/>
        <w:rPr/>
      </w:pPr>
      <w:r>
        <w:rPr/>
        <w:t xml:space="preserve"> </w:t>
      </w:r>
      <w:r>
        <w:rPr/>
        <w:tab/>
        <w:t>Nếu bị hư mất, quí vị không thể nói, “Ồ, đó là lỗi của Đức Chúa Trời.”</w:t>
      </w:r>
    </w:p>
    <w:p>
      <w:pPr>
        <w:pStyle w:val="Normal"/>
        <w:spacing w:lineRule="atLeast" w:line="19" w:before="0" w:after="50"/>
        <w:ind w:firstLine="720"/>
        <w:jc w:val="both"/>
        <w:rPr/>
      </w:pPr>
      <w:r>
        <w:rPr/>
        <w:t>Tôi thường nói điều này, rằng một người đúng là phải tranh chiến trên đường xuống địa ngục. Người ấy không thể đi xuống địa ngục dễ dàng. Không, người ấy có một thì giờ khó khăn để đến âm phủ. Nhưng chắc chắn người ấy tranh  chiến trên suốt con đường đi tới nó.</w:t>
      </w:r>
    </w:p>
    <w:p>
      <w:pPr>
        <w:pStyle w:val="Normal"/>
        <w:spacing w:lineRule="atLeast" w:line="19" w:before="0" w:after="50"/>
        <w:jc w:val="both"/>
        <w:rPr/>
      </w:pPr>
      <w:r>
        <w:rPr>
          <w:vertAlign w:val="superscript"/>
        </w:rPr>
        <w:t xml:space="preserve"> </w:t>
      </w:r>
      <w:r>
        <w:rPr>
          <w:vertAlign w:val="superscript"/>
        </w:rPr>
        <w:t>E-30</w:t>
      </w:r>
      <w:r>
        <w:rPr/>
        <w:t xml:space="preserve">    Thưa các bạn, các bạn còn nhớ điếu xì-gà đầu tiên bọc giấy bạc bạn đã hút không? Các bạn biết gì không? Mẹ nói… Các bạn biết đấy, các bạn sợ mẹ sẽ ngửi thấy nó qua hơi thở của mình, vì thế các bạn lấy một ít cà-phê, hay cái gì đó ăn, để bà không thể ngửi được mùi. Mẹ nói, “Để mẹ ngửi hơi thở của con.” Hiểu không?</w:t>
      </w:r>
    </w:p>
    <w:p>
      <w:pPr>
        <w:pStyle w:val="Normal"/>
        <w:spacing w:lineRule="atLeast" w:line="19" w:before="0" w:after="50"/>
        <w:jc w:val="both"/>
        <w:rPr/>
      </w:pPr>
      <w:r>
        <w:rPr/>
        <w:t xml:space="preserve"> “</w:t>
      </w:r>
      <w:r>
        <w:rPr/>
        <w:t>Mẹ à, con không sao.”</w:t>
      </w:r>
    </w:p>
    <w:p>
      <w:pPr>
        <w:pStyle w:val="Normal"/>
        <w:spacing w:lineRule="atLeast" w:line="19" w:before="0" w:after="50"/>
        <w:ind w:firstLine="720"/>
        <w:jc w:val="both"/>
        <w:rPr/>
      </w:pPr>
      <w:r>
        <w:rPr/>
        <w:t>Trước tiên là gì? Khi các bạn nói dối, đèn đỏ báo hiệu bắt đầu lóe lên. “Hãy nói với mẹ sự thật. Hãy thành thật. Mẹ dạy anh phải làm điều đó” Nhưng, xem đấy, các bạn tranh chiến dọc đường qua những thanh cản và đèn đỏ. Hiểu không”</w:t>
      </w:r>
    </w:p>
    <w:p>
      <w:pPr>
        <w:pStyle w:val="Normal"/>
        <w:spacing w:lineRule="atLeast" w:line="19" w:before="0" w:after="50"/>
        <w:jc w:val="both"/>
        <w:rPr/>
      </w:pPr>
      <w:r>
        <w:rPr>
          <w:vertAlign w:val="superscript"/>
        </w:rPr>
        <w:t>E-31</w:t>
      </w:r>
      <w:r>
        <w:rPr/>
        <w:t xml:space="preserve">    </w:t>
        <w:tab/>
        <w:t>Quí vị nhớ lần đầu tiên đùa cợt với bạn gái mình không? Quí vị nhớ lần đầu mình la lối với vợ, vợ hỗn láo với chồng, điều gì giống như thế không? Hãy nhớ lần đầu quí vị  nghe bài Thánh ca đó được hát ở Nhà thờ và điều gì đó đập vào lòng quí vị, và quí vị cứ lắc đầu và bỏ đi, “Tôi sẽ làm điều đó lúc khác.”</w:t>
      </w:r>
    </w:p>
    <w:p>
      <w:pPr>
        <w:pStyle w:val="Normal"/>
        <w:spacing w:lineRule="atLeast" w:line="19" w:before="0" w:after="50"/>
        <w:ind w:firstLine="720"/>
        <w:jc w:val="both"/>
        <w:rPr/>
      </w:pPr>
      <w:r>
        <w:rPr/>
        <w:t>Tất cả đều đèn đỏ (Hiểu không?), và quí vị cứ đi thẳng qua những sự cảnh báo, “Đừng đi con đường con định đi, hỡi con cái bé mọn. Hãy quay về với Ta. Ta là Đấng Tạo Hóa của con.” Nhưng các bạn cứ đi thẳng qua.</w:t>
      </w:r>
    </w:p>
    <w:p>
      <w:pPr>
        <w:pStyle w:val="Normal"/>
        <w:spacing w:lineRule="atLeast" w:line="19" w:before="0" w:after="50"/>
        <w:ind w:firstLine="720"/>
        <w:jc w:val="both"/>
        <w:rPr/>
      </w:pPr>
      <w:r>
        <w:rPr/>
        <w:t>Quí vị không thể chờ điều gì khác. Đừng đặt nó trên Đức Chúa Trời. Nếu vượt đèn đỏ ở ngoài đó, quí vị đừng nói, “Thành phố này đáng chê.” Không, thưa quí vị. Quí vị phạm lỗi. Đèn đỏ có ở đó để bảo vệ, và giúp đỡ quí vị, quí vị phải vâng theo nó. Vậy thì không phải là lỗi của thành phố, bởi vì quí vị nên ngừng lại khi có sự cảnh báo.</w:t>
      </w:r>
    </w:p>
    <w:p>
      <w:pPr>
        <w:pStyle w:val="Normal"/>
        <w:spacing w:lineRule="atLeast" w:line="19" w:before="0" w:after="50"/>
        <w:jc w:val="both"/>
        <w:rPr/>
      </w:pPr>
      <w:r>
        <w:rPr>
          <w:vertAlign w:val="superscript"/>
        </w:rPr>
        <w:t>E-32</w:t>
      </w:r>
      <w:r>
        <w:rPr/>
        <w:t xml:space="preserve">    </w:t>
        <w:tab/>
        <w:t xml:space="preserve">Khi cảm thấy tiếng còi đó trong lòng mình cảnh báo, thế thì tốt hơn quí vị nên ngừng ngay ở đó và nhận bảng kiểm điểm. Giống như tôi đã giảng suốt nhiều đêm về những người bị lôi cuốn đi xa cách Chúa. Khi anh em nghe Lời, hãy trở lại ngay. Lời đó thật sự là Lời Đức Chúa Trời. Có một tiếng còi thân thuộc vang lên; Tốt hơn anh em hãy lắng nghe nó. Đừng bỏ qua điều đó, vì anh em sẽ không bao giờ đi xa hơn cho đến khi anh em trở lại ngay tại đây nơi anh em đã lìa khỏi Ngài. </w:t>
      </w:r>
    </w:p>
    <w:p>
      <w:pPr>
        <w:pStyle w:val="Normal"/>
        <w:spacing w:lineRule="atLeast" w:line="19" w:before="0" w:after="50"/>
        <w:ind w:firstLine="720"/>
        <w:jc w:val="both"/>
        <w:rPr/>
      </w:pPr>
      <w:r>
        <w:rPr/>
        <w:t>Anh em sẽ… Nơi mà anh em lìa bỏ Đấng Christ bởi không vâng Lời Ngài, ngay tại đó Ngài sẽ lìa khỏi anh em. Nếu anh em không lìa bỏ… Ngài không lìa bỏ anh em; Anh em lìa bỏ Ngài. Đấy, anh em luôn lìa bỏ Ngài, bởi vì Ngài khiến anh em ở trong đường lối, Ngài cố dẫn dắt anh em. Nhưng xem đấy, khi lìa khỏi Ngài, thì anh em phải trở lại ngay nơi mình lìa khỏi Ngài, khởi đầu lại ngay.</w:t>
      </w:r>
    </w:p>
    <w:p>
      <w:pPr>
        <w:pStyle w:val="Normal"/>
        <w:spacing w:lineRule="atLeast" w:line="19" w:before="0" w:after="50"/>
        <w:jc w:val="both"/>
        <w:rPr/>
      </w:pPr>
      <w:r>
        <w:rPr>
          <w:vertAlign w:val="superscript"/>
        </w:rPr>
        <w:t>E-33</w:t>
      </w:r>
      <w:r>
        <w:rPr/>
        <w:t xml:space="preserve">   </w:t>
        <w:tab/>
        <w:t>Tôi có một người bạn là Mục sư Tuyên úy kể với tôi về một trường hợp trong Thế Chiến Thứ 2. Có một viên hạm trưởng đã bị súng liên thanh nòng 50 bắn. Ông bị bắn xuyên qua ngực sắp chết. Mục sư Tuyên úy này được mời đến. Họ bảo ông đi vào trong trại cứu thương mà người ấy đang nằm hấp hối. Anh ta không thể sống được. Anh bị đạn xuyên qua ngực và không thể sống. Anh bị thương chảy máu bên trong rất nhiều.</w:t>
      </w:r>
    </w:p>
    <w:p>
      <w:pPr>
        <w:pStyle w:val="Normal"/>
        <w:spacing w:lineRule="atLeast" w:line="19" w:before="0" w:after="50"/>
        <w:ind w:firstLine="720"/>
        <w:jc w:val="both"/>
        <w:rPr/>
      </w:pPr>
      <w:r>
        <w:rPr/>
        <w:t>Vậy Mục sư Tuyên úy đi vào nơi người ấy nằm, và nói, “Thưa hạm trưởng, anh có phải là Cơ-đốc nhân không?”</w:t>
      </w:r>
    </w:p>
    <w:p>
      <w:pPr>
        <w:pStyle w:val="Normal"/>
        <w:spacing w:lineRule="atLeast" w:line="19" w:before="0" w:after="50"/>
        <w:ind w:firstLine="720"/>
        <w:jc w:val="both"/>
        <w:rPr/>
      </w:pPr>
      <w:r>
        <w:rPr/>
        <w:t>“</w:t>
      </w:r>
      <w:r>
        <w:rPr/>
        <w:t>Trước đây thì phải.”</w:t>
      </w:r>
    </w:p>
    <w:p>
      <w:pPr>
        <w:pStyle w:val="Normal"/>
        <w:spacing w:lineRule="atLeast" w:line="19" w:before="0" w:after="50"/>
        <w:ind w:firstLine="720"/>
        <w:jc w:val="both"/>
        <w:rPr/>
      </w:pPr>
      <w:r>
        <w:rPr/>
        <w:t>“</w:t>
      </w:r>
      <w:r>
        <w:rPr/>
        <w:t>Trước đây à? Tại sao, bây giờ anh nên tin Chúa trước anh chết.”</w:t>
      </w:r>
    </w:p>
    <w:p>
      <w:pPr>
        <w:pStyle w:val="Normal"/>
        <w:spacing w:lineRule="atLeast" w:line="19" w:before="0" w:after="50"/>
        <w:ind w:firstLine="720"/>
        <w:jc w:val="both"/>
        <w:rPr/>
      </w:pPr>
      <w:r>
        <w:rPr/>
        <w:t>“</w:t>
      </w:r>
      <w:r>
        <w:rPr/>
        <w:t>Vâng, thưa ông. Tôi biết điều đó.”</w:t>
      </w:r>
    </w:p>
    <w:p>
      <w:pPr>
        <w:pStyle w:val="Normal"/>
        <w:spacing w:lineRule="atLeast" w:line="19" w:before="0" w:after="50"/>
        <w:ind w:firstLine="720"/>
        <w:jc w:val="both"/>
        <w:rPr/>
      </w:pPr>
      <w:r>
        <w:rPr/>
        <w:t>“</w:t>
      </w:r>
      <w:r>
        <w:rPr/>
        <w:t>Này,  Đô đốc, bây giờ hãy nghĩ lại … Bây giờ, tốt hơn là ông nên nghĩ lại nhanh lên bởi vì không còn thì giờ . Nhưng ông hãy nghĩ lại, tất cả mọi con đường dẫn đến chỗ ông lìa khỏi Đấng Christ. Và ngay tại đó, thì ông bắt đầu trở lại ngay, và bắt đầu ngay tại đó, bởi vì ông sẽ tìm thấy Ngài ngay nơi ông đã lìa bỏ Ngài.”</w:t>
      </w:r>
    </w:p>
    <w:p>
      <w:pPr>
        <w:pStyle w:val="Normal"/>
        <w:spacing w:lineRule="atLeast" w:line="19" w:before="0" w:after="50"/>
        <w:jc w:val="both"/>
        <w:rPr/>
      </w:pPr>
      <w:r>
        <w:rPr>
          <w:vertAlign w:val="superscript"/>
        </w:rPr>
        <w:t>E-34</w:t>
      </w:r>
      <w:r>
        <w:rPr/>
        <w:t xml:space="preserve">    </w:t>
        <w:tab/>
        <w:t>Quí vị có thể lìa bỏ Ngài vì sự  dạy dỗ trong Kinh thánh, điều gì bảo quí vị, “Ngươi không được trộm cắp”; Quí vị phải bước ngay qua nó. “Ngươi không được nói dối,” quí vị bỏ qua điều đó. Điều gì đó hay điều gì khác mà quí vị không nên làm, tuy nhiên quí vị  lại bỏ qua điều đó, vậy thì, quí vị phải trở lại ngay và phục hồi ngay tại đó.</w:t>
      </w:r>
    </w:p>
    <w:p>
      <w:pPr>
        <w:pStyle w:val="Normal"/>
        <w:spacing w:lineRule="atLeast" w:line="19" w:before="0" w:after="50"/>
        <w:jc w:val="both"/>
        <w:rPr/>
      </w:pPr>
      <w:r>
        <w:rPr/>
        <w:t xml:space="preserve"> </w:t>
      </w:r>
      <w:r>
        <w:rPr>
          <w:vertAlign w:val="superscript"/>
        </w:rPr>
        <w:t>E-35</w:t>
      </w:r>
      <w:r>
        <w:rPr/>
        <w:t xml:space="preserve">  </w:t>
        <w:tab/>
        <w:t>Vì thế, Đô đốc này bị nội thương, máu chảy xối xả trong phổi. Hơi thở ông gấp gáp và biết mình sẽ chết. Mục sư nói, “Tốt hơn là ông nhanh lên, và suy nghĩ lại, thưa Đô đốc.”</w:t>
      </w:r>
    </w:p>
    <w:p>
      <w:pPr>
        <w:pStyle w:val="Normal"/>
        <w:spacing w:lineRule="atLeast" w:line="19" w:before="0" w:after="50"/>
        <w:ind w:firstLine="720"/>
        <w:jc w:val="both"/>
        <w:rPr/>
      </w:pPr>
      <w:r>
        <w:rPr/>
        <w:t>Ông nói, “Tôi thật sự không nhớ.” Sau một lát mặt ông sáng lên. Ông nói, “Tôi nhớ rồi. Tôi nhớ ngay tại chỗ tôi đã lìa bỏ Ngài.”</w:t>
      </w:r>
    </w:p>
    <w:p>
      <w:pPr>
        <w:pStyle w:val="Normal"/>
        <w:spacing w:lineRule="atLeast" w:line="19" w:before="0" w:after="50"/>
        <w:ind w:firstLine="720"/>
        <w:jc w:val="both"/>
        <w:rPr/>
      </w:pPr>
      <w:r>
        <w:rPr/>
        <w:t>Mục sư nói, “Được rồi. Hãy bắt đầu ngay tại đó.”</w:t>
      </w:r>
    </w:p>
    <w:p>
      <w:pPr>
        <w:pStyle w:val="Normal"/>
        <w:spacing w:lineRule="atLeast" w:line="19" w:before="0" w:after="50"/>
        <w:ind w:firstLine="720"/>
        <w:jc w:val="both"/>
        <w:rPr/>
      </w:pPr>
      <w:r>
        <w:rPr/>
        <w:t>Ông nói, “Bây giờ tôi nằm xuống ngủ. Tôi cầu nguyện Chúa giữ linh hồn tôi. Nếu tôi chết trước khi thức giấc, xin Chúa nhận lấy linh hồn tôi.” Và ông qua đời.</w:t>
      </w:r>
    </w:p>
    <w:p>
      <w:pPr>
        <w:pStyle w:val="Normal"/>
        <w:spacing w:lineRule="atLeast" w:line="19" w:before="0" w:after="50"/>
        <w:ind w:firstLine="720"/>
        <w:jc w:val="both"/>
        <w:rPr/>
      </w:pPr>
      <w:r>
        <w:rPr/>
        <w:t>Ông đã lìa bỏ Đấng Christ ở đâu? Ở cái nôi (Hiểu không?), nơi chân người mẹ, khi còn bé. Ông phải tìm mọi cách để trở lại nơi đó. Đó là nơi quí vị sẽ tìm lại Ngài--nơi mà quí vị đã lìa bỏ Ngài.</w:t>
      </w:r>
    </w:p>
    <w:p>
      <w:pPr>
        <w:pStyle w:val="Normal"/>
        <w:spacing w:lineRule="atLeast" w:line="19" w:before="0" w:after="50"/>
        <w:jc w:val="both"/>
        <w:rPr/>
      </w:pPr>
      <w:r>
        <w:rPr>
          <w:vertAlign w:val="superscript"/>
        </w:rPr>
        <w:t>E-36</w:t>
      </w:r>
      <w:r>
        <w:rPr/>
        <w:t xml:space="preserve"> </w:t>
        <w:tab/>
        <w:t xml:space="preserve"> Dân Y-sơ-ra-ên luôn luôn đi ra ngoài ý muốn của Đức Chúa Trời… Không gì hành động đúng cho đến khi trở lại hòa thuận với Đức Chúa Trời. Và bấy giờ, họ được giải cứu khỏi kẻ thù. Thay vì quay lại với Chúa, họ quay lại chống Ngài. Chẳng lạ sao? Chúng ta sẽ bị đau ốm; Con trẻ sẽ đau nặng đến nỗi chúng ta thật không biết làm điều gì. Mẹ sẽ siết chặt tay. Và người cha người mẹ sẽ nói, “Ôi lạy Chúa, chúng con sẽ hầu việc Chúa nếu Ngài chữa lành cho đứa trẻ này.” Và đứa bé được khỏe mạnh, thì anh chị em quên điều đó. Đấy, thấy không? Rất dễ dàng quên điều đó. Vâng, thưa quí vị.</w:t>
      </w:r>
    </w:p>
    <w:p>
      <w:pPr>
        <w:pStyle w:val="Normal"/>
        <w:spacing w:lineRule="atLeast" w:line="19" w:before="0" w:after="50"/>
        <w:ind w:firstLine="720"/>
        <w:jc w:val="both"/>
        <w:rPr/>
      </w:pPr>
      <w:r>
        <w:rPr/>
        <w:t>Anh chị em sẽ gặp một tai nạn  hầu như cất đi mạng sống của mình và sẽ nói, “Ồ, nếu như  tôi chết… Lạy Chúa, cảm ơn Chúa vì Ngài cứu con. Con sẽ hầu việc Chúa.” Sau đó anh chị em quên mất (Hiểu không?) cho tới khi gặp điều gì đó. Hiểu không? Và lúc ấy thì quá trễ. Anh chị em luôn luôn… Người ta thường quên Chúa. Họ không luôn luôn làm điều đó, cảm ơn Chúa vì điều đó. Nhưng hầu như quá dễ quên khi mọi sự đều tốt đẹp. Thế thì anh chị em biết đấy, Ngài Phán nếu như anh chị em quên Ngài, và không muốn hầu việc Ngài, thì khi tai ương đến Ngài sẽ cười anh chị em. Anh chị em hiểu không? Vì thế phải nhớ, chúng ta phải giữ Đức Chúa Trời trước tiên luôn.</w:t>
      </w:r>
    </w:p>
    <w:p>
      <w:pPr>
        <w:pStyle w:val="Normal"/>
        <w:spacing w:lineRule="atLeast" w:line="19" w:before="0" w:after="50"/>
        <w:jc w:val="both"/>
        <w:rPr/>
      </w:pPr>
      <w:r>
        <w:rPr>
          <w:vertAlign w:val="superscript"/>
        </w:rPr>
        <w:t>E-37</w:t>
      </w:r>
      <w:r>
        <w:rPr/>
        <w:t xml:space="preserve">    Vậy thì, người ta đã lìa bỏ Ngài và hành động sai lầm. Vì thế dân Ma-di-an và dân Phi-li-tin, và các dân khác đến và cai trị họ. Bây giờ, chúng ta không có người Mi-đi-an và người Phi-li-tin, nhưng chúng ta còn tệ hơn nhiều. Thế gian đi vào và ăn nuốt chúng ta, làm chúng ta sa ngã (Hiểu không?), sự không tin. Chúng ta trở nên xa rời phần Thần Linh  của Hội thánh, và phần Thần Linh của Đức Chúa Trời trở nên quá hình thức. Và cứ, “Chào Mục sư. Tôi muốn rút tên ra khỏi Hội thánh ở đây, bởi vì họ -- Chị A hay B gì đó. Vì thế tôi sẽ mang nó qua nhà ông. (I want to take my letter out of this church over here, because they--the... Sister So-and-so, she and I don't speak. So I'm going to bring it over to your house.)” Hiểu không?</w:t>
      </w:r>
    </w:p>
    <w:p>
      <w:pPr>
        <w:pStyle w:val="Normal"/>
        <w:spacing w:lineRule="atLeast" w:line="19" w:before="0" w:after="50"/>
        <w:jc w:val="both"/>
        <w:rPr/>
      </w:pPr>
      <w:r>
        <w:rPr/>
        <w:t xml:space="preserve"> </w:t>
      </w:r>
      <w:r>
        <w:rPr/>
        <w:tab/>
        <w:t>Ồ, ồ, vâng. Thế thì, “we're just passing letters.”* Nhưng khi anh em đã từng viết nó trên Sách Sự sống Chiên Con, nó đã ở nhà rồi. Hiểu không? Đúng thế.</w:t>
      </w:r>
    </w:p>
    <w:p>
      <w:pPr>
        <w:pStyle w:val="Normal"/>
        <w:spacing w:lineRule="atLeast" w:line="19" w:before="0" w:after="50"/>
        <w:jc w:val="both"/>
        <w:rPr/>
      </w:pPr>
      <w:r>
        <w:rPr>
          <w:vertAlign w:val="superscript"/>
        </w:rPr>
        <w:t>E-38</w:t>
      </w:r>
      <w:r>
        <w:rPr/>
        <w:t xml:space="preserve">    </w:t>
        <w:tab/>
        <w:t>Nhưng chúng ta thấy rằng những điều này xảy ra. Thì giờ đã đến cho trường hợp này hành động, bởi vì người Ma-đi-an đã vào giống như chân chấu khắp xứ. Dân Y-sơ-ra-ên phải đào hang trong núi để ẩn trốn, ở lại trong đó và giấu lương thực  để sống -- chỉ trở về, con đường trở về, tránh xa họ, bởi vì họ đến như bầy ong.</w:t>
      </w:r>
    </w:p>
    <w:p>
      <w:pPr>
        <w:pStyle w:val="Normal"/>
        <w:spacing w:lineRule="atLeast" w:line="19" w:before="0" w:after="50"/>
        <w:ind w:firstLine="720"/>
        <w:jc w:val="both"/>
        <w:rPr/>
      </w:pPr>
      <w:r>
        <w:rPr/>
        <w:t>Chúng mang theo chiên, bò và súc vật, và ăn nuốt mọi thứ mà dân Y-sơ-ra-ên đã trồng, tất cả mùa màng và những thứ giống như thế, hoàn toàn bị chúng lấy đi. Vì thế họ muốn đuổi chúng đi. Và dân Ma-đi-an ăn hết những thứ Y-sơ-ra-ên có. Chúng không muốn giết họ vì để họ trồng mùa màng cho năm sau. Vào khoảng mùa màng gần chín, chúng lại đến và lấy đi.</w:t>
      </w:r>
    </w:p>
    <w:p>
      <w:pPr>
        <w:pStyle w:val="Normal"/>
        <w:spacing w:lineRule="atLeast" w:line="19" w:before="0" w:after="50"/>
        <w:jc w:val="both"/>
        <w:rPr/>
      </w:pPr>
      <w:r>
        <w:rPr>
          <w:vertAlign w:val="superscript"/>
        </w:rPr>
        <w:t>E-39</w:t>
      </w:r>
      <w:r>
        <w:rPr/>
        <w:t xml:space="preserve">   </w:t>
        <w:tab/>
        <w:t>Vì thế chúng ta thấy rằng có một người mạnh mẽ đầy dũng cảm, người mà thật sự không tuyên bố mình dũng cảm. Nhưng người đang đập lúa mạch trong bàn ép rượu nho, cố gắng kiếm một chút ít để lo cho gia đình trong năm đó. Tên người là Ghi-đê-ôn: sau đó trở nên quan xét trong Y-sơ-ra-ên.</w:t>
      </w:r>
    </w:p>
    <w:p>
      <w:pPr>
        <w:pStyle w:val="Normal"/>
        <w:spacing w:lineRule="atLeast" w:line="19" w:before="0" w:after="50"/>
        <w:jc w:val="both"/>
        <w:rPr/>
      </w:pPr>
      <w:r>
        <w:rPr>
          <w:vertAlign w:val="superscript"/>
        </w:rPr>
        <w:t>E-40</w:t>
      </w:r>
      <w:r>
        <w:rPr/>
        <w:t xml:space="preserve">  </w:t>
        <w:tab/>
        <w:t>Chúng ta thấy rằng trước khi Đức Chúa Trời ban sự giải cứu đến cho dân Ngài… Giờ này, tôi muốn anh em nắm bắt điều này vì những xảy ra sau đó. Trước khi Đức Chúa Trời ban sự giải cứu đến cho dân Ngài, Ngài luôn luôn sai đến một Tiên tri để cho họ biết, luôn luôn sai Tiên tri Ngài đến; Bởi vì hầu hết thì giờ dân chúng không muốn đọc và nghiên cứu Lời Ngài. Họ chỉ đơn giản đi gia nhập Giáo hội, và để nó hành động vào lúc đó. Họ không ngồi xuống và đọc.</w:t>
      </w:r>
    </w:p>
    <w:p>
      <w:pPr>
        <w:pStyle w:val="Normal"/>
        <w:spacing w:lineRule="atLeast" w:line="19" w:before="0" w:after="50"/>
        <w:ind w:firstLine="720"/>
        <w:jc w:val="both"/>
        <w:rPr/>
      </w:pPr>
      <w:r>
        <w:rPr/>
        <w:t>Đức Thánh Linh, nuôi dưỡng bằng Lời Đức Chúa Trời. Chúa Jêsus Phán, “</w:t>
      </w:r>
      <w:r>
        <w:rPr>
          <w:b/>
        </w:rPr>
        <w:t>Người ta sống chẳng phải chỉ nhờ bánh mà thôi, song nhờ mọi Lời nói ra từ miệng Đức Chúa Trời</w:t>
      </w:r>
      <w:r>
        <w:rPr/>
        <w:t>.” Vì thế nếu khi được cứu, việc tốt nhất để làm là ngồi xuống với Kinh thánh của mình, đọc thường xuyên. Điều đó gây dựng anh em. Anh em thấy những gì Đức Chúa Trời đã làm. Không giống như đọc quyển tiểu thuyết nào đó. Anh em đang đọc để có thể treo linh hồn mình mỗi dấu chấm câu (Đúng thế.), bởi vì đó là Lời của Đức Chúa Trời. Anh em hiểu không? Mỗi lần Đức Chúa Trời nói điều gì, anh em biết cách tôi chấm câu nó như thế nào không? Bằng một tiếng “A-men!” Đúng thế. “Xin được như vậy.” Đúng thế. Những gì Ngài  đã Phán đều đúng.</w:t>
      </w:r>
    </w:p>
    <w:p>
      <w:pPr>
        <w:pStyle w:val="Normal"/>
        <w:spacing w:lineRule="atLeast" w:line="19" w:before="0" w:after="50"/>
        <w:ind w:firstLine="720"/>
        <w:jc w:val="both"/>
        <w:rPr/>
      </w:pPr>
      <w:r>
        <w:rPr/>
        <w:t>Vậy chúng ta nên chấm câu tất cả Lời của Đức Chúa Trời bằng tiếng “A-men!” Khi Đức Chúa Trời Phán, “Ngươi hãy, và ngươi chớ,” và vân vân, nói, “A-men! A-men!” Không phải nói, “Ồ, tôi tin nó phải là cách này.” Chỉ nói, “A-men!” với những gì Ngài Phán. Chính là thế.</w:t>
      </w:r>
    </w:p>
    <w:p>
      <w:pPr>
        <w:pStyle w:val="Normal"/>
        <w:spacing w:lineRule="atLeast" w:line="19" w:before="0" w:after="50"/>
        <w:jc w:val="both"/>
        <w:rPr/>
      </w:pPr>
      <w:r>
        <w:rPr>
          <w:vertAlign w:val="superscript"/>
        </w:rPr>
        <w:t>E-41</w:t>
      </w:r>
      <w:r>
        <w:rPr/>
        <w:t xml:space="preserve">   </w:t>
        <w:tab/>
        <w:t>Vậy thì, Đức Chúa Trời đã đối xử tốt với họ, còn họ không xứng đáng với điều đó. Nhưng rồi, trước khi biến cố trọng đại này xảy ra, chúng ta thấy rằng một Tiên tri được sai đến với họ, người nói Lời của Chúa cho họ. Rồi chúng ta để ý lập tức theo sau Sứ điệp của Tiên tri đó, khi Ngài đến với với dân Y-sơ-ra-ên, và Phán, “Ta là Đức Chúa Trời đã mang các ngươi ra khỏi xứ Ê-díp-tô. Ta là Đấng ban cho các ngươi xứ mà các ngươi đang sống. Ta đã làm tất cả việc này vì các ngươi.” Đấy, Tiên tri luôn luôn chỉ hướng trở về lại với Đức Chúa Trời siêu nhiên vĩ đại: một Tiên tri thật của Đức Chúa Trời, đó là một Tiên tri thật, trên bục giảng. Tiên tri hiện đại ngày nay là một Thầy giảng. Vì thế  Thầy giảng thật chỉ đường trở về với Lời của Chúa, Lời hứa của Chúa, không phải sự công bố Hội thánh đã làm, nhưng một sự tuyên bố mà Đức Chúa Trời đã làm. Hãy trở về với Lời Chúa.</w:t>
      </w:r>
    </w:p>
    <w:p>
      <w:pPr>
        <w:pStyle w:val="Normal"/>
        <w:spacing w:lineRule="atLeast" w:line="19" w:before="0" w:after="50"/>
        <w:jc w:val="both"/>
        <w:rPr/>
      </w:pPr>
      <w:r>
        <w:rPr>
          <w:vertAlign w:val="superscript"/>
        </w:rPr>
        <w:t>E-42</w:t>
      </w:r>
      <w:r>
        <w:rPr/>
        <w:t xml:space="preserve">       Đức Chúa Trời Phán với Tiên tri này, và họ… Dân Ma-đi-an lấy hết những gì họ có, và họ đói đến chết, Ngài Phán, “Các ngươi chẳng nhớ rằng Ta là Đức Chúa Trời đã đem các ngươi ra khỏi xứ Ê-díp-tô sao? Các ngươi không biết rằng Ta đã thi hành mọi phép lạ của Ta ở xứ Ê-díp-tô chăng? Các ngươi không biết Ta đã mở Biển Đỏ ra chăng? Ta đã nuôi tổ phụ các ngươi 40 năm trong đồng vắng. Ta đã đuổi hết các kẻ thù chung quanh họ. Ta há chẳng đuổi quân A-ma-léc và các dân khác trước các ngươi chăng? Ta là Đức Chúa Trời. Hãy trở về với Ta. Hãy nhìn xem Ta.”</w:t>
      </w:r>
    </w:p>
    <w:p>
      <w:pPr>
        <w:pStyle w:val="Normal"/>
        <w:spacing w:lineRule="atLeast" w:line="19" w:before="0" w:after="50"/>
        <w:ind w:firstLine="720"/>
        <w:jc w:val="both"/>
        <w:rPr/>
      </w:pPr>
      <w:r>
        <w:rPr/>
        <w:t>Và nên nhớ, luôn luôn -- hay lập tức sau Sứ điệp của Tiên tri ấy, Đức Chúa Trời làm việc. Sau khi Tiên tri ban cho Lời, thì Đức Chúa Trời làm việc về Lời. Trước tiên nó phải đến trước. Lời phải được giảng trước tiên. “</w:t>
      </w:r>
      <w:r>
        <w:rPr>
          <w:b/>
        </w:rPr>
        <w:t>Đức tin đến bởi người ta nghe, mà người ta nghe khi Lời của Đức Chúa Trời được ra giảng.</w:t>
      </w:r>
      <w:r>
        <w:rPr/>
        <w:t>” Tiên tri thật đứng với Lời chân thật của Đức Chúa Trời và không thỏa hiệp dù thế nào đi nữa, nhưng nói với người ta rằng, “</w:t>
      </w:r>
      <w:r>
        <w:rPr>
          <w:b/>
        </w:rPr>
        <w:t>Các ngươi phải được sanh lại. Vì Lời hứa thuộc về các ngươi, con cái các ngươi, và thuộc về hết thảy mọi người ở xa, tức là bao nhiêu người mà Chúa là Đức Chúa Trời chúng ta sẽ gọi</w:t>
      </w:r>
      <w:r>
        <w:rPr/>
        <w:t>,” nếu người là một Tiên tri thật.</w:t>
      </w:r>
    </w:p>
    <w:p>
      <w:pPr>
        <w:pStyle w:val="Normal"/>
        <w:spacing w:lineRule="atLeast" w:line="19" w:before="0" w:after="50"/>
        <w:jc w:val="both"/>
        <w:rPr/>
      </w:pPr>
      <w:r>
        <w:rPr>
          <w:vertAlign w:val="superscript"/>
        </w:rPr>
        <w:t>E-43</w:t>
      </w:r>
      <w:r>
        <w:rPr/>
        <w:tab/>
        <w:t>Nếu không, người sẽ nói, “Ồ, vậy thì, chúng tôi tin rằng…” “Ai là ‘chúng tôi’?”  Không phải Đức Chúa Trời và các Tiên tri Ngài, và Đức Chúa Trời và các Thiên sứ Ngài, Đức Chúa Trời ở trong Lời Ngài. Chúa Jêsus Phán rằng, “</w:t>
      </w:r>
      <w:r>
        <w:rPr>
          <w:rStyle w:val="Em"/>
          <w:b/>
        </w:rPr>
        <w:t>Trời đất sẽ qua đi</w:t>
      </w:r>
      <w:r>
        <w:rPr>
          <w:b/>
        </w:rPr>
        <w:t>, song Lời Ta không bao giờ qua đâu</w:t>
      </w:r>
      <w:r>
        <w:rPr/>
        <w:t>.” Đúng thế. “</w:t>
      </w:r>
      <w:r>
        <w:rPr>
          <w:b/>
        </w:rPr>
        <w:t>Kẻ nào bớt hoặc thêm điều gì trong những lời ở sách tiên tri nầy, thì Đức Chúa Trời sẽ cất lấy phần họ về Sách Sự sống</w:t>
      </w:r>
      <w:r>
        <w:rPr/>
        <w:t>.” Vì thế anh em thấy, Tiên tri chân chính ở lại sống với Lời.</w:t>
      </w:r>
    </w:p>
    <w:p>
      <w:pPr>
        <w:pStyle w:val="Normal"/>
        <w:spacing w:lineRule="atLeast" w:line="19" w:before="0" w:after="50"/>
        <w:jc w:val="both"/>
        <w:rPr/>
      </w:pPr>
      <w:r>
        <w:rPr>
          <w:vertAlign w:val="superscript"/>
        </w:rPr>
        <w:t>E-44</w:t>
      </w:r>
      <w:r>
        <w:rPr/>
        <w:t xml:space="preserve">    </w:t>
        <w:tab/>
        <w:t>Và người bắt đầu tỏ cho họ thấy những gì đang xảy ra. Và ngay tức khắc Đức Chúa Trời xuất hiện, ngay sau Sứ điệp Tiên tri. Luôn luôn là Đức Chúa Trời … Nào, hãy nhớ, Đức Chúa Trời hành động đằng sau Tiên tri ấy nếu Tiên tri có Lời Đức Chúa Trời. “</w:t>
      </w:r>
      <w:r>
        <w:rPr>
          <w:b/>
        </w:rPr>
        <w:t>Vì Lời nói của Ta cũng vậy, đã ra từ miệng Ta, thì chẳng trở về luống nhưng, mà chắc sẽ làm trọn điều Ta muốn, thuận lợi công việc Ta đã sai khiến nó</w:t>
      </w:r>
      <w:r>
        <w:rPr/>
        <w:t>.” Nó sẽ phải đến… Sẽ có một nhóm giống như nước đổ đầu vịt. Nhưng sẽ có người nào đó nhận lấy nó bởi vì Đức Chúa Trời đang ban nó đến. A-men! Hiểu không? Lời sẽ không trở về luống nhưng chắc sẽ làm trọn và thuận lợi công việc Đức Chúa Trời đã sai khiến.</w:t>
      </w:r>
    </w:p>
    <w:p>
      <w:pPr>
        <w:pStyle w:val="Normal"/>
        <w:spacing w:lineRule="atLeast" w:line="19" w:before="0" w:after="50"/>
        <w:jc w:val="both"/>
        <w:rPr/>
      </w:pPr>
      <w:r>
        <w:rPr>
          <w:vertAlign w:val="superscript"/>
        </w:rPr>
        <w:t>E-45</w:t>
      </w:r>
      <w:r>
        <w:rPr/>
        <w:t xml:space="preserve">    </w:t>
        <w:tab/>
        <w:t>Và bấy giờ, Tiên tri này đứng và nói Tiên tri. Lý do mà Đức Chúa Trời sai một Tiên tri đến, dân chúng bắt đầu sống cách xa Đức Chúa Trời bởi truyền thống của các Trưởng lão, vân vân, và họ mang mọi thứ vào Nhà thờ như thế gian. Việc trước tiên anh em biết họ thỏa hiệp một chút ở đây và một chút ở đó, một chút ở đây và một chút ở đó. Và anh em biết nó chẳng khác gì một tổ chức. Nó chẳng là gì ngoài một hội đoàn. Nhiều người đến đó và có đủ loại tiệc tối, nhảy nhót, và đánh bài, cùng mọi thứ khác. Hội thánh ấy không còn gì hơn một Hội đoàn. Đúng thế.</w:t>
      </w:r>
    </w:p>
    <w:p>
      <w:pPr>
        <w:pStyle w:val="Normal"/>
        <w:spacing w:lineRule="atLeast" w:line="19" w:before="0" w:after="50"/>
        <w:jc w:val="both"/>
        <w:rPr/>
      </w:pPr>
      <w:r>
        <w:rPr>
          <w:vertAlign w:val="superscript"/>
        </w:rPr>
        <w:t>E-46</w:t>
      </w:r>
      <w:r>
        <w:rPr/>
        <w:t xml:space="preserve">    </w:t>
        <w:tab/>
        <w:t>Nhưng thế thì, anh em thấy đó là cách xa rời Lời. Nhiều linh hồn thật thà ngồi trong những nhà xác to lớn đó và nghĩ rằng, “Đây chính là điều đó.” Nhưng, trước Đức Chúa Trời gởi đến sự đoán phạt của Ngài, trước khi Ngài để điều gì xảy ra, trước khi sự giải cứu đến cho Hội thánh, Đức Chúa Trời là công bình và Ngài sai đến một Tiếng nói xuyên khắp xứ nói Lời của Giê-hô-va Đức Chúa Trời. Thế thì ngay khi Đức Chúa Trời Phán Lời Ngài, Đức Chúa Trời ở trong Lời Ngài để làm cho Nó trở nên thật và bày tỏ Lời Ngài đã Phán. Đức Chúa Trời thì công bình. Ngài hoàn toàn không thể là gì khác ngoài một Đức Chúa Trời công bình. Hiểu không? Ngài đứng ngay đằng sau Lời Ngài. Khi Lời chân thật đó đi ra… Chúa Jêsus Phán, “</w:t>
      </w:r>
      <w:r>
        <w:rPr>
          <w:b/>
        </w:rPr>
        <w:t xml:space="preserve">Ví bằng các ngươi cứ </w:t>
      </w:r>
      <w:r>
        <w:rPr>
          <w:rStyle w:val="Em"/>
          <w:b/>
        </w:rPr>
        <w:t>ở trong Ta</w:t>
      </w:r>
      <w:r>
        <w:rPr>
          <w:b/>
        </w:rPr>
        <w:t>, và những Lời Ta ở trong các ngươi, hãy cầu xin mọi điều mình muốn, thì sẽ được điều đó</w:t>
      </w:r>
      <w:r>
        <w:rPr/>
        <w:t>.” Vì đó là Lời Đức Chúa Trời; Nó phải sanh ra.</w:t>
      </w:r>
    </w:p>
    <w:p>
      <w:pPr>
        <w:pStyle w:val="Normal"/>
        <w:spacing w:lineRule="atLeast" w:line="19" w:before="0" w:after="50"/>
        <w:jc w:val="both"/>
        <w:rPr/>
      </w:pPr>
      <w:r>
        <w:rPr>
          <w:vertAlign w:val="superscript"/>
        </w:rPr>
        <w:t>E-47</w:t>
      </w:r>
      <w:r>
        <w:rPr/>
        <w:t xml:space="preserve">    </w:t>
        <w:tab/>
        <w:t>Vậy thì, làm thế nào… Đức Chúa Trời không giáng xuống và nói điều đó theo nghĩa đen bằng tiếng của Ngài từ Thiên đàng. Ngài đã viết nó ra trên giấy và mong tôi cùng quí vị tin nhận Đức Thánh Linh, tin Lời đó. Khi chúng ta nói Lời ấy, nếu đó là Lời chân thật của Đức Chúa Trời, tôi ủng hộ nó. Đúng thế. Đức Chúa Trời thi hành những phép lạ qua bàn tay con cái Ngài.</w:t>
      </w:r>
    </w:p>
    <w:p>
      <w:pPr>
        <w:pStyle w:val="Normal"/>
        <w:spacing w:lineRule="atLeast" w:line="19" w:before="0" w:after="50"/>
        <w:jc w:val="both"/>
        <w:rPr/>
      </w:pPr>
      <w:r>
        <w:rPr/>
        <w:t xml:space="preserve">  </w:t>
      </w:r>
      <w:r>
        <w:rPr/>
        <w:tab/>
        <w:t>Như tôi đã nói ở đây cách đây vào đêm trong Nhà thờ nào đó, Ngài là Gốc Nho, và chúng ta là nhánh. Gốc Nho không sanh trái. Chính các nhánh sanh trái, nhưng nó có được sinh lực từ nơi gốc nho. Đức Chúa Jêsus Christ, Đức Thánh Linh đến trong thân thể con người, nắm giữ Lời của chính Ngài và vận hành nó, tỏ cho thấy những khải tượng, nói tiếng lạ, nói Tiên tri. Ngài làm mọi công việc để xác nhận Lời Ngài qua công cụ con người. Điều đó hoàn toàn chính xác những gì Ngài đã làm.</w:t>
      </w:r>
    </w:p>
    <w:p>
      <w:pPr>
        <w:pStyle w:val="Normal"/>
        <w:spacing w:lineRule="atLeast" w:line="19" w:before="0" w:after="50"/>
        <w:jc w:val="both"/>
        <w:rPr/>
      </w:pPr>
      <w:r>
        <w:rPr>
          <w:vertAlign w:val="superscript"/>
        </w:rPr>
        <w:t>E-48</w:t>
      </w:r>
      <w:r>
        <w:rPr/>
        <w:t xml:space="preserve">    </w:t>
        <w:tab/>
        <w:t>“</w:t>
      </w:r>
      <w:r>
        <w:rPr>
          <w:b/>
        </w:rPr>
        <w:t>Các ngươi làm chứng về Ta. Nhưng khi Đức Thánh Linh giáng trên các ngươi, thì các ngươi sẽ nhận lấy quyền phép, và làm chứng về Ta</w:t>
      </w:r>
      <w:r>
        <w:rPr/>
        <w:t>.” Hiểu không? Anh em phải nhận điều đó trước tiên. “</w:t>
      </w:r>
      <w:r>
        <w:rPr>
          <w:b/>
        </w:rPr>
        <w:t>Hãy đợi trong thành Giê-ru-sa-lem cho đến khi được mặc lấy quyền phép từ trên cao. Lúc ấy các ngươi làm chứng về Ta</w:t>
      </w:r>
      <w:r>
        <w:rPr/>
        <w:t>.” Chỉ trong thành Giê-ru-sa-lem thôi sao? Không. “</w:t>
      </w:r>
      <w:r>
        <w:rPr>
          <w:b/>
        </w:rPr>
        <w:t>T</w:t>
      </w:r>
      <w:r>
        <w:rPr>
          <w:b/>
          <w:vanish/>
        </w:rPr>
        <w:t>Tức là thành Giê-ru-sa-lem  T</w:t>
      </w:r>
      <w:r>
        <w:rPr>
          <w:b/>
        </w:rPr>
        <w:t>hành Giê-ru-sa-lem, cả xứ Giu-đê, xứ Sa-ma-ri, cho đến cùng trái đất, các ngươi là những chứng nhân của Ta</w:t>
      </w:r>
      <w:r>
        <w:rPr/>
        <w:t>.”</w:t>
      </w:r>
    </w:p>
    <w:p>
      <w:pPr>
        <w:pStyle w:val="Normal"/>
        <w:spacing w:lineRule="atLeast" w:line="19" w:before="0" w:after="50"/>
        <w:jc w:val="both"/>
        <w:rPr/>
      </w:pPr>
      <w:r>
        <w:rPr>
          <w:vertAlign w:val="superscript"/>
        </w:rPr>
        <w:t>E-49</w:t>
      </w:r>
      <w:r>
        <w:rPr/>
        <w:t xml:space="preserve">   </w:t>
        <w:tab/>
        <w:t>Sau khi Gốc Nho và nhánh kết hợp với nhau, hay sau khi gốc nho sanh ra nhánh… Vì nếu một nhánh được tháp vào, nó sẽ không sanh ra đúng loại trái. Nhưng nếu chính gốc nho sanh ra một nhánh, nó sẽ… Loại sự sống mà ở trong nhánh sẽ ở trong gốc nho sanh ra trái. Do đó, một Tiên tri thật của Đức Chúa Trời nói Lời của Đức Chúa Trời thì đúng từ A đến Z. Mỗi chữ của nó là Lẽ thật.</w:t>
      </w:r>
    </w:p>
    <w:p>
      <w:pPr>
        <w:pStyle w:val="Normal"/>
        <w:spacing w:lineRule="atLeast" w:line="19" w:before="0" w:after="50"/>
        <w:jc w:val="both"/>
        <w:rPr/>
      </w:pPr>
      <w:r>
        <w:rPr>
          <w:vertAlign w:val="superscript"/>
        </w:rPr>
        <w:t>E-50</w:t>
      </w:r>
      <w:r>
        <w:rPr/>
        <w:t xml:space="preserve">    </w:t>
        <w:tab/>
        <w:t>Vậy thì, lý do Đức Chúa Trời làm những con người này và sai họ đến, là vì nếu như dân chúng không muốn học hỏi Kinh thánh. Họ sẽ không đọc Kinh thánh; Họ sẽ không nghiên cứu; Họ sẽ không cầu nguyện, không gì hơn viết ra một lời cầu nguyện ngắn và nói trong một buổi sáng, hay điều gì khác, hoặc không phải điều đó. Hiểu không? Nhưng Đức Chúa Trời sai đến một Tiên tri thật, và Lời của Chúa luôn luôn đến với Đấng Tiên tri. Lời của Chúa đến với Đấng Tiên tri.</w:t>
      </w:r>
    </w:p>
    <w:p>
      <w:pPr>
        <w:pStyle w:val="Normal"/>
        <w:spacing w:lineRule="atLeast" w:line="19" w:before="0" w:after="50"/>
        <w:ind w:firstLine="720"/>
        <w:jc w:val="both"/>
        <w:rPr/>
      </w:pPr>
      <w:r>
        <w:rPr/>
        <w:t>Thế thì nếu Lời của Chúa ở trong Đấng Tiên tri… và rồi dân chúng có thể thấy Đức Chúa Trời hành động, Lời Đức Chúa Trời hành động trong Đấng Tiên tri, vì Đức Chúa Trời xác thực Lời Ngài.</w:t>
      </w:r>
    </w:p>
    <w:p>
      <w:pPr>
        <w:pStyle w:val="Normal"/>
        <w:spacing w:lineRule="atLeast" w:line="19" w:before="0" w:after="50"/>
        <w:jc w:val="both"/>
        <w:rPr/>
      </w:pPr>
      <w:r>
        <w:rPr>
          <w:vertAlign w:val="superscript"/>
        </w:rPr>
        <w:t>E-51</w:t>
      </w:r>
      <w:r>
        <w:rPr/>
        <w:t xml:space="preserve">     Hãy nhìn xem Phi-e-rơ. Ông thấy Đức Chúa Trời ở công việc. Hãy nhìn xem Phao-lô, thấy Đức Chúa Trời ở công việc. Hãy nhìn xem những Tiên tri xưa. Họ thấy Đức Chúa Trời ở công việc. Hoàn toàn chính xác. Anh em lấy một người ngày nay làm ví dụ, một Thầy giảng rao giảng Phúc âm trọn vẹn, phép báp-têm bằng Đức Thánh Linh, họ sẽ nhìn xem những con người ấy và thấy Đức Chúa Trời ở công việc. Người ấy sẽ có một sự sống phản ánh bất cứ nơi nào, vượt xa tầm giới hạn sự sỉ nhục, hay bất cứ điều gì. Hiểu không?</w:t>
      </w:r>
    </w:p>
    <w:p>
      <w:pPr>
        <w:pStyle w:val="Normal"/>
        <w:spacing w:lineRule="atLeast" w:line="19" w:before="0" w:after="50"/>
        <w:jc w:val="both"/>
        <w:rPr/>
      </w:pPr>
      <w:r>
        <w:rPr/>
        <w:t xml:space="preserve"> </w:t>
      </w:r>
      <w:r>
        <w:rPr/>
        <w:tab/>
        <w:t>Chính Đức Chúa Trời đang làm việc và người ta có thể thấy. “Anh em là những bức thư được viết ra.” Loại bức thư gì? Bức thư của Đức Chúa Trời, Đức Chúa Trời làm chứng rằng Ngài đã sai anh em.</w:t>
      </w:r>
    </w:p>
    <w:p>
      <w:pPr>
        <w:pStyle w:val="Normal"/>
        <w:spacing w:lineRule="atLeast" w:line="19" w:before="0" w:after="50"/>
        <w:ind w:firstLine="720"/>
        <w:jc w:val="both"/>
        <w:rPr/>
      </w:pPr>
      <w:r>
        <w:rPr/>
        <w:t>Vì thế chúng ta thấy rằng Ngài đã sai các Tiên tri Ngài, và họ là những người thắp sáng lên và tỏ Phúc âm ra cho dân chúng thấy. Ngợi khen Chúa! Tôi thích điều đó. Xuất thân từ Thần học viện trên trời (Vâng, thưa quí vị), và Đức Chúa Trời chứng nhận rằng họ từ đó đến; Không biết quá nhiều về khoa phả hệ, nhưng biết nhiều về Quì gối học (kneeology). Đúng thế.</w:t>
      </w:r>
    </w:p>
    <w:p>
      <w:pPr>
        <w:pStyle w:val="Normal"/>
        <w:spacing w:lineRule="atLeast" w:line="19" w:before="0" w:after="50"/>
        <w:jc w:val="both"/>
        <w:rPr/>
      </w:pPr>
      <w:r>
        <w:rPr>
          <w:vertAlign w:val="superscript"/>
        </w:rPr>
        <w:t>E-52</w:t>
      </w:r>
      <w:r>
        <w:rPr/>
        <w:t xml:space="preserve">   </w:t>
        <w:tab/>
        <w:t>Bây giờ, để ý … Ghi-đê-ôn, ông đã ở trong một tình trạng kinh khủng. Ông đang ở ngoài sân đập lúa mì. Và trước tiên anh em biết, ông nhìn qua nơi đó và nghe Sứ điệp Tiên tri ấy. Nào, anh em sẽ thấy điều đó trong câu thứ 7 đến câu thứ 10; Anh em có thể tìm thấy nơi ông đã gặp… Tiên tri ấy đến  ban  Sứ điệp, nói cho họ biết điều đó để nhớ rằng Đức Chúa Trời là Đức Chúa Trời; Ngài là Đức Chúa Trời không hề thay đổi đã giải cứu họ, và để cho họ quay trở lại với Ngài. Vậy thì, ấy chẳng phải là một Sứ điệp dành cho ngày hôm nay sao? Chà, chắc chắn là đúng.</w:t>
      </w:r>
    </w:p>
    <w:p>
      <w:pPr>
        <w:pStyle w:val="Normal"/>
        <w:spacing w:lineRule="atLeast" w:line="19" w:before="0" w:after="50"/>
        <w:jc w:val="both"/>
        <w:rPr/>
      </w:pPr>
      <w:r>
        <w:rPr>
          <w:vertAlign w:val="superscript"/>
        </w:rPr>
        <w:t>E-53</w:t>
      </w:r>
      <w:r>
        <w:rPr/>
        <w:t xml:space="preserve">   </w:t>
        <w:tab/>
        <w:t>Đức Chúa Trời vẫn là Đức Chúa Trời. Đức Chúa Trời là một Đức Chúa Trời đã có vào Lễ Ngũ tuần. Đức Chúa Trời là một Đức Chúa Trời đã ở trong bụi gai cháy không tàn. Đức Chúa Trời là một Đức Chúa Trời đã mở Biển Đỏ ra. Chúng ta quan tâm gì về bom hi-đrô, hay là nơi ẩn núp bụi phóng xạ nguyên tử, hoặc điều gì nữa do con người làm ra? “Đức Chúa Trời là nơi nương náu và sức lực của chúng tôi, Ngài sẵn giúp đỡ trong cơn gian truân.” Ngài vẫn là Đức Chúa Trời của Áp-ra-ham, Y-sác, Đức Chúa Trời của Đa-vít. Ngài vẫn là Đức Chúa Trời. Chúng ta chỉ muốn nghe Lời, đó là những gì… Chúng ta biết ơn vì chúng ta đã nhe Lời và thấy nó  được như vậy. Vâng, thưa quí vị.</w:t>
      </w:r>
    </w:p>
    <w:p>
      <w:pPr>
        <w:pStyle w:val="Normal"/>
        <w:spacing w:lineRule="atLeast" w:line="19" w:before="0" w:after="50"/>
        <w:ind w:firstLine="720"/>
        <w:jc w:val="both"/>
        <w:rPr/>
      </w:pPr>
      <w:r>
        <w:rPr/>
        <w:t>Ngài là Vầng Đá, một Ngọn Tháp mạnh mẽ, Ngài là Nơi Trú ẩn trong cơn bão tố. Ngài là Nơi ẩn náu của chúng ta, “Người công bình chạy vào trong tháp này, và được an toàn.” Vâng, họ được an toàn. Đúng vậy. “He's on the home plate.” * Người ấy được Quan Án Tối cao gọi ra an toàn (Đúng thế.), để được an toàn. “</w:t>
      </w:r>
      <w:r>
        <w:rPr>
          <w:b/>
        </w:rPr>
        <w:t>Nhưng ai trông đợi Đức Giê-hô-va chắc được sức mới</w:t>
      </w:r>
      <w:r>
        <w:rPr/>
        <w:t>.” Ngài là Nhà Trú ẩn.</w:t>
      </w:r>
    </w:p>
    <w:p>
      <w:pPr>
        <w:pStyle w:val="Normal"/>
        <w:spacing w:lineRule="atLeast" w:line="19" w:before="0" w:after="50"/>
        <w:jc w:val="both"/>
        <w:rPr/>
      </w:pPr>
      <w:r>
        <w:rPr>
          <w:vertAlign w:val="superscript"/>
        </w:rPr>
        <w:t>E-54</w:t>
      </w:r>
      <w:r>
        <w:rPr/>
        <w:t xml:space="preserve">    Ghi-đê-ôn, khi ông đang đập lúa ngoài sân, không nghi ngờ gì Sứ điệp Tiên tri đó đang đi vào trong lòng ông, điều mà Tiên tri ấy đã nói. “Ta là Đức Chúa Trời của Áp-ra-ham, Y-sác, Gia-cốp. Ta là Đấng đã đem các ngươi lên khỏi xứ Ê-díp-tô. Ta là Đấng ban cho các ngươi những gì mình có. Hãy trở lại với Ta.” Ở đó ông và cha ông ở ngoài sân đập lúa, và Thiên sứ này giáng xuống với ông -- hay là ông nghĩ đó là một Thiên sứ. Đó chắc hẳn không phải là Thiên sứ mà chính là Đức Chúa Trời, bởi vì chữ C-H-Ú-A viết hoa. Anh em hiểu không?</w:t>
      </w:r>
    </w:p>
    <w:p>
      <w:pPr>
        <w:pStyle w:val="Normal"/>
        <w:spacing w:lineRule="atLeast" w:line="19" w:before="0" w:after="50"/>
        <w:jc w:val="both"/>
        <w:rPr/>
      </w:pPr>
      <w:r>
        <w:rPr>
          <w:vertAlign w:val="superscript"/>
        </w:rPr>
        <w:t>E-55</w:t>
      </w:r>
      <w:r>
        <w:rPr/>
        <w:t xml:space="preserve">   </w:t>
        <w:tab/>
        <w:t>Khi Ngài Phán với Ghi-đê-ôn, Ghi-đê-ôn hơn ngạc nhiên. Ngài Phán, “Hỡi người dõng sĩ…” Ghi-đê-ôn không biết mình. Có lẽ anh em không biết mình. Có thể có nhiều anh em là người dõng sĩ đang ngồi ở đây mà không biết mình là dõng sĩ. “Anh đang nói Nhà thờ nhỏ, một nhóm nhỏ.” Ô! Có hai người ở đó, ông và cha ông. Chỉ có hai người ở đây, anh em và Đấng Christ.  Chỉ thế thôi đủ là một người dõng sĩ. Đúng thế.</w:t>
      </w:r>
    </w:p>
    <w:p>
      <w:pPr>
        <w:pStyle w:val="Normal"/>
        <w:spacing w:lineRule="atLeast" w:line="19" w:before="0" w:after="50"/>
        <w:jc w:val="both"/>
        <w:rPr/>
      </w:pPr>
      <w:r>
        <w:rPr/>
        <w:t xml:space="preserve">  </w:t>
      </w:r>
      <w:r>
        <w:rPr/>
        <w:tab/>
        <w:t>Vậy thì, anh em biết lúc ấy điều gì xảy ra không? Ngay khi Ngài Phán với Ghi-đê-ôn, “Hỡi người dõng sĩ,” gọi ông, điều ông có thể làm. Ông thưa rằng, “Không, Chúa ôi. Không, Chúa ôi. Tôi thật sự không thể tin điều đó.”</w:t>
      </w:r>
    </w:p>
    <w:p>
      <w:pPr>
        <w:pStyle w:val="Normal"/>
        <w:spacing w:lineRule="atLeast" w:line="19" w:before="0" w:after="50"/>
        <w:jc w:val="both"/>
        <w:rPr/>
      </w:pPr>
      <w:r>
        <w:rPr>
          <w:vertAlign w:val="superscript"/>
        </w:rPr>
        <w:t>E-56</w:t>
      </w:r>
      <w:r>
        <w:rPr/>
        <w:t xml:space="preserve">   </w:t>
        <w:tab/>
        <w:t>Có lẽ ông trông giống như một người hói đầu đang ngồi dựa vào một bụi cây, anh em biết đấy, ngồi dựa phía sau bụi cây, có lẽ một mảnh da chiên quấn quanh người ông, hay cái gì khác, que củi trong tay. Ông chẳng có gì đặc biệt để nhìn. Và Ngài Phán bảo ông rằng Ngài sẽ ủy thác ông giải cứu dân Y-sơ-ra-ên. Tiên tri đã ban cho Sứ điệp, vì thế người nói, “Ta sai ngươi làm điều này.”</w:t>
      </w:r>
    </w:p>
    <w:p>
      <w:pPr>
        <w:pStyle w:val="Normal"/>
        <w:spacing w:lineRule="atLeast" w:line="19" w:before="0" w:after="50"/>
        <w:ind w:firstLine="720"/>
        <w:jc w:val="both"/>
        <w:rPr/>
      </w:pPr>
      <w:r>
        <w:rPr/>
        <w:t>Ghi-đê-ôn thưa, “Không, Chúa ôi. Không. Không. Không. Tôi biết Tiên tri có thể nói điều này điều nọ như thế, nhưng nên nhớ…”</w:t>
      </w:r>
    </w:p>
    <w:p>
      <w:pPr>
        <w:pStyle w:val="Normal"/>
        <w:spacing w:lineRule="atLeast" w:line="19" w:before="0" w:after="50"/>
        <w:ind w:firstLine="720"/>
        <w:jc w:val="both"/>
        <w:rPr/>
      </w:pPr>
      <w:r>
        <w:rPr/>
        <w:t>Ngài nói, “Đức Chúa Trời ở cùng ngươi.” Ghi-đê-ôn thưa rằng, “Nếu Đức Chúa Trời ở cùng chúng tôi, thì hết thảy các phép lạ của Ngài ở đâu?” Đó là một vấn đề.</w:t>
      </w:r>
    </w:p>
    <w:p>
      <w:pPr>
        <w:pStyle w:val="Normal"/>
        <w:spacing w:lineRule="atLeast" w:line="19" w:before="0" w:after="50"/>
        <w:jc w:val="both"/>
        <w:rPr/>
      </w:pPr>
      <w:r>
        <w:rPr>
          <w:vertAlign w:val="superscript"/>
        </w:rPr>
        <w:t>E-57</w:t>
      </w:r>
      <w:r>
        <w:rPr/>
        <w:t xml:space="preserve">    Ồ, nếu như ông nói, “Ồ, tất nhiên, tổ chức chúng tôi lớn mạnh 10 ngàn người năm nay. Đức Chúa Trời ở với chúng tôi. Không, mỗi người của chúng tôi rất thịnh vượng, mọi thứ thịnh vượng đến nỗi mỗi người trong chúng tôi có 2 chiếc xe Cadillac.” Đó là điều anh em không thể được thiêng liêng ngày nay cho đến nỗi anh em anh em làm chủ 3  hay 4 chiếc xe Cadillac, ít nhất với những điều này (Hiểu không?), điều gì giống như thế, có thứ to lớn nhất trong nước. Nhưng hãy nghe.</w:t>
      </w:r>
    </w:p>
    <w:p>
      <w:pPr>
        <w:pStyle w:val="Normal"/>
        <w:spacing w:lineRule="atLeast" w:line="19" w:before="0" w:after="50"/>
        <w:jc w:val="both"/>
        <w:rPr/>
      </w:pPr>
      <w:r>
        <w:rPr>
          <w:vertAlign w:val="superscript"/>
        </w:rPr>
        <w:t>E-58</w:t>
      </w:r>
      <w:r>
        <w:rPr/>
        <w:t xml:space="preserve">    Không, ông không thể hiểu được điều đó. Ông không nói thế. Anh em hiểu không? Ông nói, “Nếu…” Ngày hôm nay chúng ta nói, “Ồ, làm sao anh biết Đức Chúa Trời ở với chúng ta? Bởi vì chúng ta đang phát triển về số lượng. Chúng ta có nhiều Nhà thờ hơn bao giờ hết. Chúng ta có… Tại sao, anh em biết đấy, ngay cả Thị trưởng thành phố đến nhóm Nhà thờ chúng ta. Chúng ta biết mình có Nhà thờ lớn nhất ở… Chúng ta có những thứ tốt nhất. Chúng ta biết rằng Đức Chúa Trời ở với chúng ta bởi vì người của chúng ta đang thịnh vượng; Họ mặc quần áo tốt đẹp hơn. Họ có những ngôi nhà đẹp hơn.” Điều đó được lắm. Chúng ta biết ơn vì điều đó. Nhưng đó không phải là dấu hiệu Đức Chúa Trời ở cùng anh chị em.</w:t>
      </w:r>
    </w:p>
    <w:p>
      <w:pPr>
        <w:pStyle w:val="Normal"/>
        <w:spacing w:lineRule="atLeast" w:line="19" w:before="0" w:after="50"/>
        <w:jc w:val="both"/>
        <w:rPr/>
      </w:pPr>
      <w:r>
        <w:rPr>
          <w:vertAlign w:val="superscript"/>
        </w:rPr>
        <w:t>E-59</w:t>
      </w:r>
      <w:r>
        <w:rPr/>
        <w:t xml:space="preserve">   </w:t>
        <w:tab/>
        <w:t>Ghi-đê-ôn biết mình đang nói về điều gì. Ông nói, “Thế thì, thưa Ngài, nếu Đức Chúa Trời ở cùng chúng tôi, sao các điều nầy xảy đến cho chúng tôi? Các phép lạ kia ở đâu? Tiên tri ấy đã bảo chúng tôi rằng Ngài là một Đức Chúa Trời đã đem chúng tôi ra khỏi xứ Ê-díp-tô. Ngài đã rủa xứ. Ngài đã giải cứu họ. Ngài là một Đức Chúa Trời giải cứu. Nếu Ngài là Đức Chúa Trời, Ngài vẫn là Đức Chúa Trời.”</w:t>
      </w:r>
    </w:p>
    <w:p>
      <w:pPr>
        <w:pStyle w:val="Normal"/>
        <w:spacing w:lineRule="atLeast" w:line="19" w:before="0" w:after="50"/>
        <w:ind w:firstLine="720"/>
        <w:jc w:val="both"/>
        <w:rPr/>
      </w:pPr>
      <w:r>
        <w:rPr/>
        <w:t>Tôi nói giống như vậy tối nay. Nếu Ngài từng là Đức Chúa Trời, Ngài phải luôn luôn là Đức Chúa Trời. Nếu Ngài là Đức Chúa Trời Toàn năng, Ngài vẫn là Đức Chúa Trời Toàn năng. Chắc chắn vậy. Kinh thánh nói, “Ngài hôm qua, ngày nay, và cho đến đời đời không hề thay đổi. (Hê-bơ-rơ 13:8)  Đức Chúa Jêsus Christ hôm qua, ngày nay, và cho đến đời đời không hề thay đổi.”</w:t>
      </w:r>
    </w:p>
    <w:p>
      <w:pPr>
        <w:pStyle w:val="Normal"/>
        <w:spacing w:lineRule="atLeast" w:line="19" w:before="0" w:after="50"/>
        <w:jc w:val="both"/>
        <w:rPr/>
      </w:pPr>
      <w:r>
        <w:rPr>
          <w:vertAlign w:val="superscript"/>
        </w:rPr>
        <w:t>E-60</w:t>
      </w:r>
      <w:r>
        <w:rPr/>
        <w:t xml:space="preserve">   </w:t>
        <w:tab/>
        <w:t>Ghi-đê-ôn nói, “Vậy nếu đó là Đức Chúa Trời, nếu Đức Chúa Trời ở cùng chúng tôi, thì hết thảy các phép lạ ở đâu? Mọi dấu hiệu Ngài đã làm ở đâu?” Họ có thể có đủ loại dấu hiệu và mọi thứ khác, nhưng chúng không phải là dấu hiệu Kinh thánh. Vậy thì, anh em phải có một dấu hiệu dựa trên Kinh thánh.</w:t>
      </w:r>
    </w:p>
    <w:p>
      <w:pPr>
        <w:pStyle w:val="Normal"/>
        <w:spacing w:lineRule="atLeast" w:line="19" w:before="0" w:after="50"/>
        <w:ind w:firstLine="720"/>
        <w:jc w:val="both"/>
        <w:rPr/>
      </w:pPr>
      <w:r>
        <w:rPr/>
        <w:t>Chúa Jêsus Phán… Một số người nói, “À,  chúng ta có nhiều thành viên. Nếu chúng ta có một tổ chức lớn hơn, nếu chúng ta có điều này, điều kia, hay điều nọ, những người mặc đẹp hơn, nếu các Nhà thờ chúng ta lớn lên, tổ chức chúng ta, Giáo phái chúng ta, Mục sư Truyền đạo của chúng ta được huấn luyện tốt hơn, đó không phải là dấu hiệu Đức Chúa Trời ở cùng chúng ta sao?” Không, thưa quí vị. Không có liên quan gì với điều đó.</w:t>
      </w:r>
    </w:p>
    <w:p>
      <w:pPr>
        <w:pStyle w:val="Normal"/>
        <w:spacing w:lineRule="atLeast" w:line="19" w:before="0" w:after="50"/>
        <w:jc w:val="both"/>
        <w:rPr/>
      </w:pPr>
      <w:r>
        <w:rPr>
          <w:vertAlign w:val="superscript"/>
        </w:rPr>
        <w:t>E-61</w:t>
      </w:r>
      <w:r>
        <w:rPr/>
        <w:t xml:space="preserve">   </w:t>
        <w:tab/>
        <w:t>Chúa Jêsus không Phán, “Họ sẽ có những tổ chức tốt hơn khi họ lớn mạnh và hầu việc Ta, họ sẽ có những Nhà thờ đẹp hơn khi họ phat triển và hầu việc Ta.” Chúa Jêsus Phán, “Vậy những kẻ tin sẽ được các dấu lạ nầy: Lấy Danh Ta mà trừ quỉ; dùng tiếng mới mà nói.” Anh em đấy. Đó là những dấu hiệu Kinh thánh. Vâng, thưa quí vị. Nếu Đức Chúa Jêsus Christ hôm qua, ngày nay, và cho đến đời đời không hề thay đổi, thì Ngài ở đâu? Chúng ta có quyền nói điều đó.</w:t>
      </w:r>
    </w:p>
    <w:p>
      <w:pPr>
        <w:pStyle w:val="Normal"/>
        <w:spacing w:lineRule="atLeast" w:line="19" w:before="0" w:after="50"/>
        <w:jc w:val="both"/>
        <w:rPr/>
      </w:pPr>
      <w:r>
        <w:rPr>
          <w:vertAlign w:val="superscript"/>
        </w:rPr>
        <w:t>E-62</w:t>
      </w:r>
      <w:r>
        <w:rPr/>
        <w:t xml:space="preserve">   </w:t>
        <w:tab/>
        <w:t xml:space="preserve">Khi Ê-li-sê đi theo Ê-li… Người nói, “Tôi sẽ cầu xin một điều. Nguyền xin Thần của Thầy cảm động tôi được </w:t>
      </w:r>
      <w:r>
        <w:rPr>
          <w:rStyle w:val="Em"/>
        </w:rPr>
        <w:t>bội phần</w:t>
      </w:r>
      <w:r>
        <w:rPr/>
        <w:t>.” Ê-li ném áo tơi của mình xuống. Bước xuống đó và cởi cáo tơi ấy ra, đập vào nước sông Giô-đanh, và nói, “Đức Chúa Trời của Ê-li ở đâu?” Sông Giô-đanh bèn mở ra. Nếu Hội thánh ngày nay… Nếu Đức Chúa Jêsus Christ hôm qua, ngày nay, và cho đến đời đời không hề thay đổi, chúng ta có quyền gọi Ngài và nói, “Lời hứa mà Đức Chúa Jêsus Christ đã Hứa ấy, ‘Ta sẽ ở cùng các ngươi, ở ngay trong các ngươi cho đến tận thế” ở đâu? Lời hứa Ngài  ở đâu? Xin cho con thấy Ngài làm các công việc Ngài.”</w:t>
      </w:r>
    </w:p>
    <w:p>
      <w:pPr>
        <w:pStyle w:val="Normal"/>
        <w:spacing w:lineRule="atLeast" w:line="19" w:before="0" w:after="50"/>
        <w:jc w:val="both"/>
        <w:rPr/>
      </w:pPr>
      <w:r>
        <w:rPr>
          <w:vertAlign w:val="superscript"/>
        </w:rPr>
        <w:t>E-63</w:t>
      </w:r>
      <w:r>
        <w:rPr/>
        <w:t xml:space="preserve">    </w:t>
        <w:tab/>
        <w:t>Sự việc là trước tiên phải nhận Lời. Đừng đi ra khỏi nơi này vì sự cáu kỉnh nào đó và tin mình có thể làm điều đó. Anh em phải trở về với Lời, làm cho các tình trạng đúng đắn. Anh em phải… Anh em phải tin Lời Ngài và hành động dựa trên mọi Lời mà Ngài đã Phán để thấy công việc quyền năng của Đức Chúa Trời. Hãy nhớ, nếu anh em thật sự muốn làm điều đó (Hiểu không?), tin Lời Ngài, những gì Ngài đã Phán, và rồi hành động dựa trên điều đó… Anh em tin điều đó không?</w:t>
      </w:r>
    </w:p>
    <w:p>
      <w:pPr>
        <w:pStyle w:val="Normal"/>
        <w:spacing w:lineRule="atLeast" w:line="19" w:before="0" w:after="50"/>
        <w:ind w:firstLine="720"/>
        <w:jc w:val="both"/>
        <w:rPr/>
      </w:pPr>
      <w:r>
        <w:rPr/>
        <w:t>Anh em không thể bước lên và bắt tay với Mục sư, và nhận một ít muối và rảy một ít nước trên đầu và nói, “Bây giờ, điều đó đã chấm dứt. Hãy kết tình thông công với họ.” Điều đó không đúng theo Kinh thánh. Không, nó không đúng. Anh em không thể làm điều đó. Anh em phải đi theo  Lời. Anh em phải làm chính xác điều Đức Chúa Trời Phán làm. Đúng thế.</w:t>
      </w:r>
    </w:p>
    <w:p>
      <w:pPr>
        <w:pStyle w:val="Normal"/>
        <w:spacing w:lineRule="atLeast" w:line="19" w:before="0" w:after="50"/>
        <w:jc w:val="both"/>
        <w:rPr/>
      </w:pPr>
      <w:r>
        <w:rPr>
          <w:vertAlign w:val="superscript"/>
        </w:rPr>
        <w:t>E-64</w:t>
      </w:r>
      <w:r>
        <w:rPr/>
        <w:t xml:space="preserve">  </w:t>
        <w:tab/>
        <w:t>Anh em không thể nói, “Ồ, tôi tin rằng Đức Chúa Jêsus Christ hôm qua, ngày nay, và cho đến đời đời không hề thay đổi là Con Đức Chúa Trời. Tôi tin mình nhận lãnh Đức Thánh Linh khi tin.” Kinh thánh không nói điều đó. Không, thưa quí vị. Không phải. Quí vị có thể tin là đúng, với Sự sống Đời đời; Nhưng rồi quí vị phải được Đức Chúa Trời ấn chứng điều đó bằng Đức Thánh Linh. “Từ khi anh em tin đã nhận lãnh Đức Thánh Linh chưa?” Hiểu không?</w:t>
      </w:r>
    </w:p>
    <w:p>
      <w:pPr>
        <w:pStyle w:val="Normal"/>
        <w:spacing w:lineRule="atLeast" w:line="19" w:before="0" w:after="50"/>
        <w:jc w:val="both"/>
        <w:rPr/>
      </w:pPr>
      <w:r>
        <w:rPr/>
        <w:t xml:space="preserve"> </w:t>
      </w:r>
      <w:r>
        <w:rPr/>
        <w:tab/>
        <w:t>Không phải khi tin, nhưng sau khi tin anh em nhận lãnh… Sau khi tin thì anh em được ấn chứng bằng Đức Thánh Linh của Lời hứa, Kinh thánh nói: sau khi anh em tin. Đúng thế. Nhưng trước hết anh em phải tin điều đó và hành động dựa trên điều đó.</w:t>
      </w:r>
    </w:p>
    <w:p>
      <w:pPr>
        <w:pStyle w:val="Normal"/>
        <w:spacing w:lineRule="atLeast" w:line="19" w:before="0" w:after="50"/>
        <w:jc w:val="both"/>
        <w:rPr/>
      </w:pPr>
      <w:r>
        <w:rPr>
          <w:vertAlign w:val="superscript"/>
        </w:rPr>
        <w:t>E-65</w:t>
      </w:r>
      <w:r>
        <w:rPr/>
        <w:t xml:space="preserve">   Anh em không thể nói, “Ồ…” Có nhiều người đồng cảm nói, “Ồ, Kinh thánh thì đúng. Vâng, Anh Branham à, tôi tin rằng Kinh thánh đúng. Nhưng anh biết đấy, tôi không biết.” Anh em đấy. “Nhưng tôi …” Đấy, anh em thật giống như một con dê già húc đầu… Hiểu không?</w:t>
      </w:r>
    </w:p>
    <w:p>
      <w:pPr>
        <w:pStyle w:val="Normal"/>
        <w:spacing w:lineRule="atLeast" w:line="19" w:before="0" w:after="50"/>
        <w:jc w:val="both"/>
        <w:rPr/>
      </w:pPr>
      <w:r>
        <w:rPr/>
        <w:t xml:space="preserve"> </w:t>
      </w:r>
      <w:r>
        <w:rPr/>
        <w:tab/>
        <w:t>“Nhưng nó ổn thôi, anh biết đấy, Mục sư chúng ta không tin điều đó. Nó được thôi, nhưng tôi không tin nó được thực hiện.” Đấy, lại là anh em. Anh em hiểu không? Anh em sẽ không bao giờ thấy nó được thực hiện. Anh em phải hành động. Anh em phải làm điều gì đó. Và khi anh em sẽ nhận lãnh Lời hứa của Đức Chúa Trời, và biết rằng đó là Lời hứa của Đức Chúa Trời, và hành động dựa trên điều đó, anh em muốn nhận lãnh Lời hứa của Đức Chúa Trời, và biết rằng đó là Lời hứa của Đức Chúa Trời, và hành động dựa trên điều đó, anh em sẽ thấy những phép lạ đầy quyền năng của Đức Chúa Trời trở lại với Hội thánh của Đức Chúa Trời Hằng Sống. Đúng thế. Anh em sẽ làm điều đó.</w:t>
      </w:r>
    </w:p>
    <w:p>
      <w:pPr>
        <w:pStyle w:val="Normal"/>
        <w:spacing w:lineRule="atLeast" w:line="19" w:before="0" w:after="50"/>
        <w:jc w:val="both"/>
        <w:rPr/>
      </w:pPr>
      <w:r>
        <w:rPr>
          <w:vertAlign w:val="superscript"/>
        </w:rPr>
        <w:t>E-66</w:t>
      </w:r>
      <w:r>
        <w:rPr/>
        <w:t xml:space="preserve">      Vậy thì, cứ suy nghĩ về điều này, thưa các bạn: Làm sao Đức Chúa Trời có thể nói dối? Các bạn sẽ tin một Giáo hội  chăng? Khi lần đầu tiên tôi … Khi mẹ tôi sắp chết, bà đã bảo Delores (Đó là em gái tôi; 9 trai và 1 gái, và Delores nhỏ nhất.) bà nói, “Delores ơi, con là con út của mẹ. Con thương mẹ và giúp đỡ mẹ, giặt giũ giúp mẹ, chăm sóc mẹ khi mẹ già yếu.” Bà nói, “Billy à, con là con đầu của mẹ. Con đã nuôi mẹ, và thấy rằng mẹ không chết đói, và con đường trở lại trước khi ba con chết cách đây 15, 20 năm. Con luôn chăm sóc mẹ, và thấy rằng mẹ có thức ăn, nhiên liệu, và mọi thứ.” Bà nói, “Billy, con là người hướng dẫn, một người hướng dẫn thuộc linh với mẹ đã dẫn dắt mẹ đến với Chúa Jêsus.” Bây giờ, ngày hôm nay mẹ sắp đi, mẹ sung sướng. Mẹ rất muốn về nhà, mẹ không biết làm gì.”</w:t>
      </w:r>
    </w:p>
    <w:p>
      <w:pPr>
        <w:pStyle w:val="Normal"/>
        <w:spacing w:lineRule="atLeast" w:line="19" w:before="0" w:after="50"/>
        <w:ind w:firstLine="720"/>
        <w:jc w:val="both"/>
        <w:rPr/>
      </w:pPr>
      <w:r>
        <w:rPr/>
        <w:t>Lúc ấy tôi đứng đó và nói, “Mẹ ơi, mẹ biết trước đây chúng ta là đạo Công giáo. Do đó, khi con còn nhỏ và Tiếng ấy Phán với con, “Đừng bao giờ hút thuốc, uống rượu, hay làm điều gì. Có một công tác dành cho ngươi khi ngươi lớn,’ con đi xuống với đạo Công giáo để tìm. Linh mục bảo điều này, ‘Con biết không, chúng ta là Hội thánh. Chúng ta là thân thể của dân sự. Đức Chúa Trời ở trong Hội thánh Ngài.”</w:t>
      </w:r>
    </w:p>
    <w:p>
      <w:pPr>
        <w:pStyle w:val="Normal"/>
        <w:spacing w:lineRule="atLeast" w:line="19" w:before="0" w:after="50"/>
        <w:jc w:val="both"/>
        <w:rPr/>
      </w:pPr>
      <w:r>
        <w:rPr>
          <w:vertAlign w:val="superscript"/>
        </w:rPr>
        <w:t>E-67</w:t>
      </w:r>
      <w:r>
        <w:rPr/>
        <w:t xml:space="preserve">   </w:t>
        <w:tab/>
        <w:t>Tôi nghĩ, “Ồ, thế thì, điều đó không đúng, quá nhiều Giáo hội khác nhau. Mình phải đi tìm chỗ khác.”</w:t>
      </w:r>
    </w:p>
    <w:p>
      <w:pPr>
        <w:pStyle w:val="Normal"/>
        <w:spacing w:lineRule="atLeast" w:line="19" w:before="0" w:after="50"/>
        <w:ind w:firstLine="720"/>
        <w:jc w:val="both"/>
        <w:rPr/>
      </w:pPr>
      <w:r>
        <w:rPr/>
        <w:t>Tôi đi qua với những người Lu-the. Họ nói, “Ồ, không. Chúng ta là Hội thánh.” Tôi hiểu một Hội thánh là gì, là một thân thể của dân sự được gọi ra. Thế thì người Lu-the chỉ ra một con đường, Công giáo con đường khác, Báp-tít con đường khác, Giám Lý con đường khác, Trưởng Lão con đường khác. Tôi không thể đặt đức tin vào điều đó. Giáo hội nào là Hội thánh. Mỗi Giáo hội đều có điều gì nghe được lắm.</w:t>
      </w:r>
    </w:p>
    <w:p>
      <w:pPr>
        <w:pStyle w:val="Normal"/>
        <w:spacing w:lineRule="atLeast" w:line="19" w:before="0" w:after="50"/>
        <w:ind w:firstLine="720"/>
        <w:jc w:val="both"/>
        <w:rPr/>
      </w:pPr>
      <w:r>
        <w:rPr/>
        <w:t>“</w:t>
      </w:r>
      <w:r>
        <w:rPr/>
        <w:t>Mẹ hiểu điều con nói chứ? Con trở lại ngay với Kinh thánh. ‘Lời con người là dối trá và Lời Ta là thật.’ Và con đi theo điều Kinh thánh thật đúng như Nó đã nói và con đã có được những kết quả mà mà họ đã có lúc ấy. Vì thế con…”</w:t>
      </w:r>
    </w:p>
    <w:p>
      <w:pPr>
        <w:pStyle w:val="Normal"/>
        <w:spacing w:lineRule="atLeast" w:line="19" w:before="0" w:after="50"/>
        <w:ind w:firstLine="720"/>
        <w:jc w:val="both"/>
        <w:rPr/>
      </w:pPr>
      <w:r>
        <w:rPr/>
        <w:t>Và chúng ta yên nghỉ trên điều đó. Nó có những kết quả giống như vậy. Đức Chúa Trời đã giữ Lời Ngài. Đúng thế. Đúng. Nếu chúng ta thật sự tin Nó, vâng giữ Nó, và hành động dựa trên Lời ấy…</w:t>
      </w:r>
    </w:p>
    <w:p>
      <w:pPr>
        <w:pStyle w:val="Normal"/>
        <w:spacing w:lineRule="atLeast" w:line="19" w:before="0" w:after="50"/>
        <w:jc w:val="both"/>
        <w:rPr/>
      </w:pPr>
      <w:r>
        <w:rPr>
          <w:vertAlign w:val="superscript"/>
        </w:rPr>
        <w:t>E-68</w:t>
      </w:r>
      <w:r>
        <w:rPr/>
        <w:t xml:space="preserve">   </w:t>
        <w:tab/>
        <w:t xml:space="preserve">Nô-ê có một Lời hứa từ Đức Chúa Trời. Chính Đức Chúa Trời Phán với Nô-ê. Nhưng Nô-ê, trước khi ông có thể thấy phép lạ của Đức Chúa Trời, ông phải lo làm việc trên tàu. Ông phải dựng chiếc tàu giữ vững Lời, lái xe trên mạn thuyền, đập hắc ín ra, đổ nó vào gỗ. Ông phải làm chiếc tàu sẵn sàng trong  khi điều đó có vẻ như điên khùng với mọi người khác. Nhưng ông đang làm gì? Sẵn sàng dù thế nào đi nữa. Ông phải dựng con tàu qua 120 năm.  Vẫn không có dấu hiệu gì khác nhưng ông cứ nắm giữ Lời. Ông hành động dựa trên Sứ mệnh. A-men! </w:t>
      </w:r>
    </w:p>
    <w:p>
      <w:pPr>
        <w:pStyle w:val="Normal"/>
        <w:spacing w:lineRule="atLeast" w:line="19" w:before="0" w:after="50"/>
        <w:ind w:firstLine="720"/>
        <w:jc w:val="both"/>
        <w:rPr/>
      </w:pPr>
      <w:r>
        <w:rPr/>
        <w:t>“</w:t>
      </w:r>
      <w:r>
        <w:rPr/>
        <w:t>Hãy đi khắp thế gian, giảng Tin lành cho mọi người.” Hãy hành động dựa trên Sứ mạng của mình,sẽ thấy điều Đức Chúa Trời làm. Hãy hành động dựa trên Sứ mạng của mình. “Vậy những kẻ tin sẽ được các dấu lạ nầy.” Hiểu không? Hãy hành động dựa trên Sứ mạng của mình.</w:t>
      </w:r>
    </w:p>
    <w:p>
      <w:pPr>
        <w:pStyle w:val="Normal"/>
        <w:spacing w:lineRule="atLeast" w:line="19" w:before="0" w:after="50"/>
        <w:jc w:val="both"/>
        <w:rPr/>
      </w:pPr>
      <w:r>
        <w:rPr>
          <w:vertAlign w:val="superscript"/>
        </w:rPr>
        <w:t>E-69</w:t>
      </w:r>
      <w:r>
        <w:rPr/>
        <w:t xml:space="preserve">    Anh em nói, “Tôi đã nhận lãnh Lời Đức Chúa Trời.” Anh em được cầu nguyện cho, và Đức Thánh Linh đã hứa sự chữa lành cho anh em. Thế thì tôi không quan tâm mất bao lâu cho đến khi điều đó đến, vẫn hành dộng dựa trên sứ mạng của anh em. Hãy hành động giống như anh em được chữa lành, dâng sự ngợi khen cho Đức Chúa Trời, cứ tiếp tục. Đúng thế.</w:t>
      </w:r>
    </w:p>
    <w:p>
      <w:pPr>
        <w:pStyle w:val="Normal"/>
        <w:spacing w:lineRule="atLeast" w:line="19" w:before="0" w:after="50"/>
        <w:ind w:firstLine="720"/>
        <w:jc w:val="both"/>
        <w:rPr/>
      </w:pPr>
      <w:r>
        <w:rPr/>
        <w:t>Anh em nói, “Ồ, Anh Branham ơi, tôi chưa bao giờ được nhận lãnh Đức Thánh Linh.” Hãy nhận lãnh Lời hứa và cứ hành động… Bây giờ, chỉ đừng nói anh em có điều đó bởi vì anh em đã nói điều đó. Điều đó sẽ không tác dụng.</w:t>
      </w:r>
    </w:p>
    <w:p>
      <w:pPr>
        <w:pStyle w:val="Normal"/>
        <w:spacing w:lineRule="atLeast" w:line="19" w:before="0" w:after="50"/>
        <w:ind w:firstLine="720"/>
        <w:jc w:val="both"/>
        <w:rPr/>
      </w:pPr>
      <w:r>
        <w:rPr/>
        <w:t xml:space="preserve">Điều gì xảy ra nếu các mộn đồ sau khi họ nói, “Chúa Jêsus bảo chúng ta đi lên đây giờ này và chờ đợi. Ngài sẽ ban đến Lời hứa trên chúng ta.” Và khoảng 9 ngày, có lẽ Ma-thi-ơ hay một số người của họ có thể đi lên… Hay có thể là Phi-líp, hay một số người đi đến và nói, “Phi-e-rơ à, anh không tin chúng ta đã nhận lãnh nó rồi sao? Anh không nghĩ chúng ta đã có nó rồi sao? Bởi vì nhìn kìa, Ngài đã ủy thác cho chúng ta lên đây và chờ đợi. Hiểu không? Chúng ta đã ở trên này; Đây là ngày thứ 9. Anh biết đấy, ngày nọ tôi hầu như cảm thấy có lẽ Ngài đã ban Thánh Linh cho chúng ta rồi. Tôi tin chúng ta đã nhận lãnh điều đó bằng đức tin.”A-men! </w:t>
      </w:r>
    </w:p>
    <w:p>
      <w:pPr>
        <w:pStyle w:val="Normal"/>
        <w:spacing w:lineRule="atLeast" w:line="19" w:before="0" w:after="50"/>
        <w:jc w:val="both"/>
        <w:rPr/>
      </w:pPr>
      <w:r>
        <w:rPr>
          <w:vertAlign w:val="superscript"/>
        </w:rPr>
        <w:t>E-70</w:t>
      </w:r>
      <w:r>
        <w:rPr/>
        <w:t xml:space="preserve">  </w:t>
        <w:tab/>
        <w:t>Không, thưa quí vị. Họ ở lại đó và chờ đợi cho tới khi chứng cớ đến. A-men! Họ đến đó và ở lại cho tới khi họ đã thấy điều gì đó mà họ không thể nắm giữ được và nói, “Nó đây này.” Tại sao? Họ có một chứng cớ dựa trên Kinh thánh về điều đó.</w:t>
      </w:r>
    </w:p>
    <w:p>
      <w:pPr>
        <w:pStyle w:val="Normal"/>
        <w:spacing w:lineRule="atLeast" w:line="19" w:before="0" w:after="50"/>
        <w:ind w:firstLine="720"/>
        <w:jc w:val="both"/>
        <w:rPr/>
      </w:pPr>
      <w:r>
        <w:rPr/>
        <w:t>Làm sao họ biết họ sẽ có được điều đó? Ê-sai 28:11: “</w:t>
      </w:r>
      <w:r>
        <w:rPr>
          <w:b/>
        </w:rPr>
        <w:t>Vì, với họ phải giềng mối thêm giềng mối, giềng mối thêm giềng mối; hàng thêm hàng, hàng thêm hàng; một chút chỗ này, một chút chỗ kia!</w:t>
      </w:r>
      <w:bookmarkStart w:id="3" w:name="Es_28_11"/>
      <w:r>
        <w:rPr>
          <w:b/>
          <w:vertAlign w:val="superscript"/>
        </w:rPr>
        <w:t xml:space="preserve"> </w:t>
      </w:r>
      <w:bookmarkEnd w:id="3"/>
      <w:r>
        <w:rPr>
          <w:b/>
        </w:rPr>
        <w:t>Vậy nên Đức Giê-hô-va sẽ dùng môi lạ lưỡi khác mà phán cùng dân nầy.</w:t>
      </w:r>
      <w:bookmarkStart w:id="4" w:name="Es_28_12"/>
      <w:r>
        <w:rPr>
          <w:b/>
          <w:vertAlign w:val="superscript"/>
        </w:rPr>
        <w:t xml:space="preserve"> </w:t>
      </w:r>
      <w:bookmarkEnd w:id="4"/>
      <w:r>
        <w:rPr>
          <w:b/>
        </w:rPr>
        <w:t>Ngài đã phán cùng nó rằng: Đây là nơi yên nghỉ; hãy để kẻ mệt nhọc được yên nghỉ. Nầy là lúc mát mẻ cho các ngươi. Thế mà họ chẳng chịu nghe</w:t>
      </w:r>
      <w:r>
        <w:rPr/>
        <w:t>.”</w:t>
      </w:r>
    </w:p>
    <w:p>
      <w:pPr>
        <w:pStyle w:val="Normal"/>
        <w:spacing w:lineRule="atLeast" w:line="19" w:before="0" w:after="50"/>
        <w:ind w:firstLine="720"/>
        <w:jc w:val="both"/>
        <w:rPr/>
      </w:pPr>
      <w:r>
        <w:rPr/>
        <w:t>Giô-ên, Giô-ên 2:28 nói, “</w:t>
      </w:r>
      <w:r>
        <w:rPr>
          <w:b/>
        </w:rPr>
        <w:t xml:space="preserve">Trong những ngày Sau rốt, </w:t>
      </w:r>
      <w:r>
        <w:rPr>
          <w:rStyle w:val="Em"/>
          <w:b/>
        </w:rPr>
        <w:t>Ta sẽ đổ Thần Ta</w:t>
      </w:r>
      <w:r>
        <w:rPr>
          <w:b/>
        </w:rPr>
        <w:t xml:space="preserve"> khắp trên mọi xác thịt; Con trai và con gái các ngươi đều sẽ nói lời tiên tri, Trong những ngày đó, dầu những đầy tớ trai và đầy tớ gái, Ta cũng đổ Thần Ta lên</w:t>
      </w:r>
      <w:r>
        <w:rPr/>
        <w:t>.” Họ đã chờ đợi điều gì đó xảy ra mà họ có thể nhìn và thấy. Nếu Đức Chúa Jêsus Christ hôm qua, ngày nay, và cho đến đời đời không hề thay đổi, chúng ta hãy xem điều Ngài đã Hứa làm. Chúng ta hãy ở lại sống với điều đó cho tới khi nó đến. Vâng.</w:t>
      </w:r>
    </w:p>
    <w:p>
      <w:pPr>
        <w:pStyle w:val="Normal"/>
        <w:spacing w:lineRule="atLeast" w:line="19" w:before="0" w:after="50"/>
        <w:jc w:val="both"/>
        <w:rPr/>
      </w:pPr>
      <w:r>
        <w:rPr>
          <w:vertAlign w:val="superscript"/>
        </w:rPr>
        <w:t>E-71</w:t>
      </w:r>
      <w:r>
        <w:rPr/>
        <w:t xml:space="preserve">   </w:t>
        <w:tab/>
        <w:t>Nô-ê dựng ngay trên chiếc tàu, cứ nắm giữ nó, giảng luôn mọi lúc, đứng ngay trong cửa tàu giảng cho họ,vừa xây dựng vừa giảng cho họ. Đó là một Tiên tri thật của Đức Chúa Trời ngày nay, đứng ngay trong chiếc tàu , Đức Chúa Jêsus Christ. “Nếu các ngươi cứ ở trong Ta, Lời Ta ở trong các ngươi,” cứ tiếp tục xây dựng, chạy rầm rầm khắp nơi, kêu loảng xoảng mọi chỗ. Đừng để ma quỉ có cái móc nào ở đâu. Không- không, thưa quí vị. Hãy ở lại đứng ngay trong cửa và rao giảng. Đứng ngay trong cửa tàu và giảng. Chiếc tàu, cửa ra vào, Đấng Christ là Cái Cửa chiếc tàu. Điều đó hoàn toàn chính xác. “Ta là Cái Cửa của chiên.” Vậy, hãy ở lại ngay tại đó và giảng.</w:t>
      </w:r>
    </w:p>
    <w:p>
      <w:pPr>
        <w:pStyle w:val="Normal"/>
        <w:spacing w:lineRule="atLeast" w:line="19" w:before="0" w:after="50"/>
        <w:jc w:val="both"/>
        <w:rPr/>
      </w:pPr>
      <w:r>
        <w:rPr>
          <w:vertAlign w:val="superscript"/>
        </w:rPr>
        <w:t>E-72</w:t>
      </w:r>
      <w:r>
        <w:rPr/>
        <w:t xml:space="preserve">   </w:t>
        <w:tab/>
        <w:t>Nô-ê, trước khi thấy những phép lạ của Đức Chúa Trời biết rằng Ngài là Đức Chúa Trời, ông đã thấy Lời hứa trước tiên, có được Lời hứa, nắm giữ nó, và hành động dựa trên Lời hứa cho đến khi ông thấy phép lạ của Đức Chúa Trời. A-men! Vâng. Lúc ấy ông đã thấy những phép lạ của Đức Chúa Trời.</w:t>
      </w:r>
    </w:p>
    <w:p>
      <w:pPr>
        <w:pStyle w:val="Normal"/>
        <w:spacing w:lineRule="atLeast" w:line="19" w:before="0" w:after="50"/>
        <w:jc w:val="both"/>
        <w:rPr/>
      </w:pPr>
      <w:r>
        <w:rPr>
          <w:vertAlign w:val="superscript"/>
        </w:rPr>
        <w:t>E-73</w:t>
      </w:r>
      <w:r>
        <w:rPr/>
        <w:t xml:space="preserve">     Môi-se, trên đường đi đến Ai-cập với cây gậy trong tay, như tôi đã nói đêm nọ; Một người xâm lược đi xuống tiếp quản bằng một cây gậy khô queo trong tay. Hiểu không? Ông cũng đã làm điều đó. Chắc chắn vậy. Chắc chắn vậy. Tại sao? Ngài đang hành động. Làm thế nào anh em biết được?” À, khi ông đi xuống đó, Pha-ra-ôn sẽ treo cổ ông. Ông ấy đã chờ đợi ông trong 40 năm. Bất cứ khi nào ông xuống nơi đó, ông chắc chắn sẽ chết. Ông đã giết chết một người Ai-cập. Ông biết thậm chí đánh người Ai-cập thì bị chết. Ở đây ông đã giết chết một người, và bỏ trốn, chạy trốn. Khi ông trở lại nơi đó, có nghĩa là sự chết chờ đợi ông.” Nhưng Môi-se đã làm gì? Hành động. A-men! Tôi không biết ông mất bao nhiêu ngày để đi từ Midia xuống nơi ấy, nhưng ông đã đi. Ồ, ông đã đi xuống với cây gậy đó trong tay bởi vì ông hành động dựa trên những gì Đức Chúa Trời đã Hứa với ông rằng Ngài sẽ làm.</w:t>
      </w:r>
    </w:p>
    <w:p>
      <w:pPr>
        <w:pStyle w:val="Normal"/>
        <w:spacing w:lineRule="atLeast" w:line="19" w:before="0" w:after="50"/>
        <w:jc w:val="both"/>
        <w:rPr/>
      </w:pPr>
      <w:r>
        <w:rPr>
          <w:vertAlign w:val="superscript"/>
        </w:rPr>
        <w:t>E-74</w:t>
      </w:r>
      <w:r>
        <w:rPr/>
        <w:t xml:space="preserve">    Vậy nếu Đức Chúa Trời ban cho anh em một chứng cớ về Đức Thánh Linh, giống như Ngài đã hiện ra với Môi-se trong lửa ở đó và cho ông biết rằng Ngài là Đức Chúa Trời, thì anh em nên… Nếu anh em thấy Đức Chúa Trời chữa lành những người khác, giống như Môi-se đã ném cây gậy của mình xuống và ông biết Ngài sẽ làm nó hoàn trở lại, biến nó thành con rắn. Ông đã biết Ngài là Đức Chúa Trời và những gì Ngài đã từng làm Ngài có thể làm lại. Giống như nhà Tiên tri đã nói với Ghi-đê-ôn, “Đức Chúa Trời của tổ phụ các ngươi phán như vầy: Ta đã đem các ngươi lên khỏi xứ Ê-díp-tô, rút các ngươi khỏi nhà nô lệ, và thi hành những phép lạ này cùng mọi thứ. Ngài sẽ làm lại điều đó.” Đúng thế.</w:t>
      </w:r>
    </w:p>
    <w:p>
      <w:pPr>
        <w:pStyle w:val="Normal"/>
        <w:spacing w:lineRule="atLeast" w:line="19" w:before="0" w:after="50"/>
        <w:ind w:firstLine="720"/>
        <w:jc w:val="both"/>
        <w:rPr/>
      </w:pPr>
      <w:r>
        <w:rPr/>
        <w:t>Ồ, Đức Chúa Trời chữa lành người đau là một Đức Chúa Trời chữa lành các bạn. Đức Chúa Trời ban cho Đức Thánh Linh trở lại ở đó là Đức Chúa Trời ban Thánh Linh cho các bạn. Đức Chúa Trời đã chữa lành bệnh ung thư của Haittie Waldrop đang nằm chờ chết sẽ chữa lành bạn. Chắc chắn, Ngài là Đức Chúa Trời; Tất cả là thế. Nếu các bạn trông mong thấy những phép lạ quyền phép của Ngài và quyền năng Ngài, thì trước tiên hãy tin nhận Lời Ngài và hành động dựa trên Lời đó. Tất nhiên.</w:t>
      </w:r>
    </w:p>
    <w:p>
      <w:pPr>
        <w:pStyle w:val="Normal"/>
        <w:spacing w:lineRule="atLeast" w:line="19" w:before="0" w:after="50"/>
        <w:jc w:val="both"/>
        <w:rPr/>
      </w:pPr>
      <w:r>
        <w:rPr>
          <w:vertAlign w:val="superscript"/>
        </w:rPr>
        <w:t xml:space="preserve"> </w:t>
      </w:r>
      <w:r>
        <w:rPr>
          <w:vertAlign w:val="superscript"/>
        </w:rPr>
        <w:t xml:space="preserve">E-75 </w:t>
      </w:r>
      <w:r>
        <w:rPr/>
        <w:t xml:space="preserve">  </w:t>
        <w:tab/>
        <w:t>Môi-se hành động trước tiên, rồi ông thấy những phép lạ của Đức Chúa Trời. Khi Đức Chúa Trời bảo ông bước về hướng biển, ông phải đi tới biển để thấy phép lạ. Bất kể làm điều gì, ông phải vâng theo Đức Chúa Trời để thấy những quyền phép của Đức Chúa Trời. Đó là điều chúng ta phải làm.</w:t>
      </w:r>
    </w:p>
    <w:p>
      <w:pPr>
        <w:pStyle w:val="Normal"/>
        <w:spacing w:lineRule="atLeast" w:line="19" w:before="0" w:after="50"/>
        <w:ind w:firstLine="720"/>
        <w:jc w:val="both"/>
        <w:rPr/>
      </w:pPr>
      <w:r>
        <w:rPr/>
        <w:t>Ê-li-sê, khi đi ra trên đỉnh núi ấy, gọi họ lên đó và nói, “Chúng ta hãy xem Ai là Đức Chúa Trời. Thần đáp lời bằng lửa, ấy quả là Đức Chúa Trời,” bởi vì ông biết rằng Đức Chúa Trời là Đám Lửa hay thiêu đốt. “Thần đáp lời bằng lửa, ấy quả là Đức Chúa Trời.”</w:t>
      </w:r>
    </w:p>
    <w:p>
      <w:pPr>
        <w:pStyle w:val="Normal"/>
        <w:spacing w:lineRule="atLeast" w:line="19" w:before="0" w:after="50"/>
        <w:ind w:firstLine="720"/>
        <w:jc w:val="both"/>
        <w:rPr/>
      </w:pPr>
      <w:r>
        <w:rPr/>
        <w:t>Họ nói, “Ý kiến hay. Chúng ta hãy đi lên đó.”</w:t>
      </w:r>
    </w:p>
    <w:p>
      <w:pPr>
        <w:pStyle w:val="Normal"/>
        <w:spacing w:lineRule="atLeast" w:line="19" w:before="0" w:after="50"/>
        <w:ind w:firstLine="720"/>
        <w:jc w:val="both"/>
        <w:rPr/>
      </w:pPr>
      <w:r>
        <w:rPr/>
        <w:t>Tại sao, ông không sợ những người ngoại giáo họ có điều gì. Khi họ đi lên gọi thần Ba-anh và tự rạch mình, và hành động kỳ quặc, nhảy múa ở Bàn thờ, ông cứ đi đi  lại lại, nói, “Khá la lớn lên đi, vì người là thần: Hoặc người đương suy-gẫm, hoặc ở đâu xa, hoặc đương đi đường; hay là có lẽ người ngủ, và sẽ thức dậy.” Nói, “Hãy la lớn hơn một chút.” Ông biết mình đang đứng ở đâu. Vâng, thưa quí vị. Một người đã từng tiếp xúc với Đức Chúa Trời và có một sứ mệnh từ Chúa, thì mọi ma quỉ của địa ngục không thể lấy nó ra  khỏi người. Ông biết mình đang đứng ở đâu. Chắc chắn. Ông bước lui bước tới.</w:t>
      </w:r>
    </w:p>
    <w:p>
      <w:pPr>
        <w:pStyle w:val="Normal"/>
        <w:spacing w:lineRule="atLeast" w:line="19" w:before="0" w:after="50"/>
        <w:jc w:val="both"/>
        <w:rPr/>
      </w:pPr>
      <w:r>
        <w:rPr>
          <w:vertAlign w:val="superscript"/>
        </w:rPr>
        <w:t>E-76</w:t>
      </w:r>
      <w:r>
        <w:rPr/>
        <w:t xml:space="preserve">   </w:t>
        <w:tab/>
        <w:t>Thế rồi khi đó, ông đặt của lễ của mình xuống vào lúc dân của lễ buổi chiều. Lăn đến 12 hòn đá để bày tỏ sự thông công, mọi chi phái của Y-sơ-ra-ên, và ông bước đó và nói, “Bây giờ, lạy Giê-hô-va Đức Chúa Trời của Áp-ra-ham, Y-sác và của Y-sơ-ra-ên (gọi tên hoàng tử của Ngài. Hiểu không?), để điều đó được tỏ ra ngày hôm nay rằng Ngài là Đức Chúa Trời, và tôi là Tiên tri Ngài, và tôi đã làm mọi điều này  ở Lời Ngài.”</w:t>
      </w:r>
    </w:p>
    <w:p>
      <w:pPr>
        <w:pStyle w:val="Normal"/>
        <w:spacing w:lineRule="atLeast" w:line="19" w:before="0" w:after="50"/>
        <w:ind w:firstLine="720"/>
        <w:jc w:val="both"/>
        <w:rPr/>
      </w:pPr>
      <w:r>
        <w:rPr/>
        <w:t>Anh em đấy. Đó là gì? Hành động dựa  trên Lời Ngài. Điều gì đã xảy ra? Lửa giáng xuống. Vâng, thưa quí vị. Nó thiêu đốt của lễ. Ông đã thấy, hết thảy dân sự đều thấy, công việc quyền phép của Đức Chúa Trời khi ông hành động dựa trên Lời của Đức Chúa Trời.</w:t>
      </w:r>
    </w:p>
    <w:p>
      <w:pPr>
        <w:pStyle w:val="Normal"/>
        <w:spacing w:lineRule="atLeast" w:line="19" w:before="0" w:after="50"/>
        <w:jc w:val="both"/>
        <w:rPr/>
      </w:pPr>
      <w:r>
        <w:rPr>
          <w:vertAlign w:val="superscript"/>
        </w:rPr>
        <w:t>E-77</w:t>
      </w:r>
      <w:r>
        <w:rPr/>
        <w:t xml:space="preserve">   </w:t>
        <w:tab/>
        <w:t>Giô-suê. Ông đi dạo quanh tường thành hoàn toàn giống như Chủ Tướng đã bảo ông làm điều đó. Một chiều nọ ông ra ngoài đi dạo. Ông đang tự hỏi làm thế nào để có được những bức tường. Ông biết rằng… Kẻ thù bị đánh bại bởi vì họ ở bên trong thành. Nhưng làm thế nào ông sẽ vào được trong đó? Vì thế một buổi chiều ông đi dạo và ngẫm nghĩ. (Đó là điều tốt, tránh xa mọi người để được ở một mình chốc lát.) Ông thấy một Người đang đứng tuốt gươm. Giô-suê nghĩ có lẽ là một trong những người lạ, vì thế ông thốc gươm  chạy đến, và nói rằng, “Ngươi là người của chúng ta hay là người của kẻ thù nghịch chúng ta?” Người đáp, “Ta đến làm Tướng Đạo binh của Đức Giê-hô-va.”  Và Ngài Phán bảo ông điều gì để làm.</w:t>
      </w:r>
    </w:p>
    <w:p>
      <w:pPr>
        <w:pStyle w:val="Normal"/>
        <w:spacing w:lineRule="atLeast" w:line="19" w:before="0" w:after="50"/>
        <w:jc w:val="both"/>
        <w:rPr/>
      </w:pPr>
      <w:r>
        <w:rPr>
          <w:vertAlign w:val="superscript"/>
        </w:rPr>
        <w:t>E-78</w:t>
      </w:r>
      <w:r>
        <w:rPr/>
        <w:t xml:space="preserve">    </w:t>
        <w:tab/>
        <w:t>Vậy thì, đó hầu như là việc khó, hãy nghĩ quí vị thổi kèn và bức tường sụp xuống. Nhưng ông đã hành động. Đấy, Đức Chúa Trời làm cho nó quá đơn giản và ngây ngô, nó vượt quá sự hiểu biết của người tri thức. Những người ít học không biết nhiều lại hiểu nó; Chỉ thế thôi. Khi anh em thử hình dung nó, thì không thể hình dung ra được. Anh em phải nhận lấy Lời Đức Chúa Trời cho điều đó, các Ngài đã Phán để làm việc ấy, không phải cách chúng ta nghĩ để làm điều đó, nhưng cách Ngài Phán bảo làm. Chính là thế, làm theo cách Ngài đã bảo làm. Giô-suê bước đi theo mạng lịnh. Và điều gì đã xảy ra? Ông đã nhận Đức Chúa Trời ở Lời Ngài và hành động dựa trên Lời ấy, và ông thấy những bức tường ngã xuống và kẻ thù chết.</w:t>
      </w:r>
    </w:p>
    <w:p>
      <w:pPr>
        <w:pStyle w:val="Normal"/>
        <w:spacing w:lineRule="atLeast" w:line="19" w:before="0" w:after="50"/>
        <w:jc w:val="both"/>
        <w:rPr/>
      </w:pPr>
      <w:r>
        <w:rPr>
          <w:vertAlign w:val="superscript"/>
        </w:rPr>
        <w:t>E-79</w:t>
      </w:r>
      <w:r>
        <w:rPr/>
        <w:t xml:space="preserve">   </w:t>
        <w:tab/>
        <w:t>Dân Hê-bơ-rơ, họ hành động dựa trên Lời Đức Chúa Trời. Đức Chúa Trời bảo họ không nên cúi lạy bất cứ hình tượng nào, và họ sẽ không làm điều đó. Vì thế vua nói, “Các ngươi sẽ sấp mình xuống nếu không ta sẽ ném các ngươi vào lò lửa hực.” Họ nói, “Này, đợi đã, Đức Chúa Trời của chúng tôi có thể giải cứu chúng tôi. Chúng tôi biết điều Ngài sẽ làm. Nhưng chúng tôi sẽ không sấp mình trước hình tượng của vua dù thế nào đi nữa.”</w:t>
      </w:r>
    </w:p>
    <w:p>
      <w:pPr>
        <w:pStyle w:val="Normal"/>
        <w:spacing w:lineRule="atLeast" w:line="19" w:before="0" w:after="50"/>
        <w:ind w:firstLine="720"/>
        <w:jc w:val="both"/>
        <w:rPr/>
      </w:pPr>
      <w:r>
        <w:rPr/>
        <w:t>Vậy họ hành động dựa trên Lời của Đức Chúa Trời khi Đức Chúa Trời thi hành phép lạ, và sai một Người thứ tư xuống giữa họ, giống như thế, và giữ cho lửa không đụng đến họ. Họ đang làm gì? Hành động dựa trên Lời của Đức Chúa Trời và thấy phép lạ của Đức Chúa Trời.</w:t>
      </w:r>
    </w:p>
    <w:p>
      <w:pPr>
        <w:pStyle w:val="Normal"/>
        <w:spacing w:lineRule="atLeast" w:line="19" w:before="0" w:after="50"/>
        <w:ind w:firstLine="720"/>
        <w:jc w:val="both"/>
        <w:rPr/>
      </w:pPr>
      <w:r>
        <w:rPr/>
        <w:t>Chúng ta có thể nói: Đa-ni-ên. Đa-ni-ên hành động dựa trên Lời Đức Chúa Trời. Ông sấp mình hướng về Đền thờ, cho dù ai nói gì. Họ… Không hổ thẹn vì niềm tin của mình, và ông đã cầu nguyện 3 lần một ngày, hành động dựa trên Lời Đức Chúa Trời. Và ông đã thấy điều đó.</w:t>
      </w:r>
    </w:p>
    <w:p>
      <w:pPr>
        <w:pStyle w:val="Normal"/>
        <w:spacing w:lineRule="atLeast" w:line="19" w:before="0" w:after="50"/>
        <w:jc w:val="both"/>
        <w:rPr/>
      </w:pPr>
      <w:r>
        <w:rPr>
          <w:caps/>
          <w:vertAlign w:val="superscript"/>
        </w:rPr>
        <w:t>E-80</w:t>
      </w:r>
      <w:r>
        <w:rPr/>
        <w:t xml:space="preserve">     Bây giờ, Ghi-đê-ôn … (Tôi sẽ nói nhanh) Ghi-đê-ôn, ông không tin chắc. Ông không quá tin cậy hoàn toàn. Và ở đây một ông già đang ngồi dựa lưng vào gốc cây, bảo ông điều gì để làm. Ông nói, “Bây giờ, tôi không biết. Làm thế nào tôi làm điều đó được?”</w:t>
      </w:r>
    </w:p>
    <w:p>
      <w:pPr>
        <w:pStyle w:val="Normal"/>
        <w:spacing w:lineRule="atLeast" w:line="19" w:before="0" w:after="50"/>
        <w:ind w:firstLine="720"/>
        <w:jc w:val="both"/>
        <w:rPr/>
      </w:pPr>
      <w:r>
        <w:rPr/>
        <w:t>Ông nói, “Hãy đợi ở đây một lát.” Và ông đi kiếm của lễ. Ông đem của lễ đặt trên Bàn thờ. Có lẽ ông bò lên với cây gậy của Ngài như thế này và chạm Bàn thờ ấy. Của lễ được nhậm. Lúc ấy Ghi-đê-ôn sẵn sàng hành động. Tại sao? Ông đã thấy Lời Hằng sống của Đức Chúa Trời bằng hành động. A-men! Ông đã thấy Lời Hằng sống của Đức Chúa Trời. Ông biết rằng Đức Chúa Trời đang sống trong đài kỷ niệm (monument ) của một Con Người ở đó, đó là Đức Chúa Trời. Ông gọi Ngài, “Ôi CHÚA.” Dĩ nhiên Ngài biến mất. Một Thiên sứ của Chúa, chỉ là một sự biểu hiện, giống như Chúa Jêsus là Con Đức Chúa Trời, tuy Ngài là Đức Chúa Trời. Đức Chúa Trời ở trong Ngài. Nhưng đây là một sự bày tỏ, một Thiên sứ của Đức Chúa Trời giống như đã gặp Áp-ra-ham.</w:t>
      </w:r>
    </w:p>
    <w:p>
      <w:pPr>
        <w:pStyle w:val="Normal"/>
        <w:spacing w:lineRule="atLeast" w:line="19" w:before="0" w:after="50"/>
        <w:ind w:firstLine="720"/>
        <w:jc w:val="both"/>
        <w:rPr/>
      </w:pPr>
      <w:r>
        <w:rPr/>
        <w:t xml:space="preserve">Tuy nhiên Áp-ra-ham gọi Người đó là Chúa hay là… CHÚA viết hoa, “Ê-lô-him.” Ai cũng biết rằng đọc Kinh thánh Hi-lạp hay tiếng Hê-bơ-rơ, biết rằng Ê-lô-him là Đức Chúa Trời Toàn năng, Đấy, Ngài ở đó bày tỏ trong thân thể nhỏ bé bằng đất sét đang ngồi đó. Người ấy đứng dựa vào nột cây giống như mệt mỏi. Nhưng Ngài lấy cây gậy ấy, đụng đến thịt và bánh nhỏ không men. Lửa từ hòn đá bốc lên, thiêu hóa thịt và bánh nhỏ không men; Đoạn, Thiên sứ của Đức Giê-hô-va biến đi khỏi mắt người. Hiểu không? Thế thì Ghi-đê-ôn biết rằng đó là Lời Hằng sống của Đức Chúa Trời. Ghi-đê-ôn sẵn sàng hành động. A-men! </w:t>
      </w:r>
    </w:p>
    <w:p>
      <w:pPr>
        <w:pStyle w:val="Normal"/>
        <w:spacing w:lineRule="atLeast" w:line="19" w:before="0" w:after="50"/>
        <w:jc w:val="both"/>
        <w:rPr/>
      </w:pPr>
      <w:r>
        <w:rPr>
          <w:vertAlign w:val="superscript"/>
        </w:rPr>
        <w:t>E-81</w:t>
      </w:r>
      <w:r>
        <w:rPr/>
        <w:t xml:space="preserve">   </w:t>
        <w:tab/>
        <w:t>Sau đó ông sẵn sàng hành động, Ngài đã ban cho ông rất nhiều ngàn người. Ngài Phán, “Có rất nhiều đám đông ở đây.” Cứ tiếp tục săn tìm họ, vì Đức Chúa Trời đã kêu gọi họ hành động với ông. Đúng thế. Đôi khi chúng ta thấy các sự việc đi sai trật, sa sút, có lẽ Đức Chúa Trời đang có một đạo quân sẵn sàng (Chỉ thế thôi.), hay một số chiến sĩ sẵn sàng. Anh em không thể không nói. Đức Chúa Trời … Ngài sẵn sàng hành động. Khi Ghi-đê-ôn thấy Lời Hằng sống, ông sẵn sàng hành động dựa trên Lời ấy. Khi chúng ta thấy Đức Chúa Trời Hằng sống trong Lời Ngài, thì chúng ta hãy sẵn sàng hành động dựa trên Lời ấy.</w:t>
      </w:r>
    </w:p>
    <w:p>
      <w:pPr>
        <w:pStyle w:val="Normal"/>
        <w:spacing w:lineRule="atLeast" w:line="19" w:before="0" w:after="50"/>
        <w:ind w:firstLine="720"/>
        <w:jc w:val="both"/>
        <w:rPr/>
      </w:pPr>
      <w:r>
        <w:rPr/>
        <w:t xml:space="preserve">Nếu chúng ta thấy một người đàn bà quá thấp kém đến nỗi các con chó không muốn nhìn bà, và thấy Đức Thánh Linh nhận người đàn bà ấy và làm cho bà trở thành một bà quí phái, chà, chúng ta nên sẵn sàng hành động dựa trên Lời Hằng sống (Anh Branham gõ vào bục giảng -- Bt.] </w:t>
      </w:r>
    </w:p>
    <w:p>
      <w:pPr>
        <w:pStyle w:val="Normal"/>
        <w:spacing w:lineRule="atLeast" w:line="19" w:before="0" w:after="50"/>
        <w:jc w:val="both"/>
        <w:rPr/>
      </w:pPr>
      <w:r>
        <w:rPr>
          <w:vertAlign w:val="superscript"/>
        </w:rPr>
        <w:t>E-82</w:t>
      </w:r>
      <w:r>
        <w:rPr/>
        <w:t xml:space="preserve">   </w:t>
        <w:tab/>
        <w:t>Đêm nọ trong một căn phòng… (Tôi hi vọng không làm mất nhiều thì giờ của quí vị.) Tôi đi vào một căn phòng khi một Chiến dịch lớn, và họ có một phòng rộng gấp đôi phòng này đầy những người điên mặc áo bó, và các thứ. Tôi bước vào phòng. Có một người nữ đẹp nhất mà tôi từng thấy đang ngồi ở đó, một thiếu nữ. Tôi chào, “Chào chị.”</w:t>
      </w:r>
    </w:p>
    <w:p>
      <w:pPr>
        <w:pStyle w:val="Normal"/>
        <w:spacing w:lineRule="atLeast" w:line="19" w:before="0" w:after="50"/>
        <w:ind w:firstLine="720"/>
        <w:jc w:val="both"/>
        <w:rPr/>
      </w:pPr>
      <w:r>
        <w:rPr/>
        <w:t>Chị ấy đáp, “Chào Anh, Anh Branham phải không?”</w:t>
      </w:r>
    </w:p>
    <w:p>
      <w:pPr>
        <w:pStyle w:val="Normal"/>
        <w:spacing w:lineRule="atLeast" w:line="19" w:before="0" w:after="50"/>
        <w:ind w:firstLine="720"/>
        <w:jc w:val="both"/>
        <w:rPr/>
      </w:pPr>
      <w:r>
        <w:rPr/>
        <w:t>Và tôi nói, “Tôi không biết mình nên bắt đầu ở đâu trước.”</w:t>
      </w:r>
    </w:p>
    <w:p>
      <w:pPr>
        <w:pStyle w:val="Normal"/>
        <w:spacing w:lineRule="atLeast" w:line="19" w:before="0" w:after="50"/>
        <w:ind w:firstLine="720"/>
        <w:jc w:val="both"/>
        <w:rPr/>
      </w:pPr>
      <w:r>
        <w:rPr/>
        <w:t>Chị  nói, “Có lẽ với tôi.”</w:t>
      </w:r>
    </w:p>
    <w:p>
      <w:pPr>
        <w:pStyle w:val="Normal"/>
        <w:spacing w:lineRule="atLeast" w:line="19" w:before="0" w:after="50"/>
        <w:ind w:firstLine="720"/>
        <w:jc w:val="both"/>
        <w:rPr/>
      </w:pPr>
      <w:r>
        <w:rPr/>
        <w:t>Tôi hỏi, “Với chị à?” Chà, chị ấy xinh đẹp, trông sạch sẽ ưa nhìn, đôi mắt nâu lớn, và mái tóc dài ngang lưng, và là một người nữ trông xinh đẹp. Tôi nói, “Chị không phải là người bệnh chứ?”</w:t>
      </w:r>
    </w:p>
    <w:p>
      <w:pPr>
        <w:pStyle w:val="Normal"/>
        <w:spacing w:lineRule="atLeast" w:line="19" w:before="0" w:after="50"/>
        <w:ind w:firstLine="720"/>
        <w:jc w:val="both"/>
        <w:rPr/>
      </w:pPr>
      <w:r>
        <w:rPr/>
        <w:t>Chị nói, “Vâng, tôi là người bệnh.”</w:t>
      </w:r>
    </w:p>
    <w:p>
      <w:pPr>
        <w:pStyle w:val="Normal"/>
        <w:spacing w:lineRule="atLeast" w:line="19" w:before="0" w:after="50"/>
        <w:ind w:firstLine="720"/>
        <w:jc w:val="both"/>
        <w:rPr/>
      </w:pPr>
      <w:r>
        <w:rPr/>
        <w:t>“</w:t>
      </w:r>
      <w:r>
        <w:rPr/>
        <w:t>Trong chỗ tâm thần này à?”</w:t>
      </w:r>
    </w:p>
    <w:p>
      <w:pPr>
        <w:pStyle w:val="Normal"/>
        <w:spacing w:lineRule="atLeast" w:line="19" w:before="0" w:after="50"/>
        <w:ind w:firstLine="720"/>
        <w:jc w:val="both"/>
        <w:rPr/>
      </w:pPr>
      <w:r>
        <w:rPr/>
        <w:t>“</w:t>
      </w:r>
      <w:r>
        <w:rPr/>
        <w:t>Vâng, thưa ông”</w:t>
      </w:r>
    </w:p>
    <w:p>
      <w:pPr>
        <w:pStyle w:val="Normal"/>
        <w:spacing w:lineRule="atLeast" w:line="19" w:before="0" w:after="50"/>
        <w:ind w:firstLine="720"/>
        <w:jc w:val="both"/>
        <w:rPr/>
      </w:pPr>
      <w:r>
        <w:rPr/>
        <w:t>“</w:t>
      </w:r>
      <w:r>
        <w:rPr/>
        <w:t>Điều gì đã xảy ra?”</w:t>
      </w:r>
    </w:p>
    <w:p>
      <w:pPr>
        <w:pStyle w:val="Normal"/>
        <w:spacing w:lineRule="atLeast" w:line="19" w:before="0" w:after="50"/>
        <w:ind w:firstLine="720"/>
        <w:jc w:val="both"/>
        <w:rPr/>
      </w:pPr>
      <w:r>
        <w:rPr/>
        <w:t>“</w:t>
      </w:r>
      <w:r>
        <w:rPr/>
        <w:t>À, tôi muốn ông nghe câu chuyện của tôi.”</w:t>
      </w:r>
    </w:p>
    <w:p>
      <w:pPr>
        <w:pStyle w:val="Normal"/>
        <w:spacing w:lineRule="atLeast" w:line="19" w:before="0" w:after="50"/>
        <w:ind w:firstLine="720"/>
        <w:jc w:val="both"/>
        <w:rPr/>
      </w:pPr>
      <w:r>
        <w:rPr/>
        <w:t>Tôi nói, “Nói ngay đi, chị ơi, tôi muốn nghe.”</w:t>
      </w:r>
    </w:p>
    <w:p>
      <w:pPr>
        <w:pStyle w:val="Normal"/>
        <w:spacing w:lineRule="atLeast" w:line="19" w:before="0" w:after="50"/>
        <w:jc w:val="both"/>
        <w:rPr/>
      </w:pPr>
      <w:r>
        <w:rPr>
          <w:vertAlign w:val="superscript"/>
        </w:rPr>
        <w:t>E-83</w:t>
      </w:r>
      <w:r>
        <w:rPr/>
        <w:t xml:space="preserve">   Chị ấy nói, “Ồ, thưa Anh Branham, khi còn con gái, tôi được lớn lên trong gia đình Cơ-đốc thật tin kính Đức Chúa Trời. Tôi đi Nhà thờ.” Nhưng chị nói, “Đột  nhiên tôi đi với một chàng trai hút thuốc. Tôi tình cờ thấy anh ta uống rượu. Rồi một đêm nọ anh ta muốn tôi uống rượu, và tôi không muốn làm điều đó. Tôi hoàn toàn không muốn làm điều đó. Anh ta thuyết phục tôi ăn thứ kẹo nào đó, hay là, không, uống nước Cô-ca, và anh ta đã bỏ thứ gì đó vào trong.” Và nói, “Tôi không còn là cô gái đạo đức nữa. Và rồi tôi nghĩ, ‘Ích lợi gì chứ?’ Cuộc đời tôi đã bỏ đi, Và tôi trở thành gái đứng đường.” Và nói, “Sau đó tôi cứ làm mọi chuyện hèn hạ. Tôi uống rượu. Tôi trở thành người nghiện rượu.”</w:t>
      </w:r>
    </w:p>
    <w:p>
      <w:pPr>
        <w:pStyle w:val="Normal"/>
        <w:spacing w:lineRule="atLeast" w:line="19" w:before="0" w:after="50"/>
        <w:jc w:val="both"/>
        <w:rPr/>
      </w:pPr>
      <w:r>
        <w:rPr>
          <w:vertAlign w:val="superscript"/>
        </w:rPr>
        <w:t>E-84</w:t>
      </w:r>
      <w:r>
        <w:rPr/>
        <w:t xml:space="preserve">  </w:t>
        <w:tab/>
        <w:t>Chị ấy nói, “Rồi người nào đó bảo tôi thay đổi niềm  tin. Tôi đã đi tới Nhà của Đấng Chăn Chiên Hiền lành trong Nhà thờ Công giáo, thay đổi tôn giáo của mình. Họ gởi tôi lên đó 2 hay 3 năm. Tôi đã làm tốt, được trở về. Sau đó tôi sa ngã trở lại. Tôi cứ sống như thế khoảng một năm. Luật pháp bắt tôi và gởi tôi đến trại cải tạo gái điếm, tôi đã ở đó 2 năm, vì còn trong tuổi vị thành niên.”</w:t>
      </w:r>
    </w:p>
    <w:p>
      <w:pPr>
        <w:pStyle w:val="Normal"/>
        <w:spacing w:lineRule="atLeast" w:line="19" w:before="0" w:after="50"/>
        <w:ind w:firstLine="720"/>
        <w:jc w:val="both"/>
        <w:rPr/>
      </w:pPr>
      <w:r>
        <w:rPr/>
        <w:t>Và nói, “Sau đó tôi … Sau đó tôi ra khỏi nơi ấy, tôi trở về. Tôi kể với Anh, thưa Anh Branham, mới cách đây khoảng 2 hay 3 tháng, tôi đã trở lại việc giống như tôi đã làm.”</w:t>
      </w:r>
    </w:p>
    <w:p>
      <w:pPr>
        <w:pStyle w:val="Normal"/>
        <w:spacing w:lineRule="atLeast" w:line="19" w:before="0" w:after="50"/>
        <w:ind w:firstLine="720"/>
        <w:jc w:val="both"/>
        <w:rPr/>
      </w:pPr>
      <w:r>
        <w:rPr/>
        <w:t>Tôi nói, “Ồ, thật xấu hổ. Một phụ nữ đẹp như chị, chị không nghĩ về việc có chồng, có con, giống như bất cứ người nữ nào khác muốn chút nào sao?”</w:t>
      </w:r>
    </w:p>
    <w:p>
      <w:pPr>
        <w:pStyle w:val="Normal"/>
        <w:spacing w:lineRule="atLeast" w:line="19" w:before="0" w:after="50"/>
        <w:jc w:val="both"/>
        <w:rPr/>
      </w:pPr>
      <w:r>
        <w:rPr>
          <w:vertAlign w:val="superscript"/>
        </w:rPr>
        <w:t>E-85</w:t>
      </w:r>
      <w:r>
        <w:rPr/>
        <w:t xml:space="preserve">   </w:t>
        <w:tab/>
        <w:t xml:space="preserve">Chị ấy nói, “Ồ, có chứ, thưa Anh Branham. Nhưng ai ưa tôi?” Hiểu không? Nói, “Tôi có thể dâng tặng cho một người đàn ông điều gì? Tôi chẳng có gì ngoài một đời sống xấu xa, say rượu và làm những việc không tốt. Tôi có thể làm gì?” </w:t>
      </w:r>
    </w:p>
    <w:p>
      <w:pPr>
        <w:pStyle w:val="Normal"/>
        <w:spacing w:lineRule="atLeast" w:line="19" w:before="0" w:after="50"/>
        <w:ind w:firstLine="720"/>
        <w:jc w:val="both"/>
        <w:rPr/>
      </w:pPr>
      <w:r>
        <w:rPr/>
        <w:t>Tôi nói, “Ồ, Đức Chúa Trời có thể giải quyết điều đó.”</w:t>
      </w:r>
    </w:p>
    <w:p>
      <w:pPr>
        <w:pStyle w:val="Normal"/>
        <w:spacing w:lineRule="atLeast" w:line="19" w:before="0" w:after="50"/>
        <w:ind w:firstLine="720"/>
        <w:jc w:val="both"/>
        <w:rPr/>
      </w:pPr>
      <w:r>
        <w:rPr/>
        <w:t>Chị ấy nói, “Thưa Anh Branham, tôi đã cầu nguyện và bước qua những trang mới. Tôi - tôi thật sự không biết điều gì xảy ra với tôi.”</w:t>
      </w:r>
    </w:p>
    <w:p>
      <w:pPr>
        <w:pStyle w:val="Normal"/>
        <w:spacing w:lineRule="atLeast" w:line="19" w:before="0" w:after="50"/>
        <w:ind w:firstLine="720"/>
        <w:jc w:val="both"/>
        <w:rPr/>
      </w:pPr>
      <w:r>
        <w:rPr/>
        <w:t>Cứ nắm bắt linh của chị ấy thấy điều gì không ổn… Anh em hiểu không? Cứ tiếp tục nhìn trong vài phút, và chị ấy nói… Tôi nói, “À, bây giờ, tôi muốn nói với chị, có lẽ chị và tôi sẽ cầu nguyện.”</w:t>
      </w:r>
    </w:p>
    <w:p>
      <w:pPr>
        <w:pStyle w:val="Normal"/>
        <w:spacing w:lineRule="atLeast" w:line="19" w:before="0" w:after="50"/>
        <w:ind w:firstLine="720"/>
        <w:jc w:val="both"/>
        <w:rPr/>
      </w:pPr>
      <w:r>
        <w:rPr/>
        <w:t>Chị ấy nói, “Tốt lắm, Anh Branham à.” Chị ấy quì gối xuống và chúng tôi cầu nguyện.</w:t>
      </w:r>
    </w:p>
    <w:p>
      <w:pPr>
        <w:pStyle w:val="Normal"/>
        <w:spacing w:lineRule="atLeast" w:line="19" w:before="0" w:after="50"/>
        <w:ind w:firstLine="720"/>
        <w:jc w:val="both"/>
        <w:rPr/>
      </w:pPr>
      <w:r>
        <w:rPr/>
        <w:t>Tôi nói, “Chị cầu nguyện đi.”</w:t>
      </w:r>
    </w:p>
    <w:p>
      <w:pPr>
        <w:pStyle w:val="Normal"/>
        <w:spacing w:lineRule="atLeast" w:line="19" w:before="0" w:after="50"/>
        <w:ind w:firstLine="720"/>
        <w:jc w:val="both"/>
        <w:rPr/>
      </w:pPr>
      <w:r>
        <w:rPr/>
        <w:t>Chị ấy cầu nguyện, “Lạy Chúa…” Và chị đã cầu nguyện nhiều thật nhiều. Sau một lát chị đứng dậy và nhìn tôi; Chị nói, “Anh Branham …”</w:t>
      </w:r>
    </w:p>
    <w:p>
      <w:pPr>
        <w:pStyle w:val="Normal"/>
        <w:spacing w:lineRule="atLeast" w:line="19" w:before="0" w:after="50"/>
        <w:jc w:val="both"/>
        <w:rPr/>
      </w:pPr>
      <w:r>
        <w:rPr>
          <w:vertAlign w:val="superscript"/>
        </w:rPr>
        <w:t>E-86</w:t>
      </w:r>
      <w:r>
        <w:rPr/>
        <w:t xml:space="preserve">   </w:t>
        <w:tab/>
        <w:t>Tôi đặt tay trên vai chị, và nói, “Xin Chúa ban phước cho chị.”</w:t>
      </w:r>
    </w:p>
    <w:p>
      <w:pPr>
        <w:pStyle w:val="Normal"/>
        <w:spacing w:lineRule="atLeast" w:line="19" w:before="0" w:after="50"/>
        <w:ind w:firstLine="720"/>
        <w:jc w:val="both"/>
        <w:rPr/>
      </w:pPr>
      <w:r>
        <w:rPr/>
        <w:t>Chị đứng lên, nói, “Tôi tin bây giờ điều đó đã chấm dứt hết thảy. Tôi sẽ đi ra khỏi nơi này và cố gắng sống một cuộc đời khác hẳn.”</w:t>
      </w:r>
    </w:p>
    <w:p>
      <w:pPr>
        <w:pStyle w:val="Normal"/>
        <w:spacing w:lineRule="atLeast" w:line="19" w:before="0" w:after="50"/>
        <w:ind w:firstLine="720"/>
        <w:jc w:val="both"/>
        <w:rPr/>
      </w:pPr>
      <w:r>
        <w:rPr/>
        <w:t>Tôi nói, “Chị ơi, chị sẽ đi ra và sống cuộc đời như chị đã sống. Chị chỉ bước qua trang khác thôi. Cho đến giờ nó chưa đúng. Vì thế chúng ta hãy cầu nguyện nhiều hơn nữa.”</w:t>
      </w:r>
    </w:p>
    <w:p>
      <w:pPr>
        <w:pStyle w:val="Normal"/>
        <w:spacing w:lineRule="atLeast" w:line="19" w:before="0" w:after="50"/>
        <w:ind w:firstLine="720"/>
        <w:jc w:val="both"/>
        <w:rPr/>
      </w:pPr>
      <w:r>
        <w:rPr/>
        <w:t>Chúng tôi quì xuống, và cứ cầu nguyện. Sau một lát chị ấy đụng điều gì đó. Ô, Nó đã thay đổi (Vâng, thưa quí vị.) giống như từ một đứa bé chê bai âm nhạc trở thành mê âm nhạc. Vâng, thưa quí vị. Nó có giai điệu trong đó. Một lát sau chị ấy cầu nguyện thật sự. Rồi bắt đầu la lớn, và chảy nước mắt xuống đôi má trang điểm. Lập tức, khi chị đứng dậy mở đôi mắt nâu to nhìn tôi, và nói, “Thưa Anh Branham, điều gì đã xảy ra.”</w:t>
      </w:r>
    </w:p>
    <w:p>
      <w:pPr>
        <w:pStyle w:val="Normal"/>
        <w:spacing w:lineRule="atLeast" w:line="19" w:before="0" w:after="50"/>
        <w:ind w:firstLine="720"/>
        <w:jc w:val="both"/>
        <w:rPr/>
      </w:pPr>
      <w:r>
        <w:rPr/>
        <w:t>Tôi nói, “Vâng.” Vâng, thưa quí vị.</w:t>
      </w:r>
    </w:p>
    <w:p>
      <w:pPr>
        <w:pStyle w:val="Normal"/>
        <w:spacing w:lineRule="atLeast" w:line="19" w:before="0" w:after="50"/>
        <w:jc w:val="both"/>
        <w:rPr/>
      </w:pPr>
      <w:r>
        <w:rPr>
          <w:vertAlign w:val="superscript"/>
        </w:rPr>
        <w:t>E-87</w:t>
      </w:r>
      <w:r>
        <w:rPr/>
        <w:t xml:space="preserve">   </w:t>
        <w:tab/>
        <w:t>Chị ấy đã kết hôn và có 3 hay 4 người con bây giờ. Đó là gì? Chị nhận Đức Chúa Trời và ở lại sống với Lời cho tới khi điều gì đó xảy ra. Chính là thế. Điều gì đã xảy ra. Lời Hằng sống trở nên hiện thực sống động với chị.</w:t>
      </w:r>
    </w:p>
    <w:p>
      <w:pPr>
        <w:pStyle w:val="Normal"/>
        <w:spacing w:lineRule="atLeast" w:line="19" w:before="0" w:after="50"/>
        <w:jc w:val="both"/>
        <w:rPr/>
      </w:pPr>
      <w:r>
        <w:rPr/>
        <w:t xml:space="preserve"> </w:t>
      </w:r>
      <w:r>
        <w:rPr/>
        <w:tab/>
        <w:t>Khi Đức Chúa Trời trồng Lời hứa của Ngài trong anh chị em và nó trở nên một thực tế sống động, thì điều gì đó khác hẳn. Anh chị em chỉ đừng nói, “Vâng, tôi tin điều đó.” Vậy thì, điều đó được thôi. Ma quỉ cũng tin giống như thế. Nhưng nó được xác nhận với anh chị em, và Lời trở nên sống động trong anh chị em. Thế thì anh chị em bắt đầu hiểu nó là gì. Vâng.</w:t>
      </w:r>
    </w:p>
    <w:p>
      <w:pPr>
        <w:pStyle w:val="Normal"/>
        <w:spacing w:lineRule="atLeast" w:line="19" w:before="0" w:after="50"/>
        <w:jc w:val="both"/>
        <w:rPr/>
      </w:pPr>
      <w:r>
        <w:rPr>
          <w:vertAlign w:val="superscript"/>
        </w:rPr>
        <w:t>E-88</w:t>
      </w:r>
      <w:r>
        <w:rPr/>
        <w:t xml:space="preserve"> </w:t>
        <w:tab/>
        <w:t>Giăng Báp-tít là… Thật lạ, cha của Giăng Báp-tít là Thầy Tế lễ, ông biết… Giăng đã biết, ông được loan báo về Đấng Mê-si. Vì thế thay vì đi xuống và học ở trường, lấy bằng Cử nhân Văn chương, Tiến sĩ Triết học, Tiến sĩ Văn chương, Q.U.S.D *, tất cả các bằng cấp còn lại, và đi với nó… Thay vì đi học lấy tất cả những mảnh bằng đó, ông đi ra ngoài đồng vắng, vì Sứ điệp phải đến từ Đức Chúa Trời. Đức Chúa Trời …</w:t>
      </w:r>
    </w:p>
    <w:p>
      <w:pPr>
        <w:pStyle w:val="Normal"/>
        <w:spacing w:lineRule="atLeast" w:line="19" w:before="0" w:after="50"/>
        <w:jc w:val="both"/>
        <w:rPr/>
      </w:pPr>
      <w:r>
        <w:rPr>
          <w:vertAlign w:val="superscript"/>
        </w:rPr>
        <w:t>E-89</w:t>
      </w:r>
      <w:r>
        <w:rPr/>
        <w:t xml:space="preserve">   </w:t>
        <w:tab/>
        <w:t>Ông biết có đủ loại dấu hiệu, và tất cả các loại về dấu hiệu, và mọi dấu hiệu của điều này, bởi vì luôn luôn là cách đó, sự giả mạo cùng mọi thứ khác, bởi vì nó chỉ làm điều đó để che giấu sự việc thật. Có nhiều người hành động giống như họ có Đức Thánh Linh, và đi ra sống bất cứ loại đời sống nào. Đó chỉ là một người bù nhìn, cố làm cho anh em hoảng sợ tránh xa sự việc thật.</w:t>
      </w:r>
    </w:p>
    <w:p>
      <w:pPr>
        <w:pStyle w:val="Normal"/>
        <w:spacing w:lineRule="atLeast" w:line="19" w:before="0" w:after="50"/>
        <w:ind w:firstLine="720"/>
        <w:jc w:val="both"/>
        <w:rPr/>
      </w:pPr>
      <w:r>
        <w:rPr/>
        <w:t>Tất cả những kẻ bù nhìn đó ở đâu? Không phải ở trên một cây táo chua, mà ở cây táo ngon ngọt (Đúng thế.), là nơi có người bù nhìn. Ma quỉ đặt đủ loại bù nhìn chung quanh người thật. Nó không phải lo lắng về người khác; Họ sẽ không quấy rầy nó chút nào. Vì thế nên, họ… Khi anh em có điều thật, đó là nơi người bù nhìn nổi lên. Đó là nơi đồng đô-la giả rất giống hệt, Chúa Jêsus Phán đến nỗi nó lừa dối chính người được chọn nếu có thể được. Anh em hiểu không? Đó là nơi anh em nhìn xem, ngay trong hàng lối đó. Hiểu không?</w:t>
      </w:r>
    </w:p>
    <w:p>
      <w:pPr>
        <w:pStyle w:val="Normal"/>
        <w:spacing w:lineRule="atLeast" w:line="19" w:before="0" w:after="50"/>
        <w:jc w:val="both"/>
        <w:rPr/>
      </w:pPr>
      <w:r>
        <w:rPr/>
        <w:t xml:space="preserve"> </w:t>
      </w:r>
      <w:r>
        <w:rPr>
          <w:vertAlign w:val="superscript"/>
        </w:rPr>
        <w:t>E-90</w:t>
      </w:r>
      <w:r>
        <w:rPr/>
        <w:t xml:space="preserve">   </w:t>
        <w:tab/>
        <w:t>Vậy thì chúng ta thấy rằng Đức Chúa Jêsus Christ hôm qua, ngày nay, và cho đến đời đời không hề thay đổi không muốn bị nhầm lẫn chút nào. Vì thế ông đợi ở ngoài đó cho đến khi ông nghe từ Đức Chúa Trời. Và Đức Chúa Trời Phán bảo ông Đấng Mê-si sẽ có loại dấu hiệu gì. Vì thế Giăng hành động dựa trên Lời của Đức Chúa Trời. Họ đến và nói, “Hỡi Giăng, ông có phải là Đấng Mê-si chăng?”</w:t>
      </w:r>
    </w:p>
    <w:p>
      <w:pPr>
        <w:pStyle w:val="Normal"/>
        <w:spacing w:lineRule="atLeast" w:line="19" w:before="0" w:after="50"/>
        <w:ind w:firstLine="720"/>
        <w:jc w:val="both"/>
        <w:rPr/>
      </w:pPr>
      <w:r>
        <w:rPr/>
        <w:t>“</w:t>
      </w:r>
      <w:r>
        <w:rPr/>
        <w:t>Không.”</w:t>
      </w:r>
    </w:p>
    <w:p>
      <w:pPr>
        <w:pStyle w:val="Normal"/>
        <w:spacing w:lineRule="atLeast" w:line="19" w:before="0" w:after="50"/>
        <w:ind w:firstLine="720"/>
        <w:jc w:val="both"/>
        <w:rPr/>
      </w:pPr>
      <w:r>
        <w:rPr/>
        <w:t>“</w:t>
      </w:r>
      <w:r>
        <w:rPr/>
        <w:t>Ông có phải là Đấng Tiên tri phải đến đó không?”</w:t>
      </w:r>
    </w:p>
    <w:p>
      <w:pPr>
        <w:pStyle w:val="Normal"/>
        <w:spacing w:lineRule="atLeast" w:line="19" w:before="0" w:after="50"/>
        <w:ind w:firstLine="720"/>
        <w:jc w:val="both"/>
        <w:rPr/>
      </w:pPr>
      <w:r>
        <w:rPr/>
        <w:t>“</w:t>
      </w:r>
      <w:r>
        <w:rPr/>
        <w:t>Không.”</w:t>
      </w:r>
    </w:p>
    <w:p>
      <w:pPr>
        <w:pStyle w:val="Normal"/>
        <w:spacing w:lineRule="atLeast" w:line="19" w:before="0" w:after="50"/>
        <w:ind w:firstLine="720"/>
        <w:jc w:val="both"/>
        <w:rPr/>
      </w:pPr>
      <w:r>
        <w:rPr/>
        <w:t>“</w:t>
      </w:r>
      <w:r>
        <w:rPr/>
        <w:t>Ông là Giê-rê-mi, Ê-sai, Ê-li hay người nào trong số họ?”</w:t>
      </w:r>
    </w:p>
    <w:p>
      <w:pPr>
        <w:pStyle w:val="Normal"/>
        <w:spacing w:lineRule="atLeast" w:line="19" w:before="0" w:after="50"/>
        <w:ind w:firstLine="720"/>
        <w:jc w:val="both"/>
        <w:rPr/>
      </w:pPr>
      <w:r>
        <w:rPr/>
        <w:t>“</w:t>
      </w:r>
      <w:r>
        <w:rPr/>
        <w:t>Không.” Nói, “Ta không phải Đấng ấy. Nhưng Ngài đang đứng giữa các ngươi bây giờ. Đó là Đấng ở giữa các ngươi hiện giờ.”</w:t>
      </w:r>
    </w:p>
    <w:p>
      <w:pPr>
        <w:pStyle w:val="Normal"/>
        <w:spacing w:lineRule="atLeast" w:line="19" w:before="0" w:after="50"/>
        <w:ind w:firstLine="720"/>
        <w:jc w:val="both"/>
        <w:rPr/>
      </w:pPr>
      <w:r>
        <w:rPr/>
        <w:t xml:space="preserve">Làm sao ông quá chắc chắn vậy? Bởi vì ông biết đó là thì giờ dành cho Lời Đức Chúa Trời được ứng nghiệm. A-men! </w:t>
      </w:r>
    </w:p>
    <w:p>
      <w:pPr>
        <w:pStyle w:val="Normal"/>
        <w:spacing w:lineRule="atLeast" w:line="19" w:before="0" w:after="50"/>
        <w:jc w:val="both"/>
        <w:rPr/>
      </w:pPr>
      <w:r>
        <w:rPr>
          <w:vertAlign w:val="superscript"/>
        </w:rPr>
        <w:t>E-91</w:t>
      </w:r>
      <w:r>
        <w:rPr/>
        <w:t xml:space="preserve">     Những gì chúng ta nên làm ngày nay, thưa anh em … Đã đến lúc Lời Đức Chúa Trời được ứng nghiệm. Đã đến lúc những dấu hiệu đi theo kẻ tin. Đã đến lúc dành cho Ánh sáng ban chiều chói sáng. Đã đến lúc cho Đức Chúa Jêsus Christ bày tỏ chính Ngài hôm qua, ngày nay, và cho đến đời đời không hề thay đổi.</w:t>
      </w:r>
    </w:p>
    <w:p>
      <w:pPr>
        <w:pStyle w:val="Normal"/>
        <w:spacing w:lineRule="atLeast" w:line="19" w:before="0" w:after="50"/>
        <w:ind w:firstLine="720"/>
        <w:jc w:val="both"/>
        <w:rPr/>
      </w:pPr>
      <w:r>
        <w:rPr/>
        <w:t>Đây không phải là sự dạy dỗ; Đây là việc nói. Hãy nhớ. Cho phép tôi trích dẫn lại điều đó lần nữa: Không phải một sự dạy dỗ; một sự nói, làm một ẩn dụ. Đức Chúa Trời đã chép ba quyển Kinh thánh. Một trong ba quyển đó thì ở trên bầu trời. Con người có thể nhìn lên để nhận ra Đấng Tạo Hóa đến từ nơi đó, Hoàng đạo. Cung thứ nhất trong Hoàng đạo là gì? Bắt đầu với trinh nữ. Cung cuối cùng của Hoàng đạo là gì? Sư tử, Lion.</w:t>
      </w:r>
    </w:p>
    <w:p>
      <w:pPr>
        <w:pStyle w:val="Normal"/>
        <w:spacing w:lineRule="atLeast" w:line="19" w:before="0" w:after="50"/>
        <w:jc w:val="both"/>
        <w:rPr/>
      </w:pPr>
      <w:r>
        <w:rPr>
          <w:vertAlign w:val="superscript"/>
        </w:rPr>
        <w:t>E-92</w:t>
      </w:r>
      <w:r>
        <w:rPr/>
        <w:t xml:space="preserve"> </w:t>
        <w:tab/>
        <w:t>Lần đầu Đấng Christ đến qua trinh nữ. Lần tiếp theo Ngài đến qua sư tử chi phái Giu-đa. Song ngư (the crossed fishes)*, thời đại ung thư, và tất cả các cung, như anh em đã đọc qua, khi Gióp học biết điều đó… Anh em đã đọc sách Gióp sẽ hiểu. Vậy thì, ma quỉ dĩ nhiên, lấy và là các việc với điều đó.</w:t>
      </w:r>
    </w:p>
    <w:p>
      <w:pPr>
        <w:pStyle w:val="Normal"/>
        <w:spacing w:lineRule="atLeast" w:line="19" w:before="0" w:after="50"/>
        <w:ind w:firstLine="720"/>
        <w:jc w:val="both"/>
        <w:rPr/>
      </w:pPr>
      <w:r>
        <w:rPr/>
        <w:t>Thế thì chúng ta trở lại với Kinh thánh kế tiếp họ gọi là sự giảng dạy kim tự tháp (pyramid teaching)*. Đừng bao giờ đi theo nó. Anh em có một Kinh thánh để đi theo. Hiểu không? Vậy thì, Kinh thánh kế tiếp là kim tự tháp, nhưng nếu anh em hiểu được ý nghĩa thật sự đằng sau nó… Hãy xem kim tự tháp dành cho Thời đại Hội thánh… Anh em có một tờ đô-la không? Hãy nhìn phía sau nó. Có một hình kim tự tháp. Trên mặt kia, có một dấu ấn của nước Mỹ. Tại sao nước Mỹ nhận biết, dưới kim tự tháp, Ấn Lớn ấy? Cứ nhìn ở trên hòn đá đỉnh đó, trên định kim tự tháp, và anh em sẽ thấy nó đứng ở đó với một ánh sáng chiếu chung quanh nó. Hiểu không? Nó ở trên đó để làm gì? Đó là Ấn Lớn.</w:t>
      </w:r>
    </w:p>
    <w:p>
      <w:pPr>
        <w:pStyle w:val="Normal"/>
        <w:spacing w:lineRule="atLeast" w:line="19" w:before="0" w:after="50"/>
        <w:jc w:val="both"/>
        <w:rPr/>
      </w:pPr>
      <w:r>
        <w:rPr>
          <w:vertAlign w:val="superscript"/>
        </w:rPr>
        <w:t>E-93</w:t>
      </w:r>
      <w:r>
        <w:rPr/>
        <w:t xml:space="preserve">  </w:t>
        <w:tab/>
        <w:t>Tại sao… Họ không bao giờ đặt cái chóp trên hòn đá. Tôi đã đến kim tự tháp. Tại sao người ta không đặt hòn đá chóp lên trên nó? Bởi vì nó đã bị chối bỏ.</w:t>
      </w:r>
    </w:p>
    <w:p>
      <w:pPr>
        <w:pStyle w:val="Normal"/>
        <w:spacing w:lineRule="atLeast" w:line="19" w:before="0" w:after="50"/>
        <w:jc w:val="both"/>
        <w:rPr/>
      </w:pPr>
      <w:r>
        <w:rPr/>
        <w:t xml:space="preserve"> </w:t>
      </w:r>
      <w:r>
        <w:rPr/>
        <w:tab/>
        <w:t>Đó là hòn đá đỉnh, nơi mà tất cả các hòn đá khác gắn khít với nhau. Nó nói về Thời đại Hội thánh. Hãy nhìn xuống thời đại Lu-the ở đây, cách trở lại với số đông. Hãy trở lại ở đó, chỉ xưng nhận Đấng Christ là của tôi, chỉ có nghĩa là một Cơ-đốc nhân, được xưng công bình. Rồi đến Wesley, sự nên thánh, hẹp hơn một chút: sự nên thánh. Rồi đến Ngũ Tuần, phép báp-têm bằng Đức Thánh Linh. Đó là gì? Làm hình bóng (Shaping up.)* Sự xưng công bình, sự nên thánh, phép báp-têm bằng Đức Thánh Linh.</w:t>
      </w:r>
    </w:p>
    <w:p>
      <w:pPr>
        <w:pStyle w:val="Normal"/>
        <w:spacing w:lineRule="atLeast" w:line="19" w:before="0" w:after="50"/>
        <w:jc w:val="both"/>
        <w:rPr/>
      </w:pPr>
      <w:r>
        <w:rPr>
          <w:vertAlign w:val="superscript"/>
        </w:rPr>
        <w:t>E-94</w:t>
      </w:r>
      <w:r>
        <w:rPr/>
        <w:t xml:space="preserve">    </w:t>
        <w:tab/>
        <w:t>Bây giờ, Ngài đang làm gì? Điều đó phải được trung thực rất hoàn hào, đến nỗi Hội thánh đưa Hội thánh đến chỗ như vậy, hầu cho Hòn Đá ấy đến khít ngay trên đỉnh của nó… Hiểu điều tôi muốn nói không? Điều đó làm nên bức tranh Hội thánh. Qua tất cả điều đó là Hội thánh. Vậy thì, điều tôi đang nói về chỉ là một ẩn dụ. Đừng cố đi vào điều đó.</w:t>
      </w:r>
    </w:p>
    <w:p>
      <w:pPr>
        <w:pStyle w:val="Normal"/>
        <w:spacing w:lineRule="atLeast" w:line="19" w:before="0" w:after="50"/>
        <w:ind w:firstLine="720"/>
        <w:jc w:val="both"/>
        <w:rPr/>
      </w:pPr>
      <w:r>
        <w:rPr/>
        <w:t>Thế thì, Kinh thánh kế tiếp, Kinh thánh thật, là Đây. Đây là Lời của chúng ta. Có những dấu hiệu và các sự việc đằng sau đó… Nhưng để ý, Hòn đá đó hoàn hảo làm sao. Nó đã bị chối bỏ. Họ không bao giờ đặt nó lên. Tại sao? Nếu anh em đi đến đó, thấy những tảng đá nặng hàng ngàn tấn, được sắp đặt vừa khít với nhau đến nỗi anh em không thể chạy lưỡi dao lam qua và không có hồ vữa ở trong, nó -- rất khít với nhau. Thế thì nếu giống như thế mỗi thời đại được làm cho thích hợp với nhau, sau đó nó sẽ…</w:t>
      </w:r>
    </w:p>
    <w:p>
      <w:pPr>
        <w:pStyle w:val="Normal"/>
        <w:spacing w:lineRule="atLeast" w:line="19" w:before="0" w:after="50"/>
        <w:jc w:val="both"/>
        <w:rPr/>
      </w:pPr>
      <w:r>
        <w:rPr>
          <w:vertAlign w:val="superscript"/>
        </w:rPr>
        <w:t>E-95</w:t>
      </w:r>
      <w:r>
        <w:rPr/>
        <w:t xml:space="preserve">   </w:t>
        <w:tab/>
        <w:t>Anh em thấy Hội thánh làm bóng hình không? Luther, sự xưng công bình; Wesley, sự nên thánh; Rồi đến Đức Thánh Linh. Và giờ đây, Hội thánh được mài gọt và vừa vặn, không vết không nhăn, để Ngài là Đấng  không vết không nhăn có thể giáng xuống và liên kết nó với nhau cho sự phục sinh, cho Hội thánh của Đức Chúa Trời Hằng Sống cất chuyến bay của mình vào nơi Vinh hiển. Vâng. Hiểu không?  Vâng. Bây giờ, chúng ta đang sống trong thời đại ấy.</w:t>
      </w:r>
    </w:p>
    <w:p>
      <w:pPr>
        <w:pStyle w:val="Normal"/>
        <w:spacing w:lineRule="atLeast" w:line="19" w:before="0" w:after="50"/>
        <w:jc w:val="both"/>
        <w:rPr/>
      </w:pPr>
      <w:r>
        <w:rPr>
          <w:vertAlign w:val="superscript"/>
        </w:rPr>
        <w:t>E-96</w:t>
      </w:r>
      <w:r>
        <w:rPr/>
        <w:t xml:space="preserve">     Lúc ấy, Giăng trông đợi Đấng ấy đến. Ông nói, “Ta sẽ biết Ngài. Ngài ở ngoài đó, ta không biết Ngài ở đây. Ngài đang đứng ở ngoài đó.” Có lẽ Giám mục nào đó bước đến và nói, “Anh em biết không, tôi đã có một cảm giác kỳ lạ ở trong tôi trong một thời gian. Anh em biết đấy, có lẽ tôi là Đấng Mê-si.” Giăng nói, “Hãy tránh xa. Đó không phải là Ngài.” Đúng.</w:t>
      </w:r>
    </w:p>
    <w:p>
      <w:pPr>
        <w:pStyle w:val="Normal"/>
        <w:spacing w:lineRule="atLeast" w:line="19" w:before="0" w:after="50"/>
        <w:ind w:firstLine="720"/>
        <w:jc w:val="both"/>
        <w:rPr/>
      </w:pPr>
      <w:r>
        <w:rPr/>
        <w:t>Một người khác đến, nói, “Anh em biết gì không? Tôi có bằng cấp cao nhất. Tôi là Cai-phe, Thầy Tế lễ thượng phẩm. Nếu có người nào được xức dầu để làm Đấng Mê-si, thì đó là tôi.”</w:t>
      </w:r>
    </w:p>
    <w:p>
      <w:pPr>
        <w:pStyle w:val="Normal"/>
        <w:spacing w:lineRule="atLeast" w:line="19" w:before="0" w:after="50"/>
        <w:ind w:firstLine="720"/>
        <w:jc w:val="both"/>
        <w:rPr/>
      </w:pPr>
      <w:r>
        <w:rPr/>
        <w:t>“</w:t>
      </w:r>
      <w:r>
        <w:rPr/>
        <w:t>Không, không, không; Không, đó không phải là Ngài.” Nhưng Giăng nói, “Đấng đã Phán bảo ta trong đồng vắng để đi làm phép báp-têm bằng nước đã Phán rằng trên Ngài ta sẽ thấy Thánh Linh giáng xuống và ngự trên Ngài, Ngài là Đấng sẽ làm phép báp-têm bằng Đức Thánh Linh và lửa.”</w:t>
      </w:r>
    </w:p>
    <w:p>
      <w:pPr>
        <w:pStyle w:val="Normal"/>
        <w:spacing w:lineRule="atLeast" w:line="19" w:before="0" w:after="50"/>
        <w:jc w:val="both"/>
        <w:rPr/>
      </w:pPr>
      <w:r>
        <w:rPr>
          <w:vertAlign w:val="superscript"/>
        </w:rPr>
        <w:t>E-97</w:t>
      </w:r>
      <w:r>
        <w:rPr/>
        <w:t xml:space="preserve">       Nên nhớ, Giăng đã thấy điều đó và không người nào khác thấy nó. Đó là dấu hiệu được ban cho Giăng để thấy nó. Và người đã thấy, và Giăng tin chắc. Lý do ông có thể loan báo, “Đó là Đấng Mê-si…”</w:t>
      </w:r>
    </w:p>
    <w:p>
      <w:pPr>
        <w:pStyle w:val="Normal"/>
        <w:spacing w:lineRule="atLeast" w:line="19" w:before="0" w:after="50"/>
        <w:ind w:firstLine="720"/>
        <w:jc w:val="both"/>
        <w:rPr/>
      </w:pPr>
      <w:r>
        <w:rPr/>
        <w:t>“</w:t>
      </w:r>
      <w:r>
        <w:rPr/>
        <w:t>Làm sao ông có thể tin chắc?”</w:t>
      </w:r>
    </w:p>
    <w:p>
      <w:pPr>
        <w:pStyle w:val="Normal"/>
        <w:spacing w:lineRule="atLeast" w:line="19" w:before="0" w:after="50"/>
        <w:ind w:firstLine="720"/>
        <w:jc w:val="both"/>
        <w:rPr/>
      </w:pPr>
      <w:r>
        <w:rPr/>
        <w:t>“</w:t>
      </w:r>
      <w:r>
        <w:rPr/>
        <w:t>Ta đang đi theo Lời Đức Chúa Trời.”</w:t>
      </w:r>
    </w:p>
    <w:p>
      <w:pPr>
        <w:pStyle w:val="Normal"/>
        <w:spacing w:lineRule="atLeast" w:line="19" w:before="0" w:after="50"/>
        <w:ind w:firstLine="720"/>
        <w:jc w:val="both"/>
        <w:rPr/>
      </w:pPr>
      <w:r>
        <w:rPr/>
        <w:t>Làm sao tôi có thể tin chắc người này một tín đồ? Tôi đang đi thep Lời Đức Chúa Trời. Đức Chúa Trời Phán rằng, “Vậy những kẻ tin sẽ có những dấu hiệu này.” Không phải vì người ấy có bằng Cử nhân Văn chương, bởi vì người ấy là một Tiến sĩ Triết học, hay Tiến sĩ Văn chương, hoặc Giám mục, Linh mục, Hồng y Giáo chủ, hay Giáo hoàng. Hiểu không?</w:t>
      </w:r>
    </w:p>
    <w:p>
      <w:pPr>
        <w:pStyle w:val="Normal"/>
        <w:spacing w:lineRule="atLeast" w:line="19" w:before="0" w:after="50"/>
        <w:ind w:firstLine="720"/>
        <w:jc w:val="both"/>
        <w:rPr/>
      </w:pPr>
      <w:r>
        <w:rPr/>
        <w:t xml:space="preserve"> </w:t>
      </w:r>
      <w:r>
        <w:rPr/>
        <w:t xml:space="preserve">Điều đó chẳng có liên quan gì. Đó là những truyền thống do con người làm ra. Ha-lê-lu-gia! </w:t>
      </w:r>
    </w:p>
    <w:p>
      <w:pPr>
        <w:pStyle w:val="Normal"/>
        <w:spacing w:lineRule="atLeast" w:line="19" w:before="0" w:after="50"/>
        <w:jc w:val="both"/>
        <w:rPr/>
      </w:pPr>
      <w:r>
        <w:rPr>
          <w:vertAlign w:val="superscript"/>
        </w:rPr>
        <w:t>E-98</w:t>
      </w:r>
      <w:r>
        <w:rPr/>
        <w:t xml:space="preserve">   </w:t>
        <w:tab/>
        <w:t>Kinh thánh dạy, “</w:t>
      </w:r>
      <w:r>
        <w:rPr>
          <w:b/>
        </w:rPr>
        <w:t>Vậy những kẻ tin sẽ được các dấu lạ nầy: Lấy Danh Ta mà trừ quỉ; dùng tiếng mới mà nói; bắt rắn trong tay; nếu uống giống chi độc, cũng chẳng hại gì; hễ đặt tay trên kẻ đau, thì kẻ đau sẽ lành</w:t>
      </w:r>
      <w:r>
        <w:rPr/>
        <w:t>.” Chúa Jêsus Phán, “</w:t>
      </w:r>
      <w:r>
        <w:rPr>
          <w:b/>
        </w:rPr>
        <w:t>Kẻ nào tin Ta cũng sẽ làm những việc Ta làm</w:t>
      </w:r>
      <w:r>
        <w:rPr/>
        <w:t>.”</w:t>
      </w:r>
    </w:p>
    <w:p>
      <w:pPr>
        <w:pStyle w:val="Normal"/>
        <w:spacing w:lineRule="atLeast" w:line="19" w:before="0" w:after="50"/>
        <w:ind w:firstLine="720"/>
        <w:jc w:val="both"/>
        <w:rPr/>
      </w:pPr>
      <w:r>
        <w:rPr/>
        <w:t>Những loại việc làm của Ngài là gì? Anh em đấy. Ngài đã tổ chức một trường học không? Ngài đã gởi môn đồ của Ngài đi học không? Ngài đã dạy Phi-e-rơ học hành không? Phi-e-rơ thậ chí không thể viết được tên mình. Kinh thánh cho biết ông và Giăng không được học hành nhưng họ là những người ngu dốt và thất học; Song họ có điều gì đó để dâng cho Ngài. Vàng và bạc họ không quan tâm, sự học vấn cũng không. “Nhưng điều ta có thì ta cho ngươi. Nhơn Danh Đức Chúa Jêsus Christ, hãy đứng dậy bước đi.” Ha-lê-lu-gia! Đó là ủy nhiệm thư của họ. Đó là điều họ cần. Họ đang đi theo Lời Đức Chúa Trời. Thế thì họ đã thấy phép lạ của Đức Chúa Trời, khi họ đi theo Lời Đức Chúa Trời.</w:t>
      </w:r>
    </w:p>
    <w:p>
      <w:pPr>
        <w:pStyle w:val="Normal"/>
        <w:spacing w:lineRule="atLeast" w:line="19" w:before="0" w:after="50"/>
        <w:ind w:firstLine="720"/>
        <w:jc w:val="both"/>
        <w:rPr/>
      </w:pPr>
      <w:r>
        <w:rPr/>
        <w:t>Phao-lô, lần nọ đang giảng dạy, ông thấy một người có đức tin. Ông nói, “Ta nhận biết ngươi có đức tin để được lành. Hãy đứng dậy.” Chính là điều đó. Vâng, thưa quí vị. Đó là… Ông đã là gì? Quí vị muốn thấy phép lạ của Đức Chúa Trời không? Hãy làm theo Lời Đức Chúa Trời.</w:t>
      </w:r>
    </w:p>
    <w:p>
      <w:pPr>
        <w:pStyle w:val="Normal"/>
        <w:spacing w:lineRule="atLeast" w:line="19" w:before="0" w:after="50"/>
        <w:jc w:val="both"/>
        <w:rPr/>
      </w:pPr>
      <w:r>
        <w:rPr>
          <w:vertAlign w:val="superscript"/>
        </w:rPr>
        <w:t>E-99</w:t>
      </w:r>
      <w:r>
        <w:rPr/>
        <w:t xml:space="preserve">  </w:t>
        <w:tab/>
        <w:t>Nhanh lên, Ma-thê. Ôi chao! Con người đáng thương ấy rất đau buồn. Nàng đã bỏ Giáo hội lớn của mình, nàng và Ma-ry. Họ đã neo chặt nơi Chúa Jêsus, làm cho Ngài một chỗ ở trong làng Bê-tha-ni. Sau khi Ngài … Ngài không có chỗ để ở lại. Họ cho Ngài ở nhà với họ, với nàng, Ma-thê và Ma-ry, và La-xa-rơ. Họ nghĩ rằng Ngài chắc chắn là Đấng Mê-si, và tất cả điều này. Người anh trai bị đau.</w:t>
      </w:r>
    </w:p>
    <w:p>
      <w:pPr>
        <w:pStyle w:val="Normal"/>
        <w:spacing w:lineRule="atLeast" w:line="19" w:before="0" w:after="50"/>
        <w:ind w:firstLine="720"/>
        <w:jc w:val="both"/>
        <w:rPr/>
      </w:pPr>
      <w:r>
        <w:rPr/>
        <w:t>Thấy cách mà Đức Chúa Trời để các sự việc xảy ra không? Cứ xé tất cả anh chị em ra từng mảnh để thử anh chị em. Mỗi người con đến với Đức Chúa Trời phải được thử thách và trắc nghiệm. “</w:t>
      </w:r>
      <w:bookmarkStart w:id="5" w:name="IPhi_4_12"/>
      <w:bookmarkEnd w:id="5"/>
      <w:r>
        <w:rPr>
          <w:b/>
        </w:rPr>
        <w:t>Hỡi kẻ rất yêu dấu, khi anh em bị trong lò lửa thử thách, chớ lấy làm lạ như mình gặp một việc khác thường</w:t>
      </w:r>
      <w:r>
        <w:rPr/>
        <w:t>.” Tất cả được làm để chứng minh đức tin của anh em.  Hiểu không?</w:t>
      </w:r>
    </w:p>
    <w:p>
      <w:pPr>
        <w:pStyle w:val="Normal"/>
        <w:spacing w:lineRule="atLeast" w:line="19" w:before="0" w:after="50"/>
        <w:jc w:val="both"/>
        <w:rPr/>
      </w:pPr>
      <w:r>
        <w:rPr/>
        <w:t xml:space="preserve"> </w:t>
      </w:r>
      <w:r>
        <w:rPr>
          <w:vertAlign w:val="superscript"/>
        </w:rPr>
        <w:t>E-100</w:t>
      </w:r>
      <w:r>
        <w:rPr/>
        <w:t xml:space="preserve">   Vì thế Chúa Jêsus bỏ đi. Ngài Phán Ngài sẽ bỏ đi. Vì thế họ sai người đi tìm họ, nói rằng La-xa-rơ bị đau. Họ được sai đến, thưa rằng, “Người Thầy yêu bị đau.” Chúa Jêsus không hề quan tâm đến điều đó hơn việc nào khác, cứ tiếp tục đi, đi đến thành phố khác. Nhiều người chạy đến và thưa, “La-xa-rơ bị đau. Người  sắp chết, xin hãy trở về.” Chúa Jêsus làm ngơ dường như không có việc gì xảy ra, cứ tiếp tục đi. Hiểu không?</w:t>
      </w:r>
    </w:p>
    <w:p>
      <w:pPr>
        <w:pStyle w:val="Normal"/>
        <w:spacing w:lineRule="atLeast" w:line="19" w:before="0" w:after="50"/>
        <w:ind w:firstLine="720"/>
        <w:jc w:val="both"/>
        <w:rPr/>
      </w:pPr>
      <w:r>
        <w:rPr/>
        <w:t xml:space="preserve"> </w:t>
      </w:r>
      <w:r>
        <w:rPr/>
        <w:t>Ngài đã thấy điều Cha sẽ làm, bởi vì Ngài đã Phán trong Phúc âm Giăng 5:19, “</w:t>
      </w:r>
      <w:r>
        <w:rPr>
          <w:b/>
        </w:rPr>
        <w:t>Quả thật, quả thật, Ta nói cùng các ngươi, Con chẳng tự mình làm việc gì được; chỉ làm điều chi mà Con thấy Cha làm; vì mọi điều Cha làm, Con cũng làm y như vậy</w:t>
      </w:r>
      <w:r>
        <w:rPr/>
        <w:t>.” Hiểu không?</w:t>
      </w:r>
    </w:p>
    <w:p>
      <w:pPr>
        <w:pStyle w:val="Normal"/>
        <w:spacing w:lineRule="atLeast" w:line="19" w:before="0" w:after="50"/>
        <w:ind w:firstLine="720"/>
        <w:jc w:val="both"/>
        <w:rPr/>
      </w:pPr>
      <w:r>
        <w:rPr/>
        <w:t xml:space="preserve"> “</w:t>
      </w:r>
      <w:r>
        <w:rPr/>
        <w:t>Ta chỉ làm điều chi Cha tỏ cho Ta thấy để làm.” Vậy thì, Ngài không nói dối. Ngài không thể nói dối. Ngài không bao giờ thi hành phép lạ cho tới khi Đức Chúa Trời tỏ cho Ngài thấy trước bằng một khải tượng điều chi để làm (Phúc âm Giăng 5:19). Nếu không, Lời đó sai. Nếu nó sai, loại Kinh thánh gì chúng ta đang đọc. Nó được hà hơi tất cả. Hiểu không? Nhưng Ngài đã làm điều đó, và tất cả các Tiên tri, đúng như Đức Chúa Trời đã tỏ cho Ngài điều gì để làm.</w:t>
      </w:r>
    </w:p>
    <w:p>
      <w:pPr>
        <w:pStyle w:val="Normal"/>
        <w:spacing w:lineRule="atLeast" w:line="19" w:before="0" w:after="50"/>
        <w:jc w:val="both"/>
        <w:rPr/>
      </w:pPr>
      <w:r>
        <w:rPr>
          <w:vertAlign w:val="superscript"/>
        </w:rPr>
        <w:t>E-101</w:t>
      </w:r>
      <w:r>
        <w:rPr/>
        <w:t xml:space="preserve"> </w:t>
        <w:tab/>
        <w:t>Ngài bước đến gần và chữa lành người đang nằm đó bị bệnh chứng tiền liệt, hay lao phổi, hoặc bệnh nào đó, người ấy bệnh đã 38 năm. Nó làm cho người chậm phát triển, không làm cho người đau đó chết. Ngài để lại hàng ngàn người nằm đó bị đui, què, bại liệt, và bước thẳng qua họ bởi vì đó là điều… Ngài đã Phán Ngài biết rằng người ấy đã ở trong tình trạng đó vì lúc ấy. Hiểu không?</w:t>
      </w:r>
    </w:p>
    <w:p>
      <w:pPr>
        <w:pStyle w:val="Normal"/>
        <w:spacing w:lineRule="atLeast" w:line="19" w:before="0" w:after="50"/>
        <w:jc w:val="both"/>
        <w:rPr/>
      </w:pPr>
      <w:r>
        <w:rPr/>
        <w:t xml:space="preserve"> </w:t>
      </w:r>
      <w:r>
        <w:rPr/>
        <w:tab/>
        <w:t>Rồi Ngài bảo họ, “Ta không thể làm điều chi cho đến khi Cha tỏ cho Ta điều gì để làm.” Vậy thì, chúng ta hiểu được.</w:t>
      </w:r>
    </w:p>
    <w:p>
      <w:pPr>
        <w:pStyle w:val="Normal"/>
        <w:spacing w:lineRule="atLeast" w:line="19" w:before="0" w:after="50"/>
        <w:ind w:firstLine="720"/>
        <w:jc w:val="both"/>
        <w:rPr/>
      </w:pPr>
      <w:r>
        <w:rPr/>
        <w:t>Dĩ nhiên đó là một cái móng vuốt lớn, họ nghĩ điều đó chống lại Ngài. Nhưng Ngài chỉ hành động để làm vui lòng Đức Chúa Trời. Và bất cứ ai đang hầu việc Đức Chúa Trời sẽ hành động để làm vui lòng Đức Chúa Trời. Ngài sẽ làm điều chi Đức Chúa Trời bảo Ngài làm, một cách chính xác.</w:t>
      </w:r>
    </w:p>
    <w:p>
      <w:pPr>
        <w:pStyle w:val="Normal"/>
        <w:spacing w:lineRule="atLeast" w:line="19" w:before="0" w:after="50"/>
        <w:jc w:val="both"/>
        <w:rPr/>
      </w:pPr>
      <w:r>
        <w:rPr>
          <w:vertAlign w:val="superscript"/>
        </w:rPr>
        <w:t>E-102</w:t>
      </w:r>
      <w:r>
        <w:rPr/>
        <w:t xml:space="preserve">    </w:t>
        <w:tab/>
        <w:t>Ma-thê, nàng ý thức rằng Ngài … Ma-thê, người ta nói rằng nàng chậm trễ lo giữ nhà sạch sẽ. Nhưng khi giờ cao điểm đến, nàng tỏ cho thấy thái độ của mình. Vâng, thưa quí vị. Ma-ry đang ngồi khóc, bởi vì anh nàng đã chết. Nhưng Ma-thê đi ra để gặp Lời hằng sống. “Ban đầu có Lời, Lời ở cùng Đức Chúa Trời, và Lời là Đức Chúa Trời. Ban đầu Ngài ở cùng Đức Chúa Trời. Và Lời đã trở nên xác thịt ở giữa chúng ta.” Ngài là Lời Hằng sống của Đức Chúa Trời (Đúng thế.), Lời Đức Chúa Trời được bày tỏ. Không lạ gì Ngài có thể đứng và phân biệt những ý tưởng của dân chúng. Kinh thánh dạy… Anh em nói, “Ồ, đó là Lời à?” Vâng, thưa quí vị. Vâng, thưa quí vị.</w:t>
      </w:r>
    </w:p>
    <w:p>
      <w:pPr>
        <w:pStyle w:val="Normal"/>
        <w:spacing w:lineRule="atLeast" w:line="19" w:before="0" w:after="50"/>
        <w:ind w:firstLine="720"/>
        <w:jc w:val="both"/>
        <w:rPr/>
      </w:pPr>
      <w:r>
        <w:rPr/>
        <w:t>Quí vị không biết Kinh thánh chăng? Hê-bơ-rơ 4 nói, “</w:t>
      </w:r>
      <w:r>
        <w:rPr>
          <w:b/>
        </w:rPr>
        <w:t>Vì Lời của Đức Chúa Trời là lời sống và linh nghiệm, sắc hơn gươm hai lưỡi, thấu vào đến đỗi chia hồn, linh, cốt, tủy, xem xét tư tưởng và ý định trong lòng.</w:t>
      </w:r>
      <w:r>
        <w:rPr/>
        <w:t>” Lời Đức Chúa Trời, khi nó ở trong lòng quí vị. Vâng, thưa quí vị. Lời Đức Chúa Trời bày tỏ trong Ngài.</w:t>
      </w:r>
    </w:p>
    <w:p>
      <w:pPr>
        <w:pStyle w:val="Normal"/>
        <w:spacing w:lineRule="atLeast" w:line="19" w:before="0" w:after="50"/>
        <w:jc w:val="both"/>
        <w:rPr/>
      </w:pPr>
      <w:r>
        <w:rPr>
          <w:vertAlign w:val="superscript"/>
        </w:rPr>
        <w:t>E-103</w:t>
      </w:r>
      <w:r>
        <w:rPr/>
        <w:t xml:space="preserve">   </w:t>
        <w:tab/>
        <w:t>Vì thế Ma-thê, khi đến gần… Nàng sấp mình xuống nơi chân Ngài và thưa rằng, “Lạy Chúa.” Chúa, đó là Ngài, “Nếu Chúa có đây, thì anh tôi không chết</w:t>
      </w:r>
      <w:bookmarkStart w:id="6" w:name="Gi_11_22"/>
      <w:r>
        <w:rPr/>
        <w:t>.” Hiểu không? “Nhưng</w:t>
      </w:r>
      <w:r>
        <w:rPr>
          <w:vertAlign w:val="superscript"/>
        </w:rPr>
        <w:t xml:space="preserve"> </w:t>
      </w:r>
      <w:bookmarkEnd w:id="6"/>
      <w:r>
        <w:rPr/>
        <w:t>mà bây giờ tôi cũng biết mọi điều Ngài sẽ xin Đức Chúa Trời, Đức Chúa Trời ắt ban cho.” Ồ, anh em đấy. Anh chị em đấy. “Cho dù ngươi đã làm gì đi nữa, thái độ ngươi ra sao, ngươi đang đi theo những gì Đức Chúa Trời dạy làm. Cho dù ngươi nói điều này hay điều nọ, hoặc ngươi đến hay không, ngươi hãy cầu xin Đức Chúa Trời, Đức Chúa Trời ắt sẽ ban cho ngươi.”</w:t>
      </w:r>
    </w:p>
    <w:p>
      <w:pPr>
        <w:pStyle w:val="Normal"/>
        <w:spacing w:lineRule="atLeast" w:line="19" w:before="0" w:after="50"/>
        <w:ind w:firstLine="720"/>
        <w:jc w:val="both"/>
        <w:rPr/>
      </w:pPr>
      <w:r>
        <w:rPr/>
        <w:t>Ngài Phán, “Anh ngươi sẽ sống lại.”</w:t>
      </w:r>
    </w:p>
    <w:p>
      <w:pPr>
        <w:pStyle w:val="Normal"/>
        <w:spacing w:lineRule="atLeast" w:line="19" w:before="0" w:after="50"/>
        <w:ind w:firstLine="720"/>
        <w:jc w:val="both"/>
        <w:rPr/>
      </w:pPr>
      <w:r>
        <w:rPr/>
        <w:t>Nàng thưa, “Vâng, lạy Chúa, anh  ấy sẽ sống lại trong ngày sau rốt. Anh ấy sẽ sống lại ... Anh ấy là một người tốt, anh ấy sẽ sống lại trong sự phục sinh chung cuộc.”</w:t>
      </w:r>
    </w:p>
    <w:p>
      <w:pPr>
        <w:pStyle w:val="Normal"/>
        <w:spacing w:lineRule="atLeast" w:line="19" w:before="0" w:after="50"/>
        <w:ind w:firstLine="720"/>
        <w:jc w:val="both"/>
        <w:rPr/>
      </w:pPr>
      <w:r>
        <w:rPr/>
        <w:t>Ngài Phán, “</w:t>
      </w:r>
      <w:r>
        <w:rPr>
          <w:b/>
        </w:rPr>
        <w:t>Ta là Sự Sống lại và Sự sống: kẻ nào tin Ta thì sẽ sống, mặc dầu đã chết rồi.</w:t>
      </w:r>
      <w:bookmarkStart w:id="7" w:name="Gi_11_26"/>
      <w:r>
        <w:rPr>
          <w:b/>
          <w:vertAlign w:val="superscript"/>
        </w:rPr>
        <w:t xml:space="preserve"> </w:t>
      </w:r>
      <w:bookmarkEnd w:id="7"/>
      <w:r>
        <w:rPr>
          <w:b/>
        </w:rPr>
        <w:t>Còn ai sống và tin Ta thì không hề chết. Ngươi tin điều đó chăng</w:t>
      </w:r>
      <w:r>
        <w:rPr/>
        <w:t>?”</w:t>
      </w:r>
    </w:p>
    <w:p>
      <w:pPr>
        <w:pStyle w:val="Normal"/>
        <w:spacing w:lineRule="atLeast" w:line="19" w:before="0" w:after="50"/>
        <w:jc w:val="both"/>
        <w:rPr/>
      </w:pPr>
      <w:r>
        <w:rPr/>
        <w:t xml:space="preserve"> </w:t>
      </w:r>
      <w:r>
        <w:rPr/>
        <w:tab/>
        <w:t>Người thưa rằng: “Lạy Chúa, phải, tôi tin Chúa là Đấng Christ, Con Đức Chúa Trời, là Đấng phải đến thế gian.” Anh em đấy.</w:t>
      </w:r>
    </w:p>
    <w:p>
      <w:pPr>
        <w:pStyle w:val="Normal"/>
        <w:spacing w:lineRule="atLeast" w:line="19" w:before="0" w:after="50"/>
        <w:jc w:val="both"/>
        <w:rPr/>
      </w:pPr>
      <w:r>
        <w:rPr>
          <w:vertAlign w:val="superscript"/>
        </w:rPr>
        <w:t>E-104</w:t>
      </w:r>
      <w:r>
        <w:rPr/>
        <w:t xml:space="preserve">  </w:t>
        <w:tab/>
        <w:t>Đó là gì? Nàng đang hành động. Nàng muốn thấy phép lạ, vì thế nàng tìm thấy những gì Lời dạy. “Tôi tin Lời. Lời đang đứng đó trong hình thức của Con Đức Chúa Trời. Lời Ngài không phải của Ngài. “Không phải Ta nói, nhưng Cha ở trong Ta.” Bất cứ điều gì đến từ môi miệng của Ngài nói ra, tôi sẽ tin đó là mạng lịnh của Đức Chúa Trời. (Ồ, chà, chà.) Ngài là Đấng Mê-si.” Đấng Mê-si là gì? Đấng được xức dầu.” Ngài là Đấng được xức dầu của Đức Chúa Trời.”</w:t>
      </w:r>
    </w:p>
    <w:p>
      <w:pPr>
        <w:pStyle w:val="Normal"/>
        <w:spacing w:lineRule="atLeast" w:line="19" w:before="0" w:after="50"/>
        <w:jc w:val="both"/>
        <w:rPr/>
      </w:pPr>
      <w:r>
        <w:rPr>
          <w:vertAlign w:val="superscript"/>
        </w:rPr>
        <w:t>E-105</w:t>
      </w:r>
      <w:r>
        <w:rPr/>
        <w:t xml:space="preserve">    Có lần Đức Chúa Trời có một Đấng được xức dầu so ra ít hơn, tên người là Ê-li. Và Ê-li … Một người đàn bà có một đứa con đã chết. Bà đi đến đầy tớ của Đức Chúa Trời và nói, “Người là người của Đức Chúa Trời.” Bà nhận biết ông. Người được xức dầu ấy của Đức Chúa Trời đến và bước vào phòng, nằm sấp mình trên đứa trẻ đã chết, và nó nhảy mũi 7 lần và sống lại.</w:t>
      </w:r>
    </w:p>
    <w:p>
      <w:pPr>
        <w:pStyle w:val="Normal"/>
        <w:spacing w:lineRule="atLeast" w:line="19" w:before="0" w:after="50"/>
        <w:ind w:firstLine="720"/>
        <w:jc w:val="both"/>
        <w:rPr/>
      </w:pPr>
      <w:r>
        <w:rPr/>
        <w:t>Nếu Đức Chúa Trời làm điều đó bởi Tiên tri được xức dầu của Ngài, huống chi Ngài sẽ làm điều đó bởi Đấng Em-ma-nu-ên?” Tôi tin rằng Ngài là Con Đức Chúa Trời.” Nếu anh em có được điều gì từ Đức Chúa Trời, anh em phải tin đầy tớ của Đức Chúa Trời, Lời Đức Chúa Trời. Hiểu không?</w:t>
      </w:r>
    </w:p>
    <w:p>
      <w:pPr>
        <w:pStyle w:val="Normal"/>
        <w:spacing w:lineRule="atLeast" w:line="19" w:before="0" w:after="50"/>
        <w:ind w:firstLine="720"/>
        <w:jc w:val="both"/>
        <w:rPr/>
      </w:pPr>
      <w:r>
        <w:rPr/>
        <w:t xml:space="preserve"> </w:t>
      </w:r>
      <w:r>
        <w:rPr/>
        <w:t>Ngài là Lời. “Tôi tin. Xin chỉ nói cho tôi biết điều gì để làm.”</w:t>
      </w:r>
    </w:p>
    <w:p>
      <w:pPr>
        <w:pStyle w:val="Normal"/>
        <w:spacing w:lineRule="atLeast" w:line="19" w:before="0" w:after="50"/>
        <w:ind w:firstLine="720"/>
        <w:jc w:val="both"/>
        <w:rPr/>
      </w:pPr>
      <w:r>
        <w:rPr/>
        <w:t>“</w:t>
      </w:r>
      <w:r>
        <w:rPr/>
        <w:t>Ngươi đặt người nằm ở đâu?” Ngài đi tới mộ, khóc như một con người. Khi Ngài đi xuống nơi đó, Ngài  đã nói gì lúc bấy giờ khi anh em đến đây? Anh em cũng có điều gì đó để làm. Ngài Phán, “Hãy lăn tảng đá đi, nếu các ngươi muốn thấy phép lạ.”</w:t>
      </w:r>
    </w:p>
    <w:p>
      <w:pPr>
        <w:pStyle w:val="Normal"/>
        <w:spacing w:lineRule="atLeast" w:line="19" w:before="0" w:after="50"/>
        <w:jc w:val="both"/>
        <w:rPr/>
      </w:pPr>
      <w:r>
        <w:rPr>
          <w:vertAlign w:val="superscript"/>
        </w:rPr>
        <w:t>E-106</w:t>
      </w:r>
      <w:r>
        <w:rPr/>
        <w:t xml:space="preserve">   </w:t>
        <w:tab/>
        <w:t>Quí vị là những người đau ốm tối nay, nếu quí vị muốn thấy một phép lạ, hãy lăn tảng đá đi. Hãy lăn tảng đá đó đi, tội lỗi đó đó nằm ở cửa. Nó là gì? Nói, “Thưa Anh Branham, tôi không làm điều gì cả.” Nhưng nếu quí vị không tin điều đó, nó không thể xảy ra. Hãy lăn tảng đá vô tín ấy đi và xem điều gì xảy ra. Chỉ lấy tảng đá đó đi. Khi nàng vâng lời của Chúa, nàng đã thấy phép lạ. Chắc chắn vậy.</w:t>
      </w:r>
    </w:p>
    <w:p>
      <w:pPr>
        <w:pStyle w:val="Normal"/>
        <w:spacing w:lineRule="atLeast" w:line="19" w:before="0" w:after="50"/>
        <w:jc w:val="both"/>
        <w:rPr/>
      </w:pPr>
      <w:r>
        <w:rPr>
          <w:vertAlign w:val="superscript"/>
        </w:rPr>
        <w:t>E-107</w:t>
      </w:r>
      <w:r>
        <w:rPr/>
        <w:t xml:space="preserve">  </w:t>
        <w:tab/>
        <w:t>Người đàn bà bên giếng, nàng hầu như… Nàng không biết nói điều gì. Nàng đã thấy người Do-thái này đang ngồi ở đó. “Này, thật buồn cười người Do-thái mà lại muốn nói chuyện với tôi. Tôi là người đàn bà Sa-ma-ri. Không biết Ngài muốn làm điều gì?” Nàng nói, “Ồ, ông nói… người Do-thái các ông nói, ‘Thờ phượng tại Giê-ru-sa-lem.’ Tổ phụ chúng tôi thờ phượng trên núi này.” Ngài Phán, “Hỡi người đàn bà, các ngươi thờ lạy Cha, chẳng tại trên hòn núi nầy, cũng chẳng tại thành Giê-ru-sa-lem.</w:t>
      </w:r>
      <w:bookmarkStart w:id="8" w:name="Gi_4_23"/>
      <w:r>
        <w:rPr>
          <w:vertAlign w:val="superscript"/>
        </w:rPr>
        <w:t xml:space="preserve"> </w:t>
      </w:r>
      <w:bookmarkEnd w:id="8"/>
      <w:r>
        <w:rPr/>
        <w:t>Nhưng Đức Chúa Trời là Thần, nên ai thờ lạy Ngài thì phải lấy tâm thần và lẽ thật mà thờ lạy.”</w:t>
      </w:r>
    </w:p>
    <w:p>
      <w:pPr>
        <w:pStyle w:val="Normal"/>
        <w:spacing w:lineRule="atLeast" w:line="19" w:before="0" w:after="50"/>
        <w:ind w:firstLine="720"/>
        <w:jc w:val="both"/>
        <w:rPr/>
      </w:pPr>
      <w:r>
        <w:rPr/>
        <w:t>Bà biết điều đó có vẻ đúng. Nếu Đức Chúa Trời là Đức Chúa Trời của con người, thì Ngài là Đức Chúa Trời của mọi tạo vật Ngài. Vâng, thưa quí vị. Vì thế bà nhìn biết. Chủng tộc và chi phái cùng màu da chẳng liên quan gì. Đức Chúa Trời đã làm nên tất cả. Đức Chúa Trời của một con người đã làm nên mọi dân tộc ra từ A-đam. Chúng ta thấy rằng màu da và truyền thống của họ, hay cương vị thành viên Giáo hội chẳng liên quan gì với điều đó. Chính một tấm lòng thành thật là điều Ngài tìm kiếm.</w:t>
      </w:r>
    </w:p>
    <w:p>
      <w:pPr>
        <w:pStyle w:val="Normal"/>
        <w:spacing w:lineRule="atLeast" w:line="19" w:before="0" w:after="50"/>
        <w:ind w:firstLine="720"/>
        <w:jc w:val="both"/>
        <w:rPr/>
      </w:pPr>
      <w:r>
        <w:rPr/>
        <w:t>Vì thế Ngài nhìn xuống ở đó… Và người đàn bà lại thấy, bà nói… Thế thì việc trước tiên, anh em biết đấy, Ngài tiếp xúc với linh của người đàn bà và thấy nan đề của bà ở đâu. Bà đang sống với một người đàn ông không đứng đắn, và Ngài Phán, “Hãy đi gọi chồng ngươi đến đây.”</w:t>
      </w:r>
    </w:p>
    <w:p>
      <w:pPr>
        <w:pStyle w:val="Normal"/>
        <w:spacing w:lineRule="atLeast" w:line="19" w:before="0" w:after="50"/>
        <w:ind w:firstLine="720"/>
        <w:jc w:val="both"/>
        <w:rPr/>
      </w:pPr>
      <w:r>
        <w:rPr/>
        <w:t>Bà nói, “Tôi không có chồng.”</w:t>
      </w:r>
    </w:p>
    <w:p>
      <w:pPr>
        <w:pStyle w:val="Normal"/>
        <w:spacing w:lineRule="atLeast" w:line="19" w:before="0" w:after="50"/>
        <w:ind w:firstLine="720"/>
        <w:jc w:val="both"/>
        <w:rPr/>
      </w:pPr>
      <w:r>
        <w:rPr/>
        <w:t>Ngài Phán, “Đúng thế. Ngươi đã có năm đời chồng, và người mà ngươi đang sống hiện giờ không phải là chồng ngươi.”</w:t>
      </w:r>
    </w:p>
    <w:p>
      <w:pPr>
        <w:pStyle w:val="Normal"/>
        <w:spacing w:lineRule="atLeast" w:line="19" w:before="0" w:after="50"/>
        <w:jc w:val="both"/>
        <w:rPr/>
      </w:pPr>
      <w:r>
        <w:rPr>
          <w:vertAlign w:val="superscript"/>
        </w:rPr>
        <w:t>E-108</w:t>
      </w:r>
      <w:r>
        <w:rPr/>
        <w:t xml:space="preserve">   </w:t>
        <w:tab/>
        <w:t>Bà quay lại. Điều gì vậy? Bà đã gặp Lời hằng sống. Bà thưa, “Thưa Ngài, tôi nhận biết Ngài là một Đấng Tiên tri. Chúng tôi không biết về Tiên tri trong thời này dấy lên. Nhưng chúng tôi biết rằng khi Đấng Mê-si đến, đó sẽ là dấu hiệu  mà Ngài sẽ tỏ cho chúng tôi biết. Ngài sẽ bảo cho chúng tôi những điều này.”</w:t>
      </w:r>
    </w:p>
    <w:p>
      <w:pPr>
        <w:pStyle w:val="Normal"/>
        <w:spacing w:lineRule="atLeast" w:line="19" w:before="0" w:after="50"/>
        <w:ind w:firstLine="720"/>
        <w:jc w:val="both"/>
        <w:rPr/>
      </w:pPr>
      <w:r>
        <w:rPr/>
        <w:t>Ngài Phán, “Ta, người đang nói với ngươi đây, chính là Đấng đó.” Ô, Chúa ôi.</w:t>
      </w:r>
    </w:p>
    <w:p>
      <w:pPr>
        <w:pStyle w:val="Normal"/>
        <w:spacing w:lineRule="atLeast" w:line="19" w:before="0" w:after="50"/>
        <w:ind w:firstLine="720"/>
        <w:jc w:val="both"/>
        <w:rPr/>
      </w:pPr>
      <w:r>
        <w:rPr/>
        <w:t>Bà đã thấy gì? Cả thành phố quay lại với Đức Chúa Trời. Tại sao? Bà đã đi theo Lời của Chúa. “Ta, người đang nói với ngươi đây, chính là Đấng đó.”</w:t>
      </w:r>
    </w:p>
    <w:p>
      <w:pPr>
        <w:pStyle w:val="Normal"/>
        <w:spacing w:lineRule="atLeast" w:line="19" w:before="0" w:after="50"/>
        <w:ind w:firstLine="720"/>
        <w:jc w:val="both"/>
        <w:rPr/>
      </w:pPr>
      <w:r>
        <w:rPr/>
        <w:t>Rồi bà chạy vào trong thành và nói, “Chúng ta hãy đọc Kinh thánh. Kinh thánh há chẳng nói đó sẽ là dấu hiệu của Đấng Mê-si chăng? Hãy đến xem Người ở ngoài đó đã bảo tôi về mọi điều tôi đang làm.”</w:t>
      </w:r>
    </w:p>
    <w:p>
      <w:pPr>
        <w:pStyle w:val="Normal"/>
        <w:spacing w:lineRule="atLeast" w:line="19" w:before="0" w:after="50"/>
        <w:jc w:val="both"/>
        <w:rPr/>
      </w:pPr>
      <w:r>
        <w:rPr>
          <w:vertAlign w:val="superscript"/>
        </w:rPr>
        <w:t>E-109</w:t>
      </w:r>
      <w:r>
        <w:rPr/>
        <w:t xml:space="preserve">    Anh em biết thế nào không? Giống như Giăng đã nói. Làm sao anh em biết Ngài đang đứng giữa anh em? Chính là thời đại dành cho điều đó. Làm sao anh em biết là nó? Chính là Đấng Mê-si, bởi vì ấy là lúc để Đấng Mê-si xuất hiện.</w:t>
      </w:r>
    </w:p>
    <w:p>
      <w:pPr>
        <w:pStyle w:val="Normal"/>
        <w:spacing w:lineRule="atLeast" w:line="19" w:before="0" w:after="50"/>
        <w:ind w:firstLine="720"/>
        <w:jc w:val="both"/>
        <w:rPr/>
      </w:pPr>
      <w:r>
        <w:rPr/>
        <w:t>Anh em không hiểu tôi muốn nói điều gì ư? Đã đến lúc để Hội thánh này đứng trên chân của nó. Đã đến lúc cho  phong trào Ngũ Tuần thức tỉnh. Hãy tự kéo mình ra khỏi những truyền thống của anh em “Pull yourself away from your traditions that you're shaking yourself into. Shake yourself, and ask for the old way.”* Hãy giũ cho sạch bụi đất Giáo hội ra khỏi anh em. Hãy đứng dậy trong Danh Đức Chúa Jêsus Christ. Hãy đứng dậy, và nhận lấy Đức Chúa Trời ở Lời Ngài và tiến tới.</w:t>
      </w:r>
    </w:p>
    <w:p>
      <w:pPr>
        <w:pStyle w:val="Normal"/>
        <w:spacing w:lineRule="atLeast" w:line="19" w:before="0" w:after="50"/>
        <w:jc w:val="both"/>
        <w:rPr/>
      </w:pPr>
      <w:r>
        <w:rPr>
          <w:vertAlign w:val="superscript"/>
        </w:rPr>
        <w:t>E-110</w:t>
      </w:r>
      <w:r>
        <w:rPr/>
        <w:t xml:space="preserve">   </w:t>
        <w:tab/>
        <w:t>Nếu Đức Chúa Trời ở cùng chúng ta, những phép lạ của Ngài ở đâu? Chúng ở đâu? Chúng ta thấy những dấu hiệu đó ở đâu? Nếu Đức Chúa Trời ở trong tất cả các Giáo hội này và những cái tháp chức sắc Giáo hội to lớn, và vân vân, và tất cả những bằng Tiến sĩ Triết học cùng các thứ, hãy tỏ cho tôi thấy những phép lạ của Ngài. Đức Chúa Trời ở đâu? Tuyệt vời. Chính là điều đó. Đức Chúa Trời ở đâu? Những phép lạ của Ngài ở đâu? Đức Chúa Trời hiện ra ở đâu, Ngài là siêu nhiên. Những dấu hiệu siêu nhiên của Ngài đi theo một Đức Chúa Trời siêu nhiên. Đức Chúa Trời … tất cả thuộc về phép lạ của Ngài ở đâu?</w:t>
      </w:r>
    </w:p>
    <w:p>
      <w:pPr>
        <w:pStyle w:val="Normal"/>
        <w:spacing w:lineRule="atLeast" w:line="19" w:before="0" w:after="50"/>
        <w:jc w:val="both"/>
        <w:rPr/>
      </w:pPr>
      <w:r>
        <w:rPr>
          <w:vertAlign w:val="superscript"/>
        </w:rPr>
        <w:t>E-111</w:t>
      </w:r>
      <w:r>
        <w:rPr/>
        <w:t xml:space="preserve">  Bà đã thấy phép lạ của Đức Chúa Trời, dấu hiệu của Đấng Mê-si. Bà làm cho cả thành… Kinh thánh nói rằng tất cả những người đàn ông… Chúa Jêsus không làm điều đó nữa. Họ tin lời làm chứng của người đàn bà. Bà có đặc ân dẫn dắt cả thành phố đến với Đấng Christ, bởi vì bà đi theo Lời Ngài và thấy rằng Ngài sẽ -- có thể thực hiện phép lạ, biết là điều đó.</w:t>
      </w:r>
    </w:p>
    <w:p>
      <w:pPr>
        <w:pStyle w:val="Normal"/>
        <w:spacing w:lineRule="atLeast" w:line="19" w:before="0" w:after="50"/>
        <w:ind w:firstLine="720"/>
        <w:jc w:val="both"/>
        <w:rPr/>
      </w:pPr>
      <w:r>
        <w:rPr/>
        <w:t>Những người Ngũ tuần … 120 người đã đi… Sau khi họ tin Ngài, họ đi và vâng lời Ngài, chờ đợi  Ngài trên phòng cao cho đến khi họ nhận được quyền phép từ trên cao. Những người hèn nhát, kéo cửa sổ xuống che lại, một phòng nhỏ trên cao. Đi ra khỏi đền thờ, đi lên và vào trong cửa, ở đó 10 ngày đêm, chỉ chờ đợi.</w:t>
      </w:r>
    </w:p>
    <w:p>
      <w:pPr>
        <w:pStyle w:val="Normal"/>
        <w:spacing w:lineRule="atLeast" w:line="19" w:before="0" w:after="50"/>
        <w:jc w:val="both"/>
        <w:rPr/>
      </w:pPr>
      <w:r>
        <w:rPr>
          <w:vertAlign w:val="superscript"/>
        </w:rPr>
        <w:t>E-112</w:t>
      </w:r>
      <w:r>
        <w:rPr/>
        <w:t xml:space="preserve">   </w:t>
        <w:tab/>
        <w:t>Thưa anh em, khi Lời được bày tỏ, họ đi ra ngoài và xuống phố. Điều gì đã xảy ra. Họ đã thấy phép lạ. Họ thấy Ánh sáng giống như những cái lưỡi bằng lửa ở trên mỗi người trong họ. Họ cảm thấy quyền năng của Đức Thánh Linh lay động. Họ cảm thấy và thấy. Họ biết điều gì đó đã xảy ra. Họ chạy ra để làm chứng về điều đó và thậm chí không thể nói bằng ngôn ngữ của chính mình. Điều gì đó đã xảy ra.</w:t>
      </w:r>
    </w:p>
    <w:p>
      <w:pPr>
        <w:pStyle w:val="Normal"/>
        <w:spacing w:lineRule="atLeast" w:line="19" w:before="0" w:after="50"/>
        <w:ind w:firstLine="720"/>
        <w:jc w:val="both"/>
        <w:rPr/>
      </w:pPr>
      <w:r>
        <w:rPr/>
        <w:t>Có một lời chứng. Họ cảm thấy nó; Họ nhìn nó tự bày tỏ: cảm thấy nó, thấy nó, và nghe nó. A-men! Ba là một lời chứng. Và Ngài ở đó, họ thấy nó. Bây giờ cũng vậy, mọi Lời hứa của Ngài. Nếu anh em muốn thấy chúng được  bày tỏ, điều duy nhất anh em phải làm là cứ giữ Lời Ngài. Vâng Lời Ngài và Ngài sẽ làm điều đó. Đúng thế.</w:t>
      </w:r>
    </w:p>
    <w:p>
      <w:pPr>
        <w:pStyle w:val="Normal"/>
        <w:spacing w:lineRule="atLeast" w:line="19" w:before="0" w:after="50"/>
        <w:jc w:val="both"/>
        <w:rPr/>
      </w:pPr>
      <w:r>
        <w:rPr>
          <w:vertAlign w:val="superscript"/>
        </w:rPr>
        <w:t>E-113</w:t>
      </w:r>
      <w:r>
        <w:rPr/>
        <w:t xml:space="preserve">     Nếu anh em đi ra bên ngoài bất cứ ngày nào, nếu thì giờ đúng vào ban ngày… Anh em tin đó là lúc cho Đấng Mê-si xuất hiện không? Anh em tin đã đến lúc để Hội thánh tỏ cho thấy sự Hiện diện của Ngài không? Thay vì anh em muốn đi Nhà thờ và gia nhập Giáo hội và nói, “Chúng tôi là những người Trưởng Lão … Chúng tôi những người Báp-tít … Chúng tôi những người Giám Lý … Chúng tôi những người Ngũ Tuần … Chúng là những người này người nọ, và chúng tôi … Chúng tôi, chúng tôi là những người có điều này điều kia.” Ngày đó chết lúc nửa đêm (Đúng thế. Hiểu không?), chỉ làm điều đó. Đúng thế.</w:t>
      </w:r>
    </w:p>
    <w:p>
      <w:pPr>
        <w:pStyle w:val="Normal"/>
        <w:spacing w:lineRule="atLeast" w:line="19" w:before="0" w:after="50"/>
        <w:jc w:val="both"/>
        <w:rPr/>
      </w:pPr>
      <w:r>
        <w:rPr>
          <w:vertAlign w:val="superscript"/>
        </w:rPr>
        <w:t>E-114</w:t>
      </w:r>
      <w:r>
        <w:rPr/>
        <w:t xml:space="preserve">  </w:t>
        <w:tab/>
        <w:t>Nhưng đã đến lúc cho Ánh sáng buổi chiều chiếu sáng. Như lời bài hát, “Sẽ có Ánh sáng buổi chiểu tối.” Đã đến lúc Ánh sáng chiều tối đó chiếu soi. Đây là lúc.</w:t>
      </w:r>
    </w:p>
    <w:p>
      <w:pPr>
        <w:pStyle w:val="Normal"/>
        <w:spacing w:lineRule="atLeast" w:line="19" w:before="0" w:after="50"/>
        <w:ind w:firstLine="720"/>
        <w:jc w:val="both"/>
        <w:rPr/>
      </w:pPr>
      <w:r>
        <w:rPr/>
        <w:t>Bây giờ, điều gì giữ họ không được sự chiếu sáng? Anh em  đi ra bất cứ ngày nào anh em muốn, và di chuyển sau tất cả những đám mây, mặt trời đang chiếu sáng dù sao đi nữa. Mặt trời đang chiếu sáng mọi lúc. Cứ di chuyển sau đám mây. Đức Chúa Trời không hề thay đổi đã chữa lành, Đức Chúa Trời giống như vậy đầy dẫy Đức Thánh Linh, Đức Chúa Trời giống như đã làm mọi Lời hứa, là… C-o-n của Đức Chúa Trời đang chiếu sáng luôn mọi lúc. Cứ di chuyển ra khỏi đám mây nghi ngờ. Ngài hôm qua, ngày nay, và cho đến đời đời không hề thay đổi.</w:t>
      </w:r>
    </w:p>
    <w:p>
      <w:pPr>
        <w:pStyle w:val="Normal"/>
        <w:spacing w:lineRule="atLeast" w:line="19" w:before="0" w:after="50"/>
        <w:jc w:val="both"/>
        <w:rPr/>
      </w:pPr>
      <w:r>
        <w:rPr>
          <w:vertAlign w:val="superscript"/>
        </w:rPr>
        <w:t>E-115</w:t>
      </w:r>
      <w:r>
        <w:rPr/>
        <w:t xml:space="preserve">     Nhưng chúng ta nhiêu đám mây chức sắc Giáo hội che bóng Ngài với chúng ta. Nhiều sự vô nghĩa Giáo phái giữ Đấng Christ cách xa chúng ta. Cứ quạt lui, bằng lời cầu nguyện, mỗi một đám mây đó và thấy Đấng Christ có xuất hiện giống như Ngài đã từng làm không. Nếu Ngài không xuất hiện trong Ánh sáng giống như  vậy, quyền năng giống như vậy, những dấu hiệu giống như vậy, sự ngạc nhiên giống như vậy. Xem thử Ngài có phải là Đấng Mê-si không. A-men! Hãy xua đi mọi đám mây; xua nó qua một bên, xem thử điều đó đúng không. Chắc chắn. .. Nhưng việc  trước tiên anh em phải làm là tin và hành động. Vậy thì, điều đó đúng.</w:t>
      </w:r>
    </w:p>
    <w:p>
      <w:pPr>
        <w:pStyle w:val="Normal"/>
        <w:spacing w:lineRule="atLeast" w:line="19" w:before="0" w:after="50"/>
        <w:jc w:val="both"/>
        <w:rPr/>
      </w:pPr>
      <w:r>
        <w:rPr>
          <w:vertAlign w:val="superscript"/>
        </w:rPr>
        <w:t>E-116</w:t>
      </w:r>
      <w:r>
        <w:rPr/>
        <w:t xml:space="preserve">   </w:t>
        <w:tab/>
        <w:t>Một người dõng sĩ. Chính xác. Nếu Đức Chúa Trời ở với chúng ta, thì để cho chúng ta thấy những phép lạ của Ngài. Tất cả các phép lạ ở đâu? Những dấu hiệu ở đâu? Nếu Đức Chúa Jêsus Christ hôm qua, ngày nay, và cho đến đời đời không hề thay đổi, thì dấu hiệu mà Ngài đã làm không hề thay đổi ở đâu? Ngài đã hứa gì? Phúc âm Giăng 14:12, “Các việc Ta làm các ngươi cũng sẽ làm,” nó ở đâu?  Ngài đã Hứa điều đó. “Việc đã xảy đến trong thời Lót, thì cũng sẽ xảy đến trong ngày Con người đến,” khi Đức Chúa Trời đến. Chúng ta không bao giờ biết thân thể đó đi đâu.</w:t>
      </w:r>
    </w:p>
    <w:p>
      <w:pPr>
        <w:pStyle w:val="Normal"/>
        <w:spacing w:lineRule="atLeast" w:line="19" w:before="0" w:after="50"/>
        <w:ind w:firstLine="720"/>
        <w:jc w:val="both"/>
        <w:rPr/>
      </w:pPr>
      <w:r>
        <w:rPr/>
        <w:t xml:space="preserve">Có 3 người của họ, 3 Thiên sứ. Một người là chính Đức Chúa Trời giáng xuống trong hình thức con người, đứng đó và ăn với Áp-ra-ham. Đúng thế. Ngài đứng đó và trò chuyện với Áp-ra-ham về các việc… Ngài Phán rằng, “Lẽ nào Ta giấu Áp-ra-ham điều chi Ta sẽ làm sao; Ta đang đi xuống thành Sô-đôm, Ta nghe tiếng kêu oan về Sô-đôm thật là quá, tội lỗi các thành đó thật là trọng. </w:t>
      </w:r>
      <w:r>
        <w:rPr>
          <w:vertAlign w:val="superscript"/>
        </w:rPr>
        <w:t xml:space="preserve"> </w:t>
      </w:r>
      <w:r>
        <w:rPr/>
        <w:t>Ta muốn ngự xuống, để xem xét chúng nó ăn ở có thật như tiếng đã kêu thấu đến Ta chăng; nếu chẳng thật, thì Ta sẽ biết.” Áp-ra-ham đã cho Ngài uống sữa, ăn bánh ngô nướng và một ít thịt sườn bò con; Và Ngài đã ăn. Đúng. Anh em nói, “Đức Chúa Trời ăn thứ đó.” Chúa Jêsus ăn sau khi Ngài sống lại. Chắc chắn Ngài đã ăn. Tất nhiên, Ngài đứng đó và ăn nó. Người nào đó nói, “Đó không phải là Đức Chúa Trời.” Thế thì, Áp-ra-ham sai vậy. Ông đã gọi Ngài là “Ê-lô-him.” Ông biết đó là Đức Chúa Trời.</w:t>
      </w:r>
    </w:p>
    <w:p>
      <w:pPr>
        <w:pStyle w:val="Normal"/>
        <w:spacing w:lineRule="atLeast" w:line="19" w:before="0" w:after="50"/>
        <w:jc w:val="both"/>
        <w:rPr/>
      </w:pPr>
      <w:r>
        <w:rPr>
          <w:vertAlign w:val="superscript"/>
        </w:rPr>
        <w:t>E-117</w:t>
      </w:r>
      <w:r>
        <w:rPr/>
        <w:t xml:space="preserve">   </w:t>
        <w:tab/>
        <w:t>Đức Chúa Trời, Ngài đã làm gì? Ngài đang bày tỏ ra điều gì đó. Giống như Ngài đuổi người nữ nô lệ và con nàng đi – người nữ tự chủ và con nàng… Đó là lý do Áp-ra-ham không muốn cưới A-ga. Nhưng Sa-ra nói, “Hãy cưới nàng.” Nghe những gì Sa-ra bảo người, bởi vì điều đó phải được ứng nghiệm.</w:t>
      </w:r>
    </w:p>
    <w:p>
      <w:pPr>
        <w:pStyle w:val="Normal"/>
        <w:spacing w:lineRule="atLeast" w:line="19" w:before="0" w:after="50"/>
        <w:ind w:firstLine="720"/>
        <w:jc w:val="both"/>
        <w:rPr/>
      </w:pPr>
      <w:r>
        <w:rPr/>
        <w:t>Đấng Tiên tri phải đặt tay trên sườn mình trong rất nhiều năm và phía bên kia. Gì vậy? Vì một dấu hiệu. Và Ngài đang tỏ cho thấy một dấu hiệu ở đó: Đức Chúa Trời bày tỏ trong xác thịt, Phán … Chúa Jêsus quay lại, Con Ngài, khi n đến thế gian và Phán rằng, “Việc đã xảy đến trong thời Nô-ê (ăn uống, cưới gả, điều đó sẽ xảy đến vào kỳ cuối cùng), Việc đã xảy đến trong thời Lót, thì cũng sẽ xảy đến trong ngày Con Người đến.” Như tôi đã nói tối qua, luôn luôn có 3 thành phần: Người không tin, kẻ giả bộ tin, và người tin. Có người Sô-đôm và người vô tín. Có Lót, người giả bộ tin. Và có Áp-ra-ham, Hội thánh được Chọn, được gọi ra. Hiểu không?</w:t>
      </w:r>
    </w:p>
    <w:p>
      <w:pPr>
        <w:pStyle w:val="Normal"/>
        <w:spacing w:lineRule="atLeast" w:line="19" w:before="0" w:after="50"/>
        <w:jc w:val="both"/>
        <w:rPr/>
      </w:pPr>
      <w:r>
        <w:rPr>
          <w:vertAlign w:val="superscript"/>
        </w:rPr>
        <w:t xml:space="preserve"> </w:t>
      </w:r>
      <w:r>
        <w:rPr>
          <w:vertAlign w:val="superscript"/>
        </w:rPr>
        <w:t>E-118</w:t>
      </w:r>
      <w:r>
        <w:rPr/>
        <w:t xml:space="preserve">   Chúng ta ở đây ngày hôm nay. Chúng ta ở đây ngày nay. Có người không tin, người Sô-đôm. Hãy nhìn họ ở ngoài đó: những người phụ nữ bước đi trên phố ăn mặc hở hang, hút thuốc, cắt tóc ngắn ngủn, tự xưng  là những Cơ-đốc nhân. Đúng thế. Ồ, chà, làm mọi thứ… Vâng, tự xưng họ là Cơ-đốc nhân. Ồ, vâng, thưa quí vị. Tiệc tùng, nhảy nhót… Đàn ông hư hỏng. Tôi nhận được những bức thư sau khi … Đồng tính luyến ái gia tăng. Anh em thấy… Tôi có được thống kê của chính quyền về điều đó. Gia tăng 30 phần trăm so với năm ngoái. Sự thối nát, tiến trình tự nhiên của đời sống con người bị hư hỏng, Sô-đôm… Nhìn vào những hình thức nguội lạnh ngay trong đó, giống như những con heo trong vũng bùn.</w:t>
      </w:r>
    </w:p>
    <w:p>
      <w:pPr>
        <w:pStyle w:val="Normal"/>
        <w:spacing w:lineRule="atLeast" w:line="19" w:before="0" w:after="50"/>
        <w:jc w:val="both"/>
        <w:rPr/>
      </w:pPr>
      <w:r>
        <w:rPr>
          <w:vertAlign w:val="superscript"/>
        </w:rPr>
        <w:t>E-119</w:t>
      </w:r>
      <w:r>
        <w:rPr/>
        <w:t xml:space="preserve">    Hãy nhìn xem Sứ giả đi xuống nơi đó, hai người trong họ: Một Billy Graham hiện đại, như đã có, giảng và làm mù họ bằng Lời. Thế thì đó là một Hội thánh -- đã được gọi ra, Hội thánh được chọn đó. Tuyệt vời, tuyệt vời. Hội thánh được chọn, Áp-ra-ham và nhóm của ông, điều gì đã xuất hiện với họ? Sứ giả đã hiện ra với Áp-ra-ham, gọi ông bằng tên Đức Chúa Trời ban cho ông chỉ vài ngày trước từ Áp-ram đổi thành Áp-ra-ham, từ Sa-rai đổi thành Sa-ra. Và nói, “Sa-ra, vợ ngươi ở đâu?” gọi tên nàng.</w:t>
      </w:r>
    </w:p>
    <w:p>
      <w:pPr>
        <w:pStyle w:val="Normal"/>
        <w:spacing w:lineRule="atLeast" w:line="19" w:before="0" w:after="50"/>
        <w:ind w:firstLine="720"/>
        <w:jc w:val="both"/>
        <w:rPr/>
      </w:pPr>
      <w:r>
        <w:rPr/>
        <w:t>Thưa rằng, “Nàng ở trong trại phía sau Ngài.”</w:t>
      </w:r>
    </w:p>
    <w:p>
      <w:pPr>
        <w:pStyle w:val="Normal"/>
        <w:spacing w:lineRule="atLeast" w:line="19" w:before="0" w:after="50"/>
        <w:ind w:firstLine="720"/>
        <w:jc w:val="both"/>
        <w:rPr/>
      </w:pPr>
      <w:r>
        <w:rPr/>
        <w:t>“</w:t>
      </w:r>
      <w:r>
        <w:rPr/>
        <w:t xml:space="preserve">Ta sẽ thăm viếng ngươi, hỡi Áp-ra-ham, theo như Lời Ta đã hứa. Đến kỳ đã định, trong một năm nữa, Ta sẽ trở lại cùng ngươi, và Sa-ra sẽ có một con trai.” Và Sa-ra đã cười thầm, hầu như thế. Ngài Phán, “Tại sao Sa-ra cười?” Đó là gì? Chính là Đức Chúa Trời [Anh Branham gõ trên bục giảng - Bt.] </w:t>
      </w:r>
    </w:p>
    <w:p>
      <w:pPr>
        <w:pStyle w:val="Normal"/>
        <w:spacing w:lineRule="atLeast" w:line="19" w:before="0" w:after="50"/>
        <w:jc w:val="both"/>
        <w:rPr/>
      </w:pPr>
      <w:r>
        <w:rPr>
          <w:vertAlign w:val="superscript"/>
        </w:rPr>
        <w:t>E-120</w:t>
      </w:r>
      <w:r>
        <w:rPr/>
        <w:t xml:space="preserve">   Chúa Jêsus đã Phán dạy rất nhiều, trước khi giờ đến với Hội thánh được Chọn đó, nhóm Ngũ tuần ấy… Vậy thì, Ngũ tuần không phải là một tổ chức. Anh em có Hội Phúc âm Ngũ Tuần, Ngũ Tuần Một Ngôi, Hội thánh Ngũ Tuần của Đức Chúa Trời, Hội Ngũ Tuần Gió Bốn phương, và tất cả điều đó, anh em đang tự lừa dối mình. Đó là một tổ chức thì ổn thôi. Tôi không việc gì chống lại nó. Nhưng anh em không phải là nhóm người. Ngũ Tuần là một kinh nghiệm mà Giám Lý, Báp-tít, Trưởng Lão, Phúc âm Ngũ Tuần, và Gió Bốn phương, và Hội thánh của Đức Chúa Trời, và Danh Jêsus, cùng tất cả những Hội còn lại có thể có điều đó, nếu họ thật sự vâng theo Lời Đức Chúa Trời và đi theo Ngài. Họ sẽ thấy phép lạ của Đức Chúa Trời thay đổi đời sống và các sự việc sẽ xảy ra và … Giám Lý có thể có điều đó; Công giáo có thể có nó; Trưởng Lão có thể có nó. Bao nhiêu người Công giáo, đã từng theo đạo Công giáo, hãy giơ tay lên. Công giáo không thể có nó không? … [Băng trống - Bt.] </w:t>
      </w:r>
    </w:p>
    <w:p>
      <w:pPr>
        <w:pStyle w:val="Normal"/>
        <w:spacing w:lineRule="atLeast" w:line="19" w:before="0" w:after="50"/>
        <w:jc w:val="both"/>
        <w:rPr/>
      </w:pPr>
      <w:r>
        <w:rPr>
          <w:vertAlign w:val="superscript"/>
        </w:rPr>
        <w:t>E-121</w:t>
      </w:r>
      <w:r>
        <w:rPr/>
        <w:t xml:space="preserve">   Chúa Jêsus Phán rằng, “Việc đã xảy đến trong thời Sô-đôm, thì cũng sẽ xảy đến trong ngày Con người đến. Đó là lúc chiều tối. Đức Chúa Trời ở đâu? Nếu Đức Chúa Trời ở với chúng ta, thì những phép lạ ở đâu? Hê-bơ-rơ 13:8 dạy rằng, “Đức Chúa Jêsus Christ hôm qua, ngày nay, và cho đến đời đời không hề thay đổi.” Anh em tin điều đó chăng?</w:t>
      </w:r>
    </w:p>
    <w:p>
      <w:pPr>
        <w:pStyle w:val="Normal"/>
        <w:spacing w:lineRule="atLeast" w:line="19" w:before="0" w:after="50"/>
        <w:ind w:firstLine="720"/>
        <w:jc w:val="both"/>
        <w:rPr/>
      </w:pPr>
      <w:r>
        <w:rPr/>
        <w:t>Xin chúng ta hãy cúi đầu.</w:t>
      </w:r>
    </w:p>
    <w:p>
      <w:pPr>
        <w:pStyle w:val="Normal"/>
        <w:spacing w:lineRule="atLeast" w:line="19" w:before="0" w:after="50"/>
        <w:ind w:firstLine="720"/>
        <w:jc w:val="both"/>
        <w:rPr/>
      </w:pPr>
      <w:r>
        <w:rPr/>
        <w:t>Kính lạy Cha Thiên Thượng, được nói với một nhóm tuyệt vời như vậy, và con có thể không bao giờ có được đặc ân này lần nữa, có thể không bao giờ được ở đây lần nữa. Ôi, lạy Chúa, chúng con cầu xin không bao giờ thấy buổi sáng đến. Khoa học đang cố gắng bảo chúng con rằng có 5 ngôi sao sẽ rơi xuống với nhau. Đó là lý do họ nói tất cả thế giới, mọi dân tộc, họ thấy ớn lạnh trên phía bên này trái đất -- lục địa. Đây là Phoenix với những cơn mưa xối xả và thời tiết mà họ chưa hề thấy. Họ tuyên bố rằng 5 ngôi sao đó đang di chuyển với nhau nơi xa kia. Một số người nói thế giới sẽ bùng cháy giống như quả dưa hấu. Chúng con không tin điều đó, Chúa ôi, tuy nhiên sẽ có Thời đại Ngàn năm. Nhưng một số người nói sẽ có những trận động đất làm rung chuyển nhà cửa ở mọi nơi. Một số nhà khoa học nói những cơn thủy triều sẽ cao 300 tấc Tây trên không trung trong vài ngày tới.</w:t>
      </w:r>
    </w:p>
    <w:p>
      <w:pPr>
        <w:pStyle w:val="Normal"/>
        <w:spacing w:lineRule="atLeast" w:line="19" w:before="0" w:after="50"/>
        <w:jc w:val="both"/>
        <w:rPr/>
      </w:pPr>
      <w:r>
        <w:rPr>
          <w:vertAlign w:val="superscript"/>
        </w:rPr>
        <w:t>E-122</w:t>
      </w:r>
      <w:r>
        <w:rPr/>
        <w:t xml:space="preserve">  </w:t>
        <w:tab/>
        <w:t>Thế gian đang run rẩy thất kinh. “Sẽ có những dấu hiệu đáng kinh sợ,” Ngài đã Phán trong những ngày Sau rốt, những dấu hiệu. “</w:t>
      </w:r>
      <w:bookmarkStart w:id="9" w:name="Mat_24_7"/>
      <w:bookmarkEnd w:id="9"/>
      <w:r>
        <w:rPr/>
        <w:t>Dân nầy sẽ dấy lên nghịch cùng dân khác, nước nọ nghịch cùng nước kia; nhiều chỗ sẽ có đói kém và động đất. Người ta nhân trong khi đợi việc hung dữ xảy ra cho thế gian, thì thất kinh mất vía, vì các thế lực trên trời sẽ rúng động.” Nhưng giờ đó, Chúa ôi, Ngài Phán, “</w:t>
      </w:r>
      <w:bookmarkStart w:id="10" w:name="Lu_21_28"/>
      <w:bookmarkEnd w:id="10"/>
      <w:r>
        <w:rPr/>
        <w:t>Chừng nào các việc đó khởi xảy đến, hãy đứng thẳng lên, ngước đầu lên, vì sự giải cứu của các ngươi gần tới.”</w:t>
      </w:r>
    </w:p>
    <w:p>
      <w:pPr>
        <w:pStyle w:val="Normal"/>
        <w:spacing w:lineRule="atLeast" w:line="19" w:before="0" w:after="50"/>
        <w:ind w:firstLine="720"/>
        <w:jc w:val="both"/>
        <w:rPr/>
      </w:pPr>
      <w:r>
        <w:rPr/>
        <w:t>Bây giờ, Cha ôi, chúng con sẽ ngước đầu lên tối nay trên tổ chức chúng con. Con sẽ ngước đầu lên trên nhóm mà con thuộc về, những Thương gia Cơ-đốc. Con muốn mọi người, mỗi người Giám Lý ngước đầu lên trên nó; mỗi người Báp-tít, mỗi người Phúc âm Ngũ Tuần, mỗi tín đồ Gió Bốn phương, Một Ngôi, hay Danh Jêsus, hoặc bất kể là gì đi nữa, Chúa ôi, xin cho họ ngước đầu lên. Ngước lên nơi xa kia mà Chúa Jêsus đã Phán, Nhìn những gì Ngài đã Phán dạy, “Nếu Ta được cất lên khỏi đất, Ta sẽ kéo theo nhiều người đến với Ta.”</w:t>
      </w:r>
    </w:p>
    <w:p>
      <w:pPr>
        <w:pStyle w:val="Normal"/>
        <w:spacing w:lineRule="atLeast" w:line="19" w:before="0" w:after="50"/>
        <w:jc w:val="both"/>
        <w:rPr/>
      </w:pPr>
      <w:r>
        <w:rPr>
          <w:vertAlign w:val="superscript"/>
        </w:rPr>
        <w:t>E-123</w:t>
      </w:r>
      <w:r>
        <w:rPr/>
        <w:t xml:space="preserve">   </w:t>
        <w:tab/>
        <w:t>Ôi, lạy Đức Chúa Trời, xin cho chúng con thấy Ngài đang ngự bên tay hữu của Đức Chúa Trời Oai nghiêm, ngự trên Ngai của Đức Chúa Trời tối nay, hằng sống, Thầy Tế lễ Thượng Phẩm cầu thay cho chúng con, một Thầy Tế lễ Thượng Phẩm có thể cảm thương sự yếu đuối của chúng con.</w:t>
      </w:r>
    </w:p>
    <w:p>
      <w:pPr>
        <w:pStyle w:val="Normal"/>
        <w:spacing w:lineRule="atLeast" w:line="19" w:before="0" w:after="50"/>
        <w:ind w:firstLine="720"/>
        <w:jc w:val="both"/>
        <w:rPr/>
      </w:pPr>
      <w:r>
        <w:rPr/>
        <w:t>Lạy Chúa, con vừa giảng xong, khi một Tiên tri, hay Thầy giảng đi ra và giảng Lời, nếu điều đó không ứng nghiệm thì đừng nghe Tiên tri đó. Đó là điều Lời Ngài dạy. Nhưng nếu nó ứng nghiệm, thì hãy nghe Tiên tri đó vì Ta ở cùng người.</w:t>
      </w:r>
    </w:p>
    <w:p>
      <w:pPr>
        <w:pStyle w:val="Normal"/>
        <w:spacing w:lineRule="atLeast" w:line="19" w:before="0" w:after="50"/>
        <w:ind w:firstLine="720"/>
        <w:jc w:val="both"/>
        <w:rPr/>
      </w:pPr>
      <w:r>
        <w:rPr/>
        <w:t>Chúa ôi, con đã nói với dân sự tối nay rằng Ngài là Đức Chúa Jêsus Christ hôm qua, ngày nay, và cho đến đời đời không hề thay đổi. Thì giờ của Ngài đã gần và Ánh sáng chiều tối đang chiếu soi, tất cả những điều này mà con đã loan báo. Giờ này, Cha ôi, xin ban cho một nhóm người ra từ nơi đây có đức tin để tin điều đó. Xin cho đức tin ấy ở trong Đấng Christ, tâm trí nào ở trong Đấng Christ, hãy đến với chúng con. Nếu chúng con có tâm trí của Đấng Christ, nếu con có thể có tâm trí Ngài trong con tối nay, có một người đàn bà đang ngồi ở đây, có lẽ nơi nào đó, bị bệnh mất huyết mà có thể chạm được Thầy Tế lễ Thượng phẩm mà có thể cảm thương sự yếu đuối của chúng con.</w:t>
      </w:r>
    </w:p>
    <w:p>
      <w:pPr>
        <w:pStyle w:val="Normal"/>
        <w:spacing w:lineRule="atLeast" w:line="19" w:before="0" w:after="50"/>
        <w:jc w:val="both"/>
        <w:rPr/>
      </w:pPr>
      <w:r>
        <w:rPr>
          <w:vertAlign w:val="superscript"/>
        </w:rPr>
        <w:t>E-124</w:t>
      </w:r>
      <w:r>
        <w:rPr/>
        <w:t xml:space="preserve">    Thế thì nếu tâm trí Ngài ở trong chúng con, Ngài sẽ hành động cùng cách ấy, bởi vì Ngài là Thầy Tế lễ Tối cao. Và Ngài là Lời Đức Chúa Trời, Ngài là Lời của Đức Chúa Trời.Nếu Lời Đức Chúa Trời ở trong chúng con, thì Nó sắc hơn gươm hai lưỡi để giảng dạy những bài giảng mà sẽ chia cắt hồn, linh, cốt tủy, sẽ đặt cái búa kề gốc cây, và nó sẽ phân biệt những ý tưởng trong lòng.</w:t>
      </w:r>
    </w:p>
    <w:p>
      <w:pPr>
        <w:pStyle w:val="Normal"/>
        <w:spacing w:lineRule="atLeast" w:line="19" w:before="0" w:after="50"/>
        <w:ind w:firstLine="720"/>
        <w:jc w:val="both"/>
        <w:rPr/>
      </w:pPr>
      <w:r>
        <w:rPr/>
        <w:t>Giờ này, Cha ôi, xin cho Lời Ngài được tỏ bày. Chúng con tin Lời đó. Hội thánh nhỏ bé này tin Nó. Chúa ôi; Những người này tin Nó; Mục sư này tin Nó; Những Mục sư khác tin Nó. Chúng con nhó lại tối nay trong các nơi trên trời trong Đức Chúa Jêsus Christ. Chúa đã Phán rằng, “</w:t>
      </w:r>
      <w:r>
        <w:rPr>
          <w:b/>
        </w:rPr>
        <w:t>Nơi nào có đôi ba người nhân Danh Ta  nhóm nhau lại, Ta sẽ ở giữa họ. Và các việc Ta làm, họ cũng sẽ làm. Còn ít lâu, thế gian chẳng thấy Ta nữa, nhưng các ngươi sẽ thấy Ta; Vì Ta sẽ ở cùng các ngươi, ở ngay trong các ngươi cho đến tận thế</w:t>
      </w:r>
      <w:r>
        <w:rPr/>
        <w:t xml:space="preserve">.” Con tin Ngài, Chúa ôi. Ngài hôm qua, ngày nay, và cho đến đời đời không hề thay đổi.   </w:t>
      </w:r>
    </w:p>
    <w:p>
      <w:pPr>
        <w:pStyle w:val="Normal"/>
        <w:tabs>
          <w:tab w:val="clear" w:pos="720"/>
          <w:tab w:val="left" w:pos="900" w:leader="none"/>
        </w:tabs>
        <w:spacing w:lineRule="atLeast" w:line="19" w:before="240" w:after="50"/>
        <w:jc w:val="both"/>
        <w:rPr/>
      </w:pPr>
      <w:r>
        <w:rPr>
          <w:vertAlign w:val="superscript"/>
        </w:rPr>
        <w:t>E-125</w:t>
      </w:r>
      <w:r>
        <w:rPr/>
        <w:t xml:space="preserve">   Bây giờ, Cha ôi, vì nhóm nhỏ này con sẽ gọi hàng người xin cầu nguyện chữa lành để cầu nguyện chho họ. Con cầu nguyện để Cha chữa lành cho từng người trong tòa nhà này tối nay. Xin nhậm lời, Chúa ôi. Ngyện xin những Tiên tri này đang ngồi trên bục giảng ở đây, những Tiên tri ở ngoài đó nghe Buổi nhóm, quí ông quí bà tin kính, được kêu gọi, những con người được biệt riêng ra khỏi những việc của thế gian, những người nữ được biệt riêng ra, những cô cậu thanh niên nam nữ được biệt riêng ra khỏi những ban nhạc giật gân (rock and roll) và sự vô nghĩa của thế gian. Qúi ông quí bà thật sự được đầy dẫy Đức Thánh Linh thuộc về những Giáo hội Phúc âm Toàn vẹn, mà Sự sáng của họ chiếu sáng… những người nữ không hút thuốc hay làm điều gì sai trật; thật sự trung tín với Đấng Christ và với chồng của họ… Những người chồng thật sự đến với Đấng Christ và chung thủy với vợ và gia đình họ…</w:t>
      </w:r>
    </w:p>
    <w:p>
      <w:pPr>
        <w:pStyle w:val="Normal"/>
        <w:tabs>
          <w:tab w:val="clear" w:pos="720"/>
          <w:tab w:val="left" w:pos="900" w:leader="none"/>
        </w:tabs>
        <w:spacing w:lineRule="atLeast" w:line="19" w:before="240" w:after="50"/>
        <w:jc w:val="both"/>
        <w:rPr/>
      </w:pPr>
      <w:r>
        <w:rPr>
          <w:vertAlign w:val="superscript"/>
        </w:rPr>
        <w:t>E-126</w:t>
      </w:r>
      <w:r>
        <w:rPr/>
        <w:t xml:space="preserve">   Lạy Giê-hô-va Đức Chúa Trời, Áp-ra-ham đứng đúng trên Lời hứa Ngài. Dòng dõi Áp-ra-ham mà chúng con bởi đức tin nơi Đấng Christ, chúng con đứng đúng với Lời hứa. Và Ngài bày tỏ chính Ngài với Áp-ra-ham ngay trước khi đứa con Lời hứa xuất hiện. Đứa con Lời hứa đã đến sau dấu hiệu đó. Giờ này, Cha ôi, chúng con đang trông đợi Con Lời hứa ấy. Xin cho</w:t>
      </w:r>
      <w:r>
        <w:rPr>
          <w:vertAlign w:val="superscript"/>
        </w:rPr>
        <w:t xml:space="preserve"> </w:t>
      </w:r>
      <w:r>
        <w:rPr/>
        <w:t>dấu hiệu xuất</w:t>
      </w:r>
      <w:r>
        <w:rPr>
          <w:vertAlign w:val="superscript"/>
        </w:rPr>
        <w:t xml:space="preserve"> </w:t>
      </w:r>
      <w:r>
        <w:rPr/>
        <w:t xml:space="preserve">hiện. Xin nhậm lời, Chúa ôi. Ngay sau khi lửa giáng xuống, và chúng con trông đợi nó bất cứ lúc nào, dấu hiệu cuối cùng. Nguyện xin nó xảy ra như vậy, Chúa ôi, như chúng con giao phó tất cả. Con dâng Hội thánh nhỏ bé này dưới sự kiểm soát của Đức Thánh Linh. Và trong Danh Đức Chúa Jêsus Christ chúng con </w:t>
      </w:r>
      <w:r>
        <w:rPr>
          <w:vertAlign w:val="superscript"/>
        </w:rPr>
        <w:t xml:space="preserve"> </w:t>
      </w:r>
      <w:r>
        <w:rPr/>
        <w:t xml:space="preserve">dâng chính mình cho Ngài. Hầu cho chúng con có thể thấy Ngài ở đây, Chúa ôi, một chứng cớ có thể thấy được, sống động rằng Đức Chúa Jêsus Christ vẫn sống. Xin nhậm lời, Chúa ôi. </w:t>
      </w:r>
    </w:p>
    <w:p>
      <w:pPr>
        <w:pStyle w:val="Normal"/>
        <w:tabs>
          <w:tab w:val="clear" w:pos="720"/>
          <w:tab w:val="left" w:pos="900" w:leader="none"/>
        </w:tabs>
        <w:spacing w:lineRule="atLeast" w:line="19" w:before="240" w:after="50"/>
        <w:jc w:val="both"/>
        <w:rPr/>
      </w:pPr>
      <w:r>
        <w:rPr/>
        <w:tab/>
        <w:t xml:space="preserve">Xin Chúa ban phước cho Hội thánh này và Mục sư đáng yêu của nó. Lạy Chúa, con cầu xin sự Hiện diện Ngài sẽ ở lại mãi ở đây và quyền năng của Đức Chúa Trời sẽ lan tràn khắp thành phố từ nơi này. Xin nhậm lời, Chúa ôi. Trong Danh Đức Chúa Jêsus Christ. A-men! </w:t>
      </w:r>
    </w:p>
    <w:p>
      <w:pPr>
        <w:pStyle w:val="Normal"/>
        <w:tabs>
          <w:tab w:val="clear" w:pos="720"/>
          <w:tab w:val="left" w:pos="900" w:leader="none"/>
        </w:tabs>
        <w:spacing w:lineRule="atLeast" w:line="19" w:before="240" w:after="50"/>
        <w:jc w:val="both"/>
        <w:rPr/>
      </w:pPr>
      <w:r>
        <w:rPr>
          <w:vertAlign w:val="superscript"/>
        </w:rPr>
        <w:t>E-127</w:t>
      </w:r>
      <w:r>
        <w:rPr/>
        <w:t xml:space="preserve">   Tôi rất tiếc giữ anh chị em lại quá lâu. Nhưng thật khó kinh khủng để cắt giảm. Và ai biết và nghe tôi , biết tôi không phải là Thầy giảng. Tôi - tôi không được học hành đến nơi chốn để làm một Thầy giảng, xưng mình là Thầy giảng. Nhưng thưa anh em, chi em, tôi thật yêu Chúa Jêsus. Ngài ban cho tôi cách khác để anh chị em biết rằng tôi đang nói với anh chị em Lẽ thật. Tôi thật biết về Ngài thật ít; Tôi không biết nhiều về Ngài, nhưng những gì tôi biết là thật, nó rất thật. Tôi mong mình biết những gì một số người biết về Ngài, có lẽ tôi có thể biết, điều đó sẽ thật với tôi nếu tôi có thể biết Ngài trong cách khác. Nhưng chừng nào tôi biết nhiều về Ngài, tôi biết Ngài giữ mọi Lời mà Ngài đã Hứa. Tôi biết đó là Lẽ thật. Xin Chúa ban phước cho anh chị em.</w:t>
      </w:r>
    </w:p>
    <w:p>
      <w:pPr>
        <w:pStyle w:val="Normal"/>
        <w:tabs>
          <w:tab w:val="clear" w:pos="720"/>
          <w:tab w:val="left" w:pos="900" w:leader="none"/>
        </w:tabs>
        <w:spacing w:lineRule="atLeast" w:line="19" w:before="240" w:after="50"/>
        <w:jc w:val="both"/>
        <w:rPr/>
      </w:pPr>
      <w:r>
        <w:rPr>
          <w:vertAlign w:val="superscript"/>
        </w:rPr>
        <w:t>E-128</w:t>
      </w:r>
      <w:r>
        <w:rPr/>
        <w:t xml:space="preserve">    Nào, chúng ta hãy hát điệp khúc của bài “Tôi Yêu Ngài.” Bao nhiêu anh chị em biết bài hát ấy? Thật êm dịu giờ này để thờ phượng Ngài bằng tâm thần.</w:t>
      </w:r>
    </w:p>
    <w:p>
      <w:pPr>
        <w:pStyle w:val="Normal"/>
        <w:spacing w:lineRule="atLeast" w:line="19" w:before="0" w:after="50"/>
        <w:ind w:left="700" w:hanging="0"/>
        <w:jc w:val="both"/>
        <w:rPr>
          <w:i/>
          <w:i/>
        </w:rPr>
      </w:pPr>
      <w:r>
        <w:rPr>
          <w:i/>
          <w:iCs/>
          <w:lang w:val="en-CA"/>
        </w:rPr>
        <w:t>Tôi yêu Ngài, tôi yêu Ngài,</w:t>
      </w:r>
    </w:p>
    <w:p>
      <w:pPr>
        <w:pStyle w:val="Normal"/>
        <w:spacing w:lineRule="atLeast" w:line="19" w:before="0" w:after="50"/>
        <w:ind w:firstLine="720"/>
        <w:jc w:val="both"/>
        <w:rPr>
          <w:i/>
          <w:i/>
          <w:iCs/>
          <w:lang w:val="en-CA"/>
        </w:rPr>
      </w:pPr>
      <w:r>
        <w:rPr>
          <w:i/>
          <w:iCs/>
          <w:lang w:val="en-CA"/>
        </w:rPr>
        <w:t>Vì Ngài yêu tôi trước;</w:t>
      </w:r>
    </w:p>
    <w:p>
      <w:pPr>
        <w:pStyle w:val="Normal"/>
        <w:spacing w:lineRule="atLeast" w:line="19" w:before="0" w:after="50"/>
        <w:ind w:firstLine="720"/>
        <w:jc w:val="both"/>
        <w:rPr>
          <w:i/>
          <w:i/>
          <w:iCs/>
          <w:lang w:val="en-CA"/>
        </w:rPr>
      </w:pPr>
      <w:r>
        <w:rPr>
          <w:i/>
          <w:iCs/>
          <w:lang w:val="en-CA"/>
        </w:rPr>
        <w:t>Và mua chuộc sự cứu rỗi tôi</w:t>
      </w:r>
    </w:p>
    <w:p>
      <w:pPr>
        <w:pStyle w:val="Normal"/>
        <w:spacing w:lineRule="atLeast" w:line="19" w:before="0" w:after="50"/>
        <w:ind w:firstLine="720"/>
        <w:jc w:val="both"/>
        <w:rPr>
          <w:i/>
          <w:i/>
          <w:iCs/>
          <w:lang w:val="en-CA"/>
        </w:rPr>
      </w:pPr>
      <w:r>
        <w:rPr>
          <w:i/>
          <w:iCs/>
          <w:lang w:val="en-CA"/>
        </w:rPr>
        <w:t>Trên cây thập hình.</w:t>
      </w:r>
    </w:p>
    <w:p>
      <w:pPr>
        <w:pStyle w:val="Normal"/>
        <w:spacing w:lineRule="atLeast" w:line="19" w:before="0" w:after="50"/>
        <w:ind w:firstLine="720"/>
        <w:jc w:val="both"/>
        <w:rPr/>
      </w:pPr>
      <w:r>
        <w:rPr>
          <w:i/>
          <w:iCs/>
          <w:lang w:val="en-CA"/>
        </w:rPr>
        <w:t xml:space="preserve"> </w:t>
      </w:r>
      <w:r>
        <w:rPr>
          <w:iCs/>
          <w:lang w:val="en-CA"/>
        </w:rPr>
        <w:t>Bây giờ, trong khi một chị chơi đàn thật êm dịu…[Anh Branham bắt đầu ngân nga bài “Tôi Yêu Ngài - Bt.] Hãy để tâm trí anh chị em tập trung về Ngài giờ này. Khi họ bắt đầu suy nghĩ về Ngài …</w:t>
      </w:r>
    </w:p>
    <w:p>
      <w:pPr>
        <w:pStyle w:val="Normal"/>
        <w:spacing w:lineRule="atLeast" w:line="19" w:before="0" w:after="50"/>
        <w:jc w:val="both"/>
        <w:rPr/>
      </w:pPr>
      <w:r>
        <w:rPr>
          <w:iCs/>
          <w:vertAlign w:val="superscript"/>
          <w:lang w:val="en-CA"/>
        </w:rPr>
        <w:t>E-129</w:t>
      </w:r>
      <w:r>
        <w:rPr>
          <w:iCs/>
          <w:lang w:val="en-CA"/>
        </w:rPr>
        <w:t xml:space="preserve">    Ngày nọ, Cơ-lê-ô-ba và bạn ông đang đi bộ nói chuyện về Ngài và Ngài đã bước ra ngay. Bước đi suốt ngày với Ngài, mà họ không biết Ngài. Nhưng khi Ngài vào bên trong nhà giống như tòa nhà này, đóng cửa lại, Ngài đã làm điều gì đó giống như Ngài đã làm trước bị khổ hình trên thập tự giá. Không người nào có thể làm điều đó như thế, và họ biết đó là Ngài. Nhưng Ngài đã biến mất trước mắt họ, trong nháy mắt. </w:t>
      </w:r>
      <w:r>
        <w:rPr/>
        <w:t>Hiểu không? Họ biết Chúa đã sống lại. Nguyện xin Ngài đến</w:t>
      </w:r>
      <w:r>
        <w:rPr>
          <w:iCs/>
          <w:lang w:val="en-CA"/>
        </w:rPr>
        <w:t xml:space="preserve"> tối nay và làm những gì giống như Ngài đã làm trước khi Ngài chịu chết. Thế thì chúng ta sẽ biết trong thời đại này rằng Ngài đã sống lại từ kẻ chết. Vì nếu Ngài là Chúa Jêsus không hề thay đổi, Ngài sẽ hành động giống như Ngài đã làm.</w:t>
      </w:r>
    </w:p>
    <w:p>
      <w:pPr>
        <w:pStyle w:val="Normal"/>
        <w:spacing w:lineRule="atLeast" w:line="19" w:before="0" w:after="50"/>
        <w:jc w:val="both"/>
        <w:rPr/>
      </w:pPr>
      <w:r>
        <w:rPr>
          <w:iCs/>
          <w:vertAlign w:val="superscript"/>
          <w:lang w:val="en-CA"/>
        </w:rPr>
        <w:t>E-130</w:t>
      </w:r>
      <w:r>
        <w:rPr>
          <w:iCs/>
          <w:lang w:val="en-CA"/>
        </w:rPr>
        <w:t xml:space="preserve">   Bây giờ, trong khi tôi cầu nguyện cho anh chị em, tôi muốn anh chị em bắt tay người ngồi bên cạnh và nói, “Anh ơi, chị ơi, tôi sẽ cầu nguyện cho anh để anh được chữa lành tối nay, nhận được mọi phước hạnh của Đức Chúa Trời mà anh ao ước.” Cứ nói thế khi chúng ta… “Bởi vì [Anh Branham bước ra khỏi bục giảng và chào mừng những người khác. - Bt.] Đức Chúa Trời ban cho anh em mọi điều anh chị em ao ước. Anh chị em có được mọi sự mình…?... Xin Chúa ban phước cho anh chị em. Anh chị em có được mọi sự mình ao ước….?... mọi sự anh chị em muốn… mọi sự anh chị em ao ước.</w:t>
      </w:r>
    </w:p>
    <w:p>
      <w:pPr>
        <w:pStyle w:val="Normal"/>
        <w:spacing w:lineRule="atLeast" w:line="19" w:before="0" w:after="50"/>
        <w:ind w:left="700" w:hanging="0"/>
        <w:jc w:val="both"/>
        <w:rPr>
          <w:i/>
          <w:i/>
        </w:rPr>
      </w:pPr>
      <w:r>
        <w:rPr>
          <w:i/>
          <w:iCs/>
          <w:lang w:val="en-CA"/>
        </w:rPr>
        <w:t>Tôi yêu Ngài, tôi yêu Ngài,</w:t>
      </w:r>
    </w:p>
    <w:p>
      <w:pPr>
        <w:pStyle w:val="Normal"/>
        <w:spacing w:lineRule="atLeast" w:line="19" w:before="0" w:after="50"/>
        <w:ind w:firstLine="720"/>
        <w:jc w:val="both"/>
        <w:rPr>
          <w:i/>
          <w:i/>
          <w:iCs/>
          <w:lang w:val="en-CA"/>
        </w:rPr>
      </w:pPr>
      <w:r>
        <w:rPr>
          <w:i/>
          <w:iCs/>
          <w:lang w:val="en-CA"/>
        </w:rPr>
        <w:t>Vì Ngài yêu tôi trước;</w:t>
      </w:r>
    </w:p>
    <w:p>
      <w:pPr>
        <w:pStyle w:val="Normal"/>
        <w:spacing w:lineRule="atLeast" w:line="19" w:before="0" w:after="50"/>
        <w:ind w:firstLine="720"/>
        <w:jc w:val="both"/>
        <w:rPr>
          <w:i/>
          <w:i/>
          <w:iCs/>
          <w:lang w:val="en-CA"/>
        </w:rPr>
      </w:pPr>
      <w:r>
        <w:rPr>
          <w:i/>
          <w:iCs/>
          <w:lang w:val="en-CA"/>
        </w:rPr>
        <w:t>Và mua chuộc sự cứu rỗi tôi</w:t>
      </w:r>
    </w:p>
    <w:p>
      <w:pPr>
        <w:pStyle w:val="Normal"/>
        <w:spacing w:lineRule="atLeast" w:line="19" w:before="0" w:after="50"/>
        <w:ind w:firstLine="720"/>
        <w:jc w:val="both"/>
        <w:rPr>
          <w:i/>
          <w:i/>
          <w:iCs/>
          <w:lang w:val="en-CA"/>
        </w:rPr>
      </w:pPr>
      <w:r>
        <w:rPr>
          <w:i/>
          <w:iCs/>
          <w:lang w:val="en-CA"/>
        </w:rPr>
        <w:t>Trên cây thập hình.</w:t>
      </w:r>
    </w:p>
    <w:p>
      <w:pPr>
        <w:pStyle w:val="Normal"/>
        <w:spacing w:lineRule="atLeast" w:line="19" w:before="0" w:after="50"/>
        <w:jc w:val="both"/>
        <w:rPr/>
      </w:pPr>
      <w:r>
        <w:rPr>
          <w:iCs/>
          <w:vertAlign w:val="superscript"/>
          <w:lang w:val="en-CA"/>
        </w:rPr>
        <w:t>E-131</w:t>
      </w:r>
      <w:r>
        <w:rPr>
          <w:iCs/>
          <w:lang w:val="en-CA"/>
        </w:rPr>
        <w:t xml:space="preserve"> </w:t>
        <w:tab/>
        <w:t xml:space="preserve">Với nhau… [Anh Branham và hội chúng đọc Bài Cầu nguyện Chung. - Bt.] </w:t>
      </w:r>
    </w:p>
    <w:p>
      <w:pPr>
        <w:pStyle w:val="Normal"/>
        <w:spacing w:lineRule="atLeast" w:line="19" w:before="0" w:after="50"/>
        <w:jc w:val="both"/>
        <w:rPr/>
      </w:pPr>
      <w:r>
        <w:rPr/>
        <w:t>Lạy Cha chúng tôi ở trên trời; Danh Cha được thánh;</w:t>
      </w:r>
    </w:p>
    <w:p>
      <w:pPr>
        <w:pStyle w:val="Normal"/>
        <w:spacing w:lineRule="atLeast" w:line="19" w:before="0" w:after="50"/>
        <w:jc w:val="both"/>
        <w:rPr/>
      </w:pPr>
      <w:r>
        <w:rPr/>
        <w:t>Nước Cha được đến;</w:t>
      </w:r>
    </w:p>
    <w:p>
      <w:pPr>
        <w:pStyle w:val="Normal"/>
        <w:spacing w:lineRule="atLeast" w:line="19" w:before="0" w:after="50"/>
        <w:jc w:val="both"/>
        <w:rPr/>
      </w:pPr>
      <w:r>
        <w:rPr/>
        <w:t>Ý Cha được nên, ở đất như trời!</w:t>
      </w:r>
      <w:bookmarkStart w:id="11" w:name="Mat_6_11"/>
      <w:r>
        <w:rPr>
          <w:vertAlign w:val="superscript"/>
        </w:rPr>
        <w:t xml:space="preserve"> </w:t>
      </w:r>
      <w:bookmarkEnd w:id="11"/>
    </w:p>
    <w:p>
      <w:pPr>
        <w:pStyle w:val="Normal"/>
        <w:spacing w:lineRule="atLeast" w:line="19" w:before="0" w:after="50"/>
        <w:jc w:val="both"/>
        <w:rPr/>
      </w:pPr>
      <w:r>
        <w:rPr/>
        <w:t>Xin cho chúng tôi hôm nay đồ ăn đủ ngày;</w:t>
      </w:r>
      <w:bookmarkStart w:id="12" w:name="Mat_6_12"/>
      <w:r>
        <w:rPr>
          <w:vertAlign w:val="superscript"/>
        </w:rPr>
        <w:t xml:space="preserve"> </w:t>
      </w:r>
      <w:bookmarkEnd w:id="12"/>
    </w:p>
    <w:p>
      <w:pPr>
        <w:pStyle w:val="Normal"/>
        <w:spacing w:lineRule="atLeast" w:line="19" w:before="0" w:after="50"/>
        <w:jc w:val="both"/>
        <w:rPr/>
      </w:pPr>
      <w:r>
        <w:rPr/>
        <w:t>Xin tha tội lỗi cho chúng tôi, như chúng tôi cũng tha kẻ phạm tội nghịch cùng chúng tôi;</w:t>
      </w:r>
      <w:bookmarkStart w:id="13" w:name="Mat_6_13"/>
      <w:r>
        <w:rPr>
          <w:vertAlign w:val="superscript"/>
        </w:rPr>
        <w:t xml:space="preserve"> </w:t>
      </w:r>
      <w:bookmarkEnd w:id="13"/>
    </w:p>
    <w:p>
      <w:pPr>
        <w:pStyle w:val="Normal"/>
        <w:spacing w:lineRule="atLeast" w:line="19" w:before="0" w:after="50"/>
        <w:jc w:val="both"/>
        <w:rPr/>
      </w:pPr>
      <w:r>
        <w:rPr/>
        <w:t>Xin chớ để chúng tôi bị cám dỗ, mà cứu chúng tôi khỏi điều ác!</w:t>
      </w:r>
    </w:p>
    <w:p>
      <w:pPr>
        <w:pStyle w:val="Normal"/>
        <w:spacing w:lineRule="atLeast" w:line="19" w:before="0" w:after="50"/>
        <w:jc w:val="both"/>
        <w:rPr/>
      </w:pPr>
      <w:r>
        <w:rPr/>
        <w:t>Vì nước, quyền, vinh hiển đều thuộc về Cha đời đời. A-men.</w:t>
      </w:r>
    </w:p>
    <w:p>
      <w:pPr>
        <w:pStyle w:val="Normal"/>
        <w:spacing w:lineRule="atLeast" w:line="19" w:before="0" w:after="50"/>
        <w:jc w:val="both"/>
        <w:rPr/>
      </w:pPr>
      <w:r>
        <w:rPr/>
        <w:t>Tôi …</w:t>
      </w:r>
    </w:p>
    <w:p>
      <w:pPr>
        <w:pStyle w:val="Normal"/>
        <w:spacing w:lineRule="atLeast" w:line="19" w:before="0" w:after="50"/>
        <w:ind w:firstLine="700"/>
        <w:jc w:val="both"/>
        <w:rPr/>
      </w:pPr>
      <w:r>
        <w:rPr/>
        <w:t>[Một chị nói với Anh Branham và làm chứng - Bt.] …?... Vâng, thưa chị. Vâng, thưa chị. Cảm ơn Chúa. Cảm ơn chị. Ngài đang hiện diện. Ngài chẳng tuyệt sao? Thế thì…</w:t>
      </w:r>
    </w:p>
    <w:p>
      <w:pPr>
        <w:pStyle w:val="Normal"/>
        <w:spacing w:lineRule="atLeast" w:line="19" w:before="0" w:after="50"/>
        <w:ind w:left="700" w:hanging="0"/>
        <w:jc w:val="both"/>
        <w:rPr>
          <w:i/>
          <w:i/>
        </w:rPr>
      </w:pPr>
      <w:r>
        <w:rPr>
          <w:i/>
          <w:iCs/>
          <w:lang w:val="en-CA"/>
        </w:rPr>
        <w:t>Tôi yêu Ngài, tôi yêu Ngài,</w:t>
      </w:r>
    </w:p>
    <w:p>
      <w:pPr>
        <w:pStyle w:val="Normal"/>
        <w:spacing w:lineRule="atLeast" w:line="19" w:before="0" w:after="50"/>
        <w:ind w:firstLine="720"/>
        <w:jc w:val="both"/>
        <w:rPr>
          <w:i/>
          <w:i/>
          <w:iCs/>
          <w:lang w:val="en-CA"/>
        </w:rPr>
      </w:pPr>
      <w:r>
        <w:rPr>
          <w:i/>
          <w:iCs/>
          <w:lang w:val="en-CA"/>
        </w:rPr>
        <w:t>Vì Ngài yêu tôi trước;</w:t>
      </w:r>
    </w:p>
    <w:p>
      <w:pPr>
        <w:pStyle w:val="Normal"/>
        <w:spacing w:lineRule="atLeast" w:line="19" w:before="0" w:after="50"/>
        <w:ind w:firstLine="720"/>
        <w:jc w:val="both"/>
        <w:rPr>
          <w:i/>
          <w:i/>
          <w:iCs/>
          <w:lang w:val="en-CA"/>
        </w:rPr>
      </w:pPr>
      <w:r>
        <w:rPr>
          <w:i/>
          <w:iCs/>
          <w:lang w:val="en-CA"/>
        </w:rPr>
        <w:t>Và mua chuộc sự cứu rỗi tôi</w:t>
      </w:r>
    </w:p>
    <w:p>
      <w:pPr>
        <w:pStyle w:val="Normal"/>
        <w:spacing w:lineRule="atLeast" w:line="19" w:before="0" w:after="50"/>
        <w:ind w:firstLine="720"/>
        <w:jc w:val="both"/>
        <w:rPr>
          <w:i/>
          <w:i/>
          <w:iCs/>
          <w:lang w:val="en-CA"/>
        </w:rPr>
      </w:pPr>
      <w:r>
        <w:rPr>
          <w:i/>
          <w:iCs/>
          <w:lang w:val="en-CA"/>
        </w:rPr>
        <w:t>Trên cây thập hình.</w:t>
      </w:r>
    </w:p>
    <w:p>
      <w:pPr>
        <w:pStyle w:val="Normal"/>
        <w:spacing w:lineRule="atLeast" w:line="19" w:before="0" w:after="50"/>
        <w:jc w:val="both"/>
        <w:rPr/>
      </w:pPr>
      <w:r>
        <w:rPr>
          <w:vertAlign w:val="superscript"/>
        </w:rPr>
        <w:t>E-132</w:t>
      </w:r>
      <w:r>
        <w:rPr/>
        <w:t xml:space="preserve">    Ồ, Ngài tuyệt vời, phải không? Hãy Ngợi khen Chúa! Qúa tuyệt! Được rồi. Những thẻ cầu nguyện, từ số 1 đến [Một anh em nói với Anh Branham về thẻ cầu nguyện - Bt.] Phát thẻ cầu nguyện ra từ số 1 đến 50 à? 1 đến 50, chúng ta hãy lấy vài người trong số đó. Bây giờ chúng ta chỉ… gọi… Ồ, một nhóm khác tối nay phải không? Cùng chữ đó chứ? “B” hay “C”. Chúng ta hãy gọi từ “C” 1 cho tới -- để xem chúng ta có được bao nhiêu người. Chúng ta hãy gọi từ số 1 cho tới 10; 1B hay C-1. 1, ai có thẻ cầu nguyện số 1? Hãy giơ tay lên. Qúi bà ấy có phải không? Bà có thẻ cầu nguyện số 5, Được rồi. Ai có thẻ số 1? Có lẽ tôi nhầm. Gì hả? Được rồi.. 1, 2, 3, 4, 5…Hãy đứng ngay tại đây.</w:t>
      </w:r>
    </w:p>
    <w:p>
      <w:pPr>
        <w:pStyle w:val="Normal"/>
        <w:spacing w:lineRule="atLeast" w:line="19" w:before="0" w:after="50"/>
        <w:jc w:val="both"/>
        <w:rPr/>
      </w:pPr>
      <w:r>
        <w:rPr>
          <w:vertAlign w:val="superscript"/>
        </w:rPr>
        <w:t>E-133</w:t>
      </w:r>
      <w:r>
        <w:rPr/>
        <w:t xml:space="preserve">  </w:t>
        <w:tab/>
        <w:t>Chỉ… Con cái còn nhỏ của quí vị chỉ đi phía sau bên cửa ở đó. Hãy lên gay tại đây, hỡi anh chị em yêu dấu, nếu anh chị em muốn. Anh chị em muốn lên đây trên bục . Tôi đoán điều đó sẽ ổn. 1,2, 3, 4, 5, 6, 7,8, 9, 10, 11, 12, 13, 14, 15. … Hãy xếp hàng từ số 1 đến 15. Chúng ta hãy bắt đầu với những người đó, vì chúng ta –tôi nghi ngờ quí vị có thể xếp vào nhiều ở đó hay không. Gì vậy? 1 đến 15. [Anh Branham nói với một anh em - Bt.] Bây giờ, anh ơi, nếu tôi … Thật là đặc ân được ở đây tối nay.</w:t>
      </w:r>
    </w:p>
    <w:p>
      <w:pPr>
        <w:pStyle w:val="Normal"/>
        <w:spacing w:lineRule="atLeast" w:line="19" w:before="0" w:after="50"/>
        <w:jc w:val="both"/>
        <w:rPr/>
      </w:pPr>
      <w:r>
        <w:rPr>
          <w:vertAlign w:val="superscript"/>
        </w:rPr>
        <w:t>E-134</w:t>
      </w:r>
      <w:r>
        <w:rPr/>
        <w:t xml:space="preserve">  </w:t>
        <w:tab/>
        <w:t>Được rồi. Bao nhiêu anh chị em trong tòa nhà này không có thẻ cầu nguyện và muốn Chúa Jêsus chữa lành cho mình bây giờ? Hãy giơ tay lên. Mọi nơi ở trong này sẽ không ở trong hàng người xin cầu nguyện chữa lành, những người đau hãy giơ tay lên. Khắp nơi trong Nhà thờ. Anh chị em có thể… Bây giờ, trong khi họ đang tiến vào chỗ của mình, tôi muốn anh chị em làm điều này. Tôi muốn anh chị em nói như thế này. Hãy nhớ, nếu - nếu đó không phải là Lời Đức Chúa Trời, thì tôi không biết điều đó. Đó là Lời hứa.</w:t>
      </w:r>
    </w:p>
    <w:p>
      <w:pPr>
        <w:pStyle w:val="Normal"/>
        <w:spacing w:lineRule="atLeast" w:line="19" w:before="0" w:after="50"/>
        <w:jc w:val="both"/>
        <w:rPr/>
      </w:pPr>
      <w:r>
        <w:rPr>
          <w:vertAlign w:val="superscript"/>
        </w:rPr>
        <w:t>E-135</w:t>
      </w:r>
      <w:r>
        <w:rPr/>
        <w:t xml:space="preserve">   </w:t>
        <w:tab/>
        <w:t>Nếu Đức Chúa Jêsus Christ hôm qua, ngày nay, và cho đến đời đời không hề thay đổi, vậy thì, Ngài phải hành động giống như Ngài đã làm. Ngài phải là cách đó trong mọi nguyên tắc, chỉ một thân thể xác thịt. Bởi vì thân thể xác thịt của Ngài vẫn là một Của lễ hi sinh trên Ngôi Đức Chúa Trời. Ngài ngự ở đó và chiếc áo đẫm máu của Ngài là sự cầu thay cho tội lỗi chúng ta. Ngài, chính Ngài, đang hành động như một Thầy Tế lễ Thượng phẩm để cầu thay cho những gì chúng ta xưng tội mà Ngài đã làm. Hiểu không? Vậy thì, không phải là cảm xúc, Đó chính là đức tin. Anh em có thể đánh đập, kêu khóc, và làm mọi thứ khác, điều đó sẽ chẳng bao giờ tác dụng… Chúa Jêsus không bao giờ nói, “Ngươi cảm thấy điều đó không?” Ngài Phán rằng, “Ngươi tin điều đó chăng?” Hiểu không? “Ngươi tin điều đó chăng?”</w:t>
      </w:r>
    </w:p>
    <w:p>
      <w:pPr>
        <w:pStyle w:val="Normal"/>
        <w:spacing w:lineRule="atLeast" w:line="19" w:before="0" w:after="50"/>
        <w:jc w:val="both"/>
        <w:rPr/>
      </w:pPr>
      <w:r>
        <w:rPr>
          <w:vertAlign w:val="superscript"/>
        </w:rPr>
        <w:t>E-136</w:t>
      </w:r>
      <w:r>
        <w:rPr/>
        <w:t xml:space="preserve">    Anh em phải tin điều đó, bởi vì (Hiểu không?), Ngài … Anh em không thể làm cho Lời mâu thuẫn với chính Nó. Nó phải hoạt động hoàn hảo, giống như những khối đá kim tự tháp kia. Hiểu không?</w:t>
      </w:r>
    </w:p>
    <w:p>
      <w:pPr>
        <w:pStyle w:val="Normal"/>
        <w:spacing w:lineRule="atLeast" w:line="19" w:before="0" w:after="50"/>
        <w:ind w:firstLine="720"/>
        <w:jc w:val="both"/>
        <w:rPr/>
      </w:pPr>
      <w:r>
        <w:rPr/>
        <w:t xml:space="preserve"> </w:t>
      </w:r>
      <w:r>
        <w:rPr/>
        <w:t>Nó phải hoạt động hoàn hảo. Lời này khớp với Lời kia và anh em đặt chúng lên trên. Hiểu không?</w:t>
      </w:r>
    </w:p>
    <w:p>
      <w:pPr>
        <w:pStyle w:val="Normal"/>
        <w:spacing w:lineRule="atLeast" w:line="19" w:before="0" w:after="50"/>
        <w:ind w:firstLine="720"/>
        <w:jc w:val="both"/>
        <w:rPr/>
      </w:pPr>
      <w:r>
        <w:rPr/>
        <w:t xml:space="preserve"> </w:t>
      </w:r>
      <w:r>
        <w:rPr/>
        <w:t>Anh em không thể làm điều đó. Vì thế Đấng Christ thì hoàn hảo. Lời Ngài thì hoàn hảo. Vậy thì, Ngài là Thầy Tế lễ Thượng phẩm cầu thay cho tội lỗi chúng ta. Chúng ta xưng nhận bất cứ điều gì mà Ngài đã làm cho chúng ta. Ngài ở đó trước Cha để làm đúng điều đó.</w:t>
      </w:r>
    </w:p>
    <w:p>
      <w:pPr>
        <w:pStyle w:val="Normal"/>
        <w:spacing w:lineRule="atLeast" w:line="19" w:before="0" w:after="50"/>
        <w:ind w:firstLine="720"/>
        <w:jc w:val="both"/>
        <w:rPr/>
      </w:pPr>
      <w:r>
        <w:rPr/>
        <w:t>Hãy xem, nếu Giô-na, trong bụng cá voi, với đôi tay và chân bị trói chặt, rong biển quấn quanh cổ ông, con cá voi mửa ông ra, có lẽ sâu 40 sải dưới nước trong cơn bão biển, chạy trốn khỏi Đức Chúa Trời, có thể quay vào trong bụng cá đó và nhìn xem tất cả những tình trạng xấu đã có quanh ông, và biết tình trạng của ông, mà vẫn nói họ vẫn nói dối những điều hư không… “Dầu vậy tôi còn nhìn lên Đền thánh của Ngài.” Và Đức Chúa Trời giữ ông sống trong 3 ngày đêm trong bụng cá voi đó. Anh em tin đó là sự thật không? Kinh thánh trước hết nói điều này, và Chúa Jêsus cũng đã nói vậy.</w:t>
      </w:r>
    </w:p>
    <w:p>
      <w:pPr>
        <w:pStyle w:val="Normal"/>
        <w:spacing w:lineRule="atLeast" w:line="19" w:before="0" w:after="50"/>
        <w:jc w:val="both"/>
        <w:rPr/>
      </w:pPr>
      <w:r>
        <w:rPr>
          <w:vertAlign w:val="superscript"/>
        </w:rPr>
        <w:t>E-137</w:t>
      </w:r>
      <w:r>
        <w:rPr/>
        <w:t xml:space="preserve">   Bây giờ, hãy xem, Giô-na… Chúa Jêsus nói trong Lời Kinh thánh rằng một dòng dõi độc ác và gian dâm sẽ tìm kiếm dấu lạ. Đúng thế không? Và họ sẽ thấy một dấu lạ, dấu lạ về Giô-na. “Vì </w:t>
      </w:r>
      <w:r>
        <w:rPr>
          <w:rStyle w:val="Em"/>
        </w:rPr>
        <w:t>Giô-na</w:t>
      </w:r>
      <w:r>
        <w:rPr/>
        <w:t xml:space="preserve"> đã bị ở trong bụng cá lớn ba ngày ba đêm, cũng một thể ấy, Con Người sẽ ở trong lòng đất ba ngày ba đêm.” Sau đó Giô-na ra khỏi bụng cá. Đúng thế không? </w:t>
      </w:r>
    </w:p>
    <w:p>
      <w:pPr>
        <w:pStyle w:val="Normal"/>
        <w:spacing w:lineRule="atLeast" w:line="19" w:before="0" w:after="50"/>
        <w:ind w:firstLine="720"/>
        <w:jc w:val="both"/>
        <w:rPr/>
      </w:pPr>
      <w:r>
        <w:rPr/>
        <w:t>Vậy thì, đây là một dòng dõi độc ác gian dâm phải không? Cả về thể chất lẫn tâm linh? Tà dâm thuộc linh? Tà dâm thuộc thể? “Dòng dõi hung ác gian dâm nầy sẽ nhận một dấu lạ.” Nó là gì? Dấu lạ đó là gì? “</w:t>
      </w:r>
      <w:bookmarkStart w:id="14" w:name="Mat_12_40"/>
      <w:bookmarkEnd w:id="14"/>
      <w:r>
        <w:rPr>
          <w:b/>
        </w:rPr>
        <w:t xml:space="preserve">Vì </w:t>
      </w:r>
      <w:r>
        <w:rPr>
          <w:rStyle w:val="Em"/>
          <w:b/>
        </w:rPr>
        <w:t>Giô-na</w:t>
      </w:r>
      <w:r>
        <w:rPr>
          <w:b/>
        </w:rPr>
        <w:t xml:space="preserve"> đã bị ở trong bụng cá lớn ba ngày ba đêm, cũng một thể ấy, Con Người sẽ ở trong lòng đất ba ngày ba đêm, và sống lại</w:t>
      </w:r>
      <w:r>
        <w:rPr/>
        <w:t xml:space="preserve">.” Thế thì dấu lạ mà dòng dõi hung ác gian dâm muốn có được, sẽ là dấu lạ về sự sống lại. Đúng thế không? Dấu lạ về sự sống lại … Vậy thì, điều gì sẽ xảy ra lúc đó? Đó sẽ là Đấng Christ sống lại từ kẻ chết, và sau 2.000 năm cho đến bây giờ vẫn sống với dân sự Ngài, hôm qua, ngày nay, và cho đến đời đời không hề thay đổi. Đúng thế không? </w:t>
      </w:r>
    </w:p>
    <w:p>
      <w:pPr>
        <w:pStyle w:val="Normal"/>
        <w:spacing w:lineRule="atLeast" w:line="19" w:before="0" w:after="50"/>
        <w:jc w:val="both"/>
        <w:rPr/>
      </w:pPr>
      <w:r>
        <w:rPr>
          <w:vertAlign w:val="superscript"/>
        </w:rPr>
        <w:t>E-138</w:t>
      </w:r>
      <w:r>
        <w:rPr/>
        <w:t xml:space="preserve">   </w:t>
        <w:tab/>
        <w:t>Vậy thì, bao nhiêu người trong số những người đau này… Bao nhiêu người trong hàng người xin cầu nguyện chữa lành biết rằng tôi không biết gì về quí vị? Hãy giơ tay lên, anh chị em ở trong hàng người xin cầu nguyện, biết rằng tôi không biết gì về quí vị. Bao nhiêu người trong thính giả biết rằng tôi không biết gì về quí vị ? Hiểu không? Tôi không biết điều gì về quí vị. Không phải trong hàng người xin cầu nguyện chữa lành, tôi sẽ nói trước, ở ngoài đó.</w:t>
      </w:r>
    </w:p>
    <w:p>
      <w:pPr>
        <w:pStyle w:val="Normal"/>
        <w:tabs>
          <w:tab w:val="clear" w:pos="720"/>
          <w:tab w:val="left" w:pos="900" w:leader="none"/>
        </w:tabs>
        <w:spacing w:lineRule="atLeast" w:line="19" w:before="0" w:after="50"/>
        <w:jc w:val="both"/>
        <w:rPr/>
      </w:pPr>
      <w:r>
        <w:rPr/>
        <w:tab/>
        <w:t>Bây giờ, có một số người ở đó mà tôi biết. Tôi biết đây… từ cô gái tóc đỏ ở lối này, tôi biết hàng ấy. Anh và Chị Dauch. Hai người ở phía sau họ, tôi biết họ. ngay  ở hàng này đây, ngay ở đây. 1, 2, 3, 4 người phía sau họ. Tôi tin,  nếu tôi không lầm, nếu đó không phải là Anh Chị Outlaw đang ngồi ngay phía sau đây, từ Giáo hội Danh Jêsus. Và Anh Chị Sothann, Chấp sự từ Hội thánh của tôi ở Jeffersonville, hay đúng hơn là Ban Trị sự.</w:t>
      </w:r>
    </w:p>
    <w:p>
      <w:pPr>
        <w:pStyle w:val="Normal"/>
        <w:tabs>
          <w:tab w:val="clear" w:pos="720"/>
          <w:tab w:val="left" w:pos="900" w:leader="none"/>
        </w:tabs>
        <w:spacing w:lineRule="atLeast" w:line="19" w:before="0" w:after="50"/>
        <w:jc w:val="both"/>
        <w:rPr/>
      </w:pPr>
      <w:r>
        <w:rPr>
          <w:vertAlign w:val="superscript"/>
        </w:rPr>
        <w:t>E-139</w:t>
      </w:r>
      <w:r>
        <w:rPr/>
        <w:t xml:space="preserve">   … Tôi không biết; Tôi tin ngay tại đây trong góc này, đang ngồi ngay tại đây, đôi thanh niên nam nữ này, tôi tin đó là anh rể của Anh Norman. Tôi quên tên của anh ấy là gì. Đúng thế. Ngoài những người ấy ra, tôi không biết. Anh Williams và Anh Rose, và mới gặp người anh em này ở đây. Ngoài ra, tôi không biết người nào khác. Tôi tin chị là Chị Urgren phải không? Downing, Downing, đúng thế, từ Memphis. Được rồi. Tôi … Ngoài những người đó ra, và con trai tôi (Tôi thậm chí không thấy nó lúc này, không biết nó ở đâu lúc này), đó là tất cả những người tôi biết.</w:t>
      </w:r>
    </w:p>
    <w:p>
      <w:pPr>
        <w:pStyle w:val="Normal"/>
        <w:spacing w:lineRule="atLeast" w:line="19" w:before="0" w:after="50"/>
        <w:jc w:val="both"/>
        <w:rPr/>
      </w:pPr>
      <w:r>
        <w:rPr>
          <w:vertAlign w:val="superscript"/>
        </w:rPr>
        <w:t>E-140</w:t>
      </w:r>
      <w:r>
        <w:rPr/>
        <w:t xml:space="preserve">   </w:t>
        <w:tab/>
        <w:t>Bây giờ, người đầu tiên trong hàng là người nào? Chị ở ngay đó phải không? Ồ, ở ngay đây. Chị là người đầu tiên. Được rồi. Mời chị đứng lên đây một lát. Đây là người đàn bà tôi chưa hề gặp trong đời. Nếu tôi nói, “Ở đây là một người đàn ông đang ngồi trong xe lăn. Ông ấy đang vòng tay. Giống như bị liệt hay cái gì đó. Hiểu không? Tôi không biết ông bị gì, nhưng đó là bại liệt.” Nếu tôi nói, “Người đàn ông đó bị tàn tật,” ai cũng có thể thấy điều đó. Hiểu không? Nhưng đây là người đàn bà trông khỏe mạnh. Bệnh của bà là gì? Đó là chỗ phép lạ xảy đến.  Quí vị hiểu không? Chính là điều gì đó.</w:t>
      </w:r>
    </w:p>
    <w:p>
      <w:pPr>
        <w:pStyle w:val="Normal"/>
        <w:spacing w:lineRule="atLeast" w:line="19" w:before="0" w:after="50"/>
        <w:jc w:val="both"/>
        <w:rPr/>
      </w:pPr>
      <w:r>
        <w:rPr>
          <w:vertAlign w:val="superscript"/>
        </w:rPr>
        <w:t>E-141</w:t>
      </w:r>
      <w:r>
        <w:rPr/>
        <w:t xml:space="preserve">     Vậy nếu… Ồ, nếu tôi có thể thấy người nào đó cố hết sức cúi người xuống ho, vậy thì tôi có thể nói rằng đó là bệnh lao phổi. Đó là sự đoán mò. Hiểu không?</w:t>
      </w:r>
    </w:p>
    <w:p>
      <w:pPr>
        <w:pStyle w:val="Normal"/>
        <w:spacing w:lineRule="atLeast" w:line="19" w:before="0" w:after="50"/>
        <w:jc w:val="both"/>
        <w:rPr/>
      </w:pPr>
      <w:r>
        <w:rPr/>
        <w:t xml:space="preserve"> </w:t>
      </w:r>
      <w:r>
        <w:rPr/>
        <w:tab/>
        <w:t>Người ấy có thể nói, “Không. Tôi không bị lao phổi.” Hiểu không?</w:t>
      </w:r>
    </w:p>
    <w:p>
      <w:pPr>
        <w:pStyle w:val="Normal"/>
        <w:spacing w:lineRule="atLeast" w:line="19" w:before="0" w:after="50"/>
        <w:jc w:val="both"/>
        <w:rPr/>
      </w:pPr>
      <w:r>
        <w:rPr/>
        <w:t xml:space="preserve"> </w:t>
      </w:r>
      <w:r>
        <w:rPr/>
        <w:tab/>
        <w:t>Và điều đó có thể được chứng minh rằng họ không có lao phổi. Quí vị không thể nói. Nhưng khi Đức Chúa Trời nói điều gì, thì đúng. Luôn luôn đúng. Nó luôn luôn đúng.</w:t>
      </w:r>
    </w:p>
    <w:p>
      <w:pPr>
        <w:pStyle w:val="Normal"/>
        <w:spacing w:lineRule="atLeast" w:line="19" w:before="0" w:after="50"/>
        <w:ind w:firstLine="720"/>
        <w:jc w:val="both"/>
        <w:rPr/>
      </w:pPr>
      <w:r>
        <w:rPr/>
        <w:t>Vậy thì, người đàn bà này có thể chỉ làm bộ. Chị ấy có thể nói điều gì đó. Thậm chí chị ấy có thể không bị đau, có thể không có vấn đề gì với chị. Tôi không biết điều đó. Tôi không thể nói.  Nếu chị chị đứng đó, không lo lắng, điều đó sẽ được gọi ra trong vài phút. Anh em hiểu không? Chị ấy sẽ biết. Chị sẽ thấy. Bao nhiêu anh chị em đã ở trong các Buổi nhóm và đã thấy điều đó được thực hiện? Ôi chao. Tôi thấy trên 200 hay 300 người chết qua điều đó.</w:t>
      </w:r>
    </w:p>
    <w:p>
      <w:pPr>
        <w:pStyle w:val="Normal"/>
        <w:tabs>
          <w:tab w:val="clear" w:pos="720"/>
          <w:tab w:val="left" w:pos="900" w:leader="none"/>
        </w:tabs>
        <w:spacing w:lineRule="atLeast" w:line="19" w:before="240" w:after="50"/>
        <w:jc w:val="both"/>
        <w:rPr/>
      </w:pPr>
      <w:r>
        <w:rPr>
          <w:vertAlign w:val="superscript"/>
        </w:rPr>
        <w:t>E-142</w:t>
      </w:r>
      <w:r>
        <w:rPr/>
        <w:t xml:space="preserve">   Tôi biết một ông tối nay đang ngồi bại liệt, bị như thế đã nhiều năm nay. Khi tôi ở trên Thành phố Zion, khi ông ấy ngồi phía sau đó, cố thôi miên tôi trước những người đó… Tôi chỉ cố gắng để điều khiển hàng người xin cầu nguyện chữa lành, và ông ta cứ ngồi ở đó. Ông ấy có thể đi tới trại quân và thôi miên những chàng trai, làm cho họ sủa giống như những con chó, anh em biết đấy, và hành động giống như thế. Tôi cảm thấy linh kỳ cục đó. Và họ đã cho ông ta vào, một Nhà thờ quen thuộc.</w:t>
      </w:r>
    </w:p>
    <w:p>
      <w:pPr>
        <w:pStyle w:val="Normal"/>
        <w:tabs>
          <w:tab w:val="clear" w:pos="720"/>
          <w:tab w:val="left" w:pos="900" w:leader="none"/>
        </w:tabs>
        <w:spacing w:lineRule="atLeast" w:line="19" w:before="240" w:after="50"/>
        <w:jc w:val="both"/>
        <w:rPr/>
      </w:pPr>
      <w:r>
        <w:rPr/>
        <w:tab/>
        <w:t>Đêm ấy trước khi ở đó có một người thuộc Giáo phái nào đó đến. Ông đến và viết trên thẻ cầu nguyện của mình, “Tôi bị lao phổi, vân vân,” và tất cả những việc giống như vậy. Ông ấy nghĩ điều đó là thần cảm giả mạo. Vì thế họ trao thẻ cầu nguyện cho người giữ trật tự để đem lên bục. Người ấy đi lên đó và tôi nói, “Ông có điều gì không ổn.”</w:t>
      </w:r>
    </w:p>
    <w:p>
      <w:pPr>
        <w:pStyle w:val="Normal"/>
        <w:tabs>
          <w:tab w:val="clear" w:pos="720"/>
          <w:tab w:val="left" w:pos="900" w:leader="none"/>
        </w:tabs>
        <w:spacing w:lineRule="atLeast" w:line="19" w:before="240" w:after="50"/>
        <w:jc w:val="both"/>
        <w:rPr/>
      </w:pPr>
      <w:r>
        <w:rPr/>
        <w:tab/>
        <w:t>Anh ta nói, “Ồ, có; Hãy nhìn trên thẻ cầu nguyện của tôi.”</w:t>
      </w:r>
    </w:p>
    <w:p>
      <w:pPr>
        <w:pStyle w:val="Normal"/>
        <w:tabs>
          <w:tab w:val="clear" w:pos="720"/>
          <w:tab w:val="left" w:pos="900" w:leader="none"/>
        </w:tabs>
        <w:spacing w:lineRule="atLeast" w:line="19" w:before="240" w:after="50"/>
        <w:jc w:val="both"/>
        <w:rPr/>
      </w:pPr>
      <w:r>
        <w:rPr/>
        <w:tab/>
        <w:t>Tôi nói, “Tôi không quan tâm thẻ cầu nguyện của ông viết gì. Không có gì không ổn với ông.”</w:t>
      </w:r>
    </w:p>
    <w:p>
      <w:pPr>
        <w:pStyle w:val="Normal"/>
        <w:tabs>
          <w:tab w:val="clear" w:pos="720"/>
          <w:tab w:val="left" w:pos="900" w:leader="none"/>
        </w:tabs>
        <w:spacing w:lineRule="atLeast" w:line="19" w:before="240" w:after="50"/>
        <w:jc w:val="both"/>
        <w:rPr/>
      </w:pPr>
      <w:r>
        <w:rPr/>
        <w:tab/>
        <w:t>Ông ấy nói, “Ồ,  xem này, tôi bị lao phổi, và vân vân,” như thế. “Hãy đọc trên thẻ cầu nguyện.,”</w:t>
      </w:r>
    </w:p>
    <w:p>
      <w:pPr>
        <w:pStyle w:val="Normal"/>
        <w:spacing w:lineRule="atLeast" w:line="19" w:before="0" w:after="50"/>
        <w:ind w:left="720" w:hanging="0"/>
        <w:jc w:val="both"/>
        <w:rPr/>
      </w:pPr>
      <w:r>
        <w:rPr/>
        <w:t xml:space="preserve">   </w:t>
      </w:r>
      <w:r>
        <w:rPr/>
        <w:t>Tôi nói, “Tôi không nhìn đến thẻ cầu nguyện đó. Tôi nhìn lên trời.” Hiểu không?</w:t>
      </w:r>
    </w:p>
    <w:p>
      <w:pPr>
        <w:pStyle w:val="Normal"/>
        <w:tabs>
          <w:tab w:val="clear" w:pos="720"/>
          <w:tab w:val="left" w:pos="900" w:leader="none"/>
        </w:tabs>
        <w:spacing w:lineRule="atLeast" w:line="19" w:before="240" w:after="50"/>
        <w:jc w:val="both"/>
        <w:rPr/>
      </w:pPr>
      <w:r>
        <w:rPr/>
        <w:t xml:space="preserve">  </w:t>
      </w:r>
      <w:r>
        <w:rPr>
          <w:vertAlign w:val="superscript"/>
        </w:rPr>
        <w:t>E-143</w:t>
      </w:r>
      <w:r>
        <w:rPr/>
        <w:t xml:space="preserve">   </w:t>
        <w:tab/>
        <w:t>Ông ấy nói, “Ồ, đó là nan đề của tôi.”</w:t>
      </w:r>
    </w:p>
    <w:p>
      <w:pPr>
        <w:pStyle w:val="Normal"/>
        <w:tabs>
          <w:tab w:val="clear" w:pos="720"/>
          <w:tab w:val="left" w:pos="900" w:leader="none"/>
        </w:tabs>
        <w:spacing w:lineRule="atLeast" w:line="19" w:before="240" w:after="50"/>
        <w:jc w:val="both"/>
        <w:rPr/>
      </w:pPr>
      <w:r>
        <w:rPr/>
        <w:tab/>
        <w:t>Tôi nói, “Ồ, có lẽ… Ông có thể đi xuống. Nếu ông không có bệnh giờ này, bởi vì ông thật sự không có bệnh đó. Ông có thể đã được chữa lành ở dưới đó.”</w:t>
      </w:r>
    </w:p>
    <w:p>
      <w:pPr>
        <w:pStyle w:val="Normal"/>
        <w:tabs>
          <w:tab w:val="clear" w:pos="720"/>
          <w:tab w:val="left" w:pos="900" w:leader="none"/>
        </w:tabs>
        <w:spacing w:lineRule="atLeast" w:line="19" w:before="240" w:after="50"/>
        <w:jc w:val="both"/>
        <w:rPr/>
      </w:pPr>
      <w:r>
        <w:rPr/>
        <w:tab/>
        <w:t>Ông ấy nói, “Ừm. Đó là suy nghĩ của ông. Tôi đã được chữa lành ở dưới đó.”</w:t>
      </w:r>
    </w:p>
    <w:p>
      <w:pPr>
        <w:pStyle w:val="Normal"/>
        <w:tabs>
          <w:tab w:val="clear" w:pos="720"/>
          <w:tab w:val="left" w:pos="900" w:leader="none"/>
        </w:tabs>
        <w:spacing w:lineRule="atLeast" w:line="19" w:before="0" w:after="50"/>
        <w:jc w:val="both"/>
        <w:rPr/>
      </w:pPr>
      <w:r>
        <w:rPr/>
        <w:tab/>
        <w:t>Tôi nghĩ, “Vấn đề của ông này là gì?” Tôi quay lại và nhìn lần nữa. Có một khải tượng lộ ra trước  ông. Tôi nói, “Ông là kẻ lừa dối. Ông thuộc về một Giáo hội nào đó. Tối hôm qua ngồi với người đàn ông đó ở ngay trên đó mặc bộ đồ màu đỏ -- với cà-vạt đỏ, mặc đồ màu đen. Và kia là vợ ông ấy ngồi ngay trên góc này, và vợ ông. Ông ngồi bên cạnh một cái bàn có vải phủ màu xanh lá cây chung quanh, và ông giả bộ đến đây để chứng minh rằng điều này là thần giao cách cảm.” Tôi nói, “Những việc mà ông ghi trên thẻ cầu nguyện hiện giờ có trên ông.” Ông ấy đã chết khoảng 6 tuần sau đó. Quí vị đừng bao giờ làm thế.</w:t>
      </w:r>
    </w:p>
    <w:p>
      <w:pPr>
        <w:pStyle w:val="Normal"/>
        <w:tabs>
          <w:tab w:val="clear" w:pos="720"/>
          <w:tab w:val="left" w:pos="900" w:leader="none"/>
        </w:tabs>
        <w:spacing w:lineRule="atLeast" w:line="19" w:before="0" w:after="50"/>
        <w:jc w:val="both"/>
        <w:rPr/>
      </w:pPr>
      <w:r>
        <w:rPr>
          <w:vertAlign w:val="superscript"/>
        </w:rPr>
        <w:t>E-144</w:t>
      </w:r>
      <w:r>
        <w:rPr/>
        <w:t xml:space="preserve">  </w:t>
        <w:tab/>
        <w:t>Vài tuần -- vài đêm sau đó, người đàn ông này ngồi đấy cố thôi miên tôi, giống như thế. Và tôi cứ cảm thấy linh kỳ cục đó. Tôi nói, “Xin mọi người vui lòng cúi đầu xuống; Giữ sự kỉnh kiền.” Anh em đã nghe tôi nói thế nhiều lần. Tôi đang theo dõi linh ấy. Anh em hiểu không? Và rồi ông ta cứ làm điều đó, và làm thế, và ông ta cứ quay quanh giống như thế. Tôi nói, “Tại sao ma quỉ đặt trong lòng ông làm điều này?” Tôi nói, “Ông đã bước, nhưng người ta sẽ mang ông ra.” Và họ đã làm thế. Điều đó hoàn toàn chính xác.</w:t>
      </w:r>
    </w:p>
    <w:p>
      <w:pPr>
        <w:pStyle w:val="Normal"/>
        <w:spacing w:lineRule="atLeast" w:line="19" w:before="0" w:after="50"/>
        <w:jc w:val="both"/>
        <w:rPr/>
      </w:pPr>
      <w:r>
        <w:rPr/>
        <w:t xml:space="preserve"> </w:t>
      </w:r>
      <w:r>
        <w:rPr/>
        <w:tab/>
        <w:t>Ông ta vẫn còn bại liệt. Đúng thế. Ông ấy chỉ đứng dậy. Ông bị cứng người (stiff)*; Hầu như không thể cử động được. Và ông đã viết hết bức thư này đến thư khác, mời tôi, “Hãy đến.” Tôi không thể làm gì về việc đó. Đó chính là tội lỗi của ông ta. Ông ấy phải làm cho đúng với Đức Chúa Trời. Không có chuyện… Tôi không muốn đặt tay tôi trên con người đó mà chẳng có ích gì. Hiểu không?</w:t>
      </w:r>
    </w:p>
    <w:p>
      <w:pPr>
        <w:pStyle w:val="Normal"/>
        <w:tabs>
          <w:tab w:val="clear" w:pos="720"/>
          <w:tab w:val="left" w:pos="900" w:leader="none"/>
        </w:tabs>
        <w:spacing w:lineRule="atLeast" w:line="19" w:before="240" w:after="50"/>
        <w:jc w:val="both"/>
        <w:rPr/>
      </w:pPr>
      <w:r>
        <w:rPr/>
        <w:t xml:space="preserve"> </w:t>
      </w:r>
      <w:r>
        <w:rPr>
          <w:caps/>
          <w:vertAlign w:val="superscript"/>
        </w:rPr>
        <w:t>E-145</w:t>
      </w:r>
      <w:r>
        <w:rPr/>
        <w:t xml:space="preserve">   Còn người đàn ông ở Phoenix, khi nào là lần đầu tiên ở đây lúc đó? Nhớ ở nơi đó, đã không cúi đầu xuống không? Người ta đưa tôi qua chỗ anh ta hàng chục lần ở California, ngồi ở đó, râu mọc khắp mặt, ngồi ở đó kêu, “Ục, ục,”như thế, không có trí khôn chút nào. Một tà linh  bị đuổi ra khỏi một người đã nhập vào ông ta. Đúng thế. Ngay tại Phoenix đây, trong chuyến đi lần đầu tiên của tôi. Đúng. Xem đấy, anh em phải cẩn thận.</w:t>
        <w:tab/>
        <w:t>Chúng ta không đùa giỡn với Hội thánh. Thật giống như trong thời của Ghi-đê-ôn. Thì giờ Hội thánh chơi đùa đã chấm dứt. Chúng ta phải sẵn sàng để gặp Đức Chúa Trời. Vâng, thưa quí vị. Đi dạo quanh, ký tên mình trên vé, và gia nhập Giáo hội, bỏ hết tất cả điều đó “that ‘s all out.” Hãy nhớ những điều này sẽ đi từ nơi này đến nơi khác. Chắc chắn vậy.</w:t>
      </w:r>
    </w:p>
    <w:p>
      <w:pPr>
        <w:pStyle w:val="Normal"/>
        <w:tabs>
          <w:tab w:val="clear" w:pos="720"/>
          <w:tab w:val="left" w:pos="900" w:leader="none"/>
        </w:tabs>
        <w:spacing w:lineRule="atLeast" w:line="19" w:before="240" w:after="50"/>
        <w:jc w:val="both"/>
        <w:rPr/>
      </w:pPr>
      <w:r>
        <w:rPr>
          <w:vertAlign w:val="superscript"/>
        </w:rPr>
        <w:t>E-146</w:t>
      </w:r>
      <w:r>
        <w:rPr/>
        <w:t xml:space="preserve">    </w:t>
        <w:tab/>
        <w:t>Người đàn bà ấy tôi không biết. Tôi chưa hề thấy bà ấy trong đời, theo như tôi biết. Bà ấy bị đau, tôi không biết  gì về điều đó. Bà ấy muốn cầu nguyện cho người nào khác không. Tôi không biết gì về điều đó. Tùy Đức Chúa Trời nói vậy. Nhưng nếu Đức Chúa Trời Phán vậy, hãy để cho bà ấy xem nó đúng hay không.</w:t>
      </w:r>
    </w:p>
    <w:p>
      <w:pPr>
        <w:pStyle w:val="Normal"/>
        <w:tabs>
          <w:tab w:val="clear" w:pos="720"/>
          <w:tab w:val="left" w:pos="900" w:leader="none"/>
        </w:tabs>
        <w:spacing w:lineRule="atLeast" w:line="19" w:before="240" w:after="50"/>
        <w:jc w:val="both"/>
        <w:rPr/>
      </w:pPr>
      <w:r>
        <w:rPr/>
        <w:tab/>
        <w:t>Thế thì chị tin rằng sự Đến của Đấng Christ đã gần, và Đức Thánh Linh không hề thay đổi ấy, cũng Đức Chúa Trời đã giáng xuống thành Sô-đôm, cũng là Đức Chúa Trời đang hiện ra phía sau đây trong những người nam người nữ tối nay chứ? Chị tin điều đó …?... Hãy tin; Hãy tin điều đó.</w:t>
      </w:r>
    </w:p>
    <w:p>
      <w:pPr>
        <w:pStyle w:val="Normal"/>
        <w:spacing w:lineRule="atLeast" w:line="19" w:before="0" w:after="50"/>
        <w:jc w:val="both"/>
        <w:rPr/>
      </w:pPr>
      <w:r>
        <w:rPr>
          <w:vertAlign w:val="superscript"/>
        </w:rPr>
        <w:t>E-147</w:t>
      </w:r>
      <w:r>
        <w:rPr/>
        <w:t xml:space="preserve">   </w:t>
        <w:tab/>
        <w:t>Bây giờ, tôi muốn chị nhìn lối mà chị đang nhìn, vậy chị sẽ không thấy, nghĩ tôi đang đọc… Người ta nói tôi đọc tâm trí dân chúng. Ồ, … Ai cũng biết những việc trước tiên của điều đó, biết rằng đó chỉ đơn thuần là… Thần giao cách cảm là quí vị đoán một con số và để tôi cũng đoán nó. Hiểu không? Không có chuyện như thế. Đức Chúa Trời không phải là thần giao cách cảm. Người ta gọi Chúa Jêsus là quỉ Bê-ên-xê-bun bởi vì Ngài đã làm điều đó, và nói Ngài là thầy bói, một quỉ. Ngài Phán, “</w:t>
      </w:r>
      <w:r>
        <w:rPr>
          <w:b/>
        </w:rPr>
        <w:t xml:space="preserve">Nếu ai nói phạm đến Con Người, thì sẽ được tha; Song nếu ai nói phạm đến Đức Thánh Linh, thì dầu đời nầy hay </w:t>
      </w:r>
      <w:r>
        <w:rPr>
          <w:rStyle w:val="Em"/>
          <w:b/>
        </w:rPr>
        <w:t>đời sau</w:t>
      </w:r>
      <w:r>
        <w:rPr>
          <w:b/>
        </w:rPr>
        <w:t xml:space="preserve"> cũng sẽ chẳng được tha</w:t>
      </w:r>
      <w:r>
        <w:rPr/>
        <w:t>.” Vậy anh em thấy nó đặt chúng ta ở đâu? Chị hiểu điều đó phải không, thưa chị? Hết thảy chúng ta đều hiểu.</w:t>
      </w:r>
    </w:p>
    <w:p>
      <w:pPr>
        <w:pStyle w:val="Normal"/>
        <w:spacing w:lineRule="atLeast" w:line="19" w:before="0" w:after="50"/>
        <w:jc w:val="both"/>
        <w:rPr/>
      </w:pPr>
      <w:r>
        <w:rPr>
          <w:vertAlign w:val="superscript"/>
        </w:rPr>
        <w:t>E-148</w:t>
      </w:r>
      <w:r>
        <w:rPr/>
        <w:t xml:space="preserve">   </w:t>
        <w:tab/>
        <w:t>Tôi sẽ không nói Ngài sẽ làm điều đó; Tôi tin cậy rằng Ngài sẽ làm, vì tôi không biết chị, và chị không biết tôi, và ở đây chúng ta đứng đây tối nay. Nếu tôi có quyền phép… Nếu chị bị đau và tôi có quyền phép để chữa lành chị, tôi sẽ làm điều đó. Nếu tôi bảo chị, tôi sẽ nói dối. Điều duy nhất mà tôi có thể làm là nói cho chị biết điều Lời đã dạy rằng bởi lằn roi Ngài mà chị được chữa lành. Đúng. Chị đã được lành.</w:t>
      </w:r>
    </w:p>
    <w:p>
      <w:pPr>
        <w:pStyle w:val="Normal"/>
        <w:spacing w:lineRule="atLeast" w:line="19" w:before="0" w:after="50"/>
        <w:ind w:firstLine="720"/>
        <w:jc w:val="both"/>
        <w:rPr/>
      </w:pPr>
      <w:r>
        <w:rPr/>
        <w:t>Tôi có thể nói với anh chị em giờ này, người đàn bà ấy không phải là tội nhân. Chị ấy là Cơ-đốc nhân. Đúng thế. Chị ấy có sự rung động tốt trong linh của chị. Hiểu không?</w:t>
      </w:r>
    </w:p>
    <w:p>
      <w:pPr>
        <w:pStyle w:val="Normal"/>
        <w:spacing w:lineRule="atLeast" w:line="19" w:before="0" w:after="50"/>
        <w:jc w:val="both"/>
        <w:rPr/>
      </w:pPr>
      <w:r>
        <w:rPr/>
        <w:t xml:space="preserve"> </w:t>
      </w:r>
      <w:r>
        <w:rPr/>
        <w:tab/>
        <w:t xml:space="preserve">Chị ấy là một Cơ-đốc nhân, và chị bị viêm khớp. Đúng vậy, phải không? Vâng, thưa quí vị. Ca mổ đó là ca mổ bàng quang. Rồi chị đã sợ rằng ca mổ ấy có điều gì đó, và chị bối rối kể từ đấy. Chị có nhiều biến chứng bây giờ. Điều đó đúng. Vậy thì, chị tin Đức Chúa Trời sẽ chữa lành chị và cho chị khỏe mạnh không? Cứ bước ngay ra khỏi bục và nói, “Cảm ơn Ngài, Chúa ôi.” A-men! </w:t>
      </w:r>
    </w:p>
    <w:p>
      <w:pPr>
        <w:pStyle w:val="Normal"/>
        <w:spacing w:lineRule="atLeast" w:line="19" w:before="0" w:after="50"/>
        <w:jc w:val="both"/>
        <w:rPr/>
      </w:pPr>
      <w:r>
        <w:rPr>
          <w:vertAlign w:val="superscript"/>
        </w:rPr>
        <w:t>E-149</w:t>
      </w:r>
      <w:r>
        <w:rPr/>
        <w:t xml:space="preserve">   Chào bà. Chúng ta không biết nhau, Đức Chúa Trời biết cả hai chúng ta. Nhưng nếu Đức Chúa Trời nói cho tôi biết nan đề của chị là gì, chị sẽ tin tôi là đầy tớ Ngài chứ? Không phải vì chị; Điều đó dành cho người nào khác: cho cháu chị. Hãy đi và tin. Chị tin hết lòng chứ?” Cứ có đức tin; Đừng nghi ngờ.</w:t>
      </w:r>
    </w:p>
    <w:p>
      <w:pPr>
        <w:pStyle w:val="Normal"/>
        <w:spacing w:lineRule="atLeast" w:line="19" w:before="0" w:after="50"/>
        <w:ind w:firstLine="720"/>
        <w:jc w:val="both"/>
        <w:rPr/>
      </w:pPr>
      <w:r>
        <w:rPr/>
        <w:t>Hãy đến nào. Bắt đầu trong thính giả. Bây giờ, đức tin của anh chị em đang bắt đầu ngước lên. Anh em biết đấy, anh chị em có thể cảm thấy điều đó. Anh chị em thấy điều gì lôi kéo. Hiểu không? Mọi thứ… Tôi nhìn ra ngoài đó và giống như căn phòng này bắt đầu quay giống như một hào quang, cứ quay quanh.</w:t>
      </w:r>
    </w:p>
    <w:p>
      <w:pPr>
        <w:pStyle w:val="Normal"/>
        <w:spacing w:lineRule="atLeast" w:line="19" w:before="0" w:after="50"/>
        <w:ind w:firstLine="720"/>
        <w:jc w:val="both"/>
        <w:rPr/>
      </w:pPr>
      <w:r>
        <w:rPr/>
        <w:t>Bây giờ anh em nói, “Anh Branham à, điều đó sẽ không ảnh hưởng đến anh như thế chứ? Nếu một người đàn bà  rờ vạt áo Chúa Jêsus và làm cho Con Đức Chúa Trời bị yếu đi, thì nó sẽ làm gì với tôi, là một tội nhân được cứu bởi ân điển Ngài? Cứ có đức tin.</w:t>
      </w:r>
    </w:p>
    <w:p>
      <w:pPr>
        <w:pStyle w:val="Normal"/>
        <w:spacing w:lineRule="atLeast" w:line="19" w:before="0" w:after="50"/>
        <w:jc w:val="both"/>
        <w:rPr/>
      </w:pPr>
      <w:r>
        <w:rPr>
          <w:vertAlign w:val="superscript"/>
        </w:rPr>
        <w:t>E-150</w:t>
      </w:r>
      <w:r>
        <w:rPr/>
        <w:t xml:space="preserve">   </w:t>
        <w:tab/>
        <w:t>Chúng ta là người lạ với nhau. Tôi không biết bà. Nhưng nếu Chúa Jêsus sẽ bày tỏ cho tôi bệnh của bà là gì, bà sẽ tin tôi là đầy tớ Ngài chứ? Bà tin rằng những gì tôi nói là chứng thực của điều Đức Chúa Trời đã hứa không? Bà tin điều đó không? Bà tự hỏi điều gì sai. Nhưng bà sẽ được khỏe mạnh giờ này. Ờ, Xin Chúa ban phước cho bà, nếu Ngài có thể nói cho bà biết điều gì đã xảy ra … Điều đó có đúng không? Nếu Ngài có thể nói cho bà biết những gì đã xảy ra là đúng, thì những gì Ngài nói trong tương lai là đúng.</w:t>
      </w:r>
    </w:p>
    <w:p>
      <w:pPr>
        <w:pStyle w:val="Normal"/>
        <w:spacing w:lineRule="atLeast" w:line="19" w:before="0" w:after="50"/>
        <w:jc w:val="both"/>
        <w:rPr/>
      </w:pPr>
      <w:r>
        <w:rPr>
          <w:vertAlign w:val="superscript"/>
        </w:rPr>
        <w:t>E-151</w:t>
      </w:r>
      <w:r>
        <w:rPr/>
        <w:t xml:space="preserve">  </w:t>
        <w:tab/>
        <w:t>Chào chị. Chào cháu. Chúng ta là người lạ với nhau. Tôi không biết chị. Có phải là cầu nguyện cho cậu bé không? Được rồi. Chờ một chút. Nào, hãy kỉnh kiền và tin hết lòng rằng Đức Chúa Jêsus Christ hôm qua, ngày nay, và cho đến đời đời không hề thay đổi. Ngài sẽ làm cho phần còn lại ứng nghiệm, nếu chỉ tin Ngài.</w:t>
      </w:r>
    </w:p>
    <w:p>
      <w:pPr>
        <w:pStyle w:val="Normal"/>
        <w:spacing w:lineRule="atLeast" w:line="19" w:before="0" w:after="50"/>
        <w:ind w:firstLine="720"/>
        <w:jc w:val="both"/>
        <w:rPr/>
      </w:pPr>
      <w:r>
        <w:rPr/>
        <w:t>Chị lau nước mắt đi rồi cầu nguyện, chị ơi. Nhưng bệnh đường ruột đã lìa khỏi chị. Chỉ tin hết lòng giờ này. Hãy có đức tin. Chị cảm thấy khác rồi, phải không? Nếu đúng, hãy giơ tay lên để mọi người thấy.</w:t>
      </w:r>
    </w:p>
    <w:p>
      <w:pPr>
        <w:pStyle w:val="Normal"/>
        <w:spacing w:lineRule="atLeast" w:line="19" w:before="0" w:after="50"/>
        <w:ind w:firstLine="720"/>
        <w:jc w:val="both"/>
        <w:rPr/>
      </w:pPr>
      <w:r>
        <w:rPr/>
        <w:t>Tôi muốn hỏi quí vị, người đàn bà đã rờ đến ai? Chị ấy không hề đụng đến tôi; Chị ấy đứng cách xa. Hiểu không?</w:t>
      </w:r>
    </w:p>
    <w:p>
      <w:pPr>
        <w:pStyle w:val="Normal"/>
        <w:spacing w:lineRule="atLeast" w:line="19" w:before="0" w:after="50"/>
        <w:jc w:val="both"/>
        <w:rPr/>
      </w:pPr>
      <w:r>
        <w:rPr/>
        <w:t xml:space="preserve"> </w:t>
      </w:r>
      <w:r>
        <w:rPr/>
        <w:tab/>
        <w:t>Nhưng chị ấy chạm đến Thầy Tế lễ Thượng phẩm, rờ đến đến Thầy Tế lễ Tối Cao.</w:t>
      </w:r>
    </w:p>
    <w:p>
      <w:pPr>
        <w:pStyle w:val="Normal"/>
        <w:spacing w:lineRule="atLeast" w:line="19" w:before="0" w:after="50"/>
        <w:jc w:val="both"/>
        <w:rPr/>
      </w:pPr>
      <w:r>
        <w:rPr>
          <w:vertAlign w:val="superscript"/>
        </w:rPr>
        <w:t>E-152</w:t>
      </w:r>
      <w:r>
        <w:rPr/>
        <w:t xml:space="preserve">   </w:t>
        <w:tab/>
        <w:t>Chị quan tâm về cậu con trai. Hầu như bệnh thận, bàng quang… Chồng chị đã cầu nguyện cho nó chưa? Ông ấy là Người Truyền đạo. Cậu ấy sẽ ổn. Đừng lo lắng. Chẳng phải Đức Chúa Jêsus Christ hôm qua, ngày nay, và cho đến đời đời không hề thay đổi sao?</w:t>
      </w:r>
    </w:p>
    <w:p>
      <w:pPr>
        <w:pStyle w:val="Normal"/>
        <w:spacing w:lineRule="atLeast" w:line="19" w:before="0" w:after="50"/>
        <w:ind w:firstLine="720"/>
        <w:jc w:val="both"/>
        <w:rPr/>
      </w:pPr>
      <w:r>
        <w:rPr/>
        <w:t>Chị thấy Ánh sáng ở trên người đàn ông kia đang cầu nguyện không? Bệnh nhức đầu đã lìa khỏi anh, và anh sẽ ổn bây giờ. Đừng nghi ngờ.Nó sẽ lìa khỏi. Anh đang cầu nguyện để Ngài làm điều đó, phải không? Đúng thế, nói, “Lạy Chúa Jêsus, Xin cho Anh Branham gọi con.” Được rồi. Đúng thế không? Hãy giơ tay lên. Nó đã biến mất.</w:t>
      </w:r>
    </w:p>
    <w:p>
      <w:pPr>
        <w:pStyle w:val="Normal"/>
        <w:spacing w:lineRule="atLeast" w:line="19" w:before="0" w:after="50"/>
        <w:jc w:val="both"/>
        <w:rPr/>
      </w:pPr>
      <w:r>
        <w:rPr>
          <w:vertAlign w:val="superscript"/>
        </w:rPr>
        <w:t>E-153</w:t>
      </w:r>
      <w:r>
        <w:rPr/>
        <w:t xml:space="preserve">    Điều đó khiến ông ở đằng sau anh tin. Bệnh nơi chân anh cũng lìa khỏi, anh ơi, nếu anh… Ngài cũng có thể chữa lành bệnh suyễn, phải không? Được rồi. Cứ tin Ngài hết lòng. Hãy có… Đừng nghi ngờ. Chỉ tin hết lòng.</w:t>
      </w:r>
    </w:p>
    <w:p>
      <w:pPr>
        <w:pStyle w:val="Normal"/>
        <w:spacing w:lineRule="atLeast" w:line="19" w:before="0" w:after="50"/>
        <w:ind w:firstLine="720"/>
        <w:jc w:val="both"/>
        <w:rPr/>
      </w:pPr>
      <w:r>
        <w:rPr/>
        <w:t>Được rồi. Anh chị em ở ngoài đó tin không? Đừng nghi ngờ. Có một linh kỳ cục đang di chuyển ở đây. Tôi tin Chúa Jêsus sẽ làm nó lìa khỏi. Được rồi. Được rồi. Cứ tin giờ này, chị ơi.</w:t>
      </w:r>
    </w:p>
    <w:p>
      <w:pPr>
        <w:pStyle w:val="Normal"/>
        <w:spacing w:lineRule="atLeast" w:line="19" w:before="0" w:after="50"/>
        <w:ind w:firstLine="720"/>
        <w:jc w:val="both"/>
        <w:rPr/>
      </w:pPr>
      <w:r>
        <w:rPr/>
        <w:t>Được rồi, cậu bé. Cho cậu ấy à? Nói gì? Vâng, cứ tin và nó sẽ lìa khỏi cậu ấy. Cậu ấy sẽ ổn và khỏe mạnh. Tốt.</w:t>
      </w:r>
    </w:p>
    <w:p>
      <w:pPr>
        <w:pStyle w:val="Normal"/>
        <w:spacing w:lineRule="atLeast" w:line="19" w:before="0" w:after="50"/>
        <w:ind w:firstLine="720"/>
        <w:jc w:val="both"/>
        <w:rPr/>
      </w:pPr>
      <w:r>
        <w:rPr/>
        <w:t>Chị tin không, thưa chị? Bệnh phụ nữ sẽ hết. Hãy tin hết lòng. Hãy có đức tin giờ này.</w:t>
      </w:r>
    </w:p>
    <w:p>
      <w:pPr>
        <w:pStyle w:val="Normal"/>
        <w:spacing w:lineRule="atLeast" w:line="19" w:before="0" w:after="50"/>
        <w:ind w:firstLine="720"/>
        <w:jc w:val="both"/>
        <w:rPr/>
      </w:pPr>
      <w:r>
        <w:rPr/>
        <w:t>Hãy đến, chị ơi. Chị tin Đức Chúa Trời chữa lành bệnh tim chứ? Ngài cũng chữa lành bệnh của chị, phải không? Vậy cứ tin đi.</w:t>
      </w:r>
    </w:p>
    <w:p>
      <w:pPr>
        <w:pStyle w:val="Normal"/>
        <w:spacing w:lineRule="atLeast" w:line="19" w:before="0" w:after="50"/>
        <w:jc w:val="both"/>
        <w:rPr/>
      </w:pPr>
      <w:r>
        <w:rPr>
          <w:vertAlign w:val="superscript"/>
        </w:rPr>
        <w:t>E-154</w:t>
      </w:r>
      <w:r>
        <w:rPr/>
        <w:t xml:space="preserve">    Chào ông. Ông muốn đi ăn tối không? Cứ đi và ăn. Xin Chúa ban phước cho ông. Tất cả bệnh đã hết. Bệnh dạ dày đã hết, nó hết rồi. Chỉ có đức tin; Đừng nghi ngờ. Hãy tin hết lòng.</w:t>
      </w:r>
    </w:p>
    <w:p>
      <w:pPr>
        <w:pStyle w:val="Normal"/>
        <w:spacing w:lineRule="atLeast" w:line="19" w:before="0" w:after="50"/>
        <w:ind w:firstLine="720"/>
        <w:jc w:val="both"/>
        <w:rPr/>
      </w:pPr>
      <w:r>
        <w:rPr/>
        <w:t>Ông là người trông to lớn khỏe mạnh, đang chịu khổ sở vì bệnh thần kinh. Nhưng đó là điều hiện có. Nó sẽ lìa khỏi ông giờ này. Hãy tin hết lòng;</w:t>
      </w:r>
    </w:p>
    <w:p>
      <w:pPr>
        <w:pStyle w:val="Normal"/>
        <w:spacing w:lineRule="atLeast" w:line="19" w:before="0" w:after="50"/>
        <w:ind w:firstLine="720"/>
        <w:jc w:val="both"/>
        <w:rPr/>
      </w:pPr>
      <w:r>
        <w:rPr/>
        <w:t xml:space="preserve">Người đàn ông ngồi ở phía sau đó có bóng đen che phủ ông, và thanh niên ngồi ngay phía sau đó bị chứng động kinh: cậu tin không, rằng Đức Chúa Trời sẽ chữa lành cậu? Cậu muốn tin điều đó không? Được rồi. Hãy có đức tin nơi Đức Chúa Trời và bệnh sẽ lìa khỏi bạn. Ha-lê-lu-gia! Quí vị tin không? A-men! </w:t>
      </w:r>
    </w:p>
    <w:p>
      <w:pPr>
        <w:pStyle w:val="Normal"/>
        <w:spacing w:lineRule="atLeast" w:line="19" w:before="0" w:after="50"/>
        <w:jc w:val="both"/>
        <w:rPr/>
      </w:pPr>
      <w:r>
        <w:rPr>
          <w:vertAlign w:val="superscript"/>
        </w:rPr>
        <w:t>E-155</w:t>
      </w:r>
      <w:r>
        <w:rPr/>
        <w:t xml:space="preserve">  </w:t>
        <w:tab/>
        <w:t>Hãy cầu nguyện cho cậu bé… Không, nó đang cầu nguyện, người đàn bà Mê-xi-cô đó đang cầu nguyện cho con trai bị bệnh ung thư, chưa được cứu. Nếu bà tin, Đức Chúa Trời sẽ lo  liệu điều đó. Hãy có đức tin nơi Đức Chúa Trời. Đừng nghi ngờ. Ừ-m.</w:t>
      </w:r>
    </w:p>
    <w:p>
      <w:pPr>
        <w:pStyle w:val="Normal"/>
        <w:spacing w:lineRule="atLeast" w:line="19" w:before="0" w:after="50"/>
        <w:ind w:firstLine="720"/>
        <w:jc w:val="both"/>
        <w:rPr/>
      </w:pPr>
      <w:r>
        <w:rPr/>
        <w:t>Bệnh “bursitis”*, quí vị tin rằng Đức Chúa Trời sẽ lo liệu bệnh “bursitis”, ngồi ngay phía trước người đàn bà ở đó bị bệnh ấy, hai người đang ngồi với nhau, tin bằng cả đời sống mình -- bằng cả tấm lòng và những gì quí vị có thể có. Hãy tin hết lòng.</w:t>
      </w:r>
    </w:p>
    <w:p>
      <w:pPr>
        <w:pStyle w:val="Normal"/>
        <w:spacing w:lineRule="atLeast" w:line="19" w:before="0" w:after="50"/>
        <w:ind w:firstLine="720"/>
        <w:jc w:val="both"/>
        <w:rPr/>
      </w:pPr>
      <w:r>
        <w:rPr/>
        <w:t>Thanh niên đang ngồi đó bị bệnh động kinh, anh tin Đức Chúa Trời sẽ chữa lành bệnh đó, chàng trai đang ngồi bên trong thanh niên ấy không? Hãy đặt tay trên anh ấy, thưa ông, tin hết lòng. Trong Danh Đức Chúa Jêsus Christ, hãy ra khỏi anh ấy, ớ Sa-tan. Ngươi không thể trốn. Sa-tan không thể che giấu điều gì giờ này.</w:t>
      </w:r>
    </w:p>
    <w:p>
      <w:pPr>
        <w:pStyle w:val="Normal"/>
        <w:spacing w:lineRule="atLeast" w:line="19" w:before="0" w:after="50"/>
        <w:jc w:val="both"/>
        <w:rPr/>
      </w:pPr>
      <w:r>
        <w:rPr>
          <w:vertAlign w:val="superscript"/>
        </w:rPr>
        <w:t>E-156</w:t>
      </w:r>
      <w:r>
        <w:rPr/>
        <w:t xml:space="preserve">   </w:t>
        <w:tab/>
        <w:t>Sự Hiện diện của Chúa ở đây. Quí vị tin hết lòng không? Đức Chúa Jêsus Christ hôm qua, ngày nay, và cho đến đời đời không hề thay đổi phải không? Đó là gì? Hãy tin. Hãy hành động dựa trên Lời Ngài nếu quí vị muốn thấy những phép lạ. Nếu Đức Chúa Trời ở cùng chúng ta thì những phép lạ của Ngài ở đâu? Chúng ở đây này. A-men! Đức Chúa Trời ở cùng chúng ta. A-men! Đức Chúa Trời ở với chúng ta. Đây là dấu hiệu mà Ngài đang sống động, Ngài làm giống như  Ngài đã làm trước khi chết. Ngài đã sống lại mãi mãi.</w:t>
      </w:r>
    </w:p>
    <w:p>
      <w:pPr>
        <w:pStyle w:val="Normal"/>
        <w:spacing w:lineRule="atLeast" w:line="19" w:before="0" w:after="50"/>
        <w:ind w:firstLine="720"/>
        <w:jc w:val="both"/>
        <w:rPr/>
      </w:pPr>
      <w:r>
        <w:rPr/>
        <w:t>Bây giờ, quí vị là những người tin phải không?? Hãy giơ tay lên. Ồ. Hãy đặt tay trên nhau. Đừng cầu nguyện cho chính mình. Hãy cầu nguyện cho người kế bên. Chỉ cầu nguyện. Chỉ cầu nguyện, “Lạy Chúa là Đức Chúa Trời, xin chữa lành người này,”người khác… Chính là điều đó; Bây giờ hãy tin.</w:t>
      </w:r>
    </w:p>
    <w:p>
      <w:pPr>
        <w:pStyle w:val="Normal"/>
        <w:spacing w:lineRule="atLeast" w:line="19" w:before="0" w:after="50"/>
        <w:jc w:val="both"/>
        <w:rPr/>
      </w:pPr>
      <w:r>
        <w:rPr>
          <w:vertAlign w:val="superscript"/>
        </w:rPr>
        <w:t>E-157</w:t>
      </w:r>
      <w:r>
        <w:rPr/>
        <w:t xml:space="preserve">   Ồ, lạy Chúa là Đức Chúa Trời, Đấng Tạo dựng trời đất, trong Danh Đức Chúa Jêsus Christ chúng con cầu xin quyền năng của Đức Chúa Trời lan tràn khắp tòa nhà này bây giờ giống như ngọn gió quyền năng thổi ào ào đầy dẫy hết thảy nhà này, và đầy dẫy những người này bằng quyền năng Đức Thánh Linh để tin rằng Đức Chúa Trời vẫn sống và tể trị,</w:t>
      </w:r>
    </w:p>
    <w:p>
      <w:pPr>
        <w:pStyle w:val="Normal"/>
        <w:spacing w:lineRule="atLeast" w:line="19" w:before="0" w:after="50"/>
        <w:ind w:firstLine="720"/>
        <w:jc w:val="both"/>
        <w:rPr/>
      </w:pPr>
      <w:r>
        <w:rPr/>
        <w:t xml:space="preserve">Ớ Sa-tan, hãy ra khỏi nơi này. Hãy ra khỏi những người này.Ta quở ngươi, trong Danh Đức Chúa Trời Hằng Sống. A-men! </w:t>
      </w:r>
    </w:p>
    <w:p>
      <w:pPr>
        <w:pStyle w:val="Normal"/>
        <w:spacing w:lineRule="atLeast" w:line="19" w:before="0" w:after="50"/>
        <w:jc w:val="both"/>
        <w:rPr/>
      </w:pPr>
      <w:r>
        <w:rPr>
          <w:vertAlign w:val="superscript"/>
        </w:rPr>
        <w:t>E-158</w:t>
      </w:r>
      <w:r>
        <w:rPr/>
        <w:t xml:space="preserve">   Hãy nắm giữ nó. Hãy để cho nó thấm nhuần. Đó là Lời Ngài. Đó là Lời tự bày tỏ ra. Lời vẫn tự bày tỏ trong anh chị em nếu anh chị em tin. Hãy cất đi những đám mây nghi ngờ, mặt trời đang chiếu sáng. C-o-n đang chiếu sáng. Quyền năng Ngài ở đây trong căn phòng này để làm cho anh chị em khỏe mạnh. A-men! </w:t>
      </w:r>
    </w:p>
    <w:p>
      <w:pPr>
        <w:pStyle w:val="Normal"/>
        <w:spacing w:lineRule="atLeast" w:line="19" w:before="0" w:after="50"/>
        <w:ind w:firstLine="720"/>
        <w:jc w:val="both"/>
        <w:rPr/>
      </w:pPr>
      <w:r>
        <w:rPr/>
        <w:t>Anh chị em tin không? Bằng cả tấm lòng chứ? Thế thì trong Danh Đức Chúa Jêsus Christ hãy đứng lên tại chỗ và nhận lãnh nó trong Danh Đức Chúa Jêsus Christ. Hãy giơ tay lên và Ngợi khen Chúa. Dâng Ngài sự ngợi khen. Tốt lắm… ?...</w:t>
      </w:r>
    </w:p>
    <w:p>
      <w:pPr>
        <w:pStyle w:val="Normal"/>
        <w:spacing w:lineRule="atLeast" w:line="19" w:before="0" w:after="50"/>
        <w:jc w:val="both"/>
        <w:rPr/>
      </w:pPr>
      <w:r>
        <w:rPr/>
      </w:r>
    </w:p>
    <w:p>
      <w:pPr>
        <w:pStyle w:val="Normal"/>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napToGrid w:val="false"/>
        <w:spacing w:lineRule="atLeast" w:line="19" w:before="0" w:after="50"/>
        <w:jc w:val="both"/>
        <w:rPr>
          <w:szCs w:val="20"/>
          <w:lang w:val="es-ES_tradnl"/>
        </w:rPr>
      </w:pPr>
      <w:r>
        <w:rPr>
          <w:szCs w:val="20"/>
          <w:lang w:val="es-ES_tradnl"/>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sz w:val="20"/>
          <w:szCs w:val="20"/>
          <w:lang w:val="es-ES_tradnl"/>
        </w:rPr>
      </w:pPr>
      <w:r>
        <w:rPr>
          <w:sz w:val="20"/>
          <w:szCs w:val="20"/>
          <w:lang w:val="es-ES_tradnl"/>
        </w:rPr>
        <w:t>http://</w:t>
      </w:r>
      <w:hyperlink r:id="rId3">
        <w:r>
          <w:rPr>
            <w:rStyle w:val="InternetLink"/>
            <w:color w:val="000000"/>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 xml:space="preserve">Email: </w:t>
      </w:r>
      <w:hyperlink r:id="rId4">
        <w:r>
          <w:rPr>
            <w:rStyle w:val="InternetLink"/>
            <w:color w:val="000000"/>
            <w:sz w:val="20"/>
            <w:szCs w:val="20"/>
            <w:lang w:val="es-ES_tradnl"/>
          </w:rPr>
          <w:t>ThanhDoCanada@Yahoo.Ca</w:t>
        </w:r>
      </w:hyperlink>
    </w:p>
    <w:p>
      <w:pPr>
        <w:pStyle w:val="Normal"/>
        <w:spacing w:lineRule="atLeast" w:line="19" w:before="0" w:after="50"/>
        <w:jc w:val="both"/>
        <w:rPr>
          <w:sz w:val="20"/>
          <w:szCs w:val="20"/>
          <w:lang w:val="es-ES_tradnl"/>
        </w:rPr>
      </w:pPr>
      <w:r>
        <w:rPr>
          <w:sz w:val="20"/>
          <w:szCs w:val="20"/>
          <w:lang w:val="es-ES_tradnl"/>
        </w:rPr>
      </w:r>
    </w:p>
    <w:p>
      <w:pPr>
        <w:pStyle w:val="Normal"/>
        <w:spacing w:lineRule="atLeast" w:line="19" w:before="0" w:after="50"/>
        <w:jc w:val="both"/>
        <w:rPr>
          <w:iCs/>
          <w:lang w:val="en-CA"/>
        </w:rPr>
      </w:pPr>
      <w:r>
        <w:rPr>
          <w:iCs/>
          <w:lang w:val="en-CA"/>
        </w:rPr>
      </w:r>
    </w:p>
    <w:p>
      <w:pPr>
        <w:pStyle w:val="Normal"/>
        <w:rPr>
          <w:iCs/>
          <w:lang w:val="en-CA"/>
        </w:rPr>
      </w:pPr>
      <w:r>
        <w:rPr>
          <w:iCs/>
          <w:lang w:val="en-CA"/>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3:26:00Z</dcterms:created>
  <dc:creator>Phuong</dc:creator>
  <dc:description/>
  <cp:keywords/>
  <dc:language>en-US</dc:language>
  <cp:lastModifiedBy>Timothy</cp:lastModifiedBy>
  <dcterms:modified xsi:type="dcterms:W3CDTF">2014-11-01T14:55:00Z</dcterms:modified>
  <cp:revision>13</cp:revision>
  <dc:subject/>
  <dc:title>Ta Há Chẳng Sai Ngươi Đi Sao</dc:title>
</cp:coreProperties>
</file>