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9" w:before="0" w:after="50"/>
        <w:jc w:val="center"/>
        <w:rPr>
          <w:b/>
          <w:b/>
          <w:sz w:val="36"/>
          <w:szCs w:val="36"/>
        </w:rPr>
      </w:pPr>
      <w:r>
        <w:rPr>
          <w:b/>
          <w:sz w:val="36"/>
          <w:szCs w:val="36"/>
        </w:rPr>
        <w:t xml:space="preserve">Sự Vô Tín Không Cản Trở Đức Chúa Trời </w:t>
      </w:r>
    </w:p>
    <w:p>
      <w:pPr>
        <w:pStyle w:val="Normal"/>
        <w:spacing w:lineRule="atLeast" w:line="19" w:before="0" w:after="50"/>
        <w:jc w:val="center"/>
        <w:rPr>
          <w:b/>
          <w:b/>
          <w:sz w:val="36"/>
          <w:szCs w:val="36"/>
        </w:rPr>
      </w:pPr>
      <w:r>
        <w:rPr>
          <w:b/>
          <w:sz w:val="36"/>
          <w:szCs w:val="36"/>
        </w:rPr>
      </w:r>
    </w:p>
    <w:p>
      <w:pPr>
        <w:pStyle w:val="Normal"/>
        <w:pBdr>
          <w:top w:val="single" w:sz="4" w:space="1" w:color="000000"/>
          <w:left w:val="single" w:sz="4" w:space="4" w:color="000000"/>
          <w:bottom w:val="single" w:sz="4" w:space="1" w:color="000000"/>
          <w:right w:val="single" w:sz="4" w:space="4" w:color="000000"/>
        </w:pBdr>
        <w:tabs>
          <w:tab w:val="clear" w:pos="720"/>
          <w:tab w:val="left" w:pos="9000" w:leader="none"/>
        </w:tabs>
        <w:spacing w:lineRule="atLeast" w:line="19" w:before="0" w:after="50"/>
        <w:ind w:left="840" w:right="619" w:firstLine="360"/>
        <w:jc w:val="both"/>
        <w:rPr/>
      </w:pPr>
      <w:r>
        <w:rPr/>
        <w:t xml:space="preserve"> </w:t>
      </w:r>
      <w:r>
        <w:rPr>
          <w:sz w:val="20"/>
          <w:szCs w:val="20"/>
        </w:rPr>
        <w:t xml:space="preserve">Sứ điệp này được dịch từ băng ghi âm số </w:t>
      </w:r>
      <w:r>
        <w:rPr>
          <w:b/>
          <w:color w:val="0000FF"/>
          <w:sz w:val="20"/>
        </w:rPr>
        <w:t>62-0128M</w:t>
      </w:r>
      <w:r>
        <w:rPr>
          <w:sz w:val="20"/>
        </w:rPr>
        <w:t xml:space="preserve"> “</w:t>
      </w:r>
      <w:r>
        <w:rPr>
          <w:b/>
          <w:color w:val="0000FF"/>
          <w:sz w:val="20"/>
        </w:rPr>
        <w:t>Unbelief Does Not Hinder God</w:t>
      </w:r>
      <w:r>
        <w:rPr>
          <w:sz w:val="20"/>
        </w:rPr>
        <w:t xml:space="preserve">”, dài 61 </w:t>
      </w:r>
      <w:r>
        <w:rPr>
          <w:sz w:val="20"/>
          <w:szCs w:val="20"/>
        </w:rPr>
        <w:t xml:space="preserve">phút, giảng </w:t>
      </w:r>
      <w:r>
        <w:rPr>
          <w:sz w:val="20"/>
        </w:rPr>
        <w:t>sáng Chúa nhật, ngày 28 tháng 01 năm 1962</w:t>
      </w:r>
      <w:r>
        <w:rPr>
          <w:sz w:val="20"/>
          <w:szCs w:val="20"/>
        </w:rPr>
        <w:t xml:space="preserve">, bởi Anh (Mục sư) Brother William Marrion Branham, tại </w:t>
      </w:r>
      <w:r>
        <w:rPr>
          <w:sz w:val="20"/>
        </w:rPr>
        <w:t xml:space="preserve">Nhà thờ Hội Thánh của Đức Chúa Trời, Phoenix, tiểu bang Arizona, USA. (Bản dịch tiếng Việt đã sửa lại lần thứ 2 theo The Message 2014, ngày 07/3/2014  - </w:t>
      </w:r>
      <w:hyperlink r:id="rId2">
        <w:r>
          <w:rPr>
            <w:rStyle w:val="InternetLink"/>
            <w:color w:val="000000"/>
            <w:sz w:val="20"/>
          </w:rPr>
          <w:t>Vietnamese Translation, Version 2</w:t>
        </w:r>
      </w:hyperlink>
      <w:r>
        <w:rPr>
          <w:sz w:val="20"/>
        </w:rPr>
        <w:t>.</w:t>
      </w:r>
      <w:r>
        <w:rPr>
          <w:sz w:val="20"/>
          <w:szCs w:val="20"/>
        </w:rPr>
        <w:t>)</w:t>
      </w:r>
    </w:p>
    <w:p>
      <w:pPr>
        <w:pStyle w:val="Normal"/>
        <w:spacing w:lineRule="atLeast" w:line="19" w:before="0" w:after="50"/>
        <w:jc w:val="both"/>
        <w:rPr/>
      </w:pPr>
      <w:r>
        <w:rPr/>
        <w:t xml:space="preserve"> </w:t>
      </w:r>
    </w:p>
    <w:p>
      <w:pPr>
        <w:pStyle w:val="Normal"/>
        <w:spacing w:lineRule="atLeast" w:line="19" w:before="0" w:after="50"/>
        <w:jc w:val="both"/>
        <w:rPr/>
      </w:pPr>
      <w:r>
        <w:rPr>
          <w:vertAlign w:val="superscript"/>
        </w:rPr>
        <w:t>E-1</w:t>
      </w:r>
      <w:r>
        <w:rPr/>
        <w:t xml:space="preserve">  </w:t>
        <w:tab/>
        <w:t xml:space="preserve">Xin Chúa ban phước cho quí vị. Quí vị biết có Lời chép, “Tôi vui mừng khi người ta nói với tôi rằng, “Chúng ta hãy đến nhà Chúa.” A-men! … ? ... </w:t>
      </w:r>
      <w:r>
        <w:rPr>
          <w:szCs w:val="24"/>
        </w:rPr>
        <w:t>Nơi đáng yêu này, không khí đáng yêu, Mục sư đáng yêu và ban hát này, một Hội thánh tốt đẹp như vậy, tôi thấy không có lý do gì thiếu sót sáng nay cho tất cả những gì chúng ta cần. Tôi đánh giá cao ban hát, “Đức Chúa Trời là Sự Đầy Đủ.” Điều đó không tốt đẹp sao? Hát rất hay và hết lòng “conserates voices,”* tôi thích điều đó. Tôi thích điều gì chân thật, không có đưa  sự gì khác vào. Anh em không có … Tôi thích hát, nhưng tôi thật sự không thể chịu đựng một giọng được luyện nhiều quá, quí vị biết đấy, … giữ giọng cho đến khi họ tái xanh mặt mày, và …loại thuốc súc miệng nào đó hay là tiếng líu lo “</w:t>
      </w:r>
      <w:r>
        <w:rPr/>
        <w:t>some kind of a gargle or a warble or something,” *… mà không phải hát. Tôi thích hát giống như thế: đúng ngay như từ trong tấm lòng, sự ca ngợi Ngũ tuần điển hình thuở xưa.</w:t>
      </w:r>
      <w:r>
        <w:rPr>
          <w:szCs w:val="24"/>
        </w:rPr>
        <w:t xml:space="preserve">  </w:t>
      </w:r>
    </w:p>
    <w:p>
      <w:pPr>
        <w:pStyle w:val="Normal"/>
        <w:spacing w:lineRule="atLeast" w:line="19" w:before="0" w:after="50"/>
        <w:jc w:val="both"/>
        <w:rPr/>
      </w:pPr>
      <w:r>
        <w:rPr>
          <w:szCs w:val="24"/>
          <w:vertAlign w:val="superscript"/>
        </w:rPr>
        <w:t>E-2</w:t>
      </w:r>
      <w:r>
        <w:rPr>
          <w:szCs w:val="24"/>
        </w:rPr>
        <w:t xml:space="preserve">   </w:t>
        <w:tab/>
        <w:t>Anh Fred Sothmann, (Một trong các Chấp sự) Anh ngồi ở đâu? Nhìn chung quanh nơi này. Đây là cách tôi thích cho Nhà thờ chúng tôi được xây dựng ở nhà, với tất cả những phòng học Trường Chúa nhật và tất cả những thứ ở phía sau như thế. Tôi thích việc này. Tôi thích những chiếc ghế dài ấy, những tấm thảm thật thích hợp. Nó rất đẹp. Tôi không nói điều đó để chúc tụng quá nhiều như… Tôi chỉ đang nói sự thật. Tôi thích điều đó. Tôi thật thích nó.</w:t>
      </w:r>
    </w:p>
    <w:p>
      <w:pPr>
        <w:pStyle w:val="Normal"/>
        <w:spacing w:lineRule="atLeast" w:line="19" w:before="0" w:after="50"/>
        <w:jc w:val="both"/>
        <w:rPr/>
      </w:pPr>
      <w:r>
        <w:rPr>
          <w:szCs w:val="24"/>
          <w:vertAlign w:val="superscript"/>
        </w:rPr>
        <w:t>E-3</w:t>
      </w:r>
      <w:r>
        <w:rPr>
          <w:szCs w:val="24"/>
        </w:rPr>
        <w:t xml:space="preserve">  </w:t>
        <w:tab/>
        <w:t>Tôi nghĩ đây là nơi tôi được cho là có mặt trước tiên. Tôi gần như đến trễ 10 ngày. Chính tôi thường hay đến trễ. Nhưng 2 việc mà tôi đã học được sáng nay, là đây là một trong các Nhà thờ của Hội thánh của Đức Chúa Trời ở Cleveland, Tennessee. Những người đó ở khắp thế giới là một ơn phước đối với tôi. Tôi còn nhớ một người “run-in” * mà chúng tôi đã quen biết lúc đầu. Cách đây nhiều năm ở đây, Anh Gordon Lindsay, đã hợp tác với Phúc âm Ngũ Tuần, anh ấy phái tôi đến Chattanooga. Anh nói sẽ có một Buổi nhóm ở đó và họ có một thính phòng lớn. Vì thế tôi nhờ Anh Baxter đi nói thay tôi lúc ấy, ở Chattanooga. Anh ấy gọi về và nói, “Anh Branham à, chúng ta có một thính phòng ở đây chứa 6.500 chỗ ngồi; Chúng ta có một Giáo hội tài trợ, và đó là một Nhà thờ nhỏ ở trong tầng hầm, chỉ có khoảng 35 thành viên.” Nói, “Thật tốt, tất cả được tài trợ.”</w:t>
      </w:r>
    </w:p>
    <w:p>
      <w:pPr>
        <w:pStyle w:val="Normal"/>
        <w:spacing w:lineRule="atLeast" w:line="19" w:before="0" w:after="50"/>
        <w:jc w:val="both"/>
        <w:rPr/>
      </w:pPr>
      <w:r>
        <w:rPr>
          <w:szCs w:val="24"/>
          <w:vertAlign w:val="superscript"/>
        </w:rPr>
        <w:t>E-4</w:t>
      </w:r>
      <w:r>
        <w:rPr>
          <w:szCs w:val="24"/>
        </w:rPr>
        <w:t xml:space="preserve">   </w:t>
        <w:tab/>
        <w:t>Tôi nói, “Ồ, tôi sẽ lên đó ngày mai,” và tôi đã đáp chuyến bay đi đến. Sáng hôm sau tôi được đặc ân nói ở Trường Cao đẳng Lee. Đó là một trong những trường Cao đẳng lớn, và, ồ, họ là một khối sinh viên tốt đẹp. Đêm kế tiếp khi đến, họ phải ở phía ngoài đường vì không thể vào trong phòng để kiếm được một chỗ ngồi nào. Họ đến nhờ tôi cứu giúp. Tất cả thính phòng, với một Hội thánh nhỏ bé tài trợ, và tất cả đến với nhau, chúng tôi thật sự đã có một thì giờ vinh hiển. Đó là lần tiếp xúc đầu tiên của tôi trực tiếp với Tổng liên Hội (headquarters)* của [Giáo hội] Hội thánh của Đức Chúa Trời. Tôi thích cái tên đó, Hội thánh của Đức Chúa Trời. Tôi thích Giáo hội đó vì cái tên ấy, và tôi đánh giá cao điều đó rất nhiều.</w:t>
      </w:r>
    </w:p>
    <w:p>
      <w:pPr>
        <w:pStyle w:val="Normal"/>
        <w:spacing w:lineRule="atLeast" w:line="19" w:before="0" w:after="50"/>
        <w:jc w:val="both"/>
        <w:rPr/>
      </w:pPr>
      <w:r>
        <w:rPr>
          <w:szCs w:val="24"/>
        </w:rPr>
        <w:t xml:space="preserve">  </w:t>
      </w:r>
      <w:r>
        <w:rPr>
          <w:szCs w:val="24"/>
        </w:rPr>
        <w:tab/>
        <w:t xml:space="preserve">Anh em biết, tôi chắc rằng Anh David Littlefield. Anh ấy là một người bạn tri kỷ của tôi. Anh đến nhà tôi luôn. Chúng tôi có sự thông công với nhau ở trên đó. Anh vừa mới mua một Nhà thờ ở trên đó và mới đây tôi được đặc ân dâng hiến nó cho Đức Chúa Trời. </w:t>
      </w:r>
    </w:p>
    <w:p>
      <w:pPr>
        <w:pStyle w:val="Normal"/>
        <w:spacing w:lineRule="atLeast" w:line="19" w:before="0" w:after="50"/>
        <w:jc w:val="both"/>
        <w:rPr/>
      </w:pPr>
      <w:r>
        <w:rPr>
          <w:szCs w:val="24"/>
          <w:vertAlign w:val="superscript"/>
        </w:rPr>
        <w:t>E-5</w:t>
      </w:r>
      <w:r>
        <w:rPr>
          <w:szCs w:val="24"/>
        </w:rPr>
        <w:t xml:space="preserve">    Vì thế, chúng ta vui mừng được ở đây ngày hôm nay trong không khí thờ phượng này. Tôi biết ơn rất nhiều sự tham dự của các Giáo hội từ khi chúng tôi được ở đây, và khắp thung lũng Maricopa với một sự thông công tuyệt vời như vậy. Tôi đã nói ngày nọ rằng tôi nghĩ từ “Phoenix” có nghĩa là “cái đến từ không có gì.” Vậy thì, đó có thể là sự diễn đạt sai, nhưng tôi nghĩ là sự gì theo trật tự ấy, mà thành phố này được xây dựng  lên từ một sa mạc ở đây, ngay ở giữa sa mạc. Nó nổi lên từ sự hỗn lọan.</w:t>
      </w:r>
    </w:p>
    <w:p>
      <w:pPr>
        <w:pStyle w:val="Normal"/>
        <w:spacing w:lineRule="atLeast" w:line="19" w:before="0" w:after="50"/>
        <w:jc w:val="both"/>
        <w:rPr>
          <w:szCs w:val="24"/>
        </w:rPr>
      </w:pPr>
      <w:r>
        <w:rPr>
          <w:szCs w:val="24"/>
        </w:rPr>
        <w:t xml:space="preserve"> </w:t>
      </w:r>
      <w:r>
        <w:rPr>
          <w:szCs w:val="24"/>
        </w:rPr>
        <w:tab/>
        <w:t>Cách đây vài năm tôi đến thành phố, cách đây 10 hay 15 năm, và các Giáo hội hầu như tranh chiến với nhau. Anh em hầu như … Họ nói, “À, nếu nhóm này sẽ hợp tác, thì chúng tôi ở ngoài.” Hiểu không?</w:t>
      </w:r>
    </w:p>
    <w:p>
      <w:pPr>
        <w:pStyle w:val="Normal"/>
        <w:spacing w:lineRule="atLeast" w:line="19" w:before="0" w:after="50"/>
        <w:jc w:val="both"/>
        <w:rPr/>
      </w:pPr>
      <w:r>
        <w:rPr>
          <w:szCs w:val="24"/>
        </w:rPr>
        <w:t xml:space="preserve"> </w:t>
      </w:r>
      <w:r>
        <w:rPr>
          <w:szCs w:val="24"/>
        </w:rPr>
        <w:tab/>
        <w:t>Vì thế… Nhưng bây giờ tôi thấy rằng có “phoenix” khác đã dấy lên, một tình anh em của sự thông công giữa các anh em đồng lao, hết  thảy các Giáo hội với nhau. Tôi để ý đêm này sang đêm khác trong các địa điểm, cách mà…</w:t>
      </w:r>
    </w:p>
    <w:p>
      <w:pPr>
        <w:pStyle w:val="Normal"/>
        <w:spacing w:lineRule="atLeast" w:line="19" w:before="0" w:after="50"/>
        <w:jc w:val="both"/>
        <w:rPr/>
      </w:pPr>
      <w:r>
        <w:rPr>
          <w:szCs w:val="24"/>
          <w:vertAlign w:val="superscript"/>
        </w:rPr>
        <w:t>E-6</w:t>
      </w:r>
      <w:r>
        <w:rPr>
          <w:szCs w:val="24"/>
        </w:rPr>
        <w:t xml:space="preserve">   </w:t>
        <w:tab/>
        <w:t>Hầu như khó cho anh em yêu quí của chúng ta ở đây, bởi vì đây là sáng Chúa nhật mà [anh em lại] ở đây. Và… Chúng ta luôn nói mọi người phải làm đúng bổn phận của mình vào sáng Chúa nhật. Tôi nghĩ bất cứ lúc nào anh em có Buổi nhóm, Giáo hội của mình sẽ… Đó là tiền đồ (lookout) của anh em. Đó là nơi của anh em nên ở lại. Tôi đã luôn suy nghĩ điều đó. Trong các Chiến dịch của tôi, tôi luôn kết thúc vào chiều Chúa nhật,… vào Buổi nhóm chiều Chúa nhật, để điều đó không làm phiền các Giáo hội ngày Chúa nhật; Và rồi gởi đến tất cả các đại biểu từ khắp nơi trên đất nước, trong các Giáo hội khác nhau để hợp tác. Ấy là sự thông công với nhau. Tôi ưa thích sự đó.</w:t>
      </w:r>
    </w:p>
    <w:p>
      <w:pPr>
        <w:pStyle w:val="Normal"/>
        <w:spacing w:lineRule="atLeast" w:line="19" w:before="0" w:after="50"/>
        <w:jc w:val="both"/>
        <w:rPr/>
      </w:pPr>
      <w:r>
        <w:rPr>
          <w:szCs w:val="24"/>
          <w:vertAlign w:val="superscript"/>
        </w:rPr>
        <w:t>E-7</w:t>
      </w:r>
      <w:r>
        <w:rPr>
          <w:szCs w:val="24"/>
        </w:rPr>
        <w:t xml:space="preserve">   </w:t>
        <w:tab/>
        <w:t>Ngày hôm nay được ở đây, và giờ này, vui hưởng thì giờ của sự thông công này, ngay trước khi đi đến phần kết thúc của tôi, theo như tôi biết, ở Buổi nhóm của các Thương Gia Tin lành Trọn vẹn… Chúng ta hi vọng, tin rằng Đức Chúa Trời sẽ đáp ứng chúng ta chiều hôm nay ở trên đó, và giúp đỡ chúng ta để mang đến điều gì ích lợi, vì đang ngồi giữa những người đó là những người Tân giáo, Công giáo, Lu-ther, và những Giáo hội khác. Chúng ta tin rằng có lẽ Đức Chúa Trời sẽ hành động trong cách nào đó hầu cho sẽ mang nhiều người đến.</w:t>
      </w:r>
    </w:p>
    <w:p>
      <w:pPr>
        <w:pStyle w:val="Normal"/>
        <w:spacing w:lineRule="atLeast" w:line="19" w:before="0" w:after="50"/>
        <w:jc w:val="both"/>
        <w:rPr/>
      </w:pPr>
      <w:r>
        <w:rPr>
          <w:szCs w:val="24"/>
          <w:vertAlign w:val="superscript"/>
        </w:rPr>
        <w:t>E-8</w:t>
      </w:r>
      <w:r>
        <w:rPr>
          <w:szCs w:val="24"/>
        </w:rPr>
        <w:t xml:space="preserve"> </w:t>
        <w:tab/>
        <w:t>Tôi muốn nói điều này ngay bây giờ. Tôi không bao giờ cảm thấy như ở nhà nhiều hơn như khi đứng ở đây. Anh em có để ý trong sự thông công của các anh em Thương Gia Tin lành Trọn vẹn, mà dường như họ đang mang đến, giống như thế giới toàn thể Giáo hội nói chung (</w:t>
      </w:r>
      <w:r>
        <w:rPr/>
        <w:t>the ecumenical world), những người Tân giáo, Trưởng Lão không? Anh em thấy con người đói khát không? Và [Giáo hội] Hội thánh Đấng Christ, hàng trăm người đã họp lại tối hôm qua tại Dallas để tìm kiếm phép báp-têm bằng Đức Thánh Linh, những người đã đấu tranh chống lại tôi khắp đất nước về sự Chữa lành Thiêng liêng [bằng phép lạ], và các anh em đồng lao. Và giờ đây anh em thấy… Tôi tin vì họ đã bắt đầu thấy sự thông công của chúng ta, sự hiệp một của chúng ta, và Đức Chúa Trời ở cùng chúng ta, họ không thể nói được điều gì chống lại, bởi vì nó thật sự đang xảy ra. Tôi nghĩ điều đó tuyệt vời.</w:t>
      </w:r>
    </w:p>
    <w:p>
      <w:pPr>
        <w:pStyle w:val="Normal"/>
        <w:spacing w:lineRule="atLeast" w:line="19" w:before="0" w:after="50"/>
        <w:jc w:val="both"/>
        <w:rPr/>
      </w:pPr>
      <w:r>
        <w:rPr>
          <w:vertAlign w:val="superscript"/>
        </w:rPr>
        <w:t>E-9</w:t>
      </w:r>
      <w:r>
        <w:rPr/>
        <w:t xml:space="preserve">    </w:t>
        <w:tab/>
        <w:t xml:space="preserve">Nhưng bây giờ với Hội thánh của Đức Chúa Trời Hằng Sống, tất cả những việc ấy ở trong Đấng Christ, tôi muốn phát biểu điều này. Anh em nhận ra thời đại không? Có rất nhiều người, khi ở giữa những người như thế, từ những Giáo hội khác nhau, họ không đủ thiêng liêng (thuộc linh) để hiểu được sự phân biệt (the discernment) của nó </w:t>
      </w:r>
      <w:r>
        <w:rPr>
          <w:szCs w:val="24"/>
        </w:rPr>
        <w:t>[Chúa Thánh Linh cho Anh Branham nhận biết và nói ra đúng y ‘tên tuổi, chỗ ở và bệnh tình’ của từng người đến bên tòa giảng xin cầu nguyện trị bệnh cho họ. – Biên tập.] Hiểu không?</w:t>
      </w:r>
    </w:p>
    <w:p>
      <w:pPr>
        <w:pStyle w:val="Normal"/>
        <w:spacing w:lineRule="atLeast" w:line="19" w:before="0" w:after="50"/>
        <w:jc w:val="both"/>
        <w:rPr>
          <w:szCs w:val="24"/>
        </w:rPr>
      </w:pPr>
      <w:r>
        <w:rPr>
          <w:szCs w:val="24"/>
        </w:rPr>
        <w:t xml:space="preserve"> </w:t>
      </w:r>
      <w:r>
        <w:rPr>
          <w:szCs w:val="24"/>
        </w:rPr>
        <w:tab/>
        <w:t>Họ không hiểu được nó. Họ thích cười, và Ngợi khen Chúa, la lớn trong sự vui mừng của Chúa. Điều đó tốt. Nhưng để hiểu và thấy được điều đó đến từ đâu (Hiểu không?), hiểu được và nhận ra điều đó có ý nghĩa gì… Mọi thứ nằm trong trật tự trong Đức Chúa Trời. Ngài thật đúng giờ.</w:t>
      </w:r>
    </w:p>
    <w:p>
      <w:pPr>
        <w:pStyle w:val="Normal"/>
        <w:spacing w:lineRule="atLeast" w:line="19" w:before="0" w:after="50"/>
        <w:jc w:val="both"/>
        <w:rPr/>
      </w:pPr>
      <w:r>
        <w:rPr>
          <w:szCs w:val="24"/>
          <w:vertAlign w:val="superscript"/>
        </w:rPr>
        <w:t>E-10</w:t>
      </w:r>
      <w:r>
        <w:rPr>
          <w:szCs w:val="24"/>
        </w:rPr>
        <w:t xml:space="preserve">  </w:t>
        <w:tab/>
        <w:t xml:space="preserve"> Có lần tôi đã giảng về chủ đề Điều răn thứ 1, hay là </w:t>
      </w:r>
      <w:r>
        <w:rPr>
          <w:i/>
          <w:szCs w:val="24"/>
        </w:rPr>
        <w:t>Phước Lành Bị Bỏ Quên</w:t>
      </w:r>
      <w:r>
        <w:rPr>
          <w:szCs w:val="24"/>
        </w:rPr>
        <w:t>. Trong Ma-thi-ơ chương thứ 11, chép rằng Giăng đã sai các môn đồ của mình đi -- tìm Chúa Jêsus để hỏi xem Ngài có thật là Đấng Mê-si hay không. Chúa Jêsus không hề đưa cho Giăng một quyển sách về cách cư xử trong Hội thánh, hay là cách cư xử trong tù, hay là -- vân vân. Ngài chỉ Phán, “Hãy ở lại cho đến khi Buổi nhóm chấm dứt, và rồi các ngươi hãy quyết định.” Hiểu không?</w:t>
      </w:r>
    </w:p>
    <w:p>
      <w:pPr>
        <w:pStyle w:val="Normal"/>
        <w:spacing w:lineRule="atLeast" w:line="19" w:before="0" w:after="50"/>
        <w:jc w:val="both"/>
        <w:rPr/>
      </w:pPr>
      <w:r>
        <w:rPr>
          <w:szCs w:val="24"/>
          <w:vertAlign w:val="superscript"/>
        </w:rPr>
        <w:t>E-11</w:t>
      </w:r>
      <w:r>
        <w:rPr>
          <w:szCs w:val="24"/>
        </w:rPr>
        <w:t xml:space="preserve">  </w:t>
        <w:tab/>
        <w:t>Vậy những sự việc đã xảy ra, vì thế khi họ trở về, Ngài bèn Phán rằng, “</w:t>
      </w:r>
      <w:r>
        <w:rPr>
          <w:b/>
        </w:rPr>
        <w:t>Các ngươi đã đi xem ai? Các ngươi đi xem cái chi nữa? Có phải xem người mặc áo tốt đẹp chăng? Kìa, những người mặc áo tốt đẹp thì ở trong đền vua.</w:t>
      </w:r>
      <w:bookmarkStart w:id="0" w:name="Mat_11_9"/>
      <w:r>
        <w:rPr>
          <w:b/>
          <w:vertAlign w:val="superscript"/>
        </w:rPr>
        <w:t xml:space="preserve"> </w:t>
      </w:r>
      <w:bookmarkEnd w:id="0"/>
      <w:r>
        <w:rPr>
          <w:b/>
        </w:rPr>
        <w:t>Nhưng các ngươi lại đi xem cái chi nữa? Có phải là xem đấng Tiên tri chăng? Phải, Ta nói cùng các ngươi, cũng hơn Đấng Tiên tri nữa</w:t>
      </w:r>
      <w:r>
        <w:rPr/>
        <w:t>,” và Ngài bắt đầu ca ngợi Giăng, sau khi Giăng cho Ngài thấy sự thấp kém nhất mà người có thể… Hầu như là điều tệ hại nhất mà người có thể nói về Chúa Jêsus khi chất vấn Ngài là Ai, sau khi người đã giới thiệu Ngài. Rồi Chúa Jêsus quay lại, biết rằng Giăng có chính xác Linh của Ê-li… Cả hai làm nổ tung như có thể được, chặt đốn, và cứ để dăm bào rơi xuống nơi nào họ muốn (Both of them went forth blasting just as hard as they could, and--and cutting, and letting the chips fall where they wanted to.)*</w:t>
      </w:r>
    </w:p>
    <w:p>
      <w:pPr>
        <w:pStyle w:val="Normal"/>
        <w:spacing w:lineRule="atLeast" w:line="19" w:before="0" w:after="50"/>
        <w:jc w:val="both"/>
        <w:rPr/>
      </w:pPr>
      <w:r>
        <w:rPr>
          <w:vertAlign w:val="superscript"/>
        </w:rPr>
        <w:t>E-12</w:t>
      </w:r>
      <w:r>
        <w:rPr/>
        <w:t xml:space="preserve">   </w:t>
        <w:tab/>
        <w:t>Và rồi anh em để ý không? Lập tức sau khi chức vụ của Ê-li với Giê-sa-bên, và tất cả những người cố gắng đi theo khuôn mẫu của bà và mọi thứ… Ông đã phải cố gắng thuyết phục và cắt giảm Phúc âm ấy “have rammed and cut that Gospel”* nơi đó ở thời đại ấy, rồi cuối cùng sau khi ông đã chứng minh Đức Chúa Trời -- là Đức Chúa Trời, Đức Chúa Trời đã giáng xuống và chứng thực rằng Ngài là Đức Chúa Trời, lúc ấy ông suy sụp tinh thần. Ông đi ra ngồi dưới cây giếng giêng, muốn chết, và cầu nguyện để Đức Chúa Trời cất lấy mạng sống của ông. 40 ngày đêm ông đi lang thang trong đồng vắng, Đức Chúa Trời tìm thấy ông trong hang động và kéo ông ra.</w:t>
      </w:r>
    </w:p>
    <w:p>
      <w:pPr>
        <w:pStyle w:val="Normal"/>
        <w:spacing w:lineRule="atLeast" w:line="19" w:before="0" w:after="50"/>
        <w:jc w:val="both"/>
        <w:rPr/>
      </w:pPr>
      <w:r>
        <w:rPr>
          <w:vertAlign w:val="superscript"/>
        </w:rPr>
        <w:t>E-13</w:t>
      </w:r>
      <w:r>
        <w:rPr/>
        <w:t xml:space="preserve">   </w:t>
        <w:tab/>
        <w:t>Anh em để ý Giăng cũng đến cách ấy không? Để ý ông đến như thế nào không? Cũng giống như vậy, chặt đốn, và sát phạt, và nói, “Vua không được phép lấy vợ của em vua,” và điều đó làm ông cuối cùng bị chặt đầu. Khi họ ném ông vào tù, ngay khi ông làm chứng về Đức Chúa Trời và giới thiệu Ngài, nói, “Đây là Đấng Mê-si”… Tôi tin điều đó… “</w:t>
      </w:r>
      <w:r>
        <w:rPr>
          <w:i/>
        </w:rPr>
        <w:t>Những Thời Đại Ban Đầu</w:t>
      </w:r>
      <w:r>
        <w:rPr/>
        <w:t>” của Pember, hay một trong những nhà văn vĩ đại, đã nói rằng Giăng … tất cả các nhà Tiên tri là những chim ưng, dĩ nhiên. Họ phải bay cao để thấy xa. Ông nói chim ưng của Ngài đã bị mờ mắt trong tù. Nhưng điều đã xảy ra, ông đúng là hình bóng của Ê-li. Anh em hiểu không? Ông phải có điều kiện làm thức tỉnh đó (have that shaken-up condition.)*</w:t>
      </w:r>
    </w:p>
    <w:p>
      <w:pPr>
        <w:pStyle w:val="Normal"/>
        <w:spacing w:lineRule="atLeast" w:line="19" w:before="0" w:after="50"/>
        <w:jc w:val="both"/>
        <w:rPr/>
      </w:pPr>
      <w:r>
        <w:rPr>
          <w:szCs w:val="24"/>
          <w:vertAlign w:val="superscript"/>
        </w:rPr>
        <w:t>E-14</w:t>
      </w:r>
      <w:r>
        <w:rPr>
          <w:szCs w:val="24"/>
        </w:rPr>
        <w:t xml:space="preserve">  </w:t>
        <w:tab/>
        <w:t>Thế thì chúng ta thấy ngày hôm nay, Anh em nhận thấy rằng tất cả những năm này chúng ta đã chiến đấu cho chức vụ này, vì phép báp-têm bằng Đức Thánh Linh này, những ơn phước Ngũ Tuần và các việc, thật buồn khi chúng ta nhìn lên Hội thánh của mình và thấy rằng nhiều người đang sa sút. Tuy nhiên giữa những điều đó, chúng ta nhìn ra đây và chúng ta đang làm cho đôi mắt mình… Nghĩ về thế giới Giáo hội đang đi vào, những người Trưởng Lão và Lu-ther. Nhưng quay lại giờ này, nếu anh em có sự phân biệt thuộc linh và nhìn vào thời đại.</w:t>
      </w:r>
    </w:p>
    <w:p>
      <w:pPr>
        <w:pStyle w:val="Normal"/>
        <w:spacing w:lineRule="atLeast" w:line="19" w:before="0" w:after="50"/>
        <w:jc w:val="both"/>
        <w:rPr>
          <w:szCs w:val="24"/>
        </w:rPr>
      </w:pPr>
      <w:r>
        <w:rPr>
          <w:szCs w:val="24"/>
        </w:rPr>
        <w:t xml:space="preserve"> </w:t>
      </w:r>
      <w:r>
        <w:rPr>
          <w:szCs w:val="24"/>
        </w:rPr>
        <w:tab/>
        <w:t>Điều đó tỏ cho thấy chúng ta ở đây. Chính thì giờ mà Nàng Dâu ngủ gục đi ra mua dầu, đó là khi Chàng Rể đến. Hiểu không?</w:t>
      </w:r>
    </w:p>
    <w:p>
      <w:pPr>
        <w:pStyle w:val="Normal"/>
        <w:spacing w:lineRule="atLeast" w:line="19" w:before="0" w:after="50"/>
        <w:jc w:val="both"/>
        <w:rPr/>
      </w:pPr>
      <w:r>
        <w:rPr>
          <w:szCs w:val="24"/>
        </w:rPr>
        <w:t xml:space="preserve"> </w:t>
      </w:r>
      <w:r>
        <w:rPr>
          <w:szCs w:val="24"/>
          <w:vertAlign w:val="superscript"/>
        </w:rPr>
        <w:t>E-15</w:t>
      </w:r>
      <w:r>
        <w:rPr>
          <w:szCs w:val="24"/>
        </w:rPr>
        <w:t xml:space="preserve">   </w:t>
        <w:tab/>
        <w:t>Khi chúng ta thấy người Giám Lý, Báp-tít, Trưởng Lão, vân vân, tìm kiếm Đức Thánh Linh, hãy cẩn thận. Đó là thì giờ. Khi Nàng Dâu ngủ gục bắt đầu đến, và nói, “Xin cho tôi dầu…” Nói, “Này, chị hãy đi mua nó ở con đường mà chúng tôi đã mua.” Khi họ đi kiếm dầu, cũng là lúc Chàng Rể đến và Nàng Dâu được đem đi; Còn họ bị để lại, ở đó có sự khóc lóc, than thở và nghiến răng. Tôi tự hỏi những người Ngũ Tuần của tôi được mở mắt ra như thế không, để nhận biết chúng ta ở gần sự Chúa đến, ngay bất cứ lúc nào, không có gì khác còn lại.</w:t>
      </w:r>
    </w:p>
    <w:p>
      <w:pPr>
        <w:pStyle w:val="Normal"/>
        <w:spacing w:lineRule="atLeast" w:line="19" w:before="0" w:after="50"/>
        <w:jc w:val="both"/>
        <w:rPr/>
      </w:pPr>
      <w:r>
        <w:rPr>
          <w:szCs w:val="24"/>
          <w:vertAlign w:val="superscript"/>
        </w:rPr>
        <w:t>E-16</w:t>
      </w:r>
      <w:r>
        <w:rPr>
          <w:szCs w:val="24"/>
        </w:rPr>
        <w:t xml:space="preserve">   </w:t>
        <w:tab/>
        <w:t xml:space="preserve">Chúng tôi vừa mới giảng xong </w:t>
      </w:r>
      <w:r>
        <w:rPr>
          <w:i/>
          <w:szCs w:val="24"/>
        </w:rPr>
        <w:t>7 Thời đại Hội thánh</w:t>
      </w:r>
      <w:r>
        <w:rPr>
          <w:szCs w:val="24"/>
        </w:rPr>
        <w:t xml:space="preserve"> ở nhà, và tất cả những điều đó; Dưới sự hà hơi của Đức Thánh Linh thấy mỗi Thời đại, cách nó tự phân chia như thế nào, cho tới thời đại Hội thánh Lao-đi-xê này, thấy Đấng Christ bị đẩy ra ngoài Hội thánh của chính Ngài và đang đứng ở cửa mà gõ, cố gắng vào lại trong Hội thánh Ngài; Và thấy chính xác Sứ điệp, cùng những gì sẽ diễn ra trong thời đó, cách mà người nữ đồng trinh ngủ gục sẽ hành động, và thấy tất cả những điều này điều nọ; Thấy mọi sự sẵn sàng, ngay bây giờ, đúng lúc… Sự Cất Lên sẽ đến bất cứ lúc nào. Đúng thế. Tôi rất vui mừng. “Tất cả những ai yêu mến sự hiện đến của Ngài …”</w:t>
      </w:r>
    </w:p>
    <w:p>
      <w:pPr>
        <w:pStyle w:val="Normal"/>
        <w:spacing w:lineRule="atLeast" w:line="19" w:before="0" w:after="50"/>
        <w:jc w:val="both"/>
        <w:rPr/>
      </w:pPr>
      <w:r>
        <w:rPr>
          <w:szCs w:val="24"/>
          <w:vertAlign w:val="superscript"/>
        </w:rPr>
        <w:t>E-17</w:t>
      </w:r>
      <w:r>
        <w:rPr>
          <w:szCs w:val="24"/>
        </w:rPr>
        <w:t xml:space="preserve">   </w:t>
        <w:tab/>
        <w:t>Người nào đó đã nói ngày nọ, “Anh Branham à, anh sợ dân chúng.”</w:t>
      </w:r>
    </w:p>
    <w:p>
      <w:pPr>
        <w:pStyle w:val="Normal"/>
        <w:spacing w:lineRule="atLeast" w:line="19" w:before="0" w:after="50"/>
        <w:ind w:firstLine="720"/>
        <w:jc w:val="both"/>
        <w:rPr>
          <w:szCs w:val="24"/>
        </w:rPr>
      </w:pPr>
      <w:r>
        <w:rPr>
          <w:szCs w:val="24"/>
        </w:rPr>
        <w:t>Tôi nói, “Anh muốn nói gì?”</w:t>
      </w:r>
    </w:p>
    <w:p>
      <w:pPr>
        <w:pStyle w:val="Normal"/>
        <w:spacing w:lineRule="atLeast" w:line="19" w:before="0" w:after="50"/>
        <w:ind w:firstLine="720"/>
        <w:jc w:val="both"/>
        <w:rPr>
          <w:szCs w:val="24"/>
        </w:rPr>
      </w:pPr>
      <w:r>
        <w:rPr>
          <w:szCs w:val="24"/>
        </w:rPr>
        <w:t>Nói, “À, nói rằng Chúa Jêsus có thể đến bất cứ lúc nào.”</w:t>
      </w:r>
    </w:p>
    <w:p>
      <w:pPr>
        <w:pStyle w:val="Normal"/>
        <w:spacing w:lineRule="atLeast" w:line="19" w:before="0" w:after="50"/>
        <w:ind w:firstLine="720"/>
        <w:jc w:val="both"/>
        <w:rPr>
          <w:szCs w:val="24"/>
        </w:rPr>
      </w:pPr>
      <w:r>
        <w:rPr>
          <w:szCs w:val="24"/>
        </w:rPr>
        <w:t>Tôi nói, “Anh có phải là Cơ-đốc nhân không?”</w:t>
      </w:r>
    </w:p>
    <w:p>
      <w:pPr>
        <w:pStyle w:val="Normal"/>
        <w:spacing w:lineRule="atLeast" w:line="19" w:before="0" w:after="50"/>
        <w:ind w:firstLine="720"/>
        <w:jc w:val="both"/>
        <w:rPr>
          <w:szCs w:val="24"/>
        </w:rPr>
      </w:pPr>
      <w:r>
        <w:rPr>
          <w:szCs w:val="24"/>
        </w:rPr>
        <w:t>“</w:t>
      </w:r>
      <w:r>
        <w:rPr>
          <w:szCs w:val="24"/>
        </w:rPr>
        <w:t>Phải, nhưng tôi có nhiều việc để làm.”</w:t>
      </w:r>
    </w:p>
    <w:p>
      <w:pPr>
        <w:pStyle w:val="Normal"/>
        <w:spacing w:lineRule="atLeast" w:line="19" w:before="0" w:after="50"/>
        <w:ind w:firstLine="720"/>
        <w:jc w:val="both"/>
        <w:rPr>
          <w:szCs w:val="24"/>
        </w:rPr>
      </w:pPr>
      <w:r>
        <w:rPr>
          <w:szCs w:val="24"/>
        </w:rPr>
        <w:t>Tôi nói, “Chờ một chút. Sự kiện lớn nhất có thể từng xảy ra, làm tim tôi rộn ràng hơn bất cứ điều gì khác, là biết sự  hiện ra của Đức Chúa Jêsus Christ.” Đúng thế. Tại sao, xác thịt hay chết này sẽ nhận lấy không hay chết, tuổi già này sẽ lìa khỏi nó. Tôi sẽ… Tại sao, chúng ta sẽ được làm cho giống như Con của Đức Chúa Trời, và chúng ta sẽ thấy Ngài như Ngài hiện có, và qua… Sẽ không có thời gian, không gian nữa. Và sự vĩnh cửu, tại sao, điều gì … Chà, có sự gì đó không ổn về tinh thần với một người không yêu mến sự hiện ra của Ngài; Mà nếu anh em đúng … Nếu linh hồn quí vị sống đúng đắn, thì có sự ước ao đó.</w:t>
      </w:r>
    </w:p>
    <w:p>
      <w:pPr>
        <w:pStyle w:val="Normal"/>
        <w:spacing w:lineRule="atLeast" w:line="19" w:before="0" w:after="50"/>
        <w:jc w:val="both"/>
        <w:rPr/>
      </w:pPr>
      <w:r>
        <w:rPr>
          <w:szCs w:val="24"/>
          <w:vertAlign w:val="superscript"/>
        </w:rPr>
        <w:t>E-18</w:t>
      </w:r>
      <w:r>
        <w:rPr>
          <w:szCs w:val="24"/>
        </w:rPr>
        <w:t xml:space="preserve">   </w:t>
        <w:tab/>
        <w:t>Anh em có thể tưởng tượng một người xa cách vợ nhiều năm, một người vợ dịu hiền đáng yêu và biết  bất cứ lúc nào người chồng sẽ xuất hiện và nàng sẽ thấy chàng không? Và ồ…Tại sao, toàn bộ hoạt động của nàng là ngồi sẵn sàng gặp chàng ngay lập tức (anh em hiểu không?), chỉ chờ chàng xuất hiện bất cứ lúc nào.</w:t>
      </w:r>
    </w:p>
    <w:p>
      <w:pPr>
        <w:pStyle w:val="Normal"/>
        <w:spacing w:lineRule="atLeast" w:line="19" w:before="0" w:after="50"/>
        <w:ind w:firstLine="720"/>
        <w:jc w:val="both"/>
        <w:rPr>
          <w:szCs w:val="24"/>
        </w:rPr>
      </w:pPr>
      <w:r>
        <w:rPr>
          <w:szCs w:val="24"/>
        </w:rPr>
        <w:t>Hay là một cô gái, bạn trai của cô đã đi ; Họ sắp cưới nhau. Ngay khi chàng đến, họ sẽ kết hôn. Ồ, chà. Nàng đã sẵn sàng mọi thứ rồi. Và… Không gì trên đời có ý nghĩa với nàng khi chàng trai ấy xuất hiện; Đó là tất cả. Ồ, đó là cách Hội thánh sẽ có. Đúng. Chúng ta nên yêu mến sự Hiện đến của Ngài. Đúng không?</w:t>
      </w:r>
    </w:p>
    <w:p>
      <w:pPr>
        <w:pStyle w:val="Normal"/>
        <w:spacing w:lineRule="atLeast" w:line="19" w:before="0" w:after="50"/>
        <w:ind w:firstLine="720"/>
        <w:jc w:val="both"/>
        <w:rPr>
          <w:szCs w:val="24"/>
        </w:rPr>
      </w:pPr>
      <w:r>
        <w:rPr>
          <w:szCs w:val="24"/>
        </w:rPr>
        <w:t>Phao-lô nói, “</w:t>
      </w:r>
      <w:r>
        <w:rPr>
          <w:b/>
        </w:rPr>
        <w:t xml:space="preserve">Hiện nay </w:t>
      </w:r>
      <w:r>
        <w:rPr>
          <w:rStyle w:val="Em"/>
          <w:b/>
        </w:rPr>
        <w:t>mão triều thiên</w:t>
      </w:r>
      <w:r>
        <w:rPr>
          <w:b/>
        </w:rPr>
        <w:t xml:space="preserve"> của sự công bình đã để dành cho ta; Chúa là Quan Án công bình, sẽ ban mão ấy cho ta trong ngày đó, không những cho ta mà thôi, nhưng cũng cho mọi kẻ yêu mến sự Hiện đến của Ngài</w:t>
      </w:r>
      <w:r>
        <w:rPr/>
        <w:t>.” Không chỉ với Phao-lô, mà còn với mọi kẻ yêu mến sự Hiện đến của Ngài. Tôi - tôi thích điều đó rất nhiều.</w:t>
      </w:r>
    </w:p>
    <w:p>
      <w:pPr>
        <w:pStyle w:val="Normal"/>
        <w:spacing w:lineRule="atLeast" w:line="19" w:before="0" w:after="50"/>
        <w:jc w:val="both"/>
        <w:rPr/>
      </w:pPr>
      <w:r>
        <w:rPr>
          <w:szCs w:val="24"/>
          <w:vertAlign w:val="superscript"/>
        </w:rPr>
        <w:t>E-19</w:t>
      </w:r>
      <w:r>
        <w:rPr>
          <w:szCs w:val="24"/>
        </w:rPr>
        <w:t xml:space="preserve">  </w:t>
        <w:tab/>
        <w:t>Ồ, hãy nhìn ở đây, … Điều duy nhất, tôi bắt đầu rất chậm chạp và để kết thúc rất lâu, và tôi … Tôi rất vui mừng vì hết thảy quí vị tin nơi ân điển,  và chịu đựng với tôi. Vậy thì, chúng ta sẽ không mất nhiều thì giờ-- nhưng chỉ một thời gian ngắn  và ở đây với Hội thánh. Tôi ước gì, nếu không dành thì giờ để nói với quí vị như đã hứa, thì tôi chỉ muốn nghe ban hát này hát trong thì giờ còn lại, và Hội thánh ở ngoài đó làm chứng về sự vinh hiển của Đức Chúa Trời, và những gì đã xảy ra giữa quí vị. Ồ, điều đó sẽ thật tuyệt diệu. Tôi thật -- tôi chỉ ngồi ngay tại đó xem những gì xảy ra.</w:t>
      </w:r>
    </w:p>
    <w:p>
      <w:pPr>
        <w:pStyle w:val="Normal"/>
        <w:spacing w:lineRule="atLeast" w:line="19" w:before="0" w:after="50"/>
        <w:ind w:firstLine="720"/>
        <w:jc w:val="both"/>
        <w:rPr>
          <w:szCs w:val="24"/>
        </w:rPr>
      </w:pPr>
      <w:r>
        <w:rPr>
          <w:szCs w:val="24"/>
        </w:rPr>
        <w:t>Quí vị biết đấy, Mục sư Truyền đạo chúng ta nhiều lần, đặc biệt là những Nhà Truyền bá Phúc âm, chúng tôi luôn luôn đi Nhà thờ và cứ phải giảng, giảng, giảng. Chúng tôi không bao giờ được ngồi xuống và tự sưởi ấm bằng lửa trong Hội thánh. Quí vị biết đấy, chỉ xây dựng một… Và…</w:t>
      </w:r>
    </w:p>
    <w:p>
      <w:pPr>
        <w:pStyle w:val="Normal"/>
        <w:spacing w:lineRule="atLeast" w:line="19" w:before="0" w:after="50"/>
        <w:jc w:val="both"/>
        <w:rPr/>
      </w:pPr>
      <w:r>
        <w:rPr>
          <w:szCs w:val="24"/>
          <w:vertAlign w:val="superscript"/>
        </w:rPr>
        <w:t>E-20</w:t>
      </w:r>
      <w:r>
        <w:rPr>
          <w:szCs w:val="24"/>
        </w:rPr>
        <w:tab/>
        <w:t>Giống như người ta tuyên bố Ngũ Tuần bây giờ là -- nhiều người họ nói ấy là sự gì đó. Cách đây nhiều năm họ đã có một Ngày Lễ Ngũ tuần, và Đức Thánh Linh đã giáng trên nhiều người, và họ đã có những việc lớn. Thế thì, quí vị không thể được sưởi ấm bằng ngọn lửa vẽ. Không, quí vị sẽ lạnh cóng đến chết. Hiểu không? Đó là sự gì được tô vẽ, là điều gì đã có. Nếu Đức Chúa Trời ở với họ lúc ấy thì ngày hôm nay cũng phải giống như vậy,…</w:t>
      </w:r>
    </w:p>
    <w:p>
      <w:pPr>
        <w:pStyle w:val="Normal"/>
        <w:spacing w:lineRule="atLeast" w:line="19" w:before="0" w:after="50"/>
        <w:ind w:firstLine="720"/>
        <w:jc w:val="both"/>
        <w:rPr>
          <w:szCs w:val="24"/>
        </w:rPr>
      </w:pPr>
      <w:r>
        <w:rPr>
          <w:szCs w:val="24"/>
        </w:rPr>
        <w:t>Giống như nuôi chim hoàng yến bằng những chất bổ làm cho đôi cánh nó mạnh, xương chắc khỏe, và nhiều lông, mà nhốt nó trong chuồng. Chẳng ích gì cho nó với bộ lông cánh đẹp nếu quí vị không cho nó bay một chút. Vì thế tôi nghĩ đó là cách chúng ta nên thật sự đến một chỗ mà để cho Đức Thánh Linh đến trong chúng ta, làm việc giữa chúng ta và làm điều gì đó cho chúng ta.</w:t>
      </w:r>
    </w:p>
    <w:p>
      <w:pPr>
        <w:pStyle w:val="Normal"/>
        <w:spacing w:lineRule="atLeast" w:line="19" w:before="0" w:after="50"/>
        <w:jc w:val="both"/>
        <w:rPr/>
      </w:pPr>
      <w:r>
        <w:rPr>
          <w:szCs w:val="24"/>
          <w:vertAlign w:val="superscript"/>
        </w:rPr>
        <w:t>E-21</w:t>
      </w:r>
      <w:r>
        <w:rPr>
          <w:szCs w:val="24"/>
        </w:rPr>
        <w:t xml:space="preserve">  </w:t>
        <w:tab/>
        <w:t>Bây giờ, chúng ta sẽ đọc một Lời Kinh thánh, và nói với quí vị một lát. Và rồi khoảng 2 giờ… Để về nhà và ăn tối, rồi trở lại. Vào lúc 2 giờ tôi lại đến ở Buổi nhóm những Thương Gia Tin lành Trọn vẹn để giảng chiều nay.</w:t>
      </w:r>
    </w:p>
    <w:p>
      <w:pPr>
        <w:pStyle w:val="Normal"/>
        <w:spacing w:lineRule="atLeast" w:line="19" w:before="0" w:after="50"/>
        <w:jc w:val="both"/>
        <w:rPr/>
      </w:pPr>
      <w:r>
        <w:rPr>
          <w:szCs w:val="24"/>
          <w:vertAlign w:val="superscript"/>
        </w:rPr>
        <w:t>E-22</w:t>
      </w:r>
      <w:r>
        <w:rPr>
          <w:szCs w:val="24"/>
        </w:rPr>
        <w:t xml:space="preserve">   </w:t>
        <w:tab/>
        <w:t>Nào, chúng ta hãy cúi đầu giây lát trước khi cầu nguyện. Tôi tự hỏi sáng nay trong sự trang trọng của giây phút này, rằng nếu chúng ta thấy lòng mình có gánh nặng và muốn được Đức Chúa Trời biết đến, và quí vị muốn được nhớ đến trong lời cầu nguyện, xin mời quí vị giơ tay lên. Xin Chúa ban phước cho quí vị.</w:t>
      </w:r>
    </w:p>
    <w:p>
      <w:pPr>
        <w:pStyle w:val="Normal"/>
        <w:spacing w:lineRule="atLeast" w:line="19" w:before="0" w:after="50"/>
        <w:ind w:firstLine="720"/>
        <w:jc w:val="both"/>
        <w:rPr>
          <w:szCs w:val="24"/>
        </w:rPr>
      </w:pPr>
      <w:r>
        <w:rPr>
          <w:szCs w:val="24"/>
        </w:rPr>
        <w:t>Kính lạy Đức Chúa Trời Toàn năng vô sở bất năng, Đấng vô hạn đã có trước khi có thế gian, một nguyên tử, hay một phân tử; Ngài ngự đó trong cõi đời đời, ĐẤNG TA LÀ CỰC ĐẠI. Chúng con cảm ơn Ngài biết bao ngày hôm nay vì Ngài đã sắm cho chúng con một con đường để đến với Ngài và có thể được trò chuyện với Ngài. Vì có Lời được Con yêu dấu Ngài là Đức Chúa Jêsus Christ Đấng Cứu Rỗi chúng con Phán rằng, “Nếu các ngươi nhân Danh Ta cầu xin Cha điều chi, Ta sẽ làm cho.”</w:t>
      </w:r>
    </w:p>
    <w:p>
      <w:pPr>
        <w:pStyle w:val="Normal"/>
        <w:ind w:firstLine="720"/>
        <w:jc w:val="both"/>
        <w:rPr/>
      </w:pPr>
      <w:r>
        <w:rPr>
          <w:szCs w:val="24"/>
        </w:rPr>
        <w:t>Thế thì chúng con cầu xin trong Danh Đức Chúa Jêsus Christ vì được trò chuyện với Chúa, Chúa ôi,  và chúng con muốn tự bày tỏ với Ngài. Chúng con yêu mến Ngài bởi vì Ngài đã yêu chúng con, và chúng con không muốn ở đây, nếu nơi này không dành cho Ngài. Thế thì khi chúng con vào trong Con đường đó mà chúng con đã ở đây, thì Chúa Jêsus đã đến để cứu chuộc chúng con trở về với Cha yêu thương này (</w:t>
      </w:r>
      <w:r>
        <w:rPr/>
        <w:t>Then when we came in the way that we got here, then Jesus came to redeem us back to this loving Father</w:t>
      </w:r>
      <w:r>
        <w:rPr>
          <w:szCs w:val="24"/>
        </w:rPr>
        <w:t>.)</w:t>
      </w:r>
    </w:p>
    <w:p>
      <w:pPr>
        <w:pStyle w:val="Normal"/>
        <w:spacing w:lineRule="atLeast" w:line="19" w:before="0" w:after="50"/>
        <w:jc w:val="both"/>
        <w:rPr/>
      </w:pPr>
      <w:r>
        <w:rPr>
          <w:szCs w:val="24"/>
          <w:vertAlign w:val="superscript"/>
        </w:rPr>
        <w:t>E-23</w:t>
      </w:r>
      <w:r>
        <w:rPr>
          <w:szCs w:val="24"/>
        </w:rPr>
        <w:t xml:space="preserve">    </w:t>
        <w:tab/>
        <w:t>Chúng con muốn cầu xin sáng nay trong ánh sáng quyền năng được thánh hóa của Huyết Ngài mà Ngài đã tẩy sạch chúng con ra khỏi mọi gian ác, bất cứ điều gì mà chúng con đã làm, suy nghĩ, hoặc nói mà trái ngược với Ngài. Và Cha là Đức Chúa Trời ôi, chúng con biết rằng đó sẽ là nhiều điều. Vì Đức Chúa Trời thánh khiết vĩ đại cho đến nỗi các Thiên sứ giống như nhơ bẩn với Ngài, vậy chúng con sẽ đứng ở đâu?</w:t>
      </w:r>
    </w:p>
    <w:p>
      <w:pPr>
        <w:pStyle w:val="Normal"/>
        <w:spacing w:lineRule="atLeast" w:line="19" w:before="0" w:after="50"/>
        <w:ind w:firstLine="720"/>
        <w:jc w:val="both"/>
        <w:rPr>
          <w:szCs w:val="24"/>
        </w:rPr>
      </w:pPr>
      <w:r>
        <w:rPr>
          <w:szCs w:val="24"/>
        </w:rPr>
        <w:t>Nhưng ngày hôm nay chúng con có đặc ân đến vượt xa tầm giới hạn các Thiên sứ, bởi vì Chúa Jêsus không bao giờ chết cho các Thiên sứ. Và Thiên sứ là những đầy tớ; và bởi Huyết Chúa Jêsus chúng con là các con trai con gái. Chúng con đến trong sự Hiện diện của Ngài để thưa rằng, “Cảm ơn Cha, Cha ôi, vì những gì Cha đã làm cho chúng con, những gì Cha muốn nói với chúng con.”</w:t>
      </w:r>
    </w:p>
    <w:p>
      <w:pPr>
        <w:pStyle w:val="Normal"/>
        <w:spacing w:lineRule="atLeast" w:line="19" w:before="0" w:after="50"/>
        <w:jc w:val="both"/>
        <w:rPr/>
      </w:pPr>
      <w:r>
        <w:rPr>
          <w:szCs w:val="24"/>
          <w:vertAlign w:val="superscript"/>
        </w:rPr>
        <w:t>E-24</w:t>
      </w:r>
      <w:r>
        <w:rPr>
          <w:szCs w:val="24"/>
        </w:rPr>
        <w:t xml:space="preserve">  </w:t>
        <w:tab/>
        <w:t xml:space="preserve">Chúng con biết rằng đằng sau mỗi bàn tay sáng nay có một sự ao ước lớn. Con cầu xin, Cha ôi, hầu cho Cha ban cho họ sự ao ước của lòng. Chúng con cảm ơn Cha vì nơi này ở đây, Nhà thờ này, phần này của thân thể Chúa Jêsus; Vì tất cả -- vì Mục sư, vì Ban Chấp sự, ban Trị sự, và tất cả các thành viên đến đây, vì tất cả những người đã nhóm nhau lại dưới mái nhà này sáng nay, trong tòa nhà này. Con cầu nguyện để Ngài sẽ ban phước cho họ một cách dồi dào. Nguyện xin nó sẽ là nhà cầu nguyện. Như Chúa Jêsus đã Phán rằng, “Có Lời chép rằng Nhà Cha Ta sẽ được gọi là Nhà Cầu nguyện.” </w:t>
      </w:r>
    </w:p>
    <w:p>
      <w:pPr>
        <w:pStyle w:val="Normal"/>
        <w:spacing w:lineRule="atLeast" w:line="19" w:before="0" w:after="50"/>
        <w:ind w:firstLine="720"/>
        <w:jc w:val="both"/>
        <w:rPr>
          <w:szCs w:val="24"/>
        </w:rPr>
      </w:pPr>
      <w:r>
        <w:rPr>
          <w:szCs w:val="24"/>
        </w:rPr>
        <w:t xml:space="preserve">Nguyện xin từ nơi này đi ra những Mục sư Truyền đạo đến mọi nơi trên thế giới. Xin cho những giọt sương thương xót được thật sự ở đây cho đến khi những con ong mật tìm kiếm thức ăn đến nơi này từ mọi khu vực của thành phố để tìm thấy nơi yên nghỉ cho những linh hồn của họ, thức ăn dành cho linh hồn họ. Xin nhậm lời, Chúa ôi. Con cầu xin Ngài sẽ thánh hóa họ để trồng những hạt giống vào trong lòng dân chúng, hầu cho nó có thể lớn lên thành những cây to lớn. Chúng con cầu xin trong Danh Đức Chúa Jêsus Christ vì sự vinh hiển của Đức Chúa Trời. A-men! </w:t>
      </w:r>
    </w:p>
    <w:p>
      <w:pPr>
        <w:pStyle w:val="Normal"/>
        <w:spacing w:lineRule="atLeast" w:line="19" w:before="0" w:after="50"/>
        <w:jc w:val="both"/>
        <w:rPr/>
      </w:pPr>
      <w:r>
        <w:rPr>
          <w:szCs w:val="24"/>
          <w:vertAlign w:val="superscript"/>
        </w:rPr>
        <w:t>E-25</w:t>
      </w:r>
      <w:r>
        <w:rPr>
          <w:szCs w:val="24"/>
        </w:rPr>
        <w:t xml:space="preserve">   </w:t>
        <w:tab/>
        <w:t>Trong Rô-ma chương thứ 3, câu 3, tôi đọc những Lời này:</w:t>
      </w:r>
    </w:p>
    <w:p>
      <w:pPr>
        <w:pStyle w:val="Normal"/>
        <w:spacing w:lineRule="atLeast" w:line="19" w:before="0" w:after="50"/>
        <w:ind w:firstLine="720"/>
        <w:jc w:val="both"/>
        <w:rPr>
          <w:b/>
          <w:b/>
        </w:rPr>
      </w:pPr>
      <w:r>
        <w:rPr>
          <w:b/>
        </w:rPr>
        <w:t>Mà làm sao! Nếu một vài người trong bọn họ không thành tín, thì sự không thành tín của họ có làm cho sự thành tín của Đức Chúa Trời ra hư không sao?</w:t>
      </w:r>
    </w:p>
    <w:p>
      <w:pPr>
        <w:pStyle w:val="Normal"/>
        <w:spacing w:lineRule="atLeast" w:line="19" w:before="0" w:after="50"/>
        <w:ind w:firstLine="720"/>
        <w:jc w:val="both"/>
        <w:rPr>
          <w:szCs w:val="24"/>
        </w:rPr>
      </w:pPr>
      <w:r>
        <w:rPr>
          <w:szCs w:val="24"/>
        </w:rPr>
        <w:t>Sáng nay tôi sẽ nói chốc lát về “Sự Vô Tín Không Cản Trở Đức Chúa Trời.” Một số người có lẽ nghĩ nó xảy ra, nhưng không phải. Chúa có chương trình và chương trình của Ngài … Như Giăng đã nói, “Ngài có thể khiến những đá này trở nên con cái Áp-ra-ham.” Đúng thế. Chương trình của Ngài sẽ tiếp tục giống như vậy.</w:t>
      </w:r>
    </w:p>
    <w:p>
      <w:pPr>
        <w:pStyle w:val="Normal"/>
        <w:spacing w:lineRule="atLeast" w:line="19" w:before="0" w:after="50"/>
        <w:jc w:val="both"/>
        <w:rPr/>
      </w:pPr>
      <w:r>
        <w:rPr>
          <w:szCs w:val="24"/>
          <w:vertAlign w:val="superscript"/>
        </w:rPr>
        <w:t>E-26</w:t>
      </w:r>
      <w:r>
        <w:rPr>
          <w:szCs w:val="24"/>
        </w:rPr>
        <w:t xml:space="preserve">   </w:t>
        <w:tab/>
        <w:t>Sự vô tín xưa như vườn Ê-đen. Đó là nơi nó được sanh ra, là ở trong vườn Ê-đen. Và sự vô tín là nghi ngờ những gì Đức Chúa Trời đã Phán. Vậy thì, quí vị để ý nơi sự vô tín được sanh ra, có nhiều Lời Đức Chúa Trời được Sa-tan đã nói với Ê-va… Khi nó nói, “Đức Chúa Trời đã Phán,” Nó không chối Đức Chúa Trời, rằng Đức Chúa Trời đã Phán thế này thế kia; Nhưng nó nói, “Đức Chúa Trời chắc chắn sẽ không làm điều như thế.” Đấy, sự sanh ra của sự vô tín là thay đổi một chút xíu, một chữ từ Lời trọn vẹn của Đức Chúa Trời. Chúng ta phải ở lại sống đúng với Lời đó, bất kể ở đâu, hay điều gì, hoặc như thế nào, đời sống chúng ta và vân vân, phải được đo lường bằng LỜI CHÚA PHÁN NHƯ VẬY.</w:t>
      </w:r>
    </w:p>
    <w:p>
      <w:pPr>
        <w:pStyle w:val="Normal"/>
        <w:spacing w:lineRule="atLeast" w:line="19" w:before="0" w:after="50"/>
        <w:jc w:val="both"/>
        <w:rPr/>
      </w:pPr>
      <w:r>
        <w:rPr>
          <w:szCs w:val="24"/>
          <w:vertAlign w:val="superscript"/>
        </w:rPr>
        <w:t>E-27</w:t>
      </w:r>
      <w:r>
        <w:rPr>
          <w:szCs w:val="24"/>
        </w:rPr>
        <w:t xml:space="preserve">    </w:t>
        <w:tab/>
        <w:t>Nếu chúng ta sống theo Lời, bất cứ sự bày tỏ nào được đưa đến với chúng ta mà trái ngược với Lời  được chép, thì chúng ta sẽ không bao giờ tiếp nhận nó, bởi vì đó chính xác là những gì Sa-tan đã làm với Ê-va. Nàng có Lời, song nàng đã săn tìm sự sáng mới nào đó; Sa-tan đã thấy và đem nó đến với nàng. Hãy ở lại sống đúng với Lời, vì bất cứ điều gì trái nghịch đều là sự vô tín.</w:t>
      </w:r>
    </w:p>
    <w:p>
      <w:pPr>
        <w:pStyle w:val="Normal"/>
        <w:spacing w:lineRule="atLeast" w:line="19" w:before="0" w:after="50"/>
        <w:jc w:val="both"/>
        <w:rPr/>
      </w:pPr>
      <w:r>
        <w:rPr>
          <w:szCs w:val="24"/>
          <w:vertAlign w:val="superscript"/>
        </w:rPr>
        <w:t>E-28</w:t>
      </w:r>
      <w:r>
        <w:rPr>
          <w:szCs w:val="24"/>
        </w:rPr>
        <w:t xml:space="preserve">   </w:t>
        <w:tab/>
        <w:t>Bây giờ, chúng ta biết rằng trong những ngày Sau rốt này và trông đợi nó, quí anh em Mục sư Truyền đạo chúng ta cố gắng sống thật gần gũi với Đức Chúa Trời như có thể được, bởi vì chúng ta có một nhiệm vụ thiêng liêng chăm sóc bầy của Đức Chúa Trời, mà Đức Thánh Linh đã cho chúng ta là những người thấy trước. Chúng ta canh phòng bầy để giữ chúng có trật tự, để nuôi chúng bằng thức ăn của chiên. Chiên ăn từ Kinh thánh, chiên của Đức Chúa Trời, Chúa Jêsus Phán, “</w:t>
      </w:r>
      <w:r>
        <w:rPr>
          <w:b/>
          <w:szCs w:val="24"/>
        </w:rPr>
        <w:t>Có lời chép rằng: Người ta sống chẳng phải chỉ nhờ bánh mà thôi, song nhờ mọi Lời nói ra từ miệng Đức Chúa Trời</w:t>
      </w:r>
      <w:r>
        <w:rPr>
          <w:szCs w:val="24"/>
        </w:rPr>
        <w:t>,” ngay trên Lời.</w:t>
      </w:r>
    </w:p>
    <w:p>
      <w:pPr>
        <w:pStyle w:val="Normal"/>
        <w:spacing w:lineRule="atLeast" w:line="19" w:before="0" w:after="50"/>
        <w:jc w:val="both"/>
        <w:rPr/>
      </w:pPr>
      <w:r>
        <w:rPr>
          <w:szCs w:val="24"/>
          <w:vertAlign w:val="superscript"/>
        </w:rPr>
        <w:t>E-29</w:t>
      </w:r>
      <w:r>
        <w:rPr>
          <w:szCs w:val="24"/>
        </w:rPr>
        <w:t xml:space="preserve">   </w:t>
        <w:tab/>
        <w:t>Phao-lô đã nói trong Ga-la-ti chương 1:8, “</w:t>
      </w:r>
      <w:r>
        <w:rPr/>
        <w:t xml:space="preserve">Nhưng nếu có ai, hoặc chính chúng tôi, hoặc Thiên sứ trên trời, truyền cho anh em một tin lành nào khác với Tin lành chúng tôi đã truyền cho anh em, thì người ấy đáng bị rủa sả!” </w:t>
      </w:r>
      <w:r>
        <w:rPr>
          <w:szCs w:val="24"/>
        </w:rPr>
        <w:t>Mạng lịnh đó vững chắc thế nào, để chúng ta phải sống đúng với Lời : đừng xê dịch khỏi Lời đó. Hiểu không?</w:t>
      </w:r>
    </w:p>
    <w:p>
      <w:pPr>
        <w:pStyle w:val="Normal"/>
        <w:spacing w:lineRule="atLeast" w:line="19" w:before="0" w:after="50"/>
        <w:jc w:val="both"/>
        <w:rPr>
          <w:szCs w:val="24"/>
        </w:rPr>
      </w:pPr>
      <w:r>
        <w:rPr>
          <w:szCs w:val="24"/>
        </w:rPr>
        <w:t xml:space="preserve"> </w:t>
      </w:r>
      <w:r>
        <w:rPr>
          <w:szCs w:val="24"/>
        </w:rPr>
        <w:tab/>
        <w:t xml:space="preserve"> Ê-va chỉ xê dịch một chút, “Có lẽ, có thể Đức Chúa Trời thật sự không chú ý điều đó.”</w:t>
      </w:r>
    </w:p>
    <w:p>
      <w:pPr>
        <w:pStyle w:val="Normal"/>
        <w:spacing w:lineRule="atLeast" w:line="19" w:before="0" w:after="50"/>
        <w:jc w:val="both"/>
        <w:rPr/>
      </w:pPr>
      <w:r>
        <w:rPr>
          <w:szCs w:val="24"/>
          <w:vertAlign w:val="superscript"/>
        </w:rPr>
        <w:t>E-30</w:t>
      </w:r>
      <w:r>
        <w:rPr>
          <w:szCs w:val="24"/>
        </w:rPr>
        <w:t xml:space="preserve">   </w:t>
        <w:tab/>
        <w:t>Chúng ta nghe rất nhiều ngày hôm nay về Đức Chúa Trời là một Đức Chúa Trời nhân từ. Điều đó đúng. Ngài là một Đức Chúa Trời nhân từ; Chúng ta tin điều đó. Nhưng Ngài cũng là một Đức Chúa Trời của sự đoán phạt. Để là một Đức Chúa Trời nhân từ Ngài phải mang sự đoán phạt. Để giữ luật pháp Ngài phải được … Phải bị hình phạt với luật pháp, nếu không thì luật pháp không hiệu quả. Nếu có một luật pháp nào nói chạy vượt đèn đỏ là chống lại luật pháp, thì không có sự hình phạt với luật đó thi hành, thế thì luật pháp không tốt chút nào. “</w:t>
      </w:r>
      <w:r>
        <w:rPr/>
        <w:t>Just might as well run it”* hay bất cứ điều gì quí vị muốn, bởi vì không có luật pháp.</w:t>
      </w:r>
    </w:p>
    <w:p>
      <w:pPr>
        <w:pStyle w:val="Normal"/>
        <w:autoSpaceDE w:val="false"/>
        <w:spacing w:lineRule="atLeast" w:line="19" w:before="0" w:after="50"/>
        <w:ind w:firstLine="720"/>
        <w:jc w:val="both"/>
        <w:rPr/>
      </w:pPr>
      <w:r>
        <w:rPr/>
        <w:t>Nhưng khi quí vị vi phạm Lời của Đức Chúa Trời với tín điều nào đó hay truyền thống, quí vị đã vượt qua hàng lối đó giữa sự thương xót và Sự Phán xét. Đúng thế. Quí vị phải ở lại sống đúng với Lời. Tôi thích điều đó -- đúng với Lời. “</w:t>
      </w:r>
      <w:r>
        <w:rPr>
          <w:b/>
        </w:rPr>
        <w:t>Vì Ta nói thật cùng các ngươi, đương khi trời đất chưa qua đi, thì một chấm một nét trong luật pháp cũng không qua đi được cho đến khi mọi sự được trọn</w:t>
      </w:r>
      <w:r>
        <w:rPr/>
        <w:t>.” Nó phải xảy ra.</w:t>
      </w:r>
    </w:p>
    <w:p>
      <w:pPr>
        <w:pStyle w:val="Normal"/>
        <w:autoSpaceDE w:val="false"/>
        <w:spacing w:lineRule="atLeast" w:line="19" w:before="0" w:after="50"/>
        <w:jc w:val="both"/>
        <w:rPr/>
      </w:pPr>
      <w:r>
        <w:rPr>
          <w:vertAlign w:val="superscript"/>
        </w:rPr>
        <w:t>E-31</w:t>
      </w:r>
      <w:r>
        <w:rPr/>
        <w:t xml:space="preserve">    </w:t>
        <w:tab/>
        <w:t>Làm sao chúng ta có thể mất thì giờ ở đây để đi trở lại và đặt cơ sở như thế nào -- nếu chúng ta có thì giờ -- về khoa học đó, nhiều năm trôi qua, đã cố cười nhạo chính những ý tưởng của Đức Chúa Trời, tự làm nên tên tuổi lớn, thành tựu nào đó mà họ có thể tự làm. Nhưng ngay trong khi họ đang đào và cố bác bỏ Lời, Đức Chúa Trời quay lại và để họ đào lên điều gì đó chứng minh nó.</w:t>
      </w:r>
    </w:p>
    <w:p>
      <w:pPr>
        <w:pStyle w:val="Normal"/>
        <w:autoSpaceDE w:val="false"/>
        <w:spacing w:lineRule="atLeast" w:line="19" w:before="0" w:after="50"/>
        <w:ind w:firstLine="720"/>
        <w:jc w:val="both"/>
        <w:rPr/>
      </w:pPr>
      <w:r>
        <w:rPr/>
        <w:t>Vì thế cách đây vài năm khi Giáo hội Ngũ Tuần được sanh ra, người ta nói, “Đó là một đám người cuồng tín. Nó sẽ không bao giờ đứng vững,” mà không biết đó là sự hoạt động của Đức Chúa Trời.</w:t>
      </w:r>
    </w:p>
    <w:p>
      <w:pPr>
        <w:pStyle w:val="Normal"/>
        <w:autoSpaceDE w:val="false"/>
        <w:spacing w:lineRule="atLeast" w:line="19" w:before="0" w:after="50"/>
        <w:ind w:firstLine="720"/>
        <w:jc w:val="both"/>
        <w:rPr/>
      </w:pPr>
      <w:r>
        <w:rPr/>
        <w:t>Đức Chúa Trời phải làm điều đó. Đó là thời gian dành cho nó. Đó là thời đại dành cho nó.</w:t>
      </w:r>
    </w:p>
    <w:p>
      <w:pPr>
        <w:pStyle w:val="Normal"/>
        <w:spacing w:lineRule="atLeast" w:line="19" w:before="0" w:after="50"/>
        <w:jc w:val="both"/>
        <w:rPr/>
      </w:pPr>
      <w:r>
        <w:rPr>
          <w:vertAlign w:val="superscript"/>
        </w:rPr>
        <w:t>E-32</w:t>
      </w:r>
      <w:r>
        <w:rPr/>
        <w:t xml:space="preserve">     Như tôi đã nói nơi nào đó cách đây không lâu trong một trong các Buổi nhóm, có lẽ ở đây, rằng Giăng đã tin chắc đó là Chúa Jêsus … Ngay trước khi ông thấy dấu hiệu của Đấng Mê-si, chim bồ câu, Đức Chúa Trời giáng xuống trong hình thức của một chim bồ câu, Đức Thánh Linh từ trời giáng xuống, có Tiếng Phán, “Này là Con yêu dấu Ta…” Đó là những gì ông được cho thấy. Cha đã Phán bảo với ông trong đồng vắng, “Ngươi sẽ thấy Thánh Linh giáng trên Người …” Nhưng Giăng rất tin chắc.</w:t>
      </w:r>
    </w:p>
    <w:p>
      <w:pPr>
        <w:pStyle w:val="Normal"/>
        <w:spacing w:lineRule="atLeast" w:line="19" w:before="0" w:after="50"/>
        <w:ind w:firstLine="720"/>
        <w:jc w:val="both"/>
        <w:rPr>
          <w:szCs w:val="24"/>
        </w:rPr>
      </w:pPr>
      <w:r>
        <w:rPr>
          <w:szCs w:val="24"/>
        </w:rPr>
        <w:t>Họ đã hỏi ông rằng, “Người có phải là Đấng Mê-si chăng? Người không phải là Đấng Tiên tri sẽ đến đó sao? Người không phải là Đấng này Đấng nọ chăng?”</w:t>
      </w:r>
    </w:p>
    <w:p>
      <w:pPr>
        <w:pStyle w:val="Normal"/>
        <w:spacing w:lineRule="atLeast" w:line="19" w:before="0" w:after="50"/>
        <w:ind w:firstLine="720"/>
        <w:jc w:val="both"/>
        <w:rPr>
          <w:szCs w:val="24"/>
        </w:rPr>
      </w:pPr>
      <w:r>
        <w:rPr>
          <w:szCs w:val="24"/>
        </w:rPr>
        <w:t>Giăng đáp, “Ta không phải.” Nhưng nói, “Có một Đấng đang đứng giữa các ngươi bây giờ.” Đấy, ông đã biết thì giờ rất gần đến nỗi Đấng ấy đã ở giữa dân chúng rồi, bởi vì ông đã giới thiệu Ngài, và ông đã biết rằng Ngài ở đó.</w:t>
      </w:r>
    </w:p>
    <w:p>
      <w:pPr>
        <w:pStyle w:val="Normal"/>
        <w:spacing w:lineRule="atLeast" w:line="19" w:before="0" w:after="50"/>
        <w:jc w:val="both"/>
        <w:rPr/>
      </w:pPr>
      <w:r>
        <w:rPr>
          <w:szCs w:val="24"/>
          <w:vertAlign w:val="superscript"/>
        </w:rPr>
        <w:t>E-33</w:t>
      </w:r>
      <w:r>
        <w:rPr>
          <w:szCs w:val="24"/>
        </w:rPr>
        <w:t xml:space="preserve">   </w:t>
        <w:tab/>
        <w:t>Tôi tin rằng đó là những gì Hội thánh lớn của Đức Chúa Trời Hằng Sống đã làm trong những ngày Sau rốt này. Nó mang đến cho dân chúng sự nhận biết về Đức Chúa Trời Hằng Sống ở giữa Hội thánh. Hiểu không?</w:t>
      </w:r>
    </w:p>
    <w:p>
      <w:pPr>
        <w:pStyle w:val="Normal"/>
        <w:spacing w:lineRule="atLeast" w:line="19" w:before="0" w:after="50"/>
        <w:jc w:val="both"/>
        <w:rPr/>
      </w:pPr>
      <w:r>
        <w:rPr>
          <w:szCs w:val="24"/>
        </w:rPr>
        <w:t xml:space="preserve"> </w:t>
      </w:r>
      <w:r>
        <w:rPr>
          <w:szCs w:val="24"/>
        </w:rPr>
        <w:tab/>
        <w:t>Đó là những gì mà vì đó nó đã được dấy lên (</w:t>
      </w:r>
      <w:r>
        <w:rPr/>
        <w:t>That's what it's raised up for)*</w:t>
      </w:r>
      <w:r>
        <w:rPr>
          <w:szCs w:val="24"/>
        </w:rPr>
        <w:t>. Hội thánh phải trở về, không phải với giáo điều, giống như giáo điều La-mã hay điều gì đó: Nó phải trở về với Kinh thánh. Hãy trở về với Lời. Cho dù giáo điều nói gì, phải phù hợp với Lời, không dùng ý riêng của chúng ta; Hãy ở lại sống với Lời, bởi vì Nó là Lời hứa của Đức Chúa Trời.</w:t>
      </w:r>
    </w:p>
    <w:p>
      <w:pPr>
        <w:pStyle w:val="Normal"/>
        <w:spacing w:lineRule="atLeast" w:line="19" w:before="0" w:after="50"/>
        <w:jc w:val="both"/>
        <w:rPr/>
      </w:pPr>
      <w:r>
        <w:rPr>
          <w:szCs w:val="24"/>
          <w:vertAlign w:val="superscript"/>
        </w:rPr>
        <w:t>E-34</w:t>
      </w:r>
      <w:r>
        <w:rPr>
          <w:szCs w:val="24"/>
        </w:rPr>
        <w:t xml:space="preserve">   </w:t>
        <w:tab/>
        <w:t>Sự vô tín là con đường thuở xưa trở lại trong vườn Ê-đen. Và trước hết nó đến rất xảo quyệt, hầu như giống Lẽ thật. Vậy thì, nếu người nào đó nói, “Anh Branham đi lên với Giáo hội Hội thánh của Đức Chúa Trời sáng nay.” Chính xác. “Anh ấy đã gặp Mục sư.” Vâng. “Mặc bộ đồ màu đen có thắt cà-vạt.” Vâng, điều đó đúng. “Anh ấy ngồi bên phải Mục sư.” Chính xác. “Đứng dậy và nói.” Đúng. Và có lẽ tất cả đều đúng từng chút. Sau đó họ nói, “Ngay trước đó, khi Anh đến cửa, khi Anh ấy đến cửa ở đó, Anh lấy ra một chai rượu và uống.” Vậy thì, đó là lời nói dối. Nhưng tất cả các phần còn lại đều rất đúng (Hiểu không?), phần còn lại của nó hoàn toàn đúng, cho đến nỗi điều nhỏ bé choán lấy toàn bộ sự việc và làm nó thành một lời nói dối.</w:t>
      </w:r>
    </w:p>
    <w:p>
      <w:pPr>
        <w:pStyle w:val="Normal"/>
        <w:spacing w:lineRule="atLeast" w:line="19" w:before="0" w:after="50"/>
        <w:jc w:val="both"/>
        <w:rPr/>
      </w:pPr>
      <w:r>
        <w:rPr>
          <w:szCs w:val="24"/>
          <w:vertAlign w:val="superscript"/>
        </w:rPr>
        <w:t>E-35</w:t>
      </w:r>
      <w:r>
        <w:rPr>
          <w:szCs w:val="24"/>
        </w:rPr>
        <w:t xml:space="preserve">    </w:t>
        <w:tab/>
        <w:t>Ồ, đó là cách ma quỉ hành động. Nó đưa đến cho chúng ta mọi thứ, tỏ cho thấy rất đáng yêu, sẽ đi vào và đồng ý với hầu hết Lời của Đức Chúa Trời; Nhưng nó sẽ không lấy tất cả Lời Đức Chúa Trời. Đó là những gì chúng ta phải làm. Nó sẽ nói, “Tôi tin rằng có chuyện như sự sanh ra mới. Nhưng điều tôi suy nghĩ là, là một sự thay đổi tâm trí.”</w:t>
      </w:r>
    </w:p>
    <w:p>
      <w:pPr>
        <w:pStyle w:val="Normal"/>
        <w:spacing w:lineRule="atLeast" w:line="19" w:before="0" w:after="50"/>
        <w:ind w:firstLine="720"/>
        <w:jc w:val="both"/>
        <w:rPr/>
      </w:pPr>
      <w:r>
        <w:rPr>
          <w:szCs w:val="24"/>
        </w:rPr>
        <w:t>Nhưng không phải là sự thay đổi tâm trí; Chính là một con người mới (</w:t>
      </w:r>
      <w:r>
        <w:rPr/>
        <w:t>a new creature)</w:t>
      </w:r>
      <w:r>
        <w:rPr>
          <w:szCs w:val="24"/>
        </w:rPr>
        <w:t>. Không phải … Hội thánh không cần một bộ mặt ngẩng lên (a face lifting)*; Nó cần một cuộc trò chuyện (</w:t>
      </w:r>
      <w:r>
        <w:rPr/>
        <w:t>conversion)</w:t>
      </w:r>
      <w:r>
        <w:rPr>
          <w:szCs w:val="24"/>
        </w:rPr>
        <w:t>. Nó cần được là một con người mới. Sự vô tín sẽ đẩy quí vị tới một phía. Nhiều người trong họ nói, “Ồ, này, tôi tin rằng… Chúng tôi tin vào Đức Thánh Linh ở trong chỗ (place) chúng tôi, nhưng chúng tôi tin rằng khi chúng tôi tin Đức Chúa Trời thì chúng tôi  nhận lãnh Đức Thánh Linh.” Vậy thì, quí vị thấy điều đó thật gần như thế nào không?</w:t>
      </w:r>
    </w:p>
    <w:p>
      <w:pPr>
        <w:pStyle w:val="Normal"/>
        <w:spacing w:lineRule="atLeast" w:line="19" w:before="0" w:after="50"/>
        <w:ind w:firstLine="720"/>
        <w:jc w:val="both"/>
        <w:rPr>
          <w:szCs w:val="24"/>
        </w:rPr>
      </w:pPr>
      <w:r>
        <w:rPr>
          <w:szCs w:val="24"/>
        </w:rPr>
        <w:t xml:space="preserve">Nếu như các môn đồ, sau 6 ngày Ma-thi-ơ đã nói với Anh-rê, “Anh biết gì không? Tôi tin chúng ta đã có được điều đó. Chúng ta hãy tin nhận bằng đức tin.” Nó sẽ không bao giờ xảy ra. Hiểu không? Cách duy nhất mà họ biết nó sẽ xảy đến như thế nào khi Đức Thánh Linh đến, họ đã có Lời Kinh thánh để chứng minh điều gì sẽ xảy ra khi nó đến. Đúng thế. </w:t>
      </w:r>
    </w:p>
    <w:p>
      <w:pPr>
        <w:pStyle w:val="Normal"/>
        <w:spacing w:lineRule="atLeast" w:line="19" w:before="0" w:after="50"/>
        <w:jc w:val="both"/>
        <w:rPr/>
      </w:pPr>
      <w:r>
        <w:rPr>
          <w:szCs w:val="24"/>
          <w:vertAlign w:val="superscript"/>
        </w:rPr>
        <w:t>E-36</w:t>
      </w:r>
      <w:r>
        <w:rPr>
          <w:szCs w:val="24"/>
        </w:rPr>
        <w:t xml:space="preserve">   </w:t>
        <w:tab/>
        <w:t>Giô-ên nói, “</w:t>
      </w:r>
      <w:r>
        <w:rPr>
          <w:b/>
        </w:rPr>
        <w:t>Trong những ngày Sau rốt, Ta sẽ đổ Thần Ta khắp trên mọi xác thịt; Con trai và con gái các ngươi đều sẽ nói lời tiên tri, Bọn trai trẻ sẽ thấy điềm lạ, Và các người già cả sẽ có chiêm bao.</w:t>
      </w:r>
      <w:bookmarkStart w:id="1" w:name="Cong_2_18"/>
      <w:r>
        <w:rPr>
          <w:b/>
        </w:rPr>
        <w:t xml:space="preserve"> </w:t>
      </w:r>
      <w:bookmarkEnd w:id="1"/>
      <w:r>
        <w:rPr>
          <w:b/>
        </w:rPr>
        <w:t>Phải, trong những ngày đó, Ta sẽ đổ Thần Ta khắp trên các đầy tớ trai và gái Ta, Chúng nó đều nói lời tiên tri; Ta lại sẽ tỏ ra sự lạ lùng ở trên trời, Và dấu lạ ở dưới đất; Tức là máu, lửa, và luồng khói</w:t>
      </w:r>
      <w:r>
        <w:rPr/>
        <w:t>;” Vân vân.</w:t>
      </w:r>
    </w:p>
    <w:p>
      <w:pPr>
        <w:pStyle w:val="Normal"/>
        <w:spacing w:lineRule="atLeast" w:line="19" w:before="0" w:after="50"/>
        <w:ind w:firstLine="720"/>
        <w:jc w:val="both"/>
        <w:rPr/>
      </w:pPr>
      <w:r>
        <w:rPr/>
        <w:t>Ê-sai 28: 8 nói, “</w:t>
      </w:r>
      <w:r>
        <w:rPr>
          <w:b/>
        </w:rPr>
        <w:t>Trong những ngày Sau rốt, mửa ra ô uế đầy bàn tiệc, chẳng có chỗ nào sạch</w:t>
      </w:r>
      <w:r>
        <w:rPr/>
        <w:t xml:space="preserve">!” vân vân, Ngài Phán. Nhưng Lời sẽ đến, </w:t>
      </w:r>
      <w:bookmarkStart w:id="2" w:name="Es_28_10"/>
      <w:r>
        <w:rPr/>
        <w:t>“</w:t>
      </w:r>
      <w:bookmarkEnd w:id="2"/>
      <w:r>
        <w:rPr>
          <w:b/>
        </w:rPr>
        <w:t>giềng mối thêm giềng mối, giềng mối thêm giềng mối; hàng thêm hàng, hàng thêm hàng; một chút chỗ này, một chút chỗ kia!</w:t>
      </w:r>
      <w:bookmarkStart w:id="3" w:name="Es_28_11"/>
      <w:r>
        <w:rPr>
          <w:b/>
          <w:vertAlign w:val="superscript"/>
        </w:rPr>
        <w:t xml:space="preserve"> </w:t>
      </w:r>
      <w:bookmarkEnd w:id="3"/>
      <w:r>
        <w:rPr>
          <w:b/>
        </w:rPr>
        <w:t>Vậy nên Đức Giê-hô-va sẽ dùng môi lạ lưỡi khác mà phán cùng dân nầy.  Ngài đã phán cùng nó rằng: Đây là nơi yên nghỉ; hãy để kẻ mệt nhọc được yên nghỉ</w:t>
      </w:r>
      <w:r>
        <w:rPr/>
        <w:t>.” Đây là việc giữ ngày Sa-bát mà quí vị sẽ vào. “</w:t>
      </w:r>
      <w:r>
        <w:rPr>
          <w:b/>
        </w:rPr>
        <w:t>Nầy là lúc mát mẻ cho các ngươi. Thế mà họ chẳng chịu nghe, hầu cho họ bước tới, thì ngã nhào và giập nát, sập bẫy, và bị bắt</w:t>
      </w:r>
      <w:r>
        <w:rPr/>
        <w:t>!” Vậy quí vị thấy, những môn đồ kia được huấn luyện với Lời.</w:t>
      </w:r>
    </w:p>
    <w:p>
      <w:pPr>
        <w:pStyle w:val="Normal"/>
        <w:spacing w:lineRule="atLeast" w:line="19" w:before="0" w:after="50"/>
        <w:jc w:val="both"/>
        <w:rPr/>
      </w:pPr>
      <w:r>
        <w:rPr>
          <w:vertAlign w:val="superscript"/>
        </w:rPr>
        <w:t>E-37</w:t>
      </w:r>
      <w:r>
        <w:rPr/>
        <w:t xml:space="preserve">   </w:t>
        <w:tab/>
        <w:t>Chúng ta biết rằng trong những ngày Sau rốt này sẽ xảy ra điều này… (Tôi... tôi hi vọng mình không làm điều gì sai trật.)</w:t>
      </w:r>
    </w:p>
    <w:p>
      <w:pPr>
        <w:pStyle w:val="Normal"/>
        <w:spacing w:lineRule="atLeast" w:line="19" w:before="0" w:after="50"/>
        <w:ind w:firstLine="720"/>
        <w:jc w:val="both"/>
        <w:rPr/>
      </w:pPr>
      <w:r>
        <w:rPr/>
        <w:t>Trong những ngày Sau rốt “what it's take -- going to take to stand”* là một Hội thánh được huấn luyện đúng theo Lời Kinh thánh, đúng đường lối, vì sẽ có sự giả mạo xác thịt dấy lên. Kinh thánh nói xưa kia Gian-nét với Giam-be chống trả Môi-se thể nào, thì những kẻ nầy cũng chống trả lẽ thật thể ấy: lòng họ bại hoại đức tin họ không thể chịu thử thách được. Và Chúa Jêsus là Lẽ thật. “Lời Ngài là Lẽ thật,” bởi vì “</w:t>
      </w:r>
      <w:r>
        <w:rPr>
          <w:b/>
        </w:rPr>
        <w:t>Ban đầu có Lời, Lời ở cùng Đức Chúa Trời, và Lời là Đức Chúa Trời. Ban đầu Ngài ở cùng Đức Chúa Trời. Và Lời đã trở nên xác thịt ở giữa chúng ta.</w:t>
      </w:r>
      <w:r>
        <w:rPr/>
        <w:t>” “</w:t>
      </w:r>
      <w:r>
        <w:rPr>
          <w:b/>
        </w:rPr>
        <w:t xml:space="preserve">Vì Lời của Đức Chúa Trời là lời sống và </w:t>
      </w:r>
      <w:r>
        <w:rPr>
          <w:rStyle w:val="Em"/>
          <w:b/>
        </w:rPr>
        <w:t>linh nghiệm</w:t>
      </w:r>
      <w:r>
        <w:rPr>
          <w:b/>
        </w:rPr>
        <w:t>, sắc hơn gươm hai lưỡi, thấu vào đến đỗi chia hồn, linh, cốt, tủy, xem xét tư tưởng và ý định trong lòng</w:t>
      </w:r>
      <w:r>
        <w:rPr/>
        <w:t>.”</w:t>
      </w:r>
    </w:p>
    <w:p>
      <w:pPr>
        <w:pStyle w:val="Normal"/>
        <w:spacing w:lineRule="atLeast" w:line="19" w:before="0" w:after="50"/>
        <w:ind w:firstLine="720"/>
        <w:jc w:val="both"/>
        <w:rPr/>
      </w:pPr>
      <w:r>
        <w:rPr/>
        <w:t>Chúng ta nhận biết rằng chúng ta ở trong thời đó đến chỗ mà bất cứ cái gì đều có thể trông giống như rất thật; Tuy nhiên, nếu nó đi ra ngoài Kinh thánh, hãy để mặc nó. Cho dù anh em tìm thấy từ nó loại cảm giác gì, kết quả gì, nếu không đúng với Kinh thánh thì hãy tránh xa. Hãy ở lại sống đúng với Lời. Đúng thế.</w:t>
      </w:r>
    </w:p>
    <w:p>
      <w:pPr>
        <w:pStyle w:val="Normal"/>
        <w:spacing w:lineRule="atLeast" w:line="19" w:before="0" w:after="50"/>
        <w:jc w:val="both"/>
        <w:rPr/>
      </w:pPr>
      <w:r>
        <w:rPr>
          <w:vertAlign w:val="superscript"/>
        </w:rPr>
        <w:t>E-38</w:t>
      </w:r>
      <w:r>
        <w:rPr/>
        <w:t xml:space="preserve">   </w:t>
        <w:tab/>
        <w:t xml:space="preserve">Quí vị nói, “Ồ, Điều đó thì… Anh đang làm cho nhiều người không tin.” Không, tôi đang cố gắng đem họ đến với đức tin. Đức tin đến bởi người ta nghe, nghe tín điều chăng? Đó có thể có trong Aimanmac *, nhưng không phải là Kinh thánh. </w:t>
      </w:r>
      <w:r>
        <w:rPr>
          <w:szCs w:val="24"/>
        </w:rPr>
        <w:t>Hiểu không?</w:t>
      </w:r>
    </w:p>
    <w:p>
      <w:pPr>
        <w:pStyle w:val="Normal"/>
        <w:spacing w:lineRule="atLeast" w:line="19" w:before="0" w:after="50"/>
        <w:jc w:val="both"/>
        <w:rPr/>
      </w:pPr>
      <w:r>
        <w:rPr/>
        <w:t xml:space="preserve"> </w:t>
      </w:r>
      <w:r>
        <w:rPr/>
        <w:tab/>
        <w:t>Nghe Lời của Đức Chúa Trời, đó là điều mang lại đức tin. Để nghe Lời Đức Chúa Trời, điều đó mang lại đức tin. (Vậy thì, còn khoảng 12 phút nữa. Tôi … Vậy thì, tôi lại quá chậm.”)</w:t>
      </w:r>
    </w:p>
    <w:p>
      <w:pPr>
        <w:pStyle w:val="Normal"/>
        <w:spacing w:lineRule="atLeast" w:line="19" w:before="0" w:after="50"/>
        <w:ind w:firstLine="720"/>
        <w:jc w:val="both"/>
        <w:rPr/>
      </w:pPr>
      <w:r>
        <w:rPr/>
        <w:t>Sự vô tín không hủy phá Đức Chúa Trời; Nó không hủy phá kế hoạch Ngài; Nó không hủy phá công việc Ngài;</w:t>
      </w:r>
    </w:p>
    <w:p>
      <w:pPr>
        <w:pStyle w:val="Normal"/>
        <w:spacing w:lineRule="atLeast" w:line="19" w:before="0" w:after="50"/>
        <w:ind w:firstLine="720"/>
        <w:jc w:val="both"/>
        <w:rPr/>
      </w:pPr>
      <w:r>
        <w:rPr/>
        <w:t>Nó chỉ hủy diệt kẻ không tin. Sự vô tín chỉ hủy diệt kẻ không tin.</w:t>
      </w:r>
    </w:p>
    <w:p>
      <w:pPr>
        <w:pStyle w:val="Normal"/>
        <w:spacing w:lineRule="atLeast" w:line="19" w:before="0" w:after="50"/>
        <w:jc w:val="both"/>
        <w:rPr/>
      </w:pPr>
      <w:r>
        <w:rPr>
          <w:vertAlign w:val="superscript"/>
        </w:rPr>
        <w:t>E-39</w:t>
      </w:r>
      <w:r>
        <w:rPr/>
        <w:tab/>
        <w:t>Cách đây không lâu có người nói với tôi, “Thưa Mục sư,” người đó nói (thuộc về tổ chức tốt đẹp nào đó) và người ấy nói ngay trước chương trình phát thanh của tôi, “Chúng tôi dâng chi phiếu 1.000 đô-la cho bất cứ người nào có thể đưa ra một sự chữa trị bằng sự Chữa lành Thiêng liêng [bằng phép lạ]. Chúng tôi sẽ trả  cho nó.” Người ấy biết tôi sẽ đến ở Jonesboro, Arkansas. Và tôi sẽ giảng trên chương trình truyền thanh.</w:t>
      </w:r>
    </w:p>
    <w:p>
      <w:pPr>
        <w:pStyle w:val="Normal"/>
        <w:spacing w:lineRule="atLeast" w:line="19" w:before="0" w:after="50"/>
        <w:ind w:firstLine="720"/>
        <w:jc w:val="both"/>
        <w:rPr/>
      </w:pPr>
      <w:r>
        <w:rPr/>
        <w:t>Lập tức sau chương trình phát thanh, tôi đi kiếm một Bác sĩ trong thành phố… đến một người bị bệnh ung thư ở cổ… Trong khi tôi đang cầu nguyện cho người ấy khối u rơi ra khỏi cổ và lăn xuống nền nhà. Báo chí đã đưa tin đó.</w:t>
      </w:r>
    </w:p>
    <w:p>
      <w:pPr>
        <w:pStyle w:val="Normal"/>
        <w:spacing w:lineRule="atLeast" w:line="19" w:before="0" w:after="50"/>
        <w:jc w:val="both"/>
        <w:rPr/>
      </w:pPr>
      <w:r>
        <w:rPr>
          <w:vertAlign w:val="superscript"/>
        </w:rPr>
        <w:t>E-40</w:t>
      </w:r>
      <w:r>
        <w:rPr/>
        <w:t xml:space="preserve">    Vì thế tôi đã hỏi vị Bác sĩ (Bác sĩ là bạn của người ấy), và tôi nói, “Bác sĩ…” (Tôi đã nói chuyện với ông ta nhiều lần. Đây là Buổi nhóm khác sau khi điều đó xảy ra.) Tôi nói, “Quí vị còn nhớ chuyện đó không?</w:t>
      </w:r>
    </w:p>
    <w:p>
      <w:pPr>
        <w:pStyle w:val="Normal"/>
        <w:spacing w:lineRule="atLeast" w:line="19" w:before="0" w:after="50"/>
        <w:ind w:firstLine="720"/>
        <w:jc w:val="both"/>
        <w:rPr/>
      </w:pPr>
      <w:r>
        <w:rPr/>
        <w:t>Người đó nói, “Ồ.”</w:t>
      </w:r>
    </w:p>
    <w:p>
      <w:pPr>
        <w:pStyle w:val="Normal"/>
        <w:spacing w:lineRule="atLeast" w:line="19" w:before="0" w:after="50"/>
        <w:ind w:firstLine="720"/>
        <w:jc w:val="both"/>
        <w:rPr/>
      </w:pPr>
      <w:r>
        <w:rPr/>
        <w:t>“</w:t>
      </w:r>
      <w:r>
        <w:rPr/>
        <w:t>Anh có thể đóng góp điều gì, y khoa sẽ làm điều đó chăng?”</w:t>
      </w:r>
    </w:p>
    <w:p>
      <w:pPr>
        <w:pStyle w:val="Normal"/>
        <w:spacing w:lineRule="atLeast" w:line="19" w:before="0" w:after="50"/>
        <w:ind w:firstLine="720"/>
        <w:jc w:val="both"/>
        <w:rPr/>
      </w:pPr>
      <w:r>
        <w:rPr/>
        <w:t>Người đó nói, “Không, thưa ông, tôi không thể.”</w:t>
      </w:r>
    </w:p>
    <w:p>
      <w:pPr>
        <w:pStyle w:val="Normal"/>
        <w:spacing w:lineRule="atLeast" w:line="19" w:before="0" w:after="50"/>
        <w:ind w:firstLine="720"/>
        <w:jc w:val="both"/>
        <w:rPr/>
      </w:pPr>
      <w:r>
        <w:rPr/>
        <w:t>“</w:t>
      </w:r>
      <w:r>
        <w:rPr/>
        <w:t>Thế thì phải là điều gì đó siêu nhiên để làm.”</w:t>
      </w:r>
    </w:p>
    <w:p>
      <w:pPr>
        <w:pStyle w:val="Normal"/>
        <w:spacing w:lineRule="atLeast" w:line="19" w:before="0" w:after="50"/>
        <w:ind w:firstLine="720"/>
        <w:jc w:val="both"/>
        <w:rPr/>
      </w:pPr>
      <w:r>
        <w:rPr/>
        <w:t>Người đó nói, “Chính xác.”</w:t>
      </w:r>
    </w:p>
    <w:p>
      <w:pPr>
        <w:pStyle w:val="Normal"/>
        <w:spacing w:lineRule="atLeast" w:line="19" w:before="0" w:after="50"/>
        <w:ind w:firstLine="720"/>
        <w:jc w:val="both"/>
        <w:rPr/>
      </w:pPr>
      <w:r>
        <w:rPr/>
        <w:t>Tôi nói, “Tôi sẽ trả cho anh vì thì giờ của anh.” Tôi muốn quyên góp một ngàn đô-la cho các công việc Truyền giáo.</w:t>
      </w:r>
    </w:p>
    <w:p>
      <w:pPr>
        <w:pStyle w:val="Normal"/>
        <w:spacing w:lineRule="atLeast" w:line="19" w:before="0" w:after="50"/>
        <w:ind w:firstLine="720"/>
        <w:jc w:val="both"/>
        <w:rPr/>
      </w:pPr>
      <w:r>
        <w:rPr/>
        <w:t>Nhưng khi tôi đến với sự nghiên cứu của Mục sư (ông ấy chưa hề thấy tôi), và ông nói… Tôi nói, “Tôi nghe nói anh ba hoa rằng anh sẽ cho 1.000 đô-la cho người nào có thể đưa ra chứng cớ về sự Chữa lành Thiêng liêng [bằng phép lạ].”</w:t>
      </w:r>
    </w:p>
    <w:p>
      <w:pPr>
        <w:pStyle w:val="Normal"/>
        <w:spacing w:lineRule="atLeast" w:line="19" w:before="0" w:after="50"/>
        <w:ind w:firstLine="720"/>
        <w:jc w:val="both"/>
        <w:rPr/>
      </w:pPr>
      <w:r>
        <w:rPr/>
        <w:t>“</w:t>
      </w:r>
      <w:r>
        <w:rPr/>
        <w:t>Vâng.”</w:t>
      </w:r>
    </w:p>
    <w:p>
      <w:pPr>
        <w:pStyle w:val="Normal"/>
        <w:spacing w:lineRule="atLeast" w:line="19" w:before="0" w:after="50"/>
        <w:ind w:firstLine="720"/>
        <w:jc w:val="both"/>
        <w:rPr/>
      </w:pPr>
      <w:r>
        <w:rPr/>
        <w:t>Tôi nói, “Ông có thể chuyển chi phiếu đó cho tôi nếu ông muốn.” Tôi nói, “Đây là người đó; Đây là Bác sĩ của người ấy.” Rồi thấy hàng ngàn đô-la ở nơi nào đó ở Texas, và điều gì giống như thế.</w:t>
      </w:r>
    </w:p>
    <w:p>
      <w:pPr>
        <w:pStyle w:val="Normal"/>
        <w:spacing w:lineRule="atLeast" w:line="19" w:before="0" w:after="50"/>
        <w:jc w:val="both"/>
        <w:rPr/>
      </w:pPr>
      <w:r>
        <w:rPr>
          <w:vertAlign w:val="superscript"/>
        </w:rPr>
        <w:t>E-41</w:t>
      </w:r>
      <w:r>
        <w:rPr/>
        <w:t xml:space="preserve">    </w:t>
        <w:tab/>
        <w:t>Người đó nói, “Để tôi xem ông… Tôi sẽ mang cô bé ở đây và để tôi cắt tay cô ấy. Và cho tôi thấy ông chữa lành nó thì tôi sẽ tin.”</w:t>
      </w:r>
    </w:p>
    <w:p>
      <w:pPr>
        <w:pStyle w:val="Normal"/>
        <w:spacing w:lineRule="atLeast" w:line="19" w:before="0" w:after="50"/>
        <w:ind w:firstLine="720"/>
        <w:jc w:val="both"/>
        <w:rPr/>
      </w:pPr>
      <w:r>
        <w:rPr/>
        <w:t xml:space="preserve">Tôi nói, “Ông có nhu cầu về sự chữa lành tâm thần.” Chắc chắn, bất cứ ai cắt tay một đứa bé… Ma quỉ cũng làm giống như vậy, “Nếu ngươi là Con Đức Chúa Trời, hãy cho ta thấy phép lạ ở đây trước chúng ta. Hãy cho chúng ta thấy những đá này hóa thành bánh.” </w:t>
      </w:r>
      <w:r>
        <w:rPr>
          <w:szCs w:val="24"/>
        </w:rPr>
        <w:t>Hiểu không?</w:t>
      </w:r>
    </w:p>
    <w:p>
      <w:pPr>
        <w:pStyle w:val="Normal"/>
        <w:spacing w:lineRule="atLeast" w:line="19" w:before="0" w:after="50"/>
        <w:ind w:firstLine="720"/>
        <w:jc w:val="both"/>
        <w:rPr>
          <w:szCs w:val="24"/>
        </w:rPr>
      </w:pPr>
      <w:r>
        <w:rPr>
          <w:szCs w:val="24"/>
        </w:rPr>
        <w:t>“</w:t>
      </w:r>
      <w:r>
        <w:rPr>
          <w:szCs w:val="24"/>
        </w:rPr>
        <w:t>Nếu ngươi là Con Đức Chúa Trời, hãy nhảy xuống khỏi thập tự giá. Chúng ta sẽ tin ngươi.”</w:t>
      </w:r>
    </w:p>
    <w:p>
      <w:pPr>
        <w:pStyle w:val="Normal"/>
        <w:spacing w:lineRule="atLeast" w:line="19" w:before="0" w:after="50"/>
        <w:ind w:firstLine="720"/>
        <w:jc w:val="both"/>
        <w:rPr>
          <w:szCs w:val="24"/>
        </w:rPr>
      </w:pPr>
      <w:r>
        <w:rPr>
          <w:szCs w:val="24"/>
        </w:rPr>
        <w:t>Ngài có thể làm điều đó. Nhưng Ngài không nghe ma quỉ. Ngài Phán, “Ta không làm gì cho đến khi Cha tỏ cho Ta thấy.” Hiểu không?</w:t>
      </w:r>
    </w:p>
    <w:p>
      <w:pPr>
        <w:pStyle w:val="Normal"/>
        <w:spacing w:lineRule="atLeast" w:line="19" w:before="0" w:after="50"/>
        <w:jc w:val="both"/>
        <w:rPr>
          <w:szCs w:val="24"/>
        </w:rPr>
      </w:pPr>
      <w:r>
        <w:rPr>
          <w:szCs w:val="24"/>
        </w:rPr>
        <w:t xml:space="preserve"> </w:t>
      </w:r>
      <w:r>
        <w:rPr>
          <w:szCs w:val="24"/>
        </w:rPr>
        <w:tab/>
        <w:t>Đúng thế. “Ta làm điều chi Cha bảo Ta làm.” Vậy quí vị thấy, khi những ảnh hưởng này đến gần và cố bảo cho anh em điều này, điều nọ, điều kia… Và quí vị không tin nó. Lời Đức Chúa Trời …</w:t>
      </w:r>
    </w:p>
    <w:p>
      <w:pPr>
        <w:pStyle w:val="Normal"/>
        <w:spacing w:lineRule="atLeast" w:line="19" w:before="0" w:after="50"/>
        <w:ind w:firstLine="720"/>
        <w:jc w:val="both"/>
        <w:rPr/>
      </w:pPr>
      <w:r>
        <w:rPr>
          <w:szCs w:val="24"/>
        </w:rPr>
        <w:t>Mục sư này đã nói với tôi, nói, “Tôi không quan tâm (khi tôi ra khỏi thềm nhà ông) Anh có thể đưa ra bao nhiêu điều; Tôi vẫn không tin.”</w:t>
      </w:r>
    </w:p>
    <w:p>
      <w:pPr>
        <w:pStyle w:val="Normal"/>
        <w:spacing w:lineRule="atLeast" w:line="19" w:before="0" w:after="50"/>
        <w:ind w:firstLine="720"/>
        <w:jc w:val="both"/>
        <w:rPr/>
      </w:pPr>
      <w:r>
        <w:rPr>
          <w:szCs w:val="24"/>
        </w:rPr>
        <w:t>Tôi nói, “Chắc chắn không. Ông là người không tin. Nó không được ban đến cho người không tin, thưa ông, nó chỉ được ban cho những người tin. Đó là tất cả những người từng thấy nó.”</w:t>
      </w:r>
    </w:p>
    <w:p>
      <w:pPr>
        <w:pStyle w:val="Normal"/>
        <w:spacing w:lineRule="atLeast" w:line="19" w:before="0" w:after="50"/>
        <w:jc w:val="both"/>
        <w:rPr/>
      </w:pPr>
      <w:r>
        <w:rPr>
          <w:szCs w:val="24"/>
          <w:vertAlign w:val="superscript"/>
        </w:rPr>
        <w:t>E-42</w:t>
      </w:r>
      <w:r>
        <w:rPr>
          <w:szCs w:val="24"/>
        </w:rPr>
        <w:t xml:space="preserve">   </w:t>
        <w:tab/>
        <w:t>“</w:t>
      </w:r>
      <w:r>
        <w:rPr>
          <w:b/>
          <w:szCs w:val="24"/>
        </w:rPr>
        <w:t>Còn ít lâu, thế gian chẳng thấy Ta nữa</w:t>
      </w:r>
      <w:r>
        <w:rPr>
          <w:szCs w:val="24"/>
        </w:rPr>
        <w:t xml:space="preserve"> (người không tin ), </w:t>
      </w:r>
      <w:r>
        <w:rPr>
          <w:b/>
          <w:szCs w:val="24"/>
        </w:rPr>
        <w:t>nhưng các ngươi sẽ thấy Ta; Vì Ta sẽ ở cùng các ngươi, ở ngay trong các ngươi cho đến tận thế</w:t>
      </w:r>
      <w:r>
        <w:rPr>
          <w:szCs w:val="24"/>
        </w:rPr>
        <w:t>,” Kỳ Cuối cùng. “Đức Chúa Jêsus Christ hôm qua, ngày nay, và cho đến đời đời không hề thay đổi…” Nếu Ngài sống, Ngài sẽ không sản xuất ra việc giống như vậy chăng? Sự sống Ngài há sẽ không sanh ra như nó đã có, nếu như nó đang sống trong quí vị chứ?</w:t>
      </w:r>
    </w:p>
    <w:p>
      <w:pPr>
        <w:pStyle w:val="Normal"/>
        <w:spacing w:lineRule="atLeast" w:line="19" w:before="0" w:after="50"/>
        <w:ind w:firstLine="720"/>
        <w:jc w:val="both"/>
        <w:rPr>
          <w:szCs w:val="24"/>
        </w:rPr>
      </w:pPr>
      <w:r>
        <w:rPr>
          <w:szCs w:val="24"/>
        </w:rPr>
        <w:t>Chính sự đoán phạt mà hủy diệt kẻ vô tín là phương tiện duy nhất cứu Nô-ê. Chính dòng nước của sự đoán phạt đã hủy diệt người vô tín là thứ làm nổi lên chiếc tàu Nô-ê. A-men! Hiểu không?</w:t>
      </w:r>
    </w:p>
    <w:p>
      <w:pPr>
        <w:pStyle w:val="Normal"/>
        <w:spacing w:lineRule="atLeast" w:line="19" w:before="0" w:after="50"/>
        <w:jc w:val="both"/>
        <w:rPr>
          <w:szCs w:val="24"/>
        </w:rPr>
      </w:pPr>
      <w:r>
        <w:rPr>
          <w:szCs w:val="24"/>
        </w:rPr>
        <w:t xml:space="preserve"> </w:t>
      </w:r>
      <w:r>
        <w:rPr>
          <w:szCs w:val="24"/>
        </w:rPr>
        <w:tab/>
        <w:t>Vì thế nó chỉ hủy diệt kẻ không tin .Nó không quan hệ gì với Đức Chúa Trời. Nó không ngăn trở Ngài. Ngài cứ thi hành. Vâng, thưa quí vị.</w:t>
      </w:r>
    </w:p>
    <w:p>
      <w:pPr>
        <w:pStyle w:val="Normal"/>
        <w:spacing w:lineRule="atLeast" w:line="19" w:before="0" w:after="50"/>
        <w:jc w:val="both"/>
        <w:rPr/>
      </w:pPr>
      <w:r>
        <w:rPr>
          <w:szCs w:val="24"/>
          <w:vertAlign w:val="superscript"/>
        </w:rPr>
        <w:t>E-44</w:t>
      </w:r>
      <w:r>
        <w:rPr>
          <w:szCs w:val="24"/>
        </w:rPr>
        <w:t xml:space="preserve"> </w:t>
        <w:tab/>
        <w:t>Vậy thì, đức tin, đức tin thì lố bịch với mọi người trừ Đức Chúa Trời và người có đức tin. Vậy thì, nó không lố bịch với Đức Chúa Trời, bởi vì Ngài là Đấng Tác Giả của đức tin. Và đức tin không lố bịch với người có đức tin, bởi vì người ấy tin nơi Đức Chúa Trời, vì thế nó không lố bịch với người ấy. Đức Chúa Trời là Đấng Tác Giả của nó. Ngài đã tạo ra đức tin. Và con người đã nhận lãnh nó từ Đức Chúa Trời … Dĩ nhiên đức tin  không--không lố bịch với Đức Chúa Trời. Bởi vì Ngài đã tạo nên nó Ngài biết nó là gì.</w:t>
      </w:r>
    </w:p>
    <w:p>
      <w:pPr>
        <w:pStyle w:val="Normal"/>
        <w:spacing w:lineRule="atLeast" w:line="19" w:before="0" w:after="50"/>
        <w:jc w:val="both"/>
        <w:rPr/>
      </w:pPr>
      <w:r>
        <w:rPr>
          <w:szCs w:val="24"/>
          <w:vertAlign w:val="superscript"/>
        </w:rPr>
        <w:t>E-45</w:t>
      </w:r>
      <w:r>
        <w:rPr>
          <w:szCs w:val="24"/>
        </w:rPr>
        <w:t xml:space="preserve">   </w:t>
        <w:tab/>
        <w:t>Người tin nào nhận lãnh đức tin, thì nó không lố bịch với người ấy bởi vì đó là thực thể của những điều đang trông mong, bằng cớ của những việc chẳng xem thấy. Người ấy không thể thấy, nếm, cảm thấy, ngửi, hay nghe. Nhưng người ấy biết nó có ở đó. Đức tin không lố bịch với người bởi vì nó thật tốt đẹp hết sức. Hiểu không? Người ấy không phải lo lắng điều gì về điều đó. Người ấy biết Đức Chúa Trời đã Phán bảo điều ấy; Thế là đủ cho người.</w:t>
      </w:r>
    </w:p>
    <w:p>
      <w:pPr>
        <w:pStyle w:val="Normal"/>
        <w:spacing w:lineRule="atLeast" w:line="19" w:before="0" w:after="50"/>
        <w:ind w:firstLine="720"/>
        <w:jc w:val="both"/>
        <w:rPr>
          <w:szCs w:val="24"/>
        </w:rPr>
      </w:pPr>
      <w:r>
        <w:rPr>
          <w:szCs w:val="24"/>
        </w:rPr>
        <w:t>Tốt lắm. Vì thế chúng ta muốn có đức tin. Đức Chúa Trời muốn chúng ta có đức tin. Sự vô tín sẽ không phá hủy kế hoạch của Ngài. Nó sẽ không làm một điều gì với họ. Nó sẽ đi tiếp tục giống như vậy. Tôi muốn thấy một người nào đó lấy sự vô tín của họ và làm ngừng lại mặt trời. “Ồ, anh nói đức tin của anh…” Ô, vâng, đúng vậy. Giô-suê đã làm mặt trời ngừng lại. Đức tin sẽ làm điều đó. Nhưng sự vô tín của quí vị sẽ không đi tới đâu. Đúng thế. Không.</w:t>
      </w:r>
    </w:p>
    <w:p>
      <w:pPr>
        <w:pStyle w:val="Normal"/>
        <w:spacing w:lineRule="atLeast" w:line="19" w:before="0" w:after="50"/>
        <w:jc w:val="both"/>
        <w:rPr/>
      </w:pPr>
      <w:r>
        <w:rPr>
          <w:szCs w:val="24"/>
          <w:vertAlign w:val="superscript"/>
        </w:rPr>
        <w:t>E-46</w:t>
      </w:r>
      <w:r>
        <w:rPr>
          <w:szCs w:val="24"/>
        </w:rPr>
        <w:t xml:space="preserve">  </w:t>
        <w:tab/>
        <w:t xml:space="preserve">Thấy một đám mây đang đến, và thấy sự vô tín của quí vị sẽ không làm cho mưa… Xem thử trời không mưa như vậy. Quí vị nói, “Ồ, nó sẽ tốt chứ?” Ồ, vâng. Đức tin sẽ làm điều đó. Xem đấy, sự vô tín tự nó không có giá chút nào. </w:t>
      </w:r>
    </w:p>
    <w:p>
      <w:pPr>
        <w:pStyle w:val="Normal"/>
        <w:spacing w:lineRule="atLeast" w:line="19" w:before="0" w:after="50"/>
        <w:jc w:val="both"/>
        <w:rPr/>
      </w:pPr>
      <w:r>
        <w:rPr>
          <w:szCs w:val="24"/>
          <w:vertAlign w:val="superscript"/>
        </w:rPr>
        <w:t>E-47</w:t>
      </w:r>
      <w:r>
        <w:rPr>
          <w:szCs w:val="24"/>
        </w:rPr>
        <w:t xml:space="preserve">   </w:t>
        <w:tab/>
        <w:t>Quí vị được kiểm soát bởi hai yếu tố: hoặc tin, hay không tin. Bây giờ, chúng ta hãy lấy sự vô tín làm ví dụ và thấy nó làm điều gì. Nó tạo ra sự lo lắng, nó mang lại sự ngột ngạt nặng nề, và nó không thể giúp quí vị chút nào. Không có giá trị chút nào trong sự vô tín.</w:t>
      </w:r>
    </w:p>
    <w:p>
      <w:pPr>
        <w:pStyle w:val="Normal"/>
        <w:spacing w:lineRule="atLeast" w:line="19" w:before="0" w:after="50"/>
        <w:ind w:firstLine="720"/>
        <w:jc w:val="both"/>
        <w:rPr>
          <w:szCs w:val="24"/>
        </w:rPr>
      </w:pPr>
      <w:r>
        <w:rPr>
          <w:szCs w:val="24"/>
        </w:rPr>
        <w:t>Nếu quí vị … Nói nếu quí vị sẽ bị bắn vào buổi sáng lúc mặt trời mọc, với sự lo lắng về điều đó, sẽ không giúp quí vị chút nào. Nó sẽ chỉ làm cho quí vị tệ hại hơn. Vì thế quí vị không thể làm điều đó. Không tốt để làm điều đó. Quí vị  nói, “Ồ, đức tin làm điều gì?” Nó… “Lời Đức Chúa Trời làm điều gì?” Nó tạo ra đức tin. “Ồ, đức tin có thể làm gì nếu anh sẽ bị bắn vào buổi sáng?” Nó có thể giải cứu tôi -- đã làm điều đó nhiều lần. Chắc chắn. Hiểu không? Không có giá trị gì nơi sự không tin. Mọi giá trị có trong đức tin, tin Lời của Đức Chúa Trời, nhận Đức Chúa Trời ở Lời Ngài.</w:t>
      </w:r>
    </w:p>
    <w:p>
      <w:pPr>
        <w:pStyle w:val="Normal"/>
        <w:spacing w:lineRule="atLeast" w:line="19" w:before="0" w:after="50"/>
        <w:jc w:val="both"/>
        <w:rPr/>
      </w:pPr>
      <w:r>
        <w:rPr>
          <w:szCs w:val="24"/>
          <w:vertAlign w:val="superscript"/>
        </w:rPr>
        <w:t>E-48</w:t>
      </w:r>
      <w:r>
        <w:rPr>
          <w:szCs w:val="24"/>
        </w:rPr>
        <w:t xml:space="preserve">   </w:t>
        <w:tab/>
        <w:t>Cách đây một thời gian, trước khi họ lên  án Tượng [Nữ thần] Tự do, một món quà từ nước Pháp gởi đến nước Mỹ… Bấy giờ, nó bị lên án, tôi hiểu, rằng quí vị không thể đi lên nó. Tôi đi vào nó một lần. Tôi đi lên trong cánh tay của bức tượng. Và lúc đó, ở ngoài đó chúng ta bước ra trong một chỗ, người hướng dẫn và tôi, và có một - một cửa sổ. Tôi nhìn ra qua đó và nghĩ về cháu trai tôi khi họ từ quân đội về nhà, “</w:t>
      </w:r>
      <w:r>
        <w:rPr/>
        <w:t>out there all beat up and shot.”*</w:t>
      </w:r>
    </w:p>
    <w:p>
      <w:pPr>
        <w:pStyle w:val="Normal"/>
        <w:spacing w:lineRule="atLeast" w:line="19" w:before="0" w:after="50"/>
        <w:jc w:val="both"/>
        <w:rPr/>
      </w:pPr>
      <w:r>
        <w:rPr/>
        <w:t xml:space="preserve"> </w:t>
      </w:r>
      <w:r>
        <w:rPr/>
        <w:tab/>
        <w:t>Người ấy nói, “Nhưng chiếc tàu đang tiến vào bờ. Billy, họ - họ lăn những chiếc xe lăn, và cáng lên, vì chúng tôi có thể thấy điều đó từ đằng xa,” trong Chiến tranh Thế giới thứ Nhất. Điều đó đã xảy ra trước những tòa nhà lớn “had come into New York so big yet,”và họ có thể thấy Tượng Nữ Thần Tự do nổi lên trên mặt nước. Ông nói, họ bèn chơi bài hát, “Đất nước của con đây là của Ngài, xứ sở tự do.” Những cựu chiến binh, bị cắt và bị thương, bị bắn, bị què, khi họ thấy bức tượng đó nổi lên trên mặt nước như thế, họ sấp xuống và la lên. Tại sao? Ngay đằng sau đó, người mẹ chờ đợi, người yêu chờ đợi, người vợ chờ đợi, con trẻ chờ đợi.</w:t>
      </w:r>
    </w:p>
    <w:p>
      <w:pPr>
        <w:pStyle w:val="Normal"/>
        <w:spacing w:lineRule="atLeast" w:line="19" w:before="0" w:after="50"/>
        <w:ind w:firstLine="720"/>
        <w:jc w:val="both"/>
        <w:rPr/>
      </w:pPr>
      <w:r>
        <w:rPr/>
        <w:t xml:space="preserve">Tôi nghĩ, “Nếu điều ấy làm một người lính cảm thấy như thế, thì chúng ta sẽ làm gì khi thấy thập tự giá xù xì nơi xa kia? Một cựu chiến binh “pulling in from the cuts and bruises of the battlefield...” * Ồ, tôi muốn đứng trên boong tàu Si-ôn xưa mà giơ tay lên và nói, “Ân điển diệu kỳ, nghe thật dịu êm,” hay là, “Ồ, tôi yêu Chúa Jêsus biết bao.” </w:t>
      </w:r>
    </w:p>
    <w:p>
      <w:pPr>
        <w:pStyle w:val="Normal"/>
        <w:spacing w:lineRule="atLeast" w:line="19" w:before="0" w:after="50"/>
        <w:jc w:val="both"/>
        <w:rPr/>
      </w:pPr>
      <w:r>
        <w:rPr>
          <w:vertAlign w:val="superscript"/>
        </w:rPr>
        <w:t>E-49</w:t>
      </w:r>
      <w:r>
        <w:rPr/>
        <w:t xml:space="preserve">   </w:t>
        <w:tab/>
        <w:t>Tôi nhìn qua cửa sổ và nghĩ về việc ấy, và để ý đang nằm đây dọc theo phía này là một đám chim sẻ chết. Chúng trông có vẻ như đã bị giết chết. Tôi nói với người hướng dẫn, “Anh bỏ thuốc độc những con chim sẻ kia à?”</w:t>
      </w:r>
    </w:p>
    <w:p>
      <w:pPr>
        <w:pStyle w:val="Normal"/>
        <w:spacing w:lineRule="atLeast" w:line="19" w:before="0" w:after="50"/>
        <w:ind w:firstLine="720"/>
        <w:jc w:val="both"/>
        <w:rPr/>
      </w:pPr>
      <w:r>
        <w:rPr/>
        <w:t>Người ấy nói, “Không, không. Chúng tôi không đầu độc chúng.”</w:t>
      </w:r>
    </w:p>
    <w:p>
      <w:pPr>
        <w:pStyle w:val="Normal"/>
        <w:spacing w:lineRule="atLeast" w:line="19" w:before="0" w:after="50"/>
        <w:ind w:firstLine="720"/>
        <w:jc w:val="both"/>
        <w:rPr/>
      </w:pPr>
      <w:r>
        <w:rPr/>
        <w:t>Tôi nói, “Ồ, tại sao chúng nằm chết bên cửa sổ ở đây?”</w:t>
      </w:r>
    </w:p>
    <w:p>
      <w:pPr>
        <w:pStyle w:val="Normal"/>
        <w:spacing w:lineRule="atLeast" w:line="19" w:before="0" w:after="50"/>
        <w:ind w:firstLine="720"/>
        <w:jc w:val="both"/>
        <w:rPr/>
      </w:pPr>
      <w:r>
        <w:rPr/>
        <w:t>Người ấy nói, “Chúng đập đầu vào cửa sổ cho vỡ óc ra.”</w:t>
      </w:r>
    </w:p>
    <w:p>
      <w:pPr>
        <w:pStyle w:val="Normal"/>
        <w:spacing w:lineRule="atLeast" w:line="19" w:before="0" w:after="50"/>
        <w:jc w:val="both"/>
        <w:rPr/>
      </w:pPr>
      <w:r>
        <w:rPr/>
        <w:t xml:space="preserve"> </w:t>
      </w:r>
      <w:r>
        <w:rPr/>
        <w:tab/>
        <w:t>Tôi nói, “Sao vậy?”</w:t>
      </w:r>
    </w:p>
    <w:p>
      <w:pPr>
        <w:pStyle w:val="Normal"/>
        <w:spacing w:lineRule="atLeast" w:line="19" w:before="0" w:after="50"/>
        <w:ind w:firstLine="720"/>
        <w:jc w:val="both"/>
        <w:rPr/>
      </w:pPr>
      <w:r>
        <w:rPr/>
        <w:t>Người ấy nói, “Đêm hôm trước có một trận bão. Khi trận bão thổi đến, và những ngọn gió gào thét, cây cối lung lay, và ánh sáng chớp lòe, những con chim kia cố tìm nơi trú ẩn, chúng kiếm được ánh sáng đèn hiệu này.” Và nói, “Thế rồi… Nếu chúng chỉ dùng ánh sáng để tìm sự an toàn, thì chúng đã an toàn. Nhưng chúng cố bay lên và dập tắt ánh sáng. Và điều đó làm cho chúng không thấy đường, và chúng đập vỡ óc ra, và nằm đó chết.”</w:t>
      </w:r>
    </w:p>
    <w:p>
      <w:pPr>
        <w:pStyle w:val="Normal"/>
        <w:spacing w:lineRule="atLeast" w:line="19" w:before="0" w:after="50"/>
        <w:jc w:val="both"/>
        <w:rPr/>
      </w:pPr>
      <w:r>
        <w:rPr>
          <w:vertAlign w:val="superscript"/>
        </w:rPr>
        <w:t>E-50</w:t>
      </w:r>
      <w:r>
        <w:rPr/>
        <w:t xml:space="preserve">    Tôi chưa hề nói điều gì ngay lúc đó, nhưng tôi nghĩ, “Thật đúng làm sao. Những kẻ không tin, thay vì cố nhận lấy ánh sáng báo hiệu (Lời Đức Chúa Trời là Sự sáng), cố nhận đèn hiệu đó và đi an toàn với Đấng Christ, thì họ lại đập vỡ óc mình ra, chết trong tội lỗi và mất ân điển cố đập vỡ Sự sáng ấy, trong khi hoàn toàn không thể được. Không thể có đủ kẻ vô thần dấy lên, đủ ma quỉ từ địa ngục ra để đập vỡ Sự sáng của thế gian đó.”</w:t>
      </w:r>
    </w:p>
    <w:p>
      <w:pPr>
        <w:pStyle w:val="Normal"/>
        <w:spacing w:lineRule="atLeast" w:line="19" w:before="0" w:after="50"/>
        <w:ind w:firstLine="720"/>
        <w:jc w:val="both"/>
        <w:rPr/>
      </w:pPr>
      <w:r>
        <w:rPr/>
        <w:t>“</w:t>
      </w:r>
      <w:r>
        <w:rPr/>
        <w:t>Ta là Sự sáng của thế gian.” Họ sẽ không bao giờ đập vỡ nó.</w:t>
      </w:r>
    </w:p>
    <w:p>
      <w:pPr>
        <w:pStyle w:val="Normal"/>
        <w:spacing w:lineRule="atLeast" w:line="19" w:before="0" w:after="50"/>
        <w:ind w:firstLine="720"/>
        <w:jc w:val="both"/>
        <w:rPr/>
      </w:pPr>
      <w:r>
        <w:rPr/>
        <w:t>Vì thế chỉ có một việc duy nhất để làm. Khi Sự sáng đó chiếu trên đường lối của quí vị, hãy đi theo nó. “Danh của Chúa Jêsus là ngọn tháp. Người công bình chạy vào đó và được an toàn. Nếu các ngươi cứ ở trong Ta (trong Ngọn tháp), Lời Ta ở trong các ngươi , thì các ngươi cầu xin điều gì, nó sẽ được ban cho các ngươi.”</w:t>
      </w:r>
    </w:p>
    <w:p>
      <w:pPr>
        <w:pStyle w:val="Normal"/>
        <w:spacing w:lineRule="atLeast" w:line="19" w:before="0" w:after="50"/>
        <w:jc w:val="both"/>
        <w:rPr/>
      </w:pPr>
      <w:r>
        <w:rPr>
          <w:vertAlign w:val="superscript"/>
        </w:rPr>
        <w:t>E-51</w:t>
      </w:r>
      <w:r>
        <w:rPr/>
        <w:t xml:space="preserve">    Nhiều lần tôi được coi là… Bây giờ, tôi … cứ nói điều này giống như ở Đền tạm của tôi. Tôi sẽ không cảm thấy tự nhiên như ở Đền tạm. “Anh Branham, những việc này xảy ra thế nào? Điều gì xảy ra và điều này xảy ra như thế nào?” Chính là ở trong Chúa Jêsus, tin Lời Ngài. Ngài đã Hứa làm điều đó, và Ngài sẽ làm nó. (Bây giờ, tôi phải vội.)</w:t>
      </w:r>
    </w:p>
    <w:p>
      <w:pPr>
        <w:pStyle w:val="Normal"/>
        <w:spacing w:lineRule="atLeast" w:line="19" w:before="0" w:after="50"/>
        <w:jc w:val="both"/>
        <w:rPr/>
      </w:pPr>
      <w:r>
        <w:rPr>
          <w:vertAlign w:val="superscript"/>
        </w:rPr>
        <w:t>E-52</w:t>
      </w:r>
      <w:r>
        <w:rPr/>
        <w:t xml:space="preserve">   </w:t>
        <w:tab/>
        <w:t>Được rồi. Chúa Jêsus đã đến thế gian… (Chỉ một lát nữa. Tôi còn 50 câu Kinh thánh đã viết ra đây về điều này, vì thế… Nhưng tôi chỉ lấy những câu Kinh thánh nào đó, mà có thể nhìn xuống đây và tham khảo.)</w:t>
      </w:r>
    </w:p>
    <w:p>
      <w:pPr>
        <w:pStyle w:val="Normal"/>
        <w:spacing w:lineRule="atLeast" w:line="19" w:before="0" w:after="50"/>
        <w:jc w:val="both"/>
        <w:rPr/>
      </w:pPr>
      <w:r>
        <w:rPr>
          <w:vertAlign w:val="superscript"/>
        </w:rPr>
        <w:t>E-53</w:t>
      </w:r>
      <w:r>
        <w:rPr/>
        <w:t xml:space="preserve">  </w:t>
        <w:tab/>
        <w:t>Chúa Jêsus khi Ngài đến thế gian, Ngài đến trong thời đại vô tín vô cùng. Đúng thế. Ngài đã đến trong cách như vậy mà điều đó khiến cho người vô tín không tin nữa. Đức Chúa Trời cứ kéo … Ngài là một Người Cha tuyệt vời như thế. Mang đến đúng giờ, và ban cho Ngài (như nhiều người đã nghĩ) như một đứa con hoang, và không bao giờ đi học trường nào, vân vân. Ngài là một Chàng Trai kỳ cục. Tuy nhiên có điều gì về Ngài mà dường như những gì Ngài đã Phán là Lẽ thật. Những gì Ngài đã Phán, nó đã xảy ra vậy.</w:t>
      </w:r>
    </w:p>
    <w:p>
      <w:pPr>
        <w:pStyle w:val="Normal"/>
        <w:spacing w:lineRule="atLeast" w:line="19" w:before="0" w:after="50"/>
        <w:jc w:val="both"/>
        <w:rPr/>
      </w:pPr>
      <w:r>
        <w:rPr>
          <w:vertAlign w:val="superscript"/>
        </w:rPr>
        <w:t>E-54</w:t>
      </w:r>
      <w:r>
        <w:rPr/>
        <w:t xml:space="preserve">    Ngài không bao giờ nhận sự ngợi khen cho chính Ngài, nhưng liên kết chính Ngài với Đức Chúa Trời. “Ta không làm các công việc,”Ngài Phán, “</w:t>
      </w:r>
      <w:r>
        <w:rPr>
          <w:b/>
        </w:rPr>
        <w:t>Các ngươi tuyên bố Đức Chúa Trời là cha các ngươi, và các ngươi nói Ngài là ai, vậy sao các ngươi không tin Ta? Nếu các ngươi không tin Ta, hãy tin bởi các việc Ta làm. Chúng là những giấy ủy nhiệm của Ta. Chúng là chứng thư làm chứng về Ta. Chúng  nói điều đó là sự thật hay không. Hãy đọc Kinh thánh, điều Đấng Mê-si đã làm. Các ngươi dò xem Kinh thánh, vì tưởng bởi đó được Sự sống Đời đời: Ấy là Kinh thánh làm chứng về Ta vậy</w:t>
      </w:r>
      <w:r>
        <w:rPr/>
        <w:t>.” Vậy Ngài là Lời Hằng sống của Đức Chúa Trời. “Kinh thánh làm chứng về Ta vậy.”</w:t>
      </w:r>
    </w:p>
    <w:p>
      <w:pPr>
        <w:pStyle w:val="Normal"/>
        <w:spacing w:lineRule="atLeast" w:line="19" w:before="0" w:after="50"/>
        <w:jc w:val="both"/>
        <w:rPr/>
      </w:pPr>
      <w:r>
        <w:rPr>
          <w:vertAlign w:val="superscript"/>
        </w:rPr>
        <w:t>E-55</w:t>
      </w:r>
      <w:r>
        <w:rPr/>
        <w:t xml:space="preserve">    Sự vô tín không bao giờ ngăn cản Ngài. Ngài cứ tiếp tục hành động. Ngài chữa lành người đau, khiến kẻ chết sống lại, làm sạch người phung, cứ làm việc. Khi họ không tin những việc như vậy có thể xảy ra … Sự vô tín của họ không ngăn cản Chúa Jêsus chút nào. Ngài cứ tiếp tục làm đúng những gì Ngài được cho phải làm, không bao giờ phiền lòng chút nào. Vậy thì, phải có những người không tin. Đức Chúa Trời tiên đoán điều đó. Sẽ có 10 người không tin trên một người tin. Nhiều hơn thế -- có lẽ một ngàn người không tin trên một người tin, bởi vì Hội thánh thì thiểu số. “</w:t>
      </w:r>
      <w:r>
        <w:rPr>
          <w:b/>
        </w:rPr>
        <w:t>Hỡi bầy nhỏ, đừng sợ chi; Vì Cha các ngươi đã bằng lòng cho các ngươi Nước Thiên đàng</w:t>
      </w:r>
      <w:r>
        <w:rPr/>
        <w:t>.” Vậy đừng tìm kiếm điều gì to lớn. Ma quỉ luôn theo đuổi điều gì to lớn; Nhưng Đức Chúa Trời làm cho chính Ngài nhỏ bé. Đức Chúa Trời, một em bé trong máng cỏ, Đức Giê-hô-va kêu khóc. Quí vị có thể tưởng tượng Đức Giê-hô-va chơi đùa như một em bé tuổi thiếu niên không? Đức Chúa Trời ở trong Ngài. Đúng thế. Ngài đến để biểu lộ Đức Chúa Trời. Đức Chúa Trời ở trong Đấng Christ đang cầu thay cho thế gian với chính Ngài.</w:t>
      </w:r>
    </w:p>
    <w:p>
      <w:pPr>
        <w:pStyle w:val="Normal"/>
        <w:spacing w:lineRule="atLeast" w:line="19" w:before="0" w:after="50"/>
        <w:jc w:val="both"/>
        <w:rPr/>
      </w:pPr>
      <w:r>
        <w:rPr>
          <w:vertAlign w:val="superscript"/>
        </w:rPr>
        <w:t>E-56</w:t>
      </w:r>
      <w:r>
        <w:rPr/>
        <w:t xml:space="preserve">    </w:t>
        <w:tab/>
        <w:t>Vì thế hãy xem điều mà Cai-phe có thể gọi, những gì gọi là một Chiến dịch lớn.</w:t>
      </w:r>
    </w:p>
    <w:p>
      <w:pPr>
        <w:pStyle w:val="Normal"/>
        <w:spacing w:lineRule="atLeast" w:line="19" w:before="0" w:after="50"/>
        <w:ind w:firstLine="720"/>
        <w:jc w:val="both"/>
        <w:rPr/>
      </w:pPr>
      <w:r>
        <w:rPr/>
        <w:t>Đôi khi quí vị Mục sư thuộc về một Giáo hội cỡ bình thường như thế này, đôi khi họ có thể có ý nghĩ rằng, “Bởi vì tôi không thích Billy Graham, hay Oral Roberts, hay cái gì giống như thế, có lẽ Đức Chúa Trời không yêu tôi lắm.” Hãy nghe, đừng bao giờ tin điều đó.</w:t>
      </w:r>
    </w:p>
    <w:p>
      <w:pPr>
        <w:pStyle w:val="Normal"/>
        <w:spacing w:lineRule="atLeast" w:line="19" w:before="0" w:after="50"/>
        <w:ind w:firstLine="720"/>
        <w:jc w:val="both"/>
        <w:rPr/>
      </w:pPr>
      <w:r>
        <w:rPr/>
        <w:t>Một số trong những Buổi nhóm đầy quyền năng nhất mà tôi từng có thì ở trong những Nhà thờ nhỏ bé, thỉnh thoảng 7 hay 8 người trong chúng ta ở trong một nhà nào đó cầu nguyện. Đấy, Đức Chúa Trời đã Hứa nơi nào … Cho dù Nhà thờ nhỏ như thế nào đi nữa, Ngài đã Hứa nhóm lại với chúng ta. “Nơi nào có đôi ba người nhơn Danh Ta nhóm nhau lại, Ta sẽ ở giữa họ.”</w:t>
      </w:r>
    </w:p>
    <w:p>
      <w:pPr>
        <w:pStyle w:val="Normal"/>
        <w:spacing w:lineRule="atLeast" w:line="19" w:before="0" w:after="50"/>
        <w:jc w:val="both"/>
        <w:rPr/>
      </w:pPr>
      <w:r>
        <w:rPr>
          <w:vertAlign w:val="superscript"/>
        </w:rPr>
        <w:t>E-57</w:t>
      </w:r>
      <w:r>
        <w:rPr/>
        <w:t xml:space="preserve">  </w:t>
        <w:tab/>
        <w:t xml:space="preserve"> Được rồi. Xin ngừng lại để nói điều này: Sự không tin không ngăn cản Đức Chúa Trời, không làm chương trình của Ngài dừng lại, không làm ngưng hành động của Ngài, không ngăn chận điều gì ngoài sự không tin. Nó không ngăn chận người đó ở trong tội lỗi mình, nhưng người ấy đứng đó, đứng nhìn lại chính mình.</w:t>
      </w:r>
    </w:p>
    <w:p>
      <w:pPr>
        <w:pStyle w:val="Normal"/>
        <w:spacing w:lineRule="atLeast" w:line="19" w:before="0" w:after="50"/>
        <w:ind w:firstLine="720"/>
        <w:jc w:val="both"/>
        <w:rPr/>
      </w:pPr>
      <w:r>
        <w:rPr/>
        <w:t>Ngày hôm nay người ta nói không có chuyện như Đức Thánh Linh, nhưng điều đó không ngăn cản Thánh Linh. “The people go right on getting It just the same.” Họ nói không có sự Chữa lành Thiêng liêng [bằng phép lạ]; Nhưng họ cứ nhận được sự chữa lành giống như vậy. Họ nói không có sự vui mừng; Người ta vui mừng la lớn như vậy.</w:t>
      </w:r>
    </w:p>
    <w:p>
      <w:pPr>
        <w:pStyle w:val="Normal"/>
        <w:spacing w:lineRule="atLeast" w:line="19" w:before="0" w:after="50"/>
        <w:ind w:firstLine="720"/>
        <w:jc w:val="both"/>
        <w:rPr/>
      </w:pPr>
      <w:r>
        <w:rPr/>
        <w:t>“</w:t>
      </w:r>
      <w:r>
        <w:rPr/>
        <w:t>Không có chuyện như phép báp-têm bằng Đức Thánh Linh mà những người Ngũ Tuần các anh nói.” Nhưng dân sự đầy dẫy Đức Thánh Linh mỗi ngày. Họ có thể không có khả năng giải thích; Nhưng họ biết mình có Đức Thánh Linh; Đó là điều quan trọng. Vì thế sự vô tín không ngăn cản Đức Chúa Trời. Chúng ta biết mình có nó. Tôi rất vinh hạnh được cộng tác với những người có Thánh Linh.</w:t>
      </w:r>
    </w:p>
    <w:p>
      <w:pPr>
        <w:pStyle w:val="Normal"/>
        <w:spacing w:lineRule="atLeast" w:line="19" w:before="0" w:after="50"/>
        <w:jc w:val="both"/>
        <w:rPr/>
      </w:pPr>
      <w:r>
        <w:rPr>
          <w:vertAlign w:val="superscript"/>
        </w:rPr>
        <w:t xml:space="preserve"> </w:t>
      </w:r>
      <w:r>
        <w:rPr>
          <w:vertAlign w:val="superscript"/>
        </w:rPr>
        <w:t>E-58</w:t>
      </w:r>
      <w:r>
        <w:rPr/>
        <w:t xml:space="preserve">   </w:t>
        <w:tab/>
        <w:t xml:space="preserve">Xin chúng ta cầu nguyện. Quí vị yêu Ngài không? Hãy giơ tay lên. </w:t>
      </w:r>
    </w:p>
    <w:p>
      <w:pPr>
        <w:pStyle w:val="Normal"/>
        <w:spacing w:lineRule="atLeast" w:line="19" w:before="0" w:after="50"/>
        <w:jc w:val="both"/>
        <w:rPr/>
      </w:pPr>
      <w:r>
        <w:rPr/>
        <w:t xml:space="preserve">  </w:t>
      </w:r>
      <w:r>
        <w:rPr/>
        <w:tab/>
        <w:t>Kính lạy Cha Thiên Thượng của chúng con, chúng con rất vui mừng sáng nay biết rằng không có cách nào để giải thích Đức Chúa Trời. Chúng con không thể mang Đức Chúa Trời xuống một cách khoa học (We can't scientifically bring God down). Môi-se không thể hái những lá cây đem vào phòng thí nghiệm để tìm xem loại thuốc phun gì trên những chiếc lá làm cho chúng cháy không tàn. Ông không cố làm điều đó. Ông chỉ ghi lại và nói chuyện về nó.</w:t>
      </w:r>
    </w:p>
    <w:p>
      <w:pPr>
        <w:pStyle w:val="Normal"/>
        <w:spacing w:lineRule="atLeast" w:line="19" w:before="0" w:after="50"/>
        <w:jc w:val="both"/>
        <w:rPr/>
      </w:pPr>
      <w:r>
        <w:rPr>
          <w:vertAlign w:val="superscript"/>
        </w:rPr>
        <w:t>E-59</w:t>
      </w:r>
      <w:r>
        <w:rPr/>
        <w:t xml:space="preserve">  </w:t>
        <w:tab/>
        <w:t>Hỡi Đức Chúa Trời, xin ban ơn cho những linh hồn hèn hạ đáng thương này ở Phoenix, đi đi lại lại lang  thang ngoài đường phố, hay đúng hơn là đi dạo dưới những con đường này, dường như không biết đi đâu, không có việc gì để làm, xin cho họ nghe Tiếng của Đức Chúa Trời từ Đền tạm này, và những nơi khác trong thành phố này, và thấy lửa của Đức Chúa Trời giáng trên dân sự, thấy cách dân sự hành động khi họ đã nhận lãnh nó. Đời sống họ là những bụi gai cháy không bao giờ tàn.</w:t>
      </w:r>
    </w:p>
    <w:p>
      <w:pPr>
        <w:pStyle w:val="Normal"/>
        <w:spacing w:lineRule="atLeast" w:line="19" w:before="0" w:after="50"/>
        <w:jc w:val="both"/>
        <w:rPr/>
      </w:pPr>
      <w:r>
        <w:rPr>
          <w:vertAlign w:val="superscript"/>
        </w:rPr>
        <w:t>E-60</w:t>
      </w:r>
      <w:r>
        <w:rPr/>
        <w:t xml:space="preserve">    Nguyện xin họ không cố gắng thấy nó theo cách khoa học; Nhưng xin cho họ cứ đến trong Nhà thờ và ngồi, nói chuyện với điều đó. Con tin chắc họ sẽ tìm thấy, giống như Môi-se, mà Ngài đã Phán, “TA LÀ ĐẤNG TA LÀ.” ĐẤNG TA LÀ  không bao giờ bắt đầu và chấm dứt. Ngài luôn luôn đã có và luôn luôn sẽ có.</w:t>
      </w:r>
    </w:p>
    <w:p>
      <w:pPr>
        <w:pStyle w:val="Normal"/>
        <w:spacing w:lineRule="atLeast" w:line="19" w:before="0" w:after="50"/>
        <w:jc w:val="both"/>
        <w:rPr/>
      </w:pPr>
      <w:r>
        <w:rPr>
          <w:vertAlign w:val="superscript"/>
        </w:rPr>
        <w:t>E-61</w:t>
      </w:r>
      <w:r>
        <w:rPr/>
        <w:t xml:space="preserve">    Chúng con tin nơi Ngài, Chúa ôi, và chúng con cầu nguyện Ngài sẽ gia tăng đức tin chúng con, mà sự thương xót lớn của Đức Chúa Trời sẽ tiếp tục ở với chúng con. Xin ban phước cho những người này ở đây sáng nay. Và thánh hóa người tin trong khả năng mà tất cả quyền năng vĩ đại của Đức Chúa Trời mà Ngài có thể buông ra trong đời sống họ, hầu cho họ sẽ sống đời sống Sứ đồ, được mọi người đọc, và Lời Đức Chúa Trời có thể sống trong lòng và đời sống họ. Xin Chúa ban phước cho anh em Mục sư yêu dấu được ơn của chúng con. Con cầu xin Đức Chúa Trời hầu cho Ngài ban cho ông điều lòng ông ao ước, với ông và với những người yêu dấu của ông, và với Hội thánh. Xin nhậm lời, Chúa ôi. </w:t>
      </w:r>
    </w:p>
    <w:p>
      <w:pPr>
        <w:pStyle w:val="Normal"/>
        <w:spacing w:lineRule="atLeast" w:line="19" w:before="0" w:after="50"/>
        <w:jc w:val="both"/>
        <w:rPr/>
      </w:pPr>
      <w:r>
        <w:rPr>
          <w:szCs w:val="24"/>
          <w:vertAlign w:val="superscript"/>
        </w:rPr>
        <w:t>E-62</w:t>
      </w:r>
      <w:r>
        <w:rPr>
          <w:szCs w:val="24"/>
        </w:rPr>
        <w:t xml:space="preserve">    Xin tha thứ cho chúng con về những khiếm khuyết của chúng con và tình trạng linh hồn của chúng con để được đổ đầy Đức Thánh Linh, như chúng con tin rằng điều đó sẽ sớm đến; Bởi vì kẻ thù đã bắt đầu đến như nước lũ, và chúng nói chúng sẽ dấy lên -- Thần của Đức Chúa Trời sẽ dấy lên một ngọn cờ chống lại nó. Chúng con đang nhìn vào những ngày Sau rốt. Khi chúng con được bày tỏ, khi người nữ đồng trinh bắt đầu kêu khóc xin dầu, thì chúng con biết thì giờ đã gần. Vì thế, Chúa ôi, chúng con kiểm kê lại giờ này. Chúng con có phải là người tin không? Chúng con có Lời đầy dẫy không? Xin đổ dầu đầy đèn chúng con để chúng con phát ra sự sáng trong bóng tối.</w:t>
      </w:r>
    </w:p>
    <w:p>
      <w:pPr>
        <w:pStyle w:val="Normal"/>
        <w:spacing w:lineRule="atLeast" w:line="19" w:before="0" w:after="50"/>
        <w:jc w:val="both"/>
        <w:rPr/>
      </w:pPr>
      <w:r>
        <w:rPr>
          <w:szCs w:val="24"/>
          <w:vertAlign w:val="superscript"/>
        </w:rPr>
        <w:t>E-63</w:t>
      </w:r>
      <w:r>
        <w:rPr>
          <w:szCs w:val="24"/>
        </w:rPr>
        <w:t xml:space="preserve">  </w:t>
        <w:tab/>
        <w:t xml:space="preserve">Xin ban phước cho sự nhóm lại chiều nay tại Buổi nhóm Thông công Thương Gia Tin lành Trọn vẹn. Con cầu nguyện Chúa ôi, để sẽ cứu nhiều linh hồn chiều nay. Đức Chúa Trời là Cha ôi, con cầu xin Ngài sẽ trở lại với Nhà thờ nhỏ này ở đây tối nay với dân sự, và những nơi khác ở khắp thành phố nơi dân chúng đang nhóm lại. Xin nhậm lời, Chúa ôi. Chúng con tin ngày nào đó chúng con sẽ… Khi những lời này được nói lên sáng nay, và băng ghi âm này được bật lên nơi nào đó xa xôi trong bầu trời vĩ đại của Đức Chúa Trời, mà chúng con hết thảy sẽ ở đó không vết không nhăn, tin cậy vào chiến tích của chỉ một mình Chúa Jêsus. Xin nhậm lời. Chúng con cầu xin trong Danh Ngài. A-men! </w:t>
      </w:r>
    </w:p>
    <w:p>
      <w:pPr>
        <w:pStyle w:val="Normal"/>
        <w:spacing w:lineRule="atLeast" w:line="19" w:before="0" w:after="50"/>
        <w:jc w:val="both"/>
        <w:rPr/>
      </w:pPr>
      <w:r>
        <w:rPr>
          <w:szCs w:val="24"/>
          <w:vertAlign w:val="superscript"/>
        </w:rPr>
        <w:t>E-64</w:t>
      </w:r>
      <w:r>
        <w:rPr>
          <w:szCs w:val="24"/>
        </w:rPr>
        <w:t xml:space="preserve">    </w:t>
        <w:tab/>
        <w:t>Xin Chúa ban phước cho quí vị. Quí vị yêu Ngài không? Tôi muốn dành cho quí vị làm đôi điều với tôi trước khi giao Buổi nhóm lại cho Mục sư. Tôi biết đã 12 giờ, rồi, đến giờ chúng ta ra về. Tôi nghĩ Mục sư muốn nói hay làm điều gì đó. Nhưng trước ra đi để đi sẵn sàng cho Buổi nhóm sắp tới, tôi xin quí vị làm ơn giúp tôi một việc.</w:t>
      </w:r>
    </w:p>
    <w:p>
      <w:pPr>
        <w:pStyle w:val="Normal"/>
        <w:spacing w:lineRule="atLeast" w:line="19" w:before="0" w:after="50"/>
        <w:jc w:val="both"/>
        <w:rPr/>
      </w:pPr>
      <w:r>
        <w:rPr>
          <w:szCs w:val="24"/>
          <w:vertAlign w:val="superscript"/>
        </w:rPr>
        <w:t>E-65</w:t>
      </w:r>
      <w:r>
        <w:rPr>
          <w:szCs w:val="24"/>
        </w:rPr>
        <w:t xml:space="preserve">    </w:t>
        <w:tab/>
        <w:t>Ban hát này… Thưa quí vị, tôi muốn nhận xét về một ban hát được ưa thích, được tẩy sạch. Có thể nghĩ tôi là người điên, nhưng nếu tôi điên, tôi vẫn sống đúng trong Lời. Chúng ta hãy hát bằng cả tấm lòng, “Tôi yêu Ngài.” Chị chơi đàn pi-a-nô, mời chị lên đó. Bài “</w:t>
      </w:r>
      <w:r>
        <w:rPr>
          <w:i/>
          <w:szCs w:val="24"/>
        </w:rPr>
        <w:t>Tôi Yêu Ngài</w:t>
      </w:r>
      <w:r>
        <w:rPr>
          <w:szCs w:val="24"/>
        </w:rPr>
        <w:t xml:space="preserve">.” </w:t>
      </w:r>
      <w:r>
        <w:rPr>
          <w:i/>
          <w:szCs w:val="24"/>
        </w:rPr>
        <w:t>Tôi yêu Ngài vì Ngài yêu tôi trước</w:t>
      </w:r>
      <w:r>
        <w:rPr>
          <w:szCs w:val="24"/>
        </w:rPr>
        <w:t>. Tôi thật thích điều đó. Còn quí vị?</w:t>
      </w:r>
    </w:p>
    <w:p>
      <w:pPr>
        <w:pStyle w:val="Normal"/>
        <w:spacing w:lineRule="atLeast" w:line="19" w:before="0" w:after="50"/>
        <w:jc w:val="both"/>
        <w:rPr/>
      </w:pPr>
      <w:r>
        <w:rPr>
          <w:szCs w:val="24"/>
          <w:vertAlign w:val="superscript"/>
        </w:rPr>
        <w:t>E-66</w:t>
      </w:r>
      <w:r>
        <w:rPr>
          <w:szCs w:val="24"/>
        </w:rPr>
        <w:t xml:space="preserve">   </w:t>
        <w:tab/>
        <w:t>Ồ, tôi là người Kentucky. Có người Kentucky nào ở đây không? Ồ, xin Chúa ban phước cho lòng quí vị. Không ngạc nhiên người dân vùng Arizona thuộc bài này rất nhiều “</w:t>
      </w:r>
      <w:r>
        <w:rPr/>
        <w:t>No wonder Arizona's getting along so well.”* Ồ, tuyệt vời. Anh Ed Hooper, tôi nghĩ tôi đã gặp… Ồ, Anh ở xa hơi Kentucky một chút. Tôi nghĩ về anh ấy cũng là người Kentucky, nhưng tôi tin anh em ở gần trên Carolina, nơi nào đó ở trên đấy, theo như tôi nhớ.</w:t>
      </w:r>
    </w:p>
    <w:p>
      <w:pPr>
        <w:pStyle w:val="Normal"/>
        <w:spacing w:lineRule="atLeast" w:line="19" w:before="0" w:after="50"/>
        <w:jc w:val="both"/>
        <w:rPr/>
      </w:pPr>
      <w:r>
        <w:rPr>
          <w:vertAlign w:val="superscript"/>
        </w:rPr>
        <w:t>E-67</w:t>
      </w:r>
      <w:r>
        <w:rPr/>
        <w:t xml:space="preserve">   </w:t>
        <w:tab/>
        <w:t>Được rồi, mọi người từ nơi sâu thẳm lòng mình giờ này, hết thảy chúng ta hát với nhau như ở bên nhánh sông, chỗ ngã ba sông. Nào, mọi người cùng hát.</w:t>
      </w:r>
    </w:p>
    <w:p>
      <w:pPr>
        <w:pStyle w:val="Normal"/>
        <w:spacing w:lineRule="atLeast" w:line="19" w:before="0" w:after="50"/>
        <w:ind w:firstLine="720"/>
        <w:jc w:val="both"/>
        <w:rPr>
          <w:i/>
          <w:i/>
        </w:rPr>
      </w:pPr>
      <w:r>
        <w:rPr>
          <w:i/>
        </w:rPr>
        <w:t xml:space="preserve">Tôi yêu Ngài, tôi yêu Ngài </w:t>
      </w:r>
    </w:p>
    <w:p>
      <w:pPr>
        <w:pStyle w:val="Normal"/>
        <w:spacing w:lineRule="atLeast" w:line="19" w:before="0" w:after="50"/>
        <w:ind w:firstLine="720"/>
        <w:jc w:val="both"/>
        <w:rPr>
          <w:i/>
          <w:i/>
        </w:rPr>
      </w:pPr>
      <w:r>
        <w:rPr>
          <w:i/>
        </w:rPr>
        <w:t>Vì Ngài yêu tôi trước,</w:t>
      </w:r>
    </w:p>
    <w:p>
      <w:pPr>
        <w:pStyle w:val="Normal"/>
        <w:spacing w:lineRule="atLeast" w:line="19" w:before="0" w:after="50"/>
        <w:ind w:firstLine="720"/>
        <w:jc w:val="both"/>
        <w:rPr>
          <w:i/>
          <w:i/>
        </w:rPr>
      </w:pPr>
      <w:r>
        <w:rPr>
          <w:i/>
        </w:rPr>
        <w:t xml:space="preserve">Và đã mua chuộc tôi </w:t>
      </w:r>
    </w:p>
    <w:p>
      <w:pPr>
        <w:pStyle w:val="Normal"/>
        <w:spacing w:lineRule="atLeast" w:line="19" w:before="0" w:after="50"/>
        <w:ind w:firstLine="720"/>
        <w:jc w:val="both"/>
        <w:rPr>
          <w:i/>
          <w:i/>
        </w:rPr>
      </w:pPr>
      <w:r>
        <w:rPr>
          <w:i/>
        </w:rPr>
        <w:t>Trên cây thập hình.</w:t>
      </w:r>
    </w:p>
    <w:p>
      <w:pPr>
        <w:pStyle w:val="Normal"/>
        <w:spacing w:lineRule="atLeast" w:line="19" w:before="0" w:after="50"/>
        <w:jc w:val="both"/>
        <w:rPr/>
      </w:pPr>
      <w:r>
        <w:rPr>
          <w:vertAlign w:val="superscript"/>
        </w:rPr>
        <w:t>E-68</w:t>
      </w:r>
      <w:r>
        <w:rPr/>
        <w:t xml:space="preserve">     Bài hát ấy hay chứ? Quí vị biết đấy, trước đây có một Thầy giảng đã đến thăm tôi… Ông đã giảng một lát, rồi chạy lại bắt tay tôi và nói, “Vinh hiển thay Đức Chúa Trời,” rồi chạy lên giảng thêm một chút nữa: ông Anh Ryan.  Tôi nghĩ… Ngày nọ tôi nói, “Thưa Anh Ryan, tôi muốn hỏi anh điều này. Tại sao Anh chạy xuống bắt tay tôi hoài vậy?”</w:t>
      </w:r>
    </w:p>
    <w:p>
      <w:pPr>
        <w:pStyle w:val="Normal"/>
        <w:spacing w:lineRule="atLeast" w:line="19" w:before="0" w:after="50"/>
        <w:jc w:val="both"/>
        <w:rPr/>
      </w:pPr>
      <w:r>
        <w:rPr/>
        <w:t xml:space="preserve">   </w:t>
      </w:r>
      <w:r>
        <w:rPr/>
        <w:tab/>
        <w:t>Anh nói, “Pin của tôi yếu. Tôi cần sạc một chút.” Anh ấy nói. Vì thế bài hát này đang sạc cho tôi chiều nay. Quí vị hiểu không? Chúng ta hãy hát với đôi tay giơ lên.</w:t>
      </w:r>
    </w:p>
    <w:p>
      <w:pPr>
        <w:pStyle w:val="Normal"/>
        <w:spacing w:lineRule="atLeast" w:line="19" w:before="0" w:after="50"/>
        <w:ind w:firstLine="720"/>
        <w:jc w:val="both"/>
        <w:rPr/>
      </w:pPr>
      <w:r>
        <w:rPr>
          <w:i/>
        </w:rPr>
        <w:t>Tôi yêu Ngài, tôi</w:t>
      </w:r>
      <w:r>
        <w:rPr/>
        <w:t>…(Thật đẹp thay.)</w:t>
      </w:r>
    </w:p>
    <w:p>
      <w:pPr>
        <w:pStyle w:val="Normal"/>
        <w:spacing w:lineRule="atLeast" w:line="19" w:before="0" w:after="50"/>
        <w:ind w:firstLine="720"/>
        <w:jc w:val="both"/>
        <w:rPr>
          <w:i/>
          <w:i/>
        </w:rPr>
      </w:pPr>
      <w:r>
        <w:rPr>
          <w:i/>
        </w:rPr>
        <w:t>Vì Ngài yêu tôi trước;</w:t>
      </w:r>
    </w:p>
    <w:p>
      <w:pPr>
        <w:pStyle w:val="Normal"/>
        <w:spacing w:lineRule="atLeast" w:line="19" w:before="0" w:after="50"/>
        <w:ind w:firstLine="720"/>
        <w:jc w:val="both"/>
        <w:rPr>
          <w:i/>
          <w:i/>
        </w:rPr>
      </w:pPr>
      <w:r>
        <w:rPr>
          <w:i/>
        </w:rPr>
        <w:t>Và đã mua chuộc tôi,</w:t>
      </w:r>
    </w:p>
    <w:p>
      <w:pPr>
        <w:pStyle w:val="Normal"/>
        <w:spacing w:lineRule="atLeast" w:line="19" w:before="0" w:after="50"/>
        <w:ind w:firstLine="720"/>
        <w:jc w:val="both"/>
        <w:rPr/>
      </w:pPr>
      <w:r>
        <w:rPr>
          <w:i/>
        </w:rPr>
        <w:t xml:space="preserve">Trên cây thập hình </w:t>
      </w:r>
      <w:r>
        <w:rPr/>
        <w:t>(Được rồi. Thưa Anh.)</w:t>
      </w:r>
    </w:p>
    <w:p>
      <w:pPr>
        <w:pStyle w:val="Normal"/>
        <w:spacing w:lineRule="atLeast" w:line="19" w:before="0" w:after="50"/>
        <w:jc w:val="both"/>
        <w:rPr/>
      </w:pPr>
      <w:r>
        <w:rPr>
          <w:szCs w:val="24"/>
          <w:vertAlign w:val="superscript"/>
        </w:rPr>
        <w:t>E-59</w:t>
      </w:r>
      <w:r>
        <w:rPr>
          <w:szCs w:val="24"/>
        </w:rPr>
        <w:t xml:space="preserve">   </w:t>
        <w:tab/>
        <w:t>Bao nhiêu người thích bắt tay? Quí vị thích điều đó chứ? Ồ, tôi … Quí vị biết đấy, tôi trước đây là người Báp-tít nhưng tôi hầu như là một người Báp-tít bắt tay, song điều đó không bao giờ đến từ nơi đó. Tôi thích một sự bắt tay lành mạnh. Cách đây một thời gian (Vợ tôi không có ở đây với tôi sáng nay, và tôi cùng Chị Sothmann, tôi không muốn quí vị kể với nàng. Quí vị hiểu không?), tôi đi xuống phố vợ nàng. Tôi thích cái bắt tay điển hình thuở xưa tốt đẹp này. Tôi đi xuống phố, và một bà nói, “Chào Chị Branham.”</w:t>
      </w:r>
    </w:p>
    <w:p>
      <w:pPr>
        <w:pStyle w:val="Normal"/>
        <w:spacing w:lineRule="atLeast" w:line="19" w:before="0" w:after="50"/>
        <w:ind w:firstLine="720"/>
        <w:jc w:val="both"/>
        <w:rPr>
          <w:szCs w:val="24"/>
        </w:rPr>
      </w:pPr>
      <w:r>
        <w:rPr>
          <w:szCs w:val="24"/>
        </w:rPr>
        <w:t>Tôi không nghe nàng nói gì. Tôi nói, “Em yêu, bà đó nói với em kìa.”</w:t>
      </w:r>
    </w:p>
    <w:p>
      <w:pPr>
        <w:pStyle w:val="Normal"/>
        <w:spacing w:lineRule="atLeast" w:line="19" w:before="0" w:after="50"/>
        <w:ind w:firstLine="720"/>
        <w:jc w:val="both"/>
        <w:rPr>
          <w:szCs w:val="24"/>
        </w:rPr>
      </w:pPr>
      <w:r>
        <w:rPr>
          <w:szCs w:val="24"/>
        </w:rPr>
        <w:t>Nàng nói, “Em đã nói với bà ấy rồi.”</w:t>
      </w:r>
    </w:p>
    <w:p>
      <w:pPr>
        <w:pStyle w:val="Normal"/>
        <w:spacing w:lineRule="atLeast" w:line="19" w:before="0" w:after="50"/>
        <w:ind w:firstLine="720"/>
        <w:jc w:val="both"/>
        <w:rPr>
          <w:szCs w:val="24"/>
        </w:rPr>
      </w:pPr>
      <w:r>
        <w:rPr>
          <w:szCs w:val="24"/>
        </w:rPr>
        <w:t>Tôi nói, “Ồ, anh tin chắc là bà ấy không nghe điều đó. Anh không nghe. Anh đang ngồi đây gần bên em mà.”</w:t>
      </w:r>
    </w:p>
    <w:p>
      <w:pPr>
        <w:pStyle w:val="Normal"/>
        <w:spacing w:lineRule="atLeast" w:line="19" w:before="0" w:after="50"/>
        <w:ind w:firstLine="720"/>
        <w:jc w:val="both"/>
        <w:rPr>
          <w:szCs w:val="24"/>
        </w:rPr>
      </w:pPr>
      <w:r>
        <w:rPr>
          <w:szCs w:val="24"/>
        </w:rPr>
        <w:t>Nàng nói, “Ồ, em mỉm cười.”</w:t>
      </w:r>
    </w:p>
    <w:p>
      <w:pPr>
        <w:pStyle w:val="Normal"/>
        <w:spacing w:lineRule="atLeast" w:line="19" w:before="0" w:after="50"/>
        <w:ind w:firstLine="720"/>
        <w:jc w:val="both"/>
        <w:rPr>
          <w:szCs w:val="24"/>
        </w:rPr>
      </w:pPr>
      <w:r>
        <w:rPr>
          <w:szCs w:val="24"/>
        </w:rPr>
        <w:t>Tôi nói, “Vậy à, một nụ cười tươi một chút.”</w:t>
      </w:r>
    </w:p>
    <w:p>
      <w:pPr>
        <w:pStyle w:val="Normal"/>
        <w:spacing w:lineRule="atLeast" w:line="19" w:before="0" w:after="50"/>
        <w:ind w:firstLine="720"/>
        <w:jc w:val="both"/>
        <w:rPr>
          <w:szCs w:val="24"/>
        </w:rPr>
      </w:pPr>
      <w:r>
        <w:rPr>
          <w:szCs w:val="24"/>
        </w:rPr>
        <w:t>Tôi thích một cái bắt tay chân thành. Còn quí vị? Quí vị không thích thế sao?</w:t>
      </w:r>
    </w:p>
    <w:p>
      <w:pPr>
        <w:pStyle w:val="Normal"/>
        <w:spacing w:lineRule="atLeast" w:line="19" w:before="0" w:after="50"/>
        <w:jc w:val="both"/>
        <w:rPr/>
      </w:pPr>
      <w:r>
        <w:rPr>
          <w:szCs w:val="24"/>
          <w:vertAlign w:val="superscript"/>
        </w:rPr>
        <w:t>E-70</w:t>
      </w:r>
      <w:r>
        <w:rPr>
          <w:szCs w:val="24"/>
        </w:rPr>
        <w:t xml:space="preserve">   Trước đây một thời gian, dưới (Này, điều này kinh khủng, thưa Mục sư, xin tha lỗi cho tôi.) ở dưới… Tôi đi đến Florida. Chúng tôi có một Buổi nhóm và chúng tôi có một cái trại lớn ở đó khoảng… Ồ, nhiều ngàn người nhóm lại để được chữa lành. Và quí vị biết không, những Buổi nhóm Chữa lành họ kéo nhau đến thế nào. Và có một trong những  người anh em đến nói với tôi, “Nữ Công tước muốn gặp Anh.”</w:t>
      </w:r>
    </w:p>
    <w:p>
      <w:pPr>
        <w:pStyle w:val="Normal"/>
        <w:spacing w:lineRule="atLeast" w:line="19" w:before="0" w:after="50"/>
        <w:ind w:firstLine="720"/>
        <w:jc w:val="both"/>
        <w:rPr>
          <w:szCs w:val="24"/>
        </w:rPr>
      </w:pPr>
      <w:r>
        <w:rPr>
          <w:szCs w:val="24"/>
        </w:rPr>
        <w:t>Tôi nói, “Gì thế?” Tôi không biết người anh em ấy nói về việc gì.</w:t>
      </w:r>
    </w:p>
    <w:p>
      <w:pPr>
        <w:pStyle w:val="Normal"/>
        <w:spacing w:lineRule="atLeast" w:line="19" w:before="0" w:after="50"/>
        <w:ind w:firstLine="720"/>
        <w:jc w:val="both"/>
        <w:rPr>
          <w:szCs w:val="24"/>
        </w:rPr>
      </w:pPr>
      <w:r>
        <w:rPr>
          <w:szCs w:val="24"/>
        </w:rPr>
        <w:t>Anh nói, “Nữ Công tước.”</w:t>
      </w:r>
    </w:p>
    <w:p>
      <w:pPr>
        <w:pStyle w:val="Normal"/>
        <w:spacing w:lineRule="atLeast" w:line="19" w:before="0" w:after="50"/>
        <w:ind w:firstLine="720"/>
        <w:jc w:val="both"/>
        <w:rPr/>
      </w:pPr>
      <w:r>
        <w:rPr>
          <w:szCs w:val="24"/>
        </w:rPr>
        <w:t>Tôi nói, “Công tước (</w:t>
      </w:r>
      <w:r>
        <w:rPr/>
        <w:t>Duchess</w:t>
      </w:r>
      <w:r>
        <w:rPr>
          <w:szCs w:val="24"/>
        </w:rPr>
        <w:t xml:space="preserve"> ) là gì?” Tôi nghĩ có lẽ đó là một người Hà-Lan (</w:t>
      </w:r>
      <w:r>
        <w:rPr/>
        <w:t>Dutchman), thích người gọi “the Lost Dutchman” lên đây. Điều gì cũng giống như một “the Lost Dutchman”*. Vì thế tôi nói, “Tôi không hiểu.”</w:t>
      </w:r>
    </w:p>
    <w:p>
      <w:pPr>
        <w:pStyle w:val="Normal"/>
        <w:spacing w:lineRule="atLeast" w:line="19" w:before="0" w:after="50"/>
        <w:ind w:firstLine="720"/>
        <w:jc w:val="both"/>
        <w:rPr/>
      </w:pPr>
      <w:r>
        <w:rPr/>
        <w:t>Anh ấy nói, “À, đó là người đàn bà  làm chủ tất cả tài sản này ở đây.”</w:t>
      </w:r>
    </w:p>
    <w:p>
      <w:pPr>
        <w:pStyle w:val="Normal"/>
        <w:spacing w:lineRule="atLeast" w:line="19" w:before="0" w:after="50"/>
        <w:ind w:firstLine="720"/>
        <w:jc w:val="both"/>
        <w:rPr/>
      </w:pPr>
      <w:r>
        <w:rPr/>
        <w:t>Tôi nói, “Ồ, này, có khoảng 5.000 người ở ngoài đó cũng đang cố gắng để vào được.”</w:t>
      </w:r>
    </w:p>
    <w:p>
      <w:pPr>
        <w:pStyle w:val="Normal"/>
        <w:spacing w:lineRule="atLeast" w:line="19" w:before="0" w:after="50"/>
        <w:ind w:firstLine="720"/>
        <w:jc w:val="both"/>
        <w:rPr/>
      </w:pPr>
      <w:r>
        <w:rPr/>
        <w:t>Anh ấy nói, “Ồ, nhưng đây là một nữ Công tước. Anh phải gặp bà ấy.”</w:t>
      </w:r>
    </w:p>
    <w:p>
      <w:pPr>
        <w:pStyle w:val="Normal"/>
        <w:spacing w:lineRule="atLeast" w:line="19" w:before="0" w:after="50"/>
        <w:ind w:firstLine="720"/>
        <w:jc w:val="both"/>
        <w:rPr/>
      </w:pPr>
      <w:r>
        <w:rPr/>
        <w:t>Tôi nói, “Bà ấy không hơn gì bất cứ người nào khác, phải không? Đấy, bà ấy chỉ là một con người.”</w:t>
      </w:r>
    </w:p>
    <w:p>
      <w:pPr>
        <w:pStyle w:val="Normal"/>
        <w:spacing w:lineRule="atLeast" w:line="19" w:before="0" w:after="50"/>
        <w:ind w:firstLine="720"/>
        <w:jc w:val="both"/>
        <w:rPr/>
      </w:pPr>
      <w:r>
        <w:rPr/>
        <w:t>Anh ấy nói, “Khi Anh đi ra  cái trại bên ngoài đây, bà ấy sẽ ở đó.”</w:t>
      </w:r>
    </w:p>
    <w:p>
      <w:pPr>
        <w:pStyle w:val="Normal"/>
        <w:spacing w:lineRule="atLeast" w:line="19" w:before="0" w:after="50"/>
        <w:jc w:val="both"/>
        <w:rPr/>
      </w:pPr>
      <w:r>
        <w:rPr>
          <w:vertAlign w:val="superscript"/>
        </w:rPr>
        <w:t>E-71</w:t>
      </w:r>
      <w:r>
        <w:rPr/>
        <w:tab/>
        <w:t xml:space="preserve"> Và tôi nhìn bà ta. Bà đến gần. Này, xin đừng nghĩ đây là sự phỉ báng. Tôi hi vọng không có vẻ như cách ấy. Nhưng bà ta mang cặp kính che đen hết cả khuôn mặt (a pair of glasses on a stick). Vậy thì, anh em biết mình sẽ không nhìn qua được cái que có cặp kính ở trên giống như thế này.</w:t>
      </w:r>
    </w:p>
    <w:p>
      <w:pPr>
        <w:pStyle w:val="Normal"/>
        <w:spacing w:lineRule="atLeast" w:line="19" w:before="0" w:after="50"/>
        <w:ind w:firstLine="720"/>
        <w:jc w:val="both"/>
        <w:rPr/>
      </w:pPr>
      <w:r>
        <w:rPr/>
        <w:t>Bà nói, “Ồ, anh là Tiến sĩ Branham à?”</w:t>
      </w:r>
    </w:p>
    <w:p>
      <w:pPr>
        <w:pStyle w:val="Normal"/>
        <w:spacing w:lineRule="atLeast" w:line="19" w:before="0" w:after="50"/>
        <w:ind w:firstLine="720"/>
        <w:jc w:val="both"/>
        <w:rPr>
          <w:szCs w:val="24"/>
        </w:rPr>
      </w:pPr>
      <w:r>
        <w:rPr/>
        <w:t>Tôi nói, “Không, thưa bà. Không, không, không.” Tôi nói, “Tôi là Anh Branham.”</w:t>
      </w:r>
    </w:p>
    <w:p>
      <w:pPr>
        <w:pStyle w:val="Normal"/>
        <w:spacing w:lineRule="atLeast" w:line="19" w:before="0" w:after="50"/>
        <w:ind w:firstLine="720"/>
        <w:jc w:val="both"/>
        <w:rPr>
          <w:szCs w:val="24"/>
        </w:rPr>
      </w:pPr>
      <w:r>
        <w:rPr>
          <w:szCs w:val="24"/>
        </w:rPr>
        <w:t>Bà nói, “Tôi rất hân hạnh.”</w:t>
      </w:r>
    </w:p>
    <w:p>
      <w:pPr>
        <w:pStyle w:val="Normal"/>
        <w:spacing w:lineRule="atLeast" w:line="19" w:before="0" w:after="50"/>
        <w:ind w:firstLine="720"/>
        <w:jc w:val="both"/>
        <w:rPr>
          <w:szCs w:val="24"/>
        </w:rPr>
      </w:pPr>
      <w:r>
        <w:rPr>
          <w:szCs w:val="24"/>
        </w:rPr>
        <w:t>Và bà đưa bàn tay đeo đầy vàng trên đó đủ để gởi cho hàng chục Nhà Truyền giáo khắp thế giới đi 10 lần. Bà giữ bàn tay đưa lên như thế này. Vậy thì, không có cách nào để bắt tay được.</w:t>
      </w:r>
    </w:p>
    <w:p>
      <w:pPr>
        <w:pStyle w:val="Normal"/>
        <w:spacing w:lineRule="atLeast" w:line="19" w:before="0" w:after="50"/>
        <w:ind w:firstLine="720"/>
        <w:jc w:val="both"/>
        <w:rPr>
          <w:szCs w:val="24"/>
        </w:rPr>
      </w:pPr>
      <w:r>
        <w:rPr>
          <w:szCs w:val="24"/>
        </w:rPr>
        <w:t>Tôi vươn tay lên nắm giữ bàn tay mập mạp đó và giữ nó. Tôi nói, “Hãy đưa nó xuống dưới này, để tôi sẽ biết bà khi tôi gặp lại.” Tôi thích một cái bắt tay tốt đẹp thuở xưa, còn quí vị thì sao? Chúng ta hãy bắt tay nhau trong khi chúng ta hát, “Tôi yêu Ngài” một lần nữa. Mọi người cùng hát.</w:t>
      </w:r>
    </w:p>
    <w:p>
      <w:pPr>
        <w:pStyle w:val="Normal"/>
        <w:spacing w:lineRule="atLeast" w:line="19" w:before="0" w:after="50"/>
        <w:ind w:firstLine="720"/>
        <w:jc w:val="both"/>
        <w:rPr/>
      </w:pPr>
      <w:r>
        <w:rPr>
          <w:i/>
          <w:szCs w:val="24"/>
        </w:rPr>
        <w:t>Tôi yêu Ngài</w:t>
      </w:r>
      <w:r>
        <w:rPr>
          <w:szCs w:val="24"/>
        </w:rPr>
        <w:t xml:space="preserve"> (Xin Chúa ban phước cho anh, thưa anh. Xin Chúa ban phước cho anh, anh em của tôi …?…)</w:t>
      </w:r>
    </w:p>
    <w:p>
      <w:pPr>
        <w:pStyle w:val="Normal"/>
        <w:spacing w:lineRule="atLeast" w:line="19" w:before="0" w:after="50"/>
        <w:ind w:firstLine="720"/>
        <w:jc w:val="both"/>
        <w:rPr/>
      </w:pPr>
      <w:r>
        <w:rPr>
          <w:i/>
          <w:szCs w:val="24"/>
        </w:rPr>
        <w:t>Vì Ngài yêu tôi trước</w:t>
      </w:r>
      <w:r>
        <w:rPr>
          <w:szCs w:val="24"/>
        </w:rPr>
        <w:t xml:space="preserve"> (Đúng thế )</w:t>
      </w:r>
    </w:p>
    <w:p>
      <w:pPr>
        <w:pStyle w:val="Normal"/>
        <w:spacing w:lineRule="atLeast" w:line="19" w:before="0" w:after="50"/>
        <w:ind w:firstLine="720"/>
        <w:jc w:val="both"/>
        <w:rPr>
          <w:i/>
          <w:i/>
          <w:szCs w:val="24"/>
        </w:rPr>
      </w:pPr>
      <w:r>
        <w:rPr>
          <w:i/>
          <w:szCs w:val="24"/>
        </w:rPr>
        <w:t xml:space="preserve">Và đã mua chuộc tôi </w:t>
      </w:r>
    </w:p>
    <w:p>
      <w:pPr>
        <w:pStyle w:val="Normal"/>
        <w:spacing w:lineRule="atLeast" w:line="19" w:before="0" w:after="50"/>
        <w:ind w:firstLine="720"/>
        <w:jc w:val="both"/>
        <w:rPr/>
      </w:pPr>
      <w:r>
        <w:rPr>
          <w:i/>
          <w:szCs w:val="24"/>
        </w:rPr>
        <w:t>Trên cây thập hình</w:t>
      </w:r>
      <w:r>
        <w:rPr>
          <w:szCs w:val="24"/>
        </w:rPr>
        <w:t>.</w:t>
      </w:r>
    </w:p>
    <w:p>
      <w:pPr>
        <w:pStyle w:val="Normal"/>
        <w:spacing w:lineRule="atLeast" w:line="19" w:before="0" w:after="50"/>
        <w:ind w:firstLine="720"/>
        <w:jc w:val="both"/>
        <w:rPr>
          <w:szCs w:val="24"/>
        </w:rPr>
      </w:pPr>
      <w:r>
        <w:rPr>
          <w:szCs w:val="24"/>
        </w:rPr>
        <w:t>Cho đến khi gặp lại, xin Chúa ban phước cho quí vị. Bây giờ, chúng ta hãy giơ tay lên với Ngài.</w:t>
      </w:r>
    </w:p>
    <w:p>
      <w:pPr>
        <w:pStyle w:val="Normal"/>
        <w:spacing w:lineRule="atLeast" w:line="19" w:before="0" w:after="50"/>
        <w:ind w:firstLine="720"/>
        <w:jc w:val="both"/>
        <w:rPr/>
      </w:pPr>
      <w:r>
        <w:rPr>
          <w:i/>
          <w:szCs w:val="24"/>
        </w:rPr>
        <w:t>Tôi yêu Ngài</w:t>
      </w:r>
      <w:r>
        <w:rPr>
          <w:szCs w:val="24"/>
        </w:rPr>
        <w:t xml:space="preserve"> (Mục sư …? ...)</w:t>
      </w:r>
    </w:p>
    <w:p>
      <w:pPr>
        <w:pStyle w:val="Normal"/>
        <w:spacing w:lineRule="atLeast" w:line="19" w:before="0" w:after="50"/>
        <w:jc w:val="both"/>
        <w:rPr>
          <w:szCs w:val="24"/>
        </w:rPr>
      </w:pPr>
      <w:r>
        <w:rPr>
          <w:szCs w:val="24"/>
        </w:rPr>
      </w:r>
    </w:p>
    <w:p>
      <w:pPr>
        <w:pStyle w:val="Normal"/>
        <w:spacing w:lineRule="atLeast" w:line="19" w:before="0" w:after="50"/>
        <w:jc w:val="both"/>
        <w:rPr>
          <w:szCs w:val="24"/>
        </w:rPr>
      </w:pPr>
      <w:r>
        <w:rPr>
          <w:szCs w:val="24"/>
        </w:rPr>
      </w:r>
    </w:p>
    <w:p>
      <w:pPr>
        <w:pStyle w:val="Normal"/>
        <w:pBdr>
          <w:bottom w:val="single" w:sz="4" w:space="1" w:color="000000"/>
        </w:pBdr>
        <w:spacing w:lineRule="atLeast" w:line="19" w:before="0" w:after="50"/>
        <w:jc w:val="both"/>
        <w:rPr>
          <w:szCs w:val="24"/>
        </w:rPr>
      </w:pPr>
      <w:r>
        <w:rPr>
          <w:szCs w:val="24"/>
        </w:rPr>
      </w:r>
    </w:p>
    <w:p>
      <w:pPr>
        <w:pStyle w:val="Normal"/>
        <w:snapToGrid w:val="false"/>
        <w:spacing w:lineRule="atLeast" w:line="19" w:before="0" w:after="50"/>
        <w:jc w:val="center"/>
        <w:rPr>
          <w:sz w:val="20"/>
          <w:szCs w:val="20"/>
          <w:lang w:val="es-ES_tradnl"/>
        </w:rPr>
      </w:pPr>
      <w:r>
        <w:rPr>
          <w:sz w:val="20"/>
          <w:szCs w:val="20"/>
          <w:lang w:val="es-ES_tradnl"/>
        </w:rPr>
        <w:t>Địa chỉ hạ tải và liên lạc:</w:t>
      </w:r>
    </w:p>
    <w:p>
      <w:pPr>
        <w:pStyle w:val="Normal"/>
        <w:snapToGrid w:val="false"/>
        <w:spacing w:lineRule="atLeast" w:line="19" w:before="0" w:after="50"/>
        <w:jc w:val="center"/>
        <w:rPr>
          <w:color w:val="0000FF"/>
          <w:sz w:val="20"/>
          <w:szCs w:val="20"/>
          <w:lang w:val="es-ES_tradnl"/>
        </w:rPr>
      </w:pPr>
      <w:r>
        <w:rPr>
          <w:color w:val="0000FF"/>
          <w:sz w:val="20"/>
          <w:szCs w:val="20"/>
          <w:lang w:val="es-ES_tradnl"/>
        </w:rPr>
        <w:t>http://</w:t>
      </w:r>
      <w:hyperlink r:id="rId3">
        <w:r>
          <w:rPr>
            <w:rStyle w:val="InternetLink"/>
            <w:sz w:val="20"/>
            <w:szCs w:val="20"/>
            <w:lang w:val="es-ES_tradnl"/>
          </w:rPr>
          <w:t>Vn.BibleWay.org</w:t>
        </w:r>
      </w:hyperlink>
    </w:p>
    <w:p>
      <w:pPr>
        <w:pStyle w:val="Normal"/>
        <w:snapToGrid w:val="false"/>
        <w:spacing w:lineRule="atLeast" w:line="19" w:before="0" w:after="50"/>
        <w:jc w:val="center"/>
        <w:rPr>
          <w:sz w:val="20"/>
          <w:szCs w:val="20"/>
          <w:lang w:val="es-ES_tradnl"/>
        </w:rPr>
      </w:pPr>
      <w:r>
        <w:rPr>
          <w:sz w:val="20"/>
          <w:szCs w:val="20"/>
          <w:lang w:val="es-ES_tradnl"/>
        </w:rPr>
        <w:t>Email:</w:t>
      </w:r>
      <w:r>
        <w:rPr>
          <w:color w:val="0000FF"/>
          <w:sz w:val="20"/>
          <w:szCs w:val="20"/>
          <w:lang w:val="es-ES_tradnl"/>
        </w:rPr>
        <w:t xml:space="preserve"> </w:t>
      </w:r>
      <w:hyperlink r:id="rId4">
        <w:r>
          <w:rPr>
            <w:rStyle w:val="InternetLink"/>
            <w:sz w:val="20"/>
            <w:szCs w:val="20"/>
            <w:lang w:val="es-ES_tradnl"/>
          </w:rPr>
          <w:t>ThanhDoCanada@Yahoo.Ca</w:t>
        </w:r>
      </w:hyperlink>
    </w:p>
    <w:p>
      <w:pPr>
        <w:pStyle w:val="Normal"/>
        <w:spacing w:lineRule="atLeast" w:line="19" w:before="0" w:after="50"/>
        <w:jc w:val="both"/>
        <w:rPr>
          <w:szCs w:val="24"/>
        </w:rPr>
      </w:pPr>
      <w:r>
        <w:rPr>
          <w:szCs w:val="24"/>
        </w:rPr>
        <w:t xml:space="preserve"> </w:t>
      </w:r>
    </w:p>
    <w:p>
      <w:pPr>
        <w:pStyle w:val="Normal"/>
        <w:spacing w:lineRule="atLeast" w:line="19" w:before="0" w:after="50"/>
        <w:jc w:val="both"/>
        <w:rPr>
          <w:szCs w:val="24"/>
        </w:rPr>
      </w:pPr>
      <w:r>
        <w:rPr>
          <w:szCs w:val="24"/>
        </w:rPr>
      </w:r>
    </w:p>
    <w:p>
      <w:pPr>
        <w:pStyle w:val="Normal"/>
        <w:spacing w:lineRule="atLeast" w:line="19" w:before="0" w:after="50"/>
        <w:jc w:val="both"/>
        <w:rPr>
          <w:szCs w:val="24"/>
        </w:rPr>
      </w:pPr>
      <w:r>
        <w:rPr>
          <w:szCs w:val="24"/>
        </w:rPr>
      </w:r>
    </w:p>
    <w:sectPr>
      <w:type w:val="nextPage"/>
      <w:pgSz w:w="11906" w:h="16838"/>
      <w:pgMar w:left="794" w:right="794" w:gutter="0" w:header="0" w:top="794" w:footer="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3"/>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
    <w:name w:val="em"/>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n.bibleway.org/" TargetMode="External"/><Relationship Id="rId3" Type="http://schemas.openxmlformats.org/officeDocument/2006/relationships/hyperlink" Target="http://vn.bibleway.org/" TargetMode="External"/><Relationship Id="rId4" Type="http://schemas.openxmlformats.org/officeDocument/2006/relationships/hyperlink" Target="mailto:ThanhDoCanada@yahoo.ca"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1T03:27:00Z</dcterms:created>
  <dc:creator>Phuong</dc:creator>
  <dc:description/>
  <cp:keywords/>
  <dc:language>en-US</dc:language>
  <cp:lastModifiedBy>Timothy</cp:lastModifiedBy>
  <dcterms:modified xsi:type="dcterms:W3CDTF">2014-11-01T14:55:00Z</dcterms:modified>
  <cp:revision>9</cp:revision>
  <dc:subject/>
  <dc:title>Sự Vô Tín Không Cản Trở Đức Chúa Trời </dc:title>
</cp:coreProperties>
</file>