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Giải Thích Chức Vụ</w:t>
      </w:r>
    </w:p>
    <w:p>
      <w:pPr>
        <w:pStyle w:val="Normal"/>
        <w:spacing w:lineRule="atLeast" w:line="19" w:before="0" w:after="50"/>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360" w:right="295" w:firstLine="360"/>
        <w:jc w:val="both"/>
        <w:rPr/>
      </w:pPr>
      <w:r>
        <w:rPr>
          <w:sz w:val="20"/>
        </w:rPr>
        <w:t xml:space="preserve">Sứ điệp này được dịch từ băng ghi âm số </w:t>
      </w:r>
      <w:r>
        <w:rPr>
          <w:b/>
          <w:color w:val="0000FF"/>
          <w:sz w:val="20"/>
        </w:rPr>
        <w:t>62-0129</w:t>
      </w:r>
      <w:r>
        <w:rPr>
          <w:sz w:val="20"/>
        </w:rPr>
        <w:t xml:space="preserve"> “</w:t>
      </w:r>
      <w:r>
        <w:rPr>
          <w:b/>
          <w:color w:val="0000FF"/>
          <w:sz w:val="20"/>
        </w:rPr>
        <w:t>Explaining The Ministry</w:t>
      </w:r>
      <w:r>
        <w:rPr>
          <w:sz w:val="20"/>
        </w:rPr>
        <w:t>”</w:t>
      </w:r>
      <w:r>
        <w:rPr>
          <w:b/>
          <w:sz w:val="20"/>
        </w:rPr>
        <w:t xml:space="preserve">, </w:t>
      </w:r>
      <w:r>
        <w:rPr>
          <w:sz w:val="20"/>
        </w:rPr>
        <w:t xml:space="preserve">dài 30 phút, giảng vào tối Thứa Hai, ngày 29 tháng 01 năm 1962, bởi Anh (Mục sư) Brother William Marrion Branham, tại Khách sạn Ramada, Phoenix, Arizona, USA. (Bản dịch tiếng Việt đã sửa lại lần thứ 2, ngày 07/3/2014 - </w:t>
      </w:r>
      <w:hyperlink r:id="rId2">
        <w:r>
          <w:rPr>
            <w:rStyle w:val="InternetLink"/>
            <w:color w:val="000000"/>
            <w:sz w:val="20"/>
          </w:rPr>
          <w:t>Vietnamese Translation, Version 2.</w:t>
        </w:r>
      </w:hyperlink>
      <w:r>
        <w:rPr>
          <w:sz w:val="20"/>
        </w:rPr>
        <w:t>)</w:t>
      </w:r>
    </w:p>
    <w:p>
      <w:pPr>
        <w:pStyle w:val="Normal"/>
        <w:spacing w:lineRule="atLeast" w:line="19" w:before="0" w:after="50"/>
        <w:jc w:val="both"/>
        <w:rPr/>
      </w:pPr>
      <w:r>
        <w:rPr/>
        <w:t xml:space="preserve"> </w:t>
      </w:r>
    </w:p>
    <w:p>
      <w:pPr>
        <w:pStyle w:val="Normal"/>
        <w:spacing w:lineRule="atLeast" w:line="19" w:before="0" w:after="50"/>
        <w:jc w:val="both"/>
        <w:rPr/>
      </w:pPr>
      <w:r>
        <w:rPr>
          <w:vertAlign w:val="superscript"/>
        </w:rPr>
        <w:t>E-1</w:t>
      </w:r>
      <w:r>
        <w:rPr/>
        <w:t xml:space="preserve">  </w:t>
        <w:tab/>
        <w:t>Cảm ơn Anh Demon. Tôi không có quyền ở trên này làm mất thì giờ của Anh Brown và những người khác. Nhưng tôi thật biết ơn sâu sắc cơ hội được ở Phoenix, và nó là… Không có cách nào cho tôi diễn tả cảm xúc khi thấy dân sự ở Phoenix đây, đã nhóm nhau lại (giống như tôi làm với dân sự ở mọi nơi,) và sự thông công mà chúng ta có tuần này-- hay đúng hơn là tuần vừa rồi giữa các Giáo hội ấy ngoài đó.</w:t>
      </w:r>
    </w:p>
    <w:p>
      <w:pPr>
        <w:pStyle w:val="Normal"/>
        <w:spacing w:lineRule="atLeast" w:line="19" w:before="0" w:after="50"/>
        <w:ind w:firstLine="720"/>
        <w:jc w:val="both"/>
        <w:rPr/>
      </w:pPr>
      <w:r>
        <w:rPr/>
        <w:t>Tôi có đi thăm 10 Giáo hội khác nhau, 3 hay 4 tổ chức khác nhau. Sự thông công giữa các anh em chắc chắn là rất tốt. Tôi còn nhớ khi Anh Williams ghé thăm. Tôi nghĩ Anh vừa từ Bệnh viện Mayo đến, và chúng tôi đã có một thì giờ với nhau.</w:t>
      </w:r>
    </w:p>
    <w:p>
      <w:pPr>
        <w:pStyle w:val="Normal"/>
        <w:spacing w:lineRule="atLeast" w:line="19" w:before="0" w:after="50"/>
        <w:ind w:firstLine="720"/>
        <w:jc w:val="both"/>
        <w:rPr/>
      </w:pPr>
      <w:r>
        <w:rPr/>
        <w:t>Bây giờ, nói về Hội đồng này… Tôi đã nói nhiều lần với những Thương gia Tin lành Trọn vẹn. Lần nọ có người đã nói với tôi, “Này, Anh là Thầy giảng. Vậy anh liên hệ làm gì với các Thương gia?”</w:t>
      </w:r>
    </w:p>
    <w:p>
      <w:pPr>
        <w:pStyle w:val="Normal"/>
        <w:spacing w:lineRule="atLeast" w:line="19" w:before="0" w:after="50"/>
        <w:ind w:firstLine="720"/>
        <w:jc w:val="both"/>
        <w:rPr/>
      </w:pPr>
      <w:r>
        <w:rPr/>
        <w:t>Tôi nói, “Tôi là một thương gia.”</w:t>
      </w:r>
    </w:p>
    <w:p>
      <w:pPr>
        <w:pStyle w:val="Normal"/>
        <w:spacing w:lineRule="atLeast" w:line="19" w:before="0" w:after="50"/>
        <w:ind w:firstLine="720"/>
        <w:jc w:val="both"/>
        <w:rPr/>
      </w:pPr>
      <w:r>
        <w:rPr/>
        <w:t>“</w:t>
      </w:r>
      <w:r>
        <w:rPr/>
        <w:t>Anh kinh doanh loại gì?”</w:t>
      </w:r>
    </w:p>
    <w:p>
      <w:pPr>
        <w:pStyle w:val="Normal"/>
        <w:spacing w:lineRule="atLeast" w:line="19" w:before="0" w:after="50"/>
        <w:ind w:firstLine="720"/>
        <w:jc w:val="both"/>
        <w:rPr/>
      </w:pPr>
      <w:r>
        <w:rPr/>
        <w:t>“</w:t>
      </w:r>
      <w:r>
        <w:rPr/>
        <w:t>Bảo hiểm -- bảo đảm. Bảo hiểm Sự sống.” Nếu có ai quan tâm đến hợp đồng, tôi rất vui được bàn đến sau Buổi nhóm này.</w:t>
      </w:r>
    </w:p>
    <w:p>
      <w:pPr>
        <w:pStyle w:val="Normal"/>
        <w:spacing w:lineRule="atLeast" w:line="19" w:before="0" w:after="50"/>
        <w:jc w:val="both"/>
        <w:rPr/>
      </w:pPr>
      <w:r>
        <w:rPr>
          <w:vertAlign w:val="superscript"/>
        </w:rPr>
        <w:t>E-2</w:t>
      </w:r>
      <w:r>
        <w:rPr/>
        <w:t xml:space="preserve">  </w:t>
        <w:tab/>
        <w:t xml:space="preserve"> Một đại lý bảo hiểm lần nọ đến nhà tôi. Chúng tôi là bạn tốt với nhau khi còn đi học. Anh ấy tên là Wilbur Snyder; Có lẽ anh đang ngồi ở đây tối nay. Anh nói với tôi, “Billy này, tôi mời anh tham gia một hợp đồng bảo hiểm.”</w:t>
      </w:r>
    </w:p>
    <w:p>
      <w:pPr>
        <w:pStyle w:val="Normal"/>
        <w:spacing w:lineRule="atLeast" w:line="19" w:before="0" w:after="50"/>
        <w:ind w:firstLine="720"/>
        <w:jc w:val="both"/>
        <w:rPr/>
      </w:pPr>
      <w:r>
        <w:rPr/>
        <w:t>Tôi có cảm giác buồn cười về điều đó. Và tôi … Không phải về anh, nhưng đúng là sự bảo đảm đời sống của tôi. Nó được bảo hiểm rồi. Vì thế tôi nói, “Wilbur à, tôi không có bảo hiểm nào giống như thế. Tôi đã có một hợp đồng rồi, tôi tin thế là đủ rồi.”</w:t>
      </w:r>
    </w:p>
    <w:p>
      <w:pPr>
        <w:pStyle w:val="Normal"/>
        <w:spacing w:lineRule="atLeast" w:line="19" w:before="0" w:after="50"/>
        <w:ind w:firstLine="720"/>
        <w:jc w:val="both"/>
        <w:rPr/>
      </w:pPr>
      <w:r>
        <w:rPr/>
        <w:t>Anh ấy nói, “Anh đã mua bảo hiểm rồi hả, Billy?”</w:t>
      </w:r>
    </w:p>
    <w:p>
      <w:pPr>
        <w:pStyle w:val="Normal"/>
        <w:spacing w:lineRule="atLeast" w:line="19" w:before="0" w:after="50"/>
        <w:ind w:firstLine="720"/>
        <w:jc w:val="both"/>
        <w:rPr/>
      </w:pPr>
      <w:r>
        <w:rPr/>
        <w:t>Tôi  nói, “Ừ.”</w:t>
      </w:r>
    </w:p>
    <w:p>
      <w:pPr>
        <w:pStyle w:val="Normal"/>
        <w:spacing w:lineRule="atLeast" w:line="19" w:before="0" w:after="50"/>
        <w:ind w:firstLine="720"/>
        <w:jc w:val="both"/>
        <w:rPr/>
      </w:pPr>
      <w:r>
        <w:rPr/>
        <w:t>Vợ tôi nhìn tôi như muốn nói, “Anh làm sao vậy?”</w:t>
      </w:r>
    </w:p>
    <w:p>
      <w:pPr>
        <w:pStyle w:val="Normal"/>
        <w:spacing w:lineRule="atLeast" w:line="19" w:before="0" w:after="50"/>
        <w:ind w:firstLine="720"/>
        <w:jc w:val="both"/>
        <w:rPr/>
      </w:pPr>
      <w:r>
        <w:rPr/>
        <w:t>“</w:t>
      </w:r>
      <w:r>
        <w:rPr/>
        <w:t>Anh mua bảo hiểm loại gì, Billy?”</w:t>
      </w:r>
    </w:p>
    <w:p>
      <w:pPr>
        <w:pStyle w:val="Normal"/>
        <w:spacing w:lineRule="atLeast" w:line="19" w:before="0" w:after="50"/>
        <w:ind w:firstLine="720"/>
        <w:jc w:val="both"/>
        <w:rPr/>
      </w:pPr>
      <w:r>
        <w:rPr/>
        <w:t>Tôi nói, “Bảo đảm phước hạnh, Chúa Jêsus là Sự Bảo hiểm của tôi.”</w:t>
      </w:r>
    </w:p>
    <w:p>
      <w:pPr>
        <w:pStyle w:val="Normal"/>
        <w:spacing w:lineRule="atLeast" w:line="19" w:before="0" w:after="50"/>
        <w:ind w:firstLine="720"/>
        <w:jc w:val="both"/>
        <w:rPr/>
      </w:pPr>
      <w:r>
        <w:rPr/>
        <w:t>Anh ấy nói, “Billy à, điều đó sẽ không tránh khỏi việc đưa anh vào nghĩa địa ở đây.”</w:t>
      </w:r>
    </w:p>
    <w:p>
      <w:pPr>
        <w:pStyle w:val="Normal"/>
        <w:spacing w:lineRule="atLeast" w:line="19" w:before="0" w:after="50"/>
        <w:ind w:firstLine="720"/>
        <w:jc w:val="both"/>
        <w:rPr/>
      </w:pPr>
      <w:r>
        <w:rPr/>
        <w:t>Tôi đáp, “Nhưng nó sẽ đem tôi ra. Tôi không lo về việc đến nơi đó. Tôi không hề lo lắng về việc đến đấy. Tôi sẽ ở đó. Sự Bảo hiểm ấy sẽ đem tôi ra.”</w:t>
      </w:r>
    </w:p>
    <w:p>
      <w:pPr>
        <w:pStyle w:val="Normal"/>
        <w:spacing w:lineRule="atLeast" w:line="19" w:before="0" w:after="50"/>
        <w:ind w:firstLine="720"/>
        <w:jc w:val="both"/>
        <w:rPr/>
      </w:pPr>
      <w:r>
        <w:rPr/>
        <w:t>Hợp đồng Bảo hiểm mà tôi muốn nói về… Vì thế tôi là một Thương gia. Rất vui mừng được liên kết với những người đang có cùng hợp đồng này; Bảo Hiểm Sự Sống Đời đời.</w:t>
      </w:r>
    </w:p>
    <w:p>
      <w:pPr>
        <w:pStyle w:val="Normal"/>
        <w:spacing w:lineRule="atLeast" w:line="19" w:before="0" w:after="50"/>
        <w:jc w:val="both"/>
        <w:rPr/>
      </w:pPr>
      <w:r>
        <w:rPr>
          <w:vertAlign w:val="superscript"/>
        </w:rPr>
        <w:t>E-3</w:t>
      </w:r>
      <w:r>
        <w:rPr/>
        <w:t xml:space="preserve">  </w:t>
        <w:tab/>
        <w:t>Ngày hôm qua là lần đầu tiên tôi cố gắng để thấy điều Đức Thánh Linh sẽ Phán một trong những Hội đồng này. Và tôi sẽ nói với anh em, chà, chúng ta cứ thư giãn và la lớn, hành động kỳ quặc với những người còn lại của họ, có một thì giờ tốt đẹp. Hầu như thật khó vậy. Thường thường trong những Buổi nhóm như thế, có lẽ tôi không ăn trong một hai ngày, đến Buổi nhóm và đứng đó.  Tuy nhiên nó là một việc mầu nhiệm, tôi biết nó đến từ Đức Chúa Trời. Tôi được bảo đảm về điều đó, rằng nó đến từ Đức Chúa Trời.</w:t>
      </w:r>
    </w:p>
    <w:p>
      <w:pPr>
        <w:pStyle w:val="Normal"/>
        <w:spacing w:lineRule="atLeast" w:line="19" w:before="0" w:after="50"/>
        <w:jc w:val="both"/>
        <w:rPr/>
      </w:pPr>
      <w:r>
        <w:rPr>
          <w:vertAlign w:val="superscript"/>
        </w:rPr>
        <w:t>E-4</w:t>
      </w:r>
      <w:r>
        <w:rPr/>
        <w:t xml:space="preserve">   </w:t>
        <w:tab/>
        <w:t>Như một đứa trẻ, khi tôi được sanh ra… Anh em đã đọc chuyện của tôi, Ánh sáng đó ở trên chiếc giường khi tôi được sanh ra như thế nào. Cha tôi, mẹ tôi không biết Nó là điều gì. Sau đó, khi tôi lớn lên, Tiếng đó Phán với tôi, và Phán rằng, “Đừng bao giờ uống rượu, (Chỉ…) hay hút thuốc, hoặc tự làm ô uế uế thân thể mình bằng bất cứ cách nào. Có một công tác dành cho ngươi khi ngươi lớn hơn.” Nó cứ xảy đến.</w:t>
      </w:r>
    </w:p>
    <w:p>
      <w:pPr>
        <w:pStyle w:val="Normal"/>
        <w:spacing w:lineRule="atLeast" w:line="19" w:before="0" w:after="50"/>
        <w:ind w:firstLine="720"/>
        <w:jc w:val="both"/>
        <w:rPr/>
      </w:pPr>
      <w:r>
        <w:rPr/>
        <w:t>Dân xứ tôi nghĩ có lẽ… Khi lần đầu tiên khải tượng lộ ra trước tôi, tôi đi kể với mẹ tôi, “Mẹ biết không, con thấy có điều gì đó chắc sẽ xảy ra.”</w:t>
      </w:r>
    </w:p>
    <w:p>
      <w:pPr>
        <w:pStyle w:val="Normal"/>
        <w:spacing w:lineRule="atLeast" w:line="19" w:before="0" w:after="50"/>
        <w:ind w:firstLine="720"/>
        <w:jc w:val="both"/>
        <w:rPr/>
      </w:pPr>
      <w:r>
        <w:rPr/>
        <w:t>Bà nói, “Billy, con nằm mơ đó.”</w:t>
      </w:r>
    </w:p>
    <w:p>
      <w:pPr>
        <w:pStyle w:val="Normal"/>
        <w:spacing w:lineRule="atLeast" w:line="19" w:before="0" w:after="50"/>
        <w:ind w:firstLine="720"/>
        <w:jc w:val="both"/>
        <w:rPr/>
      </w:pPr>
      <w:r>
        <w:rPr/>
        <w:t>“</w:t>
      </w:r>
      <w:r>
        <w:rPr/>
        <w:t>Không, mẹ ơi, con không ngủ.” Và chúng tôi đã thấy nó xảy ra hoàn toàn chính xác cách ấy.</w:t>
      </w:r>
    </w:p>
    <w:p>
      <w:pPr>
        <w:pStyle w:val="Normal"/>
        <w:spacing w:lineRule="atLeast" w:line="19" w:before="0" w:after="50"/>
        <w:jc w:val="both"/>
        <w:rPr/>
      </w:pPr>
      <w:r>
        <w:rPr>
          <w:vertAlign w:val="superscript"/>
        </w:rPr>
        <w:t>E-5</w:t>
      </w:r>
      <w:r>
        <w:rPr/>
        <w:t xml:space="preserve">         Thưa các bạn Cơ-đốc của tôi, chúng ta không bao giờ biết Buổi nhóm cuối cùng của chúng ta giờ nào. Nếu chúng ta gặp ở đây năm tới (Tôi hi vọng là vậy.), nhưng không nghi ngờ gì một số trong chúng ta sẽ không có mặt tại đây; Chúng ta sẽ phải đi trước khi năm sắp đến. Trong nhóm nhiều người này, nơi có bệnh tật, và những người già cả, vân vân… Chúng ta hết thảy phải đi đối diện với lời làm chứng của chúng ta lại ở đó. Vì thế chúng ta phải thành thật.</w:t>
      </w:r>
    </w:p>
    <w:p>
      <w:pPr>
        <w:pStyle w:val="Normal"/>
        <w:spacing w:lineRule="atLeast" w:line="19" w:before="0" w:after="50"/>
        <w:ind w:firstLine="720"/>
        <w:jc w:val="both"/>
        <w:rPr/>
      </w:pPr>
      <w:r>
        <w:rPr/>
        <w:t>Tôi rất biết ơn những gì Anh Ford đã nói cách đây một lát. Chỉ có một việc đúng, và đó là Lời Đức Chúa Trời. Điều đó hoàn toàn chính xác. Hãy ở lại sống với Lời đó. Thế thì, “</w:t>
      </w:r>
      <w:r>
        <w:rPr>
          <w:b/>
        </w:rPr>
        <w:t>Nếu các ngươi cứ ở trong Ta, Lời Ta ở trong các ngươi, thì hãy cầu xin điều các ngươi muốn.</w:t>
      </w:r>
      <w:r>
        <w:rPr/>
        <w:t>”</w:t>
      </w:r>
    </w:p>
    <w:p>
      <w:pPr>
        <w:pStyle w:val="Normal"/>
        <w:spacing w:lineRule="atLeast" w:line="19" w:before="0" w:after="50"/>
        <w:jc w:val="both"/>
        <w:rPr/>
      </w:pPr>
      <w:r>
        <w:rPr>
          <w:vertAlign w:val="superscript"/>
        </w:rPr>
        <w:t>E-6</w:t>
      </w:r>
      <w:r>
        <w:rPr/>
        <w:t xml:space="preserve">    </w:t>
        <w:tab/>
        <w:t>Bây giờ, đây là cách dường như luôn xảy ra với tôi, thưa các bạn: Rằng nếu Đức Chúa Trời đã là Đức Chúa Trời, thì Ngài vẫn là Đức Chúa Trời. Nếu Ngài không giữ Lời Ngài, thì không có gì với Lời đó.</w:t>
      </w:r>
    </w:p>
    <w:p>
      <w:pPr>
        <w:pStyle w:val="Normal"/>
        <w:spacing w:lineRule="atLeast" w:line="19" w:before="0" w:after="50"/>
        <w:jc w:val="both"/>
        <w:rPr/>
      </w:pPr>
      <w:r>
        <w:rPr/>
        <w:tab/>
        <w:t>Giống như một thanh niên lần nọ đi học Trường Cao đẳng để làm người Truyền đạo. Trong khi anh đi, thì mẹ anh bị bệnh nặng. Người ta kêu người con trở về vì họ nghĩ bà sắp chết. Sáng  hôm sau điện tín đến khác đến, nói, “Bà ấy khỏe rồi.”</w:t>
      </w:r>
    </w:p>
    <w:p>
      <w:pPr>
        <w:pStyle w:val="Normal"/>
        <w:spacing w:lineRule="atLeast" w:line="19" w:before="0" w:after="50"/>
        <w:ind w:firstLine="720"/>
        <w:jc w:val="both"/>
        <w:rPr/>
      </w:pPr>
      <w:r>
        <w:rPr/>
        <w:t>Khoảng một năm sau, chàng trai về thăm nhà. Anh nói, “Thưa mẹ, con muốn biết Bác sĩ nào đã làm gì cho mẹ, và Bác sĩ đó là ai. Đây là trường hợp viêm phổi lành bệnh nhanh chóng nhất mà con từng biết.”</w:t>
      </w:r>
    </w:p>
    <w:p>
      <w:pPr>
        <w:pStyle w:val="Normal"/>
        <w:spacing w:lineRule="atLeast" w:line="19" w:before="0" w:after="50"/>
        <w:ind w:firstLine="720"/>
        <w:jc w:val="both"/>
        <w:rPr/>
      </w:pPr>
      <w:r>
        <w:rPr/>
        <w:t>Bà nói, “Con ơi, không phải là Bác sĩ.  Nhưng cũng chính là Bác sĩ.”</w:t>
      </w:r>
    </w:p>
    <w:p>
      <w:pPr>
        <w:pStyle w:val="Normal"/>
        <w:spacing w:lineRule="atLeast" w:line="19" w:before="0" w:after="50"/>
        <w:ind w:firstLine="720"/>
        <w:jc w:val="both"/>
        <w:rPr/>
      </w:pPr>
      <w:r>
        <w:rPr/>
        <w:t>“</w:t>
      </w:r>
      <w:r>
        <w:rPr/>
        <w:t>Ông ấy tên gì?”</w:t>
      </w:r>
    </w:p>
    <w:p>
      <w:pPr>
        <w:pStyle w:val="Normal"/>
        <w:spacing w:lineRule="atLeast" w:line="19" w:before="0" w:after="50"/>
        <w:ind w:firstLine="720"/>
        <w:jc w:val="both"/>
        <w:rPr/>
      </w:pPr>
      <w:r>
        <w:rPr/>
        <w:t>“</w:t>
      </w:r>
      <w:r>
        <w:rPr/>
        <w:t>Bác sĩ Jêsus.”</w:t>
      </w:r>
    </w:p>
    <w:p>
      <w:pPr>
        <w:pStyle w:val="Normal"/>
        <w:spacing w:lineRule="atLeast" w:line="19" w:before="0" w:after="50"/>
        <w:ind w:firstLine="720"/>
        <w:jc w:val="both"/>
        <w:rPr/>
      </w:pPr>
      <w:r>
        <w:rPr/>
        <w:t>“</w:t>
      </w:r>
      <w:r>
        <w:rPr/>
        <w:t>Sao, mẹ muốn nói là Chúa Jêsus, Đấng Christ à?”</w:t>
      </w:r>
    </w:p>
    <w:p>
      <w:pPr>
        <w:pStyle w:val="Normal"/>
        <w:spacing w:lineRule="atLeast" w:line="19" w:before="0" w:after="50"/>
        <w:jc w:val="both"/>
        <w:rPr/>
      </w:pPr>
      <w:r>
        <w:rPr>
          <w:vertAlign w:val="superscript"/>
        </w:rPr>
        <w:t>E-7</w:t>
      </w:r>
      <w:r>
        <w:rPr/>
        <w:t xml:space="preserve">   </w:t>
        <w:tab/>
        <w:t>“Đúng. Con biết nhóm người ở dưới phố đó, có Sứ mệnh ấy chứ?”</w:t>
      </w:r>
    </w:p>
    <w:p>
      <w:pPr>
        <w:pStyle w:val="Normal"/>
        <w:spacing w:lineRule="atLeast" w:line="19" w:before="0" w:after="50"/>
        <w:ind w:firstLine="720"/>
        <w:jc w:val="both"/>
        <w:rPr/>
      </w:pPr>
      <w:r>
        <w:rPr/>
        <w:t>“</w:t>
      </w:r>
      <w:r>
        <w:rPr/>
        <w:t>Dạ, biết.”</w:t>
      </w:r>
    </w:p>
    <w:p>
      <w:pPr>
        <w:pStyle w:val="Normal"/>
        <w:spacing w:lineRule="atLeast" w:line="19" w:before="0" w:after="50"/>
        <w:ind w:firstLine="720"/>
        <w:jc w:val="both"/>
        <w:rPr/>
      </w:pPr>
      <w:r>
        <w:rPr/>
        <w:t>Nói, “Họ đã tổ chức một Buổi nhóm đêm nọ. Họ có một Buổi nhóm cầu nguyện. Bác sĩ bảo mẹ rằng mẹ không thể khỏe được. “I was done too far gone.”*  Họ nói họ cảm thấy được dẫn dắt đến để cầu nguyện cho mẹ. Con biết gì không, con ơi? Vinh hiển thay Đức Chúa Trời, Chúa Jêsus đã chữa lành mẹ.”</w:t>
      </w:r>
    </w:p>
    <w:p>
      <w:pPr>
        <w:pStyle w:val="Normal"/>
        <w:spacing w:lineRule="atLeast" w:line="19" w:before="0" w:after="50"/>
        <w:ind w:firstLine="720"/>
        <w:jc w:val="both"/>
        <w:rPr/>
      </w:pPr>
      <w:r>
        <w:rPr/>
        <w:t>Chàng trai nói, “Mẹ ơi, ôi, thật lố bịch. Tại sao, mẹ thậm chí hành động như thế. Mẹ không nên làm thế.”</w:t>
      </w:r>
    </w:p>
    <w:p>
      <w:pPr>
        <w:pStyle w:val="Normal"/>
        <w:spacing w:lineRule="atLeast" w:line="19" w:before="0" w:after="50"/>
        <w:ind w:firstLine="720"/>
        <w:jc w:val="both"/>
        <w:rPr/>
      </w:pPr>
      <w:r>
        <w:rPr/>
        <w:t>“</w:t>
      </w:r>
      <w:r>
        <w:rPr/>
        <w:t>Ồ, nhưng con ơi, điều đó đúng trong Kinh thánh. Họ đọc nó từ Kinh thánh cho mẹ nghe. Mẹ nói…”</w:t>
      </w:r>
    </w:p>
    <w:p>
      <w:pPr>
        <w:pStyle w:val="Normal"/>
        <w:spacing w:lineRule="atLeast" w:line="19" w:before="0" w:after="50"/>
        <w:ind w:firstLine="720"/>
        <w:jc w:val="both"/>
        <w:rPr/>
      </w:pPr>
      <w:r>
        <w:rPr/>
        <w:t>“</w:t>
      </w:r>
      <w:r>
        <w:rPr/>
        <w:t>Mẹ ơi, điều đó không đúng. Những người ấy dốt nát. Họ - họ không hiểu Kinh thánh. Chúng con được học điều đó ở trường. Họ không hiểu…”</w:t>
      </w:r>
    </w:p>
    <w:p>
      <w:pPr>
        <w:pStyle w:val="Normal"/>
        <w:spacing w:lineRule="atLeast" w:line="19" w:before="0" w:after="50"/>
        <w:ind w:firstLine="720"/>
        <w:jc w:val="both"/>
        <w:rPr/>
      </w:pPr>
      <w:r>
        <w:rPr/>
        <w:t>Nói, “Con ơi, đợi đã. Mẹ đã đánh dấu nó.” Bà lật ra và đọc Mác 16. “</w:t>
      </w:r>
      <w:r>
        <w:rPr>
          <w:b/>
        </w:rPr>
        <w:t>Họ đặt tay trên kẻ đau thì kẻ đau được lành</w:t>
      </w:r>
      <w:r>
        <w:rPr/>
        <w:t>.”</w:t>
      </w:r>
    </w:p>
    <w:p>
      <w:pPr>
        <w:pStyle w:val="Normal"/>
        <w:spacing w:lineRule="atLeast" w:line="19" w:before="0" w:after="50"/>
        <w:ind w:firstLine="720"/>
        <w:jc w:val="both"/>
        <w:rPr/>
      </w:pPr>
      <w:r>
        <w:rPr/>
        <w:t>“</w:t>
      </w:r>
      <w:r>
        <w:rPr/>
        <w:t>Ồ,” anh nói, “Thưa mẹ, mẹ hiểu rằng con học ở trường Cao đẳng; Mác 16 từ câu 9 trở đi không được hà hơi.”</w:t>
      </w:r>
    </w:p>
    <w:p>
      <w:pPr>
        <w:pStyle w:val="Normal"/>
        <w:spacing w:lineRule="atLeast" w:line="19" w:before="0" w:after="50"/>
        <w:ind w:firstLine="720"/>
        <w:jc w:val="both"/>
        <w:rPr/>
      </w:pPr>
      <w:r>
        <w:rPr/>
        <w:t>Bà nói, “Ha-lê-lu-gia! Ha-lê-lu-gia!”</w:t>
      </w:r>
    </w:p>
    <w:p>
      <w:pPr>
        <w:pStyle w:val="Normal"/>
        <w:spacing w:lineRule="atLeast" w:line="19" w:before="0" w:after="50"/>
        <w:jc w:val="both"/>
        <w:rPr/>
      </w:pPr>
      <w:r>
        <w:rPr/>
        <w:t xml:space="preserve"> </w:t>
      </w:r>
      <w:r>
        <w:rPr/>
        <w:tab/>
        <w:t>“Mẹ ơi, mẹ sao vậy?”</w:t>
      </w:r>
    </w:p>
    <w:p>
      <w:pPr>
        <w:pStyle w:val="Normal"/>
        <w:spacing w:lineRule="atLeast" w:line="19" w:before="0" w:after="50"/>
        <w:ind w:firstLine="720"/>
        <w:jc w:val="both"/>
        <w:rPr/>
      </w:pPr>
      <w:r>
        <w:rPr/>
        <w:t>Nói, “Mẹ nghĩ nếu Đức Chúa Trời có thể chữa lành mẹ với Lời không được hà hơi, thì huống chi với Lời được hà hơi thật sự.”</w:t>
      </w:r>
    </w:p>
    <w:p>
      <w:pPr>
        <w:pStyle w:val="Normal"/>
        <w:spacing w:lineRule="atLeast" w:line="19" w:before="0" w:after="50"/>
        <w:jc w:val="both"/>
        <w:rPr/>
      </w:pPr>
      <w:r>
        <w:rPr>
          <w:vertAlign w:val="superscript"/>
        </w:rPr>
        <w:t>E-8</w:t>
      </w:r>
      <w:r>
        <w:rPr/>
        <w:t xml:space="preserve">  </w:t>
        <w:tab/>
        <w:t>Vậy Anh Ford, tôi tin tất cả Lời đều được hà hơi. Đó là những gì Lời dành cho.</w:t>
      </w:r>
    </w:p>
    <w:p>
      <w:pPr>
        <w:pStyle w:val="Normal"/>
        <w:spacing w:lineRule="atLeast" w:line="19" w:before="0" w:after="50"/>
        <w:jc w:val="both"/>
        <w:rPr/>
      </w:pPr>
      <w:r>
        <w:rPr/>
      </w:r>
    </w:p>
    <w:p>
      <w:pPr>
        <w:pStyle w:val="Normal"/>
        <w:spacing w:lineRule="atLeast" w:line="19" w:before="0" w:after="50"/>
        <w:ind w:firstLine="720"/>
        <w:jc w:val="both"/>
        <w:rPr/>
      </w:pPr>
      <w:r>
        <w:rPr/>
        <w:t>Tôi hầu như rời khỏi sự hầu việc công trường thuộc linh, bởi vì nó quá rộng lớn chung quanh nhà. Nhiều người từ mọi nơi. Không có gì… Tôi không thể tạo ra một khải tượng. Chính Đức Chúa Trời làm điều đó.</w:t>
      </w:r>
    </w:p>
    <w:p>
      <w:pPr>
        <w:pStyle w:val="Normal"/>
        <w:spacing w:lineRule="atLeast" w:line="19" w:before="0" w:after="50"/>
        <w:ind w:firstLine="720"/>
        <w:jc w:val="both"/>
        <w:rPr/>
      </w:pPr>
      <w:r>
        <w:rPr/>
        <w:t>Nhưng chúng ta hãy… Bao nhiêu anh chị em đã từng thấy bức hình đó? Họ chụp nó nhiều lần. Tôi đoán có hàng trăm cái ở đây. Hình đó được đưa đến Washington, DC, qua nhóm J. Edgar Hoover, George J. Lacy về dấu tay và tài liệu của Cơ Quan Tình Báo FBI (That's come through Washington, DC, through the--the J. Edgar Hoover outfit, George J. Lacy of the FBI fingerprint and documents.)* Nó được chụp nhiều lần. Nó là một Ánh sáng nhỏ, gần như một hào quang màu hổ phách đang chiếu sáng. Đó là Đấng luôn nói chuyện với tôi.</w:t>
      </w:r>
    </w:p>
    <w:p>
      <w:pPr>
        <w:pStyle w:val="Normal"/>
        <w:spacing w:lineRule="atLeast" w:line="19" w:before="0" w:after="50"/>
        <w:jc w:val="both"/>
        <w:rPr/>
      </w:pPr>
      <w:r>
        <w:rPr>
          <w:vertAlign w:val="superscript"/>
        </w:rPr>
        <w:t>E-9</w:t>
      </w:r>
      <w:r>
        <w:rPr/>
        <w:t xml:space="preserve">   </w:t>
        <w:tab/>
        <w:t>Chúng ta hãy nghiên cứu lại. Nếu điều đó không đúng trong Kinh thánh, hãy để mặc nó. Nếu tôi từng nói điều gì trong sự hiện diện của anh em, như một giáo lý hay sự dạy dỗ, điều đó không có trong Kinh thánh, hãy quên nó đi, bởi vì nó không đúng. Nếu Thiên sứ nào (Tôi không quan tâm nó có vẻ thật như thế nào, và được hà hơi thế nào), nếu người ấy nói trái với Lời Đức Chúa Trời, hãy để mặc người. Người ấy không thuộc về Đức Chúa Trời. Ga-la-ti 1:8 nói, “</w:t>
      </w:r>
      <w:r>
        <w:rPr>
          <w:b/>
        </w:rPr>
        <w:t>Nhưng nếu có ai, hoặc chính chúng tôi, hoặc Thiên sứ trên trời, truyền cho anh em một tin lành nào khác với Tin lành chúng tôi đã truyền cho anh em, thì người ấy đáng bị a-na-them! (rủa sả</w:t>
      </w:r>
      <w:r>
        <w:rPr/>
        <w:t>).” Chúng ta không nhận điều gì ngoài những gì Đức Chúa Trời …</w:t>
      </w:r>
    </w:p>
    <w:p>
      <w:pPr>
        <w:pStyle w:val="Normal"/>
        <w:spacing w:lineRule="atLeast" w:line="19" w:before="0" w:after="50"/>
        <w:jc w:val="both"/>
        <w:rPr/>
      </w:pPr>
      <w:r>
        <w:rPr>
          <w:vertAlign w:val="superscript"/>
        </w:rPr>
        <w:t>E-10</w:t>
      </w:r>
      <w:r>
        <w:rPr/>
        <w:t xml:space="preserve">   </w:t>
        <w:tab/>
        <w:t>Vậy thì, chúng ta thấy trong Kinh thánh, khi Đức Chúa Trời dẫn dắt dân Y-sơ-ra-ên qua đồng vắng… (Tôi hi vọng không làm mất thì giờ của Anh Brown.” Nhưng khi…</w:t>
      </w:r>
    </w:p>
    <w:p>
      <w:pPr>
        <w:pStyle w:val="Normal"/>
        <w:spacing w:lineRule="atLeast" w:line="19" w:before="0" w:after="50"/>
        <w:jc w:val="both"/>
        <w:rPr/>
      </w:pPr>
      <w:r>
        <w:rPr/>
        <w:t xml:space="preserve">  </w:t>
      </w:r>
      <w:r>
        <w:rPr/>
        <w:tab/>
        <w:t>Tôi biết thật khó khăn, ngồi đó dưới sự căng thẳng. Một người Truyền đạo ở riêng ra trong một phòng ở nơi nào đó, và bước ra trước hội chúng của mình, ra từ sự êm dịu của Đức Chúa Trời, và ở một mình nghiên cứu. Tôi biết điều đó thật khó.</w:t>
      </w:r>
    </w:p>
    <w:p>
      <w:pPr>
        <w:pStyle w:val="Normal"/>
        <w:spacing w:lineRule="atLeast" w:line="19" w:before="0" w:after="50"/>
        <w:jc w:val="both"/>
        <w:rPr/>
      </w:pPr>
      <w:r>
        <w:rPr>
          <w:vertAlign w:val="superscript"/>
        </w:rPr>
        <w:t>E-11</w:t>
      </w:r>
      <w:r>
        <w:rPr/>
        <w:t xml:space="preserve">    Vì thế khi Đức Chúa Trời dẫn dân Y-sơ-ra-ên ra khỏi xứ Ê-díp-tô … Hãy nhớ Thiên sứ của Giao ước là Trụ Lửa. </w:t>
      </w:r>
      <w:r>
        <w:rPr>
          <w:szCs w:val="24"/>
        </w:rPr>
        <w:t>Hết thảy chúng ta biết điều đó. Đó là Thiên sứ của Giao ước. Chúng ta biết rằng đó là Đức Chúa Jêsus Christ. Chúng ta thấy rằng Môi-se “</w:t>
      </w:r>
      <w:r>
        <w:rPr>
          <w:b/>
          <w:szCs w:val="24"/>
          <w:lang w:val="vi-VN"/>
        </w:rPr>
        <w:t>coi sự sỉ nhục về Đấng Christ là quí hơn của châu báu xứ Ê-díp-tô,</w:t>
      </w:r>
      <w:r>
        <w:rPr>
          <w:szCs w:val="24"/>
        </w:rPr>
        <w:t>”</w:t>
      </w:r>
      <w:r>
        <w:rPr>
          <w:szCs w:val="24"/>
          <w:lang w:val="vi-VN"/>
        </w:rPr>
        <w:t xml:space="preserve"> </w:t>
      </w:r>
      <w:r>
        <w:rPr>
          <w:szCs w:val="24"/>
        </w:rPr>
        <w:t>mà Pha-ra-ôn có thể dâng cho người ở Ê-díp-tô.</w:t>
      </w:r>
    </w:p>
    <w:p>
      <w:pPr>
        <w:pStyle w:val="Normal"/>
        <w:spacing w:lineRule="atLeast" w:line="19" w:before="0" w:after="50"/>
        <w:ind w:firstLine="720"/>
        <w:jc w:val="both"/>
        <w:rPr>
          <w:szCs w:val="24"/>
        </w:rPr>
      </w:pPr>
      <w:r>
        <w:rPr>
          <w:szCs w:val="24"/>
        </w:rPr>
        <w:t>Chúng ta thấy rằng khi Thiên sứ này được bày tỏ, rằng Ngài là Con Đức Chúa Trời. Ngài đứng trên trái đất. Chúng ta biết các công việc mà Ngài làm khi Ngài còn ở trên trái đất này. Chúng ta thấy rằng Ngài là Đấng Mê-si, và Đấng Mê-si có một dấu hiệu sẽ đi theo Đấng Mê-si. Đó là dấu hiệu của Đấng Tiên tri, như dân Y-sơ-ra-ên luôn luôn được dạy hãy tin Đấng Tiên tri của họ. Khi Ngài còn ở đây, Ngài đã Phán rằng, “Ta đến từ Đức Chúa Trời, và Ta đi về với Đức Chúa Trời.”</w:t>
      </w:r>
    </w:p>
    <w:p>
      <w:pPr>
        <w:pStyle w:val="Normal"/>
        <w:spacing w:lineRule="atLeast" w:line="19" w:before="0" w:after="50"/>
        <w:jc w:val="both"/>
        <w:rPr/>
      </w:pPr>
      <w:r>
        <w:rPr>
          <w:szCs w:val="24"/>
          <w:vertAlign w:val="superscript"/>
        </w:rPr>
        <w:t>E-12</w:t>
      </w:r>
      <w:r>
        <w:rPr>
          <w:szCs w:val="24"/>
        </w:rPr>
        <w:t xml:space="preserve">    </w:t>
        <w:tab/>
        <w:t>Sau khi Ngài chết, chôn, sống lại, Phao-lô trên đường đến thành Đa-mách. Trên đường đi, ông bị té xuống vì một Ánh sáng, Trụ Lửa. Hãy nhớ, trước tiên nó là Trụ Lửa, rồi trở nên xác thịt, sau đó trở lại với Đức Chúa Trời, Và bây giờ, Phao-lô thấy nó ở đây. Không người nào của họ thấy nó: chỉ có Phao-lô. Anh em biết, anh em có thể thấy những nhiều lần mà những người khác không có điều gì -- không thể thấy nó chút nào. Những người lính kia hay bất kể ai, những lính gác Đền thờ đi với Phao-lô, không thấy Ánh sáng đó. Nhưng Nó rất thật với Phao-lô đến nỗi Nó làm cho mắt ông bị lòa đi. Phao-lô đã kêu lên, nói… ông nói… Trước tiên, Tiếng ấy nói từ Trụ Lửa, “Hỡi Sau-lơ, Sau-lơ, sao ngươi bắt bớ Ta?”</w:t>
      </w:r>
    </w:p>
    <w:p>
      <w:pPr>
        <w:pStyle w:val="Normal"/>
        <w:spacing w:lineRule="atLeast" w:line="19" w:before="0" w:after="50"/>
        <w:ind w:firstLine="720"/>
        <w:jc w:val="both"/>
        <w:rPr>
          <w:szCs w:val="24"/>
        </w:rPr>
      </w:pPr>
      <w:r>
        <w:rPr>
          <w:szCs w:val="24"/>
        </w:rPr>
        <w:t>Và ông thưa rằng, “Lạy Chúa, Chúa là Ai?”</w:t>
      </w:r>
    </w:p>
    <w:p>
      <w:pPr>
        <w:pStyle w:val="Normal"/>
        <w:spacing w:lineRule="atLeast" w:line="19" w:before="0" w:after="50"/>
        <w:ind w:firstLine="720"/>
        <w:jc w:val="both"/>
        <w:rPr/>
      </w:pPr>
      <w:r>
        <w:rPr/>
        <w:t>Chúa phán rằng: “</w:t>
      </w:r>
      <w:r>
        <w:rPr>
          <w:b/>
        </w:rPr>
        <w:t xml:space="preserve">Ta là Jêsus mà ngươi bắt bớ; Ngươi đá đến </w:t>
      </w:r>
      <w:r>
        <w:rPr>
          <w:rStyle w:val="Em"/>
          <w:b/>
        </w:rPr>
        <w:t>ghim nhọn</w:t>
      </w:r>
      <w:r>
        <w:rPr>
          <w:b/>
        </w:rPr>
        <w:t xml:space="preserve"> thì là khó chịu cho ngươi vậy.</w:t>
      </w:r>
      <w:r>
        <w:rPr/>
        <w:t>” Bao nhiêu anh chị em đã đọc điều đó? Chắc chắn.</w:t>
      </w:r>
    </w:p>
    <w:p>
      <w:pPr>
        <w:pStyle w:val="Normal"/>
        <w:spacing w:lineRule="atLeast" w:line="19" w:before="0" w:after="50"/>
        <w:jc w:val="both"/>
        <w:rPr/>
      </w:pPr>
      <w:r>
        <w:rPr>
          <w:vertAlign w:val="superscript"/>
        </w:rPr>
        <w:t>E-13</w:t>
      </w:r>
      <w:r>
        <w:rPr/>
        <w:t xml:space="preserve">    </w:t>
        <w:tab/>
        <w:t>Thế thì Ngài, là Đức Chúa Trời đã ở trong Thần Linh, đã bày tỏ trong xác thịt để cất tội lỗi đi; Đã trở lại với Đức Chúa Trời, Thần Linh. Và giờ này, khi họ chụp bức hình này ngày nay, với chúng ta, dân sự của Chúa, và Nó cũng là Trụ Lửa đó…</w:t>
      </w:r>
    </w:p>
    <w:p>
      <w:pPr>
        <w:pStyle w:val="Normal"/>
        <w:spacing w:lineRule="atLeast" w:line="19" w:before="0" w:after="50"/>
        <w:ind w:firstLine="720"/>
        <w:jc w:val="both"/>
        <w:rPr/>
      </w:pPr>
      <w:r>
        <w:rPr/>
        <w:t>Cách duy nhất được chứng minh rằng Nó cũng là Trụ Lửa đó, là Nó sẽ làm công việc giống như Trụ Lửa đó đã làm, Thánh Linh của Đức Chúa Trời. Chúa Jêsus Phán rằng, “</w:t>
      </w:r>
      <w:r>
        <w:rPr>
          <w:b/>
        </w:rPr>
        <w:t>Còn ít lâu, thế gian chẳng thấy Ta nữa, nhưng các ngươi sẽ thấy Ta; Vì Ta sẽ ở cùng các ngươi, ở ngay trong các ngươi cho đến tận thế.</w:t>
      </w:r>
      <w:r>
        <w:rPr/>
        <w:t xml:space="preserve">” Hê-bơ-rơ 13:8, “Đức </w:t>
      </w:r>
      <w:r>
        <w:rPr>
          <w:b/>
        </w:rPr>
        <w:t>Chúa Jêsus Christ hôm qua, ngày nay, và cho đến đời đời không hề thay đổi</w:t>
      </w:r>
      <w:r>
        <w:rPr/>
        <w:t>.” Thế thì nếu Thánh Linh này không sanh ra Sự sống của Đấng Christ, thì nó không phải là Thánh Linh của Đức Chúa Trời.</w:t>
      </w:r>
    </w:p>
    <w:p>
      <w:pPr>
        <w:pStyle w:val="Normal"/>
        <w:spacing w:lineRule="atLeast" w:line="19" w:before="0" w:after="50"/>
        <w:jc w:val="both"/>
        <w:rPr/>
      </w:pPr>
      <w:r>
        <w:rPr>
          <w:vertAlign w:val="superscript"/>
        </w:rPr>
        <w:t>E-14</w:t>
      </w:r>
      <w:r>
        <w:rPr/>
        <w:t xml:space="preserve">   </w:t>
        <w:tab/>
        <w:t>Vậy nếu tôi đứng đây với dấu đinh trên tay, cùng những dấu vết trên đầu tôi ở đây vì mão gai, và nói với anh em rằng Thánh Linh của Đức Chúa Trời ở trong tôi, thì điều đó không làm cho giống như vậy. Bàn tay tôi thật sự có thể có sẹo. Đó không phải là một chứng cớ. Nhưng khi anh em có thể nói Đức Thánh Linh của Đức Chúa Trời ở trong chúng ta, thì các công việc Đức Chúa Trời sẽ bày tỏ ra qua đời sống anh em.</w:t>
      </w:r>
    </w:p>
    <w:p>
      <w:pPr>
        <w:pStyle w:val="Normal"/>
        <w:spacing w:lineRule="atLeast" w:line="19" w:before="0" w:after="50"/>
        <w:jc w:val="both"/>
        <w:rPr/>
      </w:pPr>
      <w:r>
        <w:rPr/>
        <w:t xml:space="preserve">  </w:t>
      </w:r>
      <w:r>
        <w:rPr/>
        <w:tab/>
        <w:t>Nói cách khác, nếu một cây… nếu một cây nho… Ngài là Gốc Nho (Giăng 15); Chúng ta là những nhánh. Gốc nho không mang trái, chính những nhánh mang trái. Nhưng nó được tiếp sinh lực từ Gốc Nho.</w:t>
      </w:r>
    </w:p>
    <w:p>
      <w:pPr>
        <w:pStyle w:val="Normal"/>
        <w:spacing w:lineRule="atLeast" w:line="19" w:before="0" w:after="50"/>
        <w:jc w:val="both"/>
        <w:rPr/>
      </w:pPr>
      <w:r>
        <w:rPr/>
        <w:t xml:space="preserve">   </w:t>
      </w:r>
      <w:r>
        <w:rPr/>
        <w:tab/>
        <w:t>Chúa Jêsus không có bàn tay nào trên thế gian ngoài bàn tay của anh chị em và tôi. Ngài không có cái miệng nào trên thế gian ngoài miệng của anh chị em và tôi. Thế thì chúng ta trở nên mạnh mẽ với Thánh Linh của Đấng Christ. Nếu Sự sống trong Gốc Nho có ở trong nhánh, nhánh sẽ sanh ra những trái có trong Gốc Nho. Tất nhiên. Chúng ta biết rằng -- nhiều lần, hàng trăm người, đến từ mọi nơi, từ tất cả các nước.</w:t>
      </w:r>
    </w:p>
    <w:p>
      <w:pPr>
        <w:pStyle w:val="Normal"/>
        <w:spacing w:lineRule="atLeast" w:line="19" w:before="0" w:after="50"/>
        <w:jc w:val="both"/>
        <w:rPr/>
      </w:pPr>
      <w:r>
        <w:rPr>
          <w:vertAlign w:val="superscript"/>
        </w:rPr>
        <w:t>E-15</w:t>
      </w:r>
      <w:r>
        <w:rPr/>
        <w:t xml:space="preserve">   </w:t>
        <w:tab/>
        <w:t>Bây giờ, trước khi tôi kết thúc, tôi muốn nói điều này. Nhiều lần nhiều người đến như thế này: Có một người đàn ông ở nơi nào đó tại đây tối nay (giả sử). Người ấy đi về nhà, cách đây không lâu, tôi chỉ đưa ra cho anh em để minh họa. Anh Welch Evans, tôi cho rằng anh có ở đây. Anh có ở đây không, Anh Evans? Hãy giơ tay lên nếu có. Đúng thế, ở đây đứng dựa vào tường. Anh lái xe 700 dặm, mỗi Chúa nhật, khi tôi giảng ở Đền tạm. Chuyến đi khoảng 1.500 dặm vào ngày Chúa nhật -- bắt đầu vào Thứ Bảy, đi trở về vào thứ Hai hay thứ Ba.</w:t>
      </w:r>
    </w:p>
    <w:p>
      <w:pPr>
        <w:pStyle w:val="Normal"/>
        <w:spacing w:lineRule="atLeast" w:line="19" w:before="0" w:after="50"/>
        <w:jc w:val="both"/>
        <w:rPr/>
      </w:pPr>
      <w:r>
        <w:rPr>
          <w:vertAlign w:val="superscript"/>
        </w:rPr>
        <w:t>E-16</w:t>
      </w:r>
      <w:r>
        <w:rPr/>
        <w:t xml:space="preserve">   </w:t>
        <w:tab/>
        <w:t>Anh có một toa xe chở hàng mới. Anh mang nó đến Louisville. Họ có một -- có một nhóm lớn bán đồ trộm cắp (a great thieving ring) * ở Louisville. Họ ăn cắp xe hơi, mang chúng đến Bowling Green, cách đó khoảng 118 dặm, lái chúng vào tiệm sơn xe, sơn lại, rồi bán ra. Anh em không phải có một “title” để bán xe ở Kentucky. Và ồ, đó là một vành đai kinh khủng. Ông Evans, không biết điều này, đi vào tiệm cà-phê Miller, để xe mở cửa, đi vào tiệm cà-phê; Ông trở ra. Băng ghi âm, áo quần xe hơi, tất cả đều biến mất. Ông và Anh Fred Sothmann…</w:t>
      </w:r>
    </w:p>
    <w:p>
      <w:pPr>
        <w:pStyle w:val="Normal"/>
        <w:spacing w:lineRule="atLeast" w:line="19" w:before="0" w:after="50"/>
        <w:jc w:val="both"/>
        <w:rPr/>
      </w:pPr>
      <w:r>
        <w:rPr>
          <w:vertAlign w:val="superscript"/>
        </w:rPr>
        <w:t>E-17</w:t>
      </w:r>
      <w:r>
        <w:rPr/>
        <w:t xml:space="preserve">    </w:t>
        <w:tab/>
        <w:t>Và rồi, họ hội ý với nhau. Họ không biết điều gì để làm, và họ nói, “Chúng ta hãy đi lên tới Anh Branham.” Họ đi lên nhà tôi ở đó.</w:t>
      </w:r>
    </w:p>
    <w:p>
      <w:pPr>
        <w:pStyle w:val="Normal"/>
        <w:spacing w:lineRule="atLeast" w:line="19" w:before="0" w:after="50"/>
        <w:ind w:firstLine="720"/>
        <w:jc w:val="both"/>
        <w:rPr/>
      </w:pPr>
      <w:r>
        <w:rPr/>
        <w:t>Tôi nói, “Ồ, tôi không biết. Chúng ta sẽ chỉ cầu nguyện.”</w:t>
      </w:r>
    </w:p>
    <w:p>
      <w:pPr>
        <w:pStyle w:val="Normal"/>
        <w:spacing w:lineRule="atLeast" w:line="19" w:before="0" w:after="50"/>
        <w:ind w:firstLine="720"/>
        <w:jc w:val="both"/>
        <w:rPr/>
      </w:pPr>
      <w:r>
        <w:rPr/>
        <w:t xml:space="preserve">Anh em có thể nghĩ điều này sẽ sai. Nhưng đi xuống, cầu nguyện, tôi không thể làm cho điều đó xảy ra. Đức Chúa Trời phải làm điều đó. Tôi không điều khiển điều đó; Nó điều khiển tôi. </w:t>
      </w:r>
      <w:r>
        <w:rPr>
          <w:szCs w:val="24"/>
        </w:rPr>
        <w:t>Hiểu không?</w:t>
      </w:r>
    </w:p>
    <w:p>
      <w:pPr>
        <w:pStyle w:val="Normal"/>
        <w:spacing w:lineRule="atLeast" w:line="19" w:before="0" w:after="50"/>
        <w:ind w:firstLine="720"/>
        <w:jc w:val="both"/>
        <w:rPr>
          <w:szCs w:val="24"/>
        </w:rPr>
      </w:pPr>
      <w:r>
        <w:rPr>
          <w:szCs w:val="24"/>
        </w:rPr>
        <w:t>Lúc ấy tôi thấy chiếc xe hơi chạy trên đường, đi về phía Bowling Green. Một thanh niên đang lái nó. Anh ta mặc áo vét, mang cà-vạt màu nâu. Tôi bắt đầu cầu nguyện ngay khi sự hiện thấy có. Người đó tự quay lại con đường ấy. Người đó là một Cơ-đốc nhân, và Đức Thánh Linh bắt anh ta ngừng lại, rồi lái quay lại, và tôi thấy chỗ anh đậu xe. Tôi nói với Ông Evans, “Hãy đi đến chỗ như vậy, anh sẽ tìm thấy xe mình ở đó. Anh chỉ đổ cho đầy xăng.”</w:t>
      </w:r>
    </w:p>
    <w:p>
      <w:pPr>
        <w:pStyle w:val="Normal"/>
        <w:spacing w:lineRule="atLeast" w:line="19" w:before="0" w:after="50"/>
        <w:ind w:firstLine="720"/>
        <w:jc w:val="both"/>
        <w:rPr>
          <w:szCs w:val="24"/>
        </w:rPr>
      </w:pPr>
      <w:r>
        <w:rPr>
          <w:szCs w:val="24"/>
        </w:rPr>
        <w:t>“</w:t>
      </w:r>
      <w:r>
        <w:rPr>
          <w:szCs w:val="24"/>
        </w:rPr>
        <w:t>Vâng.”</w:t>
      </w:r>
    </w:p>
    <w:p>
      <w:pPr>
        <w:pStyle w:val="Normal"/>
        <w:spacing w:lineRule="atLeast" w:line="19" w:before="0" w:after="50"/>
        <w:ind w:firstLine="720"/>
        <w:jc w:val="both"/>
        <w:rPr>
          <w:szCs w:val="24"/>
        </w:rPr>
      </w:pPr>
      <w:r>
        <w:rPr>
          <w:szCs w:val="24"/>
        </w:rPr>
        <w:t>“</w:t>
      </w:r>
      <w:r>
        <w:rPr>
          <w:szCs w:val="24"/>
        </w:rPr>
        <w:t>Bình xăng sẽ gần như hết một nửa, bởi vì anh ta đã lái đi 100 dặm.”</w:t>
      </w:r>
    </w:p>
    <w:p>
      <w:pPr>
        <w:pStyle w:val="Normal"/>
        <w:spacing w:lineRule="atLeast" w:line="19" w:before="0" w:after="50"/>
        <w:ind w:firstLine="720"/>
        <w:jc w:val="both"/>
        <w:rPr>
          <w:szCs w:val="24"/>
        </w:rPr>
      </w:pPr>
      <w:r>
        <w:rPr>
          <w:szCs w:val="24"/>
        </w:rPr>
        <w:t>Ông Evans quay lại, đi tới đó. Tôi giữ ông ở đó một lát cho tới khi khải tượng ứng nghiệm. Ông Evans đi ra đó tới chỗ Ông Sothmann. Ngay bên đường, từ Louisville đến, mọi con đường đi qua đến Jeffersonville, ngang qua sông, đậu xe ngay trong nơi đó, và nó đang nằm ở đó với chìa khóa gắn ở xe, sẵn sàng. Đúng thế không, Ông Evans?</w:t>
      </w:r>
    </w:p>
    <w:p>
      <w:pPr>
        <w:pStyle w:val="Normal"/>
        <w:spacing w:lineRule="atLeast" w:line="19" w:before="0" w:after="50"/>
        <w:ind w:firstLine="720"/>
        <w:jc w:val="both"/>
        <w:rPr/>
      </w:pPr>
      <w:r>
        <w:rPr/>
        <w:t xml:space="preserve">Đấy, lời cầu nguyện. Tôi muốn nói với anh em, anh em không phải thấy một khải tượng. Nhưng cứ cầu nguyện. </w:t>
      </w:r>
      <w:r>
        <w:rPr>
          <w:szCs w:val="24"/>
        </w:rPr>
        <w:t>Hiểu không? Đức Thánh Linh cáo trách người ấy và anh ta quay lại.</w:t>
      </w:r>
    </w:p>
    <w:p>
      <w:pPr>
        <w:pStyle w:val="Normal"/>
        <w:tabs>
          <w:tab w:val="clear" w:pos="720"/>
          <w:tab w:val="left" w:pos="6600" w:leader="none"/>
        </w:tabs>
        <w:spacing w:lineRule="atLeast" w:line="19" w:before="0" w:after="50"/>
        <w:jc w:val="both"/>
        <w:rPr/>
      </w:pPr>
      <w:r>
        <w:rPr>
          <w:szCs w:val="24"/>
          <w:vertAlign w:val="superscript"/>
        </w:rPr>
        <w:t>E-18</w:t>
      </w:r>
      <w:r>
        <w:rPr>
          <w:szCs w:val="24"/>
        </w:rPr>
        <w:t xml:space="preserve">        Sự việc giống như vậy đã xảy ra ở dươi đó, khi -- ở Mê-xi-cô, đứa bé ở đó, đứa bé đã chết đêm hôm ấy, người mẹ trẻ tôi đã kể với anh em. Linh của nó đã chết. Giống như việc Chúa chúng ta đã làm khi Ngài còn ở trên đất này, khi linh của La-xa-rơ đã đi 4 ngày ở đâu đó. Nhưng với Đức Thánh Linh, Ngài khiến linh của - của La-xa-rơ trở lại.</w:t>
      </w:r>
    </w:p>
    <w:p>
      <w:pPr>
        <w:pStyle w:val="Normal"/>
        <w:tabs>
          <w:tab w:val="clear" w:pos="720"/>
          <w:tab w:val="left" w:pos="840" w:leader="none"/>
        </w:tabs>
        <w:spacing w:lineRule="atLeast" w:line="19" w:before="0" w:after="50"/>
        <w:jc w:val="both"/>
        <w:rPr>
          <w:szCs w:val="24"/>
        </w:rPr>
      </w:pPr>
      <w:r>
        <w:rPr>
          <w:szCs w:val="24"/>
        </w:rPr>
        <w:tab/>
        <w:t>Nhiều lần nhiều người đến, tất cả các loại người, và nói -- hỏi những vấn đề khác nhau. Ở đây, một vài… Anh Fred Sothmann, tôi tin tôi thấy anh đang đứng đó ở cửa. Anh chỉ…</w:t>
      </w:r>
    </w:p>
    <w:p>
      <w:pPr>
        <w:pStyle w:val="Normal"/>
        <w:tabs>
          <w:tab w:val="clear" w:pos="720"/>
          <w:tab w:val="left" w:pos="840" w:leader="none"/>
        </w:tabs>
        <w:spacing w:lineRule="atLeast" w:line="19" w:before="0" w:after="50"/>
        <w:jc w:val="both"/>
        <w:rPr>
          <w:szCs w:val="24"/>
        </w:rPr>
      </w:pPr>
      <w:r>
        <w:rPr>
          <w:szCs w:val="24"/>
        </w:rPr>
        <w:t xml:space="preserve">     </w:t>
      </w:r>
      <w:r>
        <w:rPr>
          <w:szCs w:val="24"/>
        </w:rPr>
        <w:tab/>
        <w:t>Một việc, anh em có thể hiểu điều tôi muốn nói. Chúng ta không tin vào việc nhận một ân tứ của Đức Chúa Trời, và làm một bảng cầu cơ. Anh em không nên làm thế. Trong những trường hợp… Đức Chúa Trời không làm điều đó giống như thế. Phải để Ngài làm điều đó.</w:t>
      </w:r>
    </w:p>
    <w:p>
      <w:pPr>
        <w:pStyle w:val="Normal"/>
        <w:tabs>
          <w:tab w:val="clear" w:pos="720"/>
          <w:tab w:val="left" w:pos="840" w:leader="none"/>
        </w:tabs>
        <w:spacing w:lineRule="atLeast" w:line="19" w:before="0" w:after="50"/>
        <w:jc w:val="both"/>
        <w:rPr>
          <w:szCs w:val="24"/>
        </w:rPr>
      </w:pPr>
      <w:r>
        <w:rPr>
          <w:szCs w:val="24"/>
        </w:rPr>
        <w:tab/>
        <w:t>Một số người bạn đến thăm ông. Toa xe ấy được khóa lại. Ông không -- không thể tìm thấy các chìa khóa trong 2 hay 3 ngày. Ông thật là điên; Nhiều người đến. Ông đã gọi. Ông nói, “Anh Branham à, lần nọ các con trai của Y-sai [Kíck (cha của Sau-lơ) - Biên tập.] đi ra tìm những con lừa cái, và họ không thể tìm được. Vì thế họ đi đến với Sa-mu-ên, hỏi nó ở đâu. Sa-mu-ên bảo họ những con lừa cái đã trở về rồi.”</w:t>
      </w:r>
    </w:p>
    <w:p>
      <w:pPr>
        <w:pStyle w:val="Normal"/>
        <w:tabs>
          <w:tab w:val="clear" w:pos="720"/>
          <w:tab w:val="left" w:pos="6600" w:leader="none"/>
        </w:tabs>
        <w:spacing w:lineRule="atLeast" w:line="19" w:before="0" w:after="50"/>
        <w:jc w:val="both"/>
        <w:rPr>
          <w:szCs w:val="24"/>
        </w:rPr>
      </w:pPr>
      <w:r>
        <w:rPr>
          <w:szCs w:val="24"/>
        </w:rPr>
        <w:t xml:space="preserve">            </w:t>
      </w:r>
      <w:r>
        <w:rPr>
          <w:szCs w:val="24"/>
        </w:rPr>
        <w:t>Ông nói, “Anh cầu hỏi Đức Chúa Trời về những chiếc chìa khóa được không?”</w:t>
      </w:r>
    </w:p>
    <w:p>
      <w:pPr>
        <w:pStyle w:val="Normal"/>
        <w:spacing w:lineRule="atLeast" w:line="19" w:before="0" w:after="50"/>
        <w:ind w:firstLine="720"/>
        <w:jc w:val="both"/>
        <w:rPr>
          <w:szCs w:val="24"/>
        </w:rPr>
      </w:pPr>
      <w:r>
        <w:rPr>
          <w:szCs w:val="24"/>
        </w:rPr>
        <w:t>Nói, “Hãy vào phòng riêng của anh” (sau khi cầu nguyện) “xem trong một chiếc áo len anh mặc cách đây vài ngày.” Và những chiếc chìa khoá nằm ở đó. Đấy, đó là gì? Nó có ý nghĩa này: rằng Đức Chúa Trời vẫn đúng như Ngài đã có. Hiểu không? Vậy, chúng ta phải thích hợp với (cope with) điều đó. Chúng ta phải tin nó. Chúng ta phải biết rằng điều đó có thực.</w:t>
      </w:r>
    </w:p>
    <w:p>
      <w:pPr>
        <w:pStyle w:val="Normal"/>
        <w:tabs>
          <w:tab w:val="clear" w:pos="720"/>
          <w:tab w:val="left" w:pos="6600" w:leader="none"/>
        </w:tabs>
        <w:spacing w:lineRule="atLeast" w:line="19" w:before="0" w:after="50"/>
        <w:jc w:val="both"/>
        <w:rPr/>
      </w:pPr>
      <w:r>
        <w:rPr>
          <w:szCs w:val="24"/>
          <w:vertAlign w:val="superscript"/>
        </w:rPr>
        <w:t>E-19</w:t>
      </w:r>
      <w:r>
        <w:rPr>
          <w:szCs w:val="24"/>
        </w:rPr>
        <w:t xml:space="preserve">     Nhưng những ân tứ ấy chỉ hoạt động… Nó không thể hoạt động qua một cá nhân. Phải có đức tin của một vài cá nhân khác để kích hoạt ân tứ đó.</w:t>
      </w:r>
    </w:p>
    <w:p>
      <w:pPr>
        <w:pStyle w:val="Normal"/>
        <w:tabs>
          <w:tab w:val="clear" w:pos="720"/>
          <w:tab w:val="left" w:pos="840" w:leader="none"/>
        </w:tabs>
        <w:spacing w:lineRule="atLeast" w:line="19" w:before="0" w:after="50"/>
        <w:jc w:val="both"/>
        <w:rPr>
          <w:szCs w:val="24"/>
        </w:rPr>
      </w:pPr>
      <w:r>
        <w:rPr>
          <w:szCs w:val="24"/>
        </w:rPr>
        <w:t xml:space="preserve">  </w:t>
      </w:r>
      <w:r>
        <w:rPr>
          <w:szCs w:val="24"/>
        </w:rPr>
        <w:tab/>
        <w:t>Người đàn bà đã chạm vạt áo Ngài… Nhiều người đã chạm đến Ngài, nhưng đức tin của người đàn bà đã chạm đến Ngài. Trong suốt thời gian đức tin chạm đến Ngài, đó là… Bà không hề chạm Ngài hoàn toàn; Bà đã chạm đến Đức Chúa Trời. Đó là việc mang lại kết quả.</w:t>
      </w:r>
    </w:p>
    <w:p>
      <w:pPr>
        <w:pStyle w:val="Normal"/>
        <w:tabs>
          <w:tab w:val="clear" w:pos="720"/>
          <w:tab w:val="left" w:pos="840" w:leader="none"/>
        </w:tabs>
        <w:spacing w:lineRule="atLeast" w:line="19" w:before="0" w:after="50"/>
        <w:jc w:val="both"/>
        <w:rPr>
          <w:szCs w:val="24"/>
        </w:rPr>
      </w:pPr>
      <w:r>
        <w:rPr>
          <w:szCs w:val="24"/>
        </w:rPr>
        <w:t xml:space="preserve"> </w:t>
      </w:r>
      <w:r>
        <w:rPr>
          <w:szCs w:val="24"/>
        </w:rPr>
        <w:tab/>
        <w:t>Luôn luôn là cách đó. Nếu đức tin của anh chị em có thể chạm đến Ngài, thì loại ân tứ đó thật sự là một sự phân biệt (discernment)* mà Đức Chúa Trời Phán trở lại qua một cá nhân… Nhiều người trong anh chị em đã giơ tay lên lần đầu từng thấy Nó. Vậy thì, Chúa Jêsus Hứa ân tứ ấy trở lại với Hội thánh trước khi tận thế.</w:t>
      </w:r>
    </w:p>
    <w:p>
      <w:pPr>
        <w:pStyle w:val="Normal"/>
        <w:tabs>
          <w:tab w:val="clear" w:pos="720"/>
          <w:tab w:val="left" w:pos="840" w:leader="none"/>
        </w:tabs>
        <w:spacing w:lineRule="atLeast" w:line="19" w:before="0" w:after="50"/>
        <w:jc w:val="both"/>
        <w:rPr/>
      </w:pPr>
      <w:r>
        <w:rPr>
          <w:szCs w:val="24"/>
          <w:vertAlign w:val="superscript"/>
        </w:rPr>
        <w:t>E-20</w:t>
      </w:r>
      <w:r>
        <w:rPr>
          <w:szCs w:val="24"/>
        </w:rPr>
        <w:t xml:space="preserve">    </w:t>
        <w:tab/>
        <w:t>Tôi đã nói với Anh Demos cách đây một thời gian ngắn về một câu Kinh thánh, mà nếu quí ông bà anh chị em biết, và tôi tin rằng anh chị em … Khi anh chị em thấy những anh em tốt quí của các Giáo hội Giáo phái này; Những người Tân giáo (Episcopalians), Trưởng Lão</w:t>
      </w:r>
      <w:r>
        <w:rPr/>
        <w:t xml:space="preserve"> (Presbyterians,)</w:t>
      </w:r>
      <w:r>
        <w:rPr>
          <w:szCs w:val="24"/>
        </w:rPr>
        <w:t>, Giám Lý (</w:t>
      </w:r>
      <w:r>
        <w:rPr/>
        <w:t>Methodists)</w:t>
      </w:r>
      <w:r>
        <w:rPr>
          <w:szCs w:val="24"/>
        </w:rPr>
        <w:t>, đến để hiểu điều này, anh em không biết Kinh thánh của mình, điều gì xảy ra vậy? (</w:t>
      </w:r>
      <w:r>
        <w:rPr/>
        <w:t>coming in to get this, don't you know your Scripture, what happens then?) Không… Tôi không có ý quở trách khi tôi đứng lên đây và nói các sự việc, nhưng nó dành cho quí vị.</w:t>
      </w:r>
    </w:p>
    <w:p>
      <w:pPr>
        <w:pStyle w:val="Normal"/>
        <w:tabs>
          <w:tab w:val="clear" w:pos="720"/>
          <w:tab w:val="left" w:pos="840" w:leader="none"/>
        </w:tabs>
        <w:spacing w:lineRule="atLeast" w:line="19" w:before="0" w:after="50"/>
        <w:jc w:val="both"/>
        <w:rPr/>
      </w:pPr>
      <w:r>
        <w:rPr/>
        <w:t xml:space="preserve">  </w:t>
      </w:r>
      <w:r>
        <w:rPr/>
        <w:tab/>
        <w:t>Không gì hơn điều tôi đã nói đó, Đức Thánh Linh bắt đầu vận hành ngay ở đây giờ này. Bao nhiêu anh chị em đã thấy bức hình ấy? Khi tôi gặp anh chị em ở vành móng ngựa phán xét, anh chị em thấy điều này đúng không. Ánh sáng ấy không cách 2 tấc Tây nơi tôi đang đứng ngay bây giờ. Đúng thế. Đó là gì? Chính là Chúa đã sống lại mà Phao-lô đã gặp trên đường đi xuống thành Đa-mách. Nó sanh ra Sự sống Ngài. Tốt hơn là tôi nên “set down”*.</w:t>
      </w:r>
    </w:p>
    <w:p>
      <w:pPr>
        <w:pStyle w:val="Normal"/>
        <w:tabs>
          <w:tab w:val="clear" w:pos="720"/>
          <w:tab w:val="left" w:pos="840" w:leader="none"/>
        </w:tabs>
        <w:spacing w:lineRule="atLeast" w:line="19" w:before="0" w:after="50"/>
        <w:jc w:val="both"/>
        <w:rPr/>
      </w:pPr>
      <w:r>
        <w:rPr>
          <w:vertAlign w:val="superscript"/>
        </w:rPr>
        <w:t>E-21</w:t>
      </w:r>
      <w:r>
        <w:rPr/>
        <w:t xml:space="preserve">       Bao nhiêu anh chị em thật sự tin hết lòng? Tôi - tôi biết anh chị em tin. Một trong những khải tượng là cho anh chị em yếu hơn nếu anh em đứng đây giảng trong 3 giờ.</w:t>
      </w:r>
    </w:p>
    <w:p>
      <w:pPr>
        <w:pStyle w:val="Normal"/>
        <w:tabs>
          <w:tab w:val="clear" w:pos="720"/>
          <w:tab w:val="left" w:pos="840" w:leader="none"/>
        </w:tabs>
        <w:spacing w:lineRule="atLeast" w:line="19" w:before="0" w:after="50"/>
        <w:jc w:val="both"/>
        <w:rPr/>
      </w:pPr>
      <w:r>
        <w:rPr/>
        <w:t xml:space="preserve">  </w:t>
      </w:r>
      <w:r>
        <w:rPr/>
        <w:tab/>
        <w:t>Chúa Jêsus… Khi Cha muốn tỏ cho thấy khải tượng… Khi La-xa-rơ chết, Cha đã tỏ Chúa Jêsus thấy điều gì sẽ xảy ra. Nên nhớ, Giăng 5:19, Chúa Jêsus Phán rằng, “</w:t>
      </w:r>
      <w:r>
        <w:rPr>
          <w:b/>
        </w:rPr>
        <w:t>Quả thật, quả thật, Ta nói cùng các ngươi, Con chẳng tự mình làm việc gì được; Chỉ làm điều chi mà Con thấy Cha làm; Vì mọi điều Cha làm, Con cũng làm y như vậy</w:t>
      </w:r>
      <w:r>
        <w:rPr/>
        <w:t>.” Bao nhiêu anh chị em biết rằng đó là Lời Kinh thánh? Thế thì Đức Chúa Jêsus Christ không bao giờ làm điều gì cho tới khi Đức Chúa Trời tỏ cho Ngài thấy trước. Đúng thế không? Vậy không phải tôi nói -- làm các công việc, chính Cha ở trong tôi. Vậy thì chúng ta biết điều đó là thật. Luôn luôn là Thánh Linh của Đức Chúa Trời.</w:t>
      </w:r>
    </w:p>
    <w:p>
      <w:pPr>
        <w:pStyle w:val="Normal"/>
        <w:tabs>
          <w:tab w:val="clear" w:pos="720"/>
          <w:tab w:val="left" w:pos="840" w:leader="none"/>
        </w:tabs>
        <w:spacing w:lineRule="atLeast" w:line="19" w:before="0" w:after="50"/>
        <w:jc w:val="both"/>
        <w:rPr/>
      </w:pPr>
      <w:r>
        <w:rPr>
          <w:vertAlign w:val="superscript"/>
        </w:rPr>
        <w:t>E-22</w:t>
      </w:r>
      <w:r>
        <w:rPr/>
        <w:t xml:space="preserve">  </w:t>
        <w:tab/>
        <w:t xml:space="preserve"> Ngài đã thấy một khải tượng về La-xa-rơ, và đi tiếp cho đến khi Ngài biết rằng La-xa-rơ đã chết, và nói vậy, rồi trở lại. Ngài không bao giờ nói một điều gì về việc trở nên yếu đi. Nhưng người đàn bà bị bệnh mất huyết đã chạm đến viền áo Ngài, và Ngài Phán, “Ta nhận biết quyền phép từ Ta mà ra.”</w:t>
      </w:r>
    </w:p>
    <w:p>
      <w:pPr>
        <w:pStyle w:val="Normal"/>
        <w:tabs>
          <w:tab w:val="clear" w:pos="720"/>
          <w:tab w:val="left" w:pos="840" w:leader="none"/>
        </w:tabs>
        <w:spacing w:lineRule="atLeast" w:line="19" w:before="0" w:after="50"/>
        <w:jc w:val="both"/>
        <w:rPr/>
      </w:pPr>
      <w:r>
        <w:rPr/>
        <w:t xml:space="preserve">  </w:t>
      </w:r>
      <w:r>
        <w:rPr/>
        <w:tab/>
        <w:t>Tại sao? Thưa các bạn, hãy nghe. Đã có lần Đức Chúa Trời sử dụng sự ban cho của Ngài với La-xa-rơ; Người kế tiếp là người đàn bà sử dụng sự ban cho của Ngài bởi đức tin của bà. Anh em hiểu không? Đấy, người đàn bà, bà ấy… Chúa Jêsus không bao giờ -- quay lại mà Phán rằng, “À này, ngươi biết Ta có quyền năng, vì thế Ta đã chữa lành ngươi.” Nhưng Ngài Phán, “Đức tin ngươi đã cứu ngươi. Đức tin ngươi….” Đức tin bà đã làm điều đó.</w:t>
      </w:r>
    </w:p>
    <w:p>
      <w:pPr>
        <w:pStyle w:val="Normal"/>
        <w:tabs>
          <w:tab w:val="clear" w:pos="720"/>
          <w:tab w:val="left" w:pos="840" w:leader="none"/>
        </w:tabs>
        <w:spacing w:lineRule="atLeast" w:line="19" w:before="0" w:after="50"/>
        <w:jc w:val="both"/>
        <w:rPr/>
      </w:pPr>
      <w:r>
        <w:rPr/>
      </w:r>
    </w:p>
    <w:p>
      <w:pPr>
        <w:pStyle w:val="Normal"/>
        <w:tabs>
          <w:tab w:val="clear" w:pos="720"/>
          <w:tab w:val="left" w:pos="840" w:leader="none"/>
        </w:tabs>
        <w:spacing w:lineRule="atLeast" w:line="19" w:before="0" w:after="50"/>
        <w:jc w:val="both"/>
        <w:rPr/>
      </w:pPr>
      <w:r>
        <w:rPr>
          <w:vertAlign w:val="superscript"/>
        </w:rPr>
        <w:t>E-23</w:t>
      </w:r>
      <w:r>
        <w:rPr/>
        <w:t xml:space="preserve">    Tôi không biết cách để làm cho điều đó rõ ràng hơn với anh em, nhiều hơn là nói rằng cũng chính Đức Chúa Trời... Không phải ở đây chỉ với tôi. Nếu Ngài thật sự ở với tôi mà không ở với anh em, tại sao, điều đó sẽ không bao giờ xảy ra. Nó đem anh em và tôi đến với nhau. Anh em phải có đức tin. Tôi phải có đức tin. Một ân tứ thì giống như kéo vào một -- từ gài số thấp lên số cao (And a gift is just like pulling into a -- out of low gear into high gear. See, it's just knowing to shift the gear;)* Đó là ân tứ. Nó vẫn ở cùng một người, nhưng lái linh hồn của anh em vào trong sự Hiện diện của Đức Chúa Trời và chỉ thấy điều Ngài sẽ Phán.</w:t>
      </w:r>
    </w:p>
    <w:p>
      <w:pPr>
        <w:pStyle w:val="Normal"/>
        <w:tabs>
          <w:tab w:val="clear" w:pos="720"/>
          <w:tab w:val="left" w:pos="840" w:leader="none"/>
        </w:tabs>
        <w:spacing w:lineRule="atLeast" w:line="19" w:before="0" w:after="50"/>
        <w:jc w:val="both"/>
        <w:rPr/>
      </w:pPr>
      <w:r>
        <w:rPr/>
        <w:tab/>
        <w:t>Vậy thì, tôi biết Ngài ở đây. Anh em tin điều đó không? Hãy có đức tin. Tin cậy Đức Chúa Trời.</w:t>
      </w:r>
    </w:p>
    <w:p>
      <w:pPr>
        <w:pStyle w:val="Normal"/>
        <w:tabs>
          <w:tab w:val="clear" w:pos="720"/>
          <w:tab w:val="left" w:pos="840" w:leader="none"/>
        </w:tabs>
        <w:spacing w:lineRule="atLeast" w:line="19" w:before="0" w:after="50"/>
        <w:jc w:val="both"/>
        <w:rPr/>
      </w:pPr>
      <w:r>
        <w:rPr>
          <w:vertAlign w:val="superscript"/>
        </w:rPr>
        <w:t>E-24</w:t>
      </w:r>
      <w:r>
        <w:rPr/>
        <w:t xml:space="preserve">       Hôm qua thật ngày khó khăn. Tôi hầu như không thể … Đó là lần đầu tiên của tôi, tôi hơi run. Tôi không biết điều gì sẽ xảy ra. Nhưng có nhiều người ở ngay tại đây bây giờ có thể được chữa lành. Bao nhiêu anh chị em đau ốm ở ngoài đó trong lòng thật sự thú nhận mình đang cầu nguyện ngay bây giờ? Hãy giơ tay lên. Chắc chắn.</w:t>
      </w:r>
    </w:p>
    <w:p>
      <w:pPr>
        <w:pStyle w:val="Normal"/>
        <w:tabs>
          <w:tab w:val="clear" w:pos="720"/>
          <w:tab w:val="left" w:pos="840" w:leader="none"/>
        </w:tabs>
        <w:spacing w:lineRule="atLeast" w:line="19" w:before="0" w:after="50"/>
        <w:jc w:val="both"/>
        <w:rPr/>
      </w:pPr>
      <w:r>
        <w:rPr/>
        <w:tab/>
        <w:t>Quí bà đang ngồi ở đằng kia. Bà đang cầu nguyện cho con gái nhỏ của mình. Chị là Bà Boggs. Bệnh xuất huyết đó, nếu bà tin bằng cả tấm lòng, thì nó sẽ ngưng lại. Bà tin không, Bà Boggs, rằng con bà sẽ được lành không?</w:t>
      </w:r>
    </w:p>
    <w:p>
      <w:pPr>
        <w:pStyle w:val="Normal"/>
        <w:tabs>
          <w:tab w:val="clear" w:pos="720"/>
          <w:tab w:val="left" w:pos="840" w:leader="none"/>
        </w:tabs>
        <w:spacing w:lineRule="atLeast" w:line="19" w:before="0" w:after="50"/>
        <w:jc w:val="both"/>
        <w:rPr/>
      </w:pPr>
      <w:r>
        <w:rPr>
          <w:vertAlign w:val="superscript"/>
        </w:rPr>
        <w:t>E-25</w:t>
      </w:r>
      <w:r>
        <w:rPr/>
        <w:t xml:space="preserve">   </w:t>
        <w:tab/>
        <w:t>Tôi thấy một Ánh sáng ở phía sau đây. Nó ở trên một người chắc chắn chết nếu người ấy không có đức tin. Lý do của điều này, có một bà ngày hôm qua xin cầu nguyện cho ông này. Ông bị ung thư trên mặt, và ông đang cầu nguyện. Ông tên là Peterson. Nếu tin, Đức Chúa Trời sẽ chữa lành ông. Ông tin điều đó chứ, thưa ông? Ông tin chứ? Hãy đứng lên tại chỗ. Xin Chúa ban phước cho ông... Tôi chưa hề gặp ông. Tôi chưa bao giờ nghe nói về ông, không biết gì về ông. Nếu chúng ta là người lạ với nhau, thưa ông, ông là ai, hãy giơ tay lên, nếu điều đó đúng.</w:t>
      </w:r>
    </w:p>
    <w:p>
      <w:pPr>
        <w:pStyle w:val="Normal"/>
        <w:tabs>
          <w:tab w:val="clear" w:pos="720"/>
          <w:tab w:val="left" w:pos="840" w:leader="none"/>
        </w:tabs>
        <w:spacing w:lineRule="atLeast" w:line="19" w:before="0" w:after="50"/>
        <w:jc w:val="both"/>
        <w:rPr/>
      </w:pPr>
      <w:r>
        <w:rPr/>
        <w:t xml:space="preserve">  </w:t>
      </w:r>
      <w:r>
        <w:rPr/>
        <w:tab/>
        <w:t>Ông tin chứ? Cứ cầu nguyện. Tôi thách ông trong Danh Đức Chúa Jêsus. Cứ kỉnh kiền vài phút. Chỉ cầu nguyện. Mọi người cầu nguyện. Chỉ có đức tin.</w:t>
      </w:r>
    </w:p>
    <w:p>
      <w:pPr>
        <w:pStyle w:val="Normal"/>
        <w:tabs>
          <w:tab w:val="clear" w:pos="720"/>
          <w:tab w:val="left" w:pos="840" w:leader="none"/>
        </w:tabs>
        <w:spacing w:lineRule="atLeast" w:line="19" w:before="0" w:after="50"/>
        <w:jc w:val="both"/>
        <w:rPr/>
      </w:pPr>
      <w:r>
        <w:rPr>
          <w:vertAlign w:val="superscript"/>
        </w:rPr>
        <w:t>E-26</w:t>
      </w:r>
      <w:r>
        <w:rPr/>
        <w:t xml:space="preserve">   </w:t>
        <w:tab/>
        <w:t>Tôi nghĩ đó là Florence, nhưng không phải. Đó là một bà cụ. Đó là mẹ ông. Tôi chưa hề thấy bà, theo như tôi biết. Bà là người lạ với tôi. Nhưng giữa tôi và ông là mẹ của ông. Bà đang bị mù, điều gì đó không ổn trong mắt bà, giống như bệnh đục nhân mắt. Ông tin chứ? Bây giờ, [hình ảnh] bà biến dần. Này, Chị Shakarian, chị biết tôi không biết cha mẹ chị, những người của chị. Tôi chưa hề gặp họ.</w:t>
      </w:r>
    </w:p>
    <w:p>
      <w:pPr>
        <w:pStyle w:val="Normal"/>
        <w:tabs>
          <w:tab w:val="clear" w:pos="720"/>
          <w:tab w:val="left" w:pos="840" w:leader="none"/>
        </w:tabs>
        <w:spacing w:lineRule="atLeast" w:line="19" w:before="0" w:after="50"/>
        <w:jc w:val="both"/>
        <w:rPr/>
      </w:pPr>
      <w:r>
        <w:rPr>
          <w:vertAlign w:val="superscript"/>
        </w:rPr>
        <w:t>E-27</w:t>
      </w:r>
      <w:r>
        <w:rPr/>
        <w:t xml:space="preserve">   </w:t>
        <w:tab/>
        <w:t>Có một chị đang ngồi ngay tại đây. Chị có những nan đề thuộc linh chị đang cầu nguyện. Chị hầu như tóc bạc. Đức Chúa Trời ôi, xin đừng để chị ấy bỏ qua điều đó. Chị cũng đang cầu nguyện cho người nào đó. Chị không phải là người ở đây. Chị từ thành phố khác bên bờ biển đến. Chị ở Los Angeles. Chị là Bà Pascoe. Hãy đứng lên tại chỗ. Chị sẽ không bao giờ bị quấy rầy nữa. Đức tin chị đã cứu chị. Xin Chúa ban phước cho chị.</w:t>
      </w:r>
    </w:p>
    <w:p>
      <w:pPr>
        <w:pStyle w:val="Normal"/>
        <w:tabs>
          <w:tab w:val="clear" w:pos="720"/>
          <w:tab w:val="left" w:pos="840" w:leader="none"/>
        </w:tabs>
        <w:spacing w:lineRule="atLeast" w:line="19" w:before="0" w:after="50"/>
        <w:jc w:val="both"/>
        <w:rPr/>
      </w:pPr>
      <w:r>
        <w:rPr/>
        <w:t xml:space="preserve">  </w:t>
      </w:r>
      <w:r>
        <w:rPr/>
        <w:tab/>
        <w:t>Đừng bao giờ nghi ngờ nữa. Đừng bao giờ nghi ngờ lần nữa. Ngài ở đây. LỜI CHÚA PHÁN NHƯ VẬY.</w:t>
      </w:r>
    </w:p>
    <w:p>
      <w:pPr>
        <w:pStyle w:val="Normal"/>
        <w:tabs>
          <w:tab w:val="clear" w:pos="720"/>
          <w:tab w:val="left" w:pos="840" w:leader="none"/>
        </w:tabs>
        <w:spacing w:lineRule="atLeast" w:line="19" w:before="0" w:after="50"/>
        <w:jc w:val="both"/>
        <w:rPr/>
      </w:pPr>
      <w:r>
        <w:rPr>
          <w:vertAlign w:val="superscript"/>
        </w:rPr>
        <w:t>E-28</w:t>
      </w:r>
      <w:r>
        <w:rPr/>
        <w:t xml:space="preserve">   </w:t>
        <w:tab/>
        <w:t xml:space="preserve">Tôi sẽ bước ra ngoài một lát. Tôi sẽ trở lại ngay. Hầu như làm cho tôi … Nó đang bay mọi nơi. Anh chị em hiểu không? Tôi sẽ trở lại trong giây lát… Tôi sẽ trở lại ngay. [Anh Branham rời bục giảng một lát và trở lại ngân nga -- Bt.] </w:t>
      </w:r>
    </w:p>
    <w:p>
      <w:pPr>
        <w:pStyle w:val="Normal"/>
        <w:tabs>
          <w:tab w:val="clear" w:pos="720"/>
          <w:tab w:val="left" w:pos="840" w:leader="none"/>
        </w:tabs>
        <w:spacing w:lineRule="atLeast" w:line="19" w:before="0" w:after="50"/>
        <w:jc w:val="both"/>
        <w:rPr/>
      </w:pPr>
      <w:r>
        <w:rPr/>
        <w:tab/>
        <w:t>Chúa đã Phán với tôi khi tôi bước lại đó rằng, “Hãy cầu nguyện, cầu nguyện.” Tôi - tôi biết… Đừng nghĩ tôi không tự chủ được. Không. Tôi biết mình ở đâu. Nếu có một người chỉ trích muốn chỉ trích tôi, thì bây giờ là lúc của quí vị.</w:t>
      </w:r>
    </w:p>
    <w:p>
      <w:pPr>
        <w:pStyle w:val="Normal"/>
        <w:tabs>
          <w:tab w:val="clear" w:pos="720"/>
          <w:tab w:val="left" w:pos="840" w:leader="none"/>
        </w:tabs>
        <w:spacing w:lineRule="atLeast" w:line="19" w:before="0" w:after="50"/>
        <w:jc w:val="both"/>
        <w:rPr/>
      </w:pPr>
      <w:r>
        <w:rPr>
          <w:vertAlign w:val="superscript"/>
        </w:rPr>
        <w:t>E-29</w:t>
      </w:r>
      <w:r>
        <w:rPr/>
        <w:t xml:space="preserve">    </w:t>
        <w:tab/>
        <w:t>Chị thân yêu ở đó từ Long Beach đến, đừng lo. Tất cả đã chấm dứt giờ này. Hãy có đức tin nơi. Tôi muốn anh chị em đặt tay trên nhau. Lạy Chúa, Đấng Phán những điều này, biết tất cả điều gì là đúng. Chắc chắn vậy. Kinh thánh Một người có thể đến và nói bất cứ điều gì. Nó có thể đúng hay sai. Nhưng khi Đức Chúa Trời xác nhận điều đó thì đúng, nó đúng. Lời Đức Chúa Trời đúng. Mọi thứ khác sai nếu đi ngược với Lời Đức Chúa Trời. Lời Đức Chúa Trời nói, “</w:t>
      </w:r>
      <w:r>
        <w:rPr>
          <w:b/>
        </w:rPr>
        <w:t>Vậy những kẻ tin sẽ được các dấu lạ nầy:  Hễ đặt tay trên kẻ đau, thì kẻ đau sẽ lành.</w:t>
      </w:r>
      <w:r>
        <w:rPr/>
        <w:t xml:space="preserve">” </w:t>
      </w:r>
    </w:p>
    <w:p>
      <w:pPr>
        <w:pStyle w:val="Normal"/>
        <w:tabs>
          <w:tab w:val="clear" w:pos="720"/>
          <w:tab w:val="left" w:pos="840" w:leader="none"/>
        </w:tabs>
        <w:spacing w:lineRule="atLeast" w:line="19" w:before="0" w:after="50"/>
        <w:jc w:val="both"/>
        <w:rPr/>
      </w:pPr>
      <w:r>
        <w:rPr/>
      </w:r>
    </w:p>
    <w:p>
      <w:pPr>
        <w:pStyle w:val="Normal"/>
        <w:tabs>
          <w:tab w:val="clear" w:pos="720"/>
          <w:tab w:val="left" w:pos="840" w:leader="none"/>
        </w:tabs>
        <w:spacing w:lineRule="atLeast" w:line="19" w:before="0" w:after="50"/>
        <w:jc w:val="both"/>
        <w:rPr/>
      </w:pPr>
      <w:r>
        <w:rPr/>
        <w:t xml:space="preserve">  </w:t>
      </w:r>
      <w:r>
        <w:rPr/>
        <w:tab/>
        <w:t>Kính lạy Cha Thiên Thượng của chúng con, tôi chỉ làm điều này theo lệnh Ngài, Chúa ôi. Dường như tất cả không theo đúng chương trình thường lệ. Nhưng khi Ngài hành động ở đó trong góc của tòa nhà này, Ngài Phán rằng, “Hãy đi vào lại, cầu nguyện.” Con chỉ làm điều chi Ngài bảo con làm, Chúa ôi.</w:t>
      </w:r>
    </w:p>
    <w:p>
      <w:pPr>
        <w:pStyle w:val="Normal"/>
        <w:tabs>
          <w:tab w:val="clear" w:pos="720"/>
          <w:tab w:val="left" w:pos="840" w:leader="none"/>
        </w:tabs>
        <w:spacing w:lineRule="atLeast" w:line="19" w:before="0" w:after="50"/>
        <w:jc w:val="both"/>
        <w:rPr/>
      </w:pPr>
      <w:r>
        <w:rPr>
          <w:vertAlign w:val="superscript"/>
        </w:rPr>
        <w:t>E-30</w:t>
      </w:r>
      <w:r>
        <w:rPr/>
        <w:t xml:space="preserve">  </w:t>
        <w:tab/>
        <w:t>Con cầu nguyện để Đức Thánh Linh, vào lúc này, sẽ lay động thính giả theo cách họ sẽ nhận biết rằng Chúa Jêsus đã sống lại đang sống giữa chúng con tối nay, đang hành động trên chúng con, qua chúng con, trong chúng con.</w:t>
      </w:r>
    </w:p>
    <w:p>
      <w:pPr>
        <w:pStyle w:val="Normal"/>
        <w:tabs>
          <w:tab w:val="clear" w:pos="720"/>
          <w:tab w:val="left" w:pos="840" w:leader="none"/>
        </w:tabs>
        <w:spacing w:lineRule="atLeast" w:line="19" w:before="0" w:after="50"/>
        <w:jc w:val="both"/>
        <w:rPr/>
      </w:pPr>
      <w:r>
        <w:rPr/>
        <w:tab/>
        <w:t xml:space="preserve">Nhìn kìa, Chúa ôi, họ đặt tay trên nhau. Họ có nhu cầu về Đức Thánh Linh. Họ có nhu cầu về sự chữa lành, nhiều bệnh tật… Nguyện Đức Chúa Trời, Đấng thật sự đã Phán trong các khải tượng, Đức Chúa Trời Đấng đã khiến Con Ngài là Đức Chúa Jêsus Christ sống lại, và ban chính Ngài cho chúng con trong những ngày Sau rốt này, nguyện xin Ngài đến trong Quyền năng của sự sống lại và chữa lành mọi người bằng sự Chữa lành Thiêng liêng [bằng phép lạ], làm cho họ khỏe mạnh và đầy dẫy Đức Thánh Linh. Lạy Chúa, con dâng lời cầu nguyện này bởi vâng theo những ước muốn Ngài, trong Danh Đức Chúa Jêsus Christ. A-men! </w:t>
      </w:r>
    </w:p>
    <w:p>
      <w:pPr>
        <w:pStyle w:val="Normal"/>
        <w:tabs>
          <w:tab w:val="clear" w:pos="720"/>
          <w:tab w:val="left" w:pos="840" w:leader="none"/>
        </w:tabs>
        <w:spacing w:lineRule="atLeast" w:line="19" w:before="0" w:after="50"/>
        <w:jc w:val="both"/>
        <w:rPr/>
      </w:pPr>
      <w:r>
        <w:rPr/>
      </w:r>
    </w:p>
    <w:p>
      <w:pPr>
        <w:pStyle w:val="Normal"/>
        <w:tabs>
          <w:tab w:val="clear" w:pos="720"/>
          <w:tab w:val="left" w:pos="840" w:leader="none"/>
        </w:tabs>
        <w:spacing w:lineRule="atLeast" w:line="19" w:before="0" w:after="50"/>
        <w:jc w:val="both"/>
        <w:rPr/>
      </w:pPr>
      <w:r>
        <w:rPr/>
      </w:r>
    </w:p>
    <w:p>
      <w:pPr>
        <w:pStyle w:val="Normal"/>
        <w:pBdr>
          <w:bottom w:val="single" w:sz="4" w:space="1" w:color="000000"/>
        </w:pBdr>
        <w:tabs>
          <w:tab w:val="clear" w:pos="720"/>
          <w:tab w:val="left" w:pos="840" w:leader="none"/>
        </w:tabs>
        <w:spacing w:lineRule="atLeast" w:line="19" w:before="0" w:after="50"/>
        <w:jc w:val="both"/>
        <w:rPr/>
      </w:pPr>
      <w:r>
        <w:rPr/>
      </w:r>
    </w:p>
    <w:p>
      <w:pPr>
        <w:pStyle w:val="Normal"/>
        <w:snapToGrid w:val="false"/>
        <w:spacing w:lineRule="atLeast" w:line="19" w:before="0" w:after="50"/>
        <w:jc w:val="center"/>
        <w:rPr>
          <w:sz w:val="22"/>
          <w:lang w:val="es-ES_tradnl"/>
        </w:rPr>
      </w:pPr>
      <w:r>
        <w:rPr>
          <w:sz w:val="22"/>
          <w:lang w:val="es-ES_tradnl"/>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w:t>
      </w:r>
    </w:p>
    <w:p>
      <w:pPr>
        <w:pStyle w:val="Normal"/>
        <w:snapToGrid w:val="false"/>
        <w:spacing w:lineRule="atLeast" w:line="19" w:before="0" w:after="50"/>
        <w:jc w:val="center"/>
        <w:rPr>
          <w:sz w:val="20"/>
          <w:szCs w:val="20"/>
          <w:lang w:val="es-ES_tradnl"/>
        </w:rPr>
      </w:pPr>
      <w:r>
        <w:rPr>
          <w:sz w:val="20"/>
          <w:szCs w:val="20"/>
          <w:lang w:val="es-ES_tradnl"/>
        </w:rPr>
        <w:t>http://</w:t>
      </w:r>
      <w:hyperlink r:id="rId3">
        <w:r>
          <w:rPr>
            <w:rStyle w:val="InternetLink"/>
            <w:color w:val="000000"/>
            <w:sz w:val="20"/>
            <w:szCs w:val="20"/>
            <w:lang w:val="es-ES_tradnl"/>
          </w:rPr>
          <w:t>Vn.BibleWay.org</w:t>
        </w:r>
      </w:hyperlink>
    </w:p>
    <w:p>
      <w:pPr>
        <w:pStyle w:val="Normal"/>
        <w:snapToGrid w:val="false"/>
        <w:spacing w:lineRule="atLeast" w:line="19" w:before="0" w:after="50"/>
        <w:jc w:val="center"/>
        <w:rPr>
          <w:sz w:val="22"/>
          <w:lang w:val="es-ES_tradnl"/>
        </w:rPr>
      </w:pPr>
      <w:r>
        <w:rPr>
          <w:sz w:val="20"/>
          <w:szCs w:val="20"/>
          <w:lang w:val="es-ES_tradnl"/>
        </w:rPr>
        <w:t xml:space="preserve">Email: </w:t>
      </w:r>
      <w:hyperlink r:id="rId4">
        <w:r>
          <w:rPr>
            <w:rStyle w:val="InternetLink"/>
            <w:color w:val="000000"/>
            <w:sz w:val="20"/>
            <w:szCs w:val="20"/>
            <w:lang w:val="es-ES_tradnl"/>
          </w:rPr>
          <w:t>ThanhDoCanada@Yahoo.Ca</w:t>
        </w:r>
      </w:hyperlink>
    </w:p>
    <w:p>
      <w:pPr>
        <w:pStyle w:val="Normal"/>
        <w:tabs>
          <w:tab w:val="clear" w:pos="720"/>
          <w:tab w:val="left" w:pos="840" w:leader="none"/>
        </w:tabs>
        <w:spacing w:lineRule="atLeast" w:line="19" w:before="0" w:after="50"/>
        <w:jc w:val="center"/>
        <w:rPr>
          <w:sz w:val="22"/>
          <w:lang w:val="es-ES_tradnl"/>
        </w:rPr>
      </w:pPr>
      <w:r>
        <w:rPr>
          <w:sz w:val="22"/>
          <w:lang w:val="es-ES_tradnl"/>
        </w:rPr>
      </w:r>
    </w:p>
    <w:p>
      <w:pPr>
        <w:pStyle w:val="Normal"/>
        <w:spacing w:lineRule="atLeast" w:line="19" w:before="0" w:after="50"/>
        <w:rPr>
          <w:lang w:val="es-ES_tradnl"/>
        </w:rPr>
      </w:pPr>
      <w:r>
        <w:rPr>
          <w:lang w:val="es-ES_tradnl"/>
        </w:rPr>
      </w:r>
    </w:p>
    <w:sectPr>
      <w:type w:val="nextPage"/>
      <w:pgSz w:w="11906" w:h="16838"/>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3:29:00Z</dcterms:created>
  <dc:creator>Phuong</dc:creator>
  <dc:description/>
  <cp:keywords/>
  <dc:language>en-US</dc:language>
  <cp:lastModifiedBy>Timothy</cp:lastModifiedBy>
  <dcterms:modified xsi:type="dcterms:W3CDTF">2014-11-01T14:54:00Z</dcterms:modified>
  <cp:revision>8</cp:revision>
  <dc:subject/>
  <dc:title>Giải Thích Chức Vụ</dc:title>
</cp:coreProperties>
</file>