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iệc Thánh</w:t>
      </w:r>
    </w:p>
    <w:p>
      <w:pPr>
        <w:pStyle w:val="Normal"/>
        <w:spacing w:lineRule="atLeast" w:line="19" w:before="0" w:after="5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920" w:right="890" w:firstLine="313"/>
        <w:jc w:val="both"/>
        <w:rPr/>
      </w:pPr>
      <w:r>
        <w:rPr>
          <w:sz w:val="20"/>
          <w:szCs w:val="20"/>
        </w:rPr>
        <w:t xml:space="preserve">Sứ điệp nầy được dịch từ băng ghi âm số </w:t>
      </w:r>
      <w:hyperlink r:id="rId2">
        <w:r>
          <w:rPr>
            <w:rStyle w:val="InternetLink"/>
            <w:b/>
            <w:sz w:val="20"/>
            <w:szCs w:val="20"/>
            <w:u w:val="none"/>
          </w:rPr>
          <w:t>62-0204</w:t>
        </w:r>
      </w:hyperlink>
      <w:r>
        <w:rPr>
          <w:sz w:val="20"/>
          <w:szCs w:val="20"/>
        </w:rPr>
        <w:t>, “</w:t>
      </w:r>
      <w:r>
        <w:rPr>
          <w:b/>
          <w:sz w:val="20"/>
          <w:szCs w:val="20"/>
        </w:rPr>
        <w:t>Communion</w:t>
      </w:r>
      <w:r>
        <w:rPr>
          <w:sz w:val="20"/>
          <w:szCs w:val="20"/>
        </w:rPr>
        <w:t xml:space="preserve">”, dài 87 phút, giảng bởi Anh (Mục sư) Brother William Branham, vào Tối Chúa Nhật, ngày 4/2/1962, tại Nhà Thờ Đền Tạm Branham (Branham Tabernacle), Jeffersonville, Indiana, USA. (Bản dịch tiếng Việt đã sửa lại lần thứ 4 theo The Message 2014, ngày </w:t>
      </w:r>
      <w:hyperlink r:id="rId3">
        <w:r>
          <w:rPr>
            <w:rStyle w:val="InternetLink"/>
            <w:color w:val="000000"/>
            <w:sz w:val="20"/>
            <w:szCs w:val="20"/>
            <w:u w:val="none"/>
          </w:rPr>
          <w:t>07/3/2014</w:t>
        </w:r>
      </w:hyperlink>
      <w:r>
        <w:rPr>
          <w:sz w:val="20"/>
          <w:szCs w:val="20"/>
        </w:rPr>
        <w:t xml:space="preserve"> - </w:t>
      </w:r>
      <w:hyperlink r:id="rId4">
        <w:r>
          <w:rPr>
            <w:rStyle w:val="InternetLink"/>
            <w:color w:val="000000"/>
            <w:sz w:val="20"/>
            <w:szCs w:val="20"/>
            <w:u w:val="none"/>
          </w:rPr>
          <w:t>Vietnamese Translation, Ver. 4</w:t>
        </w:r>
      </w:hyperlink>
      <w:r>
        <w:rPr>
          <w:sz w:val="20"/>
          <w:szCs w:val="20"/>
        </w:rPr>
        <w:t>)</w:t>
      </w:r>
    </w:p>
    <w:p>
      <w:pPr>
        <w:pStyle w:val="Normal"/>
        <w:spacing w:lineRule="atLeast" w:line="19" w:before="0" w:after="50"/>
        <w:jc w:val="both"/>
        <w:rPr>
          <w:sz w:val="20"/>
          <w:szCs w:val="20"/>
        </w:rPr>
      </w:pPr>
      <w:r>
        <w:rPr>
          <w:sz w:val="20"/>
          <w:szCs w:val="20"/>
        </w:rPr>
      </w:r>
    </w:p>
    <w:p>
      <w:pPr>
        <w:pStyle w:val="Normal"/>
        <w:spacing w:before="0" w:after="80"/>
        <w:jc w:val="both"/>
        <w:rPr/>
      </w:pPr>
      <w:r>
        <w:rPr>
          <w:vertAlign w:val="superscript"/>
        </w:rPr>
        <w:t>1</w:t>
        <w:tab/>
      </w:r>
      <w:r>
        <w:rPr/>
        <w:t>...Đau họng vì giảng nhiều, 15 Buổi nhóm ở Arizona. Đã có một thì giờ tuyệt vời! Chúa Jêsus thật sự ban phước cho chúng ta dồi dào vô cùng. Họ cố gắng làm việc một chút theo chiến lược của Chúa, tôi tin việc này, là nó phải đi vào theo một đường lối đúng đắn, để “chụm lửa vây bọc” cho đúng hướng, đúng chỗ trước</w:t>
      </w:r>
      <w:r>
        <w:rPr>
          <w:color w:val="000000"/>
        </w:rPr>
        <w:t>. Tôi đã đi nhiều ngày thời gian trước, có 10 hay 12 Buổi nhóm ở tất cả những Nhà thờ quan trọng to lớn khắp Phoenix, Sunnylope và Đền thờ cùng với Mesa ở khắp dưới đó, và hầu như đã bén lửa khắp nơi và rồi nó đưa đến 5 đêm nhóm Hội đồng. Đó là Hội đồng lớn chúng ta từng có ở Bắc Mỹ. Nó là một Hội đồng quan trọng. Bữa ăn điểm tâm lớn nhất, và cũng có tiệc lớn ban đêm.</w:t>
      </w:r>
    </w:p>
    <w:p>
      <w:pPr>
        <w:pStyle w:val="Normal"/>
        <w:spacing w:before="0" w:after="80"/>
        <w:jc w:val="both"/>
        <w:rPr/>
      </w:pPr>
      <w:r>
        <w:rPr>
          <w:vertAlign w:val="superscript"/>
        </w:rPr>
        <w:t>2</w:t>
        <w:tab/>
      </w:r>
      <w:r>
        <w:rPr/>
        <w:t>Tôi thật không thể nói bao nhiêu người đã nhận lãnh Đức Thánh Linh. Số người đã nhận lãnh Đức Thánh Linh, được chữa lành, được cứu thật lớn. Điều đó thật tuyệt vời. Vì thế chúng ta biết ơn với Đức Chúa Trời khi chúng ta thấy thì giờ đang đến gần. Rất nhiều người đã đến. Một trong những...</w:t>
      </w:r>
    </w:p>
    <w:p>
      <w:pPr>
        <w:pStyle w:val="Normal"/>
        <w:spacing w:before="0" w:after="80"/>
        <w:jc w:val="both"/>
        <w:rPr/>
      </w:pPr>
      <w:r>
        <w:rPr>
          <w:vertAlign w:val="superscript"/>
        </w:rPr>
        <w:t>3</w:t>
      </w:r>
      <w:r>
        <w:rPr/>
        <w:tab/>
        <w:t>Điều này sẽ có ích nhiều cho Anh Neville. Tôi thấy một Mục sư Trưởng Lão, xuất thân từ trường Cao đẳng Thần học Trưởng Lão trong đất nước này, nhảy múa trong Thánh Linh. Ồ, chà, thật sự là điều gì đó, anh ấy đã nhận lãnh Đức Thánh Linh. Và rồi anh bảo tôi, “Tôi đã mua một trong những băng ghi âm của anh. Nó không tốt. Nó hay bị giật, lên xuống thất thường, nhưng tôi đã đem nó vào trong trường Cao đẳng và nghe.” Là người tuyệt vời về tâm lý, anh đã làm cho hết thảy họ im lặng nghe. Anh nói, “Ồ, dù sao đi nữa, họ phải nghe nó một lần.”</w:t>
      </w:r>
    </w:p>
    <w:p>
      <w:pPr>
        <w:pStyle w:val="Normal"/>
        <w:spacing w:before="0" w:after="80"/>
        <w:jc w:val="both"/>
        <w:rPr/>
      </w:pPr>
      <w:r>
        <w:rPr>
          <w:vertAlign w:val="superscript"/>
        </w:rPr>
        <w:t>4</w:t>
        <w:tab/>
      </w:r>
      <w:r>
        <w:rPr/>
        <w:t>Và nói anh đã nhảy trong Thánh Linh ở Nhà thờ của mình, sau khi anh nhận lãnh Đức Thánh Linh, họ nói, “Thưa Mục sư, khi nào ông sẽ học một bước mới (a new step)?</w:t>
      </w:r>
    </w:p>
    <w:p>
      <w:pPr>
        <w:pStyle w:val="Normal"/>
        <w:spacing w:before="0" w:after="80"/>
        <w:jc w:val="both"/>
        <w:rPr/>
      </w:pPr>
      <w:r>
        <w:rPr>
          <w:vertAlign w:val="superscript"/>
        </w:rPr>
        <w:t>5</w:t>
      </w:r>
      <w:r>
        <w:rPr/>
        <w:tab/>
        <w:t>Anh ấy đáp, “Khi nào hội chúng của tôi học băng ghi âm này.” Ý nghĩ ấy khá sắc sảo, anh em biết, chức sắc Trưởng Lão nói, “Khi nào hội chúng của tôi học băng ghi âm này.” Vậy đó là điều tốt. Giống như một đứa bé, thật mới mẽ và tuy nhiên... Ồ, anh em biết anh ấy hẳn sẽ phải làm gì, là Giáo sư tâm lý ở trường Cao đẳng Trưởng Lão lớn nhất ở Boston, nước Mỹ.</w:t>
      </w:r>
    </w:p>
    <w:p>
      <w:pPr>
        <w:pStyle w:val="Normal"/>
        <w:spacing w:before="0" w:after="80"/>
        <w:jc w:val="both"/>
        <w:rPr/>
      </w:pPr>
      <w:r>
        <w:rPr>
          <w:vertAlign w:val="superscript"/>
        </w:rPr>
        <w:t>6</w:t>
        <w:tab/>
      </w:r>
      <w:r>
        <w:rPr/>
        <w:t>Tôi đã thấy Bác sĩ phẩu thuật tim hàng đầu của bệnh viện Mayo giảng Phúc âm trong Đức Thánh Linh và nói tiếng lạ. Ồ, Chúa ôi! Tôi đã thấy nhà chuyên gia khác, là người Cơ-đốc Phục lâm, xuất thân từ... Ông ấy là một chuyên gia về tim và cổ họng, và ông làmột cụ già, đã nhận lãnh Đức Thánh Linh. Ông đã nhận lãnh Thánh Linh. Vì thế chúng ta.. thật rất nhiều việc Chúa chúng ta đã làm mà chúng ta cảm ơn Ngài, và đặc biệt thấy vào lúc này.</w:t>
      </w:r>
    </w:p>
    <w:p>
      <w:pPr>
        <w:pStyle w:val="Normal"/>
        <w:spacing w:before="0" w:after="80"/>
        <w:jc w:val="both"/>
        <w:rPr/>
      </w:pPr>
      <w:r>
        <w:rPr>
          <w:vertAlign w:val="superscript"/>
        </w:rPr>
        <w:t>7</w:t>
      </w:r>
      <w:r>
        <w:rPr/>
        <w:tab/>
        <w:t xml:space="preserve">Thế rồi tôi nói, “Ông nhận biết đây là giờ nào khi trinh nữ ngủ gục bắt đầu xin dầu chứ?” Đó là lúc Chàng Rể đến, và những Trinh nữ </w:t>
      </w:r>
      <w:r>
        <w:rPr>
          <w:color w:val="008000"/>
        </w:rPr>
        <w:t>[khôn ngoan thức canh. - Biên tập]</w:t>
      </w:r>
      <w:r>
        <w:rPr/>
        <w:t xml:space="preserve"> sẵn sàng đi vào. Ồ, tôi rất vui mừng biết rằng chúng ta đang sống ở đây trong những những ngày Sau rốt này. Hiểu không?</w:t>
      </w:r>
    </w:p>
    <w:p>
      <w:pPr>
        <w:pStyle w:val="Normal"/>
        <w:spacing w:before="0" w:after="80"/>
        <w:jc w:val="both"/>
        <w:rPr/>
      </w:pPr>
      <w:r>
        <w:rPr/>
        <w:tab/>
        <w:t>Tôi tin rằng chúng ta đang sống trong một trong những thì giờ trọng đại nhất mà thế giờ từng biết, đúng vào giờ phút giao thừa của sự Chúa đến. Điều đó chẳng tuyệt sao? Hãy suy nghĩ, bất cứ lúc nào lúc này, mọi Lời Kinh thánh gần như được ứng nghiệm. Vì thế chúng ta đang trông mong Ngài vào bất cứ lúc nào. Và chúng ta sẽ sống dưới những loại trông đợi đó, rằng hầu như nó có thể xảy ra bất cứ lúc nào. Hãy cầu nguyện, sẵn sàng!</w:t>
      </w:r>
    </w:p>
    <w:p>
      <w:pPr>
        <w:pStyle w:val="Normal"/>
        <w:spacing w:before="0" w:after="80"/>
        <w:jc w:val="both"/>
        <w:rPr/>
      </w:pPr>
      <w:r>
        <w:rPr>
          <w:vertAlign w:val="superscript"/>
        </w:rPr>
        <w:t>8</w:t>
      </w:r>
      <w:r>
        <w:rPr/>
        <w:tab/>
        <w:t>Trong một trong những buổi phỏng vấn ngày hôm nay, tôi đã gặp một nhà Truyền giáo ở Formosa, một phụ nữ dũng cảm, 73 tuổi, và đã truyền giáo qua 45 năm. Bà vẫn là một Cô (Miss), và chắc hẳn đã là một cô gái trẻ đẹp. Bà nói bà được nuôi dạy trong một gia đình Cơ-đốc nơi mà “có” là có, và “không” nghĩa là không. Bà lớn lên dưới sự dạy dỗ nghiêm khắc đó. Bà nói, “Anh Branham à, ở tuổi gần 80, tôi nghĩ rằng tôi đã dâng đời sống mình cho Chúa.” Bà nói, “Gần 12 tuổi, tôi bị một Mục sư Giáo phái gạ gẫm, rằng tôi phải có ‘Phước lành thứ 2’, và bị lừa dối trong việc đó.” Nhưng bà nói, “Khoảng 17 tuổi, tôi nhận lãnh Đức Thánh Linh.” Và bà ngồi ở phía sau đây giờ này cố gắng thức tỉnh một số Giáo hội Báp-tít còn đang ngủ này. Bà nói nếu có điều mà bà đã thấy là “chết,” chính bà là tín đồ Báp-tít, “thì đó là các Giáo hội Báp-tít này ở phía sau đây.” Bà gọi họ là “những nhà xác.”</w:t>
      </w:r>
    </w:p>
    <w:p>
      <w:pPr>
        <w:pStyle w:val="Normal"/>
        <w:spacing w:before="0" w:after="80"/>
        <w:jc w:val="both"/>
        <w:rPr/>
      </w:pPr>
      <w:r>
        <w:rPr>
          <w:vertAlign w:val="superscript"/>
        </w:rPr>
        <w:t>9</w:t>
      </w:r>
      <w:r>
        <w:rPr/>
        <w:tab/>
        <w:t>Tôi nói, “Ồ, tôi nghĩ khi bà ở tiền tuyến...” Tôi nghĩ, chà, 52 năm, bà đã là nhà Truyền giáo trước khi tôi được sanh ra. Vậy mà lúc ấy tôi nghĩ mình quá già để tiếp tục ra ngoài công trường thuộc linh. Tôi nghĩ, “Lạy Chúa, xin tha thứ con.”</w:t>
      </w:r>
    </w:p>
    <w:p>
      <w:pPr>
        <w:pStyle w:val="Normal"/>
        <w:spacing w:before="0" w:after="80"/>
        <w:jc w:val="both"/>
        <w:rPr/>
      </w:pPr>
      <w:r>
        <w:rPr>
          <w:vertAlign w:val="superscript"/>
        </w:rPr>
        <w:t>10</w:t>
      </w:r>
      <w:r>
        <w:rPr/>
        <w:tab/>
        <w:t>Bà ấy, một người tốt, sáng suốt và thông minh hết sức. Và rồi kể với tôi những kinh nghiệm dọc đường đi, rằng Phúc âm cần đến như thế nào ở Formosa, và Trung quốc, Nhật bản, vân vân. Vì thế họ cho bà rời khỏi công trường. Họ nói, “Bà biết đấy, bà không thể đi đến những công trường truyền giáo vì bà đã quá 70 tuổi rồi.” Vậy họ cho bà về. Nhưng bà sẽ không chịu ở yên. Bà sẽ đi đến tất cả những buổi Hội đồng Báp-tít này. Và bà nói, “Cách mà Ông Billy Graham ấy thực Sứ điệp Báp-tít, là một món nợ đối với Giáo hội Báp-tít. Ông ấy không đem họ đi đủ xa để có được Thánh Linh.” Ồ, chị ơi, chị ở lại sống đúng với điều đó. Như thế tốt lắm. Những người Trung hoa kia ở đó, chị không muốn họ cứ tiếp tục và nói, “Chúng tôi tin Đức Chúa Jêsus Christ.” Chị nói, “Điều đó tốt thôi,” nhưng chị làm cho họ cứ đợi cho tới khi điều gì đó xảy ra, và lúc ấy họ trở nên những Cơ-đốc nhân chân thật.</w:t>
      </w:r>
    </w:p>
    <w:p>
      <w:pPr>
        <w:pStyle w:val="Normal"/>
        <w:spacing w:before="0" w:after="80"/>
        <w:jc w:val="both"/>
        <w:rPr/>
      </w:pPr>
      <w:r>
        <w:rPr>
          <w:vertAlign w:val="superscript"/>
        </w:rPr>
        <w:t>11</w:t>
      </w:r>
      <w:r>
        <w:rPr/>
        <w:tab/>
        <w:t>Tôi nói, “Đó là cách hành động, chị ơi. Cứ nói cho họ biết, để cho họ ở lại cho tới khi điều gì đó xảy ra.”</w:t>
      </w:r>
    </w:p>
    <w:p>
      <w:pPr>
        <w:pStyle w:val="Normal"/>
        <w:spacing w:before="0" w:after="80"/>
        <w:jc w:val="both"/>
        <w:rPr/>
      </w:pPr>
      <w:r>
        <w:rPr>
          <w:vertAlign w:val="superscript"/>
        </w:rPr>
        <w:t>12</w:t>
        <w:tab/>
      </w:r>
      <w:r>
        <w:rPr/>
        <w:t>Điều gì xảy ra nếu các Sứ đồ đã nói, sau 9 ngày, “Chúng ta tin mình đã có Đức Thánh Linh, chúng ta hãy nhận lãnh Đức Thánh Linh bằng đức tin và cứ tiến hành làm việc.” Đấy, không bao giờ phải kết thúc. Họ chờ đợi ở đó cho tới khi họ biết điều gì đó xảy ra. Đó là nan đề của chúng ta ngày hôm nay, chúng ta không ở lại đủ lâu. Ồ, đó là lý do sau đó chúng ta có thể sống bất cứ loại đời sống nào, làm bất kỳ việc gì, không làm phiền chúng ta, bởi vì chúng ta không ở lại đủ lâu. Ngày hôm nay chúng ta ở trong, ngày mai chúng ta ở ngoài, và sống cách này cách khác. Nếu chúng ta ở lại đủ lâu cho tới khi chúng ta đi vào và đóng cửa lại phía sau, anh em sẽ ở lại trong đó luôn. Anh em được đóng ấn cho tới ngày cứu chuộc. Tôi rất vui mừng vì điều đó.</w:t>
      </w:r>
    </w:p>
    <w:p>
      <w:pPr>
        <w:pStyle w:val="Normal"/>
        <w:spacing w:before="0" w:after="80"/>
        <w:jc w:val="both"/>
        <w:rPr/>
      </w:pPr>
      <w:r>
        <w:rPr>
          <w:vertAlign w:val="superscript"/>
        </w:rPr>
        <w:t>13</w:t>
        <w:tab/>
      </w:r>
      <w:r>
        <w:rPr/>
        <w:t>Như tôi đã nói, chúng ta có một thì giờ tuyệt vời ở Phoenix và khắp thung lũng, nhiều Cơ-đốc nhân ở đó, nhiều người đã đứng vững với cuộc đời mến yêu.</w:t>
      </w:r>
    </w:p>
    <w:p>
      <w:pPr>
        <w:pStyle w:val="Normal"/>
        <w:spacing w:before="0" w:after="80"/>
        <w:jc w:val="both"/>
        <w:rPr/>
      </w:pPr>
      <w:r>
        <w:rPr>
          <w:vertAlign w:val="superscript"/>
        </w:rPr>
        <w:t>14</w:t>
      </w:r>
      <w:r>
        <w:rPr/>
        <w:tab/>
        <w:t>Tôi đã lên miền núi phía Nam, vợ tôi ngồi phía sau đó và tôi. Ngày nọ khi... Bạn tôi Anh Doc có 2 cô gái, Anh Chị Wood giữ cậu con trai, còn tôi và vợ tôi có tuần trăng mật thứ. Cô ấy nói, “Bill à, anh biết không, đây còn hơn là tuần trăng mật thứ nhất.” Nàng nói, “Lần đầu tiên chúng ta hưởng tuần trăng mật, em chỉ làm một việc duy nhất là ngồi trong trại và chờ anh đi săn về.”</w:t>
      </w:r>
    </w:p>
    <w:p>
      <w:pPr>
        <w:pStyle w:val="Normal"/>
        <w:spacing w:before="0" w:after="80"/>
        <w:jc w:val="both"/>
        <w:rPr/>
      </w:pPr>
      <w:r>
        <w:rPr>
          <w:vertAlign w:val="superscript"/>
        </w:rPr>
        <w:t>15</w:t>
      </w:r>
      <w:r>
        <w:rPr/>
        <w:tab/>
        <w:t>Anh em biết đấy, tôi hầu như dùng một kế hoạch nhỏ. Tôi nghĩ, “Ồ, mình không có nhiều tiền. Để dành tiền trong lon bột nở chỉ đủ cho một chuyến đi săn, tuy nhiên tôi định cưới vợ vào mùa thu ấy. Vì thế tôi nghĩ, “Cứ gộp chung lại với nhau.” Và trong khi tôi đi săn, đó cũng là tuần trăng mật, và chúng tôi an ủi vậy. Nhưng lần này chúng tôi trả tiền cho nó và thật sự có một thì giờ tuyệt vời.</w:t>
      </w:r>
    </w:p>
    <w:p>
      <w:pPr>
        <w:pStyle w:val="Normal"/>
        <w:spacing w:before="0" w:after="80"/>
        <w:jc w:val="both"/>
        <w:rPr/>
      </w:pPr>
      <w:r>
        <w:rPr>
          <w:vertAlign w:val="superscript"/>
        </w:rPr>
        <w:t>16</w:t>
        <w:tab/>
      </w:r>
      <w:r>
        <w:rPr/>
        <w:t>Nhiều người trong họ đến từ Đền tạm đây. Tôi tin Anh Sothmann, gia đình anh ngồi phía sau đó, và Anh Tom Simpson và những người ấy, Anh Maguire, và tất cả chúng ta có một thì giờ lớn trong Chúa.</w:t>
      </w:r>
    </w:p>
    <w:p>
      <w:pPr>
        <w:pStyle w:val="Normal"/>
        <w:spacing w:before="0" w:after="80"/>
        <w:jc w:val="both"/>
        <w:rPr/>
      </w:pPr>
      <w:r>
        <w:rPr>
          <w:vertAlign w:val="superscript"/>
        </w:rPr>
        <w:t>17</w:t>
      </w:r>
      <w:r>
        <w:rPr/>
        <w:tab/>
        <w:t>Vậy chúng tôi đã đi lên trên núi phía Nam Phoenix, và đi lên đó vì áp lực ấy. Một áp lực trong một thành phố hiện đại! Không lạ gì khi người ta bắt đầu sanh sản nhiều trên đất, tội lỗi và sự náo loạn gia tăng. Tôi ngước lên đó, và ngồi trên cao vì thế chúng tôi có thể thấy thung lũng Phoenix, tôi nói với vợ tôi, “Thật là ngạc nhiên biết bao lần, vì chúng ta đã từng ngồi ở đây trong 15 phút này, mà cứ thấy họ nhơn Danh Chúa làm việc một cách luống công trong Thành phố đó? (Wonder how many times, since we been sitting here in this fifteen minutes, that the Name of the Lord is taken in vain in that city?*)</w:t>
      </w:r>
    </w:p>
    <w:p>
      <w:pPr>
        <w:pStyle w:val="Normal"/>
        <w:spacing w:before="0" w:after="80"/>
        <w:jc w:val="both"/>
        <w:rPr/>
      </w:pPr>
      <w:r>
        <w:rPr>
          <w:vertAlign w:val="superscript"/>
        </w:rPr>
        <w:t>18</w:t>
      </w:r>
      <w:r>
        <w:rPr/>
        <w:tab/>
        <w:t>Ở gần thủ phủ, lấy từ Đền thờ và Sunnyslope, và khắp nơi đó, tôi cho rằng có đúng 1 triệu người trong thung lũng đó. Tôi nói, “Cách đây 300 năm không có gì ngoài cây xương rồng và cỏ gai ở đó. Có lẽ trước mặt Đức Chúa Trời, nếu nó trở lại như lúc đó thì tốt hơn.” Đúng thế. Dầu họ đã xây dựng một thành phố lớn ở đó, nhà cửa và các thứ rất đẹp. Nhưng nó sẽ tốt đẹp, tốt hơn nếu người nam người nữ bước đi xuống phố với đôi tay giơ lên trời, tôn vinh Đức Chúa Trời và cảm ơn Ngài. Tuy nhiên, thay vì thế, nó đang bị rủa sả, hành động thiếu suy nghĩ, say sưa. Cứ để cho nền văn minh vào, và sự độc ác ở đó.</w:t>
      </w:r>
    </w:p>
    <w:p>
      <w:pPr>
        <w:pStyle w:val="Normal"/>
        <w:spacing w:before="0" w:after="80"/>
        <w:jc w:val="both"/>
        <w:rPr/>
      </w:pPr>
      <w:r>
        <w:rPr>
          <w:vertAlign w:val="superscript"/>
        </w:rPr>
        <w:t>19</w:t>
      </w:r>
      <w:r>
        <w:rPr/>
        <w:tab/>
        <w:t>Tôi nói, “ Bao nhiêu người phạm tội tà dâm chiều hôm qua, tối hôm qua trong thành phố này! Bao nhiêu người say rượu? Bao nhiêu gia đình... Bao nhiêu chuyện mất trật tự đã làm trong giờ qua, trong thành phố tuyệt vời này?”</w:t>
      </w:r>
    </w:p>
    <w:p>
      <w:pPr>
        <w:pStyle w:val="Normal"/>
        <w:spacing w:before="0" w:after="80"/>
        <w:jc w:val="both"/>
        <w:rPr/>
      </w:pPr>
      <w:r>
        <w:rPr>
          <w:vertAlign w:val="superscript"/>
        </w:rPr>
        <w:t>20</w:t>
      </w:r>
      <w:r>
        <w:rPr/>
        <w:tab/>
        <w:t>Vợ tôi nói với tôi, nàng nói điều gì đó giống như thế này, theo tôi nghĩ, “Thế thì ích lợi gì mà đến đây? Sao anh rời nhà để đến đây?”</w:t>
      </w:r>
    </w:p>
    <w:p>
      <w:pPr>
        <w:pStyle w:val="Normal"/>
        <w:spacing w:before="0" w:after="80"/>
        <w:jc w:val="both"/>
        <w:rPr/>
      </w:pPr>
      <w:r>
        <w:rPr>
          <w:vertAlign w:val="superscript"/>
        </w:rPr>
        <w:t>21</w:t>
      </w:r>
      <w:r>
        <w:rPr/>
        <w:tab/>
        <w:t>Lúc ấy tôi nói, “Là thế này đây. Sau tất cả điều đó, tất cả là số đông người làm thế, nhưng còn có một số ít người ở dưới đó. Bao nhiêu người trung tín đi cầu nguyện vào tối qua, cứ đến Buổi nhóm?”</w:t>
      </w:r>
    </w:p>
    <w:p>
      <w:pPr>
        <w:pStyle w:val="Normal"/>
        <w:spacing w:before="0" w:after="80"/>
        <w:jc w:val="both"/>
        <w:rPr/>
      </w:pPr>
      <w:r>
        <w:rPr>
          <w:vertAlign w:val="superscript"/>
        </w:rPr>
        <w:t>22</w:t>
      </w:r>
      <w:r>
        <w:rPr/>
        <w:tab/>
        <w:t>Ngài quá tốt lành với chúng ta đến nỗi các Nhà thờ đầy kín người trước khi mặt trời lặn, đến nỗi anh em không thể vào trong sân chung quanh đó. Những tổ chức, vân vân, Chúa đổ Thánh Linh Ngài và ban phước cho họ. Và tôi không hề giữ lại cú đấm nào, cứ đấm ngay vào Phúc âm. Và đôi khi, dĩ nhiên, nó khá thô lỗ, nhưng đó là cách duy nhất tôi biết. Thô lỗ ở đây. Vậy nó sẽ thô lỗ hơn ở Vành Móng ngựa vào ngày Phán xét nơi chúng ta phải đứng lên cho điều đó. Vậy, nó là việc vinh quang. Chúng tôi muốn cảm ơn Hội thánh ở đây vì đã cầu nguyện và ủng hộ chúng tôi, và giúp chúng ta ở gần thập tự giá.</w:t>
      </w:r>
    </w:p>
    <w:p>
      <w:pPr>
        <w:pStyle w:val="Normal"/>
        <w:spacing w:before="0" w:after="80"/>
        <w:jc w:val="both"/>
        <w:rPr/>
      </w:pPr>
      <w:r>
        <w:rPr>
          <w:vertAlign w:val="superscript"/>
        </w:rPr>
        <w:t>23</w:t>
      </w:r>
      <w:r>
        <w:rPr/>
        <w:tab/>
        <w:t>Và rồi trở về nhà ở đây, tôi đã đi cầu nguyện sáng nay cho một vài người đau. Tôi có nhiều cuộc phỏng vấn đang chờ đợi, những trường hợp mà một số người đã đến trong 2 ngày qua từ khi tôi ở đây, họ đã chờ đợi tôi 1 tháng. Vì thế họ cố gắng vào thật nhanh như có thể được, họ đến từ những nơi khác nhau để được chữa lành.</w:t>
      </w:r>
    </w:p>
    <w:p>
      <w:pPr>
        <w:pStyle w:val="Normal"/>
        <w:spacing w:before="0" w:after="80"/>
        <w:jc w:val="both"/>
        <w:rPr/>
      </w:pPr>
      <w:r>
        <w:rPr>
          <w:vertAlign w:val="superscript"/>
        </w:rPr>
        <w:t>24</w:t>
      </w:r>
      <w:r>
        <w:rPr/>
        <w:tab/>
        <w:t>Ý Chúa, trong khoảng 2 tuần nữa, tôi sẽ đi đến Tucson, đó là khu vực thấp hơn. Bây giờ quí vị thương gia có thể cầu nguyện cho việc này... Tôi chưa bao giờ làm điều gì cho tới khi tôi tin trước đó là ý Chúa.  Hội đồng sắp đến ở Modesto rồi từ đó đến Washington, bang Washington, và tới Zurich, rồi qua Palestine, sau đó đến Nam Phi. Đó là tất cả những nơi sẽ đến từ bây giờ cho đến tháng 6. Tôi được mời làm diễn giả ở tất cả những Hội đồng này.. Và điều đó có thể cho tôi cơ hội để đi Nam Phi lần nữa. Mỗi tháng chúng tôi có những lời mời. Nhưng nếu...</w:t>
      </w:r>
    </w:p>
    <w:p>
      <w:pPr>
        <w:pStyle w:val="Normal"/>
        <w:spacing w:before="0" w:after="80"/>
        <w:jc w:val="both"/>
        <w:rPr/>
      </w:pPr>
      <w:r>
        <w:rPr>
          <w:vertAlign w:val="superscript"/>
        </w:rPr>
        <w:t>25</w:t>
      </w:r>
      <w:r>
        <w:rPr/>
        <w:tab/>
        <w:t>Có một sự chia rẽ lớn trong các Giáo hội, các Giáo hội Ngũ Tuần. Nếu anh em hành động với một phía, phía kia sẽ không có gì để làm họ. Và họ sẽ không hợp tác với nhau, vì thế tôi cứ đứng lại bây giờ trong khoảng 5 năm với sự kêu gọi trong lòng để hành động. Và bây giờ, nếu các thương gia Tin lành này chấp nhận tôi, chỉ đủ để được thành lập, từ cả hai phía, để làm cho họ đều phát triển lên. Hết thảy họ phải đến và hợp tác trong việc đó vì nhu cầu tài chính của các Giáo hội họ ở đó, vì thế họ phải đến để khỏi mất mặt. Vậy có lẽ điều đó là ý Chúa, tuy nhiên tôi không biết. Nó dường như tốt, nhưng tôi không biết.</w:t>
      </w:r>
    </w:p>
    <w:p>
      <w:pPr>
        <w:pStyle w:val="Normal"/>
        <w:spacing w:before="0" w:after="80"/>
        <w:jc w:val="both"/>
        <w:rPr/>
      </w:pPr>
      <w:r>
        <w:rPr>
          <w:vertAlign w:val="superscript"/>
        </w:rPr>
        <w:t>26</w:t>
      </w:r>
      <w:r>
        <w:rPr/>
        <w:tab/>
        <w:t>Và rồi, trong năm nay, Anh Border đưa ra cho tôi kế hoạch hành trình hay những lời mời. Thành thật mà nói, quyển sách ghi những lời mời khắp nơi dày gấp 2 lần kể từ Lễ Giáng sanh vừa rồi. Thật quá nhiều cho tâm trí một người để giải quyết hết, vì thế tôi không nhận lời nào. Tôi sẽ chỉ nhận một Buổi nhóm, và chờ đợi xem Chúa bảo tôi đi đâu, thì tôi sẽ đi, và rồi Ngài bảo đi nơi nào thì tôi sẽ đi đến đó. Vậy, xin anh em cầu nguyện cho tôi.</w:t>
      </w:r>
    </w:p>
    <w:p>
      <w:pPr>
        <w:pStyle w:val="Normal"/>
        <w:spacing w:before="0" w:after="80"/>
        <w:jc w:val="both"/>
        <w:rPr/>
      </w:pPr>
      <w:r>
        <w:rPr>
          <w:vertAlign w:val="superscript"/>
        </w:rPr>
        <w:t>27</w:t>
      </w:r>
      <w:r>
        <w:rPr/>
        <w:tab/>
        <w:t>Tôi còn nhớ năm ngoái với Anh Chị Cox, khi Anh Arganbright mời tôi tiếp tục hành trình này đi lên Anchorage. Điều gì xảy ra nếu như tôi đã tiếp tục hành trình chỉ bằng cách tự tin rằng nó ổn thôi?</w:t>
      </w:r>
    </w:p>
    <w:p>
      <w:pPr>
        <w:pStyle w:val="Normal"/>
        <w:spacing w:before="0" w:after="80"/>
        <w:jc w:val="both"/>
        <w:rPr/>
      </w:pPr>
      <w:r>
        <w:rPr>
          <w:vertAlign w:val="superscript"/>
        </w:rPr>
        <w:t>28</w:t>
      </w:r>
      <w:r>
        <w:rPr/>
        <w:tab/>
        <w:t xml:space="preserve">Vậy thì, tôi nghĩ, </w:t>
      </w:r>
      <w:r>
        <w:rPr>
          <w:i/>
        </w:rPr>
        <w:t>Sự Tự phụ</w:t>
      </w:r>
      <w:r>
        <w:rPr/>
        <w:t>, tôi đã giảng về đề tài đó. Tôi nói với những chàng trai ghi âm khi tôi đi ra đó, “Đừng đem những băng ghi âm. Đừng đi ra vì không có những băng ghi âm. Tôi sẽ giảng về những đề tài tôi đã giảng ở đây.” Tôi nghĩ tôi đã giảng một đề tài mà tôi đã giảng ở đây, những băng ghi âm còn lại tất cả đều mới. Và Anh Maguire đã mua hết thảy.</w:t>
      </w:r>
    </w:p>
    <w:p>
      <w:pPr>
        <w:pStyle w:val="Normal"/>
        <w:spacing w:before="0" w:after="80"/>
        <w:jc w:val="both"/>
        <w:rPr/>
      </w:pPr>
      <w:r>
        <w:rPr>
          <w:vertAlign w:val="superscript"/>
        </w:rPr>
        <w:t>29</w:t>
      </w:r>
      <w:r>
        <w:rPr/>
        <w:tab/>
      </w:r>
      <w:r>
        <w:rPr>
          <w:i/>
        </w:rPr>
        <w:t>Sự tự phụ</w:t>
      </w:r>
      <w:r>
        <w:rPr/>
        <w:t>. Vậy nếu tôi đoán chừng rồi đi, chắc chắn là khác với những gì đã xảy ra, khải tượng sẽ không ứng nghiệm. Nhưng khải tượng đã được ứng nghiệm, và hết thảy anh em ý thức về việc đó, Chúa đã ban phước nhiều như thế nào.</w:t>
      </w:r>
    </w:p>
    <w:p>
      <w:pPr>
        <w:pStyle w:val="Normal"/>
        <w:spacing w:before="0" w:after="80"/>
        <w:jc w:val="both"/>
        <w:rPr/>
      </w:pPr>
      <w:r>
        <w:rPr>
          <w:vertAlign w:val="superscript"/>
        </w:rPr>
        <w:t>30</w:t>
      </w:r>
      <w:r>
        <w:rPr/>
        <w:tab/>
        <w:t>Bây giờ, có một việc khác đè nặng lòng tôi lâu nay. Thưa Hội thánh, xin cầu nguyện cho việc ấy. Hết thảy anh chị em đều biết rằng từ khi tôi còn trẻ tôi không bao giờ thỏa mãn ở trong xứ này. Lòng tôi luôn luôn ao ước được đến miền Tây. Tôi còn nhớ khi cắt cỏ cho mẹ vợ tôi trong nơi nhỏ bé ấy... tôi đã ước ao được vào Nhà thờ nơi đó. tôi ngồi trên bậc tam cấp, Đức Thánh Linh Phán với tôi, “Ta không thể ban phước cho con cho đến chừng nào con hoàn toàn vâng phục Ta như Áp-ra-ham.” Hiểu không?</w:t>
      </w:r>
    </w:p>
    <w:p>
      <w:pPr>
        <w:pStyle w:val="Normal"/>
        <w:spacing w:before="0" w:after="80"/>
        <w:jc w:val="both"/>
        <w:rPr/>
      </w:pPr>
      <w:r>
        <w:rPr/>
        <w:tab/>
        <w:t>Và, Áp-ra-ham, Đức Chúa Trời Phán bảo ông hãy phân rẽ và đi một mình. Khi ông đi, ông đã mang theo cha mình và người cháu. Cho tới khi Áp-ra-ham hoàn toàn vâng lời Đức Chúa Trời, thì lúc đó Đức Chúa Trời làm trọn Lời hứa Ngài với ông. Sự ràng buộc, một trong những điều ràng buộc tôi ở đây, là mẹ tôi. Anh em biết điều đó. Bây giờ mẹ tôi đã về ở với Chúa Jêsus. Tôi không biết cách nào để quay lại, điều gì để làm, vậy xin anh em cầu nguyện cho tôi.</w:t>
      </w:r>
    </w:p>
    <w:p>
      <w:pPr>
        <w:pStyle w:val="Normal"/>
        <w:spacing w:before="0" w:after="80"/>
        <w:jc w:val="both"/>
        <w:rPr/>
      </w:pPr>
      <w:r>
        <w:rPr>
          <w:vertAlign w:val="superscript"/>
        </w:rPr>
        <w:t>31</w:t>
      </w:r>
      <w:r>
        <w:rPr/>
        <w:tab/>
        <w:t>Bây giờ, Anh Neville à, tôi bước ra khỏi bục và nghĩ, “Ồ, mình sẽ đi ra nơi đó.” Một người gặp tôi, nói, “Chà, họ có một Buổi nhóm thật lớn tối nay. Họ sẽ có Buổi nhóm nghe giảng dạy, Buổi nhóm ngợi khen, Buổi nhóm cầu nguyện, rồi lấy tiền dâng, sau đó họ có Lễ Rửa chơn, và Lễ Báp-têm.”</w:t>
      </w:r>
    </w:p>
    <w:p>
      <w:pPr>
        <w:pStyle w:val="Normal"/>
        <w:spacing w:before="0" w:after="80"/>
        <w:jc w:val="both"/>
        <w:rPr/>
      </w:pPr>
      <w:r>
        <w:rPr>
          <w:vertAlign w:val="superscript"/>
        </w:rPr>
        <w:t>32</w:t>
      </w:r>
      <w:r>
        <w:rPr/>
        <w:tab/>
        <w:t>Tôi nghĩ, “Tội nghiệp anh! Chao ôi! Tôi biết tất cả điều đó là gì, có lẽ sau sự giảng dạy gay gắt sáng nay.” Tôi nghĩ, “Mình sẽ lên đó, có lẽ anh ấy muốn mình làm lễ Tiệc thánh.”</w:t>
      </w:r>
    </w:p>
    <w:p>
      <w:pPr>
        <w:pStyle w:val="Normal"/>
        <w:spacing w:before="0" w:after="80"/>
        <w:jc w:val="both"/>
        <w:rPr/>
      </w:pPr>
      <w:r>
        <w:rPr>
          <w:vertAlign w:val="superscript"/>
        </w:rPr>
        <w:t>33</w:t>
      </w:r>
      <w:r>
        <w:rPr/>
        <w:tab/>
        <w:t>Anh ấy nói, “Mời anh giảng cho chúng tôi nếu anh cảm thấy được Chúa dẫn dắt.” Vậy tôi biết điều đó có nghĩa gì. Vì thế tôi trở ra phía sau kiếm một câu Kinh thánh và ghi chú vài dòng, và có lẽ Chúa sẽ giúp tôi phân phát một Sứ điệp ngắn khoảng 4 giờ đồng hồ, sau đó chúng ta sẽ có Lễ Rửa chơn, và rồi Tiệc thánh. Và rồi, ồ, có lẽ tôi sẽ giảng xong trước lúc đó. Không, tôi chỉ đùa với anh em. Khoảng 20, 30 phút thôi,và rồi chúng ta làm phép báp-têm, lễ Rửa chân... Tiếp theo là gì, Tiệc thánh phải không? Tiệc thánh sau khi giảng, rồi đến Lễ Báp-têm.</w:t>
      </w:r>
    </w:p>
    <w:p>
      <w:pPr>
        <w:pStyle w:val="Normal"/>
        <w:spacing w:before="0" w:after="80"/>
        <w:jc w:val="both"/>
        <w:rPr/>
      </w:pPr>
      <w:r>
        <w:rPr>
          <w:vertAlign w:val="superscript"/>
        </w:rPr>
        <w:t>34</w:t>
      </w:r>
      <w:r>
        <w:rPr/>
        <w:tab/>
        <w:t>Vậy thì, chúng ta vui mừng vì các bạn sẽ chịu báp-têm. Nếu Chúa muốn và đẹp ý Ngài, thì thật tốt cho Mục sư và dân sự, sáng Chúa sắp tới, tôi sẽ đến để cầu nguyện cho người đau, và ý Chúa, để giảng Chúa sắp đến này, vì có lẽ Chúa sau đó tôi sẽ đi lại. Bây giờ, trong khi tôi đến và tôi thích đến và nói ở đây, vì chúng ta hầu như cộng tác với nhau như anh em, Anh Neville và tôi ở đây, và chúng ta yêu mến nhau, và chúng tôi muốn ở lại để giúp đỡ nhau.</w:t>
      </w:r>
    </w:p>
    <w:p>
      <w:pPr>
        <w:pStyle w:val="Normal"/>
        <w:spacing w:before="0" w:after="80"/>
        <w:jc w:val="both"/>
        <w:rPr/>
      </w:pPr>
      <w:r>
        <w:rPr>
          <w:vertAlign w:val="superscript"/>
        </w:rPr>
        <w:t>35</w:t>
      </w:r>
      <w:r>
        <w:rPr/>
        <w:tab/>
        <w:t>Điều này có vẻ như báng bổ, nhưng tôi hi vọng nó không như cách ấy với anh em, Ông Cory có lần đã nói... Tôi đã ở trong một Chiến dịch bóng đèn, bán những bóng đèn cho công ty. Anh ấy mua dùm tôi nhiều bóng đèn có thể xài trong 4, hay 5 năm, còn tôi mua một chiếc xe Ford từ chỗ anh. Anh ấy nói, “Billy à, tôi tin chúng ta chỉ đang gãi lưng nhau.” Vì thế đó là, hầu như giúp nhau trong lúc cần. Điều đó tốt. Chúng ta biết cách đến cứu nhau và giúp đỡ nhau.</w:t>
      </w:r>
    </w:p>
    <w:p>
      <w:pPr>
        <w:pStyle w:val="Normal"/>
        <w:spacing w:before="0" w:after="80"/>
        <w:jc w:val="both"/>
        <w:rPr/>
      </w:pPr>
      <w:r>
        <w:rPr>
          <w:vertAlign w:val="superscript"/>
        </w:rPr>
        <w:t>36</w:t>
      </w:r>
      <w:r>
        <w:rPr/>
        <w:tab/>
        <w:t>Bây giờ, chúng ta hãy đi đến phần chân thật của nó, và nếu có không sai, tôi tin tôi thấy Anh Beeler, một anh em Mục sư Truyền đạo khác ở phía sau đó. Ngày hôm nay, khi tôi đi ngang qua, Anh Junie Jackson đang đứng ngoài sân với Anh Creech. Thỉnh thoảng họ có Buổi nhóm ở đây không? Buổi lễ làm phép báp-têm, tôi hiểu. Được rồi, chúng ta có thể chuẩn bị nước nếu họ có người muốn làm phép báp-têm. Chúng ta đã có nước, tốt lắm.</w:t>
      </w:r>
    </w:p>
    <w:p>
      <w:pPr>
        <w:pStyle w:val="Normal"/>
        <w:spacing w:before="0" w:after="80"/>
        <w:jc w:val="both"/>
        <w:rPr/>
      </w:pPr>
      <w:r>
        <w:rPr>
          <w:vertAlign w:val="superscript"/>
        </w:rPr>
        <w:t>37</w:t>
      </w:r>
      <w:r>
        <w:rPr/>
        <w:tab/>
        <w:t>Vậy giờ này vì chúng ta sẽ có Tiệc thánh, tôi nghĩ sẽ tốt nếu tôi nói về Tiệc thánh chỉ vài phút.</w:t>
      </w:r>
    </w:p>
    <w:p>
      <w:pPr>
        <w:pStyle w:val="Normal"/>
        <w:spacing w:before="0" w:after="80"/>
        <w:jc w:val="both"/>
        <w:rPr/>
      </w:pPr>
      <w:r>
        <w:rPr>
          <w:vertAlign w:val="superscript"/>
        </w:rPr>
        <w:t>38</w:t>
      </w:r>
      <w:r>
        <w:rPr/>
        <w:tab/>
        <w:t>Giờ này, trước khi đến với Lời, chúng ta hãy quăng hết mọi thứ, cùng tất cả cách trẻ con của chúng ta, mà đến gần trong sự Hiện diện của Đức Chúa Trời bằng lời cầu nguyện. Xin chúng ta cầu nguyện. Giờ này với đầu cúi xuống, và tôi tin chúng ta cũng cúi cả lòng mình,nếu có nhu cầu nào ở đ6y mà... các bạn muốn được biết đến với Đức Chúa Trời, và muốn tôi nhớ đến các bạn trước Đức Chúa Trời, xin các bạn bày tỏ ra bằng cách giơ tay lên với Đức Chúa Trời. Xin Chúa ban cho mỗi người nhu cầu của mình.</w:t>
      </w:r>
    </w:p>
    <w:p>
      <w:pPr>
        <w:pStyle w:val="Normal"/>
        <w:spacing w:before="0" w:after="80"/>
        <w:jc w:val="both"/>
        <w:rPr/>
      </w:pPr>
      <w:r>
        <w:rPr>
          <w:vertAlign w:val="superscript"/>
        </w:rPr>
        <w:t>39</w:t>
      </w:r>
      <w:r>
        <w:rPr/>
        <w:tab/>
        <w:t>Kính lạy Đức Chúa Trời Toàn năng, Cha của Đức Chúa Jêsus Christ chúng con, Đấng đã khiến Ngài sống lại từ kẻ chết và đem Ngài lên ngồi bên hữu của Đấng Chủ tể, đang sống để cầu thay cho những điều mà chúng con tin rằng Ngài đã làm cho chúng con, và xưng nhận nó là vậy. Chúng con cầu xin Chúa là Đức Chúa Trời tối nay, tha thứ tội lỗi chúng con. Ồ, chúng con muốn cứ ở dưới Huyết luôn mọi lúc, vì chúng con không biết điều gì thật sự có thể xảy ra. Chúng con cảm thấy mọi việc dường như hòa quyện với nhau, Chúa ôi, rằng sự Đến của Chúa đã gần. Chúng con sắp bắt đầu một hành trình. Và khi chúng con nghĩ về cuộc hành trình, chúng con có thể nghĩ về những chiếc va-li hành lý, cùng với áo quần và giày dép. Nhưng chuyến hành trình này khác thường biết bao! Không có đóng gói, không đóng gói, quăng hết mọi thứ sang một bên. Là tôi tớ vĩ đại của Ngài, Phao-lô đã nói trong Hê-bơ-rơ chương thứ 12, “</w:t>
      </w:r>
      <w:r>
        <w:rPr>
          <w:b/>
        </w:rPr>
        <w:t>Chúng ta cũng nên quăng hết gánh nặng và tội lỗi dễ vấn vương ta, lấy lòng nhịn nhục theo đòi cuộc chạy đua đã bày ra cho ta</w:t>
      </w:r>
      <w:r>
        <w:rPr/>
        <w:t>.”</w:t>
      </w:r>
    </w:p>
    <w:p>
      <w:pPr>
        <w:pStyle w:val="Normal"/>
        <w:spacing w:before="0" w:after="80"/>
        <w:jc w:val="both"/>
        <w:rPr/>
      </w:pPr>
      <w:r>
        <w:rPr>
          <w:vertAlign w:val="superscript"/>
        </w:rPr>
        <w:t>40</w:t>
        <w:tab/>
      </w:r>
      <w:r>
        <w:rPr/>
        <w:t xml:space="preserve">Chúng con không thể nói tiên tri giờ này về những điều tốt đẹp với thế giới hiện đại này. Điều duy nhất mà chúng con có thể nói tiên tri qua Thánh Linh là tai họa, bệnh dịch, động đất, những cơn sóng lớn, và mặt trời sẽ tối tăm, </w:t>
      </w:r>
      <w:r>
        <w:rPr>
          <w:rStyle w:val="Em"/>
        </w:rPr>
        <w:t>mặt trăng</w:t>
      </w:r>
      <w:r>
        <w:rPr/>
        <w:t xml:space="preserve"> chẳng chiếu sáng nữa, Hội thánh trong Thời đại Hội thánh Lao-đi-xê, Đấng Christ ở bên ngoài cửa, đang gõ cửa để vào. Ôi Đức Chúa Trời! Giống như Mi-chê, làm sao ông có thể chúc phước cho A-háp khi lời tiên tri chống lại ông ấy? Khi đại Tiên tri quyền năng Ê-li bước đến với ông, và vì vua đã giết đi mạng sống của người vô tội, là Na-bốt, vì thế người nói, “Chó sẽ liếm máu ngươi.” Thế thì làm sao Mi-chê có thể nói những lời Tiên tri tốt lành được?</w:t>
      </w:r>
    </w:p>
    <w:p>
      <w:pPr>
        <w:pStyle w:val="Normal"/>
        <w:spacing w:before="0" w:after="80"/>
        <w:jc w:val="both"/>
        <w:rPr/>
      </w:pPr>
      <w:r>
        <w:rPr>
          <w:vertAlign w:val="superscript"/>
        </w:rPr>
        <w:t>41</w:t>
      </w:r>
      <w:r>
        <w:rPr/>
        <w:tab/>
        <w:t xml:space="preserve">Làm sao con cái đầy dẫy Đức Thánh Linh ngày nay có thể nói tiên tri tốt đẹp với một dân tội lỗi, lãnh đạm bỏ Chúa ra bên ngoài” Ôi hỡi Đức Chúa Trời, chúng con chỉ thấy sự cay đắng của sự Phán xét ở phía trước. Và sự la hét với những ai không đúng, “Hãy chạy đến với Đức Chúa Trời, vì Ngài là Vầng Đá trong xứ mòn mỏi! Ngài là nơi Nương náu trong lúc bão tố. </w:t>
      </w:r>
      <w:r>
        <w:rPr>
          <w:rStyle w:val="Em"/>
        </w:rPr>
        <w:t>Danh Đức Giê-hô-va</w:t>
      </w:r>
      <w:r>
        <w:rPr/>
        <w:t xml:space="preserve"> vốn một Ngọn Tháp kiên cố; Kẻ công bình chạy đến đó, gặp được nơi ẩn trú cao.”Làm sao chúng con có thể nghĩ về những thành phố được xây dựng to lớn kia là nơi ẩn náu được, khi người rượt đuổi... theo sau thì người vào trong Tháp, người được an toàn, không có gì có thể đụng đến người. Ôi hỡi Đức Chúa Trời, xin cho chúng con chạy nhanh đến với Chúa, vì Ngài là nơi Ẩn náu và sức lực của chúng con, và sẵn giúp đỡ trong cơn gian truân. Vậy, bởi thấy bằng mắt chim ưng, khi hoạn nạn nổi lên, những đám mây cuồn cuộn đến, sấm sét của sự phán xét giáng xuống đất, chúng con biết cơn bão đã đến gần.</w:t>
      </w:r>
    </w:p>
    <w:p>
      <w:pPr>
        <w:pStyle w:val="Normal"/>
        <w:spacing w:before="0" w:after="80"/>
        <w:jc w:val="both"/>
        <w:rPr/>
      </w:pPr>
      <w:r>
        <w:rPr>
          <w:vertAlign w:val="superscript"/>
        </w:rPr>
        <w:t>42</w:t>
        <w:tab/>
      </w:r>
      <w:r>
        <w:rPr/>
        <w:t>Lạy Chúa, tối nay, chúng con cầu xin cho những người giơ tay lên này. Con không biết những việc họ muốn là gì, Cha ôi, Ngài biết. Con cầu xin Cha chu cấp mọi thứ cho linh hồn quý báu của họ, mà họ muốn nói lên sau bàn tay giơ lên đó. Xin nhậm lời, Chúa ôi. Xin chữa lành người đau, an ủi kẻ mệt mỏi. Xin ban sự vui mừng cho người bị áp bức. Xin ban bình an cho người mòn mỏi. thức ăn cho người đói, đồ uống cho người khát, sự vui mừng cho kẻ buồn rầu, quyền năng cho Hội thánh. Chúa ôi, xin đem Chúa Jêsus đến giữa chúng con tối nay, khi chúng con đang sửa soạn Tiệc thánh tượng trưng cho thân thể bị vỡ ra của Ngài. Lạy Chúa, chúng con cầu xin Chúa sẽ thăm viếng chúng con trong đường lối đặc biệt.</w:t>
      </w:r>
    </w:p>
    <w:p>
      <w:pPr>
        <w:pStyle w:val="Normal"/>
        <w:spacing w:before="0" w:after="80"/>
        <w:jc w:val="both"/>
        <w:rPr/>
      </w:pPr>
      <w:r>
        <w:rPr>
          <w:vertAlign w:val="superscript"/>
        </w:rPr>
        <w:t>43</w:t>
        <w:tab/>
      </w:r>
      <w:r>
        <w:rPr/>
        <w:t>Xin Chúa ban phước cho hội chúng nhỏ bé này, ban phước cho Mục sư yêu dấu, là Anh Neville của chúng con và gia đình anh, Ban Trị sự, Chấp sự, và mỗi người hiện diện. Xin ban phước cho những người khác, Chúa ôi,cho mọi người trên khắp thế giới, đang chờ đợi sự Chúa đến với sự vui mừng, đèn khêu lên, và bóng đèn tất cả được lau chùi bóng láng, và Ánh sáng Phúc âm đang chiếu soi trong những nơi tối tăm.</w:t>
      </w:r>
    </w:p>
    <w:p>
      <w:pPr>
        <w:pStyle w:val="Normal"/>
        <w:spacing w:before="0" w:after="80"/>
        <w:jc w:val="both"/>
        <w:rPr/>
      </w:pPr>
      <w:r>
        <w:rPr>
          <w:vertAlign w:val="superscript"/>
        </w:rPr>
        <w:t>44</w:t>
        <w:tab/>
      </w:r>
      <w:r>
        <w:rPr/>
        <w:t xml:space="preserve">Giờ này, lạy Chúa, xin giúp con, với vài Lời này. Xin Chúa ban phước cho Nó khi chúng con đọc, và ban cho con phân đoạn, vì chúng con cầu xin trong Danh Đức Chúa Jêsus Christ. A-men! </w:t>
      </w:r>
    </w:p>
    <w:p>
      <w:pPr>
        <w:pStyle w:val="Normal"/>
        <w:spacing w:before="0" w:after="80"/>
        <w:jc w:val="both"/>
        <w:rPr/>
      </w:pPr>
      <w:r>
        <w:rPr>
          <w:vertAlign w:val="superscript"/>
        </w:rPr>
        <w:t>45</w:t>
      </w:r>
      <w:r>
        <w:rPr/>
        <w:tab/>
        <w:t xml:space="preserve">Chúng ta giở ra trong Sách Giăng chương thứ 6, và sẽ tốt cho chúng ta đọc hết cả chương này khi chúng ta về nhà. Tôi muốn đọc bắt đầu câu thứ 47 cho tới câu 59, để làm nền tảng cho chủ đề </w:t>
      </w:r>
      <w:r>
        <w:rPr>
          <w:i/>
        </w:rPr>
        <w:t>Tiệc Thánh</w:t>
      </w:r>
      <w:r>
        <w:rPr/>
        <w:t>.</w:t>
      </w:r>
    </w:p>
    <w:p>
      <w:pPr>
        <w:pStyle w:val="Normal"/>
        <w:spacing w:before="0" w:after="80"/>
        <w:jc w:val="both"/>
        <w:rPr/>
      </w:pPr>
      <w:r>
        <w:rPr/>
        <w:tab/>
        <w:t>Chúa Jêsus Phán lúc bấy giờ trong bữa tiệc. Những bữa tiệc này là một thì giờ lớn. Họ đã uống nước từ vầng đá, tượng trưng cho Vầng Đá trong đồng vắng. Họ ăn để kỷ niệm ma-na rơi xuống trong đồng vắng cách đó nhiều năm. Đó chỉ là một bữa ăn lễ Vượt qua, như chúng ta có tối nay.</w:t>
      </w:r>
    </w:p>
    <w:p>
      <w:pPr>
        <w:pStyle w:val="Normal"/>
        <w:ind w:left="573" w:firstLine="113"/>
        <w:jc w:val="both"/>
        <w:rPr>
          <w:b/>
          <w:b/>
        </w:rPr>
      </w:pPr>
      <w:r>
        <w:rPr>
          <w:b/>
        </w:rPr>
        <w:t xml:space="preserve">Quả thật, quả thật, Ta nói cùng các ngươi, hễ ai tin thì được Sự sống Đời đời. </w:t>
      </w:r>
      <w:bookmarkStart w:id="0" w:name="Gi_6_48"/>
    </w:p>
    <w:p>
      <w:pPr>
        <w:pStyle w:val="Normal"/>
        <w:ind w:left="573" w:firstLine="113"/>
        <w:jc w:val="both"/>
        <w:rPr>
          <w:b/>
          <w:b/>
        </w:rPr>
      </w:pPr>
      <w:bookmarkEnd w:id="0"/>
      <w:r>
        <w:rPr>
          <w:b/>
        </w:rPr>
        <w:t xml:space="preserve">Ta là Bánh của Sự sống. </w:t>
      </w:r>
      <w:bookmarkStart w:id="1" w:name="Gi_6_49"/>
    </w:p>
    <w:p>
      <w:pPr>
        <w:pStyle w:val="Normal"/>
        <w:ind w:left="573" w:firstLine="113"/>
        <w:jc w:val="both"/>
        <w:rPr>
          <w:b/>
          <w:b/>
        </w:rPr>
      </w:pPr>
      <w:bookmarkEnd w:id="1"/>
      <w:r>
        <w:rPr>
          <w:b/>
        </w:rPr>
        <w:t xml:space="preserve">Tổ phụ các ngươi đã ăn ma-na trong đồng vắng, rồi cũng chết. </w:t>
      </w:r>
      <w:bookmarkStart w:id="2" w:name="Gi_6_50"/>
    </w:p>
    <w:p>
      <w:pPr>
        <w:pStyle w:val="Normal"/>
        <w:ind w:left="573" w:firstLine="113"/>
        <w:jc w:val="both"/>
        <w:rPr>
          <w:b/>
          <w:b/>
        </w:rPr>
      </w:pPr>
      <w:bookmarkEnd w:id="2"/>
      <w:r>
        <w:rPr>
          <w:b/>
        </w:rPr>
        <w:t xml:space="preserve">Đây là Bánh từ trời xuống, hầu cho ai ăn chẳng hề chết. </w:t>
      </w:r>
      <w:bookmarkStart w:id="3" w:name="Gi_6_51"/>
    </w:p>
    <w:p>
      <w:pPr>
        <w:pStyle w:val="Normal"/>
        <w:ind w:left="573" w:firstLine="113"/>
        <w:jc w:val="both"/>
        <w:rPr/>
      </w:pPr>
      <w:bookmarkEnd w:id="3"/>
      <w:r>
        <w:rPr>
          <w:b/>
        </w:rPr>
        <w:t>Ta là Bánh hằng sống từ trên trời xuống; nếu ai ăn Bánh ấy, thì sẽ sống vô cùng; và Bánh mà Ta sẽ ban cho vì sự sống của thế gian tức là thịt Ta.</w:t>
      </w:r>
      <w:bookmarkStart w:id="4" w:name="Gi_6_52"/>
      <w:r>
        <w:rPr>
          <w:b/>
          <w:vertAlign w:val="superscript"/>
        </w:rPr>
        <w:t xml:space="preserve"> </w:t>
      </w:r>
      <w:bookmarkEnd w:id="4"/>
      <w:r>
        <w:rPr>
          <w:b/>
        </w:rPr>
        <w:t xml:space="preserve">Bởi đó, các người Giu-đa cãi lẽ với nhau, mà rằng: Lẽ nào người nầy lấy thịt mình cho chúng ta ăn sao? </w:t>
      </w:r>
      <w:bookmarkStart w:id="5" w:name="Gi_6_53"/>
    </w:p>
    <w:p>
      <w:pPr>
        <w:pStyle w:val="Normal"/>
        <w:ind w:left="573" w:firstLine="113"/>
        <w:jc w:val="both"/>
        <w:rPr>
          <w:b/>
          <w:b/>
        </w:rPr>
      </w:pPr>
      <w:bookmarkEnd w:id="5"/>
      <w:r>
        <w:rPr>
          <w:b/>
        </w:rPr>
        <w:t xml:space="preserve">Đức Chúa Jêsus bèn phán cùng họ rằng: Quả thật, quả thật, Ta nói cùng các ngươi, nếu các ngươi không ăn thịt của Con người, cùng không uống Huyết Ngài, thì chẳng có Sự sống trong các ngươi đâu. </w:t>
      </w:r>
      <w:bookmarkStart w:id="6" w:name="Gi_6_54"/>
    </w:p>
    <w:p>
      <w:pPr>
        <w:pStyle w:val="Normal"/>
        <w:ind w:left="573" w:firstLine="113"/>
        <w:jc w:val="both"/>
        <w:rPr>
          <w:b/>
          <w:b/>
        </w:rPr>
      </w:pPr>
      <w:bookmarkEnd w:id="6"/>
      <w:r>
        <w:rPr>
          <w:b/>
        </w:rPr>
        <w:t xml:space="preserve">Ai ăn thịt và uống Huyết Ta thì được Sự sống Đời đời; nơi ngày sau rốt, Ta sẽ khiến người đó sống lại. Vì thịt Ta thật là đồ ăn, Huyết Ta thật là đồ uống. </w:t>
      </w:r>
      <w:bookmarkStart w:id="7" w:name="Gi_6_56"/>
    </w:p>
    <w:p>
      <w:pPr>
        <w:pStyle w:val="Normal"/>
        <w:ind w:left="573" w:firstLine="113"/>
        <w:jc w:val="both"/>
        <w:rPr>
          <w:b/>
          <w:b/>
        </w:rPr>
      </w:pPr>
      <w:bookmarkEnd w:id="7"/>
      <w:r>
        <w:rPr>
          <w:b/>
        </w:rPr>
        <w:t xml:space="preserve">Người nào ăn thịt ta và uống Huyết Ta, thì ở trong Ta, và Ta ở trong người. </w:t>
      </w:r>
      <w:bookmarkStart w:id="8" w:name="Gi_6_57"/>
    </w:p>
    <w:p>
      <w:pPr>
        <w:pStyle w:val="Normal"/>
        <w:ind w:left="573" w:firstLine="113"/>
        <w:jc w:val="both"/>
        <w:rPr>
          <w:b/>
          <w:b/>
        </w:rPr>
      </w:pPr>
      <w:bookmarkEnd w:id="8"/>
      <w:r>
        <w:rPr>
          <w:b/>
        </w:rPr>
        <w:t>Như Cha, là Đấng hằng sống, đã sai Ta đến, và Ta sống bởi Cha; cũng một thể ấy, người nào ăn Ta, sẽ sống bởi Ta vậy.</w:t>
      </w:r>
    </w:p>
    <w:p>
      <w:pPr>
        <w:pStyle w:val="Normal"/>
        <w:ind w:left="573" w:firstLine="113"/>
        <w:jc w:val="both"/>
        <w:rPr>
          <w:b/>
          <w:b/>
        </w:rPr>
      </w:pPr>
      <w:r>
        <w:rPr>
          <w:b/>
        </w:rPr>
        <w:t>Đây là Bánh từ trên trời xuống. Bánh đó chẳng phải như ma-na mà tổ phụ các ngươi đã ăn, rồi cũng chết; kẻ nào ăn Bánh nầy sẽ sống đời đời.</w:t>
      </w:r>
    </w:p>
    <w:p>
      <w:pPr>
        <w:pStyle w:val="Normal"/>
        <w:spacing w:before="0" w:after="80"/>
        <w:ind w:left="575" w:firstLine="115"/>
        <w:jc w:val="both"/>
        <w:rPr/>
      </w:pPr>
      <w:bookmarkStart w:id="9" w:name="Gi_6_59"/>
      <w:r>
        <w:rPr>
          <w:rFonts w:eastAsia="Times New Roman"/>
          <w:vertAlign w:val="superscript"/>
        </w:rPr>
        <w:t xml:space="preserve"> </w:t>
      </w:r>
      <w:bookmarkEnd w:id="9"/>
      <w:r>
        <w:rPr>
          <w:b/>
        </w:rPr>
        <w:t>Đức Chúa Jêsus phán những điều đó lúc dạy dỗ trong nhà hội tại thành Ca-bê-na-um.</w:t>
      </w:r>
    </w:p>
    <w:p>
      <w:pPr>
        <w:pStyle w:val="Normal"/>
        <w:spacing w:before="0" w:after="80"/>
        <w:jc w:val="both"/>
        <w:rPr/>
      </w:pPr>
      <w:r>
        <w:rPr>
          <w:vertAlign w:val="superscript"/>
        </w:rPr>
        <w:t>46</w:t>
        <w:tab/>
      </w:r>
      <w:r>
        <w:rPr/>
        <w:t xml:space="preserve">Xin Chúa ban phước cho Lời Ngài. Tôi muốn nói chỉ vài phút về: </w:t>
      </w:r>
      <w:r>
        <w:rPr>
          <w:i/>
        </w:rPr>
        <w:t>Tiệc Thánh.</w:t>
      </w:r>
    </w:p>
    <w:p>
      <w:pPr>
        <w:pStyle w:val="Normal"/>
        <w:spacing w:before="0" w:after="80"/>
        <w:jc w:val="both"/>
        <w:rPr/>
      </w:pPr>
      <w:r>
        <w:rPr/>
        <w:tab/>
        <w:t>Từ ngữ “</w:t>
      </w:r>
      <w:r>
        <w:rPr>
          <w:i/>
        </w:rPr>
        <w:t>communion, tiệc thánh</w:t>
      </w:r>
      <w:r>
        <w:rPr/>
        <w:t xml:space="preserve">” có nghĩa là gì? </w:t>
      </w:r>
      <w:r>
        <w:rPr>
          <w:i/>
        </w:rPr>
        <w:t>Commune, thông công</w:t>
      </w:r>
      <w:r>
        <w:rPr/>
        <w:t xml:space="preserve"> có nghĩa là “trò chuyện.”... </w:t>
      </w:r>
      <w:r>
        <w:rPr>
          <w:i/>
        </w:rPr>
        <w:t>Tiệc Thánh</w:t>
      </w:r>
      <w:r>
        <w:rPr/>
        <w:t xml:space="preserve"> thật sự có nghĩa là “có sự thông công, nói chuyện với nhau.” Nếu anh em nói điện thoại với người nào đó, anh em thực hiện cuộc trò chuyện, anh em đang thông công với nhau. Nếu chúng ta đến một</w:t>
      </w:r>
      <w:r>
        <w:rPr>
          <w:vertAlign w:val="superscript"/>
        </w:rPr>
        <w:t>.</w:t>
      </w:r>
      <w:r>
        <w:rPr/>
        <w:t>bên và đứng phía sau tòa nhà, bất cứ cá nhân và Mục sư, hay là 2 người, họ đang thông công với nhau.</w:t>
      </w:r>
    </w:p>
    <w:p>
      <w:pPr>
        <w:pStyle w:val="Normal"/>
        <w:spacing w:before="0" w:after="80"/>
        <w:jc w:val="both"/>
        <w:rPr/>
      </w:pPr>
      <w:r>
        <w:rPr>
          <w:vertAlign w:val="superscript"/>
        </w:rPr>
        <w:t>47</w:t>
      </w:r>
      <w:r>
        <w:rPr/>
        <w:tab/>
        <w:t>Anh em không thông công bằng ra-đi-ô, hay là ti-vi, vì anh em không nói với nhau được, Nhưng hki... Anh em có thể nói với nhau bằng điện thoại, vì a đang thông công nhau, không phải một phía. Đó là... Tôi không thể thông công với anh em giờ này, vì anh em chỉ nghe chứ không nói lại. Vì thế nên nó sẽ không phải là đến nghe một Mục sư phân phát Sứ điệp. Điều đó hẳn không đến với nhau, để thông công. Thông công hẳn không phải là thế. Nếu anh em đến chỉ để thông công với Mục sư Truyền đạo, anh em sẽ mời người ấy hay cá nhân nào đó đến một bên và thông công với họ.</w:t>
      </w:r>
    </w:p>
    <w:p>
      <w:pPr>
        <w:pStyle w:val="Normal"/>
        <w:spacing w:before="0" w:after="80"/>
        <w:jc w:val="both"/>
        <w:rPr/>
      </w:pPr>
      <w:r>
        <w:rPr>
          <w:vertAlign w:val="superscript"/>
        </w:rPr>
        <w:t>48</w:t>
        <w:tab/>
      </w:r>
      <w:r>
        <w:rPr/>
        <w:t>Nhưng với Tiệc thánh mà chúng ta nói đến, là vì mỗi người chúng ta như những cá nhân đến thông công với Đấng Christ. Đó là sự thông công. Thế thì, thông công không phải là việc một người nói, mà hết thảy chúng ta đều làm việc nói, nhưng chờ đợi xem Ngài đáp lại chúng ta điều gì.</w:t>
      </w:r>
    </w:p>
    <w:p>
      <w:pPr>
        <w:pStyle w:val="Normal"/>
        <w:spacing w:before="0" w:after="80"/>
        <w:jc w:val="both"/>
        <w:rPr/>
      </w:pPr>
      <w:r>
        <w:rPr>
          <w:vertAlign w:val="superscript"/>
        </w:rPr>
        <w:t>49</w:t>
      </w:r>
      <w:r>
        <w:rPr/>
        <w:tab/>
        <w:t>Vậy thì đó là chỗ mà nhiều lần chúng ta phạm sai lầm lớn, là chúng ta hết thảy làm công việc nói mà không chờ đợi và cho Ngài cơ hội trả lời. Đôi khi chúng ta nói, “Lạy Chúa, con muốn rằng Ngài làm điều này điều kia, A-men!” rồi đứng dậy ra về. Điều đó thật sự không phải là thông công. Đó là đến cầu xin ơn huệ. Nhưng khi anh em ở lại đủ lâu cho tới khi Ngài đáp lời lại, đó là khi anh em đi vào sự thông công, thông công với Chúa. Và cách tuyệt vời để thông công là đồng ý, anh em phải đồng ý dựa trên những sự việc nào đó. Vậy thì, và thật lạ đôi khi chúng ta có những việc đó...</w:t>
      </w:r>
    </w:p>
    <w:p>
      <w:pPr>
        <w:pStyle w:val="Normal"/>
        <w:spacing w:before="0" w:after="80"/>
        <w:jc w:val="both"/>
        <w:rPr/>
      </w:pPr>
      <w:r>
        <w:rPr>
          <w:vertAlign w:val="superscript"/>
        </w:rPr>
        <w:t>50</w:t>
        <w:tab/>
      </w:r>
      <w:r>
        <w:rPr/>
        <w:t>Việc ăn uống được kết hợp với nó. Lấy ví dụ những người kinh doanh, khi họ muốn giải quyết công việc, họ sẽ mời người nào đi ra ngoài ăn tối. Sau khi ngồi xuống và ăn, và rồi họ nói chuyện với nhau. Một người bán hàng giỏi, thường thường người ấy không thể nói chuyện với một người với bao tử trống rỗng. Tốt nhất là chờ đợi cho tới khi người ấy có cảm giác dễ chịu, và rồi sau khi người ấy dùng bữa điểm tâm. Đừng đánh thức người ấy dậy và làm cho người ấy ra khỏi giường rồi nói với anh ta về thứ gì đó anh em phải bán cho anh ta, nhưng chờ đợi cho tới khi người ấy dùng bữa điểm tâm và ngồi trong tình trạng thoải mái.</w:t>
      </w:r>
    </w:p>
    <w:p>
      <w:pPr>
        <w:pStyle w:val="Normal"/>
        <w:spacing w:before="0" w:after="80"/>
        <w:jc w:val="both"/>
        <w:rPr/>
      </w:pPr>
      <w:r>
        <w:rPr>
          <w:vertAlign w:val="superscript"/>
        </w:rPr>
        <w:t>51</w:t>
      </w:r>
      <w:r>
        <w:rPr/>
        <w:tab/>
        <w:t>Ngày nọ, khi ở nước Canada, giảng về người đàn bà rửa chân cho Chúa Jêsus, tôi đã nói điều này, nói rằng khi một người khách mời đến thăm người khác, người này phải trải qua một tiến trình nào đó trước họ thật sự thích hợp để đến thăm viếng hay thông công. Một sự thăm viếng là một sự thông công. Vậy thì, họ sẽ đến với... Trước tiên anh em phải được mời. Lúc ấy anh em sẽ đến cửa và người hầu sẽ rửa chân, vì việc đi lại làm cho anh em có mùi phân của súc vật ở dọc đường... Người ta đi lại trên đường cùng với súc vật, và rồi bị bám bụi và mùi hôi, và vạt áo người Palestine dính nó vào với mồ hôi chân, và gương mặt cùng 2 bàn tay không che phủ. Người ta đón họ ở cửa, người hầu sẽ rửa chơn cho họ. Rồi người hầu khác đứng đó với cái khăn tắm và bình ngọc trắng đựng dầu thơm, họ sẽ rảy dầu này trên bàn tay và chà xát nó như thế này, và chà nó trên mặt họ, rồi lấy khăn chùi đi. Như thế lấy đi tất cả bụi bặm và mùi hôi. Nó sẽ có điều gì đó làm tươi mới lại, giống như tinh dầu bạc hà, làm họ cảm thấy dễ chịu hơn.</w:t>
      </w:r>
    </w:p>
    <w:p>
      <w:pPr>
        <w:pStyle w:val="Normal"/>
        <w:spacing w:before="0" w:after="80"/>
        <w:jc w:val="both"/>
        <w:rPr/>
      </w:pPr>
      <w:r>
        <w:rPr>
          <w:vertAlign w:val="superscript"/>
        </w:rPr>
        <w:t>52</w:t>
        <w:tab/>
      </w:r>
      <w:r>
        <w:rPr/>
        <w:t>Sau đó khi họ đi vào, không phải với đôi giày nhớp mà bạn mang trên những tấm thảm tốt đẹp đó, họ mang cho bạn một đôi dép mang trong nhà khi bước vào. Rồi khách đi vào và chủ sẽ hôn chào mừng khách. Và bạn không muốn chủ hôn mình nếu mình còn có mùi hôi. Bạn không muốn bước lên tấm thảm khi mình còn dơ dáy. Khi chủ nhà hôn chào mừng bạn, thì lúc ấy bạn là một người trong nhà.</w:t>
      </w:r>
    </w:p>
    <w:p>
      <w:pPr>
        <w:pStyle w:val="Normal"/>
        <w:spacing w:before="0" w:after="80"/>
        <w:jc w:val="both"/>
        <w:rPr/>
      </w:pPr>
      <w:r>
        <w:rPr>
          <w:vertAlign w:val="superscript"/>
        </w:rPr>
        <w:t>53</w:t>
      </w:r>
      <w:r>
        <w:rPr/>
        <w:tab/>
        <w:t>Vậy thì, Đức Chúa Trời có những việc giống như vậy. Trước khi chúng ta thật sự sẵn sàng cho sự thông công của Đức Chúa Trời, trước hết chúng ta phải được rửa sạch bằng Lời. Sự tẩy uế, nước tẩy uế rửa sạch chúng ta khỏi tội. Vậy thì trước hết các bạn không thể nói chuyện với Đức Chúa Trời và không thể thông công với Đức Chúa Trời, và... Trước tiên, các bạn phải ăn năn vì những gi mình đã làm, vì các bạn không thể tin đúng cho tới khi các bạn ăn năn, “Lạy Chúa, xin tha thứ cho sự vô tín của con.” Hiểu không? “Tha thứ cho sự vô tín của con.” Trước tiên các bạn phải ăn năn. Và khi ăn năn, thì tội lỗi các bạn được tha thứ, lúc ấy các bạn có thể được làm phép báp-têm. Sau đó Ngài hứa ban Đức Thánh Linh sau khi chịu phép báp-têm.</w:t>
      </w:r>
    </w:p>
    <w:p>
      <w:pPr>
        <w:pStyle w:val="Normal"/>
        <w:spacing w:before="0" w:after="80"/>
        <w:jc w:val="both"/>
        <w:rPr/>
      </w:pPr>
      <w:r>
        <w:rPr>
          <w:vertAlign w:val="superscript"/>
        </w:rPr>
        <w:t>54</w:t>
        <w:tab/>
      </w:r>
      <w:r>
        <w:rPr/>
        <w:t>Sự việc là, về sự thông công này, chúng ta thấy rằng có sự rửa chân và những việc kết hợp với điều đó để rửa chân chúng ta, nhưu một điển hình về sự tinh sạch của Đức Thánh Linh.</w:t>
      </w:r>
    </w:p>
    <w:p>
      <w:pPr>
        <w:pStyle w:val="Normal"/>
        <w:spacing w:before="0" w:after="80"/>
        <w:jc w:val="both"/>
        <w:rPr/>
      </w:pPr>
      <w:r>
        <w:rPr>
          <w:vertAlign w:val="superscript"/>
        </w:rPr>
        <w:t>55</w:t>
      </w:r>
      <w:r>
        <w:rPr/>
        <w:tab/>
        <w:t>Thế thì phải có cảm giác hổ tương. Nếu các bạn bực mình với chủ, thì các bạn không thể thông công. Vì thế đó là cách khi chúng ta đến với bàn tiệc của Chúa, chúng ta phải đồng ý với Lời Ngài. Hiểu không?</w:t>
      </w:r>
    </w:p>
    <w:p>
      <w:pPr>
        <w:pStyle w:val="Normal"/>
        <w:spacing w:before="0" w:after="80"/>
        <w:jc w:val="both"/>
        <w:rPr/>
      </w:pPr>
      <w:r>
        <w:rPr/>
        <w:tab/>
        <w:t>Chúng ta phải được sanh lại, Thánh Linh của Đức Chúa Trời ở trong chúng ta nói, “A-men!” với mọi Lời mà Ngài đã chép, thế thì chúng ta có thể thông công với Ngài.</w:t>
      </w:r>
    </w:p>
    <w:p>
      <w:pPr>
        <w:pStyle w:val="Normal"/>
        <w:spacing w:before="0" w:after="80"/>
        <w:jc w:val="both"/>
        <w:rPr/>
      </w:pPr>
      <w:r>
        <w:rPr>
          <w:vertAlign w:val="superscript"/>
        </w:rPr>
        <w:t>56</w:t>
      </w:r>
      <w:r>
        <w:rPr/>
        <w:tab/>
        <w:t>Việc này chúng ta biết thuộc về Đức Chúa Trời, nếu lòng chúng ta không lên án chúng ta, thì chúng ta được ơn trước mặt Đức Chúa Trời. Chúng ta biết chúng ta có được những đòi hỏi và cầu xin của mình, là vì lòng chúng ta không lên án chúng ta Vậy nếu Đức Chúa Trời bảo chúng ta phải được sanh lại, và chúng ta không tiếp nhận sự sanh ra mới, thì chúng ta sẽ cảm thấy buồn cười một chút về hành động cầu xin Ngài điều gì, vì chúng ta biết mình không đáp ứng những điều kiện của Ngài. Thế thì việc duy nhất là lời cầu nguyện của người tội. Nhưng chúng ta nói chuyện với Ngài khi chúng ta ở trong sự thông công với Ngài, điều đó dẫn đến Tiệc thánh.</w:t>
      </w:r>
    </w:p>
    <w:p>
      <w:pPr>
        <w:pStyle w:val="Normal"/>
        <w:spacing w:before="0" w:after="80"/>
        <w:jc w:val="both"/>
        <w:rPr/>
      </w:pPr>
      <w:r>
        <w:rPr>
          <w:vertAlign w:val="superscript"/>
        </w:rPr>
        <w:t>57</w:t>
        <w:tab/>
      </w:r>
      <w:r>
        <w:rPr/>
        <w:t>Vậy điều này có ý nghĩa về Tiệc thánh, tôi muốn giải thích giây lát. Bây giờ, lấy ví dụ, những gì chúng ta gọi là Tiệc thánh là bánh và rượu. Điều này đã bị giải thích sai đến nỗi thậm chí không tốt để nói về nó. Ồ, điều đó đã bị giải nghĩa sai suốt nhiều năm! Đó không phải là Tiệc thánh, đó chỉ là giữ điêu răn. Hiểu không? Vậy lý do mà chúng ta gọi đó là Tiệc thánh, là vì nó đến từ Giáo hội Công giáo về ‘Lễ Ban Thánh Thể’ (Holy Eucharist*) là ‘thân thể’ của Chúa Jêsus theo ‘nghĩa đen’.” Nhưng đó không phải là ‘thân thể’ Chúa Jêsus. Nó chỉ là sự tưởng nhớ đến thân thể Ngài.</w:t>
      </w:r>
    </w:p>
    <w:p>
      <w:pPr>
        <w:pStyle w:val="Normal"/>
        <w:spacing w:before="0" w:after="80"/>
        <w:jc w:val="both"/>
        <w:rPr/>
      </w:pPr>
      <w:r>
        <w:rPr>
          <w:vertAlign w:val="superscript"/>
        </w:rPr>
        <w:t>58</w:t>
      </w:r>
      <w:r>
        <w:rPr/>
        <w:tab/>
        <w:t>Tôi không quan tâm bao nhiêu Linh mục, Thầy giảng hoặc bất cứ ai chúc phước lễ đó, nó vẫn là bánh và rượu. Không có Linh mục nào... Họ nói với chúng ta rằng, “Đức Chúa Trời buộc phải lắng nghe Linh mục khi người ban Tiệc thánh,”cái mà họ gọi là Tiệc Thánh, “Lễ ban Thánh thể, để vào trong thân thể xác thịt của Chúa Jêsus. Rồi người tin sẽ nhận được điều đó và đó là Tiệc thánh.” Điều đó sai!</w:t>
      </w:r>
    </w:p>
    <w:p>
      <w:pPr>
        <w:pStyle w:val="Normal"/>
        <w:spacing w:before="0" w:after="80"/>
        <w:jc w:val="both"/>
        <w:rPr/>
      </w:pPr>
      <w:r>
        <w:rPr>
          <w:vertAlign w:val="superscript"/>
        </w:rPr>
        <w:t>59</w:t>
      </w:r>
      <w:r>
        <w:rPr/>
        <w:tab/>
      </w:r>
      <w:r>
        <w:rPr>
          <w:i/>
        </w:rPr>
        <w:t>Tiệc thánh</w:t>
      </w:r>
      <w:r>
        <w:rPr/>
        <w:t xml:space="preserve"> là “Nói chuyện với, thông công với, người nào đó mà anh em có thể nói với và sẽ nói lại với anh em.” Đó là Tiệc thánh. Một cái bánh xốp không thể nói lại. Vì thế, thật ra, Tiệc thánh thật sự là Đức Thánh Linh đáp lại. Khi anh em cầu xin Ngài, thì Ngài đáp lại, đó là Tiệc thánh đúng đắn. Tiệc thánh này để tưởng nhớ về... sự khổ hình của Ngài và sự sống lại của Ngài, không phải là Tiệc thánh. Chúng ta gọi nó là thế, nhưng không phải. Nó đến từ Giáo hội Công giáo, về việc nhận bánh xốp như chúng ta đã nói qua ngày nọ về trật tự, và nói về điều đó trong bài giảng </w:t>
      </w:r>
      <w:r>
        <w:rPr>
          <w:i/>
        </w:rPr>
        <w:t>Cơ-đốc giáo Chống Lại Sự Thờ Lạy Hình Tượng</w:t>
      </w:r>
      <w:r>
        <w:rPr/>
        <w:t>.</w:t>
      </w:r>
    </w:p>
    <w:p>
      <w:pPr>
        <w:pStyle w:val="Normal"/>
        <w:spacing w:before="0" w:after="80"/>
        <w:jc w:val="both"/>
        <w:rPr/>
      </w:pPr>
      <w:r>
        <w:rPr>
          <w:vertAlign w:val="superscript"/>
        </w:rPr>
        <w:t>60</w:t>
      </w:r>
      <w:r>
        <w:rPr/>
        <w:tab/>
        <w:t>“Thật miếng bánh xốp tròn nhỏ bé này là thân thể xác thịt của Chúa Jêsus.” Giáo hội Công giáo tin điều đó. Anh em có bao giờ để ý, khi đi ngang qua một Nhà thờ, họ làm thánh giá và nghiêng mũ chào, vân vân, không? Đó không phải là Hội thánh, chính là bánh xốp ở trong đó, “thân thể mà Linh mục lấy ra từ một miếng bánh xốp so với thân thể xác thịt của Đấng Christ,” mà chuột và thỏ có thể tha nó đi. Tại sao, anh em không có thể, không “nghĩ theo lối bình dân” (civil thinking* [-- không theo ‘lý lẽ tôn giáo’ nào cả mà chỉ theo “ý thức phổ thông” mà thôi!]) mà lại nghĩ rằng một miếng bánh lại là ‘thân thể’ của Chúa Jêsus!? Không thể được (It cannot be)!</w:t>
      </w:r>
    </w:p>
    <w:p>
      <w:pPr>
        <w:pStyle w:val="Normal"/>
        <w:spacing w:before="0" w:after="80"/>
        <w:jc w:val="both"/>
        <w:rPr/>
      </w:pPr>
      <w:r>
        <w:rPr>
          <w:vertAlign w:val="superscript"/>
        </w:rPr>
        <w:t>61</w:t>
      </w:r>
      <w:r>
        <w:rPr/>
        <w:tab/>
        <w:t>“Tiệc thánh” là “trò chuyện, và nói trở lại, người nào đó mà anh em có thể nói chuyện với.” Chính từ ngữ “commune” [dùng bữa với nhau] có nghĩa là “nói chuyện với,” hay “được liên kết với người nào đó mà đang trò chuyện với bạn.” Đức Chúa Trời đáp lại anh em, sự thông công. Nó vẫn là bánh và rượu, mà chúng ta gọi là “Tiệc thánh”.</w:t>
      </w:r>
    </w:p>
    <w:p>
      <w:pPr>
        <w:pStyle w:val="Normal"/>
        <w:spacing w:before="0" w:after="80"/>
        <w:jc w:val="both"/>
        <w:rPr/>
      </w:pPr>
      <w:r>
        <w:rPr>
          <w:vertAlign w:val="superscript"/>
        </w:rPr>
        <w:t>62</w:t>
        <w:tab/>
      </w:r>
      <w:r>
        <w:rPr/>
        <w:t>Chúa Jêsus Phán ở đây, như chúng ta đọc, “</w:t>
      </w:r>
      <w:r>
        <w:rPr>
          <w:b/>
        </w:rPr>
        <w:t>Vì thịt Ta thật là đồ ăn, Huyết Ta thật là đồ uống</w:t>
      </w:r>
      <w:r>
        <w:rPr/>
        <w:t>.”</w:t>
      </w:r>
    </w:p>
    <w:p>
      <w:pPr>
        <w:pStyle w:val="Normal"/>
        <w:spacing w:before="0" w:after="80"/>
        <w:jc w:val="both"/>
        <w:rPr/>
      </w:pPr>
      <w:r>
        <w:rPr>
          <w:vertAlign w:val="superscript"/>
        </w:rPr>
        <w:t>63</w:t>
      </w:r>
      <w:r>
        <w:rPr/>
        <w:tab/>
        <w:t>Chúng ta muốn nghĩ về Chúa Jêsus và liên kết với chính Ngài. Thân thể Ngài là gì? Thân thể của Đấng Christ là gì? Đó là thân thể của những người tin đó là được kết hợp với Ngài trong Đức Thánh Linh. Không phải là Thần tượng, không phải là một miếng bánh, nhưng một Thánh Linh ở trong lòng người tin, và họ được kết hiệp với nhau, đó là khi con người và Đức Chúa Trời có thể nói chuyện với nhau, các con trai con gái của Đức Chúa Trời. Con người xác thịt hay chết, qua sự đổ Huyết dẫn được tha tội, và quí ông bà anh chị em có tình thông công với Đấng Christ, là thông công với Ngài, thân thể Ngài.</w:t>
      </w:r>
    </w:p>
    <w:p>
      <w:pPr>
        <w:pStyle w:val="Normal"/>
        <w:spacing w:before="0" w:after="80"/>
        <w:jc w:val="both"/>
        <w:rPr/>
      </w:pPr>
      <w:r>
        <w:rPr>
          <w:vertAlign w:val="superscript"/>
        </w:rPr>
        <w:t>64</w:t>
      </w:r>
      <w:r>
        <w:rPr/>
        <w:tab/>
        <w:t>Như một người chồng và người vợ ngồi xuống và nói về điều đó, hay một thanh niên với bạn gái, Đấng Christ và Hội thánh Ngài đang thông công với nhau. Đó là lý do chúng ta có thể nghe từ Ngài, và thấy tương lai trước khi nó đến đây, và có thể nói cho biết tương lai nó hoàn hảo, vì chúng ta thông công với một Đức Chúa Trời Đấng nắm giữ sự Vĩnh hằng trong tay Ngài. Thông công với nhau, Thân thể Đấng Christ,Thân thể thuộc linh mầu nhiệm của Đấng Christ. Không được kết hợp với bất cứ loại hình tượng nào, hay là một miêng bánh hoặc rượu, nhưng ở trong hình thức thiêng liêng.</w:t>
      </w:r>
    </w:p>
    <w:p>
      <w:pPr>
        <w:pStyle w:val="Normal"/>
        <w:spacing w:before="0" w:after="80"/>
        <w:jc w:val="both"/>
        <w:rPr/>
      </w:pPr>
      <w:r>
        <w:rPr>
          <w:vertAlign w:val="superscript"/>
        </w:rPr>
        <w:t>65</w:t>
      </w:r>
      <w:r>
        <w:rPr/>
        <w:tab/>
        <w:t xml:space="preserve">Vậy thì, Chúa Jêsus Phán giống như vậy. Chúng ta xem trong Phúc âm Giăng chương 4, người đàn bà bên giếng, bà nói về việc như, “Tổ phụ chúng tôi là Gia-cốp để giếng nầy lại cho chúng tôi, chính người uống giếng nầy, cả đến con cháu cùng các bầy vật người nữa, còn Chúa Phán, ‘Thờ phượng trong Thành nào đó,’ còn những người khác nói, “Trên núi này.’” </w:t>
      </w:r>
    </w:p>
    <w:p>
      <w:pPr>
        <w:pStyle w:val="Normal"/>
        <w:spacing w:before="0" w:after="80"/>
        <w:jc w:val="both"/>
        <w:rPr/>
      </w:pPr>
      <w:r>
        <w:rPr>
          <w:vertAlign w:val="superscript"/>
        </w:rPr>
        <w:t>66</w:t>
      </w:r>
      <w:r>
        <w:rPr/>
        <w:tab/>
        <w:t xml:space="preserve">Chúa Jêsus Phán như, “Đợi đã! Chúng ta là người Giu-đa, chúng ta hiểu điều đó là gì, thờ phượng có nghĩa gì. Nhưng, hỡi người đàn bà, hãy nghe điều này. </w:t>
      </w:r>
      <w:bookmarkStart w:id="10" w:name="Gi_4_23"/>
      <w:bookmarkEnd w:id="10"/>
      <w:r>
        <w:rPr/>
        <w:t>Nhưng giờ hầu đến, và đã đến rồi, khi những kẻ thờ phượng thật lấy Tâm thần và Lẽ thật mà thờ phượng Cha. ‘Lời Ta là Lẽ thật.’ Ấy đó là những kẻ thờ phượng mà Cha ưa thích vậy.</w:t>
      </w:r>
      <w:bookmarkStart w:id="11" w:name="Gi_4_24"/>
      <w:r>
        <w:rPr>
          <w:vertAlign w:val="superscript"/>
        </w:rPr>
        <w:t xml:space="preserve"> </w:t>
      </w:r>
      <w:bookmarkEnd w:id="11"/>
      <w:r>
        <w:rPr/>
        <w:t>Đức Chúa Trời là Thần, nên ai thờ lạy Ngài thì phải lấy Tâm thần và Lẽ thật mà thờ lạy. ‘Lời Ta là Lẽ thật.’” Ngài đã Phán điều đó với người đàn bà.</w:t>
      </w:r>
    </w:p>
    <w:p>
      <w:pPr>
        <w:pStyle w:val="Normal"/>
        <w:spacing w:before="0" w:after="80"/>
        <w:jc w:val="both"/>
        <w:rPr/>
      </w:pPr>
      <w:r>
        <w:rPr>
          <w:vertAlign w:val="superscript"/>
        </w:rPr>
        <w:t>67</w:t>
        <w:tab/>
      </w:r>
      <w:r>
        <w:rPr/>
        <w:t>Đấng Christ... Đức Chúa Trời là một Thần. Đấng Christ có nghĩa là “Đấng được xức dầu, người được xức dầu với Đức Chúa Trời,” mà điều đó làm cho Ngài là Đấng Christ. Vậy thì, Đấng Christ Phán, “Ta là Đồ Ăn và Đồ Uống.” Không phải một mẩu bánh nhỏ, không phải miếng bánh xốp chúng ta có ở đây. Đó không phải là Đấng Christ. Rượu mà chúng ta uống ở Bàn thờ không phải là Đấng Christ. Nó tượng trưng cho Ngài theo cách biểu trưng. Nhưng Đấng Christ là Đức Thánh Linh, sự xức dầu đó dựa trên Hội thánh, đó là Thịt và Đồ Uống.</w:t>
      </w:r>
    </w:p>
    <w:p>
      <w:pPr>
        <w:pStyle w:val="Normal"/>
        <w:spacing w:before="0" w:after="80"/>
        <w:jc w:val="both"/>
        <w:rPr/>
      </w:pPr>
      <w:r>
        <w:rPr>
          <w:vertAlign w:val="superscript"/>
        </w:rPr>
        <w:t>68</w:t>
      </w:r>
      <w:r>
        <w:rPr/>
        <w:tab/>
        <w:t>Tiếng kêu khóc lớn nhất từng có trên đời, tôi hi vọng không người nào trong anh em từng nghe nó, nhưng nếu anh em có nghe, không có tiếng kêu tương tự tiếng kêu của người đói. Khi anh em thấy người mẹ với đứa con bé bỏng, và nàng không thể bước đi vì quá yếu, còn đứa bé sắp chết, với cái bụng xẹp đi vì đói, nghe tiếng thổn thức từ con tim người mẹ đó, thấy đôi má đó xệ xuống vì chỉ còn da bọc xương dính với nhau, nó hầu như không thể làm một tiếng động nào, đôi mắt lim dim. Không có tiếng kêu đói khát nào phát ra.</w:t>
      </w:r>
    </w:p>
    <w:p>
      <w:pPr>
        <w:pStyle w:val="Normal"/>
        <w:spacing w:before="0" w:after="80"/>
        <w:jc w:val="both"/>
        <w:rPr/>
      </w:pPr>
      <w:r>
        <w:rPr>
          <w:vertAlign w:val="superscript"/>
        </w:rPr>
        <w:t>69</w:t>
        <w:tab/>
      </w:r>
      <w:r>
        <w:rPr/>
        <w:t>Trong sa mạc nhiều người đã mất mạng vì khát! Nhiều câu chuyện mà nếu kể tôi có thể giữ các bạn lại suốt đêm, những câu chuyện có thật ở sa mạc. Cách mà khi đến đó các bạn bắt đầu khát, cách mà ma quỉ cho các bạn ảo ảnh. Các bạn thấy chúng ở đây, các bạn không phải đi đến miền Tây để thấy chúng. Hãy đi xuống con đường, và trông giống như có nước trên con đường. Mỗi người trong các bạn đã thấy điều đó, khi lái xe trên đại độ. Đó là ảo ảnh sai. Mới đây, cách đây khoảng 3 hay 4 năm, tôi đọc về những con vịt ở nơi nào đó, bay qua vùng này, thấy ảo ảnh và rơi xuống đường, chúng nghĩ là vũng nước. Và chúng tan nát ra khi đụng mặt đường, nghĩ rằng chúng đáp xuống trong nước, nhưng đó chỉ là ảo ảnh.</w:t>
      </w:r>
    </w:p>
    <w:p>
      <w:pPr>
        <w:pStyle w:val="Normal"/>
        <w:spacing w:before="0" w:after="80"/>
        <w:jc w:val="both"/>
        <w:rPr/>
      </w:pPr>
      <w:r>
        <w:rPr>
          <w:vertAlign w:val="superscript"/>
        </w:rPr>
        <w:t>70</w:t>
        <w:tab/>
      </w:r>
      <w:r>
        <w:rPr/>
        <w:t>Bao nhiêu lần ma quỉ đã làm giống như vậy với con người, làm cho họ có ảo giác sai, ở chỗ không có gì ở đó cả, nhưng nó chỉ là việc làm giả tạo để người ta tin. Rất nhiều người ngày nay có một niềm tin giả tạo, cố tạo ra điều gì đó hoặc giả vờ điều gì đó mà nó không phải vậy. Giống như người nữ Truyền giáo đó đã nói rằng bà chờ đợi cho đến khi bà chắc chắn. Tốt hơn chúng ta nên làm thế. Các bạn không thể quay lại và thử làm lại lần nữa. Các bạn đã có một cơ hội, và các bạn có Bản Thiết kế, vậy tốt hơn chúng ta nên đi thẳng đến chỗ đánh dấu.</w:t>
      </w:r>
    </w:p>
    <w:p>
      <w:pPr>
        <w:pStyle w:val="Normal"/>
        <w:spacing w:before="0" w:after="80"/>
        <w:jc w:val="both"/>
        <w:rPr/>
      </w:pPr>
      <w:r>
        <w:rPr>
          <w:vertAlign w:val="superscript"/>
        </w:rPr>
        <w:t>71</w:t>
      </w:r>
      <w:r>
        <w:rPr/>
        <w:tab/>
        <w:t>Tiếng kêu của người đói, hãy nghe, nó là một tiếng kêu lớn vì đó là tiếng kêu thống khổ. Người ấy sắp chết. Và, ồ, nếu chúng ta có thể đến được nơi ấy, ước gì đất nước này có thể đi đến chỗ đói khát Đức Chúa Trời! Nó ở trong một nạn đói còn tệ hơn các nước khác như Ấn-độ đang có nạn đói thể chất, đất nước này đang đói khát thuộc linh. Nhưng sau khi các bạn đói quá lâu, điều đó dẫn các bạn đến chỗ các bạn không biết mình đang đói.</w:t>
      </w:r>
    </w:p>
    <w:p>
      <w:pPr>
        <w:pStyle w:val="Normal"/>
        <w:spacing w:before="0" w:after="80"/>
        <w:jc w:val="both"/>
        <w:rPr/>
      </w:pPr>
      <w:r>
        <w:rPr>
          <w:caps/>
          <w:vertAlign w:val="superscript"/>
        </w:rPr>
        <w:t>72</w:t>
      </w:r>
      <w:r>
        <w:rPr/>
        <w:tab/>
        <w:t>Giống như việc lạnh cóng. Sau khi các bạn đi quá xa, bị quá lạnh, một lát sau các bạn trở nên ấm. Khi đó, các bạn sắp chết! Đó là vấn đề tối nay. Các Giáo hội đã quá lạnh đến nỗi lạnh cóng, mà nghĩ rằng họ ấm, bởi quyền hội viên, mà lại sắp chết thuộc linh. Đang chết! Mà không biết điều đó. Cuối cùng, người ấy nằm xuống ngủ, và tất cả chỉ thế thôi. Người ấy không hề thức dậy nữa, vì máu trong các mạch đã đông lại.</w:t>
      </w:r>
    </w:p>
    <w:p>
      <w:pPr>
        <w:pStyle w:val="Normal"/>
        <w:spacing w:before="0" w:after="80"/>
        <w:jc w:val="both"/>
        <w:rPr/>
      </w:pPr>
      <w:r>
        <w:rPr>
          <w:vertAlign w:val="superscript"/>
        </w:rPr>
        <w:t>73</w:t>
      </w:r>
      <w:r>
        <w:rPr/>
        <w:tab/>
        <w:t>Bây giờ, sự khao khát. Chúa Jêsus Phán, “Huyết Ta thật là đồ uống.” Nếu các bạn đói sự sống, đói sự sống, Chúa Jêsus là nước duy nhất có thể làm cho các bạn hết khát. “Hỡi kẻ mệt mỏi và gánh nặng, hãy đến cùng Ta.” Lật qua trong sách Khải huyền, “Hãy để kẻ nào khát đến Nguồn Nước Sự sống và uống cách nhưng không.” Ứơc gì các bạn khát khao Sự sống !</w:t>
      </w:r>
    </w:p>
    <w:p>
      <w:pPr>
        <w:pStyle w:val="Normal"/>
        <w:spacing w:before="0" w:after="80"/>
        <w:jc w:val="both"/>
        <w:rPr/>
      </w:pPr>
      <w:r>
        <w:rPr>
          <w:vertAlign w:val="superscript"/>
        </w:rPr>
        <w:t>74</w:t>
      </w:r>
      <w:r>
        <w:rPr/>
        <w:tab/>
        <w:t>Chúng ta thấy rằng những nhà thiên văn học đang tiên đoán lúc nào phần đầu tiên của tháng này, bắt đầu vào ngày thứ 15, hay lúc nào đó trong tháng này, những nhà thiên văn học Ấn độ tiên đoán thế giới sẽ nổ tung thành từng mảnh. Báo chí nước Mỹ lấy điều đó làm trò cười. Tôi không tin thế giới sẽ nổ tung thành từng mảnh, nhưng tôi nói lấy việc đó là trò cười là sai. Vì điều gì đó sắp xảy ra một trong những ngày này, điều gì tương tự như thế, khi 5 hành tinh Kim, Mộc, Thủy, Hỏa, Thổ, vân vân... trở thành... Chưa bao giờ có điều đó. Ồ, họ tuyên bố cách đây 25.000 năm, nhưng ai đã trở lại để biết điều đó?</w:t>
      </w:r>
    </w:p>
    <w:p>
      <w:pPr>
        <w:pStyle w:val="Normal"/>
        <w:spacing w:before="0" w:after="80"/>
        <w:jc w:val="both"/>
        <w:rPr/>
      </w:pPr>
      <w:r>
        <w:rPr>
          <w:vertAlign w:val="superscript"/>
        </w:rPr>
        <w:t>75</w:t>
      </w:r>
      <w:r>
        <w:rPr/>
        <w:tab/>
        <w:t>Tôi tiên đoán rằng điều này có một áp dụng thuộc linh. Tôi tin đó là sự trở về vấn đề đưa ra của Đức Chúa Trời (it’s the coming in of issue of God*), mà những sự khải thị về Lời sẽ được mở ra trong suốt thời gian này. Hãy nhớ, họ tuyên bố có những ngôi sao đi vào trong quĩ đạo của chúng khi Chúa Jêsus sanh ra. Và đây là số 5, số “5” là “ân điển”, con số của ân điển. “3” là con số của “sự hoàn hảo”. 5 là con số ân điển: J-e-s-u-s, G-r-a-c-e, đức tin: f-a-i-t-h, v. v... Con số của ân điển! Đức Chúa Trời ban quyền năng Ngài đến cho Hội thánh, nó sẽ là ân điển của Ngài, nó sẽ không vâng theo con người. Ê-sai nói trong chương thứ 40, “</w:t>
      </w:r>
      <w:bookmarkStart w:id="12" w:name="Es_40_2"/>
      <w:bookmarkEnd w:id="12"/>
      <w:r>
        <w:rPr/>
        <w:t>Hãy nói cho thấu lòng Giê-ru-sa-lem, và rao rằng sự tranh chiến của nó đã trọn;” Tuy nó phạm tội thờ lạy hình tượng, nhưng ơn ban của Đức Chúa Trời đã đến với nó. Đức Chúa Trời ban bất cứ điều gì cho chúng ta, chính là ân điển của Ngài mà không phải là công đức riêng của chúng ta. Vì thế, có thể có ý nghĩa nào đó. Tôi tiên đoán rằng sẽ có một sự thay đổi. Tôi không biết nó sẽ gì, nhưng tôi tin nó sắp xảy ra. Chúng ta ở ngay vào lúc giao thừa của nó bây giờ.</w:t>
      </w:r>
    </w:p>
    <w:p>
      <w:pPr>
        <w:pStyle w:val="Normal"/>
        <w:spacing w:before="0" w:after="80"/>
        <w:jc w:val="both"/>
        <w:rPr/>
      </w:pPr>
      <w:r>
        <w:rPr>
          <w:vertAlign w:val="superscript"/>
        </w:rPr>
        <w:t>76</w:t>
        <w:tab/>
      </w:r>
      <w:r>
        <w:rPr/>
        <w:t>Nếu có người nào đói, hãy để người ấy đến với Đấng Christ. Nếu có người nào khát, hãy đến với Đấng Christ. Ngài làm cho hết khát. Ngài là Đấng Làm Cho Thỏa Mãn (the Satisfier) về tất cả mọi sự đói khát của chúng ta.</w:t>
      </w:r>
    </w:p>
    <w:p>
      <w:pPr>
        <w:pStyle w:val="Normal"/>
        <w:spacing w:before="0" w:after="80"/>
        <w:jc w:val="both"/>
        <w:rPr/>
      </w:pPr>
      <w:r>
        <w:rPr>
          <w:vertAlign w:val="superscript"/>
        </w:rPr>
        <w:t>77</w:t>
      </w:r>
      <w:r>
        <w:rPr/>
        <w:tab/>
        <w:t>Tôi có nghe kể một câu chuyện mới đây. Tôi có thể kể lại trong Hội thánh này. Nếu có điều gì sai sót, xin tha thứ cho tôi. Có một người dẫn đường thổ dân da đỏ, hay hầu như một người giám sát những thổ dân da đỏ. Người ấy đi du lịch ở nước Navajo, và bị lạc đường. Tên người ấy là Coy. Anh ta đi theo đường mòn, một đường mòn đi săn, và anh ta nghĩ, “Nào, nếu mình đụng đường mòn này, chắc chắc mình sẽ tìm thấy nước.” Con ngựa quá khát đến nỗi lưỡi nó khô, mũi đỏ lên và cào cát. Anh ta lấy khăn tay của mình che mặt nó cho khỏi bão cát cho đến khi nó hết cào cát, và khỏi chết vì khát nước. Anh dẫn ngựa khi thấy một con đường mòn. Anh nhảy lên lưng ngựa khi thấy con đường đi săn và nói, “Chắc chắn mình sẽ tìm thấy nước.” Vậy anh nhảy lên yên ngựa và bắt đầu đi theo con đường mòn.</w:t>
      </w:r>
    </w:p>
    <w:p>
      <w:pPr>
        <w:pStyle w:val="Normal"/>
        <w:spacing w:before="0" w:after="80"/>
        <w:jc w:val="both"/>
        <w:rPr/>
      </w:pPr>
      <w:r>
        <w:rPr>
          <w:vertAlign w:val="superscript"/>
        </w:rPr>
        <w:t>78</w:t>
        <w:tab/>
      </w:r>
      <w:r>
        <w:rPr/>
        <w:t>Con ngựa cũng biết đó là con đường đi đến dòng nước. Thật Đức Chúa Trời ban cho bản năng với loài thú câm! Nó đi theo con đường ấy. Cuối cùng, chỉ còn vài bước hết con đường mòn. Con ngựa muốn quay lại không muốn đi tiếp con đường đó, nhưng Coy nghĩ khác. Anh cố giữ nó đi tiếp con đường ấy, còn nó không muốn đi. Anh thúc nó, nó nằm ngang và bắt đầu đi lối khác. Nó gầm lên. Nó quá yếu không thể hấc ngã anh.</w:t>
      </w:r>
    </w:p>
    <w:p>
      <w:pPr>
        <w:pStyle w:val="Normal"/>
        <w:spacing w:before="0" w:after="80"/>
        <w:jc w:val="both"/>
        <w:rPr/>
      </w:pPr>
      <w:r>
        <w:rPr>
          <w:vertAlign w:val="superscript"/>
        </w:rPr>
        <w:t>79</w:t>
      </w:r>
      <w:r>
        <w:rPr/>
        <w:tab/>
        <w:t>Vì thế anh thúc nó lần nữa, cho đến nỗi anh phớt lờ con ngựa, quá mệt vì khát nước, cho đến nỗi con ngựa đứng run rẩy chảy máu. Anh nhìn xuống, nhìn xuống, nó run rẩy như sắp ngã dưới chân anh. Anh nhìn xuống nó và thấy máu chảy bên hông nó. Anh là Cơ-đốc nhân. Anh nói với con ngựa, “Ta thường nghe nói rằng thú vật hoang dã có một bản năng. Trông giống như nó không muốn quay khỏi con đường sẽ có nước đó. Giống như có con đường lớn ở đây dẫn đến nơi chúng thường uống nước.” Nhưng anh nói, “Nếu ngươi trung thành đi với ta thế này, thì ta sẽ đi theo bản năng của ngươi.”</w:t>
      </w:r>
    </w:p>
    <w:p>
      <w:pPr>
        <w:pStyle w:val="Normal"/>
        <w:spacing w:before="0" w:after="80"/>
        <w:jc w:val="both"/>
        <w:rPr/>
      </w:pPr>
      <w:r>
        <w:rPr>
          <w:vertAlign w:val="superscript"/>
        </w:rPr>
        <w:t>80</w:t>
      </w:r>
      <w:r>
        <w:rPr/>
        <w:tab/>
        <w:t>Ồ, tôi nghĩ về Đấng Christ thật giống như vậy! Con đường hủy diệt đánh dấu và loan báo mọi con đường, nhưng có một con đường hẹp dẫn đến Sự sống. Ít người tìm thấy Nó. Chỉ không phải là bản năng, nhưng Đức Thánh Linh sẽ hướng các bạn đến với Nước Sự sống đó. Tôi nghĩ, Nó mang tôi đến sự an toàn này, chừng nào tôi nhận Nó làm phần còn lại của con đường.</w:t>
      </w:r>
    </w:p>
    <w:p>
      <w:pPr>
        <w:pStyle w:val="Normal"/>
        <w:spacing w:before="0" w:after="80"/>
        <w:jc w:val="both"/>
        <w:rPr/>
      </w:pPr>
      <w:r>
        <w:rPr>
          <w:vertAlign w:val="superscript"/>
        </w:rPr>
        <w:t>81</w:t>
        <w:tab/>
      </w:r>
      <w:r>
        <w:rPr/>
        <w:t>Để kết thúc câu chuyện, anh đã không đi nửa dặm, cho tới khi đột nhiên, con ngựa trung thành nhảy vào cái hục nước lớn. Con ngựa biết nó đang nói về điều gì, điều đó có ý nghĩa gì với người cỡi ngựa. Anh đi vào đó. Anh nói anh vẩy nước lên mũi con ngựa. Anh tắm, anh la hét, và anh la lớn hết sức, rồi đổ nước xuống cổ họng, và la lên, “Chúng ta được cứu! Chúng ta được cứu! Chúng ta được cứu!” Con ngựa uống nước và run rẩy. Anh nhìn thấy 2 bên hông nó chảy máu, tất cả chảy xuống từ những dấu thúc ngựa.</w:t>
      </w:r>
    </w:p>
    <w:p>
      <w:pPr>
        <w:pStyle w:val="Normal"/>
        <w:spacing w:before="0" w:after="80"/>
        <w:jc w:val="both"/>
        <w:rPr/>
      </w:pPr>
      <w:r>
        <w:rPr>
          <w:vertAlign w:val="superscript"/>
        </w:rPr>
        <w:t>82</w:t>
      </w:r>
      <w:r>
        <w:rPr/>
        <w:tab/>
        <w:t>Lúc ấy anh nghe người nào đó nói, “Hãy ra khỏi nước.” Anh ngước lên, và có một người chăn bò mặt mày xấu xí đang đứng ở đó. Anh ra khỏi nước. Anh nói anh ngửi thấy mùi lửa, anh nhìn lên, có một đám người đang cắm trại ở đó với đồ trang bị tìm khoáng sản. Họ đã đào đụng vàng, và trên đường về với những con ngựa, họ đến chỗ trũng nước này nghỉ ngơi, và tất cả chúng đã uống.</w:t>
      </w:r>
    </w:p>
    <w:p>
      <w:pPr>
        <w:pStyle w:val="Normal"/>
        <w:jc w:val="both"/>
        <w:rPr/>
      </w:pPr>
      <w:r>
        <w:rPr>
          <w:vertAlign w:val="superscript"/>
        </w:rPr>
        <w:t>83</w:t>
        <w:tab/>
      </w:r>
      <w:r>
        <w:rPr/>
        <w:t>Họ đang nấu thịt thú rừng, và anh đã ăn với họ. Một trong những người đó nói, “Uống đi.” Anh nói với họ anh là Jack Coy, người dẫn đường da đỏ. Người ấy nói, “Nào, hãy uống đi.”</w:t>
      </w:r>
    </w:p>
    <w:p>
      <w:pPr>
        <w:pStyle w:val="Normal"/>
        <w:jc w:val="both"/>
        <w:rPr/>
      </w:pPr>
      <w:r>
        <w:rPr/>
        <w:tab/>
        <w:t>Anh nói, “Không, tôi không uống.”</w:t>
      </w:r>
    </w:p>
    <w:p>
      <w:pPr>
        <w:pStyle w:val="Normal"/>
        <w:jc w:val="both"/>
        <w:rPr/>
      </w:pPr>
      <w:r>
        <w:rPr>
          <w:vertAlign w:val="superscript"/>
        </w:rPr>
        <w:t>84</w:t>
      </w:r>
      <w:r>
        <w:rPr/>
        <w:tab/>
        <w:t>Điều đó hầu như là sự nhục mạ với những người ấy. Vì thế họ nói, “Anh sẽ phải uống với chúng tôi.”</w:t>
      </w:r>
    </w:p>
    <w:p>
      <w:pPr>
        <w:pStyle w:val="Normal"/>
        <w:jc w:val="both"/>
        <w:rPr/>
      </w:pPr>
      <w:r>
        <w:rPr/>
        <w:tab/>
        <w:t>Anh nói, “Không, tôi không uống.”</w:t>
      </w:r>
    </w:p>
    <w:p>
      <w:pPr>
        <w:pStyle w:val="Normal"/>
        <w:jc w:val="both"/>
        <w:rPr/>
      </w:pPr>
      <w:r>
        <w:rPr>
          <w:vertAlign w:val="superscript"/>
        </w:rPr>
        <w:t>85</w:t>
      </w:r>
      <w:r>
        <w:rPr/>
        <w:tab/>
        <w:t>Vậy người kia ném hũ rượu lên và nói, “Uống đi!” Tất cả bọn họ đều uống, khoảng 6 người. Người kia nói, “Cảm ơn anh em.”</w:t>
      </w:r>
    </w:p>
    <w:p>
      <w:pPr>
        <w:pStyle w:val="Normal"/>
        <w:jc w:val="both"/>
        <w:rPr/>
      </w:pPr>
      <w:r>
        <w:rPr>
          <w:vertAlign w:val="superscript"/>
        </w:rPr>
        <w:t>86</w:t>
      </w:r>
      <w:r>
        <w:rPr/>
        <w:tab/>
        <w:t>Nói, “Nếu thịt săn của chúng tôi ăn khá ngon, thì rượu của chúng tôi cũng đủ ngon để uống.”</w:t>
      </w:r>
    </w:p>
    <w:p>
      <w:pPr>
        <w:pStyle w:val="Normal"/>
        <w:jc w:val="both"/>
        <w:rPr/>
      </w:pPr>
      <w:r>
        <w:rPr>
          <w:vertAlign w:val="superscript"/>
        </w:rPr>
        <w:t>87</w:t>
      </w:r>
      <w:r>
        <w:rPr/>
        <w:tab/>
        <w:t>Anh em biết, thế là họ uống. Anh nói, “Không.”</w:t>
      </w:r>
    </w:p>
    <w:p>
      <w:pPr>
        <w:pStyle w:val="Normal"/>
        <w:jc w:val="both"/>
        <w:rPr/>
      </w:pPr>
      <w:r>
        <w:rPr>
          <w:vertAlign w:val="superscript"/>
        </w:rPr>
        <w:t>88</w:t>
      </w:r>
      <w:r>
        <w:rPr/>
        <w:tab/>
        <w:t>Họ ném viên đạn vào khẩu súng và nói, “Bây giờ anh uống hoặc là khác!”</w:t>
      </w:r>
    </w:p>
    <w:p>
      <w:pPr>
        <w:pStyle w:val="Normal"/>
        <w:spacing w:before="0" w:after="80"/>
        <w:jc w:val="both"/>
        <w:rPr/>
      </w:pPr>
      <w:r>
        <w:rPr>
          <w:vertAlign w:val="superscript"/>
        </w:rPr>
        <w:t>89</w:t>
      </w:r>
      <w:r>
        <w:rPr/>
        <w:tab/>
        <w:t>Anh nói, “Không. Không, tôi không uống.” Người kia bèn đưa khẩu súng lên nhắm. Anh nói, “Đợi đã. Tôi không sợ chết. Tôi không sợ chết. Nhưng tôi muốn kể với các anh câu chuyện của tôi trước khi tôi chết, lý do tôi không uống.” Anh nói, “Tôi là người Kentucky. Một buổi sáng nọ, trong căn nhà gỗ nhỏ một người mẹ đang nằm hấp hối, bà gọi tôi đến bên giường và nói, ‘Jack à, cha con đã chết với một cỗ bài trong tay, nằm trên bàn rượu, vì say rượu. Đừng bao giờ uống rượu, Jack à.” Và nói, “Tôi đã đặt tay trên trán mẹ tôi và tôi hứa với Đức Chúa Trời lúc còn là cậu bé 10 tuổi, tôi sẽ không bao giờ uống rượu. Tôi đã không hề uống nó. Bây giờ, nếu các anh muốn bắn, thì cứ bắn.”</w:t>
      </w:r>
    </w:p>
    <w:p>
      <w:pPr>
        <w:pStyle w:val="Normal"/>
        <w:spacing w:before="0" w:after="80"/>
        <w:jc w:val="both"/>
        <w:rPr/>
      </w:pPr>
      <w:r>
        <w:rPr>
          <w:vertAlign w:val="superscript"/>
        </w:rPr>
        <w:t>90</w:t>
      </w:r>
      <w:r>
        <w:rPr/>
        <w:tab/>
        <w:t>Người kia nhấc khẩu súng lên rồi ném hũ rượu lên lần nữa, nói, “Uống nếu không tôi sẽ bắn!” Và rồi khẩu súng bắn ra và hũ rượu bể nát.</w:t>
      </w:r>
    </w:p>
    <w:p>
      <w:pPr>
        <w:pStyle w:val="Normal"/>
        <w:spacing w:before="0" w:after="80"/>
        <w:jc w:val="both"/>
        <w:rPr/>
      </w:pPr>
      <w:r>
        <w:rPr>
          <w:vertAlign w:val="superscript"/>
        </w:rPr>
        <w:t>91</w:t>
      </w:r>
      <w:r>
        <w:rPr/>
        <w:tab/>
        <w:t>Đứng bên thung lũng là một người chăn bò xấu xí, nước mắt chảy ràn rụa trên má. Người ấy nói, “Jack à, tôi cũng là người Kentucky. Tôi đã hứa với mẹ tôi, nhưng tôi đã bỏ lời hứa. Tôi đang đợi cho tới khi người gã này uống khá say, thì sẽ giết hết cả đám, và lấy vàng của họ. Nhưng tôi đã say và làm sai. Nhưng tôi tin chắc khi khẩu súng của tôi vọng đến các thung lũng trên trời, mẹ tôi nghe dấu hiệu lời thề tôi sẽ không bao giờ làm lại điều đó.” Và ở đó, bởi ân điển Đức Chúa Trời, anh ấy đã dẫn dắt tất cả những người kia đến với Đấng Christ, tất cả những người ấy.</w:t>
      </w:r>
    </w:p>
    <w:p>
      <w:pPr>
        <w:pStyle w:val="Normal"/>
        <w:spacing w:before="0" w:after="80"/>
        <w:jc w:val="both"/>
        <w:rPr/>
      </w:pPr>
      <w:r>
        <w:rPr>
          <w:vertAlign w:val="superscript"/>
        </w:rPr>
        <w:t>92</w:t>
      </w:r>
      <w:r>
        <w:rPr/>
        <w:tab/>
        <w:t>Đấy, có điều gì đó về nước, điều gì về sự làm mới lại. Quan điểm của tôi là, đến với nước khi anh khát. Có điều gì đó nó làm cho anh em, là đến với nước khi anh em khát.</w:t>
      </w:r>
    </w:p>
    <w:p>
      <w:pPr>
        <w:pStyle w:val="Normal"/>
        <w:spacing w:before="0" w:after="80"/>
        <w:jc w:val="both"/>
        <w:rPr/>
      </w:pPr>
      <w:r>
        <w:rPr>
          <w:vertAlign w:val="superscript"/>
        </w:rPr>
        <w:t>93</w:t>
        <w:tab/>
      </w:r>
      <w:r>
        <w:rPr/>
        <w:t>Vậy thì, Ngài Phán, “Ta để lại sự bình an Ta cho các ngươi. Ta ban cho các ngươi sự bình an.” Không phải như thế gian cho, nhưng như cách Ngài ban cho anh em. Sự bình an Ngài làm chúng ta thỏa lòng khát khao. Nếu chúng ta mong ước sự bình an, hãy để chúng ta được tươi mới lại trong sự bình an Ngài, biết rằng chúng ta có sự bình an với Đức Chúa Trời qua Đức Chúa Jêsus Christ chúng ta. Ngài là Đấng ban sự bình an để làm thỏa lòng khao khát.</w:t>
      </w:r>
    </w:p>
    <w:p>
      <w:pPr>
        <w:pStyle w:val="Normal"/>
        <w:spacing w:before="0" w:after="80"/>
        <w:jc w:val="both"/>
        <w:rPr/>
      </w:pPr>
      <w:r>
        <w:rPr>
          <w:vertAlign w:val="superscript"/>
        </w:rPr>
        <w:t>94</w:t>
        <w:tab/>
      </w:r>
      <w:r>
        <w:rPr/>
        <w:t>Câu đó nói, “</w:t>
      </w:r>
      <w:r>
        <w:rPr>
          <w:b/>
        </w:rPr>
        <w:t>Vì thịt Ta thật là đồ ăn, Huyết Ta thật là đồ uống.”</w:t>
      </w:r>
      <w:r>
        <w:rPr/>
        <w:t xml:space="preserve"> Tôi có đánh dấu ở đây, câu thứ 57, “</w:t>
      </w:r>
      <w:r>
        <w:rPr>
          <w:b/>
        </w:rPr>
        <w:t xml:space="preserve">Vì thịt Ta thật là đồ ăn, Huyết Ta thật là đồ uống.” </w:t>
      </w:r>
      <w:r>
        <w:rPr/>
        <w:t>Hãy lắng nghe điều Ngài Phán ở đây:</w:t>
      </w:r>
    </w:p>
    <w:p>
      <w:pPr>
        <w:pStyle w:val="Normal"/>
        <w:spacing w:before="0" w:after="80"/>
        <w:ind w:left="575" w:hanging="0"/>
        <w:jc w:val="both"/>
        <w:rPr>
          <w:b/>
          <w:b/>
        </w:rPr>
      </w:pPr>
      <w:r>
        <w:rPr>
          <w:b/>
        </w:rPr>
        <w:t>Như Cha, là Đấng hằng sống, đã sai Ta đến, và Ta sống bởi Cha; cũng một thể ấy, người nào ăn Ta, sẽ sống bởi Ta vậy.</w:t>
      </w:r>
    </w:p>
    <w:p>
      <w:pPr>
        <w:pStyle w:val="Normal"/>
        <w:spacing w:before="0" w:after="80"/>
        <w:jc w:val="both"/>
        <w:rPr/>
      </w:pPr>
      <w:r>
        <w:rPr>
          <w:vertAlign w:val="superscript"/>
        </w:rPr>
        <w:t>95</w:t>
        <w:tab/>
      </w:r>
      <w:r>
        <w:rPr/>
        <w:t>Nói cách khác, “Cha đã sai Ta, và Ta sống bởi Cha. Và mọi người đến với Đấng Christ phải sống bởi Đấng Christ.” Ồ, anh em đấy, đó là Tiệc thánh. Đó là sự thông công thật mà anh em tìm thấy khi anh em sống bởi Đấng Christ.</w:t>
      </w:r>
    </w:p>
    <w:p>
      <w:pPr>
        <w:pStyle w:val="Normal"/>
        <w:spacing w:before="0" w:after="80"/>
        <w:jc w:val="both"/>
        <w:rPr/>
      </w:pPr>
      <w:r>
        <w:rPr>
          <w:vertAlign w:val="superscript"/>
        </w:rPr>
        <w:t>96</w:t>
        <w:tab/>
      </w:r>
      <w:r>
        <w:rPr/>
        <w:t>Vậy thì, thân thể chúng ta cần thức ăn và đồ uống mỗi ngày, để sống, thân thể vật lý của chúng ta. Nếu chúng ta không ăn và uống mỗi ngày, thì thân thể chúng ta yếu đi. Có điều gì đó rong chúng ta mà chúng ta phải dùng đồ ăn. Thức ăn mỗi ngày sẽ không kéo dài trong tuần kế tiếp. Anh em phải có thức ăn mỗi ngày, để làm mạnh mẽ xác thịt mình. Anh em có thể sống tiếp, nhưng anh em yếu hơn. Ngày thứ 2, anh em sẽ yếu hơn nữa. Ngày thứ 3, anh em sẽ yếu kinh khủng.</w:t>
      </w:r>
    </w:p>
    <w:p>
      <w:pPr>
        <w:pStyle w:val="Normal"/>
        <w:spacing w:before="0" w:after="80"/>
        <w:jc w:val="both"/>
        <w:rPr/>
      </w:pPr>
      <w:r>
        <w:rPr>
          <w:vertAlign w:val="superscript"/>
        </w:rPr>
        <w:t>97</w:t>
      </w:r>
      <w:r>
        <w:rPr/>
        <w:tab/>
        <w:t>Đó là điều nhiều lần chúng ta làm trong lãnh vực thuộc linh. Anh em thấy, mỗi ngày chúng ta phải thông công với Đấng Christ. Chúng ta phải trò chuyện với Ngài mỗi ngày. Chúng ta phải an nghỉ trong Ngài mỗi ngày. Phao-lô nói, “Tôi chết mỗi ngày.” Hiểu không? “Tôi chết mỗi ngày, tuy nhiên, tôi sống, không phải là tôi sống nhưng Đấng Christ sống trong tôi.” Vậy nếu thân thể vật lý của anh em cần thức ăn và thức uống mỗi ngày để sống, thì thân thể thuộc linh của anh em cần Thức Ăn thuộc linh và sự thông công với Chúa mỗi ngày để sống. Vâng. Chúa Jêsus Phán, “</w:t>
      </w:r>
      <w:r>
        <w:rPr>
          <w:b/>
        </w:rPr>
        <w:t>Người ta sống chẳng phải chỉ nhờ bánh mà thôi, song nhờ mọi Lời nói ra từ miệng Đức Chúa Trời</w:t>
      </w:r>
      <w:r>
        <w:rPr/>
        <w:t>.” Vì thế, mỗi ngày chúng ta phải học Kinh thánh. Một số người không học Kinh thánh chút nào. Một số người học 2 hay 3 lần mỗi năm. Nhưng một người tin chân thật, đích thực phải thật sự được gây dựng thuộc linh, người ấy đọc Kinh thánh mỗi ngày, và trò chuyện với Chúa. Đúng thế... [Băng trốn. - Bt] ... Người ấy phải như vậy. “</w:t>
      </w:r>
      <w:r>
        <w:rPr>
          <w:b/>
        </w:rPr>
        <w:t>Người ta sống chẳng phải chỉ nhờ bánh mà thôi, song nhờ mọi Lời nói ra từ miệng Đức Chúa Trời</w:t>
      </w:r>
      <w:r>
        <w:rPr/>
        <w:t>.”</w:t>
      </w:r>
    </w:p>
    <w:p>
      <w:pPr>
        <w:pStyle w:val="Normal"/>
        <w:spacing w:before="0" w:after="80"/>
        <w:jc w:val="both"/>
        <w:rPr/>
      </w:pPr>
      <w:r>
        <w:rPr>
          <w:vertAlign w:val="superscript"/>
        </w:rPr>
        <w:t>98</w:t>
      </w:r>
      <w:r>
        <w:rPr/>
        <w:tab/>
        <w:t>Điều khác mà chúng ta cần phải nhận thức ăn cho nó, là gây dựng thân thể chúng ta để tránh khỏi bệnh tật. Nếu anh em không ăn, và để cho thân thể mình yếu đi, thì nó là bị bệnh tật đánh bại. Bệnh tật sẽ đi vào trong dòng máu, và tại đây anh em chết. Nếu máu anh em không tốt và tinh sạch, ồ, bệnh tật sẽ đi ngay vào trong máu anh em. Vì thế anh em phải ăn thức ăn bổ dưỡng để giữ cho dòng máu mình được khỏe mạnh. Nếu không, anh em gây ra bệnh tật. Đó là vấn đề với nhiều Cơ-đốc nhân.</w:t>
      </w:r>
    </w:p>
    <w:p>
      <w:pPr>
        <w:pStyle w:val="Normal"/>
        <w:spacing w:before="0" w:after="80"/>
        <w:jc w:val="both"/>
        <w:rPr/>
      </w:pPr>
      <w:r>
        <w:rPr>
          <w:vertAlign w:val="superscript"/>
        </w:rPr>
        <w:t>99</w:t>
      </w:r>
      <w:r>
        <w:rPr/>
        <w:tab/>
        <w:t>Giống như nhà kính để trồng cây. Anh em biết đấy, anh em lấy cây ra khỏi nhà kính, anh em phải chăm sóc nó. Nó không quen với thời tiết. Nó không quen với ánh nắng mặt trời và các thứ, nó được che chở và chăm sóc. Và đó là nan đề với quá nhiều người tự xưng là Cơ-đốc nhân, họ là những cây trong nhà kính --Đúng thế -- là đối tượng rất dễ dàng dành cho các loại sâu bọ bám theo mà phá hoại tới (subject to every bug comes along*)! Anh em biết đấy, Nó chỉ là giống thực vật phải được tưới công phu, hay là thực vật lai giống.</w:t>
      </w:r>
    </w:p>
    <w:p>
      <w:pPr>
        <w:pStyle w:val="Normal"/>
        <w:spacing w:before="0" w:after="80"/>
        <w:jc w:val="both"/>
        <w:rPr/>
      </w:pPr>
      <w:r>
        <w:rPr>
          <w:vertAlign w:val="superscript"/>
        </w:rPr>
        <w:t>100</w:t>
      </w:r>
      <w:r>
        <w:rPr/>
        <w:tab/>
        <w:t>Anh em lấy một con bò Herefold và đem nó ra ngoài đồng cỏ, và một con bò giống Longhorn ở ngoài đó, con bò Longhorn có thể làm theo cách của nó vì nó là giống thuần chủng. Nhưng anh em lấy một con bò Brangus hay Hereford là giống lai và một con vật lai giống, nó trông có vẻ tốt hơn, mập hơn và khỏe mạnh hơn, nhưng anh em đuổi chúng ra ngoài đó, chúng không thể sống. Chúng sẽ chết! Chúng phải được chăm sóc. Hiểu không?</w:t>
      </w:r>
    </w:p>
    <w:p>
      <w:pPr>
        <w:pStyle w:val="Normal"/>
        <w:spacing w:before="0" w:after="80"/>
        <w:jc w:val="both"/>
        <w:rPr/>
      </w:pPr>
      <w:r>
        <w:rPr>
          <w:vertAlign w:val="superscript"/>
        </w:rPr>
        <w:t>101</w:t>
      </w:r>
      <w:r>
        <w:rPr/>
        <w:tab/>
        <w:t>Đó là vấn đề ngày hôm nay, chúng ta có những Cơ-đốc nhân ăn mặc đẹp hơn, những Nhà thờ lớn hơn, và nhiều học vấn, nhiều Thần học, nhưng họ phải được chăm sóc luôn, anh em phải nhìn qua cặp kính của họ nếu không thì anh em không thấy chút nào. Những gì chúng ta cần là một số Cơ-đốc nhân thuần chủng, sanh ra dưới Huyết Chúa Jêsus, không sống theo Thần học Giáo hội, nhưng theo Lời Đức Chúa Trời, thông công với Đấng Christ. Lời đi vào người tin, thân thể thuộc linh của người ấy được gây dựng. Không phải là nhà kính trẻ con!</w:t>
      </w:r>
    </w:p>
    <w:p>
      <w:pPr>
        <w:pStyle w:val="Normal"/>
        <w:spacing w:before="0" w:after="80"/>
        <w:jc w:val="both"/>
        <w:rPr/>
      </w:pPr>
      <w:r>
        <w:rPr>
          <w:vertAlign w:val="superscript"/>
        </w:rPr>
        <w:t>102</w:t>
      </w:r>
      <w:r>
        <w:rPr/>
        <w:tab/>
        <w:t>Có một Mục sư nào đó đã nói ngày hôm nay, tôi nghe người ấy nói, ông nói trên đài phát thanh rằng khi ông đến trong đất nước này, ông bị bệnh xoang nặng, và người ta nói phải giải phẩu. Và họ nói sẽ làm điều này điều nọ, để giải phẩu và cắt bỏ tuyến xoang đó đi, điều đó sẽ làm gương mặt ông hóp lại, và đại loại như thế. Ông nói ông phải uống thuốc. Giống như ông đã phải uống quá nhiều thuốc. Nhưng khi ông đến với một Bác sĩ Cơ-đốc giỏi, Bác sĩ ấy nói, “Chúng ta hãy quên đi những viên thuốc và quên đi sự giải phẫu, và chúng ta hãy xây dựng thân thể để nó có thể chống lại bệnh viêm xoang đó.” Chính là thế!</w:t>
      </w:r>
    </w:p>
    <w:p>
      <w:pPr>
        <w:pStyle w:val="Normal"/>
        <w:spacing w:before="0" w:after="80"/>
        <w:jc w:val="both"/>
        <w:rPr/>
      </w:pPr>
      <w:r>
        <w:rPr>
          <w:vertAlign w:val="superscript"/>
        </w:rPr>
        <w:t>103</w:t>
      </w:r>
      <w:r>
        <w:rPr/>
        <w:tab/>
        <w:t xml:space="preserve">Việc gì khiến người ta không ống lâu như trước đây? Chúng ta phải thử làm điều này điều kia, và tự xịt lên người đủ loại thuốc. Nó làm gì? Nó làm cho chúng ta người nhão nhẹt, mập ra, mềm yếu, không tốt. Khi một người... Tại sao, chúng ta đang nhận các thứ gây dị ứng với mọi thứ khác. </w:t>
      </w:r>
    </w:p>
    <w:p>
      <w:pPr>
        <w:pStyle w:val="Normal"/>
        <w:spacing w:before="0" w:after="80"/>
        <w:jc w:val="both"/>
        <w:rPr/>
      </w:pPr>
      <w:r>
        <w:rPr>
          <w:vertAlign w:val="superscript"/>
        </w:rPr>
        <w:t>104</w:t>
      </w:r>
      <w:r>
        <w:rPr/>
        <w:tab/>
        <w:t>Tôi đã chịu đựng ở Châu Phi, không thể chịu tiêm một mũi thuốc chống sốt rét. Nhưng con muỗi sốt rét đậu trên tay tôi, và tôi bị sốt rét. Chúng không kêu vo ve, và anh em hầu như không biết. Chúng đậu, và đậu lên, rồi anh em bị sốt rét. Nếu sống, anh em sẽ phải chịu bệnh đó trong 15 năm. Đôi khi anh em chết vì nó. Có những thổ dân họ sống trong những túp lều nhỏ, và muỗi sốt rét bu khắp đôi chân họ, họ trần truồng. Muỗi sốt rét chích họ, mà họ không hề gì. Tại sao? Thân thể họ được dựng nên có sự miễn dịch. Họ có một sự tiêm chủng được Đức Chúa Trời ban cho.</w:t>
      </w:r>
    </w:p>
    <w:p>
      <w:pPr>
        <w:pStyle w:val="Normal"/>
        <w:spacing w:before="0" w:after="80"/>
        <w:jc w:val="both"/>
        <w:rPr/>
      </w:pPr>
      <w:r>
        <w:rPr>
          <w:vertAlign w:val="superscript"/>
        </w:rPr>
        <w:t>105</w:t>
      </w:r>
      <w:r>
        <w:rPr/>
        <w:tab/>
        <w:t xml:space="preserve">Đó vấn đề với nhiều người ngày hôm nay. Đó là nan đề của Hội thánh. Chúng ta đã nhận quá nhiều mũi chích trẻ con và Thần học do con người tạo nên, đến nỗi chúng ta phun tràn lên. Những gì chúng ta cần là sự tiêm chủng bằng Lời của Đức Chúa Trời. Người ta sẽ sống hằng ngày bằng loại Thức Ăn đó để gây dựng linh hồn vào sự tiêm chủng khỏi các thứ bệnh tật thuộc linh đang chảy và nhảy khắp đất nước. Có nhiều ghi chú về điều này, nhưng tôi phải ngừng lại. </w:t>
      </w:r>
    </w:p>
    <w:p>
      <w:pPr>
        <w:pStyle w:val="Normal"/>
        <w:spacing w:before="0" w:after="80"/>
        <w:jc w:val="both"/>
        <w:rPr/>
      </w:pPr>
      <w:r>
        <w:rPr>
          <w:vertAlign w:val="superscript"/>
        </w:rPr>
        <w:t>106</w:t>
      </w:r>
      <w:r>
        <w:rPr/>
        <w:tab/>
        <w:t>Vậy thì, hãy xây dựng, sẵn sàng cho sự tiêm chủng. Bây giờ chúng ta sống bởi điều này, thân thể chúng ta phải có Thức Ăn này. Nếu không, thì thân thể chúng ta đầu phục mọi thứ bệnh tật. Lời Đức Chúa Trời, như chúng ta tin và nhận Lời bởi sự thông công, “Lạy Chúa, Lời Ngài là Lẽ thật.”</w:t>
      </w:r>
    </w:p>
    <w:p>
      <w:pPr>
        <w:pStyle w:val="Normal"/>
        <w:spacing w:before="0" w:after="80"/>
        <w:jc w:val="both"/>
        <w:rPr/>
      </w:pPr>
      <w:r>
        <w:rPr>
          <w:vertAlign w:val="superscript"/>
        </w:rPr>
        <w:t>107</w:t>
        <w:tab/>
      </w:r>
      <w:r>
        <w:rPr/>
        <w:t>“Hội thánh của tôi nói anh không phải được sanh lại. Họ nói, ‘Bắt tay là được sanh lại.’ Họ nói, ‘Rảy nước.’ Họ nói tất cả những thứ khác. ‘Chính là điều đó, Cha, Con, và Đức Thánh Linh.’” Nhưng Kinh thánh nói chịu phép báp-têm trong Danh Đức Chúa Jêsus Christ. Hiểu không? Vậy thì, anh em cứ tiếp tục với những mũi tiêm nhân tạo nếu anh em muốn, anh em sẽ tự cho mình thành Cơ-đốc nhân giả tạo. Hiểu không? Anh em không muốn điều đó.</w:t>
      </w:r>
    </w:p>
    <w:p>
      <w:pPr>
        <w:pStyle w:val="Normal"/>
        <w:spacing w:before="0" w:after="80"/>
        <w:jc w:val="both"/>
        <w:rPr/>
      </w:pPr>
      <w:r>
        <w:rPr>
          <w:vertAlign w:val="superscript"/>
        </w:rPr>
        <w:t>108</w:t>
      </w:r>
      <w:r>
        <w:rPr/>
        <w:tab/>
        <w:t>Anh em không có Sự sống, chỉ qua Đấng Christ. Và bây giờ Lời Ngài làm gì? Lời gây dựng thân thể thuộc linh chúng ta mạnh mẽ, khi chúng ta thông công với Ngài, chống lại ma quỉ.</w:t>
      </w:r>
    </w:p>
    <w:p>
      <w:pPr>
        <w:pStyle w:val="Normal"/>
        <w:spacing w:before="0" w:after="80"/>
        <w:jc w:val="both"/>
        <w:rPr/>
      </w:pPr>
      <w:r>
        <w:rPr>
          <w:vertAlign w:val="superscript"/>
        </w:rPr>
        <w:t>109</w:t>
      </w:r>
      <w:r>
        <w:rPr/>
        <w:tab/>
        <w:t>Anh em nói, “Anh Branham ơi, ‘sự thông công trong Lời Ngài’ mà anh nói đó là gì?”</w:t>
      </w:r>
    </w:p>
    <w:p>
      <w:pPr>
        <w:pStyle w:val="Normal"/>
        <w:spacing w:before="0" w:after="80"/>
        <w:jc w:val="both"/>
        <w:rPr/>
      </w:pPr>
      <w:r>
        <w:rPr>
          <w:vertAlign w:val="superscript"/>
        </w:rPr>
        <w:t>110</w:t>
      </w:r>
      <w:r>
        <w:rPr/>
        <w:tab/>
        <w:t>Vâng, Ngài là Lời. “Ban đầu có Lời, Lời ở cùng Đức Chúa Trời, và Lời là Đức Chúa Trời. Ban đầu Ngài ở cùng Đức Chúa Trời. Và Lời đã trở nên xác thịt ở giữa chúng ta.” Và chúng ta ăn thân thể Ngài. Thế thì thân thể Ngài là Lời Ngài, vì Ngài là Lời. Ngài Phán, trong Phúc âm Giăng 15, “Ví bằng các ngươi cứ ở trong Ta và sự thông công Ta, những Lời Ta ở trong các ngươi, hãy cầu xin mọi điều mình muốn, thì sẽ được điều đó.” Anh em đấy. Đúng thế. Vậy hãy cầu xin điều anh em muốn!</w:t>
      </w:r>
    </w:p>
    <w:p>
      <w:pPr>
        <w:pStyle w:val="Normal"/>
        <w:spacing w:before="0" w:after="80"/>
        <w:jc w:val="both"/>
        <w:rPr/>
      </w:pPr>
      <w:r>
        <w:rPr>
          <w:vertAlign w:val="superscript"/>
        </w:rPr>
        <w:t>111</w:t>
      </w:r>
      <w:r>
        <w:rPr/>
        <w:tab/>
        <w:t>Anh em làm gì? Anh em đang gây dựng thân thể mình cho sự chích ngừa khỏi... Người nào đó đi đến và nói, “Ồ, Giáo hội chúng tôi không tin vào việc la lớn.” Đấy, anh em được gây dựng. Điều gì? Anh em có sự thông công trong anh em, là Lời. Anh em được chích ngừa khỏi nó. Nếu một đám người vô lý đến, đó là gì? Không có Lời trong đó, thì anh em chắc chắn họ sai. Tôi không quan tâm nó trông có vẻ chân thật thế nào, nếu đó không phải là Lời thì hãy mặc nó. Đúng, hãy để mặc nó. Tôi không quan tâm đó là gì, nó phải so sánh với Lời!</w:t>
      </w:r>
    </w:p>
    <w:p>
      <w:pPr>
        <w:pStyle w:val="Normal"/>
        <w:spacing w:before="0" w:after="80"/>
        <w:jc w:val="both"/>
        <w:rPr/>
      </w:pPr>
      <w:r>
        <w:rPr>
          <w:vertAlign w:val="superscript"/>
        </w:rPr>
        <w:t>112</w:t>
      </w:r>
      <w:r>
        <w:rPr/>
        <w:tab/>
        <w:t>Trong lời cầu nguyện, như tôi trích dẫn Mi-chê đứng ở đó, nó trông có vẻ thật đúng, trong khi đó là Y-sơ-ra-ên, và mảnh đất ấy thuộc về họ. Những người nước ngoài đã đến chiếm nó và xây dựng nhà ở của riêng họ, và họ chiếm hữu phần đất mà Đức Chúa Trời ban cho họ. Vì thế giống như 400 Tiên tri Hê-bơ-rơ kia đã đúng. Nhưng anh em biết đấy, có điều gì đó về Giô-sa-phát là con người thiêng liêng, ông nói, “Các ngươi còn có người nào nữa không?”</w:t>
      </w:r>
    </w:p>
    <w:p>
      <w:pPr>
        <w:pStyle w:val="Normal"/>
        <w:spacing w:before="0" w:after="80"/>
        <w:jc w:val="both"/>
        <w:rPr/>
      </w:pPr>
      <w:r>
        <w:rPr>
          <w:vertAlign w:val="superscript"/>
        </w:rPr>
        <w:t>113</w:t>
      </w:r>
      <w:r>
        <w:rPr/>
        <w:tab/>
        <w:t>Nói, “Tôi có một Tiên tri nữa. Nhưng tôi ghét người ấy. Người ấy chỉ nói tiên tri điều dữ về tôi đó thôi.” Giô-sa-phát nói, “Hãy đi kiếm người và chúng ta hãy nghe người.”</w:t>
      </w:r>
    </w:p>
    <w:p>
      <w:pPr>
        <w:pStyle w:val="Normal"/>
        <w:spacing w:before="0" w:after="80"/>
        <w:jc w:val="both"/>
        <w:rPr/>
      </w:pPr>
      <w:r>
        <w:rPr>
          <w:vertAlign w:val="superscript"/>
        </w:rPr>
        <w:t>114</w:t>
      </w:r>
      <w:r>
        <w:rPr/>
        <w:tab/>
        <w:t>Mi-chê đi lên và nói, “Hãy đi lên đó, nhưng tôi thấy cả Y-sơ-ra-ên bị tản-lạc trên các núi, như bầy chiên không có người chăn.” Lúc ấy ông đã nói về sự hiện thấy của mình.</w:t>
      </w:r>
    </w:p>
    <w:p>
      <w:pPr>
        <w:pStyle w:val="Normal"/>
        <w:spacing w:before="0" w:after="80"/>
        <w:jc w:val="both"/>
        <w:rPr/>
      </w:pPr>
      <w:r>
        <w:rPr>
          <w:vertAlign w:val="superscript"/>
        </w:rPr>
        <w:t>115</w:t>
        <w:tab/>
      </w:r>
      <w:r>
        <w:rPr/>
        <w:t>Vậy thì, sự hiện thấy của ai đúng? Trông giống như 400 Tiên tri kia đúng. 400 người được đào tạo giỏi nói, “Hãy đi lên, Chúa ở cùng vua.” Ngay cả Sê-đê-kia có 2 cái sừng lớn bằng sắt. Ông nói, “Với các sừng nầy, vua sẽ đuổi dân Sy-ri ra khỏi xứ.” Ông tin chắc mình đúng. Ông biết ông đúng. Nhưng anh em thấy đó, ông đã sai.</w:t>
      </w:r>
    </w:p>
    <w:p>
      <w:pPr>
        <w:pStyle w:val="Normal"/>
        <w:spacing w:before="0" w:after="80"/>
        <w:jc w:val="both"/>
        <w:rPr/>
      </w:pPr>
      <w:r>
        <w:rPr>
          <w:vertAlign w:val="superscript"/>
        </w:rPr>
        <w:t>116</w:t>
      </w:r>
      <w:r>
        <w:rPr/>
        <w:tab/>
        <w:t>Và ở đây, Mi-chê, một người chống lại 400 người, người nói, “Nếu vua đi lên, Y-sơ-ra-ên sẽ tản lạc không có người chăn.”</w:t>
      </w:r>
    </w:p>
    <w:p>
      <w:pPr>
        <w:pStyle w:val="Normal"/>
        <w:spacing w:before="0" w:after="80"/>
        <w:jc w:val="both"/>
        <w:rPr/>
      </w:pPr>
      <w:r>
        <w:rPr>
          <w:vertAlign w:val="superscript"/>
        </w:rPr>
        <w:t>117</w:t>
        <w:tab/>
      </w:r>
      <w:r>
        <w:rPr/>
        <w:t>Còn những người khác nói, “Hãy đi lên, Chúa ở cùng vua.” Thực tế mà nói, họ đúng, nơi ấy đã thuộc về Y-sơ-ra-ên. Nhưng Lời Chúa đã kết án A-háp, vì thế làm sao Đức Chúa Trời có thể ban phước cho những gì Ngài đã định tội?</w:t>
      </w:r>
    </w:p>
    <w:p>
      <w:pPr>
        <w:pStyle w:val="Normal"/>
        <w:spacing w:before="0" w:after="80"/>
        <w:jc w:val="both"/>
        <w:rPr/>
      </w:pPr>
      <w:r>
        <w:rPr>
          <w:vertAlign w:val="superscript"/>
        </w:rPr>
        <w:t>118</w:t>
        <w:tab/>
      </w:r>
      <w:r>
        <w:rPr/>
        <w:t>Ngày nay cũng vậy. Hiểu không? Lời của sự thông công đã ở trong Mi-chê. Vậy nếu anh em đang thông công với Đức Chúa Trời để nhận Tiệc thánh đích thực, và linh trong anh em bất hòa với Lời này, thì anh em không đang thông công với Đức Chúa Trời, anh em đang thông công với ma quỉ. Và chúng rất giả mạo. Kinh thánh nói, “Trong những ngày Sau rốt chúng lừa dối ngay chính người được Chọn nếu có thể được.” Nhưng “</w:t>
      </w:r>
      <w:r>
        <w:rPr>
          <w:rStyle w:val="Em"/>
        </w:rPr>
        <w:t>Trời đất sẽ qua đi</w:t>
      </w:r>
      <w:r>
        <w:rPr/>
        <w:t>, song Lời Ta không bao giờ qua đâu.” Và... Phao-lô đã nói trong Ga-la-ti chương 1:8, “Nhưng nếu có ai, hoặc chính chúng tôi, hoặc Thiên sứ trên trời, truyền cho anh em một ‘Tin lành’ nào khác với Tin lành chúng tôi đã truyền cho anh em, thì người ấy đáng bị nguyền rủa!” Ngay cả Thiên sứ! Trong Hội thánh đầu tiên, khi những người ấy, như Thánh Martin, Irenaeus, những người tin kính ấy, khi ma quỉ hiện ra giống như một Thiên sứ của Sự sáng. Nhưng anh em hãy xem, nó sẽ có một chút ít về Lời.</w:t>
      </w:r>
    </w:p>
    <w:p>
      <w:pPr>
        <w:pStyle w:val="Normal"/>
        <w:spacing w:before="0" w:after="80"/>
        <w:jc w:val="both"/>
        <w:rPr/>
      </w:pPr>
      <w:r>
        <w:rPr>
          <w:vertAlign w:val="superscript"/>
        </w:rPr>
        <w:t>119</w:t>
      </w:r>
      <w:r>
        <w:rPr/>
        <w:tab/>
        <w:t>Nó đã hiện ra với Ê-va như một Thiên sứ sáng láng, nói với nàng, “Chắc chắn Chúa đã nói điều này, Chúa đã Phán điều kia,” nhưng nó bất đồng với Đức Chúa Trời ngay ở cuối. Đó là cách sự thông công giả hành động ngày nay. Khi người ta nghĩ họ đang cầu nguyện với Đức Chúa Trời, mà không muốn vâng theo Lời, thì đó là sự thông công sai trật.</w:t>
      </w:r>
    </w:p>
    <w:p>
      <w:pPr>
        <w:pStyle w:val="Normal"/>
        <w:spacing w:before="0" w:after="80"/>
        <w:jc w:val="both"/>
        <w:rPr/>
      </w:pPr>
      <w:r>
        <w:rPr>
          <w:vertAlign w:val="superscript"/>
        </w:rPr>
        <w:t>120</w:t>
      </w:r>
      <w:r>
        <w:rPr/>
        <w:tab/>
        <w:t>“Ví bằng các ngươi cứ ở trong Ta, và những Lời Ta ở trong các ngươi, hãy cầu xin mọi điều mình muốn, thì sẽ được điều đó.” Thật không thể hành động một lần, rồi ra lần kế tiếp. “Ví bằng các ngươi cứ ở trong Ta, và những Lời Ta ở trong các ngươi,” đó là, hãy ở lại đó. Ở trong, có nghĩa là “yên nghỉ tại đó, ở lại ngay tại đó.” Vâng, đó là sự tiêm chủng khỏi mọi bệnh tật tội lỗi.</w:t>
      </w:r>
    </w:p>
    <w:p>
      <w:pPr>
        <w:pStyle w:val="Normal"/>
        <w:spacing w:before="0" w:after="80"/>
        <w:jc w:val="both"/>
        <w:rPr/>
      </w:pPr>
      <w:r>
        <w:rPr>
          <w:vertAlign w:val="superscript"/>
        </w:rPr>
        <w:t>121</w:t>
      </w:r>
      <w:r>
        <w:rPr/>
        <w:tab/>
        <w:t>Cho phép tôi kết thúc trong một lời này bây giờ, trước khi chúng ta đi vào Tiệc thánh. Huyết và Thân của Chúa, hòa trộn với đức tin, đó là Huyết và Thân, đó là Linh và Lời, hòa trộn với đức tin, tương đương với Sự sống Đời đời. “Kẻ nào ăn Thịt Ta và uống Huyết Ta thì có Sự sống Đời đời, và Ta sẽ làm cho người ấy sống lại trong ngày Sau rốt.” Anh em đấy. Đó là gì? Sự thông công của Chúa. Lời và Thánh Linh, Sự sống này ở trong Huyết, Lời và Thánh Linh tương đương với Sự sống Đời đời, bởi đức tin trong Chúa.</w:t>
      </w:r>
    </w:p>
    <w:p>
      <w:pPr>
        <w:pStyle w:val="Normal"/>
        <w:spacing w:before="0" w:after="80"/>
        <w:jc w:val="both"/>
        <w:rPr/>
      </w:pPr>
      <w:r>
        <w:rPr>
          <w:vertAlign w:val="superscript"/>
        </w:rPr>
        <w:t>122</w:t>
      </w:r>
      <w:r>
        <w:rPr/>
        <w:tab/>
        <w:t>Đây là lời cầu nguyện của tôi, như tôi thấy sự đến gần cuối cùng và thấy, vào bất cứ phút nào, điều gì đó có thể xảy ra, và biết rằng chúng ta không còn xa với Sự Chúa đến. Lạy Chúa, vậy thì trong Danh Đức Chúa Jêsus Christ, Con Đức Chúa Trời, xin cho con lấy Lời, Gươm, và vẫy Nó với đức tin con có, và cắt con đường của con qua mọi quyền lực ma quỉ, cho tới khi con thấy Chúa Jêsus, bởi sự thông công của Lời Ngài.</w:t>
      </w:r>
    </w:p>
    <w:p>
      <w:pPr>
        <w:pStyle w:val="Normal"/>
        <w:spacing w:before="0" w:after="80"/>
        <w:jc w:val="both"/>
        <w:rPr/>
      </w:pPr>
      <w:r>
        <w:rPr>
          <w:vertAlign w:val="superscript"/>
        </w:rPr>
        <w:t>123</w:t>
        <w:tab/>
      </w:r>
      <w:r>
        <w:rPr/>
        <w:t>Thông công với Lời Ngài. “Ví bằng các ngươi cứ ở trong Ta, và những Lời Ta ở trong các ngươi, hãy cầu xin mọi điều mình muốn, thì sẽ được điều đó.” Đẹp làm sao! Đó là sự thông công thật với Lời và Thánh Linh, với đức tin vẫu nó với nhau, “Hãy cầu xin mọi điều mình muốn, thì sẽ được điều đó.” Xin chúng ta cầu nguyện.</w:t>
      </w:r>
    </w:p>
    <w:p>
      <w:pPr>
        <w:pStyle w:val="Normal"/>
        <w:spacing w:before="0" w:after="80"/>
        <w:jc w:val="both"/>
        <w:rPr/>
      </w:pPr>
      <w:r>
        <w:rPr>
          <w:vertAlign w:val="superscript"/>
        </w:rPr>
        <w:t>124</w:t>
      </w:r>
      <w:r>
        <w:rPr/>
        <w:tab/>
        <w:t>Lạy Cha cao quí thánh khiết nhân từ, là Đức Chúa Trời, Đấng TA LÀ, Đấng Tự hữu, với Áp-ra-ham. Ôi hỡi Đức Chúa Trời thật Tiệc thánh vĩ đại này sánh với với Sự sống Đời đời, và Nó chủng ngừa khỏi sự kiêu ngạo, thật Nó chủng ngừa khỏi sự vô tín, Nó chủng ngừa khỏi tội lỗi thế gian! Nó là sự thông công, với tình yêu Thiên thượng với Cha trên trời của chúng con. Và bởi sự công nghĩa của Đức Chúa Jêsus Christ chúng con có thể đến với Bàn tiệc này. Chúa ôi, chúng con cầu xin Chúa ban cho mỗi người chúng con cơ hội đó tối nay, trong Thánh Linh. Xin tha thứ cho chúng con. Chúng con muốn thân thể thuộc linh của mình lớn lên. Chúng con không quan tâm về việc gia nhập Giáo hội hay Giáo phái. Chúng con muốn gây dựng thân thể thuộc linh, với sự chủng ngừa về tội lỗi, tới một chỗ mà không có sự ham muốn làm điều sai trật nữa, và nơi mà Đức Thánh Linh có thể lấy Lời của chính Ngài và môi miệng chúng con, và Phán Lời thật tươi mới như đã được Phán vào ngày ấy, vì là cùng một Thánh Linh đã ở trong Chúa Jêsus. Cha ôi, con cầu xin Cha sẽ ban cho chúng con điều đó.</w:t>
      </w:r>
    </w:p>
    <w:p>
      <w:pPr>
        <w:pStyle w:val="Normal"/>
        <w:spacing w:before="0" w:after="80"/>
        <w:jc w:val="both"/>
        <w:rPr/>
      </w:pPr>
      <w:r>
        <w:rPr>
          <w:vertAlign w:val="superscript"/>
        </w:rPr>
        <w:t>125</w:t>
        <w:tab/>
      </w:r>
      <w:r>
        <w:rPr/>
        <w:t>Thì giờ sắp hết. Chúng con không biết khi nào người cuối cùng sẽ được cứu. Nhưng lạy Chúa, tối nay con cầu nguyện, nếu có người nào ở đây không biết Ngài là Đấng Cứu Rỗi, xin cho họ thấy Ngài tối nay khi họ đến để làm phép báp-têm bằng nước này, như một sự tưởng nhớ, xưng nhận với thân thể này của những người tin rằng họ tin câu chuyện mà Chúa Jêsus người Na-xa-rét được sanh ra bởi trinh nữ Ma-ri, và bị giết chết, bị khổ hình trên cây thập tự bởi Bôn-xơ Phi-lát, và đến ngày thứ 3 Ngài đã sống lại bởi Đức Chúa Trời, và ngồi bên tay hữu của Đức Chúa Trời tối nay, đang sống để cầu thay cho chúng con.</w:t>
      </w:r>
    </w:p>
    <w:p>
      <w:pPr>
        <w:pStyle w:val="Normal"/>
        <w:spacing w:before="0" w:after="80"/>
        <w:jc w:val="both"/>
        <w:rPr/>
      </w:pPr>
      <w:r>
        <w:rPr>
          <w:vertAlign w:val="superscript"/>
        </w:rPr>
        <w:t>126</w:t>
        <w:tab/>
      </w:r>
      <w:r>
        <w:rPr/>
        <w:t xml:space="preserve">Lạy Chúa, xin ban ơn cho những người giống như vậy, vâng theo mạng lịnh của Kinh thánh, “Hãy hối cải, ai nấy phải nhân danh Đức Chúa Jêsus chịu phép báp-têm, để được tha tội mình, rồi sẽ được lãnh sự ban cho Đức Thánh Linh. Vì không có danh nào ở dưới Trời được ban cho giữa con người để nhờ đó mà anh em được cứu.” Ôi lạy Đức Chúa Trời, xin cho dân sự thấy sự chân thành của nó, và Lời chắc chắn, “Chẳng có sự cứu rỗi trong đấng nào khác; vì ở dưới trời, chẳng có </w:t>
      </w:r>
      <w:r>
        <w:rPr>
          <w:rStyle w:val="Em"/>
        </w:rPr>
        <w:t>danh nào khác</w:t>
      </w:r>
      <w:r>
        <w:rPr/>
        <w:t xml:space="preserve"> ban cho loài người, để chúng ta phải nhờ đó mà được cứu, ngoài Danh của Đức Chúa Jêsus Christ.” Do đó, vị Sứ đồ nói, “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sẽ gọi.” Chúa ôi, xin nhậm lời hầu cho sẽ có nhiều người được gọi tối nay.</w:t>
      </w:r>
    </w:p>
    <w:p>
      <w:pPr>
        <w:pStyle w:val="Normal"/>
        <w:spacing w:before="0" w:after="80"/>
        <w:jc w:val="both"/>
        <w:rPr/>
      </w:pPr>
      <w:r>
        <w:rPr>
          <w:vertAlign w:val="superscript"/>
        </w:rPr>
        <w:t>127</w:t>
      </w:r>
      <w:r>
        <w:rPr/>
        <w:tab/>
        <w:t>Và Chúa chúng con cũng đã nói, “Ví bằng Cha, là Đấng sai Ta, không kéo đến, thì chẳng có ai được đến cùng Ta,và tất cả những kẻ Cha đã ban cho Ta sẽ đến cùng Ta. Chiên Ta nghe Tiếng Ta.” Một người lạ, và nếu một người lạ nói, một tiếng không đúng với Kinh thánh, thì chiên sẽ nhận ra nhanh chóng. Ôi Đức Chúa Trời! Nếu đó là Tiếng Ngài, là những gì Kinh thánh nói, mọi chiên sẽ nghe theo, vì Nó là Thức Ăn. Chúng có sự thông công. Chúng biết loại Thức Ăn gì mà Cha nuôi chúng. “Người ta sống chẳng phải chỉ nhờ bánh mà thôi, song nhờ mọi Lời nói ra từ miệng Đức Chúa Trời.” Xin nhậm lời, Chúa ôi. hầu cho nhiều người sẽ thấy và sẽ hiểu, và sẽ đến với Ngài tối nay.</w:t>
      </w:r>
    </w:p>
    <w:p>
      <w:pPr>
        <w:pStyle w:val="Normal"/>
        <w:spacing w:before="0" w:after="80"/>
        <w:jc w:val="both"/>
        <w:rPr/>
      </w:pPr>
      <w:r>
        <w:rPr>
          <w:vertAlign w:val="superscript"/>
        </w:rPr>
        <w:t>128</w:t>
      </w:r>
      <w:r>
        <w:rPr/>
        <w:tab/>
        <w:t>Những ai không có Đức Thánh Linh, xin cho họ đừng đặt nó ra ngoài thì giờ khác. Có lẽ quá trễ trong giờ khác. Họ có thể không được ở đây.</w:t>
      </w:r>
    </w:p>
    <w:p>
      <w:pPr>
        <w:pStyle w:val="Normal"/>
        <w:spacing w:before="0" w:after="80"/>
        <w:jc w:val="both"/>
        <w:rPr/>
      </w:pPr>
      <w:r>
        <w:rPr>
          <w:vertAlign w:val="superscript"/>
        </w:rPr>
        <w:t>129</w:t>
        <w:tab/>
      </w:r>
      <w:r>
        <w:rPr/>
        <w:t>Và, Cha ôi, khi chúng con nhóm lại chung quanh Bàn thờ giờ này để nhận sự tương cho Thân thể Ngài bị vỡ ra vì chúng con, chúng con cầu xin nếu có tội lỗi nào trong giữa chúng con, Chúa ôi, xin tha thứ chúng con. Ngài Phán, “Khi các ngươi đến với nhau, hãy đợi nhau.” Lạy Chúa, nếu có tội lỗi nào trong hội chúng này, hay ở nơi đâu, con cầu nguyện Huyết Đức Chúa Jêsus Christ sẽ tẩy uế người nam, hay người nữ, thanh niên, thiếu nữ ấy khỏi tội, Và Cha ôi con cầu nguyện cho chính con, để Ngài phân rẽ con ra khỏi mọi nghi ngờ, mọi tội lỗi, mọi sự vô tín, bất cứ thứ gì mà... Chúng con biết rằng sự không tin là tội lỗi. Đó là tội lỗi duy nhất từng có. “Kẻ nào không tin thì đã bị định tội rồi.” Và tội lỗi duy nhất là không tin Lời của Đức Chúa Trời. Cha ôi, nếu có sự vô tín nào trong con, xin tha thứ con. Ôi Đức Chúa Trời, con cầu xin Ngài tha thứ con. Tha thứ cho hội chúng mà Ngài đã ban cho con tối nay, và nuôi họ bằng Lời. Xin nhậm lời.</w:t>
      </w:r>
    </w:p>
    <w:p>
      <w:pPr>
        <w:pStyle w:val="Normal"/>
        <w:spacing w:before="0" w:after="80"/>
        <w:jc w:val="both"/>
        <w:rPr/>
      </w:pPr>
      <w:r>
        <w:rPr>
          <w:vertAlign w:val="superscript"/>
        </w:rPr>
        <w:t>130</w:t>
        <w:tab/>
      </w:r>
      <w:r>
        <w:rPr/>
        <w:t xml:space="preserve">Và khi chúng con những những thứ này để tưởng nhớ về thân thể đã vỡ ra của Ngài Đấng đã sống lại từ kẻ chết và sống đời đời mãi mãi giữa chúng con, xin cho chúng con nhận sự thông công từ Ngài, Chúa ôi, sự thông công của Đức Thánh Linh. Xin nhậm lời, Cha ôi. Chúng con cầu xin trong Danh Đức Chúa Jêsus Christ. A-men! </w:t>
      </w:r>
    </w:p>
    <w:p>
      <w:pPr>
        <w:pStyle w:val="Normal"/>
        <w:spacing w:before="0" w:after="80"/>
        <w:jc w:val="both"/>
        <w:rPr/>
      </w:pPr>
      <w:r>
        <w:rPr>
          <w:vertAlign w:val="superscript"/>
        </w:rPr>
        <w:t>131</w:t>
      </w:r>
      <w:r>
        <w:rPr/>
        <w:tab/>
        <w:t>Bây giờ, với anh em phải đi và không thể ở lại trong khoảng 15 phút lễ Tiệc thánh... Không có nhiều giữa chúng ta, và chúng ta sẽ dự Tiệc thánh. Không phải là một Tiệc thánh bế mạc. Nó hoàn toàn dành cho mọi tín hữu Cơ-đốc. Đức Chúa Trời không có giới hạn giữa tín đồ Báp-tít và Giám Lý, vân vân. Chúng ta hết thảy, bởi một Thánh Linh, chịu phép báp-têm trong một Thân, và chúng ta là những công dân Nước Đức Chúa Trời. Nếu có người nào giữa chúng ta là người lạ, tôi không ở đây nhiều, và không biết ai là thuộc viên và ai không phải. Nên nhớ, cho dù anh em thuộc Giáo hội nào đi nữa, điều đó chẳng có gì quan trọng. Dù sao đi nữa, chỉ có một Hội thánh, và anh em không gia nhập vào Nó, anh em được sanh ra trong Hội thánh. Đúng thế. Anh em được sanh ra trong Hội thánh này của Đức Chúa Trời. Và chúng ta cầu nguyện để anh em sẽ tin nhận Đấng Christ tối nay, thông công với Ngài khi chúng ta nhớ thân thể bị vỡ ra của Ngài vì chúng ta, và những yếu tố (elements*) này mà chúng ta nhận về lễ Vượt qua, và cầu xin Đức Chúa Trời rảy lòng và lương tâm chúng ta bằng Huyết.</w:t>
      </w:r>
    </w:p>
    <w:p>
      <w:pPr>
        <w:pStyle w:val="Normal"/>
        <w:spacing w:before="0" w:after="80"/>
        <w:jc w:val="both"/>
        <w:rPr/>
      </w:pPr>
      <w:r>
        <w:rPr>
          <w:vertAlign w:val="superscript"/>
        </w:rPr>
        <w:t>132</w:t>
      </w:r>
      <w:r>
        <w:rPr/>
        <w:tab/>
        <w:t>Giờ này, chúng ta sẽ đến với Tiệc Thánh, và chúng ta sẽ đọc từ I Cô-rinh-tô, chương 12. Chúng ta sẽ dự Tiệc thánh ngay sau khi đọc, và chúng ta tin rằng Đức Chúa Trời sẽ ban phước dồi dào cho anh em. Rồi ngay khi chúng ta đọc phân đoạn này, hay là ngay trước khi chúng ta đọc, nếu anh em phải đi, ồ, anh em có thể đi ra dễ dàng. Sau đó trở lại với chúng tôi vào tối thứ Tư, và sáng Chúa nhật và tối Chúa nhật. Nếu anh em có thể ở lại dự Tiệc thánh với chúng tôi, chúng tôi sẽ rất hân hạnh vì anh em làm điều đó. Rồi ngay sau đó, sẽ là... sẽ là Lễ Báp-têm, trong khoảng 15 hay 20 phút là nhiều nhất. I Cô-rinh-tô chương 11, câu thứ 23.</w:t>
      </w:r>
    </w:p>
    <w:p>
      <w:pPr>
        <w:pStyle w:val="Normal"/>
        <w:ind w:left="573" w:firstLine="113"/>
        <w:jc w:val="both"/>
        <w:rPr/>
      </w:pPr>
      <w:bookmarkStart w:id="13" w:name="ICo_11_23"/>
      <w:r>
        <w:rPr>
          <w:vertAlign w:val="superscript"/>
        </w:rPr>
        <w:t xml:space="preserve">23 </w:t>
      </w:r>
      <w:bookmarkEnd w:id="13"/>
      <w:r>
        <w:rPr>
          <w:b/>
        </w:rPr>
        <w:t xml:space="preserve">Vả, tôi có nhận nơi Chúa điều tôi đã dạy cho anh em: Ấy là Đức Chúa Jêsus, trong đêm Ngài bị nộp, lấy bánh, </w:t>
      </w:r>
      <w:bookmarkStart w:id="14" w:name="ICo_11_24"/>
      <w:r>
        <w:rPr>
          <w:vertAlign w:val="superscript"/>
        </w:rPr>
        <w:t>24</w:t>
      </w:r>
      <w:r>
        <w:rPr>
          <w:b/>
          <w:vertAlign w:val="superscript"/>
        </w:rPr>
        <w:t xml:space="preserve"> </w:t>
      </w:r>
      <w:bookmarkEnd w:id="14"/>
      <w:r>
        <w:rPr>
          <w:b/>
        </w:rPr>
        <w:t xml:space="preserve">tạ ơn, rồi bẻ ra mà phán rằng: Nầy là thân thể ta, vì các ngươi mà phó cho; hãy làm điều nầy để nhớ Ta. </w:t>
      </w:r>
      <w:bookmarkStart w:id="15" w:name="ICo_11_25"/>
    </w:p>
    <w:p>
      <w:pPr>
        <w:pStyle w:val="Normal"/>
        <w:ind w:left="573" w:firstLine="113"/>
        <w:jc w:val="both"/>
        <w:rPr/>
      </w:pPr>
      <w:r>
        <w:rPr>
          <w:vertAlign w:val="superscript"/>
        </w:rPr>
        <w:t xml:space="preserve">25 </w:t>
      </w:r>
      <w:bookmarkEnd w:id="15"/>
      <w:r>
        <w:rPr>
          <w:b/>
        </w:rPr>
        <w:t xml:space="preserve">Cũng một thể ấy, sau khi ăn bữa tối rồi, Ngài lấy chén và phán rằng: Chén nầy là sự giao ước mới trong huyết Ta; hễ khi nào các ngươi uống, hãy làm điều nầy để nhớ Ta. </w:t>
      </w:r>
      <w:bookmarkStart w:id="16" w:name="ICo_11_26"/>
    </w:p>
    <w:p>
      <w:pPr>
        <w:pStyle w:val="Normal"/>
        <w:ind w:left="573" w:firstLine="113"/>
        <w:jc w:val="both"/>
        <w:rPr/>
      </w:pPr>
      <w:r>
        <w:rPr>
          <w:vertAlign w:val="superscript"/>
        </w:rPr>
        <w:t xml:space="preserve">26 </w:t>
      </w:r>
      <w:bookmarkEnd w:id="16"/>
      <w:r>
        <w:rPr>
          <w:b/>
        </w:rPr>
        <w:t xml:space="preserve">Ấy vậy, mỗi lần anh em ăn bánh nầy, uống chén nầy, thì rao sự chết của Chúa cho tới lúc Ngài đến. </w:t>
      </w:r>
      <w:bookmarkStart w:id="17" w:name="ICo_11_27"/>
    </w:p>
    <w:p>
      <w:pPr>
        <w:pStyle w:val="Normal"/>
        <w:ind w:left="573" w:firstLine="113"/>
        <w:jc w:val="both"/>
        <w:rPr/>
      </w:pPr>
      <w:r>
        <w:rPr>
          <w:vertAlign w:val="superscript"/>
        </w:rPr>
        <w:t xml:space="preserve">27 </w:t>
      </w:r>
      <w:bookmarkEnd w:id="17"/>
      <w:r>
        <w:rPr>
          <w:b/>
        </w:rPr>
        <w:t xml:space="preserve">Bởi đó, ai ăn bánh hoặc uống chén của Chúa cách không xứng đáng, thì sẽ mắc tội với thân và huyết của Chúa. </w:t>
      </w:r>
      <w:bookmarkStart w:id="18" w:name="ICo_11_28"/>
    </w:p>
    <w:p>
      <w:pPr>
        <w:pStyle w:val="Normal"/>
        <w:ind w:left="573" w:firstLine="113"/>
        <w:jc w:val="both"/>
        <w:rPr>
          <w:b/>
          <w:b/>
          <w:vertAlign w:val="superscript"/>
        </w:rPr>
      </w:pPr>
      <w:r>
        <w:rPr>
          <w:vertAlign w:val="superscript"/>
        </w:rPr>
        <w:t xml:space="preserve">28 </w:t>
      </w:r>
      <w:bookmarkEnd w:id="18"/>
      <w:r>
        <w:rPr>
          <w:b/>
        </w:rPr>
        <w:t xml:space="preserve">Vậy mỗi người phải tự xét lấy mình, và như thế mới ăn bánh uống chén ấy; </w:t>
      </w:r>
      <w:bookmarkStart w:id="19" w:name="ICo_11_29"/>
    </w:p>
    <w:p>
      <w:pPr>
        <w:pStyle w:val="Normal"/>
        <w:ind w:left="573" w:firstLine="113"/>
        <w:jc w:val="both"/>
        <w:rPr/>
      </w:pPr>
      <w:r>
        <w:rPr>
          <w:vertAlign w:val="superscript"/>
        </w:rPr>
        <w:t xml:space="preserve">29 </w:t>
      </w:r>
      <w:bookmarkEnd w:id="19"/>
      <w:r>
        <w:rPr>
          <w:b/>
        </w:rPr>
        <w:t>vì người nào không phân biệt thân Chúa mà ăn bánh uống chén đó, tức là ăn uống sự xét đoán cho</w:t>
      </w:r>
      <w:bookmarkStart w:id="20" w:name="ICo_11_30"/>
      <w:r>
        <w:rPr>
          <w:b/>
        </w:rPr>
        <w:t xml:space="preserve"> mình.</w:t>
      </w:r>
    </w:p>
    <w:p>
      <w:pPr>
        <w:pStyle w:val="Normal"/>
        <w:ind w:left="573" w:firstLine="113"/>
        <w:jc w:val="both"/>
        <w:rPr/>
      </w:pPr>
      <w:r>
        <w:rPr>
          <w:vertAlign w:val="superscript"/>
        </w:rPr>
        <w:t>30</w:t>
      </w:r>
      <w:r>
        <w:rPr>
          <w:b/>
          <w:vertAlign w:val="superscript"/>
        </w:rPr>
        <w:t xml:space="preserve"> </w:t>
      </w:r>
      <w:bookmarkEnd w:id="20"/>
      <w:r>
        <w:rPr>
          <w:b/>
        </w:rPr>
        <w:t>Ấy vì cớ đó mà trong anh em có nhiều kẻ tật nguyền, đau ốm, và có lắm kẻ ngủ.</w:t>
      </w:r>
    </w:p>
    <w:p>
      <w:pPr>
        <w:pStyle w:val="Normal"/>
        <w:ind w:left="573" w:firstLine="113"/>
        <w:jc w:val="both"/>
        <w:rPr/>
      </w:pPr>
      <w:bookmarkStart w:id="21" w:name="ICo_11_31"/>
      <w:r>
        <w:rPr>
          <w:vertAlign w:val="superscript"/>
        </w:rPr>
        <w:t>31</w:t>
      </w:r>
      <w:r>
        <w:rPr>
          <w:b/>
          <w:vertAlign w:val="superscript"/>
        </w:rPr>
        <w:t xml:space="preserve"> </w:t>
      </w:r>
      <w:bookmarkEnd w:id="21"/>
      <w:r>
        <w:rPr>
          <w:b/>
        </w:rPr>
        <w:t xml:space="preserve">Nếu chúng ta biết xét đoán lấy mình, thì khỏi bị xét đoán. </w:t>
      </w:r>
      <w:bookmarkStart w:id="22" w:name="ICo_11_32"/>
    </w:p>
    <w:p>
      <w:pPr>
        <w:pStyle w:val="Normal"/>
        <w:ind w:left="573" w:firstLine="113"/>
        <w:jc w:val="both"/>
        <w:rPr/>
      </w:pPr>
      <w:r>
        <w:rPr>
          <w:vertAlign w:val="superscript"/>
        </w:rPr>
        <w:t xml:space="preserve">32 </w:t>
      </w:r>
      <w:bookmarkEnd w:id="22"/>
      <w:r>
        <w:rPr>
          <w:b/>
        </w:rPr>
        <w:t xml:space="preserve">Song khi chúng ta bị Chúa xét đoán, thì bị Ngài sửa phạt, hầu cho khỏi bị án làm một với người thế gian. </w:t>
      </w:r>
      <w:bookmarkStart w:id="23" w:name="ICo_11_33"/>
    </w:p>
    <w:p>
      <w:pPr>
        <w:pStyle w:val="Normal"/>
        <w:spacing w:before="0" w:after="80"/>
        <w:ind w:left="575" w:firstLine="115"/>
        <w:jc w:val="both"/>
        <w:rPr/>
      </w:pPr>
      <w:r>
        <w:rPr>
          <w:vertAlign w:val="superscript"/>
        </w:rPr>
        <w:t xml:space="preserve">33 </w:t>
      </w:r>
      <w:bookmarkEnd w:id="23"/>
      <w:r>
        <w:rPr>
          <w:b/>
        </w:rPr>
        <w:t>Hỡi anh em, vậy thì lúc anh em hội lại để ăn chung với nhau, hãy chờ đợi nhau.</w:t>
      </w:r>
    </w:p>
    <w:p>
      <w:pPr>
        <w:pStyle w:val="Normal"/>
        <w:spacing w:before="0" w:after="80"/>
        <w:jc w:val="both"/>
        <w:rPr/>
      </w:pPr>
      <w:r>
        <w:rPr>
          <w:vertAlign w:val="superscript"/>
        </w:rPr>
        <w:t>133</w:t>
        <w:tab/>
      </w:r>
      <w:r>
        <w:rPr/>
        <w:t xml:space="preserve">Bây giờ, mỗi người chúng ta dành vài phút yên lặng cầu nguyện, xin cầu nguyện cho tôi trong khi tôi cầu nguyện cho anh em. [Anh Branham ngừng lại. - Bt] </w:t>
      </w:r>
    </w:p>
    <w:p>
      <w:pPr>
        <w:pStyle w:val="Normal"/>
        <w:spacing w:before="0" w:after="80"/>
        <w:jc w:val="both"/>
        <w:rPr/>
      </w:pPr>
      <w:r>
        <w:rPr/>
        <w:tab/>
        <w:t xml:space="preserve">Xin nhậm những lời cầu xin này, lạy Đức Chúa Trời Toàn năng. Xin tha thứ chúng con về những vi phạm của chúng con như chúng con tha thứ cho những người chống nghịch chúng con. Chúng con cầu xin điều này trong Danh Đức Chúa Jêsus Christ. A-men! </w:t>
      </w:r>
    </w:p>
    <w:p>
      <w:pPr>
        <w:pStyle w:val="Normal"/>
        <w:spacing w:before="0" w:after="80"/>
        <w:jc w:val="both"/>
        <w:rPr/>
      </w:pPr>
      <w:r>
        <w:rPr>
          <w:vertAlign w:val="superscript"/>
        </w:rPr>
        <w:t>134</w:t>
      </w:r>
      <w:r>
        <w:rPr/>
        <w:tab/>
        <w:t>Những miếng bánh nhỏ này là bánh không men, tượng trưng cho thân thể Chúa. Nó không phải hình tròn, nó được bẻ ra thành nhiều mảnh. Chính là vì điều đó có ý nghĩa thân Ngài bị vỡ ra vì chúng ta. Cầu xin Đức Chúa Trời ban những ơn phước Ngài cho mỗi người ăn nó. Vậy thì, đó không phải là thân thể, nó chỉ tượng trưng cho Thân Ngài. Tôi không có quyền phép, không người nào khác có, để làm bất cứ điều gì ngoài bánh. Chỉ một mình Đức Chúa Trời. Và đó là điều Ngài bảo chúng ta, ăn bánh này và uống chén này. Bây giờ xin chúng ta cúi đầu.</w:t>
      </w:r>
    </w:p>
    <w:p>
      <w:pPr>
        <w:pStyle w:val="Normal"/>
        <w:spacing w:before="0" w:after="80"/>
        <w:jc w:val="both"/>
        <w:rPr/>
      </w:pPr>
      <w:r>
        <w:rPr>
          <w:vertAlign w:val="superscript"/>
        </w:rPr>
        <w:t>135</w:t>
      </w:r>
      <w:r>
        <w:rPr/>
        <w:tab/>
        <w:t xml:space="preserve">Kính lạy Đức Chúa Trời Chí Thánh, chúng con là đầy tớ của Ngài, trong Danh Đức Chúa Jêsus Christ, xin thánh hóa bánh này vì mục đích dành cho nó, làm chúng con khi nhận lãnh nó, nhớ rằng Chúa chúng con đã bị đóng đinh khổ hình; Và thân thể quí báu và thánh khiết của Ngài, bị hòa lẫn với những lằn roi, những mũi gai và đinh vì chúng con, hầu cho qua thân thể Ngài bị xé ra mà Thánh Linh đến ban cho chúng con Sự sống Đời đời. Chúa ôi, xin cho chúng con khi ăn bánh này, có hành trình ân điển, như dân Y-sơ-ra-ên đã đi trong đồng vắng 40 năm, mà không người nào yếu mỏn. Lạy Đức Chúa Trời là Cha, xin ban cho điều này, khi chúng con cầu nguyện xin Cha thánh hóa bánh này, miếng bánh xốp này, vì mục đích dành cho nó. Trong Danh Đức Chúa Jêsus Christ. A-men! </w:t>
      </w:r>
    </w:p>
    <w:p>
      <w:pPr>
        <w:pStyle w:val="Normal"/>
        <w:spacing w:before="0" w:after="80"/>
        <w:jc w:val="both"/>
        <w:rPr/>
      </w:pPr>
      <w:r>
        <w:rPr>
          <w:vertAlign w:val="superscript"/>
        </w:rPr>
        <w:t>136</w:t>
      </w:r>
      <w:r>
        <w:rPr/>
        <w:tab/>
        <w:t xml:space="preserve">Chén của Tân ước, là Huyết. Tôi nghĩ về bài hát đó, </w:t>
      </w:r>
    </w:p>
    <w:p>
      <w:pPr>
        <w:pStyle w:val="Normal"/>
        <w:ind w:left="573" w:hanging="0"/>
        <w:jc w:val="both"/>
        <w:rPr/>
      </w:pPr>
      <w:r>
        <w:rPr>
          <w:rFonts w:eastAsia="Times New Roman"/>
        </w:rPr>
        <w:t xml:space="preserve">  </w:t>
      </w:r>
      <w:r>
        <w:rPr/>
        <w:t>“</w:t>
      </w:r>
      <w:r>
        <w:rPr>
          <w:i/>
        </w:rPr>
        <w:t>Nhờ tin chính tôi thấy Huyết láng lai</w:t>
      </w:r>
    </w:p>
    <w:p>
      <w:pPr>
        <w:pStyle w:val="Normal"/>
        <w:ind w:left="573" w:hanging="0"/>
        <w:jc w:val="both"/>
        <w:rPr/>
      </w:pPr>
      <w:r>
        <w:rPr>
          <w:rFonts w:eastAsia="Times New Roman"/>
          <w:i/>
        </w:rPr>
        <w:t xml:space="preserve">  </w:t>
      </w:r>
      <w:r>
        <w:rPr>
          <w:i/>
        </w:rPr>
        <w:t>Từ hông Jêsus trào sôi,</w:t>
      </w:r>
    </w:p>
    <w:p>
      <w:pPr>
        <w:pStyle w:val="Normal"/>
        <w:ind w:left="573" w:hanging="0"/>
        <w:jc w:val="both"/>
        <w:rPr/>
      </w:pPr>
      <w:r>
        <w:rPr>
          <w:rFonts w:eastAsia="Times New Roman"/>
          <w:i/>
        </w:rPr>
        <w:t xml:space="preserve">  </w:t>
      </w:r>
      <w:r>
        <w:rPr>
          <w:i/>
        </w:rPr>
        <w:t>Đề mục của tôi, ấy ái tâm Ngài,</w:t>
      </w:r>
    </w:p>
    <w:p>
      <w:pPr>
        <w:pStyle w:val="Normal"/>
        <w:spacing w:before="0" w:after="80"/>
        <w:ind w:left="575" w:hanging="0"/>
        <w:jc w:val="both"/>
        <w:rPr/>
      </w:pPr>
      <w:r>
        <w:rPr>
          <w:rFonts w:eastAsia="Times New Roman"/>
          <w:i/>
        </w:rPr>
        <w:t xml:space="preserve">  </w:t>
      </w:r>
      <w:r>
        <w:rPr>
          <w:i/>
        </w:rPr>
        <w:t>Vẫn nói dầu tôi chết rồi.”</w:t>
      </w:r>
    </w:p>
    <w:p>
      <w:pPr>
        <w:pStyle w:val="Normal"/>
        <w:spacing w:before="0" w:after="80"/>
        <w:jc w:val="both"/>
        <w:rPr/>
      </w:pPr>
      <w:r>
        <w:rPr/>
        <w:tab/>
        <w:t>Khi tôi thấy huyết này, huyết của những trái nho, tôi biết nó tượng trưng cho Huyết đến từ Thân thể của Chúa Jêsus. Xin cho mỗi người nhận lãnh Huyết này có Sự sống Đời đời, xin cho bệnh tật lìa xa những thân thể của họ, nguyện xin sự mệt mỏi yếu đuối, áp bức, xin cho ma quỉ (trong mọi hình thức) lìa khỏi họ, để họ có thể có sức lực và sức khỏe tuyệt vời và Sự sống Đời đời, hầu cho Sự sáng của họ chiếu ra trước dòng dõi gian dâm độc ác này mà chúng con đang sống, làm vinh hiển Đức Chúa Trời.</w:t>
      </w:r>
    </w:p>
    <w:p>
      <w:pPr>
        <w:pStyle w:val="Normal"/>
        <w:jc w:val="both"/>
        <w:rPr/>
      </w:pPr>
      <w:r>
        <w:rPr>
          <w:vertAlign w:val="superscript"/>
        </w:rPr>
        <w:t>137</w:t>
      </w:r>
      <w:r>
        <w:rPr/>
        <w:tab/>
        <w:t xml:space="preserve">Kính lạy Cha Thiên Thượng, chúng con dâng Ngài nước nho này. Trong Danh Đức Chúa Jêsus Christ, xin thánh hóa nó, để tượng trưng cho Huyết của Chúa Jêsus, Con Ngài, trong đó chúng con có, “Ngài đã vì tội lỗi chúng con mà bị vết, vì sự gian ác chúng con mà bị thương, Bởi sự sửa phạt Ngài chịu chúng con được bình an, bởi lằn roi Ngài chúng con được lành bịnh.” Xin nhậm lời, Chúa ôi, hầu cho Sự sống ấy sẽ đến với chúng con, Sự sống Đời đời dư dật dồi dào, để chúng con có thể hầu việc Chúa tốt hơn, có sức lực và sức khỏe để đưa chúng con từ nơi này đến nơi mà chúng con mong ước hầu việc Ngài, bất cứ nơi nào Chúa gọi. Xin ban những ơn phước này trong Danh Đức Chúa Jêsus. A-men! </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5">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sectPr>
      <w:headerReference w:type="even" r:id="rId7"/>
      <w:headerReference w:type="default" r:id="rId8"/>
      <w:headerReference w:type="first" r:id="rId9"/>
      <w:type w:val="nextPage"/>
      <w:pgSz w:w="11906" w:h="16838"/>
      <w:pgMar w:left="851" w:right="851" w:gutter="0" w:header="425"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28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28090" cy="146685"/>
                      </a:xfrm>
                      <a:prstGeom prst="rect"/>
                      <a:solidFill>
                        <a:srgbClr val="FFFFFF">
                          <a:alpha val="0"/>
                        </a:srgbClr>
                      </a:solidFill>
                    </wps:spPr>
                    <wps:txbx>
                      <w:txbxContent>
                        <w:p>
                          <w:pPr>
                            <w:pStyle w:val="Header"/>
                            <w:jc w:val="right"/>
                            <w:rPr>
                              <w:rStyle w:val="PageNumber"/>
                              <w:sz w:val="20"/>
                              <w:szCs w:val="20"/>
                            </w:rPr>
                          </w:pPr>
                          <w:r>
                            <w:rPr>
                              <w:rStyle w:val="PageNumber"/>
                              <w:sz w:val="20"/>
                              <w:szCs w:val="20"/>
                            </w:rPr>
                            <w:t xml:space="preserve">62-0204 Tiệc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6.7pt;height:11.55pt;mso-wrap-distance-left:0pt;mso-wrap-distance-right:0pt;mso-wrap-distance-top:0pt;mso-wrap-distance-bottom:0pt;margin-top:0.05pt;mso-position-vertical-relative:text;margin-left:413.5pt;mso-position-horizontal:outside;mso-position-horizontal-relative:margin">
              <v:fill opacity="0f"/>
              <v:textbox inset="0in,0in,0in,0in">
                <w:txbxContent>
                  <w:p>
                    <w:pPr>
                      <w:pStyle w:val="Header"/>
                      <w:jc w:val="right"/>
                      <w:rPr>
                        <w:rStyle w:val="PageNumber"/>
                        <w:sz w:val="20"/>
                        <w:szCs w:val="20"/>
                      </w:rPr>
                    </w:pPr>
                    <w:r>
                      <w:rPr>
                        <w:rStyle w:val="PageNumber"/>
                        <w:sz w:val="20"/>
                        <w:szCs w:val="20"/>
                      </w:rPr>
                      <w:t xml:space="preserve">62-0204 Tiệc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0204.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32:00Z</dcterms:created>
  <dc:creator>Phuong</dc:creator>
  <dc:description/>
  <cp:keywords/>
  <dc:language>en-US</dc:language>
  <cp:lastModifiedBy>Timothy</cp:lastModifiedBy>
  <dcterms:modified xsi:type="dcterms:W3CDTF">2014-03-10T20:57:00Z</dcterms:modified>
  <cp:revision>15</cp:revision>
  <dc:subject/>
  <dc:title>Tiệc Thánh</dc:title>
</cp:coreProperties>
</file>