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6"/>
          <w:szCs w:val="36"/>
          <w:lang w:eastAsia="zh-CN"/>
        </w:rPr>
      </w:pPr>
      <w:r>
        <w:rPr>
          <w:b/>
          <w:bCs/>
          <w:sz w:val="36"/>
          <w:szCs w:val="36"/>
          <w:lang w:eastAsia="zh-CN"/>
        </w:rPr>
        <w:t>Hiệp Nhất Với Đức Chúa Trời</w:t>
      </w:r>
    </w:p>
    <w:p>
      <w:pPr>
        <w:pStyle w:val="Normal"/>
        <w:numPr>
          <w:ilvl w:val="0"/>
          <w:numId w:val="0"/>
        </w:numPr>
        <w:jc w:val="center"/>
        <w:outlineLvl w:val="0"/>
        <w:rPr>
          <w:b/>
          <w:b/>
          <w:bCs/>
          <w:sz w:val="24"/>
          <w:szCs w:val="36"/>
          <w:lang w:eastAsia="zh-CN"/>
        </w:rPr>
      </w:pPr>
      <w:r>
        <w:rPr>
          <w:b/>
          <w:bCs/>
          <w:sz w:val="24"/>
          <w:szCs w:val="36"/>
          <w:lang w:eastAsia="zh-CN"/>
        </w:rPr>
      </w:r>
    </w:p>
    <w:p>
      <w:pPr>
        <w:pStyle w:val="Normal"/>
        <w:pBdr>
          <w:top w:val="single" w:sz="4" w:space="1" w:color="000000"/>
          <w:left w:val="single" w:sz="4" w:space="4" w:color="000000"/>
          <w:bottom w:val="single" w:sz="4" w:space="1" w:color="000000"/>
          <w:right w:val="single" w:sz="4" w:space="4" w:color="000000"/>
        </w:pBdr>
        <w:ind w:left="600" w:right="639" w:firstLine="400"/>
        <w:jc w:val="both"/>
        <w:rPr>
          <w:szCs w:val="20"/>
          <w:lang w:eastAsia="zh-CN"/>
        </w:rPr>
      </w:pPr>
      <w:r>
        <w:rPr>
          <w:szCs w:val="20"/>
          <w:lang w:eastAsia="zh-CN"/>
        </w:rPr>
        <w:t xml:space="preserve">Sứ điệp này được dịch </w:t>
      </w:r>
      <w:r>
        <w:rPr>
          <w:szCs w:val="22"/>
          <w:lang w:eastAsia="zh-CN"/>
        </w:rPr>
        <w:t xml:space="preserve">từ </w:t>
      </w:r>
      <w:r>
        <w:rPr>
          <w:szCs w:val="20"/>
          <w:lang w:eastAsia="zh-CN"/>
        </w:rPr>
        <w:t xml:space="preserve">băng ghi âm số </w:t>
      </w:r>
      <w:hyperlink r:id="rId2">
        <w:r>
          <w:rPr>
            <w:rStyle w:val="InternetLink"/>
            <w:b/>
            <w:szCs w:val="20"/>
            <w:u w:val="none"/>
            <w:lang w:eastAsia="zh-CN"/>
          </w:rPr>
          <w:t>62-0211</w:t>
        </w:r>
      </w:hyperlink>
      <w:r>
        <w:rPr>
          <w:szCs w:val="20"/>
          <w:lang w:eastAsia="zh-CN"/>
        </w:rPr>
        <w:t xml:space="preserve"> “</w:t>
      </w:r>
      <w:hyperlink r:id="rId3">
        <w:r>
          <w:rPr>
            <w:rStyle w:val="InternetLink"/>
            <w:b/>
            <w:szCs w:val="20"/>
            <w:u w:val="none"/>
            <w:lang w:eastAsia="zh-CN"/>
          </w:rPr>
          <w:t>Oneness With God</w:t>
        </w:r>
      </w:hyperlink>
      <w:r>
        <w:rPr>
          <w:szCs w:val="20"/>
          <w:lang w:eastAsia="zh-CN"/>
        </w:rPr>
        <w:t xml:space="preserve">”, dài 147 phút, giảng vào </w:t>
      </w:r>
      <w:r>
        <w:rPr>
          <w:szCs w:val="20"/>
          <w:lang w:val="en-CA"/>
        </w:rPr>
        <w:t xml:space="preserve">sáng Chúa nhật </w:t>
      </w:r>
      <w:r>
        <w:rPr>
          <w:szCs w:val="20"/>
          <w:lang w:eastAsia="zh-CN"/>
        </w:rPr>
        <w:t xml:space="preserve">ngày 11/2/1962, bởi Anh (Brother) William Marrion Branham, tại Nhà thờ </w:t>
      </w:r>
      <w:r>
        <w:rPr>
          <w:szCs w:val="20"/>
          <w:lang w:val="en-CA"/>
        </w:rPr>
        <w:t xml:space="preserve">Đền </w:t>
      </w:r>
      <w:r>
        <w:rPr>
          <w:szCs w:val="20"/>
          <w:lang w:val="en-CA" w:eastAsia="zh-CN"/>
        </w:rPr>
        <w:t>T</w:t>
      </w:r>
      <w:r>
        <w:rPr>
          <w:szCs w:val="20"/>
          <w:lang w:val="en-CA"/>
        </w:rPr>
        <w:t xml:space="preserve">ạm Branham </w:t>
      </w:r>
      <w:r>
        <w:rPr>
          <w:szCs w:val="20"/>
          <w:lang w:val="en-CA" w:eastAsia="zh-CN"/>
        </w:rPr>
        <w:t>(</w:t>
      </w:r>
      <w:r>
        <w:rPr>
          <w:szCs w:val="20"/>
          <w:lang w:val="en-CA"/>
        </w:rPr>
        <w:t>Branham</w:t>
      </w:r>
      <w:r>
        <w:rPr>
          <w:szCs w:val="22"/>
          <w:lang w:eastAsia="zh-CN"/>
        </w:rPr>
        <w:t xml:space="preserve"> Tabernacle)</w:t>
      </w:r>
      <w:r>
        <w:rPr>
          <w:szCs w:val="20"/>
          <w:lang w:val="en-CA"/>
        </w:rPr>
        <w:t>, Jeffersonville, Indiana</w:t>
      </w:r>
      <w:r>
        <w:rPr>
          <w:szCs w:val="20"/>
          <w:lang w:eastAsia="zh-CN"/>
        </w:rPr>
        <w:t xml:space="preserve">, USA. </w:t>
      </w:r>
      <w:r>
        <w:rPr>
          <w:szCs w:val="22"/>
          <w:lang w:eastAsia="zh-CN"/>
        </w:rPr>
        <w:t xml:space="preserve">(Bản dịch tiếng Việt đã sửa lần thứ </w:t>
      </w:r>
      <w:r>
        <w:rPr>
          <w:szCs w:val="22"/>
          <w:lang w:eastAsia="zh-CN"/>
        </w:rPr>
        <w:t>6</w:t>
      </w:r>
      <w:r>
        <w:rPr>
          <w:szCs w:val="22"/>
          <w:lang w:eastAsia="zh-CN"/>
        </w:rPr>
        <w:t xml:space="preserve">d, ngày </w:t>
      </w:r>
      <w:hyperlink r:id="rId4">
        <w:r>
          <w:rPr>
            <w:rStyle w:val="InternetLink"/>
            <w:color w:val="000000"/>
            <w:szCs w:val="20"/>
            <w:lang w:eastAsia="zh-CN"/>
          </w:rPr>
          <w:t>7</w:t>
        </w:r>
        <w:r>
          <w:rPr>
            <w:rStyle w:val="InternetLink"/>
            <w:color w:val="000000"/>
            <w:szCs w:val="20"/>
          </w:rPr>
          <w:t>/</w:t>
        </w:r>
        <w:r>
          <w:rPr>
            <w:rStyle w:val="InternetLink"/>
            <w:color w:val="000000"/>
            <w:szCs w:val="20"/>
            <w:lang w:eastAsia="zh-CN"/>
          </w:rPr>
          <w:t>3</w:t>
        </w:r>
        <w:r>
          <w:rPr>
            <w:rStyle w:val="InternetLink"/>
            <w:color w:val="000000"/>
            <w:szCs w:val="20"/>
          </w:rPr>
          <w:t>/2014</w:t>
        </w:r>
      </w:hyperlink>
      <w:r>
        <w:rPr>
          <w:szCs w:val="20"/>
        </w:rPr>
        <w:t xml:space="preserve"> - </w:t>
      </w:r>
      <w:hyperlink r:id="rId5">
        <w:r>
          <w:rPr>
            <w:rStyle w:val="InternetLink"/>
            <w:color w:val="000000"/>
            <w:szCs w:val="20"/>
          </w:rPr>
          <w:t xml:space="preserve">Vietnamese Translation, Revision </w:t>
        </w:r>
        <w:r>
          <w:rPr>
            <w:rStyle w:val="InternetLink"/>
            <w:color w:val="000000"/>
            <w:szCs w:val="20"/>
            <w:lang w:eastAsia="zh-CN"/>
          </w:rPr>
          <w:t>6</w:t>
        </w:r>
      </w:hyperlink>
      <w:r>
        <w:rPr>
          <w:szCs w:val="20"/>
          <w:lang w:eastAsia="zh-CN"/>
        </w:rPr>
        <w:t>d</w:t>
      </w:r>
      <w:r>
        <w:rPr>
          <w:szCs w:val="22"/>
          <w:lang w:eastAsia="zh-CN"/>
        </w:rPr>
        <w:t>)</w:t>
      </w:r>
    </w:p>
    <w:p>
      <w:pPr>
        <w:pStyle w:val="Normal"/>
        <w:snapToGrid w:val="false"/>
        <w:spacing w:before="0" w:after="80"/>
        <w:jc w:val="both"/>
        <w:rPr>
          <w:sz w:val="22"/>
          <w:szCs w:val="22"/>
          <w:vertAlign w:val="superscript"/>
          <w:lang w:eastAsia="zh-CN"/>
        </w:rPr>
      </w:pPr>
      <w:r>
        <w:rPr>
          <w:sz w:val="22"/>
          <w:szCs w:val="22"/>
          <w:vertAlign w:val="superscript"/>
          <w:lang w:eastAsia="zh-CN"/>
        </w:rPr>
      </w:r>
    </w:p>
    <w:p>
      <w:pPr>
        <w:pStyle w:val="Normal"/>
        <w:spacing w:lineRule="exact" w:line="260" w:before="0" w:after="80"/>
        <w:jc w:val="both"/>
        <w:rPr>
          <w:sz w:val="22"/>
          <w:lang w:eastAsia="zh-CN"/>
        </w:rPr>
      </w:pPr>
      <w:r>
        <w:rPr>
          <w:sz w:val="22"/>
          <w:vertAlign w:val="superscript"/>
          <w:lang w:eastAsia="zh-CN"/>
        </w:rPr>
        <w:t>1</w:t>
      </w:r>
      <w:r>
        <w:rPr>
          <w:sz w:val="22"/>
          <w:lang w:eastAsia="zh-CN"/>
        </w:rPr>
        <w:tab/>
        <w:t xml:space="preserve">Cám ơn Anh Orman. Xin Chúa ban phước cho anh. </w:t>
      </w:r>
    </w:p>
    <w:p>
      <w:pPr>
        <w:pStyle w:val="Normal"/>
        <w:spacing w:lineRule="exact" w:line="260" w:before="0" w:after="80"/>
        <w:jc w:val="both"/>
        <w:rPr/>
      </w:pPr>
      <w:r>
        <w:rPr>
          <w:rFonts w:eastAsia="Times New Roman"/>
          <w:sz w:val="22"/>
          <w:lang w:eastAsia="zh-CN"/>
        </w:rPr>
        <w:t xml:space="preserve">  </w:t>
      </w:r>
      <w:r>
        <w:rPr>
          <w:sz w:val="22"/>
          <w:lang w:eastAsia="zh-CN"/>
        </w:rPr>
        <w:tab/>
        <w:t>Chào các bạn buổi sáng. Thật là đẹp được có mặt đây tại Nhà thờ Đền Tạm đây một lần nữa sáng nay. Tôi vừa mới đứng đằng sau đó lắng nghe khi đi vào, và nghe lời Tiên tri phát ra theo lối nói tiếng lạ, với sự thông giải. Tôi nói với những anh em rằng căn phòng đó cũng đầy người, tôi nói, “Tôi không biết; Tôi chưa nói chuyện với con người này.” Đó là Anh Higginbotham, nếu tôi nhớ không lầm, lâu quá rồi, nhiều tháng đã trôi qua kể từ khi tôi bắt tay anh ấy. Song, đó là chính xác những gì tôi đang rao giảng, những gì anh đã nói sáng nay, anh đã không biết điều đó. Chính tôi đã không biết chỉ cho đến cách đây một lát, những gì mà tôi sắp giảng. Nó ngay đấy, những gì anh ấy đã nói ngay lúc đó. Vì vậy, chúng ta hạnh phúc biết rằng chúng ta họp lại cùng nhau trong Danh Chúa Jêsus, dưới bóng cánh che chở của Ngài.</w:t>
      </w:r>
    </w:p>
    <w:p>
      <w:pPr>
        <w:pStyle w:val="Normal"/>
        <w:snapToGrid w:val="false"/>
        <w:spacing w:lineRule="exact" w:line="260" w:before="0" w:after="80"/>
        <w:jc w:val="both"/>
        <w:rPr/>
      </w:pPr>
      <w:r>
        <w:rPr>
          <w:sz w:val="22"/>
          <w:szCs w:val="22"/>
          <w:vertAlign w:val="superscript"/>
          <w:lang w:eastAsia="zh-CN"/>
        </w:rPr>
        <w:t>2</w:t>
      </w:r>
      <w:r>
        <w:rPr>
          <w:sz w:val="22"/>
          <w:szCs w:val="22"/>
          <w:lang w:eastAsia="zh-CN"/>
        </w:rPr>
        <w:tab/>
        <w:t>Bây giờ, tôi nhìn thấy nhiều người đang đứng lên, nơi nầy đầy người, chật nghẽn cả, chúng ta thật sự không thích nhìn thấy điều này. Ngay khi chúng ta có thể, chúng ta sẽ làm cho tại đây khác biệt, một Nhà thờ (Đền Tạm) lớn hơn. Tôi muốn có báo cáo từ Phoenix thật nhanh.</w:t>
      </w:r>
    </w:p>
    <w:p>
      <w:pPr>
        <w:pStyle w:val="Normal"/>
        <w:snapToGrid w:val="false"/>
        <w:spacing w:lineRule="exact" w:line="260" w:before="0" w:after="80"/>
        <w:jc w:val="both"/>
        <w:rPr/>
      </w:pPr>
      <w:r>
        <w:rPr>
          <w:sz w:val="22"/>
          <w:szCs w:val="22"/>
          <w:vertAlign w:val="superscript"/>
          <w:lang w:eastAsia="zh-CN"/>
        </w:rPr>
        <w:t>3</w:t>
      </w:r>
      <w:r>
        <w:rPr>
          <w:sz w:val="22"/>
          <w:szCs w:val="22"/>
          <w:lang w:eastAsia="zh-CN"/>
        </w:rPr>
        <w:tab/>
        <w:t xml:space="preserve">Đêm Chúa nhật vừa rồi tôi đã có mặt ở đây, giảng về đề tài </w:t>
      </w:r>
      <w:r>
        <w:rPr>
          <w:i/>
          <w:sz w:val="22"/>
          <w:szCs w:val="22"/>
          <w:lang w:eastAsia="zh-CN"/>
        </w:rPr>
        <w:t>Tiệc thánh</w:t>
      </w:r>
      <w:r>
        <w:rPr>
          <w:sz w:val="22"/>
          <w:szCs w:val="22"/>
          <w:lang w:eastAsia="zh-CN"/>
        </w:rPr>
        <w:t>... trước lễ Tiệc thánh. Tiệc thánh không phải là nhận lấy bánh, “tiệc” có nghĩa “trò chuyện với, thông công với, trò chuyện với người nào đó.”</w:t>
      </w:r>
    </w:p>
    <w:p>
      <w:pPr>
        <w:pStyle w:val="Normal"/>
        <w:snapToGrid w:val="false"/>
        <w:spacing w:lineRule="exact" w:line="260" w:before="0" w:after="80"/>
        <w:jc w:val="both"/>
        <w:rPr/>
      </w:pPr>
      <w:r>
        <w:rPr>
          <w:sz w:val="22"/>
          <w:szCs w:val="22"/>
          <w:vertAlign w:val="superscript"/>
          <w:lang w:eastAsia="zh-CN"/>
        </w:rPr>
        <w:t>4</w:t>
      </w:r>
      <w:r>
        <w:rPr>
          <w:sz w:val="22"/>
          <w:szCs w:val="22"/>
          <w:lang w:eastAsia="zh-CN"/>
        </w:rPr>
        <w:tab/>
        <w:t>Còn bây giờ, sáng nay, nếu tôi có đi hơi dài một chút, ồ, ai đó thay đổi những ghế ngồi với những người đang đứng, điều ấy sẽ được biết ơn lắm, hãy để cho họ ngồi xuống một lát. Tôi rất quan tâm về thời đại này mà chúng ta đang sống, tôi rất, rất quan tâm, rất nhiều. Khi tôi nhìn thấy những điều đang xảy ra, có điều gì đó khuấy động trong tôi. Tôi chỉ muốn tranh thủ thì giờ của mình và cố gắng để...</w:t>
      </w:r>
    </w:p>
    <w:p>
      <w:pPr>
        <w:pStyle w:val="Normal"/>
        <w:snapToGrid w:val="false"/>
        <w:spacing w:lineRule="exact" w:line="260" w:before="0" w:after="80"/>
        <w:jc w:val="both"/>
        <w:rPr/>
      </w:pPr>
      <w:r>
        <w:rPr>
          <w:sz w:val="22"/>
          <w:szCs w:val="22"/>
          <w:vertAlign w:val="superscript"/>
          <w:lang w:eastAsia="zh-CN"/>
        </w:rPr>
        <w:t>5</w:t>
      </w:r>
      <w:r>
        <w:rPr>
          <w:sz w:val="22"/>
          <w:szCs w:val="22"/>
          <w:lang w:eastAsia="zh-CN"/>
        </w:rPr>
        <w:tab/>
        <w:t>Sứ điệp sáng nay, tôi sẽ giảng về đề tài “Sự Hiệp Nhất.” Tôi muốn tranh thủ thì giờ của mình, bày nó ra một cách hoàn hảo như tôi biết như thế nào. Tôi ước ao những lời cầu nguyện của anh em khi anh em nhóm lại.</w:t>
      </w:r>
    </w:p>
    <w:p>
      <w:pPr>
        <w:pStyle w:val="Normal"/>
        <w:snapToGrid w:val="false"/>
        <w:spacing w:lineRule="exact" w:line="260" w:before="0" w:after="80"/>
        <w:jc w:val="both"/>
        <w:rPr/>
      </w:pPr>
      <w:r>
        <w:rPr>
          <w:sz w:val="22"/>
          <w:szCs w:val="22"/>
          <w:vertAlign w:val="superscript"/>
          <w:lang w:eastAsia="zh-CN"/>
        </w:rPr>
        <w:t>6</w:t>
      </w:r>
      <w:r>
        <w:rPr>
          <w:sz w:val="22"/>
          <w:szCs w:val="22"/>
          <w:lang w:eastAsia="zh-CN"/>
        </w:rPr>
        <w:tab/>
        <w:t>Nếu anh em có Kinh thánh, tôi muốn anh em giở ra, đọc cùng với tôi Hê-bơ-rơ, chương 1. Tôi muốn đọc 3 câu đầu tiên của Hê-bơ-rơ chương 1 và rồi Sáng thế ký 1:26, 27, gắn liền nhau. Không một người nào có thể nói điều gì xứng đáng trừ phi Đức Chúa Trời vùa giúp người nói điều đó. Sứ điệp sáng nay cũng vậy, về sự hiệp nhất của dân sự và Đức Chúa Trời.</w:t>
      </w:r>
    </w:p>
    <w:p>
      <w:pPr>
        <w:pStyle w:val="Normal"/>
        <w:snapToGrid w:val="false"/>
        <w:spacing w:lineRule="exact" w:line="260" w:before="0" w:after="80"/>
        <w:jc w:val="both"/>
        <w:rPr>
          <w:sz w:val="22"/>
          <w:szCs w:val="22"/>
          <w:lang w:eastAsia="zh-CN"/>
        </w:rPr>
      </w:pPr>
      <w:r>
        <w:rPr>
          <w:sz w:val="22"/>
          <w:szCs w:val="22"/>
          <w:lang w:eastAsia="zh-CN"/>
        </w:rPr>
        <w:tab/>
        <w:t xml:space="preserve">Nào, trong chương 1 Hê-bơ-rơ chúng ta đọc điều này. </w:t>
      </w:r>
    </w:p>
    <w:p>
      <w:pPr>
        <w:pStyle w:val="Normal"/>
        <w:snapToGrid w:val="false"/>
        <w:spacing w:lineRule="exact" w:line="260"/>
        <w:ind w:left="480" w:firstLine="120"/>
        <w:jc w:val="both"/>
        <w:rPr>
          <w:b/>
          <w:b/>
          <w:sz w:val="22"/>
          <w:szCs w:val="22"/>
          <w:lang w:eastAsia="zh-CN"/>
        </w:rPr>
      </w:pPr>
      <w:r>
        <w:rPr>
          <w:b/>
          <w:sz w:val="22"/>
          <w:szCs w:val="22"/>
          <w:lang w:eastAsia="zh-CN"/>
        </w:rPr>
        <w:t xml:space="preserve">Đời xưa, Đức Chúa Trời đã dùng các đấng Tiên tri Phán dạy tổ phụ chúng ta nhiều lần nhiều cách, rồi đến những ngày sau rốt này, Ngài Phán dạy chúng ta bởi Con Ngài, là Con mà Ngài đã lập nên kế tự muôn vật, lại bởi Con mà Ngài đã dựng nên thế gian. </w:t>
      </w:r>
    </w:p>
    <w:p>
      <w:pPr>
        <w:pStyle w:val="Normal"/>
        <w:snapToGrid w:val="false"/>
        <w:spacing w:lineRule="exact" w:line="260" w:before="0" w:after="80"/>
        <w:ind w:left="480" w:firstLine="120"/>
        <w:jc w:val="both"/>
        <w:rPr>
          <w:b/>
          <w:b/>
          <w:sz w:val="22"/>
          <w:szCs w:val="22"/>
          <w:lang w:eastAsia="zh-CN"/>
        </w:rPr>
      </w:pPr>
      <w:r>
        <w:rPr>
          <w:b/>
          <w:sz w:val="22"/>
          <w:szCs w:val="22"/>
          <w:lang w:eastAsia="zh-CN"/>
        </w:rPr>
        <w:t>Con là sự chói sáng của sự vinh hiển Đức Chúa Trời và hình bóng của bản thể Ngài, lấy Llời có quyền phép Ngài nâng đỡ muôn vật, sau khi Con làm xong sự sạch tội, bèn ngồi bên hữu Đấng Tôn nghiêm ở trong nơi rất cao.</w:t>
      </w:r>
    </w:p>
    <w:p>
      <w:pPr>
        <w:pStyle w:val="Normal"/>
        <w:snapToGrid w:val="false"/>
        <w:spacing w:lineRule="exact" w:line="260" w:before="0" w:after="80"/>
        <w:jc w:val="both"/>
        <w:rPr>
          <w:sz w:val="22"/>
          <w:szCs w:val="22"/>
          <w:lang w:eastAsia="zh-CN"/>
        </w:rPr>
      </w:pPr>
      <w:r>
        <w:rPr>
          <w:sz w:val="22"/>
          <w:szCs w:val="22"/>
          <w:lang w:eastAsia="zh-CN"/>
        </w:rPr>
        <w:tab/>
        <w:t>Bây giờ, tôi đọc qua trong Sáng thế ký chương 1:26-27</w:t>
      </w:r>
    </w:p>
    <w:p>
      <w:pPr>
        <w:pStyle w:val="Normal"/>
        <w:snapToGrid w:val="false"/>
        <w:spacing w:lineRule="exact" w:line="260"/>
        <w:ind w:left="480" w:firstLine="120"/>
        <w:jc w:val="both"/>
        <w:rPr>
          <w:b/>
          <w:b/>
          <w:sz w:val="22"/>
          <w:szCs w:val="22"/>
          <w:lang w:eastAsia="zh-CN"/>
        </w:rPr>
      </w:pPr>
      <w:r>
        <w:rPr>
          <w:b/>
          <w:sz w:val="22"/>
          <w:szCs w:val="22"/>
          <w:lang w:eastAsia="zh-CN"/>
        </w:rPr>
        <w:t>Đức Chúa Trời Phán rằng: Chúng ta hãy làm nên loài người như hình Ta và theo tượng Ta, đặng quản trị loài cá biển, loài chim trời, loài súc vật, loài côn trùng bò trên mặt đất, và khắp cả đất.</w:t>
      </w:r>
    </w:p>
    <w:p>
      <w:pPr>
        <w:pStyle w:val="Normal"/>
        <w:snapToGrid w:val="false"/>
        <w:spacing w:lineRule="exact" w:line="260" w:before="0" w:after="80"/>
        <w:ind w:left="480" w:firstLine="120"/>
        <w:jc w:val="both"/>
        <w:rPr>
          <w:b/>
          <w:b/>
          <w:sz w:val="22"/>
          <w:szCs w:val="22"/>
          <w:lang w:eastAsia="zh-CN"/>
        </w:rPr>
      </w:pPr>
      <w:r>
        <w:rPr>
          <w:b/>
          <w:sz w:val="22"/>
          <w:szCs w:val="22"/>
          <w:lang w:eastAsia="zh-CN"/>
        </w:rPr>
        <w:t>Đức Chúa Trời dựng nên loài người như hình Ngài, Ngài dựng nên loài người giống như hình Đức Chúa Trời. Ngài dựng nên người nam cùng người nữ.</w:t>
      </w:r>
    </w:p>
    <w:p>
      <w:pPr>
        <w:pStyle w:val="Normal"/>
        <w:snapToGrid w:val="false"/>
        <w:spacing w:lineRule="exact" w:line="260" w:before="0" w:after="80"/>
        <w:jc w:val="both"/>
        <w:rPr/>
      </w:pPr>
      <w:r>
        <w:rPr>
          <w:sz w:val="22"/>
          <w:szCs w:val="22"/>
          <w:vertAlign w:val="superscript"/>
          <w:lang w:eastAsia="zh-CN"/>
        </w:rPr>
        <w:t>8</w:t>
      </w:r>
      <w:r>
        <w:rPr>
          <w:sz w:val="22"/>
          <w:szCs w:val="22"/>
          <w:lang w:eastAsia="zh-CN"/>
        </w:rPr>
        <w:tab/>
        <w:t xml:space="preserve">Chúng ta cúi đầu giây lát khi cầu nguyện. Tôi chắc chắn rằng có nhiều nan đề cầu nguyện trong vòng thính giả cỡ này, như vậy, vậy có lẽ chúng ta chỉ đưa tay lên cho Đức Chúa Trời, người nào có một nan đề, bởi động tác này, người đó tỏ cho biết rằng chúng ta có điều gì đó mà chúng ta muốn có lời cầu nguyện. Chúa ban ơn cho mỗi người trong anh em. </w:t>
      </w:r>
    </w:p>
    <w:p>
      <w:pPr>
        <w:pStyle w:val="Normal"/>
        <w:snapToGrid w:val="false"/>
        <w:spacing w:lineRule="exact" w:line="260" w:before="0" w:after="80"/>
        <w:jc w:val="both"/>
        <w:rPr>
          <w:sz w:val="22"/>
          <w:szCs w:val="22"/>
          <w:lang w:eastAsia="zh-CN"/>
        </w:rPr>
      </w:pPr>
      <w:r>
        <w:rPr>
          <w:sz w:val="22"/>
          <w:szCs w:val="22"/>
          <w:lang w:eastAsia="zh-CN"/>
        </w:rPr>
        <w:tab/>
        <w:t xml:space="preserve">Lạy Chúa, chúng con họp lại dưới mái của Nhà thờ Đền Tạm này, chúng con biết ơn có cái mái nhà che trên chúng con hôm nay, nhưng việc chúng con đến cùng nhau là vì một mục đích vĩ đại hơn điều này. Chúng con cảm thấy rằng bởi Lời Hứa của Đức Chúa Trời, chúng con đã nhóm lại dưới bóng cánh của Đấng Toàn Năng. Chính Ngài, như một gà mẹ muốn phủ che cho những gà con của mình, bảo vệ cho chúng con khỏi tất cả những điều mà chúng con ao ước Ngài để bảo vệ chúng con khỏi. Rằng Ngài sẽ dang cánh che trên chúng con, cấp dưỡng cho chúng con, ban cho chúng con bánh mì mỗi ngày, cả về thuộc thể và thuộc linh, để chúng con sẽ có sức mạnh bền vững của thân thể để bước đi khắp địa cầu, quyền phép bền vững của Đức Thánh Linh để mang Lời Đức Chúa Trời đến cho một dân sự đang đói. Lúc này đây, chúng con có Lời trên môi và lòng chúng con, với dầu được xức thật tươi mới để chúng con có thể bảo cho những người khác về ngày mà chúng con đang sống, tình trạng của thời đại. Đức Chúa Trời ôi, chúng con tin cậy Ngài một cách đầy trọn. Không có một nơi nào khác còn lại mà không ai có thể đi tới được. Chúng con cảm thấy giống như Phi-e-rơ đã làm ngày đó khi Chúa Jêsus hỏi, “ Còn ngươi cũng muốn đi nữa sao?” </w:t>
      </w:r>
    </w:p>
    <w:p>
      <w:pPr>
        <w:pStyle w:val="Normal"/>
        <w:snapToGrid w:val="false"/>
        <w:spacing w:lineRule="exact" w:line="260" w:before="0" w:after="80"/>
        <w:jc w:val="both"/>
        <w:rPr/>
      </w:pPr>
      <w:r>
        <w:rPr>
          <w:sz w:val="22"/>
          <w:szCs w:val="22"/>
          <w:vertAlign w:val="superscript"/>
          <w:lang w:eastAsia="zh-CN"/>
        </w:rPr>
        <w:t xml:space="preserve">10   </w:t>
      </w:r>
      <w:r>
        <w:rPr>
          <w:sz w:val="22"/>
          <w:szCs w:val="22"/>
          <w:lang w:eastAsia="zh-CN"/>
        </w:rPr>
        <w:tab/>
        <w:t>Ông thưa, “Lạy Chúa, chúng con sẽ đi đâu? Chỉ có Ngài có Lời của Sự sống Đời đời.” Đó là lý do tại sao chúng con tập hợp trong Danh Ngài sáng nay, vì chỉ có Ngài có Lời của Sự sống Đời đời. Chúng con cầu nguyện rằng Ngài sẽ làm cho điều này thật là thực đối với mỗi người chúng con hôm nay, những tấm lòng của chúng con sẽ bùng cháy với chúng con, những linh hồn của chúng con sẽ được thêm sức mạnh, các thân thể của chúng con được chữa lành, các linh của chúng con được chữa lành, các linh hồn của chúng con được làm nên mới mẻ, được tạo theo kiểu mẫu mà Đức Chúa Trời muốn có cho chúng con.</w:t>
      </w:r>
    </w:p>
    <w:p>
      <w:pPr>
        <w:pStyle w:val="Normal"/>
        <w:snapToGrid w:val="false"/>
        <w:spacing w:lineRule="exact" w:line="260" w:before="0" w:after="80"/>
        <w:jc w:val="both"/>
        <w:rPr/>
      </w:pPr>
      <w:r>
        <w:rPr>
          <w:sz w:val="22"/>
          <w:szCs w:val="22"/>
          <w:vertAlign w:val="superscript"/>
          <w:lang w:eastAsia="zh-CN"/>
        </w:rPr>
        <w:t>11</w:t>
      </w:r>
      <w:r>
        <w:rPr>
          <w:sz w:val="22"/>
          <w:szCs w:val="22"/>
          <w:lang w:eastAsia="zh-CN"/>
        </w:rPr>
        <w:tab/>
        <w:t>Lạy Cha, con nguyện xin Ngài sẽ ban cho sức mạnh cho những người đang đứng trong những căn phòng và quanh các bức tường, trên ban công và chung quanh. Con cầu nguyện Ngài ban cho họ sức lực. Biết buổi nhóm này sẽ truyền trên băng ghi âm, sẽ đi đến nhiều quốc gia khác nhau, đi vào trong các xứ và các bộ lạc của đất. Lạy Chúa, chúng con tin cậy hết lòng vào Ngài. Xin ban cho chúng con sức mạnh -- Lời và sự xức dầu, để nó sẽ là cách mà Ngài muốn cho thì giờ này. Chúng con giao phó chính chúng con vào Ngài bây giờ, sự lắng nghe của chúng con, tiếng nói của chúng con, sự chú ý của chúng con, tất cả chúng con giao phó cho Ngài, để Ngài sẽ vận hành qua chúng con, làm việc qua chúng con, bày tỏ Sự Hiện diện vĩ đại của Ngài với chúng con. Vì chúng con cầu xin trong Danh Chúa Jêsus, Con Ngài. A-men!</w:t>
      </w:r>
    </w:p>
    <w:p>
      <w:pPr>
        <w:pStyle w:val="Normal"/>
        <w:snapToGrid w:val="false"/>
        <w:spacing w:lineRule="exact" w:line="260" w:before="0" w:after="80"/>
        <w:jc w:val="both"/>
        <w:rPr/>
      </w:pPr>
      <w:r>
        <w:rPr>
          <w:sz w:val="22"/>
          <w:szCs w:val="22"/>
          <w:vertAlign w:val="superscript"/>
          <w:lang w:eastAsia="zh-CN"/>
        </w:rPr>
        <w:t>12</w:t>
      </w:r>
      <w:r>
        <w:rPr>
          <w:sz w:val="22"/>
          <w:szCs w:val="22"/>
          <w:lang w:eastAsia="zh-CN"/>
        </w:rPr>
        <w:tab/>
        <w:t>Từ “</w:t>
      </w:r>
      <w:r>
        <w:rPr>
          <w:i/>
          <w:sz w:val="22"/>
          <w:szCs w:val="22"/>
          <w:lang w:eastAsia="zh-CN"/>
        </w:rPr>
        <w:t>Hiệp nhất</w:t>
      </w:r>
      <w:r>
        <w:rPr>
          <w:sz w:val="22"/>
          <w:szCs w:val="22"/>
          <w:lang w:eastAsia="zh-CN"/>
        </w:rPr>
        <w:t>” có nghĩa là “Làm một với.” Hiệp nhất, “kết hiệp.” Quả đây là một đề tài hay, và nó xứng đáng dành nhiều sự quan tâm hơn là tôi có thể đưa ra, và hơn hầu hết người nào trên đất có thể dành cho. Nhưng tôi muốn bày tỏ với anh em quan điểm của tôi về điều đó, với những gì mà Đức Chúa Trời muốn ban cho chúng ta. Nào, trong sự hiệp nhất nầy đó là một tín lý giảng dạy. Đối với các anh em có thể nghe băng ghi âm này, tôi tin rằng điều đó không phải là một sự chống đối, nhưng nó sẽ khiến cho anh em nhận lấy điều này một cách có cân nhắc rất nhiều, đúng hơn là anh em sẽ nghiên cứu nó bằng Lời cầu nguyện, một cách cẩn thận, cân nhắc nó ra trong sự thăng bằng của Lời Đức Chúa Trời để xem nó có phải là của Chúa hay không.</w:t>
      </w:r>
    </w:p>
    <w:p>
      <w:pPr>
        <w:pStyle w:val="Normal"/>
        <w:snapToGrid w:val="false"/>
        <w:spacing w:lineRule="exact" w:line="260" w:before="0" w:after="80"/>
        <w:jc w:val="both"/>
        <w:rPr/>
      </w:pPr>
      <w:r>
        <w:rPr>
          <w:sz w:val="22"/>
          <w:szCs w:val="22"/>
          <w:vertAlign w:val="superscript"/>
          <w:lang w:eastAsia="zh-CN"/>
        </w:rPr>
        <w:t>13</w:t>
      </w:r>
      <w:r>
        <w:rPr>
          <w:sz w:val="22"/>
          <w:szCs w:val="22"/>
          <w:lang w:eastAsia="zh-CN"/>
        </w:rPr>
        <w:tab/>
        <w:t>Vì tôi tin rằng đó là cách chúng ta nên làm luôn luôn: Cân nhắc các thứ với Lời, vì Lời là điều duy nhất sẽ có thể còn lại. Chúa Jêsus Phán, “Trời đất sẽ qua đi, nhưng Lời Ta sẽ không qua đâu.” Đó là vì sao tôi tin Lời, tin Lời là chương trình của Đức Chúa Trời. Tôi tin đó là công việc hoàn tất của Đức Chúa Trời đã được viết trong Lời. Do đó, nếu điều gì trái nghịch với Lời, thì nó không thể là Đức Chúa Trời hay chương trình của Đức Chúa Trời. Tôi tin Lời là chương trình. Bây giờ, Thánh Linh của Chúa trong Lời làm cho Lời tự mình sống, tự hành động ra. Thánh Linh mang Lời đến với sự sống giống như một hạt giống.</w:t>
      </w:r>
    </w:p>
    <w:p>
      <w:pPr>
        <w:pStyle w:val="Normal"/>
        <w:snapToGrid w:val="false"/>
        <w:spacing w:lineRule="exact" w:line="260" w:before="0" w:after="80"/>
        <w:jc w:val="both"/>
        <w:rPr/>
      </w:pPr>
      <w:r>
        <w:rPr>
          <w:sz w:val="22"/>
          <w:szCs w:val="22"/>
          <w:vertAlign w:val="superscript"/>
          <w:lang w:eastAsia="zh-CN"/>
        </w:rPr>
        <w:t>14</w:t>
      </w:r>
      <w:r>
        <w:rPr>
          <w:sz w:val="22"/>
          <w:szCs w:val="22"/>
          <w:lang w:eastAsia="zh-CN"/>
        </w:rPr>
        <w:tab/>
        <w:t xml:space="preserve">Người nam đầu tiên và người nữ đầu tiên trong vườn Ê-đen đã ở trong sự hài hòa hoàn hảo với Đức Chúa Trời, thật nhiều đến nỗi Đức Chúa Trời có thể giáng xuống vào bất kỳ lúc nào Ngài muốn và trò chuyện hết sức cởi mở với A-đam và Ê-va. Đó là sự hiệp nhất hoàn hảo: Đức Chúa Trời và thọ tạo của Ngài, Đức Chúa Trời Phán trực tiếp với A-đam và Ê-va. Họ đã thật hoàn hảo trong sự hài hòa với Đức Chúa Trời cho đến nỗi họ là một với Đức Chúa Trời. Đức Chúa Trời và gia đình của Ngài là một. </w:t>
      </w:r>
    </w:p>
    <w:p>
      <w:pPr>
        <w:pStyle w:val="Normal"/>
        <w:snapToGrid w:val="false"/>
        <w:spacing w:lineRule="exact" w:line="260" w:before="0" w:after="80"/>
        <w:jc w:val="both"/>
        <w:rPr/>
      </w:pPr>
      <w:r>
        <w:rPr>
          <w:sz w:val="22"/>
          <w:szCs w:val="22"/>
          <w:lang w:eastAsia="zh-CN"/>
        </w:rPr>
        <w:tab/>
        <w:t xml:space="preserve">Bất kỳ người nào và gia đình của mình, một gia đình vâng phục, cao trọng, tốt, đúng đắn thì là một với nhau, bất kỳ gia đình nào. Nếu có điều gì đó trong gia đình làm họ phân rẽ nhau, lúc ấy, nó không đúng. Gia đình đã tan vỡ nơi nào đó. Hết thảy họ nên là một: Cha với mẹ, mẹ với cha, con cái với cha, mẹ, cha, mẹ với con cái. Tất cả trong sự đồng thuận. Khi anh em nhìn thấy điều đó, anh em sẽ thấy một bức tranh đáng yêu... </w:t>
      </w:r>
    </w:p>
    <w:p>
      <w:pPr>
        <w:pStyle w:val="Normal"/>
        <w:snapToGrid w:val="false"/>
        <w:spacing w:lineRule="exact" w:line="260" w:before="0" w:after="80"/>
        <w:jc w:val="both"/>
        <w:rPr/>
      </w:pPr>
      <w:r>
        <w:rPr>
          <w:sz w:val="22"/>
          <w:szCs w:val="22"/>
          <w:vertAlign w:val="superscript"/>
          <w:lang w:eastAsia="zh-CN"/>
        </w:rPr>
        <w:t>16</w:t>
      </w:r>
      <w:r>
        <w:rPr>
          <w:sz w:val="22"/>
          <w:szCs w:val="22"/>
          <w:lang w:eastAsia="zh-CN"/>
        </w:rPr>
        <w:tab/>
        <w:t>Đó là mục đích của Đức Chúa Trời. Mục đích của Ngài như là người Cha Tối Cao, để hiệp thành một với gia đình của Ngài, gia đình trên đất, A-đam và Ê-va. Cách duy nhất họ có thể hiệp nhất với gia đình, hay với Đức Chúa Trời là vì bản chất của Đức Chúa Trời ở trong họ. Như vậy, điều đó tạo nên họ với bản chất của Đức Chúa Trời ở trong họ, rồi cùng với nhau và với Đức Chúa Trời, hết thảy họ trở nên một. Há đó chẳng phải là một bức tranh xinh đẹp sao, Đức Chúa Trời trong gia đình của Ngài, Cha trên tất cả, tốt cao, không còn sự chết, buồn phiền, đau tim, không gì cả, chỉ là niềm vui không thể tả được: Không bao giờ còn đau ốm, không bao giờ còn đau tim, chỉ là một với Đức Chúa Trời. Quả là một bức tranh tuyệt diệu. Vì chính bản chất của Đức Chúa Trời đã ở trong những người này. Do đó, những gì họ đã làm, họ chỉ ở trong đường lối với Đức Chúa Trời, Đức Chúa Trời ở trong họ, tạo nên một.</w:t>
      </w:r>
    </w:p>
    <w:p>
      <w:pPr>
        <w:pStyle w:val="Normal"/>
        <w:snapToGrid w:val="false"/>
        <w:spacing w:lineRule="exact" w:line="260" w:before="0" w:after="80"/>
        <w:jc w:val="both"/>
        <w:rPr/>
      </w:pPr>
      <w:r>
        <w:rPr>
          <w:sz w:val="22"/>
          <w:szCs w:val="22"/>
          <w:vertAlign w:val="superscript"/>
          <w:lang w:eastAsia="zh-CN"/>
        </w:rPr>
        <w:t>17</w:t>
      </w:r>
      <w:r>
        <w:rPr>
          <w:sz w:val="22"/>
          <w:szCs w:val="22"/>
          <w:lang w:eastAsia="zh-CN"/>
        </w:rPr>
        <w:tab/>
        <w:t>Chúa Jêsus cầu nguyện trong Giăng 17:11, với anh em ghi lại câu này làm những bài Trường Chúa nhật. Sáng nay, tôi đã đọc nhiều câu trong đó rồi. Chúa Jêsus cầu nguyện trong Giăng 17:11 rằng Hội thánh và Ngài sẽ trở nên một giống như Ngài và Cha là Một. Vào ngày đó, chúng ta sẽ biết rằng Ngài ở trong Cha -- hay Cha ở trong Ngài, Ngài ở trong chúng ta, chúng ta họp với nhau thành một. Quả là một sự liên hiệp tuyệt vời, một sự hiệp nhất mà ta sẽ thấy Đức Chúa Trời trong Hội thánh Ngài, cho đến nỗi mỗi thành viên ở trong sự hài hòa với nhau và với Đức Chúa Trời một cách hoàn hảo. Đó là Hội thánh mà Chúa Jêsus đang đến. Đó là khi Lời cầu nguyện của Ngài sẽ được nhậm, để chúng ta sẽ trở nên một.</w:t>
      </w:r>
    </w:p>
    <w:p>
      <w:pPr>
        <w:pStyle w:val="Normal"/>
        <w:snapToGrid w:val="false"/>
        <w:spacing w:lineRule="exact" w:line="260" w:before="0" w:after="80"/>
        <w:jc w:val="both"/>
        <w:rPr/>
      </w:pPr>
      <w:r>
        <w:rPr>
          <w:sz w:val="22"/>
          <w:szCs w:val="22"/>
          <w:vertAlign w:val="superscript"/>
          <w:lang w:eastAsia="zh-CN"/>
        </w:rPr>
        <w:t>18</w:t>
      </w:r>
      <w:r>
        <w:rPr>
          <w:sz w:val="22"/>
          <w:szCs w:val="22"/>
          <w:lang w:eastAsia="zh-CN"/>
        </w:rPr>
        <w:tab/>
        <w:t>Đó là nền tảng duy nhất của sự thông công mà Đức Chúa Trời đã đặt xuống cho chính Ngài và Hội thánh của Ngài, là sự hiệp nhất của chính Ngài trong dân sự. Đó chỉ là nền tảng của sự thông công. Con đường duy nhất mà anh em có thể có những nền tảng đó là bởi một sự liên hiệp, được hiệp với Ngài mãi mãi. Cũng giống như khi chị em kết hiệp với chồng mình, người nữ kết hiệp với chồng của nàng, đó là một lời thề cho tới khi chết. Bây giờ, rồi khi anh em liên hiệp với Đức Chúa Trời, đó cũng chính là điều không thay đổi để Hội thánh được liên hiệp với Đức Chúa Trời, chỉ có cái chết mới chia lìa chúng ta. Rồi nếu anh em không bao giờ phạm tội hay làm bất kỳ điều gì sai trật, anh em sẽ được liên hiệp đời đời với Đức Chúa Trời. Chỉ có cái chết có thể cất anh em khỏi Đức Chúa Trời, không phải cái chết thuộc thể, nhưng là tội lỗi của sự chết. Tội lỗi là sự chết, điều đó cất anh em khỏi Đức Chúa Trời. Như vậy, được liên hiệp với Ngài trong Linh quyền phép của Ngài là Sự sống Đời đời. Anh em được liên hiệp đời đời với Đức Chúa Trời. Ồ, tôi muốn đi đến chỗ đó sau một lát. Được liên hiệp đời đời với Đức Chúa Trời Đời Đời, một cách hoàn hảo ở trong sự hài hòa với Ngài, được liên hiệp một cách hoàn hảo cùng với nhau, một Hội thánh mà tất cả, cả Đức Chúa Trời và Hội thánh của Ngài là một, được hiệp nhất cùng nhau.</w:t>
      </w:r>
    </w:p>
    <w:p>
      <w:pPr>
        <w:pStyle w:val="Normal"/>
        <w:snapToGrid w:val="false"/>
        <w:spacing w:lineRule="exact" w:line="260" w:before="0" w:after="80"/>
        <w:jc w:val="both"/>
        <w:rPr/>
      </w:pPr>
      <w:r>
        <w:rPr>
          <w:sz w:val="22"/>
          <w:szCs w:val="22"/>
          <w:vertAlign w:val="superscript"/>
          <w:lang w:eastAsia="zh-CN"/>
        </w:rPr>
        <w:t>19</w:t>
      </w:r>
      <w:r>
        <w:rPr>
          <w:sz w:val="22"/>
          <w:szCs w:val="22"/>
          <w:lang w:eastAsia="zh-CN"/>
        </w:rPr>
        <w:tab/>
        <w:t xml:space="preserve">Nếu anh em để ý Ê-va đã liên hiệp với A-đam như thế nào. Nàng trở nên một phần của ông. Anh em có để ý trong Sáng thế ký 1:27, Đức Chúa Trời đã tạo nên người nam và người nữ. Người nam chứa trong mình cả giống nam và nữ khi người thành sanh linh. Rồi Đức Chúa Trời lấy một xương sườn từ hông Ngài. Anh em có để ý, thân thế chỉ là một sản phẩm phụ, không phải là Linh? Phần thân thể của người nữ chỉ là sản phẩm phụ, sau khi sự tạo dựng đã hoàn tất, Đức Chúa Trời đã lấy ra từ sườn của A-đam một xương sườn và làm nên một người nữ. Nhưng không phải là linh, linh là một phần của A-đam, vì ông chứa cả nam và nữ -- Về thuộc linh mà nói, mang cả giới tính nam và giới tính nữ. </w:t>
      </w:r>
    </w:p>
    <w:p>
      <w:pPr>
        <w:pStyle w:val="Normal"/>
        <w:snapToGrid w:val="false"/>
        <w:spacing w:lineRule="exact" w:line="260" w:before="0" w:after="80"/>
        <w:jc w:val="both"/>
        <w:rPr/>
      </w:pPr>
      <w:r>
        <w:rPr>
          <w:sz w:val="22"/>
          <w:szCs w:val="22"/>
          <w:vertAlign w:val="superscript"/>
          <w:lang w:eastAsia="zh-CN"/>
        </w:rPr>
        <w:t>20</w:t>
      </w:r>
      <w:r>
        <w:rPr>
          <w:sz w:val="22"/>
          <w:szCs w:val="22"/>
          <w:lang w:eastAsia="zh-CN"/>
        </w:rPr>
        <w:tab/>
        <w:t>Nào, anh em há không thấy bức tranh vĩ đại đó sao? Về xác thịt, chúng ta khác biệt. Chúng ta giống một sản phẩm phụ, một thể được tạo dựng bởi hôn phối thành. Nhưng trong Thánh Linh chúng ta là các con trai và con gái, không phải là linh khác nào đó, nhưng là Thánh Linh của Đức Chúa Trời hằng sống. Chúng ta ở trong sự hạt giống Ngài, trong sự liên hiệp của Ngài, trong hình ảnh hoàn hảo của Đức Chúa Trời hằng sống vì chúng ta trở thành các con trai và các con gái, không bị phân rẽ nhưng có Thánh Linh giống nhau, Đức Chúa Trời giống nhau, cùng con người, được liên hiệp trong hôn phối cho đời đời. Xem như thế nào Đức Chúa Trời đã có chương trình cho điều đó, để chúng ta nên, không phải khác biệt, nhưng không phải một sinh thể khác nào đó, nhưng là một sự liên hiệp thực sự và hậu tự của Đấng Toàn Năng được thực hiện bởi một sự liên hiệp thánh. Vậy thì, thân thể đến từ mẹ và cha nhưng Thánh Linh đến từ Đức Chúa Trời, Đức Chúa Trời phân rẽ chính Ngài như A-đam đã được phân rẽ.</w:t>
      </w:r>
    </w:p>
    <w:p>
      <w:pPr>
        <w:pStyle w:val="Normal"/>
        <w:snapToGrid w:val="false"/>
        <w:spacing w:lineRule="exact" w:line="260" w:before="0" w:after="80"/>
        <w:jc w:val="both"/>
        <w:rPr>
          <w:sz w:val="22"/>
          <w:szCs w:val="22"/>
          <w:lang w:eastAsia="zh-CN"/>
        </w:rPr>
      </w:pPr>
      <w:r>
        <w:rPr>
          <w:sz w:val="22"/>
          <w:szCs w:val="22"/>
          <w:vertAlign w:val="superscript"/>
          <w:lang w:eastAsia="zh-CN"/>
        </w:rPr>
        <w:t>21</w:t>
      </w:r>
      <w:r>
        <w:rPr>
          <w:sz w:val="22"/>
          <w:szCs w:val="22"/>
          <w:lang w:eastAsia="zh-CN"/>
        </w:rPr>
        <w:tab/>
        <w:t>Vào ngày Lễ Ngũ tuần chúng ta tìm thấy Đức Thánh Linh, Trụ Lửa, phân rẽ chính nó và ngự trên mỗi thành viên của Hội thánh đó. Đức Chúa Trời đặt chính Ngài vào cùng với nhau. Rồi với nhóm dân đó họp lại, nó làm gì? Mang trở lại Thân thể của Chúa Jêsus được liên hiệp. Đến cùng nhau!</w:t>
      </w:r>
    </w:p>
    <w:p>
      <w:pPr>
        <w:pStyle w:val="Normal"/>
        <w:snapToGrid w:val="false"/>
        <w:spacing w:lineRule="exact" w:line="260" w:before="0" w:after="80"/>
        <w:jc w:val="both"/>
        <w:rPr>
          <w:sz w:val="22"/>
          <w:szCs w:val="22"/>
          <w:lang w:eastAsia="zh-CN"/>
        </w:rPr>
      </w:pPr>
      <w:r>
        <w:rPr>
          <w:sz w:val="22"/>
          <w:szCs w:val="22"/>
          <w:lang w:eastAsia="zh-CN"/>
        </w:rPr>
        <w:tab/>
        <w:t>Hôm nay, trong sự phân rẽ to lớn mà chúng ta đang sống trong này, các sự khác biệt về hệ phái và các thứ, quả là tội nghiệp, thật hổ thẹn!</w:t>
      </w:r>
    </w:p>
    <w:p>
      <w:pPr>
        <w:pStyle w:val="Normal"/>
        <w:snapToGrid w:val="false"/>
        <w:spacing w:lineRule="exact" w:line="260" w:before="0" w:after="80"/>
        <w:jc w:val="both"/>
        <w:rPr/>
      </w:pPr>
      <w:r>
        <w:rPr>
          <w:sz w:val="22"/>
          <w:szCs w:val="22"/>
          <w:vertAlign w:val="superscript"/>
          <w:lang w:eastAsia="zh-CN"/>
        </w:rPr>
        <w:t>23</w:t>
      </w:r>
      <w:r>
        <w:rPr>
          <w:sz w:val="22"/>
          <w:szCs w:val="22"/>
          <w:lang w:eastAsia="zh-CN"/>
        </w:rPr>
        <w:tab/>
        <w:t>Được kết hợp vào trong hôn phối trên trời với Đức Chúa Trời đời đời, một phần của Ngài, một phần của Đức Chúa Trời. Trong xác thịt, tôi trở thành Branham vì cha tôi, Branham. Anh em trở thành một phần của cha và mẹ của anh em, nhưng trong linh chúng ta ở trong sự liên hiệp với Đức Chúa Trời, một phần của Đức Chúa Trời. Đó là lý do linh không thể chết. “Người nào tin Ta có Sự sống Đời đời. Trong hình ảnh người tại đây trên đất, trong sự giống người, Ta sẽ khiến người sống lại trong những ngay sau rốt.” Không phải là một linh thể, vì chúng ta sẽ có một thân thể giống như Thân Thể vinh quang của Đức Chúa Trời, Thân Thể vinh hiển của Chúa Jêsus, được sống lại trong Hình Ảnh đó.</w:t>
      </w:r>
    </w:p>
    <w:p>
      <w:pPr>
        <w:pStyle w:val="Normal"/>
        <w:snapToGrid w:val="false"/>
        <w:spacing w:lineRule="exact" w:line="260" w:before="0" w:after="80"/>
        <w:jc w:val="both"/>
        <w:rPr/>
      </w:pPr>
      <w:r>
        <w:rPr>
          <w:sz w:val="22"/>
          <w:szCs w:val="22"/>
          <w:vertAlign w:val="superscript"/>
          <w:lang w:eastAsia="zh-CN"/>
        </w:rPr>
        <w:t>24</w:t>
      </w:r>
      <w:r>
        <w:rPr>
          <w:sz w:val="22"/>
          <w:szCs w:val="22"/>
          <w:lang w:eastAsia="zh-CN"/>
        </w:rPr>
        <w:tab/>
        <w:t>Trên đường đến mộ của La-xa-rơ, Chúa Jêsus Phán,” Ta là Sự Sống Lại và Sự Sống. Người nào tin Ta, dẫu người đã chết rồi, song vẫn sẽ sống. Bất kỳ người nào sống và tin Ta sẽ không bao giờ chết.”</w:t>
      </w:r>
    </w:p>
    <w:p>
      <w:pPr>
        <w:pStyle w:val="Normal"/>
        <w:snapToGrid w:val="false"/>
        <w:spacing w:lineRule="exact" w:line="260" w:before="0" w:after="80"/>
        <w:jc w:val="both"/>
        <w:rPr>
          <w:sz w:val="22"/>
          <w:szCs w:val="22"/>
          <w:lang w:eastAsia="zh-CN"/>
        </w:rPr>
      </w:pPr>
      <w:r>
        <w:rPr>
          <w:sz w:val="22"/>
          <w:szCs w:val="22"/>
          <w:lang w:eastAsia="zh-CN"/>
        </w:rPr>
        <w:tab/>
        <w:t>“Hãy tin vào Ta, không phải trên Ta, nhưng vào Ta.” Ở trong Ngài, tin, “Nếu các ngươi cứ ở trong Ta và Lời Ta cứ ở trong các ngươi.” Ồ. Tôi hy vọng Đức Thánh Linh đem ngay điều đó xuống cho anh em.</w:t>
      </w:r>
    </w:p>
    <w:p>
      <w:pPr>
        <w:pStyle w:val="Normal"/>
        <w:snapToGrid w:val="false"/>
        <w:spacing w:lineRule="exact" w:line="260" w:before="0" w:after="80"/>
        <w:jc w:val="both"/>
        <w:rPr>
          <w:sz w:val="22"/>
          <w:szCs w:val="22"/>
          <w:lang w:eastAsia="zh-CN"/>
        </w:rPr>
      </w:pPr>
      <w:r>
        <w:rPr>
          <w:sz w:val="22"/>
          <w:szCs w:val="22"/>
          <w:lang w:eastAsia="zh-CN"/>
        </w:rPr>
        <w:tab/>
        <w:t>Bây giờ, anh em là một bầy nhỏ; Đó là tại sao suốt cả tuần lễ, cầu nguyện và cầu xin Đức Chúa Trời, tôi đã chọn đề tài này để tỏ cho anh em thấy chúng ta đứng ở đâu. Hãy tin vào Ngài, anh em không thể tin vào Ngài cho đến lúc anh em đi vào trong Ngài, hay, Ngài đi vào trong anh em, rồi anh em tin Ngài, có Sự sống Đời đời. Anh em tin Ngài cho đến lúc anh em nhận Sự sống Đời đời, rồi Sự sống Đời đời là Sự Sống của Đức Chúa Trời trong anh em, anh em tin Ngài.</w:t>
      </w:r>
    </w:p>
    <w:p>
      <w:pPr>
        <w:pStyle w:val="Normal"/>
        <w:snapToGrid w:val="false"/>
        <w:spacing w:lineRule="exact" w:line="260" w:before="0" w:after="80"/>
        <w:jc w:val="both"/>
        <w:rPr/>
      </w:pPr>
      <w:r>
        <w:rPr>
          <w:sz w:val="22"/>
          <w:szCs w:val="22"/>
          <w:vertAlign w:val="superscript"/>
          <w:lang w:eastAsia="zh-CN"/>
        </w:rPr>
        <w:t>25</w:t>
      </w:r>
      <w:r>
        <w:rPr>
          <w:sz w:val="22"/>
          <w:szCs w:val="22"/>
          <w:lang w:eastAsia="zh-CN"/>
        </w:rPr>
        <w:tab/>
        <w:t>“Cha ở trong Con, Con ở trong họ, để họ được hiệp làm một, lạy Cha, như Cha và Con là Một” Đức Chúa Trời ở trong Đấng Christ, Đấng Christ ở trong Hội thánh... Hiểu không? Như Chúng Ta là Một, họ cũng sẽ là Một.” Vậy thì, anh em có thể là một như thế nào? “</w:t>
      </w:r>
      <w:r>
        <w:rPr>
          <w:b/>
          <w:sz w:val="22"/>
          <w:szCs w:val="22"/>
          <w:lang w:eastAsia="zh-CN"/>
        </w:rPr>
        <w:t>Nếu các ngươi ở trong Ta, Lời Ta ở trong các ngươi... Lời Ta ở trong các ngươi, vậy hãy cầu xin những gì mình muốn</w:t>
      </w:r>
      <w:r>
        <w:rPr>
          <w:sz w:val="22"/>
          <w:szCs w:val="22"/>
          <w:lang w:eastAsia="zh-CN"/>
        </w:rPr>
        <w:t>.” Vì đó không phải là anh em nữa, đó là Lời ở trong anh em, Lời là Đức Chúa Trời.</w:t>
      </w:r>
    </w:p>
    <w:p>
      <w:pPr>
        <w:pStyle w:val="Normal"/>
        <w:snapToGrid w:val="false"/>
        <w:spacing w:lineRule="exact" w:line="260" w:before="0" w:after="80"/>
        <w:jc w:val="both"/>
        <w:rPr/>
      </w:pPr>
      <w:r>
        <w:rPr>
          <w:sz w:val="22"/>
          <w:szCs w:val="22"/>
          <w:vertAlign w:val="superscript"/>
          <w:lang w:eastAsia="zh-CN"/>
        </w:rPr>
        <w:t>26</w:t>
      </w:r>
      <w:r>
        <w:rPr>
          <w:sz w:val="22"/>
          <w:szCs w:val="22"/>
          <w:lang w:eastAsia="zh-CN"/>
        </w:rPr>
        <w:tab/>
        <w:t>Lời Đức Chúa Trời là Thanh Gươm. Hê-bơ-rơ chương 4 nói như vậy. Hê-bơ-rơ 4:12. Lời là Thanh Gươm. Gươm chỉ nằm yên nếu nó không được một bàn tay hay sức mạnh vung lên. Phải có bàn tay nắm lấy Thanh Gươm. Bàn tay nắm lấy Thanh Gươm này là bàn tay đức tin. Bàn tay đức tin đó, nó tùy thuộc vào nó mạnh mẽ như thế nào. Bàn tay đức tin này có lẽ đủ mạnh để cắt một lỗ nhỏ xuyên qua bóng tối và bảo,” Bởi đức tin tôi được cứu.” Đó là một vết cắt lớn, nhưng rồi nếu đó chỉ là tất cả sức mạnh bàn tay đó vung Thanh Gươm, đó là tất cả nó có thể cắt. Nhưng nếu đó là một bàn tay mạnh mẽ, nó sẽ cắt ngay, xuyên qua mọi thứ mà ma quỷ có thể đặt ra ngoài đó, làm cho mọi Lời Hứa của Đức Chúa Trời tỏa sáng trong quyền phép của sự phục sinh Ngài. Nếu đó là bàn tay đức tin mạnh mẽ, “Những ngày phép lạ... Đức Chúa Jêsus Christ hôm qua, ngày nay và cho đến đời đời không hề thay đổi.” Cắt nó xuyên suốt đường. Nó tùy thuộc vào sức mạnh của bàn tay phía sau Thanh Gươm.</w:t>
      </w:r>
    </w:p>
    <w:p>
      <w:pPr>
        <w:pStyle w:val="Normal"/>
        <w:snapToGrid w:val="false"/>
        <w:spacing w:lineRule="exact" w:line="260" w:before="0" w:after="80"/>
        <w:jc w:val="both"/>
        <w:rPr>
          <w:sz w:val="22"/>
          <w:szCs w:val="22"/>
          <w:lang w:eastAsia="zh-CN"/>
        </w:rPr>
      </w:pPr>
      <w:r>
        <w:rPr>
          <w:sz w:val="22"/>
          <w:szCs w:val="22"/>
          <w:vertAlign w:val="superscript"/>
          <w:lang w:eastAsia="zh-CN"/>
        </w:rPr>
        <w:t>28</w:t>
      </w:r>
      <w:r>
        <w:rPr>
          <w:sz w:val="22"/>
          <w:szCs w:val="22"/>
          <w:lang w:eastAsia="zh-CN"/>
        </w:rPr>
        <w:tab/>
        <w:t>Thanh Gươm thật là sắc bén. Hê-bơ-rơ 4 nói, “Đó là Gươm sắc hơn Gươm 2 lưỡi cắt tới cắt lui, thậm chí cắt vào trong hồn linh cốt tủy, và là Đấng Xem xét được những tư tưởng của lòng.” Nó đi qua bên kia thuộc thể, nó đi vào vùng tâm linh và chọn lấy những tư tưởng của lòng và bày tỏ chúng. Thánh Linh Đức Chúa Trời, Lời Đức Chúa Trời.</w:t>
      </w:r>
    </w:p>
    <w:p>
      <w:pPr>
        <w:pStyle w:val="Normal"/>
        <w:snapToGrid w:val="false"/>
        <w:spacing w:lineRule="exact" w:line="260" w:before="0" w:after="80"/>
        <w:jc w:val="both"/>
        <w:rPr/>
      </w:pPr>
      <w:r>
        <w:rPr>
          <w:sz w:val="22"/>
          <w:szCs w:val="22"/>
          <w:vertAlign w:val="superscript"/>
          <w:lang w:eastAsia="zh-CN"/>
        </w:rPr>
        <w:t>29</w:t>
      </w:r>
      <w:r>
        <w:rPr>
          <w:sz w:val="22"/>
          <w:szCs w:val="22"/>
          <w:lang w:eastAsia="zh-CN"/>
        </w:rPr>
        <w:tab/>
        <w:t>Lời đó sẽ cắt vào trong đó nếu có đủ cánh tay đằng sau Lời để đẩy Lời đi vào, Lời sẽ tìm được chỗ của mình và cắt ra từng Lời Hứa và ban Lời cho anh em, nếu anh em chỉ có cánh tay đủ mạnh đằng sau nó. Thanh Gươm, cầm lấy Lời trong đức tin. Hãy nắm chặt Lời, nắm giữ thật chặt Lời, và bước đi vào mặt của quân thù. Làm thế nào kẻ thù không chịu cắt bì từng đứng được trong sự vinh hiển của Đức Chúa Trời đời đời?” Vậy, anh em lấy Gươm của Lời, mỗi Lời Hứa thuộc về anh em. Cầm lấy Gươm lên trong bàn tay đức tin mạnh mẽ, bước tới trước. Nếu anh em cần sự chữa lành, cắt nó ra với Lời, “Chúa Jêsus Christ, hôm qua, hôm nay và đời đời không hề thay đổi.” Nếu anh em cần sự cứu rỗi, mọi Lời Hứa trong Kinh thánh là của anh em. Lời đang nằm ngay đằng sau đó, Sa-tan đang cố gắng che giấu nó đi nhưng anh em hãy cầm lấy Thanh Gươm và đâm xuyên qua bóng tối cho đến lúc Ánh Sáng của Đức Chúa Trời tỏa sáng trên linh hồn của anh em và anh em có Lời Hứa. Ngài sẽ làm điều đó.</w:t>
      </w:r>
    </w:p>
    <w:p>
      <w:pPr>
        <w:pStyle w:val="Normal"/>
        <w:snapToGrid w:val="false"/>
        <w:spacing w:lineRule="exact" w:line="260" w:before="0" w:after="80"/>
        <w:jc w:val="both"/>
        <w:rPr/>
      </w:pPr>
      <w:r>
        <w:rPr>
          <w:sz w:val="22"/>
          <w:szCs w:val="22"/>
          <w:vertAlign w:val="superscript"/>
          <w:lang w:eastAsia="zh-CN"/>
        </w:rPr>
        <w:t>30</w:t>
      </w:r>
      <w:r>
        <w:rPr>
          <w:sz w:val="22"/>
          <w:szCs w:val="22"/>
          <w:lang w:eastAsia="zh-CN"/>
        </w:rPr>
        <w:tab/>
        <w:t>Ê-va là một phần của A-đam, nàng là thịt của thịt ông và xương của xương ông. Đó là những gì của một sự hiệp nhất đúng đắn. Đó là những gì mà sự liên hiệp đúng đắn của Hội thánh là: Linh của Thánh Linh Ngài, Lời của Lời Ngài, không bao giờ đi trật khỏi Lời. Người tin thực sự sẽ không nhân nhượng bất kỳ Lời nào. Hãy nhớ, đó chỉ là một Lời mà Ê-va đã nhân nhượng: Một Lời. Một Lời. Nhưng người tin thực sự sẽ không nhân nhượng bất kỳ Lời nào. Họ sẽ giữ chặt Gươm của Đức Tin, Gươm của Lời và tuyên bố mỗi Lời Hứa Thiêng liêng mà Đức Chúa Trời đã tuyên. Chính điều đó.</w:t>
      </w:r>
    </w:p>
    <w:p>
      <w:pPr>
        <w:pStyle w:val="Normal"/>
        <w:snapToGrid w:val="false"/>
        <w:spacing w:lineRule="exact" w:line="260" w:before="0" w:after="80"/>
        <w:jc w:val="both"/>
        <w:rPr/>
      </w:pPr>
      <w:r>
        <w:rPr>
          <w:sz w:val="22"/>
          <w:szCs w:val="22"/>
          <w:vertAlign w:val="superscript"/>
          <w:lang w:eastAsia="zh-CN"/>
        </w:rPr>
        <w:t>31</w:t>
      </w:r>
      <w:r>
        <w:rPr>
          <w:sz w:val="22"/>
          <w:szCs w:val="22"/>
          <w:lang w:eastAsia="zh-CN"/>
        </w:rPr>
        <w:tab/>
        <w:t>Họ là những ví dụ của Đức Chúa Trời cho chúng ta, những gì chúng ta nên làm, từng hiện diện, không bao giờ thất bại. Khi họ nói, Đức Chúa Trời trả lời. Ngài quan sát họ mỗi ngày. Ban đêm, khi họ nằm xuống để ngủ, Ngài canh phòng cho họ. Vào thì giờ ban ngày, Ngài hướng dẫn họ, cho họ ăn, yêu thương họ thông công với họ luôn luôn. Họ ở trong hình ảnh của Đức Chúa Trời và Đức Chúa Trời ở trong họ. Đó là những gì tạo nên một sự thông công. Đó là những gì tạo nên sự hiệp một, là Chúa trong Hội thánh của Ngài. Đó là sự liên hiệp. Còn thật nhiều việc có thể được nói, có nhiều nơi để đi.</w:t>
      </w:r>
    </w:p>
    <w:p>
      <w:pPr>
        <w:pStyle w:val="Normal"/>
        <w:snapToGrid w:val="false"/>
        <w:spacing w:lineRule="exact" w:line="260" w:before="0" w:after="80"/>
        <w:jc w:val="both"/>
        <w:rPr>
          <w:sz w:val="22"/>
          <w:szCs w:val="22"/>
          <w:lang w:eastAsia="zh-CN"/>
        </w:rPr>
      </w:pPr>
      <w:r>
        <w:rPr>
          <w:sz w:val="22"/>
          <w:szCs w:val="22"/>
          <w:lang w:eastAsia="zh-CN"/>
        </w:rPr>
        <w:tab/>
        <w:t>Được liên hiệp với Ngài là Sự sống Đời đời. Cách duy nhất chúng ta có thể liên hiệp với Ngài là đến với từng chút của Lời Ngài (Đúng vậy.) Nhận mọi Lời Hứa và tin Lời Hứa đó.</w:t>
      </w:r>
    </w:p>
    <w:p>
      <w:pPr>
        <w:pStyle w:val="Normal"/>
        <w:snapToGrid w:val="false"/>
        <w:spacing w:lineRule="exact" w:line="260" w:before="0" w:after="80"/>
        <w:jc w:val="both"/>
        <w:rPr/>
      </w:pPr>
      <w:r>
        <w:rPr>
          <w:sz w:val="22"/>
          <w:szCs w:val="22"/>
          <w:vertAlign w:val="superscript"/>
          <w:lang w:eastAsia="zh-CN"/>
        </w:rPr>
        <w:t>32</w:t>
      </w:r>
      <w:r>
        <w:rPr>
          <w:sz w:val="22"/>
          <w:szCs w:val="22"/>
          <w:lang w:eastAsia="zh-CN"/>
        </w:rPr>
        <w:tab/>
        <w:t>Ê-va được liên hiệp cho đến lúc nàng vi phạm một Lời hay nghi ngờ một Lời là thật. Điều đó phân rẽ nàng. Mỗi Lời, “Người ta sẽ không chỉ sống bởi bánh mà thôi nhưng bởi mọi Lời.” Như vậy, chúng ta có thể ở trong Đức Chúa Trời, được liên hiệp, vì A-đam và Ê-va, trước sự sa ngã, trước sự không tin Lời, đã là một ví dụ về những gì chúng ta có thể ở trong Ngài. Được liên hiệp với Ngài là Sự Sống. Bị phân rẽ khỏi Ngài là Sự Chết. Nếu chúng ta vâng theo những điều răn của Ngài...</w:t>
      </w:r>
    </w:p>
    <w:p>
      <w:pPr>
        <w:pStyle w:val="Normal"/>
        <w:snapToGrid w:val="false"/>
        <w:spacing w:lineRule="exact" w:line="260" w:before="0" w:after="80"/>
        <w:jc w:val="both"/>
        <w:rPr/>
      </w:pPr>
      <w:r>
        <w:rPr>
          <w:sz w:val="22"/>
          <w:szCs w:val="22"/>
          <w:vertAlign w:val="superscript"/>
          <w:lang w:eastAsia="zh-CN"/>
        </w:rPr>
        <w:t>33</w:t>
      </w:r>
      <w:r>
        <w:rPr>
          <w:sz w:val="22"/>
          <w:szCs w:val="22"/>
          <w:lang w:eastAsia="zh-CN"/>
        </w:rPr>
        <w:tab/>
        <w:t>Chúng ta biết mình phạm những sai lầm, nhưng anh em không được nhìn vào điều đó. Đó không phải là lỗi của anh em, vì anh em luôn luôn sẽ có chúng. Nhưng, anh em thấy, đó là làm theo nhưng quy tắc của Ngài, làm theo những gì Ngài bảo làm. Vấp ngã, té không có điều gì liên quan với nó cả. Một đầy tớ thực sự, nếu anh ta vấp ngã, anh ta sẽ gượng lên lại. Nếu anh ta trật đường, Đức Chúa Trời sẽ kéo anh ta quay trở lại con đường, hễ chừng nào anh ta còn ở trong con đường làm nhiệm vụ, Chúa đã giao bổn phận cho anh ta, biết rằng anh ta là một người: Nam hay nữ, nhưng nếu anh ta lạc ra khỏi con đường làm nhiệm vụ, Đức Chúa Trời không còn bổn phận gì đối với anh ta nữa. Ngài có bổn phận với con người đó, hễ chừng nào họ ở trong con đường làm nhiệm vụ.</w:t>
      </w:r>
    </w:p>
    <w:p>
      <w:pPr>
        <w:pStyle w:val="Normal"/>
        <w:snapToGrid w:val="false"/>
        <w:spacing w:lineRule="exact" w:line="260" w:before="0" w:after="80"/>
        <w:jc w:val="both"/>
        <w:rPr/>
      </w:pPr>
      <w:r>
        <w:rPr>
          <w:sz w:val="22"/>
          <w:szCs w:val="22"/>
          <w:vertAlign w:val="superscript"/>
          <w:lang w:eastAsia="zh-CN"/>
        </w:rPr>
        <w:t>34</w:t>
      </w:r>
      <w:r>
        <w:rPr>
          <w:sz w:val="22"/>
          <w:szCs w:val="22"/>
          <w:lang w:eastAsia="zh-CN"/>
        </w:rPr>
        <w:tab/>
        <w:t>Vậy thì, Hội thánh hiện nay được đính hôn với Đấng Christ cho Lễ Cưới. Lễ Cưới chưa bao giờ được tiến hành; Đó sẽ là Tiệc Cưới của Chiên Con. Như vậy, chúng ta thấy rằng bây giờ, Hội thánh được đính hôn, giống như một người đính hôn với vợ mình. Anh ta làm gì khi họ đính hôn? Anh ta tặng tất cả các loại, các thứ, gởi cho nàng, khiến cho nàng thấy thật tốt đẹp. Ồ, đó là những gì Đấng Christ đang làm với Hội thánh Ngài. Ngài đang gởi tới cho chúng ta những ân tứ của Thánh Linh. Làm thế nào anh em có thể đính hôn khi anh em chối bỏ những ân tứ này tồn tại? Đó chính là những dấu hiệu của yêu thương. Đó là dấu hiệu của Đức Chúa Trời đối với Hội thánh. Chúa Jêsus đã Phán vậy, “Những dấu hiệu này sẽ theo họ những người tin.”</w:t>
      </w:r>
    </w:p>
    <w:p>
      <w:pPr>
        <w:pStyle w:val="Normal"/>
        <w:snapToGrid w:val="false"/>
        <w:spacing w:lineRule="exact" w:line="260" w:before="0" w:after="80"/>
        <w:jc w:val="both"/>
        <w:rPr/>
      </w:pPr>
      <w:r>
        <w:rPr>
          <w:sz w:val="22"/>
          <w:szCs w:val="22"/>
          <w:vertAlign w:val="superscript"/>
          <w:lang w:eastAsia="zh-CN"/>
        </w:rPr>
        <w:t>35</w:t>
      </w:r>
      <w:r>
        <w:rPr>
          <w:sz w:val="22"/>
          <w:szCs w:val="22"/>
          <w:lang w:eastAsia="zh-CN"/>
        </w:rPr>
        <w:tab/>
        <w:t>Nào, hãy giữ những điều đó ở trong trí. Hội thánh phải tin mỗi Lời, mỗi Lời Hứa, mỗi chấm mỗi nét, tuyên bố Lời cho chính họ, thực hành chính họ trong Lời. Nếu tôi đính hôn với một cô gái, tôi là thanh niên độc thân, tôi sẽ gởi cho cô ấy điều gì đó, một chiếc nhẫn đính hôn, nàng sẽ không đeo nó, rồi điều đó cho thấy nàng không yêu tôi. Nàng không muốn là vợ của tôi. Nếu Đấng Christ gởi cho Hội thánh Ngài những ân tứ mà Ngài đã hứa, họ từ chối và bảo “chúng không phải như vậy,” họ không muốn là Nàng Dâu của Đấng Christ. Họ được phối ngẫu cho người tình nào khác, không phải với Đấng Christ, Chàng Rể. Vậy, Hội thánh thật giữ lời hứa, giữ tất cả, và tiếp nhận những ân tứ mà Đức Chúa Trời gởi đến. Được rồi.</w:t>
      </w:r>
    </w:p>
    <w:p>
      <w:pPr>
        <w:pStyle w:val="Normal"/>
        <w:snapToGrid w:val="false"/>
        <w:spacing w:lineRule="exact" w:line="260" w:before="0" w:after="80"/>
        <w:jc w:val="both"/>
        <w:rPr>
          <w:sz w:val="22"/>
          <w:szCs w:val="22"/>
          <w:lang w:eastAsia="zh-CN"/>
        </w:rPr>
      </w:pPr>
      <w:r>
        <w:rPr>
          <w:sz w:val="22"/>
          <w:szCs w:val="22"/>
          <w:vertAlign w:val="superscript"/>
          <w:lang w:eastAsia="zh-CN"/>
        </w:rPr>
        <w:t>36</w:t>
      </w:r>
      <w:r>
        <w:rPr>
          <w:sz w:val="22"/>
          <w:szCs w:val="22"/>
          <w:lang w:eastAsia="zh-CN"/>
        </w:rPr>
        <w:tab/>
        <w:t>Những con người đầu tiên đã tự mình cắt thông công khỏi việc tin Đức Chúa Trời, không tin Lời Ngài và lắng nghe lời nói dối của ma quỷ. Đó là điều đầu tiên đã cắt thông công sự hiệp nhất tuyệt diệu này. Bây giờ, hãy xem, A-đam và Ê-va trong vị trí không bao giờ chết, không bao giờ già, không bao giờ bệnh hoạn, không bao giờ có một lo lắng.</w:t>
      </w:r>
    </w:p>
    <w:p>
      <w:pPr>
        <w:pStyle w:val="Normal"/>
        <w:snapToGrid w:val="false"/>
        <w:spacing w:lineRule="exact" w:line="260" w:before="0" w:after="80"/>
        <w:jc w:val="both"/>
        <w:rPr>
          <w:sz w:val="22"/>
          <w:szCs w:val="22"/>
          <w:lang w:eastAsia="zh-CN"/>
        </w:rPr>
      </w:pPr>
      <w:r>
        <w:rPr>
          <w:sz w:val="22"/>
          <w:szCs w:val="22"/>
          <w:lang w:eastAsia="zh-CN"/>
        </w:rPr>
        <w:tab/>
        <w:t>Anh em bảo, “Tôi chắc chắn ao ước tôi có thể giống như thế.” Tôi có tin tức cho anh em, anh em ở trong cùng vị trí. Đức Chúa Trời đặt điều đó cho mỗi tạo vật trên đất trên cùng vị trí.</w:t>
      </w:r>
    </w:p>
    <w:p>
      <w:pPr>
        <w:pStyle w:val="Normal"/>
        <w:snapToGrid w:val="false"/>
        <w:spacing w:lineRule="exact" w:line="260" w:before="0" w:after="80"/>
        <w:jc w:val="both"/>
        <w:rPr/>
      </w:pPr>
      <w:r>
        <w:rPr>
          <w:sz w:val="22"/>
          <w:szCs w:val="22"/>
          <w:vertAlign w:val="superscript"/>
          <w:lang w:eastAsia="zh-CN"/>
        </w:rPr>
        <w:t>38</w:t>
      </w:r>
      <w:r>
        <w:rPr>
          <w:sz w:val="22"/>
          <w:szCs w:val="22"/>
          <w:lang w:eastAsia="zh-CN"/>
        </w:rPr>
        <w:tab/>
        <w:t>Hiệp ước là gì? “Nếu các ngươi giữ Lời Ta. Nếu Lời Ta, nếu các ngươi chịu giữ Lời, tin Lời và hành động trên Lời!” Nhưng ngay lần đầu tiên Ê-va đã không tin, lấy đi một Lời khỏi những gì Đức Chúa Trời đã Phán, nó làm gãy đổ mối thông công với liên hiệp vĩ đại đó. Vào phút mà Hội thánh không tin bất kỳ Lời nào trong Kinh thánh Đức Chúa Trời, đặt Lời nơi nào đó khác, lúc đó, họ phá vỡ mối thông công tuyệt diệu mà đã được ban cho họ, đã bị phân rẽ. Ngay khi nàng làm điều đó, sự chết đã vào trong thể chết của nàng, không chỉ là thể chết của nàng nhưng thể linh của nàng nữa. Nàng đã phá vỡ mối liên hệ với Đức Chúa Trời vào lúc mà nàng không tin.</w:t>
      </w:r>
    </w:p>
    <w:p>
      <w:pPr>
        <w:pStyle w:val="Normal"/>
        <w:snapToGrid w:val="false"/>
        <w:spacing w:lineRule="exact" w:line="260" w:before="0" w:after="80"/>
        <w:jc w:val="both"/>
        <w:rPr>
          <w:sz w:val="22"/>
          <w:szCs w:val="22"/>
          <w:lang w:eastAsia="zh-CN"/>
        </w:rPr>
      </w:pPr>
      <w:r>
        <w:rPr>
          <w:sz w:val="22"/>
          <w:szCs w:val="22"/>
          <w:lang w:eastAsia="zh-CN"/>
        </w:rPr>
        <w:tab/>
        <w:t>Nó tại đây. Không người nam, người nữ nào có thể tin Lời nói dối của ma quỷ cho đến lúc họ không tin Lẽ thật của Đức Chúa Trời. Vậy, anh em thấy, Ê-va, A-đam, chỗ nó đặt chúng ta sáng nay là đâu.</w:t>
      </w:r>
    </w:p>
    <w:p>
      <w:pPr>
        <w:pStyle w:val="Normal"/>
        <w:snapToGrid w:val="false"/>
        <w:spacing w:lineRule="exact" w:line="260" w:before="0" w:after="80"/>
        <w:jc w:val="both"/>
        <w:rPr>
          <w:sz w:val="22"/>
          <w:szCs w:val="22"/>
          <w:lang w:eastAsia="zh-CN"/>
        </w:rPr>
      </w:pPr>
      <w:r>
        <w:rPr>
          <w:sz w:val="22"/>
          <w:szCs w:val="22"/>
          <w:vertAlign w:val="superscript"/>
          <w:lang w:eastAsia="zh-CN"/>
        </w:rPr>
        <w:t>39</w:t>
      </w:r>
      <w:r>
        <w:rPr>
          <w:sz w:val="22"/>
          <w:szCs w:val="22"/>
          <w:lang w:eastAsia="zh-CN"/>
        </w:rPr>
        <w:tab/>
        <w:t>Bây giờ, chúng ta hãy suy nghĩ một cách nghiêm túc, vì chúng ta không bao giờ có thể suy nghĩ bất kỳ điều gì thêm sau điều này, sau khi sự sống xác thịt này chết. Tư tưởng của anh em là bây giờ. Anh em không thể chọn sau điều này. Anh em phải chọn bây giờ, vì đây là ngày của lựa chọn, thực hiện sự chọn lựa của anh em. Một Lời. Không phải là toàn bộ, chỉ một Lời, nàng đã thắc mắc với Đức Chúa Trời, bởi vì nó đã được giới thiệu cho nàng trong ánh sáng rằng Lời là có nghi vấn. Lời Đức Chúa Trời không thể bị nghi vấn. Ngài có ý nói những gì mà Ngài nói. Nhưng nàng đã đặt câu hỏi về nó bởi vì nó đã được giới thiệu cho nàng, “Ồ, chắc chắn Đức Chúa Trời đã không có ý nói như thế.” Nhưng Ngài quả có ý nói như thế. Đức Chúa Trời có ý nói mỗi Lời Ngài nói. Lời không cần bất kỳ sự thông giải cá nhân nào. Lời chỉ là cách mà Ngài nói ra Lời.</w:t>
      </w:r>
    </w:p>
    <w:p>
      <w:pPr>
        <w:pStyle w:val="Normal"/>
        <w:snapToGrid w:val="false"/>
        <w:spacing w:lineRule="exact" w:line="260" w:before="0" w:after="80"/>
        <w:jc w:val="both"/>
        <w:rPr>
          <w:sz w:val="22"/>
          <w:szCs w:val="22"/>
          <w:lang w:eastAsia="zh-CN"/>
        </w:rPr>
      </w:pPr>
      <w:r>
        <w:rPr>
          <w:sz w:val="22"/>
          <w:szCs w:val="22"/>
          <w:lang w:eastAsia="zh-CN"/>
        </w:rPr>
        <w:tab/>
        <w:t>Ồ, anh em bảo, “Làm thế nào anh biết về Kinh thánh?” Tôi tin rằng Đức Chúa Trời của tôi đã hướng dẫn quyển Kinh thánh này. Ngài quan sát trên Lời Ngài. Ngài biết rằng những kẻ vô thần và không tin sẽ dấy lên trong những ngày sau rốt, như vậy, Ngài quan sát Lời. Đây là chính xác cách mà Đức Chúa Trời có ý nói Lời. Đó là cách Lời đối với chúng ta bây giờ. Bây giờ, chúng ta phải tin Lời. Một Lời lấy đi khỏi Lời, chúng ta mất đi sự thông công của chúng ta, đi lạc vào sự chết, sự phân rẽ đời đời khỏi Đức Chúa Trời, cũng giống như A-đam và Ê-va đã làm chúng ta phải tin Lẽ thật của Đức Chúa Trời.</w:t>
      </w:r>
    </w:p>
    <w:p>
      <w:pPr>
        <w:pStyle w:val="Normal"/>
        <w:snapToGrid w:val="false"/>
        <w:spacing w:lineRule="exact" w:line="260" w:before="0" w:after="80"/>
        <w:jc w:val="both"/>
        <w:rPr/>
      </w:pPr>
      <w:r>
        <w:rPr>
          <w:sz w:val="22"/>
          <w:szCs w:val="22"/>
          <w:vertAlign w:val="superscript"/>
          <w:lang w:eastAsia="zh-CN"/>
        </w:rPr>
        <w:t>41</w:t>
      </w:r>
      <w:r>
        <w:rPr>
          <w:sz w:val="22"/>
          <w:szCs w:val="22"/>
          <w:lang w:eastAsia="zh-CN"/>
        </w:rPr>
        <w:tab/>
        <w:t>Hãy để tôi giải thích chỗ đó một lần nữa. Tin bất cứ Lời nào trong Kinh thánh của Đức Chúa Trời. Không chỉ nói, “Vâng, tôi tin Lời.” Không có gì liên quan về điều đó cả. Anh em tin Lời. Anh em sẽ nhận lãnh nó. Nếu anh em đặt Lời qua một bên, bảo,” Ồ, Hội thánh của tôi không tin Lời theo cách đó,” lúc ấy anh em không tin Lời là Lời Đức Chúa Trời. Anh em sẽ bước đi dưới cùng sự định tội mà Ê-va đã đi. Bây giờ, hãy ghi nhớ, anh em tự phân rẽ mình khỏi Cõi Đời Đời khi anh em có một cơ hội liên hiệp với Ngài, điều đó không thể bị nghi vấn vì đó là một Lời trong Lời Đức Chúa Trời...</w:t>
      </w:r>
    </w:p>
    <w:p>
      <w:pPr>
        <w:pStyle w:val="Normal"/>
        <w:snapToGrid w:val="false"/>
        <w:spacing w:lineRule="exact" w:line="260" w:before="0" w:after="80"/>
        <w:jc w:val="both"/>
        <w:rPr/>
      </w:pPr>
      <w:r>
        <w:rPr>
          <w:sz w:val="22"/>
          <w:szCs w:val="22"/>
          <w:vertAlign w:val="superscript"/>
          <w:lang w:eastAsia="zh-CN"/>
        </w:rPr>
        <w:t>42</w:t>
      </w:r>
      <w:r>
        <w:rPr>
          <w:sz w:val="22"/>
          <w:szCs w:val="22"/>
          <w:lang w:eastAsia="zh-CN"/>
        </w:rPr>
        <w:tab/>
        <w:t>Vậy, nếu Đức Chúa Trời chỉ có một vài Lời ở đó mà dân sự phải tuân theo, trong chúng một vài Lời, một trong đó đã bị giới thiệu sai lạc đi, gây nên sự chết, hãy nhìn vào Lời mà chúng ta có hôm nay. Hiểu không? Chúng ta phải nhận mỗi Lời trong đó, nắm giữ lấy chúng, đi vào trong chúng như những Lời Hứa từ Đức Chúa Trời. Một người vợ thực của Đức Chúa Trời sẽ làm điều đó, được đính hôn thực sự trong một phối ngẫu. Bây giờ, tôi hy vọng những điều bé nhỏ này đi xuống sâu để chúng ta có thể nắm bắt chúng.</w:t>
      </w:r>
    </w:p>
    <w:p>
      <w:pPr>
        <w:pStyle w:val="Normal"/>
        <w:snapToGrid w:val="false"/>
        <w:spacing w:lineRule="exact" w:line="260" w:before="0" w:after="80"/>
        <w:jc w:val="both"/>
        <w:rPr/>
      </w:pPr>
      <w:r>
        <w:rPr>
          <w:sz w:val="22"/>
          <w:szCs w:val="22"/>
          <w:vertAlign w:val="superscript"/>
          <w:lang w:eastAsia="zh-CN"/>
        </w:rPr>
        <w:t>43</w:t>
      </w:r>
      <w:r>
        <w:rPr>
          <w:sz w:val="22"/>
          <w:szCs w:val="22"/>
          <w:lang w:eastAsia="zh-CN"/>
        </w:rPr>
        <w:tab/>
        <w:t>Cái gì là điều đầu tiên đã gây cho Ê-va không tin Lời Đức Chúa Trời? Đó là bởi vì Sa-tan đã hứa với nàng có thêm sự thông thái, “Ngươi sẽ thông thái.” Bây giờ, anh em thấy, nhân loại đang luôn luôn với theo điều gì đó. Ê-va đang với theo sự thông thái.</w:t>
      </w:r>
    </w:p>
    <w:p>
      <w:pPr>
        <w:pStyle w:val="Normal"/>
        <w:snapToGrid w:val="false"/>
        <w:spacing w:lineRule="exact" w:line="260" w:before="0" w:after="80"/>
        <w:jc w:val="both"/>
        <w:rPr/>
      </w:pPr>
      <w:r>
        <w:rPr>
          <w:sz w:val="22"/>
          <w:szCs w:val="22"/>
          <w:vertAlign w:val="superscript"/>
          <w:lang w:eastAsia="zh-CN"/>
        </w:rPr>
        <w:t>44</w:t>
      </w:r>
      <w:r>
        <w:rPr>
          <w:sz w:val="22"/>
          <w:szCs w:val="22"/>
          <w:lang w:eastAsia="zh-CN"/>
        </w:rPr>
        <w:tab/>
        <w:t>Bây giờ, chúng ta hãy dừng lại trong một phút. Há chẳng phải đó là tình trạng của thế giới hôm nay? Họ muốn thêm sự thông thái, giai cấp tốt hơn được giáo dục tốt hơn, muốn điều gì đó khác biệt, thêm sự thông thái. Đó là những gì Ê-va muốn. Nhưng xin cũng để tôi nói điều này rằng không có sự khôn ngoan nào vượt qua được sự khôn ngoan của Đức Chúa Trời. Nó ở trong một dạng thật khiêm nhường đến nỗi dân sự bỏ lỡ nó.</w:t>
      </w:r>
    </w:p>
    <w:p>
      <w:pPr>
        <w:pStyle w:val="Normal"/>
        <w:snapToGrid w:val="false"/>
        <w:spacing w:lineRule="exact" w:line="260" w:before="0" w:after="80"/>
        <w:jc w:val="both"/>
        <w:rPr/>
      </w:pPr>
      <w:r>
        <w:rPr>
          <w:sz w:val="22"/>
          <w:szCs w:val="22"/>
          <w:vertAlign w:val="superscript"/>
          <w:lang w:eastAsia="zh-CN"/>
        </w:rPr>
        <w:t>45</w:t>
      </w:r>
      <w:r>
        <w:rPr>
          <w:sz w:val="22"/>
          <w:szCs w:val="22"/>
          <w:lang w:eastAsia="zh-CN"/>
        </w:rPr>
        <w:tab/>
        <w:t>Sa-tan, như tôi đã nói nhiều lần rồi, nó tỏa sáng, nhưng Tin Lành lấp lánh. Ồ, quả có sự khác biệt giữa tỏa sáng và lấp lánh. Hollywood chiếu sáng, nhưng Giáo hội lấp lánh với quyền phép và tình yêu thương của Đức Chúa Trời. Hollywood tỏa sáng: Quả là sự khác biệt giữa tỏa sáng và chiếu lấp lánh. Chúng ta không muốn hào nhoáng. Chúng ta muốn lấp lánh.</w:t>
      </w:r>
    </w:p>
    <w:p>
      <w:pPr>
        <w:pStyle w:val="Normal"/>
        <w:snapToGrid w:val="false"/>
        <w:spacing w:lineRule="exact" w:line="260" w:before="0" w:after="80"/>
        <w:jc w:val="both"/>
        <w:rPr/>
      </w:pPr>
      <w:r>
        <w:rPr>
          <w:sz w:val="22"/>
          <w:szCs w:val="22"/>
          <w:vertAlign w:val="superscript"/>
          <w:lang w:eastAsia="zh-CN"/>
        </w:rPr>
        <w:t>46</w:t>
      </w:r>
      <w:r>
        <w:rPr>
          <w:sz w:val="22"/>
          <w:szCs w:val="22"/>
          <w:lang w:eastAsia="zh-CN"/>
        </w:rPr>
        <w:tab/>
        <w:t xml:space="preserve">Thật quá tệ để suy nghĩ điều này nhưng các Giáo hội cố cậy nương trên sự hiểu biết của riêng họ một cách chính xác cũng giống như Ê-va đã làm. Nàng suy nghĩ, bởi vì nó đã được giới thiệu cho nàng, nó trông thật là thực! Ồ, đừng bỏ qua điều này. Nó trông thật là thực, điều gì đó có thể được thêm vào những gì mà Đức Chúa Trời đã Phán. Nó trông như thế nàng có điều gì đó mà Đức Chúa Trời đã không bảo cho nàng xa chừng nào nàng có thể đi được. Đức Chúa Trời đã không ban cho nàng một đường biên giới giống như Ngài đã lập nên biển cả và nó không thể vượt qua vì mặt trăng canh phòng nó. Nàng suy nghĩ Sa-tan có điều gì đó với trái bóng, như lối chúng ta nói, rằng nàng vẫn có thể ở trong sự hiệp nhất với Đức Chúa Trời tuy nhiên khôn hơn, nàng sẽ có một nền giáo dục tốt hơn. Nhưng Đức Chúa Trời đã phân bố cho nàng thật chính xác những gì nàng cần. </w:t>
      </w:r>
    </w:p>
    <w:p>
      <w:pPr>
        <w:pStyle w:val="Normal"/>
        <w:snapToGrid w:val="false"/>
        <w:spacing w:lineRule="exact" w:line="260" w:before="0" w:after="80"/>
        <w:jc w:val="both"/>
        <w:rPr/>
      </w:pPr>
      <w:r>
        <w:rPr>
          <w:sz w:val="22"/>
          <w:szCs w:val="22"/>
          <w:vertAlign w:val="superscript"/>
          <w:lang w:eastAsia="zh-CN"/>
        </w:rPr>
        <w:t>47</w:t>
      </w:r>
      <w:r>
        <w:rPr>
          <w:sz w:val="22"/>
          <w:szCs w:val="22"/>
          <w:lang w:eastAsia="zh-CN"/>
        </w:rPr>
        <w:tab/>
        <w:t>Ngài đã phân bố cho Hội thánh điều giống như vậy. Đó không phải là sự bóp méo đi của học viện, lời bình luận, hay đổi khác từ một trường Kinh thánh như Lời chính xác đã được viết, LỜI CHÚA PHÁN VẬY. Anh em không thể thay đổi Lời. Nhưng các Giáo hội dựa trên sự hiểu biết của riêng họ. Họ nghĩ có lẽ có điều gì đó đã được cho họ và điều đó là lừa dối.</w:t>
      </w:r>
    </w:p>
    <w:p>
      <w:pPr>
        <w:pStyle w:val="Normal"/>
        <w:snapToGrid w:val="false"/>
        <w:spacing w:lineRule="exact" w:line="260" w:before="0" w:after="80"/>
        <w:jc w:val="both"/>
        <w:rPr/>
      </w:pPr>
      <w:r>
        <w:rPr>
          <w:sz w:val="22"/>
          <w:szCs w:val="22"/>
          <w:vertAlign w:val="superscript"/>
          <w:lang w:eastAsia="zh-CN"/>
        </w:rPr>
        <w:t>48</w:t>
      </w:r>
      <w:r>
        <w:rPr>
          <w:sz w:val="22"/>
          <w:szCs w:val="22"/>
          <w:lang w:eastAsia="zh-CN"/>
        </w:rPr>
        <w:tab/>
        <w:t>Tôi phải đợi ở đây trong một phút. Cả thế giới dựa trên điều đó. Cả nền kinh tế của quốc gia này dựa trên ý niệm sai lạc. Chính tôi bảo cho anh em một trò đùa nhỏ: Nó không phải là một trò đùa nhưng anh em biết tất cả chúng ta yêu thương những người vợ của mình. Chúng ta nên... Tôi đang xem một chương trình ở đây, lúc nào đó, ở miền Tây, có một máy truyền hình đặt ở trong phòng. Tôi nghĩ, “Trông giống thời tiết xấu.” Tôi nghĩ, “Ồ, vào lúc 8 giờ họ hẳn có phần tin tức.” Tôi lấy tờ chương trình, nó cho hay tin tức vào một thời gian nào đó.</w:t>
      </w:r>
    </w:p>
    <w:p>
      <w:pPr>
        <w:pStyle w:val="Normal"/>
        <w:snapToGrid w:val="false"/>
        <w:spacing w:lineRule="exact" w:line="260" w:before="0" w:after="80"/>
        <w:jc w:val="both"/>
        <w:rPr/>
      </w:pPr>
      <w:r>
        <w:rPr>
          <w:sz w:val="22"/>
          <w:szCs w:val="22"/>
          <w:lang w:eastAsia="zh-CN"/>
        </w:rPr>
        <w:tab/>
        <w:t>Tôi mở phần tin tức lên, khi đang nghe phần tin tức, tôi để ý ở giữa phần phát thanh tin tức, họ chen vào quảng cáo một loại hàng gì đó, một loại bột tẩy gì đó. Họ bảo, “Quý vị không phải rửa những chén bát của quý vị nữa, thưa quý bà. Điều duy nhất quý vị làm là nhấn chúng xuống trong nước và để chúng đó trong một đôi phút, vớt chúng lên và hong trên tấm làm khô. Vậy là xong.”</w:t>
      </w:r>
    </w:p>
    <w:p>
      <w:pPr>
        <w:pStyle w:val="Normal"/>
        <w:snapToGrid w:val="false"/>
        <w:spacing w:lineRule="exact" w:line="260" w:before="0" w:after="80"/>
        <w:jc w:val="both"/>
        <w:rPr>
          <w:sz w:val="22"/>
          <w:szCs w:val="22"/>
          <w:lang w:eastAsia="zh-CN"/>
        </w:rPr>
      </w:pPr>
      <w:r>
        <w:rPr>
          <w:sz w:val="22"/>
          <w:szCs w:val="22"/>
          <w:lang w:eastAsia="zh-CN"/>
        </w:rPr>
        <w:tab/>
        <w:t>Tôi nghĩ, “Tôi sẽ là người anh hùng khi mình về nhà.” Tôi ghi tên của loại bột tẩy đó xuống. Tôi nói, “Mình sẽ bảo vợ mình, hãy nhìn những gì anh có thể làm.”</w:t>
      </w:r>
    </w:p>
    <w:p>
      <w:pPr>
        <w:pStyle w:val="Normal"/>
        <w:snapToGrid w:val="false"/>
        <w:spacing w:lineRule="exact" w:line="260" w:before="0" w:after="80"/>
        <w:jc w:val="both"/>
        <w:rPr/>
      </w:pPr>
      <w:r>
        <w:rPr>
          <w:sz w:val="22"/>
          <w:szCs w:val="22"/>
          <w:lang w:eastAsia="zh-CN"/>
        </w:rPr>
        <w:tab/>
        <w:t>Vậy là tôi đi lấy một chai thuốc tẩy này, tôi rót hết vào trong nước, bảo nàng cứ tiếp tục quét nhà, tôi sẽ rửa hết chén bát cho nàng. Tôi lấy cái đĩa lớn của các con, cào hết những miếng vụn, giống như vậy, vết trứng còn dính trên đó, thả nó vào trong nước, để nó nằm đó một vài phút, lấy chén bát ra, đặt chúng ở đó. Vẫn còn vệt trứng trên đĩa giống như khi tôi bỏ nó vào đó. Xem đó, vợ tôi đã mất lòng tin vào tôi vào lúc đó.</w:t>
      </w:r>
    </w:p>
    <w:p>
      <w:pPr>
        <w:pStyle w:val="Normal"/>
        <w:snapToGrid w:val="false"/>
        <w:spacing w:lineRule="exact" w:line="260" w:before="0" w:after="80"/>
        <w:jc w:val="both"/>
        <w:rPr/>
      </w:pPr>
      <w:r>
        <w:rPr>
          <w:sz w:val="22"/>
          <w:szCs w:val="22"/>
          <w:vertAlign w:val="superscript"/>
          <w:lang w:eastAsia="zh-CN"/>
        </w:rPr>
        <w:t>52</w:t>
      </w:r>
      <w:r>
        <w:rPr>
          <w:sz w:val="22"/>
          <w:szCs w:val="22"/>
          <w:lang w:eastAsia="zh-CN"/>
        </w:rPr>
        <w:tab/>
        <w:t xml:space="preserve">Anh em thấy, tại sao quốc gia này để cho dân sự bị lừa dối? Điều đó hẳn không nên được phép nói như thế. Điều đó hẳn chống lại luật pháp. Về sự quảng cáo thuốc lá hiện đại, quả là một sự nhục nhã, “Hút cả một xe vẫn không ho,” Ồ, điều đó không nên được cho phép. Nó đang làm gì? Nó đang lừa dối. Có sự chết trong mỗi một thứ của chúng. Có sự chết trong việc uống rượu Whisky: Cưỡng hiếp, sát nhân, sự điên loạn trong chai rượu. Song, tuy nhiên, chúng ta được phép phát hình trong những chương trình và quảng cáo nó như là, “Thứ mà ông nội đã uống. Thêm niềm vui từ cuộc sống.” Một vài loại nước uống bia và rượu. Đó là gì? Đó là sự lừa dối. Nó đang đặt điều gì đó trước công chúng để tự giết họ. Chúng ta được phép làm điều đó. </w:t>
      </w:r>
    </w:p>
    <w:p>
      <w:pPr>
        <w:pStyle w:val="Normal"/>
        <w:snapToGrid w:val="false"/>
        <w:spacing w:lineRule="exact" w:line="260" w:before="0" w:after="80"/>
        <w:jc w:val="both"/>
        <w:rPr/>
      </w:pPr>
      <w:r>
        <w:rPr>
          <w:sz w:val="22"/>
          <w:szCs w:val="22"/>
          <w:vertAlign w:val="superscript"/>
          <w:lang w:eastAsia="zh-CN"/>
        </w:rPr>
        <w:t>53</w:t>
      </w:r>
      <w:r>
        <w:rPr>
          <w:sz w:val="22"/>
          <w:szCs w:val="22"/>
          <w:lang w:eastAsia="zh-CN"/>
        </w:rPr>
        <w:tab/>
        <w:t>Cho phép tôi lật lại chỗ đó. Các Giáo hội thông qua giáo điều do con người lập nên, đang giới thiệu một mặt trước lớn đối với dân sự, họ đang ngã vào đó, đó là sự chết. Không một Giáo hội nào có thể làm sạch linh hồn của bạn được. Không tín điều nào có thể làm sạch linh hồn bạn được. Chỉ có dòng Huyết của Đức Chúa Jêsus Christ có thể thanh tẩy linh hồn bạn được, liều thuốc của Đức Chúa Trời. Lời có cơ sở.</w:t>
      </w:r>
    </w:p>
    <w:p>
      <w:pPr>
        <w:pStyle w:val="Normal"/>
        <w:snapToGrid w:val="false"/>
        <w:spacing w:lineRule="exact" w:line="260" w:before="0" w:after="80"/>
        <w:jc w:val="both"/>
        <w:rPr>
          <w:sz w:val="22"/>
          <w:szCs w:val="22"/>
          <w:lang w:eastAsia="zh-CN"/>
        </w:rPr>
      </w:pPr>
      <w:r>
        <w:rPr>
          <w:sz w:val="22"/>
          <w:szCs w:val="22"/>
          <w:lang w:eastAsia="zh-CN"/>
        </w:rPr>
        <w:tab/>
        <w:t>Như vậy, nó chỉ là giả dối, nhưng con người dựa trên sự thông hiểu của kẻ khôn ngoan, họ chết bởi nó. Hôm nay, dân sự đang dựa trên sự thông hiểu những tín điều và hệ phái, và nhiều triệu người bị tàn sát giống như những con heo đang lao vào địa ngục không đáy. Thật là xấu hổ. Chúng ta bị cấm dựa vào những sự thông hiểu riêng của mình. Chúng ta không thể cố gắng.</w:t>
      </w:r>
    </w:p>
    <w:p>
      <w:pPr>
        <w:pStyle w:val="Normal"/>
        <w:snapToGrid w:val="false"/>
        <w:spacing w:lineRule="exact" w:line="260" w:before="0" w:after="80"/>
        <w:jc w:val="both"/>
        <w:rPr/>
      </w:pPr>
      <w:r>
        <w:rPr>
          <w:sz w:val="22"/>
          <w:szCs w:val="22"/>
          <w:vertAlign w:val="superscript"/>
          <w:lang w:eastAsia="zh-CN"/>
        </w:rPr>
        <w:t>54</w:t>
      </w:r>
      <w:r>
        <w:rPr>
          <w:sz w:val="22"/>
          <w:szCs w:val="22"/>
          <w:lang w:eastAsia="zh-CN"/>
        </w:rPr>
        <w:tab/>
        <w:t>Anh em bảo, “Há một Hội đồng của nhiều người không thể nói về điều đó hơn là một người sao?” Không, nếu một người đó nói ra Lời Đức Chúa Trời. Có 400 vị Tiên tri, có một lần đến trước 2 vị vua, họ đã dựa trên sự thông hiểu của riêng họ. Nhưng có một người, ở lại với Lời Đức Chúa Trời và điều ấy chứng minh ông ta đúng: Mi-chê. Nó tùy thuộc vào đó có phải là Lời Đức Chúa Trời hay không. Bất kỳ điều gì nghịch lại với Lời là sai trật, đi vào sự chết. Không một sự thông thái nào có thể vượt qua sự thông thái của Đức Chúa Trời. Ngài là Đấng khôn ngoan nhất trong cả những người khôn ngoan. Ngài là Dòng Suối. Ngài là Nguồn thông thái duy nhất. Lời của mọi người là khờ dại và dối trá, Chỉ Lời của Chúa. Nếu một người nói ra Lời Đức Chúa Trời, đó không phải là lời của người đó nữa. Đó là Lời Đức Chúa Trời. Xem đó, đó không phải là sự thông hiểu của con người.</w:t>
      </w:r>
    </w:p>
    <w:p>
      <w:pPr>
        <w:pStyle w:val="Normal"/>
        <w:snapToGrid w:val="false"/>
        <w:spacing w:lineRule="exact" w:line="260" w:before="0" w:after="80"/>
        <w:jc w:val="both"/>
        <w:rPr/>
      </w:pPr>
      <w:r>
        <w:rPr>
          <w:sz w:val="22"/>
          <w:szCs w:val="22"/>
          <w:vertAlign w:val="superscript"/>
          <w:lang w:eastAsia="zh-CN"/>
        </w:rPr>
        <w:t>55</w:t>
      </w:r>
      <w:r>
        <w:rPr>
          <w:sz w:val="22"/>
          <w:szCs w:val="22"/>
          <w:lang w:eastAsia="zh-CN"/>
        </w:rPr>
        <w:tab/>
        <w:t>Sa-tan sẽ hứa với anh em tất cả những loại lời hứa, nhưng nó không có gì để ban cho anh em, vì nó không có gì cả. Nó không có sự cứu rỗi. Sa-tan là gì? Bất cứ điều gì nghịch lại với Lời. Nó không có sự cứu rỗi. Nó không có Ánh Sáng. Nước của nó là bóng tối, bởi đó, kết cuộc là sự chết. Bóng tối và sự chết là vương quốc của Sa-tan. “Anh Branham, xin lặp lại. Vương quốc của Sa-tan là gì?” Bất cứ điều gì nghịch với Lời Đức Chúa Trời.</w:t>
      </w:r>
    </w:p>
    <w:p>
      <w:pPr>
        <w:pStyle w:val="Normal"/>
        <w:snapToGrid w:val="false"/>
        <w:spacing w:lineRule="exact" w:line="260" w:before="0" w:after="80"/>
        <w:jc w:val="both"/>
        <w:rPr/>
      </w:pPr>
      <w:r>
        <w:rPr>
          <w:sz w:val="22"/>
          <w:szCs w:val="22"/>
          <w:vertAlign w:val="superscript"/>
          <w:lang w:eastAsia="zh-CN"/>
        </w:rPr>
        <w:t>56</w:t>
      </w:r>
      <w:r>
        <w:rPr>
          <w:sz w:val="22"/>
          <w:szCs w:val="22"/>
          <w:lang w:eastAsia="zh-CN"/>
        </w:rPr>
        <w:tab/>
        <w:t>Đó là sự cắt đứt, nhưng đã đến lúc cắt đứt. Hiểu không? Nhánh, cây, nếu nó sắp kết trái, phải được tỉa sửa. Đã đến lúc.</w:t>
      </w:r>
    </w:p>
    <w:p>
      <w:pPr>
        <w:pStyle w:val="Normal"/>
        <w:snapToGrid w:val="false"/>
        <w:spacing w:lineRule="exact" w:line="260" w:before="0" w:after="80"/>
        <w:jc w:val="both"/>
        <w:rPr/>
      </w:pPr>
      <w:r>
        <w:rPr>
          <w:sz w:val="22"/>
          <w:szCs w:val="22"/>
          <w:vertAlign w:val="superscript"/>
          <w:lang w:eastAsia="zh-CN"/>
        </w:rPr>
        <w:t>57</w:t>
      </w:r>
      <w:r>
        <w:rPr>
          <w:sz w:val="22"/>
          <w:szCs w:val="22"/>
          <w:lang w:eastAsia="zh-CN"/>
        </w:rPr>
        <w:tab/>
        <w:t>Bất kỳ điều gì nghịch lại những giáo huấn của Đức Chúa Trời, Lời Đức Chúa Trời, không phải là... Đó là gì? Tội lỗi là gì? Sự công nghĩa bị bội nghịch. Sự chết là gì? Đời sống bị bội nghịch. Nước của Sa tan là gì? Bất cứ điều gì, lập nên điều gì đó thay thế chỗ của Lời, bất cứ điều gì, bất cứ sự giảng dạy gì. Một lời, chỉ một lời. Anh em tin mỗi chút nhỏ. Ê-va tin mỗi chút của Lời vào với Lời đó. Một Lời đó là tất cả nàng cần để không tin. Một Lời đó là tất cả anh em cần để không tin.</w:t>
      </w:r>
    </w:p>
    <w:p>
      <w:pPr>
        <w:pStyle w:val="Normal"/>
        <w:snapToGrid w:val="false"/>
        <w:spacing w:lineRule="exact" w:line="260" w:before="0" w:after="80"/>
        <w:jc w:val="both"/>
        <w:rPr/>
      </w:pPr>
      <w:r>
        <w:rPr>
          <w:sz w:val="22"/>
          <w:szCs w:val="22"/>
          <w:vertAlign w:val="superscript"/>
          <w:lang w:eastAsia="zh-CN"/>
        </w:rPr>
        <w:t>58</w:t>
      </w:r>
      <w:r>
        <w:rPr>
          <w:sz w:val="22"/>
          <w:szCs w:val="22"/>
          <w:lang w:eastAsia="zh-CN"/>
        </w:rPr>
        <w:tab/>
        <w:t>Chúng ta hãy nhìn vào điều đó. Cách duy nhất ở lại trong sự thông công Thiêng liêng là giữ Lời đó. Đức Chúa Trời Phán, “Ngươi không nên làm điều này. Ngươi không nên làm điều này. Ngươi nên làm điều này, ngươi có thể làm điều này và làm điều này. Nhưng đừng làm điều này.” Chỉ một chút của giới răn mà nàng không tuân theo, đã bắt đầu cả mọi sự.. Bởi vì nàng đã làm điều đó, nàng đã khiến cho mọi đứa trẻ bị đói, đã từng có mặt trên thế giới, mỗi cơn đau sự chết, mỗi sự buồn rầu, mỗi cơn đau tim. Nàng đã làm điều đó ngay lúc đó. Quả là điều khủng khiếp khi không tin Lời Đức Chúa Trời. Mỗi người than van trong những cơn đau của mỗi cái chết đã từng có hay từng sẽ có, nàng đã làm ngay lúc đó. Mỗi con trẻ không cưới hỏi, nàng đã làm ngay lúc đó, mỗi con trẻ sinh ra ngoài giá thú. Mỗi tội lỗi đã từng phạm, nàng đã gây ra nó ngay ở đó bởi giữ ngay mỗi Lời xuống nhưng nàng đã lý lẽ một chỗ nhỏ. Nàng biết điều đó, nàng đã bị quyến rũ với điều gì đó tốt hơn, vì nàng đã được hứa một giai cấp dân sự tốt hơn, sự thông thái tốt hơn biết nhiều hơn về nó nếu nàng làm điều này.” Những Mục sư Truyền đạo của chúng tôi được giáo dục tốt hơn. Chúng tôi có một giai cấp tốt hơn.”</w:t>
      </w:r>
    </w:p>
    <w:p>
      <w:pPr>
        <w:pStyle w:val="Normal"/>
        <w:snapToGrid w:val="false"/>
        <w:spacing w:lineRule="exact" w:line="260" w:before="0" w:after="80"/>
        <w:jc w:val="both"/>
        <w:rPr/>
      </w:pPr>
      <w:r>
        <w:rPr>
          <w:sz w:val="22"/>
          <w:szCs w:val="22"/>
          <w:vertAlign w:val="superscript"/>
          <w:lang w:eastAsia="zh-CN"/>
        </w:rPr>
        <w:t>59</w:t>
      </w:r>
      <w:r>
        <w:rPr>
          <w:sz w:val="22"/>
          <w:szCs w:val="22"/>
          <w:lang w:eastAsia="zh-CN"/>
        </w:rPr>
        <w:tab/>
        <w:t>Không có một giai cấp dân nào trên thế giới tốt hơn là những người giữ Lời Đức Chúa Trời. Đó là giai cấp tốt nhất. Đó là giai cấp duy nhất mà Đức Chúa Trời nhìn vào. Chỉ một lát thôi và có lẽ Đức Chúa Trời sẽ để cho chúng ta đi vào điều đó.</w:t>
      </w:r>
    </w:p>
    <w:p>
      <w:pPr>
        <w:pStyle w:val="Normal"/>
        <w:snapToGrid w:val="false"/>
        <w:spacing w:lineRule="exact" w:line="260" w:before="0" w:after="80"/>
        <w:jc w:val="both"/>
        <w:rPr/>
      </w:pPr>
      <w:r>
        <w:rPr>
          <w:sz w:val="22"/>
          <w:szCs w:val="22"/>
          <w:vertAlign w:val="superscript"/>
          <w:lang w:eastAsia="zh-CN"/>
        </w:rPr>
        <w:t>60</w:t>
      </w:r>
      <w:r>
        <w:rPr>
          <w:sz w:val="22"/>
          <w:szCs w:val="22"/>
          <w:lang w:eastAsia="zh-CN"/>
        </w:rPr>
        <w:tab/>
        <w:t xml:space="preserve">Vương quốc của nó không thể hứa hẹn bất kỳ điều gì ngoài sự chết. Đó là tất cả điều nó có. Nó là tác giả của sự chết. Nó có thể hứa những điều dối trá vì nó là cha của những sự dối trá. Nó không thể ban cho anh em sự sống. Nó không thể ban cho anh em trời, nó không có trời để ban cho anh em. </w:t>
      </w:r>
    </w:p>
    <w:p>
      <w:pPr>
        <w:pStyle w:val="Normal"/>
        <w:snapToGrid w:val="false"/>
        <w:spacing w:lineRule="exact" w:line="260" w:before="0" w:after="80"/>
        <w:jc w:val="both"/>
        <w:rPr/>
      </w:pPr>
      <w:r>
        <w:rPr>
          <w:sz w:val="22"/>
          <w:szCs w:val="22"/>
          <w:vertAlign w:val="superscript"/>
          <w:lang w:eastAsia="zh-CN"/>
        </w:rPr>
        <w:t>61</w:t>
      </w:r>
      <w:r>
        <w:rPr>
          <w:sz w:val="22"/>
          <w:szCs w:val="22"/>
          <w:lang w:eastAsia="zh-CN"/>
        </w:rPr>
        <w:tab/>
        <w:t>Hãy nghĩ về điều đó. Một lời, không tin Đức Chúa Trời qua một lời hứa của ma quỷ hay bộ máy của nó, một từ đưa anh em vào trong sự hành hạ. Đó là cách nó đã bắt đầu. Nếu Đức Chúa Trời, trong sự thương xót của Ngài như Ngài là, sai đến khối đông của hỏa ngục trên đất, gây cho những trẻ em bị đói, tất cả các loại đau khổ, người dân đang chết đói, sự chết ở trên đất, bởi vì một lời vào lúc ban đầu, há Ngài đã không thể nhìn bao quát và giữ khỏi tất cả khối đau khổ này sao? Há Ngài không thể làm điều đó sao? Rồi nếu Ngài đã không xin lỗi một lời ở đó, biết rằng đây sẽ là những hậu quả, Ngài sẽ không xin lỗi nhiều hơn chừng nào, cho một lời ở đó, khi cá nhân sẽ là người chịu khổ duy nhất, người mà không tin. Hãy nghĩ về điều đó; Đó là một điều vĩ đại.</w:t>
      </w:r>
    </w:p>
    <w:p>
      <w:pPr>
        <w:pStyle w:val="Normal"/>
        <w:snapToGrid w:val="false"/>
        <w:spacing w:lineRule="exact" w:line="260" w:before="0" w:after="80"/>
        <w:jc w:val="both"/>
        <w:rPr/>
      </w:pPr>
      <w:r>
        <w:rPr>
          <w:sz w:val="22"/>
          <w:szCs w:val="22"/>
          <w:vertAlign w:val="superscript"/>
          <w:lang w:eastAsia="zh-CN"/>
        </w:rPr>
        <w:t>62</w:t>
      </w:r>
      <w:r>
        <w:rPr>
          <w:sz w:val="22"/>
          <w:szCs w:val="22"/>
          <w:lang w:eastAsia="zh-CN"/>
        </w:rPr>
        <w:tab/>
        <w:t>Khi A-đam và Ê-va lắng nghe lời nói dối của ma quỷ, hình ảnh thánh khiết của Đức Chúa Trời đã lìa khỏi họ -- Mối thông công của họ đã bị gãy đổ với Đức Chúa Trời. Mối thông công hiệp nhất với Đức Chúa Trời đã bị gãy đổ. Chính cái phút họ lắng nghe lời nối dối của ma quỷ, điều đó đã làm gãy đổ mối thông công của họ. Chính cái phút anh em lắng nghe lời nói dối của ma quỷ, nó sẽ phá vỡ mối thông công của anh em. Đó chính là phút mà anh em đi ra khỏi sự Hiện diện của Đức Chúa Trời, giống như nàng đã làm, là khi anh em không nhận lấy Lời Đức Chúa Trời chỉ như Lời là.</w:t>
      </w:r>
    </w:p>
    <w:p>
      <w:pPr>
        <w:pStyle w:val="Normal"/>
        <w:snapToGrid w:val="false"/>
        <w:spacing w:lineRule="exact" w:line="260" w:before="0" w:after="80"/>
        <w:jc w:val="both"/>
        <w:rPr/>
      </w:pPr>
      <w:r>
        <w:rPr>
          <w:sz w:val="22"/>
          <w:szCs w:val="22"/>
          <w:vertAlign w:val="superscript"/>
          <w:lang w:eastAsia="zh-CN"/>
        </w:rPr>
        <w:t>63</w:t>
      </w:r>
      <w:r>
        <w:rPr>
          <w:sz w:val="22"/>
          <w:szCs w:val="22"/>
          <w:lang w:eastAsia="zh-CN"/>
        </w:rPr>
        <w:tab/>
        <w:t>Hãy nhìn, tôi muốn hỏi anh em điều gì đó. Tất cả chúng ta biết rằng có Một Đức Chúa Trời. Nếu Đức Chúa Trời thật chính xác với Lời Ngài, thật kiên quyết rằng Ngài sẽ đoán xét dân sự bởi Lời Ngài, rồi Ngài sẽ duy trì một Lời nơi nào đó để đoán xét dân sự bởi. Kinh thánh này là Lời. Đừng quên điều đó. Đó là Kinh thánh mà Đức Chúa Trời sẽ đoán xét dân sự bởi, vì đã được nói trong Khải Huyền 22, “Kẻ nào bớt đi một Lời khỏi sách hay thêm một Lời vào sách...”</w:t>
      </w:r>
    </w:p>
    <w:p>
      <w:pPr>
        <w:pStyle w:val="Normal"/>
        <w:snapToGrid w:val="false"/>
        <w:spacing w:lineRule="exact" w:line="260" w:before="0" w:after="80"/>
        <w:jc w:val="both"/>
        <w:rPr/>
      </w:pPr>
      <w:r>
        <w:rPr>
          <w:sz w:val="22"/>
          <w:szCs w:val="22"/>
          <w:lang w:eastAsia="zh-CN"/>
        </w:rPr>
        <w:tab/>
        <w:t>Xem đó, không chỉ nói, “Ồ, tôi đi Nhà thờ. Tôi tin. Tôi tin Đức Chúa Trời.” Ồ, mọi ma quỷ trong hỏa ngục cũng tin Ngài. Mỗi người trong họ đều ngoan đạo, mỗi người.</w:t>
      </w:r>
    </w:p>
    <w:p>
      <w:pPr>
        <w:pStyle w:val="Normal"/>
        <w:snapToGrid w:val="false"/>
        <w:spacing w:lineRule="exact" w:line="260" w:before="0" w:after="80"/>
        <w:jc w:val="both"/>
        <w:rPr/>
      </w:pPr>
      <w:r>
        <w:rPr>
          <w:sz w:val="22"/>
          <w:szCs w:val="22"/>
          <w:vertAlign w:val="superscript"/>
          <w:lang w:eastAsia="zh-CN"/>
        </w:rPr>
        <w:t>65</w:t>
      </w:r>
      <w:r>
        <w:rPr>
          <w:sz w:val="22"/>
          <w:szCs w:val="22"/>
          <w:lang w:eastAsia="zh-CN"/>
        </w:rPr>
        <w:tab/>
        <w:t>Nhưng nó chỉ lấy đi một lời, điều đó phá vỡ mối thông công ngay ở đó. Một sợi xích không mạnh hơn mắt nối yếu nhất của nó. Sự yếu đuối của anh em càng hơn về không tin Lời Đức Chúa Trời, đó là nơi anh em muốn đặt một mắt nối mới, mạnh mẽ với phần còn lại. Nếu anh em tin Chúa Jêsus Christ cứu, lúc ấy anh em phải đặt một chỗ nối ở đó, tin rằng Ngài chữa lành. Nếu anh em tin Ngài là, anh em phải tin Ngài là. Ha-lê-lu-gia! Nếu anh em tin Ngài là, tự hỏi có phải Ngài không, chỗ nối đó sẽ gãy đổ, rồi anh em bị hư mất. Có hiểu tôi có ý nói gì không? Nó thật khắc nghiệt, khó khăn nhưng đó là Lẽ thật. Anh em phải tin Ngài, mỗi Lời, mọi điều mà Ngài đã Phán.</w:t>
      </w:r>
    </w:p>
    <w:p>
      <w:pPr>
        <w:pStyle w:val="Normal"/>
        <w:snapToGrid w:val="false"/>
        <w:spacing w:lineRule="exact" w:line="260" w:before="0" w:after="80"/>
        <w:jc w:val="both"/>
        <w:rPr/>
      </w:pPr>
      <w:r>
        <w:rPr>
          <w:sz w:val="22"/>
          <w:szCs w:val="22"/>
          <w:vertAlign w:val="superscript"/>
          <w:lang w:eastAsia="zh-CN"/>
        </w:rPr>
        <w:t>66</w:t>
      </w:r>
      <w:r>
        <w:rPr>
          <w:sz w:val="22"/>
          <w:szCs w:val="22"/>
          <w:lang w:eastAsia="zh-CN"/>
        </w:rPr>
        <w:tab/>
        <w:t>Bây giờ, anh em bảo, “Ồ, Anh Branham, thế còn về những hệ phái này thì sao?” Hãy lắng nghe. Nếu họ ở với Lời này, được lắm. Nhưng nếu họ chối bỏ Lời đó, lúc đó, thì không đúng. Một lần nữa, đó là ma quỷ. Hiểu không?</w:t>
      </w:r>
    </w:p>
    <w:p>
      <w:pPr>
        <w:pStyle w:val="Normal"/>
        <w:snapToGrid w:val="false"/>
        <w:spacing w:lineRule="exact" w:line="260" w:before="0" w:after="80"/>
        <w:jc w:val="both"/>
        <w:rPr/>
      </w:pPr>
      <w:r>
        <w:rPr>
          <w:sz w:val="22"/>
          <w:szCs w:val="22"/>
          <w:lang w:eastAsia="zh-CN"/>
        </w:rPr>
        <w:tab/>
        <w:t>“Thế còn Giáo hội nào đó thì sao?” Tôi không biết về Giáo hội ấy. Điều duy nhất tôi biết về là Lời này. Làm thế nào anh em tin một Giáo hội khi mà có 900 hay gì đó các hệ phái khác nhau, mỗi hệ phái đều nói, “Hệ phái của chúng tôi mới là chính xác và có Lẽ thật”?</w:t>
      </w:r>
    </w:p>
    <w:p>
      <w:pPr>
        <w:pStyle w:val="Normal"/>
        <w:snapToGrid w:val="false"/>
        <w:spacing w:lineRule="exact" w:line="260" w:before="0" w:after="80"/>
        <w:jc w:val="both"/>
        <w:rPr/>
      </w:pPr>
      <w:r>
        <w:rPr>
          <w:sz w:val="22"/>
          <w:szCs w:val="22"/>
          <w:vertAlign w:val="superscript"/>
          <w:lang w:eastAsia="zh-CN"/>
        </w:rPr>
        <w:t>68</w:t>
      </w:r>
      <w:r>
        <w:rPr>
          <w:sz w:val="22"/>
          <w:szCs w:val="22"/>
          <w:lang w:eastAsia="zh-CN"/>
        </w:rPr>
        <w:tab/>
        <w:t>Vậy thì anh em sẽ đi đâu? Anh em phải có đức tin vào điều gì đó. Ồ, anh em bảo, “Tôi có đức tin trong Giám Lý, trong Báp-tít, trong Trưởng Lão, trong Lutheran, trong Ngũ Tuần, Trong Công giáo,” bất kỳ là gì. Anh em có đức tin trong tổ chức đó, nếu nó nghịch lại Lời, anh em đang làm cùng công việc mà Ê-va đã làm. Chính xác như vậy. Anh em đang làm một cách chính xác một điều y nguyên mà nàng đã làm, lấy Lời Đức Chúa Trời và làm cho Lời...</w:t>
      </w:r>
    </w:p>
    <w:p>
      <w:pPr>
        <w:pStyle w:val="Normal"/>
        <w:snapToGrid w:val="false"/>
        <w:spacing w:lineRule="exact" w:line="260" w:before="0" w:after="80"/>
        <w:jc w:val="both"/>
        <w:rPr/>
      </w:pPr>
      <w:r>
        <w:rPr>
          <w:sz w:val="22"/>
          <w:szCs w:val="22"/>
          <w:vertAlign w:val="superscript"/>
          <w:lang w:eastAsia="zh-CN"/>
        </w:rPr>
        <w:t>69</w:t>
      </w:r>
      <w:r>
        <w:rPr>
          <w:sz w:val="22"/>
          <w:szCs w:val="22"/>
          <w:lang w:eastAsia="zh-CN"/>
        </w:rPr>
        <w:tab/>
        <w:t>“Ồ, có một giai cấp người tốt hơn đi ở đây. Đó là một tòa nhà lớn hơn. Họ là những người khôn hơn.” Điều đó chẳng có gì liên quan cả. Sa-tan khôn hơn là Ê-va. Thậm chí, nàng đã không có mặt trong bức tranh. Nhưng nàng được cho là khôn ngoan, vâng phục. Chúng ta không được cho là khôn ngoan. Chúa Jêsus nói các con cái của thế gian này, hay, vương quốc của thế gian này thì khôn ngoan hơn, các con cái của bóng tối hơn các con cái của Ánh Sáng. Chúng ta giống như những con chiên. Chiên không thể thậm chí tự dẫn dắt chúng, chúng phải có một người chăn chiên. Đức Chúa Trời không muốn chúng ta khôn ngoan. Ngài muốn chúng ta dựa trên sự thông hiểu của Ngài (A-men!), chỉ nơi nào Ngài dẫn dắt. A-men! Anh em có nhìn thấy bức tranh không? Đừng dựa trên sự thông hiểu riêng của anh em. Châm ngôn 5:3. Đừng dựa trên sự thông hiểu riêng của anh em, hãy nương dựa nơi sự thông sáng của Ngài. Cho dẫu nó dường như nghịch lại như thế nào, cho dẫu các bóng đèn rực rỡ, lớn ngoài kia trông như thế nào, đừng chú ý gì đến chúng cả. Chỉ dựa trên sự thông hiểu của Ngài, những gì Ngài nói là Lẽ thật.</w:t>
      </w:r>
    </w:p>
    <w:p>
      <w:pPr>
        <w:pStyle w:val="Normal"/>
        <w:snapToGrid w:val="false"/>
        <w:spacing w:lineRule="exact" w:line="260" w:before="0" w:after="80"/>
        <w:jc w:val="both"/>
        <w:rPr/>
      </w:pPr>
      <w:r>
        <w:rPr>
          <w:sz w:val="22"/>
          <w:szCs w:val="22"/>
          <w:vertAlign w:val="superscript"/>
          <w:lang w:eastAsia="zh-CN"/>
        </w:rPr>
        <w:t>70</w:t>
      </w:r>
      <w:r>
        <w:rPr>
          <w:sz w:val="22"/>
          <w:szCs w:val="22"/>
          <w:lang w:eastAsia="zh-CN"/>
        </w:rPr>
        <w:tab/>
        <w:t>Vậy thì sự hiệp nhất trong mối thông công đã bị gãy đổ giữa Đức Chúa Trời và các con cái của Ngài ngay phút nàng không tin một đoạn nhỏ, một Lời Đức Chúa Trời. Mọi người hiểu được điều đó, hãy nói, “A-men!” [Hội chúng nói, “A-men!” - Biên tập] Không phải là Kinh thánh; Bảo, “Tôi không tin Kinh thánh gì hết. Tôi tin một nửa Lời mà thôi.” Nàng phải tin tất cả Lời, từng chút.</w:t>
      </w:r>
    </w:p>
    <w:p>
      <w:pPr>
        <w:pStyle w:val="Normal"/>
        <w:snapToGrid w:val="false"/>
        <w:spacing w:lineRule="exact" w:line="260" w:before="0" w:after="80"/>
        <w:jc w:val="both"/>
        <w:rPr/>
      </w:pPr>
      <w:r>
        <w:rPr>
          <w:sz w:val="22"/>
          <w:szCs w:val="22"/>
          <w:vertAlign w:val="superscript"/>
          <w:lang w:eastAsia="zh-CN"/>
        </w:rPr>
        <w:t>71</w:t>
      </w:r>
      <w:r>
        <w:rPr>
          <w:sz w:val="22"/>
          <w:szCs w:val="22"/>
          <w:lang w:eastAsia="zh-CN"/>
        </w:rPr>
        <w:tab/>
        <w:t>Không chỉ thế, nhưng sự hiệp nhất giữa chồng và vợ bị phá vỡ. Tôi không tin có cuộc kết hôn nào có thể được, những gì nó nên có mà không có sự liên hiệp giữa vợ chồng và Đức Chúa Trời. Đúng vậy. Họ nuôi lớn các con cái trong thế gian, khiến chúng trỡ nên bất hợp pháp, cho chúng những điều thuốc lá, rược whisky, chơi bài trước cặp mắt của mình, uống rược trước mặt của mình. Cho dẫu họ có thủy chung với những lời thề hôn nhân của họ cho đến bao nhiêu, đó chỉ là tình dục, đó chỉ là xác thịt mà thôi. Nhưng có một linh ở đó, linh của tội nhân cha mẹ, cho dẫu họ có thủy chung với con cái của họ như thế nào, sẽ đến sai trật mà thôi.</w:t>
      </w:r>
    </w:p>
    <w:p>
      <w:pPr>
        <w:pStyle w:val="Normal"/>
        <w:snapToGrid w:val="false"/>
        <w:spacing w:lineRule="exact" w:line="260" w:before="0" w:after="80"/>
        <w:jc w:val="both"/>
        <w:rPr>
          <w:sz w:val="22"/>
          <w:szCs w:val="22"/>
          <w:lang w:eastAsia="zh-CN"/>
        </w:rPr>
      </w:pPr>
      <w:r>
        <w:rPr>
          <w:sz w:val="22"/>
          <w:szCs w:val="22"/>
          <w:vertAlign w:val="superscript"/>
          <w:lang w:eastAsia="zh-CN"/>
        </w:rPr>
        <w:t>72</w:t>
      </w:r>
      <w:r>
        <w:rPr>
          <w:sz w:val="22"/>
          <w:szCs w:val="22"/>
          <w:lang w:eastAsia="zh-CN"/>
        </w:rPr>
        <w:tab/>
        <w:t xml:space="preserve">Ồ, anh em bảo, “Tôi biết những người nam người nữ đã không dạy cho con cái điều đó, đó không phải là những Cơ-đốc nhân.” Chính điều không dẫn dắt họ đến với Đấng Christ là điều sai trật nhất mà họ đã từng có thể làm bên cạnh điều khác: Không dẫn dắt họ đến với Đấng Christ. Hiểu không? Như vậy, anh em không thể có một sự liên hiệp đúng đắn mà không có điều đó. Mối thông công bị phá vỡ. </w:t>
      </w:r>
    </w:p>
    <w:p>
      <w:pPr>
        <w:pStyle w:val="Normal"/>
        <w:snapToGrid w:val="false"/>
        <w:spacing w:lineRule="exact" w:line="260" w:before="0" w:after="80"/>
        <w:jc w:val="both"/>
        <w:rPr/>
      </w:pPr>
      <w:r>
        <w:rPr>
          <w:sz w:val="22"/>
          <w:szCs w:val="22"/>
          <w:vertAlign w:val="superscript"/>
          <w:lang w:eastAsia="zh-CN"/>
        </w:rPr>
        <w:t>73</w:t>
      </w:r>
      <w:r>
        <w:rPr>
          <w:sz w:val="22"/>
          <w:szCs w:val="22"/>
          <w:lang w:eastAsia="zh-CN"/>
        </w:rPr>
        <w:tab/>
        <w:t>Rồi ngay khi mối thông công giữa A-đam và Ê-va với Đức Chúa Trời bị gãy đổ, mối thông công giữa họ cũng bị gãy đổ.</w:t>
      </w:r>
    </w:p>
    <w:p>
      <w:pPr>
        <w:pStyle w:val="Normal"/>
        <w:snapToGrid w:val="false"/>
        <w:spacing w:lineRule="exact" w:line="260" w:before="0" w:after="80"/>
        <w:jc w:val="both"/>
        <w:rPr>
          <w:sz w:val="22"/>
          <w:szCs w:val="22"/>
          <w:lang w:eastAsia="zh-CN"/>
        </w:rPr>
      </w:pPr>
      <w:r>
        <w:rPr>
          <w:sz w:val="22"/>
          <w:szCs w:val="22"/>
          <w:lang w:eastAsia="zh-CN"/>
        </w:rPr>
        <w:tab/>
        <w:t>Hãy lắng nghe, bất kỳ lúc nào Hội thánh phá vỡ mối thông công của nó để tự ném mình vào một tổ chức, mối thông công của những người tin bị đổ vỡ. Chúng ta phải tin với một lòng, một trí, một sự đồng thuận. Khi anh em ném Hội thánh vào trong một tổ chức, anh em sẽ nhận tất cả các loại gãy nứt trong đó. Vì một vài người trong họ, các con cái ở đó sẽ tin vào Đức Chúa Trời, họ sẽ nắm chặt điều là đúng. Những người khác sẽ đi con đường khác. Như vậy anh em không có sự thông công. Vâng.</w:t>
      </w:r>
    </w:p>
    <w:p>
      <w:pPr>
        <w:pStyle w:val="Normal"/>
        <w:snapToGrid w:val="false"/>
        <w:spacing w:lineRule="exact" w:line="260" w:before="0" w:after="80"/>
        <w:jc w:val="both"/>
        <w:rPr/>
      </w:pPr>
      <w:r>
        <w:rPr>
          <w:sz w:val="22"/>
          <w:szCs w:val="22"/>
          <w:vertAlign w:val="superscript"/>
          <w:lang w:eastAsia="zh-CN"/>
        </w:rPr>
        <w:t>75</w:t>
      </w:r>
      <w:r>
        <w:rPr>
          <w:sz w:val="22"/>
          <w:szCs w:val="22"/>
          <w:lang w:eastAsia="zh-CN"/>
        </w:rPr>
        <w:tab/>
        <w:t>Cái gì? Suy nghĩ của nàng đã thay đổi. Ồ, vâng, suy nghĩ của nàng đã thay đổi. Sự thông công của nàng với chồng nàng là không đúng. Họ bắt đầu sứt mẻ. Hiểu không? Suy nghĩ của nàng đã thực sự thay đổi. Tại sao? Nàng có sự sống ma quỷ ở trong nàng. Chính xác như vậy. Ngay khi nàng không tin Lời Đức Chúa Trời, nàng đã tin nhận sự sống của ma quỷ, và nàng đã tin nhận sự sống của nó.</w:t>
      </w:r>
    </w:p>
    <w:p>
      <w:pPr>
        <w:pStyle w:val="Normal"/>
        <w:snapToGrid w:val="false"/>
        <w:spacing w:lineRule="exact" w:line="260" w:before="0" w:after="80"/>
        <w:jc w:val="both"/>
        <w:rPr>
          <w:sz w:val="22"/>
          <w:szCs w:val="22"/>
          <w:lang w:eastAsia="zh-CN"/>
        </w:rPr>
      </w:pPr>
      <w:r>
        <w:rPr>
          <w:sz w:val="22"/>
          <w:szCs w:val="22"/>
          <w:lang w:eastAsia="zh-CN"/>
        </w:rPr>
        <w:tab/>
        <w:t>Tôi có thể làm cho điều này mạnh lên kinh khủng ngay ở đây nhưng nó ở trên cuộn băng. Tôi chắc chắn anh em hiểu Hội thánh.</w:t>
      </w:r>
    </w:p>
    <w:p>
      <w:pPr>
        <w:pStyle w:val="Normal"/>
        <w:snapToGrid w:val="false"/>
        <w:spacing w:lineRule="exact" w:line="260" w:before="0" w:after="80"/>
        <w:jc w:val="both"/>
        <w:rPr>
          <w:sz w:val="22"/>
          <w:szCs w:val="22"/>
          <w:lang w:eastAsia="zh-CN"/>
        </w:rPr>
      </w:pPr>
      <w:r>
        <w:rPr>
          <w:sz w:val="22"/>
          <w:szCs w:val="22"/>
          <w:lang w:eastAsia="zh-CN"/>
        </w:rPr>
        <w:tab/>
        <w:t>Nàng không tin Lời Đức Chúa Trời và điều đó cắt đi sự liên hiệp giữa nàng với Đức Chúa Trời, bởi vì ở trong nàng ngay lúc đó là sự sống của ma quỷ. Nàng đã tin lời nói dối của nó bảo, “Trái ấy thì ngon.” Nàng dự phần với nó. Đúng vậy.</w:t>
      </w:r>
    </w:p>
    <w:p>
      <w:pPr>
        <w:pStyle w:val="Normal"/>
        <w:snapToGrid w:val="false"/>
        <w:spacing w:lineRule="exact" w:line="260" w:before="0" w:after="80"/>
        <w:jc w:val="both"/>
        <w:rPr/>
      </w:pPr>
      <w:r>
        <w:rPr>
          <w:sz w:val="22"/>
          <w:szCs w:val="22"/>
          <w:vertAlign w:val="superscript"/>
          <w:lang w:eastAsia="zh-CN"/>
        </w:rPr>
        <w:t>78</w:t>
      </w:r>
      <w:r>
        <w:rPr>
          <w:sz w:val="22"/>
          <w:szCs w:val="22"/>
          <w:lang w:eastAsia="zh-CN"/>
        </w:rPr>
        <w:tab/>
        <w:t>Tôi sẽ không giữ lại điều này. Dẫu sao, tôi sẽ để cho Lời đến. Thật sự không thể... Ngày nọ, tôi đang giảng dạy trong một Hội thánh tại Arizona. Tôi đã chưa hề nói bất kỳ điều gì dưới sự hà hơi mà tôi đã từng phải rút lại. Có thật nhiều nhà truyền đạo đi theo tôi về hạt giống của Sa-tan, hạt giống của rắn. “Người nữ, đang ăn một quả táo.” Ồ, Ca-in đã nghĩ một điều giống như vậy. Chàng đã mang những hoa trái của đồng vào. Anh em hiểu không? Đó không phải là quả táo. Làm thế nào nàng đã nhận ra là mình bị trần truồng. Chúng ta đã suy gẫm qua điều đó. Đó thật sự là một hành động tình dục. Chắc chắn điều đó đã xảy ra; Nàng đã nhận ra mình trần truồng. Và nàng đã có một đứa con với con rắn, mà không phải là loài bò sát; Nó là con vật quỷ quyệt nhất trong các con thú. Con rắn là vật kế tiếp tiến tới con người. Con người có thể thấy con khỉ và con tinh tinh -- con tinh tinh, vân vân, nhưng họ không thể tìm thấy mắt xích đó liên kết con người và con thú với nhau. Nó đấy. Đức Chúa Trời đã rủa sả nó cho đến nỗi nó không thể quay trở lại. (Đúng vậy.) Vì hành động gian ác này mà nó đã làm. Nó là dòng giống duy nhất mà sẽ pha trộn.</w:t>
      </w:r>
    </w:p>
    <w:p>
      <w:pPr>
        <w:pStyle w:val="Normal"/>
        <w:snapToGrid w:val="false"/>
        <w:spacing w:lineRule="exact" w:line="260" w:before="0" w:after="80"/>
        <w:jc w:val="both"/>
        <w:rPr/>
      </w:pPr>
      <w:r>
        <w:rPr>
          <w:sz w:val="22"/>
          <w:szCs w:val="22"/>
          <w:vertAlign w:val="superscript"/>
          <w:lang w:eastAsia="zh-CN"/>
        </w:rPr>
        <w:t>79</w:t>
      </w:r>
      <w:r>
        <w:rPr>
          <w:sz w:val="22"/>
          <w:szCs w:val="22"/>
          <w:lang w:eastAsia="zh-CN"/>
        </w:rPr>
        <w:tab/>
        <w:t>Ngày nọ, tôi đang đứng giảng, có một nhóm người Công giáo trong thính giả của tôi. Tôi bảo, “Quý vị, những người Công giáo gọi Ma-ry là mẹ Đức Chúa Trời, làm thế nào Đức Chúa Trời có một người mẹ trong khi Ngài là đời đời? Ngài không thể có một người mẹ. Chúa Jêsus thậm chí đã không liên quan gì với Ma-ry. Nàng chỉ là một lò ấp, ấp ra Ngài.”</w:t>
      </w:r>
    </w:p>
    <w:p>
      <w:pPr>
        <w:pStyle w:val="Normal"/>
        <w:snapToGrid w:val="false"/>
        <w:spacing w:lineRule="exact" w:line="260" w:before="0" w:after="80"/>
        <w:jc w:val="both"/>
        <w:rPr/>
      </w:pPr>
      <w:r>
        <w:rPr>
          <w:sz w:val="22"/>
          <w:szCs w:val="22"/>
          <w:vertAlign w:val="superscript"/>
          <w:lang w:eastAsia="zh-CN"/>
        </w:rPr>
        <w:t>80</w:t>
      </w:r>
      <w:r>
        <w:rPr>
          <w:sz w:val="22"/>
          <w:szCs w:val="22"/>
          <w:lang w:eastAsia="zh-CN"/>
        </w:rPr>
        <w:tab/>
        <w:t>Ồ, họ luôn luôn tin, tôi đã có một ý tưởng về điều đó cách đây nhiều năm rằng ý niệm vô nhiễm là Đức Chúa Trời phủ bóng trên nàng, đặt một huyết bào vào trong đó, nhưng trứng đến từ người nữ. Nếu trứng đến từ người nữ, hẳn phải có một cảm giác đem quả trứng qua ống vào trong tử cung. Thấy những gì anh em làm với Đức Chúa Trời? Anh em tạo nên Ngài trong sự lộn xộn tình dục. Đức Chúa Trời, Đấng đã tạo nên huyết bào, cũng tạo nên trứng nữa. Bác sĩ à, ở đó phải có cả phấn đực và cái. Đúng vậy.</w:t>
      </w:r>
    </w:p>
    <w:p>
      <w:pPr>
        <w:pStyle w:val="Normal"/>
        <w:snapToGrid w:val="false"/>
        <w:spacing w:lineRule="exact" w:line="260" w:before="0" w:after="80"/>
        <w:jc w:val="both"/>
        <w:rPr/>
      </w:pPr>
      <w:r>
        <w:rPr>
          <w:sz w:val="22"/>
          <w:szCs w:val="22"/>
          <w:vertAlign w:val="superscript"/>
          <w:lang w:eastAsia="zh-CN"/>
        </w:rPr>
        <w:t>81</w:t>
      </w:r>
      <w:r>
        <w:rPr>
          <w:sz w:val="22"/>
          <w:szCs w:val="22"/>
          <w:lang w:eastAsia="zh-CN"/>
        </w:rPr>
        <w:tab/>
        <w:t>Ồ, lúc đó, nếu người nữ này sinh ra quả trứng, thế thì làm sao Đa-vít có thể nói, “Ta sẽ không để cho Đấng Thánh Ta thấy sự hư nát, cũng sẽ không để cho linh hồn Người trong âm phủ?” Rồi nếu trứng của người nữ đã có trong Đấng Christ, lúc đó, con người đó có điều gì đó liên quan với phần của Ngài trong sự sống lại, khi nó toàn bộ hoàn tất với Đức Chúa Trời. Tại sao Đức Chúa Trời dấy lên phần tình dục của một con người? Trong sự sống lại, tại sao Ngài đã không để thân thể của Ngài thấy sự hư nát? Bởi vì Ngài là thánh khiết. Làm thế nào Ngài có thể thánh khiết nếu Ngài có liên hệ với Ma-ry, nhụy đã đến từ Ma-ry, trứng đi xuống, qua ống vào trong tử cung? Đã phải có cảm giác nào đó để mang trứng xuống. Thế thì người nữ đó sẽ là...</w:t>
      </w:r>
    </w:p>
    <w:p>
      <w:pPr>
        <w:pStyle w:val="Normal"/>
        <w:snapToGrid w:val="false"/>
        <w:spacing w:lineRule="exact" w:line="260" w:before="0" w:after="80"/>
        <w:jc w:val="both"/>
        <w:rPr/>
      </w:pPr>
      <w:r>
        <w:rPr>
          <w:sz w:val="22"/>
          <w:szCs w:val="22"/>
          <w:vertAlign w:val="superscript"/>
          <w:lang w:eastAsia="zh-CN"/>
        </w:rPr>
        <w:t>82</w:t>
      </w:r>
      <w:r>
        <w:rPr>
          <w:sz w:val="22"/>
          <w:szCs w:val="22"/>
          <w:lang w:eastAsia="zh-CN"/>
        </w:rPr>
        <w:tab/>
        <w:t>Ồ, anh em nói, “Trứng có thể đã nằm đó. Có thể.” Nhưng nếu như thế, hãy trông những gì xảy ra ở đây, khi đó, hợp lại, Ngài không phải là Đức Chúa Trời nữa. Ngài không phải là Đức Chúa Trời, thật nhiều như Ngài là một con người. Nhưng nếu điều đó là như thế, người nữ có điều gì đó ở trong đó. Hạt giống thực sự đến từ Ma-ry, đến từ mẹ nàng, bà nàng, bà cố nàng, là điều gì đó con người trộn vào trong đó, với một thèm khát của con người. Đã không thể được. Không, thưa quí vị. Tôi nói, “Nàng chỉ...”</w:t>
      </w:r>
    </w:p>
    <w:p>
      <w:pPr>
        <w:pStyle w:val="Normal"/>
        <w:snapToGrid w:val="false"/>
        <w:spacing w:lineRule="exact" w:line="260" w:before="0" w:after="80"/>
        <w:jc w:val="both"/>
        <w:rPr/>
      </w:pPr>
      <w:r>
        <w:rPr>
          <w:sz w:val="22"/>
          <w:szCs w:val="22"/>
          <w:vertAlign w:val="superscript"/>
          <w:lang w:eastAsia="zh-CN"/>
        </w:rPr>
        <w:t>83</w:t>
      </w:r>
      <w:r>
        <w:rPr>
          <w:sz w:val="22"/>
          <w:szCs w:val="22"/>
          <w:lang w:eastAsia="zh-CN"/>
        </w:rPr>
        <w:tab/>
        <w:t>Cũng giống như anh em lấy con đại bàng và để nó đẻ một quả trứng, đặt quả trứng dưới một con gà mái, gà mái sẽ đẻ trứng. Nó chỉ là lò ấp. Đại bàng con đó không vết đốm nào về nó cả, đó là một con gà. Không, thưa quí vị. Anh em có thể cột một con chó con xuống trên đầu của một quả trứng chim, nó sẽ ấp ra một con chim. Chính là hơi ấm của thân thể đã ấp ra quả trứng.</w:t>
      </w:r>
    </w:p>
    <w:p>
      <w:pPr>
        <w:pStyle w:val="Normal"/>
        <w:snapToGrid w:val="false"/>
        <w:spacing w:lineRule="exact" w:line="260" w:before="0" w:after="80"/>
        <w:jc w:val="both"/>
        <w:rPr/>
      </w:pPr>
      <w:r>
        <w:rPr>
          <w:sz w:val="22"/>
          <w:szCs w:val="22"/>
          <w:vertAlign w:val="superscript"/>
          <w:lang w:eastAsia="zh-CN"/>
        </w:rPr>
        <w:t>84</w:t>
      </w:r>
      <w:r>
        <w:rPr>
          <w:sz w:val="22"/>
          <w:szCs w:val="22"/>
          <w:lang w:eastAsia="zh-CN"/>
        </w:rPr>
        <w:tab/>
        <w:t>Cũng một cách như vậy với Chúa Jêsus. Ma-ry chỉ là người ấp ra. Đức Chúa Trời đã dùng nàng giống như Ngài đã làm với bất kỳ người nữ nào. Nàng là một trinh nữ. Nàng không có con cái. Ngài đã đi vào trong tử cung trinh nữ, nhưng Đức Chúa Trời, Đấng Sáng Tạo, đã tạo nên cả trứng và tinh trùng. Bởi vậy, đó là một sự thụ thai vô nhiễm.</w:t>
      </w:r>
    </w:p>
    <w:p>
      <w:pPr>
        <w:pStyle w:val="Normal"/>
        <w:snapToGrid w:val="false"/>
        <w:spacing w:lineRule="exact" w:line="260" w:before="0" w:after="80"/>
        <w:jc w:val="both"/>
        <w:rPr/>
      </w:pPr>
      <w:r>
        <w:rPr>
          <w:sz w:val="22"/>
          <w:szCs w:val="22"/>
          <w:vertAlign w:val="superscript"/>
          <w:lang w:eastAsia="zh-CN"/>
        </w:rPr>
        <w:t>85</w:t>
      </w:r>
      <w:r>
        <w:rPr>
          <w:sz w:val="22"/>
          <w:szCs w:val="22"/>
          <w:lang w:eastAsia="zh-CN"/>
        </w:rPr>
        <w:tab/>
        <w:t>Dĩ nhiên, khi tôi đi ra, anh em biết, có các anh em đang đợi tôi: Họ bảo, “Anh Branham, tôi muốn hỏi Anh điều gì đó. Anh đã phạm lỗi. Chúng tôi bắt lỗi Anh.” Tôi đáp, “Được, đó là những gì tôi muốn được bắt lỗi.”</w:t>
      </w:r>
    </w:p>
    <w:p>
      <w:pPr>
        <w:pStyle w:val="Normal"/>
        <w:snapToGrid w:val="false"/>
        <w:spacing w:lineRule="exact" w:line="260" w:before="0" w:after="80"/>
        <w:jc w:val="both"/>
        <w:rPr/>
      </w:pPr>
      <w:r>
        <w:rPr>
          <w:sz w:val="22"/>
          <w:szCs w:val="22"/>
          <w:lang w:eastAsia="zh-CN"/>
        </w:rPr>
        <w:tab/>
        <w:t>“Anh phạm lỗi bằng cách nói điều này, khi anh giảng dòng giống của rắn. Anh nói trứng ấy thuộc về Đức Chúa Trời, Đức Chúa Trời đã tạo nên nó. Điều gì đã xảy ra, chúng tôi tìm thấy ở đây trong Sáng thế ký 3, Đức Chúa Trời Phán, “Ta sẽ để sự thù địch giữa dòng dõi của ngươi và dòng giống của rắn.”</w:t>
      </w:r>
    </w:p>
    <w:p>
      <w:pPr>
        <w:pStyle w:val="Normal"/>
        <w:snapToGrid w:val="false"/>
        <w:spacing w:lineRule="exact" w:line="260" w:before="0" w:after="80"/>
        <w:jc w:val="both"/>
        <w:rPr>
          <w:sz w:val="22"/>
          <w:szCs w:val="22"/>
          <w:lang w:eastAsia="zh-CN"/>
        </w:rPr>
      </w:pPr>
      <w:r>
        <w:rPr>
          <w:sz w:val="22"/>
          <w:szCs w:val="22"/>
          <w:lang w:eastAsia="zh-CN"/>
        </w:rPr>
        <w:tab/>
        <w:t>Tôi nghĩ, “Ồ.” Tôi đã chưa bao giờ giảng bất kỳ điều gì trong đời mình dưới sự soi sáng mà tôi đã phải rút lại, vì tôi không lệ thuộc vào sự khôn ngoan riêng của tôi, nếu sự thông hiểu của tôi nghịch lại Lời Đức Chúa Trời, lúc ấy sự thông hiểu của tôi là sai trật. Đó phải là Lời Đức Chúa Trời. Nếu nó không phải hãy để nó mặc nó; Nó không đúng. Nhưng bây giờ, bác bỏ nó đi là điều để thực hiện. Tôi nói trong lòng mình, “Lạy Cha Thiên Thượng, Ngài xin hãy vùa giúp con. Con không biết làm những gì tại đây. Con người đó có Lời Kinh thánh, anh ta đang chỉ ngón tay mình vào đó: “Ta sẽ để sự thù địch giữa hạt giống của ngươi và hạt giống của rắn.”</w:t>
      </w:r>
    </w:p>
    <w:p>
      <w:pPr>
        <w:pStyle w:val="Normal"/>
        <w:snapToGrid w:val="false"/>
        <w:spacing w:lineRule="exact" w:line="260" w:before="0" w:after="80"/>
        <w:jc w:val="both"/>
        <w:rPr/>
      </w:pPr>
      <w:r>
        <w:rPr>
          <w:sz w:val="22"/>
          <w:szCs w:val="22"/>
          <w:vertAlign w:val="superscript"/>
          <w:lang w:eastAsia="zh-CN"/>
        </w:rPr>
        <w:t>88</w:t>
      </w:r>
      <w:r>
        <w:rPr>
          <w:sz w:val="22"/>
          <w:szCs w:val="22"/>
          <w:lang w:eastAsia="zh-CN"/>
        </w:rPr>
        <w:tab/>
        <w:t>Vậy thì, nó đây. Đức Thánh Linh hành động. Tôi tin vào cùng Một Đấng có thể phủ bóng cho Ma-ry, có thể sáng tạo, Ngài cũng có thể đặt Lời vào trong miệng của họ. Tôi tùy thuộc vào Ngài hàng ngày. Đó luôn luôn là Lời Ngài. Ngài không thể nói bất kỳ điều gì nghịch lại Lời Ngài. Rồi nếu anh em nói anh em được xức dầu và giảng nghịch lại các Lẽ thật của Đức Chúa Trời, lúc đó, nó không phải là sự xức dầu của Đức Thánh Linh nữa. Vì khi Đức Thánh Linh phủ bóng trên anh em, Ngài mang cùng một sự việc, vì Đó là Lời.</w:t>
      </w:r>
    </w:p>
    <w:p>
      <w:pPr>
        <w:pStyle w:val="Normal"/>
        <w:snapToGrid w:val="false"/>
        <w:spacing w:lineRule="exact" w:line="260" w:before="0" w:after="80"/>
        <w:jc w:val="both"/>
        <w:rPr/>
      </w:pPr>
      <w:r>
        <w:rPr>
          <w:sz w:val="22"/>
          <w:szCs w:val="22"/>
          <w:vertAlign w:val="superscript"/>
          <w:lang w:eastAsia="zh-CN"/>
        </w:rPr>
        <w:t>89</w:t>
      </w:r>
      <w:r>
        <w:rPr>
          <w:sz w:val="22"/>
          <w:szCs w:val="22"/>
          <w:lang w:eastAsia="zh-CN"/>
        </w:rPr>
        <w:tab/>
        <w:t>Hãy lắng nghe. Những gì đã xảy ra? Tôi nói, “Được, tôi muốn hỏi anh em điều gì đó. Người nữ không có trứng. Nàng không có hạt giống. Bây giờ, Ngài nói, không phải là trứng, Ngài Phán, ‘Hạt giống của ngươi.’ Nàng không có hạt giống.”</w:t>
      </w:r>
    </w:p>
    <w:p>
      <w:pPr>
        <w:pStyle w:val="Normal"/>
        <w:snapToGrid w:val="false"/>
        <w:spacing w:lineRule="exact" w:line="260" w:before="0" w:after="80"/>
        <w:jc w:val="both"/>
        <w:rPr>
          <w:sz w:val="22"/>
          <w:szCs w:val="22"/>
          <w:vertAlign w:val="superscript"/>
          <w:lang w:eastAsia="zh-CN"/>
        </w:rPr>
      </w:pPr>
      <w:r>
        <w:rPr>
          <w:sz w:val="22"/>
          <w:szCs w:val="22"/>
          <w:lang w:eastAsia="zh-CN"/>
        </w:rPr>
        <w:tab/>
        <w:t>Nó phải cần đến sự liên hiệp để tạo nên một hạt giống. Bác sĩ, có phải vậy không? Phải như vậy. Nếu anh em có nhiều lõi cây ngoài đây, không có sự sống nào trong đó cả, trồng nó, nó sẽ không bao giờ mọc lên, nằm đó và thối rữa đi. Anh em không thể trồng sự sống mà không có phần lõi bên trong. Như vậy, anh em thấy, cả mọi sự là sự liên hiệp. Tôi đang cố bảo cho anh em bây giờ về Đấng Christ và Hội thánh. Đó là một liên hiệp. Xem đó, nếu người nữ, chính nàng là hạt giống, lúc ấy nàng không cần người nam nữa, chính nàng có con được. Nhưng nàng không thể có con cho đến lúc nàng phối hiệp với giống nam vì nó phải cần đến 2 người để tạo nên một hạt giống. Đúng vậy không? Trồng một hạt giống mà không có sự sống trong đó, hãy xem điều gì sẽ xảy ra.</w:t>
      </w:r>
    </w:p>
    <w:p>
      <w:pPr>
        <w:pStyle w:val="Normal"/>
        <w:snapToGrid w:val="false"/>
        <w:spacing w:lineRule="exact" w:line="260" w:before="0" w:after="80"/>
        <w:jc w:val="both"/>
        <w:rPr/>
      </w:pPr>
      <w:r>
        <w:rPr>
          <w:sz w:val="22"/>
          <w:szCs w:val="22"/>
          <w:vertAlign w:val="superscript"/>
          <w:lang w:eastAsia="zh-CN"/>
        </w:rPr>
        <w:t>92</w:t>
      </w:r>
      <w:r>
        <w:rPr>
          <w:sz w:val="22"/>
          <w:szCs w:val="22"/>
          <w:lang w:eastAsia="zh-CN"/>
        </w:rPr>
        <w:tab/>
        <w:t>Bây giờ, hãy lưu ý điều này. Người nữ đã không phải là hạt giống. Bởi vậy, Ngài Phán, “Ta sẽ để sự thù địch giữa dòng dõi của ngươi và dòng dõi của rắn.” Ngài đang bảo cho nàng rằng Ngài sắp ban cho nàng một hạt giống, không phải là qua giao phối, tình dục. Ngài sắp tạo trong nàng một hạt giống. Ồ, anh em bảo, “Há đó sẽ là hạt giống của Ngài không?” Vâng. Nó thuộc về Ma-ry sau khi Ngài ban nó cho nàng. Đây là mắt của tôi. Ngài ban cho tôi mắt này. Đó là mắt tôi nhưng Ngài ban nó cho tôi. Đây là tay của tôi, Ngài đã ban nó cho tôi. Đây là giọng nói của tôi, nhưng Ngài đã ban nó cho tôi. Hiểu không? Hạt giống đã ở trong Ma-ry không có gì liên quan với Mary. Đó là điều gì đó mà Chính Đức Chúa Trời đã làm.</w:t>
      </w:r>
    </w:p>
    <w:p>
      <w:pPr>
        <w:pStyle w:val="Normal"/>
        <w:snapToGrid w:val="false"/>
        <w:spacing w:lineRule="exact" w:line="260" w:before="0" w:after="80"/>
        <w:jc w:val="both"/>
        <w:rPr/>
      </w:pPr>
      <w:r>
        <w:rPr>
          <w:sz w:val="22"/>
          <w:szCs w:val="22"/>
          <w:vertAlign w:val="superscript"/>
          <w:lang w:eastAsia="zh-CN"/>
        </w:rPr>
        <w:t>93</w:t>
      </w:r>
      <w:r>
        <w:rPr>
          <w:sz w:val="22"/>
          <w:szCs w:val="22"/>
          <w:lang w:eastAsia="zh-CN"/>
        </w:rPr>
        <w:tab/>
        <w:t>Như vậy, hạt giống đã ở trong nàng lúc đó là sự liên hiệp của một hành động bất hợp pháp, đó là sự chết. Chính Ê-va đã quay lại, bảo, “Con rắn đã dụ dỗ tôi.” Đúng vậy, ngay lập tức Ca-in xuất hiện.</w:t>
      </w:r>
    </w:p>
    <w:p>
      <w:pPr>
        <w:pStyle w:val="Normal"/>
        <w:snapToGrid w:val="false"/>
        <w:spacing w:lineRule="exact" w:line="260" w:before="0" w:after="80"/>
        <w:jc w:val="both"/>
        <w:rPr/>
      </w:pPr>
      <w:r>
        <w:rPr>
          <w:sz w:val="22"/>
          <w:szCs w:val="22"/>
          <w:vertAlign w:val="superscript"/>
          <w:lang w:eastAsia="zh-CN"/>
        </w:rPr>
        <w:t>94</w:t>
      </w:r>
      <w:r>
        <w:rPr>
          <w:sz w:val="22"/>
          <w:szCs w:val="22"/>
          <w:lang w:eastAsia="zh-CN"/>
        </w:rPr>
        <w:tab/>
        <w:t>Ồ, chúng ta biết nàng bảo nàng có một đứa con từ Đức Chúa Trời. Chắc chắn, mỗi con cái được sinh ra, bất hợp pháp hay bất kỳ điều gì khác, phải đến bởi một hành động của Đức Chúa Trời. Ngài là Đấng có thể tạo nên sự sống. Chắc chắn. Đúng vậy.</w:t>
      </w:r>
    </w:p>
    <w:p>
      <w:pPr>
        <w:pStyle w:val="Normal"/>
        <w:snapToGrid w:val="false"/>
        <w:spacing w:lineRule="exact" w:line="260" w:before="0" w:after="80"/>
        <w:jc w:val="both"/>
        <w:rPr/>
      </w:pPr>
      <w:r>
        <w:rPr>
          <w:sz w:val="22"/>
          <w:szCs w:val="22"/>
          <w:vertAlign w:val="superscript"/>
          <w:lang w:eastAsia="zh-CN"/>
        </w:rPr>
        <w:t>95</w:t>
      </w:r>
      <w:r>
        <w:rPr>
          <w:sz w:val="22"/>
          <w:szCs w:val="22"/>
          <w:lang w:eastAsia="zh-CN"/>
        </w:rPr>
        <w:tab/>
        <w:t>Xem đó, nàng đã là một người mẹ. Điều duy nhất đó là rõ ràng là điều về hạt giống của rắn. “Hạt giống ở trong ngươi bây giờ là được thụ thai, hành động bất hợp pháp của ngươi nghịch lại Lời Ta, với điều này tại đây, bây giờ ngươi có hạt giống của rắn. Nhưng Ta sẽ ban cho ngươi Một Hạt Giống bởi sự thụ thai vô nhiễm, Hạt Giống của Người sẽ đập đầu của con rắn, đầu của nó liếm gót chân ngươi” A-men! Hãy để cho Đức Chúa Trời có điều đó; Nếu đó là Lời Ngài, Ngài sẽ làm Lời ứng nghiệm.</w:t>
      </w:r>
    </w:p>
    <w:p>
      <w:pPr>
        <w:pStyle w:val="Normal"/>
        <w:snapToGrid w:val="false"/>
        <w:spacing w:lineRule="exact" w:line="260" w:before="0" w:after="80"/>
        <w:jc w:val="both"/>
        <w:rPr/>
      </w:pPr>
      <w:r>
        <w:rPr>
          <w:sz w:val="22"/>
          <w:szCs w:val="22"/>
          <w:vertAlign w:val="superscript"/>
          <w:lang w:eastAsia="zh-CN"/>
        </w:rPr>
        <w:t>96</w:t>
      </w:r>
      <w:r>
        <w:rPr>
          <w:sz w:val="22"/>
          <w:szCs w:val="22"/>
          <w:lang w:eastAsia="zh-CN"/>
        </w:rPr>
        <w:tab/>
        <w:t>Đó là lý do anh em phải ở trong sự liên hiệp với Đức Chúa Trời. Đó là lý do Phi-e-rơ đã nói vào ngày lễ Ngũ tuần, sau khi Chúa Jêsus nói, “Hãy làm phép Báp-têm cho họ nhân Danh Cha, Con, Thánh Linh” Phi-e-rơ quay lại và bảo, “Hãy báp-têm cho họ trong Danh Đức Chúa Jêsus Christ,” vì Danh Cha, Con, Thánh Linh là Chúa Jêsus Christ. Có hiểu điều đó không?” Nó cần đến sự liên hiệp.</w:t>
      </w:r>
    </w:p>
    <w:p>
      <w:pPr>
        <w:pStyle w:val="Normal"/>
        <w:snapToGrid w:val="false"/>
        <w:spacing w:lineRule="exact" w:line="260"/>
        <w:jc w:val="both"/>
        <w:rPr/>
      </w:pPr>
      <w:r>
        <w:rPr>
          <w:sz w:val="22"/>
          <w:szCs w:val="22"/>
          <w:lang w:eastAsia="zh-CN"/>
        </w:rPr>
        <w:tab/>
        <w:t>Phao-lô đã không hề gặp Phi-e-rơ nhưng vẫn cùng Đức Thánh Linh, trong cùng sự hiệp nhất đó (Vinh hiển.) vì ông nói điều giống như vậy. “Kể từ khi anh em tin, anh em đã nhận lãnh Đức Thánh Linh chưa?”</w:t>
      </w:r>
    </w:p>
    <w:p>
      <w:pPr>
        <w:pStyle w:val="Normal"/>
        <w:snapToGrid w:val="false"/>
        <w:spacing w:lineRule="exact" w:line="260"/>
        <w:jc w:val="both"/>
        <w:rPr/>
      </w:pPr>
      <w:r>
        <w:rPr>
          <w:sz w:val="22"/>
          <w:szCs w:val="22"/>
          <w:lang w:eastAsia="zh-CN"/>
        </w:rPr>
        <w:tab/>
        <w:t>Đáp, “Tôi không biết có Linh đó hay không.”</w:t>
      </w:r>
    </w:p>
    <w:p>
      <w:pPr>
        <w:pStyle w:val="Normal"/>
        <w:snapToGrid w:val="false"/>
        <w:spacing w:lineRule="exact" w:line="260"/>
        <w:jc w:val="both"/>
        <w:rPr>
          <w:sz w:val="22"/>
          <w:szCs w:val="22"/>
          <w:lang w:eastAsia="zh-CN"/>
        </w:rPr>
      </w:pPr>
      <w:r>
        <w:rPr>
          <w:sz w:val="22"/>
          <w:szCs w:val="22"/>
          <w:lang w:eastAsia="zh-CN"/>
        </w:rPr>
        <w:tab/>
        <w:t>Hỏi, “Anh em đã được Báp têm như thế nào?”</w:t>
      </w:r>
    </w:p>
    <w:p>
      <w:pPr>
        <w:pStyle w:val="Normal"/>
        <w:snapToGrid w:val="false"/>
        <w:spacing w:lineRule="exact" w:line="260"/>
        <w:jc w:val="both"/>
        <w:rPr>
          <w:sz w:val="22"/>
          <w:szCs w:val="22"/>
          <w:lang w:eastAsia="zh-CN"/>
        </w:rPr>
      </w:pPr>
      <w:r>
        <w:rPr>
          <w:sz w:val="22"/>
          <w:szCs w:val="22"/>
          <w:lang w:eastAsia="zh-CN"/>
        </w:rPr>
        <w:tab/>
        <w:t>Đáp, “Trong Giăng.”</w:t>
      </w:r>
    </w:p>
    <w:p>
      <w:pPr>
        <w:pStyle w:val="Normal"/>
        <w:snapToGrid w:val="false"/>
        <w:spacing w:lineRule="exact" w:line="260" w:before="0" w:after="80"/>
        <w:jc w:val="both"/>
        <w:rPr>
          <w:sz w:val="22"/>
          <w:szCs w:val="22"/>
          <w:lang w:eastAsia="zh-CN"/>
        </w:rPr>
      </w:pPr>
      <w:r>
        <w:rPr>
          <w:sz w:val="22"/>
          <w:szCs w:val="22"/>
          <w:lang w:eastAsia="zh-CN"/>
        </w:rPr>
        <w:tab/>
        <w:t>Hỏi, “Anh em phải được báp-têm lại trong Danh Jêsus Christ.” Họ đã nhận lãnh Đức Thánh Linh.</w:t>
      </w:r>
    </w:p>
    <w:p>
      <w:pPr>
        <w:pStyle w:val="Normal"/>
        <w:snapToGrid w:val="false"/>
        <w:spacing w:lineRule="exact" w:line="260" w:before="0" w:after="80"/>
        <w:jc w:val="both"/>
        <w:rPr/>
      </w:pPr>
      <w:r>
        <w:rPr>
          <w:sz w:val="22"/>
          <w:szCs w:val="22"/>
          <w:lang w:eastAsia="zh-CN"/>
        </w:rPr>
        <w:tab/>
        <w:t>Đó là gì? Sự hiệp nhất, nói cùng một điều mà Đức Chúa Trời đã nói. Đó là sự xưng ra. “Xưng ra” có nghĩa, “Nói cùng sự việc.” Ngài là Thầy Tế lễ Thượng phẩm của sự xưng ra của chúng ta, hành động trên những gì Ngài đã nói. Chúng ta nói Lời là Lẽ thật, Ngài hành động trên điều đó. Ồ. Anh em xem. Đó là ý niệm.</w:t>
      </w:r>
    </w:p>
    <w:p>
      <w:pPr>
        <w:pStyle w:val="Normal"/>
        <w:snapToGrid w:val="false"/>
        <w:spacing w:lineRule="exact" w:line="260" w:before="0" w:after="80"/>
        <w:jc w:val="both"/>
        <w:rPr/>
      </w:pPr>
      <w:r>
        <w:rPr>
          <w:sz w:val="22"/>
          <w:szCs w:val="22"/>
          <w:vertAlign w:val="superscript"/>
          <w:lang w:eastAsia="zh-CN"/>
        </w:rPr>
        <w:t>100</w:t>
      </w:r>
      <w:r>
        <w:rPr>
          <w:sz w:val="22"/>
          <w:szCs w:val="22"/>
          <w:lang w:eastAsia="zh-CN"/>
        </w:rPr>
        <w:tab/>
        <w:t xml:space="preserve">Bây giờ, hãy quan sát như thế nào sự liên hiệp giữa nàng và chồng nàng đã bị phá vỡ. Xem đó. Một cách nhanh chóng, ngay khi Đức Chúa Trời Phán, “Hỡi A-đam, ngươi đã làm điều này như thế nào?” Thay vì hứng chịu cho vợ mình, ông lại chuyền nó qua vợ mình, “Người nữ mà Ngài đã ban cho tôi.” Mối hiệp nhất bị tan vỡ. Hiểu không? </w:t>
      </w:r>
    </w:p>
    <w:p>
      <w:pPr>
        <w:pStyle w:val="Normal"/>
        <w:snapToGrid w:val="false"/>
        <w:spacing w:lineRule="exact" w:line="260" w:before="0" w:after="80"/>
        <w:jc w:val="both"/>
        <w:rPr/>
      </w:pPr>
      <w:r>
        <w:rPr>
          <w:sz w:val="22"/>
          <w:szCs w:val="22"/>
          <w:vertAlign w:val="superscript"/>
          <w:lang w:eastAsia="zh-CN"/>
        </w:rPr>
        <w:t>101</w:t>
      </w:r>
      <w:r>
        <w:rPr>
          <w:sz w:val="22"/>
          <w:szCs w:val="22"/>
          <w:lang w:eastAsia="zh-CN"/>
        </w:rPr>
        <w:tab/>
        <w:t>Nàng đã làm gì? Thay vì yêu chồng mình, nói ra sự thật, nàng đã nói dối. Nàng hẳn nên nói, “Anh ấy vô tội. Tôi đã đưa cho anh ấy.” A-men! Kinh thánh nói, “Nàng đã đưa cho chồng mình.” Nàng hẳn nên nói, “Người đàn ông vô tội. Tôi đã đưa cho anh ấy và rồi anh ấy đã ăn, nhưng tôi là người đã đưa cho anh ấy.” Thay vì điều đó, nàng đã chuyền nó tiếp đến con rắn, chỗ chuyền qua gần nhất.</w:t>
      </w:r>
    </w:p>
    <w:p>
      <w:pPr>
        <w:pStyle w:val="Normal"/>
        <w:snapToGrid w:val="false"/>
        <w:spacing w:lineRule="exact" w:line="260" w:before="0" w:after="80"/>
        <w:jc w:val="both"/>
        <w:rPr/>
      </w:pPr>
      <w:r>
        <w:rPr>
          <w:sz w:val="22"/>
          <w:szCs w:val="22"/>
          <w:vertAlign w:val="superscript"/>
          <w:lang w:eastAsia="zh-CN"/>
        </w:rPr>
        <w:t>102</w:t>
      </w:r>
      <w:r>
        <w:rPr>
          <w:sz w:val="22"/>
          <w:szCs w:val="22"/>
          <w:lang w:eastAsia="zh-CN"/>
        </w:rPr>
        <w:tab/>
        <w:t>Đó là điều giống hệt như họ cố gắng làm hôm nay. Xem đó, người chồng, vợ, mối liên hiệp đã bị phá vỡ. Chồng, vợ, mối thông công bị phá vỡ ở giữa họ, sự duy nhất của họ bị tan vỡ, sự duy nhất giữa họ và Đức Chúa Trời bị đổ vỡ. Cả mọi thứ bị ô nhục. Tại sao? Vì một Lời đã không được tin. Ồ, thưa anh em. Vâng, nàng hẳn nên nói ra Sự Thật. Sự hiệp nhất với nàng và chồng nàng đã mất, sự hiệp nhất với họ và Đức Chúa Trời đã mất rồi. Mỗi Giáo hội không nhận toàn bộ của Lời Chúa, cùng một điều như vậy xảy ra. Tôi yêu Lời, anh em có yêu không?</w:t>
      </w:r>
    </w:p>
    <w:p>
      <w:pPr>
        <w:pStyle w:val="Normal"/>
        <w:snapToGrid w:val="false"/>
        <w:spacing w:lineRule="exact" w:line="260" w:before="0" w:after="80"/>
        <w:jc w:val="both"/>
        <w:rPr/>
      </w:pPr>
      <w:r>
        <w:rPr>
          <w:sz w:val="22"/>
          <w:szCs w:val="22"/>
          <w:vertAlign w:val="superscript"/>
          <w:lang w:eastAsia="zh-CN"/>
        </w:rPr>
        <w:t>103</w:t>
      </w:r>
      <w:r>
        <w:rPr>
          <w:sz w:val="22"/>
          <w:szCs w:val="22"/>
          <w:lang w:eastAsia="zh-CN"/>
        </w:rPr>
        <w:tab/>
        <w:t>Hãy quan sát Ca-in, con đầu lòng của nàng, một kẻ giết người, một kẻ nói dối, ganh tỵ người em của mình. Người em của ông giữ các điều răn của Đức Chúa Trời. Đức Chúa Trời đã có một của lễ chuộc tội bởi giết một sinh tế và dâng lên cho họ. Hãy quan sát sự ngu dại của Sa-tan, đang cố thay đổi điều gì đó. Kinh thánh chép, Đức Chúa Trời đã làm cho họ những chiếc tạp dề bằng da, lấy da là thứ gì đó đã chết rồi. A-đam tự mình đã cố gắng làm vài chiếc tạp dề từ những chiếc lá cây vả. Điều đó không có tác dụng được, đời sống thực vật. Sự sống, vận động sự sống phải chết. Như vậy, Ngài đã giết đi một dạng sự sống thấp hơn, nói ở đó rằng, “Ngày Nào Đó Sự Sống Riêng Của Ta sẽ được phó cho các ngươi, sự sống thực sự sẽ kéo lại sự hiệp nhất này một lần nữa.” Nào, chúng ta sẽ đi đến điều đó trong một vài phút nữa, ý Chúa. “Xem này, đây là sự sống của chiên con. Bây giờ, các ngươi quấn cái này quanh người và giấu sự trần truồng của các ngươi đi.” “Các ngươi không được ăn các quả táo!” Vô nghĩa. Hiểu không? “Hãy quấn lớp da này quanh người.” Ngài đã phải giết thứ gì đó.</w:t>
      </w:r>
    </w:p>
    <w:p>
      <w:pPr>
        <w:pStyle w:val="Normal"/>
        <w:snapToGrid w:val="false"/>
        <w:spacing w:lineRule="exact" w:line="260" w:before="0" w:after="80"/>
        <w:jc w:val="both"/>
        <w:rPr/>
      </w:pPr>
      <w:r>
        <w:rPr>
          <w:sz w:val="22"/>
          <w:szCs w:val="22"/>
          <w:vertAlign w:val="superscript"/>
          <w:lang w:eastAsia="zh-CN"/>
        </w:rPr>
        <w:t>104</w:t>
      </w:r>
      <w:r>
        <w:rPr>
          <w:sz w:val="22"/>
          <w:szCs w:val="22"/>
          <w:lang w:eastAsia="zh-CN"/>
        </w:rPr>
        <w:tab/>
        <w:t>Con của Sa-tan, chúng đã không ra đời theo cách nó muốn, nó đã làm. Anh em muốn nói điều đó cách nào, song đó là con trai của Sa-tan, vì sự thuần khiết của A-đam với Đức Chúa Trời đã không thể sinh ra một thứ như thế. Hãy để ý, lúc đó, con trai của Sa-tan, đang cố gắng làm một của lễ chuộc tội, trở lại với cùng một thứ mà hầu hết dân sự nói ngày nay, một chùm những quả táo và hoa trái của xứ để dâng làm của lễ chuộc tội, liều thuốc giải.</w:t>
      </w:r>
    </w:p>
    <w:p>
      <w:pPr>
        <w:pStyle w:val="Normal"/>
        <w:snapToGrid w:val="false"/>
        <w:spacing w:lineRule="exact" w:line="260" w:before="0" w:after="80"/>
        <w:jc w:val="both"/>
        <w:rPr>
          <w:sz w:val="22"/>
          <w:szCs w:val="22"/>
          <w:lang w:eastAsia="zh-CN"/>
        </w:rPr>
      </w:pPr>
      <w:r>
        <w:rPr>
          <w:sz w:val="22"/>
          <w:szCs w:val="22"/>
          <w:lang w:eastAsia="zh-CN"/>
        </w:rPr>
        <w:tab/>
        <w:t>A-bên công nghĩa đã làm gì? Chàng biết đó không phải là một điều như là ăn những quả táo, chàng là dòng huyết của cha mẹ chàng, sự sống của A-đam. Như vậy, chàng đã mang một chiên con, giống như Đức Chúa Trời đã làm. Ha-lê-lu-gia! Chàng giữ Lời Đức Chúa Trời. Ca-in ganh tỵ với chàng.</w:t>
      </w:r>
    </w:p>
    <w:p>
      <w:pPr>
        <w:pStyle w:val="Normal"/>
        <w:snapToGrid w:val="false"/>
        <w:spacing w:lineRule="exact" w:line="260" w:before="0" w:after="80"/>
        <w:jc w:val="both"/>
        <w:rPr/>
      </w:pPr>
      <w:r>
        <w:rPr>
          <w:sz w:val="22"/>
          <w:szCs w:val="22"/>
          <w:lang w:eastAsia="zh-CN"/>
        </w:rPr>
        <w:tab/>
        <w:t>Cùng một điều ngày nay. Đi vào trong của lễ dâng bằng huyết đó... Lời Đức Chúa Trời đó, một cách chính xác những gì Lời nói, ở lại ngay với nó. Nhiều người trong họ chắc chắn tin vào của lễ dâng bằng huyết đó nhưng lại nói điều gì đó khác trong Lời, họ bảo, “Ồ, không, tôi không tin điều đó. Đó là cho một ngày khác.” Vẫn là ma quỷ ngày cũ, thủ đoạn như xưa! Hãy đợi cho đến lúc chúng ta đi xuyên suốt với nó. Hãy để ý, nó đi xuống ngay cùng một con đường.</w:t>
      </w:r>
    </w:p>
    <w:p>
      <w:pPr>
        <w:pStyle w:val="Normal"/>
        <w:snapToGrid w:val="false"/>
        <w:spacing w:lineRule="exact" w:line="260" w:before="0" w:after="80"/>
        <w:jc w:val="both"/>
        <w:rPr/>
      </w:pPr>
      <w:r>
        <w:rPr>
          <w:sz w:val="22"/>
          <w:szCs w:val="22"/>
          <w:vertAlign w:val="superscript"/>
          <w:lang w:eastAsia="zh-CN"/>
        </w:rPr>
        <w:t>107</w:t>
      </w:r>
      <w:r>
        <w:rPr>
          <w:sz w:val="22"/>
          <w:szCs w:val="22"/>
          <w:lang w:eastAsia="zh-CN"/>
        </w:rPr>
        <w:tab/>
        <w:t>Nhưng Ca-in trong những cách xảo quyệt của mình, đã lừa dối, đem hoa trái vào. A-bên giữ Lời Đức Chúa Trời, chàng đã mang vào một chiên con. Đức Chúa Trời Phán, “A-bên, đúng như vậy, ngươi đã giữ Lời Ta.” “Ca-in, ngươi biết điều đó không... Ở đâu Ta đã lấy một ít lá cây vả giống như cha ngươi đã làm? Ngươi có một bó các lá vả, hay lá nho, táo hay bất kỳ là gì ngươi có ở đây. Bây giờ, cha ngươi bứt lấy những chiếc lá khỏi cây để cố gắng làm một của tế lễ chuộc tội, còn tại đây, ngươi cố gắng hái những hoa trái từ cây.” Không phải thế. Đó là huyết từ sự sống.</w:t>
      </w:r>
    </w:p>
    <w:p>
      <w:pPr>
        <w:pStyle w:val="Normal"/>
        <w:snapToGrid w:val="false"/>
        <w:spacing w:lineRule="exact" w:line="260" w:before="0" w:after="80"/>
        <w:jc w:val="both"/>
        <w:rPr/>
      </w:pPr>
      <w:r>
        <w:rPr>
          <w:sz w:val="22"/>
          <w:szCs w:val="22"/>
          <w:vertAlign w:val="superscript"/>
          <w:lang w:eastAsia="zh-CN"/>
        </w:rPr>
        <w:t>108</w:t>
      </w:r>
      <w:r>
        <w:rPr>
          <w:sz w:val="22"/>
          <w:szCs w:val="22"/>
          <w:lang w:eastAsia="zh-CN"/>
        </w:rPr>
        <w:tab/>
        <w:t>Ồ, Đức Chúa Trời đã mang nó xuống, bảo, “Nó đây.” A-bên đã dâng lên của tế lễ đúng. Người anh của chàng đã ganh tỵ với chàng. Hãy nhìn những gì anh ta làm; Anh ta giết người em mình. Đức Chúa Trời đã dấy lên một người khác, giống như sự chết, chôn, sống lại của Đấng Christ. Hãy quan sát Ngài đã bảo A-đam và Ê-va điều gì? “Hãy đi và sanh sản cho đầy dẫy đất.” Loài người tản lạc trên khắp địa cầu, như vậy, Ngài có thể ứng xử với họ một cách cá nhân cho đến lúc Ngài có thể mang họ trở lại cùng với nhau. Ứng xử với dân sự, các cá nhân, mỗi người. Nhưng họ đã không muốn nó theo cách đó.</w:t>
      </w:r>
    </w:p>
    <w:p>
      <w:pPr>
        <w:pStyle w:val="Normal"/>
        <w:snapToGrid w:val="false"/>
        <w:spacing w:lineRule="exact" w:line="260" w:before="0" w:after="80"/>
        <w:jc w:val="both"/>
        <w:rPr>
          <w:sz w:val="22"/>
          <w:szCs w:val="22"/>
          <w:lang w:eastAsia="zh-CN"/>
        </w:rPr>
      </w:pPr>
      <w:r>
        <w:rPr>
          <w:sz w:val="22"/>
          <w:szCs w:val="22"/>
          <w:lang w:eastAsia="zh-CN"/>
        </w:rPr>
        <w:tab/>
        <w:t>Đừng bỏ qua sự khải thị này. Đức Chúa Trời, hãy để cho nó xảy ra. Cầu xin anh em nhìn thấy nó theo cách mà tôi đang nhìn nó.</w:t>
      </w:r>
    </w:p>
    <w:p>
      <w:pPr>
        <w:pStyle w:val="Normal"/>
        <w:snapToGrid w:val="false"/>
        <w:spacing w:lineRule="exact" w:line="260" w:before="0" w:after="80"/>
        <w:jc w:val="both"/>
        <w:rPr/>
      </w:pPr>
      <w:r>
        <w:rPr>
          <w:sz w:val="22"/>
          <w:szCs w:val="22"/>
          <w:vertAlign w:val="superscript"/>
          <w:lang w:eastAsia="zh-CN"/>
        </w:rPr>
        <w:t>110</w:t>
      </w:r>
      <w:r>
        <w:rPr>
          <w:sz w:val="22"/>
          <w:szCs w:val="22"/>
          <w:lang w:eastAsia="zh-CN"/>
        </w:rPr>
        <w:tab/>
        <w:t>Xem đó, nó đã không phải như thế. Đức Chúa Trời không ứng xử với một người trong một nhóm. Đức Chúa Trời không ứng xử với anh em trong một tổ chức. Ngài ứng xử với anh em như một cá nhân, một cá nhân. Về mặt cá nhân, chúng ta được báp-têm với Đức Thánh Linh. Về mặt tập thể, chúng ta được báp-têm vào một thân thể khi chúng ta được báp-têm với Đức Thánh Linh, về mặt cá nhân, mỗi người được báp-têm với Đức Thánh Linh, Chúa ứng xử với mỗi một người. Đó là mục đích của Ngài, làm tản lạc họ khắp địa cầu để Ngài có thể ứng xử với họ một cách cá nhân.</w:t>
      </w:r>
    </w:p>
    <w:p>
      <w:pPr>
        <w:pStyle w:val="Normal"/>
        <w:snapToGrid w:val="false"/>
        <w:spacing w:lineRule="exact" w:line="260" w:before="0" w:after="80"/>
        <w:jc w:val="both"/>
        <w:rPr/>
      </w:pPr>
      <w:r>
        <w:rPr>
          <w:sz w:val="22"/>
          <w:szCs w:val="22"/>
          <w:vertAlign w:val="superscript"/>
          <w:lang w:eastAsia="zh-CN"/>
        </w:rPr>
        <w:t>111</w:t>
      </w:r>
      <w:r>
        <w:rPr>
          <w:sz w:val="22"/>
          <w:szCs w:val="22"/>
          <w:lang w:eastAsia="zh-CN"/>
        </w:rPr>
        <w:tab/>
        <w:t>Nhưng thay vì điều đó, điều gì đã xảy ra? Đức Chúa Trời đã phải phân rẽ dân của Ca-in khỏi dân của Sết. Ngài đuổi Ca-in đi xa. Ngài đã phân rẽ họ để Ngài có thể ứng xử với Hội thánh của Ngài. Hãy quan sát. Ca-in đã bị phân rẽ. Đức Chúa Trời đã phân rẽ Ca-in gian ác của Ê-va khỏi Sết thánh của A-đam. Ồ. Ngài đã làm điều đó ư? Thông qua hành động bất hợp pháp của người nữ này, Đức Chúa Trời đã phân rẽ đứa con đó và những thế hệ sau của người khỏi con người thánh và công nghĩa này, các con cái của người. Ngày nay cũng một điều giống như vậy: Phân rẽ, lúc tìm ra được họ, họ không ở trong sự liên hiệp. Bóng đêm có thể có sự liên hiệp với Ngài được không? Một người tin có thể có sự liên hiệp với người vô tín không? Một người tin vào tất cả Lời Đức Chúa Trời có thể có sự liên hiệp với những người chỉ tin một phần của Lời Đức Chúa Trời được không? Chúa muốn những người phân rẽ.</w:t>
      </w:r>
    </w:p>
    <w:p>
      <w:pPr>
        <w:pStyle w:val="Normal"/>
        <w:snapToGrid w:val="false"/>
        <w:spacing w:lineRule="exact" w:line="260" w:before="0" w:after="80"/>
        <w:jc w:val="both"/>
        <w:rPr/>
      </w:pPr>
      <w:r>
        <w:rPr>
          <w:sz w:val="22"/>
          <w:szCs w:val="22"/>
          <w:vertAlign w:val="superscript"/>
          <w:lang w:eastAsia="zh-CN"/>
        </w:rPr>
        <w:t>113</w:t>
      </w:r>
      <w:r>
        <w:rPr>
          <w:sz w:val="22"/>
          <w:szCs w:val="22"/>
          <w:lang w:eastAsia="zh-CN"/>
        </w:rPr>
        <w:tab/>
        <w:t>Ca-in là con trai của Ê-va, nàng bảo, “Tôi có một con trai.” Nhưng Sết là con trai của A-đam. Đức Chúa Trời đã phân rẽ họ vì Ngài không thể để nguyên như vậy. Ồ, họ làm hư nhau. Con cái gian ác của Ca-in sẽ làm hư những con cái tốt của Sết. Đúng vậy.</w:t>
      </w:r>
    </w:p>
    <w:p>
      <w:pPr>
        <w:pStyle w:val="Normal"/>
        <w:snapToGrid w:val="false"/>
        <w:spacing w:lineRule="exact" w:line="260" w:before="0" w:after="80"/>
        <w:jc w:val="both"/>
        <w:rPr/>
      </w:pPr>
      <w:r>
        <w:rPr>
          <w:sz w:val="22"/>
          <w:szCs w:val="22"/>
          <w:lang w:eastAsia="zh-CN"/>
        </w:rPr>
        <w:tab/>
        <w:t>Bây giờ, hãy quan sát. Cùng ma quỷ ngày xưa đã khiến cho Ê-va không tin một Lời Đức Chúa Trời, đã bảo cho họ để tự phân rẽ họ ra khỏi nhau và mỗi người sống khác biệt, cũng cùng ma quỷ đó vào giữa vòng họ, mang họ trở lại với nhau một lần nữa. Anh em nắm được điều đó chưa? Hãy nói “A-men” nếu anh em đã. [Hội chúng nói, “A-men!” - Bt] Nó đã mang họ lại với nhau một lần nữa dưới một sự liên hiệp giả dối, một hành động nghịch lại chương trình của Đức Chúa Trời. Chuyện gì đã xảy ra? Tại sao nó đã làm điều đó? Kinh thánh chép, “Các con cái của Đức Chúa Trời,” Sáng thế ký “nhìn thấy các con cái loài người.” Các con cái của Đức Chúa Trời, các con cái của Sết, nhìn thấy các con gái của loài người, các con gái của Ca-in, xinh đẹp biết bao. Họ đã làm gì? Họ ngã vào những cô gái đó. Họ đã tự mình liên hiệp với nhau một lần nữa vì sắc đẹp, rằng trong họ mỹ miều để nhìn ngắm</w:t>
      </w:r>
    </w:p>
    <w:p>
      <w:pPr>
        <w:pStyle w:val="Normal"/>
        <w:tabs>
          <w:tab w:val="clear" w:pos="720"/>
          <w:tab w:val="left" w:pos="7000" w:leader="none"/>
        </w:tabs>
        <w:snapToGrid w:val="false"/>
        <w:spacing w:lineRule="exact" w:line="260" w:before="0" w:after="80"/>
        <w:jc w:val="both"/>
        <w:rPr/>
      </w:pPr>
      <w:r>
        <w:rPr>
          <w:sz w:val="22"/>
          <w:szCs w:val="22"/>
          <w:vertAlign w:val="superscript"/>
          <w:lang w:eastAsia="zh-CN"/>
        </w:rPr>
        <w:t xml:space="preserve">115  </w:t>
      </w:r>
      <w:r>
        <w:rPr>
          <w:sz w:val="22"/>
          <w:szCs w:val="22"/>
          <w:lang w:eastAsia="zh-CN"/>
        </w:rPr>
        <w:t xml:space="preserve">        Ngày nay cũng vậy. Các anh em, hãy xem. Các anh em Ngũ Tuần yếu đuối, những người Chúa đã phân rẽ anh em và sai anh em đi ra thành liên hệ phái. Anh em không thể lập thành hệ phái Ngũ Tuần. Ngài đã sai anh em đi ra làm dân sự của Ngài. Nhưng anh em đã nhìn thấy những Giáo hội to lớn đẹp đẽ, lớn và hệ thống Thần học, anh em tự làm cho mình có nhiều trường học lớn và các thứ. Anh em đã làm gì? Một lần nữa, anh em đã liên hiệp dân sự Chúa với tổ chức, điều mà chính nền tảng của nó là đạo Công giáo. Những Nhà thờ lớn, xinh đẹp, những người ăn mặc xinh đẹp, viên Thị trưởng Thành phố và tất cả những người còn lại trong họ đến, ăn mặc tốt nhất, được giáo dục tốt nhất, những nhà thần học cao cấp, biết như thế nào để đến một chỗ nơi mọi người ăn mặc chính những bộ quần áo lộng lẫy nhất, Mục sư đứng vào chỗ thật hoàn hảo. Đó là gì? Anh em đang đứng vào những điều mà Đức Chúa Trời định tội. Anh em lấy Giáo hội Ngũ Tuần (Chúa ôi, hãy để nó đụng chạm những băng ghi âm) và liên hiệp nó vào trong một tổ chức. Đức Chúa Trời đã không bao giờ muốn nó liên hiệp; Ngài muốn nó phân rẽ; không bao giờ liên hiệp với thế gian.</w:t>
      </w:r>
    </w:p>
    <w:p>
      <w:pPr>
        <w:pStyle w:val="Normal"/>
        <w:snapToGrid w:val="false"/>
        <w:spacing w:lineRule="exact" w:line="260" w:before="0" w:after="80"/>
        <w:jc w:val="both"/>
        <w:rPr>
          <w:sz w:val="22"/>
          <w:szCs w:val="22"/>
          <w:lang w:eastAsia="zh-CN"/>
        </w:rPr>
      </w:pPr>
      <w:r>
        <w:rPr>
          <w:sz w:val="22"/>
          <w:szCs w:val="22"/>
          <w:vertAlign w:val="superscript"/>
          <w:lang w:eastAsia="zh-CN"/>
        </w:rPr>
        <w:t>116</w:t>
      </w:r>
      <w:r>
        <w:rPr>
          <w:sz w:val="22"/>
          <w:szCs w:val="22"/>
          <w:lang w:eastAsia="zh-CN"/>
        </w:rPr>
        <w:tab/>
        <w:t xml:space="preserve">Cũng ma quỷ ngày xưa đã khiến cho Ê-va không tin Lời Đức Chúa Trời và đã làm điều gian ác, đã quay trở lại, lấy những con cái của Sết, để cho chúng lấy những người đàn bà xinh đẹp này của Ca-in, họ lại liên hiệp. Họ không phải là những kẻ vô tín. Họ không phải là những người cộng sản. Không, không. Họ là những người tin. Họ bảo, “Bây giờ, có lẽ Chúa có thể làm điều gì đó.” Hay, ồ, tất cả điều này giống như thế. Họ nghĩ rằng họ đang làm những điều gì là đúng. Chúa đã phải làm gì? Quét hết mọi sự, phải quét hết mọi sự, dưới sự liên hiệp giả dối. Ngài đã phải gởi đến trận lụt và hủy diệt cả loài người. Sự phán xét đã đến trên sự liên hiệp giả dối đó. Sự phán xét đánh vào Ê-đen vì một sự liên hiệp giả dối. </w:t>
      </w:r>
    </w:p>
    <w:p>
      <w:pPr>
        <w:pStyle w:val="Normal"/>
        <w:snapToGrid w:val="false"/>
        <w:spacing w:lineRule="exact" w:line="260" w:before="0" w:after="80"/>
        <w:ind w:firstLine="720"/>
        <w:jc w:val="both"/>
        <w:rPr/>
      </w:pPr>
      <w:r>
        <w:rPr>
          <w:sz w:val="22"/>
          <w:szCs w:val="22"/>
          <w:lang w:eastAsia="zh-CN"/>
        </w:rPr>
        <w:t>Vậy thì, có phải con rắn có hạt giống không? Xấu hổ cho anh em.</w:t>
      </w:r>
    </w:p>
    <w:p>
      <w:pPr>
        <w:pStyle w:val="Normal"/>
        <w:snapToGrid w:val="false"/>
        <w:spacing w:lineRule="exact" w:line="260" w:before="0" w:after="80"/>
        <w:jc w:val="both"/>
        <w:rPr/>
      </w:pPr>
      <w:r>
        <w:rPr>
          <w:sz w:val="22"/>
          <w:szCs w:val="22"/>
          <w:vertAlign w:val="superscript"/>
          <w:lang w:eastAsia="zh-CN"/>
        </w:rPr>
        <w:t>117</w:t>
      </w:r>
      <w:r>
        <w:rPr>
          <w:sz w:val="22"/>
          <w:szCs w:val="22"/>
          <w:lang w:eastAsia="zh-CN"/>
        </w:rPr>
        <w:tab/>
        <w:t>Sự liên hiệp giả dối mang sự phán xét trên đất đến cho Ê-va và A-đam trong vườn Ê-đen. Sự liên hiệp giả dối đã mang những trận lụt của sự phán xét của Đức Chúa Trời trên địa cầu vì những con cái của Ca-in tán tỉnh với những con trai của Đức Chúa Trời, họ ngã vào những người con gái đó và một lần nữa liên hiệp lại. Anh em xem. Sự liên hiệp giả dối. “Chẳng có điều gì xảy ra cả.” Chúa đã làm gì? Ngài hủy diệt cả mọi sự, tất cả, ngoài Nô-ê quý báu và gia đình của ông. Họ đã họp cùng nhau.</w:t>
      </w:r>
    </w:p>
    <w:p>
      <w:pPr>
        <w:pStyle w:val="Normal"/>
        <w:snapToGrid w:val="false"/>
        <w:spacing w:lineRule="exact" w:line="260" w:before="0" w:after="80"/>
        <w:jc w:val="both"/>
        <w:rPr/>
      </w:pPr>
      <w:r>
        <w:rPr>
          <w:sz w:val="22"/>
          <w:szCs w:val="22"/>
          <w:vertAlign w:val="superscript"/>
          <w:lang w:eastAsia="zh-CN"/>
        </w:rPr>
        <w:t>118</w:t>
      </w:r>
      <w:r>
        <w:rPr>
          <w:sz w:val="22"/>
          <w:szCs w:val="22"/>
          <w:lang w:eastAsia="zh-CN"/>
        </w:rPr>
        <w:tab/>
        <w:t>Sau đó, một lần nữa, sau cái chết của Nô-ê, gia đình thuộc linh đó của Nô-ê, điều đầu tiên anh em biết các con cái của loài người bắt đầu nhìn nhau trở lại. Họ đã làm gì? Họ bảo, “Chúng ta không phải là những kẻ vô tín, tất cả chúng ta tin vào Đức Chúa Trời.” Vậy là họ có một lãnh tụ, một vị ‘Tổng Giám mục’ lớn nào đó có tên là Nim-rốt, họ đã xây một cái tháp. Họ không phải là những người vô tín. Họ tin có Thiên đàng. Họ tin có hỏa ngục. Họ tin vào những sự phán xét. Nhưng con cái của Đức Chúa Trời với con cái của loài người một lần nữa, tự họ đã tạo nên một sự liên hiệp, giả dối, xây một Thánh đường vĩ đại, một tổ chức vĩ đại, và tất cả những nơi khác cho Ba-bên, tỏ lòng tôn kính nó.</w:t>
      </w:r>
    </w:p>
    <w:p>
      <w:pPr>
        <w:pStyle w:val="Normal"/>
        <w:snapToGrid w:val="false"/>
        <w:spacing w:lineRule="exact" w:line="260" w:before="0" w:after="80"/>
        <w:jc w:val="both"/>
        <w:rPr/>
      </w:pPr>
      <w:r>
        <w:rPr>
          <w:sz w:val="22"/>
          <w:szCs w:val="22"/>
          <w:vertAlign w:val="superscript"/>
          <w:lang w:eastAsia="zh-CN"/>
        </w:rPr>
        <w:t>119</w:t>
      </w:r>
      <w:r>
        <w:rPr>
          <w:sz w:val="22"/>
          <w:szCs w:val="22"/>
          <w:lang w:eastAsia="zh-CN"/>
        </w:rPr>
        <w:tab/>
        <w:t>Họ bảo, “Tôi sẽ bảo cho các anh những gì chúng tôi có thể làm. Các anh biết chúng tôi khôn ngoan.” Họ đã lấy sự thông thái đó từ đâu? Từ ma quỷ. Chính xác như vậy. Họ đã lấy nó từ ma quỷ giống như Ê-va đã làm. Vậy, họ bảo, “Tự chúng ta xây nên một tổ chức, chúng ta sẽ làm Chúa đẹp lòng. Tôi sẽ bảo cho các anh những gì chúng tôi sẽ làm, chúng tôi sẽ có những bậc tam cấp nhỏ. Chúng tôi sẽ chạy lên, hát, vui thích với những Thiên sứ, quay trở lại xuống đây và sống theo cách mà chúng tôi muốn.” Ma quỷ đó vẫn đang sống. Hiểu không? Nó chống lại những điều răn của Đức Chúa Trời. Họ đã không giữ những điều răn của Ngài. Chúa đã làm gì? Ồ, họ đã xây một tháp Ba-bên, một lần nữa giả dối, như vậy, Đức Chúa Trời đã làm cho họ bị lộn xộn và phân rẽ họ.</w:t>
      </w:r>
    </w:p>
    <w:p>
      <w:pPr>
        <w:pStyle w:val="Normal"/>
        <w:snapToGrid w:val="false"/>
        <w:spacing w:lineRule="exact" w:line="260" w:before="0" w:after="80"/>
        <w:jc w:val="both"/>
        <w:rPr/>
      </w:pPr>
      <w:r>
        <w:rPr>
          <w:sz w:val="22"/>
          <w:szCs w:val="22"/>
          <w:vertAlign w:val="superscript"/>
          <w:lang w:eastAsia="zh-CN"/>
        </w:rPr>
        <w:t>120</w:t>
      </w:r>
      <w:r>
        <w:rPr>
          <w:sz w:val="22"/>
          <w:szCs w:val="22"/>
          <w:lang w:eastAsia="zh-CN"/>
        </w:rPr>
        <w:tab/>
        <w:t xml:space="preserve">Một lần nữa Đức Chúa Trời đã phân rẽ và Ngài đã sai đi Áp-ra-ham tốt đẹp, công nghĩa, Phán, “Ta sẽ lấy ngươi và làm cho ngươi nên một dân tộc.” Đức Chúa Trời đã phân rẽ ông. “Hãy ra khỏi giữa vòng họ, Áp-ra-ham, để mọi thứ lại phía sau.” Đức Chúa Trời không bao giờ ban phước cho ông cho đến khi ông để lại mọi thứ ở phía sau, Lót là người cuối cùng. “Áp-ra-ham, hãy ra khỏi, hãy tự phân rẽ chính ngươi khỏi những kẻ vô tín. Ta sẽ lấy ngươi và từ ngươi, tạo nên một dân tộc. Ta sẽ tạo nên một dân sự giữ những điều răn của Ta. Ta sẽ ban cho họ một cơ hội khác.” </w:t>
      </w:r>
    </w:p>
    <w:p>
      <w:pPr>
        <w:pStyle w:val="Normal"/>
        <w:snapToGrid w:val="false"/>
        <w:spacing w:lineRule="exact" w:line="260" w:before="0" w:after="80"/>
        <w:jc w:val="both"/>
        <w:rPr>
          <w:sz w:val="22"/>
          <w:szCs w:val="22"/>
          <w:lang w:eastAsia="zh-CN"/>
        </w:rPr>
      </w:pPr>
      <w:r>
        <w:rPr>
          <w:sz w:val="22"/>
          <w:szCs w:val="22"/>
          <w:lang w:eastAsia="zh-CN"/>
        </w:rPr>
        <w:tab/>
        <w:t xml:space="preserve">Áp-ra-ham nhân lành đã đi kiều ngụ trong một xứ lạ. Đó là những gì mỗi Áp-ra-ham làm, kiều ngụ trong một xứ lạ. Cái gì? Tin vào một lời hứa mà không có khả năng thực hiện được, nói về mặt con người. Anh em nghĩ những Bác sĩ của Ca-in hiện đại sẽ nói gì vào ngày đó? “Chà, một ông già, 100 tuổi, sắp có con với bà vợ, 90 tuổi sao? Ồ, quả là một điều lố bịch.” Nhưng Áp-ra-ham tin Lời Đức Chúa Trời. Bất kỳ điều gì mâu thuẫn với Lời, ông gọi như thể là nó không có. </w:t>
      </w:r>
    </w:p>
    <w:p>
      <w:pPr>
        <w:pStyle w:val="Normal"/>
        <w:snapToGrid w:val="false"/>
        <w:spacing w:lineRule="exact" w:line="260" w:before="0" w:after="80"/>
        <w:jc w:val="both"/>
        <w:rPr/>
      </w:pPr>
      <w:r>
        <w:rPr>
          <w:sz w:val="22"/>
          <w:szCs w:val="22"/>
          <w:lang w:eastAsia="zh-CN"/>
        </w:rPr>
        <w:tab/>
        <w:t>Tất cả những phép báp-têm giả này, những cảm xúc giả dối này, các thứ giả dối này, đang diễn ra ngày nay, cứ bảo chúng không có mặt ở đó, hãy tin Lời Đức Chúa Trời và tiếp tục đi. Đó chỉ là một khối chắn gây vấp chân, chặn anh em không với tới được điều thực. Đúng vậy. Hỡi các con, cứ tiến tới. Đức Chúa Trời, Chúa gìn giữ Lời Ngài. Tôi không quan tâm có bao nhiêu thứ giả ma quỷ ném ngoài đó, Đức Chúa Trời vẫn có Lời thực sự và Ngài gìn giữ Lời.</w:t>
      </w:r>
    </w:p>
    <w:p>
      <w:pPr>
        <w:pStyle w:val="Normal"/>
        <w:snapToGrid w:val="false"/>
        <w:spacing w:lineRule="exact" w:line="260" w:before="0" w:after="80"/>
        <w:jc w:val="both"/>
        <w:rPr/>
      </w:pPr>
      <w:r>
        <w:rPr>
          <w:sz w:val="22"/>
          <w:szCs w:val="22"/>
          <w:vertAlign w:val="superscript"/>
          <w:lang w:eastAsia="zh-CN"/>
        </w:rPr>
        <w:t>123</w:t>
      </w:r>
      <w:r>
        <w:rPr>
          <w:sz w:val="22"/>
          <w:szCs w:val="22"/>
          <w:lang w:eastAsia="zh-CN"/>
        </w:rPr>
        <w:tab/>
        <w:t>Áp-ra-ham gọi điều gì nghịch lại là sai trật. Rô-ma chương 4, nếu anh em ghi xuống. Áp-ra-ham gọi bất kỳ điều nghịch lại với Lời Đức Chúa Trời, như thể là nó không có. Đúng vậy. Ông tin vào Đức Chúa Trời, mạnh mẽ, cho dẫu thân thể của ông yếu như thế nào, cho dẫu nó không thể được, dường như sẽ không xảy ra thế nào đi nữa, Áp-ra-ham tiếp tục tin điều đó. Lúc ấy, ông không phải quỳ gối xuống tại Bàn thờ và bảo, “Nếu bây giờ điều đó không đến, tôi không biết là tôi có tin hay là không.” Áp-ra-ham ở lại với Lời Hứa trong 25 năm trước khi nó xảy ra, như nó đã đến đó. Nó luôn xảy ra.</w:t>
      </w:r>
    </w:p>
    <w:p>
      <w:pPr>
        <w:pStyle w:val="Normal"/>
        <w:snapToGrid w:val="false"/>
        <w:spacing w:lineRule="exact" w:line="260" w:before="0" w:after="80"/>
        <w:jc w:val="both"/>
        <w:rPr/>
      </w:pPr>
      <w:r>
        <w:rPr>
          <w:sz w:val="22"/>
          <w:szCs w:val="22"/>
          <w:vertAlign w:val="superscript"/>
          <w:lang w:eastAsia="zh-CN"/>
        </w:rPr>
        <w:t>124</w:t>
      </w:r>
      <w:r>
        <w:rPr>
          <w:sz w:val="22"/>
          <w:szCs w:val="22"/>
          <w:lang w:eastAsia="zh-CN"/>
        </w:rPr>
        <w:tab/>
        <w:t>Áp-ra-ham, đến Y-sác, Y-sác, đến Gia-cốp, từ Gia-cốp, ra các tổ phụ, từ các tổ phụ, đi vào Ai-cập, một quốc gia đã lớn lên tại Ai-cập. Rồi khi Ngài đã có quốc gia của Ngài lớn lên, thành tựu của Ngài, Ngài đã làm gì? Đức Chúa Trời, một lần nữa phân rẽ họ. Sự vô tín và đức tin không thể đi cùng với nhau. Không, thưa ông. Ngài phân rẽ họ một lần nữa vì Dân Riêng của Ngài. Ngài đã làm gì đối với họ để chắc chắn họ được dẫn dắt đúng? Hãy lắng nghe kỹ lưỡng, chúng ta không có quá nhiều thì giờ thêm bây giờ, có lẽ thêm 15 phút nữa. Ngài đã dẫn dắt họ sít sao. Hãy quan sát, Ngài dấy lên một quốc gia, đặt họ dưới những người trợ giáo và các thứ. Họ đã bị đánh đập và kêu khóc, kêu gào và cứ tiếp tục. Nhưng Đức Chúa Trời đang nhìn xuống. Ngài nhớ mỗi Lời Hứa mà Ngài đã ban cho Áp-ra-ham. Ngài đã làm gì đối với họ? Ngài đã làm gì khi Ngài phân rẽ họ? Ngài đã ban cho họ Một Trụ Lửa. Ngài đã làm gì? (Ồ, Chúa) Ngài lập Hội thánh của Ngài trong trật tự: Trụ Lửa, Thánh Linh để dẫn dắt họ, một vị Tiên tri sẽ bảo cho họ Lẽ thật của Lời Ngài. Họ sẵn sàng cho chặng hành trình vào lúc đó. Há điều đó chẳng tuyệt vời sao?</w:t>
      </w:r>
    </w:p>
    <w:p>
      <w:pPr>
        <w:pStyle w:val="Normal"/>
        <w:snapToGrid w:val="false"/>
        <w:spacing w:lineRule="exact" w:line="260" w:before="0" w:after="80"/>
        <w:jc w:val="both"/>
        <w:rPr/>
      </w:pPr>
      <w:r>
        <w:rPr>
          <w:sz w:val="22"/>
          <w:szCs w:val="22"/>
          <w:vertAlign w:val="superscript"/>
          <w:lang w:eastAsia="zh-CN"/>
        </w:rPr>
        <w:t>125</w:t>
      </w:r>
      <w:r>
        <w:rPr>
          <w:sz w:val="22"/>
          <w:szCs w:val="22"/>
          <w:lang w:eastAsia="zh-CN"/>
        </w:rPr>
        <w:tab/>
        <w:t>Họ đi ra ngoài, vào đồng vắng, biểu diễn những phép kỳ dấu lạ, mở toang Biển Đỏ, gọi những đại dịch của hỏa ngục xuống trên Vua Ai-cập. Ồ. Trụ Lửa di chuyển trước mặt họ (A-men!) dẫn dắt họ vào ban đêm và ban ngày. Ha-lê-lu-gia! Một vị Tiên tri, thực đối với Lời đó, đang đứng đó giữ cho họ thành hàng thẳng. A-men! Ngài sẵn sàng cất các con cái của Ngài vào lúc đó. Đó là lần đầu tiên họ đã từng gọi là một Hội thánh. Đó là điển hình của những gì Ngài sẽ làm trong những ngày sau rốt. Chúng ta sẽ đi đến chỗ đó một lần nữa chỉ trong một phút. Ngài đã kêu gọi họ ra, ban cho họ một luật pháp, ban cho họ Lời Ngài, Ngài ban cho họ một vị Tiên tri, Ngài ban cho họ một dấu hiệu. Ngài đã gởi họ vào trong đồng vắng, đã phân rẽ họ khỏi những người còn lại trong thế gian.</w:t>
      </w:r>
    </w:p>
    <w:p>
      <w:pPr>
        <w:pStyle w:val="Normal"/>
        <w:snapToGrid w:val="false"/>
        <w:spacing w:lineRule="exact" w:line="260" w:before="0" w:after="80"/>
        <w:jc w:val="both"/>
        <w:rPr/>
      </w:pPr>
      <w:r>
        <w:rPr>
          <w:sz w:val="22"/>
          <w:szCs w:val="22"/>
          <w:lang w:eastAsia="zh-CN"/>
        </w:rPr>
        <w:tab/>
        <w:t>Họ đã làm gì? Đã nhìn thấy những người đàn bà xinh đẹp của Mô-áp, Hội thánh hâm hẩm với các thần và các nữ thần và mọi điều khác. Họ đã làm gì? Đi tìm họ, kết hôn ở giữa vòng họ. Đúng vậy, một cách chính xác như vậy. Tôi tưởng tượng những người đàn bà Mô-áp đó thật xinh đẹp.</w:t>
      </w:r>
    </w:p>
    <w:p>
      <w:pPr>
        <w:pStyle w:val="Normal"/>
        <w:snapToGrid w:val="false"/>
        <w:spacing w:lineRule="exact" w:line="260" w:before="0" w:after="80"/>
        <w:jc w:val="both"/>
        <w:rPr/>
      </w:pPr>
      <w:r>
        <w:rPr>
          <w:sz w:val="22"/>
          <w:szCs w:val="22"/>
          <w:vertAlign w:val="superscript"/>
          <w:lang w:eastAsia="zh-CN"/>
        </w:rPr>
        <w:t>127</w:t>
      </w:r>
      <w:r>
        <w:rPr>
          <w:sz w:val="22"/>
          <w:szCs w:val="22"/>
          <w:lang w:eastAsia="zh-CN"/>
        </w:rPr>
        <w:tab/>
        <w:t>Tôi có một lời Tiên tri để ở nhà, tôi sẽ đọc nó một trong những ngày này. Anh em tự hỏi tại sao tôi quở trách những người nữ như cách đó. Tôi đã có LỜI CHÚA PHÁN VẬY. Cách đây 30 năm, khi tôi đi vào chức vụ, Ngài đã bảo tôi khuynh hướng về những người nữ sẽ trở nên thật bại hoại và đổ tội cho người khác, vào những ngày sau rốt họ sẽ vật ô uế nhất địa cầu. Đúng vậy. Nàng đã khởi đầu vào lúc ban đầu và Sa-tan sử dụng nàng vào kỳ sau rốt. Hãy nhìn những gì đang xảy ra, hãy nhìn qua các năm, có tiếng Phán, “Nàng sẽ tiếp tục tự cởi trần.” Rồi Phán, “Sẽ có những nhóm rất nhỏ, trong chính người được chọn, đã được định trước sẽ thoát được điều đó.”</w:t>
      </w:r>
    </w:p>
    <w:p>
      <w:pPr>
        <w:pStyle w:val="Normal"/>
        <w:snapToGrid w:val="false"/>
        <w:spacing w:lineRule="exact" w:line="260" w:before="0" w:after="80"/>
        <w:jc w:val="both"/>
        <w:rPr>
          <w:sz w:val="22"/>
          <w:szCs w:val="22"/>
          <w:lang w:eastAsia="zh-CN"/>
        </w:rPr>
      </w:pPr>
      <w:r>
        <w:rPr>
          <w:sz w:val="22"/>
          <w:szCs w:val="22"/>
          <w:lang w:eastAsia="zh-CN"/>
        </w:rPr>
        <w:tab/>
        <w:t>Khi khải tượng đó đến, tôi cảm thấy lo lắng. Tôi nghĩ, “Phụ nữ...” Tôi quay trở lại trong Kinh thánh, sách Ê-sai, tôi tin là chương 5, Lời bảo, “Nhánh đã thoát ra khỏi... Các con gái Si-ôn trong ngày đó sẽ xinh đẹp cho Đức Giê-hô-va.”</w:t>
      </w:r>
    </w:p>
    <w:p>
      <w:pPr>
        <w:pStyle w:val="Normal"/>
        <w:snapToGrid w:val="false"/>
        <w:spacing w:lineRule="exact" w:line="260" w:before="0" w:after="80"/>
        <w:jc w:val="both"/>
        <w:rPr/>
      </w:pPr>
      <w:r>
        <w:rPr>
          <w:sz w:val="22"/>
          <w:szCs w:val="22"/>
          <w:vertAlign w:val="superscript"/>
          <w:lang w:eastAsia="zh-CN"/>
        </w:rPr>
        <w:t>129</w:t>
      </w:r>
      <w:r>
        <w:rPr>
          <w:sz w:val="22"/>
          <w:szCs w:val="22"/>
          <w:lang w:eastAsia="zh-CN"/>
        </w:rPr>
        <w:tab/>
        <w:t xml:space="preserve">Một phụ nữ đã viết cho tôi một câu hỏi vào ngày nọ; Chị ấy nói, “Anh Branham !” Hay là, không, đó là một người đàn ông, một Mục sư. Anh ấy có thể đang đứng đây sáng nay. Anh từ Ohio. Anh bảo, “Chúng tôi muốn nói giống như anh nói, nhưng chúng tôi tìm thấy điều gì đó trên những cuộn băng của anh không đúng.” Vậy Billy mang lá thư đến cho tôi. Bảo, “Anh Branham à, điều gì đó trên những cuộn băng của anh, rất là mâu thuẫn, đối với Lời Đức Chúa Trời. Chúng tôi muốn nói điều giống như vậy. Một câu hỏi mà tôi muốn hỏi anh, đó là I Cô-rinh-tô 11, nói về khăn trùm đầu cho những người đàn bà, và đàn ông không có khăn trùm đầu. Chúng tôi tin điều đó. Đàn bà nên đội mũ trong Hội thánh, những người đàn ông nên lấy mũ ra trong Hội thánh. Chúng tôi tin vào họ trùm đầu, đại loại như vậy. Rồi một câu hỏi khác là dân sự đến với chúng tôi nói rằng Thiên sứ của Chúa nói mọi điều với anh. Mọi lời anh nói đều từ Thiên sứ của Chúa. Anh Branham, thật khó chống lại điều gì đó giống như thế, trong Giáo hội của tôi. Chúng tôi muốn nói điều giống như vậy. Anh Branham, anh há không tin anh có phạm lỗi nhỏ ở đó sao?” </w:t>
      </w:r>
    </w:p>
    <w:p>
      <w:pPr>
        <w:pStyle w:val="Normal"/>
        <w:snapToGrid w:val="false"/>
        <w:spacing w:lineRule="exact" w:line="260" w:before="0" w:after="80"/>
        <w:jc w:val="both"/>
        <w:rPr/>
      </w:pPr>
      <w:r>
        <w:rPr>
          <w:sz w:val="22"/>
          <w:szCs w:val="22"/>
          <w:vertAlign w:val="superscript"/>
          <w:lang w:eastAsia="zh-CN"/>
        </w:rPr>
        <w:t>130</w:t>
      </w:r>
      <w:r>
        <w:rPr>
          <w:sz w:val="22"/>
          <w:szCs w:val="22"/>
          <w:lang w:eastAsia="zh-CN"/>
        </w:rPr>
        <w:tab/>
        <w:t>Tôi hồi âm, “Người anh em quý báu của tôi, tôi không phạm lỗi. I Cô-rinh-tô 11 có nói một người phụ nữ nên trùm đầu lại, tại sao? Rồi câu 15 nói mái tóc dài của nàng được ban cho nàng để làm khăn trùm đầu, không phải là cái mũ.” Linh của Công giáo ngự trị trong Giáo hội đủ lâu. Mái tóc dài là khăn trùm đầu của nàng. Đừng...</w:t>
      </w:r>
    </w:p>
    <w:p>
      <w:pPr>
        <w:pStyle w:val="Normal"/>
        <w:snapToGrid w:val="false"/>
        <w:spacing w:lineRule="exact" w:line="260" w:before="0" w:after="80"/>
        <w:jc w:val="both"/>
        <w:rPr/>
      </w:pPr>
      <w:r>
        <w:rPr>
          <w:sz w:val="22"/>
          <w:szCs w:val="22"/>
          <w:vertAlign w:val="superscript"/>
          <w:lang w:eastAsia="zh-CN"/>
        </w:rPr>
        <w:t>131</w:t>
      </w:r>
      <w:r>
        <w:rPr>
          <w:sz w:val="22"/>
          <w:szCs w:val="22"/>
          <w:lang w:eastAsia="zh-CN"/>
        </w:rPr>
        <w:tab/>
        <w:t>Hãy nhìn, khi câu hỏi quay trở lại, có người nào đó đã hỏi tôi cách đây một thời gian... Tôi sẽ giải thích câu hỏi khi tôi gặp nó. Anh ta hỏi, “Ồ, Kinh thánh nói rằng nàng nên có mái tóc dài bởi vì các Thiên sứ. Các Thiên sứ có gì liên quan với người nữ?”</w:t>
      </w:r>
    </w:p>
    <w:p>
      <w:pPr>
        <w:pStyle w:val="Normal"/>
        <w:snapToGrid w:val="false"/>
        <w:spacing w:lineRule="exact" w:line="260" w:before="0" w:after="80"/>
        <w:jc w:val="both"/>
        <w:rPr/>
      </w:pPr>
      <w:r>
        <w:rPr>
          <w:sz w:val="22"/>
          <w:szCs w:val="22"/>
          <w:vertAlign w:val="superscript"/>
          <w:lang w:eastAsia="zh-CN"/>
        </w:rPr>
        <w:t>132</w:t>
      </w:r>
      <w:r>
        <w:rPr>
          <w:sz w:val="22"/>
          <w:szCs w:val="22"/>
          <w:lang w:eastAsia="zh-CN"/>
        </w:rPr>
        <w:tab/>
        <w:t>Tôi hỏi, “Thiên sứ là gì? Đó là một Sứ giả.” Phao-lô đang nói điều gì? Nếu là một Sứ giả thực sự, một Thiên sứ đến bởi Đức Chúa Trời, chị em nên có mái tóc dài. Thiên sứ định tội việc đó. Có bao nhiêu anh em biết rằng Thiên sứ là một sứ giả? Hoàn toàn chính xác. Một Sứ giả từ Đức Chúa Trời sai đến định tội điều đó. Nói, “Chị em nên để tóc dài, bởi vì cớ các Thiên sứ. “Các Thiên sứ được Đức Chúa Trời sai đến sẽ định tội điều đó. Vâng, thật vậy, bởi vì, một Sứ giả thật từ Đức Chúa Trời, một Thiên sứ có sự nối kết với Đức Chúa Trời, Lời Ngài không thể sai. Chính xác như vậy. Thánh Phao-lô đã nói ở đó, thậm chí nếu một Thiên sứ từ Trời đến, giảng dạy điều gì khác, hãy để cho người bị rủa sả. Đúng vậy. Bây giờ, chúng tôi tìm ra điều đó là thực. Nàng nên có mái tóc dài; Đó là khăn trùm đầu của nàng.</w:t>
      </w:r>
    </w:p>
    <w:p>
      <w:pPr>
        <w:pStyle w:val="Normal"/>
        <w:snapToGrid w:val="false"/>
        <w:spacing w:lineRule="exact" w:line="260" w:before="0" w:after="80"/>
        <w:jc w:val="both"/>
        <w:rPr/>
      </w:pPr>
      <w:r>
        <w:rPr>
          <w:sz w:val="22"/>
          <w:szCs w:val="22"/>
          <w:vertAlign w:val="superscript"/>
          <w:lang w:eastAsia="zh-CN"/>
        </w:rPr>
        <w:t>133</w:t>
      </w:r>
      <w:r>
        <w:rPr>
          <w:sz w:val="22"/>
          <w:szCs w:val="22"/>
          <w:lang w:eastAsia="zh-CN"/>
        </w:rPr>
        <w:tab/>
        <w:t>Nhưng tôi hình dung những người đàn bà Mô-áp này thì rất xinh đẹp; Họ có lẽ trang điểm giống như một vài trong những Giê-sa-bên hiện đại ngày nay. Tuy nhiên, không phải tất cả những người đàn bà. Tôi nghĩ người nữ thực sự là một viên châu ngọc. Ngợi khen Đức Chúa Trời vì một người nữ thực sự. Họ là những người đầy tớ gái của Đức Chúa Trời. Nhưng một người nữ thực sự thì giống một người nam thực sự. Họ sẽ theo Lời Đức Chúa Trời bất kể ma quỷ nói những gì hay bất kỳ điều giả dối nào.</w:t>
      </w:r>
      <w:r>
        <w:rPr>
          <w:sz w:val="22"/>
          <w:szCs w:val="10"/>
          <w:lang w:eastAsia="zh-CN"/>
        </w:rPr>
        <w:t xml:space="preserve"> </w:t>
      </w:r>
    </w:p>
    <w:p>
      <w:pPr>
        <w:pStyle w:val="Normal"/>
        <w:snapToGrid w:val="false"/>
        <w:spacing w:lineRule="exact" w:line="260" w:before="0" w:after="80"/>
        <w:jc w:val="both"/>
        <w:rPr/>
      </w:pPr>
      <w:r>
        <w:rPr>
          <w:sz w:val="22"/>
          <w:szCs w:val="22"/>
          <w:vertAlign w:val="superscript"/>
          <w:lang w:eastAsia="zh-CN"/>
        </w:rPr>
        <w:t>134</w:t>
      </w:r>
      <w:r>
        <w:rPr>
          <w:sz w:val="22"/>
          <w:szCs w:val="22"/>
          <w:lang w:eastAsia="zh-CN"/>
        </w:rPr>
        <w:tab/>
        <w:t>Họ bảo, “Mục sư của chúng tôi bảo làm điều này cũng tốt thôi.” Tôi quan tâm những gì Mục sư của anh em nói. Nếu nó mâu thuẫn với Lời Đức Chúa Trời, hãy để cho lời người là lời dối, hãy giữ Lời Đức Chúa Trời. Hãy quan tâm một hệ phái là gì hay ông ta là gì, nếu ông ta có bất kỳ điều gì để nói về nó, bảo ông ta nhìn vào Lời Đức Chúa Trời. Hoàn toàn chính xác.</w:t>
      </w:r>
    </w:p>
    <w:p>
      <w:pPr>
        <w:pStyle w:val="Normal"/>
        <w:snapToGrid w:val="false"/>
        <w:spacing w:lineRule="exact" w:line="260" w:before="0" w:after="80"/>
        <w:jc w:val="both"/>
        <w:rPr/>
      </w:pPr>
      <w:r>
        <w:rPr>
          <w:sz w:val="22"/>
          <w:szCs w:val="22"/>
          <w:vertAlign w:val="superscript"/>
          <w:lang w:eastAsia="zh-CN"/>
        </w:rPr>
        <w:t>135</w:t>
      </w:r>
      <w:r>
        <w:rPr>
          <w:sz w:val="22"/>
          <w:szCs w:val="22"/>
          <w:lang w:eastAsia="zh-CN"/>
        </w:rPr>
        <w:tab/>
        <w:t xml:space="preserve">Ồ, chúng ta có thể đi tiếp và nhìn thấy Đức Chúa Trời phân rẽ họ như thế nào. Chúng ta sẽ phải dừng lại trong một phút. Tôi có một vài câu Kinh thánh tại đây tôi muốn đi qua nhanh để đến kết thúc. Thế rồi khi... Chuyện gì xảy ra khi Ngài đến chỗ đó, giữa những người nữ Mô-áp? Đức Chúa Trời đã phải phân rẽ họ một lần nữa. Ngài đã làm gì? </w:t>
      </w:r>
    </w:p>
    <w:p>
      <w:pPr>
        <w:pStyle w:val="Normal"/>
        <w:snapToGrid w:val="false"/>
        <w:spacing w:lineRule="exact" w:line="260" w:before="0" w:after="80"/>
        <w:jc w:val="both"/>
        <w:rPr>
          <w:sz w:val="22"/>
          <w:szCs w:val="22"/>
          <w:lang w:eastAsia="zh-CN"/>
        </w:rPr>
      </w:pPr>
      <w:r>
        <w:rPr>
          <w:sz w:val="22"/>
          <w:szCs w:val="22"/>
          <w:vertAlign w:val="superscript"/>
          <w:lang w:eastAsia="zh-CN"/>
        </w:rPr>
        <w:t>136</w:t>
      </w:r>
      <w:r>
        <w:rPr>
          <w:sz w:val="22"/>
          <w:szCs w:val="22"/>
          <w:lang w:eastAsia="zh-CN"/>
        </w:rPr>
        <w:tab/>
        <w:t>Rồi Chúa Jêsus đã đến. Chúng ta đang đến nơi nào đó. Rồi Chúa Jêsus đã đến, Hình Ảnh được bày tỏ của Đức Chúa Trời, Hạt Giống của người nữ, thai nghén cho bởi Chính Đức Chúa Trời. Kiến Trúc Sư vĩ đại đã xây cho chính Ngài một thân thể. Ngài đã không phải mượn cây gỗ nào từ ai, từ người nam hay người nữ. Ngài đã tự xây cho mình một nhà. Ồ!</w:t>
      </w:r>
    </w:p>
    <w:p>
      <w:pPr>
        <w:pStyle w:val="Normal"/>
        <w:snapToGrid w:val="false"/>
        <w:spacing w:lineRule="exact" w:line="260" w:before="0" w:after="80"/>
        <w:jc w:val="both"/>
        <w:rPr/>
      </w:pPr>
      <w:r>
        <w:rPr>
          <w:sz w:val="22"/>
          <w:szCs w:val="22"/>
          <w:vertAlign w:val="superscript"/>
          <w:lang w:eastAsia="zh-CN"/>
        </w:rPr>
        <w:t>137</w:t>
      </w:r>
      <w:r>
        <w:rPr>
          <w:sz w:val="22"/>
          <w:szCs w:val="22"/>
          <w:lang w:eastAsia="zh-CN"/>
        </w:rPr>
        <w:tab/>
        <w:t>Tôi nghĩ Ê-tiên vào ngày đó lúc ông đứng, bảo, “</w:t>
      </w:r>
      <w:r>
        <w:rPr>
          <w:b/>
          <w:sz w:val="22"/>
          <w:szCs w:val="22"/>
        </w:rPr>
        <w:t xml:space="preserve">Hỡi những người cứng cổ, lòng và tai chẳng cắt bì kia! Các ngươi cứ nghịch với Đức Thánh Linh hoài; </w:t>
      </w:r>
      <w:r>
        <w:rPr>
          <w:b/>
          <w:sz w:val="22"/>
          <w:szCs w:val="22"/>
          <w:lang w:eastAsia="zh-CN"/>
        </w:rPr>
        <w:t>T</w:t>
      </w:r>
      <w:r>
        <w:rPr>
          <w:b/>
          <w:sz w:val="22"/>
          <w:szCs w:val="22"/>
        </w:rPr>
        <w:t>ổ phụ các ngươi thế nào, thì các ngươi cũng thế ấy</w:t>
      </w:r>
      <w:r>
        <w:rPr>
          <w:sz w:val="22"/>
          <w:szCs w:val="22"/>
        </w:rPr>
        <w:t>.</w:t>
      </w:r>
      <w:r>
        <w:rPr>
          <w:sz w:val="22"/>
          <w:szCs w:val="22"/>
          <w:lang w:eastAsia="zh-CN"/>
        </w:rPr>
        <w:t>” “</w:t>
      </w:r>
      <w:bookmarkStart w:id="0" w:name="Cong_7_47"/>
      <w:bookmarkEnd w:id="0"/>
      <w:r>
        <w:rPr>
          <w:b/>
          <w:sz w:val="22"/>
          <w:szCs w:val="22"/>
        </w:rPr>
        <w:t xml:space="preserve">Kế đó, vua Sa-lô-môn cất cho Chúa một cái nhà. Nhưng Đấng Rất Cao chẳng ở trong nhà bởi tay người ta làm ra, </w:t>
      </w:r>
      <w:r>
        <w:rPr>
          <w:b/>
          <w:sz w:val="22"/>
          <w:szCs w:val="22"/>
          <w:lang w:eastAsia="zh-CN"/>
        </w:rPr>
        <w:t>nhưng một thân thể mà Ngài đã chuẩn bị cho Ta.</w:t>
      </w:r>
      <w:r>
        <w:rPr>
          <w:sz w:val="22"/>
          <w:szCs w:val="22"/>
          <w:lang w:eastAsia="zh-CN"/>
        </w:rPr>
        <w:t xml:space="preserve">” </w:t>
      </w:r>
    </w:p>
    <w:p>
      <w:pPr>
        <w:pStyle w:val="Normal"/>
        <w:snapToGrid w:val="false"/>
        <w:spacing w:lineRule="exact" w:line="260" w:before="0" w:after="80"/>
        <w:jc w:val="both"/>
        <w:rPr/>
      </w:pPr>
      <w:r>
        <w:rPr>
          <w:sz w:val="22"/>
          <w:szCs w:val="22"/>
          <w:vertAlign w:val="superscript"/>
          <w:lang w:eastAsia="zh-CN"/>
        </w:rPr>
        <w:t>138</w:t>
      </w:r>
      <w:r>
        <w:rPr>
          <w:sz w:val="22"/>
          <w:szCs w:val="22"/>
          <w:lang w:eastAsia="zh-CN"/>
        </w:rPr>
        <w:tab/>
        <w:t>Đã không phải mượn cây gỗ ở nơi nào. Hê-bơ-rơ 11, tôi tin câu 2 hay 3 nói là thế giới được định hình bởi Lời Đức Chúa Trời, những điều được tạo nên từ những điều không có. Đức Chúa Trời chỉ Phán, “Hãy có,” đã có, Ngài đã không phải đi đến và bảo, “Ông Mặt Trăng, cho Ta mượn một ít gỗ, ông Sao, cho Ta một ít can-xi.” Đức Chúa Trời không làm điều đó.</w:t>
      </w:r>
    </w:p>
    <w:p>
      <w:pPr>
        <w:pStyle w:val="Normal"/>
        <w:snapToGrid w:val="false"/>
        <w:spacing w:lineRule="exact" w:line="260" w:before="0" w:after="80"/>
        <w:jc w:val="both"/>
        <w:rPr/>
      </w:pPr>
      <w:r>
        <w:rPr>
          <w:sz w:val="22"/>
          <w:szCs w:val="22"/>
          <w:vertAlign w:val="superscript"/>
          <w:lang w:eastAsia="zh-CN"/>
        </w:rPr>
        <w:t>139</w:t>
      </w:r>
      <w:r>
        <w:rPr>
          <w:sz w:val="22"/>
          <w:szCs w:val="22"/>
          <w:lang w:eastAsia="zh-CN"/>
        </w:rPr>
        <w:tab/>
        <w:t xml:space="preserve">Ngài đã không phải nói, “Ma-ry, ngươi cho Ta mượn một trứng; Ta muốn tạo nên một cơ thể để Ta có thể ở trong đó.” Đức Chúa Trời Đấng Sáng Tạo Phán, nàng đã là một người mẹ ngay lúc đó. Nàng đã chưa phải là một người mẹ, nàng chỉ là một người nữ mang Hạt Giống của Ngài. Đúng vậy. Hãy nhớ, nàng không phải là mẹ của Chúa Jêsus. Thế gian đã nói như vậy. Hãy tìm cho tôi một chỗ trong Kinh thánh mà Ngài đã từng gọi nàng là mẹ. </w:t>
      </w:r>
    </w:p>
    <w:p>
      <w:pPr>
        <w:pStyle w:val="Normal"/>
        <w:snapToGrid w:val="false"/>
        <w:spacing w:lineRule="exact" w:line="260"/>
        <w:jc w:val="both"/>
        <w:rPr>
          <w:sz w:val="22"/>
          <w:szCs w:val="22"/>
          <w:lang w:eastAsia="zh-CN"/>
        </w:rPr>
      </w:pPr>
      <w:r>
        <w:rPr>
          <w:sz w:val="22"/>
          <w:szCs w:val="22"/>
          <w:lang w:eastAsia="zh-CN"/>
        </w:rPr>
        <w:tab/>
        <w:t>Hãy quay trở lại với Lời. ‘Mẹ Đức Chúa Trời,’ thật hổ thẹn cho quí vị. Hiểu không?</w:t>
      </w:r>
    </w:p>
    <w:p>
      <w:pPr>
        <w:pStyle w:val="Normal"/>
        <w:snapToGrid w:val="false"/>
        <w:spacing w:lineRule="exact" w:line="260"/>
        <w:jc w:val="both"/>
        <w:rPr/>
      </w:pPr>
      <w:r>
        <w:rPr>
          <w:sz w:val="22"/>
          <w:szCs w:val="22"/>
          <w:vertAlign w:val="superscript"/>
          <w:lang w:eastAsia="zh-CN"/>
        </w:rPr>
        <w:t>140</w:t>
      </w:r>
      <w:r>
        <w:rPr>
          <w:sz w:val="22"/>
          <w:szCs w:val="22"/>
          <w:lang w:eastAsia="zh-CN"/>
        </w:rPr>
        <w:tab/>
        <w:t>Một ngày kia, có một vài người nói với Ngài, “Mẹ Ngài đang tìm Ngài bên ngoài.”</w:t>
      </w:r>
    </w:p>
    <w:p>
      <w:pPr>
        <w:pStyle w:val="Normal"/>
        <w:snapToGrid w:val="false"/>
        <w:spacing w:lineRule="exact" w:line="260"/>
        <w:jc w:val="both"/>
        <w:rPr/>
      </w:pPr>
      <w:r>
        <w:rPr>
          <w:sz w:val="22"/>
          <w:szCs w:val="22"/>
          <w:vertAlign w:val="superscript"/>
          <w:lang w:eastAsia="zh-CN"/>
        </w:rPr>
        <w:t>141</w:t>
      </w:r>
      <w:r>
        <w:rPr>
          <w:sz w:val="22"/>
          <w:szCs w:val="22"/>
          <w:lang w:eastAsia="zh-CN"/>
        </w:rPr>
        <w:tab/>
        <w:t>Ngài Phán, “Ai là mẹ Ta?” Ngài nhìn thấy những môn đệ của Ngài, bảo, “Những người làm theo ý chỉ của Cha Ta là mẹ của Ta.”</w:t>
      </w:r>
    </w:p>
    <w:p>
      <w:pPr>
        <w:pStyle w:val="Normal"/>
        <w:snapToGrid w:val="false"/>
        <w:spacing w:lineRule="exact" w:line="260" w:before="0" w:after="80"/>
        <w:jc w:val="both"/>
        <w:rPr/>
      </w:pPr>
      <w:r>
        <w:rPr>
          <w:sz w:val="22"/>
          <w:szCs w:val="22"/>
          <w:vertAlign w:val="superscript"/>
          <w:lang w:eastAsia="zh-CN"/>
        </w:rPr>
        <w:t>142</w:t>
      </w:r>
      <w:r>
        <w:rPr>
          <w:sz w:val="22"/>
          <w:szCs w:val="22"/>
          <w:lang w:eastAsia="zh-CN"/>
        </w:rPr>
        <w:tab/>
        <w:t>Nàng không phải là mẹ Ngài, nàng là người ấp ra. Đức Chúa Trời đã có thể sử dụng điều gì khác nhưng Ngài muốn lấy chính những người thấp hèn nhất và tỏ cho thấy những gì Ngài có thể làm, dấy họ lên, tạo nên điều gì đó từ không có, đó là Đức Chúa Trời.</w:t>
      </w:r>
    </w:p>
    <w:p>
      <w:pPr>
        <w:pStyle w:val="Normal"/>
        <w:snapToGrid w:val="false"/>
        <w:spacing w:lineRule="exact" w:line="260" w:before="0" w:after="80"/>
        <w:jc w:val="both"/>
        <w:rPr/>
      </w:pPr>
      <w:r>
        <w:rPr>
          <w:sz w:val="22"/>
          <w:szCs w:val="22"/>
          <w:vertAlign w:val="superscript"/>
          <w:lang w:eastAsia="zh-CN"/>
        </w:rPr>
        <w:t>143</w:t>
      </w:r>
      <w:r>
        <w:rPr>
          <w:sz w:val="22"/>
          <w:szCs w:val="22"/>
          <w:lang w:eastAsia="zh-CN"/>
        </w:rPr>
        <w:tab/>
        <w:t xml:space="preserve">Hình Ảnh được bày tỏ đã đến, Chúa Jêsus, Đấng vô nhiễm, Đấng yêu mến, Người Đẹp nhất trong muôn người, Hoa Huệ trong Trũng, Hoa Hồng Sha-rôn, ồ, Sao Mai. Ngài là gì? Ngài đã đến để làm gì? (Giờ hãy lắng nghe kỹ lưỡng.) Tái thiết lập sự hiệp nhất giữa Đức Chúa Trời và loài người. Ồ, thưa anh em, anh em có thấy điều đó không? </w:t>
      </w:r>
    </w:p>
    <w:p>
      <w:pPr>
        <w:pStyle w:val="Normal"/>
        <w:snapToGrid w:val="false"/>
        <w:spacing w:lineRule="exact" w:line="260" w:before="0" w:after="80"/>
        <w:jc w:val="both"/>
        <w:rPr>
          <w:sz w:val="22"/>
          <w:szCs w:val="22"/>
          <w:lang w:eastAsia="zh-CN"/>
        </w:rPr>
      </w:pPr>
      <w:r>
        <w:rPr>
          <w:sz w:val="22"/>
          <w:szCs w:val="22"/>
          <w:vertAlign w:val="superscript"/>
          <w:lang w:eastAsia="zh-CN"/>
        </w:rPr>
        <w:t>144</w:t>
      </w:r>
      <w:r>
        <w:rPr>
          <w:sz w:val="22"/>
          <w:szCs w:val="22"/>
          <w:lang w:eastAsia="zh-CN"/>
        </w:rPr>
        <w:tab/>
        <w:t>Tất cả những cái tháp Ba-bên của họ và tất cả những điều khác của họ, trở lại thời đó và không làm việc được. Tất cả những hoa trái trong những ngôi vườn của họ và mọi thứ khác đã không làm Chúa đẹp lòng. Vì thế Đức Chúa Trời đã giáng xuống và được thai nghén trong tử cung của một người nữ, bởi Chính Của Riêng Ngài tạo nên Của Ngài một thân thể, trở thành Em-ma-nu-ên. Đức Chúa Trời ở cùng chúng ta: Không phải là người Do-thái hay người Ngoại bang nhưng Đức Chúa Trời. Ngài không phải là người Do-thái. Ngài không phải là người Ngoại bang. Ngài là Đức Chúa Trời. Những người Ngoại bang có thật nhiều với Ngài vào bất kỳ lúc nào, chỉ có Ngài cố gắng phân rẽ một người Do-thái vì một quốc gia. Ngài đã cố gắng làm mọi điều để lấy nó lại, cách duy nhất Ngài có thể thiết lập nó là quay trở lại một cá nhân giống như Ngài đã làm thuở ban đầu. Đó là cách nó ngày nay đối với một cá nhân: Không phải là một hệ phái, không phải là một tổ chức, không phải là một nhóm người nhưng là một cá nhân. Để ý, thiết lập lại sự hiệp nhất giữa Đức Chúa Trời và loài người.</w:t>
      </w:r>
    </w:p>
    <w:p>
      <w:pPr>
        <w:pStyle w:val="Normal"/>
        <w:snapToGrid w:val="false"/>
        <w:spacing w:lineRule="exact" w:line="260" w:before="0" w:after="80"/>
        <w:jc w:val="both"/>
        <w:rPr/>
      </w:pPr>
      <w:r>
        <w:rPr>
          <w:sz w:val="22"/>
          <w:szCs w:val="22"/>
          <w:vertAlign w:val="superscript"/>
          <w:lang w:eastAsia="zh-CN"/>
        </w:rPr>
        <w:t>145</w:t>
      </w:r>
      <w:r>
        <w:rPr>
          <w:sz w:val="22"/>
          <w:szCs w:val="22"/>
          <w:lang w:eastAsia="zh-CN"/>
        </w:rPr>
        <w:tab/>
        <w:t>Ngài là một của lễ chuộc tội thực sự. Chiên, dê, và đại loại như vậy, không bao giờ có thể cất đi tội lỗi. Vì của tế lễ bị giết và sự sống của một chiên con, loài ngây thơ nhất, không thể quay trở lại, sự sống đó, trên người tin, vì người là một con người với một linh hồn, chiên không có linh hồn.</w:t>
      </w:r>
    </w:p>
    <w:p>
      <w:pPr>
        <w:pStyle w:val="Normal"/>
        <w:snapToGrid w:val="false"/>
        <w:spacing w:lineRule="exact" w:line="260" w:before="0" w:after="80"/>
        <w:jc w:val="both"/>
        <w:rPr/>
      </w:pPr>
      <w:r>
        <w:rPr>
          <w:sz w:val="22"/>
          <w:szCs w:val="22"/>
          <w:vertAlign w:val="superscript"/>
          <w:lang w:eastAsia="zh-CN"/>
        </w:rPr>
        <w:t>146</w:t>
      </w:r>
      <w:r>
        <w:rPr>
          <w:sz w:val="22"/>
          <w:szCs w:val="22"/>
          <w:lang w:eastAsia="zh-CN"/>
        </w:rPr>
        <w:tab/>
        <w:t>Xem đó, không có điều gì có linh hồn ngoài con người. Người là một thể sinh vật. (Đúng vậy.) nhưng Ngài đã đặt một linh hồn trên người. Điều đó làm cho người khác các loài vật. Người biết phải trái khi linh hồn người ở trên người. Nhớ rằng khi Đức Chúa Trời tạo nên con người trong hình ảnh của riêng Ngài, lúc ấy người trở thành một linh hồn sống. Xem đó, người đã trở thành như thế, biết phải trái.</w:t>
      </w:r>
    </w:p>
    <w:p>
      <w:pPr>
        <w:pStyle w:val="Normal"/>
        <w:snapToGrid w:val="false"/>
        <w:spacing w:lineRule="exact" w:line="260" w:before="0" w:after="80"/>
        <w:jc w:val="both"/>
        <w:rPr/>
      </w:pPr>
      <w:r>
        <w:rPr>
          <w:sz w:val="22"/>
          <w:szCs w:val="22"/>
          <w:vertAlign w:val="superscript"/>
          <w:lang w:eastAsia="zh-CN"/>
        </w:rPr>
        <w:t>147</w:t>
      </w:r>
      <w:r>
        <w:rPr>
          <w:sz w:val="22"/>
          <w:szCs w:val="22"/>
          <w:lang w:eastAsia="zh-CN"/>
        </w:rPr>
        <w:tab/>
        <w:t>Hãy để ý. Trong điều này, Chúa Jêsus đã đến và Ngài là Đức Chúa Trời. Không chỉ là sự sống của một người khác có thể trở lại với một người khác, nhưng chính Sự Sống của Đức Chúa Trời, tạo nên người là một con cái của Đức Chúa Trời, đặt người trở lại trong cùng sự hiệp nhất mà người đã có trước sự sa ngã. Bây giờ, chúng ta sắp đến sự hiệp nhất thực sự.</w:t>
      </w:r>
    </w:p>
    <w:p>
      <w:pPr>
        <w:pStyle w:val="Normal"/>
        <w:snapToGrid w:val="false"/>
        <w:spacing w:lineRule="exact" w:line="260" w:before="0" w:after="80"/>
        <w:jc w:val="both"/>
        <w:rPr/>
      </w:pPr>
      <w:r>
        <w:rPr>
          <w:sz w:val="22"/>
          <w:szCs w:val="22"/>
          <w:vertAlign w:val="superscript"/>
          <w:lang w:eastAsia="zh-CN"/>
        </w:rPr>
        <w:t>148</w:t>
      </w:r>
      <w:r>
        <w:rPr>
          <w:sz w:val="22"/>
          <w:szCs w:val="22"/>
          <w:lang w:eastAsia="zh-CN"/>
        </w:rPr>
        <w:tab/>
        <w:t>Người nào đó bảo tôi, “Anh Branham, anh không phải là hiệp nhất sao?” Không phải là sự hiệp nhất tổ chức. Nhưng tôi là sự hiệp nhất với Đấng Christ, không phải là sự hiệp nhất tổ chức.</w:t>
      </w:r>
    </w:p>
    <w:p>
      <w:pPr>
        <w:pStyle w:val="Normal"/>
        <w:snapToGrid w:val="false"/>
        <w:spacing w:lineRule="exact" w:line="260" w:before="0" w:after="80"/>
        <w:jc w:val="both"/>
        <w:rPr/>
      </w:pPr>
      <w:r>
        <w:rPr>
          <w:sz w:val="22"/>
          <w:szCs w:val="22"/>
          <w:vertAlign w:val="superscript"/>
          <w:lang w:eastAsia="zh-CN"/>
        </w:rPr>
        <w:t>149</w:t>
      </w:r>
      <w:r>
        <w:rPr>
          <w:sz w:val="22"/>
          <w:szCs w:val="22"/>
          <w:lang w:eastAsia="zh-CN"/>
        </w:rPr>
        <w:tab/>
        <w:t>Ngài đã trả món nợ tội lỗi, bây giờ, để đạt được sự hiệp nhất giữa Đức Chúa Trời và loài người. Chúa Jêsus đã không thể làm điều đó hễ chừng nào Ngài có mặt ở đây trong thân thể các thịt. Như vậy, Ngài đã phải trở nên của lễ chuộc tội trọn vẹn để cất đi tội lỗi của người tin, cất nó đi để Đức Thánh Linh có thể đi vào trong con người, làm cho con người và Đức Chúa Trời hiệp nhất một lần nữa. Xem đó, đã phải có điều gì đó để tái thiết lập.</w:t>
      </w:r>
    </w:p>
    <w:p>
      <w:pPr>
        <w:pStyle w:val="Normal"/>
        <w:snapToGrid w:val="false"/>
        <w:spacing w:lineRule="exact" w:line="260" w:before="0" w:after="80"/>
        <w:jc w:val="both"/>
        <w:rPr/>
      </w:pPr>
      <w:r>
        <w:rPr>
          <w:sz w:val="22"/>
          <w:szCs w:val="22"/>
          <w:vertAlign w:val="superscript"/>
          <w:lang w:eastAsia="zh-CN"/>
        </w:rPr>
        <w:t>150</w:t>
      </w:r>
      <w:r>
        <w:rPr>
          <w:sz w:val="22"/>
          <w:szCs w:val="22"/>
          <w:lang w:eastAsia="zh-CN"/>
        </w:rPr>
        <w:tab/>
        <w:t>Cái gì có thể tái thiết lập? Khi giới răn của Đức Chúa Trời được ứng nghiệm. Một Thiên sứ có thể làm ứng nghiệm nó được không? Ngài không có huyết. Đức Chúa Trời có thể làm ứng nghiệm nó được không? Ngài không có huyết. Đức Chúa Trời đã trở nên xác thịt và huyết để Ngài có thể trả đúng món nợ và cất đi tội lỗi, vì đó là cách duy nhất. Các tháp của Ba-bên phân rẽ họ khắp đất, mọi điều khác, các tổ chức và các thứ đã thất bại trong mọi cách, họ bị pha trộn vào với nhau, trần gian và mọi điều khác nhưng điều này sẽ là một sự phân rẽ hoàn toàn. Vinh quang.</w:t>
      </w:r>
    </w:p>
    <w:p>
      <w:pPr>
        <w:pStyle w:val="Normal"/>
        <w:snapToGrid w:val="false"/>
        <w:spacing w:lineRule="exact" w:line="260" w:before="0" w:after="80"/>
        <w:jc w:val="both"/>
        <w:rPr/>
      </w:pPr>
      <w:r>
        <w:rPr>
          <w:sz w:val="22"/>
          <w:szCs w:val="22"/>
          <w:vertAlign w:val="superscript"/>
          <w:lang w:eastAsia="zh-CN"/>
        </w:rPr>
        <w:t>151</w:t>
      </w:r>
      <w:r>
        <w:rPr>
          <w:sz w:val="22"/>
          <w:szCs w:val="22"/>
          <w:lang w:eastAsia="zh-CN"/>
        </w:rPr>
        <w:tab/>
        <w:t>Bây giờ, tôi cảm thấy tin kính. Ồ, tôi cảm thấy tôi có thể lấy bài của tôi và bắt đầu rao giảng ngay bây giờ, chỉ khởi động anh em lên chỗ mà tôi có thể bắt đầu ngay tại đây, đã đến lúc cho tôi dừng lại. Có lẽ, tôi sẽ kết thúc nó trễ hơn một chút, sự hiệp nhất của Đức Chúa Trời và loài người. Anh em có hiểu không? Tất cả anh em hiểu, hãy nói, “A-men!” [Hội chúng nói, “A-men!” - Bt]</w:t>
      </w:r>
    </w:p>
    <w:p>
      <w:pPr>
        <w:pStyle w:val="Normal"/>
        <w:snapToGrid w:val="false"/>
        <w:spacing w:lineRule="exact" w:line="260" w:before="0" w:after="80"/>
        <w:jc w:val="both"/>
        <w:rPr>
          <w:sz w:val="22"/>
          <w:szCs w:val="22"/>
          <w:lang w:eastAsia="zh-CN"/>
        </w:rPr>
      </w:pPr>
      <w:r>
        <w:rPr>
          <w:sz w:val="22"/>
          <w:szCs w:val="22"/>
          <w:vertAlign w:val="superscript"/>
          <w:lang w:eastAsia="zh-CN"/>
        </w:rPr>
        <w:t>152</w:t>
      </w:r>
      <w:r>
        <w:rPr>
          <w:sz w:val="22"/>
          <w:szCs w:val="22"/>
          <w:lang w:eastAsia="zh-CN"/>
        </w:rPr>
        <w:tab/>
        <w:t>Xem đó, đó là cách duy nhất mà con người có thể quay trở lại trong tình trạng nguyên thủy của mình một lần nữa, là trả cho hình phạt tội lỗi đó. Hình phạt của tội lỗi là gì? Sự chết. “Tiền công của tội lỗi là sự chết.” Đức Chúa Trời Phán, “Ngày mà các ngươi ăn, ngày đó các ngươi sẽ chết.” Khi điều đó xảy ra, nó phá vỡ mối liên hệ của người, mối thông công và mọi điều từ con người, không thể quay trở lại được nữa cho đến lúc hình phạt đó đã được trả. Không có ai xứng đáng để trả vì mọi người đã sa ngã với con người, vì mỗi thọ tạo đều dưới con người và người đã sa ngã. Tuyệt vời! Ồ, thưa anh em!</w:t>
      </w:r>
    </w:p>
    <w:p>
      <w:pPr>
        <w:pStyle w:val="Normal"/>
        <w:snapToGrid w:val="false"/>
        <w:spacing w:lineRule="exact" w:line="260" w:before="0" w:after="80"/>
        <w:jc w:val="both"/>
        <w:rPr/>
      </w:pPr>
      <w:r>
        <w:rPr>
          <w:sz w:val="22"/>
          <w:szCs w:val="22"/>
          <w:vertAlign w:val="superscript"/>
          <w:lang w:eastAsia="zh-CN"/>
        </w:rPr>
        <w:t>153</w:t>
      </w:r>
      <w:r>
        <w:rPr>
          <w:sz w:val="22"/>
          <w:szCs w:val="22"/>
          <w:lang w:eastAsia="zh-CN"/>
        </w:rPr>
        <w:tab/>
        <w:t>Anh Mac, tôi đã không thấy anh ngồi ở đó, Chúa ban phước anh. Anh Mac, chúng ta tin điều này. “Đến dưới hình phạt của sự chết.” Anh Mac trước đây là Mục sư tại đây, tại Nhà thờ Đền Tạm khi tôi ra đi. Vâng. Một người Báp-tít tốt khác, Báp-tít Truyền Giáo dưới đó đã có Đức Thánh Linh... Hiểu không? Bây giờ, để ý, họ đi vào sự hiệp nhất với Đức Chúa Trời.</w:t>
      </w:r>
    </w:p>
    <w:p>
      <w:pPr>
        <w:pStyle w:val="Normal"/>
        <w:snapToGrid w:val="false"/>
        <w:spacing w:lineRule="exact" w:line="260" w:before="0" w:after="80"/>
        <w:jc w:val="both"/>
        <w:rPr/>
      </w:pPr>
      <w:r>
        <w:rPr>
          <w:sz w:val="22"/>
          <w:szCs w:val="22"/>
          <w:vertAlign w:val="superscript"/>
          <w:lang w:eastAsia="zh-CN"/>
        </w:rPr>
        <w:t>154</w:t>
      </w:r>
      <w:r>
        <w:rPr>
          <w:sz w:val="22"/>
          <w:szCs w:val="22"/>
          <w:lang w:eastAsia="zh-CN"/>
        </w:rPr>
        <w:tab/>
        <w:t>Vậy thì khi chúng ta thấy điều nầy, thấy hình phạt phải được trả, và để ý, dạng cao nhất của đời sống sinh vật là con người, chính con người đã sa ngã. Vậy, làm thế nào một người có thể cứu người khác. Phải cần đến Đức Chúa Trời. Đức Chúa Trời, trong Thánh Linh, không thể chết. Như vậy, “Chúa đã phải mang chính Ngài thấp hơn các Thiên sứ một chút,” Hê-bơ-rơ 1:1. Đã phải làm cho Chính Ngài thấp hơn các Thiên sứ để nhận lấy sự chết, trả cho hình phạt, mang lại sự hiệp nhất giữa con người và Đức Chúa Trời một lần nữa, để Đức Thánh Linh có thể quay trở lại.</w:t>
      </w:r>
    </w:p>
    <w:p>
      <w:pPr>
        <w:pStyle w:val="Normal"/>
        <w:snapToGrid w:val="false"/>
        <w:spacing w:lineRule="exact" w:line="260" w:before="0" w:after="80"/>
        <w:jc w:val="both"/>
        <w:rPr>
          <w:sz w:val="22"/>
          <w:szCs w:val="22"/>
          <w:lang w:eastAsia="zh-CN"/>
        </w:rPr>
      </w:pPr>
      <w:r>
        <w:rPr>
          <w:sz w:val="22"/>
          <w:szCs w:val="22"/>
          <w:vertAlign w:val="superscript"/>
          <w:lang w:eastAsia="zh-CN"/>
        </w:rPr>
        <w:t>155</w:t>
      </w:r>
      <w:r>
        <w:rPr>
          <w:sz w:val="22"/>
          <w:szCs w:val="22"/>
          <w:lang w:eastAsia="zh-CN"/>
        </w:rPr>
        <w:tab/>
        <w:t>Món nợ của tội lỗi đã được trả. Chúa Jêsus phải làm điều này để sai Đức Thánh Linh trở lại để liên hiệp dân sự một lần nữa giống như nó đã từng trong vườn Ê-đen. Món nợ đã được trả khi Chúa Jêsus chết. Điều ấy giải quyết xong. Người anh em, A-men! Giá như tôi có thể để điều đó thấm sâu vào. Món nợ được trả. Đáng ngợi khen cho Chiên Con. Nợ được trả. Mỗi người nam người nữ nghe tôi sáng nay hay nghe tôi qua băng, hình phạt của anh em đã được trả. Anh em đừng vô tín với Lời Đức Chúa Trời một lần nữa. Hãy trở lại với Lời. Ngài là Lời. Vinh quang. Tôi cảm thấy muốn hét lớn lên, tôi làm một cách trung thực. Hình phạt đã được trả rồi. Tất cả đã trôi qua. Thảo nào các Thiên sứ đã kêu lớn và ca hát, những bài quốc ca của trời đã rền vang. Vâng, thưa ông. Chiên lạc mất đã được tìm ra. Của lễ chuộc tội đã được thực hiện cho người để được khôi phục, những dòng nước phân rẽ, Lời Đức Chúa Trời đã tẩy sạch người khỏi sự gian ác mình, khi Lời đã chết trong chỗ của tôi, đã được sống lại và trở thành trội bật hàng đầu trong đời sống tôi, trong lòng tôi. A-men! Hình phạt đã được trả. Nó đã qua rồi. Chúng ta được cứu chuộc.</w:t>
      </w:r>
    </w:p>
    <w:p>
      <w:pPr>
        <w:pStyle w:val="Normal"/>
        <w:snapToGrid w:val="false"/>
        <w:spacing w:lineRule="exact" w:line="260" w:before="0" w:after="80"/>
        <w:jc w:val="both"/>
        <w:rPr/>
      </w:pPr>
      <w:r>
        <w:rPr>
          <w:sz w:val="22"/>
          <w:szCs w:val="22"/>
          <w:vertAlign w:val="superscript"/>
          <w:lang w:eastAsia="zh-CN"/>
        </w:rPr>
        <w:t>156</w:t>
      </w:r>
      <w:r>
        <w:rPr>
          <w:sz w:val="22"/>
          <w:szCs w:val="22"/>
          <w:lang w:eastAsia="zh-CN"/>
        </w:rPr>
        <w:tab/>
        <w:t>Không phải bởi một Giáo hội Công giáo, dù rằng chúng ta là Công giáo chính xác, Công giáo Tông đồ. Vâng, thưa quí vị. Không phải Công giáo La-mã với những giáo điều của họ, họ đã từ chối Lời này giáo điều của họ, mọi điều là giáo điều của các người, không phải Lời. Xấu hổ cho các người, yêu mến những điều gian ác hơn là yêu mến Đức Chúa Trời. Những kẻ yêu mến những thú vui, tìm kiếm thế gian, sự vui thú, những con heo bị làm thịt cho chỗ nuôi súc vật. Ma quỷ đang gởi những công cụ của nó ra ngoài đó làm nghẹt ngòi anh em xuống giống như Sa-tan đã làm trong vườn Ê-đen. “Ồ, tất cả những nhà Truyền đạo của chúng tôi có học vấn. Họ có bằng Tiến sĩ Triết, Tiến sĩ Văn Chương.” Điều đó chẳng có nghĩa gì cả. Nếu anh em chối bỏ Lời đó, nó vẫn là trò lừa đảo của ma quỷ. Tôi đã chứng minh cho anh em điều đó bởi Lời sáng nay, từ nay trở đi, nó sẽ tùy vào anh em.</w:t>
      </w:r>
    </w:p>
    <w:p>
      <w:pPr>
        <w:pStyle w:val="Normal"/>
        <w:snapToGrid w:val="false"/>
        <w:spacing w:lineRule="exact" w:line="260" w:before="0" w:after="80"/>
        <w:jc w:val="both"/>
        <w:rPr/>
      </w:pPr>
      <w:r>
        <w:rPr>
          <w:sz w:val="22"/>
          <w:szCs w:val="22"/>
          <w:vertAlign w:val="superscript"/>
          <w:lang w:eastAsia="zh-CN"/>
        </w:rPr>
        <w:t>157</w:t>
      </w:r>
      <w:r>
        <w:rPr>
          <w:sz w:val="22"/>
          <w:szCs w:val="22"/>
          <w:lang w:eastAsia="zh-CN"/>
        </w:rPr>
        <w:tab/>
        <w:t>Các môn đồ, thậm chí bước đi với Chúa Jêsus, họ đã không có sự hiệp nhất. Không, họ đã tranh luận, “Rồi đây, ai sẽ làm Giám mục. Ai sẽ là người lớn nhất ở giữa vòng chúng ta?” Thậm chí, họ đã không thể tin Chúa Jêsus. Họ đã không thể hiểu được Ngài. “Ngài nói những ngụ ngôn khó hiểu. Hãy bảo cho chúng tôi một cách tỏ tường những gì Ngài có ý nói.” Đã không có một sự hiệp nhất giữa Chúa Jêsus và các môn đồ, hay các môn đồ với Chúa Jêsus và ở giữa vòng các môn đồ.</w:t>
      </w:r>
    </w:p>
    <w:p>
      <w:pPr>
        <w:pStyle w:val="Normal"/>
        <w:snapToGrid w:val="false"/>
        <w:spacing w:lineRule="exact" w:line="260" w:before="0" w:after="80"/>
        <w:jc w:val="both"/>
        <w:rPr/>
      </w:pPr>
      <w:r>
        <w:rPr>
          <w:sz w:val="22"/>
          <w:szCs w:val="22"/>
          <w:vertAlign w:val="superscript"/>
          <w:lang w:eastAsia="zh-CN"/>
        </w:rPr>
        <w:t>158</w:t>
      </w:r>
      <w:r>
        <w:rPr>
          <w:sz w:val="22"/>
          <w:szCs w:val="22"/>
          <w:lang w:eastAsia="zh-CN"/>
        </w:rPr>
        <w:tab/>
        <w:t>Cho dẫu thế nào, người anh em, điều đó sẽ tỏ cho anh em thấy. Hãy lắng nghe kỹ lưỡng. Tôi muốn điều này dán vào thật sâu trong lòng anh em. Hiểu không? Đức Chúa Trời có một chương trình. Bên ngoài chương trình đó, tôi không quan tâm có bao nhiêu sự thông thái đằng sau nó, có bao nhiêu tòa nhà hàng triệu đô la xinh đẹp, có bao nhiêu trường Thần học, có bao nhiêu người thánh và thánh nầy, thánh, thánh, chẳng quan trọng chút nào cả; Nếu một Lời Kinh thánh của Đức Chúa Trời bị chối bỏ, thì đó là của ma quỷ. Bây giờ, tôi chứng minh điều đó cho anh em bởi Lời văn tự của Đức Chúa Trời từ Tân đến Cựu Ước, tôi sẽ mang xuống đến hôm nay, nếu anh em chịu ngồi với tôi trong một vài phút.</w:t>
      </w:r>
    </w:p>
    <w:p>
      <w:pPr>
        <w:pStyle w:val="Normal"/>
        <w:snapToGrid w:val="false"/>
        <w:spacing w:lineRule="exact" w:line="260" w:before="0" w:after="80"/>
        <w:jc w:val="both"/>
        <w:rPr/>
      </w:pPr>
      <w:r>
        <w:rPr>
          <w:sz w:val="22"/>
          <w:szCs w:val="22"/>
          <w:vertAlign w:val="superscript"/>
          <w:lang w:eastAsia="zh-CN"/>
        </w:rPr>
        <w:t>159</w:t>
      </w:r>
      <w:r>
        <w:rPr>
          <w:sz w:val="22"/>
          <w:szCs w:val="22"/>
          <w:lang w:eastAsia="zh-CN"/>
        </w:rPr>
        <w:tab/>
        <w:t xml:space="preserve">Các môn đồ đã bước đi tay trong tay với Chúa Jêsus, đã ngủ cùng Ngài, ăn với Ngài, quan sát những phép lạ của Ngài, hội hiệp với Ngài, thật thân thiết như bất kỳ người anh em nào có thể có, tuy nhiên họ vẫn chưa có được. Họ không thích nghi để rao giảng Tin Lành. Chúa Jêsus Phán, “Các ngươi đừng rao giảng nữa; Thậm chí các ngươi đừng cố gắng. Hãy đợi tại thành Giê-ru-sa-lem. Ta sẽ gởi cho các ngươi Lời Hứa, sẽ được ban cho các ngươi. Điều đó sẽ liên hiệp các ngươi lại.” </w:t>
      </w:r>
    </w:p>
    <w:p>
      <w:pPr>
        <w:pStyle w:val="Normal"/>
        <w:snapToGrid w:val="false"/>
        <w:spacing w:lineRule="exact" w:line="260" w:before="0" w:after="80"/>
        <w:jc w:val="both"/>
        <w:rPr/>
      </w:pPr>
      <w:r>
        <w:rPr>
          <w:sz w:val="22"/>
          <w:szCs w:val="22"/>
          <w:vertAlign w:val="superscript"/>
          <w:lang w:eastAsia="zh-CN"/>
        </w:rPr>
        <w:t>160</w:t>
      </w:r>
      <w:r>
        <w:rPr>
          <w:sz w:val="22"/>
          <w:szCs w:val="22"/>
          <w:lang w:eastAsia="zh-CN"/>
        </w:rPr>
        <w:tab/>
        <w:t>“</w:t>
      </w:r>
      <w:r>
        <w:rPr>
          <w:sz w:val="22"/>
          <w:szCs w:val="22"/>
        </w:rPr>
        <w:t>Lạy Cha thánh, xin gìn giữ họ trong Danh Cha, là Danh Cha đã ban cho Con, để họ cũng hiệp làm một như chúng ta vậy. Và Con</w:t>
      </w:r>
      <w:r>
        <w:rPr>
          <w:sz w:val="22"/>
          <w:szCs w:val="22"/>
          <w:lang w:eastAsia="zh-CN"/>
        </w:rPr>
        <w:t>...” “Như Cha Ta đã sai Ta để rao giảng Tinh Lành, Ta cũng sai các ngươi như vậy.”</w:t>
      </w:r>
    </w:p>
    <w:p>
      <w:pPr>
        <w:pStyle w:val="Normal"/>
        <w:snapToGrid w:val="false"/>
        <w:spacing w:lineRule="exact" w:line="260" w:before="0" w:after="80"/>
        <w:jc w:val="both"/>
        <w:rPr/>
      </w:pPr>
      <w:r>
        <w:rPr>
          <w:sz w:val="22"/>
          <w:szCs w:val="22"/>
          <w:vertAlign w:val="superscript"/>
          <w:lang w:eastAsia="zh-CN"/>
        </w:rPr>
        <w:t>161</w:t>
      </w:r>
      <w:r>
        <w:rPr>
          <w:sz w:val="22"/>
          <w:szCs w:val="22"/>
          <w:lang w:eastAsia="zh-CN"/>
        </w:rPr>
        <w:tab/>
        <w:t>Chính Cha đã sai Con, đến trong Con. Sự hiệp nhất là một. Ngài Phán, “Nếu Ta không làm những công việc của Cha Ta, lúc ấy đừng tin Ta. Các công việc của Ta mà Ta nói thật lớn tiếng, các ngươi bị điếc hoàn toàn, bị câm, bị mù nếu các ngươi không thấy.” Ồ, người anh em. “Các ngươi, những kẻ giả hình, các ngươi có thể phân biệt rõ sắc trời, nhưng không thể phân biệt rõ các dấu hiệu thời đại. Nếu các ngươi biết Ta, các ngươi sẽ biết ngày của Ta. Ồ, Ê-sai đã nói với các ngươi: Các ngươi có tai, các ngươi quá điếc không nghe được, có mắt, quá mù không thấy được!”</w:t>
      </w:r>
    </w:p>
    <w:p>
      <w:pPr>
        <w:pStyle w:val="Normal"/>
        <w:snapToGrid w:val="false"/>
        <w:spacing w:lineRule="exact" w:line="260" w:before="0" w:after="80"/>
        <w:jc w:val="both"/>
        <w:rPr/>
      </w:pPr>
      <w:r>
        <w:rPr>
          <w:sz w:val="22"/>
          <w:szCs w:val="22"/>
          <w:vertAlign w:val="superscript"/>
          <w:lang w:eastAsia="zh-CN"/>
        </w:rPr>
        <w:t>162</w:t>
      </w:r>
      <w:r>
        <w:rPr>
          <w:sz w:val="22"/>
          <w:szCs w:val="22"/>
          <w:lang w:eastAsia="zh-CN"/>
        </w:rPr>
        <w:tab/>
        <w:t>Ồ, Sứ đồ Phao-lô đã nói, “Vào những ngày sau rốt họ sẽ có vẻ bề ngoài tin kính song đã chối bỏ quyền năng,” Kinh thánh nối tiếp Kinh thánh, điều gì sẽ xảy ra trong những tổ chức này trong những Ngày Sau rốt. Lúc đó, họ tự hỏi tại sao tôi kêu gào chống lại hệ thống do con người lập nên đó của ma quỷ. Hãy xem những con cái quý báu bị dụ dỗ ra ngoài đó giống như chiên đi đến hàng làm thịt. Lạy Chúa xin mang họ ra.</w:t>
      </w:r>
    </w:p>
    <w:p>
      <w:pPr>
        <w:pStyle w:val="Normal"/>
        <w:snapToGrid w:val="false"/>
        <w:spacing w:lineRule="exact" w:line="260" w:before="0" w:after="80"/>
        <w:jc w:val="both"/>
        <w:rPr/>
      </w:pPr>
      <w:r>
        <w:rPr>
          <w:sz w:val="22"/>
          <w:szCs w:val="22"/>
          <w:vertAlign w:val="superscript"/>
          <w:lang w:eastAsia="zh-CN"/>
        </w:rPr>
        <w:t>163</w:t>
      </w:r>
      <w:r>
        <w:rPr>
          <w:sz w:val="22"/>
          <w:szCs w:val="22"/>
          <w:lang w:eastAsia="zh-CN"/>
        </w:rPr>
        <w:tab/>
        <w:t>Vâng, các môn đệ không có sự hiệp nhất. Họ đã không thể hiểu được Chúa Jêsus. Họ bảo, “Ai có thể hiểu được những điều này?” Xem đó, Đức Chúa Trời chưa ở trong họ. Họ chỉ hiệp hội trong sự thông công. Họ chỉ hiệp hội với Ngài. Đó là chuyện nhiều người đàn ông tốt hôm nay. Họ không uống rượu, nói láo, ăn cắp, không làm bất kỳ điều gì nhưng họ không có sự hiệp nhất đó đối với Đức Chúa Trời. Họ chưa là một với Đức Chúa Trời. Xem đó, họ không thể. Ồ, họ đã thực hiện những phép lạ. Họ đã đuổi quỷ.</w:t>
      </w:r>
    </w:p>
    <w:p>
      <w:pPr>
        <w:pStyle w:val="Normal"/>
        <w:snapToGrid w:val="false"/>
        <w:spacing w:lineRule="exact" w:line="260" w:before="0" w:after="80"/>
        <w:jc w:val="both"/>
        <w:rPr/>
      </w:pPr>
      <w:r>
        <w:rPr>
          <w:sz w:val="22"/>
          <w:szCs w:val="22"/>
          <w:vertAlign w:val="superscript"/>
          <w:lang w:eastAsia="zh-CN"/>
        </w:rPr>
        <w:t>164</w:t>
      </w:r>
      <w:r>
        <w:rPr>
          <w:sz w:val="22"/>
          <w:szCs w:val="22"/>
          <w:lang w:eastAsia="zh-CN"/>
        </w:rPr>
        <w:tab/>
        <w:t>Tôi đã đọc một bài báo ngày nọ về chuyện đuổi quỷ. Người ta bảo, “Ồ, anh ơi, tôi đang nói cho anh em, chính là nó.” Không phải như thế. Một người đuổi quỷ và chối bỏ Lời Đức Chúa Trời là một kẻ nói dối. Vâng, thưa quí vị. Ông ta nói ông ta có thể đuổi quỷ. Họ tuyên bố họ làm được điều đó. Ông ta không thể làm được điều đó nếu ông ta không ở với Lời Đức Chúa Trời. Chúa Jêsus đã nói như vậy.</w:t>
      </w:r>
    </w:p>
    <w:p>
      <w:pPr>
        <w:pStyle w:val="Normal"/>
        <w:snapToGrid w:val="false"/>
        <w:spacing w:lineRule="exact" w:line="260" w:before="0" w:after="80"/>
        <w:jc w:val="both"/>
        <w:rPr/>
      </w:pPr>
      <w:r>
        <w:rPr>
          <w:sz w:val="22"/>
          <w:szCs w:val="22"/>
          <w:vertAlign w:val="superscript"/>
          <w:lang w:eastAsia="zh-CN"/>
        </w:rPr>
        <w:t>165</w:t>
      </w:r>
      <w:r>
        <w:rPr>
          <w:sz w:val="22"/>
          <w:szCs w:val="22"/>
          <w:lang w:eastAsia="zh-CN"/>
        </w:rPr>
        <w:tab/>
        <w:t>Rồi Lễ Ngũ tuần đến; Đức Chúa Trời đã làm họ thành một lần nữa. Ồ. Họ có sự hiệp nhất với Đức Chúa Trời. Đức Chúa Trời ở trong họ. Công Vụ, nếu anh em ghi xuống, 4:32, Kinh thánh nói rằng họ có đồng một lòng, một linh hồn, một trí. Ồ, người anh em. Tại sao? Họ đã được khôi phục trở lại nguyên thủy. Điều duy nhất mà họ đã để lại để dẹp bỏ là một thành cổ, hay họ sống ở đây, một thân thể ngày xưa được gọi là một thành phố hay một ngôi đền, chỗ họ sống tại đây, phải rữa nát đi, vì nó phải chết và hư nát. Nhưng trong linh, sự sống, trong mục đích, trong khải tượng, mọi thứ, họ hiệp nhất với Đức Chúa Trời.</w:t>
      </w:r>
    </w:p>
    <w:p>
      <w:pPr>
        <w:pStyle w:val="Normal"/>
        <w:snapToGrid w:val="false"/>
        <w:spacing w:lineRule="exact" w:line="260" w:before="0" w:after="80"/>
        <w:jc w:val="both"/>
        <w:rPr/>
      </w:pPr>
      <w:r>
        <w:rPr>
          <w:sz w:val="22"/>
          <w:szCs w:val="22"/>
          <w:vertAlign w:val="superscript"/>
          <w:lang w:eastAsia="zh-CN"/>
        </w:rPr>
        <w:t>166</w:t>
      </w:r>
      <w:r>
        <w:rPr>
          <w:sz w:val="22"/>
          <w:szCs w:val="22"/>
          <w:lang w:eastAsia="zh-CN"/>
        </w:rPr>
        <w:tab/>
        <w:t>Ồ, A-đam, người bạn chán nản của tôi, đừng để Sa-tan nói lời dối trá của nó với anh em một lần nữa. Đừng để điều đó xảy ra. Đừng để cho Sa-tan bảo anh em rằng Lời không có nghĩa thật sự những gì Lời nói. Đúng vậy.</w:t>
      </w:r>
    </w:p>
    <w:p>
      <w:pPr>
        <w:pStyle w:val="Normal"/>
        <w:snapToGrid w:val="false"/>
        <w:spacing w:lineRule="exact" w:line="260" w:before="0" w:after="80"/>
        <w:jc w:val="both"/>
        <w:rPr/>
      </w:pPr>
      <w:r>
        <w:rPr>
          <w:sz w:val="22"/>
          <w:szCs w:val="22"/>
          <w:vertAlign w:val="superscript"/>
          <w:lang w:eastAsia="zh-CN"/>
        </w:rPr>
        <w:t>167</w:t>
      </w:r>
      <w:r>
        <w:rPr>
          <w:sz w:val="22"/>
          <w:szCs w:val="22"/>
          <w:lang w:eastAsia="zh-CN"/>
        </w:rPr>
        <w:tab/>
        <w:t>Tôi đang nói về phép báp-têm trong Danh Đức Chúa Jêsus Christ. Đúng vậy. Một sự khải thị của điều đó đã đến. Đó là Lẽ thật. Nhưng một nhóm người đã làm gì? Đã tập trung nó ngay ra ngoài đây và lập hệ phái từ đó, tạo nên một tháp Ba-bên khác, một điều giống như vậy, bị ném ngay vào trong đó. Chắc chắn. Luther đã làm điều giống như vậy. Wesley đã làm điều giống như vậy, Jonh Smith đã làm điều giống như vậy. Alexander Campbell đã làm điều giống như vậy. Ngũ Tuần đã làm điều giống như vậy. Đức Chúa Trời ứng xử với những cá nhân giữ Lời Ngài. Chương trình duy nhất của Đức Chúa Trời là mang những người tin đến với chính Ngài trong một sự hiệp nhất thật là nhận lãnh Đức Thánh Linh. Thế thì đây là cách...</w:t>
      </w:r>
    </w:p>
    <w:p>
      <w:pPr>
        <w:pStyle w:val="Normal"/>
        <w:snapToGrid w:val="false"/>
        <w:spacing w:lineRule="exact" w:line="260" w:before="0" w:after="80"/>
        <w:jc w:val="both"/>
        <w:rPr/>
      </w:pPr>
      <w:r>
        <w:rPr>
          <w:sz w:val="22"/>
          <w:szCs w:val="22"/>
          <w:vertAlign w:val="superscript"/>
          <w:lang w:eastAsia="zh-CN"/>
        </w:rPr>
        <w:t>168</w:t>
      </w:r>
      <w:r>
        <w:rPr>
          <w:sz w:val="22"/>
          <w:szCs w:val="22"/>
          <w:lang w:eastAsia="zh-CN"/>
        </w:rPr>
        <w:tab/>
        <w:t>Anh em bảo, “Ồ, Anh Branham, tôi nói tiếng lạ, tôi la hét, tôi đã làm điều này.” Nếu anh em vẫn có kiểu linh đó và chối bỏ Lời Đức Chúa Trời, anh em không có Lời Đức Chúa Trời ở trong anh em, anh em không có Thánh Linh. Nếu anh em ngồi nghe Lẽ thật được rao giảng, tra xem Lời trong Kinh thánh, xem Lời có phải là Lẽ thật không, rồi không chịu làm điều đó, đó không phải là Linh Chúa. Tôi không quan tâm anh em nói tiếng lạ nhiều như thế nào, anh em la hét nhiều như thế nào, anh em thuộc về bao nhiêu loại Giáo hội, anh em đã được báp-têm bao nhiêu lần hay bất kỳ điều gì khác. Lời là Lẽ thật. Đó là những gì chứng thực Lẽ thật. Nếu anh em có tất cả những Lẽ thật khác và có Lời nữa (A-men!) lúc đó, anh em biết anh em đang đi về nhà.</w:t>
      </w:r>
    </w:p>
    <w:p>
      <w:pPr>
        <w:pStyle w:val="Normal"/>
        <w:snapToGrid w:val="false"/>
        <w:spacing w:lineRule="exact" w:line="260" w:before="0" w:after="80"/>
        <w:jc w:val="both"/>
        <w:rPr/>
      </w:pPr>
      <w:r>
        <w:rPr>
          <w:sz w:val="22"/>
          <w:szCs w:val="22"/>
          <w:vertAlign w:val="superscript"/>
          <w:lang w:eastAsia="zh-CN"/>
        </w:rPr>
        <w:t>169</w:t>
      </w:r>
      <w:r>
        <w:rPr>
          <w:sz w:val="22"/>
          <w:szCs w:val="22"/>
          <w:lang w:eastAsia="zh-CN"/>
        </w:rPr>
        <w:tab/>
        <w:t>Làm sao có thể chính Đức Chúa Trời đã viết Kinh thánh quay lại và thay thế điều gì đó khác cho Lời Ngài? Những người Công giáo nói rằng Phi-e-rơ đã được chôn trong giáo đường của mình, linh của ông ban cho anh em các quyền để tha các tội lỗi và các thứ, làm thế nào Phi-e-rơ, một người Do-thái, từng chịu để có những thần tượng trong giáo đường? Làm sao Phi-e-rơ từng chối bỏ nói rằng phép báp-têm Đức Thánh Linh đã đến, mà ông đã nói tiếng lạ, tất cả những điều đầy quyền phép đó mà ông đã làm, và quay lưng nói lấy một chiếc bánh nhỏ và Đức Chúa Trời ở trong chiếc bánh đó? Ồ, quả là sự ngu dốt, sự ngu dốt thuộc linh.</w:t>
      </w:r>
    </w:p>
    <w:p>
      <w:pPr>
        <w:pStyle w:val="Normal"/>
        <w:snapToGrid w:val="false"/>
        <w:spacing w:lineRule="exact" w:line="260" w:before="0" w:after="80"/>
        <w:jc w:val="both"/>
        <w:rPr/>
      </w:pPr>
      <w:r>
        <w:rPr>
          <w:sz w:val="22"/>
          <w:szCs w:val="22"/>
          <w:vertAlign w:val="superscript"/>
          <w:lang w:eastAsia="zh-CN"/>
        </w:rPr>
        <w:t>170</w:t>
      </w:r>
      <w:r>
        <w:rPr>
          <w:sz w:val="22"/>
          <w:szCs w:val="22"/>
          <w:lang w:eastAsia="zh-CN"/>
        </w:rPr>
        <w:tab/>
        <w:t>Những anh em Tin Lành làm giống như vậy, bước lên, bắt tay với Thầy giảng, bảo, “Tôi tin nhận Jêsus như là Chúa Cứu Thế của cá nhân tôi,” rồi trở lại và sống bất kỳ kiểu đời sống nào từ đó, cứ tiếp tục sống với thế gian, một tháp Ba-bên khác.</w:t>
      </w:r>
    </w:p>
    <w:p>
      <w:pPr>
        <w:pStyle w:val="Normal"/>
        <w:snapToGrid w:val="false"/>
        <w:spacing w:lineRule="exact" w:line="260" w:before="0" w:after="80"/>
        <w:jc w:val="both"/>
        <w:rPr/>
      </w:pPr>
      <w:r>
        <w:rPr>
          <w:sz w:val="22"/>
          <w:szCs w:val="22"/>
          <w:vertAlign w:val="superscript"/>
          <w:lang w:eastAsia="zh-CN"/>
        </w:rPr>
        <w:t>171</w:t>
      </w:r>
      <w:r>
        <w:rPr>
          <w:sz w:val="22"/>
          <w:szCs w:val="22"/>
          <w:lang w:eastAsia="zh-CN"/>
        </w:rPr>
        <w:tab/>
        <w:t>Chúng ta đang đi đến chỗ kết thúc bây giờ. Hãy quan sát. Đức Chúa Trời đã ban Đức Thánh Linh, Đức Thánh Linh là chính Đức Chúa Trời. Ngài là Đấng sẽ tạo nên sự hiệp nhất giữa Đức Chúa Trời và loài người. Chúng ta hãy tìm ra. Bây giờ, tôi muốn sự chú ý không phân tán của anh em trong 5 phút kế tiếp hay như vậy. Hãy quan sát.</w:t>
      </w:r>
    </w:p>
    <w:p>
      <w:pPr>
        <w:pStyle w:val="Normal"/>
        <w:snapToGrid w:val="false"/>
        <w:spacing w:lineRule="exact" w:line="260" w:before="0" w:after="80"/>
        <w:jc w:val="both"/>
        <w:rPr/>
      </w:pPr>
      <w:r>
        <w:rPr>
          <w:sz w:val="22"/>
          <w:szCs w:val="22"/>
          <w:vertAlign w:val="superscript"/>
          <w:lang w:eastAsia="zh-CN"/>
        </w:rPr>
        <w:t>172</w:t>
      </w:r>
      <w:r>
        <w:rPr>
          <w:sz w:val="22"/>
          <w:szCs w:val="22"/>
          <w:lang w:eastAsia="zh-CN"/>
        </w:rPr>
        <w:tab/>
        <w:t>Con người trong chương trình của ma quỷ đã cố gắng lập Giáo hội vào Giáo phái hiệp nhất. Họ đã cố gắng giáo dục các Giáo hội vào sự hiệp nhất, anh em biết điều đó, thông qua sự giáo dục, thông qua hệ phái. Họ đang cố gắng ngay bây giờ, Hội đồng các Giáo hội Hoàn vũ, tiếp tục cố gắng mang tất cả những người Công giáo và Tin Lành cùng với nhau và hiệp họ thành một. Đó là gì? Một chương trình của ma quỷ.</w:t>
      </w:r>
    </w:p>
    <w:p>
      <w:pPr>
        <w:pStyle w:val="Normal"/>
        <w:snapToGrid w:val="false"/>
        <w:spacing w:lineRule="exact" w:line="260" w:before="0" w:after="80"/>
        <w:jc w:val="both"/>
        <w:rPr/>
      </w:pPr>
      <w:r>
        <w:rPr>
          <w:sz w:val="22"/>
          <w:szCs w:val="22"/>
          <w:vertAlign w:val="superscript"/>
          <w:lang w:eastAsia="zh-CN"/>
        </w:rPr>
        <w:t>173</w:t>
      </w:r>
      <w:r>
        <w:rPr>
          <w:sz w:val="22"/>
          <w:szCs w:val="22"/>
          <w:lang w:eastAsia="zh-CN"/>
        </w:rPr>
        <w:tab/>
        <w:t>Anh em bảo, “Anh nhỏ bé để nói như thế.” Tôi có thể nhỏ bé nhưng Lời Chúa của tôi thì vĩ đại. Tôi sẽ bảo cho anh em hay điều đó. Trời đất sẽ qua đi nhưng Lời sẽ không qua đâu. Lời không phải là người nói ra, đó chính là Ngài đã nói trước. Tôi chỉ đang nói những gì Ngài đã Phán. Tôi đang xưng ra Lời Ngài.</w:t>
      </w:r>
    </w:p>
    <w:p>
      <w:pPr>
        <w:pStyle w:val="Normal"/>
        <w:snapToGrid w:val="false"/>
        <w:spacing w:lineRule="exact" w:line="260" w:before="0" w:after="80"/>
        <w:jc w:val="both"/>
        <w:rPr/>
      </w:pPr>
      <w:r>
        <w:rPr>
          <w:sz w:val="22"/>
          <w:szCs w:val="22"/>
          <w:vertAlign w:val="superscript"/>
          <w:lang w:eastAsia="zh-CN"/>
        </w:rPr>
        <w:t>174</w:t>
      </w:r>
      <w:r>
        <w:rPr>
          <w:sz w:val="22"/>
          <w:szCs w:val="22"/>
          <w:lang w:eastAsia="zh-CN"/>
        </w:rPr>
        <w:tab/>
        <w:t>Nó ở dưới ma quỷ. Nó đã được chứng minh trong Lời ở đây, ngay sáng nay trước anh em, đó là của ma quỷ. Bất kỳ tổ chức nào trong đó.</w:t>
      </w:r>
    </w:p>
    <w:p>
      <w:pPr>
        <w:pStyle w:val="Normal"/>
        <w:snapToGrid w:val="false"/>
        <w:spacing w:lineRule="exact" w:line="260" w:before="0" w:after="80"/>
        <w:jc w:val="both"/>
        <w:rPr/>
      </w:pPr>
      <w:r>
        <w:rPr>
          <w:sz w:val="22"/>
          <w:szCs w:val="22"/>
          <w:vertAlign w:val="superscript"/>
          <w:lang w:eastAsia="zh-CN"/>
        </w:rPr>
        <w:t>175</w:t>
      </w:r>
      <w:r>
        <w:rPr>
          <w:sz w:val="22"/>
          <w:szCs w:val="22"/>
          <w:lang w:eastAsia="zh-CN"/>
        </w:rPr>
        <w:tab/>
        <w:t>Loài người trong chương trình của ma quỷ cố gắng lập dân sự vào hệ phái hiệp nhất. “Tất cả quý vị đến tham gia Hội Chúng của Đức Chúa Trời. Tham gia Giáo hội Hiệp nhất. Tham gia Giáo hội của Đấng Christ. Gia  nhập Giáo hội Giám Lý. Tất cả chúng ta là một.” Các người, một nhóm những kẻ giả hình, có bề ngoài kỉnh kiền, song đã chối bỏ quyền năng Lời Đức Chúa Trời làm rung chuyển ngay trước các người, các người sợ hãi để tiến công Lời. Tại sao Đức Chúa Trời đã không tỏ chính Ngài vào lúc đó, nếu các người ở cùng Đức Chúa Trời? Tại sao các người không làm công việc của Đức Chúa Trời? Như thế nào các người có thể có vẻ bề ngoài đó và đi vòng quanh, chối bỏ Ngài, gọi công việc thực sự của Đức Chúa Trời là Bê-ên-xê-bun? Lời tỏ cho thấy, các người, những thuộc viên được giáo dục của Giáo hội, Chúa Jêsus Phán, “Các ngươi thuộc về ‘cha’ các ngươi là ma quỷ.” Đúng vậy. Tôi chắc chắn anh em hiểu tôi có ý nói gì. Một cách chắc chắn. Tại sao không có người nào đó tiến công điều đó? Anh em biết Đức Chúa Trời ở đằng sau điều đó. Đức Chúa Trời vận hành với Lời Ngài.</w:t>
      </w:r>
    </w:p>
    <w:p>
      <w:pPr>
        <w:pStyle w:val="Normal"/>
        <w:snapToGrid w:val="false"/>
        <w:spacing w:lineRule="exact" w:line="260" w:before="0" w:after="80"/>
        <w:jc w:val="both"/>
        <w:rPr/>
      </w:pPr>
      <w:r>
        <w:rPr>
          <w:sz w:val="22"/>
          <w:szCs w:val="22"/>
          <w:vertAlign w:val="superscript"/>
          <w:lang w:eastAsia="zh-CN"/>
        </w:rPr>
        <w:t>176</w:t>
      </w:r>
      <w:r>
        <w:rPr>
          <w:sz w:val="22"/>
          <w:szCs w:val="22"/>
          <w:lang w:eastAsia="zh-CN"/>
        </w:rPr>
        <w:tab/>
        <w:t>Con người làm điều đó. Họ xây một chiếc tháp Ba-bên khác. Họ làm gì? Hãy nhìn vào Hội đồng các Giáo hội Hoàn vũ bây giờ. Anh Giáo, Công giáo La-mã, Giám Lý, Trưởng Lão, Ngũ Tuần, tất cả họ liên hiệp cùng với nhau, Cơ-đốc giáo khoa học và nhiều nhóm tôn giáo quá khích, thậm chí chối bỏ sự sinh hạ đồng trinh, chối bỏ Thần Tính của Chúa Jêsus, tạo nên Ngài thành ‘ba’, cố để tôn thờ 3 thần, một vài người trong số họ chối bỏ Dòng Huyết. Một vài người trong số họ chối bỏ những phép lạ của Ngài. Gần như tất cả họ đều làm. Rồi họ cố liên hiệp những điều như thế lại với nhau, như thế nào anh em có thể làm điều đó? Đó là một chiếc tháp nhân tạo. Nó sẽ đổ xuống giống như tháp Ba-bên.</w:t>
      </w:r>
    </w:p>
    <w:p>
      <w:pPr>
        <w:pStyle w:val="Normal"/>
        <w:snapToGrid w:val="false"/>
        <w:spacing w:lineRule="exact" w:line="260" w:before="0" w:after="80"/>
        <w:jc w:val="both"/>
        <w:rPr/>
      </w:pPr>
      <w:r>
        <w:rPr>
          <w:sz w:val="22"/>
          <w:szCs w:val="22"/>
          <w:vertAlign w:val="superscript"/>
          <w:lang w:eastAsia="zh-CN"/>
        </w:rPr>
        <w:t>177</w:t>
      </w:r>
      <w:r>
        <w:rPr>
          <w:sz w:val="22"/>
          <w:szCs w:val="22"/>
          <w:lang w:eastAsia="zh-CN"/>
        </w:rPr>
        <w:tab/>
        <w:t>Nhưng Đức Chúa Trời Phán, “Không phải bởi quyền thế, không phải bởi năng lực. Bởi Thần Ta, Đức Giê-hô-va Phán, đó là cách Ta liên hiệp Hội thánh của Ta. Không phải bởi tổ chức, không phải bởi giáo dục, không phải bởi những nhà Thần học; Nhưng bởi Thần Ta, Đức Giê-hô-va Phán vậy. Ta sẽ mang những con chiên của Ta lại với nhau.” Ồ. Khi Ngài làm, chuyện gì xảy ra? Các dấu hiệu của Ngài sẽ làm chứng về một điều y nguyên. Đó là như thế nào Y-sơ-ra-ên có thể nói, trước khi họ pha tạp với dân Mô-áp. Đã có Trụ Lửa ở trên họ. Vâng, thưa quí vị. Ngài sẽ làm gì? Ngài sẽ làm chứng, cùng một kiểu làm chứng. Nhưng sau khi họ mất sự liên hiệp với Đức Chúa Trời, phân rẽ sự hiệp nhất của họ, giữa họ và Đức Chúa Trời, đã đi vào với dân Mô-áp, tất cả chiến thắng đã thất bại. Họ đã ở trong đồng vắng thêm 40 năm nữa, cho đến lúc Đức Chúa Trời dấy lên một nhóm khác để vượt lên và làm trọn chương trình của Ngài. Đó là chính xác những gì họ đã làm.</w:t>
      </w:r>
    </w:p>
    <w:p>
      <w:pPr>
        <w:pStyle w:val="Normal"/>
        <w:snapToGrid w:val="false"/>
        <w:spacing w:lineRule="exact" w:line="260" w:before="0" w:after="80"/>
        <w:jc w:val="both"/>
        <w:rPr/>
      </w:pPr>
      <w:r>
        <w:rPr>
          <w:sz w:val="22"/>
          <w:szCs w:val="22"/>
          <w:vertAlign w:val="superscript"/>
          <w:lang w:eastAsia="zh-CN"/>
        </w:rPr>
        <w:t>178</w:t>
      </w:r>
      <w:r>
        <w:rPr>
          <w:sz w:val="22"/>
          <w:szCs w:val="22"/>
          <w:lang w:eastAsia="zh-CN"/>
        </w:rPr>
        <w:tab/>
        <w:t>Nào, hãy xem. Song khi Đức Chúa Trời mang Hội thánh lại cùng nhau với Thánh Linh Ngài, họ sẽ có những dấu hiệu của Ngài về Đức Chúa Trời hằng sống ở giữa vòng họ. Loại dấu hiệu gì? Khi Đức Chúa Trời phân rẽ Y-sơ-ra-ên ra khỏi Ai-cập, Đức Chúa Trời đã ban cho Môi-se và Y-sơ-ra-ên một dấu hiệu của Trụ Lửa (Có đúng vậy không?), một vị Tiên tri, khi Ngài phân rẽ Áp-ra-ham khỏi Lót, đã có một Thiên sứ đến với ông, có thể nhận thấy rõ những tư tưởng và những ý định của lòng. Dấu hiệu! Ha-lê-lu-gia!</w:t>
      </w:r>
    </w:p>
    <w:p>
      <w:pPr>
        <w:pStyle w:val="Normal"/>
        <w:snapToGrid w:val="false"/>
        <w:spacing w:lineRule="exact" w:line="260" w:before="0" w:after="80"/>
        <w:jc w:val="both"/>
        <w:rPr/>
      </w:pPr>
      <w:r>
        <w:rPr>
          <w:sz w:val="22"/>
          <w:szCs w:val="22"/>
          <w:vertAlign w:val="superscript"/>
          <w:lang w:eastAsia="zh-CN"/>
        </w:rPr>
        <w:t>179</w:t>
      </w:r>
      <w:r>
        <w:rPr>
          <w:sz w:val="22"/>
          <w:szCs w:val="22"/>
          <w:lang w:eastAsia="zh-CN"/>
        </w:rPr>
        <w:tab/>
        <w:t>Bây giờ, những hệ phái này, bị mắc trong Giáo hội này, cố lập nên một sự liên hiệp giống như ở Ai-cập, giống như ở vườn Ê-đen, giống như vậy, dưới ảnh hưởng to lớn này...</w:t>
      </w:r>
    </w:p>
    <w:p>
      <w:pPr>
        <w:pStyle w:val="Normal"/>
        <w:snapToGrid w:val="false"/>
        <w:spacing w:lineRule="exact" w:line="260" w:before="0" w:after="80"/>
        <w:jc w:val="both"/>
        <w:rPr/>
      </w:pPr>
      <w:r>
        <w:rPr>
          <w:sz w:val="22"/>
          <w:szCs w:val="22"/>
          <w:vertAlign w:val="superscript"/>
          <w:lang w:eastAsia="zh-CN"/>
        </w:rPr>
        <w:t>180</w:t>
      </w:r>
      <w:r>
        <w:rPr>
          <w:sz w:val="22"/>
          <w:szCs w:val="22"/>
          <w:lang w:eastAsia="zh-CN"/>
        </w:rPr>
        <w:tab/>
        <w:t>Nhưng hãy nhìn, tôi muốn hỏi anh em điều gì đó. Khi Đức Chúa Trời phân rẽ Y-sơ-ra-ên, Ngài đã ban cho họ một dấu hiệu siêu nhiên, một Trụ Lửa. Ngài ban cho họ một vị Tiên tri. Ngài đã làm gì với Áp-ra-ham? Mỗi lần Ngài làm gì? Tỏ cho tôi thấy một vị Tiên tri được Đức Chúa Trời bổ nhiệm ở giữa vòng họ. Ngài đã lập Hội thánh của Ngài cùng với nhau bởi các Sứ đồ, các Tiên tri, các Giáo sư và những nhà Truyền giảng Tin lành. Ha-lê-lu-gia! Anh em xem. Hội thánh một lần nữa, giống như Ngài đã kêu gọi Y-sơ-ra-ên ra khỏi. Tôi đã bảo cho anh em tôi sẽ quay trở lại chỗ đó. Vâng, thưa quí vị.</w:t>
      </w:r>
    </w:p>
    <w:p>
      <w:pPr>
        <w:pStyle w:val="Normal"/>
        <w:snapToGrid w:val="false"/>
        <w:spacing w:lineRule="exact" w:line="260" w:before="0" w:after="80"/>
        <w:jc w:val="both"/>
        <w:rPr/>
      </w:pPr>
      <w:r>
        <w:rPr>
          <w:sz w:val="22"/>
          <w:szCs w:val="22"/>
          <w:vertAlign w:val="superscript"/>
          <w:lang w:eastAsia="zh-CN"/>
        </w:rPr>
        <w:t>181</w:t>
      </w:r>
      <w:r>
        <w:rPr>
          <w:sz w:val="22"/>
          <w:szCs w:val="22"/>
          <w:lang w:eastAsia="zh-CN"/>
        </w:rPr>
        <w:tab/>
        <w:t>Không có các Tiên tri được Đức Chúa Trời bổ nhiệm ở giữa vòng họ. Không, thưa quí vị. Giống như họ đã ở với Y-sơ-ra-ên và họ. Đó là gì? Chiếc tháp của ma quỷ một lần nữa.</w:t>
      </w:r>
    </w:p>
    <w:p>
      <w:pPr>
        <w:pStyle w:val="Normal"/>
        <w:snapToGrid w:val="false"/>
        <w:spacing w:lineRule="exact" w:line="260" w:before="0" w:after="80"/>
        <w:jc w:val="both"/>
        <w:rPr/>
      </w:pPr>
      <w:r>
        <w:rPr>
          <w:sz w:val="22"/>
          <w:szCs w:val="22"/>
          <w:vertAlign w:val="superscript"/>
          <w:lang w:eastAsia="zh-CN"/>
        </w:rPr>
        <w:t>182</w:t>
      </w:r>
      <w:r>
        <w:rPr>
          <w:sz w:val="22"/>
          <w:szCs w:val="22"/>
          <w:lang w:eastAsia="zh-CN"/>
        </w:rPr>
        <w:tab/>
        <w:t>Sự hiện đến thật sắp xảy ra, sự tái lâm của Chúa Jêsus. Ngài đang tập hợp những người được chọn của Ngài lại với nhau. Tôi tin điều đó. Ồ, họ sẽ đến từ phương Đông và phương Tây. Xác chết ở đâu, chim ó sẽ nhóm lại ở đó. Ồ, đó là gì? Ngài đã có sự hiệp nhất của Ngài, sự hiệp nhất thực sự của Ngài, tỏ chính Ngài ở giữa vòng chúng ta, từ trong mỗi hệ phái, mang những người tuyển lựa của Ngài cùng với nhau từ tất cả các loại Giáo hội, từ mọi nơi, mang ra các con cái của Ngài, xếp vào ngay hàng thẳng với Lời Ngài. Cái gì?</w:t>
      </w:r>
    </w:p>
    <w:p>
      <w:pPr>
        <w:pStyle w:val="Normal"/>
        <w:snapToGrid w:val="false"/>
        <w:spacing w:lineRule="exact" w:line="260" w:before="0" w:after="80"/>
        <w:jc w:val="both"/>
        <w:rPr/>
      </w:pPr>
      <w:r>
        <w:rPr>
          <w:sz w:val="22"/>
          <w:szCs w:val="22"/>
          <w:vertAlign w:val="superscript"/>
          <w:lang w:eastAsia="zh-CN"/>
        </w:rPr>
        <w:t>183</w:t>
      </w:r>
      <w:r>
        <w:rPr>
          <w:sz w:val="22"/>
          <w:szCs w:val="22"/>
          <w:lang w:eastAsia="zh-CN"/>
        </w:rPr>
        <w:tab/>
        <w:t>Nào, sự tái lâm của Chúa Jêsus thật sắp xảy ra, sự hiện đến của sự phán xét, Ngài đang kêu gọi những người được tuyển lựa của Ngài cùng với nhau trong sự hiệp nhất với Chính Ngài, với cùng một loại chức vụ mà Ngài đã có. Anh em biết như thế nào tôi đã hình thành trong những thời kỳ Hội thánh tại đây cách đây không lâu về chiếc tháp lớn đã được xây, gọi là kim tự tháp nhưng tảng đá nắp đã không bao giờ được đậy lên nó. Hãy nhớ như thế nào những người Lutheran đã đến, sau đó, những người của Wesley trong thiểu số, rồi xuống tới Ngũ Tuần. Và bây giờ, những gì Ngài đang làm, đang kêu gọi từ đó. Ngài đã làm gì? Đã kêu gọi ra những người được chọn để làm nên Lutheran, Ngài đã gọi ra những người được chọn ra khỏi Lutheran để tạo nên người theo Wesley, từ đó, Ngài kêu gọi dân được tuyển lựa ra khỏi để làm Ngũ Tuần, bây giờ, Ngài đang kêu gọi những người Ngũ Tuần được tuyển lựa ra khỏi để làm tảng đá nắp đi vào trong tháp, chính cùng loại chức vụ đang đóng lại ngay vào trong tháp, đang kêu gọi những con cái của Ngài từ tất cả mọi hệ phái và tất cả những giai tầng của cuộc sống.</w:t>
      </w:r>
    </w:p>
    <w:p>
      <w:pPr>
        <w:pStyle w:val="Normal"/>
        <w:snapToGrid w:val="false"/>
        <w:spacing w:lineRule="exact" w:line="260" w:before="0" w:after="80"/>
        <w:jc w:val="both"/>
        <w:rPr/>
      </w:pPr>
      <w:r>
        <w:rPr>
          <w:sz w:val="22"/>
          <w:szCs w:val="22"/>
          <w:vertAlign w:val="superscript"/>
          <w:lang w:eastAsia="zh-CN"/>
        </w:rPr>
        <w:t>184</w:t>
      </w:r>
      <w:r>
        <w:rPr>
          <w:sz w:val="22"/>
          <w:szCs w:val="22"/>
          <w:lang w:eastAsia="zh-CN"/>
        </w:rPr>
        <w:tab/>
        <w:t>Ngài đã làm gì? Ngài đã đặt với họ một Giáo sư thực, những vị Tiên tri thực, những người ở lại với Lời Ngài, Kinh thánh. Chúa Jêsus đã Phán, “Chiên Ta nghe Tiếng Ta.” Nếu đó đã là tiếng Ngài vào lúc đó, thì cũng là Tiếng Ngài bây giờ. Bất kỳ điều gì nghịch lại Tiếng đó, thì không phải là đồ ăn của chiên. Chúng không chịu theo. Ồ, người anh em. Từ phương Đông, từ phương Tây tập trung lại với nhau.</w:t>
      </w:r>
    </w:p>
    <w:p>
      <w:pPr>
        <w:pStyle w:val="Normal"/>
        <w:snapToGrid w:val="false"/>
        <w:spacing w:lineRule="exact" w:line="260"/>
        <w:ind w:left="720" w:hanging="0"/>
        <w:jc w:val="both"/>
        <w:rPr>
          <w:i/>
          <w:i/>
          <w:sz w:val="22"/>
          <w:szCs w:val="22"/>
          <w:lang w:eastAsia="zh-CN"/>
        </w:rPr>
      </w:pPr>
      <w:r>
        <w:rPr>
          <w:i/>
          <w:sz w:val="22"/>
          <w:szCs w:val="22"/>
          <w:lang w:eastAsia="zh-CN"/>
        </w:rPr>
        <w:t>Chúng ta sẽ dự tiệc yến với Vua,</w:t>
      </w:r>
    </w:p>
    <w:p>
      <w:pPr>
        <w:pStyle w:val="Normal"/>
        <w:snapToGrid w:val="false"/>
        <w:spacing w:lineRule="exact" w:line="260"/>
        <w:ind w:left="720" w:hanging="0"/>
        <w:jc w:val="both"/>
        <w:rPr>
          <w:i/>
          <w:i/>
          <w:sz w:val="22"/>
          <w:szCs w:val="22"/>
          <w:lang w:eastAsia="zh-CN"/>
        </w:rPr>
      </w:pPr>
      <w:r>
        <w:rPr>
          <w:i/>
          <w:sz w:val="22"/>
          <w:szCs w:val="22"/>
          <w:lang w:eastAsia="zh-CN"/>
        </w:rPr>
        <w:t xml:space="preserve">Ăn tối như những khách của Ngài, </w:t>
      </w:r>
    </w:p>
    <w:p>
      <w:pPr>
        <w:pStyle w:val="Normal"/>
        <w:snapToGrid w:val="false"/>
        <w:spacing w:lineRule="exact" w:line="260"/>
        <w:ind w:left="720" w:hanging="0"/>
        <w:jc w:val="both"/>
        <w:rPr>
          <w:i/>
          <w:i/>
          <w:sz w:val="22"/>
          <w:szCs w:val="22"/>
          <w:lang w:eastAsia="zh-CN"/>
        </w:rPr>
      </w:pPr>
      <w:r>
        <w:rPr>
          <w:i/>
          <w:sz w:val="22"/>
          <w:szCs w:val="22"/>
          <w:lang w:eastAsia="zh-CN"/>
        </w:rPr>
        <w:t>Những người hành hương này thật phước biết bao.</w:t>
      </w:r>
    </w:p>
    <w:p>
      <w:pPr>
        <w:pStyle w:val="Normal"/>
        <w:snapToGrid w:val="false"/>
        <w:spacing w:lineRule="exact" w:line="260"/>
        <w:ind w:left="720" w:hanging="0"/>
        <w:jc w:val="both"/>
        <w:rPr>
          <w:i/>
          <w:i/>
          <w:sz w:val="22"/>
          <w:szCs w:val="22"/>
          <w:lang w:eastAsia="zh-CN"/>
        </w:rPr>
      </w:pPr>
      <w:r>
        <w:rPr>
          <w:i/>
          <w:sz w:val="22"/>
          <w:szCs w:val="22"/>
          <w:lang w:eastAsia="zh-CN"/>
        </w:rPr>
        <w:t xml:space="preserve">Ngắm xem gương mặt hào quang của Ngài </w:t>
      </w:r>
    </w:p>
    <w:p>
      <w:pPr>
        <w:pStyle w:val="Normal"/>
        <w:snapToGrid w:val="false"/>
        <w:spacing w:lineRule="exact" w:line="260"/>
        <w:ind w:left="720" w:hanging="0"/>
        <w:jc w:val="both"/>
        <w:rPr>
          <w:i/>
          <w:i/>
          <w:sz w:val="22"/>
          <w:szCs w:val="22"/>
          <w:lang w:eastAsia="zh-CN"/>
        </w:rPr>
      </w:pPr>
      <w:r>
        <w:rPr>
          <w:i/>
          <w:sz w:val="22"/>
          <w:szCs w:val="22"/>
          <w:lang w:eastAsia="zh-CN"/>
        </w:rPr>
        <w:t>Lấp lánh tình yêu Thiêng Thượng;</w:t>
      </w:r>
    </w:p>
    <w:p>
      <w:pPr>
        <w:pStyle w:val="Normal"/>
        <w:snapToGrid w:val="false"/>
        <w:spacing w:lineRule="exact" w:line="260"/>
        <w:ind w:left="720" w:hanging="0"/>
        <w:jc w:val="both"/>
        <w:rPr>
          <w:i/>
          <w:i/>
          <w:sz w:val="22"/>
          <w:szCs w:val="22"/>
          <w:lang w:eastAsia="zh-CN"/>
        </w:rPr>
      </w:pPr>
      <w:r>
        <w:rPr>
          <w:i/>
          <w:sz w:val="22"/>
          <w:szCs w:val="22"/>
          <w:lang w:eastAsia="zh-CN"/>
        </w:rPr>
        <w:t xml:space="preserve">Phước cho những người dự phần của ân điển Ngài, </w:t>
      </w:r>
    </w:p>
    <w:p>
      <w:pPr>
        <w:pStyle w:val="Normal"/>
        <w:snapToGrid w:val="false"/>
        <w:spacing w:lineRule="exact" w:line="260"/>
        <w:ind w:left="720" w:hanging="0"/>
        <w:jc w:val="both"/>
        <w:rPr>
          <w:i/>
          <w:i/>
          <w:sz w:val="22"/>
          <w:szCs w:val="22"/>
          <w:lang w:eastAsia="zh-CN"/>
        </w:rPr>
      </w:pPr>
      <w:r>
        <w:rPr>
          <w:i/>
          <w:sz w:val="22"/>
          <w:szCs w:val="22"/>
          <w:lang w:eastAsia="zh-CN"/>
        </w:rPr>
        <w:t>Như những châu ngọc trên vương miện Ngài tỏa sáng.</w:t>
      </w:r>
    </w:p>
    <w:p>
      <w:pPr>
        <w:pStyle w:val="Normal"/>
        <w:snapToGrid w:val="false"/>
        <w:spacing w:lineRule="exact" w:line="260"/>
        <w:ind w:left="720" w:hanging="0"/>
        <w:jc w:val="both"/>
        <w:rPr>
          <w:i/>
          <w:i/>
          <w:sz w:val="22"/>
          <w:szCs w:val="22"/>
          <w:lang w:eastAsia="zh-CN"/>
        </w:rPr>
      </w:pPr>
      <w:r>
        <w:rPr>
          <w:i/>
          <w:sz w:val="22"/>
          <w:szCs w:val="22"/>
          <w:lang w:eastAsia="zh-CN"/>
        </w:rPr>
        <w:t>Chúa Jêsus sẽ đến ngày gần đây,</w:t>
      </w:r>
    </w:p>
    <w:p>
      <w:pPr>
        <w:pStyle w:val="Normal"/>
        <w:snapToGrid w:val="false"/>
        <w:spacing w:lineRule="exact" w:line="260"/>
        <w:ind w:left="720" w:hanging="0"/>
        <w:jc w:val="both"/>
        <w:rPr/>
      </w:pPr>
      <w:r>
        <w:rPr>
          <w:i/>
          <w:sz w:val="22"/>
          <w:szCs w:val="22"/>
          <w:lang w:eastAsia="zh-CN"/>
        </w:rPr>
        <w:t>Những thử thách của chúng ta lúc đó sẽ qua đi.</w:t>
      </w:r>
      <w:r>
        <w:rPr>
          <w:sz w:val="22"/>
          <w:szCs w:val="22"/>
          <w:lang w:eastAsia="zh-CN"/>
        </w:rPr>
        <w:t xml:space="preserve"> (Ha-lê-lu-gia!)</w:t>
      </w:r>
    </w:p>
    <w:p>
      <w:pPr>
        <w:pStyle w:val="Normal"/>
        <w:snapToGrid w:val="false"/>
        <w:spacing w:lineRule="exact" w:line="260"/>
        <w:ind w:left="720" w:hanging="0"/>
        <w:jc w:val="both"/>
        <w:rPr>
          <w:i/>
          <w:i/>
          <w:sz w:val="22"/>
          <w:szCs w:val="22"/>
          <w:lang w:eastAsia="zh-CN"/>
        </w:rPr>
      </w:pPr>
      <w:r>
        <w:rPr>
          <w:i/>
          <w:sz w:val="22"/>
          <w:szCs w:val="22"/>
          <w:lang w:eastAsia="zh-CN"/>
        </w:rPr>
        <w:t>Chuyện gì xảy ra nếu Chúa chúng ta đến trong phút này</w:t>
      </w:r>
    </w:p>
    <w:p>
      <w:pPr>
        <w:pStyle w:val="Normal"/>
        <w:snapToGrid w:val="false"/>
        <w:spacing w:lineRule="exact" w:line="260"/>
        <w:ind w:left="720" w:hanging="0"/>
        <w:jc w:val="both"/>
        <w:rPr>
          <w:i/>
          <w:i/>
          <w:sz w:val="22"/>
          <w:szCs w:val="22"/>
          <w:lang w:eastAsia="zh-CN"/>
        </w:rPr>
      </w:pPr>
      <w:r>
        <w:rPr>
          <w:i/>
          <w:sz w:val="22"/>
          <w:szCs w:val="22"/>
          <w:lang w:eastAsia="zh-CN"/>
        </w:rPr>
        <w:t>Cho những người tự do khỏi tội lỗi?</w:t>
      </w:r>
    </w:p>
    <w:p>
      <w:pPr>
        <w:pStyle w:val="Normal"/>
        <w:snapToGrid w:val="false"/>
        <w:spacing w:lineRule="exact" w:line="260"/>
        <w:ind w:left="720" w:hanging="0"/>
        <w:jc w:val="both"/>
        <w:rPr>
          <w:i/>
          <w:i/>
          <w:sz w:val="22"/>
          <w:szCs w:val="22"/>
          <w:lang w:eastAsia="zh-CN"/>
        </w:rPr>
      </w:pPr>
      <w:r>
        <w:rPr>
          <w:i/>
          <w:sz w:val="22"/>
          <w:szCs w:val="22"/>
          <w:lang w:eastAsia="zh-CN"/>
        </w:rPr>
        <w:t>Rồi điều ấy mang đến cho anh em niềm vui mừng,</w:t>
      </w:r>
    </w:p>
    <w:p>
      <w:pPr>
        <w:pStyle w:val="Normal"/>
        <w:snapToGrid w:val="false"/>
        <w:spacing w:lineRule="exact" w:line="260"/>
        <w:ind w:left="720" w:hanging="0"/>
        <w:jc w:val="both"/>
        <w:rPr>
          <w:i/>
          <w:i/>
          <w:sz w:val="22"/>
          <w:szCs w:val="22"/>
          <w:lang w:eastAsia="zh-CN"/>
        </w:rPr>
      </w:pPr>
      <w:r>
        <w:rPr>
          <w:i/>
          <w:sz w:val="22"/>
          <w:szCs w:val="22"/>
          <w:lang w:eastAsia="zh-CN"/>
        </w:rPr>
        <w:t>Hay buồn phiền, tuyệt vọng lớn?</w:t>
      </w:r>
    </w:p>
    <w:p>
      <w:pPr>
        <w:pStyle w:val="Normal"/>
        <w:snapToGrid w:val="false"/>
        <w:spacing w:lineRule="exact" w:line="260"/>
        <w:ind w:left="720" w:hanging="0"/>
        <w:jc w:val="both"/>
        <w:rPr>
          <w:i/>
          <w:i/>
          <w:sz w:val="22"/>
          <w:szCs w:val="22"/>
          <w:lang w:eastAsia="zh-CN"/>
        </w:rPr>
      </w:pPr>
      <w:r>
        <w:rPr>
          <w:i/>
          <w:sz w:val="22"/>
          <w:szCs w:val="22"/>
          <w:lang w:eastAsia="zh-CN"/>
        </w:rPr>
        <w:t>Song khi Chúa chúng ta trong vinh quang đến,</w:t>
      </w:r>
    </w:p>
    <w:p>
      <w:pPr>
        <w:pStyle w:val="Normal"/>
        <w:snapToGrid w:val="false"/>
        <w:spacing w:lineRule="exact" w:line="260"/>
        <w:ind w:left="720" w:hanging="0"/>
        <w:jc w:val="both"/>
        <w:rPr/>
      </w:pPr>
      <w:r>
        <w:rPr>
          <w:i/>
          <w:sz w:val="22"/>
          <w:szCs w:val="22"/>
          <w:lang w:eastAsia="zh-CN"/>
        </w:rPr>
        <w:t>Chúng ta sẽ gặp Ngài trong không trung.</w:t>
      </w:r>
      <w:r>
        <w:rPr>
          <w:sz w:val="22"/>
          <w:szCs w:val="22"/>
          <w:lang w:eastAsia="zh-CN"/>
        </w:rPr>
        <w:t xml:space="preserve"> </w:t>
      </w:r>
    </w:p>
    <w:p>
      <w:pPr>
        <w:pStyle w:val="Normal"/>
        <w:snapToGrid w:val="false"/>
        <w:spacing w:lineRule="exact" w:line="260" w:before="0" w:after="80"/>
        <w:ind w:left="720" w:hanging="0"/>
        <w:jc w:val="both"/>
        <w:rPr>
          <w:sz w:val="22"/>
          <w:szCs w:val="22"/>
          <w:lang w:eastAsia="zh-CN"/>
        </w:rPr>
      </w:pPr>
      <w:r>
        <w:rPr>
          <w:sz w:val="22"/>
          <w:szCs w:val="22"/>
          <w:lang w:eastAsia="zh-CN"/>
        </w:rPr>
        <w:t>(Ha-lê-lu-gia! Vâng, thưa quí vị.)</w:t>
      </w:r>
    </w:p>
    <w:p>
      <w:pPr>
        <w:pStyle w:val="Normal"/>
        <w:snapToGrid w:val="false"/>
        <w:spacing w:lineRule="exact" w:line="260" w:before="0" w:after="80"/>
        <w:jc w:val="both"/>
        <w:rPr/>
      </w:pPr>
      <w:r>
        <w:rPr>
          <w:sz w:val="22"/>
          <w:szCs w:val="22"/>
          <w:vertAlign w:val="superscript"/>
          <w:lang w:eastAsia="zh-CN"/>
        </w:rPr>
        <w:t>185</w:t>
      </w:r>
      <w:r>
        <w:rPr>
          <w:sz w:val="22"/>
          <w:szCs w:val="22"/>
          <w:lang w:eastAsia="zh-CN"/>
        </w:rPr>
        <w:tab/>
        <w:t>Đó là gì? Với vị Giáo sư được Đức Chúa Trời sai đến, sẽ ở lại ngay với Lời với Hội thánh thật, không dời đổi một chấm một nét, cho dẫu tổ chức có nói gì, họ không liên quan gì với nó cả. Các vị Tiên tri, không phải ngụy tin, được gọi là vậy nhưng là một vị Tiên tri có LỜI CHÚA PHÁN VẬY, đúng mỗi lần. Đó là những gì Ngài đã gởi đến trong Hội thánh của Ngài. Đó là những gì Ngài Phán Ngài sẽ làm. Hãy tin vào Lời, không phải là tín điều, không phải là giáo điều nhưng Lời. Bằng cách làm điều này, Ngài tỏ chính Ngài trong họ bởi khẳng định Lời Ngài, tạo nên một cuộc sống giống như vậy mà Ngài đã từng sống, sống lại, mang Lời Ngài thành hiện thực. Ồ!</w:t>
      </w:r>
    </w:p>
    <w:p>
      <w:pPr>
        <w:pStyle w:val="Normal"/>
        <w:snapToGrid w:val="false"/>
        <w:spacing w:lineRule="exact" w:line="260" w:before="0" w:after="80"/>
        <w:jc w:val="both"/>
        <w:rPr/>
      </w:pPr>
      <w:r>
        <w:rPr>
          <w:sz w:val="22"/>
          <w:szCs w:val="22"/>
          <w:vertAlign w:val="superscript"/>
          <w:lang w:eastAsia="zh-CN"/>
        </w:rPr>
        <w:t>186</w:t>
      </w:r>
      <w:r>
        <w:rPr>
          <w:sz w:val="22"/>
          <w:szCs w:val="22"/>
          <w:lang w:eastAsia="zh-CN"/>
        </w:rPr>
        <w:tab/>
        <w:t>Hãy lắng nghe kỹ lưỡng. I Cô-rinh-tô 4:20 nói Vương Quốc của Đức Chúa Trời là Lời Ngài được làm nên có quyền năng. Nếu anh em muốn ghi câu đó xuống, I Cô-rinh-tô 4:20. Vương Quốc của Đức Chúa Trời là Lời Ngài được làm nên có quyền năng. Vương Quốc của Đức Chúa Trời là gì? Ở trong anh em. Vương Quốc ở trong anh em. Khi Lời đi vào đó, Lời này bắt đầu cái gì? Lời chuyển hóa Chính Mình thành quyền phép, khiến cho Lời nói một cách chính xác những gì Lời nói.</w:t>
      </w:r>
    </w:p>
    <w:p>
      <w:pPr>
        <w:pStyle w:val="Normal"/>
        <w:snapToGrid w:val="false"/>
        <w:spacing w:lineRule="exact" w:line="260" w:before="0" w:after="80"/>
        <w:jc w:val="both"/>
        <w:rPr/>
      </w:pPr>
      <w:r>
        <w:rPr>
          <w:sz w:val="22"/>
          <w:szCs w:val="22"/>
          <w:vertAlign w:val="superscript"/>
          <w:lang w:eastAsia="zh-CN"/>
        </w:rPr>
        <w:t>187</w:t>
      </w:r>
      <w:r>
        <w:rPr>
          <w:sz w:val="22"/>
          <w:szCs w:val="22"/>
          <w:lang w:eastAsia="zh-CN"/>
        </w:rPr>
        <w:tab/>
        <w:t>Anh em không thể bảo, “Lời nói điều này; Lời nói điều này.” Làm cho Lời làm việc. Anh em phải nói giống như Lời nói. Điều ấy tạo nên sự xưng nhận. Không phải nói, “Ồ, Lời được đánh bóng lên một chút ở đây, ta sẽ có thêm sự thông thái, ta sẽ tốt hơn, đứng ở đây.”</w:t>
      </w:r>
    </w:p>
    <w:p>
      <w:pPr>
        <w:pStyle w:val="Normal"/>
        <w:snapToGrid w:val="false"/>
        <w:spacing w:lineRule="exact" w:line="260" w:before="0" w:after="80"/>
        <w:jc w:val="both"/>
        <w:rPr/>
      </w:pPr>
      <w:r>
        <w:rPr>
          <w:sz w:val="22"/>
          <w:szCs w:val="22"/>
          <w:vertAlign w:val="superscript"/>
          <w:lang w:eastAsia="zh-CN"/>
        </w:rPr>
        <w:t>188</w:t>
      </w:r>
      <w:r>
        <w:rPr>
          <w:sz w:val="22"/>
          <w:szCs w:val="22"/>
          <w:lang w:eastAsia="zh-CN"/>
        </w:rPr>
        <w:tab/>
        <w:t>Anh em ở lại với Lời. Nó đó. Hiểu không? Lời được tạo nên quyền phép của Lời, “</w:t>
      </w:r>
      <w:r>
        <w:rPr>
          <w:b/>
          <w:sz w:val="22"/>
          <w:szCs w:val="22"/>
          <w:lang w:eastAsia="zh-CN"/>
        </w:rPr>
        <w:t>Đức Chúa Jêsus Christ hôm qua, ngày nay và đời đời không hề thay đổi</w:t>
      </w:r>
      <w:r>
        <w:rPr>
          <w:sz w:val="22"/>
          <w:szCs w:val="22"/>
          <w:lang w:eastAsia="zh-CN"/>
        </w:rPr>
        <w:t>.” Chúa Jêsus đã Phán trong Giăng 14:12, “</w:t>
      </w:r>
      <w:r>
        <w:rPr>
          <w:b/>
          <w:sz w:val="22"/>
          <w:szCs w:val="22"/>
          <w:lang w:eastAsia="zh-CN"/>
        </w:rPr>
        <w:t>Nếu các ngươi cứ ở trong Ta và Lời Ta ở trong các ngươi</w:t>
      </w:r>
      <w:r>
        <w:rPr>
          <w:sz w:val="22"/>
          <w:szCs w:val="22"/>
          <w:lang w:eastAsia="zh-CN"/>
        </w:rPr>
        <w:t>.” “</w:t>
      </w:r>
      <w:r>
        <w:rPr>
          <w:b/>
          <w:sz w:val="22"/>
          <w:szCs w:val="22"/>
          <w:lang w:eastAsia="zh-CN"/>
        </w:rPr>
        <w:t>Người nào tin Ta, công việc Ta làm, người cũng sẽ làm nữa. Nếu các ngươi cứ ở trong Ta và Lời Ta ở trong các ngươi, các ngươi có thể cầu xin những gì các ngươi muốn và sẽ được điều đó</w:t>
      </w:r>
      <w:r>
        <w:rPr>
          <w:sz w:val="22"/>
          <w:szCs w:val="22"/>
          <w:lang w:eastAsia="zh-CN"/>
        </w:rPr>
        <w:t xml:space="preserve">. </w:t>
      </w:r>
      <w:r>
        <w:rPr>
          <w:b/>
          <w:sz w:val="22"/>
          <w:szCs w:val="22"/>
          <w:lang w:eastAsia="zh-CN"/>
        </w:rPr>
        <w:t>Nếu các ngươi cứ ở trong Ta và Lời Ta ở trong các ngươi...</w:t>
      </w:r>
      <w:r>
        <w:rPr>
          <w:sz w:val="22"/>
          <w:szCs w:val="22"/>
          <w:lang w:eastAsia="zh-CN"/>
        </w:rPr>
        <w:t xml:space="preserve">” </w:t>
      </w:r>
    </w:p>
    <w:p>
      <w:pPr>
        <w:pStyle w:val="Normal"/>
        <w:snapToGrid w:val="false"/>
        <w:spacing w:lineRule="exact" w:line="260" w:before="0" w:after="80"/>
        <w:jc w:val="both"/>
        <w:rPr/>
      </w:pPr>
      <w:r>
        <w:rPr>
          <w:sz w:val="22"/>
          <w:szCs w:val="22"/>
          <w:vertAlign w:val="superscript"/>
          <w:lang w:eastAsia="zh-CN"/>
        </w:rPr>
        <w:t>189</w:t>
      </w:r>
      <w:r>
        <w:rPr>
          <w:sz w:val="22"/>
          <w:szCs w:val="22"/>
          <w:lang w:eastAsia="zh-CN"/>
        </w:rPr>
        <w:tab/>
        <w:t>Đó là gì? Anh em phải nắm với Lời, để cho chính mình chết đi. Các bạn ơi, tôi được thuyết phục rằng nhiều người trong chúng ta đã nhận lãnh Đức Thánh Linh, nhưng chúng ta chỉ nhận đủ Đức Thánh Linh trong chúng ta để tạo nên cho chúng ta một chỗ mà chúng ta không muốn nói dối, không muốn ăn cắp, không muốn làm bất kỳ điều gì. Nhưng Đức Chúa Trời muốn đổ đầy mỗi thời đại của Hội thánh Ngài; Ngài muốn đổ đầy suy nghĩ của anh em; Ngài muốn đổ đầy tâm trí của anh em. Ngài muốn đổ đầy mỗi chút của anh em, chỉ làm cho anh em trọn vẹn, chết trong chính mình hoàn toàn hay chết cho suy nghĩ của anh em, đầu phục Đức Chúa Trời cho đến lúc Lời Ngài đang sống ngay qua anh em. Anh em không biết bất kỳ điều gì khác ngoài Lời Đức Chúa Trời. Hãy ở lại ngay với Lời Ngài. Lời là Sự Sống. “</w:t>
      </w:r>
      <w:r>
        <w:rPr>
          <w:b/>
          <w:sz w:val="22"/>
          <w:szCs w:val="22"/>
          <w:lang w:eastAsia="zh-CN"/>
        </w:rPr>
        <w:t>Các Lời của Ta là Sự Sống.</w:t>
      </w:r>
      <w:r>
        <w:rPr>
          <w:sz w:val="22"/>
          <w:szCs w:val="22"/>
          <w:lang w:eastAsia="zh-CN"/>
        </w:rPr>
        <w:t>” Chúa Jêsus đã Phán vậy. Ngài đã đặt với họ, các Giáo sư tin vào Kinh thánh, các vị Tiên tri bảo Lẽ thật, tỏ cho thấy lời Tiên tri không thay đổi họ đã luôn nói ra qua thời đại. Ngài đã làm gì? Ngài đang tỏ Chính Ngài sống động ở giữa vòng họ, khẳng định Lời Ngài. Lời Ngài, Vương Quốc Đức Chúa Trời là Lời Chúa được làm nên quyền phép.</w:t>
      </w:r>
    </w:p>
    <w:p>
      <w:pPr>
        <w:pStyle w:val="Normal"/>
        <w:snapToGrid w:val="false"/>
        <w:spacing w:lineRule="exact" w:line="260" w:before="0" w:after="80"/>
        <w:jc w:val="both"/>
        <w:rPr/>
      </w:pPr>
      <w:r>
        <w:rPr>
          <w:sz w:val="22"/>
          <w:szCs w:val="22"/>
          <w:vertAlign w:val="superscript"/>
          <w:lang w:eastAsia="zh-CN"/>
        </w:rPr>
        <w:t>190</w:t>
      </w:r>
      <w:r>
        <w:rPr>
          <w:sz w:val="22"/>
          <w:szCs w:val="22"/>
          <w:lang w:eastAsia="zh-CN"/>
        </w:rPr>
        <w:tab/>
        <w:t>Trong khi những hệ phái này dựa trên lý lẽ con người, hãy lắng nghe kỹ, chúng ta không dựa trên những lý lẽ của con người. Châm ngôn 3:5 nói, “</w:t>
      </w:r>
      <w:r>
        <w:rPr>
          <w:b/>
          <w:sz w:val="22"/>
          <w:szCs w:val="22"/>
          <w:lang w:eastAsia="zh-CN"/>
        </w:rPr>
        <w:t>Chớ nương cậy sự thông sáng của con.</w:t>
      </w:r>
      <w:r>
        <w:rPr>
          <w:sz w:val="22"/>
          <w:szCs w:val="22"/>
          <w:lang w:eastAsia="zh-CN"/>
        </w:rPr>
        <w:t xml:space="preserve">” Hiểu không? Đừng làm thế, cho dẫu Lời Chúa dường như thế nào. </w:t>
      </w:r>
    </w:p>
    <w:p>
      <w:pPr>
        <w:pStyle w:val="Normal"/>
        <w:snapToGrid w:val="false"/>
        <w:spacing w:lineRule="exact" w:line="260" w:before="0" w:after="80"/>
        <w:jc w:val="both"/>
        <w:rPr/>
      </w:pPr>
      <w:r>
        <w:rPr>
          <w:sz w:val="22"/>
          <w:szCs w:val="22"/>
          <w:vertAlign w:val="superscript"/>
          <w:lang w:eastAsia="zh-CN"/>
        </w:rPr>
        <w:t>191</w:t>
      </w:r>
      <w:r>
        <w:rPr>
          <w:sz w:val="22"/>
          <w:szCs w:val="22"/>
          <w:lang w:eastAsia="zh-CN"/>
        </w:rPr>
        <w:tab/>
        <w:t xml:space="preserve">Anh em bảo, “Ồ, dường như thật tốt theo lối này.” </w:t>
      </w:r>
    </w:p>
    <w:p>
      <w:pPr>
        <w:pStyle w:val="Normal"/>
        <w:snapToGrid w:val="false"/>
        <w:spacing w:lineRule="exact" w:line="260" w:before="0" w:after="80"/>
        <w:jc w:val="both"/>
        <w:rPr/>
      </w:pPr>
      <w:r>
        <w:rPr>
          <w:sz w:val="22"/>
          <w:szCs w:val="22"/>
          <w:vertAlign w:val="superscript"/>
          <w:lang w:eastAsia="zh-CN"/>
        </w:rPr>
        <w:t>192</w:t>
      </w:r>
      <w:r>
        <w:rPr>
          <w:sz w:val="22"/>
          <w:szCs w:val="22"/>
          <w:lang w:eastAsia="zh-CN"/>
        </w:rPr>
        <w:tab/>
        <w:t>Không phải là thế. Nó là Lời Đức Chúa Trời. Hãy nhận lấy Lời theo cách mà Ngài đã nói Lời. Sa-tan đã bảo Ê-va, “Ta biết Chúa đã nói điều đó, nhưng thực sự không có ý nói thế. Lời có ý nói thế này.” Nàng tin vào điều đó. Điều đó đã làm tan vỡ sự hiệp nhất, làm tan vỡ mối thông công, làm tan vỡ thế giới, làm tan vỡ đời sống, làm tan vỡ mọi thứ.</w:t>
      </w:r>
    </w:p>
    <w:p>
      <w:pPr>
        <w:pStyle w:val="Normal"/>
        <w:snapToGrid w:val="false"/>
        <w:spacing w:lineRule="exact" w:line="260" w:before="0" w:after="80"/>
        <w:jc w:val="both"/>
        <w:rPr/>
      </w:pPr>
      <w:r>
        <w:rPr>
          <w:sz w:val="22"/>
          <w:szCs w:val="22"/>
          <w:vertAlign w:val="superscript"/>
          <w:lang w:eastAsia="zh-CN"/>
        </w:rPr>
        <w:t>193</w:t>
      </w:r>
      <w:r>
        <w:rPr>
          <w:sz w:val="22"/>
          <w:szCs w:val="22"/>
          <w:lang w:eastAsia="zh-CN"/>
        </w:rPr>
        <w:tab/>
        <w:t>Người không tin một Lời Đức Chúa Trời, nó là tan vỡ toàn bộ mối thông công và tất cả. Được. Chúng ta tin Lời hay chúng ta không tin Lời. Chúng ta phải ở lại với Lời. Đức Chúa Trời đã Phán như vậy, chúng ta hãy ở lại với điều đó. Có nhiều điều mà tôi phải bỏ băng ở đây vì đã quá giờ rồi.</w:t>
      </w:r>
    </w:p>
    <w:p>
      <w:pPr>
        <w:pStyle w:val="Normal"/>
        <w:snapToGrid w:val="false"/>
        <w:spacing w:lineRule="exact" w:line="260" w:before="0" w:after="80"/>
        <w:jc w:val="both"/>
        <w:rPr/>
      </w:pPr>
      <w:r>
        <w:rPr>
          <w:sz w:val="22"/>
          <w:szCs w:val="22"/>
          <w:vertAlign w:val="superscript"/>
          <w:lang w:eastAsia="zh-CN"/>
        </w:rPr>
        <w:t>194</w:t>
      </w:r>
      <w:r>
        <w:rPr>
          <w:sz w:val="22"/>
          <w:szCs w:val="22"/>
          <w:lang w:eastAsia="zh-CN"/>
        </w:rPr>
        <w:tab/>
        <w:t xml:space="preserve">Giống như những lần xưa, khi loài người đã làm điều này, nó đã mang sự phán xét của Đức Chúa Trời vào trong thế gian. Chiếc tháp Ba-bên, sự liên hiệp của các con cái của Ca-in và các con cái của Sết đã mang sự đoán xét. Lời luôn luôn mang sự phán xét của Đức Chúa Trời đến với thế gian. Hiểu không? Ồ, sự liên hiệp thực với Ngài sẽ làm dấy lên trong sự phán xét, trên nó, giống như Nô-ê đã làm trong sự phán xét đó với gia đình của ông. Nô-ê công nghĩa và gia đình của ông đã đi qua những sự phán xét. Họ đã làm gì? Họ đã đi! </w:t>
      </w:r>
    </w:p>
    <w:p>
      <w:pPr>
        <w:pStyle w:val="Normal"/>
        <w:snapToGrid w:val="false"/>
        <w:spacing w:lineRule="exact" w:line="260" w:before="0" w:after="80"/>
        <w:jc w:val="both"/>
        <w:rPr/>
      </w:pPr>
      <w:r>
        <w:rPr>
          <w:sz w:val="22"/>
          <w:szCs w:val="22"/>
          <w:vertAlign w:val="superscript"/>
          <w:lang w:eastAsia="zh-CN"/>
        </w:rPr>
        <w:t>195</w:t>
      </w:r>
      <w:r>
        <w:rPr>
          <w:sz w:val="22"/>
          <w:szCs w:val="22"/>
          <w:lang w:eastAsia="zh-CN"/>
        </w:rPr>
        <w:tab/>
        <w:t>Anh Lee Vayle, nếu anh muốn nắm giữ điều này, nó đây. Đó là câu hỏi duy nhất mà chúng ta bất đồng; Anh tin Hội thánh sẽ đi qua sự phán xét. Tôi không thấy điều đó. Tôi không tin điều đó.</w:t>
      </w:r>
    </w:p>
    <w:p>
      <w:pPr>
        <w:pStyle w:val="Normal"/>
        <w:snapToGrid w:val="false"/>
        <w:spacing w:lineRule="exact" w:line="260" w:before="0" w:after="80"/>
        <w:jc w:val="both"/>
        <w:rPr/>
      </w:pPr>
      <w:r>
        <w:rPr>
          <w:sz w:val="22"/>
          <w:szCs w:val="22"/>
          <w:vertAlign w:val="superscript"/>
          <w:lang w:eastAsia="zh-CN"/>
        </w:rPr>
        <w:t>196</w:t>
      </w:r>
      <w:r>
        <w:rPr>
          <w:sz w:val="22"/>
          <w:szCs w:val="22"/>
          <w:lang w:eastAsia="zh-CN"/>
        </w:rPr>
        <w:tab/>
        <w:t>Nô-ê đã không hề đi qua những sự phán xét. Ông đi trên sự phán xét. Áp-ra-ham đã không hề có ngọn lửa nào; Ông đã ra khỏi ngọn lửa. Y-sơ-ra-ên đã không ở trong những sự phán xét của Y-sơ-ra-ên, nó đã được phân rẽ ra khỏi ngọn lửa, ra khỏi những sự phán xét. Hội thánh sẽ vượt lên trên sự phán xét trong Con Thuyền của Đức Thánh Linh, sẽ được cất lên khỏi địa cầu.</w:t>
      </w:r>
    </w:p>
    <w:p>
      <w:pPr>
        <w:pStyle w:val="Normal"/>
        <w:snapToGrid w:val="false"/>
        <w:spacing w:lineRule="exact" w:line="260" w:before="0" w:after="80"/>
        <w:jc w:val="both"/>
        <w:rPr/>
      </w:pPr>
      <w:r>
        <w:rPr>
          <w:sz w:val="22"/>
          <w:szCs w:val="22"/>
          <w:vertAlign w:val="superscript"/>
          <w:lang w:eastAsia="zh-CN"/>
        </w:rPr>
        <w:t>197</w:t>
      </w:r>
      <w:r>
        <w:rPr>
          <w:sz w:val="22"/>
          <w:szCs w:val="22"/>
          <w:lang w:eastAsia="zh-CN"/>
        </w:rPr>
        <w:tab/>
        <w:t>Hội đồng các Giáo hội này chẳng là điều gì khác trong trần gian ngoài một sự xáo động của trinh nữ khờ dại, bị bỏ lại đây, trên địa cầu để đón lấy kẻ nghịch lại Đấng Christ. Nhưng Hội thánh thực sự của Đức Chúa Trời sẽ nổi lên giống như Nô-ê ngày xưa đã làm, tiếp tục vào trong vinh quang chắc chắn như tôi đang đứng ở đây. Đó là tại sao Ngài đang thâu tập họ cùng với nhau. Đó là những gì Tiếng đang nói, phát tới, hôm nay. Đó là những gì Đức Chúa Trời đang làm, đang tập hợp lại một từ Los Angeles, một từ Philadelphia, một từ Georgia, giống như vậy, tập hợp họ lại cùng với nhau, dân sự của Ngài, sẵn lòng tin Lời của Đức Chúa Trời hằng sống. “Như trong những ngày của Nô-ê, sự hiện đến của Con Người cũng sẽ giống như vậy, trong đó, chỉ một vài người được cứu, rất ít người.” Được, con tàu Đức Thánh Linh của chúng ta sẽ nổi ngay trên những sự phán xét của Đức Chúa Trời vì chúng ta đã được phán xét rồi, trong khi chúng ta xưng nhận Chúa Jêsus, Ngài đã nhận lấy sự phán xét của chúng ta.</w:t>
      </w:r>
    </w:p>
    <w:p>
      <w:pPr>
        <w:pStyle w:val="Normal"/>
        <w:snapToGrid w:val="false"/>
        <w:spacing w:lineRule="exact" w:line="260" w:before="0" w:after="80"/>
        <w:jc w:val="both"/>
        <w:rPr/>
      </w:pPr>
      <w:r>
        <w:rPr>
          <w:sz w:val="22"/>
          <w:szCs w:val="22"/>
          <w:vertAlign w:val="superscript"/>
          <w:lang w:eastAsia="zh-CN"/>
        </w:rPr>
        <w:t>198</w:t>
      </w:r>
      <w:r>
        <w:rPr>
          <w:sz w:val="22"/>
          <w:szCs w:val="22"/>
          <w:lang w:eastAsia="zh-CN"/>
        </w:rPr>
        <w:tab/>
        <w:t>Những hệ phái này thật cứng đầu, họ giống như Ê-va: Nàng muốn sự thông thái của nàng bất kể Lời Đức Chúa Trời là gì. Nim-rốt muốn chiếc tháp của mình, bất kể Lời Kinh thánh hay không. Họ ương ngạnh cứng đầu cứng cổ. Ê-va biết rõ hơn, Sết biết rõ hơn sa ngã vì họ, những người đàn bà xinh đẹp. Y-sơ-ra-ên biết rõ hơn thoát ra khỏi sự ngoại tình đó. Anh em cũng vậy. Nhưng một vài người cứng đầu ương ngạnh, bất kể Lời Kinh thánh hay là không Kinh thánh. “Ơn Chúa, mẹ tôi là người Trưởng Lão. Tôi cũng sẽ như vậy.” Tiếp tục, cứ như thế là điều duy nhất mà anh em có thể làm. Đức Chúa Trời nhân từ đối với linh hồn tội lỗi của anh em. Như thế nào anh em đã thoát được, khi anh em biết đó là Lẽ thật? Nếu anh em thấy Lời Chúa, vẫn không tin Lời là Lẽ thật, lúc đó, có điều gì đó sai trật với sự nhận thấy rõ thuộc linh của anh em. Chính xác như vậy. Hãy nhìn khắp quốc gia và xem những điều này đang xảy ra. Các bạn, chúng ta đang ở trong thời kỳ sau rốt có phải chúng ta vừa mới đi qua những thời kỳ Hội thánh và biết những gì sẽ xảy ra trong thời đại Hội thánh Lao-đi-xê? Há chẳng phải chúng ta vừa mới đi qua điều đó? Anh em có hiểu tôi có ý nói gì không? Chúng ta đang ở Thời kỳ Sau rốt.</w:t>
      </w:r>
    </w:p>
    <w:p>
      <w:pPr>
        <w:pStyle w:val="Normal"/>
        <w:snapToGrid w:val="false"/>
        <w:spacing w:lineRule="exact" w:line="260" w:before="0" w:after="80"/>
        <w:jc w:val="both"/>
        <w:rPr/>
      </w:pPr>
      <w:r>
        <w:rPr>
          <w:sz w:val="22"/>
          <w:szCs w:val="22"/>
          <w:vertAlign w:val="superscript"/>
          <w:lang w:eastAsia="zh-CN"/>
        </w:rPr>
        <w:t>199</w:t>
      </w:r>
      <w:r>
        <w:rPr>
          <w:sz w:val="22"/>
          <w:szCs w:val="22"/>
          <w:lang w:eastAsia="zh-CN"/>
        </w:rPr>
        <w:tab/>
        <w:t xml:space="preserve">Đức Chúa Trời đang tập hợp người được chọn từ bốn phương trời. Ngài Phán Ngài sẽ sai các Thiên sứ tập hợp họ. Có đúng vậy không? Tập hợp họ lại cùng với nhau, phân rẽ họ khỏi cỏ lùng. A-men! Các cỏ lùng sẽ bị đốt cháy, không phải là lúa mì. Đúng vậy. </w:t>
      </w:r>
    </w:p>
    <w:p>
      <w:pPr>
        <w:pStyle w:val="Normal"/>
        <w:snapToGrid w:val="false"/>
        <w:spacing w:lineRule="exact" w:line="260" w:before="0" w:after="80"/>
        <w:jc w:val="both"/>
        <w:rPr>
          <w:sz w:val="22"/>
          <w:szCs w:val="22"/>
          <w:lang w:eastAsia="zh-CN"/>
        </w:rPr>
      </w:pPr>
      <w:r>
        <w:rPr>
          <w:sz w:val="22"/>
          <w:szCs w:val="22"/>
          <w:lang w:eastAsia="zh-CN"/>
        </w:rPr>
        <w:tab/>
        <w:t>Nhưng họ thật ương ngạnh; Họ sẽ có điều đó hay không, chẳng có gì quan trọng. Ồ!</w:t>
      </w:r>
    </w:p>
    <w:p>
      <w:pPr>
        <w:pStyle w:val="Normal"/>
        <w:snapToGrid w:val="false"/>
        <w:spacing w:lineRule="exact" w:line="260" w:before="0" w:after="80"/>
        <w:jc w:val="both"/>
        <w:rPr>
          <w:sz w:val="22"/>
          <w:szCs w:val="22"/>
          <w:lang w:eastAsia="zh-CN"/>
        </w:rPr>
      </w:pPr>
      <w:r>
        <w:rPr>
          <w:sz w:val="22"/>
          <w:szCs w:val="22"/>
          <w:lang w:eastAsia="zh-CN"/>
        </w:rPr>
        <w:tab/>
        <w:t>Nhưng những Người đã được chọn của Đức Chúa Trời được lệnh ra khỏi giữa vòng họ. “Các ngươi hãy phân rẽ,” Chúa Phán, “Ta sẽ nhận các ngươi. Đừng đá động đến các thứ thế gian, Ta sẽ là Cha hay Đức Chúa Trời của các ngươi, các ngươi sẽ là những con trai, con gái của Ta. Chớ mang ách chung với những kẻ chẳng tin, nhưng hãy ra khỏi đó.” Đức Chúa Trời muốn sự phân rẽ khỏi thế gian. Ngài muốn được liên hiệp với anh em, Chính Ngài, không một chương trình nhân tạo nào của tổ chức, hệ phái, hay bất kỳ những lý thuyết nhân tạo nào sẽ từng đứng được. Phải cần Đức Chúa Trời, Đức Thánh Linh trong anh em để liên hiệp anh em với Đức Chúa Trời. Làm thế nào anh em biết mình có Lời? Đức Thánh Linh đã viết Lời sẽ làm chứng với mỗi Lời; Cùng những điều giống như Đức Thánh Linh đã làm ở trong Cựu Ước, Lời sẽ làm trong Tân Ước: Bây giờ sẽ làm giống như vậy, vì Đức Chúa Jêsus Christ hôm qua, ngày nay và đời đời không hề thay đổi. Anh em không mang ách với các tổ chức và thế gian. Anh em không mang ách với họ. Hãy ra khỏi họ. Chính anh em đừng mang ách với họ, nhưng hãy ra khỏi họ. Anh em được mang ách với Đấng Christ, mang ách với Chúa Jêsus Christ.</w:t>
      </w:r>
    </w:p>
    <w:p>
      <w:pPr>
        <w:pStyle w:val="Normal"/>
        <w:snapToGrid w:val="false"/>
        <w:spacing w:lineRule="exact" w:line="260" w:before="0" w:after="80"/>
        <w:jc w:val="both"/>
        <w:rPr/>
      </w:pPr>
      <w:r>
        <w:rPr>
          <w:sz w:val="22"/>
          <w:szCs w:val="22"/>
          <w:vertAlign w:val="superscript"/>
          <w:lang w:eastAsia="zh-CN"/>
        </w:rPr>
        <w:t>202</w:t>
      </w:r>
      <w:r>
        <w:rPr>
          <w:sz w:val="22"/>
          <w:szCs w:val="22"/>
          <w:lang w:eastAsia="zh-CN"/>
        </w:rPr>
        <w:tab/>
        <w:t>Kinh thánh nói, trong những Ngày Sau rốt, sẽ có những Giáo hội, chiếc tháp Ba-bên khác, giống vậy, họ sẽ có bề ngoài tin kính, song đã chối bỏ Lời Chúa và quyền năng, quyền phép của Lời Ngài. Lời là gì? Vương Quốc của Đức Chúa Trời là gì? Chúng ta phải thuộc về Vương Quốc của Đức Chúa Trời trước khi chúng ta từng có thể là những triều thần của Nhà Vua. Có bao nhiêu anh em biết điều đó, hãy nói, “A-men!” [Hội chúng nói, “A-men!” - Bt] Ồ, làm thế nào anh em đi vào trong Vương Quốc? Vương Quốc của Đức Chúa Trời là Lời Đức Chúa Trời đã được làm nên trở lại trong quyền phép (A-men!) cất đi tội lỗi, ban cho những dấu hiệu. Loại những dấu hiệu là gì? Nếu đó là Lời không thay đổi đã mang Môi-se ra, Lời sẽ mang dấu hiệu giống vậy.</w:t>
      </w:r>
    </w:p>
    <w:p>
      <w:pPr>
        <w:pStyle w:val="Normal"/>
        <w:snapToGrid w:val="false"/>
        <w:spacing w:lineRule="exact" w:line="260" w:before="0" w:after="80"/>
        <w:jc w:val="both"/>
        <w:rPr/>
      </w:pPr>
      <w:r>
        <w:rPr>
          <w:sz w:val="22"/>
          <w:szCs w:val="22"/>
          <w:vertAlign w:val="superscript"/>
          <w:lang w:eastAsia="zh-CN"/>
        </w:rPr>
        <w:t>203</w:t>
      </w:r>
      <w:r>
        <w:rPr>
          <w:sz w:val="22"/>
          <w:szCs w:val="22"/>
          <w:lang w:eastAsia="zh-CN"/>
        </w:rPr>
        <w:tab/>
        <w:t>Điều giống vậy đã phân rẽ Lót hâm hẩm... Chúng ta biết Lót hâm hẩm, Chúa Jêsus Phán đó sẽ là dấu hiệu của Thời kỳ Sau rốt. Lót hâm hẩm đang ngồi bên kia, ông sùng đạo, chắc chắn, ông và vợ ông. Họ thuộc về tất cả các loại tiệc tùng, là Thị trưởng, ồ, có nhiều điều đang diễn ra. Ông rất là ngoan đạo. Ông có thể tiếp đãi những nhà Truyền giáo và tất cả họ đi ngang qua. Ông nom được theo cách đó. Nhưng, ồ, người anh em, ông đã không phải là người được chọn.</w:t>
      </w:r>
    </w:p>
    <w:p>
      <w:pPr>
        <w:pStyle w:val="Normal"/>
        <w:snapToGrid w:val="false"/>
        <w:spacing w:lineRule="exact" w:line="260" w:before="0" w:after="80"/>
        <w:jc w:val="both"/>
        <w:rPr/>
      </w:pPr>
      <w:r>
        <w:rPr>
          <w:sz w:val="22"/>
          <w:szCs w:val="22"/>
          <w:vertAlign w:val="superscript"/>
          <w:lang w:eastAsia="zh-CN"/>
        </w:rPr>
        <w:t>204</w:t>
      </w:r>
      <w:r>
        <w:rPr>
          <w:sz w:val="22"/>
          <w:szCs w:val="22"/>
          <w:lang w:eastAsia="zh-CN"/>
        </w:rPr>
        <w:tab/>
        <w:t>Hãy nhìn những gì xảy ra. Tại sao? Cùng Đức Chúa Trời đã phân rẽ, đã đến với Áp-ra-ham và tỏ cho ông thấy sự chứng thực của sự phân rẽ của ông... Ồ, Chúa ôi. Tôi ao ước biết mấy, tôi có thể làm điều gì đó để cho anh em thấy nó, Đức Chúa Trời đã tỏ cho Áp-ra-ham thấy, rằng ông phải tự phân rẽ, Ngàiđã tỏ cho ông sự chứng thực của điều đó, rằng Ngài đã ở cùng với ông và ngay trong giữa ông. Chúa Jêsus đã Phán điều giống như vậy sẽ xảy ra trong những ngày sau rốt. Áp-ra-ham đã không phải là một dân; Ông ở trong thiểu số. Nhưng Đức Chúa Trời đã ở cùng với ông. Ngài đã phân rẽ ông lúc đó. Chúng ta phải tự phân rẽ trong những Ngày Sau rốt này.</w:t>
      </w:r>
    </w:p>
    <w:p>
      <w:pPr>
        <w:pStyle w:val="Normal"/>
        <w:snapToGrid w:val="false"/>
        <w:spacing w:lineRule="exact" w:line="260"/>
        <w:jc w:val="both"/>
        <w:rPr/>
      </w:pPr>
      <w:r>
        <w:rPr>
          <w:sz w:val="22"/>
          <w:szCs w:val="22"/>
          <w:vertAlign w:val="superscript"/>
          <w:lang w:eastAsia="zh-CN"/>
        </w:rPr>
        <w:t>205</w:t>
      </w:r>
      <w:r>
        <w:rPr>
          <w:sz w:val="22"/>
          <w:szCs w:val="22"/>
          <w:lang w:eastAsia="zh-CN"/>
        </w:rPr>
        <w:tab/>
        <w:t>Nếu Đức Chúa Trời đã ban cho Môi-se một dấu hiệu, cho Y-sơ-ra-ên, vị Tiên tri đã được xức dầu, Trụ Lửa, đã ban cho Áp-ra-ham một dấu hiệu, Ngài cũng ban cho các môn đồ cùng dấu hiệu, mỗi lần, Trụ Lửa.</w:t>
      </w:r>
    </w:p>
    <w:p>
      <w:pPr>
        <w:pStyle w:val="Normal"/>
        <w:snapToGrid w:val="false"/>
        <w:spacing w:lineRule="exact" w:line="260"/>
        <w:jc w:val="both"/>
        <w:rPr/>
      </w:pPr>
      <w:r>
        <w:rPr>
          <w:sz w:val="22"/>
          <w:szCs w:val="22"/>
          <w:vertAlign w:val="superscript"/>
          <w:lang w:eastAsia="zh-CN"/>
        </w:rPr>
        <w:t>206</w:t>
      </w:r>
      <w:r>
        <w:rPr>
          <w:sz w:val="22"/>
          <w:szCs w:val="22"/>
          <w:lang w:eastAsia="zh-CN"/>
        </w:rPr>
        <w:tab/>
        <w:t>Phao-lô, khi ông trên con đường đi xuống Đa-mách, có một Trụ Lửa trước mặt ông, thậm chí mắt dẫu mở nhưng không thấy chi cả, đánh ông qụy xuống. Chẳng có một ai khác thấy được Lời. Mọi người đang đứng chung quanh, họ đã không nhìn thấy Lời. Có Tiếng Nói, “Hỡi Sau-lơ, sao ngươi bắt bớ Ta?”</w:t>
      </w:r>
    </w:p>
    <w:p>
      <w:pPr>
        <w:pStyle w:val="Normal"/>
        <w:snapToGrid w:val="false"/>
        <w:spacing w:lineRule="exact" w:line="260"/>
        <w:jc w:val="both"/>
        <w:rPr/>
      </w:pPr>
      <w:r>
        <w:rPr>
          <w:sz w:val="22"/>
          <w:szCs w:val="22"/>
          <w:vertAlign w:val="superscript"/>
          <w:lang w:eastAsia="zh-CN"/>
        </w:rPr>
        <w:t>207</w:t>
      </w:r>
      <w:r>
        <w:rPr>
          <w:sz w:val="22"/>
          <w:szCs w:val="22"/>
          <w:lang w:eastAsia="zh-CN"/>
        </w:rPr>
        <w:tab/>
        <w:t>Ông hỏi, “Lạy Chúa, Chúa là Ai?”</w:t>
      </w:r>
    </w:p>
    <w:p>
      <w:pPr>
        <w:pStyle w:val="Normal"/>
        <w:snapToGrid w:val="false"/>
        <w:spacing w:lineRule="exact" w:line="260" w:before="0" w:after="80"/>
        <w:jc w:val="both"/>
        <w:rPr/>
      </w:pPr>
      <w:r>
        <w:rPr>
          <w:sz w:val="22"/>
          <w:szCs w:val="22"/>
          <w:vertAlign w:val="superscript"/>
          <w:lang w:eastAsia="zh-CN"/>
        </w:rPr>
        <w:t>208</w:t>
      </w:r>
      <w:r>
        <w:rPr>
          <w:sz w:val="22"/>
          <w:szCs w:val="22"/>
          <w:lang w:eastAsia="zh-CN"/>
        </w:rPr>
        <w:tab/>
        <w:t>Ngài đáp, “Ta là Jêsus.” Một dấu hiệu... Ông là gì? Một Sứ đồ cho Dân Ngoại bang. A-men!</w:t>
      </w:r>
    </w:p>
    <w:p>
      <w:pPr>
        <w:pStyle w:val="Normal"/>
        <w:snapToGrid w:val="false"/>
        <w:spacing w:lineRule="exact" w:line="260" w:before="0" w:after="80"/>
        <w:jc w:val="both"/>
        <w:rPr/>
      </w:pPr>
      <w:r>
        <w:rPr>
          <w:sz w:val="22"/>
          <w:szCs w:val="22"/>
          <w:vertAlign w:val="superscript"/>
          <w:lang w:eastAsia="zh-CN"/>
        </w:rPr>
        <w:t>209</w:t>
      </w:r>
      <w:r>
        <w:rPr>
          <w:sz w:val="22"/>
          <w:szCs w:val="22"/>
          <w:lang w:eastAsia="zh-CN"/>
        </w:rPr>
        <w:tab/>
        <w:t xml:space="preserve">Tại đây, chúng ta đang ở trong Thời kỳ Sau rốt, đến từ phương Đông và phương Tây, Bắc và Nam. Chúng ta đang làm gì? Sẵn sàng cho sự Cất lên đó. Giữ cho chính chúng ta đứng vững trong một vài phút cho đến khi mỗi </w:t>
      </w:r>
      <w:r>
        <w:rPr>
          <w:sz w:val="22"/>
          <w:szCs w:val="22"/>
          <w:lang w:eastAsia="zh-CN"/>
        </w:rPr>
        <w:t xml:space="preserve">mô </w:t>
      </w:r>
      <w:r>
        <w:rPr>
          <w:sz w:val="22"/>
          <w:szCs w:val="22"/>
          <w:lang w:eastAsia="zh-CN"/>
        </w:rPr>
        <w:t>thớ</w:t>
      </w:r>
      <w:r>
        <w:rPr>
          <w:sz w:val="22"/>
          <w:szCs w:val="22"/>
          <w:lang w:eastAsia="zh-CN"/>
        </w:rPr>
        <w:t xml:space="preserve"> </w:t>
      </w:r>
      <w:r>
        <w:rPr>
          <w:sz w:val="22"/>
          <w:szCs w:val="22"/>
          <w:lang w:eastAsia="zh-CN"/>
        </w:rPr>
        <w:t>(fiber</w:t>
      </w:r>
      <w:r>
        <w:rPr>
          <w:sz w:val="22"/>
          <w:szCs w:val="22"/>
          <w:lang w:eastAsia="zh-CN"/>
        </w:rPr>
        <w:t xml:space="preserve">, </w:t>
      </w:r>
      <w:r>
        <w:rPr>
          <w:sz w:val="22"/>
          <w:szCs w:val="22"/>
          <w:lang w:eastAsia="zh-CN"/>
        </w:rPr>
        <w:t>tế bào</w:t>
      </w:r>
      <w:r>
        <w:rPr>
          <w:sz w:val="22"/>
          <w:szCs w:val="22"/>
          <w:lang w:eastAsia="zh-CN"/>
        </w:rPr>
        <w:t>)</w:t>
      </w:r>
      <w:r>
        <w:rPr>
          <w:sz w:val="22"/>
          <w:szCs w:val="22"/>
          <w:lang w:eastAsia="zh-CN"/>
        </w:rPr>
        <w:t xml:space="preserve"> đều được đầy dẫy</w:t>
      </w:r>
      <w:r>
        <w:rPr>
          <w:sz w:val="22"/>
          <w:szCs w:val="22"/>
          <w:lang w:eastAsia="zh-CN"/>
        </w:rPr>
        <w:t xml:space="preserve"> </w:t>
      </w:r>
      <w:r>
        <w:rPr>
          <w:sz w:val="22"/>
          <w:szCs w:val="22"/>
          <w:lang w:eastAsia="zh-CN"/>
        </w:rPr>
        <w:t>Đức Thánh Linh</w:t>
      </w:r>
      <w:r>
        <w:rPr>
          <w:sz w:val="22"/>
          <w:szCs w:val="22"/>
          <w:lang w:eastAsia="zh-CN"/>
        </w:rPr>
        <w:t>,</w:t>
      </w:r>
      <w:r>
        <w:rPr>
          <w:sz w:val="22"/>
          <w:szCs w:val="22"/>
          <w:lang w:eastAsia="zh-CN"/>
        </w:rPr>
        <w:t xml:space="preserve"> </w:t>
      </w:r>
      <w:r>
        <w:rPr>
          <w:sz w:val="22"/>
          <w:szCs w:val="22"/>
          <w:lang w:eastAsia="zh-CN"/>
        </w:rPr>
        <w:t>r</w:t>
      </w:r>
      <w:r>
        <w:rPr>
          <w:sz w:val="22"/>
          <w:szCs w:val="22"/>
          <w:lang w:eastAsia="zh-CN"/>
        </w:rPr>
        <w:t xml:space="preserve">ồi Hội thánh sẽ được cất lên. Ồ, kêu gọi dân sự của Ngài cùng nhau với Chính Ngài trong sự hiệp nhất thực với Chính Ngài, vì đó là một Đức Thánh Linh của Ngài. “Bởi một Thánh Linh tất cả chúng ta, mỗi cá nhân, được báp-têm vào trong một thân thể, tập thể, Thân Thể của Đức Chúa Jêsus Christ.” Đức Chúa Jêsus Christ đang sống với Thánh Linh Ngài trong xác thịt của chúng ta, đang phục vụ Hội thánh và đang làm cùng những điều mà Ngài đã làm, như một dấu hiệu cho thế giới, rằng chúng ta đang ở trong những ngày sau rốt, sẵn sàng cho sự Cất lên. Ồ, tôi yêu mến Ngài, anh em có yêu Ngài không? </w:t>
      </w:r>
    </w:p>
    <w:p>
      <w:pPr>
        <w:pStyle w:val="Normal"/>
        <w:snapToGrid w:val="false"/>
        <w:spacing w:lineRule="exact" w:line="260" w:before="0" w:after="80"/>
        <w:jc w:val="both"/>
        <w:rPr/>
      </w:pPr>
      <w:r>
        <w:rPr>
          <w:sz w:val="22"/>
          <w:szCs w:val="22"/>
          <w:vertAlign w:val="superscript"/>
          <w:lang w:eastAsia="zh-CN"/>
        </w:rPr>
        <w:t>210</w:t>
      </w:r>
      <w:r>
        <w:rPr>
          <w:sz w:val="22"/>
          <w:szCs w:val="22"/>
          <w:lang w:eastAsia="zh-CN"/>
        </w:rPr>
        <w:tab/>
        <w:t>Tôi có cả một quyển sách ở đây nhưng tôi không thể đi thêm chút nữa. Chúng ta quá trễ. Chúng ta có thể chọn lấy lúc nào khác.</w:t>
      </w:r>
    </w:p>
    <w:p>
      <w:pPr>
        <w:pStyle w:val="Normal"/>
        <w:snapToGrid w:val="false"/>
        <w:spacing w:lineRule="exact" w:line="260" w:before="0" w:after="80"/>
        <w:jc w:val="both"/>
        <w:rPr/>
      </w:pPr>
      <w:r>
        <w:rPr>
          <w:sz w:val="22"/>
          <w:szCs w:val="22"/>
          <w:vertAlign w:val="superscript"/>
          <w:lang w:eastAsia="zh-CN"/>
        </w:rPr>
        <w:t>211</w:t>
      </w:r>
      <w:r>
        <w:rPr>
          <w:sz w:val="22"/>
          <w:szCs w:val="22"/>
          <w:lang w:eastAsia="zh-CN"/>
        </w:rPr>
        <w:tab/>
        <w:t>Chúng ta đang ở kỳ chung kết. Sự Hiệp nhất. Anh em có thật một với Đức Chúa Trời không? Đó là cách anh em sẽ phải. Vâng. Chúng ta sẽ phải là một với Ngài cho tới khi… Hãy để tâm tình trong Đấng Christ ở trong anh em. Rồi Đấng Christ, tâm trí của Riêng Ngài trong anh em sẽ nhận ra mỗi Lời mà Ngài đã viết. Lời đã thực hiện trong các Sứ đồ, phân chia đúng đắn Kinh thánh, là Lẽ thật. (Hiểu không?) Đức Thánh Linh. Nếu Lời là Lẽ thật, lúc đó, Ngài sẽ làm chứng về Lời bằng cách mang cùng dấu hiệu mà Ngài ban cho Môi-se, cùng dấu hiệu Ngài ban cho Áp-ra-ham, cùng dấu hiệu Ngài đã thực hiện bởi Đấng Christ, cùng dấu hiệu Ngài đã làm bởi Phao-lô. Chúng ta đang ở trong Thời kỳ Sau rốt. Ngài Phán điều đó sẽ đến. Hội thánh tập thể đang tập hợp trong một liên hiệp, một ở đây và một ở đó, làm nên...</w:t>
      </w:r>
    </w:p>
    <w:p>
      <w:pPr>
        <w:pStyle w:val="Normal"/>
        <w:snapToGrid w:val="false"/>
        <w:spacing w:lineRule="exact" w:line="260" w:before="0" w:after="80"/>
        <w:jc w:val="both"/>
        <w:rPr/>
      </w:pPr>
      <w:r>
        <w:rPr>
          <w:sz w:val="22"/>
          <w:szCs w:val="22"/>
          <w:lang w:eastAsia="zh-CN"/>
        </w:rPr>
        <w:tab/>
        <w:t xml:space="preserve">Ngài Phán, “Sẽ có 2 người trên cánh đồng, Ta sẽ cất đi một.” Một. Hãy xem. “2 người trên cánh đồng,” đó là vào thì giờ ban ngày, mùa gặt, “Ta sẽ lấy đi một và để lại một: </w:t>
      </w:r>
      <w:r>
        <w:rPr>
          <w:b/>
          <w:sz w:val="22"/>
          <w:szCs w:val="22"/>
          <w:lang w:eastAsia="zh-CN"/>
        </w:rPr>
        <w:t>2</w:t>
      </w:r>
      <w:r>
        <w:rPr>
          <w:b/>
          <w:sz w:val="22"/>
          <w:szCs w:val="22"/>
        </w:rPr>
        <w:t xml:space="preserve"> người nằm chung giường, một người sẽ được rước đi, còn một bị để lại</w:t>
      </w:r>
      <w:r>
        <w:rPr>
          <w:b/>
          <w:sz w:val="22"/>
          <w:szCs w:val="22"/>
          <w:lang w:eastAsia="zh-CN"/>
        </w:rPr>
        <w:t>,</w:t>
      </w:r>
      <w:r>
        <w:rPr>
          <w:sz w:val="22"/>
          <w:szCs w:val="22"/>
          <w:lang w:eastAsia="zh-CN"/>
        </w:rPr>
        <w:t>” phía bên kia của thế giới, “Ta sẽ cất đi một còn một bị để lại,” vào sự Hiện đến của Con Người. Điều đó sắp xảy ra. Nó thật gần trong tầm tay.</w:t>
      </w:r>
    </w:p>
    <w:p>
      <w:pPr>
        <w:pStyle w:val="Normal"/>
        <w:snapToGrid w:val="false"/>
        <w:spacing w:lineRule="exact" w:line="260" w:before="0" w:after="80"/>
        <w:jc w:val="both"/>
        <w:rPr/>
      </w:pPr>
      <w:r>
        <w:rPr>
          <w:sz w:val="22"/>
          <w:szCs w:val="22"/>
          <w:vertAlign w:val="superscript"/>
          <w:lang w:eastAsia="zh-CN"/>
        </w:rPr>
        <w:t>213</w:t>
      </w:r>
      <w:r>
        <w:rPr>
          <w:sz w:val="22"/>
          <w:szCs w:val="22"/>
          <w:lang w:eastAsia="zh-CN"/>
        </w:rPr>
        <w:tab/>
        <w:t>Đừng. Đừng, hỡi A-đam! A-đam! A-đam và Ê-va ơi, xin để tôi kêu gào với anh em; Đừng lắng nghe lời nói dối của ma quỷ nữa. Hãy ở lại với Lời Đức Chúa Trời. Đó là LỜI CHÚA PHÁN VẬY. Hãy ở lại với Lời Ngài. Phân rẽ khỏi Lời là phá vỡ mối thông công của anh em với Đức Chúa Trời, sự hiệp nhất của Đức Chúa Trời bởi Đức Thánh Linh. Rồi nếu anh em nói anh em có Đức Thánh Linh và không đồng thuận với Lời, lúc đó, anh em không ở trong sự hiệp nhất với Đức Chúa Trời.</w:t>
      </w:r>
    </w:p>
    <w:p>
      <w:pPr>
        <w:pStyle w:val="Normal"/>
        <w:snapToGrid w:val="false"/>
        <w:spacing w:lineRule="exact" w:line="260" w:before="0" w:after="80"/>
        <w:jc w:val="both"/>
        <w:rPr/>
      </w:pPr>
      <w:r>
        <w:rPr>
          <w:sz w:val="22"/>
          <w:szCs w:val="22"/>
          <w:vertAlign w:val="superscript"/>
          <w:lang w:eastAsia="zh-CN"/>
        </w:rPr>
        <w:t>214</w:t>
      </w:r>
      <w:r>
        <w:rPr>
          <w:sz w:val="22"/>
          <w:szCs w:val="22"/>
          <w:lang w:eastAsia="zh-CN"/>
        </w:rPr>
        <w:tab/>
        <w:t>Đây là sự hiệp nhất của Đức Chúa Trời, khi anh em -- linh mà anh em có gì thuận với Lời này, tỏ bày Lời này và làm cho Lời này có quyền phép để hành động cùng một cách mà Lời đã làm ở đó.</w:t>
      </w:r>
    </w:p>
    <w:p>
      <w:pPr>
        <w:pStyle w:val="Normal"/>
        <w:snapToGrid w:val="false"/>
        <w:spacing w:lineRule="exact" w:line="260" w:before="0" w:after="80"/>
        <w:jc w:val="both"/>
        <w:rPr/>
      </w:pPr>
      <w:r>
        <w:rPr>
          <w:sz w:val="22"/>
          <w:szCs w:val="22"/>
          <w:vertAlign w:val="superscript"/>
          <w:lang w:eastAsia="zh-CN"/>
        </w:rPr>
        <w:t>215</w:t>
      </w:r>
      <w:r>
        <w:rPr>
          <w:sz w:val="22"/>
          <w:szCs w:val="22"/>
          <w:lang w:eastAsia="zh-CN"/>
        </w:rPr>
        <w:tab/>
        <w:t>Chúng ta hãy nói điều đó với nhau. Hiệp nhất. [Hội chúng nói, “Hiệp nhất.” - Bt] với Đức Chúa Trời [“với Đức Chúa Trời”] là có [“là có”] Thánh Linh của Chúa [“Thánh Linh của Chúa”] trong anh em [“trong anh em”] đồng thuận [“đồng thuận”] với Lời [“Với Lời”], Tất cả Lời [“Tất cả Lời”], Toàn bộ Lời [“Toàn bộ Lời”] để làm cho Lời [“để làm cho Lời”] được bày tỏ [“được bày tỏ”] trong quyền phép [“trong quyền phép”].</w:t>
      </w:r>
    </w:p>
    <w:p>
      <w:pPr>
        <w:pStyle w:val="Normal"/>
        <w:snapToGrid w:val="false"/>
        <w:spacing w:lineRule="exact" w:line="260" w:before="0" w:after="80"/>
        <w:jc w:val="both"/>
        <w:rPr/>
      </w:pPr>
      <w:r>
        <w:rPr>
          <w:sz w:val="22"/>
          <w:szCs w:val="22"/>
          <w:vertAlign w:val="superscript"/>
          <w:lang w:eastAsia="zh-CN"/>
        </w:rPr>
        <w:t>216</w:t>
      </w:r>
      <w:r>
        <w:rPr>
          <w:sz w:val="22"/>
          <w:szCs w:val="22"/>
          <w:lang w:eastAsia="zh-CN"/>
        </w:rPr>
        <w:tab/>
        <w:t>Anh em đấy; Đó là sự hiệp nhất với Đức Chúa Trời. Khi quyền phép đó ở trong tôi, làm việc trong anh em, chúng ta là một. A-men! Anh Kidd, khi quyền phép của Đức Thánh Linh trong tôi làm việc trong anh, không có sự bất đồng nào, Lời ở tại đó. Lời làm việc. A-men! Lời tạo nên những gì Lời là: Đức Chúa Trời được làm nên xác thịt trong anh em bởi Lời Ngài, Lời được làm nên quyền phép ở giữa vòng anh em, mỗi Lời.</w:t>
      </w:r>
    </w:p>
    <w:p>
      <w:pPr>
        <w:pStyle w:val="Normal"/>
        <w:snapToGrid w:val="false"/>
        <w:spacing w:lineRule="exact" w:line="260" w:before="0" w:after="80"/>
        <w:jc w:val="both"/>
        <w:rPr/>
      </w:pPr>
      <w:r>
        <w:rPr>
          <w:sz w:val="22"/>
          <w:szCs w:val="22"/>
          <w:vertAlign w:val="superscript"/>
          <w:lang w:eastAsia="zh-CN"/>
        </w:rPr>
        <w:t>217</w:t>
      </w:r>
      <w:r>
        <w:rPr>
          <w:sz w:val="22"/>
          <w:szCs w:val="22"/>
          <w:lang w:eastAsia="zh-CN"/>
        </w:rPr>
        <w:tab/>
        <w:t>Bây giờ hãy nhớ, ma quỷ lấy thật nhiều của Lời đó. Gần như 99,99% (phần trăm) của Lời. Còn một phần nhỏ của phần trăm đó là nó làm cho Lời hoàn toàn chính xác, nhưng rồi nó nhảy ra khỏi đây, đó chính là cái gây nên sự chết ngay ở đó. Điều đó bẻ gãy sợi xích ngay ở giữa; Làm Anh em thất bại.</w:t>
      </w:r>
    </w:p>
    <w:p>
      <w:pPr>
        <w:pStyle w:val="Normal"/>
        <w:snapToGrid w:val="false"/>
        <w:spacing w:lineRule="exact" w:line="260"/>
        <w:jc w:val="both"/>
        <w:rPr/>
      </w:pPr>
      <w:r>
        <w:rPr>
          <w:sz w:val="22"/>
          <w:szCs w:val="22"/>
          <w:vertAlign w:val="superscript"/>
          <w:lang w:eastAsia="zh-CN"/>
        </w:rPr>
        <w:t>218</w:t>
      </w:r>
      <w:r>
        <w:rPr>
          <w:sz w:val="22"/>
          <w:szCs w:val="22"/>
          <w:lang w:eastAsia="zh-CN"/>
        </w:rPr>
        <w:tab/>
        <w:t>Mọi Lời. Chúa Jêsus đã nói gì? “</w:t>
      </w:r>
      <w:r>
        <w:rPr>
          <w:b/>
          <w:sz w:val="22"/>
          <w:szCs w:val="22"/>
          <w:lang w:eastAsia="zh-CN"/>
        </w:rPr>
        <w:t>Con người không chỉ sống nhờ bánh, nhưng bởi mọi Lời.</w:t>
      </w:r>
      <w:r>
        <w:rPr>
          <w:sz w:val="22"/>
          <w:szCs w:val="22"/>
          <w:lang w:eastAsia="zh-CN"/>
        </w:rPr>
        <w:t>” Không phải bởi một vài Lời của Chúa người sẽ sống, không phải là 99% của Lời Chúa nhưng bởi mọi Lời ra từ miệng Đức Chúa Trời. Con người sẽ sống bởi điều đó.</w:t>
      </w:r>
    </w:p>
    <w:p>
      <w:pPr>
        <w:pStyle w:val="Normal"/>
        <w:snapToGrid w:val="false"/>
        <w:spacing w:lineRule="exact" w:line="260"/>
        <w:jc w:val="both"/>
        <w:rPr/>
      </w:pPr>
      <w:r>
        <w:rPr>
          <w:sz w:val="22"/>
          <w:szCs w:val="22"/>
          <w:vertAlign w:val="superscript"/>
          <w:lang w:eastAsia="zh-CN"/>
        </w:rPr>
        <w:t>219</w:t>
      </w:r>
      <w:r>
        <w:rPr>
          <w:sz w:val="22"/>
          <w:szCs w:val="22"/>
          <w:lang w:eastAsia="zh-CN"/>
        </w:rPr>
        <w:tab/>
        <w:t>Sa-tan đã đem Ngài lên đó và bảo, “Có Lời chép rằng.” Xem đó, giống như nó đã nói với Ê-va, “Lời đã được viết. Lời đã được viết.” Chúa Jêsus Phán, “Cũng đã được viết...”</w:t>
      </w:r>
    </w:p>
    <w:p>
      <w:pPr>
        <w:pStyle w:val="Normal"/>
        <w:snapToGrid w:val="false"/>
        <w:spacing w:lineRule="exact" w:line="260"/>
        <w:jc w:val="both"/>
        <w:rPr/>
      </w:pPr>
      <w:r>
        <w:rPr>
          <w:sz w:val="22"/>
          <w:szCs w:val="22"/>
          <w:vertAlign w:val="superscript"/>
          <w:lang w:eastAsia="zh-CN"/>
        </w:rPr>
        <w:t>220</w:t>
      </w:r>
      <w:r>
        <w:rPr>
          <w:sz w:val="22"/>
          <w:szCs w:val="22"/>
          <w:lang w:eastAsia="zh-CN"/>
        </w:rPr>
        <w:tab/>
        <w:t>“Có Lời chép, ‘Ngài sẽ ban các Thiên sứ canh giữ Ngươi.’ Kinh thánh đã nói như vậy.” Các bạn ơi, nó cũng là một học giả nữa. “Có Lời chép, Ngài sẽ ban các Thiên sứ của Ngài canh giữ Ngươi e chân Ngươi vấp nhằm hòn đá chăng, Ngài nâng Ngươi lên.”</w:t>
      </w:r>
    </w:p>
    <w:p>
      <w:pPr>
        <w:pStyle w:val="Normal"/>
        <w:snapToGrid w:val="false"/>
        <w:spacing w:lineRule="exact" w:line="260"/>
        <w:jc w:val="both"/>
        <w:rPr/>
      </w:pPr>
      <w:r>
        <w:rPr>
          <w:sz w:val="22"/>
          <w:szCs w:val="22"/>
          <w:vertAlign w:val="superscript"/>
          <w:lang w:eastAsia="zh-CN"/>
        </w:rPr>
        <w:t>221</w:t>
      </w:r>
      <w:r>
        <w:rPr>
          <w:sz w:val="22"/>
          <w:szCs w:val="22"/>
          <w:lang w:eastAsia="zh-CN"/>
        </w:rPr>
        <w:tab/>
        <w:t>Ngài Phán, “Cũng có Lời chép, ‘Ngươi không nên thử Chúa là Đức Chúa Trời ngươi.”‘</w:t>
      </w:r>
    </w:p>
    <w:p>
      <w:pPr>
        <w:pStyle w:val="Normal"/>
        <w:snapToGrid w:val="false"/>
        <w:spacing w:lineRule="exact" w:line="260"/>
        <w:jc w:val="both"/>
        <w:rPr/>
      </w:pPr>
      <w:r>
        <w:rPr>
          <w:sz w:val="22"/>
          <w:szCs w:val="22"/>
          <w:vertAlign w:val="superscript"/>
          <w:lang w:eastAsia="zh-CN"/>
        </w:rPr>
        <w:t>222</w:t>
      </w:r>
      <w:r>
        <w:rPr>
          <w:sz w:val="22"/>
          <w:szCs w:val="22"/>
          <w:lang w:eastAsia="zh-CN"/>
        </w:rPr>
        <w:tab/>
        <w:t>Họ bảo, “Chúng tôi có Kinh thánh,” Công vụ 19, “Chúng tôi được báp-têm bởi Giăng.”</w:t>
      </w:r>
    </w:p>
    <w:p>
      <w:pPr>
        <w:pStyle w:val="Normal"/>
        <w:snapToGrid w:val="false"/>
        <w:spacing w:lineRule="exact" w:line="260" w:before="0" w:after="80"/>
        <w:jc w:val="both"/>
        <w:rPr/>
      </w:pPr>
      <w:r>
        <w:rPr>
          <w:sz w:val="22"/>
          <w:szCs w:val="22"/>
          <w:lang w:eastAsia="zh-CN"/>
        </w:rPr>
        <w:tab/>
        <w:t xml:space="preserve">Phao-lô đã có điều gì khác; Ông nói, “Điều đó không có tác dụng nữa,” Hiểu không? Không phải là ông không tin những lời của Giăng. Ông bảo, “Tôi sẽ bảo cho anh em những gì Giăng đã nói. Giăng nói ông báp-têm về sự ăn năn, không phải là sự tha tội.” Của Tế Lễ đã không bị giết. Hiểu không? Ông bảo, “Người làm báp-têm </w:t>
      </w:r>
      <w:r>
        <w:rPr>
          <w:sz w:val="22"/>
        </w:rPr>
        <w:t xml:space="preserve">về sự ăn năn tội, </w:t>
      </w:r>
      <w:r>
        <w:rPr>
          <w:sz w:val="22"/>
          <w:szCs w:val="22"/>
          <w:lang w:eastAsia="zh-CN"/>
        </w:rPr>
        <w:t>không phải để được tha tội, nói rằng anh em nên tin Ngài Đấng sẽ đến.” Khi họ nghe điều này, họ đã được báp-têm trong Danh Chúa Jêsus Christ của chúng ta. Phao-lô đã đặt tay ông trên họ thật đầy dẫy Lời, Đức Thánh Linh đã giáng trên họ. Họ bắt đầu nói tiên tri, nói tiếng lạ, tỏ sự huyền nhiệm của Chúa, quả là một thì giờ tuyệt diệu. Ồ. Hội thánh lớn như thế nào? 12. Ồ, vâng. Đức Chúa Trời không ứng xử với những con số lớn. Ngài ứng xử trong những tấm lòng trung thực. Chúng ta hãy có loại tấm lòng đó. Anh em có yêu Ngài không? Chúng ta hãy cầu nguyện.</w:t>
      </w:r>
    </w:p>
    <w:p>
      <w:pPr>
        <w:pStyle w:val="Normal"/>
        <w:snapToGrid w:val="false"/>
        <w:spacing w:lineRule="exact" w:line="260" w:before="0" w:after="80"/>
        <w:jc w:val="both"/>
        <w:rPr/>
      </w:pPr>
      <w:r>
        <w:rPr>
          <w:sz w:val="22"/>
          <w:szCs w:val="22"/>
          <w:vertAlign w:val="superscript"/>
          <w:lang w:eastAsia="zh-CN"/>
        </w:rPr>
        <w:t>224</w:t>
      </w:r>
      <w:r>
        <w:rPr>
          <w:sz w:val="22"/>
          <w:szCs w:val="22"/>
          <w:lang w:eastAsia="zh-CN"/>
        </w:rPr>
        <w:tab/>
        <w:t>Ồ, người lang thang yêu dấu của tôi, anh em có nhìn vào những con gái Mô-áp hay anh em nhìn thấy những người con gái (tôi đang nói về các Giáo hội) của Ca-in, họ đã đi lạc khỏi Lời xa chừng nào không? Người bạn yêu dấu của tôi, anh em có để ý trong những ngày sau rốt những điều này sẽ trở thành hiện thực? Dạo gần đây anh em có để ý Lời Đức Chúa Trời đang được bày tỏ như thế nào, cuộc phục hưng đã một thời giáng xuống, đã im lặng dần, không còn gì lại nhiều như thế nào không? Đó là gì? Đó là áng mây đen trước giông bão. Những cuộc phán xét đã sẵn sàng. Anh em có định nghĩa được những điều này không? Anh em có so sánh Kinh thánh với Kinh thánh, Lời Kinh thánh với Lời Kinh thánh, bằng chứng với bằng chứng? Anh em có so sánh Lời của Chúa Jêsus, Ngài nói rằng trong những ngày Sau rốt ma quỷ sẽ thật gần gũi giống như người thật, cho đến nỗi có thể được nó sẽ lừa dối mọi người ngoại trừ những Người được Chọn.</w:t>
      </w:r>
    </w:p>
    <w:p>
      <w:pPr>
        <w:pStyle w:val="Normal"/>
        <w:snapToGrid w:val="false"/>
        <w:spacing w:lineRule="exact" w:line="260" w:before="0" w:after="80"/>
        <w:jc w:val="both"/>
        <w:rPr>
          <w:sz w:val="22"/>
          <w:szCs w:val="22"/>
          <w:lang w:eastAsia="zh-CN"/>
        </w:rPr>
      </w:pPr>
      <w:r>
        <w:rPr>
          <w:sz w:val="22"/>
          <w:szCs w:val="22"/>
          <w:lang w:eastAsia="zh-CN"/>
        </w:rPr>
        <w:tab/>
        <w:t xml:space="preserve">Hãy suy nghĩ, lời giảng dạy Kinh thánh đó sẽ thật gần gũi. “Ồ, chúng tôi tin vào Đức Thánh Linh; Ơn Chúa mãi mãi. Chúng tôi có Đức Thánh Linh, chúng tôi nói tiếng lạ.” Rồi quay lưng đi và chối bỏ Lời? Vâng. Sẽ lừa dối chính những người được Chọn nếu có thể được. </w:t>
      </w:r>
    </w:p>
    <w:p>
      <w:pPr>
        <w:pStyle w:val="Normal"/>
        <w:snapToGrid w:val="false"/>
        <w:spacing w:lineRule="exact" w:line="260" w:before="0" w:after="80"/>
        <w:jc w:val="both"/>
        <w:rPr/>
      </w:pPr>
      <w:r>
        <w:rPr>
          <w:sz w:val="22"/>
          <w:szCs w:val="22"/>
          <w:vertAlign w:val="superscript"/>
          <w:lang w:eastAsia="zh-CN"/>
        </w:rPr>
        <w:t>225</w:t>
      </w:r>
      <w:r>
        <w:rPr>
          <w:sz w:val="22"/>
          <w:szCs w:val="22"/>
          <w:lang w:eastAsia="zh-CN"/>
        </w:rPr>
        <w:tab/>
        <w:t>Nếu có người nào đó tại đây không đúng với Đức Chúa Trời, nếu có người nào đó đau ốm hay khốn khổ... Có những chiếc khăn tay và các thứ đang nằm tại đây. Tôi sẽ cầu nguyện trên chúng. Tôi không quan tâm những gì anh em cần. Mỗi Lời Hứa trong Quyển Sách thuộc về anh em. Đó là của anh em.</w:t>
      </w:r>
    </w:p>
    <w:p>
      <w:pPr>
        <w:pStyle w:val="Normal"/>
        <w:snapToGrid w:val="false"/>
        <w:spacing w:lineRule="exact" w:line="260" w:before="0" w:after="80"/>
        <w:jc w:val="both"/>
        <w:rPr/>
      </w:pPr>
      <w:r>
        <w:rPr>
          <w:sz w:val="22"/>
          <w:szCs w:val="22"/>
          <w:vertAlign w:val="superscript"/>
          <w:lang w:eastAsia="zh-CN"/>
        </w:rPr>
        <w:t>226</w:t>
      </w:r>
      <w:r>
        <w:rPr>
          <w:sz w:val="22"/>
          <w:szCs w:val="22"/>
          <w:lang w:eastAsia="zh-CN"/>
        </w:rPr>
        <w:tab/>
        <w:t>Bây giờ, tôi đã mang cho anh em Lời, đã mang Lời từ Sáng thế ký ngay xuống ngày hôm nay mà chúng ta đang sống trong, động vào các chỗ và tỏ cho anh em thấy. Tôi có thể động vào nhiều trăm chỗ bên cạnh chỗ đó. Tôi không có thời gian. Nhưng chắc chắn, trong điều đó, anh em có thể thấy rằng thứ tổ chức này là bỏ ra ngoài. Đó là ý niệm sai trật của ma quỷ, cố gắng tổ chức con người với sự hiệp nhất của trí và suy nghĩ của riêng họ. Chính là Đức Thánh Linh mà chúng ta được kết hợp với Đức Chúa Trời như một. Đức Thánh Linh đồng thuận với Lời Đức Chúa Trời. Chúa Jêsus đã Phán họ thậm chí xưng nó ra, anh em thấy đó, “Lừa dối chính những người được chọn nếu có thể được.” Anh em có thấy nơi chúng ta đang đứng không?</w:t>
      </w:r>
    </w:p>
    <w:p>
      <w:pPr>
        <w:pStyle w:val="Normal"/>
        <w:snapToGrid w:val="false"/>
        <w:spacing w:lineRule="exact" w:line="260" w:before="0" w:after="80"/>
        <w:jc w:val="both"/>
        <w:rPr/>
      </w:pPr>
      <w:r>
        <w:rPr>
          <w:sz w:val="22"/>
          <w:szCs w:val="22"/>
          <w:vertAlign w:val="superscript"/>
          <w:lang w:eastAsia="zh-CN"/>
        </w:rPr>
        <w:t>227</w:t>
      </w:r>
      <w:r>
        <w:rPr>
          <w:sz w:val="22"/>
          <w:szCs w:val="22"/>
          <w:lang w:eastAsia="zh-CN"/>
        </w:rPr>
        <w:tab/>
        <w:t>Vậy thì, hãy cầm lấy Lời Đức Chúa Trời này trong bàn tay đức tin đó. Anh em có nhu cầu gì sáng nay? Anh em có nhu cầu phép báp-têm nước trong Danh Jêsus Christ? Hồ nước đã mở. Anh em có nhu cầu báp-têm bởi Đức Thánh Linh? Ngài đang cố gắng đem con đường của Ngài vào trong anh em. Anh em cần sự chữa lành, ồ, chính Đức Thánh Linh, Lời đã được làm nên quyền phép đang ở ngay đây bây giờ, chính quyền phép của sự nhận biết bí mật của lòng đang nhìn ra trên hội chúng này ở đây bây giờ và nhìn thấy Quầng Sáng đó đang xoay lấp lánh. Có bao giờ tôi đã bảo cho anh em bất kỳ điều gì sai không? Có bao giờ không?</w:t>
      </w:r>
    </w:p>
    <w:p>
      <w:pPr>
        <w:pStyle w:val="Normal"/>
        <w:snapToGrid w:val="false"/>
        <w:spacing w:lineRule="exact" w:line="260" w:before="0" w:after="80"/>
        <w:jc w:val="both"/>
        <w:rPr/>
      </w:pPr>
      <w:r>
        <w:rPr>
          <w:sz w:val="22"/>
          <w:szCs w:val="22"/>
          <w:vertAlign w:val="superscript"/>
          <w:lang w:eastAsia="zh-CN"/>
        </w:rPr>
        <w:t>228</w:t>
      </w:r>
      <w:r>
        <w:rPr>
          <w:sz w:val="22"/>
          <w:szCs w:val="22"/>
          <w:lang w:eastAsia="zh-CN"/>
        </w:rPr>
        <w:tab/>
        <w:t>Như vị Tiên tri đã nói với Y-sơ-ra-ên trước khi họ có một nhà vua do con người lập nên, ông bảo, “Có bao giờ ta đã lấy tiền của các ngươi? Có bao giờ ta đã từng xuống và xin tiền các ngươi và lái xe vòng quanh, sống trong những tòa lâu đài lớn, xây nên những thứ vĩ đại và lấy tiền từ các ngươi? Có bao giờ ta đã xin các ngươi một đồng xu không? “Không bao giờ.”</w:t>
      </w:r>
    </w:p>
    <w:p>
      <w:pPr>
        <w:pStyle w:val="Normal"/>
        <w:snapToGrid w:val="false"/>
        <w:spacing w:lineRule="exact" w:line="260" w:before="0" w:after="80"/>
        <w:jc w:val="both"/>
        <w:rPr/>
      </w:pPr>
      <w:r>
        <w:rPr>
          <w:sz w:val="22"/>
          <w:szCs w:val="22"/>
          <w:vertAlign w:val="superscript"/>
          <w:lang w:eastAsia="zh-CN"/>
        </w:rPr>
        <w:t>229</w:t>
      </w:r>
      <w:r>
        <w:rPr>
          <w:sz w:val="22"/>
          <w:szCs w:val="22"/>
          <w:lang w:eastAsia="zh-CN"/>
        </w:rPr>
        <w:tab/>
        <w:t>Có bao giờ tôi bảo cho các anh em bất kỳ điều gì trong Danh của Chúa ngoài những gì mà Đức Chúa Trời đã đem đến thành hiện thực? Có bao giờ tôi đã từng nói trong Danh Ngài ngoài những gì như vậy? Có bao giờ tôi bảo cho anh em một khải tượng trên thính giả ngoài những gì chính xác một người sống lại, một kẻ xa lạ hay bất kỳ anh ta là gì, ngoài những gì anh ta nói, “Đó là sự thật” không? Có bao giờ tôi bảo cho các anh em điều gì sai trật? Vậy, hãy để tôi bảo cho anh em giờ nầy, LỜI CHÚA PHÁN VẬY, hãy nhận lãnh Đức Thánh Linh, Thánh Linh sẽ lấy Lời Đức Chúa Trời đặt trong những bàn tay đức tin, vận hành ngoài xa kia. Cả Vương quốc thuộc về anh em. Nó là của anh em, các con cái.</w:t>
      </w:r>
    </w:p>
    <w:p>
      <w:pPr>
        <w:pStyle w:val="Normal"/>
        <w:snapToGrid w:val="false"/>
        <w:spacing w:lineRule="exact" w:line="260" w:before="0" w:after="80"/>
        <w:jc w:val="both"/>
        <w:rPr/>
      </w:pPr>
      <w:r>
        <w:rPr>
          <w:sz w:val="22"/>
          <w:szCs w:val="22"/>
          <w:vertAlign w:val="superscript"/>
          <w:lang w:eastAsia="zh-CN"/>
        </w:rPr>
        <w:t>230</w:t>
      </w:r>
      <w:r>
        <w:rPr>
          <w:sz w:val="22"/>
          <w:szCs w:val="22"/>
          <w:lang w:eastAsia="zh-CN"/>
        </w:rPr>
        <w:tab/>
        <w:t>Tại sao anh em đến từ Georgia, khắp xứ, từ Ohio, từ Kansas, mọi nơi cho một buổi nhóm nhỏ? Tôi nghĩ bây giờ băng đã tắt, vậy tôi có thể nói điều này. Hiểu không? Tại sao anh em đến giống như thế này? Cái gì đã khiến cho anh em làm điều đó? Đó là gì? Tôi thấy dân sự ở đây từ Arkansas, từ cách xa hàng trăm dặm.</w:t>
      </w:r>
    </w:p>
    <w:p>
      <w:pPr>
        <w:pStyle w:val="Normal"/>
        <w:snapToGrid w:val="false"/>
        <w:spacing w:lineRule="exact" w:line="260" w:before="0" w:after="80"/>
        <w:jc w:val="both"/>
        <w:rPr/>
      </w:pPr>
      <w:r>
        <w:rPr>
          <w:sz w:val="22"/>
          <w:szCs w:val="22"/>
          <w:vertAlign w:val="superscript"/>
          <w:lang w:eastAsia="zh-CN"/>
        </w:rPr>
        <w:t>231</w:t>
      </w:r>
      <w:r>
        <w:rPr>
          <w:sz w:val="22"/>
          <w:szCs w:val="22"/>
          <w:lang w:eastAsia="zh-CN"/>
        </w:rPr>
        <w:tab/>
        <w:t>Đêm qua, từ Thành phố Kansas đi ngay vào, một người anh em Ba-lan đang đứng đằng sau đó, được thôi thúc, bảo, “Anh Branham, kể từ khi đầu tiên tôi nghe về anh, trở lại bên kia Ca-na-đa cách đây nhiều năm, những điều mà anh đã thấy và đã làm, tôi đã kiểm tra chúng xuyên suốt, tới lui, lên xuống, không một chỗ nào trong chúng đã từng bị sai trật.” Chắc có lẽ anh là một tín đồ Công giáo người Ba-lan, anh đã đến đây, nhận lấy những cuộn băng, đi ra và nghe những cuốn băng ấy, gặp những sự chống đối. Quí vị Mục sư Truyền đạo nên ở cùng tôi và giúp đỡ tôi, nhưng lại chối bỏ quyền năng, chối bỏ Lẽ thật của Lời, tuyên bố mình có Đức Thánh Linh.</w:t>
      </w:r>
    </w:p>
    <w:p>
      <w:pPr>
        <w:pStyle w:val="Normal"/>
        <w:snapToGrid w:val="false"/>
        <w:spacing w:lineRule="exact" w:line="260" w:before="0" w:after="80"/>
        <w:jc w:val="both"/>
        <w:rPr/>
      </w:pPr>
      <w:r>
        <w:rPr>
          <w:sz w:val="22"/>
          <w:szCs w:val="22"/>
          <w:vertAlign w:val="superscript"/>
          <w:lang w:eastAsia="zh-CN"/>
        </w:rPr>
        <w:t>232</w:t>
      </w:r>
      <w:r>
        <w:rPr>
          <w:sz w:val="22"/>
          <w:szCs w:val="22"/>
          <w:lang w:eastAsia="zh-CN"/>
        </w:rPr>
        <w:tab/>
        <w:t>Tôi đã không tự gọi mình là một vị Tiên tri. Anh em đã làm điều đó. Nhưng nếu nó là như vậy, Lời của Chúa đến từ đâu? Như thế nào chúng ta biết nó có thật hay không trừ phi có điều gì đó hỗ trợ nó? Đó là Lời Chúa ở đây, Lời đã được viết. Rồi nếu Lời đã được viết được hỗ trợ, chính là Đức Chúa Trời trong Lời đó làm cho Lời đó thực. Phao-lô nói, “Hãy theo ta như ta theo Đấng Christ.”</w:t>
      </w:r>
    </w:p>
    <w:p>
      <w:pPr>
        <w:pStyle w:val="Normal"/>
        <w:snapToGrid w:val="false"/>
        <w:spacing w:lineRule="exact" w:line="260" w:before="0" w:after="80"/>
        <w:jc w:val="both"/>
        <w:rPr/>
      </w:pPr>
      <w:r>
        <w:rPr>
          <w:sz w:val="22"/>
          <w:szCs w:val="22"/>
          <w:vertAlign w:val="superscript"/>
          <w:lang w:eastAsia="zh-CN"/>
        </w:rPr>
        <w:t>233</w:t>
      </w:r>
      <w:r>
        <w:rPr>
          <w:sz w:val="22"/>
          <w:szCs w:val="22"/>
          <w:lang w:eastAsia="zh-CN"/>
        </w:rPr>
        <w:tab/>
        <w:t xml:space="preserve">Vậy, nếu anh em có nhu cầu Đức Chúa Trời vì bệnh tật, sự cứu rỗi… Một vài chị em phụ nữ đã không có đủ ân điển để cho tóc mọc dài, một vài trong những người nam đã không có đủ ân điển để bỏ hút thuốc lá, một vài trong những Thầy giảng không có đủ ân điển để tin nhận Lẽ thật của phép báp-têm bằng nước trong Danh Đức Chúa Jêsus Christ, một vài trong các anh em những người đau ốm, đến chết, tại sao anh em không nhận lấy Lời sáng nay. Bây giờ, tôi sẽ bảo cho anh em, Lời là xác thịt ở giữa vòng chúng ta. Hãy nhận Lời đó trong bàn tay anh em. </w:t>
      </w:r>
    </w:p>
    <w:p>
      <w:pPr>
        <w:pStyle w:val="Normal"/>
        <w:snapToGrid w:val="false"/>
        <w:spacing w:lineRule="exact" w:line="260" w:before="0" w:after="80"/>
        <w:jc w:val="both"/>
        <w:rPr/>
      </w:pPr>
      <w:r>
        <w:rPr>
          <w:sz w:val="22"/>
          <w:szCs w:val="22"/>
          <w:vertAlign w:val="superscript"/>
          <w:lang w:eastAsia="zh-CN"/>
        </w:rPr>
        <w:t>234</w:t>
      </w:r>
      <w:r>
        <w:rPr>
          <w:sz w:val="22"/>
          <w:szCs w:val="22"/>
          <w:lang w:eastAsia="zh-CN"/>
        </w:rPr>
        <w:tab/>
        <w:t>Tại đây có treo một bức tranh trên tường về Thiên sứ của Chúa, cùng một Đấng đã dẫn dắt con cái Y-sơ-ra-ên, cùng một Đấng đã gặp Phao-lô, cùng một Đấng đã ở trong Đấng Christ. Cùng một Đức Thánh Linh ở trong anh em, hiệp anh em lại như một. Điều gì làm cho những tấm lòng của chúng ta xích lại trong hàng trăm dặm? Không có điều gì giống như thế trong quốc gia. Họ đang đến với Lời.</w:t>
      </w:r>
    </w:p>
    <w:p>
      <w:pPr>
        <w:pStyle w:val="Normal"/>
        <w:snapToGrid w:val="false"/>
        <w:spacing w:lineRule="exact" w:line="260"/>
        <w:ind w:left="840" w:hanging="840"/>
        <w:jc w:val="both"/>
        <w:rPr>
          <w:i/>
          <w:i/>
          <w:sz w:val="22"/>
          <w:lang w:eastAsia="zh-CN"/>
        </w:rPr>
      </w:pPr>
      <w:r>
        <w:rPr>
          <w:sz w:val="22"/>
          <w:szCs w:val="22"/>
          <w:vertAlign w:val="superscript"/>
          <w:lang w:eastAsia="zh-CN"/>
        </w:rPr>
        <w:t>235</w:t>
      </w:r>
      <w:r>
        <w:rPr>
          <w:sz w:val="22"/>
          <w:szCs w:val="22"/>
          <w:lang w:eastAsia="zh-CN"/>
        </w:rPr>
        <w:tab/>
        <w:t>“</w:t>
      </w:r>
      <w:r>
        <w:rPr>
          <w:i/>
          <w:sz w:val="22"/>
        </w:rPr>
        <w:t xml:space="preserve">Kìa trông suối thiêng Huyết Chúa tuôn tràn, </w:t>
      </w:r>
    </w:p>
    <w:p>
      <w:pPr>
        <w:pStyle w:val="Normal"/>
        <w:snapToGrid w:val="false"/>
        <w:spacing w:lineRule="exact" w:line="260"/>
        <w:ind w:left="840" w:hanging="0"/>
        <w:jc w:val="both"/>
        <w:rPr>
          <w:i/>
          <w:i/>
          <w:sz w:val="22"/>
          <w:lang w:eastAsia="zh-CN"/>
        </w:rPr>
      </w:pPr>
      <w:r>
        <w:rPr>
          <w:i/>
          <w:sz w:val="22"/>
        </w:rPr>
        <w:t>Từ hông Jêsus phát nguyên;</w:t>
      </w:r>
    </w:p>
    <w:p>
      <w:pPr>
        <w:pStyle w:val="Normal"/>
        <w:snapToGrid w:val="false"/>
        <w:spacing w:lineRule="exact" w:line="260"/>
        <w:ind w:left="840" w:hanging="0"/>
        <w:jc w:val="both"/>
        <w:rPr>
          <w:i/>
          <w:i/>
          <w:sz w:val="22"/>
          <w:lang w:eastAsia="zh-CN"/>
        </w:rPr>
      </w:pPr>
      <w:r>
        <w:rPr>
          <w:i/>
          <w:sz w:val="22"/>
        </w:rPr>
        <w:t xml:space="preserve">Tội nhân tắm mình dưới suối Huyết nầy, </w:t>
      </w:r>
    </w:p>
    <w:p>
      <w:pPr>
        <w:pStyle w:val="Normal"/>
        <w:snapToGrid w:val="false"/>
        <w:spacing w:lineRule="exact" w:line="260"/>
        <w:ind w:left="840" w:hanging="0"/>
        <w:jc w:val="both"/>
        <w:rPr>
          <w:i/>
          <w:i/>
          <w:sz w:val="22"/>
          <w:lang w:eastAsia="zh-CN"/>
        </w:rPr>
      </w:pPr>
      <w:r>
        <w:rPr>
          <w:i/>
          <w:sz w:val="22"/>
        </w:rPr>
        <w:t xml:space="preserve">Sạch hết mọi gian ác liền. </w:t>
      </w:r>
    </w:p>
    <w:p>
      <w:pPr>
        <w:pStyle w:val="Normal"/>
        <w:snapToGrid w:val="false"/>
        <w:spacing w:lineRule="exact" w:line="260"/>
        <w:ind w:left="840" w:hanging="0"/>
        <w:jc w:val="both"/>
        <w:rPr>
          <w:i/>
          <w:i/>
          <w:sz w:val="22"/>
          <w:lang w:eastAsia="zh-CN"/>
        </w:rPr>
      </w:pPr>
      <w:r>
        <w:rPr>
          <w:i/>
          <w:sz w:val="22"/>
        </w:rPr>
        <w:t xml:space="preserve">Sạch hết mọi gian ác liền, </w:t>
      </w:r>
    </w:p>
    <w:p>
      <w:pPr>
        <w:pStyle w:val="Normal"/>
        <w:snapToGrid w:val="false"/>
        <w:spacing w:lineRule="exact" w:line="260"/>
        <w:ind w:left="840" w:hanging="0"/>
        <w:jc w:val="both"/>
        <w:rPr>
          <w:i/>
          <w:i/>
          <w:sz w:val="22"/>
          <w:lang w:eastAsia="zh-CN"/>
        </w:rPr>
      </w:pPr>
      <w:r>
        <w:rPr>
          <w:i/>
          <w:sz w:val="22"/>
        </w:rPr>
        <w:t xml:space="preserve">Trắng trong bao nỗi ác khiên, </w:t>
      </w:r>
    </w:p>
    <w:p>
      <w:pPr>
        <w:pStyle w:val="Normal"/>
        <w:snapToGrid w:val="false"/>
        <w:spacing w:lineRule="exact" w:line="260"/>
        <w:ind w:left="840" w:hanging="0"/>
        <w:jc w:val="both"/>
        <w:rPr>
          <w:i/>
          <w:i/>
          <w:sz w:val="22"/>
          <w:lang w:eastAsia="zh-CN"/>
        </w:rPr>
      </w:pPr>
      <w:r>
        <w:rPr>
          <w:i/>
          <w:sz w:val="22"/>
        </w:rPr>
        <w:t xml:space="preserve">Tội nhân tắm mình dưới suối Huyết nầy, </w:t>
      </w:r>
    </w:p>
    <w:p>
      <w:pPr>
        <w:pStyle w:val="Normal"/>
        <w:snapToGrid w:val="false"/>
        <w:spacing w:lineRule="exact" w:line="260" w:before="0" w:after="80"/>
        <w:ind w:left="840" w:hanging="0"/>
        <w:jc w:val="both"/>
        <w:rPr>
          <w:i/>
          <w:i/>
          <w:sz w:val="22"/>
        </w:rPr>
      </w:pPr>
      <w:r>
        <w:rPr>
          <w:i/>
          <w:sz w:val="22"/>
        </w:rPr>
        <w:t>Sạch hết mọi gian ác liền.”</w:t>
      </w:r>
    </w:p>
    <w:p>
      <w:pPr>
        <w:pStyle w:val="Normal"/>
        <w:snapToGrid w:val="false"/>
        <w:spacing w:lineRule="exact" w:line="260" w:before="0" w:after="80"/>
        <w:jc w:val="both"/>
        <w:rPr/>
      </w:pPr>
      <w:r>
        <w:rPr>
          <w:sz w:val="22"/>
          <w:szCs w:val="22"/>
          <w:vertAlign w:val="superscript"/>
          <w:lang w:eastAsia="zh-CN"/>
        </w:rPr>
        <w:t>236</w:t>
      </w:r>
      <w:r>
        <w:rPr>
          <w:sz w:val="22"/>
          <w:szCs w:val="22"/>
          <w:lang w:eastAsia="zh-CN"/>
        </w:rPr>
        <w:tab/>
        <w:t>Lạy Cha Thiên Thượng của chúng con, có bó khăn tay đang nằm đó, các găng tay. Chúng có thể đi ra qua bưu điện. Con không biết ai đã đặt chúng ở đây, có lẽ là Billy, có lẽ dân sự tại đây, trong thính giả. Lạy Chúa, con cảm thấy phải làm điều này bây giờ. Chẳng có gì trong đôi bàn tay con, như là một con người. Con không thể dựa trên sự thông hiểu con người của riêng con. Con không hiểu tại sao điều này là như vậy nhưng con đang tuân theo những gì Ngài đã Phán. “Họ đã lấy từ thân thể của Phao-lô, các khăn tay, các yếm, các tà linh đã đi ra khỏi dân sự.” Đó không phải là vì ông là một người vĩ đại, đó là bởi vì Đức Chúa Trời đã ở cùng với ông trong Lời và quyền phép. Ông đã không bao giờ hỏi ý kiến các Sứ đồ, nhưng đã tìm ra khi họ gặp nhau, cùng Phúc Âm đó, cùng hình thức báp-têm đó, cùng mọi điều mà họ đang làm, mắt đối trực diện, không thay đổi.</w:t>
      </w:r>
    </w:p>
    <w:p>
      <w:pPr>
        <w:pStyle w:val="Normal"/>
        <w:snapToGrid w:val="false"/>
        <w:spacing w:lineRule="exact" w:line="260" w:before="0" w:after="80"/>
        <w:jc w:val="both"/>
        <w:rPr/>
      </w:pPr>
      <w:r>
        <w:rPr>
          <w:sz w:val="22"/>
          <w:szCs w:val="22"/>
          <w:vertAlign w:val="superscript"/>
          <w:lang w:eastAsia="zh-CN"/>
        </w:rPr>
        <w:t>237</w:t>
      </w:r>
      <w:r>
        <w:rPr>
          <w:sz w:val="22"/>
          <w:szCs w:val="22"/>
          <w:lang w:eastAsia="zh-CN"/>
        </w:rPr>
        <w:tab/>
        <w:t>Lạy Chúa, con đang cầu xin cho những người quý báu này tin Ngài, rằng Ngài sẽ chữa lành cho họ. Lạy Chúa, họ, những người ở trong thính giả, hãy chữa lành cho họ. Cầu xin đức tin của họ vươn lên và nắm chặt lấy Lời đó ngay bây giờ, bảo, “Hỡi ung nhọt, bệnh tật, điều ác, hãy ra khỏi. Ta đang chém với Thanh Gươm của Chúa. Ta tin. Đức tin của ta mạnh mẽ. Ta đang ấn Gươm vào sâu. Hãy di chuyển ra khỏi đường lối ta. Ta đang đứng lên từ chỗ ngồi của mình để trở nên mạnh khỏe.” “Con đang đặt bàn tay mình lên cha con, chị con, con con, người láng giềng của con, con tin. Lời Ngài là Lẽ thật. Con ở trong sự hiệp nhất với Ngài. Các công việc mà Ngài đã nói Ngài làm, chúng con cũng làm nữa. Lạy Chúa là Đức Chúa Trời, con tin mỗi Lời. Con đang đến phía trước để tuyên xưng nó, lấy nó ra sáng nay.”</w:t>
      </w:r>
    </w:p>
    <w:p>
      <w:pPr>
        <w:pStyle w:val="Normal"/>
        <w:snapToGrid w:val="false"/>
        <w:spacing w:lineRule="exact" w:line="260" w:before="0" w:after="80"/>
        <w:jc w:val="both"/>
        <w:rPr/>
      </w:pPr>
      <w:r>
        <w:rPr>
          <w:sz w:val="22"/>
          <w:szCs w:val="22"/>
          <w:vertAlign w:val="superscript"/>
          <w:lang w:eastAsia="zh-CN"/>
        </w:rPr>
        <w:t>238</w:t>
      </w:r>
      <w:r>
        <w:rPr>
          <w:sz w:val="22"/>
          <w:szCs w:val="22"/>
          <w:lang w:eastAsia="zh-CN"/>
        </w:rPr>
        <w:tab/>
        <w:t>Ôi Đức Chúa Trời, làm thế nào con có thể suy nghĩ khi Hội thánh đang di chuyển, khi Môi-se sợ hãi một chút dưới biển cả đó, ông bắt đầu kêu lớn với Đức Giê-hô-va. Chúa Phán, “Tại sao ngươi kêu gào với Ta? Ngươi kêu gào với Ta để làm gì? Hãy nói ra và tiến tới. Há Ta đã không giao phó công việc cho ngươi sao? Hãy nói đi.” Nói điều gì? Lời Đức Chúa Trời có trong ngươi. “Hãy nói và tiến tới. Đừng kêu van với Ta. Tiến tới đi.”</w:t>
      </w:r>
    </w:p>
    <w:p>
      <w:pPr>
        <w:pStyle w:val="Normal"/>
        <w:snapToGrid w:val="false"/>
        <w:spacing w:lineRule="exact" w:line="260" w:before="0" w:after="80"/>
        <w:jc w:val="both"/>
        <w:rPr/>
      </w:pPr>
      <w:r>
        <w:rPr>
          <w:sz w:val="22"/>
          <w:szCs w:val="22"/>
          <w:vertAlign w:val="superscript"/>
          <w:lang w:eastAsia="zh-CN"/>
        </w:rPr>
        <w:t>239</w:t>
      </w:r>
      <w:r>
        <w:rPr>
          <w:sz w:val="22"/>
          <w:szCs w:val="22"/>
          <w:lang w:eastAsia="zh-CN"/>
        </w:rPr>
        <w:tab/>
        <w:t xml:space="preserve">Chúa là Đức Chúa Trời, hôm nay con đến trong Danh Chúa Jêsus. Con đến vung Thanh Gươm đức tin này, tuyên bố sự hiệp nhất của Đức Chúa Trời và con người bởi Đức Thánh Linh, thông qua những sự nhân từ và của tế lễ của Đức Chúa Jêsus Christ, Con Ngài. Con thách thức mỗi ma quỷ bó buộc người nào trong bất kỳ cách nào trong tòa nhà này, cho dẫu là trai gái, đàn ông, đàn bà. Con thách thức mọi bệnh tật. Con thách thức mỗi nghi ngờ. Con thách thức mỗi sợ hãi. Con thách thức mỗi điều bất kính, để lại cử tọa này trong Danh Jêsus Christ. Đi ra khỏi hội chúng này, chúng ta có thể là một với Đức Chúa Trời và có thể hầu việc Đức Chúa Trời mà không có bệnh tật hay sợ hãi. Cầu xin quyền phép đó ở cùng, cho chúng con nên một với Đức Chúa Trời. Làm thế nào ma quỷ đó có thể quở chính nó quanh người đã được xức dầu? Làm thế nào ma quỷ đó có thể đứng đó và quở giống như Gô-li-át? Khi Đa-vít đi vào trong trại quân, bảo, “Các người có ý các người để tên Phi-li-tin không chịu cắt bì đó đứng đó và thách thức đạo quân của Đức Chúa Trời hằng sống sao?” </w:t>
      </w:r>
    </w:p>
    <w:p>
      <w:pPr>
        <w:pStyle w:val="Normal"/>
        <w:snapToGrid w:val="false"/>
        <w:spacing w:lineRule="exact" w:line="260" w:before="0" w:after="80"/>
        <w:jc w:val="both"/>
        <w:rPr/>
      </w:pPr>
      <w:r>
        <w:rPr>
          <w:sz w:val="22"/>
          <w:szCs w:val="22"/>
          <w:vertAlign w:val="superscript"/>
          <w:lang w:eastAsia="zh-CN"/>
        </w:rPr>
        <w:t>240</w:t>
      </w:r>
      <w:r>
        <w:rPr>
          <w:sz w:val="22"/>
          <w:szCs w:val="22"/>
          <w:lang w:eastAsia="zh-CN"/>
        </w:rPr>
        <w:tab/>
        <w:t>Ôi Đức Chúa Trời, hãy làm cho những người nam, người nữ dấy lên trong quyền phép của Thánh Linh. Để cho ma quỷ không chịu trở lại đạo, chối bỏ đó, làm hại nhân loại qua các thời đại, đứng đây và thách thức Hội thánh của Đức Chúa Trời hằng sống sao? Hỡi Sa-tan, hãy lui ra, rời khỏi, trong Danh Đức Chúa Jêsus Christ.</w:t>
      </w:r>
    </w:p>
    <w:p>
      <w:pPr>
        <w:pStyle w:val="Normal"/>
        <w:snapToGrid w:val="false"/>
        <w:spacing w:lineRule="exact" w:line="260" w:before="0" w:after="80"/>
        <w:jc w:val="both"/>
        <w:rPr/>
      </w:pPr>
      <w:r>
        <w:rPr>
          <w:sz w:val="22"/>
          <w:szCs w:val="22"/>
          <w:vertAlign w:val="superscript"/>
          <w:lang w:eastAsia="zh-CN"/>
        </w:rPr>
        <w:t>241</w:t>
      </w:r>
      <w:r>
        <w:rPr>
          <w:sz w:val="22"/>
          <w:szCs w:val="22"/>
          <w:lang w:eastAsia="zh-CN"/>
        </w:rPr>
        <w:tab/>
        <w:t>Anh em có sức mạnh đủ để vung Gươm, vậy thì anh em hiểu đủ trong Lời Đức Chúa Trời để tuyên bố Lời là tài sản riêng của anh em, có thể lấy ra Lời Đức Chúa Trời bây giờ trong tay anh em, giữ Lời trong bàn tay đức tin, bảo, “Tôi đứng với Chúa. Tôi sẽ hiệp nhất với Đức Chúa Trời từ đây trở đi. Tôi sẽ vung Thanh Gươm này của Thánh Linh trong Lời này, tôi sẽ chém ma quỷ cho đến lúc mỗi Lời Hứa trọn mà Chúa đã hứa với tôi.”</w:t>
      </w:r>
    </w:p>
    <w:p>
      <w:pPr>
        <w:pStyle w:val="Normal"/>
        <w:snapToGrid w:val="false"/>
        <w:spacing w:lineRule="exact" w:line="260" w:before="0" w:after="80"/>
        <w:jc w:val="both"/>
        <w:rPr/>
      </w:pPr>
      <w:r>
        <w:rPr>
          <w:sz w:val="22"/>
          <w:szCs w:val="22"/>
          <w:vertAlign w:val="superscript"/>
          <w:lang w:eastAsia="zh-CN"/>
        </w:rPr>
        <w:t>242</w:t>
      </w:r>
      <w:r>
        <w:rPr>
          <w:sz w:val="22"/>
          <w:szCs w:val="22"/>
          <w:lang w:eastAsia="zh-CN"/>
        </w:rPr>
        <w:tab/>
        <w:t xml:space="preserve">Nếu anh em tin điều đó với tất cả tấm lòng, với tất cả tấm lòng, tôi xin anh em cách chân thành, trong Danh Đức Chúa Jêsus Christ, hãy đứng lên và tin nhận. Anh em có ý thế không? Anh em có chân thành không? Lời có ở trong tay anh em không? Bàn tay của anh em là đức tin của anh em không? Hãy đưa tay thuộc thể của anh em có Đức Chúa Trời, bảo, “Lạy Chúa, bởi điều này, bởi bàn tay giơ cao của con, con xin hứa suốt đời mình. Con cam kết linh hồn của con. Con cam kết suy nghĩ của con. Con cam kết mọi điều với Lời Đức Chúa Trời. Xin để cho Đức Thánh Linh nhận lấy đức tin của con bây giờ và ban cho con điều đó. Xin cất đi mọi nghi ngờ ra khỏi con. Bởi đức tin, con nhận lấy Lời Hứa mà con đã cầu xin cho phút này...? ...” </w:t>
      </w:r>
    </w:p>
    <w:p>
      <w:pPr>
        <w:pStyle w:val="Normal"/>
        <w:pBdr>
          <w:bottom w:val="single" w:sz="4" w:space="1" w:color="000000"/>
        </w:pBdr>
        <w:snapToGrid w:val="false"/>
        <w:jc w:val="both"/>
        <w:rPr>
          <w:sz w:val="22"/>
          <w:szCs w:val="22"/>
          <w:lang w:eastAsia="zh-CN"/>
        </w:rPr>
      </w:pPr>
      <w:r>
        <w:rPr>
          <w:sz w:val="22"/>
          <w:szCs w:val="22"/>
          <w:lang w:eastAsia="zh-CN"/>
        </w:rPr>
        <w:tab/>
        <w:t xml:space="preserve">Nếu anh em tin điều đó, hãy nói “A-men!” giờ nầy. [Hội chúng nói, “A-men!” - Bt] Hãy nói “A-men” một lần nữa. A-men, A-men và A-men! Rồi nếu anh em có ý nói điều đó với tất cả tấm lòng, trong Danh Jêsus Christ, tôi hứa với anh em những gì anh em cầu xin. A-men! Anh em tin điều đó với cả tấm lòng. Xin Chúa ban phước cho anh em. </w:t>
      </w:r>
    </w:p>
    <w:p>
      <w:pPr>
        <w:pStyle w:val="Normal"/>
        <w:pBdr>
          <w:bottom w:val="single" w:sz="4" w:space="1" w:color="000000"/>
        </w:pBdr>
        <w:snapToGrid w:val="false"/>
        <w:ind w:firstLine="720"/>
        <w:jc w:val="both"/>
        <w:rPr>
          <w:lang w:eastAsia="zh-CN"/>
        </w:rPr>
      </w:pPr>
      <w:r>
        <w:rPr>
          <w:sz w:val="22"/>
          <w:szCs w:val="22"/>
          <w:lang w:eastAsia="zh-CN"/>
        </w:rPr>
        <w:t>Mời Anh Neville.</w:t>
      </w:r>
      <w:r>
        <w:rPr/>
        <w:t xml:space="preserve"> </w:t>
      </w:r>
    </w:p>
    <w:p>
      <w:pPr>
        <w:pStyle w:val="Normal"/>
        <w:pBdr>
          <w:bottom w:val="single" w:sz="4" w:space="1" w:color="000000"/>
        </w:pBdr>
        <w:snapToGrid w:val="false"/>
        <w:jc w:val="both"/>
        <w:rPr>
          <w:sz w:val="22"/>
          <w:szCs w:val="22"/>
          <w:lang w:eastAsia="zh-CN"/>
        </w:rPr>
      </w:pPr>
      <w:r>
        <w:rPr>
          <w:sz w:val="22"/>
          <w:szCs w:val="22"/>
          <w:lang w:eastAsia="zh-CN"/>
        </w:rPr>
      </w:r>
    </w:p>
    <w:p>
      <w:pPr>
        <w:pStyle w:val="Normal"/>
        <w:pBdr>
          <w:bottom w:val="single" w:sz="4" w:space="1" w:color="000000"/>
        </w:pBdr>
        <w:snapToGrid w:val="false"/>
        <w:jc w:val="both"/>
        <w:rPr>
          <w:sz w:val="22"/>
          <w:szCs w:val="22"/>
          <w:lang w:eastAsia="zh-CN"/>
        </w:rPr>
      </w:pPr>
      <w:r>
        <w:rPr>
          <w:sz w:val="22"/>
          <w:szCs w:val="22"/>
          <w:lang w:eastAsia="zh-CN"/>
        </w:rPr>
      </w:r>
    </w:p>
    <w:p>
      <w:pPr>
        <w:pStyle w:val="Normal"/>
        <w:pBdr>
          <w:bottom w:val="single" w:sz="4" w:space="1" w:color="000000"/>
        </w:pBdr>
        <w:snapToGrid w:val="false"/>
        <w:jc w:val="both"/>
        <w:rPr>
          <w:sz w:val="22"/>
          <w:szCs w:val="22"/>
          <w:lang w:eastAsia="zh-CN"/>
        </w:rPr>
      </w:pPr>
      <w:r>
        <w:rPr>
          <w:sz w:val="22"/>
          <w:szCs w:val="22"/>
          <w:lang w:eastAsia="zh-CN"/>
        </w:rPr>
      </w:r>
    </w:p>
    <w:p>
      <w:pPr>
        <w:pStyle w:val="Normal"/>
        <w:jc w:val="center"/>
        <w:rPr>
          <w:sz w:val="22"/>
          <w:szCs w:val="22"/>
          <w:lang w:val="es-ES_tradnl" w:eastAsia="zh-CN"/>
        </w:rPr>
      </w:pPr>
      <w:r>
        <w:rPr>
          <w:sz w:val="22"/>
          <w:szCs w:val="22"/>
          <w:lang w:val="es-ES_tradnl" w:eastAsia="zh-CN"/>
        </w:rPr>
      </w:r>
    </w:p>
    <w:p>
      <w:pPr>
        <w:pStyle w:val="Normal"/>
        <w:jc w:val="center"/>
        <w:rPr>
          <w:lang w:val="es-ES_tradnl"/>
        </w:rPr>
      </w:pPr>
      <w:r>
        <w:rPr>
          <w:lang w:val="es-ES_tradnl"/>
        </w:rPr>
        <w:t>Địa chỉ hạ tải và liên lạc:</w:t>
      </w:r>
    </w:p>
    <w:p>
      <w:pPr>
        <w:pStyle w:val="Normal"/>
        <w:jc w:val="center"/>
        <w:rPr>
          <w:lang w:val="es-ES_tradnl"/>
        </w:rPr>
      </w:pPr>
      <w:r>
        <w:rPr>
          <w:lang w:val="es-ES_tradnl"/>
        </w:rPr>
        <w:t>http://</w:t>
      </w:r>
      <w:hyperlink r:id="rId6">
        <w:r>
          <w:rPr>
            <w:rStyle w:val="InternetLink"/>
            <w:lang w:val="es-ES_tradnl"/>
          </w:rPr>
          <w:t>Vn.Bibleway.org</w:t>
        </w:r>
      </w:hyperlink>
    </w:p>
    <w:p>
      <w:pPr>
        <w:pStyle w:val="Normal"/>
        <w:jc w:val="center"/>
        <w:rPr>
          <w:lang w:val="es-ES_tradnl"/>
        </w:rPr>
      </w:pPr>
      <w:r>
        <w:rPr>
          <w:lang w:val="es-ES_tradnl"/>
        </w:rPr>
        <w:t xml:space="preserve">Email: </w:t>
      </w:r>
      <w:hyperlink r:id="rId7">
        <w:r>
          <w:rPr>
            <w:rStyle w:val="InternetLink"/>
            <w:lang w:val="es-ES_tradnl"/>
          </w:rPr>
          <w:t>ThanhDoCanada@Yahoo.Ca</w:t>
        </w:r>
      </w:hyperlink>
    </w:p>
    <w:p>
      <w:pPr>
        <w:pStyle w:val="Normal"/>
        <w:snapToGrid w:val="false"/>
        <w:jc w:val="center"/>
        <w:rPr>
          <w:lang w:val="es-ES_tradnl"/>
        </w:rPr>
      </w:pPr>
      <w:r>
        <w:rPr>
          <w:lang w:val="es-ES_tradnl"/>
        </w:rPr>
      </w:r>
    </w:p>
    <w:p>
      <w:pPr>
        <w:pStyle w:val="Normal"/>
        <w:rPr>
          <w:lang w:val="es-ES_tradnl"/>
        </w:rPr>
      </w:pPr>
      <w:r>
        <w:rPr>
          <w:lang w:val="es-ES_tradnl"/>
        </w:rPr>
      </w:r>
    </w:p>
    <w:sectPr>
      <w:headerReference w:type="even" r:id="rId8"/>
      <w:headerReference w:type="default" r:id="rId9"/>
      <w:headerReference w:type="first" r:id="rId10"/>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002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00275" cy="146685"/>
                      </a:xfrm>
                      <a:prstGeom prst="rect"/>
                      <a:solidFill>
                        <a:srgbClr val="FFFFFF">
                          <a:alpha val="0"/>
                        </a:srgbClr>
                      </a:solidFill>
                    </wps:spPr>
                    <wps:txbx>
                      <w:txbxContent>
                        <w:p>
                          <w:pPr>
                            <w:pStyle w:val="Header"/>
                            <w:jc w:val="right"/>
                            <w:rPr>
                              <w:rStyle w:val="PageNumber"/>
                              <w:sz w:val="20"/>
                            </w:rPr>
                          </w:pPr>
                          <w:r>
                            <w:rPr>
                              <w:sz w:val="20"/>
                            </w:rPr>
                            <w:t>62-0211 Hiệp Nhất Với Đức Chúa Trời</w:t>
                          </w:r>
                          <w:r>
                            <w:rPr>
                              <w:sz w:val="20"/>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3.25pt;height:11.55pt;mso-wrap-distance-left:0pt;mso-wrap-distance-right:0pt;mso-wrap-distance-top:0pt;mso-wrap-distance-bottom:0pt;margin-top:0.05pt;mso-position-vertical-relative:text;margin-left:308.65pt;mso-position-horizontal:right;mso-position-horizontal-relative:margin">
              <v:fill opacity="0f"/>
              <v:textbox inset="0in,0in,0in,0in">
                <w:txbxContent>
                  <w:p>
                    <w:pPr>
                      <w:pStyle w:val="Header"/>
                      <w:jc w:val="right"/>
                      <w:rPr>
                        <w:rStyle w:val="PageNumber"/>
                        <w:sz w:val="20"/>
                      </w:rPr>
                    </w:pPr>
                    <w:r>
                      <w:rPr>
                        <w:sz w:val="20"/>
                      </w:rPr>
                      <w:t>62-0211 Hiệp Nhất Với Đức Chúa Trời</w:t>
                    </w:r>
                    <w:r>
                      <w:rPr>
                        <w:sz w:val="20"/>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0211.mp3" TargetMode="External"/><Relationship Id="rId3" Type="http://schemas.openxmlformats.org/officeDocument/2006/relationships/hyperlink" Target="http://nathan.co.za/message.asp?sermonum=813"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12:00Z</dcterms:created>
  <dc:creator>Phuong</dc:creator>
  <dc:description/>
  <cp:keywords/>
  <dc:language>en-US</dc:language>
  <cp:lastModifiedBy>Timothy</cp:lastModifiedBy>
  <dcterms:modified xsi:type="dcterms:W3CDTF">2014-11-01T14:54:00Z</dcterms:modified>
  <cp:revision>22</cp:revision>
  <dc:subject/>
  <dc:title>Hiệp Nhất Với Đức Chúa Trời</dc:title>
</cp:coreProperties>
</file>