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6"/>
          <w:szCs w:val="36"/>
          <w:lang w:eastAsia="zh-CN"/>
        </w:rPr>
      </w:pPr>
      <w:r>
        <w:rPr>
          <w:b/>
          <w:bCs/>
          <w:sz w:val="36"/>
          <w:szCs w:val="36"/>
          <w:lang w:eastAsia="zh-CN"/>
        </w:rPr>
        <w:t>Sự Kiên Trì</w:t>
      </w:r>
    </w:p>
    <w:p>
      <w:pPr>
        <w:pStyle w:val="Normal"/>
        <w:numPr>
          <w:ilvl w:val="0"/>
          <w:numId w:val="0"/>
        </w:numPr>
        <w:jc w:val="center"/>
        <w:outlineLvl w:val="0"/>
        <w:rPr>
          <w:b/>
          <w:b/>
          <w:bCs/>
          <w:sz w:val="23"/>
          <w:szCs w:val="20"/>
          <w:lang w:eastAsia="zh-CN"/>
        </w:rPr>
      </w:pPr>
      <w:r>
        <w:rPr>
          <w:b/>
          <w:bCs/>
          <w:sz w:val="23"/>
          <w:szCs w:val="20"/>
          <w:lang w:eastAsia="zh-CN"/>
        </w:rPr>
      </w:r>
    </w:p>
    <w:p>
      <w:pPr>
        <w:pStyle w:val="Normal"/>
        <w:pBdr>
          <w:top w:val="single" w:sz="4" w:space="1" w:color="000000"/>
          <w:left w:val="single" w:sz="4" w:space="4" w:color="000000"/>
          <w:bottom w:val="single" w:sz="4" w:space="1" w:color="000000"/>
          <w:right w:val="single" w:sz="4" w:space="4" w:color="000000"/>
        </w:pBdr>
        <w:ind w:left="600" w:right="639" w:firstLine="300"/>
        <w:jc w:val="both"/>
        <w:rPr>
          <w:sz w:val="23"/>
          <w:szCs w:val="22"/>
          <w:lang w:eastAsia="zh-CN"/>
        </w:rPr>
      </w:pPr>
      <w:r>
        <w:rPr>
          <w:szCs w:val="20"/>
          <w:lang w:eastAsia="zh-CN"/>
        </w:rPr>
        <w:t xml:space="preserve">Sứ điệp này được dịch từ băng ghi âm số </w:t>
      </w:r>
      <w:r>
        <w:rPr>
          <w:b/>
          <w:color w:val="0000FF"/>
          <w:szCs w:val="20"/>
          <w:lang w:eastAsia="zh-CN"/>
        </w:rPr>
        <w:t>62-0218</w:t>
      </w:r>
      <w:r>
        <w:rPr>
          <w:szCs w:val="20"/>
          <w:lang w:eastAsia="zh-CN"/>
        </w:rPr>
        <w:t xml:space="preserve"> “</w:t>
      </w:r>
      <w:r>
        <w:rPr>
          <w:b/>
          <w:color w:val="0000FF"/>
          <w:szCs w:val="20"/>
          <w:lang w:eastAsia="zh-CN"/>
        </w:rPr>
        <w:t>Perseverance</w:t>
      </w:r>
      <w:r>
        <w:rPr>
          <w:szCs w:val="20"/>
          <w:lang w:eastAsia="zh-CN"/>
        </w:rPr>
        <w:t xml:space="preserve">”, dài 167 phút, giảng vào </w:t>
      </w:r>
      <w:r>
        <w:rPr>
          <w:szCs w:val="20"/>
          <w:lang w:val="en-CA"/>
        </w:rPr>
        <w:t xml:space="preserve">sáng Chúa nhật </w:t>
      </w:r>
      <w:r>
        <w:rPr>
          <w:szCs w:val="20"/>
          <w:lang w:eastAsia="zh-CN"/>
        </w:rPr>
        <w:t xml:space="preserve">ngày 18/2/1962, bởi Anh (Brother) William Marrion Branham, tại Nhà thờ </w:t>
      </w:r>
      <w:r>
        <w:rPr>
          <w:szCs w:val="20"/>
          <w:lang w:val="en-CA"/>
        </w:rPr>
        <w:t>Đền Tạm Branham</w:t>
      </w:r>
      <w:r>
        <w:rPr>
          <w:szCs w:val="20"/>
          <w:lang w:eastAsia="zh-CN"/>
        </w:rPr>
        <w:t xml:space="preserve"> (</w:t>
      </w:r>
      <w:r>
        <w:rPr>
          <w:szCs w:val="20"/>
          <w:lang w:val="en-CA"/>
        </w:rPr>
        <w:t>Branham</w:t>
      </w:r>
      <w:r>
        <w:rPr>
          <w:szCs w:val="20"/>
          <w:lang w:eastAsia="zh-CN"/>
        </w:rPr>
        <w:t xml:space="preserve"> Tabernacle)</w:t>
      </w:r>
      <w:r>
        <w:rPr>
          <w:szCs w:val="20"/>
          <w:lang w:val="en-CA"/>
        </w:rPr>
        <w:t>, Jeffersonville, Indiana</w:t>
      </w:r>
      <w:r>
        <w:rPr>
          <w:szCs w:val="20"/>
          <w:lang w:eastAsia="zh-CN"/>
        </w:rPr>
        <w:t>, USA. (Bản dịch tiếng Việt đã sửa lại lần thứ 6 theo The Message 2014, ngày</w:t>
      </w:r>
      <w:hyperlink r:id="rId2">
        <w:r>
          <w:rPr>
            <w:rStyle w:val="InternetLink"/>
            <w:color w:val="000000"/>
            <w:szCs w:val="20"/>
            <w:u w:val="none"/>
          </w:rPr>
          <w:t xml:space="preserve"> 07/3/2014</w:t>
        </w:r>
      </w:hyperlink>
      <w:r>
        <w:rPr>
          <w:szCs w:val="20"/>
        </w:rPr>
        <w:t xml:space="preserve"> - </w:t>
      </w:r>
      <w:hyperlink r:id="rId3">
        <w:r>
          <w:rPr>
            <w:rStyle w:val="InternetLink"/>
            <w:color w:val="000000"/>
            <w:szCs w:val="20"/>
            <w:u w:val="none"/>
          </w:rPr>
          <w:t>Vietnamese Translation, Revision 6</w:t>
        </w:r>
      </w:hyperlink>
      <w:r>
        <w:rPr>
          <w:szCs w:val="20"/>
        </w:rPr>
        <w:t>)</w:t>
      </w:r>
    </w:p>
    <w:p>
      <w:pPr>
        <w:pStyle w:val="Normal"/>
        <w:widowControl w:val="false"/>
        <w:autoSpaceDE w:val="false"/>
        <w:snapToGrid w:val="false"/>
        <w:spacing w:before="0" w:after="80"/>
        <w:jc w:val="both"/>
        <w:rPr>
          <w:sz w:val="23"/>
          <w:szCs w:val="20"/>
          <w:lang w:eastAsia="zh-CN"/>
        </w:rPr>
      </w:pPr>
      <w:r>
        <w:rPr>
          <w:sz w:val="23"/>
          <w:szCs w:val="20"/>
          <w:lang w:eastAsia="zh-CN"/>
        </w:rPr>
      </w:r>
    </w:p>
    <w:p>
      <w:pPr>
        <w:pStyle w:val="Normal"/>
        <w:widowControl w:val="false"/>
        <w:autoSpaceDE w:val="false"/>
        <w:snapToGrid w:val="false"/>
        <w:spacing w:before="0" w:after="80"/>
        <w:jc w:val="both"/>
        <w:rPr>
          <w:sz w:val="23"/>
          <w:szCs w:val="22"/>
          <w:lang w:eastAsia="zh-CN"/>
        </w:rPr>
      </w:pPr>
      <w:r>
        <w:rPr>
          <w:sz w:val="23"/>
          <w:szCs w:val="22"/>
          <w:vertAlign w:val="superscript"/>
          <w:lang w:eastAsia="zh-CN"/>
        </w:rPr>
        <w:t>1</w:t>
      </w:r>
      <w:r>
        <w:rPr>
          <w:sz w:val="23"/>
          <w:szCs w:val="22"/>
          <w:lang w:eastAsia="zh-CN"/>
        </w:rPr>
        <w:tab/>
        <w:t xml:space="preserve">Cảm ơn Anh, Anh Neville, xin Chúa chúc phước trên anh. Cảm ơn anh chị em. </w:t>
      </w:r>
    </w:p>
    <w:p>
      <w:pPr>
        <w:pStyle w:val="Normal"/>
        <w:widowControl w:val="false"/>
        <w:autoSpaceDE w:val="false"/>
        <w:snapToGrid w:val="false"/>
        <w:spacing w:before="0" w:after="80"/>
        <w:jc w:val="both"/>
        <w:rPr/>
      </w:pPr>
      <w:r>
        <w:rPr>
          <w:sz w:val="23"/>
          <w:szCs w:val="22"/>
          <w:lang w:eastAsia="zh-CN"/>
        </w:rPr>
        <w:t xml:space="preserve">  </w:t>
      </w:r>
      <w:r>
        <w:rPr>
          <w:sz w:val="23"/>
          <w:szCs w:val="22"/>
          <w:lang w:eastAsia="zh-CN"/>
        </w:rPr>
        <w:tab/>
        <w:t xml:space="preserve">Xin chào hết thảy các bạn. Thật là một đặc ân được ở đây buổi sáng hôm nay trong sự Hiện diện của Chúa, tại Nhà thờ Đền Tạm này cùng với dân sự. Ngoài kia trời đang mưa, tôi vừa mới lái đến đây ngay giờ nầy, và cách mà anh chị em đã hát, đã vỗ tay, chắc chắn phải là có cơn mưa phước lành ở trong lòng. Cho nên sự việc thật tốt. Vì vậy chúng ta thật cảm ơn vì ngày hôm nay. Thật là một... Chúng ta phải có mưa. Nếu chúng ta không có mưa, thì Chủ không thể thu hoạch bông trái của mình. Vậy nên, chúng ta phải có một cơn mưa bên trong, mưa thuộc linh, nếu không sẽ không có bông trái cho mùa gặt. Chúng ta phải có mưa bên ngoài, nếu không sẽ không có vụ thu hoạch thiên nhiên nào. Đúng vậy. </w:t>
      </w:r>
    </w:p>
    <w:p>
      <w:pPr>
        <w:pStyle w:val="Normal"/>
        <w:snapToGrid w:val="false"/>
        <w:spacing w:before="0" w:after="80"/>
        <w:jc w:val="both"/>
        <w:rPr/>
      </w:pPr>
      <w:r>
        <w:rPr>
          <w:sz w:val="23"/>
          <w:szCs w:val="22"/>
          <w:vertAlign w:val="superscript"/>
          <w:lang w:eastAsia="zh-CN"/>
        </w:rPr>
        <w:t>2</w:t>
      </w:r>
      <w:r>
        <w:rPr>
          <w:sz w:val="23"/>
          <w:szCs w:val="22"/>
          <w:lang w:eastAsia="zh-CN"/>
        </w:rPr>
        <w:tab/>
        <w:t>Và, anh chị em biết, cả hai vấn đề, cần phải có điều gì đó chết đi để chúng ta được sống. Mùa gặt mang lại sự sống, rồi sự sống lại sinh ra sự chết. Qua sự chết chúng ta được sống. Anh chị em biết, mỗi ngày, bởi sự sống xác thịt của anh chị em, nhiều thứ phải chết đi để anh chị em được sống. Anh chị em phải... điều gì đó phải chết. Cho nên, anh chị em ăn uống và sống bởi những vật chất đã chết. Nếu anh chị em ăn một miếng thịt heo, thì con heo phải chết. Nếu anh chị em ăn món bò bít-tết, thì con bò phải chết. Nếu anh chị em ăn bắp, thì bắp phải chết. Nếu anh chị em ăn bánh mì, ôi, thì lúa mì phải chết. Anh chị em ăn canh cải, thì cây cải phải chết. Anh chị em sống nhờ vào những vật chất đã chết, một cách tự nhiên. Điều đó há không minh chứng cho việc phải có Đấng nào đó phải chết để chúng ta có thể được sống đời đời sao? Đấng Christ đã chết, Con của Đức Chúa Trời, để chúng ta có thể sống đời đời. Ôi, tôi thật hạnh phúc vì tất cả những điều này trong buổi sáng hôm nay, biết được thời kỳ thảm khốc mà chúng ta đang sống hiện nay, và biết rằng Đấng Christ đã chết cho tội nhân, cho tôi, Ngài đã chết cho tôi.</w:t>
      </w:r>
    </w:p>
    <w:p>
      <w:pPr>
        <w:pStyle w:val="Normal"/>
        <w:snapToGrid w:val="false"/>
        <w:spacing w:before="0" w:after="80"/>
        <w:jc w:val="both"/>
        <w:rPr/>
      </w:pPr>
      <w:r>
        <w:rPr>
          <w:sz w:val="23"/>
          <w:szCs w:val="22"/>
          <w:vertAlign w:val="superscript"/>
          <w:lang w:eastAsia="zh-CN"/>
        </w:rPr>
        <w:t>3</w:t>
      </w:r>
      <w:r>
        <w:rPr>
          <w:sz w:val="23"/>
          <w:szCs w:val="22"/>
          <w:lang w:eastAsia="zh-CN"/>
        </w:rPr>
        <w:tab/>
        <w:t>Tôi nghĩ vào Chúa nhật tuần trước, anh chị em có nhớ vài ngày trước đó Chúa đã Phán với tôi bảo rằng chúng ta sẽ... Anh chị em để ý trong cuốn băng của Chúa nhật tuần trước sẽ có những tai hoạ xảy đến. Rồi tiếp đến tôi nghe trên đài phát thanh rằng, nước Đức phải đối diện với một trận lụt thật tồi tệ chưa từng có trong lịch sử quốc gia. Nó đã lấy đi hàng trăm sinh mạng, và thậm chí nhiều người tự tử. Tôi đã điểm qua điều này, tiếp đến. Những con đê bị vỡ và đủ mọi điều xảy ra tại Đức. Và tại nước Anh có những trận bão dữ dội; Tôi nghĩ rằng nó đã thổi bay 70.000 ngôi nhà. Ồ, chúng ta đang ở trong thời điểm cuối cùng. Chúa Jêsus sẽ xuất hiện vào một trong những ngày này, chúng ta đang ở tại Thời kỳ Cuối cùng. Nên nhớ, đây mới chỉ là bắt đầu; Rồi sẽ tiếp tục xảy ra nữa. Chúng ta đang ở trong thời điểm cuối.</w:t>
      </w:r>
    </w:p>
    <w:p>
      <w:pPr>
        <w:pStyle w:val="Normal"/>
        <w:snapToGrid w:val="false"/>
        <w:spacing w:before="0" w:after="80"/>
        <w:jc w:val="both"/>
        <w:rPr/>
      </w:pPr>
      <w:r>
        <w:rPr>
          <w:sz w:val="23"/>
          <w:szCs w:val="22"/>
          <w:vertAlign w:val="superscript"/>
          <w:lang w:eastAsia="zh-CN"/>
        </w:rPr>
        <w:t>4</w:t>
      </w:r>
      <w:r>
        <w:rPr>
          <w:sz w:val="23"/>
          <w:szCs w:val="22"/>
          <w:lang w:eastAsia="zh-CN"/>
        </w:rPr>
        <w:tab/>
        <w:t>Ngày mai, ngay sau Sứ điệp ngày hôm nay, chúng tôi sẽ chuẩn bị trở lại Arizona, cho nên chúng tôi xin Hội thánh cầu nguyện cho chúng tôi, trong lúc chúng tôi đi. Các bạn ơi, tôi phải quyết định những điều to lớn, tôi không thể để mặc chúng được, bởi vì tôi không biết điều gì phải làm. Tôi muốn cầu xin Hội thánh này, nhóm tín hữu đang lưu trú tại đây cùng với chúng tôi, xin anh chị em cầu nguyện cho tôi, để những quyết định của tôi đúng, đúng nơi phải đi trong số 300 thành phố ở hải ngoại, mà tôi nghĩ, đang kêu gọi tôi, ở Thụy-sĩ, Đức, Châu Phi, hay bất cứ nơi nào. Cho nên, hãy cầu xin Đức Chúa Trời giúp đỡ chúng tôi để thực hịên điều đúng tại những nơi mà Ngài sử dụng chúng tôi. Và xin anh chị em hãy cầu nguyện cho tôi. Tôi cũng sẽ thường xuyên cầu nguyện cho anh chị em; Anh chị em biết điều đó. Anh chị em hãy cầu xin Chúa là Đức Chúa Trời hướng dẫn tôi.</w:t>
      </w:r>
    </w:p>
    <w:p>
      <w:pPr>
        <w:pStyle w:val="Normal"/>
        <w:snapToGrid w:val="false"/>
        <w:spacing w:before="0" w:after="80"/>
        <w:jc w:val="both"/>
        <w:rPr/>
      </w:pPr>
      <w:r>
        <w:rPr>
          <w:sz w:val="23"/>
          <w:szCs w:val="22"/>
          <w:vertAlign w:val="superscript"/>
          <w:lang w:eastAsia="zh-CN"/>
        </w:rPr>
        <w:t>5</w:t>
      </w:r>
      <w:r>
        <w:rPr>
          <w:sz w:val="23"/>
          <w:szCs w:val="22"/>
          <w:lang w:eastAsia="zh-CN"/>
        </w:rPr>
        <w:tab/>
        <w:t>Rồi nếu Chúa muốn, tôi sẽ trở về từ Arizona, tôi muốn mời nhiều người đến và chúng tôi sẽ thông báo điều này tại Hội thánh, người ta sẽ đến đây, tôi muốn dành nhiều thời gian hơn để giảng cho hội chúng tại đây. Tôi có một Sứ điệp, và tôi muốn được giảng ra trong khoảng thời gian tám tiếng đồng hồ, khoảng chừng đó. Khi chúng ta...</w:t>
      </w:r>
    </w:p>
    <w:p>
      <w:pPr>
        <w:pStyle w:val="Normal"/>
        <w:snapToGrid w:val="false"/>
        <w:spacing w:before="0" w:after="80"/>
        <w:jc w:val="both"/>
        <w:rPr/>
      </w:pPr>
      <w:r>
        <w:rPr>
          <w:sz w:val="23"/>
          <w:szCs w:val="22"/>
          <w:vertAlign w:val="superscript"/>
          <w:lang w:eastAsia="zh-CN"/>
        </w:rPr>
        <w:t>6</w:t>
      </w:r>
      <w:r>
        <w:rPr>
          <w:sz w:val="23"/>
          <w:szCs w:val="22"/>
          <w:lang w:eastAsia="zh-CN"/>
        </w:rPr>
        <w:tab/>
        <w:t xml:space="preserve">Một quý bà đã nói chuyện với tôi, bà Wood tại Hội thánh đây; Tôi đã nói chuyện với bà, và tôi đã đến tại một Giáo hội Báp-tít ở Milltown, nơi chúng tôi đã tổ chức buổi nhóm, tôi nhớ một người trong buổi nhóm đầu tiên, đã nói rằng, “Này Anh Branham, tôi đến lúc 10 giờ, lúc đó anh đang giảng.” Tiếp, “Anh đã giảng cho đến trưa, rồi suốt cả buổi chiều, người ta chỉ có 15 hoặc 20 phút để ăn trưa.” Tiếp, “Chúng tôi ra về lúc 10 giờ tối, trong khi anh vẫn còn đang giảng.” Tôi - tôi đã nói, “Ồ, bà biết, tôi không biết nhiều lắm, nhưng, bà biết, tôi đã đặt những điều nhỏ mọn mà tôi biết qua một bên, và để cho Ngài được nói, tôi... Ngài biết hết mọi điều.” Vì vậy, tôi cũng thật thích nghe, cho nên tôi... Nhưng mà tôi đã nói hơi lòng vòng. </w:t>
      </w:r>
    </w:p>
    <w:p>
      <w:pPr>
        <w:pStyle w:val="Normal"/>
        <w:snapToGrid w:val="false"/>
        <w:spacing w:before="0" w:after="80"/>
        <w:jc w:val="both"/>
        <w:rPr/>
      </w:pPr>
      <w:r>
        <w:rPr>
          <w:sz w:val="23"/>
          <w:szCs w:val="22"/>
          <w:vertAlign w:val="superscript"/>
          <w:lang w:eastAsia="zh-CN"/>
        </w:rPr>
        <w:t>7</w:t>
      </w:r>
      <w:r>
        <w:rPr>
          <w:sz w:val="23"/>
          <w:szCs w:val="22"/>
          <w:lang w:eastAsia="zh-CN"/>
        </w:rPr>
        <w:tab/>
        <w:t>Trở lại, nếu Chúa muốn, tôi cần bắt đầu sớm và kéo dài cả Sứ điệp mà Chúa đặt vào lòng tôi. Tôi cầu xin Ngài ban cho một Sứ điệp đầy trọn ngoài sa mạc, cho Hội thánh trong Thời đại Cuối cùng này. Thấy đó, hành động cuối cùng trong những hành động của Đức Thánh Linh đã gần rồi. Và chúng ta tin rằng Chúa Jêsus đang sửa soạn lay chuyển các từng trời với Quyền năng của Đức Chúa Trời, quyền năng đó sẽ xé rách các từng trời, chúng ta tin Ngài sẽ làm điều đó. Cho nên, chúng ta cứ tiếp tục tin cậy Ngài sẽ ban cho chúng ta một Sứ điệp trọn vẹn hơn về điều này khi chúng ta trở lại. Rồi bắt đầu khoảng 9 giờ sáng, sau đó -- hay 9 giờ 30, kéo dài cho đến khoảng 2 hoặc 3 giờ chiều, hay vào lúc nào đó khi chúng ta trải qua hết Sứ điệp. Anh chị em có hiểu không? Khi...</w:t>
      </w:r>
    </w:p>
    <w:p>
      <w:pPr>
        <w:pStyle w:val="Normal"/>
        <w:snapToGrid w:val="false"/>
        <w:spacing w:before="0" w:after="80"/>
        <w:jc w:val="both"/>
        <w:rPr/>
      </w:pPr>
      <w:r>
        <w:rPr>
          <w:sz w:val="23"/>
          <w:szCs w:val="22"/>
          <w:vertAlign w:val="superscript"/>
          <w:lang w:eastAsia="zh-CN"/>
        </w:rPr>
        <w:t>8</w:t>
      </w:r>
      <w:r>
        <w:rPr>
          <w:sz w:val="23"/>
          <w:szCs w:val="22"/>
          <w:lang w:eastAsia="zh-CN"/>
        </w:rPr>
        <w:tab/>
        <w:t>Tôi nghĩ, có lẽ rồi sẽ đi đến Châu Phi từ nơi đó. Cho nên, nếu Chúa tiếp tục dẫn dắt trên đường đi, trước tiên là Thụy-điển, rồi đến Palestine và Phi Châu, để thực hiện những hội nghị. Dù anh chị em làm bất cứ điều gì, cũng hãy nhớ cầu nguyện. Cứ nhìn thời đại ngày nay mà cầu nguyện, và cầu nguyện. Đó là tất cả, niềm hy vọng duy nhất mà chúng ta có là sự cầu nguyện.</w:t>
      </w:r>
    </w:p>
    <w:p>
      <w:pPr>
        <w:pStyle w:val="Normal"/>
        <w:snapToGrid w:val="false"/>
        <w:spacing w:before="0" w:after="80"/>
        <w:jc w:val="both"/>
        <w:rPr/>
      </w:pPr>
      <w:r>
        <w:rPr>
          <w:sz w:val="23"/>
          <w:szCs w:val="22"/>
          <w:lang w:eastAsia="zh-CN"/>
        </w:rPr>
        <w:tab/>
        <w:t>Chúng đã trải qua... Tôi hy vọng tôi không phải là kẻ báng bổ, hay như người nào đó không biết mình nói gì, tôi nghĩ quốc gia của chúng ta, một quốc gia được cứu chuộc đã thuộc về quá khứ. Có quá... Nếu có đủ những Cơ-đốc nhân hoặc đủ khả năng để níu kéo nó lại với sự hiệp nhất, nhưng dầu cho nhiều nỗ lực níu kéo đã được thực hiện, với những nhà Truyền giảng Tin lành vĩ đại, những buổi nhóm to lớn ở khắp mọi nơi, nhưng nó vẫn cứ tiếp tục đâm đầu vào sự hỗn loạn. Vì vậy, tôi tin rằng rồi cũng giống như mọi quốc gia lớn; Tất cả đều bị sụp đổ. Tất cả những hệ thống này nọ chắc chắn phải sụp đổ.</w:t>
      </w:r>
    </w:p>
    <w:p>
      <w:pPr>
        <w:pStyle w:val="Normal"/>
        <w:snapToGrid w:val="false"/>
        <w:spacing w:before="0" w:after="80"/>
        <w:jc w:val="both"/>
        <w:rPr/>
      </w:pPr>
      <w:r>
        <w:rPr>
          <w:sz w:val="23"/>
          <w:szCs w:val="22"/>
          <w:vertAlign w:val="superscript"/>
          <w:lang w:eastAsia="zh-CN"/>
        </w:rPr>
        <w:t>10</w:t>
      </w:r>
      <w:r>
        <w:rPr>
          <w:sz w:val="23"/>
          <w:szCs w:val="22"/>
          <w:lang w:eastAsia="zh-CN"/>
        </w:rPr>
        <w:tab/>
        <w:t>Nghĩ đến những người đã hy sinh sự sống mình cho nền dân chủ. Đó chính là lòng trung thành đối với quốc gia: Điều đó tốt, không có gì phải chống lại nó. Nhưng còn sự sống dành cho Đấng Christ của chúng ta thì sao? Anh chị em thấy không? Một người được gọi là “anh hùng”; Trổi lên, một con người trẻ trung có cuộc sống đang thăng hoa, và chịu hi sinh “đầu lệch khỏi vai” (his head shot right off his shoulders), là một anh hùng, và có lẽ không ai nghe biết gì về sự việc trừ ra chính gia đình của anh ta, hay những người hàng xóm đã từng biết anh. Tuy nhiên, chúng ta lại ngần ngại bước ra hành động đủ cho Đấng Christ, này, “Ai gìn giữ sự sống mình, thì sẽ mất; Còn ai vì cớ Ta mà mất sự sống mình, thì sẽ tìm lại được.” Vậy chúng ta hãy đặt mọi thứ mà chúng ta có trong Chúa Jêsus và biệt riêng chúng ta ra khỏi những điều thuộc về thế gian này, hướng về Ngài và tin Lời Ngài, và cứ bước đi với Ngài.</w:t>
      </w:r>
    </w:p>
    <w:p>
      <w:pPr>
        <w:pStyle w:val="Normal"/>
        <w:snapToGrid w:val="false"/>
        <w:spacing w:before="0" w:after="80"/>
        <w:jc w:val="both"/>
        <w:rPr/>
      </w:pPr>
      <w:r>
        <w:rPr>
          <w:sz w:val="23"/>
          <w:szCs w:val="22"/>
          <w:vertAlign w:val="superscript"/>
          <w:lang w:eastAsia="zh-CN"/>
        </w:rPr>
        <w:t>11</w:t>
      </w:r>
      <w:r>
        <w:rPr>
          <w:sz w:val="23"/>
          <w:szCs w:val="22"/>
          <w:lang w:eastAsia="zh-CN"/>
        </w:rPr>
        <w:tab/>
        <w:t>Trước khi... Ngày hôm nay, xin lỗi, tôi... Chúa nhật tuần vừa rồi tôi đã giữ anh chị em quá lâu với đề tài về sự hiệp nhất giữa Đức Chúa Trời và dân sự của Ngài. Và giờ này, hôm nay tôi nghĩ tôi sẽ cho anh chị em ra về sớm hơn, bởi vì Chúa nhật trước có nhiều người được cầu nguyện và tôi không đủ thì giờ để lướt qua hàng cầu nguyện sau khi chúng ta đã trải qua bài giảng. Chúa nhật trước, tôi nghĩ họ đã phát ra một số thẻ cho người ta, dù có gì đi nữa, chúng tôi sẽ mời họ lên nếu họ ở trong Đền tạm này, và nếu không có, thì dù thế nào đi nữa chúng tôi sẽ cầu nguyện.</w:t>
      </w:r>
    </w:p>
    <w:p>
      <w:pPr>
        <w:pStyle w:val="Normal"/>
        <w:snapToGrid w:val="false"/>
        <w:spacing w:before="0" w:after="80"/>
        <w:jc w:val="both"/>
        <w:rPr/>
      </w:pPr>
      <w:r>
        <w:rPr>
          <w:sz w:val="23"/>
          <w:szCs w:val="22"/>
          <w:vertAlign w:val="superscript"/>
          <w:lang w:eastAsia="zh-CN"/>
        </w:rPr>
        <w:t>12</w:t>
      </w:r>
      <w:r>
        <w:rPr>
          <w:sz w:val="23"/>
          <w:szCs w:val="22"/>
          <w:lang w:eastAsia="zh-CN"/>
        </w:rPr>
        <w:tab/>
        <w:t>Hôm nay, tôi muốn nói đến một đề tài hầu gây dựng đức tin. Anh chị em phải như vậy. Nếu anh chị em đang xây dựng điều gì... Nếu có Mục sư Truyền đạo nào đang ở đây (không nghi ngờ gì, chắc chắn phải có) biết rằng khi anh em giảng cho dân sự, anh em tạo một bầu không khí giảng dạy về sự cứu rỗi, để rồi anh em mong thực hiện được sự kêu gọi cho điều này. Nếu anh em muốn có một bầu không khí chữa lành, thì anh em phải xức dầu chính mình bằng Lời của Đức Chúa Trời, phân phát nó ra cho dân sự, đưa cả nhóm vào trong sự xức dầu vì một điều nào đó: Mặt khác, phải mong đợi về những điều đó. Đấy, chúng ta đang mong đợi những điều đó.</w:t>
      </w:r>
    </w:p>
    <w:p>
      <w:pPr>
        <w:pStyle w:val="Normal"/>
        <w:snapToGrid w:val="false"/>
        <w:spacing w:before="0" w:after="80"/>
        <w:jc w:val="both"/>
        <w:rPr/>
      </w:pPr>
      <w:r>
        <w:rPr>
          <w:sz w:val="23"/>
          <w:szCs w:val="22"/>
          <w:vertAlign w:val="superscript"/>
          <w:lang w:eastAsia="zh-CN"/>
        </w:rPr>
        <w:t>13</w:t>
      </w:r>
      <w:r>
        <w:rPr>
          <w:sz w:val="23"/>
          <w:szCs w:val="22"/>
          <w:lang w:eastAsia="zh-CN"/>
        </w:rPr>
        <w:tab/>
        <w:t>Anh chị em biết, tôi nghĩ, để nâng điều đó cao hơn một chút, Đức Chúa Trời có tất cả về Hội thánh của Ngài lúc nầy, dân sót lại được gọi ra thuộc Hội thánh của Ngài, đang mong đợi sự Hiện đến của Ngài. Anh chị em thấy không? Tôi nghĩ tại cánh cổng trong sự Hiện đến của Ngài, phải có một buổi Lễ Thương Khó rất lớn vì họ biết Ngài đang đến với lễ hội, và sự mong đợi. Nhiều người đã mong đợi Ngài đến, để được thấy những phép lạ Ngài thực hiện. Hoặc số người khác mong muốn được thấy Ngài. Số khác muốn trêu chọc Ngài. Đây hầu như là một kỳ lễ Vượt qua khác biệt với những lễ Vượt qua khác đã có trong một thời gian dài, khi Ngài cưỡi lừa vào thành. Chúng ta hãy mong đợi Ngài đến để rước chúng ta trở về nhà, rồi chúng ta sẽ về, khi Ngài đến lần này.</w:t>
      </w:r>
    </w:p>
    <w:p>
      <w:pPr>
        <w:pStyle w:val="Normal"/>
        <w:snapToGrid w:val="false"/>
        <w:spacing w:before="0" w:after="80"/>
        <w:jc w:val="both"/>
        <w:rPr/>
      </w:pPr>
      <w:r>
        <w:rPr>
          <w:sz w:val="23"/>
          <w:szCs w:val="22"/>
          <w:vertAlign w:val="superscript"/>
          <w:lang w:eastAsia="zh-CN"/>
        </w:rPr>
        <w:t>14</w:t>
      </w:r>
      <w:r>
        <w:rPr>
          <w:sz w:val="23"/>
          <w:szCs w:val="22"/>
          <w:lang w:eastAsia="zh-CN"/>
        </w:rPr>
        <w:tab/>
        <w:t>Xin chúng ta hãy cúi đầu khi thưa chuyện cùng Ngài. Giờ nầy, trong quý thính giả, nếu ai có nan đề nào muốn bày tỏ cho Đức Chúa Trời, thì anh chị em hãy đưa tay lên cùng Ngài, nói rằng, “Đức Chúa Trời ôi, xin hãy thương xót con. Con - con cần sự cứu rỗi. Con cần được chữa lành. Con cần bước đi một gần gũi hơn với Ngài.” Xin Đức Chúa Trời chúc phứơc cho anh chị em. Tất cả anh chị em trong ngôi nhà này.</w:t>
      </w:r>
    </w:p>
    <w:p>
      <w:pPr>
        <w:pStyle w:val="Normal"/>
        <w:snapToGrid w:val="false"/>
        <w:spacing w:before="0" w:after="80"/>
        <w:jc w:val="both"/>
        <w:rPr/>
      </w:pPr>
      <w:r>
        <w:rPr>
          <w:sz w:val="23"/>
          <w:szCs w:val="22"/>
          <w:vertAlign w:val="superscript"/>
          <w:lang w:eastAsia="zh-CN"/>
        </w:rPr>
        <w:t>15</w:t>
      </w:r>
      <w:r>
        <w:rPr>
          <w:sz w:val="23"/>
          <w:szCs w:val="22"/>
          <w:lang w:eastAsia="zh-CN"/>
        </w:rPr>
        <w:tab/>
        <w:t>Lạy Cha Thiên Thượng của chúng con, chúng con đến gần Ngôi Ân điển của Ngài, trong Danh Chúa Jêsus, Đấng đã mang chúng con đến với ân điển lạ lùng nầy, chúng con biết ơn Ngài với cả tấm lòng vì Ngài là Đấng vô tội đã giáng xuống để trả giá cho sự cứu rỗi chúng con, là những kẻ chẳng ra gì, chúng con chẳng xứng đáng nhưng được đem đến gần Ngài bởi sự đổ Huyết của Ngài, Ngài có thể rửa sạch chúng con bởi nước của Lời và dâng chúng con lên cho Cha Ngài như một người nữ trinh bạch, đã được thanh tẩy, được thánh hoá bởi Huyết Ngài, và được chấp nhận trước mặt Đức Chúa Trời, đã được thanh tẩy và sẵn sàng. Chúng con đang nghĩ đến sự tẩy rửa Con Sinh Tế, nghĩ đến lúc Giăng nhìn thấy Ngài bước xuống nước và ông đã nói, “Chính tôi cần phải chịu Ngài làm báp-têm, mà Ngài lại trở đến cùng tôi sao?”</w:t>
      </w:r>
    </w:p>
    <w:p>
      <w:pPr>
        <w:pStyle w:val="Normal"/>
        <w:snapToGrid w:val="false"/>
        <w:spacing w:before="0" w:after="80"/>
        <w:jc w:val="both"/>
        <w:rPr/>
      </w:pPr>
      <w:r>
        <w:rPr>
          <w:sz w:val="23"/>
          <w:szCs w:val="22"/>
          <w:vertAlign w:val="superscript"/>
          <w:lang w:eastAsia="zh-CN"/>
        </w:rPr>
        <w:t>16</w:t>
      </w:r>
      <w:r>
        <w:rPr>
          <w:sz w:val="23"/>
          <w:szCs w:val="22"/>
          <w:lang w:eastAsia="zh-CN"/>
        </w:rPr>
        <w:tab/>
        <w:t>Ngài đáp, “Hỡi Giăng, cứ làm đi.” Ôi, con thích điều này. Nói một cách khác, “Hỡi Giăng, ngươi là một Tiên tri; Ta là Đức Chúa Trời của ngươi. Chúng ta đang dẫn dắt những con người trong thời đại này. Ta biết ngươi hiểu, và Ta cũng hiểu. Nhưng, hỡi Giăng, hãy nhớ chúng ta phải làm cho trọn mọi việc công bình như vậy.” Giăng, ông biết rằng Con Sinh Tế phải được rửa sạch trước khi bị giết, Ngài là Con Sinh Tế, cho nên ông đã làm báp-têm cho Ngài, Đấng vô tội, sự rửa sạch Con Sinh Tế trước khi dâng lên.</w:t>
      </w:r>
    </w:p>
    <w:p>
      <w:pPr>
        <w:pStyle w:val="Normal"/>
        <w:snapToGrid w:val="false"/>
        <w:spacing w:before="0" w:after="80"/>
        <w:jc w:val="both"/>
        <w:rPr/>
      </w:pPr>
      <w:r>
        <w:rPr>
          <w:sz w:val="23"/>
          <w:szCs w:val="22"/>
          <w:vertAlign w:val="superscript"/>
          <w:lang w:eastAsia="zh-CN"/>
        </w:rPr>
        <w:t>17</w:t>
      </w:r>
      <w:r>
        <w:rPr>
          <w:sz w:val="23"/>
          <w:szCs w:val="22"/>
          <w:lang w:eastAsia="zh-CN"/>
        </w:rPr>
        <w:tab/>
        <w:t>Đức Chúa Trời ôi, xin tẩy sạch lòng chúng con sáng hôm nay. Xin rửa sạch chúng con bằng nước của Lời, để chúng con có thể dâng chính mình lên cho Ngài. Xin tẩy sạch chúng con, Chúa ôi, hãy xua đi tất cả sự vô tín, để chúng con có thể được kéo đến gần Ngài như một của lễ sống và thánh, đẹp lòng Đức Chúa Trời, ấy chính là sự thờ phượng phải lẽ của chúng con. Chúng con cảm ơn Ngài vì những điều này. Cảm ơn Ngài vì mỗi người đã được dâng lên. Nguỵên xin Ngài chúc phước trên Hội thánh chung của Đức Chúa Trời Hằng Sống, xuyên suốt những quốc gia trên khắp thế giới. Sáng hôm nay tại nơi toà giảng, là chỗ mà những Mục sư Truyền đạo đứng, Chúa ôi, con cầu xin Ngài tuôn đổ Thánh Linh Ngài kỳ diệu trên mọi Mục sư trung tín với trách nhiệm của mình, trên những Thầy giảng Tin lành, trên những Giáo sĩ. Ôi Đức Chúa Trời ôi, vì con nghĩ đến họ đang ở ngoài kia, một số người không có giày để mang, chỉ có cái quần cũ kỹ rách rưới quấn quanh mình, đang băng qua rừng nhiệt đới để mang sự bình an và sự giải cứu đến với những kẻ đang cách xa Đấng Christ.</w:t>
      </w:r>
    </w:p>
    <w:p>
      <w:pPr>
        <w:pStyle w:val="Normal"/>
        <w:snapToGrid w:val="false"/>
        <w:spacing w:before="0" w:after="80"/>
        <w:jc w:val="both"/>
        <w:rPr/>
      </w:pPr>
      <w:r>
        <w:rPr>
          <w:sz w:val="23"/>
          <w:szCs w:val="22"/>
          <w:vertAlign w:val="superscript"/>
          <w:lang w:eastAsia="zh-CN"/>
        </w:rPr>
        <w:t>18</w:t>
      </w:r>
      <w:r>
        <w:rPr>
          <w:sz w:val="23"/>
          <w:szCs w:val="22"/>
          <w:lang w:eastAsia="zh-CN"/>
        </w:rPr>
        <w:tab/>
        <w:t>Chúa ôi, chúng con xin thưa rằng, “Hãy sai Chúa Jêsus đến mau chóng. Xin hãy đến, Chúa Jêsus ơi.” Chúng con nhìn thiên nhiên, thấy chính dấu hiệu giống như ngôi sao đã dẫn đường những nhà thông thái đến Bết-lê-hem, đang xuất hiện trở lại. Chúa Jêsus đã Phán, sẽ có thời kỳ khó khăn, khốn khổ giữa những quốc gia, có những dấu hiệu trên trời và dưới đất, biển gầm rống, bão táp dữ dội, sóng thủy triều, động đất xảy ra tại nhiều nơi. Những điều này chỉ... Chúng là những tiếng còi báo hiệu cảnh báo lòng của chúng con, Chúa ơi, chúng con biết sự việc đã sẵn sàng rồi. Dầu chúng con không biết giờ phút nào Ngài có thể xuất hiện.</w:t>
      </w:r>
    </w:p>
    <w:p>
      <w:pPr>
        <w:pStyle w:val="Normal"/>
        <w:snapToGrid w:val="false"/>
        <w:spacing w:before="0" w:after="80"/>
        <w:jc w:val="both"/>
        <w:rPr/>
      </w:pPr>
      <w:r>
        <w:rPr>
          <w:sz w:val="23"/>
          <w:szCs w:val="22"/>
          <w:vertAlign w:val="superscript"/>
          <w:lang w:eastAsia="zh-CN"/>
        </w:rPr>
        <w:t>19</w:t>
      </w:r>
      <w:r>
        <w:rPr>
          <w:sz w:val="23"/>
          <w:szCs w:val="22"/>
          <w:lang w:eastAsia="zh-CN"/>
        </w:rPr>
        <w:tab/>
        <w:t>Khi chúng con đến ngày hôm nay, chúng con cầu xin Ngài chúc phước cho những điều thầm kín phía sau mỗi cánh tay đưa lên. Đức Chúa Trời ôi, Ngài biết tất cả điều đó. Chúa ôi, con cầu xin Ngài rửa sạch họ, những của lễ và ước muốn của họ, và ban cho họ những điều mà họ cần. Chúa ơi, hôm nay khi chúng con đến đây, con cầu xin nếu có ai đó không biết Ngài là Cứu Chúa, thì xin hôm nay sẽ là ngày ấy, ngày tuyệt vời nhất trong đời họ, vì họ sẽ thưa “Vâng” với Chúa Jêsus. Xin nhậm lời con, Chúa ơi.</w:t>
      </w:r>
    </w:p>
    <w:p>
      <w:pPr>
        <w:pStyle w:val="Normal"/>
        <w:snapToGrid w:val="false"/>
        <w:spacing w:before="0" w:after="80"/>
        <w:jc w:val="both"/>
        <w:rPr/>
      </w:pPr>
      <w:r>
        <w:rPr>
          <w:sz w:val="23"/>
          <w:szCs w:val="22"/>
          <w:vertAlign w:val="superscript"/>
          <w:lang w:eastAsia="zh-CN"/>
        </w:rPr>
        <w:t>20</w:t>
      </w:r>
      <w:r>
        <w:rPr>
          <w:sz w:val="23"/>
          <w:szCs w:val="22"/>
          <w:lang w:eastAsia="zh-CN"/>
        </w:rPr>
        <w:tab/>
        <w:t>Cha ơi, xin chúc phước cho họ trong giờ này, khi chúng con đang cố gắng làm cho sẵn sàng để khiến cho dân sự có đức tin, bởi việc đọc Lời Ngài. Đức Chúa Trời ôi, xin ban Lời Ngài với quyền năng, đến đầy dẫy trong ngôi nhà này, đến những vùng mà những cuốn băng sẽ đi đến, và những quốc gia khác, cũng như bất cứ nơi đâu Sứ điệp đựơc mang đến, và xin cho nhiều người được cứu, được chữa lành trong ngày hôm nay vì Vinh hiển của Ngài. Chúng con cầu xin bấy nhiêu lời trong Danh Con Thánh dấu yêu của Ngài, là Chúa Jêsus Christ. A-men!</w:t>
      </w:r>
    </w:p>
    <w:p>
      <w:pPr>
        <w:pStyle w:val="Normal"/>
        <w:snapToGrid w:val="false"/>
        <w:spacing w:before="0" w:after="80"/>
        <w:jc w:val="both"/>
        <w:rPr/>
      </w:pPr>
      <w:r>
        <w:rPr>
          <w:sz w:val="23"/>
          <w:szCs w:val="22"/>
          <w:vertAlign w:val="superscript"/>
          <w:lang w:eastAsia="zh-CN"/>
        </w:rPr>
        <w:t>21</w:t>
      </w:r>
      <w:r>
        <w:rPr>
          <w:sz w:val="23"/>
          <w:szCs w:val="22"/>
          <w:lang w:eastAsia="zh-CN"/>
        </w:rPr>
        <w:tab/>
        <w:t>Chúng ta cầu xin Đức Chúa Trời gia thêm những phước hạnh lớn lao trong giờ này khi chúng ta đọc Lời Ngài. Nên nhớ, lời của tôi sẽ sai, bởi chúng là lời của con người, nhưng Lời Ngài không bao giờ qua đi. “Trời đất sẽ qua đi, nhưng Lời Ta sẽ không bao giờ qua đi.” Ôi, thật là một hi vọng cho ngày hôm nay. Tôi cảm thấy như muốn hát lên cùng với Eddie Perronett,</w:t>
      </w:r>
    </w:p>
    <w:p>
      <w:pPr>
        <w:pStyle w:val="Normal"/>
        <w:snapToGrid w:val="false"/>
        <w:ind w:left="700" w:hanging="0"/>
        <w:jc w:val="both"/>
        <w:rPr>
          <w:i/>
          <w:i/>
          <w:sz w:val="23"/>
          <w:szCs w:val="22"/>
          <w:lang w:eastAsia="zh-CN"/>
        </w:rPr>
      </w:pPr>
      <w:r>
        <w:rPr>
          <w:i/>
          <w:sz w:val="23"/>
          <w:szCs w:val="22"/>
          <w:lang w:eastAsia="zh-CN"/>
        </w:rPr>
        <w:t>Ngợi Danh Jêsus rất oai quyền thay!</w:t>
      </w:r>
    </w:p>
    <w:p>
      <w:pPr>
        <w:pStyle w:val="Normal"/>
        <w:snapToGrid w:val="false"/>
        <w:ind w:left="700" w:hanging="0"/>
        <w:jc w:val="both"/>
        <w:rPr>
          <w:i/>
          <w:i/>
          <w:sz w:val="23"/>
          <w:szCs w:val="22"/>
          <w:lang w:eastAsia="zh-CN"/>
        </w:rPr>
      </w:pPr>
      <w:r>
        <w:rPr>
          <w:i/>
          <w:sz w:val="23"/>
          <w:szCs w:val="22"/>
          <w:lang w:eastAsia="zh-CN"/>
        </w:rPr>
        <w:t>Các thiên thần sấp trước Ngài;</w:t>
      </w:r>
    </w:p>
    <w:p>
      <w:pPr>
        <w:pStyle w:val="Normal"/>
        <w:snapToGrid w:val="false"/>
        <w:ind w:left="700" w:hanging="0"/>
        <w:jc w:val="both"/>
        <w:rPr>
          <w:i/>
          <w:i/>
          <w:sz w:val="23"/>
          <w:szCs w:val="22"/>
          <w:lang w:eastAsia="zh-CN"/>
        </w:rPr>
      </w:pPr>
      <w:r>
        <w:rPr>
          <w:i/>
          <w:sz w:val="23"/>
          <w:szCs w:val="22"/>
          <w:lang w:eastAsia="zh-CN"/>
        </w:rPr>
        <w:t>Cung kính vương miện tôn Christ lên ngai.</w:t>
      </w:r>
    </w:p>
    <w:p>
      <w:pPr>
        <w:pStyle w:val="Normal"/>
        <w:snapToGrid w:val="false"/>
        <w:ind w:left="700" w:hanging="0"/>
        <w:jc w:val="both"/>
        <w:rPr>
          <w:i/>
          <w:i/>
          <w:sz w:val="23"/>
          <w:szCs w:val="22"/>
          <w:lang w:eastAsia="zh-CN"/>
        </w:rPr>
      </w:pPr>
      <w:r>
        <w:rPr>
          <w:i/>
          <w:sz w:val="23"/>
          <w:szCs w:val="22"/>
          <w:lang w:eastAsia="zh-CN"/>
        </w:rPr>
        <w:t>Thành kính tôn Chúa muôn loài.</w:t>
      </w:r>
    </w:p>
    <w:p>
      <w:pPr>
        <w:pStyle w:val="Normal"/>
        <w:snapToGrid w:val="false"/>
        <w:ind w:left="700" w:hanging="0"/>
        <w:jc w:val="both"/>
        <w:rPr>
          <w:i/>
          <w:i/>
          <w:sz w:val="23"/>
          <w:szCs w:val="22"/>
          <w:lang w:eastAsia="zh-CN"/>
        </w:rPr>
      </w:pPr>
      <w:r>
        <w:rPr>
          <w:i/>
          <w:sz w:val="23"/>
          <w:szCs w:val="22"/>
          <w:lang w:eastAsia="zh-CN"/>
        </w:rPr>
        <w:t>Nương trên Jêsus, như tảng đá khối;</w:t>
      </w:r>
    </w:p>
    <w:p>
      <w:pPr>
        <w:pStyle w:val="Normal"/>
        <w:snapToGrid w:val="false"/>
        <w:ind w:left="700" w:hanging="0"/>
        <w:jc w:val="both"/>
        <w:rPr>
          <w:i/>
          <w:i/>
          <w:sz w:val="23"/>
          <w:szCs w:val="22"/>
          <w:lang w:eastAsia="zh-CN"/>
        </w:rPr>
      </w:pPr>
      <w:r>
        <w:rPr>
          <w:i/>
          <w:sz w:val="23"/>
          <w:szCs w:val="22"/>
          <w:lang w:eastAsia="zh-CN"/>
        </w:rPr>
        <w:t>Các chỗ đứng khác dường cát lún thôi,</w:t>
      </w:r>
    </w:p>
    <w:p>
      <w:pPr>
        <w:pStyle w:val="Normal"/>
        <w:snapToGrid w:val="false"/>
        <w:spacing w:before="0" w:after="80"/>
        <w:jc w:val="both"/>
        <w:rPr/>
      </w:pPr>
      <w:r>
        <w:rPr>
          <w:sz w:val="23"/>
          <w:szCs w:val="22"/>
          <w:vertAlign w:val="superscript"/>
          <w:lang w:eastAsia="zh-CN"/>
        </w:rPr>
        <w:t>22</w:t>
      </w:r>
      <w:r>
        <w:rPr>
          <w:sz w:val="23"/>
          <w:szCs w:val="22"/>
          <w:lang w:eastAsia="zh-CN"/>
        </w:rPr>
        <w:tab/>
        <w:t>Với nhiều người đọc cùng với chúng ta và muốn đánh dấu vào đoạn văn, và thỉnh thoảng sẽ liên hệ đến những phần Kinh thánh mà tôi đã viết ghi chú ở đây, sáng hôm nay chúng ta sẽ bắt đầu đọc trong Phúc âm Ma-thi-ơ 15 bắt đầu từ câu 21.</w:t>
      </w:r>
    </w:p>
    <w:p>
      <w:pPr>
        <w:pStyle w:val="Normal"/>
        <w:snapToGrid w:val="false"/>
        <w:ind w:left="600" w:firstLine="200"/>
        <w:jc w:val="both"/>
        <w:rPr>
          <w:b/>
          <w:b/>
          <w:sz w:val="23"/>
          <w:szCs w:val="22"/>
          <w:lang w:eastAsia="zh-CN"/>
        </w:rPr>
      </w:pPr>
      <w:r>
        <w:rPr>
          <w:b/>
          <w:sz w:val="23"/>
          <w:szCs w:val="22"/>
          <w:lang w:eastAsia="zh-CN"/>
        </w:rPr>
        <w:t xml:space="preserve">Đức Chúa Jêsus đi từ đó, vào bờ cõi thành Ty-rơ và thành Si-đôn. </w:t>
      </w:r>
    </w:p>
    <w:p>
      <w:pPr>
        <w:pStyle w:val="Normal"/>
        <w:snapToGrid w:val="false"/>
        <w:ind w:left="600" w:firstLine="200"/>
        <w:jc w:val="both"/>
        <w:rPr>
          <w:b/>
          <w:b/>
          <w:sz w:val="23"/>
          <w:szCs w:val="22"/>
          <w:lang w:eastAsia="zh-CN"/>
        </w:rPr>
      </w:pPr>
      <w:r>
        <w:rPr>
          <w:b/>
          <w:sz w:val="23"/>
          <w:szCs w:val="22"/>
          <w:lang w:eastAsia="zh-CN"/>
        </w:rPr>
        <w:t xml:space="preserve">Xảy có một người đàn bà xứ Ca-na-an, từ xứ ấy đến, mà kêu lên rằng: Lạy Chúa, là Con cháu vua Đa-vít, xin thương xót tôi cùng! Con gái tôi mắc quỉ ám, khốn cực lắm. </w:t>
      </w:r>
    </w:p>
    <w:p>
      <w:pPr>
        <w:pStyle w:val="Normal"/>
        <w:snapToGrid w:val="false"/>
        <w:ind w:left="600" w:firstLine="200"/>
        <w:jc w:val="both"/>
        <w:rPr>
          <w:b/>
          <w:b/>
          <w:sz w:val="23"/>
          <w:szCs w:val="22"/>
          <w:lang w:eastAsia="zh-CN"/>
        </w:rPr>
      </w:pPr>
      <w:r>
        <w:rPr>
          <w:b/>
          <w:sz w:val="23"/>
          <w:szCs w:val="22"/>
          <w:lang w:eastAsia="zh-CN"/>
        </w:rPr>
        <w:t xml:space="preserve">Nhưng Ngài chẳng đáp một lời. </w:t>
      </w:r>
    </w:p>
    <w:p>
      <w:pPr>
        <w:pStyle w:val="Normal"/>
        <w:snapToGrid w:val="false"/>
        <w:ind w:left="600" w:firstLine="200"/>
        <w:jc w:val="both"/>
        <w:rPr>
          <w:b/>
          <w:b/>
          <w:sz w:val="23"/>
          <w:szCs w:val="22"/>
          <w:lang w:eastAsia="zh-CN"/>
        </w:rPr>
      </w:pPr>
      <w:r>
        <w:rPr>
          <w:b/>
          <w:sz w:val="23"/>
          <w:szCs w:val="22"/>
          <w:lang w:eastAsia="zh-CN"/>
        </w:rPr>
        <w:t xml:space="preserve">Môn đồ bèn đến gần, cố nài xin rằng: Xin Thầy truyền cho đàn bà ấy về, vì người kêu van ở đằng sau chúng ta. </w:t>
      </w:r>
    </w:p>
    <w:p>
      <w:pPr>
        <w:pStyle w:val="Normal"/>
        <w:snapToGrid w:val="false"/>
        <w:ind w:left="600" w:firstLine="200"/>
        <w:jc w:val="both"/>
        <w:rPr>
          <w:b/>
          <w:b/>
          <w:sz w:val="23"/>
          <w:szCs w:val="22"/>
          <w:lang w:eastAsia="zh-CN"/>
        </w:rPr>
      </w:pPr>
      <w:r>
        <w:rPr>
          <w:b/>
          <w:sz w:val="23"/>
          <w:szCs w:val="22"/>
          <w:lang w:eastAsia="zh-CN"/>
        </w:rPr>
        <w:t>Ngài đáp rằng: Ta chịu sai đến đây, chỉ vì ‘các con chiên lạc mất của nhà Y-sơ-ra-ên’ đó thôi.</w:t>
      </w:r>
    </w:p>
    <w:p>
      <w:pPr>
        <w:pStyle w:val="Normal"/>
        <w:snapToGrid w:val="false"/>
        <w:ind w:left="600" w:firstLine="200"/>
        <w:jc w:val="both"/>
        <w:rPr>
          <w:b/>
          <w:b/>
          <w:sz w:val="23"/>
          <w:szCs w:val="22"/>
          <w:lang w:eastAsia="zh-CN"/>
        </w:rPr>
      </w:pPr>
      <w:r>
        <w:rPr>
          <w:b/>
          <w:sz w:val="23"/>
          <w:szCs w:val="22"/>
          <w:lang w:eastAsia="zh-CN"/>
        </w:rPr>
        <w:t>Song người đàn bà lại gần, lạy Ngài mà thưa rằng: Lạy Chúa, xin Chúa giúp tôi cùng!</w:t>
      </w:r>
    </w:p>
    <w:p>
      <w:pPr>
        <w:pStyle w:val="Normal"/>
        <w:snapToGrid w:val="false"/>
        <w:ind w:left="600" w:firstLine="200"/>
        <w:jc w:val="both"/>
        <w:rPr>
          <w:b/>
          <w:b/>
          <w:sz w:val="23"/>
          <w:szCs w:val="22"/>
          <w:lang w:eastAsia="zh-CN"/>
        </w:rPr>
      </w:pPr>
      <w:r>
        <w:rPr>
          <w:b/>
          <w:sz w:val="23"/>
          <w:szCs w:val="22"/>
          <w:lang w:eastAsia="zh-CN"/>
        </w:rPr>
        <w:t>Ngài đáp rằng: Không nên lấy ‘bánh của con cái’ mà quăng cho ‘chó con’ ăn.</w:t>
      </w:r>
    </w:p>
    <w:p>
      <w:pPr>
        <w:pStyle w:val="Normal"/>
        <w:snapToGrid w:val="false"/>
        <w:ind w:left="600" w:firstLine="200"/>
        <w:jc w:val="both"/>
        <w:rPr>
          <w:b/>
          <w:b/>
          <w:sz w:val="23"/>
          <w:szCs w:val="22"/>
          <w:lang w:eastAsia="zh-CN"/>
        </w:rPr>
      </w:pPr>
      <w:r>
        <w:rPr>
          <w:b/>
          <w:sz w:val="23"/>
          <w:szCs w:val="22"/>
          <w:lang w:eastAsia="zh-CN"/>
        </w:rPr>
        <w:t>Người đàn bà lại thưa rằng: Lạy Chúa, thật như vậy, song mấy ‘con chó con’ ăn ‘những miếng bánh vụn trên bàn chủ nó rớt xuống’.</w:t>
      </w:r>
    </w:p>
    <w:p>
      <w:pPr>
        <w:pStyle w:val="Normal"/>
        <w:snapToGrid w:val="false"/>
        <w:spacing w:before="0" w:after="80"/>
        <w:ind w:left="600" w:firstLine="200"/>
        <w:jc w:val="both"/>
        <w:rPr/>
      </w:pPr>
      <w:r>
        <w:rPr>
          <w:b/>
          <w:sz w:val="23"/>
          <w:szCs w:val="22"/>
          <w:lang w:eastAsia="zh-CN"/>
        </w:rPr>
        <w:t>Ngài bèn Phán rằng: Hỡi đàn bà kia, ngươi có đức tin lớn; Việc phải xảy ra theo ý ngươi muốn! Trong cũng một giờ đó, con gái người liền được lành.</w:t>
      </w:r>
    </w:p>
    <w:p>
      <w:pPr>
        <w:pStyle w:val="Normal"/>
        <w:snapToGrid w:val="false"/>
        <w:spacing w:before="0" w:after="80"/>
        <w:jc w:val="both"/>
        <w:rPr/>
      </w:pPr>
      <w:r>
        <w:rPr>
          <w:sz w:val="23"/>
          <w:szCs w:val="22"/>
          <w:vertAlign w:val="superscript"/>
          <w:lang w:eastAsia="zh-CN"/>
        </w:rPr>
        <w:t>23</w:t>
      </w:r>
      <w:r>
        <w:rPr>
          <w:sz w:val="23"/>
          <w:szCs w:val="22"/>
          <w:lang w:eastAsia="zh-CN"/>
        </w:rPr>
        <w:tab/>
        <w:t xml:space="preserve">Sáng hôm nay, chúng ta muốn nói đến đức tin. Đề tài của tôi sáng hôm nay là: </w:t>
      </w:r>
      <w:r>
        <w:rPr>
          <w:b/>
          <w:i/>
          <w:sz w:val="23"/>
          <w:szCs w:val="22"/>
          <w:lang w:eastAsia="zh-CN"/>
        </w:rPr>
        <w:t>Sự Kiên Trì</w:t>
      </w:r>
      <w:r>
        <w:rPr>
          <w:sz w:val="23"/>
          <w:szCs w:val="22"/>
          <w:lang w:eastAsia="zh-CN"/>
        </w:rPr>
        <w:t xml:space="preserve">. </w:t>
      </w:r>
      <w:r>
        <w:rPr>
          <w:i/>
          <w:sz w:val="23"/>
          <w:szCs w:val="22"/>
          <w:lang w:eastAsia="zh-CN"/>
        </w:rPr>
        <w:t>Sự Kiên Trì</w:t>
      </w:r>
      <w:r>
        <w:rPr>
          <w:sz w:val="23"/>
          <w:szCs w:val="22"/>
          <w:lang w:eastAsia="zh-CN"/>
        </w:rPr>
        <w:t xml:space="preserve"> có nghĩa là “kiên nhẫn, bền bỉ để thực hiện một mục tiêu.” “Đức tin là sự biết chắc những điều mình đang trông mong, là bằng cớ của những điều mình chẳng xem thấy.”</w:t>
      </w:r>
    </w:p>
    <w:p>
      <w:pPr>
        <w:pStyle w:val="Normal"/>
        <w:snapToGrid w:val="false"/>
        <w:spacing w:before="0" w:after="80"/>
        <w:jc w:val="both"/>
        <w:rPr/>
      </w:pPr>
      <w:r>
        <w:rPr>
          <w:sz w:val="23"/>
          <w:szCs w:val="22"/>
          <w:vertAlign w:val="superscript"/>
          <w:lang w:eastAsia="zh-CN"/>
        </w:rPr>
        <w:t>24</w:t>
      </w:r>
      <w:r>
        <w:rPr>
          <w:sz w:val="23"/>
          <w:szCs w:val="22"/>
          <w:lang w:eastAsia="zh-CN"/>
        </w:rPr>
        <w:tab/>
        <w:t>Chúng ta có một thân thể, và bản thể của chúng ta giống như một hạt giống. Một hạt giống, ở bên ngoài có cái vỏ; Bên trong vỏ có thịt hoặc là cơm; Bên trong cơm là phôi. Theo cách đó chúng ta có: Thân thể, hồn và linh. Đối với thân thể, chúng ta có 5 giác quan: Thị giác, vị giác, xúc giác, khướu giác, và thính giác. Đối với linh hồn, thì có lương tâm vân vân: Có 5 đại lộ để dẫn đến nó.</w:t>
      </w:r>
    </w:p>
    <w:p>
      <w:pPr>
        <w:pStyle w:val="Normal"/>
        <w:snapToGrid w:val="false"/>
        <w:spacing w:before="0" w:after="80"/>
        <w:jc w:val="both"/>
        <w:rPr/>
      </w:pPr>
      <w:r>
        <w:rPr>
          <w:sz w:val="23"/>
          <w:szCs w:val="22"/>
          <w:vertAlign w:val="superscript"/>
          <w:lang w:eastAsia="zh-CN"/>
        </w:rPr>
        <w:t>25</w:t>
      </w:r>
      <w:r>
        <w:rPr>
          <w:sz w:val="23"/>
          <w:szCs w:val="22"/>
          <w:lang w:eastAsia="zh-CN"/>
        </w:rPr>
        <w:tab/>
        <w:t>Bên trong là một, một đại lộ. Và đại lộ này cũng là điều mà Đức Chúa Trời đã đặt trong mỗi con người bắt đầu từ A-đam và Ê-va: Ý chí tự do. Anh chị em muốn sống hoặc muốn chết, anh chị em chỉ chọn được một trong hai. Anh chị em phụ thuộc vào tinh thần tự do đạo đức, và cho dù là linh gì đi nữa, khi anh chị em để nó cai trị đều sẽ sản sinh ra những bông trái, sự sống của anh chị em chịu sự cai trị bởi cái ở bên trong. Và đức tin...</w:t>
      </w:r>
    </w:p>
    <w:p>
      <w:pPr>
        <w:pStyle w:val="Normal"/>
        <w:snapToGrid w:val="false"/>
        <w:spacing w:before="0" w:after="80"/>
        <w:jc w:val="both"/>
        <w:rPr>
          <w:sz w:val="23"/>
          <w:szCs w:val="22"/>
          <w:lang w:eastAsia="zh-CN"/>
        </w:rPr>
      </w:pPr>
      <w:r>
        <w:rPr>
          <w:sz w:val="23"/>
          <w:szCs w:val="22"/>
          <w:lang w:eastAsia="zh-CN"/>
        </w:rPr>
        <w:tab/>
        <w:t>Rất nhiều người nương dựa vào ‘5 giác quan bên ngoài’. Điều đó cũng tốt, không có gì phải chống nghịch lại họ, nếu họ đồng ý với ‘giác quan thứ 6’ này. Hồn này... Linh thì chỉ có thể có hai loại, một là Thánh Linh của Đức Chúa Trời, thứ hai là linh của ma quỷ. Anh chị em không thể hầu việc cả hai chủ cùng một lúc. Anh chị em được dâng trọn cho phía bên này hoặc là phía bên kia. Nếu anh chị em có Thánh Linh của Đức Chúa Trời trong mình, thì anh chị em có đức tin, và anh chị em sẽ tin mọi lời mà Đức Chúa Trời đã viết ra. Còn nếu không, thì có lẽ anh chị em...</w:t>
      </w:r>
    </w:p>
    <w:p>
      <w:pPr>
        <w:pStyle w:val="Normal"/>
        <w:snapToGrid w:val="false"/>
        <w:spacing w:before="0" w:after="80"/>
        <w:jc w:val="both"/>
        <w:rPr/>
      </w:pPr>
      <w:r>
        <w:rPr>
          <w:sz w:val="23"/>
          <w:szCs w:val="22"/>
          <w:vertAlign w:val="superscript"/>
          <w:lang w:eastAsia="zh-CN"/>
        </w:rPr>
        <w:t>26</w:t>
      </w:r>
      <w:r>
        <w:rPr>
          <w:sz w:val="23"/>
          <w:szCs w:val="22"/>
          <w:lang w:eastAsia="zh-CN"/>
        </w:rPr>
        <w:tab/>
        <w:t>Ma quỷ không giống như một số người tưởng; Hắn thành thạo mọi thứ, nhưng hắn là kẻ lừa dối. Ma quỷ khiến anh chị em nghĩ rằng mình là đúng. Nhưng khi anh chị em bất đồng với Lời, điều đó cho thấy rằng không phải là ‘Thánh Linh’ của Đức Chúa Trời, bởi vì Đức Thánh Linh đã viết ra Kinh thánh. Sự vịêc cần phải hiệp với Lời. Và nhớ Chúa nhật tuần trước, chỉ một sự bất tín nho nhỏ về Lời của Đức Chúa Trời... Sa-tan đã nói với Ê-va về ‘Lẽ thật’, và hắn không hề chối bỏ Lời là đúng, nhưng chỉ một phần Lời nho nhỏ đã gây nên tất cả nan đề. Người đàn bà bất tín với Lời, bởi vì bà tìm kiếm sự khôn ngoan thay vì giữ Lời. Khi Đức Chúa Trời nói điều gì, thì dầu trời và đất có qua, Lời của Ngài đó vẫn không bao giờ qua đi. Lời của Đức Chúa Trời phải được ứng nghiệm đến từng dấu chấm. Chỉ một chấm, một nét, Nó phải được ứng nghiệm.</w:t>
      </w:r>
    </w:p>
    <w:p>
      <w:pPr>
        <w:pStyle w:val="Normal"/>
        <w:snapToGrid w:val="false"/>
        <w:spacing w:before="0" w:after="80"/>
        <w:jc w:val="both"/>
        <w:rPr/>
      </w:pPr>
      <w:r>
        <w:rPr>
          <w:sz w:val="23"/>
          <w:szCs w:val="22"/>
          <w:vertAlign w:val="superscript"/>
          <w:lang w:eastAsia="zh-CN"/>
        </w:rPr>
        <w:t>27</w:t>
      </w:r>
      <w:r>
        <w:rPr>
          <w:sz w:val="23"/>
          <w:szCs w:val="22"/>
          <w:lang w:eastAsia="zh-CN"/>
        </w:rPr>
        <w:tab/>
        <w:t>Sự kiên trì, là bền bỉ, kiên định, cố gắng để đạt đến một mục tiêu, cố gắng để... Anh chị em đã định một điều gì đó trong tâm trí mình, anh chị em phải kiên trì với nó, bởi vì anh chị em tin nó chính là điều anh chị em muốn, và anh chị em tin rằng mình có thể đạt được nó. Xin lỗi. Hãy kiên trì, bởi anh chị em đã định trong trí điều gì mình sẽ làm. Anh chị em không thể có đức tin vào Đức Chúa Trời, mà thiếu sự hiểu biết Lời của Ngài hay biết điều gì đó về Chúa.</w:t>
      </w:r>
    </w:p>
    <w:p>
      <w:pPr>
        <w:pStyle w:val="Normal"/>
        <w:snapToGrid w:val="false"/>
        <w:spacing w:before="0" w:after="80"/>
        <w:jc w:val="both"/>
        <w:rPr/>
      </w:pPr>
      <w:r>
        <w:rPr>
          <w:sz w:val="23"/>
          <w:szCs w:val="22"/>
          <w:vertAlign w:val="superscript"/>
          <w:lang w:eastAsia="zh-CN"/>
        </w:rPr>
        <w:t>28</w:t>
      </w:r>
      <w:r>
        <w:rPr>
          <w:sz w:val="23"/>
          <w:szCs w:val="22"/>
          <w:lang w:eastAsia="zh-CN"/>
        </w:rPr>
        <w:tab/>
        <w:t>Có người nói với anh chị em, “Anh đang bị bệnh, nếu sờ vào cây cột kia, thì anh sẽ được lành.” Ồ, tôi sẽ không tin điều đó. Anh chị em có thể tin như vậy. Nhưng tôi không tin có quyền phép nào trong cây cột đó, không hơn gì việc tin có quyền phép trong thần tượng, đài tưởng niệm, hay hình thập tự giá, hoặc cái gì đại loại như vậy.</w:t>
      </w:r>
    </w:p>
    <w:p>
      <w:pPr>
        <w:pStyle w:val="Normal"/>
        <w:snapToGrid w:val="false"/>
        <w:spacing w:before="0" w:after="80"/>
        <w:jc w:val="both"/>
        <w:rPr/>
      </w:pPr>
      <w:r>
        <w:rPr>
          <w:sz w:val="23"/>
          <w:szCs w:val="22"/>
          <w:vertAlign w:val="superscript"/>
          <w:lang w:eastAsia="zh-CN"/>
        </w:rPr>
        <w:t>29</w:t>
      </w:r>
      <w:r>
        <w:rPr>
          <w:sz w:val="23"/>
          <w:szCs w:val="22"/>
          <w:lang w:eastAsia="zh-CN"/>
        </w:rPr>
        <w:tab/>
        <w:t xml:space="preserve">Tôi tin quyền phép ở trong Đấng Christ, và Đấng Christ chính là Lời. </w:t>
      </w:r>
      <w:r>
        <w:rPr>
          <w:b/>
          <w:sz w:val="23"/>
          <w:szCs w:val="22"/>
          <w:lang w:eastAsia="zh-CN"/>
        </w:rPr>
        <w:t>“Ban đầu có Lời, Lời ở cùng Đức Chúa Trời và Lời là Đức Chúa Trời. Lời trở nên xác thịt ở giữa chúng ta.”</w:t>
      </w:r>
      <w:r>
        <w:rPr>
          <w:sz w:val="23"/>
          <w:szCs w:val="22"/>
          <w:lang w:eastAsia="zh-CN"/>
        </w:rPr>
        <w:t xml:space="preserve"> Chính Lời trở lại trong hình thể Đức Thánh Linh, bước vào bên trong chúng ta, và chính Lời ở trong anh chị em: Đức Chúa Trời trong anh chị em. Nhiều người tỏ ra rằng Đức Chúa Trời có những điều huyền bí cao siêu, hay cao xa quá không thể nào đạt tới. Nhưng Đức Chúa Trời ở trong anh chị em. Niềm hy vọng về sự Vinh hiển, Đấng Christ, nhớ rằng điều gì ở trong Đấng Christ thì ở trong anh chị em. Anh chị em đang vươn đến những điều xa vời, cố gắng đạt được những điều đã được ban cho anh chị em rồi. Đức Chúa Trời, ở trong con người. </w:t>
      </w:r>
    </w:p>
    <w:p>
      <w:pPr>
        <w:pStyle w:val="Normal"/>
        <w:snapToGrid w:val="false"/>
        <w:spacing w:before="0" w:after="80"/>
        <w:jc w:val="both"/>
        <w:rPr/>
      </w:pPr>
      <w:r>
        <w:rPr>
          <w:sz w:val="23"/>
          <w:szCs w:val="22"/>
          <w:vertAlign w:val="superscript"/>
          <w:lang w:eastAsia="zh-CN"/>
        </w:rPr>
        <w:t>30</w:t>
      </w:r>
      <w:r>
        <w:rPr>
          <w:sz w:val="23"/>
          <w:szCs w:val="22"/>
          <w:lang w:eastAsia="zh-CN"/>
        </w:rPr>
        <w:tab/>
        <w:t>Đấng Christ, khi Ngài còn ở trên đất, là thân thể của Đức Chúa Trời. Đức Chúa Trời đã tạo nên thân thể này. Đây là một thân thể khác biệt, tuy nhiên, đó là thân thể con người. Anh chị em biết, Sa-lô-môn đã xây cho Ngài một ngôi nhà. Nhưng Ê-tiên đã nói, “</w:t>
      </w:r>
      <w:r>
        <w:rPr>
          <w:b/>
          <w:sz w:val="23"/>
          <w:szCs w:val="22"/>
          <w:lang w:eastAsia="zh-CN"/>
        </w:rPr>
        <w:t>Nhưng Đấng Rất Cao chẳng ở trong nhà bởi tay người làm ra, nhưng có một thân thể Ngài đã chuẩn bị cho Ta</w:t>
      </w:r>
      <w:r>
        <w:rPr>
          <w:sz w:val="23"/>
          <w:szCs w:val="22"/>
          <w:lang w:eastAsia="zh-CN"/>
        </w:rPr>
        <w:t>.” Ôi, Đức Chúa Trời đã sửa soạn cho chính Ngài một Thân thể trong hình thể Chúa Jêsus, là Đấng Christ, tức là Đấng Được Xức Dầu. Tất cả những gì Đức Chúa Trời có đều ở trong Đấng Christ; Ngài là Đấng Trọn Vẹn về thân thể thánh thần. Đó là điều Kinh thánh nói. Tất cả những gì của Đức Chúa Trời, Ngài đều đã đổ vào trong Đấng Christ. Ngài là Đấng Êm-ma-nu-ên, tức là Đức Chúa Trời ở cùng chúng ta.</w:t>
      </w:r>
    </w:p>
    <w:p>
      <w:pPr>
        <w:pStyle w:val="Normal"/>
        <w:snapToGrid w:val="false"/>
        <w:spacing w:before="0" w:after="80"/>
        <w:jc w:val="both"/>
        <w:rPr/>
      </w:pPr>
      <w:r>
        <w:rPr>
          <w:sz w:val="23"/>
          <w:szCs w:val="22"/>
          <w:vertAlign w:val="superscript"/>
          <w:lang w:eastAsia="zh-CN"/>
        </w:rPr>
        <w:t>31</w:t>
      </w:r>
      <w:r>
        <w:rPr>
          <w:sz w:val="23"/>
          <w:szCs w:val="22"/>
          <w:lang w:eastAsia="zh-CN"/>
        </w:rPr>
        <w:tab/>
        <w:t>Và tất cả con người Đấng Christ, Ngài đã tuôn đổ vào trong Hội thánh. Điều này có nghĩa là gì? Đấng Được Xức Dầu tiếp tục công việc của Ngài, Lời Ngài vẫn sống luôn. Ngài đã sống bởi Lời của Đức Chúa Cha. “</w:t>
      </w:r>
      <w:r>
        <w:rPr>
          <w:b/>
          <w:sz w:val="23"/>
          <w:szCs w:val="22"/>
          <w:lang w:eastAsia="zh-CN"/>
        </w:rPr>
        <w:t>Người ta sống chẳng phải chỉ nhờ bánh mà thôi, song nhờ mọi Lời được Phán ra từ miệng của Đức Chúa Trời</w:t>
      </w:r>
      <w:r>
        <w:rPr>
          <w:sz w:val="23"/>
          <w:szCs w:val="22"/>
          <w:lang w:eastAsia="zh-CN"/>
        </w:rPr>
        <w:t>.” Và Hội thánh sống chẳng phải chỉ nhờ bánh mà thôi, song nhờ Lời của Đấng Christ. Và Đức Thánh Linh đến, lấy Lời của Đấng Christ khiến cho Nó trở nên hành động sống động trong ngày hôm nay. “Những kẻ tin sẽ được những dấu lạ này.”</w:t>
      </w:r>
    </w:p>
    <w:p>
      <w:pPr>
        <w:pStyle w:val="Normal"/>
        <w:snapToGrid w:val="false"/>
        <w:spacing w:before="0" w:after="80"/>
        <w:jc w:val="both"/>
        <w:rPr/>
      </w:pPr>
      <w:r>
        <w:rPr>
          <w:sz w:val="23"/>
          <w:szCs w:val="22"/>
          <w:vertAlign w:val="superscript"/>
          <w:lang w:eastAsia="zh-CN"/>
        </w:rPr>
        <w:t>32</w:t>
      </w:r>
      <w:r>
        <w:rPr>
          <w:sz w:val="23"/>
          <w:szCs w:val="22"/>
          <w:lang w:eastAsia="zh-CN"/>
        </w:rPr>
        <w:tab/>
        <w:t>Thấy đó, Đức Chúa Trời không thể thay đổi. Một khi Đức Chúa Trời đã quyết định, thì quyết định đó vẫn cứ tồn tại trong cách của nó. Nếu Ngài thay đổi, thì Ngài cũng là con người giống như tôi; Ngài - Ngài chỉ là một con người có thể phạm sai lầm. Nhưng Ngài là vô hạn. Cho nên Ngài Vô hạn, và Ngài Toàn năng, Ngài không bao giờ phạm sai lầm, Ngài là Đức Chúa Trời. Cho nên, quyết định ban đầu của Ngài... Khi con người phạm tội, Ngài đã tha thứ cho họ dựa trên căn bản tin vào Lời Ngài. Người thứ hai đến, Ngài cũng hành động theo cùng cách đó hay là Ngài đã hành động sai khi Ngài hành động trong lần đầu tiên? Nếu một người được sự Chữa lành Thiêng liêng bởi vì tin vào Đức Chúa Trời, nếu Ngài đã nhậm lời cầu xin cho người đàn ông thứ nhất, thì người tiếp theo đến, Đức Chúa Trời cũng phải hành động theo cùng một cách nếu sự vịêc được đáp ứng trên cùng một nền tảng. Nếu Ngài không làm như vậy, Ngài thiên vị hoặc tỏ ra không vô tư, thì chắc chắn điều đó cho thấy Ngài không làm nên mình là Đức Chúa Trời.</w:t>
      </w:r>
    </w:p>
    <w:p>
      <w:pPr>
        <w:pStyle w:val="Normal"/>
        <w:snapToGrid w:val="false"/>
        <w:spacing w:before="0" w:after="80"/>
        <w:jc w:val="both"/>
        <w:rPr/>
      </w:pPr>
      <w:r>
        <w:rPr>
          <w:sz w:val="23"/>
          <w:szCs w:val="22"/>
          <w:vertAlign w:val="superscript"/>
          <w:lang w:eastAsia="zh-CN"/>
        </w:rPr>
        <w:t>33</w:t>
      </w:r>
      <w:r>
        <w:rPr>
          <w:sz w:val="23"/>
          <w:szCs w:val="22"/>
          <w:lang w:eastAsia="zh-CN"/>
        </w:rPr>
        <w:tab/>
        <w:t>Anh chị em phải có đức tin trong mọi việc anh chị em đang làm. “Ví bằng lòng mình không cáo trách.” Nếu chúng ta biết Kinh thánh dạy dỗ chúng ta điều gì đó nhưng chúng ta không làm, thì trong những việc đó chúng ta không có đức tin. Anh chị em không thể đến với nhau, bởi vì anh chị em biết những điều Đức Chúa Trời dạy, mà không dám đương đầu. Khi anh chị em làm như vậy, thì anh chị em đang ở đâu? Anh chị em thấy, anh chị em không hề có đức tin để tin vào những điều anh chị em đang bước đến. Anh chị em không thể đến đây và nói rằng, “Tôi đã uống say tối hôm qua, Chúa ôi, sáng hôm nay tôi muốn Ngài chữa lành. Tôi sẽ không uống thêm nhiều nữa.” Anh chị em phải đầu phục, phải dâng mình một cách trọn vẹn cho Đức Chúa Trời. Anh chị em phải vâng theo mọi Lời, tống khứ mọi điều rồi tiếp nhận lấy Lời. Lời đang ở trong Hội thánh. Đây là Lời Hằng Sống.</w:t>
      </w:r>
    </w:p>
    <w:p>
      <w:pPr>
        <w:pStyle w:val="Normal"/>
        <w:snapToGrid w:val="false"/>
        <w:spacing w:before="0" w:after="80"/>
        <w:jc w:val="both"/>
        <w:rPr/>
      </w:pPr>
      <w:r>
        <w:rPr>
          <w:sz w:val="23"/>
          <w:szCs w:val="22"/>
          <w:vertAlign w:val="superscript"/>
          <w:lang w:eastAsia="zh-CN"/>
        </w:rPr>
        <w:t>34</w:t>
      </w:r>
      <w:r>
        <w:rPr>
          <w:sz w:val="23"/>
          <w:szCs w:val="22"/>
          <w:lang w:eastAsia="zh-CN"/>
        </w:rPr>
        <w:tab/>
        <w:t>Kinh thánh chép, “Lời là hạt giống mà người gieo giống đi ra đặng gieo.” Anh chị em không thể mong đợi việc gieo cỏ lùng để rồi gặt lúa mì. Nếu anh chị em gieo lúa mì, thì anh chị em sẽ gặt lúa mì. Nếu anh chị em gieo cỏ lùng, thì phải gặt cỏ lùng. Cho nên anh chị em phải có Lời của Đức Chúa Trời.</w:t>
      </w:r>
    </w:p>
    <w:p>
      <w:pPr>
        <w:pStyle w:val="Normal"/>
        <w:snapToGrid w:val="false"/>
        <w:spacing w:before="0" w:after="80"/>
        <w:jc w:val="both"/>
        <w:rPr/>
      </w:pPr>
      <w:r>
        <w:rPr>
          <w:sz w:val="23"/>
          <w:szCs w:val="22"/>
          <w:vertAlign w:val="superscript"/>
          <w:lang w:eastAsia="zh-CN"/>
        </w:rPr>
        <w:t>35</w:t>
      </w:r>
      <w:r>
        <w:rPr>
          <w:sz w:val="23"/>
          <w:szCs w:val="22"/>
          <w:lang w:eastAsia="zh-CN"/>
        </w:rPr>
        <w:tab/>
        <w:t>Đừng có tín hữu nào xếp Lời Đức Chúa Trời vào trong quá khứ, đừng bao giờ làm cho Ngài trở nên một ‘Đức Chúa Trời yếu đuối’ hoặc là một ‘Đức Chúa Trời quá khứ trong lịch sử. Ngài là một Đức Chúa Trời suốt lịch sử, dĩ nhiên rồi, nhưng Kinh thánh Hê-bơ-rơ 13:8 chép, “</w:t>
      </w:r>
      <w:r>
        <w:rPr>
          <w:b/>
          <w:sz w:val="23"/>
          <w:szCs w:val="22"/>
          <w:lang w:eastAsia="zh-CN"/>
        </w:rPr>
        <w:t>Chúa Jêsus Christ hôm qua, ngày nay và cho đến đời đời không hề thay đổi.</w:t>
      </w:r>
      <w:r>
        <w:rPr>
          <w:sz w:val="23"/>
          <w:szCs w:val="22"/>
          <w:lang w:eastAsia="zh-CN"/>
        </w:rPr>
        <w:t>” Bởi vậy, Ngài là Đức Chúa Trời trong lịch sử như thế nào, thì Ngài cũng như vậy trong ngày hôm nay. Ngài không hề bị mất Quyền năng của mình. Chỗ yếu đuối là sự sa ngã trong Hội thánh của chúng ta, từ buổi ban đầu, từ thời Hội thánh các Sứ đồ đầu tiên. Chúng ta đã làm gì? Chúng ta bắt đầu khiến cho Hội thánh gãy đổ sự thông công và tạo nên những bè phái, những tổ chức khác nhau, đến nỗi chúng ta đã đưa nó đi đến chỗ vô cùng hỗn loạn. Hãy quay trở về với Lời. Hãy trở lại cùng Đức Chúa Trời. Hãy trở về với Lời Hằng Sống.</w:t>
      </w:r>
    </w:p>
    <w:p>
      <w:pPr>
        <w:pStyle w:val="Normal"/>
        <w:snapToGrid w:val="false"/>
        <w:spacing w:before="0" w:after="80"/>
        <w:jc w:val="both"/>
        <w:rPr/>
      </w:pPr>
      <w:r>
        <w:rPr>
          <w:sz w:val="23"/>
          <w:szCs w:val="22"/>
          <w:vertAlign w:val="superscript"/>
          <w:lang w:eastAsia="zh-CN"/>
        </w:rPr>
        <w:t>36</w:t>
      </w:r>
      <w:r>
        <w:rPr>
          <w:sz w:val="23"/>
          <w:szCs w:val="22"/>
          <w:lang w:eastAsia="zh-CN"/>
        </w:rPr>
        <w:tab/>
        <w:t>Kinh thánh không tạo ra những điều mà Kinh thánh nói, với mọi Lời hứa, thì tôi không hề tin nó. Nhưng chính Lời Ban đầu đã Phán, “Hỡi những kẻ mệt mỏi và gánh nặng, hãy đến cùng Ta,” khi tôi thử nghiệm, thì đó chính là Lẽ thật. Lẽ thật này là Lời hay Nó không phải là Lời? Nếu Nó là Lời, thì Nó phải tạo ra những điều mà Nó đã Hứa. Nếu không, thì nó... Điều gì đúng và điều gì là sai? Đối với tôi, hoặc là Lời của Đức Chúa Trời, hoặc không phải là gì cả: Không là gì cả hoặc là tất cả, chỉ có một. Cho nên tôi tin Lời, từng Lời giáo huấn, từng dòng chữ, từng dấu chấm, từng dấu phẩy, từng gạch nối, tôi tin toàn bộ những điều thuộc Lời của Đức Chúa Trời: Phó thác linh hồn tôi cho Lời.</w:t>
      </w:r>
    </w:p>
    <w:p>
      <w:pPr>
        <w:pStyle w:val="Normal"/>
        <w:snapToGrid w:val="false"/>
        <w:spacing w:before="0" w:after="80"/>
        <w:jc w:val="both"/>
        <w:rPr/>
      </w:pPr>
      <w:r>
        <w:rPr>
          <w:sz w:val="23"/>
          <w:szCs w:val="22"/>
          <w:vertAlign w:val="superscript"/>
          <w:lang w:eastAsia="zh-CN"/>
        </w:rPr>
        <w:t>37</w:t>
      </w:r>
      <w:r>
        <w:rPr>
          <w:sz w:val="23"/>
          <w:szCs w:val="22"/>
          <w:lang w:eastAsia="zh-CN"/>
        </w:rPr>
        <w:tab/>
        <w:t>Không đụng vào cây cột nào hết, không tiếp xúc với thứ gì khác, hoặc cây cột chạm trổ, hoặc đàn ông hoặc đàn bà; Tôi tin vào sự đụng chạm Đức Chúa Trời qua việc tin vào Lời Ngài, bởi đức tin. Khi anh chị em làm như vậy, Lời sẽ trở nên Sự sống trong anh chị em, Lời nảy mầm. Mọi Lời của Đức Chúa Trời sẽ nảy mầm. Điều duy nhất, nếu anh chị em lấy một nắm lúa mì và rải nó ra trên toà giảng này, nó sẽ chẳng bao giờ tạo nên thứ gì ở đây cả. Nó phải được gieo vào trong đất. Không chỉ trong đất, nhưng loại đất tốt mới hỗ trợ cho nó. Nếu Lời tốt lành rơi vào đất cằn cỗi, nó sẽ tạo nên một mùa vụ nghèo nàn. Anh chị em đem những hạt giống tốt gieo xuống loại đất tốt, với điều kiện thuận lời nó sẽ sinh sản ra gấp 100 lần. Lời của Đức Chúa Trời cũng vậy, khi Nó được gieo vào lòng người, có đức tin, đức tin bất diệt vào Chúa Jêsus Christ, với Đức Thánh Linh và Quyền năng của Đức Chúa Trời tưới nước cho Nó, Nó sẽ nảy mầm và tạo nên mọi điều mà Lời nói rằng Lời sẽ tạo nên. Đó chính là Lời. Đó chính là Lời của Đức Chúa Trời.</w:t>
      </w:r>
    </w:p>
    <w:p>
      <w:pPr>
        <w:pStyle w:val="Normal"/>
        <w:snapToGrid w:val="false"/>
        <w:spacing w:before="0" w:after="80"/>
        <w:jc w:val="both"/>
        <w:rPr>
          <w:sz w:val="23"/>
          <w:szCs w:val="22"/>
          <w:lang w:eastAsia="zh-CN"/>
        </w:rPr>
      </w:pPr>
      <w:r>
        <w:rPr>
          <w:sz w:val="23"/>
          <w:szCs w:val="22"/>
          <w:vertAlign w:val="superscript"/>
          <w:lang w:eastAsia="zh-CN"/>
        </w:rPr>
        <w:t>38</w:t>
      </w:r>
      <w:r>
        <w:rPr>
          <w:sz w:val="23"/>
          <w:szCs w:val="22"/>
          <w:lang w:eastAsia="zh-CN"/>
        </w:rPr>
        <w:tab/>
        <w:t>Chúa Jêsus Phán, trong Giăng 14:12, “Kẻ nào tin Ta cũng sẽ làm những việc Ta làm.” Ồ, chắc chắn như vậy. Tôi tin điều đó. Câu “những việc Ta làm” nếu dịch ra cho đúng hơn là “các ngươi sẽ làm việc lớn hơn những việc này nữa.” Điều này nói rằng: “Các ngươi sẽ làm những việc lớn hơn.” Anh chị em không thể làm gì lớn hơn; Ngài đã làm ngừng thiên nhiên; Ngài - Ngài đã khiến kẻ chết sống lại; Ngài đã làm đủ mọi thứ. Nói một cách khác, Đức Chúa Trời đã bày tỏ mình trong một Con Người, Đấng Christ, Ngài bày tỏ một cách phổ quát trong Hội thánh của Ngài. “Lớn hơn nữa,” những việc giống như vậy.</w:t>
      </w:r>
    </w:p>
    <w:p>
      <w:pPr>
        <w:pStyle w:val="Normal"/>
        <w:snapToGrid w:val="false"/>
        <w:jc w:val="both"/>
        <w:rPr/>
      </w:pPr>
      <w:r>
        <w:rPr>
          <w:sz w:val="23"/>
          <w:szCs w:val="22"/>
          <w:vertAlign w:val="superscript"/>
          <w:lang w:eastAsia="zh-CN"/>
        </w:rPr>
        <w:t>39</w:t>
      </w:r>
      <w:r>
        <w:rPr>
          <w:sz w:val="23"/>
          <w:szCs w:val="22"/>
          <w:lang w:eastAsia="zh-CN"/>
        </w:rPr>
        <w:tab/>
        <w:t>Cách đây không lâu, có người nói với tôi, đây là lời phê bình, “Ngài đã Phán, ‘Các ngươi sẽ làm những việc lớn hơn.’ Cho nên chúng ta phải làm những việc lớn hơn.”</w:t>
      </w:r>
    </w:p>
    <w:p>
      <w:pPr>
        <w:pStyle w:val="Normal"/>
        <w:snapToGrid w:val="false"/>
        <w:jc w:val="both"/>
        <w:rPr/>
      </w:pPr>
      <w:r>
        <w:rPr>
          <w:sz w:val="23"/>
          <w:szCs w:val="22"/>
          <w:vertAlign w:val="superscript"/>
          <w:lang w:eastAsia="zh-CN"/>
        </w:rPr>
        <w:t>40</w:t>
      </w:r>
      <w:r>
        <w:rPr>
          <w:sz w:val="23"/>
          <w:szCs w:val="22"/>
          <w:lang w:eastAsia="zh-CN"/>
        </w:rPr>
        <w:tab/>
        <w:t>Tôi nói, “Hãy làm những việt nhỏ trước khi anh làm việc lớn. Hãy tỏ cho tôi thấy những việc nhỏ.”</w:t>
      </w:r>
    </w:p>
    <w:p>
      <w:pPr>
        <w:pStyle w:val="Normal"/>
        <w:snapToGrid w:val="false"/>
        <w:spacing w:before="0" w:after="80"/>
        <w:jc w:val="both"/>
        <w:rPr>
          <w:sz w:val="23"/>
          <w:szCs w:val="22"/>
          <w:lang w:eastAsia="zh-CN"/>
        </w:rPr>
      </w:pPr>
      <w:r>
        <w:rPr>
          <w:sz w:val="23"/>
          <w:szCs w:val="22"/>
          <w:lang w:eastAsia="zh-CN"/>
        </w:rPr>
        <w:tab/>
        <w:t xml:space="preserve">Tôi nói, “Anh chị em có thể làm cho Lời, vặn vẹo nó, cố gắng khiến cho Nó nói lên điều gì đó, nhưng Nó vẫn cứ y như vậy. Anh chị em xem, hễ ai có đức tin đủ, thì Nó sẽ bày tỏ chính mình theo cùng phương cách mà Đức Chúa Trời đã bày tỏ. Ngày hôm nay, chúng ta quá bị điều khiển bởi những cảm xúc, và nhiều điều khác. Tôi không nghịch lại điều này, đó là trách nhiệm giữa cá nhân và Đức Chúa Trời. </w:t>
      </w:r>
    </w:p>
    <w:p>
      <w:pPr>
        <w:pStyle w:val="Normal"/>
        <w:snapToGrid w:val="false"/>
        <w:spacing w:before="0" w:after="80"/>
        <w:jc w:val="both"/>
        <w:rPr/>
      </w:pPr>
      <w:r>
        <w:rPr>
          <w:sz w:val="23"/>
          <w:szCs w:val="22"/>
          <w:vertAlign w:val="superscript"/>
          <w:lang w:eastAsia="zh-CN"/>
        </w:rPr>
        <w:t>41</w:t>
      </w:r>
      <w:r>
        <w:rPr>
          <w:sz w:val="23"/>
          <w:szCs w:val="22"/>
          <w:lang w:eastAsia="zh-CN"/>
        </w:rPr>
        <w:t xml:space="preserve">  </w:t>
        <w:tab/>
        <w:t>Nhưng đối với tôi, mỗi lời nói, mỗi hành động phải được đến từ Kinh thánh. Nó cần phải hợp với Lời của Đức Chúa Trời, thì tôi biết đó là đúng, nếu Đức Chúa Trời, Kinh thánh ủng hộ nó, cho rằng nó đúng, hợp với một Lời hứa, thì đó là Lẽ thật. Thật ai có đức tin, thì sẽ đứng vững trên Lời và làm cho Nó sống trở lại. “Chúa Jêsus Christ hôm qua, ngày nay, cho đến đời đời không hề thay đổi.” Khi thấy điều đó trong Lời hứa của Đức Chúa Trời, thì chúng ta mới có thể kiên trì. Chúng ta thật sự tin, và giữ lấy, bởi vì đó là Lời hứa của Đức Chúa Trời. Hãy giữ lấy nó, không phải vấn đề bao lâu, nhưng mà là phải bày tỏ ra.</w:t>
      </w:r>
    </w:p>
    <w:p>
      <w:pPr>
        <w:pStyle w:val="Normal"/>
        <w:snapToGrid w:val="false"/>
        <w:spacing w:before="0" w:after="80"/>
        <w:jc w:val="both"/>
        <w:rPr/>
      </w:pPr>
      <w:r>
        <w:rPr>
          <w:sz w:val="23"/>
          <w:szCs w:val="22"/>
          <w:vertAlign w:val="superscript"/>
          <w:lang w:eastAsia="zh-CN"/>
        </w:rPr>
        <w:t>42</w:t>
      </w:r>
      <w:r>
        <w:rPr>
          <w:sz w:val="23"/>
          <w:szCs w:val="22"/>
          <w:lang w:eastAsia="zh-CN"/>
        </w:rPr>
        <w:tab/>
        <w:t>Anh chị em biết, một lần Ngài đã nói về hạt cải mù tạc, hay đức tin bằng hạt cải mù tạc, loại hạt nhỏ nhất. Hạt cải mù tạc một trong những loại hạt nhỏ bé nhất trần gian ngày hôm nay. Nhưng nó như thế nào? Nó không pha trộn với điều gì cả. Hạt cải mù tạc không pha trộn với thứ gì khác. Anh chị em có thể lấy cây cải xoăn cùng với rau bi-na, tạo nên cây cải dầu hay là loại gì đó, và anh chị em có thể tạo ra những chất liệu khác bởi việc lai tạo những hạt giống. Nhưng cải mù tạc thì không chịu pha trộn, người ta nói với tôi rằng, không thể pha trộn nó với thứ gì khác. Đó là loại cải mù tạc, nó cứ vẫn là cải mù tạc.</w:t>
      </w:r>
    </w:p>
    <w:p>
      <w:pPr>
        <w:pStyle w:val="Normal"/>
        <w:snapToGrid w:val="false"/>
        <w:spacing w:before="0" w:after="80"/>
        <w:jc w:val="both"/>
        <w:rPr/>
      </w:pPr>
      <w:r>
        <w:rPr>
          <w:sz w:val="23"/>
          <w:szCs w:val="22"/>
          <w:vertAlign w:val="superscript"/>
          <w:lang w:eastAsia="zh-CN"/>
        </w:rPr>
        <w:t>43</w:t>
      </w:r>
      <w:r>
        <w:rPr>
          <w:sz w:val="23"/>
          <w:szCs w:val="22"/>
          <w:lang w:eastAsia="zh-CN"/>
        </w:rPr>
        <w:tab/>
        <w:t>Khi một người đến với Lời của Đức Chúa Trời, vấn đề không phải lượng đức tin nhỏ cỡ nào, nhưng nếu không pha trộn với bất cứ sự vô tín, thì nó sẽ đưa dẫn người đó đến với Sự Sáng. Một số người trong chúng ta có đức tin lớn, thì sẽ thực hiện được phép lạ. Ai có đức tin thì cứ giữ cho đến khi có việc gì đó xảy ra. Nhưng nếu đó là đức tin chân thành, dầu chỉ một lần, cũng không gì có thể lay chuyển, làm anh chị em mất nó. Nó sẽ không chịu pha trộn. Rồi người đó cứ kiên trì. Người đó có tính kiên trì. Dù cho người ta nói thời kỳ phép lạ đã qua, người này cũng không tin lời đó. Anh ta vẫn cứ tiếp tục, bởi vì anh đã quen với hoàn cảnh và dầm thấm Lời vào trong lòng tin đã tin vào Lời. Anh ta cứ tiếp tục giữ.</w:t>
      </w:r>
    </w:p>
    <w:p>
      <w:pPr>
        <w:pStyle w:val="Normal"/>
        <w:snapToGrid w:val="false"/>
        <w:spacing w:before="0" w:after="80"/>
        <w:jc w:val="both"/>
        <w:rPr/>
      </w:pPr>
      <w:r>
        <w:rPr>
          <w:sz w:val="23"/>
          <w:szCs w:val="22"/>
          <w:vertAlign w:val="superscript"/>
          <w:lang w:eastAsia="zh-CN"/>
        </w:rPr>
        <w:t>44</w:t>
      </w:r>
      <w:r>
        <w:rPr>
          <w:sz w:val="23"/>
          <w:szCs w:val="22"/>
          <w:lang w:eastAsia="zh-CN"/>
        </w:rPr>
        <w:tab/>
        <w:t>Tôi biết điều này. Tôi đã thấy bệnh ung bướu đã lìa khỏi người ta, người câm, kẻ điếc, người mù, khắp thế giới, người chết được sống lại, và tôi biết đó là thật. Đúng. Thực hiện dựa trên khải tượng, dĩ nhiên, rồi anh chị em biết, anh chị em biết ý muốn của Đức Chúa Trời. Anh chị em không thể làm việc cho đến khi nào anh chị em biết ý muốn của Đức Chúa Trời. Lời hứa trong Kinh thánh nói với anh chị em điều gì, thì đó là Lời của Đức Chúa Trời. Ngài lại sai Thánh Linh Ngài đến với Hội thánh trong những ân tứ để bày tỏ chính Ngài, đào thải những sự khác biệt nhỏ nhặt, để khẳng định chính Ngài có thật ở giữa chúng ta. Ôi, thật là, làm sao chúng ta có thể cầu xin điều gì khác khi Ngài đến với chúng ta và tỏ mình ra, khẳng định chính Ngài: Đức Chúa Trời đang ở giữa dân sự Ngài.</w:t>
      </w:r>
    </w:p>
    <w:p>
      <w:pPr>
        <w:pStyle w:val="Normal"/>
        <w:snapToGrid w:val="false"/>
        <w:spacing w:before="0" w:after="80"/>
        <w:jc w:val="both"/>
        <w:rPr/>
      </w:pPr>
      <w:r>
        <w:rPr>
          <w:sz w:val="23"/>
          <w:szCs w:val="22"/>
          <w:vertAlign w:val="superscript"/>
          <w:lang w:eastAsia="zh-CN"/>
        </w:rPr>
        <w:t>45</w:t>
      </w:r>
      <w:r>
        <w:rPr>
          <w:sz w:val="23"/>
          <w:szCs w:val="22"/>
          <w:lang w:eastAsia="zh-CN"/>
        </w:rPr>
        <w:tab/>
        <w:t>“Còn ít lâu, thế gian,” thế gian, từ ngữ Hy-lạp là “kosmos", có nghĩa là “trật tự thế gian.” Nó sẽ bị chìm ngập. Mọi trật tự thế gian chắc chắn phải bị nhấn chìm, mọi quốc gia được thống trị bởi Sa-tan, luôn luôn và luôn luôn sẽ bị như vậy, Y-sơ-ra-ên bề ngoài, khi họ trở thành một quốc gia. Sa-tan đã đưa Chúa Jêsus lên núi cao, chỉ cho Ngài các nước của thế gian, cùng tất cả sự vinh hiển các nước ấy, mà nói rằng, “Ví bằng ngươi sấp mình trước mặt ta mà thờ lạy, thì ta sẽ cho ngươi hết thảy mọi sự này.”</w:t>
      </w:r>
    </w:p>
    <w:p>
      <w:pPr>
        <w:pStyle w:val="Normal"/>
        <w:snapToGrid w:val="false"/>
        <w:spacing w:before="0" w:after="80"/>
        <w:jc w:val="both"/>
        <w:rPr/>
      </w:pPr>
      <w:r>
        <w:rPr>
          <w:sz w:val="23"/>
          <w:szCs w:val="22"/>
          <w:vertAlign w:val="superscript"/>
          <w:lang w:eastAsia="zh-CN"/>
        </w:rPr>
        <w:t>46</w:t>
      </w:r>
      <w:r>
        <w:rPr>
          <w:sz w:val="23"/>
          <w:szCs w:val="22"/>
          <w:lang w:eastAsia="zh-CN"/>
        </w:rPr>
        <w:tab/>
        <w:t>Nhưng Ngài Phán, “Hỡi Sa-tan, hãy lui ra.” Ngài biết Ngài sẽ xuống thừa kế kế những điều này trong Nghìn năm Bình an. Nhưng mỗi một... Một lần nọ, tôi đã từng đứng chỗ mà các Pha-ra-ôn đã cai trị thế gian, được biết, anh chị em phải đào sâu xuống đất 20 bộ mới tìm được vương quốc của họ, những cái ngai mà họ một lần họ đã ngự, những Sê-sa của La-mã và những Pha-ra-ôn của Ê-díp-tô, cùng tất cả những thứ này. Nếu thế gian này đứng vững được, thì những nền dân chủ cũng sẽ như vậy. Nhưng... Người ta nói về điều gì? Điều gì đó trong lòng con người đang cố gắng tìm kiếm sự hiệp nhất này.</w:t>
      </w:r>
    </w:p>
    <w:p>
      <w:pPr>
        <w:pStyle w:val="Normal"/>
        <w:snapToGrid w:val="false"/>
        <w:spacing w:before="0" w:after="80"/>
        <w:jc w:val="both"/>
        <w:rPr>
          <w:sz w:val="23"/>
          <w:szCs w:val="22"/>
          <w:lang w:eastAsia="zh-CN"/>
        </w:rPr>
      </w:pPr>
      <w:r>
        <w:rPr>
          <w:sz w:val="23"/>
          <w:szCs w:val="22"/>
          <w:lang w:eastAsia="zh-CN"/>
        </w:rPr>
        <w:tab/>
        <w:t>Nếu anh chị em ngước mắt lên, thì sẽ thấy sự hiệp nhất đến từ Đức Chúa Trời, Quyền năng của Đức Chúa Trời. Khi những kẻ tin, cùng mọi vật trên đất đã được Đức Chúa Trời dựng nên đều ở trong sự hiệp nhất với Ngài, người đó đến với sự hiệp nhất và bày tỏ đức tin. Khi một người thấy điều đó, thì anh ta sẽ kiên trì; Không ai có thể lay chuyển anh ta được.</w:t>
      </w:r>
    </w:p>
    <w:p>
      <w:pPr>
        <w:pStyle w:val="Normal"/>
        <w:snapToGrid w:val="false"/>
        <w:spacing w:before="0" w:after="80"/>
        <w:jc w:val="both"/>
        <w:rPr/>
      </w:pPr>
      <w:r>
        <w:rPr>
          <w:sz w:val="23"/>
          <w:szCs w:val="22"/>
          <w:vertAlign w:val="superscript"/>
          <w:lang w:eastAsia="zh-CN"/>
        </w:rPr>
        <w:t>48</w:t>
      </w:r>
      <w:r>
        <w:rPr>
          <w:sz w:val="23"/>
          <w:szCs w:val="22"/>
          <w:lang w:eastAsia="zh-CN"/>
        </w:rPr>
        <w:tab/>
        <w:t>Chúa Jêsus đã nói ở phía trên, “Các ngươi cũng sẽ làm việc Ta làm. Còn ít lâu thế gian, kosmos, thế gian chẳng thấy Ta nữa. (Đó là trật tự thế gian.) Họ sẽ không còn nhìn thấy Ta nữa.”</w:t>
      </w:r>
    </w:p>
    <w:p>
      <w:pPr>
        <w:pStyle w:val="Normal"/>
        <w:snapToGrid w:val="false"/>
        <w:spacing w:before="0" w:after="80"/>
        <w:jc w:val="both"/>
        <w:rPr/>
      </w:pPr>
      <w:r>
        <w:rPr>
          <w:sz w:val="23"/>
          <w:szCs w:val="22"/>
          <w:vertAlign w:val="superscript"/>
          <w:lang w:eastAsia="zh-CN"/>
        </w:rPr>
        <w:t>49</w:t>
      </w:r>
      <w:r>
        <w:rPr>
          <w:sz w:val="23"/>
          <w:szCs w:val="22"/>
          <w:lang w:eastAsia="zh-CN"/>
        </w:rPr>
        <w:tab/>
        <w:t>Nhiều thành viên trong Giáo hội, những người tử tế đang đi Nhà thờ, đang sống dưới những điều mà họ cho là đúng. Ôi, anh chị em chẳng đúng gì đâu với tư cách thành viên Giáo hội. Anh em là công dân. Anh em có thể gắng sức làm điều đúng, nhưng, các bạn ơi, xin cho tôi nói với các bạn rằng, các bạn phải được tái sinh. Anh chị em không được vào Hội thánh, anh chị em không bước vào Hội thánh bằng cái bắt tay, anh chị em không được vào Hội thánh vì là thành viên của Giáo hội. Anh chị em bước vào Hội thánh bởi sự sanh lại.</w:t>
      </w:r>
    </w:p>
    <w:p>
      <w:pPr>
        <w:pStyle w:val="Normal"/>
        <w:snapToGrid w:val="false"/>
        <w:spacing w:before="0" w:after="80"/>
        <w:jc w:val="both"/>
        <w:rPr/>
      </w:pPr>
      <w:r>
        <w:rPr>
          <w:sz w:val="23"/>
          <w:szCs w:val="22"/>
          <w:vertAlign w:val="superscript"/>
          <w:lang w:eastAsia="zh-CN"/>
        </w:rPr>
        <w:t>50</w:t>
      </w:r>
      <w:r>
        <w:rPr>
          <w:sz w:val="23"/>
          <w:szCs w:val="22"/>
          <w:lang w:eastAsia="zh-CN"/>
        </w:rPr>
        <w:tab/>
        <w:t>Tôi đã ở trong gia đình dòng họ Branham 52 năm rồi; Người ta không bao giờ yêu cầu tôi gia nhập vào một dòng họ để có cái tên họ là ‘Branham’. Tôi đã được sinh trong gia đình dòng họ Branham rồi. Tôi là một người họ Branham bởi sự sinh ra.</w:t>
      </w:r>
    </w:p>
    <w:p>
      <w:pPr>
        <w:pStyle w:val="Normal"/>
        <w:snapToGrid w:val="false"/>
        <w:spacing w:before="0" w:after="80"/>
        <w:jc w:val="both"/>
        <w:rPr/>
      </w:pPr>
      <w:r>
        <w:rPr>
          <w:sz w:val="23"/>
          <w:szCs w:val="22"/>
          <w:vertAlign w:val="superscript"/>
          <w:lang w:eastAsia="zh-CN"/>
        </w:rPr>
        <w:t>51</w:t>
      </w:r>
      <w:r>
        <w:rPr>
          <w:sz w:val="23"/>
          <w:szCs w:val="22"/>
          <w:lang w:eastAsia="zh-CN"/>
        </w:rPr>
        <w:tab/>
        <w:t>Đó là phương cách anh chị em trở nên một Cơ-đốc nhân, bởi sự sinh ra, khi anh chị em được sinh ra bởi Thánh Linh của Đức Chúa Trời. Sự kiên trì, vâng, đó là điều để anh chị em thành công một việc gì đó. Tất cả những người trải qua nhiều thời đại luôn có khả năng thành công với... Họ kiên trì nếu họ tin vào những gì họ cố gắng đạt được. Nó phụ thuộc vào điều anh chị em muốn thành tựu là gì. Tùy thuộc vào điều anh chị em đang cố gắng làm, không biết anh chị em có kiên trì hay không, tin nhiều hay ít vào những điều anh chị em đang làm. Chúng ta phải có đức tin nơi Đức Chúa Trời. Chúng ta phải tin Đức Chúa Trời.</w:t>
      </w:r>
    </w:p>
    <w:p>
      <w:pPr>
        <w:pStyle w:val="Normal"/>
        <w:snapToGrid w:val="false"/>
        <w:spacing w:before="0" w:after="80"/>
        <w:jc w:val="both"/>
        <w:rPr/>
      </w:pPr>
      <w:r>
        <w:rPr>
          <w:sz w:val="23"/>
          <w:szCs w:val="22"/>
          <w:vertAlign w:val="superscript"/>
          <w:lang w:eastAsia="zh-CN"/>
        </w:rPr>
        <w:t>52</w:t>
      </w:r>
      <w:r>
        <w:rPr>
          <w:sz w:val="23"/>
          <w:szCs w:val="22"/>
          <w:lang w:eastAsia="zh-CN"/>
        </w:rPr>
        <w:tab/>
        <w:t>Tôi còn nhiều câu Kinh thánh mà tôi muốn liên hệ đến đã được viết ra ở đây. Nếu ai cố gắng kiên trì, người đó phải có những điều mà trước tiên nó ban cho anh ta đức tin để tin vào những gì anh ta đang ta làm. Chúng ta nên nhớ, hãy bắt đầu với điều mà Kinh thánh đã nói với chúng ta rằng, Chúa Jêsus Christ hôm qua, ngày nay, cho đến đời đời không hề thay đổi. Hãy nhớ điều đó. Đức Chúa Trời, khi Đấng Christ còn ở trên đất, Ngài đã Phán, “Các ngươi cũng sẽ làm những việc Ta làm.” Mác 16 chép, “Hãy đi khắp thế gian...” Bài diễn thuyết cuối cùng Chúa Jêsus đã trao Hội thánh. Hãy lắng nghe.</w:t>
      </w:r>
    </w:p>
    <w:p>
      <w:pPr>
        <w:pStyle w:val="Normal"/>
        <w:snapToGrid w:val="false"/>
        <w:spacing w:before="0" w:after="80"/>
        <w:jc w:val="both"/>
        <w:rPr/>
      </w:pPr>
      <w:r>
        <w:rPr>
          <w:sz w:val="23"/>
          <w:szCs w:val="22"/>
          <w:vertAlign w:val="superscript"/>
          <w:lang w:eastAsia="zh-CN"/>
        </w:rPr>
        <w:t>53</w:t>
      </w:r>
      <w:r>
        <w:rPr>
          <w:sz w:val="23"/>
          <w:szCs w:val="22"/>
          <w:lang w:eastAsia="zh-CN"/>
        </w:rPr>
        <w:tab/>
        <w:t>Sứ mạng đầu tiên Ngài đã từng ban cho Hội thánh của Ngài là, hãy đi vào các thành trước khi Ngài đến, Ma-thi-ơ 10, “Hãy chữa lành kẻ đau, khiến sống kẻ chết, làm sạch kẻ phung, và trừ các quỷ. Các ngươi đã được lãnh không thì hãy cho không.” Đó là mạng lịnh đầu tiên của Ngài cho Hội thánh.</w:t>
      </w:r>
    </w:p>
    <w:p>
      <w:pPr>
        <w:pStyle w:val="Normal"/>
        <w:snapToGrid w:val="false"/>
        <w:spacing w:before="0" w:after="80"/>
        <w:jc w:val="both"/>
        <w:rPr>
          <w:b/>
          <w:b/>
          <w:sz w:val="23"/>
          <w:szCs w:val="22"/>
          <w:lang w:eastAsia="zh-CN"/>
        </w:rPr>
      </w:pPr>
      <w:r>
        <w:rPr>
          <w:sz w:val="23"/>
          <w:szCs w:val="22"/>
          <w:vertAlign w:val="superscript"/>
          <w:lang w:eastAsia="zh-CN"/>
        </w:rPr>
        <w:t>54</w:t>
      </w:r>
      <w:r>
        <w:rPr>
          <w:sz w:val="23"/>
          <w:szCs w:val="22"/>
          <w:lang w:eastAsia="zh-CN"/>
        </w:rPr>
        <w:tab/>
        <w:t xml:space="preserve">Mạng lịnh cuối cùng, hay những lời cuối cùng ra từ môi miệng Ngài khi Ngài được cất lên, cho đến khi Ngài trở lại với tiếng kêu vang, Tiếng của Thiên sứ Trưởng, Ngài Phán, </w:t>
      </w:r>
      <w:r>
        <w:rPr>
          <w:b/>
          <w:sz w:val="23"/>
          <w:szCs w:val="22"/>
          <w:lang w:eastAsia="zh-CN"/>
        </w:rPr>
        <w:t xml:space="preserve">“Hãy đi khắp thế gian, giảng Tin lành cho mọi người. Ai tin và chịu báp-têm, sẽ được rỗi; Nhưng ai chẳng tin sẽ bị đoán phạt. Vậy </w:t>
      </w:r>
      <w:r>
        <w:rPr>
          <w:sz w:val="23"/>
          <w:szCs w:val="22"/>
          <w:lang w:eastAsia="zh-CN"/>
        </w:rPr>
        <w:t xml:space="preserve">“Vậy” là một liên từ, kết nối những câu lại với nhau. </w:t>
      </w:r>
      <w:r>
        <w:rPr>
          <w:b/>
          <w:sz w:val="23"/>
          <w:szCs w:val="22"/>
          <w:lang w:eastAsia="zh-CN"/>
        </w:rPr>
        <w:t xml:space="preserve">Vậy những kẻ tin sẽ được các dấu lạ nầy: Lấy Danh Ta mà trừ quỉ; Dùng tiếng mới mà nói; Bắt rắn trong tay; Nếu uống giống chi độc, cũng chẳng hại gì; Hễ đặt tay trên kẻ đau, thì kẻ đau sẽ lành.” </w:t>
      </w:r>
      <w:r>
        <w:rPr>
          <w:sz w:val="23"/>
          <w:szCs w:val="22"/>
          <w:lang w:eastAsia="zh-CN"/>
        </w:rPr>
        <w:t>Kinh thánh chép</w:t>
      </w:r>
      <w:r>
        <w:rPr>
          <w:b/>
          <w:sz w:val="23"/>
          <w:szCs w:val="22"/>
          <w:lang w:eastAsia="zh-CN"/>
        </w:rPr>
        <w:t>, “Họ vui mừng trở về, Chúa cùng làm với môn đồ, và lấy các phép lạ cặp theo lời giảng mà làm cho vững đạo.”</w:t>
      </w:r>
      <w:r>
        <w:rPr>
          <w:sz w:val="23"/>
          <w:szCs w:val="22"/>
          <w:lang w:eastAsia="zh-CN"/>
        </w:rPr>
        <w:t xml:space="preserve"> Họ đã... Họ kiên nhẫn trong sự việc, bởi vì họ có điều gì đó để thành đạt. Họ có một sứ mạng chân thật. Sứ mạng đó sẽ đi bao xa? Khắp thế gian, mọi người. Bao nhiêu thế hệ? Mọi thế thệ, mọi người.</w:t>
      </w:r>
    </w:p>
    <w:p>
      <w:pPr>
        <w:pStyle w:val="Normal"/>
        <w:snapToGrid w:val="false"/>
        <w:spacing w:before="0" w:after="80"/>
        <w:jc w:val="both"/>
        <w:rPr/>
      </w:pPr>
      <w:r>
        <w:rPr>
          <w:sz w:val="23"/>
          <w:szCs w:val="22"/>
          <w:vertAlign w:val="superscript"/>
          <w:lang w:eastAsia="zh-CN"/>
        </w:rPr>
        <w:t>55</w:t>
      </w:r>
      <w:r>
        <w:rPr>
          <w:sz w:val="23"/>
          <w:szCs w:val="22"/>
          <w:lang w:eastAsia="zh-CN"/>
        </w:rPr>
        <w:tab/>
        <w:t xml:space="preserve">Phi-e-rơ đã giảng trong ngày Lễ Ngũ tuần, </w:t>
      </w:r>
      <w:r>
        <w:rPr>
          <w:b/>
          <w:sz w:val="23"/>
          <w:szCs w:val="22"/>
          <w:lang w:eastAsia="zh-CN"/>
        </w:rPr>
        <w:t>“Hãy hối cải, ai nấy phải nhân Danh Đức Chúa Jêsus chịu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sz w:val="23"/>
          <w:szCs w:val="22"/>
          <w:lang w:eastAsia="zh-CN"/>
        </w:rPr>
        <w:t xml:space="preserve"> Làm sao anh chị em có thể đẩy Đức Thánh Linh và Quyền năng của Đấng Christ về lại với thời xưa (hầu như là thời tiền sử), thời của những thế hệ đã qua rồi? Đức Chúa Trời biết người ta sẽ nói như vậy. Đó là lý do tại sao Ngài Phán, </w:t>
      </w:r>
      <w:r>
        <w:rPr>
          <w:b/>
          <w:sz w:val="23"/>
          <w:szCs w:val="22"/>
          <w:lang w:eastAsia="zh-CN"/>
        </w:rPr>
        <w:t>“Ta không để cho các ngươi mồ côi đâu. Ta lại sẽ nài xin Cha, Ngài sẽ ban cho các ngươi một Đấng Yên ủi khác, tức là Đức Thánh Linh. Còn ít lâu, thế gian chẳng thấy Ta nữa, nhưng các ngươi sẽ thấy Ta; Vì Ta</w:t>
      </w:r>
      <w:r>
        <w:rPr>
          <w:sz w:val="23"/>
          <w:szCs w:val="22"/>
          <w:lang w:eastAsia="zh-CN"/>
        </w:rPr>
        <w:t>…” ‘Ta’ là một đại từ nhân xưng. “</w:t>
      </w:r>
      <w:r>
        <w:rPr>
          <w:b/>
          <w:sz w:val="23"/>
          <w:szCs w:val="22"/>
          <w:lang w:eastAsia="zh-CN"/>
        </w:rPr>
        <w:t>Ta sẽ ở với các ngươi, thậm chí ở trong các ngươi, cho đến lúc tận thế.”</w:t>
      </w:r>
      <w:r>
        <w:rPr>
          <w:sz w:val="23"/>
          <w:szCs w:val="22"/>
          <w:lang w:eastAsia="zh-CN"/>
        </w:rPr>
        <w:t xml:space="preserve"> (A-men!) Chúa Jêsus Christ hôm qua, ngày nay, cho đến đời đời không bao giờ thay đổi, Đức Chúa Trời đang sống trong Hội thánh của Ngài, trong dân sự Ngài.</w:t>
      </w:r>
    </w:p>
    <w:p>
      <w:pPr>
        <w:pStyle w:val="Normal"/>
        <w:snapToGrid w:val="false"/>
        <w:spacing w:before="0" w:after="80"/>
        <w:jc w:val="both"/>
        <w:rPr/>
      </w:pPr>
      <w:r>
        <w:rPr>
          <w:sz w:val="23"/>
          <w:szCs w:val="22"/>
          <w:vertAlign w:val="superscript"/>
          <w:lang w:eastAsia="zh-CN"/>
        </w:rPr>
        <w:t>56</w:t>
      </w:r>
      <w:r>
        <w:rPr>
          <w:sz w:val="23"/>
          <w:szCs w:val="22"/>
          <w:lang w:eastAsia="zh-CN"/>
        </w:rPr>
        <w:tab/>
        <w:t>“Còn vấn đề Giáo phái thì sao, Anh Branham?” Ngài không đề cập đến vấn đề Giáo phái. Đức Chúa Trời chỉ đề cập đến “những cá nhân, từng người nam, người nữ, con trai, con gái”, người tin Ngài, chớ không quan tâm đến việc họ thuộc hệ phái gì. Ngài đang tìm kiếm những tấm lòng đói khát.</w:t>
      </w:r>
    </w:p>
    <w:p>
      <w:pPr>
        <w:pStyle w:val="Normal"/>
        <w:snapToGrid w:val="false"/>
        <w:spacing w:before="0" w:after="80"/>
        <w:jc w:val="both"/>
        <w:rPr/>
      </w:pPr>
      <w:r>
        <w:rPr>
          <w:sz w:val="23"/>
          <w:szCs w:val="22"/>
          <w:vertAlign w:val="superscript"/>
          <w:lang w:eastAsia="zh-CN"/>
        </w:rPr>
        <w:t>57</w:t>
      </w:r>
      <w:r>
        <w:rPr>
          <w:sz w:val="23"/>
          <w:szCs w:val="22"/>
          <w:lang w:eastAsia="zh-CN"/>
        </w:rPr>
        <w:tab/>
        <w:t>Vậy thì, kiên trì, tức là cố gắng để đạt được điều gì đó. Tất cả những người trải qua những thời đại đã làm như vậy. Chúng ta thấy, chẳng hạn như Nô-ê. Nô-ê là một người rất kiên trì sau khi ông tìm được ý muốn của Đức Chúa Trời.</w:t>
      </w:r>
    </w:p>
    <w:p>
      <w:pPr>
        <w:pStyle w:val="Normal"/>
        <w:snapToGrid w:val="false"/>
        <w:spacing w:before="0" w:after="80"/>
        <w:jc w:val="both"/>
        <w:rPr/>
      </w:pPr>
      <w:r>
        <w:rPr>
          <w:sz w:val="23"/>
          <w:szCs w:val="22"/>
          <w:vertAlign w:val="superscript"/>
          <w:lang w:eastAsia="zh-CN"/>
        </w:rPr>
        <w:t>58</w:t>
      </w:r>
      <w:r>
        <w:rPr>
          <w:sz w:val="23"/>
          <w:szCs w:val="22"/>
          <w:lang w:eastAsia="zh-CN"/>
        </w:rPr>
        <w:tab/>
        <w:t>Trước hết anh chị em phải tìm kiếm ý muốn của Đức Chúa Trời. Anh chị em phải tìm kiếm ý muốn của Ngài trong buổi sáng hôm nay, khi anh chị em đến để được cầu nguyện, anh chị em phải tìm kiếm ý muốn của Đức Chúa Trời, có phải ý muốn của Đức Chúa Trời muốn chữa lành anh chị em hay không. Điều tiếp theo, anh chị em phải làm, nếu anh chị em đến để nhận đựơc sự cứu rỗi, thì anh chị em phải tìm biết ý muốn của Đức Chúa Trời có muốn cứu anh chị em hay không. Trước hết, anh chị em phải tìm biết ý muốn của Đức Chúa Trời là gì. Sau đó, nếu anh chị em thật sự nhận được hạt giống trong lòng của mình rồi, thì anh chị em có thể kiên trì. Không có điều gì lay chuyển anh chị em được. Dù cho người khôn ngoan cố gắng nói rằng, “Không phải vậy đâu, không phải thế này, không phải thế kia,” điều này không mảy may làm thay đổi anh chị em, bởi vì anh chị em biết ý muốn của Đức Chúa Trời là gì rồi. Ngài đã Phán điều đó vào lòng của anh chị em; Đức tin của anh chị em đã đặt vào đó. Điều đó sẽ đưa anh chị em đến một chỗ. Ý muốn của Đức Chúa Trời. Vâng.</w:t>
      </w:r>
    </w:p>
    <w:p>
      <w:pPr>
        <w:pStyle w:val="Normal"/>
        <w:snapToGrid w:val="false"/>
        <w:spacing w:before="0" w:after="80"/>
        <w:jc w:val="both"/>
        <w:rPr/>
      </w:pPr>
      <w:r>
        <w:rPr>
          <w:sz w:val="23"/>
          <w:szCs w:val="22"/>
          <w:vertAlign w:val="superscript"/>
          <w:lang w:eastAsia="zh-CN"/>
        </w:rPr>
        <w:t>59</w:t>
      </w:r>
      <w:r>
        <w:rPr>
          <w:sz w:val="23"/>
          <w:szCs w:val="22"/>
          <w:lang w:eastAsia="zh-CN"/>
        </w:rPr>
        <w:tab/>
        <w:t>Nô-ê, sau khi ông nghe Tiếng Phán của Đức Chúa Trời bảo ông rằng có một trận lụt đã xảy đến, xin lỗi, sẽ xảy đến, để huỷ diệt thế gian... Thiên nhiên đã bị xét đoán hình phạt nghiêm ngặt. Chẳng phải Jêsus đã nói, “Việc đã xảy đến trong thời Nô-ê, thì cũng xảy đến trong ngày Con Người” sao? Thiên nhiên đã nổi giận, và chúng ta thấy điều này trong ngày hôm nay.</w:t>
      </w:r>
    </w:p>
    <w:p>
      <w:pPr>
        <w:pStyle w:val="Normal"/>
        <w:snapToGrid w:val="false"/>
        <w:spacing w:before="0" w:after="80"/>
        <w:jc w:val="both"/>
        <w:rPr/>
      </w:pPr>
      <w:r>
        <w:rPr>
          <w:sz w:val="23"/>
          <w:szCs w:val="22"/>
          <w:vertAlign w:val="superscript"/>
          <w:lang w:eastAsia="zh-CN"/>
        </w:rPr>
        <w:t>60</w:t>
      </w:r>
      <w:r>
        <w:rPr>
          <w:sz w:val="23"/>
          <w:szCs w:val="22"/>
          <w:lang w:eastAsia="zh-CN"/>
        </w:rPr>
        <w:tab/>
        <w:t>Tôi muốn dừng lại ở đây một chút. Khi tôi đến Bombay, nơi mà Chúa đã ban cho chúng tôi một nhóm người lớn nhất mà chúng tôi chưa từng có, 500.000 người đến nghe giảng cùng một lúc. Có một mẫu tin trên báo mà tôi đã đọc rằng, “... Ôi, động đất chắc chắn sẽ qua.” Tiếp, “Một vài ngày trước khi động đất xảy ra, tất cả...” Tại Ấn-độ, người ta rất nghèo, thật sự nghèo. Họ xây hàng rào của mình với những tảng đá. Những con chim nhỏ bé bay ra ngoài những tảng đá, từ tổ mình ra ngoài những cánh đồng rồi đậu lên cây. Gia súc đứng xung quanh những bờ tường và những cái tháp, đi ra ngoài đồng dưới ánh nắng mặt trời nóng bức, không đứng dưới bóng râm. Chúng đứng dưới mặt trời kia. Chúng không biết điều kỳ lạ là gì. Một lần động đất rung những bờ tường sụp xuống, những cái tháp đổ xuống. Nếu những con chim nhỏ bé đang ở trong đó, chúng sẽ chết. Nếu gia súc đang đứng dưới đó, nó sẽ chết.</w:t>
      </w:r>
    </w:p>
    <w:p>
      <w:pPr>
        <w:pStyle w:val="Normal"/>
        <w:snapToGrid w:val="false"/>
        <w:spacing w:before="0" w:after="80"/>
        <w:jc w:val="both"/>
        <w:rPr/>
      </w:pPr>
      <w:r>
        <w:rPr>
          <w:sz w:val="23"/>
          <w:szCs w:val="22"/>
          <w:vertAlign w:val="superscript"/>
          <w:lang w:eastAsia="zh-CN"/>
        </w:rPr>
        <w:t>61</w:t>
      </w:r>
      <w:r>
        <w:rPr>
          <w:sz w:val="23"/>
          <w:szCs w:val="22"/>
          <w:lang w:eastAsia="zh-CN"/>
        </w:rPr>
        <w:tab/>
        <w:t>Anh chị em không thấy sao, cũng một Đức Chúa Trời ấy đã cảnh báo cho những con chim và những thú vật trong thời của Nô-ê không? Và anh chị em muốn nói gì với sự linh cảm đó, anh chị em muốn nói gì, khi Đức Chúa Trời đối xử với những con chim của Ngài như vậy? Ngài đã cho chúng khuynh hướng bẩm sinh bay ra khỏi bức tường và thoát khỏi những hàng rào đó trước khi nó bị mắc kẹt trong đó. Anh chị em có nghĩ Đức Chúa Trời quan tâm đến một con chim sẻ đủ để đưa nó ra khỏi bức tường, chúng ta đối với Ngài còn quý hơn con chim sẻ kia biết bao nhiêu không? Ngài biết làm thế nào để săn sóc dân sự của Ngài.</w:t>
      </w:r>
    </w:p>
    <w:p>
      <w:pPr>
        <w:pStyle w:val="Normal"/>
        <w:snapToGrid w:val="false"/>
        <w:spacing w:before="0" w:after="80"/>
        <w:jc w:val="both"/>
        <w:rPr/>
      </w:pPr>
      <w:r>
        <w:rPr>
          <w:sz w:val="23"/>
          <w:szCs w:val="22"/>
          <w:vertAlign w:val="superscript"/>
          <w:lang w:eastAsia="zh-CN"/>
        </w:rPr>
        <w:t>62</w:t>
      </w:r>
      <w:r>
        <w:rPr>
          <w:sz w:val="23"/>
          <w:szCs w:val="22"/>
          <w:lang w:eastAsia="zh-CN"/>
        </w:rPr>
        <w:tab/>
        <w:t>Người chị em đang nằm trên chiếc giường, chiếc cáng này, nếu Ngài đã nuôi loài chim sẻ, mặc cỏ xanh cho cánh đồng, thì Ngài suy nghĩ đến chị còn nhiều hơn biết là bao nhiêu. Anh chị em quý hơn chim sẽ dường nào? Hãy tin Đức Chúa Trời, đừng quan tâm đến cảm xúc hay bất cứ điều gì khác. Đó chính là Lời của Đức Chúa Trời. Anh chị em hãy nhận mọi Lời và giữ lấy Nó. Đúng. Hãy kiên trì, hãy tin Lời; Hãy giữ lấy Lời Ngài.</w:t>
      </w:r>
    </w:p>
    <w:p>
      <w:pPr>
        <w:pStyle w:val="Normal"/>
        <w:snapToGrid w:val="false"/>
        <w:spacing w:before="0" w:after="80"/>
        <w:jc w:val="both"/>
        <w:rPr/>
      </w:pPr>
      <w:r>
        <w:rPr>
          <w:sz w:val="23"/>
          <w:szCs w:val="22"/>
          <w:vertAlign w:val="superscript"/>
          <w:lang w:eastAsia="zh-CN"/>
        </w:rPr>
        <w:t>63</w:t>
      </w:r>
      <w:r>
        <w:rPr>
          <w:sz w:val="23"/>
          <w:szCs w:val="22"/>
          <w:lang w:eastAsia="zh-CN"/>
        </w:rPr>
        <w:tab/>
        <w:t>Sau khi trận động đất kết thúc, những con chim nhỏ lại bay, bay vào nơi của mình, dùng những tảng đá mà nó có thể trú ẩn, xây tổ của mình. Gia súc cũng vậy...</w:t>
      </w:r>
    </w:p>
    <w:p>
      <w:pPr>
        <w:pStyle w:val="Normal"/>
        <w:snapToGrid w:val="false"/>
        <w:spacing w:before="0" w:after="80"/>
        <w:jc w:val="both"/>
        <w:rPr/>
      </w:pPr>
      <w:r>
        <w:rPr>
          <w:sz w:val="23"/>
          <w:szCs w:val="22"/>
          <w:vertAlign w:val="superscript"/>
          <w:lang w:eastAsia="zh-CN"/>
        </w:rPr>
        <w:t>64</w:t>
      </w:r>
      <w:r>
        <w:rPr>
          <w:sz w:val="23"/>
          <w:szCs w:val="22"/>
          <w:lang w:eastAsia="zh-CN"/>
        </w:rPr>
        <w:tab/>
        <w:t>Cũng Đức Chúa Trời ấy đã ở trong thời Nô-ê. Nô-ê! Ồ, anh chị em nghĩ khoa học sẽ nói với ông... Họ còn khoa học hơn ngày hôm nay. Họ có thể thành công hơn con người ngày hôm nay. Họ đã có thuốc nhuộm trông thật hoàn hảo cho đến ngày nay. Họ có chất ướp để ướp những xác chết. Ngày hôm nay, chúng ta không thể làm được điều này, tôi được bảo như vậy. Rồi còn nữa, họ đã xây kim tự tháp. Ngày hôm nay ai có thể xây được kim tự tháp? Chúng gồm những tảng đá lớn, như tôi đã đến đó đứng nhìn lên và thấy tượng nhân sư, ôi, cần phải có nhiều toa xe mới có thể đặt một cái bàn chân của bức tượng lên đó. Làm sao người ta có thể đưa những tảng đá lớn lên trên đó? Người ta đã làm điều này ở đâu? Năng lượng xăng dầu không làm được điều đó. Không năng lượng nào chúng ta có, trừ ra năng lượng nguyên tử, và có lẽ giống với năng lượng đã tạo nên sự huỷ diệt trong cơn đại hồng thủy, năng lượng đó đã quăng thế gian ra khỏi sự ăn chơi, quăng nó ra khỏi mặt trời, đẩy nó lùi lại và gây nên mưa.</w:t>
      </w:r>
    </w:p>
    <w:p>
      <w:pPr>
        <w:pStyle w:val="Normal"/>
        <w:snapToGrid w:val="false"/>
        <w:spacing w:before="0" w:after="80"/>
        <w:jc w:val="both"/>
        <w:rPr/>
      </w:pPr>
      <w:r>
        <w:rPr>
          <w:sz w:val="23"/>
          <w:szCs w:val="22"/>
          <w:vertAlign w:val="superscript"/>
          <w:lang w:eastAsia="zh-CN"/>
        </w:rPr>
        <w:t>65</w:t>
      </w:r>
      <w:r>
        <w:rPr>
          <w:sz w:val="23"/>
          <w:szCs w:val="22"/>
          <w:lang w:eastAsia="zh-CN"/>
        </w:rPr>
        <w:tab/>
        <w:t>Nếu Đức Chúa Trời bảo rằng sẽ có mưa, thì chắc chắn sẽ mưa chẳng cần biết trước đó đã từng có như vậy hay không. Dầu cho nhiều bằng chứng khoa học đến với Nô-ê, nhưng Nô-ê đã nghe Tiếng của Đức Chúa Trời Phán rằng, “Trời sẽ mưa.” Dù trước đó chưa bao giờ có mưa ở trên đất. Anh chị em biết chứ?</w:t>
      </w:r>
    </w:p>
    <w:p>
      <w:pPr>
        <w:pStyle w:val="Normal"/>
        <w:snapToGrid w:val="false"/>
        <w:spacing w:before="0" w:after="80"/>
        <w:jc w:val="both"/>
        <w:rPr/>
      </w:pPr>
      <w:r>
        <w:rPr>
          <w:sz w:val="23"/>
          <w:szCs w:val="22"/>
          <w:vertAlign w:val="superscript"/>
          <w:lang w:eastAsia="zh-CN"/>
        </w:rPr>
        <w:t>66</w:t>
      </w:r>
      <w:r>
        <w:rPr>
          <w:sz w:val="23"/>
          <w:szCs w:val="22"/>
          <w:lang w:eastAsia="zh-CN"/>
        </w:rPr>
        <w:tab/>
        <w:t>Khi Ngài đem Áp-ra-ham lên trên đỉnh núi, bảo ông dâng đứa con trai của chính mình... Khi Áp-ra-ham đưa Y-sác lên đó rồi, thì đứa trẻ Y-sác thắc mắc. Hình bóng của Đức Chúa Trời và Con Ngài. Trói tay đứa trẻ ra phía sau. Y-sác nói: Củi đây, lửa đây, những tảng đá đây, Bàn thờ đây, nhưng có Chiên con nào đâu đặng làm của-lễ thiêu đây?”</w:t>
      </w:r>
    </w:p>
    <w:p>
      <w:pPr>
        <w:pStyle w:val="Normal"/>
        <w:snapToGrid w:val="false"/>
        <w:spacing w:before="0" w:after="80"/>
        <w:jc w:val="both"/>
        <w:rPr/>
      </w:pPr>
      <w:r>
        <w:rPr>
          <w:sz w:val="23"/>
          <w:szCs w:val="22"/>
          <w:vertAlign w:val="superscript"/>
          <w:lang w:eastAsia="zh-CN"/>
        </w:rPr>
        <w:t>67</w:t>
      </w:r>
      <w:r>
        <w:rPr>
          <w:sz w:val="23"/>
          <w:szCs w:val="22"/>
          <w:lang w:eastAsia="zh-CN"/>
        </w:rPr>
        <w:tab/>
        <w:t>Người cha già, khoảng 114 tuổi, cùng với đứa con mà ông đã phải chờ đợi 25 năm mới có, phải trải qua những khó khăn này nọ, làm sao ông có thể giữ Lời bất diệt của Đức Chúa Trời, điều đã gieo trồng vào trong lòng ông, dù sao ông cũng sẽ có một đứa trẻ. Ông đã thế nào? Kiên trì. Ông nói, “Tôi đang giữ đứa trẻ này. Tôi biết rằng nếu Đức Chúa Trời đã ban nó cho tôi bởi việc tin Ngài, thì Ngài cũng sẽ khiến nó từ kẻ chết sống lại.” Đúng vậy. Kiên trì, giữ Lời của Đức Chúa Trời là trên hết.</w:t>
      </w:r>
    </w:p>
    <w:p>
      <w:pPr>
        <w:pStyle w:val="Normal"/>
        <w:snapToGrid w:val="false"/>
        <w:spacing w:before="0" w:after="80"/>
        <w:jc w:val="both"/>
        <w:rPr/>
      </w:pPr>
      <w:r>
        <w:rPr>
          <w:sz w:val="23"/>
          <w:szCs w:val="22"/>
          <w:vertAlign w:val="superscript"/>
          <w:lang w:eastAsia="zh-CN"/>
        </w:rPr>
        <w:t>68</w:t>
      </w:r>
      <w:r>
        <w:rPr>
          <w:sz w:val="23"/>
          <w:szCs w:val="22"/>
          <w:lang w:eastAsia="zh-CN"/>
        </w:rPr>
        <w:tab/>
        <w:t>Khi ông chuẩn bị giết đứa trẻ, có một Thiên sứ nắm lấy tay ông và giữ con dao lại. Và có một con dê đực bị mắc sừng vào bụi gai ở phía sau ông. Con dê đực này từ đâu đến? Ông đã trải qua cuộc hành trình 3 ngày, ai có thể trong một ngày đi 25 dặm một cách dễ dàng. Tôi đi 25 hoặc 30 dặm mỗi lần tôi đi săn hoặc đi tuần tra; Tôi đi một cách dễ dàng. Chúng tôi có đôi chân gọi là chân xăng dầu. Người đã hành trình 3 ngày, và nhìn xa xa thấy những những ngọn núi. Ôi, những con thú hoang sẽ giết con dê đực kia. Một điều nữa, ông lên đến đỉnh núi nơi không có nước gì cả. Không cần thắc mắc, ông đã gọi chỗ đó là Giê-hô-va Di-rê, tức là “Chúa sắm sẵn cho chính Ngài một của lễ.”</w:t>
      </w:r>
    </w:p>
    <w:p>
      <w:pPr>
        <w:pStyle w:val="Normal"/>
        <w:snapToGrid w:val="false"/>
        <w:spacing w:before="0" w:after="80"/>
        <w:jc w:val="both"/>
        <w:rPr/>
      </w:pPr>
      <w:r>
        <w:rPr>
          <w:sz w:val="23"/>
          <w:szCs w:val="22"/>
          <w:vertAlign w:val="superscript"/>
          <w:lang w:eastAsia="zh-CN"/>
        </w:rPr>
        <w:t>69</w:t>
      </w:r>
      <w:r>
        <w:rPr>
          <w:sz w:val="23"/>
          <w:szCs w:val="22"/>
          <w:lang w:eastAsia="zh-CN"/>
        </w:rPr>
        <w:tab/>
        <w:t>Làm sao Ngài có thể làm những điều này, hỡi Anh Branham, trong thời khoa học, trong thời đại thế giới hết sức khoa học này? Làm sao Ngài có thể thực hiện điều này? Làm sao anh có thể nghĩ rằng Ngài sẽ làm như vậy?” Ngài vẫn là Giê-hô-va Di-rê. Chúng ta giữ Lời Ngài thì Ngài có thể thực hiện những điều Ngài đã nói. A-men! Ngài có thể làm cho chết, Giáo hội lạnh nhạt, hình thức; Ngài có thể đưa một thành viên ra khỏi Giáo hội đó, và đặt Sự Sống của Đức Chúa Trời vào trong con người này, đốt cháy anh ta bởi Phúc âm. Ngài có thể làm cho một cô gái điếm thôi đứng đường; Ngài có thể làm cho một kẻ nghiện rượu ra khỏi ngõ hẻm kia, làm cho những người nam, người nữ ra khỏi tình trạng của họ, bởi vì Ngài là Giê-hô-va Di-rê, “Chúa sắm sẵn cho chính Ngài một Của lễ.” A-men!</w:t>
      </w:r>
    </w:p>
    <w:p>
      <w:pPr>
        <w:pStyle w:val="Normal"/>
        <w:snapToGrid w:val="false"/>
        <w:spacing w:before="0" w:after="80"/>
        <w:jc w:val="both"/>
        <w:rPr/>
      </w:pPr>
      <w:r>
        <w:rPr>
          <w:sz w:val="23"/>
          <w:szCs w:val="22"/>
          <w:vertAlign w:val="superscript"/>
          <w:lang w:eastAsia="zh-CN"/>
        </w:rPr>
        <w:t>70</w:t>
      </w:r>
      <w:r>
        <w:rPr>
          <w:sz w:val="23"/>
          <w:szCs w:val="22"/>
          <w:lang w:eastAsia="zh-CN"/>
        </w:rPr>
        <w:tab/>
        <w:t>Làm sao chúng ta bắt Đức Chúa Trời dựa theo nền tảng của mình. Chúng ta suy nghĩ dựa trên nền tảng của mình. Chúng ta đặt niềm tin vào nền tảng của chúng ta. Hãy buông nó ra. Đó là lý do Ê-va đã gặp nan đề; Bà suy nghĩ và lý luận dựa trên nền tảng của riêng mình. Hãy suy nghĩ dựa trên nền tảng của Đức Chúa Trời, những gì Lời Ngài nói đến. Hãy vươn đến điều đó, bởi đức tin, tin vào Lời Ngài.</w:t>
      </w:r>
    </w:p>
    <w:p>
      <w:pPr>
        <w:pStyle w:val="Normal"/>
        <w:snapToGrid w:val="false"/>
        <w:spacing w:before="0" w:after="80"/>
        <w:jc w:val="both"/>
        <w:rPr/>
      </w:pPr>
      <w:r>
        <w:rPr>
          <w:sz w:val="23"/>
          <w:szCs w:val="22"/>
          <w:vertAlign w:val="superscript"/>
          <w:lang w:eastAsia="zh-CN"/>
        </w:rPr>
        <w:t>71</w:t>
      </w:r>
      <w:r>
        <w:rPr>
          <w:sz w:val="23"/>
          <w:szCs w:val="22"/>
          <w:lang w:eastAsia="zh-CN"/>
        </w:rPr>
        <w:tab/>
        <w:t>Nô-ê đã nói, “Tôi không quan tâm khoa học có thể chứng minh rằng không có nước ở trên cao kia ra sao; Đức Chúa Trời có thể đặt nước ở trên đó. Ngài sẽ làm điều này bởi vì Ngài đã Hứa như vậy. Nếu Ngài đã Hứa điều gì, thì Ngài sẽ làm điều đó.”</w:t>
      </w:r>
    </w:p>
    <w:p>
      <w:pPr>
        <w:pStyle w:val="Normal"/>
        <w:snapToGrid w:val="false"/>
        <w:spacing w:before="0" w:after="80"/>
        <w:jc w:val="both"/>
        <w:rPr/>
      </w:pPr>
      <w:r>
        <w:rPr>
          <w:sz w:val="23"/>
          <w:szCs w:val="22"/>
          <w:vertAlign w:val="superscript"/>
          <w:lang w:eastAsia="zh-CN"/>
        </w:rPr>
        <w:t>72</w:t>
      </w:r>
      <w:r>
        <w:rPr>
          <w:sz w:val="23"/>
          <w:szCs w:val="22"/>
          <w:lang w:eastAsia="zh-CN"/>
        </w:rPr>
        <w:tab/>
        <w:t>Và ông đã làm gì? Ông không chạy lòng vòng nói rằng, “Ồ, Ngài bảo tôi điều đó. Vâng, tôi - tôi tin nó sẽ...” Nhưng ông đã làm những điều cụ thể cho vấn đề. Ôi, anh em ơi, chị em ơi, anh chị em có hiểu điều tôi muốn nói ở đây không? Ông ta không chỉ ngồi đó mà nói rằng, “Đức Chúa Trời đã Phán như vậy”; Nhưng ông đã có hành động việc làm cụ thể. Nếu anh chị em mong muốn được cứu sáng hôm nay, bởi Đức Chúa Trời đã Hứa về sự cứu rỗi, thì phải có hành động việc cụ thể cho vấn đề này; Đừng chỉ ngồi đó. Đừng chỉ gia nhập vào một Giáo hội nào đó, hay gửi thư [gởi gắm] từ Giáo hội này sang Giáo hội kia. Ngài đã Hứa về sự cứu rỗi, sự giải phóng.</w:t>
      </w:r>
    </w:p>
    <w:p>
      <w:pPr>
        <w:pStyle w:val="Normal"/>
        <w:snapToGrid w:val="false"/>
        <w:spacing w:before="0" w:after="80"/>
        <w:jc w:val="both"/>
        <w:rPr/>
      </w:pPr>
      <w:r>
        <w:rPr>
          <w:sz w:val="23"/>
          <w:szCs w:val="22"/>
          <w:vertAlign w:val="superscript"/>
          <w:lang w:eastAsia="zh-CN"/>
        </w:rPr>
        <w:t>73</w:t>
      </w:r>
      <w:r>
        <w:rPr>
          <w:sz w:val="23"/>
          <w:szCs w:val="22"/>
          <w:lang w:eastAsia="zh-CN"/>
        </w:rPr>
        <w:tab/>
        <w:t>Nếu anh chị em bị bệnh, tại sao chỉ ngồi đó? Người phung nọ đã nói vào ngày kia khi thành bị vây hãm rằng, “Chúng ta ngồi đây chờ cho đến khi chết mà làm chi?” Khi Sa-ma-ri vị vây hãm bởi người Sy-ri, họ đã nói, “Chúng ta ngồi đây cho đến khi chết. Chúng ta cứ ở đây, chúng ta sẽ chết. Nếu chúng ta đi vào thành, thì cũng sẽ chết đói ở đó. Chúng ta hãy đi xuống trại quân của kẻ thù.” Ôi, thật đáng thương... Ôi một đức tin nho nhỏ mà họ đã có được. Ôi một điều nho nhỏ... Họ đi đến trại quân của kẻ thù, những người đang cố tìm cách giết họ. Nhưng họ đã nói, “Nếu chúng ta chết, thì dù sao chúng ta cũng chết. Nếu chúng ta cứu, cứu mạng sống của mình, thì phải làm vậy.” Họ đã đi xuống kia, và Đức Chúa Trời đã tôn trọng chút đức tin đó, cho nên Ngài không chỉ giải cứu họ, mà còn giải cứu cả Y-sơ-ra-ên nữa.</w:t>
      </w:r>
    </w:p>
    <w:p>
      <w:pPr>
        <w:pStyle w:val="Normal"/>
        <w:snapToGrid w:val="false"/>
        <w:spacing w:before="0" w:after="80"/>
        <w:jc w:val="both"/>
        <w:rPr/>
      </w:pPr>
      <w:r>
        <w:rPr>
          <w:sz w:val="23"/>
          <w:szCs w:val="22"/>
          <w:vertAlign w:val="superscript"/>
          <w:lang w:eastAsia="zh-CN"/>
        </w:rPr>
        <w:t>74</w:t>
      </w:r>
      <w:r>
        <w:rPr>
          <w:sz w:val="23"/>
          <w:szCs w:val="22"/>
          <w:lang w:eastAsia="zh-CN"/>
        </w:rPr>
        <w:tab/>
        <w:t>Điều chúng ta cần ngày hôm nay là những người nam, người nữ phải đón nhận Đức Chúa Trời cùng Lời Ngài và kiên trì với điều đó. Đức Chúa Trời sẽ khiến cho động đất, và sự rung chuyển đến với trại quân trước hết. Đức Chúa Trời sẽ quan tâm dù không biết sẽ có mưa hay không.</w:t>
      </w:r>
    </w:p>
    <w:p>
      <w:pPr>
        <w:pStyle w:val="Normal"/>
        <w:snapToGrid w:val="false"/>
        <w:spacing w:before="0" w:after="80"/>
        <w:jc w:val="both"/>
        <w:rPr/>
      </w:pPr>
      <w:r>
        <w:rPr>
          <w:sz w:val="23"/>
          <w:szCs w:val="22"/>
          <w:lang w:eastAsia="zh-CN"/>
        </w:rPr>
        <w:tab/>
        <w:t>Anh chị em nói, “Ồ, Anh Branham ơi, Bác sĩ đã bảo với tôi rằng tôi sẽ chết. Tôi bị bệnh ung thư.” Có thể như vậy. Con người sẽ nói cho anh chị em tất cả điều gì họ biết. Nhưng chỉ một điều họ có thể làm, họ có 5 giác quan để làm việc, nhưng họ chỉ có thể sử dụng 2 giác quan mà thôi. Đó là gì vậy? Một là xúc giác, kế đến là thị giác. Thị giác và xúc giác, họ có thể cảm giác điều gì đó, hay thấy điều gì đó nhờ tia X. Đó là tất cả những gì con người có thể làm. Đó là tất cả những gì họ biết, và họ làm hết sức mình. Nhưng không nhìn vào điều kia, họ đang đến chỗ cùng đường. Hãy nhìn lên những gì Lời đã hứa. Đừng thắc mắc rằng, “Làm sao điều đó có thể được?” Đức Chúa Trời đã Phán vậy. Sẽ ổn thoả thôi nếu Đức Chúa Trời đã Phán. Sẽ ổn thỏa -- Bởi nó được dàn xếp một cách đời đời nơi Thiêng đàng: Lời Ngài. Lời Ngài đã trở nên xác thịt -- và ngày hôm nay là xác thịt trong anh chị em, nếu anh chị em để Lời trở nên xác thịt. “</w:t>
      </w:r>
      <w:r>
        <w:rPr>
          <w:b/>
          <w:sz w:val="23"/>
          <w:szCs w:val="22"/>
          <w:lang w:eastAsia="zh-CN"/>
        </w:rPr>
        <w:t>Ví bằng các ngươi cứ ở trong Ta, và những Lời Ta ở trong các ngươi, hãy cầu xin mọi điều mình muốn, thì sẽ được điều đó.</w:t>
      </w:r>
      <w:r>
        <w:rPr>
          <w:sz w:val="23"/>
          <w:szCs w:val="22"/>
          <w:lang w:eastAsia="zh-CN"/>
        </w:rPr>
        <w:t>” (Phúc âm Giăng 15). Chúng ta cần để Lời ở trong chúng ta. Tin vào Lời, vì Lời là Lẽ thật. Lời là Hạt giống. Nó sẽ làm ứng nghiệm những gì Ngài đã Hứa.</w:t>
      </w:r>
    </w:p>
    <w:p>
      <w:pPr>
        <w:pStyle w:val="Normal"/>
        <w:snapToGrid w:val="false"/>
        <w:spacing w:before="0" w:after="80"/>
        <w:jc w:val="both"/>
        <w:rPr/>
      </w:pPr>
      <w:r>
        <w:rPr>
          <w:sz w:val="23"/>
          <w:szCs w:val="22"/>
          <w:vertAlign w:val="superscript"/>
          <w:lang w:eastAsia="zh-CN"/>
        </w:rPr>
        <w:t>76</w:t>
      </w:r>
      <w:r>
        <w:rPr>
          <w:sz w:val="23"/>
          <w:szCs w:val="22"/>
          <w:lang w:eastAsia="zh-CN"/>
        </w:rPr>
        <w:tab/>
        <w:t>Hãy để ý, khoa học có lẽ đã đến nơi đó, một nhóm các nhà khoa học, nói rằng, “Ông Nô-ê ơi, ông là một ‘Mục sư’ rất tốt. Chúng tôi thật cảm kích về ông. Ông có một Hội chúng tốt đẹp ở đây, gia đình của ông, nhưng, dầu vậy... Chúng tôi không đồng ý với ông, chúng tôi biết ông là một người dị biệt. Ông gieo rắc ‘sự cuồng tín’ vào trong dân chúng, ông gây ‘hoang mang’ cho một số người, bảo họ rằng, “Thế gian sẽ kết thúc.” Chúng tôi muốn chứng minh và chỉ ra cho ông thấy một cách khoa học.”</w:t>
      </w:r>
    </w:p>
    <w:p>
      <w:pPr>
        <w:pStyle w:val="Normal"/>
        <w:snapToGrid w:val="false"/>
        <w:spacing w:before="0" w:after="80"/>
        <w:jc w:val="both"/>
        <w:rPr/>
      </w:pPr>
      <w:r>
        <w:rPr>
          <w:sz w:val="23"/>
          <w:szCs w:val="22"/>
          <w:vertAlign w:val="superscript"/>
          <w:lang w:eastAsia="zh-CN"/>
        </w:rPr>
        <w:t>77</w:t>
      </w:r>
      <w:r>
        <w:rPr>
          <w:sz w:val="23"/>
          <w:szCs w:val="22"/>
          <w:lang w:eastAsia="zh-CN"/>
        </w:rPr>
        <w:tab/>
        <w:t>Ôi, ma quỷ chưa bao giờ chết. Hắn vẫn còn đang cố để làm điều đó. Điều tương tự như vậy đã được nói lên, “Nếu Ngươi là Con của Đức Chúa Trời, hãy cho ta thấy một phép lạ. Hãy thực hiện phép lạ và hoá bánh đi. Ngươi đang đói, hãy khiến đá này thành bánh; Rồi ta sẽ tin Ngươi.” Cũng cùng con quỷ đó đã ở trong những Thầy Tế lễ có giáo dục nói rằng, “Nếu Ngươi là Con của Đức Chúa Trời, hãy xuống khỏi thập tự giá để chứng minh cho chúng tôi xem đi.” Ma quỷ chưa chết; Hắn chưa chết đâu. Ma quỷ luôn luôn ám vào những con người của hắn, thân linh của hắn ở trong người này thay vì có Thánh linh kia. Nhưng tôi xin nói cho anh chị em một điều khích lệ: Đức Chúa Trời cũng ngự vào những con người của Ngài, Thần Linh của Ngài ở trong những người đó thay thế cho linh kia. Vâng. Ai nhận được Lời, thì người đó sẽ được xức dầu bằng cách này hay cách khác. Điều đó tuỳ thuộc vào anh chị em, thần linh gì đang ở bên trong cái hạt giống này. Chỉ có một cách: Anh chị em sẽ tin Lời hoặc không tin Lời. Ồ, đó là anh chị em ...</w:t>
      </w:r>
    </w:p>
    <w:p>
      <w:pPr>
        <w:pStyle w:val="Normal"/>
        <w:snapToGrid w:val="false"/>
        <w:spacing w:before="0" w:after="80"/>
        <w:jc w:val="both"/>
        <w:rPr/>
      </w:pPr>
      <w:r>
        <w:rPr>
          <w:sz w:val="23"/>
          <w:szCs w:val="22"/>
          <w:vertAlign w:val="superscript"/>
          <w:lang w:eastAsia="zh-CN"/>
        </w:rPr>
        <w:t>78</w:t>
      </w:r>
      <w:r>
        <w:rPr>
          <w:sz w:val="23"/>
          <w:szCs w:val="22"/>
          <w:lang w:eastAsia="zh-CN"/>
        </w:rPr>
        <w:tab/>
        <w:t>Có người đã nói với tôi không lâu trước đây, một Mục sư. Thật là ngạc nhiên. Lúc đó tôi ở trong phòng làm việc của Bác sĩ. Tôi nói với anh chị em một sự thật: Tôi nhận thấy nhiều vị Bác sĩ tin vào sự Chữa lành Thiêng liêng còn hơn là những ‘Mục sư Truyền đạo’. Đúng vậy. Vâng, thưa quý vị. Tôi đã từng chịu... Tôi đã được phỏng vấn, anh chị em biết, với lời tường thuật của tạp chí “Xem” (Look), hoặc không phải “Look”, tạp chí gì mà đã ghi lại phép lạ của Donny nhỉ? Có lẽ là tạp chí “Tạp chí Bạn đọc” (Reader's Digest). Vâng. Khi họ phỏng vấn tôi ở tại Mayo Brothers, anh chị em biết họ đã nói điều gì không? “Chúng tôi không công bố những người chữa lành; Chúng tôi chỉ công bố sự hỗ trợ thiên nhiên. Vì chỉ có một Đấng Chữa Lành, đó là Đức Chúa Trời.” Ôi. Đúng vậy anh chị em ạ. Đó là những người có suy nghĩ, những người biết nhìn xa trông rộng toàn thể vấn đề. Chúng ta chỉ là con người. Chúng ta là những chủ thể hay chết, sai lầm và nhiều điều nữa. Còn Ngài là Đức Chúa Trời, Vô Hạn.</w:t>
      </w:r>
    </w:p>
    <w:p>
      <w:pPr>
        <w:pStyle w:val="Normal"/>
        <w:snapToGrid w:val="false"/>
        <w:spacing w:before="0" w:after="80"/>
        <w:jc w:val="both"/>
        <w:rPr/>
      </w:pPr>
      <w:r>
        <w:rPr>
          <w:sz w:val="23"/>
          <w:szCs w:val="22"/>
          <w:vertAlign w:val="superscript"/>
          <w:lang w:eastAsia="zh-CN"/>
        </w:rPr>
        <w:t>79</w:t>
      </w:r>
      <w:r>
        <w:rPr>
          <w:sz w:val="23"/>
          <w:szCs w:val="22"/>
          <w:lang w:eastAsia="zh-CN"/>
        </w:rPr>
        <w:tab/>
        <w:t>Chúng ta phải tin điều đó. Nếu tôi có thể giải thích được điều gì, thì tôi không cần phải tin điều đó nữa. Tôi không thể giải thích vì sao con bò cái đen có thể ăn cỏ xanh mà lại cho sữa màu trắng, nhưng nó đã làm như vậy đó. Đó là điều đúng. Anh chị em cũng không thể giải thích được. Không, thưa quý vị. Tôi không thể giải thích tại sao Đức Chúa Trời lại làm những điều này, nhưng Ngài đã nói thì Ngài sẽ làm. Tôi không hề biết; Anh chị em không hề biết; Nhưng chúng ta tin. Bởi đức tin, anh chị em được cứu. Bởi đức tin, anh chị em được lành bệnh. Mọi điều đến từ Đức Chúa Trời đều bởi đức tin.</w:t>
      </w:r>
    </w:p>
    <w:p>
      <w:pPr>
        <w:pStyle w:val="Normal"/>
        <w:snapToGrid w:val="false"/>
        <w:jc w:val="both"/>
        <w:rPr/>
      </w:pPr>
      <w:r>
        <w:rPr>
          <w:sz w:val="23"/>
          <w:szCs w:val="22"/>
          <w:vertAlign w:val="superscript"/>
          <w:lang w:eastAsia="zh-CN"/>
        </w:rPr>
        <w:t>80</w:t>
      </w:r>
      <w:r>
        <w:rPr>
          <w:sz w:val="23"/>
          <w:szCs w:val="22"/>
          <w:lang w:eastAsia="zh-CN"/>
        </w:rPr>
        <w:tab/>
        <w:t>Thỉnh thoảng trước đây, đứng lên để phát thanh, một người đã gây cười trong buổi nhóm, không biết tôi là ai. Anh ta nói, “Tôi không tin như vậy.” Và nói tiếp, “Thật không thể có chuyện như vậy được. Tôi không thể nào tin một điều như thế.” Anh ta nói, “Tôi phải... Tôi cần phải thấy nó được chứng minh một cách khoa học.”</w:t>
      </w:r>
    </w:p>
    <w:p>
      <w:pPr>
        <w:pStyle w:val="Normal"/>
        <w:snapToGrid w:val="false"/>
        <w:jc w:val="both"/>
        <w:rPr/>
      </w:pPr>
      <w:r>
        <w:rPr>
          <w:sz w:val="23"/>
          <w:szCs w:val="22"/>
          <w:vertAlign w:val="superscript"/>
          <w:lang w:eastAsia="zh-CN"/>
        </w:rPr>
        <w:t>81</w:t>
      </w:r>
      <w:r>
        <w:rPr>
          <w:sz w:val="23"/>
          <w:szCs w:val="22"/>
          <w:lang w:eastAsia="zh-CN"/>
        </w:rPr>
        <w:tab/>
        <w:t>Tôi nói, “Thế thì anh không thể nào trở nên một Cơ-đốc nhân. Anh không thể nào.”</w:t>
      </w:r>
    </w:p>
    <w:p>
      <w:pPr>
        <w:pStyle w:val="Normal"/>
        <w:snapToGrid w:val="false"/>
        <w:jc w:val="both"/>
        <w:rPr>
          <w:sz w:val="23"/>
          <w:szCs w:val="22"/>
          <w:lang w:eastAsia="zh-CN"/>
        </w:rPr>
      </w:pPr>
      <w:r>
        <w:rPr>
          <w:sz w:val="23"/>
          <w:szCs w:val="22"/>
          <w:lang w:eastAsia="zh-CN"/>
        </w:rPr>
        <w:tab/>
        <w:t>Anh ta nói, “Ôi, tôi đang là một Cơ-đốc nhân mà.”</w:t>
      </w:r>
    </w:p>
    <w:p>
      <w:pPr>
        <w:pStyle w:val="Normal"/>
        <w:snapToGrid w:val="false"/>
        <w:jc w:val="both"/>
        <w:rPr/>
      </w:pPr>
      <w:r>
        <w:rPr>
          <w:sz w:val="23"/>
          <w:szCs w:val="22"/>
          <w:vertAlign w:val="superscript"/>
          <w:lang w:eastAsia="zh-CN"/>
        </w:rPr>
        <w:t>82</w:t>
      </w:r>
      <w:r>
        <w:rPr>
          <w:sz w:val="23"/>
          <w:szCs w:val="22"/>
          <w:lang w:eastAsia="zh-CN"/>
        </w:rPr>
        <w:tab/>
        <w:t>Tôi nói, “Anh không thể là như vậy được. Anh không thể.” Tôi nói, “Anh hãy chứng minh cho tôi một cách khoa học Đấng Christ đang ở đâu đi.” Tôi nói, “Anh là một người đàn ông đã có vợ rồi đúng không?”</w:t>
      </w:r>
    </w:p>
    <w:p>
      <w:pPr>
        <w:pStyle w:val="Normal"/>
        <w:snapToGrid w:val="false"/>
        <w:jc w:val="both"/>
        <w:rPr>
          <w:sz w:val="23"/>
          <w:szCs w:val="22"/>
          <w:lang w:eastAsia="zh-CN"/>
        </w:rPr>
      </w:pPr>
      <w:r>
        <w:rPr>
          <w:sz w:val="23"/>
          <w:szCs w:val="22"/>
          <w:lang w:eastAsia="zh-CN"/>
        </w:rPr>
        <w:tab/>
        <w:t>Anh ta nói, “Vâng.”</w:t>
      </w:r>
    </w:p>
    <w:p>
      <w:pPr>
        <w:pStyle w:val="Normal"/>
        <w:snapToGrid w:val="false"/>
        <w:jc w:val="both"/>
        <w:rPr>
          <w:sz w:val="23"/>
          <w:szCs w:val="22"/>
          <w:lang w:eastAsia="zh-CN"/>
        </w:rPr>
      </w:pPr>
      <w:r>
        <w:rPr>
          <w:sz w:val="23"/>
          <w:szCs w:val="22"/>
          <w:lang w:eastAsia="zh-CN"/>
        </w:rPr>
        <w:tab/>
        <w:t>Tôi hỏi, “Anh có yêu vợ anh không?”</w:t>
      </w:r>
    </w:p>
    <w:p>
      <w:pPr>
        <w:pStyle w:val="Normal"/>
        <w:snapToGrid w:val="false"/>
        <w:jc w:val="both"/>
        <w:rPr>
          <w:sz w:val="23"/>
          <w:szCs w:val="22"/>
          <w:lang w:eastAsia="zh-CN"/>
        </w:rPr>
      </w:pPr>
      <w:r>
        <w:rPr>
          <w:sz w:val="23"/>
          <w:szCs w:val="22"/>
          <w:lang w:eastAsia="zh-CN"/>
        </w:rPr>
        <w:tab/>
        <w:t>Anh trả lời, “Có.”</w:t>
      </w:r>
    </w:p>
    <w:p>
      <w:pPr>
        <w:pStyle w:val="Normal"/>
        <w:snapToGrid w:val="false"/>
        <w:jc w:val="both"/>
        <w:rPr>
          <w:sz w:val="23"/>
          <w:szCs w:val="22"/>
          <w:lang w:eastAsia="zh-CN"/>
        </w:rPr>
      </w:pPr>
      <w:r>
        <w:rPr>
          <w:sz w:val="23"/>
          <w:szCs w:val="22"/>
          <w:lang w:eastAsia="zh-CN"/>
        </w:rPr>
        <w:tab/>
        <w:t xml:space="preserve">Tôi nói, “Hãy chứng minh một cách khoa học cho tôi tình yêu là gì đi.” </w:t>
      </w:r>
    </w:p>
    <w:p>
      <w:pPr>
        <w:pStyle w:val="Normal"/>
        <w:snapToGrid w:val="false"/>
        <w:jc w:val="both"/>
        <w:rPr>
          <w:sz w:val="23"/>
          <w:szCs w:val="22"/>
          <w:lang w:eastAsia="zh-CN"/>
        </w:rPr>
      </w:pPr>
      <w:r>
        <w:rPr>
          <w:sz w:val="23"/>
          <w:szCs w:val="22"/>
          <w:lang w:eastAsia="zh-CN"/>
        </w:rPr>
        <w:tab/>
        <w:t>Anh ta nói, “Ồ, tôi không thể làm điều đó được.”</w:t>
      </w:r>
    </w:p>
    <w:p>
      <w:pPr>
        <w:pStyle w:val="Normal"/>
        <w:snapToGrid w:val="false"/>
        <w:spacing w:before="0" w:after="80"/>
        <w:jc w:val="both"/>
        <w:rPr>
          <w:sz w:val="23"/>
          <w:szCs w:val="22"/>
          <w:lang w:eastAsia="zh-CN"/>
        </w:rPr>
      </w:pPr>
      <w:r>
        <w:rPr>
          <w:sz w:val="23"/>
          <w:szCs w:val="22"/>
          <w:lang w:eastAsia="zh-CN"/>
        </w:rPr>
        <w:tab/>
        <w:t xml:space="preserve">Tôi nói, “Thế thì anh sẽ không có bất cứ điều gì mà tôi gọi là tình yêu. Thấy không? Này, anh chỉ... Anh, đó chỉ là niềm tin tưởng chừng trong tâm trí của anh thôi. Nếu anh không thể chứng minh một cách khoa học. Hãy nói cho tôi điều gì... Hãy đi xuống kia mua cho tôi một phần tư giá trị của tình yêu. Hãy mua cho tôi một xu đức tin. Anh không thể làm điều đó được.” </w:t>
      </w:r>
    </w:p>
    <w:p>
      <w:pPr>
        <w:pStyle w:val="Normal"/>
        <w:snapToGrid w:val="false"/>
        <w:spacing w:before="0" w:after="80"/>
        <w:jc w:val="both"/>
        <w:rPr/>
      </w:pPr>
      <w:r>
        <w:rPr>
          <w:sz w:val="23"/>
          <w:szCs w:val="22"/>
          <w:vertAlign w:val="superscript"/>
          <w:lang w:eastAsia="zh-CN"/>
        </w:rPr>
        <w:t>84</w:t>
      </w:r>
      <w:r>
        <w:rPr>
          <w:sz w:val="23"/>
          <w:szCs w:val="22"/>
          <w:lang w:eastAsia="zh-CN"/>
        </w:rPr>
        <w:tab/>
        <w:t>Toàn bộ áo giáp sắt của Đức Chúa Trời là đức tin, tình yêu, sự vui mừng, bình an, nhịn nhục, hiền lành, nhu mì, mềm mại, kiên nhẫn. Toàn bộ áo giáp sắt của tín hữu là đức tin. Chúng ta tin Đức Chúa Trời bởi đức tin, bởi vì Đức Chúa Trời đã bảo như vậy. Rồi điều gì nữa? Theo Phao-lô, Áp-ra-ham đã được xưng công binh bởi đức tin; Nhưng theo Gia-cơ, thì bởi việc làm. Áp-ra-ham nói đến điều Đức Chúa Trời trông thấy, còn Gia-cơ nói về những gì con người trông thấy. “Hãy cho tôi thấy đức tin của anh bởi việc làm của anh,”  “Không có việc làm,” vân, vân... Rồi nếu anh chị em không có việc làm bởi đức tin, điều đó cho thấy anh chị em không có đức tin; Anh chị em chỉ nói bằng môi miệng. Nhưng nếu anh chị em thật sự có đức tin, anh chị em tin điều gì thì hành động giống như vậy. Đúng. Hãy khiến nó thành hành động.</w:t>
      </w:r>
    </w:p>
    <w:p>
      <w:pPr>
        <w:pStyle w:val="Normal"/>
        <w:snapToGrid w:val="false"/>
        <w:jc w:val="both"/>
        <w:rPr/>
      </w:pPr>
      <w:r>
        <w:rPr>
          <w:sz w:val="23"/>
          <w:szCs w:val="22"/>
          <w:vertAlign w:val="superscript"/>
          <w:lang w:eastAsia="zh-CN"/>
        </w:rPr>
        <w:t>85</w:t>
      </w:r>
      <w:r>
        <w:rPr>
          <w:sz w:val="23"/>
          <w:szCs w:val="22"/>
          <w:lang w:eastAsia="zh-CN"/>
        </w:rPr>
        <w:tab/>
        <w:t>Nô-ê đã hành động; Ông đã biến đức tin thành hành động. Ông đã đi ngay đến việc đóng tàu. Mặc cho khoa học nói rằng, “Ồ, nhìn đây; Chúng ta sẽ chứng minh một cách khoa học cho ông thấy rằng không có nước mưa ở trên đó.”</w:t>
      </w:r>
    </w:p>
    <w:p>
      <w:pPr>
        <w:pStyle w:val="Normal"/>
        <w:snapToGrid w:val="false"/>
        <w:jc w:val="both"/>
        <w:rPr/>
      </w:pPr>
      <w:r>
        <w:rPr>
          <w:sz w:val="23"/>
          <w:szCs w:val="22"/>
          <w:vertAlign w:val="superscript"/>
          <w:lang w:eastAsia="zh-CN"/>
        </w:rPr>
        <w:t>86</w:t>
      </w:r>
      <w:r>
        <w:rPr>
          <w:sz w:val="23"/>
          <w:szCs w:val="22"/>
          <w:lang w:eastAsia="zh-CN"/>
        </w:rPr>
        <w:tab/>
        <w:t>“Tôi không quan tâm các ông có thể chứng minh cho tôi xem như thế nào, các ông có thể nói những gì khoa học nghiên cứu, hay là các ông muốn cho điều này là gì; Đức Chúa Trời đã bảo tôi sẽ có mưa, và tôi tin Đức Chúa Trời.” Đúng vậy. “Sẽ có mưa thôi!”</w:t>
      </w:r>
    </w:p>
    <w:p>
      <w:pPr>
        <w:pStyle w:val="Normal"/>
        <w:snapToGrid w:val="false"/>
        <w:jc w:val="both"/>
        <w:rPr/>
      </w:pPr>
      <w:r>
        <w:rPr>
          <w:sz w:val="23"/>
          <w:szCs w:val="22"/>
          <w:vertAlign w:val="superscript"/>
          <w:lang w:eastAsia="zh-CN"/>
        </w:rPr>
        <w:t>87</w:t>
      </w:r>
      <w:r>
        <w:rPr>
          <w:sz w:val="23"/>
          <w:szCs w:val="22"/>
          <w:lang w:eastAsia="zh-CN"/>
        </w:rPr>
        <w:tab/>
        <w:t>“Nó đến từ đâu? Hỡi ông Nô-ê, tôi muốn hỏi ông, ngài, quý ngài, mưa sẽ đến từ đâu? Nó đang ở đâu?”</w:t>
      </w:r>
    </w:p>
    <w:p>
      <w:pPr>
        <w:pStyle w:val="Normal"/>
        <w:snapToGrid w:val="false"/>
        <w:spacing w:before="0" w:after="80"/>
        <w:jc w:val="both"/>
        <w:rPr/>
      </w:pPr>
      <w:r>
        <w:rPr>
          <w:sz w:val="23"/>
          <w:szCs w:val="22"/>
          <w:vertAlign w:val="superscript"/>
          <w:lang w:eastAsia="zh-CN"/>
        </w:rPr>
        <w:t>88</w:t>
      </w:r>
      <w:r>
        <w:rPr>
          <w:sz w:val="23"/>
          <w:szCs w:val="22"/>
          <w:lang w:eastAsia="zh-CN"/>
        </w:rPr>
        <w:tab/>
        <w:t>“Ồ, Đức Chúa Trời có thể đặt nó ở trên kia nếu Ngài đã bảo tôi rằng nó sẽ có ở đó.” Đúng vậy.</w:t>
      </w:r>
    </w:p>
    <w:p>
      <w:pPr>
        <w:pStyle w:val="Normal"/>
        <w:snapToGrid w:val="false"/>
        <w:spacing w:before="0" w:after="80"/>
        <w:jc w:val="both"/>
        <w:rPr/>
      </w:pPr>
      <w:r>
        <w:rPr>
          <w:sz w:val="23"/>
          <w:szCs w:val="22"/>
          <w:vertAlign w:val="superscript"/>
          <w:lang w:eastAsia="zh-CN"/>
        </w:rPr>
        <w:t>89</w:t>
      </w:r>
      <w:r>
        <w:rPr>
          <w:sz w:val="23"/>
          <w:szCs w:val="22"/>
          <w:lang w:eastAsia="zh-CN"/>
        </w:rPr>
        <w:tab/>
        <w:t>Ngày hôm nay, người ta cho rằng không thể có chuyện này được. Khi họ thấy khả năng nhìn thấu nan đề trong buổi nhóm. Họ nói, “Đó chỉ là thần giao cách cảm.” Thần giao cách cảm, thần giao cách cảm à? Sự phân biệt các thần, khải tượng của Chúa! Loại thần giao cách cảm gì những đấng Tiên tri đã có? Chúa Jêsus đã làm gì khi Ngài đứng đó ngày ấy?</w:t>
      </w:r>
    </w:p>
    <w:p>
      <w:pPr>
        <w:pStyle w:val="Normal"/>
        <w:snapToGrid w:val="false"/>
        <w:spacing w:before="0" w:after="80"/>
        <w:jc w:val="both"/>
        <w:rPr/>
      </w:pPr>
      <w:r>
        <w:rPr>
          <w:sz w:val="23"/>
          <w:szCs w:val="22"/>
          <w:lang w:eastAsia="zh-CN"/>
        </w:rPr>
        <w:t xml:space="preserve"> </w:t>
      </w:r>
      <w:r>
        <w:rPr>
          <w:sz w:val="23"/>
          <w:szCs w:val="22"/>
          <w:vertAlign w:val="superscript"/>
          <w:lang w:eastAsia="zh-CN"/>
        </w:rPr>
        <w:t>90</w:t>
      </w:r>
      <w:r>
        <w:rPr>
          <w:sz w:val="23"/>
          <w:szCs w:val="22"/>
          <w:lang w:eastAsia="zh-CN"/>
        </w:rPr>
        <w:tab/>
        <w:t xml:space="preserve"> Và ở đây Phi-líp đã đến, ông được cứu và đi đến gặp Na-tha-na-ên, đem ông ta đến trước Chúa Jêsus, và Na-tha-na-ên đã nói, “Há có điều gì tốt lành ra từ Na-xa-rét.”</w:t>
      </w:r>
    </w:p>
    <w:p>
      <w:pPr>
        <w:pStyle w:val="Normal"/>
        <w:snapToGrid w:val="false"/>
        <w:jc w:val="both"/>
        <w:rPr/>
      </w:pPr>
      <w:r>
        <w:rPr>
          <w:sz w:val="23"/>
          <w:szCs w:val="22"/>
          <w:vertAlign w:val="superscript"/>
          <w:lang w:eastAsia="zh-CN"/>
        </w:rPr>
        <w:t>91</w:t>
      </w:r>
      <w:r>
        <w:rPr>
          <w:sz w:val="23"/>
          <w:szCs w:val="22"/>
          <w:lang w:eastAsia="zh-CN"/>
        </w:rPr>
        <w:tab/>
        <w:t>Rồi ông bước đến chỗ Chúa Jêsus đang đứng, Chúa Jêsus nhìn thấy ông và nói rằng, “Ngươi là một người Y-sơ-ra-ên thật. Trong ngươi không có điều chi dối trá.”</w:t>
      </w:r>
    </w:p>
    <w:p>
      <w:pPr>
        <w:pStyle w:val="Normal"/>
        <w:snapToGrid w:val="false"/>
        <w:jc w:val="both"/>
        <w:rPr/>
      </w:pPr>
      <w:r>
        <w:rPr>
          <w:sz w:val="23"/>
          <w:szCs w:val="22"/>
          <w:vertAlign w:val="superscript"/>
          <w:lang w:eastAsia="zh-CN"/>
        </w:rPr>
        <w:t>92</w:t>
      </w:r>
      <w:r>
        <w:rPr>
          <w:sz w:val="23"/>
          <w:szCs w:val="22"/>
          <w:lang w:eastAsia="zh-CN"/>
        </w:rPr>
        <w:tab/>
        <w:t>Ông đáp, “Thưa Thầy, Ngài biết tôi từ khi nào? Làm sao Ngài có thể biết tôi?</w:t>
      </w:r>
    </w:p>
    <w:p>
      <w:pPr>
        <w:pStyle w:val="Normal"/>
        <w:snapToGrid w:val="false"/>
        <w:spacing w:before="0" w:after="80"/>
        <w:jc w:val="both"/>
        <w:rPr/>
      </w:pPr>
      <w:r>
        <w:rPr>
          <w:sz w:val="23"/>
          <w:szCs w:val="22"/>
          <w:vertAlign w:val="superscript"/>
          <w:lang w:eastAsia="zh-CN"/>
        </w:rPr>
        <w:t>93</w:t>
      </w:r>
      <w:r>
        <w:rPr>
          <w:sz w:val="23"/>
          <w:szCs w:val="22"/>
          <w:lang w:eastAsia="zh-CN"/>
        </w:rPr>
        <w:tab/>
        <w:t>Chúa đáp, “Trước khi Phi-lip gọi ngươi, khi ngươi đang ở dưới cây vả, Ta đã thấy ngươi.”</w:t>
      </w:r>
    </w:p>
    <w:p>
      <w:pPr>
        <w:pStyle w:val="Normal"/>
        <w:snapToGrid w:val="false"/>
        <w:spacing w:before="0" w:after="80"/>
        <w:jc w:val="both"/>
        <w:rPr/>
      </w:pPr>
      <w:r>
        <w:rPr>
          <w:sz w:val="23"/>
          <w:szCs w:val="22"/>
          <w:vertAlign w:val="superscript"/>
          <w:lang w:eastAsia="zh-CN"/>
        </w:rPr>
        <w:t>94</w:t>
      </w:r>
      <w:r>
        <w:rPr>
          <w:sz w:val="23"/>
          <w:szCs w:val="22"/>
          <w:lang w:eastAsia="zh-CN"/>
        </w:rPr>
        <w:tab/>
        <w:t>Ôi, về phương diện vật lý, đó là... Nếu anh chị em đã từng ở đâu đó, 15 dặm xung quanh ngọn núi. Hai nơi chốn, cần một ngày hành trình xung quanh núi. Làm sao Ngài có thể thấy ông ta? Rồi điều gì nữa? Là người có đức tin, thì người đó mong muốn thấy Lời của Đức Chúa Trời được tỏ ra, mong muốn điều Đức Chúa Trời đã Phán, “Đức Chúa Trời ngươi dấy lên...” Khi Đấng Mê-si đến Ngài sẽ là một Tiên Tri giống như người này. Và ông ta đã thấy như vậy, và Ngài biết điều đó. Ông nói, “Thưa Thầy, Ngài là Con của Đức Chúa Trời.” Đúng. Danh Ngài là bất diệt.</w:t>
      </w:r>
    </w:p>
    <w:p>
      <w:pPr>
        <w:pStyle w:val="Normal"/>
        <w:snapToGrid w:val="false"/>
        <w:spacing w:before="0" w:after="80"/>
        <w:jc w:val="both"/>
        <w:rPr/>
      </w:pPr>
      <w:r>
        <w:rPr>
          <w:sz w:val="23"/>
          <w:szCs w:val="22"/>
          <w:vertAlign w:val="superscript"/>
          <w:lang w:eastAsia="zh-CN"/>
        </w:rPr>
        <w:t>95</w:t>
      </w:r>
      <w:r>
        <w:rPr>
          <w:sz w:val="23"/>
          <w:szCs w:val="22"/>
          <w:lang w:eastAsia="zh-CN"/>
        </w:rPr>
        <w:tab/>
        <w:t>Ở đó còn có những Thầy Tế lễ theo nghi thức rất tiếng tăm có đủ bằng Tiến sĩ này Tiến sĩ nọ đằng sau mình, có lẽ, đã trải qua nhiều mục vụ, tưởng rằng họ ‘hiểu biết’ về Lời. Họ đã ‘biết’ Lời, nhưng có nhiều điều không ‘hiểu’... Không hiểu Lời Ngài nhưng biết Ngài, biết Ngài là Đấng ở trong Lời. Đúng. Biết Ngài, là Sự Sống ở trong Lời... Họ đứng đó và nói rằng, “Người này là ‘Bê-ên-xê-bun’. Hắn là một ‘thầy bói’. Hắn thấy được những điều đó. Hắn là một ‘thầy bói’. Đó là...”</w:t>
      </w:r>
    </w:p>
    <w:p>
      <w:pPr>
        <w:pStyle w:val="Normal"/>
        <w:snapToGrid w:val="false"/>
        <w:spacing w:before="0" w:after="80"/>
        <w:jc w:val="both"/>
        <w:rPr/>
      </w:pPr>
      <w:r>
        <w:rPr>
          <w:sz w:val="23"/>
          <w:szCs w:val="22"/>
          <w:vertAlign w:val="superscript"/>
          <w:lang w:eastAsia="zh-CN"/>
        </w:rPr>
        <w:t>96</w:t>
      </w:r>
      <w:r>
        <w:rPr>
          <w:sz w:val="23"/>
          <w:szCs w:val="22"/>
          <w:lang w:eastAsia="zh-CN"/>
        </w:rPr>
        <w:tab/>
        <w:t>Chúa Jêsus quay lại và nói. Ngài biết. Này hãy đợi, họ chưa bao giờ nói điều đó to tiếng; Họ chỉ nghĩ thầm ở trong lòng mình thôi. Nhưng Ngài biết tư tưởng của họ. Có phải Kinh thánh đã nói như vậy, trong Phúc âm Lu-ca không? Vâng, vâng, Ngài biết những suy nghĩ của họ. Họ nghĩ Ngài là người đọc được tâm trí của họ, nắm bắt được những tư tưởng của họ. Ngài Phán, “Nếu các ngươi nói phạm đến Con Người, còn có thể được thứ tha. Nhưng nếu nói phạm đến Đức Thánh Linh. Nếu các ngươi nói phạm như vậy, thì dầu đời này hoặc đời sau cũng sẽ chẳng được tha thứ!”</w:t>
      </w:r>
    </w:p>
    <w:p>
      <w:pPr>
        <w:pStyle w:val="Normal"/>
        <w:snapToGrid w:val="false"/>
        <w:spacing w:before="0" w:after="80"/>
        <w:jc w:val="both"/>
        <w:rPr/>
      </w:pPr>
      <w:r>
        <w:rPr>
          <w:sz w:val="23"/>
          <w:szCs w:val="22"/>
          <w:vertAlign w:val="superscript"/>
          <w:lang w:eastAsia="zh-CN"/>
        </w:rPr>
        <w:t>97</w:t>
      </w:r>
      <w:r>
        <w:rPr>
          <w:sz w:val="23"/>
          <w:szCs w:val="22"/>
          <w:lang w:eastAsia="zh-CN"/>
        </w:rPr>
        <w:tab/>
        <w:t>Đức Thánh Linh, họ không thể hiểu được Ngài. Họ đã phải trả lời cho những hội chúng của họ, bởi vì hội chúng của họ đang đứng đó. Họ nói, “Ồ, chắc chắc ông ta đang đọc được tâm trí của họ. Ông ta có khả năng ‘thần giao cách cảm’. Ông ta là ‘Bê-ên-xê-bun’, một ‘thầy bói’.” Ai cũng biết thầy bói thuộc về ma quỷ. Họ cho rằng những công việc của Ngài là thuộc ma quỷ, cho rằng những công việc của Đức Chúa Trời là...</w:t>
      </w:r>
    </w:p>
    <w:p>
      <w:pPr>
        <w:pStyle w:val="Normal"/>
        <w:snapToGrid w:val="false"/>
        <w:spacing w:before="0" w:after="80"/>
        <w:jc w:val="both"/>
        <w:rPr/>
      </w:pPr>
      <w:r>
        <w:rPr>
          <w:sz w:val="23"/>
          <w:szCs w:val="22"/>
          <w:vertAlign w:val="superscript"/>
          <w:lang w:eastAsia="zh-CN"/>
        </w:rPr>
        <w:t>98</w:t>
      </w:r>
      <w:r>
        <w:rPr>
          <w:sz w:val="23"/>
          <w:szCs w:val="22"/>
          <w:lang w:eastAsia="zh-CN"/>
        </w:rPr>
        <w:tab/>
        <w:t>Chẳng phải anh chị em đã biết những điều ma quỷ làm là để bóp méo sự thật sao? Sự dối trá là gì? Đó là chân lý đã bị bóp méo. Tà dâm là gì? Là hành động công bình đã bị bóp méo. Tất cả tội lỗi là Lẽ thật và sự công bình đã bị bóp méo. Chắc chắn, đó là cách ở trong Lời Ngài. Đó chính là phương cách. Người ta cố gắng để làm mờ tối nó, che bóng nó, bắt nó nói lên điều gì đó, bởi họ không biết; Họ không hiểu. Họ không có đức tin để tiếp nhận Lời. Nhưng Na-tha-na-ên đã tiếp nhận.</w:t>
      </w:r>
    </w:p>
    <w:p>
      <w:pPr>
        <w:pStyle w:val="Normal"/>
        <w:snapToGrid w:val="false"/>
        <w:spacing w:before="0" w:after="80"/>
        <w:jc w:val="both"/>
        <w:rPr/>
      </w:pPr>
      <w:r>
        <w:rPr>
          <w:sz w:val="23"/>
          <w:szCs w:val="22"/>
          <w:vertAlign w:val="superscript"/>
          <w:lang w:eastAsia="zh-CN"/>
        </w:rPr>
        <w:t>99</w:t>
      </w:r>
      <w:r>
        <w:rPr>
          <w:sz w:val="23"/>
          <w:szCs w:val="22"/>
          <w:lang w:eastAsia="zh-CN"/>
        </w:rPr>
        <w:tab/>
        <w:t>Còn Si-môn, khi ông bước đến thì sao? Nghe người cha già Pha-ra-ri của ông nói, “Hỡi Si-môn, con trai ta, trước khi ngày tận thế đến, sẽ có... Ta đã trông đợi Ngài đến trong thời đại của ta, nhưng Ngài đã không đến. Có lẽ Ngài sẽ đến trong thời của con. Hỡi Si-môn, nếu Ngài đến, thì đây là những điều sẽ diễn ra. Sẽ có nhiều điều xảy ra, con trai ạ, và cũng có những điều giả mạo sẽ dấy lên ở khắp mọi nơi. Nhưng con hãy nhớ lấy điều này: Hãy giữ lấy Lời. Này, Đấng Mê-si sẽ xuất hiện, Ngài sẽ là một Đấng Tiên Tri. Đấng Mê-si sẽ là một Đấng Tiên Tri giống như Môi-se, bởi vì Lời của Đức Chúa Trời chúng ta nói rằng Ngài sẽ là một Đấng Tiên Tri giống như vậy. Này, con sẽ biết Ngài còn hơn là một vị Tiên Tri; Ngài là một Đấng Tiên Tri-Đức Chúa Trời (</w:t>
      </w:r>
      <w:r>
        <w:rPr>
          <w:sz w:val="23"/>
        </w:rPr>
        <w:t>the God-Prophet)</w:t>
      </w:r>
      <w:r>
        <w:rPr>
          <w:sz w:val="23"/>
          <w:szCs w:val="22"/>
          <w:lang w:eastAsia="zh-CN"/>
        </w:rPr>
        <w:t>. Những hành động của Ngài, và những Lời nói của Ngài biểu hịên Ngài một Đấng Tiên Tri, bởi vì con không thể đi cao xa hơn điều đó cho đến ngày con đi đến với Đức Chúa Trời.” Cho nên ông nói, “Ngài sẽ là một Đấng Tiên Tri-Đức Chúa Trời. Những công việc ở trên đất này sẽ tỏ ra Đấng Tiên Tri, để chúng ta biết đó là Đức Chúa Trời. Hãy nhớ điều đó.”</w:t>
      </w:r>
    </w:p>
    <w:p>
      <w:pPr>
        <w:pStyle w:val="Normal"/>
        <w:snapToGrid w:val="false"/>
        <w:spacing w:before="0" w:after="80"/>
        <w:jc w:val="both"/>
        <w:rPr/>
      </w:pPr>
      <w:r>
        <w:rPr>
          <w:sz w:val="23"/>
          <w:szCs w:val="22"/>
          <w:vertAlign w:val="superscript"/>
          <w:lang w:eastAsia="zh-CN"/>
        </w:rPr>
        <w:t>100</w:t>
      </w:r>
      <w:r>
        <w:rPr>
          <w:sz w:val="23"/>
          <w:szCs w:val="22"/>
          <w:lang w:eastAsia="zh-CN"/>
        </w:rPr>
        <w:tab/>
        <w:t>Và tôi nghĩ khi Anh-rê đến nói với ông vào một đêm kia, “Ồ, chúng tôi đã trông thấy Đấng Mê-si,” Tôi tưởng tượng Si-môn đáp rằng, “Hãy đi đi; Hãy ra khỏi đây. Đi đi; Đừng có làm phiền ta!”</w:t>
      </w:r>
    </w:p>
    <w:p>
      <w:pPr>
        <w:pStyle w:val="Normal"/>
        <w:snapToGrid w:val="false"/>
        <w:spacing w:before="0" w:after="80"/>
        <w:jc w:val="both"/>
        <w:rPr/>
      </w:pPr>
      <w:r>
        <w:rPr>
          <w:sz w:val="23"/>
          <w:szCs w:val="22"/>
          <w:vertAlign w:val="superscript"/>
          <w:lang w:eastAsia="zh-CN"/>
        </w:rPr>
        <w:t>101</w:t>
      </w:r>
      <w:r>
        <w:rPr>
          <w:sz w:val="23"/>
          <w:szCs w:val="22"/>
          <w:lang w:eastAsia="zh-CN"/>
        </w:rPr>
        <w:tab/>
        <w:t xml:space="preserve">Nhưng ngày kế tiếp khi ông tham dự buổi nhóm, bước lên trong sự Hiện diện của Chúa Jêsus, và Ngài đã Phán, “Tên ngươi là Si-môn, con của Giô-na.” Điều đó rút hết sự cứng nhắc ra khỏi ông ta. Ngài đã làm gì? Ngài, Chúa Jêsus... Người dân chài này ngu dốt đến nỗi không thể ký được tên của chính mình, Kinh thánh nói rằng ông ta vừa ngu dốt vừa thất học. Nhưng điều đó đã làm đẹp lòng Đức Chúa Trời: Vi có đức tin, khiến cho ông trở nên Phi-e-rơ, nghĩa là “hòn đá nhỏ,” mà Chúa đã trao cho ông ‘chìa khóa Nước Trời’, “Trên ‘đá’ này Ta sẽ xây dựng Hội thánh Ta.” Ôi, có phải trên đá này mang ý nghĩa giống như người Công giáo nói không? Không! Trên ‘hòn đá’ này, là trên ‘cái gì’? Trên ‘sự khải thị thuộc linh’: </w:t>
      </w:r>
      <w:r>
        <w:rPr>
          <w:b/>
          <w:sz w:val="23"/>
          <w:szCs w:val="22"/>
          <w:lang w:eastAsia="zh-CN"/>
        </w:rPr>
        <w:t xml:space="preserve">“Thịt và huyết không tỏ điều này cho ngươi, nhưng bởi Cha Ta mà những sự ở trên trời đã được bày tỏ ra cho ngươi. Trên đá này, tức là trên Lời được viết ra của Đức Chúa Trời bởi sự mặc khải thuộc linh, Ta sẽ lập Hội thánh Ta trên đá này, cửa âm phủ chẳng có thể thắng nó được.” </w:t>
      </w:r>
      <w:r>
        <w:rPr>
          <w:sz w:val="23"/>
          <w:szCs w:val="22"/>
          <w:lang w:eastAsia="zh-CN"/>
        </w:rPr>
        <w:t>Tại sao? Vì nó còn hơn cả hạt cải mù tạc nữa. Nó chính là Quyền năng của Đức Chúa Trời vận hành đời đời trên Lời, Lời đã tạo nên Sự Sống.</w:t>
      </w:r>
    </w:p>
    <w:p>
      <w:pPr>
        <w:pStyle w:val="Normal"/>
        <w:snapToGrid w:val="false"/>
        <w:jc w:val="both"/>
        <w:rPr/>
      </w:pPr>
      <w:r>
        <w:rPr>
          <w:sz w:val="23"/>
          <w:szCs w:val="22"/>
          <w:vertAlign w:val="superscript"/>
          <w:lang w:eastAsia="zh-CN"/>
        </w:rPr>
        <w:t>102</w:t>
      </w:r>
      <w:r>
        <w:rPr>
          <w:sz w:val="23"/>
          <w:szCs w:val="22"/>
          <w:lang w:eastAsia="zh-CN"/>
        </w:rPr>
        <w:tab/>
        <w:t>Đó chính là điều đã có trong Nô-ê. Ông nói... Lời là Sự Sống trong ông. “Tôi sẽ sửa soạn cho điều này.”</w:t>
      </w:r>
    </w:p>
    <w:p>
      <w:pPr>
        <w:pStyle w:val="Normal"/>
        <w:snapToGrid w:val="false"/>
        <w:jc w:val="both"/>
        <w:rPr>
          <w:sz w:val="23"/>
          <w:szCs w:val="22"/>
          <w:lang w:eastAsia="zh-CN"/>
        </w:rPr>
      </w:pPr>
      <w:r>
        <w:rPr>
          <w:sz w:val="23"/>
          <w:szCs w:val="22"/>
          <w:lang w:eastAsia="zh-CN"/>
        </w:rPr>
        <w:tab/>
        <w:t>“Ồ, hôm qua trời đã không mưa. Ông bảo rằng trời sẽ mưa, khi nào trời sẽ mưa vậy?”</w:t>
      </w:r>
    </w:p>
    <w:p>
      <w:pPr>
        <w:pStyle w:val="Normal"/>
        <w:snapToGrid w:val="false"/>
        <w:jc w:val="both"/>
        <w:rPr>
          <w:sz w:val="23"/>
          <w:szCs w:val="22"/>
          <w:lang w:eastAsia="zh-CN"/>
        </w:rPr>
      </w:pPr>
      <w:r>
        <w:rPr>
          <w:sz w:val="23"/>
          <w:szCs w:val="22"/>
          <w:lang w:eastAsia="zh-CN"/>
        </w:rPr>
        <w:tab/>
        <w:t>“Tôi không biết, nhưng chắc chắn trời sẽ mưa thôi.”</w:t>
      </w:r>
    </w:p>
    <w:p>
      <w:pPr>
        <w:pStyle w:val="Normal"/>
        <w:snapToGrid w:val="false"/>
        <w:jc w:val="both"/>
        <w:rPr>
          <w:sz w:val="23"/>
          <w:szCs w:val="22"/>
          <w:lang w:eastAsia="zh-CN"/>
        </w:rPr>
      </w:pPr>
      <w:r>
        <w:rPr>
          <w:sz w:val="23"/>
          <w:szCs w:val="22"/>
          <w:lang w:eastAsia="zh-CN"/>
        </w:rPr>
        <w:tab/>
        <w:t>“Làm sao ông biết trời sẽ mưa?”</w:t>
      </w:r>
    </w:p>
    <w:p>
      <w:pPr>
        <w:pStyle w:val="Normal"/>
        <w:snapToGrid w:val="false"/>
        <w:spacing w:before="0" w:after="80"/>
        <w:jc w:val="both"/>
        <w:rPr/>
      </w:pPr>
      <w:r>
        <w:rPr>
          <w:b/>
          <w:sz w:val="23"/>
          <w:szCs w:val="22"/>
          <w:lang w:eastAsia="zh-CN"/>
        </w:rPr>
        <w:tab/>
      </w:r>
      <w:r>
        <w:rPr>
          <w:sz w:val="23"/>
          <w:szCs w:val="22"/>
          <w:lang w:eastAsia="zh-CN"/>
        </w:rPr>
        <w:t>“Đức Chúa Trời Đã Phán Vậy.”</w:t>
      </w:r>
    </w:p>
    <w:p>
      <w:pPr>
        <w:pStyle w:val="Normal"/>
        <w:snapToGrid w:val="false"/>
        <w:jc w:val="both"/>
        <w:rPr/>
      </w:pPr>
      <w:r>
        <w:rPr>
          <w:sz w:val="23"/>
          <w:szCs w:val="22"/>
          <w:vertAlign w:val="superscript"/>
          <w:lang w:eastAsia="zh-CN"/>
        </w:rPr>
        <w:t>104</w:t>
      </w:r>
      <w:r>
        <w:rPr>
          <w:sz w:val="23"/>
          <w:szCs w:val="22"/>
          <w:lang w:eastAsia="zh-CN"/>
        </w:rPr>
        <w:tab/>
        <w:t>Cũng giống như người ta đã nói với Áp-ra-ham, ô, ông đã 80 tuổi; Còn vợ ông, đã 90 tuổi. Người vợ nhỏ nhắn tội nghiệp chạy ra ngoài kia, đã gói một số đồ đạc dành cho đứa trẻ đã 25 năm rồi; Bây giờ bà đã 90 tuổi, cầm cây gậy bước đi như thế này, đi lòng vòng: Áp-ra-ham, lưng khòm và râu dài xuống. “Điều này là sao, hỡi Áp-ra-ham? Này, ông đã rời khỏi khỏi thành U-rơ một thời gian lâu rồi. Ông đã nói ông sẽ có một đứa con. Điều này là sao vậy?”</w:t>
      </w:r>
    </w:p>
    <w:p>
      <w:pPr>
        <w:pStyle w:val="Normal"/>
        <w:snapToGrid w:val="false"/>
        <w:jc w:val="both"/>
        <w:rPr>
          <w:sz w:val="23"/>
          <w:szCs w:val="22"/>
          <w:lang w:eastAsia="zh-CN"/>
        </w:rPr>
      </w:pPr>
      <w:r>
        <w:rPr>
          <w:sz w:val="23"/>
          <w:szCs w:val="22"/>
          <w:lang w:eastAsia="zh-CN"/>
        </w:rPr>
        <w:tab/>
        <w:t>“Vinh thay cho Đức Chúa Trời, dù sao chúng tôi cũng sẽ có đứa con đó mà.”</w:t>
      </w:r>
    </w:p>
    <w:p>
      <w:pPr>
        <w:pStyle w:val="Normal"/>
        <w:snapToGrid w:val="false"/>
        <w:jc w:val="both"/>
        <w:rPr>
          <w:sz w:val="23"/>
          <w:szCs w:val="22"/>
          <w:lang w:eastAsia="zh-CN"/>
        </w:rPr>
      </w:pPr>
      <w:r>
        <w:rPr>
          <w:sz w:val="23"/>
          <w:szCs w:val="22"/>
          <w:lang w:eastAsia="zh-CN"/>
        </w:rPr>
        <w:tab/>
        <w:t>“Tại sao?”</w:t>
      </w:r>
    </w:p>
    <w:p>
      <w:pPr>
        <w:pStyle w:val="Normal"/>
        <w:snapToGrid w:val="false"/>
        <w:jc w:val="both"/>
        <w:rPr>
          <w:sz w:val="23"/>
          <w:szCs w:val="22"/>
          <w:lang w:eastAsia="zh-CN"/>
        </w:rPr>
      </w:pPr>
      <w:r>
        <w:rPr>
          <w:sz w:val="23"/>
          <w:szCs w:val="22"/>
          <w:lang w:eastAsia="zh-CN"/>
        </w:rPr>
        <w:tab/>
        <w:t>“Ôi, đã 25 năm rồi.”</w:t>
      </w:r>
    </w:p>
    <w:p>
      <w:pPr>
        <w:pStyle w:val="Normal"/>
        <w:snapToGrid w:val="false"/>
        <w:jc w:val="both"/>
        <w:rPr/>
      </w:pPr>
      <w:r>
        <w:rPr>
          <w:sz w:val="23"/>
          <w:szCs w:val="22"/>
          <w:vertAlign w:val="superscript"/>
          <w:lang w:eastAsia="zh-CN"/>
        </w:rPr>
        <w:t>105</w:t>
      </w:r>
      <w:r>
        <w:rPr>
          <w:sz w:val="23"/>
          <w:szCs w:val="22"/>
          <w:lang w:eastAsia="zh-CN"/>
        </w:rPr>
        <w:tab/>
        <w:t>“</w:t>
      </w:r>
      <w:r>
        <w:rPr>
          <w:b/>
          <w:sz w:val="23"/>
          <w:szCs w:val="22"/>
          <w:lang w:eastAsia="zh-CN"/>
        </w:rPr>
        <w:t>Đức Chúa Trời Đã Phán Như Vậy</w:t>
      </w:r>
      <w:r>
        <w:rPr>
          <w:sz w:val="23"/>
          <w:szCs w:val="22"/>
          <w:lang w:eastAsia="zh-CN"/>
        </w:rPr>
        <w:t xml:space="preserve">. Cũng chẳng có gì khác biệt nếu tuổi đã là 125; Dù sao Ngài cũng sẽ làm điều đó mà.” Bền bỉ, kiên trì, đeo đuổi và đeo đuổi tới. Anh chị em cần phải như vậy! </w:t>
      </w:r>
    </w:p>
    <w:p>
      <w:pPr>
        <w:pStyle w:val="Normal"/>
        <w:snapToGrid w:val="false"/>
        <w:jc w:val="both"/>
        <w:rPr/>
      </w:pPr>
      <w:r>
        <w:rPr>
          <w:sz w:val="23"/>
          <w:szCs w:val="22"/>
          <w:lang w:eastAsia="zh-CN"/>
        </w:rPr>
        <w:tab/>
        <w:t>Như đứa trẻ thả diều vậy. Hỏi, “Nó ở đâu?”</w:t>
      </w:r>
    </w:p>
    <w:p>
      <w:pPr>
        <w:pStyle w:val="Normal"/>
        <w:snapToGrid w:val="false"/>
        <w:spacing w:before="0" w:after="80"/>
        <w:jc w:val="both"/>
        <w:rPr/>
      </w:pPr>
      <w:r>
        <w:rPr>
          <w:sz w:val="23"/>
          <w:szCs w:val="22"/>
          <w:vertAlign w:val="superscript"/>
          <w:lang w:eastAsia="zh-CN"/>
        </w:rPr>
        <w:t>106</w:t>
      </w:r>
      <w:r>
        <w:rPr>
          <w:sz w:val="23"/>
          <w:szCs w:val="22"/>
          <w:lang w:eastAsia="zh-CN"/>
        </w:rPr>
        <w:tab/>
        <w:t>Ông nói, “Tôi không biết, nhưng nó ở đâu đó ngoài kia; Tôi có thể cảm nhận được nó lúc cuối đường.” Đúng vậy.</w:t>
      </w:r>
    </w:p>
    <w:p>
      <w:pPr>
        <w:pStyle w:val="Normal"/>
        <w:snapToGrid w:val="false"/>
        <w:spacing w:before="0" w:after="80"/>
        <w:jc w:val="both"/>
        <w:rPr/>
      </w:pPr>
      <w:r>
        <w:rPr>
          <w:sz w:val="23"/>
          <w:szCs w:val="22"/>
          <w:vertAlign w:val="superscript"/>
          <w:lang w:eastAsia="zh-CN"/>
        </w:rPr>
        <w:t>107</w:t>
      </w:r>
      <w:r>
        <w:rPr>
          <w:sz w:val="23"/>
          <w:szCs w:val="22"/>
          <w:lang w:eastAsia="zh-CN"/>
        </w:rPr>
        <w:tab/>
        <w:t>Người nam hoặc người nữ nào tiếp nhận Lời của Đức Chúa Trời, thì cũng sẽ như vậy. Cái neo của anh chị em neo giữ trong vòng cái mạn che. Bão tố, gió to có thể áp đảo, rung lắc mọi cách, nhưng anh chị em vẫn được neo chắc. Nó sẽ nổi lên. Anh chị em vẫn cứ kiên trì. Anh chị em cứ vững tin.</w:t>
      </w:r>
    </w:p>
    <w:p>
      <w:pPr>
        <w:pStyle w:val="Normal"/>
        <w:snapToGrid w:val="false"/>
        <w:spacing w:before="0" w:after="80"/>
        <w:jc w:val="both"/>
        <w:rPr/>
      </w:pPr>
      <w:r>
        <w:rPr>
          <w:sz w:val="23"/>
          <w:szCs w:val="22"/>
          <w:vertAlign w:val="superscript"/>
          <w:lang w:eastAsia="zh-CN"/>
        </w:rPr>
        <w:t>108</w:t>
      </w:r>
      <w:r>
        <w:rPr>
          <w:sz w:val="23"/>
          <w:szCs w:val="22"/>
          <w:lang w:eastAsia="zh-CN"/>
        </w:rPr>
        <w:tab/>
        <w:t xml:space="preserve">Nô-ê đã tin, một cách chắc chắn, ông đã đạt được mục đích Đức Chúa Trời dành cho cuộc đời mình. Anh chị em có đạt được mục đích của Đức Chúa Trời dành cho đời sống của mình không? Cứ việc kiên trì khi anh chị em … cứ kiên trì khi anh chị em nhận lấy Lời. Hãy giữ lấy Lời hứa; Nó là của anh chị em. </w:t>
      </w:r>
    </w:p>
    <w:p>
      <w:pPr>
        <w:pStyle w:val="Normal"/>
        <w:snapToGrid w:val="false"/>
        <w:spacing w:before="0" w:after="80"/>
        <w:jc w:val="both"/>
        <w:rPr/>
      </w:pPr>
      <w:r>
        <w:rPr>
          <w:sz w:val="23"/>
          <w:szCs w:val="22"/>
          <w:vertAlign w:val="superscript"/>
          <w:lang w:eastAsia="zh-CN"/>
        </w:rPr>
        <w:t>109</w:t>
      </w:r>
      <w:r>
        <w:rPr>
          <w:sz w:val="23"/>
          <w:szCs w:val="22"/>
          <w:lang w:eastAsia="zh-CN"/>
        </w:rPr>
        <w:tab/>
        <w:t>Như Môi-se vậy. Biết bao nhiêu là đặc tính mà tôi phải vươn đến bây giờ. Tôi nói đến Môi-se ở đây, trong Xuất Ê-díp-tô ký, Môi-se, ông là một học giả, người có tài, một người lính, không chỉ là người lính, mà ông còn là một vị tướng lĩnh. Ông không chỉ là tướng lĩnh, mà sẽ là Pha-ra-ôn [Vua Ai-cập]. A-men! Tôi cảm thấy thật nóng nảy trong giờ này, xin lỗi. Vâng, một Pha-ra-ôn tương lai. Nếu ông muốn giải phóng dân sự của mình, ôi, ông có cả Ê-díp-tô trong tay. Ông sẽ là Pha-ra-ôn; Ông có thể làm điều ông muốn khi ông trở thành Pha-ra-ôn. Nhưng vào một ngày kia, Đức Chúa Trời đã Phán với ông tại một bụi gai cháy...</w:t>
      </w:r>
    </w:p>
    <w:p>
      <w:pPr>
        <w:pStyle w:val="Normal"/>
        <w:snapToGrid w:val="false"/>
        <w:spacing w:before="0" w:after="80"/>
        <w:jc w:val="both"/>
        <w:rPr/>
      </w:pPr>
      <w:r>
        <w:rPr>
          <w:sz w:val="23"/>
          <w:szCs w:val="22"/>
          <w:vertAlign w:val="superscript"/>
          <w:lang w:eastAsia="zh-CN"/>
        </w:rPr>
        <w:t>110</w:t>
      </w:r>
      <w:r>
        <w:rPr>
          <w:sz w:val="23"/>
          <w:szCs w:val="22"/>
          <w:lang w:eastAsia="zh-CN"/>
        </w:rPr>
        <w:tab/>
        <w:t>Ôi, ông đã chạy trốn giống như một người nhát gan cùng với tất cả sự học thức của mình. Tất cả thần học của mình, ông đã thất bại. Tất cả những điều tuyệt vời của ông, ông đã thất bại. Nhưng một ngày kia, tại bụi gai cháy, Đức Chúa Trời đã gặp gỡ ông. Khi Đức Chúa Trời đến cùng ông trong bụi gai cháy, theo dõi ông, với một cây gậy trong tay, vợ ông ngồi trên con lừa, Ghẹt-sôn nhỏ bé đang ngồi trên hông con la, đang trên đường đến Ê-díp-tô. Ông đã như thế nào? Sẽ xuống chinh phục. Ông đã - đã kiên trì; Ông rất là kiên trì.</w:t>
      </w:r>
    </w:p>
    <w:p>
      <w:pPr>
        <w:pStyle w:val="Normal"/>
        <w:snapToGrid w:val="false"/>
        <w:spacing w:before="0" w:after="80"/>
        <w:jc w:val="both"/>
        <w:rPr/>
      </w:pPr>
      <w:r>
        <w:rPr>
          <w:sz w:val="23"/>
          <w:szCs w:val="22"/>
          <w:vertAlign w:val="superscript"/>
          <w:lang w:eastAsia="zh-CN"/>
        </w:rPr>
        <w:t>111</w:t>
      </w:r>
      <w:r>
        <w:rPr>
          <w:sz w:val="23"/>
          <w:szCs w:val="22"/>
          <w:lang w:eastAsia="zh-CN"/>
        </w:rPr>
        <w:tab/>
        <w:t>“Này Môi-se, ông có nghĩ ông đã 80 tuổi, với cây gậy cong queo trong tay, khô khan hết sức không?” Cây gậy cong queo, một con người đi chinh phục, sẽ xuống Ê-díp-tô giống như một người đi sang Nga để chinh phục... Chúng ta chỉ cần... Đức Chúa Trời chỉ cần một con người. Ngài chỉ cần một người trọn vẹn trong tay Ngài. “Một Con Người,” đó là tất cả những gì Ngài cần. Ngài có thể làm rung chuyển nước Nga tan thành từng mảnh với một người đó.</w:t>
      </w:r>
    </w:p>
    <w:p>
      <w:pPr>
        <w:pStyle w:val="Normal"/>
        <w:snapToGrid w:val="false"/>
        <w:spacing w:before="0" w:after="80"/>
        <w:jc w:val="both"/>
        <w:rPr/>
      </w:pPr>
      <w:r>
        <w:rPr>
          <w:sz w:val="23"/>
          <w:szCs w:val="22"/>
          <w:vertAlign w:val="superscript"/>
          <w:lang w:eastAsia="zh-CN"/>
        </w:rPr>
        <w:t>112</w:t>
      </w:r>
      <w:r>
        <w:rPr>
          <w:sz w:val="23"/>
          <w:szCs w:val="22"/>
          <w:lang w:eastAsia="zh-CN"/>
        </w:rPr>
        <w:tab/>
        <w:t>Ngài đã sử dụng Nô-ê, xin lỗi, Môi-se. Ngài đã sử dụng Môi-se trong khi ông đang trốn chạy, ổn định một cuộc sống tốt đẹp đẽ, một cô gái trẻ dễ thương, cưới cô ta, có con, kế thừa những con cừu của ông gia mình, Giê-trô, Thầy Tế lễ của xứ Mi-đi-an. Ông có mọi thứ, có ngôi nhà đẹp, một nơi chốn, tiện lợi để sinh sống nơi đó, đi săn nhiều lần với cây cung của mình, bắn nai, nhiều hoa quả, nhiều cừu, len, và buôn bán, có những đoàn lữ hành đi ngang qua. Ôi, ông được như vậy, không có gì phải lo lắng. Nhưng một ngày kia, một ngày kia lòng cưu mang dân sự... Dân sự đang nặng gánh cứ ở trong tâm trí của ông. Họ đang ở dưới Ê-díp-tô. Ông đã thất bại, cho nên Đức Chúa Trời có thể làm điều khác cho việc này. Một ngày kia khi Đức Chúa Trời gặp gỡ ông trong bụi gai cháy, anh chị em đang nói về sự kiên trì, ở đây ông ta đúng là như vậy.</w:t>
      </w:r>
    </w:p>
    <w:p>
      <w:pPr>
        <w:pStyle w:val="Normal"/>
        <w:snapToGrid w:val="false"/>
        <w:jc w:val="both"/>
        <w:rPr>
          <w:sz w:val="23"/>
          <w:szCs w:val="22"/>
          <w:lang w:eastAsia="zh-CN"/>
        </w:rPr>
      </w:pPr>
      <w:r>
        <w:rPr>
          <w:sz w:val="23"/>
          <w:szCs w:val="22"/>
          <w:lang w:eastAsia="zh-CN"/>
        </w:rPr>
        <w:tab/>
        <w:t>“Quân đội của ngươi ở đâu?”</w:t>
      </w:r>
    </w:p>
    <w:p>
      <w:pPr>
        <w:pStyle w:val="Normal"/>
        <w:snapToGrid w:val="false"/>
        <w:jc w:val="both"/>
        <w:rPr/>
      </w:pPr>
      <w:r>
        <w:rPr>
          <w:sz w:val="23"/>
          <w:szCs w:val="22"/>
          <w:vertAlign w:val="superscript"/>
          <w:lang w:eastAsia="zh-CN"/>
        </w:rPr>
        <w:t>113</w:t>
      </w:r>
      <w:r>
        <w:rPr>
          <w:sz w:val="23"/>
          <w:szCs w:val="22"/>
          <w:lang w:eastAsia="zh-CN"/>
        </w:rPr>
        <w:tab/>
        <w:t>“Tôi không cần. Đội quân của tôi là đội quân vô hình.” Giống sự việc đã xảy ra tại Đô-than vào một buổi sáng với một Tiên tri... “Đội quân của tôi là đội quân vô hình.” Đúng như vậy; Chỉ có một thứ mà anh chị em có thể thấy được là một cây gậy cong queo cũ kỹ, dẫn theo một con la đàng sau, những sợi râu lất phất. “Ngợi khen Đức Chúa Trời!” Mắt ông hướng lên trời, đang đi xuống kia để chinh phục.</w:t>
      </w:r>
    </w:p>
    <w:p>
      <w:pPr>
        <w:pStyle w:val="Normal"/>
        <w:snapToGrid w:val="false"/>
        <w:spacing w:before="0" w:after="80"/>
        <w:jc w:val="both"/>
        <w:rPr/>
      </w:pPr>
      <w:r>
        <w:rPr>
          <w:sz w:val="23"/>
          <w:szCs w:val="22"/>
          <w:vertAlign w:val="superscript"/>
          <w:lang w:eastAsia="zh-CN"/>
        </w:rPr>
        <w:t>114</w:t>
      </w:r>
      <w:r>
        <w:rPr>
          <w:sz w:val="23"/>
          <w:szCs w:val="22"/>
          <w:lang w:eastAsia="zh-CN"/>
        </w:rPr>
        <w:tab/>
        <w:t xml:space="preserve">Đôi lúc đức tin khiến cho anh chị em hành động thật là lố bịch đối với đầu óc xác thịt. Nhưng nếu là Lời của Đức Chúa Trời, thì chắc chắn sẽ được ứng nghiệm. Hãy kiên trì, để xem thấy Đức Chúa Trời làm cho nó được ứng nghiệm. </w:t>
      </w:r>
    </w:p>
    <w:p>
      <w:pPr>
        <w:pStyle w:val="Normal"/>
        <w:snapToGrid w:val="false"/>
        <w:spacing w:before="0" w:after="80"/>
        <w:jc w:val="both"/>
        <w:rPr/>
      </w:pPr>
      <w:r>
        <w:rPr>
          <w:sz w:val="23"/>
          <w:szCs w:val="22"/>
          <w:vertAlign w:val="superscript"/>
          <w:lang w:eastAsia="zh-CN"/>
        </w:rPr>
        <w:t>115</w:t>
      </w:r>
      <w:r>
        <w:rPr>
          <w:sz w:val="23"/>
          <w:szCs w:val="22"/>
          <w:lang w:eastAsia="zh-CN"/>
        </w:rPr>
        <w:tab/>
        <w:t>Ông đã đi xuống; Ông rất kiên trì. Bước lên đối mặt với Pha-ra-ôn, trông như ông sẽ thất bại. Ông nói, “Tôi sẽ cho vua thấy tôi có được sai phái bởi Đức Chúa Trời hay không.” Ông ném cây gậy xuống nền nhà, như Lời đã bảo, và nó đã trở thành con rắn. Ông và A-rôn. Vua đã kêu 2 thuật sĩ, hay là hai người bị quỷ ám giống như chúng ta thấy trong những ngày cuối cùng, bắt chước người được Chúa chọn, nếu có thể được. Đúng vậy. Họ đến, ném những cây gậy của họ xuống, và sự việc xảy ra tương tự như vậy. Môi-se đã biết một điều, Đức Chúa Trời, Đấng đã sai ông có thể săn sóc ông. Ông không cần biết điều gì phải hành động tiếp theo.</w:t>
      </w:r>
    </w:p>
    <w:p>
      <w:pPr>
        <w:pStyle w:val="Normal"/>
        <w:snapToGrid w:val="false"/>
        <w:spacing w:before="0" w:after="80"/>
        <w:jc w:val="both"/>
        <w:rPr/>
      </w:pPr>
      <w:r>
        <w:rPr>
          <w:sz w:val="23"/>
          <w:szCs w:val="22"/>
          <w:vertAlign w:val="superscript"/>
          <w:lang w:eastAsia="zh-CN"/>
        </w:rPr>
        <w:t>116</w:t>
      </w:r>
      <w:r>
        <w:rPr>
          <w:sz w:val="23"/>
          <w:szCs w:val="22"/>
          <w:lang w:eastAsia="zh-CN"/>
        </w:rPr>
        <w:tab/>
        <w:t>Anh chị em đi đến chỗ không biết điều gì để làm, và người ta nói, “Ông không bao giờ được chữa lành. Ôi, căn bệnh này vẫn cứ như vậy.” Nếu Đức Chúa Trời đặt đặt Lời trong lòng anh chị em, thì anh chị em hãy cứ đứng vững. Anh chị em cứ giữ việc chứng tỏ cho sự Vinh hiển của Đức Chúa Trời. Cứ giữ lấy Lời.</w:t>
      </w:r>
    </w:p>
    <w:p>
      <w:pPr>
        <w:pStyle w:val="Normal"/>
        <w:snapToGrid w:val="false"/>
        <w:spacing w:before="0" w:after="80"/>
        <w:jc w:val="both"/>
        <w:rPr/>
      </w:pPr>
      <w:r>
        <w:rPr>
          <w:sz w:val="23"/>
          <w:szCs w:val="22"/>
          <w:vertAlign w:val="superscript"/>
          <w:lang w:eastAsia="zh-CN"/>
        </w:rPr>
        <w:t>117</w:t>
      </w:r>
      <w:r>
        <w:rPr>
          <w:sz w:val="23"/>
          <w:szCs w:val="22"/>
          <w:lang w:eastAsia="zh-CN"/>
        </w:rPr>
        <w:tab/>
        <w:t>Môi-se đã nói, “Tôi biết Đức Chúa Trời đã sai tôi.” Điều gì đã xảy ra? Con rắn phồng lên 3 hoặc 4 lần, rất to, có lẽ như con mãng xà hay là gì đó, vượt lên và nuốt chửng những con rắn khác. Anh chị em có bao giờ nghĩ những cây gậy kia trở nên điều gì đó? Người ta chỉ chọn một. Một cái có thể ăn hết những cái còn lại. Chúng không còn nữa. Đó là cách mà Đức Chúa Trời sẽ làm vào một ngày trong những ngày này bởi Quyền năng của Ngài. Vâng.</w:t>
      </w:r>
    </w:p>
    <w:p>
      <w:pPr>
        <w:pStyle w:val="Normal"/>
        <w:snapToGrid w:val="false"/>
        <w:spacing w:before="0" w:after="80"/>
        <w:jc w:val="both"/>
        <w:rPr/>
      </w:pPr>
      <w:r>
        <w:rPr>
          <w:sz w:val="23"/>
          <w:szCs w:val="22"/>
          <w:vertAlign w:val="superscript"/>
          <w:lang w:eastAsia="zh-CN"/>
        </w:rPr>
        <w:t>118</w:t>
      </w:r>
      <w:r>
        <w:rPr>
          <w:sz w:val="23"/>
          <w:szCs w:val="22"/>
          <w:lang w:eastAsia="zh-CN"/>
        </w:rPr>
        <w:tab/>
        <w:t>Môi-se đã kiên trì. Điều trước nhất anh chị em biết, là Ngài sai ông đi để nói rằng, “Hỡi Pha-ra-ôn, hãy làm như thế này.” Và ông đáp, “Nếu không làm được, chúng ta sẽ làm điều này điều nọ.” Ông đã kêu cầu cùng Đức Chúa Trời, và Ngài đã sai ruồi mòng, bọ chét, cùng nhiều thứ khác xuất hiện trên đất. Ông như thế nào? Ông đã được chỉ định. Đức Chúa Trời đã bảo ông, “Hãy đem con cái Ta trở lại núi này, ở đây.” Ông biết ông làm theo ý muốn của Đức Chúa Trời; Ông biết ông có khải tượng. Ông biết trời và đất sẽ qua, nhưng khải tượng sẽ không bao giờ qua đi. Cho nên ông đã đi xuống kia, kiên trì.</w:t>
      </w:r>
    </w:p>
    <w:p>
      <w:pPr>
        <w:pStyle w:val="Normal"/>
        <w:snapToGrid w:val="false"/>
        <w:spacing w:before="0" w:after="80"/>
        <w:jc w:val="both"/>
        <w:rPr/>
      </w:pPr>
      <w:r>
        <w:rPr>
          <w:sz w:val="23"/>
          <w:szCs w:val="22"/>
          <w:vertAlign w:val="superscript"/>
          <w:lang w:eastAsia="zh-CN"/>
        </w:rPr>
        <w:t>119</w:t>
      </w:r>
      <w:r>
        <w:rPr>
          <w:sz w:val="23"/>
          <w:szCs w:val="22"/>
          <w:lang w:eastAsia="zh-CN"/>
        </w:rPr>
        <w:tab/>
        <w:t>Hãy lắng nghe, anh em ơi, nếu sáng hôm nay anh em có thể đến với một khải tượng về ý muốn của Đức Chúa Trời, nếu anh chị em có thể đến với Lời của Đức Chúa Trời, tôi không cần quan tâm điều gì khác sẽ xảy ra, “Tôi cứ kiên trì. Tôi... Từ lúc tôi ở đây, trong lòng tôi có một khải tượng của Đức Chúa Trời. Tôi kiên trì. Tôi sẽ cứ kiên trì. Tôi sẽ đi xuống; Tôi sẽ chinh phục. Điều này phải để lại cho tôi.” Nó phải nhường bước cho anh em. Anh chị em đừng lo lắng; Nó sẽ nhường bước cho anh chị em.</w:t>
      </w:r>
    </w:p>
    <w:p>
      <w:pPr>
        <w:pStyle w:val="Normal"/>
        <w:snapToGrid w:val="false"/>
        <w:spacing w:before="0" w:after="80"/>
        <w:jc w:val="both"/>
        <w:rPr>
          <w:sz w:val="23"/>
          <w:szCs w:val="22"/>
          <w:lang w:eastAsia="zh-CN"/>
        </w:rPr>
      </w:pPr>
      <w:r>
        <w:rPr>
          <w:sz w:val="23"/>
          <w:szCs w:val="22"/>
          <w:vertAlign w:val="superscript"/>
          <w:lang w:eastAsia="zh-CN"/>
        </w:rPr>
        <w:t>120</w:t>
      </w:r>
      <w:r>
        <w:rPr>
          <w:sz w:val="23"/>
          <w:szCs w:val="22"/>
          <w:lang w:eastAsia="zh-CN"/>
        </w:rPr>
        <w:tab/>
        <w:t>Đa-vít, đứng trước mặt Gô-li-át, ôi, ông đã kiên trì. Ông nói, “Các anh muốn nói với tôi rằng các anh sẽ đứng và để cho khoa học hiện đại, những nhà khoa học ở ngoài kia à?” Điều đó nghe như là phỉ báng, nhưng tôi hy vọng anh chị em hiểu điều gì tôi muốn nói. Anh chị em muốn nói với tôi rằng những nhà khoa học hiện đại có thể đứng ra nói rằng thời đại phép lạ đã đi vào quá khứ rồi, trong khi Lời của Đức Chúa Trời Hằng Sống kháng cự lại điều đó là sao? Anh chị em hãy nói cho tôi, anh chị em cho phép khoa học hịên đại nói, không có sự Chữa lành Thiêng liêng (bằng phép lạ) nào như vậy, trong khi Kinh thánh, 60% phần trăm chức vụ của Chúa Jêsus là Chữa lành Thiêng liêng -- Vâng, 86% phần trăm là sự Chữa lành Thiêng liêng, tôi nghĩ vậy. Và Lời hứa, và những Lời hứa cuối cùng.</w:t>
      </w:r>
    </w:p>
    <w:p>
      <w:pPr>
        <w:pStyle w:val="Normal"/>
        <w:snapToGrid w:val="false"/>
        <w:spacing w:before="0" w:after="80"/>
        <w:jc w:val="both"/>
        <w:rPr>
          <w:sz w:val="23"/>
          <w:szCs w:val="22"/>
          <w:lang w:eastAsia="zh-CN"/>
        </w:rPr>
      </w:pPr>
      <w:r>
        <w:rPr>
          <w:sz w:val="23"/>
          <w:szCs w:val="22"/>
          <w:vertAlign w:val="superscript"/>
          <w:lang w:eastAsia="zh-CN"/>
        </w:rPr>
        <w:t>121</w:t>
      </w:r>
      <w:r>
        <w:rPr>
          <w:sz w:val="23"/>
          <w:szCs w:val="22"/>
          <w:lang w:eastAsia="zh-CN"/>
        </w:rPr>
        <w:tab/>
        <w:t xml:space="preserve">Anh em Mục sư Truyền đạo yêu dấu của tôi, anh em muốn nói với tôi rằng, anh chị em sẽ ủng hộ và để cho cái gọi tà giáo hệ phái bước vào Hiệp hội các Giáo hội hay Hội đồng các Giáo hội, và anh chị em muốn nói cho tôi, anh chị em sẽ đứng trong những tổ chức đó và để cho chúng làm chết ngạt Lời của Đức Chúa Trời trong anh em, và để họ nói với anh em rằng thời đại của những phép lạ đã qua rồi chăng? Dù anh chị em là ai đi nữa? Anh chị em có từng trải qua kinh nghiệm nào chưa? Anh chị em có được tái sanh lại bởi Thánh Linh của Đức Chúa Trời chưa? Nếu có, anh em ơi, chắc chắn anh em sẽ tiếp nhận Lời của Đức Chúa Trời cho vấn đề nầy. Hãy mặc cho những điều khác lừa dối. </w:t>
      </w:r>
    </w:p>
    <w:p>
      <w:pPr>
        <w:pStyle w:val="Normal"/>
        <w:snapToGrid w:val="false"/>
        <w:spacing w:before="0" w:after="80"/>
        <w:jc w:val="both"/>
        <w:rPr/>
      </w:pPr>
      <w:r>
        <w:rPr>
          <w:sz w:val="23"/>
          <w:szCs w:val="22"/>
          <w:vertAlign w:val="superscript"/>
          <w:lang w:eastAsia="zh-CN"/>
        </w:rPr>
        <w:t>122</w:t>
      </w:r>
      <w:r>
        <w:rPr>
          <w:sz w:val="23"/>
          <w:szCs w:val="22"/>
          <w:lang w:eastAsia="zh-CN"/>
        </w:rPr>
        <w:tab/>
        <w:t>Hãy để ý, Đa-vít đã trải qua một kinh nghiệm. Ông lấy một cái trành nhỏ. Ông cũng không có gì nhiều. Chỉ một cái trành, nhưng ông biết Đức Chúa Trời của Thiên đàng ở cùng ông. Ông đã bước ra vật với sư tử và gấu, ông biết phải làm điều gì. Ông nói, “Nếu Đức Chúa Trời có thể giải thoát tôi khỏi gấu và sư tử, thì sá chi việc Ngài giải cứu tôi thoát khỏi người Phi-li-tin không chịu cắt bì, khoác lác kia?”</w:t>
      </w:r>
    </w:p>
    <w:p>
      <w:pPr>
        <w:pStyle w:val="Normal"/>
        <w:snapToGrid w:val="false"/>
        <w:spacing w:before="0" w:after="80"/>
        <w:jc w:val="both"/>
        <w:rPr/>
      </w:pPr>
      <w:r>
        <w:rPr>
          <w:sz w:val="23"/>
          <w:szCs w:val="22"/>
          <w:vertAlign w:val="superscript"/>
          <w:lang w:eastAsia="zh-CN"/>
        </w:rPr>
        <w:t>123</w:t>
      </w:r>
      <w:r>
        <w:rPr>
          <w:sz w:val="23"/>
          <w:szCs w:val="22"/>
          <w:lang w:eastAsia="zh-CN"/>
        </w:rPr>
        <w:tab/>
        <w:t>Thế gian khoác lác ngày hôm nay, nói rằng thời đại của những phép lạ không còn nữa, và nước Nga đang dấy lên, gây sóng gió cho các Giáo hội, làm sỉ nhục họ. Không có gì trong vòng những Giáo hội được ủng hộ. Lý do tại sao ông Castro ở dưới kia, con người bị quỷ ám đó... Ôi, tôi biết ông ta, đã gặp ông và bắt tay với ông ta, khi tôi ở dưới đó. Ông nói chuỵên thật tử tế với tôi, mọi việc đều như vậy, nói ông ta tin rằng sẽ có Thiên Hy Niên (Thời đại Ngàn Năm) và Đấng Christ hiện đến, nhưng ông ta đã bán rẻ linh hồn mình cho ma quỷ. Ông ta đã làm gì? Ông ta đã làm một số điều tốt. Ông làm một điều thôi; Ông ta đã làm tiền giả và bắt đầu lưu hành nó. Đó là điều đang xảy ra vào những ngày này, những công ty thuốc lá, rượu Wishky lấy thuế thu nhập của họ và đưa sự việc lên Ti-vi ở ngoài kia. Tôi biết tôi đang nói trên những cuốn băng. Nhưng xin cho tôi nói với anh chị em; Đó là sự thật. Số tiền đó nên đưa vào chính phủ. Nhưng người ta khiến cho nó đi lòng vòng. Anh chị em bắt đầu, không chi trả tiền cho anh em một lầnvà thấy sự việc xảy ra. Họ sẽ lột trần anh chị em vì điều đó.</w:t>
      </w:r>
    </w:p>
    <w:p>
      <w:pPr>
        <w:pStyle w:val="Normal"/>
        <w:snapToGrid w:val="false"/>
        <w:spacing w:before="0" w:after="80"/>
        <w:jc w:val="both"/>
        <w:rPr>
          <w:sz w:val="23"/>
          <w:szCs w:val="22"/>
          <w:lang w:eastAsia="zh-CN"/>
        </w:rPr>
      </w:pPr>
      <w:r>
        <w:rPr>
          <w:sz w:val="23"/>
          <w:szCs w:val="22"/>
          <w:vertAlign w:val="superscript"/>
          <w:lang w:eastAsia="zh-CN"/>
        </w:rPr>
        <w:t>124</w:t>
      </w:r>
      <w:r>
        <w:rPr>
          <w:sz w:val="23"/>
          <w:szCs w:val="22"/>
          <w:lang w:eastAsia="zh-CN"/>
        </w:rPr>
        <w:tab/>
        <w:t>Giống như cái đám người Phi-li-tin không chịu cắt bì ở ngoài kia đang sỉ nhục đội quân của Đức Chúa Trời Hằng Sống ư? Chúng ta cũng đối diện với điều tương tự như thế. Điều mà Hội thánh cần ngày hôm nay là phải quay lại với Đức Chúa Trời, trở lại với Lời Ngài, trở lại với Quyền phép, trở lại với ‘tinh thần’ Ngày Lễ Ngũ Tuần; Chớ không phải với cái ‘tổ chức’ Giáo hội Ngũ Tuần; Nhưng trở lại với ‘kinh nghiệm’ của Ngày Lễ Ngũ tuần [đầu tiên]. Người ta vẫn ở ngoài vòng quay nếu cứ nói đến tổ chức Ngũ Tuần. Ngũ Tuần là một kinh nghiệm; Nó đến với những người Giám Lý, Báp-tít, Trưởng lão, hay bất cứ ai cần đến nó. Đúng vậy. Đức Chúa Trời không đề cập cho một quốc gia, một dân tộc, hay một hệ phái; Ngài đề cập đến từng cá nhân. Luôn luôn, với dân Ngoại bang, cần đưa người ra khỏi dân Ngoại bang cho mục đích Danh Ngài. Đó là phương cách Ngài đề cập đến. Ôi, nhanh lên, tôi phải vội.</w:t>
      </w:r>
    </w:p>
    <w:p>
      <w:pPr>
        <w:pStyle w:val="Normal"/>
        <w:snapToGrid w:val="false"/>
        <w:jc w:val="both"/>
        <w:rPr/>
      </w:pPr>
      <w:r>
        <w:rPr>
          <w:sz w:val="23"/>
          <w:szCs w:val="22"/>
          <w:vertAlign w:val="superscript"/>
          <w:lang w:eastAsia="zh-CN"/>
        </w:rPr>
        <w:t>125</w:t>
      </w:r>
      <w:r>
        <w:rPr>
          <w:sz w:val="23"/>
          <w:szCs w:val="22"/>
          <w:lang w:eastAsia="zh-CN"/>
        </w:rPr>
        <w:tab/>
        <w:t>Đa-vít đã nói, “Chẳng lẽ các người cứ để cho sự việc xảy ra như vậy sao?” “Cái trành nhỏ này.” Ông đã gặp sư tử và giết nó, ông đã gập gấu và giết nó. Ông nói, “Chẳng lẽ Đức Chúa Trời không ban cho tôi càng hơn với người Phi-li-tin khoác lác ngoài kia mà nói rằng thời kỳ phép lạ đã qua rồi sao?”</w:t>
      </w:r>
    </w:p>
    <w:p>
      <w:pPr>
        <w:pStyle w:val="Normal"/>
        <w:snapToGrid w:val="false"/>
        <w:jc w:val="both"/>
        <w:rPr/>
      </w:pPr>
      <w:r>
        <w:rPr>
          <w:sz w:val="23"/>
          <w:szCs w:val="22"/>
          <w:vertAlign w:val="superscript"/>
          <w:lang w:eastAsia="zh-CN"/>
        </w:rPr>
        <w:t>126</w:t>
      </w:r>
      <w:r>
        <w:rPr>
          <w:sz w:val="23"/>
          <w:szCs w:val="22"/>
          <w:lang w:eastAsia="zh-CN"/>
        </w:rPr>
        <w:tab/>
        <w:t>Hắn cười vào mặt ông; Hắn nói, “Ta sẽ dùng mũi giáo treo ngươi lên, để cho chim ăn thịt ngươi.” Hắn có thể làm điều đó.</w:t>
      </w:r>
    </w:p>
    <w:p>
      <w:pPr>
        <w:pStyle w:val="Normal"/>
        <w:snapToGrid w:val="false"/>
        <w:jc w:val="both"/>
        <w:rPr/>
      </w:pPr>
      <w:r>
        <w:rPr>
          <w:sz w:val="23"/>
          <w:szCs w:val="22"/>
          <w:vertAlign w:val="superscript"/>
          <w:lang w:eastAsia="zh-CN"/>
        </w:rPr>
        <w:t>127</w:t>
      </w:r>
      <w:r>
        <w:rPr>
          <w:sz w:val="23"/>
          <w:szCs w:val="22"/>
          <w:lang w:eastAsia="zh-CN"/>
        </w:rPr>
        <w:tab/>
        <w:t>Sau-lơ bảo với ông, “Hắn là một...” Ôi, ngón tay của hắn dài 14 inches. Sau-lơ nói, “Ôi, hắn là một tay chiến sĩ từ thưở còn thơ, còn ngươi không là gì khác hơn là một đứa trẻ con.”</w:t>
      </w:r>
    </w:p>
    <w:p>
      <w:pPr>
        <w:pStyle w:val="Normal"/>
        <w:snapToGrid w:val="false"/>
        <w:jc w:val="both"/>
        <w:rPr/>
      </w:pPr>
      <w:r>
        <w:rPr>
          <w:sz w:val="23"/>
          <w:szCs w:val="22"/>
          <w:vertAlign w:val="superscript"/>
          <w:lang w:eastAsia="zh-CN"/>
        </w:rPr>
        <w:t>128</w:t>
      </w:r>
      <w:r>
        <w:rPr>
          <w:sz w:val="23"/>
          <w:szCs w:val="22"/>
          <w:lang w:eastAsia="zh-CN"/>
        </w:rPr>
        <w:tab/>
        <w:t>Ôi, nhưng ông đã nói, “Tôi có vài điều muốn nói với Vua. Tôi có điều mà Vua không biết.”</w:t>
      </w:r>
    </w:p>
    <w:p>
      <w:pPr>
        <w:pStyle w:val="Normal"/>
        <w:snapToGrid w:val="false"/>
        <w:spacing w:before="0" w:after="80"/>
        <w:jc w:val="both"/>
        <w:rPr/>
      </w:pPr>
      <w:r>
        <w:rPr>
          <w:sz w:val="23"/>
          <w:szCs w:val="22"/>
          <w:vertAlign w:val="superscript"/>
          <w:lang w:eastAsia="zh-CN"/>
        </w:rPr>
        <w:t>129</w:t>
      </w:r>
      <w:r>
        <w:rPr>
          <w:sz w:val="23"/>
          <w:szCs w:val="22"/>
          <w:lang w:eastAsia="zh-CN"/>
        </w:rPr>
        <w:tab/>
        <w:t>“Ôi, ngươi chẳng là gì,” Anh của ông đã nói, “Hãy về nhà đi. Mày là đứa trẻ nghịch ngợm. Về nhà ta sẽ cho mày một trận đòn nhừ tử.”</w:t>
      </w:r>
    </w:p>
    <w:p>
      <w:pPr>
        <w:pStyle w:val="Normal"/>
        <w:snapToGrid w:val="false"/>
        <w:spacing w:before="0" w:after="80"/>
        <w:jc w:val="both"/>
        <w:rPr/>
      </w:pPr>
      <w:r>
        <w:rPr>
          <w:sz w:val="23"/>
          <w:szCs w:val="22"/>
          <w:vertAlign w:val="superscript"/>
          <w:lang w:eastAsia="zh-CN"/>
        </w:rPr>
        <w:t>130</w:t>
      </w:r>
      <w:r>
        <w:rPr>
          <w:sz w:val="23"/>
          <w:szCs w:val="22"/>
          <w:lang w:eastAsia="zh-CN"/>
        </w:rPr>
        <w:tab/>
        <w:t>Ông đã nói điều gì? Ông nói, “Tôi đã ở với bầy chiên. Tôi tớ của Vua đã chăn chiên của cha mình ở ngoài kia, một ngày nọ khi sư tử đến bắt chiên, thì tôi đuổi theo nó.” Tôi tin cậy vào Đức Chúa Trời. Tại sao? Ông đã được cha mình trao nhiệm vụ. “Và tôi đã hạ gục nó. Hễ nó trổi lên, thì tôi vật nó xuống, bởi vì tôi đã được trao nhiệm vụ.”</w:t>
      </w:r>
    </w:p>
    <w:p>
      <w:pPr>
        <w:pStyle w:val="Normal"/>
        <w:snapToGrid w:val="false"/>
        <w:spacing w:before="0" w:after="80"/>
        <w:jc w:val="both"/>
        <w:rPr/>
      </w:pPr>
      <w:r>
        <w:rPr>
          <w:sz w:val="23"/>
          <w:szCs w:val="22"/>
          <w:vertAlign w:val="superscript"/>
          <w:lang w:eastAsia="zh-CN"/>
        </w:rPr>
        <w:t>131</w:t>
      </w:r>
      <w:r>
        <w:rPr>
          <w:sz w:val="23"/>
          <w:szCs w:val="22"/>
          <w:lang w:eastAsia="zh-CN"/>
        </w:rPr>
        <w:tab/>
        <w:t>Ôi, hỡi các anh em Mục sư Truyền đạo, chúng ta đang được trao cho một nhiệm vụ. Sư tử đến và bắt lấy những tôi tớ của Ngài và tha đi; Sáng hôm nay, tôi đang bước đến với một cái trành, một ‘cái trành cầu nguyện’ với đức tin để cứu kẻ bệnh, và Đức Chúa Trời sẽ vực họ lên. Ôi, điều Ngài đã Phán. Chúng ta sẽ tìm kiếm và mang con chiên đó về chuồng. Chúng tôi cần anh chị em; Mỗi một Cơ-đốc nhân, chúng tôi cần mỗi một anh chị em. Chúng tôi cần anh chị em; Chúng tôi phải có anh chị em. Cha đã giao cho chúng ta một trách nhiệm; Chúng ta hãy đi thi hành nhiệm vụ đó. Hãy hoàn thành nhịêm vụ.</w:t>
      </w:r>
    </w:p>
    <w:p>
      <w:pPr>
        <w:pStyle w:val="Normal"/>
        <w:snapToGrid w:val="false"/>
        <w:spacing w:before="0" w:after="80"/>
        <w:jc w:val="both"/>
        <w:rPr/>
      </w:pPr>
      <w:r>
        <w:rPr>
          <w:sz w:val="23"/>
          <w:szCs w:val="22"/>
          <w:vertAlign w:val="superscript"/>
          <w:lang w:eastAsia="zh-CN"/>
        </w:rPr>
        <w:t>132</w:t>
      </w:r>
      <w:r>
        <w:rPr>
          <w:sz w:val="23"/>
          <w:szCs w:val="22"/>
          <w:lang w:eastAsia="zh-CN"/>
        </w:rPr>
        <w:tab/>
        <w:t>Đa-vít đã nói, “Nếu Ngài đã làm vì con chiên đó, ắt sẽ làm nhiều hơn dường bao trước kẻ sỉ nhục đội quân của Đức Chúa Trời Hằng Sống! Tôi thật hổ thẹn vì anh em của tôi và tất cả những người còn lại.” Ông đã nói, và còn hơn nữa, phải nói rằng, “Tôi thật hổ thẹn cho họ, bởi sự yếu đuối của các người.”</w:t>
      </w:r>
    </w:p>
    <w:p>
      <w:pPr>
        <w:pStyle w:val="Normal"/>
        <w:snapToGrid w:val="false"/>
        <w:spacing w:before="0" w:after="80"/>
        <w:jc w:val="both"/>
        <w:rPr>
          <w:sz w:val="23"/>
          <w:szCs w:val="22"/>
          <w:lang w:eastAsia="zh-CN"/>
        </w:rPr>
      </w:pPr>
      <w:r>
        <w:rPr>
          <w:sz w:val="23"/>
          <w:szCs w:val="22"/>
          <w:vertAlign w:val="superscript"/>
          <w:lang w:eastAsia="zh-CN"/>
        </w:rPr>
        <w:t>133</w:t>
      </w:r>
      <w:r>
        <w:rPr>
          <w:sz w:val="23"/>
          <w:szCs w:val="22"/>
          <w:lang w:eastAsia="zh-CN"/>
        </w:rPr>
        <w:tab/>
        <w:t xml:space="preserve">Tôi thật hổ thẹn vì nhóm Mục sư Truyền đạo của tôi vào một ngày nọ, khi tôi nghe họ đứng về phía những kẻ chẳng tin nói rằng, “Ôi, làm gì có chuyện như thế. Làm gì có chuyện đó. Các anh đừng mong đợi những điều đó xảy ra.” </w:t>
      </w:r>
    </w:p>
    <w:p>
      <w:pPr>
        <w:pStyle w:val="Normal"/>
        <w:snapToGrid w:val="false"/>
        <w:spacing w:before="0" w:after="80"/>
        <w:jc w:val="both"/>
        <w:rPr/>
      </w:pPr>
      <w:r>
        <w:rPr>
          <w:sz w:val="23"/>
          <w:szCs w:val="22"/>
          <w:vertAlign w:val="superscript"/>
          <w:lang w:eastAsia="zh-CN"/>
        </w:rPr>
        <w:t xml:space="preserve">134 </w:t>
      </w:r>
      <w:r>
        <w:rPr>
          <w:sz w:val="23"/>
          <w:szCs w:val="22"/>
          <w:lang w:eastAsia="zh-CN"/>
        </w:rPr>
        <w:t xml:space="preserve"> </w:t>
        <w:tab/>
        <w:t>Phi-e-rơ nói, vào ngày Lễ Ngũ Tuần, “Lời hứa này thuộc về các ngươi, con cái các ngươi, và thuộc về hết thảy mọi người ở xa, tức là bao nhiêu người mà Chúa là Đức Chúa Trời chúng ta sẽ gọi.” Nếu Ngài vẫn còn đang gọi, thì Ngài vẫn còn tuôn đổ Đức Thánh Linh. Nếu Đức Thánh Linh vẫn sống trong anh chị em, thì Ngài phải sống qua anh em cùng một Sự Sống mà Ngài đã từng sống trong Chúa Jêsus Christ vậy.</w:t>
      </w:r>
    </w:p>
    <w:p>
      <w:pPr>
        <w:pStyle w:val="Normal"/>
        <w:snapToGrid w:val="false"/>
        <w:spacing w:before="0" w:after="80"/>
        <w:jc w:val="both"/>
        <w:rPr/>
      </w:pPr>
      <w:r>
        <w:rPr>
          <w:sz w:val="23"/>
          <w:szCs w:val="22"/>
          <w:vertAlign w:val="superscript"/>
          <w:lang w:eastAsia="zh-CN"/>
        </w:rPr>
        <w:t>135</w:t>
      </w:r>
      <w:r>
        <w:rPr>
          <w:sz w:val="23"/>
          <w:szCs w:val="22"/>
          <w:lang w:eastAsia="zh-CN"/>
        </w:rPr>
        <w:tab/>
        <w:t>Nếu anh chị em thấy một nhánh vươn lên, nó sinh ra một trái táo, ồ, thì nhánh tiếp theo không thể sinh ra một trái lê, hay một trái mận được. Nếu như vậy, thì nó là ‘nhánh ghép’. Đúng vậy. Nếu từ gốc rễ của nó mọc ra một nhánh nào khác, thì nhánh đó sẽ sinh ra trái táo. Cho nên ngày hôm nay chúng ta có nhiều ‘tổ chức’ và ‘hệ phái’, đó là những ‘nhánh ghép’ mà thôi. Nhưng Thân Cây vẫn còn sống. Vâng, thưa quý vị.</w:t>
      </w:r>
    </w:p>
    <w:p>
      <w:pPr>
        <w:pStyle w:val="Normal"/>
        <w:snapToGrid w:val="false"/>
        <w:jc w:val="both"/>
        <w:rPr/>
      </w:pPr>
      <w:r>
        <w:rPr>
          <w:sz w:val="23"/>
          <w:szCs w:val="22"/>
          <w:vertAlign w:val="superscript"/>
          <w:lang w:eastAsia="zh-CN"/>
        </w:rPr>
        <w:t>136</w:t>
      </w:r>
      <w:r>
        <w:rPr>
          <w:sz w:val="23"/>
          <w:szCs w:val="22"/>
          <w:lang w:eastAsia="zh-CN"/>
        </w:rPr>
        <w:tab/>
        <w:t>Một ngày kia, tôi đã từng thấy một cái cây với chín loại trái khác nhau trên nó, nó có trái quýt, nó có trái lựu, nó có, tôi nghĩ nó có trái nho, chanh, và nhiều thứ khác, nhưng thật sự là một cây cam. Tôi hỏi một người, Ông Sharritt, bạn của tôi; Tôi hỏi, “Ồ, đó là một cây cam sao?”</w:t>
      </w:r>
    </w:p>
    <w:p>
      <w:pPr>
        <w:pStyle w:val="Normal"/>
        <w:snapToGrid w:val="false"/>
        <w:jc w:val="both"/>
        <w:rPr/>
      </w:pPr>
      <w:r>
        <w:rPr>
          <w:sz w:val="23"/>
          <w:szCs w:val="22"/>
          <w:vertAlign w:val="superscript"/>
          <w:lang w:eastAsia="zh-CN"/>
        </w:rPr>
        <w:t>137</w:t>
      </w:r>
      <w:r>
        <w:rPr>
          <w:sz w:val="23"/>
          <w:szCs w:val="22"/>
          <w:lang w:eastAsia="zh-CN"/>
        </w:rPr>
        <w:tab/>
        <w:t>Anh ta nói, “Ồ, anh chia cây ra từng phần, và đặt những nhánh ghép vào đó.”</w:t>
      </w:r>
    </w:p>
    <w:p>
      <w:pPr>
        <w:pStyle w:val="Normal"/>
        <w:snapToGrid w:val="false"/>
        <w:jc w:val="both"/>
        <w:rPr/>
      </w:pPr>
      <w:r>
        <w:rPr>
          <w:sz w:val="23"/>
          <w:szCs w:val="22"/>
          <w:vertAlign w:val="superscript"/>
          <w:lang w:eastAsia="zh-CN"/>
        </w:rPr>
        <w:t>138</w:t>
      </w:r>
      <w:r>
        <w:rPr>
          <w:sz w:val="23"/>
          <w:szCs w:val="22"/>
          <w:lang w:eastAsia="zh-CN"/>
        </w:rPr>
        <w:tab/>
        <w:t>Tôi hỏi, “Ồ, khi nó ra trái, nó có ra trái cam không?”</w:t>
      </w:r>
    </w:p>
    <w:p>
      <w:pPr>
        <w:pStyle w:val="Normal"/>
        <w:snapToGrid w:val="false"/>
        <w:spacing w:before="0" w:after="80"/>
        <w:jc w:val="both"/>
        <w:rPr>
          <w:sz w:val="23"/>
          <w:szCs w:val="22"/>
          <w:lang w:eastAsia="zh-CN"/>
        </w:rPr>
      </w:pPr>
      <w:r>
        <w:rPr>
          <w:sz w:val="23"/>
          <w:szCs w:val="22"/>
          <w:lang w:eastAsia="zh-CN"/>
        </w:rPr>
        <w:tab/>
        <w:t>Ông nói, “Không, nó sẽ ra trái tùy theo từng loại.”</w:t>
      </w:r>
    </w:p>
    <w:p>
      <w:pPr>
        <w:pStyle w:val="Normal"/>
        <w:snapToGrid w:val="false"/>
        <w:spacing w:before="0" w:after="80"/>
        <w:jc w:val="both"/>
        <w:rPr/>
      </w:pPr>
      <w:r>
        <w:rPr>
          <w:sz w:val="23"/>
          <w:szCs w:val="22"/>
          <w:vertAlign w:val="superscript"/>
          <w:lang w:eastAsia="zh-CN"/>
        </w:rPr>
        <w:t>139</w:t>
      </w:r>
      <w:r>
        <w:rPr>
          <w:sz w:val="23"/>
          <w:szCs w:val="22"/>
          <w:lang w:eastAsia="zh-CN"/>
        </w:rPr>
        <w:tab/>
        <w:t>Như vậy đó, anh chị em ạ. Anh em ơi, như tôi nói với anh chị em, các Giáo hội chỉ là những ‘nhánh ghép’ vào trong Đấng Christ: Họ cố gắng, cố ý dựng nên, chia tách ra từng loại bởi ‘tên’ của minh, cho rằng họ là những ‘Hội thánh’ của Đấng Christ; Họ làm như vậy, đã mang lại điều gì? Những trái hệ phái. Nếu nhánh đó sinh ra những phiến lá, nó sẽ sinh ra loại giống như ban đầu. Nhưng tôi xin nói với anh chị em, anh em, nếu Đức Thánh Linh đang thật sự ở trong Hội thánh ngày hôm nay, lịch sử Hội thánh đó sẽ như sách Công vụ các Sứ đồ được viết tiếp ra, nếu Hội thánh của Đức Chúa Trời Hằng Sống, Hội thánh của Chúa Jêsus Christ được sống lại bởi cùng một Đức Thánh Linh mà đã giáng xuống vào ngày Lễ Ngũ Tuần, thì sẽ có một sách Công vụ các Sứ đồ được tiếp tục viết ra sau đó. Đúng. Nó sẽ kiên trì, bền bỉ cho đến khi sự việc được ứng nghiệm. Đức Chúa Trời ôi, xin thương xót chúng con. Vâng, thưa quý vị. Vâng, thưa quý vị.</w:t>
      </w:r>
    </w:p>
    <w:p>
      <w:pPr>
        <w:pStyle w:val="Normal"/>
        <w:snapToGrid w:val="false"/>
        <w:spacing w:before="0" w:after="80"/>
        <w:jc w:val="both"/>
        <w:rPr/>
      </w:pPr>
      <w:r>
        <w:rPr>
          <w:sz w:val="23"/>
          <w:szCs w:val="22"/>
          <w:vertAlign w:val="superscript"/>
          <w:lang w:eastAsia="zh-CN"/>
        </w:rPr>
        <w:t>140</w:t>
      </w:r>
      <w:r>
        <w:rPr>
          <w:sz w:val="23"/>
          <w:szCs w:val="22"/>
          <w:lang w:eastAsia="zh-CN"/>
        </w:rPr>
        <w:tab/>
        <w:t xml:space="preserve">Sam-sôn, Sam-sôn, ông rất kiên trì lúc ông còn có thể cảm nhận được 7 bím tóc ở xung quanh mình. Ông biết rằng đó là Lời hứa của Đức Chúa Trời đã ban cho ông. Mỗi một người nam và người nữ đều có thể kiên trì giống như Sam-sôn, khi anh chị em cảm nhận được Quyền phép của Lời hứa của Đức Chúa Trời ở xung quanh mình. Đây là Lời; </w:t>
      </w:r>
      <w:r>
        <w:rPr>
          <w:b/>
          <w:sz w:val="23"/>
          <w:szCs w:val="22"/>
          <w:lang w:eastAsia="zh-CN"/>
        </w:rPr>
        <w:t>Lời Đã Phán Như Vậy.</w:t>
      </w:r>
      <w:r>
        <w:rPr>
          <w:sz w:val="23"/>
          <w:szCs w:val="22"/>
          <w:lang w:eastAsia="zh-CN"/>
        </w:rPr>
        <w:t xml:space="preserve"> Và anh chị em có thể bền bỉ khi anh chị em biết rằng anh chị em có Lời hứa ở trong lòng mình; Đức tin nói với anh chị em, trong khi anh chị em đang ngồi ở đây, trong giờ này, đức tin nói rằng, “Tôi được chữa lành. Tôi được chữa lành!” Anh chị em cảm nhận được như vậy, hãy cứ tiếp tục bước đi. Anh em ơi, Đức Chúa Trời sẽ giải quyết những người Phi-li-tin, anh chị em đừng lo.</w:t>
      </w:r>
    </w:p>
    <w:p>
      <w:pPr>
        <w:pStyle w:val="Normal"/>
        <w:snapToGrid w:val="false"/>
        <w:spacing w:before="0" w:after="80"/>
        <w:jc w:val="both"/>
        <w:rPr/>
      </w:pPr>
      <w:r>
        <w:rPr>
          <w:sz w:val="23"/>
          <w:szCs w:val="22"/>
          <w:vertAlign w:val="superscript"/>
          <w:lang w:eastAsia="zh-CN"/>
        </w:rPr>
        <w:t>141</w:t>
      </w:r>
      <w:r>
        <w:rPr>
          <w:sz w:val="23"/>
          <w:szCs w:val="22"/>
          <w:lang w:eastAsia="zh-CN"/>
        </w:rPr>
        <w:tab/>
        <w:t>Anh chị em có bao giờ nghĩ làm sao Sam-sôn, với cái hàm lừa... Anh chị em có biết những chiếc mũ bảo hiểm kia dày bao nhiêu không? Khoảng một inch, hay một inch rưỡi bằng đồng cứng. Nếu dùng gươm hai cán giáng xuống đầu một người đang đội mũ bảo hiểm đó, cũng chẳng gây đau đớn gì anh ta. Và Sam-sôn lấy một cái hàm mục, xin lỗi, cái hàm lừa khô, nhặt nó lên, đánh vào gục hàng ngàn người. Ôi, chỉ cần lướt qua một cái vào đầu họ, cái hàm lừa kia sẽ vỡ ra từng mảnh. Nhưng, thấy đó, phép lạ đã ở trong cái hàm lừa cũng như ở trong Sam-sôn. Ông cảm nhận được, “Nếu tôi có thể cảm nhận được Lời hứa đó,” ông nói, “Đang hiện rõ ra.” Anh em ơi, ông bắt đầu đánh gục những người Phi-li-tin kia và rời khỏi. Tại sao? Ông kiên trì cho đến khi người Phi-li-tin cuối cùng ngã xuống đất. A-men! Ông đã có cái gì? Không nhiều lắm đâu. Ông chỉ một cái hàm lừa để đánh lại với gươm giáo cùng với những con người đã được huấn luỵên. Nhưng ông có Quyền năng của Đức Chúa Trời ở trên mình. Anh chị em lưu ý: Quyền năng của Đức Chúa Trời đã đến trên ông từ ban đầu.</w:t>
      </w:r>
    </w:p>
    <w:p>
      <w:pPr>
        <w:pStyle w:val="Normal"/>
        <w:snapToGrid w:val="false"/>
        <w:jc w:val="both"/>
        <w:rPr/>
      </w:pPr>
      <w:r>
        <w:rPr>
          <w:sz w:val="23"/>
          <w:szCs w:val="22"/>
          <w:vertAlign w:val="superscript"/>
          <w:lang w:eastAsia="zh-CN"/>
        </w:rPr>
        <w:t>142</w:t>
      </w:r>
      <w:r>
        <w:rPr>
          <w:sz w:val="23"/>
          <w:szCs w:val="22"/>
          <w:lang w:eastAsia="zh-CN"/>
        </w:rPr>
        <w:tab/>
        <w:t>Ôi, anh em ơi, hãy chiến đấu cho đến lúc mọi triệu chứng không còn nữa. Ha-lê-lu-gia! Chiến đấu cho đến khi mọi nghi ngờ không còn nữa.</w:t>
      </w:r>
    </w:p>
    <w:p>
      <w:pPr>
        <w:pStyle w:val="Normal"/>
        <w:snapToGrid w:val="false"/>
        <w:jc w:val="both"/>
        <w:rPr/>
      </w:pPr>
      <w:r>
        <w:rPr>
          <w:sz w:val="23"/>
          <w:szCs w:val="22"/>
          <w:vertAlign w:val="superscript"/>
          <w:lang w:eastAsia="zh-CN"/>
        </w:rPr>
        <w:t>143</w:t>
      </w:r>
      <w:r>
        <w:rPr>
          <w:sz w:val="23"/>
          <w:szCs w:val="22"/>
          <w:lang w:eastAsia="zh-CN"/>
        </w:rPr>
        <w:tab/>
        <w:t>Đừng nói rằng, “Ồ, trường hợp của tôi là ngoại lệ.” Hãy lấy cái hàm lừa kia và đánh gục nó. Một người nói rằng, “Nhưng, anh biết, tôi chỉ khác biệt chút xíu thôi; Tôi đã quá già rồi.” Hãy đánh gục điều đó đi. Áp-ra-ham đã 100 tuổi, cứ mạnh dạn lên!</w:t>
      </w:r>
    </w:p>
    <w:p>
      <w:pPr>
        <w:pStyle w:val="Normal"/>
        <w:snapToGrid w:val="false"/>
        <w:jc w:val="both"/>
        <w:rPr/>
      </w:pPr>
      <w:r>
        <w:rPr>
          <w:sz w:val="23"/>
          <w:szCs w:val="22"/>
          <w:vertAlign w:val="superscript"/>
          <w:lang w:eastAsia="zh-CN"/>
        </w:rPr>
        <w:t>144</w:t>
      </w:r>
      <w:r>
        <w:rPr>
          <w:sz w:val="23"/>
          <w:szCs w:val="22"/>
          <w:lang w:eastAsia="zh-CN"/>
        </w:rPr>
        <w:tab/>
        <w:t>“Ồ, nhưng trường hợp của tôi quá tồi tệ.” Giô-na ở trong bụng cá voi, tay bị buộc ra đằng sau, nằm dưới chất nhầy của cá voi. Ông nhìn mọi nơi toàn là dạ dày của cá voi. Ông có quá nhiều triệu chứng, nhưng ông đã xoay trở và nói rằng, “Xin một lần nữa cho con được nhìn thấy Đền thánh của Ngài, Chúa ơi.” Không thể nào trốn khỏi Ngài được. Đúng, hãy kiên trì, bền bỉ, nắm giữ Lời của Đức Chúa Trời.</w:t>
      </w:r>
    </w:p>
    <w:p>
      <w:pPr>
        <w:pStyle w:val="Normal"/>
        <w:snapToGrid w:val="false"/>
        <w:spacing w:before="0" w:after="80"/>
        <w:jc w:val="both"/>
        <w:rPr/>
      </w:pPr>
      <w:r>
        <w:rPr>
          <w:sz w:val="23"/>
          <w:szCs w:val="22"/>
          <w:vertAlign w:val="superscript"/>
          <w:lang w:eastAsia="zh-CN"/>
        </w:rPr>
        <w:t>145</w:t>
      </w:r>
      <w:r>
        <w:rPr>
          <w:sz w:val="23"/>
          <w:szCs w:val="22"/>
          <w:lang w:eastAsia="zh-CN"/>
        </w:rPr>
        <w:tab/>
        <w:t>Tại sao Giô-na đã làm như vậy? Bởi vì ông biết rằng khi Sa-lô-môn cung hiến Đền thờ, ông đã cầu nguyện như vầy, “Chúa ôi, nếu dân sự Ngài gặp nan đề dầu ở nơi đâu mà hướng về nơi Thánh này, xin Ngài hãy dủ nghe, và đáp lời cầu xin của họ.” Ông biết điều này, Đức Chúa Trời sẽ nghe lời cầu nguyện đó.</w:t>
      </w:r>
    </w:p>
    <w:p>
      <w:pPr>
        <w:pStyle w:val="Normal"/>
        <w:snapToGrid w:val="false"/>
        <w:spacing w:before="0" w:after="80"/>
        <w:jc w:val="both"/>
        <w:rPr/>
      </w:pPr>
      <w:r>
        <w:rPr>
          <w:sz w:val="23"/>
          <w:szCs w:val="22"/>
          <w:vertAlign w:val="superscript"/>
          <w:lang w:eastAsia="zh-CN"/>
        </w:rPr>
        <w:t>146</w:t>
      </w:r>
      <w:r>
        <w:rPr>
          <w:sz w:val="23"/>
          <w:szCs w:val="22"/>
          <w:lang w:eastAsia="zh-CN"/>
        </w:rPr>
        <w:tab/>
        <w:t xml:space="preserve">Nếu Giô-na, ở trong hoàn cảnh như vậy, mà có thể tin cậy vào Đức Chúa Trời, còn anh chị em thì sao? Không ai ở đây ở trong tình trạng quá xấu. Hơn thế nữa! Hãy hướng về Đền thánh nơi mà người sau này sa ngã, Sau-lơ, người đã cầu nguyện với lời cầu nguyện, nhưng mà sự cung hiến của Đức Chúa Trời là khi Đức Thánh Linh làm chứng bởi Trụ Lửa giáng xuống phía sau. Cùng Trụ Lửa mà anh chị em đã thấy trong tấm ảnh ngày hôm nay, đang vận hành giữa chúng ta, làm cùng những phép lạ và dấu lạ. Có điều gì vậy? Xin hãy yên lặng lắng nghe. Xin hãy lắng nghe. Làm sao chúng ta có thể, chúng ta không nhìn vào Đền thờ trên đất, hay những tổ chức, hay những giáo phái, nhưng nhìn vào Cánh Tay Hữu của Đức Chúa Trời, nơi mà Chúa Jêsus đang ngự ở đó với cái áo choàng đẫm máu của chính Ngài, A-men! Huyết của chính Ngài ở trước mặt Đức Chúa Cha, để cầu thay cho sự xưng nghĩa của anh chị em. A-men! Hê-bơ-rơ 3, nói rằng Ngài - Ngài là Thầy Tế lễ Thượng phẩm, đang cầu thay trước mặt Đức Chúa Cha trong buổi sáng hôm nay: Thầy Tế lễ Thượng phẩm. Nếu Giô-na có thể hướng ra ngoài, từ chối không nhìn dạ dày cá voi, thì làm sao chúng ta lại có thể thất bại trong việc nhìn vào sự đau đớn nho nhỏ, hay điều gì đó anh chị em đang đối diện. </w:t>
      </w:r>
    </w:p>
    <w:p>
      <w:pPr>
        <w:pStyle w:val="Normal"/>
        <w:snapToGrid w:val="false"/>
        <w:spacing w:before="0" w:after="80"/>
        <w:jc w:val="both"/>
        <w:rPr>
          <w:sz w:val="23"/>
          <w:szCs w:val="22"/>
          <w:lang w:eastAsia="zh-CN"/>
        </w:rPr>
      </w:pPr>
      <w:r>
        <w:rPr>
          <w:sz w:val="23"/>
          <w:szCs w:val="22"/>
          <w:lang w:eastAsia="zh-CN"/>
        </w:rPr>
        <w:tab/>
        <w:t>“Con hướng về Lời hứa thánh của Ngài, Chúa ôi.” Quí vị không thể cản một Thánh đồ nào khỏi lời cầu nguyện; Đúng vậy. Chắc chắn như vậy.</w:t>
      </w:r>
    </w:p>
    <w:p>
      <w:pPr>
        <w:pStyle w:val="Normal"/>
        <w:snapToGrid w:val="false"/>
        <w:spacing w:before="0" w:after="80"/>
        <w:jc w:val="both"/>
        <w:rPr/>
      </w:pPr>
      <w:r>
        <w:rPr>
          <w:sz w:val="23"/>
          <w:szCs w:val="22"/>
          <w:vertAlign w:val="superscript"/>
          <w:lang w:eastAsia="zh-CN"/>
        </w:rPr>
        <w:t>147</w:t>
      </w:r>
      <w:r>
        <w:rPr>
          <w:sz w:val="23"/>
          <w:szCs w:val="22"/>
          <w:lang w:eastAsia="zh-CN"/>
        </w:rPr>
        <w:tab/>
        <w:t>Tôi cần phải nhanh hơn nữa, các bạn ơi, tôi sẽ lại giảng quá muộn. Chúng ta có một vài câu Kinh thánh nữa ở đây.</w:t>
      </w:r>
    </w:p>
    <w:p>
      <w:pPr>
        <w:pStyle w:val="Normal"/>
        <w:snapToGrid w:val="false"/>
        <w:spacing w:before="0" w:after="80"/>
        <w:jc w:val="both"/>
        <w:rPr>
          <w:sz w:val="23"/>
          <w:szCs w:val="22"/>
          <w:lang w:eastAsia="zh-CN"/>
        </w:rPr>
      </w:pPr>
      <w:r>
        <w:rPr>
          <w:sz w:val="23"/>
          <w:szCs w:val="22"/>
          <w:vertAlign w:val="superscript"/>
          <w:lang w:eastAsia="zh-CN"/>
        </w:rPr>
        <w:t>148</w:t>
      </w:r>
      <w:r>
        <w:rPr>
          <w:sz w:val="23"/>
          <w:szCs w:val="22"/>
          <w:lang w:eastAsia="zh-CN"/>
        </w:rPr>
        <w:tab/>
        <w:t xml:space="preserve">Giăng, ông biết thật chắc chắn, vì Đức Chúa Trời đã nói với ông. Anh chị em biết, lúc đó cha của ông là một Thầy Tế lễ, anh chị em biết, nhưng lạ thay, ông không đi xuống làm một Thầy Tế lễ; Ông đi ra ngoài đồng vắng. Ông không muốn trộn lẫn với triết thuyết của con người. Ông đã đi ra ngoài đồng vắng để tìm kiếm, từ khi ông mới 9 tuổi. Cha mẹ của ông đã già, biết rằng họ không thể nhìn thấy đứa con trai Tiên tri của họ bước đến với quyền năng vào một ngày kia. </w:t>
      </w:r>
    </w:p>
    <w:p>
      <w:pPr>
        <w:pStyle w:val="Normal"/>
        <w:snapToGrid w:val="false"/>
        <w:spacing w:before="0" w:after="80"/>
        <w:jc w:val="both"/>
        <w:rPr/>
      </w:pPr>
      <w:r>
        <w:rPr>
          <w:sz w:val="23"/>
          <w:szCs w:val="22"/>
          <w:vertAlign w:val="superscript"/>
          <w:lang w:eastAsia="zh-CN"/>
        </w:rPr>
        <w:t>149</w:t>
      </w:r>
      <w:r>
        <w:rPr>
          <w:sz w:val="23"/>
          <w:szCs w:val="22"/>
          <w:lang w:eastAsia="zh-CN"/>
        </w:rPr>
        <w:t xml:space="preserve">  </w:t>
        <w:tab/>
        <w:t>Nên nhớ, cùng một Thần Linh đó được Hứa ban cho chúng ta trong ngày cuối cùng này: Đó là thần linh của Ê-li.</w:t>
      </w:r>
    </w:p>
    <w:p>
      <w:pPr>
        <w:pStyle w:val="Normal"/>
        <w:snapToGrid w:val="false"/>
        <w:spacing w:before="0" w:after="80"/>
        <w:jc w:val="both"/>
        <w:rPr/>
      </w:pPr>
      <w:r>
        <w:rPr>
          <w:sz w:val="23"/>
          <w:szCs w:val="22"/>
          <w:vertAlign w:val="superscript"/>
          <w:lang w:eastAsia="zh-CN"/>
        </w:rPr>
        <w:t>150</w:t>
      </w:r>
      <w:r>
        <w:rPr>
          <w:sz w:val="23"/>
          <w:szCs w:val="22"/>
          <w:lang w:eastAsia="zh-CN"/>
        </w:rPr>
        <w:tab/>
        <w:t>Hãy nhớ, Chúa Jêsus không hề liên hệ đến [phần khác trong câu đó] khi Ngài Phán về Giăng Báp-tít. Nếu anh chị em để ý, “Ta sẽ sai Sứ giả của Ta đến trước mặt Ta,” Ma-thi-ơ 3. Nếu anh chị em không tin, thì anh chị em đã đi ngược lại với Kinh thánh.</w:t>
      </w:r>
    </w:p>
    <w:p>
      <w:pPr>
        <w:pStyle w:val="Normal"/>
        <w:snapToGrid w:val="false"/>
        <w:spacing w:before="0" w:after="80"/>
        <w:jc w:val="both"/>
        <w:rPr/>
      </w:pPr>
      <w:r>
        <w:rPr>
          <w:sz w:val="23"/>
          <w:szCs w:val="22"/>
          <w:vertAlign w:val="superscript"/>
          <w:lang w:eastAsia="zh-CN"/>
        </w:rPr>
        <w:t>151</w:t>
      </w:r>
      <w:r>
        <w:rPr>
          <w:sz w:val="23"/>
          <w:szCs w:val="22"/>
          <w:lang w:eastAsia="zh-CN"/>
        </w:rPr>
        <w:tab/>
        <w:t>Ngài Phán, “Trước khi ngày đó đến, một ngày thật là khủng khiếp, Chúa sẽ đến thiêu huỷ thế gian với lửa...” Đất sẽ bị thiêu hủy bởi lửa trong những ngày đó. Thế gian sẽ bị thiêu hủy bởi lửa sau sự Hiện đến này. Ngài sẽ sai Ê-li đến để san bằng những gò nổng và đưa người ta trở lại với sự phục hoà. Ê-li này, người đầu tiên đến, làm phục hòa, đem đức tin của tổ phụ đến với con cái, nhưng Ê-li trong những ngày cuối cùng sẽ phục hồi họ trở lại đức tin của tổ phụ. Thấy đó, trở lại với tổ phụ [Sứ đồ] Ngũ tuần ban đầu, Sứ điệp đúng, sự khởi đầu. Ê-li, “Đức Chúa Trời ôi, xin sai ông,” là lời cầu nguyện của tôi. “Hãy sai ông, Chúa ơi, xin sai ông đến mau chóng.” Chúng ta sẽ cầu nguyện cho ông, để ông sẽ xuất hiện.</w:t>
      </w:r>
    </w:p>
    <w:p>
      <w:pPr>
        <w:pStyle w:val="Normal"/>
        <w:snapToGrid w:val="false"/>
        <w:spacing w:before="0" w:after="80"/>
        <w:jc w:val="both"/>
        <w:rPr>
          <w:sz w:val="23"/>
          <w:szCs w:val="22"/>
          <w:lang w:eastAsia="zh-CN"/>
        </w:rPr>
      </w:pPr>
      <w:r>
        <w:rPr>
          <w:sz w:val="23"/>
          <w:szCs w:val="22"/>
          <w:lang w:eastAsia="zh-CN"/>
        </w:rPr>
        <w:tab/>
        <w:t>Đức Chúa Trời luôn có người đại diện của Ngài ở nơi nào đó trên đất. Ngài chưa bao giờ thiếu một nhân chứng ở đâu đó, Ngài luôn có nhân chứng bảo vệ cho sự thật. Tôi tin rằng chúng ta ở dưới cái bóng của sự Hiện đến của Chúa ngay lúc này: Thời điểm để Quyền năng của Đức Chúa Trời dấy lên trở lại trong hình thể của một Tiên tri Ê-li, và ban xuống đây để sửa trị con người, đưa họ về, chỉ nhóm nhỏ người. Như trong ngày của Nô-ê, như sự việc xảy ra trong ngày của Lót, cũng vậy, chỉ có một số ít người trong Hội thánh.</w:t>
      </w:r>
    </w:p>
    <w:p>
      <w:pPr>
        <w:pStyle w:val="Normal"/>
        <w:snapToGrid w:val="false"/>
        <w:jc w:val="both"/>
        <w:rPr/>
      </w:pPr>
      <w:r>
        <w:rPr>
          <w:sz w:val="23"/>
          <w:szCs w:val="22"/>
          <w:vertAlign w:val="superscript"/>
          <w:lang w:eastAsia="zh-CN"/>
        </w:rPr>
        <w:t>152</w:t>
      </w:r>
      <w:r>
        <w:rPr>
          <w:sz w:val="23"/>
          <w:szCs w:val="22"/>
          <w:lang w:eastAsia="zh-CN"/>
        </w:rPr>
        <w:tab/>
        <w:t>Đúng vậy, chúng ta thấy Giăng không đi xuống để chịu sự huấn luyện tôn giáo, ông đi ra ngoài đồng vắng để nhận lấy một kinh nghiệm. Khi ông trở ra đó, ông la lên trong đồng vắng rằng, “Hỡi dòng dõi rắn độc kia,” ông đã thấy những con rắn trong đồng vắng. “Cái búa đã đặt kề gốc cây rồi.” Những bài giảng của ông dựa trên những điều như vậy. Nhưng hãy xem, người ta đã vây quanh ông, ông nói, “Đấng đó đang ở giữa các ngươi, nhưng các ngươi chẳng hề nhận biết.” Ông biết điều ông đang nói đến.</w:t>
      </w:r>
    </w:p>
    <w:p>
      <w:pPr>
        <w:pStyle w:val="Normal"/>
        <w:snapToGrid w:val="false"/>
        <w:jc w:val="both"/>
        <w:rPr>
          <w:sz w:val="23"/>
          <w:szCs w:val="22"/>
          <w:lang w:eastAsia="zh-CN"/>
        </w:rPr>
      </w:pPr>
      <w:r>
        <w:rPr>
          <w:sz w:val="23"/>
          <w:szCs w:val="22"/>
          <w:lang w:eastAsia="zh-CN"/>
        </w:rPr>
        <w:tab/>
        <w:t>“Ông có phải là Đấng Mê-si không?”</w:t>
      </w:r>
    </w:p>
    <w:p>
      <w:pPr>
        <w:pStyle w:val="Normal"/>
        <w:snapToGrid w:val="false"/>
        <w:jc w:val="both"/>
        <w:rPr>
          <w:sz w:val="23"/>
          <w:szCs w:val="22"/>
          <w:lang w:eastAsia="zh-CN"/>
        </w:rPr>
      </w:pPr>
      <w:r>
        <w:rPr>
          <w:sz w:val="23"/>
          <w:szCs w:val="22"/>
          <w:lang w:eastAsia="zh-CN"/>
        </w:rPr>
        <w:tab/>
        <w:t>Ông đáp, “Không.”</w:t>
      </w:r>
    </w:p>
    <w:p>
      <w:pPr>
        <w:pStyle w:val="Normal"/>
        <w:snapToGrid w:val="false"/>
        <w:jc w:val="both"/>
        <w:rPr/>
      </w:pPr>
      <w:r>
        <w:rPr>
          <w:sz w:val="23"/>
          <w:szCs w:val="22"/>
          <w:vertAlign w:val="superscript"/>
          <w:lang w:eastAsia="zh-CN"/>
        </w:rPr>
        <w:t>153</w:t>
      </w:r>
      <w:r>
        <w:rPr>
          <w:sz w:val="23"/>
          <w:szCs w:val="22"/>
          <w:lang w:eastAsia="zh-CN"/>
        </w:rPr>
        <w:tab/>
        <w:t>“Ông có phải là Tiên Tri, Tiên tri Mê-si phải dấy lên không?”</w:t>
      </w:r>
    </w:p>
    <w:p>
      <w:pPr>
        <w:pStyle w:val="Normal"/>
        <w:snapToGrid w:val="false"/>
        <w:spacing w:before="0" w:after="80"/>
        <w:jc w:val="both"/>
        <w:rPr>
          <w:sz w:val="23"/>
          <w:szCs w:val="22"/>
          <w:lang w:eastAsia="zh-CN"/>
        </w:rPr>
      </w:pPr>
      <w:r>
        <w:rPr>
          <w:sz w:val="23"/>
          <w:szCs w:val="22"/>
          <w:lang w:eastAsia="zh-CN"/>
        </w:rPr>
        <w:tab/>
        <w:t>“Ta không phải,” ông nói, “Nhưng Đấng đó đang ở giữa các ngươi.”</w:t>
      </w:r>
    </w:p>
    <w:p>
      <w:pPr>
        <w:pStyle w:val="Normal"/>
        <w:snapToGrid w:val="false"/>
        <w:spacing w:before="0" w:after="80"/>
        <w:jc w:val="both"/>
        <w:rPr/>
      </w:pPr>
      <w:r>
        <w:rPr>
          <w:sz w:val="23"/>
          <w:szCs w:val="22"/>
          <w:vertAlign w:val="superscript"/>
          <w:lang w:eastAsia="zh-CN"/>
        </w:rPr>
        <w:t>154</w:t>
      </w:r>
      <w:r>
        <w:rPr>
          <w:sz w:val="23"/>
          <w:szCs w:val="22"/>
          <w:lang w:eastAsia="zh-CN"/>
        </w:rPr>
        <w:tab/>
        <w:t>Có lẽ Cai-phe, Thầy Tế lễ Thượng phẩm, cũng có ở đó. Người mà tôi nghĩ ông phải là; Ông thật đáng giá để giáng xuống với một vị trí như vậy. Nhưng ông ta, một trong những Thầy Tế lễ có lẽ nói rằng, “Ngài, kìa Anh Jones. Anh ta là một người tốt. Anh này anh nọ ở đây, Anh John Doe, anh ta, tôi tin anh ta, Chúa sẽ khiến anh ta trở nên một Đấng Mê-si.”</w:t>
      </w:r>
    </w:p>
    <w:p>
      <w:pPr>
        <w:pStyle w:val="Normal"/>
        <w:snapToGrid w:val="false"/>
        <w:spacing w:before="0" w:after="80"/>
        <w:jc w:val="both"/>
        <w:rPr/>
      </w:pPr>
      <w:r>
        <w:rPr>
          <w:sz w:val="23"/>
          <w:szCs w:val="22"/>
          <w:vertAlign w:val="superscript"/>
          <w:lang w:eastAsia="zh-CN"/>
        </w:rPr>
        <w:t>155</w:t>
      </w:r>
      <w:r>
        <w:rPr>
          <w:sz w:val="23"/>
          <w:szCs w:val="22"/>
          <w:lang w:eastAsia="zh-CN"/>
        </w:rPr>
        <w:tab/>
        <w:t xml:space="preserve">Giăng nói, “Ta sẽ biết Ngài. Sẽ có một dấu hiệu theo sau Ngài.” Ông biết đó là gì. Phước cho những tâm linh hiểu được. Phước cho những ai có mắt có thể nhìn thấy, tai có thể nghe hiểu. Ông nói, “Ta sẽ biết Ngài. Đức Chúa Trời sẽ khẳng định Ngài.” Đức Chúa Trời xác chứng cho những tôi tớ của Ngài. Vâng, thưa quý vị. Sau khi Ngài đến, ông ngước lên và nhìn thấy, ông nói, “Kìa, Chiên Con của Đức Chúa Trời, Đấng cất tội lỗi của thế gian đi.” Ông kiên trì mà không cần có bằng Tiến sĩ này nọ, hay là gì khác, như các Thầy Tế lễ, những con người được ưa thích trong thời điểm đó bởi các thứ trang hoàng. Ông đã... Con người này đã xuống dưới kia, ông biết Ngài là ai bởi vì có một dấu hiệu theo sau Ngài. Ông biết Đấng đó là Ai. </w:t>
      </w:r>
    </w:p>
    <w:p>
      <w:pPr>
        <w:pStyle w:val="Normal"/>
        <w:snapToGrid w:val="false"/>
        <w:spacing w:before="0" w:after="80"/>
        <w:jc w:val="both"/>
        <w:rPr/>
      </w:pPr>
      <w:r>
        <w:rPr>
          <w:sz w:val="23"/>
          <w:szCs w:val="22"/>
          <w:vertAlign w:val="superscript"/>
          <w:lang w:eastAsia="zh-CN"/>
        </w:rPr>
        <w:t>156</w:t>
      </w:r>
      <w:r>
        <w:rPr>
          <w:sz w:val="23"/>
          <w:szCs w:val="22"/>
          <w:lang w:eastAsia="zh-CN"/>
        </w:rPr>
        <w:tab/>
        <w:t>“Những kẻ tin sẽ được những dấu lạ này,” Hội thánh của Đức Chúa Trời đang được dấy lên và được ban cho Quyền năng. Vâng. Xuống cho đến khi tôi xong bài giảng bây giờ.  Giăng, kiên trì. Ông có sự kiên trì vì biết rằng ông biết Đấng Mê-si, bởi vì Đấng Mê-si tạo ra một dấu hiệu. Chúng ta đang nhìn thấy những dấu hiệu trong ngày hôm nay, những dấu hiệu về sự Hiện đến của Đấng Mê-si, đang được tỏ ra. Nào, xin hãy yên lặng lắng nghe.</w:t>
      </w:r>
    </w:p>
    <w:p>
      <w:pPr>
        <w:pStyle w:val="Normal"/>
        <w:snapToGrid w:val="false"/>
        <w:spacing w:before="0" w:after="80"/>
        <w:jc w:val="both"/>
        <w:rPr/>
      </w:pPr>
      <w:r>
        <w:rPr>
          <w:sz w:val="23"/>
          <w:szCs w:val="22"/>
          <w:vertAlign w:val="superscript"/>
          <w:lang w:eastAsia="zh-CN"/>
        </w:rPr>
        <w:t>157</w:t>
      </w:r>
      <w:r>
        <w:rPr>
          <w:sz w:val="23"/>
          <w:szCs w:val="22"/>
          <w:lang w:eastAsia="zh-CN"/>
        </w:rPr>
        <w:tab/>
        <w:t>Một người phụ nữ Hy-lạp, khi bà nghe về Chúa Jêsus, “Đức tin đến bởi việc người ta nghe.” Bà là một người Hy-lạp [Ngọai bang], một người ngoại đạo, bà nghe và đi đến. Anh chị em có biết điều gì không? Đức tin thấy những nguồn tài nguyên mà những người khác không nhìn thấy. Đức tin thấy những nguồn tài nguyên mà những người khác không thể nhìn thấy.</w:t>
      </w:r>
    </w:p>
    <w:p>
      <w:pPr>
        <w:pStyle w:val="Normal"/>
        <w:snapToGrid w:val="false"/>
        <w:spacing w:before="0" w:after="80"/>
        <w:jc w:val="both"/>
        <w:rPr/>
      </w:pPr>
      <w:r>
        <w:rPr>
          <w:sz w:val="23"/>
          <w:szCs w:val="22"/>
          <w:vertAlign w:val="superscript"/>
          <w:lang w:eastAsia="zh-CN"/>
        </w:rPr>
        <w:t>158</w:t>
      </w:r>
      <w:r>
        <w:rPr>
          <w:sz w:val="23"/>
          <w:szCs w:val="22"/>
          <w:lang w:eastAsia="zh-CN"/>
        </w:rPr>
        <w:tab/>
        <w:t>Anh chị em nói rằng, “Ôi, điều gì ở trên kia vậy? Điều gì ở dưới đó vậy? Điều gì ở đàng kia? Điều gì... Ôi, đó chính là công việc nho nhỏ. Điều này điều nọ. Nếu Đức Chúa Trời làm điều gì, Ngài sẽ đến với hệ thống cấp bậc của Công giáo La-mã, Ngài sẽ đến với Tổng Giám Mục của Giáo hội Giám Lý, Ngài sẽ đến với những đức Cha Anh Giáo, hay là một số người nào đó. Ngài phải đến...” Vâng, đó chính là những gì họ nghĩ từ buổi ban đầu. Nhưng Ngài đã được sinh ra ở đâu? Trong một chuồng chiên. Ngài chọn những môn đồ ở đâu? Ngoài sông, những người đánh cá, trình độ thấp, không được học hành. Thấy đó, Đức Chúa Trời làm những điều Ngài muốn làm, nhưng anh chị em biết Ngài.</w:t>
      </w:r>
    </w:p>
    <w:p>
      <w:pPr>
        <w:pStyle w:val="Normal"/>
        <w:snapToGrid w:val="false"/>
        <w:spacing w:before="0" w:after="80"/>
        <w:jc w:val="both"/>
        <w:rPr/>
      </w:pPr>
      <w:r>
        <w:rPr>
          <w:sz w:val="23"/>
          <w:szCs w:val="22"/>
          <w:vertAlign w:val="superscript"/>
          <w:lang w:eastAsia="zh-CN"/>
        </w:rPr>
        <w:t>159</w:t>
      </w:r>
      <w:r>
        <w:rPr>
          <w:sz w:val="23"/>
          <w:szCs w:val="22"/>
          <w:lang w:eastAsia="zh-CN"/>
        </w:rPr>
        <w:tab/>
        <w:t>Thật khác biệt như thế nào tại đây, chỗ dân Mô-áp, khi dân Y-sơ-ra-ên đi ngang qua? Người Mô-áp dâng của lễ bằng 7 con bò thiến, giống như điều người Y-sơ-ra-ên làm. Người Mô-áp dâng 7 của lễ, những con dê đực, giống như người Y-sơ-ra-ên. Về căn bản, họ giống nhau. Và thực chất họ là những người anh em; Mô-áp được sinh ra từ con gái của Lót. Và người Ba-lác trên kia cũng dâng cùng của lễ, thực hiện trên cùng một căn bản. Nhưng điều gì khác biệt? Một nhóm có Vầng Đá vỡ ra, Trụ Lửa, tiếng của Vua ở trong trại, một nhóm người phi hệ phái. Họ không có nhà cửa, không có nơi nào được cho là của riêng mình. Họ đang tản lạc, kiều ngụ, những người khách lạ, những người lang thang, tuyên bố rằng họ là những dân kiều ngụ, những người khách lạ. Họ đang tìm đến một Thành.</w:t>
      </w:r>
    </w:p>
    <w:p>
      <w:pPr>
        <w:pStyle w:val="Normal"/>
        <w:snapToGrid w:val="false"/>
        <w:spacing w:before="0" w:after="80"/>
        <w:jc w:val="both"/>
        <w:rPr/>
      </w:pPr>
      <w:r>
        <w:rPr>
          <w:sz w:val="23"/>
          <w:szCs w:val="22"/>
          <w:vertAlign w:val="superscript"/>
          <w:lang w:eastAsia="zh-CN"/>
        </w:rPr>
        <w:t>160</w:t>
      </w:r>
      <w:r>
        <w:rPr>
          <w:sz w:val="23"/>
          <w:szCs w:val="22"/>
          <w:lang w:eastAsia="zh-CN"/>
        </w:rPr>
        <w:tab/>
        <w:t>Đó cũng là phương cách cho ngày hôm nay. Không cần phải liên kết với những tổ chức lớn; Nhưng... Tôi không cần quan tâm tổ chức của anh chị em cỡ nào, chỗ mà anh chị em muốn thuộc về đó cỡ nào. Nhưng điều trước hết, hãy ghi tên của mình vào Cuốn Sách kia; Để cho Đức Chúa Trời ghi tên vào trong Huyết của Chúa Jêsus Christ, tiếp nhận Đức Thánh Linh bởi đức tin và tin mọi Lời Ngài đã viết ra là thật. Đúng vậy anh chị em ạ. Vâng.</w:t>
      </w:r>
    </w:p>
    <w:p>
      <w:pPr>
        <w:pStyle w:val="Normal"/>
        <w:snapToGrid w:val="false"/>
        <w:spacing w:before="0" w:after="80"/>
        <w:jc w:val="both"/>
        <w:rPr/>
      </w:pPr>
      <w:r>
        <w:rPr>
          <w:sz w:val="23"/>
          <w:szCs w:val="22"/>
          <w:vertAlign w:val="superscript"/>
          <w:lang w:eastAsia="zh-CN"/>
        </w:rPr>
        <w:t>161</w:t>
      </w:r>
      <w:r>
        <w:rPr>
          <w:sz w:val="23"/>
          <w:szCs w:val="22"/>
          <w:lang w:eastAsia="zh-CN"/>
        </w:rPr>
        <w:tab/>
        <w:t>Phụ nữ này là người Hy-lạp, nhưng đức tin thấy được nguồn tài nguyên mà những người khác không biết gì hết.</w:t>
      </w:r>
    </w:p>
    <w:p>
      <w:pPr>
        <w:pStyle w:val="Normal"/>
        <w:snapToGrid w:val="false"/>
        <w:spacing w:before="0" w:after="80"/>
        <w:jc w:val="both"/>
        <w:rPr/>
      </w:pPr>
      <w:r>
        <w:rPr>
          <w:sz w:val="23"/>
          <w:szCs w:val="22"/>
          <w:vertAlign w:val="superscript"/>
          <w:lang w:eastAsia="zh-CN"/>
        </w:rPr>
        <w:t>162</w:t>
      </w:r>
      <w:r>
        <w:rPr>
          <w:sz w:val="23"/>
          <w:szCs w:val="22"/>
          <w:lang w:eastAsia="zh-CN"/>
        </w:rPr>
        <w:tab/>
        <w:t>Nên nhớ, Lời Ngài là Gươm. Kinh thánh đã dạy như vậy. Lời chính là Gươm. Hê-bơ-rơ 4:12), nếu anh chị em muốn ghi chỗ này xuống. Hê-bơ-rơ 4:12, Ngài Phán rằng, “Lời của Đức Chúa Trời sắc hơn gươm hai lưỡi.” Tôi xin dừng lại ở đây một chút. Xin hãy lắng nghe, “Vì Lời của Đức Chúa Trời sắc hơn gươm hai lưỡi, thấu vào đến đỗi chia hồn, linh, cốt, tủy, xem xét tư tưởng và ý định trong lòng.” Có đúng vậy không? Đây là... Xin hãy dừng lại một chút, hãy suy nghĩ, “Xem xét tư tưởng và ý định trong lòng.” Kinh thánh có lừa dối không? Không thể nào. Nếu nó mâu thuẫn với chính mình, thì nó chẳng có giá trị gì khác là một tờ giấy đã được ghi chữ lên đó; Nó trở thành một kẻ nói dối. Nếu những Lời hứa của Đức Chúa Trời mâu thuẫn với chính nó, thì anh chị em đang tin điều gì?</w:t>
      </w:r>
    </w:p>
    <w:p>
      <w:pPr>
        <w:pStyle w:val="Normal"/>
        <w:snapToGrid w:val="false"/>
        <w:jc w:val="both"/>
        <w:rPr/>
      </w:pPr>
      <w:r>
        <w:rPr>
          <w:sz w:val="23"/>
          <w:szCs w:val="22"/>
          <w:vertAlign w:val="superscript"/>
          <w:lang w:eastAsia="zh-CN"/>
        </w:rPr>
        <w:t>163</w:t>
      </w:r>
      <w:r>
        <w:rPr>
          <w:sz w:val="23"/>
          <w:szCs w:val="22"/>
          <w:lang w:eastAsia="zh-CN"/>
        </w:rPr>
        <w:tab/>
        <w:t>Giống như một thanh niên người Ấn-độ mới đây đã đến với Tiến sĩ Morse Reedhead, Chủ tịch của Hội Sứ mạng Truyền giáo Su-đan, ông ta nói, “Hãy nhớ, chúng ta biết Chúa Jêsus đang sống,” Tiến sĩ Morse Reedhead nói tiếp, “Bởi vì Ngài sống trong lòng tôi.”</w:t>
      </w:r>
    </w:p>
    <w:p>
      <w:pPr>
        <w:pStyle w:val="Normal"/>
        <w:snapToGrid w:val="false"/>
        <w:jc w:val="both"/>
        <w:rPr/>
      </w:pPr>
      <w:r>
        <w:rPr>
          <w:sz w:val="23"/>
          <w:szCs w:val="22"/>
          <w:vertAlign w:val="superscript"/>
          <w:lang w:eastAsia="zh-CN"/>
        </w:rPr>
        <w:t>164</w:t>
      </w:r>
      <w:r>
        <w:rPr>
          <w:sz w:val="23"/>
          <w:szCs w:val="22"/>
          <w:lang w:eastAsia="zh-CN"/>
        </w:rPr>
        <w:tab/>
        <w:t xml:space="preserve">Chàng ta đáp, “Vâng, và Mohammeda cũng đang sống trong lòng tôi.” “Chúng tôi có thể tạo ra tâm lý học trong triết thuyết Hồi giáo cũng giống như Cơ-đốc giáo.” Nhưng “Ồ, tôi muốn thấy những dấu lạ, những dấu lạ trong Mác 16 được ứng nghiệm.” </w:t>
      </w:r>
    </w:p>
    <w:p>
      <w:pPr>
        <w:pStyle w:val="Normal"/>
        <w:snapToGrid w:val="false"/>
        <w:jc w:val="both"/>
        <w:rPr/>
      </w:pPr>
      <w:r>
        <w:rPr>
          <w:sz w:val="23"/>
          <w:szCs w:val="22"/>
          <w:vertAlign w:val="superscript"/>
          <w:lang w:eastAsia="zh-CN"/>
        </w:rPr>
        <w:t>165</w:t>
      </w:r>
      <w:r>
        <w:rPr>
          <w:sz w:val="23"/>
          <w:szCs w:val="22"/>
          <w:lang w:eastAsia="zh-CN"/>
        </w:rPr>
        <w:tab/>
        <w:t>Ông nói, “Ôi, điều đó, anh chỉ...” “Anh thấy đó, trong Phúc âm Mác từ chương 9 -- Câu 9 của chương 16, không được linh cảm như những phần còn lại. Mấy câu đó được thêm vào bởi Va-ti-căng thôi.”</w:t>
      </w:r>
    </w:p>
    <w:p>
      <w:pPr>
        <w:pStyle w:val="Normal"/>
        <w:snapToGrid w:val="false"/>
        <w:spacing w:before="0" w:after="80"/>
        <w:jc w:val="both"/>
        <w:rPr/>
      </w:pPr>
      <w:r>
        <w:rPr>
          <w:sz w:val="23"/>
          <w:szCs w:val="22"/>
          <w:vertAlign w:val="superscript"/>
          <w:lang w:eastAsia="zh-CN"/>
        </w:rPr>
        <w:t>166</w:t>
      </w:r>
      <w:r>
        <w:rPr>
          <w:sz w:val="23"/>
          <w:szCs w:val="22"/>
          <w:lang w:eastAsia="zh-CN"/>
        </w:rPr>
        <w:tab/>
        <w:t>Ông ta nói tiếp, “Và có lẽ phần còn lại cũng chẳng có sự linh cảm nào đâu. Loại sách gì mà anh đang đọc đó?” Đáp, “Tất cả Kinh Ko-ran đều được linh cảm.” Ôi thật hổ thẹn. Thật là một sự ô nhục cho Cơ-đốc giáo, cho rằng vừa là Lời của Đức Chúa Trời vừa không phải là Lời của Đức Chúa Trời. Nếu anh chị em đặt đức tin vào đó, anh chị em xem thấy Lời hành động. Anh chị em hãy tin, hãy tiếp nhận Lời. Vâng, thưa quý vị, nếu chúng ta tin Lời.</w:t>
      </w:r>
    </w:p>
    <w:p>
      <w:pPr>
        <w:pStyle w:val="Normal"/>
        <w:snapToGrid w:val="false"/>
        <w:jc w:val="both"/>
        <w:rPr/>
      </w:pPr>
      <w:r>
        <w:rPr>
          <w:sz w:val="23"/>
          <w:szCs w:val="22"/>
          <w:vertAlign w:val="superscript"/>
          <w:lang w:eastAsia="zh-CN"/>
        </w:rPr>
        <w:t>167</w:t>
      </w:r>
      <w:r>
        <w:rPr>
          <w:sz w:val="23"/>
          <w:szCs w:val="22"/>
          <w:lang w:eastAsia="zh-CN"/>
        </w:rPr>
        <w:tab/>
        <w:t>Cái gì? Xem xét tư tưởng và ý định trong lòng. Hãy xem, “Ban đầu có Lời; Lời ở cùng Đức Chúa Trời, và Lời là Đức Chúa Trời,” Phúc âm Giăng 1, “Và Lời trở nên xác thịt, tức Đấng Christ.” Khi Ngài đến, Ngài nhìn xuống con người. Một người phụ nữ đã sờ vào trôn áo của Ngài; Ngài xây lại hỏi rằng, “Ai sờ vào trôn áo Ta?” Phi-e-rơ đã trách Ngài. Ngài nhìn quanh rồi hỏi, “Ai đã sờ vào trôn áo Ta?”</w:t>
      </w:r>
    </w:p>
    <w:p>
      <w:pPr>
        <w:pStyle w:val="Normal"/>
        <w:snapToGrid w:val="false"/>
        <w:jc w:val="both"/>
        <w:rPr>
          <w:sz w:val="23"/>
          <w:szCs w:val="22"/>
          <w:lang w:eastAsia="zh-CN"/>
        </w:rPr>
      </w:pPr>
      <w:r>
        <w:rPr>
          <w:sz w:val="23"/>
          <w:szCs w:val="22"/>
          <w:lang w:eastAsia="zh-CN"/>
        </w:rPr>
        <w:tab/>
        <w:t xml:space="preserve">Đáp, “Nhiều người đang đụng vào Ngài.” </w:t>
      </w:r>
    </w:p>
    <w:p>
      <w:pPr>
        <w:pStyle w:val="Normal"/>
        <w:snapToGrid w:val="false"/>
        <w:spacing w:before="0" w:after="80"/>
        <w:jc w:val="both"/>
        <w:rPr/>
      </w:pPr>
      <w:r>
        <w:rPr>
          <w:sz w:val="23"/>
          <w:szCs w:val="22"/>
          <w:vertAlign w:val="superscript"/>
          <w:lang w:eastAsia="zh-CN"/>
        </w:rPr>
        <w:t>168</w:t>
      </w:r>
      <w:r>
        <w:rPr>
          <w:sz w:val="23"/>
          <w:szCs w:val="22"/>
          <w:lang w:eastAsia="zh-CN"/>
        </w:rPr>
        <w:tab/>
        <w:t>Ngài nhìn quanh rồi đáp, “Nhưng Ta biết có một người bệnh...” Nhìn, “Bệnh mất huyết của ngươi sẽ không còn nữa.” Cái gì? Lời của Đức Chúa Trời biết được tư tưởng...</w:t>
      </w:r>
    </w:p>
    <w:p>
      <w:pPr>
        <w:pStyle w:val="Normal"/>
        <w:snapToGrid w:val="false"/>
        <w:spacing w:before="0" w:after="80"/>
        <w:jc w:val="both"/>
        <w:rPr/>
      </w:pPr>
      <w:r>
        <w:rPr>
          <w:sz w:val="23"/>
          <w:szCs w:val="22"/>
          <w:vertAlign w:val="superscript"/>
          <w:lang w:eastAsia="zh-CN"/>
        </w:rPr>
        <w:t>169</w:t>
      </w:r>
      <w:r>
        <w:rPr>
          <w:sz w:val="23"/>
          <w:szCs w:val="22"/>
          <w:lang w:eastAsia="zh-CN"/>
        </w:rPr>
        <w:tab/>
        <w:t>Những người Pha-ri-si nói; Họ nói trong lòng mình rằng, “Hắn là Bê-ên-xê-bun. Kìa, hắn... Chính hắn là như vậy. Đúng chính xác.”</w:t>
      </w:r>
    </w:p>
    <w:p>
      <w:pPr>
        <w:pStyle w:val="Normal"/>
        <w:snapToGrid w:val="false"/>
        <w:spacing w:before="0" w:after="80"/>
        <w:jc w:val="both"/>
        <w:rPr/>
      </w:pPr>
      <w:r>
        <w:rPr>
          <w:sz w:val="23"/>
          <w:szCs w:val="22"/>
          <w:vertAlign w:val="superscript"/>
          <w:lang w:eastAsia="zh-CN"/>
        </w:rPr>
        <w:t>170</w:t>
      </w:r>
      <w:r>
        <w:rPr>
          <w:sz w:val="23"/>
          <w:szCs w:val="22"/>
          <w:lang w:eastAsia="zh-CN"/>
        </w:rPr>
        <w:tab/>
        <w:t>Ngài xây lại đáp rằng, “Ta sẽ tha thứ cho ngươi vì điều đó.” Chúa Jêsus nhìn vào đám thính giả và biết được tư tưởng của họ, điều này có nghĩa gì? Lời, Lời trở nên xác thịt, xem xét tư tưởng và ý định trong lòng. Đó chính là Lời của Đức Chúa Trời. Ngài hôm qua, ngày nay, cho đến đời đời không bao giờ thay đổi.</w:t>
      </w:r>
    </w:p>
    <w:p>
      <w:pPr>
        <w:pStyle w:val="Normal"/>
        <w:snapToGrid w:val="false"/>
        <w:spacing w:before="0" w:after="80"/>
        <w:jc w:val="both"/>
        <w:rPr/>
      </w:pPr>
      <w:r>
        <w:rPr>
          <w:sz w:val="23"/>
          <w:szCs w:val="22"/>
          <w:vertAlign w:val="superscript"/>
          <w:lang w:eastAsia="zh-CN"/>
        </w:rPr>
        <w:t>171</w:t>
      </w:r>
      <w:r>
        <w:rPr>
          <w:sz w:val="23"/>
          <w:szCs w:val="22"/>
          <w:lang w:eastAsia="zh-CN"/>
        </w:rPr>
        <w:tab/>
        <w:t>Anh chị em phải đón nhận Lời Hằng Sống vào trong anh chị em để có Đức Chúa Trời Hằng Sống ở trong mình, bởi vì Lời ở đây chính là Đức Chúa Trời, Đấng đã trở nên xác thịt ở trong anh chị em, trở nên Thánh Linh và Sự Sống trong anh chị em. Khi Lời đi vào xác thịt và đức tin của anh chị em, thì nó trở nên Sự Sống, rồi anh chị em sẽ là một gương mẫu sống động. Anh chị em là một ‘bức thư’ [sống] của Đức Chúa Trời, để cho mọi người có thể đọc. Anh chị em sẽ không có Lời giống như Đấng Christ, không phải Đấng Trọn Vẹn, bởi vì Đấng đó đã bị chia cắt vào ngày lễ Ngũ tuần.</w:t>
      </w:r>
    </w:p>
    <w:p>
      <w:pPr>
        <w:pStyle w:val="Normal"/>
        <w:snapToGrid w:val="false"/>
        <w:spacing w:before="0" w:after="80"/>
        <w:jc w:val="both"/>
        <w:rPr/>
      </w:pPr>
      <w:r>
        <w:rPr>
          <w:sz w:val="23"/>
          <w:szCs w:val="22"/>
          <w:vertAlign w:val="superscript"/>
          <w:lang w:eastAsia="zh-CN"/>
        </w:rPr>
        <w:t>172</w:t>
      </w:r>
      <w:r>
        <w:rPr>
          <w:sz w:val="23"/>
          <w:szCs w:val="22"/>
          <w:lang w:eastAsia="zh-CN"/>
        </w:rPr>
        <w:tab/>
        <w:t>Anh chị em tưởng mình phải ‘nói tiếng lạ’ là ‘có Đức Thánh Linh’, tôi muốn anh chị em hãy lắng nghe điều này một chút: Khi Đức Thánh Linh giáng xuống, vào ngày lễ Ngũ tuần, đó là những Lưỡi bằng Lửa. Đó là Trụ Lửa đã dẫn dắt con cái Y-sơ-ra-ên, đã bị chia cắt Chính Mình ra và đậu trên mỗi một người trong số họ: Đức Chúa Trời ở trong Hội thánh của Ngài (Vâng, thưa quý vị.), Đức Thánh Linh. Đúng vậy. Đó chính là nơi người ta đã nhận lãnh Đức Thánh Linh. Khi họ nói tiếng lạ, thì đó là một thứ tiếng không hiểu được; Họ nói ra cho những người có thể hiểu. Phúc âm phải được giảng ra vào lúc đó. Chúng đã được rao ra cho đám thính giả, rồi đi vào những toà án và bắt đầu nói những ngoại ngữ, không hiểu được. Anh chị em thì làm ngược lại, nghĩ rằng mình phải nói những thứ tiếng không thể hiểu. Không, thưa quý vị, họ đã nói những ngoại ngữ. Người ta đã hiểu, mọi người, “Sao chúng ta nghe ai nấy đều nói tiếng riêng của xứ chúng ta sinh đẻ?” Hành động của Đức Chúa Trời được ban ra bởi Đức Thánh Linh... Thật là nhiều cho vấn đề đó.</w:t>
      </w:r>
    </w:p>
    <w:p>
      <w:pPr>
        <w:pStyle w:val="Normal"/>
        <w:snapToGrid w:val="false"/>
        <w:spacing w:before="0" w:after="80"/>
        <w:jc w:val="both"/>
        <w:rPr/>
      </w:pPr>
      <w:r>
        <w:rPr>
          <w:sz w:val="23"/>
          <w:szCs w:val="22"/>
          <w:vertAlign w:val="superscript"/>
          <w:lang w:eastAsia="zh-CN"/>
        </w:rPr>
        <w:t>173</w:t>
      </w:r>
      <w:r>
        <w:rPr>
          <w:sz w:val="23"/>
          <w:szCs w:val="22"/>
          <w:lang w:eastAsia="zh-CN"/>
        </w:rPr>
        <w:tab/>
        <w:t>Lời của Đức Chúa Trời sắc hơn gươm hai lưỡi, thậm chí là Đấng Xem xét tư tưởng và ý định trong lòng. Điều gì? Nó chỉ có thể được cầm bởi một bàn tay. Gươm có nghĩa là chi phối. Nó chẳng có ý nghĩa gì nếu không có được một bàn tay nào đó cầm lấy. Khi có bàn tay đức tin cầm lấy Lời của Đức Chúa Trời, thì nó sẽ làm cùng những điều mà Chúa Jêsus đã làm. “Các người cũng sẽ làm những việc Ta làm.”</w:t>
      </w:r>
    </w:p>
    <w:p>
      <w:pPr>
        <w:pStyle w:val="Normal"/>
        <w:snapToGrid w:val="false"/>
        <w:spacing w:before="0" w:after="80"/>
        <w:jc w:val="both"/>
        <w:rPr/>
      </w:pPr>
      <w:r>
        <w:rPr>
          <w:sz w:val="23"/>
          <w:szCs w:val="22"/>
          <w:vertAlign w:val="superscript"/>
          <w:lang w:eastAsia="zh-CN"/>
        </w:rPr>
        <w:t>174</w:t>
      </w:r>
      <w:r>
        <w:rPr>
          <w:sz w:val="23"/>
          <w:szCs w:val="22"/>
          <w:lang w:eastAsia="zh-CN"/>
        </w:rPr>
        <w:tab/>
        <w:t>Có lẽ anh chị em có thể cắt đứt một chút, có lẽ anh chị em có một bàn tay đức tin yếu đuối, anh chị em có thể cắt đủ để nói rằng, “Ồ, tôi có thể có đủ ánh sáng để thấy rằng tôi đã được cứu rỗi.” Nhưng còn những Lời hứa khác thì sao? Nếu anh chị em có một bàn tay đức tin mạnh, hãy cầm lấy Lời Đầy Trọn của đức tin và chém đứt mọi bóng tối (A-men!), cho đến khi Ánh Sáng của Đức Chúa Trời chiếu vào, và nhìn Đức Chúa Trời mặt đối mặt, đứng trong Lời Ngài. A-men! Hừm.</w:t>
      </w:r>
    </w:p>
    <w:p>
      <w:pPr>
        <w:pStyle w:val="Normal"/>
        <w:snapToGrid w:val="false"/>
        <w:spacing w:before="0" w:after="80"/>
        <w:jc w:val="both"/>
        <w:rPr/>
      </w:pPr>
      <w:r>
        <w:rPr>
          <w:sz w:val="23"/>
          <w:szCs w:val="22"/>
          <w:vertAlign w:val="superscript"/>
          <w:lang w:eastAsia="zh-CN"/>
        </w:rPr>
        <w:t>175</w:t>
      </w:r>
      <w:r>
        <w:rPr>
          <w:sz w:val="23"/>
          <w:szCs w:val="22"/>
          <w:lang w:eastAsia="zh-CN"/>
        </w:rPr>
        <w:tab/>
        <w:t xml:space="preserve">Bà ta có nhiều trở lực, một người phụ nữ nghèo khó. Bà có rất nhiều trở lực, nhưng đức tin của bà không có bất cứ trở lực nào. Không, không. Bà đã nghe. Đức tin đã đón nhận Lời. Bà đã nghe, đức tin của bà đã đón nhận Lời. Có lẽ người ta nói điều này với bà, “Bà biết, bà là một người Hy-lạp. Bà biết, bà chưa bao giờ nhận được điều gì cả, bởi vì sự phân cách. Anh chị em hiểu không? Bà chưa bao giờ nhận được điều gì ở đây cả.” Nhưng bà có dự vào điều đó không? Không, thưa quý vị. Bà có đức tin, và đức tin đó là tất cả những gì bà cần, bởi vì bà biết rằng đó là Lời của Đức Chúa Trời. Bà đã tin. Có lẽ một số người nói với bà như thế này, “Nhưng hãy đợi một chút.” Quốc gia của bà, Giáo hội của bà có lẽ nói rằng, “Hãy đợi một chút, thời đại của phép lạ đã qua rồi. Bà đừng có đi xuống đó. Thời đại phép lạ đã đi vào quá khứ rồi. Nhưng đối với đức tin thì khác, đó là những điều không cần dính dự, không cần để ý đến. Bà đã tiếp nhận Lời. Ngài là Lời. Bà có đức tin để giữ lấy Lời. Bà đã tiếp tục bước đi. </w:t>
      </w:r>
    </w:p>
    <w:p>
      <w:pPr>
        <w:pStyle w:val="Normal"/>
        <w:snapToGrid w:val="false"/>
        <w:spacing w:before="0" w:after="80"/>
        <w:jc w:val="both"/>
        <w:rPr>
          <w:sz w:val="23"/>
          <w:szCs w:val="22"/>
          <w:lang w:eastAsia="zh-CN"/>
        </w:rPr>
      </w:pPr>
      <w:r>
        <w:rPr>
          <w:sz w:val="23"/>
          <w:szCs w:val="22"/>
          <w:lang w:eastAsia="zh-CN"/>
        </w:rPr>
        <w:tab/>
        <w:t>Có lẽ người ta chế giễu bà rằng, “Ồ, mọi người sẽ cười cợt bà, bởi vì con gái bà đã bị bệnh năm này là năm thứ 6 rồi. Nó sẽ vẫn cứ bị quỷ ám; Nó sẽ vẫn còn bệnh.” Nhưng bà không quan tâm đến điều đó. Đức tin vững vàng. “Bà sẽ bị khai trừ ra khỏi Giáo hội của mình nếu bà cứ đi đến đó một lần nữa. Hãy nhớ, họ sẽ khai trừ bà. Họ sẽ rút phép thông công với bà.” Điều đó chẳng có ý nghĩa gì với bà cả. Đức tin đã đi đến đỉnh điểm. Bà đã được ‘tiền định’ để đến với Chúa Jêsus. Đúng vậy.</w:t>
      </w:r>
    </w:p>
    <w:p>
      <w:pPr>
        <w:pStyle w:val="Normal"/>
        <w:snapToGrid w:val="false"/>
        <w:spacing w:before="0" w:after="80"/>
        <w:jc w:val="both"/>
        <w:rPr/>
      </w:pPr>
      <w:r>
        <w:rPr>
          <w:sz w:val="23"/>
          <w:szCs w:val="22"/>
          <w:vertAlign w:val="superscript"/>
          <w:lang w:eastAsia="zh-CN"/>
        </w:rPr>
        <w:t>176</w:t>
      </w:r>
      <w:r>
        <w:rPr>
          <w:sz w:val="23"/>
          <w:szCs w:val="22"/>
          <w:lang w:eastAsia="zh-CN"/>
        </w:rPr>
        <w:tab/>
        <w:t>Ôi, phải tiết kiệm thời gian, chúng ta có thể có một bài giảng cho từng vấn đề, nhưng cần phải tiết kiệm thời gian... Khi bà gặp được Chúa Jêsus, bà vẫn còn thất vọng, bởi chính bà, nhưng không phải do bà không có đức tin. Bà đến với Chúa Jêsus, Ngài Phán, “Ta không được sai đến cho dòng dõi của ngươi.” Ôi sự từ chối thật thẳng thừng. “Ta không được sai đến cho dân tộc các ngươi.” Hãy nghĩ, Đấng mà bà nghĩ rằng bà có thể đặt hết lòng tin vào, Ngài lại từ chối với bà. “Ta không được sai đến vì dân tộc các ngươi; Ta chỉ được sai đến bởi nhà Y-sơ-ra-ên thôi. Ngươi là người Ngoại bang. Ta không được sai đến với ngươi. Và hơn nữa, các ngươi không là gì khác hơn là những ‘con chó’!” Chao ôi! Điều đó không làm phiền con người đức tin đó, cứ tiếp tục tiến bước. Vâng. Ngài Phán, “Ta chỉ được sai đến cho những con chiên lạc mất thuộc nhà Y-sơ-ra-ên thôi.”</w:t>
      </w:r>
    </w:p>
    <w:p>
      <w:pPr>
        <w:pStyle w:val="Normal"/>
        <w:snapToGrid w:val="false"/>
        <w:spacing w:before="0" w:after="80"/>
        <w:jc w:val="both"/>
        <w:rPr/>
      </w:pPr>
      <w:r>
        <w:rPr>
          <w:sz w:val="23"/>
          <w:szCs w:val="22"/>
          <w:vertAlign w:val="superscript"/>
          <w:lang w:eastAsia="zh-CN"/>
        </w:rPr>
        <w:t>177</w:t>
      </w:r>
      <w:r>
        <w:rPr>
          <w:sz w:val="23"/>
          <w:szCs w:val="22"/>
          <w:lang w:eastAsia="zh-CN"/>
        </w:rPr>
        <w:tab/>
        <w:t>Ôi, nếu điều đó xảy đến cho một người trong chúng ta, ôi, thì đó chính là vấn đề. Giáo phái của anh chị em chẳng là gì cả. “Ôi, Ngài đã nói xấu về Giáo phái của tôi, thì tôi sẽ không bao giờ nghe Ngài nữa!” Ừm-hừm, Anh chị em đấy. Cứ tiến lên! Anh chị em sẽ chẳng bao giờ có chuyện không nhận được gì. Hãy cứ nắm giữ Lời. Lời ở đâu, anh chị em hãy đi ngay đến đó. Đức tin được neo chắc chắn.</w:t>
      </w:r>
    </w:p>
    <w:p>
      <w:pPr>
        <w:pStyle w:val="Normal"/>
        <w:snapToGrid w:val="false"/>
        <w:jc w:val="both"/>
        <w:rPr/>
      </w:pPr>
      <w:r>
        <w:rPr>
          <w:sz w:val="23"/>
          <w:szCs w:val="22"/>
          <w:vertAlign w:val="superscript"/>
          <w:lang w:eastAsia="zh-CN"/>
        </w:rPr>
        <w:t>178</w:t>
      </w:r>
      <w:r>
        <w:rPr>
          <w:sz w:val="23"/>
          <w:szCs w:val="22"/>
          <w:lang w:eastAsia="zh-CN"/>
        </w:rPr>
        <w:tab/>
        <w:t>Có lẽ một số người nói rằng, “Ồ, tôi sẽ nói cho anh điều này, người ta sẽ cười anh. Họ sẽ tống cổ anh ra khỏi Giáo hội!”</w:t>
      </w:r>
    </w:p>
    <w:p>
      <w:pPr>
        <w:pStyle w:val="Normal"/>
        <w:snapToGrid w:val="false"/>
        <w:spacing w:before="0" w:after="80"/>
        <w:jc w:val="both"/>
        <w:rPr>
          <w:sz w:val="23"/>
          <w:szCs w:val="22"/>
          <w:lang w:eastAsia="zh-CN"/>
        </w:rPr>
      </w:pPr>
      <w:r>
        <w:rPr>
          <w:sz w:val="23"/>
          <w:szCs w:val="22"/>
          <w:lang w:eastAsia="zh-CN"/>
        </w:rPr>
        <w:tab/>
        <w:t>“Cứ mặc cho họ đuổi tôi ra. Sự việc cũng sẽ ổn thôi.”</w:t>
      </w:r>
    </w:p>
    <w:p>
      <w:pPr>
        <w:pStyle w:val="Normal"/>
        <w:snapToGrid w:val="false"/>
        <w:spacing w:before="0" w:after="80"/>
        <w:jc w:val="both"/>
        <w:rPr/>
      </w:pPr>
      <w:r>
        <w:rPr>
          <w:sz w:val="23"/>
          <w:szCs w:val="22"/>
          <w:vertAlign w:val="superscript"/>
          <w:lang w:eastAsia="zh-CN"/>
        </w:rPr>
        <w:t>179</w:t>
      </w:r>
      <w:r>
        <w:rPr>
          <w:sz w:val="23"/>
          <w:szCs w:val="22"/>
          <w:lang w:eastAsia="zh-CN"/>
        </w:rPr>
        <w:tab/>
        <w:t>Chúa Jêsus đã Phán, “Ta không được sai đến cho dòng dõi các ngươi. Ta không bao giờ đến cho dân tộc các ngươi. Và các ngươi không là gì khác hơn những con chó, đừng bắt Ta lấy ‘bánh của con cái mình’ mà quăng cho đồ chó các ngươi ăn!” Chao ôi!</w:t>
      </w:r>
    </w:p>
    <w:p>
      <w:pPr>
        <w:pStyle w:val="Normal"/>
        <w:snapToGrid w:val="false"/>
        <w:spacing w:before="0" w:after="80"/>
        <w:jc w:val="both"/>
        <w:rPr/>
      </w:pPr>
      <w:r>
        <w:rPr>
          <w:sz w:val="23"/>
          <w:szCs w:val="22"/>
          <w:vertAlign w:val="superscript"/>
          <w:lang w:eastAsia="zh-CN"/>
        </w:rPr>
        <w:t>180</w:t>
      </w:r>
      <w:r>
        <w:rPr>
          <w:sz w:val="23"/>
          <w:szCs w:val="22"/>
          <w:lang w:eastAsia="zh-CN"/>
        </w:rPr>
        <w:tab/>
        <w:t>Điều gì xảy ra nếu đó là một người trong những người Giám Lý của anh chị em, là một người Báp-tít, Trưởng lão, hay là Ngũ Tuần? Ôi. Anh chị em nói rằng, “Ôi, kẻ lừa đảo kia. Tôi sẽ nói Tiến sĩ này Tiến sĩ nọ ông ta là đúng.” Anh chị em không có đức tin gì cả!</w:t>
      </w:r>
    </w:p>
    <w:p>
      <w:pPr>
        <w:pStyle w:val="Normal"/>
        <w:snapToGrid w:val="false"/>
        <w:spacing w:before="0" w:after="80"/>
        <w:jc w:val="both"/>
        <w:rPr/>
      </w:pPr>
      <w:r>
        <w:rPr>
          <w:sz w:val="23"/>
          <w:szCs w:val="22"/>
          <w:vertAlign w:val="superscript"/>
          <w:lang w:eastAsia="zh-CN"/>
        </w:rPr>
        <w:t>181</w:t>
      </w:r>
      <w:r>
        <w:rPr>
          <w:sz w:val="23"/>
          <w:szCs w:val="22"/>
          <w:lang w:eastAsia="zh-CN"/>
        </w:rPr>
        <w:tab/>
        <w:t>Bà biết rằng sự giúp đỡ đã có ở đó. Bà đã nghe. Đức tin đến bởi sự người ta nghe, nghe điều gì? Lời. Bà biết có điều gì chân thật ở đó. Vâng. Bà vẫn cứ tiếp tục. Không phải vấn đề nếu bà... Ngài Phán, “Này, hãy nhớ, Ta không được sai đến cho ngươi. Cha Ta không bao giờ sai Ta đến cho những người Ngoại bang các ngươi, các ngươi là ‘lũ chó’. Ngươi nghĩ rằng Ta sẽ lấy bánh của con cái mà quăng cho ‘lũ chó’ không xứng đáng các ngươi ăn sao? Ta không được sai đến cho ngươi.” Nhưng bà vẫn giữ đức tin.</w:t>
      </w:r>
    </w:p>
    <w:p>
      <w:pPr>
        <w:pStyle w:val="Normal"/>
        <w:snapToGrid w:val="false"/>
        <w:spacing w:before="0" w:after="80"/>
        <w:jc w:val="both"/>
        <w:rPr>
          <w:sz w:val="23"/>
          <w:szCs w:val="22"/>
          <w:lang w:eastAsia="zh-CN"/>
        </w:rPr>
      </w:pPr>
      <w:r>
        <w:rPr>
          <w:sz w:val="23"/>
          <w:szCs w:val="22"/>
          <w:vertAlign w:val="superscript"/>
          <w:lang w:eastAsia="zh-CN"/>
        </w:rPr>
        <w:t>182</w:t>
      </w:r>
      <w:r>
        <w:rPr>
          <w:sz w:val="23"/>
          <w:szCs w:val="22"/>
          <w:lang w:eastAsia="zh-CN"/>
        </w:rPr>
        <w:tab/>
        <w:t>Anh em ơi, bà ta không phải là một cái cây được trồng trong nhà kính, cần phải được nâng niu, chiều chuộng như một số cây trồng ngày hôm nay. “Ôi, tôi không bao giờ trở lại một lần nữa nếu sự việc đúng như vậy.” Ôi. Chẳng ngạc nhiên gì anh chị em không thể giữ Gươm của đức tin; Chẳng có gì ngạc nhiên anh chị em thoả hiệp với Lời. Anh chị em đi đến những nơi mà anh chị em có thể nghe những điều õng ẹo gom kết lại với nhau, anh chị em giống như một loại thực vật được trồng trong nhà kính. Khi một con rệp nhỏ tấn công, nó cũng có thể giết chết anh chị em được: Cần phải xịt thuốc thường xuyên. “Ôi, đừng tin cái kẻ vớ vẩn đó, thời đại của phép lạ đã qua rồi!” Ma quỷ đang xịt thuốc. Như một người lính không có kinh nghiệm.</w:t>
      </w:r>
    </w:p>
    <w:p>
      <w:pPr>
        <w:pStyle w:val="Normal"/>
        <w:snapToGrid w:val="false"/>
        <w:spacing w:before="0" w:after="80"/>
        <w:jc w:val="both"/>
        <w:rPr/>
      </w:pPr>
      <w:r>
        <w:rPr>
          <w:sz w:val="23"/>
          <w:szCs w:val="22"/>
          <w:vertAlign w:val="superscript"/>
          <w:lang w:eastAsia="zh-CN"/>
        </w:rPr>
        <w:t>183</w:t>
      </w:r>
      <w:r>
        <w:rPr>
          <w:sz w:val="23"/>
          <w:szCs w:val="22"/>
          <w:lang w:eastAsia="zh-CN"/>
        </w:rPr>
        <w:tab/>
        <w:t>Nhưng bà ta không phải như vậy. Anh em ơi, bà rất vững vàng. Bà thật sự có điều gì đó. Bà đã giữ chặt. Bà đã làm gì? Bà thừa nhận rằng Ngài đúng. Bà luôn luôn... Đức tin thật, lắng nghe, dù cho có bị cắt đứt khỏi tổ chức hay không, cũng phải thừa nhận Lẽ thật. Vâng, thưa quý vị, Lẽ thật, đức tin. Nếu anh chị em có đức tin, tin rằng đó là Lời của Đức Chúa Trời và Lời hứa của Đức Chúa Trời, thì dầu cho người ta có nói gì, anh chị em cũng hãy cứ tin; Anh chị em cũng thừa nhận nó. Bà nói, “Đó là Lẽ thật, Chúa ơi. Tôi là người Hy-lạp [Ngọai bang]; Tôi không xứng đáng. Tôi là một ‘con chó’. Tôi không... Tôi không... Tôi không xứng đáng được điều gì cả, nhưng tôi chỉ tìm những ‘mảnh vụn.”</w:t>
      </w:r>
    </w:p>
    <w:p>
      <w:pPr>
        <w:pStyle w:val="Normal"/>
        <w:snapToGrid w:val="false"/>
        <w:spacing w:before="0" w:after="80"/>
        <w:jc w:val="both"/>
        <w:rPr/>
      </w:pPr>
      <w:r>
        <w:rPr>
          <w:sz w:val="23"/>
          <w:szCs w:val="22"/>
          <w:vertAlign w:val="superscript"/>
          <w:lang w:eastAsia="zh-CN"/>
        </w:rPr>
        <w:t>184</w:t>
      </w:r>
      <w:r>
        <w:rPr>
          <w:sz w:val="23"/>
          <w:szCs w:val="22"/>
          <w:lang w:eastAsia="zh-CN"/>
        </w:rPr>
        <w:tab/>
        <w:t>Tôi chính là người săn tìm mảnh vụn, đúng không anh chị em? Tôi thật cần những mảnh vụn, Chúa ôi. Tôi không thể có một Hội thánh giống như người ta đã có vào ngày lễ Ngũ tuần. Nếu tôi không thể, Chúa ôi, xin cho tôi nhận lấy những mảnh vụn rơi xuống. Phi-e-rơ nói trong ngày lễ Ngũ tuần, “Đây chính là Đấng đó.” Và tôi thường hay nói, nếu sự việc không phải vậy, thì tôi vẫn cứ chờ cho đến khi nó xảy đến. Vâng. Đúng thế. Tôi sẽ cứ giữ lấy cho đến khi nó xuất hiện. Đây chính là Lời. Khi một ai đó... Có lẽ tôi không có đủ đức tin để ra đi giống như Hê-nóc, cần một buổi chiều tản bộ rồi đi về Nhà với Đức Chúa Trời; Nhưng tôi nói với anh chị em một điều; Tôi không bao giờ tin vào phương cách của ai với đức tin như vậy. Vâng, thưa quý vị. Nếu anh ta được như vậy, thì ngợi khen Đức Chúa Trời; Tôi thật cảm ơn vì điều đó. Cứ để cho Lời được neo ở trong đó. Tôi hy vọng Lời neo chắc tôi giống như vậy cho đến khi sự chết đến, tôi thấy con đường mở rộng ra ở đằng xa, và bước ngay ra đó. Đúng vậy. Vâng, thưa quý vị. Ôi, tôi cũng chỉ là người săn tìm những mảnh vụn.</w:t>
      </w:r>
    </w:p>
    <w:p>
      <w:pPr>
        <w:pStyle w:val="Normal"/>
        <w:snapToGrid w:val="false"/>
        <w:spacing w:before="0" w:after="80"/>
        <w:jc w:val="both"/>
        <w:rPr/>
      </w:pPr>
      <w:r>
        <w:rPr>
          <w:sz w:val="23"/>
          <w:szCs w:val="22"/>
          <w:vertAlign w:val="superscript"/>
          <w:lang w:eastAsia="zh-CN"/>
        </w:rPr>
        <w:t>185</w:t>
      </w:r>
      <w:r>
        <w:rPr>
          <w:sz w:val="23"/>
          <w:szCs w:val="22"/>
          <w:lang w:eastAsia="zh-CN"/>
        </w:rPr>
        <w:tab/>
        <w:t>Nhưng Anh chị em cố gắng nói với một số người hiện đại ngày hôm nay, cứ nhặt những mảnh vụn đi. “Ôi, không.” Nếu họ không có được vị trí số một, họ sẽ không cần gì cả. “Anh chị em cũng sẽ đi xuống với tôi...” Giống như Na-a-man bị bệnh phung, “Anh sẽ xuống và lấy tay vỗ trên tôi, nói với tôi tất cả những điều khác biệt này nọ, nếu không thì tôi không tin Lời gì cả. Đó là cách. Ôi, tôi sẽ không quay trở lại nữa đâu.” Đó là lý do anh chị em không nhận được gì cả.</w:t>
      </w:r>
    </w:p>
    <w:p>
      <w:pPr>
        <w:pStyle w:val="Normal"/>
        <w:snapToGrid w:val="false"/>
        <w:spacing w:before="0" w:after="80"/>
        <w:jc w:val="both"/>
        <w:rPr>
          <w:sz w:val="23"/>
          <w:szCs w:val="22"/>
          <w:lang w:eastAsia="zh-CN"/>
        </w:rPr>
      </w:pPr>
      <w:r>
        <w:rPr>
          <w:sz w:val="23"/>
          <w:szCs w:val="22"/>
          <w:lang w:eastAsia="zh-CN"/>
        </w:rPr>
        <w:tab/>
        <w:t>Anh chị em cần phải có ước muốn nhận lấy những mảnh vụn. Anh chị em có nghe điều này không? Hãy nhận lấy những mảnh vụn, anh em của tôi ơi; Hãy nhận lấy những mảnh vụn, chị em của tôi ơi, đừng quan tâm đến điều gì Ngài ban cho anh chị em, hãy nhận lấy nó. Nói rằng, “Đức Chúa Trời ôi,” cám ơn Ngài, “Con chỉ có một ít đức tin, nhưng con sẽ giữ chắc và cảm ơn Ngài vì nó. Con tin rằng con có thể được lành. Vâng, con tin Lời Đức Chúa Trời là đúng, và con sẽ giữ lấy Lời. Con sẽ được mạnh khỏe.” Anh chị em xem điều gì xảy ra. Nhận lấy mảnh vụn, ít nhất là một mảnh vụn nho nhỏ.</w:t>
      </w:r>
    </w:p>
    <w:p>
      <w:pPr>
        <w:pStyle w:val="Normal"/>
        <w:snapToGrid w:val="false"/>
        <w:spacing w:before="0" w:after="80"/>
        <w:jc w:val="both"/>
        <w:rPr/>
      </w:pPr>
      <w:r>
        <w:rPr>
          <w:sz w:val="23"/>
          <w:szCs w:val="22"/>
          <w:vertAlign w:val="superscript"/>
          <w:lang w:eastAsia="zh-CN"/>
        </w:rPr>
        <w:t>187</w:t>
      </w:r>
      <w:r>
        <w:rPr>
          <w:sz w:val="23"/>
          <w:szCs w:val="22"/>
          <w:lang w:eastAsia="zh-CN"/>
        </w:rPr>
        <w:tab/>
        <w:t>Nên nhớ, bà chưa từng thấy phép lạ. Bà là một người ngoại. Bà chưa bao giờ chứng kiến Ngài làm phép lạ. Bà chưa từng biết Ngài là Đức Chúa Trời. Bà chưa từng biết, chỉ có nghe thôi. Nhưng khi bà đến đó, có lẽ, và thấy những điều Ngài đã làm, thật là khác biệt. Thấy đó, người ta nghe nói, “Ồ, anh biết trong Kinh thánh của họ nói rằng Chúa sẽ dấy lên một Tiên tri, Ngài sẽ thực hiện những phép lạ và biết những bí mật trong lòng, nói cho người ta những điều này, và những việc vĩ đại sẽ xảy ra.” “Đúng vậy không?” Bà chưa bao giờ thấy sự việc, nhưng dù sao bà đã tin. Đúng vậy, anh chị em ạ. Đúng vậy.</w:t>
      </w:r>
    </w:p>
    <w:p>
      <w:pPr>
        <w:pStyle w:val="Normal"/>
        <w:snapToGrid w:val="false"/>
        <w:spacing w:before="0" w:after="80"/>
        <w:jc w:val="both"/>
        <w:rPr/>
      </w:pPr>
      <w:r>
        <w:rPr>
          <w:sz w:val="23"/>
          <w:szCs w:val="22"/>
          <w:vertAlign w:val="superscript"/>
          <w:lang w:eastAsia="zh-CN"/>
        </w:rPr>
        <w:t>188</w:t>
      </w:r>
      <w:r>
        <w:rPr>
          <w:sz w:val="23"/>
          <w:szCs w:val="22"/>
          <w:lang w:eastAsia="zh-CN"/>
        </w:rPr>
        <w:tab/>
        <w:t>Tôi nghĩ đến kỵ nữ Ra-háp; Bà chưa bao giờ nhìn thấy dân Y-sơ-ra-ên, nhưng bà đã nghe, và bà đem giấu những Thám tử: Từ bỏ dân mình, ‘Giáo hội’ của mình, dân sự của mình và những điều khác, đi giấu những Thám tử, bởi vì bà đã nghe. Bà không hề nói, “Chờ cho đến khi tôi nghe Giô-suê giảng một vài lần. Hãy để cho tôi đưa ra quan niệm của mình sau khi tôi nghe ông ta giảng. Hãy cho tôi thấy Đức Chúa Trời rẽ biển Đỏ, hay cho tôi thấy Ngài làm điều gì tương tự như thế. Có lẽ tôi sẽ giấu hết thảy mấy ông nếu tôi thấy những điều như vậy.” Bà không chờ đợi điều đó. Bà nói, “Tôi tin. Chúng tôi đã nghe. Chúng tôi đã nghe.”</w:t>
      </w:r>
    </w:p>
    <w:p>
      <w:pPr>
        <w:pStyle w:val="Normal"/>
        <w:snapToGrid w:val="false"/>
        <w:spacing w:before="0" w:after="80"/>
        <w:jc w:val="both"/>
        <w:rPr/>
      </w:pPr>
      <w:r>
        <w:rPr>
          <w:sz w:val="23"/>
          <w:szCs w:val="22"/>
          <w:vertAlign w:val="superscript"/>
          <w:lang w:eastAsia="zh-CN"/>
        </w:rPr>
        <w:t>189</w:t>
      </w:r>
      <w:r>
        <w:rPr>
          <w:sz w:val="23"/>
          <w:szCs w:val="22"/>
          <w:lang w:eastAsia="zh-CN"/>
        </w:rPr>
        <w:tab/>
        <w:t>Ôi Đức Chúa Trời ôi, tôi đã nghe, tôi biết rằng Chúa Jêsus Christ hôm qua, ngày nay, cho đến đời đời không bao giờ thay đổi. Tôi biết rằng Ngài là Đức Chúa Trời tỏ mình trong xác thịt. Tôi biết Ngài đang sống trong Hội thánh ngày hôm nay. Tôi biết Ngài đang ở đây trong giờ này. Tôi biết. Tôi biết đó không phải là bức tranh của tôi mà Ngài đã chụp; Tôi biết đó chính là của Ngài. Tôi biết chính Trụ Lửa kia ở với chúng ta trong ngày hôm nay, bởi vì Nó đang làm cùng những công việc, cùng những dấu lạ, cùng những điều mà Ngài đã làm. Đây chính là Trụ Lửa đã từng dẫn dắt dân Y-sơ-ra-ên. Chúa Jêsus, bất cứ ai biết Kinh thánh đều biết rằng Ngài là Thiên Sứ của Giao Ước, Thiên Sứ đã đi trước họ trong đồng vắng. Nếu đó không phải Đấng Christ... Môi-se đã coi sự sỉ nhục của Đấng Christ quý hơn của cải châu báu của xứ Ê-díp-tô, đi theo Trụ Lửa bước trong đồng vắng.</w:t>
      </w:r>
    </w:p>
    <w:p>
      <w:pPr>
        <w:pStyle w:val="Normal"/>
        <w:snapToGrid w:val="false"/>
        <w:jc w:val="both"/>
        <w:rPr/>
      </w:pPr>
      <w:r>
        <w:rPr>
          <w:sz w:val="23"/>
          <w:szCs w:val="22"/>
          <w:vertAlign w:val="superscript"/>
          <w:lang w:eastAsia="zh-CN"/>
        </w:rPr>
        <w:t>190</w:t>
      </w:r>
      <w:r>
        <w:rPr>
          <w:sz w:val="23"/>
          <w:szCs w:val="22"/>
          <w:lang w:eastAsia="zh-CN"/>
        </w:rPr>
        <w:tab/>
        <w:t>Chúa Jêsus, khi Ngài... Trụ Lửa đó được tỏ ra, Ngài Phán, “Ta đã đến từ Đức Chúa Trời và Ta phải đi trở về với Đức Chúa Trời.” Ngài đã trở về cùng Cha.</w:t>
      </w:r>
    </w:p>
    <w:p>
      <w:pPr>
        <w:pStyle w:val="Normal"/>
        <w:snapToGrid w:val="false"/>
        <w:jc w:val="both"/>
        <w:rPr/>
      </w:pPr>
      <w:r>
        <w:rPr>
          <w:sz w:val="23"/>
          <w:szCs w:val="22"/>
          <w:vertAlign w:val="superscript"/>
          <w:lang w:eastAsia="zh-CN"/>
        </w:rPr>
        <w:t>191</w:t>
      </w:r>
      <w:r>
        <w:rPr>
          <w:sz w:val="23"/>
          <w:szCs w:val="22"/>
          <w:lang w:eastAsia="zh-CN"/>
        </w:rPr>
        <w:tab/>
        <w:t>Sau khi Ngài chịu chết, chịu chôn, rồi phục sinh, và thăng thiên, Phao-lô (tức là Sau-lơ), người Tạt-sơ, trên đường đi xuống Đa-mách, đã bị té xuống bởi Trụ Lửa. Không ai có thấy điều đó, tất cả mọi người đang đứng xung quanh, họ chẳng thấy được Ánh Sáng đó, nhưng Sau-lơ lại thấy. Một Tiếng Phán cất lên, “Hỡi Sau-lơ, Sau-lơ, sao người bắt bớ Ta?”</w:t>
      </w:r>
    </w:p>
    <w:p>
      <w:pPr>
        <w:pStyle w:val="Normal"/>
        <w:snapToGrid w:val="false"/>
        <w:jc w:val="both"/>
        <w:rPr>
          <w:sz w:val="23"/>
          <w:szCs w:val="22"/>
          <w:lang w:eastAsia="zh-CN"/>
        </w:rPr>
      </w:pPr>
      <w:r>
        <w:rPr>
          <w:sz w:val="23"/>
          <w:szCs w:val="22"/>
          <w:lang w:eastAsia="zh-CN"/>
        </w:rPr>
        <w:tab/>
        <w:t>Ông đáp, “Ngài là ai, lạy Chúa?”</w:t>
      </w:r>
    </w:p>
    <w:p>
      <w:pPr>
        <w:pStyle w:val="Normal"/>
        <w:snapToGrid w:val="false"/>
        <w:spacing w:before="0" w:after="80"/>
        <w:jc w:val="both"/>
        <w:rPr>
          <w:sz w:val="23"/>
          <w:szCs w:val="22"/>
          <w:lang w:eastAsia="zh-CN"/>
        </w:rPr>
      </w:pPr>
      <w:r>
        <w:rPr>
          <w:sz w:val="23"/>
          <w:szCs w:val="22"/>
          <w:lang w:eastAsia="zh-CN"/>
        </w:rPr>
        <w:tab/>
        <w:t>Chúa Phán, “Ta là Jêsus.” Thấy không? “Ta đến từ Đức Chúa Trời, Ta đi về cùng Đức Chúa Trời.”</w:t>
      </w:r>
    </w:p>
    <w:p>
      <w:pPr>
        <w:pStyle w:val="Normal"/>
        <w:snapToGrid w:val="false"/>
        <w:spacing w:before="0" w:after="80"/>
        <w:jc w:val="both"/>
        <w:rPr/>
      </w:pPr>
      <w:r>
        <w:rPr>
          <w:sz w:val="23"/>
          <w:szCs w:val="22"/>
          <w:vertAlign w:val="superscript"/>
          <w:lang w:eastAsia="zh-CN"/>
        </w:rPr>
        <w:t>192</w:t>
      </w:r>
      <w:r>
        <w:rPr>
          <w:sz w:val="23"/>
          <w:szCs w:val="22"/>
          <w:lang w:eastAsia="zh-CN"/>
        </w:rPr>
        <w:tab/>
        <w:t>Nếu tôi bảo anh chị em, sự sống của John Dillinger đã ở trong tôi, thì anh chị em nghĩ rằng tôi có những khẩu súng lớn để bắn anh chị em. Nếu tôi bảo anh chị em sự sống của một nghệ sĩ đang ở trong tôi, thì anh chị em hy vọng rằng tôi sẽ vẽ một bức tranh của một nghệ sĩ. Xin lắng nghe, hỡi Hội thánh, tôi không muốn rầy la anh chị em. Kìa, nếu Sự Sống của Đấng Christ đang ở trong Hội thánh của anh em, thì sẽ làm... Nếu Đức Thánh Linh đang ở trong Hội thánh, thì Trụ Lửa mà giới khoa học đã chụp được, chúng ta đã thấy [treo tấm ảnh đó] ở đây trong Hội thánh bất cứ lúc nào, nếu đó là Thánh Linh của Đấng Christ, thì Ngài sẽ làm những công việc của Đấng Christ. Chúa Jêsus Phán, “Dầu các ngươi không tin Ta, hãy tin những việc Ta làm. Chúng sẽ làm chứng về Ta.” Nếu thật là Đức Thánh Linh, thì Đức Thánh Linh đó sẽ làm chứng cho Ngài. Hãy tin những công việc của Đức Thánh Linh.</w:t>
      </w:r>
    </w:p>
    <w:p>
      <w:pPr>
        <w:pStyle w:val="Normal"/>
        <w:snapToGrid w:val="false"/>
        <w:spacing w:before="0" w:after="80"/>
        <w:jc w:val="both"/>
        <w:rPr/>
      </w:pPr>
      <w:r>
        <w:rPr>
          <w:sz w:val="23"/>
          <w:szCs w:val="22"/>
          <w:vertAlign w:val="superscript"/>
          <w:lang w:eastAsia="zh-CN"/>
        </w:rPr>
        <w:t>193</w:t>
      </w:r>
      <w:r>
        <w:rPr>
          <w:sz w:val="23"/>
          <w:szCs w:val="22"/>
          <w:lang w:eastAsia="zh-CN"/>
        </w:rPr>
        <w:tab/>
        <w:t>Có nhiều người giả bộ như tin. Anh chị em chờ đợi điều đó. Đức Chúa Trời đã Phán điều này sẽ xảy đến. Ồ, nó cố gắng làm gì? Nếu có đồng đô-la giả, thì ắt phải có đồng đô-la thật. Anh chị em thấy người ta công bố rằng mình có Đức Thánh Linh, nhưng sống trong sự dâm dục, say sưa, và đủ mọi thứ khác; Thì chắc chắn không có Ngài đâu. Họ chỉ là cố gắng bắt chước Ngài mà thôi! Nhưng những người chân thật có Đức Thánh Linh, và Đức Chúa Trời khẳng định Lời Ngài bằng những dấu lạ cặp theo. Kỵ nữ đã nghe, cô ta tin.</w:t>
      </w:r>
    </w:p>
    <w:p>
      <w:pPr>
        <w:pStyle w:val="Normal"/>
        <w:snapToGrid w:val="false"/>
        <w:jc w:val="both"/>
        <w:rPr/>
      </w:pPr>
      <w:r>
        <w:rPr>
          <w:sz w:val="23"/>
          <w:szCs w:val="22"/>
          <w:vertAlign w:val="superscript"/>
          <w:lang w:eastAsia="zh-CN"/>
        </w:rPr>
        <w:t>194</w:t>
      </w:r>
      <w:r>
        <w:rPr>
          <w:sz w:val="23"/>
          <w:szCs w:val="22"/>
          <w:lang w:eastAsia="zh-CN"/>
        </w:rPr>
        <w:tab/>
        <w:t>Người phụ nữ này, người phụ nữ Sy-rô-phê-ni-xi, bà cũng đã tin, người phụ nữ Hy-lạp. Bà nói, “Lạy Chúa.” Điều đầu tiên bà đã nói, “Ngài là Con Vua Đa-vít.” Một người Ngoại bang không nắm rõ Đấng Christ là Con Vua Đa-vít; Bởi Vua Đa-vít, thuộc dòng dõi Giu-đa. Ngài không hề dính dáng gì với bà. Nhưng khi bà quay lại và nói, “Lạy Chúa, xin giúp đỡ tôi,” (A-men!), điều đó đúng với Ngài. Ngài là Chúa của bà; Không phải Con Vua Đa-vít, nhưng Ngài là Chúa. “Lạy Chúa, xin giúp đỡ tôi.” Điều đó đã bắt phục được Ngài. Và Ngài quay lại đáp rằng, “Đúng là đồ chó ăn những mảnh vụn rớt xuống từ bàn của chủ. Đúng vậy.” Nhìn kìa; Người đàn bà đã tiếp cận đúng với món quà của Đức Chúa Trời. Bà đã nói gì? Ngài Phán bà đã tiếp cận đúng điều đó.</w:t>
      </w:r>
    </w:p>
    <w:p>
      <w:pPr>
        <w:pStyle w:val="Normal"/>
        <w:snapToGrid w:val="false"/>
        <w:jc w:val="both"/>
        <w:rPr/>
      </w:pPr>
      <w:r>
        <w:rPr>
          <w:sz w:val="23"/>
          <w:szCs w:val="22"/>
          <w:vertAlign w:val="superscript"/>
          <w:lang w:eastAsia="zh-CN"/>
        </w:rPr>
        <w:t>195</w:t>
      </w:r>
      <w:r>
        <w:rPr>
          <w:sz w:val="23"/>
          <w:szCs w:val="22"/>
          <w:lang w:eastAsia="zh-CN"/>
        </w:rPr>
        <w:tab/>
        <w:t>Ngài làm bà hổ thẹn; Ngài Phán, “Ngươi là... Ta không được sai đến vì ngươi. Ngươi là đồ chó trong thế hệ của ngươi. Dòng dõi ngươi không gì khác hơn là đồ chó. Ta không được sai đến cho ngươi.”</w:t>
      </w:r>
    </w:p>
    <w:p>
      <w:pPr>
        <w:pStyle w:val="Normal"/>
        <w:snapToGrid w:val="false"/>
        <w:jc w:val="both"/>
        <w:rPr/>
      </w:pPr>
      <w:r>
        <w:rPr>
          <w:sz w:val="23"/>
          <w:szCs w:val="22"/>
          <w:vertAlign w:val="superscript"/>
          <w:lang w:eastAsia="zh-CN"/>
        </w:rPr>
        <w:t>196</w:t>
      </w:r>
      <w:r>
        <w:rPr>
          <w:sz w:val="23"/>
          <w:szCs w:val="22"/>
          <w:lang w:eastAsia="zh-CN"/>
        </w:rPr>
        <w:tab/>
        <w:t>Bà nói, “Chúa ơi, thật như vậy.” Đó là Lời. A-men! Hãy giữ lấy Lời. Đức tin sẽ luôn công nhận Lời. “Song mấy con chó ăn những mảnh vụn trên bàn chủ rớt xuống.” Điều đó đúng theo ý Ngài. “Lạy Chúa, xin giúp đỡ tôi.”</w:t>
      </w:r>
    </w:p>
    <w:p>
      <w:pPr>
        <w:pStyle w:val="Normal"/>
        <w:snapToGrid w:val="false"/>
        <w:spacing w:before="0" w:after="80"/>
        <w:jc w:val="both"/>
        <w:rPr/>
      </w:pPr>
      <w:r>
        <w:rPr>
          <w:sz w:val="23"/>
          <w:szCs w:val="22"/>
          <w:vertAlign w:val="superscript"/>
          <w:lang w:eastAsia="zh-CN"/>
        </w:rPr>
        <w:t>197</w:t>
      </w:r>
      <w:r>
        <w:rPr>
          <w:sz w:val="23"/>
          <w:szCs w:val="22"/>
          <w:lang w:eastAsia="zh-CN"/>
        </w:rPr>
        <w:tab/>
        <w:t>Ngài xây lại đáp rằng, “Vì lời nói này, Hỡi người đàn bà kia, ngươi có đức tin lớn; Bởi câu nói đó, ma quỷ đã lìa khỏi con gái ngươi.” Cái gì? Bà đã nhận được điều gì? Bà tiếp cận ngay với món quà của Đức Chúa Trời đúng cách. Anh chị em phải tiếp cận... Và, hãy nhớ, đó là người Ngoại bang đầu tiên đã từng chứng kiến phép lạ được thực hiện cho họ bởi Con Vua Đa-vít. Hãy nhớ, đó là phép lạ đầu tiên được thực hiện cho Dân Ngoại (đúng vậy!), đây là sự chữa lành cho người phụ nữ Sy-rô-phê-ni-xi. Đúng vậy. Bà đã tiếp cận với món quà của Đức Chúa Trời đúng cách. Tin vào trọng tâm Lời là đúng, cung kính, khiêm nhường.</w:t>
      </w:r>
    </w:p>
    <w:p>
      <w:pPr>
        <w:pStyle w:val="Normal"/>
        <w:snapToGrid w:val="false"/>
        <w:spacing w:before="0" w:after="80"/>
        <w:jc w:val="both"/>
        <w:rPr/>
      </w:pPr>
      <w:r>
        <w:rPr>
          <w:sz w:val="23"/>
          <w:szCs w:val="22"/>
          <w:vertAlign w:val="superscript"/>
          <w:lang w:eastAsia="zh-CN"/>
        </w:rPr>
        <w:t>198</w:t>
      </w:r>
      <w:r>
        <w:rPr>
          <w:sz w:val="23"/>
          <w:szCs w:val="22"/>
          <w:lang w:eastAsia="zh-CN"/>
        </w:rPr>
        <w:tab/>
        <w:t>Anh chị em đừng chạy lòng vòng nói rằng, “Hừm. Tôi không tin cái gã vớ vẩn đó đâu. Sách giáo lý của chúng tôi đâu có nói chuỵên đó, tôi không thấy.” Không phải vấn đề ở chỗ sách giáo lý nói gì, anh chị em đặt sách giáo lý hay bất cứ điều gì khác nữa lên trên Lời của Đức Chúa Trời sao? Lời của Đức Chúa Trời là đúng. Mọi thứ khác đều là lừa dối.</w:t>
      </w:r>
    </w:p>
    <w:p>
      <w:pPr>
        <w:pStyle w:val="Normal"/>
        <w:snapToGrid w:val="false"/>
        <w:spacing w:before="0" w:after="80"/>
        <w:jc w:val="both"/>
        <w:rPr/>
      </w:pPr>
      <w:r>
        <w:rPr>
          <w:sz w:val="23"/>
          <w:szCs w:val="22"/>
          <w:vertAlign w:val="superscript"/>
          <w:lang w:eastAsia="zh-CN"/>
        </w:rPr>
        <w:t>199</w:t>
      </w:r>
      <w:r>
        <w:rPr>
          <w:sz w:val="23"/>
          <w:szCs w:val="22"/>
          <w:lang w:eastAsia="zh-CN"/>
        </w:rPr>
        <w:tab/>
        <w:t>Bà đã đến một cách cung kính, hoà nhã, cung kính, khiêm nhường. Anh chị em phải khiêm nhường. Con đường đi lên luôn là con đường đi xuống. “Ai hạ mình xuống ắt sẽ được tôn cao, còn ai nhấc mình lên ắt sẽ bị hạ xuống.”</w:t>
      </w:r>
    </w:p>
    <w:p>
      <w:pPr>
        <w:pStyle w:val="Normal"/>
        <w:snapToGrid w:val="false"/>
        <w:spacing w:before="0" w:after="80"/>
        <w:jc w:val="both"/>
        <w:rPr/>
      </w:pPr>
      <w:r>
        <w:rPr>
          <w:sz w:val="23"/>
          <w:szCs w:val="22"/>
          <w:vertAlign w:val="superscript"/>
          <w:lang w:eastAsia="zh-CN"/>
        </w:rPr>
        <w:t>200</w:t>
      </w:r>
      <w:r>
        <w:rPr>
          <w:sz w:val="23"/>
          <w:szCs w:val="22"/>
          <w:lang w:eastAsia="zh-CN"/>
        </w:rPr>
        <w:tab/>
        <w:t>Nhìn Ma-thê ngày kia. Ôi, tôi biết tôi đã giữ anh chị em trong một thời gian lâu, nhưng tôi sẽ trả lại cho anh chị em và thực hiện phần còn lại thật là ngắn. Xin hãy lắng nghe, tôi có vài điều nữa để nói ra trong thì giờ nay, tôi sẽ tiếp tục. Hy vọng tôi không tước mất sự kiên nhẫn của anh chị em.</w:t>
      </w:r>
    </w:p>
    <w:p>
      <w:pPr>
        <w:pStyle w:val="Normal"/>
        <w:snapToGrid w:val="false"/>
        <w:spacing w:before="0" w:after="80"/>
        <w:jc w:val="both"/>
        <w:rPr>
          <w:sz w:val="23"/>
          <w:szCs w:val="22"/>
          <w:lang w:eastAsia="zh-CN"/>
        </w:rPr>
      </w:pPr>
      <w:r>
        <w:rPr>
          <w:sz w:val="23"/>
          <w:szCs w:val="22"/>
          <w:lang w:eastAsia="zh-CN"/>
        </w:rPr>
        <w:tab/>
        <w:t>Ma-thê, bà rất là, rất là kiên trì trong sự Hiện diện của Chúa Jêsus. Kìa, bà lên trên kia mà nói rằng, “Lạy Chúa.” Hãy nhớ, bà được sai đi mời Ngài đến cầu nguyện cho anh của bà, nhưng Ngài không chịu đến.</w:t>
      </w:r>
    </w:p>
    <w:p>
      <w:pPr>
        <w:pStyle w:val="Normal"/>
        <w:snapToGrid w:val="false"/>
        <w:spacing w:before="0" w:after="80"/>
        <w:jc w:val="both"/>
        <w:rPr/>
      </w:pPr>
      <w:r>
        <w:rPr>
          <w:sz w:val="23"/>
          <w:szCs w:val="22"/>
          <w:vertAlign w:val="superscript"/>
          <w:lang w:eastAsia="zh-CN"/>
        </w:rPr>
        <w:t>201</w:t>
      </w:r>
      <w:r>
        <w:rPr>
          <w:sz w:val="23"/>
          <w:szCs w:val="22"/>
          <w:lang w:eastAsia="zh-CN"/>
        </w:rPr>
        <w:tab/>
        <w:t>Trong Giăng 5:18, Chúa Jêsus Phán, Giăng 5:19, tôi nghĩ vậy, Chúa Jêsus Phán, khi Ngài đi ngang qua hồ Bết-sai-đa, Ngài nhìn thấy, Ngài biết người đàn ông kia bị liệt đã 38 năm rồi. Kìa, khoảng 2.000 người đang ở đó, những đứa trẻ đầu ướt nhẹt, què, đui mù, khập khiểng, tàn tạ, nhăn nhó. Chúa Jêsus đi ngang qua hồ, nhìn quanh, đầy lòng yêu thương, đầy lòng trắc ẩn. Chúng ta không biết tình yêu có nghĩa là gì. Chúng ta chỉ hiểu nó trên phương diện con người. Đầy lòng trắc ẩn, chắc chắn, anh chị em đang nói đến sự trắc ẩn thương hại của con người. Lòng trắc ẩn thương xót thật là làm theo ý muốn của Đức Chúa Trời. Đúng vậy.</w:t>
      </w:r>
    </w:p>
    <w:p>
      <w:pPr>
        <w:pStyle w:val="Normal"/>
        <w:snapToGrid w:val="false"/>
        <w:spacing w:before="0" w:after="80"/>
        <w:jc w:val="both"/>
        <w:rPr/>
      </w:pPr>
      <w:r>
        <w:rPr>
          <w:sz w:val="23"/>
          <w:szCs w:val="22"/>
          <w:vertAlign w:val="superscript"/>
          <w:lang w:eastAsia="zh-CN"/>
        </w:rPr>
        <w:t>202</w:t>
      </w:r>
      <w:r>
        <w:rPr>
          <w:sz w:val="23"/>
          <w:szCs w:val="22"/>
          <w:lang w:eastAsia="zh-CN"/>
        </w:rPr>
        <w:tab/>
        <w:t>“Ôi, tôi sẽ chẳng cần nói gì với anh ta đâu, bởi vì anh ta là một chàng thanh niên hư hỏng. Anh ta - uống rượu; Anh ta làm điều này điều nọ.” Anh ta cần Đấng Christ. “Tôi sẽ không nói gì với anh ta cả, bởi vì anh ta là thuộc viên của Giáo hội đã lâu. Tôi sẽ chẳng cầu xin sự Chữa lành Thiêng liêng cho anh ta đâu.” Ôi, anh em ơi, anh chị em chẳng biết sự trắc ẩn thương xót là gì cả.</w:t>
      </w:r>
    </w:p>
    <w:p>
      <w:pPr>
        <w:pStyle w:val="Normal"/>
        <w:snapToGrid w:val="false"/>
        <w:jc w:val="both"/>
        <w:rPr/>
      </w:pPr>
      <w:r>
        <w:rPr>
          <w:sz w:val="23"/>
          <w:szCs w:val="22"/>
          <w:vertAlign w:val="superscript"/>
          <w:lang w:eastAsia="zh-CN"/>
        </w:rPr>
        <w:t>203</w:t>
      </w:r>
      <w:r>
        <w:rPr>
          <w:sz w:val="23"/>
          <w:szCs w:val="22"/>
          <w:lang w:eastAsia="zh-CN"/>
        </w:rPr>
        <w:tab/>
        <w:t>Chúa Jêsus đi ngang qua đó; Ngài biết ý muốn của Đức Chúa Trời. Nên nhớ, Ngài mới vừa --Ngài mới vừa khiến kẻ chết sống lại. Nên nhớ sự việc đã xảy ra tại đây. Ngài đi ngang qua hồ đó, đi bên cạnh bờ hồ; Những bà mẹ cùng những đứa con nhỏ cũng ở đó. Người ta đang cố gắng chờ đợi Thiên sứ của Chúa đến khuấy động nước. Ngài bước lại gần, đến với một người đàn ông bị liệt, chúng tôi xin nói về nan đề tuyến tiền liệt. Ông đã bị bệnh này 38 năm rồi. Nó đã tái phát; Nó sẽ giết chết ông. Ngài Phán, “Ngươi có muốn được lành không?” Còn kẻ mù này, kẻ què, mù, khập khiễng, khô héo kia thì sao? “Ngươi có muốn được lành không?” Ngài biết nơi nào phải đi đến. Đức Chúa Trời, Lời hướng dẫn Ngài. Ngài Phán, “Ngươi có muốn được lành không?”</w:t>
      </w:r>
    </w:p>
    <w:p>
      <w:pPr>
        <w:pStyle w:val="Normal"/>
        <w:snapToGrid w:val="false"/>
        <w:jc w:val="both"/>
        <w:rPr/>
      </w:pPr>
      <w:r>
        <w:rPr>
          <w:sz w:val="23"/>
          <w:szCs w:val="22"/>
          <w:vertAlign w:val="superscript"/>
          <w:lang w:eastAsia="zh-CN"/>
        </w:rPr>
        <w:t>204</w:t>
      </w:r>
      <w:r>
        <w:rPr>
          <w:sz w:val="23"/>
          <w:szCs w:val="22"/>
          <w:lang w:eastAsia="zh-CN"/>
        </w:rPr>
        <w:tab/>
        <w:t>Ông đáp, “Thưa Ngài, không có ai đưa tôi xuống hồ kia.” Ông có thể bước đi. “Khi tôi xuống, thì những người khác đã đến trước tôi rồi.”</w:t>
      </w:r>
    </w:p>
    <w:p>
      <w:pPr>
        <w:pStyle w:val="Normal"/>
        <w:snapToGrid w:val="false"/>
        <w:jc w:val="both"/>
        <w:rPr/>
      </w:pPr>
      <w:r>
        <w:rPr>
          <w:sz w:val="23"/>
          <w:szCs w:val="22"/>
          <w:vertAlign w:val="superscript"/>
          <w:lang w:eastAsia="zh-CN"/>
        </w:rPr>
        <w:t>205</w:t>
      </w:r>
      <w:r>
        <w:rPr>
          <w:sz w:val="23"/>
          <w:szCs w:val="22"/>
          <w:lang w:eastAsia="zh-CN"/>
        </w:rPr>
        <w:tab/>
        <w:t xml:space="preserve">Ngài Phán, “Hãy đứng dậy vác giường mà đi về nhà.” </w:t>
      </w:r>
    </w:p>
    <w:p>
      <w:pPr>
        <w:pStyle w:val="Normal"/>
        <w:snapToGrid w:val="false"/>
        <w:spacing w:before="0" w:after="80"/>
        <w:jc w:val="both"/>
        <w:rPr>
          <w:sz w:val="23"/>
          <w:szCs w:val="22"/>
          <w:lang w:eastAsia="zh-CN"/>
        </w:rPr>
      </w:pPr>
      <w:r>
        <w:rPr>
          <w:sz w:val="23"/>
          <w:szCs w:val="22"/>
          <w:lang w:eastAsia="zh-CN"/>
        </w:rPr>
        <w:tab/>
        <w:t xml:space="preserve">Ngài đã bị tra hỏi. Người ta giải Chúa Jêsus đến toà án để tra hỏi Ngài. </w:t>
      </w:r>
    </w:p>
    <w:p>
      <w:pPr>
        <w:pStyle w:val="Normal"/>
        <w:snapToGrid w:val="false"/>
        <w:spacing w:before="0" w:after="80"/>
        <w:jc w:val="both"/>
        <w:rPr/>
      </w:pPr>
      <w:r>
        <w:rPr>
          <w:sz w:val="23"/>
          <w:szCs w:val="22"/>
          <w:vertAlign w:val="superscript"/>
          <w:lang w:eastAsia="zh-CN"/>
        </w:rPr>
        <w:t>206</w:t>
      </w:r>
      <w:r>
        <w:rPr>
          <w:sz w:val="23"/>
          <w:szCs w:val="22"/>
          <w:lang w:eastAsia="zh-CN"/>
        </w:rPr>
        <w:tab/>
        <w:t>Nếu Ngài đã làm cùng điều đó trong ngày hôm nay, Ngài cũng sẽ bị tra hỏi. Đúng vậy. “Ông ta đã bỏ 2.000 người ở đó, những người đó thế nào? Tôi biết anh này anh nọ, chị này chị nọ, chị ta là người phụ nữ tốt, đã nằm ở đó 20 năm rồi. Nếu có Đức Chúa Trời nào trong ông ta, thì ắt ông ta sẽ đi xuống để thực hiện việc đó.”</w:t>
      </w:r>
    </w:p>
    <w:p>
      <w:pPr>
        <w:pStyle w:val="Normal"/>
        <w:snapToGrid w:val="false"/>
        <w:jc w:val="both"/>
        <w:rPr/>
      </w:pPr>
      <w:r>
        <w:rPr>
          <w:sz w:val="23"/>
          <w:szCs w:val="22"/>
          <w:lang w:eastAsia="zh-CN"/>
        </w:rPr>
        <w:tab/>
        <w:t>Cùng một ma quỷ xưa nói cùng một điều như vậy trong ngày hôm nay: “Nếu ngươi là. Nếu đây là. Nếu đó là.” Cùng con quỷ thời xưa, cùng một giọng như xưa!</w:t>
      </w:r>
    </w:p>
    <w:p>
      <w:pPr>
        <w:pStyle w:val="Normal"/>
        <w:snapToGrid w:val="false"/>
        <w:spacing w:before="0" w:after="80"/>
        <w:jc w:val="both"/>
        <w:rPr/>
      </w:pPr>
      <w:r>
        <w:rPr>
          <w:sz w:val="23"/>
          <w:szCs w:val="22"/>
          <w:vertAlign w:val="superscript"/>
          <w:lang w:eastAsia="zh-CN"/>
        </w:rPr>
        <w:t>207</w:t>
      </w:r>
      <w:r>
        <w:rPr>
          <w:sz w:val="23"/>
          <w:szCs w:val="22"/>
          <w:lang w:eastAsia="zh-CN"/>
        </w:rPr>
        <w:tab/>
        <w:t>Những người Pha-ri-si tra hỏi Ngài về những việc này. Xem, Ngài nói, “</w:t>
      </w:r>
      <w:r>
        <w:rPr>
          <w:b/>
          <w:sz w:val="23"/>
          <w:szCs w:val="22"/>
          <w:lang w:eastAsia="zh-CN"/>
        </w:rPr>
        <w:t>Quả thật, quả thật, Ta nói cùng các ngươi, Con chẳng tự mình làm gì được; Chỉ làm điều chi mà Con thấy Cha làm</w:t>
      </w:r>
      <w:r>
        <w:rPr>
          <w:sz w:val="23"/>
          <w:szCs w:val="22"/>
          <w:lang w:eastAsia="zh-CN"/>
        </w:rPr>
        <w:t>.” Đó, Ngài có một khải tượng. Khải tượng đã được tỏ ra cho Ngài. “Mọi điều Con thấy Cha làm, Con cũng làm y như vậy.” Chúa Jêsus Christ hôm qua, ngày nay, cho đến đời đời không hề thay đổi. Cùng một Đức Chúa Trời.</w:t>
      </w:r>
    </w:p>
    <w:p>
      <w:pPr>
        <w:pStyle w:val="Normal"/>
        <w:snapToGrid w:val="false"/>
        <w:spacing w:before="0" w:after="80"/>
        <w:jc w:val="both"/>
        <w:rPr/>
      </w:pPr>
      <w:r>
        <w:rPr>
          <w:sz w:val="23"/>
          <w:szCs w:val="22"/>
          <w:vertAlign w:val="superscript"/>
          <w:lang w:eastAsia="zh-CN"/>
        </w:rPr>
        <w:t>208</w:t>
      </w:r>
      <w:r>
        <w:rPr>
          <w:sz w:val="23"/>
          <w:szCs w:val="22"/>
          <w:lang w:eastAsia="zh-CN"/>
        </w:rPr>
        <w:tab/>
        <w:t>Này, Ma-thê, trong sự Hiện diện của Ngài, bà ở đó. Bà nói, “Lạy Chúa, nếu Ngài có ở đây.”</w:t>
      </w:r>
    </w:p>
    <w:p>
      <w:pPr>
        <w:pStyle w:val="Normal"/>
        <w:snapToGrid w:val="false"/>
        <w:jc w:val="both"/>
        <w:rPr/>
      </w:pPr>
      <w:r>
        <w:rPr>
          <w:sz w:val="23"/>
          <w:szCs w:val="22"/>
          <w:vertAlign w:val="superscript"/>
          <w:lang w:eastAsia="zh-CN"/>
        </w:rPr>
        <w:t>209</w:t>
      </w:r>
      <w:r>
        <w:rPr>
          <w:sz w:val="23"/>
          <w:szCs w:val="22"/>
          <w:lang w:eastAsia="zh-CN"/>
        </w:rPr>
        <w:tab/>
        <w:t>Ôi, tại sao Ngài không đến? Bởi vì Cha đã tỏ cho Ngài một khải tượng khi La-xa-rơ sẽ chết. Kìa, họ sai đi; Ngài đi đến thành khác. Họ lại sai người đến; Ngài đi đến thành khác nữa. Rồi cuối cùng Ngài Phán, “La-xa-rơ chỉ ‘ngủ’ thôi.” Ôi,... Đó là ‘ngôn từ’ của Ngài. Không có ‘sự chết’ nào dành cho Cơ-đốc nhân cả. Chúng ta biết điều đó.</w:t>
      </w:r>
    </w:p>
    <w:p>
      <w:pPr>
        <w:pStyle w:val="Normal"/>
        <w:snapToGrid w:val="false"/>
        <w:jc w:val="both"/>
        <w:rPr>
          <w:sz w:val="23"/>
          <w:szCs w:val="22"/>
          <w:lang w:eastAsia="zh-CN"/>
        </w:rPr>
      </w:pPr>
      <w:r>
        <w:rPr>
          <w:sz w:val="23"/>
          <w:szCs w:val="22"/>
          <w:lang w:eastAsia="zh-CN"/>
        </w:rPr>
        <w:tab/>
        <w:t>Ôi, môn đồ nói, “Nếu ông ta ‘ngủ’, chắc ông ta sẽ lành, hãy nghỉ một chút.”</w:t>
      </w:r>
    </w:p>
    <w:p>
      <w:pPr>
        <w:pStyle w:val="Normal"/>
        <w:snapToGrid w:val="false"/>
        <w:spacing w:before="0" w:after="80"/>
        <w:jc w:val="both"/>
        <w:rPr>
          <w:sz w:val="23"/>
          <w:szCs w:val="22"/>
          <w:lang w:eastAsia="zh-CN"/>
        </w:rPr>
      </w:pPr>
      <w:r>
        <w:rPr>
          <w:sz w:val="23"/>
          <w:szCs w:val="22"/>
          <w:vertAlign w:val="superscript"/>
          <w:lang w:eastAsia="zh-CN"/>
        </w:rPr>
        <w:t>210</w:t>
      </w:r>
      <w:r>
        <w:rPr>
          <w:sz w:val="23"/>
          <w:szCs w:val="22"/>
          <w:lang w:eastAsia="zh-CN"/>
        </w:rPr>
        <w:tab/>
        <w:t xml:space="preserve">Ngài Phán, “Người đã chết rồi,” bảo với họ theo ngôn từ của họ. “Ta sẽ đi đánh thức người.” Ôi! </w:t>
      </w:r>
    </w:p>
    <w:p>
      <w:pPr>
        <w:pStyle w:val="Normal"/>
        <w:snapToGrid w:val="false"/>
        <w:spacing w:before="0" w:after="80"/>
        <w:jc w:val="both"/>
        <w:rPr/>
      </w:pPr>
      <w:r>
        <w:rPr>
          <w:sz w:val="23"/>
          <w:szCs w:val="22"/>
          <w:vertAlign w:val="superscript"/>
          <w:lang w:eastAsia="zh-CN"/>
        </w:rPr>
        <w:t xml:space="preserve">211 </w:t>
      </w:r>
      <w:r>
        <w:rPr>
          <w:sz w:val="23"/>
          <w:szCs w:val="22"/>
          <w:lang w:eastAsia="zh-CN"/>
        </w:rPr>
        <w:t xml:space="preserve"> </w:t>
        <w:tab/>
        <w:t>Đi lên chỗ của bà ở, ôi, tôi có thể thấy điều này. Đi vào thành, tôi có thể nghe những người Giu-đa nói rằng, “Ừm-hừm, kìa Đấng Chữa lành Thiêng liêng kìa. Ừm-hừm. Người ta đã bỏ Giáo hội và mọi thứ khác, để theo ông ta. Trong khi hoàn cảnh thực sự khó xảy đến, thậm chí xảy đến cho người bạn của ông ta, nhưng ông ta đã lẩn trốn trong thành này thành kia. Giờ này, ông ta đã quay trở lại.” Chúa Jêsus bước đến.</w:t>
      </w:r>
    </w:p>
    <w:p>
      <w:pPr>
        <w:pStyle w:val="Normal"/>
        <w:snapToGrid w:val="false"/>
        <w:spacing w:before="0" w:after="80"/>
        <w:jc w:val="both"/>
        <w:rPr/>
      </w:pPr>
      <w:r>
        <w:rPr>
          <w:sz w:val="23"/>
          <w:szCs w:val="22"/>
          <w:vertAlign w:val="superscript"/>
          <w:lang w:eastAsia="zh-CN"/>
        </w:rPr>
        <w:t>212</w:t>
      </w:r>
      <w:r>
        <w:rPr>
          <w:sz w:val="23"/>
          <w:szCs w:val="22"/>
          <w:lang w:eastAsia="zh-CN"/>
        </w:rPr>
        <w:tab/>
        <w:t>Nhưng giống như Ma-thê, có điều gì đó sâu thẳm trong lòng bà, có điều gì đó... Bà luôn luôn là người chậm chạp; Bà muốn giữ việc lau nhà và làm nhiều điều khác, còn Ma-ry thì lắng nghe Lời. Đây là chỗ bà bày tỏ sắc màu của mình; Bà đã lẻn ra ngoài kia. Anh chị em biết điều tôi tin, bà đã đọc chỗ người phụ nữ Su-nem, người Su-nem, anh chị em biết, trong Kinh thánh. Bà đã nói gì? Bà đã đi xuống; Bà nói, “Lạy Chúa.” Đó là chính là Ngài. Tưởng như bà đã trách Ngài vậy, rằng, “Tại sao Ngài không đến sớm?” Ôi, chúng tôi sẽ không... Bây giờ, chúng tôi thật sự tin Ngài là một ‘thánh cuồng tín’ (holy-roller).” Phép lạ đó chắc chắn không xảy ra.</w:t>
      </w:r>
    </w:p>
    <w:p>
      <w:pPr>
        <w:pStyle w:val="Normal"/>
        <w:snapToGrid w:val="false"/>
        <w:spacing w:before="0" w:after="80"/>
        <w:jc w:val="both"/>
        <w:rPr/>
      </w:pPr>
      <w:r>
        <w:rPr>
          <w:sz w:val="23"/>
          <w:szCs w:val="22"/>
          <w:vertAlign w:val="superscript"/>
          <w:lang w:eastAsia="zh-CN"/>
        </w:rPr>
        <w:t>213</w:t>
      </w:r>
      <w:r>
        <w:rPr>
          <w:sz w:val="23"/>
          <w:szCs w:val="22"/>
          <w:lang w:eastAsia="zh-CN"/>
        </w:rPr>
        <w:tab/>
        <w:t>Đó là lý do phép lạ không xảy ra cho ngày hôm nay. Ôi, Ngài đang hiện diện nơi đây trong hình thể Thánh Linh, không ai có thể thấy Ngài, nhưng Thánh Linh của Ngài hiệp với Lời Ngài. Ôi, chắc như vậy. Anh chị em xin sự phấn hưng, và rồi điều đó đã bùng nổ ra trong vòng Hội thánh, điều này điều kia đã xảy ra và người ta la hò, “Vinh hiển thuộc về Đức Chúa Trời, ha-lê-lu-gia!” Rồi anh chị em đóng cửa Giáo hội mình lại. Không biết sự phấn hưng có ý nghĩa là gì. Đấng Christ đã đến với Hội thánh, nhưng anh chị em chẳng thèm chào đón Ngài. Thực hiện có phép lạ và sự chữa lành cho một ai đó, thì lại cho rằng, “Ồ, điều ấy có lẽ là ‘thần giao cách cảm’.” Thế thì đừng thắc mắc vì sao Ngài không đề giao thiệp với anh chị em; Đừng thắc mắc tại sao Hội thánh Lao-đi-xê để Ngài ở bên ngoài gõ cửa, cố gắng để trở vào trong Hội thánh của chính mình. Đó chính là thời đại chúng ta đang sống ngày hôm nay. Những Giáo phái đã đẩy Ngài ra, đến nỗi Ngài phải ở bên ngoài, cố gắng để bước vào trở lại. Đúng vậy, họ đã đẩy ra...</w:t>
      </w:r>
    </w:p>
    <w:p>
      <w:pPr>
        <w:pStyle w:val="Normal"/>
        <w:snapToGrid w:val="false"/>
        <w:jc w:val="both"/>
        <w:rPr/>
      </w:pPr>
      <w:r>
        <w:rPr>
          <w:sz w:val="23"/>
          <w:szCs w:val="22"/>
          <w:vertAlign w:val="superscript"/>
          <w:lang w:eastAsia="zh-CN"/>
        </w:rPr>
        <w:t>214</w:t>
      </w:r>
      <w:r>
        <w:rPr>
          <w:sz w:val="23"/>
          <w:szCs w:val="22"/>
          <w:lang w:eastAsia="zh-CN"/>
        </w:rPr>
        <w:tab/>
        <w:t>Chúng ta thấy Ma-thê đã bước đến cùng Ngài và nói rằng, “Thưa Chúa, nếu Ngài có ở đây thì anh em tôi sẽ không chết. Nhưng dầu vậy, mọi điều Ngài sẽ xin Đức Chúa Trời, Đức Chúa Trời ắt ban cho.”</w:t>
      </w:r>
    </w:p>
    <w:p>
      <w:pPr>
        <w:pStyle w:val="Normal"/>
        <w:snapToGrid w:val="false"/>
        <w:jc w:val="both"/>
        <w:rPr/>
      </w:pPr>
      <w:r>
        <w:rPr>
          <w:sz w:val="23"/>
          <w:szCs w:val="22"/>
          <w:vertAlign w:val="superscript"/>
          <w:lang w:eastAsia="zh-CN"/>
        </w:rPr>
        <w:t>215</w:t>
      </w:r>
      <w:r>
        <w:rPr>
          <w:sz w:val="23"/>
          <w:szCs w:val="22"/>
          <w:lang w:eastAsia="zh-CN"/>
        </w:rPr>
        <w:tab/>
        <w:t>Nhìn xem Ngài, Ngài đã thử bà. Ngài Phán, “Anh ngươi sẽ sống lại.”</w:t>
      </w:r>
    </w:p>
    <w:p>
      <w:pPr>
        <w:pStyle w:val="Normal"/>
        <w:snapToGrid w:val="false"/>
        <w:jc w:val="both"/>
        <w:rPr/>
      </w:pPr>
      <w:r>
        <w:rPr>
          <w:sz w:val="23"/>
          <w:szCs w:val="22"/>
          <w:vertAlign w:val="superscript"/>
          <w:lang w:eastAsia="zh-CN"/>
        </w:rPr>
        <w:t>216</w:t>
      </w:r>
      <w:r>
        <w:rPr>
          <w:sz w:val="23"/>
          <w:szCs w:val="22"/>
          <w:lang w:eastAsia="zh-CN"/>
        </w:rPr>
        <w:tab/>
        <w:t>Bà nói, “Vâng, thưa Chúa. Anh ấy là một con người tốt, anh ấy sẽ bước lên trong sự phục sinh phổ quát. Anh ấy sẽ sống lại vào ngày cuối cùng.”</w:t>
      </w:r>
    </w:p>
    <w:p>
      <w:pPr>
        <w:pStyle w:val="Normal"/>
        <w:snapToGrid w:val="false"/>
        <w:jc w:val="both"/>
        <w:rPr/>
      </w:pPr>
      <w:r>
        <w:rPr>
          <w:sz w:val="23"/>
          <w:szCs w:val="22"/>
          <w:vertAlign w:val="superscript"/>
          <w:lang w:eastAsia="zh-CN"/>
        </w:rPr>
        <w:t>217</w:t>
      </w:r>
      <w:r>
        <w:rPr>
          <w:sz w:val="23"/>
          <w:szCs w:val="22"/>
          <w:lang w:eastAsia="zh-CN"/>
        </w:rPr>
        <w:tab/>
        <w:t>Ngài Phán, “Ta là Sự Sống Lại và Sự Sống.” Ngài đã thực hiện cuộc thử nghiệm. Một người dám nói rằng... Chỉ có Ngài là người duy nhất đã từng sống, và là người duy nhất sẽ sống để có thể nói điều đó, Con Đức Chúa Trời nói rằng, “Ta là Sự Sự Sống Lại và Sự Sống.”</w:t>
      </w:r>
    </w:p>
    <w:p>
      <w:pPr>
        <w:pStyle w:val="Normal"/>
        <w:snapToGrid w:val="false"/>
        <w:jc w:val="both"/>
        <w:rPr/>
      </w:pPr>
      <w:r>
        <w:rPr>
          <w:sz w:val="23"/>
          <w:szCs w:val="22"/>
          <w:vertAlign w:val="superscript"/>
          <w:lang w:eastAsia="zh-CN"/>
        </w:rPr>
        <w:t>218</w:t>
      </w:r>
      <w:r>
        <w:rPr>
          <w:sz w:val="23"/>
          <w:szCs w:val="22"/>
          <w:lang w:eastAsia="zh-CN"/>
        </w:rPr>
        <w:tab/>
        <w:t>Kinh thánh nói rằng, “Ngài chẳng đẹp đẽ gì để chúng ta ngắm nhìn.” Có lẽ vai Ngài hơi khòm xuống, tóc chuyển sang màu hoa râm, lúc Ngài ba mươi tuổi Ngài bị cho là năm mươi.</w:t>
      </w:r>
    </w:p>
    <w:p>
      <w:pPr>
        <w:pStyle w:val="Normal"/>
        <w:snapToGrid w:val="false"/>
        <w:jc w:val="both"/>
        <w:rPr/>
      </w:pPr>
      <w:r>
        <w:rPr>
          <w:sz w:val="23"/>
          <w:szCs w:val="22"/>
          <w:vertAlign w:val="superscript"/>
          <w:lang w:eastAsia="zh-CN"/>
        </w:rPr>
        <w:t>219</w:t>
      </w:r>
      <w:r>
        <w:rPr>
          <w:sz w:val="23"/>
          <w:szCs w:val="22"/>
          <w:lang w:eastAsia="zh-CN"/>
        </w:rPr>
        <w:tab/>
        <w:t>Người ta nói, “Ông chỉ năm mươi tuổi mà nói rằng mình đã nhìn thấy Áp-ra-ham. Chúng ta nghĩ ông bị điên rồi.” Công việc Ngài có lẽ đã làm cho Ngài suy giảm.</w:t>
      </w:r>
    </w:p>
    <w:p>
      <w:pPr>
        <w:pStyle w:val="Normal"/>
        <w:snapToGrid w:val="false"/>
        <w:jc w:val="both"/>
        <w:rPr/>
      </w:pPr>
      <w:r>
        <w:rPr>
          <w:sz w:val="23"/>
          <w:szCs w:val="22"/>
          <w:vertAlign w:val="superscript"/>
          <w:lang w:eastAsia="zh-CN"/>
        </w:rPr>
        <w:t>220</w:t>
      </w:r>
      <w:r>
        <w:rPr>
          <w:sz w:val="23"/>
          <w:szCs w:val="22"/>
          <w:lang w:eastAsia="zh-CN"/>
        </w:rPr>
        <w:tab/>
        <w:t>Ngài đáp, “Trước khi có Áp-ra-ham đã có Ta.” A-men! Họ không hiểu điều đó. Ngài đã tỏ mình trong thân xác con người.</w:t>
      </w:r>
    </w:p>
    <w:p>
      <w:pPr>
        <w:pStyle w:val="Normal"/>
        <w:snapToGrid w:val="false"/>
        <w:jc w:val="both"/>
        <w:rPr/>
      </w:pPr>
      <w:r>
        <w:rPr>
          <w:sz w:val="23"/>
          <w:szCs w:val="22"/>
          <w:vertAlign w:val="superscript"/>
          <w:lang w:eastAsia="zh-CN"/>
        </w:rPr>
        <w:t>221</w:t>
      </w:r>
      <w:r>
        <w:rPr>
          <w:sz w:val="23"/>
          <w:szCs w:val="22"/>
          <w:lang w:eastAsia="zh-CN"/>
        </w:rPr>
        <w:tab/>
        <w:t>Ngài Phán, “</w:t>
      </w:r>
      <w:r>
        <w:rPr>
          <w:b/>
          <w:sz w:val="23"/>
          <w:szCs w:val="22"/>
          <w:lang w:eastAsia="zh-CN"/>
        </w:rPr>
        <w:t>Ta là Sự Sống lại và Sự Sống. Người nào tin Ta sẽ sống, mặc dầu đã chết rồi. Còn ai sống mà tin Ta thì không hề chết. Ngươi có tin điều đó không</w:t>
      </w:r>
      <w:r>
        <w:rPr>
          <w:sz w:val="23"/>
          <w:szCs w:val="22"/>
          <w:lang w:eastAsia="zh-CN"/>
        </w:rPr>
        <w:t>?”</w:t>
      </w:r>
    </w:p>
    <w:p>
      <w:pPr>
        <w:pStyle w:val="Normal"/>
        <w:snapToGrid w:val="false"/>
        <w:jc w:val="both"/>
        <w:rPr>
          <w:sz w:val="23"/>
          <w:szCs w:val="22"/>
          <w:lang w:eastAsia="zh-CN"/>
        </w:rPr>
      </w:pPr>
      <w:r>
        <w:rPr>
          <w:sz w:val="23"/>
          <w:szCs w:val="22"/>
          <w:lang w:eastAsia="zh-CN"/>
        </w:rPr>
        <w:tab/>
        <w:t>Bà đáp, “Vâng, thưa Chúa. Tôi tin rằng Ngài là Con của Đức Chúa Trời, là Đấng phải đến thế gian.”</w:t>
      </w:r>
    </w:p>
    <w:p>
      <w:pPr>
        <w:pStyle w:val="Normal"/>
        <w:snapToGrid w:val="false"/>
        <w:jc w:val="both"/>
        <w:rPr/>
      </w:pPr>
      <w:r>
        <w:rPr>
          <w:sz w:val="23"/>
          <w:szCs w:val="22"/>
          <w:vertAlign w:val="superscript"/>
          <w:lang w:eastAsia="zh-CN"/>
        </w:rPr>
        <w:t>222</w:t>
      </w:r>
      <w:r>
        <w:rPr>
          <w:sz w:val="23"/>
          <w:szCs w:val="22"/>
          <w:lang w:eastAsia="zh-CN"/>
        </w:rPr>
        <w:tab/>
        <w:t>“Ngươi đã chôn anh mình ở đâu?”</w:t>
      </w:r>
    </w:p>
    <w:p>
      <w:pPr>
        <w:pStyle w:val="Normal"/>
        <w:snapToGrid w:val="false"/>
        <w:jc w:val="both"/>
        <w:rPr/>
      </w:pPr>
      <w:r>
        <w:rPr>
          <w:sz w:val="23"/>
          <w:szCs w:val="22"/>
          <w:vertAlign w:val="superscript"/>
          <w:lang w:eastAsia="zh-CN"/>
        </w:rPr>
        <w:t>223</w:t>
      </w:r>
      <w:r>
        <w:rPr>
          <w:sz w:val="23"/>
          <w:szCs w:val="22"/>
          <w:lang w:eastAsia="zh-CN"/>
        </w:rPr>
        <w:tab/>
        <w:t>Tôi có một điều nhỏ mà tôi thường nói, anh chị em biết, tôi hy vọng nếu có làm tổn thương ai đó không phải tôi cố ý. Một nữ tín đồ Cơ đốc Khoa học nói với tôi vào một lần nọ; Cô nói, “Anh Branham ơi, Anh khoe khoang quá nhiều về Chúa Jêsus đấy.”</w:t>
      </w:r>
    </w:p>
    <w:p>
      <w:pPr>
        <w:pStyle w:val="Normal"/>
        <w:snapToGrid w:val="false"/>
        <w:jc w:val="both"/>
        <w:rPr/>
      </w:pPr>
      <w:r>
        <w:rPr>
          <w:sz w:val="23"/>
          <w:szCs w:val="22"/>
          <w:vertAlign w:val="superscript"/>
          <w:lang w:eastAsia="zh-CN"/>
        </w:rPr>
        <w:t>224</w:t>
      </w:r>
      <w:r>
        <w:rPr>
          <w:sz w:val="23"/>
          <w:szCs w:val="22"/>
          <w:lang w:eastAsia="zh-CN"/>
        </w:rPr>
        <w:tab/>
        <w:t>Tôi nói, “Ôi, không, không.” Tôi nói, “Tôi không khoe khoang đến một nửa đâu. Ước gì tôi có nhiều ngôn từ hơn nữa để có thể khoe khoang về Ngài nhiều hơn.”</w:t>
      </w:r>
    </w:p>
    <w:p>
      <w:pPr>
        <w:pStyle w:val="Normal"/>
        <w:snapToGrid w:val="false"/>
        <w:jc w:val="both"/>
        <w:rPr>
          <w:sz w:val="23"/>
          <w:szCs w:val="22"/>
          <w:lang w:eastAsia="zh-CN"/>
        </w:rPr>
      </w:pPr>
      <w:r>
        <w:rPr>
          <w:sz w:val="23"/>
          <w:szCs w:val="22"/>
          <w:lang w:eastAsia="zh-CN"/>
        </w:rPr>
        <w:tab/>
        <w:t>Cô ta nói, “Ồ, Anh làm như Ngài là Đức Chúa Trời chắc.”</w:t>
      </w:r>
    </w:p>
    <w:p>
      <w:pPr>
        <w:pStyle w:val="Normal"/>
        <w:snapToGrid w:val="false"/>
        <w:jc w:val="both"/>
        <w:rPr>
          <w:sz w:val="23"/>
          <w:szCs w:val="22"/>
          <w:lang w:eastAsia="zh-CN"/>
        </w:rPr>
      </w:pPr>
      <w:r>
        <w:rPr>
          <w:sz w:val="23"/>
          <w:szCs w:val="22"/>
          <w:lang w:eastAsia="zh-CN"/>
        </w:rPr>
        <w:tab/>
        <w:t>Tôi nói, “Ngài là Đức Chúa Trời. Ngài vẫn là Đức Chúa Trời. Ngài mãi mãi là Đức Chúa Trời.”</w:t>
      </w:r>
    </w:p>
    <w:p>
      <w:pPr>
        <w:pStyle w:val="Normal"/>
        <w:snapToGrid w:val="false"/>
        <w:jc w:val="both"/>
        <w:rPr>
          <w:sz w:val="23"/>
          <w:szCs w:val="22"/>
          <w:lang w:eastAsia="zh-CN"/>
        </w:rPr>
      </w:pPr>
      <w:r>
        <w:rPr>
          <w:sz w:val="23"/>
          <w:szCs w:val="22"/>
          <w:lang w:eastAsia="zh-CN"/>
        </w:rPr>
        <w:tab/>
        <w:t>Cô ta nói, “Ngài là một con người hư nát. Ngài chỉ là một con người.”</w:t>
      </w:r>
    </w:p>
    <w:p>
      <w:pPr>
        <w:pStyle w:val="Normal"/>
        <w:snapToGrid w:val="false"/>
        <w:jc w:val="both"/>
        <w:rPr>
          <w:sz w:val="23"/>
          <w:szCs w:val="22"/>
          <w:lang w:eastAsia="zh-CN"/>
        </w:rPr>
      </w:pPr>
      <w:r>
        <w:rPr>
          <w:sz w:val="23"/>
          <w:szCs w:val="22"/>
          <w:lang w:eastAsia="zh-CN"/>
        </w:rPr>
        <w:tab/>
        <w:t>Tôi nói, “Ngài vừa là người vừa là Đức Chúa Trời.”</w:t>
      </w:r>
    </w:p>
    <w:p>
      <w:pPr>
        <w:pStyle w:val="Normal"/>
        <w:snapToGrid w:val="false"/>
        <w:jc w:val="both"/>
        <w:rPr/>
      </w:pPr>
      <w:r>
        <w:rPr>
          <w:sz w:val="23"/>
          <w:szCs w:val="22"/>
          <w:vertAlign w:val="superscript"/>
          <w:lang w:eastAsia="zh-CN"/>
        </w:rPr>
        <w:t>225</w:t>
      </w:r>
      <w:r>
        <w:rPr>
          <w:sz w:val="23"/>
          <w:szCs w:val="22"/>
          <w:lang w:eastAsia="zh-CN"/>
        </w:rPr>
        <w:tab/>
        <w:t>Cô ta nói, “Tôi sẽ chứng minh cho Anh thấy Ngài chỉ là một con người hư nát bằng chính Kinh thánh của Anh.”</w:t>
      </w:r>
    </w:p>
    <w:p>
      <w:pPr>
        <w:pStyle w:val="Normal"/>
        <w:snapToGrid w:val="false"/>
        <w:jc w:val="both"/>
        <w:rPr>
          <w:sz w:val="23"/>
          <w:szCs w:val="22"/>
          <w:lang w:eastAsia="zh-CN"/>
        </w:rPr>
      </w:pPr>
      <w:r>
        <w:rPr>
          <w:sz w:val="23"/>
          <w:szCs w:val="22"/>
          <w:lang w:eastAsia="zh-CN"/>
        </w:rPr>
        <w:tab/>
        <w:t>Tôi nói, “Tôi xin nghe khi cô làm điều đó.”</w:t>
      </w:r>
    </w:p>
    <w:p>
      <w:pPr>
        <w:pStyle w:val="Normal"/>
        <w:snapToGrid w:val="false"/>
        <w:jc w:val="both"/>
        <w:rPr/>
      </w:pPr>
      <w:r>
        <w:rPr>
          <w:sz w:val="23"/>
          <w:szCs w:val="22"/>
          <w:vertAlign w:val="superscript"/>
          <w:lang w:eastAsia="zh-CN"/>
        </w:rPr>
        <w:t>226</w:t>
      </w:r>
      <w:r>
        <w:rPr>
          <w:sz w:val="23"/>
          <w:szCs w:val="22"/>
          <w:lang w:eastAsia="zh-CN"/>
        </w:rPr>
        <w:tab/>
        <w:t>Cô ta nói, “Phúc âm Giăng chương 11, Chúa Jêsus đã đi đến mộ của La-xa-rơ và Ngài đã khóc.”</w:t>
      </w:r>
    </w:p>
    <w:p>
      <w:pPr>
        <w:pStyle w:val="Normal"/>
        <w:snapToGrid w:val="false"/>
        <w:jc w:val="both"/>
        <w:rPr>
          <w:sz w:val="23"/>
          <w:szCs w:val="22"/>
          <w:lang w:eastAsia="zh-CN"/>
        </w:rPr>
      </w:pPr>
      <w:r>
        <w:rPr>
          <w:sz w:val="23"/>
          <w:szCs w:val="22"/>
          <w:lang w:eastAsia="zh-CN"/>
        </w:rPr>
        <w:tab/>
        <w:t>Tôi nói, “Đó là Lời Kinh thánh của cô à?”</w:t>
      </w:r>
    </w:p>
    <w:p>
      <w:pPr>
        <w:pStyle w:val="Normal"/>
        <w:snapToGrid w:val="false"/>
        <w:jc w:val="both"/>
        <w:rPr>
          <w:sz w:val="23"/>
          <w:szCs w:val="22"/>
          <w:lang w:eastAsia="zh-CN"/>
        </w:rPr>
      </w:pPr>
      <w:r>
        <w:rPr>
          <w:sz w:val="23"/>
          <w:szCs w:val="22"/>
          <w:lang w:eastAsia="zh-CN"/>
        </w:rPr>
        <w:tab/>
        <w:t>Cô ta trả lời, “Vâng”</w:t>
      </w:r>
    </w:p>
    <w:p>
      <w:pPr>
        <w:pStyle w:val="Normal"/>
        <w:snapToGrid w:val="false"/>
        <w:spacing w:before="0" w:after="80"/>
        <w:jc w:val="both"/>
        <w:rPr/>
      </w:pPr>
      <w:r>
        <w:rPr>
          <w:sz w:val="23"/>
          <w:szCs w:val="22"/>
          <w:vertAlign w:val="superscript"/>
          <w:lang w:eastAsia="zh-CN"/>
        </w:rPr>
        <w:t>227</w:t>
      </w:r>
      <w:r>
        <w:rPr>
          <w:sz w:val="23"/>
          <w:szCs w:val="22"/>
          <w:lang w:eastAsia="zh-CN"/>
        </w:rPr>
        <w:tab/>
        <w:t>Tôi nói, “Thưa cô.” Tôi không muốn nói đến điều báng bổ này. Điều này không có chỗ để làm trò cười, nhưng tôi đã nói điều này với cô. Tôi nói, “Điều đó còn mong manh hơn thứ nước luột cái bóng của con gà đang bị đói gần chết.” Tôi nói, “Ôi, cô biết rõ rằng không thể có chuyện như thế.” Tôi nói, “Xin cho tôi được nói với cô vài lời.”</w:t>
      </w:r>
    </w:p>
    <w:p>
      <w:pPr>
        <w:pStyle w:val="Normal"/>
        <w:snapToGrid w:val="false"/>
        <w:spacing w:before="0" w:after="80"/>
        <w:jc w:val="both"/>
        <w:rPr/>
      </w:pPr>
      <w:r>
        <w:rPr>
          <w:sz w:val="23"/>
          <w:szCs w:val="22"/>
          <w:vertAlign w:val="superscript"/>
          <w:lang w:eastAsia="zh-CN"/>
        </w:rPr>
        <w:t>228</w:t>
      </w:r>
      <w:r>
        <w:rPr>
          <w:sz w:val="23"/>
          <w:szCs w:val="22"/>
          <w:lang w:eastAsia="zh-CN"/>
        </w:rPr>
        <w:tab/>
        <w:t>Kìa Ngài đang đi đến, vai oằn xuống, khóc, Ngài khóc khi anh chị em khóc. Ngài cảm nhận được nỗi đau của anh chị em. Ngài là Thầy Tế lễ Thượng phẩm có thể cảm thông sự yếu đuối của anh chị em. Khóc, bước đến mộ, biết điều gì Cha đã nói với Ngài, vì Ngài đã Phán rằng Ngài sẽ không làm gì cho đến khi Cha bày tỏ cho Ngài. Kìa Ngài đang đến. Ngài đến để khiến La-xa-rơ sống lại, nhưng Ngài khóc một cách rất có tình người cùng với con người. Đang đi đến mộ, khóc, nhưng khi Ngài đến, ôi, Ngài Phán rằng, “Hãy lăn hòn đá ra!”</w:t>
      </w:r>
    </w:p>
    <w:p>
      <w:pPr>
        <w:pStyle w:val="Normal"/>
        <w:snapToGrid w:val="false"/>
        <w:spacing w:before="0" w:after="80"/>
        <w:jc w:val="both"/>
        <w:rPr/>
      </w:pPr>
      <w:r>
        <w:rPr>
          <w:sz w:val="23"/>
          <w:szCs w:val="22"/>
          <w:vertAlign w:val="superscript"/>
          <w:lang w:eastAsia="zh-CN"/>
        </w:rPr>
        <w:t>229</w:t>
      </w:r>
      <w:r>
        <w:rPr>
          <w:sz w:val="23"/>
          <w:szCs w:val="22"/>
          <w:lang w:eastAsia="zh-CN"/>
        </w:rPr>
        <w:tab/>
        <w:t>“Ông ta đã bị thối rữa rồi.” Mũi Ngài có thể cảm nhận tốt điều đó. 72 giờ đồng hồ, 4 ngày 4 đêm. Mặt của ông ta đã sụp xuống, ông đã bị biến dạng, ông đã bị mục rữa.</w:t>
      </w:r>
    </w:p>
    <w:p>
      <w:pPr>
        <w:pStyle w:val="Normal"/>
        <w:snapToGrid w:val="false"/>
        <w:spacing w:before="0" w:after="80"/>
        <w:jc w:val="both"/>
        <w:rPr/>
      </w:pPr>
      <w:r>
        <w:rPr>
          <w:sz w:val="23"/>
          <w:szCs w:val="22"/>
          <w:vertAlign w:val="superscript"/>
          <w:lang w:eastAsia="zh-CN"/>
        </w:rPr>
        <w:t>230</w:t>
      </w:r>
      <w:r>
        <w:rPr>
          <w:sz w:val="23"/>
          <w:szCs w:val="22"/>
          <w:lang w:eastAsia="zh-CN"/>
        </w:rPr>
        <w:tab/>
        <w:t>“Hãy lăn hòn đá ra!” Ngài đứng đó cầu nguyện rằng, “Lạy Cha, Con tạ ơn Cha vì Ngài luôn lắng nghe Lời Con, nhưng Con nói điều này.” Đức Chúa Cha đã nói với Ngài rồi. Ngài Phán, “Con nói điều này là vì cớ những người đang đứng bên cạnh đây. Hỡi La-xa-rơ, hãy bước ra!” A-men! Một người đã chết 4 ngày rồi, đã đứng trên chân mình và sống trở lại. Đấng đó phải hơn là một con người. Đấng đó phải hơn là một con người. Chắc chắn vậy.</w:t>
      </w:r>
    </w:p>
    <w:p>
      <w:pPr>
        <w:pStyle w:val="Normal"/>
        <w:snapToGrid w:val="false"/>
        <w:spacing w:before="0" w:after="80"/>
        <w:jc w:val="both"/>
        <w:rPr/>
      </w:pPr>
      <w:r>
        <w:rPr>
          <w:sz w:val="23"/>
          <w:szCs w:val="22"/>
          <w:vertAlign w:val="superscript"/>
          <w:lang w:eastAsia="zh-CN"/>
        </w:rPr>
        <w:t>231</w:t>
      </w:r>
      <w:r>
        <w:rPr>
          <w:sz w:val="23"/>
          <w:szCs w:val="22"/>
          <w:lang w:eastAsia="zh-CN"/>
        </w:rPr>
        <w:tab/>
        <w:t>Đấng đó hơn là một con người đã hiện ra tại một ngọn núi vào một đêm nọ, đang đói lòng tìm một chút gì đó để ăn. Ngài là một con người; Ngài cần cái gì đó để ăn. Nhưng Ngài lấy 5 con cá, 5 cái bánh và 2 con cá, để nuôi đủ 5.000 người, Đấng đó phải hơn là một con người. Đúng vậy. Đúng. Thưa quý vị.</w:t>
      </w:r>
    </w:p>
    <w:p>
      <w:pPr>
        <w:pStyle w:val="Normal"/>
        <w:snapToGrid w:val="false"/>
        <w:spacing w:before="0" w:after="80"/>
        <w:jc w:val="both"/>
        <w:rPr/>
      </w:pPr>
      <w:r>
        <w:rPr>
          <w:sz w:val="23"/>
          <w:szCs w:val="22"/>
          <w:vertAlign w:val="superscript"/>
          <w:lang w:eastAsia="zh-CN"/>
        </w:rPr>
        <w:t>232</w:t>
      </w:r>
      <w:r>
        <w:rPr>
          <w:sz w:val="23"/>
          <w:szCs w:val="22"/>
          <w:lang w:eastAsia="zh-CN"/>
        </w:rPr>
        <w:tab/>
        <w:t>Ngài là một con người khi Ngài nằm dưới mạn thuyền vào một đêm nọ, quá mệt, sức lực đã lìa khỏi Ngài, vì giảng dạy, chữa lành; Rồi quỷ sứ đến, có thể là 10.000 con quỷ biển, nói rằng, “Bây giờ, chúng ta sẽ làm cho hắn bị chết đuối; Hắn đang ngủ.” Giống như chúng đã khiến cho Phao-lô ở trong bão táp. “Chúng ta hãy bắt hắn; Chúng ta hãy gài bẫy hắn. Hắn đang ngủ, chúng ta sẽ nhận chìm chiếc thuyền kia.” Quỷ thổi nhẹ qua chỗ đó, và chiếc thuyền dồi lên sụp xuống như thế. Sóng gió cũng không đánh thức Ngài dậy được. Ngài là một con người đang nằm đó, mệt mỏi, ngủ.</w:t>
      </w:r>
    </w:p>
    <w:p>
      <w:pPr>
        <w:pStyle w:val="Normal"/>
        <w:snapToGrid w:val="false"/>
        <w:spacing w:before="0" w:after="80"/>
        <w:jc w:val="both"/>
        <w:rPr/>
      </w:pPr>
      <w:r>
        <w:rPr>
          <w:sz w:val="23"/>
          <w:szCs w:val="22"/>
          <w:vertAlign w:val="superscript"/>
          <w:lang w:eastAsia="zh-CN"/>
        </w:rPr>
        <w:t>233</w:t>
      </w:r>
      <w:r>
        <w:rPr>
          <w:sz w:val="23"/>
          <w:szCs w:val="22"/>
          <w:lang w:eastAsia="zh-CN"/>
        </w:rPr>
        <w:t xml:space="preserve">  </w:t>
        <w:tab/>
        <w:t xml:space="preserve"> Nhưng một khi Ngài đã thức dậy, ôi. “Ôi, hãy thức dậy Chúa Jêsus ơi!” Ngài để chân... Ôi, hỡi Hội thánh, đó là điều anh chị em nên làm. Ước gì tôi có thì giờ để giảng về điều đó trong lúc này. Ngài để chân lên cuộn dây buồm, ngước lên, Phán rằng, “Hãy yên lặng.” Sóng gió đã vâng lệnh Ngài. Đấng đó hơn là một con người: Chỉ Đức Chúa Trời mới có thể làm điều đó.</w:t>
      </w:r>
    </w:p>
    <w:p>
      <w:pPr>
        <w:pStyle w:val="Normal"/>
        <w:snapToGrid w:val="false"/>
        <w:spacing w:before="0" w:after="80"/>
        <w:jc w:val="both"/>
        <w:rPr/>
      </w:pPr>
      <w:r>
        <w:rPr>
          <w:sz w:val="23"/>
          <w:szCs w:val="22"/>
          <w:vertAlign w:val="superscript"/>
          <w:lang w:eastAsia="zh-CN"/>
        </w:rPr>
        <w:t>234</w:t>
      </w:r>
      <w:r>
        <w:rPr>
          <w:sz w:val="23"/>
          <w:szCs w:val="22"/>
          <w:lang w:eastAsia="zh-CN"/>
        </w:rPr>
        <w:tab/>
        <w:t>Vâng, Ngài đã kêu cầu trên thập tự giá, xin thương xót, khát nước. Ngài đã chết như một con người. Nhưng vào một buổi sáng Phục Sinh, khi Thiên sứ lăn hòn đá đi; Con Người đã chết, chinh phục sự chết, âm phủ, và mồ mả, bước ra, công bố sự đắc thắng cõi chết, âm phủ, và mồ mả... Ngài Phán, “Ta là Đấng đã chết, kìa nay Ta sống đời đời.” Đấng đó hơn là một con người. Đó là Đức Chúa Trời trong Con Người. Vâng, thưa quý vị.</w:t>
      </w:r>
    </w:p>
    <w:p>
      <w:pPr>
        <w:pStyle w:val="Normal"/>
        <w:snapToGrid w:val="false"/>
        <w:spacing w:before="0" w:after="80"/>
        <w:jc w:val="both"/>
        <w:rPr/>
      </w:pPr>
      <w:r>
        <w:rPr>
          <w:sz w:val="23"/>
          <w:szCs w:val="22"/>
          <w:vertAlign w:val="superscript"/>
          <w:lang w:eastAsia="zh-CN"/>
        </w:rPr>
        <w:t>235</w:t>
      </w:r>
      <w:r>
        <w:rPr>
          <w:sz w:val="23"/>
          <w:szCs w:val="22"/>
          <w:lang w:eastAsia="zh-CN"/>
        </w:rPr>
        <w:tab/>
        <w:t>Đức tin không bao giờ chối bỏ Lẽ thật. Ôi, người ta nói thế này, “Trụ Lửa à? Điều đó không có đâu. Phép lạ của Môi-se là không đúng.” Điều này luôn luôn được nói đến. Không phải vấn đề ở chỗ sự việc buồn cười thế nào, nhưng nó đúng với Lời. Đúng chính xác. Ôi, Anh chị em có thể kiên trì. Anh chị em có thể kiên trì khi anh chị em thật sự giữ chắc Lời của Đức Chúa Trời, khi anh chị em giữ Lời.</w:t>
      </w:r>
    </w:p>
    <w:p>
      <w:pPr>
        <w:pStyle w:val="Normal"/>
        <w:snapToGrid w:val="false"/>
        <w:spacing w:before="0" w:after="80"/>
        <w:jc w:val="both"/>
        <w:rPr/>
      </w:pPr>
      <w:r>
        <w:rPr>
          <w:sz w:val="23"/>
          <w:szCs w:val="22"/>
          <w:vertAlign w:val="superscript"/>
          <w:lang w:eastAsia="zh-CN"/>
        </w:rPr>
        <w:t>236</w:t>
      </w:r>
      <w:r>
        <w:rPr>
          <w:sz w:val="23"/>
          <w:szCs w:val="22"/>
          <w:lang w:eastAsia="zh-CN"/>
        </w:rPr>
        <w:tab/>
        <w:t>Giống như Mi-chê, Mi-chê kia, khi 400 Tiên tri đang vây quanh và nói rằng, “Hãy đi lên đi, vua A-háp, hãy đi lên đi.” Mi-chê biết rằng khải tượng của ông đúng theo Lời của Đức Chúa Trời. Dầu sao Ngài cũng đã Phán với ông Lời Ngài. Người ta nói, “Chúng ta sẽ bắt ngươi bỏ vào tù, cho ngươi uống nước và ăn bánh của sự lao khổ.”</w:t>
      </w:r>
    </w:p>
    <w:p>
      <w:pPr>
        <w:pStyle w:val="Normal"/>
        <w:snapToGrid w:val="false"/>
        <w:spacing w:before="0" w:after="80"/>
        <w:jc w:val="both"/>
        <w:rPr/>
      </w:pPr>
      <w:r>
        <w:rPr>
          <w:sz w:val="23"/>
          <w:szCs w:val="22"/>
          <w:vertAlign w:val="superscript"/>
          <w:lang w:eastAsia="zh-CN"/>
        </w:rPr>
        <w:t>237</w:t>
      </w:r>
      <w:r>
        <w:rPr>
          <w:sz w:val="23"/>
          <w:szCs w:val="22"/>
          <w:lang w:eastAsia="zh-CN"/>
        </w:rPr>
        <w:tab/>
        <w:t>Ông nói, “Cứ bỏ tù tôi đi nếu các ông muốn.” Ông đã thế nào? Ông kiên trì. Ông biết Lời của Đức Chúa Trời. Ông biết ý muốn của Đức Chúa Trời. Ông thấy khải tượng. Ông biết sự việc thế nào. Khải tượng đến từ Đức Chúa Trời, bởi vì những khải tượng đã được so sánh với Lời của Đức Chúa Trời. Ngày hôm nay, mỗi tín hữu phải chiến đấu, anh chị em cũng phải chiến đấu.</w:t>
      </w:r>
    </w:p>
    <w:p>
      <w:pPr>
        <w:pStyle w:val="Normal"/>
        <w:snapToGrid w:val="false"/>
        <w:spacing w:before="0" w:after="80"/>
        <w:jc w:val="both"/>
        <w:rPr/>
      </w:pPr>
      <w:r>
        <w:rPr>
          <w:sz w:val="23"/>
          <w:szCs w:val="22"/>
          <w:vertAlign w:val="superscript"/>
          <w:lang w:eastAsia="zh-CN"/>
        </w:rPr>
        <w:t>238</w:t>
      </w:r>
      <w:r>
        <w:rPr>
          <w:sz w:val="23"/>
          <w:szCs w:val="22"/>
          <w:lang w:eastAsia="zh-CN"/>
        </w:rPr>
        <w:tab/>
        <w:t>Một lần nọ lúc trước, tại đây, có người nói với tôi rằng, anh ta đã đi... “Anh biết, có một con quỷ nho nhỏ đứng sừng sộ trước mặt tôi một lần kia trong giấc mơ.” Anh ta nói, “Con quỷ kêu, ‘Boo;’‘Umph!’ Và mỗi lần tôi lùi lại, thì hắn càng to thêm còn tôi thì bé lại.” Tiếp, “Điều trước tiên anh biết không ‘boo’ và tôi lùi lại. Và hắn... Mỗi lần đi tới, ‘Boo, boo,’ tấn công anh ta. Anh ta lùi lại, lùi lại, lùi lại.” Anh ta nói, “Hắn càng ngày càng to hơn tôi.” Tiếp, “Tôi biết tôi phải chiến đấu với hắn. Cho nên tôi chẳng tìm kiếm điều gì khác hơn, tôi chỉ cầm một quyển Kinh thánh lên, tôi... Hắn đi tới ‘boo’; Tôi cũng đi tới ‘boo.’” Tiếp, “Từ từ hắn nhỏ lại dần.” Đúng vậy.</w:t>
      </w:r>
    </w:p>
    <w:p>
      <w:pPr>
        <w:pStyle w:val="Normal"/>
        <w:snapToGrid w:val="false"/>
        <w:spacing w:before="0" w:after="80"/>
        <w:jc w:val="both"/>
        <w:rPr/>
      </w:pPr>
      <w:r>
        <w:rPr>
          <w:sz w:val="23"/>
          <w:szCs w:val="22"/>
          <w:vertAlign w:val="superscript"/>
          <w:lang w:eastAsia="zh-CN"/>
        </w:rPr>
        <w:t>239</w:t>
      </w:r>
      <w:r>
        <w:rPr>
          <w:sz w:val="23"/>
          <w:szCs w:val="22"/>
          <w:lang w:eastAsia="zh-CN"/>
        </w:rPr>
        <w:tab/>
        <w:t xml:space="preserve">Đó chính là điều anh chị em cần phải làm; Hãy dùng Lời Đức Chúa Trời. Anh chị em không cần phải nói, “Boo,” nhưng nói, “LỜI CHÚA PHÁN VẬY!” Hãy kiên trì; Đứng vững với Lời. Đó là Lẽ thật. Ngày hôm nay, chúng ta cứ tin Lời. Chúng ta tin Lời giống như Mi-chê đã tin. Chúng ta tin giống như những người kia đã tin. Mặc cho nhiều người cho rằng Lời là sai, Lời vẫn cứ đúng. Chúa Jêsus Christ hôm qua, ngày nay, cho đến đời đời không hề thay đổi. </w:t>
      </w:r>
    </w:p>
    <w:p>
      <w:pPr>
        <w:pStyle w:val="Normal"/>
        <w:snapToGrid w:val="false"/>
        <w:spacing w:before="0" w:after="80"/>
        <w:jc w:val="both"/>
        <w:rPr>
          <w:sz w:val="23"/>
          <w:szCs w:val="22"/>
          <w:lang w:eastAsia="zh-CN"/>
        </w:rPr>
      </w:pPr>
      <w:r>
        <w:rPr>
          <w:sz w:val="23"/>
          <w:szCs w:val="22"/>
          <w:lang w:eastAsia="zh-CN"/>
        </w:rPr>
        <w:tab/>
        <w:t>“Người nào tin Ta, cũng sẽ làm những việc Ta làm.” Ai có thể chữa lành cho anh chị em? Không ai cả, thưa quý vị. Việc đó đã làm xong rồi; Anh chị em đã được chữa lành rồi. Ai có thể cứu được anh chị em? Điều đó đã được thực hiện xong rồi. Có bao nhiêu người tin điều này? “Người đã vì tội lỗi chúng ta mà bị vết, vì sự gian ác chúng ta mà bị thương.” Đúng như vậy không? Đúng. “Bởi lằn roi Người chúng ta đã được lành bịnh,” ở thì quá khứ. Mọi điều Ngài có thể làm cho anh chị em thì Ngài đã làm xong rồi.</w:t>
      </w:r>
    </w:p>
    <w:p>
      <w:pPr>
        <w:pStyle w:val="Normal"/>
        <w:snapToGrid w:val="false"/>
        <w:spacing w:before="0" w:after="80"/>
        <w:jc w:val="both"/>
        <w:rPr>
          <w:sz w:val="23"/>
          <w:szCs w:val="22"/>
          <w:lang w:eastAsia="zh-CN"/>
        </w:rPr>
      </w:pPr>
      <w:r>
        <w:rPr>
          <w:sz w:val="23"/>
          <w:szCs w:val="22"/>
          <w:vertAlign w:val="superscript"/>
          <w:lang w:eastAsia="zh-CN"/>
        </w:rPr>
        <w:t>240</w:t>
      </w:r>
      <w:r>
        <w:rPr>
          <w:sz w:val="23"/>
          <w:szCs w:val="22"/>
          <w:lang w:eastAsia="zh-CN"/>
        </w:rPr>
        <w:tab/>
        <w:t>Bây giờ Ngài đang ngự trong Hội thánh, gìn giữ Hội thánh trong đường ranh bởi Lời, điều gì? Những Sứ đồ, những Tiên tri, những Giáo sư, những Mục sư, những Thầy giảng Tin lành, những chấp sự trong Hội thánh. Đức Chúa Trời sai phái, không phải sự kêu gọi bởi con người; Đức Chúa Trời sai phái, hà hơi lên con người để giữ Hội thánh được trật tự. Điều này là gì? Những ân tứ của Thánh Linh trong Hội thánh, không phải bởi đám người cuồng nhiệt, nhưng những ân tứ thật của Thánh Linh trong Hội thánh. Đúng vậy, để gìn giữ Hội thánh. Nếu một Hội thánh thật sự được bổ nhiệm bởi Đức Chúa Trời, thì sẽ thật sự được đổ đầy Đức Thánh Linh, nếu tội lỗi xuất hiện trong Hội thánh, thì sẽ bị kỷ luật giống như A-na-nia và Sa-phi-ra. Khi một Hội thánh thật... Tôi muốn bước vào một Hội thánh, nhìn thấy tất cả những người nam, người nữ ở dưới sự cai trị của Đức Thánh Linh. Nếu có ai làm điều gì sai, thì Đức Thánh Linh sẽ dấy lên chỉ ra điều đó. Họ phải được tẩy sạch. Đó chính là những ân tứ của Thánh Linh trong Hội thánh. Anh chị em có tin điều đó không? Đấng Christ, Ngài có còn ở trong sự chết không? Ngài đang sống.</w:t>
      </w:r>
    </w:p>
    <w:p>
      <w:pPr>
        <w:pStyle w:val="Normal"/>
        <w:snapToGrid w:val="false"/>
        <w:spacing w:before="0" w:after="80"/>
        <w:jc w:val="both"/>
        <w:rPr>
          <w:sz w:val="23"/>
          <w:szCs w:val="22"/>
          <w:lang w:eastAsia="zh-CN"/>
        </w:rPr>
      </w:pPr>
      <w:r>
        <w:rPr>
          <w:sz w:val="23"/>
          <w:szCs w:val="22"/>
          <w:lang w:eastAsia="zh-CN"/>
        </w:rPr>
        <w:t xml:space="preserve">  </w:t>
      </w:r>
      <w:r>
        <w:rPr>
          <w:sz w:val="23"/>
          <w:szCs w:val="22"/>
          <w:lang w:eastAsia="zh-CN"/>
        </w:rPr>
        <w:tab/>
        <w:t xml:space="preserve"> Ngài như thế nào? Ngài quay lại Phán với người đàn bà kia.</w:t>
      </w:r>
    </w:p>
    <w:p>
      <w:pPr>
        <w:pStyle w:val="Normal"/>
        <w:snapToGrid w:val="false"/>
        <w:spacing w:before="0" w:after="80"/>
        <w:jc w:val="both"/>
        <w:rPr/>
      </w:pPr>
      <w:r>
        <w:rPr>
          <w:sz w:val="23"/>
          <w:szCs w:val="22"/>
          <w:vertAlign w:val="superscript"/>
          <w:lang w:eastAsia="zh-CN"/>
        </w:rPr>
        <w:t>241</w:t>
      </w:r>
      <w:r>
        <w:rPr>
          <w:sz w:val="23"/>
          <w:szCs w:val="22"/>
          <w:lang w:eastAsia="zh-CN"/>
        </w:rPr>
        <w:tab/>
        <w:t>Ngài Phán, khi một người Pha-ri-si kia xin Ngài một dấu lạ, Ngài Phán, “Dòng dõi gian dâm của các ngươi tìm kiếm dấu lạ.” Phải vậy không? Hung ác và gian dâm... Ngài Phán, “Người ta sẽ nhận được điều đó. Người ta sẽ nhận được dấu lạ, dòng dõi hung ác và gian dâm ấy.” Có phải ngày hôm nay chúng ta có thấy một thế hệ còn hung ác và gian dâm hơn nhiều hay không? Có phải tội lỗi càng nhiều hơn không? Chúng ta thấy nhiều người trên đất, người ta nói rằng, số người hiện đang ở trên đất bây giờ cũng bằng số người đã từng có mặt trên đất, từ thời A-đam. Đây là dòng dõi hung ác, và gian dâm: đồng tình luyến ái, lầm lạc, và đủ mọi thứ, gia tăng thêm hàng ngàn, hàng ngàn lần. Những Hội thánh đang sa ngã, “Cứng đầu, kiêu ngạo, ưa thích vui chơi hơn là yêu mến Đức Chúa Trời, bội bạc, phao vu, hoang dâm vô độ, xem thường những điều tốt lành, bề ngoài tỏ ra sự nhơn đức,” như Thánh Linh đã Phán, “nhưng chối bỏ quyền phép của sự nhơn đức đó. Những kẻ thể ấy, con hãy lánh xa.” Thấy không? Kinh thánh đã chép, “Hãy tránh xa.” Chúng ta đang sống trong thời đại đó.</w:t>
      </w:r>
    </w:p>
    <w:p>
      <w:pPr>
        <w:pStyle w:val="Normal"/>
        <w:snapToGrid w:val="false"/>
        <w:spacing w:before="0" w:after="80"/>
        <w:jc w:val="both"/>
        <w:rPr/>
      </w:pPr>
      <w:r>
        <w:rPr>
          <w:sz w:val="23"/>
          <w:szCs w:val="22"/>
          <w:vertAlign w:val="superscript"/>
          <w:lang w:eastAsia="zh-CN"/>
        </w:rPr>
        <w:t>242</w:t>
      </w:r>
      <w:r>
        <w:rPr>
          <w:sz w:val="23"/>
          <w:szCs w:val="22"/>
          <w:lang w:eastAsia="zh-CN"/>
        </w:rPr>
        <w:tab/>
        <w:t>Nên nhớ, có người chạy chỗ này chỗ kia nói rằng, “Tôi có quyền phép để chữa lành anh chị.” Kẻ đó đang nói dối. Anh ta không có quyền phép gì để chữa lành cho ai cả. Đấng Christ đã làm xong điều đó rồi. Nói về việc xưng tội, những Thầy Tế lễ hay là Mục sư có thể tha thứ tội cho anh chị em được không? Không, thưa quý vị, tội lỗi của anh chị em đã được tha rồi. Khi Đức Chúa Trời chết trên thập tự giá, Ngài Phán, “Mọi sự đã được trọn.” Điều gì? Kế hoạch đã hoàn tất rồi, với mọi chi tiết. Đấng Christ đã làm xong tại thập tự giá. Anh chị em đã được cứu. Mọi tội nhân đều được cứu, nhưng điều đó sẽ không có ý nghĩa gì cho anh chị em đến khi anh chị em tiếp nhận nó. Anh chị em quỳ xuống trước Bàn thờ (tòa giảng), gào thét, kêu cầu cho đến khi đầu bạc, tóc rụng; Cũng chẳng có ý nghĩa gì nếu anh chị em không tin, tin rằng Đấng Christ đã chết thay cho anh chị em, và anh chị em... Ngài đã chết để làm nguôi cơn giận vì cớ tội lỗi của anh chị em. Khi anh chị em tiếp nhận Ngài như là Cứu Chúa của mình, thì sự cứu rỗi mới có hiệu nghiệm trên anh chị em, cũng vậy đối với sự chữa lành. “Ngài đã vì sự gian ác chúng ta mà bị thương, bởi lằn roi Người chịu, chúng ta được lành bịnh.”</w:t>
      </w:r>
    </w:p>
    <w:p>
      <w:pPr>
        <w:pStyle w:val="Normal"/>
        <w:snapToGrid w:val="false"/>
        <w:spacing w:before="0" w:after="80"/>
        <w:jc w:val="both"/>
        <w:rPr/>
      </w:pPr>
      <w:r>
        <w:rPr>
          <w:sz w:val="23"/>
          <w:szCs w:val="22"/>
          <w:vertAlign w:val="superscript"/>
          <w:lang w:eastAsia="zh-CN"/>
        </w:rPr>
        <w:t>243</w:t>
      </w:r>
      <w:r>
        <w:rPr>
          <w:sz w:val="23"/>
          <w:szCs w:val="22"/>
          <w:lang w:eastAsia="zh-CN"/>
        </w:rPr>
        <w:tab/>
        <w:t>Chỉ một điều Đấng Christ có thể làm trong ngày hôm nay là bày tỏ Ngài là ai. Việc trước tiên, anh chị em phải đặt sự tin cậy nơi Lời Ngài. Đúng như vậy, Lẽ thật của Lời. Chúa Jêsus đã Phán, “Những việc Ta làm.” Ngài không hề Phán, “Ta chữa lành” cho ai đó. Nếu Chúa Jêsus Phán, “Chẳng phải Ta đã làm những việc đó; Nhưng chính Cha Ta đang ngự trong Ta.” Nếu Chúa Jêsus không nhân danh “Đấng Chữa Lành Thiên Thượng,” thì những kẻ ngu dốt nghèo hèn như tôi và ai đó khác sẽ thế nào, có ai khác có thể cố gắng để làm một Đấng Chữa lành Thiêng liêng được chăng? Làm sao anh chị em có thể là một ‘đấng Chữa lành Thiêng liêng’ trong khi điều đó đã được làm trọn rồi, ai có thể chữa lành cho những kẻ đã được chữa lành rồi? Anh chị em phải tiếp nhận, phải tin. Đó có phải là sự thật không? Đó là những gì chúng ta đã biết. Nó có phải là Lẽ thật không?</w:t>
      </w:r>
    </w:p>
    <w:p>
      <w:pPr>
        <w:pStyle w:val="Normal"/>
        <w:snapToGrid w:val="false"/>
        <w:spacing w:before="0" w:after="80"/>
        <w:jc w:val="both"/>
        <w:rPr>
          <w:sz w:val="23"/>
          <w:szCs w:val="22"/>
          <w:lang w:eastAsia="zh-CN"/>
        </w:rPr>
      </w:pPr>
      <w:r>
        <w:rPr>
          <w:sz w:val="23"/>
          <w:szCs w:val="22"/>
          <w:vertAlign w:val="superscript"/>
          <w:lang w:eastAsia="zh-CN"/>
        </w:rPr>
        <w:t>244</w:t>
      </w:r>
      <w:r>
        <w:rPr>
          <w:sz w:val="23"/>
          <w:szCs w:val="22"/>
          <w:lang w:eastAsia="zh-CN"/>
        </w:rPr>
        <w:tab/>
        <w:t xml:space="preserve">Nếu anh chị em không nghe lời tôi, thì cũng chẳng sao. Tôi không nghe theo lời anh em,cũnng việc gì. Nhưng Đức Chúa Trời thì không phải như vậy. Ngài ban các ân tứ đến với Hội thánh, những Sứ đồ. Sứ đồ là gì? Một Giáo sĩ. Một Giáo sĩ, từ “Giáo sĩ” có nghĩa là “người được sai đi.” “Sứ đồ” có nghĩa là “người được sai đi.” “Tiên tri” tức là “người trông thấy.” Mục sư, Giáo sư, Thầy giảng Tin lành, hay nhiều điều khác, họ chia cắt lời Đức Chúa Trời một cách phải lẽ, đưa nó ra, và những ân tứ của Thánh Linh làm việc trong Hội thánh, khẳng định Lời, tỏ ra rằng Chúa Jêsus Christ đang sống trong Hội thánh. </w:t>
      </w:r>
    </w:p>
    <w:p>
      <w:pPr>
        <w:pStyle w:val="Normal"/>
        <w:snapToGrid w:val="false"/>
        <w:spacing w:before="0" w:after="80"/>
        <w:jc w:val="both"/>
        <w:rPr/>
      </w:pPr>
      <w:r>
        <w:rPr>
          <w:sz w:val="23"/>
          <w:szCs w:val="22"/>
          <w:vertAlign w:val="superscript"/>
          <w:lang w:eastAsia="zh-CN"/>
        </w:rPr>
        <w:t>245</w:t>
      </w:r>
      <w:r>
        <w:rPr>
          <w:sz w:val="23"/>
          <w:szCs w:val="22"/>
          <w:lang w:eastAsia="zh-CN"/>
        </w:rPr>
        <w:tab/>
        <w:t>Chúng ta thảy đều đã quen nhau, đây là nhóm Hội thánh của chúng ta. Tôi không biết có... Tôi không ở đây nhiều để biết ai là những người đến viếng thăm, ai không phải. Nhưng các bạn ơi, ngày hôm nay, anh chị em là những người đang bị bệnh, nếu có điều gì có thể làm để giúp cho anh chị em, thì tôi sẽ làm điều đó. Nếu tôi biết có người bị bệnh đang ở đây, đặc biệt người chị em này tôi thấy đang nằm trên chiếc võng, nếu tôi biết những điều tôi có thể làm, chẳng hạn như nắm lấy, hay ấn cái mũi xuống và chạy quanh khối phố, chạy vòng quanh, tôi cũng sẽ làm như vậy. Tôi sẽ đi ra ngoài kia và nói rằng, “Nếu trời có mưa, cũng đừng có che dù cho tôi, hãy cứ để tôi ấn cái mũi. Tôi thành thật muốn bày tỏ Đức Chúa Trời.” Ôi, điều đó chẳng làm được việc gì tốt đâu. Tôi đã từng ở tại Phi Châu, biết nơi mà người ta mang giầy đinh Ấn-độ, và đủ mọi thứ khác, dâng sinh tế cho các thần, đem con cái họ cho cá sấu ăn, và nhiều việc khác nữa. Điều đó chẳng ích gì; Nhưng đó lòng thành thật, con người có thể thành thật uống a-xít các-bô-níc như là thuốc uống. Anh - anh chị em có... Đó là sự thật chúng ta cần biết, và Đức Chúa Trời làm chứng cho Lẽ thật của Ngài. “Người nào tin Ta, cũng sẽ làm những việc Ta làm. Hê-bơ-rơ 13:8 “Chúa Jêsus Christ không hề thay đổi.”</w:t>
      </w:r>
    </w:p>
    <w:p>
      <w:pPr>
        <w:pStyle w:val="Normal"/>
        <w:snapToGrid w:val="false"/>
        <w:spacing w:before="0" w:after="80"/>
        <w:jc w:val="both"/>
        <w:rPr/>
      </w:pPr>
      <w:r>
        <w:rPr>
          <w:sz w:val="23"/>
          <w:szCs w:val="22"/>
          <w:vertAlign w:val="superscript"/>
          <w:lang w:eastAsia="zh-CN"/>
        </w:rPr>
        <w:t>246</w:t>
      </w:r>
      <w:r>
        <w:rPr>
          <w:sz w:val="23"/>
          <w:szCs w:val="22"/>
          <w:lang w:eastAsia="zh-CN"/>
        </w:rPr>
        <w:tab/>
        <w:t xml:space="preserve">Ngài sẽ thế nào nếu ngày hôm nay anh chị em trông đợi Ngài? Nếu tôi nói với anh chị em Đấng Christ ở trong tôi, Đấng Christ ở trong anh chị em, thì chúng ta có thể trông đợi điều gì? Chúng ta đang trông đợi một người có cổ áo được thắt cái gì đó chăng? Không, không, Ngài không hành động giống như vậy đâu, Ngài ăn mặc giống như những con người bình thường còn lại. Ngài có những vết sẹo nơi tay Ngài chăng? Ai cũng có thể tạo một vết sẹo nơi tay mình, dấu vết của những chiếc gai. Có hàng tá người xuyên khắp quốc gia bây giờ, những kẻ bắt chước, máu, lửa và khói, đủ mọi thứ. Đó chẳng phải là Lời đâu. “Những việc Ta làm...” Chúa Jêsus Phán, “Dầu các ngươi không tin Ta, hãy tin những việc Ta. Chúng sẽ làm chứng về Ta. Chúng là những điều làm chứng Ta là ai.” </w:t>
      </w:r>
    </w:p>
    <w:p>
      <w:pPr>
        <w:pStyle w:val="Normal"/>
        <w:snapToGrid w:val="false"/>
        <w:spacing w:before="0" w:after="80"/>
        <w:jc w:val="both"/>
        <w:rPr/>
      </w:pPr>
      <w:r>
        <w:rPr>
          <w:sz w:val="23"/>
          <w:szCs w:val="22"/>
          <w:vertAlign w:val="superscript"/>
          <w:lang w:eastAsia="zh-CN"/>
        </w:rPr>
        <w:t>247</w:t>
      </w:r>
      <w:r>
        <w:rPr>
          <w:sz w:val="23"/>
          <w:szCs w:val="22"/>
          <w:lang w:eastAsia="zh-CN"/>
        </w:rPr>
        <w:tab/>
        <w:t>Xin chúng ta cầu nguyện vài phút cho những nan đề trong lòng của anh chị em.</w:t>
      </w:r>
    </w:p>
    <w:p>
      <w:pPr>
        <w:pStyle w:val="Normal"/>
        <w:snapToGrid w:val="false"/>
        <w:spacing w:before="0" w:after="80"/>
        <w:jc w:val="both"/>
        <w:rPr>
          <w:sz w:val="23"/>
          <w:szCs w:val="22"/>
          <w:lang w:eastAsia="zh-CN"/>
        </w:rPr>
      </w:pPr>
      <w:r>
        <w:rPr>
          <w:sz w:val="23"/>
          <w:szCs w:val="22"/>
          <w:lang w:eastAsia="zh-CN"/>
        </w:rPr>
        <w:tab/>
        <w:t>Lạy Cha Thiên Thượng, con biết điều này thật là khó. Con cầu xin Ngài hãy thương xót. Con không muốn... Chúa ơi, Ngài biết tấm lòng của con, nhưng con chỉ cầu nguyện để Ngài giúp đỡ con trong giờ phút này. Con xin Ngài cho con những lời này, dẫu cho chúng có bị chỉ trích hay bị hạ nhục, và không đáng là một Mục sư, Chúa ơi. Và con đây, kẻ thất học, không biết phải nói gì với người ta, nhưng tất cả những gì con biết là điều Ngài đã Hứa nếu con mở miệng ra để Ngài đặt lời vào đó. Đã ba mươi mốt năm rồi con đã tin cậy nơi Ngài trong việc này. Cha ơi, ở chỗ nào đó, có lẽ một số trong những người đã thu nhận Lời, họ đang bị bệnh, hay đang cần Đấng Christ. Họ - họ ở đâu đó ngoài kia. Họ - họ cần Ngài, Chúa ơi, và con hy vọng rằng những điều đã được nói ra sẽ dứt dấy đức tin của họ đang đặt vào những lời hứa của Ngài. Con xin Ngài nhậm lời ban ơn.</w:t>
      </w:r>
    </w:p>
    <w:p>
      <w:pPr>
        <w:pStyle w:val="Normal"/>
        <w:snapToGrid w:val="false"/>
        <w:spacing w:before="0" w:after="80"/>
        <w:jc w:val="both"/>
        <w:rPr/>
      </w:pPr>
      <w:r>
        <w:rPr>
          <w:sz w:val="23"/>
          <w:szCs w:val="22"/>
          <w:vertAlign w:val="superscript"/>
          <w:lang w:eastAsia="zh-CN"/>
        </w:rPr>
        <w:t>248</w:t>
      </w:r>
      <w:r>
        <w:rPr>
          <w:sz w:val="23"/>
          <w:szCs w:val="22"/>
          <w:lang w:eastAsia="zh-CN"/>
        </w:rPr>
        <w:tab/>
        <w:t>Trong khi chúng ta cúi đầu, có ai ở đây không biết Đấng Christ là Cứu Chúa không? Xin hãy nói, “Anh Branham, tôi không muốn chết như thế này. Tôi chưa chuẩn bị cho sự chết. Nếu tôi chết, tôi sẽ bị hư mất. Tôi chưa được tái sinh. Tôi thèm khát sự cầu nguyện của anh ngay trong giờ này. Xin hãy cầu nguyện cho tôi; Tôi là một tội nhân.” Hãy đưa tay của anh chị em lên, nói rằng, “Xin nhớ...” Đức Chúa Trời chúc phước cho anh, cho chị em, cho anh, cho cô. Đức Chúa Trời chúc phúc cho anh chị em. Thật sự ước muốn từ trong tấm lòng. Đức Chúa Trời chúc phứơc cho anh chị em. Nhiều bàn tay đang đưa lên tại đây. Nhóm người nho nhỏ tại đây, khoảng một hoặc hai trăm, nhiều bàn tay ở đây. Ngay tại chỗ anh chị em đang đứng. Những bệ thờ đang đầy con cái. Không có cách nào để tôi mang anh chị em lên trên bệ thờ, nhưng, cứ đứng tại chỗ của mình, cùng cầu nguyện với tôi.</w:t>
      </w:r>
    </w:p>
    <w:p>
      <w:pPr>
        <w:pStyle w:val="Normal"/>
        <w:snapToGrid w:val="false"/>
        <w:spacing w:before="0" w:after="80"/>
        <w:jc w:val="both"/>
        <w:rPr/>
      </w:pPr>
      <w:r>
        <w:rPr>
          <w:sz w:val="23"/>
          <w:szCs w:val="22"/>
          <w:vertAlign w:val="superscript"/>
          <w:lang w:eastAsia="zh-CN"/>
        </w:rPr>
        <w:t>249</w:t>
      </w:r>
      <w:r>
        <w:rPr>
          <w:sz w:val="23"/>
          <w:szCs w:val="22"/>
          <w:lang w:eastAsia="zh-CN"/>
        </w:rPr>
        <w:tab/>
        <w:t>Lạy Cha Thiên Thượng, con xin đem đến cho Ngài những con người đang đưa tay họ lên. Con tin một cách thành thật họ đã làm như vậy. Xin hãy cho họ biết rằng họ đã phá vỡ mọi nguyên tắc khoa học. Khoa học chứng minh rằng cánh tay của chúng con phải duỗi xuống, bởi vì trọng lực của quả đất kéo nó xuống. Nhưng điều này chứng tỏ Thánh Linh đang ở trong họ và kiểm soát, ban sức mạnh cho cánh tay, mà họ đang đưa lên hướng về Đấng Tạo Hoá đã tạo dựng nên nó. Đúng là sự việc bày tỏ như vậy. Điều này không thể chứng minh được bằng khoa học, bởi vì Thánh Linh chỉ được tỏ ra... Đó là đức tin. Chúng con tin Thánh Linh. Thánh Linh đã đến trên họ và bảo họ phải đưa tay mình lên, bởi họ cần được cứu.</w:t>
      </w:r>
    </w:p>
    <w:p>
      <w:pPr>
        <w:pStyle w:val="Normal"/>
        <w:snapToGrid w:val="false"/>
        <w:spacing w:before="0" w:after="80"/>
        <w:jc w:val="both"/>
        <w:rPr/>
      </w:pPr>
      <w:r>
        <w:rPr>
          <w:sz w:val="23"/>
          <w:szCs w:val="22"/>
          <w:vertAlign w:val="superscript"/>
          <w:lang w:eastAsia="zh-CN"/>
        </w:rPr>
        <w:t>250</w:t>
      </w:r>
      <w:r>
        <w:rPr>
          <w:sz w:val="23"/>
          <w:szCs w:val="22"/>
          <w:lang w:eastAsia="zh-CN"/>
        </w:rPr>
        <w:tab/>
        <w:t>Lạy Cha là Đức Chúa Trời, con đang trích dẫn những Lời Hứa của Ngài. Chúa Jêsus Christ đã từng Phán khi Ngài còn ở trên đất, “</w:t>
      </w:r>
      <w:r>
        <w:rPr>
          <w:b/>
          <w:sz w:val="23"/>
          <w:szCs w:val="22"/>
          <w:lang w:eastAsia="zh-CN"/>
        </w:rPr>
        <w:t>Không ai có thể đến cùng Ta, trừ khi Cha Ta kéo đến. Và tất cả những kẻ Cha đã ban cho Ta, sẽ đến cùng Ta. Người nào nghe Lời Ta và tin Đấng đã sai Ta, thì được Sự Sống Đời Đời. Người nào ăn thịt Ta và uống Huyết Ta, sẽ có Sự Sống Đời Đời, và Ta sẽ khiến người đó sống lại vào ngày Sau rốt</w:t>
      </w:r>
      <w:r>
        <w:rPr>
          <w:sz w:val="23"/>
          <w:szCs w:val="22"/>
          <w:lang w:eastAsia="zh-CN"/>
        </w:rPr>
        <w:t>.” Đây là những Lời hứa. Những người này không thể nào đưa tay họ lên trừ khi Thánh Linh bảo rằng họ đã sai trật. Họ không thể làm trọn điều này trừ khi Ngài đã định trước như vậy. “Tất cả những kẻ Cha đã ban (Thì quá khứ) cho Ta, sẽ đến.” Chúng ta đã được định trước cho Sự Sống Đời Đời. Những kẻ Ngài đã biết trước, thì Ngài cũng đã gọi, những kẻ Ngài đã gọi, thì Ngài cũng đã xưng là công bình, và những kẻ Ngài đã xưng là công bình, thì Ngài cũng đã làm cho vinh hiển trong cái nhìn của Đức Chúa Trời. Thật đúng là khải tượng lớn lao của Đức Chúa Trời đang được ứng nghiệm. Những người này, trước khi sáng thế... Ngài là Đấng vô hạn đã biết trước buổi nhóm sáng hôm nay, biết họ sẽ đưa tay lên, và giờ này họ đang đưa tay mình lên.</w:t>
      </w:r>
    </w:p>
    <w:p>
      <w:pPr>
        <w:pStyle w:val="Normal"/>
        <w:snapToGrid w:val="false"/>
        <w:spacing w:before="0" w:after="80"/>
        <w:jc w:val="both"/>
        <w:rPr/>
      </w:pPr>
      <w:r>
        <w:rPr>
          <w:sz w:val="23"/>
          <w:szCs w:val="22"/>
          <w:vertAlign w:val="superscript"/>
          <w:lang w:eastAsia="zh-CN"/>
        </w:rPr>
        <w:t>251</w:t>
      </w:r>
      <w:r>
        <w:rPr>
          <w:sz w:val="23"/>
          <w:szCs w:val="22"/>
          <w:lang w:eastAsia="zh-CN"/>
        </w:rPr>
        <w:tab/>
        <w:t>Đó là tất cả những gì con biết được qua Lời Ngài, Chúa ơi. Trong Danh Chúa Jêsus Christ, con xin dâng những người đang đưa tay lên cho Ngài, như là những chiến lợi phẩm của Lời Ngài. Xin hãy gìn giữ họ, Đức Chúa Trời ôi, không ai có thể cướp họ khỏi tay Ngài. Xin ban cho họ Sự Sống Đời Đời. Nguyện cho họ tìm ra một Hội thánh, hay cứ giữ việc nhóm lại với Hội thánh tại đây sáng hôm nay, và chịu báp-têm để được tha thứ tội lỗi, hay sự xưng tội bởi đức tin. Khi họ bước lên khỏi nước, nguyện cho họ giống như Đức Thánh Linh ban đầu vận hành trên mặt nước, nguyện xin Đức Thánh Linh được đổ đầy vào trong lòng họ cũng như linh hồn của họ. Xin nhậm lời, Chúa ơi. Nguyện cho họ sống đời sống tin kính với tất cả những ngày còn lại trong cuộc đời. Qua Chúa Jêsus Christ, Chúa chúng con, chúng con cầu xin bấy nhiêu lời. A-men!</w:t>
      </w:r>
    </w:p>
    <w:p>
      <w:pPr>
        <w:pStyle w:val="Normal"/>
        <w:snapToGrid w:val="false"/>
        <w:spacing w:before="0" w:after="80"/>
        <w:jc w:val="both"/>
        <w:rPr/>
      </w:pPr>
      <w:r>
        <w:rPr>
          <w:sz w:val="23"/>
          <w:szCs w:val="22"/>
          <w:vertAlign w:val="superscript"/>
          <w:lang w:eastAsia="zh-CN"/>
        </w:rPr>
        <w:t>252</w:t>
      </w:r>
      <w:r>
        <w:rPr>
          <w:sz w:val="23"/>
          <w:szCs w:val="22"/>
          <w:lang w:eastAsia="zh-CN"/>
        </w:rPr>
        <w:tab/>
        <w:t>Xin Chúa chúc phước cho anh chị em. Thật sự, tôi nên kết thúc một giờ trước đây. Nhưng giờ này, chúng ta sẽ gọi vào hàng cầu nguyện. Xin hãy đợi, có cái thẻ cầu nguyện nào ở ngoài kia không? Có ai có thẻ cầu nguyện nào không? Billy đang ở đâu, Billy có ở quanh đây không? Một đến năm mươi à? Anh nói anh đã phát ra năm mươi thẻ cầu nguyện. Ồ bây giờ, chúng ta không thể; Có quá nhiều người đứng. Anh chị em có thể cho chúng tôi thêm vài phút nữa trong giờ này không? Nếu anh chị em... Tất cả những gì tôi đã nói... Chỉ một chút thôi; Tôi biết bữa ăn tối sẽ không bị cháy sém đâu. Xin hãy đợi một chút, điều này còn hơn, Điều này còn hơn bữa ăn tối nữa. Đó sẽ là, Lời.</w:t>
      </w:r>
    </w:p>
    <w:p>
      <w:pPr>
        <w:pStyle w:val="Normal"/>
        <w:snapToGrid w:val="false"/>
        <w:spacing w:before="0" w:after="80"/>
        <w:jc w:val="both"/>
        <w:rPr/>
      </w:pPr>
      <w:r>
        <w:rPr>
          <w:sz w:val="23"/>
          <w:szCs w:val="22"/>
          <w:vertAlign w:val="superscript"/>
          <w:lang w:eastAsia="zh-CN"/>
        </w:rPr>
        <w:t>253</w:t>
      </w:r>
      <w:r>
        <w:rPr>
          <w:sz w:val="23"/>
          <w:szCs w:val="22"/>
          <w:lang w:eastAsia="zh-CN"/>
        </w:rPr>
        <w:tab/>
        <w:t>Xin các bạn hãy lắng nghe, tôi muốn hỏi anh chị em một câu hỏi trước khi tôi nói điều này. Anh chị em đến Hội thánh vì mục đích gì? Đến Nhà thờ để làm gì? Nếu không có sự sống lại từ cõi chết, nếu không có sự phục sinh, thì chúng ta cứ ăn, uống, vui chơi, vì chúng ta không là gì khác hơn là khúc gỗ, hay là loài chó, v. v... Chúng ta không tin điều đó. Chúng ta biết có một Đức Chúa Trời Hằng Sống. Chắc chắn. Ồ, nếu Ngài là Đức Chúa Trời Hằng Sống, tôi muốn yêu cầu anh chị em một vài điều. Những Lời mà tôi đã nói, Anh chị em có thể đồng ý với tôi; Hoặc cũng có thể anh chị em không đồng ý. Nhưng nếu anh chị em đồng ý, thì anh chị em có thể cứ thắc mắc cho đến khi anh chị em thấy nó được tỏ ra. Đúng vậy. Nếu đó là Lời của Đức Chúa Trời, thì Đức Chúa Trời phải giữ nó. Nếu Ngài không giữ Lời, ồ, thì Ngài không phải là Đức Chúa Trời, tôi sai lầm, tôi... tôi bày tỏ sai; Tôi là một tiên tri giả. Nhưng nếu Đức Chúa Trời đã Phán, ắt Ngài phải giữ Lời. Nếu Đức Chúa Trời giữ Lời Ngài, mỗi một Lời, thì anh chị em hãy kiên trì. Anh chị em có thể nắm chặt lời hứa của mình và giữ lấy. Đúng vậy không?</w:t>
      </w:r>
    </w:p>
    <w:p>
      <w:pPr>
        <w:pStyle w:val="Normal"/>
        <w:snapToGrid w:val="false"/>
        <w:spacing w:before="0" w:after="80"/>
        <w:jc w:val="both"/>
        <w:rPr/>
      </w:pPr>
      <w:r>
        <w:rPr>
          <w:sz w:val="23"/>
          <w:szCs w:val="22"/>
          <w:vertAlign w:val="superscript"/>
          <w:lang w:eastAsia="zh-CN"/>
        </w:rPr>
        <w:t>254</w:t>
      </w:r>
      <w:r>
        <w:rPr>
          <w:sz w:val="23"/>
          <w:szCs w:val="22"/>
          <w:lang w:eastAsia="zh-CN"/>
        </w:rPr>
        <w:tab/>
        <w:t xml:space="preserve">Kìa, có phải tôi đã nói với anh chị em rằng, tôi có thể chữa lành cho anh chị em không? Không, thưa quý vị. Tôi không thể nào bảo anh chị em rằng tôi có thể cứu anh chị em nhiều hơn nữa sau khi anh chị em đã được cứu. Tôi tin anh chị em đã được cứu rồi. Anh chị em không thể đưa tay mình lên trừ khi Đức Chúa Trời bảo anh chị em như vậy. Có nước ở đây, anh chị em có thể chịu lễ báp-têm bất cứ lúc nào anh chị em muốn. Nếu anh chị em muốn chịu lễ báp-têm bởi chính Hội thánh của mình, thì hãy đến đó, bất cứ nơi đâu. Chúng tôi không có một thuộc viên nào ở đây cả; Chúng tôi chỉ có một nhà nguyện nho nhỏ ở đây. Mục sư tốt lành của chúng ta tại đây, Anh Neville, đã là một người Trưởng Lão, và tại đây anh... Chúng tôi là những người phi hệ phái. Chúng tôi... Bất cứ ai cũng có thể đến và được hoan nghênh. Khi hội chúng bước vào. Chúng tôi giảng ra, và cầu nguyện cho người bệnh. Chúng tôi tin vào việc môn đệ hoá cho Đấng Christ, không phải cho một tổ chức nào. Chúng tôi không tin vào tổ chức. Không, thưa quý vị. </w:t>
      </w:r>
    </w:p>
    <w:p>
      <w:pPr>
        <w:pStyle w:val="Normal"/>
        <w:snapToGrid w:val="false"/>
        <w:spacing w:before="0" w:after="80"/>
        <w:jc w:val="both"/>
        <w:rPr>
          <w:sz w:val="23"/>
          <w:szCs w:val="22"/>
          <w:lang w:eastAsia="zh-CN"/>
        </w:rPr>
      </w:pPr>
      <w:r>
        <w:rPr>
          <w:sz w:val="23"/>
          <w:szCs w:val="22"/>
          <w:lang w:eastAsia="zh-CN"/>
        </w:rPr>
        <w:tab/>
        <w:t>Anh chị em nào cần tổ chức... Anh chị em cần tổ chức của mình, thì cứ việc đến đó. Điều đó hoàn toàn được, nhưng đừng có phụ thuộc vào đó. Đừng đặt sự tin cậy vào đó. Không, thưa quý vị. Anh chị em đến đó để được thông công, nhưng anh chị em phải tin vào Đức Chúa Trời. Hiểu không?</w:t>
      </w:r>
    </w:p>
    <w:p>
      <w:pPr>
        <w:pStyle w:val="Normal"/>
        <w:snapToGrid w:val="false"/>
        <w:spacing w:before="0" w:after="80"/>
        <w:jc w:val="both"/>
        <w:rPr/>
      </w:pPr>
      <w:r>
        <w:rPr>
          <w:sz w:val="23"/>
          <w:szCs w:val="22"/>
          <w:vertAlign w:val="superscript"/>
          <w:lang w:eastAsia="zh-CN"/>
        </w:rPr>
        <w:t>255</w:t>
      </w:r>
      <w:r>
        <w:rPr>
          <w:sz w:val="23"/>
          <w:szCs w:val="22"/>
          <w:lang w:eastAsia="zh-CN"/>
        </w:rPr>
        <w:tab/>
        <w:t xml:space="preserve">Một điều nữa. Nếu Đấng Christ vẫn đang sống... Một lần nữa, xin chúng ta hãy đọc một câu Kinh thánh nhỏ ở đây. Chúng ta cần phải chắc rằng điều này thật rõ ràng. Điều mà tôi đã nói với anh chị em lúc nãy, Ngài Phán, “Dòng dõi hung ác và gian dâm sẽ thấy một dấu lạ.” Đó chính là dấu lạ của Giô-na, sự phục sinh. Đúng vậy không? Có bao nhiêu người tin đó là Lẽ thật? Tôi chỉ muốn thấy… Anh chị em có tin đây là dòng dõi hung ác, gian dâm không? Ồ, dấu lạ của Giô-na là gì? Có phải là sự phục sinh của Đấng Christ không? Sự phục sinh của Đấng Christ, minh chứng cho dòng dõi hung ác này biết rằng Đấng Christ vẫn đang sống, Ngài đã sống lại đã hai ngàn năm rồi, cho nên đó là bằng chứng về sự phục sinh. </w:t>
      </w:r>
    </w:p>
    <w:p>
      <w:pPr>
        <w:pStyle w:val="Normal"/>
        <w:snapToGrid w:val="false"/>
        <w:spacing w:before="0" w:after="80"/>
        <w:jc w:val="both"/>
        <w:rPr/>
      </w:pPr>
      <w:r>
        <w:rPr>
          <w:sz w:val="23"/>
          <w:szCs w:val="22"/>
          <w:vertAlign w:val="superscript"/>
          <w:lang w:eastAsia="zh-CN"/>
        </w:rPr>
        <w:t>256</w:t>
      </w:r>
      <w:r>
        <w:rPr>
          <w:sz w:val="23"/>
          <w:szCs w:val="22"/>
          <w:lang w:eastAsia="zh-CN"/>
        </w:rPr>
        <w:tab/>
        <w:t>Ồ, có nhiều người Tin Lành khắp nước không tin vào sự phục sinh thể chất. Hàng trăm Hội thánh không tin điều đó, thân thể trở lại v. v... Tôi tin vào sự sinh ra, sự chết, sự chôn, sự phục sinh, sự trở lại lần thứ hai, tất cả đều xảy ra cho Đấng Christ theo nghĩa đen. Tôi tin Ngài hoàn toàn là Đấng Christ. Chúa Jêsus đã được cất lên thể nào, thì Ngài cũng sẽ trở lại thể ấy. Tôi tin Thân vị của Đức Thánh Linh, Ngài đang ở đây, Thánh Linh của Ngài, Sự Sống của Ngài đang vận hành trong Hội thánh.</w:t>
      </w:r>
    </w:p>
    <w:p>
      <w:pPr>
        <w:pStyle w:val="Normal"/>
        <w:snapToGrid w:val="false"/>
        <w:spacing w:before="0" w:after="80"/>
        <w:jc w:val="both"/>
        <w:rPr/>
      </w:pPr>
      <w:r>
        <w:rPr>
          <w:sz w:val="23"/>
          <w:szCs w:val="22"/>
          <w:vertAlign w:val="superscript"/>
          <w:lang w:eastAsia="zh-CN"/>
        </w:rPr>
        <w:t>257</w:t>
      </w:r>
      <w:r>
        <w:rPr>
          <w:sz w:val="23"/>
          <w:szCs w:val="22"/>
          <w:lang w:eastAsia="zh-CN"/>
        </w:rPr>
        <w:tab/>
        <w:t>Nếu điều này thuộc Đấng Christ... Tôi định cá nhân hoá điều này. Tôi nghĩ anh chị em không nhận nó như vậy. Tôi đang cá nhân hoá điều này. Bởi ơn đã ban cho, Ánh Sáng lơ lửng tại Washington, Trụ Lửa đã xác chứng trong nhiều năm khắp trên thế giới... Nếu Thánh Linh đang ở đây, thì Ngài sẽ... Nếu là Thánh Linh của Đấng Christ, thì Ngài sẽ làm công việc của Đấng Christ. Đó là Lời Kinh thánh và đúng như vậy. Nếu Lời đến, thì Lời mà tôi đã nói cho anh chị em sáng hôm nay là Lẽ thật. Bởi vì Đấng Christ không đến trong tôi như...</w:t>
      </w:r>
    </w:p>
    <w:p>
      <w:pPr>
        <w:pStyle w:val="Normal"/>
        <w:snapToGrid w:val="false"/>
        <w:spacing w:before="0" w:after="80"/>
        <w:jc w:val="both"/>
        <w:rPr/>
      </w:pPr>
      <w:r>
        <w:rPr>
          <w:sz w:val="23"/>
          <w:szCs w:val="22"/>
          <w:vertAlign w:val="superscript"/>
          <w:lang w:eastAsia="zh-CN"/>
        </w:rPr>
        <w:t>258</w:t>
      </w:r>
      <w:r>
        <w:rPr>
          <w:sz w:val="23"/>
          <w:szCs w:val="22"/>
          <w:lang w:eastAsia="zh-CN"/>
        </w:rPr>
        <w:tab/>
        <w:t>Tôi không phải tôi chọc ghẹo anh chị em người Công giáo đâu, nhưng anh chị em nói rằng linh của Phi-e-rơ đang ở trong Hội thánh của anh chị em. Anh chị em nghĩ người Do-thái dựng lên những hình tượng chăng? Anh chị em nghĩ người Do-thái từ chối Đức Thánh Linh và làm những miếng bánh trưng trên Bàn thờ, nơi mà chuột hay các loài gặm nhấm tha đi, và anh chị em cho rằng đó là Đức Chúa Trời sao? Vấn đề gì ở đây vậy? Anh chị em biết đó không phải là Đức Chúa Trời. Đức Thánh Linh là Đức Chúa Trời đến từ trời, một Linh. Anh chị em phủ phục trước những thần tượng, cố gắng để thôi miên sự sống vào đó. Anh chị em là thần tượng; Đức Chúa Trời đưa Thánh Linh của Ngài vào trong anh chị em và anh chị em có đại diện sống của Ngài trong mình. Đức Chúa Trời ở trong anh chị em, giải hoà thế giới trở lại cùng Ngài.</w:t>
      </w:r>
    </w:p>
    <w:p>
      <w:pPr>
        <w:pStyle w:val="Normal"/>
        <w:snapToGrid w:val="false"/>
        <w:spacing w:before="0" w:after="80"/>
        <w:jc w:val="both"/>
        <w:rPr/>
      </w:pPr>
      <w:r>
        <w:rPr>
          <w:sz w:val="23"/>
          <w:szCs w:val="22"/>
          <w:vertAlign w:val="superscript"/>
          <w:lang w:eastAsia="zh-CN"/>
        </w:rPr>
        <w:t>259</w:t>
      </w:r>
      <w:r>
        <w:rPr>
          <w:sz w:val="23"/>
          <w:szCs w:val="22"/>
          <w:lang w:eastAsia="zh-CN"/>
        </w:rPr>
        <w:tab/>
        <w:t xml:space="preserve">Chúng ta sẽ gọi lên xếp hàng cầu nguyện. Anh đã nói anh đã phát ra từ một đến năm mươi? Chúng ta sẽ bắt đầu, bắt đầu từ số 1. Nói gì? Được, chúng ta sẽ phải gọi một vài số kế tiếp, bởi vì họ... Chúng ta sẽ có, chúng ta gọi khoảng tám hoặc mười số một lúc. Ai có thẻ cầu nguyện số 1? Đừng... Hãy giơ tay lên khi số của mình được gọi, bởi vì ở đây không có chỗ rộng; Đây là một Nhà thờ. Được rồi. Nói gì? Số 1. Ai có số 1? Chị có thể đứng gần đây, hay chỗ nào đó dọc theo lối này được không? Được rồi, đứng ngay trước bệ thờ. Số 2, ai có số 2? Thẻ cầu nguyện số 2. Xin đưa tay nhanh lên để chúng tôi ... Được rồi, đứng đằng sau chị đó, nếu muốn. Số 3, số 3. Ồ, chị, chị không thể đứng lên được, vậy cứ nằm đó, rồi tôi sẽ cầu nguyện cho chị ngay tại đó. Số 4, số 4, xin đưa tay lên. Số 4, số 4 đâu? Đằng sau, đằng sau kia. Được rồi, họ đang bước xuống đây, và ai muốn họ... Họ đã trộn những cái thẻ lên rồi chuyền cho người ta như thế này, chỗ nào cần họ. Tôi không biết. Được rồi, số 4, đây rồi, một quý bà. Số 5, ai có số 5? Thẻ cầu nguyện số 5, xin đưa tay lên một cách nhanh chóng. Chúng ta không thể để mất nhiều thì giờ lúc này; Anh chị em sẽ bị bỏ lỡ lượt của mình. Số 5, số 6, được rồi, số 7. </w:t>
      </w:r>
    </w:p>
    <w:p>
      <w:pPr>
        <w:pStyle w:val="Normal"/>
        <w:snapToGrid w:val="false"/>
        <w:spacing w:before="0" w:after="80"/>
        <w:jc w:val="both"/>
        <w:rPr/>
      </w:pPr>
      <w:r>
        <w:rPr>
          <w:sz w:val="23"/>
          <w:szCs w:val="22"/>
          <w:vertAlign w:val="superscript"/>
          <w:lang w:eastAsia="zh-CN"/>
        </w:rPr>
        <w:t>260</w:t>
      </w:r>
      <w:r>
        <w:rPr>
          <w:sz w:val="23"/>
          <w:szCs w:val="22"/>
          <w:lang w:eastAsia="zh-CN"/>
        </w:rPr>
        <w:tab/>
        <w:t>Chúng ta hãy xem, những số còn lại hãy đến. Chúng ta có thể sắp những người đó vào lối này. Số 8, thẻ cầu nguyện số 8, ai có số 8? Có phải cô có thẻ cầu nguyện số 8 không cô, cô số 8 à? Được rồi. Xin đưa tay lên để tôi có thể nhìn thấy anh chị em khi tôi... Số 9, ai có số 9? Được rồi, tốt, một quý cô. Số 10, thẻ cầu nguyện số 10, ai có số 10? Xin hãy đưa tay lên, ai có... Được rồi. Tôi xin lỗi. Được rồi, người đàn ông ở đàng kia. Được rồi, thưa ông, xin mời đến đây. Số 11, số 11. Xin hãy đưa tay lên, số 11.</w:t>
      </w:r>
    </w:p>
    <w:p>
      <w:pPr>
        <w:pStyle w:val="Normal"/>
        <w:snapToGrid w:val="false"/>
        <w:spacing w:before="0" w:after="80"/>
        <w:jc w:val="both"/>
        <w:rPr/>
      </w:pPr>
      <w:r>
        <w:rPr>
          <w:sz w:val="23"/>
          <w:szCs w:val="22"/>
          <w:vertAlign w:val="superscript"/>
          <w:lang w:eastAsia="zh-CN"/>
        </w:rPr>
        <w:t>261</w:t>
      </w:r>
      <w:r>
        <w:rPr>
          <w:sz w:val="23"/>
          <w:szCs w:val="22"/>
          <w:lang w:eastAsia="zh-CN"/>
        </w:rPr>
        <w:tab/>
        <w:t>Thưa các bạn, xin đừng nhận lấy thẻ trừ khi các bạn cần sử dụng nó, bởi vì nếu các bạn nhận rồi bỏ đi, không sử dụng thẻ của mình, thì... không nên làm như vậy. Số 11, số 12. Được rồi. Đằng kia, chị, xin quay trở lại. Số 13? Ngay tại đây. Số 14, số 15. Tốt, đó là cách phải làm. Số 16. Anh chị em sắp hàng. Số 17. Xin lại chỗ đàng kia. 17? Chúng ta thấy có bao nhiêu người rồi. Nói gì? Xin đứng vào hàng nếu anh muốn, họ đang đứng lẫn lộn ở đàng kia. Số 17, số 18, 19, 20, 20? Được rồi. Tôi nghĩ đến điều tạo nên sự việc ở đó, chỉ một chút ít. Chúng ta hãy xem có bao nhiều người sắp hàng dưới kia, chúng ta sẽ xem. 20, 21, 22, 23, 24, 25. Chúng ta hãy xem họ, xem thử bao nhiêu người đang đứng đó. Số 25. Và tôi nghĩ rằng chúng ta đang có quá nhiều người ở ngoài kia, anh chị em có nghĩ vậy không? 25, tôi nghĩ, 25. Được rồi, chúng ta có sẽ gọi hai mươi lăm người nữa chẳng bao lâu sau khi xong với nhóm người này. Chúng ta sẽ gọi hai mươi lăm người khác nữa. Được rồi, 25.</w:t>
      </w:r>
    </w:p>
    <w:p>
      <w:pPr>
        <w:pStyle w:val="Normal"/>
        <w:snapToGrid w:val="false"/>
        <w:spacing w:before="0" w:after="80"/>
        <w:jc w:val="both"/>
        <w:rPr/>
      </w:pPr>
      <w:r>
        <w:rPr>
          <w:sz w:val="23"/>
          <w:szCs w:val="22"/>
          <w:vertAlign w:val="superscript"/>
          <w:lang w:eastAsia="zh-CN"/>
        </w:rPr>
        <w:t>262</w:t>
      </w:r>
      <w:r>
        <w:rPr>
          <w:sz w:val="23"/>
          <w:szCs w:val="22"/>
          <w:lang w:eastAsia="zh-CN"/>
        </w:rPr>
        <w:tab/>
        <w:t>Được rồi, chúng ta hãy xem bao nhiêu người ở đây có thẻ cầu nguyện... Bao nhiêu người ở đây không có, nhưng lại muốn Đức Chúa Trời chữa lành, xin hãy đưa tay lên. Hãy tin. Anh chị em phải... Anh chị em có... Anh chị em không có thẻ cầu nguyện, nhưng muốn Đức Chúa Trời chữa lành, xin hãy đưa tay lên.</w:t>
      </w:r>
    </w:p>
    <w:p>
      <w:pPr>
        <w:pStyle w:val="Normal"/>
        <w:snapToGrid w:val="false"/>
        <w:spacing w:before="0" w:after="80"/>
        <w:jc w:val="both"/>
        <w:rPr/>
      </w:pPr>
      <w:r>
        <w:rPr>
          <w:sz w:val="23"/>
          <w:szCs w:val="22"/>
          <w:vertAlign w:val="superscript"/>
          <w:lang w:eastAsia="zh-CN"/>
        </w:rPr>
        <w:t>263</w:t>
      </w:r>
      <w:r>
        <w:rPr>
          <w:sz w:val="23"/>
          <w:szCs w:val="22"/>
          <w:lang w:eastAsia="zh-CN"/>
        </w:rPr>
        <w:tab/>
        <w:t>Trong khi người ta đang xếp hàng, xin để ý tôi, bởi vì nếu anh chị em bỏ qua điều này, thì anh chị em--anh chị em sẽ không biết điều gì phải làm. Chúng ta phải dành thời gian, dành thời gian. Đừng vội vã. Tôi cần phải có sự yên lặng, chính tôi, bởi vì kiểu thế này Đức Thánh Linh sẽ không xức dầu cho cách mà chúng ta đang làm.</w:t>
      </w:r>
    </w:p>
    <w:p>
      <w:pPr>
        <w:pStyle w:val="Normal"/>
        <w:snapToGrid w:val="false"/>
        <w:spacing w:before="0" w:after="80"/>
        <w:jc w:val="both"/>
        <w:rPr/>
      </w:pPr>
      <w:r>
        <w:rPr>
          <w:sz w:val="23"/>
          <w:szCs w:val="22"/>
          <w:vertAlign w:val="superscript"/>
          <w:lang w:eastAsia="zh-CN"/>
        </w:rPr>
        <w:t>264</w:t>
      </w:r>
      <w:r>
        <w:rPr>
          <w:sz w:val="23"/>
          <w:szCs w:val="22"/>
          <w:lang w:eastAsia="zh-CN"/>
        </w:rPr>
        <w:tab/>
        <w:t>Có bao nhiêu người trong căn phòng này, hay trong hàng cầu nguyện đang đứng đây, biết rằng... Tôi biết một số những người này. Tôi tin rằng tôi biết. Tôi nghĩ tôi biết người phụ nữ ở ngay đây, cô này. Cô ở Hội thánh này, không thể gọi ra tên cô. Baker, ừm-hừm, tôi biết cô. Tôi không chắc lắm; Tôi không... Tôi tin người cao lớn đang đứng đây, tôi tin rằng tôi biết anh. Tôi không biết tên, nhưng tôi đã gặp anh ở đâu đây.</w:t>
      </w:r>
    </w:p>
    <w:p>
      <w:pPr>
        <w:pStyle w:val="Normal"/>
        <w:snapToGrid w:val="false"/>
        <w:spacing w:before="0" w:after="80"/>
        <w:jc w:val="both"/>
        <w:rPr/>
      </w:pPr>
      <w:r>
        <w:rPr>
          <w:sz w:val="23"/>
          <w:szCs w:val="22"/>
          <w:vertAlign w:val="superscript"/>
          <w:lang w:eastAsia="zh-CN"/>
        </w:rPr>
        <w:t>265</w:t>
      </w:r>
      <w:r>
        <w:rPr>
          <w:sz w:val="23"/>
          <w:szCs w:val="22"/>
          <w:lang w:eastAsia="zh-CN"/>
        </w:rPr>
        <w:tab/>
        <w:t>Ồ, dầu sao, mỗi một anh chị em đang ở trong hàng, mỗi một anh chị em đang ở trong vòng quý thính giả ngoài kia đang bị bệnh, biết rằng tôi không biết gì về anh chị em cả, xin hãy đưa tay lên, vì biết rằng tôi không biết, không biết. Tôi không biết gì về anh chị em cả. Tôi là một người lạ. Chúng ta hãy xem hàng cầu nguyện lại một lần nữa; Xin hãy đưa tay lên, biết rằng tôi không biết gì về những điều sai trật hay không sai trật với anh chị em. Được rồi, được rồi, gần một trăm phần trăm, tôi nghĩ vậy. Được rồi, và trong quý thính giả giờ này, anh chị em đưa tay lên, anh chị em đang bị bệnh và đưa tay lên, anh chị em nói rằng tôi -- Rằng, “Ông ta không biết gì về tôi cả.” Có rất nhiều người đang ở đây. Tôi đến rồi đi, một số người tôi biết được và một số người tôi không biết. Tôi - tôi không biết. Nhưng những người mà tôi biết, tôi lại không biết điều gì sai trật với họ.</w:t>
      </w:r>
    </w:p>
    <w:p>
      <w:pPr>
        <w:pStyle w:val="Normal"/>
        <w:snapToGrid w:val="false"/>
        <w:spacing w:before="0" w:after="80"/>
        <w:jc w:val="both"/>
        <w:rPr/>
      </w:pPr>
      <w:r>
        <w:rPr>
          <w:sz w:val="23"/>
          <w:szCs w:val="22"/>
          <w:vertAlign w:val="superscript"/>
          <w:lang w:eastAsia="zh-CN"/>
        </w:rPr>
        <w:t>266</w:t>
      </w:r>
      <w:r>
        <w:rPr>
          <w:sz w:val="23"/>
          <w:szCs w:val="22"/>
          <w:lang w:eastAsia="zh-CN"/>
        </w:rPr>
        <w:tab/>
        <w:t>Tôi muốn hỏi anh chị em vài điều. Nếu... Kìa, có một người đàn bà nhỏ nhắn. Cô là người không đứng vào hàng cầu nguyện, cô là người không đứng vào hàng cầu nguyện, người đàn bà nhỏ nhắn kia, đã một lần, cô không xếp hàng cầu nguyện, cô bị bệnh mất huyết. Nhưng cô tin rằng đó chính là Đấng tôn kính. Xin hãy lắng nghe cho rõ; Đừng bỏ lỡ cơ hội. Cô đã tin rằng Chúa Jêsus là Đấng Christ, và cô đã nói, “Nếu tôi chỉ cần sờ vào trôn áo Ngài...” Này, cô không biết phần Kinh thánh nào cho vấn đề của cô, chẳng khác hơn việc Ê-li-sê đã lấy cây gậy của mình đặt lên đứa trẻ, hay điều gì đó, hay sờ vào xương của Ê-li-sê sau khi ông đã chết.</w:t>
      </w:r>
    </w:p>
    <w:p>
      <w:pPr>
        <w:pStyle w:val="Normal"/>
        <w:snapToGrid w:val="false"/>
        <w:spacing w:before="0" w:after="80"/>
        <w:jc w:val="both"/>
        <w:rPr>
          <w:sz w:val="23"/>
          <w:szCs w:val="22"/>
          <w:lang w:eastAsia="zh-CN"/>
        </w:rPr>
      </w:pPr>
      <w:r>
        <w:rPr>
          <w:sz w:val="23"/>
          <w:szCs w:val="22"/>
          <w:lang w:eastAsia="zh-CN"/>
        </w:rPr>
        <w:tab/>
        <w:t>Nhưng cô tin nếu cô sờ vào trôn áo Ngài thì cô sẽ nhận được những điều mình cầu xin. Cô chen qua đám đông và vươn đến. Nếu có ai từng ở Palestine, thì thấy họ mặc một cái áo trong và một cái áo ngoài, và nó rất lụng thụng (luộm thuộm). Đó là lý do tại sao người ta phải rửa chân, bụi bám đã vào chân của họ. Bà sờ vào trôn áo Chúa. Nếu bà sờ vào áo khoác của tôi, giống như thế này, tôi cũng không thể cảm nhận được điều đó. Dù nó ở rất sát người tôi. Nhưng bà đã sờ dưới đường viền, trôn áo, có lẽ rất là xa so với chân của Ngài, hay thân thể của Ngài. Cô sờ vào viền áo của Ngài, rồi lui ra và ngồi xuống, hay cô đã làm việc gì đó. Chúa Jêsus dừng lại.</w:t>
      </w:r>
    </w:p>
    <w:p>
      <w:pPr>
        <w:pStyle w:val="Normal"/>
        <w:snapToGrid w:val="false"/>
        <w:spacing w:before="0" w:after="80"/>
        <w:jc w:val="both"/>
        <w:rPr/>
      </w:pPr>
      <w:r>
        <w:rPr>
          <w:sz w:val="23"/>
          <w:szCs w:val="22"/>
          <w:vertAlign w:val="superscript"/>
          <w:lang w:eastAsia="zh-CN"/>
        </w:rPr>
        <w:t>267</w:t>
      </w:r>
      <w:r>
        <w:rPr>
          <w:sz w:val="23"/>
          <w:szCs w:val="22"/>
          <w:lang w:eastAsia="zh-CN"/>
        </w:rPr>
        <w:tab/>
        <w:t>Nên nhớ, đám đông đang lôi kéo... “Xin chào, Thầy. Rất vui được gặp Thầy. Thầy có phải là Đấng Tiên Tri không? Chúng tôi rất vui vì được gặp Thầy.” “Ôi, Ngươi là kẻ giả hình.” “Ông là một Người tốt.” Ôi, những lời bày tỏ khác nhau.</w:t>
      </w:r>
    </w:p>
    <w:p>
      <w:pPr>
        <w:pStyle w:val="Normal"/>
        <w:snapToGrid w:val="false"/>
        <w:jc w:val="both"/>
        <w:rPr/>
      </w:pPr>
      <w:r>
        <w:rPr>
          <w:sz w:val="23"/>
          <w:szCs w:val="22"/>
          <w:vertAlign w:val="superscript"/>
          <w:lang w:eastAsia="zh-CN"/>
        </w:rPr>
        <w:t>268</w:t>
      </w:r>
      <w:r>
        <w:rPr>
          <w:sz w:val="23"/>
          <w:szCs w:val="22"/>
          <w:lang w:eastAsia="zh-CN"/>
        </w:rPr>
        <w:tab/>
        <w:t>Xin hãy lắng nghe kỹ. Người phụ nữ này sờ vào áo Ngài, rồi cô lui ra bởi vì cô đã được thoả mãn khi sờ vào Đức Chúa Trời. Chúa Jêsus dừng lại Phán, “Ai đã sờ vào Ta?”</w:t>
      </w:r>
    </w:p>
    <w:p>
      <w:pPr>
        <w:pStyle w:val="Normal"/>
        <w:snapToGrid w:val="false"/>
        <w:jc w:val="both"/>
        <w:rPr/>
      </w:pPr>
      <w:r>
        <w:rPr>
          <w:sz w:val="23"/>
          <w:szCs w:val="22"/>
          <w:lang w:eastAsia="zh-CN"/>
        </w:rPr>
        <w:tab/>
        <w:t>Phi-e-rơ trách Ngài rằng, “Mọi người đang đụng vào Ngài. Tại sao Thầy lại hỏi điều như vậy?”</w:t>
      </w:r>
    </w:p>
    <w:p>
      <w:pPr>
        <w:pStyle w:val="Normal"/>
        <w:snapToGrid w:val="false"/>
        <w:spacing w:before="0" w:after="80"/>
        <w:jc w:val="both"/>
        <w:rPr/>
      </w:pPr>
      <w:r>
        <w:rPr>
          <w:sz w:val="23"/>
          <w:szCs w:val="22"/>
          <w:vertAlign w:val="superscript"/>
          <w:lang w:eastAsia="zh-CN"/>
        </w:rPr>
        <w:t>270</w:t>
      </w:r>
      <w:r>
        <w:rPr>
          <w:sz w:val="23"/>
          <w:szCs w:val="22"/>
          <w:lang w:eastAsia="zh-CN"/>
        </w:rPr>
        <w:tab/>
        <w:t>Ngài Phán, “Ta thấy mình trở nên yếu đi; Sức lực đã lìa khỏi Ta.” Ngài nhìn quanh trong vòng đám thính giả cho đến khi thấy một người đàn bà nhỏ nhắn đó, Ngài nói với cô về bệnh mất huyết của cô, tức thì bệnh đó khỏi hẳn. Có đúng vậy không? [Hội chúng nói, “A-men!” - Biên tập] Hãy giữ lấy điều đó. Bây giờ, anh chị em hãy nói “A-men” cho điều đó đi, nghĩa là “Đồng ý như vậy.”</w:t>
      </w:r>
    </w:p>
    <w:p>
      <w:pPr>
        <w:pStyle w:val="Normal"/>
        <w:snapToGrid w:val="false"/>
        <w:spacing w:before="0" w:after="80"/>
        <w:jc w:val="both"/>
        <w:rPr/>
      </w:pPr>
      <w:r>
        <w:rPr>
          <w:sz w:val="23"/>
          <w:szCs w:val="22"/>
          <w:vertAlign w:val="superscript"/>
          <w:lang w:eastAsia="zh-CN"/>
        </w:rPr>
        <w:t>271</w:t>
      </w:r>
      <w:r>
        <w:rPr>
          <w:sz w:val="23"/>
          <w:szCs w:val="22"/>
          <w:lang w:eastAsia="zh-CN"/>
        </w:rPr>
        <w:tab/>
        <w:t>Được rồi, anh chị em không có thẻ cầu nguyện, anh chị em cứ cầu nguyện rằng, “Lạy Chúa Jêsus, con không đến đây kịp giờ để nhận thẻ cầu nguyện, nhưng con - con xin cầu nguyện với Ngài, con tin những gì con người này nói là Lẽ thật. Con sẽ... Ngài có cho con sờ vào áo Ngài không, hỡi Chúa Jêsus? Ngài là Thầy Tế lễ Thượng phẩm của con. Con không nhìn vào con người đầu hói đứng trên bục giảng kia. Con chỉ hướng về Ngài, con đang sờ vào Ngài, con tin Ngài sẽ khiến cho con được lành. Cho nên con sờ vào Ngài; Ngài hãy bảo Anh Branham và làm điều tương tự như Ngài đã làm cho người đàn bà kia. Con tin Ngài với cả tấm lòng của con.” Anh chị em có muốn làm điều đó không? Bao nhiêu người sẽ làm như vậy, xin đưa tay lên, nói rằng, “Tôi sẽ làm như vậy.” Được rồi, anh chị em cứ cầu nguyện.</w:t>
      </w:r>
    </w:p>
    <w:p>
      <w:pPr>
        <w:pStyle w:val="Normal"/>
        <w:snapToGrid w:val="false"/>
        <w:spacing w:before="0" w:after="80"/>
        <w:jc w:val="both"/>
        <w:rPr>
          <w:sz w:val="23"/>
          <w:szCs w:val="22"/>
          <w:lang w:eastAsia="zh-CN"/>
        </w:rPr>
      </w:pPr>
      <w:r>
        <w:rPr>
          <w:sz w:val="23"/>
          <w:szCs w:val="22"/>
          <w:lang w:eastAsia="zh-CN"/>
        </w:rPr>
        <w:tab/>
        <w:t>Đây là lúc anh chị em lấy đức tin để làm. Anh chị em hãy tin điều đó; Đừng nghi ngờ gì. Anh chị em hãy tin với cả tấm lòng. A-men!</w:t>
      </w:r>
    </w:p>
    <w:p>
      <w:pPr>
        <w:pStyle w:val="Normal"/>
        <w:snapToGrid w:val="false"/>
        <w:spacing w:before="0" w:after="80"/>
        <w:jc w:val="both"/>
        <w:rPr/>
      </w:pPr>
      <w:r>
        <w:rPr>
          <w:sz w:val="23"/>
          <w:szCs w:val="22"/>
          <w:vertAlign w:val="superscript"/>
          <w:lang w:eastAsia="zh-CN"/>
        </w:rPr>
        <w:t>272</w:t>
      </w:r>
      <w:r>
        <w:rPr>
          <w:sz w:val="23"/>
          <w:szCs w:val="22"/>
          <w:lang w:eastAsia="zh-CN"/>
        </w:rPr>
        <w:tab/>
        <w:t>Anh chị em đang ở trong hàng cầu nguyện, bây giờ ai là người số 1? Xin hãy đến. Xin đứng tại đó. Đứng đó cũng tốt. Tôi nghĩ, lúc nãy, chị đã đưa tay mà tôi không biết. Được rồi. Chúng ta là những người xa lạ với nhau. Được rồi.</w:t>
      </w:r>
    </w:p>
    <w:p>
      <w:pPr>
        <w:pStyle w:val="Normal"/>
        <w:snapToGrid w:val="false"/>
        <w:spacing w:before="0" w:after="80"/>
        <w:jc w:val="both"/>
        <w:rPr/>
      </w:pPr>
      <w:r>
        <w:rPr>
          <w:sz w:val="23"/>
          <w:szCs w:val="22"/>
          <w:vertAlign w:val="superscript"/>
          <w:lang w:eastAsia="zh-CN"/>
        </w:rPr>
        <w:t>273</w:t>
      </w:r>
      <w:r>
        <w:rPr>
          <w:sz w:val="23"/>
          <w:szCs w:val="22"/>
          <w:lang w:eastAsia="zh-CN"/>
        </w:rPr>
        <w:tab/>
        <w:t>Tôi muốn yêu cầu nhóm thính giả này một vài điều. Tay của tôi đưa lên trước mặt Đức Chúa Trời, cô này cũng đã đưa tay lên nói rằng chúng tôi chưa từng biết nhau. Chẳng phải trong Kinh thánh Giăng 4, Chúa Jêsus đã gặp một người đàn bà bên giếng nước sao? Một người đàn ông và một người đàn bà lần đầu tiên gặp nhau. Chúa Jêsus đã làm gì? Ngài đến nói chuyện với bà. Ngài đã làm gì? Ngài Phán, “Cha...”</w:t>
      </w:r>
    </w:p>
    <w:p>
      <w:pPr>
        <w:pStyle w:val="Normal"/>
        <w:snapToGrid w:val="false"/>
        <w:spacing w:before="0" w:after="80"/>
        <w:jc w:val="both"/>
        <w:rPr/>
      </w:pPr>
      <w:r>
        <w:rPr>
          <w:sz w:val="23"/>
          <w:szCs w:val="22"/>
          <w:vertAlign w:val="superscript"/>
          <w:lang w:eastAsia="zh-CN"/>
        </w:rPr>
        <w:t>274</w:t>
      </w:r>
      <w:r>
        <w:rPr>
          <w:sz w:val="23"/>
          <w:szCs w:val="22"/>
          <w:lang w:eastAsia="zh-CN"/>
        </w:rPr>
        <w:tab/>
        <w:t>Ngài cần đi lên Giê-ru-sa-lem, hay lên Sa-ma-ri. Thấy đó, người Giu-đa đã nhìn thấy dấu lạ đó, vì Ngài là Đấng Tiên Tri và Ngài đã bày tỏ dấu lạ của Đấng Tiên tri. Chỉ có 3 dòng dõi con loài người; Đó là Cham, Sem, và Gia-phết. Người Giu-đa đã nhìn thấy dấu lạ của họ, bởi vì họ đang trông đợi Đấng Mê-si. Họ đã nhìn thấy. Người Sa-ma-ri chắc chắn nhìn thấy điều đó, bởi vì họ đang trông đợi Đấng Mê-si.</w:t>
      </w:r>
    </w:p>
    <w:p>
      <w:pPr>
        <w:pStyle w:val="Normal"/>
        <w:snapToGrid w:val="false"/>
        <w:spacing w:before="0" w:after="80"/>
        <w:jc w:val="both"/>
        <w:rPr/>
      </w:pPr>
      <w:r>
        <w:rPr>
          <w:sz w:val="23"/>
          <w:szCs w:val="22"/>
          <w:vertAlign w:val="superscript"/>
          <w:lang w:eastAsia="zh-CN"/>
        </w:rPr>
        <w:t>275</w:t>
      </w:r>
      <w:r>
        <w:rPr>
          <w:sz w:val="23"/>
          <w:szCs w:val="22"/>
          <w:lang w:eastAsia="zh-CN"/>
        </w:rPr>
        <w:tab/>
        <w:t>Không phải là người Ngoại bang, chưa một lần nào Ngài từng làm phép lạ cho người Ngoại Bang, nhưng Ngài đã nói tiên tri, “Trong những ngày cuối cùng...” Giống như Ngài đã làm, “Giống như việc đã xảy ra trong ngày của Nô-ê và Lót,” Thiên sứ đã đến nói chuỵên với Lót, bảo Sa-ra điều bà đã làm trong trại sau lưng Ngài. Chúa Jêsus đã Phán điều đó sẽ lặp lại một lần nữa trong ngày cuối cùng. Có bao nhiêu độc giả Kinh thánh biết điều đó? Được. Chúng ta đang ở trong những ngày cuối cùng; Đây là thời kỳ Dân Ngoại. Nếu Ngài... Tôi đã nói từ lúc mới bắt đầu bài giảng, nếu Ngài đã làm điều gì, đã tỏ mình ra một lần thế nào, thì Ngài sẽ cứ làm theo cách như vậy.</w:t>
      </w:r>
    </w:p>
    <w:p>
      <w:pPr>
        <w:pStyle w:val="Normal"/>
        <w:snapToGrid w:val="false"/>
        <w:spacing w:before="0" w:after="80"/>
        <w:jc w:val="both"/>
        <w:rPr/>
      </w:pPr>
      <w:r>
        <w:rPr>
          <w:sz w:val="23"/>
          <w:szCs w:val="22"/>
          <w:vertAlign w:val="superscript"/>
          <w:lang w:eastAsia="zh-CN"/>
        </w:rPr>
        <w:t>276</w:t>
      </w:r>
      <w:r>
        <w:rPr>
          <w:sz w:val="23"/>
          <w:szCs w:val="22"/>
          <w:lang w:eastAsia="zh-CN"/>
        </w:rPr>
        <w:tab/>
        <w:t>Cho nên, làm sao mà Na-tha-na-ên biết Ngài là Con Đức Chúa Trời? Vì Ngài nói trúng, cho ông biết, ông ở đâu, và những điều thuộc về ông.</w:t>
      </w:r>
    </w:p>
    <w:p>
      <w:pPr>
        <w:pStyle w:val="Normal"/>
        <w:snapToGrid w:val="false"/>
        <w:jc w:val="both"/>
        <w:rPr/>
      </w:pPr>
      <w:r>
        <w:rPr>
          <w:sz w:val="23"/>
          <w:szCs w:val="22"/>
          <w:vertAlign w:val="superscript"/>
          <w:lang w:eastAsia="zh-CN"/>
        </w:rPr>
        <w:t>277</w:t>
      </w:r>
      <w:r>
        <w:rPr>
          <w:sz w:val="23"/>
          <w:szCs w:val="22"/>
          <w:lang w:eastAsia="zh-CN"/>
        </w:rPr>
        <w:tab/>
        <w:t>Làm sao người đàn bà kia biết? Kìa, chúng ta hãy xem xét cuộc đối thoại của bà, xem thử bà biết nhiều bao nhiêu so với những Thầy giảng dưới kia. Bà đi ra ngoài kia. Có lẽ bà là một phụ nữ xinh đẹp. Bà đang múc nước. Bà múc lên một gàu nước. Ngài là một người Giu-đa; Còn bà là một người Sa-ma-ri. Cho nên, múc gàu nước lên xong, đối mặt với cảnh quang nơi giếng nước. Vẫn còn đó tại Si-kha. Ngài đang ngồi đây, Phán rằng, “Hãy người đàn bà kia, hãy cho Ta uống.” Bà quay lại. Bà là một người phụ nữ của nhà chứa, anh chị em biết; Bà đã kết hôn quá nhiều lần. Nhưng Ngài Phán, “Hãy cho Ta uống.” Ngài...</w:t>
      </w:r>
    </w:p>
    <w:p>
      <w:pPr>
        <w:pStyle w:val="Normal"/>
        <w:snapToGrid w:val="false"/>
        <w:spacing w:before="0" w:after="80"/>
        <w:jc w:val="both"/>
        <w:rPr/>
      </w:pPr>
      <w:r>
        <w:rPr>
          <w:sz w:val="23"/>
          <w:szCs w:val="22"/>
          <w:vertAlign w:val="superscript"/>
          <w:lang w:eastAsia="zh-CN"/>
        </w:rPr>
        <w:t>278</w:t>
      </w:r>
      <w:r>
        <w:rPr>
          <w:sz w:val="23"/>
          <w:szCs w:val="22"/>
          <w:lang w:eastAsia="zh-CN"/>
        </w:rPr>
        <w:tab/>
        <w:t>Bà đáp, “Theo phong tục, người Giu-đa không nên xin người phụ nữ Sa-ma-ri điều gì kia mà.”</w:t>
      </w:r>
    </w:p>
    <w:p>
      <w:pPr>
        <w:pStyle w:val="Normal"/>
        <w:snapToGrid w:val="false"/>
        <w:jc w:val="both"/>
        <w:rPr/>
      </w:pPr>
      <w:r>
        <w:rPr>
          <w:sz w:val="23"/>
          <w:szCs w:val="22"/>
          <w:vertAlign w:val="superscript"/>
          <w:lang w:eastAsia="zh-CN"/>
        </w:rPr>
        <w:t>279</w:t>
      </w:r>
      <w:r>
        <w:rPr>
          <w:sz w:val="23"/>
          <w:szCs w:val="22"/>
          <w:lang w:eastAsia="zh-CN"/>
        </w:rPr>
        <w:tab/>
        <w:t>Cuộc đối thoại... Đức Chúa Cha đã sai Ngài đến đó. Nên nhớ, Ngài không làm gì cho đến khi Đức Chúa Cha bày tỏ cho Ngài. Cho nên Ngài đã ở đó, Ngài làm gì? Ngài cố tìm nan đề của bà là gì, để rồi bà có thể nhận lấy một Sứ điệp đem đến với những người khác. Ngài cần tìm ra nan đề của bà, anh chị em biết. Ngài Phán, “Hãy cho Ta uống.”</w:t>
      </w:r>
    </w:p>
    <w:p>
      <w:pPr>
        <w:pStyle w:val="Normal"/>
        <w:snapToGrid w:val="false"/>
        <w:jc w:val="both"/>
        <w:rPr/>
      </w:pPr>
      <w:r>
        <w:rPr>
          <w:sz w:val="23"/>
          <w:szCs w:val="22"/>
          <w:lang w:eastAsia="zh-CN"/>
        </w:rPr>
        <w:tab/>
        <w:t>Bà đáp, “Không đúng theo phong tục.”</w:t>
      </w:r>
    </w:p>
    <w:p>
      <w:pPr>
        <w:pStyle w:val="Normal"/>
        <w:snapToGrid w:val="false"/>
        <w:jc w:val="both"/>
        <w:rPr>
          <w:sz w:val="23"/>
          <w:szCs w:val="22"/>
          <w:lang w:eastAsia="zh-CN"/>
        </w:rPr>
      </w:pPr>
      <w:r>
        <w:rPr>
          <w:sz w:val="23"/>
          <w:szCs w:val="22"/>
          <w:vertAlign w:val="superscript"/>
          <w:lang w:eastAsia="zh-CN"/>
        </w:rPr>
        <w:t>280</w:t>
      </w:r>
      <w:r>
        <w:rPr>
          <w:sz w:val="23"/>
          <w:szCs w:val="22"/>
          <w:lang w:eastAsia="zh-CN"/>
        </w:rPr>
        <w:tab/>
        <w:t xml:space="preserve">Ngài Phán, “Ví bằng ngươi biết Người đang nói chuyện với ngươi là ai, thì sẽ xin Ta cho ngươi uống nước.” </w:t>
      </w:r>
    </w:p>
    <w:p>
      <w:pPr>
        <w:pStyle w:val="Normal"/>
        <w:snapToGrid w:val="false"/>
        <w:jc w:val="both"/>
        <w:rPr/>
      </w:pPr>
      <w:r>
        <w:rPr>
          <w:sz w:val="23"/>
          <w:szCs w:val="22"/>
          <w:lang w:eastAsia="zh-CN"/>
        </w:rPr>
        <w:t xml:space="preserve"> </w:t>
      </w:r>
      <w:r>
        <w:rPr>
          <w:sz w:val="23"/>
          <w:szCs w:val="22"/>
          <w:vertAlign w:val="superscript"/>
          <w:lang w:eastAsia="zh-CN"/>
        </w:rPr>
        <w:t>281</w:t>
      </w:r>
      <w:r>
        <w:rPr>
          <w:sz w:val="23"/>
          <w:szCs w:val="22"/>
          <w:lang w:eastAsia="zh-CN"/>
        </w:rPr>
        <w:tab/>
        <w:t>Bà nói, “Ồ, giếng thì sâu, nhưng Ngài không có gì để múc, làm sao Ngài có thể có nước?”</w:t>
      </w:r>
    </w:p>
    <w:p>
      <w:pPr>
        <w:pStyle w:val="Normal"/>
        <w:snapToGrid w:val="false"/>
        <w:jc w:val="both"/>
        <w:rPr/>
      </w:pPr>
      <w:r>
        <w:rPr>
          <w:sz w:val="23"/>
          <w:szCs w:val="22"/>
          <w:vertAlign w:val="superscript"/>
          <w:lang w:eastAsia="zh-CN"/>
        </w:rPr>
        <w:t>282</w:t>
      </w:r>
      <w:r>
        <w:rPr>
          <w:sz w:val="23"/>
          <w:szCs w:val="22"/>
          <w:lang w:eastAsia="zh-CN"/>
        </w:rPr>
        <w:tab/>
        <w:t>Dẫn dắt cuộc nói chuỵên, cuộc đối thoại, anh chị em biết, sang sự thờ phượng tại Giê-ru-sa-lem. Ngài đã làm gì? Ngài cố gắng tìm nơi linh hồn của bà có điều gì sai trật. Ngài đã tìm ra những điều đó. Anh chị em biết đó là gì chứ? Bà có 5 đời chồng. Ngài Phán, “Hãy đi, gọi chồng ngươi đến đây.” Bà đáp, “Tôi không có chồng.”</w:t>
      </w:r>
    </w:p>
    <w:p>
      <w:pPr>
        <w:pStyle w:val="Normal"/>
        <w:snapToGrid w:val="false"/>
        <w:jc w:val="both"/>
        <w:rPr/>
      </w:pPr>
      <w:r>
        <w:rPr>
          <w:sz w:val="23"/>
          <w:szCs w:val="22"/>
          <w:vertAlign w:val="superscript"/>
          <w:lang w:eastAsia="zh-CN"/>
        </w:rPr>
        <w:t>283</w:t>
      </w:r>
      <w:r>
        <w:rPr>
          <w:sz w:val="23"/>
          <w:szCs w:val="22"/>
          <w:lang w:eastAsia="zh-CN"/>
        </w:rPr>
        <w:tab/>
        <w:t>Ngài Phán, “Ngươi nói đúng, ngươi nói phải lắm, vì ngươi đã có 5 đời chồng và người đang sống với ngươi cũng không phải là chồng của ngươi.”</w:t>
      </w:r>
    </w:p>
    <w:p>
      <w:pPr>
        <w:pStyle w:val="Normal"/>
        <w:snapToGrid w:val="false"/>
        <w:jc w:val="both"/>
        <w:rPr/>
      </w:pPr>
      <w:r>
        <w:rPr>
          <w:sz w:val="23"/>
          <w:szCs w:val="22"/>
          <w:vertAlign w:val="superscript"/>
          <w:lang w:eastAsia="zh-CN"/>
        </w:rPr>
        <w:t>284</w:t>
      </w:r>
      <w:r>
        <w:rPr>
          <w:sz w:val="23"/>
          <w:szCs w:val="22"/>
          <w:lang w:eastAsia="zh-CN"/>
        </w:rPr>
        <w:tab/>
        <w:t>Xem. Bà đã không nói, “Ông ta là một thầy bói,” giống như mấy Thầy giảng kia đã nói. Bà không nói, “Ông ta là Bê-ên-xê-bun.” Bà nói, “Thưa Ngài (hãy lắng nghe), tôi biết Ngài là Đấng Tiên Tri. Chúng tôi biết khi Đấng Mê-si đến Ngài sẽ nói cho chúng tôi những sự này.” Đó là dấu hiệu của Đấng Mê-si.</w:t>
      </w:r>
    </w:p>
    <w:p>
      <w:pPr>
        <w:pStyle w:val="Normal"/>
        <w:snapToGrid w:val="false"/>
        <w:jc w:val="both"/>
        <w:rPr>
          <w:sz w:val="23"/>
          <w:szCs w:val="22"/>
          <w:lang w:eastAsia="zh-CN"/>
        </w:rPr>
      </w:pPr>
      <w:r>
        <w:rPr>
          <w:sz w:val="23"/>
          <w:szCs w:val="22"/>
          <w:lang w:eastAsia="zh-CN"/>
        </w:rPr>
        <w:tab/>
        <w:t>Chúa Jêsus Phán, “Ta chính là Đấng mà ngươi nói đến.”</w:t>
      </w:r>
    </w:p>
    <w:p>
      <w:pPr>
        <w:pStyle w:val="Normal"/>
        <w:snapToGrid w:val="false"/>
        <w:spacing w:before="0" w:after="80"/>
        <w:jc w:val="both"/>
        <w:rPr/>
      </w:pPr>
      <w:r>
        <w:rPr>
          <w:sz w:val="23"/>
          <w:szCs w:val="22"/>
          <w:vertAlign w:val="superscript"/>
          <w:lang w:eastAsia="zh-CN"/>
        </w:rPr>
        <w:t>285</w:t>
      </w:r>
      <w:r>
        <w:rPr>
          <w:sz w:val="23"/>
          <w:szCs w:val="22"/>
          <w:lang w:eastAsia="zh-CN"/>
        </w:rPr>
        <w:tab/>
        <w:t>Rồi bà chạy vào thành và nói rằng, “Hãy đến xem một Người đã nói đúng mọi điều tôi đã làm. Há người ấy chẳng phải là Đấng Mê-si sao?”</w:t>
      </w:r>
    </w:p>
    <w:p>
      <w:pPr>
        <w:pStyle w:val="Normal"/>
        <w:snapToGrid w:val="false"/>
        <w:spacing w:before="0" w:after="80"/>
        <w:jc w:val="both"/>
        <w:rPr/>
      </w:pPr>
      <w:r>
        <w:rPr>
          <w:sz w:val="23"/>
          <w:szCs w:val="22"/>
          <w:vertAlign w:val="superscript"/>
          <w:lang w:eastAsia="zh-CN"/>
        </w:rPr>
        <w:t>286</w:t>
      </w:r>
      <w:r>
        <w:rPr>
          <w:sz w:val="23"/>
          <w:szCs w:val="22"/>
          <w:lang w:eastAsia="zh-CN"/>
        </w:rPr>
        <w:tab/>
        <w:t>Ồ, nếu đó là dấu hiệu về Đấng Mê-si cho người Giu-đa, cho người Sa-ma-ri; Nó chẳng phải là dấu hiệu về Đấng Mê-si cho những người Ngoại bang sao? Há người ấy chẳng phải là Đấng Mê-si, Ngài đã sống lại từ cõi chết, đang sống trong Hội thánh của Ngài, bày tỏ chính mình Ngài qua đó, chẳng phải Ngài sẽ làm những điều tương tự như Ngài đã Hứa sao?</w:t>
      </w:r>
    </w:p>
    <w:p>
      <w:pPr>
        <w:pStyle w:val="Normal"/>
        <w:snapToGrid w:val="false"/>
        <w:spacing w:before="0" w:after="80"/>
        <w:jc w:val="both"/>
        <w:rPr/>
      </w:pPr>
      <w:r>
        <w:rPr>
          <w:sz w:val="23"/>
          <w:szCs w:val="22"/>
          <w:vertAlign w:val="superscript"/>
          <w:lang w:eastAsia="zh-CN"/>
        </w:rPr>
        <w:t>287</w:t>
      </w:r>
      <w:r>
        <w:rPr>
          <w:sz w:val="23"/>
          <w:szCs w:val="22"/>
          <w:lang w:eastAsia="zh-CN"/>
        </w:rPr>
        <w:tab/>
        <w:t>Tôi đang đứng đây để nói với anh chị em, tôi không biết anh chị em, chưa bao giờ gặp anh chị em trong đời. Nhưng nếu Chúa bảo tôi vì sao anh chị em đến đây, thì anh chị em có cho rằng đó là thật không. Nói với tôi những điều anh chị em đã làm, những điều đúng ra anh chị em không nên làm. Nếu Ngài có thể nói cho anh chị em những điều anh chị em đã làm trong quá khứ, chắc chắn Ngài cũng biết những điều thuộc về tương lai. Có đúng như vậy không, nếu Ngài bảo anh chị em những điều đó? Chắc chắc là đúng. Nếu Ngài mách cho tôi biết tại sao anh chị em đến đây, thì anh chị em có tin Ngài là Con của Đức Chúa Trời không? Anh chị em có tin không? Bao nhiêu người trong nhóm thính giả tại đây tin như vậy? Vì tôi và người phụ nữ cùng đưa tay lên đây, chúng tôi không quen nhau. Chúng tôi là những người xa lạ. Tôi không có ý tưởng gì, anh chị em biết tôi không biết cô, người đang đứng đây, thật là một người xa lạ đối với tôi. Nhưng nếu Chúa... Tôi muốn nói chuyện với cô để thấy Thánh Linh đã bắt đầu xức dầu trên dân sự, sau đó sự việc sẽ diễn ra. Tôi đang nhìn vào cô để thấy được điều Ngài mách bảo với tôi, bởi vì tôi không biết gì cả. Nếu Ngài mách bảo cho tôi những điều của cô, thì cô có tin rằng đây chính là sự thật hay không? Mọi người có tin, nếu Ngài làm như vậy không? Được rồi.</w:t>
      </w:r>
    </w:p>
    <w:p>
      <w:pPr>
        <w:pStyle w:val="Normal"/>
        <w:snapToGrid w:val="false"/>
        <w:spacing w:before="0" w:after="80"/>
        <w:jc w:val="both"/>
        <w:rPr/>
      </w:pPr>
      <w:r>
        <w:rPr>
          <w:sz w:val="23"/>
          <w:szCs w:val="22"/>
          <w:vertAlign w:val="superscript"/>
          <w:lang w:eastAsia="zh-CN"/>
        </w:rPr>
        <w:t>288</w:t>
      </w:r>
      <w:r>
        <w:rPr>
          <w:sz w:val="23"/>
          <w:szCs w:val="22"/>
          <w:lang w:eastAsia="zh-CN"/>
        </w:rPr>
        <w:tab/>
        <w:t>Lạy Cha Thiên Thượng, con không thể biết được gì hơn trong giờ này. Thời điểm đã đến, Chúa ơi, thì giờ này cần phải có Ngài. Con đã đưa dân sự đến với Lời Ngài. Đó chính là tất cả những gì con biết. Ngài đã Hứa những điều này. Từ tuần này sang tuần khác, chúng con vẫn cứ giữ việc này, nói ra những Lời hứa của của Ngài dành cho những ngày cuối cùng về những việc này. Nhưng chúng con đã thấy mọi lần trên khắp thế giới, Ngài chưa bao giờ thất hứa, Chúa ôi. Bây giờ, đây là những thính giả. Con biết rằng một trong những sự nhìn thấy sẽ khiến cho chúng con trở nên yếu đi. Con nhận ra điều đó. Công lực đã từng xuất ra từ Ngài, Con của Đức Chúa Trời, Con thánh khiết của Đức Chúa Trời. Huống chi đối với con, là một tội nhân đã được cứu bởi ân điển của Ngài, điều đó sẽ càng nhiều hơn biết bao?</w:t>
      </w:r>
    </w:p>
    <w:p>
      <w:pPr>
        <w:pStyle w:val="Normal"/>
        <w:snapToGrid w:val="false"/>
        <w:spacing w:before="0" w:after="80"/>
        <w:jc w:val="both"/>
        <w:rPr/>
      </w:pPr>
      <w:r>
        <w:rPr>
          <w:sz w:val="23"/>
          <w:szCs w:val="22"/>
          <w:vertAlign w:val="superscript"/>
          <w:lang w:eastAsia="zh-CN"/>
        </w:rPr>
        <w:t>289</w:t>
      </w:r>
      <w:r>
        <w:rPr>
          <w:sz w:val="23"/>
          <w:szCs w:val="22"/>
          <w:lang w:eastAsia="zh-CN"/>
        </w:rPr>
        <w:tab/>
        <w:t>Cha ơi, con cầu xin Ngài khiến cho sự việc xảy ra trong giờ này, Sứ điệp sáng hôm nay sẽ không trở nên vô ích, nhưng những người cải đạo trẻ tuổi này, có lẽ 20 hoặc 30 người đang đưa tay lên cùng Ngài, họ sẽ đựơc thoả mãn, Chúa ơi, Đức Chúa Trời của họ đã sống lại từ cõi chết và Ngài đang sống mãi mãi, đang bày tỏ chính mình, Đức Chúa Trời biết rõ điều bí mật trong lòng, và đã Hứa rằng, trong những ngày sau rốt việc đó sẽ lại xảy ra. Chúng con đang ở đây, trong thì giờ cuối cùng. Những người Ngoại bang đã có 2.000 năm rồi, cũng như những người Do-thái đã học biết về Đức Chúa Trời, họ đang thấy cùng một dấu hiệu nhưng lại khước từ nó, giống như những người Do-thái đã từng làm. Người Do-thái đã từ chối Đấng Mê-si của họ, bởi vì họ đã tạo nên hệ phái của họ. Cũng như vậy trong ngày hôm nay, Chúa ôi, người ta đang làm điều tương tự. Chúng con không thể xác chứng cho sự việc. Chúng con chỉ mang lấy bằng chứng thôi, Chúa ơi. Giống như con chiên, nó không sản xuất ra điều gì, nó chỉ mang lông trên mình bởi vì nó là con chiên. Đức Chúa Trời ôi, xin cho chúng con mang lấy Thánh Linh của Đức Chúa Trời, bởi vì chúng con là những Cơ-đốc nhân. Chúng con tin Ngài. Chúng con tin Con của Đức Chúa Trời. Chúa ơi, con không xứng đáng, nhưng... Ai có thể xứng đáng? Ai xứng đáng, Chúa ôi? Không có ai cả. Chúng con thảy đều được sinh ra trong tội lỗi, được tạo nên trong sự gian ác, bước vào thế gian đầy dối trá. Xin hãy tha thứ cho sự nhơ nhớp của chúng con, Chúa ơi. Xin sử dụng chúng con trong ngày cuối cùng này, khi Ngài còn đang quan tâm đến dòng dõi loài người. Trong Danh Chúa Jêsus. A-men!</w:t>
      </w:r>
    </w:p>
    <w:p>
      <w:pPr>
        <w:pStyle w:val="Normal"/>
        <w:snapToGrid w:val="false"/>
        <w:spacing w:before="0" w:after="80"/>
        <w:jc w:val="both"/>
        <w:rPr>
          <w:sz w:val="23"/>
          <w:szCs w:val="22"/>
          <w:lang w:eastAsia="zh-CN"/>
        </w:rPr>
      </w:pPr>
      <w:r>
        <w:rPr>
          <w:sz w:val="23"/>
          <w:szCs w:val="22"/>
          <w:vertAlign w:val="superscript"/>
          <w:lang w:eastAsia="zh-CN"/>
        </w:rPr>
        <w:t>290</w:t>
      </w:r>
      <w:r>
        <w:rPr>
          <w:sz w:val="23"/>
          <w:szCs w:val="22"/>
          <w:lang w:eastAsia="zh-CN"/>
        </w:rPr>
        <w:tab/>
        <w:t xml:space="preserve">Nhân Danh Chúa Jêsus Christ, tôi đặt linh dưới sự kiểm soát của tôi. Hãy cung kính. Không biết gì anh chị em, không biết gì về anh chị em cả... Đây là một ân tứ, phương cách để đưa chính anh chị em đến trước mặt Đức Chúa Trời, đó là hãy làm cho mình trở nên trống không. Hãy để cho Ngài hành động. Tôi không biết [sự việc riêng tư của chị nầy], nhưng tôi biết Ngài đang ở đây. Tôi biết Ngài đang đứng đây. Vâng, thưa chị, đây là nan đề của chị: Chị muốn cầu nguyện cho bệnh ung thư. Bệnh ung thư đang ở trên mặt của chị, thật không để ý, nhưng nó ở xung quanh mắt của chị. Đúng vậy, chị hãy đưa tay lên. </w:t>
      </w:r>
    </w:p>
    <w:p>
      <w:pPr>
        <w:pStyle w:val="Normal"/>
        <w:snapToGrid w:val="false"/>
        <w:spacing w:before="0" w:after="80"/>
        <w:jc w:val="both"/>
        <w:rPr/>
      </w:pPr>
      <w:r>
        <w:rPr>
          <w:sz w:val="23"/>
          <w:szCs w:val="22"/>
          <w:vertAlign w:val="superscript"/>
          <w:lang w:eastAsia="zh-CN"/>
        </w:rPr>
        <w:t>291</w:t>
      </w:r>
      <w:r>
        <w:rPr>
          <w:sz w:val="23"/>
          <w:szCs w:val="22"/>
          <w:lang w:eastAsia="zh-CN"/>
        </w:rPr>
        <w:tab/>
        <w:t xml:space="preserve">Tôi cảm nhận điều này từ dưới đám thính giả, có anh chị em cho rằng, “Ông ta đã đoán hoặc nhìn vào mặt của chị ta.” Tôi đã không làm điều đó. Hãy đứng im. Ớ Sa-tan, ngươi sai rồi. Cứ đứng yên, chị ơi. Chị đang thấy hắn bắt đầu -- Hắn bắt đầu trở nên giận dữ. Chúng ta quở trách con quỷ kia, trong Danh Chúa Jêsus Christ, và hắn sẽ bị hổ thẹn. </w:t>
      </w:r>
    </w:p>
    <w:p>
      <w:pPr>
        <w:pStyle w:val="Normal"/>
        <w:snapToGrid w:val="false"/>
        <w:jc w:val="both"/>
        <w:rPr/>
      </w:pPr>
      <w:r>
        <w:rPr>
          <w:sz w:val="23"/>
          <w:szCs w:val="22"/>
          <w:vertAlign w:val="superscript"/>
          <w:lang w:eastAsia="zh-CN"/>
        </w:rPr>
        <w:t>292</w:t>
      </w:r>
      <w:r>
        <w:rPr>
          <w:sz w:val="23"/>
          <w:szCs w:val="22"/>
          <w:lang w:eastAsia="zh-CN"/>
        </w:rPr>
        <w:tab/>
        <w:t>Cô còn có một căn bệnh hơn thế nữa. Cô đang bị đau tim, sự biến chứng, tất cả do tình trạng thần kinh căng thẳng, bị như vậy nhiều năm rồi. Đúng vậy, đang cảm thấy mệt mỏi, buồn chán và đủ mọi thứ. Đó là... Nếu điều đó là thật, xin cô hãy đưa tay lên. Bây giờ, cô đã được lành. Đức tin cô đã chữa lành cô. Cô có thể trở về nhà và được khỏe mạnh. Được rồi. Cứ tin. Cảm ơn Chúa!</w:t>
      </w:r>
    </w:p>
    <w:p>
      <w:pPr>
        <w:pStyle w:val="Normal"/>
        <w:snapToGrid w:val="false"/>
        <w:jc w:val="both"/>
        <w:rPr/>
      </w:pPr>
      <w:r>
        <w:rPr>
          <w:sz w:val="23"/>
          <w:szCs w:val="22"/>
          <w:vertAlign w:val="superscript"/>
          <w:lang w:eastAsia="zh-CN"/>
        </w:rPr>
        <w:t>293</w:t>
      </w:r>
      <w:r>
        <w:rPr>
          <w:sz w:val="23"/>
          <w:szCs w:val="22"/>
          <w:lang w:eastAsia="zh-CN"/>
        </w:rPr>
        <w:tab/>
        <w:t>Cô có tin không? Cứ đứng ở đó, thưa cô; Hãy nhìn lại đây. Cô có tin tôi là đầy tớ của Ngài không? Đức Chúa Trời có thể chữa lành bệnh tim của cô không? Được rồi, Ngài đã chữa lành cho cô, nếu cô tin. Hãy tin.</w:t>
      </w:r>
    </w:p>
    <w:p>
      <w:pPr>
        <w:pStyle w:val="Normal"/>
        <w:snapToGrid w:val="false"/>
        <w:jc w:val="both"/>
        <w:rPr/>
      </w:pPr>
      <w:r>
        <w:rPr>
          <w:sz w:val="23"/>
          <w:szCs w:val="22"/>
          <w:vertAlign w:val="superscript"/>
          <w:lang w:eastAsia="zh-CN"/>
        </w:rPr>
        <w:t>294</w:t>
      </w:r>
      <w:r>
        <w:rPr>
          <w:sz w:val="23"/>
          <w:szCs w:val="22"/>
          <w:lang w:eastAsia="zh-CN"/>
        </w:rPr>
        <w:tab/>
        <w:t>Cô có tin Ngài đã chữa lành bệnh ung thư không? Hãy quay lại chỗ ngồi của cô và nói rằng, “Cảm ơn Ngài, Chúa ôi.”</w:t>
      </w:r>
    </w:p>
    <w:p>
      <w:pPr>
        <w:pStyle w:val="Normal"/>
        <w:snapToGrid w:val="false"/>
        <w:jc w:val="both"/>
        <w:rPr>
          <w:sz w:val="23"/>
          <w:szCs w:val="22"/>
          <w:lang w:eastAsia="zh-CN"/>
        </w:rPr>
      </w:pPr>
      <w:r>
        <w:rPr>
          <w:sz w:val="23"/>
          <w:szCs w:val="22"/>
          <w:vertAlign w:val="superscript"/>
          <w:lang w:eastAsia="zh-CN"/>
        </w:rPr>
        <w:t>295</w:t>
      </w:r>
      <w:r>
        <w:rPr>
          <w:sz w:val="23"/>
          <w:szCs w:val="22"/>
          <w:lang w:eastAsia="zh-CN"/>
        </w:rPr>
        <w:tab/>
        <w:t>Điều gì xảy ra nếu tôi không nói lời nào cho anh chị em nhưng chỉ... Anh chị em có tin nếu tôi nói rằng anh chị em đã được lành khi anh chị em bước đến với hàng cầu nguyện này không? Anh chị em có tiếp nhận lời của tôi cho điều đó không? Anh chị em ạ, chẳng cần nói gì cho anh chị em; Anh chị em đã đựơc chữa lành rồi. Tôi không đụng chạm vào một người.</w:t>
      </w:r>
    </w:p>
    <w:p>
      <w:pPr>
        <w:pStyle w:val="Normal"/>
        <w:snapToGrid w:val="false"/>
        <w:spacing w:before="0" w:after="80"/>
        <w:jc w:val="both"/>
        <w:rPr/>
      </w:pPr>
      <w:r>
        <w:rPr>
          <w:sz w:val="23"/>
          <w:szCs w:val="22"/>
          <w:vertAlign w:val="superscript"/>
          <w:lang w:eastAsia="zh-CN"/>
        </w:rPr>
        <w:t>296</w:t>
      </w:r>
      <w:r>
        <w:rPr>
          <w:sz w:val="23"/>
          <w:szCs w:val="22"/>
          <w:lang w:eastAsia="zh-CN"/>
        </w:rPr>
        <w:tab/>
        <w:t>Cô sẽ không cần phải giải phẫu nếu cô tin Đức Chúa Trời. Cô tin điều đó với cả tấm lòng không? Khối u đã rời khỏi rồi. Hãy đi về nhà và cô sẽ được khỏe.</w:t>
      </w:r>
    </w:p>
    <w:p>
      <w:pPr>
        <w:pStyle w:val="Normal"/>
        <w:snapToGrid w:val="false"/>
        <w:spacing w:before="0" w:after="80"/>
        <w:jc w:val="both"/>
        <w:rPr/>
      </w:pPr>
      <w:r>
        <w:rPr>
          <w:sz w:val="23"/>
          <w:szCs w:val="22"/>
          <w:vertAlign w:val="superscript"/>
          <w:lang w:eastAsia="zh-CN"/>
        </w:rPr>
        <w:t>297</w:t>
      </w:r>
      <w:r>
        <w:rPr>
          <w:sz w:val="23"/>
          <w:szCs w:val="22"/>
          <w:lang w:eastAsia="zh-CN"/>
        </w:rPr>
        <w:tab/>
        <w:t>Hãy nhìn lại đây, chị nầy. Chị có tin tôi là đầy tớ của Ngài không? Chờ một chút. Có một người đàn ông đang xuất hiện trước mặt tôi, ông có căn bệnh tương tự người đàn bà kia, đang ở đâu đó trong đám thính giả. Kìa Ánh Sáng trên tấm hình, Ánh sáng đó đang ở nơi đây. Anh chị em không thể thấy điều đó sao? Nhìn kìa. Người đàn ông này đang ngồi ngay tại đây. Anh có thẻ cầu nguyện không? Người bạn trẻ, tôi tin anh tên là Hupp, đúng không? Tôi đã nhận ra anh. Tôi không - không biết điều gì sai trật với anh, anh Hupp ạ. Anh biết rằng tôi không biết điều đó. Anh có tin Đức Chúa Trời có thể mách cho tôi biết nan đề của anh không? Anh có một nan đề. Anh ngồi đó và đang tin. Anh nên tin vào sự khai trình mới đây của đứa con gái anh. Anh có tin không anh? Người phụ nữ này đang bị viêm khớp; Anh cũng vậy. Nếu điều đó đúng, xin anh hãy đưa tay mình lên. Anh chị có tin với cả tấm lòng cả hai anh chị có thể được lành không... ? ... Đức Chúa Trời chúc phước cho anh chị. Sa-tan nghĩ rằng hắn có thể đến với điều đó; Nhưng hắn đã bị nhỡ rồi. Hãy tin, đừng nghi ngờ. Người đàn ông này chưa bao giờ... Anh Hupp, anh không có thẻ cầu nguyện, đúng không, anh Hupp? Vâng, anh ngồi tại đó, đang tin. Anh chị em hãy xem điều gì xảy ra cho anh. Hãy tin hết lòng.</w:t>
      </w:r>
    </w:p>
    <w:p>
      <w:pPr>
        <w:pStyle w:val="Normal"/>
        <w:snapToGrid w:val="false"/>
        <w:spacing w:before="0" w:after="80"/>
        <w:jc w:val="both"/>
        <w:rPr/>
      </w:pPr>
      <w:r>
        <w:rPr>
          <w:sz w:val="23"/>
          <w:szCs w:val="22"/>
          <w:vertAlign w:val="superscript"/>
          <w:lang w:eastAsia="zh-CN"/>
        </w:rPr>
        <w:t>298</w:t>
      </w:r>
      <w:r>
        <w:rPr>
          <w:sz w:val="23"/>
          <w:szCs w:val="22"/>
          <w:lang w:eastAsia="zh-CN"/>
        </w:rPr>
        <w:tab/>
        <w:t>Mọi người trong hàng cầu nguyện. Anh chị em có tin không? Anh chị em có nhận ra những điều này đã khiến cho tôi thật yếu đi...</w:t>
      </w:r>
    </w:p>
    <w:p>
      <w:pPr>
        <w:pStyle w:val="Normal"/>
        <w:snapToGrid w:val="false"/>
        <w:spacing w:before="0" w:after="80"/>
        <w:jc w:val="both"/>
        <w:rPr/>
      </w:pPr>
      <w:r>
        <w:rPr>
          <w:sz w:val="23"/>
          <w:szCs w:val="22"/>
          <w:vertAlign w:val="superscript"/>
          <w:lang w:eastAsia="zh-CN"/>
        </w:rPr>
        <w:t>299</w:t>
      </w:r>
      <w:r>
        <w:rPr>
          <w:sz w:val="23"/>
          <w:szCs w:val="22"/>
          <w:lang w:eastAsia="zh-CN"/>
        </w:rPr>
        <w:tab/>
        <w:t>Lòng cô có tin không? Nếu tôi nói cô đựơc lành, thì cô có nghe lời tôi và tin như vậy không? Hãy đi về và Chúa Jêsus sẽ khiến cho cô được lành. Hãy tin hết lòng.</w:t>
      </w:r>
    </w:p>
    <w:p>
      <w:pPr>
        <w:pStyle w:val="Normal"/>
        <w:snapToGrid w:val="false"/>
        <w:spacing w:before="0" w:after="80"/>
        <w:jc w:val="both"/>
        <w:rPr/>
      </w:pPr>
      <w:r>
        <w:rPr>
          <w:sz w:val="23"/>
          <w:szCs w:val="22"/>
          <w:vertAlign w:val="superscript"/>
          <w:lang w:eastAsia="zh-CN"/>
        </w:rPr>
        <w:t>300</w:t>
      </w:r>
      <w:r>
        <w:rPr>
          <w:sz w:val="23"/>
          <w:szCs w:val="22"/>
          <w:lang w:eastAsia="zh-CN"/>
        </w:rPr>
        <w:tab/>
        <w:t>Cô có nghĩ rằng Đức Chúa Trời có thể chữa lành căng bệnh căn thẳng thần kinh và khiến cho cô khỏe mạnh không? Hãy đi, tin như vậy. Tôi tin rằng tôi... Tôi không chắc; Tôi nghĩ tôi đã biết người phụ nữ đó. Tôi không chắc lắm. Một khải tượng đã hiện ra trên cô nhưng tôi đã dừng lại, nhìn lại hướng khác; Bởi vì tôi tin rằng tôi đã biết người phụ nữ đó, nhưng tôi không chắc lắm.</w:t>
      </w:r>
    </w:p>
    <w:p>
      <w:pPr>
        <w:pStyle w:val="Normal"/>
        <w:jc w:val="both"/>
        <w:rPr>
          <w:sz w:val="23"/>
        </w:rPr>
      </w:pPr>
      <w:r>
        <w:rPr>
          <w:sz w:val="23"/>
          <w:szCs w:val="22"/>
          <w:vertAlign w:val="superscript"/>
          <w:lang w:eastAsia="zh-CN"/>
        </w:rPr>
        <w:t>301</w:t>
      </w:r>
      <w:r>
        <w:rPr>
          <w:sz w:val="23"/>
          <w:szCs w:val="22"/>
          <w:lang w:eastAsia="zh-CN"/>
        </w:rPr>
        <w:tab/>
        <w:t xml:space="preserve">Xin mọi người hãy kính cẩn. Anh chị em có tin không? </w:t>
      </w:r>
      <w:r>
        <w:rPr>
          <w:sz w:val="23"/>
        </w:rPr>
        <w:t xml:space="preserve">[Hội chúng nói, “A-men!” -- Bt.] </w:t>
      </w:r>
      <w:r>
        <w:rPr>
          <w:sz w:val="23"/>
          <w:szCs w:val="22"/>
          <w:lang w:eastAsia="zh-CN"/>
        </w:rPr>
        <w:t>Tôi thấy hàng cầu nguyện thật là dài ở đây; Tôi không muốn... Xin cứ đứng. Giờ này, tôi đã giảng ra cho anh chị em trong khoảng thời gian 2 hoặc 3 tiếng đồng hồ, nhưng giờ này tôi đang bị yếu đi một nửa so với lúc tôi đang giảng. Điều này làm hao mòn sức sống của tôi. Nhưng... Chúng ta có thể nói chuyện với người khác, rồi sẽ ổn thôi; Không tạo nên điều gì khác biệt đâu. Anh chị em có thể cứ đứng, nói bao lâu tuỳ ý thích, những sự việc lớn hơn nữa sẽ xảy ra, nhưng tôi đã dừng lại một chút để tôi có thể lấy sức cho những người khác sẽ đến xếp hàng. Ý tôi muốn nói điều gì? Bao nhiêu người đã từng thấy chỗ nào tôi phải dừng lại nhiều lần để nói chuyện, Lời đã nói cho họ những điều thuộc về họ: Họ là ai và họ đến từ đâu? Ôi, anh chị em đã từng ở trong những buổi nhóm và thấy như vậy rồi; Anh chị em biết.</w:t>
      </w:r>
    </w:p>
    <w:p>
      <w:pPr>
        <w:pStyle w:val="Normal"/>
        <w:snapToGrid w:val="false"/>
        <w:spacing w:before="0" w:after="80"/>
        <w:jc w:val="both"/>
        <w:rPr/>
      </w:pPr>
      <w:r>
        <w:rPr>
          <w:sz w:val="23"/>
          <w:szCs w:val="22"/>
          <w:vertAlign w:val="superscript"/>
          <w:lang w:eastAsia="zh-CN"/>
        </w:rPr>
        <w:t>302</w:t>
      </w:r>
      <w:r>
        <w:rPr>
          <w:sz w:val="23"/>
          <w:szCs w:val="22"/>
          <w:lang w:eastAsia="zh-CN"/>
        </w:rPr>
        <w:tab/>
        <w:t>Xin mời người tiếp theo. Anh có phải là người kế tiếp không? Được rồi. Anh có tin hết lòng không? Ồ, tốt. Chúng ta là những kẻ tin, tin hết lòng. Tôi không biết gì về anh cả, nhưng Chúa Jêsus sẽ bảo cho tôi biết những điều sai trật trong anh, anh sẽ thấy nó có đúng hay không, có đúng không anh? Đúng, thưa anh.</w:t>
      </w:r>
    </w:p>
    <w:p>
      <w:pPr>
        <w:pStyle w:val="Normal"/>
        <w:snapToGrid w:val="false"/>
        <w:spacing w:before="0" w:after="80"/>
        <w:jc w:val="both"/>
        <w:rPr>
          <w:sz w:val="23"/>
          <w:szCs w:val="22"/>
          <w:lang w:eastAsia="zh-CN"/>
        </w:rPr>
      </w:pPr>
      <w:r>
        <w:rPr>
          <w:sz w:val="23"/>
          <w:szCs w:val="22"/>
          <w:lang w:eastAsia="zh-CN"/>
        </w:rPr>
        <w:tab/>
        <w:t>Đây là anh... Tôi nghĩ chúng ta là những người xa lạ với nhau. Tôi không nhớ mặt của anh. Chúng ta cùng là những Mục sư Truyền đạo, và chúng ta... Nhưng chúng ta không quen biết nhau một cách riêng tư như những người bạn. Được rồi, thưa anh. Xin anh nhìn theo hướng này, anh tin hết lòng tôi là đầy tớ của Đấng Christ. Người đàn ông này đang bị đau ruột kết. Anh bị đau ruột. Đó cũng là nan đề anh đang đối diện. Anh là một Mục sư; Đúng vậy. Anh thuộc Giáo hội Anh em Hiệp nhất. Anh đến từ Ramsey, Indiana. Tên anh là Beanblossom, Mục sư Beanblossom, đúng vậy. Nếu đúng, xin anh đưa tay lên. Hãy trở về nhà, anh sẽ khỏe. Chúa Jêsus làm cho anh khỏe mạnh. Anh hãy hết lòng tin.</w:t>
      </w:r>
    </w:p>
    <w:p>
      <w:pPr>
        <w:pStyle w:val="Normal"/>
        <w:snapToGrid w:val="false"/>
        <w:spacing w:before="0" w:after="80"/>
        <w:jc w:val="both"/>
        <w:rPr/>
      </w:pPr>
      <w:r>
        <w:rPr>
          <w:sz w:val="23"/>
          <w:szCs w:val="22"/>
          <w:vertAlign w:val="superscript"/>
          <w:lang w:eastAsia="zh-CN"/>
        </w:rPr>
        <w:t>303</w:t>
      </w:r>
      <w:r>
        <w:rPr>
          <w:sz w:val="23"/>
          <w:szCs w:val="22"/>
          <w:lang w:eastAsia="zh-CN"/>
        </w:rPr>
        <w:tab/>
        <w:t>Bịnh đau khớp không có công việc gì cho Đức Chúa Trời. Cô có tin Ngài có thể chữa lành cho cô không? Cô có tin Ngài sẽ chữa lành cho cô không? Hãy đi, và tin với cả tấm lòng, cô có thể tin với cả... Hãy tin hết...</w:t>
      </w:r>
    </w:p>
    <w:p>
      <w:pPr>
        <w:pStyle w:val="Normal"/>
        <w:snapToGrid w:val="false"/>
        <w:spacing w:before="0" w:after="80"/>
        <w:jc w:val="both"/>
        <w:rPr/>
      </w:pPr>
      <w:r>
        <w:rPr>
          <w:sz w:val="23"/>
          <w:szCs w:val="22"/>
          <w:vertAlign w:val="superscript"/>
          <w:lang w:eastAsia="zh-CN"/>
        </w:rPr>
        <w:t>304</w:t>
      </w:r>
      <w:r>
        <w:rPr>
          <w:sz w:val="23"/>
          <w:szCs w:val="22"/>
          <w:lang w:eastAsia="zh-CN"/>
        </w:rPr>
        <w:tab/>
        <w:t>Anh này, tôi biết anh, biết tình trạng của anh. Giờ này anh có tin, trong khi tôi đang chịu sự xức dầu của Đức Thánh Linh, Đức Chúa Trời sẽ chữa lành cho anh và khiến cho anh khỏe mạnh không? Hãy đi và tin như vậy, anh Collins ạ, thì sẽ được lành. Được rồi.</w:t>
      </w:r>
    </w:p>
    <w:p>
      <w:pPr>
        <w:pStyle w:val="Normal"/>
        <w:snapToGrid w:val="false"/>
        <w:spacing w:before="0" w:after="80"/>
        <w:jc w:val="both"/>
        <w:rPr/>
      </w:pPr>
      <w:r>
        <w:rPr>
          <w:sz w:val="23"/>
          <w:szCs w:val="22"/>
          <w:vertAlign w:val="superscript"/>
          <w:lang w:eastAsia="zh-CN"/>
        </w:rPr>
        <w:t>305</w:t>
      </w:r>
      <w:r>
        <w:rPr>
          <w:sz w:val="23"/>
          <w:szCs w:val="22"/>
          <w:lang w:eastAsia="zh-CN"/>
        </w:rPr>
        <w:tab/>
        <w:t>Tôi... Dường như tôi đã gặp cô, tôi không chắc lắm. Nếu Đức Chúa Trời bảo với tôi nan đề của cô là gì, cô có tin tôi là Tiên tri của Ngài, hay là đầy tớ của Ngài không? Cô có tin điều đó không? Được rồi. Cô đang đau đớn với chứng căng thẳng thần kinh. Đó chính là điều cô muốn cầu nguyện. Đúng vậy không? Nếu đúng, xin cô hãy đưa tay lên. Hãy đi về nhà, và sẽ được lành. Hãy tin rằng bệnh đã khỏi. Phải tin rằng bệnh thật sự đã được lành.</w:t>
      </w:r>
    </w:p>
    <w:p>
      <w:pPr>
        <w:pStyle w:val="Normal"/>
        <w:snapToGrid w:val="false"/>
        <w:spacing w:before="0" w:after="80"/>
        <w:jc w:val="both"/>
        <w:rPr/>
      </w:pPr>
      <w:r>
        <w:rPr>
          <w:sz w:val="23"/>
          <w:szCs w:val="22"/>
          <w:vertAlign w:val="superscript"/>
          <w:lang w:eastAsia="zh-CN"/>
        </w:rPr>
        <w:t>306</w:t>
      </w:r>
      <w:r>
        <w:rPr>
          <w:sz w:val="23"/>
          <w:szCs w:val="22"/>
          <w:lang w:eastAsia="zh-CN"/>
        </w:rPr>
        <w:tab/>
        <w:t>Cô có tin Đấng Christ sẽ khiến cho cô được lành ngay giờ này khi cô đang đứng đây không? Hãy tin, và trở về nhà, mà nói rằng, “Chúa Jêsus Christ đã khiến tôi được lành rồi.” Hãy tin hết lòng. Cô phải tin để được sống. Cô biết điều đó, đúng không cô? Nếu không, cô sẽ phải chết. Cô biết điều đó. Nhưng Ngài có thể chữa lành tất cả các loại bệnh tật, ung thư, hay là bệnh gì khác, và làm cho cô khỏe mạnh. Cô có tin điều đó hết lòng không? Nhân Danh Chúa Jêsus Christ, hãy đi và tin hết lòng, cô đã đựơc lành.</w:t>
      </w:r>
    </w:p>
    <w:p>
      <w:pPr>
        <w:pStyle w:val="Normal"/>
        <w:snapToGrid w:val="false"/>
        <w:spacing w:before="0" w:after="80"/>
        <w:jc w:val="both"/>
        <w:rPr/>
      </w:pPr>
      <w:r>
        <w:rPr>
          <w:sz w:val="23"/>
          <w:szCs w:val="22"/>
          <w:vertAlign w:val="superscript"/>
          <w:lang w:eastAsia="zh-CN"/>
        </w:rPr>
        <w:t>307</w:t>
      </w:r>
      <w:r>
        <w:rPr>
          <w:sz w:val="23"/>
          <w:szCs w:val="22"/>
          <w:lang w:eastAsia="zh-CN"/>
        </w:rPr>
        <w:tab/>
        <w:t>Được rồi, người anh em, anh biết rằng tôi biết anh, và tôi đang cố gắng để nắm bắt điều đó. Anh có tin rằng Chúa Jêsus Christ sẽ chữa lành cho anh trong lúc tôi đang được sự xức dầu của Đức Thánh Linh không? Hãy đi và tin như vậy với cả tấm lòng.</w:t>
      </w:r>
    </w:p>
    <w:p>
      <w:pPr>
        <w:pStyle w:val="Normal"/>
        <w:snapToGrid w:val="false"/>
        <w:spacing w:before="0" w:after="80"/>
        <w:jc w:val="both"/>
        <w:rPr/>
      </w:pPr>
      <w:r>
        <w:rPr>
          <w:sz w:val="23"/>
          <w:szCs w:val="22"/>
          <w:vertAlign w:val="superscript"/>
          <w:lang w:eastAsia="zh-CN"/>
        </w:rPr>
        <w:t>308</w:t>
      </w:r>
      <w:r>
        <w:rPr>
          <w:sz w:val="23"/>
          <w:szCs w:val="22"/>
          <w:lang w:eastAsia="zh-CN"/>
        </w:rPr>
        <w:tab/>
        <w:t>Điều gì? Được rồi. Chờ một chút. Từ số mà tôi đã dừng lại, khi nãy tôi đã dừng lại số mấy? 25, 26, 27, 28, 29, 30, hãy đi lên và xếp hàng. 30, 31, 32, 33, 34, và 35, 36, 37, đến 50, hãy xếp hàng vào đó, những người có thẻ cầu nguyện, xin đưa nó cho người hướng dẫn hay những anh em khi họ đi ngang qua.</w:t>
      </w:r>
    </w:p>
    <w:p>
      <w:pPr>
        <w:pStyle w:val="Normal"/>
        <w:snapToGrid w:val="false"/>
        <w:spacing w:before="0" w:after="80"/>
        <w:jc w:val="both"/>
        <w:rPr/>
      </w:pPr>
      <w:r>
        <w:rPr>
          <w:sz w:val="23"/>
          <w:szCs w:val="22"/>
          <w:vertAlign w:val="superscript"/>
          <w:lang w:eastAsia="zh-CN"/>
        </w:rPr>
        <w:t>309</w:t>
      </w:r>
      <w:r>
        <w:rPr>
          <w:sz w:val="23"/>
          <w:szCs w:val="22"/>
          <w:lang w:eastAsia="zh-CN"/>
        </w:rPr>
        <w:tab/>
        <w:t>Chúng ta hãy nghỉ ngơi một chút. Anh có tin... ? ... Tất cả mọi việc đều có thể được; Chỉ bởi tin.</w:t>
      </w:r>
    </w:p>
    <w:p>
      <w:pPr>
        <w:pStyle w:val="Normal"/>
        <w:snapToGrid w:val="false"/>
        <w:spacing w:before="0" w:after="80"/>
        <w:jc w:val="both"/>
        <w:rPr/>
      </w:pPr>
      <w:r>
        <w:rPr>
          <w:sz w:val="23"/>
          <w:szCs w:val="22"/>
          <w:vertAlign w:val="superscript"/>
          <w:lang w:eastAsia="zh-CN"/>
        </w:rPr>
        <w:t>310</w:t>
      </w:r>
      <w:r>
        <w:rPr>
          <w:sz w:val="23"/>
          <w:szCs w:val="22"/>
          <w:lang w:eastAsia="zh-CN"/>
        </w:rPr>
        <w:tab/>
        <w:t>Anh Chị Spencer, tôi đã biết anh chị từ khi còn nhỏ. Tôi biết nan đề của anh chị là gì, và biết anh chị đến đây để làm gì. Anh chị có tin Chúa Jêsus Christ sẽ chữa lành cho anh chị em, tại chỗ đang đứng đó không? Ôi, Đức Chúa Trời của Thiên đàng, xin nhậm lời cho cặp vợ chồng có tuổi này, xin cho họ được khỏe mạnh, Cha ơi. Trải qua nhiều năm rồi, nhưng vẫn còn đang phục vụ Ngài. Con xin chúc phước cho họ trong Danh Chúa Jêsus Christ. A-men! Hãy trở lại chỗ... Đức Chúa Trời chúc phước cho chị. Anh ấy sẽ sống đến 83, anh sẽ có thêm nhiều năm nữa, hãy tin điều đó hết lòng, và Đức Chúa Trời sẽ ở với anh. Anh cũng vậy, anh Jess ạ. Đức Chúa Trời chúc phước cho anh.</w:t>
      </w:r>
    </w:p>
    <w:p>
      <w:pPr>
        <w:pStyle w:val="Normal"/>
        <w:snapToGrid w:val="false"/>
        <w:spacing w:before="0" w:after="80"/>
        <w:jc w:val="both"/>
        <w:rPr/>
      </w:pPr>
      <w:r>
        <w:rPr>
          <w:sz w:val="23"/>
          <w:szCs w:val="22"/>
          <w:vertAlign w:val="superscript"/>
          <w:lang w:eastAsia="zh-CN"/>
        </w:rPr>
        <w:t>311</w:t>
      </w:r>
      <w:r>
        <w:rPr>
          <w:sz w:val="23"/>
          <w:szCs w:val="22"/>
          <w:lang w:eastAsia="zh-CN"/>
        </w:rPr>
        <w:tab/>
        <w:t>Chị có tin hết lòng không? Hãy chờ, tôi nghĩ tôi đã bỏ qua người chị em ở dưới này. Được rồi. Chúng tôi có hai chiếc cáng, chúng tôi phải đến với họ trong chốc lát. Chị đừng phiền phải đợi một tí, chị nhé, người kia là ai?</w:t>
      </w:r>
    </w:p>
    <w:p>
      <w:pPr>
        <w:pStyle w:val="Normal"/>
        <w:snapToGrid w:val="false"/>
        <w:spacing w:before="0" w:after="80"/>
        <w:jc w:val="both"/>
        <w:rPr/>
      </w:pPr>
      <w:r>
        <w:rPr>
          <w:sz w:val="23"/>
          <w:szCs w:val="22"/>
          <w:vertAlign w:val="superscript"/>
          <w:lang w:eastAsia="zh-CN"/>
        </w:rPr>
        <w:t>312</w:t>
      </w:r>
      <w:r>
        <w:rPr>
          <w:sz w:val="23"/>
          <w:szCs w:val="22"/>
          <w:lang w:eastAsia="zh-CN"/>
        </w:rPr>
        <w:tab/>
        <w:t>Phải kính cẩn và đứng yên lặng, mọi người đều phải kính cẩn. Anh chị em phải thật sự, thật sự kính cẩn. Chúng ta nghỉ một chút sau những khải tượng, chỉ một lát thôi. Hãy thật sự kính cẩn. Mọi người hãy hướng theo lối này, và tất cả chúng ta cùng nhau hát một cách yên lặng bài “Chỉ Tin”:</w:t>
      </w:r>
    </w:p>
    <w:p>
      <w:pPr>
        <w:pStyle w:val="Normal"/>
        <w:snapToGrid w:val="false"/>
        <w:ind w:left="600" w:hanging="0"/>
        <w:jc w:val="both"/>
        <w:rPr>
          <w:i/>
          <w:i/>
          <w:sz w:val="23"/>
          <w:szCs w:val="22"/>
          <w:lang w:eastAsia="zh-CN"/>
        </w:rPr>
      </w:pPr>
      <w:r>
        <w:rPr>
          <w:i/>
          <w:sz w:val="23"/>
          <w:szCs w:val="22"/>
          <w:lang w:eastAsia="zh-CN"/>
        </w:rPr>
        <w:t>Chỉ tin, chỉ tin,</w:t>
      </w:r>
    </w:p>
    <w:p>
      <w:pPr>
        <w:pStyle w:val="Normal"/>
        <w:snapToGrid w:val="false"/>
        <w:ind w:left="600" w:hanging="0"/>
        <w:jc w:val="both"/>
        <w:rPr>
          <w:i/>
          <w:i/>
          <w:sz w:val="23"/>
          <w:szCs w:val="22"/>
          <w:lang w:eastAsia="zh-CN"/>
        </w:rPr>
      </w:pPr>
      <w:r>
        <w:rPr>
          <w:i/>
          <w:sz w:val="23"/>
          <w:szCs w:val="22"/>
          <w:lang w:eastAsia="zh-CN"/>
        </w:rPr>
        <w:t>Mọi việc đều có thể được, chỉ tin;</w:t>
      </w:r>
    </w:p>
    <w:p>
      <w:pPr>
        <w:pStyle w:val="Normal"/>
        <w:snapToGrid w:val="false"/>
        <w:ind w:left="600" w:hanging="0"/>
        <w:jc w:val="both"/>
        <w:rPr>
          <w:i/>
          <w:i/>
          <w:sz w:val="23"/>
          <w:szCs w:val="22"/>
          <w:lang w:eastAsia="zh-CN"/>
        </w:rPr>
      </w:pPr>
      <w:r>
        <w:rPr>
          <w:i/>
          <w:sz w:val="23"/>
          <w:szCs w:val="22"/>
          <w:lang w:eastAsia="zh-CN"/>
        </w:rPr>
        <w:t>Chỉ tin, chỉ tin,</w:t>
      </w:r>
    </w:p>
    <w:p>
      <w:pPr>
        <w:pStyle w:val="Normal"/>
        <w:snapToGrid w:val="false"/>
        <w:spacing w:before="0" w:after="80"/>
        <w:ind w:left="600" w:hanging="0"/>
        <w:jc w:val="both"/>
        <w:rPr>
          <w:i/>
          <w:i/>
          <w:sz w:val="23"/>
          <w:szCs w:val="22"/>
          <w:lang w:eastAsia="zh-CN"/>
        </w:rPr>
      </w:pPr>
      <w:r>
        <w:rPr>
          <w:i/>
          <w:sz w:val="23"/>
          <w:szCs w:val="22"/>
          <w:lang w:eastAsia="zh-CN"/>
        </w:rPr>
        <w:t>Mọi việc đều có thể được, chỉ tin.</w:t>
      </w:r>
    </w:p>
    <w:p>
      <w:pPr>
        <w:pStyle w:val="Normal"/>
        <w:snapToGrid w:val="false"/>
        <w:spacing w:before="0" w:after="80"/>
        <w:jc w:val="both"/>
        <w:rPr/>
      </w:pPr>
      <w:r>
        <w:rPr>
          <w:sz w:val="23"/>
          <w:szCs w:val="22"/>
          <w:vertAlign w:val="superscript"/>
          <w:lang w:eastAsia="zh-CN"/>
        </w:rPr>
        <w:t>313</w:t>
      </w:r>
      <w:r>
        <w:rPr>
          <w:sz w:val="23"/>
          <w:szCs w:val="22"/>
          <w:lang w:eastAsia="zh-CN"/>
        </w:rPr>
        <w:tab/>
        <w:t>Anh ấy đã yêu cầu tôi cầu nguyện cho họ, nhưng tôi phải thư giãn một chút. Tôi xin bắt đầu trở lại với hàng cầu nguyện; Rồi chút nữa tôi sẽ dừng lại. Người được nói sẽ cầu nguyện ở đâu, người phụ nữ ngồi trên ghế bành ấy? Được rồi, chờ một chút... Tôi sẽ đến chỗ cô trong chốc lát. Được rồi, chờ một chút. Mọi người hãy hết sức cung kính.</w:t>
      </w:r>
    </w:p>
    <w:p>
      <w:pPr>
        <w:pStyle w:val="Normal"/>
        <w:snapToGrid w:val="false"/>
        <w:spacing w:before="0" w:after="80"/>
        <w:jc w:val="both"/>
        <w:rPr>
          <w:sz w:val="23"/>
          <w:szCs w:val="22"/>
          <w:lang w:eastAsia="zh-CN"/>
        </w:rPr>
      </w:pPr>
      <w:r>
        <w:rPr>
          <w:sz w:val="23"/>
          <w:szCs w:val="22"/>
          <w:lang w:eastAsia="zh-CN"/>
        </w:rPr>
        <w:tab/>
        <w:t>Tôi chắc chắn cô là -- Cô nhận ra điều tôi đang có được ở đây. Không chỉ ở đây, nhưng còn trên đất ngoại quốc nữa, đôi khi còn gấp hàng ngàn, hàng ngàn lần nữa.</w:t>
      </w:r>
    </w:p>
    <w:p>
      <w:pPr>
        <w:pStyle w:val="Normal"/>
        <w:snapToGrid w:val="false"/>
        <w:spacing w:before="0" w:after="80"/>
        <w:jc w:val="both"/>
        <w:rPr/>
      </w:pPr>
      <w:r>
        <w:rPr>
          <w:sz w:val="23"/>
          <w:szCs w:val="22"/>
          <w:vertAlign w:val="superscript"/>
          <w:lang w:eastAsia="zh-CN"/>
        </w:rPr>
        <w:t>314</w:t>
      </w:r>
      <w:r>
        <w:rPr>
          <w:sz w:val="23"/>
          <w:szCs w:val="22"/>
          <w:lang w:eastAsia="zh-CN"/>
        </w:rPr>
        <w:tab/>
        <w:t>Tôi nghe hơi, cảm nhận hình như có một chút oán giận lúc nãy, khi tên của ai đó được gọi lên. Chẳng lẽ anh chị em không nhận ra rằng Chúa Jêsus biết tên anh chị em à? Anh chị em không thấy điều đó sao? Chắc chắn những người lạ ở đây, họ không thấy điều đó. Ôi, đôi khi tại nơi toà giảng này, Ngài bảo người ta tất cả những tội lỗi của họ và còn đào bởi nó ra nữa. Anh chị em biết việc này. Chẳng phải Chúa Jêsus đã bảo Phi-e-rơ, “Tên ngươi là Si-môn. Cha ngươi là Giô-na. Con trai của Giô-na” sao? Điều đó chứng tỏ Ngài đang ở nơi đây. Ai cũng biết, mọi người chắc chắn đều cho rằng có một Linh nào đó đang làm điều này. Anh chị em có thể nói, “Đó là Bê-ên-xê-bun,” hoặc anh chị em có thể nói, “Đấng Christ [đang hiển linh].” Đức Chúa Trời sẽ đoán xét tùy theo đó. Tôi nói với anh chị em rằng đó là Lời hứa trong Kinh thánh; Kinh thánh của Đức Chúa Trời này đã đưa ra Lời hứa.</w:t>
      </w:r>
    </w:p>
    <w:p>
      <w:pPr>
        <w:pStyle w:val="Normal"/>
        <w:snapToGrid w:val="false"/>
        <w:spacing w:before="0" w:after="80"/>
        <w:jc w:val="both"/>
        <w:rPr/>
      </w:pPr>
      <w:r>
        <w:rPr>
          <w:sz w:val="23"/>
          <w:szCs w:val="22"/>
          <w:vertAlign w:val="superscript"/>
          <w:lang w:eastAsia="zh-CN"/>
        </w:rPr>
        <w:t>315</w:t>
      </w:r>
      <w:r>
        <w:rPr>
          <w:sz w:val="23"/>
          <w:szCs w:val="22"/>
          <w:lang w:eastAsia="zh-CN"/>
        </w:rPr>
        <w:tab/>
        <w:t>Xin hãy cung kính. Chờ một chút. Có phải đây là người kế tiếp không? Được rồi, xin bước ra lối này. Tôi không biết người đàn ông này. Nhưng Đức Chúa Trời biết anh ta. Thưa anh, nếu Đức Chúa Trời nói cho tôi biết anh đến đây để làm gì, thì anh có tin Ngài hay không? Chắc chắn sẽ. Có bao nhiêu người ở ngoài kia sẽ tin? Có 2 người đang ở trong buổi nhóm: Người đàn ông này trẻ hơn tôi. Đức Chúa Trời đã nuôi anh ta suốt đời. Anh đang đứng đó với cặp mắt nhắm nghiền lại. Nhưng nếu Đức Chúa Trời bày tỏ cho tôi người đàn ông này đến đây để làm gì, hay là điều gì đó, thì việc đó có khiến cho anh chị em tin hết lòng không. Anh chị em không nghĩ như vậy sao?</w:t>
      </w:r>
    </w:p>
    <w:p>
      <w:pPr>
        <w:pStyle w:val="Normal"/>
        <w:snapToGrid w:val="false"/>
        <w:spacing w:before="0" w:after="80"/>
        <w:jc w:val="both"/>
        <w:rPr/>
      </w:pPr>
      <w:r>
        <w:rPr>
          <w:sz w:val="23"/>
          <w:szCs w:val="22"/>
          <w:vertAlign w:val="superscript"/>
          <w:lang w:eastAsia="zh-CN"/>
        </w:rPr>
        <w:t>316</w:t>
      </w:r>
      <w:r>
        <w:rPr>
          <w:sz w:val="23"/>
          <w:szCs w:val="22"/>
          <w:lang w:eastAsia="zh-CN"/>
        </w:rPr>
        <w:tab/>
        <w:t>Này. Xin đợi một chút, ở phía sau đây, đang ngồi trong hàng, đó là một người đàn ông, đang cầu nguyện. Anh ta có một điều thật kỳ dị. Tôi thấy một ánh chớp. Vâng, anh đã đụng đến ánh chớp. Vâng. Hãy tin, người anh em của tôi ơi. Tôi là một người xa lạ với anh. Nếu đúng vậy, thì hãy đưa tay lên; Chúng ta không biết nhau. Nhưng Đức Chúa Trời biết anh. Hãy tin.</w:t>
      </w:r>
    </w:p>
    <w:p>
      <w:pPr>
        <w:pStyle w:val="Normal"/>
        <w:snapToGrid w:val="false"/>
        <w:spacing w:before="0" w:after="80"/>
        <w:jc w:val="both"/>
        <w:rPr/>
      </w:pPr>
      <w:r>
        <w:rPr>
          <w:sz w:val="23"/>
          <w:szCs w:val="22"/>
          <w:vertAlign w:val="superscript"/>
          <w:lang w:eastAsia="zh-CN"/>
        </w:rPr>
        <w:t>317</w:t>
      </w:r>
      <w:r>
        <w:rPr>
          <w:sz w:val="23"/>
          <w:szCs w:val="22"/>
          <w:lang w:eastAsia="zh-CN"/>
        </w:rPr>
        <w:tab/>
        <w:t>Anh nói rằng, “Anh đang làm gì vậy, hỡi Anh Branham?” Tôi nhìn Ánh Sáng đang vận hành.</w:t>
      </w:r>
    </w:p>
    <w:p>
      <w:pPr>
        <w:pStyle w:val="Normal"/>
        <w:snapToGrid w:val="false"/>
        <w:spacing w:before="0" w:after="80"/>
        <w:jc w:val="both"/>
        <w:rPr>
          <w:sz w:val="23"/>
          <w:szCs w:val="22"/>
          <w:lang w:eastAsia="zh-CN"/>
        </w:rPr>
      </w:pPr>
      <w:r>
        <w:rPr>
          <w:sz w:val="23"/>
          <w:szCs w:val="22"/>
          <w:vertAlign w:val="superscript"/>
          <w:lang w:eastAsia="zh-CN"/>
        </w:rPr>
        <w:t>318</w:t>
      </w:r>
      <w:r>
        <w:rPr>
          <w:sz w:val="23"/>
          <w:szCs w:val="22"/>
          <w:lang w:eastAsia="zh-CN"/>
        </w:rPr>
        <w:tab/>
        <w:t>Bệnh bàng quang, đang ngồi cầu nguyện cho -- Vì bệnh bàng quang, người đàn ông đang nhìn tôi ấy. Chúng ta là những người xa lạ với nhau, đúng không? Bảo cho tôi biết người đàn ông đó đã chạm vào cái gì. Bàng quang của anh đã được chữa lành rồi, anh ạ. Anh ta đã chạm vào cái gì? Anh ta đang ở cách xa 30 bộ từ chỗ tôi. Anh đã chạm vào Thầy Tế lễ Thượng phẩm, Đấng có thể được đụng chạm bằng cảm giác.</w:t>
      </w:r>
    </w:p>
    <w:p>
      <w:pPr>
        <w:pStyle w:val="Normal"/>
        <w:snapToGrid w:val="false"/>
        <w:spacing w:before="0" w:after="80"/>
        <w:jc w:val="both"/>
        <w:rPr/>
      </w:pPr>
      <w:r>
        <w:rPr>
          <w:sz w:val="23"/>
          <w:szCs w:val="22"/>
          <w:vertAlign w:val="superscript"/>
          <w:lang w:eastAsia="zh-CN"/>
        </w:rPr>
        <w:t>319</w:t>
      </w:r>
      <w:r>
        <w:rPr>
          <w:sz w:val="23"/>
          <w:szCs w:val="22"/>
          <w:lang w:eastAsia="zh-CN"/>
        </w:rPr>
        <w:t xml:space="preserve">  </w:t>
        <w:tab/>
        <w:t xml:space="preserve"> Người đàn ông đang ngồi kế bên anh, anh ta cũng đang cầu nguyện. Đây là điều anh đang cầu nguyện, “Lạy Chúa, xin cho con là người kế tiếp.” Anh ta đã nói như vậy. Đúng. Làm sao tôi biết được điều anh đang cầu nguyện? Nhờ Đấng đáp lời cầu nguyện... Anh đang cầu nguyện cho bệnh sa ruột mà anh đang đối diện, chứng sa ruột. Nếu đúng, xin anh hãy đưa tay lên. Được rồi, nếu anh tin hết lòng, thì nó sẽ đựơc lành.</w:t>
      </w:r>
    </w:p>
    <w:p>
      <w:pPr>
        <w:pStyle w:val="Normal"/>
        <w:snapToGrid w:val="false"/>
        <w:spacing w:before="0" w:after="80"/>
        <w:jc w:val="both"/>
        <w:rPr/>
      </w:pPr>
      <w:r>
        <w:rPr>
          <w:sz w:val="23"/>
          <w:szCs w:val="22"/>
          <w:vertAlign w:val="superscript"/>
          <w:lang w:eastAsia="zh-CN"/>
        </w:rPr>
        <w:t>320</w:t>
      </w:r>
      <w:r>
        <w:rPr>
          <w:sz w:val="23"/>
          <w:szCs w:val="22"/>
          <w:lang w:eastAsia="zh-CN"/>
        </w:rPr>
        <w:tab/>
        <w:t>Tôi thách thức đức tin của anh chị em. Trong Danh Chúa Jêsus Christ, anh chị em hãy tin. Ôi, thật là dễ chịu. Đúng vậy. Đúng. Hãy để cho sự việc xảy ra. Anh chị em sẽ thấy ai là Ông Chủ. Chúa là Ông Chủ. Mặc cho những người ngoại đạo nói gì, những người vô tín ấy. Chúa Jêsus Christ chứng minh cho anh chị em thấy đây là thời kỳ cuối cùng, Thánh Linh của Ngài ở trên tôi. Chính Ngài. Không phải tôi; Tôi không biết Ngài. Đó chính là Ngài. Hãy tin với cả tấm lòng.</w:t>
      </w:r>
    </w:p>
    <w:p>
      <w:pPr>
        <w:pStyle w:val="Normal"/>
        <w:snapToGrid w:val="false"/>
        <w:spacing w:before="0" w:after="80"/>
        <w:jc w:val="both"/>
        <w:rPr/>
      </w:pPr>
      <w:r>
        <w:rPr>
          <w:sz w:val="23"/>
          <w:szCs w:val="22"/>
          <w:vertAlign w:val="superscript"/>
          <w:lang w:eastAsia="zh-CN"/>
        </w:rPr>
        <w:t>321</w:t>
      </w:r>
      <w:r>
        <w:rPr>
          <w:sz w:val="23"/>
          <w:szCs w:val="22"/>
          <w:lang w:eastAsia="zh-CN"/>
        </w:rPr>
        <w:tab/>
        <w:t>Người đàn ông này, tôi nghĩ đây là người kế tiếp, người đàn ông này. Thưa anh, tôi - tôi phải xem xét cách Đấng đó vận hành. Tôi không biết anh. Nếu Đức Chúa Trời bày tỏ cho tôi anh đến đây để làm gì, anh có tin tôi là Tiên tri của Ngài, hay đầy tớ của Ngài không? Anh là một người hào hiệp. Anh đang đứng đây vì ai đó khác (Đúng vậy.), cùng đi Nhà thờ với anh: Bị những ung nhọt. Đúng vậy. Anh không phải là người địa phương. Đây không phải là quê hương của anh. Anh đến từ một nơi khá xa. Anh có tin Ngài có thể nói cho tôi biết anh đến từ đâu không? Missouri. Đúng chính xác. Anh Frills, nếu anh tin với cả tấm lòng, thì anh có thể đi về và được lành, cùng với mọi điều anh đang cầu xin. Hãy đi và tin Chúa Jêsus Christ.</w:t>
      </w:r>
    </w:p>
    <w:p>
      <w:pPr>
        <w:pStyle w:val="Normal"/>
        <w:snapToGrid w:val="false"/>
        <w:spacing w:before="0" w:after="80"/>
        <w:jc w:val="both"/>
        <w:rPr/>
      </w:pPr>
      <w:r>
        <w:rPr>
          <w:sz w:val="23"/>
          <w:szCs w:val="22"/>
          <w:vertAlign w:val="superscript"/>
          <w:lang w:eastAsia="zh-CN"/>
        </w:rPr>
        <w:t>322</w:t>
      </w:r>
      <w:r>
        <w:rPr>
          <w:sz w:val="23"/>
          <w:szCs w:val="22"/>
          <w:lang w:eastAsia="zh-CN"/>
        </w:rPr>
        <w:tab/>
        <w:t>Cô có tin không? Dường như tôi đã biết cô. Tôi đã nhìn thấy cô ở đâu đó. Ôi, tôi đã gặp; Tôi biết cô đã có mặt ở đâu. Cô là... Hãy đợi một chút. Tôi không tự mình, nhưng dựa vào sự xức dầu. Cô là... Hãy đợi một chút. Cô đã được chữa lành tại Louisville, Kentucky, hay là người chị của cô được chữa lành thì phải. Cô là... Hupp, con gái của Chị Hupp. Cô có tin hết lòng rằng cô sẽ được chữa lành giống như chị của mình không? Hãy đi về nhà, và nhận lãnh điều đó, Chúa Jêsus Christ... ? ...</w:t>
      </w:r>
    </w:p>
    <w:p>
      <w:pPr>
        <w:pStyle w:val="Normal"/>
        <w:snapToGrid w:val="false"/>
        <w:spacing w:before="0" w:after="80"/>
        <w:jc w:val="both"/>
        <w:rPr/>
      </w:pPr>
      <w:r>
        <w:rPr>
          <w:sz w:val="23"/>
          <w:szCs w:val="22"/>
          <w:vertAlign w:val="superscript"/>
          <w:lang w:eastAsia="zh-CN"/>
        </w:rPr>
        <w:t>323</w:t>
      </w:r>
      <w:r>
        <w:rPr>
          <w:sz w:val="23"/>
          <w:szCs w:val="22"/>
          <w:lang w:eastAsia="zh-CN"/>
        </w:rPr>
        <w:tab/>
        <w:t>Này anh, hãy tin căn bệnh căng thẳng thần kinh kia đã lìa khỏi anh rồi, hãy đi về nhà, và nói rằng, “Cảm ơn Ngài, Chúa Jêsus ơi, con sẽ trở về nhà, và bệnh được lành,” thì Ngài sẽ làm y như vậy.</w:t>
      </w:r>
    </w:p>
    <w:p>
      <w:pPr>
        <w:pStyle w:val="Normal"/>
        <w:snapToGrid w:val="false"/>
        <w:spacing w:before="0" w:after="80"/>
        <w:jc w:val="both"/>
        <w:rPr/>
      </w:pPr>
      <w:r>
        <w:rPr>
          <w:sz w:val="23"/>
          <w:szCs w:val="22"/>
          <w:vertAlign w:val="superscript"/>
          <w:lang w:eastAsia="zh-CN"/>
        </w:rPr>
        <w:t>324</w:t>
      </w:r>
      <w:r>
        <w:rPr>
          <w:sz w:val="23"/>
          <w:szCs w:val="22"/>
          <w:lang w:eastAsia="zh-CN"/>
        </w:rPr>
        <w:tab/>
        <w:t>Anh có tin hết lòng không? Điều gì xảy ra nếu tôi bước xuống, đặt tay lên anh, cùng với sự xức dầu này? Anh có tin sự việc sẽ xảy ra cho anh không? Tôi sẽ bước xuống và làm điều đó. Trong Danh Chúa Jêsus Christ. Anh sắp chết đang nằm đó, anh đang bị bệnh rất nặng; Không thể làm gì được. Thật trầm trọng, bị bệnh phổi. Đúng vậy. Anh sẽ chết, chắc chắn như vậy. Tại sao không tin Ngài hết lòng. Hãy đứng đậy, trong Danh Chúa Jêsus. [Anh Branham cầu nguyện - Bt.] Chúa ơi, xin nhậm lời. Ngài đã nghe lời cầu xin của con trong Danh Chúa Jêsus. Đức Chúa Trời ôi, xin Ngài nhậm lời.</w:t>
      </w:r>
    </w:p>
    <w:p>
      <w:pPr>
        <w:pStyle w:val="Normal"/>
        <w:snapToGrid w:val="false"/>
        <w:spacing w:before="0" w:after="80"/>
        <w:jc w:val="both"/>
        <w:rPr/>
      </w:pPr>
      <w:r>
        <w:rPr>
          <w:sz w:val="23"/>
          <w:szCs w:val="22"/>
          <w:lang w:eastAsia="zh-CN"/>
        </w:rPr>
        <w:tab/>
      </w:r>
      <w:r>
        <w:rPr>
          <w:i/>
          <w:sz w:val="23"/>
          <w:szCs w:val="22"/>
          <w:lang w:eastAsia="zh-CN"/>
        </w:rPr>
        <w:t>Đừng qua khỏi con, ôi Cứu Chúa nhân từ….</w:t>
      </w:r>
    </w:p>
    <w:p>
      <w:pPr>
        <w:pStyle w:val="Normal"/>
        <w:snapToGrid w:val="false"/>
        <w:spacing w:before="0" w:after="80"/>
        <w:jc w:val="both"/>
        <w:rPr>
          <w:sz w:val="23"/>
          <w:szCs w:val="22"/>
          <w:lang w:eastAsia="zh-CN"/>
        </w:rPr>
      </w:pPr>
      <w:r>
        <w:rPr>
          <w:sz w:val="23"/>
          <w:szCs w:val="22"/>
          <w:vertAlign w:val="superscript"/>
          <w:lang w:eastAsia="zh-CN"/>
        </w:rPr>
        <w:t>325</w:t>
      </w:r>
      <w:r>
        <w:rPr>
          <w:sz w:val="23"/>
          <w:szCs w:val="22"/>
          <w:lang w:eastAsia="zh-CN"/>
        </w:rPr>
        <w:tab/>
        <w:t>Mọi người hãy cùng cầu nguyện với nhau giờ này, chúng ta sẽ đặt tay. Sự xức dầu của Đức Thánh Linh ở đây, tôi sẽ đặt tay trên những người này. Kinh thánh đã chép, “Những kẻ tin sẽ được những dấu lạ này.” Đúng vậy. [Hội chúng hát bài “Đừng Qua Khỏi Con” trong khi Anh Branham cầu nguyện cho dân sự. - Bt]</w:t>
      </w:r>
    </w:p>
    <w:p>
      <w:pPr>
        <w:pStyle w:val="Normal"/>
        <w:snapToGrid w:val="false"/>
        <w:spacing w:before="0" w:after="80"/>
        <w:jc w:val="both"/>
        <w:rPr/>
      </w:pPr>
      <w:r>
        <w:rPr>
          <w:sz w:val="23"/>
          <w:szCs w:val="22"/>
          <w:vertAlign w:val="superscript"/>
          <w:lang w:eastAsia="zh-CN"/>
        </w:rPr>
        <w:t>326</w:t>
      </w:r>
      <w:r>
        <w:rPr>
          <w:sz w:val="23"/>
          <w:szCs w:val="22"/>
          <w:lang w:eastAsia="zh-CN"/>
        </w:rPr>
        <w:tab/>
        <w:t>Chúng ta hãy cầu nguyện cho những mảnh vải ở đây. Lạy Cha Thiên Thượng, người ta đã nhận từ thân thể của Thánh Phao-lô, những chiếc khăn tay hoặc những chiếc tạp dề, điều này nói lên rằng những linh ô uế đã ra khỏi họ. Chúng con nhận biết rằng, chúng con không phải là Thánh Phao-lô, nhưng chúng con biết Ngài vẫn là Jêsus, vì Ngài vẫn đang sống trong ngày hôm nay cũng giống như Ngài đã sống trong thời của Thánh Phao-lô. Chúa ơi, con cầu nguyện cho những nan đề, mà những chiếc khăn tay này đại diện, những mảnh vải và những chiếc khăn tay, và những chiếc giày cho trẻ em. Đức Chúa Trời ôi, con cầu xin Ngài nhậm lời.</w:t>
      </w:r>
    </w:p>
    <w:p>
      <w:pPr>
        <w:pStyle w:val="Normal"/>
        <w:snapToGrid w:val="false"/>
        <w:spacing w:before="0" w:after="80"/>
        <w:jc w:val="both"/>
        <w:rPr/>
      </w:pPr>
      <w:r>
        <w:rPr>
          <w:sz w:val="23"/>
          <w:szCs w:val="22"/>
          <w:vertAlign w:val="superscript"/>
          <w:lang w:eastAsia="zh-CN"/>
        </w:rPr>
        <w:t>327</w:t>
      </w:r>
      <w:r>
        <w:rPr>
          <w:sz w:val="23"/>
          <w:szCs w:val="22"/>
          <w:lang w:eastAsia="zh-CN"/>
        </w:rPr>
        <w:tab/>
        <w:t>Chúng con được dạy rằng người Y-sơ-ra-ên trên hành trình về miền Đất Hứa: một Trụ Lửa vĩ đại đã đi trước họ; Có một Tiên tri đã đại diện cho họ, đại diện cho Đức Chúa Trời vì họ đang ở trên đất. Tiên tri này đã dẫn họ đi ra biển Chết, và nó đã rẽ ra một con đường. Có điều gì đó trên con đường, khi họ bước đi trong ranh giới trách nhiệm. Đức Chúa Trời đã nhìn xuống các từng trời qua Trụ Lửa đó, và biển đã hoảng sợ, nó đã cuộn lại và mở ra một con đường xuyên qua biển để dân Y-sơ-ra-ên tiếp tục đi trên con đường trách nhiệm, họ đi đến miền Đất Hứa.</w:t>
      </w:r>
    </w:p>
    <w:p>
      <w:pPr>
        <w:pStyle w:val="Normal"/>
        <w:snapToGrid w:val="false"/>
        <w:spacing w:before="0" w:after="80"/>
        <w:jc w:val="both"/>
        <w:rPr/>
      </w:pPr>
      <w:r>
        <w:rPr>
          <w:sz w:val="23"/>
          <w:szCs w:val="22"/>
          <w:vertAlign w:val="superscript"/>
          <w:lang w:eastAsia="zh-CN"/>
        </w:rPr>
        <w:t>328</w:t>
      </w:r>
      <w:r>
        <w:rPr>
          <w:sz w:val="23"/>
          <w:szCs w:val="22"/>
          <w:lang w:eastAsia="zh-CN"/>
        </w:rPr>
        <w:tab/>
        <w:t>Đức Chúa Trời ôi, khi những chiếc khăn tay này được đặt trên những kẻ đau, người bệnh... Sa-tan đã vượt qua lằn ranh của họ; Hắn cản trở họ không theo con đường trách nhiệm. Hãy để cho quyền năng đã từng khiến Chúa chúng con, Đấng Hiện diện trong giờ này, sống lại, đến với những chiếc khăn tay này. Bất cứ lúc nào, khi chúng chạm đến người bệnh, có lẽ ma quỷ hoảng sợ, lúc đó Đức Chúa Trời nhìn xuống qua Huyết của Chúa Jêsus Christ, và nguyện cho mỗi một người trong họ đều được chữa lành và tiếp tục đi theo con đường nhiệm vụ. Xin nhậm lời Chúa ơi. Chúng con cảm ơn Ngài. Sự Hiện diện của Ngài đang ở đây. Ôi, bởi sự xức dầu vinh quang của Thánh Linh Ngài làm rúng động chúng con những hữu thể hư nát, Chúa ơi. Chúng con thật biết ơn Ngài vì sự nhơn từ Ngài. Xin chúc phước cho những người này, trong Danh Chúa Jêsus.</w:t>
      </w:r>
    </w:p>
    <w:p>
      <w:pPr>
        <w:pStyle w:val="Normal"/>
        <w:snapToGrid w:val="false"/>
        <w:spacing w:before="0" w:after="80"/>
        <w:jc w:val="both"/>
        <w:rPr/>
      </w:pPr>
      <w:r>
        <w:rPr>
          <w:sz w:val="23"/>
          <w:szCs w:val="22"/>
          <w:vertAlign w:val="superscript"/>
          <w:lang w:eastAsia="zh-CN"/>
        </w:rPr>
        <w:t>329</w:t>
      </w:r>
      <w:r>
        <w:rPr>
          <w:sz w:val="23"/>
          <w:szCs w:val="22"/>
          <w:lang w:eastAsia="zh-CN"/>
        </w:rPr>
        <w:tab/>
        <w:t>Anh chị em hãy cúi đầu, hỡi mỗi một người đang ở đây. Không chỉ cúi đầu, nhưng tôi muốn anh chị em hãy cúi cả lòng mình nữa. Còn điều gì hơn nữa Đức Chúa Trời có thể làm để khiến cho anh chị em thấy Ngài đang hiện diện ở đây? Ôi, hãy nghe lời tôi. Sự xức dầu trong giờ này thật lớn lao, đến nỗi hầu như tôi bị choáng váng tại đây. Tôi không phải là một người cuồng tín. Anh chị em biết tôi không phải như vậy. Tôi không có thói quen mộng tưởng. Tôi chỉ nói với anh chị em điều gì là Lẽ thật. Đó là Kinh thánh. Ánh Sáng thật sự đã loan toả rộng khắp; Dường như nó phủ khắp quanh đây. Vô cùng cần thiết như vậy. Hãy tin tôi.</w:t>
      </w:r>
    </w:p>
    <w:p>
      <w:pPr>
        <w:pStyle w:val="Normal"/>
        <w:snapToGrid w:val="false"/>
        <w:spacing w:before="0" w:after="80"/>
        <w:jc w:val="both"/>
        <w:rPr/>
      </w:pPr>
      <w:r>
        <w:rPr>
          <w:sz w:val="23"/>
          <w:szCs w:val="22"/>
          <w:vertAlign w:val="superscript"/>
          <w:lang w:eastAsia="zh-CN"/>
        </w:rPr>
        <w:t>330</w:t>
      </w:r>
      <w:r>
        <w:rPr>
          <w:sz w:val="23"/>
          <w:szCs w:val="22"/>
          <w:lang w:eastAsia="zh-CN"/>
        </w:rPr>
        <w:tab/>
        <w:t>Kinh thánh Mác 16 đã chép, “Những kẻ tin sẽ được những dấu lạ này.” Biết nhiêu kẻ tin đang ở đây, hãy nói, “A-men!” [Hội chúng nói, “A-men!” - Bt] Ồ, Kinh thánh đã chép, “Những kẻ tin sẽ được những dấu lạ này.” Cho nên, anh chị em biết điều đó không phải chỉ mình tôi thôi, nhưng anh chị em cũng được nhiều như tôi. Đây là một ân tứ đến từ Đức Chúa Trời để bày tỏ chính Ngài; Nó nói lên nhiều điều. Tôi ghi lại, trải qua nhiều năm, có điều chi Lời đã bảo mà không được ứng nghiệm một cách chính xác, đúng hoàn toàn, vào mọi thời điểm chăng? Phải như vậy chứ, bởi vì đó chính là Đức Chúa Trời. Đừng nhìn lưng chừng, nhưng hãy nhìn đến đằng xa. Kìa, Ngài đang hiện diện tại đây, ngay trong giờ này.</w:t>
      </w:r>
    </w:p>
    <w:p>
      <w:pPr>
        <w:pStyle w:val="Normal"/>
        <w:snapToGrid w:val="false"/>
        <w:spacing w:before="0" w:after="80"/>
        <w:jc w:val="both"/>
        <w:rPr/>
      </w:pPr>
      <w:r>
        <w:rPr>
          <w:sz w:val="23"/>
          <w:szCs w:val="22"/>
          <w:vertAlign w:val="superscript"/>
          <w:lang w:eastAsia="zh-CN"/>
        </w:rPr>
        <w:t>331</w:t>
      </w:r>
      <w:r>
        <w:rPr>
          <w:sz w:val="23"/>
          <w:szCs w:val="22"/>
          <w:lang w:eastAsia="zh-CN"/>
        </w:rPr>
        <w:tab/>
        <w:t xml:space="preserve">Nếu anh chị em là kẻ tin, thì hãy đặt tay mình lên người bên cạnh mình, người đó cũng hãy đặt tay mình lên anh chị em. Đừng chỉ cầu nguyện cho chính mình; Anh chị em hãy cầu nguyện cho người bên cạnh bởi vì họ cũng đang cầu nguyện cho anh chị em. Có lẽ anh chị em biết, nếu anh chị em làm như vậy, tôi đảm bảo với anh chị em...Ồ, sẽ không có chiếc cáng, hay là chiếc võng nào còn lại; Chúng thảy đều biến mất. Anh chị em đã ở đây khi những chiếc cáng và những chiếc võng đang được đặt ở đó: Những người què, cà khịa, mù loà, chưa một lần nào mà... </w:t>
      </w:r>
    </w:p>
    <w:p>
      <w:pPr>
        <w:pStyle w:val="Normal"/>
        <w:snapToGrid w:val="false"/>
        <w:spacing w:before="0" w:after="80"/>
        <w:jc w:val="both"/>
        <w:rPr>
          <w:sz w:val="23"/>
          <w:szCs w:val="22"/>
          <w:lang w:eastAsia="zh-CN"/>
        </w:rPr>
      </w:pPr>
      <w:r>
        <w:rPr>
          <w:sz w:val="23"/>
          <w:szCs w:val="22"/>
          <w:lang w:eastAsia="zh-CN"/>
        </w:rPr>
        <w:tab/>
        <w:t>Cứ làm theo cách mà anh chị em đã cầu nguyện trong Hội thánh, nếu anh chị em là một người Trưởng Lão, hãy cầu nguyện như người Trưởng Lão. Nếu anh chị em là người Báp-tít, hãy cầu nguyện giống như người Báp-tít. Nếu anh chị em là người Ngũ Tuần, hãy cầu nguyện giống như họ. Dầu cho anh chị em là ai, hãy cầu nguyện. Nhưng anh chị em cầu nguyện cho người mà anh chị em đang đặt tay. Hãy tin.</w:t>
      </w:r>
    </w:p>
    <w:p>
      <w:pPr>
        <w:pStyle w:val="Normal"/>
        <w:snapToGrid w:val="false"/>
        <w:spacing w:before="0" w:after="80"/>
        <w:jc w:val="both"/>
        <w:rPr>
          <w:sz w:val="23"/>
          <w:szCs w:val="22"/>
          <w:lang w:eastAsia="zh-CN"/>
        </w:rPr>
      </w:pPr>
      <w:r>
        <w:rPr>
          <w:sz w:val="23"/>
          <w:szCs w:val="22"/>
          <w:vertAlign w:val="superscript"/>
          <w:lang w:eastAsia="zh-CN"/>
        </w:rPr>
        <w:t>332</w:t>
      </w:r>
      <w:r>
        <w:rPr>
          <w:sz w:val="23"/>
          <w:szCs w:val="22"/>
          <w:lang w:eastAsia="zh-CN"/>
        </w:rPr>
        <w:tab/>
        <w:t xml:space="preserve">Hãy nhớ, Kinh thánh chép, “Những kẻ tin sẽ được những dấu lạ này. Nếu họ đặt tay lên kẻ bệnh, thì kẻ bệnh được lành.” Anh chị em hãy cầu nguyện cho nhau, một cách riêng tư. Tôi sẽ cầu nguyện tại toà giảng chung cho anh chị em. Mỗi một người có thể làm theo cách riêng của mình. </w:t>
      </w:r>
    </w:p>
    <w:p>
      <w:pPr>
        <w:pStyle w:val="Normal"/>
        <w:snapToGrid w:val="false"/>
        <w:spacing w:before="0" w:after="80"/>
        <w:jc w:val="both"/>
        <w:rPr>
          <w:sz w:val="23"/>
          <w:szCs w:val="22"/>
          <w:lang w:eastAsia="zh-CN"/>
        </w:rPr>
      </w:pPr>
      <w:r>
        <w:rPr>
          <w:sz w:val="23"/>
          <w:szCs w:val="22"/>
          <w:vertAlign w:val="superscript"/>
          <w:lang w:eastAsia="zh-CN"/>
        </w:rPr>
        <w:t>333</w:t>
      </w:r>
      <w:r>
        <w:rPr>
          <w:sz w:val="23"/>
          <w:szCs w:val="22"/>
          <w:lang w:eastAsia="zh-CN"/>
        </w:rPr>
        <w:tab/>
        <w:t>Lạy Cha Thiên Thượng, chúng con đang đếm gần sự thương xót của Ngài. Chúng con không đến trong danh của riêng mình, chúng con không được ban cho Lời hứa nào bởi điều đó. Nhưng chúng con được ban cho Lời hứa bởi Con Yêu dấu Ngài, rằng, ”Nếu các ngươi Nhân Dânh Ta cầu xin điều chi, Ta sẽ ban cho điều đó.” Đó là Lời hứa Ngài. Giờ này, Cha ôi, con cầu xin Cha sẽ bày tỏ chính mình Ngài cho những người tin này. Họ đang cùng nhau đặt tay trên người đau, mỗi người  đặt tay trên trên người khác, và giờ này chúng con đang đến với Ngôi của Đức Chúa Trời, mang họ đến,. Trong Kinh thánh, Mác chương 11 câu 23, “</w:t>
      </w:r>
      <w:r>
        <w:rPr>
          <w:b/>
          <w:sz w:val="23"/>
        </w:rPr>
        <w:t xml:space="preserve">Nếu ngươi biểu hòn núi nầy rằng: Phải cất mình lên, và quăng xuống biển, nếu ngươi chẳng nghi ngại trong lòng, nhưng tin chắc lời mình nói sẽ ứng nghiệm, thì điều đó sẽ thành cho. Ví bằng các ngươi cứ ở trong Ta, và những </w:t>
      </w:r>
      <w:r>
        <w:rPr>
          <w:rStyle w:val="Em"/>
          <w:b/>
          <w:sz w:val="23"/>
        </w:rPr>
        <w:t>Lời Ta ở trong</w:t>
      </w:r>
      <w:r>
        <w:rPr>
          <w:b/>
          <w:sz w:val="23"/>
        </w:rPr>
        <w:t xml:space="preserve"> các ngươi, hãy cầu xin mọi điều mình muốn, thì sẽ được điều đó</w:t>
      </w:r>
      <w:r>
        <w:rPr>
          <w:sz w:val="23"/>
        </w:rPr>
        <w:t>.</w:t>
      </w:r>
      <w:r>
        <w:rPr>
          <w:b/>
          <w:sz w:val="23"/>
        </w:rPr>
        <w:t>”</w:t>
      </w:r>
    </w:p>
    <w:p>
      <w:pPr>
        <w:pStyle w:val="Normal"/>
        <w:snapToGrid w:val="false"/>
        <w:spacing w:before="0" w:after="80"/>
        <w:jc w:val="both"/>
        <w:rPr/>
      </w:pPr>
      <w:r>
        <w:rPr>
          <w:sz w:val="23"/>
          <w:szCs w:val="22"/>
          <w:vertAlign w:val="superscript"/>
          <w:lang w:eastAsia="zh-CN"/>
        </w:rPr>
        <w:t>334</w:t>
      </w:r>
      <w:r>
        <w:rPr>
          <w:sz w:val="23"/>
          <w:szCs w:val="22"/>
          <w:lang w:eastAsia="zh-CN"/>
        </w:rPr>
        <w:t xml:space="preserve">  </w:t>
        <w:tab/>
        <w:t>Lạy Cha, mọi Lời giáo huấn trong Lời Ngài, con đã tiếp nhận mà không cần quan tâm đến những người khác có nói gì. Con tin Lời theo cách nó được viết ra. Vì chúng con được dạy bảo rằng, không phải là sự giải nghĩa theo ý riêng, nhưng phải theo cách nó được viết ra. Nếu Ngài đoán xét chúng con bởi Sách Thánh này, chắc chắn Ngài thấy rằng Nó đã đến với chúng con trong dạng thể đúng đắn, bởi vì chúng con sẽ phải bị đoán xét bởi Sách Thánh. Cha ơi, con xin hết lòng tin vào Lời này, thậm chí đến ân tứ của Thánh Linh về việc nói tiên tri để Ngài có thể bày tỏ... Đó là lý do tại sao con biết đó chính là Ngài, bởi vì Nó luôn đúng với Kinh thánh một cách chính xác. Chúa ơi, chúng con đến và cám ơn Ngài vì điều đó. Và xin xức dầu cho chúng con. Vì chúng con đang tiếp cận với những vùng đất của kẻ thù.</w:t>
      </w:r>
    </w:p>
    <w:p>
      <w:pPr>
        <w:pStyle w:val="Normal"/>
        <w:snapToGrid w:val="false"/>
        <w:spacing w:before="0" w:after="80"/>
        <w:jc w:val="both"/>
        <w:rPr/>
      </w:pPr>
      <w:r>
        <w:rPr>
          <w:sz w:val="23"/>
          <w:szCs w:val="22"/>
          <w:vertAlign w:val="superscript"/>
          <w:lang w:eastAsia="zh-CN"/>
        </w:rPr>
        <w:t>325</w:t>
      </w:r>
      <w:r>
        <w:rPr>
          <w:sz w:val="23"/>
          <w:szCs w:val="22"/>
          <w:lang w:eastAsia="zh-CN"/>
        </w:rPr>
        <w:tab/>
        <w:t>Hỡi Sa-tan, mày là một hữu thể thất bại. Mầy không có quyền lực. Con của Đức Chúa Trời đã lấy hết sức lực của mày, tước hết mọi điều mà ngươi có tại đồi Gô-gô-tha; Chứng minh rằng Ngài đã ở với chúng ta bởi sự phục sinh. Như những người đến từ Em-ma-út, Ngài đã hiện đến chúng tôi trong buổi sáng hôm nay và làm mọi điều theo như cách Ngài đã từng làm trước khi Ngài chịu đóng đinh; Vì vậy, chúng ta biết Ngài đã sống lại từ cõi chết.</w:t>
      </w:r>
    </w:p>
    <w:p>
      <w:pPr>
        <w:pStyle w:val="Normal"/>
        <w:snapToGrid w:val="false"/>
        <w:spacing w:before="0" w:after="80"/>
        <w:jc w:val="both"/>
        <w:rPr/>
      </w:pPr>
      <w:r>
        <w:rPr>
          <w:sz w:val="23"/>
          <w:szCs w:val="22"/>
          <w:vertAlign w:val="superscript"/>
          <w:lang w:eastAsia="zh-CN"/>
        </w:rPr>
        <w:t>335</w:t>
      </w:r>
      <w:r>
        <w:rPr>
          <w:sz w:val="23"/>
          <w:szCs w:val="22"/>
          <w:lang w:eastAsia="zh-CN"/>
        </w:rPr>
        <w:tab/>
        <w:t>Hỡi Sa-tan, chúng tôi đang bước đến trong Danh Ngài, trong Danh Chúa Jêsus, với Quyền năng của Đấng Christ. Ngươi đang thất bại, ngươi chỉ là kẻ lừa bịp. Nếu chúng tôi nghe theo sự lừa bịp của ngươi, ngươi giết chết chúng ta sớm. Nhưng ngươi không thể làm được như vậy đâu. Chúng tôi đang đến, thách thức điều đó bởi Lời của Đức Chúa Trời, bởi sự đau đớn mà Chúa Jêsus đã chịu. Chúng tôi đánh bại sự bịp bợm của ngươi. Chúng tôi gọi tên ngươi, hỡi Sa-tan. Chúng tôi đang đuổi theo con chiên, giống như sư tử trong những ngày của Đa-vít. Chúng tôi đến để đưa con chiên đó trở về với tình trạng mạnh khỏe. Hãy buông chúng ra, trong Danh Chúa Jêsus Christ. Hãy cút khỏi nơi này. Hãy ra khỏi dân sự này, hỡi Sa-tan. Chúng tôi quở trách ngươi, trong Danh Chúa Jêsus Christ. Hãy để cho họ ra đi, bởi vì Danh Đấng Christ, chúng tôi sẽ đưa họ trở về Ngôi của Đức Chúa Cha sáng hôm nay với tình trạng khỏe mạnh, bởi Danh Chúa Jêsus Christ.</w:t>
      </w:r>
    </w:p>
    <w:p>
      <w:pPr>
        <w:pStyle w:val="Normal"/>
        <w:snapToGrid w:val="false"/>
        <w:jc w:val="both"/>
        <w:rPr/>
      </w:pPr>
      <w:r>
        <w:rPr>
          <w:sz w:val="23"/>
          <w:szCs w:val="22"/>
          <w:vertAlign w:val="superscript"/>
          <w:lang w:eastAsia="zh-CN"/>
        </w:rPr>
        <w:t>336</w:t>
      </w:r>
      <w:r>
        <w:rPr>
          <w:sz w:val="23"/>
          <w:szCs w:val="22"/>
          <w:lang w:eastAsia="zh-CN"/>
        </w:rPr>
        <w:tab/>
        <w:t xml:space="preserve">Hết thảy anh chị em nào tin rằng lời cầu nguyện bởi đức tin được cầu nguyện, anh chị em đặt tay lên trên người khác, anh chị em đã tin, và hãy tin rằng Đấng Christ đã chữa lành cho họ, và anh chị em cũng hãy tin rằng mình đã được chữa lành, bởi vì có người đã cầu nguyện cho mình, anh chị em hãy tiếp nhận điều này ngay bây giờ, anh chị em đã được chữa lành, tôi không quan tâm anh chị em què quặt như thế nào, đui mù ra làm sao, điếc như thế nào, bất cứ điều gì đi nữa, yếu đuối, bệnh tật, hãy đứng lên trên đôi chân của mình, trong Danh Chúa Jêsus Christ, hãy làm theo điều đó. A-men! Hãy đứng lên, dù đang ở đâu, không phải vấn đề ở chỗ có điều gì sai trật. Hãy đứng lên tại chỗ, hãy đưa tay lên mà ngợi khen Đức Chúa Trời vì sự nhơn từ Ngài đối cùng anh chị em. </w:t>
      </w:r>
    </w:p>
    <w:p>
      <w:pPr>
        <w:pStyle w:val="Normal"/>
        <w:snapToGrid w:val="false"/>
        <w:jc w:val="both"/>
        <w:rPr>
          <w:sz w:val="23"/>
          <w:szCs w:val="22"/>
          <w:lang w:eastAsia="zh-CN"/>
        </w:rPr>
      </w:pPr>
      <w:r>
        <w:rPr>
          <w:sz w:val="23"/>
          <w:szCs w:val="22"/>
          <w:lang w:eastAsia="zh-CN"/>
        </w:rPr>
      </w:r>
    </w:p>
    <w:p>
      <w:pPr>
        <w:pStyle w:val="Normal"/>
        <w:pBdr>
          <w:bottom w:val="single" w:sz="6" w:space="1" w:color="000000"/>
        </w:pBdr>
        <w:snapToGrid w:val="false"/>
        <w:jc w:val="both"/>
        <w:rPr>
          <w:sz w:val="23"/>
          <w:szCs w:val="22"/>
          <w:lang w:eastAsia="zh-CN"/>
        </w:rPr>
      </w:pPr>
      <w:r>
        <w:rPr>
          <w:sz w:val="23"/>
          <w:szCs w:val="22"/>
          <w:lang w:eastAsia="zh-CN"/>
        </w:rPr>
      </w:r>
    </w:p>
    <w:p>
      <w:pPr>
        <w:pStyle w:val="Normal"/>
        <w:pBdr>
          <w:bottom w:val="single" w:sz="6" w:space="1" w:color="000000"/>
        </w:pBdr>
        <w:snapToGrid w:val="false"/>
        <w:jc w:val="both"/>
        <w:rPr>
          <w:sz w:val="23"/>
          <w:szCs w:val="22"/>
          <w:lang w:eastAsia="zh-CN"/>
        </w:rPr>
      </w:pPr>
      <w:r>
        <w:rPr>
          <w:sz w:val="23"/>
          <w:szCs w:val="22"/>
          <w:lang w:eastAsia="zh-CN"/>
        </w:rPr>
      </w:r>
    </w:p>
    <w:p>
      <w:pPr>
        <w:pStyle w:val="Normal"/>
        <w:snapToGrid w:val="false"/>
        <w:jc w:val="center"/>
        <w:rPr>
          <w:sz w:val="23"/>
          <w:szCs w:val="20"/>
          <w:lang w:eastAsia="zh-TW"/>
        </w:rPr>
      </w:pPr>
      <w:r>
        <w:rPr>
          <w:sz w:val="23"/>
          <w:szCs w:val="20"/>
          <w:lang w:eastAsia="zh-TW"/>
        </w:rPr>
      </w:r>
    </w:p>
    <w:p>
      <w:pPr>
        <w:pStyle w:val="Normal"/>
        <w:snapToGrid w:val="false"/>
        <w:jc w:val="center"/>
        <w:rPr>
          <w:szCs w:val="20"/>
          <w:lang w:eastAsia="zh-TW"/>
        </w:rPr>
      </w:pPr>
      <w:r>
        <w:rPr>
          <w:szCs w:val="20"/>
          <w:lang w:eastAsia="zh-TW"/>
        </w:rPr>
        <w:t>Địa chỉ hạ tải và liên lạc:</w:t>
      </w:r>
    </w:p>
    <w:p>
      <w:pPr>
        <w:pStyle w:val="Normal"/>
        <w:snapToGrid w:val="false"/>
        <w:jc w:val="center"/>
        <w:rPr>
          <w:szCs w:val="20"/>
          <w:lang w:eastAsia="zh-TW"/>
        </w:rPr>
      </w:pPr>
      <w:r>
        <w:rPr>
          <w:szCs w:val="20"/>
          <w:lang w:eastAsia="zh-TW"/>
        </w:rPr>
        <w:t>http://</w:t>
      </w:r>
      <w:hyperlink r:id="rId4">
        <w:r>
          <w:rPr>
            <w:rStyle w:val="InternetLink"/>
            <w:color w:val="0000FF"/>
            <w:szCs w:val="20"/>
            <w:lang w:eastAsia="zh-TW"/>
          </w:rPr>
          <w:t>Vn.Bibleway.org</w:t>
        </w:r>
      </w:hyperlink>
    </w:p>
    <w:p>
      <w:pPr>
        <w:pStyle w:val="Normal"/>
        <w:snapToGrid w:val="false"/>
        <w:jc w:val="center"/>
        <w:rPr>
          <w:szCs w:val="20"/>
          <w:lang w:eastAsia="zh-TW"/>
        </w:rPr>
      </w:pPr>
      <w:r>
        <w:rPr>
          <w:szCs w:val="20"/>
          <w:lang w:eastAsia="zh-TW"/>
        </w:rPr>
        <w:t xml:space="preserve">Email: </w:t>
      </w:r>
      <w:hyperlink r:id="rId5">
        <w:r>
          <w:rPr>
            <w:rStyle w:val="InternetLink"/>
            <w:color w:val="0000FF"/>
            <w:szCs w:val="20"/>
            <w:lang w:eastAsia="zh-TW"/>
          </w:rPr>
          <w:t>ThanhDoCanada@Yahoo.Ca</w:t>
        </w:r>
      </w:hyperlink>
    </w:p>
    <w:p>
      <w:pPr>
        <w:pStyle w:val="Normal"/>
        <w:snapToGrid w:val="false"/>
        <w:jc w:val="center"/>
        <w:rPr>
          <w:sz w:val="23"/>
          <w:szCs w:val="20"/>
          <w:lang w:eastAsia="zh-TW"/>
        </w:rPr>
      </w:pPr>
      <w:r>
        <w:rPr>
          <w:sz w:val="23"/>
          <w:szCs w:val="20"/>
          <w:lang w:eastAsia="zh-TW"/>
        </w:rPr>
      </w:r>
    </w:p>
    <w:p>
      <w:pPr>
        <w:pStyle w:val="Normal"/>
        <w:rPr>
          <w:sz w:val="23"/>
        </w:rPr>
      </w:pPr>
      <w:r>
        <w:rPr>
          <w:sz w:val="23"/>
        </w:rPr>
      </w:r>
    </w:p>
    <w:sectPr>
      <w:headerReference w:type="even" r:id="rId6"/>
      <w:headerReference w:type="default" r:id="rId7"/>
      <w:headerReference w:type="first" r:id="rId8"/>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509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50950" cy="146685"/>
                      </a:xfrm>
                      <a:prstGeom prst="rect"/>
                      <a:solidFill>
                        <a:srgbClr val="FFFFFF">
                          <a:alpha val="0"/>
                        </a:srgbClr>
                      </a:solidFill>
                    </wps:spPr>
                    <wps:txbx>
                      <w:txbxContent>
                        <w:p>
                          <w:pPr>
                            <w:pStyle w:val="Header"/>
                            <w:jc w:val="right"/>
                            <w:rPr>
                              <w:rStyle w:val="PageNumber"/>
                              <w:sz w:val="20"/>
                            </w:rPr>
                          </w:pPr>
                          <w:r>
                            <w:rPr>
                              <w:sz w:val="20"/>
                            </w:rPr>
                            <w:t xml:space="preserve">62-0218 Sự Kiên Trì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8.5pt;height:11.55pt;mso-wrap-distance-left:0pt;mso-wrap-distance-right:0pt;mso-wrap-distance-top:0pt;mso-wrap-distance-bottom:0pt;margin-top:0.05pt;mso-position-vertical-relative:text;margin-left:383.4pt;mso-position-horizontal:right;mso-position-horizontal-relative:margin">
              <v:fill opacity="0f"/>
              <v:textbox inset="0in,0in,0in,0in">
                <w:txbxContent>
                  <w:p>
                    <w:pPr>
                      <w:pStyle w:val="Header"/>
                      <w:jc w:val="right"/>
                      <w:rPr>
                        <w:rStyle w:val="PageNumber"/>
                        <w:sz w:val="20"/>
                      </w:rPr>
                    </w:pPr>
                    <w:r>
                      <w:rPr>
                        <w:sz w:val="20"/>
                      </w:rPr>
                      <w:t xml:space="preserve">62-0218 Sự Kiên Trì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13:00Z</dcterms:created>
  <dc:creator>Phuong</dc:creator>
  <dc:description/>
  <cp:keywords/>
  <dc:language>en-US</dc:language>
  <cp:lastModifiedBy>Timothy</cp:lastModifiedBy>
  <dcterms:modified xsi:type="dcterms:W3CDTF">2014-11-01T14:53:00Z</dcterms:modified>
  <cp:revision>42</cp:revision>
  <dc:subject/>
  <dc:title>Sự Kiên Trì</dc:title>
</cp:coreProperties>
</file>