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36"/>
          <w:szCs w:val="36"/>
        </w:rPr>
      </w:pPr>
      <w:bookmarkStart w:id="0" w:name="OLE_LINK2"/>
      <w:bookmarkStart w:id="1" w:name="OLE_LINK1"/>
      <w:r>
        <w:rPr>
          <w:b/>
          <w:sz w:val="36"/>
          <w:szCs w:val="36"/>
        </w:rPr>
        <w:t>Sự Biểu Lộ</w:t>
      </w:r>
    </w:p>
    <w:p>
      <w:pPr>
        <w:pStyle w:val="Normal"/>
        <w:overflowPunct w:val="false"/>
        <w:autoSpaceDE w:val="false"/>
        <w:jc w:val="center"/>
        <w:rPr>
          <w:b/>
          <w:b/>
          <w:sz w:val="36"/>
          <w:szCs w:val="36"/>
        </w:rPr>
      </w:pPr>
      <w:bookmarkStart w:id="2" w:name="OLE_LINK2"/>
      <w:bookmarkStart w:id="3" w:name="OLE_LINK1"/>
      <w:r>
        <w:rPr>
          <w:b/>
          <w:sz w:val="36"/>
          <w:szCs w:val="36"/>
        </w:rPr>
        <w:t>(Tang Lễ Chị Bell )</w:t>
      </w:r>
      <w:bookmarkEnd w:id="2"/>
      <w:bookmarkEnd w:id="3"/>
    </w:p>
    <w:p>
      <w:pPr>
        <w:pStyle w:val="Normal"/>
        <w:overflowPunct w:val="false"/>
        <w:autoSpaceDE w:val="false"/>
        <w:jc w:val="center"/>
        <w:rPr>
          <w:b/>
          <w:b/>
          <w:sz w:val="23"/>
          <w:szCs w:val="20"/>
        </w:rPr>
      </w:pPr>
      <w:r>
        <w:rPr>
          <w:b/>
          <w:sz w:val="23"/>
          <w:szCs w:val="20"/>
        </w:rPr>
      </w:r>
    </w:p>
    <w:p>
      <w:pPr>
        <w:pStyle w:val="Normal"/>
        <w:pBdr>
          <w:top w:val="single" w:sz="4" w:space="1" w:color="000000"/>
          <w:left w:val="single" w:sz="4" w:space="4" w:color="000000"/>
          <w:bottom w:val="single" w:sz="4" w:space="2" w:color="000000"/>
          <w:right w:val="single" w:sz="4" w:space="4" w:color="000000"/>
        </w:pBdr>
        <w:overflowPunct w:val="false"/>
        <w:autoSpaceDE w:val="false"/>
        <w:snapToGrid w:val="false"/>
        <w:ind w:left="600" w:right="639" w:firstLine="300"/>
        <w:jc w:val="both"/>
        <w:rPr/>
      </w:pPr>
      <w:r>
        <w:rPr>
          <w:szCs w:val="20"/>
        </w:rPr>
        <w:t xml:space="preserve">Sứ điệp này được dịch từ băng ghi âm số </w:t>
      </w:r>
      <w:r>
        <w:rPr>
          <w:b/>
          <w:color w:val="0000FF"/>
          <w:szCs w:val="20"/>
        </w:rPr>
        <w:t>62-0313</w:t>
      </w:r>
      <w:r>
        <w:rPr>
          <w:szCs w:val="20"/>
        </w:rPr>
        <w:t>, “</w:t>
      </w:r>
      <w:r>
        <w:rPr>
          <w:b/>
          <w:color w:val="0000FF"/>
          <w:szCs w:val="20"/>
        </w:rPr>
        <w:t>Expression – Sister Bell’s Funeral</w:t>
      </w:r>
      <w:r>
        <w:rPr>
          <w:szCs w:val="20"/>
        </w:rPr>
        <w:t>”, dài 41 phút, giảng trong Tang Lễ Chị Bell, vào chiều thứ Ba ngay 13/3/1962, bởi Anh (Mục sư) William Marrion Branham, tại Nhà thờ Đền Tạm Branham (Branham Tabernacle), Jeffersonville, Indiana, USA. (Bản dịch tiếng Việt đã sửa lại lần thứ 6b, ngày 7/4/2014 - Vietnamese Translation, Revision 6b)</w:t>
      </w:r>
    </w:p>
    <w:p>
      <w:pPr>
        <w:pStyle w:val="Normal"/>
        <w:overflowPunct w:val="false"/>
        <w:autoSpaceDE w:val="false"/>
        <w:jc w:val="both"/>
        <w:rPr>
          <w:sz w:val="23"/>
          <w:szCs w:val="22"/>
        </w:rPr>
      </w:pPr>
      <w:r>
        <w:rPr>
          <w:sz w:val="23"/>
          <w:szCs w:val="22"/>
        </w:rPr>
      </w:r>
    </w:p>
    <w:p>
      <w:pPr>
        <w:pStyle w:val="Normal"/>
        <w:overflowPunct w:val="false"/>
        <w:autoSpaceDE w:val="false"/>
        <w:snapToGrid w:val="false"/>
        <w:spacing w:before="0" w:after="80"/>
        <w:jc w:val="both"/>
        <w:rPr/>
      </w:pPr>
      <w:r>
        <w:rPr>
          <w:sz w:val="23"/>
          <w:szCs w:val="22"/>
          <w:vertAlign w:val="superscript"/>
        </w:rPr>
        <w:t>1</w:t>
      </w:r>
      <w:r>
        <w:rPr>
          <w:sz w:val="23"/>
          <w:szCs w:val="22"/>
        </w:rPr>
        <w:tab/>
        <w:t xml:space="preserve">Cùng với những lời làm chứng và lòng biết ơn về người Chị đã ra đi của chúng ta, tôi cũng muốn để lại những lời này. Sự quen biết trước tiên của tôi với gia đình của Chị Bell là chồng Chị, Jimmy, bạn thân với người cha quá cố của tôi. Và rồi những năm sau, tôi trở thành một Mục sư và quen biết với Chị Bell, biết Chị như một Cơ-đốc nhân chân chính. Tất cả chúng ta ở mọi nơi sẽ nhớ Chị. Thật dễ để nói lời chấm dứt đối với một người nào đó như thế này, bởi vì quý vị không phải níu kéo lại bất cứ điều gì. Để làm một Cơ-đốc nhân đòi hỏi cần có những gì ở nơi Chị. </w:t>
      </w:r>
    </w:p>
    <w:p>
      <w:pPr>
        <w:pStyle w:val="Normal"/>
        <w:overflowPunct w:val="false"/>
        <w:autoSpaceDE w:val="false"/>
        <w:snapToGrid w:val="false"/>
        <w:spacing w:before="0" w:after="80"/>
        <w:jc w:val="both"/>
        <w:rPr/>
      </w:pPr>
      <w:r>
        <w:rPr>
          <w:sz w:val="23"/>
          <w:szCs w:val="22"/>
          <w:vertAlign w:val="superscript"/>
        </w:rPr>
        <w:t>2</w:t>
      </w:r>
      <w:r>
        <w:rPr>
          <w:sz w:val="23"/>
          <w:szCs w:val="22"/>
        </w:rPr>
        <w:tab/>
        <w:t>Khi tôi nghe Chị hát cách đây một thời gian ngắn, điều đó nhắc nhở tôi quá nhiều về việc hát của Chị giống như chúng ta thấy Chị ở quanh đây. Chị rất thích hát. Tôi rất vui vì điều này đã được thực hiện, vì nó thực sự làm... Chị Bell cảm thấy như thế nào. Chị thích tự diễn tả theo cách đó. Lời cầu nguyện của tôi, và lời cầu nguyện chân thành, là hết hảy chúng ta sẽ đi đến tận cùng con đường với sự chứng thực giống như Chị.</w:t>
      </w:r>
    </w:p>
    <w:p>
      <w:pPr>
        <w:pStyle w:val="Normal"/>
        <w:overflowPunct w:val="false"/>
        <w:autoSpaceDE w:val="false"/>
        <w:snapToGrid w:val="false"/>
        <w:spacing w:before="0" w:after="80"/>
        <w:jc w:val="both"/>
        <w:rPr/>
      </w:pPr>
      <w:r>
        <w:rPr>
          <w:sz w:val="23"/>
          <w:szCs w:val="22"/>
          <w:vertAlign w:val="superscript"/>
        </w:rPr>
        <w:t>3</w:t>
      </w:r>
      <w:r>
        <w:rPr>
          <w:sz w:val="23"/>
          <w:szCs w:val="22"/>
        </w:rPr>
        <w:tab/>
        <w:t>Tôi muốn đọc ra một số câu Kinh thánh ở đây, chỉ một phân đoạn. Tôi cảm thấy chị là người yêu mến Lời Chúa vô cùng, và Lời Ngài thật đời đời. Và tôi nghĩ tôi muốn đọc một phần chương thứ 14 của sách Gióp:</w:t>
      </w:r>
    </w:p>
    <w:p>
      <w:pPr>
        <w:pStyle w:val="Normal"/>
        <w:overflowPunct w:val="false"/>
        <w:autoSpaceDE w:val="false"/>
        <w:snapToGrid w:val="false"/>
        <w:ind w:left="690" w:firstLine="115"/>
        <w:jc w:val="both"/>
        <w:rPr>
          <w:b/>
          <w:b/>
          <w:sz w:val="23"/>
          <w:szCs w:val="22"/>
        </w:rPr>
      </w:pPr>
      <w:r>
        <w:rPr>
          <w:b/>
          <w:sz w:val="23"/>
          <w:szCs w:val="22"/>
        </w:rPr>
        <w:t>Loài người bởi người nữ sinh ra, sống tạm ít ngày, bị đầy dẫy sự khốn khổ.</w:t>
      </w:r>
    </w:p>
    <w:p>
      <w:pPr>
        <w:pStyle w:val="Normal"/>
        <w:overflowPunct w:val="false"/>
        <w:autoSpaceDE w:val="false"/>
        <w:snapToGrid w:val="false"/>
        <w:ind w:left="690" w:firstLine="115"/>
        <w:jc w:val="both"/>
        <w:rPr>
          <w:b/>
          <w:b/>
          <w:sz w:val="23"/>
          <w:szCs w:val="22"/>
        </w:rPr>
      </w:pPr>
      <w:r>
        <w:rPr>
          <w:b/>
          <w:sz w:val="23"/>
          <w:szCs w:val="22"/>
        </w:rPr>
        <w:t>Người sanh ra như cỏ hoa, rồi bị phát; Người chạy qua như bóng, không ở lâu dài.</w:t>
      </w:r>
    </w:p>
    <w:p>
      <w:pPr>
        <w:pStyle w:val="Normal"/>
        <w:overflowPunct w:val="false"/>
        <w:autoSpaceDE w:val="false"/>
        <w:snapToGrid w:val="false"/>
        <w:ind w:left="690" w:firstLine="115"/>
        <w:jc w:val="both"/>
        <w:rPr>
          <w:b/>
          <w:b/>
          <w:sz w:val="23"/>
          <w:szCs w:val="22"/>
        </w:rPr>
      </w:pPr>
      <w:r>
        <w:rPr>
          <w:b/>
          <w:sz w:val="23"/>
          <w:szCs w:val="22"/>
        </w:rPr>
        <w:t>Dầu vậy, Chúa còn để mắt trên người dường ấy, và khiến tôi chịu Chúa xét đoán sao?</w:t>
      </w:r>
    </w:p>
    <w:p>
      <w:pPr>
        <w:pStyle w:val="Normal"/>
        <w:overflowPunct w:val="false"/>
        <w:autoSpaceDE w:val="false"/>
        <w:snapToGrid w:val="false"/>
        <w:ind w:left="690" w:firstLine="115"/>
        <w:jc w:val="both"/>
        <w:rPr>
          <w:b/>
          <w:b/>
          <w:sz w:val="23"/>
          <w:szCs w:val="22"/>
        </w:rPr>
      </w:pPr>
      <w:r>
        <w:rPr>
          <w:b/>
          <w:sz w:val="23"/>
          <w:szCs w:val="22"/>
        </w:rPr>
        <w:t>Ai có thể từ sự ô uế mà lấy ra được điều thanh sạch? Chẳng một ai!</w:t>
      </w:r>
    </w:p>
    <w:p>
      <w:pPr>
        <w:pStyle w:val="Normal"/>
        <w:overflowPunct w:val="false"/>
        <w:autoSpaceDE w:val="false"/>
        <w:snapToGrid w:val="false"/>
        <w:ind w:left="690" w:firstLine="115"/>
        <w:jc w:val="both"/>
        <w:rPr>
          <w:b/>
          <w:b/>
          <w:sz w:val="23"/>
          <w:szCs w:val="22"/>
        </w:rPr>
      </w:pPr>
      <w:r>
        <w:rPr>
          <w:b/>
          <w:sz w:val="23"/>
          <w:szCs w:val="22"/>
        </w:rPr>
        <w:t>Nếu các ngày của loài người đã định rồi, nếu số tháng người ở nơi Chúa, và Chúa đã định giới hạn cho người, mà người không qua khỏi được,</w:t>
      </w:r>
    </w:p>
    <w:p>
      <w:pPr>
        <w:pStyle w:val="Normal"/>
        <w:overflowPunct w:val="false"/>
        <w:autoSpaceDE w:val="false"/>
        <w:snapToGrid w:val="false"/>
        <w:ind w:left="690" w:firstLine="115"/>
        <w:jc w:val="both"/>
        <w:rPr>
          <w:b/>
          <w:b/>
          <w:sz w:val="23"/>
          <w:szCs w:val="22"/>
        </w:rPr>
      </w:pPr>
      <w:r>
        <w:rPr>
          <w:b/>
          <w:sz w:val="23"/>
          <w:szCs w:val="22"/>
        </w:rPr>
        <w:t>Thì xin Chúa hãy xây mắt Ngài khỏi người, để người được yên nghỉ, cho đến khi mãn ngày mình như kẻ làm mướn vậy.</w:t>
      </w:r>
    </w:p>
    <w:p>
      <w:pPr>
        <w:pStyle w:val="Normal"/>
        <w:overflowPunct w:val="false"/>
        <w:autoSpaceDE w:val="false"/>
        <w:snapToGrid w:val="false"/>
        <w:ind w:left="690" w:firstLine="115"/>
        <w:jc w:val="both"/>
        <w:rPr>
          <w:b/>
          <w:b/>
          <w:sz w:val="23"/>
          <w:szCs w:val="22"/>
        </w:rPr>
      </w:pPr>
      <w:r>
        <w:rPr>
          <w:b/>
          <w:sz w:val="23"/>
          <w:szCs w:val="22"/>
        </w:rPr>
        <w:t xml:space="preserve">Vì cây cối dẫu bị đốn còn trông cậy, sẽ còn mọc lên nữa, không thôi nứt chồi. </w:t>
      </w:r>
    </w:p>
    <w:p>
      <w:pPr>
        <w:pStyle w:val="Normal"/>
        <w:overflowPunct w:val="false"/>
        <w:autoSpaceDE w:val="false"/>
        <w:snapToGrid w:val="false"/>
        <w:ind w:left="690" w:firstLine="115"/>
        <w:jc w:val="both"/>
        <w:rPr/>
      </w:pPr>
      <w:r>
        <w:rPr>
          <w:b/>
          <w:sz w:val="23"/>
          <w:szCs w:val="22"/>
        </w:rPr>
        <w:t>Dẫu rễ nó già dưới đất, thân nó chết trong bụi cát,</w:t>
      </w:r>
    </w:p>
    <w:p>
      <w:pPr>
        <w:pStyle w:val="Normal"/>
        <w:overflowPunct w:val="false"/>
        <w:autoSpaceDE w:val="false"/>
        <w:snapToGrid w:val="false"/>
        <w:ind w:left="690" w:firstLine="115"/>
        <w:jc w:val="both"/>
        <w:rPr>
          <w:b/>
          <w:b/>
          <w:sz w:val="23"/>
          <w:szCs w:val="22"/>
        </w:rPr>
      </w:pPr>
      <w:r>
        <w:rPr>
          <w:b/>
          <w:sz w:val="23"/>
          <w:szCs w:val="22"/>
        </w:rPr>
        <w:t>Vừa có hơi nước, nó sẽ mọc chồi, và đâm nhành như một cây tơ;</w:t>
      </w:r>
    </w:p>
    <w:p>
      <w:pPr>
        <w:pStyle w:val="Normal"/>
        <w:overflowPunct w:val="false"/>
        <w:autoSpaceDE w:val="false"/>
        <w:snapToGrid w:val="false"/>
        <w:ind w:left="690" w:firstLine="115"/>
        <w:jc w:val="both"/>
        <w:rPr>
          <w:b/>
          <w:b/>
          <w:sz w:val="23"/>
          <w:szCs w:val="22"/>
        </w:rPr>
      </w:pPr>
      <w:r>
        <w:rPr>
          <w:b/>
          <w:sz w:val="23"/>
          <w:szCs w:val="22"/>
        </w:rPr>
        <w:t>Nhưng loài người chết, thì nằm tại đó, loài người tắt hơi, thì đã đi đâu?</w:t>
      </w:r>
    </w:p>
    <w:p>
      <w:pPr>
        <w:pStyle w:val="Normal"/>
        <w:overflowPunct w:val="false"/>
        <w:autoSpaceDE w:val="false"/>
        <w:snapToGrid w:val="false"/>
        <w:ind w:left="690" w:firstLine="115"/>
        <w:jc w:val="both"/>
        <w:rPr>
          <w:b/>
          <w:b/>
          <w:sz w:val="23"/>
          <w:szCs w:val="22"/>
        </w:rPr>
      </w:pPr>
      <w:r>
        <w:rPr>
          <w:b/>
          <w:sz w:val="23"/>
          <w:szCs w:val="22"/>
        </w:rPr>
        <w:t>Nước sông hồ chảy mất đi, sông cạn và khô:</w:t>
      </w:r>
    </w:p>
    <w:p>
      <w:pPr>
        <w:pStyle w:val="Normal"/>
        <w:overflowPunct w:val="false"/>
        <w:autoSpaceDE w:val="false"/>
        <w:snapToGrid w:val="false"/>
        <w:ind w:left="690" w:firstLine="115"/>
        <w:jc w:val="both"/>
        <w:rPr>
          <w:b/>
          <w:b/>
          <w:sz w:val="23"/>
          <w:szCs w:val="22"/>
        </w:rPr>
      </w:pPr>
      <w:r>
        <w:rPr>
          <w:b/>
          <w:sz w:val="23"/>
          <w:szCs w:val="22"/>
        </w:rPr>
        <w:t>Cũng vậy, loài người nằm, rồi không hề chổi dậy: Người chẳng hề thức dậy cho đến khi không còn các từng trời, và chẳng ai sẽ khiến cho người tỉnh lại khỏi giấc ngủ mình.</w:t>
      </w:r>
    </w:p>
    <w:p>
      <w:pPr>
        <w:pStyle w:val="Normal"/>
        <w:overflowPunct w:val="false"/>
        <w:autoSpaceDE w:val="false"/>
        <w:snapToGrid w:val="false"/>
        <w:ind w:left="690" w:firstLine="115"/>
        <w:jc w:val="both"/>
        <w:rPr>
          <w:b/>
          <w:b/>
          <w:sz w:val="23"/>
          <w:szCs w:val="22"/>
        </w:rPr>
      </w:pPr>
      <w:r>
        <w:rPr>
          <w:b/>
          <w:sz w:val="23"/>
          <w:szCs w:val="22"/>
        </w:rPr>
        <w:t>Ôi! Chớ gì Chúa giấu tôi nơi Âm phủ, che khuất tôi cho đến khi cơn giận Chúa đã nguôi, định cho tôi một kỳ hẹn, đặng nhớ lại tôi!</w:t>
      </w:r>
    </w:p>
    <w:p>
      <w:pPr>
        <w:pStyle w:val="Normal"/>
        <w:overflowPunct w:val="false"/>
        <w:autoSpaceDE w:val="false"/>
        <w:snapToGrid w:val="false"/>
        <w:ind w:left="690" w:firstLine="115"/>
        <w:jc w:val="both"/>
        <w:rPr>
          <w:b/>
          <w:b/>
          <w:sz w:val="23"/>
          <w:szCs w:val="22"/>
        </w:rPr>
      </w:pPr>
      <w:r>
        <w:rPr>
          <w:b/>
          <w:sz w:val="23"/>
          <w:szCs w:val="22"/>
        </w:rPr>
        <w:t>Nếu loài người chết, có được sống lại chăng! Trọn ngày giặc giã tôi, tôi đợi chờ, cho đến chừng tôi được buông thả.</w:t>
      </w:r>
    </w:p>
    <w:p>
      <w:pPr>
        <w:pStyle w:val="Normal"/>
        <w:overflowPunct w:val="false"/>
        <w:autoSpaceDE w:val="false"/>
        <w:snapToGrid w:val="false"/>
        <w:ind w:left="690" w:firstLine="115"/>
        <w:jc w:val="both"/>
        <w:rPr>
          <w:b/>
          <w:b/>
          <w:sz w:val="23"/>
          <w:szCs w:val="22"/>
        </w:rPr>
      </w:pPr>
      <w:r>
        <w:rPr>
          <w:b/>
          <w:sz w:val="23"/>
          <w:szCs w:val="22"/>
        </w:rPr>
        <w:t>Chúa sẽ gọi, tôi sẽ thưa lại; Chúa sẽ đoái đến công việc của tay Chúa;</w:t>
      </w:r>
    </w:p>
    <w:p>
      <w:pPr>
        <w:pStyle w:val="Normal"/>
        <w:overflowPunct w:val="false"/>
        <w:autoSpaceDE w:val="false"/>
        <w:snapToGrid w:val="false"/>
        <w:spacing w:before="0" w:after="80"/>
        <w:ind w:left="690" w:firstLine="115"/>
        <w:jc w:val="both"/>
        <w:rPr>
          <w:b/>
          <w:b/>
          <w:sz w:val="23"/>
          <w:szCs w:val="22"/>
        </w:rPr>
      </w:pPr>
      <w:r>
        <w:rPr>
          <w:b/>
          <w:sz w:val="23"/>
          <w:szCs w:val="22"/>
        </w:rPr>
        <w:t>Nhưng bây giờ, Chúa đếm các bước tôi, Chúa há chẳng xem xét các tội lỗi tôi sao?</w:t>
      </w:r>
    </w:p>
    <w:p>
      <w:pPr>
        <w:pStyle w:val="Normal"/>
        <w:overflowPunct w:val="false"/>
        <w:autoSpaceDE w:val="false"/>
        <w:snapToGrid w:val="false"/>
        <w:spacing w:before="0" w:after="80"/>
        <w:jc w:val="both"/>
        <w:rPr>
          <w:sz w:val="23"/>
          <w:szCs w:val="22"/>
        </w:rPr>
      </w:pPr>
      <w:r>
        <w:rPr>
          <w:sz w:val="23"/>
          <w:szCs w:val="22"/>
          <w:vertAlign w:val="superscript"/>
        </w:rPr>
        <w:t>4</w:t>
      </w:r>
      <w:r>
        <w:rPr>
          <w:sz w:val="23"/>
          <w:szCs w:val="22"/>
        </w:rPr>
        <w:tab/>
        <w:t xml:space="preserve">Đọc Lời Đời đời này, tôi muốn dành cho chúng ta suy nghĩ một từ chỉ trong chốc lát, và từ đó là “Sự Biểu Lộ.” </w:t>
      </w:r>
    </w:p>
    <w:p>
      <w:pPr>
        <w:pStyle w:val="Normal"/>
        <w:overflowPunct w:val="false"/>
        <w:autoSpaceDE w:val="false"/>
        <w:snapToGrid w:val="false"/>
        <w:spacing w:before="0" w:after="80"/>
        <w:jc w:val="both"/>
        <w:rPr/>
      </w:pPr>
      <w:r>
        <w:rPr>
          <w:sz w:val="23"/>
          <w:szCs w:val="22"/>
        </w:rPr>
        <w:t>5</w:t>
        <w:tab/>
        <w:t>Có rất nhiều về đời sống là sự biểu lộ. Và không có ai sống trên đất mà không có một lúc nào đó trong đời ngừng lại và suy nghĩ mình từ đâu đến, mục đích của mình ở đây là gì, rồi sau đó sẽ đi về đâu. Mọi người thích, hẳn thích nhìn phía bên kia của bức màn.</w:t>
      </w:r>
    </w:p>
    <w:p>
      <w:pPr>
        <w:pStyle w:val="Normal"/>
        <w:overflowPunct w:val="false"/>
        <w:autoSpaceDE w:val="false"/>
        <w:snapToGrid w:val="false"/>
        <w:spacing w:before="0" w:after="80"/>
        <w:jc w:val="both"/>
        <w:rPr/>
      </w:pPr>
      <w:r>
        <w:rPr>
          <w:sz w:val="23"/>
          <w:szCs w:val="22"/>
          <w:vertAlign w:val="superscript"/>
        </w:rPr>
        <w:t>6</w:t>
      </w:r>
      <w:r>
        <w:rPr>
          <w:sz w:val="23"/>
          <w:szCs w:val="22"/>
        </w:rPr>
        <w:tab/>
        <w:t>Đọc từ sách cổ nhất trong Kinh thánh ở đây, Gióp, tổ phụ nầy, ông đang cố gắng tìm ra chính điều này. Và ông đang trút sự bức xúc của mình với Đức Chúa Trời, biểu lộ rằng Ngài có một - một sự sống sau cái chết.</w:t>
      </w:r>
    </w:p>
    <w:p>
      <w:pPr>
        <w:pStyle w:val="Normal"/>
        <w:overflowPunct w:val="false"/>
        <w:autoSpaceDE w:val="false"/>
        <w:snapToGrid w:val="false"/>
        <w:spacing w:before="0" w:after="80"/>
        <w:jc w:val="both"/>
        <w:rPr/>
      </w:pPr>
      <w:r>
        <w:rPr>
          <w:sz w:val="23"/>
          <w:szCs w:val="22"/>
          <w:vertAlign w:val="superscript"/>
        </w:rPr>
        <w:t>7</w:t>
      </w:r>
      <w:r>
        <w:rPr>
          <w:sz w:val="23"/>
          <w:szCs w:val="22"/>
        </w:rPr>
        <w:tab/>
        <w:t>Thỉnh thoảng chúng ta cảm thấy rằng khi đương đầu với những điều gì giống như thế này, thì đây là tất cả. Nhưng không phải; Nó là sự thay đổi. Nó là một bước cao hơn. Nó đang bước từ một đời sống này qua đời sống khác.</w:t>
      </w:r>
    </w:p>
    <w:p>
      <w:pPr>
        <w:pStyle w:val="Normal"/>
        <w:overflowPunct w:val="false"/>
        <w:autoSpaceDE w:val="false"/>
        <w:snapToGrid w:val="false"/>
        <w:spacing w:before="0" w:after="80"/>
        <w:jc w:val="both"/>
        <w:rPr>
          <w:sz w:val="23"/>
          <w:szCs w:val="22"/>
        </w:rPr>
      </w:pPr>
      <w:r>
        <w:rPr>
          <w:sz w:val="23"/>
          <w:szCs w:val="22"/>
          <w:vertAlign w:val="superscript"/>
        </w:rPr>
        <w:t>8</w:t>
      </w:r>
      <w:r>
        <w:rPr>
          <w:sz w:val="23"/>
          <w:szCs w:val="22"/>
        </w:rPr>
        <w:tab/>
        <w:t xml:space="preserve">Và Gióp, một vị Tiên tri, khi ông đang nghĩ về những điều này, ông xem xét quần thể thực vật – Đời sống thực vật và cây cối. Vì thế ông để ý rằng, Đức Chúa Trời phải ở trong sự sáng tạo Ngài như thế nào; Rằng nếu Ngài tạo dựng muôn vật, thì Ngài phải sống trong sự sáng tạo đó, bởi vì Ngài tạo dựng nó với mục đích cho chính Ngài sống trong đó, giống như người ta xây một căn nhà để sống. Và tất cả những đời sống nhỏ bé này ở trong sự sáng tạo của Đức Chúa Trời đều là những thần dân đối với Đấng Tạo Dựng. Ông nghĩ rằng nếu bão tố đến gần, và sẽ rung cây mạnh sức, tuy nhiên, điều đó không phải là sự chấm dứt của cây đó. Nó sẽ sống lại. Nếu cây chết, nó sẽ sống. </w:t>
      </w:r>
    </w:p>
    <w:p>
      <w:pPr>
        <w:pStyle w:val="Normal"/>
        <w:overflowPunct w:val="false"/>
        <w:autoSpaceDE w:val="false"/>
        <w:snapToGrid w:val="false"/>
        <w:spacing w:before="0" w:after="80"/>
        <w:jc w:val="both"/>
        <w:rPr>
          <w:sz w:val="23"/>
          <w:szCs w:val="22"/>
        </w:rPr>
      </w:pPr>
      <w:r>
        <w:rPr>
          <w:sz w:val="23"/>
          <w:szCs w:val="22"/>
          <w:vertAlign w:val="superscript"/>
        </w:rPr>
        <w:t>9</w:t>
        <w:tab/>
      </w:r>
      <w:r>
        <w:rPr>
          <w:sz w:val="23"/>
          <w:szCs w:val="22"/>
        </w:rPr>
        <w:t xml:space="preserve">Và nhiều lần khi chúng ta bị làm cho xáo động, nếu chúng ta chỉ nhìn chung quanh chúng ta sẽ thấy Đức Chúa Trời ở mọi nơi. Bây giờ, chúng ta sẽ hiểu Ngài, như là trong một cây, nếu cây được đặt ở đây. </w:t>
      </w:r>
    </w:p>
    <w:p>
      <w:pPr>
        <w:pStyle w:val="Normal"/>
        <w:overflowPunct w:val="false"/>
        <w:autoSpaceDE w:val="false"/>
        <w:snapToGrid w:val="false"/>
        <w:spacing w:before="0" w:after="80"/>
        <w:jc w:val="both"/>
        <w:rPr/>
      </w:pPr>
      <w:r>
        <w:rPr>
          <w:sz w:val="23"/>
          <w:szCs w:val="22"/>
          <w:vertAlign w:val="superscript"/>
        </w:rPr>
        <w:t>10</w:t>
      </w:r>
      <w:r>
        <w:rPr>
          <w:sz w:val="23"/>
          <w:szCs w:val="22"/>
        </w:rPr>
        <w:tab/>
        <w:t>Và mọi vật có ở đây nhằm phục vụ một mục đích, thật sự chúng ta ở đây để phục vụ một mục đích, đúng như người chị của chúng ta ở đây hầu việc một mục đích. Hết thảy chúng ta ở đây vì một mục đích của Đức Chúa Trời. Nếu chúng ta có thể tìm thấy mục đích đó là gì, thế thì hãy phục vụ tốt mục đích đó, chắc chắn... Nếu Đức Chúa Trời khá quan tâm đến một sự sống lại của đời sống thực vật, thì Ngài đủ lưu tâm về sự sống lại cho đời sống con người.</w:t>
      </w:r>
    </w:p>
    <w:p>
      <w:pPr>
        <w:pStyle w:val="Normal"/>
        <w:overflowPunct w:val="false"/>
        <w:autoSpaceDE w:val="false"/>
        <w:snapToGrid w:val="false"/>
        <w:spacing w:before="0" w:after="80"/>
        <w:jc w:val="both"/>
        <w:rPr/>
      </w:pPr>
      <w:r>
        <w:rPr>
          <w:sz w:val="23"/>
          <w:szCs w:val="22"/>
          <w:vertAlign w:val="superscript"/>
        </w:rPr>
        <w:t>11</w:t>
      </w:r>
      <w:r>
        <w:rPr>
          <w:sz w:val="23"/>
          <w:szCs w:val="22"/>
        </w:rPr>
        <w:tab/>
        <w:t>Vì vậy tổ phụ Gióp, để ý cây đó, nếu chết nó sống lại; Mùa hạ và mùa đông thay đổi sự tồn tại của nó thế nào, mỗi ngày ở đó để lại một bằng chứng. Ông chú ý nếu cây sống vào mùa hạ, và dường như mùa đông nó chết, lá dính trên cây...</w:t>
      </w:r>
    </w:p>
    <w:p>
      <w:pPr>
        <w:pStyle w:val="Normal"/>
        <w:overflowPunct w:val="false"/>
        <w:autoSpaceDE w:val="false"/>
        <w:snapToGrid w:val="false"/>
        <w:spacing w:before="0" w:after="80"/>
        <w:jc w:val="both"/>
        <w:rPr>
          <w:sz w:val="23"/>
          <w:szCs w:val="22"/>
        </w:rPr>
      </w:pPr>
      <w:r>
        <w:rPr>
          <w:sz w:val="23"/>
          <w:szCs w:val="22"/>
          <w:vertAlign w:val="superscript"/>
        </w:rPr>
        <w:t>12</w:t>
      </w:r>
      <w:r>
        <w:rPr>
          <w:sz w:val="23"/>
          <w:szCs w:val="22"/>
        </w:rPr>
        <w:tab/>
        <w:t xml:space="preserve">Nào, chúng ta được dạy trong Kinh thánh rằng có một Cây Sự Sống. Nó ở trong vườn Ê-đen. Cây Sự Sống này là nơi những Cơ-đốc nhân dính liền vào như chiếc lá trên Cây nầy. </w:t>
      </w:r>
    </w:p>
    <w:p>
      <w:pPr>
        <w:pStyle w:val="Normal"/>
        <w:overflowPunct w:val="false"/>
        <w:autoSpaceDE w:val="false"/>
        <w:snapToGrid w:val="false"/>
        <w:spacing w:before="0" w:after="80"/>
        <w:jc w:val="both"/>
        <w:rPr/>
      </w:pPr>
      <w:r>
        <w:rPr>
          <w:sz w:val="23"/>
          <w:szCs w:val="22"/>
          <w:vertAlign w:val="superscript"/>
        </w:rPr>
        <w:t>13</w:t>
      </w:r>
      <w:r>
        <w:rPr>
          <w:sz w:val="23"/>
          <w:szCs w:val="22"/>
        </w:rPr>
        <w:tab/>
        <w:t>Vào thời gian mùa đông, khi lá cây còn xinh tươi, ái chà, chúng... Hay là, đúng hơn vào mùa hạ, khi những chiếc lá rất đẹp và xanh tươi, sau một thời gian ngắn sương giá đến làm chúng đổi màu khác, và rơi xuống khỏi thân cây. Và sự sống trở vào rễ cây. Nếu chúng ta thật sự để ý, nó là một sự nhiệm mầu.</w:t>
      </w:r>
    </w:p>
    <w:p>
      <w:pPr>
        <w:pStyle w:val="Normal"/>
        <w:overflowPunct w:val="false"/>
        <w:autoSpaceDE w:val="false"/>
        <w:snapToGrid w:val="false"/>
        <w:jc w:val="both"/>
        <w:rPr/>
      </w:pPr>
      <w:r>
        <w:rPr>
          <w:sz w:val="23"/>
          <w:szCs w:val="22"/>
          <w:vertAlign w:val="superscript"/>
        </w:rPr>
        <w:t>14</w:t>
      </w:r>
      <w:r>
        <w:rPr>
          <w:sz w:val="23"/>
          <w:szCs w:val="22"/>
        </w:rPr>
        <w:tab/>
        <w:t>Cách đây không lâu tôi đối đầu với một người ở đây, anh ta tuyên bố mình là một người vô thần, một người không tin. Chúng tôi đang đứng bên cạnh một cây táo của anh. Tôi hỏi cây táo trồng được bao lâu, anh trả lời rất nhiều năm rồi, và nói nó sản xuất biết bao nhiêu giạ mỗi năm. Lúc bấy giờ là đầu tháng Tám, tôi biết nó -- để ý những trái táo đã rơi xuống rồi, lá nó chuyển sang màu nâu, tôi nói với anh ta, “Tôi muốn hỏi anh một câu: Tại sao chiếc lá chuyển sang màu nâu và rơi khỏi cây trước khi sương giá chạm vào chúng?”</w:t>
      </w:r>
    </w:p>
    <w:p>
      <w:pPr>
        <w:pStyle w:val="Normal"/>
        <w:overflowPunct w:val="false"/>
        <w:autoSpaceDE w:val="false"/>
        <w:snapToGrid w:val="false"/>
        <w:jc w:val="both"/>
        <w:rPr/>
      </w:pPr>
      <w:r>
        <w:rPr>
          <w:sz w:val="23"/>
          <w:szCs w:val="22"/>
          <w:vertAlign w:val="superscript"/>
        </w:rPr>
        <w:t>15</w:t>
      </w:r>
      <w:r>
        <w:rPr>
          <w:sz w:val="23"/>
          <w:szCs w:val="22"/>
        </w:rPr>
        <w:tab/>
        <w:t>“Ồ, mùa đông đang đến. Lý do chúng chuyển sang màu nâu vì sự sống đã lìa khỏi cây.”</w:t>
      </w:r>
    </w:p>
    <w:p>
      <w:pPr>
        <w:pStyle w:val="Normal"/>
        <w:overflowPunct w:val="false"/>
        <w:autoSpaceDE w:val="false"/>
        <w:snapToGrid w:val="false"/>
        <w:jc w:val="both"/>
        <w:rPr>
          <w:sz w:val="23"/>
          <w:szCs w:val="22"/>
        </w:rPr>
      </w:pPr>
      <w:r>
        <w:rPr>
          <w:sz w:val="23"/>
          <w:szCs w:val="22"/>
        </w:rPr>
        <w:tab/>
        <w:t>Tôi hỏi, “Sự sống đã đi đâu?”</w:t>
      </w:r>
    </w:p>
    <w:p>
      <w:pPr>
        <w:pStyle w:val="Normal"/>
        <w:overflowPunct w:val="false"/>
        <w:autoSpaceDE w:val="false"/>
        <w:snapToGrid w:val="false"/>
        <w:jc w:val="both"/>
        <w:rPr/>
      </w:pPr>
      <w:r>
        <w:rPr>
          <w:sz w:val="23"/>
          <w:szCs w:val="22"/>
          <w:vertAlign w:val="superscript"/>
        </w:rPr>
        <w:t>16</w:t>
      </w:r>
      <w:r>
        <w:rPr>
          <w:sz w:val="23"/>
          <w:szCs w:val="22"/>
        </w:rPr>
        <w:tab/>
        <w:t>Anh nói với tôi, “Trở xuống rễ cây, nơi nó đã sinh ra.”</w:t>
      </w:r>
    </w:p>
    <w:p>
      <w:pPr>
        <w:pStyle w:val="Normal"/>
        <w:overflowPunct w:val="false"/>
        <w:autoSpaceDE w:val="false"/>
        <w:snapToGrid w:val="false"/>
        <w:jc w:val="both"/>
        <w:rPr/>
      </w:pPr>
      <w:r>
        <w:rPr>
          <w:sz w:val="23"/>
          <w:szCs w:val="22"/>
        </w:rPr>
        <w:tab/>
        <w:t>Tôi nói, “Đó có phải là chiếc lá cuối cùng không?”</w:t>
      </w:r>
    </w:p>
    <w:p>
      <w:pPr>
        <w:pStyle w:val="Normal"/>
        <w:overflowPunct w:val="false"/>
        <w:autoSpaceDE w:val="false"/>
        <w:snapToGrid w:val="false"/>
        <w:jc w:val="both"/>
        <w:rPr/>
      </w:pPr>
      <w:r>
        <w:rPr>
          <w:sz w:val="23"/>
          <w:szCs w:val="22"/>
          <w:vertAlign w:val="superscript"/>
        </w:rPr>
        <w:t>17</w:t>
      </w:r>
      <w:r>
        <w:rPr>
          <w:sz w:val="23"/>
          <w:szCs w:val="22"/>
        </w:rPr>
        <w:tab/>
        <w:t>Anh trả lời, “Không, sự sống đó sẽ trở lại vào mùa xuân kế tiếp với những chiếc lá mới.” Anh ta không bao giờ để ý điều đó trước đây.</w:t>
      </w:r>
    </w:p>
    <w:p>
      <w:pPr>
        <w:pStyle w:val="Normal"/>
        <w:overflowPunct w:val="false"/>
        <w:autoSpaceDE w:val="false"/>
        <w:snapToGrid w:val="false"/>
        <w:spacing w:before="0" w:after="80"/>
        <w:jc w:val="both"/>
        <w:rPr/>
      </w:pPr>
      <w:r>
        <w:rPr>
          <w:sz w:val="23"/>
          <w:szCs w:val="22"/>
          <w:vertAlign w:val="superscript"/>
        </w:rPr>
        <w:t>18</w:t>
      </w:r>
      <w:r>
        <w:rPr>
          <w:sz w:val="23"/>
          <w:szCs w:val="22"/>
        </w:rPr>
        <w:tab/>
        <w:t>Tôi nói, “Thưa anh, tôi xin anh nói với tôi, sự thông minh gì đã lấy đi chiếc lá đó khỏi cây ngay trước khi trời lạnh giá và gởi đời sống trở lại xuống đất vì sự an toàn cho đến khi sanh ra một mùa khác? Anh có thể đổ nước trong xô và để nó trên một cái trụ. Nó sẽ không bao giờ thay đổi bởi những mùa. Vì thế điều đó chỉ cho thấy rằng có một Đức Chúa Trời, Đấng làm Chủ Sự Sống.”</w:t>
      </w:r>
    </w:p>
    <w:p>
      <w:pPr>
        <w:pStyle w:val="Normal"/>
        <w:overflowPunct w:val="false"/>
        <w:autoSpaceDE w:val="false"/>
        <w:snapToGrid w:val="false"/>
        <w:spacing w:before="0" w:after="80"/>
        <w:jc w:val="both"/>
        <w:rPr/>
      </w:pPr>
      <w:r>
        <w:rPr>
          <w:sz w:val="23"/>
          <w:szCs w:val="22"/>
          <w:vertAlign w:val="superscript"/>
        </w:rPr>
        <w:t>19</w:t>
      </w:r>
      <w:r>
        <w:rPr>
          <w:sz w:val="23"/>
          <w:szCs w:val="22"/>
        </w:rPr>
        <w:tab/>
        <w:t>Chúng ta những người tuyên bố mình là Cơ-đốc nhân, là người được sanh bởi Linh của Đức Chúa Trời, được tồn tại bởi ân điển của Đức Chúa Trời truyền từ cây sự chết qua Cây Sự Sống. Khi một trong những chiếc lá rơi xuống... Giống như, tôi đã nghe bài làm chứng đó từ Hội thánh tuyệt vời này với Giáo hội Báp-tít Gilt Edge, nơi có nhiều người bạn quý của tôi là thuộc viên, nơi có một trong những chiếc lá đã rơi xuống. Chúng ta biết rằng đời sống đã trở về Đức Chúa Trời là Đấng đã ban cho nó vì một mục đích nào đó, chỉ để trở lại vào sự phục sinh chung để không bao giờ bị rơi trong Thời đại Một ngàn năm. Thời giờ vĩ đại đang đến.</w:t>
      </w:r>
    </w:p>
    <w:p>
      <w:pPr>
        <w:pStyle w:val="Normal"/>
        <w:overflowPunct w:val="false"/>
        <w:autoSpaceDE w:val="false"/>
        <w:snapToGrid w:val="false"/>
        <w:spacing w:before="0" w:after="80"/>
        <w:jc w:val="both"/>
        <w:rPr>
          <w:sz w:val="23"/>
          <w:szCs w:val="22"/>
        </w:rPr>
      </w:pPr>
      <w:r>
        <w:rPr>
          <w:sz w:val="23"/>
          <w:szCs w:val="22"/>
          <w:vertAlign w:val="superscript"/>
        </w:rPr>
        <w:t>20</w:t>
      </w:r>
      <w:r>
        <w:rPr>
          <w:sz w:val="23"/>
          <w:szCs w:val="22"/>
        </w:rPr>
        <w:tab/>
        <w:t>Gióp đã chú ý đến những điều này. Rồi ông để ý đời sống của mặt trời.</w:t>
      </w:r>
    </w:p>
    <w:p>
      <w:pPr>
        <w:pStyle w:val="Normal"/>
        <w:overflowPunct w:val="false"/>
        <w:autoSpaceDE w:val="false"/>
        <w:snapToGrid w:val="false"/>
        <w:spacing w:before="0" w:after="80"/>
        <w:jc w:val="both"/>
        <w:rPr/>
      </w:pPr>
      <w:r>
        <w:rPr>
          <w:sz w:val="23"/>
          <w:szCs w:val="22"/>
          <w:vertAlign w:val="superscript"/>
        </w:rPr>
        <w:t>21</w:t>
      </w:r>
      <w:r>
        <w:rPr>
          <w:sz w:val="23"/>
          <w:szCs w:val="22"/>
        </w:rPr>
        <w:tab/>
        <w:t>Nếu bạn chú ý một buổi sáng mặt trời mọc lên, nó là một em bé. Những tia nắng của nó yếu ớt. Sau đó nó bước vào tuổi thiếu niên là lúc khoảng 9 - 10 giờ. Sau đó là vào giữa trưa, đó là lúc nó tràn đầy sức mạnh. Rồi nó bắt đầu ngã xuống và cuối cùng trở lại phía Tây, dường như nó đã sống hết một ngày. Chúng ta có thể gọi đó là sự chấm dứt của mặt trời không? Không. Sáng hôm sau nó trở lại để mang một ngày mới cho chúng ta.</w:t>
      </w:r>
    </w:p>
    <w:p>
      <w:pPr>
        <w:pStyle w:val="Normal"/>
        <w:overflowPunct w:val="false"/>
        <w:autoSpaceDE w:val="false"/>
        <w:snapToGrid w:val="false"/>
        <w:spacing w:before="0" w:after="80"/>
        <w:jc w:val="both"/>
        <w:rPr/>
      </w:pPr>
      <w:r>
        <w:rPr>
          <w:sz w:val="23"/>
          <w:szCs w:val="22"/>
          <w:vertAlign w:val="superscript"/>
        </w:rPr>
        <w:t>22</w:t>
      </w:r>
      <w:r>
        <w:rPr>
          <w:sz w:val="23"/>
          <w:szCs w:val="22"/>
        </w:rPr>
        <w:tab/>
        <w:t>Vậy thì, điều nầy là gì? Đó là Sự Biểu Lộ của Đức Chúa Trời. Và từ “Sự Biểu Lộ” có nghĩa là “bày tỏ một cảm xúc.” Đó là Sự Biểu Lộ của Đức Chúa Trời -- Biểu lộ đối với chúng ta để chúng ta biết cảm giác của Ngài đối với chúng ta, rằng cái chết không chia lìa chúng ta mãi mãi. Chúng ta sẽ sống lại, trở lại lần nữa.</w:t>
      </w:r>
    </w:p>
    <w:p>
      <w:pPr>
        <w:pStyle w:val="Normal"/>
        <w:overflowPunct w:val="false"/>
        <w:autoSpaceDE w:val="false"/>
        <w:snapToGrid w:val="false"/>
        <w:spacing w:before="0" w:after="80"/>
        <w:jc w:val="both"/>
        <w:rPr/>
      </w:pPr>
      <w:r>
        <w:rPr>
          <w:sz w:val="23"/>
          <w:szCs w:val="22"/>
          <w:vertAlign w:val="superscript"/>
        </w:rPr>
        <w:t>23</w:t>
      </w:r>
      <w:r>
        <w:rPr>
          <w:sz w:val="23"/>
          <w:szCs w:val="22"/>
        </w:rPr>
        <w:tab/>
        <w:t>Mỗi lần hạt giống chết trong đất vào mùa thu mỗi năm, thật giống như những bông hoa này. Những hạt giống nhỏ của chúng rơi ra khi sương gió đụng vào, hạt giống rơi xuống đất. Dường như lạ lùng hết sức, nhưng đó là sự thật. Đức Chúa Trời quá vô hạn đến nỗi Ngài không bỏ qua bất cứ điều gì. Ngài có một tiến trình tang lễ cho bông hoa của Ngài.</w:t>
      </w:r>
    </w:p>
    <w:p>
      <w:pPr>
        <w:pStyle w:val="Normal"/>
        <w:overflowPunct w:val="false"/>
        <w:autoSpaceDE w:val="false"/>
        <w:snapToGrid w:val="false"/>
        <w:spacing w:before="0" w:after="80"/>
        <w:jc w:val="both"/>
        <w:rPr/>
      </w:pPr>
      <w:r>
        <w:rPr>
          <w:sz w:val="23"/>
          <w:szCs w:val="22"/>
          <w:vertAlign w:val="superscript"/>
        </w:rPr>
        <w:t>24</w:t>
      </w:r>
      <w:r>
        <w:rPr>
          <w:sz w:val="23"/>
          <w:szCs w:val="22"/>
        </w:rPr>
        <w:tab/>
        <w:t>Sau khi gặp phải sương giá, lại đến những trận mưa thu, những giọt nước mắt vĩ đại to lớn của mưa rơi từ trên trời xuống chôn hạt giống của hoa, vỗ về trên chúng, có lẽ nó đi vào sâu 2 hay 3 đốt vào trong lòng đất. Rồi những ngọn gió mùa đông lạnh lẽo bắt đầu thổi, và những cánh hoa rơi rụng, cuống nó cũng khô, rồi những ngọn gió heo may đến làm chúng khô héo. Rồi hạt giống nhỏ đóng băng, lõi của nó lồi ra. Thế nào, vào mùa xuân, bạn không thể thấy nó còn để lại điều gì. Nhưng đó có phải sự chấm dứt của bông hoa không? Không bao giờ. Nó được đặt ở đây vì một mục đích. Và khi nó đã phục vụ mục đích của nó rồi thì Đức Chúa Trời để cho chúng ta biết Sự Biểu Lộ Ngài bằng những bông hoa…</w:t>
      </w:r>
    </w:p>
    <w:p>
      <w:pPr>
        <w:pStyle w:val="Normal"/>
        <w:overflowPunct w:val="false"/>
        <w:autoSpaceDE w:val="false"/>
        <w:snapToGrid w:val="false"/>
        <w:spacing w:before="0" w:after="80"/>
        <w:jc w:val="both"/>
        <w:rPr/>
      </w:pPr>
      <w:r>
        <w:rPr>
          <w:sz w:val="23"/>
          <w:szCs w:val="22"/>
          <w:vertAlign w:val="superscript"/>
        </w:rPr>
        <w:t>25</w:t>
      </w:r>
      <w:r>
        <w:rPr>
          <w:sz w:val="23"/>
          <w:szCs w:val="22"/>
        </w:rPr>
        <w:tab/>
        <w:t>Thật chắc chắn như mặt trời càng trở nên gần trái đất hơn một chút để mang đến những tia nắng ấm áp hơn, bạn không thể giấu đời sống ở nơi nào đó mãi. Bạn có thể che phủ nó dưới một tảng đá. Có bao giờ bạn để ý khi bạn gieo một vật gì đó vào mùa đông? Cỏ mọc dày hơn ở đâu vào mùa xuân? Ngay chung quanh rìa của khối kết hạch đó. Tại sao thế? Đó chính là đời sống bên dưới tảng đá. Khi ánh nắng mặt trời bắt đầu tắm trái đất, bạn không thể giữ sự sống. Nó sẽ tìm cách đi ra từ bên dưới khối đá và nhô đầu nhỏ bé ra ca ngợi Đức Chúa Trời, bởi vì mặt trời là sự phục sinh. Mặt trời là sự phục sinh của tất cả đời sống thực vật. Bạn không thể giấu nó chừng nào mặt trời còn chiếu sáng.</w:t>
      </w:r>
    </w:p>
    <w:p>
      <w:pPr>
        <w:pStyle w:val="Normal"/>
        <w:overflowPunct w:val="false"/>
        <w:autoSpaceDE w:val="false"/>
        <w:snapToGrid w:val="false"/>
        <w:spacing w:before="0" w:after="80"/>
        <w:jc w:val="both"/>
        <w:rPr>
          <w:sz w:val="23"/>
          <w:szCs w:val="22"/>
        </w:rPr>
      </w:pPr>
      <w:r>
        <w:rPr>
          <w:sz w:val="23"/>
          <w:szCs w:val="22"/>
          <w:vertAlign w:val="superscript"/>
        </w:rPr>
        <w:t>26</w:t>
      </w:r>
      <w:r>
        <w:rPr>
          <w:sz w:val="23"/>
          <w:szCs w:val="22"/>
        </w:rPr>
        <w:tab/>
        <w:t xml:space="preserve">C-o-n (S-o-n) có vẻ như là xa xăm rất nhiều lần. Nhưng khi Ngài bắt đầu bắt đầu soi sáng, Con của Sự Công Nghĩa sẽ chổi dậy với sự chữa lành trong cánh Ngài. Và mọi đời sống, cho dù đã bị chôn ở đâu, sâu bao nhiêu đi nữa trong những làn nước hay là trong cát, trong những tảng đá, nó sẽ sống lại trước sự vinh hiển Ngài. </w:t>
      </w:r>
    </w:p>
    <w:p>
      <w:pPr>
        <w:pStyle w:val="Normal"/>
        <w:overflowPunct w:val="false"/>
        <w:autoSpaceDE w:val="false"/>
        <w:snapToGrid w:val="false"/>
        <w:spacing w:before="0" w:after="80"/>
        <w:jc w:val="both"/>
        <w:rPr/>
      </w:pPr>
      <w:r>
        <w:rPr>
          <w:sz w:val="23"/>
          <w:szCs w:val="22"/>
          <w:vertAlign w:val="superscript"/>
        </w:rPr>
        <w:t>27</w:t>
      </w:r>
      <w:r>
        <w:rPr>
          <w:sz w:val="23"/>
          <w:szCs w:val="22"/>
        </w:rPr>
        <w:tab/>
        <w:t>Bởi vì Đức Chúa Trời đang biểu lộ ra với chúng ta, đang chỉ cho chúng ta thấy rõ những gì Ngài đang làm. Mục đích của Ngài là bày tỏ cho chúng ta qua những bông hoa, qua mặt trời, qua cây cối, qua tất cả đời sống, rằng Ngài là Sự Sống lại và Sự Sống. Đức Chúa Trời làm sống lại đời sống của Ngài khi nó phục vụ mục đích Ngài.</w:t>
      </w:r>
    </w:p>
    <w:p>
      <w:pPr>
        <w:pStyle w:val="Normal"/>
        <w:overflowPunct w:val="false"/>
        <w:autoSpaceDE w:val="false"/>
        <w:snapToGrid w:val="false"/>
        <w:spacing w:before="0" w:after="80"/>
        <w:jc w:val="both"/>
        <w:rPr/>
      </w:pPr>
      <w:r>
        <w:rPr>
          <w:sz w:val="23"/>
          <w:szCs w:val="22"/>
          <w:vertAlign w:val="superscript"/>
        </w:rPr>
        <w:t>28</w:t>
      </w:r>
      <w:r>
        <w:rPr>
          <w:sz w:val="23"/>
          <w:szCs w:val="22"/>
        </w:rPr>
        <w:tab/>
        <w:t>Và nếu những bông hoa phục vụ mục đích của nó, Đức Chúa Trời có sự phục sinh cho bông hoa, huống chi chị em của chúng ta đã phục vụ cho mục đích của họ trong đời sống là dường nào? Đức Chúa Trời có sự sống lại cho những người phục vụ mục đích của họ. Chúng ta có thể tìm thấy mục đích của chúng ta và rồi phục vụ Ngài.</w:t>
      </w:r>
    </w:p>
    <w:p>
      <w:pPr>
        <w:pStyle w:val="Normal"/>
        <w:overflowPunct w:val="false"/>
        <w:autoSpaceDE w:val="false"/>
        <w:snapToGrid w:val="false"/>
        <w:spacing w:before="0" w:after="80"/>
        <w:jc w:val="both"/>
        <w:rPr/>
      </w:pPr>
      <w:r>
        <w:rPr>
          <w:sz w:val="23"/>
          <w:szCs w:val="22"/>
          <w:vertAlign w:val="superscript"/>
        </w:rPr>
        <w:t>29</w:t>
      </w:r>
      <w:r>
        <w:rPr>
          <w:sz w:val="23"/>
          <w:szCs w:val="22"/>
        </w:rPr>
        <w:tab/>
        <w:t>Những bông hoa nhỏ bé này, bạn có thể hỏi về chúng. Chúng có ở đây chiều hôm nay để phục vụ một mục đích. Đó là những gì thuộc về mục đích của bông hoa, Đức Chúa Trời đã sẵn dành cho nó, để phục vụ một mục tiêu. Nó kết quả liên tục.</w:t>
      </w:r>
    </w:p>
    <w:p>
      <w:pPr>
        <w:pStyle w:val="Normal"/>
        <w:overflowPunct w:val="false"/>
        <w:autoSpaceDE w:val="false"/>
        <w:snapToGrid w:val="false"/>
        <w:spacing w:before="0" w:after="80"/>
        <w:jc w:val="both"/>
        <w:rPr>
          <w:sz w:val="23"/>
          <w:szCs w:val="22"/>
        </w:rPr>
      </w:pPr>
      <w:r>
        <w:rPr>
          <w:sz w:val="23"/>
          <w:szCs w:val="22"/>
          <w:vertAlign w:val="superscript"/>
        </w:rPr>
        <w:t>30</w:t>
      </w:r>
      <w:r>
        <w:rPr>
          <w:sz w:val="23"/>
          <w:szCs w:val="22"/>
        </w:rPr>
        <w:tab/>
        <w:t xml:space="preserve">Nếu bạn để ý, những bông hoa này hết thảy màu sắc của chúng không giống nhau. Chúng khác nhau về màu sắc, cho thấy rằng Đức Chúa Trời là một Đức Chúa Trời đa dạng. Ngài thích những màu khác nhau. Pha trộn chúng lại với nhau làm thành một bó hoa mà Ngài yêu thích. Đức Chúa Trời, một Đức Chúa Trời của muôn màu muôn vẻ, Ngài có những bông hoa màu trắng, Ngài có những bông hoa màu đỏ, và Ngài có hết thảy những bông hoa màu khác. Cùng đặt chung chúng lại với nhau để phục vụ mục đích của Ngài. </w:t>
      </w:r>
    </w:p>
    <w:p>
      <w:pPr>
        <w:pStyle w:val="Normal"/>
        <w:overflowPunct w:val="false"/>
        <w:autoSpaceDE w:val="false"/>
        <w:snapToGrid w:val="false"/>
        <w:spacing w:before="0" w:after="80"/>
        <w:jc w:val="both"/>
        <w:rPr/>
      </w:pPr>
      <w:r>
        <w:rPr>
          <w:sz w:val="23"/>
          <w:szCs w:val="22"/>
          <w:vertAlign w:val="superscript"/>
        </w:rPr>
        <w:t>31</w:t>
      </w:r>
      <w:r>
        <w:rPr>
          <w:sz w:val="23"/>
          <w:szCs w:val="22"/>
        </w:rPr>
        <w:tab/>
        <w:t>Ngài có những ngọn núi to lớn và những ngọn đồi nhỏ và những đồng bằng. Ngài có những sa mạc; Ngài có biển. Ngài có những cây sồi, cây cọ, mọi thứ đều hài hòa với nhau trong chỗ của nó mà Đức Chúa Trời (Đức Chúa Trời của hết thảy thiên nhiên) có thể sống và tận hưởng sự hiện hữu của Ngài, như đang sống trong những tạo vật và thời gian của Ngài đang phục vụ cho mục đích của Ngài.</w:t>
      </w:r>
    </w:p>
    <w:p>
      <w:pPr>
        <w:pStyle w:val="Normal"/>
        <w:overflowPunct w:val="false"/>
        <w:autoSpaceDE w:val="false"/>
        <w:snapToGrid w:val="false"/>
        <w:spacing w:before="0" w:after="80"/>
        <w:jc w:val="both"/>
        <w:rPr/>
      </w:pPr>
      <w:r>
        <w:rPr>
          <w:sz w:val="23"/>
          <w:szCs w:val="22"/>
          <w:vertAlign w:val="superscript"/>
        </w:rPr>
        <w:t>32</w:t>
      </w:r>
      <w:r>
        <w:rPr>
          <w:sz w:val="23"/>
          <w:szCs w:val="22"/>
        </w:rPr>
        <w:tab/>
        <w:t>Nếu Ngài cho là đủ để phục hồi lại điều đó, và tạo ra một cách tránh khỏi điều đó cho sự phục vụ lần nữa ở tương lai, huống chi những người thuộc về Ngài, bất kể chúng ta là ai, chủng tộc, màu da gì, tín điều hay là bất cứ điều gì khác hơn nữa có thể cư ngụ với nhau trong sự đồng nhất của Sự Hiện Diện Đức Chúa Trời về những ơn phước Ngài? Sẽ có sự phục sinh vào một ngày nào đó, chắc chắn đúng sự phục sinh của bông hoa. Hết thảy chúng ta đếu biết điều đó. Hết thảy chúng ta đều tin điều đó. Hết thảy chúng ta biết rằng những việc này là tất cả Sự Biểu Lộ. Chúng đang chứng thực, đang nói với chúng ta, làm cho chúng ta biết cảm xúc mà Đức Chúa Trời muốn chúng ta biết.</w:t>
      </w:r>
    </w:p>
    <w:p>
      <w:pPr>
        <w:pStyle w:val="Normal"/>
        <w:overflowPunct w:val="false"/>
        <w:autoSpaceDE w:val="false"/>
        <w:snapToGrid w:val="false"/>
        <w:spacing w:before="0" w:after="80"/>
        <w:jc w:val="both"/>
        <w:rPr>
          <w:sz w:val="23"/>
          <w:szCs w:val="22"/>
        </w:rPr>
      </w:pPr>
      <w:r>
        <w:rPr>
          <w:sz w:val="23"/>
          <w:szCs w:val="22"/>
          <w:vertAlign w:val="superscript"/>
        </w:rPr>
        <w:t>33</w:t>
      </w:r>
      <w:r>
        <w:rPr>
          <w:sz w:val="23"/>
          <w:szCs w:val="22"/>
        </w:rPr>
        <w:tab/>
        <w:t xml:space="preserve">Người ta đã gởi những bông hoa này, bạn bè của Chị chúng ta đã gởi những bông hoa này, họ cũng đang làm gia đình biết, biểu lộ sự thương cảm về một người bạn, người Chị, hay một người yêu quí. Họ đang cố gắng bộc lộ. Họ là những sự biểu lộ, làm cho được biết, tuyên bố điều gì. </w:t>
      </w:r>
    </w:p>
    <w:p>
      <w:pPr>
        <w:pStyle w:val="Normal"/>
        <w:overflowPunct w:val="false"/>
        <w:autoSpaceDE w:val="false"/>
        <w:snapToGrid w:val="false"/>
        <w:spacing w:before="0" w:after="80"/>
        <w:jc w:val="both"/>
        <w:rPr/>
      </w:pPr>
      <w:r>
        <w:rPr>
          <w:sz w:val="23"/>
          <w:szCs w:val="22"/>
          <w:vertAlign w:val="superscript"/>
        </w:rPr>
        <w:t>34</w:t>
        <w:tab/>
      </w:r>
      <w:r>
        <w:rPr>
          <w:sz w:val="23"/>
          <w:szCs w:val="22"/>
        </w:rPr>
        <w:t>Tất cả những điều này chúng ta có thể nói hàng giờ, những Sự Biểu Lộ của Đức Chúa Trời đối với nhân loại, tất cả những điều này có phần của chúng và chúng đóng vai trò rất tốt. Mỗi bông hoa, mỗi cây cối, mỗi lần mặt trời mọc, mỗi lần mặt trời lặn, mọi việc giữ vai trò quan trọng của nó.</w:t>
      </w:r>
    </w:p>
    <w:p>
      <w:pPr>
        <w:pStyle w:val="Normal"/>
        <w:overflowPunct w:val="false"/>
        <w:autoSpaceDE w:val="false"/>
        <w:snapToGrid w:val="false"/>
        <w:spacing w:before="0" w:after="80"/>
        <w:jc w:val="both"/>
        <w:rPr>
          <w:sz w:val="23"/>
          <w:szCs w:val="22"/>
        </w:rPr>
      </w:pPr>
      <w:r>
        <w:rPr>
          <w:sz w:val="23"/>
          <w:szCs w:val="22"/>
        </w:rPr>
        <w:tab/>
        <w:t>Nhưng hết thảy những Sư Biểu Lộ đó của Đức Chúa Trời, làm cho chúng ta biết, và cho chúng ta một ví dụ rằng Ngài sẽ làm Sự Biểu Lộ vĩ đại vào một ngày nào đó; Một Sự Biểu Lộ đời đời.</w:t>
      </w:r>
    </w:p>
    <w:p>
      <w:pPr>
        <w:pStyle w:val="Normal"/>
        <w:overflowPunct w:val="false"/>
        <w:autoSpaceDE w:val="false"/>
        <w:snapToGrid w:val="false"/>
        <w:spacing w:before="0" w:after="80"/>
        <w:jc w:val="both"/>
        <w:rPr/>
      </w:pPr>
      <w:r>
        <w:rPr>
          <w:sz w:val="23"/>
          <w:szCs w:val="22"/>
          <w:vertAlign w:val="superscript"/>
        </w:rPr>
        <w:t>35</w:t>
        <w:tab/>
      </w:r>
      <w:r>
        <w:rPr>
          <w:sz w:val="23"/>
          <w:szCs w:val="22"/>
        </w:rPr>
        <w:t>Rồi Ngài ban cho chúng ta hình ảnh được biểu lộ của Ngài trong hình thể Con Ngài. Đức Chúa Trời đã ban Con Ngài trong hình ảnh biểu lộ chính Ngài, để tuyên bố với nhân loại những gì Ngài nghĩ về chúng ta. Ngài đã thay đổi sự sắp đặt. Ngài trở nên con người. Ngài trở nên một người giữa chúng ta.</w:t>
      </w:r>
    </w:p>
    <w:p>
      <w:pPr>
        <w:pStyle w:val="Normal"/>
        <w:overflowPunct w:val="false"/>
        <w:autoSpaceDE w:val="false"/>
        <w:snapToGrid w:val="false"/>
        <w:spacing w:before="0" w:after="80"/>
        <w:jc w:val="both"/>
        <w:rPr>
          <w:sz w:val="23"/>
          <w:szCs w:val="22"/>
        </w:rPr>
      </w:pPr>
      <w:r>
        <w:rPr>
          <w:sz w:val="23"/>
          <w:szCs w:val="22"/>
          <w:vertAlign w:val="superscript"/>
        </w:rPr>
        <w:t>36</w:t>
        <w:tab/>
      </w:r>
      <w:r>
        <w:rPr>
          <w:sz w:val="23"/>
          <w:szCs w:val="22"/>
        </w:rPr>
        <w:t>Từ Đức Chúa Trời, Cha đời đời, từ Đấng Tạo Hóa vĩ đại, Đấng có trước thế gian, lấp kín không gian, thời gian. Thậm chí không có một mét nào không có ánh sáng. Cũng không có nguyên tử hay một phân tử mà không thuộc Ngài. Ngài là một Đức Chúa Trời im lặng, và Ngài sẽ luôn luôn là Đức Chúa Trời. Nhưng một Đấng vĩ đại... Nếu bạn có thể ngước nhìn lên bầu trời ban đêm và thấy những ngôi sao trong thái dương hệ. Cách đây vài năm tôi được đặc ân nhìn qua kính hiển vi to lớn này, ở đó người ta tuyên bố bạn có thể thấy 120 triệu năm ánh sáng. Đằng xa kia vẫn là những mặt trăng và mặt trời và thế giới mà Ngài điều khiển.</w:t>
      </w:r>
    </w:p>
    <w:p>
      <w:pPr>
        <w:pStyle w:val="Normal"/>
        <w:overflowPunct w:val="false"/>
        <w:autoSpaceDE w:val="false"/>
        <w:snapToGrid w:val="false"/>
        <w:spacing w:before="0" w:after="80"/>
        <w:jc w:val="both"/>
        <w:rPr/>
      </w:pPr>
      <w:r>
        <w:rPr>
          <w:sz w:val="23"/>
          <w:szCs w:val="22"/>
          <w:vertAlign w:val="superscript"/>
        </w:rPr>
        <w:t>37</w:t>
      </w:r>
      <w:r>
        <w:rPr>
          <w:sz w:val="23"/>
          <w:szCs w:val="22"/>
        </w:rPr>
        <w:tab/>
        <w:t>Ngài quá quan tâm đến nỗi không biểu lộ cho chúng ta biết Ngài rất vĩ đại, tuy nhiên, Ngài xuống trần dưới hình thức một con người để biểu lộ về Ngài. Ngài trở nên một người đau khổ, quen với sự buồn bực. Ngài đã sống một cuộc đời con người. Ngài không có chỗ gối đầu. Ngài đã biểu lộ Ngài là Đức Chúa Trời. Khi chúng ta đau ốm, Ngài đã chữa lành. Ngài đã sống lại từ cõi chết để cho thấy Ngài là hình ảnh được biểu lộ của Đức Chúa Trời. Ngài đã đặt một kế hoạch cho tất cả chúng ta, cũng là nơi của chúng ta, có thể nhìn những Sự Biểu Lộ nhỏ này và thấy Đức Chúa Trời. Sau đó, chúng ta có thể ngước lên thấy Sự Biểu Lộ vĩ đại của Đức Chúa Trời, và có một sự đảm bảo, thế thì khi những giờ này đến, đây không phải là sự chấm dứt của nó.</w:t>
      </w:r>
    </w:p>
    <w:p>
      <w:pPr>
        <w:pStyle w:val="Normal"/>
        <w:overflowPunct w:val="false"/>
        <w:autoSpaceDE w:val="false"/>
        <w:snapToGrid w:val="false"/>
        <w:spacing w:before="0" w:after="80"/>
        <w:jc w:val="both"/>
        <w:rPr>
          <w:sz w:val="23"/>
          <w:szCs w:val="22"/>
        </w:rPr>
      </w:pPr>
      <w:r>
        <w:rPr>
          <w:sz w:val="23"/>
          <w:szCs w:val="22"/>
          <w:vertAlign w:val="superscript"/>
        </w:rPr>
        <w:t>38</w:t>
      </w:r>
      <w:r>
        <w:rPr>
          <w:sz w:val="23"/>
          <w:szCs w:val="22"/>
        </w:rPr>
        <w:tab/>
        <w:t xml:space="preserve">Tôi thích sự biểu lộ mà người Chị chúng ta trong khi hát đã nói cách đây không lâu. “Đây là Chị của tôi. Tôi không thể hát cách này trừ khi Chị ấy biết mình ở đâu.” </w:t>
      </w:r>
    </w:p>
    <w:p>
      <w:pPr>
        <w:pStyle w:val="Normal"/>
        <w:overflowPunct w:val="false"/>
        <w:autoSpaceDE w:val="false"/>
        <w:snapToGrid w:val="false"/>
        <w:spacing w:before="0" w:after="80"/>
        <w:jc w:val="both"/>
        <w:rPr/>
      </w:pPr>
      <w:r>
        <w:rPr>
          <w:sz w:val="23"/>
          <w:szCs w:val="22"/>
          <w:vertAlign w:val="superscript"/>
        </w:rPr>
        <w:t>39</w:t>
        <w:tab/>
      </w:r>
      <w:r>
        <w:rPr>
          <w:sz w:val="23"/>
          <w:szCs w:val="22"/>
        </w:rPr>
        <w:t>Có một cách chúng ta biết nơi chúng ta đang đi vì hình ảnh được biểu lộ của Đức Chúa Trời được đặt dưới kế hoạch này. Ngài đã Phán, “Bất cứ ai chấp nhận kế hoạch này sẽ được Sự sống Đời đời.” Giăng chương 5:24 nói, “</w:t>
      </w:r>
      <w:r>
        <w:rPr>
          <w:b/>
          <w:sz w:val="23"/>
          <w:szCs w:val="22"/>
        </w:rPr>
        <w:t>Ai nghe Lời Ta mà tin Đấng đã sai Ta, thì được Sự sống Đời đời, và không đến sự phán xét, song vượt khỏi sự chết mà đến Sự Sống</w:t>
      </w:r>
      <w:r>
        <w:rPr>
          <w:sz w:val="23"/>
          <w:szCs w:val="22"/>
        </w:rPr>
        <w:t>.”</w:t>
      </w:r>
    </w:p>
    <w:p>
      <w:pPr>
        <w:pStyle w:val="Normal"/>
        <w:overflowPunct w:val="false"/>
        <w:autoSpaceDE w:val="false"/>
        <w:snapToGrid w:val="false"/>
        <w:spacing w:before="0" w:after="80"/>
        <w:jc w:val="both"/>
        <w:rPr/>
      </w:pPr>
      <w:r>
        <w:rPr>
          <w:sz w:val="23"/>
          <w:szCs w:val="22"/>
          <w:vertAlign w:val="superscript"/>
        </w:rPr>
        <w:t>40</w:t>
      </w:r>
      <w:r>
        <w:rPr>
          <w:sz w:val="23"/>
          <w:szCs w:val="22"/>
        </w:rPr>
        <w:tab/>
        <w:t>Sự Biểu Lộ vĩ đại nhất trong tất cả là Đức Chúa Jêsus Christ, Đấng đã tạo cho chúng ta một con đường. Ngài đã làm trọn và minh chứng tất cả những Sự Biểu Lộ mà những bông hoa này và đời sống thực vật, mặt trời và thái dương hệ đã làm chứng trước khi Ngài đến, có một Đấng Công Bình đang đến sẽ khiến cho chúng ta tin chắc vào điều đó, bởi vì Ngài sẽ là hình ảnh được biểu lộ của Đức Chúa Trời. Và khi Ngài đến làm những điều Ngài làm, Ngài đã chứng minh rằng những Sự Biểu Lộ này là đúng. Ngài đã cho sự minh chứng về chúng. Bởi vì như một bông hoa lại mọc lên, cây cối mọc lại, mặt trời mọc lại, vì vậy, những Cơ-đốc nhân sẽ sống lại. Thật như thế, bởi vì Đức Chúa Trời trong hình ảnh được biểu lộ của một con người, hay là một con người trong hình ảnh được biểu lộ của Đức Chúa Trời, đã chứng minh chúng bởi sự phục sinh của Ngài.</w:t>
      </w:r>
    </w:p>
    <w:p>
      <w:pPr>
        <w:pStyle w:val="Normal"/>
        <w:overflowPunct w:val="false"/>
        <w:autoSpaceDE w:val="false"/>
        <w:snapToGrid w:val="false"/>
        <w:spacing w:before="0" w:after="80"/>
        <w:jc w:val="both"/>
        <w:rPr/>
      </w:pPr>
      <w:r>
        <w:rPr>
          <w:sz w:val="23"/>
          <w:szCs w:val="22"/>
          <w:vertAlign w:val="superscript"/>
        </w:rPr>
        <w:t>41</w:t>
      </w:r>
      <w:r>
        <w:rPr>
          <w:sz w:val="23"/>
          <w:szCs w:val="22"/>
        </w:rPr>
        <w:tab/>
        <w:t>Trong đó, khi nhà Tiên tri thấy tất cả những điều nầy xảy ra, khi Gióp thấy tất cả đời sống thực vật, và v. v... Thế thì chúng ta những người quen thuộc với Kinh thánh biết điều đó, ngồi trên đống tro của sự đau buồn này, ông bị tình trạng bất an tấn công. Những thành viên Giáo hội nói ông đã phạm tội kín giấu.</w:t>
      </w:r>
    </w:p>
    <w:p>
      <w:pPr>
        <w:pStyle w:val="Normal"/>
        <w:overflowPunct w:val="false"/>
        <w:autoSpaceDE w:val="false"/>
        <w:snapToGrid w:val="false"/>
        <w:spacing w:before="0" w:after="80"/>
        <w:jc w:val="both"/>
        <w:rPr/>
      </w:pPr>
      <w:r>
        <w:rPr>
          <w:sz w:val="23"/>
          <w:szCs w:val="22"/>
          <w:vertAlign w:val="superscript"/>
        </w:rPr>
        <w:t>42</w:t>
      </w:r>
      <w:r>
        <w:rPr>
          <w:sz w:val="23"/>
          <w:szCs w:val="22"/>
        </w:rPr>
        <w:tab/>
        <w:t>Người ta nói nhiều lần về một người chết sớm, hay một điều gì, có lẽ vì một số tội lỗi họ đã làm, họ đã làm điều gì đó sai trái. Không... Đó không phải là trường hợp của một Cơ-đốc nhân.</w:t>
      </w:r>
    </w:p>
    <w:p>
      <w:pPr>
        <w:pStyle w:val="Normal"/>
        <w:overflowPunct w:val="false"/>
        <w:autoSpaceDE w:val="false"/>
        <w:snapToGrid w:val="false"/>
        <w:spacing w:before="0" w:after="80"/>
        <w:jc w:val="both"/>
        <w:rPr>
          <w:sz w:val="23"/>
          <w:szCs w:val="22"/>
        </w:rPr>
      </w:pPr>
      <w:r>
        <w:rPr>
          <w:sz w:val="23"/>
          <w:szCs w:val="22"/>
          <w:vertAlign w:val="superscript"/>
        </w:rPr>
        <w:t>43</w:t>
      </w:r>
      <w:r>
        <w:rPr>
          <w:sz w:val="23"/>
          <w:szCs w:val="22"/>
        </w:rPr>
        <w:tab/>
        <w:t>Khi ông thấy Sự Biểu Lộ vĩ đại cuối cùng này, Đức Chúa Trời bày tỏ kế hoạch của Ngài qua Đức Chúa Jêsus Christ, ông đã la lên... Khi những tia sáng loé lên và sấm sét gào thét, ông nói, “</w:t>
      </w:r>
      <w:r>
        <w:rPr>
          <w:b/>
          <w:sz w:val="23"/>
          <w:szCs w:val="22"/>
        </w:rPr>
        <w:t>Còn tôi, tôi biết rằng Đấng Cứu Chuộc tôi vẫn sống. Đến lúc cuối cùng Ngài sẽ đứng trên đất. Sau khi da tôi tức xác thịt</w:t>
      </w:r>
      <w:r>
        <w:rPr>
          <w:sz w:val="23"/>
          <w:szCs w:val="22"/>
        </w:rPr>
        <w:t xml:space="preserve"> </w:t>
      </w:r>
      <w:r>
        <w:rPr>
          <w:b/>
          <w:sz w:val="23"/>
          <w:szCs w:val="22"/>
        </w:rPr>
        <w:t>này, đã bị tan nát, bấy giờ tôi sẽ thấy Đức Chúa Trời; Chính tôi sẽ thấy Ngài: Mắt tôi sẽ nhìn xem Ngài, chớ chẳng phải kẻ khác</w:t>
      </w:r>
      <w:r>
        <w:rPr>
          <w:sz w:val="23"/>
          <w:szCs w:val="22"/>
        </w:rPr>
        <w:t>.” Ông đã thấy Sự Biểu Lộ cuối cùng nhiều năm phía trước. Nhưng là một vị Tiên tri trong khải tượng ông đã thấy Sự Biểu Lộ vĩ đại sự đến của Đức Chúa Trời.</w:t>
      </w:r>
    </w:p>
    <w:p>
      <w:pPr>
        <w:pStyle w:val="Normal"/>
        <w:overflowPunct w:val="false"/>
        <w:autoSpaceDE w:val="false"/>
        <w:snapToGrid w:val="false"/>
        <w:spacing w:before="0" w:after="80"/>
        <w:jc w:val="both"/>
        <w:rPr/>
      </w:pPr>
      <w:r>
        <w:rPr>
          <w:sz w:val="23"/>
          <w:szCs w:val="22"/>
          <w:vertAlign w:val="superscript"/>
        </w:rPr>
        <w:t>44</w:t>
      </w:r>
      <w:r>
        <w:rPr>
          <w:sz w:val="23"/>
          <w:szCs w:val="22"/>
        </w:rPr>
        <w:tab/>
        <w:t>Ông có thể nhìn xuống thấy sự phục sinh của những hạt giống, ông có thể thấy sự phục sinh của cây cối, và sự phục sinh của mặt trời sau khi nó đã phục vụ hết thời gian của mình và sống lại lần nữa -- Sự phục vụ cho một ngày, sống lại cho một ngày khác. Những bông hoa để phục vụ cho một tang lễ chết và sống lại để phục vụ một tang lễ khác, mọi sự hầu việc có mục đích của nó. Thế thì ông đã thấy từ đằng xa sự đến của Đấng Công Bình đó và hét lên, “Tôi biết Đấng Cứu Chuộc tôi vẫn sống.”</w:t>
      </w:r>
    </w:p>
    <w:p>
      <w:pPr>
        <w:pStyle w:val="Normal"/>
        <w:overflowPunct w:val="false"/>
        <w:autoSpaceDE w:val="false"/>
        <w:snapToGrid w:val="false"/>
        <w:spacing w:before="0" w:after="80"/>
        <w:jc w:val="both"/>
        <w:rPr/>
      </w:pPr>
      <w:r>
        <w:rPr>
          <w:sz w:val="23"/>
          <w:szCs w:val="22"/>
          <w:vertAlign w:val="superscript"/>
        </w:rPr>
        <w:t>45</w:t>
      </w:r>
      <w:r>
        <w:rPr>
          <w:sz w:val="23"/>
          <w:szCs w:val="22"/>
        </w:rPr>
        <w:tab/>
        <w:t>“Xác thịt tôi sẽ an nghỉ trong sự hi vọng,” Đa-vít nói, “Bởi vì Ngài sẽ không để Đấng Thánh Ngài thấy sự hư nát. Tôi cũng sẽ chẳng... Ngài không để linh hồn Ngài trong âm phủ.” Ông đã thấy ngày đó, Sự Biểu Lộ trọn vẹn của Đức Chúa Trời, những gì Ngài sẽ làm, để con người biết rằng cái chết không phải là sự chấm dứt của con đường.</w:t>
      </w:r>
    </w:p>
    <w:p>
      <w:pPr>
        <w:pStyle w:val="Normal"/>
        <w:overflowPunct w:val="false"/>
        <w:autoSpaceDE w:val="false"/>
        <w:snapToGrid w:val="false"/>
        <w:spacing w:before="0" w:after="80"/>
        <w:jc w:val="both"/>
        <w:rPr/>
      </w:pPr>
      <w:r>
        <w:rPr>
          <w:sz w:val="23"/>
          <w:szCs w:val="22"/>
          <w:vertAlign w:val="superscript"/>
        </w:rPr>
        <w:t>46</w:t>
      </w:r>
      <w:r>
        <w:rPr>
          <w:sz w:val="23"/>
          <w:szCs w:val="22"/>
        </w:rPr>
        <w:tab/>
        <w:t>Đây không phải là sự kết thúc. Đây chỉ là sự bắt đầu. Nó là sự chấm dứt nỗi đau khổ. Nó là sự kết thúc của thời gian quyết định. Nhưng nó bắt đầu thời kỳ của sự vui mừng và phần thưởng. Nó không phải là sự chấm dứt mọi việc. Nhưng nó chỉ là sự chấm dứt của những việc hay chết, để bắt đầu những việc không hay chết. Chị đã đi vào sự yên nghỉ của mình. Đức Chúa Trời cho linh hồn Chị được yên nghỉ.</w:t>
      </w:r>
    </w:p>
    <w:p>
      <w:pPr>
        <w:pStyle w:val="Normal"/>
        <w:overflowPunct w:val="false"/>
        <w:autoSpaceDE w:val="false"/>
        <w:snapToGrid w:val="false"/>
        <w:spacing w:before="0" w:after="80"/>
        <w:jc w:val="both"/>
        <w:rPr/>
      </w:pPr>
      <w:r>
        <w:rPr>
          <w:sz w:val="23"/>
          <w:szCs w:val="22"/>
          <w:vertAlign w:val="superscript"/>
        </w:rPr>
        <w:t>47</w:t>
      </w:r>
      <w:r>
        <w:rPr>
          <w:sz w:val="23"/>
          <w:szCs w:val="22"/>
        </w:rPr>
        <w:tab/>
        <w:t>Lúc ấy, vị Tiên tri khóc cho Sự Biểu Lộ vĩ đại này vì ông đã thấy những gì đang xảy ra.</w:t>
      </w:r>
    </w:p>
    <w:p>
      <w:pPr>
        <w:pStyle w:val="Normal"/>
        <w:overflowPunct w:val="false"/>
        <w:autoSpaceDE w:val="false"/>
        <w:snapToGrid w:val="false"/>
        <w:spacing w:before="0" w:after="80"/>
        <w:jc w:val="both"/>
        <w:rPr/>
      </w:pPr>
      <w:r>
        <w:rPr>
          <w:sz w:val="23"/>
          <w:szCs w:val="22"/>
          <w:vertAlign w:val="superscript"/>
        </w:rPr>
        <w:t>48</w:t>
      </w:r>
      <w:r>
        <w:rPr>
          <w:sz w:val="23"/>
          <w:szCs w:val="22"/>
        </w:rPr>
        <w:tab/>
        <w:t>Bây giờ, chúng ta hãy đi đến kết luận này: Chúng ta họp nhau ở đây để - để bày tỏ, hay là làm cho người khác biết cảm xúc của mình về người láng giềng, về một người Chị, về một người vợ, về một người mẹ. Đó là lý do tại sao chúng ta tụ họp nhau lại chiều hôm nay ở đây: Để bày tỏ, để biểu lộ cảm xúc, sự mất mát của chúng ta. Đó là lý do tại sao chúng ta ở đây: Để làm điều này. Người cha để biểu lộ sự mất vợ; Con cái biểu lộ sự mất mẹ; Những người gần gũi biểu lộ sự mất người Chị hay người hàng xóm.</w:t>
      </w:r>
    </w:p>
    <w:p>
      <w:pPr>
        <w:pStyle w:val="Normal"/>
        <w:overflowPunct w:val="false"/>
        <w:autoSpaceDE w:val="false"/>
        <w:snapToGrid w:val="false"/>
        <w:spacing w:before="0" w:after="80"/>
        <w:jc w:val="both"/>
        <w:rPr/>
      </w:pPr>
      <w:r>
        <w:rPr>
          <w:sz w:val="23"/>
          <w:szCs w:val="22"/>
          <w:vertAlign w:val="superscript"/>
        </w:rPr>
        <w:t>49</w:t>
      </w:r>
      <w:r>
        <w:rPr>
          <w:sz w:val="23"/>
          <w:szCs w:val="22"/>
        </w:rPr>
        <w:tab/>
        <w:t>Những Mục sư Truyền đạo chúng ta, như tôi đã nghe qua dưới nhà đưa ra những lời an ủi vinh hiển tuyệt vời, rõ ràng dứt khoát, đó là những gì mà người Chị muốn nói với họ, và trong hội chúng. Những Mục sư Truyền đạo chúng ta đến đây chiều hôm nay. Dĩ nhiên trong lòng chúng ta cũng cảm thấy buồn, nhưng chúng ta cũng đến để bày tỏ một Sự Biểu Lộ của Đức Chúa Trời, Lẽ thật của Ngài về vấn đề này. Chúng ta đến đây để biểu lộ những sự Đức Chúa Trời phán về điều đó, an ủi những tâm hồn con người, để cho họ biết, có lẽ gay go như một cú sốc, tuy nhiên nó ở trong ý định của Đức Chúa Trời Toàn Năng để thực hiện theo cách này, và đó là ý dịnh của Ngài. Và đây không phải là sự kết thúc. Đây là sự bắt đầu của một cuộc sống mới.</w:t>
      </w:r>
    </w:p>
    <w:p>
      <w:pPr>
        <w:pStyle w:val="Normal"/>
        <w:overflowPunct w:val="false"/>
        <w:autoSpaceDE w:val="false"/>
        <w:snapToGrid w:val="false"/>
        <w:spacing w:before="0" w:after="80"/>
        <w:jc w:val="both"/>
        <w:rPr/>
      </w:pPr>
      <w:r>
        <w:rPr>
          <w:sz w:val="23"/>
          <w:szCs w:val="22"/>
          <w:vertAlign w:val="superscript"/>
        </w:rPr>
        <w:t>50</w:t>
      </w:r>
      <w:r>
        <w:rPr>
          <w:sz w:val="23"/>
          <w:szCs w:val="22"/>
        </w:rPr>
        <w:tab/>
        <w:t>Vậy thì chúng ta, là những người được Đức Chúa Trời dạy dỗ trong Lời Ngài về những điều này, chúng ta đến để bày tỏ cảm xúc của mình. Và tôi thật hạnh phúc biết bao qua điều này chiều hôm nay, rằng tất cả chúng ta có thể biểu lộ sự việc giống nhau hướng về Lời Đức Chúa Trời, vì Chị đã làm trọn Nó.</w:t>
      </w:r>
    </w:p>
    <w:p>
      <w:pPr>
        <w:pStyle w:val="Normal"/>
        <w:overflowPunct w:val="false"/>
        <w:autoSpaceDE w:val="false"/>
        <w:snapToGrid w:val="false"/>
        <w:spacing w:before="0" w:after="80"/>
        <w:jc w:val="both"/>
        <w:rPr/>
      </w:pPr>
      <w:r>
        <w:rPr>
          <w:sz w:val="23"/>
          <w:szCs w:val="22"/>
          <w:vertAlign w:val="superscript"/>
        </w:rPr>
        <w:t>51</w:t>
      </w:r>
      <w:r>
        <w:rPr>
          <w:sz w:val="23"/>
          <w:szCs w:val="22"/>
        </w:rPr>
        <w:tab/>
        <w:t>Chị Bell, như chúng ta biết Chị ở Đền tạm đây, là một nữ thánh Cơ-đốc đáng yêu, Chị cũng đã biểu lộ về mình. Chị đã bày tỏ cảm xúc của mình về Đức Chúa Trời, như tôi nghe đọc tiểu sử của lúc nãy, thậm chí ngay trước khi Anh Jim kết hôn với Chị, tôi cho là ở dưới Tennessee. Chị đã có quyết định. Chị đã có Sự Biểu Lộ. Vì thế đó là những lời làm chứng, và từ ngày tôi biết Chị đến nay, Chị không ngừng biểu lộ mình. Có lẽ ngày hôm nay đã hết những hành lang của Thiên đàng, vượt xa ngoài giới hạn ở đâu đó trong những lãnh vực vinh hiển đời đời, Chị vẫn bước đi trên những con đường của Đức Chúa Trời để biểu lộ nó. Vượt qua bên kia bóng tối của những lãnh vực hay chết Chị vẫn biểu lộ điều đó.</w:t>
      </w:r>
    </w:p>
    <w:p>
      <w:pPr>
        <w:pStyle w:val="Normal"/>
        <w:overflowPunct w:val="false"/>
        <w:autoSpaceDE w:val="false"/>
        <w:snapToGrid w:val="false"/>
        <w:spacing w:before="0" w:after="80"/>
        <w:jc w:val="both"/>
        <w:rPr/>
      </w:pPr>
      <w:r>
        <w:rPr>
          <w:sz w:val="23"/>
          <w:szCs w:val="22"/>
          <w:vertAlign w:val="superscript"/>
        </w:rPr>
        <w:t>52</w:t>
      </w:r>
      <w:r>
        <w:rPr>
          <w:sz w:val="23"/>
          <w:szCs w:val="22"/>
        </w:rPr>
        <w:tab/>
        <w:t>Chị Bell, như chúng ta biết về Chị, không hổ thẹn vì sự làm chứng của mình. Không lần nào Chị đỏ mặt vì sự làm chứng của mình. Không lần nào Chị lưỡng lự để nói điều gì. Chị đã biểu lộ nó, và Chị không bị hổ thẹn. Tôi như thấy Chị đứng đằng sau đó với đôi tay giơ lên trên không, và nước mắt lăn dài trên đôi má; Thấy Chị đang đứng ở đây trên bục giảng này, hát những bài hát có thể khiến cho toàn thể hội chúng phải kêu lên,về một miền đất ở phía xa vượt quá nơi đây. Chị đã không hổ thẹn. Chị đã biểu lộ ở khắp nơi. Mỗi người gần gũi, mỗi Hội thánh, khắp nơi Chị gia nhập, Chị đã bày tỏ chính mình và biểu lộ những gì Chị suy nghĩ về Đức Chúa Trời. Đó là đời sống của Chị. Đó là hết thảy những gì Chị có thể, Chị biểu lộ những gì Đấng Christ ở trong Chị, một tạo vật mới.</w:t>
      </w:r>
    </w:p>
    <w:p>
      <w:pPr>
        <w:pStyle w:val="Normal"/>
        <w:overflowPunct w:val="false"/>
        <w:autoSpaceDE w:val="false"/>
        <w:snapToGrid w:val="false"/>
        <w:spacing w:before="0" w:after="80"/>
        <w:jc w:val="both"/>
        <w:rPr>
          <w:sz w:val="23"/>
          <w:szCs w:val="22"/>
        </w:rPr>
      </w:pPr>
      <w:r>
        <w:rPr>
          <w:sz w:val="23"/>
          <w:szCs w:val="22"/>
          <w:vertAlign w:val="superscript"/>
        </w:rPr>
        <w:t>53</w:t>
      </w:r>
      <w:r>
        <w:rPr>
          <w:sz w:val="23"/>
          <w:szCs w:val="22"/>
        </w:rPr>
        <w:tab/>
        <w:t xml:space="preserve">Chị là một người bạn đáng yêu của người mẹ già tôi mà - mà đã cùng leo lên cách đây vài tuần. Ngày nay họ ở cùng nhau. </w:t>
      </w:r>
    </w:p>
    <w:p>
      <w:pPr>
        <w:pStyle w:val="Normal"/>
        <w:overflowPunct w:val="false"/>
        <w:autoSpaceDE w:val="false"/>
        <w:snapToGrid w:val="false"/>
        <w:spacing w:before="0" w:after="80"/>
        <w:jc w:val="both"/>
        <w:rPr/>
      </w:pPr>
      <w:r>
        <w:rPr>
          <w:sz w:val="23"/>
          <w:szCs w:val="22"/>
          <w:vertAlign w:val="superscript"/>
        </w:rPr>
        <w:t>54</w:t>
      </w:r>
      <w:r>
        <w:rPr>
          <w:sz w:val="23"/>
          <w:szCs w:val="22"/>
        </w:rPr>
        <w:tab/>
        <w:t>Thật là một điều tuyệt vời làm sao để thấy những biểu lộ cảm xúc, thật Đức Chúa Trời tuyệt diệu biết bao. Những lá thư của Chị, Chị Bell... Mỗi lần tôi đến nhà, Billy, con trai tôi, sẽ mang cho tôi một số thư, những cú điện thoại, thường là của Chị Bell, “Xin cầu nguyện cho điều này; Xin cầu nguyện cho điều kia.” Điều đó... Điều đó đang nói lên điều gì? Đối với tôi đó là Sự Biểu Lộ của Chị, biểu lộ những gì ở bên trong của Chị, một gánh nặng về những người con trai của Chị, gánh nặng về con cái, gánh nặng về mọi người chung quanh, về mọi người đau ốm.</w:t>
      </w:r>
    </w:p>
    <w:p>
      <w:pPr>
        <w:pStyle w:val="Normal"/>
        <w:overflowPunct w:val="false"/>
        <w:autoSpaceDE w:val="false"/>
        <w:snapToGrid w:val="false"/>
        <w:spacing w:before="0" w:after="80"/>
        <w:jc w:val="both"/>
        <w:rPr>
          <w:sz w:val="23"/>
          <w:szCs w:val="22"/>
        </w:rPr>
      </w:pPr>
      <w:r>
        <w:rPr>
          <w:sz w:val="23"/>
          <w:szCs w:val="22"/>
          <w:vertAlign w:val="superscript"/>
        </w:rPr>
        <w:t>55</w:t>
      </w:r>
      <w:r>
        <w:rPr>
          <w:sz w:val="23"/>
          <w:szCs w:val="22"/>
        </w:rPr>
        <w:tab/>
        <w:t>Chị Bell hầu như đã sống những năm cuối cùng bởi ân điển của Đức Chúa Trời. Chị là một người đầy đức tin vào quyền năng chữa lành của Đức Chúa Trời. Vì thế điều đó đã xảy ra đêm kia... Tôi chưa bao giờ trong đời có lời cầu nguyện cho Chị, và đã cầu nguyện cho Chị với thánh đồ lớn tuổi yêu dấu đó, trừ phi Chúa đã chữa lành cho Chị.</w:t>
      </w:r>
    </w:p>
    <w:p>
      <w:pPr>
        <w:pStyle w:val="Normal"/>
        <w:overflowPunct w:val="false"/>
        <w:autoSpaceDE w:val="false"/>
        <w:snapToGrid w:val="false"/>
        <w:spacing w:before="0" w:after="80"/>
        <w:jc w:val="both"/>
        <w:rPr>
          <w:sz w:val="23"/>
          <w:szCs w:val="22"/>
        </w:rPr>
      </w:pPr>
      <w:r>
        <w:rPr>
          <w:sz w:val="23"/>
          <w:szCs w:val="22"/>
          <w:vertAlign w:val="superscript"/>
        </w:rPr>
        <w:t>56</w:t>
      </w:r>
      <w:r>
        <w:rPr>
          <w:sz w:val="23"/>
          <w:szCs w:val="22"/>
        </w:rPr>
        <w:tab/>
        <w:t xml:space="preserve">Một đêm kia khi tôi được gọi đến, tôi vừa đi đến từ Arizona, khoảng nửa đêm. Người ta gọi cho con trai tôi và nói, “Chị Sheppard, một trong những người bạn của gia đình Chị Bell, cần anh cầu nguyện cho Chị ấy. Chị ấy đang ở trong bệnh viện.” Tôi hiểu đó là Chị Sheppard, một số phụ nữ có lẽ hiện giờ đang ngồi tại đây, có lẽ là một quí bà nào đó trong Nhà thờ, bỏi cái tên của Sheppard, mà Chị biết. Tôi nghĩ Chị ở trong bệnh viện. </w:t>
      </w:r>
    </w:p>
    <w:p>
      <w:pPr>
        <w:pStyle w:val="Normal"/>
        <w:overflowPunct w:val="false"/>
        <w:autoSpaceDE w:val="false"/>
        <w:snapToGrid w:val="false"/>
        <w:spacing w:before="0" w:after="80"/>
        <w:jc w:val="both"/>
        <w:rPr>
          <w:sz w:val="23"/>
          <w:szCs w:val="22"/>
        </w:rPr>
      </w:pPr>
      <w:r>
        <w:rPr>
          <w:sz w:val="23"/>
          <w:szCs w:val="22"/>
          <w:vertAlign w:val="superscript"/>
        </w:rPr>
        <w:t>57</w:t>
      </w:r>
      <w:r>
        <w:rPr>
          <w:sz w:val="23"/>
          <w:szCs w:val="22"/>
        </w:rPr>
        <w:tab/>
        <w:t>Sáng hôm sau họ gọi lại cho tôi khoảng 11 giờ gì đó, và nói, “Không phải là Chị Sheppard; Chính Chị Bell ở trong bệnh viện.” Và để thấy được sự sắm sẵn khôn ngoan và kế hoạch của Đức Chúa Trời. Trước khi chúng tôi đến đó, Chị Bell đã bước lên những bậc thang bằng vàng về Nước Trời. Trước khi tôi có thể đến đó, Đức Chúa Trời đã hái đóa hoa hồng màu sắc của Ngài để làm thành một bó cho Thời đại Một ngàn năm. Trước khi tôi có thể đến đó Chị đã đi gặp Đức Chúa Trời. Sự Biểu Lộ của Đức Chúa Trời về tình yêu của Ngài!</w:t>
      </w:r>
    </w:p>
    <w:p>
      <w:pPr>
        <w:pStyle w:val="Normal"/>
        <w:overflowPunct w:val="false"/>
        <w:autoSpaceDE w:val="false"/>
        <w:snapToGrid w:val="false"/>
        <w:spacing w:before="0" w:after="80"/>
        <w:jc w:val="both"/>
        <w:rPr/>
      </w:pPr>
      <w:r>
        <w:rPr>
          <w:sz w:val="23"/>
          <w:szCs w:val="22"/>
          <w:vertAlign w:val="superscript"/>
        </w:rPr>
        <w:t>58</w:t>
      </w:r>
      <w:r>
        <w:rPr>
          <w:sz w:val="23"/>
          <w:szCs w:val="22"/>
        </w:rPr>
        <w:tab/>
        <w:t>Tất cả những năm chung sống hạnh phúc này là một Sự Biểu Lộ về sự chung thủy của người vợ trong một gia đình đối với chồng và con cái. Chính Sự Biểu Lộ đầu tiên đó qua những lúc khó khăn khi những người con ngồi quanh bàn, và sự đi lại khó khăn, mà một người mẹ… Nó khiến cho một người mẹ biết sắp đặt mọi việc lại với nhau mà không bỏ cuộc -- Khi những đứa trẻ đói khát chung quanh bàn. Nhưng đứng bên cạnh chồng một cách kiên nhẫn, đứng bên cạnh con cái; Đó là một Sự Biểu Lộ của lòng trung tín chân thật. Điều đó mọi người đều biết. Tôi sẽ không phải nói nữa. Các bạn biết đó là sự thật. Vâng, thưa quí vị.</w:t>
        <w:tab/>
      </w:r>
    </w:p>
    <w:p>
      <w:pPr>
        <w:pStyle w:val="Normal"/>
        <w:overflowPunct w:val="false"/>
        <w:autoSpaceDE w:val="false"/>
        <w:snapToGrid w:val="false"/>
        <w:spacing w:before="0" w:after="80"/>
        <w:jc w:val="both"/>
        <w:rPr/>
      </w:pPr>
      <w:r>
        <w:rPr>
          <w:sz w:val="23"/>
          <w:szCs w:val="22"/>
          <w:vertAlign w:val="superscript"/>
        </w:rPr>
        <w:t>59</w:t>
      </w:r>
      <w:r>
        <w:rPr>
          <w:sz w:val="23"/>
          <w:szCs w:val="22"/>
        </w:rPr>
        <w:tab/>
        <w:t>Và sự kêu cầu khẩn thiết không ngừng của chị cho con cái mình... Tôi không nghĩ là tôi đã từng gặp Chị, hay là rời khỏi Chị, mà không có lời cầu xin của chị cho con cái. Điều đó chỉ cho thấy cương vị làm mẹ thật sự, biết đời sống đó chỉ là một giấc mơ hay là một chỗ chuẩn bị cho con cái Chị. Chị muốn gặp họ trong một miền đất bên xa kia, nơi đó sẽ không có sự lao khổ nữa. Chị luôn luôn nói với tôi (Chị gọi tôi, “Anh Billy,”) chị nói, “Anh Billy, xin cầu nguyện cho các con tôi, để không một đứa nào bị hư mất.” Nếu điều đó không biểu lộ thật sự cương vị người mẹ... Một người mẹ quan tâm đến con cái mình, quan tâm đến những người gần gũi mình, đến chồng Chị và những người yêu mến, đó là Đức Chúa Trời ở trong người phụ nữ ấy, đang biểu lộ những việc đời đời.</w:t>
      </w:r>
    </w:p>
    <w:p>
      <w:pPr>
        <w:pStyle w:val="Normal"/>
        <w:overflowPunct w:val="false"/>
        <w:autoSpaceDE w:val="false"/>
        <w:snapToGrid w:val="false"/>
        <w:spacing w:before="0" w:after="80"/>
        <w:jc w:val="both"/>
        <w:rPr/>
      </w:pPr>
      <w:r>
        <w:rPr>
          <w:sz w:val="23"/>
          <w:szCs w:val="22"/>
          <w:vertAlign w:val="superscript"/>
        </w:rPr>
        <w:t>60</w:t>
      </w:r>
      <w:r>
        <w:rPr>
          <w:sz w:val="23"/>
          <w:szCs w:val="22"/>
        </w:rPr>
        <w:tab/>
        <w:t>Tôi thật đồng cảm với chồng Chị, người bạn tốt của tôi. Tôi thương cảm với những người con trai, một số người con ở Đức và những nơi khác nhau, nghe một Sứ điệp về “Sự Ra Đi của Người Mẹ.” Nhưng Chị có đi xa khỏi sự hiện diện của các bạn ở đây, các bạn ạ, nhưng Chị không chết. Chị sống mãi mãi. Chị đang sống trong một nơi ở đó Chị cầu nguyện cho mỗi người sẽ gặp Chị. Đừng để Chị thất vọng. Tôi chắc chắn Chị sẽ không thất vọng.</w:t>
      </w:r>
    </w:p>
    <w:p>
      <w:pPr>
        <w:pStyle w:val="Normal"/>
        <w:overflowPunct w:val="false"/>
        <w:autoSpaceDE w:val="false"/>
        <w:snapToGrid w:val="false"/>
        <w:spacing w:before="0" w:after="80"/>
        <w:jc w:val="both"/>
        <w:rPr/>
      </w:pPr>
      <w:r>
        <w:rPr>
          <w:sz w:val="23"/>
          <w:szCs w:val="22"/>
          <w:vertAlign w:val="superscript"/>
        </w:rPr>
        <w:t>61</w:t>
      </w:r>
      <w:r>
        <w:rPr>
          <w:sz w:val="23"/>
          <w:szCs w:val="22"/>
        </w:rPr>
        <w:tab/>
        <w:t xml:space="preserve">Tôi thấy người ta nói ra sự tuần hoàn của bánh xe đó chiều nay. Tôi còn nhớ khi lần đầu tiên một người trong gia đình tôi ra đi. Từng người một sẽ ngã xuống. Điều đó sẽ không quá lâu. Nhưng hãy lắng nghe, bánh xe đó có thể được kết hợp lại trong một nơi khác ở đó không có những bánh xe vỡ, nơi đó sự điều khiển vĩ đại của Đức Chúa Trời có thể hoàn tất, và có thể lăn qua các thời đại. Cầu xin cho gia đình sẽ được như cách đó. Các bạn luôn luôn có mẹ; Bây giờ sẽ ở với bà mãi mãi. Đúng thế. </w:t>
      </w:r>
    </w:p>
    <w:p>
      <w:pPr>
        <w:pStyle w:val="Normal"/>
        <w:overflowPunct w:val="false"/>
        <w:autoSpaceDE w:val="false"/>
        <w:snapToGrid w:val="false"/>
        <w:spacing w:before="0" w:after="80"/>
        <w:jc w:val="both"/>
        <w:rPr>
          <w:sz w:val="23"/>
          <w:szCs w:val="22"/>
        </w:rPr>
      </w:pPr>
      <w:r>
        <w:rPr>
          <w:sz w:val="23"/>
          <w:szCs w:val="22"/>
          <w:vertAlign w:val="superscript"/>
        </w:rPr>
        <w:t>62</w:t>
      </w:r>
      <w:r>
        <w:rPr>
          <w:sz w:val="23"/>
          <w:szCs w:val="22"/>
        </w:rPr>
        <w:tab/>
        <w:t xml:space="preserve">Một điều khác biểu lộ tình yêu của Đức Chúa Trời: Như tôi hiểu nhu cầu của Chị là Chị sẽ không bao giờ già và nán lại nữa, phải nán lại, và gói trọn những gì ở chung quanh trong tuổi già, đi khập khiễng và bệnh hoạn, hấp hối trong gang tấc. Đức Chúa Trời đã nhậm nhu cầu đó của Chị. Đúng thế. Thế nào, chỉ 2 ngày Chúa nhật trước đây, Chị đã đứng ở đây trong một chiếc ghế Nhà thờ hát về Tin lành vinh hiển của Đấng Christ. </w:t>
      </w:r>
    </w:p>
    <w:p>
      <w:pPr>
        <w:pStyle w:val="Normal"/>
        <w:overflowPunct w:val="false"/>
        <w:autoSpaceDE w:val="false"/>
        <w:snapToGrid w:val="false"/>
        <w:spacing w:before="0" w:after="80"/>
        <w:jc w:val="both"/>
        <w:rPr>
          <w:sz w:val="23"/>
          <w:szCs w:val="22"/>
        </w:rPr>
      </w:pPr>
      <w:r>
        <w:rPr>
          <w:sz w:val="23"/>
          <w:szCs w:val="22"/>
          <w:vertAlign w:val="superscript"/>
        </w:rPr>
        <w:t>63</w:t>
        <w:tab/>
      </w:r>
      <w:r>
        <w:rPr>
          <w:sz w:val="23"/>
          <w:szCs w:val="22"/>
        </w:rPr>
        <w:t xml:space="preserve">Đây là gì, về một người mẹ trông có vẻ trẻ hơn so với tuổi 65? Điều đó có nghĩa gì? Chính Đức Chúa Trời đang biểu lộ Ngài mà Ngài sẽ không từ chối điều gì tốt cho họ để thẳng bước đến trước Ngài. Đức Chúa Trời đang biểu lộ trong Chị chính sự chết, là Đức Chúa Trời đang biểu lộ điều đó cho chúng ta, rằng Ngài là Đức Chúa Trời, và Ngài sẽ ban cho những ai những sự ưa thích của lòng họ, đó là bước thẳng đến trước Ngài. </w:t>
      </w:r>
    </w:p>
    <w:p>
      <w:pPr>
        <w:pStyle w:val="Normal"/>
        <w:overflowPunct w:val="false"/>
        <w:autoSpaceDE w:val="false"/>
        <w:snapToGrid w:val="false"/>
        <w:spacing w:before="0" w:after="80"/>
        <w:jc w:val="both"/>
        <w:rPr/>
      </w:pPr>
      <w:r>
        <w:rPr>
          <w:sz w:val="23"/>
          <w:szCs w:val="22"/>
          <w:vertAlign w:val="superscript"/>
        </w:rPr>
        <w:t>64</w:t>
      </w:r>
      <w:r>
        <w:rPr>
          <w:sz w:val="23"/>
          <w:szCs w:val="22"/>
        </w:rPr>
        <w:tab/>
        <w:t>Để thấy được điều này, rằng Ngài là Đức Chúa Trời và tất cả chúng ta phải đến nơi này, vậy thì chúng ta hãy nhìn xem những Sự Biểu Lộ chứng cớ Ngài. Tình yêu của Ngài, Hội thánh của Ngài, dân sự Ngài, mọi điều khác, hết thảy là Sự Biểu Lộ của Đức Chúa Trời cho chúng ta. Thế thì tôi nghĩ hết thảy chúng ta nên cúi đầu trong sự khiêm nhường và cảm ơn Đức Chúa Trời vì sự sống này, qua Đấng Christ, đã chiến thắng chính sự chết.</w:t>
      </w:r>
    </w:p>
    <w:p>
      <w:pPr>
        <w:pStyle w:val="Normal"/>
        <w:overflowPunct w:val="false"/>
        <w:autoSpaceDE w:val="false"/>
        <w:snapToGrid w:val="false"/>
        <w:spacing w:before="0" w:after="80"/>
        <w:jc w:val="both"/>
        <w:rPr/>
      </w:pPr>
      <w:r>
        <w:rPr>
          <w:sz w:val="23"/>
          <w:szCs w:val="22"/>
          <w:vertAlign w:val="superscript"/>
        </w:rPr>
        <w:t>65</w:t>
      </w:r>
      <w:r>
        <w:rPr>
          <w:sz w:val="23"/>
          <w:szCs w:val="22"/>
        </w:rPr>
        <w:tab/>
        <w:t>Và rồi những Lời của Đức Chúa Jêsus khi Ngài Phán về con gái của Giai-ru, “Nó không chết, nhưng nó ngủ.’ Chị đã đi vào giấc ngủ của mình, không đến với sự chết, vì Chị đã chết cách đây nhiều năm khi còn một cô gái nhỏ. Và bây giờ Chị sống trong Đấng Christ, và với chúng ta chỉ là giấc ngủ; Nhưng thức dậy với Đấng Christ.</w:t>
      </w:r>
    </w:p>
    <w:p>
      <w:pPr>
        <w:pStyle w:val="Normal"/>
        <w:overflowPunct w:val="false"/>
        <w:autoSpaceDE w:val="false"/>
        <w:snapToGrid w:val="false"/>
        <w:spacing w:before="0" w:after="80"/>
        <w:jc w:val="both"/>
        <w:rPr/>
      </w:pPr>
      <w:r>
        <w:rPr>
          <w:sz w:val="23"/>
          <w:szCs w:val="22"/>
          <w:vertAlign w:val="superscript"/>
        </w:rPr>
        <w:t>66</w:t>
      </w:r>
      <w:r>
        <w:rPr>
          <w:sz w:val="23"/>
          <w:szCs w:val="22"/>
        </w:rPr>
        <w:tab/>
        <w:t>Chúng ta hãy cúi đầu và dâng lời cảm ơn vì đời sống đẹp đẽ này.</w:t>
      </w:r>
    </w:p>
    <w:p>
      <w:pPr>
        <w:pStyle w:val="Normal"/>
        <w:overflowPunct w:val="false"/>
        <w:autoSpaceDE w:val="false"/>
        <w:snapToGrid w:val="false"/>
        <w:spacing w:before="0" w:after="80"/>
        <w:jc w:val="both"/>
        <w:rPr/>
      </w:pPr>
      <w:r>
        <w:rPr>
          <w:sz w:val="23"/>
          <w:szCs w:val="22"/>
          <w:vertAlign w:val="superscript"/>
        </w:rPr>
        <w:t>67</w:t>
      </w:r>
      <w:r>
        <w:rPr>
          <w:sz w:val="23"/>
          <w:szCs w:val="22"/>
        </w:rPr>
        <w:tab/>
        <w:t>Lạy Cha Thiên Thượng, dĩ nhiên Cha biết lòng của chúng con. Dĩ nhiên Cha biết những tư tưởng trong trí chúng chúng con. Cha biết tất cả về chúng con. Chúng con là những tạo vật trong tay Cha. Và Cha biết chúng con cảm thấy buồn khi thấy Chị Bell được cất đi khỏi chúng con.</w:t>
      </w:r>
    </w:p>
    <w:p>
      <w:pPr>
        <w:pStyle w:val="Normal"/>
        <w:overflowPunct w:val="false"/>
        <w:autoSpaceDE w:val="false"/>
        <w:snapToGrid w:val="false"/>
        <w:spacing w:before="0" w:after="80"/>
        <w:jc w:val="both"/>
        <w:rPr>
          <w:sz w:val="23"/>
          <w:szCs w:val="22"/>
        </w:rPr>
      </w:pPr>
      <w:r>
        <w:rPr>
          <w:sz w:val="23"/>
          <w:szCs w:val="22"/>
        </w:rPr>
        <w:tab/>
        <w:t>Đức Chúa Trời ôi, chúng con cúi đầu và cúi cả lòng mình trong sự biết ơn vì những nhu cầu của Chị đã được nhậm lời, và sự ưa thích của Ngài dành cho Chị đã được thỏa nguyện, thậm chí đây là sự kết thúc của con đường khi tiểu sử được viết ra về cuộc đời của mọi người Chị bước vào sự tiếp xúc với Ngài, Chị là đầy tớ Ngài. Cầu xin ảnh hưởng của Chị sống trong lòng tất cả những người quen biết Chị. Đức Chúa Trời ôi, chúng con cầu xin Ngài sẽ cho linh hồn đẹp đẽ của Chị được yên nghỉ trong nơi mà Chị đã yêu mến, đã nói về, và đã hát trong hết thảy những năm này.</w:t>
      </w:r>
    </w:p>
    <w:p>
      <w:pPr>
        <w:pStyle w:val="Normal"/>
        <w:overflowPunct w:val="false"/>
        <w:autoSpaceDE w:val="false"/>
        <w:snapToGrid w:val="false"/>
        <w:spacing w:before="0" w:after="80"/>
        <w:jc w:val="both"/>
        <w:rPr/>
      </w:pPr>
      <w:r>
        <w:rPr>
          <w:sz w:val="23"/>
          <w:szCs w:val="22"/>
          <w:vertAlign w:val="superscript"/>
        </w:rPr>
        <w:t>68</w:t>
      </w:r>
      <w:r>
        <w:rPr>
          <w:sz w:val="23"/>
          <w:szCs w:val="22"/>
        </w:rPr>
        <w:tab/>
        <w:t>Con cầu nguyện cho Jimmy chiều hôm nay, Chúa ôi, khi con thấy anh đang ngồi đó. Và anh đang biểu lộ tư tưởng của mình khi những giọt nước mắt trong như pha lê lăn xuống má. Anh đang nghĩ về người vợ chung thủy. Và những người con, nước mắt đang lăn dài trên má, họ đang nghĩ đến người mẹ đáng yêu. Chúng con cầu xin, Chúa ôi, Ngài sẽ ban ơn cho họ. Xin hãy an ủi lòng họ. Xin hãy đưa cánh tay vượt quá mọi sự giới hạn đụng vào bất cứ nơi nào của Ngài để có thể đi đến với tấm lòng của con người, và ban cho họ sự thỏa mãn lớn lao này, mà một ngày nào đó chúng con sẽ gặp lại, và chúng con sẽ không bao giờ có buổi lễ tang khác nữa ở nơi đó.</w:t>
      </w:r>
    </w:p>
    <w:p>
      <w:pPr>
        <w:pStyle w:val="Normal"/>
        <w:overflowPunct w:val="false"/>
        <w:autoSpaceDE w:val="false"/>
        <w:snapToGrid w:val="false"/>
        <w:spacing w:before="0" w:after="80"/>
        <w:jc w:val="both"/>
        <w:rPr/>
      </w:pPr>
      <w:r>
        <w:rPr>
          <w:sz w:val="23"/>
          <w:szCs w:val="22"/>
          <w:vertAlign w:val="superscript"/>
        </w:rPr>
        <w:t>69</w:t>
      </w:r>
      <w:r>
        <w:rPr>
          <w:sz w:val="23"/>
          <w:szCs w:val="22"/>
        </w:rPr>
        <w:tab/>
        <w:t>Cầu xin Ngài ban phước cho những người yêu dấu của Chị, cho anh trai, Chị em gái, các cháu nội ngoại, những người gần gũi Chị.</w:t>
      </w:r>
    </w:p>
    <w:p>
      <w:pPr>
        <w:pStyle w:val="Normal"/>
        <w:overflowPunct w:val="false"/>
        <w:autoSpaceDE w:val="false"/>
        <w:snapToGrid w:val="false"/>
        <w:spacing w:before="0" w:after="80"/>
        <w:jc w:val="both"/>
        <w:rPr>
          <w:sz w:val="23"/>
          <w:szCs w:val="22"/>
        </w:rPr>
      </w:pPr>
      <w:r>
        <w:rPr>
          <w:sz w:val="23"/>
          <w:szCs w:val="22"/>
          <w:vertAlign w:val="superscript"/>
        </w:rPr>
        <w:t>70</w:t>
      </w:r>
      <w:r>
        <w:rPr>
          <w:sz w:val="23"/>
          <w:szCs w:val="22"/>
        </w:rPr>
        <w:tab/>
        <w:t xml:space="preserve">và Hội thánh nầy, Chúa ôi. Chúng con biết họ yêu Chị biết bao. Khi Chị đi lại giữa chúng con, Chị đi lại giữa họ. Và đi lại với nhau, Chúa ôi, chúng con chia xẻ những cảm xúc vĩ đại này lẫn nhau và chúng con yêu Chị. Và ở đây chúng con đang biểu lộ lòng biết ơn của chúng con với Ngài về đời sống Chị. </w:t>
      </w:r>
    </w:p>
    <w:p>
      <w:pPr>
        <w:pStyle w:val="Normal"/>
        <w:overflowPunct w:val="false"/>
        <w:autoSpaceDE w:val="false"/>
        <w:snapToGrid w:val="false"/>
        <w:spacing w:before="0" w:after="80"/>
        <w:jc w:val="both"/>
        <w:rPr/>
      </w:pPr>
      <w:r>
        <w:rPr>
          <w:sz w:val="23"/>
          <w:szCs w:val="22"/>
          <w:vertAlign w:val="superscript"/>
        </w:rPr>
        <w:t>71</w:t>
        <w:tab/>
      </w:r>
      <w:r>
        <w:rPr>
          <w:sz w:val="23"/>
          <w:szCs w:val="22"/>
        </w:rPr>
        <w:t>Xin hãy hun đúc và cũng làm chúng con, Chúa ôi, khi chúng con đi đến cuối con đường có thể sẵn sàng để gặp Ngài. Xin tha thứ cho tội lỗi của chúng con, Ôi Đức Chúa Trời vĩnh cửu. Hãy thương xót chúng con, Chúa ôi, vì chúng con yếu đuối và mệt mỏi.</w:t>
      </w:r>
    </w:p>
    <w:p>
      <w:pPr>
        <w:pStyle w:val="Normal"/>
        <w:overflowPunct w:val="false"/>
        <w:autoSpaceDE w:val="false"/>
        <w:snapToGrid w:val="false"/>
        <w:spacing w:before="0" w:after="80"/>
        <w:jc w:val="both"/>
        <w:rPr/>
      </w:pPr>
      <w:r>
        <w:rPr>
          <w:sz w:val="23"/>
          <w:szCs w:val="22"/>
          <w:vertAlign w:val="superscript"/>
        </w:rPr>
        <w:t>72</w:t>
      </w:r>
      <w:r>
        <w:rPr>
          <w:sz w:val="23"/>
          <w:szCs w:val="22"/>
        </w:rPr>
        <w:tab/>
        <w:t xml:space="preserve">Con cầu xin Ngài ban cho chúng con Sự An Ủi chiều nay. Cầu xin cho chúng con tìm thấy nó trong những Lời này đã được biểu lộ ra từ Lời Ngài qua những Mục sư Truyền đạo khác nhau, và những ai được phong chức để mang như vậy, và với những người gần gũi và bạn bè. Xin cho chúng con trong đó sự chứng thực về những bông hoa, và cây cối, sự chiếu sáng của mặt trời, và những chiếc lá; Và trên hết là Sự Hiện Diện của Đức Thánh Linh, là chứng cớ sự phục sinh của Đấng Christ, “Nếu Ta không đi thì Đấng Yên Ủi không đến cùng các ngươi đâu. Ta sẽ cầu xin Cha, Ngài sẽ ban cho các ngươi một Đấng Yên Ủi khác, và Ngài sẽ ở với các ngươi cho đến đời đời.” Ồ, chúng con yêu Ngài biết bao, Chúa ôi, và chúng con biết ơn Ngài biết bao vì Ngài đã ban Đấng Yên Ủi cho chúng con để cho chúng con sự bảo đảm phước hạnh trong những thời giờ khó khăn này. </w:t>
      </w:r>
    </w:p>
    <w:p>
      <w:pPr>
        <w:pStyle w:val="Normal"/>
        <w:overflowPunct w:val="false"/>
        <w:autoSpaceDE w:val="false"/>
        <w:snapToGrid w:val="false"/>
        <w:spacing w:before="0" w:after="80"/>
        <w:jc w:val="both"/>
        <w:rPr>
          <w:sz w:val="23"/>
          <w:szCs w:val="22"/>
        </w:rPr>
      </w:pPr>
      <w:r>
        <w:rPr>
          <w:sz w:val="23"/>
          <w:szCs w:val="22"/>
        </w:rPr>
        <w:tab/>
        <w:t>Giờ nầy, xin ban cho chúng con sức mạnh cho buổi hầu việc sắp đến.</w:t>
      </w:r>
    </w:p>
    <w:p>
      <w:pPr>
        <w:pStyle w:val="Normal"/>
        <w:overflowPunct w:val="false"/>
        <w:autoSpaceDE w:val="false"/>
        <w:snapToGrid w:val="false"/>
        <w:spacing w:before="0" w:after="80"/>
        <w:jc w:val="both"/>
        <w:rPr>
          <w:sz w:val="23"/>
          <w:szCs w:val="22"/>
        </w:rPr>
      </w:pPr>
      <w:r>
        <w:rPr>
          <w:sz w:val="23"/>
          <w:szCs w:val="22"/>
          <w:vertAlign w:val="superscript"/>
        </w:rPr>
        <w:t>73</w:t>
      </w:r>
      <w:r>
        <w:rPr>
          <w:sz w:val="23"/>
          <w:szCs w:val="22"/>
        </w:rPr>
        <w:tab/>
        <w:t>Con muốn đặc biệt cầu xin, Chúa ôi, ngay bây giờ cho những người con trai đang ngồi đó trong bộ lễ phục. Xin ban ơn cho những chàng trai này, khi họ sẽ trở về với quân ngũ của họ. Con cầu xin Ngài, Chúa ôi, vào ngày đó... Chúng con biết ơn sâu sắc về những bộ lễ phục họ đang mặc bây giờ, nhưng xin cho lời cầu nguyện của mẹ họ được đáp lời... Xin cho họ được mặc trang sức thánh và áo công nghĩa của Đức Chúa Jêsus Christ vào ngày đó. Những cô gái, cùng hết thảy, Chúa ôi, đó là những điều chúng con muốn, những chiến sĩ Đức Chúa Jêsus Christ, có đức tin mạnh mẽ thật sự. Xin hướng dẫn chúng con và điều hướng chúng con cho đến ngày ấy, Chúa ôi, khi chúng con gặp lại.</w:t>
      </w:r>
    </w:p>
    <w:p>
      <w:pPr>
        <w:pStyle w:val="Normal"/>
        <w:overflowPunct w:val="false"/>
        <w:autoSpaceDE w:val="false"/>
        <w:snapToGrid w:val="false"/>
        <w:jc w:val="both"/>
        <w:rPr>
          <w:i/>
          <w:i/>
          <w:sz w:val="23"/>
          <w:szCs w:val="22"/>
        </w:rPr>
      </w:pPr>
      <w:r>
        <w:rPr>
          <w:sz w:val="23"/>
          <w:szCs w:val="22"/>
          <w:vertAlign w:val="superscript"/>
        </w:rPr>
        <w:t>74</w:t>
        <w:tab/>
      </w:r>
      <w:r>
        <w:rPr>
          <w:sz w:val="23"/>
          <w:szCs w:val="22"/>
        </w:rPr>
        <w:t xml:space="preserve">Chúng con cảm ơn Ngài vì đời sống Chị hiện giờ, và cầu xin Ngài sẽ ở cùng tất cả chúng con cho đến khi hết thảy chúng con gặp lại nơi chân Ngài. Chúng con cầu xin nhơn Danh Đức Chúa Jêsus Christ. A-men! </w:t>
      </w:r>
    </w:p>
    <w:p>
      <w:pPr>
        <w:pStyle w:val="Normal"/>
        <w:overflowPunct w:val="false"/>
        <w:autoSpaceDE w:val="false"/>
        <w:snapToGrid w:val="false"/>
        <w:jc w:val="both"/>
        <w:rPr>
          <w:i/>
          <w:i/>
          <w:sz w:val="23"/>
          <w:szCs w:val="22"/>
        </w:rPr>
      </w:pPr>
      <w:r>
        <w:rPr>
          <w:i/>
          <w:sz w:val="23"/>
          <w:szCs w:val="22"/>
        </w:rPr>
      </w:r>
    </w:p>
    <w:p>
      <w:pPr>
        <w:pStyle w:val="Normal"/>
        <w:pBdr>
          <w:bottom w:val="single" w:sz="6" w:space="1" w:color="000000"/>
        </w:pBdr>
        <w:overflowPunct w:val="false"/>
        <w:autoSpaceDE w:val="false"/>
        <w:snapToGrid w:val="false"/>
        <w:jc w:val="both"/>
        <w:rPr>
          <w:sz w:val="23"/>
          <w:szCs w:val="22"/>
        </w:rPr>
      </w:pPr>
      <w:r>
        <w:rPr>
          <w:sz w:val="23"/>
          <w:szCs w:val="22"/>
        </w:rPr>
      </w:r>
    </w:p>
    <w:p>
      <w:pPr>
        <w:pStyle w:val="Normal"/>
        <w:pBdr>
          <w:bottom w:val="single" w:sz="6" w:space="1" w:color="000000"/>
        </w:pBdr>
        <w:overflowPunct w:val="false"/>
        <w:autoSpaceDE w:val="false"/>
        <w:snapToGrid w:val="false"/>
        <w:jc w:val="both"/>
        <w:rPr>
          <w:sz w:val="23"/>
          <w:szCs w:val="22"/>
        </w:rPr>
      </w:pPr>
      <w:r>
        <w:rPr>
          <w:sz w:val="23"/>
          <w:szCs w:val="22"/>
        </w:rPr>
      </w:r>
    </w:p>
    <w:p>
      <w:pPr>
        <w:pStyle w:val="Normal"/>
        <w:snapToGrid w:val="false"/>
        <w:jc w:val="center"/>
        <w:rPr>
          <w:sz w:val="23"/>
          <w:szCs w:val="20"/>
          <w:lang w:eastAsia="zh-TW"/>
        </w:rPr>
      </w:pPr>
      <w:r>
        <w:rPr>
          <w:sz w:val="23"/>
          <w:szCs w:val="20"/>
          <w:lang w:eastAsia="zh-TW"/>
        </w:rPr>
      </w:r>
    </w:p>
    <w:p>
      <w:pPr>
        <w:pStyle w:val="Normal"/>
        <w:snapToGrid w:val="false"/>
        <w:jc w:val="center"/>
        <w:rPr>
          <w:szCs w:val="20"/>
          <w:lang w:eastAsia="zh-TW"/>
        </w:rPr>
      </w:pPr>
      <w:r>
        <w:rPr>
          <w:szCs w:val="20"/>
          <w:lang w:eastAsia="zh-TW"/>
        </w:rPr>
        <w:t>Địa chỉ hạ tải và liên lạc:</w:t>
      </w:r>
    </w:p>
    <w:p>
      <w:pPr>
        <w:pStyle w:val="Normal"/>
        <w:snapToGrid w:val="false"/>
        <w:jc w:val="center"/>
        <w:rPr>
          <w:szCs w:val="20"/>
          <w:lang w:eastAsia="zh-TW"/>
        </w:rPr>
      </w:pPr>
      <w:r>
        <w:rPr>
          <w:szCs w:val="20"/>
          <w:lang w:eastAsia="zh-TW"/>
        </w:rPr>
        <w:t>http://</w:t>
      </w:r>
      <w:hyperlink r:id="rId2">
        <w:r>
          <w:rPr>
            <w:rStyle w:val="InternetLink"/>
            <w:color w:val="0000FF"/>
            <w:szCs w:val="20"/>
            <w:lang w:eastAsia="zh-TW"/>
          </w:rPr>
          <w:t>Vn.Bibleway.org</w:t>
        </w:r>
      </w:hyperlink>
    </w:p>
    <w:p>
      <w:pPr>
        <w:pStyle w:val="Normal"/>
        <w:snapToGrid w:val="false"/>
        <w:jc w:val="center"/>
        <w:rPr>
          <w:szCs w:val="20"/>
          <w:lang w:eastAsia="zh-TW"/>
        </w:rPr>
      </w:pPr>
      <w:r>
        <w:rPr>
          <w:szCs w:val="20"/>
          <w:lang w:eastAsia="zh-TW"/>
        </w:rPr>
        <w:t xml:space="preserve">Email: </w:t>
      </w:r>
      <w:hyperlink r:id="rId3">
        <w:r>
          <w:rPr>
            <w:rStyle w:val="InternetLink"/>
            <w:color w:val="0000FF"/>
            <w:szCs w:val="20"/>
            <w:lang w:eastAsia="zh-TW"/>
          </w:rPr>
          <w:t>ThanhDoCanada@Yahoo.Ca</w:t>
        </w:r>
      </w:hyperlink>
    </w:p>
    <w:p>
      <w:pPr>
        <w:pStyle w:val="Normal"/>
        <w:snapToGrid w:val="false"/>
        <w:jc w:val="center"/>
        <w:rPr>
          <w:sz w:val="23"/>
          <w:szCs w:val="20"/>
          <w:lang w:eastAsia="zh-TW"/>
        </w:rPr>
      </w:pPr>
      <w:r>
        <w:rPr>
          <w:sz w:val="23"/>
          <w:szCs w:val="20"/>
          <w:lang w:eastAsia="zh-TW"/>
        </w:rPr>
      </w:r>
    </w:p>
    <w:sectPr>
      <w:headerReference w:type="even" r:id="rId4"/>
      <w:headerReference w:type="default" r:id="rId5"/>
      <w:headerReference w:type="first" r:id="rId6"/>
      <w:type w:val="nextPage"/>
      <w:pgSz w:w="11906" w:h="16838"/>
      <w:pgMar w:left="1134" w:right="1134" w:gutter="0" w:header="510" w:top="1134"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024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702435" cy="146685"/>
                      </a:xfrm>
                      <a:prstGeom prst="rect"/>
                      <a:solidFill>
                        <a:srgbClr val="FFFFFF">
                          <a:alpha val="0"/>
                        </a:srgbClr>
                      </a:solidFill>
                    </wps:spPr>
                    <wps:txbx>
                      <w:txbxContent>
                        <w:p>
                          <w:pPr>
                            <w:pStyle w:val="Header"/>
                            <w:rPr>
                              <w:rStyle w:val="PageNumber"/>
                              <w:sz w:val="20"/>
                              <w:szCs w:val="20"/>
                            </w:rPr>
                          </w:pPr>
                          <w:r>
                            <w:rPr>
                              <w:sz w:val="20"/>
                              <w:szCs w:val="20"/>
                            </w:rPr>
                            <w:t xml:space="preserve">Sự Biểu Lộ - Tang Lễ Chị Bell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34.05pt;height:11.55pt;mso-wrap-distance-left:0pt;mso-wrap-distance-right:0pt;mso-wrap-distance-top:0pt;mso-wrap-distance-bottom:0pt;margin-top:0.05pt;mso-position-vertical-relative:text;margin-left:347.85pt;mso-position-horizontal:right;mso-position-horizontal-relative:margin">
              <v:fill opacity="0f"/>
              <v:textbox inset="0in,0in,0in,0in">
                <w:txbxContent>
                  <w:p>
                    <w:pPr>
                      <w:pStyle w:val="Header"/>
                      <w:rPr>
                        <w:rStyle w:val="PageNumber"/>
                        <w:sz w:val="20"/>
                        <w:szCs w:val="20"/>
                      </w:rPr>
                    </w:pPr>
                    <w:r>
                      <w:rPr>
                        <w:sz w:val="20"/>
                        <w:szCs w:val="20"/>
                      </w:rPr>
                      <w:t xml:space="preserve">Sự Biểu Lộ - Tang Lễ Chị Bell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z w:val="24"/>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mailto:ThanhDoCanada@yahoo.c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5:28:00Z</dcterms:created>
  <dc:creator>Phuong</dc:creator>
  <dc:description/>
  <cp:keywords/>
  <dc:language>en-US</dc:language>
  <cp:lastModifiedBy>Timothy</cp:lastModifiedBy>
  <dcterms:modified xsi:type="dcterms:W3CDTF">2014-04-07T22:03:00Z</dcterms:modified>
  <cp:revision>14</cp:revision>
  <dc:subject/>
  <dc:title>Sự Biểu Lộ</dc:title>
</cp:coreProperties>
</file>