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Dòng Dõi Dấu Hiệu Thời Kỳ Cuối Cùng</w:t>
      </w:r>
    </w:p>
    <w:p>
      <w:pPr>
        <w:pStyle w:val="Normal"/>
        <w:snapToGrid w:val="false"/>
        <w:jc w:val="center"/>
        <w:rPr>
          <w:b/>
          <w:b/>
          <w:sz w:val="28"/>
          <w:szCs w:val="28"/>
        </w:rPr>
      </w:pPr>
      <w:r>
        <w:rPr>
          <w:sz w:val="28"/>
          <w:szCs w:val="28"/>
        </w:rPr>
        <w:t>(</w:t>
      </w:r>
      <w:r>
        <w:rPr>
          <w:b/>
          <w:sz w:val="28"/>
          <w:szCs w:val="28"/>
        </w:rPr>
        <w:t>Dấu Hiệu Dòng Dõi Thời Kỳ Cuối Cùng</w:t>
      </w:r>
      <w:r>
        <w:rPr>
          <w:sz w:val="28"/>
          <w:szCs w:val="28"/>
        </w:rPr>
        <w:t>)</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920" w:right="784" w:firstLine="440"/>
        <w:jc w:val="both"/>
        <w:rPr/>
      </w:pP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319</w:t>
        </w:r>
      </w:hyperlink>
      <w:r>
        <w:rPr>
          <w:sz w:val="20"/>
          <w:szCs w:val="20"/>
        </w:rPr>
        <w:t xml:space="preserve"> </w:t>
      </w:r>
      <w:r>
        <w:rPr>
          <w:b/>
          <w:sz w:val="20"/>
          <w:szCs w:val="20"/>
        </w:rPr>
        <w:t>“</w:t>
      </w:r>
      <w:hyperlink r:id="rId3">
        <w:r>
          <w:rPr>
            <w:rStyle w:val="InternetLink"/>
            <w:b/>
            <w:sz w:val="20"/>
            <w:szCs w:val="20"/>
            <w:u w:val="none"/>
            <w:lang w:eastAsia="zh-TW"/>
          </w:rPr>
          <w:t>The End-time Sign Seed (The End-time Seed Sign)</w:t>
        </w:r>
      </w:hyperlink>
      <w:r>
        <w:rPr>
          <w:b/>
          <w:sz w:val="20"/>
          <w:szCs w:val="20"/>
          <w:lang w:eastAsia="zh-TW"/>
        </w:rPr>
        <w:t>”</w:t>
      </w:r>
      <w:r>
        <w:rPr>
          <w:sz w:val="20"/>
          <w:szCs w:val="20"/>
        </w:rPr>
        <w:t xml:space="preserve">, dài </w:t>
      </w:r>
      <w:r>
        <w:rPr>
          <w:sz w:val="20"/>
          <w:szCs w:val="20"/>
          <w:lang w:eastAsia="zh-TW"/>
        </w:rPr>
        <w:t>91</w:t>
      </w:r>
      <w:r>
        <w:rPr>
          <w:sz w:val="20"/>
          <w:szCs w:val="20"/>
        </w:rPr>
        <w:t xml:space="preserve"> phút, được giảng bởi Anh (Brother) William Marrion Branham</w:t>
      </w:r>
      <w:r>
        <w:rPr>
          <w:sz w:val="20"/>
          <w:szCs w:val="20"/>
          <w:lang w:eastAsia="zh-TW"/>
        </w:rPr>
        <w:t>,</w:t>
      </w:r>
      <w:r>
        <w:rPr>
          <w:sz w:val="20"/>
          <w:szCs w:val="20"/>
        </w:rPr>
        <w:t xml:space="preserve"> vào tối Thứ Hai, ngày 19/3/1962, tại Trường Trung Học Cấp Một Tifton (Tifton Junior High School), tai Thành phố Tifton, Georgia</w:t>
      </w:r>
      <w:r>
        <w:rPr>
          <w:sz w:val="20"/>
          <w:szCs w:val="20"/>
          <w:lang w:eastAsia="zh-TW"/>
        </w:rPr>
        <w:t>,</w:t>
      </w:r>
      <w:r>
        <w:rPr>
          <w:sz w:val="20"/>
          <w:szCs w:val="20"/>
        </w:rPr>
        <w:t xml:space="preserve"> USA. (Bản dịch tiếng Việt đã sửa lại lần thứ </w:t>
      </w:r>
      <w:r>
        <w:rPr>
          <w:sz w:val="20"/>
          <w:szCs w:val="20"/>
          <w:lang w:eastAsia="zh-TW"/>
        </w:rPr>
        <w:t>6 theo The Message 2014</w:t>
      </w:r>
      <w:r>
        <w:rPr>
          <w:sz w:val="20"/>
          <w:szCs w:val="20"/>
        </w:rPr>
        <w:t xml:space="preserve">, ngày </w:t>
      </w:r>
      <w:hyperlink r:id="rId4">
        <w:r>
          <w:rPr>
            <w:rStyle w:val="InternetLink"/>
            <w:color w:val="000000"/>
            <w:sz w:val="20"/>
            <w:szCs w:val="20"/>
            <w:u w:val="none"/>
            <w:lang w:eastAsia="zh-TW"/>
          </w:rPr>
          <w:t>03</w:t>
        </w:r>
        <w:r>
          <w:rPr>
            <w:rStyle w:val="InternetLink"/>
            <w:color w:val="000000"/>
            <w:sz w:val="20"/>
            <w:szCs w:val="20"/>
            <w:u w:val="none"/>
          </w:rPr>
          <w:t>/4/2014</w:t>
        </w:r>
      </w:hyperlink>
      <w:r>
        <w:rPr>
          <w:sz w:val="20"/>
          <w:szCs w:val="20"/>
        </w:rPr>
        <w:t xml:space="preserve"> - </w:t>
      </w:r>
      <w:hyperlink r:id="rId5">
        <w:r>
          <w:rPr>
            <w:rStyle w:val="InternetLink"/>
            <w:color w:val="000000"/>
            <w:sz w:val="20"/>
            <w:szCs w:val="20"/>
            <w:u w:val="none"/>
          </w:rPr>
          <w:t>Vietnamese</w:t>
        </w:r>
      </w:hyperlink>
      <w:r>
        <w:rPr>
          <w:sz w:val="20"/>
          <w:szCs w:val="20"/>
        </w:rPr>
        <w:t xml:space="preserve"> Translation, Revision </w:t>
      </w:r>
      <w:r>
        <w:rPr>
          <w:sz w:val="20"/>
          <w:szCs w:val="20"/>
          <w:lang w:eastAsia="zh-TW"/>
        </w:rPr>
        <w:t>6</w:t>
      </w:r>
      <w:r>
        <w:rPr>
          <w:sz w:val="20"/>
          <w:szCs w:val="20"/>
        </w:rPr>
        <w:t xml:space="preserve">) </w:t>
      </w:r>
    </w:p>
    <w:p>
      <w:pPr>
        <w:pStyle w:val="Normal"/>
        <w:snapToGrid w:val="false"/>
        <w:jc w:val="center"/>
        <w:rPr>
          <w:sz w:val="20"/>
          <w:szCs w:val="20"/>
        </w:rPr>
      </w:pPr>
      <w:r>
        <w:rPr>
          <w:sz w:val="20"/>
          <w:szCs w:val="20"/>
        </w:rPr>
      </w:r>
    </w:p>
    <w:p>
      <w:pPr>
        <w:pStyle w:val="Normal"/>
        <w:spacing w:before="0" w:after="80"/>
        <w:jc w:val="both"/>
        <w:rPr/>
      </w:pPr>
      <w:r>
        <w:rPr>
          <w:sz w:val="23"/>
          <w:vertAlign w:val="superscript"/>
        </w:rPr>
        <w:t>E-1</w:t>
      </w:r>
      <w:r>
        <w:rPr>
          <w:sz w:val="23"/>
        </w:rPr>
        <w:tab/>
        <w:t>Cảm ơn Anh. Chào các bạn. Thật là đặc ân được ở đây tối nay lần nữa ở Tifton. Điều này hầu như là một bất ngờ vô cùng với tôi. Tôi đã nói với người bạn tốt của chúng ta, Anh Welch Evans cách đây ít lâu, khi tôi bắt đầu mệt mỏi một chút; Tôi nói, “Tôi đi qua Tifton để đi câu cá. Khi đến, tôi sẽ gặp anh ở đâu đó, và chúng ta sẽ có (tôi nghĩ), một Buổi nhóm cầu nguyện tại nhà riêng.” Và -- tôi tìm thấy chính mình ở đây trong một thính phòng nhà trường tối nay.</w:t>
      </w:r>
    </w:p>
    <w:p>
      <w:pPr>
        <w:pStyle w:val="Normal"/>
        <w:spacing w:before="0" w:after="80"/>
        <w:jc w:val="both"/>
        <w:rPr/>
      </w:pPr>
      <w:r>
        <w:rPr>
          <w:sz w:val="23"/>
        </w:rPr>
        <w:tab/>
        <w:t xml:space="preserve">Nói quá nhiều nên nơi bị khan tiếng một chút. Ngày hôm qua tôi đã có bài giảng ngắn, dài tất cả là 6 tiếng đồng hồ, theo như tôi đã giảng. Vì thế... Bây giờ, tôi không làm các bạn hoảng sợ. Tôi sẽ không kéo dài như thế tối nay. Tôi quả quyết điều đó. Nhưng bị khan tiếng một chút và đến bởi... </w:t>
      </w:r>
    </w:p>
    <w:p>
      <w:pPr>
        <w:pStyle w:val="Normal"/>
        <w:spacing w:before="0" w:after="80"/>
        <w:jc w:val="both"/>
        <w:rPr/>
      </w:pPr>
      <w:r>
        <w:rPr>
          <w:sz w:val="23"/>
          <w:vertAlign w:val="superscript"/>
        </w:rPr>
        <w:t>E-2</w:t>
      </w:r>
      <w:r>
        <w:rPr>
          <w:sz w:val="23"/>
        </w:rPr>
        <w:tab/>
        <w:t xml:space="preserve">Nhưng thật là một đặc ân được ở đây tối nay và được gặp Mục sư tốt đẹp này vừa đưa ra lời giới thiệu thật tốt đẹp, quí giá. Chúng ta vui mừng luôn luôn gặp gỡ dân sự. </w:t>
      </w:r>
    </w:p>
    <w:p>
      <w:pPr>
        <w:pStyle w:val="Normal"/>
        <w:spacing w:before="0" w:after="80"/>
        <w:jc w:val="both"/>
        <w:rPr>
          <w:sz w:val="23"/>
        </w:rPr>
      </w:pPr>
      <w:r>
        <w:rPr>
          <w:sz w:val="23"/>
        </w:rPr>
        <w:tab/>
        <w:t xml:space="preserve">Sự biểu lộ tình cảm mà người anh em vừa bày tỏ vừa rồi hoàn toàn là là sự thật. Chúng ta có thể nói, “A-men!” với điều đó, bởi vì ma quỉ trong Thời kỳ Cuối cùng như sư tử rống đi rình mò chung quanh anh em tìm kiếm người nào nó có thể lừa dối được, vì nó đã biết giờ nó đã gần rồi. Nó không có nhiều thì giờ nữa để làm điều đó, vì nó phải làm thế trong khi còn có thì giờ để làm. </w:t>
      </w:r>
    </w:p>
    <w:p>
      <w:pPr>
        <w:pStyle w:val="Normal"/>
        <w:spacing w:before="0" w:after="80"/>
        <w:jc w:val="both"/>
        <w:rPr>
          <w:sz w:val="23"/>
        </w:rPr>
      </w:pPr>
      <w:r>
        <w:rPr>
          <w:sz w:val="23"/>
        </w:rPr>
        <w:tab/>
        <w:t xml:space="preserve">Tôi thích vị trí của thính phòng nhỏ này. Rất cảm ơn Ban Giám hiệu nhà trường, Hiệu trưởng, và những người đã rất tử tế cho chúng ta có được nó; Vì dân sự tốt đẹp các bạn là những người ở đây hợp tác cho buổi nhóm đột xuất ngắn ngủi này. Tôi nghĩ Anh Willie ở đây là người đã làm điều đó; Tôi biết ơn sâu sắc điều đó. </w:t>
      </w:r>
    </w:p>
    <w:p>
      <w:pPr>
        <w:pStyle w:val="Normal"/>
        <w:spacing w:before="0" w:after="80"/>
        <w:jc w:val="both"/>
        <w:rPr/>
      </w:pPr>
      <w:r>
        <w:rPr>
          <w:sz w:val="23"/>
          <w:vertAlign w:val="superscript"/>
        </w:rPr>
        <w:t>E-3</w:t>
      </w:r>
      <w:r>
        <w:rPr>
          <w:sz w:val="23"/>
        </w:rPr>
        <w:tab/>
        <w:t xml:space="preserve">Tôi nghĩ có lẽ, nếu là ý Chúa, chúng ta có thể có được cho một mùa nhóm lại, bắt đầu với Mục sư tốt quí này và những người khác ở đây, sắp đặt một Buổi nhóm 4 hay 5 đêm, ở đó chúng ta có thể thông báo thích đáng điều đó, có được mọi Giáo hội đến với nhau; Bởi vì anh em biết đấy, chúng ta cần lẫn nhau ngay lúc này hơn bao giờ hết trong lịch sử thế giới là ngay bây giờ: Những tín hữu Thánh chân chính, chúng ta cần lẫn nhau. Vì thế tôi... Điều đó luôn luôn là một ơn phước bất cứ nơi nào anh em đi gặp dân sự của Đức Chúa Trời. Đó là một phước hạnh ở khắp mọi nơi. </w:t>
      </w:r>
    </w:p>
    <w:p>
      <w:pPr>
        <w:pStyle w:val="Normal"/>
        <w:spacing w:before="0" w:after="80"/>
        <w:jc w:val="both"/>
        <w:rPr/>
      </w:pPr>
      <w:r>
        <w:rPr>
          <w:sz w:val="23"/>
          <w:vertAlign w:val="superscript"/>
        </w:rPr>
        <w:t>E-4</w:t>
      </w:r>
      <w:r>
        <w:rPr>
          <w:sz w:val="23"/>
        </w:rPr>
        <w:tab/>
        <w:t xml:space="preserve">Tôi thấy chúng ta có một số người trẻ tuổi ở bên ngoài đây. Tôi đang theo dõi một cậu bé và cô gái đang ngồi ở đây cách đây một lát trên ghế phía trước, những thiếu nhi đáng yêu, những em nhỏ, đang ngồi ở đó thật đẹp. Tôi thích điều đó. Trẻ em... Trẻ em có điều gì đó ngây thơ và hiền lành. Tôi thích điều đó. </w:t>
      </w:r>
    </w:p>
    <w:p>
      <w:pPr>
        <w:pStyle w:val="Normal"/>
        <w:spacing w:before="0" w:after="80"/>
        <w:jc w:val="both"/>
        <w:rPr/>
      </w:pPr>
      <w:r>
        <w:rPr>
          <w:sz w:val="23"/>
        </w:rPr>
        <w:tab/>
        <w:t xml:space="preserve">Cảm ơn các bạn rất nhiều vì đến đây tối nay. Bây giờ, tôi nghĩ rằng tối nay sẽ tốt đẹp nếu chúng ta chỉ mất thì giờ của mình như dự định, và gieo giống mà thuộc về Lời Ngài. </w:t>
      </w:r>
    </w:p>
    <w:p>
      <w:pPr>
        <w:pStyle w:val="Normal"/>
        <w:spacing w:before="0" w:after="80"/>
        <w:jc w:val="both"/>
        <w:rPr/>
      </w:pPr>
      <w:r>
        <w:rPr>
          <w:sz w:val="23"/>
        </w:rPr>
        <w:tab/>
        <w:t xml:space="preserve">Ngày hôm qua tôi đã giảng 6 giờ dựa trên đề tài “Lời Được Giảng là Hạt Giống Nguyên Thủy.” Chúng ta đã đưa nó ra từ Sáng thế ký đến Khải huyền, tới lui một cuốn băng ghi âm dài 6 tiếng đồng hồ: Đó là những gì của chương trình Đức Chúa Trời, Ngài là gì, và Lời được Phán của Đức Chúa Trời là Hạt Giống của Đức Chúa Trời như thế nào. Kinh thánh đã nói (trong Lu-ca), rằng Lời của Đức Chúa Trời là Hạt Giống mà người gieo đã gieo. </w:t>
      </w:r>
    </w:p>
    <w:p>
      <w:pPr>
        <w:pStyle w:val="Normal"/>
        <w:spacing w:before="0" w:after="80"/>
        <w:jc w:val="both"/>
        <w:rPr/>
      </w:pPr>
      <w:r>
        <w:rPr>
          <w:sz w:val="23"/>
          <w:vertAlign w:val="superscript"/>
        </w:rPr>
        <w:t>E-5</w:t>
      </w:r>
      <w:r>
        <w:rPr>
          <w:sz w:val="23"/>
        </w:rPr>
        <w:tab/>
        <w:t xml:space="preserve">Chúng ta biết rằng bất cứ lời nào đã gieo ra phải được tưới trước khi nó sẽ sanh ra vụ mùa của mình. Nhưng nếu nước tưới trên đất, cho dù loại giống gì đi nữa trên mảnh đất đó, nó sẽ sanh ra loại giống của nó, bởi vì Đức Chúa Trời đã Phán trong Sáng thế ký 1:11, </w:t>
      </w:r>
      <w:r>
        <w:rPr>
          <w:b/>
          <w:sz w:val="23"/>
        </w:rPr>
        <w:t>“Cây trái kết quả, tùy theo loại mà có hột giống trong mình trên đất;”</w:t>
      </w:r>
      <w:r>
        <w:rPr>
          <w:sz w:val="23"/>
        </w:rPr>
        <w:t xml:space="preserve"> Mỗi loại đó... Khi nước rơi xuống (Hê-bơ-rơ chương 6) chúng ta thấy rằng mưa rơi xuống trên đất tưới ướt, làm nó tươi tốt và sanh ra trái. Nhưng những cỏ dại và gai gốc, và mọi thứ trên đất sanh ra bởi cùng nước đó. Nhưng bởi trái mà chúng ta nhận biết nó. </w:t>
      </w:r>
    </w:p>
    <w:p>
      <w:pPr>
        <w:pStyle w:val="Normal"/>
        <w:spacing w:before="0" w:after="80"/>
        <w:jc w:val="both"/>
        <w:rPr/>
      </w:pPr>
      <w:r>
        <w:rPr>
          <w:sz w:val="23"/>
        </w:rPr>
        <w:tab/>
        <w:t xml:space="preserve">Vì thế Cơ-đốc nhân được biết đến bằng những bông trái của Đức Thánh Linh. Đó là điều chi phối đời sống của một Cơ-đốc nhân, chứng tỏ người đó thế nào. Trái của Thánh Linh là tình yêu thương, sự vui mừng, bình an, đức tin, nhịn nhục, nhân từ, mềm mại, kiên nhẫn trong Đức Thánh Linh. Những trái đó bày tỏ chính họ qua những Cơ-đốc nhân. </w:t>
      </w:r>
    </w:p>
    <w:p>
      <w:pPr>
        <w:pStyle w:val="Normal"/>
        <w:spacing w:before="0" w:after="80"/>
        <w:jc w:val="both"/>
        <w:rPr/>
      </w:pPr>
      <w:r>
        <w:rPr>
          <w:sz w:val="23"/>
          <w:vertAlign w:val="superscript"/>
        </w:rPr>
        <w:t>E-6</w:t>
      </w:r>
      <w:r>
        <w:rPr>
          <w:sz w:val="23"/>
        </w:rPr>
        <w:tab/>
        <w:t xml:space="preserve">Vậy, chúng ta thấy ngày hôm qua rằng ở trong đó hạt giống được gieo ra, hạt giống phân rẽ, đó là... Sa-tan đã gieo sự phân rẽ khi nó nói lời dối trá với Ê-va. Chúng ta thấy không tin một Lời của Đức Chúa Trời đã Phán đã gây ra mọi sự chết từng có, mọi bệnh tật, và hết thảy sự phiền toái này: Chỉ tin -- chỉ tin sai một lời. Bà đã không tin nó hoàn toàn. Bà đã cố pha trộn điều gì đó với nó, và không điều gì sẽ pha trộn với Lời Đức Chúa Trời. Nó phải thế, bởi vì nó là Hạt giống nguyên thủy. </w:t>
      </w:r>
    </w:p>
    <w:p>
      <w:pPr>
        <w:pStyle w:val="Normal"/>
        <w:spacing w:before="0" w:after="80"/>
        <w:jc w:val="both"/>
        <w:rPr>
          <w:sz w:val="23"/>
        </w:rPr>
      </w:pPr>
      <w:r>
        <w:rPr>
          <w:sz w:val="23"/>
        </w:rPr>
        <w:tab/>
        <w:t xml:space="preserve">Đức Chúa Trời là Đời đời, và Đức Chúa Trời là Lời. </w:t>
      </w:r>
      <w:r>
        <w:rPr>
          <w:b/>
          <w:sz w:val="23"/>
        </w:rPr>
        <w:t>“Ban đầu có Lời, và Lời ở cùng Đức Chúa Trời, và Lời là Đức Chúa Trời. Lời đã trở nên xác thịt ở giữa chúng</w:t>
      </w:r>
      <w:r>
        <w:rPr>
          <w:sz w:val="23"/>
        </w:rPr>
        <w:t xml:space="preserve"> </w:t>
      </w:r>
      <w:r>
        <w:rPr>
          <w:b/>
          <w:sz w:val="23"/>
        </w:rPr>
        <w:t>ta.”</w:t>
      </w:r>
    </w:p>
    <w:p>
      <w:pPr>
        <w:pStyle w:val="Normal"/>
        <w:spacing w:before="0" w:after="80"/>
        <w:jc w:val="both"/>
        <w:rPr/>
      </w:pPr>
      <w:r>
        <w:rPr>
          <w:sz w:val="23"/>
          <w:vertAlign w:val="superscript"/>
        </w:rPr>
        <w:t>E-7</w:t>
      </w:r>
      <w:r>
        <w:rPr>
          <w:sz w:val="23"/>
        </w:rPr>
        <w:tab/>
        <w:t xml:space="preserve">Đức Chúa Trời và Lời Ngài có cùng sự Hiện hữu. Hãy suy nghĩ về điều đó. Tôi tin rằng Đức Chúa Trời sẽ phán xét thế gian ngày nào đó, không bởi hành động của Hội đồng, không phải bởi hành động của Giáo hội, nhưng bằng Lời Chúa, Ngài sẽ phán xét thế gian. Chúng ta có phải nhận Giáo hội -- tổ chức Giáo hội -- mà một trong số đó là đúng không? Họ khác nhau rất nhiều. Công giáo khác với Tin Lành, Tin Lành khác với Chính thống, Chính thống... Thế nào, chúng ta khác mọi người. Vì thế một trong số đó cái nào sẽ đúng? Chúng ta chắc hẳn có sự nhầm lẫn trong trí thường xuyên. Con người sẽ không biết làm điều gì. Một Đức Chúa Trời công bình, Đấng Phán Xét cả thế gian, chắc chắn sẽ đưa cho chúng ta điều gì đó bằng sự phán xét. </w:t>
      </w:r>
    </w:p>
    <w:p>
      <w:pPr>
        <w:pStyle w:val="Normal"/>
        <w:spacing w:before="0" w:after="80"/>
        <w:jc w:val="both"/>
        <w:rPr/>
      </w:pPr>
      <w:r>
        <w:rPr>
          <w:sz w:val="23"/>
          <w:vertAlign w:val="superscript"/>
        </w:rPr>
        <w:t>E-8</w:t>
      </w:r>
      <w:r>
        <w:rPr>
          <w:sz w:val="23"/>
        </w:rPr>
        <w:tab/>
        <w:t xml:space="preserve">Tôi đọc trong Kinh thánh, </w:t>
      </w:r>
      <w:r>
        <w:rPr>
          <w:b/>
          <w:sz w:val="23"/>
        </w:rPr>
        <w:t>“Trời đất sẽ qua đi, nhưng Lời Đức Chúa Trời chẳng bao giờ qua đi.”</w:t>
      </w:r>
      <w:r>
        <w:rPr>
          <w:sz w:val="23"/>
        </w:rPr>
        <w:t xml:space="preserve"> Tôi đọc trong Kinh thánh nếu ai thêm hay bớt bất cứ điều gì trong Kinh thánh, phần của người đó sẽ bị cất khỏi Sách Sự Sống, sẽ chịu đúng cách ấy. Nhiều người cố nói, Lời đã bị xáo trộn, nó đã được làm cách này -- hay cách kia. Tôi không tin điều đó. Tôi tin phải có một loại tiêu chuẩn nào đó mà Đức Chúa Trời sẽ phán xét Hội thánh hay thế gian. Phải có loại tiêu chuẩn nào đó. Không thể ở trong tổ chức Giáo hội, bởi vì chúng khác biệt. Ai sẽ biết điều gì để làm? Nhưng có một tiêu chuẩn, và đó là Lời Ngài. Tôi tin rằng Đức Chúa Trời quan sát Lời Ngài. Tôi tin rằng Lời ấy được chấm câu chính xác như cách Đức Chúa Trời muốn -- Đó là Kinh thánh. Đó là Lời Đức Chúa Trời cho dân sự. Có lý do tôi tin Lời ấy. Và tôi tin Lời là Hạt giống, nếu Hạt giống đó được gieo trong mảnh đất thích hợp được tưới bằng Đức Thánh Linh, ắt Nó sẽ sanh ra loại của Nó. Bất cứ lời nào Đức Chúa Trời đã Hứa, thì Ngài sẽ làm. </w:t>
      </w:r>
    </w:p>
    <w:p>
      <w:pPr>
        <w:pStyle w:val="Normal"/>
        <w:spacing w:before="0" w:after="80"/>
        <w:jc w:val="both"/>
        <w:rPr/>
      </w:pPr>
      <w:r>
        <w:rPr>
          <w:sz w:val="23"/>
          <w:vertAlign w:val="superscript"/>
        </w:rPr>
        <w:t>E-9</w:t>
      </w:r>
      <w:r>
        <w:rPr>
          <w:sz w:val="23"/>
        </w:rPr>
        <w:tab/>
        <w:t xml:space="preserve">Khi chúng ta thấy Đức Chúa Trời chữa lành một người... Cách đây vài ngày trong Hội thánh chúng ta ở đây, tôi đã công bố sẽ giảng ở đó vào ngày Chúa nhật (Chúa nhật vừa rồi, đến bây giờ được 1 tuần, 1 tuần từ Chúa nhật vừa qua). Họ đã mang đến một bé gái nằm trên cáng ở đó. Họ đã gọi tôi trên đường đi mà nói rằng, “Cô gái đó không thể sống được,” bệnh ung thư rất nặng. Khoảng 17 tuổi... “Cô gái không thể đến đó được. Cô ấy sẽ chết trước khi đến được nơi đó.” Thật là một trường hợp đáng thương, một đứa trẻ đáng yêu 17 tuổi. </w:t>
      </w:r>
    </w:p>
    <w:p>
      <w:pPr>
        <w:pStyle w:val="Normal"/>
        <w:spacing w:before="0" w:after="80"/>
        <w:jc w:val="both"/>
        <w:rPr/>
      </w:pPr>
      <w:r>
        <w:rPr>
          <w:sz w:val="23"/>
        </w:rPr>
        <w:tab/>
        <w:t xml:space="preserve">Để chứng minh điều gì đó với Hội thánh của tôi, tôi không hề đụng đến cô bé chút nào. Tôi bước vào. Đang nằm trên cáng... Dĩ nhiên có người đau khác, nhưng tôi lo lắng về đứa bé, để nắm được linh cô bé khi tôi nói. Cô bé dường như rất tốt. Tôi thấy không có lý do gì mà đứa bé đó sẽ bị chôn lấp dưới nấm mộ trước thời gian (chết sớm); Chắc phải là ma quỉ cố lấy sự sống của nó. Vì thế tôi không hề chạm đến cô bé chút nào, đi thẳng đến bục giảng với Lời, và cứ tiếp tục với Lời. Lời đã chữa lành ngay lập tức đến nỗi cô bé đã đứng dậy bước đi, bây giờ tốt lắm, sống giống như bất cứ ai khác: Không thể tìm thấy một dấu vết của điều đó ở bất cứ đâu. Không hề chạm đến cả Lời -- hay chạm đến cô ấy. </w:t>
      </w:r>
    </w:p>
    <w:p>
      <w:pPr>
        <w:pStyle w:val="Normal"/>
        <w:spacing w:before="0" w:after="80"/>
        <w:jc w:val="both"/>
        <w:rPr/>
      </w:pPr>
      <w:r>
        <w:rPr>
          <w:sz w:val="23"/>
        </w:rPr>
        <w:tab/>
        <w:t xml:space="preserve">Xem đấy, Lời đi trước, và cô bé tin Lời, Lời là sự sống và quyền năng của Đức Chúa Trời. Lời đã làm điều đó. Lời chữa lành người đau. </w:t>
      </w:r>
    </w:p>
    <w:p>
      <w:pPr>
        <w:pStyle w:val="Normal"/>
        <w:spacing w:before="0" w:after="80"/>
        <w:jc w:val="both"/>
        <w:rPr/>
      </w:pPr>
      <w:r>
        <w:rPr>
          <w:sz w:val="23"/>
          <w:vertAlign w:val="superscript"/>
        </w:rPr>
        <w:t>E-10</w:t>
      </w:r>
      <w:r>
        <w:rPr>
          <w:sz w:val="23"/>
        </w:rPr>
        <w:tab/>
        <w:t>Rồi anh em nói, “Thôi được, Chúa Jêsus chữa lành người đau.”</w:t>
      </w:r>
    </w:p>
    <w:p>
      <w:pPr>
        <w:pStyle w:val="Normal"/>
        <w:spacing w:before="0" w:after="80"/>
        <w:jc w:val="both"/>
        <w:rPr/>
      </w:pPr>
      <w:r>
        <w:rPr>
          <w:sz w:val="23"/>
        </w:rPr>
        <w:tab/>
        <w:t xml:space="preserve">Ngài là Lời. Ngài là Lời. Khi anh em đã tiếp nhận Lời, anh em tin nhận Chúa Jêsus, vì Ngài là Lời. </w:t>
      </w:r>
      <w:r>
        <w:rPr>
          <w:b/>
          <w:sz w:val="23"/>
        </w:rPr>
        <w:t>“Lời đã trở nên xác thịt ở giữa chúng ta.”</w:t>
      </w:r>
      <w:r>
        <w:rPr>
          <w:sz w:val="23"/>
        </w:rPr>
        <w:t xml:space="preserve"> Chúng ta tin điều đó từng chút, phải không? Chúng ta tin rằng Đấng Christ là Lời Đức Chúa Trời đã được bày tỏ; Và chúng ta tin rằng Cô Dâu Ngài phải giống như vậy. Chúng ta tin rằng Nàng phải tin từng chút của Lời và có Lời đó ở trong Nàng, bởi vì Nàng là một phần của Thân. Nàng là Thân còn Ngài là Đầu. </w:t>
      </w:r>
    </w:p>
    <w:p>
      <w:pPr>
        <w:pStyle w:val="Normal"/>
        <w:spacing w:before="0" w:after="80"/>
        <w:jc w:val="both"/>
        <w:rPr>
          <w:sz w:val="23"/>
        </w:rPr>
      </w:pPr>
      <w:r>
        <w:rPr>
          <w:sz w:val="23"/>
        </w:rPr>
        <w:tab/>
        <w:t xml:space="preserve">Khi Ngài chết, sống lại từ kẻ chết, sống lại, và ngồi trên nơi cao bằng sự uy nghi của Đức Chúa Trời trên Ngôi Ngài, bên hữu Đấng Thượng Đế, và chúng ta là những đại biểu của Ngài. Chúng ta coi như mình đã chết, được chôn bằng phép báp-têm, đã sống lại với Ngài, bây giờ được ngồi với Ngài trong các nơi ở trên trời trong Đức Chúa Jêsus Christ. Điều đó có thể khiến cho hết thảy chúng ta la lớn lên, phải không? Hãy suy nghĩ về điều đó. Chúng ta hiện có, không phải sẽ có; Chúng ta hiện có bây giờ. Bây giờ, chúng ta là con trai của Đức Chúa Trời; Bây giờ, chúng ta là những con gái của Đức Chúa Trời. Không phải chúng ta sẽ được ngồi; Mà hiện giờ chúng ta được ngồi. Không thể... </w:t>
      </w:r>
    </w:p>
    <w:p>
      <w:pPr>
        <w:pStyle w:val="Normal"/>
        <w:spacing w:before="0" w:after="80"/>
        <w:jc w:val="both"/>
        <w:rPr/>
      </w:pPr>
      <w:r>
        <w:rPr>
          <w:sz w:val="23"/>
          <w:vertAlign w:val="superscript"/>
        </w:rPr>
        <w:t>E-11</w:t>
      </w:r>
      <w:r>
        <w:rPr>
          <w:sz w:val="23"/>
        </w:rPr>
        <w:tab/>
        <w:t xml:space="preserve">Chúa Jêsus đã Phán Lời Kinh thánh phải được ứng nghiệm. Mỗi lời phải ứng nghiệm. Ngày nay chúng ta đi xa khỏi điều đó. Chúng ta thật sự pha trộn chính mình với những giáo điều và vân vân, đến nỗi chúng ta thật sự đi ra với cơn thạnh nộ điên cuồng, đúng như Kinh thánh đã nói. Chính xác. </w:t>
      </w:r>
    </w:p>
    <w:p>
      <w:pPr>
        <w:pStyle w:val="Normal"/>
        <w:spacing w:before="0" w:after="80"/>
        <w:jc w:val="both"/>
        <w:rPr>
          <w:sz w:val="23"/>
        </w:rPr>
      </w:pPr>
      <w:r>
        <w:rPr>
          <w:sz w:val="23"/>
        </w:rPr>
        <w:tab/>
        <w:t xml:space="preserve">A-đam, trước khi ông đến với vợ mình, bà đã mang thai với hạt giống của ma quỉ. Nàng đã nhận lời nói dối của ma quỉ và cố pha trộn nó với Lời Đức Chúa Trời, và điều đó đã gây nên sự chết. Đứa con đầu tiên được sinh ra của bà đã chết. Mọi đứa con đã chết từ đó. </w:t>
      </w:r>
    </w:p>
    <w:p>
      <w:pPr>
        <w:pStyle w:val="Normal"/>
        <w:spacing w:before="0" w:after="80"/>
        <w:jc w:val="both"/>
        <w:rPr>
          <w:sz w:val="23"/>
        </w:rPr>
      </w:pPr>
      <w:r>
        <w:rPr>
          <w:sz w:val="23"/>
        </w:rPr>
        <w:tab/>
        <w:t>Vợ của Đức Giê-hô-va khi Ngài đưa ra khỏi xứ Ê-díp-tô và Thánh hóa nàng, và bắt đầu đưa nàng lên đường, nàng đã làm gì? Nàng đã làm việc giống như vậy. Đức Giê-hô-va đã đem nàng vào miền Đất Hứa. Trên đường lên đó nàng đã nghe lời một Tiên tri giả tên là Ba-la-am, và nàng đã làm gì? “Thế nào, chúng ta không có gì khác nhau. Hết thảy chúng ta hãy liên hiệp với nhau, và là một gia đình.”</w:t>
      </w:r>
    </w:p>
    <w:p>
      <w:pPr>
        <w:pStyle w:val="Normal"/>
        <w:spacing w:before="0" w:after="80"/>
        <w:jc w:val="both"/>
        <w:rPr/>
      </w:pPr>
      <w:r>
        <w:rPr>
          <w:sz w:val="23"/>
          <w:vertAlign w:val="superscript"/>
        </w:rPr>
        <w:t>E-12</w:t>
      </w:r>
      <w:r>
        <w:rPr>
          <w:sz w:val="23"/>
        </w:rPr>
        <w:tab/>
        <w:t xml:space="preserve">Đó là điều nàng Dâu phải làm với thế gian: Liên kết với thế gian bằng những giáo điều của nó và các thứ khác, mà chối bỏ Lời Đức Chúa Trời, nói rằng, “Thời đại của phép lạ đã qua rồi. Không có chuyện như phép báp-têm bằng Đức Thánh Linh.” Nó ở đâu bây giờ? Đã li dị. Đúng là... Cô Dâu của Chúa Jêsus đã làm điều giống như Cô Dâu của Đức Giê-hô-va đã làm, và điều giống như Cô dâu của A-đam đã làm. Đúng thế, hoàn toàn chính xác. Kinh thánh nói, </w:t>
      </w:r>
      <w:r>
        <w:rPr>
          <w:b/>
          <w:sz w:val="23"/>
        </w:rPr>
        <w:t>“Miệng của 3 người làm chứng thì lời sẽ được thành lập.”</w:t>
      </w:r>
      <w:r>
        <w:rPr>
          <w:sz w:val="23"/>
        </w:rPr>
        <w:t xml:space="preserve"> Có 3 Hội thánh, 3 Cô Dâu. Hết thảy đều làm một việc giống nhau. </w:t>
      </w:r>
    </w:p>
    <w:p>
      <w:pPr>
        <w:pStyle w:val="Normal"/>
        <w:spacing w:before="0" w:after="80"/>
        <w:jc w:val="both"/>
        <w:rPr/>
      </w:pPr>
      <w:r>
        <w:rPr>
          <w:sz w:val="23"/>
          <w:vertAlign w:val="superscript"/>
        </w:rPr>
        <w:t>E-13</w:t>
      </w:r>
      <w:r>
        <w:rPr>
          <w:sz w:val="23"/>
        </w:rPr>
        <w:tab/>
        <w:t xml:space="preserve">Nhưng đứng trước tất cả điều đó, có một Cô Dâu thật mà Đức Chúa Trời đang đưa ra, và có một chút của... Một Thời đại có một sự Cải chánh, có rất nhiều về Lời được gieo rắc. Mỗi thế hệ có Thời đại của nó. Các bạn có để ý không? Sẽ có một người của Đức Chúa Trời đi theo sẽ bật lửa cùng với Đức Chúa Trời, và sẽ có một sự phục hưng lan trải trong nước. Điều gì xảy ra? Ngay lập tức sau đó họ nhận lấy ý tưởng con người, lập Giáo phái với nó, mang vào những giáo điều, pha trộn với nó. Nó chết ở đó và không bao giờ sống lại (Đúng thế.), luôn là thế, sẽ có luôn, mọi lúc. </w:t>
      </w:r>
    </w:p>
    <w:p>
      <w:pPr>
        <w:pStyle w:val="Normal"/>
        <w:spacing w:before="0" w:after="80"/>
        <w:jc w:val="both"/>
        <w:rPr/>
      </w:pPr>
      <w:r>
        <w:rPr>
          <w:sz w:val="23"/>
          <w:vertAlign w:val="superscript"/>
        </w:rPr>
        <w:t>E-14</w:t>
      </w:r>
      <w:r>
        <w:rPr>
          <w:sz w:val="23"/>
        </w:rPr>
        <w:tab/>
        <w:t xml:space="preserve">Nhưng mỗi thế hệ, nó có được điều gì? Cơ hội của nó ở Lời Đức Chúa Trời tươi mới mỗi lần, giống như Luther dưới sự xưng công bình; Như John Wesley dưới sự Thánh hóa; Phong trào Ngũ tuần dưới ảnh hưởng của phép báp-têm bằng Đức Thánh Linh. Anh em hiểu không? Mỗi Thời đại có một cơ hội của nó. Vậy những người đi theo những nhà Cải chánh vĩ đại kia làm gì? Lập nó thành Giáo phái, tổ chức nó, pha trộn giáo điều với nó, một chút chỗ này và một chút chỗ kia. Một đám những nhà Học giả mới theo với một đám tâm lý, giống y như Ê-va đang cố gắng tìm ánh sáng mới nào đó, pha trộn nó với Lời Đức Chúa Trời. Sự chết. Hãy ra khỏi tổ chức, bị chết thuộc linh. Điều đó hoàn toàn chính xác. Đó là cách nó luôn luôn xảy ra. </w:t>
      </w:r>
    </w:p>
    <w:p>
      <w:pPr>
        <w:pStyle w:val="Normal"/>
        <w:spacing w:before="0" w:after="80"/>
        <w:jc w:val="both"/>
        <w:rPr/>
      </w:pPr>
      <w:r>
        <w:rPr>
          <w:sz w:val="23"/>
          <w:vertAlign w:val="superscript"/>
        </w:rPr>
        <w:t>E-15</w:t>
      </w:r>
      <w:r>
        <w:rPr>
          <w:sz w:val="23"/>
        </w:rPr>
        <w:tab/>
        <w:t xml:space="preserve">Tin điều đó hay không... Anh em có thể không nghĩ như vậy, nhưng tôi sẽ nói tối nay (nếu Chúa muốn) dựa trên đề tài về </w:t>
      </w:r>
      <w:r>
        <w:rPr>
          <w:b/>
          <w:sz w:val="23"/>
        </w:rPr>
        <w:t>“Dấu Hiệu Dòng Dõi Thời Kỳ Cuối Cùng.”</w:t>
      </w:r>
      <w:r>
        <w:rPr>
          <w:sz w:val="23"/>
        </w:rPr>
        <w:t xml:space="preserve"> Loại dấu hiệu gì sẽ là dấu hiệu hạt giống ở Thời kỳ Cuối cùng? Trước khi chúng ta đọc Lời, chúng ta hãy cúi đầu và nói với Đấng Tác Gỉa của Lời. </w:t>
      </w:r>
    </w:p>
    <w:p>
      <w:pPr>
        <w:pStyle w:val="Normal"/>
        <w:spacing w:before="0" w:after="80"/>
        <w:jc w:val="both"/>
        <w:rPr>
          <w:sz w:val="23"/>
        </w:rPr>
      </w:pPr>
      <w:r>
        <w:rPr>
          <w:sz w:val="23"/>
        </w:rPr>
        <w:tab/>
        <w:t xml:space="preserve">Tôi tự hỏi tối nay, với đầu chúng ta cúi xuống, nhận biết chúng ta đang sống trong những bóng dáng của Con Đức Chúa Trời đến... Tôi tự hỏi có nhu cầu nào tối nay không, muốn Đức Chúa Trời biết rằng các bạn chân thành và các bạn có điều gì đó đang đè nặng lòng mình tối nay mà các bạn muốn Đức Chúa Trời làm cho các bạn? Cứ đưa tay lên cho Ngài, nói rằng, “Con đây, Chúa ôi. Con cần điều này, điều này.” Cảm ơn các bạn. </w:t>
      </w:r>
    </w:p>
    <w:p>
      <w:pPr>
        <w:pStyle w:val="Normal"/>
        <w:spacing w:before="0" w:after="80"/>
        <w:jc w:val="both"/>
        <w:rPr/>
      </w:pPr>
      <w:r>
        <w:rPr>
          <w:sz w:val="23"/>
          <w:vertAlign w:val="superscript"/>
        </w:rPr>
        <w:t>E-16</w:t>
      </w:r>
      <w:r>
        <w:rPr>
          <w:sz w:val="23"/>
        </w:rPr>
        <w:tab/>
        <w:t xml:space="preserve">Kính lạy Cha Thiên Thượng của chúng con, chúng con đang đến gần Ngôi Ân điển của Cha -- không bao giờ là Ngôi Phán xét. Chúa ôi, chúng con không đòi hỏi sự phán xét, bởi vì chúng con không thể đứng nổi trước ngai. Nhưng chúng con rất vui mừng có Một Đấng đứng ở đó thay cho chúng con, Con Ngài, là Chúa Jêsus. Ngài đã đứng ở đó thế cho chúng con, và chịu sự đoán xét, để chúng con có quyền đến với Ngôi Ân điển. Chúng con đang đến gần tối nay trong Danh Ngài. </w:t>
      </w:r>
    </w:p>
    <w:p>
      <w:pPr>
        <w:pStyle w:val="Normal"/>
        <w:spacing w:before="0" w:after="80"/>
        <w:jc w:val="both"/>
        <w:rPr/>
      </w:pPr>
      <w:r>
        <w:rPr>
          <w:sz w:val="23"/>
        </w:rPr>
        <w:tab/>
        <w:t xml:space="preserve">Ngài đã Phán chính mình Ngài (và mọi Lời đến từ Ngài là Lời Kinh thánh, và nó phải được ứng nghiệm), Ngài đã Phán, </w:t>
      </w:r>
      <w:r>
        <w:rPr>
          <w:b/>
          <w:sz w:val="23"/>
        </w:rPr>
        <w:t>“Nếu các ngươi nhơn Danh Ta mà cầu xin Cha bất cứ điều gì, Ta sẽ ban cho.”</w:t>
      </w:r>
      <w:r>
        <w:rPr>
          <w:sz w:val="23"/>
        </w:rPr>
        <w:t xml:space="preserve"> Chúng con biết rằng Lời đó là thật, và chúng con đang đến gần nhơn Danh Chúa Jêsus để cầu xin Cha Thiên Thượng của chúng con ban cho chúng con ân điển tha thứ từ Ngôi Ân điển yêu thương của Ngài. </w:t>
      </w:r>
    </w:p>
    <w:p>
      <w:pPr>
        <w:pStyle w:val="Normal"/>
        <w:spacing w:before="0" w:after="80"/>
        <w:jc w:val="both"/>
        <w:rPr/>
      </w:pPr>
      <w:r>
        <w:rPr>
          <w:sz w:val="23"/>
          <w:vertAlign w:val="superscript"/>
        </w:rPr>
        <w:t>E-17</w:t>
      </w:r>
      <w:r>
        <w:rPr>
          <w:sz w:val="23"/>
        </w:rPr>
        <w:tab/>
        <w:t xml:space="preserve">Chúng con cầu xin Cha tối nay vì Cha làm cho Lời Ngài rõ ràng và chúng con được biết, mặc khải cho chúng con giờ đã gần, vì chúng con không muốn đi loạng choạng như một người không biết mình đang đi đâu. Người nào không biết nơi mình đi, bị vấp ngã. Cha đã Phán chúng con là con cái của sự sáng, và chúng con nên biết mình đang đi đâu, từng bước, như chất chứa sự sáng. Nó không bày tỏ hết mọi cách, nhưng khi chúng con đi các bước. Con cầu xin, Cha ôi, khi chúng con đi bước này tối nay hướng về buổi nhóm này, chúng con sẽ thấy mục đích của Đức Chúa Trời cho chúng con ở đây là gì. Con cầu xin Ngài, Chúa ôi, mọi cánh tay giơ lên tối nay sẽ được -- mục đích của lời thỉnh cầu đằng sau những cánh tay đó sẽ được trả lời. Nếu là vì sự cứu rỗi, Chúa ôi, xin nhậm lời tối nay để họ tiếp nhận nó. Nếu đó là rắc rối gia đình, sự căng thẳng gia đình, Chúa ôi xin ban sự bình an. Nếu đó là vì người nào đó bị khốn khổ, xin ban cho sự thương xót của Ngài, Cha ôi. Nếu đó là vì người nào đó đau yếu, xin để lời chữa lành của Đức Chúa Trời chìm sâu trong lòng họ tối nay, sẽ sanh ra vụ mùa tốt đẹp, sức khỏe Thiêng liêng ngày mai. Xin nhậm lời, Chúa ôi. Xin dủ nghe chúng con. </w:t>
      </w:r>
    </w:p>
    <w:p>
      <w:pPr>
        <w:pStyle w:val="Normal"/>
        <w:jc w:val="both"/>
        <w:rPr>
          <w:sz w:val="23"/>
        </w:rPr>
      </w:pPr>
      <w:r>
        <w:rPr>
          <w:sz w:val="23"/>
          <w:vertAlign w:val="superscript"/>
        </w:rPr>
        <w:t>E-18</w:t>
      </w:r>
      <w:r>
        <w:rPr>
          <w:sz w:val="23"/>
        </w:rPr>
        <w:tab/>
        <w:t xml:space="preserve">Chúng con ngỏ Lời với Ngài tối nay cho bản thân chúng con và những chủ đề này, để Ngài có thể đưa chúng vào nội dung, và bày tỏ cho những việc chúng con sẽ biết. Xin ban phước cho những người này. Ban phước cho trường học này. Trong thời buổi này khi người nào đó muốn nói họ sẽ tổ chức buổi nhóm, một nhóm liên giáo phái, người ta sẽ lạnh lùng quay lưng. Nhưng ông Hiệu trưởng này đã mở cửa. Chúng con cầu xin Chúa ôi, Chúa ban phước cho ông và cho ông biết lời đã được chép trong Kinh thánh, </w:t>
      </w:r>
      <w:r>
        <w:rPr>
          <w:b/>
          <w:sz w:val="23"/>
        </w:rPr>
        <w:t>“Hễ các ngươi đã làm việc đó cho một người trong những người rất hèn mọn này của anh em Ta, ấy là đã làm cho chính mình Ta vậy.”</w:t>
      </w:r>
    </w:p>
    <w:p>
      <w:pPr>
        <w:pStyle w:val="Normal"/>
        <w:jc w:val="both"/>
        <w:rPr>
          <w:sz w:val="23"/>
        </w:rPr>
      </w:pPr>
      <w:r>
        <w:rPr>
          <w:sz w:val="23"/>
        </w:rPr>
        <w:tab/>
        <w:t>“Khi nào chúng tôi thấy Ngài thiếu thốn mà không hầu việc?”</w:t>
      </w:r>
    </w:p>
    <w:p>
      <w:pPr>
        <w:pStyle w:val="Normal"/>
        <w:spacing w:before="0" w:after="80"/>
        <w:jc w:val="both"/>
        <w:rPr>
          <w:sz w:val="23"/>
        </w:rPr>
      </w:pPr>
      <w:r>
        <w:rPr>
          <w:sz w:val="23"/>
        </w:rPr>
        <w:tab/>
        <w:t xml:space="preserve">Ngài Phán, </w:t>
      </w:r>
      <w:r>
        <w:rPr>
          <w:b/>
          <w:sz w:val="23"/>
        </w:rPr>
        <w:t>“Ta nói cùng các ngươi, hễ các ngươi đã làm việc đó cho những người này của Ta, ấy là đã làm cho chính mình Ta vậy.”</w:t>
      </w:r>
    </w:p>
    <w:p>
      <w:pPr>
        <w:pStyle w:val="Normal"/>
        <w:spacing w:before="0" w:after="80"/>
        <w:jc w:val="both"/>
        <w:rPr>
          <w:sz w:val="23"/>
        </w:rPr>
      </w:pPr>
      <w:r>
        <w:rPr>
          <w:sz w:val="23"/>
        </w:rPr>
        <w:tab/>
        <w:t xml:space="preserve">Con cầu xin Cha Thiên Thượng, từ trường này sẽ đi ra những nhà Truyền giảng mạnh mẽ được xức dầu cho những ngày tới. </w:t>
      </w:r>
    </w:p>
    <w:p>
      <w:pPr>
        <w:pStyle w:val="Normal"/>
        <w:spacing w:before="0" w:after="80"/>
        <w:jc w:val="both"/>
        <w:rPr>
          <w:sz w:val="23"/>
        </w:rPr>
      </w:pPr>
      <w:r>
        <w:rPr>
          <w:sz w:val="23"/>
        </w:rPr>
        <w:tab/>
        <w:t xml:space="preserve">Con cầu xin cho mỗi người ở đây, những Mục sư của họ. Xin ban phước cho Hội thánh của họ, Chúa ôi. Nguyện một cơn phục hưng lớn bùng nổ trong cộng đồng giữa những người ở đây, và khiến cho nhiều người được cứu. Chữa lành người đau ốm và bệnh tật. Nguyện sự Vinh hiển về nơi chính Ngài. Chúng con cầu xin nhơn Danh Đức Chúa Jêsus. A-men! </w:t>
      </w:r>
    </w:p>
    <w:p>
      <w:pPr>
        <w:pStyle w:val="Normal"/>
        <w:spacing w:before="0" w:after="80"/>
        <w:jc w:val="both"/>
        <w:rPr/>
      </w:pPr>
      <w:r>
        <w:rPr>
          <w:sz w:val="23"/>
          <w:vertAlign w:val="superscript"/>
        </w:rPr>
        <w:t>E-19</w:t>
      </w:r>
      <w:r>
        <w:rPr>
          <w:sz w:val="23"/>
        </w:rPr>
        <w:tab/>
        <w:t>Đọc một câu Kinh thánh ngắn rất kỳ lạ... Khi anh em về nhà, tôi muốn anh em đọc chương 3, sách A-mốt, câu thứ 7: Nền tảng lạ, kỳ cục cho đề tài. Nhưng anh em biết, Đức Chúa Trời làm những việc hầu như lạ lùng và kỳ lạ, những công việc trong đường lối đặc biệt, những đường lối mầu nhiệm, những phép lạ Ngài thực hiện. A-mốt 3:7,</w:t>
      </w:r>
    </w:p>
    <w:p>
      <w:pPr>
        <w:pStyle w:val="Normal"/>
        <w:spacing w:before="0" w:after="80"/>
        <w:ind w:left="690" w:firstLine="3"/>
        <w:jc w:val="both"/>
        <w:rPr>
          <w:b/>
          <w:b/>
          <w:sz w:val="23"/>
        </w:rPr>
      </w:pPr>
      <w:r>
        <w:rPr>
          <w:b/>
          <w:sz w:val="23"/>
        </w:rPr>
        <w:t xml:space="preserve">Cũng vậy, Chúa Giê-hô-va chẳng có làm một việc gì mà Ngài chưa tỏ sự kín nhiệm Ngài ra trước cho tôi tớ Ngài, là các đấng Tiên tri. </w:t>
      </w:r>
    </w:p>
    <w:p>
      <w:pPr>
        <w:pStyle w:val="Normal"/>
        <w:spacing w:before="0" w:after="80"/>
        <w:jc w:val="both"/>
        <w:rPr/>
      </w:pPr>
      <w:r>
        <w:rPr>
          <w:sz w:val="23"/>
        </w:rPr>
        <w:tab/>
        <w:t xml:space="preserve">Đề tài mà tôi muốn dùng là đây: Dòng Dõi (Hạt Giống) Dấu Hiệu Thời kỳ Cuối cùng. Và như tôi đã nói với anh em ngày hôm qua, rao giảng rất nhiều về Hạt Giống, vì đó là Lời... Hết thảy mọi sự đều bắt đầu trong Sáng thế ký, bởi vì Sáng thế ký có nghĩa là sự bắt đầu, hay chương Hạt Giống của Kinh thánh. Mọi sự chúng ta có trên đất ngày nay, nguồn gốc của nó đã bắt đầu trong Sáng thế ký. </w:t>
      </w:r>
    </w:p>
    <w:p>
      <w:pPr>
        <w:pStyle w:val="Normal"/>
        <w:spacing w:before="0" w:after="80"/>
        <w:jc w:val="both"/>
        <w:rPr/>
      </w:pPr>
      <w:r>
        <w:rPr>
          <w:sz w:val="23"/>
          <w:vertAlign w:val="superscript"/>
        </w:rPr>
        <w:t>E-20</w:t>
      </w:r>
      <w:r>
        <w:rPr>
          <w:sz w:val="23"/>
        </w:rPr>
        <w:tab/>
        <w:t xml:space="preserve">Ngày nay chúng ta có những thứ không bắt đầu trong Sáng thế ký, bởi vì nó đã bị lai. Bất cứ thứ gì lai giống đều giả mạo. Nó không tốt. Nó không thể tự tái tạo được. Bất cứ thứ gì mà lai ghép là do con người tạo nên, và không thể trở lại chính mình nữa. </w:t>
      </w:r>
    </w:p>
    <w:p>
      <w:pPr>
        <w:pStyle w:val="Normal"/>
        <w:spacing w:before="0" w:after="80"/>
        <w:jc w:val="both"/>
        <w:rPr>
          <w:sz w:val="23"/>
        </w:rPr>
      </w:pPr>
      <w:r>
        <w:rPr>
          <w:sz w:val="23"/>
        </w:rPr>
        <w:tab/>
        <w:t xml:space="preserve">Như tôi đã nói nhiều lần, chúng ta lấy sự gây giống đàn gia súc. Giống như, anh em lấy con lừa và con ngựa cái, chúng sanh ra con la, nhưng con la không thể tự nó gây giống trở lại. Nó không biết cha hay mẹ là gì. Nó bị pha trộn. </w:t>
      </w:r>
    </w:p>
    <w:p>
      <w:pPr>
        <w:pStyle w:val="Normal"/>
        <w:spacing w:before="0" w:after="80"/>
        <w:jc w:val="both"/>
        <w:rPr/>
      </w:pPr>
      <w:r>
        <w:rPr>
          <w:sz w:val="23"/>
          <w:vertAlign w:val="superscript"/>
        </w:rPr>
        <w:t>E-21</w:t>
      </w:r>
      <w:r>
        <w:rPr>
          <w:sz w:val="23"/>
        </w:rPr>
        <w:tab/>
        <w:t xml:space="preserve">Chúng ta lấy vì dụ giống ngô ngày nay. Nó là giống ngô lai. Người ta nói nó đẹp hơn, tai bắp to hơn; Nhưng nó không ngon. Các bạn đọc tạp chí Bạn Đọc đã nói gì về điều đó? Nếu phụ nữ tiếp tục ăn gà, thịt bò, và các thứ lai giống, trong vòng 20 năm kể từ đây nhân loại sẽ ngừng tồn tại: Phụ nữ không thể sanh con nữa. Đúng thế. Sự lai giống không tốt. </w:t>
      </w:r>
    </w:p>
    <w:p>
      <w:pPr>
        <w:pStyle w:val="Normal"/>
        <w:spacing w:before="0" w:after="80"/>
        <w:jc w:val="both"/>
        <w:rPr>
          <w:sz w:val="23"/>
        </w:rPr>
      </w:pPr>
      <w:r>
        <w:rPr>
          <w:sz w:val="23"/>
        </w:rPr>
        <w:tab/>
        <w:t xml:space="preserve">Hãy lấy bắp, đem lai giống nó, tạo thành một loại bắp có tai to. Nó thế nào? Tốt lắm. nếu các bạn muốn ăn ăn bắp tai to. Nhưng điều gì xảy ra với nó? Hãy trồng nó trở lại; Nó không thể tự sanh sản lại được. Nó không tốt; Nó chết. Do đó, bất cứ điều gì không được Đức Chúa Trời Phán từ lúc ban đầu đều là sự lai giống. </w:t>
      </w:r>
    </w:p>
    <w:p>
      <w:pPr>
        <w:pStyle w:val="Normal"/>
        <w:spacing w:before="0" w:after="80"/>
        <w:jc w:val="both"/>
        <w:rPr/>
      </w:pPr>
      <w:r>
        <w:rPr>
          <w:sz w:val="23"/>
          <w:vertAlign w:val="superscript"/>
        </w:rPr>
        <w:t>E-22</w:t>
      </w:r>
      <w:r>
        <w:rPr>
          <w:sz w:val="23"/>
        </w:rPr>
        <w:tab/>
        <w:t xml:space="preserve">Đó là cách người ta đi ra khỏi Lời Đức Chúa Trời. Nó trở nên một công việc lai giống. Nó phải chết. Nó không thể sanh ra loại sự sống của nó lần nữa. Các Giáo hội sẽ từ chối tin Lời của Đức Chúa Trời là loại ‘Giáo hội lai giống’ với những giáo điều, tín điều, giáo lý mà không phải Lời Kinh thánh. Giáo hội đó không thể sanh ra một đứa con đầy dẫy Thánh Linh, bởi vì nó ‘lai giống’. Nó không tốt. Nó có thể lớn hơn, những vách thành của nó to lớn hơn, chỗ ngồi đẹp hơn, những cái chuông to hơn, chỗ ngồi bằng vải nhung. Nhưng đó không có nghĩa một điều. Đó là cái chết thuộc linh. Đúng thế. Nó không thể sanh ra con cái đầy dẫy Đức Thánh Linh, bởi vì tự nó đã chết. </w:t>
      </w:r>
    </w:p>
    <w:p>
      <w:pPr>
        <w:pStyle w:val="Normal"/>
        <w:spacing w:before="0" w:after="80"/>
        <w:jc w:val="both"/>
        <w:rPr/>
      </w:pPr>
      <w:r>
        <w:rPr>
          <w:sz w:val="23"/>
          <w:vertAlign w:val="superscript"/>
        </w:rPr>
        <w:t>E-23</w:t>
      </w:r>
      <w:r>
        <w:rPr>
          <w:sz w:val="23"/>
        </w:rPr>
        <w:tab/>
        <w:t>Vậy thì, nói 6 giờ về chủ đề đó, và tối nay đi trở lại với dấu hiệu Dòng dõi Thời kỳ Cuối cùng này... Nào, hết thảy người khôn ngoan, nếu người đó đầu óc ổn định, người ấy luôn luôn tìm ra cái gì đó ở phía trước mình. Hết thảy chúng ta đều muốn biết điều đó. “Việc tiếp theo là tôi phải làm gì? Tôi sẽ đi đâu từ đây?” Giống như một người băng qua con suối Người ấy bước lên tảng đá, rồi nhìn chung quanh xem mình sẽ bước tiếp ở đâu, vì người ấy không... Người đó không thể nhảy bất cứ nơi đâu. Nếu không anh ta tự chết đuối. Người ấy phải nhìn xem mình sẽ đi đâu. “Sau khi mình đi qua suối này, rồi mình ở đâu?” Hết thảy chúng ta đều có cách đó. Đó là tiếng kêu của nhân loại qua suốt các Thời đại: “Sẽ về đâu?”</w:t>
      </w:r>
    </w:p>
    <w:p>
      <w:pPr>
        <w:pStyle w:val="Normal"/>
        <w:spacing w:before="0" w:after="80"/>
        <w:jc w:val="both"/>
        <w:rPr/>
      </w:pPr>
      <w:r>
        <w:rPr>
          <w:sz w:val="23"/>
          <w:vertAlign w:val="superscript"/>
        </w:rPr>
        <w:t>E-24</w:t>
      </w:r>
      <w:r>
        <w:rPr>
          <w:sz w:val="23"/>
        </w:rPr>
        <w:tab/>
        <w:t>Vua nước Anh... Một đêm nọ, khi một Thánh đồ làm phép báp-têm cho ông sáng hôm sau, họ đang ngồi bên đống lửa, một quảng trường rộng lớn. Có một lò lửa hực, hay là chúng ta gọi là lò sưởi, một chỗ rộng lớn duy nhất có những khúc gỗ đang nắm đấy. Thánh đồ ấy đang cố gắng nói chuyện với nhà vua về Đức Chúa Trời, và một con chim nhỏ đã làm xong bài giảng của ông. Con chim sẻ bé nhỏ vào ban đêm bay vào bóng tối, vào ánh sáng, rồi lại ra ngoài ánh sáng, đi vào bóng tối. Thánh đồ đã đứng dậy, nói với nhà vua, “Nó từ đâu đến và nó đi đâu?”</w:t>
      </w:r>
    </w:p>
    <w:p>
      <w:pPr>
        <w:pStyle w:val="Normal"/>
        <w:spacing w:before="0" w:after="80"/>
        <w:jc w:val="both"/>
        <w:rPr>
          <w:sz w:val="23"/>
        </w:rPr>
      </w:pPr>
      <w:r>
        <w:rPr>
          <w:sz w:val="23"/>
        </w:rPr>
        <w:tab/>
        <w:t xml:space="preserve">Đó là điều chúng ta cần biết. Chúng ta từ đâu đến, và đang làm gì ở đây, từ đây chúng ta sẽ đi đâu? Bây giờ, họ... Mọi ngành khoa học mà chúng ta có, chúng ta đã đào lên thật nhiều xương cốt, nhiều sách vở chúng ta đã viết, không có một cuốn sách nào có thể nói cho các bạn biết mình đến từ đâu, các bạn là gì, các bạn sẽ đi đâu: Chỉ một Sách, và đó là Kinh thánh. Nó nói cho các bạn biết các bạn từ đâu đến, các bạn là gì ở đây, và các bạn đang đi đâu. Vì thế cho nên, nếu chúng ta muốn biết từ nơi đâu ở đây, chúng ta hãy lấy Sách duy nhất mà có thể nói cho chúng ta biết. </w:t>
      </w:r>
    </w:p>
    <w:p>
      <w:pPr>
        <w:pStyle w:val="Normal"/>
        <w:spacing w:before="0" w:after="80"/>
        <w:jc w:val="both"/>
        <w:rPr/>
      </w:pPr>
      <w:r>
        <w:rPr>
          <w:sz w:val="23"/>
          <w:vertAlign w:val="superscript"/>
        </w:rPr>
        <w:t>E-25</w:t>
      </w:r>
      <w:r>
        <w:rPr>
          <w:sz w:val="23"/>
        </w:rPr>
        <w:tab/>
        <w:t xml:space="preserve">Những xương cổ đại mà người ta đang đào lên, và những người cổ đại, vân vân, không thể chứng minh điều gì. Lời Đức Chúa Trời phải trả lời. Nó có sự trả lời cho mọi điều chúng ta hỏi. Nó ở trong Sách của Đức Chúa Trời. Con ngươi thường tự hỏi. Đôi khi chúng ta đọc Kinh thánh và tự hỏi. Nhưng chúng ta không lấy làm lạ. Anh em không thể giải thích; Anh em phải tin. </w:t>
      </w:r>
    </w:p>
    <w:p>
      <w:pPr>
        <w:pStyle w:val="Normal"/>
        <w:spacing w:before="0" w:after="80"/>
        <w:jc w:val="both"/>
        <w:rPr/>
      </w:pPr>
      <w:r>
        <w:rPr>
          <w:sz w:val="23"/>
        </w:rPr>
        <w:tab/>
        <w:t xml:space="preserve">Không ai có thể chứng minh một cách khoa học về Đức Chúa Trời. Nếu anh em có thể chứng minh Đức Chúa Trời một cách khoa học, thế thì đó không còn là đức tin nữa. Chúng ta được cho là tin Đức Chúa Trời, và đức tin thì không thuộc về khoa học. </w:t>
      </w:r>
    </w:p>
    <w:p>
      <w:pPr>
        <w:pStyle w:val="Normal"/>
        <w:spacing w:before="0" w:after="80"/>
        <w:jc w:val="both"/>
        <w:rPr>
          <w:sz w:val="23"/>
        </w:rPr>
      </w:pPr>
      <w:r>
        <w:rPr>
          <w:sz w:val="23"/>
        </w:rPr>
        <w:tab/>
        <w:t xml:space="preserve">Điều gì xảy ra nếu Môi-se bứt một số lá khỏi cây và nó, “Tôi nghĩ sẽ đem nó đến phòng thí nghiệm để tìm ra hóa chất gì ở bên trong không để chúng cháy.” Xem đấy, Đức Chúa Trời sẽ không bao giờ nói chuỵên với ông. Ông không biết điều đó. Điều duy nhất ông đã làm là cởi giày ra đặt xuống một cách cung kính, và Đức Chúa Trời đã trò chuyện với ông lần nữa. </w:t>
      </w:r>
    </w:p>
    <w:p>
      <w:pPr>
        <w:pStyle w:val="Normal"/>
        <w:spacing w:before="0" w:after="80"/>
        <w:jc w:val="both"/>
        <w:rPr>
          <w:sz w:val="23"/>
        </w:rPr>
      </w:pPr>
      <w:r>
        <w:rPr>
          <w:sz w:val="23"/>
        </w:rPr>
        <w:tab/>
        <w:t>Chúng ta không thể chứng minh một cách khoa học những Lời hứa của Đức Chúa Trời, nhưng chúng ta nhìn lại và thấy rằng theo đúng thì tiết mỗi Lời hứa đó sẽ xảy ra đúng như Đức Chúa Trời đã Phán. Vì thế trong sự cung kính trông đợi đối với Lời Ngài tối nay chúng ta hãy ngồi xuống một lát nhìn xem điều đó, và thấy mình đang đi đâu, mục đích là gì. Chúng ta ở đây vì điều gì? Hết thảy điều đó vì điều gì?</w:t>
      </w:r>
    </w:p>
    <w:p>
      <w:pPr>
        <w:pStyle w:val="Normal"/>
        <w:spacing w:before="0" w:after="80"/>
        <w:jc w:val="both"/>
        <w:rPr/>
      </w:pPr>
      <w:r>
        <w:rPr>
          <w:sz w:val="23"/>
          <w:vertAlign w:val="superscript"/>
        </w:rPr>
        <w:t>E-26</w:t>
      </w:r>
      <w:r>
        <w:rPr>
          <w:sz w:val="23"/>
        </w:rPr>
        <w:tab/>
        <w:t>Cách đây một thời gian tôi đã ở miền Tây, đang đứng trong nhà một người đàn ông đã mời tôi đến dùng bữa ăn tối. Anh nói, “Anh Branham, tôi thấy Anh ngưỡng mộ kiến trúc, hội họa, hay không phải hội họa, mà hầu như khắc đồ gỗ -- giống như khung hình ở trên lò sưởi.”</w:t>
      </w:r>
    </w:p>
    <w:p>
      <w:pPr>
        <w:pStyle w:val="Normal"/>
        <w:spacing w:before="0" w:after="80"/>
        <w:jc w:val="both"/>
        <w:rPr>
          <w:sz w:val="23"/>
        </w:rPr>
      </w:pPr>
      <w:r>
        <w:rPr>
          <w:sz w:val="23"/>
        </w:rPr>
        <w:tab/>
        <w:t xml:space="preserve">Tôi nói, “Vâng, thưa ông. Đúng thế.” Đó là một chiếc xe bò cũ, hay một toa hàng do bò kéo: Một người ở phía trước, một cậu bé đang ngồi trên đó với mẹ nó, và họ đang đi lại. </w:t>
      </w:r>
    </w:p>
    <w:p>
      <w:pPr>
        <w:pStyle w:val="Normal"/>
        <w:spacing w:before="0" w:after="80"/>
        <w:jc w:val="both"/>
        <w:rPr>
          <w:sz w:val="23"/>
        </w:rPr>
      </w:pPr>
      <w:r>
        <w:rPr>
          <w:sz w:val="23"/>
        </w:rPr>
        <w:tab/>
        <w:t>Anh ấy nói, “Đó là cha mẹ tôi, còn cậu bé đó là chính tôi.” Anh nói, “Chúng tôi ở trong chiếc xe bò này. Nhưng từ khi đó, chúng tôi rất phát đạt.” Anh nói, “Tôi muốn anh bước ra ngoài sân ở đây.”... Tôi quên anh ấy có bao nhiên ngàn mẫu đất anh đã làm chủ ở trại nuôi súc vật đó. Anh nói, “Tôi mua nó vào thời tôi còn trẻ.”</w:t>
      </w:r>
    </w:p>
    <w:p>
      <w:pPr>
        <w:pStyle w:val="Normal"/>
        <w:jc w:val="both"/>
        <w:rPr>
          <w:sz w:val="23"/>
        </w:rPr>
      </w:pPr>
      <w:r>
        <w:rPr>
          <w:sz w:val="23"/>
        </w:rPr>
        <w:tab/>
        <w:t>Anh nói, “Rồi sau đó, tôi làm chủ trại nuôi gia súc tiếp giáp phía tây; Trại nuôi súc vật với phía nam. Anh thấy khói ở đằng kia không?”</w:t>
      </w:r>
    </w:p>
    <w:p>
      <w:pPr>
        <w:pStyle w:val="Normal"/>
        <w:jc w:val="both"/>
        <w:rPr>
          <w:sz w:val="23"/>
        </w:rPr>
      </w:pPr>
      <w:r>
        <w:rPr>
          <w:sz w:val="23"/>
        </w:rPr>
        <w:tab/>
        <w:t>“Vâng, tôi thấy.”</w:t>
      </w:r>
    </w:p>
    <w:p>
      <w:pPr>
        <w:pStyle w:val="Normal"/>
        <w:jc w:val="both"/>
        <w:rPr/>
      </w:pPr>
      <w:r>
        <w:rPr>
          <w:sz w:val="23"/>
        </w:rPr>
        <w:tab/>
        <w:t xml:space="preserve">“Đó là một thành phố.” Tôi quên tài sản anh làm chủ ở đó nhiều chừng nào. </w:t>
      </w:r>
    </w:p>
    <w:p>
      <w:pPr>
        <w:pStyle w:val="Normal"/>
        <w:spacing w:before="0" w:after="80"/>
        <w:jc w:val="both"/>
        <w:rPr>
          <w:sz w:val="23"/>
        </w:rPr>
      </w:pPr>
      <w:r>
        <w:rPr>
          <w:sz w:val="23"/>
        </w:rPr>
        <w:tab/>
        <w:t xml:space="preserve">Anh nói, “Tôi là chủ tịch ngân hàng ở đó,” và nói cho tôi những gì anh có ở đó. </w:t>
      </w:r>
    </w:p>
    <w:p>
      <w:pPr>
        <w:pStyle w:val="Normal"/>
        <w:spacing w:before="0" w:after="80"/>
        <w:jc w:val="both"/>
        <w:rPr/>
      </w:pPr>
      <w:r>
        <w:rPr>
          <w:sz w:val="23"/>
          <w:vertAlign w:val="superscript"/>
        </w:rPr>
        <w:t>E-27</w:t>
      </w:r>
      <w:r>
        <w:rPr>
          <w:sz w:val="23"/>
        </w:rPr>
        <w:tab/>
        <w:t xml:space="preserve">Tôi lắng nghe một lúc, và tôi nói, “Tôi muốn hỏi ông một câu, thưa ông. Ông đã chỉ về hướng đông, hướng tây, chỉ cho thấy những trại nuôi gia súc, và tới thành phố. Tôi muốn ông ngước lên cách này và xem -- rồi nói cho tôi biết ông đã làm chủ được bao nhiêu ở trên đó.” Đó là điều quan trọng, bởi vì ngày nào đó các bạn sẽ lìa bỏ mọi sự nhỏ nhoi ở dưới này. Rồi từ nơi ấy các bạn sẽ đi đâu? Đó là điều chủ yếu. </w:t>
      </w:r>
    </w:p>
    <w:p>
      <w:pPr>
        <w:pStyle w:val="Normal"/>
        <w:spacing w:before="0" w:after="80"/>
        <w:jc w:val="both"/>
        <w:rPr>
          <w:sz w:val="23"/>
        </w:rPr>
      </w:pPr>
      <w:r>
        <w:rPr>
          <w:sz w:val="23"/>
        </w:rPr>
        <w:tab/>
        <w:t xml:space="preserve">Đây là thời gian ngắn ở lại đây, nhưng đó là một sự vĩnh cửu ở tại đó. Vì thế tôi nghĩ chúng ta nên cân nhắc suy nghĩ về sự đời đời. Nếu chúng ta có thể cung cấp như vậy, nuôi sống gia đình chúng ta, vân vân, ở trên đất này với gia đình, nhà cửa, và sự an nhàn, học vấn, đó là những việc chúng ta nên làm. Nhưng một trong những điều chính yếu chúng ta nên làm tốt cho đến khi đi đến cuối đường, mà chính mình chìm đắm trong cõi đời đời không biết gì về Đức Chúa Trời, về kế hoạch cứu rỗi của Ngài, và ân điển cứu chuộc của Đức Chúa Jêsus Christ. Thật đáng thương chúng ta làm thế, nhưng chúng ta thật sự như vậy. </w:t>
      </w:r>
    </w:p>
    <w:p>
      <w:pPr>
        <w:pStyle w:val="Normal"/>
        <w:spacing w:before="0" w:after="80"/>
        <w:jc w:val="both"/>
        <w:rPr/>
      </w:pPr>
      <w:r>
        <w:rPr>
          <w:sz w:val="23"/>
          <w:vertAlign w:val="superscript"/>
        </w:rPr>
        <w:t>E-28</w:t>
      </w:r>
      <w:r>
        <w:rPr>
          <w:sz w:val="23"/>
        </w:rPr>
        <w:tab/>
        <w:t xml:space="preserve">Những người khôn ngoan, khi họ thấy họ là một tạo vật của thời đại, họ tự hỏi điều gì xảy ra sau khi thời gian ngừng lại. Tôi sẽ nói về một người tên Gióp một lát. Đó là sách cổ nhất trong Kinh thánh. Chúng ta hiểu rằng Gióp là một trong những người khôn ngoan nhất thế gian vào ngày ấy. Thế nào, ông đã nói khi ra phố chợ, những hoàng tử trẻ tuổi phải cúi đầu chào vì sự khôn ngoan của ông. Ông là một người vĩ đại. </w:t>
      </w:r>
    </w:p>
    <w:p>
      <w:pPr>
        <w:pStyle w:val="Normal"/>
        <w:spacing w:before="0" w:after="80"/>
        <w:jc w:val="both"/>
        <w:rPr>
          <w:sz w:val="23"/>
        </w:rPr>
      </w:pPr>
      <w:r>
        <w:rPr>
          <w:sz w:val="23"/>
        </w:rPr>
        <w:tab/>
        <w:t xml:space="preserve">Nhưng con người đó bắt đầu nhận thức rằng, hết thảy sự vĩ đại của ông, ông tự hỏi điều gì. Sau khi điều này chấm dứt hết thảy, lúc ấy sẽ là điều gì? Ông tự hỏi điều gì sẽ xảy ra. </w:t>
      </w:r>
    </w:p>
    <w:p>
      <w:pPr>
        <w:pStyle w:val="Normal"/>
        <w:spacing w:before="0" w:after="80"/>
        <w:jc w:val="both"/>
        <w:rPr>
          <w:sz w:val="23"/>
        </w:rPr>
      </w:pPr>
      <w:r>
        <w:rPr>
          <w:sz w:val="23"/>
        </w:rPr>
        <w:tab/>
        <w:t xml:space="preserve">Vì thế ông nói, và bắt đầu nhìn xem sự sáng tạo của Đức Chúa Trời. Ông biết hết thảy mọi vật được tạo nên bởi một Lời của Đức Chúa Trời. Chúng ta -- ông cũng để ý về -- ông nói, </w:t>
      </w:r>
      <w:r>
        <w:rPr>
          <w:b/>
          <w:sz w:val="23"/>
        </w:rPr>
        <w:t xml:space="preserve">“Vì </w:t>
      </w:r>
      <w:r>
        <w:rPr>
          <w:rStyle w:val="Em"/>
          <w:b/>
          <w:sz w:val="23"/>
        </w:rPr>
        <w:t>cây</w:t>
      </w:r>
      <w:r>
        <w:rPr>
          <w:b/>
          <w:sz w:val="23"/>
        </w:rPr>
        <w:t xml:space="preserve"> cối dẫu bị đốn còn trông cậy, Sẽ còn mọc lên nữa.”</w:t>
      </w:r>
    </w:p>
    <w:p>
      <w:pPr>
        <w:pStyle w:val="Normal"/>
        <w:spacing w:before="0" w:after="80"/>
        <w:jc w:val="both"/>
        <w:rPr/>
      </w:pPr>
      <w:r>
        <w:rPr>
          <w:sz w:val="23"/>
          <w:vertAlign w:val="superscript"/>
        </w:rPr>
        <w:t>E-29</w:t>
      </w:r>
      <w:r>
        <w:rPr>
          <w:sz w:val="23"/>
        </w:rPr>
        <w:tab/>
        <w:t xml:space="preserve">Nếu các bạn để ý thiên nhiên, Đức Chúa Trời -- trong đường lối tuyệt diệu để diễn tả tình cảm của mình với dân sự để họ tin chắc, họ có Kinh thánh hay điều gì khác Ngài bày tỏ chính mình Ngài trong thiên nhiên với các bạn. </w:t>
      </w:r>
    </w:p>
    <w:p>
      <w:pPr>
        <w:pStyle w:val="Normal"/>
        <w:spacing w:before="0" w:after="80"/>
        <w:jc w:val="both"/>
        <w:rPr>
          <w:sz w:val="23"/>
        </w:rPr>
      </w:pPr>
      <w:r>
        <w:rPr>
          <w:sz w:val="23"/>
        </w:rPr>
        <w:tab/>
        <w:t xml:space="preserve">Hãy xem mặt trời khi nó lên cao vào buổi sáng. Điều gì xảy ra với mặt trời? Đó là một đứa bé được sanh ra ở phương đông. Khoảng 10 giờ, nó ở tuổi thiếu niên. Vào giữa trưa là lúc tràn đầy sức sống của nó. Vào buổi chiều nó ở tuổi trung niên. Chiều tối nó biến mất, nó mọc lên, nó đi mất. Đó là tất cả về mặt trời phải không? Không. Đức Chúa Trời phải có một mục đích cho mặt trời, vì thế mặt trời trở lại và mọc lên lại vào sáng hôm sau. Điều đó nói về điều gì? Sanh ra, sự sống, chết, sự sống lại. </w:t>
      </w:r>
    </w:p>
    <w:p>
      <w:pPr>
        <w:pStyle w:val="Normal"/>
        <w:spacing w:before="0" w:after="80"/>
        <w:jc w:val="both"/>
        <w:rPr/>
      </w:pPr>
      <w:r>
        <w:rPr>
          <w:sz w:val="23"/>
          <w:vertAlign w:val="superscript"/>
        </w:rPr>
        <w:t>E-30</w:t>
      </w:r>
      <w:r>
        <w:rPr>
          <w:sz w:val="23"/>
        </w:rPr>
        <w:tab/>
        <w:t xml:space="preserve">Hãy ngắm nhìn bông hoa. Tôi để ý ngày nay, những bông hoa đẹp làm sao. Chúng ở đây vì một mục đích. Chúng là lời được Phán của Đức Chúa Trời. Đức Chúa Trời đã Phán chúng hiện ra. Và khi Ngài làm thế, hãy xem điều gì xảy ra. Chúng xinh đẹp đứng trong sân nhà các bạn. </w:t>
      </w:r>
    </w:p>
    <w:p>
      <w:pPr>
        <w:pStyle w:val="Normal"/>
        <w:spacing w:before="0" w:after="80"/>
        <w:jc w:val="both"/>
        <w:rPr>
          <w:sz w:val="23"/>
        </w:rPr>
      </w:pPr>
      <w:r>
        <w:rPr>
          <w:sz w:val="23"/>
        </w:rPr>
        <w:tab/>
        <w:t xml:space="preserve">Sau một lúc, sương móc rơi xuống trên nó. Những người trẻ tuổi, những người già, trung niên, ngay khi sương móc đụng đến chúng; Đó là sự chết. Chúng cúi đầu nhỏ bé của mình xuống, và điều gì xảy ra? Một hạt giống màu đen nhỏ xíu rơi ra khỏi nó. Tin điều đó hay không, Đức Chúa Trời có một tiến trình tang lễ cho chúng. Những cơn mưa đến như những giọt nước mắt từ trời rơi xuống chôn đi những hạt giống. </w:t>
      </w:r>
    </w:p>
    <w:p>
      <w:pPr>
        <w:pStyle w:val="Normal"/>
        <w:spacing w:before="0" w:after="80"/>
        <w:jc w:val="both"/>
        <w:rPr/>
      </w:pPr>
      <w:r>
        <w:rPr>
          <w:sz w:val="23"/>
        </w:rPr>
        <w:tab/>
        <w:t xml:space="preserve">Mùa đông đến. Cánh hoa tàn, cuống hoa đã chết, cành hoa chết; Hạt giống lạnh cóng bật tung, chồi nẩy ra. Đó có phải là sự kết thúc của hạt giống không? Không, thưa quí vị. Hãy để ánh mặt trời ấm áp chiếu sáng, sanh ra sự sống lại cho tất cả đời sống thực vật. Ngay khi mặt trời bắt đầu chiếu sáng trái đất bắt đầu ấm áp. Có một mầm sự sống ở đâu đó trong hạt giống ấy, và nó sống lại. Tại sao? Nó phục vụ cho mục đích của Đức Chúa Trời, và Đức Chúa Trời thực hiện một phương cách cho nó sống lại. </w:t>
      </w:r>
    </w:p>
    <w:p>
      <w:pPr>
        <w:pStyle w:val="Normal"/>
        <w:spacing w:before="0" w:after="80"/>
        <w:jc w:val="both"/>
        <w:rPr>
          <w:sz w:val="23"/>
        </w:rPr>
      </w:pPr>
      <w:r>
        <w:rPr>
          <w:sz w:val="23"/>
        </w:rPr>
        <w:tab/>
        <w:t xml:space="preserve">Chúng ta được đặt để ở đây vì một mục đích, nhưng chúng ta phải phục vụ mục đích đó. Đó là sự hầu việc Đức Chúa Trời, bởi vì chúng ta là con trai con gái của Đức Chúa Trời. </w:t>
      </w:r>
    </w:p>
    <w:p>
      <w:pPr>
        <w:pStyle w:val="Normal"/>
        <w:spacing w:before="0" w:after="80"/>
        <w:jc w:val="both"/>
        <w:rPr>
          <w:sz w:val="23"/>
        </w:rPr>
      </w:pPr>
      <w:r>
        <w:rPr>
          <w:sz w:val="23"/>
          <w:vertAlign w:val="superscript"/>
        </w:rPr>
        <w:t>E-31</w:t>
      </w:r>
      <w:r>
        <w:rPr>
          <w:sz w:val="23"/>
        </w:rPr>
        <w:tab/>
        <w:t xml:space="preserve">Gióp nhìn xem sự sáng tạo. Ông thấy rằng sau khi chết không phải là sự chấm dứt của nó. Ông đã thấy rằng sau khi chết có sự sống lại. Sự Sống... Ngay khi mặt trời đến đúng lúc, nó sống lại. Ông nói, “Thế thì, nếu hạt giống đó là một Hạt Giống được Phán ra, hay một Lời Đức Chúa Trời được Phán ra, và nó phục vụ cho mục đích của nó mà nó chết... Nhưng, ông nói, “Một người,” Tôi đang tìm một số câu Kinh thánh ở đây từ sách Gióp, Gióp 14, </w:t>
      </w:r>
      <w:r>
        <w:rPr>
          <w:b/>
          <w:sz w:val="23"/>
        </w:rPr>
        <w:t>“Nhưng loài người chết, thì nằm tại đó, loài người tắt</w:t>
      </w:r>
      <w:bookmarkStart w:id="0" w:name="Giop_14_11"/>
      <w:r>
        <w:rPr>
          <w:b/>
          <w:sz w:val="23"/>
        </w:rPr>
        <w:t xml:space="preserve"> hơi, thì đã đi đâu?</w:t>
      </w:r>
      <w:bookmarkEnd w:id="0"/>
      <w:r>
        <w:rPr>
          <w:b/>
          <w:sz w:val="23"/>
        </w:rPr>
        <w:t xml:space="preserve"> Các con trai người sẽ chẳng khiến cho người tỉnh lại khỏi giấc ngủ mình. Ôi! Chớ gì Chúa giấu tôi nơi âm phủ, che khuất tôi trong nơi bí mật cho đến khi cơn giận Chúa đã nguôi.”</w:t>
      </w:r>
    </w:p>
    <w:p>
      <w:pPr>
        <w:pStyle w:val="Normal"/>
        <w:spacing w:before="0" w:after="80"/>
        <w:jc w:val="both"/>
        <w:rPr>
          <w:sz w:val="23"/>
        </w:rPr>
      </w:pPr>
      <w:r>
        <w:rPr>
          <w:sz w:val="23"/>
        </w:rPr>
        <w:tab/>
        <w:t>Gióp nói, “Tôi thấy bông hoa chết. Nó phục vụ cho mục đích của nó, và nó sống lại. Tôi thấy cây chết, mùa thu mỗi năm nó nẩy lá.”</w:t>
      </w:r>
    </w:p>
    <w:p>
      <w:pPr>
        <w:pStyle w:val="Normal"/>
        <w:spacing w:before="0" w:after="80"/>
        <w:jc w:val="both"/>
        <w:rPr/>
      </w:pPr>
      <w:r>
        <w:rPr>
          <w:sz w:val="23"/>
          <w:vertAlign w:val="superscript"/>
        </w:rPr>
        <w:t>E-32</w:t>
      </w:r>
      <w:r>
        <w:rPr>
          <w:sz w:val="23"/>
        </w:rPr>
        <w:tab/>
        <w:t xml:space="preserve">Các bạn có bao giờ để ý một cây không? Nó sẽ sanh ra lá nó, và nó phục vụ suốt thời gian mùa hè. Mùa thu đến. Trước khi sương móc rơi xuống, những chiếc đổi màu vàng, đỏ, nâu. Sau một thời gian ngắn, nó lìa khỏi thân cây, rơi xuống. Đó có phải là sự chấm dứt của nó không? Không. Điều gì xảy ra? Sự sống ở trong chiếc lá đó trở lại với rể của cây nơi nó đi ra. Nó là gì lúc ấy? Mùa xuân của năm nó sanh ra với lá ấy, trong sự sống lại, một chiếc lá mới sự sống giống như vậy trở lại với chiếc lá mới đó. </w:t>
      </w:r>
    </w:p>
    <w:p>
      <w:pPr>
        <w:pStyle w:val="Normal"/>
        <w:spacing w:before="0" w:after="80"/>
        <w:jc w:val="both"/>
        <w:rPr>
          <w:sz w:val="23"/>
        </w:rPr>
      </w:pPr>
      <w:r>
        <w:rPr>
          <w:sz w:val="23"/>
        </w:rPr>
        <w:tab/>
        <w:t xml:space="preserve">Những Cơ-đốc nhân đang gắn mình trên Cây Sự Sống. Khi sự sống lìa khỏi thân thể tội lỗi cũ kỹ này, nó trở về với Đức Chúa Trời ban nó, và sanh ra lần nữa với con người mới, vì nó phục vụ một mục đích. </w:t>
      </w:r>
    </w:p>
    <w:p>
      <w:pPr>
        <w:pStyle w:val="Normal"/>
        <w:spacing w:before="0" w:after="80"/>
        <w:jc w:val="both"/>
        <w:rPr/>
      </w:pPr>
      <w:r>
        <w:rPr>
          <w:sz w:val="23"/>
          <w:vertAlign w:val="superscript"/>
        </w:rPr>
        <w:t>E-33</w:t>
      </w:r>
      <w:r>
        <w:rPr>
          <w:sz w:val="23"/>
        </w:rPr>
        <w:tab/>
        <w:t xml:space="preserve">Cách đây một thời gian tôi ở dưới bang Kentucky -- hay từ đây tôi cho là có thể định hướng về hướng Bắc, ở trên bang kentucky. Tôi đi săn với Ông Wood, một trong những Chấp sự ở đây với chúng ta tối nay. Tôi đã có một buổi nhóm trên thành phố nhỏ gọi là Acton ở khu đất ngoài trời (campground) của Giám Lý. </w:t>
      </w:r>
    </w:p>
    <w:p>
      <w:pPr>
        <w:pStyle w:val="Normal"/>
        <w:spacing w:before="0" w:after="80"/>
        <w:jc w:val="both"/>
        <w:rPr/>
      </w:pPr>
      <w:r>
        <w:rPr>
          <w:sz w:val="23"/>
        </w:rPr>
        <w:tab/>
        <w:t xml:space="preserve">Ở đó một đêm chúng tôi đang giảng và Chúa đã làm những việc lớn, và chúng tôi có một Buổi nhóm chữa lành, cầu nguyện cho người đau. Hết thảy các bạn ở đây có mặt ở buổi nhóm đó, các bạn biết điều gì xảy ra. </w:t>
      </w:r>
    </w:p>
    <w:p>
      <w:pPr>
        <w:pStyle w:val="Normal"/>
        <w:spacing w:before="0" w:after="80"/>
        <w:jc w:val="both"/>
        <w:rPr>
          <w:sz w:val="23"/>
        </w:rPr>
      </w:pPr>
      <w:r>
        <w:rPr>
          <w:sz w:val="23"/>
        </w:rPr>
        <w:tab/>
        <w:t xml:space="preserve">Tôi không thể chữa lành, không ai khác. Đức Chúa Trời đã làm điều đó rồi. Các bạn phải tin nó. Vì thế Ngài có cách Ngài đã Hứa trong những Ngày Sau rốt, sự ban cho sẽ phân biệt -- các thần linh, và đại loại như vậy, làm việc đó. Chúng ta biết điều đó 100%, bởi vì đó là Lời Đức Chúa Trời đang bày tỏ Lời hứa của Ngài trong Thời kỳ Cuối cùng này. </w:t>
      </w:r>
    </w:p>
    <w:p>
      <w:pPr>
        <w:pStyle w:val="Normal"/>
        <w:spacing w:before="0" w:after="80"/>
        <w:jc w:val="both"/>
        <w:rPr/>
      </w:pPr>
      <w:r>
        <w:rPr>
          <w:sz w:val="23"/>
          <w:vertAlign w:val="superscript"/>
        </w:rPr>
        <w:t>E-34</w:t>
      </w:r>
      <w:r>
        <w:rPr>
          <w:sz w:val="23"/>
        </w:rPr>
        <w:tab/>
        <w:t xml:space="preserve">Trong đó, có một người đàn bà. Tôi chưa hề ở xứ đó trước đây. Có một người đàn bà đang ngồi phía sau hội chúng, và Đức Thánh Linh ở giữa dân sự bắt đầu gọi người này, người kia, Phán bảo với họ. Đó là Chúa Jêsus của chúng ta, Lời Ngài đã biểu hiện trong thân thể của Hội thánh Ngài. Sau đó khi Ngài bắt đầu Phán, Chúa Jêsus đứng trên đất, biết rõ ý tưởng của lòng họ, Phán với họ, bảo nhiều người về những việc khác nhau, như hết thảy các bạn độc giả Kinh thánh đều biết: Đã Hứa điều giống như vậy lặp lại lần nữa trong những Ngày Sau rốt, đã Hứa điều đó bởi Lời Kinh thánh Ngài rằng điều đó sẽ như vậy. </w:t>
      </w:r>
    </w:p>
    <w:p>
      <w:pPr>
        <w:pStyle w:val="Normal"/>
        <w:spacing w:before="0" w:after="80"/>
        <w:jc w:val="both"/>
        <w:rPr/>
      </w:pPr>
      <w:r>
        <w:rPr>
          <w:sz w:val="23"/>
          <w:vertAlign w:val="superscript"/>
        </w:rPr>
        <w:t>E-35</w:t>
      </w:r>
      <w:r>
        <w:rPr>
          <w:sz w:val="23"/>
        </w:rPr>
        <w:tab/>
        <w:t>Tôi muốn các bạn để ý. Nào, khi điều đó đang xảy ra, trở lại ở phía sau một quí bà đang khóc trên mảnh đất ngoài trời đó. Nhiều, nhiều ngàn người đã ngồi, và có một quí bà đang khóc. Để ý, Đức Thánh Linh đến với bà ấy và Phán, “Ngươi đang khóc về chị ngươi. Tên người chị đó là A hay B gì đó. Người đó sống ở một nơi nào đó. Ngươi có một chiếc khăn tay trong quyển sách bỏ túi của ngươi mà ngươi đặt ở đó trước khi rời nhà. Nó đây, một chiếc khăn tay. Ngươi lấy chiếc khăn tay này để nó trên chị ngươi. Người đó sắp chết vì bịnh ung thư. VÌ ĐÓ LÀ LỜI CHÚA, người đó sẽ sống.”</w:t>
      </w:r>
    </w:p>
    <w:p>
      <w:pPr>
        <w:pStyle w:val="Normal"/>
        <w:spacing w:before="0" w:after="80"/>
        <w:jc w:val="both"/>
        <w:rPr/>
      </w:pPr>
      <w:r>
        <w:rPr>
          <w:sz w:val="23"/>
        </w:rPr>
        <w:tab/>
        <w:t xml:space="preserve">Bà ra khỏi Nhà thờ, đi đặt khăn ấy trên người chị tối ấy. Sáng hôm sau người chị khỏe mạnh. </w:t>
      </w:r>
    </w:p>
    <w:p>
      <w:pPr>
        <w:pStyle w:val="Normal"/>
        <w:spacing w:before="0" w:after="80"/>
        <w:jc w:val="both"/>
        <w:rPr/>
      </w:pPr>
      <w:r>
        <w:rPr>
          <w:sz w:val="23"/>
          <w:vertAlign w:val="superscript"/>
        </w:rPr>
        <w:t>E-36</w:t>
      </w:r>
      <w:r>
        <w:rPr>
          <w:sz w:val="23"/>
        </w:rPr>
        <w:tab/>
        <w:t xml:space="preserve">Vì thế tôi... Thời tiết rất nóng. Đi săn sóc nhám... Như nhiều người bạn đi săn với tôi đều biết, tiếng xào xạc của lá cây làm những con sóc hoảng sợ, và chúng tôi... Trời rất khô ráo, chúng tôi phải đi đến một nơi có một số trũng sâu để đi vào những mương rãnh nhỏ, đi qua những khu rừng. Bạn tôi là Wood. Anh ấy đang ngồi ở trên kia bên phải tôi. </w:t>
      </w:r>
    </w:p>
    <w:p>
      <w:pPr>
        <w:pStyle w:val="Normal"/>
        <w:jc w:val="both"/>
        <w:rPr>
          <w:sz w:val="23"/>
        </w:rPr>
      </w:pPr>
      <w:r>
        <w:rPr>
          <w:sz w:val="23"/>
        </w:rPr>
        <w:tab/>
        <w:t>Anh ấy nói, “Tôi biết một người có một mảnh đất nhiều mẫu tây.” Nhưng nói rằng, “Người đó rất khó khăn để liên hệ. Ông ta là người không theo đạo, không tin Chúa. Ông ta làm trò cười về điều đó. Nhưng ông ấy biết tôi, biết ba tôi.” Và anh ấy nói, “Tôi đi hỏi ông ấy xem chúng ta có thể đi săn trên chỗ của ông ấy không.”</w:t>
      </w:r>
    </w:p>
    <w:p>
      <w:pPr>
        <w:pStyle w:val="Normal"/>
        <w:spacing w:before="0" w:after="80"/>
        <w:jc w:val="both"/>
        <w:rPr>
          <w:sz w:val="23"/>
        </w:rPr>
      </w:pPr>
      <w:r>
        <w:rPr>
          <w:sz w:val="23"/>
        </w:rPr>
        <w:tab/>
        <w:t>Tôi nói, “Chúng ta hãy đi.”</w:t>
      </w:r>
    </w:p>
    <w:p>
      <w:pPr>
        <w:pStyle w:val="Normal"/>
        <w:jc w:val="both"/>
        <w:rPr/>
      </w:pPr>
      <w:r>
        <w:rPr>
          <w:sz w:val="23"/>
          <w:vertAlign w:val="superscript"/>
        </w:rPr>
        <w:t>E-37</w:t>
      </w:r>
      <w:r>
        <w:rPr>
          <w:sz w:val="23"/>
        </w:rPr>
        <w:tab/>
        <w:t>Chúng ta lái xe trở lại nơi đó, trên vệ đường trở lại, và 2 người già đang ngồi dưới bóng cây táo. Anh ấy nói, “Anh ta đấy, người ngồi bên phải.”</w:t>
      </w:r>
    </w:p>
    <w:p>
      <w:pPr>
        <w:pStyle w:val="Normal"/>
        <w:jc w:val="both"/>
        <w:rPr/>
      </w:pPr>
      <w:r>
        <w:rPr>
          <w:sz w:val="23"/>
        </w:rPr>
        <w:tab/>
        <w:t>Tôi nói, “Là một nhà Truyền đạo, tốt hơn tôi nên ngồi trong xe.”</w:t>
      </w:r>
    </w:p>
    <w:p>
      <w:pPr>
        <w:pStyle w:val="Normal"/>
        <w:jc w:val="both"/>
        <w:rPr>
          <w:sz w:val="23"/>
        </w:rPr>
      </w:pPr>
      <w:r>
        <w:rPr>
          <w:sz w:val="23"/>
        </w:rPr>
        <w:tab/>
        <w:t>Vì thế anh ấy đi ra, và nói, “Chào ông.”</w:t>
      </w:r>
    </w:p>
    <w:p>
      <w:pPr>
        <w:pStyle w:val="Normal"/>
        <w:jc w:val="both"/>
        <w:rPr>
          <w:sz w:val="23"/>
        </w:rPr>
      </w:pPr>
      <w:r>
        <w:rPr>
          <w:sz w:val="23"/>
        </w:rPr>
        <w:tab/>
        <w:t>Người đàn ông đó nói, “Đến đây, ngồi xuống đi.”</w:t>
      </w:r>
    </w:p>
    <w:p>
      <w:pPr>
        <w:pStyle w:val="Normal"/>
        <w:jc w:val="both"/>
        <w:rPr>
          <w:sz w:val="23"/>
        </w:rPr>
      </w:pPr>
      <w:r>
        <w:rPr>
          <w:sz w:val="23"/>
        </w:rPr>
        <w:tab/>
        <w:t>Anh nói, “Tôi tên Wood. Tôi tự hỏi ông có thích không nếu chúng tôi săn bắn một lát trên chỗ của ông.”</w:t>
      </w:r>
    </w:p>
    <w:p>
      <w:pPr>
        <w:pStyle w:val="Normal"/>
        <w:jc w:val="both"/>
        <w:rPr>
          <w:sz w:val="23"/>
        </w:rPr>
      </w:pPr>
      <w:r>
        <w:rPr>
          <w:sz w:val="23"/>
        </w:rPr>
        <w:tab/>
        <w:t>Ông ta nói, “Anh là Wood gì?”</w:t>
      </w:r>
    </w:p>
    <w:p>
      <w:pPr>
        <w:pStyle w:val="Normal"/>
        <w:jc w:val="both"/>
        <w:rPr>
          <w:sz w:val="23"/>
        </w:rPr>
      </w:pPr>
      <w:r>
        <w:rPr>
          <w:sz w:val="23"/>
        </w:rPr>
        <w:tab/>
        <w:t>“Tôi là con trai của Jim Wood.”</w:t>
      </w:r>
    </w:p>
    <w:p>
      <w:pPr>
        <w:pStyle w:val="Normal"/>
        <w:jc w:val="both"/>
        <w:rPr>
          <w:sz w:val="23"/>
        </w:rPr>
      </w:pPr>
      <w:r>
        <w:rPr>
          <w:sz w:val="23"/>
        </w:rPr>
        <w:tab/>
        <w:t>“Jim Wood là một trong những người bạn của tôi, và con cái anh ấy có thể săn bắn bất cứ nơi nào họ muốn.”</w:t>
      </w:r>
    </w:p>
    <w:p>
      <w:pPr>
        <w:pStyle w:val="Normal"/>
        <w:jc w:val="both"/>
        <w:rPr>
          <w:sz w:val="23"/>
        </w:rPr>
      </w:pPr>
      <w:r>
        <w:rPr>
          <w:sz w:val="23"/>
        </w:rPr>
        <w:tab/>
        <w:t>Anh ấy nói, “Cảm ơn ông.”</w:t>
      </w:r>
    </w:p>
    <w:p>
      <w:pPr>
        <w:pStyle w:val="Normal"/>
        <w:jc w:val="both"/>
        <w:rPr>
          <w:sz w:val="23"/>
        </w:rPr>
      </w:pPr>
      <w:r>
        <w:rPr>
          <w:sz w:val="23"/>
        </w:rPr>
        <w:tab/>
        <w:t>Anh ấy nói, “Tôi tự hỏi lúc này ông là người nào?”</w:t>
      </w:r>
    </w:p>
    <w:p>
      <w:pPr>
        <w:pStyle w:val="Normal"/>
        <w:jc w:val="both"/>
        <w:rPr/>
      </w:pPr>
      <w:r>
        <w:rPr>
          <w:sz w:val="23"/>
        </w:rPr>
        <w:tab/>
        <w:t>Ông trả lời, Tôi là Banks.” Ông ấy nói chuyện với anh trong vài phút, và ông Wood nói, “Tôi tự hỏi không biết tôi có thể mang theo Mục sư của tôi có được không.”</w:t>
      </w:r>
    </w:p>
    <w:p>
      <w:pPr>
        <w:pStyle w:val="Normal"/>
        <w:jc w:val="both"/>
        <w:rPr/>
      </w:pPr>
      <w:r>
        <w:rPr>
          <w:sz w:val="23"/>
        </w:rPr>
        <w:tab/>
        <w:t>Ông ấy nói, “Anh không muốn nói anh trở nên quá thấp kém đến nỗi mang theo một Thầy giảng đi theo với anh chứ?”</w:t>
      </w:r>
    </w:p>
    <w:p>
      <w:pPr>
        <w:pStyle w:val="Normal"/>
        <w:jc w:val="both"/>
        <w:rPr>
          <w:sz w:val="23"/>
        </w:rPr>
      </w:pPr>
      <w:r>
        <w:rPr>
          <w:sz w:val="23"/>
        </w:rPr>
        <w:tab/>
        <w:t>Anh ấy nói, “Mục sư của tôi ở ngoài đó.”</w:t>
      </w:r>
    </w:p>
    <w:p>
      <w:pPr>
        <w:pStyle w:val="Normal"/>
        <w:jc w:val="both"/>
        <w:rPr/>
      </w:pPr>
      <w:r>
        <w:rPr>
          <w:sz w:val="23"/>
          <w:vertAlign w:val="superscript"/>
        </w:rPr>
        <w:t>E-38</w:t>
      </w:r>
      <w:r>
        <w:rPr>
          <w:sz w:val="23"/>
        </w:rPr>
        <w:tab/>
        <w:t>Tôi nghĩ tốt hơn nên đi ra khỏi xe. Tôi đã ra khỏi xe và bước qua đó, tôi nói, “Chào ông.”</w:t>
      </w:r>
    </w:p>
    <w:p>
      <w:pPr>
        <w:pStyle w:val="Normal"/>
        <w:jc w:val="both"/>
        <w:rPr>
          <w:sz w:val="23"/>
        </w:rPr>
      </w:pPr>
      <w:r>
        <w:rPr>
          <w:sz w:val="23"/>
        </w:rPr>
        <w:tab/>
        <w:t>Ông ấy nói, “Chào ông. Vậy ông là một Thầy giảng à?”</w:t>
      </w:r>
    </w:p>
    <w:p>
      <w:pPr>
        <w:pStyle w:val="Normal"/>
        <w:jc w:val="both"/>
        <w:rPr>
          <w:sz w:val="23"/>
        </w:rPr>
      </w:pPr>
      <w:r>
        <w:rPr>
          <w:sz w:val="23"/>
        </w:rPr>
        <w:tab/>
        <w:t>Tôi đáp, “Vâng, thưa ông.”</w:t>
      </w:r>
    </w:p>
    <w:p>
      <w:pPr>
        <w:pStyle w:val="Normal"/>
        <w:jc w:val="both"/>
        <w:rPr>
          <w:sz w:val="23"/>
        </w:rPr>
      </w:pPr>
      <w:r>
        <w:rPr>
          <w:sz w:val="23"/>
        </w:rPr>
        <w:tab/>
        <w:t>Ông ấy nói, “Ồ, tôi được cho là người không tin Chúa.”</w:t>
      </w:r>
    </w:p>
    <w:p>
      <w:pPr>
        <w:pStyle w:val="Normal"/>
        <w:jc w:val="both"/>
        <w:rPr>
          <w:sz w:val="23"/>
        </w:rPr>
      </w:pPr>
      <w:r>
        <w:rPr>
          <w:sz w:val="23"/>
        </w:rPr>
        <w:tab/>
        <w:t>Tôi nói, “Được rồi, không việc gì phải khoe khoang về điều đó, phải không?”</w:t>
      </w:r>
    </w:p>
    <w:p>
      <w:pPr>
        <w:pStyle w:val="Normal"/>
        <w:jc w:val="both"/>
        <w:rPr>
          <w:sz w:val="23"/>
        </w:rPr>
      </w:pPr>
      <w:r>
        <w:rPr>
          <w:sz w:val="23"/>
        </w:rPr>
        <w:tab/>
        <w:t>Ông ấy nói, “Tôi nghĩ không phải vậy. Nhưng điều tôi chống lại các ông, là các ông nói về điều gì đó mà các ông không biết về.”</w:t>
      </w:r>
    </w:p>
    <w:p>
      <w:pPr>
        <w:pStyle w:val="Normal"/>
        <w:jc w:val="both"/>
        <w:rPr>
          <w:sz w:val="23"/>
        </w:rPr>
      </w:pPr>
      <w:r>
        <w:rPr>
          <w:sz w:val="23"/>
        </w:rPr>
        <w:tab/>
        <w:t>Tôi nói, “Ồ, vậy à?”</w:t>
      </w:r>
    </w:p>
    <w:p>
      <w:pPr>
        <w:pStyle w:val="Normal"/>
        <w:jc w:val="both"/>
        <w:rPr>
          <w:sz w:val="23"/>
        </w:rPr>
      </w:pPr>
      <w:r>
        <w:rPr>
          <w:sz w:val="23"/>
        </w:rPr>
        <w:tab/>
        <w:t>Ông ấy nói, “Vâng, thưa ông. Tôi nghe họ luôn luôn thổi phồng về điều này, về một Đức Chúa Trời, và mọi thứ. Không có chuyện như vậy đâu.”</w:t>
      </w:r>
    </w:p>
    <w:p>
      <w:pPr>
        <w:pStyle w:val="Normal"/>
        <w:jc w:val="both"/>
        <w:rPr>
          <w:sz w:val="23"/>
        </w:rPr>
      </w:pPr>
      <w:r>
        <w:rPr>
          <w:sz w:val="23"/>
        </w:rPr>
        <w:tab/>
        <w:t>Tôi nói, “Ừm-m, dĩ nhiên ông biết điều đó như thế nào, thưa ông.” Tôi nói, “Mọi người có ý kiến riêng của mình.” Tôi suy nghĩ trong lòng, “Bây giờ, Chúa ôi Ngài ban cho con điều gì đó để giúp cho người đàn ông đó, không nghi ngờ gì là người chân thật.”</w:t>
      </w:r>
    </w:p>
    <w:p>
      <w:pPr>
        <w:pStyle w:val="Normal"/>
        <w:jc w:val="both"/>
        <w:rPr>
          <w:sz w:val="23"/>
        </w:rPr>
      </w:pPr>
      <w:r>
        <w:rPr>
          <w:sz w:val="23"/>
        </w:rPr>
        <w:tab/>
        <w:t>Ông ấy nói, “Tôi chỉ thấy một nhà Truyền giảng trong suốt đời mình Tôi thích nghe về ông ấy.”</w:t>
      </w:r>
    </w:p>
    <w:p>
      <w:pPr>
        <w:pStyle w:val="Normal"/>
        <w:jc w:val="both"/>
        <w:rPr>
          <w:sz w:val="23"/>
        </w:rPr>
      </w:pPr>
      <w:r>
        <w:rPr>
          <w:sz w:val="23"/>
        </w:rPr>
        <w:tab/>
        <w:t>Tôi hỏi, “Ai thế, thưa ông?”</w:t>
      </w:r>
    </w:p>
    <w:p>
      <w:pPr>
        <w:pStyle w:val="Normal"/>
        <w:spacing w:before="0" w:after="80"/>
        <w:jc w:val="both"/>
        <w:rPr>
          <w:sz w:val="23"/>
        </w:rPr>
      </w:pPr>
      <w:r>
        <w:rPr>
          <w:sz w:val="23"/>
        </w:rPr>
        <w:tab/>
        <w:t xml:space="preserve">Ngài Phán, “Cách đây khoảng 2 năm, có một Thầy giảng đi qua đây ở thành phố Acton.” Ông ấy nói, “Có một bà cụ A hay B gì đó trên đồi đây đang nằm trong 2 năm vì bịnh ung thư. Tôi và vợ tôi... Họ không thể đặt bà cụ ngồi lên bô nữa. Họ phải dùng nệm nước. Chúng tôi đã ở trên đó sáng hôm ấy, Bác sĩ nói ngày trước đó rằng bà ấy sẽ không sống qua đêm ấy.” </w:t>
      </w:r>
    </w:p>
    <w:p>
      <w:pPr>
        <w:pStyle w:val="Normal"/>
        <w:spacing w:before="0" w:after="80"/>
        <w:jc w:val="both"/>
        <w:rPr/>
      </w:pPr>
      <w:r>
        <w:rPr>
          <w:sz w:val="23"/>
          <w:vertAlign w:val="superscript"/>
        </w:rPr>
        <w:t>E-39</w:t>
      </w:r>
      <w:r>
        <w:rPr>
          <w:sz w:val="23"/>
        </w:rPr>
        <w:tab/>
        <w:t>“Bà ấy bị ung thư dạ dày. Nó đã ăn lan. Bà thậm chí không thể uống nước lúa mạch, và đã bị như vậy trong nhiều tuần. Họ nuôi bà bằng chất glucose vào mạch máu của bà, cho đến nỗi các mạch máu bị vỡ, và không còn cách nào với bà ấy nữa.”</w:t>
      </w:r>
    </w:p>
    <w:p>
      <w:pPr>
        <w:pStyle w:val="Normal"/>
        <w:jc w:val="both"/>
        <w:rPr/>
      </w:pPr>
      <w:r>
        <w:rPr>
          <w:sz w:val="23"/>
        </w:rPr>
        <w:tab/>
        <w:t>Ông nói, “Chị bà ngồi ở trên nghe Thầy giảng đó giảng dạy, và Thầy giảng ấy không biết bất cứ ai ở đây, chưa bao giờ ở đây, đã nói bà ấy là ai, chị bà là gì, nghĩ về chiếc khăn tay mà bà ấy có, và bảo đặt trên người đàn bà đó. Đêm hôm ấy tôi nghĩ họ đã có Đội Quân Cứu Thế ở đâu đó trên đấy hết thảy đều la lớn. Sáng hôm sau chúng tôi đi qua xem thử bà ấy đã chết chưa. Khi chúng tôi đến đó, bà ấy đứng lên, đang chiên bánh nhân táo và ăn chúng. Thậm chí bà ấy làm những công việc của hàng xóm.” Ông ấy nói, “Bây giờ...”</w:t>
      </w:r>
    </w:p>
    <w:p>
      <w:pPr>
        <w:pStyle w:val="Normal"/>
        <w:jc w:val="both"/>
        <w:rPr>
          <w:sz w:val="23"/>
        </w:rPr>
      </w:pPr>
      <w:r>
        <w:rPr>
          <w:sz w:val="23"/>
        </w:rPr>
        <w:tab/>
        <w:t>Tôi nói, “Điều đó có gì rất lạ nào?”</w:t>
      </w:r>
    </w:p>
    <w:p>
      <w:pPr>
        <w:pStyle w:val="Normal"/>
        <w:jc w:val="both"/>
        <w:rPr/>
      </w:pPr>
      <w:r>
        <w:rPr>
          <w:sz w:val="23"/>
          <w:vertAlign w:val="superscript"/>
        </w:rPr>
        <w:t>E-40</w:t>
      </w:r>
      <w:r>
        <w:rPr>
          <w:sz w:val="23"/>
        </w:rPr>
        <w:tab/>
        <w:t>Ông ấy nói, “Ồ, đây là điều tôi muốn biết. Nếu được gặp Thầy giảng đó, tôi sẽ hỏi ông ấy, điều gì đã nói với ông ấy về người đàn bà ấy, và bà ấy có thể được chữa lành hay không.”</w:t>
      </w:r>
    </w:p>
    <w:p>
      <w:pPr>
        <w:pStyle w:val="Normal"/>
        <w:jc w:val="both"/>
        <w:rPr>
          <w:sz w:val="23"/>
        </w:rPr>
      </w:pPr>
      <w:r>
        <w:rPr>
          <w:sz w:val="23"/>
        </w:rPr>
        <w:tab/>
        <w:t>Tôi nói, “Ồ, vâng, thưa ông.” Máu đi săn sóc nhám trong tôi đã hết, và bộ râu quai nón bụi bặm gần dài đó, anh em biết đấy. Tôi nói, “Không trông giống như một Thầy giảng lúc này.”</w:t>
      </w:r>
    </w:p>
    <w:p>
      <w:pPr>
        <w:pStyle w:val="Normal"/>
        <w:jc w:val="both"/>
        <w:rPr>
          <w:sz w:val="23"/>
        </w:rPr>
      </w:pPr>
      <w:r>
        <w:rPr>
          <w:sz w:val="23"/>
        </w:rPr>
        <w:tab/>
        <w:t>Ông ấy nói, “Ồ, trông giống con người thường hơn.”</w:t>
      </w:r>
    </w:p>
    <w:p>
      <w:pPr>
        <w:pStyle w:val="Normal"/>
        <w:jc w:val="both"/>
        <w:rPr>
          <w:sz w:val="23"/>
        </w:rPr>
      </w:pPr>
      <w:r>
        <w:rPr>
          <w:sz w:val="23"/>
        </w:rPr>
        <w:tab/>
        <w:t xml:space="preserve">Tôi nói, “Vâng, thưa ông.” Vậy tôi nói, “Tôi có thể ăn một trong những trái táo đó được không?” Chiếc áo khoác nhỏ màu vàng phủ lên trên chúng. </w:t>
      </w:r>
    </w:p>
    <w:p>
      <w:pPr>
        <w:pStyle w:val="Normal"/>
        <w:jc w:val="both"/>
        <w:rPr/>
      </w:pPr>
      <w:r>
        <w:rPr>
          <w:sz w:val="23"/>
        </w:rPr>
        <w:tab/>
        <w:t>Ông ấy nói, “Vâng.” Tôi hái một quả, và cắn. Ông ấy nói, “Cứ tự nhiên. Chiếc áo màu vàng đó đang ăn hết chúng.”</w:t>
      </w:r>
    </w:p>
    <w:p>
      <w:pPr>
        <w:pStyle w:val="Normal"/>
        <w:jc w:val="both"/>
        <w:rPr>
          <w:sz w:val="23"/>
        </w:rPr>
      </w:pPr>
      <w:r>
        <w:rPr>
          <w:sz w:val="23"/>
        </w:rPr>
        <w:tab/>
        <w:t>Tôi nói, “Cảm ơn ông.” Tôi lấy một ít và nói, “Đó là trái táo đẹp.”</w:t>
      </w:r>
    </w:p>
    <w:p>
      <w:pPr>
        <w:pStyle w:val="Normal"/>
        <w:jc w:val="both"/>
        <w:rPr>
          <w:sz w:val="23"/>
        </w:rPr>
      </w:pPr>
      <w:r>
        <w:rPr>
          <w:sz w:val="23"/>
        </w:rPr>
        <w:tab/>
        <w:t>Ông ấy nói, “Đúng thế. Cây cũ đó sanh ra nhiều trái cho tôi.”</w:t>
      </w:r>
    </w:p>
    <w:p>
      <w:pPr>
        <w:pStyle w:val="Normal"/>
        <w:jc w:val="both"/>
        <w:rPr>
          <w:sz w:val="23"/>
        </w:rPr>
      </w:pPr>
      <w:r>
        <w:rPr>
          <w:sz w:val="23"/>
        </w:rPr>
        <w:tab/>
        <w:t>“Vâng, thưa ông. Cây đó bao nhiêu tuổi rồi?”</w:t>
      </w:r>
    </w:p>
    <w:p>
      <w:pPr>
        <w:pStyle w:val="Normal"/>
        <w:jc w:val="both"/>
        <w:rPr>
          <w:sz w:val="23"/>
        </w:rPr>
      </w:pPr>
      <w:r>
        <w:rPr>
          <w:sz w:val="23"/>
        </w:rPr>
        <w:tab/>
        <w:t>Ông ấy đáp, “Khoảng 40 năm. Tôi đã trồng ở đó, chỉ là một loại cây mềm.”</w:t>
      </w:r>
    </w:p>
    <w:p>
      <w:pPr>
        <w:pStyle w:val="Normal"/>
        <w:jc w:val="both"/>
        <w:rPr/>
      </w:pPr>
      <w:r>
        <w:rPr>
          <w:sz w:val="23"/>
          <w:vertAlign w:val="superscript"/>
        </w:rPr>
        <w:t>E-41</w:t>
      </w:r>
      <w:r>
        <w:rPr>
          <w:sz w:val="23"/>
        </w:rPr>
        <w:tab/>
        <w:t>Tôi nói, “Ừm. Tôi để ý hết thảy trái táo đang rơi ra khỏi nó, và những chiếc lá đang lìa cành.”</w:t>
      </w:r>
    </w:p>
    <w:p>
      <w:pPr>
        <w:pStyle w:val="Normal"/>
        <w:jc w:val="both"/>
        <w:rPr>
          <w:sz w:val="23"/>
        </w:rPr>
      </w:pPr>
      <w:r>
        <w:rPr>
          <w:sz w:val="23"/>
        </w:rPr>
        <w:tab/>
        <w:t xml:space="preserve">Ông ấy nói, “Đúng thế. Đó là cách nó thực hiện. </w:t>
      </w:r>
    </w:p>
    <w:p>
      <w:pPr>
        <w:pStyle w:val="Normal"/>
        <w:jc w:val="both"/>
        <w:rPr>
          <w:sz w:val="23"/>
        </w:rPr>
      </w:pPr>
      <w:r>
        <w:rPr>
          <w:sz w:val="23"/>
        </w:rPr>
        <w:tab/>
        <w:t>Tôi nói, “Tôi muốn hỏi ông một câu.”</w:t>
      </w:r>
    </w:p>
    <w:p>
      <w:pPr>
        <w:pStyle w:val="Normal"/>
        <w:jc w:val="both"/>
        <w:rPr>
          <w:sz w:val="23"/>
        </w:rPr>
      </w:pPr>
      <w:r>
        <w:rPr>
          <w:sz w:val="23"/>
        </w:rPr>
        <w:tab/>
        <w:t xml:space="preserve">“Vâng, thưa ông. Cứ hỏi đi.” Ông ấy nói. </w:t>
      </w:r>
    </w:p>
    <w:p>
      <w:pPr>
        <w:pStyle w:val="Normal"/>
        <w:jc w:val="both"/>
        <w:rPr>
          <w:sz w:val="23"/>
        </w:rPr>
      </w:pPr>
      <w:r>
        <w:rPr>
          <w:sz w:val="23"/>
        </w:rPr>
        <w:tab/>
        <w:t>Tôi nói, “Điều gì khiến cho... Bây giờ, chúng ta không có sương. Trời đang giữa tháng 8. Chúng ta chắc hẳn không có sương cho đến gần tháng 10 hay tháng 11.” Tôi nói, “Nhưng ở đây vào giữa tháng 8 chúng đang rơi khỏi cây. Điều gì đang làm cho lá rơi như thế?”</w:t>
      </w:r>
    </w:p>
    <w:p>
      <w:pPr>
        <w:pStyle w:val="Normal"/>
        <w:jc w:val="both"/>
        <w:rPr>
          <w:sz w:val="23"/>
        </w:rPr>
      </w:pPr>
      <w:r>
        <w:rPr>
          <w:sz w:val="23"/>
        </w:rPr>
        <w:tab/>
        <w:t>“Sao, nhựa cây đang lìa khỏi nó.”</w:t>
      </w:r>
    </w:p>
    <w:p>
      <w:pPr>
        <w:pStyle w:val="Normal"/>
        <w:jc w:val="both"/>
        <w:rPr>
          <w:sz w:val="23"/>
        </w:rPr>
      </w:pPr>
      <w:r>
        <w:rPr>
          <w:sz w:val="23"/>
        </w:rPr>
        <w:tab/>
        <w:t>Tôi nói, “Nếu nhựa không lìa khỏi chúng thì sao?”</w:t>
      </w:r>
    </w:p>
    <w:p>
      <w:pPr>
        <w:pStyle w:val="Normal"/>
        <w:jc w:val="both"/>
        <w:rPr>
          <w:sz w:val="23"/>
        </w:rPr>
      </w:pPr>
      <w:r>
        <w:rPr>
          <w:sz w:val="23"/>
        </w:rPr>
        <w:tab/>
        <w:t>“Thế nào, nó sẽ -- cây sẽ chết trong mùa đông. Mầm sự sống ở trong nhựa cây. Nếu nó... Nó sẽ nó sẽ giết chết cây. Nó sẽ chết.”</w:t>
      </w:r>
    </w:p>
    <w:p>
      <w:pPr>
        <w:pStyle w:val="Normal"/>
        <w:jc w:val="both"/>
        <w:rPr>
          <w:sz w:val="23"/>
        </w:rPr>
      </w:pPr>
      <w:r>
        <w:rPr>
          <w:sz w:val="23"/>
        </w:rPr>
        <w:tab/>
        <w:t>Tôi nói, “Vâng, thưa ông. Do đó, nhựa đi trở xuống vào rễ nơi nó ấm áp, ở lại đó qua mùa đông, rồi trở lại vào mùa hè, mang lại những chiếc lá nhiều hơn và trái nhiều hơn.”</w:t>
      </w:r>
    </w:p>
    <w:p>
      <w:pPr>
        <w:pStyle w:val="Normal"/>
        <w:spacing w:before="0" w:after="80"/>
        <w:jc w:val="both"/>
        <w:rPr>
          <w:sz w:val="23"/>
        </w:rPr>
      </w:pPr>
      <w:r>
        <w:rPr>
          <w:sz w:val="23"/>
        </w:rPr>
        <w:tab/>
        <w:t>Ông ấy nói, “Điều đó đúng.”</w:t>
      </w:r>
    </w:p>
    <w:p>
      <w:pPr>
        <w:pStyle w:val="Normal"/>
        <w:jc w:val="both"/>
        <w:rPr/>
      </w:pPr>
      <w:r>
        <w:rPr>
          <w:sz w:val="23"/>
          <w:vertAlign w:val="superscript"/>
        </w:rPr>
        <w:t>E-42</w:t>
      </w:r>
      <w:r>
        <w:rPr>
          <w:sz w:val="23"/>
        </w:rPr>
        <w:tab/>
        <w:t xml:space="preserve">Tôi nói, “Tôi muốn hỏi ông một điều. Thật thông minh... Bây giờ, không có cây nào. Điều gì thông minh nói với cây đó, “Mùa đông đang đến. Hãy đi xuống rễ và ở lại đó cho đến khi mùa xuân đến?” Tôi nói, “Múc nước vào một cái xô, và đặt trên cây cột, và xem thử nó sẽ chảy xuống khi mùa thu của năm tới. Nó sẽ không làm thế.” Tôi nói, “Ông phải thừa nhận có một loại Trí Khôn nào đó làm cho nhựa cây lìa khỏi cây mà đi xuống gốc rễ. Nếu không, thì nó chết. Nó ẩn giấu để bảo vệ sự sống. Bây giờ, cây không có khả năng hiểu biết. Đó là một luật lệ của Đức Chúa Trời đã làm. </w:t>
      </w:r>
    </w:p>
    <w:p>
      <w:pPr>
        <w:pStyle w:val="Normal"/>
        <w:jc w:val="both"/>
        <w:rPr>
          <w:sz w:val="23"/>
        </w:rPr>
      </w:pPr>
      <w:r>
        <w:rPr>
          <w:sz w:val="23"/>
        </w:rPr>
        <w:tab/>
        <w:t>Ông ấy nói, “Thôi được, tôi không hề nghĩ về điều đó giống như thế.”</w:t>
      </w:r>
    </w:p>
    <w:p>
      <w:pPr>
        <w:pStyle w:val="Normal"/>
        <w:jc w:val="both"/>
        <w:rPr/>
      </w:pPr>
      <w:r>
        <w:rPr>
          <w:sz w:val="23"/>
        </w:rPr>
        <w:tab/>
        <w:t>Tôi nói, “Thưa ông, Trí Khôn không hề thay đổi đó nói cho biết rằng cây ở trên đó -- nhựa ở trong cây đó đi đến gốc rễ, Trí Khôn ấy là điều nói cho tôi biết người đàn bà đó là ai, và bảo bà ấy điều gì sẽ xảy ra.”</w:t>
      </w:r>
    </w:p>
    <w:p>
      <w:pPr>
        <w:pStyle w:val="Normal"/>
        <w:jc w:val="both"/>
        <w:rPr>
          <w:sz w:val="23"/>
        </w:rPr>
      </w:pPr>
      <w:r>
        <w:rPr>
          <w:sz w:val="23"/>
        </w:rPr>
        <w:tab/>
        <w:t>Ông ấy nói, “Ông là Thầy giảng đó sao?”</w:t>
      </w:r>
    </w:p>
    <w:p>
      <w:pPr>
        <w:pStyle w:val="Normal"/>
        <w:spacing w:before="0" w:after="80"/>
        <w:jc w:val="both"/>
        <w:rPr>
          <w:sz w:val="23"/>
        </w:rPr>
      </w:pPr>
      <w:r>
        <w:rPr>
          <w:sz w:val="23"/>
        </w:rPr>
        <w:tab/>
        <w:t xml:space="preserve">Tôi đáp, “Đúng thế, thưa ông.” Tại đó ông đã được dẫn dắt đến với Đấng Christ, và đã chết như một Cơ-đốc nhân 1 năm sau khoảng 85 tuổi. </w:t>
      </w:r>
    </w:p>
    <w:p>
      <w:pPr>
        <w:pStyle w:val="Normal"/>
        <w:spacing w:before="0" w:after="80"/>
        <w:jc w:val="both"/>
        <w:rPr/>
      </w:pPr>
      <w:r>
        <w:rPr>
          <w:sz w:val="23"/>
          <w:vertAlign w:val="superscript"/>
        </w:rPr>
        <w:t>E-43</w:t>
      </w:r>
      <w:r>
        <w:rPr>
          <w:sz w:val="23"/>
        </w:rPr>
        <w:tab/>
        <w:t xml:space="preserve">Xem đấy, Đức Chúa Trời ở chung quanh hết thảy chúng ta. Đức Chúa Trời ở khắp mọi nơi. Nếu chúng ta nhìn thiên nhiên chúng ta sẽ thấy Ngài ở đó. Vậy, sau khi Gióp đã tìm thấy Ngài trong sự chết, chôn và sống lại của thiên nhiên, tự tái sản xuất lại giống của nó, lúc đó ông không thể hiểu về điều gì xảy ra với một người...”Nếu một người,” ông nói, “nằm xuống, người ấy sẽ đi đâu?” Vậy thì, xem đấy, cây không hề phạm tội. Thiên nhiên không hề phạm tội. Con người đã phạm tội. Vì thế họ không thể... Thế thì là một nhà Tiên tri... </w:t>
      </w:r>
    </w:p>
    <w:p>
      <w:pPr>
        <w:pStyle w:val="Normal"/>
        <w:spacing w:before="0" w:after="80"/>
        <w:jc w:val="both"/>
        <w:rPr/>
      </w:pPr>
      <w:r>
        <w:rPr>
          <w:sz w:val="23"/>
        </w:rPr>
        <w:tab/>
        <w:t xml:space="preserve">Câu Kinh thánh, tôi đã trích dẫn nói, </w:t>
      </w:r>
      <w:r>
        <w:rPr>
          <w:b/>
          <w:sz w:val="23"/>
        </w:rPr>
        <w:t>“Chúa Giê-hô-va chẳng có làm một việc gì mà Ngài chưa tỏ sự kín nhiệm Ngài ra trước cho tôi tớ Ngài, là các đấng Tiên tri.”</w:t>
      </w:r>
      <w:r>
        <w:rPr>
          <w:sz w:val="23"/>
        </w:rPr>
        <w:t xml:space="preserve"> Lời Chúa đến với Đấng Tiên tri. Là một đấng Tiên tri, chúng ta biết câu chuyện về Gióp. Đức Chúa Trời rốt cuộc đã giải thích điều đó với Gióp, dòng dõi của con người thì không hoàn hảo, bởi vì mẹ loài người đã không vâng Lời Đức Chúa Trời. Bà đã cố ý pha trộn Lời với điều khác và Lời Đức Chúa Trời sẽ không lai giống với điều gì. Đúng thế. </w:t>
      </w:r>
    </w:p>
    <w:p>
      <w:pPr>
        <w:pStyle w:val="Normal"/>
        <w:spacing w:before="0" w:after="80"/>
        <w:jc w:val="both"/>
        <w:rPr/>
      </w:pPr>
      <w:r>
        <w:rPr>
          <w:sz w:val="23"/>
          <w:vertAlign w:val="superscript"/>
        </w:rPr>
        <w:t>E-44</w:t>
      </w:r>
      <w:r>
        <w:rPr>
          <w:sz w:val="23"/>
        </w:rPr>
        <w:tab/>
        <w:t xml:space="preserve">Chúa Jêsus đã Phán khi Ngài còn ở đây, </w:t>
      </w:r>
      <w:r>
        <w:rPr>
          <w:b/>
          <w:sz w:val="23"/>
        </w:rPr>
        <w:t>“Nếu các ngươi có đức tin bằng hạt cải, ắt nói với núi này...”</w:t>
      </w:r>
      <w:r>
        <w:rPr>
          <w:sz w:val="23"/>
        </w:rPr>
        <w:t xml:space="preserve"> Tại sao Ngài lại liên hệ đến hạt cải? Hạt cải sẽ không lai giống. Nó là hạt cải chính cống. Nó sẽ không lai giống với bất cứ thứ gì. Nói cách khác, Ngài đã Phán, “Nếu các ngươi có đức tin nhiều thế, Lời Đức Chúa Trời sẽ không pha trộn với sự không tin, hay đặt vấn đề với nó...” Ồ, tôi cảm thấy sùng đạo. Rằng anh em sẽ không nghi ngờ nó... </w:t>
      </w:r>
    </w:p>
    <w:p>
      <w:pPr>
        <w:pStyle w:val="Normal"/>
        <w:spacing w:before="0" w:after="80"/>
        <w:jc w:val="both"/>
        <w:rPr>
          <w:sz w:val="23"/>
        </w:rPr>
      </w:pPr>
      <w:r>
        <w:rPr>
          <w:sz w:val="23"/>
        </w:rPr>
        <w:tab/>
        <w:t xml:space="preserve">Cho dù hoàn cảnh thế nào đi nữa, và bất cứ điều gì khác, anh em đừng nghi ngờ Lời Đức Chúa Trời; Anh em tin Lời ấy. Anh em được cho là tin Lời. Nếu Ê-va chỉ tin điều đó, bà chắc hẳn đã tiếp nhận... và bà đã sanh ra con cái tốt. Nhưng trước khi -- chồng bà, giống như Đức Giê-hô-va, giống như Chúa Jêsus đến với bà... đã thấy bà mất trinh rồi. Có một sự ô uế từ trong lòng về sự suy nghĩ của bà. Bà đã chấp nhận một hạt giống của sự vô tín chống lại Lời Đức Chúa Trời, bởi vì nó đã sanh ra điều gì đó đối với bà tươi sáng hơn nhiều, và bà muốn có nhiều sự hiểu biết hơn. </w:t>
      </w:r>
    </w:p>
    <w:p>
      <w:pPr>
        <w:pStyle w:val="Normal"/>
        <w:spacing w:before="0" w:after="80"/>
        <w:jc w:val="both"/>
        <w:rPr/>
      </w:pPr>
      <w:r>
        <w:rPr>
          <w:sz w:val="23"/>
          <w:vertAlign w:val="superscript"/>
        </w:rPr>
        <w:t>E-45</w:t>
      </w:r>
      <w:r>
        <w:rPr>
          <w:sz w:val="23"/>
        </w:rPr>
        <w:tab/>
        <w:t xml:space="preserve">Đó là vấn đề ngày hôm nay. Tôi đang đứng trong một ngôi trường. Chúng ta sẽ là một đám người dốt nát nếu không có sự giáo dục, và giáo dục là một phần của nền văn minh của chúng ta. Nhưng nền văn minh, học vấn, chỉ đến bởi Cơ-đốc giáo. Nền văn minh chỉ là nền tảng (grassroots) của Cơ-đốc giáo... Hay Cơ-đốc giáo là nền tảng của nền văn minh. Đúng như vậy. Nền văn minh đến bởi Đấng Christ. Tất nhiên. </w:t>
      </w:r>
    </w:p>
    <w:p>
      <w:pPr>
        <w:pStyle w:val="Normal"/>
        <w:spacing w:before="0" w:after="80"/>
        <w:jc w:val="both"/>
        <w:rPr>
          <w:sz w:val="23"/>
        </w:rPr>
      </w:pPr>
      <w:r>
        <w:rPr>
          <w:sz w:val="23"/>
        </w:rPr>
        <w:tab/>
        <w:t xml:space="preserve">Không tin Lời Đức Chúa Trời, hay pha trộn Lời với điều gì đó để nhẹ hơn... Anh em không thể pha trộn Lời. Nó sẽ không pha trộn. Anh em phải tin Lời đúng cách Đức Chúa Trời đã viết nó, và cách Ngài đã Phán. Không được thêm hay bớt, hoặc bất cứ điều gì, anh em chỉ tin nó cách đó. </w:t>
      </w:r>
    </w:p>
    <w:p>
      <w:pPr>
        <w:pStyle w:val="Normal"/>
        <w:spacing w:before="0" w:after="80"/>
        <w:jc w:val="both"/>
        <w:rPr/>
      </w:pPr>
      <w:r>
        <w:rPr>
          <w:sz w:val="23"/>
          <w:vertAlign w:val="superscript"/>
        </w:rPr>
        <w:t>E-46</w:t>
      </w:r>
      <w:r>
        <w:rPr>
          <w:sz w:val="23"/>
        </w:rPr>
        <w:tab/>
        <w:t xml:space="preserve">Khi Gióp là đấng Tiên tri, cuối cùng khải tượng đã lộ ra. Lúc đó ông thấy Đức Chúa Trời Đức Chúa Trời sẽ bày tỏ một đường lối cho con người sống lại, bởi vì sẽ có Lời được Phán khác mà người nữ đồng trinh sẽ tin nhận... </w:t>
      </w:r>
    </w:p>
    <w:p>
      <w:pPr>
        <w:pStyle w:val="Normal"/>
        <w:spacing w:before="0" w:after="80"/>
        <w:jc w:val="both"/>
        <w:rPr/>
      </w:pPr>
      <w:r>
        <w:rPr>
          <w:sz w:val="23"/>
        </w:rPr>
        <w:tab/>
        <w:t xml:space="preserve">Đó là Ê-va đầu tiên đã nghi ngờ nó. Khi Lời đến với Ma-ri, nàng không hề nghi ngờ. Nàng thưa rằng, </w:t>
      </w:r>
      <w:r>
        <w:rPr>
          <w:b/>
          <w:sz w:val="23"/>
        </w:rPr>
        <w:t>“Tôi đây là tôi tớ Chúa. Xin sự ấy xảy đến cho tôi như Lời Ngài đã truyền.”</w:t>
      </w:r>
      <w:r>
        <w:rPr>
          <w:sz w:val="23"/>
        </w:rPr>
        <w:t xml:space="preserve"> Đấy, nàng không hề -- không hề nói, “Nào, người chờ đợi cho đến khi tôi cảm thấy sự sống, và rồi tôi sẽ đi làm chứng. Ngài chờ đợi cho đến khi tôi xác thực về điều đó.”</w:t>
      </w:r>
    </w:p>
    <w:p>
      <w:pPr>
        <w:pStyle w:val="Normal"/>
        <w:spacing w:before="0" w:after="80"/>
        <w:jc w:val="both"/>
        <w:rPr>
          <w:sz w:val="23"/>
        </w:rPr>
      </w:pPr>
      <w:r>
        <w:rPr>
          <w:sz w:val="23"/>
        </w:rPr>
        <w:tab/>
        <w:t xml:space="preserve">Đó là cách cái gọi là những Cơ-đốc nhân chúng ta ngày nay hành động. “Hãy chờ tôi xác thực. Chờ cho đến khi tôi bắt đầu trở nên tốt hơn.” Và “Đợi đấy... Tôi thấy điều gì đó đã xảy ra, và rồi tôi sẽ làm điều đó.” Không, thưa quí vị. Đó không phải là vấn đề. Các bạn phải tin trước tiên. </w:t>
      </w:r>
    </w:p>
    <w:p>
      <w:pPr>
        <w:pStyle w:val="Normal"/>
        <w:spacing w:before="0" w:after="80"/>
        <w:jc w:val="both"/>
        <w:rPr/>
      </w:pPr>
      <w:r>
        <w:rPr>
          <w:sz w:val="23"/>
          <w:vertAlign w:val="superscript"/>
        </w:rPr>
        <w:t>E-47</w:t>
      </w:r>
      <w:r>
        <w:rPr>
          <w:sz w:val="23"/>
        </w:rPr>
        <w:tab/>
        <w:t xml:space="preserve">Ê-li đã nói gì với người đàn bà mà ông đi đến, không có gì ngoài một nắm bột? Ông nói, “Trước tiên hãy làm cho ta một cái bánh, rồi đi... Phép lạ sẽ xảy ra sau khi ngươi nhận lấy Lời Đức Chúa Trời trước tiên. Ngươi bắt đầu tin Lời của Đức Chúa Trời, và rồi phép lạ xảy ra về Lời, bởi vì Lời là Hạt Giống sanh ra phép lạ. Bắt đầu nhận Lời trước tiên. Đức Thánh Linh ban cho Nó sự sống, giống như nước từ trời tưới xuống. </w:t>
      </w:r>
    </w:p>
    <w:p>
      <w:pPr>
        <w:pStyle w:val="Normal"/>
        <w:spacing w:before="0" w:after="80"/>
        <w:jc w:val="both"/>
        <w:rPr>
          <w:sz w:val="23"/>
        </w:rPr>
      </w:pPr>
      <w:r>
        <w:rPr>
          <w:sz w:val="23"/>
        </w:rPr>
        <w:tab/>
        <w:t xml:space="preserve">Chúng ta biết rằng Đức Thánh Linh tiêu biểu... Nước tượng trưng cho Đức Thánh Linh, giống như... Khi Môi-se treo con rắn bằng đồng trong đồng vắng, Con Người cũng phải bị treo lên như vậy. Tại sao? Dân sự đang bị hư mất. Khi họ treo con rắn bằng đồng lên, nó đã cứu sự sống của dân sự đang hư mất. Khi ông đập tảng đá... Đấng Christ là Hòn Đá bị đập đó, từ Ngài chảy ra dòng nước của Sự Sống cho một dân hư mất. Các bạn phải tin điều đó; Hành động dựa trên điều đó. Ngay bây giờ. </w:t>
      </w:r>
    </w:p>
    <w:p>
      <w:pPr>
        <w:pStyle w:val="Normal"/>
        <w:spacing w:before="0" w:after="80"/>
        <w:jc w:val="both"/>
        <w:rPr/>
      </w:pPr>
      <w:r>
        <w:rPr>
          <w:sz w:val="23"/>
          <w:vertAlign w:val="superscript"/>
        </w:rPr>
        <w:t>E-48</w:t>
      </w:r>
      <w:r>
        <w:rPr>
          <w:sz w:val="23"/>
        </w:rPr>
        <w:tab/>
        <w:t xml:space="preserve">Nên nhớ. Thế thì khi Gióp thấy sự Đấng Công bình đến, Đấng có thể đứng mũi chịu sào giữa tội nhân và Đức Chúa Trời, cây cầu -- Hạt Giống hoàn hảo đó... Ông nói, </w:t>
      </w:r>
      <w:r>
        <w:rPr>
          <w:b/>
          <w:sz w:val="23"/>
        </w:rPr>
        <w:t>“Những hạt giống này dẫu bị chết trong bụi</w:t>
      </w:r>
      <w:bookmarkStart w:id="1" w:name="Giop_14_9"/>
      <w:r>
        <w:rPr>
          <w:b/>
          <w:sz w:val="23"/>
        </w:rPr>
        <w:t xml:space="preserve"> cát, </w:t>
      </w:r>
      <w:bookmarkEnd w:id="1"/>
      <w:r>
        <w:rPr>
          <w:b/>
          <w:sz w:val="23"/>
        </w:rPr>
        <w:t>Vừa có hơi nước, nó sẽ mọc chồi. Nhưng loài người chết, thì nằm tại đó, các con trai người đến than khóc người, nhưng người không nhận biết. Loài người nằm, rồi không hề chỗi dậy”</w:t>
      </w:r>
      <w:r>
        <w:rPr>
          <w:sz w:val="23"/>
        </w:rPr>
        <w:t xml:space="preserve">: Người chẳng hề thức dậy bởi vì người là hạt giống không hoàn hảo. </w:t>
      </w:r>
    </w:p>
    <w:p>
      <w:pPr>
        <w:pStyle w:val="Normal"/>
        <w:spacing w:before="0" w:after="80"/>
        <w:jc w:val="both"/>
        <w:rPr/>
      </w:pPr>
      <w:r>
        <w:rPr>
          <w:sz w:val="23"/>
        </w:rPr>
        <w:tab/>
        <w:t xml:space="preserve">Nhưng ông nói... Khi ông thấy rằng có một Đấng đang đến sẽ mang lại sự hoàn hảo cho Lời Đức Chúa Trời trở lại, điều đó sẽ tạo nên một con đường, một cây cầu, lúc ấy nhà Tiên tri đã ở trong Thánh Linh và la lên rằng, </w:t>
      </w:r>
      <w:r>
        <w:rPr>
          <w:b/>
          <w:sz w:val="23"/>
        </w:rPr>
        <w:t xml:space="preserve">“Còn tôi, tôi biết rằng </w:t>
      </w:r>
      <w:r>
        <w:rPr>
          <w:rStyle w:val="Em"/>
          <w:b/>
          <w:sz w:val="23"/>
        </w:rPr>
        <w:t>Đấng Cứu Chuộc</w:t>
      </w:r>
      <w:r>
        <w:rPr>
          <w:b/>
          <w:sz w:val="23"/>
        </w:rPr>
        <w:t xml:space="preserve"> tôi vẫn sống, Đến lúc cuối cùng Ngài sẽ đứng trên đất</w:t>
      </w:r>
      <w:r>
        <w:rPr>
          <w:sz w:val="23"/>
        </w:rPr>
        <w:t xml:space="preserve">. </w:t>
      </w:r>
      <w:r>
        <w:rPr>
          <w:b/>
          <w:sz w:val="23"/>
        </w:rPr>
        <w:t>Sau khi da tôi, tức xác thịt này, đã bị tan nát, Bấy giờ ngoài xác thịt tôi sẽ xem thấy Đức Chúa Trời;”</w:t>
      </w:r>
      <w:r>
        <w:rPr>
          <w:sz w:val="23"/>
        </w:rPr>
        <w:t xml:space="preserve"> Ông đã thấy Đấng Trọn Vẹn đang đến. Điều gì đã xảy ra? Gióp là một đấng Tiên tri, những bí mật của Đức Chúa Trời được bày tỏ với các đấng Tiên tri. Ông đã nói Lời. Khi ông nói Lời mà Đức Chúa Trời đã tỏ cho ông, nó trở nên vật chất hữu hình, vì đó là Lời được Phán. Và theo thời tiết nó xảy ra đúng y như cách ấy. </w:t>
      </w:r>
    </w:p>
    <w:p>
      <w:pPr>
        <w:pStyle w:val="Normal"/>
        <w:spacing w:before="0" w:after="80"/>
        <w:jc w:val="both"/>
        <w:rPr/>
      </w:pPr>
      <w:r>
        <w:rPr>
          <w:sz w:val="23"/>
        </w:rPr>
        <w:tab/>
        <w:t xml:space="preserve">Đấng Christ đã được sanh ra, Đấng Cứu Chuộc có thể đứng giữa sự sống và cái chết mà làm cây cầu, dẫn đến sự sống lại. Chính xác. Tại sao? Đó là Lời Đức Chúa Trời. Vậy thì, Ngài đã Phán Lời, và Lời là Hạt Giống, nó trưởng thành tùy theo kỳ của nó. Mỗi Hạt Giống của Đức Chúa Trời đã đặt một cách đúng đắn sẽ tăng trưởng. </w:t>
      </w:r>
    </w:p>
    <w:p>
      <w:pPr>
        <w:pStyle w:val="Normal"/>
        <w:spacing w:before="0" w:after="80"/>
        <w:jc w:val="both"/>
        <w:rPr/>
      </w:pPr>
      <w:r>
        <w:rPr>
          <w:sz w:val="23"/>
          <w:vertAlign w:val="superscript"/>
        </w:rPr>
        <w:t>E-49</w:t>
      </w:r>
      <w:r>
        <w:rPr>
          <w:sz w:val="23"/>
        </w:rPr>
        <w:tab/>
        <w:t xml:space="preserve">Nếu như Đức Chúa Trời muốn sai Thiên sứ mang Sứ điệp đến cho Ma-ri và Phán rằng, “Hỡi Ma-ri, ngươi thật có phước giữa những người đàn bà. Ngươi sẽ có một đứa con mà không ai biết người,” Nàng có thể đáp, “Vậy thì, chờ một chút ở đây. Để tôi đưa ông đến phòng thí nghiệm, và ông nói cho tôi biết... Để Bác sĩ chứng minh với tôi thật sự làm thế nào tôi sẽ có con (Hiểu không?) rồi tôi sẽ tin người.” Điều đó chắc hẳn sẽ không bao giờ xảy ra. Nhưng nàng đã làm gì? Dạ con trong lòng nàng, tử cung mà linh của nàng... Tử cung của bạn thuộc về linh của bạn là tâm trí của bạn. Tâm trí của bạn là ống dẫn. </w:t>
      </w:r>
    </w:p>
    <w:p>
      <w:pPr>
        <w:pStyle w:val="Normal"/>
        <w:spacing w:before="0" w:after="80"/>
        <w:jc w:val="both"/>
        <w:rPr>
          <w:sz w:val="23"/>
        </w:rPr>
      </w:pPr>
      <w:r>
        <w:rPr>
          <w:sz w:val="23"/>
        </w:rPr>
        <w:tab/>
        <w:t xml:space="preserve">Các bạn có 5 giác quan điều khiển thân thể. Các bạn có 5 giác quan điều khiển linh hồn: ý thức và vân vân. Bây giờ, thân thể, đó là thấy, ngửi, cảm nhận, ngửi, và nghe. Nhưng chỉ có một kênh dẫn đến bên trong của linh hồn đó, chỉ cho thấy rằng các bạn là hạt giống. Các bạn là linh hồn, thân thể, và tâm thần, và một đại lộ ống dẫn, một lối vào đó, đại diện đạo đức tự do của riêng các bạn. Đó là, các bạn có thể tin nhận hay chối bỏ, làm bất cứ điều gì các bạn muốn. </w:t>
      </w:r>
    </w:p>
    <w:p>
      <w:pPr>
        <w:pStyle w:val="Normal"/>
        <w:spacing w:before="0" w:after="80"/>
        <w:jc w:val="both"/>
        <w:rPr/>
      </w:pPr>
      <w:r>
        <w:rPr>
          <w:sz w:val="23"/>
          <w:vertAlign w:val="superscript"/>
        </w:rPr>
        <w:t>E-50</w:t>
      </w:r>
      <w:r>
        <w:rPr>
          <w:sz w:val="23"/>
        </w:rPr>
        <w:tab/>
        <w:t xml:space="preserve">Do đó, Ê-va đã ở trên cùng cơ sở này. Bà có thể lấy Lời Đức Chúa Trời và nói, “Đức Chúa Trời đã không nói điều đó, hãy bỏ đi chỗ này.” Điều đó chắc hẳn được lắm. Nhưng thay vì đó bà đã cố ‘lai giống’ nó với lời nói dối của Sa-tan, và mang lại cái chết cho bà. Nhưng khi nó đến với Ma-ri, thì khác hẳn. “Tôi đây là tôi tớ Chúa.” “Điều đó sẽ xảy đến như thế nào?” Điều đó không phải là vấn đề nó xảy đến như thế nào. </w:t>
      </w:r>
      <w:r>
        <w:rPr>
          <w:b/>
          <w:sz w:val="23"/>
        </w:rPr>
        <w:t>“Ngài đã Phán Lời ấy; Đó là Lời của Đức Chúa Trời; Tôi tiếp nhận nó. Tôi đây là tôi tớ Chúa; Xin sự ấy xảy ra cho tôi như Lời Người truyền!”</w:t>
      </w:r>
      <w:r>
        <w:rPr>
          <w:sz w:val="23"/>
        </w:rPr>
        <w:t xml:space="preserve"> Là thế đấy. Điều đó đã quyết xong. Và nàng tốt hoàn toàn trong trường hợp ấy. </w:t>
      </w:r>
    </w:p>
    <w:p>
      <w:pPr>
        <w:pStyle w:val="Normal"/>
        <w:spacing w:before="0" w:after="80"/>
        <w:jc w:val="both"/>
        <w:rPr>
          <w:sz w:val="23"/>
        </w:rPr>
      </w:pPr>
      <w:r>
        <w:rPr>
          <w:sz w:val="23"/>
        </w:rPr>
        <w:tab/>
        <w:t xml:space="preserve">Xem đấy, nàng đã mang lại mầm sự sống là Lời Đức Chúa Trời được biểu hiện trong hình thể con người. Và qua cái chết của Đấng Công Nghĩa đó, đã trả giá cho sự chết vì món nợ của mỗi người chúng ta là những kẻ không công bình. Bởi sự tiếp nhận Lời Ngài lúc đó, sanh ra Sự Sống và mang Đấng Christ trở lại với chúng ta, bởi vì Đấng Christ là Lời, Lời Được Phán. Và Lời ấy sẽ tăng trưởng nếu các bạn nhận Nó. Các bạn đau ốm, hãy tiếp nhận Lời. Hãy tin Lời. Nó phải đạt đến chỗ tăng trưởng, sanh ra đúng thời tiết của nó. </w:t>
      </w:r>
    </w:p>
    <w:p>
      <w:pPr>
        <w:pStyle w:val="Normal"/>
        <w:spacing w:before="0" w:after="80"/>
        <w:jc w:val="both"/>
        <w:rPr/>
      </w:pPr>
      <w:r>
        <w:rPr>
          <w:sz w:val="23"/>
          <w:vertAlign w:val="superscript"/>
        </w:rPr>
        <w:t>E-51</w:t>
      </w:r>
      <w:r>
        <w:rPr>
          <w:sz w:val="23"/>
        </w:rPr>
        <w:tab/>
        <w:t xml:space="preserve">Hết thảy chúng ta đều tin rằng chúng ta đang ở trong Thời kỳ Cuối cùng. Người nào thông minh, tôi nghĩ, nếu người đó nhìn bao quát và thấy, nó cho thấy điều này không thể tiếp diễn lâu hơn. Tôi muốn khoảng 15 phút lúc này để tỏ cho các bạn thấy điều tôi muốn nói. Ai cũng biết điều gì đó phải xảy ra. Mọi Lời Kinh thánh đều hướng đến điều đó. </w:t>
      </w:r>
    </w:p>
    <w:p>
      <w:pPr>
        <w:pStyle w:val="Normal"/>
        <w:spacing w:before="0" w:after="80"/>
        <w:jc w:val="both"/>
        <w:rPr>
          <w:sz w:val="23"/>
        </w:rPr>
      </w:pPr>
      <w:r>
        <w:rPr>
          <w:sz w:val="23"/>
        </w:rPr>
        <w:tab/>
        <w:t xml:space="preserve">Chúng ta được dạy dỗ rằng thế gian được dựng nên trong 6.000 năm, “1.000 năm” là ‘1 ngày’, ‘1 ngày’ như “1.000 năm” trước mắt Chúa, và vân vân: Sự sáng tạo trong “6.000 năm”. Đúng thế. Được gọi là ‘6 ngày’, mà Kinh thánh nói ‘1 ngày’ là “1.000 năm”, hay “1.000 năm” là ‘1 ngày’ với Chúa. </w:t>
      </w:r>
    </w:p>
    <w:p>
      <w:pPr>
        <w:pStyle w:val="Normal"/>
        <w:spacing w:before="0" w:after="80"/>
        <w:jc w:val="both"/>
        <w:rPr/>
      </w:pPr>
      <w:r>
        <w:rPr>
          <w:sz w:val="23"/>
          <w:vertAlign w:val="superscript"/>
        </w:rPr>
        <w:t>E-52</w:t>
      </w:r>
      <w:r>
        <w:rPr>
          <w:sz w:val="23"/>
        </w:rPr>
        <w:tab/>
        <w:t xml:space="preserve">Vậy thì 2.000 năm đầu tiên vũ trụ thế gian (hay trật tự của thế gian) đi đến chỗ chấm dứt của nó, Đức Chúa Trời đã phải gởi đến điều gì đó, sự phán xét từ trời, và xét đoán thế gian bằng sự phán xét, và cứu Nô-ê công bình và gia đình ông. </w:t>
      </w:r>
    </w:p>
    <w:p>
      <w:pPr>
        <w:pStyle w:val="Normal"/>
        <w:spacing w:before="0" w:after="80"/>
        <w:jc w:val="both"/>
        <w:rPr>
          <w:sz w:val="23"/>
        </w:rPr>
      </w:pPr>
      <w:r>
        <w:rPr>
          <w:sz w:val="23"/>
        </w:rPr>
        <w:tab/>
        <w:t xml:space="preserve">2.000 năm thứ 2, điều tương tự lại xảy ra. Vũ trụ, trật tự thế gian, ngay cả Hội thánh đã bị ô nhiễm. Thời của Nô-ê, họ đã nhạo báng và làm trò cười về ông, và ông đã rao giảng 120 năm ở cửa tàu. Trong 2.000 năm thứ 2 Hội thánh bị giam cầm, phạm tội tà dâm với thế gian, và trở nên chẳng là gì ngoài một đám hình thức và giáo điều. Đức Chúa Trời đã gởi sự phán xét đến thế gian bằng cách sai Con Ngài đến. Đến với tận cùng của những năng lực nó... </w:t>
      </w:r>
    </w:p>
    <w:p>
      <w:pPr>
        <w:pStyle w:val="Normal"/>
        <w:spacing w:before="0" w:after="80"/>
        <w:jc w:val="both"/>
        <w:rPr/>
      </w:pPr>
      <w:r>
        <w:rPr>
          <w:sz w:val="23"/>
          <w:vertAlign w:val="superscript"/>
        </w:rPr>
        <w:t>E-53</w:t>
      </w:r>
      <w:r>
        <w:rPr>
          <w:sz w:val="23"/>
        </w:rPr>
        <w:tab/>
        <w:t xml:space="preserve">Đây là năm 1962, và Kinh thánh nói gì? Kinh thánh đã nói trong những Ngày Sau rốt công việc đó phải bị cắt giảm (Kinh thánh không thể nói dối) vì những người được chọn, vì những kẻ được chọn, nếu không thì không xác thịt nào được cứu vớt. Vậy chúng ta thấy chúng ta ở vào Thời kỳ Cuối cùng. </w:t>
      </w:r>
    </w:p>
    <w:p>
      <w:pPr>
        <w:pStyle w:val="Normal"/>
        <w:spacing w:before="0" w:after="80"/>
        <w:jc w:val="both"/>
        <w:rPr/>
      </w:pPr>
      <w:r>
        <w:rPr>
          <w:sz w:val="23"/>
        </w:rPr>
        <w:tab/>
        <w:t>Thứ Bảy là ngày Sa-bát, là Ngàn năm Bình an [Thiên Hi Niên]. Điều đó sẽ xảy đến trong suốt thời gian ấy, sự cai trị Ngàn năm Bình an. Bây giờ. Nhưng 6 ngày đã được trọn, Con người có tay phải mình ngay lúc này một vũ khí có thể hủy diệt chính mình. Con người có thể hủy hoại thế gian, làm nổ tung thế gian ra từng mảnh nhỏ trong một giây. Họ có thể bắn một người vào quĩ đạo, và treo lơ lửng trên khắp đất nước ở đây và nói, “Đầu hàng đi, nếu không tôi sẽ thả nó ra.” Chỉ thế thôi. Họ muốn làm gì? Thế nào, người nào biết điều, họ sẽ đầu hàng. Thế thì điều gì?</w:t>
      </w:r>
    </w:p>
    <w:p>
      <w:pPr>
        <w:pStyle w:val="Normal"/>
        <w:spacing w:before="0" w:after="80"/>
        <w:jc w:val="both"/>
        <w:rPr>
          <w:sz w:val="23"/>
        </w:rPr>
      </w:pPr>
      <w:r>
        <w:rPr>
          <w:sz w:val="23"/>
        </w:rPr>
        <w:tab/>
        <w:t xml:space="preserve">Còn bây giờ... Thường thì những nước lớn thống trị các nước nhỏ; Và và họ không còn như nhau nữa. Anh em hiểu không? Vì thế nó trở nên một thời kỳ mà chúng ta thấy và tin rằng chúng ta ở vào Thời kỳ Cuối cùng. </w:t>
      </w:r>
    </w:p>
    <w:p>
      <w:pPr>
        <w:pStyle w:val="Normal"/>
        <w:spacing w:before="0" w:after="80"/>
        <w:jc w:val="both"/>
        <w:rPr/>
      </w:pPr>
      <w:r>
        <w:rPr>
          <w:sz w:val="23"/>
          <w:vertAlign w:val="superscript"/>
        </w:rPr>
        <w:t>E-54</w:t>
      </w:r>
      <w:r>
        <w:rPr>
          <w:sz w:val="23"/>
        </w:rPr>
        <w:tab/>
        <w:t xml:space="preserve">Tôi có thể tiếp tục điều này trong nhiều giờ, nhưng chúng ta hãy cứ nhìn xem một số Lời Kinh thánh ở đây chỉ một lát, để thấy hạt giống đã được trồng cho Thời kỳ Cuối cùng. </w:t>
      </w:r>
    </w:p>
    <w:p>
      <w:pPr>
        <w:pStyle w:val="Normal"/>
        <w:spacing w:before="0" w:after="80"/>
        <w:jc w:val="both"/>
        <w:rPr>
          <w:sz w:val="23"/>
        </w:rPr>
      </w:pPr>
      <w:r>
        <w:rPr>
          <w:sz w:val="23"/>
        </w:rPr>
        <w:tab/>
        <w:t xml:space="preserve">Nếu hạt giống đó của... Lời nói ra của Gióp, Ê-sai, Giê-rê-mi, hết thảy những người còn lại, đã nói về Hạt Giống sắp đến đó. Khi đến mùa, nó xảy ra hoàn toàn cách ấy. Nó luôn luôn như vậy. Nó không thể thất bại. Nó là Lời Đức Chúa Trời. Nó có đời đời. Nó không thể sai. Và hết thảy chúng ta đều biết rằng Chúa Jêsus là Lời. </w:t>
      </w:r>
    </w:p>
    <w:p>
      <w:pPr>
        <w:pStyle w:val="Normal"/>
        <w:spacing w:before="0" w:after="80"/>
        <w:jc w:val="both"/>
        <w:rPr/>
      </w:pPr>
      <w:r>
        <w:rPr>
          <w:sz w:val="23"/>
          <w:vertAlign w:val="superscript"/>
        </w:rPr>
        <w:t>E-55</w:t>
      </w:r>
      <w:r>
        <w:rPr>
          <w:sz w:val="23"/>
        </w:rPr>
        <w:tab/>
        <w:t xml:space="preserve">Vậy chúng ta hãy lấy Lời Ngài. Hê-bơ-rơ 1 nói, </w:t>
      </w:r>
      <w:r>
        <w:rPr>
          <w:b/>
          <w:sz w:val="23"/>
        </w:rPr>
        <w:t>“Đức Chúa Trời đã dùng các đấng Tiên tri Phán dạy tổ phụ chúng ta nhiều lần nhiều cách, rồi đến những Ngày Sau rốt này, Ngài Phán dạy chúng ta bởi Con Ngài, là Đức Chúa Jêsus Christ.”</w:t>
      </w:r>
      <w:r>
        <w:rPr>
          <w:sz w:val="23"/>
        </w:rPr>
        <w:t xml:space="preserve"> Vậy Ngài là Tiên tri Đức Chúa Trời. Ngài là một Đấng Tiên tri, chắc chắn vậy. Môi-se đã nói, </w:t>
      </w:r>
      <w:r>
        <w:rPr>
          <w:b/>
          <w:sz w:val="23"/>
        </w:rPr>
        <w:t>“Giê-hô-va Đức Chúa Trời của các ngươi sẽ dấy lên một Đấng Tiên tri.”</w:t>
      </w:r>
      <w:r>
        <w:rPr>
          <w:sz w:val="23"/>
        </w:rPr>
        <w:t xml:space="preserve"> Nhưng Ngài còn hơn cả đấng Tiên tri; Ngài là Đức Chúa Trời đã hiện thân [bày tỏ] trong xác thịt. </w:t>
      </w:r>
    </w:p>
    <w:p>
      <w:pPr>
        <w:pStyle w:val="Normal"/>
        <w:spacing w:before="0" w:after="80"/>
        <w:jc w:val="both"/>
        <w:rPr/>
      </w:pPr>
      <w:r>
        <w:rPr>
          <w:sz w:val="23"/>
        </w:rPr>
        <w:tab/>
        <w:t xml:space="preserve">Tiên tri Đức Chúa Trời này ban cho chúng ta 2 hay 3 dấu hiệu mà chúng ta muốn nhìn xem ở đây, những dấu hiệu lớn mà chúng ta cần nhớ. Trong Ma-thi-ơ 24 khi Ngài được hỏi, </w:t>
      </w:r>
      <w:r>
        <w:rPr>
          <w:b/>
          <w:sz w:val="23"/>
        </w:rPr>
        <w:t>“Những điều này sẽ xảy ra khi nào? Điều gì sẽ xảy ra khi tận thế?”</w:t>
      </w:r>
      <w:r>
        <w:rPr>
          <w:sz w:val="23"/>
        </w:rPr>
        <w:t xml:space="preserve"> </w:t>
      </w:r>
      <w:r>
        <w:rPr>
          <w:b/>
          <w:sz w:val="23"/>
        </w:rPr>
        <w:t>“Khi nào tất cả điều này sẽ xảy ra?”</w:t>
      </w:r>
      <w:r>
        <w:rPr>
          <w:sz w:val="23"/>
        </w:rPr>
        <w:t xml:space="preserve"> Ngài đã ban cho rất nhiều điều khác nhau sẽ xảy ra: Nước này nghịch cùng nước nọ, vua này chống vua kia, và vân vân, cứ diễn ra như thế. Nhưng Ngài Phán, </w:t>
      </w:r>
      <w:r>
        <w:rPr>
          <w:b/>
          <w:sz w:val="23"/>
        </w:rPr>
        <w:t>“Hãy nghe ‘Lời Ví dụ về Cây vả’, vừa lúc nhành non, lá mới đâm, thì các ngươi biết ‘Mùa Hạ’ gần tới -- và hết thảy các cây khác.”</w:t>
      </w:r>
    </w:p>
    <w:p>
      <w:pPr>
        <w:pStyle w:val="Normal"/>
        <w:spacing w:before="0" w:after="80"/>
        <w:jc w:val="both"/>
        <w:rPr/>
      </w:pPr>
      <w:r>
        <w:rPr>
          <w:sz w:val="23"/>
          <w:vertAlign w:val="superscript"/>
        </w:rPr>
        <w:t>E-56</w:t>
      </w:r>
      <w:r>
        <w:rPr>
          <w:sz w:val="23"/>
        </w:rPr>
        <w:tab/>
        <w:t xml:space="preserve">Bao nhiêu người ở đây là Cơ-đốc nhân? Nào, hãy giơ tay lên. Tốt lắm, cảm ơn các bạn. Tôi đoán 100 phần trăm. Được rồi. Hãy xem kỹ lúc này, khi chúng ta mang lại dấu hiệu Dòng dõi Thời kỳ Cuối cùng này. Chúa Jêsus Phán, </w:t>
      </w:r>
      <w:r>
        <w:rPr>
          <w:b/>
          <w:sz w:val="23"/>
        </w:rPr>
        <w:t>“Hãy nghe lời ví dụ về cây vả.”</w:t>
      </w:r>
      <w:r>
        <w:rPr>
          <w:sz w:val="23"/>
        </w:rPr>
        <w:t xml:space="preserve"> Bây giờ, thì các bạn thấy cây vả. </w:t>
      </w:r>
    </w:p>
    <w:p>
      <w:pPr>
        <w:pStyle w:val="Normal"/>
        <w:spacing w:before="0" w:after="80"/>
        <w:jc w:val="both"/>
        <w:rPr>
          <w:sz w:val="23"/>
        </w:rPr>
      </w:pPr>
      <w:r>
        <w:rPr>
          <w:sz w:val="23"/>
        </w:rPr>
        <w:tab/>
        <w:t xml:space="preserve">Vậy thì, học biết về cái gì? Về cây vả. Nào, ai nấy đều biết, đọc Kinh thánh, rằng cây vả luôn luôn là chủng tộc của dân Do-thái. </w:t>
      </w:r>
    </w:p>
    <w:p>
      <w:pPr>
        <w:pStyle w:val="Normal"/>
        <w:spacing w:before="0" w:after="80"/>
        <w:jc w:val="both"/>
        <w:rPr/>
      </w:pPr>
      <w:r>
        <w:rPr>
          <w:sz w:val="23"/>
        </w:rPr>
        <w:tab/>
        <w:t xml:space="preserve">Giô-ên đã nói, </w:t>
      </w:r>
      <w:r>
        <w:rPr>
          <w:b/>
          <w:sz w:val="23"/>
        </w:rPr>
        <w:t xml:space="preserve">“Cái gì sâu keo còn để lại, </w:t>
      </w:r>
      <w:r>
        <w:rPr>
          <w:rStyle w:val="Em"/>
          <w:b/>
          <w:sz w:val="23"/>
        </w:rPr>
        <w:t>cào cào</w:t>
      </w:r>
      <w:r>
        <w:rPr>
          <w:b/>
          <w:sz w:val="23"/>
        </w:rPr>
        <w:t xml:space="preserve"> ăn;”</w:t>
      </w:r>
      <w:r>
        <w:rPr>
          <w:sz w:val="23"/>
        </w:rPr>
        <w:t xml:space="preserve"> vân vân. Đó là phần còn lại, mà những giáo điều và các thứ khác ăn dần Hội thánh. Nhưng Ngài Phán, </w:t>
      </w:r>
      <w:r>
        <w:rPr>
          <w:b/>
          <w:sz w:val="23"/>
        </w:rPr>
        <w:t>“Ta sẽ khôi phục, Đức Giê-hô-va Phán vậy.”</w:t>
      </w:r>
    </w:p>
    <w:p>
      <w:pPr>
        <w:pStyle w:val="Normal"/>
        <w:spacing w:before="0" w:after="80"/>
        <w:jc w:val="both"/>
        <w:rPr/>
      </w:pPr>
      <w:r>
        <w:rPr>
          <w:sz w:val="23"/>
        </w:rPr>
        <w:tab/>
        <w:t xml:space="preserve">Dân Do-thái đã bị cắt đi, Phao-lô nói với chúng ta, và các Dân Ngoại đã tháp vào lại trong Nước Thiên đàng. Nhưng để ý, Chúa Jêsus Phán, </w:t>
      </w:r>
      <w:r>
        <w:rPr>
          <w:b/>
          <w:sz w:val="23"/>
        </w:rPr>
        <w:t>“Khi các ngươi thấy cây vả và các cây khác...”</w:t>
      </w:r>
      <w:r>
        <w:rPr>
          <w:sz w:val="23"/>
        </w:rPr>
        <w:t xml:space="preserve"> Các cây gì? Đó là Cây Sự Sống, có một cây giáo điều (giáo phái), có một giáo điều của các dân. </w:t>
      </w:r>
      <w:r>
        <w:rPr>
          <w:b/>
          <w:sz w:val="23"/>
        </w:rPr>
        <w:t xml:space="preserve">“Khi các ngươi thấy cây vả và các cây khác đâm nhành non </w:t>
      </w:r>
      <w:r>
        <w:rPr>
          <w:sz w:val="23"/>
        </w:rPr>
        <w:t>(broughs, chuẩn bị ra lá)</w:t>
      </w:r>
      <w:r>
        <w:rPr>
          <w:b/>
          <w:sz w:val="23"/>
        </w:rPr>
        <w:t>, thì các ngươi biết mùa hạ gần tới.”</w:t>
      </w:r>
      <w:r>
        <w:rPr>
          <w:sz w:val="23"/>
        </w:rPr>
        <w:t xml:space="preserve"> Để ý, vì dụ về các dân. </w:t>
      </w:r>
    </w:p>
    <w:p>
      <w:pPr>
        <w:pStyle w:val="Normal"/>
        <w:spacing w:before="0" w:after="80"/>
        <w:jc w:val="both"/>
        <w:rPr/>
      </w:pPr>
      <w:r>
        <w:rPr>
          <w:sz w:val="23"/>
          <w:vertAlign w:val="superscript"/>
        </w:rPr>
        <w:t>E-57</w:t>
      </w:r>
      <w:r>
        <w:rPr>
          <w:sz w:val="23"/>
        </w:rPr>
        <w:tab/>
        <w:t xml:space="preserve">Đức Chúa Trời giải quyết với Dân Ngoại vì một Cô Dâu, một ở đây và một ở đó. Nhưng Ngài giải quyết với dân Do-thái như một dân, chứ không phải một cá nhân, như một dân. Ngài luôn luôn... đó là tuyển dân của Đức Chúa Trời. Đức Chúa Trời đã chọn họ như một dân. Những nhà Truyền giáo đang đi vào Giê-ru-sa-lem, và làm những việc khác -- khi Y-sơ-ra-ên được cứu, nó sẽ là một dân. Kinh thánh nói sẽ được sanh ra vào một ngày. Đúng thế. Vì thế Y-sơ-ra-ên sẽ tin nhận Đấng... đúng... như một dân; Không như là một cá nhân. </w:t>
      </w:r>
    </w:p>
    <w:p>
      <w:pPr>
        <w:pStyle w:val="Normal"/>
        <w:spacing w:before="0" w:after="80"/>
        <w:jc w:val="both"/>
        <w:rPr>
          <w:sz w:val="23"/>
        </w:rPr>
      </w:pPr>
      <w:r>
        <w:rPr>
          <w:sz w:val="23"/>
        </w:rPr>
        <w:tab/>
        <w:t xml:space="preserve">Nhưng bây giờ để ý, khi Ngài Phán, chúng ta hãy nắm lấy nó. Hãy xem xét rõ ràng. </w:t>
      </w:r>
      <w:r>
        <w:rPr>
          <w:b/>
          <w:sz w:val="23"/>
        </w:rPr>
        <w:t>“Khi các ngươi thấy cây vả bắt đầu nẩy chồi trở lại, và các cây khác đâm nhành non lá mới...”</w:t>
      </w:r>
    </w:p>
    <w:p>
      <w:pPr>
        <w:pStyle w:val="Normal"/>
        <w:spacing w:before="0" w:after="80"/>
        <w:jc w:val="both"/>
        <w:rPr/>
      </w:pPr>
      <w:r>
        <w:rPr>
          <w:sz w:val="23"/>
          <w:vertAlign w:val="superscript"/>
        </w:rPr>
        <w:t>E-58</w:t>
      </w:r>
      <w:r>
        <w:rPr>
          <w:sz w:val="23"/>
        </w:rPr>
        <w:tab/>
        <w:t xml:space="preserve">Mọi thứ đang có một sự phục hồi hay thật sự có một sự phục hưng. Người Do-thái trở về quê nhà như một nước, cờ nước họ đang bay, chính quyền riêng, tiền tệ riêng. Họ là một dân lần đầu tiên trong gần... Tôi nghĩ, gần 800 năm. Ồ, nhiều nhiều thế -- khoảng 2.200 năm, khoảng 2.200 năm. Y-sơ-ra-ên trở lại là một nước. Lá cờ xưa nhất thế giới, cờ 6 sao của Đa-vít, bay phất phới trở lại, và lần đầu tiên sau 2.200 năm. Chúa Jêsus đã Phán, </w:t>
      </w:r>
      <w:r>
        <w:rPr>
          <w:b/>
          <w:sz w:val="23"/>
        </w:rPr>
        <w:t>“Khi nó bắt đầu đâm nhành non lá mới, giờ ở bên cửa rồi.”</w:t>
      </w:r>
      <w:r>
        <w:rPr>
          <w:sz w:val="23"/>
        </w:rPr>
        <w:t xml:space="preserve"> Y-sơ-ra-ên, Ngài đang nói với dân Do-thái. </w:t>
      </w:r>
    </w:p>
    <w:p>
      <w:pPr>
        <w:pStyle w:val="Normal"/>
        <w:spacing w:before="0" w:after="80"/>
        <w:jc w:val="both"/>
        <w:rPr/>
      </w:pPr>
      <w:r>
        <w:rPr>
          <w:sz w:val="23"/>
          <w:vertAlign w:val="superscript"/>
        </w:rPr>
        <w:t>E-59</w:t>
      </w:r>
      <w:r>
        <w:rPr>
          <w:sz w:val="23"/>
        </w:rPr>
        <w:tab/>
        <w:t xml:space="preserve">Hãy xem. Ngài Phán khi các cây khác bắt đầu đâm nhành non lá mới... Giáo hội Công giáo La-mã đã lan tràn lớn nhất chưa từng có. Giáo hội Tin Lành đã có sự phục hưng lớn nhất chưa từng có. Billy Graham, và Jack Shuler, những tín đồ Ngũ tuần đã có sự phục hưng lớn nhất chưa từng có. Oral Roberts, Tommy Hicks và hết thảy những người còn lại của họ, những con người vĩ đại -- một sự phục hưng. </w:t>
      </w:r>
    </w:p>
    <w:p>
      <w:pPr>
        <w:pStyle w:val="Normal"/>
        <w:spacing w:before="0" w:after="80"/>
        <w:jc w:val="both"/>
        <w:rPr>
          <w:sz w:val="23"/>
        </w:rPr>
      </w:pPr>
      <w:r>
        <w:rPr>
          <w:sz w:val="23"/>
        </w:rPr>
        <w:tab/>
        <w:t xml:space="preserve">Để ý. Những thế lực đã có những sự phục hưng, những thế lực quốc gia. Có một sự phục hưng hiện giờ đang xảy ra, ai sẽ là thế lực lớn nhất? Chủ nghĩa Cộng sản phải không? Mọi người đều nghe, Thầy giảng đứng trên bục giảng nói chuyện, “Ồ, chúng ta hãy lo sợ chủ nghĩa Cộng sản.” Vô lý! Hãy chỉ cho tôi thấy câu Kinh thánh nào chủ nghĩa Cộng sản sẽ cai trị thế giới. Công giáo La-mã sẽ cai trị thế giới, không phải chủ nghĩa Cộng sản. Hãy xem khải tượng của vua Nê-bu-cát-nết-sa, Lời của Chúa, đầu bằng vàng, đồng xuống cho đến chân bằng sắt, và không hề thay đổi. Hòn đá đã đến trong khi nó vẫn còn ở trong sắt và đập nó. Nên nhớ vào Thời kỳ Cuối cùng nó bị trộn lẫn với đất sét, sự suy yếu, đất sét và sắt trộn lẫn nhau. </w:t>
      </w:r>
    </w:p>
    <w:p>
      <w:pPr>
        <w:pStyle w:val="Normal"/>
        <w:spacing w:before="0" w:after="80"/>
        <w:jc w:val="both"/>
        <w:rPr/>
      </w:pPr>
      <w:r>
        <w:rPr>
          <w:sz w:val="23"/>
          <w:vertAlign w:val="superscript"/>
        </w:rPr>
        <w:t>E-60</w:t>
      </w:r>
      <w:r>
        <w:rPr>
          <w:sz w:val="23"/>
        </w:rPr>
        <w:tab/>
        <w:t xml:space="preserve">Buổi họp quan trọng này họ vừa mới tổ chức ở trên đây giữa Khrushchev và Eisenhower... Các bạn biết Khrushchev có nghĩa là gì trong tiếng của nước ông, tiếng địa phương không? Khrushchev có nghĩa là bùn, đất sét. Các bạn biết Eisenhower có nghĩa là gì trong tiếng Anh không? Sắt. Và thậm chí làm cho nó quá rõ ràng với mọi người, Khrushchev đã cởi giày ra và đập vào bàn. Họ sẽ không thỏa thuận. Điều gì sẽ cai trị? [Công giáo] La-mã sẽ cai trị. Một liên minh các Giáo hội, với Công giáo sẽ trói buộc nó với nhau, và các bạn ở ngay đấy, thế lực cai trị. Kinh thánh nói điều đó. Đó là hạt giống mà không thể sai lầm. </w:t>
      </w:r>
    </w:p>
    <w:p>
      <w:pPr>
        <w:pStyle w:val="Normal"/>
        <w:spacing w:before="0" w:after="80"/>
        <w:jc w:val="both"/>
        <w:rPr/>
      </w:pPr>
      <w:r>
        <w:rPr>
          <w:sz w:val="23"/>
          <w:vertAlign w:val="superscript"/>
        </w:rPr>
        <w:t>E-61</w:t>
      </w:r>
      <w:r>
        <w:rPr>
          <w:sz w:val="23"/>
        </w:rPr>
        <w:tab/>
        <w:t xml:space="preserve">Hãy xem ngày nay. Không phải Giáo hoàng mới này đang mời tất cả các Giáo hội Tân giáo vào sao? Họ đang hành động đó sao? Còn Ngũ tuần của anh em thì sao? Cũng tương tự như vậy; Liên minh các Giáo hội. Anh em đấy. Hạt Giống đó phải ứng nghiệm. Điều này phải xảy ra. Nó phải tăng trưởng. Dân sự, họ làm gì? Lập thành tổ chức và cứ xây dựng những tòa nhà lớn hơn, và những tổ chức to hơn, những giáo phái lớn hơn. Và điều gì đã xảy ra? Cũng giống như vậy, chính xác những gì Kinh thánh nói họ sẽ làm. </w:t>
      </w:r>
    </w:p>
    <w:p>
      <w:pPr>
        <w:pStyle w:val="Normal"/>
        <w:spacing w:before="0" w:after="80"/>
        <w:jc w:val="both"/>
        <w:rPr>
          <w:sz w:val="23"/>
        </w:rPr>
      </w:pPr>
      <w:r>
        <w:rPr>
          <w:sz w:val="23"/>
        </w:rPr>
        <w:tab/>
        <w:t xml:space="preserve">Đó là điều Tiên tri Đức Chúa Trời, là Đức Chúa Jêsus Christ đã Phán sẽ xảy ra. Dân Do-thái sẽ được khôi phục, và sẽ có một sự phục hưng lớn nhất ở giữa họ, như một dân. Sẽ có một sự phục hưng giữa vòng tín đồ Giám Lý, Báp-tít, Trưởng Lão, và vân vân, một sự phục hưng giữa những người Ngũ Tuần, và anh chị em đấy. Dân này sẽ đấu tranh chống lại dân khác, hạt giống đã tăng trưởng. Y-sơ-ra-ên bắt đầu trở nên một dân sau 2.200 năm. Điều gì đã xảy ra? Tất cả các Giáo hội đến với nhau đang có một sự phục hưng. Tốt lắm, thưa quí vị. </w:t>
      </w:r>
    </w:p>
    <w:p>
      <w:pPr>
        <w:pStyle w:val="Normal"/>
        <w:spacing w:before="0" w:after="80"/>
        <w:jc w:val="both"/>
        <w:rPr/>
      </w:pPr>
      <w:r>
        <w:rPr>
          <w:sz w:val="23"/>
          <w:vertAlign w:val="superscript"/>
        </w:rPr>
        <w:t>E-62</w:t>
      </w:r>
      <w:r>
        <w:rPr>
          <w:sz w:val="23"/>
        </w:rPr>
        <w:tab/>
        <w:t xml:space="preserve">Hạt giống lớn khác đã được trồng. Ngài đã Phán trong Thời kỳ Cuối cùng, trong II Ti-mô-thê chương thứ 3, ở đó giữa vòng Hội thánh sẽ có sự chối bỏ đức tin Kinh thánh. Đúng thế. Đó có phải là một hạt giống không? Đó là Lời hứa không? Hãy xem họ ngày nay. Hãy xem những Giáo hội của chúng ta. Họ đang làm gì? Họ đang tự tổ chức với nhau; Họ đang hợp tác với nhau, tự ràng buộc với nhau, sa ngã, không tin vào Kinh thánh, không tin vào Lời chân thật của Đức Chúa Trời. </w:t>
      </w:r>
    </w:p>
    <w:p>
      <w:pPr>
        <w:pStyle w:val="Normal"/>
        <w:spacing w:before="0" w:after="80"/>
        <w:jc w:val="both"/>
        <w:rPr>
          <w:sz w:val="23"/>
        </w:rPr>
      </w:pPr>
      <w:r>
        <w:rPr>
          <w:sz w:val="23"/>
        </w:rPr>
        <w:tab/>
        <w:t>Anh em nói, “Kinh thánh nói điều này.”</w:t>
      </w:r>
    </w:p>
    <w:p>
      <w:pPr>
        <w:pStyle w:val="Normal"/>
        <w:spacing w:before="0" w:after="80"/>
        <w:jc w:val="both"/>
        <w:rPr>
          <w:sz w:val="23"/>
        </w:rPr>
      </w:pPr>
      <w:r>
        <w:rPr>
          <w:sz w:val="23"/>
        </w:rPr>
        <w:tab/>
        <w:t xml:space="preserve">“Những điều đó đã qua rồi. Không có chuyện như vậy. Ồ, không có chuỵên như vậy đâu. Thời phép lạ cách đây đã lâu. Không có chuyện như phép báp-têm bằng Đức Thánh Linh. Điều đó dành cho một ít người: 12 người lúc ấy ở đó, là cá Sứ đồ.” Anh em hiểu không? Hạt giống đó là gì? Nó đang tăng trưởng. Đó là hạt giống dấu hiệu Thời kỳ Cuối cùng. </w:t>
      </w:r>
    </w:p>
    <w:p>
      <w:pPr>
        <w:pStyle w:val="Normal"/>
        <w:spacing w:before="0" w:after="80"/>
        <w:jc w:val="both"/>
        <w:rPr/>
      </w:pPr>
      <w:r>
        <w:rPr>
          <w:sz w:val="23"/>
        </w:rPr>
        <w:tab/>
        <w:t xml:space="preserve">Chúa Jêsus đã Phán gì? </w:t>
      </w:r>
      <w:r>
        <w:rPr>
          <w:b/>
          <w:sz w:val="23"/>
        </w:rPr>
        <w:t>“Khi các ngươi thấy những điều này xảy ra, hãy ngước mắt lên. Sự cứu chuộc của các ngươi gần kề,”</w:t>
      </w:r>
      <w:r>
        <w:rPr>
          <w:sz w:val="23"/>
        </w:rPr>
        <w:t xml:space="preserve"> đối với Hội thánh. Chúng ta thấy nó sẽ sa ngã. Được rồi. Chúng ta tìm thấy điều đó. Tốt lắm. </w:t>
      </w:r>
    </w:p>
    <w:p>
      <w:pPr>
        <w:pStyle w:val="Normal"/>
        <w:spacing w:before="0" w:after="80"/>
        <w:jc w:val="both"/>
        <w:rPr/>
      </w:pPr>
      <w:r>
        <w:rPr>
          <w:sz w:val="23"/>
          <w:vertAlign w:val="superscript"/>
        </w:rPr>
        <w:t>E-63</w:t>
      </w:r>
      <w:r>
        <w:rPr>
          <w:sz w:val="23"/>
        </w:rPr>
        <w:tab/>
        <w:t xml:space="preserve">Chúng ta nói trong những Ngày Sau rốt Giô-ên đã nói với chúng ta (phần khác của Lời Kinh thánh. Hãy lắng nghe giờ này.) rằng sẽ có một Cơn Mưa Đầu mùa và Cơn Mưa Cuối mùa trong cùng một mùa. Bao nhiêu người Cơ-đốc nhân biết điều đó?. Bây giờ, chữ “đầu mùa” trong tiếng Hê-bơ-rơ (lấy từ điển Hi-lạp tra cứu), tiếng Hê-bơ-rơ với “đầu mùa” có nghĩa là “"Moureh" có nghĩa là “sự dạy dỗ.” Sẽ có một cơn mưa giảng dạy. Nó là gì? Đặt hạt giống vào trong lòng đất. Điều đã có. </w:t>
      </w:r>
    </w:p>
    <w:p>
      <w:pPr>
        <w:pStyle w:val="Normal"/>
        <w:spacing w:before="0" w:after="80"/>
        <w:jc w:val="both"/>
        <w:rPr>
          <w:sz w:val="23"/>
        </w:rPr>
      </w:pPr>
      <w:r>
        <w:rPr>
          <w:sz w:val="23"/>
        </w:rPr>
        <w:tab/>
        <w:t xml:space="preserve">Điều gì đã tiếp tục? Được rồi, chúng ta thấy rằng có một cơn mưa giảng dạy đang diễn ra. Những người Báp-tít nói, “Hơn 1 triệu vào năm 44’,” đó là mục tiêu của họ, những thành viên của Giáo hội. Billy Baham, nhà Truyền bá Phúc âm lớn của chúng ta, có những cuộc phục hưng lớn, hãy xem những gì ông đã làm. Hãy xem Oral Roberts và những người Ngũ Tuần. Có một cơn mưa giảng dạy đang diễn ra. </w:t>
      </w:r>
    </w:p>
    <w:p>
      <w:pPr>
        <w:pStyle w:val="Normal"/>
        <w:spacing w:before="0" w:after="80"/>
        <w:jc w:val="both"/>
        <w:rPr>
          <w:sz w:val="23"/>
        </w:rPr>
      </w:pPr>
      <w:r>
        <w:rPr>
          <w:sz w:val="23"/>
        </w:rPr>
        <w:tab/>
        <w:t xml:space="preserve">Đã có một cơn mưa giảng dạy khắp nước, chủ nghĩa Cộng sản đã gieo ra giữa vòng dân sự, mọi dân. </w:t>
      </w:r>
    </w:p>
    <w:p>
      <w:pPr>
        <w:pStyle w:val="Normal"/>
        <w:spacing w:before="0" w:after="80"/>
        <w:jc w:val="both"/>
        <w:rPr>
          <w:sz w:val="23"/>
        </w:rPr>
      </w:pPr>
      <w:r>
        <w:rPr>
          <w:sz w:val="23"/>
        </w:rPr>
        <w:tab/>
        <w:t xml:space="preserve">Đã có một sự phục hưng La-mã. Anh chị em biết điều gì xảy ra? Nếu họ cho một phần Tây, hay một phần Đông đằng sau Bá-linh, chỉ để chủ nghĩa Cộng sản, hay tôi muốn nói đế quốc La-mã, hoàn toàn chính xác trong giới cũ nó đã xảy ra trong thời Chúa Jêsus. Chắc chắn vậy, một cách hoàn hảo. </w:t>
      </w:r>
    </w:p>
    <w:p>
      <w:pPr>
        <w:pStyle w:val="Normal"/>
        <w:spacing w:before="0" w:after="80"/>
        <w:jc w:val="both"/>
        <w:rPr/>
      </w:pPr>
      <w:r>
        <w:rPr>
          <w:sz w:val="23"/>
          <w:vertAlign w:val="superscript"/>
        </w:rPr>
        <w:t>E-64</w:t>
      </w:r>
      <w:r>
        <w:rPr>
          <w:sz w:val="23"/>
        </w:rPr>
        <w:tab/>
        <w:t xml:space="preserve">Có một sự phục hưng đang diễn ra. Nó là gì? Một sự gieo giống. Anh em không nghe nhiều về Billy Graham nữa, phải không? Còn Oral thì sao? Những người còn lại thì sao? Anh em biết ngọn lửa phục hưng lớn không đang cháy. Đó là gì? Đó là dấu hiệu hạt giống Thời kỳ Cuối cùng. Lời đã được gieo ra. Đó là gì? Giáo phái sẽ gặt giáo phái. Điều đó khiến cho họ tự liên kết với nhau. </w:t>
      </w:r>
    </w:p>
    <w:p>
      <w:pPr>
        <w:pStyle w:val="Normal"/>
        <w:spacing w:before="0" w:after="80"/>
        <w:jc w:val="both"/>
        <w:rPr>
          <w:sz w:val="23"/>
        </w:rPr>
      </w:pPr>
      <w:r>
        <w:rPr>
          <w:sz w:val="23"/>
        </w:rPr>
        <w:tab/>
        <w:t xml:space="preserve">Nhưng Lời Đức Chúa Trời cũng đã được gieo ra. Khi Thánh Linh của Đức Chúa Trời bắt đầu giáng xuống, Lời Đức Chúa Trời sẽ sống trong dân sự. Cô dâu giả đó đã phạm tội tà dâm ở ngoài đó, và tự mang vào những giáo điều, và bán tháo quyền trưởng nam của nó sẽ gặt điều gì? Một sự liên kết Giáo hội, đó là bị ràng buộc và thiêu đốt giống như gai nhọn và cây tật lê. Nhưng ở Lời Đức Chúa Trời đã được gieo ra vào trong lòng dân sự, nó sẽ gặt một Cô Dâu cho Đấng Christ chắc chắn như tôi đang đứng đây: Dấu hiệu Thời kỳ Cuối cùng. </w:t>
      </w:r>
    </w:p>
    <w:p>
      <w:pPr>
        <w:pStyle w:val="Normal"/>
        <w:spacing w:before="0" w:after="80"/>
        <w:jc w:val="both"/>
        <w:rPr/>
      </w:pPr>
      <w:r>
        <w:rPr>
          <w:sz w:val="23"/>
          <w:vertAlign w:val="superscript"/>
        </w:rPr>
        <w:t>E-65</w:t>
      </w:r>
      <w:r>
        <w:rPr>
          <w:sz w:val="23"/>
        </w:rPr>
        <w:tab/>
        <w:t xml:space="preserve">Vấn đề gì vậy, thưa Hội thánh của Đức Chúa Trời? Vấn đề của chúng ta là gì? Anh em Báp-tít, anh em Trưởng Lão, Giáo hội Phúc âm Ngũ Tuần, Jêsus Duy Nhất, hết thảy những anh em còn lại làm sao vậy? Nan đề của chúng ta là gì? Anh em không thể thấy ư? Hạt giống... Anh em đừng... Hãy cẩn thận về loại hạt giống anh em lấy trong tử cung của lòng mình? Anh em đừng lấy giáo điều; Hãy nhận lấy Lời. </w:t>
      </w:r>
    </w:p>
    <w:p>
      <w:pPr>
        <w:pStyle w:val="Normal"/>
        <w:spacing w:before="0" w:after="80"/>
        <w:jc w:val="both"/>
        <w:rPr>
          <w:sz w:val="23"/>
        </w:rPr>
      </w:pPr>
      <w:r>
        <w:rPr>
          <w:sz w:val="23"/>
        </w:rPr>
        <w:tab/>
        <w:t xml:space="preserve">Họ đã trò chuyện quá nhiều về Cơn Mưa Cuối mùa. Đừng vứt bỏ cơn mưa cuối mùa anh em, nhưng đó không phải là cơn mưa cuối mùa. Nếu cơn mưa cuối mùa sẽ có ở đây, quyền năng của Đức Chúa Trời sẽ đánh động việc đó, và nó lan tràn thế giới. Mưa Cuối mùa sắp đến. Việc gì vậy? Hội thánh đang tự sản xuất điều gì đó giống như Ê-va đã cố gắng để làm. Bà đã cố có nhiều sự hiểu biết hơn để sản xuất ra điều gì đó. </w:t>
      </w:r>
    </w:p>
    <w:p>
      <w:pPr>
        <w:pStyle w:val="Normal"/>
        <w:spacing w:before="0" w:after="80"/>
        <w:jc w:val="both"/>
        <w:rPr>
          <w:sz w:val="23"/>
        </w:rPr>
      </w:pPr>
      <w:r>
        <w:rPr>
          <w:sz w:val="23"/>
        </w:rPr>
        <w:tab/>
        <w:t xml:space="preserve">Chúng ta đã làm điều giống như vậy, cố làm điều gì đó trong chính mình. Anh em hãy tránh xa điều đó. Hãy để Đức Chúa Trời thực hiện. Nhận Lời Ngài và tin Nó. Nắm giữ nó trong lòng. Khi mưa bắt đầu rơi sự sống sẽ nắm giữ, và Lời sẽ tự biểu hiện. </w:t>
      </w:r>
    </w:p>
    <w:p>
      <w:pPr>
        <w:pStyle w:val="Normal"/>
        <w:spacing w:before="0" w:after="80"/>
        <w:jc w:val="both"/>
        <w:rPr/>
      </w:pPr>
      <w:r>
        <w:rPr>
          <w:sz w:val="23"/>
          <w:vertAlign w:val="superscript"/>
        </w:rPr>
        <w:t>E-66</w:t>
      </w:r>
      <w:r>
        <w:rPr>
          <w:sz w:val="23"/>
        </w:rPr>
        <w:tab/>
        <w:t xml:space="preserve">Tôi đoán anh em nghĩ tôi bị điên khùng, nhưng không. Nếu có, hãy để mặc tôi; Tôi sung sướng cách này. Vì thế tôi tin Lời Đức Chúa Trời. Vấn đề với Hội thánh là gì? Tử cung của nó, tâm trí rộng mở của nó, đã tiếp nhận tất cả mọi thứ tín điều và giáo điều, mà không phải Lời Đức Chúa Trời. Khi Đấng Christ đến Ngài thấy điều tương tự mà A-đam đã thấy, Đức Giê-hô-va đã thấy điều giống như vậy. Đây là những dấu hiệu này, và Thời kỳ Cuối cùng đang xuất hiện, và Hội thánh không có câu trả lời. Đúng thế. Đó là lúc. </w:t>
      </w:r>
    </w:p>
    <w:p>
      <w:pPr>
        <w:pStyle w:val="Normal"/>
        <w:spacing w:before="0" w:after="80"/>
        <w:jc w:val="both"/>
        <w:rPr>
          <w:sz w:val="23"/>
        </w:rPr>
      </w:pPr>
      <w:r>
        <w:rPr>
          <w:sz w:val="23"/>
        </w:rPr>
        <w:tab/>
        <w:t xml:space="preserve">Mưa đầu tiên đã đến. Đó là lý do sự giảng dạy của Billy không nhiều. Nên nhớ, đã có... </w:t>
      </w:r>
    </w:p>
    <w:p>
      <w:pPr>
        <w:pStyle w:val="Normal"/>
        <w:spacing w:before="0" w:after="80"/>
        <w:jc w:val="both"/>
        <w:rPr/>
      </w:pPr>
      <w:r>
        <w:rPr>
          <w:sz w:val="23"/>
          <w:vertAlign w:val="superscript"/>
        </w:rPr>
        <w:t>E-67</w:t>
      </w:r>
      <w:r>
        <w:rPr>
          <w:sz w:val="23"/>
        </w:rPr>
        <w:tab/>
        <w:t xml:space="preserve">Chúa Jêsus Phán, </w:t>
      </w:r>
      <w:r>
        <w:rPr>
          <w:b/>
          <w:sz w:val="23"/>
        </w:rPr>
        <w:t>“Trong</w:t>
      </w:r>
      <w:r>
        <w:rPr>
          <w:sz w:val="23"/>
        </w:rPr>
        <w:t xml:space="preserve"> </w:t>
      </w:r>
      <w:r>
        <w:rPr>
          <w:b/>
          <w:sz w:val="23"/>
        </w:rPr>
        <w:t>đời Sô-đôm thể nào, ngày Con Người đến cũng thể ấy.”</w:t>
      </w:r>
      <w:r>
        <w:rPr>
          <w:sz w:val="23"/>
        </w:rPr>
        <w:t xml:space="preserve"> Có 2 Thiên sứ đi xuống với người Sô-đôm. Nên nhớ, Lót đã từng đi với Áp-ra-ham. Hội thánh đã từng bước đi trong sự thông công với Đấng Christ với Lời. Nhưng họ đã bán rẻ quyền thừa kế cho giáo phái. Bây giờ, nó đang bán toàn bộ và lập tổ chức thành một liên hiệp Giáo hội. </w:t>
      </w:r>
    </w:p>
    <w:p>
      <w:pPr>
        <w:pStyle w:val="Normal"/>
        <w:spacing w:before="0" w:after="80"/>
        <w:jc w:val="both"/>
        <w:rPr>
          <w:sz w:val="23"/>
        </w:rPr>
      </w:pPr>
      <w:r>
        <w:rPr>
          <w:sz w:val="23"/>
        </w:rPr>
        <w:tab/>
        <w:t xml:space="preserve">Điều đó chính xác những gì đã xảy ra với Lót. Ông đã đi xuống đó. 2 Thiên sứ (Oral Roberts, một Billy Graham, như nó diễn ra ngày nay) đi xuống đó, và đặt để Phúc âm cho họ. Điều gì đã xảy ra? Thậm chí một tình trạng ghét bỏ xảy ra ở đó. </w:t>
      </w:r>
    </w:p>
    <w:p>
      <w:pPr>
        <w:pStyle w:val="Normal"/>
        <w:spacing w:before="0" w:after="80"/>
        <w:jc w:val="both"/>
        <w:rPr/>
      </w:pPr>
      <w:r>
        <w:rPr>
          <w:sz w:val="23"/>
          <w:vertAlign w:val="superscript"/>
        </w:rPr>
        <w:t>E-68</w:t>
      </w:r>
      <w:r>
        <w:rPr>
          <w:sz w:val="23"/>
        </w:rPr>
        <w:tab/>
        <w:t xml:space="preserve">Nhưng Áp-ra-ham... Đấng đứng phía sau với ông. Có một Đấng ông đã gọi là Chúa. Dấu hiệu mà Ngài thực hiện ở đó trước họ, nó đã làm gì? Nó chứng tỏ Ngài là ai. Áp-ra-ham là người được chọn, bởi vì ông là... Áp-ra-ham đã có Lời hứa. Bây giờ, hãy xem, đây là dòng dõi Áp-ra-ham. Lời hứa không chỉ được thực hiện cho Áp-ra-ham, nhưng cho dòng dõi ông. Không phải dòng dõi của Y-sác, điều đó sai; Nó đã chứng minh nó sai. Nhưng dòng dõi đó, đức tin mà ông đã có: Cho dù hoàn cảnh ra sao, xác thịt chống lại nó như thế nào, Bác sĩ đã nói điều đó không như vậy như thế nào đi nữa... Áp-ra-ham, sau khi ông đã có Lời hứa được ban cho, khi nó không thể xảy ra được... </w:t>
      </w:r>
    </w:p>
    <w:p>
      <w:pPr>
        <w:pStyle w:val="Normal"/>
        <w:spacing w:before="0" w:after="80"/>
        <w:jc w:val="both"/>
        <w:rPr>
          <w:sz w:val="23"/>
        </w:rPr>
      </w:pPr>
      <w:r>
        <w:rPr>
          <w:sz w:val="23"/>
          <w:vertAlign w:val="superscript"/>
        </w:rPr>
        <w:t>E-69</w:t>
      </w:r>
      <w:r>
        <w:rPr>
          <w:sz w:val="23"/>
        </w:rPr>
        <w:tab/>
        <w:t xml:space="preserve">Ông đã cưới em gái mình khoảng 17 tuổi, em cùng cha khác mẹ của ông. Họ không có con. Khi bà đã 65 tuổi và ông 75. Đức Chúa Trời đã hiện ra với ông và Phán rằng, “Ngươi sẽ có con với nàng.” Thế nào, bà đã nhận -- ông đã nhận Lời Ngài. Ông đã chuẩn bị cho điều đó. 25 năm sau không có điều gì xảy ra. Lúc bấy giờ, ông đã 100 tuổi, còn bà đã 90. Điều đó không làm ông giảm đức tin chút nào. </w:t>
      </w:r>
      <w:r>
        <w:rPr>
          <w:b/>
          <w:sz w:val="23"/>
        </w:rPr>
        <w:t>“</w:t>
      </w:r>
      <w:bookmarkStart w:id="2" w:name="Ro_4_20"/>
      <w:bookmarkEnd w:id="2"/>
      <w:r>
        <w:rPr>
          <w:b/>
          <w:sz w:val="23"/>
        </w:rPr>
        <w:t xml:space="preserve">Người chẳng có </w:t>
      </w:r>
      <w:r>
        <w:rPr>
          <w:rStyle w:val="Em"/>
          <w:b/>
          <w:sz w:val="23"/>
        </w:rPr>
        <w:t>lưỡng lự</w:t>
      </w:r>
      <w:r>
        <w:rPr>
          <w:b/>
          <w:sz w:val="23"/>
        </w:rPr>
        <w:t xml:space="preserve"> hoặc hồ nghi về Lời hứa Đức Chúa Trời, nhưng càng mạnh mẽ trong đức tin.”</w:t>
      </w:r>
    </w:p>
    <w:p>
      <w:pPr>
        <w:pStyle w:val="Normal"/>
        <w:spacing w:before="0" w:after="80"/>
        <w:jc w:val="both"/>
        <w:rPr>
          <w:sz w:val="23"/>
        </w:rPr>
      </w:pPr>
      <w:r>
        <w:rPr>
          <w:sz w:val="23"/>
        </w:rPr>
        <w:tab/>
        <w:t xml:space="preserve">Đó là đức tin. Đó là Dòng dõi Thánh của Áp-ra-ham. Đó là loại dòng dõi nhận lấy Lời Đức Chúa Trời. Đó là điều sẽ mang đến Cô Dâu. Đó là điều sẽ gặp Đấng Christ. Ngài là Lời. </w:t>
      </w:r>
    </w:p>
    <w:p>
      <w:pPr>
        <w:pStyle w:val="Normal"/>
        <w:spacing w:before="0" w:after="80"/>
        <w:jc w:val="both"/>
        <w:rPr/>
      </w:pPr>
      <w:r>
        <w:rPr>
          <w:sz w:val="23"/>
          <w:vertAlign w:val="superscript"/>
        </w:rPr>
        <w:t>E-70</w:t>
      </w:r>
      <w:r>
        <w:rPr>
          <w:sz w:val="23"/>
        </w:rPr>
        <w:tab/>
        <w:t xml:space="preserve">Nếu Hội thánh được gieo bằng thứ gì đó ngoài Lời, nó không thể hành động làm vừa lòng Ngài. Ngài không có một thân thể quái dị với những cái đốm ở trên. Ngài có một thân thể hoàn toàn, và Ngài là Lời hoàn hảo. Hội thánh sẽ được gieo và tin vào Lời hoàn hảo. Lời hoàn hảo và Lời hoàn hảo sẽ kết hợp với nhau như một thịt và một thân, như chồng và vợ. A-men! (Tôi không tự “A-men!” Nhưng “A-men!” có nghĩa là “Xin được như vậy!”) tôi tin điều đó dù thế nào đi nữa. Vâng, thưa quí vị. </w:t>
      </w:r>
    </w:p>
    <w:p>
      <w:pPr>
        <w:pStyle w:val="Normal"/>
        <w:spacing w:before="0" w:after="80"/>
        <w:jc w:val="both"/>
        <w:rPr>
          <w:sz w:val="23"/>
        </w:rPr>
      </w:pPr>
      <w:r>
        <w:rPr>
          <w:sz w:val="23"/>
        </w:rPr>
        <w:tab/>
        <w:t xml:space="preserve">Mưa đầu mùa đã đến. Mưa đang chuẩn bị rơi xuống. Nó sẽ sanh ra điều gì? Các bạn cứ chờ xem. </w:t>
      </w:r>
    </w:p>
    <w:p>
      <w:pPr>
        <w:pStyle w:val="Normal"/>
        <w:spacing w:before="0" w:after="80"/>
        <w:jc w:val="both"/>
        <w:rPr/>
      </w:pPr>
      <w:r>
        <w:rPr>
          <w:sz w:val="23"/>
          <w:vertAlign w:val="superscript"/>
        </w:rPr>
        <w:t>E-71</w:t>
      </w:r>
      <w:r>
        <w:rPr>
          <w:sz w:val="23"/>
        </w:rPr>
        <w:tab/>
        <w:t xml:space="preserve">Một dấu hiệu nữa: Người nữ đồng trinh dại. Ồ... Chúa Jêsus đã Phán, ngay trước khi Chàng Rể đến, người nữ đồng trinh khôn sẽ có dầu trong đèn mình, và một người nữ đồng trinh dại. Người nữ đồng trinh dại sẽ thức dậy một ngày nào đó và thấy nàng không có chút dầu nào trong đèn, khi bắt đầu đến nơi, “Kìa Chàng Rể đến.” Đó là những gì đang la lên giờ này. “Đấng Christ đang đến.” Nàng tỉnh dậy và thấy rằng nàng không có dầu chút nào. </w:t>
      </w:r>
    </w:p>
    <w:p>
      <w:pPr>
        <w:pStyle w:val="Normal"/>
        <w:spacing w:before="0" w:after="80"/>
        <w:jc w:val="both"/>
        <w:rPr>
          <w:sz w:val="23"/>
        </w:rPr>
      </w:pPr>
      <w:r>
        <w:rPr>
          <w:sz w:val="23"/>
        </w:rPr>
        <w:tab/>
        <w:t xml:space="preserve">Dầu có nghĩa là “Thánh Linh.” Thánh Linh là điều mang -- Lời đến với sự sống. Thánh Linh là Nước mang Lời đến với Sự sống. Ném nó ra... anh em nói, “Ồ, thế còn những Giáo hội này thì sao?” Nếu họ gieo những hạt giống giáo phái thì nó sẽ mang điều đó đến với đời sống. Thánh Linh của Đức Chúa Trời sẽ mang điều đó đến với sự sống. </w:t>
      </w:r>
    </w:p>
    <w:p>
      <w:pPr>
        <w:pStyle w:val="Normal"/>
        <w:spacing w:before="0" w:after="80"/>
        <w:jc w:val="both"/>
        <w:rPr/>
      </w:pPr>
      <w:r>
        <w:rPr>
          <w:sz w:val="23"/>
          <w:vertAlign w:val="superscript"/>
        </w:rPr>
        <w:t>E-72</w:t>
      </w:r>
      <w:r>
        <w:rPr>
          <w:sz w:val="23"/>
        </w:rPr>
        <w:tab/>
        <w:t xml:space="preserve">Kinh thánh nói, </w:t>
      </w:r>
      <w:r>
        <w:rPr>
          <w:b/>
          <w:sz w:val="23"/>
        </w:rPr>
        <w:t>“Mưa rơi xuống trên người công bình và người gian ác.”</w:t>
      </w:r>
      <w:r>
        <w:rPr>
          <w:sz w:val="23"/>
        </w:rPr>
        <w:t xml:space="preserve"> Hê-bơ-rơ chương thứ 4 -- thứ 3 -- thứ 6 nói rằng mưa đến đượm nhuần sanh bông trái cho đất. Nhưng cỏ rạ, gai gốc vui mừng khi mưa đến hết sức như chúng... Xem đấy, những trái được gom lại với nhau; Mưa chuẩn bị rơi xuống. Giáo phái sẽ ấp ra giáo phái; Chỉ thế thôi. Nhưng Lời sẽ nở ra Đấng Christ, Cô Dâu. Chắc chắn vậy. Gieo Hạt Giống Lời. Bây giờ, khi người nữ đồng trinh khôn ngoan... </w:t>
      </w:r>
    </w:p>
    <w:p>
      <w:pPr>
        <w:pStyle w:val="Normal"/>
        <w:spacing w:before="0" w:after="80"/>
        <w:jc w:val="both"/>
        <w:rPr/>
      </w:pPr>
      <w:r>
        <w:rPr>
          <w:sz w:val="23"/>
          <w:vertAlign w:val="superscript"/>
        </w:rPr>
        <w:t>E-73</w:t>
      </w:r>
      <w:r>
        <w:rPr>
          <w:sz w:val="23"/>
        </w:rPr>
        <w:tab/>
        <w:t xml:space="preserve">Anh chị em có để ý [chương trình] “Tiếng nói các Thương gia Tin Lành” không? Tôi giảng cho họ có tính cách quốc tế. Tôi không thể thẳng tay với họ. Đây là Lời. Hãy xem. Thế thì còn... Hãy nhìn những tín đồ Trưởng Lão ở đây, những người theo Tân giáo (Episcopalians): Hàng trăm tín đồ đó ở mọi nơi cố gắng tìm kiếm Đức Thánh Linh. Họ đang làm hết sức cho một việc lớn. </w:t>
      </w:r>
    </w:p>
    <w:p>
      <w:pPr>
        <w:pStyle w:val="Normal"/>
        <w:jc w:val="both"/>
        <w:rPr>
          <w:sz w:val="23"/>
        </w:rPr>
      </w:pPr>
      <w:r>
        <w:rPr>
          <w:sz w:val="23"/>
        </w:rPr>
        <w:tab/>
        <w:t>Một người bạn Mục sư yêu quí của tôi ở Phi châu, một người tin kính, tốt đẹp, tôi đã hỏi anh ấy, Anh không biết nó là gì hả, thưa anh? Chức vụ của anh là gì?”</w:t>
      </w:r>
    </w:p>
    <w:p>
      <w:pPr>
        <w:pStyle w:val="Normal"/>
        <w:spacing w:before="0" w:after="80"/>
        <w:jc w:val="both"/>
        <w:rPr>
          <w:sz w:val="23"/>
        </w:rPr>
      </w:pPr>
      <w:r>
        <w:rPr>
          <w:sz w:val="23"/>
        </w:rPr>
        <w:tab/>
        <w:t>Anh ấy trả lời, “Tôi cho là mang Ba-by-lôn vào.”</w:t>
      </w:r>
    </w:p>
    <w:p>
      <w:pPr>
        <w:pStyle w:val="Normal"/>
        <w:spacing w:before="0" w:after="80"/>
        <w:jc w:val="both"/>
        <w:rPr>
          <w:sz w:val="23"/>
        </w:rPr>
      </w:pPr>
      <w:r>
        <w:rPr>
          <w:sz w:val="23"/>
        </w:rPr>
        <w:tab/>
        <w:t xml:space="preserve">Tôi nghỉ: “Anh không thể thấy, chính lúc người nữ đồng trinh dại muốn có một ít dầu để làm cho dòng dõi của nàng lớn lên, đó là lúc Đấng Christ đến và nàng bị bỏ lại sao?” Nhà Truyền giảng vĩ đại Billy Graham mới đây có nói rằng chúng ta cần một lễ Ngũ tuần, chúng ta cần dân sự trở lại. Những người theo Tân giáo đã viết một bài báo hay, dài, nói rằng, “Chúng ta cần những người nói tiếng lạ. Chúng ta cần những người có ơn chữa lành Thiêng liêng [bằng phép lạ] trong Hội thánh đang có những buổi nhóm chữa lành, dân sự đi ra cầu nguyện cho người đau.” Họ đang cố gắng làm gì? Có được dầu trong đèn của mình. Chính xác. Đó là dấu hiệu hạt giống Thời kỳ Cuối cùng. A-men! Trong khi nàng cố làm điều đó, Chàng Rể đến và Cô Dâu đi vào, còn nàng ở lại bên ngoài cánh cửa đã khóa lại. Ồ, chúng ta đang sống trong một Thời đại tuyệt vời biết bao. </w:t>
      </w:r>
    </w:p>
    <w:p>
      <w:pPr>
        <w:pStyle w:val="Normal"/>
        <w:spacing w:before="0" w:after="80"/>
        <w:jc w:val="both"/>
        <w:rPr/>
      </w:pPr>
      <w:r>
        <w:rPr>
          <w:sz w:val="23"/>
          <w:vertAlign w:val="superscript"/>
        </w:rPr>
        <w:t>E-74</w:t>
      </w:r>
      <w:r>
        <w:rPr>
          <w:sz w:val="23"/>
        </w:rPr>
        <w:tab/>
        <w:t xml:space="preserve">Chỉ muốn nói đến một điều: Tai họa giữa các nước. Ồ, chà. Những cảnh tượng chẳng đáng sợ trên Thiên đàng, các bạn tin như vậy không? Hãy xem, chúng ta cứ lấy 2 người của họ... Chúng ta còn vài phút nữa là 9:30 phải không? Tôi không muốn các bạn ở lại thính phòng. Chúng ta thật sự được chiếu cố, vì những người này để cho chúng ta có thính phòng này. </w:t>
      </w:r>
    </w:p>
    <w:p>
      <w:pPr>
        <w:pStyle w:val="Normal"/>
        <w:spacing w:before="0" w:after="80"/>
        <w:jc w:val="both"/>
        <w:rPr>
          <w:sz w:val="23"/>
        </w:rPr>
      </w:pPr>
      <w:r>
        <w:rPr>
          <w:sz w:val="23"/>
        </w:rPr>
        <w:tab/>
        <w:t xml:space="preserve">Hãy nghe. Bao nhiêu người... Mỗi người trong anh chị em, anh chị em đã thấy... Đất nước mới đây rúng động vì những dấu hiệu đó. Anh chị em thấy người đàn ông vào trong quĩ đạo ngày nọ...? Anh ta tìm thấy các thứ ở trên đó mà anh ta chưa bao giờ... Thậm chí khoa học không biết chúng là cái gì. Khi người đó đi vòng quanh trái đất... Tuy nhiên họ đã nhìn, nhìn và nhìn xem, nhưng họ không thấy chúng. Anh ta nghĩ quĩ đạo sắp vỡ ra từng mảnh. Không phải vậy. Quĩ đạo rất ổn. Ánh sáng... </w:t>
      </w:r>
    </w:p>
    <w:p>
      <w:pPr>
        <w:pStyle w:val="Normal"/>
        <w:spacing w:before="0" w:after="80"/>
        <w:jc w:val="both"/>
        <w:rPr/>
      </w:pPr>
      <w:r>
        <w:rPr>
          <w:sz w:val="23"/>
          <w:vertAlign w:val="superscript"/>
        </w:rPr>
        <w:t>E-75</w:t>
      </w:r>
      <w:r>
        <w:rPr>
          <w:sz w:val="23"/>
        </w:rPr>
        <w:tab/>
        <w:t>Hãy xem những gì vừa mới qua... Anh em thấy điều đó trên ra-đi-ô, anh em đã thấy nó trên ti-vi; Nó đã có trên báo chí: Đĩa bay ở mọi nơi. Ngũ Giác đài đã tiết lộ ngày nọ (cách đây khoảng 6 tuần) nó không phải là chuyện tưởng tượng. Thậm chí họ trình bày điều đó trên ti-vi họ đã chụp hình được đĩa bay này, với sự thông minh -- ánh sáng chiếu xuống, lơ lửng trên Ngũ Giác đài như thế, ở khắp Washington, D. C. Họ chợt thấy nó trên đài ra-đa, có những phi công ở trên đó. Chúng đến ngay trên họ, khắp chung quanh họ, rồi di chuyển đi mất với tốc độ ánh sáng. Một trí thông minh, nó là gì?</w:t>
      </w:r>
    </w:p>
    <w:p>
      <w:pPr>
        <w:pStyle w:val="Normal"/>
        <w:spacing w:before="0" w:after="80"/>
        <w:jc w:val="both"/>
        <w:rPr>
          <w:sz w:val="23"/>
        </w:rPr>
      </w:pPr>
      <w:r>
        <w:rPr>
          <w:sz w:val="23"/>
        </w:rPr>
        <w:tab/>
        <w:t xml:space="preserve">Chúa Jêsus đã Phán có những dấu hiệu đáng sợ, những cảnh tượng ở trên trời, lòng người sầu não, sợ hãi, thời kỳ rối loạn, khốn khó giữa các dân. Các bạn không thấy rằng Thời đại hạt giống ở đây lúc này, giờ gặt hái, những điều Kinh thánh nói sẽ ứng nghiệm sao? Hạt giống đó đã được trồng, các bạn không thấy chiếm mất sự sống và sự sinh hoạt hằng ngày không? Đó là vấn đề. </w:t>
      </w:r>
    </w:p>
    <w:p>
      <w:pPr>
        <w:pStyle w:val="Normal"/>
        <w:spacing w:before="0" w:after="80"/>
        <w:jc w:val="both"/>
        <w:rPr/>
      </w:pPr>
      <w:r>
        <w:rPr>
          <w:sz w:val="23"/>
          <w:vertAlign w:val="superscript"/>
        </w:rPr>
        <w:t>E-76</w:t>
      </w:r>
      <w:r>
        <w:rPr>
          <w:sz w:val="23"/>
        </w:rPr>
        <w:tab/>
        <w:t xml:space="preserve">Bây giờ, chỉ một điều nữa. Hãy nghe. Trước khi... Nào, hãy nghe cho kỹ. Đừng sợ thấy điều này bây giờ. Trước khi sự Chúa Jêsus đến lần đầu tiên, những nhà thiên văn học, những đạo sĩ... Tôi đã truyền giáo ở Ấn độ, nói chuyện với các vị đạo sĩ về điều này. Họ đang theo dõi. Họ là những nhà thiên văn học; Họ đang theo dõi những thiên thể. Họ nói Đức Chúa Trời luôn luôn tuyên bố chính Ngài trong thiên thể trước khi Ngài đến thế gian, trước khi Ngài làm bất cứ điều gì. </w:t>
      </w:r>
    </w:p>
    <w:p>
      <w:pPr>
        <w:pStyle w:val="Normal"/>
        <w:spacing w:before="0" w:after="80"/>
        <w:jc w:val="both"/>
        <w:rPr/>
      </w:pPr>
      <w:r>
        <w:rPr>
          <w:sz w:val="23"/>
        </w:rPr>
        <w:tab/>
        <w:t>Họ nói, “Thế nào, khi điều này... 3 nhà Bác học [Thông thái] đi đến thờ phượng vua này sẽ cai trị trái đất, một Hài nhi Thánh làm Vua, và tạo nên Ngôi Sao này.” Họ nói rằng... Nhà thiên văn Cơ-đốc mà tôi đang nói chuyện, hay nhà đạo sĩ, ông ấy nói, “Điều đó có nghĩa rằng có 3 chủng tộc mà Người này đã chết cho. 3 chủng tộc duy nhất đó là Cham, Gia-phết, và Sem. Khi Phúc âm của người đã được giảng cho Cham, Sem, và Gia-phết, họ đến với nhau trong Phúc âm của người, rồi sự trở lại sẽ xảy ra.”</w:t>
      </w:r>
    </w:p>
    <w:p>
      <w:pPr>
        <w:pStyle w:val="Normal"/>
        <w:spacing w:before="0" w:after="80"/>
        <w:jc w:val="both"/>
        <w:rPr>
          <w:sz w:val="23"/>
        </w:rPr>
      </w:pPr>
      <w:r>
        <w:rPr>
          <w:sz w:val="23"/>
        </w:rPr>
        <w:tab/>
        <w:t xml:space="preserve">Điều đó nghe có vẻ ổn nếu người đó tin thế. “Ba” là con số của sự “hoàn hảo”. Nhưng điều gì khiến tôi tin rằng số “3” là sự “hoàn hảo”? Chúng ta tin điều gì? Đó là một cái 3 hoàn hảo về Đức Chúa Trời “Ba-hiệp-Một” (Cha, Con, Đức Thánh Linh) đã được bày tỏ trong một Người, Đức Chúa Jêsus Christ, một Con Người hoàn hảo. Hết thảy những người khác đã không trọn vẹn. </w:t>
      </w:r>
    </w:p>
    <w:p>
      <w:pPr>
        <w:pStyle w:val="Normal"/>
        <w:spacing w:before="0" w:after="80"/>
        <w:jc w:val="both"/>
        <w:rPr>
          <w:sz w:val="23"/>
        </w:rPr>
      </w:pPr>
      <w:r>
        <w:rPr>
          <w:sz w:val="23"/>
        </w:rPr>
        <w:tab/>
        <w:t xml:space="preserve">Mọi sự khác đã chết. Nhưng ở đây một Người không thể chết: Sự trọn vẹn mà ngay cả cái chết không thể giết chết Ngài. Ngài đã sống lại. </w:t>
      </w:r>
    </w:p>
    <w:p>
      <w:pPr>
        <w:pStyle w:val="Normal"/>
        <w:spacing w:before="0" w:after="80"/>
        <w:jc w:val="both"/>
        <w:rPr/>
      </w:pPr>
      <w:r>
        <w:rPr>
          <w:sz w:val="23"/>
          <w:vertAlign w:val="superscript"/>
        </w:rPr>
        <w:t>E-77</w:t>
      </w:r>
      <w:r>
        <w:rPr>
          <w:sz w:val="23"/>
        </w:rPr>
        <w:tab/>
        <w:t xml:space="preserve">“Ba” là con số “trọn vẹn”. Tất cả chúng ta biết điều đó. “3” là con số của Đức Chúa Trời trong môn số học của Ngài. Đức Chúa Trời được biết bằng những con số của Ngài. “3” là sự “trọn vẹn”, và “7” là sự “Thờ phượng”; “24” là sự “Thờ phượng”; “40” là sự “thử thách, cám dỗ”; “50” là “Lễ Ngũ tuần, Năm Hân hỉ” (Pentecost, jubilee), vân vân. Hết thảy thuộc về những con số của Ngài, những con của Đức Chúa Trời thì hoàn hảo, ở trong sự trọn vẹn. Bây giờ, “ba” là một con số “trọn vẹn”. Ngay trước khi -- (nghe kỹ nào) khi Hài Nhi Jêsus hạ sanh, “3,” 3 ngôi sao đi đến với nhau và làm thành một Ngôi Sao Mai, điều đó phản chiếu sự đến của Hài nhi Thánh Cứu Thế, một Đấng Trọn Vẹn. </w:t>
      </w:r>
    </w:p>
    <w:p>
      <w:pPr>
        <w:pStyle w:val="Normal"/>
        <w:spacing w:before="0" w:after="80"/>
        <w:jc w:val="both"/>
        <w:rPr/>
      </w:pPr>
      <w:r>
        <w:rPr>
          <w:sz w:val="23"/>
          <w:vertAlign w:val="superscript"/>
        </w:rPr>
        <w:t>E-78</w:t>
      </w:r>
      <w:r>
        <w:rPr>
          <w:sz w:val="23"/>
        </w:rPr>
        <w:tab/>
        <w:t>Lúc ấy, điều gì đã xảy ra? Chúng ta thấy sự ầm ĩ trên báo chí, qua ti-vi ở khắp các dân, nơi 5 ngôi sao vừa mới rơi thành hàng với thế gian? Số “5” là gì? Con số của “Ân điển”. Mỗi lần những ngôi sao ấy đến, điều gì đó xảy ra với trái đất. Điều gì đã xảy ra? 5 ngôi sao rơi xuống. Nó là điều gì, một sự giới thiệu về điều gì?</w:t>
      </w:r>
    </w:p>
    <w:p>
      <w:pPr>
        <w:pStyle w:val="Normal"/>
        <w:spacing w:before="0" w:after="80"/>
        <w:jc w:val="both"/>
        <w:rPr/>
      </w:pPr>
      <w:r>
        <w:rPr>
          <w:sz w:val="23"/>
        </w:rPr>
        <w:tab/>
        <w:t xml:space="preserve">Từ lúc đó hãy nhìn xem những gì đã xảy ra. Nước Đức hầu như xóa sạch bản đồ. Một số đạo sĩ đã nói rằng thế gian sẽ bị nổ tung giống như trái dưa hấu. Mọi điều sầu não đã được họ nói tiên tri cho Thời kỳ Cuối cùng. Nhìn xem điều gì đã xảy ra. Nước Anh, ngày nọ, có một cơn bão thổi bay 7.000 ngôi nhà trong một ngày. Tai họa ở mọi nơi... California, Los Angeles giống như được rửa sạch trong đại dương. Đó là gì? Bắt đầu sự sầu não. Những trận động đất xảy ra khắp nơi. Tại sao lại thế? 5 ngôi sao đến thẳng hàng: Ân điển, ân điển của Đức Chúa Trời. </w:t>
      </w:r>
    </w:p>
    <w:p>
      <w:pPr>
        <w:pStyle w:val="Normal"/>
        <w:spacing w:before="0" w:after="80"/>
        <w:jc w:val="both"/>
        <w:rPr>
          <w:sz w:val="23"/>
        </w:rPr>
      </w:pPr>
      <w:r>
        <w:rPr>
          <w:sz w:val="23"/>
        </w:rPr>
        <w:tab/>
        <w:t xml:space="preserve">Điều gì đã xảy ra? Một Hội thánh non trẻ (Ha-lê-lu-gia!), một Cô Dâu, non trẻ, quyền năng của Đức Chúa Trời bắt đầu giáng trên Nàng. Nàng đang nhận thể thức: Một Cô Dâu cho Chàng Rể này. 3 ngôi sao đó muốn nói đến sự trọn vẹn của Ngài về Cha trên trời, và 3 Ngôi trở nên Một đến giữa trái đất chúng ta, những chức vụ của Đức Chúa Trời trở nên một chức vụ. Vậy thì điều gì xảy ra lúc này? Đó là Hội thánh của Đức Chúa Trời Hằng Sống đang đến với nhau dưới Lời Đức Chúa Trời, và bầu trời thiên văn học đang loan báo sự đến của nó. A-men! Có thể không tin điều đó, nhưng đó là Lời giống y hệt. Vâng, thưa quí vị. </w:t>
      </w:r>
    </w:p>
    <w:p>
      <w:pPr>
        <w:pStyle w:val="Normal"/>
        <w:spacing w:before="0" w:after="80"/>
        <w:jc w:val="both"/>
        <w:rPr/>
      </w:pPr>
      <w:r>
        <w:rPr>
          <w:sz w:val="23"/>
          <w:vertAlign w:val="superscript"/>
        </w:rPr>
        <w:t>E-79</w:t>
      </w:r>
      <w:r>
        <w:rPr>
          <w:sz w:val="23"/>
        </w:rPr>
        <w:tab/>
        <w:t xml:space="preserve">Điều gì đang xảy ra? (Tôi sắp kết thúc.) Tôi có thể nói điều này: Thưa các bạn, Hội thánh đang trình diện. Đức Chúa Trời sẽ có một Hội thánh không vết không nhăn. Và nó đã được định sẵn. Đức Chúa Trời đã Phán vậy, Ngài sẽ có nó. Điều đó khiến nó đúng. Một thành viên là ai? Tôi không biết. Tôi đang tin là chính tôi; Tôi tin các bạn cũng là thuộc viên. Nhưng Ngài sẽ có một thân thể không vết không nhăn. </w:t>
      </w:r>
    </w:p>
    <w:p>
      <w:pPr>
        <w:pStyle w:val="Normal"/>
        <w:spacing w:before="0" w:after="80"/>
        <w:jc w:val="both"/>
        <w:rPr>
          <w:sz w:val="23"/>
        </w:rPr>
      </w:pPr>
      <w:r>
        <w:rPr>
          <w:sz w:val="23"/>
        </w:rPr>
        <w:tab/>
        <w:t xml:space="preserve">Tôi tin rằng những dấu hiệu sau này và những việc đang xảy ra, mỗi một việc đang được bóc ra với nhau để bày tỏ rằng Đấng Christ đã sửa soạn đến đón Cô Dâu này. Chính là Đức Chúa Trời trong Lời Ngài đã biểu hiện trong một con người, một con người trọn vẹn; Đức Chúa Trời và Lời Ngài đang đến trở lại, và làm cho chính Ngài biểu hiện trong một Cô Dâu. Sẽ không làm như Ê-va, lai giống nó với điều gì khác, nhưng Lời của Đức Chúa Trời thuần khiết sẽ được sanh ra trong Hội thánh đó, và nó sẽ chịu đựng giống như Đức Chúa Jêsus Christ, với Thánh Linh của Ngài đang xức dầu cho Lời Ngài. A-men! Tôi tin đó là sự thông báo lúc này. </w:t>
      </w:r>
    </w:p>
    <w:p>
      <w:pPr>
        <w:pStyle w:val="Normal"/>
        <w:spacing w:before="0" w:after="80"/>
        <w:jc w:val="both"/>
        <w:rPr/>
      </w:pPr>
      <w:r>
        <w:rPr>
          <w:sz w:val="23"/>
          <w:vertAlign w:val="superscript"/>
        </w:rPr>
        <w:t>E-80</w:t>
      </w:r>
      <w:r>
        <w:rPr>
          <w:sz w:val="23"/>
        </w:rPr>
        <w:tab/>
        <w:t xml:space="preserve">Nhà Tiên tri đã nói, </w:t>
      </w:r>
      <w:r>
        <w:rPr>
          <w:b/>
          <w:sz w:val="23"/>
        </w:rPr>
        <w:t xml:space="preserve">“Ấy sẽ là một ngày chẳng phải ngày, chẳng phải đêm, song xảy ra đến buổi chiều sẽ có </w:t>
      </w:r>
      <w:r>
        <w:rPr>
          <w:rStyle w:val="Em"/>
          <w:b/>
          <w:sz w:val="23"/>
        </w:rPr>
        <w:t>sự sáng</w:t>
      </w:r>
      <w:r>
        <w:rPr>
          <w:b/>
          <w:sz w:val="23"/>
        </w:rPr>
        <w:t>.”</w:t>
      </w:r>
      <w:r>
        <w:rPr>
          <w:sz w:val="23"/>
        </w:rPr>
        <w:t xml:space="preserve"> Hết thảy các bạn độc giả Kinh thánh đều biết điều đó. Điều gì xảy ra? Nền văn minh di chuyển từ phương Đông đến phương Tây. Chúng ta có nền văn minh Trung hoa là xưa nhất. Nền văn minh bắt đầu ở phương Đông. Nó đi theo mặt trời, di chuyển đến phương Tây. Bây giờ, nó ở đâu? Duyên hải miền Tây. Nếu đi xa hơn nó sẽ trở về lại phương Đông. Hiểu điều tôi muốn nói không? </w:t>
      </w:r>
    </w:p>
    <w:p>
      <w:pPr>
        <w:pStyle w:val="Normal"/>
        <w:spacing w:before="0" w:after="80"/>
        <w:jc w:val="both"/>
        <w:rPr>
          <w:sz w:val="23"/>
        </w:rPr>
      </w:pPr>
      <w:r>
        <w:rPr>
          <w:sz w:val="23"/>
        </w:rPr>
        <w:tab/>
        <w:t xml:space="preserve">Cùng mặt trời đó mọc lên ở phương Đông rồi lặn ở phương Tây, cùng một ‘mặt trời’ (s-u-n). Cũng một “Con [Trời]” (S-o-n) đó, Con của Đức Chúa Trời đến với thế gian để lấy một Cô Dâu trên dân phương Đông. Và cô dâu đó đã bị ô nhiễm giống như Ê-va, giống như Cô Dâu của Đức Giê-hô-va. Con không hề thay đổi đó chiếu sáng ở đấy, đã chiếu sáng ở đấy với quyền năng không hề thay đổi của Ngài trên Ngũ tuần, làm chín Hạt Giống mà Ngài đã trồng, Đức Chúa Con ấy đang chiếu sáng giờ này ở bán cầu phía Tây. Để làm gì? Để làm chín hạt giống đã được trồng để sanh ra Cô Dâu. Sự Sáng buổi chiều của Phúc âm sẽ sinh ra một Cô Dâu cho Đức Chúa Jêsus (A-men!) Có một số dấu hiệu hạt giống ban chiều, hàng trăm dấu hiệu. </w:t>
      </w:r>
    </w:p>
    <w:p>
      <w:pPr>
        <w:pStyle w:val="Normal"/>
        <w:spacing w:before="0" w:after="80"/>
        <w:jc w:val="both"/>
        <w:rPr/>
      </w:pPr>
      <w:r>
        <w:rPr>
          <w:sz w:val="23"/>
          <w:vertAlign w:val="superscript"/>
        </w:rPr>
        <w:t>E-81</w:t>
      </w:r>
      <w:r>
        <w:rPr>
          <w:sz w:val="23"/>
        </w:rPr>
        <w:tab/>
        <w:t xml:space="preserve">Chúng ta còn 5 phút nữa là kết thúc. Anh chị em có phải là một trong những hạt giống kia không? Anh chị em tin mình là một trong những hạt giống kia không? Anh chị em tin rằng lòng anh chị em đã được gieo với Phúc âm thuần khiết, không điều gì trong thế gian có thể lấy đi Lời Đức Chúa Trời ra khỏi lòng anh chị em không? Anh chị em tin điều đó không? Nếu không, bạn ơi, tôi có thể không bao giờ gặp lại các bạn trên đất này, nhưng nên nhớ Lời Đức Chúa Trời và sự bí mật của Chúa được bày tỏ với những đấng Tiên tri của Ngài. Những Tiên tri của Ngài đã Phán về điều đó. Nó ở ngay tại đây ngay bây giờ. Chúng ta thấy nó đang ứng nghiệm. Tôi đang lặp lại những gì họ đã nói trong sự cảnh báo với các bạn. </w:t>
      </w:r>
    </w:p>
    <w:p>
      <w:pPr>
        <w:pStyle w:val="Normal"/>
        <w:spacing w:before="0" w:after="80"/>
        <w:jc w:val="both"/>
        <w:rPr>
          <w:sz w:val="23"/>
        </w:rPr>
      </w:pPr>
      <w:r>
        <w:rPr>
          <w:sz w:val="23"/>
        </w:rPr>
        <w:tab/>
        <w:t xml:space="preserve">Nếu các bạn không có hạt giống đó, và nếu các bạn ở đây tối nay mà không phải là một Cơ-đốc nhân, các bạn... Có lẽ các bạn thuộc về Giáo hội. Đừng lấy cơ hội đó, anh em ơi. Anh em đừng lắng nghe những điều đó. Đó là công việc lai giống. Lời Đức Chúa Trời phải sống trong anh em một cách cao nhất giống như nó đã sống trong Đức Chúa Jêsus Christ, vì Ngài là Đầu. Thân Ngài không thể là một việc, còn Đầu Ngài là việc khác. Nó phải có cùng một Lời. Nếu Giáo hội của anh em chỉ cung cấp cho anh em những tín điều và giáo điều mà đó không phải là Lời Kinh thánh, thế thì anh em đừng tin. Anh em không thể gia nhập vào một Giáo hội; Anh em được sanh ra trong một Thân bởi Lời của Đức Chúa Trời Hằng Sống. Nếu không có điều đó, anh em không có cơ hội. </w:t>
      </w:r>
    </w:p>
    <w:p>
      <w:pPr>
        <w:pStyle w:val="Normal"/>
        <w:spacing w:before="0" w:after="80"/>
        <w:jc w:val="both"/>
        <w:rPr/>
      </w:pPr>
      <w:r>
        <w:rPr>
          <w:sz w:val="23"/>
          <w:vertAlign w:val="superscript"/>
        </w:rPr>
        <w:t>E-82</w:t>
      </w:r>
      <w:r>
        <w:rPr>
          <w:sz w:val="23"/>
        </w:rPr>
        <w:tab/>
        <w:t xml:space="preserve">Nếu anh em đi xuống dưới đây mua một tô súp, và nó có một con nhện độc ở trong đó, anh em chắc sẽ kiện nhà hàng. Thế nào, anh em sẽ không ăn chút nào, bởi vì sợ sẽ hủy hoại thân thể này. Anh em ơi, đừng sợ điều gì có thể hủy diệt thân thể này, nhưng sợ Đấng có thể hủy diệt -- cả linh hồn và thân thể trong địa ngục. Nếu anh em là người kỹ lưỡng về thức ăn, anh em sẽ không ăn bất cứ thứ gì dơ bẩn khiến thân thể đau yếu và nôn mửa, và rồi nuốt vào bất cứ loại tín điều nào cho linh hồn đời đời của anh em, khi thân thể này phải hư mất đi không? Đừng để ma quỉ chọc thứ đó vào cổ họng của anh em. </w:t>
      </w:r>
    </w:p>
    <w:p>
      <w:pPr>
        <w:pStyle w:val="Normal"/>
        <w:spacing w:before="0" w:after="80"/>
        <w:jc w:val="both"/>
        <w:rPr>
          <w:sz w:val="23"/>
        </w:rPr>
      </w:pPr>
      <w:r>
        <w:rPr>
          <w:sz w:val="23"/>
        </w:rPr>
        <w:tab/>
        <w:t xml:space="preserve">Anh em trở nên được sanh lại về Thánh Linh của Đức Chúa Trời, và thần linh của anh em sẽ làm chứng với mọi Lời Đức Chúa Trời đã được viết ra đây, và mọi Lời hứa mà Ngài đã ban cho sẽ tụ nó bày tỏ trong anh em. Thánh Linh của Đức Chúa Trời sẽ đến và sống ở trong anh em. Anh em là thân thể của Đấng Christ, đại diện cho chính Ngài ở trên đất. Nếu anh em không có điều đó, nếu anh em không thể tin vì sự chữa lành Thiêng liêng [bằng phép lạ]... </w:t>
      </w:r>
    </w:p>
    <w:p>
      <w:pPr>
        <w:pStyle w:val="Normal"/>
        <w:spacing w:before="0" w:after="80"/>
        <w:jc w:val="both"/>
        <w:rPr/>
      </w:pPr>
      <w:r>
        <w:rPr>
          <w:sz w:val="23"/>
          <w:vertAlign w:val="superscript"/>
        </w:rPr>
        <w:t>E-83</w:t>
      </w:r>
      <w:r>
        <w:rPr>
          <w:sz w:val="23"/>
        </w:rPr>
        <w:tab/>
        <w:t xml:space="preserve">Nếu các bạn ở đây mà bị đau, và các bạn tin rằng Đức Chúa Trời sẽ ban cho các bạn sự chữa lành Thiêng liêng [bằng phép lạ], các bạn cứ đặt để Lời ấy, “Ta là Đức Giê-hô-va chữa lành mọi bịnh tật ngươi.” Chúa ôi, con tin điều đó.” Hãy xem điều gì xảy ra. Hãy nói, “Chúa ôi con tin điều đó. Xin mở ra mọi ống dẫn. Con đây này.” Xem điều gì xảy ra, điều giống như vậy đã xảy ra với cô bé sắp chết ngày nọ, hàng ngàn người hơn nữa ở khắp thế giới. </w:t>
      </w:r>
    </w:p>
    <w:p>
      <w:pPr>
        <w:pStyle w:val="Normal"/>
        <w:spacing w:before="0" w:after="80"/>
        <w:jc w:val="both"/>
        <w:rPr/>
      </w:pPr>
      <w:r>
        <w:rPr>
          <w:sz w:val="23"/>
          <w:vertAlign w:val="superscript"/>
        </w:rPr>
        <w:t>E-84</w:t>
      </w:r>
      <w:r>
        <w:rPr>
          <w:sz w:val="23"/>
        </w:rPr>
        <w:tab/>
        <w:t xml:space="preserve">Đã đứng thấy họ bởi... Tôi đã thấy... Ở Nam Phi đã có một buổi cầu nguyện trên một đám người, và họ đã ước lượng mất 7 xe tải lớn... Chà, các bạn không có một chiếc xe tải ở Georgia giống một cái nào trong số đó hầu như 6 đến 8 bánh xe đi qua đây. </w:t>
      </w:r>
    </w:p>
    <w:p>
      <w:pPr>
        <w:pStyle w:val="Normal"/>
        <w:spacing w:before="0" w:after="80"/>
        <w:jc w:val="both"/>
        <w:rPr>
          <w:sz w:val="23"/>
        </w:rPr>
      </w:pPr>
      <w:r>
        <w:rPr>
          <w:sz w:val="23"/>
        </w:rPr>
        <w:tab/>
        <w:t>Sáng hôm sau với thị trưởng đang ở đó, đến bên cửa và nói, “Anh Branham ơi, xuống đây xem.” Đi xuống phố, ở đó họ xuống phố với 7 chiếc xe chất đầy những cặp nạng, và xe lăn, cùng mọi thứ của dân sự... Chưa hề đụng đến một người, cứ mang Lời, nói với họ tin điều đó; Và họ đã tin. Dân sự ở trong những việc này ngày hôm trước, ở đây họ đang đi xuống phố với đôi tay để trên ngực, bằng ngôn ngữ địa phương hát bài, “Tất cả Đều Có thể Được, Chỉ Tin Mà Thôi.”</w:t>
      </w:r>
    </w:p>
    <w:p>
      <w:pPr>
        <w:pStyle w:val="Normal"/>
        <w:spacing w:before="0" w:after="80"/>
        <w:jc w:val="both"/>
        <w:rPr>
          <w:sz w:val="23"/>
        </w:rPr>
      </w:pPr>
      <w:r>
        <w:rPr>
          <w:sz w:val="23"/>
        </w:rPr>
        <w:tab/>
        <w:t xml:space="preserve">“Ngài đã gởi đến Lời Ngài.” Đó là tất cả điều bạn làm là gởi Lời đến và Hội thánh tiếp nhận nó. Người được sanh ra thuộc về Đức Chúa Trời tiếp nhận Đức Chúa Trời, tin Đức Chúa Trời. anh em tin Ngài không? Chúng ta hãy cúi đầu. Tôi sẽ cầu nguyện cho những chiếc khăn tay. </w:t>
      </w:r>
    </w:p>
    <w:p>
      <w:pPr>
        <w:pStyle w:val="Normal"/>
        <w:spacing w:before="0" w:after="80"/>
        <w:jc w:val="both"/>
        <w:rPr/>
      </w:pPr>
      <w:r>
        <w:rPr>
          <w:sz w:val="23"/>
          <w:vertAlign w:val="superscript"/>
        </w:rPr>
        <w:t>E-85</w:t>
      </w:r>
      <w:r>
        <w:rPr>
          <w:sz w:val="23"/>
        </w:rPr>
        <w:tab/>
        <w:t xml:space="preserve">Anh chị em cúi đầu xuống và nhắm mắt lại, tôi muốn hỏi anh chị em một câu hỏi nghiêm trọng. Nếu anh chị em sống không đúng đắn với Đức Chúa Trời, nếu có điều gì ở trong anh chị em không muốn để các bạn tin Kinh thánh này là Lời Đức Chúa Trời được soi dẫn, anh chị em có thể không tin rằng mình có thể sống theo luật lệ của Lời, anh chị em muốn làm như vậy hãy giơ tay lên nói, “Lạy Chúa, xin thương xót. Tôi muốn Anh cầu nguyện cho tôi, Anh Branham ơi, để tôi sẽ là loại Cơ-đốc nhân đó.” Các bạn có ở đây không? Hãy đưa tay lên. Tôi... Cảm ơn bà. Cảm ơn anh. Cầu xin Chúa ban phước cho anh. Tốt lắm. Có một người trong nhà này nghĩ thế, 2 người nghĩ thế. </w:t>
      </w:r>
    </w:p>
    <w:p>
      <w:pPr>
        <w:pStyle w:val="Normal"/>
        <w:spacing w:before="0" w:after="80"/>
        <w:jc w:val="both"/>
        <w:rPr>
          <w:sz w:val="23"/>
        </w:rPr>
      </w:pPr>
      <w:r>
        <w:rPr>
          <w:sz w:val="23"/>
        </w:rPr>
        <w:tab/>
        <w:t xml:space="preserve">Tôi không phải là một trong những người để thuyết phục, nếu Lời không thể vận hành nó. Các bạn có thể chỉ làm điều đó như các bạn được định sẵn để tin nó. Các bạn nên nhớ, mặc dù Chúa Jêsus đã làm rất nhiều phép lạ, những người Pha-ri-si không thể tin điều đó. Họ không thể hiểu được điều đó trong đầu, bởi vì họ không phải là cách đó. Nếu lòng bạn quá nặng nề đến nỗi bạn biết rằng Lời Đức Chúa Trời chính nó không làm việc qua bạn, và rồi các bạn không muốn đưa tay lên với Chúa để cầu xin sự thương xót, các bạn sẽ làm gì vào Ngày Phán xét. Được rồi. </w:t>
      </w:r>
    </w:p>
    <w:p>
      <w:pPr>
        <w:pStyle w:val="Normal"/>
        <w:spacing w:before="0" w:after="80"/>
        <w:jc w:val="both"/>
        <w:rPr/>
      </w:pPr>
      <w:r>
        <w:rPr>
          <w:sz w:val="23"/>
          <w:vertAlign w:val="superscript"/>
        </w:rPr>
        <w:t>E-86</w:t>
      </w:r>
      <w:r>
        <w:rPr>
          <w:sz w:val="23"/>
        </w:rPr>
        <w:tab/>
        <w:t xml:space="preserve">Có người nào đau ốm muốn được nhớ đến không? Hãy đưa tay lên. 3, 4, 5, 6, 7, 8, khoảng 10 người. </w:t>
      </w:r>
    </w:p>
    <w:p>
      <w:pPr>
        <w:pStyle w:val="Normal"/>
        <w:spacing w:before="0" w:after="80"/>
        <w:jc w:val="both"/>
        <w:rPr>
          <w:sz w:val="23"/>
        </w:rPr>
      </w:pPr>
      <w:r>
        <w:rPr>
          <w:sz w:val="23"/>
        </w:rPr>
        <w:tab/>
        <w:t xml:space="preserve">Tốt lắm. Chúng ta hãy cúi đầu. Đừng nghi ngờ. Chị, chị tôi ở phía sau đó đã giơ tay lên, “Hãy nhớ đến tôi,” Cầu xin Chúa ban phước cho chị, ban cho chị có tấm lòng mềm mại. Nguyện Lời Đức Chúa Trời đâm rễ trong lòng chị tối nay, và chị trở nên nhà Truyền giáo cho Chúa Cứu Thế. </w:t>
      </w:r>
    </w:p>
    <w:p>
      <w:pPr>
        <w:pStyle w:val="Normal"/>
        <w:spacing w:before="0" w:after="80"/>
        <w:jc w:val="both"/>
        <w:rPr>
          <w:sz w:val="23"/>
        </w:rPr>
      </w:pPr>
      <w:r>
        <w:rPr>
          <w:sz w:val="23"/>
        </w:rPr>
        <w:tab/>
        <w:t xml:space="preserve">Người đàn ông này đã giơ tay lên sau một lúc ở đây: Thưa anh, người tóc bạc. Nhưng nên nhớ Áp-ra-ham đã 75 tuổi trước khi Đức Chúa Trời từng Phán với ông. Cầu xin Chúa trồng Lời Ngài trong lòng anh tối nay. Khi cơn mưa lớn đang rơi, xin cho nó không mang lại tín điều; Nguyện nó sanh ra Đấng Christ được bày tỏ trong anh. </w:t>
      </w:r>
    </w:p>
    <w:p>
      <w:pPr>
        <w:pStyle w:val="Normal"/>
        <w:spacing w:before="0" w:after="80"/>
        <w:jc w:val="both"/>
        <w:rPr/>
      </w:pPr>
      <w:r>
        <w:rPr>
          <w:sz w:val="23"/>
          <w:vertAlign w:val="superscript"/>
        </w:rPr>
        <w:t>E-87</w:t>
      </w:r>
      <w:r>
        <w:rPr>
          <w:sz w:val="23"/>
        </w:rPr>
        <w:tab/>
        <w:t xml:space="preserve">Mỗi người trong các bạn đã đưa tay lên để được chữa lành, Kinh thánh nói, </w:t>
      </w:r>
      <w:r>
        <w:rPr>
          <w:b/>
          <w:sz w:val="23"/>
        </w:rPr>
        <w:t>“Sự cầu nguyện bằng đức tin sẽ cứu kẻ bệnh, và Đức Chúa Trời sẽ khiến người đó sống lại.”</w:t>
      </w:r>
      <w:r>
        <w:rPr>
          <w:sz w:val="23"/>
        </w:rPr>
        <w:t xml:space="preserve"> Nếu hạt giống đang nằm trong lòng các bạn, tôi sẽ cầu nguyện để Đức Thánh Linh sẽ tưới hạt giống đó ngay bây giờ. Điều gì đó sẽ xảy ra. </w:t>
      </w:r>
    </w:p>
    <w:p>
      <w:pPr>
        <w:pStyle w:val="Normal"/>
        <w:spacing w:before="0" w:after="80"/>
        <w:jc w:val="both"/>
        <w:rPr>
          <w:sz w:val="23"/>
        </w:rPr>
      </w:pPr>
      <w:r>
        <w:rPr>
          <w:sz w:val="23"/>
        </w:rPr>
        <w:tab/>
        <w:t xml:space="preserve">Đức Chúa Trời không tôn trọng con người. Nếu Ngài muốn cứu một người, Ngài sẽ cứu người khác sẽ tin điều đó. Nếu Ngài sẽ chữa lành cho một người, Ngài sẽ chữa lành cho người khác. Nhưng các bạn phải tin điều đó. Nếu các bạn tin, tôi sẽ cầu nguyện cho các bạn bây giờ. </w:t>
      </w:r>
    </w:p>
    <w:p>
      <w:pPr>
        <w:pStyle w:val="Normal"/>
        <w:spacing w:before="0" w:after="80"/>
        <w:jc w:val="both"/>
        <w:rPr/>
      </w:pPr>
      <w:r>
        <w:rPr>
          <w:sz w:val="23"/>
          <w:vertAlign w:val="superscript"/>
        </w:rPr>
        <w:t>E-88</w:t>
      </w:r>
      <w:r>
        <w:rPr>
          <w:sz w:val="23"/>
        </w:rPr>
        <w:tab/>
        <w:t xml:space="preserve">Kính lạy Cha Thiên Thượng của chúng con, con đang đặt tay trên những chiếc khăn tay đang nằm ở đây. Người nào đó có lẽ có một người thân yêu ở đâu đó bị đau ốm và bệnh tật, điều gì đó không ổn với họ, có lẽ là một bà mẹ ở đâu đó với đứa con bé nhỏ ốm đau; Có lẽ một người cha già mù lòa đang ngồi phía sau trong một căn nhà gỗ bé nhỏ nào đó ở đâu đây tại bang Georgia này; Có thể một người đang nằm đâu đó trong bệnh viện. Ngài biết tất cả về những điều này. Chúa ôi chúng con biết một điều này, Ngài là Chúa Cứu Thế Đấng đã mua chuộc sự chữa lành cho họ. Con đang gởi Lời Ngài đến trong lời cầu nguyện, Chúa ôi. Ngài đã ban Lời Ngài. </w:t>
      </w:r>
    </w:p>
    <w:p>
      <w:pPr>
        <w:pStyle w:val="Normal"/>
        <w:spacing w:before="0" w:after="80"/>
        <w:jc w:val="both"/>
        <w:rPr>
          <w:sz w:val="23"/>
        </w:rPr>
      </w:pPr>
      <w:r>
        <w:rPr>
          <w:sz w:val="23"/>
        </w:rPr>
        <w:tab/>
        <w:t xml:space="preserve">Người đàn bà đó đã đến với Ngài, thưa rằng, “Chúa ôi, xin thương xót tôi, Ngài là Con vua Đa-vít.” Ngài không phải là Con vua Đa-vít đối với bà; Bà là một người Dân Ngoại. </w:t>
      </w:r>
    </w:p>
    <w:p>
      <w:pPr>
        <w:pStyle w:val="Normal"/>
        <w:spacing w:before="0" w:after="80"/>
        <w:jc w:val="both"/>
        <w:rPr/>
      </w:pPr>
      <w:r>
        <w:rPr>
          <w:sz w:val="23"/>
        </w:rPr>
        <w:tab/>
        <w:t xml:space="preserve">Chúa đã Phán rằng: “Không nên </w:t>
      </w:r>
      <w:r>
        <w:rPr>
          <w:rStyle w:val="Em"/>
          <w:sz w:val="23"/>
        </w:rPr>
        <w:t>lấy bánh</w:t>
      </w:r>
      <w:r>
        <w:rPr>
          <w:sz w:val="23"/>
        </w:rPr>
        <w:t xml:space="preserve"> của con cái mà quăng cho những con chó của ngươi ăn.”</w:t>
      </w:r>
    </w:p>
    <w:p>
      <w:pPr>
        <w:pStyle w:val="Normal"/>
        <w:spacing w:before="0" w:after="80"/>
        <w:jc w:val="both"/>
        <w:rPr>
          <w:sz w:val="23"/>
        </w:rPr>
      </w:pPr>
      <w:r>
        <w:rPr>
          <w:sz w:val="23"/>
        </w:rPr>
        <w:tab/>
        <w:t>Bà thưa rằng, “Lạy Chúa, thật như vậy, song mấy con chó con ăn những miếng bánh vụn trên bàn chủ nó rớt xuống.”</w:t>
      </w:r>
    </w:p>
    <w:p>
      <w:pPr>
        <w:pStyle w:val="Normal"/>
        <w:spacing w:before="0" w:after="80"/>
        <w:jc w:val="both"/>
        <w:rPr>
          <w:sz w:val="23"/>
        </w:rPr>
      </w:pPr>
      <w:r>
        <w:rPr>
          <w:sz w:val="23"/>
        </w:rPr>
        <w:tab/>
        <w:t xml:space="preserve">Ngài bèn Phán rằng: Hỡi đàn bà kia, Vì ngươi nói điều này con gái ngươi sẽ sống.” Và chúng con thấy khi Ngài đến nhà -- hay khi bà ấy về nhà, Lời Ngài đã có ở đó rồi, đã chữa lành cô bé. </w:t>
      </w:r>
    </w:p>
    <w:p>
      <w:pPr>
        <w:pStyle w:val="Normal"/>
        <w:spacing w:before="0" w:after="80"/>
        <w:jc w:val="both"/>
        <w:rPr/>
      </w:pPr>
      <w:r>
        <w:rPr>
          <w:sz w:val="23"/>
          <w:vertAlign w:val="superscript"/>
        </w:rPr>
        <w:t>E-89</w:t>
      </w:r>
      <w:r>
        <w:rPr>
          <w:sz w:val="23"/>
        </w:rPr>
        <w:tab/>
        <w:t xml:space="preserve">Có lần một người cha, vì đứa con của mình, ông đã hỏi thăm mấy giờ rồi. Nói khoảng 11 giờ cơn sốt đã lui khỏi nó. Ngài đã sai Lời Ngài đến. Chúa ôi con đang gởi Lời Ngài đến với một lời cầu nguyện bằng đức tin. Con đang gởi nó đến với cô bé đã dưa tay lên. Con đang gởi nó đến với người đàn ông đã giơ tay lên. Cầu xin nó nắm lấy sự cứu rỗi tối nay. Xin nhậm lời, Chúa ôi. </w:t>
      </w:r>
    </w:p>
    <w:p>
      <w:pPr>
        <w:pStyle w:val="Normal"/>
        <w:spacing w:before="0" w:after="80"/>
        <w:jc w:val="both"/>
        <w:rPr/>
      </w:pPr>
      <w:r>
        <w:rPr>
          <w:sz w:val="23"/>
        </w:rPr>
        <w:tab/>
        <w:t xml:space="preserve">Vậy thì, Chúa đã Phán, </w:t>
      </w:r>
      <w:r>
        <w:rPr>
          <w:b/>
          <w:sz w:val="23"/>
        </w:rPr>
        <w:t>“Ai nghe Lời Ta mà tin Đấng đã sai Ta, thì được Sự sống Đời đời.”</w:t>
      </w:r>
      <w:r>
        <w:rPr>
          <w:sz w:val="23"/>
        </w:rPr>
        <w:t xml:space="preserve"> Bây giờ, Chúa ôi đó là Lời Ngài. Ngài đã Phán vậy. </w:t>
      </w:r>
    </w:p>
    <w:p>
      <w:pPr>
        <w:pStyle w:val="Normal"/>
        <w:spacing w:before="0" w:after="80"/>
        <w:jc w:val="both"/>
        <w:rPr>
          <w:sz w:val="23"/>
        </w:rPr>
      </w:pPr>
      <w:r>
        <w:rPr>
          <w:sz w:val="23"/>
        </w:rPr>
        <w:tab/>
        <w:t xml:space="preserve">Theo khoa học, họ đã phá mọi luật lệ. Khoa học nói Ngài không thể đưa tay lên; Lực hấp dẫn nắm giữ nó rơi xuống. Nhưng có một linh trong con người. Ngài có thể quyết định và đưa tay người đó lên, bởi vì có một linh cai quản người đó, phá vỡ luật lệ của khoa học. Bây giờ, Đức Chúa Trời đã Phán, và họ đã đưa tay lên với Đấng Tạo Hóa của họ. Cha Thiên Thượng ôi, nguyện Lời Ngài rơi vào trong lòng họ ngay giờ này, vào tử cung của lòng họ, và bởi họ sanh ra một Cô Dâu của Đấng Christ. Xin nhậm lời, Cha ôi. </w:t>
      </w:r>
    </w:p>
    <w:p>
      <w:pPr>
        <w:pStyle w:val="Normal"/>
        <w:spacing w:before="0" w:after="80"/>
        <w:jc w:val="both"/>
        <w:rPr/>
      </w:pPr>
      <w:r>
        <w:rPr>
          <w:sz w:val="23"/>
          <w:vertAlign w:val="superscript"/>
        </w:rPr>
        <w:t>E-90</w:t>
      </w:r>
      <w:r>
        <w:rPr>
          <w:sz w:val="23"/>
        </w:rPr>
        <w:tab/>
        <w:t xml:space="preserve">Với những người đau ốm đã giơ ta lên khắp nhà này, họ đã giơ tay lên bởi vì họ có nhu cầu. Họ tin Ngài là Đấng Chữa Lành. Bây giờ, con cầu nguyện lời cầu nguyện bằng đức tin này. Con đang gởi nó đi, Chúa ôi. Nhơn Danh Đức Chúa Jêsus Christ, cầu xin đức tin ấy rơi vào trong mọi tấm lòng ngay giờ này. Nguyện Lời của Đức Chúa Trời ở đó thật sự cho đến khi nó sanh ra sự chữa lành cho mỗi người. Xin nhậm lời, Cha ôi. </w:t>
      </w:r>
    </w:p>
    <w:p>
      <w:pPr>
        <w:pStyle w:val="Normal"/>
        <w:spacing w:before="0" w:after="80"/>
        <w:jc w:val="both"/>
        <w:rPr>
          <w:sz w:val="23"/>
        </w:rPr>
      </w:pPr>
      <w:r>
        <w:rPr>
          <w:sz w:val="23"/>
        </w:rPr>
        <w:tab/>
        <w:t xml:space="preserve">Một lần nữa, con nói vì những chiếc khăn tay này đang đặt ở đây, trong Kinh thánh nói họ đã lấy từ thân thể của Phao-lô những chiếc khăn tay và tạp dề, và tà linh ra khỏi dân sự, bệnh tật chia xa. Bây giờ, chúng con không phải là Phao-lô. Nhưng không phải ông đã làm điều đó, bởi vì ở trong ông là Lời. Ngài vẫn là Lời không hề thay đổi. </w:t>
      </w:r>
    </w:p>
    <w:p>
      <w:pPr>
        <w:pStyle w:val="Normal"/>
        <w:spacing w:before="0" w:after="80"/>
        <w:jc w:val="both"/>
        <w:rPr/>
      </w:pPr>
      <w:r>
        <w:rPr>
          <w:sz w:val="23"/>
          <w:vertAlign w:val="superscript"/>
        </w:rPr>
        <w:t>E-91</w:t>
      </w:r>
      <w:r>
        <w:rPr>
          <w:sz w:val="23"/>
        </w:rPr>
        <w:tab/>
        <w:t xml:space="preserve">Cha ôi, một lần Y-sơ-ra-ên đã bị cắt ra khỏi miền Đất hứa. Đó là Cô Dâu của Ngài. Ngài đã cho nó lên đường đi đến Đất hứa. Ngài đã làm con đường cho nó. Kẻ thù đã chiếm con đường ấy. Ngài nhìn xuống qua Trụ Lửa với đôi mắt giận dữ. Biển đã hoảng sợ; Nó trở lui. Dân Y-sơ-ra-ên đi tiếp. </w:t>
      </w:r>
    </w:p>
    <w:p>
      <w:pPr>
        <w:pStyle w:val="Normal"/>
        <w:spacing w:before="0" w:after="80"/>
        <w:jc w:val="both"/>
        <w:rPr/>
      </w:pPr>
      <w:r>
        <w:rPr>
          <w:sz w:val="23"/>
        </w:rPr>
        <w:tab/>
        <w:t xml:space="preserve">Đức Chúa Trời ôi, xin đừng nhìn qua Trụ Lửa, nhưng nhìn qua Huyết của Con Ngài, Đấng đã chết cho mục đích này. Con gởi đi Lời Ngài. Xin cho ma quỉ hoảng sợ bỏ đi, và những người này đến với Lời hứa đó của Đức Chúa Trời giống như dân Y-sơ-ra-ên, mà không có lơ là. Nguyện họ đến với Lời hứa tuyệt diệu đó, </w:t>
      </w:r>
      <w:r>
        <w:rPr>
          <w:b/>
          <w:sz w:val="23"/>
        </w:rPr>
        <w:t>“Được thạnh vượng trong mọi sự, và được khoẻ mạnh phần xác cũng như đã được thạnh vượng về phần linh hồn vậy.”</w:t>
      </w:r>
      <w:r>
        <w:rPr>
          <w:sz w:val="23"/>
        </w:rPr>
        <w:t xml:space="preserve"> Xin nhậm lời, Chúa ôi. Xin cho điều này làm công việc ở nơi chúng con gởi nó đến, nói rằng Lời Ngài sẽ không trở về luống nhưng. Nó sẽ hoàn tất mục đích của nó. Con cầu xin lời cầu nguyện đức tin đây cho những người này nhơn Danh Đức Chúa Jêsus Christ. </w:t>
      </w:r>
    </w:p>
    <w:p>
      <w:pPr>
        <w:pStyle w:val="Normal"/>
        <w:spacing w:before="0" w:after="80"/>
        <w:jc w:val="both"/>
        <w:rPr/>
      </w:pPr>
      <w:r>
        <w:rPr>
          <w:sz w:val="23"/>
          <w:vertAlign w:val="superscript"/>
        </w:rPr>
        <w:t>E-92</w:t>
      </w:r>
      <w:r>
        <w:rPr>
          <w:sz w:val="23"/>
        </w:rPr>
        <w:tab/>
        <w:t xml:space="preserve">Trong khi chúng ta cúi đầu, bao nhiêu người trong các bạn sẽ tin nhận những gì đã nói, và tin rằng Lời Đức Chúa Trời đã đến với các bạn, và các bạn tin nhận Lời ấy không? Mọi người giơ tay lên, cho dù vì điều gì, các bạn sẽ đưa tay lên và nói, “Tôi tin. Tôi tin nhận điều đó ngay bây giờ. Tôi tin tôi có được điều tôi cầu xin.” Cầu xin Chúa ban phước cho các bạn. Thật tuyệt. Tốt lắm. Cầu xin Chúa ban phước cho anh chị em. Tôi hi vọng Lời của Đức Chúa Trời đâm rễ trong lòng anh chị em. </w:t>
      </w:r>
    </w:p>
    <w:p>
      <w:pPr>
        <w:pStyle w:val="Normal"/>
        <w:snapToGrid w:val="false"/>
        <w:jc w:val="both"/>
        <w:rPr/>
      </w:pPr>
      <w:r>
        <w:rPr>
          <w:sz w:val="23"/>
          <w:vertAlign w:val="superscript"/>
        </w:rPr>
        <w:t>E-93</w:t>
      </w:r>
      <w:r>
        <w:rPr>
          <w:sz w:val="23"/>
        </w:rPr>
        <w:tab/>
        <w:t xml:space="preserve">Anh chị em có... Trong khi anh chị em cúi đầu, có Mục sư ở đây, một Anh em yêu quí đến đây đưa ra lời trích dẫn như anh ấy đã làm cách đây một lát. Những nhà Truyền bá Phúc âm không phải làm mọi sự trong Buổi nhóm. Anh chị em phải biết Mục sư của mình, con người tin kính này. Tôi rất vui mừng đến với những người đã giơ tay lên vì những điều này, và cho Mục sư thân yêu này. Xin để ông hướng dẫn anh chị em đến với kinh nghiệm sâu sắc hơn về Đức Chúa Trời đối với sự chữa lành và cứu rỗi của anh chị em giờ này. Cầu xin Chúa ban phước cho Anh, thưa Mục sư. Bất cứ điều gì anh muốn sau khi cầu nguyện...?... </w:t>
      </w:r>
    </w:p>
    <w:p>
      <w:pPr>
        <w:pStyle w:val="Normal"/>
        <w:snapToGrid w:val="false"/>
        <w:jc w:val="both"/>
        <w:rPr>
          <w:sz w:val="23"/>
        </w:rPr>
      </w:pPr>
      <w:r>
        <w:rPr>
          <w:sz w:val="23"/>
        </w:rPr>
      </w:r>
    </w:p>
    <w:p>
      <w:pPr>
        <w:pStyle w:val="Normal"/>
        <w:pBdr>
          <w:bottom w:val="single" w:sz="6" w:space="1" w:color="000000"/>
        </w:pBdr>
        <w:snapToGrid w:val="false"/>
        <w:jc w:val="both"/>
        <w:rPr>
          <w:sz w:val="23"/>
        </w:rPr>
      </w:pPr>
      <w:r>
        <w:rPr>
          <w:sz w:val="23"/>
        </w:rPr>
      </w:r>
    </w:p>
    <w:p>
      <w:pPr>
        <w:pStyle w:val="Normal"/>
        <w:pBdr>
          <w:bottom w:val="single" w:sz="6" w:space="1" w:color="000000"/>
        </w:pBdr>
        <w:snapToGrid w:val="false"/>
        <w:rPr>
          <w:sz w:val="23"/>
        </w:rPr>
      </w:pPr>
      <w:r>
        <w:rPr>
          <w:sz w:val="23"/>
        </w:rPr>
      </w:r>
    </w:p>
    <w:p>
      <w:pPr>
        <w:pStyle w:val="Normal"/>
        <w:snapToGrid w:val="false"/>
        <w:jc w:val="center"/>
        <w:rPr>
          <w:sz w:val="23"/>
        </w:rPr>
      </w:pPr>
      <w:r>
        <w:rPr>
          <w:sz w:val="23"/>
        </w:rPr>
      </w:r>
    </w:p>
    <w:p>
      <w:pPr>
        <w:pStyle w:val="Normal"/>
        <w:snapToGrid w:val="false"/>
        <w:jc w:val="center"/>
        <w:rPr>
          <w:sz w:val="20"/>
          <w:szCs w:val="20"/>
          <w:lang w:val="es-ES_tradnl"/>
        </w:rPr>
      </w:pPr>
      <w:r>
        <w:rPr>
          <w:sz w:val="20"/>
          <w:szCs w:val="20"/>
          <w:lang w:val="es-ES_tradnl"/>
        </w:rPr>
        <w:t xml:space="preserve">Địa chỉ hạ tải và liên lạc: </w:t>
      </w:r>
    </w:p>
    <w:p>
      <w:pPr>
        <w:pStyle w:val="Normal"/>
        <w:snapToGrid w:val="false"/>
        <w:jc w:val="center"/>
        <w:rPr>
          <w:sz w:val="20"/>
          <w:szCs w:val="20"/>
          <w:lang w:val="es-ES_tradnl"/>
        </w:rPr>
      </w:pPr>
      <w:r>
        <w:rPr>
          <w:sz w:val="20"/>
          <w:szCs w:val="20"/>
          <w:lang w:val="es-ES_tradnl"/>
        </w:rPr>
        <w:t>http://</w:t>
      </w:r>
      <w:hyperlink r:id="rId6">
        <w:r>
          <w:rPr>
            <w:rStyle w:val="InternetLink"/>
            <w:sz w:val="20"/>
            <w:szCs w:val="20"/>
            <w:u w:val="none"/>
            <w:lang w:val="es-ES_tradnl"/>
          </w:rPr>
          <w:t>Vn.Bibleway.org</w:t>
        </w:r>
      </w:hyperlink>
    </w:p>
    <w:p>
      <w:pPr>
        <w:pStyle w:val="Normal"/>
        <w:snapToGrid w:val="false"/>
        <w:jc w:val="center"/>
        <w:rPr>
          <w:sz w:val="23"/>
          <w:lang w:val="es-ES_tradnl"/>
        </w:rPr>
      </w:pPr>
      <w:r>
        <w:rPr>
          <w:sz w:val="20"/>
          <w:szCs w:val="20"/>
          <w:lang w:val="es-ES_tradnl"/>
        </w:rPr>
        <w:t xml:space="preserve">Email: </w:t>
      </w:r>
      <w:hyperlink r:id="rId7">
        <w:r>
          <w:rPr>
            <w:rStyle w:val="InternetLink"/>
            <w:sz w:val="20"/>
            <w:szCs w:val="20"/>
            <w:u w:val="none"/>
            <w:lang w:val="es-ES_tradnl"/>
          </w:rPr>
          <w:t>ThanhDoCanada@Yahoo.Ca</w:t>
        </w:r>
      </w:hyperlink>
    </w:p>
    <w:p>
      <w:pPr>
        <w:pStyle w:val="Normal"/>
        <w:jc w:val="center"/>
        <w:rPr>
          <w:sz w:val="23"/>
          <w:lang w:val="es-ES_tradnl"/>
        </w:rPr>
      </w:pPr>
      <w:r>
        <w:rPr>
          <w:sz w:val="23"/>
          <w:lang w:val="es-ES_tradnl"/>
        </w:rPr>
      </w:r>
    </w:p>
    <w:sectPr>
      <w:headerReference w:type="even" r:id="rId8"/>
      <w:headerReference w:type="default" r:id="rId9"/>
      <w:headerReference w:type="first" r:id="rId10"/>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079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0794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2-0319 Dòng dõi Dấu hiệu Thời kỳ Cuối cù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5.35pt;height:11.55pt;mso-wrap-distance-left:0pt;mso-wrap-distance-right:0pt;mso-wrap-distance-top:0pt;mso-wrap-distance-bottom:0pt;margin-top:0.05pt;mso-position-vertical-relative:text;margin-left:276.5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2-0319 Dòng dõi Dấu hiệu Thời kỳ Cuối cù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319.mp3" TargetMode="External"/><Relationship Id="rId3" Type="http://schemas.openxmlformats.org/officeDocument/2006/relationships/hyperlink" Target="http://nathan.co.za/message.asp?sermonum=819"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34:00Z</dcterms:created>
  <dc:creator>Phuong</dc:creator>
  <dc:description/>
  <cp:keywords/>
  <dc:language>en-US</dc:language>
  <cp:lastModifiedBy>Timothy</cp:lastModifiedBy>
  <dcterms:modified xsi:type="dcterms:W3CDTF">2014-04-07T23:20:00Z</dcterms:modified>
  <cp:revision>15</cp:revision>
  <dc:subject/>
  <dc:title>Dòng Dõi Dấu Hiệu Thời Kỳ Cuối Cùng</dc:title>
</cp:coreProperties>
</file>