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 w:leader="none"/>
        </w:tabs>
        <w:snapToGrid w:val="false"/>
        <w:spacing w:lineRule="atLeast" w:line="19" w:before="0" w:after="50"/>
        <w:jc w:val="center"/>
        <w:rPr>
          <w:b/>
          <w:b/>
          <w:sz w:val="36"/>
          <w:szCs w:val="36"/>
        </w:rPr>
      </w:pPr>
      <w:r>
        <w:rPr>
          <w:b/>
          <w:sz w:val="36"/>
          <w:szCs w:val="36"/>
        </w:rPr>
        <w:t>Sự Khôn Ngoan Đối Nghịch Với Đức Tin</w:t>
      </w:r>
    </w:p>
    <w:p>
      <w:pPr>
        <w:pStyle w:val="Normal"/>
        <w:tabs>
          <w:tab w:val="clear" w:pos="720"/>
          <w:tab w:val="left" w:pos="345" w:leader="none"/>
        </w:tabs>
        <w:snapToGrid w:val="false"/>
        <w:spacing w:lineRule="atLeast" w:line="19" w:before="0" w:after="50"/>
        <w:jc w:val="both"/>
        <w:rPr>
          <w:b/>
          <w:b/>
          <w:sz w:val="23"/>
          <w:szCs w:val="20"/>
        </w:rPr>
      </w:pPr>
      <w:r>
        <w:rPr>
          <w:b/>
          <w:sz w:val="23"/>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45" w:leader="none"/>
        </w:tabs>
        <w:snapToGrid w:val="false"/>
        <w:spacing w:lineRule="atLeast" w:line="19" w:before="0" w:after="50"/>
        <w:ind w:left="374" w:right="283" w:hanging="0"/>
        <w:jc w:val="both"/>
        <w:rPr/>
      </w:pPr>
      <w:r>
        <w:rPr>
          <w:sz w:val="23"/>
          <w:szCs w:val="20"/>
          <w:lang w:eastAsia="zh-TW"/>
        </w:rPr>
        <w:t xml:space="preserve">    </w:t>
      </w:r>
      <w:r>
        <w:rPr>
          <w:sz w:val="23"/>
          <w:szCs w:val="20"/>
          <w:lang w:eastAsia="zh-TW"/>
        </w:rPr>
        <w:tab/>
      </w:r>
      <w:r>
        <w:rPr>
          <w:sz w:val="20"/>
          <w:szCs w:val="20"/>
          <w:lang w:eastAsia="zh-TW"/>
        </w:rPr>
        <w:t>S</w:t>
      </w:r>
      <w:r>
        <w:rPr>
          <w:sz w:val="20"/>
          <w:szCs w:val="20"/>
        </w:rPr>
        <w:t>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62-0401</w:t>
        </w:r>
      </w:hyperlink>
      <w:r>
        <w:rPr>
          <w:sz w:val="20"/>
          <w:szCs w:val="20"/>
        </w:rPr>
        <w:t xml:space="preserve"> </w:t>
      </w:r>
      <w:r>
        <w:rPr>
          <w:b/>
          <w:sz w:val="20"/>
          <w:szCs w:val="20"/>
        </w:rPr>
        <w:t>“</w:t>
      </w:r>
      <w:hyperlink r:id="rId3">
        <w:r>
          <w:rPr>
            <w:rStyle w:val="InternetLink"/>
            <w:b/>
            <w:sz w:val="20"/>
            <w:szCs w:val="20"/>
            <w:u w:val="none"/>
            <w:lang w:eastAsia="zh-TW"/>
          </w:rPr>
          <w:t>Wisdom Versus Faith</w:t>
        </w:r>
      </w:hyperlink>
      <w:r>
        <w:rPr>
          <w:b/>
          <w:sz w:val="20"/>
          <w:szCs w:val="20"/>
          <w:lang w:eastAsia="zh-TW"/>
        </w:rPr>
        <w:t>”</w:t>
      </w:r>
      <w:r>
        <w:rPr>
          <w:sz w:val="20"/>
          <w:szCs w:val="20"/>
        </w:rPr>
        <w:t xml:space="preserve">, dài </w:t>
      </w:r>
      <w:r>
        <w:rPr>
          <w:sz w:val="20"/>
          <w:szCs w:val="20"/>
          <w:lang w:eastAsia="zh-TW"/>
        </w:rPr>
        <w:t>190</w:t>
      </w:r>
      <w:r>
        <w:rPr>
          <w:sz w:val="20"/>
          <w:szCs w:val="20"/>
        </w:rPr>
        <w:t xml:space="preserve"> phút, giảng bởi Anh (Brother) William Marrion Branham</w:t>
      </w:r>
      <w:r>
        <w:rPr>
          <w:sz w:val="20"/>
          <w:szCs w:val="20"/>
          <w:lang w:eastAsia="zh-TW"/>
        </w:rPr>
        <w:t>,</w:t>
      </w:r>
      <w:r>
        <w:rPr>
          <w:sz w:val="20"/>
          <w:szCs w:val="20"/>
        </w:rPr>
        <w:t xml:space="preserve"> vào sáng Chúa nhật, ngày 1/4/1962, tại Đền tạm Branham (Branham Tabernacle), Jeffersonville, Indiana</w:t>
      </w:r>
      <w:r>
        <w:rPr>
          <w:sz w:val="20"/>
          <w:szCs w:val="20"/>
          <w:lang w:eastAsia="zh-TW"/>
        </w:rPr>
        <w:t>,</w:t>
      </w:r>
      <w:r>
        <w:rPr>
          <w:sz w:val="20"/>
          <w:szCs w:val="20"/>
        </w:rPr>
        <w:t xml:space="preserve"> USA. (Bản dịch tiếng Việt đã sửa lại lần thứ </w:t>
      </w:r>
      <w:r>
        <w:rPr>
          <w:sz w:val="20"/>
          <w:szCs w:val="20"/>
          <w:lang w:eastAsia="zh-TW"/>
        </w:rPr>
        <w:t>5c</w:t>
      </w:r>
      <w:r>
        <w:rPr>
          <w:sz w:val="20"/>
          <w:szCs w:val="20"/>
        </w:rPr>
        <w:t>, theo The Message 2014, ngày 1</w:t>
      </w:r>
      <w:hyperlink r:id="rId4">
        <w:r>
          <w:rPr>
            <w:rStyle w:val="InternetLink"/>
            <w:color w:val="000000"/>
            <w:sz w:val="20"/>
            <w:szCs w:val="20"/>
            <w:u w:val="none"/>
            <w:lang w:eastAsia="zh-TW"/>
          </w:rPr>
          <w:t>4</w:t>
        </w:r>
        <w:r>
          <w:rPr>
            <w:rStyle w:val="InternetLink"/>
            <w:color w:val="000000"/>
            <w:sz w:val="20"/>
            <w:szCs w:val="20"/>
            <w:u w:val="none"/>
          </w:rPr>
          <w:t>/</w:t>
        </w:r>
        <w:r>
          <w:rPr>
            <w:rStyle w:val="InternetLink"/>
            <w:color w:val="000000"/>
            <w:sz w:val="20"/>
            <w:szCs w:val="20"/>
            <w:u w:val="none"/>
            <w:lang w:eastAsia="zh-TW"/>
          </w:rPr>
          <w:t>4</w:t>
        </w:r>
        <w:r>
          <w:rPr>
            <w:rStyle w:val="InternetLink"/>
            <w:color w:val="000000"/>
            <w:sz w:val="20"/>
            <w:szCs w:val="20"/>
            <w:u w:val="none"/>
          </w:rPr>
          <w:t>/2014</w:t>
        </w:r>
      </w:hyperlink>
      <w:r>
        <w:rPr>
          <w:sz w:val="20"/>
          <w:szCs w:val="20"/>
        </w:rPr>
        <w:t xml:space="preserve"> - </w:t>
      </w:r>
      <w:hyperlink r:id="rId5">
        <w:r>
          <w:rPr>
            <w:rStyle w:val="InternetLink"/>
            <w:color w:val="000000"/>
            <w:sz w:val="20"/>
            <w:szCs w:val="20"/>
            <w:u w:val="none"/>
          </w:rPr>
          <w:t>Vietnamese</w:t>
        </w:r>
      </w:hyperlink>
      <w:r>
        <w:rPr>
          <w:sz w:val="20"/>
          <w:szCs w:val="20"/>
        </w:rPr>
        <w:t xml:space="preserve"> Translation, Revision </w:t>
      </w:r>
      <w:r>
        <w:rPr>
          <w:sz w:val="20"/>
          <w:szCs w:val="20"/>
          <w:lang w:eastAsia="zh-TW"/>
        </w:rPr>
        <w:t>5c</w:t>
      </w:r>
      <w:r>
        <w:rPr>
          <w:sz w:val="20"/>
          <w:szCs w:val="20"/>
        </w:rPr>
        <w:t>.)</w:t>
      </w:r>
    </w:p>
    <w:p>
      <w:pPr>
        <w:pStyle w:val="Normal"/>
        <w:tabs>
          <w:tab w:val="clear" w:pos="720"/>
          <w:tab w:val="left" w:pos="345" w:leader="none"/>
        </w:tabs>
        <w:snapToGrid w:val="false"/>
        <w:spacing w:lineRule="atLeast" w:line="19" w:before="0" w:after="50"/>
        <w:jc w:val="both"/>
        <w:rPr>
          <w:sz w:val="23"/>
          <w:szCs w:val="20"/>
        </w:rPr>
      </w:pPr>
      <w:r>
        <w:rPr>
          <w:sz w:val="23"/>
          <w:szCs w:val="20"/>
        </w:rPr>
      </w:r>
    </w:p>
    <w:p>
      <w:pPr>
        <w:pStyle w:val="Normal"/>
        <w:tabs>
          <w:tab w:val="clear" w:pos="720"/>
          <w:tab w:val="left" w:pos="345" w:leader="none"/>
        </w:tabs>
        <w:snapToGrid w:val="false"/>
        <w:spacing w:lineRule="atLeast" w:line="19" w:before="0" w:after="50"/>
        <w:jc w:val="both"/>
        <w:rPr>
          <w:sz w:val="23"/>
        </w:rPr>
      </w:pPr>
      <w:r>
        <w:rPr>
          <w:sz w:val="23"/>
          <w:vertAlign w:val="superscript"/>
        </w:rPr>
        <w:t>1</w:t>
      </w:r>
      <w:r>
        <w:rPr>
          <w:sz w:val="23"/>
        </w:rPr>
        <w:t xml:space="preserve">  </w:t>
        <w:tab/>
        <w:t xml:space="preserve">Cảm ơn Anh Nevillle. Cầu xin Chúa ban phước cho Anh. Chào các bạn. </w:t>
      </w:r>
    </w:p>
    <w:p>
      <w:pPr>
        <w:pStyle w:val="Normal"/>
        <w:tabs>
          <w:tab w:val="clear" w:pos="720"/>
          <w:tab w:val="left" w:pos="345" w:leader="none"/>
        </w:tabs>
        <w:snapToGrid w:val="false"/>
        <w:spacing w:lineRule="atLeast" w:line="19" w:before="0" w:after="50"/>
        <w:jc w:val="both"/>
        <w:rPr/>
      </w:pPr>
      <w:r>
        <w:rPr>
          <w:sz w:val="23"/>
          <w:vertAlign w:val="superscript"/>
        </w:rPr>
        <w:t xml:space="preserve">2 </w:t>
      </w:r>
      <w:r>
        <w:rPr>
          <w:sz w:val="23"/>
        </w:rPr>
        <w:t xml:space="preserve">    </w:t>
        <w:tab/>
        <w:t>Chúc các bạn một buổi sáng tốt lành. [Người nào đó nói, “Chào buổi sáng, Anh Branham.” Biên tập.] Vui mừng được trở về trong nhà Chúa!</w:t>
      </w:r>
    </w:p>
    <w:p>
      <w:pPr>
        <w:pStyle w:val="Normal"/>
        <w:tabs>
          <w:tab w:val="clear" w:pos="720"/>
          <w:tab w:val="left" w:pos="345" w:leader="none"/>
        </w:tabs>
        <w:snapToGrid w:val="false"/>
        <w:spacing w:lineRule="atLeast" w:line="19" w:before="0" w:after="50"/>
        <w:jc w:val="both"/>
        <w:rPr/>
      </w:pPr>
      <w:r>
        <w:rPr>
          <w:sz w:val="23"/>
          <w:vertAlign w:val="superscript"/>
        </w:rPr>
        <w:t xml:space="preserve">3   </w:t>
      </w:r>
      <w:r>
        <w:rPr>
          <w:sz w:val="23"/>
        </w:rPr>
        <w:tab/>
        <w:t>Cách đây vài phút, tôi được gọi về để cầu nguyện cho một cụ Mục sư. Ông ấy vừa mới tắt hơi. Không thấy có bệnh gì; Ông đúng là một Thánh đồ của Chúa. Trên đường đi về đây, Sa-tan cũng cố làm tôi bị nôn mửa, và tôi nói, “Chúng ta sẽ cứ cầu nguyện cho nhau.” Anh Cogins cũng vậy; Chúng ta ở Đền tạm Branham đây biết anh ấy rất rõ. Anh từ trên California đến. Anh ấy đau rất nặng, cứ chịu đựng rồi đi luôn. Nhưng về thể chất, dường như không có gì không ổn với Anh; Vì thế ma quỉ cứ cố cám dỗ Anh. Do đó Anh là người chịu cám dỗ lớn, và Anh cũng là một người tốt.</w:t>
      </w:r>
    </w:p>
    <w:p>
      <w:pPr>
        <w:pStyle w:val="Normal"/>
        <w:tabs>
          <w:tab w:val="clear" w:pos="720"/>
          <w:tab w:val="left" w:pos="345" w:leader="none"/>
        </w:tabs>
        <w:snapToGrid w:val="false"/>
        <w:spacing w:lineRule="atLeast" w:line="19" w:before="0" w:after="50"/>
        <w:jc w:val="both"/>
        <w:rPr>
          <w:sz w:val="23"/>
        </w:rPr>
      </w:pPr>
      <w:r>
        <w:rPr>
          <w:sz w:val="23"/>
          <w:vertAlign w:val="superscript"/>
        </w:rPr>
        <w:t>4</w:t>
      </w:r>
      <w:r>
        <w:rPr>
          <w:sz w:val="23"/>
        </w:rPr>
        <w:t xml:space="preserve">    </w:t>
        <w:tab/>
        <w:t>Các bạn đã nghe câu chuyện về người chị lớn tuổi đó của chúng ta đi Nhà thờ, không muốn nói điều xấu nào về ai. “Vậy anh nghĩ gì về ma quỉ?” “Ồ, nó hoàn toàn là kẻ thù!” Vậy đó là chính là những gì nó có.</w:t>
      </w:r>
    </w:p>
    <w:p>
      <w:pPr>
        <w:pStyle w:val="Normal"/>
        <w:tabs>
          <w:tab w:val="clear" w:pos="720"/>
          <w:tab w:val="left" w:pos="345" w:leader="none"/>
        </w:tabs>
        <w:snapToGrid w:val="false"/>
        <w:spacing w:lineRule="atLeast" w:line="19" w:before="0" w:after="50"/>
        <w:jc w:val="both"/>
        <w:rPr/>
      </w:pPr>
      <w:r>
        <w:rPr>
          <w:sz w:val="23"/>
          <w:vertAlign w:val="superscript"/>
        </w:rPr>
        <w:t>5</w:t>
      </w:r>
      <w:r>
        <w:rPr>
          <w:sz w:val="23"/>
        </w:rPr>
        <w:t xml:space="preserve">  </w:t>
        <w:tab/>
        <w:t>Sáng nay chúng ta vui mừng lại được ở trong nhà Chúa tuần này, chờ đợi Đức Chúa Jêsus đến.</w:t>
      </w:r>
    </w:p>
    <w:p>
      <w:pPr>
        <w:pStyle w:val="Normal"/>
        <w:tabs>
          <w:tab w:val="clear" w:pos="720"/>
          <w:tab w:val="left" w:pos="345" w:leader="none"/>
        </w:tabs>
        <w:snapToGrid w:val="false"/>
        <w:spacing w:lineRule="atLeast" w:line="19" w:before="0" w:after="50"/>
        <w:jc w:val="both"/>
        <w:rPr/>
      </w:pPr>
      <w:r>
        <w:rPr>
          <w:sz w:val="23"/>
          <w:vertAlign w:val="superscript"/>
        </w:rPr>
        <w:t xml:space="preserve">6 </w:t>
      </w:r>
      <w:r>
        <w:rPr>
          <w:sz w:val="23"/>
        </w:rPr>
        <w:t xml:space="preserve">   </w:t>
        <w:tab/>
        <w:t xml:space="preserve">Tôi định nói về đề tài, ‘Được Ẩn Náu bởi Huyết’ sáng nay, và dường như Đức Thánh Linh đã thay đổi ý về điều đó. Và tôi có một chủ đề dạy dỗ khác, bởi vì sau đó, tôi đã nói tối qua, “Tại sao Ngài đổi ý về đề tài đó, Được Ẩn Náu bằng Huyết?” Các bạn hiểu chủ đề ở đâu, “Y-sơ-ra-ên dưới ảnh hưởng của Huyết, bước đi đến Lời hứa,” Anh em hiểu không? Có lẽ tôi nói điều đó vào một lần khác. </w:t>
      </w:r>
    </w:p>
    <w:p>
      <w:pPr>
        <w:pStyle w:val="Normal"/>
        <w:tabs>
          <w:tab w:val="clear" w:pos="720"/>
          <w:tab w:val="left" w:pos="345" w:leader="none"/>
        </w:tabs>
        <w:spacing w:lineRule="atLeast" w:line="19" w:before="0" w:after="50"/>
        <w:jc w:val="both"/>
        <w:rPr>
          <w:sz w:val="23"/>
          <w:szCs w:val="24"/>
        </w:rPr>
      </w:pPr>
      <w:r>
        <w:rPr>
          <w:sz w:val="23"/>
          <w:vertAlign w:val="superscript"/>
        </w:rPr>
        <w:t>7</w:t>
      </w:r>
      <w:r>
        <w:rPr>
          <w:sz w:val="23"/>
        </w:rPr>
        <w:t xml:space="preserve">  </w:t>
        <w:tab/>
        <w:t xml:space="preserve">Thế nên tôi nhớ trong một giấc mơ cách đây không lâu. Trong giấc mơ đó tôi được cho là kho tích trữ Thức Ăn trong Đền tạm này, ở trong giấc mơ này. Bao nhiêu người nhớ có giấc mơ ấy, cách đây vài tuần? </w:t>
      </w:r>
      <w:r>
        <w:rPr>
          <w:sz w:val="23"/>
          <w:szCs w:val="24"/>
        </w:rPr>
        <w:t xml:space="preserve">[Hội chúng nói, “A-men!” -- Bt.] </w:t>
      </w:r>
      <w:r>
        <w:rPr>
          <w:sz w:val="23"/>
        </w:rPr>
        <w:t xml:space="preserve">Tôi đã không thể thông giải nó với các bạn. Và nếu không làm mất thì giờ rất lâu, tôi sẽ nói rõ ràng với các bạn, nếu các bạn thích nghe bây giờ. [“A-men!”] Được rồi. </w:t>
      </w:r>
    </w:p>
    <w:p>
      <w:pPr>
        <w:pStyle w:val="Normal"/>
        <w:tabs>
          <w:tab w:val="clear" w:pos="720"/>
          <w:tab w:val="left" w:pos="345" w:leader="none"/>
        </w:tabs>
        <w:snapToGrid w:val="false"/>
        <w:spacing w:lineRule="atLeast" w:line="19" w:before="0" w:after="50"/>
        <w:jc w:val="both"/>
        <w:rPr>
          <w:sz w:val="23"/>
        </w:rPr>
      </w:pPr>
      <w:r>
        <w:rPr>
          <w:sz w:val="23"/>
          <w:vertAlign w:val="superscript"/>
        </w:rPr>
        <w:t>8</w:t>
      </w:r>
      <w:r>
        <w:rPr>
          <w:sz w:val="23"/>
        </w:rPr>
        <w:t xml:space="preserve">  </w:t>
        <w:tab/>
        <w:t xml:space="preserve">Ít khi tôi mơ thấy điều gì thật có ý nghĩa như thế. Thường thường tôi ngủ rất trễ rồi thức giấc, và bồn chồn, mệt mỏi; Các bạn nằm mộng rồi ngủ một giấc, và mơ, sau đó thức giấc. Các bạn biết điều đó như thế nào với một người nhạy cảm như tôi. </w:t>
      </w:r>
    </w:p>
    <w:p>
      <w:pPr>
        <w:pStyle w:val="Normal"/>
        <w:tabs>
          <w:tab w:val="clear" w:pos="720"/>
          <w:tab w:val="left" w:pos="345" w:leader="none"/>
        </w:tabs>
        <w:snapToGrid w:val="false"/>
        <w:spacing w:lineRule="atLeast" w:line="19" w:before="0" w:after="50"/>
        <w:jc w:val="both"/>
        <w:rPr/>
      </w:pPr>
      <w:r>
        <w:rPr>
          <w:sz w:val="23"/>
          <w:vertAlign w:val="superscript"/>
        </w:rPr>
        <w:t xml:space="preserve"> </w:t>
      </w:r>
      <w:r>
        <w:rPr>
          <w:sz w:val="23"/>
          <w:vertAlign w:val="superscript"/>
        </w:rPr>
        <w:t>9</w:t>
      </w:r>
      <w:r>
        <w:rPr>
          <w:sz w:val="23"/>
        </w:rPr>
        <w:t xml:space="preserve">  </w:t>
        <w:tab/>
        <w:t>Tôi đã ở bên ngoài với Anh Wood và Anh Scothman, và Chúa thật sự đã cho nhiều người... đến gần với... Còn đây là Tucson, Arizona. Chúa thật sự hoàn hảo trong mọi trường hợp, ban cho sự thông giải các giấc mơ.</w:t>
      </w:r>
    </w:p>
    <w:p>
      <w:pPr>
        <w:pStyle w:val="Normal"/>
        <w:tabs>
          <w:tab w:val="clear" w:pos="720"/>
          <w:tab w:val="left" w:pos="345" w:leader="none"/>
        </w:tabs>
        <w:snapToGrid w:val="false"/>
        <w:spacing w:lineRule="atLeast" w:line="19" w:before="0" w:after="50"/>
        <w:jc w:val="both"/>
        <w:rPr/>
      </w:pPr>
      <w:r>
        <w:rPr>
          <w:sz w:val="23"/>
          <w:vertAlign w:val="superscript"/>
        </w:rPr>
        <w:t>10</w:t>
      </w:r>
      <w:r>
        <w:rPr>
          <w:sz w:val="23"/>
        </w:rPr>
        <w:t xml:space="preserve">  </w:t>
        <w:tab/>
        <w:t>Anh em thấy, khi người nào đưa ra, nói với tôi về giấc mộng, cách duy nhất tôi có thể đưa ra sự thông giải là tôi thấy giấc mơ đó. Nhiều bạn ở đây biết, một số các bạn kể với tôi nhiều chuyện, mà anh em không cho tôi biết hết về giấc mơ; Nhưng khi tôi trải qua nó lần nữa, tôi hiểu được anh em đã không nói với tôi điều gì. Phải không? Cho nên anh em phải thấy qua điều đó lần nữa, rồi Ngài bảo cho anh em biết. Do đó, thỉnh thoảng nó bị cắt bớt, đôi khi thật khó, và không vừa ý đối với nhiều người; Nhưng anh em phải thành thật, bởi vì đó chính là Lời Chúa. Vì họ đang trông mong Điều Đó. Nó không bao giờ... Nó luôn luôn đúng vì Chúa quá nhân từ với tôi.</w:t>
      </w:r>
    </w:p>
    <w:p>
      <w:pPr>
        <w:pStyle w:val="Normal"/>
        <w:tabs>
          <w:tab w:val="clear" w:pos="720"/>
          <w:tab w:val="left" w:pos="345" w:leader="none"/>
        </w:tabs>
        <w:snapToGrid w:val="false"/>
        <w:spacing w:lineRule="atLeast" w:line="19" w:before="0" w:after="50"/>
        <w:jc w:val="both"/>
        <w:rPr>
          <w:sz w:val="23"/>
        </w:rPr>
      </w:pPr>
      <w:r>
        <w:rPr>
          <w:sz w:val="23"/>
          <w:vertAlign w:val="superscript"/>
        </w:rPr>
        <w:t>11</w:t>
      </w:r>
      <w:r>
        <w:rPr>
          <w:sz w:val="23"/>
        </w:rPr>
        <w:t xml:space="preserve">  </w:t>
        <w:tab/>
        <w:t>Cho nên đêm ấy tôi đi ngủ, và chính tôi mơ thấy. Tôi nghĩ tôi là... Một người mà tôi thường đánh quyền Anh với người đó cách đây nhiều năm. Nhiều anh em lâu năm...</w:t>
      </w:r>
    </w:p>
    <w:p>
      <w:pPr>
        <w:pStyle w:val="Normal"/>
        <w:tabs>
          <w:tab w:val="clear" w:pos="720"/>
          <w:tab w:val="left" w:pos="345" w:leader="none"/>
        </w:tabs>
        <w:snapToGrid w:val="false"/>
        <w:spacing w:lineRule="atLeast" w:line="19" w:before="0" w:after="50"/>
        <w:jc w:val="both"/>
        <w:rPr/>
      </w:pPr>
      <w:r>
        <w:rPr>
          <w:sz w:val="23"/>
          <w:vertAlign w:val="superscript"/>
        </w:rPr>
        <w:t xml:space="preserve">12 </w:t>
      </w:r>
      <w:r>
        <w:rPr>
          <w:sz w:val="23"/>
        </w:rPr>
        <w:tab/>
        <w:t xml:space="preserve"> Tôi vừa nghĩ đến Anh Roy Slaughter, đang đứng ở cửa đó. Anh ấy đã ở với tôi, tôi nghĩ một trong những thuộc viên kỳ cựu nhất ở trong Hội thánh tại đây. Anh Slaughter, tôi đoán ở ngay quanh đây với một trong những thuộc viên kỳ cựu. Và tôi... </w:t>
      </w:r>
    </w:p>
    <w:p>
      <w:pPr>
        <w:pStyle w:val="Normal"/>
        <w:tabs>
          <w:tab w:val="clear" w:pos="720"/>
          <w:tab w:val="left" w:pos="345" w:leader="none"/>
        </w:tabs>
        <w:snapToGrid w:val="false"/>
        <w:spacing w:lineRule="atLeast" w:line="19" w:before="0" w:after="50"/>
        <w:jc w:val="both"/>
        <w:rPr/>
      </w:pPr>
      <w:r>
        <w:rPr>
          <w:sz w:val="23"/>
          <w:vertAlign w:val="superscript"/>
        </w:rPr>
        <w:t xml:space="preserve">13 </w:t>
      </w:r>
      <w:r>
        <w:rPr>
          <w:sz w:val="23"/>
        </w:rPr>
        <w:t xml:space="preserve">   Trong khi tôi nói về Anh ấy, có nhiều quan điểm về Roy Slaughter mà nhiều người không biết. Đúng thế. Anh ấy là anh em của tôi, và đúng hơn tôi đã nên tặng Anh ấy bó hoa nhỏ lúc này hay một bông hoa hé nụ, còn hơn là cả vòng hoa khi anh ấy đã qua đời. Đúng thế. Có nhiều ý nghĩa tốt đẹp. Anh Roy là một anh em đồng lao chân thật đối với tôi, Anh và gia đình sống ở ngoài đó, đã làm việc chăm chỉ vì gia đình thân yêu đó, nuôi dạy một đàn con tốt đẹp. Tôi biết tất cả con trai con gái của Anh, và đã giảng ở lễ tang của con trai nhỏ của Anh khi nó chết.</w:t>
      </w:r>
    </w:p>
    <w:p>
      <w:pPr>
        <w:pStyle w:val="Normal"/>
        <w:tabs>
          <w:tab w:val="clear" w:pos="720"/>
          <w:tab w:val="left" w:pos="345" w:leader="none"/>
        </w:tabs>
        <w:snapToGrid w:val="false"/>
        <w:spacing w:lineRule="atLeast" w:line="19" w:before="0" w:after="50"/>
        <w:jc w:val="both"/>
        <w:rPr/>
      </w:pPr>
      <w:r>
        <w:rPr>
          <w:sz w:val="23"/>
          <w:vertAlign w:val="superscript"/>
        </w:rPr>
        <w:t>14</w:t>
      </w:r>
      <w:r>
        <w:rPr>
          <w:sz w:val="23"/>
        </w:rPr>
        <w:t xml:space="preserve">  </w:t>
        <w:tab/>
        <w:t xml:space="preserve">Tôi còn nhớ, lần nọ ở đây, có một người làm việc trên Nhà thờ. Và -- công việc của người ấy được cho là thợ mộc. Chúng tôi không có nhiều tiền, và người đó định đưa điều này vào phía bên trong ở đây. Người nào đó đi theo muốn thực hiện mà anh không muốn làm điều ấy. Người ấy cứ đi theo loanh quanh đòi anh làm việc nửa giờ, hay điều gì đó, làm anh đau chân. Rồi anh ta cứ đưa ra lời chống lại Hội thánh, và đòi kiện chúng tôi 10.000 đô-la. Thế đấy, chúng tôi không có gì cả. Chúng tôi không biết gì về điều đó cho đến khi họ đưa ra tòa. Anh em hiểu không? Họ đã kiện... Người đó, anh ta không có bảo hiểm, vì thế, cho nên điều đó đổ trên chúng tôi. Chúng tôi đã không có để trả. </w:t>
      </w:r>
    </w:p>
    <w:p>
      <w:pPr>
        <w:pStyle w:val="Normal"/>
        <w:tabs>
          <w:tab w:val="clear" w:pos="720"/>
          <w:tab w:val="left" w:pos="345" w:leader="none"/>
        </w:tabs>
        <w:snapToGrid w:val="false"/>
        <w:spacing w:lineRule="atLeast" w:line="19" w:before="0" w:after="50"/>
        <w:jc w:val="both"/>
        <w:rPr/>
      </w:pPr>
      <w:r>
        <w:rPr>
          <w:sz w:val="23"/>
          <w:vertAlign w:val="superscript"/>
        </w:rPr>
        <w:t>15</w:t>
      </w:r>
      <w:r>
        <w:rPr>
          <w:sz w:val="23"/>
        </w:rPr>
        <w:t xml:space="preserve">  </w:t>
        <w:tab/>
        <w:t>Tôi chưa bao giờ quên đêm đó, đang ngồi ngay phía sau đó, mà Roy đã cạn túi. Xin lỗi Anh Roy. Anh lôi ra quyển sổ tay cũ rách bươm, lấy ra tờ hóa đơn mà anh đã có từ chuyến xe hàng và những việc như thế, nói rằng, “Này, Anh Branham, tôi sẽ phải thanh toán việc này.”</w:t>
      </w:r>
    </w:p>
    <w:p>
      <w:pPr>
        <w:pStyle w:val="Normal"/>
        <w:tabs>
          <w:tab w:val="clear" w:pos="720"/>
          <w:tab w:val="left" w:pos="345" w:leader="none"/>
        </w:tabs>
        <w:snapToGrid w:val="false"/>
        <w:spacing w:lineRule="atLeast" w:line="19" w:before="0" w:after="50"/>
        <w:jc w:val="both"/>
        <w:rPr/>
      </w:pPr>
      <w:r>
        <w:rPr>
          <w:sz w:val="23"/>
          <w:vertAlign w:val="superscript"/>
        </w:rPr>
        <w:t>16</w:t>
      </w:r>
      <w:r>
        <w:rPr>
          <w:sz w:val="23"/>
        </w:rPr>
        <w:t xml:space="preserve">    Chị Evelyna thân mến, chị của anh ấy, Chị ấy có lẽ đang ngồi ở đâu đây lúc này. Chị nói, “Anh Branham à, căn nhà nhỏ của tôi chỉ đáng giá 300 đô-la, nhưng chúng tôi thật sự muốn trả cho nó.” Hiểu không? Đó là chất liệu chân thật nếu các bạn nói chuyện với tôi. Điều đó có trong quyển sách của tôi, điều đó có thật.</w:t>
      </w:r>
    </w:p>
    <w:p>
      <w:pPr>
        <w:pStyle w:val="Normal"/>
        <w:tabs>
          <w:tab w:val="clear" w:pos="720"/>
          <w:tab w:val="left" w:pos="345" w:leader="none"/>
        </w:tabs>
        <w:snapToGrid w:val="false"/>
        <w:spacing w:lineRule="atLeast" w:line="19" w:before="0" w:after="50"/>
        <w:jc w:val="both"/>
        <w:rPr/>
      </w:pPr>
      <w:r>
        <w:rPr>
          <w:sz w:val="23"/>
          <w:vertAlign w:val="superscript"/>
        </w:rPr>
        <w:t>17</w:t>
      </w:r>
      <w:r>
        <w:rPr>
          <w:sz w:val="23"/>
        </w:rPr>
        <w:t xml:space="preserve">    Tôi còn nhớ rồi sau đó, tôi có một Buổi nhóm ở bên ngoài. Tôi có mặt ở một Buổi nhóm đầu tiên của tôi. ở tại St Louis. Một điện tín đến, “Con gái nhỏ của tôi sắp chết. Anh Slaughter. Đến ngay.” Tôi chỉ đi về, bỏ áo quần vào va-li. Đó là tất cả điều đã xảy ra ở đó; Tôi thật sự không thể gạt bỏ, và chúng tôi đến đây. Tôi đến nhà, bước vào phòng, những cô y tá ở dưới bệnh viện Công giáo New Albany, đã không nhận bé gái của ông. Ngay khi chúng tôi bước vào phòng, Chúa Jêsus đã chữa lành cô bé. Cô bé ở đó. Hiểu không? </w:t>
      </w:r>
    </w:p>
    <w:p>
      <w:pPr>
        <w:pStyle w:val="Normal"/>
        <w:tabs>
          <w:tab w:val="clear" w:pos="720"/>
          <w:tab w:val="left" w:pos="345" w:leader="none"/>
        </w:tabs>
        <w:snapToGrid w:val="false"/>
        <w:spacing w:lineRule="atLeast" w:line="19" w:before="0" w:after="50"/>
        <w:jc w:val="both"/>
        <w:rPr>
          <w:sz w:val="23"/>
        </w:rPr>
      </w:pPr>
      <w:r>
        <w:rPr>
          <w:sz w:val="23"/>
          <w:vertAlign w:val="superscript"/>
        </w:rPr>
        <w:t>18</w:t>
      </w:r>
      <w:r>
        <w:rPr>
          <w:sz w:val="23"/>
        </w:rPr>
        <w:t xml:space="preserve">  </w:t>
        <w:tab/>
        <w:t xml:space="preserve">Giống như bánh trên mặt nước nó sẽ trở lại với anh em ngày nào đó. Từ đề tài của tôi, nhưng sẽ trở lại với lúc đầu. </w:t>
      </w:r>
    </w:p>
    <w:p>
      <w:pPr>
        <w:pStyle w:val="Normal"/>
        <w:tabs>
          <w:tab w:val="clear" w:pos="720"/>
          <w:tab w:val="left" w:pos="345" w:leader="none"/>
        </w:tabs>
        <w:snapToGrid w:val="false"/>
        <w:spacing w:lineRule="atLeast" w:line="19" w:before="0" w:after="50"/>
        <w:jc w:val="both"/>
        <w:rPr/>
      </w:pPr>
      <w:r>
        <w:rPr>
          <w:sz w:val="23"/>
          <w:vertAlign w:val="superscript"/>
        </w:rPr>
        <w:t>19</w:t>
      </w:r>
      <w:r>
        <w:rPr>
          <w:sz w:val="23"/>
        </w:rPr>
        <w:t xml:space="preserve">  </w:t>
        <w:tab/>
        <w:t>Trước đây tôi thường đánh quyền Anh. Có một người tên Smith trong thành phố ở đây. Một người đáng thương, say xỉn tệ hại lúc bấy giờ; Một trong những con trai của ông ở trong lực lượng cảnh sát, George Smith; Người ta gọi anh ấy là “Smith 6 Giây”. Anh ấy đã huấn luyện tôi đánh quyền Anh khi chúng tôi có thì giờ, trước khi có giải Găng Tay Vàng bắt đầu. Chúng tôi không ở trong chính quyền ở đây. Trong đó, thế nào, anh ấy là một người cộc cằn nhất tôi từng thấy. Anh ấy cứ đánh tôi, và tôi thật sự mất bình tĩnh (just go winding through the air). Tôi đã trở lại, và nói, “Anh không phải quá thô bạo về việc đó.” Hiểu không? Tôi nói, “Anh làm tôi kiệt sức hoàn toàn.”</w:t>
      </w:r>
    </w:p>
    <w:p>
      <w:pPr>
        <w:pStyle w:val="Normal"/>
        <w:tabs>
          <w:tab w:val="clear" w:pos="720"/>
          <w:tab w:val="left" w:pos="345" w:leader="none"/>
        </w:tabs>
        <w:snapToGrid w:val="false"/>
        <w:spacing w:lineRule="atLeast" w:line="19" w:before="0" w:after="50"/>
        <w:jc w:val="both"/>
        <w:rPr/>
      </w:pPr>
      <w:r>
        <w:rPr>
          <w:sz w:val="23"/>
          <w:vertAlign w:val="superscript"/>
        </w:rPr>
        <w:t>20</w:t>
      </w:r>
      <w:r>
        <w:rPr>
          <w:sz w:val="23"/>
        </w:rPr>
        <w:t xml:space="preserve">    Anh ấy nói, “Tôi nói cho anh biết, Billy à, cho dù anh được huấn luyện tốt thế nào đi nữa, và anh có kinh nghiệm lực sĩ bao nhiêu đi nữa, anh mạnh mẽ và có tầm cỡ bao nhiêu, hay bất cứ điều gì giống như thế, với một cú đấm làm máu ngừng lại khi đánh như thế.” [Anh Branham vỗ tay. - Biên tập] Và nói, “Anh có thể ghét tôi lúc này, nhưng khi anh đứng dậy trong vòng đai của chính mình anh sẽ biết ơn sâu sắc điều đó.” Tôi nói, “Thân thể của anh được hồi phục dần trở lại nhanh chóng. Nếu anh nhận cú đánh, lúc đó anh sẽ hoàn toàn ngã sấp; Và anh nằm đó mà nghe đếm. Nhưng nếu thân thể anh đã được hồi phục và có thể chịu đựng những cú đấm, vậy khi anh đánh nó -- chính anh chịu lại một cú đấm nặng nề phản hồi, lúc đó anh trở lại nhanh chóng, trở lại trên đôi chân của mình. Chịu hạ đo ván trong vòng đai, nhảy lui lại.” Anh ấy hoàn toàn hiểu thông suốt, đã đánh văng tôi ra khỏi vành đai. Cho nên anh ấy nói, “Anh phải cứ làm điều đó. Anh hiểu không?” Anh giống như đã giết tôi. Anh ấy gần như nặng hơn tôi 30 hay 40 cân Anh, và có thể là người chuyên đánh nhau; Tôi chỉ là một người học trò, vậy anh ấy gần như đã giết tôi. Anh nói, “Nhưng anh sẽ biết ơn tôi khi anh vào trong vành đai thi đấu ấy.” Tôi thấy đó là sự thậ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21 </w:t>
      </w:r>
      <w:r>
        <w:rPr>
          <w:sz w:val="23"/>
        </w:rPr>
        <w:t xml:space="preserve"> </w:t>
        <w:tab/>
        <w:t xml:space="preserve">Tôi đã nghe những hạ sĩ cảnh sát trong quân đội huấn luyện những chàng trai nghiêm khắc. Họ ghét những hạ sĩ cảnh sát đó; Nhưng khi gặp trận chiến, người ta yêu mến những người ấy, bởi vì sự huấn luyện gay gắt ấy. </w:t>
      </w:r>
    </w:p>
    <w:p>
      <w:pPr>
        <w:pStyle w:val="Normal"/>
        <w:tabs>
          <w:tab w:val="clear" w:pos="720"/>
          <w:tab w:val="left" w:pos="345" w:leader="none"/>
        </w:tabs>
        <w:spacing w:lineRule="atLeast" w:line="19" w:before="0" w:after="50"/>
        <w:jc w:val="both"/>
        <w:rPr>
          <w:sz w:val="23"/>
          <w:szCs w:val="24"/>
        </w:rPr>
      </w:pPr>
      <w:r>
        <w:rPr>
          <w:sz w:val="23"/>
          <w:vertAlign w:val="superscript"/>
        </w:rPr>
        <w:t xml:space="preserve">22 </w:t>
      </w:r>
      <w:r>
        <w:rPr>
          <w:sz w:val="23"/>
        </w:rPr>
        <w:t xml:space="preserve">  </w:t>
        <w:tab/>
        <w:t xml:space="preserve">Đó là cách tôi đã cố huấn luyện những Cơ-đốc nhân. Đừng cắt tóc ngắn quá vai; Đừng hóa trang; Đừng làm điều này; Hãy nhận điều đó cách nghiêm khắc. Chị em sẽ biết ơn sâu sắc khi tôi đến -- cuối đường. Sự huấn luyện, nhận sự huấn luyện đó ngay. Chúng ta hãy giữ đúng với Lời. Có lẽ nó thô bạo, cắt đứt những dị biệt giáo phái ra từng mảnh, nhưng anh chị em sẽ đánh giá cao điều đó khi anh chị em đến cuối đường. </w:t>
      </w:r>
      <w:r>
        <w:rPr>
          <w:sz w:val="23"/>
          <w:szCs w:val="24"/>
        </w:rPr>
        <w:t>Hiểu không? Anh chị em</w:t>
      </w:r>
      <w:r>
        <w:rPr>
          <w:sz w:val="23"/>
        </w:rPr>
        <w:t xml:space="preserve"> đứng bên cạnh Lời. Vậy, vợ tôi khoác tay tôi, chúng tôi đi lên.</w:t>
      </w:r>
    </w:p>
    <w:p>
      <w:pPr>
        <w:pStyle w:val="Normal"/>
        <w:tabs>
          <w:tab w:val="clear" w:pos="720"/>
          <w:tab w:val="left" w:pos="345" w:leader="none"/>
        </w:tabs>
        <w:snapToGrid w:val="false"/>
        <w:spacing w:lineRule="atLeast" w:line="19" w:before="0" w:after="50"/>
        <w:jc w:val="both"/>
        <w:rPr/>
      </w:pPr>
      <w:r>
        <w:rPr>
          <w:sz w:val="23"/>
          <w:vertAlign w:val="superscript"/>
        </w:rPr>
        <w:t>23</w:t>
      </w:r>
      <w:r>
        <w:rPr>
          <w:sz w:val="23"/>
        </w:rPr>
        <w:t xml:space="preserve">  </w:t>
        <w:tab/>
        <w:t>Anh George Smith bây giờ, tôi nghĩ anh ấy đã luống tuổi; Tôi đoán anh ấy hơn tôi 7, hay 8 đến 10 tuổi. Và anh đã từ giã vũ đài và việc đánh nhau. Những người trẻ này đi lên, những chàng trai vai rộng lớn, họ không thể theo kịp anh ấy chút nào. Họ chỉ... Anh sẽ hoàn toàn đánh bại họ chỉ trong một phút.</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Một người trẻ tuổi nói, “Tôi có thể hạ gục ông già đó; Tôi biết mình có thể.” Vì thế anh ta, gã lực sĩ to lớn đó, đã nhảy vào võ đài ở đấy, anh ta đã không kéo dài được nửa phút. Anh ta đi trở ra, nói, “Tôi không biết điều đó đến từ đâu, nhưng ông ấy chắn chắn là một con người.”</w:t>
      </w:r>
    </w:p>
    <w:p>
      <w:pPr>
        <w:pStyle w:val="Normal"/>
        <w:tabs>
          <w:tab w:val="clear" w:pos="720"/>
          <w:tab w:val="left" w:pos="345" w:leader="none"/>
        </w:tabs>
        <w:snapToGrid w:val="false"/>
        <w:spacing w:lineRule="atLeast" w:line="19" w:before="0" w:after="50"/>
        <w:jc w:val="both"/>
        <w:rPr>
          <w:sz w:val="23"/>
        </w:rPr>
      </w:pPr>
      <w:r>
        <w:rPr>
          <w:sz w:val="23"/>
          <w:vertAlign w:val="superscript"/>
        </w:rPr>
        <w:t>24</w:t>
      </w:r>
      <w:r>
        <w:rPr>
          <w:sz w:val="23"/>
        </w:rPr>
        <w:t xml:space="preserve">  </w:t>
        <w:tab/>
        <w:t xml:space="preserve">Ngay lúc ấy, tôi nhìn vợ tôi trong giấc mơ, và nói, “Mình ơi, em biết đấy, anh ấy đã dạy anh một bài học đầu tiên.” </w:t>
      </w:r>
    </w:p>
    <w:p>
      <w:pPr>
        <w:pStyle w:val="Normal"/>
        <w:tabs>
          <w:tab w:val="clear" w:pos="720"/>
          <w:tab w:val="left" w:pos="345" w:leader="none"/>
        </w:tabs>
        <w:snapToGrid w:val="false"/>
        <w:spacing w:lineRule="atLeast" w:line="19" w:before="0" w:after="50"/>
        <w:jc w:val="both"/>
        <w:rPr/>
      </w:pPr>
      <w:r>
        <w:rPr>
          <w:sz w:val="23"/>
          <w:vertAlign w:val="superscript"/>
        </w:rPr>
        <w:t>25</w:t>
      </w:r>
      <w:r>
        <w:rPr>
          <w:sz w:val="23"/>
        </w:rPr>
        <w:t xml:space="preserve">   </w:t>
        <w:tab/>
        <w:t>Sau đó, Anh em biết, những giấc mơ thì buồn cười. Tôi thấy mình đi xuống một biển lớn, và những con sóng vỗ bập bềnh. Còn người đi thuyền... Lúc ấy, Meda, vợ tôi không ở với tôi lúc đó. Rồi ở trong này, người đi thuyền đi qua đó, ông ấy đưa cho tôi một chiếc thuyền độc mộc nhỏ rộng khoảng 8 tấc, và dài 1 thước, và nói... Nó bằng nhựa dẻo trắng. Ông ấy nói, “Thuyền của anh đây.”</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Tôi nói, “Ồ, tôi không thể đi qua trong chiếc thuyền đó.”</w:t>
      </w:r>
    </w:p>
    <w:p>
      <w:pPr>
        <w:pStyle w:val="Normal"/>
        <w:tabs>
          <w:tab w:val="clear" w:pos="720"/>
          <w:tab w:val="left" w:pos="345" w:leader="none"/>
        </w:tabs>
        <w:snapToGrid w:val="false"/>
        <w:spacing w:lineRule="atLeast" w:line="19" w:before="0" w:after="50"/>
        <w:jc w:val="both"/>
        <w:rPr/>
      </w:pPr>
      <w:r>
        <w:rPr>
          <w:sz w:val="23"/>
          <w:vertAlign w:val="superscript"/>
        </w:rPr>
        <w:t>26</w:t>
      </w:r>
      <w:r>
        <w:rPr>
          <w:sz w:val="23"/>
        </w:rPr>
        <w:t xml:space="preserve">    </w:t>
        <w:tab/>
        <w:t>Anh ấy nói, “Ồ, nó sẽ chạy lên xuống cách này 50 dặm một giờ.”</w:t>
      </w:r>
    </w:p>
    <w:p>
      <w:pPr>
        <w:pStyle w:val="Normal"/>
        <w:tabs>
          <w:tab w:val="clear" w:pos="720"/>
          <w:tab w:val="left" w:pos="345" w:leader="none"/>
        </w:tabs>
        <w:snapToGrid w:val="false"/>
        <w:spacing w:lineRule="atLeast" w:line="19" w:before="0" w:after="50"/>
        <w:jc w:val="both"/>
        <w:rPr>
          <w:sz w:val="23"/>
        </w:rPr>
      </w:pPr>
      <w:r>
        <w:rPr>
          <w:sz w:val="23"/>
          <w:vertAlign w:val="superscript"/>
        </w:rPr>
        <w:t>27</w:t>
      </w:r>
      <w:r>
        <w:rPr>
          <w:sz w:val="23"/>
        </w:rPr>
        <w:t xml:space="preserve">    </w:t>
        <w:tab/>
        <w:t xml:space="preserve">Tôi nói, “Nó có thể đi lên xuống bờ biển, nhưng không ra khỏi đó.” Tôi nói. </w:t>
      </w:r>
    </w:p>
    <w:p>
      <w:pPr>
        <w:pStyle w:val="Normal"/>
        <w:tabs>
          <w:tab w:val="clear" w:pos="720"/>
          <w:tab w:val="left" w:pos="345" w:leader="none"/>
        </w:tabs>
        <w:snapToGrid w:val="false"/>
        <w:spacing w:lineRule="atLeast" w:line="19" w:before="0" w:after="50"/>
        <w:jc w:val="both"/>
        <w:rPr/>
      </w:pPr>
      <w:r>
        <w:rPr>
          <w:sz w:val="23"/>
          <w:vertAlign w:val="superscript"/>
        </w:rPr>
        <w:t xml:space="preserve">28 </w:t>
      </w:r>
      <w:r>
        <w:rPr>
          <w:sz w:val="23"/>
        </w:rPr>
        <w:t xml:space="preserve">   </w:t>
        <w:tab/>
        <w:t>Người ấy nói, “Này, hãy đi với họ.” Tôi nhìn thấy Anh Wood và Anh Fred Sothmann, 2 người bạn đồng lao đã ở với tôi vào đêm tôi mơ thấy. Họ đang ngồi trong chiếc tàu độc mộc màu xanh lá cây với nhiều thiết bị lắp đặt bên trong, những đồ lắp ráp lều trại, vân vân. Họ đang ngồi đó. Người ấy nói, “Hãy đi với họ.”</w:t>
      </w:r>
    </w:p>
    <w:p>
      <w:pPr>
        <w:pStyle w:val="Normal"/>
        <w:tabs>
          <w:tab w:val="clear" w:pos="720"/>
          <w:tab w:val="left" w:pos="345" w:leader="none"/>
        </w:tabs>
        <w:snapToGrid w:val="false"/>
        <w:spacing w:lineRule="atLeast" w:line="19" w:before="0" w:after="50"/>
        <w:jc w:val="both"/>
        <w:rPr/>
      </w:pPr>
      <w:r>
        <w:rPr>
          <w:sz w:val="23"/>
          <w:vertAlign w:val="superscript"/>
        </w:rPr>
        <w:t>29</w:t>
      </w:r>
      <w:r>
        <w:rPr>
          <w:sz w:val="23"/>
        </w:rPr>
        <w:t xml:space="preserve">    </w:t>
        <w:tab/>
        <w:t>Tôi nói, “Họ thậm chí không phải là thuyền nhân, và tôi biết về chiếc ca-nô đó để điều khiển nó. Họ không thể làm điều đó. Và tôi chắc không thích đi như thế dù thế nào đi nữa.”</w:t>
      </w:r>
    </w:p>
    <w:p>
      <w:pPr>
        <w:pStyle w:val="Normal"/>
        <w:tabs>
          <w:tab w:val="clear" w:pos="720"/>
          <w:tab w:val="left" w:pos="345" w:leader="none"/>
        </w:tabs>
        <w:snapToGrid w:val="false"/>
        <w:spacing w:lineRule="atLeast" w:line="19" w:before="0" w:after="50"/>
        <w:jc w:val="both"/>
        <w:rPr/>
      </w:pPr>
      <w:r>
        <w:rPr>
          <w:sz w:val="23"/>
          <w:vertAlign w:val="superscript"/>
        </w:rPr>
        <w:t>30</w:t>
      </w:r>
      <w:r>
        <w:rPr>
          <w:sz w:val="23"/>
        </w:rPr>
        <w:t xml:space="preserve">    </w:t>
        <w:tab/>
        <w:t>Người đó nói, “Ồ, họ yêu mến anh mà. Tại sao anh không trở lại trên đây mà tích trữ?”</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1</w:t>
      </w:r>
      <w:r>
        <w:rPr>
          <w:sz w:val="23"/>
        </w:rPr>
        <w:t xml:space="preserve">  </w:t>
        <w:tab/>
        <w:t>Vì thế tôi đi trở lại, và nơi nhỏ bé mà chúng tôi đã ở bên ngoài tại (một nơi nhỏ bé gọi là Klondike, khoảng 40 dặm cách bất cứ nền văn minh nào, một kho nhỏ dành cho những người nuôi súc vật cùng các thứ) trông giống như nó ở Klondike, và hóa ra là Đền tạm này. Tôi đang đứng ngay ở đây, và tôi đã thu về những thùng lớn những thức ăn tốt nhất tôi từng thấy: Củ cải đỏ, trông như dài một thước, và bắp cải, các thứ rau trái, khoai tây, cùng mọi thứ.</w:t>
      </w:r>
    </w:p>
    <w:p>
      <w:pPr>
        <w:pStyle w:val="Normal"/>
        <w:tabs>
          <w:tab w:val="clear" w:pos="720"/>
          <w:tab w:val="left" w:pos="345" w:leader="none"/>
        </w:tabs>
        <w:snapToGrid w:val="false"/>
        <w:spacing w:lineRule="atLeast" w:line="19" w:before="0" w:after="50"/>
        <w:jc w:val="both"/>
        <w:rPr>
          <w:sz w:val="23"/>
        </w:rPr>
      </w:pPr>
      <w:r>
        <w:rPr>
          <w:sz w:val="23"/>
          <w:vertAlign w:val="superscript"/>
        </w:rPr>
        <w:t>32</w:t>
      </w:r>
      <w:r>
        <w:rPr>
          <w:sz w:val="23"/>
        </w:rPr>
        <w:t xml:space="preserve">    Người ấy nói, “Hãy dự trữ nhiều vào.” Anh em hiểu không? Còn tôi đứng đó chất nó vào kho.</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3</w:t>
      </w:r>
      <w:r>
        <w:rPr>
          <w:sz w:val="23"/>
        </w:rPr>
        <w:t xml:space="preserve">    Và tôi tỉnh giấc. Tôi không thể hiểu điều đó; Nghĩ rằng đó chỉ là một giấc mơ thôi. Đã làm phiền Anh Wood và nhiều người, cho nên đây là sự thông giải. Tôi phải chờ đợi giống như tôi đã nói với anh em nhiều lần. Các sự việc phải xảy ra trước khi anh em có thể giải thích; những việc nào đó sẽ đưa nó vào đúng tình thế. Đây là sự thông giải. Họ…</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4</w:t>
      </w:r>
      <w:r>
        <w:rPr>
          <w:sz w:val="23"/>
        </w:rPr>
        <w:t xml:space="preserve">  </w:t>
        <w:tab/>
        <w:t>Chúng tôi đã lường trước ở hải ngoại. Anh Minor Arganbright, một bạn tri kỷ của tôi, sẽ trả tiền cho vợ tôi và tôi đi du lịch ở Palestine. Chúng tôi đã đi vào Thụy-sĩ, xuống Phi châu và đã có một Chiến dịch vào Tháng 6. Vợ tôi và Rebekah, chắc chắn xúc động khi biết sẽ đi qua nước Đức, nước Anh, Pháp, và Palestine. Họ đã chờ đợi cho đến khi tôi đã thực hiện xong Chiến dịch ở Châu Phi và đưa họ lên đường trở về. Họ đã có biết trước. Các bạn nghe tôi nói, “Nếu Chúa muốn,” luôn luôn, “nếu Chúa muốn, tôi có mục tiêu một Chiến dịch ở hải ngoại. Tuy nhiên tôi không biết chính xác.” Vì thế tôi đang chờ đợi điều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35  </w:t>
      </w:r>
      <w:r>
        <w:rPr>
          <w:sz w:val="23"/>
        </w:rPr>
        <w:t xml:space="preserve">  </w:t>
        <w:tab/>
        <w:t xml:space="preserve">Nhưng đây chính là điều đó: Ông Smith này, George Smith, đó là người huấn luyện tôi đầu tiên ở đó và còn hơn là trận đấu cho bất cứ người trẻ tuổi nào ở trong xứ ngày nay về sự giao đấu của mình, là sự huấn luyện đầu tiên của tôi trong đường dây cầu nguyện. Anh em hiểu không? </w:t>
      </w:r>
    </w:p>
    <w:p>
      <w:pPr>
        <w:pStyle w:val="Normal"/>
        <w:tabs>
          <w:tab w:val="clear" w:pos="720"/>
          <w:tab w:val="left" w:pos="345" w:leader="none"/>
        </w:tabs>
        <w:snapToGrid w:val="false"/>
        <w:spacing w:lineRule="atLeast" w:line="19" w:before="0" w:after="50"/>
        <w:jc w:val="both"/>
        <w:rPr/>
      </w:pPr>
      <w:r>
        <w:rPr>
          <w:sz w:val="23"/>
          <w:vertAlign w:val="superscript"/>
        </w:rPr>
        <w:t xml:space="preserve">36 </w:t>
      </w:r>
      <w:r>
        <w:rPr>
          <w:sz w:val="23"/>
        </w:rPr>
        <w:t xml:space="preserve">  </w:t>
        <w:tab/>
        <w:t>Nhiều lần tôi mang nhiều người lên, có những khải tượng. Chờ đợi. Đúng thế. Người này có khải tượng này; Người kia có khải tượng khác. Nó không hề tiến hành thật tốt. Vậy thì, khi tôi lần đầu tiên khởi sự, tôi không bao giờ để một người… Trừ phi tôi thấy điều gì đó trong đường dây không đúng hoàn toàn, và chính Ngài ngăn cản tôi về điều đó. Tôi cứ tiến tới và cầu nguyện cho dân sự, chao ôi, kết quả là hàng trăm lần, bởi vì chúng ta bắt đầu với... Tôi đã cầu nguyện cho 400 hay 500 người trong một đêm; Cách này, có lẽ 25 hay 30, có lẽ không nhiều như thế. Có thể 10 hay 15 khải tượng và tôi … Anh em phải gần như mang tôi ra ngoài.</w:t>
      </w:r>
    </w:p>
    <w:p>
      <w:pPr>
        <w:pStyle w:val="Normal"/>
        <w:tabs>
          <w:tab w:val="clear" w:pos="720"/>
          <w:tab w:val="left" w:pos="345" w:leader="none"/>
        </w:tabs>
        <w:snapToGrid w:val="false"/>
        <w:spacing w:lineRule="atLeast" w:line="19" w:before="0" w:after="50"/>
        <w:jc w:val="both"/>
        <w:rPr/>
      </w:pPr>
      <w:r>
        <w:rPr>
          <w:sz w:val="23"/>
          <w:vertAlign w:val="superscript"/>
        </w:rPr>
        <w:t>37</w:t>
      </w:r>
      <w:r>
        <w:rPr>
          <w:sz w:val="23"/>
        </w:rPr>
        <w:t xml:space="preserve">  </w:t>
        <w:tab/>
        <w:t xml:space="preserve"> Đi trở lại với điều giống như thế lần nữa, đấy, trở lại với sự huấn luyện đầu tiên của tôi. Sau cùng, không có gì trên đồng ruộng có thể chịu đựng điều đó hay có khả năng, bởi vì Đó là Lời. Không phải là Giáo phái nào đó; Đó là Lời. Hiểu không? </w:t>
      </w:r>
    </w:p>
    <w:p>
      <w:pPr>
        <w:pStyle w:val="Normal"/>
        <w:tabs>
          <w:tab w:val="clear" w:pos="720"/>
          <w:tab w:val="left" w:pos="345" w:leader="none"/>
        </w:tabs>
        <w:snapToGrid w:val="false"/>
        <w:spacing w:lineRule="atLeast" w:line="19" w:before="0" w:after="50"/>
        <w:jc w:val="both"/>
        <w:rPr/>
      </w:pPr>
      <w:r>
        <w:rPr>
          <w:sz w:val="23"/>
          <w:vertAlign w:val="superscript"/>
        </w:rPr>
        <w:t xml:space="preserve">38 </w:t>
      </w:r>
      <w:r>
        <w:rPr>
          <w:sz w:val="23"/>
        </w:rPr>
        <w:t xml:space="preserve"> </w:t>
        <w:tab/>
        <w:t>Và rồi các bạn để ý phần kế tiếp sau đó, Mê-đa ra khỏi giấc mơ. Khi tôi đến với biển, đó là: đi nước ngoài.</w:t>
      </w:r>
    </w:p>
    <w:p>
      <w:pPr>
        <w:pStyle w:val="Normal"/>
        <w:tabs>
          <w:tab w:val="clear" w:pos="720"/>
          <w:tab w:val="left" w:pos="345" w:leader="none"/>
        </w:tabs>
        <w:snapToGrid w:val="false"/>
        <w:spacing w:lineRule="atLeast" w:line="19" w:before="0" w:after="50"/>
        <w:jc w:val="both"/>
        <w:rPr/>
      </w:pPr>
      <w:r>
        <w:rPr>
          <w:sz w:val="23"/>
          <w:vertAlign w:val="superscript"/>
        </w:rPr>
        <w:t>39</w:t>
      </w:r>
      <w:r>
        <w:rPr>
          <w:sz w:val="23"/>
        </w:rPr>
        <w:t xml:space="preserve">    Anh Arganbright đã gọi cho tôi đêm khác, cảm xúc hết sức, và nói, “Anh Branham ơi, sẽ là một kỳ nghỉ quan trọng. Anh Shakarian đã lên cơn đau tim, vì thế những Buổi nhóm ở nước ngoài bị hủy bỏ.” Buổi nhóm ở Thụy-sĩ, anh ấy muốn tôi đi qua đấy chỉ một đêm để có một đêm nhóm. Sau đó sẽ là cả kỳ nghỉ, chỉ đi lang thang khắp đất nước. Vậy thì rất tốt. Gia đình của Anh Arganbright thật sự là những người Cơ-đốc nhân tốt nhất, một người bạn tri kỷ đối với tôi và gia đình tôi.</w:t>
      </w:r>
    </w:p>
    <w:p>
      <w:pPr>
        <w:pStyle w:val="Normal"/>
        <w:tabs>
          <w:tab w:val="clear" w:pos="720"/>
          <w:tab w:val="left" w:pos="345" w:leader="none"/>
        </w:tabs>
        <w:snapToGrid w:val="false"/>
        <w:spacing w:lineRule="atLeast" w:line="19" w:before="0" w:after="50"/>
        <w:jc w:val="both"/>
        <w:rPr/>
      </w:pPr>
      <w:r>
        <w:rPr>
          <w:sz w:val="23"/>
          <w:vertAlign w:val="superscript"/>
        </w:rPr>
        <w:t xml:space="preserve">40  </w:t>
      </w:r>
      <w:r>
        <w:rPr>
          <w:sz w:val="23"/>
        </w:rPr>
        <w:tab/>
        <w:t>Nhưng anh em thấy, chiếc thuyền nhỏ bằng nhựa dẻo màu trắng, mà anh ấy đã muốn tôi vào là Lời của Đức Chúa Trời; Và không rao giảng đủ ở trong đó, nên kêu gọi tôi vượt biển. Tôi nói, “Hừ-m, không phải thế. Thật sự vì điều đó không? Ừm.”</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Người ấy nói, “Vậy thì đi, đi với họ, giống như họ có thể đi.”</w:t>
      </w:r>
    </w:p>
    <w:p>
      <w:pPr>
        <w:pStyle w:val="Normal"/>
        <w:tabs>
          <w:tab w:val="clear" w:pos="720"/>
          <w:tab w:val="left" w:pos="345" w:leader="none"/>
        </w:tabs>
        <w:snapToGrid w:val="false"/>
        <w:spacing w:lineRule="atLeast" w:line="19" w:before="0" w:after="50"/>
        <w:jc w:val="both"/>
        <w:rPr/>
      </w:pPr>
      <w:r>
        <w:rPr>
          <w:sz w:val="23"/>
          <w:vertAlign w:val="superscript"/>
        </w:rPr>
        <w:t>41</w:t>
      </w:r>
      <w:r>
        <w:rPr>
          <w:sz w:val="23"/>
        </w:rPr>
        <w:t xml:space="preserve">    Tôi nói, “Họ không phải là thuyền nhân, mà là những Thầy giảng. Tôi là Mục sư. Nếu họ đi, sẽ là một kỳ nghỉ với nhau, với Chiến dịch đang dự bị trong đó.” Nhưng tôi không muốn làm điều đó. Tôi từ chối. Vì thế đó là sự thông giải về giấc mơ. Anh em hiểu không?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42 </w:t>
      </w:r>
      <w:r>
        <w:rPr>
          <w:sz w:val="23"/>
        </w:rPr>
        <w:t xml:space="preserve">   Sau đó, ông Arganbright cách đây vài đêm đã gọi tôi bảo rằng... Dĩ nhiên chúng tôi đã nghe những Buổi nhóm ở nước ngoài đã bị hủy bỏ vì trường hợp Anh Shakarian. Và rồi, không cóTôi chỉ có (giảng) ở Thụy-sĩ một đêm, và tôi... </w:t>
      </w:r>
    </w:p>
    <w:p>
      <w:pPr>
        <w:pStyle w:val="Normal"/>
        <w:tabs>
          <w:tab w:val="clear" w:pos="720"/>
          <w:tab w:val="left" w:pos="345" w:leader="none"/>
        </w:tabs>
        <w:snapToGrid w:val="false"/>
        <w:spacing w:lineRule="atLeast" w:line="19" w:before="0" w:after="50"/>
        <w:jc w:val="both"/>
        <w:rPr/>
      </w:pPr>
      <w:r>
        <w:rPr>
          <w:sz w:val="23"/>
          <w:vertAlign w:val="superscript"/>
        </w:rPr>
        <w:t>43</w:t>
      </w:r>
      <w:r>
        <w:rPr>
          <w:sz w:val="23"/>
        </w:rPr>
        <w:t xml:space="preserve">   </w:t>
        <w:tab/>
        <w:t>Meda phải nói tôi biết, trước tiên nàng không muốn đi. Vì thế tôi đã gọi cho nàng từ Florida, hay Georgia đêm hôm kia. Tôi đã bảo nàng, “Anh Arganbright đã gọi và nói chúng ta phải ra đi vào ngày 20 tháng Năm.</w:t>
      </w:r>
    </w:p>
    <w:p>
      <w:pPr>
        <w:pStyle w:val="Normal"/>
        <w:tabs>
          <w:tab w:val="clear" w:pos="720"/>
          <w:tab w:val="left" w:pos="345" w:leader="none"/>
        </w:tabs>
        <w:snapToGrid w:val="false"/>
        <w:spacing w:lineRule="atLeast" w:line="19" w:before="0" w:after="50"/>
        <w:jc w:val="both"/>
        <w:rPr>
          <w:sz w:val="23"/>
        </w:rPr>
      </w:pPr>
      <w:r>
        <w:rPr>
          <w:sz w:val="23"/>
          <w:vertAlign w:val="superscript"/>
        </w:rPr>
        <w:t>44</w:t>
      </w:r>
      <w:r>
        <w:rPr>
          <w:sz w:val="23"/>
        </w:rPr>
        <w:t xml:space="preserve">   </w:t>
        <w:tab/>
        <w:t xml:space="preserve">Nàng nói, “Thôi đi. Thôi đi. Các con đang thi học kỳ lúc đó. Không thể đi được.” Nàng phải tự bỏ mình đi, bởi vì cũng là kỳ nghỉ của nàng. Thế đấy. </w:t>
      </w:r>
    </w:p>
    <w:p>
      <w:pPr>
        <w:pStyle w:val="Normal"/>
        <w:tabs>
          <w:tab w:val="clear" w:pos="720"/>
          <w:tab w:val="left" w:pos="345" w:leader="none"/>
        </w:tabs>
        <w:snapToGrid w:val="false"/>
        <w:spacing w:lineRule="atLeast" w:line="19" w:before="0" w:after="50"/>
        <w:jc w:val="both"/>
        <w:rPr/>
      </w:pPr>
      <w:r>
        <w:rPr>
          <w:sz w:val="23"/>
          <w:vertAlign w:val="superscript"/>
        </w:rPr>
        <w:t>45</w:t>
      </w:r>
      <w:r>
        <w:rPr>
          <w:sz w:val="23"/>
        </w:rPr>
        <w:t xml:space="preserve">  </w:t>
        <w:tab/>
        <w:t>Ngay cả những giấc mơ, mọi sự đều có một ý nghĩa. Mọi sự phải có điều gì ở đâu đó. Cho nên những giấc mơ có sự thông giải.</w:t>
      </w:r>
    </w:p>
    <w:p>
      <w:pPr>
        <w:pStyle w:val="Normal"/>
        <w:tabs>
          <w:tab w:val="clear" w:pos="720"/>
          <w:tab w:val="left" w:pos="345" w:leader="none"/>
        </w:tabs>
        <w:snapToGrid w:val="false"/>
        <w:spacing w:lineRule="atLeast" w:line="19" w:before="0" w:after="50"/>
        <w:jc w:val="both"/>
        <w:rPr>
          <w:sz w:val="23"/>
        </w:rPr>
      </w:pPr>
      <w:r>
        <w:rPr>
          <w:sz w:val="23"/>
          <w:vertAlign w:val="superscript"/>
        </w:rPr>
        <w:t>46</w:t>
      </w:r>
      <w:r>
        <w:rPr>
          <w:sz w:val="23"/>
        </w:rPr>
        <w:t xml:space="preserve">  </w:t>
        <w:tab/>
        <w:t xml:space="preserve">Trở lại với điều tôi có thể nói, để anh em sẽ hiểu nguyên do điều này được ghi âm. Trên đường đến nhà... </w:t>
      </w:r>
    </w:p>
    <w:p>
      <w:pPr>
        <w:pStyle w:val="Normal"/>
        <w:tabs>
          <w:tab w:val="clear" w:pos="720"/>
          <w:tab w:val="left" w:pos="345" w:leader="none"/>
        </w:tabs>
        <w:spacing w:lineRule="atLeast" w:line="19" w:before="0" w:after="50"/>
        <w:jc w:val="both"/>
        <w:rPr>
          <w:sz w:val="23"/>
          <w:szCs w:val="24"/>
        </w:rPr>
      </w:pPr>
      <w:r>
        <w:rPr>
          <w:sz w:val="23"/>
          <w:vertAlign w:val="superscript"/>
        </w:rPr>
        <w:t>47</w:t>
      </w:r>
      <w:r>
        <w:rPr>
          <w:sz w:val="23"/>
        </w:rPr>
        <w:t xml:space="preserve">  </w:t>
        <w:tab/>
        <w:t xml:space="preserve">Ngay trước khi tôi đi ra đó, bao nhiêu bạn nhớ tôi đang lặp lại điều đó ở đây, rằng Tiếng ấy đã đến với tôi trong phòng vào một buổi sáng, sau một khải tượng, và nói về con rắn và nó bị thương, mà đừng sợ gì hết? </w:t>
      </w:r>
      <w:r>
        <w:rPr>
          <w:sz w:val="23"/>
          <w:szCs w:val="24"/>
        </w:rPr>
        <w:t>[Hội chúng nói, “A-men!” -- Bt.]</w:t>
      </w:r>
      <w:r>
        <w:rPr>
          <w:sz w:val="23"/>
        </w:rPr>
        <w:t xml:space="preserve"> Ngài Phán, </w:t>
      </w:r>
      <w:r>
        <w:rPr>
          <w:b/>
          <w:sz w:val="23"/>
        </w:rPr>
        <w:t xml:space="preserve">“Đừng sợ chi.” </w:t>
      </w:r>
      <w:r>
        <w:rPr>
          <w:sz w:val="23"/>
        </w:rPr>
        <w:t>Phán, “Ta đã chẳng chứng tỏ ở cùng ngươi trong mọi nơi ngươi đi sao? Ta chẳng chứng minh đã ở cùng ngươi trong những chuyến đi săn của ngươi sao?” Anh em nhớ tôi đã kể về những gì đã xảy ra trước khi tôi ra đi cùng tất cả điều đó không? Ta chẳng ở cùng ngươi sao?” Lúc đó một Tiếng thật êm dịu đến Phán, “Sự Hiện diện của Đức Chúa Jêsus Christ không bao giờ sai lạc ở cùng ngươi trong mọi nơi ngươi đi.” Tôi biết bởi điều đó, chúng ta đang tiến đến điều gì đấy; Tôi không biết nó là điều gì; Tôi không thể nói.</w:t>
      </w:r>
    </w:p>
    <w:p>
      <w:pPr>
        <w:pStyle w:val="Normal"/>
        <w:tabs>
          <w:tab w:val="clear" w:pos="720"/>
          <w:tab w:val="left" w:pos="345" w:leader="none"/>
        </w:tabs>
        <w:snapToGrid w:val="false"/>
        <w:spacing w:lineRule="atLeast" w:line="19" w:before="0" w:after="50"/>
        <w:jc w:val="both"/>
        <w:rPr/>
      </w:pPr>
      <w:r>
        <w:rPr>
          <w:sz w:val="23"/>
          <w:vertAlign w:val="superscript"/>
        </w:rPr>
        <w:t>48</w:t>
      </w:r>
      <w:r>
        <w:rPr>
          <w:sz w:val="23"/>
        </w:rPr>
        <w:t xml:space="preserve">  </w:t>
        <w:tab/>
        <w:t>Ngày nọ, hay một đêm nọ trên đường về nhà, hay trước khi về đến nhà, tôi đã -- thấy một khải tượng, và tôi thấy một số người gầy ốm, trông giống như những chàng trai trẻ hay giống như thế, đầu đội mũ lưỡi trai. Và chúng tôi đang đi săn. Tôi bắn một con gấu không lồ to lớn trông giống như màu nâu. Lúc đó, họ quay quanh và nói với tôi, “Nhưng có sự nhầm lẫn nào đó về Buổi nhóm.”</w:t>
      </w:r>
    </w:p>
    <w:p>
      <w:pPr>
        <w:pStyle w:val="Normal"/>
        <w:tabs>
          <w:tab w:val="clear" w:pos="720"/>
          <w:tab w:val="left" w:pos="345" w:leader="none"/>
        </w:tabs>
        <w:snapToGrid w:val="false"/>
        <w:spacing w:lineRule="atLeast" w:line="19" w:before="0" w:after="50"/>
        <w:jc w:val="both"/>
        <w:rPr/>
      </w:pPr>
      <w:r>
        <w:rPr>
          <w:sz w:val="23"/>
          <w:vertAlign w:val="superscript"/>
        </w:rPr>
        <w:t xml:space="preserve"> </w:t>
      </w:r>
      <w:r>
        <w:rPr>
          <w:sz w:val="23"/>
          <w:vertAlign w:val="superscript"/>
        </w:rPr>
        <w:t xml:space="preserve">49   </w:t>
      </w:r>
      <w:r>
        <w:rPr>
          <w:sz w:val="23"/>
        </w:rPr>
        <w:tab/>
        <w:t>Tôi đáp, “Cho dù nhầm lẫn gì đi nữa, nếu tôi được cho là phải đi, thì dù ở bất cứ nơi nào, tôi sẽ đi dù thế nào đi nữa. Điều đó không thành vấn đề.” Tôi không biết nó ở đâu, nhưng điều này đang được ghi âm. Nó sẽ xảy ra. Anh em hiểu không? Cứ nhớ lấy, nó sẽ xảy ra; Đó là khải tượng.</w:t>
      </w:r>
    </w:p>
    <w:p>
      <w:pPr>
        <w:pStyle w:val="Normal"/>
        <w:tabs>
          <w:tab w:val="clear" w:pos="720"/>
          <w:tab w:val="left" w:pos="345" w:leader="none"/>
        </w:tabs>
        <w:snapToGrid w:val="false"/>
        <w:spacing w:lineRule="atLeast" w:line="19" w:before="0" w:after="50"/>
        <w:jc w:val="both"/>
        <w:rPr/>
      </w:pPr>
      <w:r>
        <w:rPr>
          <w:sz w:val="23"/>
          <w:vertAlign w:val="superscript"/>
        </w:rPr>
        <w:t>50</w:t>
      </w:r>
      <w:r>
        <w:rPr>
          <w:sz w:val="23"/>
        </w:rPr>
        <w:t xml:space="preserve">  </w:t>
        <w:tab/>
        <w:t>Vì thế nên, Chúa nhật tuần tới tôi sẽ đi Tennessee, đẹp ý Chúa, tối thứ Bảy và sáng Chúa nhật với Anh M. E. Littlefield, ồ, ở trụ sở Hội thánh của Đức Chúa Trời trên Cleveland, Tennessee, tối thứ Bảy và sáng Chúa nhật tới. Chỉ có Buổi nhóm vào sáng Chúa nhật vào ngày Chúa nhật. Vậy tôi sẽ có thì giờ, gia đình tôi cùng đi lên đó với tôi và chúng tôi sẽ trở về. Tôi đã hứa với anh ấy đi lên giảng lần nữa tại Nhà thờ Anh ấy. Đó là Chúa nhật tới.</w:t>
      </w:r>
    </w:p>
    <w:p>
      <w:pPr>
        <w:pStyle w:val="Normal"/>
        <w:tabs>
          <w:tab w:val="clear" w:pos="720"/>
          <w:tab w:val="left" w:pos="345" w:leader="none"/>
        </w:tabs>
        <w:snapToGrid w:val="false"/>
        <w:spacing w:lineRule="atLeast" w:line="19" w:before="0" w:after="50"/>
        <w:jc w:val="both"/>
        <w:rPr/>
      </w:pPr>
      <w:r>
        <w:rPr>
          <w:sz w:val="23"/>
          <w:vertAlign w:val="superscript"/>
        </w:rPr>
        <w:t xml:space="preserve">51 </w:t>
      </w:r>
      <w:r>
        <w:rPr>
          <w:sz w:val="23"/>
        </w:rPr>
        <w:t xml:space="preserve">   Rồi Chúa nhật tiếp theo sau, Anh Arganbright sẽ ở đây với Anh Rowe, nhà ngoại giao ở Washington, đã -- phục vụ dưới 3 hay 4 đời Tổng thống. Họ sẽ ở đây vào Chúa nhật đó và có một bức hình mới. Tôi muốn mọi người cố gắng có mặt ở đây vào lúc đó. Chính tôi cũng muốn được có mặt ở đây.</w:t>
      </w:r>
    </w:p>
    <w:p>
      <w:pPr>
        <w:pStyle w:val="Normal"/>
        <w:tabs>
          <w:tab w:val="clear" w:pos="720"/>
          <w:tab w:val="left" w:pos="345" w:leader="none"/>
        </w:tabs>
        <w:snapToGrid w:val="false"/>
        <w:spacing w:lineRule="atLeast" w:line="19" w:before="0" w:after="50"/>
        <w:jc w:val="both"/>
        <w:rPr/>
      </w:pPr>
      <w:r>
        <w:rPr>
          <w:sz w:val="23"/>
          <w:vertAlign w:val="superscript"/>
        </w:rPr>
        <w:t xml:space="preserve">52 </w:t>
      </w:r>
      <w:r>
        <w:rPr>
          <w:sz w:val="23"/>
        </w:rPr>
        <w:t xml:space="preserve"> </w:t>
        <w:tab/>
        <w:t>Chúa nhật tuần sau là lễ Phục Sinh. Chúng ta trông đợi một Buổi nhóm lễ Phục sinh lớn ở đây. Nếu Chúa muốn, tôi muốn được ở đây vào Chúa nhật lễ Phục sinh trong... Chúng ta có Buổi nhóm vào lúc rạng sáng, như thường lệ. Lễ Báp-têm, hết thảy anh em chịu phép báp-têm nhơn Danh Đức Chúa Jêsus Christ sẽ ở đây trong ngày Chúa nhật đó. Nó được thông báo trước, và được nói cách đây ít lâu, là chúng ta không có đủ chỗ ngồi, chúng ta có thể dùng Câu lạc bộ Thanh niên, ngồi 700 hay 800 người, ở ngay trên đây, ngay gần đây, một câu lạc bộ mới ngay góc phố ở đây, trở lại dưới đây cho buổi lễ phép báp-têm lúc ấy, và đi trở về phía trên đó, để mọi người có thể có một chỗ ngồi thích hợp cho buổi sáng Phục sinh. Chúng ta sẽ cố gắng đợi chờ điều đó tuần này, và tìm thấy.</w:t>
      </w:r>
    </w:p>
    <w:p>
      <w:pPr>
        <w:pStyle w:val="Normal"/>
        <w:tabs>
          <w:tab w:val="clear" w:pos="720"/>
          <w:tab w:val="left" w:pos="345" w:leader="none"/>
        </w:tabs>
        <w:snapToGrid w:val="false"/>
        <w:spacing w:lineRule="atLeast" w:line="19" w:before="0" w:after="50"/>
        <w:jc w:val="both"/>
        <w:rPr/>
      </w:pPr>
      <w:r>
        <w:rPr>
          <w:sz w:val="23"/>
          <w:vertAlign w:val="superscript"/>
        </w:rPr>
        <w:t>53</w:t>
      </w:r>
      <w:r>
        <w:rPr>
          <w:sz w:val="23"/>
        </w:rPr>
        <w:t xml:space="preserve">  </w:t>
        <w:tab/>
        <w:t>Thế thì Buổi nhóm tiếp theo bắt đầu vào... Tôi rời ở đây vào 20 -- vào ngày 25, 26 tháng này, và rồi 27, 28, 29, 30. Tôi đi trở lên -- hay đảo Victoria, trở lại giữa những người da đỏ, nơi anh em phải đi thuyền để đến với họ.</w:t>
      </w:r>
    </w:p>
    <w:p>
      <w:pPr>
        <w:pStyle w:val="Normal"/>
        <w:tabs>
          <w:tab w:val="clear" w:pos="720"/>
          <w:tab w:val="left" w:pos="345" w:leader="none"/>
        </w:tabs>
        <w:snapToGrid w:val="false"/>
        <w:spacing w:lineRule="atLeast" w:line="19" w:before="0" w:after="50"/>
        <w:jc w:val="both"/>
        <w:rPr>
          <w:sz w:val="23"/>
        </w:rPr>
      </w:pPr>
      <w:r>
        <w:rPr>
          <w:sz w:val="23"/>
          <w:vertAlign w:val="superscript"/>
        </w:rPr>
        <w:t>54</w:t>
      </w:r>
      <w:r>
        <w:rPr>
          <w:sz w:val="23"/>
        </w:rPr>
        <w:t xml:space="preserve">    Một người bạn truyền giáo thân yêu của tôi, thưa anh em, tôi đã ở với anh ấy trong chuyến đi săn mùa thu vừa rồi; Và lẻ loi một ngôi nhà thân yêu, anh ấy và người vợ. Đôi tay anh và mọi thứ đều thô sơ, những nơi dị biệt. Ồ, đó là điều xảy ra; Họ sống ngay ở ngoài đó giữa những con bọ chét, rệp, cùng mọi thứ nơi, họ phải sống trong bất cứ điều gì ở giữa những người da đỏ kia. Anh ấy mang một số người đến với Buổi nhóm, trưởng nhóm, trên thực tế, hết thảy họ là người Công giáo, và Đức Thánh Linh trải qua khắp nơi đó, lấy ra người trưởng nhóm ấy và tất cả những người ở với ông ta, chữa lành mỗi một người ngay trong Buổi nhóm đó. Từ miền duyên hải đó, họ thật sự bừng cháy lên và đi lên đi xuống với những chiếc thuyền đi lại của mình. Họ là những người đánh cá buôn bán lên xuống miền duyên hải. Sự kêu gọi của Anh Eddie, và tôi có cảm tưởng quen thuộc để đi, đi qua nơi đó. </w:t>
      </w:r>
    </w:p>
    <w:p>
      <w:pPr>
        <w:pStyle w:val="Normal"/>
        <w:tabs>
          <w:tab w:val="clear" w:pos="720"/>
          <w:tab w:val="left" w:pos="345" w:leader="none"/>
        </w:tabs>
        <w:snapToGrid w:val="false"/>
        <w:spacing w:lineRule="atLeast" w:line="19" w:before="0" w:after="50"/>
        <w:jc w:val="both"/>
        <w:rPr/>
      </w:pPr>
      <w:r>
        <w:rPr>
          <w:sz w:val="23"/>
          <w:vertAlign w:val="superscript"/>
        </w:rPr>
        <w:t xml:space="preserve">55 </w:t>
      </w:r>
      <w:r>
        <w:rPr>
          <w:sz w:val="23"/>
        </w:rPr>
        <w:t xml:space="preserve">  </w:t>
        <w:tab/>
        <w:t>Sau đó, chúng tôi rời nơi đó và có 2 hay 3 đêm ở thánh phố Cảnh Thánh Giăng (Fort St. John). Đó là đường đi lên trên đại lộ Alaskan, và ở đấy 2 đêm.</w:t>
      </w:r>
    </w:p>
    <w:p>
      <w:pPr>
        <w:pStyle w:val="Normal"/>
        <w:tabs>
          <w:tab w:val="clear" w:pos="720"/>
          <w:tab w:val="left" w:pos="345" w:leader="none"/>
        </w:tabs>
        <w:snapToGrid w:val="false"/>
        <w:spacing w:lineRule="atLeast" w:line="19" w:before="0" w:after="50"/>
        <w:jc w:val="both"/>
        <w:rPr>
          <w:sz w:val="23"/>
        </w:rPr>
      </w:pPr>
      <w:r>
        <w:rPr>
          <w:sz w:val="23"/>
          <w:vertAlign w:val="superscript"/>
        </w:rPr>
        <w:t>56</w:t>
      </w:r>
      <w:r>
        <w:rPr>
          <w:sz w:val="23"/>
        </w:rPr>
        <w:t xml:space="preserve">  </w:t>
        <w:tab/>
        <w:t>Sau đó, về nhà và tôi nghĩ vào ngày 7, 8, 9 và 10 tháng 6. Vậy thì, đây là một địa điểm các bạn có thể đi đến; Những buổi nhóm sẽ diễn ra ở Southern Pines. Anh em biết người anh em đó đã viết một bài tường thuật hay như vậy ở đây cách đây không lâu. Đó là... Nhân tiện, anh ấy đã gởi cho tôi một số tạp chí nữa. Tôi phải mua chúng. Ý Chúa, tôi sẽ có số tạp chí đó ở đây Chúa nhật tuần tới. Chỉ gần 6 hay 8 giờ từ đây lái xe đến Cây Thông Phương Nam, Southern Pines, Bắc California. Hay là Nam Carolina? Bắc Carolina, vâng. Đúng thế. Vậy thì, đúng, rồi chúng tôi sẽ rời nơi đó vào ngày 10.</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57</w:t>
      </w:r>
      <w:r>
        <w:rPr>
          <w:sz w:val="23"/>
        </w:rPr>
        <w:t xml:space="preserve">  </w:t>
        <w:tab/>
        <w:t>Vào ngày thứ 11 và 12, với Anh Bigby ở Columbia, NamCarolina. Đó là người theo phái Trưởng Lão đã viết bài báo ấy. Với tôi, nó đánh vào tôi rõ ràng hơn bất cứ điều gì đã viết về tôi. Anh ấy là một tín đồ Trưởng Lão, Tiến sĩ Thần học, đã đến Chicago và viết bài báo... Tôi quên đó là gì lúc này. Nó thật tốt đẹp; Tôi vừa nhận ở đâu đó và trong một tạp chí. Điều gì đó về một Buổi nhóm Ngũ Tuần một người Ngũ Tuần hay điều gì giống như “Nhà Tiên tri Ngũ Tuần đối với một tín đồ Trưởng Lão,” (Pentecostal Prophet to a Presbyterian,) điều gì đó. Và tôi sẽ tán thành với người ấ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58</w:t>
      </w:r>
      <w:r>
        <w:rPr>
          <w:sz w:val="23"/>
        </w:rPr>
        <w:t xml:space="preserve">    Rồi tối hôm qua chúng tôi đã gọi cho Anh Roy Borders, ở trên miền duyên hải phía tây rồi; Có một số người ở ngoài đó có gần 35 đến 40 Giáo hội hợp tác với nhau trong các Buổi nhóm ở Sedalia, tiểu bang California, qua thành phố Grass. Từ đó, đúng hơn là thung lũng Grass, và từ đó đến tiểu bang Oregon; rồi lên tiểu bang Washingto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59</w:t>
      </w:r>
      <w:r>
        <w:rPr>
          <w:sz w:val="23"/>
        </w:rPr>
        <w:t xml:space="preserve">  </w:t>
        <w:tab/>
        <w:t>Rồi Anh Arganbright đến, chúng tôi dự định tiếp tục lúc này vào tuần vừa rồi của tháng 7 ở tại Anchorage, Alaska, tổ chức một đề tài ở đó dành cho những Thương Gia Tin Lành (Christian Business Men), theo sau khoảng 6 hay 8 ngày phục hưng mà tôi hi vọng xảy ra ở tiểu bang Alaska khắc nghiệt, gian khổ đó. Các bạn biết như thế nào rồi, chỉ những người tìm kiếm vàng và thợ mỏ; Thịt lợn muối sấy khô và trứng giá 3 đô rưỡi một lát. Đó là một nơi thô lỗ, cộc cằn nhưng họ cần Phúc âm.</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60 </w:t>
      </w:r>
      <w:r>
        <w:rPr>
          <w:sz w:val="23"/>
        </w:rPr>
        <w:t xml:space="preserve">   Mục đích tôi làm là những điều tôi đang dạy dỗ ở đây, tích trữ lương thực này và khai thác nó đúng đắn. Tôi muốn đi lúc này. Tôi không có sự dẫn dắt rạch ròi để đến nơi nào, nhưng tôi sẽ đi gieo giống, ở đâu đó, đã bắt đầu.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61</w:t>
      </w:r>
      <w:r>
        <w:rPr>
          <w:sz w:val="23"/>
        </w:rPr>
        <w:t xml:space="preserve">  </w:t>
        <w:tab/>
        <w:t>Vợ tôi, nàng ở nơi nào đó tại đây. Nàng đã nhận một lá thư của một bà ở trên tiểu bang Illinois ngày nọ. Điều đó thật sự thiêu đốt lòng tôi. Bà này nói, “Chị Branham ơi, không nghi ngờ gì, nhiều lần ở dưới đó, kể từ khi chị kết hôn chị chắc phải đau khổ nhiều, Anh Branham cứ đi hoài và còn những đứa con kia,” bà ấy nói, “Những đứa con kia, dĩ nhiên kêu khóc đòi cha nó, vân vân,” và nói, “Tôi biết chị muốn nói gì, bởi vì chính tôi cũng có một người chồng thân yêu.” Bà ấy nói, “Nhưng tôi sẽ kể cho chị biết tình trạng của tôi.”</w:t>
      </w:r>
    </w:p>
    <w:p>
      <w:pPr>
        <w:pStyle w:val="Normal"/>
        <w:tabs>
          <w:tab w:val="clear" w:pos="720"/>
          <w:tab w:val="left" w:pos="345" w:leader="none"/>
        </w:tabs>
        <w:snapToGrid w:val="false"/>
        <w:spacing w:lineRule="atLeast" w:line="19" w:before="0" w:after="50"/>
        <w:jc w:val="both"/>
        <w:rPr/>
      </w:pPr>
      <w:r>
        <w:rPr>
          <w:sz w:val="23"/>
          <w:vertAlign w:val="superscript"/>
        </w:rPr>
        <w:t xml:space="preserve">62 </w:t>
      </w:r>
      <w:r>
        <w:rPr>
          <w:sz w:val="23"/>
        </w:rPr>
        <w:t xml:space="preserve">  </w:t>
        <w:tab/>
        <w:t xml:space="preserve"> Tôi đã trải qua 4 lần phẫu thuật chính trong 4 năm vừa qua.” Bà nói, “Tôi uống từ 15 đến 17 viên thuốc an thần mỗi ngày. Tôi tiêm 3 mũi Lextron khác nhau, cùng các thứ mỗi tuần. Tôi có cả đống thuốc ngủ, và những thứ mới nhất để làm dịu thần kinh và chích thuốc, tôi uống gần như 2 liều thuốc ngủ mỗi đêm mà không thể ngủ được. Bác sĩ bảo tôi tiếp tục đến viện tâm thần trước khi không kịp; Và có lẽ là một hi vọng duy nhất mà cứu tâm trí tôi mà không có thứ gì trong lãnh vực y khoa ở bất cứ nơi nào có thể giúp tôi.”</w:t>
      </w:r>
    </w:p>
    <w:p>
      <w:pPr>
        <w:pStyle w:val="Normal"/>
        <w:tabs>
          <w:tab w:val="clear" w:pos="720"/>
          <w:tab w:val="left" w:pos="345" w:leader="none"/>
        </w:tabs>
        <w:snapToGrid w:val="false"/>
        <w:spacing w:lineRule="atLeast" w:line="19" w:before="0" w:after="50"/>
        <w:jc w:val="both"/>
        <w:rPr/>
      </w:pPr>
      <w:r>
        <w:rPr>
          <w:sz w:val="23"/>
          <w:vertAlign w:val="superscript"/>
        </w:rPr>
        <w:t xml:space="preserve">63 </w:t>
      </w:r>
      <w:r>
        <w:rPr>
          <w:sz w:val="23"/>
        </w:rPr>
        <w:t xml:space="preserve"> </w:t>
        <w:tab/>
        <w:t xml:space="preserve"> Bà ấy nói, “Tôi đã tự tử, định từ giả người chồng thân yêu và đứa con gái bé bỏng của mình.” Bà nói, “Chúng tôi sống ở Kansas. Tôi yêu nó, bởi vì chúng tôi thấy lúa đang chín vàng và nghĩ về mùa gặ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64</w:t>
      </w:r>
      <w:r>
        <w:rPr>
          <w:sz w:val="23"/>
        </w:rPr>
        <w:t xml:space="preserve">  </w:t>
        <w:tab/>
        <w:t>Tôi nghĩ bà ấy là tín đồ Giám Lý. Đã nói điều đó nơi... Sau đó, khắp Học viện Giám Lý (Methodist college) ở Bloomington, Illinois, họ đã vớ được tờ báo đã nói về tôi cách đây 11 tháng. Nhiều anh em còn nhớ buổi nhóm ở Bloomington; Anh em đã có ở đấy.</w:t>
      </w:r>
    </w:p>
    <w:p>
      <w:pPr>
        <w:pStyle w:val="Normal"/>
        <w:tabs>
          <w:tab w:val="clear" w:pos="720"/>
          <w:tab w:val="left" w:pos="345" w:leader="none"/>
        </w:tabs>
        <w:snapToGrid w:val="false"/>
        <w:spacing w:lineRule="atLeast" w:line="19" w:before="0" w:after="50"/>
        <w:jc w:val="both"/>
        <w:rPr/>
      </w:pPr>
      <w:r>
        <w:rPr>
          <w:sz w:val="23"/>
          <w:vertAlign w:val="superscript"/>
        </w:rPr>
        <w:t xml:space="preserve">65 </w:t>
      </w:r>
      <w:r>
        <w:rPr>
          <w:sz w:val="23"/>
        </w:rPr>
        <w:t xml:space="preserve">   Bà ấy còn nói, “Chồng tôi và một số người bạn đã đưa tôi đi, Chúa biết tôi không thể chịu đựng thêm một ngày nữa.” Bà ấy đã đi quá xa. Và nói, “Tôi là người đầu tiên; Con trai của chị, Bily Paul đã phát thẻ cho tôi. Đêm hôm đó, khi chồng chị gọi số, tôi là người đầu tiên ở trong hàng để được cầu nguyện cho. Ngay khi tôi lên đến bục giảng, Anh ấy đã nói cho biết về đời sống của tôi, bảo những gì tôi đã làm, tất cả mọi điều, và nói, ‘VÌ ĐÓ LÀ LỜI CHÚA, nó đã chấm dứt.’” Ngay chính giây phút đó tôi không hề đau nữa. Tôi cân nặng 70 mấy cân; Bây giờ, tôi cân ngặng 160 mấy cân. Thưa Chị Branham, khi chị cô đơn, tôi biết chị cảm thấy như thế nào, chia sẻ chồng chị với thế gian và những điều như thế,” nhưng bà ấy nói, “Chỉ nên nhớ, một bà nội trợ Kansas nhỏ bé được tự do ngày hôm nay, bởi vì Anh ấy đang muốn làm vui lòng Chúa.”</w:t>
      </w:r>
    </w:p>
    <w:p>
      <w:pPr>
        <w:pStyle w:val="Normal"/>
        <w:tabs>
          <w:tab w:val="clear" w:pos="720"/>
          <w:tab w:val="left" w:pos="345" w:leader="none"/>
        </w:tabs>
        <w:snapToGrid w:val="false"/>
        <w:spacing w:lineRule="atLeast" w:line="19" w:before="0" w:after="50"/>
        <w:jc w:val="both"/>
        <w:rPr/>
      </w:pPr>
      <w:r>
        <w:rPr>
          <w:sz w:val="23"/>
          <w:vertAlign w:val="superscript"/>
        </w:rPr>
        <w:t xml:space="preserve">66 </w:t>
      </w:r>
      <w:r>
        <w:rPr>
          <w:sz w:val="23"/>
        </w:rPr>
        <w:t xml:space="preserve">   Tôi tỏ cho Billy biết; Tôi nói, “Billy à, ba cần con gởi cái này đến Học viện Giám Lý.”</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 xml:space="preserve">Nó với tay lấy một đống thư và nói, “Ba đọc số thư này.” </w:t>
      </w:r>
    </w:p>
    <w:p>
      <w:pPr>
        <w:pStyle w:val="Normal"/>
        <w:tabs>
          <w:tab w:val="clear" w:pos="720"/>
          <w:tab w:val="left" w:pos="345" w:leader="none"/>
        </w:tabs>
        <w:snapToGrid w:val="false"/>
        <w:spacing w:lineRule="atLeast" w:line="19" w:before="0" w:after="50"/>
        <w:jc w:val="both"/>
        <w:rPr/>
      </w:pPr>
      <w:r>
        <w:rPr>
          <w:sz w:val="23"/>
          <w:vertAlign w:val="superscript"/>
        </w:rPr>
        <w:t xml:space="preserve">67 </w:t>
      </w:r>
      <w:r>
        <w:rPr>
          <w:sz w:val="23"/>
        </w:rPr>
        <w:t xml:space="preserve">   Tôi nói, “Ba biết, ba biết chúng rất tuyệt, nhưng cái này đủ rồi. Chỉ cái này, đặt đúng chỗ.”</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68</w:t>
      </w:r>
      <w:r>
        <w:rPr>
          <w:sz w:val="23"/>
        </w:rPr>
        <w:t xml:space="preserve">  </w:t>
        <w:tab/>
        <w:t xml:space="preserve">Các bạn đã nghe điều đó không? “Ô uế! Ô uế!” Các tà linh đang lùa nó ra. Lùa tâm trí người đó ra để đi vào trong mồ mả. Khi Chúa Jêsus đến, Ngài giải phóng người bị tù; Và Chúa Jêsus là Lời. Vì thế hãy lấy Lời, và Lời sẽ giải phóng kẻ bị cầm tù. </w:t>
      </w:r>
    </w:p>
    <w:p>
      <w:pPr>
        <w:pStyle w:val="Normal"/>
        <w:tabs>
          <w:tab w:val="clear" w:pos="720"/>
          <w:tab w:val="left" w:pos="345" w:leader="none"/>
        </w:tabs>
        <w:snapToGrid w:val="false"/>
        <w:spacing w:lineRule="atLeast" w:line="19" w:before="0" w:after="50"/>
        <w:jc w:val="both"/>
        <w:rPr/>
      </w:pPr>
      <w:r>
        <w:rPr>
          <w:sz w:val="23"/>
          <w:vertAlign w:val="superscript"/>
        </w:rPr>
        <w:t>69</w:t>
      </w:r>
      <w:r>
        <w:rPr>
          <w:sz w:val="23"/>
        </w:rPr>
        <w:t xml:space="preserve">  </w:t>
        <w:tab/>
        <w:t>Tôi đang nói ở đây, mất thì giờ các bạn, mất thì giờ của các bạn rất nhiều. Chúng ta hãy cúi đầu.</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70</w:t>
      </w:r>
      <w:r>
        <w:rPr>
          <w:sz w:val="23"/>
        </w:rPr>
        <w:t xml:space="preserve">  </w:t>
        <w:tab/>
        <w:t>Lạy Chúa, như những con người hay chết, chúng con biết mình không có quá nhiều thì giờ nữa để nói chuyện. Khi con nhìn lướt qua đám lữ hành tấm lòng đói khát bé nhỏ này, đến từ công trường truyền giáo, từ nông trại, một số người đã đến từ các công tác chung, bỏ công việc để đến; Và một số người đã lái xe qua núi non, sa mạc, những đồng ruộng và đầm lầy, và rồi họp nhau tại đây để được tái dâng hiến và có nhiệm vụ rao giảng Lời, họ đứng ê ẩm tay chân, những người trẻ cũng như người già.</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71</w:t>
      </w:r>
      <w:r>
        <w:rPr>
          <w:sz w:val="23"/>
        </w:rPr>
        <w:t xml:space="preserve">    Họ yêu mến Ngài, Chúa ôi; Đó là lý do tại sao họ ở đây. Ai cũng biết rằng chẳng ai muốn lái xe nhiều dặm đến mà đứng dựa dọc theo các bức tường, và đôi chân bị co rút chỉ để được thấy.</w:t>
      </w:r>
    </w:p>
    <w:p>
      <w:pPr>
        <w:pStyle w:val="Normal"/>
        <w:tabs>
          <w:tab w:val="clear" w:pos="720"/>
          <w:tab w:val="left" w:pos="345" w:leader="none"/>
        </w:tabs>
        <w:snapToGrid w:val="false"/>
        <w:spacing w:lineRule="atLeast" w:line="19" w:before="0" w:after="50"/>
        <w:jc w:val="both"/>
        <w:rPr>
          <w:sz w:val="23"/>
          <w:szCs w:val="10"/>
          <w:vertAlign w:val="superscript"/>
        </w:rPr>
      </w:pPr>
      <w:r>
        <w:rPr>
          <w:sz w:val="23"/>
          <w:szCs w:val="10"/>
          <w:vertAlign w:val="superscript"/>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72  </w:t>
      </w:r>
      <w:r>
        <w:rPr>
          <w:sz w:val="23"/>
        </w:rPr>
        <w:tab/>
        <w:t>Với đám người này, Chúa ôi. Chúng con là những người đáng thương. Chúng con không đến trong bộ đồ sang trọng; Chúng con đến đây để thờ phượng Ngài. Mục đích của chúng con ở trong lòng, một mục tiêu, và một động cơ; Đó là Ngài, Chúa ôi. Con cầu xin Chúa ôi, Chúa sẽ vui lòng ban thưởng cho họ dồi dào. Xin cho không có một người nào đi qua các cửa này ngày hôm nay mà không có được Sự sống Đời đời. Rồi những cạm bẫy trên đường dường như sẽ chẳng là gì, khi chúng con đến cuối đường. Nếu họ đau ốm, xin chữa lành họ, Chúa ô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73 </w:t>
      </w:r>
      <w:r>
        <w:rPr>
          <w:sz w:val="23"/>
        </w:rPr>
        <w:t xml:space="preserve">   Còn bây giờ, lạy Chúa, chúng con chỉ nói về những buổi nhóm khác, không biết rõ ràng điều con sẽ nói, nếu đó là ý Chúa, xin cứ rải giống ra. Chúng sẽ lớn lên khi chúng rơi nhằm đất tốt, Chúa ôi và con cầu xin Chúa, Ngài sẽ điều khiến chúng đến vùng đất tố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74</w:t>
      </w:r>
      <w:r>
        <w:rPr>
          <w:sz w:val="23"/>
        </w:rPr>
        <w:t xml:space="preserve">  </w:t>
        <w:tab/>
        <w:t>Con đang đặt trên bục, hay trên bục giảng đều con sẽ nói, ở đây sáng nay là những chiếc khăn tay bằng những mảnh vải nhỏ; Nó có nghĩa nhiều người đau ốm và có nhu cầu. Ôi Đức Chúa Trời của Thiên đàng ôi, Đấng đã sống lại từ kẻ chết, và đã ban tặng chính Ngài cho chúng con trong Thời kỳ Cuối cùng này trong hình thức Đức Thánh Linh, cầu xin Ngài, Đấng có mặt ở khắp nơi đang nhìn xuống, vô sở bất tri, biết hết mọi sự, vô sở bất năng, đầy mọi quyền năng. Xin nhìn qua những mảnh vải nhỏ này; Và xin cho khi chúng chạm đến người đau ốm và bệnh tật, xin Đức Thánh Linh nhanh chóng làm cho lời cầu nguyện đến với Tai Đức Chúa Trời, và họ được chữa lành ngay lập tức.</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75 </w:t>
      </w:r>
      <w:r>
        <w:rPr>
          <w:sz w:val="23"/>
        </w:rPr>
        <w:t xml:space="preserve">   Lạy Chúa, xin nghĩ đến những người đàn bà nhỏ bé tội nghiệp đó; Con vừa nêu ra lời làm chứng của bà ở ngoài Kansas hôm nay, đã vui sướng, không một chút đau đớn; Không Bác sĩ nào có thể tìm thấy bệnh gì với bà, không còn đau đớn nữa, không còn dùng thuốc an thần nữa, không dùng thuốc ngủ nữa, ngủ ngon và say giấc; Mọi sự đều tốt đẹp. Ô, lạy Chúa, thật sự khi Ngài đến, thì mọi sự đều tốt đẹp. Chúng con cảm ơn Ngài về điều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76</w:t>
      </w:r>
      <w:r>
        <w:rPr>
          <w:sz w:val="23"/>
        </w:rPr>
        <w:t xml:space="preserve">    Giờ này, Cha ôi, khi chúng con giở Lời, xin ban phước cho Lời Cha; Xin cho Lời không trở về luống công, nhưng hoàn thành mục đích và ý định của Lời. Chúng con cầu xin nhơn Danh Đức Chúa Jêsus. A-men!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77</w:t>
      </w:r>
      <w:r>
        <w:rPr>
          <w:sz w:val="23"/>
        </w:rPr>
        <w:t xml:space="preserve">  </w:t>
        <w:tab/>
        <w:t>Mọi người đều nghe rõ chứ? Ở phía sau có nghe rõ không? Thế nào là tốt nhất? Tôi nói chuyện như thế này hay như cách này? Ở trên đây hả? Phía bên này tốt hơn không? Điều đó tốt hơn cho hết thảy các bạn ở phía sau không? Tốt lắm, vậy tôi sẽ kéo cái này lại gần đây để rõ hơn một chú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78 </w:t>
      </w:r>
      <w:r>
        <w:rPr>
          <w:sz w:val="23"/>
        </w:rPr>
        <w:t xml:space="preserve">   Chúa nhật tuần vừa rồi, tôi hơi trễ một chút, vì đã có một Buổi nhóm đúng là dài lê thê. Tôi không thích diễn ra cách ấy. Còn bây giờ, thỉnh thoảng, điều đó không phiền tôi chút nào, nếu người nào đó đang ngồi, thấy những người khác đứng lên, thích đến những nơi trao đổi với nhau một chút và cho họ nghỉ ngơi; Đó là sẽ một Cơ-đốc nhân rất tốt hành động. Còn bây giờ, nào, có lẽ gần - gần lễ Phục sinh này có lẽ chúng ta có một nơi khác để tổ chức Buổi nhóm chính.</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79</w:t>
      </w:r>
      <w:r>
        <w:rPr>
          <w:sz w:val="23"/>
        </w:rPr>
        <w:t xml:space="preserve">  </w:t>
        <w:tab/>
        <w:t>Sáng nay chúng ta muốn lật ra. Hết thảy anh em chiến sĩ lấy Gươm của mình ra giờ này, và chúng ta sẽ tuyên chiến với kẻ thù. Chúng ta thường hát một bài hát ngắn, anh em biế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ind w:left="884" w:hanging="0"/>
        <w:jc w:val="both"/>
        <w:rPr>
          <w:i/>
          <w:i/>
          <w:sz w:val="23"/>
        </w:rPr>
      </w:pPr>
      <w:r>
        <w:rPr>
          <w:i/>
          <w:sz w:val="23"/>
        </w:rPr>
        <w:t xml:space="preserve">Này tinh binh của quân thập tự, </w:t>
      </w:r>
    </w:p>
    <w:p>
      <w:pPr>
        <w:pStyle w:val="Normal"/>
        <w:tabs>
          <w:tab w:val="clear" w:pos="720"/>
          <w:tab w:val="left" w:pos="345" w:leader="none"/>
        </w:tabs>
        <w:snapToGrid w:val="false"/>
        <w:spacing w:lineRule="atLeast" w:line="19" w:before="0" w:after="50"/>
        <w:ind w:left="884" w:hanging="0"/>
        <w:jc w:val="both"/>
        <w:rPr/>
      </w:pPr>
      <w:r>
        <w:rPr>
          <w:i/>
          <w:sz w:val="23"/>
        </w:rPr>
        <w:t xml:space="preserve">Vâng lệnh trên mau tiến lên, </w:t>
      </w:r>
      <w:r>
        <w:rPr>
          <w:sz w:val="23"/>
        </w:rPr>
        <w:t xml:space="preserve">(Anh em đã nghe bài hát ấy.) </w:t>
      </w:r>
    </w:p>
    <w:p>
      <w:pPr>
        <w:pStyle w:val="Normal"/>
        <w:tabs>
          <w:tab w:val="clear" w:pos="720"/>
          <w:tab w:val="left" w:pos="345" w:leader="none"/>
        </w:tabs>
        <w:snapToGrid w:val="false"/>
        <w:spacing w:lineRule="atLeast" w:line="19" w:before="0" w:after="50"/>
        <w:ind w:left="884" w:hanging="0"/>
        <w:jc w:val="both"/>
        <w:rPr>
          <w:i/>
          <w:i/>
          <w:sz w:val="23"/>
        </w:rPr>
      </w:pPr>
      <w:r>
        <w:rPr>
          <w:i/>
          <w:sz w:val="23"/>
        </w:rPr>
        <w:t xml:space="preserve">Cờ thiêng ta quyết dương cao hoài, </w:t>
      </w:r>
    </w:p>
    <w:p>
      <w:pPr>
        <w:pStyle w:val="Normal"/>
        <w:tabs>
          <w:tab w:val="clear" w:pos="720"/>
          <w:tab w:val="left" w:pos="345" w:leader="none"/>
        </w:tabs>
        <w:snapToGrid w:val="false"/>
        <w:spacing w:lineRule="atLeast" w:line="19" w:before="0" w:after="50"/>
        <w:ind w:left="884" w:hanging="0"/>
        <w:jc w:val="both"/>
        <w:rPr>
          <w:i/>
          <w:i/>
          <w:sz w:val="23"/>
        </w:rPr>
      </w:pPr>
      <w:r>
        <w:rPr>
          <w:i/>
          <w:sz w:val="23"/>
        </w:rPr>
        <w:t>Ra trận xông giáo lướt tên;</w:t>
      </w:r>
    </w:p>
    <w:p>
      <w:pPr>
        <w:pStyle w:val="Normal"/>
        <w:tabs>
          <w:tab w:val="clear" w:pos="720"/>
          <w:tab w:val="left" w:pos="345" w:leader="none"/>
        </w:tabs>
        <w:snapToGrid w:val="false"/>
        <w:spacing w:lineRule="atLeast" w:line="19" w:before="0" w:after="50"/>
        <w:ind w:left="884" w:hanging="0"/>
        <w:jc w:val="both"/>
        <w:rPr>
          <w:i/>
          <w:i/>
          <w:sz w:val="23"/>
        </w:rPr>
      </w:pPr>
      <w:r>
        <w:rPr>
          <w:i/>
          <w:sz w:val="23"/>
        </w:rPr>
        <w:t xml:space="preserve">Dẹp tan quân thù ta cứ tiến, </w:t>
      </w:r>
    </w:p>
    <w:p>
      <w:pPr>
        <w:pStyle w:val="Normal"/>
        <w:tabs>
          <w:tab w:val="clear" w:pos="720"/>
          <w:tab w:val="left" w:pos="345" w:leader="none"/>
        </w:tabs>
        <w:snapToGrid w:val="false"/>
        <w:spacing w:lineRule="atLeast" w:line="19" w:before="0" w:after="50"/>
        <w:ind w:left="884" w:hanging="0"/>
        <w:jc w:val="both"/>
        <w:rPr>
          <w:i/>
          <w:i/>
          <w:sz w:val="23"/>
        </w:rPr>
      </w:pPr>
      <w:r>
        <w:rPr>
          <w:i/>
          <w:sz w:val="23"/>
        </w:rPr>
        <w:t>Trông Christ lãnh đạo tấn công.</w:t>
      </w:r>
    </w:p>
    <w:p>
      <w:pPr>
        <w:pStyle w:val="Normal"/>
        <w:tabs>
          <w:tab w:val="clear" w:pos="720"/>
          <w:tab w:val="left" w:pos="345" w:leader="none"/>
        </w:tabs>
        <w:snapToGrid w:val="false"/>
        <w:spacing w:lineRule="atLeast" w:line="19" w:before="0" w:after="50"/>
        <w:ind w:left="884" w:hanging="0"/>
        <w:jc w:val="both"/>
        <w:rPr>
          <w:i/>
          <w:i/>
          <w:sz w:val="23"/>
        </w:rPr>
      </w:pPr>
      <w:r>
        <w:rPr>
          <w:i/>
          <w:sz w:val="23"/>
        </w:rPr>
        <w:t>Kỳ cho đến lúc ca khải hoàn</w:t>
      </w:r>
      <w:r>
        <w:rPr>
          <w:sz w:val="23"/>
        </w:rPr>
        <w:t xml:space="preserve">, (Đúng thế.) </w:t>
      </w:r>
    </w:p>
    <w:p>
      <w:pPr>
        <w:pStyle w:val="Normal"/>
        <w:tabs>
          <w:tab w:val="clear" w:pos="720"/>
          <w:tab w:val="left" w:pos="345" w:leader="none"/>
        </w:tabs>
        <w:snapToGrid w:val="false"/>
        <w:spacing w:lineRule="atLeast" w:line="19" w:before="0" w:after="50"/>
        <w:ind w:left="884" w:hanging="0"/>
        <w:jc w:val="both"/>
        <w:rPr>
          <w:i/>
          <w:i/>
          <w:sz w:val="23"/>
        </w:rPr>
      </w:pPr>
      <w:r>
        <w:rPr>
          <w:i/>
          <w:sz w:val="23"/>
        </w:rPr>
        <w:t>Christ làm Chân Chúa vô song.</w:t>
      </w:r>
    </w:p>
    <w:p>
      <w:pPr>
        <w:pStyle w:val="Normal"/>
        <w:tabs>
          <w:tab w:val="clear" w:pos="720"/>
          <w:tab w:val="left" w:pos="345" w:leader="none"/>
        </w:tabs>
        <w:snapToGrid w:val="false"/>
        <w:spacing w:lineRule="atLeast" w:line="19" w:before="0" w:after="50"/>
        <w:jc w:val="both"/>
        <w:rPr>
          <w:i/>
          <w:i/>
          <w:sz w:val="23"/>
          <w:szCs w:val="10"/>
        </w:rPr>
      </w:pPr>
      <w:r>
        <w:rPr>
          <w:i/>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80</w:t>
      </w:r>
      <w:r>
        <w:rPr>
          <w:sz w:val="23"/>
        </w:rPr>
        <w:t xml:space="preserve">  </w:t>
        <w:tab/>
        <w:t>Chúng ta cần lật ra bây giờ -- trước tiên đọc Lời Kinh thánh tìm thấy trong chương 10 Tin lành Giăng, 5 câu đầu tiên:</w:t>
      </w:r>
    </w:p>
    <w:p>
      <w:pPr>
        <w:pStyle w:val="Normal"/>
        <w:tabs>
          <w:tab w:val="clear" w:pos="720"/>
          <w:tab w:val="left" w:pos="345" w:leader="none"/>
        </w:tabs>
        <w:snapToGrid w:val="false"/>
        <w:spacing w:lineRule="atLeast" w:line="19" w:before="0" w:after="50"/>
        <w:jc w:val="both"/>
        <w:rPr>
          <w:sz w:val="23"/>
          <w:szCs w:val="10"/>
        </w:rPr>
      </w:pPr>
      <w:r>
        <w:rPr>
          <w:sz w:val="23"/>
          <w:szCs w:val="10"/>
        </w:rPr>
      </w:r>
      <w:bookmarkStart w:id="0" w:name="Gi_10_1"/>
      <w:bookmarkStart w:id="1" w:name="Gi_10_1"/>
    </w:p>
    <w:p>
      <w:pPr>
        <w:pStyle w:val="Normal"/>
        <w:tabs>
          <w:tab w:val="clear" w:pos="720"/>
          <w:tab w:val="left" w:pos="345" w:leader="none"/>
        </w:tabs>
        <w:snapToGrid w:val="false"/>
        <w:spacing w:lineRule="atLeast" w:line="19" w:before="0" w:after="50"/>
        <w:ind w:left="884" w:hanging="0"/>
        <w:jc w:val="both"/>
        <w:rPr/>
      </w:pPr>
      <w:r>
        <w:rPr>
          <w:sz w:val="23"/>
          <w:vertAlign w:val="superscript"/>
        </w:rPr>
        <w:t>1</w:t>
      </w:r>
      <w:r>
        <w:rPr>
          <w:b/>
          <w:sz w:val="23"/>
        </w:rPr>
        <w:t xml:space="preserve"> </w:t>
      </w:r>
      <w:bookmarkEnd w:id="1"/>
      <w:r>
        <w:rPr>
          <w:b/>
          <w:sz w:val="23"/>
        </w:rPr>
        <w:t xml:space="preserve">Quả thật, quả thật, Ta nói cùng các ngươi, kẻ nào chẳng bởi cửa mà vào chuồng chiên, nhưng trèo vào từ nơi khác, thì người đó là trộm cướp. </w:t>
      </w:r>
      <w:bookmarkStart w:id="2" w:name="Gi_10_2"/>
    </w:p>
    <w:p>
      <w:pPr>
        <w:pStyle w:val="Normal"/>
        <w:tabs>
          <w:tab w:val="clear" w:pos="720"/>
          <w:tab w:val="left" w:pos="345" w:leader="none"/>
        </w:tabs>
        <w:snapToGrid w:val="false"/>
        <w:spacing w:lineRule="atLeast" w:line="19" w:before="0" w:after="50"/>
        <w:ind w:left="884" w:hanging="0"/>
        <w:jc w:val="both"/>
        <w:rPr/>
      </w:pPr>
      <w:r>
        <w:rPr>
          <w:sz w:val="23"/>
          <w:vertAlign w:val="superscript"/>
        </w:rPr>
        <w:t>2</w:t>
      </w:r>
      <w:r>
        <w:rPr>
          <w:b/>
          <w:sz w:val="23"/>
        </w:rPr>
        <w:t xml:space="preserve"> </w:t>
      </w:r>
      <w:bookmarkEnd w:id="2"/>
      <w:r>
        <w:rPr>
          <w:b/>
          <w:sz w:val="23"/>
        </w:rPr>
        <w:t xml:space="preserve">Nhưng kẻ bởi cửa mà vào, là người chăn chiên. </w:t>
      </w:r>
      <w:bookmarkStart w:id="3" w:name="Gi_10_3"/>
    </w:p>
    <w:p>
      <w:pPr>
        <w:pStyle w:val="Normal"/>
        <w:tabs>
          <w:tab w:val="clear" w:pos="720"/>
          <w:tab w:val="left" w:pos="345" w:leader="none"/>
        </w:tabs>
        <w:snapToGrid w:val="false"/>
        <w:spacing w:lineRule="atLeast" w:line="19" w:before="0" w:after="50"/>
        <w:ind w:left="884" w:hanging="0"/>
        <w:jc w:val="both"/>
        <w:rPr/>
      </w:pPr>
      <w:r>
        <w:rPr>
          <w:sz w:val="23"/>
          <w:vertAlign w:val="superscript"/>
        </w:rPr>
        <w:t>3</w:t>
      </w:r>
      <w:r>
        <w:rPr>
          <w:b/>
          <w:sz w:val="23"/>
        </w:rPr>
        <w:t xml:space="preserve"> </w:t>
      </w:r>
      <w:bookmarkEnd w:id="3"/>
      <w:r>
        <w:rPr>
          <w:b/>
          <w:sz w:val="23"/>
        </w:rPr>
        <w:t>Người canh cửa mở cho, chiên nghe tiếng người chăn; Người chăn kêu tên chiên mình mà dẫn ra ngoài.</w:t>
      </w:r>
    </w:p>
    <w:p>
      <w:pPr>
        <w:pStyle w:val="Normal"/>
        <w:tabs>
          <w:tab w:val="clear" w:pos="720"/>
          <w:tab w:val="left" w:pos="345" w:leader="none"/>
        </w:tabs>
        <w:snapToGrid w:val="false"/>
        <w:spacing w:lineRule="atLeast" w:line="19" w:before="0" w:after="50"/>
        <w:ind w:left="884" w:hanging="0"/>
        <w:jc w:val="both"/>
        <w:rPr/>
      </w:pPr>
      <w:bookmarkStart w:id="4" w:name="Gi_10_4"/>
      <w:r>
        <w:rPr>
          <w:sz w:val="23"/>
          <w:vertAlign w:val="superscript"/>
        </w:rPr>
        <w:t>4</w:t>
      </w:r>
      <w:r>
        <w:rPr>
          <w:b/>
          <w:sz w:val="23"/>
        </w:rPr>
        <w:t xml:space="preserve"> </w:t>
      </w:r>
      <w:bookmarkEnd w:id="4"/>
      <w:r>
        <w:rPr>
          <w:b/>
          <w:sz w:val="23"/>
        </w:rPr>
        <w:t xml:space="preserve">Khi người đã đem chiên ra hết, thì đi trước, chiên theo sau, vì chiên quen tiếng người. </w:t>
      </w:r>
      <w:bookmarkStart w:id="5" w:name="Gi_10_5"/>
    </w:p>
    <w:p>
      <w:pPr>
        <w:pStyle w:val="Normal"/>
        <w:tabs>
          <w:tab w:val="clear" w:pos="720"/>
          <w:tab w:val="left" w:pos="345" w:leader="none"/>
        </w:tabs>
        <w:snapToGrid w:val="false"/>
        <w:spacing w:lineRule="atLeast" w:line="19" w:before="0" w:after="50"/>
        <w:ind w:left="884" w:hanging="0"/>
        <w:jc w:val="both"/>
        <w:rPr>
          <w:b/>
          <w:b/>
          <w:sz w:val="23"/>
          <w:vertAlign w:val="superscript"/>
        </w:rPr>
      </w:pPr>
      <w:r>
        <w:rPr>
          <w:sz w:val="23"/>
          <w:vertAlign w:val="superscript"/>
        </w:rPr>
        <w:t>5</w:t>
      </w:r>
      <w:r>
        <w:rPr>
          <w:b/>
          <w:sz w:val="23"/>
        </w:rPr>
        <w:t xml:space="preserve"> </w:t>
      </w:r>
      <w:bookmarkEnd w:id="5"/>
      <w:r>
        <w:rPr>
          <w:b/>
          <w:sz w:val="23"/>
        </w:rPr>
        <w:t xml:space="preserve">Nhưng chiên chẳng theo người lạ; Trái lại, nó chạy trốn, vì chẳng quen tiếng người lạ. </w:t>
      </w:r>
    </w:p>
    <w:p>
      <w:pPr>
        <w:pStyle w:val="Normal"/>
        <w:tabs>
          <w:tab w:val="clear" w:pos="720"/>
          <w:tab w:val="left" w:pos="345" w:leader="none"/>
        </w:tabs>
        <w:snapToGrid w:val="false"/>
        <w:spacing w:lineRule="atLeast" w:line="19" w:before="0" w:after="50"/>
        <w:jc w:val="both"/>
        <w:rPr>
          <w:b/>
          <w:b/>
          <w:sz w:val="23"/>
          <w:szCs w:val="10"/>
          <w:vertAlign w:val="superscript"/>
        </w:rPr>
      </w:pPr>
      <w:r>
        <w:rPr>
          <w:b/>
          <w:sz w:val="23"/>
          <w:szCs w:val="10"/>
          <w:vertAlign w:val="superscript"/>
        </w:rPr>
      </w:r>
    </w:p>
    <w:p>
      <w:pPr>
        <w:pStyle w:val="Normal"/>
        <w:tabs>
          <w:tab w:val="clear" w:pos="720"/>
          <w:tab w:val="left" w:pos="345" w:leader="none"/>
        </w:tabs>
        <w:snapToGrid w:val="false"/>
        <w:spacing w:lineRule="atLeast" w:line="19" w:before="0" w:after="50"/>
        <w:jc w:val="both"/>
        <w:rPr>
          <w:i/>
          <w:i/>
          <w:sz w:val="23"/>
        </w:rPr>
      </w:pPr>
      <w:r>
        <w:rPr>
          <w:sz w:val="23"/>
          <w:vertAlign w:val="superscript"/>
        </w:rPr>
        <w:t>81</w:t>
      </w:r>
      <w:r>
        <w:rPr>
          <w:sz w:val="23"/>
        </w:rPr>
        <w:t xml:space="preserve">  </w:t>
        <w:tab/>
        <w:t xml:space="preserve">Sáng nay đề tài tôi đã chọn để dạy dỗ trong một lát là: </w:t>
      </w:r>
      <w:r>
        <w:rPr>
          <w:i/>
          <w:sz w:val="23"/>
        </w:rPr>
        <w:t>Sự Khôn Ngoan Chống Lại Đức Tin, Sự Khôn Ngoan Chống Lại Đức Tin.</w:t>
      </w:r>
    </w:p>
    <w:p>
      <w:pPr>
        <w:pStyle w:val="Normal"/>
        <w:tabs>
          <w:tab w:val="clear" w:pos="720"/>
          <w:tab w:val="left" w:pos="345" w:leader="none"/>
        </w:tabs>
        <w:snapToGrid w:val="false"/>
        <w:spacing w:lineRule="atLeast" w:line="19" w:before="0" w:after="50"/>
        <w:jc w:val="both"/>
        <w:rPr/>
      </w:pPr>
      <w:r>
        <w:rPr>
          <w:sz w:val="23"/>
          <w:vertAlign w:val="superscript"/>
        </w:rPr>
        <w:t>82</w:t>
      </w:r>
      <w:r>
        <w:rPr>
          <w:sz w:val="23"/>
        </w:rPr>
        <w:t xml:space="preserve">    Bây giờ, có 2 nguồn -- hay chúng ta phải sống bằng 2 nguồn. Anh em biết điều đó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83</w:t>
      </w:r>
      <w:r>
        <w:rPr>
          <w:sz w:val="23"/>
        </w:rPr>
        <w:t xml:space="preserve">    Tôi đã có nhiều câu Kinh thánh được viết ra ở dưới đây, và tôi muốn anh em... Có lẽ chúng ta sẽ tham khảo đến những câu đó sau. Tôi sẽ cố gắng đưa ra càng nhanh càng tốt, và sẽ không... Cứ đưa ra đó, để anh em có thể lấy ra từ từ.</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84</w:t>
      </w:r>
      <w:r>
        <w:rPr>
          <w:sz w:val="23"/>
        </w:rPr>
        <w:t xml:space="preserve">    </w:t>
        <w:tab/>
        <w:t>Nhưng chỉ có 2 nguồn mà chúng ta có thể rút ra sự sống của mình từ đó. Một trong 2 nguồn là sự khôn ngoan, và nguồn kia là đức tin. Chúng ta nghĩ những gì sự khôn ngoan tạo ra và rồi những gì đức tin sanh ra. Nhưng 2 nguồn đó, chúng ta đi trở lại và lấy ra cho bài học Trường Chúa nhật sáng nay, và rút ra từ Kinh thánh cho thấy chúng là gì, sẽ làm gì, và đã làm gì, bởi sự giúp đỡ của Chúa.</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85</w:t>
      </w:r>
      <w:r>
        <w:rPr>
          <w:sz w:val="23"/>
        </w:rPr>
        <w:t xml:space="preserve">  </w:t>
        <w:tab/>
        <w:tab/>
        <w:t>Đức tin và sự khôn ngoan. Nào, để bắt đầu, chúng ta sẽ chú ý trong Sáng thế ký chương thứ nhất chúng ta thấy đức tin đó được giới thiệu, và sự khôn ngoan đã được giới thiệu. Ngày hôm nay, 2 nguồn ấy vẫn được giới thiệu cho nhân loại. Chúng ta thấy rằng Đức Chúa Trời là Tác Giả của đức tin, tin vì dân sự tin và tin cậy Lời Ngài, còn Sa-tan là tác giả của sự khôn ngoan, đang cố kiếm cho được nhiều người chấp nhận sự khôn ngoan của nó và kéo họ ra xa đức tin vào Lời Đức Chúa Trời. 2 nguồn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86</w:t>
      </w:r>
      <w:r>
        <w:rPr>
          <w:sz w:val="23"/>
        </w:rPr>
        <w:t xml:space="preserve">  </w:t>
        <w:tab/>
        <w:tab/>
        <w:t>Chúng ta thấy điều đó rất lạ với Dân Ngoại, chương hạt giống này, bắt đầu cách đó. Chúng ta thấy rằng tất cả mọi sự chúng ta có ngày nay đều có nguồn gốc bắt đầu từ trong Sáng thế ký, bởi vì chữ “Sáng Thế” có nghĩa là “bắt đầu.” Nếu chúng ta thấy những điều này mà chúng ta có ngày hôm nay là cách ấy, thì chúng phải có sự bắt đầu ở đâu đó. Các bạn phải xua mọi việc trở lại với một sự bắt đầu.</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87</w:t>
      </w:r>
      <w:r>
        <w:rPr>
          <w:sz w:val="23"/>
        </w:rPr>
        <w:t xml:space="preserve">  </w:t>
        <w:tab/>
        <w:t xml:space="preserve">Đây là một ý tưởng nhỏ dành cho các bạn. Mọi sự có sự bắt đầu đều có sự chấm dứt; Nhưng chính những sự việc không có sự bắt đầu thì không có sự kết thúc, những điều duy nhất là sự Vĩnh cửu. </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88 </w:t>
      </w:r>
      <w:r>
        <w:rPr>
          <w:sz w:val="23"/>
        </w:rPr>
        <w:t xml:space="preserve">  </w:t>
        <w:tab/>
        <w:t>Do đó, tôi muốn hỏi một câu: Làm sao chúng ta có thể hiểu ý nghĩa của từ “cương vị làm Con đời đời Đức Chúa Trời”? Nếu Ngài là một người Con, Ngài đã có một sự bắt đầu. Nếu Ngài là “Con Đời đời,” làm sao Ngài có thể là Con và là Đời đời? Vì con là sản phẩm của điều gì đó. Nhưng nếu Ngài đã là -- Ngài đã có, không thể là một Con Đời đời. Không có chuyện như vậy, “Con Đời đời của Đức Chúa Trời.” Bởi vì nếu Ngài không bao giờ có sự bắt đầu, vậy thì Ngài không thể là gì ngoài sự Đời đời. Nhưng nếu Ngài là một người Con, Ngài đã có sự bắt đầu, vì thế Ngài không thể là một Con Đời đời.</w:t>
      </w:r>
    </w:p>
    <w:p>
      <w:pPr>
        <w:pStyle w:val="Normal"/>
        <w:tabs>
          <w:tab w:val="clear" w:pos="720"/>
          <w:tab w:val="left" w:pos="345" w:leader="none"/>
        </w:tabs>
        <w:snapToGrid w:val="false"/>
        <w:spacing w:lineRule="atLeast" w:line="19" w:before="0" w:after="50"/>
        <w:jc w:val="both"/>
        <w:rPr/>
      </w:pPr>
      <w:r>
        <w:rPr>
          <w:sz w:val="23"/>
          <w:vertAlign w:val="superscript"/>
        </w:rPr>
        <w:t xml:space="preserve">89 </w:t>
      </w:r>
      <w:r>
        <w:rPr>
          <w:sz w:val="23"/>
        </w:rPr>
        <w:t xml:space="preserve">  </w:t>
        <w:tab/>
        <w:t>Đó là Đức Chúa Trời Đời đời tỏ lộ trong Con. Ừm-m! Hiểu không? Đức Chúa Trời Đời đời, bởi vì Đức Chúa Trời là điều duy nhất Đời đờ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pacing w:lineRule="atLeast" w:line="19" w:before="0" w:after="50"/>
        <w:jc w:val="both"/>
        <w:rPr>
          <w:sz w:val="23"/>
        </w:rPr>
      </w:pPr>
      <w:r>
        <w:rPr>
          <w:sz w:val="23"/>
          <w:vertAlign w:val="superscript"/>
        </w:rPr>
        <w:t>90</w:t>
      </w:r>
      <w:r>
        <w:rPr>
          <w:sz w:val="23"/>
        </w:rPr>
        <w:t xml:space="preserve">  </w:t>
        <w:tab/>
        <w:t xml:space="preserve">Cách duy nhất mà chúng ta có thể từng sống là bởi vì chúng ta có Sự sống Đời đời. Thân thể này chết, tất cả các bộ phận của chúng ta chết; Nhưng một phần đời đời là Đức Chúa Trời và không thể chết. Bây giờ, nào, Lời, Kinh thánh, là đời đời, nhưng Đó là Đức Chúa Trời trong hình thức lời. Điều gì đã ở trong Đức Chúa Trời, trong tư tưởng của Ngài trước khi có bất cứ Lời nào được Phán ra, đó là Đức Chúa Trời. Anh em hiểu điều đó không? </w:t>
      </w:r>
      <w:r>
        <w:rPr>
          <w:sz w:val="23"/>
          <w:szCs w:val="24"/>
        </w:rPr>
        <w:t xml:space="preserve">[Hội chúng nói, “A-men!” -- Bt.] </w:t>
      </w:r>
      <w:r>
        <w:rPr>
          <w:sz w:val="23"/>
        </w:rPr>
        <w:t xml:space="preserve">Chính là Đức Chúa Trời; Vì thế, được định trước, chúng ta những người nói “Chúng tôi,” tin tôi đồng ý với các bạn rằng đã được định trước; là những điều đã ở với Đức Chúa Trời trong sự Vĩnh cửu. </w:t>
      </w:r>
    </w:p>
    <w:p>
      <w:pPr>
        <w:pStyle w:val="Normal"/>
        <w:tabs>
          <w:tab w:val="clear" w:pos="720"/>
          <w:tab w:val="left" w:pos="345" w:leader="none"/>
        </w:tabs>
        <w:spacing w:lineRule="atLeast" w:line="19" w:before="0" w:after="50"/>
        <w:jc w:val="both"/>
        <w:rPr>
          <w:sz w:val="23"/>
          <w:szCs w:val="24"/>
        </w:rPr>
      </w:pPr>
      <w:r>
        <w:rPr>
          <w:sz w:val="23"/>
          <w:vertAlign w:val="superscript"/>
        </w:rPr>
        <w:t xml:space="preserve">91  </w:t>
      </w:r>
      <w:r>
        <w:rPr>
          <w:sz w:val="23"/>
        </w:rPr>
        <w:t xml:space="preserve"> </w:t>
        <w:tab/>
        <w:t>Vậy thì, nếu bạn là người con được sanh lại của Đức Chúa Trời, là anh em, và có Đức Thánh Linh ở trong anh em là sự biểu lộ Lời được Phán ra của Đức Chúa Trời, trước khi Lời là một Lời. Nó phải là một ý tưởng trước khi có thể là một Lời. Một Lời là một ý tưởng được nói ra. Ý tưởng ở trong Đức Chúa Trời, vậy chúng ta ở trong Đức Chúa Trời trong sự đời đời. Chúng ta được Phán tồn tại bằng Lời. Ồ, thật là một... Bằng Lời gì? Lời này là Lời Đức Chúa Trờ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92</w:t>
      </w:r>
      <w:r>
        <w:rPr>
          <w:sz w:val="23"/>
        </w:rPr>
        <w:t xml:space="preserve">  </w:t>
        <w:tab/>
        <w:t xml:space="preserve">Đức Chúa Trời là Tác Giả của đức tin; Sa-tan là tác giả của sự khôn ngoan. Vì Đức Chúa Trời đã ban cho con cái trước tiên Ngài Lời Ngài, bảo họ phải tin điều này, và đặt sự chết là hình phạt phân rẽ, nếu họ không tin Nó. </w:t>
      </w:r>
    </w:p>
    <w:p>
      <w:pPr>
        <w:pStyle w:val="Normal"/>
        <w:tabs>
          <w:tab w:val="clear" w:pos="720"/>
          <w:tab w:val="left" w:pos="345" w:leader="none"/>
        </w:tabs>
        <w:snapToGrid w:val="false"/>
        <w:spacing w:lineRule="atLeast" w:line="19" w:before="0" w:after="50"/>
        <w:jc w:val="both"/>
        <w:rPr/>
      </w:pPr>
      <w:r>
        <w:rPr>
          <w:sz w:val="23"/>
          <w:vertAlign w:val="superscript"/>
        </w:rPr>
        <w:t>93</w:t>
      </w:r>
      <w:r>
        <w:rPr>
          <w:sz w:val="23"/>
        </w:rPr>
        <w:t xml:space="preserve">  </w:t>
        <w:tab/>
        <w:t>Sa-tan đi dạo quanh và cố dâng tặng sự khôn ngoan cho Ê-va: “Ngươi sẽ khôn ngoan, biết phân biệt điều phải trái giống như Đức Chúa Trời.”Vậy thì, để bắt đầu, các bạn thấy nhanh chóng sự khôn ngoan đến từ ma quỉ. Đó là điều lạ phải không, nhưng đó là sự thật. Sự khôn ngoan đến từ ma quỉ; Nó là tác giả của sự khôn ngoa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94</w:t>
      </w:r>
      <w:r>
        <w:rPr>
          <w:sz w:val="23"/>
        </w:rPr>
        <w:t xml:space="preserve">    Dĩ nhiên bất cứ điều gì ma quỉ có là sự xuyên tạc về nguyên bản. Tội lỗi là một sự xuyên tạc điều công bình. Tội tà dâm là làm hỏng đi hành động hợp pháp. Lời nói dối là sự bóp méo sự thậ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95       </w:t>
      </w:r>
      <w:r>
        <w:rPr>
          <w:sz w:val="23"/>
        </w:rPr>
        <w:t>Vì thế, sự khôn ngoan mà tôi muốn các bạn loại bỏ ngay trước khi chúng ta bắt đầu. Có sự khôn ngoan của Đức Chúa Trời, một sự khôn ngoan của Đức Chúa Trời là ở lại với (sống trong) Lời Ngài. Nhưng Sa-tan trong sự khôn ngoan của mình đã cố gắng xuyên tạc Lời; Vì thế đó là sự khôn ngoan tôi đang nói đế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96 </w:t>
      </w:r>
      <w:r>
        <w:rPr>
          <w:sz w:val="23"/>
        </w:rPr>
        <w:t xml:space="preserve">   Có một lượng đức tin nào đó phù hợp với Sa-tan. Để - để thừa nhận Sa-tan các bạn phải tin Sa-tan. Vì thế có một đức tin bị xuyên tạc với một sự việc bị bóp méo. Bất cứ điều gì cố bóp méo Lời Đức Chúa Trời, làm cho nó bày tỏ điều gì mà nó không có, là linh sai trật, đưa ra sự khôn ngoan chống lại sự khôn ngoan của Đức Chúa Trời. Vì thế chúng ta sẽ nhắc đến nó như sự khôn ngoan mà không phải là đức tin của Sa-ta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97</w:t>
      </w:r>
      <w:r>
        <w:rPr>
          <w:sz w:val="23"/>
        </w:rPr>
        <w:t xml:space="preserve">    Nhiều người trong số đó, tin rằng thành thật và tin hoàn toàn bằng tất cả đức tin mà họ có rằng điều đó đúng. Anh em hiểu không? Các bạn phải theo dõi, tấm màn trải ra 2 cách lúc này. Nhưng họ thì... Cách duy nhất để tin chắc là trở về với Lời nguyên thủy. Có chỗ đặt cơ sở mọi vật là dựa trên Lờ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98</w:t>
      </w:r>
      <w:r>
        <w:rPr>
          <w:sz w:val="23"/>
        </w:rPr>
        <w:t xml:space="preserve">  </w:t>
        <w:tab/>
        <w:t>Vậy, chúng ta thấy rằng 2 bè phái này, hay 2 nguồn này là: Một là sự khôn ngoan và nguồn kia là đức tin. Chúng được sáng tác với nhau từ lúc tạo dựng trong vườn Ê-đen. Đó là những đứa con ở 2 phía.</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99</w:t>
      </w:r>
      <w:r>
        <w:rPr>
          <w:sz w:val="23"/>
        </w:rPr>
        <w:t xml:space="preserve">    </w:t>
        <w:tab/>
        <w:t xml:space="preserve">Nào, sự khôn ngoan chúng ta đang nói là gì? Điều gì đó sẽ không chấp nhận mọi Lời này là Lẽ thật. Điều gì đó sẽ lấy đi ra khỏi Lẽ thật, tự biểu lộ như một sự hiểu biết cao hơn, khôn ngoan hơn. Nếu sự khôn ngoan của loại đó đến từ Sa-tan, con cái của nó sống bằng sự khôn ngoan đó. </w:t>
      </w:r>
    </w:p>
    <w:p>
      <w:pPr>
        <w:pStyle w:val="Normal"/>
        <w:tabs>
          <w:tab w:val="clear" w:pos="720"/>
          <w:tab w:val="left" w:pos="345" w:leader="none"/>
        </w:tabs>
        <w:snapToGrid w:val="false"/>
        <w:spacing w:lineRule="atLeast" w:line="19" w:before="0" w:after="50"/>
        <w:jc w:val="both"/>
        <w:rPr/>
      </w:pPr>
      <w:r>
        <w:rPr>
          <w:sz w:val="23"/>
          <w:vertAlign w:val="superscript"/>
        </w:rPr>
        <w:t>100</w:t>
      </w:r>
      <w:r>
        <w:rPr>
          <w:sz w:val="23"/>
        </w:rPr>
        <w:t xml:space="preserve">   </w:t>
        <w:tab/>
        <w:t xml:space="preserve">Nếu đức tin của Đức Chúa Trời đến qua Đức Chúa Trời, và Đức Chúa Trời là Lời, con cái Đức Chúa Trời sống bằng đức tin. Kinh thánh nói, “Người công bình sống bằng sự khôn ngoan” không? [Hội chúng trả lời “Không!” - Bt] Đức tin! </w:t>
      </w:r>
      <w:r>
        <w:rPr>
          <w:b/>
          <w:sz w:val="23"/>
        </w:rPr>
        <w:t>“Người công bình sống bởi đức tin,”</w:t>
      </w:r>
      <w:r>
        <w:rPr>
          <w:sz w:val="23"/>
        </w:rPr>
        <w:t xml:space="preserve"> không phải bằng những gì người đó có thể học, nhưng bằng những gì người đó có thể tin. Đúng thế.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101</w:t>
      </w:r>
      <w:r>
        <w:rPr>
          <w:sz w:val="23"/>
        </w:rPr>
        <w:t xml:space="preserve">  </w:t>
        <w:tab/>
        <w:t xml:space="preserve">Chúng ta hãy lấy ví dụ sự khôn ngoan trước. Sự khôn ngoan có lý lẽ. Đức tin không có lý lẽ, nhưng sự khôn ngoan có những lý lẽ. Chúng ta hãy chỉ bắt đầu quay về trong Kinh thánh, và chúng ta hãy lật ra Sáng thế ký giờ này, chương 3 trong Sáng thế ký, và chỉ dạy dỗ điều này. </w:t>
      </w:r>
    </w:p>
    <w:p>
      <w:pPr>
        <w:pStyle w:val="Normal"/>
        <w:tabs>
          <w:tab w:val="clear" w:pos="720"/>
          <w:tab w:val="left" w:pos="345" w:leader="none"/>
        </w:tabs>
        <w:snapToGrid w:val="false"/>
        <w:spacing w:lineRule="atLeast" w:line="19" w:before="0" w:after="50"/>
        <w:jc w:val="both"/>
        <w:rPr/>
      </w:pPr>
      <w:r>
        <w:rPr>
          <w:sz w:val="23"/>
          <w:vertAlign w:val="superscript"/>
        </w:rPr>
        <w:t>102</w:t>
      </w:r>
      <w:r>
        <w:rPr>
          <w:sz w:val="23"/>
        </w:rPr>
        <w:t xml:space="preserve">   Sáng nay chúng ta đang cố gắng làm gì? Làm theo Lời Chúa Phán, “Hãy tích trữ Lương thực.”     Các bạn sẽ cần Nó một trong những ngày này. “Hãy tích trữ Lương thực.”</w:t>
      </w:r>
    </w:p>
    <w:p>
      <w:pPr>
        <w:pStyle w:val="Normal"/>
        <w:tabs>
          <w:tab w:val="clear" w:pos="720"/>
          <w:tab w:val="left" w:pos="345" w:leader="none"/>
        </w:tabs>
        <w:snapToGrid w:val="false"/>
        <w:spacing w:lineRule="atLeast" w:line="19" w:before="0" w:after="50"/>
        <w:jc w:val="both"/>
        <w:rPr/>
      </w:pPr>
      <w:r>
        <w:rPr>
          <w:sz w:val="23"/>
          <w:vertAlign w:val="superscript"/>
        </w:rPr>
        <w:t>103</w:t>
      </w:r>
      <w:r>
        <w:rPr>
          <w:sz w:val="23"/>
        </w:rPr>
        <w:t xml:space="preserve">  </w:t>
        <w:tab/>
        <w:t>Sáng thế ký 3:1. Chúng ta hãy đọc giờ này. Thấy sự khôn ngoan có lý lẽ như thế nào.</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ind w:left="884" w:hanging="0"/>
        <w:jc w:val="both"/>
        <w:rPr/>
      </w:pPr>
      <w:r>
        <w:rPr>
          <w:sz w:val="23"/>
          <w:vertAlign w:val="superscript"/>
        </w:rPr>
        <w:t>1</w:t>
      </w:r>
      <w:r>
        <w:rPr>
          <w:sz w:val="23"/>
        </w:rPr>
        <w:t xml:space="preserve"> </w:t>
      </w:r>
      <w:r>
        <w:rPr>
          <w:b/>
          <w:sz w:val="23"/>
        </w:rPr>
        <w:t>Vả, trong các loài thú đồng mà Giê-hô-va Đức Chúa Trời đã làm nên, có con rắn là giống quỉ quyệt hơn hết.</w:t>
      </w:r>
    </w:p>
    <w:p>
      <w:pPr>
        <w:pStyle w:val="Normal"/>
        <w:tabs>
          <w:tab w:val="clear" w:pos="720"/>
          <w:tab w:val="left" w:pos="345" w:leader="none"/>
        </w:tabs>
        <w:snapToGrid w:val="false"/>
        <w:spacing w:lineRule="atLeast" w:line="19" w:before="0" w:after="50"/>
        <w:ind w:left="884" w:hanging="0"/>
        <w:jc w:val="both"/>
        <w:rPr/>
      </w:pPr>
      <w:r>
        <w:rPr>
          <w:b/>
          <w:sz w:val="23"/>
        </w:rPr>
        <w:t xml:space="preserve"> </w:t>
      </w:r>
      <w:r>
        <w:rPr>
          <w:b/>
          <w:sz w:val="23"/>
        </w:rPr>
        <w:t>Rắn nói cùng người nữ rằng: Mà chi! Đức Chúa Trời há có Phán dặn</w:t>
      </w:r>
      <w:r>
        <w:rPr>
          <w:sz w:val="23"/>
        </w:rPr>
        <w:t>... (tin, đang nói Lời) ...</w:t>
      </w:r>
      <w:r>
        <w:rPr>
          <w:b/>
          <w:sz w:val="23"/>
        </w:rPr>
        <w:t xml:space="preserve"> Các ngươi không được phép ăn trái các cây trong vườn sao? </w:t>
      </w:r>
      <w:bookmarkStart w:id="6" w:name="Sa_3_2"/>
    </w:p>
    <w:p>
      <w:pPr>
        <w:pStyle w:val="Normal"/>
        <w:tabs>
          <w:tab w:val="clear" w:pos="720"/>
          <w:tab w:val="left" w:pos="345" w:leader="none"/>
        </w:tabs>
        <w:snapToGrid w:val="false"/>
        <w:spacing w:lineRule="atLeast" w:line="19" w:before="0" w:after="50"/>
        <w:ind w:left="884" w:hanging="0"/>
        <w:jc w:val="both"/>
        <w:rPr/>
      </w:pPr>
      <w:r>
        <w:rPr>
          <w:sz w:val="23"/>
          <w:vertAlign w:val="superscript"/>
        </w:rPr>
        <w:t>2</w:t>
      </w:r>
      <w:r>
        <w:rPr>
          <w:sz w:val="23"/>
        </w:rPr>
        <w:t xml:space="preserve"> </w:t>
      </w:r>
      <w:bookmarkEnd w:id="6"/>
      <w:r>
        <w:rPr>
          <w:b/>
          <w:sz w:val="23"/>
        </w:rPr>
        <w:t xml:space="preserve">Người nữ đáp rằng: Chúng ta được ăn trái các cây trong vườn, </w:t>
      </w:r>
    </w:p>
    <w:p>
      <w:pPr>
        <w:pStyle w:val="Normal"/>
        <w:tabs>
          <w:tab w:val="clear" w:pos="720"/>
          <w:tab w:val="left" w:pos="345" w:leader="none"/>
        </w:tabs>
        <w:snapToGrid w:val="false"/>
        <w:spacing w:lineRule="atLeast" w:line="19" w:before="0" w:after="50"/>
        <w:ind w:left="884" w:hanging="0"/>
        <w:jc w:val="both"/>
        <w:rPr>
          <w:sz w:val="23"/>
        </w:rPr>
      </w:pPr>
      <w:bookmarkStart w:id="7" w:name="Sa_3_3"/>
      <w:r>
        <w:rPr>
          <w:sz w:val="23"/>
          <w:vertAlign w:val="superscript"/>
        </w:rPr>
        <w:t>3</w:t>
      </w:r>
      <w:r>
        <w:rPr>
          <w:sz w:val="23"/>
        </w:rPr>
        <w:t xml:space="preserve"> </w:t>
      </w:r>
      <w:bookmarkEnd w:id="7"/>
      <w:r>
        <w:rPr>
          <w:b/>
          <w:sz w:val="23"/>
        </w:rPr>
        <w:t xml:space="preserve">Song về phần trái của cây mọc giữa vườn, Đức Chúa Trời có Phán rằng </w:t>
      </w:r>
      <w:r>
        <w:rPr>
          <w:sz w:val="23"/>
        </w:rPr>
        <w:t>(trích dẫn Lời)</w:t>
      </w:r>
      <w:r>
        <w:rPr>
          <w:b/>
          <w:sz w:val="23"/>
        </w:rPr>
        <w:t xml:space="preserve">: 2 ngươi chẳng nên ăn đến và cũng chẳng nên đá động đến, e khi 2 ngươi phải chết chăng. </w:t>
      </w:r>
      <w:bookmarkStart w:id="8" w:name="Sa_3_4"/>
    </w:p>
    <w:p>
      <w:pPr>
        <w:pStyle w:val="Normal"/>
        <w:tabs>
          <w:tab w:val="clear" w:pos="720"/>
          <w:tab w:val="left" w:pos="345" w:leader="none"/>
        </w:tabs>
        <w:snapToGrid w:val="false"/>
        <w:spacing w:lineRule="atLeast" w:line="19" w:before="0" w:after="50"/>
        <w:jc w:val="both"/>
        <w:rPr/>
      </w:pPr>
      <w:r>
        <w:rPr>
          <w:sz w:val="23"/>
          <w:vertAlign w:val="superscript"/>
        </w:rPr>
        <w:t>104</w:t>
      </w:r>
      <w:r>
        <w:rPr>
          <w:sz w:val="23"/>
        </w:rPr>
        <w:t xml:space="preserve">  </w:t>
        <w:tab/>
        <w:t>Bây giờ, đức tin nắm giữ điều đó. Anh em hiểu không? Nào, hãy xem.</w:t>
      </w:r>
    </w:p>
    <w:p>
      <w:pPr>
        <w:pStyle w:val="Normal"/>
        <w:tabs>
          <w:tab w:val="clear" w:pos="720"/>
          <w:tab w:val="left" w:pos="345" w:leader="none"/>
        </w:tabs>
        <w:snapToGrid w:val="false"/>
        <w:spacing w:lineRule="atLeast" w:line="19" w:before="0" w:after="50"/>
        <w:ind w:left="884" w:hanging="0"/>
        <w:jc w:val="both"/>
        <w:rPr>
          <w:b/>
          <w:b/>
          <w:sz w:val="23"/>
          <w:vertAlign w:val="superscript"/>
        </w:rPr>
      </w:pPr>
      <w:r>
        <w:rPr>
          <w:sz w:val="23"/>
          <w:vertAlign w:val="superscript"/>
        </w:rPr>
        <w:t>4</w:t>
      </w:r>
      <w:r>
        <w:rPr>
          <w:sz w:val="23"/>
        </w:rPr>
        <w:t xml:space="preserve"> </w:t>
      </w:r>
      <w:bookmarkEnd w:id="8"/>
      <w:r>
        <w:rPr>
          <w:b/>
          <w:sz w:val="23"/>
        </w:rPr>
        <w:t xml:space="preserve">Rắn bèn nói với người nữ rằng: 2 ngươi chẳng chết đâu; </w:t>
      </w:r>
    </w:p>
    <w:p>
      <w:pPr>
        <w:pStyle w:val="Normal"/>
        <w:tabs>
          <w:tab w:val="clear" w:pos="720"/>
          <w:tab w:val="left" w:pos="345" w:leader="none"/>
        </w:tabs>
        <w:snapToGrid w:val="false"/>
        <w:spacing w:lineRule="atLeast" w:line="19" w:before="0" w:after="50"/>
        <w:jc w:val="both"/>
        <w:rPr>
          <w:b/>
          <w:b/>
          <w:sz w:val="23"/>
          <w:szCs w:val="10"/>
          <w:vertAlign w:val="superscript"/>
        </w:rPr>
      </w:pPr>
      <w:r>
        <w:rPr>
          <w:b/>
          <w:sz w:val="23"/>
          <w:szCs w:val="10"/>
          <w:vertAlign w:val="superscript"/>
        </w:rPr>
      </w:r>
    </w:p>
    <w:p>
      <w:pPr>
        <w:pStyle w:val="Normal"/>
        <w:tabs>
          <w:tab w:val="clear" w:pos="720"/>
          <w:tab w:val="left" w:pos="345" w:leader="none"/>
        </w:tabs>
        <w:snapToGrid w:val="false"/>
        <w:spacing w:lineRule="atLeast" w:line="19" w:before="0" w:after="50"/>
        <w:jc w:val="both"/>
        <w:rPr/>
      </w:pPr>
      <w:r>
        <w:rPr>
          <w:sz w:val="23"/>
          <w:vertAlign w:val="superscript"/>
        </w:rPr>
        <w:t>105</w:t>
      </w:r>
      <w:r>
        <w:rPr>
          <w:sz w:val="23"/>
        </w:rPr>
        <w:t xml:space="preserve">  </w:t>
        <w:tab/>
        <w:t xml:space="preserve">Một lý do, lý luận, “Đức Chúa Trời quá tốt; Đức Chúa Trời quá nhân từ; Ngài yêu bạn rất nhiều.” Các bạn nghe ma quỉ nói giống như vậy ngày nay. “Đức Chúa Trời quá tốt nên không làm điều này. Đức Chúa Trời sẽ không làm điều này. Đức Chúa Trời sẽ không hình phạt.” Ngài sẽ làm hoàn toàn chính xác những gì Lời Ngài Phán Ngài có thể làm. Anh em hiểu không?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06</w:t>
      </w:r>
      <w:r>
        <w:rPr>
          <w:sz w:val="23"/>
        </w:rPr>
        <w:t xml:space="preserve">    </w:t>
        <w:tab/>
        <w:t>“2 ngươi sẽ chẳng chết đâu.” Nó đang cố làm điều gì? Lấy cho được Ê-va bằng lý lẽ của nó. Trong một phút để lý giải Lời Đức Chúa Trời, lúc đó các bạn đánh mất đức tin. Đúng không? Đừng có lưỡng lự, hãy nói không, có lẽ như vậy, hãy ở lại với (sống trong) Lời. Anh em hiểu không? Ê-va đã muốn đến gần, nhưng bà đã lắng nghe theo lý lẽ của n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07</w:t>
      </w:r>
      <w:r>
        <w:rPr>
          <w:sz w:val="23"/>
        </w:rPr>
        <w:t xml:space="preserve">  </w:t>
        <w:tab/>
        <w:tab/>
        <w:t>Có rất nhiều người ngày nay có sự hiểu biết đúng đắn, biết Lời này chắc là Lời Đức Chúa Trời, và Nó là Lời của Đức Chúa Trời; Nhưng họ đồng ý để cho những sinh viên thần học suy diễn Nó, cách xa Đức Thánh Linh, ra khỏi những việc thuộc về Đức Chúa Trời. “Những lý luận, chúng ta ném những sự suy luận xuống.”</w:t>
      </w:r>
    </w:p>
    <w:p>
      <w:pPr>
        <w:pStyle w:val="Normal"/>
        <w:tabs>
          <w:tab w:val="clear" w:pos="720"/>
          <w:tab w:val="left" w:pos="345" w:leader="none"/>
        </w:tabs>
        <w:snapToGrid w:val="false"/>
        <w:spacing w:lineRule="atLeast" w:line="19" w:before="0" w:after="50"/>
        <w:jc w:val="both"/>
        <w:rPr/>
      </w:pPr>
      <w:r>
        <w:rPr>
          <w:sz w:val="23"/>
          <w:vertAlign w:val="superscript"/>
        </w:rPr>
        <w:t>108</w:t>
      </w:r>
      <w:r>
        <w:rPr>
          <w:sz w:val="23"/>
        </w:rPr>
        <w:t xml:space="preserve">   </w:t>
        <w:tab/>
        <w:t>Câu thứ 4. vì tôi sẽ nói cho anh em biết tại sao Sa-tan nói, tôi sẽ đọc câu 4 trước, rồi câu thứ 5:</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ind w:left="884" w:hanging="0"/>
        <w:jc w:val="both"/>
        <w:rPr/>
      </w:pPr>
      <w:r>
        <w:rPr>
          <w:sz w:val="23"/>
          <w:vertAlign w:val="superscript"/>
        </w:rPr>
        <w:t>4</w:t>
      </w:r>
      <w:r>
        <w:rPr>
          <w:b/>
          <w:sz w:val="23"/>
        </w:rPr>
        <w:t xml:space="preserve"> </w:t>
      </w:r>
      <w:bookmarkStart w:id="9" w:name="Sa_3_5"/>
      <w:bookmarkEnd w:id="9"/>
      <w:r>
        <w:rPr>
          <w:b/>
          <w:sz w:val="23"/>
        </w:rPr>
        <w:t>Rắn bèn nói với người nữ rằng: 2 ngươi chẳng chết đâu;</w:t>
      </w:r>
    </w:p>
    <w:p>
      <w:pPr>
        <w:pStyle w:val="Normal"/>
        <w:tabs>
          <w:tab w:val="clear" w:pos="720"/>
          <w:tab w:val="left" w:pos="345" w:leader="none"/>
        </w:tabs>
        <w:snapToGrid w:val="false"/>
        <w:spacing w:lineRule="atLeast" w:line="19" w:before="0" w:after="50"/>
        <w:ind w:left="884" w:hanging="0"/>
        <w:jc w:val="both"/>
        <w:rPr/>
      </w:pPr>
      <w:r>
        <w:rPr>
          <w:sz w:val="23"/>
          <w:vertAlign w:val="superscript"/>
        </w:rPr>
        <w:t>5</w:t>
      </w:r>
      <w:r>
        <w:rPr>
          <w:b/>
          <w:sz w:val="23"/>
        </w:rPr>
        <w:t xml:space="preserve"> </w:t>
      </w:r>
      <w:bookmarkStart w:id="10" w:name="Sa_3_5"/>
      <w:bookmarkEnd w:id="10"/>
      <w:r>
        <w:rPr>
          <w:b/>
          <w:sz w:val="23"/>
        </w:rPr>
        <w:t xml:space="preserve">nhưng Đức Chúa Trời biết rằng hễ ngày nào 2 ngươi ăn trái cây đó, mắt mình mở ra, sẽ như các thần </w:t>
      </w:r>
      <w:r>
        <w:rPr>
          <w:sz w:val="23"/>
        </w:rPr>
        <w:t>(gods),</w:t>
      </w:r>
      <w:r>
        <w:rPr>
          <w:b/>
          <w:sz w:val="23"/>
        </w:rPr>
        <w:t xml:space="preserve"> biết điều thiện và điều ác.</w:t>
      </w:r>
      <w:bookmarkStart w:id="11" w:name="Sa_3_6"/>
    </w:p>
    <w:p>
      <w:pPr>
        <w:pStyle w:val="Normal"/>
        <w:tabs>
          <w:tab w:val="clear" w:pos="720"/>
          <w:tab w:val="left" w:pos="345" w:leader="none"/>
        </w:tabs>
        <w:snapToGrid w:val="false"/>
        <w:spacing w:lineRule="atLeast" w:line="19" w:before="0" w:after="50"/>
        <w:jc w:val="both"/>
        <w:rPr>
          <w:b/>
          <w:b/>
          <w:sz w:val="23"/>
          <w:szCs w:val="10"/>
        </w:rPr>
      </w:pPr>
      <w:r>
        <w:rPr>
          <w:b/>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09</w:t>
      </w:r>
      <w:r>
        <w:rPr>
          <w:sz w:val="23"/>
        </w:rPr>
        <w:t xml:space="preserve">  </w:t>
        <w:tab/>
        <w:tab/>
        <w:t>Đấy, nó đưa nàng một lý do. “Ngươi chẳng thích được bằng như Đức Chúa Trời đó sao?” Lấy... Nói cách khác, “Ngươi thật sự muốn đúng như Đức Chúa Trời, hãy nghe lời khuyên của ta. Hãy lắng nghe ta; Đức Chúa Trời không muốn nói điều đó. Ngài hoàn toàn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10</w:t>
      </w:r>
      <w:r>
        <w:rPr>
          <w:sz w:val="23"/>
        </w:rPr>
        <w:t xml:space="preserve">    </w:t>
        <w:tab/>
        <w:t>Khi các bạn nghe điều đó, hãy tránh xa điều đó. Đúng thế. Đó là tiếng huýt gió của con rắn; Dường như nó có vẻ hợp lý, nhưng không có lý chút nào; Chỉ tin những gì Chúa Phán. Bây giờ:</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ind w:left="884" w:hanging="0"/>
        <w:jc w:val="both"/>
        <w:rPr>
          <w:sz w:val="23"/>
        </w:rPr>
      </w:pPr>
      <w:bookmarkEnd w:id="11"/>
      <w:r>
        <w:rPr>
          <w:b/>
          <w:sz w:val="23"/>
        </w:rPr>
        <w:t xml:space="preserve">Người nữ thấy trái của cây đó bộ ăn ngon... </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111   </w:t>
        <w:tab/>
        <w:tab/>
      </w:r>
      <w:r>
        <w:rPr>
          <w:sz w:val="23"/>
        </w:rPr>
        <w:t>Thấy nó là gì không?</w:t>
      </w:r>
      <w:r>
        <w:rPr>
          <w:b/>
          <w:sz w:val="23"/>
        </w:rPr>
        <w:t xml:space="preserve"> </w:t>
      </w:r>
      <w:r>
        <w:rPr>
          <w:sz w:val="23"/>
        </w:rPr>
        <w:t>Sự suy luận của nó đưa đến cho nàng đển biết rằng điều đó đúng. Nó đã đúng.</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ab/>
      </w:r>
      <w:r>
        <w:rPr>
          <w:b/>
          <w:sz w:val="23"/>
        </w:rPr>
        <w:t xml:space="preserve">... Lại đẹp mắt và một cây coi bộ quí vì để... </w:t>
      </w:r>
    </w:p>
    <w:p>
      <w:pPr>
        <w:pStyle w:val="Normal"/>
        <w:tabs>
          <w:tab w:val="clear" w:pos="720"/>
          <w:tab w:val="left" w:pos="345" w:leader="none"/>
        </w:tabs>
        <w:spacing w:lineRule="atLeast" w:line="19" w:before="0" w:after="50"/>
        <w:jc w:val="both"/>
        <w:rPr/>
      </w:pPr>
      <w:r>
        <w:rPr>
          <w:sz w:val="23"/>
          <w:vertAlign w:val="superscript"/>
        </w:rPr>
        <w:t>112</w:t>
      </w:r>
      <w:r>
        <w:rPr>
          <w:sz w:val="23"/>
        </w:rPr>
        <w:t xml:space="preserve">     </w:t>
        <w:tab/>
        <w:t xml:space="preserve">“Để làm cho có đức tin” phải không? </w:t>
      </w:r>
      <w:r>
        <w:rPr>
          <w:sz w:val="23"/>
          <w:szCs w:val="24"/>
        </w:rPr>
        <w:t xml:space="preserve">[Hội chúng nói, “Không!” -- Bt.] </w:t>
      </w:r>
    </w:p>
    <w:p>
      <w:pPr>
        <w:pStyle w:val="Normal"/>
        <w:tabs>
          <w:tab w:val="clear" w:pos="720"/>
          <w:tab w:val="left" w:pos="345" w:leader="none"/>
        </w:tabs>
        <w:spacing w:lineRule="atLeast" w:line="19" w:before="0" w:after="50"/>
        <w:jc w:val="both"/>
        <w:rPr>
          <w:b/>
          <w:b/>
          <w:sz w:val="23"/>
          <w:szCs w:val="24"/>
        </w:rPr>
      </w:pPr>
      <w:r>
        <w:rPr>
          <w:sz w:val="23"/>
          <w:szCs w:val="24"/>
        </w:rPr>
        <w:t xml:space="preserve">    </w:t>
      </w:r>
      <w:r>
        <w:rPr>
          <w:sz w:val="23"/>
          <w:szCs w:val="24"/>
        </w:rPr>
        <w:tab/>
      </w:r>
      <w:r>
        <w:rPr>
          <w:b/>
          <w:sz w:val="23"/>
          <w:szCs w:val="24"/>
        </w:rPr>
        <w:t xml:space="preserve">… </w:t>
      </w:r>
      <w:r>
        <w:rPr>
          <w:b/>
          <w:sz w:val="23"/>
        </w:rPr>
        <w:t>lại đẹp mắt và quí vì để mở trí khôn…</w:t>
      </w:r>
    </w:p>
    <w:p>
      <w:pPr>
        <w:pStyle w:val="Normal"/>
        <w:tabs>
          <w:tab w:val="clear" w:pos="720"/>
          <w:tab w:val="left" w:pos="345" w:leader="none"/>
        </w:tabs>
        <w:snapToGrid w:val="false"/>
        <w:spacing w:lineRule="atLeast" w:line="19" w:before="0" w:after="50"/>
        <w:jc w:val="both"/>
        <w:rPr/>
      </w:pPr>
      <w:r>
        <w:rPr>
          <w:sz w:val="23"/>
          <w:vertAlign w:val="superscript"/>
        </w:rPr>
        <w:t>113</w:t>
      </w:r>
      <w:r>
        <w:rPr>
          <w:sz w:val="23"/>
        </w:rPr>
        <w:t xml:space="preserve"> </w:t>
        <w:tab/>
        <w:tab/>
        <w:t>Thấy đó là gì không? Sa-tan trao tặng tri thức, tri thức thì trái ngược với Lời, “nó làm cho con người khôn ngoan.”</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 xml:space="preserve">… </w:t>
      </w:r>
      <w:r>
        <w:rPr>
          <w:b/>
          <w:sz w:val="23"/>
        </w:rPr>
        <w:t>Nàng</w:t>
      </w:r>
      <w:r>
        <w:rPr>
          <w:sz w:val="23"/>
        </w:rPr>
        <w:t xml:space="preserve"> </w:t>
      </w:r>
      <w:r>
        <w:rPr>
          <w:b/>
          <w:sz w:val="23"/>
        </w:rPr>
        <w:t>bèn hái... ăn, rồi trao cho chồng đứng gần mình, chồng cũng ăn nữa.</w:t>
      </w:r>
    </w:p>
    <w:p>
      <w:pPr>
        <w:pStyle w:val="Normal"/>
        <w:tabs>
          <w:tab w:val="clear" w:pos="720"/>
          <w:tab w:val="left" w:pos="345" w:leader="none"/>
        </w:tabs>
        <w:snapToGrid w:val="false"/>
        <w:spacing w:lineRule="atLeast" w:line="19" w:before="0" w:after="50"/>
        <w:ind w:left="884" w:hanging="0"/>
        <w:jc w:val="both"/>
        <w:rPr/>
      </w:pPr>
      <w:bookmarkStart w:id="12" w:name="Sa_3_7"/>
      <w:r>
        <w:rPr>
          <w:sz w:val="23"/>
          <w:vertAlign w:val="superscript"/>
        </w:rPr>
        <w:t>7</w:t>
      </w:r>
      <w:r>
        <w:rPr>
          <w:sz w:val="23"/>
        </w:rPr>
        <w:t xml:space="preserve"> </w:t>
      </w:r>
      <w:bookmarkEnd w:id="12"/>
      <w:r>
        <w:rPr>
          <w:b/>
          <w:sz w:val="23"/>
        </w:rPr>
        <w:t>Đoạn, mắt 2 người đều mở ra, biết rằng mình lõa lồ, bèn lấy lá cây vả đóng khố che thân.</w:t>
      </w:r>
      <w:bookmarkStart w:id="13" w:name="Sa_3_8"/>
      <w:r>
        <w:rPr>
          <w:b/>
          <w:sz w:val="23"/>
        </w:rPr>
        <w:t xml:space="preserve"> </w:t>
      </w:r>
    </w:p>
    <w:p>
      <w:pPr>
        <w:pStyle w:val="Normal"/>
        <w:tabs>
          <w:tab w:val="clear" w:pos="720"/>
          <w:tab w:val="left" w:pos="345" w:leader="none"/>
        </w:tabs>
        <w:snapToGrid w:val="false"/>
        <w:spacing w:lineRule="atLeast" w:line="19" w:before="0" w:after="50"/>
        <w:jc w:val="both"/>
        <w:rPr>
          <w:b/>
          <w:b/>
          <w:sz w:val="23"/>
          <w:szCs w:val="10"/>
        </w:rPr>
      </w:pPr>
      <w:r>
        <w:rPr>
          <w:b/>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14</w:t>
      </w:r>
      <w:r>
        <w:rPr>
          <w:sz w:val="23"/>
        </w:rPr>
        <w:t xml:space="preserve">  </w:t>
        <w:tab/>
        <w:tab/>
        <w:t>Vậy, nó bắt đầu điều gì? Sự suy diễn. Thấy không? Đức Chúa Trời không có lý luận; Các bạn đừng lý luận chút nào hết; Các bạn tin. Khi được cầu nguyện và tiếp nhận sự chữa lành cho mình, các bạn đừng suy luận bằng cảm giác của mình. Đừng suy luận với bất cứ điều gì. Không có lý luận với nó; Đức Chúa Trời đã Phán vậy, và đặt để điều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115</w:t>
      </w:r>
      <w:r>
        <w:rPr>
          <w:sz w:val="23"/>
        </w:rPr>
        <w:t xml:space="preserve">   </w:t>
        <w:tab/>
        <w:t>Ồ, tôi muốn ngừng lại ở đây vài phút biết bao, yên nghỉ trên điều đó, và đưa ra một đề tài từ đó. Không thể làm thế và giảng những điều này khoảng 40 hay 50 chủ đề mà tôi đã viết ra dưới đây. Nhưng sự lý luậ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116</w:t>
      </w:r>
      <w:r>
        <w:rPr>
          <w:sz w:val="23"/>
        </w:rPr>
        <w:t xml:space="preserve">  </w:t>
        <w:tab/>
        <w:tab/>
        <w:t xml:space="preserve">Khi Chúa ban cho một khải tượng. Tôi sẽ chỉ nói với anh em theo cách con trẻ bé mọn của tôi. Chúa ban cho một khải tượng về điều gì đó sẽ xảy ra. Thế nào, tôi không quan tâm điều gì chống lại điều đó. </w:t>
      </w:r>
    </w:p>
    <w:p>
      <w:pPr>
        <w:pStyle w:val="Normal"/>
        <w:tabs>
          <w:tab w:val="clear" w:pos="720"/>
          <w:tab w:val="left" w:pos="345" w:leader="none"/>
        </w:tabs>
        <w:snapToGrid w:val="false"/>
        <w:spacing w:lineRule="atLeast" w:line="19" w:before="0" w:after="50"/>
        <w:jc w:val="both"/>
        <w:rPr/>
      </w:pPr>
      <w:r>
        <w:rPr>
          <w:sz w:val="23"/>
          <w:vertAlign w:val="superscript"/>
        </w:rPr>
        <w:t>117</w:t>
      </w:r>
      <w:r>
        <w:rPr>
          <w:sz w:val="23"/>
        </w:rPr>
        <w:t xml:space="preserve">   </w:t>
        <w:tab/>
        <w:t>Nên nhớ, mọi sự có thể được bộc lộ trái ngược, Sa-tan sẽ làm điều đó. Nó sẽ cố gắng lý giải, “Ngươi không thể làm điều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118</w:t>
      </w:r>
      <w:r>
        <w:rPr>
          <w:sz w:val="23"/>
        </w:rPr>
        <w:t xml:space="preserve">    </w:t>
        <w:tab/>
        <w:t xml:space="preserve">Chẳng hạn, đó là điều tôi muốn đưa ra cách đây đã lâu về việc đi... Điều này hầu như ra khỏi đường mòn, ngay trước khi mẹ tôi qua đời. Chúa biết tôi sẽ không thể rời bỏ những công việc kia với các anh em đồng lao ấy về việc đi săn, đã ban một khải tượng, và sai tôi đi suốt đường đến tỉnh British Columbia [phía tây nam Canada]. </w:t>
      </w:r>
    </w:p>
    <w:p>
      <w:pPr>
        <w:pStyle w:val="Normal"/>
        <w:tabs>
          <w:tab w:val="clear" w:pos="720"/>
          <w:tab w:val="left" w:pos="345" w:leader="none"/>
        </w:tabs>
        <w:snapToGrid w:val="false"/>
        <w:spacing w:lineRule="atLeast" w:line="19" w:before="0" w:after="50"/>
        <w:jc w:val="both"/>
        <w:rPr/>
      </w:pPr>
      <w:r>
        <w:rPr>
          <w:sz w:val="23"/>
          <w:vertAlign w:val="superscript"/>
        </w:rPr>
        <w:t xml:space="preserve">119 </w:t>
      </w:r>
      <w:r>
        <w:rPr>
          <w:sz w:val="23"/>
        </w:rPr>
        <w:t xml:space="preserve"> </w:t>
        <w:tab/>
        <w:t xml:space="preserve">   Khi tôi đến đó, người hướng dẫn đã nói, “Tôi chưa bao giờ </w:t>
      </w:r>
      <w:bookmarkEnd w:id="13"/>
      <w:r>
        <w:rPr>
          <w:sz w:val="23"/>
        </w:rPr>
        <w:t>thấy ‘gấu đầu bạc’, và tôi đã sống ở đây hết cả đời. Ngoài ra, chúng ta sẽ cưỡi ngựa đi thẳng lên xứ đầy dẫy chiên cừu (plumb up into sheep country on horses). Không có đầu bạc; Không có... Anh em sẽ không kiếm được nó ở trên đó.” Đấy, thấy không? Cố - cố đưa ra lý luận để bỏ đi.</w:t>
      </w:r>
    </w:p>
    <w:p>
      <w:pPr>
        <w:pStyle w:val="Normal"/>
        <w:tabs>
          <w:tab w:val="clear" w:pos="720"/>
          <w:tab w:val="left" w:pos="345" w:leader="none"/>
        </w:tabs>
        <w:snapToGrid w:val="false"/>
        <w:spacing w:lineRule="atLeast" w:line="19" w:before="0" w:after="50"/>
        <w:jc w:val="both"/>
        <w:rPr/>
      </w:pPr>
      <w:r>
        <w:rPr>
          <w:sz w:val="23"/>
          <w:vertAlign w:val="superscript"/>
        </w:rPr>
        <w:t xml:space="preserve">120 </w:t>
      </w:r>
      <w:r>
        <w:rPr>
          <w:sz w:val="23"/>
        </w:rPr>
        <w:t xml:space="preserve">   </w:t>
        <w:tab/>
        <w:t>Sa-tan nói, “Sẽ có, ngươi chỉ hiểu lầm khải tượng.”</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Nhưng tôi không hiểu lầm. VÌ LỜI CHÚA PHÁN VẬY.” Khi con tuần lộc đến gần và chúng tôi hiểu được điều đó là ở trong khải tượng như hết thảy đều các bạn biế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121</w:t>
      </w:r>
      <w:r>
        <w:rPr>
          <w:sz w:val="23"/>
        </w:rPr>
        <w:t xml:space="preserve">  </w:t>
        <w:tab/>
        <w:tab/>
        <w:t xml:space="preserve">Rồi người hướng dẫn nói với tôi, một anh em rất tốt, được ở với anh ấy bây giờ trong vài tuần, Cơ-đốc nhân trẻ. Anh ấy nói, “Anh Branham à, em trai tôi bị chứng động kinh, và anh cỡi con ngựa đó lên vào ngày ấy, và bảo tôi làm điều đó, chứng động kinh ngừng hẳn.” </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122  </w:t>
      </w:r>
      <w:r>
        <w:rPr>
          <w:sz w:val="23"/>
        </w:rPr>
        <w:t xml:space="preserve"> </w:t>
        <w:tab/>
        <w:t xml:space="preserve">Anh ấy nói, “Khi tôi làm chính xác những gì Đức Thánh Linh bảo anh nói với tôi, cậu ấy không hề ở trong tình trạng đó nữa từ ngày ấy.” </w:t>
      </w:r>
    </w:p>
    <w:p>
      <w:pPr>
        <w:pStyle w:val="Normal"/>
        <w:tabs>
          <w:tab w:val="clear" w:pos="720"/>
          <w:tab w:val="left" w:pos="345" w:leader="none"/>
        </w:tabs>
        <w:snapToGrid w:val="false"/>
        <w:spacing w:lineRule="atLeast" w:line="19" w:before="0" w:after="50"/>
        <w:jc w:val="both"/>
        <w:rPr/>
      </w:pPr>
      <w:r>
        <w:rPr>
          <w:sz w:val="23"/>
          <w:vertAlign w:val="superscript"/>
        </w:rPr>
        <w:t xml:space="preserve">123 </w:t>
      </w:r>
      <w:r>
        <w:rPr>
          <w:sz w:val="23"/>
        </w:rPr>
        <w:t xml:space="preserve">  </w:t>
        <w:tab/>
        <w:t xml:space="preserve">Anh nói, “Bây giờ, chúng ta ở trên đỉnh núi này. Trong 3 dặm ngay dưới đây, thậm chí không có bụi cây nào cao hơn một tấc, không có gì ngoài rêu tuần lộc, một vài bụi dâu tây, và chúng chỉ cao có 2 hay 3 tấc Tây (in-sơ).” Anh ấy nói, “Rêu tuần lộc và bụi dâu tây, thẳng đến hàng cây làm đường ranh giới, và những con ngựa của chúng tôi bị buộc vào đường cây làm ranh giới. Còn bây giờ, theo những gì các bạn đã nói với tôi, trước khi chúng ta đến đây, nơi nào đó ở giữa đây và nơi cậu con trai mặc áo sơ mi ca-rô đó, anh sẽ bắn được một con gấu xám đầu bạc cao 9 tấc Tây.” </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Tôi nói, “VÌ LỜI CHÚA PHÁN VẬY.” Hiểu không?</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Điều gì vậy? Sa-tan cố làm cho tôi không tin điều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24</w:t>
      </w:r>
      <w:r>
        <w:rPr>
          <w:sz w:val="23"/>
        </w:rPr>
        <w:t xml:space="preserve">  </w:t>
        <w:tab/>
        <w:tab/>
        <w:t>Chúng ta bắt đầu xuống núi; Càng đến gần hơn, anh ấy cứ nói, “Anh Branham à, chúng ta chỉ còn cách đó khoảng một dặm.”</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Tôi nói, “Anh đang nghi ngờ hả, Bud?”</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Không chút nào.”</w:t>
      </w:r>
    </w:p>
    <w:p>
      <w:pPr>
        <w:pStyle w:val="Normal"/>
        <w:tabs>
          <w:tab w:val="clear" w:pos="720"/>
          <w:tab w:val="left" w:pos="345" w:leader="none"/>
        </w:tabs>
        <w:snapToGrid w:val="false"/>
        <w:spacing w:lineRule="atLeast" w:line="19" w:before="0" w:after="50"/>
        <w:jc w:val="both"/>
        <w:rPr/>
      </w:pPr>
      <w:r>
        <w:rPr>
          <w:sz w:val="23"/>
          <w:vertAlign w:val="superscript"/>
        </w:rPr>
        <w:t>125</w:t>
      </w:r>
      <w:r>
        <w:rPr>
          <w:sz w:val="23"/>
        </w:rPr>
        <w:t xml:space="preserve">    </w:t>
        <w:tab/>
        <w:t>Chúng tôi đi được khoảng nửa dặm. Anh ấy nói, “Chúng ta chỉ còn nửa dặm lúc này.”</w:t>
      </w:r>
    </w:p>
    <w:p>
      <w:pPr>
        <w:pStyle w:val="Normal"/>
        <w:tabs>
          <w:tab w:val="clear" w:pos="720"/>
          <w:tab w:val="left" w:pos="345" w:leader="none"/>
        </w:tabs>
        <w:snapToGrid w:val="false"/>
        <w:spacing w:lineRule="atLeast" w:line="19" w:before="0" w:after="50"/>
        <w:jc w:val="both"/>
        <w:rPr>
          <w:sz w:val="23"/>
        </w:rPr>
      </w:pPr>
      <w:r>
        <w:rPr>
          <w:sz w:val="23"/>
          <w:vertAlign w:val="superscript"/>
        </w:rPr>
        <w:t>126</w:t>
      </w:r>
      <w:r>
        <w:rPr>
          <w:sz w:val="23"/>
        </w:rPr>
        <w:t xml:space="preserve">    </w:t>
        <w:tab/>
        <w:t>Tôi nói, “Đúng thế.” Nói, “Cứ nghĩ đi, trong nửa dặm!” Đuổi đi những lý luận.</w:t>
      </w:r>
    </w:p>
    <w:p>
      <w:pPr>
        <w:pStyle w:val="Normal"/>
        <w:tabs>
          <w:tab w:val="clear" w:pos="720"/>
          <w:tab w:val="left" w:pos="345" w:leader="none"/>
        </w:tabs>
        <w:snapToGrid w:val="false"/>
        <w:spacing w:lineRule="atLeast" w:line="19" w:before="0" w:after="50"/>
        <w:jc w:val="both"/>
        <w:rPr/>
      </w:pPr>
      <w:r>
        <w:rPr>
          <w:sz w:val="23"/>
          <w:vertAlign w:val="superscript"/>
        </w:rPr>
        <w:t>127</w:t>
      </w:r>
      <w:r>
        <w:rPr>
          <w:sz w:val="23"/>
        </w:rPr>
        <w:t xml:space="preserve">   </w:t>
        <w:tab/>
        <w:t>Anh ấy nói, “Kìa, chúng ta có thể thấy mọi sự ngay ở đây trước chúng ta; Không có gì ở ngoài đó.”</w:t>
      </w:r>
    </w:p>
    <w:p>
      <w:pPr>
        <w:pStyle w:val="Normal"/>
        <w:tabs>
          <w:tab w:val="clear" w:pos="720"/>
          <w:tab w:val="left" w:pos="345" w:leader="none"/>
        </w:tabs>
        <w:snapToGrid w:val="false"/>
        <w:spacing w:lineRule="atLeast" w:line="19" w:before="0" w:after="50"/>
        <w:jc w:val="both"/>
        <w:rPr/>
      </w:pPr>
      <w:r>
        <w:rPr>
          <w:sz w:val="23"/>
          <w:vertAlign w:val="superscript"/>
        </w:rPr>
        <w:t xml:space="preserve">128 </w:t>
      </w:r>
      <w:r>
        <w:rPr>
          <w:sz w:val="23"/>
        </w:rPr>
        <w:t xml:space="preserve">   </w:t>
        <w:tab/>
        <w:t>Tôi nói, “Nhưng Đức Chúa Trời, Đấng ban cho tôi Lời, có thể tạo ra một con ở đó. Đừng suy diễn, cứ tin điều đó. Đừng để ý tới những lý do; Điều đó chẳng quan trọng. Cứ tin những gì Ngài Phán; Chỉ thế thô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129</w:t>
      </w:r>
      <w:r>
        <w:rPr>
          <w:sz w:val="23"/>
        </w:rPr>
        <w:t xml:space="preserve">    </w:t>
        <w:tab/>
        <w:t xml:space="preserve">Tôi đang đứng ở đó, ngước nhìn lên những ngọn đồi chung quanh, chỉ màu vàng rêu tuần lộc, mặt trời đang lặn; những ngọn đồi thật đẹp; Anh em có thể thấy bất cứ chấm nào ở bất cứ đâu trong 3 dặm trên núi ngay phía trên tôi. Khi tôi quay lại nhìn, khoảng 2 dặm phía trước, một con gấu xám đầu bạc cao 9 tấc Tây đứng cách tôi 1 dặm rưỡi hoặc 2 dặm. Nó đã có ở đó cách nào, tôi không biết; Nhưng nó đã ở đó. Anh em hiểu không? </w:t>
      </w:r>
    </w:p>
    <w:p>
      <w:pPr>
        <w:pStyle w:val="Normal"/>
        <w:tabs>
          <w:tab w:val="clear" w:pos="720"/>
          <w:tab w:val="left" w:pos="345" w:leader="none"/>
        </w:tabs>
        <w:snapToGrid w:val="false"/>
        <w:spacing w:lineRule="atLeast" w:line="19" w:before="0" w:after="50"/>
        <w:jc w:val="both"/>
        <w:rPr/>
      </w:pPr>
      <w:r>
        <w:rPr>
          <w:sz w:val="23"/>
          <w:vertAlign w:val="superscript"/>
        </w:rPr>
        <w:t xml:space="preserve">130 </w:t>
      </w:r>
      <w:r>
        <w:rPr>
          <w:sz w:val="23"/>
        </w:rPr>
        <w:t xml:space="preserve"> </w:t>
        <w:tab/>
        <w:t>Đừng suy luận; Hãy tin. Cho dù hoàn cảnh như thế nào, đừng để ý đến hoàn cảnh. Hãy ti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ab/>
        <w:t xml:space="preserve">Đức Chúa Trời Phán, </w:t>
      </w:r>
      <w:r>
        <w:rPr>
          <w:b/>
          <w:sz w:val="23"/>
        </w:rPr>
        <w:t>“Ngày nào ngươi ăn đến, ắt sẽ chết.”</w:t>
      </w:r>
    </w:p>
    <w:p>
      <w:pPr>
        <w:pStyle w:val="Normal"/>
        <w:tabs>
          <w:tab w:val="clear" w:pos="720"/>
          <w:tab w:val="left" w:pos="345" w:leader="none"/>
        </w:tabs>
        <w:snapToGrid w:val="false"/>
        <w:spacing w:lineRule="atLeast" w:line="19" w:before="0" w:after="50"/>
        <w:jc w:val="both"/>
        <w:rPr/>
      </w:pPr>
      <w:r>
        <w:rPr>
          <w:sz w:val="23"/>
          <w:vertAlign w:val="superscript"/>
        </w:rPr>
        <w:t>131</w:t>
      </w:r>
      <w:r>
        <w:rPr>
          <w:sz w:val="23"/>
        </w:rPr>
        <w:t xml:space="preserve">    </w:t>
        <w:tab/>
        <w:t>Sa-tan nói, “Hãy để ta nói cho ngươi biết. (Hiểu không?) Nào, điều đó... Ồ, đúng thế, chúng ta nói Đức Chúa Trời đúng, chắc chắn: Đúng thế. Chúng ta tin Lời đó.” Sa-tan nói, “Tôi tin điều đó thật, chắc chắn. Nhưng hãy nghe; Cho phép tôi nói các bạn; Ngài hoàn toàn không muốn nói điều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Ngài thật sự muốn nói điều đó. Ngài muốn nói đúng những gì Ngài đã Phán.</w:t>
      </w:r>
    </w:p>
    <w:p>
      <w:pPr>
        <w:pStyle w:val="Normal"/>
        <w:tabs>
          <w:tab w:val="clear" w:pos="720"/>
          <w:tab w:val="left" w:pos="345" w:leader="none"/>
        </w:tabs>
        <w:snapToGrid w:val="false"/>
        <w:spacing w:lineRule="atLeast" w:line="19" w:before="0" w:after="50"/>
        <w:jc w:val="both"/>
        <w:rPr/>
      </w:pPr>
      <w:r>
        <w:rPr>
          <w:sz w:val="23"/>
          <w:vertAlign w:val="superscript"/>
        </w:rPr>
        <w:t>132</w:t>
      </w:r>
      <w:r>
        <w:rPr>
          <w:sz w:val="23"/>
        </w:rPr>
        <w:t xml:space="preserve">    </w:t>
        <w:tab/>
        <w:t>Sa-tan nói, “Bây giờ, kìa, Ta nói cho ngươi biết điều đó là thế. Nó thật ra... Ngươi thấy đấy, thật ra người chưa khôn ngoan; Ngươi chưa có chút khôn ngoan nào. Ngươi chỉ giống như con chiên được dẫn dắt. Ngươi không ở trong con đường ngươi muốn đi.” Đó là đường lối Đức Chúa Trời muốn anh em có! “Anh chưa hề có bằng Tiến sĩ Triết học. Anh thật sự không có đủ học vấn. Nhưng tôi có sự khôn ngoan, và tôi sẽ chứng minh cho anh thấy. Này, hãy xem, anh không biết điều gì đúng hay sai. Anh biết có một chuyện như vậy, nhưng anh không biết đó là điều gì. Hãy để tôi chỉ cho anh thấy nó thực hiện như thế nào.” Đó là tất cả điều nó muốn nói với người đàn bà ấy. Đó là tất cả những gì Sa-tan muốn làm. “Hãy để ta chỉ cho ngươi thấy điều đó thực hiện như thế nào.”</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Ê-va nói, “Nhưng chúng tôi sẽ chết.”</w:t>
      </w:r>
    </w:p>
    <w:p>
      <w:pPr>
        <w:pStyle w:val="Normal"/>
        <w:tabs>
          <w:tab w:val="clear" w:pos="720"/>
          <w:tab w:val="left" w:pos="345" w:leader="none"/>
        </w:tabs>
        <w:snapToGrid w:val="false"/>
        <w:spacing w:lineRule="atLeast" w:line="19" w:before="0" w:after="50"/>
        <w:jc w:val="both"/>
        <w:rPr>
          <w:sz w:val="23"/>
        </w:rPr>
      </w:pPr>
      <w:r>
        <w:rPr>
          <w:sz w:val="23"/>
          <w:vertAlign w:val="superscript"/>
        </w:rPr>
        <w:t>133</w:t>
      </w:r>
      <w:r>
        <w:rPr>
          <w:sz w:val="23"/>
        </w:rPr>
        <w:t xml:space="preserve">    </w:t>
        <w:tab/>
        <w:t xml:space="preserve">Nó nói, “Chắc chắn Đức Chúa Trời sẽ không làm điều đó đâu. Nhưng Ngài biết rằng ngươi cũng sẽ khôn ngoan.” </w:t>
      </w:r>
    </w:p>
    <w:p>
      <w:pPr>
        <w:pStyle w:val="Normal"/>
        <w:tabs>
          <w:tab w:val="clear" w:pos="720"/>
          <w:tab w:val="left" w:pos="345" w:leader="none"/>
        </w:tabs>
        <w:snapToGrid w:val="false"/>
        <w:spacing w:lineRule="atLeast" w:line="19" w:before="0" w:after="50"/>
        <w:jc w:val="both"/>
        <w:rPr/>
      </w:pPr>
      <w:r>
        <w:rPr>
          <w:sz w:val="23"/>
          <w:vertAlign w:val="superscript"/>
        </w:rPr>
        <w:t xml:space="preserve">134 </w:t>
      </w:r>
      <w:r>
        <w:rPr>
          <w:sz w:val="23"/>
        </w:rPr>
        <w:t xml:space="preserve"> </w:t>
        <w:tab/>
        <w:t xml:space="preserve">Đưa sự khôn ngoan của nó ra chống lại Lời Đức Chúa Trời. Đó là sự khôn ngoan mà tôi đang nói đến. Sự khôn ngoan chống lại đức tin và nghịch với đức tin. Có sự tranh chiến đầu tiên, và Lời Đức Chúa Trời nắm giữ vững vàng và chân thật. Khi họ dự phần vào trái cấm họ đã chết từ khi ấy. Anh em hiểu không? Đó là chỗ chứng minh ngay ở đó, vượt ra ngoài giới hạn bóng dáng nghi ngờ.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35</w:t>
      </w:r>
      <w:r>
        <w:rPr>
          <w:sz w:val="23"/>
        </w:rPr>
        <w:t xml:space="preserve">  </w:t>
        <w:tab/>
        <w:t xml:space="preserve">Chúng ta sẽ giải quyết điều đó trong một lát. Bây giờ, tôi đọc Sáng thế ký 3:1-17, và bây giờ -- hay đúng hơn 1-7, và bây giờ, vậy thì đó là nơi sự khôn ngoan có những lý lẽ. Bao nhiêu người tin điều đó lúc này, hãy nói, “A-men! [Hội chúng nói, “A-men!” - Bt] </w:t>
      </w:r>
    </w:p>
    <w:p>
      <w:pPr>
        <w:pStyle w:val="Normal"/>
        <w:tabs>
          <w:tab w:val="clear" w:pos="720"/>
          <w:tab w:val="left" w:pos="345" w:leader="none"/>
        </w:tabs>
        <w:snapToGrid w:val="false"/>
        <w:spacing w:lineRule="atLeast" w:line="19" w:before="0" w:after="50"/>
        <w:jc w:val="both"/>
        <w:rPr/>
      </w:pPr>
      <w:r>
        <w:rPr>
          <w:sz w:val="23"/>
          <w:vertAlign w:val="superscript"/>
        </w:rPr>
        <w:t>136</w:t>
      </w:r>
      <w:r>
        <w:rPr>
          <w:sz w:val="23"/>
        </w:rPr>
        <w:t xml:space="preserve">    </w:t>
        <w:tab/>
        <w:t>Các Bác sĩ nói, “Ồ, tôi nói cho anh biết.” Chúng ta hãy lấy ví dụ về người đàn bà tôi vừa đưa ra làm chứng. Bác sĩ nói ông ta không thể làm gì được; Không còn hi vọng gì. Cứ tiếp tục đến viện tâm thần; Chăm sóc bà ta ở đó.”</w:t>
      </w:r>
    </w:p>
    <w:p>
      <w:pPr>
        <w:pStyle w:val="Normal"/>
        <w:tabs>
          <w:tab w:val="clear" w:pos="720"/>
          <w:tab w:val="left" w:pos="345" w:leader="none"/>
        </w:tabs>
        <w:snapToGrid w:val="false"/>
        <w:spacing w:lineRule="atLeast" w:line="19" w:before="0" w:after="50"/>
        <w:jc w:val="both"/>
        <w:rPr/>
      </w:pPr>
      <w:r>
        <w:rPr>
          <w:sz w:val="23"/>
          <w:vertAlign w:val="superscript"/>
        </w:rPr>
        <w:t xml:space="preserve">137 </w:t>
      </w:r>
      <w:r>
        <w:rPr>
          <w:sz w:val="23"/>
        </w:rPr>
        <w:t xml:space="preserve">   </w:t>
        <w:tab/>
        <w:t>Bà ấy nói, “Trước khi tôi đi vào một trong những xà lim đó, tôi sẽ tự tử.”</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138   </w:t>
      </w:r>
      <w:r>
        <w:rPr>
          <w:sz w:val="23"/>
        </w:rPr>
        <w:t xml:space="preserve"> </w:t>
        <w:tab/>
        <w:t>Rồi điều gì xảy ra? Đức Chúa Trời xuất hiện. Qua sự thông báo ở đâu đó trên báo chí ở Kansas, từ Bloomington, Illinois, bà đã nghe, “Đức tin đến bởi việc người ta nghe.” Thấy không? Thế đấy, chồng bà cùng với bà. Họ là những người yêu nhau thật sự, yêu nhau.</w:t>
      </w:r>
    </w:p>
    <w:p>
      <w:pPr>
        <w:pStyle w:val="Normal"/>
        <w:tabs>
          <w:tab w:val="clear" w:pos="720"/>
          <w:tab w:val="left" w:pos="345" w:leader="none"/>
        </w:tabs>
        <w:snapToGrid w:val="false"/>
        <w:spacing w:lineRule="atLeast" w:line="19" w:before="0" w:after="50"/>
        <w:jc w:val="both"/>
        <w:rPr>
          <w:sz w:val="23"/>
        </w:rPr>
      </w:pPr>
      <w:r>
        <w:rPr>
          <w:sz w:val="23"/>
          <w:vertAlign w:val="superscript"/>
        </w:rPr>
        <w:t>139</w:t>
      </w:r>
      <w:r>
        <w:rPr>
          <w:sz w:val="23"/>
        </w:rPr>
        <w:t xml:space="preserve">   </w:t>
        <w:tab/>
        <w:t xml:space="preserve">Hãy suy nghĩ. 4 năm và 4 ca mổ chính, 15, 16 viên thuốc an thần đủ để giết một con người. Hiểu không? Tất cả những mũi tiêm đó, 2 hay 3 lần mỗi tuần với... Tôi biết một trong những mũi tiêm đó là Lextron, và còn một thứ khác nữa mà tôi quên. Đó là thứ gì đấy dành cho tình trạng tâm thần. Bà ấy đã nhận những mũi thuốc này, ngoài ra, 2 viên thuốc ngủ, mà thậm chí không thể ngủ. Khốn khổ, đau ốm suốt ngày, suốt đêm, trong năm, ngoài năm; Không thể làm điều gì được. </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Nhưng, “Đức tin đến bởi việc nghe.” Đúng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40</w:t>
      </w:r>
      <w:r>
        <w:rPr>
          <w:sz w:val="23"/>
        </w:rPr>
        <w:t xml:space="preserve">  </w:t>
        <w:tab/>
        <w:tab/>
        <w:t>Khi bà đến đó, Đức Chúa Trời để bà trên bục giảng, là người đầu tiên. Trong điều gì -- tại sao? Khi tôi bước đến gần bà ấy, tôi nói, “Chào chị.” “Chào chị.” Bà ấy chưa bao giờ nghe gì về điều này; Bà ấy không biết gì về điều đó. Nhưng nói, “Bà là Bà A hay B nào đó. Bà từ Kansas đế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pacing w:lineRule="atLeast" w:line="19" w:before="0" w:after="50"/>
        <w:jc w:val="both"/>
        <w:rPr>
          <w:sz w:val="23"/>
          <w:szCs w:val="24"/>
        </w:rPr>
      </w:pPr>
      <w:r>
        <w:rPr>
          <w:sz w:val="23"/>
          <w:vertAlign w:val="superscript"/>
        </w:rPr>
        <w:t>141</w:t>
      </w:r>
      <w:r>
        <w:rPr>
          <w:sz w:val="23"/>
        </w:rPr>
        <w:t xml:space="preserve">    </w:t>
        <w:tab/>
        <w:t xml:space="preserve">Lúc ấy, nhanh chóng điều đó khiến bà suy nghĩ: “Chờ một chút. Tôi vừa nghe anh ấy nói rằng Đức Chúa Jêsus Christ hôm qua, ngày nay, cho đến đời đời không hề thay đổi. Ở đây chúng ta đã chứng minh trong Kinh thánh tối nay rằng Đấng Christ đã Hứa xuất hiện trong Thời kỳ Cuối cùng trong Hội thánh Ngài; Và những việc đã xảy ra ở Sô-đôm, và vân vân, như Anh ấy giảng.” Là bài giảng khai mạc của tôi. “Vì, bây giờ, tôi thấy ở đây nó đang xảy ra ngay tại đây.” </w:t>
      </w:r>
      <w:r>
        <w:rPr>
          <w:sz w:val="23"/>
          <w:szCs w:val="24"/>
        </w:rPr>
        <w:t>Hiểu không? “</w:t>
      </w:r>
      <w:r>
        <w:rPr>
          <w:sz w:val="23"/>
        </w:rPr>
        <w:t>Vâng, bây giờ.”</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42</w:t>
      </w:r>
      <w:r>
        <w:rPr>
          <w:sz w:val="23"/>
        </w:rPr>
        <w:t xml:space="preserve">  </w:t>
        <w:tab/>
        <w:t xml:space="preserve"> “Bây giờ, bà đã gặp nhiều Bác sĩ; Bà đã trải qua 4 ca mổ.”</w:t>
      </w:r>
    </w:p>
    <w:p>
      <w:pPr>
        <w:pStyle w:val="Normal"/>
        <w:tabs>
          <w:tab w:val="clear" w:pos="720"/>
          <w:tab w:val="left" w:pos="345" w:leader="none"/>
        </w:tabs>
        <w:snapToGrid w:val="false"/>
        <w:spacing w:lineRule="atLeast" w:line="19" w:before="0" w:after="50"/>
        <w:jc w:val="both"/>
        <w:rPr/>
      </w:pPr>
      <w:r>
        <w:rPr>
          <w:sz w:val="23"/>
          <w:vertAlign w:val="superscript"/>
        </w:rPr>
        <w:t xml:space="preserve">143 </w:t>
      </w:r>
      <w:r>
        <w:rPr>
          <w:sz w:val="23"/>
        </w:rPr>
        <w:t xml:space="preserve">   </w:t>
        <w:tab/>
        <w:t>“Ở đâu ông ấy có được thông tin ấy? Nó đến từ đâu? Người đàn ông đầu hói nhỏ bé kia không biết điều đó. Nó từ đâu đến?”</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Trên đường bà đi đến có những việc thế này thế kia như vậy.”</w:t>
      </w:r>
    </w:p>
    <w:p>
      <w:pPr>
        <w:pStyle w:val="Normal"/>
        <w:tabs>
          <w:tab w:val="clear" w:pos="720"/>
          <w:tab w:val="left" w:pos="345" w:leader="none"/>
        </w:tabs>
        <w:snapToGrid w:val="false"/>
        <w:spacing w:lineRule="atLeast" w:line="19" w:before="0" w:after="50"/>
        <w:jc w:val="both"/>
        <w:rPr/>
      </w:pPr>
      <w:r>
        <w:rPr>
          <w:sz w:val="23"/>
          <w:vertAlign w:val="superscript"/>
        </w:rPr>
        <w:t>144</w:t>
      </w:r>
      <w:r>
        <w:rPr>
          <w:sz w:val="23"/>
        </w:rPr>
        <w:t xml:space="preserve">    </w:t>
        <w:tab/>
        <w:t>“Này, đó là chính xác anh ấy vừa hiểu được qua bài giảng. Đó là Lời.”</w:t>
      </w:r>
    </w:p>
    <w:p>
      <w:pPr>
        <w:pStyle w:val="Normal"/>
        <w:tabs>
          <w:tab w:val="clear" w:pos="720"/>
          <w:tab w:val="left" w:pos="345" w:leader="none"/>
        </w:tabs>
        <w:snapToGrid w:val="false"/>
        <w:spacing w:lineRule="atLeast" w:line="19" w:before="0" w:after="50"/>
        <w:jc w:val="both"/>
        <w:rPr/>
      </w:pPr>
      <w:r>
        <w:rPr>
          <w:sz w:val="23"/>
          <w:vertAlign w:val="superscript"/>
        </w:rPr>
        <w:t xml:space="preserve">145 </w:t>
      </w:r>
      <w:r>
        <w:rPr>
          <w:sz w:val="23"/>
        </w:rPr>
        <w:t xml:space="preserve">   </w:t>
        <w:tab/>
        <w:t>Nhưng các bạn biết, Sa-tan đã nói, “Ngươi biết đấy, ngươi chấp nhận điều đó, Mục sư của ngươi...” Điều đó chẳng quan trọng gì. Hiểu không? Hãy bỏ đi sự lý luận. “Nhưng Bác sĩ nói bà phải đi đến bệnh viện tâm thần.” Hãy bỏ đi sự lý luận.</w:t>
      </w:r>
    </w:p>
    <w:p>
      <w:pPr>
        <w:pStyle w:val="Normal"/>
        <w:tabs>
          <w:tab w:val="clear" w:pos="720"/>
          <w:tab w:val="left" w:pos="345" w:leader="none"/>
        </w:tabs>
        <w:snapToGrid w:val="false"/>
        <w:spacing w:lineRule="atLeast" w:line="19" w:before="0" w:after="50"/>
        <w:jc w:val="both"/>
        <w:rPr>
          <w:sz w:val="23"/>
        </w:rPr>
      </w:pPr>
      <w:r>
        <w:rPr>
          <w:sz w:val="23"/>
          <w:vertAlign w:val="superscript"/>
        </w:rPr>
        <w:t>146</w:t>
      </w:r>
      <w:r>
        <w:rPr>
          <w:sz w:val="23"/>
        </w:rPr>
        <w:t xml:space="preserve">    </w:t>
        <w:tab/>
        <w:t xml:space="preserve">“Tôi đang chờ đợi thấy những gì Đức Chúa Trời sẽ nói về điều đó.” Hiểu không? Rồi Đức Chúa Trời … Tôi không biết nói điều gì. Lúc ấy Thánh Linh nhặt nó lên và làm nổ tung ra. </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147 </w:t>
      </w:r>
      <w:r>
        <w:rPr>
          <w:sz w:val="23"/>
        </w:rPr>
        <w:t xml:space="preserve">  </w:t>
        <w:tab/>
        <w:t>Bà ấy đã tin điều đó. Bà không hề suy diễn. “Năm này sang năm khác, sự suy nhược thần kinh, mất trí, những ca giải phẫu và mọi thứ, tất cả những điều này, thế nào, không thể lý giải được tôi có thể được chữa lành ở đây trong một giây.” Nhưng bà đã không nghĩ về điều đó; Bà chỉ tin. Đức tin đã làm điều đó; Bà đã được chữa lành chắc chắn.</w:t>
      </w:r>
    </w:p>
    <w:p>
      <w:pPr>
        <w:pStyle w:val="Normal"/>
        <w:tabs>
          <w:tab w:val="clear" w:pos="720"/>
          <w:tab w:val="left" w:pos="345" w:leader="none"/>
        </w:tabs>
        <w:snapToGrid w:val="false"/>
        <w:spacing w:lineRule="atLeast" w:line="19" w:before="0" w:after="50"/>
        <w:jc w:val="both"/>
        <w:rPr/>
      </w:pPr>
      <w:r>
        <w:rPr>
          <w:sz w:val="23"/>
          <w:vertAlign w:val="superscript"/>
        </w:rPr>
        <w:t xml:space="preserve">148  </w:t>
      </w:r>
      <w:r>
        <w:rPr>
          <w:sz w:val="23"/>
        </w:rPr>
        <w:t xml:space="preserve"> </w:t>
        <w:tab/>
        <w:t xml:space="preserve"> Nếu các bạn muốn viết thư cho bà ấy, nào, Billy có thể cho các bạn địa chỉ. Đúng thế.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49</w:t>
      </w:r>
      <w:r>
        <w:rPr>
          <w:sz w:val="23"/>
        </w:rPr>
        <w:t xml:space="preserve">  </w:t>
        <w:tab/>
        <w:tab/>
        <w:t>Sự khôn ngoan sẽ suy luận. Nhưng đức tin không có suy luận; Nó chẳng là gì ngoài nắm giữ Lời. Nắm giữ Lời hứa.</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150</w:t>
      </w:r>
      <w:r>
        <w:rPr>
          <w:sz w:val="23"/>
        </w:rPr>
        <w:t xml:space="preserve">    </w:t>
        <w:tab/>
        <w:t>Chúng ta hãy đọc một chút. Chúng ta hãy lật ra Rô-ma chương thứ 4 và đọc chỉ một chút (và -- cho đến khi chúng ta chắc lọc được thật sự chúng ta sẽ đọc những câu Kinh thánh này), Rô-ma chương thứ 4, bởi vì tôi thật sự thích đọc Lời. Lời thật tốt cho các bạn đọc. Rô-ma chương thứ 4, chúng ta bắt đầu với câu thứ 17. Hãy nghe.</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51</w:t>
      </w:r>
      <w:r>
        <w:rPr>
          <w:sz w:val="23"/>
        </w:rPr>
        <w:t xml:space="preserve">  </w:t>
        <w:tab/>
        <w:t xml:space="preserve"> </w:t>
        <w:tab/>
        <w:t>Phao-lô, viết lời bình luận về cuộc đời của Áp-ra-ham, Anh em biết, không có gì nói về Áp-ra-ham chạy xuống miền Ghê-ra, và không điều gì trong lời bình luận anh em biết đấy; Chỉ là “Áp-ra-ham tin Đức Chúa Trời.” Phao-lô, vị Thánh đồ vĩ đại, viết lời bình về Áp-ra-ham</w:t>
      </w:r>
      <w:bookmarkStart w:id="14" w:name="Ro_4_17"/>
      <w:r>
        <w:rPr>
          <w:sz w:val="23"/>
        </w:rPr>
        <w:t>.</w:t>
      </w:r>
    </w:p>
    <w:p>
      <w:pPr>
        <w:pStyle w:val="Normal"/>
        <w:tabs>
          <w:tab w:val="clear" w:pos="720"/>
          <w:tab w:val="left" w:pos="345" w:leader="none"/>
        </w:tabs>
        <w:snapToGrid w:val="false"/>
        <w:spacing w:lineRule="atLeast" w:line="19" w:before="0" w:after="50"/>
        <w:jc w:val="both"/>
        <w:rPr>
          <w:sz w:val="23"/>
        </w:rPr>
      </w:pPr>
      <w:r>
        <w:rPr>
          <w:sz w:val="23"/>
          <w:vertAlign w:val="superscript"/>
        </w:rPr>
        <w:t>152</w:t>
      </w:r>
      <w:r>
        <w:rPr>
          <w:sz w:val="23"/>
        </w:rPr>
        <w:t xml:space="preserve">  </w:t>
        <w:tab/>
        <w:t>Câu thứ 17,</w:t>
      </w:r>
      <w:r>
        <w:rPr>
          <w:b/>
          <w:sz w:val="23"/>
        </w:rPr>
        <w:t xml:space="preserve"> “Y như có Lời chép rằng:... </w:t>
      </w:r>
      <w:r>
        <w:rPr>
          <w:sz w:val="23"/>
        </w:rPr>
        <w:t>Tôi thích điều điều đó, Phao-lô ở lại trong Lời. (</w:t>
      </w:r>
      <w:r>
        <w:rPr>
          <w:b/>
          <w:sz w:val="23"/>
        </w:rPr>
        <w:t>Y như có Lời chép rằng:Ta đã lập ngươi làm cha nhiều dân tộc...)</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53</w:t>
      </w:r>
      <w:r>
        <w:rPr>
          <w:sz w:val="23"/>
        </w:rPr>
        <w:t xml:space="preserve">    </w:t>
        <w:tab/>
      </w:r>
      <w:r>
        <w:rPr>
          <w:b/>
          <w:sz w:val="23"/>
        </w:rPr>
        <w:t>“Ta đã.”</w:t>
      </w:r>
      <w:r>
        <w:rPr>
          <w:sz w:val="23"/>
        </w:rPr>
        <w:t xml:space="preserve"> Áp-ra-ham đã 75 tuổi, sống với vợ mình từ khi bà -- cả hai còn trẻ; Đó là chị em cùng cha khác mẹ của ông. Không con cái, ông hiếm muộn còn bà thì vô sinh. Nhưng Đức Chúa Trời đã gặp ông và Phán, </w:t>
      </w:r>
      <w:r>
        <w:rPr>
          <w:b/>
          <w:sz w:val="23"/>
        </w:rPr>
        <w:t>“Ta đã</w:t>
      </w:r>
      <w:r>
        <w:rPr>
          <w:sz w:val="23"/>
        </w:rPr>
        <w:t xml:space="preserve"> (quá khứ, trước khi sáng thế, dĩ nhiên) -- </w:t>
      </w:r>
      <w:r>
        <w:rPr>
          <w:b/>
          <w:sz w:val="23"/>
        </w:rPr>
        <w:t>lập người làm cha nhiều dân tộc.”</w:t>
      </w:r>
      <w:r>
        <w:rPr>
          <w:sz w:val="23"/>
        </w:rPr>
        <w:t xml:space="preserve"> Không phải nhiều con cái, nhưng nhiều dân tộc, cứ suy gẫm về điều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ind w:left="564" w:hanging="0"/>
        <w:jc w:val="both"/>
        <w:rPr>
          <w:b/>
          <w:b/>
          <w:sz w:val="23"/>
        </w:rPr>
      </w:pPr>
      <w:r>
        <w:rPr>
          <w:b/>
          <w:sz w:val="23"/>
        </w:rPr>
        <w:t>Thật người là cha chúng ta trước mặt Đức Chúa Trời, tức là Đấng người đã tin, là Đấng ban sự sống cho kẻ chết, gọi những sự không có như có rồi.</w:t>
      </w:r>
      <w:bookmarkEnd w:id="14"/>
    </w:p>
    <w:p>
      <w:pPr>
        <w:pStyle w:val="Normal"/>
        <w:tabs>
          <w:tab w:val="clear" w:pos="720"/>
          <w:tab w:val="left" w:pos="345" w:leader="none"/>
        </w:tabs>
        <w:snapToGrid w:val="false"/>
        <w:spacing w:lineRule="atLeast" w:line="19" w:before="0" w:after="50"/>
        <w:jc w:val="both"/>
        <w:rPr>
          <w:b/>
          <w:b/>
          <w:sz w:val="23"/>
        </w:rPr>
      </w:pPr>
      <w:r>
        <w:rPr>
          <w:sz w:val="23"/>
          <w:vertAlign w:val="superscript"/>
        </w:rPr>
        <w:t>154</w:t>
      </w:r>
      <w:r>
        <w:rPr>
          <w:sz w:val="23"/>
        </w:rPr>
        <w:t xml:space="preserve">  </w:t>
        <w:tab/>
        <w:tab/>
        <w:t xml:space="preserve">Đừng lý luận chút nào. Hãy nghe: </w:t>
      </w:r>
    </w:p>
    <w:p>
      <w:pPr>
        <w:pStyle w:val="Normal"/>
        <w:tabs>
          <w:tab w:val="clear" w:pos="720"/>
          <w:tab w:val="left" w:pos="345" w:leader="none"/>
        </w:tabs>
        <w:snapToGrid w:val="false"/>
        <w:spacing w:lineRule="atLeast" w:line="19" w:before="0" w:after="50"/>
        <w:jc w:val="both"/>
        <w:rPr>
          <w:sz w:val="23"/>
        </w:rPr>
      </w:pPr>
      <w:r>
        <w:rPr>
          <w:b/>
          <w:sz w:val="23"/>
        </w:rPr>
        <w:t xml:space="preserve">  </w:t>
      </w:r>
      <w:r>
        <w:rPr>
          <w:b/>
          <w:sz w:val="23"/>
        </w:rPr>
        <w:tab/>
        <w:tab/>
        <w:t>… Gọi những sự không có như có rồi.”</w:t>
      </w:r>
    </w:p>
    <w:p>
      <w:pPr>
        <w:pStyle w:val="Normal"/>
        <w:tabs>
          <w:tab w:val="clear" w:pos="720"/>
          <w:tab w:val="left" w:pos="345" w:leader="none"/>
        </w:tabs>
        <w:snapToGrid w:val="false"/>
        <w:spacing w:lineRule="atLeast" w:line="19" w:before="0" w:after="50"/>
        <w:ind w:left="567" w:hanging="0"/>
        <w:jc w:val="both"/>
        <w:rPr>
          <w:sz w:val="23"/>
        </w:rPr>
      </w:pPr>
      <w:r>
        <w:rPr>
          <w:b/>
          <w:sz w:val="23"/>
        </w:rPr>
        <w:tab/>
        <w:t xml:space="preserve">Người cậy trông... </w:t>
      </w:r>
    </w:p>
    <w:p>
      <w:pPr>
        <w:pStyle w:val="Normal"/>
        <w:tabs>
          <w:tab w:val="clear" w:pos="720"/>
          <w:tab w:val="left" w:pos="345" w:leader="none"/>
        </w:tabs>
        <w:snapToGrid w:val="false"/>
        <w:spacing w:lineRule="atLeast" w:line="19" w:before="0" w:after="50"/>
        <w:jc w:val="both"/>
        <w:rPr/>
      </w:pPr>
      <w:r>
        <w:rPr>
          <w:sz w:val="23"/>
          <w:vertAlign w:val="superscript"/>
        </w:rPr>
        <w:t xml:space="preserve">155 </w:t>
      </w:r>
      <w:r>
        <w:rPr>
          <w:sz w:val="23"/>
        </w:rPr>
        <w:t xml:space="preserve"> </w:t>
        <w:tab/>
        <w:tab/>
        <w:t>Chà! “Thậm chí không còn hi vọng!” Điều gì sẽ xảy ra nếu ông lý luận? “Thậm chí không có lẽ trông cậy.”</w:t>
      </w:r>
    </w:p>
    <w:p>
      <w:pPr>
        <w:pStyle w:val="Normal"/>
        <w:tabs>
          <w:tab w:val="clear" w:pos="720"/>
          <w:tab w:val="left" w:pos="345" w:leader="none"/>
        </w:tabs>
        <w:snapToGrid w:val="false"/>
        <w:spacing w:lineRule="atLeast" w:line="19" w:before="0" w:after="50"/>
        <w:ind w:firstLine="720"/>
        <w:jc w:val="both"/>
        <w:rPr>
          <w:sz w:val="23"/>
        </w:rPr>
      </w:pPr>
      <w:r>
        <w:rPr>
          <w:sz w:val="23"/>
        </w:rPr>
        <w:t xml:space="preserve"> </w:t>
      </w:r>
      <w:r>
        <w:rPr>
          <w:b/>
          <w:sz w:val="23"/>
        </w:rPr>
        <w:t>Khi chẳng còn lẽ trông cậy, cứ tin, và trở nên cha của nhiều dân tộc, theo lời đã Phán cho người rằng: Dòng dõi ngươi sẽ như thể ấy.</w:t>
      </w:r>
    </w:p>
    <w:p>
      <w:pPr>
        <w:pStyle w:val="Normal"/>
        <w:tabs>
          <w:tab w:val="clear" w:pos="720"/>
          <w:tab w:val="left" w:pos="345" w:leader="none"/>
        </w:tabs>
        <w:snapToGrid w:val="false"/>
        <w:spacing w:lineRule="atLeast" w:line="19" w:before="0" w:after="50"/>
        <w:jc w:val="both"/>
        <w:rPr>
          <w:b/>
          <w:b/>
          <w:sz w:val="23"/>
        </w:rPr>
      </w:pPr>
      <w:r>
        <w:rPr>
          <w:sz w:val="23"/>
          <w:vertAlign w:val="superscript"/>
        </w:rPr>
        <w:t xml:space="preserve">156  </w:t>
      </w:r>
      <w:r>
        <w:rPr>
          <w:sz w:val="23"/>
        </w:rPr>
        <w:t xml:space="preserve">  </w:t>
        <w:tab/>
        <w:t>Cho dù nói điều gì khác, Đức Chúa Trời đã Phán vậy; Thế là xong. Ồ, nếu Ê-va chỉ ở lại với điều đó (Hiểu không?), nhưng nàng đã ngừng lại để lý luận, kiếm sự khôn ngoan nào đó. Áp-ra-ham không cần sự khôn ngoan chút nào; Ông chỉ muốn có Lời. “Đức Chúa Trời đã Phán vậy và thế là xong.”</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157 </w:t>
      </w:r>
      <w:r>
        <w:rPr>
          <w:sz w:val="23"/>
        </w:rPr>
        <w:t xml:space="preserve">  </w:t>
        <w:tab/>
        <w:t xml:space="preserve"> Anh em biết tôi đã giảng về điều đó nhiều lần: Đi mua sạch những miếng vải hình thoi, kim găm, và mọi thứ, chuẩn bị cho em bé, và Sa-ra đã làm những chiếc tất; Và năm này sang năm khác trôi qua, “Cầu xin Chúa ban phước cho, chúng con sẽ có điều đó dù thế nào đi nữa. Đúng thế.”</w:t>
      </w:r>
    </w:p>
    <w:p>
      <w:pPr>
        <w:pStyle w:val="Normal"/>
        <w:tabs>
          <w:tab w:val="clear" w:pos="720"/>
          <w:tab w:val="left" w:pos="345" w:leader="none"/>
        </w:tabs>
        <w:snapToGrid w:val="false"/>
        <w:spacing w:lineRule="atLeast" w:line="19" w:before="0" w:after="50"/>
        <w:jc w:val="both"/>
        <w:rPr/>
      </w:pPr>
      <w:r>
        <w:rPr>
          <w:sz w:val="23"/>
          <w:vertAlign w:val="superscript"/>
        </w:rPr>
        <w:t>158</w:t>
      </w:r>
      <w:r>
        <w:rPr>
          <w:sz w:val="23"/>
        </w:rPr>
        <w:t xml:space="preserve">    </w:t>
        <w:tab/>
        <w:t>“Thế nào, bà ấy...” Bác sĩ nói, “Ồ, bà ấy không thể có điều đó; Ông không thể có được điều đó.”</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Hừ. Đừng có nói với tôi; Chúng tôi sẽ có điều đó. Chính thế.”</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159</w:t>
      </w:r>
      <w:r>
        <w:rPr>
          <w:sz w:val="23"/>
        </w:rPr>
        <w:t xml:space="preserve">  </w:t>
        <w:tab/>
      </w:r>
      <w:bookmarkStart w:id="15" w:name="Ro_4_19"/>
      <w:r>
        <w:rPr>
          <w:sz w:val="23"/>
        </w:rPr>
        <w:t xml:space="preserve">“Không còn lẽ để trông cậy, tuy nhiên vẫn tin trong hi vọng.” Mọi hi vọng đã hết, tuy nhiên ông đã tin vào đó. Khi hi vọng đã chết với ông, hi vọng đã chết với mọi sự nghiên cứu có tính khoa học, mọi sáng kiến khôn ngoan; Hi vọng đã hết, nhưng ông vẫn tin vào điều đó. Đó là gì? Đức tin ở bên trong, đức tin trong hi vọng khi hi vọng không còn ở đó. Ừm-m, tôi muốn nán lại về điều đó một lát. Đức tin trong hi vọng, khi không có hi vọng ở đó nữa. Song ông vẫn tin vào hi vọng. Thấy không? Vì ông nói, “Ngài đã Phán bảo tôi rằng, </w:t>
      </w:r>
      <w:r>
        <w:rPr>
          <w:b/>
          <w:sz w:val="23"/>
        </w:rPr>
        <w:t>“Dòng dõi ngươi sẽ như thể ấ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pacing w:lineRule="atLeast" w:line="19" w:before="0" w:after="50"/>
        <w:jc w:val="both"/>
        <w:rPr>
          <w:sz w:val="23"/>
          <w:szCs w:val="24"/>
        </w:rPr>
      </w:pPr>
      <w:r>
        <w:rPr>
          <w:sz w:val="23"/>
          <w:vertAlign w:val="superscript"/>
        </w:rPr>
        <w:t>160</w:t>
      </w:r>
      <w:r>
        <w:rPr>
          <w:sz w:val="23"/>
        </w:rPr>
        <w:t xml:space="preserve">    </w:t>
        <w:tab/>
        <w:t xml:space="preserve">Bây giờ, câu 19: “Người thấy thân thể mình hao mòn, trong “ sự khôn ngoan, tri thức, có bằng cấp của người’” phải không? </w:t>
      </w:r>
      <w:r>
        <w:rPr>
          <w:sz w:val="23"/>
          <w:szCs w:val="24"/>
        </w:rPr>
        <w:t>[Hội chúng nói, “Không!” -- Bt.] Không.</w:t>
      </w:r>
    </w:p>
    <w:p>
      <w:pPr>
        <w:pStyle w:val="Normal"/>
        <w:tabs>
          <w:tab w:val="clear" w:pos="720"/>
          <w:tab w:val="left" w:pos="345" w:leader="none"/>
        </w:tabs>
        <w:snapToGrid w:val="false"/>
        <w:spacing w:lineRule="atLeast" w:line="19" w:before="0" w:after="50"/>
        <w:ind w:left="884" w:hanging="0"/>
        <w:jc w:val="both"/>
        <w:rPr>
          <w:b/>
          <w:b/>
          <w:sz w:val="23"/>
        </w:rPr>
      </w:pPr>
      <w:bookmarkEnd w:id="15"/>
      <w:r>
        <w:rPr>
          <w:b/>
          <w:sz w:val="23"/>
        </w:rPr>
        <w:t xml:space="preserve">… </w:t>
      </w:r>
      <w:r>
        <w:rPr>
          <w:b/>
          <w:sz w:val="23"/>
        </w:rPr>
        <w:t xml:space="preserve">Người thấy thân thể mình hao mòn, </w:t>
      </w:r>
    </w:p>
    <w:p>
      <w:pPr>
        <w:pStyle w:val="Normal"/>
        <w:tabs>
          <w:tab w:val="clear" w:pos="720"/>
          <w:tab w:val="left" w:pos="345" w:leader="none"/>
        </w:tabs>
        <w:snapToGrid w:val="false"/>
        <w:spacing w:lineRule="atLeast" w:line="19" w:before="0" w:after="50"/>
        <w:jc w:val="both"/>
        <w:rPr>
          <w:sz w:val="23"/>
        </w:rPr>
      </w:pPr>
      <w:r>
        <w:rPr>
          <w:sz w:val="23"/>
          <w:vertAlign w:val="superscript"/>
        </w:rPr>
        <w:t>161</w:t>
      </w:r>
      <w:r>
        <w:rPr>
          <w:sz w:val="23"/>
        </w:rPr>
        <w:t xml:space="preserve">  </w:t>
        <w:tab/>
        <w:t xml:space="preserve">Hi vọng tắt ngấm. Thân thể tàn lụi. Hãy nghe. </w:t>
      </w:r>
    </w:p>
    <w:p>
      <w:pPr>
        <w:pStyle w:val="Normal"/>
        <w:tabs>
          <w:tab w:val="clear" w:pos="720"/>
          <w:tab w:val="left" w:pos="345" w:leader="none"/>
        </w:tabs>
        <w:snapToGrid w:val="false"/>
        <w:spacing w:lineRule="atLeast" w:line="19" w:before="0" w:after="50"/>
        <w:ind w:left="884" w:hanging="0"/>
        <w:jc w:val="both"/>
        <w:rPr/>
      </w:pPr>
      <w:r>
        <w:rPr>
          <w:sz w:val="23"/>
        </w:rPr>
        <w:t xml:space="preserve">… </w:t>
      </w:r>
      <w:r>
        <w:rPr>
          <w:b/>
          <w:sz w:val="23"/>
        </w:rPr>
        <w:t xml:space="preserve">Vì đã gần đầy 100 tuổi, và thấy Sa-ra không thể sanh đẻ được nữa, song đức tin chẳng kém. </w:t>
      </w:r>
    </w:p>
    <w:p>
      <w:pPr>
        <w:pStyle w:val="Normal"/>
        <w:tabs>
          <w:tab w:val="clear" w:pos="720"/>
          <w:tab w:val="left" w:pos="345" w:leader="none"/>
        </w:tabs>
        <w:snapToGrid w:val="false"/>
        <w:spacing w:lineRule="atLeast" w:line="19" w:before="0" w:after="50"/>
        <w:jc w:val="both"/>
        <w:rPr>
          <w:sz w:val="23"/>
        </w:rPr>
      </w:pPr>
      <w:r>
        <w:rPr>
          <w:sz w:val="23"/>
          <w:vertAlign w:val="superscript"/>
        </w:rPr>
        <w:t>162</w:t>
      </w:r>
      <w:r>
        <w:rPr>
          <w:sz w:val="23"/>
        </w:rPr>
        <w:t xml:space="preserve">  </w:t>
        <w:tab/>
        <w:tab/>
        <w:t xml:space="preserve">Hi vọng đã hết, thân thể chết dần; Sa-ra thì son sẻ. Ông đã làm gì? Câu tiếp theo. </w:t>
      </w:r>
      <w:r>
        <w:rPr>
          <w:sz w:val="23"/>
          <w:vertAlign w:val="superscript"/>
        </w:rPr>
        <w:t>“</w:t>
      </w:r>
      <w:r>
        <w:rPr>
          <w:b/>
          <w:sz w:val="23"/>
        </w:rPr>
        <w:t xml:space="preserve">Người chẳng có lưỡng lự hoặc hồ nghi.” </w:t>
      </w:r>
      <w:r>
        <w:rPr>
          <w:sz w:val="23"/>
        </w:rPr>
        <w:t>Ô, chao ôi!</w:t>
      </w:r>
    </w:p>
    <w:p>
      <w:pPr>
        <w:pStyle w:val="Normal"/>
        <w:tabs>
          <w:tab w:val="clear" w:pos="720"/>
          <w:tab w:val="left" w:pos="345" w:leader="none"/>
        </w:tabs>
        <w:snapToGrid w:val="false"/>
        <w:spacing w:lineRule="atLeast" w:line="19" w:before="0" w:after="50"/>
        <w:ind w:left="884" w:hanging="0"/>
        <w:jc w:val="both"/>
        <w:rPr>
          <w:b/>
          <w:b/>
          <w:sz w:val="23"/>
        </w:rPr>
      </w:pPr>
      <w:r>
        <w:rPr>
          <w:b/>
          <w:sz w:val="23"/>
        </w:rPr>
        <w:t xml:space="preserve">... Người chẳng lưỡng lự hoặc hồ nghi về Lời hứa Đức Chúa Trời qua sự  không tin, </w:t>
      </w:r>
      <w:r>
        <w:rPr>
          <w:sz w:val="23"/>
        </w:rPr>
        <w:t>sự khôn ngoan;</w:t>
      </w:r>
      <w:r>
        <w:rPr>
          <w:b/>
          <w:sz w:val="23"/>
        </w:rPr>
        <w:t xml:space="preserve"> nhưng càng mạnh mẽ trong đức tin, và ngợi khen Đức Chúa Trời;</w:t>
      </w:r>
    </w:p>
    <w:p>
      <w:pPr>
        <w:pStyle w:val="Normal"/>
        <w:tabs>
          <w:tab w:val="clear" w:pos="720"/>
          <w:tab w:val="left" w:pos="345" w:leader="none"/>
        </w:tabs>
        <w:snapToGrid w:val="false"/>
        <w:spacing w:lineRule="atLeast" w:line="19" w:before="0" w:after="50"/>
        <w:jc w:val="both"/>
        <w:rPr/>
      </w:pPr>
      <w:r>
        <w:rPr>
          <w:sz w:val="23"/>
          <w:vertAlign w:val="superscript"/>
        </w:rPr>
        <w:t>163</w:t>
      </w:r>
      <w:r>
        <w:rPr>
          <w:b/>
          <w:sz w:val="23"/>
        </w:rPr>
        <w:t xml:space="preserve">  </w:t>
        <w:tab/>
        <w:t xml:space="preserve"> </w:t>
        <w:tab/>
      </w:r>
      <w:r>
        <w:rPr>
          <w:sz w:val="23"/>
        </w:rPr>
        <w:t xml:space="preserve">Ô, chao ơi. Điều gì? </w:t>
      </w:r>
    </w:p>
    <w:p>
      <w:pPr>
        <w:pStyle w:val="Normal"/>
        <w:tabs>
          <w:tab w:val="clear" w:pos="720"/>
          <w:tab w:val="left" w:pos="345" w:leader="none"/>
        </w:tabs>
        <w:snapToGrid w:val="false"/>
        <w:spacing w:lineRule="atLeast" w:line="19" w:before="0" w:after="50"/>
        <w:ind w:left="884" w:hanging="0"/>
        <w:jc w:val="both"/>
        <w:rPr/>
      </w:pPr>
      <w:r>
        <w:rPr>
          <w:sz w:val="23"/>
          <w:vertAlign w:val="superscript"/>
        </w:rPr>
        <w:t>21</w:t>
      </w:r>
      <w:r>
        <w:rPr>
          <w:b/>
          <w:sz w:val="23"/>
        </w:rPr>
        <w:t xml:space="preserve"> Vì tin chắc rằng điều chi Đức Chúa Trời đã Hứa, Ngài cũng có quyền làm trọn được. </w:t>
      </w:r>
      <w:bookmarkStart w:id="16" w:name="Ro_4_22"/>
    </w:p>
    <w:p>
      <w:pPr>
        <w:pStyle w:val="Normal"/>
        <w:tabs>
          <w:tab w:val="clear" w:pos="720"/>
          <w:tab w:val="left" w:pos="345" w:leader="none"/>
        </w:tabs>
        <w:snapToGrid w:val="false"/>
        <w:spacing w:lineRule="atLeast" w:line="19" w:before="0" w:after="50"/>
        <w:ind w:left="884" w:hanging="0"/>
        <w:jc w:val="both"/>
        <w:rPr/>
      </w:pPr>
      <w:r>
        <w:rPr>
          <w:sz w:val="23"/>
          <w:vertAlign w:val="superscript"/>
        </w:rPr>
        <w:t>22</w:t>
      </w:r>
      <w:r>
        <w:rPr>
          <w:b/>
          <w:sz w:val="23"/>
        </w:rPr>
        <w:t xml:space="preserve"> </w:t>
      </w:r>
      <w:bookmarkEnd w:id="16"/>
      <w:r>
        <w:rPr>
          <w:b/>
          <w:sz w:val="23"/>
        </w:rPr>
        <w:t>Cho nên đức tin của người được kể cho là công bình.</w:t>
      </w:r>
    </w:p>
    <w:p>
      <w:pPr>
        <w:pStyle w:val="Normal"/>
        <w:tabs>
          <w:tab w:val="clear" w:pos="720"/>
          <w:tab w:val="left" w:pos="345" w:leader="none"/>
        </w:tabs>
        <w:snapToGrid w:val="false"/>
        <w:spacing w:lineRule="atLeast" w:line="19" w:before="0" w:after="50"/>
        <w:jc w:val="both"/>
        <w:rPr>
          <w:b/>
          <w:b/>
          <w:sz w:val="23"/>
          <w:szCs w:val="10"/>
        </w:rPr>
      </w:pPr>
      <w:r>
        <w:rPr>
          <w:b/>
          <w:sz w:val="23"/>
          <w:szCs w:val="10"/>
        </w:rPr>
      </w:r>
    </w:p>
    <w:p>
      <w:pPr>
        <w:pStyle w:val="Normal"/>
        <w:tabs>
          <w:tab w:val="clear" w:pos="720"/>
          <w:tab w:val="left" w:pos="345" w:leader="none"/>
        </w:tabs>
        <w:spacing w:lineRule="atLeast" w:line="19" w:before="0" w:after="50"/>
        <w:jc w:val="both"/>
        <w:rPr>
          <w:sz w:val="23"/>
          <w:szCs w:val="24"/>
        </w:rPr>
      </w:pPr>
      <w:r>
        <w:rPr>
          <w:sz w:val="23"/>
          <w:vertAlign w:val="superscript"/>
        </w:rPr>
        <w:t>164</w:t>
      </w:r>
      <w:r>
        <w:rPr>
          <w:sz w:val="23"/>
        </w:rPr>
        <w:t xml:space="preserve">  </w:t>
        <w:tab/>
        <w:tab/>
        <w:t xml:space="preserve">Ừm! Cho dù thế nào đi nữa, không có lý luận với điều đó chút nào; Cứ nhận Lời và nắm giữ Lời. Bây giờ, nếu đây là Lời Đức Chúa Trời.Anh em tin nó không? </w:t>
      </w:r>
      <w:r>
        <w:rPr>
          <w:sz w:val="23"/>
          <w:szCs w:val="24"/>
        </w:rPr>
        <w:t>[Hội chúng nói, “A-men!” -- Bt.]</w:t>
      </w:r>
      <w:r>
        <w:rPr>
          <w:sz w:val="23"/>
        </w:rPr>
        <w:t xml:space="preserve"> Vậy tại sao còn nghi ngờ Nó, bất cứ Lời hứa nào của Lời ấy? Làm sao anh em có thể nói rằng đây là một phần, và Điều này thì không tốt, đây là điều đó, lấy ra điều gì anh em muốn? Không thể làm thế. Nó cũng tốt hết thảy, hoặc là không tốt chút nào. Đúng thế. Ngay khi anh em hiểu đó là Lẽ thật, hãy nắm giữ Nó. Đừng buông Nó ra, cho dù hoàn cảnh thế nào đi nữa, người ta cố lý luận thế nào đi nữa. “Tại sao, anh em không thể...” Đừng, đừng làm điều đó chút nào. Hãy sống đúng với Lời; Đức Chúa Trời đã Hứa thế.</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65</w:t>
      </w:r>
      <w:r>
        <w:rPr>
          <w:sz w:val="23"/>
        </w:rPr>
        <w:t xml:space="preserve">  </w:t>
        <w:tab/>
        <w:t xml:space="preserve">Nếu bây giờ tôi tuyên bố quan điểm của mình vì Đấng Christ, và Ngài ban cho tôi Đức Thánh Linh. Thánh Linh Ngài làm chứng về Sự Sống Ngài ở trong tôi, vậy thì khi tôi sắp chết, Sa-tan cố nói, “Nào, ngươi thấy đấy, ngươi không thuộc về một tổ chức.” Hãy sống đúng với Lời. Anh em hiểu không? Ném đi mọi lý lẽ. Anh em đừng có bất cứ lý lẽ nào, chỉ nắm giữ Lời. Anh em hiểu không?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166 </w:t>
      </w:r>
      <w:r>
        <w:rPr>
          <w:sz w:val="23"/>
        </w:rPr>
        <w:t xml:space="preserve"> </w:t>
        <w:tab/>
        <w:tab/>
        <w:t xml:space="preserve">Vậy, đức tin đơn giản là tin vào Lời Ngài. Đó là điều Ngài muốn họ làm. Điều đó, bây giờ, anh em có được hậu thuẫn lúc này. Điều đó chính xác với những gì Đức Chúa Trời muốn nhân loại thực hiện: Tin cậy vào từng Lời Ngài đã Phán. </w:t>
      </w:r>
    </w:p>
    <w:p>
      <w:pPr>
        <w:pStyle w:val="Normal"/>
        <w:tabs>
          <w:tab w:val="clear" w:pos="720"/>
          <w:tab w:val="left" w:pos="345" w:leader="none"/>
        </w:tabs>
        <w:snapToGrid w:val="false"/>
        <w:spacing w:lineRule="atLeast" w:line="19" w:before="0" w:after="50"/>
        <w:jc w:val="both"/>
        <w:rPr/>
      </w:pPr>
      <w:r>
        <w:rPr>
          <w:sz w:val="23"/>
          <w:vertAlign w:val="superscript"/>
        </w:rPr>
        <w:t xml:space="preserve"> </w:t>
      </w:r>
      <w:r>
        <w:rPr>
          <w:sz w:val="23"/>
          <w:vertAlign w:val="superscript"/>
        </w:rPr>
        <w:t xml:space="preserve">167 </w:t>
      </w:r>
      <w:r>
        <w:rPr>
          <w:sz w:val="23"/>
        </w:rPr>
        <w:tab/>
        <w:tab/>
        <w:t>Ê-va đã tin gần như toàn bộ Lời ấy, ngoài chỉ một điều nhỏ bé. Bà đã tin nhận, “Ồ, nếu tôi sẽ trở nên đầy đủ khôn ngoan, có lẽ nó đã xảy ra cách ấy. Có lẽ điều đó được cho là cách ấy.” Rồi ngay tại chỗ đó Ê-va đã không nắm giữ. Đó là nơi Ê-va bắt đầu lún sâu, ngay tại đó. Đó là nơi cả nhân loại đi xuống mồ từ ngay chỗ đó, bởi vì Ê-va đã nghi ngờ một Lờ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68</w:t>
      </w:r>
      <w:r>
        <w:rPr>
          <w:sz w:val="23"/>
        </w:rPr>
        <w:t xml:space="preserve">  </w:t>
        <w:tab/>
        <w:tab/>
        <w:t>Một số người nói, “Ồ, tôi tin Đây là thật. Tôi tin Điều đó đúng. Tôi tin Đức Chúa Trời có thể cứu, nhưng tôi không tin Ngài có thể chữa lành. Tôi tin Đức Thánh Linh, chắc chắn vậy, giáng lâm vào ngày Lễ Ngũ tuần, nhưng không có chỗ nào ở đâu có bất cứ điều gì nói Đức Thánh Linh giáng lâm sau Lễ Ngũ tuầ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169 </w:t>
      </w:r>
      <w:r>
        <w:rPr>
          <w:sz w:val="23"/>
        </w:rPr>
        <w:t xml:space="preserve">   </w:t>
        <w:tab/>
        <w:t xml:space="preserve">Ồ, thưa anh em, đó là cách họ nói điều ấy. Tự xưng họ những Lời của Đấng Christ. Xem đấy. Thấy không? Có hình thức tin kính bề ngoài, nhưng bên trong chối bỏ Lời ấy. Ừm-m. Đúng thế. </w:t>
      </w:r>
    </w:p>
    <w:p>
      <w:pPr>
        <w:pStyle w:val="Normal"/>
        <w:tabs>
          <w:tab w:val="clear" w:pos="720"/>
          <w:tab w:val="left" w:pos="345" w:leader="none"/>
        </w:tabs>
        <w:snapToGrid w:val="false"/>
        <w:spacing w:lineRule="atLeast" w:line="19" w:before="0" w:after="50"/>
        <w:jc w:val="both"/>
        <w:rPr/>
      </w:pPr>
      <w:r>
        <w:rPr>
          <w:sz w:val="23"/>
          <w:vertAlign w:val="superscript"/>
        </w:rPr>
        <w:t xml:space="preserve">170 </w:t>
      </w:r>
      <w:r>
        <w:rPr>
          <w:sz w:val="23"/>
        </w:rPr>
        <w:t xml:space="preserve"> </w:t>
        <w:tab/>
        <w:t>Phải tin; Đừng nghi ngờ, hãy tin. Đừng cố muốn có sự khôn ngoan; Chỉ tin Lờ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71</w:t>
      </w:r>
      <w:r>
        <w:rPr>
          <w:sz w:val="23"/>
        </w:rPr>
        <w:t xml:space="preserve">    </w:t>
        <w:tab/>
        <w:t xml:space="preserve">Sự khôn ngoan cố lý luận và đưa ra phương cách tốt nhất. Vậy thì điều đó chính xác những gì Sa-tan đã bảo Ê-va, “2 ngươi sẽ chẳng chết đâu.” Chắc chắn 2 ngươi sẽ không chết, bởi vì Đức Chúa Trời là Đức Chúa Trời nhân từ.”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172  </w:t>
        <w:tab/>
        <w:tab/>
      </w:r>
      <w:r>
        <w:rPr>
          <w:sz w:val="23"/>
        </w:rPr>
        <w:t>Ngài là một Đức Chúa Trời tốt lành, và cách duy nhất tôi có thể tin Ngài là một Đức Chúa Trời tốt lành, là Ngài sẽ làm đúng Lời Ngài.</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173  </w:t>
        <w:tab/>
      </w:r>
      <w:r>
        <w:rPr>
          <w:sz w:val="23"/>
        </w:rPr>
        <w:t xml:space="preserve"> </w:t>
        <w:tab/>
        <w:t>Làm thế nào anh em có thể trông đợi tôi thành thật khi tôi không thật thà? Nếu tôi nói với các bạn một điều mà đi làm điều gì khác, lời tôi khá lung lay.Đúng không?</w:t>
      </w:r>
    </w:p>
    <w:p>
      <w:pPr>
        <w:pStyle w:val="Normal"/>
        <w:tabs>
          <w:tab w:val="clear" w:pos="720"/>
          <w:tab w:val="left" w:pos="345" w:leader="none"/>
        </w:tabs>
        <w:snapToGrid w:val="false"/>
        <w:spacing w:lineRule="atLeast" w:line="19" w:before="0" w:after="50"/>
        <w:jc w:val="both"/>
        <w:rPr>
          <w:sz w:val="23"/>
        </w:rPr>
      </w:pPr>
      <w:r>
        <w:rPr>
          <w:sz w:val="23"/>
          <w:vertAlign w:val="superscript"/>
        </w:rPr>
        <w:t>174</w:t>
      </w:r>
      <w:r>
        <w:rPr>
          <w:sz w:val="23"/>
        </w:rPr>
        <w:t xml:space="preserve">  </w:t>
        <w:tab/>
        <w:t xml:space="preserve"> </w:t>
        <w:tab/>
        <w:t xml:space="preserve">Điều khiến Ngài là một Đức Chúa Trời nhân từ là bởi vì Ngài đã Phán Lời, và chúng ta sống bằng Lời ấy, </w:t>
      </w:r>
      <w:r>
        <w:rPr>
          <w:b/>
          <w:sz w:val="23"/>
        </w:rPr>
        <w:t xml:space="preserve">“Người ta sống chẳng phải chỉ </w:t>
      </w:r>
      <w:r>
        <w:rPr>
          <w:rStyle w:val="Em"/>
          <w:b/>
          <w:sz w:val="23"/>
        </w:rPr>
        <w:t>nhờ bánh</w:t>
      </w:r>
      <w:r>
        <w:rPr>
          <w:b/>
          <w:sz w:val="23"/>
        </w:rPr>
        <w:t xml:space="preserve"> mà thôi, song nhờ mọi Lời nói ra từ Miệng Đức Chúa Trời.” </w:t>
      </w:r>
      <w:r>
        <w:rPr>
          <w:sz w:val="23"/>
        </w:rPr>
        <w:t>Rồi Đức Chúa Trời đã bắt đầu sống với Lời đó; Điều đó đã làm cho Ngài là một Đức Chúa Trời tốt lành.</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175</w:t>
      </w:r>
      <w:r>
        <w:rPr>
          <w:sz w:val="23"/>
        </w:rPr>
        <w:t xml:space="preserve">  </w:t>
        <w:tab/>
        <w:tab/>
        <w:t xml:space="preserve">Nếu Ngài Phán, “Ồ, Ta sẽ để chúng xoay xở với điều này. Ta sẽ để chúng làm điều này. Thế đấy, điều đó được lắm. Ô, Ta sẽ dời qua đây.” Tại sao, Ngài là một người nhạt nhẽo. Đúng không? Ngài không phải là Đức Chúa Trời; Ngài chỉ là một con người bình thường. Đúng không? Nhưng là một Đức Chúa Trời nhân từ, Ngài phải tiếp tục ở với Lời Ngài. Điều đó đặt mọi người con... Nếu Ngài cho phép người này phạm tội tà dâm, người khác uống một chút rượu, và người này người kia có thể  nói dối một chút, người khác có thể ăn cắp một ít, và người khác nữa có thể làm điều này, vậy tôi thật sự có thể bắt người khác phục tùng không? </w:t>
      </w:r>
    </w:p>
    <w:p>
      <w:pPr>
        <w:pStyle w:val="Normal"/>
        <w:tabs>
          <w:tab w:val="clear" w:pos="720"/>
          <w:tab w:val="left" w:pos="345" w:leader="none"/>
        </w:tabs>
        <w:snapToGrid w:val="false"/>
        <w:spacing w:lineRule="atLeast" w:line="19" w:before="0" w:after="50"/>
        <w:jc w:val="both"/>
        <w:rPr/>
      </w:pPr>
      <w:r>
        <w:rPr>
          <w:sz w:val="23"/>
          <w:vertAlign w:val="superscript"/>
        </w:rPr>
        <w:t xml:space="preserve">176 </w:t>
      </w:r>
      <w:r>
        <w:rPr>
          <w:sz w:val="23"/>
        </w:rPr>
        <w:t xml:space="preserve">  </w:t>
        <w:tab/>
        <w:t xml:space="preserve">Ngài đã có một đường lối, và hết thảy đều đi trong đó, là sẽ đi vào cổng thành. “Cổng thì hẹp, đường thì chật. Không sự ô uế nào sẽ vào đó.” Ở trong sách Khải huyền, Chúa Phán, </w:t>
      </w:r>
      <w:r>
        <w:rPr>
          <w:b/>
          <w:sz w:val="23"/>
        </w:rPr>
        <w:t xml:space="preserve">“Những </w:t>
      </w:r>
      <w:r>
        <w:rPr>
          <w:rStyle w:val="Em"/>
          <w:b/>
          <w:sz w:val="23"/>
        </w:rPr>
        <w:t>loài chó</w:t>
      </w:r>
      <w:r>
        <w:rPr>
          <w:b/>
          <w:sz w:val="23"/>
        </w:rPr>
        <w:t xml:space="preserve">, những thuật sĩ, những kẻ tà dâm, những kẻ giết người, những kẻ thờ hình tượng, và những kẻ ưa thích cùng làm sự giả dối đều ở ngoài hết thảy. Phước cho những kẻ làm theo hết thảy những mạng lệnh Ngài, người đó có quyền đến với Cây Sự Sống.” </w:t>
      </w:r>
      <w:r>
        <w:rPr>
          <w:sz w:val="23"/>
        </w:rPr>
        <w:t xml:space="preserve">Đúng thế. Đó là một cách, đó là Đức Chúa Trời.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rPr>
        <w:t xml:space="preserve"> </w:t>
      </w:r>
      <w:r>
        <w:rPr>
          <w:sz w:val="23"/>
          <w:vertAlign w:val="superscript"/>
        </w:rPr>
        <w:t>177</w:t>
      </w:r>
      <w:r>
        <w:rPr>
          <w:sz w:val="23"/>
        </w:rPr>
        <w:t xml:space="preserve">   </w:t>
        <w:tab/>
        <w:t>Đừng lý giải nó ra, không có con đường nào khác. Giáo hội Rô-ma nói, “Chúng tôi là Hội thánh. Kinh thánh đó thậm chí không đáng... Thế nào, các ông không thể...”</w:t>
      </w:r>
    </w:p>
    <w:p>
      <w:pPr>
        <w:pStyle w:val="Normal"/>
        <w:tabs>
          <w:tab w:val="clear" w:pos="720"/>
          <w:tab w:val="left" w:pos="345" w:leader="none"/>
        </w:tabs>
        <w:spacing w:lineRule="atLeast" w:line="19" w:before="0" w:after="50"/>
        <w:jc w:val="both"/>
        <w:rPr>
          <w:sz w:val="23"/>
          <w:szCs w:val="24"/>
        </w:rPr>
      </w:pPr>
      <w:r>
        <w:rPr>
          <w:sz w:val="23"/>
        </w:rPr>
        <w:t xml:space="preserve">    </w:t>
      </w:r>
      <w:r>
        <w:rPr>
          <w:sz w:val="23"/>
        </w:rPr>
        <w:tab/>
        <w:tab/>
        <w:t xml:space="preserve">Giám mục Sheen nói, “Cố sống với điều đó giống như bước đi qua những dòng nước đầy bùn lầy.” </w:t>
      </w:r>
      <w:r>
        <w:rPr>
          <w:sz w:val="23"/>
          <w:szCs w:val="24"/>
        </w:rPr>
        <w:t xml:space="preserve">Hiểu không? </w:t>
      </w:r>
      <w:r>
        <w:rPr>
          <w:sz w:val="23"/>
        </w:rPr>
        <w:t>Làm sao quí vị có thể làm điều đó? Thấy không? Vậy nếu ông ấy nói đúng, thế thì Kinh thánh sai. Kinh thánh đúng; Ông ấy sai. Nào, quí vị sẽ nói gì? Nếu Lời Đức Chúa Trời đúng, hoặc là lời Giám mục Sheen hay Kinh thánh, không chỉ Giám mục Sheen, nhưng Mục sư A hay B nào đó, Tiến sĩ A hay B nào đó. Tôi không muốn gọi ra tên nào đó, trừ phi người đó nói điều ấy trên ra-đi-ô. Vì thế người đó đã nói ra trên đài truyền thanh, cho nên tôi nghĩ có thể gọi tên người đó. Tiến sĩ A hay B nào đó nói, “Thế này thế nọ và thế này thế kia.” Bây giờ, quí vị sẽ tin ai, Đức Chúa Trời hay họ?</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78</w:t>
      </w:r>
      <w:r>
        <w:rPr>
          <w:sz w:val="23"/>
        </w:rPr>
        <w:t xml:space="preserve">  </w:t>
        <w:tab/>
        <w:tab/>
        <w:t>“Thôi được, điều đó thật ra không có nghĩa cứ cách này.” Nó có nghĩa đúng như cách Nó đã được chép.</w:t>
      </w:r>
    </w:p>
    <w:p>
      <w:pPr>
        <w:pStyle w:val="Normal"/>
        <w:tabs>
          <w:tab w:val="clear" w:pos="720"/>
          <w:tab w:val="left" w:pos="345" w:leader="none"/>
        </w:tabs>
        <w:snapToGrid w:val="false"/>
        <w:spacing w:lineRule="atLeast" w:line="19" w:before="0" w:after="50"/>
        <w:jc w:val="both"/>
        <w:rPr/>
      </w:pPr>
      <w:r>
        <w:rPr>
          <w:sz w:val="23"/>
          <w:vertAlign w:val="superscript"/>
        </w:rPr>
        <w:t>179</w:t>
      </w:r>
      <w:r>
        <w:rPr>
          <w:sz w:val="23"/>
        </w:rPr>
        <w:t xml:space="preserve">   </w:t>
        <w:tab/>
        <w:t>Vì đó là LỜI NÓI DỐI ĐẦU TIÊN của ma quỉ. Nó nói với Ê-va, “Thật sự không có nghĩa điều đó. Chắc chắn, Đức Chúa Trời quá tốt đến nỗi không làm thế. Các ngươi sẽ không chết.” Nhưng họ đã chết. Họ sẽ chết mọi lúc. Hãy tìm gặp Lờ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80</w:t>
      </w:r>
      <w:r>
        <w:rPr>
          <w:sz w:val="23"/>
        </w:rPr>
        <w:t xml:space="preserve">    </w:t>
        <w:tab/>
        <w:t xml:space="preserve">Sự khôn ngoan cố dùng cách tốt hơn: Phương cách hiện đại, phương cách phổ thông, cách dễ dàng hơn; Tự tìm dông dài.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181</w:t>
      </w:r>
      <w:r>
        <w:rPr>
          <w:sz w:val="23"/>
        </w:rPr>
        <w:t xml:space="preserve">  </w:t>
        <w:tab/>
        <w:tab/>
        <w:t xml:space="preserve">Lấy ví dụ một người ở đây, có lẽ Đức Chúa Trời bắt đầu giải quyết với người đó. Lúc ấy, người đó nghĩ mình phải đến gần, người đó phải làm cho vợ mình trở nên thích hợp với đường lối; Người đó phải tránh những sòng bài bạc; Phải bỏ hút thuốc, uống rượu; Người đó phải bỏ nhảy đầm; Vợ người đó phải để tóc dài; Phải bỏ trang điểm; Bỏ hút thuốc, uống rượu; Người đó phải ra khỏi những sự giao thiệp đó; Đi đến chỗ tự hạ mình ở Bàn thờ. Người đó phải chịu đựng bị gọi là kẻ cuồng tín, Thánh quá máu, Bê-ên-xê-bun, có thể là bất cứ cái gì. “Ồ, tôi sẽ tin kính, nhưng tôi sẽ - sẽ đi xuống đó gia nhập Giáo hội này dưới đây; Các anh quá hẹp hòi.” Quí vị đấy, có một lý do, lý lẽ. </w:t>
      </w:r>
    </w:p>
    <w:p>
      <w:pPr>
        <w:pStyle w:val="Normal"/>
        <w:tabs>
          <w:tab w:val="clear" w:pos="720"/>
          <w:tab w:val="left" w:pos="345" w:leader="none"/>
        </w:tabs>
        <w:snapToGrid w:val="false"/>
        <w:spacing w:lineRule="atLeast" w:line="19" w:before="0" w:after="50"/>
        <w:jc w:val="both"/>
        <w:rPr/>
      </w:pPr>
      <w:r>
        <w:rPr>
          <w:sz w:val="23"/>
          <w:vertAlign w:val="superscript"/>
        </w:rPr>
        <w:t xml:space="preserve">182 </w:t>
      </w:r>
      <w:r>
        <w:rPr>
          <w:sz w:val="23"/>
        </w:rPr>
        <w:t xml:space="preserve"> </w:t>
        <w:tab/>
        <w:tab/>
        <w:t>Bây giờ, chúng ta sẽ bắt đầu một quan điểm lớn về điều đó trong vài phút. Vậy làm sao quí vị có thể biết điều gì sai trái? Đúng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183</w:t>
      </w:r>
      <w:r>
        <w:rPr>
          <w:sz w:val="23"/>
        </w:rPr>
        <w:t xml:space="preserve">  </w:t>
        <w:tab/>
        <w:tab/>
        <w:t>Cố làm cho Lời nói điều gì đó, đó là tri thức. Tri thức, sự khôn ngoan cố gắng lý luận; Sự khôn ngoan tìm con đường tốt hơn. Không có con đường nào tốt hơn đường lối của Đức Chúa Trời. Sự khôn ngoan cố đưa ra nói rằng, “Ồ, anh biết đấy, chúng ta không thể làm điều đó trong lúc này.” Chúng ta phải làm điều đó dù thế nào đi nữa. Cố tìm cách dễ dàng hơn. Cố gắng làm cho Kinh thánh nói những điều mà Nó không nói.</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 xml:space="preserve"> Anh em nói, “Anh Branham ơi, nào, Anh là...”</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84</w:t>
      </w:r>
      <w:r>
        <w:rPr>
          <w:sz w:val="23"/>
        </w:rPr>
        <w:t xml:space="preserve">  </w:t>
        <w:tab/>
        <w:tab/>
        <w:t xml:space="preserve">Chờ một chút. Chúng ta sẽ đi trở lại với dòng dõi lần nữa. Ma quỉ đã cố làm gì với sự khôn ngoan? Làm cho Lời Đức Chúa Trời nói điều gì đó mà Nó không nói. Điều đó đúng. Cho nên đó là cách nó xảy ra ngày nay, khi họ cố làm cho Lời Đức Chúa Trời nói điều gì đó mà Lời Chúa không nói.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185</w:t>
      </w:r>
      <w:r>
        <w:rPr>
          <w:sz w:val="23"/>
        </w:rPr>
        <w:t xml:space="preserve">    </w:t>
        <w:tab/>
        <w:t xml:space="preserve">Họ nói, “Thôi được, tôi nói cho anh biết, Anh Branham à, Anh không có sự thông giải đúng đắn.” </w:t>
      </w:r>
    </w:p>
    <w:p>
      <w:pPr>
        <w:pStyle w:val="Normal"/>
        <w:tabs>
          <w:tab w:val="clear" w:pos="720"/>
          <w:tab w:val="left" w:pos="345" w:leader="none"/>
        </w:tabs>
        <w:snapToGrid w:val="false"/>
        <w:spacing w:lineRule="atLeast" w:line="19" w:before="0" w:after="50"/>
        <w:jc w:val="both"/>
        <w:rPr/>
      </w:pPr>
      <w:r>
        <w:rPr>
          <w:sz w:val="23"/>
          <w:vertAlign w:val="superscript"/>
        </w:rPr>
        <w:t>186</w:t>
      </w:r>
      <w:r>
        <w:rPr>
          <w:sz w:val="23"/>
        </w:rPr>
        <w:t xml:space="preserve">   </w:t>
        <w:tab/>
        <w:t>Kinh thánh đã dạy rằng, “Lời Tiên tri không có sự thông giải riêng.” Tại sao? Tại sao không có sự thông giải có tính cách cá nhân? TẠI SAO? Lời Chúa đến với nhà Tiên tri. Nó được nhà Tiên tri thông giải. Nó không thể là thuộc về một sự thông giải riêng. Các nhà Tiên tri đã thông giải Nó cho quí vị rồi. Thế đấy, được viết ra ngay ở đó. Nó được cho là cách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187</w:t>
      </w:r>
      <w:r>
        <w:rPr>
          <w:sz w:val="23"/>
        </w:rPr>
        <w:t xml:space="preserve">  </w:t>
        <w:tab/>
        <w:tab/>
        <w:t xml:space="preserve">Đức Chúa Trời phải có điều căn bản nào đó để tất cả mọi người đều bị đoán xét. </w:t>
      </w:r>
    </w:p>
    <w:p>
      <w:pPr>
        <w:pStyle w:val="Normal"/>
        <w:tabs>
          <w:tab w:val="clear" w:pos="720"/>
          <w:tab w:val="left" w:pos="345" w:leader="none"/>
        </w:tabs>
        <w:snapToGrid w:val="false"/>
        <w:spacing w:lineRule="atLeast" w:line="19" w:before="0" w:after="50"/>
        <w:jc w:val="both"/>
        <w:rPr>
          <w:sz w:val="23"/>
        </w:rPr>
      </w:pPr>
      <w:r>
        <w:rPr>
          <w:sz w:val="23"/>
          <w:vertAlign w:val="superscript"/>
        </w:rPr>
        <w:t>188</w:t>
      </w:r>
      <w:r>
        <w:rPr>
          <w:sz w:val="23"/>
        </w:rPr>
        <w:t xml:space="preserve">  </w:t>
        <w:tab/>
        <w:tab/>
        <w:t xml:space="preserve">Nếu bởi Giáo hội, Giáo hội nào là đúng? Khoảng 900, 900 tổ chức khác nhau. [Anh Branham ho. - Bt] Xin lỗi. Một trong những tổ chức đó đúng không? Làm thế nào quí vị biết mình đang hoạt động ở trong đó? Nếu quí vị là người Công giáo, mà những người theo Lu-the đúng thì sao? Điều gì sẽ xảy ra nếu bạn là người theo Lu-the, mà những người Công giáo thì đúng? Thấy không? </w:t>
      </w:r>
    </w:p>
    <w:p>
      <w:pPr>
        <w:pStyle w:val="Normal"/>
        <w:tabs>
          <w:tab w:val="clear" w:pos="720"/>
          <w:tab w:val="left" w:pos="345" w:leader="none"/>
        </w:tabs>
        <w:snapToGrid w:val="false"/>
        <w:spacing w:lineRule="atLeast" w:line="19" w:before="0" w:after="50"/>
        <w:jc w:val="both"/>
        <w:rPr/>
      </w:pPr>
      <w:r>
        <w:rPr>
          <w:sz w:val="23"/>
          <w:vertAlign w:val="superscript"/>
        </w:rPr>
        <w:t xml:space="preserve">189  </w:t>
      </w:r>
      <w:r>
        <w:rPr>
          <w:sz w:val="23"/>
        </w:rPr>
        <w:t xml:space="preserve"> </w:t>
        <w:tab/>
        <w:t xml:space="preserve">Phải có nền tảng nào đó ở đâu đấy. Vậy nên nếu Lời...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190</w:t>
      </w:r>
      <w:r>
        <w:rPr>
          <w:sz w:val="23"/>
        </w:rPr>
        <w:t xml:space="preserve">  </w:t>
        <w:tab/>
        <w:t xml:space="preserve"> </w:t>
        <w:tab/>
      </w:r>
      <w:r>
        <w:rPr>
          <w:b/>
          <w:sz w:val="23"/>
        </w:rPr>
        <w:t>“Ban đầu có Lời, Lời ở cùng Đức Chúa Trời, và Lời là Đức Chúa Trời.”</w:t>
      </w:r>
      <w:r>
        <w:rPr>
          <w:sz w:val="23"/>
        </w:rPr>
        <w:t xml:space="preserve"> Anh em hiểu không? Lời ở trong Đức Chúa Trời; Lời là Đức Chúa Trời. Lời là những tư tưởng của Ngài ở cùng Ngài luôn luôn. Ở đó... Những ý tưởng của Đức Chúa Trời cũng đời đời như Đức Chúa Trời. A-men! Đó không phải là sữa không kem, thưa anh em. Nó đến đây này. “Những tư tưởng của Đức Chúa Trời là Lời Ngài, </w:t>
      </w:r>
      <w:r>
        <w:rPr>
          <w:b/>
          <w:sz w:val="23"/>
        </w:rPr>
        <w:t xml:space="preserve">Ban đầu,” </w:t>
      </w:r>
      <w:r>
        <w:rPr>
          <w:sz w:val="23"/>
        </w:rPr>
        <w:t>đó là “trong sự Đời đời,” vậy thì, khi thời gian “bắt đầu” trước tiên. “</w:t>
      </w:r>
      <w:r>
        <w:rPr>
          <w:b/>
          <w:sz w:val="23"/>
        </w:rPr>
        <w:t xml:space="preserve">Ban đầu có Lời, </w:t>
      </w:r>
      <w:r>
        <w:rPr>
          <w:sz w:val="23"/>
        </w:rPr>
        <w:t>những ý tưởng của Đức Chúa Trời,</w:t>
      </w:r>
      <w:r>
        <w:rPr>
          <w:b/>
          <w:sz w:val="23"/>
        </w:rPr>
        <w:t xml:space="preserve"> và Lời đã ở cùng Đức Chúa Trời, Lời là Đức Chúa Trời.”</w:t>
      </w:r>
      <w:r>
        <w:rPr>
          <w:sz w:val="23"/>
        </w:rPr>
        <w:t xml:space="preserve"> Anh em hiểu không? Những ý tưởng của Ngài đã ở cùng Ngài.</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vertAlign w:val="superscript"/>
        </w:rPr>
        <w:t>191</w:t>
      </w:r>
      <w:r>
        <w:rPr>
          <w:sz w:val="23"/>
        </w:rPr>
        <w:tab/>
        <w:t xml:space="preserve"> </w:t>
        <w:tab/>
        <w:t>Anh em cũng thế. Ý tưởng anh em thế nào thì anh em thể ấy. Cho dù anh em cố sống bằng điều gì khác, ý tưởng của anh em là con người anh em. Anh em có thể tiếp tục hành động giống như một người tử tế, nhưng trong lòng anh em là kẻ phạm tội tà dâm, và bất kỳ là cái gì, đó là con người các bạn, ý tưởng các bạn.</w:t>
      </w:r>
    </w:p>
    <w:p>
      <w:pPr>
        <w:pStyle w:val="Normal"/>
        <w:tabs>
          <w:tab w:val="clear" w:pos="720"/>
          <w:tab w:val="left" w:pos="345" w:leader="none"/>
        </w:tabs>
        <w:snapToGrid w:val="false"/>
        <w:spacing w:lineRule="atLeast" w:line="19" w:before="0" w:after="50"/>
        <w:jc w:val="both"/>
        <w:rPr/>
      </w:pPr>
      <w:r>
        <w:rPr>
          <w:sz w:val="23"/>
          <w:vertAlign w:val="superscript"/>
        </w:rPr>
        <w:t>192</w:t>
      </w:r>
      <w:r>
        <w:rPr>
          <w:sz w:val="23"/>
        </w:rPr>
        <w:t xml:space="preserve">   </w:t>
        <w:tab/>
        <w:t xml:space="preserve"> Những ý tưởng của Đức Chúa Trời là Lời Ngài, ở cùng Ngài và trong Ngài, và Đó là Đức Chúa Trời. “Ban đầu có Lời, và Lời ở cùng Đức Chúa Trời, Lời là Đức Chúa Trời. Lời đó đã trở thành xác thịt.” Ý tưởng Đức Chúa Trời được biểu lộ trong một thân thể con người, “trở nên xác thịt và ở giữa chúng ta.” Anh chị em đấ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93</w:t>
      </w:r>
      <w:r>
        <w:rPr>
          <w:sz w:val="23"/>
        </w:rPr>
        <w:t xml:space="preserve">  </w:t>
        <w:tab/>
        <w:tab/>
        <w:t>Nếu anh chị em có Sự sống Đời đời ngày nay, anh chị em ở trong Đức Chúa Trời. Bởi Hữu thể Đức Chúa Trời đang ở trong anh chị em, anh chị em là ý tưởng biểu lộ của Đức Chúa Trời. Ái chà! Vậy, đừng nghe lý luận nào, e rằng mão triều thiên của anh chị em bị cất khỏi mà ban cho người khác. Đừng nhận lý luận nào hết. Cứ tin những gì Đức Chúa Trời đã Phán là Lẽ thật và sống với điều đó.</w:t>
      </w:r>
    </w:p>
    <w:p>
      <w:pPr>
        <w:pStyle w:val="Normal"/>
        <w:tabs>
          <w:tab w:val="clear" w:pos="720"/>
          <w:tab w:val="left" w:pos="345" w:leader="none"/>
        </w:tabs>
        <w:snapToGrid w:val="false"/>
        <w:spacing w:lineRule="atLeast" w:line="19" w:before="0" w:after="50"/>
        <w:jc w:val="both"/>
        <w:rPr/>
      </w:pPr>
      <w:r>
        <w:rPr>
          <w:sz w:val="23"/>
        </w:rPr>
        <w:t xml:space="preserve"> </w:t>
      </w:r>
      <w:r>
        <w:rPr>
          <w:sz w:val="23"/>
          <w:vertAlign w:val="superscript"/>
        </w:rPr>
        <w:t>194</w:t>
      </w:r>
      <w:r>
        <w:rPr>
          <w:sz w:val="23"/>
        </w:rPr>
        <w:tab/>
        <w:tab/>
        <w:t>Lý lẽ, qua sự khôn ngoan cố làm cho Lời nói ra điều gì đó mà Lời không nói.</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Vậy thì anh em nói, “Điều đó đúng không, Anh Branham?”</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95</w:t>
      </w:r>
      <w:r>
        <w:rPr>
          <w:sz w:val="23"/>
        </w:rPr>
        <w:t xml:space="preserve">    </w:t>
        <w:tab/>
        <w:t>Thôi được, chúng ta hãy đi trở lại với Sáng thế ký để tìm thấy. Chúng ta hãy giở ra chương 3 của Sáng thế ký, và chúng ta sẽ đọc câu 4, xem thử  sự khôn ngoan cố làm cho Lời nói điều gì đó mà Lời không nói chăng. Chương 3 Sáng thế ký, câu thứ tư:</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r>
      <w:r>
        <w:rPr>
          <w:b/>
          <w:sz w:val="23"/>
        </w:rPr>
        <w:t>Rắn bèn nói với người nữ rằng, “2 ngươi chẳng chết đâu.”</w:t>
      </w:r>
    </w:p>
    <w:p>
      <w:pPr>
        <w:pStyle w:val="Normal"/>
        <w:tabs>
          <w:tab w:val="clear" w:pos="720"/>
          <w:tab w:val="left" w:pos="345" w:leader="none"/>
        </w:tabs>
        <w:snapToGrid w:val="false"/>
        <w:spacing w:lineRule="atLeast" w:line="19" w:before="0" w:after="50"/>
        <w:jc w:val="both"/>
        <w:rPr>
          <w:b/>
          <w:b/>
          <w:sz w:val="23"/>
          <w:szCs w:val="10"/>
        </w:rPr>
      </w:pPr>
      <w:r>
        <w:rPr>
          <w:b/>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96</w:t>
      </w:r>
      <w:r>
        <w:rPr>
          <w:sz w:val="23"/>
        </w:rPr>
        <w:t xml:space="preserve">    </w:t>
        <w:tab/>
        <w:t xml:space="preserve">Thấy nó đưa ra điều gì không? Điều gì vậy? Cố làm cho Lời nói điều gì đó mà Lời không nói. Anh em hiểu không? Đức Chúa Trời đã Phán, </w:t>
      </w:r>
      <w:r>
        <w:rPr>
          <w:b/>
          <w:sz w:val="23"/>
        </w:rPr>
        <w:t>“Ngươi sẽ chết!”</w:t>
      </w:r>
    </w:p>
    <w:p>
      <w:pPr>
        <w:pStyle w:val="Normal"/>
        <w:tabs>
          <w:tab w:val="clear" w:pos="720"/>
          <w:tab w:val="left" w:pos="345" w:leader="none"/>
        </w:tabs>
        <w:snapToGrid w:val="false"/>
        <w:spacing w:lineRule="atLeast" w:line="19" w:before="0" w:after="50"/>
        <w:jc w:val="both"/>
        <w:rPr>
          <w:b/>
          <w:b/>
          <w:sz w:val="23"/>
          <w:szCs w:val="10"/>
        </w:rPr>
      </w:pPr>
      <w:r>
        <w:rPr>
          <w:b/>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197</w:t>
      </w:r>
      <w:r>
        <w:rPr>
          <w:sz w:val="23"/>
        </w:rPr>
        <w:t xml:space="preserve">  </w:t>
        <w:tab/>
        <w:t>Sự khôn ngoan, khi Sa-tan đưa nó cho Ê-va, nó nói, “Ngươi sẽ chẳng chết đâu.” Thấy không? Nó cố làm cho Lời nói điều gì đó, “Không phải vậy.”</w:t>
      </w:r>
    </w:p>
    <w:p>
      <w:pPr>
        <w:pStyle w:val="Normal"/>
        <w:tabs>
          <w:tab w:val="clear" w:pos="720"/>
          <w:tab w:val="left" w:pos="345" w:leader="none"/>
        </w:tabs>
        <w:snapToGrid w:val="false"/>
        <w:spacing w:lineRule="atLeast" w:line="19" w:before="0" w:after="50"/>
        <w:jc w:val="both"/>
        <w:rPr/>
      </w:pPr>
      <w:r>
        <w:rPr>
          <w:sz w:val="23"/>
          <w:vertAlign w:val="superscript"/>
        </w:rPr>
        <w:t>198</w:t>
      </w:r>
      <w:r>
        <w:rPr>
          <w:sz w:val="23"/>
        </w:rPr>
        <w:t xml:space="preserve">  </w:t>
        <w:tab/>
        <w:t>Đó là sự khôn ngoan có ngày nay. Ô, anh em ơi, làm sao chúng ta có thể lần lữa về điều đó. Những Thần học viện, những trường thần học, đó chính là cái tổ của chúng; Đó là gốc rễ của chúng, đang cố gắng làm cho Lời Đức Chúa Trời nói điều gì đó mà Lời không nó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199</w:t>
      </w:r>
      <w:r>
        <w:rPr>
          <w:sz w:val="23"/>
        </w:rPr>
        <w:t xml:space="preserve">    </w:t>
        <w:tab/>
        <w:t>Tôi thách bất cứ ai chỉ cho thấy bài Tín điều các Sứ đồ trong Kinh thánh. Tôi thách bất cứ ai chỉ cho tôi thấy “sự ‘thông công’ với các ‘vị Thánh’ [quá cố] (communion of saints)” trong Kinh thánh?! Cả Tin Lành (Protestant) và Công giáo (Catholic) đều tin điều đó. Tôi thách các bạn chỉ cho tôi thấy điều nào trong những điều đó trong Kinh thánh. Thấy không? Đó là gốc rễ của sự khôn ngoan cố suy ra.</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autoSpaceDE w:val="false"/>
        <w:spacing w:lineRule="atLeast" w:line="19" w:before="0" w:after="50"/>
        <w:rPr>
          <w:rFonts w:ascii="Georgia" w:hAnsi="Georgia" w:eastAsia="Batang;바탕" w:cs="Georgia"/>
          <w:sz w:val="23"/>
          <w:lang w:eastAsia="ko-KR"/>
        </w:rPr>
      </w:pPr>
      <w:r>
        <w:rPr>
          <w:sz w:val="23"/>
          <w:vertAlign w:val="superscript"/>
        </w:rPr>
        <w:t xml:space="preserve">200 </w:t>
      </w:r>
      <w:r>
        <w:rPr>
          <w:sz w:val="23"/>
        </w:rPr>
        <w:t xml:space="preserve"> </w:t>
        <w:tab/>
        <w:tab/>
        <w:t>“</w:t>
      </w:r>
      <w:r>
        <w:rPr>
          <w:rFonts w:eastAsia="Batang;바탕"/>
          <w:sz w:val="23"/>
          <w:lang w:val="vi-VN" w:eastAsia="ko-KR"/>
        </w:rPr>
        <w:t>Vả, những khí giới mà chúng tôi dùng để chiến tranh là không phải thuộc về xác thịt đâu, bèn là bởi quyền năng của Đức Chúa Trời, có sức mạnh để đạp đổ các đồn lũy</w:t>
      </w:r>
      <w:r>
        <w:rPr>
          <w:rFonts w:eastAsia="Batang;바탕"/>
          <w:sz w:val="23"/>
          <w:lang w:eastAsia="ko-KR"/>
        </w:rPr>
        <w:t xml:space="preserve"> của </w:t>
      </w:r>
      <w:r>
        <w:rPr>
          <w:sz w:val="23"/>
        </w:rPr>
        <w:t>Sa-tan.” Con người đẹp đẽ đầy hương hoa hết sức! Không một người nào bóng loáng, ồ, không, điều đó ở bên trong; Nhưng bên ngoài thì tội lỗi đẹp đẽ gấp đôi.</w:t>
      </w:r>
    </w:p>
    <w:p>
      <w:pPr>
        <w:pStyle w:val="Normal"/>
        <w:tabs>
          <w:tab w:val="clear" w:pos="720"/>
          <w:tab w:val="left" w:pos="345" w:leader="none"/>
        </w:tabs>
        <w:snapToGrid w:val="false"/>
        <w:spacing w:lineRule="atLeast" w:line="19" w:before="0" w:after="50"/>
        <w:jc w:val="both"/>
        <w:rPr>
          <w:rFonts w:ascii="Georgia" w:hAnsi="Georgia" w:eastAsia="Batang;바탕" w:cs="Georgia"/>
          <w:sz w:val="23"/>
          <w:szCs w:val="10"/>
          <w:lang w:eastAsia="ko-KR"/>
        </w:rPr>
      </w:pPr>
      <w:r>
        <w:rPr>
          <w:rFonts w:eastAsia="Batang;바탕" w:cs="Georgia" w:ascii="Georgia" w:hAnsi="Georgia"/>
          <w:sz w:val="23"/>
          <w:szCs w:val="10"/>
          <w:lang w:eastAsia="ko-KR"/>
        </w:rPr>
      </w:r>
    </w:p>
    <w:p>
      <w:pPr>
        <w:pStyle w:val="Normal"/>
        <w:tabs>
          <w:tab w:val="clear" w:pos="720"/>
          <w:tab w:val="left" w:pos="345" w:leader="none"/>
        </w:tabs>
        <w:snapToGrid w:val="false"/>
        <w:spacing w:lineRule="atLeast" w:line="19" w:before="0" w:after="50"/>
        <w:jc w:val="both"/>
        <w:rPr/>
      </w:pPr>
      <w:r>
        <w:rPr>
          <w:sz w:val="23"/>
          <w:vertAlign w:val="superscript"/>
        </w:rPr>
        <w:t>201</w:t>
      </w:r>
      <w:r>
        <w:rPr>
          <w:sz w:val="23"/>
        </w:rPr>
        <w:t xml:space="preserve">    </w:t>
        <w:tab/>
        <w:t xml:space="preserve"> Bao nhiêu người đàn ông và đàn bà ở đây đã quá 50 tuổi, hãy đưa tay lên. Tôi không nên hỏi phụ nữ, nhưng tôi … Hết thảy chúng ta đều chấp nhận sự thật. Tôi muốn hỏi anh chị em một câu. Anh chị em thấy ngày hôm nay, phụ nữ gần như đẹp gấp đôi hơn bình thường, trên khắp thế giới không? Nếu đúng thế, hãy đưa tay lên. Chắc chắn rồi. Họ đẹp gấp đôi hơn thường lệ.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02</w:t>
      </w:r>
      <w:r>
        <w:rPr>
          <w:sz w:val="23"/>
        </w:rPr>
        <w:t xml:space="preserve">  </w:t>
        <w:tab/>
        <w:tab/>
        <w:t xml:space="preserve">Lấy một vài hình ảnh quen thuộc làm ví dụ. Hãy xem bà nội với những chiếc váy dài, bím tóc dài sau lưng. Bà không có gì quá hấp dẫn để nhìn.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03</w:t>
      </w:r>
      <w:r>
        <w:rPr>
          <w:sz w:val="23"/>
        </w:rPr>
        <w:t xml:space="preserve">    </w:t>
        <w:tab/>
        <w:t>Nhìn xem con người hiện đại ngày nay: Một áo đầm ngắn dính sát da, chính hình thức đó (nàng không thể di chuyển mà không phạm tội); Đi dạo đi lên xuống đường phố với đồ trang điểm và mỹ phẩm hãng Max Factor, sửa soạn tóc tai giống như cô gái nhỏ; Mặc váy ngắn lên trên đầu gối, “Y như không có mặc gì vậy (If she’s got on any at all)!” Nhưng các bạn nhìn cô ấy, cô ta xinh đẹp. Sa-tan biết làm điều đó như thế nào. Nó là tác giả của vẻ đẹp đẽ loại đó, là những kết quả tội lỗ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04</w:t>
      </w:r>
      <w:r>
        <w:rPr>
          <w:sz w:val="23"/>
        </w:rPr>
        <w:t xml:space="preserve">  </w:t>
        <w:tab/>
        <w:tab/>
        <w:t>Trái đất tự nó là một nấm mồ. Đức Chúa Trời đã đặt dòng dõi của Ngài ở đâu? Những hạt giống được đặt ở đâu? Trong tử cung. Đức Chúa Trời đặt hạt giống... Con người làm gì? Giống như ma quỉ ở trong tử cung. Nó sẽ làm cho đứa trẻ bị biến dạng nếu có thể được; Đó là những gì ma quỉ đã làm trên trái đất -- sự lai giống, làm cho những tạo vật không giống như vậy. Tôi thà bỏ mặc điều đó thì hơn; Tôi sẽ không đi đến phần còn lại của điều này mà tôi đã viết ra ở đây. Anh em biết tôi muốn nói điều gì. Đó là lý do nó là tạo vật bị biến dạng gần như bị ném đi; Đức Chúa Trời đã chấm dứt với nó. Thế gian hết thảy đều ở ngoài trật tự; Mọi thứ đều sai. Các dòng suối bị ô nhiễm; Không khí bị ô nhiễ. Ô uế! Hôi thố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205 </w:t>
      </w:r>
      <w:r>
        <w:rPr>
          <w:sz w:val="23"/>
        </w:rPr>
        <w:t xml:space="preserve">   </w:t>
        <w:tab/>
        <w:t>Cách đây không lâu, một thổ dân da đỏ lớn tuổi nói, “Này người da trắng, tôi không muốn sống nữa. Tôi đã bỏ chuyện đánh nhau.” Anh ta nói, “Con cái của tôi đâu? Chúng có đói đến chết không? Vợ tôi đâu? Trước khi các ông đến đây với những người phụ nữ của mình, và uống rượu, phạm tội, thì chúng tôi sống trong thanh bình. Đó là xứ sở của chúng tôi; Đức Chúa Trời ban cho chúng tôi, nhưng các ông đang lấy nó khỏi chúng tôi. Rồi đây các ông sẽ trả giá cho điều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06</w:t>
      </w:r>
      <w:r>
        <w:rPr>
          <w:sz w:val="23"/>
        </w:rPr>
        <w:t xml:space="preserve">  </w:t>
        <w:tab/>
        <w:tab/>
        <w:t xml:space="preserve">Hãy nhìn điều đó ngày nay, những sa mạc và những ngọn núi đẹp đẽ to lớn rải đầy mùi hôi thối, tội lỗi, những vỏ chai rượu, lon bia. Mọi nơi đều đầy những quán rượu và những thứ vớ vẩn. Reno, Nevada, trong hoang mạc lớn xa kia chẳng là gì ngoài một gái điếm. Những thành phố lớn thì... Họ... Ngay cả không khí và khí quyển đều bị làm ô uế. Ở đó đã từng là những ngọn núi đẹp đẽ mọc lên, bây giờ nó bị cắt ra với mọi thứ chuyện khác. Những cây cối lớn lên, đã bị hạ xuống. Nơi những sa mạc, những dòng suối chảy tự do, nó bị làm ô uế. Cả thế gian sắp sửa bị ném đi (have a - a cast.) Trái đất sắp sanh ra đứa con của nó từ hạt giống đó. Bị ma quị làm hư hỏng, phá đổ và làm rối loạn. Chắc chắn vậy. Nó là tác phẩm bị làm cho hư đi. Đức Chúa Trời sẽ quăng nó đi và bắt đầu trở lại. Đúng thế.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07</w:t>
      </w:r>
      <w:r>
        <w:rPr>
          <w:sz w:val="23"/>
        </w:rPr>
        <w:t xml:space="preserve"> </w:t>
        <w:tab/>
        <w:t xml:space="preserve"> </w:t>
        <w:tab/>
        <w:t xml:space="preserve">Nó đến từ đâu? Một người không tin một cụm từ nhỏ của Lời Đức Chúa Trời. </w:t>
      </w:r>
    </w:p>
    <w:p>
      <w:pPr>
        <w:pStyle w:val="Normal"/>
        <w:tabs>
          <w:tab w:val="clear" w:pos="720"/>
          <w:tab w:val="left" w:pos="345" w:leader="none"/>
        </w:tabs>
        <w:snapToGrid w:val="false"/>
        <w:spacing w:lineRule="atLeast" w:line="19" w:before="0" w:after="50"/>
        <w:jc w:val="both"/>
        <w:rPr>
          <w:sz w:val="23"/>
        </w:rPr>
      </w:pPr>
      <w:r>
        <w:rPr>
          <w:sz w:val="23"/>
          <w:vertAlign w:val="superscript"/>
        </w:rPr>
        <w:t>208</w:t>
      </w:r>
      <w:r>
        <w:rPr>
          <w:sz w:val="23"/>
        </w:rPr>
        <w:t xml:space="preserve">  </w:t>
        <w:tab/>
        <w:tab/>
        <w:t xml:space="preserve">Cả trái đất đang rên rỉ. Kinh thánh nói ngay chính thiên nhiên cũng đang rên rỉ chờ ngày giải cứu, trông đợi sự tỏ lộ của các con cái Đức Chúa Trời. Cây cối đang nỗ lực vô ích; Các bông hoa đang cố gắng hết sức làm rạng rỡ cho chúng ta, nhưng chúng đang rên rỉ, kêu khóc, biết có điều gì đó bị sai trật -- bị làm bóp méo. Tử cung không thể sanh ra hoàn hảo, bởi vì nó đã bị làm cho hư đi. Trái đất có mùi hôi thối; Nó bị tắm bằng máu vô tội. Nó phải... Nó giống như một... </w:t>
      </w:r>
    </w:p>
    <w:p>
      <w:pPr>
        <w:pStyle w:val="Normal"/>
        <w:tabs>
          <w:tab w:val="clear" w:pos="720"/>
          <w:tab w:val="left" w:pos="345" w:leader="none"/>
        </w:tabs>
        <w:snapToGrid w:val="false"/>
        <w:spacing w:lineRule="atLeast" w:line="19" w:before="0" w:after="50"/>
        <w:jc w:val="both"/>
        <w:rPr>
          <w:sz w:val="23"/>
        </w:rPr>
      </w:pPr>
      <w:r>
        <w:rPr>
          <w:sz w:val="23"/>
          <w:vertAlign w:val="superscript"/>
        </w:rPr>
        <w:t>209</w:t>
      </w:r>
      <w:r>
        <w:rPr>
          <w:sz w:val="23"/>
        </w:rPr>
        <w:t xml:space="preserve">  </w:t>
        <w:tab/>
        <w:tab/>
        <w:t xml:space="preserve">Tôi có thể nói điều gì đó; Nó có thể quá thẳng thừng. Nó hôi thối; Đức Chúa Trời đã Phán, “Nó hôi thối,” trước mắt Ngài, rất ô uế. Đi vào phòng vệ sinh, những chỗ đi tiểu, thật mùi hôi thối, bẩn thỉu. Điều đó chính xác với những gì trái đất hiện có, ngửi thấy nó đầy mùi ô uế. Toàn bộ đều ô uế. </w:t>
      </w:r>
    </w:p>
    <w:p>
      <w:pPr>
        <w:pStyle w:val="Normal"/>
        <w:tabs>
          <w:tab w:val="clear" w:pos="720"/>
          <w:tab w:val="left" w:pos="345" w:leader="none"/>
        </w:tabs>
        <w:snapToGrid w:val="false"/>
        <w:spacing w:lineRule="atLeast" w:line="19" w:before="0" w:after="50"/>
        <w:jc w:val="both"/>
        <w:rPr/>
      </w:pPr>
      <w:r>
        <w:rPr>
          <w:sz w:val="23"/>
          <w:vertAlign w:val="superscript"/>
        </w:rPr>
        <w:t>210</w:t>
      </w:r>
      <w:r>
        <w:rPr>
          <w:sz w:val="23"/>
        </w:rPr>
        <w:t xml:space="preserve">   </w:t>
        <w:tab/>
        <w:t>Đức Chúa Trời sẽ làm nổ tung nó ra từng mảnh. “Ta sẽ tạo dựng trời mới đất mới.” Ngài đã Phán vậy. Vâng, thưa quí vị.</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211   </w:t>
      </w:r>
      <w:r>
        <w:rPr>
          <w:sz w:val="23"/>
        </w:rPr>
        <w:t xml:space="preserve"> </w:t>
        <w:tab/>
        <w:t>Nó là gì? Tử cung nó không sanh ra Ngàn năm Bình an (millennium). Nó sanh ra một vật hư hỏng. Tại sao? Cố để có sự khôn ngoa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12</w:t>
      </w:r>
      <w:r>
        <w:rPr>
          <w:sz w:val="23"/>
        </w:rPr>
        <w:t xml:space="preserve">    </w:t>
        <w:tab/>
        <w:t xml:space="preserve">Không việc gì chóng lại Florida. Tôi không muốn nói điều này để chống nghịch các bạn người dân Florida. Nhưng khi tôi đi ngang qua và đến Florida lần đầu tiên và trở về với ranh giới George ở đó, tôi đã đứng ngay tại đó, và tôi nói, “Như một công dân nước Mỹ, tôi góp phần của mình đưa nó trở về lại với Seminoles nơi nó thuộc về.” Thế nào, họ nên quan tâm đến sân bãi của mình hơn là để tôi làm theo ý mình. Mọi thứ, bờ rìa; Những cây cọ nhận ánh ánh sáng bao phủ nó; Những chiếc du thuyền sang trọng to lớn và những thứ khác, đang cố gắng đem lại Ngàn năm Bình an không có sự ăn năn. Đối với tôi đó là một mớ vô nghĩa. </w:t>
      </w:r>
    </w:p>
    <w:p>
      <w:pPr>
        <w:pStyle w:val="Normal"/>
        <w:tabs>
          <w:tab w:val="clear" w:pos="720"/>
          <w:tab w:val="left" w:pos="345" w:leader="none"/>
        </w:tabs>
        <w:snapToGrid w:val="false"/>
        <w:spacing w:lineRule="atLeast" w:line="19" w:before="0" w:after="50"/>
        <w:jc w:val="both"/>
        <w:rPr/>
      </w:pPr>
      <w:r>
        <w:rPr>
          <w:sz w:val="23"/>
          <w:vertAlign w:val="superscript"/>
        </w:rPr>
        <w:t>213</w:t>
      </w:r>
      <w:r>
        <w:rPr>
          <w:sz w:val="23"/>
        </w:rPr>
        <w:t xml:space="preserve"> </w:t>
        <w:tab/>
        <w:tab/>
        <w:t>Gấp triệu lần nhiều hơn, tôi thà leo lên đỉnh đồi ở Tỉnh British Columbia [phía tây nam Canada] để nhìn khắp các núi mà Đức Chúa Trời đã tạo dựng mà bàn tay con người không hề chạm đến được còn hơn. Tất nhiê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14</w:t>
      </w:r>
      <w:r>
        <w:rPr>
          <w:sz w:val="23"/>
        </w:rPr>
        <w:t xml:space="preserve">  </w:t>
        <w:tab/>
        <w:tab/>
        <w:t xml:space="preserve">Hãy đi vào những thành phố này; Những ngôi nhà to lớn, điều đó không hấp dẫn tôi. Tôi ghét thứ đó. Hiểu không? </w:t>
      </w:r>
    </w:p>
    <w:p>
      <w:pPr>
        <w:pStyle w:val="Normal"/>
        <w:tabs>
          <w:tab w:val="clear" w:pos="720"/>
          <w:tab w:val="left" w:pos="345" w:leader="none"/>
        </w:tabs>
        <w:snapToGrid w:val="false"/>
        <w:spacing w:lineRule="atLeast" w:line="19" w:before="0" w:after="50"/>
        <w:jc w:val="both"/>
        <w:rPr/>
      </w:pPr>
      <w:r>
        <w:rPr>
          <w:sz w:val="23"/>
          <w:vertAlign w:val="superscript"/>
        </w:rPr>
        <w:t xml:space="preserve">215 </w:t>
      </w:r>
      <w:r>
        <w:rPr>
          <w:sz w:val="23"/>
        </w:rPr>
        <w:t xml:space="preserve"> </w:t>
        <w:tab/>
        <w:tab/>
        <w:t xml:space="preserve">Nhưng tôi biết rằng một ngày, một ngày nào đó nó sẽ thay đổi; Nó sẽ vứt bỏ đứa con gây buồn phiền của mình. Trái đất, rồi một ngày nó sẽ được thay đổi. Đúng thế. </w:t>
      </w:r>
    </w:p>
    <w:p>
      <w:pPr>
        <w:pStyle w:val="Normal"/>
        <w:tabs>
          <w:tab w:val="clear" w:pos="720"/>
          <w:tab w:val="left" w:pos="345" w:leader="none"/>
        </w:tabs>
        <w:snapToGrid w:val="false"/>
        <w:spacing w:lineRule="atLeast" w:line="19" w:before="0" w:after="50"/>
        <w:jc w:val="both"/>
        <w:rPr/>
      </w:pPr>
      <w:r>
        <w:rPr>
          <w:sz w:val="23"/>
          <w:vertAlign w:val="superscript"/>
        </w:rPr>
        <w:t xml:space="preserve">216 </w:t>
      </w:r>
      <w:r>
        <w:rPr>
          <w:sz w:val="23"/>
        </w:rPr>
        <w:t xml:space="preserve">   </w:t>
        <w:tab/>
        <w:t>Đức tin tin rằng có Lời chép, “Lời không có sai sót nào.”</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17</w:t>
      </w:r>
      <w:r>
        <w:rPr>
          <w:sz w:val="23"/>
        </w:rPr>
        <w:t xml:space="preserve">    </w:t>
        <w:tab/>
        <w:t>Các bạn đã bao giờ nghe quí vị Mục sư Truyền đạo nói, “Ồ, tôi nói cho anh biết, bản dịch Nhà Vua Anh (King James Version) hay -- Bản dịch lần thứ 2 này, hay ở đây có... Nó chỉ là một, nó chỉ khác một chút. Thật ra, nó không có ý đó chứ?” Các bạn đã nghe điều đó chưa? Ôi chao ơi. Thế gian bị làm cho ô uế với điều đó. Hiểu không? Nhưng đức tin không tin điều đó.</w:t>
      </w:r>
    </w:p>
    <w:p>
      <w:pPr>
        <w:pStyle w:val="Normal"/>
        <w:tabs>
          <w:tab w:val="clear" w:pos="720"/>
          <w:tab w:val="left" w:pos="345" w:leader="none"/>
        </w:tabs>
        <w:snapToGrid w:val="false"/>
        <w:spacing w:lineRule="atLeast" w:line="19" w:before="0" w:after="50"/>
        <w:jc w:val="both"/>
        <w:rPr>
          <w:sz w:val="23"/>
        </w:rPr>
      </w:pPr>
      <w:r>
        <w:rPr>
          <w:sz w:val="23"/>
          <w:vertAlign w:val="superscript"/>
        </w:rPr>
        <w:t>218</w:t>
      </w:r>
      <w:r>
        <w:rPr>
          <w:sz w:val="23"/>
        </w:rPr>
        <w:t xml:space="preserve">  </w:t>
        <w:tab/>
        <w:t xml:space="preserve"> Đức tin tin một Đức Chúa Trời có thể làm nên tôi, có thể giữ Sách đó trong một trình tự để tôi sống bởi đó. Nếu Đức Chúa Trời Đấng đã tạo nên tôi sẽ phán xét tôi, không thể giữ Sách Ngài theo Luật lệ, vậy Ngài là một Đức Chúa Trời rất tội nghiệp. Tôi tin mọi Lời của Nó là Lẽ thật. Vâng, thưa quí vị! Làm gì để tin điều đó? Nó ban cho đức tin một nơi yên nghỉ hoàn toàn trong Nó. Thấy không? Các bạn không thể không tin rằng Lời đó đã bị xáo trộn bằng cách nào đó. Các bạn phải tin Lời đúng như đường lối của Nó.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19</w:t>
      </w:r>
      <w:r>
        <w:rPr>
          <w:sz w:val="23"/>
        </w:rPr>
        <w:t xml:space="preserve">  </w:t>
        <w:tab/>
        <w:t>Nếu các bạn cố sử dụng  sự khôn ngoan nói, “Này, nhìn đây. Thật chẳng hợp lý khi Đức Chúa Trời Phán sẽ làm một việc như thế này.” Nhưng Đức Chúa Trời đã làm điều đó. Đúng thế. Nào, nếu các bạn nói, “Thế thì bây giờ, Đức Chúa Trời làm điều này không. Nếu Ngài lấy đời sống một người bởi vì người đó không phải là một người Lê-vi và đặt tay người đó lên Hòm Giao ước khi nó gần rơi.” Cho dù Ngài thế nào đi nữa khi Ngài cất đời sống người đó đi vì điều ấ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220   </w:t>
      </w:r>
      <w:r>
        <w:rPr>
          <w:sz w:val="23"/>
        </w:rPr>
        <w:t xml:space="preserve"> </w:t>
        <w:tab/>
        <w:t>Đức Chúa Trời đã Phán chỉ một mình người Lê-vi có thể chạm đến điều đó. Ngài đã nhận lấy nó. Đó là điều phải khiến Đa-vít khuấy động, các bạn biết đấy. Đúng không? Một người Lê-vi, không ai ngoài ra một người Lê-vi được cho là có thể chạm đến Hòm giao ước đó, và ở đây Hòm Giao ước đang trở về ngay với một sự phục hưng, và một người ở ngoài cố nắm giữ Lờ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21</w:t>
      </w:r>
      <w:r>
        <w:rPr>
          <w:sz w:val="23"/>
        </w:rPr>
        <w:t xml:space="preserve">  </w:t>
        <w:tab/>
        <w:tab/>
        <w:t>Điều đó hóa ra cho thấy chỉ có người được xức dầu của Đức Chúa Trời là chạm đến Lời ấy. Những tín điều và những giáo phái này không việc gì can thiệp vào điều đó. Chỉ Đức Thánh Linh là có quyền với Lời ấy; Và bất cứ ai chạm đến Nó đều phải chết. Vì không tin bất cứ Lời nào hay không dạy Lời, cũng sẽ bị cất lấy phần mình ra khỏi Sách Sự Sống. Anh em hiểu không? Đừng đụng đến Lời; Đừng can thiệp vào Lời. Hãy nghe, tin đúng như Lời đã nói. Đừng nhận lấy lời bất cứ người nào; Hãy nhận những gì Lời nói. Sống đúng với Lời ấy. Làm bất cứ điều gì khác với Lời chính là sự chết; gây ra n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222  </w:t>
      </w:r>
      <w:r>
        <w:rPr>
          <w:sz w:val="23"/>
        </w:rPr>
        <w:t xml:space="preserve">  </w:t>
        <w:tab/>
        <w:t>Đức tin làm điều gì? Tin Lời đúng như thẩm quyền Lời có. “It believes It just the way It is.” Đó là cách Đức Chúa Trời duy trì Lời qua các Thời đại, và Nó đây này. Đó là Lời Đức Chúa Trời dành cho tôi, Đức Chúa Trời tôn cao điều đó. Nó đem lại đức tin trọn vẹn trong sự xác thực của Lờ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23</w:t>
      </w:r>
      <w:r>
        <w:rPr>
          <w:sz w:val="23"/>
        </w:rPr>
        <w:t xml:space="preserve">  </w:t>
        <w:tab/>
        <w:tab/>
        <w:t>Làm sao bạn có thể cưới một người phụ nữ nếu cô gái trẻ đó đã hành động theo quán tính và làm mọi thứ, sống với phường đĩ điếm, cùng mọi thứ khác; Và, tuy nhiên, bạn lấy cô ta trong nhà đĩ điếm ra, mà cô ta nói, “Ồ, tôi sẽ là một cô gái tốt hơn.” Các bạn không thể tin được người đàn bà đó. Đúng không? Các bạn không thể làm điều đó. Làm sao một phụ nữ có thể tin vào một người đàn ông cũng giống như vậy? Các bạn hoàn toàn không thể xây dựng đức tin của mình ở đó; Không điều gì có thể gây dựng trên điều đó. Đúng không? Các bạn không thể làm điều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24</w:t>
      </w:r>
      <w:r>
        <w:rPr>
          <w:sz w:val="23"/>
        </w:rPr>
        <w:t xml:space="preserve">  </w:t>
        <w:tab/>
        <w:tab/>
        <w:t xml:space="preserve">Làm sao các bạn có thể đi ra khỏi nơi này và nói, “Đây là một chiếc thuyền; Nó có nhiều lỗ bên trong; Và tôi sẽ đặt một số bao cỏ trong đó. Có lẽ nó sẽ ngăn chặn được thủy triều dâng lên sông chăng?” Tôi không muốn cố gắng làm gì về điều đó, vì đã có một sự đặt để đã được xây dựng ngay tại đây. Chắc chắn. </w:t>
      </w:r>
    </w:p>
    <w:p>
      <w:pPr>
        <w:pStyle w:val="Normal"/>
        <w:tabs>
          <w:tab w:val="clear" w:pos="720"/>
          <w:tab w:val="left" w:pos="345" w:leader="none"/>
        </w:tabs>
        <w:snapToGrid w:val="false"/>
        <w:spacing w:lineRule="atLeast" w:line="19" w:before="0" w:after="50"/>
        <w:jc w:val="both"/>
        <w:rPr/>
      </w:pPr>
      <w:r>
        <w:rPr>
          <w:sz w:val="23"/>
          <w:vertAlign w:val="superscript"/>
        </w:rPr>
        <w:t xml:space="preserve">225 </w:t>
      </w:r>
      <w:r>
        <w:rPr>
          <w:sz w:val="23"/>
        </w:rPr>
        <w:t xml:space="preserve"> </w:t>
        <w:tab/>
        <w:tab/>
        <w:t xml:space="preserve">Tại sao chúng ta nhận một số thần học do con người tạo ra có những lỗ hổng trong đó? Điều đó chứng minh rằng nó sai trật. Đúng không? Vì tại đây đang đặt để Lời Đức Chúa Trời thật sự, đã ngăn chận dòng nước thủy triều qua mọi cơn bão tố và cuồng phong nặng nề. Nó nắm giữ thật đúng như có thể có được; Và sẽ luôn luôn như vậy. Tốt lắm.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226 </w:t>
      </w:r>
      <w:r>
        <w:rPr>
          <w:sz w:val="23"/>
        </w:rPr>
        <w:t xml:space="preserve">   </w:t>
        <w:tab/>
      </w:r>
      <w:r>
        <w:rPr>
          <w:b/>
          <w:sz w:val="23"/>
        </w:rPr>
        <w:t>“Trời đất sẽ qua đi nhưng Lời Ta sẽ chẳng qua đi bao giờ.”</w:t>
      </w:r>
      <w:r>
        <w:rPr>
          <w:sz w:val="23"/>
        </w:rPr>
        <w:t xml:space="preserve"> Chúa Jêsus Phán vậy. Tại sao? Lời Chúa là vĩnh cửu; Chúng đã có từ lúc ban đầu. Ngài đến đây để biểu lộ Lời Đức Chúa Trời. Ngài là sự bày tỏ của Đức Chúa Trời. Đức Chúa Trời đang tỏ lộ chính Ngài qua Con Ngà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27</w:t>
      </w:r>
      <w:r>
        <w:rPr>
          <w:sz w:val="23"/>
        </w:rPr>
        <w:t xml:space="preserve">  </w:t>
        <w:tab/>
        <w:tab/>
        <w:t>Những điều này bằt đầu trong Sáng thế ký chương hạt giống, và đã từng xảy ra kể từ khi... Kể từ khi hiện diện, nó đã diễn ra giống như vậy: Trận chiến giữa tri thức và đức tin -- luôn luôn chống nghịch nhau. Cho nên sự tri thức thì thuộc về ma quỉ và dành cho con cái của n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28</w:t>
      </w:r>
      <w:r>
        <w:rPr>
          <w:sz w:val="23"/>
        </w:rPr>
        <w:t xml:space="preserve">    </w:t>
        <w:tab/>
        <w:t>Các bạn có bao giờ để ý không? Hết thảy các bạn đều đã thấy chiên; Tất cả các bạn đều thấy những con dê. Nhưng, các bạn biết không, tiếng kêu của chúng thì rất giống nhau, chỉ có người chăn chiên thật mới có thể nói cho biết sự khác nhau. Các bạn có thể để một con dê già ở ngoài đó và để nó nó kêu be-be, be be, và rồi các bạn đặt một con chiên ở đây và để nó kêu. Hãy lắng nghe; Tiếng của chúng thật giống nhau. Nhưng người chăn chiên thật có thể phân biệt được tiếng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229  </w:t>
      </w:r>
      <w:r>
        <w:rPr>
          <w:sz w:val="23"/>
        </w:rPr>
        <w:t xml:space="preserve">  </w:t>
        <w:tab/>
        <w:t xml:space="preserve">Chúa Jêsus Phán, </w:t>
      </w:r>
      <w:r>
        <w:rPr>
          <w:b/>
          <w:sz w:val="23"/>
        </w:rPr>
        <w:t>“Chiên Ta nghe Tiếng Ta.”</w:t>
      </w:r>
      <w:r>
        <w:rPr>
          <w:sz w:val="23"/>
        </w:rPr>
        <w:t xml:space="preserve"> Đúng không? Họ có thể nói cho biết đó là dê hay không. Thế nào, chính Ngài là Chiên. Ngài... </w:t>
      </w:r>
      <w:r>
        <w:rPr>
          <w:b/>
          <w:sz w:val="23"/>
        </w:rPr>
        <w:t xml:space="preserve">“Chiên Ta nghe Tiếng Ta; Nhưng chiên chẳng theo </w:t>
      </w:r>
      <w:r>
        <w:rPr>
          <w:rStyle w:val="Em"/>
          <w:b/>
          <w:sz w:val="23"/>
        </w:rPr>
        <w:t>người lạ</w:t>
      </w:r>
      <w:r>
        <w:rPr>
          <w:b/>
          <w:sz w:val="23"/>
        </w:rPr>
        <w:t xml:space="preserve">.” </w:t>
      </w:r>
      <w:r>
        <w:rPr>
          <w:sz w:val="23"/>
        </w:rPr>
        <w:t xml:space="preserve">Tiếng Ngài là gì? Đây này, Lời. </w:t>
      </w:r>
      <w:r>
        <w:rPr>
          <w:b/>
          <w:sz w:val="23"/>
        </w:rPr>
        <w:t>“Chiên Ta nghe Tiếng Ta.”</w:t>
      </w:r>
      <w:r>
        <w:rPr>
          <w:sz w:val="23"/>
        </w:rPr>
        <w:t xml:space="preserve"> Thấy không? </w:t>
      </w:r>
    </w:p>
    <w:p>
      <w:pPr>
        <w:pStyle w:val="Normal"/>
        <w:tabs>
          <w:tab w:val="clear" w:pos="720"/>
          <w:tab w:val="left" w:pos="345" w:leader="none"/>
        </w:tabs>
        <w:snapToGrid w:val="false"/>
        <w:spacing w:lineRule="atLeast" w:line="19" w:before="0" w:after="50"/>
        <w:jc w:val="both"/>
        <w:rPr/>
      </w:pPr>
      <w:r>
        <w:rPr>
          <w:sz w:val="23"/>
          <w:vertAlign w:val="superscript"/>
        </w:rPr>
        <w:t>230</w:t>
      </w:r>
      <w:r>
        <w:rPr>
          <w:sz w:val="23"/>
        </w:rPr>
        <w:t xml:space="preserve"> </w:t>
        <w:tab/>
        <w:t>Chúng sẽ không để cho người nào nói, “Này, đây này, tôi cũng đang nói Tiếng Đức Chúa Trời. Điều này nói ở đây thế này.” Nhưng đó là Sa-tan (Hiểu không?) Chúng ta sẽ hiểu điều đó trong chốc lát, các bạn hãy bình tĩnh.</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pacing w:lineRule="atLeast" w:line="19" w:before="0" w:after="50"/>
        <w:jc w:val="both"/>
        <w:rPr>
          <w:sz w:val="23"/>
          <w:szCs w:val="24"/>
        </w:rPr>
      </w:pPr>
      <w:r>
        <w:rPr>
          <w:sz w:val="23"/>
          <w:vertAlign w:val="superscript"/>
        </w:rPr>
        <w:t>231</w:t>
      </w:r>
      <w:r>
        <w:rPr>
          <w:sz w:val="23"/>
        </w:rPr>
        <w:t xml:space="preserve">  </w:t>
        <w:tab/>
        <w:t xml:space="preserve">Các bạn thấy hạt giống Lời không thể mọc lên trên bầu không khí của sự tri thức. Đúng thế không? </w:t>
      </w:r>
      <w:r>
        <w:rPr>
          <w:sz w:val="23"/>
          <w:szCs w:val="24"/>
        </w:rPr>
        <w:t xml:space="preserve">[Hội chúng nói, “A-men!” -- Bt.] </w:t>
      </w:r>
      <w:r>
        <w:rPr>
          <w:sz w:val="23"/>
        </w:rPr>
        <w:t>Phải không? Ngay khi sự tri thức xen vào với đức tin, nó chết ngay tại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32</w:t>
      </w:r>
      <w:r>
        <w:rPr>
          <w:sz w:val="23"/>
        </w:rPr>
        <w:t xml:space="preserve">    </w:t>
        <w:tab/>
        <w:t xml:space="preserve">Ê-va đến và nói, </w:t>
      </w:r>
      <w:r>
        <w:rPr>
          <w:b/>
          <w:sz w:val="23"/>
        </w:rPr>
        <w:t>“Giê-hô-va Đức Chúa Trời đã Phán rằng ngày nào chúng tôi ăn ngày ấy ắt chúng tôi phải chết.”</w:t>
      </w:r>
      <w:r>
        <w:rPr>
          <w:sz w:val="23"/>
        </w:rPr>
        <w:t xml:space="preserve"> Lúc ấy nàng không thấy điều nó muốn nói.</w:t>
      </w:r>
    </w:p>
    <w:p>
      <w:pPr>
        <w:pStyle w:val="Normal"/>
        <w:tabs>
          <w:tab w:val="clear" w:pos="720"/>
          <w:tab w:val="left" w:pos="345" w:leader="none"/>
        </w:tabs>
        <w:snapToGrid w:val="false"/>
        <w:spacing w:lineRule="atLeast" w:line="19" w:before="0" w:after="50"/>
        <w:jc w:val="both"/>
        <w:rPr/>
      </w:pPr>
      <w:r>
        <w:rPr>
          <w:sz w:val="23"/>
          <w:vertAlign w:val="superscript"/>
        </w:rPr>
        <w:t>233</w:t>
      </w:r>
      <w:r>
        <w:rPr>
          <w:sz w:val="23"/>
        </w:rPr>
        <w:t xml:space="preserve">    </w:t>
        <w:tab/>
        <w:tab/>
        <w:t>Nó nói, “Nhưng nghe này, em yêu quí, người em đáng yêu ơi. Chắc chắn Đức Chúa Trời làm nên em vì một mục đích. Em biết đấy, điều đó đúng. Em là người đàn bà, em được tạo nên vì mục đích này. Đó là vấn đề. Em không biết điều đó lúc này, nhưng em được dựng nên vì mục đích này. Ồ, con người bé nhỏ đáng yêu ơi. Hãy xem bàn tay nhỏ bé xinh xắn kia. Thấy không? Chắc chắn Ngài sẽ. Một cách chắc chắn.”</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Nhưng Đức Chúa Trời đã Phán nếu chúng tôi -- nếu chúng tôi ăn, chúng tôi phải chết.”</w:t>
      </w:r>
    </w:p>
    <w:p>
      <w:pPr>
        <w:pStyle w:val="Normal"/>
        <w:tabs>
          <w:tab w:val="clear" w:pos="720"/>
          <w:tab w:val="left" w:pos="345" w:leader="none"/>
        </w:tabs>
        <w:snapToGrid w:val="false"/>
        <w:spacing w:lineRule="atLeast" w:line="19" w:before="0" w:after="50"/>
        <w:jc w:val="both"/>
        <w:rPr/>
      </w:pPr>
      <w:r>
        <w:rPr>
          <w:sz w:val="23"/>
          <w:vertAlign w:val="superscript"/>
        </w:rPr>
        <w:t xml:space="preserve">234 </w:t>
      </w:r>
      <w:r>
        <w:rPr>
          <w:sz w:val="23"/>
        </w:rPr>
        <w:t xml:space="preserve">   </w:t>
        <w:tab/>
        <w:t xml:space="preserve">Nó nói, “Nhưng, ồ, em nghĩ Đức Chúa Trời, một người cha nhân từ yêu thương sẽ làm một việc như thế không?” Nàng đã làm gì? Nàng lắng nghe lý lẽ từ sự khôn ngoan của nó, “Nó là cây vui sướng, người ta có thể được thỏa mãn sự vui thú thuộc về nó; Và Ê-va đã sa ngã vì điều đó. Điều đó hoàn toàn chính xác. Và khi nàng làm thế, điều gì đã xảy ra? Chắc hẳn bất cứ người đàn bà nào cũng thích điều đó. Ngay khi các bạn sa ngã vì điều đó, nó đạt được mục đích ngay tại đấy. Đúng thế.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235 </w:t>
      </w:r>
      <w:r>
        <w:rPr>
          <w:sz w:val="23"/>
        </w:rPr>
        <w:t xml:space="preserve">   </w:t>
        <w:tab/>
        <w:t>Anh em thấy, hạt giống mà nàng đang giữ và cuối cùng trở nên một một người mẹ, bởi ý chỉ của Đức Chúa Trời, qua một lời được Phán ra. Rốt cuộc nàng trở nên một bà mẹ, nhưng nàng không thể chờ đợi, đã rơi vào điều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36</w:t>
      </w:r>
      <w:r>
        <w:rPr>
          <w:sz w:val="23"/>
        </w:rPr>
        <w:t xml:space="preserve">  </w:t>
        <w:tab/>
        <w:tab/>
        <w:t>Nào, rồi ngay khi nàng làm điều đó, tiếp nhận sự khôn ngoan bằng Lời... Sự khôn ngoan trái ngược với Lời. Các bạn hiểu, hãy nói “A-men!” [Hội chúng nói, “A-men!”] Đúng không? Nếu sự khôn ngoan ở với Lời, và chứng minh ở cùng Lời, và Lời tự Nó sanh ra điều tương tự, vậy thì đó là Lời. Nhưng nếu sự khôn ngoan nghịch lại với Lời, và không ở cùng Lời, nhưng cố gắng tìm điều gì đó thêm vào hoặc bớt đi Lời, thì đó là ma quỉ.</w:t>
      </w:r>
    </w:p>
    <w:p>
      <w:pPr>
        <w:pStyle w:val="Normal"/>
        <w:tabs>
          <w:tab w:val="clear" w:pos="720"/>
          <w:tab w:val="left" w:pos="345" w:leader="none"/>
        </w:tabs>
        <w:snapToGrid w:val="false"/>
        <w:spacing w:lineRule="atLeast" w:line="19" w:before="0" w:after="50"/>
        <w:jc w:val="both"/>
        <w:rPr/>
      </w:pPr>
      <w:r>
        <w:rPr>
          <w:sz w:val="23"/>
          <w:vertAlign w:val="superscript"/>
        </w:rPr>
        <w:t xml:space="preserve">237   </w:t>
      </w:r>
      <w:r>
        <w:rPr>
          <w:sz w:val="23"/>
        </w:rPr>
        <w:tab/>
        <w:t xml:space="preserve"> </w:t>
        <w:tab/>
        <w:t>Dòng dõi Đức Thánh Linh của Kinh thánh không thể lớn lên trong bầu không khí của sự khôn ngoan. Điều đó giết chết mọi Thần học viện trong đất nước. Điều đó đánh bật mọi lỗ hổng và chọc thủng chúng bằng.. cho đến nỗi sự phán xét tuôn chảy vào. Đúng thế. Chắc chắn thế, bởi vì Lời không thể lớn lên bằng sự khôn ngoan -- sự khôn ngoan thế gian. Sẽ không làm điều đó được.</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pacing w:lineRule="atLeast" w:line="19" w:before="0" w:after="50"/>
        <w:jc w:val="both"/>
        <w:rPr/>
      </w:pPr>
      <w:r>
        <w:rPr>
          <w:sz w:val="23"/>
          <w:vertAlign w:val="superscript"/>
        </w:rPr>
        <w:t>238</w:t>
      </w:r>
      <w:r>
        <w:rPr>
          <w:sz w:val="23"/>
        </w:rPr>
        <w:t xml:space="preserve">  </w:t>
        <w:tab/>
        <w:tab/>
        <w:t xml:space="preserve">Ê-va đã tin Lời như Lời được ban cho nàng. Đúng thế không? </w:t>
      </w:r>
      <w:r>
        <w:rPr>
          <w:sz w:val="23"/>
          <w:szCs w:val="24"/>
        </w:rPr>
        <w:t xml:space="preserve">[Hội chúng nói, “A-men!” -- Bt.] </w:t>
      </w:r>
    </w:p>
    <w:p>
      <w:pPr>
        <w:pStyle w:val="Normal"/>
        <w:tabs>
          <w:tab w:val="clear" w:pos="720"/>
          <w:tab w:val="left" w:pos="345" w:leader="none"/>
        </w:tabs>
        <w:spacing w:lineRule="atLeast" w:line="19" w:before="0" w:after="50"/>
        <w:jc w:val="both"/>
        <w:rPr>
          <w:sz w:val="23"/>
        </w:rPr>
      </w:pPr>
      <w:r>
        <w:rPr>
          <w:sz w:val="23"/>
          <w:szCs w:val="24"/>
        </w:rPr>
        <w:t xml:space="preserve"> </w:t>
      </w:r>
      <w:r>
        <w:rPr>
          <w:sz w:val="23"/>
        </w:rPr>
        <w:t xml:space="preserve">Nàng đã không lắng nghe bất cứ ai khác nói gì về Lời; Đúng cách Lời được ban cho nàng. Đó là cách nàng được cho để tin Lời. Chắc hẳn sẽ không có sự chết, nếu nàng đã tin thế. Đúng thế. </w:t>
      </w:r>
    </w:p>
    <w:p>
      <w:pPr>
        <w:pStyle w:val="Normal"/>
        <w:tabs>
          <w:tab w:val="clear" w:pos="720"/>
          <w:tab w:val="left" w:pos="345" w:leader="none"/>
        </w:tabs>
        <w:spacing w:lineRule="atLeast" w:line="19" w:before="0" w:after="50"/>
        <w:jc w:val="both"/>
        <w:rPr>
          <w:sz w:val="23"/>
        </w:rPr>
      </w:pPr>
      <w:r>
        <w:rPr>
          <w:sz w:val="23"/>
          <w:vertAlign w:val="superscript"/>
        </w:rPr>
        <w:t xml:space="preserve">239 </w:t>
      </w:r>
      <w:r>
        <w:rPr>
          <w:sz w:val="23"/>
        </w:rPr>
        <w:t xml:space="preserve">  </w:t>
        <w:tab/>
        <w:t>Và một người đàn ông hay đàn bà sẽ nhận lấy Lời Đức Chúa Trời đúng cách đó. Nó được ban cho chúng ta, hãy nắm giữ Lời theo cách Đức Chúa Trời đã Phán; Lời là Sự Sống. Nhưng pha trộn Lời với sự khôn ngoan nào đó của tổ chức nào đó, các bạn chết ngay tại đó. Giống y như nó đã có lúc ban đầu... Đó là hạt giống. Đó là đường lối, đó là đường lối Lời hành động lần đầu tiên; Đó là cách Lời hành động mọi lúc; Nó luôn luôn thế. Chúa cho phép, chúng ta sẽ chứng minh điều đó qua Kinh thánh sáng nay. Đó là cách duy nhất Lời có thể phát triển, là tự phân rẽ mọi lý lẽ hay bất cứ điều gì khác, mà chỉ tin Lời.</w:t>
      </w:r>
    </w:p>
    <w:p>
      <w:pPr>
        <w:pStyle w:val="Normal"/>
        <w:tabs>
          <w:tab w:val="clear" w:pos="720"/>
          <w:tab w:val="left" w:pos="345" w:leader="none"/>
        </w:tabs>
        <w:spacing w:lineRule="atLeast" w:line="19" w:before="0" w:after="50"/>
        <w:ind w:firstLine="720"/>
        <w:jc w:val="both"/>
        <w:rPr>
          <w:sz w:val="23"/>
          <w:szCs w:val="24"/>
        </w:rPr>
      </w:pPr>
      <w:r>
        <w:rPr>
          <w:sz w:val="23"/>
        </w:rPr>
        <w:t xml:space="preserve"> </w:t>
      </w:r>
      <w:r>
        <w:rPr>
          <w:sz w:val="23"/>
        </w:rPr>
        <w:t>Ê-va phải nhận Lời đúng như cách Đức Chúa Trời ban Nó cho chúng ta.</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40</w:t>
      </w:r>
      <w:r>
        <w:rPr>
          <w:sz w:val="23"/>
        </w:rPr>
        <w:t xml:space="preserve">  </w:t>
        <w:tab/>
        <w:tab/>
        <w:t>Tôi đã trình bày nói với anh em rằng tôi tin Đức Chúa Trời duy trì và giữ gìn Kinh thánh này, và đó là cách Đức Chúa Trời ban Lời cho tôi ở đây. Bây giờ, tôi không muốn sự khôn ngoan kia, tôi chỉ muốn có thật đúng như cách Đức Chúa Trời đã Phán ở đây.</w:t>
      </w:r>
    </w:p>
    <w:p>
      <w:pPr>
        <w:pStyle w:val="Normal"/>
        <w:tabs>
          <w:tab w:val="clear" w:pos="720"/>
          <w:tab w:val="left" w:pos="345" w:leader="none"/>
        </w:tabs>
        <w:snapToGrid w:val="false"/>
        <w:spacing w:lineRule="atLeast" w:line="19" w:before="0" w:after="50"/>
        <w:jc w:val="both"/>
        <w:rPr/>
      </w:pPr>
      <w:r>
        <w:rPr>
          <w:sz w:val="23"/>
          <w:vertAlign w:val="superscript"/>
        </w:rPr>
        <w:t>241</w:t>
      </w:r>
      <w:r>
        <w:rPr>
          <w:sz w:val="23"/>
        </w:rPr>
        <w:t xml:space="preserve">  </w:t>
        <w:tab/>
        <w:t xml:space="preserve"> </w:t>
        <w:tab/>
        <w:t>Vậy thì, tôi hi vọng không làm tổn thương quí vị. Nhưng nếu Kinh thánh đã nói thế tôi phải ăn năn, Lời muốn nói ăn năn; Đừng hối lỗi, nhưng phải ăn nă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42</w:t>
      </w:r>
      <w:r>
        <w:rPr>
          <w:sz w:val="23"/>
        </w:rPr>
        <w:t xml:space="preserve">  </w:t>
        <w:tab/>
        <w:tab/>
        <w:t>Kinh thánh nói để tôi chịu phép báp-têm nhơn Danh Đức Chúa Jêsus Christ; Điều đó không có ý nghĩa gì khác. Nó không có nghĩa nhơn Danh Cha, con, và Đức Thánh Linh. Nó đã nói thế.</w:t>
      </w:r>
    </w:p>
    <w:p>
      <w:pPr>
        <w:pStyle w:val="Normal"/>
        <w:tabs>
          <w:tab w:val="clear" w:pos="720"/>
          <w:tab w:val="left" w:pos="345" w:leader="none"/>
        </w:tabs>
        <w:snapToGrid w:val="false"/>
        <w:spacing w:lineRule="atLeast" w:line="19" w:before="0" w:after="50"/>
        <w:jc w:val="both"/>
        <w:rPr>
          <w:sz w:val="23"/>
        </w:rPr>
      </w:pPr>
      <w:r>
        <w:rPr>
          <w:sz w:val="23"/>
          <w:vertAlign w:val="superscript"/>
        </w:rPr>
        <w:t>243</w:t>
      </w:r>
      <w:r>
        <w:rPr>
          <w:sz w:val="23"/>
        </w:rPr>
        <w:t xml:space="preserve">    </w:t>
        <w:tab/>
        <w:t xml:space="preserve">Các bạn nói, “Ma-thi-ơ 28-19 nói, </w:t>
      </w:r>
      <w:r>
        <w:rPr>
          <w:b/>
          <w:sz w:val="23"/>
        </w:rPr>
        <w:t>‘Chịu phép báp-têm nhơn Danh Cha, con, và Đức Thánh Linh.’</w:t>
      </w:r>
      <w:r>
        <w:rPr>
          <w:sz w:val="23"/>
        </w:rPr>
        <w:t>” Điều đó chính xác những gì đã c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44</w:t>
      </w:r>
      <w:r>
        <w:rPr>
          <w:sz w:val="23"/>
        </w:rPr>
        <w:t xml:space="preserve">    </w:t>
        <w:tab/>
        <w:t>Bây giờ, nếu nó không đúng, nếu họ không hiểu sự việc đúng đắn, thế thì đức tin mà Phi-e-rơ phải làm phép báp-têm nhơn Danh Đức Chúa Jêsus Christ, và tất cả những người còn lại trong Kinh thánh, lúc đó họ đã có sự một - một sự mặc khải sai mà Chúa đã chúc phước cho. Điều đó đưa Ngài trở lại ngay:  Ngài sẽ phải chúc phước cho Ê-va từ lúc ban đầu vậ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45</w:t>
      </w:r>
      <w:r>
        <w:rPr>
          <w:sz w:val="23"/>
        </w:rPr>
        <w:t xml:space="preserve">  </w:t>
        <w:tab/>
        <w:tab/>
        <w:t xml:space="preserve">Danh Cha, con, và Đức Thánh Linh, đó là 3 Chức tước (titles). Chỉ có một Danh (Tên) duy nhất. anh chị em không thể chịu phép báp-têm nhơn Danh Cha, con, và Đức Thánh Linh, cho đến khi anh chị em chịu phép báp-têm nhơn Danh Đức Chúa Jêsus Christ; Bởi vì đó là Danh Cha, Con, và Đức Thánh Linh. Cả Kinh thánh được viết ra như thế. Mọi người người trong Kinh thánh đều đã từng chịu phép báp-têm nhơn Danh Đức Chúa Jêsus Christ. Không người nào trong Kinh thánh từng có chịu phép báp-têm trong những chức tước của Cha, con, và Đức Thánh Linh. Mọi người đã chịu phép báp-têm nhơn Danh Đức Chúa Jêsus Christ được làm phép báp-têm nhơn Danh Cha, Con, và Đức Thánh Linh. </w:t>
      </w:r>
    </w:p>
    <w:p>
      <w:pPr>
        <w:pStyle w:val="Normal"/>
        <w:tabs>
          <w:tab w:val="clear" w:pos="720"/>
          <w:tab w:val="left" w:pos="345" w:leader="none"/>
        </w:tabs>
        <w:snapToGrid w:val="false"/>
        <w:spacing w:lineRule="atLeast" w:line="19" w:before="0" w:after="50"/>
        <w:jc w:val="both"/>
        <w:rPr/>
      </w:pPr>
      <w:r>
        <w:rPr>
          <w:sz w:val="23"/>
          <w:vertAlign w:val="superscript"/>
        </w:rPr>
        <w:t xml:space="preserve">246 </w:t>
      </w:r>
      <w:r>
        <w:rPr>
          <w:sz w:val="23"/>
        </w:rPr>
        <w:t xml:space="preserve">  </w:t>
        <w:tab/>
        <w:t>Mọi người được làm phép báp-têm với những tước hiệu Cha, Con, và Đức Thánh Linh là chịu phép báp-têm không ở trong Danh nào hết. Chúng chỉ là những tước hiệu, giống như Mục sư Truyền đạo, Đức cha, Tiến sĩ, bất cứ điều gì nữa, cha, con, và người, vợ. Chỉ là những chức tước!</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Nói rằng, “Không có điều gì khác.”</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47</w:t>
      </w:r>
      <w:r>
        <w:rPr>
          <w:sz w:val="23"/>
        </w:rPr>
        <w:t xml:space="preserve">    </w:t>
        <w:tab/>
        <w:t>Vậy ghi chức tước của quí vị vào chi phiếu mà đừng ghi tên của quí vị, xem thử điều gì xảy ra. Nói, “Tôi ký chi phiếu này: Bằng tên của bà nội trợ.” Thế đấy, điều đó hẳn đúng là có ý nghĩa như không tin Lời Đức Chúa Trời khi sự mặc khải đang nằm ngay trước mặt quí vị ở đó. Chắc chắn thế. Thấy không? Chắc chắn. Thôi được rồ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48</w:t>
      </w:r>
      <w:r>
        <w:rPr>
          <w:sz w:val="23"/>
        </w:rPr>
        <w:t xml:space="preserve">  </w:t>
        <w:tab/>
        <w:tab/>
        <w:t>Hãy tin Lời như cách Đức Chúa Trời đã Phán bảo Nó. Lời tự Nó không mâu thuẫn. Nếu có, hãy đến chỉ cho tôi thấy. Nó không tự mâu thuẫn, không chút nào. Sa-tan có thể làm Lời mâu thuẫn với các bạn, nhưng nó không thể làm mâu thuẫn Lời; Lời sẽ không cung cấp điều đó. Không, thưa quí vị. Điều xưa cũ đó đã được nghĩ đến, nhưng nó chưa bao giờ được chứng minh.</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249   </w:t>
      </w:r>
      <w:r>
        <w:rPr>
          <w:sz w:val="23"/>
        </w:rPr>
        <w:t xml:space="preserve"> </w:t>
        <w:tab/>
        <w:t>Chúng ta hãy đi theo 2 nguồn này, hay điều quí vị có thể gọi khí quyển, và thấy những gì chúng tạo nên. Chúng ta hãy đi theo chúng trong vài phút. Bầu không khí. Cả hai nguồn này sẽ tạo nên một không khí.</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50</w:t>
      </w:r>
      <w:r>
        <w:rPr>
          <w:sz w:val="23"/>
        </w:rPr>
        <w:t xml:space="preserve">  </w:t>
        <w:tab/>
        <w:tab/>
        <w:t>Tôi muốn hỏi quí vị một điều. Quí vị có bao giờ đi vào một Nhà thờ... Tôi nói điều này một cách cung kính giờ này, và với … chỉ đưa ra quan điểm; Đức Chúa Trời ngăn cấm. Bạn có bao giờ đi vào một Nhà thờ ở đó Mục sư thật cứng nhắc chưa? Thấy không? Hội chúng cũng cách ấy. Đúng thế. Thấy không? Điều gì thế? Chính là cái không khí đã mang lại điều đó. Đi vào một nơi ở đó Mục sư nói, “Nào, chờ một chút. Không có chuyện vô lý như thế. Tôi không tin vào chuyện như sự chữa lành Thiêng liêng (bằng phép lạ), về phép báp-têm bằng Đức Thánh Linh trong đó.” Quí vị thấy mỗi một người của hội chúng ấy. Nếu không phả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251   </w:t>
      </w:r>
      <w:r>
        <w:rPr>
          <w:sz w:val="23"/>
        </w:rPr>
        <w:t xml:space="preserve"> </w:t>
        <w:tab/>
        <w:t>Nếu có một chim ưng ở đâu đó, nó sẽ đi ra khỉ giữa đám gà con ấy. Chắc chắn nó sẽ ra. Điều đó hoàn toàn chính xác sự thật. Nó sẽ rời khỏi nơi đó. Nó không thể chịu đựng được điều đó; Nó là chim ưng. Nó là giống chim được dựng nên để ở trên trời chứ không phải ở sân nuôi gà vịt quanh nhà kho. Vâng, thưa quí vị. Bây giờ, nó đây nà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52</w:t>
      </w:r>
      <w:r>
        <w:rPr>
          <w:sz w:val="23"/>
        </w:rPr>
        <w:t xml:space="preserve">  </w:t>
        <w:tab/>
        <w:tab/>
        <w:t xml:space="preserve">Còn bây giờ, chúng ta thấy rằng không khí đó... Khi quí vị vào bất cứ nơi nào những điều đó... Nơi đức tin được dạy dỗ trong Nhà thờ, quí vị sẽ thấy Nhà thờ ở trong bầu không khí ấy. </w:t>
      </w:r>
    </w:p>
    <w:p>
      <w:pPr>
        <w:pStyle w:val="Normal"/>
        <w:tabs>
          <w:tab w:val="clear" w:pos="720"/>
          <w:tab w:val="left" w:pos="345" w:leader="none"/>
        </w:tabs>
        <w:snapToGrid w:val="false"/>
        <w:spacing w:lineRule="atLeast" w:line="19" w:before="0" w:after="50"/>
        <w:jc w:val="both"/>
        <w:rPr/>
      </w:pPr>
      <w:r>
        <w:rPr>
          <w:sz w:val="23"/>
          <w:vertAlign w:val="superscript"/>
        </w:rPr>
        <w:t xml:space="preserve">253 </w:t>
      </w:r>
      <w:r>
        <w:rPr>
          <w:sz w:val="23"/>
        </w:rPr>
        <w:t xml:space="preserve">  </w:t>
        <w:tab/>
        <w:t>Ồ, Chúa ôi, xin cho phép tôi đem điều này đến với quí vị để quí vị có thể thấy điều đó. Hãy đi... Đó là nguyên nhân nhiểu người đến giữa những Thánh đồ ở đó những tín hữu đang cầu nguyện. Phao-lô đã nói ông không tìm thấy điều gì trong thành phố, chỉ có Ti-mô-thê, là có đức tin quí báu như ông đã có, các bạn biết đấy. Những người còn lại của họ hết thảy đều là những người theo giáo phái. Các bạn hiểu không? Nhưng khi ông đi vào bầu không khí đó, ông -- các bạn có thể thấy sự việc đang diễn ra trong không khí đã được tạo nên đó. Quí vị thấy nhiều người sống bằng đức tin, khi quí vị đi vào một nơi mà người ta nói, “Chà, chà, Kinh thánh thì đúng. Đức Chúa Trời chữa lành.” Quí vị đi vòng quanh hội chúng đó, quí vị thấy, “Thế nào -- sao, tôi đã sắp chết vì bịnh ung thư; Tôi đã được chữa lành.”</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ab/>
        <w:t>“Tôi đã từng bị mù, mà nay tôi thấy.”</w:t>
      </w:r>
    </w:p>
    <w:p>
      <w:pPr>
        <w:pStyle w:val="Normal"/>
        <w:tabs>
          <w:tab w:val="clear" w:pos="720"/>
          <w:tab w:val="left" w:pos="345" w:leader="none"/>
        </w:tabs>
        <w:snapToGrid w:val="false"/>
        <w:spacing w:lineRule="atLeast" w:line="19" w:before="0" w:after="50"/>
        <w:jc w:val="both"/>
        <w:rPr/>
      </w:pPr>
      <w:r>
        <w:rPr>
          <w:sz w:val="23"/>
          <w:vertAlign w:val="superscript"/>
        </w:rPr>
        <w:t xml:space="preserve">254 </w:t>
      </w:r>
      <w:r>
        <w:rPr>
          <w:sz w:val="23"/>
        </w:rPr>
        <w:t xml:space="preserve">   </w:t>
        <w:tab/>
        <w:t>Những người lạ nói, “Ái chà! Chao ơi! Anh muốn nói gì? Anh có việc gì vậy?”</w:t>
      </w:r>
    </w:p>
    <w:p>
      <w:pPr>
        <w:pStyle w:val="Normal"/>
        <w:tabs>
          <w:tab w:val="clear" w:pos="720"/>
          <w:tab w:val="left" w:pos="345" w:leader="none"/>
        </w:tabs>
        <w:snapToGrid w:val="false"/>
        <w:spacing w:lineRule="atLeast" w:line="19" w:before="0" w:after="50"/>
        <w:jc w:val="both"/>
        <w:rPr/>
      </w:pPr>
      <w:r>
        <w:rPr>
          <w:sz w:val="23"/>
          <w:vertAlign w:val="superscript"/>
        </w:rPr>
        <w:t xml:space="preserve">255 </w:t>
      </w:r>
      <w:r>
        <w:rPr>
          <w:sz w:val="23"/>
        </w:rPr>
        <w:t xml:space="preserve">   </w:t>
        <w:tab/>
        <w:t>“Tôi sẽ cho anh thấy trên băng ghi âm của tôi. Hãy đến nhà với tôi; Đến ăn tối với tôi, và tôi sẽ cho anh thấy. Tôi có một băng ghi âm ở trên đó. Những người lân cận biết rằng tôi ở trong tình trạng này. Tôi đã bị liệt trong nhiều năm; Tôi đã được cầu nguyện cho.” Thấy không? Điều gì vậy? Lời đó ở trong Hội thánh đó, nhóm tín hữu đó đã tạo nên bầu không khí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56</w:t>
      </w:r>
      <w:r>
        <w:rPr>
          <w:sz w:val="23"/>
        </w:rPr>
        <w:t xml:space="preserve">  </w:t>
        <w:tab/>
        <w:tab/>
        <w:t>Lời đơn giản dễ hiểu làm sao, tuy nhiên trong tính chất toàn mỹ của Nó, từng lớn lên trong nơi kiến thức che bóng điều đó, và nói, “Không thể là như vậy” không? Đúng không? Điều đó không thể được. Cho nên chỗ nào tri thức được giảng dạy từ một Thần học viện, kết quả là chết non.</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257 </w:t>
      </w:r>
      <w:r>
        <w:rPr>
          <w:sz w:val="23"/>
        </w:rPr>
        <w:t xml:space="preserve"> </w:t>
        <w:tab/>
        <w:t xml:space="preserve"> </w:t>
        <w:tab/>
        <w:t xml:space="preserve">Ở đâu đức tin được giảng từ Lời, con cái sống. A-men! Đó là sự khác biệt, chỉ Sự Sống và cái chết. </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258  </w:t>
      </w:r>
      <w:r>
        <w:rPr>
          <w:sz w:val="23"/>
        </w:rPr>
        <w:t xml:space="preserve"> </w:t>
        <w:tab/>
        <w:t xml:space="preserve">Trong vườn Ê-đen cũng đã xảy ra giống như vậy. Điều đó đúng những gì đã xảy ra với 2 bầu không khí ở đó; Khi Ê-va bỏ một lời đúng để nhận một điều sai, bà đã chết. Thấy không? Nó sẽ xảy ra mọi lúc. </w:t>
      </w:r>
    </w:p>
    <w:p>
      <w:pPr>
        <w:pStyle w:val="Normal"/>
        <w:tabs>
          <w:tab w:val="clear" w:pos="720"/>
          <w:tab w:val="left" w:pos="345" w:leader="none"/>
        </w:tabs>
        <w:snapToGrid w:val="false"/>
        <w:spacing w:lineRule="atLeast" w:line="19" w:before="0" w:after="50"/>
        <w:jc w:val="both"/>
        <w:rPr/>
      </w:pPr>
      <w:r>
        <w:rPr>
          <w:sz w:val="23"/>
          <w:vertAlign w:val="superscript"/>
        </w:rPr>
        <w:t>259</w:t>
      </w:r>
      <w:r>
        <w:rPr>
          <w:sz w:val="23"/>
        </w:rPr>
        <w:t xml:space="preserve">  </w:t>
        <w:tab/>
        <w:t>Cho nên họ không thể ở lại. Nếu Hội thánh của bạn có loại không khí ấy, ồ, nếu bạn muốn sống, bạn hãy tin Lờ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60</w:t>
      </w:r>
      <w:r>
        <w:rPr>
          <w:sz w:val="23"/>
        </w:rPr>
        <w:t xml:space="preserve">  </w:t>
        <w:tab/>
        <w:tab/>
        <w:t>Sẽ có một sự châm chích nhỏ ở đây lúc này, và tôi không muốn nói điều đó cách thô bạo. Tôi chỉ... Đây là sự dạy dỗ. Khi anh em vấp phải những nơi này anh em phải châm chích và đốt cháy lên một chút. Anh em hiểu đấy.</w:t>
      </w:r>
    </w:p>
    <w:p>
      <w:pPr>
        <w:pStyle w:val="Normal"/>
        <w:tabs>
          <w:tab w:val="clear" w:pos="720"/>
          <w:tab w:val="left" w:pos="345" w:leader="none"/>
        </w:tabs>
        <w:snapToGrid w:val="false"/>
        <w:spacing w:lineRule="atLeast" w:line="19" w:before="0" w:after="50"/>
        <w:jc w:val="both"/>
        <w:rPr/>
      </w:pPr>
      <w:r>
        <w:rPr>
          <w:sz w:val="23"/>
          <w:vertAlign w:val="superscript"/>
        </w:rPr>
        <w:t>261</w:t>
      </w:r>
      <w:r>
        <w:rPr>
          <w:sz w:val="23"/>
        </w:rPr>
        <w:t xml:space="preserve">   </w:t>
        <w:tab/>
        <w:t xml:space="preserve"> Bây giờ, hãy chờ đợi. Điều đó giống như đang đóng dấu một con bê. Tôi thường ghét làm điều đó, đóng dấu bò con. Con vật tội nghiệp, chúng tôi chạy ra đó và... tôi không biết các bạn có bao giờ cột bò con bằng dây thừng hay chưa. Anh em trói tay trói chân chúng (Hiểu không?) qua... Chú dê con tội nghiệp đó của, bạn đuổi theo ở đó, và lấy bàn ủi đóng dấu nóng này, và ấn lên mình nó. Ồ, anh em ơi, trông thật khủng khiếp! Khi nó lồng lên và đau đớn bỏ chạy. Nó cứ chạy và đá, la lên, kêu rống nhiều hơn, và cứ như thế. Nhưng tôi nói cho anh em biết chúng biết từ lúc đó chúng thuộc về ai. Đúng thế. Chúng biết mình thuộc về đồng cỏ nào. Không có chuyện đùa về điều đó lúc ấy. Thế nên chúng ta hãy đóng dấu. Hiểu không? Chúng ta hãy đóng dấu. Vâng, thưa quí vị.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262 </w:t>
      </w:r>
      <w:r>
        <w:rPr>
          <w:sz w:val="23"/>
        </w:rPr>
        <w:t xml:space="preserve">   </w:t>
        <w:tab/>
        <w:t xml:space="preserve">Khi người ta nói, Anh em biết... Nhiều anh em đã hay hát bài </w:t>
      </w:r>
      <w:r>
        <w:rPr>
          <w:i/>
          <w:sz w:val="23"/>
        </w:rPr>
        <w:t>Cowboy’s Meditation</w:t>
      </w:r>
      <w:r>
        <w:rPr>
          <w:sz w:val="23"/>
        </w:rPr>
        <w:t>. Anh em biết không? Con vật một tuổi đi lạc, khi anh em vây đuổi nó vào bầy, con vật đi lạc cứ cố bỏ chạy thật nhanh, bởi vì nó không có một nhãn hiệu nào trên mình nó. Cho nên những con còn lại cứ tiếp tục ở trong đồng cỏ của mình, nhưng người chủ bãi súc vật biết bầy của mình. Vì thế nếu anh em đóng dấu bằng sắt nung làm cho đau đớ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63</w:t>
      </w:r>
      <w:r>
        <w:rPr>
          <w:sz w:val="23"/>
        </w:rPr>
        <w:t xml:space="preserve">  </w:t>
        <w:tab/>
        <w:tab/>
        <w:t>Xem kìa. Sa-tan có thể chứng minh một cách khoa học bằng sự khôn ngoan của nó. Nào, tôi sẽ đóng vai một Bác sĩ ở đây trong vài phút), Sa-tan có thể chứng minh một cách khoa học rằng đất nó sẽ đưa ra cho con người trồng có những vi-ta-min. Chắc chắn thế. Nó có thể chứng minh điều đó một cách khoa học. Họ có thể hầu như bất cứ cái gì họ muốn một cách khoa học. Chắc chắn vậ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64</w:t>
      </w:r>
      <w:r>
        <w:rPr>
          <w:sz w:val="23"/>
        </w:rPr>
        <w:tab/>
        <w:tab/>
        <w:t xml:space="preserve">Nó có vi-ta-min ‘P’, ‘Pleasure -- Thú vui’, ‘Popularity -- Danh tiếng, được nhiều người biết đến’. Điều đó có ở trong đó; Nó ở trong đất khôn ngoan của nó. Chắc chắn. Chắc chắn! Tất cả những thú vui thế gian, những sự phô bày tranh ảnh, mọi thứ liên hoan khiêu vũ, tất cả, bất cứ điều gì, “Cứ tiến hành đi, điều đó được lắm, nó sẽ không tổn hại gì.” Chắc chắn vậy. Thấy không? Tính phổ biến. “Thế đấy, chúng ta là Giáo hội lớn nhất trong thành phố.” Được rồi.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65</w:t>
      </w:r>
      <w:r>
        <w:rPr>
          <w:sz w:val="23"/>
        </w:rPr>
        <w:t xml:space="preserve">    </w:t>
        <w:tab/>
        <w:t>Nó có vi-ta-min ‘C’ trong đó, mà nó nhắc đến là ‘Common sense” (ý thức hay kiến thức thông thường.) “Đưa ra lý lẽ.” Đúng thế.</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66</w:t>
      </w:r>
      <w:r>
        <w:rPr>
          <w:sz w:val="23"/>
        </w:rPr>
        <w:t xml:space="preserve">    </w:t>
        <w:tab/>
        <w:t xml:space="preserve">Nó có vi-ta-min ‘R’ trong đó, có nghĩa là ‘Reasonings -- những lập luận’. Đúng thế, nó có thể lý luận. Nhưng anh em thấy, điều đó không có hiệu quả.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 </w:t>
      </w:r>
      <w:r>
        <w:rPr>
          <w:sz w:val="23"/>
          <w:vertAlign w:val="superscript"/>
        </w:rPr>
        <w:t>267</w:t>
      </w:r>
      <w:r>
        <w:rPr>
          <w:sz w:val="23"/>
        </w:rPr>
        <w:t xml:space="preserve">   </w:t>
        <w:tab/>
        <w:t xml:space="preserve">Nó có vi-ta-min ‘B’ ở trong đó, có nghĩa là ‘Beauty, Sắc đẹp.” Sa-tan thì đẹp đẽ. Tội lỗi thì đẹp đẽ, và khi tội lỗi bắt đầu có được càng lúc càng nhiều hơn, nó trở nên đẹp đẽ hơn. </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268  </w:t>
      </w:r>
      <w:r>
        <w:rPr>
          <w:sz w:val="23"/>
        </w:rPr>
        <w:t xml:space="preserve"> </w:t>
        <w:tab/>
        <w:t xml:space="preserve">Nhà chúng ta ngày nay đẹp hơn biết bao nhiêu so với căn nhà gỗ? Nó đẹp hơn nhiều chừng nào? Những phụ nữ chúng ta ngày nay đẹp hơn trước đây chừng nào? Thấy không? Florida ngày nay đẹp hơn so với cách Đức Chúa Trời đã tạo dựng nó không? </w:t>
      </w:r>
    </w:p>
    <w:p>
      <w:pPr>
        <w:pStyle w:val="Normal"/>
        <w:tabs>
          <w:tab w:val="clear" w:pos="720"/>
          <w:tab w:val="left" w:pos="345" w:leader="none"/>
        </w:tabs>
        <w:snapToGrid w:val="false"/>
        <w:spacing w:lineRule="atLeast" w:line="19" w:before="0" w:after="50"/>
        <w:jc w:val="both"/>
        <w:rPr/>
      </w:pPr>
      <w:r>
        <w:rPr>
          <w:sz w:val="23"/>
          <w:vertAlign w:val="superscript"/>
        </w:rPr>
        <w:t>269</w:t>
      </w:r>
      <w:r>
        <w:rPr>
          <w:sz w:val="23"/>
        </w:rPr>
        <w:tab/>
        <w:t>Nó có vẻ đẹp. Bao nhiêu người biết rằng Sa-tan là sự đẹp đẽ? Nó ưa thích sự đẹp đẽ và cố tạo ra một vương quốc đẹp hơn và đại loại như vậy không? Chắc chắn, chúng ta biết điều đó. Sa-tan ở trong vẻ đẹp.</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rPr>
        <w:tab/>
        <w:t>Để ý! Nó có vi-ta-min ‘R’ là “Reasoning, Lý luận.”</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 xml:space="preserve">Vi-ta-min B là ‘Vẻ đẹp.’ </w:t>
      </w:r>
    </w:p>
    <w:p>
      <w:pPr>
        <w:pStyle w:val="Normal"/>
        <w:tabs>
          <w:tab w:val="clear" w:pos="720"/>
          <w:tab w:val="left" w:pos="345" w:leader="none"/>
        </w:tabs>
        <w:snapToGrid w:val="false"/>
        <w:spacing w:lineRule="atLeast" w:line="19" w:before="0" w:after="50"/>
        <w:jc w:val="both"/>
        <w:rPr>
          <w:sz w:val="23"/>
        </w:rPr>
      </w:pPr>
      <w:r>
        <w:rPr>
          <w:sz w:val="23"/>
          <w:vertAlign w:val="superscript"/>
        </w:rPr>
        <w:t>270</w:t>
      </w:r>
      <w:r>
        <w:rPr>
          <w:sz w:val="23"/>
        </w:rPr>
        <w:t xml:space="preserve">  </w:t>
        <w:tab/>
        <w:tab/>
        <w:t>Vi-ta-min M là ‘Modern, Hiện đại, Thời trang.’ Ôi, các bạn muốn được hiện đại. Cứ lấy kiến thức của nó và thấy nếu anh em không tin thứ đó. Nó sẽ lớn lên ngay ở trong bạn. Vi-ta-min đó sẽ đến gần ngay nơi các bạn đang ngồ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71</w:t>
      </w:r>
      <w:r>
        <w:rPr>
          <w:sz w:val="23"/>
        </w:rPr>
        <w:t xml:space="preserve">    </w:t>
        <w:tab/>
        <w:t xml:space="preserve">Một số người đứng lên và đưa cho anh em một số kiến thức của mình, “Bây giờ, nhìn xem, các bạn ơi. Sẽ là điều gì nếu chúng ta lấy giáo đường to lớn đáng yêu này ở đây và có nhiều tiếng la hét, khóc lóc, và nói tiếng lạ, chạy lên chạy xuống, sùi bọt mép giống như chó dại? Ban Chấp sự nghĩ thị trưởng thành phố sẽ nói gì, nếu chúng ta cho phép thứ như thế đến đây?” Ồ, chắc chắn, nó hiện đại. </w:t>
      </w:r>
    </w:p>
    <w:p>
      <w:pPr>
        <w:pStyle w:val="Normal"/>
        <w:tabs>
          <w:tab w:val="clear" w:pos="720"/>
          <w:tab w:val="left" w:pos="345" w:leader="none"/>
        </w:tabs>
        <w:snapToGrid w:val="false"/>
        <w:spacing w:lineRule="atLeast" w:line="19" w:before="0" w:after="50"/>
        <w:jc w:val="both"/>
        <w:rPr/>
      </w:pPr>
      <w:r>
        <w:rPr>
          <w:sz w:val="23"/>
          <w:vertAlign w:val="superscript"/>
        </w:rPr>
        <w:t>272</w:t>
      </w:r>
      <w:r>
        <w:rPr>
          <w:sz w:val="23"/>
        </w:rPr>
        <w:t xml:space="preserve"> </w:t>
        <w:tab/>
        <w:tab/>
        <w:t>“Anh nghĩ nhiều người chúng ta sẽ đứng dưới đường phố với một cái trống cơm trong tay và... Phải làm gì nếu các chị em chúng ta đến với mái tóc dài xõa xuống, còn những người đàn bà khác đi qua nói, “Nhìn kìa. Nhìn kìa, tại sao quản nhiệm Nhà thờ này (các bạn biết điều đấy từng xảy ra thế nào) ... Ồ, kìa, nhìn kìa, cô ta trông cổ hủ, phải không? Bánh xe dự phòng ở phía sau của chị ta sắp xẹp đến nơi (her spare tire is going flat on the back).” Các bạn biết, điều gì giống như thế.</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73</w:t>
      </w:r>
      <w:r>
        <w:rPr>
          <w:sz w:val="23"/>
        </w:rPr>
        <w:t xml:space="preserve">  </w:t>
        <w:tab/>
        <w:tab/>
        <w:t>“Chúng ta cần hiện đại.” Thấy không? Đó là sự khôn ngoan của ma quỉ. Đó là điều nó sẽ làm cho gia tăng. Đó là vi-ta-min có ở trong đất ra từ sản phẩm nó sản xuất. Cứ tiếp tục đi, Giê-sa-bên hiện đại. Được rồi. Hiện đại, giống như người phụ nữ ngày nay. Chắc chắn. Ô, hiện đại. “Tại sao, những người hiện đại nhất của thành phố sẽ đến với Giáo hội.” Chắc chắn thế. Nó phải... Tại sao? Họ lớn lên bằng vi-ta-min hiện đại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74</w:t>
      </w:r>
      <w:r>
        <w:rPr>
          <w:sz w:val="23"/>
        </w:rPr>
        <w:t xml:space="preserve">    </w:t>
        <w:tab/>
        <w:t xml:space="preserve">Vi-ta-min lý luận, được rồi, họ lớn lên trong điều đó. Thấy không? Đó là điều xảy ra, lý luận. Nhưng ngay khi các bạn bắt đầu lớn lên trong điều đó, các bạn chết về Lời. Các bạn phải chối bỏ Lời trước khi các bạn có thể là điều đó. Hiểu không? </w:t>
      </w:r>
    </w:p>
    <w:p>
      <w:pPr>
        <w:pStyle w:val="Normal"/>
        <w:tabs>
          <w:tab w:val="clear" w:pos="720"/>
          <w:tab w:val="left" w:pos="345" w:leader="none"/>
        </w:tabs>
        <w:snapToGrid w:val="false"/>
        <w:spacing w:lineRule="atLeast" w:line="19" w:before="0" w:after="50"/>
        <w:jc w:val="both"/>
        <w:rPr/>
      </w:pPr>
      <w:r>
        <w:rPr>
          <w:sz w:val="23"/>
          <w:vertAlign w:val="superscript"/>
        </w:rPr>
        <w:t xml:space="preserve">275  </w:t>
      </w:r>
      <w:r>
        <w:rPr>
          <w:sz w:val="23"/>
        </w:rPr>
        <w:tab/>
        <w:t xml:space="preserve"> </w:t>
        <w:tab/>
        <w:t xml:space="preserve">Cách duy nhất các bạn có thể từng là tội nhân là chối bỏ Lời Đức Chúa Trời. Các bạn phải chối bỏ Lời trước Lời Đức Chúa Trời Tội lỗi là gì? Sự không tin. Không tin vào điều gì? Không tin vào Lời Đức Chúa Trời. Các bạn chắc hẳn phải chối bỏ Lời trước tiên. </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ab/>
        <w:t>Ồ, tôi có khoảng hơn 10 vi-ta-min được viết ra đâ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76</w:t>
      </w:r>
      <w:r>
        <w:rPr>
          <w:sz w:val="23"/>
        </w:rPr>
        <w:t xml:space="preserve">  </w:t>
        <w:tab/>
        <w:tab/>
        <w:t xml:space="preserve">Nhưng ở đây là một vi-ta-min mà nó đã không nói với họ. Nó có vi-ta-min ‘D’ (Death -- ‘Sự chết’), ở trong đó. Đó là vi-ta-min quan trọng nhất trong đó, những kết quả, “sự chết.” Anh em hiểu không? </w:t>
      </w:r>
    </w:p>
    <w:p>
      <w:pPr>
        <w:pStyle w:val="Normal"/>
        <w:tabs>
          <w:tab w:val="clear" w:pos="720"/>
          <w:tab w:val="left" w:pos="345" w:leader="none"/>
        </w:tabs>
        <w:snapToGrid w:val="false"/>
        <w:spacing w:lineRule="atLeast" w:line="19" w:before="0" w:after="50"/>
        <w:jc w:val="both"/>
        <w:rPr/>
      </w:pPr>
      <w:r>
        <w:rPr>
          <w:sz w:val="23"/>
          <w:vertAlign w:val="superscript"/>
        </w:rPr>
        <w:t xml:space="preserve">277 </w:t>
      </w:r>
      <w:r>
        <w:rPr>
          <w:sz w:val="23"/>
        </w:rPr>
        <w:t xml:space="preserve"> </w:t>
        <w:tab/>
        <w:tab/>
        <w:t>Nó là một đám người ăn mặc lịch sự, hiện đại nhất, Nhà thờ đẹp nhất, tổ chức lớn nhất, hiện đại nhất, đẹp nhất chưa từng có, những điều hợp lý nhất có thể được nói, “Tại sao không...”</w:t>
      </w:r>
    </w:p>
    <w:p>
      <w:pPr>
        <w:pStyle w:val="Normal"/>
        <w:tabs>
          <w:tab w:val="clear" w:pos="720"/>
          <w:tab w:val="left" w:pos="345" w:leader="none"/>
        </w:tabs>
        <w:snapToGrid w:val="false"/>
        <w:spacing w:lineRule="atLeast" w:line="19" w:before="0" w:after="50"/>
        <w:jc w:val="both"/>
        <w:rPr/>
      </w:pPr>
      <w:r>
        <w:rPr>
          <w:sz w:val="23"/>
          <w:vertAlign w:val="superscript"/>
        </w:rPr>
        <w:t xml:space="preserve">278 </w:t>
      </w:r>
      <w:r>
        <w:rPr>
          <w:sz w:val="23"/>
        </w:rPr>
        <w:t xml:space="preserve">  </w:t>
        <w:tab/>
        <w:t xml:space="preserve"> Nếu Chúa đã tạo nên chúng ta là những tạo vật của Ngài, tại sao Ngài lên án những phụ nữ này vì trông họ đẹp nhất với mái tóc ngắn của họ? Tại sao Ngài chê trách khi trang điểm một chú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79</w:t>
      </w:r>
      <w:r>
        <w:rPr>
          <w:sz w:val="23"/>
        </w:rPr>
        <w:t xml:space="preserve">    </w:t>
        <w:tab/>
        <w:t>Ồ, Ngài đã có một người trong Kinh thánh làm điều đó; Ngài đã để bà ta cho chó ăn. Cho nên các bạn suy gẫm về điều đó. Hiểu không? Điều đó hoàn toàn chính xác.</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80</w:t>
      </w:r>
      <w:r>
        <w:rPr>
          <w:sz w:val="23"/>
        </w:rPr>
        <w:t xml:space="preserve">  </w:t>
        <w:tab/>
        <w:tab/>
        <w:t>“Tại sao Đức Chúa Trời? Tại sao, chà, Ngài không trông đợi chúng tôi sống theo Kinh thánh ấy.” Ngài chắc chắn đã muốn; Ngài đã Phán bảo Ê-va nàng phải sống… Hay là Ngài đã bảo...</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rPr>
        <w:t xml:space="preserve"> </w:t>
      </w:r>
      <w:r>
        <w:rPr>
          <w:sz w:val="23"/>
          <w:vertAlign w:val="superscript"/>
        </w:rPr>
        <w:t>281</w:t>
      </w:r>
      <w:r>
        <w:rPr>
          <w:sz w:val="23"/>
        </w:rPr>
        <w:t xml:space="preserve">   </w:t>
        <w:tab/>
        <w:t xml:space="preserve">Chúa Jêsus đã Phán rằng, “Loài người sống bằng mọi Lời, mọi Lời Phán ra từ miệng của Đức Chúa Trời.” Ai đã nói điều đó? Chúa Jêsus. Đúng thế không? Ngài Phán, </w:t>
      </w:r>
      <w:r>
        <w:rPr>
          <w:b/>
          <w:sz w:val="23"/>
        </w:rPr>
        <w:t>“Nếu có ai nói khác nói bất cứ điều gì khác, thì người đó là kẻ nói dối, Lời Ngài là thật. Trời đất sẽ qua đi, nhưng Lời Ta sẽ chẳng bao giờ qua đi.”</w:t>
      </w:r>
      <w:r>
        <w:rPr>
          <w:sz w:val="23"/>
        </w:rPr>
        <w:t xml:space="preserve"> Các bạn đấy.</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 xml:space="preserve">Cho nên sinh tố ‘D’ [Death - ‘Sự chết’] nằm trong kế hoạch của nó. Hiện đại. Đúng thế.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82</w:t>
      </w:r>
      <w:r>
        <w:rPr>
          <w:sz w:val="23"/>
        </w:rPr>
        <w:t xml:space="preserve">  </w:t>
        <w:tab/>
        <w:tab/>
        <w:t xml:space="preserve">Nhưng hạt giống Lời của Kinh thánh không thể lớn lên trong mảnh đất như thế. Làm sao một người có thể đi vào một trong những Nhà thờ hiện đại đó lúc này, Thánh Linh của Đức Chúa Trời sẽ đến tên họ và họ muốn la lớn, “Vinh quang thay! Ha-lê-lu-gia!” </w:t>
      </w:r>
    </w:p>
    <w:p>
      <w:pPr>
        <w:pStyle w:val="Normal"/>
        <w:tabs>
          <w:tab w:val="clear" w:pos="720"/>
          <w:tab w:val="left" w:pos="345" w:leader="none"/>
        </w:tabs>
        <w:snapToGrid w:val="false"/>
        <w:spacing w:lineRule="atLeast" w:line="19" w:before="0" w:after="50"/>
        <w:jc w:val="both"/>
        <w:rPr/>
      </w:pPr>
      <w:r>
        <w:rPr>
          <w:sz w:val="23"/>
          <w:vertAlign w:val="superscript"/>
        </w:rPr>
        <w:t>283</w:t>
      </w:r>
      <w:r>
        <w:rPr>
          <w:sz w:val="23"/>
        </w:rPr>
        <w:t xml:space="preserve">  </w:t>
        <w:tab/>
        <w:tab/>
        <w:t>Các bạn biết điều gì không? Tại sao các bạn khiến cho Thầy giảng nuốt vội bài giảng của mình. Tại sao tôi nói với các bạn. Tôi có thể thấy rõ ràng anh ta nói, “Ahem!”</w:t>
      </w:r>
    </w:p>
    <w:p>
      <w:pPr>
        <w:pStyle w:val="Normal"/>
        <w:tabs>
          <w:tab w:val="clear" w:pos="720"/>
          <w:tab w:val="left" w:pos="345" w:leader="none"/>
        </w:tabs>
        <w:snapToGrid w:val="false"/>
        <w:spacing w:lineRule="atLeast" w:line="19" w:before="0" w:after="50"/>
        <w:jc w:val="both"/>
        <w:rPr/>
      </w:pPr>
      <w:r>
        <w:rPr>
          <w:sz w:val="23"/>
          <w:vertAlign w:val="superscript"/>
        </w:rPr>
        <w:t>284</w:t>
      </w:r>
      <w:r>
        <w:rPr>
          <w:sz w:val="23"/>
        </w:rPr>
        <w:t xml:space="preserve">    </w:t>
        <w:tab/>
        <w:t>Hết thảy họ nghểnh dài cổ ra chung quanh, các bạn biết đấy, nhìn khắp nơi để thấy, “Ồ, điều đó đã nói gì?”</w:t>
      </w:r>
    </w:p>
    <w:p>
      <w:pPr>
        <w:pStyle w:val="Normal"/>
        <w:tabs>
          <w:tab w:val="clear" w:pos="720"/>
          <w:tab w:val="left" w:pos="345" w:leader="none"/>
        </w:tabs>
        <w:snapToGrid w:val="false"/>
        <w:spacing w:lineRule="atLeast" w:line="19" w:before="0" w:after="50"/>
        <w:jc w:val="both"/>
        <w:rPr/>
      </w:pPr>
      <w:r>
        <w:rPr>
          <w:sz w:val="23"/>
          <w:vertAlign w:val="superscript"/>
        </w:rPr>
        <w:t>285</w:t>
      </w:r>
      <w:r>
        <w:rPr>
          <w:sz w:val="23"/>
        </w:rPr>
        <w:t xml:space="preserve">    </w:t>
        <w:tab/>
        <w:t>Sau đó trong vài phút Thầy giảng sẽ nói, “Đức Chúa Jêsus Christ, Con của Đức Chúa Trời.”</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Vinh quang thay Đức Chúa Trời! Đúng thế.”</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86</w:t>
      </w:r>
      <w:r>
        <w:rPr>
          <w:sz w:val="23"/>
        </w:rPr>
        <w:t xml:space="preserve">  </w:t>
        <w:tab/>
        <w:tab/>
        <w:t xml:space="preserve">“Ừ-m!” Quí vị Chấp sự...” Quí vị đứng ở cửa một lát; Họ sẽ ném quí vị ra ngay. Đúng không nào? </w:t>
      </w:r>
    </w:p>
    <w:p>
      <w:pPr>
        <w:pStyle w:val="Normal"/>
        <w:tabs>
          <w:tab w:val="clear" w:pos="720"/>
          <w:tab w:val="left" w:pos="345" w:leader="none"/>
        </w:tabs>
        <w:snapToGrid w:val="false"/>
        <w:spacing w:lineRule="atLeast" w:line="19" w:before="0" w:after="50"/>
        <w:jc w:val="both"/>
        <w:rPr/>
      </w:pPr>
      <w:r>
        <w:rPr>
          <w:sz w:val="23"/>
          <w:vertAlign w:val="superscript"/>
        </w:rPr>
        <w:t>287</w:t>
      </w:r>
      <w:r>
        <w:rPr>
          <w:sz w:val="23"/>
        </w:rPr>
        <w:t xml:space="preserve">   </w:t>
        <w:tab/>
        <w:t>Lời không thể lớn lên ở đó, thật sự không thể làm điều đó; Không, thật sự không thể làm điều đó. Nó hoàn toàn không thể. Hiểu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288  </w:t>
      </w:r>
      <w:r>
        <w:rPr>
          <w:sz w:val="23"/>
        </w:rPr>
        <w:t xml:space="preserve">  </w:t>
        <w:tab/>
        <w:t>Và lúc đó nó đến phun thuốc độc trên đỉnh của nó để giết chết mầm sự sống trong các bạn. “Bây giờ, có một nhóm người trong xứ ngày nay, tin rằng Đức Chúa Trời chữa lành. Tại sao, dĩ nhiên, chúng ta biết đấy, sự thông minh hợp lý cho thấy rằng Đức Chúa Trời đã ban cho chúng ta những Bác sĩ để chữa lành!”</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289 </w:t>
      </w:r>
      <w:r>
        <w:rPr>
          <w:sz w:val="23"/>
        </w:rPr>
        <w:t xml:space="preserve">   </w:t>
        <w:tab/>
        <w:t xml:space="preserve">Nào, các bạn hỏi một Bác sĩ giỏi, có óc xét đoán hợp lý ông ta có phải là người chữa lành chăng. Người đó sẽ nói với các bạn, “Không, thưa ông. Tôi có thể bứng đi cái răng đi, nhưng tôi không thể chữa lành chân răng đó.” Đúng thế. “Tôi có thể nối một cánh tay, nhưng tôi không thể chữa lành nó.”Chắc chắn đúng. Đức Chúa Trời là Đấng Chữa Lành. Anh em hiểu không? </w:t>
      </w:r>
    </w:p>
    <w:p>
      <w:pPr>
        <w:pStyle w:val="Normal"/>
        <w:tabs>
          <w:tab w:val="clear" w:pos="720"/>
          <w:tab w:val="left" w:pos="345" w:leader="none"/>
        </w:tabs>
        <w:snapToGrid w:val="false"/>
        <w:spacing w:lineRule="atLeast" w:line="19" w:before="0" w:after="50"/>
        <w:jc w:val="both"/>
        <w:rPr/>
      </w:pPr>
      <w:r>
        <w:rPr>
          <w:sz w:val="23"/>
          <w:vertAlign w:val="superscript"/>
        </w:rPr>
        <w:t xml:space="preserve">290 </w:t>
      </w:r>
      <w:r>
        <w:rPr>
          <w:sz w:val="23"/>
        </w:rPr>
        <w:t xml:space="preserve">  </w:t>
        <w:tab/>
        <w:t>Vậy thì, làm sao điều gì sẽ lớn lên trong thứ như thế? Làm sao hạt giống Lời từng có lúc phát triển trong tình trạng như thế? Nó sẽ không ổn hoàn toàn. Nó không thể lớn lên trong bầu không khí đó. Nó thực sự chắc chắn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91</w:t>
      </w:r>
      <w:r>
        <w:rPr>
          <w:sz w:val="23"/>
        </w:rPr>
        <w:t xml:space="preserve">  </w:t>
        <w:tab/>
        <w:tab/>
        <w:t>Nhưng đức tin chỉ phát triển trong trong một sinh tố. Đó là một sinh tố duy nhất. Không phải có bất cứ sự pha trộn nào. Đức tin lớn lên trong một Sinh tố; Đó là Lời! Đó là điều duy nhất mà đức tin có thể lớn lên trong đó, là Lời. Và cách duy nhất mà nó có thể lớn lên là bởi vì nó tin Lời, và nó phải nhận mọi Lời và tin Đó là Lẽ thật. Sinh tố đức tin được đánh vần trong 4 chữ, “L-I-F-E -- SỰ SỐNG”! Đó là sinh tố L mà đức tin có. Đức tin có Sinh tố L.</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92</w:t>
      </w:r>
      <w:r>
        <w:rPr>
          <w:sz w:val="23"/>
        </w:rPr>
        <w:t xml:space="preserve">  </w:t>
        <w:tab/>
        <w:tab/>
        <w:t xml:space="preserve">Sự khôn ngoan có sinh tố P (‘Pleasure - Vui thú’) và sinh tố R (vi-ta-min ‘Reason - Lý lẽ’), tất cả những sinh tố khác; Tri thức có tất cả những sinh tố đó. Anh em hiểu không? Sự khôn ngoan có tất cả điều đó, suy diễn ra chúng. </w:t>
      </w:r>
    </w:p>
    <w:p>
      <w:pPr>
        <w:pStyle w:val="Normal"/>
        <w:tabs>
          <w:tab w:val="clear" w:pos="720"/>
          <w:tab w:val="left" w:pos="345" w:leader="none"/>
        </w:tabs>
        <w:snapToGrid w:val="false"/>
        <w:spacing w:lineRule="atLeast" w:line="19" w:before="0" w:after="50"/>
        <w:jc w:val="both"/>
        <w:rPr/>
      </w:pPr>
      <w:r>
        <w:rPr>
          <w:sz w:val="23"/>
          <w:vertAlign w:val="superscript"/>
        </w:rPr>
        <w:t>293</w:t>
      </w:r>
      <w:r>
        <w:rPr>
          <w:sz w:val="23"/>
        </w:rPr>
        <w:t xml:space="preserve">   </w:t>
        <w:tab/>
        <w:t>Nhưng đức tin chỉ có một điều: Sự Sống! Đó là hết thảy mà đức tin sẽ ở lại. Lời Ngài là Sự Sống. Lời Ngài là Lẽ thật. Ngài là Lời, Đường Đi, chân Lý, Sự Sống. Đức tin chỉ chỉ mắc vào ngay tại đó; Chỉ thế thôi. Nó sẽ không nhận điều đó. Sự Sống Đức Thánh Linh, Sự sống Đời đời, đó là nơi đức tin lớn lên trong đó. “Lời Sự Sống” (Word Zoe), Sự Sống của chính Đức Chúa Trời. Đó là nơi duy nhất đức tin có thể hoạt động, là khi đức tin nghe Lời và tin rằng Đó là Lời Đức Chúa Trời. Lúc ấy trong Sự Sống (Zoe) đó nó lớn lên và sanh ra những Lời đã Phá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94</w:t>
      </w:r>
      <w:r>
        <w:rPr>
          <w:sz w:val="23"/>
        </w:rPr>
        <w:t xml:space="preserve"> </w:t>
        <w:tab/>
        <w:tab/>
        <w:t>Đức Chúa Trời, Ngài đã làm nên thế gian như thế nào? Quí vị tin thế gian đã ở trong ý tưởng của Đức Chúa Trời không? Chắc chắn là thế; Phải là thế. “Làm thế nào Ngài đã làm nên nó?” Ngài chỉ Phán.</w:t>
      </w:r>
    </w:p>
    <w:p>
      <w:pPr>
        <w:pStyle w:val="Normal"/>
        <w:tabs>
          <w:tab w:val="clear" w:pos="720"/>
          <w:tab w:val="left" w:pos="345" w:leader="none"/>
        </w:tabs>
        <w:snapToGrid w:val="false"/>
        <w:spacing w:lineRule="atLeast" w:line="19" w:before="0" w:after="50"/>
        <w:jc w:val="both"/>
        <w:rPr/>
      </w:pPr>
      <w:r>
        <w:rPr>
          <w:sz w:val="23"/>
          <w:vertAlign w:val="superscript"/>
        </w:rPr>
        <w:t>295</w:t>
      </w:r>
      <w:r>
        <w:rPr>
          <w:sz w:val="23"/>
        </w:rPr>
        <w:t xml:space="preserve">    </w:t>
        <w:tab/>
        <w:t>“Ngài sẽ có được những thứ đó ở đâu?” Làm sao bạn có thể lý luận với Đức Chúa Trời? Nói, “Chúa ôi, Ngài có được những vật liệu để làm nên những tảng đá từ đâu?” Ở đâu Ngài có thể... ?</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Chúng đến từ các thứ khí đốt.”</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ab/>
        <w:t>“Chúa có được khí đốt ở đâu, lạy Chúa?” Hiểu không? “Chúa đã làm ra nước bằng cách nào? Công thức gì? H</w:t>
      </w:r>
      <w:r>
        <w:rPr>
          <w:sz w:val="23"/>
          <w:vertAlign w:val="subscript"/>
        </w:rPr>
        <w:t>2</w:t>
      </w:r>
      <w:r>
        <w:rPr>
          <w:sz w:val="23"/>
        </w:rPr>
        <w:t xml:space="preserve">O. Ngài có được ô-xi và khí hi-drô ở đâu?” Thấy không? Chính là điều đó. Hiểu chứ? Nó thực sự không có ý nghĩa rõ ràng gì cả. </w:t>
      </w:r>
    </w:p>
    <w:p>
      <w:pPr>
        <w:pStyle w:val="Normal"/>
        <w:tabs>
          <w:tab w:val="clear" w:pos="720"/>
          <w:tab w:val="left" w:pos="345" w:leader="none"/>
        </w:tabs>
        <w:snapToGrid w:val="false"/>
        <w:spacing w:lineRule="atLeast" w:line="19" w:before="0" w:after="50"/>
        <w:jc w:val="both"/>
        <w:rPr/>
      </w:pPr>
      <w:r>
        <w:rPr>
          <w:sz w:val="23"/>
          <w:vertAlign w:val="superscript"/>
        </w:rPr>
        <w:t>296</w:t>
      </w:r>
      <w:r>
        <w:rPr>
          <w:sz w:val="23"/>
        </w:rPr>
        <w:t xml:space="preserve">    </w:t>
        <w:tab/>
        <w:t xml:space="preserve">Đức Chúa Trời đã Phán gì? Nó đã ở trong ý tưởng của Ngài. Và những ý tưởng của Ngài là Lời Ngài, trước khi nó được diễn đạt. Vậy khi Ngài Phán, </w:t>
      </w:r>
      <w:r>
        <w:rPr>
          <w:b/>
          <w:sz w:val="23"/>
        </w:rPr>
        <w:t>“Phải có ở đó,”</w:t>
      </w:r>
      <w:r>
        <w:rPr>
          <w:sz w:val="23"/>
        </w:rPr>
        <w:t xml:space="preserve"> thì nó có. Chính là thế. Đức tin nằm ở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297</w:t>
      </w:r>
      <w:r>
        <w:rPr>
          <w:sz w:val="23"/>
        </w:rPr>
        <w:t xml:space="preserve">  </w:t>
        <w:tab/>
        <w:tab/>
        <w:t xml:space="preserve">Hê-bơ-rơ 11 nói, </w:t>
      </w:r>
      <w:r>
        <w:rPr>
          <w:b/>
          <w:sz w:val="23"/>
        </w:rPr>
        <w:t xml:space="preserve">“Bởi </w:t>
      </w:r>
      <w:r>
        <w:rPr>
          <w:rStyle w:val="Em"/>
          <w:b/>
          <w:sz w:val="23"/>
        </w:rPr>
        <w:t>đức tin</w:t>
      </w:r>
      <w:r>
        <w:rPr>
          <w:b/>
          <w:sz w:val="23"/>
        </w:rPr>
        <w:t>, chúng ta biết rằng thế gian đã làm nên bởi lời của Đức Chúa Trời, đến nỗi những vật bày ra đó đều chẳng phải từ vật thấy được mà đến.”</w:t>
      </w:r>
      <w:r>
        <w:rPr>
          <w:sz w:val="23"/>
        </w:rPr>
        <w:t xml:space="preserve"> Thế gian được làm nên bởi đức tin. Đức Chúa Trời đã làm nên thế gian từ những vật không thấy được. Bởi đức tin Đức Chúa Trời đã Phán thế gian hình thành, bởi vì nó là một, một thế gian đã định trước. Nhưng ngay khi Ngài Phán điều đó, nó trở nên có sự số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298 </w:t>
      </w:r>
      <w:r>
        <w:rPr>
          <w:sz w:val="23"/>
        </w:rPr>
        <w:t xml:space="preserve">   </w:t>
        <w:tab/>
        <w:t>Các bạn có thể nói, “Tôi tin điều đó, Anh Branham à.” Trong lòng các bạn có thể tin điều đó, rồi biểu lộ điều đó, “Tôi tin nó,” mà không bao giờ thay đổi chút nó chút nào. Hãy ở lại với (sống trong) Lời. Nhìn xem điều gì sẽ phát triển ra từ đó. Nó sẽ sanh ra Lời, bởi vì đó là đức tin. Sự khôn ngoan đem các bạn đi, đức tin mang các bạn đến với Lời. Thấy điều đó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299</w:t>
      </w:r>
      <w:r>
        <w:rPr>
          <w:sz w:val="23"/>
        </w:rPr>
        <w:t xml:space="preserve">  </w:t>
        <w:tab/>
        <w:tab/>
        <w:t xml:space="preserve">Điều đó hất cẳng mọi giáo điều do con người làm ra, cắt đứt mọi trường học về thần học do con người tạo ra; Nó thật sự “knock them cold.” Họ đấy, Giáo sư, Tiến sĩ Thần Đạo, Tiến sĩ Triết học, Tiến sĩ Văn chương, Tiến sĩ Q. U., và tất cả những người này phải đi học và học môn tâm lý, và tất cả những điều khác. Có một điều duy nhất người đó lìa bỏ. Làm thế nào để người đó tự trình bày môn tâm lý, và loại y phục gì để mặc, và người đó phải nói “A-men!” như thế nào, chỉ như vậy thôi, và ô, vô lý quá! Hãy để... </w:t>
      </w:r>
    </w:p>
    <w:p>
      <w:pPr>
        <w:pStyle w:val="Normal"/>
        <w:tabs>
          <w:tab w:val="clear" w:pos="720"/>
          <w:tab w:val="left" w:pos="345" w:leader="none"/>
        </w:tabs>
        <w:snapToGrid w:val="false"/>
        <w:spacing w:lineRule="atLeast" w:line="19" w:before="0" w:after="50"/>
        <w:jc w:val="both"/>
        <w:rPr/>
      </w:pPr>
      <w:r>
        <w:rPr>
          <w:sz w:val="23"/>
          <w:vertAlign w:val="superscript"/>
        </w:rPr>
        <w:t>300</w:t>
      </w:r>
      <w:r>
        <w:rPr>
          <w:sz w:val="23"/>
        </w:rPr>
        <w:t xml:space="preserve">  </w:t>
        <w:tab/>
        <w:tab/>
        <w:t xml:space="preserve">Được Đức Thánh Linh dẫn dắt. Các con trai của Đức Chúa Trời được Đức Thánh Linh dẫn dắt, không phải sự khôn ngoan của Thần học viện, nhưng Thánh Linh của Đức Chúa Trời dẫn dắt con trai và con gái của Đức Chúa Trời. Chắc chắn điều đó là thật. A-men!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01</w:t>
      </w:r>
      <w:r>
        <w:rPr>
          <w:sz w:val="23"/>
        </w:rPr>
        <w:t xml:space="preserve">  </w:t>
        <w:tab/>
        <w:tab/>
        <w:t xml:space="preserve">Chúng ta hãy bỏ ra ngoài mọi giáo điều, mọi trường lớp, mọi hệ thống thần học do con người làm ra. Không ngạc nhiên họ không thể tin. Không có gì trong đó cho nó lớn lên. Hiểu chứ? Họ có sinh tố R, ‘Reasoning -- Lý luận’, mà chúng ta được cho là ném đi. Sinh tố P, ‘Popularity -- Danh tiếng’, Sinh tố P ‘Pleasure, Vui thú’, chỉ phải có vui đùa một chút.” Loại vui thú gì? “Ồ, đi ra và uống một lát, các bạn biết đấy, chỉ có vui đùa một chút. Điều đó sẽ không có gì quan trọng.” </w:t>
      </w:r>
    </w:p>
    <w:p>
      <w:pPr>
        <w:pStyle w:val="Normal"/>
        <w:tabs>
          <w:tab w:val="clear" w:pos="720"/>
          <w:tab w:val="left" w:pos="345" w:leader="none"/>
        </w:tabs>
        <w:snapToGrid w:val="false"/>
        <w:spacing w:lineRule="atLeast" w:line="19" w:before="0" w:after="50"/>
        <w:jc w:val="both"/>
        <w:rPr/>
      </w:pPr>
      <w:r>
        <w:rPr>
          <w:sz w:val="23"/>
          <w:vertAlign w:val="superscript"/>
        </w:rPr>
        <w:t>302</w:t>
      </w:r>
      <w:r>
        <w:rPr>
          <w:sz w:val="23"/>
        </w:rPr>
        <w:t xml:space="preserve">  </w:t>
        <w:tab/>
        <w:tab/>
        <w:t xml:space="preserve">Các bạn biết đấy, những điều nhỏ nhặt như thế, tất cả chỉ vi-ta-min đó thôi. Hiểu không? Loại sinh tố đó làm thế nào phát triển một Lời, mà chối bỏ sinh tố đó? Các bạn sẽ thực hiện điều đó như thế nào? Hiểu chứ? Lời chối bỏ điều đó. </w:t>
      </w:r>
      <w:r>
        <w:rPr>
          <w:b/>
          <w:sz w:val="23"/>
        </w:rPr>
        <w:t xml:space="preserve">“Nếu các ngươi yêu </w:t>
      </w:r>
      <w:r>
        <w:rPr>
          <w:rStyle w:val="Em"/>
          <w:b/>
          <w:sz w:val="23"/>
        </w:rPr>
        <w:t>thế gian</w:t>
      </w:r>
      <w:r>
        <w:rPr>
          <w:b/>
          <w:sz w:val="23"/>
        </w:rPr>
        <w:t>, thì sự kính mến Đức Chúa Cha chẳng ở trong các ngươi,”</w:t>
      </w:r>
      <w:r>
        <w:rPr>
          <w:sz w:val="23"/>
        </w:rPr>
        <w:t xml:space="preserve"> Kinh thánh đã nói thế. Hiểu chứ? Cho nên làm thế nào -- làm sao Lời Đức Chúa Trời sẽ lớn lên dưới những sinh tố giống như thế?</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03</w:t>
      </w:r>
      <w:r>
        <w:rPr>
          <w:sz w:val="23"/>
        </w:rPr>
        <w:t xml:space="preserve">  </w:t>
        <w:tab/>
        <w:tab/>
        <w:t>Lấy ví dụ một sinh tố nào đó trong đất sanh ra ngũ cốc. Nó phải được ở trong loại đất thích hợp. Chúng ta đang đi đến điều đó chỉ trong chốc lát. Bắt đầu có loại đất thích hợp nếu không thì ngũ cốc sẽ không lớn lên. Các bạn lấy đất đai nào đó; Nó sẽ không làm cho những hạt này lớn lên và sẽ làm phát triển thứ gì khác. Đất cát và vi-ta-min khác, vân vân làm phát triển thứ nào đó. Nếu không, thế nào, nó không có được điều đó và thật sự sẽ không làm cho nó lớn lên; Chỉ thế thô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pacing w:lineRule="atLeast" w:line="19" w:before="0" w:after="50"/>
        <w:jc w:val="both"/>
        <w:rPr>
          <w:sz w:val="23"/>
        </w:rPr>
      </w:pPr>
      <w:r>
        <w:rPr>
          <w:sz w:val="23"/>
          <w:vertAlign w:val="superscript"/>
        </w:rPr>
        <w:t xml:space="preserve">304 </w:t>
      </w:r>
      <w:r>
        <w:rPr>
          <w:sz w:val="23"/>
        </w:rPr>
        <w:t xml:space="preserve">   </w:t>
        <w:tab/>
        <w:t xml:space="preserve">Cỏ dại sẽ lớn lên gần như bất cứ nơi đâu, bất cứ loại đất nào. Đúng thế không? </w:t>
      </w:r>
      <w:r>
        <w:rPr>
          <w:sz w:val="23"/>
          <w:szCs w:val="24"/>
        </w:rPr>
        <w:t xml:space="preserve">[Hội chúng nói, “A-men!” -- Bt.] </w:t>
      </w:r>
      <w:r>
        <w:rPr>
          <w:sz w:val="23"/>
        </w:rPr>
        <w:t>Những cỏ dại giáo phái quen thuộc sẽ hoàn toàn lớn lên ở bất cứ nơi nào.</w:t>
      </w:r>
    </w:p>
    <w:p>
      <w:pPr>
        <w:pStyle w:val="Normal"/>
        <w:tabs>
          <w:tab w:val="clear" w:pos="720"/>
          <w:tab w:val="left" w:pos="345" w:leader="none"/>
        </w:tabs>
        <w:spacing w:lineRule="atLeast" w:line="19" w:before="0" w:after="50"/>
        <w:jc w:val="both"/>
        <w:rPr>
          <w:sz w:val="23"/>
          <w:szCs w:val="24"/>
        </w:rPr>
      </w:pPr>
      <w:r>
        <w:rPr>
          <w:sz w:val="23"/>
          <w:vertAlign w:val="superscript"/>
        </w:rPr>
        <w:t xml:space="preserve">305 </w:t>
      </w:r>
      <w:r>
        <w:rPr>
          <w:sz w:val="23"/>
        </w:rPr>
        <w:t xml:space="preserve">  </w:t>
        <w:tab/>
        <w:t xml:space="preserve"> Nhưng tôi nói với anh em, anh em ơi, nếu anh em muốn sanh ra bông trái Sự Sống, nó phải đến từ Lời. Đúng thế, đúng. Tất nhiên. Tốt lắm.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06</w:t>
      </w:r>
      <w:r>
        <w:rPr>
          <w:sz w:val="23"/>
        </w:rPr>
        <w:t xml:space="preserve">    </w:t>
        <w:tab/>
        <w:t xml:space="preserve">Tôi hi vọng không làm mất của anh em hết cả buổi sáng nay. Anh em hiểu không? Bây giờ, đừng... Hiểu chứ? Tốt lắm.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07</w:t>
      </w:r>
      <w:r>
        <w:rPr>
          <w:sz w:val="23"/>
        </w:rPr>
        <w:t xml:space="preserve">  </w:t>
        <w:tab/>
        <w:tab/>
        <w:t>Không ngạc nhiên họ không thể tin; Họ không có gì để sống trong đó. Chúa Jêsus đã Phán về họ trong Ma-thi-ơ chương thứ 13 câu thứ nhất. Chúng ta hãy lật ra ở đây xem thử Chúa Jêsus đã nói về điều đó như thế nào, những điều này là những gì chúng ta đang nói đến. Ma-thi-ơ chương thứ 13 và trong câu thứ nhất.</w:t>
      </w:r>
    </w:p>
    <w:p>
      <w:pPr>
        <w:pStyle w:val="Normal"/>
        <w:tabs>
          <w:tab w:val="clear" w:pos="720"/>
          <w:tab w:val="left" w:pos="345" w:leader="none"/>
        </w:tabs>
        <w:snapToGrid w:val="false"/>
        <w:spacing w:lineRule="atLeast" w:line="19" w:before="0" w:after="50"/>
        <w:jc w:val="both"/>
        <w:rPr>
          <w:sz w:val="23"/>
          <w:szCs w:val="10"/>
        </w:rPr>
      </w:pPr>
      <w:r>
        <w:rPr>
          <w:sz w:val="23"/>
          <w:szCs w:val="10"/>
        </w:rPr>
      </w:r>
      <w:bookmarkStart w:id="17" w:name="Mat_13_1"/>
      <w:bookmarkStart w:id="18" w:name="Mat_13_1"/>
    </w:p>
    <w:p>
      <w:pPr>
        <w:pStyle w:val="Normal"/>
        <w:tabs>
          <w:tab w:val="clear" w:pos="720"/>
          <w:tab w:val="left" w:pos="345" w:leader="none"/>
        </w:tabs>
        <w:snapToGrid w:val="false"/>
        <w:spacing w:lineRule="atLeast" w:line="19" w:before="0" w:after="50"/>
        <w:ind w:left="884" w:hanging="0"/>
        <w:jc w:val="both"/>
        <w:rPr/>
      </w:pPr>
      <w:r>
        <w:rPr>
          <w:sz w:val="23"/>
          <w:vertAlign w:val="superscript"/>
        </w:rPr>
        <w:t>1</w:t>
      </w:r>
      <w:r>
        <w:rPr>
          <w:b/>
          <w:sz w:val="23"/>
        </w:rPr>
        <w:t xml:space="preserve"> </w:t>
      </w:r>
      <w:bookmarkEnd w:id="18"/>
      <w:r>
        <w:rPr>
          <w:b/>
          <w:sz w:val="23"/>
        </w:rPr>
        <w:t xml:space="preserve">Cũng ngày ấy, Đức Chúa Jêsus ra khỏi nhà, ngồi bên mé biển. </w:t>
      </w:r>
      <w:bookmarkStart w:id="19" w:name="Mat_13_2"/>
    </w:p>
    <w:p>
      <w:pPr>
        <w:pStyle w:val="Normal"/>
        <w:tabs>
          <w:tab w:val="clear" w:pos="720"/>
          <w:tab w:val="left" w:pos="345" w:leader="none"/>
        </w:tabs>
        <w:snapToGrid w:val="false"/>
        <w:spacing w:lineRule="atLeast" w:line="19" w:before="0" w:after="50"/>
        <w:ind w:left="884" w:hanging="0"/>
        <w:jc w:val="both"/>
        <w:rPr/>
      </w:pPr>
      <w:r>
        <w:rPr>
          <w:sz w:val="23"/>
          <w:vertAlign w:val="superscript"/>
        </w:rPr>
        <w:t>2</w:t>
      </w:r>
      <w:r>
        <w:rPr>
          <w:b/>
          <w:sz w:val="23"/>
        </w:rPr>
        <w:t xml:space="preserve"> </w:t>
      </w:r>
      <w:bookmarkEnd w:id="19"/>
      <w:r>
        <w:rPr>
          <w:b/>
          <w:sz w:val="23"/>
        </w:rPr>
        <w:t>Đoàn dân nhóm họp xung quanh Ngài đông lắm, đến nỗi Ngài phải xuống thuyền mà ngồi, còn cả đoàn dân đứng trên bờ.</w:t>
      </w:r>
    </w:p>
    <w:p>
      <w:pPr>
        <w:pStyle w:val="Normal"/>
        <w:tabs>
          <w:tab w:val="clear" w:pos="720"/>
          <w:tab w:val="left" w:pos="345" w:leader="none"/>
        </w:tabs>
        <w:snapToGrid w:val="false"/>
        <w:spacing w:lineRule="atLeast" w:line="19" w:before="0" w:after="50"/>
        <w:ind w:left="884" w:hanging="0"/>
        <w:jc w:val="both"/>
        <w:rPr/>
      </w:pPr>
      <w:bookmarkStart w:id="20" w:name="Mat_13_3"/>
      <w:r>
        <w:rPr>
          <w:sz w:val="23"/>
          <w:vertAlign w:val="superscript"/>
        </w:rPr>
        <w:t>3</w:t>
      </w:r>
      <w:r>
        <w:rPr>
          <w:b/>
          <w:sz w:val="23"/>
        </w:rPr>
        <w:t xml:space="preserve"> </w:t>
      </w:r>
      <w:bookmarkEnd w:id="20"/>
      <w:r>
        <w:rPr>
          <w:b/>
          <w:sz w:val="23"/>
        </w:rPr>
        <w:t>Ngài dùng thí dụ mà giảng nhiều điều cùng họ.Ngài Phán như vầy: Có người gieo giống đi ra đặng gieo.</w:t>
      </w:r>
    </w:p>
    <w:p>
      <w:pPr>
        <w:pStyle w:val="Normal"/>
        <w:tabs>
          <w:tab w:val="clear" w:pos="720"/>
          <w:tab w:val="left" w:pos="345" w:leader="none"/>
        </w:tabs>
        <w:snapToGrid w:val="false"/>
        <w:spacing w:lineRule="atLeast" w:line="19" w:before="0" w:after="50"/>
        <w:ind w:left="884" w:hanging="0"/>
        <w:jc w:val="both"/>
        <w:rPr/>
      </w:pPr>
      <w:bookmarkStart w:id="21" w:name="Mat_13_4"/>
      <w:r>
        <w:rPr>
          <w:sz w:val="23"/>
          <w:vertAlign w:val="superscript"/>
        </w:rPr>
        <w:t>4</w:t>
      </w:r>
      <w:r>
        <w:rPr>
          <w:b/>
          <w:sz w:val="23"/>
        </w:rPr>
        <w:t xml:space="preserve"> </w:t>
      </w:r>
      <w:bookmarkEnd w:id="21"/>
      <w:r>
        <w:rPr>
          <w:b/>
          <w:sz w:val="23"/>
        </w:rPr>
        <w:t xml:space="preserve">Khi đương gieo, một phần giống rơi dọc đường, chim bay xuống và ăn. </w:t>
      </w:r>
      <w:bookmarkStart w:id="22" w:name="Mat_13_5"/>
    </w:p>
    <w:p>
      <w:pPr>
        <w:pStyle w:val="Normal"/>
        <w:tabs>
          <w:tab w:val="clear" w:pos="720"/>
          <w:tab w:val="left" w:pos="345" w:leader="none"/>
        </w:tabs>
        <w:snapToGrid w:val="false"/>
        <w:spacing w:lineRule="atLeast" w:line="19" w:before="0" w:after="50"/>
        <w:ind w:left="884" w:hanging="0"/>
        <w:jc w:val="both"/>
        <w:rPr/>
      </w:pPr>
      <w:r>
        <w:rPr>
          <w:sz w:val="23"/>
          <w:vertAlign w:val="superscript"/>
        </w:rPr>
        <w:t>5</w:t>
      </w:r>
      <w:r>
        <w:rPr>
          <w:b/>
          <w:sz w:val="23"/>
        </w:rPr>
        <w:t xml:space="preserve"> </w:t>
      </w:r>
      <w:bookmarkEnd w:id="22"/>
      <w:r>
        <w:rPr>
          <w:b/>
          <w:sz w:val="23"/>
        </w:rPr>
        <w:t xml:space="preserve">Một phần khác rơi nhằm chỗ đất đá sỏi, chỉ có ít đất thịt, bị lấp không sâu, liền mọc lên; </w:t>
      </w:r>
      <w:bookmarkStart w:id="23" w:name="Mat_13_6"/>
    </w:p>
    <w:p>
      <w:pPr>
        <w:pStyle w:val="Normal"/>
        <w:tabs>
          <w:tab w:val="clear" w:pos="720"/>
          <w:tab w:val="left" w:pos="345" w:leader="none"/>
        </w:tabs>
        <w:snapToGrid w:val="false"/>
        <w:spacing w:lineRule="atLeast" w:line="19" w:before="0" w:after="50"/>
        <w:ind w:left="884" w:hanging="0"/>
        <w:jc w:val="both"/>
        <w:rPr/>
      </w:pPr>
      <w:r>
        <w:rPr>
          <w:sz w:val="23"/>
          <w:vertAlign w:val="superscript"/>
        </w:rPr>
        <w:t>6</w:t>
      </w:r>
      <w:r>
        <w:rPr>
          <w:b/>
          <w:sz w:val="23"/>
        </w:rPr>
        <w:t xml:space="preserve"> </w:t>
      </w:r>
      <w:bookmarkEnd w:id="23"/>
      <w:r>
        <w:rPr>
          <w:b/>
          <w:sz w:val="23"/>
        </w:rPr>
        <w:t xml:space="preserve">song khi mặt trời mọc lên, thì bị đốt, và vì không có rễ, nên phải héo. </w:t>
      </w:r>
      <w:bookmarkStart w:id="24" w:name="Mat_13_7"/>
    </w:p>
    <w:p>
      <w:pPr>
        <w:pStyle w:val="Normal"/>
        <w:tabs>
          <w:tab w:val="clear" w:pos="720"/>
          <w:tab w:val="left" w:pos="345" w:leader="none"/>
        </w:tabs>
        <w:snapToGrid w:val="false"/>
        <w:spacing w:lineRule="atLeast" w:line="19" w:before="0" w:after="50"/>
        <w:ind w:left="884" w:hanging="0"/>
        <w:jc w:val="both"/>
        <w:rPr/>
      </w:pPr>
      <w:r>
        <w:rPr>
          <w:sz w:val="23"/>
          <w:vertAlign w:val="superscript"/>
        </w:rPr>
        <w:t>7</w:t>
      </w:r>
      <w:r>
        <w:rPr>
          <w:b/>
          <w:sz w:val="23"/>
        </w:rPr>
        <w:t xml:space="preserve"> </w:t>
      </w:r>
      <w:bookmarkEnd w:id="24"/>
      <w:r>
        <w:rPr>
          <w:b/>
          <w:sz w:val="23"/>
        </w:rPr>
        <w:t>Một phần khác rơi nhằm bụi gai, gai mọc rậm lên, phải nghẹt ngòi.</w:t>
      </w:r>
    </w:p>
    <w:p>
      <w:pPr>
        <w:pStyle w:val="Normal"/>
        <w:tabs>
          <w:tab w:val="clear" w:pos="720"/>
          <w:tab w:val="left" w:pos="345" w:leader="none"/>
        </w:tabs>
        <w:snapToGrid w:val="false"/>
        <w:spacing w:lineRule="atLeast" w:line="19" w:before="0" w:after="50"/>
        <w:ind w:left="884" w:hanging="0"/>
        <w:jc w:val="both"/>
        <w:rPr/>
      </w:pPr>
      <w:bookmarkStart w:id="25" w:name="Mat_13_8"/>
      <w:r>
        <w:rPr>
          <w:sz w:val="23"/>
          <w:vertAlign w:val="superscript"/>
        </w:rPr>
        <w:t>8</w:t>
      </w:r>
      <w:r>
        <w:rPr>
          <w:b/>
          <w:sz w:val="23"/>
        </w:rPr>
        <w:t xml:space="preserve"> </w:t>
      </w:r>
      <w:bookmarkEnd w:id="25"/>
      <w:r>
        <w:rPr>
          <w:b/>
          <w:sz w:val="23"/>
        </w:rPr>
        <w:t xml:space="preserve">Một phần khác nữa rơi nhằm chỗ đất tốt, thì sanh trái; Hoặc một hột ra được 100, hoặc một hột ra 60, hoặc một hột ra 30. </w:t>
      </w:r>
      <w:bookmarkStart w:id="26" w:name="Mat_13_9"/>
    </w:p>
    <w:p>
      <w:pPr>
        <w:pStyle w:val="Normal"/>
        <w:tabs>
          <w:tab w:val="clear" w:pos="720"/>
          <w:tab w:val="left" w:pos="345" w:leader="none"/>
        </w:tabs>
        <w:snapToGrid w:val="false"/>
        <w:spacing w:lineRule="atLeast" w:line="19" w:before="0" w:after="50"/>
        <w:ind w:left="884" w:hanging="0"/>
        <w:jc w:val="both"/>
        <w:rPr>
          <w:sz w:val="23"/>
        </w:rPr>
      </w:pPr>
      <w:r>
        <w:rPr>
          <w:sz w:val="23"/>
          <w:vertAlign w:val="superscript"/>
        </w:rPr>
        <w:t>9</w:t>
      </w:r>
      <w:r>
        <w:rPr>
          <w:b/>
          <w:sz w:val="23"/>
        </w:rPr>
        <w:t xml:space="preserve"> </w:t>
      </w:r>
      <w:bookmarkEnd w:id="26"/>
      <w:r>
        <w:rPr>
          <w:b/>
          <w:sz w:val="23"/>
        </w:rPr>
        <w:t>Ai có tai, hãy nghe!</w:t>
      </w:r>
      <w:r>
        <w:rPr>
          <w:sz w:val="23"/>
        </w:rPr>
        <w:t xml:space="preserve"> </w:t>
      </w:r>
    </w:p>
    <w:p>
      <w:pPr>
        <w:pStyle w:val="Normal"/>
        <w:tabs>
          <w:tab w:val="clear" w:pos="720"/>
          <w:tab w:val="left" w:pos="345" w:leader="none"/>
        </w:tabs>
        <w:snapToGrid w:val="false"/>
        <w:spacing w:lineRule="atLeast" w:line="19" w:before="0" w:after="50"/>
        <w:ind w:left="884" w:hanging="0"/>
        <w:jc w:val="both"/>
        <w:rPr/>
      </w:pPr>
      <w:r>
        <w:rPr>
          <w:sz w:val="23"/>
        </w:rPr>
        <w:t xml:space="preserve">Không phải sự khôn ngoan. “Có tai,” Tốt lắm, “hãy nghe.” Được rồi.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09</w:t>
      </w:r>
      <w:r>
        <w:rPr>
          <w:sz w:val="23"/>
        </w:rPr>
        <w:t xml:space="preserve">  </w:t>
        <w:tab/>
        <w:tab/>
        <w:t>Để ý, Ngài đã Phán một số sanh ra. Khi hạt giống gieo ra, rao giảng Lời.</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310 </w:t>
      </w:r>
      <w:r>
        <w:rPr>
          <w:sz w:val="23"/>
        </w:rPr>
        <w:t xml:space="preserve">  </w:t>
        <w:tab/>
        <w:t xml:space="preserve">Một số rơi dọc đường, giống như nước đổ đầu vịt, chảy xuống hết. </w:t>
      </w:r>
    </w:p>
    <w:p>
      <w:pPr>
        <w:pStyle w:val="Normal"/>
        <w:tabs>
          <w:tab w:val="clear" w:pos="720"/>
          <w:tab w:val="left" w:pos="345" w:leader="none"/>
        </w:tabs>
        <w:snapToGrid w:val="false"/>
        <w:spacing w:lineRule="atLeast" w:line="19" w:before="0" w:after="50"/>
        <w:jc w:val="both"/>
        <w:rPr/>
      </w:pPr>
      <w:r>
        <w:rPr>
          <w:sz w:val="23"/>
          <w:vertAlign w:val="superscript"/>
        </w:rPr>
        <w:t>311</w:t>
      </w:r>
      <w:r>
        <w:rPr>
          <w:sz w:val="23"/>
        </w:rPr>
        <w:t xml:space="preserve">  </w:t>
        <w:tab/>
        <w:tab/>
        <w:t xml:space="preserve">Một số rơi nhằm đá sỏi, có đá. Nó chỉ có một ít bụi thổi lên đó. Nó mọc lên, nhưng không có rễ, không có chỗ để nó mọc rễ. Bây giờ, tôi sẽ minh họa ở đây, và tôi hi vọng tôi không làm tổn thương tình cảm.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12</w:t>
      </w:r>
      <w:r>
        <w:rPr>
          <w:sz w:val="23"/>
        </w:rPr>
        <w:t xml:space="preserve">    </w:t>
        <w:tab/>
        <w:t>Đó là Giáo hội Công giáo. Họ nói họ được xây dựng trên vầng đá. Tôi sẽ đồng ý với họ; Tôi chắc chắn sẽ đồng ý với họ. Đúng thế. Đúng thế. Không đất nào ở dưới tác dụng của nó chút nào, nó không thể mọc lên trên đất nào. Tại sao? Họ không thể sanh ra một, họ không thể sản xuất một vi-ta-min “Kinh thánh”, bởi vì họ thậm chí không tin vào Kinh thánh. Họ... Giáo lý là giáo điều, đúng thế, giáo điều Rô-ma, không có chút Lời nào trong đó. Anh em hiểu không? Rơi nhằm đá sỏi: Đó là sự khôn ngoan siêu đẳng (super-wisdom). Ồ, anh em ơi, tôi nói với anh em. Họ đã có điều đó cách siêu đẳng. Họ trình bày nó trong một phương cách tâm lý, và những tòa nhà to lớn, ăn mặc đẹp, trông giống như những thần thánh, Thầy Tế lễ và mọi thứ khác.</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13</w:t>
      </w:r>
      <w:r>
        <w:rPr>
          <w:sz w:val="23"/>
        </w:rPr>
        <w:t xml:space="preserve">  </w:t>
        <w:tab/>
        <w:tab/>
        <w:t>Bao nhiêu người đã nghe lời làm chứng của một bà xơ vừa ra khỏi điều đó? Anh em hiểu điều đó ở đây không? Tôi muốn điều đó diễn ra tối thứ Tư nào đó ở đây, và mọi người ở đây sẽ làm chứng. Một trong số họ đã đi theo tôi trong một thời gian dài. Làm thế nào họ...</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14</w:t>
      </w:r>
      <w:r>
        <w:rPr>
          <w:sz w:val="23"/>
        </w:rPr>
        <w:t xml:space="preserve">  </w:t>
        <w:tab/>
        <w:tab/>
        <w:t>Chính tôi đã đi xuống ở Mexico và thấy họ đào những hố vôi, ở đó những đứa bé của các bà xơ (vì những Linh mục chắc hẳn có chúng bởi...) những đứa con của họ, ở đó chúng bị đốt cháy trong những hố vôi và những việc như thế. Đó là điều đã làm chủ nghĩa Cộng sản sanh ra ở Mexico. Họ đập tan chuyện vô lý đó. Đó là điều đã làm chủ nghĩa Cộng sản sanh ra nơi xa kia.</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315  </w:t>
      </w:r>
      <w:r>
        <w:rPr>
          <w:sz w:val="23"/>
        </w:rPr>
        <w:t xml:space="preserve">  </w:t>
        <w:tab/>
        <w:t>Các bạn đừng bao giờ sợ chủ nghĩa Cộng sản. Đức Chúa Trời đang sử dụng chủ nghĩa Cộng sản. Tôi không tin nó; Nó thuộc về ma quỉ, nhưng Đức Chúa Trời lấy ma quỉ và dùng nó trở lại giống như Vua Nê-bu-cát-nết-xa sang chiếm Y-sơ-ra-ên. Thấy không? Anh em xem thử Kinh thánh có chứng minh điều đó không. Một ngày gần đây chúng ta sẽ đi vào đó. Đức Chúa Trời đã dấy nó lên để trả thù cho con cái của Đức Chúa Trời vì gái điếm già đó. Điều đó hoàn toàn chính xác những gì cũng đang xảy ra đối với nó. Nó kìa.</w:t>
      </w:r>
    </w:p>
    <w:p>
      <w:pPr>
        <w:pStyle w:val="Normal"/>
        <w:tabs>
          <w:tab w:val="clear" w:pos="720"/>
          <w:tab w:val="left" w:pos="345" w:leader="none"/>
        </w:tabs>
        <w:snapToGrid w:val="false"/>
        <w:spacing w:lineRule="atLeast" w:line="19" w:before="0" w:after="50"/>
        <w:jc w:val="both"/>
        <w:rPr/>
      </w:pPr>
      <w:r>
        <w:rPr>
          <w:sz w:val="23"/>
          <w:vertAlign w:val="superscript"/>
        </w:rPr>
        <w:t>316</w:t>
      </w:r>
      <w:r>
        <w:rPr>
          <w:sz w:val="23"/>
        </w:rPr>
        <w:t xml:space="preserve">   </w:t>
        <w:tab/>
        <w:t xml:space="preserve"> Đó là hạt giống đã rơi nhằm đá sỏi, chỉ có một ít đất đến nỗi nó không thể lớn lên; Nó chết. Thế thì, đó là sự khôn ngoan cực k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17</w:t>
      </w:r>
      <w:r>
        <w:rPr>
          <w:sz w:val="23"/>
        </w:rPr>
        <w:t xml:space="preserve">  </w:t>
        <w:tab/>
        <w:tab/>
        <w:t>Vậy thì, một số rơi nhằm đất Tin Lành (Protestant’s ground), nhưng sau một thời gian ngắn sự khôn ngoan cực kỳ của những giáo phái lớn đã bóp nghẹt nó, đã bóp nghẹt Thánh Linh. “Thời kỳ phép lạ đã qua rồi!” “Tiến sĩ A hay B đã nói thế này thế kia.” Hiểu không? “Không có chuyện như vậy.” Thật hoàn toàn. Bóp nghẹt hết điều gì? Bóp nghẹt Thánh Linh vì sự khôn ngoan. Đúng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318  </w:t>
      </w:r>
      <w:r>
        <w:rPr>
          <w:sz w:val="23"/>
        </w:rPr>
        <w:t xml:space="preserve">  </w:t>
        <w:tab/>
        <w:t>Đức Thánh Linh giáng xuống vào thời Martin Luther. Đức Thánh Linh đã giáng xuống vào thời John Wesley. Đức Thánh Linh đã giáng lâm vào Thời kỳ Hội thánh Ngũ Tuần đầu tiên, nhưng những giáo phái đã làm gì? Với sự khôn ngoan của mình đã bóp nghẹt Thánh Linh, Hạt Giống, Hạt giống là gì? Lời. “Nó không có nghĩa điều đó; Nó có nghĩa điều này.” Họ có được điều đó hay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19</w:t>
      </w:r>
      <w:r>
        <w:rPr>
          <w:sz w:val="23"/>
        </w:rPr>
        <w:t xml:space="preserve">  </w:t>
        <w:tab/>
        <w:tab/>
        <w:t>Nhiều tấm lòng thật thà của những Mục sư Truyền đạo kia, tôi đã gặp họ, ngồi nói chuyện với họ, ngay cả chủ đề phép báp-têm và nhiều điều khác, tôi đã mời bất cứ ai đến để thảo luận điều đó. Họ nói, “Anh Branham ơi, nếu chúng tôi làm điều đó Giáo hội chúng tôi sẽ đuổi chúng tôi ra ngoà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20</w:t>
      </w:r>
      <w:r>
        <w:rPr>
          <w:sz w:val="23"/>
        </w:rPr>
        <w:t xml:space="preserve">    </w:t>
        <w:tab/>
        <w:t xml:space="preserve">Tôi nói “Ai lớn hơn đối với quí vị, Lời Đức Chúa Trời hay Giáo hội của quí vị?” Quí vị sẽ không bao giờ đi xa hơn trong tro tàn giáo phái. Hiểu không? Đúng không? Tốt lắm. Nếu từ bỏ Lời, điều đó sai. Hiểu không? Nó cho thấy sự khôn ngoan do con người tạo ra.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21</w:t>
      </w:r>
      <w:r>
        <w:rPr>
          <w:sz w:val="23"/>
        </w:rPr>
        <w:t xml:space="preserve">  </w:t>
        <w:tab/>
        <w:tab/>
        <w:t>Những tín hữu Tin Lành (Protestants) bị bóp nghẹt. Nó bóp nghẹt Thánh Linh ra khỏi họ, khi họ bắt đầu nhận sự khôn ngoan thay vì đức tin vào Lời; Sự khôn ngoan trong tổ chức, sự khôn ngoan thuộc về tổ chức, thay vì đức tin vào Lời. Tất cả những ai hiểu điều đó hãy nói, “A-men!” [Hội chúng nói, “A-men!” - Bt] Đức tin vào những gì -- nhóm người của Giám Lý, Báp-tít, Trưởng Lão, Ngũ Tuần, Tin Lành (Methodist, Baptist, Presbyterian, Pentecostal, Evangelicals), và hết thảy đến với nhau... Chẳng bao lâu họ hình thành một liên hiệp Giáo hội, mà sẽ là “hình tượng con thú.” Nó sẽ có quyền giống như trong đất nước này, Khải huyền 13:11, mà nó đã ở đó, và sẽ gây ra sự bắt bớ trên các Thánh đồ, giống y như họ đã làm lúc ban đầu của Giáo hội Rô-ma. Đó là nơi nó đứng đầu ngay lúc này.</w:t>
      </w:r>
    </w:p>
    <w:p>
      <w:pPr>
        <w:pStyle w:val="Normal"/>
        <w:tabs>
          <w:tab w:val="clear" w:pos="720"/>
          <w:tab w:val="left" w:pos="345" w:leader="none"/>
        </w:tabs>
        <w:snapToGrid w:val="false"/>
        <w:spacing w:lineRule="atLeast" w:line="19" w:before="0" w:after="50"/>
        <w:jc w:val="both"/>
        <w:rPr/>
      </w:pPr>
      <w:r>
        <w:rPr>
          <w:sz w:val="23"/>
          <w:vertAlign w:val="superscript"/>
        </w:rPr>
        <w:t xml:space="preserve">322  </w:t>
      </w:r>
      <w:r>
        <w:rPr>
          <w:sz w:val="23"/>
        </w:rPr>
        <w:tab/>
        <w:t xml:space="preserve"> </w:t>
        <w:tab/>
        <w:t>Đó là lý do Lời đang được gieo ra ngay lúc này ở mọi nơi: Hãy tránh xa nó! Hãy ra khỏi nó! Hiểu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23</w:t>
      </w:r>
      <w:r>
        <w:rPr>
          <w:sz w:val="23"/>
        </w:rPr>
        <w:t xml:space="preserve">  </w:t>
        <w:tab/>
        <w:tab/>
        <w:t xml:space="preserve">Sự khôn ngoan đã bóp nghẹt nó. Sự khôn ngoan riêng của họ đã kìm hãm Đức Thánh Linh cách xa họ. Cho phép tôi chứng minh điều đó với anh em trong Kinh thánh, trong Khải huyền chương 3, chúng ta vừa đi qua các Thời đại Hội thánh. Chúa Jêsus đã bị kìm hãm cách xa Hội thánh Ngài và bị ở bên ngoài, đang cố gõ cửa để vào lại bên trong. [Anh Branham gõ vào bục giảng. - Bt] Điều đó hoàn toàn chính xác điều Lời đã dạy, </w:t>
      </w:r>
      <w:r>
        <w:rPr>
          <w:b/>
          <w:sz w:val="23"/>
        </w:rPr>
        <w:t xml:space="preserve">“Này, Ta đứng ngoài cửa mà gõ; Nếu ai nghe Tiếng Ta mà mở cửa cho, thì Ta sẽ vào cùng người ấy.” </w:t>
      </w:r>
      <w:r>
        <w:rPr>
          <w:sz w:val="23"/>
        </w:rPr>
        <w:t>Nhưng không ai mở cửa. Hiểu không? Họ đẩy Ngài ra. Việc gì vậy? Họ đã có... Hạt giống đã rơi xuống trên họ. Đấy, thấy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24</w:t>
      </w:r>
      <w:r>
        <w:rPr>
          <w:sz w:val="23"/>
        </w:rPr>
        <w:t xml:space="preserve">  </w:t>
        <w:tab/>
        <w:tab/>
        <w:t xml:space="preserve">Nhưng một số rơi xuống thung lũng bắt bớ; Một số hạt giống rơi vào trong thung lũng bắt bớ. Bây giờ, trong các thung lũng ở đó các bạn tìm thấy nước, đất tốt nhất. Khi các bạn cố thuyết phục người nào đó, đến nỗi đập cho hết mọi hệ thống thần học ra, cười nhạo người đó, làm trò cười về người đó, ở đó người đó bị trải qua thử thách và nghiền nát anh ta, đến nỗi kim loại sẵn sàng để làm việc, các bạn sẽ thấy có một số hơi ẩm rịn ra chung quanh nó. Đúng thế.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25</w:t>
        <w:tab/>
      </w:r>
      <w:r>
        <w:rPr>
          <w:sz w:val="23"/>
        </w:rPr>
        <w:t xml:space="preserve">  </w:t>
        <w:tab/>
        <w:t>Đi vào thung lũng, người đó bị ném vào thung lũng đó, bị đá ra khỏi tổ chức của mình. Anh ta “buồn tê tái,” người ta gọi thế. Không phải sự buồn nản,” nhưng thung lũng, chúng ta gọi nó. Ở dưới thung lũng, đó là nơi Hoa huệ cũng mọc. Đúng thế. Tốt lắm. Một số rơi vào thung lũng bắt bớ, những thử thách khó khăn. Một số hạt giống rơi vào trong đó, thung lũng bắt bớ, thử thách nặng nề, được gọi mọi thứ, giống như Hoa Huệ đã bị gọi là Bê-ên-xê-bun, bị làm trò cười.</w:t>
      </w:r>
    </w:p>
    <w:p>
      <w:pPr>
        <w:pStyle w:val="Normal"/>
        <w:tabs>
          <w:tab w:val="clear" w:pos="720"/>
          <w:tab w:val="left" w:pos="345" w:leader="none"/>
        </w:tabs>
        <w:snapToGrid w:val="false"/>
        <w:spacing w:lineRule="atLeast" w:line="19" w:before="0" w:after="50"/>
        <w:jc w:val="both"/>
        <w:rPr/>
      </w:pPr>
      <w:r>
        <w:rPr>
          <w:sz w:val="23"/>
        </w:rPr>
        <w:tab/>
        <w:tab/>
        <w:t xml:space="preserve">Nhưng trong thung lũng này là những sông nước. Thi thiên 1, nói, </w:t>
      </w:r>
      <w:r>
        <w:rPr>
          <w:b/>
          <w:sz w:val="23"/>
        </w:rPr>
        <w:t>“Phước cho người nào.”</w:t>
      </w:r>
      <w:r>
        <w:rPr>
          <w:sz w:val="23"/>
        </w:rPr>
        <w:t xml:space="preserve"> Cho phép tôi chỉ đọc nó. Cho phép tôi đưa ra cho thấy điều gì trong thung lũng này. Thi thiên... Tôi nghĩ mình sẽ không có thì giờ, nhưng chúng ta sẽ thật sự mất thời gian để đọc nó, có điều này ở đây. Chúng ta sẽ đọc Thi thiên này và xem con người này thế nào ở đây đó là, thật sự là nơi người đó được trồng. Nếu người ấy được trồng trên đá sỏi sa mạc, nơi không có đất chút nào, nếu không thì người được trồng trong thung lũng không? Tốt lắm.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ind w:left="884" w:hanging="0"/>
        <w:jc w:val="both"/>
        <w:rPr>
          <w:sz w:val="23"/>
        </w:rPr>
      </w:pPr>
      <w:r>
        <w:rPr>
          <w:sz w:val="23"/>
          <w:vertAlign w:val="superscript"/>
        </w:rPr>
        <w:t xml:space="preserve">1 </w:t>
      </w:r>
      <w:r>
        <w:rPr>
          <w:b/>
          <w:sz w:val="23"/>
        </w:rPr>
        <w:t xml:space="preserve">Phước cho người nào chẳng theo mưu kế của kẻ dữ. </w:t>
      </w:r>
    </w:p>
    <w:p>
      <w:pPr>
        <w:pStyle w:val="Normal"/>
        <w:tabs>
          <w:tab w:val="clear" w:pos="720"/>
          <w:tab w:val="left" w:pos="345" w:leader="none"/>
        </w:tabs>
        <w:snapToGrid w:val="false"/>
        <w:spacing w:lineRule="atLeast" w:line="19" w:before="0" w:after="50"/>
        <w:ind w:left="884" w:hanging="0"/>
        <w:jc w:val="both"/>
        <w:rPr/>
      </w:pPr>
      <w:r>
        <w:rPr>
          <w:sz w:val="23"/>
        </w:rPr>
        <w:t>Sự khôn ngoan... A-men! A-men! A-men!</w:t>
      </w:r>
    </w:p>
    <w:p>
      <w:pPr>
        <w:pStyle w:val="Normal"/>
        <w:tabs>
          <w:tab w:val="clear" w:pos="720"/>
          <w:tab w:val="left" w:pos="345" w:leader="none"/>
        </w:tabs>
        <w:snapToGrid w:val="false"/>
        <w:spacing w:lineRule="atLeast" w:line="19" w:before="0" w:after="50"/>
        <w:ind w:left="884" w:hanging="0"/>
        <w:jc w:val="both"/>
        <w:rPr>
          <w:b/>
          <w:b/>
          <w:sz w:val="23"/>
        </w:rPr>
      </w:pPr>
      <w:r>
        <w:rPr>
          <w:b/>
          <w:sz w:val="23"/>
        </w:rPr>
        <w:t>... Chẳng đứng trong đường tội nhân... Không ngồi chỗ của kẻ nhạo báng;</w:t>
      </w:r>
      <w:bookmarkStart w:id="27" w:name="Thi_1_2"/>
    </w:p>
    <w:p>
      <w:pPr>
        <w:pStyle w:val="Normal"/>
        <w:tabs>
          <w:tab w:val="clear" w:pos="720"/>
          <w:tab w:val="left" w:pos="345" w:leader="none"/>
        </w:tabs>
        <w:snapToGrid w:val="false"/>
        <w:spacing w:lineRule="atLeast" w:line="19" w:before="0" w:after="50"/>
        <w:ind w:left="884" w:hanging="0"/>
        <w:jc w:val="both"/>
        <w:rPr/>
      </w:pPr>
      <w:r>
        <w:rPr>
          <w:sz w:val="23"/>
          <w:vertAlign w:val="superscript"/>
        </w:rPr>
        <w:t xml:space="preserve">2 </w:t>
      </w:r>
      <w:bookmarkEnd w:id="27"/>
      <w:r>
        <w:rPr>
          <w:b/>
          <w:sz w:val="23"/>
        </w:rPr>
        <w:t xml:space="preserve">Song lấy làm vui vẻ về luật pháp của Đức Giê-hô-va... </w:t>
      </w:r>
      <w:r>
        <w:rPr>
          <w:sz w:val="23"/>
        </w:rPr>
        <w:t xml:space="preserve">(Lời) </w:t>
      </w:r>
      <w:r>
        <w:rPr>
          <w:b/>
          <w:sz w:val="23"/>
        </w:rPr>
        <w:t>... Và suy gẫm luật pháp ấy ngày và đêm.</w:t>
      </w:r>
      <w:bookmarkStart w:id="28" w:name="Thi_1_3"/>
    </w:p>
    <w:p>
      <w:pPr>
        <w:pStyle w:val="Normal"/>
        <w:tabs>
          <w:tab w:val="clear" w:pos="720"/>
          <w:tab w:val="left" w:pos="345" w:leader="none"/>
        </w:tabs>
        <w:snapToGrid w:val="false"/>
        <w:spacing w:lineRule="atLeast" w:line="19" w:before="0" w:after="50"/>
        <w:ind w:left="884" w:hanging="0"/>
        <w:jc w:val="both"/>
        <w:rPr>
          <w:sz w:val="23"/>
        </w:rPr>
      </w:pPr>
      <w:r>
        <w:rPr>
          <w:sz w:val="23"/>
          <w:vertAlign w:val="superscript"/>
        </w:rPr>
        <w:t xml:space="preserve">3 </w:t>
      </w:r>
      <w:bookmarkEnd w:id="28"/>
      <w:r>
        <w:rPr>
          <w:b/>
          <w:sz w:val="23"/>
        </w:rPr>
        <w:t xml:space="preserve">Người ấy sẽ như cây trồng gần dòng nước... </w:t>
      </w:r>
    </w:p>
    <w:p>
      <w:pPr>
        <w:pStyle w:val="Normal"/>
        <w:tabs>
          <w:tab w:val="clear" w:pos="720"/>
          <w:tab w:val="left" w:pos="345" w:leader="none"/>
        </w:tabs>
        <w:snapToGrid w:val="false"/>
        <w:spacing w:lineRule="atLeast" w:line="19" w:before="0" w:after="50"/>
        <w:jc w:val="both"/>
        <w:rPr/>
      </w:pPr>
      <w:r>
        <w:rPr>
          <w:sz w:val="23"/>
          <w:vertAlign w:val="superscript"/>
        </w:rPr>
        <w:t>326</w:t>
        <w:tab/>
        <w:tab/>
      </w:r>
      <w:r>
        <w:rPr>
          <w:sz w:val="23"/>
        </w:rPr>
        <w:t>“Những con sông.” Đó là gì? 9 ân tứ thuộc linh. Những con sông bắt nguồn từ một “Dòng nước,” một Thánh Linh. Một Dòng Nước, nhưng xuất ra 9 nguồn khác nhau. Những sông Nước.</w:t>
      </w:r>
    </w:p>
    <w:p>
      <w:pPr>
        <w:pStyle w:val="Normal"/>
        <w:tabs>
          <w:tab w:val="clear" w:pos="720"/>
          <w:tab w:val="left" w:pos="345" w:leader="none"/>
        </w:tabs>
        <w:snapToGrid w:val="false"/>
        <w:spacing w:lineRule="atLeast" w:line="19" w:before="0" w:after="50"/>
        <w:ind w:firstLine="720"/>
        <w:jc w:val="both"/>
        <w:rPr/>
      </w:pPr>
      <w:r>
        <w:rPr>
          <w:sz w:val="23"/>
        </w:rPr>
        <w:t xml:space="preserve"> … </w:t>
      </w:r>
      <w:r>
        <w:rPr>
          <w:b/>
          <w:sz w:val="23"/>
        </w:rPr>
        <w:t>Sanh bông trái theo thì tiết</w:t>
      </w:r>
      <w:r>
        <w:rPr>
          <w:sz w:val="23"/>
        </w:rPr>
        <w:t xml:space="preserve">, Bông trái Thánh Linh. </w:t>
      </w:r>
      <w:r>
        <w:rPr>
          <w:b/>
          <w:sz w:val="23"/>
        </w:rPr>
        <w:t>Lá nó cũng chẳng tàn héo; Mọi sự người làm đều sẽ thạnh vượng.</w:t>
      </w:r>
    </w:p>
    <w:p>
      <w:pPr>
        <w:pStyle w:val="Normal"/>
        <w:tabs>
          <w:tab w:val="clear" w:pos="720"/>
          <w:tab w:val="left" w:pos="345" w:leader="none"/>
        </w:tabs>
        <w:snapToGrid w:val="false"/>
        <w:spacing w:lineRule="atLeast" w:line="19" w:before="0" w:after="50"/>
        <w:jc w:val="both"/>
        <w:rPr>
          <w:b/>
          <w:b/>
          <w:sz w:val="23"/>
          <w:szCs w:val="10"/>
        </w:rPr>
      </w:pPr>
      <w:r>
        <w:rPr>
          <w:b/>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27</w:t>
      </w:r>
      <w:r>
        <w:rPr>
          <w:sz w:val="23"/>
        </w:rPr>
        <w:t xml:space="preserve">  </w:t>
        <w:tab/>
        <w:tab/>
        <w:t xml:space="preserve">Thấy không? Một số hạt rơi xuống trong thung lũng đó, nơi có những con sông mang lại... Các bạn có bao giờ để ý không? Tôi muốn có được điều gì khác. Nó đã thực hiện được điều gì? Nó rơi xuống trong dòng nước. </w:t>
      </w:r>
    </w:p>
    <w:p>
      <w:pPr>
        <w:pStyle w:val="Normal"/>
        <w:tabs>
          <w:tab w:val="clear" w:pos="720"/>
          <w:tab w:val="left" w:pos="345" w:leader="none"/>
        </w:tabs>
        <w:snapToGrid w:val="false"/>
        <w:spacing w:lineRule="atLeast" w:line="19" w:before="0" w:after="50"/>
        <w:jc w:val="both"/>
        <w:rPr/>
      </w:pPr>
      <w:r>
        <w:rPr>
          <w:sz w:val="23"/>
          <w:vertAlign w:val="superscript"/>
        </w:rPr>
        <w:t>328</w:t>
      </w:r>
      <w:r>
        <w:rPr>
          <w:sz w:val="23"/>
        </w:rPr>
        <w:t xml:space="preserve">   </w:t>
        <w:tab/>
        <w:t>Nó không bị để ra ngoài, “Người đó sẽ như cây trồng bị để bên ngoài (chuyển đổi từ điều này thành điều khác)?” Người đó đã được trồng. Điều gì? Được định trước. Ý tưởng đó của Đức Chúa Trời trước khi sáng thế được đặt trong người ấy ở đó. Hiểu không? Không ló ra ngoài, không tình cờ, nhưng được trồng, được định trước! Điều gì? Với những dòng nước. Ồ.</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329 </w:t>
      </w:r>
      <w:r>
        <w:rPr>
          <w:sz w:val="23"/>
        </w:rPr>
        <w:t xml:space="preserve"> </w:t>
        <w:tab/>
        <w:t xml:space="preserve"> </w:t>
        <w:tab/>
        <w:t xml:space="preserve">“Rễ nó cũng chẳng tàn héo.” Ô, Ha-lê-lu-gia! </w:t>
      </w:r>
      <w:r>
        <w:rPr>
          <w:b/>
          <w:sz w:val="23"/>
        </w:rPr>
        <w:t>“Dầu người chết, Ta sẽ làm cho người sống lại vào ngày sau rốt.”</w:t>
      </w:r>
      <w:r>
        <w:rPr>
          <w:sz w:val="23"/>
        </w:rPr>
        <w:t xml:space="preserve"> Đúng thế. </w:t>
      </w:r>
    </w:p>
    <w:p>
      <w:pPr>
        <w:pStyle w:val="Normal"/>
        <w:tabs>
          <w:tab w:val="clear" w:pos="720"/>
          <w:tab w:val="left" w:pos="345" w:leader="none"/>
        </w:tabs>
        <w:snapToGrid w:val="false"/>
        <w:spacing w:lineRule="atLeast" w:line="19" w:before="0" w:after="50"/>
        <w:jc w:val="both"/>
        <w:rPr/>
      </w:pPr>
      <w:r>
        <w:rPr>
          <w:sz w:val="23"/>
          <w:vertAlign w:val="superscript"/>
        </w:rPr>
        <w:t>330</w:t>
      </w:r>
      <w:r>
        <w:rPr>
          <w:sz w:val="23"/>
        </w:rPr>
        <w:t xml:space="preserve">   </w:t>
        <w:tab/>
        <w:t>Người đó đã được định trước được ở đó, không chỉ tình cờ. Người ấy được định trước để nhận lấy Lời ấy khi Nó được gieo. Người ấy... Người ấy sẽ được ở ngay tại đó, khi nó đâm vào, nó ở đấy. Nó được trồng, không chỉ đâm xuống, nhưng nó được trồng thật sự. Đúng thế. Nhiều thứ khác nhau đâm vào đất và rồi trồng lên thứ gì đó. Điều đó khác nhau. Hạt giống đã được trồng. Nó tìm những cái lỗ rễ cây của chính mình. Khi nước bắt đầu chảy vào và nứt ra Sự Sống của nó, Thánh Linh, Nó băt đầu nói…</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nh em nói, “Có 9 trái thuộc linh.”</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Nó nói, “A-men!”</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Đức Chúa Jêsus hôm qua, ngày nay, cho đến đời đời không hề thay đổi.”</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A-men!”</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Ngài vẫn chữa lành giống như Ngài đã thường làm.”</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A-men! A-men! A-men!” Hiểu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31</w:t>
      </w:r>
      <w:r>
        <w:rPr>
          <w:sz w:val="23"/>
        </w:rPr>
        <w:t xml:space="preserve">    </w:t>
        <w:tab/>
        <w:t>Người ấy được trồng bên dòng nước đến từ mọi phía, dòng Nước. Không ngạc nhiên khi người ấy không tàn héo. Không ngạc nhiên vì đã được trồng. Một số hạt giống rơi trên đó. Nó không thể chết, nó ở ngay trong dòng suối Sự Sống cứ sanh ra. Đúng thế. Nó xuất ra Sự Sống từ dòng Nước ấy. Dòng nước -- Tân ước, Cựu ước. A-men! Được nuôi dưỡng ngay trên dòng Nước ấy. Ồ, anh em ơi!</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 xml:space="preserve">Anh em sẽ yêu Ngài chăng? A-men! </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 xml:space="preserve">Anh em sẽ ca ngợi Ngài không? A-men! </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 xml:space="preserve">Anh em sẽ thờ phượng Ngài không? A-men! A-men! A-men!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pacing w:lineRule="atLeast" w:line="19" w:before="0" w:after="50"/>
        <w:jc w:val="both"/>
        <w:rPr>
          <w:sz w:val="23"/>
        </w:rPr>
      </w:pPr>
      <w:r>
        <w:rPr>
          <w:sz w:val="23"/>
          <w:vertAlign w:val="superscript"/>
        </w:rPr>
        <w:t xml:space="preserve">332  </w:t>
      </w:r>
      <w:r>
        <w:rPr>
          <w:sz w:val="23"/>
        </w:rPr>
        <w:tab/>
        <w:tab/>
        <w:t xml:space="preserve">Vâng, thưa quí vị; Vâng thưa quí vị. Ồ, tôi thích điều đó, còn anh em? </w:t>
      </w:r>
      <w:r>
        <w:rPr>
          <w:sz w:val="23"/>
          <w:szCs w:val="24"/>
        </w:rPr>
        <w:t xml:space="preserve">[Hội chúng nói, “A-men!” -- Bt.] </w:t>
      </w:r>
      <w:r>
        <w:rPr>
          <w:sz w:val="23"/>
        </w:rPr>
        <w:t>Vâng!</w:t>
      </w:r>
    </w:p>
    <w:p>
      <w:pPr>
        <w:pStyle w:val="Normal"/>
        <w:tabs>
          <w:tab w:val="clear" w:pos="720"/>
          <w:tab w:val="left" w:pos="345" w:leader="none"/>
        </w:tabs>
        <w:spacing w:lineRule="atLeast" w:line="19" w:before="0" w:after="50"/>
        <w:ind w:firstLine="720"/>
        <w:jc w:val="both"/>
        <w:rPr>
          <w:sz w:val="23"/>
        </w:rPr>
      </w:pPr>
      <w:r>
        <w:rPr>
          <w:sz w:val="23"/>
        </w:rPr>
        <w:t xml:space="preserve">… </w:t>
      </w:r>
      <w:r>
        <w:rPr>
          <w:sz w:val="23"/>
        </w:rPr>
        <w:t>Sanh ra bông trái của Ngài theo đúng thời tiết… (Sáng thế ký 1:11)</w:t>
      </w:r>
    </w:p>
    <w:p>
      <w:pPr>
        <w:pStyle w:val="Normal"/>
        <w:tabs>
          <w:tab w:val="clear" w:pos="720"/>
          <w:tab w:val="left" w:pos="345" w:leader="none"/>
        </w:tabs>
        <w:spacing w:lineRule="atLeast" w:line="19" w:before="0" w:after="50"/>
        <w:jc w:val="both"/>
        <w:rPr>
          <w:sz w:val="23"/>
          <w:szCs w:val="24"/>
        </w:rPr>
      </w:pPr>
      <w:r>
        <w:rPr>
          <w:sz w:val="23"/>
          <w:vertAlign w:val="superscript"/>
        </w:rPr>
        <w:t>333</w:t>
      </w:r>
      <w:r>
        <w:rPr>
          <w:sz w:val="23"/>
        </w:rPr>
        <w:t xml:space="preserve">  </w:t>
        <w:tab/>
        <w:tab/>
        <w:t>“Sanh ra bông trái.” Những bông trái gì? Bông trái gì? Những bông trái của chính Ngài. Nó là bông trái gì? Kinh thánh. Hiểu không? Tất cả điều đó ở đây, bông trái: Tình yêu thương, chính là đây trong Kinh thánh; Sự vui mừng, ở trong Kinh thánh đây. Quyền năng, Đức Thánh Linh; Tất cả những điều này ở đây, Sự chữa lành Thiêng liêng (bằng phép lạ); Những Lời hứa của Đức Chúa Trời. Đó là những bông trái. Nó đây này, và nếu nó được trồng trong Đây, Đây là loại đất tốt cho đức tin, để đức tin làm gì? Đức tin bắt đầu phát triển Lời. A-men! Bắt đầu tiến lên. Chính là điều đó: Nó đi chuyển lên. Tất nhiên. Chắc chắn vậy. “Nó sẽ giống như một cây được trồng bên dòng nước, sanh bông trái theo thì tiế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pacing w:lineRule="atLeast" w:line="19" w:before="0" w:after="50"/>
        <w:jc w:val="both"/>
        <w:rPr>
          <w:sz w:val="23"/>
          <w:szCs w:val="24"/>
        </w:rPr>
      </w:pPr>
      <w:r>
        <w:rPr>
          <w:sz w:val="23"/>
          <w:vertAlign w:val="superscript"/>
        </w:rPr>
        <w:t xml:space="preserve">334 </w:t>
      </w:r>
      <w:r>
        <w:rPr>
          <w:sz w:val="23"/>
        </w:rPr>
        <w:t xml:space="preserve">   </w:t>
        <w:tab/>
        <w:t xml:space="preserve">Vậy, thì, nó sẽ sanh ra loại bông trái gì? Giăng 14:11, Ngài Phán trong Giăng 14:11, Chúa Jêsus Phán, </w:t>
      </w:r>
      <w:r>
        <w:rPr>
          <w:b/>
          <w:sz w:val="23"/>
        </w:rPr>
        <w:t>“Kẻ nào...”</w:t>
      </w:r>
      <w:r>
        <w:rPr>
          <w:sz w:val="23"/>
        </w:rPr>
        <w:t xml:space="preserve"> Tôi nghĩ đó là Giăng 14:12. Chúa Jêsus đã Phán, </w:t>
      </w:r>
      <w:r>
        <w:rPr>
          <w:b/>
          <w:sz w:val="23"/>
        </w:rPr>
        <w:t>“Kẻ nào tin Ta, cũng sẽ làm việc Ta làm.”</w:t>
      </w:r>
      <w:r>
        <w:rPr>
          <w:sz w:val="23"/>
        </w:rPr>
        <w:t xml:space="preserve"> Tại sao? Cũng chính Lời đó ở trong người ấy. Người ấy có Lời. Đúng thế không? </w:t>
      </w:r>
      <w:r>
        <w:rPr>
          <w:sz w:val="23"/>
          <w:szCs w:val="24"/>
        </w:rPr>
        <w:t>[Hội chúng nói, “A-men!” -- Bt.]</w:t>
      </w:r>
      <w:r>
        <w:rPr>
          <w:sz w:val="23"/>
        </w:rPr>
        <w:t xml:space="preserve"> </w:t>
      </w:r>
      <w:r>
        <w:rPr>
          <w:b/>
          <w:sz w:val="23"/>
        </w:rPr>
        <w:t>“Ví bằng các ngươi cứ ở trong Ta, và những Lời Ta ở trong các ngươi, hãy cầu xin mọi điều mình muốn, thì sẽ được điều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335 </w:t>
      </w:r>
      <w:r>
        <w:rPr>
          <w:sz w:val="23"/>
        </w:rPr>
        <w:t xml:space="preserve"> </w:t>
        <w:tab/>
        <w:tab/>
        <w:t>Tôi đang nói chuyện với Anh Evans ở phía sau đó. Cách đây không lâu anh đến đây. Anh lái xe quá xa! Anh ấy làm mất xe. Để bên trên nhà Miller với chiếc chìa khóa xe trong đó. Người nào đó đến ăn trộm nó. Anh ấy đã để mọi thứ ở trong xe đó. Anh ấy đến gần (anh ấy, và Anh Fred, Anh Tom, một số người đi lên nhà. Và nói... Ồ, anh ấy trông giống như đứa trẻ bị mất kẹo; Anh thật giống như người bị đánh kiệt sức, anh em biết đấy. Anh nói, “Tôi thật sự không biết sẽ làm gì.” Tôi nói, “Ồ...”</w:t>
      </w:r>
    </w:p>
    <w:p>
      <w:pPr>
        <w:pStyle w:val="Normal"/>
        <w:tabs>
          <w:tab w:val="clear" w:pos="720"/>
          <w:tab w:val="left" w:pos="345" w:leader="none"/>
        </w:tabs>
        <w:snapToGrid w:val="false"/>
        <w:spacing w:lineRule="atLeast" w:line="19" w:before="0" w:after="50"/>
        <w:jc w:val="both"/>
        <w:rPr/>
      </w:pPr>
      <w:r>
        <w:rPr>
          <w:sz w:val="23"/>
          <w:vertAlign w:val="superscript"/>
        </w:rPr>
        <w:t xml:space="preserve">336 </w:t>
      </w:r>
      <w:r>
        <w:rPr>
          <w:sz w:val="23"/>
        </w:rPr>
        <w:t xml:space="preserve">       Vậy thì việc gì thế? Nào, họ đang đến. Điều trước tiên là gì? Với Lời, cầu xin Cha, </w:t>
      </w:r>
      <w:r>
        <w:rPr>
          <w:b/>
          <w:sz w:val="23"/>
        </w:rPr>
        <w:t>“Ví bằng các ngươi cứ ở trong Ta, và những Lời Ta ở trong các ngươi, hãy cầu xin mọi điều mình muốn, thì sẽ được điều đó.”</w:t>
      </w:r>
      <w:r>
        <w:rPr>
          <w:sz w:val="23"/>
        </w:rPr>
        <w:t xml:space="preserve"> Điều gì? Hãy ở lại với (sống trong) Lời; Cứ sống đúng với Lờ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37</w:t>
      </w:r>
      <w:r>
        <w:rPr>
          <w:sz w:val="23"/>
        </w:rPr>
        <w:t xml:space="preserve">  </w:t>
        <w:tab/>
        <w:tab/>
        <w:t>Tôi nói, “Chúng ta hãy cầu nguyện.”</w:t>
      </w:r>
      <w:r>
        <w:rPr>
          <w:b/>
          <w:sz w:val="23"/>
        </w:rPr>
        <w:t xml:space="preserve"> </w:t>
      </w:r>
      <w:r>
        <w:rPr>
          <w:sz w:val="23"/>
        </w:rPr>
        <w:t>Chúng tôi quì xuống nền nhà, bắt đầu cầu nguyện, và trong khi ở đó, chúng tôi đã cầu nguyện.</w:t>
      </w:r>
    </w:p>
    <w:p>
      <w:pPr>
        <w:pStyle w:val="Normal"/>
        <w:tabs>
          <w:tab w:val="clear" w:pos="720"/>
          <w:tab w:val="left" w:pos="345" w:leader="none"/>
        </w:tabs>
        <w:snapToGrid w:val="false"/>
        <w:spacing w:lineRule="atLeast" w:line="19" w:before="0" w:after="50"/>
        <w:jc w:val="both"/>
        <w:rPr/>
      </w:pPr>
      <w:r>
        <w:rPr>
          <w:sz w:val="23"/>
          <w:vertAlign w:val="superscript"/>
        </w:rPr>
        <w:t xml:space="preserve">338 </w:t>
      </w:r>
      <w:r>
        <w:rPr>
          <w:sz w:val="23"/>
        </w:rPr>
        <w:t xml:space="preserve"> </w:t>
        <w:tab/>
        <w:t xml:space="preserve"> </w:t>
        <w:tab/>
        <w:t>“Cha ôi, con đến với Cha nhơn Danh Đức Chúa Jêsus. Đây là một anh em sống, làm việc chỉ vài ngày một tuần. Đôi tay anh ấy đã chai sần vì lắp đặt những chiếc xe hơi cũ đã bị hỏng và những việc như thế) để có đủ tiền lái xe 14 đến 15 dặm mỗi Chúa nhật đến Buổi nhóm. Anh phải nuôi một đám con nhỏ. Anh ấy mất khoảng 50 đến 75 đô-la mỗi tuần để đi lại, chỉ để đến Nhà thờ. Đúng không? Đúng. Anh ấy đi lên đây cố gắng nghe Lời, như khi chúng con cố gắng nỗ lực đấu tranh cho Lời.” Và tôi nói, “Bây giờ, một người xấu nào đó đã lấy cắp chiếc xe của anh ấy.” Đó là gì? Tôi nói, “Bây giờ, Chúa ôi, con cầu xin Ngài, ban lại chiếc xe cho anh ấy nhơn Danh Đức Chúa Jêsus Chris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39</w:t>
      </w:r>
      <w:r>
        <w:rPr>
          <w:sz w:val="23"/>
        </w:rPr>
        <w:t xml:space="preserve">  </w:t>
        <w:tab/>
        <w:tab/>
        <w:t>Tôi đã làm gì? Tôi đã đặt để Lời đó, Lời hứa đó trước Đức Chúa Trời, đóng ấn Lời bằng Danh Jêsus, và ban phát Lời. Ngay trên đường Lời đi, con đường ở ngoài đó, tìm thấy nơi nó khởi đầu, giống như chó săn đuổi theo dấu vết thỏ. Ngài đến ngay trên con đường ấy, rú lên. Đi xuống đó gần như nửa đường đến Bowling Green, Kentucky. Sanh ra điều gì? Lời đã tìm thấy người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40</w:t>
      </w:r>
      <w:r>
        <w:rPr>
          <w:sz w:val="23"/>
        </w:rPr>
        <w:t xml:space="preserve">    </w:t>
        <w:tab/>
        <w:t>Ngay lúc đó một khải tượng đến với tôi; Tôi đã thấy một người đàn ông, mặc áo sơ mi giống như màu vàng, một gã còn trẻ, đã từng là Cơ-đốc nhân. Lời đập vào anh ta, “Ngươi đang làm điều bậy bạ.” Lời đã bắt lấy anh ta. Ngài đã sai Lời Ngài. Đấy, bắt lấy anh ta.” Ngươi sẽ bị bắt vì điều này ngày nào đó, và luật pháp sẽ bắt ngươi vì làm việc này. Hãy quay lại và trả lại nó.” Lời đã bắt anh ta. Anh ta đã từng là Cơ-đốc nhân. Tôi thấy anh mang nó đến đây và để nó bên đườ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41</w:t>
      </w:r>
      <w:r>
        <w:rPr>
          <w:sz w:val="23"/>
        </w:rPr>
        <w:t xml:space="preserve">  </w:t>
        <w:tab/>
        <w:tab/>
        <w:t>Tôi nói, “Này, người anh em, cứ đi ra khỏi đây cách nào đó và anh sẽ tìm thấy chiếc xe của mình. Chờ ở đây một lát, cho đến khi anh ta mang nó lại. Nào, anh đã đổ đầy thùng xăng phải không?”</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Anh ấy nói, “Đúng.”</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342 </w:t>
      </w:r>
      <w:r>
        <w:rPr>
          <w:sz w:val="23"/>
        </w:rPr>
        <w:t xml:space="preserve">   </w:t>
        <w:tab/>
        <w:t xml:space="preserve">Tôi nói, “Sẽ không có điều gì phiền phức, nhưng sẽ còn nửa thùng xăng; Bởi vì sẽ mất nửa đường để đi tới Bowling Green, Kentucky, khoảng 100 dặm để chạy đến đó.” </w:t>
      </w:r>
    </w:p>
    <w:p>
      <w:pPr>
        <w:pStyle w:val="Normal"/>
        <w:tabs>
          <w:tab w:val="clear" w:pos="720"/>
          <w:tab w:val="left" w:pos="345" w:leader="none"/>
        </w:tabs>
        <w:snapToGrid w:val="false"/>
        <w:spacing w:lineRule="atLeast" w:line="19" w:before="0" w:after="50"/>
        <w:jc w:val="both"/>
        <w:rPr/>
      </w:pPr>
      <w:r>
        <w:rPr>
          <w:sz w:val="23"/>
          <w:vertAlign w:val="superscript"/>
        </w:rPr>
        <w:t>343</w:t>
      </w:r>
      <w:r>
        <w:rPr>
          <w:sz w:val="23"/>
        </w:rPr>
        <w:t xml:space="preserve"> </w:t>
        <w:tab/>
        <w:tab/>
        <w:t xml:space="preserve">Khi anh ấy tìm thấy nó, đúng y như tôi đã nói, hoàn toàn chính xác. Đó là gì? Lời đã đi bắt người đó.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44</w:t>
      </w:r>
      <w:r>
        <w:rPr>
          <w:sz w:val="23"/>
        </w:rPr>
        <w:t xml:space="preserve">  </w:t>
        <w:tab/>
        <w:tab/>
        <w:t>Trở về và nói, không lâu sau đó một người đàn ông đã mua một chiếc xe hơi của anh ấy; Ông ta đã lẻn đi mà không trả tiền. Anh ấy nói, “Anh Branham ơi, tô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345 </w:t>
      </w:r>
      <w:r>
        <w:rPr>
          <w:sz w:val="23"/>
        </w:rPr>
        <w:t xml:space="preserve">   </w:t>
        <w:tab/>
        <w:t xml:space="preserve">Tôi nghĩ: “Một người tội nghiệp.” (Nợ anh ấy 400 đô-la.) Tôi nói, “Tôi sẽ cầu nguyện.” Tôi gởi Lời đi. Lời đã đi, lần theo dấu vết của ông ta và tìm thấy. </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346 </w:t>
      </w:r>
      <w:r>
        <w:rPr>
          <w:sz w:val="23"/>
        </w:rPr>
        <w:t xml:space="preserve">  </w:t>
        <w:tab/>
        <w:t>Khi chúng tôi đi xuống tìm người đó, ông ta chưa bao giờ là Cơ-đốc nhân. Hiểu không? Ông đã cười. Họ đã một lần mời ông ta đi Nhà thờ, ông nói, “Ồ, trong khi Thầy giảng đang giảng tôi muốn tìm kiếm những cô gái tóc hoe xinh đẹp.” Cho nên anh em không thể tìm thấy... Đúng thế. Đó là ma quỉ, chính là thế, cho nên Lời không thể nắm giữ ông ta.</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47</w:t>
      </w:r>
      <w:r>
        <w:rPr>
          <w:sz w:val="23"/>
        </w:rPr>
        <w:t xml:space="preserve"> </w:t>
        <w:tab/>
        <w:t xml:space="preserve"> </w:t>
        <w:tab/>
        <w:t xml:space="preserve">Nhưng Lời đã làm gì? Nó cứ nhìn vào mắt ông (It kept him in eye). Hiểu không? Thật sự không... Anh Welch sự tiếp tục nắm giữ, Anh nói, “Sẽ tốt thôi; Sẽ ổn thôi.” Lời đi theo Anh, </w:t>
      </w:r>
      <w:r>
        <w:rPr>
          <w:b/>
          <w:sz w:val="23"/>
        </w:rPr>
        <w:t>“Ví bằng các ngươi cứ ở trong Ta, và những Lời Ta ở trong các ngươi, hãy cầu xin mọi điều mình muốn, thì sẽ được điều đó.”</w:t>
      </w:r>
      <w:r>
        <w:rPr>
          <w:sz w:val="23"/>
        </w:rPr>
        <w:t xml:space="preserve"> Thấy không? Lời đi theo ông ta.</w:t>
      </w:r>
    </w:p>
    <w:p>
      <w:pPr>
        <w:pStyle w:val="Normal"/>
        <w:tabs>
          <w:tab w:val="clear" w:pos="720"/>
          <w:tab w:val="left" w:pos="345" w:leader="none"/>
        </w:tabs>
        <w:snapToGrid w:val="false"/>
        <w:spacing w:lineRule="atLeast" w:line="19" w:before="0" w:after="50"/>
        <w:jc w:val="both"/>
        <w:rPr/>
      </w:pPr>
      <w:r>
        <w:rPr>
          <w:sz w:val="23"/>
          <w:vertAlign w:val="superscript"/>
        </w:rPr>
        <w:t xml:space="preserve">348  </w:t>
      </w:r>
      <w:r>
        <w:rPr>
          <w:sz w:val="23"/>
        </w:rPr>
        <w:tab/>
        <w:t xml:space="preserve"> </w:t>
        <w:tab/>
        <w:t>Điều trước tiên các bạn không, một trong những con trai anh đang lái xe đọc đường đi xuống đây và thế đấy. Cậu ấy thấy một người đàn ông ngồi trong chiếc xe có số xe của mình, đã quay lại, quay đến với Anh Wood. Họ đã gọi nói tìm thấy chiếc xe ở đâu. Anh ta đang ở Bowling Green.</w:t>
      </w:r>
    </w:p>
    <w:p>
      <w:pPr>
        <w:pStyle w:val="Normal"/>
        <w:tabs>
          <w:tab w:val="clear" w:pos="720"/>
          <w:tab w:val="left" w:pos="345" w:leader="none"/>
        </w:tabs>
        <w:snapToGrid w:val="false"/>
        <w:spacing w:lineRule="atLeast" w:line="19" w:before="0" w:after="50"/>
        <w:jc w:val="both"/>
        <w:rPr/>
      </w:pPr>
      <w:r>
        <w:rPr>
          <w:sz w:val="23"/>
          <w:vertAlign w:val="superscript"/>
        </w:rPr>
        <w:t>349</w:t>
      </w:r>
      <w:r>
        <w:rPr>
          <w:sz w:val="23"/>
        </w:rPr>
        <w:t xml:space="preserve">    </w:t>
        <w:tab/>
        <w:t>Đức Chúa Trời trên trời biết, tôi chưa hề nghe một lời về điều đó, không biết gì về điều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50</w:t>
      </w:r>
      <w:r>
        <w:rPr>
          <w:sz w:val="23"/>
        </w:rPr>
        <w:t xml:space="preserve">  </w:t>
        <w:tab/>
        <w:tab/>
        <w:t>Chiều Chúa nhật tuần qua, cách đây một tuần, khi chúng tôi đã giảng xong ở đây, đi lên đó, và tôi thay áo quần, chuẩn bị để đến Florida để, hay xuống dưới chỗ Nhà thờ của Anh Welch với Buổi nhóm tối hôm sau. Khi tôi vào xe, tôi thấy người đàn ông đó. Tôi nói, “Anh Welch...” (Tôi không thể nói với anh ta lúc này. Anh ta phải tự dời chỗ, đấy, giống như Meda phải quyết định ở đó. Hiểu chứ?) Tôi nói, “Chúng ta sẽ đi qua Bowling Green.”</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Anh ấy nói, “Đến đó khoảng 30 dặm.”</w:t>
      </w:r>
    </w:p>
    <w:p>
      <w:pPr>
        <w:pStyle w:val="Normal"/>
        <w:tabs>
          <w:tab w:val="clear" w:pos="720"/>
          <w:tab w:val="left" w:pos="345" w:leader="none"/>
        </w:tabs>
        <w:snapToGrid w:val="false"/>
        <w:spacing w:lineRule="atLeast" w:line="19" w:before="0" w:after="50"/>
        <w:jc w:val="both"/>
        <w:rPr/>
      </w:pPr>
      <w:r>
        <w:rPr>
          <w:sz w:val="23"/>
          <w:vertAlign w:val="superscript"/>
        </w:rPr>
        <w:t xml:space="preserve">351 </w:t>
      </w:r>
      <w:r>
        <w:rPr>
          <w:sz w:val="23"/>
        </w:rPr>
        <w:t xml:space="preserve">   </w:t>
        <w:tab/>
        <w:t>Cứ tiếp tục đi; Tôi nghĩ: “Ồ, anh ta sẽ - sẽ lấy được nó, anh ấy sẽ kiếm được nó. Anh ấy thật sự đi đến chỗ kiếm được nó.”</w:t>
      </w:r>
    </w:p>
    <w:p>
      <w:pPr>
        <w:pStyle w:val="Normal"/>
        <w:tabs>
          <w:tab w:val="clear" w:pos="720"/>
          <w:tab w:val="left" w:pos="345" w:leader="none"/>
        </w:tabs>
        <w:snapToGrid w:val="false"/>
        <w:spacing w:lineRule="atLeast" w:line="19" w:before="0" w:after="50"/>
        <w:jc w:val="both"/>
        <w:rPr/>
      </w:pPr>
      <w:r>
        <w:rPr>
          <w:sz w:val="23"/>
        </w:rPr>
        <w:t xml:space="preserve"> </w:t>
      </w:r>
      <w:r>
        <w:rPr>
          <w:sz w:val="23"/>
          <w:vertAlign w:val="superscript"/>
        </w:rPr>
        <w:t xml:space="preserve">352 </w:t>
      </w:r>
      <w:r>
        <w:rPr>
          <w:sz w:val="23"/>
        </w:rPr>
        <w:t xml:space="preserve">  </w:t>
        <w:tab/>
        <w:t>Tiếp tục đi xuống, Chị Evans và tôi, sau một lát anh ấy nói, “Anh biết đấy, Anh Branham, tôi có quá đần độn không?” Anh nói, “Anh đã nói Bowling Green cách đây một lát.”</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Vâng.”</w:t>
      </w:r>
    </w:p>
    <w:p>
      <w:pPr>
        <w:pStyle w:val="Normal"/>
        <w:tabs>
          <w:tab w:val="clear" w:pos="720"/>
          <w:tab w:val="left" w:pos="345" w:leader="none"/>
        </w:tabs>
        <w:snapToGrid w:val="false"/>
        <w:spacing w:lineRule="atLeast" w:line="19" w:before="0" w:after="50"/>
        <w:jc w:val="both"/>
        <w:rPr/>
      </w:pPr>
      <w:r>
        <w:rPr>
          <w:sz w:val="23"/>
          <w:vertAlign w:val="superscript"/>
        </w:rPr>
        <w:t xml:space="preserve">353  </w:t>
      </w:r>
      <w:r>
        <w:rPr>
          <w:sz w:val="23"/>
        </w:rPr>
        <w:t xml:space="preserve">  </w:t>
        <w:tab/>
        <w:t>Anh ấy nói, “Anh biết người đàn ông ấy đã lấy tiền của tôi, bỏ chạy với nó chứ?”</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Vâng.”</w:t>
      </w:r>
    </w:p>
    <w:p>
      <w:pPr>
        <w:pStyle w:val="Normal"/>
        <w:tabs>
          <w:tab w:val="clear" w:pos="720"/>
          <w:tab w:val="left" w:pos="345" w:leader="none"/>
        </w:tabs>
        <w:snapToGrid w:val="false"/>
        <w:spacing w:lineRule="atLeast" w:line="19" w:before="0" w:after="50"/>
        <w:jc w:val="both"/>
        <w:rPr>
          <w:sz w:val="23"/>
        </w:rPr>
      </w:pPr>
      <w:r>
        <w:rPr>
          <w:sz w:val="23"/>
          <w:vertAlign w:val="superscript"/>
        </w:rPr>
        <w:t>354</w:t>
      </w:r>
      <w:r>
        <w:rPr>
          <w:sz w:val="23"/>
        </w:rPr>
        <w:t xml:space="preserve">    </w:t>
        <w:tab/>
        <w:t>“Ông ta ở Bowling Green, và tôi nghĩ về điều đó đúng... Tôi hiểu một điều ở đây tôi sẽ quay lại và tìm thấy ông ta ở đâu, tôi định quay lại...” Tôi nó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55</w:t>
      </w:r>
      <w:r>
        <w:rPr>
          <w:sz w:val="23"/>
        </w:rPr>
        <w:t xml:space="preserve">    </w:t>
        <w:tab/>
        <w:t>“Anh định làm gì? Anh sẽ xuống nơi đó kiềm tiền chăng?”</w:t>
      </w:r>
    </w:p>
    <w:p>
      <w:pPr>
        <w:pStyle w:val="Normal"/>
        <w:tabs>
          <w:tab w:val="clear" w:pos="720"/>
          <w:tab w:val="left" w:pos="345" w:leader="none"/>
        </w:tabs>
        <w:snapToGrid w:val="false"/>
        <w:spacing w:lineRule="atLeast" w:line="19" w:before="0" w:after="50"/>
        <w:jc w:val="both"/>
        <w:rPr/>
      </w:pPr>
      <w:r>
        <w:rPr>
          <w:sz w:val="23"/>
          <w:vertAlign w:val="superscript"/>
        </w:rPr>
        <w:t>356</w:t>
      </w:r>
      <w:r>
        <w:rPr>
          <w:sz w:val="23"/>
        </w:rPr>
        <w:t xml:space="preserve">  </w:t>
        <w:tab/>
        <w:tab/>
        <w:t xml:space="preserve">Nếu tôi nói với anh ấy lúc đó... Tự anh ấy đã hiểu phải làm điều gì đó. Anh ấy phải làm điều gì đó. Tôi không thể nói với anh ấy. Nếu làm thế, sẽ lộ ra khải tượng ngay tại đấy. Vì thế tôi phải để... Giống như …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57</w:t>
      </w:r>
      <w:r>
        <w:rPr>
          <w:sz w:val="23"/>
        </w:rPr>
        <w:t xml:space="preserve">  </w:t>
        <w:tab/>
        <w:tab/>
        <w:t xml:space="preserve">Tại sao Chúa Jêsus đứng ở đó và nói với Ma-ri và Ma-thê, </w:t>
      </w:r>
      <w:r>
        <w:rPr>
          <w:b/>
          <w:sz w:val="23"/>
        </w:rPr>
        <w:t>“Hãy lăn tảng đá đi.”</w:t>
      </w:r>
      <w:r>
        <w:rPr>
          <w:sz w:val="23"/>
        </w:rPr>
        <w:t xml:space="preserve"> Bởi vì Ngài là Đức Chúa Trời; Ngài có thể đã nói, “Hỡi đá, hãy lăn đi.” Và nó không còn ở đó nữa. Nhưng Ma-ri phải làm điều gì đó.</w:t>
      </w:r>
    </w:p>
    <w:p>
      <w:pPr>
        <w:pStyle w:val="Normal"/>
        <w:tabs>
          <w:tab w:val="clear" w:pos="720"/>
          <w:tab w:val="left" w:pos="345" w:leader="none"/>
        </w:tabs>
        <w:snapToGrid w:val="false"/>
        <w:spacing w:lineRule="atLeast" w:line="19" w:before="0" w:after="50"/>
        <w:jc w:val="both"/>
        <w:rPr>
          <w:sz w:val="23"/>
          <w:szCs w:val="10"/>
          <w:vertAlign w:val="superscript"/>
        </w:rPr>
      </w:pPr>
      <w:r>
        <w:rPr>
          <w:sz w:val="23"/>
          <w:szCs w:val="10"/>
          <w:vertAlign w:val="superscript"/>
        </w:rPr>
      </w:r>
    </w:p>
    <w:p>
      <w:pPr>
        <w:pStyle w:val="Normal"/>
        <w:tabs>
          <w:tab w:val="clear" w:pos="720"/>
          <w:tab w:val="left" w:pos="345" w:leader="none"/>
        </w:tabs>
        <w:spacing w:lineRule="atLeast" w:line="19" w:before="0" w:after="50"/>
        <w:jc w:val="both"/>
        <w:rPr>
          <w:sz w:val="23"/>
          <w:szCs w:val="24"/>
        </w:rPr>
      </w:pPr>
      <w:r>
        <w:rPr>
          <w:sz w:val="23"/>
          <w:vertAlign w:val="superscript"/>
        </w:rPr>
        <w:t>358</w:t>
      </w:r>
      <w:r>
        <w:rPr>
          <w:sz w:val="23"/>
        </w:rPr>
        <w:t xml:space="preserve">    </w:t>
        <w:tab/>
        <w:t xml:space="preserve">Tại sao Ngài đứng ở đó ngước nhìn mùa gặt? Anh em tin Ngài là Chúa của mùa gặt không? </w:t>
      </w:r>
      <w:r>
        <w:rPr>
          <w:sz w:val="23"/>
          <w:szCs w:val="24"/>
        </w:rPr>
        <w:t xml:space="preserve">[Hội chúng nói, “A-men!” -- Bt.] </w:t>
      </w:r>
      <w:r>
        <w:rPr>
          <w:sz w:val="23"/>
        </w:rPr>
        <w:t xml:space="preserve">Ngài đã Phán với các môn đồ Ngài, “Hãy cầu xin Chúa </w:t>
      </w:r>
      <w:r>
        <w:rPr>
          <w:rStyle w:val="Em"/>
          <w:sz w:val="23"/>
        </w:rPr>
        <w:t>mùa gặt</w:t>
      </w:r>
      <w:r>
        <w:rPr>
          <w:sz w:val="23"/>
        </w:rPr>
        <w:t xml:space="preserve"> sai con gặt đến trong mùa của Ngài.” Nói cách khác, “Các ngươi cầu xin Ta điều gì, Ta sẽ làm cho.”</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59</w:t>
      </w:r>
      <w:r>
        <w:rPr>
          <w:sz w:val="23"/>
        </w:rPr>
        <w:t xml:space="preserve">  </w:t>
        <w:tab/>
        <w:tab/>
        <w:t>Chúng ta là những bạn thân. Chúng ta là... Đó là Hội thánh. Chính chúng ta phải làm điều gì đó. Anh em phải có điều gì đó để làm. Đây là Phúc âm; Tôi biết nó, nhưng nếu anh em chỉ ngồi đây mà không rao giảng Nó, Nó sẽ ích lợi gì không? Anh em phải làm điều gì đó; Anh em phải nỗ lực mà làm. Anh phải... Anh em nói, “Ồ, tôi tin Đức Chúa Trời có thể chữa lành, nhưng tôi thật sự không biết.” Hãy đứng lên và để Lời trở nên Lời của bạn. Hãy tin Nó; Đừng lý luận; Chỉ tin Lời.</w:t>
      </w:r>
    </w:p>
    <w:p>
      <w:pPr>
        <w:pStyle w:val="Normal"/>
        <w:tabs>
          <w:tab w:val="clear" w:pos="720"/>
          <w:tab w:val="left" w:pos="345" w:leader="none"/>
        </w:tabs>
        <w:snapToGrid w:val="false"/>
        <w:spacing w:lineRule="atLeast" w:line="19" w:before="0" w:after="50"/>
        <w:jc w:val="both"/>
        <w:rPr>
          <w:sz w:val="23"/>
        </w:rPr>
      </w:pPr>
      <w:r>
        <w:rPr>
          <w:sz w:val="23"/>
          <w:vertAlign w:val="superscript"/>
        </w:rPr>
        <w:t>360</w:t>
      </w:r>
      <w:r>
        <w:rPr>
          <w:sz w:val="23"/>
        </w:rPr>
        <w:t xml:space="preserve">    </w:t>
        <w:tab/>
        <w:t xml:space="preserve">Tôi nói, “Ồ...” (Tôi biết nếu anh ấy không đi, anh ấy sẽ mất điều đó.) Tôi nói, “Nếu đó là tôi, nếu là tôi, tôi sẽ đi kiếm tiền tôi ngay bây giờ.” Và anh đã làm thế. Khi anh ấy lôi người đàn ông đó ra khỏi giường, anh đã có một ít tiền. Anh ấy gọi qua người hàng xóm, kiếm được số còn lại, và đã thanh toán đủ. </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 </w:t>
      </w:r>
      <w:r>
        <w:rPr>
          <w:sz w:val="23"/>
          <w:vertAlign w:val="superscript"/>
        </w:rPr>
        <w:t>361</w:t>
      </w:r>
      <w:r>
        <w:rPr>
          <w:sz w:val="23"/>
        </w:rPr>
        <w:t xml:space="preserve">  </w:t>
        <w:tab/>
        <w:t>Đó là gì? Chính là Lời. Xem đấy, nếu Lời có thể tìm thấy một chỗ, nó có quay lại. Về sự chữa lành Thiêng liêng [bằng phép lạ] cũng giống như vậ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62</w:t>
      </w:r>
      <w:r>
        <w:rPr>
          <w:sz w:val="23"/>
        </w:rPr>
        <w:t xml:space="preserve">  </w:t>
        <w:tab/>
        <w:tab/>
        <w:t xml:space="preserve">Điều gì sẽ xảy ra nếu Anh Welch đã nói, “Ồ, đừng nghĩ tôi sẽ đi xuống, cứ nghĩ tôi sẽ đi đường khác.” Nếu người đó nói, “Ồ, tôi sẽ không đi ra nơi chiếc xe hơi đó không có.” Thấy không? Nó sẽ không xảy ra. </w:t>
      </w:r>
    </w:p>
    <w:p>
      <w:pPr>
        <w:pStyle w:val="Normal"/>
        <w:tabs>
          <w:tab w:val="clear" w:pos="720"/>
          <w:tab w:val="left" w:pos="345" w:leader="none"/>
        </w:tabs>
        <w:snapToGrid w:val="false"/>
        <w:spacing w:lineRule="atLeast" w:line="19" w:before="0" w:after="50"/>
        <w:jc w:val="both"/>
        <w:rPr/>
      </w:pPr>
      <w:r>
        <w:rPr>
          <w:sz w:val="23"/>
          <w:vertAlign w:val="superscript"/>
        </w:rPr>
        <w:t xml:space="preserve">363 </w:t>
      </w:r>
      <w:r>
        <w:rPr>
          <w:sz w:val="23"/>
        </w:rPr>
        <w:t xml:space="preserve">  </w:t>
        <w:tab/>
        <w:t xml:space="preserve">Nhưng anh em phải tin. Anh em phải tin điều đó. Rồi điều đó rơi vào bầu không khí của đức tin, và nó phải sanh ra điều đó. Nó thật sự phải đạt đến điều đó. Ô, đó là...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64</w:t>
      </w:r>
      <w:r>
        <w:rPr>
          <w:sz w:val="23"/>
        </w:rPr>
        <w:t xml:space="preserve">  </w:t>
        <w:tab/>
        <w:tab/>
        <w:t>Các bạn có bao giờ nghĩ về, khi người nào đó được sống lại từ kẻ chết, điều gì xảy ra? Các bạn có bao giờ nghĩ ở Phần lan lúc đó cậu bé đã sống lại từ kẻ chết không? Linh của nó đã lìa khỏi nó. Lúc ấy, Lời phải đi ra qua không gian nơi xa kia, và nhặt lên linh hồn bé nhỏ ấy, mang nó trở lại ngay. Làm sao Nó có thể làm điều đó? Chính là Lời: Chữa lành người đau, làm kẻ chết sống lại.. Thấy không?Làm thế nào Ngài sẽ làm điều đó? Nó phải đến bằng Lời năng tưới. Ngài đã tỏ cho thấy khải tượng, và nó đã xảy ra. Cậu bé nằm ở đó; Mọi thứ đặt ra đúng như cách Ngài Phán cách đây 2 năm, và nó nằm ở đó. Đó là lý do tôi nói về con gấu đi xuống đồi, bất cứ là điều gì. Nó phải xảy ra, nó phải xảy ra như vậy. Thấy không? Nó sẽ làm gì? Lờ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65</w:t>
      </w:r>
      <w:r>
        <w:rPr>
          <w:sz w:val="23"/>
        </w:rPr>
        <w:t xml:space="preserve">  </w:t>
        <w:tab/>
        <w:tab/>
        <w:t xml:space="preserve">Tôi đã thưa, “Kính lạy Cha Thiên Thượng, nơi quê nhà Cha đã Phán với con, cách đây gần 2 năm, rằng cậu bé này sẽ sống lại từ kẻ chết, nương trên Lời Ngài, Lời hứa Ngài... Trước tiên, Lời dạy, </w:t>
      </w:r>
      <w:r>
        <w:rPr>
          <w:b/>
          <w:sz w:val="23"/>
        </w:rPr>
        <w:t>‘Vậy những kẻ tin sẽ được các dấu lạ này.’</w:t>
      </w:r>
      <w:r>
        <w:rPr>
          <w:sz w:val="23"/>
        </w:rPr>
        <w:t xml:space="preserve"> Ngài đã sai các môn đồ đi trước, và Ngài đã Phán bảo họ chữa lành người đau, khiến sẽ chết sống lại, và đuổi quỉ. Vậy, bởi khải tượng mà Ngài đã ban cho con ở quê nhà rằng cậu bé này sẽ sống trở lại.” </w:t>
      </w:r>
    </w:p>
    <w:p>
      <w:pPr>
        <w:pStyle w:val="Normal"/>
        <w:tabs>
          <w:tab w:val="clear" w:pos="720"/>
          <w:tab w:val="left" w:pos="345" w:leader="none"/>
        </w:tabs>
        <w:snapToGrid w:val="false"/>
        <w:spacing w:lineRule="atLeast" w:line="19" w:before="0" w:after="50"/>
        <w:jc w:val="both"/>
        <w:rPr/>
      </w:pPr>
      <w:r>
        <w:rPr>
          <w:sz w:val="23"/>
          <w:vertAlign w:val="superscript"/>
        </w:rPr>
        <w:t>366</w:t>
      </w:r>
      <w:r>
        <w:rPr>
          <w:sz w:val="23"/>
        </w:rPr>
        <w:t xml:space="preserve">  </w:t>
        <w:tab/>
        <w:tab/>
        <w:t xml:space="preserve">“Do đó, hỡi sự chết, ngươi không thể nắm giữ nó lâu hơn nữa. Ta có Lời của Chúa.”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67</w:t>
      </w:r>
      <w:r>
        <w:rPr>
          <w:sz w:val="23"/>
        </w:rPr>
        <w:t xml:space="preserve">  </w:t>
        <w:tab/>
        <w:tab/>
        <w:t>Không phải tôi, tôi không phải là Lời, Ngài là Lời. Hiểu không? Nếu tôi đã là Lời... Có một Người duy nhất có thể là Lời, đó là Chúa Jêsus. Ngài là Lời đã Phán ra của Đức Chúa Trời bởi sự sanh ra đồng trinh. Tôi là người bị làm cho hỏng đi. Đúng không? Tôi là kết quả của một sự kết hợp giữa cha và mẹ tôi. Điều này phải chết, đó là tôi; Thân thể đó phải chết.</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368 </w:t>
      </w:r>
      <w:r>
        <w:rPr>
          <w:sz w:val="23"/>
        </w:rPr>
        <w:t xml:space="preserve"> </w:t>
        <w:tab/>
        <w:tab/>
        <w:t xml:space="preserve"> Điều đó không phải vậy với Chúa Jêsus; Ngài là Lời. Ngài được sanh ra đồng trinh. Anh em ơi, không người đàn ông, đàn bà nào, hay không điều gì khác quan trọng với Ngài. Người đàn bà là lò ấp trứng (incubator), đúng thế, và Ngài đã được bú vú người, vân vân. Có thể đúng về điều đó. Nhưng cho phép tôi nói với anh em: Ngài là Đức Chúa Trời, chính Ngài là Đấng ấy. Không có chuyện tình dục chút nào. Ngài phải được tự do khỏi tình dục để sanh ra Sự Sống qua huyết ấy, vì chúng ta sẽ đi đến điều đó trong ít phút. Và rồi, hãy xem. Ngài là Lời của Chúa.</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69</w:t>
      </w:r>
      <w:r>
        <w:rPr>
          <w:sz w:val="23"/>
        </w:rPr>
        <w:t xml:space="preserve">  </w:t>
        <w:tab/>
        <w:tab/>
        <w:t>Các đấng Tiên tri không phải là Lời. “Nhưng Lời Chúa đến với các Đấng Tiên tri.” ... Họ không phải là Lời, Lời đã đến với họ.</w:t>
      </w:r>
    </w:p>
    <w:p>
      <w:pPr>
        <w:pStyle w:val="Normal"/>
        <w:tabs>
          <w:tab w:val="clear" w:pos="720"/>
          <w:tab w:val="left" w:pos="345" w:leader="none"/>
        </w:tabs>
        <w:snapToGrid w:val="false"/>
        <w:spacing w:lineRule="atLeast" w:line="19" w:before="0" w:after="50"/>
        <w:jc w:val="both"/>
        <w:rPr>
          <w:sz w:val="23"/>
        </w:rPr>
      </w:pPr>
      <w:r>
        <w:rPr>
          <w:sz w:val="23"/>
          <w:vertAlign w:val="superscript"/>
        </w:rPr>
        <w:t>370</w:t>
      </w:r>
      <w:r>
        <w:rPr>
          <w:sz w:val="23"/>
        </w:rPr>
        <w:t xml:space="preserve">   </w:t>
        <w:tab/>
        <w:t xml:space="preserve"> Và đó là cách nó xảy ra với chúng ta ngày nay. Khi Lời đến vì cậu bé ấy, đó là điều gì? Một khải tượng. Điều gì đã dành cho con gấu ấy? Điều gì dành cho những việc khác? Hết thảy là khải tượng. Đó là Lời Chúa đã đến với nó. Vậy thì nó làm thế nào? Nó nắm giữ ở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71</w:t>
      </w:r>
      <w:r>
        <w:rPr>
          <w:sz w:val="23"/>
        </w:rPr>
        <w:t xml:space="preserve">    </w:t>
        <w:tab/>
        <w:t>Nó phải được Phán ra trước tiên. “Hỡi sự chết, hãy trả cậu bé lại. nhơn Danh Đức Chúa Jêsus Christ, Ta sai Lời ấy đến.”Nó bắt lấy giống y như Nó đã bắt lấy chàng trai đó trên đường đi xuống Bowling Green với chiếc xe ăn cắp. Nó đi qua đây và bắt giữ lần nữa. Nó là gì? Nó bắt lấy thần linh nhỏ bé ấy, mang nó trở lại đây, và ban nó lại cho thân thể ấy, đúng như Lời đã Phán sẽ làm. Nó đấy. Thật ra nó là gì? Đức tin, không phải sự hiểu biế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72</w:t>
      </w:r>
      <w:r>
        <w:rPr>
          <w:sz w:val="23"/>
        </w:rPr>
        <w:t xml:space="preserve">  </w:t>
        <w:tab/>
        <w:tab/>
        <w:t xml:space="preserve">Anh em nói, “Bây giờ, chúng ta hãy xem. Không khí đó được tạo ra như thế này thế kia. Không có chuyện chất a-cid rất nhiều như vậy. Có rất nhiều khí đốt. Có rất nhiều ánh sáng vũ trụ, Tôi có thể hình dung Điều đó, và có lẽ nếu tôi có thể...” Ồ. Anh em đang lãng phí thời gian vô ích. </w:t>
      </w:r>
    </w:p>
    <w:p>
      <w:pPr>
        <w:pStyle w:val="Normal"/>
        <w:tabs>
          <w:tab w:val="clear" w:pos="720"/>
          <w:tab w:val="left" w:pos="345" w:leader="none"/>
        </w:tabs>
        <w:snapToGrid w:val="false"/>
        <w:spacing w:lineRule="atLeast" w:line="19" w:before="0" w:after="50"/>
        <w:jc w:val="both"/>
        <w:rPr/>
      </w:pPr>
      <w:r>
        <w:rPr>
          <w:sz w:val="23"/>
          <w:vertAlign w:val="superscript"/>
        </w:rPr>
        <w:t>373</w:t>
      </w:r>
      <w:r>
        <w:rPr>
          <w:sz w:val="23"/>
        </w:rPr>
        <w:t xml:space="preserve">   </w:t>
        <w:tab/>
        <w:t xml:space="preserve">Không phải sự khôn ngoan, mà là đức tin! Không... Sự khôn ngoan sẽ nói cho các bạn biết điều đó không thể thực hiện được. Đức tin chứng minh điều đó đã thực hiện. Hiểu không? Đức Chúa Trời tỏ cho thấy Ngài là Đức Chúa Jêsus Christ hôm qua, ngày nay, cho đến đời đời không hề thay đổi. Tốt lắm. Chúng ta hãy đi nhanh bây giờ. Chúng ta phải nhanh lên.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74</w:t>
      </w:r>
      <w:r>
        <w:rPr>
          <w:sz w:val="23"/>
        </w:rPr>
        <w:tab/>
        <w:tab/>
        <w:t xml:space="preserve">“Sanh ra bông trái theo loại của nó.” Giăng 14 nói rằng, </w:t>
      </w:r>
      <w:r>
        <w:rPr>
          <w:b/>
          <w:sz w:val="23"/>
        </w:rPr>
        <w:t>“Kẻ nào tin Ta, cũng sẽ làm việc</w:t>
      </w:r>
      <w:r>
        <w:rPr>
          <w:sz w:val="23"/>
        </w:rPr>
        <w:t xml:space="preserve">, </w:t>
      </w:r>
      <w:r>
        <w:rPr>
          <w:b/>
          <w:sz w:val="23"/>
        </w:rPr>
        <w:t>những dấu hiệu Ta làm.”</w:t>
      </w:r>
      <w:r>
        <w:rPr>
          <w:sz w:val="23"/>
        </w:rPr>
        <w:t xml:space="preserve"> </w:t>
      </w:r>
    </w:p>
    <w:p>
      <w:pPr>
        <w:pStyle w:val="Normal"/>
        <w:tabs>
          <w:tab w:val="clear" w:pos="720"/>
          <w:tab w:val="left" w:pos="345" w:leader="none"/>
        </w:tabs>
        <w:snapToGrid w:val="false"/>
        <w:spacing w:lineRule="atLeast" w:line="19" w:before="0" w:after="50"/>
        <w:jc w:val="both"/>
        <w:rPr>
          <w:b/>
          <w:b/>
          <w:sz w:val="23"/>
        </w:rPr>
      </w:pPr>
      <w:r>
        <w:rPr>
          <w:sz w:val="23"/>
        </w:rPr>
        <w:t xml:space="preserve"> </w:t>
      </w:r>
      <w:r>
        <w:rPr>
          <w:sz w:val="23"/>
        </w:rPr>
        <w:tab/>
        <w:tab/>
        <w:t>Vậy thì, các bạn nói, “Những dấu hiệu Ngài làm là gì?”</w:t>
      </w:r>
    </w:p>
    <w:p>
      <w:pPr>
        <w:pStyle w:val="Normal"/>
        <w:tabs>
          <w:tab w:val="clear" w:pos="720"/>
          <w:tab w:val="left" w:pos="345" w:leader="none"/>
        </w:tabs>
        <w:snapToGrid w:val="false"/>
        <w:spacing w:lineRule="atLeast" w:line="19" w:before="0" w:after="50"/>
        <w:jc w:val="both"/>
        <w:rPr>
          <w:b/>
          <w:b/>
          <w:sz w:val="23"/>
          <w:szCs w:val="10"/>
        </w:rPr>
      </w:pPr>
      <w:r>
        <w:rPr>
          <w:b/>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75</w:t>
      </w:r>
      <w:r>
        <w:rPr>
          <w:sz w:val="23"/>
        </w:rPr>
        <w:t xml:space="preserve">    </w:t>
        <w:tab/>
        <w:t>Ngài đi vào nhà có cô bé, con gái duy nhất của một Mục sư, đang nằm chết, lạnh ngắt, xanh xám, đặt nằm đó. Có lẽ nó đã chết cách đây 2 giờ trước khi Ngài đến đó. Họ để cô bé nằm trên chiếc giường nhỏ, chuẩn bị tẩm liệm cô bé. Chúa Jêsus bước ngay vào trong phòng nơi cô bé đang nằm. Họ đang than khóc như thế. Ngài đuổi hết thảy ra ngoài, Ngài Phán, “Hãy ra khỏi đây; Ra ngoài.” Ngài Phán, “Hãy đến đây, Phi-e-rơ, Gia-cơ, và Giăng; Ta biết các ngươi tin.” Đã Phán với người cha, “Ngươi hãy tin nếu không thì ngươi không muốn theo Ta.”</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Người mẹ nói, “Chúa ôi, con tin.” Thấy không?</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ab/>
        <w:t xml:space="preserve">Ngài Phán, </w:t>
      </w:r>
      <w:r>
        <w:rPr>
          <w:b/>
          <w:sz w:val="23"/>
        </w:rPr>
        <w:t>“Hãy đứng đây.”</w:t>
      </w:r>
    </w:p>
    <w:p>
      <w:pPr>
        <w:pStyle w:val="Normal"/>
        <w:tabs>
          <w:tab w:val="clear" w:pos="720"/>
          <w:tab w:val="left" w:pos="345" w:leader="none"/>
        </w:tabs>
        <w:snapToGrid w:val="false"/>
        <w:spacing w:lineRule="atLeast" w:line="19" w:before="0" w:after="50"/>
        <w:jc w:val="both"/>
        <w:rPr>
          <w:sz w:val="23"/>
        </w:rPr>
      </w:pPr>
      <w:r>
        <w:rPr>
          <w:sz w:val="23"/>
          <w:vertAlign w:val="superscript"/>
        </w:rPr>
        <w:t>376</w:t>
      </w:r>
      <w:r>
        <w:rPr>
          <w:sz w:val="23"/>
        </w:rPr>
        <w:t xml:space="preserve">    </w:t>
        <w:tab/>
        <w:t xml:space="preserve">Ngài nhìn qua đó và đứng phía trên cô bé. Ngài Phán, “Hỡi Tabitha,” có nghĩa là “Đầy tớ gái.” Ha-lê-lu-gia! Ngài đã không phải cầu nguyện. Ngài là Lời. </w:t>
      </w:r>
    </w:p>
    <w:p>
      <w:pPr>
        <w:pStyle w:val="Normal"/>
        <w:tabs>
          <w:tab w:val="clear" w:pos="720"/>
          <w:tab w:val="left" w:pos="345" w:leader="none"/>
        </w:tabs>
        <w:snapToGrid w:val="false"/>
        <w:spacing w:lineRule="atLeast" w:line="19" w:before="0" w:after="50"/>
        <w:jc w:val="both"/>
        <w:rPr/>
      </w:pPr>
      <w:r>
        <w:rPr>
          <w:sz w:val="23"/>
          <w:vertAlign w:val="superscript"/>
        </w:rPr>
        <w:t xml:space="preserve">377 </w:t>
      </w:r>
      <w:r>
        <w:rPr>
          <w:sz w:val="23"/>
        </w:rPr>
        <w:t xml:space="preserve"> </w:t>
        <w:tab/>
        <w:tab/>
        <w:t xml:space="preserve">Tôi không phải cầu nguyện, nếu tôi có thể thấy khải tượng, bởi vì Lời đã chuẩn bị rồi. Tôi phải cầu nguyện để có được Lời, hiểu được những gì Đức Chúa Trời Phán, rồi tôi có thể nói Điều đó sau khi tôi hiểu được điều Ngài đã Phán. </w:t>
      </w:r>
    </w:p>
    <w:p>
      <w:pPr>
        <w:pStyle w:val="Normal"/>
        <w:tabs>
          <w:tab w:val="clear" w:pos="720"/>
          <w:tab w:val="left" w:pos="345" w:leader="none"/>
        </w:tabs>
        <w:snapToGrid w:val="false"/>
        <w:spacing w:lineRule="atLeast" w:line="19" w:before="0" w:after="50"/>
        <w:jc w:val="both"/>
        <w:rPr/>
      </w:pPr>
      <w:r>
        <w:rPr>
          <w:sz w:val="23"/>
          <w:vertAlign w:val="superscript"/>
        </w:rPr>
        <w:t xml:space="preserve">378 </w:t>
      </w:r>
      <w:r>
        <w:rPr>
          <w:sz w:val="23"/>
        </w:rPr>
        <w:t xml:space="preserve">  </w:t>
        <w:tab/>
        <w:tab/>
        <w:t xml:space="preserve">Nhưng Ngài là Lời. A-men! </w:t>
      </w:r>
      <w:r>
        <w:rPr>
          <w:b/>
          <w:sz w:val="23"/>
        </w:rPr>
        <w:t>“Hỡi tớ gái, Ta Phán cùng ngươi, hãy chổi dậy.”</w:t>
      </w:r>
      <w:r>
        <w:rPr>
          <w:sz w:val="23"/>
        </w:rPr>
        <w:t xml:space="preserve"> Bồng cô bé trên tay trao cho người cha. Chính là thế. Ôi chao, </w:t>
      </w:r>
    </w:p>
    <w:p>
      <w:pPr>
        <w:pStyle w:val="Normal"/>
        <w:tabs>
          <w:tab w:val="clear" w:pos="720"/>
          <w:tab w:val="left" w:pos="345" w:leader="none"/>
        </w:tabs>
        <w:snapToGrid w:val="false"/>
        <w:spacing w:lineRule="atLeast" w:line="19" w:before="0" w:after="50"/>
        <w:jc w:val="both"/>
        <w:rPr>
          <w:sz w:val="23"/>
        </w:rPr>
      </w:pPr>
      <w:r>
        <w:rPr>
          <w:sz w:val="23"/>
          <w:vertAlign w:val="superscript"/>
        </w:rPr>
        <w:t>379</w:t>
      </w:r>
      <w:r>
        <w:rPr>
          <w:sz w:val="23"/>
        </w:rPr>
        <w:t xml:space="preserve">     </w:t>
        <w:tab/>
        <w:t xml:space="preserve">Đó là sự biểu lộ. “Sanh ra loại của nó.” Chúa Jêsus đã Phán, </w:t>
      </w:r>
      <w:r>
        <w:rPr>
          <w:b/>
          <w:sz w:val="23"/>
        </w:rPr>
        <w:t>“Kẻ nào tin Ta, cũng sẽ làm việc Ta làm.”</w:t>
      </w:r>
    </w:p>
    <w:p>
      <w:pPr>
        <w:pStyle w:val="Normal"/>
        <w:tabs>
          <w:tab w:val="clear" w:pos="720"/>
          <w:tab w:val="left" w:pos="345" w:leader="none"/>
        </w:tabs>
        <w:snapToGrid w:val="false"/>
        <w:spacing w:lineRule="atLeast" w:line="19" w:before="0" w:after="50"/>
        <w:jc w:val="both"/>
        <w:rPr>
          <w:sz w:val="23"/>
          <w:szCs w:val="10"/>
        </w:rPr>
      </w:pPr>
      <w:r>
        <w:rPr>
          <w:sz w:val="23"/>
          <w:szCs w:val="10"/>
        </w:rPr>
        <w:tab/>
      </w:r>
    </w:p>
    <w:p>
      <w:pPr>
        <w:pStyle w:val="Normal"/>
        <w:tabs>
          <w:tab w:val="clear" w:pos="720"/>
          <w:tab w:val="left" w:pos="345" w:leader="none"/>
        </w:tabs>
        <w:snapToGrid w:val="false"/>
        <w:spacing w:lineRule="atLeast" w:line="19" w:before="0" w:after="50"/>
        <w:jc w:val="both"/>
        <w:rPr/>
      </w:pPr>
      <w:r>
        <w:rPr>
          <w:sz w:val="23"/>
          <w:vertAlign w:val="superscript"/>
        </w:rPr>
        <w:t>380</w:t>
      </w:r>
      <w:r>
        <w:rPr>
          <w:sz w:val="23"/>
        </w:rPr>
        <w:tab/>
        <w:t>Vì thế, tất cả những điều này thuộc về những giáo phái và những điều có những việc như vậy trong một sự kết hợp đồ rác rưởi và tội lỗi như vậy, giống y như tử cung trái đất đã có sự tạo dựng. Đúng thế. Ồ, chao ơi. Làm sao nó có thể xảy ra? Làm sao Lời thật của Đức Chúa Trời có thể lớn lên trên những mái tóc ngắn uốn quăn, mặc đồ ngắn, hút thuốc, bọn thích lui tới với nhàu trong quan chơi bóng gỗ (bowling alley-hangers), những người gia nhập Giáo hội như ‘nhập hội đoàn’ (church-joiners)? Làm sao nó có thể thực hiện, khi sự ưa thích sự vui chơi, tìm kiến những đám đông như thế, đi loanh quanh lãng phí thì giờ, và yêu thích những việc như thế, và yêu mến thế gian, làm sao tình yêu thương của Đức Chúa Trời có thể đi vào? Làm sao hạt giống của Đức Chúa Trời có thể phát triển trong một mảnh đất như thế? Bó sẽ không bao giờ bắt rễ; Nó sẽ không bao giờ mang lại sự sống cho nó. Nó sẽ nằm trên những sỏi đá giáo phái khô khan cũ kỹ và thối rữa, nhưng sẽ không bao giờ mang lại sự sống. Vâng, thưa quí vị. Vâng, thưa quí vị.</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381 </w:t>
      </w:r>
      <w:r>
        <w:rPr>
          <w:sz w:val="23"/>
        </w:rPr>
        <w:t xml:space="preserve">   </w:t>
        <w:tab/>
        <w:t>Những kẻ tìm kiếm sự vui chơi, “Ưa thích sự vui chơi nhiều hơn là yêu mến Đức Chúa Trời!” Kinh khủng! Tuy nhiên họ rất khôn ngoan. Họ thông minh lịch lãm gấp đôi -- những tầng lớp khác. Thanh lịch, có học vấn, những người tìm kiếm sự thông thái giống như Ê-va đã từng làm, và họ đã có cùng một liều thuốc như Ê-va đã có, hoàn toàn chính xác. Đó là Sự thậ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82</w:t>
      </w:r>
      <w:r>
        <w:rPr>
          <w:sz w:val="23"/>
        </w:rPr>
        <w:t xml:space="preserve">  </w:t>
        <w:tab/>
        <w:tab/>
        <w:t>Một hoa huệ làm sao có thể sống, Hạt giống hoa huệ sống và lớn lên, khi nó lớn nhanh trên những dòng nước, lớn lên trong một trong những Giáo phái nhơ nhớp đó? Làm sao nó có thể làm điều đó, khi nó lớn lên trên những dòng Nước? Nước là Thánh Linh. “Họ có hình thức tin kính, nhưng chối bỏ quyền năng của Thánh Linh.” Hiểu không? Mặc dù Lời giáng trên họ, Nó không thể lớn lên. Nó không thể phát triển, giống y như Lời đã ở trên Ê-va, nhưng Nó không thể phát triển. Tại sao? Ê-va đã tin nhận sự khôn ngoan, sự khôn ngoan của Sa-tan. Lời đến với họ, Lời giáng trên họ. Chắc chắn vậy. Vâng, thưa quí vị. Lớn lên... Nó sẽ giáng xuống trên họ. Họ có thể nghe Lời đã rao giả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83</w:t>
      </w:r>
      <w:r>
        <w:rPr>
          <w:sz w:val="23"/>
        </w:rPr>
        <w:t xml:space="preserve">  </w:t>
        <w:tab/>
        <w:tab/>
        <w:t>Các bạn có bao giờ thấy nhiều người ngồi trong Nhà thờ không? Họ sẽ không bao giờ di chuyển. Giảng với phụ nữ về tóc cắt ngắn; Năm này qua năm khác, vẫn cứ để tóc ngắn. Nói chuyện với những người đàn ông về hút thuốc, phụ nữ về uống rượu; Họ uống giống y như cũ. Thật giống y hệt nước đổ đầu vịt. Nó không có chỗ để phát triển. Hiểu không? Tìm kiếm sự vui thú xưa được nhiều người biết đến, “Ồ, để những phụ nữ kia làm điều đó trước, rồi tôi sẽ làm.” Tôi không quan tâm họ làm điều gì. Bổn phận của các bạn đi theo Lời Đức Chúa Trời. Đúng thế. Hiểu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84</w:t>
      </w:r>
      <w:r>
        <w:rPr>
          <w:sz w:val="23"/>
        </w:rPr>
        <w:t xml:space="preserve">  </w:t>
        <w:tab/>
        <w:tab/>
        <w:t xml:space="preserve">Mặc dù Lời giáng trên họ, Nó không thể lớn lên. Đó chính là sự khôn ngoan của Sa-tan (Hiểu không?), vì thế nó trở nên bụi bặm giáo phái. Họ không thể tin vào Hê-bơ-rơ 13:8, hết thảy đều vênh váo tự đắc với sự khôn ngoan, không điều gì để cho Nó lớn lên. Làm sao họ có thể tin Hê-bơ-rơ 13:8, </w:t>
      </w:r>
      <w:r>
        <w:rPr>
          <w:b/>
          <w:sz w:val="23"/>
        </w:rPr>
        <w:t>“Đức Chúa Jêsus Christ hôm qua, ngày nay, cho đến đời đời không hề thay đổi”</w:t>
      </w:r>
      <w:r>
        <w:rPr>
          <w:sz w:val="23"/>
        </w:rPr>
        <w:t xml:space="preserve">? Không thể làm điều đó. Hiểu không? </w:t>
      </w:r>
    </w:p>
    <w:p>
      <w:pPr>
        <w:pStyle w:val="Normal"/>
        <w:tabs>
          <w:tab w:val="clear" w:pos="720"/>
          <w:tab w:val="left" w:pos="345" w:leader="none"/>
        </w:tabs>
        <w:snapToGrid w:val="false"/>
        <w:spacing w:lineRule="atLeast" w:line="19" w:before="0" w:after="50"/>
        <w:jc w:val="both"/>
        <w:rPr>
          <w:sz w:val="23"/>
        </w:rPr>
      </w:pPr>
      <w:r>
        <w:rPr>
          <w:sz w:val="23"/>
          <w:vertAlign w:val="superscript"/>
        </w:rPr>
        <w:t>385</w:t>
      </w:r>
      <w:r>
        <w:rPr>
          <w:sz w:val="23"/>
        </w:rPr>
        <w:t xml:space="preserve">   </w:t>
        <w:tab/>
        <w:t>Ồ, họ nói họ tin điều đó. Ồ, anh em nói với họ điều đó, họ nói, “Chắc chắn rồi, chúng tôi tin điều đó.” Vậy hãy chỉ cho tôi thấy những bông trái của nó. Hãy để tôi thấy điều đó. Hãy để tôi thấy nó đang được thực hịên. Cho tôi thấy Giáo hội mà anh em đang rao giảng cho, họ đã làm điều gì mà các Sứ đồ đầu tiên đã làm lúc ấy, đã tin Lời.</w:t>
      </w:r>
    </w:p>
    <w:p>
      <w:pPr>
        <w:pStyle w:val="Normal"/>
        <w:tabs>
          <w:tab w:val="clear" w:pos="720"/>
          <w:tab w:val="left" w:pos="345" w:leader="none"/>
        </w:tabs>
        <w:snapToGrid w:val="false"/>
        <w:spacing w:lineRule="atLeast" w:line="19" w:before="0" w:after="50"/>
        <w:jc w:val="both"/>
        <w:rPr/>
      </w:pPr>
      <w:r>
        <w:rPr>
          <w:sz w:val="23"/>
          <w:vertAlign w:val="superscript"/>
        </w:rPr>
        <w:t xml:space="preserve">386 </w:t>
      </w:r>
      <w:r>
        <w:rPr>
          <w:sz w:val="23"/>
        </w:rPr>
        <w:t xml:space="preserve"> </w:t>
        <w:tab/>
        <w:t xml:space="preserve"> </w:t>
        <w:tab/>
        <w:t>Anh em uốn cong phép báp-têm của mình; Anh em làm cong vẹo những chứng cớ của mình; Anh em làm cho nó thích hợp với một số loại giáo điều nào đó, thay vì nhận Lời và để Lời làm chứng chính những kết quả của chính Nó. Anh em làm ra một sự việc bắt đầu mang lại chứng cớ về Lời. Còn Sa-tan có thể thông giải mọi chứng cớ mà anh em muốn sanh ra. Chắc chắn nó có thể; Nó chắc chắn có thể, nhưng nó không thể sanh ra Lời. Đó là một điều thiêu đốt nó; Nó thật sự không thể làm điều đó. Vâng, thưa quí vị. Ồ, đúng thế!</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pacing w:lineRule="atLeast" w:line="19" w:before="0" w:after="50"/>
        <w:jc w:val="both"/>
        <w:rPr>
          <w:sz w:val="23"/>
        </w:rPr>
      </w:pPr>
      <w:r>
        <w:rPr>
          <w:sz w:val="23"/>
          <w:vertAlign w:val="superscript"/>
        </w:rPr>
        <w:t>387</w:t>
      </w:r>
      <w:r>
        <w:rPr>
          <w:sz w:val="23"/>
        </w:rPr>
        <w:t xml:space="preserve">  </w:t>
        <w:tab/>
        <w:tab/>
        <w:t xml:space="preserve">Nhìn xem Ca-in và A-bên. Cả hai đều thành thật. Ca-in đã lấy đi bằng sự khôn ngoan của ông, sau khi Giáo hội mẹ của ông, Ê-va. (=Đó là mẹ ông. Bao nhiêu người biết Ê-va là mẹ của Ca-in? </w:t>
      </w:r>
      <w:r>
        <w:rPr>
          <w:sz w:val="23"/>
          <w:szCs w:val="24"/>
        </w:rPr>
        <w:t xml:space="preserve">[Hội chúng nói, “A-men!” -- Bt.] </w:t>
      </w:r>
      <w:r>
        <w:rPr>
          <w:sz w:val="23"/>
        </w:rPr>
        <w:t>Chắc chắn rồi! Tốt lắm. Giống như mẹ ông, ông lấy lý lẽ, sự khôn ngoan, sự khôn ngoan của riêng ông. Một của lễ đẹp đẽ, ông có những bông hoa; Ông có bông trái của đồng ruộng. Nói rằng, “Bây giờ, chắc chắn...” Ông nói, “Đức Chúa Trời...” Thật giống y như Sa-tan đã nói với Ê-va, “Chắc chắn, chắc chắn.” “Chắc chắn Đức Chúa Trời sẽ tiếp nhận của lễ của tôi. Tôi đã xây một Bàn thờ đẹp đẽ. Tôi làm nó rất đẹp; Nó được trang trí rất đẹp.”</w:t>
      </w:r>
    </w:p>
    <w:p>
      <w:pPr>
        <w:pStyle w:val="Normal"/>
        <w:tabs>
          <w:tab w:val="clear" w:pos="720"/>
          <w:tab w:val="left" w:pos="345" w:leader="none"/>
        </w:tabs>
        <w:spacing w:lineRule="atLeast" w:line="19" w:before="0" w:after="50"/>
        <w:jc w:val="both"/>
        <w:rPr>
          <w:sz w:val="23"/>
          <w:szCs w:val="24"/>
        </w:rPr>
      </w:pPr>
      <w:r>
        <w:rPr>
          <w:sz w:val="23"/>
        </w:rPr>
        <w:t xml:space="preserve"> </w:t>
      </w:r>
      <w:r>
        <w:rPr>
          <w:sz w:val="23"/>
          <w:vertAlign w:val="superscript"/>
        </w:rPr>
        <w:t>388</w:t>
      </w:r>
      <w:r>
        <w:rPr>
          <w:sz w:val="23"/>
        </w:rPr>
        <w:t xml:space="preserve"> </w:t>
        <w:tab/>
        <w:t xml:space="preserve"> </w:t>
        <w:tab/>
        <w:t>Giống y như lễ Phục sinh này sẽ diễn ra. Họ sẽ tiêu hàng triệu đô-la khắp đất nước cho việc chưng bày hoa trên Bàn thờ (tòa giảng). Bàn thờ không làm để dành cho hoa; Nó được dành cho của lễ. Hiểu không? Anh em cứ chỉ cho thấy cùng một linh xưa của Ca-in, cùng một ma quỉ xưa từ vườn Ê-đen. Hiểu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89</w:t>
      </w:r>
      <w:r>
        <w:rPr>
          <w:sz w:val="23"/>
        </w:rPr>
        <w:t xml:space="preserve">  </w:t>
        <w:tab/>
        <w:tab/>
        <w:t xml:space="preserve">Tại sao -- điều gì đã xảy ra? Ca-in nghĩ: “Chắc chắn...” Anh em biết con người ấy thành tâm, bởi vì điều đó có nghĩa là sự sống hay cái chết đối với ông.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390 </w:t>
      </w:r>
      <w:r>
        <w:rPr>
          <w:sz w:val="23"/>
        </w:rPr>
        <w:t xml:space="preserve">   </w:t>
        <w:tab/>
        <w:t>Và nhiều người họ không nghĩ họ là những kẻ đạo đức giả; Họ thành thật. Anh em nói, “Vậy họ ngay thật mà sai à?” Tất nhiên. Một người có thể nhận lấy chất độc một cách chân thành, nghĩ rằng mình đang lấy dầu thầu dầu hay cái gì đó, cái gì khác. Người đó chân thành. Điều đó không ổn. Đó là sự thật, không phải sự chân thành, mà Lẽ thậ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391</w:t>
      </w:r>
      <w:r>
        <w:rPr>
          <w:sz w:val="23"/>
        </w:rPr>
        <w:t xml:space="preserve">  </w:t>
        <w:tab/>
        <w:tab/>
        <w:t xml:space="preserve">Những người đàn bà ở xứ Phi châu kia dâng tế lễ trẻ sơ sinh của họ cho những thần tượng, cá sấu. Điều đó chân thành không các bạn? Không, Bao nhiêu người người trong số họ... Hiểu những người Trung-hoa bẻ gãy xương họ để làm bếp cho các thần. Còn người Hổi giáo thế nào, đi đến ở đó, và những người đi trên lửa đặt các thứ, ồ, những lưỡi câu móc vào da thịt trong miệng của họ, và may miệng lại. </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392  </w:t>
      </w:r>
      <w:r>
        <w:rPr>
          <w:sz w:val="23"/>
        </w:rPr>
        <w:tab/>
        <w:tab/>
        <w:t xml:space="preserve">Một số người đặt một cây gậy. Tôi có một bức tượng nhỏ ở trên đó, cách họ cúng tế các thần của mình nghĩ rằng họ được lên Thiên đàng. Một Thầy Tế lễ đặt cái que vào trong miệng của người đó, quấn quanh đầu anh ta bằng sợi dây xích, cột 2 tay lại phía sau, xích đôi chân người ấy lại. Người đó không thể ăn uống, nói năng cho đến khi anh ta chết. </w:t>
      </w:r>
    </w:p>
    <w:p>
      <w:pPr>
        <w:pStyle w:val="Normal"/>
        <w:tabs>
          <w:tab w:val="clear" w:pos="720"/>
          <w:tab w:val="left" w:pos="345" w:leader="none"/>
        </w:tabs>
        <w:snapToGrid w:val="false"/>
        <w:spacing w:lineRule="atLeast" w:line="19" w:before="0" w:after="50"/>
        <w:jc w:val="both"/>
        <w:rPr/>
      </w:pPr>
      <w:r>
        <w:rPr>
          <w:sz w:val="23"/>
          <w:vertAlign w:val="superscript"/>
        </w:rPr>
        <w:t>393</w:t>
      </w:r>
      <w:r>
        <w:rPr>
          <w:sz w:val="23"/>
        </w:rPr>
        <w:t xml:space="preserve">  </w:t>
        <w:tab/>
        <w:tab/>
        <w:t xml:space="preserve">Anh em thấy Cơ-đốc nhân dâng của lễ giống như thế không? Anh em thậm chí sẽ không tin Lẽ thật, Lời.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94</w:t>
      </w:r>
      <w:r>
        <w:rPr>
          <w:sz w:val="23"/>
        </w:rPr>
        <w:t xml:space="preserve">  </w:t>
        <w:tab/>
        <w:tab/>
        <w:t xml:space="preserve">Vậy thì, “Vẻ đẹp,” Ca-in nói, “Chắc chắn rồi, Đức Chúa Trời sẽ nhận. Hãy xem Bàn thờ của tôi đẹp đẽ biết bao.” </w:t>
      </w:r>
    </w:p>
    <w:p>
      <w:pPr>
        <w:pStyle w:val="Normal"/>
        <w:tabs>
          <w:tab w:val="clear" w:pos="720"/>
          <w:tab w:val="left" w:pos="345" w:leader="none"/>
        </w:tabs>
        <w:snapToGrid w:val="false"/>
        <w:spacing w:lineRule="atLeast" w:line="19" w:before="0" w:after="50"/>
        <w:jc w:val="both"/>
        <w:rPr/>
      </w:pPr>
      <w:r>
        <w:rPr>
          <w:sz w:val="23"/>
          <w:vertAlign w:val="superscript"/>
        </w:rPr>
        <w:t>395</w:t>
      </w:r>
      <w:r>
        <w:rPr>
          <w:sz w:val="23"/>
        </w:rPr>
        <w:t xml:space="preserve">    </w:t>
        <w:tab/>
        <w:t>Đấy, ngày nay cũng linh đó, thuộc về sự khôn ngoan không? “Ồ, nếu như chúng tôi xây dựng giáo phái lớn này, chắc chắn Đức Chúa Trời sẽ tiếp nhận chúng tôi.” Ngài sẽ không tiếp nhận điều gì ngoài Lời Ngài. Không. Hiểu không?</w:t>
      </w:r>
    </w:p>
    <w:p>
      <w:pPr>
        <w:pStyle w:val="Normal"/>
        <w:tabs>
          <w:tab w:val="clear" w:pos="720"/>
          <w:tab w:val="left" w:pos="345" w:leader="none"/>
        </w:tabs>
        <w:snapToGrid w:val="false"/>
        <w:spacing w:lineRule="atLeast" w:line="19" w:before="0" w:after="50"/>
        <w:jc w:val="both"/>
        <w:rPr/>
      </w:pPr>
      <w:r>
        <w:rPr>
          <w:sz w:val="23"/>
          <w:vertAlign w:val="superscript"/>
        </w:rPr>
        <w:t>396</w:t>
      </w:r>
      <w:r>
        <w:rPr>
          <w:sz w:val="23"/>
        </w:rPr>
        <w:t xml:space="preserve">    </w:t>
        <w:tab/>
        <w:t>Họ nói, “Ồ, bây giờ hãy xem, Anh Branham ơi, nếu chúng tôi đào tạo ra rất nhiều Mục sư Truyền đạo mỗi năm... Chương trình truyền giáo của chúng tôi năm ngoái hoạt động trên 100.000 đô-la.” Điều đó có thể là rất tốt, thưa anh em, nhưng anh em chết cho đến khi anh em hiểu biết Lời ấy và đến với Nó. Điều đó hoàn toàn chính xác.</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397</w:t>
      </w:r>
      <w:r>
        <w:rPr>
          <w:sz w:val="23"/>
        </w:rPr>
        <w:t xml:space="preserve">  </w:t>
        <w:tab/>
        <w:tab/>
        <w:t>“Thế nào, Anh Branham, Giáo hội chúng tôi! Anh nghĩ mình là gì, chỉ là ‘bộ óc tầm thường’ (peanut brain) nhỏ bé’ ở dưới đó?”</w:t>
      </w:r>
    </w:p>
    <w:p>
      <w:pPr>
        <w:pStyle w:val="Normal"/>
        <w:tabs>
          <w:tab w:val="clear" w:pos="720"/>
          <w:tab w:val="left" w:pos="345" w:leader="none"/>
        </w:tabs>
        <w:snapToGrid w:val="false"/>
        <w:spacing w:lineRule="atLeast" w:line="19" w:before="0" w:after="50"/>
        <w:jc w:val="both"/>
        <w:rPr>
          <w:sz w:val="23"/>
        </w:rPr>
      </w:pPr>
      <w:r>
        <w:rPr>
          <w:sz w:val="23"/>
          <w:vertAlign w:val="superscript"/>
        </w:rPr>
        <w:t>398</w:t>
      </w:r>
      <w:r>
        <w:rPr>
          <w:sz w:val="23"/>
        </w:rPr>
        <w:t xml:space="preserve"> </w:t>
        <w:tab/>
        <w:tab/>
        <w:t xml:space="preserve">Điều đó đúng, điều đó hoàn toàn chính xác. Đúng thế. Nhưng dù tôi là bất cứ cái gì đi nữa, hãy cho phép tôi ở lại với (sống trong) Lời đó; Nó sẽ lớn lên trong điều gì đó vào ngày nào đấy. Hiểu không? Cứ ở lại với (sống trong) Lời đó cho dù điều gì đi nữa. Chúng ta không có việc gì ngoài chỉ một Đền tạm nhỏ ở đây; Đó là điều chúng ta cần ngay giờ này. Đó là nơi đặt để, bởi vì chúng ta đang trông đợi Chúa Jêsus đến. </w:t>
      </w:r>
    </w:p>
    <w:p>
      <w:pPr>
        <w:pStyle w:val="Normal"/>
        <w:tabs>
          <w:tab w:val="clear" w:pos="720"/>
          <w:tab w:val="left" w:pos="345" w:leader="none"/>
        </w:tabs>
        <w:snapToGrid w:val="false"/>
        <w:spacing w:lineRule="atLeast" w:line="19" w:before="0" w:after="50"/>
        <w:jc w:val="both"/>
        <w:rPr/>
      </w:pPr>
      <w:r>
        <w:rPr>
          <w:sz w:val="23"/>
          <w:vertAlign w:val="superscript"/>
        </w:rPr>
        <w:t>399</w:t>
      </w:r>
      <w:r>
        <w:rPr>
          <w:sz w:val="23"/>
        </w:rPr>
        <w:t xml:space="preserve">   </w:t>
        <w:tab/>
        <w:t xml:space="preserve">Chúng ta không cần những giáo phái to lớn nào phải tiêu hàng triệu đô-la mỗi năm để xây dựng và làm những việc giống như thế, và nhiều người đang cố gắng rao giảng Lời, chịu đựng ở ngoài đó mà không có gì để ăn, và những việc giống như thế. Nhiều người làm sao vậy? Ồ, có vẻ như nhiều ngừơi có thể thức tỉnh.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00</w:t>
      </w:r>
      <w:r>
        <w:rPr>
          <w:sz w:val="23"/>
        </w:rPr>
        <w:t xml:space="preserve">  </w:t>
        <w:tab/>
        <w:tab/>
        <w:t xml:space="preserve">Nhưng, bất cứ ai có thể chấp nhận đạo Công giáo đều có thể khá bị mù để chấp nhận bất cứ điều gì. Tôi nói với anh em sự thật. Bất cứ ai để điều đó đè cổ họ, có thể “Những người khôn ngoan, không ngạc nhiên khi Kinh thánh nói, </w:t>
      </w:r>
      <w:r>
        <w:rPr>
          <w:b/>
          <w:sz w:val="23"/>
        </w:rPr>
        <w:t>“Ngay cả các vua của thế gian đều phạm tội tà dâm với nó.”</w:t>
      </w:r>
      <w:r>
        <w:rPr>
          <w:sz w:val="23"/>
        </w:rPr>
        <w:t xml:space="preserve"> Người khôn ngoan, hiểu biết. Họ làm cho nó, những Linh mục thông minh thanh lịch. Ồ, hỡi con người, anh em nói về được giáo dục không? Bạn ơi, họ phải có nhiều năm này sang năm khác học hành.</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01</w:t>
      </w:r>
      <w:r>
        <w:rPr>
          <w:sz w:val="23"/>
        </w:rPr>
        <w:t xml:space="preserve">  </w:t>
        <w:tab/>
        <w:tab/>
        <w:t xml:space="preserve">Họ nói họ không sống với những nữ tu đó. Vậy tôi muốn hỏi các bạn một việc: Tại sao họ trở nên vô sinh. Ừ, ừ, ừm. “Họ là Cô Dâu, ở đó. Những nữ tu là Cô Dâu. Và đó là Chàng Rể, dĩ nhiên.” Mẹ Bề trên bóp cổ giết chết những trẻ sơ sinh bỏ chúng vào hố vôi. Các bạn không tin điều đó chăng? Hãy nghe một người đã ở trong đó làm chứng, “Bây giờ, đi tới đi, để luật pháp bắt giữ tôi.” </w:t>
      </w:r>
    </w:p>
    <w:p>
      <w:pPr>
        <w:pStyle w:val="Normal"/>
        <w:tabs>
          <w:tab w:val="clear" w:pos="720"/>
          <w:tab w:val="left" w:pos="345" w:leader="none"/>
        </w:tabs>
        <w:snapToGrid w:val="false"/>
        <w:spacing w:lineRule="atLeast" w:line="19" w:before="0" w:after="50"/>
        <w:jc w:val="both"/>
        <w:rPr>
          <w:sz w:val="23"/>
        </w:rPr>
      </w:pPr>
      <w:r>
        <w:rPr>
          <w:sz w:val="23"/>
          <w:vertAlign w:val="superscript"/>
        </w:rPr>
        <w:t>402</w:t>
      </w:r>
      <w:r>
        <w:rPr>
          <w:sz w:val="23"/>
        </w:rPr>
        <w:t xml:space="preserve">   </w:t>
        <w:tab/>
        <w:t xml:space="preserve">Và nói, “Chúng ta sẽ làm giống như họ đã làm ở nước Nga, và giống như họ đã làm dưới Mexico. Chúng ta sẽ mở rộng điều đó, vì nó bắt đầu đi đến chỗ chính quyền.” </w:t>
      </w:r>
    </w:p>
    <w:p>
      <w:pPr>
        <w:pStyle w:val="Normal"/>
        <w:tabs>
          <w:tab w:val="clear" w:pos="720"/>
          <w:tab w:val="left" w:pos="345" w:leader="none"/>
        </w:tabs>
        <w:snapToGrid w:val="false"/>
        <w:spacing w:lineRule="atLeast" w:line="19" w:before="0" w:after="50"/>
        <w:jc w:val="both"/>
        <w:rPr/>
      </w:pPr>
      <w:r>
        <w:rPr>
          <w:sz w:val="23"/>
          <w:vertAlign w:val="superscript"/>
        </w:rPr>
        <w:t>403</w:t>
      </w:r>
      <w:r>
        <w:rPr>
          <w:sz w:val="23"/>
        </w:rPr>
        <w:t xml:space="preserve">   </w:t>
        <w:tab/>
        <w:t>Nhưng các bạn sẽ làm điều đó bằng cách nào bây giờ khi chúng ta có cái đầu của nó ở ngay tại đó trong chính quyền. Đấy, hiểu không? Đó là Lời đó phải được làm trọn. “Họ đã tổ chức một hình tượng ở trên đây với con thú đặt ở đó, và cả hai dự tiệc thánh với nhau và ban quyền năng cho con thú này nói.” Ồ, anh em ơi, Lời đó sẽ đứng vững ngay tại đó. Không phải chủ nghĩa Cộng sản sẽ tiếp quản, nhưng mà Công giáo Rô-ma.</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04</w:t>
      </w:r>
      <w:r>
        <w:rPr>
          <w:sz w:val="23"/>
        </w:rPr>
        <w:t xml:space="preserve"> </w:t>
        <w:tab/>
        <w:t xml:space="preserve"> </w:t>
        <w:tab/>
        <w:t>Nhìn vào điều này ở đây. Ca-in nói, “Chắc chắn Ngài sẽ nhận của lễ của tôi.” Nhưng loại... Anh ta nói, “Tôi đã làm một của lễ.” Nhưng loại của lễ đó là gì? Đời sống thực vật, cây cối, bông hoa, rau trái -- đời sống thực vật. Cái gì? Không có sự đau khổ với nó, không có hình phạ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05</w:t>
      </w:r>
      <w:r>
        <w:rPr>
          <w:sz w:val="23"/>
        </w:rPr>
        <w:t xml:space="preserve">    </w:t>
        <w:tab/>
        <w:t>Nhiều người không muốn đau khổ. Đó là vấn đề ngày hôm nay. Họ đến -- họ đến ngay bây giờ và tin Lời này nếu họ không phải bị đuổi ra khỏi Giáo hội của mình, nếu họ không phải bị cười nhạo, làm trò cười về điều đó. Không, họ muốn đời sống thực vật, loại khôn ngoan nào đó. “Ồ, sự sống này thì tốt đúng như thế.” Không phải. Tôi sẽ cho các bạn thấy nó đến từ đâu chỉ trong vài phút, nếu Chúa muốn.</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 xml:space="preserve"> Nhưng A-bên, bởi đức tin. Đáng ngợi khen!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06</w:t>
      </w:r>
      <w:r>
        <w:rPr>
          <w:sz w:val="23"/>
        </w:rPr>
        <w:t xml:space="preserve">  </w:t>
        <w:tab/>
        <w:t xml:space="preserve"> </w:t>
        <w:tab/>
        <w:t>Ca-in bởi sự khôn ngoan nói, “Chắc chắn Đức Chúa Trời sẽ chấp nhận điều này. Đây là một Bàn thờ, tôi có một Nhà thờ.” Đó là điều một Nhà thờ hiện có, một Bàn thờ, nơi thờ phượng. Tốt lắm. “Tôi có một Bàn thờ. Tôi muốn thờ phượng chân thành đúng như anh em của tôi, và tôi có một điều gì đó đẹp đẽ ở đây dành cho nó. Chắc chắn Đức Chúa Trời sẽ nhận nó.” Điều đó cũng giống như ma quỉ nói với mẹ nó -- lời nói dối, sự khôn ngoan giống nhau.</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407 </w:t>
      </w:r>
      <w:r>
        <w:rPr>
          <w:sz w:val="23"/>
        </w:rPr>
        <w:t xml:space="preserve">   </w:t>
        <w:tab/>
        <w:t xml:space="preserve">A-bên. Hê-bơ-rơ 11 nói, </w:t>
      </w:r>
      <w:r>
        <w:rPr>
          <w:b/>
          <w:sz w:val="23"/>
        </w:rPr>
        <w:t>“Bởi đức tin A-bên dâng cho Đức Chúa Trời một của lễ tốt hơn của Ca-in. Lại cũng nhờ đó dầu người chết rồi, hãy còn nói.”</w:t>
      </w:r>
      <w:r>
        <w:rPr>
          <w:sz w:val="23"/>
        </w:rPr>
        <w:t xml:space="preserve">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08</w:t>
      </w:r>
      <w:r>
        <w:rPr>
          <w:sz w:val="23"/>
        </w:rPr>
        <w:t xml:space="preserve">  </w:t>
        <w:tab/>
        <w:tab/>
        <w:t>Hiểu không? “A-bên…” Bởi điều gì? Sự khôn ngoan? Bởi hệ thống thần học ư? “Bởi đức tin đã dâng cho Đức Chúa Trời một của lễ tốt hơn.” Bởi đức tin vào điều gì? Bởi đức tin vào điều gì? Bởi Bởi điều gì? Ông đã có đức tin.</w:t>
      </w:r>
    </w:p>
    <w:p>
      <w:pPr>
        <w:pStyle w:val="Normal"/>
        <w:tabs>
          <w:tab w:val="clear" w:pos="720"/>
          <w:tab w:val="left" w:pos="345" w:leader="none"/>
        </w:tabs>
        <w:snapToGrid w:val="false"/>
        <w:spacing w:lineRule="atLeast" w:line="19" w:before="0" w:after="50"/>
        <w:jc w:val="both"/>
        <w:rPr/>
      </w:pPr>
      <w:r>
        <w:rPr>
          <w:sz w:val="23"/>
          <w:vertAlign w:val="superscript"/>
        </w:rPr>
        <w:t xml:space="preserve">409 </w:t>
      </w:r>
      <w:r>
        <w:rPr>
          <w:sz w:val="23"/>
        </w:rPr>
        <w:t xml:space="preserve">  </w:t>
        <w:tab/>
        <w:t>Thật sự có cha mẹ và người em cùng mẹ khác cha với anh ta, làm sao điều đó có thể xảy ra trong thế gian? Anh ta nhận được điều đó ở đâu? Anh ta đã tin vào điều gì? Đức tin vào thực vật phải không? Đức tin vào điều này phải không? Không, thưa quí vị. Anh ta đã có đức tin vào Lời, bởi vì Ca-in đã muốn biết tại sao mình ở ngoài vườn địa đàng đó. “Tại sao chúng ta bị đuổi ra?”</w:t>
      </w:r>
    </w:p>
    <w:p>
      <w:pPr>
        <w:pStyle w:val="Normal"/>
        <w:tabs>
          <w:tab w:val="clear" w:pos="720"/>
          <w:tab w:val="left" w:pos="345" w:leader="none"/>
        </w:tabs>
        <w:snapToGrid w:val="false"/>
        <w:spacing w:lineRule="atLeast" w:line="19" w:before="0" w:after="50"/>
        <w:jc w:val="both"/>
        <w:rPr/>
      </w:pPr>
      <w:r>
        <w:rPr>
          <w:sz w:val="23"/>
          <w:vertAlign w:val="superscript"/>
        </w:rPr>
        <w:t xml:space="preserve">410  </w:t>
      </w:r>
      <w:r>
        <w:rPr>
          <w:sz w:val="23"/>
        </w:rPr>
        <w:t xml:space="preserve">  </w:t>
        <w:tab/>
        <w:t>Người mẹ chắc hẳn phải nói, “Bởi vì tôi nghe theo lời nói dối của ma quỉ, bởi vì đứa bé này ở đây được sanh ra theo cách thế này thế kia. Đó là lý do Đức Chúa Trời đuổi chúng ta.”</w:t>
      </w:r>
    </w:p>
    <w:p>
      <w:pPr>
        <w:pStyle w:val="Normal"/>
        <w:tabs>
          <w:tab w:val="clear" w:pos="720"/>
          <w:tab w:val="left" w:pos="345" w:leader="none"/>
        </w:tabs>
        <w:snapToGrid w:val="false"/>
        <w:spacing w:lineRule="atLeast" w:line="19" w:before="0" w:after="50"/>
        <w:jc w:val="both"/>
        <w:rPr/>
      </w:pPr>
      <w:r>
        <w:rPr>
          <w:sz w:val="23"/>
          <w:vertAlign w:val="superscript"/>
        </w:rPr>
        <w:t>411</w:t>
      </w:r>
      <w:r>
        <w:rPr>
          <w:sz w:val="23"/>
        </w:rPr>
        <w:t xml:space="preserve">    </w:t>
        <w:tab/>
        <w:t xml:space="preserve">Ca-in nói, “Ồ, tôi thậm chí không thể đi đến gần cổng vườn đó. Có thần Chê-ru-bin với thanh gươm đang canh giữ Cây Sự Sống đó.” Vì thế bởi đức tin!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12</w:t>
      </w:r>
      <w:r>
        <w:rPr>
          <w:sz w:val="23"/>
        </w:rPr>
        <w:t xml:space="preserve">  </w:t>
        <w:tab/>
        <w:tab/>
        <w:t>Đấy, bởi sự khôn ngoan, Ca-in đã dâng, anh em biết, không phải hiểu biết Lời, nhưng chỉ suy nghĩ bằng sự khôn ngoan, anh ta đã lập một chỗ đẹp đẽ và làm cho nó khá tốt đẹp.</w:t>
      </w:r>
    </w:p>
    <w:p>
      <w:pPr>
        <w:pStyle w:val="Normal"/>
        <w:tabs>
          <w:tab w:val="clear" w:pos="720"/>
          <w:tab w:val="left" w:pos="345" w:leader="none"/>
        </w:tabs>
        <w:snapToGrid w:val="false"/>
        <w:spacing w:lineRule="atLeast" w:line="19" w:before="0" w:after="50"/>
        <w:jc w:val="both"/>
        <w:rPr/>
      </w:pPr>
      <w:r>
        <w:rPr>
          <w:sz w:val="23"/>
          <w:vertAlign w:val="superscript"/>
        </w:rPr>
        <w:t>413</w:t>
      </w:r>
      <w:r>
        <w:rPr>
          <w:sz w:val="23"/>
        </w:rPr>
        <w:t xml:space="preserve">  </w:t>
        <w:tab/>
        <w:t xml:space="preserve"> </w:t>
        <w:tab/>
        <w:t xml:space="preserve">Nhưng, “A-bên,” không ai nói về A-bên lúc bấy giờ chỉ là một cậu bé, “bởi đức tin đã thấy rằng không phải đời sống thực vật, đó là công việc tình dục qua huyết.” Anh em đấy, thưa anh em. Đã một lần tranh cãi gay gắt về điều đó.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b/>
          <w:b/>
          <w:sz w:val="23"/>
        </w:rPr>
      </w:pPr>
      <w:r>
        <w:rPr>
          <w:sz w:val="23"/>
          <w:vertAlign w:val="superscript"/>
        </w:rPr>
        <w:t>414</w:t>
      </w:r>
      <w:r>
        <w:rPr>
          <w:sz w:val="23"/>
        </w:rPr>
        <w:t xml:space="preserve">    </w:t>
        <w:tab/>
        <w:t xml:space="preserve">Bởi đức tin con cái Ngài vẫn thấy điều đó. Ngài không bao giờ dạy dỗ điều đó bằng sự khôn ngoan lúc này. Nó không đến bởi sự khôn ngoan, nó đến bởi đức tin. Kinh thánh dạy, </w:t>
      </w:r>
      <w:r>
        <w:rPr>
          <w:b/>
          <w:sz w:val="23"/>
        </w:rPr>
        <w:t>“Bởi đức tin A-bên.”</w:t>
      </w:r>
    </w:p>
    <w:p>
      <w:pPr>
        <w:pStyle w:val="Normal"/>
        <w:tabs>
          <w:tab w:val="clear" w:pos="720"/>
          <w:tab w:val="left" w:pos="345" w:leader="none"/>
        </w:tabs>
        <w:snapToGrid w:val="false"/>
        <w:spacing w:lineRule="atLeast" w:line="19" w:before="0" w:after="50"/>
        <w:jc w:val="both"/>
        <w:rPr>
          <w:sz w:val="23"/>
        </w:rPr>
      </w:pPr>
      <w:r>
        <w:rPr>
          <w:b/>
          <w:sz w:val="23"/>
        </w:rPr>
        <w:t xml:space="preserve">   </w:t>
      </w:r>
      <w:r>
        <w:rPr>
          <w:b/>
          <w:sz w:val="23"/>
        </w:rPr>
        <w:tab/>
      </w:r>
      <w:r>
        <w:rPr>
          <w:sz w:val="23"/>
        </w:rPr>
        <w:t xml:space="preserve"> Ông đã dâng gì? Huyết, từ sự sống sống động, đời sống thú vật.</w:t>
      </w:r>
    </w:p>
    <w:p>
      <w:pPr>
        <w:pStyle w:val="Normal"/>
        <w:tabs>
          <w:tab w:val="clear" w:pos="720"/>
          <w:tab w:val="left" w:pos="345" w:leader="none"/>
        </w:tabs>
        <w:snapToGrid w:val="false"/>
        <w:spacing w:lineRule="atLeast" w:line="19" w:before="0" w:after="50"/>
        <w:jc w:val="both"/>
        <w:rPr/>
      </w:pPr>
      <w:r>
        <w:rPr>
          <w:sz w:val="23"/>
          <w:vertAlign w:val="superscript"/>
        </w:rPr>
        <w:t xml:space="preserve">415 </w:t>
      </w:r>
      <w:r>
        <w:rPr>
          <w:sz w:val="23"/>
        </w:rPr>
        <w:tab/>
        <w:t xml:space="preserve"> </w:t>
        <w:tab/>
        <w:t>Chính chúng ta là thú vật; Chúng ta là động vật có máu nóng. Điều đó hoàn toàn chính xác, loài cao hơn của con vật cao nhất; Nhưng có linh hồn ở trong đó. Đó là sự sống là gì.</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416 </w:t>
      </w:r>
      <w:r>
        <w:rPr>
          <w:sz w:val="23"/>
        </w:rPr>
        <w:t xml:space="preserve"> </w:t>
        <w:tab/>
        <w:tab/>
        <w:t xml:space="preserve">Để ý. Bởi đức tin A-bên đã thấy sự mặc khải, khải tượng, và mang đến một dòng huyết sống động đang chảy; Bởi vì sự sống thì ở trong huyết. </w:t>
      </w:r>
    </w:p>
    <w:p>
      <w:pPr>
        <w:pStyle w:val="Normal"/>
        <w:tabs>
          <w:tab w:val="clear" w:pos="720"/>
          <w:tab w:val="left" w:pos="345" w:leader="none"/>
        </w:tabs>
        <w:spacing w:lineRule="atLeast" w:line="19" w:before="0" w:after="50"/>
        <w:jc w:val="both"/>
        <w:rPr>
          <w:sz w:val="23"/>
          <w:szCs w:val="24"/>
        </w:rPr>
      </w:pPr>
      <w:r>
        <w:rPr>
          <w:sz w:val="23"/>
          <w:vertAlign w:val="superscript"/>
        </w:rPr>
        <w:t xml:space="preserve">417  </w:t>
        <w:tab/>
      </w:r>
      <w:r>
        <w:rPr>
          <w:sz w:val="23"/>
        </w:rPr>
        <w:tab/>
        <w:t xml:space="preserve">Sự sống ở trong cuống hoa. Nó là sự sống thực vật không có cảm giác. Tôi đã hi vọng được dầm thấm điều đó. </w:t>
      </w:r>
      <w:r>
        <w:rPr>
          <w:sz w:val="23"/>
          <w:szCs w:val="24"/>
        </w:rPr>
        <w:t xml:space="preserve">[Hội chúng nói, “A-men!” -- Bt.] </w:t>
      </w:r>
      <w:r>
        <w:rPr>
          <w:sz w:val="23"/>
        </w:rPr>
        <w:t xml:space="preserve">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418 </w:t>
      </w:r>
      <w:r>
        <w:rPr>
          <w:sz w:val="23"/>
        </w:rPr>
        <w:t xml:space="preserve">   </w:t>
        <w:tab/>
        <w:t xml:space="preserve">Bởi đức tin, A-bên, ở lại với (sống trong) Lời, bởi đức tin, không phải bởi sự khôn ngoan. Nhưng bởi đức tin ông đã thấy đó là tình dục, huyết. Tế bào huyết đến từ người đàn ông, người đàn ông có tế bào huyết trong tinh dịch. Chất hemoglobin, là huyết, đến qua người đàn ông. A-đam biết rằng đó không phải là trái táo, trái lê, khoai tây, hay là bất cứ thứ gì đã đem họ ra ngaoài vườn Ê-đen, điều đó gây ra tội lỗi; Chính là huyết giao phối mà ông đã dâng huyết trở lại. Bởi đức tin ông đã làm điều đó, không bởi sự khôn ngoan. </w:t>
      </w:r>
    </w:p>
    <w:p>
      <w:pPr>
        <w:pStyle w:val="Normal"/>
        <w:tabs>
          <w:tab w:val="clear" w:pos="720"/>
          <w:tab w:val="left" w:pos="345" w:leader="none"/>
        </w:tabs>
        <w:snapToGrid w:val="false"/>
        <w:spacing w:lineRule="atLeast" w:line="19" w:before="0" w:after="50"/>
        <w:jc w:val="both"/>
        <w:rPr/>
      </w:pPr>
      <w:r>
        <w:rPr>
          <w:sz w:val="23"/>
          <w:vertAlign w:val="superscript"/>
        </w:rPr>
        <w:t xml:space="preserve">419  </w:t>
      </w:r>
      <w:r>
        <w:rPr>
          <w:sz w:val="23"/>
        </w:rPr>
        <w:tab/>
        <w:t xml:space="preserve">Làm thế nào một người qua sự khôn ngoan sẽ hiểu điều đó, trong khi toàn bộ Kinh thánh, và cả Hội thánh của Đức Chúa Trời được xây dựng trên sự mặc khải Thiêng liêng bởi đức tin! </w:t>
      </w:r>
      <w:r>
        <w:rPr>
          <w:b/>
          <w:sz w:val="23"/>
        </w:rPr>
        <w:t xml:space="preserve">“Trên đá </w:t>
      </w:r>
      <w:r>
        <w:rPr>
          <w:sz w:val="23"/>
        </w:rPr>
        <w:t>[nền tảng Khải thị]</w:t>
      </w:r>
      <w:r>
        <w:rPr>
          <w:b/>
          <w:sz w:val="23"/>
        </w:rPr>
        <w:t xml:space="preserve"> này, Ta sẽ lập Hội thánh Ta.”</w:t>
      </w:r>
      <w:r>
        <w:rPr>
          <w:sz w:val="23"/>
        </w:rPr>
        <w:t xml:space="preserve"> Hiểu không?</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420  </w:t>
      </w:r>
      <w:r>
        <w:rPr>
          <w:sz w:val="23"/>
        </w:rPr>
        <w:t xml:space="preserve">  </w:t>
        <w:tab/>
        <w:t>“Ái chà,” họ nói, “chắc chắn rồi, chúng tôi tin điều đó.” Vậy thì có Sự Sống Đấng Christ trong những hình thức này không? Sự Sống Đấng Christ ở đâu?” Thứ 2... Anh em muốn ghi một số câu Kinh thánh này phải không? Sự Sống này ở đâu? Nếu họ nói, “Ồ, chúng tôi tin; Chúng tôi tin; Chúng tôi tin.” Nếu anh em tin, thì…</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421  </w:t>
      </w:r>
      <w:r>
        <w:rPr>
          <w:sz w:val="23"/>
        </w:rPr>
        <w:t xml:space="preserve">  </w:t>
        <w:tab/>
        <w:t xml:space="preserve">Chúa Jêsus đã Phán, </w:t>
      </w:r>
      <w:r>
        <w:rPr>
          <w:b/>
          <w:sz w:val="23"/>
        </w:rPr>
        <w:t xml:space="preserve">“Vậy những kẻ tin sẽ,” </w:t>
      </w:r>
      <w:r>
        <w:rPr>
          <w:sz w:val="23"/>
        </w:rPr>
        <w:t>họ có lẽ không, “</w:t>
      </w:r>
      <w:r>
        <w:rPr>
          <w:b/>
          <w:sz w:val="23"/>
        </w:rPr>
        <w:t>họ sẽ được các dấu lạ này.”</w:t>
      </w:r>
      <w:r>
        <w:rPr>
          <w:sz w:val="23"/>
        </w:rPr>
        <w:t xml:space="preserve"> Chúa Jêsus Phán, </w:t>
      </w:r>
      <w:r>
        <w:rPr>
          <w:b/>
          <w:sz w:val="23"/>
        </w:rPr>
        <w:t>“Kẻ nào tin Ta, cũng sẽ làm việc Ta làm. Kẻ nào tin Ta, cũng sẽ làm việc Ta làm.”</w:t>
      </w:r>
      <w:r>
        <w:rPr>
          <w:sz w:val="23"/>
        </w:rPr>
        <w:t xml:space="preserve"> </w:t>
      </w:r>
    </w:p>
    <w:p>
      <w:pPr>
        <w:pStyle w:val="Normal"/>
        <w:tabs>
          <w:tab w:val="clear" w:pos="720"/>
          <w:tab w:val="left" w:pos="345" w:leader="none"/>
        </w:tabs>
        <w:snapToGrid w:val="false"/>
        <w:spacing w:lineRule="atLeast" w:line="19" w:before="0" w:after="50"/>
        <w:jc w:val="both"/>
        <w:rPr/>
      </w:pPr>
      <w:r>
        <w:rPr>
          <w:sz w:val="23"/>
          <w:vertAlign w:val="superscript"/>
        </w:rPr>
        <w:t>422</w:t>
      </w:r>
      <w:r>
        <w:rPr>
          <w:sz w:val="23"/>
        </w:rPr>
        <w:t xml:space="preserve">  </w:t>
        <w:tab/>
        <w:tab/>
        <w:t>Người đó thật sự sẽ không đi loanh quanh, người đó sẽ làm điều ấy. Làm thế nào điều đó có thể xảy ra? Bởi vì có chính Sự Sống ở trong Đấng Christ ở trong anh em. Nó sẽ không sanh ra sự khôn ngoan nào; Nó sẽ không lớn lên trong đó. Nó phải chối bỏ sự khôn ngoan để nhận lấy đức tin. Đức tin ở trong Lời. Không phải sự khôn ngoan ở trong Lời, đức tin ở trong Lời.</w:t>
      </w:r>
    </w:p>
    <w:p>
      <w:pPr>
        <w:pStyle w:val="Normal"/>
        <w:tabs>
          <w:tab w:val="clear" w:pos="720"/>
          <w:tab w:val="left" w:pos="345" w:leader="none"/>
        </w:tabs>
        <w:snapToGrid w:val="false"/>
        <w:spacing w:lineRule="atLeast" w:line="19" w:before="0" w:after="50"/>
        <w:jc w:val="both"/>
        <w:rPr>
          <w:sz w:val="23"/>
        </w:rPr>
      </w:pPr>
      <w:r>
        <w:rPr>
          <w:sz w:val="23"/>
          <w:vertAlign w:val="superscript"/>
        </w:rPr>
        <w:t>423</w:t>
      </w:r>
      <w:r>
        <w:rPr>
          <w:sz w:val="23"/>
        </w:rPr>
        <w:t xml:space="preserve">   </w:t>
        <w:tab/>
        <w:t xml:space="preserve">Sa-tan có nhiều sự khôn ngoan trong Lời đó hơn hết thảy Thầy giảng tập họp lại với nhau, và những Linh mục, và mọi thứ. </w:t>
      </w:r>
    </w:p>
    <w:p>
      <w:pPr>
        <w:pStyle w:val="Normal"/>
        <w:tabs>
          <w:tab w:val="clear" w:pos="720"/>
          <w:tab w:val="left" w:pos="345" w:leader="none"/>
        </w:tabs>
        <w:snapToGrid w:val="false"/>
        <w:spacing w:lineRule="atLeast" w:line="19" w:before="0" w:after="50"/>
        <w:jc w:val="both"/>
        <w:rPr/>
      </w:pPr>
      <w:r>
        <w:rPr>
          <w:sz w:val="23"/>
          <w:vertAlign w:val="superscript"/>
        </w:rPr>
        <w:t xml:space="preserve">424 </w:t>
      </w:r>
      <w:r>
        <w:rPr>
          <w:sz w:val="23"/>
        </w:rPr>
        <w:t xml:space="preserve"> </w:t>
        <w:tab/>
        <w:tab/>
        <w:t xml:space="preserve">Người đó có nhiều sự khôn ngoan hơn, nhưng không thể có đức tin. Đức tin sẽ làm cho Nó sống. Đức tin sẽ khiến người đó ăn năn, sẽ làm cho người đó thoát khỏi tổ chức của mình. Người đó có sự khôn ngoan, vì thế cứ sống với nó. Tốt lắm.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25</w:t>
      </w:r>
      <w:r>
        <w:rPr>
          <w:sz w:val="23"/>
        </w:rPr>
        <w:t xml:space="preserve">    </w:t>
        <w:tab/>
        <w:t>“Nhưng A-bên bởi đức tin thấy điều đó là hành động tình dục, và có huyết dâng lên, sự sống của huyết; Và Đức Chúa Trời đã tiếp nhận n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426 </w:t>
      </w:r>
      <w:r>
        <w:rPr>
          <w:sz w:val="23"/>
        </w:rPr>
        <w:t xml:space="preserve"> </w:t>
        <w:tab/>
        <w:tab/>
        <w:t xml:space="preserve">Trong II Ti-mô-thê 2:3, đã nói… Lời đến với họ lúc này. Dầu nó rơi nhằm đất xấu, anh em hiểu không? </w:t>
      </w:r>
      <w:r>
        <w:rPr>
          <w:b/>
          <w:sz w:val="23"/>
        </w:rPr>
        <w:t>“Họ có bề ngoài giữ sự tin kính, nhưng chối bỏ quyền phép của Thánh Linh đó,”</w:t>
      </w:r>
      <w:r>
        <w:rPr>
          <w:sz w:val="23"/>
        </w:rPr>
        <w:t xml:space="preserve"> (II Ti-mô-thê 3, nếu anh em muốn ghi chép, tốt lắm. “Có hình thức tin kính.”</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427  </w:t>
      </w:r>
      <w:r>
        <w:rPr>
          <w:sz w:val="23"/>
        </w:rPr>
        <w:t xml:space="preserve">  </w:t>
        <w:tab/>
        <w:t xml:space="preserve">Những dấu hiệu Đức Thánh Linh về Sự sống Đời đời, họ chối bỏ điều đó. “Nhiều người không nói tiếng lạ. Không! Không có chuyện như sự chữa lành Thiêng liêng (bằng phép lạ), phép báp-têm bằng Đức Thánh Linh. Thứ đó dành cho các Sứ đồ.” Có hình thức...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428 </w:t>
      </w:r>
      <w:r>
        <w:rPr>
          <w:sz w:val="23"/>
        </w:rPr>
        <w:t xml:space="preserve">   </w:t>
        <w:tab/>
        <w:t xml:space="preserve">Phao-lô nói tiên tri về điều đó, </w:t>
      </w:r>
      <w:r>
        <w:rPr>
          <w:b/>
          <w:sz w:val="23"/>
        </w:rPr>
        <w:t>“Trong Thời kỳ Cuối cùng, những ngày sau rốt, những điều này sẽ xảy ra,”</w:t>
      </w:r>
      <w:r>
        <w:rPr>
          <w:sz w:val="23"/>
        </w:rPr>
        <w:t xml:space="preserve"> không phải trong thời của họ. </w:t>
      </w:r>
      <w:r>
        <w:rPr>
          <w:b/>
          <w:sz w:val="23"/>
        </w:rPr>
        <w:t xml:space="preserve">“Đức Thánh Linh Phán tỏ tường rằng, ‘Trong đời </w:t>
      </w:r>
      <w:r>
        <w:rPr>
          <w:rStyle w:val="Em"/>
          <w:b/>
          <w:sz w:val="23"/>
        </w:rPr>
        <w:t>sau rốt</w:t>
      </w:r>
      <w:r>
        <w:rPr>
          <w:b/>
          <w:sz w:val="23"/>
        </w:rPr>
        <w:t>, có mấy kẻ sẽ bội đạo,’”</w:t>
      </w:r>
      <w:r>
        <w:rPr>
          <w:sz w:val="23"/>
        </w:rPr>
        <w:t xml:space="preserve"> và tất cả những việc này. Đấy, nó đấy: “Có hình thức tin kính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29</w:t>
      </w:r>
      <w:r>
        <w:rPr>
          <w:sz w:val="23"/>
        </w:rPr>
        <w:t xml:space="preserve">  </w:t>
        <w:tab/>
        <w:tab/>
        <w:t>Làm thế nào những dấu hiệu Đức Thánh Linh về Sự sống Đời đời có thể lớn lên trong tro tàn Giáo hội ấy, nơi không có linh của dòng nước chút nào? Thấy không? Không thể lớn lên trong những công trường [truyền giáo] vui nhộn, thông thái, vui đùa giáo phái. Làm sao những dấu kỳ phép lạ của Đức Chúa Trời Hằng Sống lớn lên trong một người đàn bà mà không có cách cư xử hợp với lẽ thông thường của người đàn bà? Tôi muốn hỏi anh em điều đó. Làm sao nó có thể phát triển trong một con người đứng trên bục giảng mà vì bữa ăn không ra gì, hay một ân huệ giáo phái, sẽ phớt lờ đi Lẽ thật của Đức Chúa Trời? Làm sao những dấu hiệu thuộc linh có thể đi theo điều đó? Không thể được.</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30</w:t>
      </w:r>
      <w:r>
        <w:rPr>
          <w:sz w:val="23"/>
        </w:rPr>
        <w:t xml:space="preserve">  </w:t>
        <w:tab/>
        <w:tab/>
        <w:t>Làm sao nó có thể lớn lên trong một Thầy giảng sẽ bỏ giáo phái của mình và cởi quần áo trên bờ sông đó? Còn ở đây tối nọ, trong nơi nào đó tôi vừa đi qua tối nay, trong một giáo xứ nào đó đang tổ chức liên hoan vui nhộn ở đó, cứ tiếp diễn. Làm thế nào bông trái Thánh Linh có thể phát triển trong một nơi như thế? Đó là nó rơi nhằm đá Giáo hội (Đúng thế.) và không ở trong thung lũng bắt bớ bị nhạo cười và làm trò hề.</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31</w:t>
      </w:r>
      <w:r>
        <w:rPr>
          <w:sz w:val="23"/>
        </w:rPr>
        <w:t xml:space="preserve"> </w:t>
        <w:tab/>
        <w:t xml:space="preserve"> </w:t>
        <w:tab/>
        <w:t xml:space="preserve">Hoa huệ làm việc khó nhọc. Anh em còn nhớ bài giảng của tôi cách đây không lâu, vài năm trước đây, về Ngài Hoa Huệ. Ngài canh tác. Ở đó, Chúa Jêsus đã Phán người đã làm lụng khó nhọc dường nào. </w:t>
      </w:r>
      <w:r>
        <w:rPr>
          <w:b/>
          <w:sz w:val="23"/>
        </w:rPr>
        <w:t xml:space="preserve">“Hãy xem hoa huệ mọc lên thể nào: Nó chẳng làm khó nhọc, cũng không kéo chỉ; Song Ta Phán cùng các ngươi, dầu vua </w:t>
      </w:r>
      <w:r>
        <w:rPr>
          <w:rStyle w:val="Em"/>
          <w:b/>
          <w:sz w:val="23"/>
        </w:rPr>
        <w:t>Sa-lô-môn</w:t>
      </w:r>
      <w:r>
        <w:rPr>
          <w:b/>
          <w:sz w:val="23"/>
        </w:rPr>
        <w:t xml:space="preserve"> sang trọng đến đâu, cũng không được mặc áo như một hoa nào trong giống ấy.”</w:t>
      </w:r>
      <w:r>
        <w:rPr>
          <w:sz w:val="23"/>
        </w:rPr>
        <w:t xml:space="preserve"> Hoa huệ tự làm đẹp cho nó. Để làm gì? Chỉ để tỏa ra, để qua đi [Anh Branham khịt mũi. - Bt], ngửi hương thơm. Con ong bay đến đậu ngay vào lòng và hút lấy chính mật ra khỏi nó; Nó chỉ cho đi cách nhưng không. Làm lụng khó nhọc, làm điều đó! </w:t>
      </w:r>
    </w:p>
    <w:p>
      <w:pPr>
        <w:pStyle w:val="Normal"/>
        <w:tabs>
          <w:tab w:val="clear" w:pos="720"/>
          <w:tab w:val="left" w:pos="345" w:leader="none"/>
        </w:tabs>
        <w:snapToGrid w:val="false"/>
        <w:spacing w:lineRule="atLeast" w:line="19" w:before="0" w:after="50"/>
        <w:jc w:val="both"/>
        <w:rPr/>
      </w:pPr>
      <w:r>
        <w:rPr>
          <w:sz w:val="23"/>
          <w:vertAlign w:val="superscript"/>
        </w:rPr>
        <w:t>432</w:t>
      </w:r>
      <w:r>
        <w:rPr>
          <w:sz w:val="23"/>
        </w:rPr>
        <w:t xml:space="preserve">   </w:t>
        <w:tab/>
        <w:t xml:space="preserve">Ha-lê-lu-gia! Đó là người chân thật của Đức Chúa Trời: Mục sư Hoa Huệ, Đức cha Hoa Huệ (Vâng, thưa quí vị.), làm lụng khó nhọc vì Lời, đánh trên mặt người, và kêu la với Đức Chúa Trời, “Lạy Chúa, con không thể thấy chỗ nào điều này sẽ đáp ứng ở đây, ở đây.” Nó phải đến bằng Lời. Khi anh em thấy điều đó và Đức Chúa Trời ban nó cho anh em, vậy hãy hành động tự do; Không có chiến dịch lớn nào, “Nếu anh hứa chắc chắn cho tôi rất nhiều ngàn đô-la, tôi sẽ đến,” nhưng miễn phí. “Nếu điều đó ở Timbuku hay bất cứ nơi đâu, Chúa ôi, mà Ngài muốn con gieo Giống, con sẽ cho nó nhưng không.” Ha-lê-lu-gia!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33</w:t>
      </w:r>
      <w:r>
        <w:rPr>
          <w:sz w:val="23"/>
        </w:rPr>
        <w:t xml:space="preserve">  </w:t>
        <w:tab/>
        <w:tab/>
        <w:t xml:space="preserve">Chúa Jêsus Phán, </w:t>
      </w:r>
      <w:r>
        <w:rPr>
          <w:b/>
          <w:sz w:val="23"/>
        </w:rPr>
        <w:t xml:space="preserve">“Dầu vua </w:t>
      </w:r>
      <w:r>
        <w:rPr>
          <w:rStyle w:val="Em"/>
          <w:b/>
          <w:sz w:val="23"/>
        </w:rPr>
        <w:t>Sa-lô-môn</w:t>
      </w:r>
      <w:r>
        <w:rPr>
          <w:b/>
          <w:sz w:val="23"/>
        </w:rPr>
        <w:t xml:space="preserve"> sang trọng đến đâu, cũng không được mặc áo như một hoa nào trong giống ấy.” </w:t>
      </w:r>
      <w:r>
        <w:rPr>
          <w:sz w:val="23"/>
        </w:rPr>
        <w:t xml:space="preserve">Chúa Phán, </w:t>
      </w:r>
      <w:r>
        <w:rPr>
          <w:b/>
          <w:sz w:val="23"/>
        </w:rPr>
        <w:t>“Hãy xem hoa huệ mọc lên thể nào.”</w:t>
      </w:r>
      <w:r>
        <w:rPr>
          <w:sz w:val="23"/>
        </w:rPr>
        <w:t xml:space="preserve"> </w:t>
      </w:r>
    </w:p>
    <w:p>
      <w:pPr>
        <w:pStyle w:val="Normal"/>
        <w:tabs>
          <w:tab w:val="clear" w:pos="720"/>
          <w:tab w:val="left" w:pos="345" w:leader="none"/>
        </w:tabs>
        <w:snapToGrid w:val="false"/>
        <w:spacing w:lineRule="atLeast" w:line="19" w:before="0" w:after="50"/>
        <w:jc w:val="both"/>
        <w:rPr/>
      </w:pPr>
      <w:r>
        <w:rPr>
          <w:sz w:val="23"/>
          <w:vertAlign w:val="superscript"/>
        </w:rPr>
        <w:t>434</w:t>
      </w:r>
      <w:r>
        <w:rPr>
          <w:sz w:val="23"/>
        </w:rPr>
        <w:t xml:space="preserve">  </w:t>
        <w:tab/>
        <w:tab/>
        <w:t xml:space="preserve">Con người tội nghiệp, phải chịu đau khổ giống như mọi thứ để có được những gì người đó kiếm, và bị cười nhạo, làm trò cười; Và tất cả những Giáo hội lớn đá ra ngoài và gọi người đủ các thứ tên bẩn thỉu. Nhưng người vẫn ở lại với (sống trong) Lời đó, làm lụng khó nhọc ngày đêm, nằm trong thung lũng. Thế đấy, người ở trong nơi có thể hút dòng nước. Làm lụng khó nhọc, vì điều gì? Để ban ra </w:t>
      </w:r>
      <w:r>
        <w:rPr>
          <w:b/>
          <w:sz w:val="23"/>
        </w:rPr>
        <w:t xml:space="preserve">“các ngươi đã được lãnh không thì hãy </w:t>
      </w:r>
      <w:r>
        <w:rPr>
          <w:rStyle w:val="Em"/>
          <w:b/>
          <w:sz w:val="23"/>
        </w:rPr>
        <w:t>cho không</w:t>
      </w:r>
      <w:r>
        <w:rPr>
          <w:b/>
          <w:sz w:val="23"/>
        </w:rPr>
        <w:t>.”</w:t>
      </w:r>
      <w:r>
        <w:rPr>
          <w:sz w:val="23"/>
        </w:rPr>
        <w:t xml:space="preserve"> Vâng, thưa quí vị. Ồ, chao ôi!</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 xml:space="preserve"> </w:t>
        <w:tab/>
        <w:t>Làm sao nó có thể lớn lên trên cánh đồng khô khan sỏi đá của Giáo hội (ecclesiastical rock)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35</w:t>
      </w:r>
      <w:r>
        <w:rPr>
          <w:sz w:val="23"/>
        </w:rPr>
        <w:t xml:space="preserve">  </w:t>
        <w:tab/>
        <w:tab/>
        <w:t xml:space="preserve">Dòng dõi của Ca-in khôn ngoan, có tính cách khoa học. Hãy xem dòng dõi Ca-in khi người đến gần; Chúng ta hãy xem họ một chút. Dòng dõi Ca-in, họ là gì? Những nhà xây dựng, nhà phát minh, con người khoa học vĩ đại. Họ có sự thông minh. Hiểu không? Họ - họ xây ngay cả những tòa nhà, và làm ra sắt, cùng các thứ đầy cám dỗ khác. Họ là những nhà khoa học, thanh lịch, có học vấn, và ngoan đạo. </w:t>
      </w:r>
    </w:p>
    <w:p>
      <w:pPr>
        <w:pStyle w:val="Normal"/>
        <w:tabs>
          <w:tab w:val="clear" w:pos="720"/>
          <w:tab w:val="left" w:pos="345" w:leader="none"/>
        </w:tabs>
        <w:snapToGrid w:val="false"/>
        <w:spacing w:lineRule="atLeast" w:line="19" w:before="0" w:after="50"/>
        <w:jc w:val="both"/>
        <w:rPr/>
      </w:pPr>
      <w:r>
        <w:rPr>
          <w:sz w:val="23"/>
          <w:vertAlign w:val="superscript"/>
        </w:rPr>
        <w:t>436</w:t>
      </w:r>
      <w:r>
        <w:rPr>
          <w:sz w:val="23"/>
        </w:rPr>
        <w:t xml:space="preserve">  </w:t>
        <w:tab/>
        <w:tab/>
        <w:t>Nhưng vụ mùa khôn ngoan đó sanh ra cái gì? Sự chết đối với cả dòng dõi khi sự phán xét của Đức Chúa Trời giáng xuống. Đúng thế không? Nhóm người đó đã làm gì? Sanh ra sự chết. Mặc dù trong tất cả sự khôn ngoan và thanh lịch của họ, điều gì đã xảy ra? Họ đã chết, mỗi một người trong số họ đều hư mất trong sự phán xét của Đức Chúa Trời. Đúng thế không? Đức Chúa Trời đã Phán vậy. Họ thông minh, có học vấn cao, bảnh bao, sùng đạo, rất tốt đẹp, có giáo dục, nương cậy sự khôn ngoan của mình -- và đã bị giết chết cả dòng dõ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37</w:t>
      </w:r>
      <w:r>
        <w:rPr>
          <w:sz w:val="23"/>
        </w:rPr>
        <w:t xml:space="preserve">  </w:t>
        <w:tab/>
        <w:tab/>
        <w:t>Ngay bây giờ họ cũng đang làm điều đó. Những quả bom nguyên tử và các thứ mà những nhà khoa học thông minh này và các thứ sẽ hủy diệt cả dòng dõi. Họ có bụi phóng xạ ngay bây giờ mà hoàn toàn có thể đốt cháy mắt bạn, khiến bạn bị ung thư, mọi thứ. Chúng được thử nghiệm ngoài đại dương; Họ thậm chí không thể tìm thấy nó nữa. Họ nói, “Khi thoát ra nó sẽ hủy diệt cả thế giới. Nhiều người sẽ bị thiêu cháy xác thịt chính họ.”</w:t>
      </w:r>
    </w:p>
    <w:p>
      <w:pPr>
        <w:pStyle w:val="Normal"/>
        <w:tabs>
          <w:tab w:val="clear" w:pos="720"/>
          <w:tab w:val="left" w:pos="345" w:leader="none"/>
        </w:tabs>
        <w:snapToGrid w:val="false"/>
        <w:spacing w:lineRule="atLeast" w:line="19" w:before="0" w:after="50"/>
        <w:jc w:val="both"/>
        <w:rPr/>
      </w:pPr>
      <w:r>
        <w:rPr>
          <w:sz w:val="23"/>
        </w:rPr>
        <w:t xml:space="preserve"> </w:t>
      </w:r>
      <w:r>
        <w:rPr>
          <w:sz w:val="23"/>
          <w:vertAlign w:val="superscript"/>
        </w:rPr>
        <w:t xml:space="preserve">438 </w:t>
      </w:r>
      <w:r>
        <w:rPr>
          <w:sz w:val="23"/>
        </w:rPr>
        <w:t xml:space="preserve"> </w:t>
        <w:tab/>
        <w:t xml:space="preserve"> Không ngạc nhiên khi Kinh thánh nói, </w:t>
      </w:r>
      <w:r>
        <w:rPr>
          <w:b/>
          <w:sz w:val="23"/>
        </w:rPr>
        <w:t xml:space="preserve">“Thây ngươi sẽ làm đồ ăn cho </w:t>
      </w:r>
      <w:r>
        <w:rPr>
          <w:rStyle w:val="Em"/>
          <w:b/>
          <w:sz w:val="23"/>
        </w:rPr>
        <w:t>chim trên trời</w:t>
      </w:r>
      <w:r>
        <w:rPr>
          <w:b/>
          <w:sz w:val="23"/>
        </w:rPr>
        <w:t>!”</w:t>
      </w:r>
      <w:r>
        <w:rPr>
          <w:sz w:val="23"/>
        </w:rPr>
        <w:t xml:space="preserve"> Vân vân; Thối rữa vì chất phóng xạ và mọi thứ khác.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439 </w:t>
      </w:r>
      <w:r>
        <w:rPr>
          <w:sz w:val="23"/>
        </w:rPr>
        <w:t xml:space="preserve">   </w:t>
        <w:tab/>
        <w:t>Chính họ đang làm điều đó, sự khôn ngoan lịch lãm của họ. Đó là điều khiến cho sự chết đến, thanh lịch, thông minh. Hãy đơn sơ, tin Lời Đức Chúa Trời mà sống. Nhận sự khôn ngoan của mình mà chết. Được rồi. Mùa gặt, Thời kỳ Cuối cùng, họ hư mấ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40</w:t>
      </w:r>
      <w:r>
        <w:rPr>
          <w:sz w:val="23"/>
        </w:rPr>
        <w:t xml:space="preserve">  </w:t>
        <w:tab/>
        <w:tab/>
        <w:t>Rất may, dòng dõi A-bên thì khiêm nhường, những nông dân, những người chăn chiên; Quí vị Mục sư, anh em biết đấy. Những người chăn chiên, những nông dân, khiêm nhường, không đòi hỏi thông minh, nhưng họ sống bằng Lời. Họ tạo ra những gì trong Thời kỳ Cuối cùng? Một Tiên tri, đúng thế. Một nhà Tiên tri, để làm gì? Những dấu hiệu của Thời kỳ Cuối cù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441 </w:t>
      </w:r>
      <w:r>
        <w:rPr>
          <w:sz w:val="23"/>
        </w:rPr>
        <w:t xml:space="preserve">   </w:t>
        <w:tab/>
        <w:t>Khi Nô-ê đứng nơi cửa tàu ấy, xây dựng con tàu đó, ông nói, “Trời sắp mưa.” Ông đã bị gọi là cuồng tín, nhưng ông là một nhà Tiên tri. A-men! Ông đã làm gì? Mang sự cứu rỗi đến với họ để họ tin mà họ muốn thoát khỏi. Đó là điều dòng dõi khiêm nhường, ít học sanh ra, tin bằng đức tin. Những người khác tin bằng tri thức, họ sanh ra sự chết cho cả dòng dõi. Người khiêm nhường đã làm gì với đức tin? Sanh ra sự cứu rỗi, một Tiên tri của Chúa, người đem lại cho họ dấu hiệu Thời kỳ Cuối cùng đã ở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442 </w:t>
      </w:r>
      <w:r>
        <w:rPr>
          <w:sz w:val="23"/>
        </w:rPr>
        <w:t xml:space="preserve">   </w:t>
        <w:tab/>
        <w:t xml:space="preserve">Anh em nghĩ những ngừơi có học vấn sẽ tin điều đó chứ? Họ khịt mũi bỏ đi và nói, “Mưa từ đâu đến? Chứng minh một cách khoa học với tôi nước có ở đâu trên đó?” Những nhà khoa học đó, đám ‘khôn mà dại’ (smart-alecks), cố chứng minh một cách khoa học không có Đức Chúa Trời. Sự cố gắng!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43</w:t>
      </w:r>
      <w:r>
        <w:rPr>
          <w:sz w:val="23"/>
        </w:rPr>
        <w:t xml:space="preserve">  </w:t>
        <w:tab/>
        <w:tab/>
        <w:t xml:space="preserve">Khi bức hình </w:t>
      </w:r>
      <w:r>
        <w:rPr>
          <w:i/>
          <w:sz w:val="23"/>
        </w:rPr>
        <w:t>đó</w:t>
      </w:r>
      <w:r>
        <w:rPr>
          <w:sz w:val="23"/>
        </w:rPr>
        <w:t xml:space="preserve"> được chụp, đã làm họ mất ngay chỗ đứng của mình. Họ không thể hiểu, họ nói, “Có một loại ánh sáng nào đó đập vào thấu kính.” Đó là những dụng cụ khoa học của chính họ đã chụp bức ảnh ấy, một chiếc máy ghi hình. Giống như Geoege Lacy đã nói, “Thưa ông, chiếc máy ghi hình này sẽ không chụp được tâm lý. Ánh Sáng đó đã đập vào thấu kính; Nó ở đấy. Bây giờ, tôi không thể nói với các bạn đó là gì, nhưng nó ở đó.” Ông nói, “Tôi sẽ viết tên tôi vào đó.” Ông ấy đã viết, và chính anh em có bức hình ấy. Vâng, thưa quí vị. Đó là với F.B.I. (Cục Tình Báo Trung Ương Mỹ). Hiểu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44</w:t>
      </w:r>
      <w:r>
        <w:rPr>
          <w:sz w:val="23"/>
        </w:rPr>
        <w:t xml:space="preserve">  </w:t>
        <w:tab/>
        <w:tab/>
        <w:t xml:space="preserve">Đức Chúa Trời của chúng ta trong ngày cuối cùng không để lại một tảng đá không lăn được ngoài những gì Ngài đang bày tỏ cho thế gian này không thể đứng. Sự khôn ngoan và tri thức đang tiếp tục phát triển, phóng vào không gian giống như những con ruồi, và những chiếc thủy phi cơ chiến đấu dưới nước, và tất cả các loại lũng đoạn, sống trong tội lỗi, đang cố xây dựng điều gì đó sẽ bảo vệ họ.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45</w:t>
      </w:r>
      <w:r>
        <w:rPr>
          <w:sz w:val="23"/>
        </w:rPr>
        <w:t xml:space="preserve">  </w:t>
        <w:tab/>
        <w:tab/>
        <w:t xml:space="preserve">Có một điều duy nhất, sự công bình của Đức Chúa Trời đứng trong cửa Tàu. Cửa là Ai? Đấng Christ Phán, </w:t>
      </w:r>
      <w:r>
        <w:rPr>
          <w:b/>
          <w:sz w:val="23"/>
        </w:rPr>
        <w:t xml:space="preserve">“Ta là </w:t>
      </w:r>
      <w:r>
        <w:rPr>
          <w:rStyle w:val="Em"/>
          <w:b/>
          <w:sz w:val="23"/>
        </w:rPr>
        <w:t>Cửa</w:t>
      </w:r>
      <w:r>
        <w:rPr>
          <w:b/>
          <w:sz w:val="23"/>
        </w:rPr>
        <w:t xml:space="preserve"> của chiên,”</w:t>
      </w:r>
      <w:r>
        <w:rPr>
          <w:sz w:val="23"/>
        </w:rPr>
        <w:t xml:space="preserve"> như tôi đã đọc trong đoạn trích. </w:t>
      </w:r>
      <w:r>
        <w:rPr>
          <w:b/>
          <w:sz w:val="23"/>
        </w:rPr>
        <w:t>“Chiên Ta sẽ nghe Tiếng Ta. Người lạ chúng sẽ không theo.”</w:t>
      </w:r>
      <w:r>
        <w:rPr>
          <w:sz w:val="23"/>
        </w:rPr>
        <w:t xml:space="preserve"> Các bạn sẽ không bao giờ đi giẹo một trong... ? ... Những tổ chức đó ở ngoài đấy. Ngài sẽ hiện ra từ đó chắc chắn. </w:t>
      </w:r>
      <w:r>
        <w:rPr>
          <w:b/>
          <w:sz w:val="23"/>
        </w:rPr>
        <w:t>“Ta sẽ dẫn nó về bầy, Ta sẽ dẫn dắt chúng. Ta sẽ đi trước chúng.”</w:t>
      </w:r>
      <w:r>
        <w:rPr>
          <w:sz w:val="23"/>
        </w:rPr>
        <w:t xml:space="preserve"> A-men! “Chúng sẽ biết chính là Ta. Không ai có thể hành động giống như Ta. Không ai có thể làm những việc Ta làm.” Ngài Phán. A-men!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446  </w:t>
      </w:r>
      <w:r>
        <w:rPr>
          <w:sz w:val="23"/>
        </w:rPr>
        <w:t xml:space="preserve">  </w:t>
        <w:tab/>
        <w:t>“Thưa Thầy, bây giờ chúng tôi biết Ngài đến từ Đức Chúa Trời, bởi vì những phép lạ mà Ngài dã làm đó, nếu Đức Chúa Trời chẳng ở cùng, thì không ai làm được.” Đúng thế. Ni-cô-đem đã xưng nhận. Chính là điều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47</w:t>
      </w:r>
      <w:r>
        <w:rPr>
          <w:sz w:val="23"/>
        </w:rPr>
        <w:t xml:space="preserve">  </w:t>
        <w:tab/>
        <w:tab/>
        <w:t>Dòng dõi nhỏ bé khiêm nhường đó đã sanh ra đấng Tiên tri, và Tiên tri đó trong Thời kỳ Cuối cùng cả dòng dõi A-bên đã sanh ra một đấng Tiên tri tỏ cho biết những dấu hiệu của Thời kỳ Cuối cùng và đưa ra sự cảnh báo.</w:t>
      </w:r>
    </w:p>
    <w:p>
      <w:pPr>
        <w:pStyle w:val="Normal"/>
        <w:tabs>
          <w:tab w:val="clear" w:pos="720"/>
          <w:tab w:val="left" w:pos="345" w:leader="none"/>
        </w:tabs>
        <w:snapToGrid w:val="false"/>
        <w:spacing w:lineRule="atLeast" w:line="19" w:before="0" w:after="50"/>
        <w:jc w:val="both"/>
        <w:rPr/>
      </w:pPr>
      <w:r>
        <w:rPr>
          <w:sz w:val="23"/>
          <w:vertAlign w:val="superscript"/>
        </w:rPr>
        <w:t>448</w:t>
      </w:r>
      <w:r>
        <w:rPr>
          <w:sz w:val="23"/>
        </w:rPr>
        <w:t xml:space="preserve">  </w:t>
        <w:tab/>
        <w:t xml:space="preserve"> </w:t>
        <w:tab/>
        <w:t xml:space="preserve">Tôi nghĩ thật gần giống như bây giờ. </w:t>
      </w:r>
      <w:r>
        <w:rPr>
          <w:b/>
          <w:sz w:val="23"/>
        </w:rPr>
        <w:t xml:space="preserve">“Ai </w:t>
      </w:r>
      <w:r>
        <w:rPr>
          <w:rStyle w:val="Em"/>
          <w:b/>
          <w:sz w:val="23"/>
        </w:rPr>
        <w:t>có tai</w:t>
      </w:r>
      <w:r>
        <w:rPr>
          <w:b/>
          <w:sz w:val="23"/>
        </w:rPr>
        <w:t>, hãy nghe Lời Đức Thánh Linh Phán cùng các Hội thánh!”</w:t>
      </w:r>
    </w:p>
    <w:p>
      <w:pPr>
        <w:pStyle w:val="Normal"/>
        <w:tabs>
          <w:tab w:val="clear" w:pos="720"/>
          <w:tab w:val="left" w:pos="345" w:leader="none"/>
        </w:tabs>
        <w:snapToGrid w:val="false"/>
        <w:spacing w:lineRule="atLeast" w:line="19" w:before="0" w:after="50"/>
        <w:jc w:val="both"/>
        <w:rPr>
          <w:b/>
          <w:b/>
          <w:sz w:val="23"/>
          <w:szCs w:val="10"/>
        </w:rPr>
      </w:pPr>
      <w:r>
        <w:rPr>
          <w:b/>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49</w:t>
      </w:r>
      <w:r>
        <w:rPr>
          <w:sz w:val="23"/>
        </w:rPr>
        <w:t xml:space="preserve">   </w:t>
        <w:tab/>
        <w:t>Cho nên xem đấy, hạt giống Lời Sự Sống không thể lớn lên trong bầu không khí khôn ngoan ấy. Nó thật sự không ổ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50</w:t>
      </w:r>
      <w:r>
        <w:rPr>
          <w:sz w:val="23"/>
        </w:rPr>
        <w:t xml:space="preserve">  </w:t>
        <w:tab/>
        <w:tab/>
        <w:t>Môi-se và Giô-suê đã có đức tin vào Lời. Những người khác muốn khiêu vũ và cởi quần áo của phụ nữ; Cô-rê. Tại sao? Bởi sự khôn ngoan người Ê-díp-tô của ông. Môi-se không cần điều đó.</w:t>
      </w:r>
    </w:p>
    <w:p>
      <w:pPr>
        <w:pStyle w:val="Normal"/>
        <w:tabs>
          <w:tab w:val="clear" w:pos="720"/>
          <w:tab w:val="left" w:pos="345" w:leader="none"/>
        </w:tabs>
        <w:snapToGrid w:val="false"/>
        <w:spacing w:lineRule="atLeast" w:line="19" w:before="0" w:after="50"/>
        <w:jc w:val="both"/>
        <w:rPr/>
      </w:pPr>
      <w:r>
        <w:rPr>
          <w:sz w:val="23"/>
          <w:vertAlign w:val="superscript"/>
        </w:rPr>
        <w:t>451</w:t>
      </w:r>
      <w:r>
        <w:rPr>
          <w:sz w:val="23"/>
        </w:rPr>
        <w:t xml:space="preserve">  </w:t>
        <w:tab/>
        <w:t xml:space="preserve"> </w:t>
        <w:tab/>
        <w:t>Hãy nhìn xem những Cô-rê ngày nay, sống dễ dãi, nhảy nhót suốt đêm tiệc tùng, phụ nữ uốn tóc ngắn, mặc đồ ngắn, bất cứ thứ gì. “Không làm khác đi chút nào, điều đó được thôi.” Nó không được chút nào! Lời nói điều đó không đúng. Đúng thế. Nó cũng giống như vậy. Hiểu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52</w:t>
      </w:r>
      <w:r>
        <w:rPr>
          <w:sz w:val="23"/>
        </w:rPr>
        <w:t xml:space="preserve">  </w:t>
        <w:tab/>
        <w:tab/>
        <w:t xml:space="preserve">Mặc dù mỗi một người của họ đều đã chịu phép báp-têm, mọi người, Cô-rê và hết thảy đều đã nhận phép báp-têm. Tỏ cho thấy có một hình bóng Giáo hội đó lần nữa. Anh em nói, “Họ đã chịu phép báp-têm à?” </w:t>
      </w:r>
    </w:p>
    <w:p>
      <w:pPr>
        <w:pStyle w:val="Normal"/>
        <w:tabs>
          <w:tab w:val="clear" w:pos="720"/>
          <w:tab w:val="left" w:pos="345" w:leader="none"/>
        </w:tabs>
        <w:snapToGrid w:val="false"/>
        <w:spacing w:lineRule="atLeast" w:line="19" w:before="0" w:after="50"/>
        <w:jc w:val="both"/>
        <w:rPr/>
      </w:pPr>
      <w:r>
        <w:rPr>
          <w:sz w:val="23"/>
          <w:vertAlign w:val="superscript"/>
        </w:rPr>
        <w:t>453</w:t>
      </w:r>
      <w:r>
        <w:rPr>
          <w:sz w:val="23"/>
        </w:rPr>
        <w:t xml:space="preserve">   </w:t>
        <w:tab/>
        <w:t>I Cô-rinh-tô 10:1 đến câu 2. Chúng ta hãy đọc điều đó. Tôi biết đã trễ rồi, nhưng buổi ăn tối không làm đau lòng. Bữa ăn tối này có thể lâu hơn một chút, nếu Chúa sẽ cứ cho chúng ta ăn. I Cô-rinh-tô 10, bây giờ nhìn đây. I Cô-rinh-tô 10:1 đến câu 2. Tôi đọc II Cô-rinh-tô. I Cô-rinh-tô 10:1 đến câu 2:</w:t>
      </w:r>
    </w:p>
    <w:p>
      <w:pPr>
        <w:pStyle w:val="Normal"/>
        <w:tabs>
          <w:tab w:val="clear" w:pos="720"/>
          <w:tab w:val="left" w:pos="345" w:leader="none"/>
        </w:tabs>
        <w:snapToGrid w:val="false"/>
        <w:spacing w:lineRule="atLeast" w:line="19" w:before="0" w:after="50"/>
        <w:jc w:val="both"/>
        <w:rPr>
          <w:sz w:val="23"/>
          <w:szCs w:val="10"/>
        </w:rPr>
      </w:pPr>
      <w:r>
        <w:rPr>
          <w:sz w:val="23"/>
          <w:szCs w:val="10"/>
        </w:rPr>
      </w:r>
      <w:bookmarkStart w:id="29" w:name="ICo_10_1"/>
      <w:bookmarkStart w:id="30" w:name="ICo_10_1"/>
      <w:bookmarkEnd w:id="30"/>
    </w:p>
    <w:p>
      <w:pPr>
        <w:pStyle w:val="Normal"/>
        <w:tabs>
          <w:tab w:val="clear" w:pos="720"/>
          <w:tab w:val="left" w:pos="345" w:leader="none"/>
        </w:tabs>
        <w:snapToGrid w:val="false"/>
        <w:spacing w:lineRule="atLeast" w:line="19" w:before="0" w:after="50"/>
        <w:ind w:left="884" w:hanging="0"/>
        <w:jc w:val="both"/>
        <w:rPr>
          <w:sz w:val="23"/>
          <w:vertAlign w:val="superscript"/>
        </w:rPr>
      </w:pPr>
      <w:bookmarkStart w:id="31" w:name="ICo_10_1"/>
      <w:bookmarkEnd w:id="31"/>
      <w:r>
        <w:rPr>
          <w:b/>
          <w:sz w:val="23"/>
        </w:rPr>
        <w:t>Vả, hỡi anh em, tôi chẳng muốn cho anh em không biết tổ phụ chúng ta đều đã ở dưới đám mây, đi ngang qua biển, chịu Môi-se làm phép báp-têm trong đám mây và dưới biển.</w:t>
      </w:r>
    </w:p>
    <w:p>
      <w:pPr>
        <w:pStyle w:val="Normal"/>
        <w:tabs>
          <w:tab w:val="clear" w:pos="720"/>
          <w:tab w:val="left" w:pos="345" w:leader="none"/>
        </w:tabs>
        <w:snapToGrid w:val="false"/>
        <w:spacing w:lineRule="atLeast" w:line="19" w:before="0" w:after="50"/>
        <w:jc w:val="both"/>
        <w:rPr>
          <w:sz w:val="23"/>
          <w:szCs w:val="10"/>
          <w:vertAlign w:val="superscript"/>
        </w:rPr>
      </w:pPr>
      <w:r>
        <w:rPr>
          <w:sz w:val="23"/>
          <w:szCs w:val="10"/>
          <w:vertAlign w:val="superscript"/>
        </w:rPr>
      </w:r>
    </w:p>
    <w:p>
      <w:pPr>
        <w:pStyle w:val="Normal"/>
        <w:tabs>
          <w:tab w:val="clear" w:pos="720"/>
          <w:tab w:val="left" w:pos="345" w:leader="none"/>
        </w:tabs>
        <w:spacing w:lineRule="atLeast" w:line="19" w:before="0" w:after="50"/>
        <w:jc w:val="both"/>
        <w:rPr>
          <w:sz w:val="23"/>
          <w:szCs w:val="24"/>
        </w:rPr>
      </w:pPr>
      <w:r>
        <w:rPr>
          <w:sz w:val="23"/>
          <w:vertAlign w:val="superscript"/>
        </w:rPr>
        <w:t>454</w:t>
      </w:r>
      <w:r>
        <w:rPr>
          <w:sz w:val="23"/>
        </w:rPr>
        <w:t xml:space="preserve">  </w:t>
        <w:tab/>
        <w:tab/>
        <w:t xml:space="preserve">Cô-rê đã có cùng một phép báp-têm với những người còn lại. Nhưng ông đã muốn làm gì? Để cho phụ nữ cứ khiêu vũ, và họ uống một chút rượu, và có thời gian một chút, cởi áo quần ra, phạm tội tà dâm, và làm điều đó. Anh em biết Kinh thánh đã nói họ đã làm thế. Họ lấy những phụ nữ này và cởi quần áo họ, và khiêu vũ với họ, cùng những việc như thế; Môi-se trở nên giận dữ với họ. Anh em còn nhớ lúc đó không? </w:t>
      </w:r>
      <w:r>
        <w:rPr>
          <w:sz w:val="23"/>
          <w:szCs w:val="24"/>
        </w:rPr>
        <w:t xml:space="preserve">[Hội chúng nói, “A-men!” -- Bt.] </w:t>
      </w:r>
      <w:r>
        <w:rPr>
          <w:sz w:val="23"/>
        </w:rPr>
        <w:t xml:space="preserve">Tại sao? Họ đã có Tiến sĩ Cô-rê, có sự khôn ngoan. Ông nói, “Tôi sẽ mang các bạn trở về xứ Ê-díp-tô.” Đó là nơi họ cũng đã đi. </w:t>
      </w:r>
    </w:p>
    <w:p>
      <w:pPr>
        <w:pStyle w:val="Normal"/>
        <w:tabs>
          <w:tab w:val="clear" w:pos="720"/>
          <w:tab w:val="left" w:pos="345" w:leader="none"/>
        </w:tabs>
        <w:snapToGrid w:val="false"/>
        <w:spacing w:lineRule="atLeast" w:line="19" w:before="0" w:after="50"/>
        <w:jc w:val="both"/>
        <w:rPr/>
      </w:pPr>
      <w:r>
        <w:rPr>
          <w:sz w:val="23"/>
          <w:vertAlign w:val="superscript"/>
        </w:rPr>
        <w:t>455</w:t>
      </w:r>
      <w:r>
        <w:rPr>
          <w:sz w:val="23"/>
        </w:rPr>
        <w:t xml:space="preserve">   </w:t>
        <w:tab/>
        <w:t>Nhưng, Anh Môi-se, khi ông xuống núi, thật là khác lạ! Ông và Giô-suê ở lại với (sống trong) Lời đó. Đức Chúa Trời đã ban cho Lời hứa; Họ đã ở lại với nó. Tốt lắm.</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56</w:t>
      </w:r>
      <w:r>
        <w:rPr>
          <w:sz w:val="23"/>
        </w:rPr>
        <w:t xml:space="preserve">    </w:t>
        <w:tab/>
        <w:t>Những người khác muốn khiêu vũ, và cởi áo quần, và từ, bằng sự khôn ngoan của Cô-rê; Hết thảy họ đều chịu phép báp-têm trong một Thâ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57</w:t>
      </w:r>
      <w:r>
        <w:rPr>
          <w:sz w:val="23"/>
        </w:rPr>
        <w:t xml:space="preserve">  </w:t>
        <w:tab/>
        <w:tab/>
        <w:t>Y-sơ-ra-ên và Mô-áp. Ồ, tôi chỉ, tôi đã từng trải qua điều đó. Chúng ta sẽ không nhận lấy điều đó, tôi bắt đầu đi nhanh lên. Được rồi Y-sơ-ra-ên và Mô-áp. Anh em biết điều đó đã xảy ra ở đó. Một bên thật tốt đẹp, một bên có sự khôn ngoan, những giáo phái to lớn, bên kia là một liên giáo phái nhỏ.</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58</w:t>
      </w:r>
      <w:r>
        <w:rPr>
          <w:sz w:val="23"/>
        </w:rPr>
        <w:t xml:space="preserve">  </w:t>
        <w:tab/>
        <w:tab/>
        <w:t xml:space="preserve">Rồi một ngày; Chỗ tôi muốn đạt đến trước khi chúng ta kết thúc. Ngày nọ 2 nguồn to lớn này, hay những quyền lực đối đầu với thách thức cuối cùng về Lời Đức Chúa Trời. </w:t>
      </w:r>
    </w:p>
    <w:p>
      <w:pPr>
        <w:pStyle w:val="Normal"/>
        <w:tabs>
          <w:tab w:val="clear" w:pos="720"/>
          <w:tab w:val="left" w:pos="345" w:leader="none"/>
        </w:tabs>
        <w:spacing w:lineRule="atLeast" w:line="19" w:before="0" w:after="50"/>
        <w:jc w:val="both"/>
        <w:rPr/>
      </w:pPr>
      <w:r>
        <w:rPr>
          <w:sz w:val="23"/>
          <w:vertAlign w:val="superscript"/>
        </w:rPr>
        <w:t>459</w:t>
      </w:r>
      <w:r>
        <w:rPr>
          <w:sz w:val="23"/>
        </w:rPr>
        <w:t xml:space="preserve">   </w:t>
        <w:tab/>
        <w:t xml:space="preserve">Bây giờ, chúng ta sẽ đến với cao điểm. Chúng ta có thể đi trở lại; Tôi có thể lấy một tá. Tôi có thể đứng ở đây một tuần mà không hề chạm vào bề mặt của nó, cách tôi có thể chứng minh điều đó ngay tại đấy, những gì tôi đang nói về. Nhưng tôi hi vọng anh em hiểu điều đó. </w:t>
      </w:r>
      <w:r>
        <w:rPr>
          <w:sz w:val="23"/>
          <w:szCs w:val="24"/>
        </w:rPr>
        <w:t>Hiểu không?</w:t>
      </w:r>
    </w:p>
    <w:p>
      <w:pPr>
        <w:pStyle w:val="Normal"/>
        <w:tabs>
          <w:tab w:val="clear" w:pos="720"/>
          <w:tab w:val="left" w:pos="345" w:leader="none"/>
        </w:tabs>
        <w:snapToGrid w:val="false"/>
        <w:spacing w:lineRule="atLeast" w:line="19" w:before="0" w:after="50"/>
        <w:jc w:val="both"/>
        <w:rPr/>
      </w:pPr>
      <w:r>
        <w:rPr>
          <w:sz w:val="23"/>
          <w:vertAlign w:val="superscript"/>
        </w:rPr>
        <w:t xml:space="preserve">460   </w:t>
      </w:r>
      <w:r>
        <w:rPr>
          <w:sz w:val="23"/>
        </w:rPr>
        <w:t xml:space="preserve"> </w:t>
        <w:tab/>
        <w:t xml:space="preserve">Một ngày nọ, nó đến cao điểm. Sự khôn ngoan và đức tin lên tới cao điểm. Chúa Jêsus và Sa-tan gặp nhau. Đúng thế. Chúa Jêsus và Sa-tan đối đầu; 2 lực lượng lớn này, sự khôn ngoan và tri thức lên đến cao điểm.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pacing w:lineRule="atLeast" w:line="19" w:before="0" w:after="50"/>
        <w:jc w:val="both"/>
        <w:rPr/>
      </w:pPr>
      <w:r>
        <w:rPr>
          <w:sz w:val="23"/>
          <w:vertAlign w:val="superscript"/>
        </w:rPr>
        <w:t>461</w:t>
      </w:r>
      <w:r>
        <w:rPr>
          <w:sz w:val="23"/>
        </w:rPr>
        <w:t xml:space="preserve">    </w:t>
        <w:tab/>
        <w:t xml:space="preserve">Cả hai đều sử dụng Lời. Đúng thế không? </w:t>
      </w:r>
      <w:r>
        <w:rPr>
          <w:sz w:val="23"/>
          <w:szCs w:val="24"/>
        </w:rPr>
        <w:t xml:space="preserve">[Hội chúng nói, “A-men!” -- Bt.] </w:t>
      </w:r>
      <w:r>
        <w:rPr>
          <w:sz w:val="23"/>
        </w:rPr>
        <w:t>Ồ, anh em ơi, điều này trở nên tốt đối với tôi. Đừng bỏ lỡ nó giờ này. Ồ, tôi nói, “Lạy Chúa, xin mở lòng con.” [“God, open my heart.”]</w:t>
      </w:r>
    </w:p>
    <w:p>
      <w:pPr>
        <w:pStyle w:val="Normal"/>
        <w:tabs>
          <w:tab w:val="clear" w:pos="720"/>
          <w:tab w:val="left" w:pos="345" w:leader="none"/>
        </w:tabs>
        <w:spacing w:lineRule="atLeast" w:line="19" w:before="0" w:after="50"/>
        <w:jc w:val="both"/>
        <w:rPr>
          <w:sz w:val="23"/>
          <w:szCs w:val="24"/>
        </w:rPr>
      </w:pPr>
      <w:r>
        <w:rPr>
          <w:sz w:val="23"/>
          <w:vertAlign w:val="superscript"/>
        </w:rPr>
        <w:t xml:space="preserve">462 </w:t>
      </w:r>
      <w:r>
        <w:rPr>
          <w:sz w:val="23"/>
        </w:rPr>
        <w:t xml:space="preserve">  </w:t>
        <w:tab/>
        <w:t xml:space="preserve"> Cả hai đều sử dụng Lời Đức Chúa Trời, cùng một Kinh thánh. Nhưng Nó sẽ không có tác dụng trong một ống dẫn không tin đạo. Chắc chắn sẽ không. Chắc chắn sẽ không. Cả hai đều sử dụng Lời Đức Chúa Trời. Nhưng Sa-tan đã sử dụng Nó từ một cái đầu tri thức, cái đầu tri thức, và Nó đã không có tác dụ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63</w:t>
      </w:r>
      <w:r>
        <w:rPr>
          <w:sz w:val="23"/>
        </w:rPr>
        <w:t xml:space="preserve">  </w:t>
        <w:tab/>
        <w:tab/>
        <w:t>Tôi có một câu Kinh thánh ở đây; Anh em phiền không nếu tôi đọc Nó? Chúng ta hãy lật ra Hê-bơ-rơ chương thứ 4 thật nhanh, chỉ một phút. Tôi muốn đọc câu này; Nó thật sự rất có giá trị với tôi ngay tại đây. Hê-bơ-rơ chương 4, và chúng ta hãy bắt đầu Hê-bơ-rơ chương 4 từ câu 1 đến câu 2:</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ind w:left="884" w:hanging="0"/>
        <w:jc w:val="both"/>
        <w:rPr/>
      </w:pPr>
      <w:r>
        <w:rPr>
          <w:sz w:val="23"/>
          <w:vertAlign w:val="superscript"/>
        </w:rPr>
        <w:t>1</w:t>
      </w:r>
      <w:r>
        <w:rPr>
          <w:b/>
          <w:sz w:val="23"/>
        </w:rPr>
        <w:t xml:space="preserve"> Vậy, đang khi còn có Lời hứa cho vào sự yên nghỉ Chúa, hãy lo sợ, kẻo trong chúng ta có ai bị trừ ra chăng. </w:t>
      </w:r>
      <w:bookmarkStart w:id="32" w:name="He_4_2"/>
    </w:p>
    <w:p>
      <w:pPr>
        <w:pStyle w:val="Normal"/>
        <w:tabs>
          <w:tab w:val="clear" w:pos="720"/>
          <w:tab w:val="left" w:pos="345" w:leader="none"/>
        </w:tabs>
        <w:snapToGrid w:val="false"/>
        <w:spacing w:lineRule="atLeast" w:line="19" w:before="0" w:after="50"/>
        <w:ind w:left="884" w:hanging="0"/>
        <w:jc w:val="both"/>
        <w:rPr/>
      </w:pPr>
      <w:r>
        <w:rPr>
          <w:sz w:val="23"/>
          <w:vertAlign w:val="superscript"/>
        </w:rPr>
        <w:t>2</w:t>
      </w:r>
      <w:r>
        <w:rPr>
          <w:b/>
          <w:sz w:val="23"/>
        </w:rPr>
        <w:t xml:space="preserve"> </w:t>
      </w:r>
      <w:bookmarkEnd w:id="32"/>
      <w:r>
        <w:rPr>
          <w:b/>
          <w:sz w:val="23"/>
        </w:rPr>
        <w:t xml:space="preserve">Vì Tin lành này đã rao truyền cho chúng ta cũng như cho họ; Những lời họ đã nghe không ích chi hết, không pha trộn với... </w:t>
      </w:r>
      <w:r>
        <w:rPr>
          <w:sz w:val="23"/>
        </w:rPr>
        <w:t xml:space="preserve">(kiến thức ư? Sự khôn ngoan ư?) </w:t>
      </w:r>
      <w:r>
        <w:rPr>
          <w:b/>
          <w:sz w:val="23"/>
        </w:rPr>
        <w:t>... vì trong khi nghe, chẳng lấy đức tin trong họ</w:t>
      </w:r>
      <w:r>
        <w:rPr>
          <w:sz w:val="23"/>
        </w:rPr>
        <w:t xml:space="preserve"> (là gì?) </w:t>
      </w:r>
      <w:r>
        <w:rPr>
          <w:b/>
          <w:sz w:val="23"/>
        </w:rPr>
        <w:t>... nhận Lời đó thuộc về mình.</w:t>
      </w:r>
    </w:p>
    <w:p>
      <w:pPr>
        <w:pStyle w:val="Normal"/>
        <w:tabs>
          <w:tab w:val="clear" w:pos="720"/>
          <w:tab w:val="left" w:pos="345" w:leader="none"/>
        </w:tabs>
        <w:snapToGrid w:val="false"/>
        <w:spacing w:lineRule="atLeast" w:line="19" w:before="0" w:after="50"/>
        <w:jc w:val="both"/>
        <w:rPr>
          <w:b/>
          <w:b/>
          <w:sz w:val="23"/>
          <w:szCs w:val="10"/>
        </w:rPr>
      </w:pPr>
      <w:r>
        <w:rPr>
          <w:b/>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64</w:t>
      </w:r>
      <w:r>
        <w:rPr>
          <w:sz w:val="23"/>
        </w:rPr>
        <w:t xml:space="preserve">  </w:t>
        <w:tab/>
        <w:tab/>
        <w:t xml:space="preserve">Anh em có thể có mọi Lời; Anh em có thể biết Lời đó từ A đến Chúa, và Lời đó sẽ không bao giờ làm việc vì anh em. Anh em đã thấy con người lấy Lời và cố gắng bắt nó làm việc không? Họ nói, “Anh em ơi, Vinh hiển thuộc về Đức Chúa Trời...” Nó thật sự không có kết quả. Anh em không thể lừa phỉnh bằng Lời. Không, không! Không, không! Cho dù anh em dạy điều gì đi nữa, Lời tự làm chứng cho Nó. Cho dù anh em tuyên bố điều gì đi nữa, Lời đưa ra sự làm chứng. Đúng thế.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465 </w:t>
      </w:r>
      <w:r>
        <w:rPr>
          <w:sz w:val="23"/>
        </w:rPr>
        <w:t xml:space="preserve">   </w:t>
        <w:tab/>
        <w:t>Sa-tan đã biết Lời; Nó biết Lời từ A đến Z. Thế đấy, anh em biết điều gì? Tôi hình dung, nếu nó có bằng cấp, nó có đủ những danh hiệu trải ra khắp 4 hay 5 trang giấy báo. Tiến sĩ, Mục sư, Trưởng lão... Tiến sĩ Văn chương, Q. D., tất cả bảng chữ cái, và mọi cách. Bằng cấp của nó chắc hẳn là trong Kinh thánh đó. Nó biết mọi Lời trong đó. Chắc chắn vậy. Thấy không? Thế nên Sa-tan nói, “Bây giờ, tôi biết Lời đó.” Tôi biết rằng nó đã biết Lời khi nó đến với Ê-va. Vì thế nó đã có Lời bằng cái đầu tri thức, nhưng Lời sẽ không có tác dụ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66</w:t>
      </w:r>
      <w:r>
        <w:rPr>
          <w:sz w:val="23"/>
        </w:rPr>
        <w:t xml:space="preserve">  </w:t>
        <w:tab/>
        <w:tab/>
        <w:t xml:space="preserve">Chúa Jêsus biết Lời bởi đức tin trong sự mặc khải của Lời Đức Chúa Trời trong Sự Sống đã định trước của chính Ngài. Vinh quang thay! Tôi hi vọng điều đó dầm thấm vào ngay lòng anh em. Chúa Jêsus biết Ngài là Ai. Sa-tan đang tự hỏi. Ngài biết Ngài là người định trước của Đức Chúa Trời, rằng chính Đức Chúa Trời được tỏ lộ trong Ngài. Không phải Ngài đang làm các công việc, chính là Cha ở trong Ngài. A-men!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67</w:t>
      </w:r>
      <w:r>
        <w:rPr>
          <w:sz w:val="23"/>
        </w:rPr>
        <w:t xml:space="preserve">  </w:t>
        <w:tab/>
        <w:tab/>
        <w:t xml:space="preserve">Hãy để ma quỉ biến mất đi với hệ thống Thần học của nó. Chúa Jêsus; Sa-tan đã biết điều đó; Nó đã biết Lời. Bây giờ, nó có thể trích dẫn câu Kinh thánh đó, các bạn ơi, giống y như một Kinh thánh sống, nó có thể trích Lời giống như thế. [Anh Branham bật ngón tay kêu tách tách nhiều lần. - Bt] </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468 </w:t>
      </w:r>
      <w:r>
        <w:rPr>
          <w:sz w:val="23"/>
        </w:rPr>
        <w:t xml:space="preserve">  </w:t>
        <w:tab/>
        <w:t xml:space="preserve">Nhưng Chúa Jêsus vẫn đứng im, vì Ngài biết Ngài đang đứng ở đâu. Ngài biết Ngài đã được định trước, là Chiên Con bị giết từ trước khi sáng thế; Ngài biết Ngài là Con Người đó. Ồ, anh em ơi! “Ai có tai hãy nghe.” Ngài biết Ngài đã được định trước cho điều đó, và đó là cách Ngài biết Lời. Và Lời đã có kết quả. Chắc chắn vậy. </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469 </w:t>
      </w:r>
      <w:r>
        <w:rPr>
          <w:sz w:val="23"/>
        </w:rPr>
        <w:t xml:space="preserve">  </w:t>
        <w:tab/>
        <w:t xml:space="preserve">Sa-tan biết Lời bằng sự khôn ngoan; Nó đã thất bại. Nó đưa ra Lời giống như Chúa Jêsus đã đưa ra, cùng một Kinh thánh. Nó đã trích dẫn Thi thiên. </w:t>
      </w:r>
      <w:r>
        <w:rPr>
          <w:b/>
          <w:sz w:val="23"/>
        </w:rPr>
        <w:t>“Ngài sẽ ban...” “Có Lời chép...”</w:t>
      </w:r>
      <w:r>
        <w:rPr>
          <w:sz w:val="23"/>
        </w:rPr>
        <w:t xml:space="preserve"> Sa-tan nói, </w:t>
      </w:r>
      <w:r>
        <w:rPr>
          <w:b/>
          <w:sz w:val="23"/>
        </w:rPr>
        <w:t xml:space="preserve">“Chúa sẽ truyền các Thiên sứ gìn giữ ngươi, thì: Các Đấng ấy sẽ nâng ngươi trong Tay, Kẻo chân ngươi </w:t>
      </w:r>
      <w:r>
        <w:rPr>
          <w:rStyle w:val="Em"/>
          <w:b/>
          <w:sz w:val="23"/>
        </w:rPr>
        <w:t>vấp nhằm</w:t>
      </w:r>
      <w:r>
        <w:rPr>
          <w:b/>
          <w:sz w:val="23"/>
        </w:rPr>
        <w:t xml:space="preserve"> đá chăng.”</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 xml:space="preserve">Nó đã nói, </w:t>
      </w:r>
      <w:r>
        <w:rPr>
          <w:b/>
          <w:sz w:val="23"/>
        </w:rPr>
        <w:t>“Và cũng có Lời chép rằng...”</w:t>
      </w:r>
      <w:r>
        <w:rPr>
          <w:sz w:val="23"/>
        </w:rPr>
        <w:t xml:space="preserve"> Thấy không? </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ab/>
        <w:t>Sa-tan biết Lời bằng tri thức.</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pacing w:lineRule="atLeast" w:line="19" w:before="0" w:after="50"/>
        <w:jc w:val="both"/>
        <w:rPr>
          <w:sz w:val="23"/>
        </w:rPr>
      </w:pPr>
      <w:r>
        <w:rPr>
          <w:sz w:val="23"/>
          <w:vertAlign w:val="superscript"/>
        </w:rPr>
        <w:t>470</w:t>
      </w:r>
      <w:r>
        <w:rPr>
          <w:sz w:val="23"/>
        </w:rPr>
        <w:t xml:space="preserve">  </w:t>
        <w:tab/>
        <w:tab/>
        <w:t xml:space="preserve">Chúa Jêsus đã biết Lời bằng kinh nghiệm; Ngài biết Lời bằng sự mặc khải. Ngài đã biết rằng Ngài là Con Đức Chúa Trời đã đến thế gian. Ngài biết vị trí của Ngài; Ngài biết Ngài được sanh ra trong thế gian này vì mục đích đó; Đó là lý do Lời Đức Chúa Trời có thể hành động qua Ngài, bởi vì Ngài biết Ngài là gì. Vinh quang thay! Các bạn có nắm được điều đó chưa? </w:t>
      </w:r>
      <w:r>
        <w:rPr>
          <w:sz w:val="23"/>
          <w:szCs w:val="24"/>
        </w:rPr>
        <w:t>[Hội chúng nói, “A-men!” -- Bt.]</w:t>
      </w:r>
      <w:r>
        <w:rPr>
          <w:sz w:val="23"/>
        </w:rPr>
        <w:t xml:space="preserve"> Ngài biết Ngài là gì. </w:t>
      </w:r>
    </w:p>
    <w:p>
      <w:pPr>
        <w:pStyle w:val="Normal"/>
        <w:tabs>
          <w:tab w:val="clear" w:pos="720"/>
          <w:tab w:val="left" w:pos="345" w:leader="none"/>
        </w:tabs>
        <w:spacing w:lineRule="atLeast" w:line="19" w:before="0" w:after="50"/>
        <w:jc w:val="both"/>
        <w:rPr>
          <w:sz w:val="23"/>
          <w:szCs w:val="24"/>
        </w:rPr>
      </w:pPr>
      <w:r>
        <w:rPr>
          <w:sz w:val="23"/>
          <w:vertAlign w:val="superscript"/>
        </w:rPr>
        <w:t xml:space="preserve">471  </w:t>
      </w:r>
      <w:r>
        <w:rPr>
          <w:sz w:val="23"/>
        </w:rPr>
        <w:tab/>
        <w:tab/>
        <w:t xml:space="preserve">Trở lại với Sa-tan, nó biết nó là gì; Và nó biết nó không việc gì với sự khôn ngoan về Lời, bởi vì Lời là Đức Chúa Trời. Anh em hiểu được điều đó không? </w:t>
      </w:r>
      <w:r>
        <w:rPr>
          <w:sz w:val="23"/>
          <w:szCs w:val="24"/>
        </w:rPr>
        <w:t xml:space="preserve">[Hội chúng nói, “A-men!” -- Bt.]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pacing w:lineRule="atLeast" w:line="19" w:before="0" w:after="50"/>
        <w:jc w:val="both"/>
        <w:rPr>
          <w:sz w:val="23"/>
        </w:rPr>
      </w:pPr>
      <w:r>
        <w:rPr>
          <w:sz w:val="23"/>
          <w:vertAlign w:val="superscript"/>
        </w:rPr>
        <w:t>472</w:t>
      </w:r>
      <w:r>
        <w:rPr>
          <w:sz w:val="23"/>
        </w:rPr>
        <w:t xml:space="preserve">  </w:t>
        <w:tab/>
        <w:tab/>
        <w:t xml:space="preserve">Chúa Jêsus biết Ngài là Ai. Ngài là Đấng đã tạo ra thời gian định trước. Anh em tin điều đó không? </w:t>
      </w:r>
      <w:r>
        <w:rPr>
          <w:sz w:val="23"/>
          <w:szCs w:val="24"/>
        </w:rPr>
        <w:t xml:space="preserve">[Hội chúng nói, “A-men!” -- Bt.] </w:t>
      </w:r>
      <w:r>
        <w:rPr>
          <w:sz w:val="23"/>
        </w:rPr>
        <w:t xml:space="preserve">Chúa Jêsus, thân thể, Ngài biết Ngài là Lời được định trước, Người của Đức Chúa Trời đã đứng trong thời đó để làm Của lễ chuộc tội. Ngài biết kẻ thù của Ngài (như tôi đã giảng cách đây 2 Chúa nhật), Ngài biết đối phương của Ngài, và Ngài biết Ngài là Ai; Vì thế, 2 lực lượng lớn đến với nhau, tri thức và đức tin. Chúa Jêsus biết Ngài là Ai. </w:t>
      </w:r>
    </w:p>
    <w:p>
      <w:pPr>
        <w:pStyle w:val="Normal"/>
        <w:tabs>
          <w:tab w:val="clear" w:pos="720"/>
          <w:tab w:val="left" w:pos="345" w:leader="none"/>
        </w:tabs>
        <w:spacing w:lineRule="atLeast" w:line="19" w:before="0" w:after="50"/>
        <w:jc w:val="both"/>
        <w:rPr>
          <w:sz w:val="23"/>
        </w:rPr>
      </w:pPr>
      <w:r>
        <w:rPr>
          <w:sz w:val="23"/>
          <w:vertAlign w:val="superscript"/>
        </w:rPr>
        <w:t>473</w:t>
      </w:r>
      <w:r>
        <w:rPr>
          <w:sz w:val="23"/>
        </w:rPr>
        <w:t xml:space="preserve">   </w:t>
        <w:tab/>
        <w:t xml:space="preserve">Sa-tan biết Kinh thánh gần như Chúa Jêsus, nhưng Lời không làm việc cho Sa-tan. Hiểu không? </w:t>
      </w:r>
    </w:p>
    <w:p>
      <w:pPr>
        <w:pStyle w:val="Normal"/>
        <w:tabs>
          <w:tab w:val="clear" w:pos="720"/>
          <w:tab w:val="left" w:pos="345" w:leader="none"/>
        </w:tabs>
        <w:spacing w:lineRule="atLeast" w:line="19" w:before="0" w:after="50"/>
        <w:jc w:val="both"/>
        <w:rPr>
          <w:sz w:val="23"/>
          <w:szCs w:val="24"/>
        </w:rPr>
      </w:pPr>
      <w:r>
        <w:rPr>
          <w:sz w:val="23"/>
          <w:vertAlign w:val="superscript"/>
        </w:rPr>
        <w:t>474</w:t>
      </w:r>
      <w:r>
        <w:rPr>
          <w:sz w:val="23"/>
        </w:rPr>
        <w:t xml:space="preserve">  </w:t>
        <w:tab/>
        <w:tab/>
        <w:t>Cho dù anh em hiểu biết nhiều thế nào đi nữa nó sẽ không có tác dụng.</w:t>
      </w:r>
      <w:r>
        <w:rPr>
          <w:sz w:val="23"/>
          <w:szCs w:val="24"/>
        </w:rPr>
        <w:t xml:space="preserve"> </w:t>
      </w:r>
      <w:r>
        <w:rPr>
          <w:sz w:val="23"/>
        </w:rPr>
        <w:t>Lấy lại điều đó với một số những tổ chức lớn này. Suy nghĩ về điều đó trong một phút. Họ nói, “Ồ, chúng ta hiểu Lời.” Hãy để tôi thấy Nó hành động. Hỡi anh em Công giáo, anh em nói anh em là gốc. Chúng ta hãy xem điều đó. Hãy chỉ cho tôi thấy công việc của anh em không có… Hay là cho tôi thấy công việc của anh em bởi -- hoặc là không đức tin của anh em, và tôi sẽ chỉ cho anh em thấycông việc của tôi bởi đức tin của mình. Hiểu không? Hiểu những gì Lời đã dạ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75</w:t>
      </w:r>
      <w:r>
        <w:rPr>
          <w:sz w:val="23"/>
        </w:rPr>
        <w:t xml:space="preserve">  </w:t>
        <w:tab/>
        <w:tab/>
        <w:t>Anh em có thể trồng hạt giống mà nó không lộ ra nó là gì không, nếu nó đang phát triển? Anh em có thể trồng hạt bắp, nếu nó mọc lên mà không mọc lên bắp không? Anh em có thể trồng khoai tây nếu nó không mọc lên khoai tây? Anh em có thể trồng hoa không nếu không có loài hoa đó?</w:t>
      </w:r>
    </w:p>
    <w:p>
      <w:pPr>
        <w:pStyle w:val="Normal"/>
        <w:tabs>
          <w:tab w:val="clear" w:pos="720"/>
          <w:tab w:val="left" w:pos="345" w:leader="none"/>
        </w:tabs>
        <w:snapToGrid w:val="false"/>
        <w:spacing w:lineRule="atLeast" w:line="19" w:before="0" w:after="50"/>
        <w:jc w:val="both"/>
        <w:rPr/>
      </w:pPr>
      <w:r>
        <w:rPr>
          <w:sz w:val="23"/>
          <w:vertAlign w:val="superscript"/>
        </w:rPr>
        <w:t>476</w:t>
      </w:r>
      <w:r>
        <w:rPr>
          <w:sz w:val="23"/>
        </w:rPr>
        <w:t xml:space="preserve">   </w:t>
        <w:tab/>
        <w:t xml:space="preserve"> Vậy nếu anh em đã gieo, và hạt giống của Đức Chúa Trời ở trong lòng anh em, nó phải sanh ra thứ đó. Chúa Jêsus Phán, </w:t>
      </w:r>
      <w:r>
        <w:rPr>
          <w:b/>
          <w:sz w:val="23"/>
        </w:rPr>
        <w:t>“Kẻ nào tin Ta, cũng sẽ làm việc Ta làm.”</w:t>
      </w:r>
      <w:r>
        <w:rPr>
          <w:sz w:val="23"/>
        </w:rPr>
        <w:t xml:space="preserve"> Nếu nó nói nó tin Lời, mà những công việc này không đúng với Lời, thì nó là kẻ nói dối, </w:t>
      </w:r>
      <w:r>
        <w:rPr>
          <w:b/>
          <w:sz w:val="23"/>
        </w:rPr>
        <w:t xml:space="preserve">“Kẻ nào tin Ta, cũng sẽ làm việc Ta làm; Lại cũng làm việc lớn hơn nữa, vì Ta đi </w:t>
      </w:r>
      <w:r>
        <w:rPr>
          <w:rStyle w:val="Em"/>
          <w:b/>
          <w:sz w:val="23"/>
        </w:rPr>
        <w:t>về cùng Cha</w:t>
      </w:r>
      <w:r>
        <w:rPr>
          <w:b/>
          <w:sz w:val="23"/>
        </w:rPr>
        <w:t>.”</w:t>
      </w:r>
      <w:r>
        <w:rPr>
          <w:sz w:val="23"/>
        </w:rPr>
        <w:t xml:space="preserve"> Thế nào, điều đó mạnh mẽ! Nếu nó hoàn toàn không đụng phải nơi trơn trượt và trượt khỏi đá ở nơi nào đấy. Nó sẽ hoàn toàn rơi xuống thung lũng, để gió không thể thổi bay đi và chim trời không thể ăn nó, nó sẽ lớn lên.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77</w:t>
      </w:r>
      <w:r>
        <w:rPr>
          <w:sz w:val="23"/>
        </w:rPr>
        <w:t xml:space="preserve">  </w:t>
        <w:tab/>
        <w:t>Hãy chôn giấu nó vào trong lòng anh em. Đa-vít nói, “Tôi đã giấu Luật pháp (Lời Chúa) trong lòng tôi,” để không giáo phái nào có thể lấy đi, chim trời không thể nhặt lấy nó. “Tôi đã giấu nó ở đây. Tôi suy gẫm nó ngày và đêm. Chúng được viết trên cột giường tôi và mọi nơi. Đeo chặt nó nơi ngón tay tôi, chúng ở trong... “</w:t>
      </w:r>
    </w:p>
    <w:p>
      <w:pPr>
        <w:pStyle w:val="Normal"/>
        <w:tabs>
          <w:tab w:val="clear" w:pos="720"/>
          <w:tab w:val="left" w:pos="345" w:leader="none"/>
        </w:tabs>
        <w:snapToGrid w:val="false"/>
        <w:spacing w:lineRule="atLeast" w:line="19" w:before="0" w:after="50"/>
        <w:jc w:val="both"/>
        <w:rPr/>
      </w:pPr>
      <w:r>
        <w:rPr>
          <w:sz w:val="23"/>
          <w:vertAlign w:val="superscript"/>
        </w:rPr>
        <w:t>478</w:t>
      </w:r>
      <w:r>
        <w:rPr>
          <w:sz w:val="23"/>
        </w:rPr>
        <w:t xml:space="preserve">    </w:t>
        <w:tab/>
        <w:t xml:space="preserve">Chúa Jêsus Phán, </w:t>
      </w:r>
      <w:r>
        <w:rPr>
          <w:b/>
          <w:sz w:val="23"/>
        </w:rPr>
        <w:t>“Tên ngươi ở trong lòng bàn tay Ta.”</w:t>
      </w:r>
      <w:r>
        <w:rPr>
          <w:sz w:val="23"/>
        </w:rPr>
        <w:t xml:space="preserve"> Thế thì làm sao nó bị quên được? Không thể được. Vậy thì, tốt lắm.</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pacing w:lineRule="atLeast" w:line="19" w:before="0" w:after="50"/>
        <w:jc w:val="both"/>
        <w:rPr/>
      </w:pPr>
      <w:r>
        <w:rPr>
          <w:sz w:val="23"/>
          <w:vertAlign w:val="superscript"/>
        </w:rPr>
        <w:t>479</w:t>
      </w:r>
      <w:r>
        <w:rPr>
          <w:sz w:val="23"/>
        </w:rPr>
        <w:t xml:space="preserve">  </w:t>
        <w:tab/>
        <w:tab/>
        <w:t xml:space="preserve">Vậy nếu Chúa Jêsus đã đánh bại Sa-tan về mặt đức tin, biết Ngài là Ai, Ngài là Đấng đã được định trước. Anh em hiểu rồi chứ? </w:t>
      </w:r>
      <w:r>
        <w:rPr>
          <w:sz w:val="23"/>
          <w:szCs w:val="24"/>
        </w:rPr>
        <w:t>[Hội chúng nói, “A-men!” -- Bt.] T</w:t>
      </w:r>
      <w:r>
        <w:rPr>
          <w:sz w:val="23"/>
        </w:rPr>
        <w:t>hế thì Cô Dâu đã định trước của Đấng Christ lúc này thì thế nào? Anh em tin Cô Dâu đã định trước chứ? Cô Dâu định trước của Đấng Christ lúc này, là Hội thánh, hạt giống Lời, với mọi thứ mà Đức Chúa Trời đã Hứa đặt Hội thánh trong Lời ấy ngay lúc này; Nó ở trong Lời giờ này. Mọi việc đều có thứ tự; Đức Thánh Linh đã được ban cho; Hạt giống được gieo ra; Ánh Sáng xế chiều đang chiếu; Dấu hiệu của Sô-đôm mà Chúa Jêsus đã Hứa ở đây, và Ma-la-chi 4. Một Hội thánh định trước!</w:t>
      </w:r>
    </w:p>
    <w:p>
      <w:pPr>
        <w:pStyle w:val="Normal"/>
        <w:tabs>
          <w:tab w:val="clear" w:pos="720"/>
          <w:tab w:val="left" w:pos="345" w:leader="none"/>
        </w:tabs>
        <w:spacing w:lineRule="atLeast" w:line="19" w:before="0" w:after="50"/>
        <w:jc w:val="both"/>
        <w:rPr>
          <w:sz w:val="23"/>
          <w:szCs w:val="24"/>
        </w:rPr>
      </w:pPr>
      <w:r>
        <w:rPr>
          <w:sz w:val="23"/>
        </w:rPr>
        <w:t xml:space="preserve">  </w:t>
      </w:r>
      <w:r>
        <w:rPr>
          <w:sz w:val="23"/>
        </w:rPr>
        <w:tab/>
        <w:tab/>
        <w:t xml:space="preserve"> Ồ, ma quỉ!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80</w:t>
      </w:r>
      <w:r>
        <w:rPr>
          <w:sz w:val="23"/>
        </w:rPr>
        <w:t xml:space="preserve">  </w:t>
        <w:tab/>
        <w:tab/>
        <w:t xml:space="preserve">Hội thánh của Đức Chúa Trời Hằng Sống, quí vị nghe ở đây và cũng trên băng ghi âm, quí vị biết mình đang đứng chỗ nào không? Anh em biết mình được Chúa kêu gọi, Đức Thánh Linh cai quản lòng anh em, và mọi Lời là thật với anh em không? Ồ, anh em ơi, Sa-tan sẽ chống lại điều đó như thế nào? Nó sẽ ngăn cản điều đó phát triển như thế nào? Họ sẽ cứ giữ những dấu hiệu theo sau. Thế nào, quí vị có thể ném họ vào tù. Họ... Nếu quí vị có thể... Tôi không quan tâm quí vị làm gì, họ đã cố gắng làm điều đó. Họ bị thối rữa trong tù; Họ đã bị ném cho sự tử ăn thịt; Họ bị cưa xẻ ra từng mảnh; Họ bị đốt cháy từng mảnh. Quí vị không thể giết chết nó (Đúng!), một Hội thánh đã định sẵn, </w:t>
      </w:r>
      <w:r>
        <w:rPr>
          <w:b/>
          <w:sz w:val="23"/>
        </w:rPr>
        <w:t xml:space="preserve">“Còn những kẻ Ngài đã định sẵn, thì Ngài cũng đã gọi, những kẻ Ngài đã gọi, thì Ngài cũng đã xưng là công bình, và những kẻ Ngài đã xưng là công bình, thì Ngài cũng đã </w:t>
      </w:r>
      <w:r>
        <w:rPr>
          <w:rStyle w:val="Em"/>
          <w:b/>
          <w:sz w:val="23"/>
        </w:rPr>
        <w:t>làm cho vinh hiển</w:t>
      </w:r>
      <w:r>
        <w:rPr>
          <w:b/>
          <w:sz w:val="23"/>
        </w:rPr>
        <w:t>.”</w:t>
      </w:r>
      <w:r>
        <w:rPr>
          <w:sz w:val="23"/>
        </w:rPr>
        <w:t xml:space="preserve"> </w:t>
      </w:r>
    </w:p>
    <w:p>
      <w:pPr>
        <w:pStyle w:val="Normal"/>
        <w:tabs>
          <w:tab w:val="clear" w:pos="720"/>
          <w:tab w:val="left" w:pos="345" w:leader="none"/>
        </w:tabs>
        <w:spacing w:lineRule="atLeast" w:line="19" w:before="0" w:after="50"/>
        <w:jc w:val="both"/>
        <w:rPr>
          <w:sz w:val="23"/>
          <w:szCs w:val="24"/>
        </w:rPr>
      </w:pPr>
      <w:r>
        <w:rPr>
          <w:sz w:val="23"/>
          <w:vertAlign w:val="superscript"/>
        </w:rPr>
        <w:t xml:space="preserve">481 </w:t>
      </w:r>
      <w:r>
        <w:rPr>
          <w:sz w:val="23"/>
        </w:rPr>
        <w:t xml:space="preserve">  </w:t>
        <w:tab/>
        <w:t xml:space="preserve">Còn bây giờ, trong Thời kỳ Cuối cùng mọi hạt giống đã gieo ra; Mọi thứ trong trật tự, thế gian ở trong trật tự của nó, thời gian đã được định hình, Hội thánh ở trong trật tự của nó, hạt giống, Ánh Sáng xế chiều; Những dấu hiệu của -- giống như Ngài đã Phán, </w:t>
      </w:r>
      <w:r>
        <w:rPr>
          <w:b/>
          <w:sz w:val="23"/>
        </w:rPr>
        <w:t>“Trong đời Sô-đôm, thể nào, ngày Con Người đến cũng thể ấy.”</w:t>
      </w:r>
      <w:r>
        <w:rPr>
          <w:sz w:val="23"/>
        </w:rPr>
        <w:t xml:space="preserve"> Một Thiên sứ của Đức Chúa Trời, Đức Thánh Linh giáng xuống, đang vận hành, thực hiện những dấu hiệu mà Ngài đã làm lúc đó; Ma-la-chi 4 đã Hứa Ngài sẽ ban xuống trong những ngày sau rốt điều Ngài đã Hứa; Và chúng ta thấy tất cả điều đó ở ngay tại đây. Ở đâu? Ở đâu? </w:t>
      </w:r>
      <w:r>
        <w:rPr>
          <w:sz w:val="23"/>
          <w:szCs w:val="24"/>
        </w:rPr>
        <w:t xml:space="preserve">[Hội chúng nói, “A-men!” -- Bt.]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 xml:space="preserve">A-men! A-men! A-men! A-men! A-men! </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 xml:space="preserve">Anh em yêu Ngài không? A-men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482 </w:t>
      </w:r>
      <w:r>
        <w:rPr>
          <w:sz w:val="23"/>
        </w:rPr>
        <w:t xml:space="preserve">   </w:t>
        <w:tab/>
      </w:r>
      <w:r>
        <w:rPr>
          <w:i/>
          <w:sz w:val="23"/>
        </w:rPr>
        <w:t xml:space="preserve"> </w:t>
      </w:r>
      <w:r>
        <w:rPr>
          <w:sz w:val="23"/>
        </w:rPr>
        <w:t>Tất nhiên! Ngay tại đây trong Thời kỳ Cuối cùng, một Hội thánh đã định sẵn, biết họ đang đứng ở đâu, đã gieo Giống, Đức Thánh Linh ở trong Hội thánh. Ớ Sa-tan, cẩn thận đấ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83</w:t>
      </w:r>
      <w:r>
        <w:rPr>
          <w:sz w:val="23"/>
        </w:rPr>
        <w:t xml:space="preserve">  </w:t>
        <w:tab/>
        <w:tab/>
        <w:t>Điều gì đã xảy ra? Chờ một chút. Điều gì đã xảy ra, với mọi thứ đã Hứa rõ ràng với Lời ấy, ngay cả những Lời hứa của Ma-la-chi 4?</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84</w:t>
      </w:r>
      <w:r>
        <w:rPr>
          <w:sz w:val="23"/>
        </w:rPr>
        <w:t xml:space="preserve">    </w:t>
        <w:tab/>
        <w:t>Sa-tan đã làm gì khi nó gặp Chúa Jêsus? Nó xông vào Ngài bằng tất cả lực lượng Giáo hội nó có. “Tôi biết Lời cũng nói,” phóng vào Ngài. Nó có tro tàn Giáo hội đó, chúng ta có thể ném điều đó vào nó, nhưng không có chút Sự sáng nào. Nó đã chuồn đi không? Nó từng bật ra nhanh nhiều hơn lúc nó nhào đến, Tại sao? Nó đụng phải Dây Điện hàng trăm tỉ vôn (volt) ở đó; Nó đã cụp đuôi. Nó ra khỏi Ngài. Nó ra khỏi Ngài, bởi vì Dây Điện(Wire) ấy có điện trong đó.</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85</w:t>
      </w:r>
      <w:r>
        <w:rPr>
          <w:sz w:val="23"/>
        </w:rPr>
        <w:t xml:space="preserve">  </w:t>
        <w:tab/>
        <w:tab/>
        <w:t>Nên nhớ, Sa-tan cũng có một dây điện. Nhưng cho dù đồng của nó tốt thế nào đi nữa, nếu Nó không có sự sống ở trong đó, nó chết; Nó không hành động. Cũng dây điện đó.</w:t>
      </w:r>
    </w:p>
    <w:p>
      <w:pPr>
        <w:pStyle w:val="Normal"/>
        <w:tabs>
          <w:tab w:val="clear" w:pos="720"/>
          <w:tab w:val="left" w:pos="345" w:leader="none"/>
        </w:tabs>
        <w:snapToGrid w:val="false"/>
        <w:spacing w:lineRule="atLeast" w:line="19" w:before="0" w:after="50"/>
        <w:jc w:val="both"/>
        <w:rPr/>
      </w:pPr>
      <w:r>
        <w:rPr>
          <w:sz w:val="23"/>
          <w:vertAlign w:val="superscript"/>
        </w:rPr>
        <w:t>486</w:t>
      </w:r>
      <w:r>
        <w:rPr>
          <w:sz w:val="23"/>
        </w:rPr>
        <w:t xml:space="preserve">   </w:t>
        <w:tab/>
        <w:t xml:space="preserve"> Đấng hoạt động mạnh mẽ từ Máy Phát Điện (Dynamo), và máy khác không có sự nối kết nào. Đúng thế. Đó là lý do nó sẽ làm việc trong một bình [dụng cụ] định sẵn (predestinated vessel); Đó là lý do Lời sẽ làm việc nơi Lời được tiếp nối. Nối kết ở đâu? Với giáo phái chăng? Không, thưa quí vị! Đó là ổ điện không dùng được nữa, có hình thức tin kính, nhưng chối bỏ quyền phép, nhưng đã kết nối với Lời không bao giờ qua đi và có thể sanh ra cùng một quyền năng ở mọi lúc. Đó là chỗ của nó. Vinh hiển tha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 xml:space="preserve">A-men! A-men! </w:t>
      </w:r>
    </w:p>
    <w:p>
      <w:pPr>
        <w:pStyle w:val="Normal"/>
        <w:tabs>
          <w:tab w:val="clear" w:pos="720"/>
          <w:tab w:val="left" w:pos="345" w:leader="none"/>
        </w:tabs>
        <w:spacing w:lineRule="atLeast" w:line="19" w:before="0" w:after="50"/>
        <w:jc w:val="both"/>
        <w:rPr>
          <w:sz w:val="23"/>
          <w:szCs w:val="24"/>
        </w:rPr>
      </w:pPr>
      <w:r>
        <w:rPr>
          <w:i/>
          <w:sz w:val="23"/>
        </w:rPr>
        <w:t xml:space="preserve">    </w:t>
      </w:r>
      <w:r>
        <w:rPr>
          <w:i/>
          <w:sz w:val="23"/>
        </w:rPr>
        <w:tab/>
        <w:tab/>
      </w:r>
      <w:r>
        <w:rPr>
          <w:sz w:val="23"/>
        </w:rPr>
        <w:t>Anh em yêu Ngài không?</w:t>
      </w:r>
      <w:r>
        <w:rPr>
          <w:i/>
          <w:sz w:val="23"/>
        </w:rPr>
        <w:t xml:space="preserve"> </w:t>
      </w:r>
      <w:r>
        <w:rPr>
          <w:sz w:val="23"/>
          <w:szCs w:val="24"/>
        </w:rPr>
        <w:t xml:space="preserve">[Hội chúng nói, “A-men!” -- Bt.] </w:t>
      </w:r>
      <w:r>
        <w:rPr>
          <w:sz w:val="23"/>
        </w:rPr>
        <w:t xml:space="preserve">  </w:t>
      </w:r>
    </w:p>
    <w:p>
      <w:pPr>
        <w:pStyle w:val="Normal"/>
        <w:tabs>
          <w:tab w:val="clear" w:pos="720"/>
          <w:tab w:val="left" w:pos="345" w:leader="none"/>
        </w:tabs>
        <w:snapToGrid w:val="false"/>
        <w:spacing w:lineRule="atLeast" w:line="19" w:before="0" w:after="50"/>
        <w:jc w:val="both"/>
        <w:rPr>
          <w:sz w:val="23"/>
        </w:rPr>
      </w:pPr>
      <w:r>
        <w:rPr>
          <w:i/>
          <w:sz w:val="23"/>
        </w:rPr>
        <w:t xml:space="preserve">    </w:t>
      </w:r>
      <w:r>
        <w:rPr>
          <w:i/>
          <w:sz w:val="23"/>
        </w:rPr>
        <w:tab/>
        <w:tab/>
      </w:r>
      <w:r>
        <w:rPr>
          <w:sz w:val="23"/>
        </w:rPr>
        <w:t>Anh em muốn hầu việc Ngài không? [“A-men!”] A-men! Tất nhiê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87</w:t>
      </w:r>
      <w:r>
        <w:rPr>
          <w:sz w:val="23"/>
        </w:rPr>
        <w:t xml:space="preserve">    </w:t>
        <w:tab/>
        <w:t>Không bị móc vào tổ chức nào, nhưng được móc vào -- Máy Phát Điện ở đây. Anh em ơi, tôi đang nói với anh em, nó sẽ hoạt động ở đây, bởi vì nó đã được móc vào cùng một Lời ấ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88</w:t>
      </w:r>
      <w:r>
        <w:rPr>
          <w:sz w:val="23"/>
        </w:rPr>
        <w:t xml:space="preserve">  </w:t>
        <w:tab/>
        <w:tab/>
        <w:t xml:space="preserve">Mô-áp cũng đã được móc vào, và Y-sơ-ra-ên cũng vậy. Mô-áp không có gì ngoài đám giáo điều chết và một Tiên tri giả. </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489 </w:t>
      </w:r>
      <w:r>
        <w:rPr>
          <w:sz w:val="23"/>
        </w:rPr>
        <w:t xml:space="preserve">  </w:t>
        <w:tab/>
        <w:t xml:space="preserve">Nhưng Y-sơ-ra-ên có Vầng Đá bị đập, con rắn bằng đồng, Trụ Lửa (Ha-lê-lu-gia!), những dấu hiệu của Đức Chúa Trời Hằng Sống. Điều đó hoàn toàn chính xác, Lời ấ đã làm việc! Tại sao? Nó đã ở trên đức tin. Vâng, thưa quí vị. Không phải dựa trên sự tri thức, một số giáo điều do con nguời làm ra, nhưng trên đức tin vào Lời, chính mình Lời. Sự Sống đến từ Lời. </w:t>
      </w:r>
      <w:r>
        <w:rPr>
          <w:b/>
          <w:sz w:val="23"/>
        </w:rPr>
        <w:t>“Lời Ta là Sự Sống.”</w:t>
      </w:r>
      <w:r>
        <w:rPr>
          <w:sz w:val="23"/>
        </w:rPr>
        <w:t xml:space="preserve"> Dòng Sự Sống đến qua Lời. </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490 </w:t>
      </w:r>
      <w:r>
        <w:rPr>
          <w:sz w:val="23"/>
        </w:rPr>
        <w:t xml:space="preserve">  </w:t>
        <w:tab/>
        <w:t>Sa-tan bị đuổi ra khỏi nơi ấy lập tức. Bụi tro hệ thống thần học đã không thích hợp tốt ngay tại đó; Dây điện của Sa-tan không có dòng điện chạy trong đó; Nó là những giáo điều không có tác dụng. Nó sẽ không lưu hành.</w:t>
      </w:r>
    </w:p>
    <w:p>
      <w:pPr>
        <w:pStyle w:val="Normal"/>
        <w:tabs>
          <w:tab w:val="clear" w:pos="720"/>
          <w:tab w:val="left" w:pos="345" w:leader="none"/>
        </w:tabs>
        <w:snapToGrid w:val="false"/>
        <w:spacing w:lineRule="atLeast" w:line="19" w:before="0" w:after="50"/>
        <w:jc w:val="both"/>
        <w:rPr/>
      </w:pPr>
      <w:r>
        <w:rPr>
          <w:sz w:val="23"/>
          <w:vertAlign w:val="superscript"/>
        </w:rPr>
        <w:t>491</w:t>
      </w:r>
      <w:r>
        <w:rPr>
          <w:sz w:val="23"/>
        </w:rPr>
        <w:t xml:space="preserve">   </w:t>
        <w:tab/>
        <w:t xml:space="preserve"> Vậy thì, hãy xem, nó cũng là dây điện: Chúa Jêsus đã sử dụng Lời của Cha, Sa-tan đã sử dụng Lời của Cha. Sa-tan là Sa-tan; Chúa Jêsus là Đức Chúa Trời. Đó là sự khác nhau. Điều đó đúng. Một bên là giáo điều; Còn một bên là Lời. Lời là Thật, còn bên kia thì giả. Một bên sanh ra nó; Còn bên kia không thể sanh ra nó. Anh em hiểu điều đó không? </w:t>
      </w:r>
      <w:r>
        <w:rPr>
          <w:sz w:val="23"/>
          <w:szCs w:val="24"/>
        </w:rPr>
        <w:t>[Hội chúng nói, “A-men!” -- Bt.]</w:t>
      </w:r>
      <w:r>
        <w:rPr>
          <w:sz w:val="23"/>
        </w:rPr>
        <w:t xml:space="preserve"> Cùng một loại dây điện, Điều đó hoàn toàn chính xác; Cùng loại dây điện: Hê-bơ-ơ 2, chúng ta thật sự hiểu -- Hê-bơ-rơ 4:2, chúng ta hiểu rõ điều đó. Đúng không? Giống - giống những Giáo phái nói, bằng sự khôn ngoan, những giáo phái bằng sự khôn ngoan nói điều này, “Thời kỳ của dòng điện đã qua rồ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r>
      <w:r>
        <w:rPr>
          <w:sz w:val="23"/>
        </w:rPr>
        <w:t xml:space="preserve">Anh em yêu Ngài không? A-men! </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 xml:space="preserve">Anh em muốn hầu việc Ngài không? A-men! </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 xml:space="preserve">Anh em tin Ngài không? A-men! A-men! A-men!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pacing w:lineRule="atLeast" w:line="19" w:before="0" w:after="50"/>
        <w:jc w:val="both"/>
        <w:rPr>
          <w:sz w:val="23"/>
          <w:szCs w:val="24"/>
        </w:rPr>
      </w:pPr>
      <w:r>
        <w:rPr>
          <w:sz w:val="23"/>
        </w:rPr>
        <w:t xml:space="preserve">    </w:t>
      </w:r>
      <w:r>
        <w:rPr>
          <w:sz w:val="23"/>
        </w:rPr>
        <w:tab/>
        <w:t>Tôi tin Ngài. Vâng, thưa quí vị. “A-men” có nghĩa là “Xin được như vậ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92</w:t>
      </w:r>
      <w:r>
        <w:rPr>
          <w:sz w:val="23"/>
        </w:rPr>
        <w:t xml:space="preserve">  </w:t>
        <w:tab/>
        <w:tab/>
        <w:t>Chúa ôi, lời cầu nguyện của con sáng nay, xin nhận lấy mọi tín hữu ở đây và kéo họ vào Dòng Điện. Ôi, xin đặt Sự Sống Ngài vào người đó. Để người đó rao truyền và chiếu ra sự Vinh quang của Đức Chúa Trời. Vâng, thưa quí vị. Hãy bật Điện lê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b/>
          <w:b/>
          <w:sz w:val="23"/>
        </w:rPr>
      </w:pPr>
      <w:r>
        <w:rPr>
          <w:sz w:val="23"/>
          <w:vertAlign w:val="superscript"/>
        </w:rPr>
        <w:t>493</w:t>
      </w:r>
      <w:r>
        <w:rPr>
          <w:sz w:val="23"/>
        </w:rPr>
        <w:t xml:space="preserve">  </w:t>
        <w:tab/>
        <w:tab/>
        <w:t xml:space="preserve">Anh em biết tôi tin điều gì không? Hạt giống đã được gieo ra (Anh em tin điều đó không?) vì Giáo hội lớn đó, giống y như những dây điện được đặt khắp tòa nhà, mọi ổ cắm đều được thử nghiệm bằng Lời (Ô, chao ôi!), mọi lối ra đã được trắc nghiệm bằng Lời. </w:t>
      </w:r>
      <w:r>
        <w:rPr>
          <w:b/>
          <w:sz w:val="23"/>
        </w:rPr>
        <w:t xml:space="preserve">“Khi anh em bị trong lò lửa thử thách, chớ lấy </w:t>
      </w:r>
      <w:r>
        <w:rPr>
          <w:rStyle w:val="Em"/>
          <w:b/>
          <w:sz w:val="23"/>
        </w:rPr>
        <w:t>làm lạ</w:t>
      </w:r>
      <w:r>
        <w:rPr>
          <w:b/>
          <w:sz w:val="23"/>
        </w:rPr>
        <w:t xml:space="preserve"> như mình gặp một việc khác thường.”</w:t>
      </w:r>
    </w:p>
    <w:p>
      <w:pPr>
        <w:pStyle w:val="Normal"/>
        <w:tabs>
          <w:tab w:val="clear" w:pos="720"/>
          <w:tab w:val="left" w:pos="345" w:leader="none"/>
        </w:tabs>
        <w:snapToGrid w:val="false"/>
        <w:spacing w:lineRule="atLeast" w:line="19" w:before="0" w:after="50"/>
        <w:jc w:val="both"/>
        <w:rPr>
          <w:sz w:val="23"/>
        </w:rPr>
      </w:pPr>
      <w:r>
        <w:rPr>
          <w:sz w:val="23"/>
          <w:vertAlign w:val="superscript"/>
        </w:rPr>
        <w:t>494</w:t>
      </w:r>
      <w:r>
        <w:rPr>
          <w:b/>
          <w:sz w:val="23"/>
        </w:rPr>
        <w:t xml:space="preserve">  </w:t>
        <w:tab/>
      </w:r>
      <w:r>
        <w:rPr>
          <w:sz w:val="23"/>
        </w:rPr>
        <w:t xml:space="preserve"> </w:t>
        <w:tab/>
        <w:t xml:space="preserve">Nếu có một mạch nhỏ ở đó, nó tiếp đất, làm nổ tung cả cầu chì. Đức Chúa Trời không muốn họ ở trong Hội thánh Ngài. Sẽ không có cầu chì nào nổ tung trong này và không có cầu chì nào nổ tung trong Thời kỳ Cuối cùng này. Không, thưa quí vị. </w:t>
      </w:r>
    </w:p>
    <w:p>
      <w:pPr>
        <w:pStyle w:val="Normal"/>
        <w:tabs>
          <w:tab w:val="clear" w:pos="720"/>
          <w:tab w:val="left" w:pos="345" w:leader="none"/>
        </w:tabs>
        <w:snapToGrid w:val="false"/>
        <w:spacing w:lineRule="atLeast" w:line="19" w:before="0" w:after="50"/>
        <w:jc w:val="both"/>
        <w:rPr/>
      </w:pPr>
      <w:r>
        <w:rPr>
          <w:sz w:val="23"/>
          <w:vertAlign w:val="superscript"/>
        </w:rPr>
        <w:t>495</w:t>
      </w:r>
      <w:r>
        <w:rPr>
          <w:sz w:val="23"/>
        </w:rPr>
        <w:t xml:space="preserve">   </w:t>
        <w:tab/>
        <w:t xml:space="preserve">Ngài đến đem nó trở lại và hàn gắn lại thành một khối ngay. Vâng, thưa quí vị. Tốt lắm. Mọi ánh sáng đang phát ra từ trong chỗ của nó. Điều duy nhất đang chờ, vì Đấng Chủ Tể trở lại để bật công tắc lên Vâng, thưa quí vị. Bằng Lời. Chắc chắn. Điều đó có thể ngay bây giờ, anh em ơi. Nếu anh em cần sự chữa lành, chỉ chạm công tắc. Đó là tất cả những gì anh em phải làm. Nếu anh em có một dây điện thật, nếu anh em được tiếp đất. Nếu đường dây của anh em được tiếp đất và cũng nối kết bị mất đi trong Chúa Jêsus, nói cho biết anh em làm điều gì. A-men! Đúng thế.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496</w:t>
      </w:r>
      <w:r>
        <w:rPr>
          <w:sz w:val="23"/>
        </w:rPr>
        <w:t xml:space="preserve">  </w:t>
        <w:tab/>
        <w:tab/>
        <w:t xml:space="preserve">Sự khôn ngoan giáo phái nói, “Thời kỳ phép lạ đã qua rồi.” Không có dòng điện trong dây điện. </w:t>
      </w:r>
    </w:p>
    <w:p>
      <w:pPr>
        <w:pStyle w:val="Normal"/>
        <w:tabs>
          <w:tab w:val="clear" w:pos="720"/>
          <w:tab w:val="left" w:pos="345" w:leader="none"/>
        </w:tabs>
        <w:snapToGrid w:val="false"/>
        <w:spacing w:lineRule="atLeast" w:line="19" w:before="0" w:after="50"/>
        <w:jc w:val="both"/>
        <w:rPr/>
      </w:pPr>
      <w:r>
        <w:rPr>
          <w:sz w:val="23"/>
          <w:vertAlign w:val="superscript"/>
        </w:rPr>
        <w:t>497</w:t>
      </w:r>
      <w:r>
        <w:rPr>
          <w:sz w:val="23"/>
        </w:rPr>
        <w:t xml:space="preserve">  </w:t>
        <w:tab/>
        <w:tab/>
        <w:t xml:space="preserve">Nhưng đức tin biết rõ hơn; Họ cảm thấy điều đó; Họ thấy nó làm việc. Họ biết nó chiếu sáng; Họ biết nó làm điều gì. Đức tin là dòng điện, dòng điện, Thánh Linh. </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ab/>
        <w:t>Và sự khôn ngoan là những hình thức Giáo phá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498</w:t>
      </w:r>
      <w:r>
        <w:rPr>
          <w:sz w:val="23"/>
        </w:rPr>
        <w:t xml:space="preserve">    </w:t>
        <w:tab/>
        <w:t>Sa-tan đã cố cám dỗ Chúa Jêsus từ đức tin nơi Lời Cha. Đây là điều nó đã làm. Nó đã cố trưng bày những tổ chức Giáo hội to lớn thuộc về thế gian của nó cho Ngài thấy, nhưng Ngài không thể bị nó cám dỗ. “Hãy đi qua gia nhập Giáo hội của tôi, tôi sẽ cho anh làm Giám mục đứng đầu họ.”</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499 </w:t>
      </w:r>
      <w:r>
        <w:rPr>
          <w:sz w:val="23"/>
        </w:rPr>
        <w:t xml:space="preserve">   </w:t>
        <w:tab/>
        <w:t xml:space="preserve">Chúa Jêsus Phán, </w:t>
      </w:r>
      <w:r>
        <w:rPr>
          <w:b/>
          <w:sz w:val="23"/>
        </w:rPr>
        <w:t>“Có Lời chép rằng...”</w:t>
      </w:r>
      <w:r>
        <w:rPr>
          <w:sz w:val="23"/>
        </w:rPr>
        <w:t xml:space="preserve"> Vâng, thưa quí vị. Sa-tan không thể cám dỗ Ngài. Không, thưa quí vị. Ngài là đã thắng điều đó. Nhưng Chúa Jêsus là Lời. Đức tin của Ngài vào sự hiểu biết chính mình Ngài, mà Ngài là Lờ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500</w:t>
      </w:r>
      <w:r>
        <w:rPr>
          <w:sz w:val="23"/>
        </w:rPr>
        <w:t xml:space="preserve">  </w:t>
        <w:tab/>
        <w:tab/>
        <w:t xml:space="preserve">Giống y như Môi-se. Thế nào, Môi-se đã biết mình là ai. Môi-se đã biết ông là đầy tớ của Đức Chúa Trời, biết ông được Đức Chúa Trời kêu gọi. Ông biết ông sẽ làm điều gì. Đó là lý do ông không thể hoảng sợ những gì Sa-tan nói. Sa-tan đã cố cám dỗ ông, làm ông hoảng sợ về điều đó, nhưng Môi-se biết mình đang đứng ở đâu. Đúng thế.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Bây giờ, tôi phải đi nhanh. Tôi đang bỏ qua trang sau ở đâ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pacing w:lineRule="atLeast" w:line="19" w:before="0" w:after="50"/>
        <w:jc w:val="both"/>
        <w:rPr>
          <w:sz w:val="23"/>
        </w:rPr>
      </w:pPr>
      <w:r>
        <w:rPr>
          <w:sz w:val="23"/>
          <w:vertAlign w:val="superscript"/>
        </w:rPr>
        <w:t>501</w:t>
      </w:r>
      <w:r>
        <w:rPr>
          <w:sz w:val="23"/>
        </w:rPr>
        <w:t xml:space="preserve">  </w:t>
        <w:tab/>
        <w:tab/>
        <w:t xml:space="preserve">Phao-lô. Một điều tôi muốn nắm được trước khi chúng ta kết thúc. Phao-lô đã làm sáng tỏ vấn đề với vai trò của ông về Cô Dâu, ông sẽ đưa ra. Phao-lô muốn trình bày vai trò Cô Dâu; Anh em tin điều đó không? </w:t>
      </w:r>
      <w:r>
        <w:rPr>
          <w:sz w:val="23"/>
          <w:szCs w:val="24"/>
        </w:rPr>
        <w:t>[Hội chúng nói, “A-men!” -- Bt.]</w:t>
      </w:r>
      <w:r>
        <w:rPr>
          <w:sz w:val="23"/>
        </w:rPr>
        <w:t xml:space="preserve"> Phao-lô đã làm sáng tỏ nhiệm vụ của ông về Cô Dâu, ông muốn giới thiệu Đức Chúa Jêsus Christ vào Thời kỳ Cuối cùng, về sự khôn ngoan hay là đức tin. </w:t>
      </w:r>
    </w:p>
    <w:p>
      <w:pPr>
        <w:pStyle w:val="Normal"/>
        <w:tabs>
          <w:tab w:val="clear" w:pos="720"/>
          <w:tab w:val="left" w:pos="345" w:leader="none"/>
        </w:tabs>
        <w:spacing w:lineRule="atLeast" w:line="19" w:before="0" w:after="50"/>
        <w:jc w:val="both"/>
        <w:rPr>
          <w:sz w:val="23"/>
          <w:szCs w:val="24"/>
        </w:rPr>
      </w:pPr>
      <w:r>
        <w:rPr>
          <w:sz w:val="23"/>
          <w:vertAlign w:val="superscript"/>
        </w:rPr>
        <w:t xml:space="preserve">502  </w:t>
      </w:r>
      <w:r>
        <w:rPr>
          <w:sz w:val="23"/>
        </w:rPr>
        <w:t xml:space="preserve"> </w:t>
        <w:tab/>
        <w:t>Chúng ta hãy đọc một chút. Tôi muốn anh em giở ra I Cô-rinh-tô chương thứ tư. Chúng ta sẽ đọc, và chúng ta sẽ kết thúc trong chốc lát, đẹp ý Chúa. I Cô-rinh-tô chương thứ 4 và tôi muốn đọc câu thứ 18 đến 20. Tốt lắm, đây rồi.</w:t>
      </w:r>
    </w:p>
    <w:p>
      <w:pPr>
        <w:pStyle w:val="Normal"/>
        <w:tabs>
          <w:tab w:val="clear" w:pos="720"/>
          <w:tab w:val="left" w:pos="345" w:leader="none"/>
        </w:tabs>
        <w:snapToGrid w:val="false"/>
        <w:spacing w:lineRule="atLeast" w:line="19" w:before="0" w:after="50"/>
        <w:jc w:val="both"/>
        <w:rPr>
          <w:sz w:val="23"/>
          <w:szCs w:val="10"/>
        </w:rPr>
      </w:pPr>
      <w:r>
        <w:rPr>
          <w:sz w:val="23"/>
          <w:szCs w:val="10"/>
        </w:rPr>
      </w:r>
      <w:bookmarkStart w:id="33" w:name="ICo_4_18"/>
      <w:bookmarkStart w:id="34" w:name="ICo_4_18"/>
    </w:p>
    <w:p>
      <w:pPr>
        <w:pStyle w:val="Normal"/>
        <w:tabs>
          <w:tab w:val="clear" w:pos="720"/>
          <w:tab w:val="left" w:pos="345" w:leader="none"/>
        </w:tabs>
        <w:snapToGrid w:val="false"/>
        <w:spacing w:lineRule="atLeast" w:line="19" w:before="0" w:after="50"/>
        <w:ind w:left="567" w:hanging="0"/>
        <w:jc w:val="both"/>
        <w:rPr/>
      </w:pPr>
      <w:r>
        <w:rPr>
          <w:sz w:val="23"/>
          <w:vertAlign w:val="superscript"/>
        </w:rPr>
        <w:t>18</w:t>
      </w:r>
      <w:r>
        <w:rPr>
          <w:b/>
          <w:sz w:val="23"/>
        </w:rPr>
        <w:t xml:space="preserve"> </w:t>
      </w:r>
      <w:bookmarkEnd w:id="34"/>
      <w:r>
        <w:rPr>
          <w:b/>
          <w:sz w:val="23"/>
        </w:rPr>
        <w:t>Có mấy kẻ lên mình kiêu ngạo, ngờ tôi chẳng còn đến cùng anh em nữa.</w:t>
      </w:r>
    </w:p>
    <w:p>
      <w:pPr>
        <w:pStyle w:val="Normal"/>
        <w:tabs>
          <w:tab w:val="clear" w:pos="720"/>
          <w:tab w:val="left" w:pos="345" w:leader="none"/>
        </w:tabs>
        <w:snapToGrid w:val="false"/>
        <w:spacing w:lineRule="atLeast" w:line="19" w:before="0" w:after="50"/>
        <w:ind w:left="567" w:hanging="0"/>
        <w:jc w:val="both"/>
        <w:rPr/>
      </w:pPr>
      <w:bookmarkStart w:id="35" w:name="ICo_4_19"/>
      <w:r>
        <w:rPr>
          <w:sz w:val="23"/>
          <w:vertAlign w:val="superscript"/>
        </w:rPr>
        <w:t>19</w:t>
      </w:r>
      <w:r>
        <w:rPr>
          <w:b/>
          <w:sz w:val="23"/>
        </w:rPr>
        <w:t xml:space="preserve"> </w:t>
      </w:r>
      <w:bookmarkEnd w:id="35"/>
      <w:r>
        <w:rPr>
          <w:b/>
          <w:sz w:val="23"/>
        </w:rPr>
        <w:t>Nhưng nếu Chúa khứng cho, thì chẳng bao lâu tôi sẽ tới cùng anh em, và xét cho biết, chẳng phải xét lời nói của những kẻ kiêu ngạo đó, bèn là năng lực họ thể nào.</w:t>
      </w:r>
    </w:p>
    <w:p>
      <w:pPr>
        <w:pStyle w:val="Normal"/>
        <w:tabs>
          <w:tab w:val="clear" w:pos="720"/>
          <w:tab w:val="left" w:pos="345" w:leader="none"/>
        </w:tabs>
        <w:snapToGrid w:val="false"/>
        <w:spacing w:lineRule="atLeast" w:line="19" w:before="0" w:after="50"/>
        <w:ind w:left="567" w:hanging="0"/>
        <w:jc w:val="both"/>
        <w:rPr/>
      </w:pPr>
      <w:bookmarkStart w:id="36" w:name="ICo_4_20"/>
      <w:r>
        <w:rPr>
          <w:sz w:val="23"/>
          <w:vertAlign w:val="superscript"/>
        </w:rPr>
        <w:t>20</w:t>
      </w:r>
      <w:r>
        <w:rPr>
          <w:b/>
          <w:sz w:val="23"/>
        </w:rPr>
        <w:t xml:space="preserve"> </w:t>
      </w:r>
      <w:bookmarkEnd w:id="36"/>
      <w:r>
        <w:rPr>
          <w:b/>
          <w:sz w:val="23"/>
        </w:rPr>
        <w:t>Vì Nước Đức Chúa Trời chẳng ở tại ‘lời nói’, mà ở tại “Năng lực”.</w:t>
      </w:r>
    </w:p>
    <w:p>
      <w:pPr>
        <w:pStyle w:val="Normal"/>
        <w:tabs>
          <w:tab w:val="clear" w:pos="720"/>
          <w:tab w:val="left" w:pos="345" w:leader="none"/>
        </w:tabs>
        <w:snapToGrid w:val="false"/>
        <w:spacing w:lineRule="atLeast" w:line="19" w:before="0" w:after="50"/>
        <w:jc w:val="both"/>
        <w:rPr>
          <w:b/>
          <w:b/>
          <w:sz w:val="23"/>
          <w:szCs w:val="10"/>
        </w:rPr>
      </w:pPr>
      <w:r>
        <w:rPr>
          <w:b/>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503 </w:t>
      </w:r>
      <w:r>
        <w:rPr>
          <w:sz w:val="23"/>
        </w:rPr>
        <w:t xml:space="preserve">   </w:t>
        <w:tab/>
        <w:t>Anh em biết nó... Bây giờ, đó là Giáo hội Rô-ma bắt đầu đi vào ngay trong đó, bắt đầu đến. Thấy không? ... Anh em biết đấy, Kinh thánh nói, “Họ ra khỏi chúng ta, bởi vì họ không thuộc về chúng ta.” Anh em hiểu không? Đúng thế.</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r>
      <w:r>
        <w:rPr>
          <w:b/>
          <w:sz w:val="23"/>
        </w:rPr>
        <w:t>Vì Nước Đức Chúa Trời chẳng ở tại ‘lời nói’, mà ở tại “Năng lực”.</w:t>
      </w:r>
    </w:p>
    <w:p>
      <w:pPr>
        <w:pStyle w:val="Normal"/>
        <w:tabs>
          <w:tab w:val="clear" w:pos="720"/>
          <w:tab w:val="left" w:pos="345" w:leader="none"/>
        </w:tabs>
        <w:snapToGrid w:val="false"/>
        <w:spacing w:lineRule="atLeast" w:line="19" w:before="0" w:after="50"/>
        <w:jc w:val="both"/>
        <w:rPr>
          <w:b/>
          <w:b/>
          <w:sz w:val="23"/>
          <w:szCs w:val="10"/>
        </w:rPr>
      </w:pPr>
      <w:r>
        <w:rPr>
          <w:b/>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504</w:t>
      </w:r>
      <w:r>
        <w:rPr>
          <w:sz w:val="23"/>
        </w:rPr>
        <w:t xml:space="preserve">  </w:t>
        <w:tab/>
        <w:tab/>
        <w:t xml:space="preserve">Hiểu không? Không phải tại lời nói: Chỉ nói, “Ồ, tôi có học vấn. Anh ơi, tôi được học nhiều hơn anh. Tôi là Linh mục. Tôi là...” Điều đó không có quan hệ gì với nó; Không có ý nghĩa gì hơn bạn là một con heo hay cái gì khác. Đấy, hiểu không? Không có liên hệ gì với nó. Ma quỉ cũng có nhiều sự hiểu biết. Đúng thế.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r>
      <w:r>
        <w:rPr>
          <w:b/>
          <w:sz w:val="23"/>
        </w:rPr>
        <w:t xml:space="preserve">Vì Nước Đức Chúa Trời chẳng ở tại... ‘lời nói’, mà ở tại... “Năng lực”. </w:t>
      </w:r>
      <w:r>
        <w:rPr>
          <w:sz w:val="23"/>
        </w:rPr>
        <w:t>Hiểu không?</w:t>
      </w:r>
    </w:p>
    <w:p>
      <w:pPr>
        <w:pStyle w:val="Normal"/>
        <w:tabs>
          <w:tab w:val="clear" w:pos="720"/>
          <w:tab w:val="left" w:pos="345" w:leader="none"/>
        </w:tabs>
        <w:snapToGrid w:val="false"/>
        <w:spacing w:lineRule="atLeast" w:line="19" w:before="0" w:after="50"/>
        <w:ind w:left="567" w:hanging="0"/>
        <w:jc w:val="both"/>
        <w:rPr>
          <w:b/>
          <w:b/>
          <w:sz w:val="23"/>
        </w:rPr>
      </w:pPr>
      <w:r>
        <w:rPr>
          <w:b/>
          <w:sz w:val="23"/>
        </w:rPr>
        <w:t>Anh em muốn điều gì hơn: Muốn tôi cầm ‘roi’ mà đến cùng anh em, hay là lấy “tình yêu thương” và “ý nhu mì”?</w:t>
      </w:r>
    </w:p>
    <w:p>
      <w:pPr>
        <w:pStyle w:val="Normal"/>
        <w:tabs>
          <w:tab w:val="clear" w:pos="720"/>
          <w:tab w:val="left" w:pos="345" w:leader="none"/>
        </w:tabs>
        <w:snapToGrid w:val="false"/>
        <w:spacing w:lineRule="atLeast" w:line="19" w:before="0" w:after="50"/>
        <w:jc w:val="both"/>
        <w:rPr>
          <w:b/>
          <w:b/>
          <w:sz w:val="23"/>
          <w:szCs w:val="10"/>
        </w:rPr>
      </w:pPr>
      <w:r>
        <w:rPr>
          <w:b/>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505</w:t>
      </w:r>
      <w:r>
        <w:rPr>
          <w:sz w:val="23"/>
        </w:rPr>
        <w:t xml:space="preserve">  </w:t>
        <w:tab/>
        <w:tab/>
        <w:t>Bây giờ, chương thứ 2. Tôi muốn làm xong điều này trong một phút, trước khi chúng ta chấm dứt. Chương thứ 2; lật qua trang đó. Chúng ta hãy bắt đầu ngay tại đây trước tiên. Bây giờ, hãy xem những gì Phao-lô nói về Cô Dâu lúc này. Ông đang đưa ra vai trò của Cô Dâu với Đấng Christ, và ông muốn họ biết. Bây giờ, nên nhớ, Phao-lô chắc hẳn có sự khôn ngoan. Ông là người thông minh, nhưng ông “phải quên điều đó,” ông đã nói thế. Ông có tất cả các loại bằng cấp và học vấn, nhưng ông phải quên nó. Nào, hãy xem, để học biết về Đấng Christ.</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ind w:left="567" w:hanging="0"/>
        <w:jc w:val="both"/>
        <w:rPr>
          <w:b/>
          <w:b/>
          <w:sz w:val="23"/>
          <w:vertAlign w:val="superscript"/>
        </w:rPr>
      </w:pPr>
      <w:r>
        <w:rPr>
          <w:b/>
          <w:sz w:val="23"/>
        </w:rPr>
        <w:t xml:space="preserve">Về phần tôi, khi tôi đến cùng anh em, chẳng dùng lời cao xa hay là khôn sáng. </w:t>
      </w:r>
      <w:r>
        <w:rPr>
          <w:sz w:val="23"/>
        </w:rPr>
        <w:t xml:space="preserve">Thấy không? </w:t>
      </w:r>
      <w:r>
        <w:rPr>
          <w:b/>
          <w:sz w:val="23"/>
        </w:rPr>
        <w:t xml:space="preserve">Tôi không đến với sự khôn ngoan, mà rao giảng cho anh em biết chứng cớ của Đức Chúa Trời. </w:t>
      </w:r>
      <w:bookmarkStart w:id="37" w:name="ICo_2_2"/>
    </w:p>
    <w:p>
      <w:pPr>
        <w:pStyle w:val="Normal"/>
        <w:tabs>
          <w:tab w:val="clear" w:pos="720"/>
          <w:tab w:val="left" w:pos="345" w:leader="none"/>
        </w:tabs>
        <w:snapToGrid w:val="false"/>
        <w:spacing w:lineRule="atLeast" w:line="19" w:before="0" w:after="50"/>
        <w:jc w:val="both"/>
        <w:rPr>
          <w:b/>
          <w:b/>
          <w:sz w:val="23"/>
          <w:szCs w:val="10"/>
          <w:vertAlign w:val="superscript"/>
        </w:rPr>
      </w:pPr>
      <w:r>
        <w:rPr>
          <w:b/>
          <w:sz w:val="23"/>
          <w:szCs w:val="10"/>
          <w:vertAlign w:val="superscript"/>
        </w:rPr>
      </w:r>
    </w:p>
    <w:p>
      <w:pPr>
        <w:pStyle w:val="Normal"/>
        <w:tabs>
          <w:tab w:val="clear" w:pos="720"/>
          <w:tab w:val="left" w:pos="345" w:leader="none"/>
        </w:tabs>
        <w:snapToGrid w:val="false"/>
        <w:spacing w:lineRule="atLeast" w:line="19" w:before="0" w:after="50"/>
        <w:jc w:val="both"/>
        <w:rPr>
          <w:sz w:val="23"/>
        </w:rPr>
      </w:pPr>
      <w:r>
        <w:rPr>
          <w:sz w:val="23"/>
          <w:vertAlign w:val="superscript"/>
        </w:rPr>
        <w:t>506</w:t>
      </w:r>
      <w:r>
        <w:rPr>
          <w:sz w:val="23"/>
        </w:rPr>
        <w:t xml:space="preserve">  </w:t>
        <w:tab/>
        <w:tab/>
        <w:t xml:space="preserve">“Tôi là Tiến sĩ A hay B, tôi có mọi sự. Tôi là... Chúng ta được dạy dỗ trong các Thần học viện A hay B nào đó.” Không, không. Phao-lô nói, </w:t>
      </w:r>
      <w:r>
        <w:rPr>
          <w:b/>
          <w:sz w:val="23"/>
        </w:rPr>
        <w:t>“Tôi đã không đến với anh em bằng sự khôn ngoan như thế.</w:t>
      </w:r>
      <w:bookmarkEnd w:id="37"/>
      <w:r>
        <w:rPr>
          <w:b/>
          <w:sz w:val="23"/>
        </w:rPr>
        <w:t>”</w:t>
      </w:r>
      <w:r>
        <w:rPr>
          <w:sz w:val="23"/>
        </w:rPr>
        <w:t xml:space="preserve"> </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ab/>
        <w:t xml:space="preserve">Chủ đề của tôi là gì? </w:t>
      </w:r>
      <w:r>
        <w:rPr>
          <w:i/>
          <w:sz w:val="23"/>
        </w:rPr>
        <w:t>Sự Khôn Ngoan Chống Lại Đức Tin</w:t>
      </w:r>
      <w:r>
        <w:rPr>
          <w:sz w:val="23"/>
        </w:rPr>
        <w:t xml:space="preserve">. Hiểu không? </w:t>
      </w:r>
    </w:p>
    <w:p>
      <w:pPr>
        <w:pStyle w:val="Normal"/>
        <w:tabs>
          <w:tab w:val="clear" w:pos="720"/>
          <w:tab w:val="left" w:pos="345" w:leader="none"/>
        </w:tabs>
        <w:snapToGrid w:val="false"/>
        <w:spacing w:lineRule="atLeast" w:line="19" w:before="0" w:after="50"/>
        <w:jc w:val="both"/>
        <w:rPr/>
      </w:pPr>
      <w:r>
        <w:rPr>
          <w:sz w:val="23"/>
          <w:vertAlign w:val="superscript"/>
        </w:rPr>
        <w:t>507</w:t>
      </w:r>
      <w:r>
        <w:rPr>
          <w:sz w:val="23"/>
        </w:rPr>
        <w:t xml:space="preserve">   </w:t>
        <w:tab/>
      </w:r>
      <w:r>
        <w:rPr>
          <w:b/>
          <w:sz w:val="23"/>
        </w:rPr>
        <w:t>“Tôi không đến với anh em bằng sự khôn sáng,”</w:t>
      </w:r>
      <w:r>
        <w:rPr>
          <w:sz w:val="23"/>
        </w:rPr>
        <w:t xml:space="preserve"> Phao-lô nói, </w:t>
      </w:r>
      <w:r>
        <w:rPr>
          <w:b/>
          <w:sz w:val="23"/>
        </w:rPr>
        <w:t>“Mà rao giảng cho anh em biết chứng cớ của Đức Chúa Trời.”</w:t>
      </w:r>
      <w:r>
        <w:rPr>
          <w:sz w:val="23"/>
        </w:rPr>
        <w:t xml:space="preserve"> “Nào, hãy nhìn đây. Tôi nói với anh em; Chúng ta đã học trong các Thần học viện rằng thời kỳ phép lạ đã qua rồi. Chúng ta đã học trong Thần học viện rằng những điều này thật sự không có nghĩa thế này.” Ông nói, </w:t>
      </w:r>
      <w:r>
        <w:rPr>
          <w:b/>
          <w:sz w:val="23"/>
        </w:rPr>
        <w:t xml:space="preserve">“Tôi không đến với anh em như thế.” </w:t>
      </w:r>
      <w:r>
        <w:rPr>
          <w:sz w:val="23"/>
        </w:rPr>
        <w:t>Vậy thì ông nói gì?</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ind w:left="884" w:hanging="0"/>
        <w:jc w:val="both"/>
        <w:rPr>
          <w:b/>
          <w:b/>
          <w:sz w:val="23"/>
        </w:rPr>
      </w:pPr>
      <w:r>
        <w:rPr>
          <w:b/>
          <w:sz w:val="23"/>
        </w:rPr>
        <w:t>Vì tôi đã đoán định rằng ở giữa anh em, tôi chẳng biết sự gì khác ngoài Đức Chúa Jêsus Christ, và Đức Chúa Jêsus Christ bị đóng đinh trên cây thập tự.</w:t>
      </w:r>
    </w:p>
    <w:p>
      <w:pPr>
        <w:pStyle w:val="Normal"/>
        <w:tabs>
          <w:tab w:val="clear" w:pos="720"/>
          <w:tab w:val="left" w:pos="345" w:leader="none"/>
        </w:tabs>
        <w:snapToGrid w:val="false"/>
        <w:spacing w:lineRule="atLeast" w:line="19" w:before="0" w:after="50"/>
        <w:ind w:left="884" w:hanging="0"/>
        <w:jc w:val="both"/>
        <w:rPr>
          <w:b/>
          <w:b/>
          <w:sz w:val="23"/>
        </w:rPr>
      </w:pPr>
      <w:r>
        <w:rPr>
          <w:b/>
          <w:sz w:val="23"/>
        </w:rPr>
        <w:t>Chính tôi đã ở giữa anh em, bộ yếu đuối, sợ hãi, run rẩy lắm.</w:t>
      </w:r>
      <w:r>
        <w:rPr>
          <w:sz w:val="23"/>
        </w:rPr>
        <w:t xml:space="preserve"> </w:t>
      </w:r>
      <w:bookmarkStart w:id="38" w:name="ICo_2_4"/>
      <w:r>
        <w:rPr>
          <w:sz w:val="23"/>
        </w:rPr>
        <w:t xml:space="preserve">(Tôi đã ở với anh em.) </w:t>
      </w:r>
    </w:p>
    <w:p>
      <w:pPr>
        <w:pStyle w:val="Normal"/>
        <w:tabs>
          <w:tab w:val="clear" w:pos="720"/>
          <w:tab w:val="left" w:pos="345" w:leader="none"/>
        </w:tabs>
        <w:snapToGrid w:val="false"/>
        <w:spacing w:lineRule="atLeast" w:line="19" w:before="0" w:after="50"/>
        <w:ind w:left="884" w:hanging="0"/>
        <w:jc w:val="both"/>
        <w:rPr>
          <w:b/>
          <w:b/>
          <w:sz w:val="23"/>
        </w:rPr>
      </w:pPr>
      <w:bookmarkEnd w:id="38"/>
      <w:r>
        <w:rPr>
          <w:b/>
          <w:sz w:val="23"/>
        </w:rPr>
        <w:t xml:space="preserve">Lời nói và sự giảng của tôi chẳng phải bằng bài diễn thuyết khéo léo của sự khôn ngoan của con người... </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508 </w:t>
      </w:r>
      <w:r>
        <w:rPr>
          <w:b/>
          <w:sz w:val="23"/>
        </w:rPr>
        <w:t xml:space="preserve">  </w:t>
        <w:tab/>
      </w:r>
      <w:r>
        <w:rPr>
          <w:sz w:val="23"/>
        </w:rPr>
        <w:t>Hả?</w:t>
      </w:r>
      <w:r>
        <w:rPr>
          <w:b/>
          <w:sz w:val="23"/>
        </w:rPr>
        <w:t xml:space="preserve"> </w:t>
      </w:r>
      <w:r>
        <w:rPr>
          <w:sz w:val="23"/>
        </w:rPr>
        <w:t>Như Booth Clibborn nói, “Xin chào?” Ai đã gõ cửa vậy?</w:t>
      </w:r>
    </w:p>
    <w:p>
      <w:pPr>
        <w:pStyle w:val="Normal"/>
        <w:tabs>
          <w:tab w:val="clear" w:pos="720"/>
          <w:tab w:val="left" w:pos="345" w:leader="none"/>
        </w:tabs>
        <w:snapToGrid w:val="false"/>
        <w:spacing w:lineRule="atLeast" w:line="19" w:before="0" w:after="50"/>
        <w:jc w:val="both"/>
        <w:rPr>
          <w:b/>
          <w:b/>
          <w:sz w:val="23"/>
        </w:rPr>
      </w:pPr>
      <w:r>
        <w:rPr>
          <w:sz w:val="23"/>
        </w:rPr>
        <w:t xml:space="preserve">   </w:t>
      </w:r>
      <w:r>
        <w:rPr>
          <w:sz w:val="23"/>
        </w:rPr>
        <w:tab/>
        <w:tab/>
      </w:r>
      <w:r>
        <w:rPr>
          <w:b/>
          <w:sz w:val="23"/>
        </w:rPr>
        <w:t xml:space="preserve">Tôi đã không đến với anh em với sự khôn ngoan Thần học viện nào đó, nhưng tại sự tỏ ra Thánh Linh và quyền phép; </w:t>
      </w:r>
    </w:p>
    <w:p>
      <w:pPr>
        <w:pStyle w:val="Normal"/>
        <w:tabs>
          <w:tab w:val="clear" w:pos="720"/>
          <w:tab w:val="left" w:pos="345" w:leader="none"/>
        </w:tabs>
        <w:snapToGrid w:val="false"/>
        <w:spacing w:lineRule="atLeast" w:line="19" w:before="0" w:after="50"/>
        <w:jc w:val="both"/>
        <w:rPr>
          <w:b/>
          <w:b/>
          <w:sz w:val="23"/>
        </w:rPr>
      </w:pPr>
      <w:r>
        <w:rPr>
          <w:b/>
          <w:sz w:val="23"/>
        </w:rPr>
        <w:t xml:space="preserve">   </w:t>
      </w:r>
      <w:r>
        <w:rPr>
          <w:b/>
          <w:sz w:val="23"/>
        </w:rPr>
        <w:tab/>
        <w:tab/>
        <w:t xml:space="preserve">Hầu cho anh em chớ lập “đức tin” </w:t>
      </w:r>
      <w:r>
        <w:rPr>
          <w:sz w:val="23"/>
        </w:rPr>
        <w:t>(f-a-i-t-h)</w:t>
      </w:r>
      <w:r>
        <w:rPr>
          <w:b/>
          <w:sz w:val="23"/>
        </w:rPr>
        <w:t xml:space="preserve"> mình trên sự khôn ngoan loài người, bèn là trên Quyền phép Đức Chúa Trời.</w:t>
      </w:r>
    </w:p>
    <w:p>
      <w:pPr>
        <w:pStyle w:val="Normal"/>
        <w:tabs>
          <w:tab w:val="clear" w:pos="720"/>
          <w:tab w:val="left" w:pos="345" w:leader="none"/>
        </w:tabs>
        <w:snapToGrid w:val="false"/>
        <w:spacing w:lineRule="atLeast" w:line="19" w:before="0" w:after="50"/>
        <w:jc w:val="both"/>
        <w:rPr>
          <w:b/>
          <w:b/>
          <w:sz w:val="23"/>
        </w:rPr>
      </w:pPr>
      <w:r>
        <w:rPr>
          <w:b/>
          <w:sz w:val="23"/>
        </w:rPr>
      </w:r>
    </w:p>
    <w:p>
      <w:pPr>
        <w:pStyle w:val="Normal"/>
        <w:tabs>
          <w:tab w:val="clear" w:pos="720"/>
          <w:tab w:val="left" w:pos="345" w:leader="none"/>
        </w:tabs>
        <w:spacing w:lineRule="atLeast" w:line="19" w:before="0" w:after="50"/>
        <w:jc w:val="both"/>
        <w:rPr/>
      </w:pPr>
      <w:r>
        <w:rPr>
          <w:sz w:val="23"/>
          <w:vertAlign w:val="superscript"/>
        </w:rPr>
        <w:t>509</w:t>
      </w:r>
      <w:r>
        <w:rPr>
          <w:b/>
          <w:sz w:val="23"/>
        </w:rPr>
        <w:t xml:space="preserve">   </w:t>
        <w:tab/>
        <w:t xml:space="preserve"> </w:t>
      </w:r>
      <w:r>
        <w:rPr>
          <w:sz w:val="23"/>
        </w:rPr>
        <w:t xml:space="preserve">[Anh Branham huýt gió. - Bt] A-men! Anh em tin điều đó không? </w:t>
      </w:r>
      <w:r>
        <w:rPr>
          <w:sz w:val="23"/>
          <w:szCs w:val="24"/>
        </w:rPr>
        <w:t xml:space="preserve">[Hội chúng nói, “A-men!” -- Bt.] </w:t>
      </w:r>
    </w:p>
    <w:p>
      <w:pPr>
        <w:pStyle w:val="Normal"/>
        <w:tabs>
          <w:tab w:val="clear" w:pos="720"/>
          <w:tab w:val="left" w:pos="345" w:leader="none"/>
        </w:tabs>
        <w:spacing w:lineRule="atLeast" w:line="19" w:before="0" w:after="50"/>
        <w:jc w:val="both"/>
        <w:rPr/>
      </w:pPr>
      <w:r>
        <w:rPr>
          <w:sz w:val="23"/>
          <w:szCs w:val="24"/>
        </w:rPr>
        <w:t xml:space="preserve">   </w:t>
      </w:r>
      <w:r>
        <w:rPr>
          <w:sz w:val="23"/>
          <w:szCs w:val="24"/>
        </w:rPr>
        <w:tab/>
        <w:tab/>
      </w:r>
      <w:r>
        <w:rPr>
          <w:b/>
          <w:sz w:val="23"/>
        </w:rPr>
        <w:t>“Hầu cho anh em chớ lập ‘đức tin’</w:t>
      </w:r>
      <w:r>
        <w:rPr>
          <w:sz w:val="23"/>
        </w:rPr>
        <w:t xml:space="preserve"> (f-a-i-t-h) </w:t>
      </w:r>
      <w:r>
        <w:rPr>
          <w:b/>
          <w:sz w:val="23"/>
        </w:rPr>
        <w:t>mình trên sự khôn ngoan của ‘tổ chức’ nào đó, bèn là trên ‘Quyền phép’ Đức Chúa Trời.</w:t>
      </w:r>
    </w:p>
    <w:p>
      <w:pPr>
        <w:pStyle w:val="Normal"/>
        <w:tabs>
          <w:tab w:val="clear" w:pos="720"/>
          <w:tab w:val="left" w:pos="345" w:leader="none"/>
        </w:tabs>
        <w:spacing w:lineRule="atLeast" w:line="19" w:before="0" w:after="50"/>
        <w:jc w:val="both"/>
        <w:rPr>
          <w:sz w:val="23"/>
          <w:szCs w:val="24"/>
        </w:rPr>
      </w:pPr>
      <w:r>
        <w:rPr>
          <w:sz w:val="23"/>
          <w:vertAlign w:val="superscript"/>
        </w:rPr>
        <w:t xml:space="preserve">510  </w:t>
      </w:r>
      <w:r>
        <w:rPr>
          <w:b/>
          <w:sz w:val="23"/>
        </w:rPr>
        <w:t xml:space="preserve"> </w:t>
        <w:tab/>
        <w:t>Đức tin nơi Quyền phép của Đức Chúa Trời. Hi vọng của anh em</w:t>
      </w:r>
      <w:r>
        <w:rPr>
          <w:sz w:val="23"/>
        </w:rPr>
        <w:t xml:space="preserve">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511</w:t>
      </w:r>
      <w:r>
        <w:rPr>
          <w:sz w:val="23"/>
        </w:rPr>
        <w:t xml:space="preserve">  </w:t>
        <w:tab/>
        <w:tab/>
        <w:t>Hai nguồn này đã tranh chiến với nhau kể từ lúc vườn Ê-đen: Đức tin của Đức Chúa Trời nghịch với sự khôn ngoan của Sa-tan. Đức Chúa Trời phải chứng minh qua mọi Thời đại rằng nó sẽ không bị pha trộn; Nó phải được phân rẽ để lớn lê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512</w:t>
      </w:r>
      <w:r>
        <w:rPr>
          <w:sz w:val="23"/>
        </w:rPr>
        <w:t xml:space="preserve">    </w:t>
        <w:tab/>
        <w:t>Cho phép lướt qua nhanh chóng 1, 2 lời về mỗi bên, chỉ lấy một vài điều mà tôi đã viết ra đâ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513</w:t>
      </w:r>
      <w:r>
        <w:rPr>
          <w:sz w:val="23"/>
        </w:rPr>
        <w:t xml:space="preserve">    </w:t>
        <w:tab/>
        <w:t>Ê-sau và Gia-cốp là một hình bóng trọn vẹn: Cả hai đều ngoan đạo, cả hai là anh em sinh đôi.</w:t>
      </w:r>
    </w:p>
    <w:p>
      <w:pPr>
        <w:pStyle w:val="Normal"/>
        <w:tabs>
          <w:tab w:val="clear" w:pos="720"/>
          <w:tab w:val="left" w:pos="345" w:leader="none"/>
        </w:tabs>
        <w:snapToGrid w:val="false"/>
        <w:spacing w:lineRule="atLeast" w:line="19" w:before="0" w:after="50"/>
        <w:jc w:val="both"/>
        <w:rPr>
          <w:sz w:val="23"/>
        </w:rPr>
      </w:pPr>
      <w:r>
        <w:rPr>
          <w:sz w:val="23"/>
          <w:vertAlign w:val="superscript"/>
        </w:rPr>
        <w:t>514</w:t>
      </w:r>
      <w:r>
        <w:rPr>
          <w:sz w:val="23"/>
        </w:rPr>
        <w:t xml:space="preserve">  </w:t>
        <w:tab/>
        <w:t xml:space="preserve"> Ê-sau là hình bóng Giáo hội. Ông là con người sang trọng. Ông có một... có một quan điểm đạo đức tốt và những việc giống như thế, nhưng ông đã không sử dụng quyền con trưởng đó. </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515 </w:t>
      </w:r>
      <w:r>
        <w:rPr>
          <w:sz w:val="23"/>
        </w:rPr>
        <w:t xml:space="preserve">  </w:t>
        <w:tab/>
        <w:t xml:space="preserve">Gia-cốp không quan tâm điều gì ngoài chiếm cho được quyền con trưởng ấy. Chừng nào chúng đến với nhau chúng không thể sanh ra được. Đúng thế không? Cái này chống lại cái kia. </w:t>
      </w:r>
    </w:p>
    <w:p>
      <w:pPr>
        <w:pStyle w:val="Normal"/>
        <w:tabs>
          <w:tab w:val="clear" w:pos="720"/>
          <w:tab w:val="left" w:pos="345" w:leader="none"/>
        </w:tabs>
        <w:spacing w:lineRule="atLeast" w:line="19" w:before="0" w:after="50"/>
        <w:jc w:val="both"/>
        <w:rPr>
          <w:sz w:val="23"/>
          <w:szCs w:val="24"/>
        </w:rPr>
      </w:pPr>
      <w:r>
        <w:rPr>
          <w:sz w:val="23"/>
          <w:vertAlign w:val="superscript"/>
        </w:rPr>
        <w:t>516</w:t>
      </w:r>
      <w:r>
        <w:rPr>
          <w:sz w:val="23"/>
        </w:rPr>
        <w:t xml:space="preserve">   </w:t>
        <w:tab/>
        <w:t xml:space="preserve">Anh em nắm được điều đó không? </w:t>
      </w:r>
      <w:r>
        <w:rPr>
          <w:sz w:val="23"/>
          <w:szCs w:val="24"/>
        </w:rPr>
        <w:t xml:space="preserve">[Hội chúng nói, “A-men!” -- Bt.] </w:t>
      </w:r>
      <w:r>
        <w:rPr>
          <w:sz w:val="23"/>
        </w:rPr>
        <w:t xml:space="preserve">A-men! </w:t>
      </w:r>
      <w:r>
        <w:rPr>
          <w:b/>
          <w:sz w:val="23"/>
        </w:rPr>
        <w:t xml:space="preserve">“Bởi vậy Chúa Phán rằng: Hãy ra khỏi giữa chúng nó, hãy phân rẽ ra khỏi chúng nó, Đừng đá động đến </w:t>
      </w:r>
      <w:r>
        <w:rPr>
          <w:rStyle w:val="Em"/>
          <w:b/>
          <w:sz w:val="23"/>
        </w:rPr>
        <w:t>đồ ô uế</w:t>
      </w:r>
      <w:r>
        <w:rPr>
          <w:b/>
          <w:sz w:val="23"/>
        </w:rPr>
        <w:t>, Thì ta sẽ tiếp nhận các ngươi.</w:t>
      </w:r>
      <w:r>
        <w:rPr>
          <w:sz w:val="23"/>
        </w:rPr>
        <w:t>” Hiểu không?</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517  </w:t>
      </w:r>
      <w:r>
        <w:rPr>
          <w:sz w:val="23"/>
        </w:rPr>
        <w:t xml:space="preserve">  </w:t>
        <w:tab/>
        <w:t>Gia-cốp phải tự phân rẽ khỏi anh em giáo phái của mình trước khi Đức Chúa Trời đã chúc phước cho ông. Đức Chúa Trời đã Phán bảo Áp-ra-ham giống như vậy. Y-sơ-ra-ên và Mô-áp.</w:t>
      </w:r>
    </w:p>
    <w:p>
      <w:pPr>
        <w:pStyle w:val="Normal"/>
        <w:tabs>
          <w:tab w:val="clear" w:pos="720"/>
          <w:tab w:val="left" w:pos="345" w:leader="none"/>
        </w:tabs>
        <w:snapToGrid w:val="false"/>
        <w:spacing w:lineRule="atLeast" w:line="19" w:before="0" w:after="50"/>
        <w:jc w:val="both"/>
        <w:rPr>
          <w:sz w:val="23"/>
        </w:rPr>
      </w:pPr>
      <w:r>
        <w:rPr>
          <w:sz w:val="23"/>
          <w:vertAlign w:val="superscript"/>
        </w:rPr>
        <w:t>518</w:t>
      </w:r>
      <w:r>
        <w:rPr>
          <w:sz w:val="23"/>
        </w:rPr>
        <w:t xml:space="preserve">   </w:t>
        <w:tab/>
        <w:t xml:space="preserve"> 400 Tiên tri của Y-sơ-ra-ên đứng trước Mi-chê, và Mi-chê tự phân rẽ với họ và có Lời Chúa và trở về với Lời. </w:t>
      </w:r>
    </w:p>
    <w:p>
      <w:pPr>
        <w:pStyle w:val="Normal"/>
        <w:tabs>
          <w:tab w:val="clear" w:pos="720"/>
          <w:tab w:val="left" w:pos="345" w:leader="none"/>
        </w:tabs>
        <w:spacing w:lineRule="atLeast" w:line="19" w:before="0" w:after="50"/>
        <w:jc w:val="both"/>
        <w:rPr>
          <w:sz w:val="23"/>
          <w:szCs w:val="24"/>
        </w:rPr>
      </w:pPr>
      <w:r>
        <w:rPr>
          <w:sz w:val="23"/>
          <w:vertAlign w:val="superscript"/>
        </w:rPr>
        <w:t xml:space="preserve">519 </w:t>
      </w:r>
      <w:r>
        <w:rPr>
          <w:sz w:val="23"/>
        </w:rPr>
        <w:t xml:space="preserve"> </w:t>
        <w:tab/>
        <w:tab/>
        <w:t xml:space="preserve">Môi-se và Cô-rê cũng giống vậy, không hòa hợp, họ phải phân rẽ. Đúng thế không? </w:t>
      </w:r>
      <w:r>
        <w:rPr>
          <w:sz w:val="23"/>
          <w:szCs w:val="24"/>
        </w:rPr>
        <w:t xml:space="preserve">[Hội chúng nói, “A-men!” -- Bt.]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520</w:t>
      </w:r>
      <w:r>
        <w:rPr>
          <w:sz w:val="23"/>
        </w:rPr>
        <w:t xml:space="preserve">  </w:t>
        <w:tab/>
        <w:tab/>
        <w:t xml:space="preserve">Áp-ra-ham và Lót. Lót là người ngoan đạo, hình bóng của Giáo hội nghi thức. Nhưng chừng nào Lót ở với Áp-ra-ham, ông đã lưu lạc trong nhiều năm với Áp-ra-ham, nhưng Ngài -- Đức Chúa Trời không muốn ban phước cho Lót, cho đến khi ông vâng Lời Ngài hoàn toàn và phân rẽ chính mình với Lót, Giáo hội giáo phái. Ngay lúc đó Áp-ra-ham tự phân rẽ ra khỏi và bước đi một mình, Đức Chúa Trời Phán, </w:t>
      </w:r>
      <w:r>
        <w:rPr>
          <w:b/>
          <w:sz w:val="23"/>
        </w:rPr>
        <w:t xml:space="preserve">“Bây giờ, hỡi Áp-ra-ham, hãy đứng dậy. Hãy nhướng mắt lên, nhìn từ chỗ ngươi ở cho đến phương bắc, phương nam, phương </w:t>
      </w:r>
      <w:r>
        <w:rPr>
          <w:rStyle w:val="Em"/>
          <w:b/>
          <w:sz w:val="23"/>
        </w:rPr>
        <w:t>đông</w:t>
      </w:r>
      <w:r>
        <w:rPr>
          <w:b/>
          <w:sz w:val="23"/>
        </w:rPr>
        <w:t xml:space="preserve"> và phương tây,”</w:t>
      </w:r>
      <w:r>
        <w:rPr>
          <w:sz w:val="23"/>
        </w:rPr>
        <w:t xml:space="preserve"> Ngài Phán, </w:t>
      </w:r>
      <w:r>
        <w:rPr>
          <w:b/>
          <w:sz w:val="23"/>
        </w:rPr>
        <w:t>“Hết thảy là của ngươi.”</w:t>
      </w:r>
      <w:r>
        <w:rPr>
          <w:sz w:val="23"/>
        </w:rPr>
        <w:t xml:space="preserve"> Nhưng Ngài không làm điều đó cho đến khi ông hoàn toàn tự phân rẽ. Điều đó hoàn toàn chính xác.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521</w:t>
      </w:r>
      <w:r>
        <w:rPr>
          <w:sz w:val="23"/>
        </w:rPr>
        <w:t xml:space="preserve">  </w:t>
        <w:tab/>
        <w:tab/>
        <w:t>Đức Chúa Trời không thể ban phước cho Sết cho đến khi Ngài phân rẽ ông khỏi Ca-in. Ngài đánh dấu Ca-in và đưa ông đến xứ Nốt, và Ca-in với sự khôn ngoan thông sáng của mình trở nên nhà khoa học và mọi thứ khác, đã mọc lên một vụ mùa về điều đó. Còn Sết, dưới sự công bình của ông, tình yêu thương và đức tin nơi Lời Đức Chúa Trời, ông đã làm gia tăng vụ mùa sanh ra đấng Tiên tri đã cảnh báo về Thời kỳ Cuối cùng (Đúng thế.), cho dù có bao nhiêu bằng cấp tâm lý và mọi thứ khác đi nữa, họ đã hư mất trong sự phán xét của Đức Chúa Trời.</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522</w:t>
      </w:r>
      <w:r>
        <w:rPr>
          <w:sz w:val="23"/>
        </w:rPr>
        <w:t xml:space="preserve">  </w:t>
        <w:tab/>
        <w:tab/>
        <w:t>Mọi thứ bên ngoài của sự sanh lại Thánh Linh của Đức Chúa Trời, tin mọi Lời về Điều đó và đứng ngay trên Lời ấy sẽ hư mất trong sự phán xét của Đức Chúa Trời. Khi anh em thấy những người trẻ xoắn lấy nhau dưới đường phố, và tất cả điều này đang tiếp diễn như thế, nên nhớ, không có điều gì trên thế gian ngoài rơm rạ dành cho sự phán xét. Nó sẽ mục ruỗng; Nó sẽ bắt đầu; Điều đó thật sự chắc chắn. Hỡi phụ nữ, hãy tỉnh thức.</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523</w:t>
      </w:r>
      <w:r>
        <w:rPr>
          <w:sz w:val="23"/>
        </w:rPr>
        <w:t xml:space="preserve">  </w:t>
        <w:tab/>
        <w:tab/>
        <w:t xml:space="preserve">Tôi đã có một lời làm chứng ngắn, nhưng tôi không có thì giờ nói điều đó, về một quí cô cách đây không lâu ở đây, ở California. Tôi đang lái xe trên đường, đang chờ đợi được gọi vào lều. Chạy dọc theo đó một chút. Thật là điều xấu hổ. Không nghi ngờ gì một cô gái trẻ xinh đẹp, và cô ấy đang đi dọc đường ở đó, quấn lấy một chàng cao bồi trẻ đội mũ trên đầu, mang giày ống, và những tua ở mũ rủ xuống, đang xoắn lấy nhau trên đường, mọi người huýt gió và vẫy tay, và hết thảy họ đều như thế. </w:t>
      </w:r>
    </w:p>
    <w:p>
      <w:pPr>
        <w:pStyle w:val="Normal"/>
        <w:tabs>
          <w:tab w:val="clear" w:pos="720"/>
          <w:tab w:val="left" w:pos="345" w:leader="none"/>
        </w:tabs>
        <w:snapToGrid w:val="false"/>
        <w:spacing w:lineRule="atLeast" w:line="19" w:before="0" w:after="50"/>
        <w:jc w:val="both"/>
        <w:rPr/>
      </w:pPr>
      <w:r>
        <w:rPr>
          <w:sz w:val="23"/>
          <w:vertAlign w:val="superscript"/>
        </w:rPr>
        <w:t xml:space="preserve">524  </w:t>
      </w:r>
      <w:r>
        <w:rPr>
          <w:sz w:val="23"/>
        </w:rPr>
        <w:t xml:space="preserve">  </w:t>
        <w:tab/>
        <w:t>Tôi nghĩ: “Mình nên ngừng lại (nếu tôi không phải là Thầy giảng... tôi chắc hẳn Meda đi theo) nói, “Này, chị ơi, tôi muốn nói với chị điều này. Chị có thể xinh đẹp; Chị có thể chứng minh điều đó. Hiểu không? Chị có thể làm những chiếc xe hơi lái trượt thắng, và xoắn lấy chung quanh đây, những cậu con trai huýt gió giống như những con sói và mọi thứ; Nhưng rồi một ngày, thân thể bé nhỏ đó, sâu bọ sẽ bò vào và ăn hết đi. Có lẽ trong 6 tuần từ đây trở đi sẽ xảy ra cách đó, bị thối rữa, nằm trong mồ mả nơi xa kia, nhưng linh hồn đó ở trong chị, đang được nuôi bằng sự tà dâm đó, sẽ sống trong địa ngục của ma quỉ trong nhiều Thời đại sắp đến.</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525</w:t>
      </w:r>
      <w:r>
        <w:rPr>
          <w:sz w:val="23"/>
        </w:rPr>
        <w:t xml:space="preserve">  </w:t>
        <w:tab/>
        <w:tab/>
        <w:t>Môi-se và Cô-rê; Lót, Áp-ra-ham; Giăng Báp-tít và những người thâu thuế; Chúa Jêsus và các Giáo hội giáo phái trongthời của Ngài. Hiểu không? Đức tin; Sự khôn ngoan.</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Ồ, những Thầy Tế lễ có thể đứng lên nói, “Thôi được, chúng tôi...”</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Ngài Phán, “Đúng.”</w:t>
      </w:r>
    </w:p>
    <w:p>
      <w:pPr>
        <w:pStyle w:val="Normal"/>
        <w:tabs>
          <w:tab w:val="clear" w:pos="720"/>
          <w:tab w:val="left" w:pos="345" w:leader="none"/>
        </w:tabs>
        <w:snapToGrid w:val="false"/>
        <w:spacing w:lineRule="atLeast" w:line="19" w:before="0" w:after="50"/>
        <w:jc w:val="both"/>
        <w:rPr/>
      </w:pPr>
      <w:r>
        <w:rPr>
          <w:sz w:val="23"/>
        </w:rPr>
        <w:t xml:space="preserve">    </w:t>
      </w:r>
      <w:r>
        <w:rPr>
          <w:sz w:val="23"/>
        </w:rPr>
        <w:tab/>
        <w:tab/>
        <w:t>“Chúng tôi có điều này theo như cha chúng tôi. Chúng tôi đã làm điều này điều kia.”</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526 </w:t>
      </w:r>
      <w:r>
        <w:rPr>
          <w:sz w:val="23"/>
        </w:rPr>
        <w:t xml:space="preserve">   </w:t>
        <w:tab/>
        <w:t xml:space="preserve">Ngài Phán, </w:t>
      </w:r>
      <w:r>
        <w:rPr>
          <w:b/>
          <w:sz w:val="23"/>
        </w:rPr>
        <w:t>“Đúng. Các ngươi với những truyền thống của mình đã làm cho các điều răn của Đức Chúa Trời vô hiệu, giảng dạy cho học thuyết những điều răn của con người.”</w:t>
      </w:r>
    </w:p>
    <w:p>
      <w:pPr>
        <w:pStyle w:val="Normal"/>
        <w:tabs>
          <w:tab w:val="clear" w:pos="720"/>
          <w:tab w:val="left" w:pos="345" w:leader="none"/>
        </w:tabs>
        <w:snapToGrid w:val="false"/>
        <w:spacing w:lineRule="atLeast" w:line="19" w:before="0" w:after="50"/>
        <w:jc w:val="both"/>
        <w:rPr/>
      </w:pPr>
      <w:r>
        <w:rPr>
          <w:sz w:val="23"/>
          <w:vertAlign w:val="superscript"/>
        </w:rPr>
        <w:t xml:space="preserve">527   </w:t>
      </w:r>
      <w:r>
        <w:rPr>
          <w:sz w:val="23"/>
        </w:rPr>
        <w:t xml:space="preserve"> </w:t>
        <w:tab/>
        <w:t>Họ nói, “Này, Người là ai mà dạy chúng tôi? Người đã học ở trường nào?”</w:t>
      </w:r>
    </w:p>
    <w:p>
      <w:pPr>
        <w:pStyle w:val="Normal"/>
        <w:tabs>
          <w:tab w:val="clear" w:pos="720"/>
          <w:tab w:val="left" w:pos="345" w:leader="none"/>
        </w:tabs>
        <w:snapToGrid w:val="false"/>
        <w:spacing w:lineRule="atLeast" w:line="19" w:before="0" w:after="50"/>
        <w:jc w:val="both"/>
        <w:rPr/>
      </w:pPr>
      <w:r>
        <w:rPr>
          <w:sz w:val="23"/>
          <w:vertAlign w:val="superscript"/>
        </w:rPr>
        <w:t xml:space="preserve">528 </w:t>
      </w:r>
      <w:r>
        <w:rPr>
          <w:sz w:val="23"/>
        </w:rPr>
        <w:t xml:space="preserve">   </w:t>
        <w:tab/>
        <w:t xml:space="preserve">Ngài Phán, </w:t>
      </w:r>
      <w:r>
        <w:rPr>
          <w:b/>
          <w:sz w:val="23"/>
        </w:rPr>
        <w:t>“Những việc làm của Ta làm chứng về Ta. Nếu Ta không làm công việc của Đấng Mê-si, vậy đừng tin Ta. Còn nếu Ta làm những công việc của Đấng Mê-si, vậy các ngươi biết đấy, các ngươi hãy tin Ta;”</w:t>
      </w:r>
      <w:r>
        <w:rPr>
          <w:sz w:val="23"/>
        </w:rPr>
        <w:t xml:space="preserve"> Nói rằng, </w:t>
      </w:r>
      <w:r>
        <w:rPr>
          <w:b/>
          <w:sz w:val="23"/>
        </w:rPr>
        <w:t>“Chúng làm chứng về Ta. Nếu Ta không làm các công việc, vậy đừng tin Ta.”</w:t>
      </w:r>
    </w:p>
    <w:p>
      <w:pPr>
        <w:pStyle w:val="Normal"/>
        <w:tabs>
          <w:tab w:val="clear" w:pos="720"/>
          <w:tab w:val="left" w:pos="345" w:leader="none"/>
        </w:tabs>
        <w:snapToGrid w:val="false"/>
        <w:spacing w:lineRule="atLeast" w:line="19" w:before="0" w:after="50"/>
        <w:jc w:val="both"/>
        <w:rPr>
          <w:b/>
          <w:b/>
          <w:sz w:val="23"/>
          <w:szCs w:val="10"/>
        </w:rPr>
      </w:pPr>
      <w:r>
        <w:rPr>
          <w:b/>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529</w:t>
      </w:r>
      <w:r>
        <w:rPr>
          <w:sz w:val="23"/>
        </w:rPr>
        <w:t xml:space="preserve"> </w:t>
        <w:tab/>
        <w:tab/>
        <w:t xml:space="preserve">Ngài cũng đã có những người thuộc về giáo phái, trở lại ở đó với sự khôn ngoan của họ. Chúa Jêsus có đức tin. Đức tin là gì? Ngài là gì, con Đức Chúa Trời. Tốt lắm. </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530</w:t>
      </w:r>
      <w:r>
        <w:rPr>
          <w:sz w:val="23"/>
        </w:rPr>
        <w:t xml:space="preserve">  </w:t>
        <w:tab/>
        <w:tab/>
        <w:t>Thánh Martin với Giáo hội Rô-ma trong thời Cải chánh -- Tôi muốn nói khi họ -- trước khi họ trở thành ngoại giáo, Rô-ma khi nó bắt đầu đến với Giáo hội Rô-ma, Martin đã kiên trì chịu đựng và chống lại giáo điều của Giáo hội Công giáo đó, làm những dấu hiệu, những dấu kỳ phép lạ; Và các Nhà thờ của ông và hết thảy những người còn lại của họ nói tiếng lạ, nói tiên tri, và những việc lớn, và quyền năng của Đức Chúa Trời ở với ông. Ông đã khiến người chết sống lại, chữa lành người đau cùng mọi thứ khác. Có Giáo hội Công giáo ở đằng kia, chống lại ông như thế, cố thiêu sống ông, và mọi thứ khác. Đó là gì? Sự khôn ngoan, Đức tin. Bây giờ cũng vậy.</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pPr>
      <w:r>
        <w:rPr>
          <w:sz w:val="23"/>
          <w:vertAlign w:val="superscript"/>
        </w:rPr>
        <w:t xml:space="preserve">531 </w:t>
      </w:r>
      <w:r>
        <w:rPr>
          <w:sz w:val="23"/>
        </w:rPr>
        <w:t xml:space="preserve">   </w:t>
        <w:tab/>
        <w:t xml:space="preserve">Chúng ta hãy nghe chóp đỉnh của hết thảy điều đó. Xa-cha-ri 4:6, là chỗ tôi sẽ kết thúc ngay tại đó. Kinh thánh nói, </w:t>
      </w:r>
      <w:r>
        <w:rPr>
          <w:b/>
          <w:sz w:val="23"/>
        </w:rPr>
        <w:t xml:space="preserve">“Ấy chẳng phải là bởi quyền thế, cũng chẳng phải là bởi năng lực, bèn là bởi Thần Ta, Đức Giê-hô-va Vạn Quân Phán vậy.” </w:t>
      </w:r>
      <w:r>
        <w:rPr>
          <w:sz w:val="23"/>
        </w:rPr>
        <w:t xml:space="preserve">“Chẳng phải bởi sự khôn ngoan, chẳng phải bởi tri thức, chẳng phải bởi các giáo phái, nhưng bởi Thánh Linh của Ta sẽ muốn điều gì? Làm cho mạnh mẽ Lời Ta.” Các môn đồ đã có Lời gieo vào họ, vậy Thánh Linh đến để làm cho Lời hoạt động mạnh mẽ. Hiểu không? </w:t>
      </w:r>
      <w:r>
        <w:rPr>
          <w:b/>
          <w:sz w:val="23"/>
        </w:rPr>
        <w:t xml:space="preserve">“Ấy chẳng phải là bởi quyền thế, cũng chẳng phải là bởi năng lực, bèn là bởi Thần Ta, Đức Giê-hô-va Vạn Quân Phán vậy.” </w:t>
      </w:r>
      <w:r>
        <w:rPr>
          <w:sz w:val="23"/>
        </w:rPr>
        <w:t>Đó là dòng nước về Lời của đức tin làm cho Lời Đức Chúa Trời hoạt động mạnh mẽ và làm cho nó làm việc.</w:t>
      </w:r>
    </w:p>
    <w:p>
      <w:pPr>
        <w:pStyle w:val="Normal"/>
        <w:tabs>
          <w:tab w:val="clear" w:pos="720"/>
          <w:tab w:val="left" w:pos="345" w:leader="none"/>
        </w:tabs>
        <w:snapToGrid w:val="false"/>
        <w:spacing w:lineRule="atLeast" w:line="19" w:before="0" w:after="50"/>
        <w:jc w:val="both"/>
        <w:rPr>
          <w:sz w:val="23"/>
          <w:szCs w:val="10"/>
        </w:rPr>
      </w:pPr>
      <w:r>
        <w:rPr>
          <w:sz w:val="23"/>
          <w:szCs w:val="10"/>
        </w:rPr>
      </w:r>
    </w:p>
    <w:p>
      <w:pPr>
        <w:pStyle w:val="Normal"/>
        <w:tabs>
          <w:tab w:val="clear" w:pos="720"/>
          <w:tab w:val="left" w:pos="345" w:leader="none"/>
        </w:tabs>
        <w:snapToGrid w:val="false"/>
        <w:spacing w:lineRule="atLeast" w:line="19" w:before="0" w:after="50"/>
        <w:jc w:val="both"/>
        <w:rPr>
          <w:sz w:val="23"/>
        </w:rPr>
      </w:pPr>
      <w:r>
        <w:rPr>
          <w:sz w:val="23"/>
          <w:vertAlign w:val="superscript"/>
        </w:rPr>
        <w:t>532</w:t>
      </w:r>
      <w:r>
        <w:rPr>
          <w:sz w:val="23"/>
        </w:rPr>
        <w:t xml:space="preserve">  </w:t>
        <w:tab/>
        <w:tab/>
        <w:t xml:space="preserve">Điều gì sẽ thắng? Trông giống như ngay bây giờ, dĩ nhiên, sự khôn ngoan đó sẽ làm việc; Nhưng nó sẽ không thắng; Không. </w:t>
      </w:r>
    </w:p>
    <w:p>
      <w:pPr>
        <w:pStyle w:val="Normal"/>
        <w:tabs>
          <w:tab w:val="clear" w:pos="720"/>
          <w:tab w:val="left" w:pos="345" w:leader="none"/>
        </w:tabs>
        <w:snapToGrid w:val="false"/>
        <w:spacing w:lineRule="atLeast" w:line="19" w:before="0" w:after="50"/>
        <w:jc w:val="both"/>
        <w:rPr/>
      </w:pPr>
      <w:r>
        <w:rPr>
          <w:sz w:val="23"/>
          <w:vertAlign w:val="superscript"/>
        </w:rPr>
        <w:t xml:space="preserve">533 </w:t>
      </w:r>
      <w:r>
        <w:rPr>
          <w:sz w:val="23"/>
        </w:rPr>
        <w:t xml:space="preserve"> </w:t>
        <w:tab/>
        <w:tab/>
        <w:t xml:space="preserve">Nó trông giống như ngay bây giờ mà Hội thánh nhỏ bé tin Lời trọn vẹn của Đức Chúa Trời là - là chắc chắn trong thiểu số. Nhưng các bạn đừng lo lắng, Kinh thánh nói, </w:t>
      </w:r>
      <w:r>
        <w:rPr>
          <w:b/>
          <w:sz w:val="23"/>
        </w:rPr>
        <w:t xml:space="preserve">“Hỡi </w:t>
      </w:r>
      <w:r>
        <w:rPr>
          <w:rStyle w:val="Em"/>
          <w:b/>
          <w:sz w:val="23"/>
        </w:rPr>
        <w:t>bầy nhỏ</w:t>
      </w:r>
      <w:r>
        <w:rPr>
          <w:b/>
          <w:sz w:val="23"/>
        </w:rPr>
        <w:t>, đừng sợ chi; Vì Cha các ngươi đã bằng lòng cho các ngươi Nước Trời.”</w:t>
      </w:r>
      <w:r>
        <w:rPr>
          <w:sz w:val="23"/>
        </w:rPr>
        <w:t xml:space="preserve"> Đúng thế. Đừng sợ, cứ ở lại với đức tin, ở lại ngay với Lời. Đừng lìa bỏ Lời, hãy ở lại với (sống trong) Lời.</w:t>
      </w:r>
    </w:p>
    <w:p>
      <w:pPr>
        <w:pStyle w:val="Normal"/>
        <w:tabs>
          <w:tab w:val="clear" w:pos="720"/>
          <w:tab w:val="left" w:pos="345" w:leader="none"/>
        </w:tabs>
        <w:snapToGrid w:val="false"/>
        <w:spacing w:lineRule="atLeast" w:line="19" w:before="0" w:after="50"/>
        <w:jc w:val="both"/>
        <w:rPr>
          <w:i/>
          <w:i/>
          <w:sz w:val="23"/>
        </w:rPr>
      </w:pPr>
      <w:r>
        <w:rPr>
          <w:i/>
          <w:sz w:val="23"/>
        </w:rPr>
        <w:t xml:space="preserve">    </w:t>
      </w:r>
      <w:r>
        <w:rPr>
          <w:i/>
          <w:sz w:val="23"/>
        </w:rPr>
        <w:tab/>
        <w:t>Bạn yêu Ngài không? A-men!</w:t>
      </w:r>
    </w:p>
    <w:p>
      <w:pPr>
        <w:pStyle w:val="Normal"/>
        <w:tabs>
          <w:tab w:val="clear" w:pos="720"/>
          <w:tab w:val="left" w:pos="345" w:leader="none"/>
        </w:tabs>
        <w:snapToGrid w:val="false"/>
        <w:spacing w:lineRule="atLeast" w:line="19" w:before="0" w:after="50"/>
        <w:jc w:val="both"/>
        <w:rPr>
          <w:i/>
          <w:i/>
          <w:sz w:val="23"/>
        </w:rPr>
      </w:pPr>
      <w:r>
        <w:rPr>
          <w:i/>
          <w:sz w:val="23"/>
        </w:rPr>
        <w:t xml:space="preserve">    </w:t>
      </w:r>
      <w:r>
        <w:rPr>
          <w:i/>
          <w:sz w:val="23"/>
        </w:rPr>
        <w:tab/>
        <w:t xml:space="preserve">Bạn sẽ hầu việc Ngài chứ? A-men! </w:t>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t>Bạn sẽ tin Ngài chứ? A-men! A-men! A-men</w:t>
      </w:r>
      <w:r>
        <w:rPr>
          <w:sz w:val="23"/>
        </w:rPr>
        <w:t xml:space="preserve">! </w:t>
      </w:r>
    </w:p>
    <w:p>
      <w:pPr>
        <w:pStyle w:val="Normal"/>
        <w:tabs>
          <w:tab w:val="clear" w:pos="720"/>
          <w:tab w:val="left" w:pos="345" w:leader="none"/>
        </w:tabs>
        <w:snapToGrid w:val="false"/>
        <w:spacing w:lineRule="atLeast" w:line="19" w:before="0" w:after="50"/>
        <w:jc w:val="both"/>
        <w:rPr>
          <w:sz w:val="23"/>
        </w:rPr>
      </w:pPr>
      <w:r>
        <w:rPr>
          <w:sz w:val="23"/>
        </w:rPr>
        <w:t xml:space="preserve">    </w:t>
      </w:r>
      <w:r>
        <w:rPr>
          <w:sz w:val="23"/>
        </w:rPr>
        <w:tab/>
        <w:t>Chúng ta hãy hát bài đó.</w:t>
      </w:r>
    </w:p>
    <w:p>
      <w:pPr>
        <w:pStyle w:val="Normal"/>
        <w:tabs>
          <w:tab w:val="clear" w:pos="720"/>
          <w:tab w:val="left" w:pos="345" w:leader="none"/>
        </w:tabs>
        <w:snapToGrid w:val="false"/>
        <w:spacing w:lineRule="atLeast" w:line="19" w:before="0" w:after="50"/>
        <w:jc w:val="both"/>
        <w:rPr>
          <w:i/>
          <w:i/>
          <w:sz w:val="23"/>
        </w:rPr>
      </w:pPr>
      <w:r>
        <w:rPr>
          <w:i/>
          <w:sz w:val="23"/>
        </w:rPr>
        <w:t xml:space="preserve">    </w:t>
      </w:r>
      <w:r>
        <w:rPr>
          <w:i/>
          <w:sz w:val="23"/>
        </w:rPr>
        <w:tab/>
        <w:t>Bạn yêu Ngài không? A-men!</w:t>
      </w:r>
    </w:p>
    <w:p>
      <w:pPr>
        <w:pStyle w:val="Normal"/>
        <w:tabs>
          <w:tab w:val="clear" w:pos="720"/>
          <w:tab w:val="left" w:pos="345" w:leader="none"/>
        </w:tabs>
        <w:snapToGrid w:val="false"/>
        <w:spacing w:lineRule="atLeast" w:line="19" w:before="0" w:after="50"/>
        <w:jc w:val="both"/>
        <w:rPr>
          <w:i/>
          <w:i/>
          <w:sz w:val="23"/>
        </w:rPr>
      </w:pPr>
      <w:r>
        <w:rPr>
          <w:i/>
          <w:sz w:val="23"/>
        </w:rPr>
        <w:t xml:space="preserve">    </w:t>
      </w:r>
      <w:r>
        <w:rPr>
          <w:i/>
          <w:sz w:val="23"/>
        </w:rPr>
        <w:tab/>
        <w:t xml:space="preserve">Bạn sẽ hầu việc Ngài không? A-men! </w:t>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t>Bạn sẽ tin Ngài chứ? A-men! A-men! A-men</w:t>
      </w:r>
      <w:r>
        <w:rPr>
          <w:sz w:val="23"/>
        </w:rPr>
        <w:t xml:space="preserve">! </w:t>
      </w:r>
    </w:p>
    <w:p>
      <w:pPr>
        <w:pStyle w:val="Normal"/>
        <w:tabs>
          <w:tab w:val="clear" w:pos="720"/>
          <w:tab w:val="left" w:pos="345" w:leader="none"/>
        </w:tabs>
        <w:snapToGrid w:val="false"/>
        <w:spacing w:lineRule="atLeast" w:line="19" w:before="0" w:after="50"/>
        <w:jc w:val="both"/>
        <w:rPr>
          <w:i/>
          <w:i/>
          <w:sz w:val="23"/>
        </w:rPr>
      </w:pPr>
      <w:r>
        <w:rPr>
          <w:i/>
          <w:sz w:val="23"/>
        </w:rPr>
        <w:t xml:space="preserve">    </w:t>
      </w:r>
      <w:r>
        <w:rPr>
          <w:i/>
          <w:sz w:val="23"/>
        </w:rPr>
        <w:tab/>
        <w:t>Bạn yêu Ngài không? A-men!</w:t>
      </w:r>
    </w:p>
    <w:p>
      <w:pPr>
        <w:pStyle w:val="Normal"/>
        <w:tabs>
          <w:tab w:val="clear" w:pos="720"/>
          <w:tab w:val="left" w:pos="345" w:leader="none"/>
        </w:tabs>
        <w:snapToGrid w:val="false"/>
        <w:spacing w:lineRule="atLeast" w:line="19" w:before="0" w:after="50"/>
        <w:jc w:val="both"/>
        <w:rPr>
          <w:i/>
          <w:i/>
          <w:sz w:val="23"/>
        </w:rPr>
      </w:pPr>
      <w:r>
        <w:rPr>
          <w:i/>
          <w:sz w:val="23"/>
        </w:rPr>
        <w:t xml:space="preserve">    </w:t>
      </w:r>
      <w:r>
        <w:rPr>
          <w:i/>
          <w:sz w:val="23"/>
        </w:rPr>
        <w:tab/>
        <w:t xml:space="preserve">Bạn sẽ hầu việc Ngài không? A-men! </w:t>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t>Bạn sẽ tin Ngài chứ? A-men! A-men! A-men</w:t>
      </w:r>
      <w:r>
        <w:rPr>
          <w:sz w:val="23"/>
        </w:rPr>
        <w:t xml:space="preserve">! </w:t>
      </w:r>
    </w:p>
    <w:p>
      <w:pPr>
        <w:pStyle w:val="Normal"/>
        <w:tabs>
          <w:tab w:val="clear" w:pos="720"/>
          <w:tab w:val="left" w:pos="345" w:leader="none"/>
        </w:tabs>
        <w:spacing w:lineRule="atLeast" w:line="19" w:before="0" w:after="50"/>
        <w:jc w:val="both"/>
        <w:rPr>
          <w:sz w:val="23"/>
          <w:szCs w:val="24"/>
        </w:rPr>
      </w:pPr>
      <w:r>
        <w:rPr>
          <w:sz w:val="23"/>
          <w:vertAlign w:val="superscript"/>
        </w:rPr>
        <w:t xml:space="preserve">534  </w:t>
      </w:r>
      <w:r>
        <w:rPr>
          <w:sz w:val="23"/>
        </w:rPr>
        <w:t xml:space="preserve">  </w:t>
        <w:tab/>
        <w:t xml:space="preserve">Ồ, tôi yêu Ngài, còn bạn? </w:t>
      </w:r>
      <w:r>
        <w:rPr>
          <w:sz w:val="23"/>
          <w:szCs w:val="24"/>
        </w:rPr>
        <w:t xml:space="preserve">[Hội chúng nói, “A-men!” -- Bt.] </w:t>
      </w:r>
      <w:r>
        <w:rPr>
          <w:sz w:val="23"/>
        </w:rPr>
        <w:t xml:space="preserve">Đó là gì? Bởi đức tin, không phải bởi sự khôn ngoan, bởi đức tin chúng ta được cứu. Đúng thế không? </w:t>
      </w:r>
      <w:r>
        <w:rPr>
          <w:b/>
          <w:sz w:val="23"/>
        </w:rPr>
        <w:t>“Không phải bởi sự khôn ngoan, không phải bởi tri thức, nhưng bởi Thần Ta, Đức Giê-hô-va Phán vậy.”</w:t>
      </w:r>
    </w:p>
    <w:p>
      <w:pPr>
        <w:pStyle w:val="Normal"/>
        <w:tabs>
          <w:tab w:val="clear" w:pos="720"/>
          <w:tab w:val="left" w:pos="345" w:leader="none"/>
        </w:tabs>
        <w:snapToGrid w:val="false"/>
        <w:spacing w:lineRule="atLeast" w:line="19" w:before="0" w:after="50"/>
        <w:jc w:val="both"/>
        <w:rPr/>
      </w:pPr>
      <w:r>
        <w:rPr>
          <w:sz w:val="23"/>
          <w:vertAlign w:val="superscript"/>
        </w:rPr>
        <w:t>535</w:t>
      </w:r>
      <w:r>
        <w:rPr>
          <w:sz w:val="23"/>
        </w:rPr>
        <w:t xml:space="preserve">  </w:t>
        <w:tab/>
        <w:tab/>
        <w:t>Hãy để họ dầm thấm vào trong Giáo hội đó, đây điện bằng đồng đó là chất dẫn điện. Bây giờ, dây điện bằng nhôm không phải là chất dẫn điện (Hiểu không?); Nó không phải. Không. Bít tất bằng cao su không phải là chất dẫn điện; Nó là chất cách điện. Gỗ là chất cách điện. Chúng ta không cần những chất cách điện; Chúng ta đã có quá nhiều chất đó lúc này; Và nó được cô lập. Cho nên chúng - chúng ta cần chất dẫn điện, các ông các bà được tái sanh tin Lời Đức Chúa Trời.</w:t>
      </w:r>
    </w:p>
    <w:p>
      <w:pPr>
        <w:pStyle w:val="Normal"/>
        <w:tabs>
          <w:tab w:val="clear" w:pos="720"/>
          <w:tab w:val="left" w:pos="345" w:leader="none"/>
        </w:tabs>
        <w:snapToGrid w:val="false"/>
        <w:spacing w:lineRule="atLeast" w:line="19" w:before="0" w:after="50"/>
        <w:jc w:val="both"/>
        <w:rPr>
          <w:b/>
          <w:b/>
          <w:sz w:val="23"/>
        </w:rPr>
      </w:pPr>
      <w:r>
        <w:rPr>
          <w:sz w:val="23"/>
          <w:vertAlign w:val="superscript"/>
        </w:rPr>
        <w:t>536</w:t>
      </w:r>
      <w:r>
        <w:rPr>
          <w:sz w:val="23"/>
        </w:rPr>
        <w:t xml:space="preserve">  </w:t>
        <w:tab/>
        <w:tab/>
        <w:t xml:space="preserve">Máy Phát Điện đã nói gì? </w:t>
      </w:r>
      <w:r>
        <w:rPr>
          <w:b/>
          <w:sz w:val="23"/>
        </w:rPr>
        <w:t>“Hãy cầu xin mọi điều mình muốn trong Danh Ta, Ta sẽ làm cho.”</w:t>
      </w:r>
    </w:p>
    <w:p>
      <w:pPr>
        <w:pStyle w:val="Normal"/>
        <w:tabs>
          <w:tab w:val="clear" w:pos="720"/>
          <w:tab w:val="left" w:pos="345" w:leader="none"/>
        </w:tabs>
        <w:snapToGrid w:val="false"/>
        <w:spacing w:lineRule="atLeast" w:line="19" w:before="0" w:after="50"/>
        <w:jc w:val="both"/>
        <w:rPr>
          <w:sz w:val="23"/>
        </w:rPr>
      </w:pPr>
      <w:r>
        <w:rPr>
          <w:sz w:val="23"/>
          <w:vertAlign w:val="superscript"/>
        </w:rPr>
        <w:t>537</w:t>
      </w:r>
      <w:r>
        <w:rPr>
          <w:sz w:val="23"/>
        </w:rPr>
        <w:t xml:space="preserve">   </w:t>
        <w:tab/>
        <w:t xml:space="preserve"> Bây giờ, anh em làm điều gì? Hãy cắm phích vào. Đó là tất cả những gì anh em phải làm, và dòng điện chạy ngay vào đường dây đó. </w:t>
      </w:r>
    </w:p>
    <w:p>
      <w:pPr>
        <w:pStyle w:val="Normal"/>
        <w:tabs>
          <w:tab w:val="clear" w:pos="720"/>
          <w:tab w:val="left" w:pos="345" w:leader="none"/>
        </w:tabs>
        <w:snapToGrid w:val="false"/>
        <w:spacing w:lineRule="atLeast" w:line="19" w:before="0" w:after="50"/>
        <w:jc w:val="both"/>
        <w:rPr/>
      </w:pPr>
      <w:r>
        <w:rPr>
          <w:sz w:val="23"/>
          <w:vertAlign w:val="superscript"/>
        </w:rPr>
        <w:t xml:space="preserve">538 </w:t>
      </w:r>
      <w:r>
        <w:rPr>
          <w:sz w:val="23"/>
        </w:rPr>
        <w:t xml:space="preserve">  </w:t>
        <w:tab/>
        <w:t xml:space="preserve">Điều gì đã xảy ra? Lời bắt đầu lớn lên. </w:t>
      </w:r>
      <w:r>
        <w:rPr>
          <w:b/>
          <w:sz w:val="23"/>
        </w:rPr>
        <w:t>“Người ấy sẽ như cây trồng gần dòng nước, sanh bông trái theo thì tiết, lá nó cũng chẳng tàn héo; Mọi sự người làm đều sẽ thạnh vượng. Kẻ ác chẳng như vậy đâu.”</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539 </w:t>
      </w:r>
      <w:r>
        <w:rPr>
          <w:b/>
          <w:sz w:val="23"/>
        </w:rPr>
        <w:t xml:space="preserve"> </w:t>
        <w:tab/>
        <w:t xml:space="preserve"> </w:t>
        <w:tab/>
        <w:t>“Kẻ ác chẳng như vậy đâu;”</w:t>
      </w:r>
      <w:r>
        <w:rPr>
          <w:sz w:val="23"/>
        </w:rPr>
        <w:t xml:space="preserve"> Này, không nói “tội nhân,” trong trường hợp này, mà “kẻ ác.” Đó là người quả quyết là kẻ ác và không tin kính. Anh em hiểu không? Đúng thế. “Kẻ ác chẳng như vậy đâu. Họ không thể đứng nổi trong ngày đoán xét với người công bình.” Không, thưa quí vị, họ chắc chắn không thể. </w:t>
      </w:r>
    </w:p>
    <w:p>
      <w:pPr>
        <w:pStyle w:val="Normal"/>
        <w:tabs>
          <w:tab w:val="clear" w:pos="720"/>
          <w:tab w:val="left" w:pos="345" w:leader="none"/>
        </w:tabs>
        <w:snapToGrid w:val="false"/>
        <w:spacing w:lineRule="atLeast" w:line="19" w:before="0" w:after="50"/>
        <w:jc w:val="both"/>
        <w:rPr/>
      </w:pPr>
      <w:r>
        <w:rPr>
          <w:sz w:val="23"/>
          <w:vertAlign w:val="superscript"/>
        </w:rPr>
        <w:t xml:space="preserve"> </w:t>
      </w:r>
      <w:r>
        <w:rPr>
          <w:sz w:val="23"/>
          <w:vertAlign w:val="superscript"/>
        </w:rPr>
        <w:t>540</w:t>
      </w:r>
      <w:r>
        <w:rPr>
          <w:sz w:val="23"/>
        </w:rPr>
        <w:t xml:space="preserve">  </w:t>
        <w:tab/>
        <w:t>Vì thế thời giờ đến. Hạt Giống được gieo ra. Những người đó đã được định sẵn. “Được định sẵn” là con đường duy nhất. Tôi có thể lấy Khải huyền 12 và 13 ngay bây giờ và chứng minh với anh em rằng những điều đó hoàn toàn... Kinh thánh dạy rằng christ giả này đang đến thế gian sẽ lừa dối tất cả (all), tất cả có trên mặt trái đất bằng những giáo phái và những tín điều. Nó sẽ lừa dối tất cả trên mặt đất, mọi người, ngoại trừ những ai đã được định sẵn trước khi sáng thế. Cho nên anh em ơi, anh em không thể làm gì với nó, chỉ la lớn, “A-men!” Ồ, chao ơi. Tôi yêu thích điều đó. Vâng, thưa quí vị.</w:t>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tab/>
        <w:t>Bạn yêu Ngài không? A-men!</w:t>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tab/>
        <w:t xml:space="preserve">Bạn sẽ hầu việc Ngài không? A-men! </w:t>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tab/>
        <w:t>Bạn sẽ tin Ngài chứ? A-men! A-men! A-men</w:t>
      </w:r>
      <w:r>
        <w:rPr>
          <w:sz w:val="23"/>
        </w:rPr>
        <w:t xml:space="preserve">! </w:t>
      </w:r>
    </w:p>
    <w:p>
      <w:pPr>
        <w:pStyle w:val="Normal"/>
        <w:tabs>
          <w:tab w:val="clear" w:pos="720"/>
          <w:tab w:val="left" w:pos="345" w:leader="none"/>
        </w:tabs>
        <w:snapToGrid w:val="false"/>
        <w:spacing w:lineRule="atLeast" w:line="19" w:before="0" w:after="50"/>
        <w:jc w:val="both"/>
        <w:rPr/>
      </w:pPr>
      <w:r>
        <w:rPr>
          <w:sz w:val="23"/>
          <w:vertAlign w:val="superscript"/>
        </w:rPr>
        <w:t>541</w:t>
      </w:r>
      <w:r>
        <w:rPr>
          <w:sz w:val="23"/>
        </w:rPr>
        <w:t xml:space="preserve">    </w:t>
        <w:tab/>
        <w:t>Tôi muốn anh em thực hành một chút ở chung quanh đây, hết thảy anh em. Tôi thích bài hát đó, còn anh em? Đó là bài hát Hội đồng ở Phoenix chúng ta. Ồ, tôi ưa thích nó, tôi thích bài hát đó. Chúng ta hãy hát lại lần nữa.</w:t>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tab/>
        <w:t>Bạn yêu Ngài không? A-men!</w:t>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tab/>
        <w:t xml:space="preserve">Bạn sẽ hầu việc Ngài không? A-men! </w:t>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tab/>
        <w:t>Bạn sẽ tin Ngài chứ? A-men! A-men! A-men</w:t>
      </w:r>
      <w:r>
        <w:rPr>
          <w:sz w:val="23"/>
        </w:rPr>
        <w:t xml:space="preserve">! </w:t>
      </w:r>
    </w:p>
    <w:p>
      <w:pPr>
        <w:pStyle w:val="Normal"/>
        <w:tabs>
          <w:tab w:val="clear" w:pos="720"/>
          <w:tab w:val="left" w:pos="345" w:leader="none"/>
        </w:tabs>
        <w:snapToGrid w:val="false"/>
        <w:spacing w:lineRule="atLeast" w:line="19" w:before="0" w:after="50"/>
        <w:jc w:val="both"/>
        <w:rPr/>
      </w:pPr>
      <w:r>
        <w:rPr>
          <w:sz w:val="23"/>
          <w:vertAlign w:val="superscript"/>
        </w:rPr>
        <w:t>542</w:t>
      </w:r>
      <w:r>
        <w:rPr>
          <w:sz w:val="23"/>
        </w:rPr>
        <w:t xml:space="preserve">  </w:t>
        <w:tab/>
        <w:tab/>
        <w:t xml:space="preserve">Thế đấy, anh em có thể cứ tiếp tục hát, Anh em hiểu không? “Anh em sẽ thờ phượng Ngài chứ?” và hết thảy, cứ tiếp tục hát đi hát lại. Chà, chúng ta đã bắt đầu điều đó ở Phoenix và giống như xé nơi đó ra từng mảnh. Vâng, thưa quí vị. A-men! A-men! A-men! </w:t>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tab/>
        <w:t xml:space="preserve">Bạn có cắm phích vào sáng nay không? A-men! </w:t>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tab/>
        <w:t xml:space="preserve">Hãy bật công tắc lên! A-men! </w:t>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tab/>
        <w:t xml:space="preserve">Bạn đã có dòng điện chưa? A-men! A-men! A-men! </w:t>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tab/>
        <w:t xml:space="preserve">Bây giờ, nó sẽ lớn lên. A-men! </w:t>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tab/>
        <w:t xml:space="preserve">Sanh bông trái. A-men! </w:t>
      </w:r>
    </w:p>
    <w:p>
      <w:pPr>
        <w:pStyle w:val="Normal"/>
        <w:tabs>
          <w:tab w:val="clear" w:pos="720"/>
          <w:tab w:val="left" w:pos="345" w:leader="none"/>
        </w:tabs>
        <w:snapToGrid w:val="false"/>
        <w:spacing w:lineRule="atLeast" w:line="19" w:before="0" w:after="50"/>
        <w:jc w:val="both"/>
        <w:rPr/>
      </w:pPr>
      <w:r>
        <w:rPr>
          <w:i/>
          <w:sz w:val="23"/>
        </w:rPr>
        <w:t xml:space="preserve">    </w:t>
      </w:r>
      <w:r>
        <w:rPr>
          <w:i/>
          <w:sz w:val="23"/>
        </w:rPr>
        <w:tab/>
        <w:tab/>
        <w:t xml:space="preserve">Bạn sẽ tỏ ra điều đó. A-men! A-men! A-men! </w:t>
      </w:r>
    </w:p>
    <w:p>
      <w:pPr>
        <w:pStyle w:val="Normal"/>
        <w:tabs>
          <w:tab w:val="clear" w:pos="720"/>
          <w:tab w:val="left" w:pos="345" w:leader="none"/>
        </w:tabs>
        <w:spacing w:lineRule="atLeast" w:line="19" w:before="0" w:after="50"/>
        <w:jc w:val="both"/>
        <w:rPr>
          <w:sz w:val="23"/>
          <w:szCs w:val="24"/>
        </w:rPr>
      </w:pPr>
      <w:r>
        <w:rPr>
          <w:sz w:val="23"/>
          <w:vertAlign w:val="superscript"/>
        </w:rPr>
        <w:t xml:space="preserve">543   </w:t>
      </w:r>
      <w:r>
        <w:rPr>
          <w:sz w:val="23"/>
        </w:rPr>
        <w:t xml:space="preserve"> </w:t>
        <w:tab/>
        <w:t xml:space="preserve">Ồ, chẳng tuyệt vời sao? </w:t>
      </w:r>
      <w:r>
        <w:rPr>
          <w:sz w:val="23"/>
          <w:szCs w:val="24"/>
        </w:rPr>
        <w:t>[Hội chúng nói, “A-men!” -- Bt.]</w:t>
      </w:r>
      <w:r>
        <w:rPr>
          <w:sz w:val="23"/>
        </w:rPr>
        <w:t xml:space="preserve"> Rất tiếc đã giữ anh chị em lại ở đây suốt tối nay, nhưng chính tôi thật sự đang có sự hân hoan (jubilee), một thì giờ tuyệt vời. Tốt lắm. </w:t>
      </w:r>
    </w:p>
    <w:p>
      <w:pPr>
        <w:pStyle w:val="Normal"/>
        <w:tabs>
          <w:tab w:val="clear" w:pos="720"/>
          <w:tab w:val="left" w:pos="345" w:leader="none"/>
        </w:tabs>
        <w:snapToGrid w:val="false"/>
        <w:spacing w:lineRule="atLeast" w:line="19" w:before="0" w:after="50"/>
        <w:ind w:firstLine="720"/>
        <w:jc w:val="both"/>
        <w:rPr/>
      </w:pPr>
      <w:r>
        <w:rPr>
          <w:sz w:val="23"/>
        </w:rPr>
        <w:t>Chúa nhật tuần sau, mọi người ở gần đây…</w:t>
      </w:r>
    </w:p>
    <w:p>
      <w:pPr>
        <w:pStyle w:val="Normal"/>
        <w:tabs>
          <w:tab w:val="clear" w:pos="720"/>
          <w:tab w:val="left" w:pos="345" w:leader="none"/>
        </w:tabs>
        <w:snapToGrid w:val="false"/>
        <w:spacing w:lineRule="atLeast" w:line="19" w:before="0" w:after="50"/>
        <w:jc w:val="both"/>
        <w:rPr>
          <w:sz w:val="23"/>
        </w:rPr>
      </w:pPr>
      <w:r>
        <w:rPr>
          <w:sz w:val="23"/>
          <w:vertAlign w:val="superscript"/>
        </w:rPr>
        <w:t>544</w:t>
      </w:r>
      <w:r>
        <w:rPr>
          <w:sz w:val="23"/>
        </w:rPr>
        <w:t xml:space="preserve">  </w:t>
        <w:tab/>
        <w:t xml:space="preserve"> </w:t>
        <w:tab/>
        <w:t xml:space="preserve">Nào, bây giờ tôi sẽ đến Nhà thờ của Anh Littlefield để giãi bày một Lời ngắn ngủi, có lẽ giống như chỉ lấy một số của Lời ở đây và phân tán ra giữa hội chúng của Đức Chúa Trời. Có lẽ tôi sẽ chỉ nói về điều gì đó mà tôi đã nói ở đây. Dĩ nhiên, hoan nghênh anh em đến đó, nhưng Nhà thờ của họ ở đó nhỏ một, 1.500 chỗ ngồi. Tôi đã làm lễ dâng hiến Nhà thờ đó, cách đây khoảng 2 năm. Nó sẽ chật kín, nhưng tôi đã hứa với Anh Littlefield. Anh ấy là một anh em yêu quí, và một người giữ lời hứa, nếu có thể được. Ý Chúa, tôi sẽ đi lên đó. </w:t>
      </w:r>
    </w:p>
    <w:p>
      <w:pPr>
        <w:pStyle w:val="Normal"/>
        <w:tabs>
          <w:tab w:val="clear" w:pos="720"/>
          <w:tab w:val="left" w:pos="345" w:leader="none"/>
        </w:tabs>
        <w:snapToGrid w:val="false"/>
        <w:spacing w:lineRule="atLeast" w:line="19" w:before="0" w:after="50"/>
        <w:jc w:val="both"/>
        <w:rPr/>
      </w:pPr>
      <w:r>
        <w:rPr>
          <w:sz w:val="23"/>
          <w:vertAlign w:val="superscript"/>
        </w:rPr>
        <w:t xml:space="preserve">545  </w:t>
      </w:r>
      <w:r>
        <w:rPr>
          <w:sz w:val="23"/>
        </w:rPr>
        <w:t xml:space="preserve"> </w:t>
        <w:tab/>
        <w:t>Sẽ có Hội thánh ở Đền tạm đây. Anh chị em ở chung quanh Đền tạm  đây cứ nhóm lại. Đến ngay đây.</w:t>
      </w:r>
    </w:p>
    <w:p>
      <w:pPr>
        <w:pStyle w:val="Normal"/>
        <w:tabs>
          <w:tab w:val="clear" w:pos="720"/>
          <w:tab w:val="left" w:pos="345" w:leader="none"/>
        </w:tabs>
        <w:snapToGrid w:val="false"/>
        <w:spacing w:lineRule="atLeast" w:line="19" w:before="0" w:after="50"/>
        <w:jc w:val="both"/>
        <w:rPr>
          <w:sz w:val="23"/>
        </w:rPr>
      </w:pPr>
      <w:r>
        <w:rPr>
          <w:sz w:val="23"/>
          <w:vertAlign w:val="superscript"/>
        </w:rPr>
        <w:t xml:space="preserve">546 </w:t>
      </w:r>
      <w:r>
        <w:rPr>
          <w:sz w:val="23"/>
        </w:rPr>
        <w:t xml:space="preserve"> </w:t>
        <w:tab/>
        <w:tab/>
        <w:t xml:space="preserve">Sau đó, Chúa nhật tới, anh chị em nhớ, Anh Arganbright sẽ ở đây lúc ấy với Anh Rowe. Anh em chắc chắn sẽ vui mừng với Anh Rowe. [Băng trống - Bt.]. Tốt lắm. </w:t>
      </w:r>
    </w:p>
    <w:p>
      <w:pPr>
        <w:pStyle w:val="Normal"/>
        <w:tabs>
          <w:tab w:val="clear" w:pos="720"/>
          <w:tab w:val="left" w:pos="345" w:leader="none"/>
        </w:tabs>
        <w:snapToGrid w:val="false"/>
        <w:spacing w:lineRule="atLeast" w:line="19" w:before="0" w:after="50"/>
        <w:jc w:val="both"/>
        <w:rPr/>
      </w:pPr>
      <w:r>
        <w:rPr>
          <w:sz w:val="23"/>
          <w:vertAlign w:val="superscript"/>
        </w:rPr>
        <w:t>547</w:t>
      </w:r>
      <w:r>
        <w:rPr>
          <w:sz w:val="23"/>
        </w:rPr>
        <w:t xml:space="preserve">   </w:t>
        <w:tab/>
        <w:t>Chúng ta giao lại Buổi nhóm giờ này cho Anh Neville, xem anh ấy sẽ nói với chúng ta điều gì. Cầu xin Chúa ban phước cho anh chị em.</w:t>
      </w:r>
    </w:p>
    <w:p>
      <w:pPr>
        <w:pStyle w:val="Normal"/>
        <w:tabs>
          <w:tab w:val="clear" w:pos="720"/>
          <w:tab w:val="left" w:pos="345" w:leader="none"/>
        </w:tabs>
        <w:snapToGrid w:val="false"/>
        <w:spacing w:lineRule="atLeast" w:line="19" w:before="0" w:after="50"/>
        <w:jc w:val="both"/>
        <w:rPr>
          <w:sz w:val="23"/>
        </w:rPr>
      </w:pPr>
      <w:r>
        <w:rPr>
          <w:sz w:val="23"/>
        </w:rPr>
      </w:r>
    </w:p>
    <w:p>
      <w:pPr>
        <w:pStyle w:val="Normal"/>
        <w:tabs>
          <w:tab w:val="clear" w:pos="720"/>
          <w:tab w:val="left" w:pos="345" w:leader="none"/>
        </w:tabs>
        <w:snapToGrid w:val="false"/>
        <w:spacing w:lineRule="atLeast" w:line="19" w:before="0" w:after="50"/>
        <w:jc w:val="both"/>
        <w:rPr>
          <w:sz w:val="23"/>
        </w:rPr>
      </w:pPr>
      <w:r>
        <w:rPr>
          <w:sz w:val="23"/>
        </w:rPr>
      </w:r>
    </w:p>
    <w:p>
      <w:pPr>
        <w:pStyle w:val="Normal"/>
        <w:pBdr>
          <w:bottom w:val="single" w:sz="6" w:space="1" w:color="000000"/>
        </w:pBdr>
        <w:tabs>
          <w:tab w:val="clear" w:pos="720"/>
          <w:tab w:val="left" w:pos="345" w:leader="none"/>
        </w:tabs>
        <w:autoSpaceDE w:val="false"/>
        <w:snapToGrid w:val="false"/>
        <w:spacing w:lineRule="atLeast" w:line="19" w:before="0" w:after="50"/>
        <w:jc w:val="both"/>
        <w:rPr>
          <w:sz w:val="23"/>
        </w:rPr>
      </w:pPr>
      <w:r>
        <w:rPr>
          <w:sz w:val="23"/>
        </w:rPr>
      </w:r>
    </w:p>
    <w:p>
      <w:pPr>
        <w:pStyle w:val="Normal"/>
        <w:tabs>
          <w:tab w:val="clear" w:pos="720"/>
          <w:tab w:val="left" w:pos="345" w:leader="none"/>
        </w:tabs>
        <w:snapToGrid w:val="false"/>
        <w:spacing w:lineRule="atLeast" w:line="19" w:before="0" w:after="50"/>
        <w:jc w:val="center"/>
        <w:rPr>
          <w:sz w:val="23"/>
          <w:szCs w:val="20"/>
        </w:rPr>
      </w:pPr>
      <w:r>
        <w:rPr>
          <w:sz w:val="23"/>
          <w:szCs w:val="20"/>
        </w:rPr>
      </w:r>
    </w:p>
    <w:p>
      <w:pPr>
        <w:pStyle w:val="Normal"/>
        <w:tabs>
          <w:tab w:val="clear" w:pos="720"/>
          <w:tab w:val="left" w:pos="345" w:leader="none"/>
        </w:tabs>
        <w:snapToGrid w:val="false"/>
        <w:spacing w:lineRule="atLeast" w:line="19" w:before="0" w:after="50"/>
        <w:jc w:val="center"/>
        <w:rPr>
          <w:sz w:val="20"/>
          <w:szCs w:val="20"/>
          <w:lang w:val="es-ES_tradnl"/>
        </w:rPr>
      </w:pPr>
      <w:r>
        <w:rPr>
          <w:sz w:val="20"/>
          <w:szCs w:val="20"/>
          <w:lang w:val="es-ES_tradnl"/>
        </w:rPr>
        <w:t>Địa chỉ hạ tải và liên lạc: http://</w:t>
      </w:r>
      <w:hyperlink r:id="rId6">
        <w:r>
          <w:rPr>
            <w:rStyle w:val="InternetLink"/>
            <w:sz w:val="20"/>
            <w:szCs w:val="20"/>
            <w:lang w:val="es-ES_tradnl"/>
          </w:rPr>
          <w:t>Vn.Bibleway.org</w:t>
        </w:r>
      </w:hyperlink>
    </w:p>
    <w:p>
      <w:pPr>
        <w:pStyle w:val="Normal"/>
        <w:tabs>
          <w:tab w:val="clear" w:pos="720"/>
          <w:tab w:val="left" w:pos="345" w:leader="none"/>
        </w:tabs>
        <w:snapToGrid w:val="false"/>
        <w:spacing w:lineRule="atLeast" w:line="19" w:before="0" w:after="50"/>
        <w:jc w:val="center"/>
        <w:rPr>
          <w:sz w:val="20"/>
          <w:szCs w:val="20"/>
          <w:lang w:val="es-ES_tradnl"/>
        </w:rPr>
      </w:pPr>
      <w:r>
        <w:rPr>
          <w:sz w:val="20"/>
          <w:szCs w:val="20"/>
          <w:lang w:val="es-ES_tradnl"/>
        </w:rPr>
        <w:t xml:space="preserve">Email: </w:t>
      </w:r>
      <w:hyperlink r:id="rId7">
        <w:r>
          <w:rPr>
            <w:rStyle w:val="InternetLink"/>
            <w:sz w:val="20"/>
            <w:szCs w:val="20"/>
            <w:lang w:val="es-ES_tradnl"/>
          </w:rPr>
          <w:t>ThanhDoCanada@Yahoo.Ca</w:t>
        </w:r>
      </w:hyperlink>
    </w:p>
    <w:p>
      <w:pPr>
        <w:pStyle w:val="Normal"/>
        <w:tabs>
          <w:tab w:val="clear" w:pos="720"/>
          <w:tab w:val="left" w:pos="345" w:leader="none"/>
        </w:tabs>
        <w:snapToGrid w:val="false"/>
        <w:spacing w:lineRule="atLeast" w:line="19" w:before="0" w:after="50"/>
        <w:jc w:val="center"/>
        <w:rPr>
          <w:sz w:val="23"/>
          <w:szCs w:val="20"/>
          <w:lang w:val="es-ES_tradnl" w:eastAsia="zh-TW"/>
        </w:rPr>
      </w:pPr>
      <w:r>
        <w:rPr>
          <w:sz w:val="23"/>
          <w:szCs w:val="20"/>
          <w:lang w:val="es-ES_tradnl" w:eastAsia="zh-TW"/>
        </w:rPr>
      </w:r>
    </w:p>
    <w:p>
      <w:pPr>
        <w:pStyle w:val="Normal"/>
        <w:tabs>
          <w:tab w:val="clear" w:pos="720"/>
          <w:tab w:val="left" w:pos="345" w:leader="none"/>
        </w:tabs>
        <w:snapToGrid w:val="false"/>
        <w:spacing w:lineRule="atLeast" w:line="19" w:before="0" w:after="50"/>
        <w:jc w:val="center"/>
        <w:rPr>
          <w:sz w:val="23"/>
          <w:szCs w:val="20"/>
          <w:lang w:eastAsia="zh-TW"/>
        </w:rPr>
      </w:pPr>
      <w:r>
        <w:rPr>
          <w:sz w:val="23"/>
          <w:szCs w:val="20"/>
          <w:lang w:eastAsia="zh-TW"/>
        </w:rPr>
      </w:r>
    </w:p>
    <w:p>
      <w:pPr>
        <w:pStyle w:val="Normal"/>
        <w:tabs>
          <w:tab w:val="clear" w:pos="720"/>
          <w:tab w:val="left" w:pos="345" w:leader="none"/>
        </w:tabs>
        <w:spacing w:lineRule="atLeast" w:line="19" w:before="0" w:after="50"/>
        <w:rPr>
          <w:sz w:val="23"/>
          <w:szCs w:val="20"/>
        </w:rPr>
      </w:pPr>
      <w:r>
        <w:rPr>
          <w:sz w:val="23"/>
          <w:szCs w:val="20"/>
        </w:rPr>
      </w:r>
    </w:p>
    <w:sectPr>
      <w:headerReference w:type="even" r:id="rId8"/>
      <w:headerReference w:type="default" r:id="rId9"/>
      <w:headerReference w:type="first" r:id="rId10"/>
      <w:type w:val="nextPage"/>
      <w:pgSz w:w="11906" w:h="16838"/>
      <w:pgMar w:left="794" w:right="794" w:gutter="0" w:header="45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6536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53665"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rStyle w:val="PageNumber"/>
                              <w:sz w:val="20"/>
                              <w:szCs w:val="20"/>
                            </w:rPr>
                            <w:t xml:space="preserve">62-0401 Sự Khôn ngoan Đối nghich với Đức ti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8.95pt;height:11.55pt;mso-wrap-distance-left:0pt;mso-wrap-distance-right:0pt;mso-wrap-distance-top:0pt;mso-wrap-distance-bottom:0pt;margin-top:0.05pt;mso-position-vertical-relative:text;margin-left:306.95pt;mso-position-horizontal:right;mso-position-horizontal-relative:margin">
              <v:fill opacity="0f"/>
              <v:textbox inset="0in,0in,0in,0in">
                <w:txbxContent>
                  <w:p>
                    <w:pPr>
                      <w:pStyle w:val="Header"/>
                      <w:tabs>
                        <w:tab w:val="clear" w:pos="4320"/>
                        <w:tab w:val="right" w:pos="8640" w:leader="none"/>
                      </w:tabs>
                      <w:rPr>
                        <w:rStyle w:val="PageNumber"/>
                        <w:sz w:val="20"/>
                        <w:szCs w:val="20"/>
                      </w:rPr>
                    </w:pPr>
                    <w:r>
                      <w:rPr>
                        <w:rStyle w:val="PageNumber"/>
                        <w:sz w:val="20"/>
                        <w:szCs w:val="20"/>
                      </w:rPr>
                      <w:t xml:space="preserve">62-0401 Sự Khôn ngoan Đối nghich với Đức ti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vertAlign w:val="superscript"/>
    </w:rPr>
  </w:style>
  <w:style w:type="character" w:styleId="WW8Num16z0">
    <w:name w:val="WW8Num16z0"/>
    <w:qFormat/>
    <w:rPr/>
  </w:style>
  <w:style w:type="character" w:styleId="WW8Num17z0">
    <w:name w:val="WW8Num17z0"/>
    <w:qFormat/>
    <w:rPr>
      <w:vertAlign w:val="superscrip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2-0401.mp3" TargetMode="External"/><Relationship Id="rId3" Type="http://schemas.openxmlformats.org/officeDocument/2006/relationships/hyperlink" Target="http://nathan.co.za/message.asp?sermonum=820"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7:23:00Z</dcterms:created>
  <dc:creator>Phuong</dc:creator>
  <dc:description/>
  <cp:keywords/>
  <dc:language>en-US</dc:language>
  <cp:lastModifiedBy>Timothy</cp:lastModifiedBy>
  <dcterms:modified xsi:type="dcterms:W3CDTF">2014-11-01T14:52:00Z</dcterms:modified>
  <cp:revision>109</cp:revision>
  <dc:subject/>
  <dc:title>Sự Khôn Ngoan Đối Nghịch Với Đức Tin</dc:title>
</cp:coreProperties>
</file>