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Dấu Hiệu Về Chúa Đến</w:t>
      </w:r>
    </w:p>
    <w:p>
      <w:pPr>
        <w:pStyle w:val="Normal"/>
        <w:jc w:val="center"/>
        <w:rPr>
          <w:b/>
          <w:b/>
          <w:sz w:val="36"/>
          <w:szCs w:val="36"/>
        </w:rPr>
      </w:pPr>
      <w:r>
        <w:rPr>
          <w:b/>
          <w:sz w:val="36"/>
          <w:szCs w:val="36"/>
        </w:rPr>
      </w:r>
    </w:p>
    <w:p>
      <w:pPr>
        <w:pStyle w:val="Normal"/>
        <w:pBdr>
          <w:top w:val="single" w:sz="4" w:space="1" w:color="000000"/>
          <w:left w:val="single" w:sz="4" w:space="4" w:color="000000"/>
          <w:bottom w:val="single" w:sz="4" w:space="1" w:color="000000"/>
          <w:right w:val="single" w:sz="4" w:space="0" w:color="000000"/>
        </w:pBdr>
        <w:ind w:left="720" w:firstLine="380"/>
        <w:jc w:val="both"/>
        <w:rPr/>
      </w:pPr>
      <w:r>
        <w:rPr>
          <w:szCs w:val="20"/>
        </w:rPr>
        <w:t xml:space="preserve">Sứ điệp nầy được dịch từ băng ghi âm số </w:t>
      </w:r>
      <w:hyperlink r:id="rId2">
        <w:r>
          <w:rPr>
            <w:rStyle w:val="InternetLink"/>
            <w:b/>
            <w:szCs w:val="20"/>
            <w:u w:val="none"/>
          </w:rPr>
          <w:t>62-0407</w:t>
        </w:r>
      </w:hyperlink>
      <w:r>
        <w:rPr>
          <w:szCs w:val="20"/>
        </w:rPr>
        <w:t xml:space="preserve"> “</w:t>
      </w:r>
      <w:hyperlink r:id="rId3">
        <w:r>
          <w:rPr>
            <w:rStyle w:val="InternetLink"/>
            <w:b/>
            <w:szCs w:val="20"/>
            <w:u w:val="none"/>
          </w:rPr>
          <w:t>The Sign</w:t>
        </w:r>
        <w:r>
          <w:rPr>
            <w:rStyle w:val="InternetLink"/>
            <w:b/>
            <w:szCs w:val="20"/>
            <w:u w:val="none"/>
            <w:lang w:eastAsia="zh-CN"/>
          </w:rPr>
          <w:t>s</w:t>
        </w:r>
        <w:r>
          <w:rPr>
            <w:rStyle w:val="InternetLink"/>
            <w:b/>
            <w:szCs w:val="20"/>
            <w:u w:val="none"/>
          </w:rPr>
          <w:t xml:space="preserve"> of His Comning</w:t>
        </w:r>
      </w:hyperlink>
      <w:r>
        <w:rPr>
          <w:szCs w:val="20"/>
        </w:rPr>
        <w:t>“, dài 151 phút, được giảng bởi Anh (</w:t>
      </w:r>
      <w:r>
        <w:rPr>
          <w:szCs w:val="20"/>
          <w:lang w:eastAsia="en-CA"/>
        </w:rPr>
        <w:t>Brother</w:t>
      </w:r>
      <w:r>
        <w:rPr>
          <w:szCs w:val="20"/>
        </w:rPr>
        <w:t>) William Marrion Branham, vào tối thứ Bảy ngày 07/4/1962</w:t>
      </w:r>
      <w:r>
        <w:rPr>
          <w:szCs w:val="20"/>
          <w:lang w:eastAsia="zh-CN"/>
        </w:rPr>
        <w:t>,</w:t>
      </w:r>
      <w:r>
        <w:rPr>
          <w:szCs w:val="20"/>
        </w:rPr>
        <w:t xml:space="preserve"> tại Hội thánh Đức Tin</w:t>
      </w:r>
      <w:r>
        <w:rPr>
          <w:szCs w:val="20"/>
          <w:lang w:eastAsia="zh-CN"/>
        </w:rPr>
        <w:t xml:space="preserve"> (Church of Faith)</w:t>
      </w:r>
      <w:r>
        <w:rPr>
          <w:szCs w:val="20"/>
        </w:rPr>
        <w:t>, Cleveland, Tennessee</w:t>
      </w:r>
      <w:r>
        <w:rPr>
          <w:szCs w:val="20"/>
          <w:lang w:eastAsia="zh-CN"/>
        </w:rPr>
        <w:t>,</w:t>
      </w:r>
      <w:r>
        <w:rPr>
          <w:szCs w:val="20"/>
        </w:rPr>
        <w:t xml:space="preserve"> USA. (Bản dịch tiếng Việt đã sửa lại lần thứ</w:t>
      </w:r>
      <w:r>
        <w:rPr>
          <w:szCs w:val="20"/>
          <w:lang w:eastAsia="zh-CN"/>
        </w:rPr>
        <w:t xml:space="preserve"> 5 theo The Message 2014,</w:t>
      </w:r>
      <w:r>
        <w:rPr>
          <w:szCs w:val="20"/>
        </w:rPr>
        <w:t xml:space="preserve"> </w:t>
      </w:r>
      <w:hyperlink r:id="rId4">
        <w:r>
          <w:rPr>
            <w:rStyle w:val="InternetLink"/>
            <w:color w:val="000000"/>
            <w:szCs w:val="20"/>
            <w:u w:val="none"/>
          </w:rPr>
          <w:t>14/4/2014</w:t>
        </w:r>
      </w:hyperlink>
      <w:r>
        <w:rPr>
          <w:szCs w:val="20"/>
        </w:rPr>
        <w:t xml:space="preserve"> - </w:t>
      </w:r>
      <w:hyperlink r:id="rId5">
        <w:r>
          <w:rPr>
            <w:rStyle w:val="InternetLink"/>
            <w:color w:val="000000"/>
            <w:szCs w:val="20"/>
            <w:u w:val="none"/>
          </w:rPr>
          <w:t xml:space="preserve">Vietnamese Translation, Revision </w:t>
        </w:r>
        <w:r>
          <w:rPr>
            <w:rStyle w:val="InternetLink"/>
            <w:color w:val="000000"/>
            <w:szCs w:val="20"/>
            <w:u w:val="none"/>
            <w:lang w:val="en-CA" w:eastAsia="zh-CN"/>
          </w:rPr>
          <w:t>5</w:t>
        </w:r>
      </w:hyperlink>
      <w:r>
        <w:rPr>
          <w:szCs w:val="20"/>
        </w:rPr>
        <w:t>)</w:t>
      </w:r>
    </w:p>
    <w:p>
      <w:pPr>
        <w:pStyle w:val="Normal"/>
        <w:jc w:val="both"/>
        <w:rPr>
          <w:szCs w:val="20"/>
          <w:vertAlign w:val="superscript"/>
        </w:rPr>
      </w:pPr>
      <w:r>
        <w:rPr>
          <w:szCs w:val="20"/>
          <w:vertAlign w:val="superscript"/>
        </w:rPr>
      </w:r>
    </w:p>
    <w:p>
      <w:pPr>
        <w:pStyle w:val="Normal"/>
        <w:snapToGrid w:val="false"/>
        <w:spacing w:before="0" w:after="80"/>
        <w:jc w:val="both"/>
        <w:rPr/>
      </w:pPr>
      <w:r>
        <w:rPr>
          <w:sz w:val="23"/>
          <w:szCs w:val="22"/>
          <w:vertAlign w:val="superscript"/>
        </w:rPr>
        <w:t>E-1</w:t>
      </w:r>
      <w:r>
        <w:rPr>
          <w:sz w:val="23"/>
          <w:szCs w:val="22"/>
        </w:rPr>
        <w:tab/>
        <w:t>Cảm ơn Anh Littlefield. Mời anh chị em ngồi. Cách nào đó hầu như được trở về nhà khi trở lại Nhà thờ  đáng yêu nầy tối nay (và tôi đã có đặc ân lớn dâng hiến Nhà thờ nầy cho công việc của Chúa cách đây đã lâu); Được ở đây với Anh Littlefield tốt bụng nhất của tôi cùng bầy của anh ở đây; Và được trở lại Cleveland, Tennessee tốt lành, nơi mà luôn luôn có cái bắt tay đầy chân tình ấm áp tuyệt vời. Chắc chắn cảm thấy dễ chịu về điều đó tối nay.</w:t>
      </w:r>
    </w:p>
    <w:p>
      <w:pPr>
        <w:pStyle w:val="Normal"/>
        <w:snapToGrid w:val="false"/>
        <w:jc w:val="both"/>
        <w:rPr>
          <w:sz w:val="23"/>
          <w:szCs w:val="22"/>
        </w:rPr>
      </w:pPr>
      <w:r>
        <w:rPr>
          <w:sz w:val="23"/>
          <w:szCs w:val="22"/>
        </w:rPr>
        <w:tab/>
        <w:t>Tôi đã gọi, hay liên hệ với Anh Littlefield cách đây một thời gian, và anh nói, “Anh Branham à, đến thăm chúng tôi lần nữa chứ?”</w:t>
      </w:r>
    </w:p>
    <w:p>
      <w:pPr>
        <w:pStyle w:val="Normal"/>
        <w:snapToGrid w:val="false"/>
        <w:spacing w:before="0" w:after="80"/>
        <w:jc w:val="both"/>
        <w:rPr/>
      </w:pPr>
      <w:r>
        <w:rPr>
          <w:sz w:val="23"/>
          <w:szCs w:val="22"/>
        </w:rPr>
        <w:tab/>
        <w:t>Tôi nói, “Được rồi, Anh Littlefield à. Tôi rất vui làm điều đó. Bây giờ, tôi sẽ đi xa, nhưng khi tôi trở về khoảng tháng Tư, tôi sẽ liên hệ với anh.”</w:t>
      </w:r>
    </w:p>
    <w:p>
      <w:pPr>
        <w:pStyle w:val="Normal"/>
        <w:snapToGrid w:val="false"/>
        <w:spacing w:before="0" w:after="80"/>
        <w:jc w:val="both"/>
        <w:rPr/>
      </w:pPr>
      <w:r>
        <w:rPr>
          <w:sz w:val="23"/>
          <w:szCs w:val="20"/>
          <w:vertAlign w:val="superscript"/>
        </w:rPr>
        <w:t>E-2</w:t>
        <w:tab/>
      </w:r>
      <w:r>
        <w:rPr>
          <w:sz w:val="23"/>
          <w:szCs w:val="22"/>
        </w:rPr>
        <w:t>Chúng tôi đã đi đến từ Arizona, và rồi đi xuống Florida, và vừa mới trở lại. Tôi đã gọi cho anh ấy tối nay. Anh và người vợ yêu quí của anh đã đi ngủ. Nhưng tôi thức bất cứ giờ nào, như các vị Mục sư Truyền đạo, vì thế tôi nghĩ, “Gọi một Thầy giảng vào giờ nầy sẽ không quá trễ. Người mà</w:t>
      </w:r>
      <w:r>
        <w:rPr>
          <w:sz w:val="23"/>
          <w:szCs w:val="22"/>
          <w:lang w:eastAsia="zh-CN"/>
        </w:rPr>
        <w:t xml:space="preserve"> </w:t>
      </w:r>
      <w:r>
        <w:rPr>
          <w:sz w:val="23"/>
          <w:szCs w:val="22"/>
        </w:rPr>
        <w:t>--</w:t>
      </w:r>
      <w:r>
        <w:rPr>
          <w:sz w:val="23"/>
          <w:szCs w:val="22"/>
          <w:lang w:eastAsia="zh-CN"/>
        </w:rPr>
        <w:t xml:space="preserve"> </w:t>
      </w:r>
      <w:r>
        <w:rPr>
          <w:sz w:val="23"/>
          <w:szCs w:val="22"/>
        </w:rPr>
        <w:t>thường đọc bất cứ lúc nào.” Và anh ấy đã... Vợ anh đã trả lời điện thoại, còn anh hầu như đang trong cánh tay của Thần ngủ (ngủ say, anh em biết đấy, một người cao quí ngủ). Vì thế anh ấy đã... Tôi đã nói với anh tôi sẽ đến, nếu cho Chúa cho phép, trong tối thứ Bảy và sáng Chúa nhật, và chắc chắn được đến lại là một đặc ân lớn.</w:t>
      </w:r>
    </w:p>
    <w:p>
      <w:pPr>
        <w:pStyle w:val="Normal"/>
        <w:snapToGrid w:val="false"/>
        <w:spacing w:before="0" w:after="80"/>
        <w:jc w:val="both"/>
        <w:rPr/>
      </w:pPr>
      <w:r>
        <w:rPr>
          <w:sz w:val="23"/>
          <w:szCs w:val="22"/>
          <w:vertAlign w:val="superscript"/>
        </w:rPr>
        <w:t>E-3</w:t>
      </w:r>
      <w:r>
        <w:rPr>
          <w:sz w:val="23"/>
          <w:szCs w:val="22"/>
        </w:rPr>
        <w:tab/>
        <w:t>Tôi muốn bày tỏ lòng biết ơn của mình đối với Khách sạn</w:t>
      </w:r>
      <w:r>
        <w:rPr>
          <w:sz w:val="23"/>
          <w:szCs w:val="22"/>
          <w:lang w:eastAsia="zh-CN"/>
        </w:rPr>
        <w:t xml:space="preserve"> </w:t>
      </w:r>
      <w:r>
        <w:rPr>
          <w:sz w:val="23"/>
          <w:szCs w:val="22"/>
        </w:rPr>
        <w:t>City View, và Khách sạn Lehi vì sự nhã nhặn mà họ đã tỏ ra với chúng tôi cũng ở trong thành phố nầy, bằng những phòng tặng cho chúng ta. Và dân sự của chúng ta, họ đã giảm giá các phòng cho thuê như thế. Anh em biết đấy, đây sẽ là nơi sống dễ chịu (Đúng thế), vì họ đối đãi những Cơ-đốc nhân như thế. Là một nơi tốt cho một Buổi nhóm phục hưng Ngũ tuần điển hình thuở xưa Đức Chúa Trời sai đến bắt đầu, phải không? Chắc chắn vậy. Đi lên xuống ở đây, và thấy đây là Hội thánh của Đức Chúa Trời, những cơ quan đầu não trên đường đi xuống đây, tôi để ý phía bên tay phải có một hội họp lớn ngoài trời, một nơi lớn ở đây. Cho nên đó là một nơi tốt cho một Buổi nhóm phục hưng.</w:t>
      </w:r>
    </w:p>
    <w:p>
      <w:pPr>
        <w:pStyle w:val="Normal"/>
        <w:snapToGrid w:val="false"/>
        <w:spacing w:before="0" w:after="80"/>
        <w:jc w:val="both"/>
        <w:rPr/>
      </w:pPr>
      <w:r>
        <w:rPr>
          <w:sz w:val="23"/>
          <w:szCs w:val="22"/>
          <w:vertAlign w:val="superscript"/>
        </w:rPr>
        <w:t>E-4</w:t>
        <w:tab/>
      </w:r>
      <w:r>
        <w:rPr>
          <w:sz w:val="23"/>
          <w:szCs w:val="22"/>
        </w:rPr>
        <w:t xml:space="preserve">Tôi đã mất một ít thì giờ để nghiên cứu ở nhà, Chúa nhật nầy ở đây trước khi... Cách đây khoảng ba Chúa nhật, tôi tin là giờ nầy, tôi đã giảng một trong những Buổi nhóm sáng Chúa nhật thường lệ của tôi (dài đúng 6 giờ đồng hồ, anh em biết đấy) về điều đó. Và tôi -- và đó là điều đã xảy ra: </w:t>
      </w:r>
      <w:r>
        <w:rPr>
          <w:sz w:val="23"/>
          <w:szCs w:val="22"/>
          <w:lang w:eastAsia="zh-CN"/>
        </w:rPr>
        <w:t>D</w:t>
      </w:r>
      <w:r>
        <w:rPr>
          <w:sz w:val="23"/>
          <w:szCs w:val="22"/>
        </w:rPr>
        <w:t>ài 6 giờ. Hãy tin điều đó. Vì thế... Tôi không thể bắt đầu dưới 3 giờ, anh em biết đấy. Rồi sau đó anh em bắt đầu nóng máy, sôi nổi và cứ giảng, anh biết đấy, và rồi không thể dừng -- không biết dừng lại chỗ nào. Không có sự kiềm hãm về Phúc âm, anh em biết đấy. Anh em thật sự không biết ngừng lại nơi nào. Do đó chúng ta đã có một thì giờ đầy vinh hiển.</w:t>
      </w:r>
    </w:p>
    <w:p>
      <w:pPr>
        <w:pStyle w:val="Normal"/>
        <w:snapToGrid w:val="false"/>
        <w:spacing w:before="0" w:after="80"/>
        <w:jc w:val="both"/>
        <w:rPr/>
      </w:pPr>
      <w:r>
        <w:rPr>
          <w:sz w:val="23"/>
          <w:szCs w:val="22"/>
        </w:rPr>
        <w:tab/>
        <w:t xml:space="preserve">Sau đó Chúa nhật, tôi nghĩ là Chúa nhật vừa rồi, chúng tôi đã có có khoảng 3 giờ giảng về Lời, đó là thời đại mà chúng ta đang sống, và thì giờ mà chúng ta đang sống. thật là vinh hiển với chúng tôi, để thấy Lời Kinh thánh Phán đúng chúng ta đang sống ở đâu: </w:t>
      </w:r>
      <w:r>
        <w:rPr>
          <w:rFonts w:eastAsia="MS Mincho;ＭＳ 明朝"/>
          <w:sz w:val="23"/>
          <w:szCs w:val="22"/>
          <w:lang w:eastAsia="zh-CN"/>
        </w:rPr>
        <w:t>Đ</w:t>
      </w:r>
      <w:r>
        <w:rPr>
          <w:sz w:val="23"/>
          <w:szCs w:val="22"/>
        </w:rPr>
        <w:t>i trở lại và mang đến Lời Tiên tri, chỉ cho họ những gì họ đã làm, điều gì xảy ra ở đây ngay bây giờ, và những gì LỜI CHÚA PHÁN VẬY thì dành cho tương lai sắp đến. Hiểu không? Chúng ta biết rằng điều đó có thật. Không bao giờ sai trật bởi vì nó ở trong Lời, và Lời luôn luôn chính xác.</w:t>
      </w:r>
    </w:p>
    <w:p>
      <w:pPr>
        <w:pStyle w:val="Normal"/>
        <w:snapToGrid w:val="false"/>
        <w:spacing w:before="0" w:after="80"/>
        <w:jc w:val="both"/>
        <w:rPr/>
      </w:pPr>
      <w:r>
        <w:rPr>
          <w:sz w:val="23"/>
          <w:szCs w:val="22"/>
          <w:vertAlign w:val="superscript"/>
        </w:rPr>
        <w:t>E-5</w:t>
        <w:tab/>
      </w:r>
      <w:r>
        <w:rPr>
          <w:sz w:val="23"/>
          <w:szCs w:val="22"/>
        </w:rPr>
        <w:t>Ước mong chúng ta có thời gian trong vài đêm, khoảng 8 hay 10 đêm ở đây trong xứ sở đáng yêu nầy, và thông báo rộng rãi cho hết thảy các Giáo hội ở chung quanh để thông công và đến với nhau. Nhưng chúng ta không thể làm điều đó. Tôi sẽ đi đến Canada</w:t>
      </w:r>
      <w:r>
        <w:rPr>
          <w:sz w:val="23"/>
          <w:szCs w:val="22"/>
          <w:vertAlign w:val="superscript"/>
        </w:rPr>
        <w:t xml:space="preserve"> </w:t>
      </w:r>
      <w:r>
        <w:rPr>
          <w:sz w:val="23"/>
          <w:szCs w:val="22"/>
        </w:rPr>
        <w:t>ngay, Với những người da đỏ, và trở về, tôi đi rất</w:t>
      </w:r>
      <w:r>
        <w:rPr>
          <w:sz w:val="23"/>
          <w:szCs w:val="22"/>
          <w:vertAlign w:val="superscript"/>
        </w:rPr>
        <w:t xml:space="preserve"> </w:t>
      </w:r>
      <w:r>
        <w:rPr>
          <w:sz w:val="23"/>
          <w:szCs w:val="22"/>
        </w:rPr>
        <w:t>xa. Mùa thu năm ngoái tôi đã ở với đoàn truyền giáo nhỏ ở đó, và tôi để ý... Anh ấy xuất thân từ một gia đình đáng kính, nhưng cánh tay của anh ấy ở dưới đây và khắp cả đều đỏ ửng. Tôi đã hỏi đó là cái gì vậy. Chính là những con bọ chét và rệp đã cắn anh khi anh ở với những người da đỏ ở đấy. Anh em biết, anh em phải sống với họ.</w:t>
      </w:r>
    </w:p>
    <w:p>
      <w:pPr>
        <w:pStyle w:val="Normal"/>
        <w:snapToGrid w:val="false"/>
        <w:spacing w:before="0" w:after="80"/>
        <w:jc w:val="both"/>
        <w:rPr/>
      </w:pPr>
      <w:r>
        <w:rPr>
          <w:sz w:val="23"/>
          <w:szCs w:val="22"/>
          <w:vertAlign w:val="superscript"/>
        </w:rPr>
        <w:t>E-6</w:t>
      </w:r>
      <w:r>
        <w:rPr>
          <w:sz w:val="23"/>
          <w:szCs w:val="22"/>
        </w:rPr>
        <w:tab/>
        <w:t>Ở Châu Phi tôi muốn ăn, khi họ cứ... Tôi không biết tôi có thể làm điều đó cách nào. Chỉ Chúa giúp đỡ tôi, chỉ thế thôi. Nhưng anh em phải làm điều đó dù thế nào đi nữa. Anh em hiểu không? Cho nên, những Nhà Truyền giáo phải trải qua nhiều điều không dễ chịu. Nhưng chúng ta phải ở với tất cả mọi sự với mọi người, hầu cho chúng ta có thể giành những linh hồn cho Đấng Christ.</w:t>
      </w:r>
    </w:p>
    <w:p>
      <w:pPr>
        <w:pStyle w:val="Normal"/>
        <w:snapToGrid w:val="false"/>
        <w:spacing w:before="0" w:after="80"/>
        <w:jc w:val="both"/>
        <w:rPr/>
      </w:pPr>
      <w:r>
        <w:rPr>
          <w:sz w:val="23"/>
          <w:szCs w:val="22"/>
        </w:rPr>
        <w:tab/>
        <w:t xml:space="preserve">Tôi cảm thấy rất thông cảm cho Eddie và cho con cái của anh cũng chịu cách đó, và Eddie Byskal </w:t>
      </w:r>
      <w:r>
        <w:rPr>
          <w:sz w:val="23"/>
          <w:szCs w:val="22"/>
          <w:lang w:eastAsia="zh-CN"/>
        </w:rPr>
        <w:t>[một Mục s</w:t>
      </w:r>
      <w:r>
        <w:rPr>
          <w:sz w:val="23"/>
          <w:szCs w:val="22"/>
          <w:lang w:val="vi-VN" w:eastAsia="zh-CN"/>
        </w:rPr>
        <w:t>ư</w:t>
      </w:r>
      <w:r>
        <w:rPr>
          <w:sz w:val="23"/>
          <w:szCs w:val="22"/>
          <w:lang w:eastAsia="zh-CN"/>
        </w:rPr>
        <w:t xml:space="preserve"> người Canada] </w:t>
      </w:r>
      <w:r>
        <w:rPr>
          <w:sz w:val="23"/>
          <w:szCs w:val="22"/>
        </w:rPr>
        <w:t>cùng vợ anh, người phụ nữ đáng yêu của một gia đình tử tế đáng yêu. Cha của cô làm chủ một công ty lớn và là chủ tịch của nó, và rồi cho họ đời sống giống như thế. Chắc chắn Chúa làm điều đó, Anh Littlefield à. Đó thật sự là của lễ dâng.</w:t>
      </w:r>
    </w:p>
    <w:p>
      <w:pPr>
        <w:pStyle w:val="Normal"/>
        <w:snapToGrid w:val="false"/>
        <w:spacing w:before="0" w:after="80"/>
        <w:jc w:val="both"/>
        <w:rPr/>
      </w:pPr>
      <w:r>
        <w:rPr>
          <w:sz w:val="23"/>
          <w:szCs w:val="22"/>
          <w:vertAlign w:val="superscript"/>
        </w:rPr>
        <w:t>E-7</w:t>
        <w:tab/>
      </w:r>
      <w:r>
        <w:rPr>
          <w:sz w:val="23"/>
          <w:szCs w:val="22"/>
        </w:rPr>
        <w:t xml:space="preserve">Ở trên đó hầu như hết thảy là người Công giáo, vì thế họ... Họ mang theo Tù trưởng và 4, 5 người da đỏ đi theo. Họ đi vào ngay trong mảnh đất, và Đức Thánh Linh vận hành xuống Phán bảo những nguời ấy, và chữa lành ngay tại đó. Bây giờ, họ hầu như nóng cháy suốt miền duyên hải. Họ là những người đánh cá buôn bán, và họ đi thuyền và đi ra (cách duy nhất anh em có thể đi là đi thuyền), đi đường dài </w:t>
      </w:r>
      <w:r>
        <w:rPr>
          <w:sz w:val="23"/>
        </w:rPr>
        <w:t>lên [Thủ phủ] Victoria trên đảo Vancouver</w:t>
      </w:r>
      <w:r>
        <w:rPr>
          <w:sz w:val="23"/>
          <w:szCs w:val="22"/>
        </w:rPr>
        <w:t>. Anh em đi lên hướng Alaska, đọc theo bờ biển trên đó. Đó là nơi chúng tôi sẽ đi. Sau đó trở về lại trên Cảng St. John ở đại lộ Alaska, rồi trở về.</w:t>
      </w:r>
    </w:p>
    <w:p>
      <w:pPr>
        <w:pStyle w:val="Normal"/>
        <w:snapToGrid w:val="false"/>
        <w:spacing w:before="0" w:after="80"/>
        <w:jc w:val="both"/>
        <w:rPr/>
      </w:pPr>
      <w:r>
        <w:rPr>
          <w:sz w:val="23"/>
          <w:szCs w:val="22"/>
          <w:vertAlign w:val="superscript"/>
        </w:rPr>
        <w:t>E-8</w:t>
      </w:r>
      <w:r>
        <w:rPr>
          <w:sz w:val="23"/>
          <w:szCs w:val="22"/>
        </w:rPr>
        <w:tab/>
        <w:t>Sau đó, đi lên đây thăm viếng anh em, chỉ ở trên đường tới Southern Pines. Tôi nghĩ ngày 6, 7, 8, 9, 10 tháng 6, ngày 11 và 12 với Anh Bigshy. Tôi tin chắc nhiều anh em biết anh ấy ở dưới Columbia, tôi nghĩ đó là nam Carolina. Và rồi chúng ta đi từ đó đến Cow Palace ở Southgate, Los Angeles, nơi đó tôi mong có một buổi nhóm lớn tại đấy.</w:t>
      </w:r>
    </w:p>
    <w:p>
      <w:pPr>
        <w:pStyle w:val="Normal"/>
        <w:snapToGrid w:val="false"/>
        <w:spacing w:before="0" w:after="80"/>
        <w:jc w:val="both"/>
        <w:rPr/>
      </w:pPr>
      <w:r>
        <w:rPr>
          <w:sz w:val="23"/>
        </w:rPr>
        <w:tab/>
      </w:r>
      <w:r>
        <w:rPr>
          <w:sz w:val="23"/>
          <w:szCs w:val="22"/>
        </w:rPr>
        <w:t xml:space="preserve">Vậy nên chúng ta... </w:t>
      </w:r>
      <w:r>
        <w:rPr>
          <w:sz w:val="23"/>
          <w:szCs w:val="22"/>
          <w:lang w:val="it-IT"/>
        </w:rPr>
        <w:t>Rồi từ đó đi qua California vào Oregon, Washington, và rồi Anchorage, Alaska. Sau đó trở về, ý Chúa, vì mùa thu nầy, thấy lúc đó Chúa sẽ dẫn dắt chúng tôi -- không có sự dẫn dắt đặc biệt với bất cứ ai về điều đó -- chỉ gieo giống, chỉ thế thôi, cho đến khi chúng tôi có được một sự dẫn dắt để làm điều gì đó. Chúng tôi tin cậy chắc chắn rằng anh em sẽ cầu nguyện cho chúng tôi.</w:t>
      </w:r>
    </w:p>
    <w:p>
      <w:pPr>
        <w:pStyle w:val="Normal"/>
        <w:snapToGrid w:val="false"/>
        <w:spacing w:before="0" w:after="80"/>
        <w:jc w:val="both"/>
        <w:rPr/>
      </w:pPr>
      <w:r>
        <w:rPr>
          <w:sz w:val="23"/>
          <w:szCs w:val="22"/>
          <w:vertAlign w:val="superscript"/>
          <w:lang w:val="it-IT"/>
        </w:rPr>
        <w:t>E-9</w:t>
        <w:tab/>
      </w:r>
      <w:r>
        <w:rPr>
          <w:sz w:val="23"/>
          <w:szCs w:val="22"/>
          <w:lang w:val="it-IT"/>
        </w:rPr>
        <w:t>Mục sư rộng rãi và tử tế của anh em đã có tôi đặc ân có một buổi học Trường Chúa nhật sáng nay, vì thế tôi nghĩ tối nay chúng ta dựa trên ý nghĩ về lời cầu nguyện cho người đau và cầu nguyện cho người đau; Vào buổi sáng có lớp học Trường Chúa nhật. Điều đó tốt khi một người muốn trở lại bục giảng của mình 2 lần liền như thế trong buổi hầu việc cuối tuần của ông. Xin Chúa ban phước cho Anh Littlefield. Anh ấy là người anh em Cơ-đốc tuyệt vời. Vậy chúng tôi sẽ trông chờ anh. Nếu anh không có nhiệm vụ vào buổi sáng, thì hãy thăm viếng chúng tôi. Nhưng tôi nghĩ tối nay sẽ tốt để cầu nguyện cho người đau, bởi vì có lẽ... Bây giờ, chúng ta tránh phân tán ra ngoài để... Nhà thờ của chúng ta nhỏ. Anh ấy muốn có một thính phòng. Anh Littlefield đã rất tử tế đưa tất cả dân sự đến. Và tôi đã nói, “Anh Littlefield à, tôi không ở lại lâu được. Chúng ta ở Nhà thờ thờ nhỏ nầy của anh cũng được.”</w:t>
      </w:r>
    </w:p>
    <w:p>
      <w:pPr>
        <w:pStyle w:val="Normal"/>
        <w:snapToGrid w:val="false"/>
        <w:spacing w:before="0" w:after="80"/>
        <w:jc w:val="both"/>
        <w:rPr/>
      </w:pPr>
      <w:r>
        <w:rPr>
          <w:sz w:val="23"/>
          <w:szCs w:val="22"/>
          <w:vertAlign w:val="superscript"/>
          <w:lang w:val="it-IT"/>
        </w:rPr>
        <w:t>E-10</w:t>
      </w:r>
      <w:r>
        <w:rPr>
          <w:sz w:val="23"/>
          <w:szCs w:val="22"/>
          <w:lang w:val="it-IT"/>
        </w:rPr>
        <w:tab/>
        <w:t xml:space="preserve">Có điều gì đó về một Nhà thờ Thiêng liêng. Tôi thích giảng ở Nhà thờ, còn anh em thế nào? Anh em biết khi anh em đi đến những thính phòng nầy... Chúng ta biết ơn họ lúc nầy. Họ rất tốt và để cho chúng ta sử dụng chúng, những người trong ban Trị sự và vân vân. Nhưng hãy xem những gì anh em có ở đấy: </w:t>
      </w:r>
      <w:r>
        <w:rPr>
          <w:sz w:val="23"/>
          <w:szCs w:val="22"/>
          <w:lang w:val="it-IT" w:eastAsia="zh-CN"/>
        </w:rPr>
        <w:t>A</w:t>
      </w:r>
      <w:r>
        <w:rPr>
          <w:sz w:val="23"/>
          <w:szCs w:val="22"/>
          <w:lang w:val="it-IT"/>
        </w:rPr>
        <w:t>nh em có mọi thứ hành động thô tục, hưởng đủ hết thảy các thứ thế gian, và tà linh bao quanh. Đó chỉ là một -- ma quỉ đưa vào. Và rồi... Anh em đi đến Nhà thờ, Đức Thánh Linh ở đó. Anh em hiểu không? Vì thế, thật là -- điều gì đó khác với việc đi đến một Nhà thờ.</w:t>
      </w:r>
    </w:p>
    <w:p>
      <w:pPr>
        <w:pStyle w:val="Normal"/>
        <w:snapToGrid w:val="false"/>
        <w:spacing w:before="0" w:after="80"/>
        <w:jc w:val="both"/>
        <w:rPr/>
      </w:pPr>
      <w:r>
        <w:rPr>
          <w:sz w:val="23"/>
          <w:szCs w:val="22"/>
          <w:vertAlign w:val="superscript"/>
          <w:lang w:val="it-IT"/>
        </w:rPr>
        <w:t>E-11</w:t>
      </w:r>
      <w:r>
        <w:rPr>
          <w:sz w:val="23"/>
          <w:szCs w:val="22"/>
          <w:lang w:val="it-IT"/>
        </w:rPr>
        <w:tab/>
        <w:t>Cứ suy nghĩ ở đây về... Tôi nghĩ về ngày hôm nay, hay ngày nọ tôi đã viết xuống điều gì đó sau khi trên đường đi tới Arizona, ở đó Chúa đã bày tỏ cho tôi điều gì đó sắp xảy ra. Tôi thường viết ra, nếu tôi không nói điều đó với dân sự. Tôi không thể nói hết điều Ngài tỏ ra trong những điều kia. Nhưng bây giờ, Đức Thánh Linh... Đây là Kinh thánh, đây là nhà của Ngài, nơi Ngài ở lại và cư ngụ với dân sự ở đây, Ngài biết đây là sự thật.</w:t>
      </w:r>
    </w:p>
    <w:p>
      <w:pPr>
        <w:pStyle w:val="Normal"/>
        <w:snapToGrid w:val="false"/>
        <w:spacing w:before="0" w:after="80"/>
        <w:jc w:val="both"/>
        <w:rPr/>
      </w:pPr>
      <w:r>
        <w:rPr>
          <w:sz w:val="23"/>
          <w:szCs w:val="22"/>
          <w:vertAlign w:val="superscript"/>
          <w:lang w:val="it-IT"/>
        </w:rPr>
        <w:t>E-12</w:t>
        <w:tab/>
      </w:r>
      <w:r>
        <w:rPr>
          <w:sz w:val="23"/>
          <w:szCs w:val="22"/>
          <w:lang w:val="it-IT"/>
        </w:rPr>
        <w:t xml:space="preserve">Cách đây khoảng 6 tuần, một buổi sáng tôi nghĩ về... Tôi đã ở trên đường đến Arizona với Anh Sothmann và Anh Wood, 2 trong các Chấp sự của Hội thánh tại Nhà thờ Đền Tạm ở Jeffersonville, và tôi đã thấy một khải tượng của điều lạ. Có 2 người, và họ cả hai người thuộc loại người diêm dúa, và cả hai hầu như là người đánh nhau. Họ mặc áo quần bình thường, nhưng họ là người đánh nhau thật sự. </w:t>
      </w:r>
      <w:r>
        <w:rPr>
          <w:sz w:val="23"/>
          <w:szCs w:val="22"/>
        </w:rPr>
        <w:t xml:space="preserve">Họ muốn đánh nhau. Họ có sự hận thù với nhau, và mỗi người họ... </w:t>
      </w:r>
    </w:p>
    <w:p>
      <w:pPr>
        <w:pStyle w:val="Normal"/>
        <w:snapToGrid w:val="false"/>
        <w:spacing w:before="0" w:after="80"/>
        <w:jc w:val="both"/>
        <w:rPr/>
      </w:pPr>
      <w:r>
        <w:rPr>
          <w:sz w:val="23"/>
          <w:szCs w:val="22"/>
        </w:rPr>
        <w:tab/>
        <w:t xml:space="preserve">Trông giống như họ ở New York. Tôi có thể thấy chính mình đi xuống đó hướng về phía đấu trường, và đại loại như vậy, nơi mà tôi giảng rất nhiều. Trông giống như có một cái lỗ nhỏ, tròn như thế nầy là nơi họ sẽ đi vào. Họ bắt đầu đánh nhau và người nầy giết người kia. Và tôi thấy, giống như một cái đó ẩm ướt, hay nước. Sau đó họ có cái gì đó giống như giấy bóng kính, đặt trên chân của con người. Mọi thứ trở nên thật yên lặng, và buồn bã. Họ đã giết... Người nầy đã giết người kia trong hận thù. Tôinghĩ, “Ồ, con không biết chính xác điều đó có nghĩa gì, Chúa ôi.” Tôi hầu như đã viết xuống, và tôi... </w:t>
      </w:r>
    </w:p>
    <w:p>
      <w:pPr>
        <w:pStyle w:val="Normal"/>
        <w:snapToGrid w:val="false"/>
        <w:spacing w:before="0" w:after="80"/>
        <w:jc w:val="both"/>
        <w:rPr>
          <w:sz w:val="23"/>
          <w:szCs w:val="22"/>
        </w:rPr>
      </w:pPr>
      <w:r>
        <w:rPr>
          <w:sz w:val="23"/>
          <w:szCs w:val="22"/>
        </w:rPr>
        <w:tab/>
        <w:t xml:space="preserve">Hết thảy anh em biết điều gì đã xảy ra ngày ấy: 2 võ sĩ hạng bán trung đánh nhau và người nầy đã giết chết người kia. Anh em biết chứ? Và... </w:t>
      </w:r>
    </w:p>
    <w:p>
      <w:pPr>
        <w:pStyle w:val="Normal"/>
        <w:snapToGrid w:val="false"/>
        <w:spacing w:before="0" w:after="80"/>
        <w:jc w:val="both"/>
        <w:rPr/>
      </w:pPr>
      <w:r>
        <w:rPr>
          <w:sz w:val="23"/>
          <w:szCs w:val="22"/>
          <w:vertAlign w:val="superscript"/>
        </w:rPr>
        <w:t>E-13</w:t>
        <w:tab/>
      </w:r>
      <w:r>
        <w:rPr>
          <w:sz w:val="23"/>
          <w:szCs w:val="22"/>
        </w:rPr>
        <w:t>Ngài thật tốt đẹp đã cho chúng ta biết những việc nầy, phải không? Dĩ nhiên điều đó không... Lý do... Nó không có vẻ giống như liên quan đến Hội thánh, vì thế tôi chỉ nói sơ qua. Cách đây một thời gian ngắn... Tôi chưa bao giờ học biết điều đó cho đến mới đây. Tôi nghĩ, “Vâng, thưa quí vị, tôi đã viết điều đó trong quyển sách nhỏ của tôi.” Chính là điều gì đó.</w:t>
      </w:r>
    </w:p>
    <w:p>
      <w:pPr>
        <w:pStyle w:val="Normal"/>
        <w:snapToGrid w:val="false"/>
        <w:spacing w:before="0" w:after="80"/>
        <w:jc w:val="both"/>
        <w:rPr>
          <w:sz w:val="23"/>
          <w:szCs w:val="22"/>
        </w:rPr>
      </w:pPr>
      <w:r>
        <w:rPr>
          <w:sz w:val="23"/>
          <w:szCs w:val="22"/>
        </w:rPr>
        <w:tab/>
        <w:t>Tôi không biết đó là điều gì. Tôi thấy họ bước xuống. Dĩ nhiên cái lỗ đó, giống như họ đi vào nơi đó,là vòng đai mà họ ở bên trong, và họ đánh kẻ cừu thù, và một người đã giết người kia. Vì thế kẻ thù kia, cả hai đều giống nhau... Khi môn điền kinh và thể thao đi đến chỗ đó, là đến lúc để mặc họ. Đúng thế. Vấn đề Ca-in và A-bên khác (Anh em hiểu không?), ở đó để thấy anh em giết nhau. Nhưng chúng ta rất vui mừng rằng chúng ta đang cố gắng khôi phục các anh em trở lại với đức tin đã từng ban cho các Thánh đồ.</w:t>
      </w:r>
    </w:p>
    <w:p>
      <w:pPr>
        <w:pStyle w:val="Normal"/>
        <w:snapToGrid w:val="false"/>
        <w:spacing w:before="0" w:after="80"/>
        <w:jc w:val="both"/>
        <w:rPr/>
      </w:pPr>
      <w:r>
        <w:rPr>
          <w:sz w:val="23"/>
          <w:szCs w:val="22"/>
          <w:vertAlign w:val="superscript"/>
        </w:rPr>
        <w:t>E-14</w:t>
        <w:tab/>
      </w:r>
      <w:r>
        <w:rPr>
          <w:sz w:val="23"/>
          <w:szCs w:val="22"/>
        </w:rPr>
        <w:t>Bây giờ, có nhiều người đang đứng, và chúng ta không muốn giữ họ lại quá lâu. Tôi có một khúc Kinh thánh tôi muốn đọc ở đây, và một số ghi chú và những lời phê bình, và Lời Kinh thánh đã được chép ra mà tôi muốn nói trong một lát. Nếu muốn, trước hết chúng ta hãy cúi đầu để dâng lời cầu nguyện.</w:t>
      </w:r>
    </w:p>
    <w:p>
      <w:pPr>
        <w:pStyle w:val="Normal"/>
        <w:snapToGrid w:val="false"/>
        <w:spacing w:before="0" w:after="80"/>
        <w:jc w:val="both"/>
        <w:rPr>
          <w:sz w:val="23"/>
          <w:szCs w:val="22"/>
        </w:rPr>
      </w:pPr>
      <w:r>
        <w:rPr>
          <w:sz w:val="23"/>
          <w:szCs w:val="22"/>
        </w:rPr>
        <w:tab/>
        <w:t>Còn bây giờ với những người có mặt muốn được nhớ đến trong lời cầu nguyện, mời các bạn giơ tay lên với Đức Chúa Trời và nói, “Giờ nầy, xin nhớ đến con, Chúa ôi.” Ngài thấy mọi bàn tay, những người trẻ, các thanh niên nam nữ, trẻ cũng như già. Chúng ta hết thảy đều đang đối diện với sự vĩnh cửu.</w:t>
      </w:r>
    </w:p>
    <w:p>
      <w:pPr>
        <w:pStyle w:val="Normal"/>
        <w:snapToGrid w:val="false"/>
        <w:spacing w:before="0" w:after="80"/>
        <w:jc w:val="both"/>
        <w:rPr/>
      </w:pPr>
      <w:r>
        <w:rPr>
          <w:sz w:val="23"/>
          <w:szCs w:val="22"/>
          <w:vertAlign w:val="superscript"/>
        </w:rPr>
        <w:t>E-15</w:t>
        <w:tab/>
      </w:r>
      <w:r>
        <w:rPr>
          <w:sz w:val="23"/>
          <w:szCs w:val="22"/>
        </w:rPr>
        <w:t>Kính lạy Cha Thiên Thượng của chúng con, một lần nữa tối nay chúng con đang đến gần</w:t>
      </w:r>
      <w:r>
        <w:rPr>
          <w:sz w:val="23"/>
          <w:szCs w:val="22"/>
          <w:lang w:eastAsia="zh-CN"/>
        </w:rPr>
        <w:t xml:space="preserve"> </w:t>
      </w:r>
      <w:r>
        <w:rPr>
          <w:sz w:val="23"/>
          <w:szCs w:val="22"/>
        </w:rPr>
        <w:t>--</w:t>
      </w:r>
      <w:r>
        <w:rPr>
          <w:sz w:val="23"/>
          <w:szCs w:val="22"/>
          <w:lang w:eastAsia="zh-CN"/>
        </w:rPr>
        <w:t xml:space="preserve"> </w:t>
      </w:r>
      <w:r>
        <w:rPr>
          <w:sz w:val="23"/>
          <w:szCs w:val="22"/>
        </w:rPr>
        <w:t xml:space="preserve">Ngôi Thi Ân của Ngài, vì chúng con được Chúa cho đến, Ngài Phán, </w:t>
      </w:r>
      <w:r>
        <w:rPr>
          <w:b/>
          <w:sz w:val="23"/>
          <w:szCs w:val="22"/>
        </w:rPr>
        <w:t>“Nếu các ngươi nhơn Danh Ta cầu xin điều chi, Ta sẽ ban cho.</w:t>
      </w:r>
      <w:r>
        <w:rPr>
          <w:sz w:val="23"/>
          <w:szCs w:val="22"/>
        </w:rPr>
        <w:t>” Vậy thì chúng con biết rằng Lời đó là thực, vì thế chúng con đang đến với ngôi thương xót trong khi vẫn còn được rảy bằng Huyết của Đức Chúa Jêsus, kêu lên, “Lạy Cha, xin tha cho họ.” Vì Cha ôi, đôi khi chúng con bước đi và vấp ngã như đã có, vì chúng con đang bước đi trong thế gian tăm tối. Tất cả điều chúng con cần có thật sự là Ánh Sáng Phúc âm, Đức Thánh Linh để hướng dẫn chúng con, nếu không thì chúng con sẽ ngã nhào vào sự tối tăm đời đời vô hi vọng, không có Đức Chúa Trời.</w:t>
      </w:r>
    </w:p>
    <w:p>
      <w:pPr>
        <w:pStyle w:val="Normal"/>
        <w:snapToGrid w:val="false"/>
        <w:spacing w:before="0" w:after="80"/>
        <w:jc w:val="both"/>
        <w:rPr>
          <w:sz w:val="23"/>
          <w:szCs w:val="22"/>
        </w:rPr>
      </w:pPr>
      <w:r>
        <w:rPr>
          <w:sz w:val="23"/>
          <w:szCs w:val="22"/>
        </w:rPr>
        <w:tab/>
        <w:t>Nhưng chúng con rất vui mừng vì Ngài đã làm một con đường cho những ai được mời gọi đến dự Tiệc cưới. Thật là một đặc ân tối nay được nhóm nhau lại, những người đang ngồi đây giờ nầy, đã được mời đến dự tiệc cưới, mặc áo và sẵn sàng cho Tiệc cưới. Chúng con rất cảm ơn vì điều nầy.</w:t>
      </w:r>
    </w:p>
    <w:p>
      <w:pPr>
        <w:pStyle w:val="Normal"/>
        <w:snapToGrid w:val="false"/>
        <w:spacing w:before="0" w:after="80"/>
        <w:jc w:val="both"/>
        <w:rPr>
          <w:sz w:val="23"/>
          <w:szCs w:val="22"/>
        </w:rPr>
      </w:pPr>
      <w:r>
        <w:rPr>
          <w:sz w:val="23"/>
          <w:szCs w:val="22"/>
        </w:rPr>
        <w:tab/>
        <w:t>Có quá nhiều nhu cầu trong vùng tối nay. Chúa ôi, nhu cầu trong Hội thánh. Ngài thấy những bàn tay quí báu đó đưa lên và biết điều gì sau bàn tay ấy, trong tấm lòng ấy. Chúa ôi, xin hãy nhìn xuống vào trong lòng mỗi người và đáp lời cầu xin của họ. Đó là lời cầu nguyện của con với Cha, Cha ôi.</w:t>
      </w:r>
    </w:p>
    <w:p>
      <w:pPr>
        <w:pStyle w:val="Normal"/>
        <w:snapToGrid w:val="false"/>
        <w:spacing w:before="0" w:after="80"/>
        <w:jc w:val="both"/>
        <w:rPr/>
      </w:pPr>
      <w:r>
        <w:rPr>
          <w:sz w:val="23"/>
          <w:szCs w:val="22"/>
          <w:vertAlign w:val="superscript"/>
        </w:rPr>
        <w:t>E-16</w:t>
        <w:tab/>
      </w:r>
      <w:r>
        <w:rPr>
          <w:sz w:val="23"/>
          <w:szCs w:val="22"/>
        </w:rPr>
        <w:t>Chúng con cảm ơn Cha vì Hội thánh nầy, và vì sự tồn tại vinh quang của nó. Trong thời buổi tối tăm, nó vẫn đứng như ngọn hải đăng, một sự sáng đặt ở trên đồi chiếu ra những tia sáng khắp đất nước, để những người yếu đuối, mỏi mệt có thể đến và kiều ngụ với chúng con đến một xứ tốt đẹp hơn.</w:t>
      </w:r>
    </w:p>
    <w:p>
      <w:pPr>
        <w:pStyle w:val="Normal"/>
        <w:snapToGrid w:val="false"/>
        <w:spacing w:before="0" w:after="80"/>
        <w:jc w:val="both"/>
        <w:rPr>
          <w:sz w:val="23"/>
          <w:szCs w:val="22"/>
        </w:rPr>
      </w:pPr>
      <w:r>
        <w:rPr>
          <w:sz w:val="23"/>
          <w:szCs w:val="22"/>
        </w:rPr>
        <w:tab/>
        <w:t>Chúa ôi, xin ban phước cho Mục sư, người anh em yêu quí của chúng con. Chúng con cầu nguyện cho Ban Trị sự, ban Chấp sự, và mỗi một thành viên và mọi người đang ở đây, vì những Giáo hội lớn này ở khắp đất nước ở đây, Hội thánh của Đức Chúa Trời và thế đứng vĩ đại của nó trên bình diện quốc tế, cả hai. Lạy Chúa, chúng con tin thì giờ đó sẽ đến khi chúng con sẽ là một, liên kết với nhau trong quyền năng của Đức Thánh Linh. Chúa ôi, xin ban ơn. Xin trồng những hạt giống giờ nầy trong cơn mưa đầu mùa nầy, để khi cơn mưa cuối mùa bắt đầu rơi xuống nó sẽ sanh sản những hạt giống Phúc âm đã chín mùi. Cha ôi, xin nhậm lời.</w:t>
      </w:r>
    </w:p>
    <w:p>
      <w:pPr>
        <w:pStyle w:val="Normal"/>
        <w:snapToGrid w:val="false"/>
        <w:spacing w:before="0" w:after="80"/>
        <w:jc w:val="both"/>
        <w:rPr>
          <w:sz w:val="23"/>
          <w:szCs w:val="22"/>
        </w:rPr>
      </w:pPr>
      <w:r>
        <w:rPr>
          <w:sz w:val="23"/>
          <w:szCs w:val="22"/>
        </w:rPr>
        <w:tab/>
        <w:t xml:space="preserve">Xin ban phước cho chúng con giờ nầy tối nay. Đầy tớ vô ích của Ngài khi chúng con gắng sức nói trong chốc lát về Lời nầy đang đặt trước chúng con. Chúng con cầu xin Ngài ban cho chúng con một bối cảnh của chủ đề. Chúng con cầu xin nhơn Danh Đức Chúa Jêsus. A-men! </w:t>
      </w:r>
    </w:p>
    <w:p>
      <w:pPr>
        <w:pStyle w:val="Normal"/>
        <w:snapToGrid w:val="false"/>
        <w:spacing w:before="0" w:after="80"/>
        <w:jc w:val="both"/>
        <w:rPr/>
      </w:pPr>
      <w:r>
        <w:rPr>
          <w:sz w:val="23"/>
          <w:szCs w:val="22"/>
          <w:vertAlign w:val="superscript"/>
        </w:rPr>
        <w:t>E-17</w:t>
      </w:r>
      <w:r>
        <w:rPr>
          <w:sz w:val="23"/>
          <w:szCs w:val="22"/>
        </w:rPr>
        <w:tab/>
        <w:t>Bây giờ, chúng ta muốn anh em... Trong việc giảng tối nay, tôi đang cố gắng xây dựng chung quanh Phúc âm trong thời đại chúng ta đang sống, ánh sáng của thời đại nầy dành cho Sự Chữa lành Thiêng liêng</w:t>
      </w:r>
      <w:r>
        <w:rPr>
          <w:sz w:val="23"/>
          <w:szCs w:val="22"/>
          <w:lang w:eastAsia="zh-CN"/>
        </w:rPr>
        <w:t xml:space="preserve"> [bằng phép lạ]</w:t>
      </w:r>
      <w:r>
        <w:rPr>
          <w:sz w:val="23"/>
          <w:szCs w:val="22"/>
        </w:rPr>
        <w:t>. Vì tôi tin Đức Chúa Trời đã tuôn đổ Đức Thánh Linh của Ngài, và đây là thì giờ giải cứu cho những ai tìm kiếm. Trong sách Giê-rê-mi, chương thứ 10, câu 21.</w:t>
      </w:r>
    </w:p>
    <w:p>
      <w:pPr>
        <w:pStyle w:val="Normal"/>
        <w:autoSpaceDE w:val="false"/>
        <w:snapToGrid w:val="false"/>
        <w:ind w:left="600" w:firstLine="200"/>
        <w:jc w:val="both"/>
        <w:rPr>
          <w:b/>
          <w:b/>
          <w:sz w:val="23"/>
          <w:szCs w:val="22"/>
        </w:rPr>
      </w:pPr>
      <w:r>
        <w:rPr>
          <w:b/>
          <w:sz w:val="23"/>
          <w:szCs w:val="22"/>
        </w:rPr>
        <w:t xml:space="preserve">Đức Giê-hô-va Phán như vầy: Chớ tập theo tục của các dân ngoại, chớ sợ các dấu trên trời, mặc dầu dân ngoại nghi sợ các dấu ấy. </w:t>
      </w:r>
    </w:p>
    <w:p>
      <w:pPr>
        <w:pStyle w:val="Normal"/>
        <w:snapToGrid w:val="false"/>
        <w:spacing w:before="0" w:after="80"/>
        <w:ind w:left="600" w:firstLine="200"/>
        <w:jc w:val="both"/>
        <w:rPr/>
      </w:pPr>
      <w:r>
        <w:rPr>
          <w:b/>
          <w:sz w:val="23"/>
          <w:szCs w:val="22"/>
        </w:rPr>
        <w:t xml:space="preserve">Chớ tập theo tục của các dân ngoại... </w:t>
      </w:r>
      <w:r>
        <w:rPr>
          <w:b/>
          <w:sz w:val="23"/>
          <w:szCs w:val="22"/>
          <w:lang w:eastAsia="zh-CN"/>
        </w:rPr>
        <w:t>C</w:t>
      </w:r>
      <w:r>
        <w:rPr>
          <w:b/>
          <w:sz w:val="23"/>
          <w:szCs w:val="22"/>
        </w:rPr>
        <w:t>hớ sợ các dấu trên trời, mặc dầu dân ngoại nghi sợ các dấu ấy.</w:t>
      </w:r>
    </w:p>
    <w:p>
      <w:pPr>
        <w:pStyle w:val="Normal"/>
        <w:snapToGrid w:val="false"/>
        <w:spacing w:before="0" w:after="80"/>
        <w:jc w:val="both"/>
        <w:rPr/>
      </w:pPr>
      <w:r>
        <w:rPr>
          <w:b/>
          <w:sz w:val="23"/>
          <w:szCs w:val="22"/>
        </w:rPr>
        <w:tab/>
      </w:r>
      <w:r>
        <w:rPr>
          <w:sz w:val="23"/>
          <w:szCs w:val="22"/>
        </w:rPr>
        <w:t>Chúng ta muốn nói về đề tài “Dấu Hiệu Về Chúa Đến.”</w:t>
      </w:r>
    </w:p>
    <w:p>
      <w:pPr>
        <w:pStyle w:val="Normal"/>
        <w:snapToGrid w:val="false"/>
        <w:spacing w:before="0" w:after="80"/>
        <w:jc w:val="both"/>
        <w:rPr/>
      </w:pPr>
      <w:r>
        <w:rPr>
          <w:sz w:val="23"/>
          <w:szCs w:val="22"/>
          <w:vertAlign w:val="superscript"/>
        </w:rPr>
        <w:t>E-18</w:t>
        <w:tab/>
      </w:r>
      <w:r>
        <w:rPr>
          <w:sz w:val="23"/>
          <w:szCs w:val="22"/>
        </w:rPr>
        <w:t>Tôi để ý, đặc biệt từ anh chị em, Hội thánh của Đức Chúa Trời ở trên Cleveland đây và vùng lân cận (Tôi nghĩ đó là các Giáo hội của họ mà tôi thấy dọc đường), khi tôi nghĩ về đề tài nầy, “Hãy sẵn sàng. Đức Chúa Jêsus Christ sẽ đến ngay.” Tôi nghĩ điều đó hầu như là một khẩu hiệu giữa họ.</w:t>
      </w:r>
    </w:p>
    <w:p>
      <w:pPr>
        <w:pStyle w:val="Normal"/>
        <w:snapToGrid w:val="false"/>
        <w:spacing w:before="0" w:after="80"/>
        <w:jc w:val="both"/>
        <w:rPr>
          <w:sz w:val="23"/>
          <w:szCs w:val="22"/>
        </w:rPr>
      </w:pPr>
      <w:r>
        <w:rPr>
          <w:sz w:val="23"/>
          <w:szCs w:val="22"/>
        </w:rPr>
        <w:tab/>
        <w:t>Thế thì bây giờ chúng ta biết rằng Đức Chúa Trời qua mọi thời đại luôn luôn... Trước tiên trước khi Ngài làm bất cứ điều gì, Ngài cảnh báo dân sự trước và ban cho họ một dấu hiệu về điều sắp đến đang xảy ra. Thiên nhiên tự nó làm điều đó. Thời tiết ấm áp trước mùa xuân, trời mát mẻ trước mùa đông, và ồ, chúng ta có thể cứ tiếp tục nói như thế, tất cả thiên nhiên... Vì thế cho nên, Đấng Tạo Hóa của thiên nhiên có trách nhiệm gieo ra những dấu kỳ phép lạ về điều gì đó sắp xảy ra. Do đó nó làm cho sự phán xét của Ngài công bình, bởi vì anh chị em được báo trước.</w:t>
      </w:r>
    </w:p>
    <w:p>
      <w:pPr>
        <w:pStyle w:val="Normal"/>
        <w:snapToGrid w:val="false"/>
        <w:spacing w:before="0" w:after="80"/>
        <w:jc w:val="both"/>
        <w:rPr/>
      </w:pPr>
      <w:r>
        <w:rPr>
          <w:sz w:val="23"/>
          <w:szCs w:val="22"/>
          <w:vertAlign w:val="superscript"/>
        </w:rPr>
        <w:t>E-19</w:t>
        <w:tab/>
      </w:r>
      <w:r>
        <w:rPr>
          <w:sz w:val="23"/>
          <w:szCs w:val="22"/>
        </w:rPr>
        <w:t>Nếu một người chạy qua tín hiệu đèn đỏ, người đó đã được báo trước khi đến đèn trở qua màu đỏ, lúc ấy người đó biết rõ hơn. Nếu không có tín hiện giao thông ở đó, thì đó là lỗi của thành phố, hay người ta không có dấu hiệu ngừng đặt tại đó.</w:t>
      </w:r>
    </w:p>
    <w:p>
      <w:pPr>
        <w:pStyle w:val="Normal"/>
        <w:snapToGrid w:val="false"/>
        <w:spacing w:before="0" w:after="80"/>
        <w:jc w:val="both"/>
        <w:rPr>
          <w:sz w:val="23"/>
          <w:szCs w:val="22"/>
        </w:rPr>
      </w:pPr>
      <w:r>
        <w:rPr>
          <w:sz w:val="23"/>
          <w:szCs w:val="22"/>
        </w:rPr>
        <w:tab/>
        <w:t>Nhưng Đức Chúa Trời luôn luôn ban cho một dấu hiệu cảnh báo, trước khi điều gì xảy ra. Tôi tin hết lòng, như tôi đã đào sâu năm ngoái nầy nhiều hơn về sự Đấng Christ đang đến gần, sự đến của Chúa... Vậy thì, đó hoặc là Lẽ thật, nếu không thì đó không phải là sự thật. Kinh thánh hoặc đúng, nếu không thì Nó sai. Và biết... tôi chỉ tin Kinh thánh.</w:t>
      </w:r>
    </w:p>
    <w:p>
      <w:pPr>
        <w:pStyle w:val="Normal"/>
        <w:snapToGrid w:val="false"/>
        <w:spacing w:before="0" w:after="80"/>
        <w:jc w:val="both"/>
        <w:rPr/>
      </w:pPr>
      <w:r>
        <w:rPr>
          <w:sz w:val="23"/>
          <w:szCs w:val="22"/>
          <w:vertAlign w:val="superscript"/>
        </w:rPr>
        <w:t>E-20</w:t>
      </w:r>
      <w:r>
        <w:rPr>
          <w:sz w:val="23"/>
          <w:szCs w:val="22"/>
        </w:rPr>
        <w:tab/>
        <w:t>Vậy rồi đây Đức Chúa Trời phải đoán xét thế gian bằng điều gì đó. Nếu Ngài sẽ phán xét thế gian bởi Giáo hội, thì Ngài sẽ phán xét bởi Giáo hội nào?</w:t>
      </w:r>
    </w:p>
    <w:p>
      <w:pPr>
        <w:pStyle w:val="Normal"/>
        <w:snapToGrid w:val="false"/>
        <w:spacing w:before="0" w:after="80"/>
        <w:jc w:val="both"/>
        <w:rPr/>
      </w:pPr>
      <w:r>
        <w:rPr>
          <w:sz w:val="23"/>
          <w:szCs w:val="22"/>
        </w:rPr>
        <w:tab/>
        <w:t>Giáo hội Công giáo nói, “Chúng tôi.” Tín đồ Tin Lành nói, “Chúng tôi.” Giám Lý nói, “Chúng tôi.” Báp-tít nói, ‘Bởi chúng tôi.” Ngũ Tuần nói, “Bởi chúng tôi.” Và có khoảng 30, hay 40, hoặc có lẽ 50 giáo phái khác nhau nói bởi họ. Vậy ai là Hội thánh đó?</w:t>
      </w:r>
    </w:p>
    <w:p>
      <w:pPr>
        <w:pStyle w:val="Normal"/>
        <w:snapToGrid w:val="false"/>
        <w:spacing w:before="0" w:after="80"/>
        <w:jc w:val="both"/>
        <w:rPr/>
      </w:pPr>
      <w:r>
        <w:rPr>
          <w:sz w:val="23"/>
          <w:szCs w:val="22"/>
        </w:rPr>
        <w:tab/>
        <w:t xml:space="preserve">Có quá nhiều sự nhầm lẫn ở đó, cho đến nỗi một người không thể dựa trên bất cứ đức tin nào lộn xộn. Nếu anh em lúng túng về cô gái anh em sẽ cưới có phải là một quí cô hay không, tốt hơn anh em nên để mặc chuyện ấy: </w:t>
      </w:r>
      <w:r>
        <w:rPr>
          <w:sz w:val="23"/>
          <w:szCs w:val="22"/>
          <w:lang w:eastAsia="zh-CN"/>
        </w:rPr>
        <w:t>S</w:t>
      </w:r>
      <w:r>
        <w:rPr>
          <w:sz w:val="23"/>
          <w:szCs w:val="22"/>
        </w:rPr>
        <w:t>ự việc cũng như vậy với một người. Anh em phải có điều gì đó đặt cơ sở cho đức tin.</w:t>
      </w:r>
    </w:p>
    <w:p>
      <w:pPr>
        <w:pStyle w:val="Normal"/>
        <w:snapToGrid w:val="false"/>
        <w:jc w:val="both"/>
        <w:rPr/>
      </w:pPr>
      <w:r>
        <w:rPr>
          <w:sz w:val="23"/>
          <w:szCs w:val="22"/>
          <w:vertAlign w:val="superscript"/>
        </w:rPr>
        <w:t>E-21</w:t>
      </w:r>
      <w:r>
        <w:rPr>
          <w:sz w:val="23"/>
          <w:szCs w:val="22"/>
        </w:rPr>
        <w:tab/>
        <w:t>Cách đây không lâu, tôi nói chuyện với một Linh mục, ông ấy nói, “Ồ,” ông nói... Tôi đang nói với ông về... Ông ấy... Người đàn bà nào đó đến Nhà thờ của tôi, tôi đã làm phép báp-têm cho con gái bà. Cô ấy đã kết hôn với một người gia đình Công giáo và muốn trở thành người Công giáo. Cô đã chịu phép báp-têm. Vì thế ông ấy hỏi tôi về việc tôi đã làm phép báp-têm cho cô gái phải không?</w:t>
      </w:r>
    </w:p>
    <w:p>
      <w:pPr>
        <w:pStyle w:val="Normal"/>
        <w:snapToGrid w:val="false"/>
        <w:jc w:val="both"/>
        <w:rPr/>
      </w:pPr>
      <w:r>
        <w:rPr>
          <w:sz w:val="23"/>
          <w:szCs w:val="22"/>
        </w:rPr>
        <w:tab/>
        <w:t>Tôi nói, “Vâng”</w:t>
        <w:tab/>
      </w:r>
    </w:p>
    <w:p>
      <w:pPr>
        <w:pStyle w:val="Normal"/>
        <w:snapToGrid w:val="false"/>
        <w:jc w:val="both"/>
        <w:rPr>
          <w:sz w:val="23"/>
          <w:szCs w:val="22"/>
        </w:rPr>
      </w:pPr>
      <w:r>
        <w:rPr>
          <w:sz w:val="23"/>
          <w:szCs w:val="22"/>
        </w:rPr>
        <w:tab/>
        <w:t>Ông nói, “Ông đã rảy nước cho cô ấy chứ?”</w:t>
      </w:r>
    </w:p>
    <w:p>
      <w:pPr>
        <w:pStyle w:val="Normal"/>
        <w:snapToGrid w:val="false"/>
        <w:jc w:val="both"/>
        <w:rPr>
          <w:sz w:val="23"/>
          <w:szCs w:val="22"/>
        </w:rPr>
      </w:pPr>
      <w:r>
        <w:rPr>
          <w:sz w:val="23"/>
          <w:szCs w:val="22"/>
        </w:rPr>
        <w:tab/>
        <w:t>Tôi đáp, “Tôi làm phép báp-têm Cơ-đốc bằng sự dầm mình.”</w:t>
      </w:r>
    </w:p>
    <w:p>
      <w:pPr>
        <w:pStyle w:val="Normal"/>
        <w:snapToGrid w:val="false"/>
        <w:jc w:val="both"/>
        <w:rPr>
          <w:sz w:val="23"/>
          <w:szCs w:val="22"/>
        </w:rPr>
      </w:pPr>
      <w:r>
        <w:rPr>
          <w:sz w:val="23"/>
          <w:szCs w:val="22"/>
        </w:rPr>
        <w:tab/>
        <w:t>Ông ấy nói, “Ông biết đấy, Giáo hội Công giáo thường làm thế.”</w:t>
      </w:r>
    </w:p>
    <w:p>
      <w:pPr>
        <w:pStyle w:val="Normal"/>
        <w:snapToGrid w:val="false"/>
        <w:jc w:val="both"/>
        <w:rPr>
          <w:sz w:val="23"/>
          <w:szCs w:val="22"/>
        </w:rPr>
      </w:pPr>
      <w:r>
        <w:rPr>
          <w:sz w:val="23"/>
          <w:szCs w:val="22"/>
        </w:rPr>
        <w:tab/>
        <w:t>Tôi nói, “Khi nào?”</w:t>
      </w:r>
    </w:p>
    <w:p>
      <w:pPr>
        <w:pStyle w:val="Normal"/>
        <w:snapToGrid w:val="false"/>
        <w:jc w:val="both"/>
        <w:rPr>
          <w:sz w:val="23"/>
          <w:szCs w:val="22"/>
        </w:rPr>
      </w:pPr>
      <w:r>
        <w:rPr>
          <w:sz w:val="23"/>
          <w:szCs w:val="22"/>
        </w:rPr>
        <w:tab/>
        <w:t>Ông nói, “Vào thời Đức Chúa Jêsus Christ và các Sứ đồ.”</w:t>
      </w:r>
    </w:p>
    <w:p>
      <w:pPr>
        <w:pStyle w:val="Normal"/>
        <w:snapToGrid w:val="false"/>
        <w:jc w:val="both"/>
        <w:rPr>
          <w:sz w:val="23"/>
          <w:szCs w:val="22"/>
        </w:rPr>
      </w:pPr>
      <w:r>
        <w:rPr>
          <w:sz w:val="23"/>
          <w:szCs w:val="22"/>
        </w:rPr>
        <w:tab/>
        <w:t>Tôi hỏi, “Ông nói đó là Giáo hội Công giáo à?”</w:t>
      </w:r>
    </w:p>
    <w:p>
      <w:pPr>
        <w:pStyle w:val="Normal"/>
        <w:snapToGrid w:val="false"/>
        <w:jc w:val="both"/>
        <w:rPr>
          <w:sz w:val="23"/>
          <w:szCs w:val="22"/>
        </w:rPr>
      </w:pPr>
      <w:r>
        <w:rPr>
          <w:sz w:val="23"/>
          <w:szCs w:val="22"/>
        </w:rPr>
        <w:tab/>
        <w:t>Ông trả lời, “Vâng, thưa ông.”</w:t>
      </w:r>
    </w:p>
    <w:p>
      <w:pPr>
        <w:pStyle w:val="Normal"/>
        <w:snapToGrid w:val="false"/>
        <w:spacing w:before="0" w:after="80"/>
        <w:jc w:val="both"/>
        <w:rPr>
          <w:sz w:val="23"/>
          <w:szCs w:val="22"/>
        </w:rPr>
      </w:pPr>
      <w:r>
        <w:rPr>
          <w:sz w:val="23"/>
          <w:szCs w:val="22"/>
        </w:rPr>
        <w:tab/>
        <w:t>Tôi nói, “Chỉ cho tôi thấy trong lịch sử rằng Giáo hội Công giáo từng tồn tại trước năm 606 sau cái chết của Sứ đồ cuối cùng.” Tôi nói, “Đây là Giáo hội nghị Nicene các Cha, Tiền Giáo hội nghị Nicene, Hậu Giáo hội nghị Nicene... “Thời đại Đầu tiên” của Pember, “Hai Ba-by-lôn” của Hiplop, “Sách Những Người Tử Vì Đạo” của Foxe, ồ, “Hội thánh Đầu Tiên” của Broadbent, tất cả lịch sử Thiêng liêng ấy mà tôi biết đang nằm ở đây. Hãy chỉ cho tôi thấy một trang nói về điều đó, bất cứ lúc nào.” Hiểu không?</w:t>
      </w:r>
    </w:p>
    <w:p>
      <w:pPr>
        <w:pStyle w:val="Normal"/>
        <w:snapToGrid w:val="false"/>
        <w:jc w:val="both"/>
        <w:rPr/>
      </w:pPr>
      <w:r>
        <w:rPr>
          <w:sz w:val="23"/>
          <w:szCs w:val="22"/>
          <w:vertAlign w:val="superscript"/>
        </w:rPr>
        <w:t>E-22</w:t>
      </w:r>
      <w:r>
        <w:rPr>
          <w:sz w:val="23"/>
          <w:szCs w:val="22"/>
        </w:rPr>
        <w:tab/>
        <w:t>Ông ấy nói, “Anh đang cố tranh cãi trên quan điểm Kinh thánh. Chúng tôi không quan tâm điều đó đúng như thế nào. Đức Chúa Trời ở trong Hội thánh của Ngài. Chúng tôi là Hội thánh.”</w:t>
      </w:r>
    </w:p>
    <w:p>
      <w:pPr>
        <w:pStyle w:val="Normal"/>
        <w:snapToGrid w:val="false"/>
        <w:jc w:val="both"/>
        <w:rPr>
          <w:sz w:val="23"/>
          <w:szCs w:val="22"/>
        </w:rPr>
      </w:pPr>
      <w:r>
        <w:rPr>
          <w:sz w:val="23"/>
          <w:szCs w:val="22"/>
        </w:rPr>
        <w:tab/>
        <w:t>Tôi nói, “Nếu các ông là Hội thánh, thì tại sao ông không sống với những gì Kinh thánh dạy? Nếu ông nói họ là những người thiết lập trật tự Hội thánh, mà các ông lại thay đổi nó.”</w:t>
      </w:r>
    </w:p>
    <w:p>
      <w:pPr>
        <w:pStyle w:val="Normal"/>
        <w:snapToGrid w:val="false"/>
        <w:jc w:val="both"/>
        <w:rPr>
          <w:sz w:val="23"/>
          <w:szCs w:val="22"/>
        </w:rPr>
      </w:pPr>
      <w:r>
        <w:rPr>
          <w:sz w:val="23"/>
          <w:szCs w:val="22"/>
        </w:rPr>
        <w:tab/>
        <w:t>Ông nói, “Chúng tôi có quyền thay đổi trật tự Hội thánh. Đức Chúa Trời đã ban cho chúng tôi có quyền đó.”</w:t>
      </w:r>
    </w:p>
    <w:p>
      <w:pPr>
        <w:pStyle w:val="Normal"/>
        <w:snapToGrid w:val="false"/>
        <w:jc w:val="both"/>
        <w:rPr>
          <w:sz w:val="23"/>
          <w:szCs w:val="22"/>
        </w:rPr>
      </w:pPr>
      <w:r>
        <w:rPr>
          <w:sz w:val="23"/>
          <w:szCs w:val="22"/>
        </w:rPr>
        <w:tab/>
        <w:t>Tôi nói, “Thế thì, nếu những Sứ đồ kia là người Công giáo... Vậy họ đã làm những việc với trật tự họ đã có điều đó, tốt hơn ông nên trở lại với trật tự đó lần nữa.” Đúng thế.</w:t>
      </w:r>
    </w:p>
    <w:p>
      <w:pPr>
        <w:pStyle w:val="Normal"/>
        <w:snapToGrid w:val="false"/>
        <w:ind w:firstLine="567"/>
        <w:jc w:val="both"/>
        <w:rPr/>
      </w:pPr>
      <w:r>
        <w:rPr>
          <w:sz w:val="23"/>
          <w:szCs w:val="22"/>
        </w:rPr>
        <w:t>Ông ấy nói, “Đức Chúa Trời ở trong Hội thánh của Ngài, thưa ông.”</w:t>
      </w:r>
    </w:p>
    <w:p>
      <w:pPr>
        <w:pStyle w:val="Normal"/>
        <w:snapToGrid w:val="false"/>
        <w:spacing w:before="0" w:after="80"/>
        <w:jc w:val="both"/>
        <w:rPr>
          <w:sz w:val="23"/>
          <w:szCs w:val="22"/>
        </w:rPr>
      </w:pPr>
      <w:r>
        <w:rPr>
          <w:sz w:val="23"/>
          <w:szCs w:val="22"/>
        </w:rPr>
        <w:tab/>
        <w:t>Tôi đáp, “Đức Chúa Trời ở trong Lời Ngài. Không chỉ trong Lời Ngài, nhưng Ngài là Lời. Đúng. Ngài là Lời. Đức Chúa Trời là Lời.”</w:t>
      </w:r>
    </w:p>
    <w:p>
      <w:pPr>
        <w:pStyle w:val="Normal"/>
        <w:autoSpaceDE w:val="false"/>
        <w:snapToGrid w:val="false"/>
        <w:spacing w:before="0" w:after="80"/>
        <w:jc w:val="both"/>
        <w:rPr/>
      </w:pPr>
      <w:r>
        <w:rPr>
          <w:sz w:val="23"/>
          <w:szCs w:val="22"/>
          <w:vertAlign w:val="superscript"/>
        </w:rPr>
        <w:t>E-23</w:t>
        <w:tab/>
      </w:r>
      <w:r>
        <w:rPr>
          <w:sz w:val="23"/>
          <w:szCs w:val="22"/>
        </w:rPr>
        <w:t>“</w:t>
      </w:r>
      <w:r>
        <w:rPr>
          <w:b/>
          <w:sz w:val="23"/>
          <w:szCs w:val="22"/>
        </w:rPr>
        <w:t xml:space="preserve">Ban đầu có Lời, Lời ở cùng Đức Chúa Trời, và Lời là Đức Chúa Trời. Lời được hiển lộ, ở giữa chúng ta.” </w:t>
      </w:r>
      <w:r>
        <w:rPr>
          <w:sz w:val="23"/>
          <w:szCs w:val="22"/>
        </w:rPr>
        <w:t xml:space="preserve">Ngay ở giữa chúng ta ở đây, Lời của Đức Chúa Trời, Hạt Giống Lời từ vườn Ê-đen, khi </w:t>
      </w:r>
      <w:r>
        <w:rPr>
          <w:b/>
          <w:sz w:val="23"/>
          <w:szCs w:val="22"/>
        </w:rPr>
        <w:t>“mọi hạt giống sẽ sanh ra tùy loại của nó</w:t>
      </w:r>
      <w:r>
        <w:rPr>
          <w:sz w:val="23"/>
          <w:szCs w:val="22"/>
        </w:rPr>
        <w:t xml:space="preserve">.” Đúng thế. Khi Ê-va lầm lạc và nghe lời nói dối của ma quỉ, nhận lấy hạt giống không đúng vào trong tử cung của linh hồn bà để tin một lời bị xuyên tạc... </w:t>
      </w:r>
    </w:p>
    <w:p>
      <w:pPr>
        <w:pStyle w:val="Normal"/>
        <w:autoSpaceDE w:val="false"/>
        <w:snapToGrid w:val="false"/>
        <w:spacing w:before="0" w:after="80"/>
        <w:jc w:val="both"/>
        <w:rPr/>
      </w:pPr>
      <w:r>
        <w:rPr>
          <w:sz w:val="23"/>
          <w:szCs w:val="22"/>
        </w:rPr>
        <w:tab/>
        <w:t xml:space="preserve">Anh em không muốn cố ý làm sai ý nghĩa bất cứ Lời nào của Đức Chúa Trời. Chỉ nói những gì Kinh thánh nói. Kinh thánh nói rằng đây -- không có </w:t>
      </w:r>
      <w:r>
        <w:rPr>
          <w:sz w:val="23"/>
          <w:szCs w:val="22"/>
          <w:lang w:eastAsia="zh-CN"/>
        </w:rPr>
        <w:t>Lời Tiên tri</w:t>
      </w:r>
      <w:r>
        <w:rPr>
          <w:sz w:val="23"/>
          <w:szCs w:val="22"/>
        </w:rPr>
        <w:t xml:space="preserve"> nào thuộc về sự thông giải riêng. Tại sao vậy? Lời Tiên tri được ban cho bởi nhà Tiên tri, và Lời Chúa đến với nhà Tiên tri. Họ thông giải Nó đúng như cáchnó xảy ra. Vì thế không có sự tranh cãi về điều đó.</w:t>
      </w:r>
    </w:p>
    <w:p>
      <w:pPr>
        <w:pStyle w:val="Normal"/>
        <w:autoSpaceDE w:val="false"/>
        <w:snapToGrid w:val="false"/>
        <w:spacing w:before="0" w:after="80"/>
        <w:jc w:val="both"/>
        <w:rPr/>
      </w:pPr>
      <w:r>
        <w:rPr>
          <w:sz w:val="23"/>
          <w:szCs w:val="22"/>
          <w:vertAlign w:val="superscript"/>
        </w:rPr>
        <w:t>E-24</w:t>
      </w:r>
      <w:r>
        <w:rPr>
          <w:sz w:val="23"/>
          <w:szCs w:val="22"/>
        </w:rPr>
        <w:tab/>
        <w:t xml:space="preserve">Rồi trong Khải huyền 21 hay 22, chúng ta thấy Đức Chúa Trời đã Phán, “Hễ ai thêm hoặc bớt đi điều gì trong Sách </w:t>
      </w:r>
      <w:r>
        <w:rPr>
          <w:sz w:val="23"/>
          <w:szCs w:val="22"/>
          <w:lang w:eastAsia="zh-CN"/>
        </w:rPr>
        <w:t>T</w:t>
      </w:r>
      <w:r>
        <w:rPr>
          <w:sz w:val="23"/>
          <w:szCs w:val="22"/>
        </w:rPr>
        <w:t>iên tri nầy...” Cho nên đó hoàn toàn là Lời Đức Chúa Trời, và thế gian sẽ bị phán xét bằng Lời nầy. Vậy chúng ta không muốn làm sai trật Lời. Chúng ta không cần làm cho Nó nói thêm điều gì nữa, hay bớt đi. Chỉ nói nó như cách nó nói, và tin như thế. Tôi thấy rằng nó sẽ sản sanh ra hoàn toàn chính xác, bởi vì mọi hạt giống sẽ sanh ra tùy theo loại của nó.</w:t>
      </w:r>
    </w:p>
    <w:p>
      <w:pPr>
        <w:pStyle w:val="Normal"/>
        <w:autoSpaceDE w:val="false"/>
        <w:snapToGrid w:val="false"/>
        <w:spacing w:before="0" w:after="80"/>
        <w:jc w:val="both"/>
        <w:rPr>
          <w:sz w:val="23"/>
          <w:szCs w:val="22"/>
        </w:rPr>
      </w:pPr>
      <w:r>
        <w:rPr>
          <w:sz w:val="23"/>
          <w:szCs w:val="22"/>
        </w:rPr>
        <w:tab/>
        <w:t>Vậy thì, nếu Ê-va... Lúc ấy bà đã không tin. Bà tìm kiếm sự khôn ngoan. Ma quỉ luôn cố gắng đưa ra lời thông giải riêng, sự khôn ngoan riêng về Lời. “Nó có nghĩa thế. Nó có nghĩa thế kia.” Nó có nghĩa hoàn toàn chính xác điều Đức Chúa Trờiđã Phán, và chúng ta hãy cứ nói như thế, vậy là xong. Đó là cách tôi tin, và tôi biết rằng nó đúng, vì Ngài bày tỏ và chứng minh nó đúng.</w:t>
      </w:r>
    </w:p>
    <w:p>
      <w:pPr>
        <w:pStyle w:val="Normal"/>
        <w:autoSpaceDE w:val="false"/>
        <w:snapToGrid w:val="false"/>
        <w:spacing w:before="0" w:after="80"/>
        <w:jc w:val="both"/>
        <w:rPr/>
      </w:pPr>
      <w:r>
        <w:rPr>
          <w:sz w:val="23"/>
          <w:szCs w:val="22"/>
          <w:vertAlign w:val="superscript"/>
        </w:rPr>
        <w:t>E-25</w:t>
        <w:tab/>
      </w:r>
      <w:r>
        <w:rPr>
          <w:sz w:val="23"/>
          <w:szCs w:val="22"/>
        </w:rPr>
        <w:t xml:space="preserve">Vậy, nếu một sự cố ý giải thích sai trật nhỏ về Lời của Đức Chúa Trời đã gây nên sự chết, mọi buồn rầu, mọi sự đau lòng, mọi thứ rắc rối mà chúng ta đã trải qua, chỉ cố làm sai trật một </w:t>
      </w:r>
      <w:r>
        <w:rPr>
          <w:sz w:val="23"/>
          <w:szCs w:val="22"/>
          <w:lang w:eastAsia="zh-CN"/>
        </w:rPr>
        <w:t>L</w:t>
      </w:r>
      <w:r>
        <w:rPr>
          <w:sz w:val="23"/>
          <w:szCs w:val="22"/>
        </w:rPr>
        <w:t xml:space="preserve">ời nhỏ của Đức Chúa Trời, và họ đã không đối phó được... </w:t>
      </w:r>
    </w:p>
    <w:p>
      <w:pPr>
        <w:pStyle w:val="Normal"/>
        <w:autoSpaceDE w:val="false"/>
        <w:snapToGrid w:val="false"/>
        <w:spacing w:before="0" w:after="80"/>
        <w:jc w:val="both"/>
        <w:rPr/>
      </w:pPr>
      <w:r>
        <w:rPr>
          <w:sz w:val="23"/>
          <w:szCs w:val="22"/>
        </w:rPr>
        <w:tab/>
        <w:t>Chúng ta đã mất 6</w:t>
      </w:r>
      <w:r>
        <w:rPr>
          <w:sz w:val="23"/>
          <w:szCs w:val="22"/>
          <w:lang w:eastAsia="zh-CN"/>
        </w:rPr>
        <w:t>.</w:t>
      </w:r>
      <w:r>
        <w:rPr>
          <w:sz w:val="23"/>
          <w:szCs w:val="22"/>
        </w:rPr>
        <w:t>000 năm đau buồn, và thậm chí Con Đức Chúa Trời đã đến thế gian chịu chết để đền tội cho nhân loại. Mọi sự tranh chiến, mọi đau buồn, những người mẹ mất chồng, mọi thứ đã từng xảy ra sai trái trong thế gian là vì một người đã không tin, tin 99</w:t>
      </w:r>
      <w:r>
        <w:rPr>
          <w:sz w:val="23"/>
          <w:szCs w:val="22"/>
          <w:lang w:eastAsia="zh-CN"/>
        </w:rPr>
        <w:t>,</w:t>
      </w:r>
      <w:r>
        <w:rPr>
          <w:sz w:val="23"/>
          <w:szCs w:val="22"/>
        </w:rPr>
        <w:t>99</w:t>
      </w:r>
      <w:r>
        <w:rPr>
          <w:sz w:val="23"/>
          <w:szCs w:val="22"/>
          <w:lang w:eastAsia="zh-CN"/>
        </w:rPr>
        <w:t>%</w:t>
      </w:r>
      <w:r>
        <w:rPr>
          <w:sz w:val="23"/>
          <w:szCs w:val="22"/>
        </w:rPr>
        <w:t xml:space="preserve"> </w:t>
      </w:r>
      <w:r>
        <w:rPr>
          <w:sz w:val="23"/>
          <w:szCs w:val="22"/>
          <w:lang w:eastAsia="zh-CN"/>
        </w:rPr>
        <w:t>(</w:t>
      </w:r>
      <w:r>
        <w:rPr>
          <w:sz w:val="23"/>
          <w:szCs w:val="22"/>
        </w:rPr>
        <w:t>phần trăm</w:t>
      </w:r>
      <w:r>
        <w:rPr>
          <w:sz w:val="23"/>
          <w:szCs w:val="22"/>
          <w:lang w:eastAsia="zh-CN"/>
        </w:rPr>
        <w:t>)</w:t>
      </w:r>
      <w:r>
        <w:rPr>
          <w:sz w:val="23"/>
          <w:szCs w:val="22"/>
        </w:rPr>
        <w:t xml:space="preserve"> Lời Đức Chúa Trời, và chỉ cố ý làm sai trật một chút nhỏ xíu ở tận cùng, đã gây ra mọi sự nầy. Vậy thì một sự bóp méo ở bất cứ đâu... Đừng nghĩ anh em sẽ kiếm được trở lại điều gì hơn Lời hoàn toàn cùa Đức Chúa Trời. Hãy tin Lời. Đứng vững trên Lời. Chúng ta phải nói đúng như Lời đã nói. </w:t>
      </w:r>
    </w:p>
    <w:p>
      <w:pPr>
        <w:pStyle w:val="Normal"/>
        <w:autoSpaceDE w:val="false"/>
        <w:snapToGrid w:val="false"/>
        <w:spacing w:before="0" w:after="80"/>
        <w:jc w:val="both"/>
        <w:rPr/>
      </w:pPr>
      <w:r>
        <w:rPr>
          <w:sz w:val="23"/>
          <w:szCs w:val="22"/>
          <w:vertAlign w:val="superscript"/>
        </w:rPr>
        <w:t>E-26</w:t>
      </w:r>
      <w:r>
        <w:rPr>
          <w:sz w:val="23"/>
          <w:szCs w:val="22"/>
        </w:rPr>
        <w:tab/>
        <w:t>Vì thế Đức Chúa Trời đến gần dân sự của Ngài bằng những dấu kỳ phép lạ. Đừng dựa vào cách của người ngoại giáo. Dân ngoại giáo thật ra là những người không tin, bởi sự thông giải. Hiểu không? Chớ tập theo tục của người ngoại giáo và không tin. Hãy tránh xa những kẻ ấy. Đừng thông đồng với họ chút nào. Kẻ đó là kẻ chẳng tin, để cho anh ta bị đánh dấu là kẻ chẳng tin. Có thể sự tối tăm... Sự sáng và sự tối có thể tồn tại cùng một lúc chăng? Bóng tối có xua đi được mặt trời không? Không, thưa quí vị. Mặt trời, sự sáng xua tan bóng đêm. Đó là đúng và sai. Vậy điều sai có thể không bao giờ tồn tại trong tình trạng của sự thật, và một lời nói dối cũng không thể tồn tại khi đứng trước sự thật. Sự thật luôn luôn không hề thay đổi. Lời nói dối cố ý làm sai trật quanh co thì vẫn là lời nói dối. Hiểu không? Chỉ như vậy, đó là sự thật.</w:t>
      </w:r>
    </w:p>
    <w:p>
      <w:pPr>
        <w:pStyle w:val="Normal"/>
        <w:autoSpaceDE w:val="false"/>
        <w:snapToGrid w:val="false"/>
        <w:spacing w:before="0" w:after="80"/>
        <w:jc w:val="both"/>
        <w:rPr/>
      </w:pPr>
      <w:r>
        <w:rPr>
          <w:sz w:val="23"/>
          <w:szCs w:val="22"/>
          <w:vertAlign w:val="superscript"/>
        </w:rPr>
        <w:t>E-27</w:t>
        <w:tab/>
      </w:r>
      <w:r>
        <w:rPr>
          <w:sz w:val="23"/>
          <w:szCs w:val="22"/>
        </w:rPr>
        <w:t>Chớ tập theo tục của kẻ chẳng tin. Bây giờ, nếu người đó là kẻ chẳng tin, hãy để mặc anh ta muốn làm gì thì làm; Nhưng anh chị em là kẻ tin. “Ngoại giáo” có nghĩa là “kẻ chẳng tin”, một người nào đó không tin điều gì. Ồ, nói, “Tôi tin Đức Chúa Trời.” Nếu anh em không tin Lời Đức Chúa Trời, thì anh em không tin Đức Chúa Trời. Đúng thế.</w:t>
      </w:r>
    </w:p>
    <w:p>
      <w:pPr>
        <w:pStyle w:val="Normal"/>
        <w:autoSpaceDE w:val="false"/>
        <w:snapToGrid w:val="false"/>
        <w:spacing w:before="0" w:after="80"/>
        <w:jc w:val="both"/>
        <w:rPr/>
      </w:pPr>
      <w:r>
        <w:rPr>
          <w:sz w:val="23"/>
          <w:szCs w:val="22"/>
        </w:rPr>
        <w:tab/>
        <w:t>“</w:t>
      </w:r>
      <w:r>
        <w:rPr>
          <w:b/>
          <w:sz w:val="23"/>
          <w:szCs w:val="22"/>
        </w:rPr>
        <w:t>Kẻ nào nói yêu Ta, mà không giữ điều răn Ta, là người nói dối, Lẽ thật quyết không ở trong người đó.</w:t>
      </w:r>
      <w:r>
        <w:rPr>
          <w:sz w:val="23"/>
          <w:szCs w:val="22"/>
        </w:rPr>
        <w:t>” Vậy thì chúng ta phải tin Lời Đức Chúa Trời. Điều đó chứng minh chúng ta yêu Chúa khi chúng ta tin Lời Ngài. Nếu anh em nói anh em yêu tôi, mà không làm những gì tôi nói, và giữ điều tôi nói; Hoặc là tôi đã nói tôi yêu mến anh em, và ngược lại (Anh em hiểu không?), nó sẽ chứng minh chúng ta không như thế. Chúng ta không có sự tin quyết với nhau. Cho nên con người phải có niềm tin vào Đấng Tạo Hóa, và qua đó đặt sự liên kết.</w:t>
      </w:r>
    </w:p>
    <w:p>
      <w:pPr>
        <w:pStyle w:val="Normal"/>
        <w:autoSpaceDE w:val="false"/>
        <w:snapToGrid w:val="false"/>
        <w:spacing w:before="0" w:after="80"/>
        <w:jc w:val="both"/>
        <w:rPr/>
      </w:pPr>
      <w:r>
        <w:rPr>
          <w:sz w:val="23"/>
          <w:szCs w:val="22"/>
          <w:vertAlign w:val="superscript"/>
        </w:rPr>
        <w:t>E-28</w:t>
        <w:tab/>
      </w:r>
      <w:r>
        <w:rPr>
          <w:sz w:val="23"/>
          <w:szCs w:val="22"/>
        </w:rPr>
        <w:t>Điều đó giống như dây điện nối với bình điện, ở đó có dòng điện, hay lấy một dây điện gắn vào một ổ điện ở đó không có dòng điện. Xem đấy, có sự khác nhau; Nó là một dây điện chết; Cho dù nó đặt vào trong ổ điện lâu bao nhiêu đi nữa, nó vẫn là... Nếu không có dòng điện ở trong đó, nó vẫn là một dây điện chết. Chừng nào chúng ta cố gắng nối kết với điều gì đó không có sự sống hay Lẽ thật ở trong, thì nó vẫn sẽ là một tiếng sấm hoàn toàn không có ánh sáng trong đó. Đúng thế. Nhưng chúng ta phải kết nối với Lời, Lời Đức Chúa Trời. Đó là Lẽ thật của Đức Chúa Trời.</w:t>
      </w:r>
    </w:p>
    <w:p>
      <w:pPr>
        <w:pStyle w:val="Normal"/>
        <w:autoSpaceDE w:val="false"/>
        <w:snapToGrid w:val="false"/>
        <w:spacing w:before="0" w:after="80"/>
        <w:jc w:val="both"/>
        <w:rPr/>
      </w:pPr>
      <w:r>
        <w:rPr>
          <w:sz w:val="23"/>
          <w:szCs w:val="22"/>
          <w:vertAlign w:val="superscript"/>
        </w:rPr>
        <w:t>E-29</w:t>
        <w:tab/>
      </w:r>
      <w:r>
        <w:rPr>
          <w:sz w:val="23"/>
          <w:szCs w:val="22"/>
        </w:rPr>
        <w:t xml:space="preserve">Ngài đã Phán chớ tập theo tục của họ, chớ tập theo tục của họ. Hãy tránh xa họ. Hãy tránh xa họ. Và sợ... Đừng sợ, vì họ sợ. Nghi sợ đến từ lời làm cho thoái chí. Đó là gì? Kẻ chẳng tin thoái chí. Với điều gì? Những dấu lạ ở trên trời. Điều đó làm cho kẻ chẳng tin bĩu môi giận dữ, khi anh em nói về các dấu kỳ phép lạ và vân vân. Họ không tin điều đó. Anh em đi đến nói chuyện về sự Chữa lành Thiêng liêng [bằng phép lạ], “Ồ, Giáo hội của chúng tôi không dạy điều đó.” Chúng tôi tránh xa điều đó.” Phép báp-têm bằng Đức Thánh Linh: “Ồ, điều đó chỉ dành cho các Sứ đồ.” Chớ theo cách của họ. Hãy tránh xa họ. Hãy nương dựa Lời, sống bằng Lời. Lời là Lẽ </w:t>
      </w:r>
      <w:r>
        <w:rPr>
          <w:sz w:val="23"/>
          <w:szCs w:val="22"/>
          <w:lang w:eastAsia="zh-CN"/>
        </w:rPr>
        <w:t>T</w:t>
      </w:r>
      <w:r>
        <w:rPr>
          <w:sz w:val="23"/>
          <w:szCs w:val="22"/>
        </w:rPr>
        <w:t>hật.</w:t>
      </w:r>
    </w:p>
    <w:p>
      <w:pPr>
        <w:pStyle w:val="Normal"/>
        <w:autoSpaceDE w:val="false"/>
        <w:snapToGrid w:val="false"/>
        <w:spacing w:before="0" w:after="80"/>
        <w:jc w:val="both"/>
        <w:rPr>
          <w:sz w:val="23"/>
          <w:szCs w:val="22"/>
        </w:rPr>
      </w:pPr>
      <w:r>
        <w:rPr>
          <w:sz w:val="23"/>
          <w:szCs w:val="22"/>
        </w:rPr>
        <w:tab/>
        <w:t>Chớ dựa theo tập tục của họ, bởi vì họ sợ các dấu lạ trên trời. Điều đó hoàn toàn chính xác những gì Kinh thánh đã nói trong Giê-rê-mi chương 10 câu 2, và cụm từ cuối cùng của câu. “Họ sợ chúng.” Họ mất nhuệ khí vì chúng. Họ chỉ... Nó làm họ mất can đảm.</w:t>
      </w:r>
    </w:p>
    <w:p>
      <w:pPr>
        <w:pStyle w:val="Normal"/>
        <w:autoSpaceDE w:val="false"/>
        <w:snapToGrid w:val="false"/>
        <w:spacing w:before="0" w:after="80"/>
        <w:jc w:val="both"/>
        <w:rPr/>
      </w:pPr>
      <w:r>
        <w:rPr>
          <w:sz w:val="23"/>
          <w:szCs w:val="22"/>
          <w:vertAlign w:val="superscript"/>
        </w:rPr>
        <w:t>E-30</w:t>
        <w:tab/>
      </w:r>
      <w:r>
        <w:rPr>
          <w:sz w:val="23"/>
          <w:szCs w:val="22"/>
        </w:rPr>
        <w:t>Nếu nó làm họ mất can đảm, những dấu hiệu làm mất can đảm và làm họ sợ, thì nó lại khích lệ người tin. Đúng thế... làm mất can đảm người ta. Bởi vì sao? Người đó tin Lời. Nó -- khích lệ người tin bằng Lẽ thật Kinh thánh. Những dấu hiệu... Nên nhớ tôi đang nói về những dấu hiệu của sự xuất hiện của Ngài trong thời đại nầy. Bây giờ... Và rồi, nếu chúng ta có thể chỉ ra ở đây trong Lời Kinh thánh rằng đây là thời đại mà sẽ thấy sự hiện đến của Chúa, thế thì... Hay chúng ta sẽ... Điều gì?</w:t>
      </w:r>
    </w:p>
    <w:p>
      <w:pPr>
        <w:pStyle w:val="Normal"/>
        <w:autoSpaceDE w:val="false"/>
        <w:snapToGrid w:val="false"/>
        <w:spacing w:before="0" w:after="80"/>
        <w:jc w:val="both"/>
        <w:rPr>
          <w:sz w:val="23"/>
          <w:szCs w:val="22"/>
        </w:rPr>
      </w:pPr>
      <w:r>
        <w:rPr>
          <w:sz w:val="23"/>
          <w:szCs w:val="22"/>
        </w:rPr>
        <w:tab/>
        <w:t>Anh em nói, “Ồ, anh tin chắc điều đó chứ?”</w:t>
      </w:r>
    </w:p>
    <w:p>
      <w:pPr>
        <w:pStyle w:val="Normal"/>
        <w:autoSpaceDE w:val="false"/>
        <w:snapToGrid w:val="false"/>
        <w:spacing w:before="0" w:after="80"/>
        <w:jc w:val="both"/>
        <w:rPr/>
      </w:pPr>
      <w:r>
        <w:rPr>
          <w:sz w:val="23"/>
          <w:szCs w:val="22"/>
        </w:rPr>
        <w:tab/>
        <w:t xml:space="preserve">Được rồi, tôi... </w:t>
      </w:r>
      <w:r>
        <w:rPr>
          <w:sz w:val="23"/>
          <w:szCs w:val="22"/>
          <w:lang w:eastAsia="zh-CN"/>
        </w:rPr>
        <w:t>c</w:t>
      </w:r>
      <w:r>
        <w:rPr>
          <w:sz w:val="23"/>
          <w:szCs w:val="22"/>
        </w:rPr>
        <w:t>húng ta sẽ chỉ nhìn thấy những dấu hiệu chỉ cho thấy chúng ta thật gần thế nào. Nếu biển chỉ đường nói anh em gần đến rồi, chỉ cách vài dặm, tốt hơn anh em hãy sẵn sàng, bởi vì có thể chỉ còn vài giờ nữa. Hiểu không? Nhưng Ngài đã bảo chúng ta điều gì sẽ xảy ra ngay trước thì giờ nầy, và đó là điều chúng ta sẽ nhìn xem.</w:t>
      </w:r>
    </w:p>
    <w:p>
      <w:pPr>
        <w:pStyle w:val="Normal"/>
        <w:autoSpaceDE w:val="false"/>
        <w:snapToGrid w:val="false"/>
        <w:spacing w:before="0" w:after="80"/>
        <w:jc w:val="both"/>
        <w:rPr/>
      </w:pPr>
      <w:r>
        <w:rPr>
          <w:sz w:val="23"/>
          <w:szCs w:val="22"/>
          <w:vertAlign w:val="superscript"/>
        </w:rPr>
        <w:t>E-31</w:t>
        <w:tab/>
      </w:r>
      <w:r>
        <w:rPr>
          <w:sz w:val="23"/>
          <w:szCs w:val="22"/>
        </w:rPr>
        <w:t xml:space="preserve">Bây giờ, với kẻ chẳng tin thì sợ những dấu hiệu trên trời của Đức Chúa Trời. Người đó... </w:t>
      </w:r>
      <w:r>
        <w:rPr>
          <w:sz w:val="23"/>
          <w:szCs w:val="22"/>
          <w:lang w:eastAsia="zh-CN"/>
        </w:rPr>
        <w:t>n</w:t>
      </w:r>
      <w:r>
        <w:rPr>
          <w:sz w:val="23"/>
          <w:szCs w:val="22"/>
        </w:rPr>
        <w:t>ó làm họ sợ. Họ không muốn nghĩ về điều đó. Họ không muốn dạy điều đó trong Giáo hội của mình. Họ không cho phép dân sự tin điều đó. Người đó sợ; Họ không muốn điều gì bao quanh hết. Họ không muốn để cho Thầy giảng trên bục giảng của mình tin như vậy. Đúng thế.</w:t>
      </w:r>
    </w:p>
    <w:p>
      <w:pPr>
        <w:pStyle w:val="Normal"/>
        <w:autoSpaceDE w:val="false"/>
        <w:snapToGrid w:val="false"/>
        <w:spacing w:before="0" w:after="80"/>
        <w:jc w:val="both"/>
        <w:rPr/>
      </w:pPr>
      <w:r>
        <w:rPr>
          <w:sz w:val="23"/>
          <w:szCs w:val="22"/>
        </w:rPr>
        <w:tab/>
        <w:t xml:space="preserve">Tôi đã bị một nhóm Ngũ Tuần bác bỏ tuần trước, nơi mà hàng ngàn lá thư đổ vào và mọi thứ khác bởi vì họ sợ. Đúng thế: Ngũ Tuần, không phải Trưởng </w:t>
      </w:r>
      <w:r>
        <w:rPr>
          <w:sz w:val="23"/>
          <w:szCs w:val="22"/>
          <w:lang w:eastAsia="zh-CN"/>
        </w:rPr>
        <w:t>L</w:t>
      </w:r>
      <w:r>
        <w:rPr>
          <w:sz w:val="23"/>
          <w:szCs w:val="22"/>
        </w:rPr>
        <w:t>ão lúc nầy, Ngũ Tuần</w:t>
      </w:r>
      <w:r>
        <w:rPr>
          <w:sz w:val="23"/>
          <w:szCs w:val="22"/>
          <w:lang w:eastAsia="zh-CN"/>
        </w:rPr>
        <w:t xml:space="preserve"> </w:t>
      </w:r>
      <w:r>
        <w:rPr>
          <w:sz w:val="23"/>
          <w:szCs w:val="22"/>
        </w:rPr>
        <w:t xml:space="preserve">đã sợ, nó làm họ lo sợ, về những dấu lạ trên trời xuất hiện: </w:t>
      </w:r>
      <w:r>
        <w:rPr>
          <w:rFonts w:eastAsia="MS Mincho;ＭＳ 明朝"/>
          <w:sz w:val="23"/>
          <w:szCs w:val="22"/>
          <w:lang w:eastAsia="zh-CN"/>
        </w:rPr>
        <w:t>Đ</w:t>
      </w:r>
      <w:r>
        <w:rPr>
          <w:sz w:val="23"/>
          <w:szCs w:val="22"/>
        </w:rPr>
        <w:t>ã làm họ sợ.</w:t>
      </w:r>
    </w:p>
    <w:p>
      <w:pPr>
        <w:pStyle w:val="Normal"/>
        <w:autoSpaceDE w:val="false"/>
        <w:snapToGrid w:val="false"/>
        <w:spacing w:before="0" w:after="80"/>
        <w:jc w:val="both"/>
        <w:rPr/>
      </w:pPr>
      <w:r>
        <w:rPr>
          <w:sz w:val="23"/>
          <w:szCs w:val="22"/>
          <w:vertAlign w:val="superscript"/>
        </w:rPr>
        <w:t>E-32</w:t>
        <w:tab/>
      </w:r>
      <w:r>
        <w:rPr>
          <w:sz w:val="23"/>
          <w:szCs w:val="22"/>
        </w:rPr>
        <w:t>Nhưng với người tin, đó là sự chứng thực về Lẽ thật của Lời Đức Chúa Trời nói về dấu hiệu sắp đến. A-men! Nó đã chứng thực Lời của Đức Chúa Trời là Lẽ thật. Đó là đối với kẻ tin. A-men! Kẻ chẳng tin thì lo lắng, sợ hãi, mất can đảm. “Ồ, một sự trang bị như vậy, anh không muốn nói anh có quan hệ với một người như thế à.” Người ấy thật sự mất can đảm vì điều đó. Nhưng với người tin, đó là mật trong đá. Nó là một sự chứng thực.</w:t>
      </w:r>
    </w:p>
    <w:p>
      <w:pPr>
        <w:pStyle w:val="Normal"/>
        <w:autoSpaceDE w:val="false"/>
        <w:snapToGrid w:val="false"/>
        <w:spacing w:before="0" w:after="80"/>
        <w:jc w:val="both"/>
        <w:rPr/>
      </w:pPr>
      <w:r>
        <w:rPr>
          <w:sz w:val="23"/>
          <w:szCs w:val="22"/>
          <w:vertAlign w:val="superscript"/>
        </w:rPr>
        <w:t>E-33</w:t>
        <w:tab/>
      </w:r>
      <w:r>
        <w:rPr>
          <w:sz w:val="23"/>
          <w:szCs w:val="22"/>
        </w:rPr>
        <w:t>Cách đây đã lâu tôi đã đọc một bài báo ngắn về một người đã đi qua... Người đó thích chim két, và anh ta có một cánh đồng đầy dâu tây bởi vì chim két thích dâu tây. Anh ta thích chim két đến vào mùa xuân, và bay lên phương bắc ở đó. Chúng ta có một số dâu tây tốt nhất ở phương bắc của đất nước chúng ta.</w:t>
      </w:r>
    </w:p>
    <w:p>
      <w:pPr>
        <w:pStyle w:val="Normal"/>
        <w:autoSpaceDE w:val="false"/>
        <w:snapToGrid w:val="false"/>
        <w:spacing w:before="0" w:after="80"/>
        <w:jc w:val="both"/>
        <w:rPr>
          <w:sz w:val="23"/>
          <w:szCs w:val="22"/>
        </w:rPr>
      </w:pPr>
      <w:r>
        <w:rPr>
          <w:sz w:val="23"/>
          <w:szCs w:val="22"/>
        </w:rPr>
        <w:tab/>
        <w:t xml:space="preserve">Và rồi, ông đã bỏ đi và cho thuê nơi đó. Người hàng xóm đến, và nghĩ họ họ sẽ đuổi chim đi để hái dâu, bởi vì ông chủ không trở về. Vậy họ đặt người bù nhìn lớn ở ngoài đồng. Và để làm chim hoảng sợ, trên đường xuống... </w:t>
      </w:r>
    </w:p>
    <w:p>
      <w:pPr>
        <w:pStyle w:val="Normal"/>
        <w:autoSpaceDE w:val="false"/>
        <w:snapToGrid w:val="false"/>
        <w:spacing w:before="0" w:after="80"/>
        <w:jc w:val="both"/>
        <w:rPr/>
      </w:pPr>
      <w:r>
        <w:rPr>
          <w:sz w:val="23"/>
          <w:szCs w:val="22"/>
          <w:vertAlign w:val="superscript"/>
        </w:rPr>
        <w:t>E-34</w:t>
      </w:r>
      <w:r>
        <w:rPr>
          <w:sz w:val="23"/>
          <w:szCs w:val="22"/>
        </w:rPr>
        <w:tab/>
        <w:t>Khi chim két trở lại, chúng nghĩ</w:t>
        <w:tab/>
        <w:t xml:space="preserve"> có thể kiếm được dâu tốt no nê, có một số đậu trên cây, kêu chiêm chiếp, một số đậu trên dây điện; Chúng kêu chiêm chiếp, một số đậu trên cột hàng rào. Tiếng thì thầm gì? Tất cả đều náo loạn, chúng đang chiêm chiếp vì điều gì... Có nhiều dâu. Không phải vì nhiều dâu, có một vụ mùa lớn. Nhưng chúng sợ bù nhìn; Chỉ thế thôi.</w:t>
      </w:r>
    </w:p>
    <w:p>
      <w:pPr>
        <w:pStyle w:val="Normal"/>
        <w:autoSpaceDE w:val="false"/>
        <w:snapToGrid w:val="false"/>
        <w:spacing w:before="0" w:after="80"/>
        <w:jc w:val="both"/>
        <w:rPr>
          <w:sz w:val="23"/>
          <w:szCs w:val="22"/>
        </w:rPr>
      </w:pPr>
      <w:r>
        <w:rPr>
          <w:sz w:val="23"/>
          <w:szCs w:val="22"/>
        </w:rPr>
        <w:tab/>
        <w:t xml:space="preserve">Tôi nghĩ, “Đó là gần như là cách xảy ra với dân sự. Ma quỉ sẽ đặt một số bù nhìn quen thuộc ở ngoài đó, và sợ mỗi chim bồ câu trong xứ, nếu có thể, hay mỗi chim đại bàng, tôi có thể nói, nếu có thể được.” Vâng, thưa quí vị. Nó sẽ làm một số con bù nhìn để mọi người sợ. Anh em hiểu không? Và... </w:t>
      </w:r>
    </w:p>
    <w:p>
      <w:pPr>
        <w:pStyle w:val="Normal"/>
        <w:autoSpaceDE w:val="false"/>
        <w:snapToGrid w:val="false"/>
        <w:spacing w:before="0" w:after="80"/>
        <w:jc w:val="both"/>
        <w:rPr/>
      </w:pPr>
      <w:r>
        <w:rPr>
          <w:sz w:val="23"/>
          <w:szCs w:val="22"/>
          <w:vertAlign w:val="superscript"/>
        </w:rPr>
        <w:t>E-35</w:t>
      </w:r>
      <w:r>
        <w:rPr>
          <w:sz w:val="23"/>
          <w:szCs w:val="22"/>
        </w:rPr>
        <w:tab/>
        <w:t>Nhưng trước sự ngạc nhiên của tôi, ngay trên cánh tay của bù nhìn đậu 2 con chim lớn, khỏe mạnh cứ ăn quả mâm xôi và dâu tây, coi như không có nó. Hiểu không? Tôi nghĩ, “Đúng thế. Không có sự náo loạn với chúng trong khoảng đất nhỏ.” Đó là một việc, chắc chắn. Vâng, thưa quí vị. Chúng... Thế đấy, chúng không để ý chút nào đến gã bù nhìn đó hơn điều gì. Chúng đậu ngay tại đó và cứ ăn như cũ, bởi vì đó là dâu tây, và nó có ở đó để dành cho chúng.</w:t>
      </w:r>
    </w:p>
    <w:p>
      <w:pPr>
        <w:pStyle w:val="Normal"/>
        <w:autoSpaceDE w:val="false"/>
        <w:snapToGrid w:val="false"/>
        <w:spacing w:before="0" w:after="80"/>
        <w:jc w:val="both"/>
        <w:rPr>
          <w:sz w:val="23"/>
          <w:szCs w:val="22"/>
        </w:rPr>
      </w:pPr>
      <w:r>
        <w:rPr>
          <w:sz w:val="23"/>
          <w:szCs w:val="22"/>
        </w:rPr>
        <w:tab/>
        <w:t>Đức Chúa Trời ban phước cho người nam hay người nữ có thể đi quanh mọi con bù nhìn chẳng tin để cố chỉ ra điều nầy điều kia, đi ngay vào trong mảnh đất, bởi vì có một vụ mùa tốt (A-men!) ngay trong thời vụ. Hãy đi thẳng vào mảnh đất ấy lúc nầy. Không qui tội cho những con chim to lớn có thể bay thẳng vào đó và không sợ gã bù nhìn.</w:t>
      </w:r>
    </w:p>
    <w:p>
      <w:pPr>
        <w:pStyle w:val="Normal"/>
        <w:autoSpaceDE w:val="false"/>
        <w:snapToGrid w:val="false"/>
        <w:spacing w:before="0" w:after="80"/>
        <w:jc w:val="both"/>
        <w:rPr/>
      </w:pPr>
      <w:r>
        <w:rPr>
          <w:sz w:val="23"/>
          <w:szCs w:val="22"/>
          <w:vertAlign w:val="superscript"/>
        </w:rPr>
        <w:t>E-36</w:t>
      </w:r>
      <w:r>
        <w:rPr>
          <w:sz w:val="23"/>
          <w:szCs w:val="22"/>
        </w:rPr>
        <w:tab/>
        <w:t xml:space="preserve">Một sự chứng thực về Lời Đức Chúa Trời là đúng, Đức Chúa Trời làm chứng Lời Ngài bằng những dấu hiệu của Ngài. Lời của Đức Chúa Trời là Hạt Giống, và Hạt giống đó phải sanh ra tùy loại của Nó (Sáng Thế Ký 11:1), mỗi hạt giống tùy theo loại của nó. Chúa Jêsus đã Phán rằng Lời của Đức Chúa Trời là hạt Giống được gieo ra. Vì thế, mọi Lời Hứa trong Kinh thánh phải sanh ra tùy theo loại của nó. A-men! </w:t>
      </w:r>
    </w:p>
    <w:p>
      <w:pPr>
        <w:pStyle w:val="Normal"/>
        <w:autoSpaceDE w:val="false"/>
        <w:snapToGrid w:val="false"/>
        <w:spacing w:before="0" w:after="80"/>
        <w:jc w:val="both"/>
        <w:rPr/>
      </w:pPr>
      <w:r>
        <w:rPr>
          <w:sz w:val="23"/>
          <w:szCs w:val="22"/>
        </w:rPr>
        <w:tab/>
        <w:t>Làm thế nào anh em thoát khỏi điều đó? Khi người ta nói không có chuyện như Đức Thánh Linh trong thời đại nầy, mà tôi chỉ đưa ra với các Sứ đồ, khi Phi-e-rơ nói vào ngày Lễ Ngũ tuần, khi hết thảy đều nhận Đức Thánh Linh... Bây giờ, hãy xem những gì họ đang làm. Theo Ê-sai và tất cả các Tiên tri đã nói tiên tri Đức Thánh Linh sẽ tuôn đổ... Đây là một người ở dưới sự hà hơi của Đức Thánh Linh. Người nói, “</w:t>
      </w:r>
      <w:r>
        <w:rPr>
          <w:b/>
          <w:sz w:val="23"/>
          <w:szCs w:val="22"/>
        </w:rPr>
        <w:t>Vì Lời Hứa thuộc về các ngươi, con cái các ngươi, và thuộc về hết thảy mọi người ở xa, tức là bao nhiêu người mà Chúa là Đức Chúa Trời chúng ta sẽ gọi</w:t>
      </w:r>
      <w:r>
        <w:rPr>
          <w:sz w:val="23"/>
          <w:szCs w:val="22"/>
        </w:rPr>
        <w:t xml:space="preserve">.” </w:t>
      </w:r>
    </w:p>
    <w:p>
      <w:pPr>
        <w:pStyle w:val="Normal"/>
        <w:autoSpaceDE w:val="false"/>
        <w:snapToGrid w:val="false"/>
        <w:spacing w:before="0" w:after="80"/>
        <w:jc w:val="both"/>
        <w:rPr>
          <w:sz w:val="23"/>
          <w:szCs w:val="22"/>
        </w:rPr>
      </w:pPr>
      <w:r>
        <w:rPr>
          <w:sz w:val="23"/>
          <w:szCs w:val="22"/>
        </w:rPr>
        <w:tab/>
        <w:t>Vậy nếu anh em sợ bù nhìn anh em sẽ không bao giờ có được điều ấy. Nhưng nếu anh em không sợ, hãy đến ngay phía sau bù nhìn. Cho dù đã làm điều nầy điều kia đi nữa, chẳng liên quan gì với bạn hay Lời Đức Chúa Trời. Cứ ở lại sống với Lời Ngài.</w:t>
      </w:r>
    </w:p>
    <w:p>
      <w:pPr>
        <w:pStyle w:val="Normal"/>
        <w:autoSpaceDE w:val="false"/>
        <w:snapToGrid w:val="false"/>
        <w:spacing w:before="0" w:after="80"/>
        <w:jc w:val="both"/>
        <w:rPr/>
      </w:pPr>
      <w:r>
        <w:rPr>
          <w:sz w:val="23"/>
          <w:szCs w:val="22"/>
          <w:vertAlign w:val="superscript"/>
        </w:rPr>
        <w:t>E-37</w:t>
        <w:tab/>
      </w:r>
      <w:r>
        <w:rPr>
          <w:sz w:val="23"/>
          <w:szCs w:val="22"/>
        </w:rPr>
        <w:t>Vậy thì những dấu hiệu là sự chứng thực về Lời có thật. Đức Chúa Trời trong mọi thời đại đã Phán điều đó. Bây giờ, một số anh em tối nay muốn lấy ra một số câu Kinh thánh. Nếu muốn, anh em có thể ghi Hê-bơ-rơ 2:4. Anh em thấy rằng -- Đức Chúa Trời đã chứng thực, đã chứng thực Sứ điệp của Ngài. Hê-b</w:t>
      </w:r>
      <w:r>
        <w:rPr>
          <w:sz w:val="23"/>
          <w:szCs w:val="22"/>
          <w:lang w:val="vi-VN"/>
        </w:rPr>
        <w:t>ơ-rơ bắt đầu</w:t>
      </w:r>
      <w:r>
        <w:rPr>
          <w:sz w:val="23"/>
          <w:szCs w:val="22"/>
        </w:rPr>
        <w:t xml:space="preserve">, “Đời xưa, Đức Chúa Trời đã dùng các đấng </w:t>
      </w:r>
      <w:r>
        <w:rPr>
          <w:sz w:val="23"/>
          <w:szCs w:val="22"/>
          <w:lang w:eastAsia="zh-CN"/>
        </w:rPr>
        <w:t>T</w:t>
      </w:r>
      <w:r>
        <w:rPr>
          <w:sz w:val="23"/>
          <w:szCs w:val="22"/>
        </w:rPr>
        <w:t xml:space="preserve">iên tri </w:t>
      </w:r>
      <w:r>
        <w:rPr>
          <w:sz w:val="23"/>
          <w:szCs w:val="22"/>
          <w:lang w:eastAsia="zh-CN"/>
        </w:rPr>
        <w:t>P</w:t>
      </w:r>
      <w:r>
        <w:rPr>
          <w:sz w:val="23"/>
          <w:szCs w:val="22"/>
        </w:rPr>
        <w:t>hán dạy tổ phụ chúng ta nhiều lần nhiều cách, rồi đến những ngày sau rốt nầy, Ngài Phán dạy chúng ta bởi Con Ngài, là Đức Chúa Jêsus Christ.” Anh em hiểu không? Và thấy rằng, họ đã có Phúc âm rao giảng cho họ cách đây đã lâu, và những dấu kỳ phép lạ để chứng thực điều đó; Thế thì phương chi chúng ta nên nắm giữ theo nhiều dấu kỳ và sự lạ và các sự ban cho của Đức Thánh Linh? Ồ, nhiều dấu hiệu, những dấu hiệu mà Đức Chúa Jêsus Christ đã tỏ cho thấy Ngài đã ở trên đất, Ngài là ai, Ngài là gì, cùng với mục đích Ngài ở đây.</w:t>
      </w:r>
    </w:p>
    <w:p>
      <w:pPr>
        <w:pStyle w:val="Normal"/>
        <w:autoSpaceDE w:val="false"/>
        <w:snapToGrid w:val="false"/>
        <w:spacing w:before="0" w:after="80"/>
        <w:jc w:val="both"/>
        <w:rPr/>
      </w:pPr>
      <w:r>
        <w:rPr>
          <w:sz w:val="23"/>
          <w:szCs w:val="22"/>
          <w:vertAlign w:val="superscript"/>
        </w:rPr>
        <w:t>E-38</w:t>
      </w:r>
      <w:r>
        <w:rPr>
          <w:sz w:val="23"/>
          <w:szCs w:val="22"/>
        </w:rPr>
        <w:tab/>
        <w:t>Không ngạc nhiên khi Ngài Phán, “</w:t>
      </w:r>
      <w:r>
        <w:rPr>
          <w:b/>
          <w:sz w:val="23"/>
          <w:szCs w:val="22"/>
        </w:rPr>
        <w:t>Các ngươi người biết phân biệt sắc trời, mà không phân biệt được dấu chỉ thì giờ ư! Nếu các ngươi biết Ta, các ngươi hẳn biết thì giờ của Ta</w:t>
      </w:r>
      <w:r>
        <w:rPr>
          <w:sz w:val="23"/>
          <w:szCs w:val="22"/>
        </w:rPr>
        <w:t>.” Đó là vấn đề của ngày hôm nay. Nhiều người không nhận biết thời đại chúng ta đang sống. Những điều nầy phải xảy ra theo cách nầy. Không có gì ở ngoài trật tự, mọi sự đang tiến hành hoàn hảo.</w:t>
      </w:r>
    </w:p>
    <w:p>
      <w:pPr>
        <w:pStyle w:val="Normal"/>
        <w:autoSpaceDE w:val="false"/>
        <w:snapToGrid w:val="false"/>
        <w:spacing w:before="0" w:after="80"/>
        <w:jc w:val="both"/>
        <w:rPr/>
      </w:pPr>
      <w:r>
        <w:rPr>
          <w:sz w:val="23"/>
          <w:szCs w:val="22"/>
          <w:vertAlign w:val="superscript"/>
        </w:rPr>
        <w:t>E-39</w:t>
      </w:r>
      <w:r>
        <w:rPr>
          <w:sz w:val="23"/>
          <w:szCs w:val="22"/>
        </w:rPr>
        <w:tab/>
        <w:t xml:space="preserve">Cách đây không lâu đã rao giảng về đề tài nhỏ, Hê-bơ-rơ, tôi xin lỗi, Ma-thi-ơ 11:6. Đó là... Tôi nhắc lại điều đó, tôi nghĩ, “Phước Lành Bị Che Giấu.” Chính Chúa Jêsus Phán dạy, khi các môn đồ của Giăng đến với Ngài và nói... </w:t>
      </w:r>
    </w:p>
    <w:p>
      <w:pPr>
        <w:pStyle w:val="Normal"/>
        <w:autoSpaceDE w:val="false"/>
        <w:snapToGrid w:val="false"/>
        <w:spacing w:before="0" w:after="80"/>
        <w:jc w:val="both"/>
        <w:rPr>
          <w:sz w:val="23"/>
          <w:szCs w:val="22"/>
        </w:rPr>
      </w:pPr>
      <w:r>
        <w:rPr>
          <w:sz w:val="23"/>
          <w:szCs w:val="22"/>
        </w:rPr>
        <w:tab/>
        <w:t xml:space="preserve">Giăng đã hơi lo lắng ở dưới đó, vì ông đã rao giảng rằng có một Đấng Christ đang đến. (Bây giờ, đây sẽ là điều tốt cho anh em Ngũ Tuần.) Có một Đấng Christ sắp đến. Giăng nổi bật ở đó với cái búa đặt kề gốc cây, và con rắn bò. Đó là điều ông đã dạy. Ông đã ở trong đồng vắng. Ông không có kinh nghiệm thần học nào. Vì thế điều duy nhất ông biết là cái búa trong đồng vắng và đám rắn. Đó là những gì ông đã phân loại, những gì ông đã thấy trong đồng vắng. Do đó ông biết con rắn phải lẩn trốn khi nó bị rượt đuổi. </w:t>
      </w:r>
    </w:p>
    <w:p>
      <w:pPr>
        <w:pStyle w:val="Normal"/>
        <w:autoSpaceDE w:val="false"/>
        <w:snapToGrid w:val="false"/>
        <w:spacing w:before="0" w:after="80"/>
        <w:jc w:val="both"/>
        <w:rPr/>
      </w:pPr>
      <w:r>
        <w:rPr>
          <w:sz w:val="23"/>
          <w:szCs w:val="22"/>
          <w:vertAlign w:val="superscript"/>
        </w:rPr>
        <w:t>E-40</w:t>
      </w:r>
      <w:r>
        <w:rPr>
          <w:sz w:val="23"/>
          <w:szCs w:val="22"/>
        </w:rPr>
        <w:tab/>
        <w:t>Vì thế nên ông đã nói với những người Pha-ri-si, “Hỡi dòng dõi rắn lục kia, ai đã dạy các ngươi tránh khỏi cơn giận ngày sau?” Cho nên đúng ra đó, ông nói, “Ngài sẽ làm sạch hoàn toàn sàn nhà của Ngài. Tay Ngài cầm nia mà dê thật sạch sân lúa mình và Ngài sẽ chứa lúa vào kho, còn rơm rạ thì đốt trong lửa chẳng hề tắt, và cái búa đã đặt kề gốc cây.” Ô, chao ôi</w:t>
      </w:r>
      <w:r>
        <w:rPr>
          <w:sz w:val="23"/>
          <w:szCs w:val="22"/>
          <w:lang w:eastAsia="zh-CN"/>
        </w:rPr>
        <w:t>!</w:t>
      </w:r>
      <w:r>
        <w:rPr>
          <w:sz w:val="23"/>
          <w:szCs w:val="22"/>
        </w:rPr>
        <w:t xml:space="preserve"> Đấng Mê-si </w:t>
      </w:r>
      <w:r>
        <w:rPr>
          <w:sz w:val="23"/>
          <w:szCs w:val="22"/>
          <w:lang w:eastAsia="zh-CN"/>
        </w:rPr>
        <w:t xml:space="preserve">[tức là Đấng Christ] </w:t>
      </w:r>
      <w:r>
        <w:rPr>
          <w:sz w:val="23"/>
          <w:szCs w:val="22"/>
        </w:rPr>
        <w:t>đang đến thật.</w:t>
      </w:r>
    </w:p>
    <w:p>
      <w:pPr>
        <w:pStyle w:val="Normal"/>
        <w:autoSpaceDE w:val="false"/>
        <w:snapToGrid w:val="false"/>
        <w:spacing w:before="0" w:after="80"/>
        <w:jc w:val="both"/>
        <w:rPr/>
      </w:pPr>
      <w:r>
        <w:rPr>
          <w:sz w:val="23"/>
          <w:szCs w:val="22"/>
        </w:rPr>
        <w:tab/>
        <w:t>Nhưng sau đó, khi Ngài đến, một Người nhu mì, hèn hạ, hiền lành, lưng khòm xuống. Kinh thánh nói, “</w:t>
      </w:r>
      <w:r>
        <w:rPr>
          <w:b/>
          <w:sz w:val="23"/>
          <w:szCs w:val="22"/>
        </w:rPr>
        <w:t>Không có sự đẹp đẽ cho chúng ta ưa thích Ngài, từng trải sự buồn bực, biết sự đau ốm</w:t>
      </w:r>
      <w:r>
        <w:rPr>
          <w:sz w:val="23"/>
          <w:szCs w:val="22"/>
        </w:rPr>
        <w:t>.”</w:t>
      </w:r>
    </w:p>
    <w:p>
      <w:pPr>
        <w:pStyle w:val="Normal"/>
        <w:autoSpaceDE w:val="false"/>
        <w:snapToGrid w:val="false"/>
        <w:spacing w:before="0" w:after="80"/>
        <w:jc w:val="both"/>
        <w:rPr>
          <w:sz w:val="23"/>
          <w:szCs w:val="22"/>
        </w:rPr>
      </w:pPr>
      <w:r>
        <w:rPr>
          <w:sz w:val="23"/>
          <w:szCs w:val="22"/>
        </w:rPr>
        <w:tab/>
        <w:t>Khi Giăng bị ở tù, ông nghĩ về tất cả điều nầy... Nhưng ông nói, “Ta tin chắc ta đã thấy dấu hiệu đúng. Nào, vậy thì Ngài đã bảo ta ở trong đồng vắng, ta sẽ thấy Thánh Linh giáng xuống và ngự trên Ngài, đó là Đấng sẽ làm phép báp-têm bằng Đức Thánh Linh và lửa. Ta đã thấy dấu hiệu đó. Ta làm chứng đó là Lẽ thật. Đó là Con của Đức Chúa Trời. Nhưng có lẽ Ngài... Một kẻ hành động như thế, phải có điều gì không đúng. Tốt hơn ta phải tìm hiểu.” Ông đã sai một số môn đồ đi.</w:t>
      </w:r>
    </w:p>
    <w:p>
      <w:pPr>
        <w:pStyle w:val="Normal"/>
        <w:autoSpaceDE w:val="false"/>
        <w:snapToGrid w:val="false"/>
        <w:spacing w:before="0" w:after="80"/>
        <w:jc w:val="both"/>
        <w:rPr/>
      </w:pPr>
      <w:r>
        <w:rPr>
          <w:sz w:val="23"/>
          <w:szCs w:val="22"/>
          <w:vertAlign w:val="superscript"/>
        </w:rPr>
        <w:t>E-41</w:t>
      </w:r>
      <w:r>
        <w:rPr>
          <w:sz w:val="23"/>
          <w:szCs w:val="22"/>
        </w:rPr>
        <w:tab/>
        <w:t>Chúa Jêsus không hề Phán, “Nào, chờ một chút. Ta sẽ gởi đến Giăng một quyển sách mà chúng ta vừa nhận được ở thầnhọc viện, về cách cư xử như thế nào trong từ vì sự công bình.” Không. Ngài không hề Phán, “Hãy đi nói cho người nên học 2 năm nữa ở đại học, giống như cha của người.” Ông không hề học Đại học từ đầu, thậm chí không hề đi học.</w:t>
      </w:r>
    </w:p>
    <w:p>
      <w:pPr>
        <w:pStyle w:val="Normal"/>
        <w:autoSpaceDE w:val="false"/>
        <w:snapToGrid w:val="false"/>
        <w:spacing w:before="0" w:after="80"/>
        <w:jc w:val="both"/>
        <w:rPr>
          <w:sz w:val="23"/>
          <w:szCs w:val="22"/>
        </w:rPr>
      </w:pPr>
      <w:r>
        <w:rPr>
          <w:sz w:val="23"/>
          <w:szCs w:val="22"/>
        </w:rPr>
        <w:tab/>
        <w:t>Cha mẹ của ông đã chết khi ông còn nhỏ. Lúc 9 tuổi ông đi vào đồng vắng, bởi vì ông đã có một Sứ điệp đến từ Đức Chúa Trời, không phải từ một số giáo điều của con người làm ra. Nó phải đến từ Đức Chúa Trời. Và thời của ông quá quan trọng thật sự đến nỗi không thể lừa dối khắp nơi với một kinh nghiệm Thần học viện ít ỏi giống như cha của ông đã có (dĩ nhiên ông ấy là Thầy Tế lễ). Ông ấy không bao giờ đi đến với trường học của cha mình; Ông đã đi tới đồng vắng, hầu cho ông có thể học được trường của Đức Chúa Trời.</w:t>
      </w:r>
    </w:p>
    <w:p>
      <w:pPr>
        <w:pStyle w:val="Normal"/>
        <w:autoSpaceDE w:val="false"/>
        <w:snapToGrid w:val="false"/>
        <w:spacing w:before="0" w:after="80"/>
        <w:jc w:val="both"/>
        <w:rPr/>
      </w:pPr>
      <w:r>
        <w:rPr>
          <w:sz w:val="23"/>
          <w:szCs w:val="22"/>
          <w:vertAlign w:val="superscript"/>
        </w:rPr>
        <w:t>E-42</w:t>
        <w:tab/>
      </w:r>
      <w:r>
        <w:rPr>
          <w:sz w:val="23"/>
          <w:szCs w:val="22"/>
        </w:rPr>
        <w:t>Đức Chúa Trời đã Phán với ông một cách chính xác. “Điều nầy không thể nhầm lẫn được, hỡi Giăng. Ngươi phải chờ đợi dấu hiệu nầy. Khi ngươi thấy dấu hiệu nầy xuất hiện ở đó, giống như Đức Thánh Linh giáng xuống như một đám mây bằng lửa, và đôi cánh chim bồ câu giáng xuống, đó là Đấng ấy.” Giăng nói, “Ta đã thấy người đó. Ngài không hành động như thế. Vậy hãy đi tìm hiểu.”</w:t>
      </w:r>
    </w:p>
    <w:p>
      <w:pPr>
        <w:pStyle w:val="Normal"/>
        <w:autoSpaceDE w:val="false"/>
        <w:snapToGrid w:val="false"/>
        <w:spacing w:before="0" w:after="80"/>
        <w:jc w:val="both"/>
        <w:rPr>
          <w:sz w:val="23"/>
          <w:szCs w:val="22"/>
        </w:rPr>
      </w:pPr>
      <w:r>
        <w:rPr>
          <w:sz w:val="23"/>
          <w:szCs w:val="22"/>
        </w:rPr>
        <w:tab/>
        <w:t>Do đó Chúa Jêsus Phán, “Ta nói cùng các ngươi. Đừng trở lại, và đừng lấy quyển sách nào hay điều gì.” Ngài Phán, “Cứ ở lại cho đến khi hết buổi nhóm. Cho đến khi buổi nhóm tối đã xong.” Sau đó họ trở về. Chúa Phán, “Hãy đi tỏ với Giăng (A-men!) Ta đã đến đúng giờ. Ta không chậm trễ, và mọi thứ đều diễn ra đúng trật tự.” A-men!</w:t>
      </w:r>
    </w:p>
    <w:p>
      <w:pPr>
        <w:pStyle w:val="Normal"/>
        <w:autoSpaceDE w:val="false"/>
        <w:snapToGrid w:val="false"/>
        <w:spacing w:before="0" w:after="80"/>
        <w:jc w:val="both"/>
        <w:rPr/>
      </w:pPr>
      <w:r>
        <w:rPr>
          <w:sz w:val="23"/>
          <w:szCs w:val="22"/>
        </w:rPr>
        <w:tab/>
        <w:t>Đó là cách chúng ta có ngày hôm nay. Chúng ta nghĩ điều gì đó xảy ra. Không phải. Ngài đến đúng giờ, không chậm trễ chút nào. Mọi việc đang tiến triển hoàn đúng, đúng ngay thời điểm. “Hãy đi tỏ cho Giăng điều gì đang xảy ra và nói cho người biết.” “</w:t>
      </w:r>
      <w:r>
        <w:rPr>
          <w:b/>
          <w:sz w:val="23"/>
          <w:szCs w:val="22"/>
        </w:rPr>
        <w:t xml:space="preserve">Phước cho ai chẳng vấp phạm vì cớ Ta!” </w:t>
      </w:r>
      <w:r>
        <w:rPr>
          <w:sz w:val="23"/>
          <w:szCs w:val="22"/>
        </w:rPr>
        <w:t xml:space="preserve">Vậy sau đó ông đã... </w:t>
      </w:r>
    </w:p>
    <w:p>
      <w:pPr>
        <w:pStyle w:val="Normal"/>
        <w:autoSpaceDE w:val="false"/>
        <w:snapToGrid w:val="false"/>
        <w:spacing w:before="0" w:after="80"/>
        <w:jc w:val="both"/>
        <w:rPr/>
      </w:pPr>
      <w:r>
        <w:rPr>
          <w:sz w:val="23"/>
          <w:szCs w:val="22"/>
          <w:vertAlign w:val="superscript"/>
        </w:rPr>
        <w:t>E-43</w:t>
      </w:r>
      <w:r>
        <w:rPr>
          <w:sz w:val="23"/>
          <w:szCs w:val="22"/>
        </w:rPr>
        <w:tab/>
        <w:t xml:space="preserve">Tôi thích lời giải thích đó. Xem đấy, Giăng đã dành cho Chúa Jêsus một trong những lời bình luận thấp kém nhất: </w:t>
      </w:r>
      <w:r>
        <w:rPr>
          <w:sz w:val="23"/>
          <w:szCs w:val="22"/>
          <w:lang w:eastAsia="zh-CN"/>
        </w:rPr>
        <w:t>H</w:t>
      </w:r>
      <w:r>
        <w:rPr>
          <w:sz w:val="23"/>
          <w:szCs w:val="22"/>
        </w:rPr>
        <w:t>ỏi Ngài</w:t>
      </w:r>
      <w:r>
        <w:rPr>
          <w:sz w:val="23"/>
          <w:szCs w:val="22"/>
          <w:lang w:eastAsia="zh-CN"/>
        </w:rPr>
        <w:t>,</w:t>
      </w:r>
      <w:r>
        <w:rPr>
          <w:sz w:val="23"/>
          <w:szCs w:val="22"/>
        </w:rPr>
        <w:t xml:space="preserve"> “Có phải Ngài là Đấng...” Thấy không? Nhưng Chúa Jêsus đã biết tình trạng của ông, sự đau khổ và nằm trong tù đó như thế nào. Như Pember đã nói, “Mắt chim ưng bị che mờ.” Vì thế tôi đoán, có lẽ ông nắm trong tù, ân tứ tiên tri của ông không hoạt động chính xác, biết ông sẽ bị chặt đầu trong thời gian ngắn, và... </w:t>
      </w:r>
    </w:p>
    <w:p>
      <w:pPr>
        <w:pStyle w:val="Normal"/>
        <w:autoSpaceDE w:val="false"/>
        <w:snapToGrid w:val="false"/>
        <w:spacing w:before="0" w:after="80"/>
        <w:jc w:val="both"/>
        <w:rPr/>
      </w:pPr>
      <w:r>
        <w:rPr>
          <w:sz w:val="23"/>
          <w:szCs w:val="22"/>
        </w:rPr>
        <w:tab/>
        <w:t>Nhưng Chúa Jêsus quay lại và dành cho lời khen tặng cao quí nhất mà không ai có thể dành cho ông. Ngài Phán, “</w:t>
      </w:r>
      <w:r>
        <w:rPr>
          <w:b/>
          <w:sz w:val="23"/>
          <w:szCs w:val="22"/>
        </w:rPr>
        <w:t>Các ngươi đã đi xem chi nơi đồng vắng? Đúng thế. Các ngươi đã đi xem chi nơi đồng vắng? Xem cây sậy bị gió rung chăng</w:t>
      </w:r>
      <w:r>
        <w:rPr>
          <w:sz w:val="23"/>
          <w:szCs w:val="22"/>
        </w:rPr>
        <w:t xml:space="preserve">?” Không phải Giăng. Không, không. Ngài Phán, “Lại các ngươi xem người từ Thần học viện ăn mặc tốt đẹp chăng? Kìa, những người mặc áo sang trọng hôn những đứa bé, và các ngươi biết, cưới gả những người trẻ và chôn người chết. Họ ăn ở sung sướng trong đền đài các vua!” Và Tiến sĩ Thần học, </w:t>
      </w:r>
      <w:r>
        <w:rPr>
          <w:sz w:val="23"/>
        </w:rPr>
        <w:t>Tiến sĩ Triết học, Tiến sĩ Văn học</w:t>
      </w:r>
      <w:r>
        <w:rPr>
          <w:sz w:val="23"/>
          <w:szCs w:val="22"/>
        </w:rPr>
        <w:t>, anh em biết hết thảy điều đó. Và xem đấy, đó là loại ấy. “</w:t>
      </w:r>
      <w:r>
        <w:rPr>
          <w:b/>
          <w:sz w:val="23"/>
          <w:szCs w:val="22"/>
        </w:rPr>
        <w:t>Nhưng các ngươi đi xem chi? Xem một đấng Tiên tri chăng?</w:t>
      </w:r>
      <w:r>
        <w:rPr>
          <w:sz w:val="23"/>
          <w:szCs w:val="22"/>
        </w:rPr>
        <w:t>” Ngài Phán, “</w:t>
      </w:r>
      <w:r>
        <w:rPr>
          <w:b/>
          <w:sz w:val="23"/>
          <w:szCs w:val="22"/>
        </w:rPr>
        <w:t xml:space="preserve">Ta nói cùng các ngươi, một </w:t>
      </w:r>
      <w:r>
        <w:rPr>
          <w:rFonts w:eastAsia="MS Mincho;ＭＳ 明朝"/>
          <w:b/>
          <w:sz w:val="23"/>
          <w:szCs w:val="22"/>
          <w:lang w:eastAsia="zh-CN"/>
        </w:rPr>
        <w:t>Đ</w:t>
      </w:r>
      <w:r>
        <w:rPr>
          <w:b/>
          <w:sz w:val="23"/>
          <w:szCs w:val="22"/>
        </w:rPr>
        <w:t xml:space="preserve">ấng trọng hơn </w:t>
      </w:r>
      <w:r>
        <w:rPr>
          <w:b/>
          <w:sz w:val="23"/>
          <w:szCs w:val="22"/>
          <w:lang w:eastAsia="zh-CN"/>
        </w:rPr>
        <w:t>T</w:t>
      </w:r>
      <w:r>
        <w:rPr>
          <w:b/>
          <w:sz w:val="23"/>
          <w:szCs w:val="22"/>
        </w:rPr>
        <w:t>iên tri nữa.</w:t>
      </w:r>
      <w:r>
        <w:rPr>
          <w:sz w:val="23"/>
          <w:szCs w:val="22"/>
        </w:rPr>
        <w:t>” Vâng, thưa quí vị.</w:t>
      </w:r>
    </w:p>
    <w:p>
      <w:pPr>
        <w:pStyle w:val="Normal"/>
        <w:autoSpaceDE w:val="false"/>
        <w:snapToGrid w:val="false"/>
        <w:spacing w:before="0" w:after="80"/>
        <w:jc w:val="both"/>
        <w:rPr>
          <w:sz w:val="23"/>
          <w:szCs w:val="22"/>
        </w:rPr>
      </w:pPr>
      <w:r>
        <w:rPr>
          <w:sz w:val="23"/>
          <w:szCs w:val="22"/>
        </w:rPr>
        <w:tab/>
        <w:t xml:space="preserve">Ngài Phán, “Nếu các ngươi có thể tin nhận, thì ấy về đấng đó mà có Lời chép rằng: ‘Nầy, Ta sẽ sai sứ Ta đến trước mặt ngươi, Người sẽ dọn đường trước ngươi.’ (Ma-la-chi 3) Đó là người ấy.” Vậy thì thấy đó là một dấu hiệu. Ông đang nhìn xem dấu hiệu đó. </w:t>
      </w:r>
    </w:p>
    <w:p>
      <w:pPr>
        <w:pStyle w:val="Normal"/>
        <w:autoSpaceDE w:val="false"/>
        <w:snapToGrid w:val="false"/>
        <w:spacing w:before="0" w:after="80"/>
        <w:jc w:val="both"/>
        <w:rPr/>
      </w:pPr>
      <w:r>
        <w:rPr>
          <w:sz w:val="23"/>
          <w:szCs w:val="22"/>
          <w:vertAlign w:val="superscript"/>
        </w:rPr>
        <w:t>E-44</w:t>
      </w:r>
      <w:r>
        <w:rPr>
          <w:sz w:val="23"/>
          <w:szCs w:val="22"/>
        </w:rPr>
        <w:tab/>
        <w:t>Đức Chúa Trời trong mọi thời đại đã ban cho dân Ngài các dấu hiệu, làm chứng về điều đó (Phục truyền 18:22, và cũng ở trong 13:1, nếu anh chị em muốn ghi những câu Kinh thánh nầy.) Đức Chúa Trời đã ban cho Y-sơ-ra-ên một dấu hiệu chắc chắn. Ngài Phán... Đức Chúa Trời đã ban đến Lời Ngài qua đấng Tiên tri của Ngài. Đúng thế? Điều đó hoàn toàn chính xác những gì Kinh thánh đã nói. Lời của Chúa đến với các đấng Tiên tri.</w:t>
      </w:r>
    </w:p>
    <w:p>
      <w:pPr>
        <w:pStyle w:val="Normal"/>
        <w:autoSpaceDE w:val="false"/>
        <w:snapToGrid w:val="false"/>
        <w:spacing w:before="0" w:after="80"/>
        <w:jc w:val="both"/>
        <w:rPr/>
      </w:pPr>
      <w:r>
        <w:rPr>
          <w:sz w:val="23"/>
          <w:szCs w:val="22"/>
        </w:rPr>
        <w:tab/>
        <w:t>Ngài Phán đây là sự thử nghiệm một đấng Tiên tri: nếu một Tiên tri nói tiên tri, và điều người nói ứng nghiệm, vậy hãy nghe người. Nhưng nếu nó không ứng nghiệm, thì Đức Chúa Trời đã không Phán. Chỉ thế thôi. Vậy đừng sợ người. Đúng thế. “</w:t>
      </w:r>
      <w:r>
        <w:rPr>
          <w:b/>
          <w:sz w:val="23"/>
          <w:szCs w:val="22"/>
        </w:rPr>
        <w:t xml:space="preserve">Nếu giữa ngươi có dấy lên một </w:t>
      </w:r>
      <w:r>
        <w:rPr>
          <w:b/>
          <w:sz w:val="23"/>
          <w:szCs w:val="22"/>
          <w:lang w:eastAsia="zh-CN"/>
        </w:rPr>
        <w:t>T</w:t>
      </w:r>
      <w:r>
        <w:rPr>
          <w:b/>
          <w:sz w:val="23"/>
          <w:szCs w:val="22"/>
        </w:rPr>
        <w:t xml:space="preserve">iên tri hay là một kẻ </w:t>
      </w:r>
      <w:r>
        <w:rPr>
          <w:b/>
          <w:sz w:val="23"/>
          <w:szCs w:val="22"/>
          <w:lang w:eastAsia="zh-CN"/>
        </w:rPr>
        <w:t>Thiêng liêng</w:t>
      </w:r>
      <w:r>
        <w:rPr>
          <w:b/>
          <w:sz w:val="23"/>
          <w:szCs w:val="22"/>
        </w:rPr>
        <w:t xml:space="preserve">, Ta là Giê-hô-va Đức Chúa Trời, sẽ tự bày tỏ cho người trong những khải tượng, </w:t>
      </w:r>
      <w:r>
        <w:rPr>
          <w:b/>
          <w:sz w:val="23"/>
          <w:szCs w:val="22"/>
          <w:lang w:eastAsia="zh-CN"/>
        </w:rPr>
        <w:t>P</w:t>
      </w:r>
      <w:r>
        <w:rPr>
          <w:b/>
          <w:sz w:val="23"/>
          <w:szCs w:val="22"/>
        </w:rPr>
        <w:t>hán với người trong những giấc chiêm bao. Nếu nó ứng nghiệm, thì Ta</w:t>
      </w:r>
      <w:r>
        <w:rPr>
          <w:b/>
          <w:sz w:val="23"/>
          <w:szCs w:val="22"/>
          <w:lang w:eastAsia="zh-CN"/>
        </w:rPr>
        <w:t xml:space="preserve"> -- </w:t>
      </w:r>
      <w:r>
        <w:rPr>
          <w:b/>
          <w:sz w:val="23"/>
          <w:szCs w:val="22"/>
        </w:rPr>
        <w:t xml:space="preserve">đó là Ta đang </w:t>
      </w:r>
      <w:r>
        <w:rPr>
          <w:b/>
          <w:sz w:val="23"/>
          <w:szCs w:val="22"/>
          <w:lang w:eastAsia="zh-CN"/>
        </w:rPr>
        <w:t>P</w:t>
      </w:r>
      <w:r>
        <w:rPr>
          <w:b/>
          <w:sz w:val="23"/>
          <w:szCs w:val="22"/>
        </w:rPr>
        <w:t>hán</w:t>
      </w:r>
      <w:r>
        <w:rPr>
          <w:sz w:val="23"/>
          <w:szCs w:val="22"/>
        </w:rPr>
        <w:t>.” Chắc chắn vậy, Đức Chúa Trời sẽ không nói dối. Anh chị em biết Ngài không thể nói dối không có điều gì trong Ngài là dối trá. Ngài là Nguồn của mọi sự tinh khiết, mọi Lẽ thật, là Đức Chúa Trời. Vì thế không thể có lời nói dối đến từ Đức Chúa Trời. Ngài toàn hảo, tinh khiết.</w:t>
      </w:r>
    </w:p>
    <w:p>
      <w:pPr>
        <w:pStyle w:val="Normal"/>
        <w:autoSpaceDE w:val="false"/>
        <w:snapToGrid w:val="false"/>
        <w:spacing w:before="0" w:after="80"/>
        <w:jc w:val="both"/>
        <w:rPr/>
      </w:pPr>
      <w:r>
        <w:rPr>
          <w:sz w:val="23"/>
          <w:szCs w:val="22"/>
          <w:vertAlign w:val="superscript"/>
        </w:rPr>
        <w:t>E-45</w:t>
        <w:tab/>
      </w:r>
      <w:r>
        <w:rPr>
          <w:sz w:val="23"/>
          <w:szCs w:val="22"/>
        </w:rPr>
        <w:t>Vậy nếu đó là Lời Chúa, thế thì đó là những ý tưởng đã biết trước của Ngài. A-men! Đó là cách chúng ta có Sự Sống Đời đời, bởi vì chúng ta được tồn tại bởi Đức Chúa Trời, không phải gia nhập vào một Giáo hội, nhưng sanh ra bởi Lời, Hạt Giống nguyên thủy, mà Ngài Phán, “Hãy có,” thì đã có. A-men! Làm sao một linh trong lòng con người có thể nói đó là Đức Chúa Trời mà lại chối bỏ Lời nầy, khi chính Lời Đức Chúa Trời tự bày tỏ điều gì ở trong lòng? A-men! Nếu không, thì nó là điều gì khác, và không phải là Đức Thánh Linh ở trong đó. Đúng thế.</w:t>
      </w:r>
    </w:p>
    <w:p>
      <w:pPr>
        <w:pStyle w:val="Normal"/>
        <w:autoSpaceDE w:val="false"/>
        <w:snapToGrid w:val="false"/>
        <w:spacing w:before="0" w:after="80"/>
        <w:jc w:val="both"/>
        <w:rPr/>
      </w:pPr>
      <w:r>
        <w:rPr>
          <w:sz w:val="23"/>
          <w:szCs w:val="22"/>
          <w:vertAlign w:val="superscript"/>
        </w:rPr>
        <w:t>E-46</w:t>
      </w:r>
      <w:r>
        <w:rPr>
          <w:sz w:val="23"/>
          <w:szCs w:val="22"/>
        </w:rPr>
        <w:tab/>
        <w:t xml:space="preserve">Các </w:t>
      </w:r>
      <w:r>
        <w:rPr>
          <w:sz w:val="23"/>
          <w:szCs w:val="22"/>
          <w:lang w:eastAsia="zh-CN"/>
        </w:rPr>
        <w:t>Tiên tri</w:t>
      </w:r>
      <w:r>
        <w:rPr>
          <w:sz w:val="23"/>
          <w:szCs w:val="22"/>
        </w:rPr>
        <w:t xml:space="preserve"> của Chúa đã đưa ra những dấu kỳ phép lạ cho mọi thời đại. Những nhà Tiên tri, Tiên tri thật với Lời thật đưa ra những dấu hiệu thật dựa trên Lời Kinh thánh. Bây giờ, nên nhớ... Chúng ta cần phân biệt ở đây giữa đúng và sai, bởi vì nên nhớ, trong -- Kinh thánh đã nói trong Ma-thi-ơ 24 hay linh trong thời đại nầy, mà chúng ta sẽ đi vào trong chốc lát, sẽ rất gần gũi đến nỗi nó sẽ lừa dối chính những người được chọn nếu có thể được. Tôi vui mừng ở đó nói “nếu có thể được.” Người được chọn... Song những ai được chọn thì Đức Chúa Trời đã biết trước. “</w:t>
      </w:r>
      <w:r>
        <w:rPr>
          <w:b/>
          <w:sz w:val="23"/>
          <w:szCs w:val="22"/>
        </w:rPr>
        <w:t xml:space="preserve">Còn những kẻ Ngài đã định sẵn, thì Ngài cũng đã gọi, những kẻ Ngài đã gọi, thì Ngài cũng đã xưng là công bình, và những kẻ Ngài đã xưng là công bình, thì Ngài cũng đã làm cho </w:t>
      </w:r>
      <w:r>
        <w:rPr>
          <w:rStyle w:val="Em"/>
          <w:b/>
          <w:sz w:val="23"/>
          <w:szCs w:val="22"/>
        </w:rPr>
        <w:t>vinh hiển</w:t>
      </w:r>
      <w:r>
        <w:rPr>
          <w:b/>
          <w:sz w:val="23"/>
          <w:szCs w:val="22"/>
        </w:rPr>
        <w:t xml:space="preserve">.” </w:t>
      </w:r>
      <w:r>
        <w:rPr>
          <w:sz w:val="23"/>
          <w:szCs w:val="22"/>
        </w:rPr>
        <w:t>Sự việc đó đã giải quyết. Vâng, thưa quí vị. Vì thế nên (Anh chị em hiểu không?), nó sẽ lừa dối chính kẻ được chọn nếu có thể được, và nó chắc chắn trông giống như điều tốt. Đúng thế.</w:t>
      </w:r>
    </w:p>
    <w:p>
      <w:pPr>
        <w:pStyle w:val="Normal"/>
        <w:autoSpaceDE w:val="false"/>
        <w:snapToGrid w:val="false"/>
        <w:spacing w:before="0" w:after="80"/>
        <w:jc w:val="both"/>
        <w:rPr/>
      </w:pPr>
      <w:r>
        <w:rPr>
          <w:sz w:val="23"/>
          <w:szCs w:val="22"/>
        </w:rPr>
        <w:tab/>
        <w:t>Nhưng Tiên tri thật đưa ra những dấu hiệu thật về Lời thật (Đúng thế không?) Lời thật. Chúng ta hãy nhắc đến chỉ một vài điều ở đây, ngay trước khi chúng ta đi xa hơn. Thật gần gũi làm sao kẻ nói dối có thể dường như thích sự thật. (Tôi đang nói quá nhiều với anh em không? Nói quá lớn không? Kìa, anh em phía sau có thể nghe lại không? Ồ tốt.) Bây giờ, sự thật và lời nói dối thật gần gũi giống nhau làm sao. Sự việc mà Sa-tan đã nói với Ê-va hầu như hoàn toàn là sự thật.</w:t>
      </w:r>
    </w:p>
    <w:p>
      <w:pPr>
        <w:pStyle w:val="Normal"/>
        <w:autoSpaceDE w:val="false"/>
        <w:snapToGrid w:val="false"/>
        <w:spacing w:before="0" w:after="80"/>
        <w:jc w:val="both"/>
        <w:rPr/>
      </w:pPr>
      <w:r>
        <w:rPr>
          <w:sz w:val="23"/>
          <w:szCs w:val="22"/>
          <w:vertAlign w:val="superscript"/>
        </w:rPr>
        <w:t>E-47</w:t>
        <w:tab/>
      </w:r>
      <w:r>
        <w:rPr>
          <w:sz w:val="23"/>
          <w:szCs w:val="22"/>
        </w:rPr>
        <w:t xml:space="preserve">Hãy xem. Khi trong thời của Giô-sa-phát và A-háp... A-háp đã dành riêng cho chính ông 400 Tiên tri Y-sơ-ra-ên. Họ là những Tiên tri, những Tiên tri Y-sơ-ra-ên. Giu-đa, trong hàng ngũ Lẽ thật: </w:t>
      </w:r>
      <w:r>
        <w:rPr>
          <w:sz w:val="23"/>
          <w:szCs w:val="22"/>
          <w:lang w:eastAsia="zh-CN"/>
        </w:rPr>
        <w:t>N</w:t>
      </w:r>
      <w:r>
        <w:rPr>
          <w:sz w:val="23"/>
          <w:szCs w:val="22"/>
        </w:rPr>
        <w:t>hững Tiên tri. Ông đã có 400 Tiên tri có trường lớp và đã được chăm sóc.</w:t>
      </w:r>
    </w:p>
    <w:p>
      <w:pPr>
        <w:pStyle w:val="Normal"/>
        <w:autoSpaceDE w:val="false"/>
        <w:snapToGrid w:val="false"/>
        <w:spacing w:before="0" w:after="80"/>
        <w:jc w:val="both"/>
        <w:rPr>
          <w:sz w:val="23"/>
          <w:szCs w:val="22"/>
        </w:rPr>
      </w:pPr>
      <w:r>
        <w:rPr>
          <w:sz w:val="23"/>
          <w:szCs w:val="22"/>
        </w:rPr>
        <w:tab/>
        <w:t>Vì thế Giô-sa-phát đi xuống kết thông gia với -- A-háp. Khi làm vậy, ông nói, “Chúng ta hãy lên xứ Ra-mốt Ga-la-át và chiếm lấy xứ đó.” Họ đã nói với các nhà Tiên tri. Nên nhớ, hãy xem sự thật như thế nào.</w:t>
      </w:r>
    </w:p>
    <w:p>
      <w:pPr>
        <w:pStyle w:val="Normal"/>
        <w:autoSpaceDE w:val="false"/>
        <w:snapToGrid w:val="false"/>
        <w:spacing w:before="0" w:after="80"/>
        <w:jc w:val="both"/>
        <w:rPr>
          <w:sz w:val="23"/>
          <w:szCs w:val="22"/>
        </w:rPr>
      </w:pPr>
      <w:r>
        <w:rPr>
          <w:sz w:val="23"/>
          <w:szCs w:val="22"/>
        </w:rPr>
        <w:tab/>
        <w:t>Những Tiên tri nói, “Hãy đi lên. Chúa ở cùng vua.” Tại sao? Họ đang căn cứ vào đâu? Họ đang dựa vào sự kiện xứ đó thuộc về họ. Đúng thế. Khi Giô-suê chia xứ, Đức Chúa Trời đã ban xứ Ra-mốt Ga-la-át cho Y-sơ-ra-ên. Kẻ thù đã đẩy họ ra khỏi xứ, và chiếm lấy xứ của chính họ.</w:t>
      </w:r>
    </w:p>
    <w:p>
      <w:pPr>
        <w:pStyle w:val="Normal"/>
        <w:autoSpaceDE w:val="false"/>
        <w:snapToGrid w:val="false"/>
        <w:spacing w:before="0" w:after="80"/>
        <w:jc w:val="both"/>
        <w:rPr>
          <w:sz w:val="23"/>
          <w:szCs w:val="22"/>
        </w:rPr>
      </w:pPr>
      <w:r>
        <w:rPr>
          <w:sz w:val="23"/>
          <w:szCs w:val="22"/>
        </w:rPr>
        <w:tab/>
        <w:t>Bây giờ, hãy xem, thưa anh em Ngũ Tuần của tôi. Đúng thế. Xứ đó thuộc về họ, nhưng bị kẻ thù chiếm lấy cho đến khi các sự việc được làm cho đúng. Hãy trở lại với Lời. Cho dù chúng ta tuyên bố thế nào đi nữa, chúng ta phải trở lại, và đi vào trong hàng lối với Lời, vì đó là đường lối Đức Chúa Trời đã làm thế. Chúng ta phải trở lại với đường lối với Chúa. Hàng lối với Đức Chúa Trời và Lời của Ngài, rồi nó phải tác động.</w:t>
      </w:r>
    </w:p>
    <w:p>
      <w:pPr>
        <w:pStyle w:val="Normal"/>
        <w:autoSpaceDE w:val="false"/>
        <w:snapToGrid w:val="false"/>
        <w:spacing w:before="0" w:after="80"/>
        <w:jc w:val="both"/>
        <w:rPr/>
      </w:pPr>
      <w:r>
        <w:rPr>
          <w:sz w:val="23"/>
          <w:szCs w:val="22"/>
          <w:vertAlign w:val="superscript"/>
        </w:rPr>
        <w:t>E-48</w:t>
        <w:tab/>
      </w:r>
      <w:r>
        <w:rPr>
          <w:sz w:val="23"/>
          <w:szCs w:val="22"/>
        </w:rPr>
        <w:t>Nhưng những Tiên tri nầy nói, “Vua cứ đi lên đó. Chúa ở cùng vua.” Và thế nào, một trong những Tiên tri đó (Tôi nghĩ là Sê-đê-kia) đã làm cho mình 2 cái sừng. Ông nói, “Vua sẽ lấy 2 sừng nầy -- và đẩy lui kẻ thù ra khỏi xứ.”</w:t>
      </w:r>
    </w:p>
    <w:p>
      <w:pPr>
        <w:pStyle w:val="Normal"/>
        <w:autoSpaceDE w:val="false"/>
        <w:snapToGrid w:val="false"/>
        <w:spacing w:before="0" w:after="80"/>
        <w:jc w:val="both"/>
        <w:rPr>
          <w:sz w:val="23"/>
          <w:szCs w:val="22"/>
        </w:rPr>
      </w:pPr>
      <w:r>
        <w:rPr>
          <w:sz w:val="23"/>
          <w:szCs w:val="22"/>
        </w:rPr>
        <w:tab/>
        <w:t>Nhưng anh em biết, một người Thiêng liêng thật... (Tôi hi vọng cả nhà đang ngồi đầy các Tiên tri tối nay.) Điều đó dường như không đúng với Giô-sa-phát, vì ông là một nguời tốt.</w:t>
      </w:r>
    </w:p>
    <w:p>
      <w:pPr>
        <w:pStyle w:val="Normal"/>
        <w:autoSpaceDE w:val="false"/>
        <w:snapToGrid w:val="false"/>
        <w:spacing w:before="0" w:after="80"/>
        <w:jc w:val="both"/>
        <w:rPr/>
      </w:pPr>
      <w:r>
        <w:rPr>
          <w:sz w:val="23"/>
          <w:szCs w:val="22"/>
        </w:rPr>
        <w:tab/>
      </w:r>
      <w:r>
        <w:rPr>
          <w:sz w:val="23"/>
          <w:szCs w:val="22"/>
          <w:lang w:eastAsia="zh-CN"/>
        </w:rPr>
        <w:t>400</w:t>
      </w:r>
      <w:r>
        <w:rPr>
          <w:sz w:val="23"/>
          <w:szCs w:val="22"/>
        </w:rPr>
        <w:t xml:space="preserve"> có lẽ gấp đôi số người chúng ta đang ngồi đây tối nay, tất cả </w:t>
      </w:r>
      <w:r>
        <w:rPr>
          <w:sz w:val="23"/>
          <w:szCs w:val="22"/>
          <w:lang w:eastAsia="zh-CN"/>
        </w:rPr>
        <w:t>Lời Tiên tri</w:t>
      </w:r>
      <w:r>
        <w:rPr>
          <w:sz w:val="23"/>
          <w:szCs w:val="22"/>
        </w:rPr>
        <w:t xml:space="preserve"> đều thống nhất với nhau. Ông nói, “Bây giờ, họ đấy, họ đấy. Đó là dấu hiệu của chúng ta.”</w:t>
      </w:r>
    </w:p>
    <w:p>
      <w:pPr>
        <w:pStyle w:val="Normal"/>
        <w:autoSpaceDE w:val="false"/>
        <w:snapToGrid w:val="false"/>
        <w:spacing w:before="0" w:after="80"/>
        <w:jc w:val="both"/>
        <w:rPr>
          <w:sz w:val="23"/>
          <w:szCs w:val="22"/>
        </w:rPr>
      </w:pPr>
      <w:r>
        <w:rPr>
          <w:sz w:val="23"/>
          <w:szCs w:val="22"/>
        </w:rPr>
        <w:tab/>
        <w:t>Tiên tri nầy nói, “Tôi sẽ làm cho vua một dấu hiệu.” Lấy 2 cái sừng và nói, “Với các sừng này, ngươi sẽ báng dân Sy-ri cho đến khi diệt hết chúng nó. Đó là LỜI CHÚA PHÁN VẬY.”</w:t>
      </w:r>
    </w:p>
    <w:p>
      <w:pPr>
        <w:pStyle w:val="Normal"/>
        <w:autoSpaceDE w:val="false"/>
        <w:snapToGrid w:val="false"/>
        <w:jc w:val="both"/>
        <w:rPr/>
      </w:pPr>
      <w:r>
        <w:rPr>
          <w:sz w:val="23"/>
          <w:szCs w:val="22"/>
          <w:vertAlign w:val="superscript"/>
        </w:rPr>
        <w:t>E-49</w:t>
      </w:r>
      <w:r>
        <w:rPr>
          <w:sz w:val="23"/>
          <w:szCs w:val="22"/>
        </w:rPr>
        <w:tab/>
        <w:t>Nhưng Giô-sa-phát nói, “Có điều gì không ổn ở đây. Tôi không thể vạch đúng sự việc đó, nhưng có điều gì không ổn. Vua có Tiên tri nào khác không?” A-háp trả lời, “Ồ, có. Tôi có thể gọi một người khác. Người là một thánh quá máu ở dưới đây, một người nhỏ con gọi là Mi-chê. Nhưng tôi ghét người.” Ông nói, “Người ấy liên tục nói tiên tri chống lại tôi.”</w:t>
      </w:r>
    </w:p>
    <w:p>
      <w:pPr>
        <w:pStyle w:val="Normal"/>
        <w:autoSpaceDE w:val="false"/>
        <w:snapToGrid w:val="false"/>
        <w:jc w:val="both"/>
        <w:rPr>
          <w:sz w:val="23"/>
          <w:szCs w:val="22"/>
        </w:rPr>
      </w:pPr>
      <w:r>
        <w:rPr>
          <w:sz w:val="23"/>
          <w:szCs w:val="22"/>
        </w:rPr>
        <w:tab/>
        <w:t>“Ồ,” Giô-sa-phát nói, “Vua đừng nói vậy. Nhưng hãy nghe người.”</w:t>
      </w:r>
    </w:p>
    <w:p>
      <w:pPr>
        <w:pStyle w:val="Normal"/>
        <w:autoSpaceDE w:val="false"/>
        <w:snapToGrid w:val="false"/>
        <w:spacing w:before="0" w:after="80"/>
        <w:jc w:val="both"/>
        <w:rPr>
          <w:sz w:val="23"/>
          <w:szCs w:val="22"/>
        </w:rPr>
      </w:pPr>
      <w:r>
        <w:rPr>
          <w:sz w:val="23"/>
          <w:szCs w:val="22"/>
        </w:rPr>
        <w:tab/>
        <w:t>Vậy họ sai ban Trị sự đi, rồi đến ban Chấp sự đến nói, “Nào, hãy xem. Ông biết đấy, ông có thể làm chức Trưởng lão hạt hay tương tự như vậy, nếu ông đồng lòng với họ lúc nầy. Ông hãy nói điều giống như họ.”</w:t>
      </w:r>
    </w:p>
    <w:p>
      <w:pPr>
        <w:pStyle w:val="Normal"/>
        <w:autoSpaceDE w:val="false"/>
        <w:snapToGrid w:val="false"/>
        <w:spacing w:before="0" w:after="80"/>
        <w:jc w:val="both"/>
        <w:rPr>
          <w:sz w:val="23"/>
          <w:szCs w:val="22"/>
        </w:rPr>
      </w:pPr>
      <w:r>
        <w:rPr>
          <w:sz w:val="23"/>
          <w:szCs w:val="22"/>
        </w:rPr>
        <w:tab/>
        <w:t>Ồ, anh em có thể hình dung cuộc trò chuyện với một người của Đức Chúa Trời như thế không? Mi-chê nói, “Ta chỉ Đức Giê-hô-va hằng sống mà thề, ta sẽ báo cáo điều gì Đức Giê-hô-va dặn ta.”</w:t>
      </w:r>
    </w:p>
    <w:p>
      <w:pPr>
        <w:pStyle w:val="Normal"/>
        <w:autoSpaceDE w:val="false"/>
        <w:snapToGrid w:val="false"/>
        <w:spacing w:before="0" w:after="80"/>
        <w:jc w:val="both"/>
        <w:rPr/>
      </w:pPr>
      <w:r>
        <w:rPr>
          <w:sz w:val="23"/>
          <w:szCs w:val="22"/>
          <w:vertAlign w:val="superscript"/>
        </w:rPr>
        <w:t>E-50</w:t>
        <w:tab/>
      </w:r>
      <w:r>
        <w:rPr>
          <w:sz w:val="23"/>
          <w:szCs w:val="22"/>
        </w:rPr>
        <w:t xml:space="preserve">Anh em đấy. Đó là cách để giữ vững lập trường. Vâng, thưa quí vị. Ông là gì? Ông là một dấu hiệu. Ông là một dấu hiệu đúng đắn lúc đó: </w:t>
      </w:r>
      <w:r>
        <w:rPr>
          <w:rFonts w:eastAsia="MS Mincho;ＭＳ 明朝"/>
          <w:sz w:val="23"/>
          <w:szCs w:val="22"/>
          <w:lang w:eastAsia="zh-CN"/>
        </w:rPr>
        <w:t>Đ</w:t>
      </w:r>
      <w:r>
        <w:rPr>
          <w:sz w:val="23"/>
          <w:szCs w:val="22"/>
        </w:rPr>
        <w:t>iều gì đó sẽ xảy ra. Đức Chúa Trời sẽ làm ứng nghiệm Lời Ngài, vì Ngài đã Phán điều đó với Tiên tri thật của Đức Chúa Trời là Ê-li, những gì sẽ xảy ra với A-háp và Giê-sa-bên cả hai vì sự gian ác của họ. Làm sao Ngài có thể ban phước cho kẻ ác không ăn năn?</w:t>
      </w:r>
    </w:p>
    <w:p>
      <w:pPr>
        <w:pStyle w:val="Normal"/>
        <w:autoSpaceDE w:val="false"/>
        <w:snapToGrid w:val="false"/>
        <w:spacing w:before="0" w:after="80"/>
        <w:jc w:val="both"/>
        <w:rPr>
          <w:sz w:val="23"/>
          <w:szCs w:val="22"/>
        </w:rPr>
      </w:pPr>
      <w:r>
        <w:rPr>
          <w:sz w:val="23"/>
          <w:szCs w:val="22"/>
        </w:rPr>
        <w:tab/>
        <w:t>Làm sao Ngài có thể làm những điều nầy trong sự thối nát mà Hội thánh chịu đựng trong ngàynay, với các sự khác biệt và ích kỷ của nó, chối bỏ Lời, có hình thức tin kính mà chối bỏ quyền năng của Đức Chúa Trời về Lời Ngài? Làm sao Ngài có thể đặt ơn phước Ngài trên đó? Ngài không thể làm thế. Ngài chắc chắn sẽ không. Chúng ta phải trở lại với điều đó thật.</w:t>
      </w:r>
    </w:p>
    <w:p>
      <w:pPr>
        <w:pStyle w:val="Normal"/>
        <w:autoSpaceDE w:val="false"/>
        <w:snapToGrid w:val="false"/>
        <w:spacing w:before="0" w:after="80"/>
        <w:jc w:val="both"/>
        <w:rPr/>
      </w:pPr>
      <w:r>
        <w:rPr>
          <w:sz w:val="23"/>
          <w:szCs w:val="22"/>
        </w:rPr>
        <w:tab/>
        <w:t xml:space="preserve">Và ông đã nói, “Hãy cho ta một đêm.” Và Chúa đã hiện ra với ông, anh em biết </w:t>
      </w:r>
      <w:r>
        <w:rPr>
          <w:sz w:val="23"/>
          <w:szCs w:val="22"/>
          <w:lang w:eastAsia="zh-CN"/>
        </w:rPr>
        <w:t>Lời Tiên tri</w:t>
      </w:r>
      <w:r>
        <w:rPr>
          <w:sz w:val="23"/>
          <w:szCs w:val="22"/>
        </w:rPr>
        <w:t xml:space="preserve"> là gì rồi. Vì thế, điều đó hoàn toàn đúng: </w:t>
      </w:r>
      <w:r>
        <w:rPr>
          <w:sz w:val="23"/>
          <w:szCs w:val="22"/>
          <w:lang w:eastAsia="zh-CN"/>
        </w:rPr>
        <w:t>M</w:t>
      </w:r>
      <w:r>
        <w:rPr>
          <w:sz w:val="23"/>
          <w:szCs w:val="22"/>
        </w:rPr>
        <w:t>ột dấu hiệu.</w:t>
      </w:r>
    </w:p>
    <w:p>
      <w:pPr>
        <w:pStyle w:val="Normal"/>
        <w:autoSpaceDE w:val="false"/>
        <w:snapToGrid w:val="false"/>
        <w:spacing w:before="0" w:after="80"/>
        <w:jc w:val="both"/>
        <w:rPr/>
      </w:pPr>
      <w:r>
        <w:rPr>
          <w:sz w:val="23"/>
          <w:szCs w:val="22"/>
          <w:vertAlign w:val="superscript"/>
        </w:rPr>
        <w:t>E-51</w:t>
        <w:tab/>
      </w:r>
      <w:r>
        <w:rPr>
          <w:sz w:val="23"/>
          <w:szCs w:val="22"/>
        </w:rPr>
        <w:t xml:space="preserve">Bây giờ, có những </w:t>
      </w:r>
      <w:r>
        <w:rPr>
          <w:sz w:val="23"/>
          <w:szCs w:val="22"/>
          <w:lang w:eastAsia="zh-CN"/>
        </w:rPr>
        <w:t>Lời Tiên tri</w:t>
      </w:r>
      <w:r>
        <w:rPr>
          <w:sz w:val="23"/>
          <w:szCs w:val="22"/>
        </w:rPr>
        <w:t xml:space="preserve"> đúng... Chúng ta học biết theo Kinh thánh trong Ma-thi-ơ 24, chúng ta biết có đúng và sai. Chúng ta biềt điều đó. Mỗi lần anh em thấy đúng, sai cũng có. Nên nhớ điều đó.</w:t>
      </w:r>
    </w:p>
    <w:p>
      <w:pPr>
        <w:pStyle w:val="Normal"/>
        <w:autoSpaceDE w:val="false"/>
        <w:snapToGrid w:val="false"/>
        <w:spacing w:before="0" w:after="80"/>
        <w:jc w:val="both"/>
        <w:rPr>
          <w:sz w:val="23"/>
          <w:szCs w:val="22"/>
        </w:rPr>
      </w:pPr>
      <w:r>
        <w:rPr>
          <w:sz w:val="23"/>
          <w:szCs w:val="22"/>
        </w:rPr>
        <w:tab/>
        <w:t>Điều gì -- lời nói dối là gì? Đó là một sự thật bị xuyên tạc. Nó thật ra là một sự thật, và người nào đó đã trích dẫn sai, làm cho nó thành một lời nói dối. Điều sai trật là gì? Là một điều sự thật bị xuyên tạc. Đúng không? Mọi việc... Ma quỉ không thể tạo dựng nên cái gì. Và mọi thứ sai trật, ma quỉ đã bóp mép những điều đúng thành ra sai. Nếu có một Lời thật của Đức Chúa Trời; Thì có cái gọi là Lời của Đức Chúa Trời giả. Đúng thế. Nếu có một Lời Tiên tri thật... Ma-thi-ơ 24 Chúa Jêsus Phán, “Hãy coi chừng các Tiên tri giả.” Vậy có những Tiên tri giả, giống như là Tiên tri thật.</w:t>
      </w:r>
    </w:p>
    <w:p>
      <w:pPr>
        <w:pStyle w:val="Normal"/>
        <w:autoSpaceDE w:val="false"/>
        <w:snapToGrid w:val="false"/>
        <w:spacing w:before="0" w:after="80"/>
        <w:jc w:val="both"/>
        <w:rPr/>
      </w:pPr>
      <w:r>
        <w:rPr>
          <w:sz w:val="23"/>
          <w:szCs w:val="22"/>
          <w:vertAlign w:val="superscript"/>
        </w:rPr>
        <w:t>E-52</w:t>
      </w:r>
      <w:r>
        <w:rPr>
          <w:sz w:val="23"/>
          <w:szCs w:val="22"/>
        </w:rPr>
        <w:tab/>
        <w:t>Nhưng Tiên tri thật, làm thế nào anh em có thể nhận ra người, người ấy sẽ luôn nói Lời. Điều đó chính xác những gì Mi-chê đã làm. Ông ở lại hoàn toàn với Lời của Chúa, vì Lời Chúa là... Ông đã biết đó là Lời. Lời đến với nhà Tiên tri. Bây giờ, chúng ta cảm thấy thật tin kính. Đấy, thấy không? Lời của Chúa đứng vững cho dù điều gì xảy ra đi nữa. Các Giáo hội dấy lên, ngã xuống; Nhiều người dấy lên rồi sa ngã; Mọi sự khác, dấy lên rồi ngã xuống, nhưng Lời Đức Chúa Trời sẽ không hề qua đi, vì đó là Đức Chúa Trời. Đó là Đức Chúa Trời trong hình thức được in ra. Đúng thế.</w:t>
      </w:r>
    </w:p>
    <w:p>
      <w:pPr>
        <w:pStyle w:val="Normal"/>
        <w:autoSpaceDE w:val="false"/>
        <w:snapToGrid w:val="false"/>
        <w:spacing w:before="0" w:after="80"/>
        <w:jc w:val="both"/>
        <w:rPr>
          <w:sz w:val="23"/>
          <w:szCs w:val="22"/>
        </w:rPr>
      </w:pPr>
      <w:r>
        <w:rPr>
          <w:sz w:val="23"/>
          <w:szCs w:val="22"/>
        </w:rPr>
        <w:tab/>
        <w:t>Đó là lý do anh chị em có Sự Sống Đời đời. Mọi việc có sự bắt đầu thì có chấm dứt. Nếu anh chị em có bắt đầu, thì phải có chấm dứt. Đó là lý do thân thể nầy phải chết; Nó đã có sự bắt đầu. Nhưng linh hồn ở trong anh chị em... Nếu chính Đức Chúa Trời, Đức Thánh Linh ở trong anh chị em, thì đó là gì? Chính là ý tưởng đã định trước của Đức Chúa Trời. Lời là gì? Một ý tưởng được biểu lộ ra. Hiểu không? Và Đức Chúa Trời trước khi có thế gian, đã có anh chị em trong tâm trí Ngài. A-men! Ngài là một Hội thánh trong tâm trí. Chắc chắn vậy.</w:t>
      </w:r>
    </w:p>
    <w:p>
      <w:pPr>
        <w:pStyle w:val="Normal"/>
        <w:autoSpaceDE w:val="false"/>
        <w:snapToGrid w:val="false"/>
        <w:spacing w:before="0" w:after="80"/>
        <w:jc w:val="both"/>
        <w:rPr/>
      </w:pPr>
      <w:r>
        <w:rPr>
          <w:sz w:val="23"/>
          <w:szCs w:val="22"/>
          <w:vertAlign w:val="superscript"/>
        </w:rPr>
        <w:t>E-53</w:t>
        <w:tab/>
      </w:r>
      <w:r>
        <w:rPr>
          <w:sz w:val="23"/>
          <w:szCs w:val="22"/>
        </w:rPr>
        <w:t>Và rồi, khi anh em được sanh lại, Chúa Jêsus đã Phán Ngài ban cho người đó Sự Sống Đời đời. Từ Hi-lạp “Zoe” là Sự Sống của chính Đức Chúa Trời. Anh em là một phần của Đức Chúa Trời và sẽ không bao giờ bị hư mất. Và “Ta sẽ làm cho người đó sống lại trong ngày sau rốt,” không thể hư mất, bởi vì nó sống đời đời. Nó không hề bắt đầu, vì thế nó không bao giờ có thể chấm dứt. Anh chị em là ý tưởng của Đức Chúa Trời trước khi Ngài bày tỏ điều đó thành một Lời. Vậy thì khi trở thành một Lời, thì nó trở nên xác thịt.</w:t>
      </w:r>
    </w:p>
    <w:p>
      <w:pPr>
        <w:pStyle w:val="Normal"/>
        <w:autoSpaceDE w:val="false"/>
        <w:snapToGrid w:val="false"/>
        <w:spacing w:before="0" w:after="80"/>
        <w:jc w:val="both"/>
        <w:rPr>
          <w:sz w:val="23"/>
          <w:szCs w:val="22"/>
        </w:rPr>
      </w:pPr>
      <w:r>
        <w:rPr>
          <w:sz w:val="23"/>
          <w:szCs w:val="22"/>
        </w:rPr>
        <w:tab/>
        <w:t>Đó là lý do Chúa Jêsus không phải cầu nguyện. Tôi phải cầu nguyện; Anh chị em phải cầu nguyện, bởi vì chúng ta bị làm cho hư hỏng từ một công việc tình dục. Cha và mẹ mang cho chúng ta một sự hiện hữu bị làm cho sai trật. Chúng ta không ở trong nguyên thủy. Đức Chúa Trời ban đầu không hề Phán, “Hỡi đàn bà, ngươi sanh ra người đàn ông.” Ngài đã tạo dựng người đàn ông bằng Lời Ngài, vì thế Chúa Jêsus là Lời. Đàn ông không làm gì với điều đó; Đàn bà cũng không. Không, thưa quí vị.</w:t>
      </w:r>
    </w:p>
    <w:p>
      <w:pPr>
        <w:pStyle w:val="Normal"/>
        <w:autoSpaceDE w:val="false"/>
        <w:snapToGrid w:val="false"/>
        <w:spacing w:before="0" w:after="80"/>
        <w:jc w:val="both"/>
        <w:rPr/>
      </w:pPr>
      <w:r>
        <w:rPr>
          <w:sz w:val="23"/>
          <w:szCs w:val="22"/>
          <w:vertAlign w:val="superscript"/>
        </w:rPr>
        <w:t>E-54</w:t>
        <w:tab/>
      </w:r>
      <w:r>
        <w:rPr>
          <w:sz w:val="23"/>
          <w:szCs w:val="22"/>
        </w:rPr>
        <w:t xml:space="preserve">Ngài không phải là sự thụ tinh của Ma-ry. Điều đó đánh vào tư tưởng của người Công giáo các bạn </w:t>
      </w:r>
      <w:r>
        <w:rPr>
          <w:sz w:val="23"/>
          <w:szCs w:val="22"/>
          <w:lang w:eastAsia="zh-CN"/>
        </w:rPr>
        <w:t>1.000</w:t>
      </w:r>
      <w:r>
        <w:rPr>
          <w:sz w:val="23"/>
          <w:szCs w:val="22"/>
        </w:rPr>
        <w:t xml:space="preserve"> lần. Không liên quan gì với Ma-ry; Ma-ry chỉ là một lò ấp trứng (incubator). Chỉ thế thôi. Thậm chí Ngài không hề gọi bà là “mẹ.” Ngài Phán, “Hỡi đàn bà kia.” Hãy chỉ cho tôi thấy một lần chỗ nào Ngài đã gọi bà là “mẹ.” Ngài Phán, “Hỡi đàn bà kia.” A-men! Đó là tất cả về bà, một người đàn bà mà Đức Chúa Trời đã sử dụng (Đúng thế.), không phải là </w:t>
      </w:r>
      <w:r>
        <w:rPr>
          <w:sz w:val="23"/>
        </w:rPr>
        <w:t>‘Nữ Thần;’ ‘Mẹ của Đức Chúa Trời,’</w:t>
      </w:r>
      <w:r>
        <w:rPr>
          <w:sz w:val="23"/>
          <w:szCs w:val="22"/>
        </w:rPr>
        <w:t xml:space="preserve"> thật là điều ngờ nghệch. Mẹ của Đức Chúa Trời à? Ai có thể ban cho -- làm cho Đức Chúa Trời có một người mẹ? Vậy thì Ai là mẹ của mẹ Đức Chúa Trời? Ổ, chao ôi!</w:t>
      </w:r>
    </w:p>
    <w:p>
      <w:pPr>
        <w:pStyle w:val="Normal"/>
        <w:autoSpaceDE w:val="false"/>
        <w:snapToGrid w:val="false"/>
        <w:spacing w:before="0" w:after="80"/>
        <w:jc w:val="both"/>
        <w:rPr>
          <w:sz w:val="23"/>
          <w:szCs w:val="22"/>
        </w:rPr>
      </w:pPr>
      <w:r>
        <w:rPr>
          <w:sz w:val="23"/>
          <w:szCs w:val="22"/>
        </w:rPr>
        <w:tab/>
        <w:t>Bàn về cương vị làm Con đời đời. Con có sự bắt đầu. Sự vĩnh cửu không thể khởi đầu, không thể bắt đầu. Và... Nó luôn luôn đã có. Làm sao có thể đó là Con đời đời đời? Ồ, chao ôi. Làm sao anh em... Tôi là người giả, thì tôi biết rõ hơn điều đó. Chắc chắn.</w:t>
      </w:r>
    </w:p>
    <w:p>
      <w:pPr>
        <w:pStyle w:val="Normal"/>
        <w:autoSpaceDE w:val="false"/>
        <w:snapToGrid w:val="false"/>
        <w:spacing w:before="0" w:after="80"/>
        <w:jc w:val="both"/>
        <w:rPr>
          <w:sz w:val="23"/>
          <w:szCs w:val="22"/>
        </w:rPr>
      </w:pPr>
      <w:r>
        <w:rPr>
          <w:sz w:val="23"/>
          <w:szCs w:val="22"/>
        </w:rPr>
        <w:tab/>
        <w:t>Ngài là Hình Ảnh của Đức Chúa Trời, vì Ngài là ý tưởng của Đức Chúa Trời bày tỏ bằng Lời Ngài. Đức Chúa Trời Phán, “Hãy có,” thì đã có. Ngài đã phủ bóng Ma-ry. Bà nuôi dưỡng Ngài. Đúng. Chắc chắn. Anh em đang làm điều tương tự tối nay, khi anh em nuôi Ngài bằng sự ngợi khen và làm Ngài vinh hiển (Đúng thế.), tương giao với Đức Chúa Trời.</w:t>
      </w:r>
    </w:p>
    <w:p>
      <w:pPr>
        <w:pStyle w:val="Normal"/>
        <w:autoSpaceDE w:val="false"/>
        <w:snapToGrid w:val="false"/>
        <w:spacing w:before="0" w:after="80"/>
        <w:jc w:val="both"/>
        <w:rPr/>
      </w:pPr>
      <w:r>
        <w:rPr>
          <w:sz w:val="23"/>
          <w:szCs w:val="22"/>
          <w:vertAlign w:val="superscript"/>
        </w:rPr>
        <w:t>E-55</w:t>
      </w:r>
      <w:r>
        <w:rPr>
          <w:sz w:val="23"/>
          <w:szCs w:val="22"/>
        </w:rPr>
        <w:tab/>
        <w:t>Bây giờ, hãy xem. Ngài là Lời. Chúa Jêsus Ngài chỉ nói điều nầy bởi vì Ngài là Lời. Nhưng với chúng ta, chúng ta phải đến gần Đức Chúa Trời qua Lời. Hiểu không? Lời đến với những Tiên tri. Họ không phải Lời. Trong Cựu ước, Ê-li và Môi-se và những Tiên tri lớn kia, họ không phải là Lời. Họ là một thân thể bị làm hư hỏng Lời của Đức Chúa Trời đã đến với họ. Kinh thánh nói Lời Đức Chúa Trờiđến với nhà Tiên tri. Họ không phải Lời. Nhưng Chúa Jêsus là Lời. A-men! Ồ, thật tôi ưa thích điều đó. Đúng thế.</w:t>
      </w:r>
    </w:p>
    <w:p>
      <w:pPr>
        <w:pStyle w:val="Normal"/>
        <w:autoSpaceDE w:val="false"/>
        <w:snapToGrid w:val="false"/>
        <w:spacing w:before="0" w:after="80"/>
        <w:jc w:val="both"/>
        <w:rPr/>
      </w:pPr>
      <w:r>
        <w:rPr>
          <w:sz w:val="23"/>
          <w:szCs w:val="22"/>
          <w:vertAlign w:val="superscript"/>
        </w:rPr>
        <w:t>E-56</w:t>
        <w:tab/>
      </w:r>
      <w:r>
        <w:rPr>
          <w:sz w:val="23"/>
          <w:szCs w:val="22"/>
        </w:rPr>
        <w:t xml:space="preserve">Tại sao Ngài không hề sai trật với Lời đó? Sa-tan cố xuyên tạc điều đó giống như nó đã làm với Ê-va. Nó nói, “Có Lời chép rằng ngươi sẽ... Chúa sẽ truyền các Thiên sứ gìn giữ ngươi, Các đấng ấy sẽ nâng ngươi trong tay, Kẻo chân ngươi </w:t>
      </w:r>
      <w:r>
        <w:rPr>
          <w:rStyle w:val="Em"/>
          <w:sz w:val="23"/>
          <w:szCs w:val="22"/>
        </w:rPr>
        <w:t>vấp nhằm</w:t>
      </w:r>
      <w:r>
        <w:rPr>
          <w:sz w:val="23"/>
          <w:szCs w:val="22"/>
        </w:rPr>
        <w:t xml:space="preserve"> đá chăng.”</w:t>
      </w:r>
    </w:p>
    <w:p>
      <w:pPr>
        <w:pStyle w:val="Normal"/>
        <w:autoSpaceDE w:val="false"/>
        <w:snapToGrid w:val="false"/>
        <w:spacing w:before="0" w:after="80"/>
        <w:jc w:val="both"/>
        <w:rPr/>
      </w:pPr>
      <w:r>
        <w:rPr>
          <w:sz w:val="23"/>
          <w:szCs w:val="22"/>
        </w:rPr>
        <w:tab/>
        <w:t>Ngài Phán, “Có Lời chép rằng.” Thấy không? Ồ, Ngài cứ chọc thẳng lại vào nó. Rồi Ngài Phán, “</w:t>
      </w:r>
      <w:r>
        <w:rPr>
          <w:b/>
          <w:sz w:val="23"/>
          <w:szCs w:val="22"/>
        </w:rPr>
        <w:t xml:space="preserve">Người ta sống chẳng phải chỉ nhờ bánh mà thôi, song nhờ </w:t>
      </w:r>
      <w:r>
        <w:rPr>
          <w:b/>
          <w:sz w:val="23"/>
          <w:szCs w:val="22"/>
          <w:lang w:eastAsia="zh-CN"/>
        </w:rPr>
        <w:t>‘</w:t>
      </w:r>
      <w:r>
        <w:rPr>
          <w:b/>
          <w:sz w:val="23"/>
          <w:szCs w:val="22"/>
        </w:rPr>
        <w:t>mọi</w:t>
      </w:r>
      <w:r>
        <w:rPr>
          <w:b/>
          <w:sz w:val="23"/>
          <w:szCs w:val="22"/>
          <w:lang w:eastAsia="zh-CN"/>
        </w:rPr>
        <w:t>’</w:t>
      </w:r>
      <w:r>
        <w:rPr>
          <w:b/>
          <w:sz w:val="23"/>
          <w:szCs w:val="22"/>
        </w:rPr>
        <w:t xml:space="preserve">,” </w:t>
      </w:r>
      <w:r>
        <w:rPr>
          <w:b/>
          <w:sz w:val="23"/>
          <w:szCs w:val="22"/>
          <w:lang w:eastAsia="zh-CN"/>
        </w:rPr>
        <w:t>“</w:t>
      </w:r>
      <w:r>
        <w:rPr>
          <w:sz w:val="23"/>
          <w:szCs w:val="22"/>
        </w:rPr>
        <w:t>mọi,</w:t>
      </w:r>
      <w:r>
        <w:rPr>
          <w:sz w:val="23"/>
          <w:szCs w:val="22"/>
          <w:lang w:eastAsia="zh-CN"/>
        </w:rPr>
        <w:t>”</w:t>
      </w:r>
      <w:r>
        <w:rPr>
          <w:sz w:val="23"/>
          <w:szCs w:val="22"/>
        </w:rPr>
        <w:t xml:space="preserve"> không phải </w:t>
      </w:r>
      <w:r>
        <w:rPr>
          <w:sz w:val="23"/>
          <w:szCs w:val="22"/>
          <w:lang w:eastAsia="zh-CN"/>
        </w:rPr>
        <w:t>‘</w:t>
      </w:r>
      <w:r>
        <w:rPr>
          <w:sz w:val="23"/>
          <w:szCs w:val="22"/>
        </w:rPr>
        <w:t>một chút</w:t>
      </w:r>
      <w:r>
        <w:rPr>
          <w:sz w:val="23"/>
          <w:szCs w:val="22"/>
          <w:lang w:eastAsia="zh-CN"/>
        </w:rPr>
        <w:t>’</w:t>
      </w:r>
      <w:r>
        <w:rPr>
          <w:sz w:val="23"/>
          <w:szCs w:val="22"/>
        </w:rPr>
        <w:t xml:space="preserve"> ở đây, và </w:t>
      </w:r>
      <w:r>
        <w:rPr>
          <w:sz w:val="23"/>
          <w:szCs w:val="22"/>
          <w:lang w:eastAsia="zh-CN"/>
        </w:rPr>
        <w:t>‘</w:t>
      </w:r>
      <w:r>
        <w:rPr>
          <w:sz w:val="23"/>
          <w:szCs w:val="22"/>
        </w:rPr>
        <w:t>một chút</w:t>
      </w:r>
      <w:r>
        <w:rPr>
          <w:sz w:val="23"/>
          <w:szCs w:val="22"/>
          <w:lang w:eastAsia="zh-CN"/>
        </w:rPr>
        <w:t>’</w:t>
      </w:r>
      <w:r>
        <w:rPr>
          <w:sz w:val="23"/>
          <w:szCs w:val="22"/>
        </w:rPr>
        <w:t xml:space="preserve"> ở đó, pha trộn với hệ thống thần học nào đó do tâm trí con người thế gian làm ra</w:t>
      </w:r>
      <w:r>
        <w:rPr>
          <w:b/>
          <w:sz w:val="23"/>
          <w:szCs w:val="22"/>
        </w:rPr>
        <w:t>, “</w:t>
      </w:r>
      <w:r>
        <w:rPr>
          <w:b/>
          <w:sz w:val="23"/>
          <w:szCs w:val="22"/>
          <w:lang w:eastAsia="zh-CN"/>
        </w:rPr>
        <w:t>S</w:t>
      </w:r>
      <w:r>
        <w:rPr>
          <w:b/>
          <w:sz w:val="23"/>
          <w:szCs w:val="22"/>
        </w:rPr>
        <w:t xml:space="preserve">ong nhờ </w:t>
      </w:r>
      <w:r>
        <w:rPr>
          <w:b/>
          <w:sz w:val="23"/>
          <w:szCs w:val="22"/>
          <w:lang w:eastAsia="zh-CN"/>
        </w:rPr>
        <w:t>‘MỌI’</w:t>
      </w:r>
      <w:r>
        <w:rPr>
          <w:b/>
          <w:sz w:val="23"/>
          <w:szCs w:val="22"/>
        </w:rPr>
        <w:t xml:space="preserve"> </w:t>
      </w:r>
      <w:r>
        <w:rPr>
          <w:b/>
          <w:sz w:val="23"/>
          <w:szCs w:val="22"/>
          <w:lang w:eastAsia="zh-CN"/>
        </w:rPr>
        <w:t>L</w:t>
      </w:r>
      <w:r>
        <w:rPr>
          <w:b/>
          <w:sz w:val="23"/>
          <w:szCs w:val="22"/>
        </w:rPr>
        <w:t>ời nói ra từ miệng Đức Chúa Trời</w:t>
      </w:r>
      <w:r>
        <w:rPr>
          <w:sz w:val="23"/>
          <w:szCs w:val="22"/>
        </w:rPr>
        <w:t xml:space="preserve">.” </w:t>
      </w:r>
      <w:r>
        <w:rPr>
          <w:sz w:val="23"/>
          <w:szCs w:val="22"/>
          <w:lang w:eastAsia="zh-CN"/>
        </w:rPr>
        <w:t>“</w:t>
      </w:r>
      <w:r>
        <w:rPr>
          <w:sz w:val="23"/>
          <w:szCs w:val="22"/>
        </w:rPr>
        <w:t>Mọi Lời, mọi Lời, mọi Lời của Đức Chúa Trời,</w:t>
      </w:r>
      <w:r>
        <w:rPr>
          <w:sz w:val="23"/>
          <w:szCs w:val="22"/>
          <w:lang w:eastAsia="zh-CN"/>
        </w:rPr>
        <w:t>”</w:t>
      </w:r>
      <w:r>
        <w:rPr>
          <w:sz w:val="23"/>
          <w:szCs w:val="22"/>
        </w:rPr>
        <w:t xml:space="preserve"> </w:t>
      </w:r>
      <w:r>
        <w:rPr>
          <w:sz w:val="23"/>
          <w:szCs w:val="22"/>
          <w:lang w:eastAsia="zh-CN"/>
        </w:rPr>
        <w:t>N</w:t>
      </w:r>
      <w:r>
        <w:rPr>
          <w:sz w:val="23"/>
          <w:szCs w:val="22"/>
        </w:rPr>
        <w:t xml:space="preserve">gười ta sống </w:t>
      </w:r>
      <w:r>
        <w:rPr>
          <w:sz w:val="23"/>
          <w:szCs w:val="22"/>
          <w:lang w:eastAsia="zh-CN"/>
        </w:rPr>
        <w:t xml:space="preserve">là </w:t>
      </w:r>
      <w:r>
        <w:rPr>
          <w:sz w:val="23"/>
          <w:szCs w:val="22"/>
        </w:rPr>
        <w:t>nhờ đó. Đó là điều người ta sẽ nhờ đó mà sống. Chúa Jêsus đã Phán vậy, và Ngài là Lời.</w:t>
      </w:r>
    </w:p>
    <w:p>
      <w:pPr>
        <w:pStyle w:val="Normal"/>
        <w:autoSpaceDE w:val="false"/>
        <w:snapToGrid w:val="false"/>
        <w:spacing w:before="0" w:after="80"/>
        <w:jc w:val="both"/>
        <w:rPr/>
      </w:pPr>
      <w:r>
        <w:rPr>
          <w:sz w:val="23"/>
          <w:szCs w:val="22"/>
          <w:vertAlign w:val="superscript"/>
        </w:rPr>
        <w:t>E-57</w:t>
      </w:r>
      <w:r>
        <w:rPr>
          <w:sz w:val="23"/>
          <w:szCs w:val="22"/>
        </w:rPr>
        <w:tab/>
        <w:t>Vì thế bây giờ, vậy nếu một Tiên tri thật sống bằng Lời, và anh chị em thấy sự hiển lộ của Lời, giống như Mi-chê, giống như Môi-se, giống như hết thảy họ đã làm; Thế thì một Tiên tri giả sẽ là người khiến cho anh em -- làm cho anh chị em sợ các dấu hiệu về Lời Đức Chúa Trời. Người đó là Tiên tri giả. Chúa Jêsus đã Phán hãy coi chừng họ, và họ sẽ lừa dối hay dối gạt chính người tin nếu có thể được. Xem đấy, họ sẽ đến ngay ở đó, và tuyên bố mọi sự khác, nhưng họ thật sự không... Khi họ đi ra khỏi Lời ấy, anh chị em cũng đi ra luôn. Hãy tránh xa những kẻ ấy; Ở lại sống với Lời.</w:t>
      </w:r>
    </w:p>
    <w:p>
      <w:pPr>
        <w:pStyle w:val="Normal"/>
        <w:autoSpaceDE w:val="false"/>
        <w:snapToGrid w:val="false"/>
        <w:spacing w:before="0" w:after="80"/>
        <w:jc w:val="both"/>
        <w:rPr/>
      </w:pPr>
      <w:r>
        <w:rPr>
          <w:sz w:val="23"/>
          <w:szCs w:val="22"/>
          <w:vertAlign w:val="superscript"/>
        </w:rPr>
        <w:t>E-58</w:t>
      </w:r>
      <w:r>
        <w:rPr>
          <w:sz w:val="23"/>
          <w:szCs w:val="22"/>
        </w:rPr>
        <w:tab/>
        <w:t>Tôi nghĩ khi chúng ta đến một mùa lúc nầy, họ sẽ gọi đó là Mùa Chay. Mùa chay... ?... Tôi nghĩ rằng đó là những gì anh em gọi, điều gì đó như thế. Đúng lắm. Nếu họ muốn... Tôi sẽ đồng ý với họ. Nhưng anh em biết, không uống rượu, không hút thuốc, và không điều nầy điều kia. Tin Lành, Công giáo và tất cả những Giáo hội còn lại. Điều đó được lắm. Tôi không tin vào việc làm đó. Chắc chắn vậy, tôi tránh nó. Nhưng sau 40 ngày, lúc ấy anh em lại tránh xa tôi. Tôi nhất trí với anh em điều đó, vậy thì anh em lún lại trong vũng bùn. Tôi không muốn đi trở lại. Chúng ta cứ tiếp tục đi. Nếu điều đó tốt 40 ngày, chúng ta hãy giữ nó tiếp ục, và cứ như thế. Hãy ở lại sống trong Lời. Hãy ở lại với Sự Sống Đời đời. Ở lại với Đấng Christ. Nếu nó có tác dụng tốt trong 40 ngày, nó sẽ tác động phần còn lại đời sống của anh em. Tất nhiên, bởi vì Lời là đời đời. Được rồi.</w:t>
      </w:r>
    </w:p>
    <w:p>
      <w:pPr>
        <w:pStyle w:val="Normal"/>
        <w:autoSpaceDE w:val="false"/>
        <w:snapToGrid w:val="false"/>
        <w:spacing w:before="0" w:after="80"/>
        <w:jc w:val="both"/>
        <w:rPr/>
      </w:pPr>
      <w:r>
        <w:rPr>
          <w:sz w:val="23"/>
          <w:szCs w:val="22"/>
          <w:vertAlign w:val="superscript"/>
        </w:rPr>
        <w:t>E-59</w:t>
      </w:r>
      <w:r>
        <w:rPr>
          <w:sz w:val="23"/>
          <w:szCs w:val="22"/>
        </w:rPr>
        <w:tab/>
        <w:t>Những Tiên tri giả, hay những người ngoại chẳng tin, (cũng là người ai muốn gọi, vì bất cứ ai không tin Lời là người ngoại giáo, đúng thế.) và họ hoảng sợ, họ làm chứng dối về Lời. Họ nói Lời không muốn nói điều nầy. Nó có nghĩa hoàn toàn chính xác điều Nó nói. Họ nói, “Thôi được, điều đó dành cho các Sứ đồ. Điều đó dành cho...” Ồ, vậy thì làm sao họ có thể rao giảng Đức Chúa Jêsus Christ hôm qua, ngày nay, cho đến đời đời không hề thay đổi. Hiểu không? Lời nói Ngài hôm qua, ngày nay, cho đến đời đời không hề thay đổi. “Ồ, Ngài giống như vậy trong một cách nào đó.” Ngài ở trong mọi cách giống như vậy. Vâng, thưa quí vị. Đúng thế. Chắc chắn Ngài là vậy. Vâng, thưa quí vị.</w:t>
      </w:r>
    </w:p>
    <w:p>
      <w:pPr>
        <w:pStyle w:val="Normal"/>
        <w:autoSpaceDE w:val="false"/>
        <w:snapToGrid w:val="false"/>
        <w:spacing w:before="0" w:after="80"/>
        <w:jc w:val="both"/>
        <w:rPr/>
      </w:pPr>
      <w:r>
        <w:rPr>
          <w:sz w:val="23"/>
          <w:szCs w:val="22"/>
          <w:vertAlign w:val="superscript"/>
        </w:rPr>
        <w:t>E-60</w:t>
      </w:r>
      <w:r>
        <w:rPr>
          <w:sz w:val="23"/>
          <w:szCs w:val="22"/>
        </w:rPr>
        <w:tab/>
        <w:t xml:space="preserve">Những Tiên tri giả, hay những người ngoại giáo chẳng tin, làm chứng những dấu hiệu giả. Vậy họ làm chứng loại dấu hiệu gì? Bây giờ, nên nhớ, họ sẽ... Họ không phải là những người Cộng sản. Họ sùng đạo. Người Cộng sản không bao giờ lừa dối ai. Chắc chắn vậy. Nhưng loại người nầy lừa dối chính những kẻ được chọn nếu có thể được. Họ sẽ nói gì? Không “Hãy đến và được sanh lại,” nhưng “hãy đến gia nhập.” Hiểu không? “Hãy đến và gia nhập lần nữa.” Nhưng anh chị em không phải gia nhập lần nữa song được sanh lại. Những dấu hiệu giả... </w:t>
      </w:r>
    </w:p>
    <w:p>
      <w:pPr>
        <w:pStyle w:val="Normal"/>
        <w:autoSpaceDE w:val="false"/>
        <w:snapToGrid w:val="false"/>
        <w:spacing w:before="0" w:after="80"/>
        <w:jc w:val="both"/>
        <w:rPr/>
      </w:pPr>
      <w:r>
        <w:rPr>
          <w:sz w:val="23"/>
          <w:szCs w:val="22"/>
        </w:rPr>
        <w:tab/>
        <w:t>Họ cũng nói với dân sự, “Đừng tin những dấu hiệu đó.” Dĩ nhiên rồi, họ sợ chúng. Đó là những gì Kinh thánh nói. Họ sẽ nghi sợ các Dấu hiệu của Đức Chúa Trời, những dấu hiệu trên trời.</w:t>
      </w:r>
    </w:p>
    <w:p>
      <w:pPr>
        <w:pStyle w:val="Normal"/>
        <w:autoSpaceDE w:val="false"/>
        <w:snapToGrid w:val="false"/>
        <w:spacing w:before="0" w:after="80"/>
        <w:jc w:val="both"/>
        <w:rPr/>
      </w:pPr>
      <w:r>
        <w:rPr>
          <w:sz w:val="23"/>
          <w:szCs w:val="22"/>
          <w:vertAlign w:val="superscript"/>
        </w:rPr>
        <w:t>E-61</w:t>
        <w:tab/>
      </w:r>
      <w:r>
        <w:rPr>
          <w:sz w:val="23"/>
          <w:szCs w:val="22"/>
        </w:rPr>
        <w:t>Đức Chúa Trời sẽ sai những Dấu hiệu trên trời về Lời Ngài xuống, và nhiều người, dân ngoại giáo nói, “Đừng nhận sự học biết của họ. Hãy tránh sự học biết đó.” Vậy thì họ học biết. Đừng cậy vào tập tục của họ. Họ có Thần học viện, và đủ loại cách như thế; Anh em hãy tránh xa họ. Anh em ở lại sống đúng với Lời. Anh em ở lại cách xa họ, bởi vì họ sẽ làm chứng giả.</w:t>
      </w:r>
    </w:p>
    <w:p>
      <w:pPr>
        <w:pStyle w:val="Normal"/>
        <w:autoSpaceDE w:val="false"/>
        <w:snapToGrid w:val="false"/>
        <w:spacing w:before="0" w:after="80"/>
        <w:jc w:val="both"/>
        <w:rPr>
          <w:sz w:val="23"/>
          <w:szCs w:val="22"/>
        </w:rPr>
      </w:pPr>
      <w:r>
        <w:rPr>
          <w:sz w:val="23"/>
          <w:szCs w:val="22"/>
        </w:rPr>
        <w:tab/>
        <w:t>Vì Chúa Jêsus đã Phán trong Mác chương 16, “Vậy những kẻ tin sẽ có những dấu hiệu nầy.” Vâng, thưa quí vị. Đúng thế. Vậy nếu không có những dấu hiệu và nói, “Ồ, điều đó không cần thiết ngày hôm nay,” chỉ bỏ đi. Lý do giống như (Ồ, chao ôi!), chỉ tránh xa nó như đứa trẻ bị bỏng tránh xa lò lửa. Chỉ tránh xa, đi trở về. Tránh xa nó ngay. Nói với họ, “Đừng tin những dấu hiệu nầy.” Làm sao họ có thể làm điều đó được? Mặc dù dấu hiệu là dấu hiệu về Lời được Đức Chúa Trời gửi đến cho mỗi thời đại mà họ đang sống.</w:t>
      </w:r>
    </w:p>
    <w:p>
      <w:pPr>
        <w:pStyle w:val="Normal"/>
        <w:autoSpaceDE w:val="false"/>
        <w:snapToGrid w:val="false"/>
        <w:spacing w:before="0" w:after="80"/>
        <w:jc w:val="both"/>
        <w:rPr/>
      </w:pPr>
      <w:r>
        <w:rPr>
          <w:sz w:val="23"/>
          <w:szCs w:val="22"/>
          <w:vertAlign w:val="superscript"/>
        </w:rPr>
        <w:t>E-62</w:t>
      </w:r>
      <w:r>
        <w:rPr>
          <w:sz w:val="23"/>
          <w:szCs w:val="22"/>
        </w:rPr>
        <w:tab/>
        <w:t>Vậy tôi đưa ra Mi-chê cách đây một lát. Chúng ta hãy quay trở lại. Đẹp ý Chúa, tôi sẽ đưa ra nhiều Tiên tri trong vài phút. Nhưng tôi sẽ trở lại với Mi-chê. Bây giờ, hãy xem. Tại sao những Thầy giảng ở dưới đó không thể thấy rằng Lời của Chúa đã nguyền rủa A-háp, rủa sả Giê-sa-bên, và sự nguyền rủa ở trên xứ? Làm sao Ngài có thể ban phước cho nó khi sự nguyền rủa đã ở trên đó? Xem đấy, không thể làm thế. Đức Chúa Trời không làm một việc như thế. Hiểu không?</w:t>
      </w:r>
    </w:p>
    <w:p>
      <w:pPr>
        <w:pStyle w:val="Normal"/>
        <w:autoSpaceDE w:val="false"/>
        <w:snapToGrid w:val="false"/>
        <w:spacing w:before="0" w:after="80"/>
        <w:jc w:val="both"/>
        <w:rPr/>
      </w:pPr>
      <w:r>
        <w:rPr>
          <w:sz w:val="23"/>
          <w:szCs w:val="22"/>
        </w:rPr>
        <w:tab/>
        <w:t xml:space="preserve">Còn ở đây Mi-chê... Người ấy đang đứng đó dưới sự mặc khải chính xác bằng Lời, chính xác những gì Lời Đức Chúa Trời đã Phán, vì Lời Đức Chúa Trời đã Phán rằng chó sẽ liếm huyết của A-háp và ăn thịt Giê-sa-bên. Lời Đức Chúa Trời đã được đấng Tiên tri Phán ra như thế. Đó là Lời của Chúa vì nó đến từ nhà Tiên tri. Ở đây là một Tiên tri khác đang ở lại ngay trong hàng ngũ với Lời: </w:t>
      </w:r>
      <w:r>
        <w:rPr>
          <w:sz w:val="23"/>
          <w:szCs w:val="22"/>
          <w:lang w:eastAsia="zh-CN"/>
        </w:rPr>
        <w:t>G</w:t>
      </w:r>
      <w:r>
        <w:rPr>
          <w:sz w:val="23"/>
          <w:szCs w:val="22"/>
        </w:rPr>
        <w:t>iống như A-háp sẽ thấy điều đó. Giống như họ có thể chú ý điều đó. Ông đã quay lại và rủa Mi-chê, Giám mục ấy đã bước đến và vả vào mặt ông. Người đó không làm thế cách giả hình. Ông tin mình đúng.</w:t>
      </w:r>
    </w:p>
    <w:p>
      <w:pPr>
        <w:pStyle w:val="Normal"/>
        <w:autoSpaceDE w:val="false"/>
        <w:snapToGrid w:val="false"/>
        <w:spacing w:before="0" w:after="80"/>
        <w:jc w:val="both"/>
        <w:rPr/>
      </w:pPr>
      <w:r>
        <w:rPr>
          <w:sz w:val="23"/>
          <w:szCs w:val="22"/>
          <w:vertAlign w:val="superscript"/>
        </w:rPr>
        <w:t>E-63</w:t>
      </w:r>
      <w:r>
        <w:rPr>
          <w:sz w:val="23"/>
          <w:szCs w:val="22"/>
        </w:rPr>
        <w:tab/>
        <w:t>“Anh Branham à, làm sao anh có thể nói là đúng hay sai? Hãy cho họ sự thử nghiệm Lời. Điều đó sẽ nói cho biết họ đúng hay sai. Hãy sống đúng với Lời đó rồi xem điều gì xảy ra. Cứ đưa Lời ra đó và xem thử họ ở đâu. “Ồ, anh thấy rằng...” Ô, vậy thì hãy tránh ngay. Hiểu không? Đúng thế. Cứ ở lại đúng với Lời đó.</w:t>
      </w:r>
    </w:p>
    <w:p>
      <w:pPr>
        <w:pStyle w:val="Normal"/>
        <w:autoSpaceDE w:val="false"/>
        <w:snapToGrid w:val="false"/>
        <w:spacing w:before="0" w:after="80"/>
        <w:jc w:val="both"/>
        <w:rPr/>
      </w:pPr>
      <w:r>
        <w:rPr>
          <w:sz w:val="23"/>
          <w:szCs w:val="22"/>
        </w:rPr>
        <w:tab/>
        <w:t>Vì thế, nếu họ đưa cho Tiên tri Mi-chê sự thử nghiệm Lời, ông đã chứng minh là ông sống đúng với Lời đó 100</w:t>
      </w:r>
      <w:r>
        <w:rPr>
          <w:sz w:val="23"/>
          <w:szCs w:val="22"/>
          <w:lang w:eastAsia="zh-CN"/>
        </w:rPr>
        <w:t>%</w:t>
      </w:r>
      <w:r>
        <w:rPr>
          <w:sz w:val="23"/>
          <w:szCs w:val="22"/>
        </w:rPr>
        <w:t>. Bấy giờ họ hói, “Chờ một chút; Đức Chúa Trời đã ban nó cho chúng tôi.” Đúng thế.</w:t>
      </w:r>
    </w:p>
    <w:p>
      <w:pPr>
        <w:pStyle w:val="Normal"/>
        <w:autoSpaceDE w:val="false"/>
        <w:snapToGrid w:val="false"/>
        <w:spacing w:before="0" w:after="80"/>
        <w:jc w:val="both"/>
        <w:rPr/>
      </w:pPr>
      <w:r>
        <w:rPr>
          <w:sz w:val="23"/>
          <w:szCs w:val="22"/>
        </w:rPr>
        <w:tab/>
        <w:t>Đức Chúa Trời đã ban cho chúng ta Lời Hứa về Đức Thánh Linh Phi-e-rơ đã nói vào ngày Lễ Ngũ tuần, anh em biết đấy, “</w:t>
      </w:r>
      <w:r>
        <w:rPr>
          <w:b/>
          <w:sz w:val="23"/>
          <w:szCs w:val="22"/>
        </w:rPr>
        <w:t xml:space="preserve">Hãy hối cải, ai nấy phải nhơn Danh Đức Chúa Jêsus chịu phép báp-tem, để được tha tội mình, rồi sẽ được lãnh sự ban cho Đức Thánh Linh. Vì Lời Hứa thuộc mọi </w:t>
      </w:r>
      <w:r>
        <w:rPr>
          <w:b/>
          <w:sz w:val="23"/>
          <w:szCs w:val="22"/>
          <w:lang w:eastAsia="zh-CN"/>
        </w:rPr>
        <w:t>T</w:t>
      </w:r>
      <w:r>
        <w:rPr>
          <w:b/>
          <w:sz w:val="23"/>
          <w:szCs w:val="22"/>
        </w:rPr>
        <w:t>hời đại</w:t>
      </w:r>
      <w:r>
        <w:rPr>
          <w:sz w:val="23"/>
          <w:szCs w:val="22"/>
        </w:rPr>
        <w:t>.” Đó là chúng ta. Song</w:t>
      </w:r>
      <w:r>
        <w:rPr>
          <w:sz w:val="23"/>
          <w:szCs w:val="22"/>
          <w:lang w:val="vi-VN"/>
        </w:rPr>
        <w:t xml:space="preserve"> đó là tình trạng. </w:t>
      </w:r>
      <w:r>
        <w:rPr>
          <w:sz w:val="23"/>
          <w:szCs w:val="22"/>
        </w:rPr>
        <w:t>Anh em</w:t>
      </w:r>
      <w:r>
        <w:rPr>
          <w:sz w:val="23"/>
          <w:szCs w:val="22"/>
          <w:lang w:val="vi-VN"/>
        </w:rPr>
        <w:t xml:space="preserve"> không thể kiếm cách nào khác.</w:t>
      </w:r>
      <w:r>
        <w:rPr>
          <w:sz w:val="23"/>
          <w:szCs w:val="22"/>
        </w:rPr>
        <w:t xml:space="preserve"> Anh em phải đi theo sự giáo huấn ấy. Điều đó chính xác.</w:t>
      </w:r>
    </w:p>
    <w:p>
      <w:pPr>
        <w:pStyle w:val="Normal"/>
        <w:autoSpaceDE w:val="false"/>
        <w:snapToGrid w:val="false"/>
        <w:spacing w:before="0" w:after="80"/>
        <w:jc w:val="both"/>
        <w:rPr/>
      </w:pPr>
      <w:r>
        <w:rPr>
          <w:sz w:val="23"/>
          <w:szCs w:val="22"/>
          <w:vertAlign w:val="superscript"/>
        </w:rPr>
        <w:t>E-64</w:t>
        <w:tab/>
      </w:r>
      <w:r>
        <w:rPr>
          <w:sz w:val="23"/>
          <w:szCs w:val="22"/>
        </w:rPr>
        <w:t>Xứ thuộc về họ, song họ phải đi theo sự giáo huấn. Và sự giáo huấn của Chúa không ban cho A-háp. Ông đã bị nguyền rủa, và bất cứ điều gì Đức Chúa Trời đã rủa sả và chứng minh Ngài không ở cùng điều đó, thì hãy tránh xa. Đúng thế, thật không tốt để bắt đầu. Đức Chúa Trời đã xử phạt nó, và tôi tin chắc tôi không muốn loanh quanh gần đó. Vâng, thưa quí vị. Có đủ rắc rối của nó, thay vì tìm kiếm điều gì giống như thế.</w:t>
      </w:r>
    </w:p>
    <w:p>
      <w:pPr>
        <w:pStyle w:val="Normal"/>
        <w:autoSpaceDE w:val="false"/>
        <w:snapToGrid w:val="false"/>
        <w:spacing w:before="0" w:after="80"/>
        <w:jc w:val="both"/>
        <w:rPr/>
      </w:pPr>
      <w:r>
        <w:rPr>
          <w:sz w:val="23"/>
          <w:szCs w:val="22"/>
          <w:vertAlign w:val="superscript"/>
        </w:rPr>
        <w:t>E-65</w:t>
      </w:r>
      <w:r>
        <w:rPr>
          <w:sz w:val="23"/>
          <w:szCs w:val="22"/>
        </w:rPr>
        <w:tab/>
        <w:t>Bây giờ, ông nói... Tôi muốn nói điều nầy... Những người nầy đã bắt lấy Thầy giảng nhỏ bé kia và nói, “Hãy nhốt hắn vào ngục tối, ở đó, và cùm lại bằng một--một trong những cái cùm lớn bằng gỗ, và nuôi bằng bánh khổ nạn và nước cho tới khi ta trở về. Lúc đó ta sẽ giải quyết với gã nầy, con trai của Giêm-la.”</w:t>
      </w:r>
    </w:p>
    <w:p>
      <w:pPr>
        <w:pStyle w:val="Normal"/>
        <w:autoSpaceDE w:val="false"/>
        <w:snapToGrid w:val="false"/>
        <w:spacing w:before="0" w:after="80"/>
        <w:jc w:val="both"/>
        <w:rPr/>
      </w:pPr>
      <w:r>
        <w:rPr>
          <w:sz w:val="23"/>
          <w:szCs w:val="22"/>
        </w:rPr>
        <w:tab/>
        <w:t>Ông đáp, “Nếu vua trở về thì Chúa đã không Phán với tôi.” Ông không bị sỉ nhục vì ông biết Lời Tiên tri của mình. Thánh Linh, khải tượng đó đến với ông chính xác như Lời. Anh em thấy đấy. Vậy thì anh em thấy tôi đang đi đến điều gì chứ? Nếu khải tượng của anh em không chính xác với Lời, tốt hơn anh em nên tránh nó đi. Cho dù anh em cố tuyên bố Lời Hứa gì đi nữa, tốt hơn anh em nên trở lại</w:t>
      </w:r>
      <w:r>
        <w:rPr>
          <w:sz w:val="23"/>
          <w:szCs w:val="22"/>
          <w:lang w:eastAsia="zh-CN"/>
        </w:rPr>
        <w:t xml:space="preserve"> </w:t>
      </w:r>
      <w:r>
        <w:rPr>
          <w:sz w:val="23"/>
          <w:szCs w:val="22"/>
        </w:rPr>
        <w:t>đúng với Lời. Đúng thế. Điều đó hoàn toàn đúng.</w:t>
      </w:r>
    </w:p>
    <w:p>
      <w:pPr>
        <w:pStyle w:val="Normal"/>
        <w:autoSpaceDE w:val="false"/>
        <w:snapToGrid w:val="false"/>
        <w:spacing w:before="0" w:after="80"/>
        <w:jc w:val="both"/>
        <w:rPr/>
      </w:pPr>
      <w:r>
        <w:rPr>
          <w:sz w:val="23"/>
          <w:szCs w:val="22"/>
          <w:vertAlign w:val="superscript"/>
        </w:rPr>
        <w:t>E-66</w:t>
        <w:tab/>
      </w:r>
      <w:r>
        <w:rPr>
          <w:sz w:val="23"/>
          <w:szCs w:val="22"/>
        </w:rPr>
        <w:t>Mặc dầu đó là dấu hiệu của Đức Chúa Trời dành cho thời đại, được nói trong Lời, Đức Chúa Trời đã Phán điều gì đó sẽ xảy ra ngay lúc đó, họ vẫn sẽ chối bỏ nó, mà nói rằng, “Không có chuyện đó. (Đúng thế.) Đừng tin điều đó.” Ô, chao ôi. Bằng Lời Tiên tri của Ngài có thật, Ngài luôn luôn ban cho những dấu hiệu phù hợp với Kinh thánh trước khi Ngài sai sự phán xét đến, bằng Lời Ngài. Ngài sẽ Phán điều đó lại, rồi nó sẽ đến với Lời, và ở đây sẽ đến một trong những đầy tớ của Ngài theo sự tuyên bố Lời đó, chỉ xảy ra cách đó. Ngài luôn làm thế trước khi Ngài sai sự đoán phạt mà Ngài đã Hứa đến. Ngài luôn... Người nào đó đến theo sự kiện phù hợp với Kinh thánh và Đức Chúa Trời làm chứng. Hê-bơ-rơ 2:4 đã nói vậy -- làm chứng bằng những dấu kỳ phép lạ, Đức Chúa Trời xác thực Lời (Mác 16) bằng những dấu kỳ phép lạ, Đức Chúa Trời xác nhận những gì đã được giảng. Hiểu không?</w:t>
      </w:r>
    </w:p>
    <w:p>
      <w:pPr>
        <w:pStyle w:val="Normal"/>
        <w:autoSpaceDE w:val="false"/>
        <w:snapToGrid w:val="false"/>
        <w:spacing w:before="0" w:after="80"/>
        <w:jc w:val="both"/>
        <w:rPr>
          <w:sz w:val="23"/>
          <w:szCs w:val="22"/>
        </w:rPr>
      </w:pPr>
      <w:r>
        <w:rPr>
          <w:sz w:val="23"/>
          <w:szCs w:val="22"/>
        </w:rPr>
        <w:tab/>
        <w:t>Chắc chắn vậy, anh em có thể có một Buổi nhóm Chữa lành nhỏ. Điều đó có thể có kết quả tốt. Nhưng phần còn lại của nó thì thế nào? Anh em có thể lấy Lời và làm cho nó kết quả ngay tại đây. Vậy lấy phần còn lại của nó, và nó sẽ có tác dụng trong vị trí của nó, hoàn toàn chính xác mọi nơi, mọi chỗ anh em đặt để Lời, Nó sẽ có kết quả đúng theo kênh của nó, đức tin phía sau điều đó để tin nó. Rồi nó phải tăng trưởng.</w:t>
      </w:r>
    </w:p>
    <w:p>
      <w:pPr>
        <w:pStyle w:val="Normal"/>
        <w:autoSpaceDE w:val="false"/>
        <w:snapToGrid w:val="false"/>
        <w:spacing w:before="0" w:after="80"/>
        <w:jc w:val="both"/>
        <w:rPr/>
      </w:pPr>
      <w:r>
        <w:rPr>
          <w:sz w:val="23"/>
          <w:szCs w:val="22"/>
          <w:vertAlign w:val="superscript"/>
        </w:rPr>
        <w:t>E-67</w:t>
      </w:r>
      <w:r>
        <w:rPr>
          <w:sz w:val="23"/>
          <w:szCs w:val="22"/>
        </w:rPr>
        <w:tab/>
        <w:t>Tôi đã thấy ngày nọ nơi ngươi ta đã lấy một số hạt giống hoa hướng dương, tôi tin đó là -- hay có lẽ đó là lúa mì -- ở ngoài kho xứ Ê-díp-tô ở đó Giô-sép đã dự trữ cách đây khoảng 2</w:t>
      </w:r>
      <w:r>
        <w:rPr>
          <w:sz w:val="23"/>
          <w:szCs w:val="22"/>
          <w:lang w:eastAsia="zh-CN"/>
        </w:rPr>
        <w:t>.</w:t>
      </w:r>
      <w:r>
        <w:rPr>
          <w:sz w:val="23"/>
          <w:szCs w:val="22"/>
        </w:rPr>
        <w:t>400 năm, đã trồng nó, tạo nên một vụ mùa lúa mì. Cho dù nó cũ thế nào đi nữa, nó vẫn có sự sống trong đó, bởi vì nó là mầm sự sống, Cho dù Lời Hứa đã có bao lâu đi nữa, nó dành cho anh chị em, con cái anh chị em, và thuộc về hết thảy mọi người ở xa, tức là bao nhiêu người mà Chúa là Đức Chúa Trời chúng ta sẽ gọi. Anh chị em phải tưới hạt giống đó bằng nước. A-men! Bất kể hạt giống sẽ sanh ra vụ mùa mà hạt giống có.</w:t>
      </w:r>
    </w:p>
    <w:p>
      <w:pPr>
        <w:pStyle w:val="Normal"/>
        <w:autoSpaceDE w:val="false"/>
        <w:snapToGrid w:val="false"/>
        <w:spacing w:before="0" w:after="80"/>
        <w:jc w:val="both"/>
        <w:rPr/>
      </w:pPr>
      <w:r>
        <w:rPr>
          <w:sz w:val="23"/>
          <w:szCs w:val="22"/>
          <w:vertAlign w:val="superscript"/>
        </w:rPr>
        <w:t>E-68</w:t>
        <w:tab/>
      </w:r>
      <w:r>
        <w:rPr>
          <w:sz w:val="23"/>
          <w:szCs w:val="22"/>
        </w:rPr>
        <w:t>Không nghi ngờ gì</w:t>
      </w:r>
      <w:r>
        <w:rPr>
          <w:sz w:val="23"/>
          <w:szCs w:val="22"/>
          <w:lang w:val="vi-VN"/>
        </w:rPr>
        <w:t xml:space="preserve"> c</w:t>
      </w:r>
      <w:r>
        <w:rPr>
          <w:sz w:val="23"/>
          <w:szCs w:val="22"/>
        </w:rPr>
        <w:t>húng ta</w:t>
      </w:r>
      <w:r>
        <w:rPr>
          <w:sz w:val="23"/>
          <w:szCs w:val="22"/>
          <w:lang w:val="vi-VN"/>
        </w:rPr>
        <w:t xml:space="preserve"> đã có sự phục hưng lớn.</w:t>
      </w:r>
      <w:r>
        <w:rPr>
          <w:sz w:val="23"/>
          <w:szCs w:val="22"/>
        </w:rPr>
        <w:t xml:space="preserve"> Nhưng đó là sự phục hưng giáo phái. Tại sao? Bởi vì chúng ta đã gieo những hạt giống giáo phái. Chính xác. Vì Đức Thánh Linh rơi xuống, giống như mưa trên người công bình và kẻ gian ác... </w:t>
      </w:r>
    </w:p>
    <w:p>
      <w:pPr>
        <w:pStyle w:val="Normal"/>
        <w:autoSpaceDE w:val="false"/>
        <w:snapToGrid w:val="false"/>
        <w:spacing w:before="0" w:after="80"/>
        <w:jc w:val="both"/>
        <w:rPr/>
      </w:pPr>
      <w:r>
        <w:rPr>
          <w:sz w:val="23"/>
          <w:szCs w:val="22"/>
        </w:rPr>
        <w:tab/>
        <w:t xml:space="preserve">Mưa rơi xuống, làm cho cỏ lùng mọc lên và làm cho lúa mì cũng mọc lên, cả hai đều như vui vẻ với nhau. Nhưng anh em biết bởi bông trái của họ. Chúng ta đã cố gắng làm gì? Hơn </w:t>
      </w:r>
      <w:r>
        <w:rPr>
          <w:sz w:val="23"/>
          <w:szCs w:val="22"/>
          <w:lang w:eastAsia="zh-CN"/>
        </w:rPr>
        <w:t>1</w:t>
      </w:r>
      <w:r>
        <w:rPr>
          <w:sz w:val="23"/>
          <w:szCs w:val="22"/>
        </w:rPr>
        <w:t xml:space="preserve"> triệu trong tổ chức nầy vượt trội hơn tổ chức kia, giáo phái nầy vượt trội hơn giáo phái kia. Chúng ta đã có một Billy Braham. Họ có một sự phục hưng, và tín đồ Báp-tít: </w:t>
      </w:r>
      <w:r>
        <w:rPr>
          <w:sz w:val="23"/>
          <w:szCs w:val="22"/>
          <w:lang w:eastAsia="zh-CN"/>
        </w:rPr>
        <w:t>M</w:t>
      </w:r>
      <w:r>
        <w:rPr>
          <w:sz w:val="23"/>
          <w:szCs w:val="22"/>
        </w:rPr>
        <w:t xml:space="preserve">ột trong những thanh niên của các bạn ở trên đây, cũng là con người vĩ đại của Đức Chúa Trời. Đúng thế. Ngũ </w:t>
      </w:r>
      <w:r>
        <w:rPr>
          <w:sz w:val="23"/>
          <w:szCs w:val="22"/>
          <w:lang w:eastAsia="zh-CN"/>
        </w:rPr>
        <w:t>T</w:t>
      </w:r>
      <w:r>
        <w:rPr>
          <w:sz w:val="23"/>
          <w:szCs w:val="22"/>
        </w:rPr>
        <w:t>uần đã có sự phục hưng, Oral Roberts. Ồ, chao ôi, nhiều người trong số họ đã có sự phục hưng, Thưa anh em, họ lựa ra trong số những người không có điều đó. Nó hóa ra điều gì? Nó chết.</w:t>
      </w:r>
    </w:p>
    <w:p>
      <w:pPr>
        <w:pStyle w:val="Normal"/>
        <w:autoSpaceDE w:val="false"/>
        <w:snapToGrid w:val="false"/>
        <w:spacing w:before="0" w:after="80"/>
        <w:jc w:val="both"/>
        <w:rPr/>
      </w:pPr>
      <w:r>
        <w:rPr>
          <w:sz w:val="23"/>
          <w:szCs w:val="22"/>
          <w:vertAlign w:val="superscript"/>
        </w:rPr>
        <w:t>E-69</w:t>
      </w:r>
      <w:r>
        <w:rPr>
          <w:sz w:val="23"/>
          <w:szCs w:val="22"/>
        </w:rPr>
        <w:tab/>
        <w:t>Anh em biết Giô-ên đã nói sẽ có cơn mưa đầu mùa và cuối mùa chứ? Mưa đầu mùa (f-o-r-m-e-r) có nghĩa là “moureh,” tiếng Hê-bơ-rơ có nghĩa là mưa gieo hạt -- gieo một vụ mùa. Đó là lý do... Anh em đã gặt hái điều gì? Ồ, những tổ chức được dựng nên, nhưng Đức Chúa Trời ở đâu? Anh em đã gieo hạt giống giáo phái. Khi Đức Thánh Linh giáng xuống nó đã làm thành một sự phục hưng giáo phái.</w:t>
      </w:r>
    </w:p>
    <w:p>
      <w:pPr>
        <w:pStyle w:val="Normal"/>
        <w:autoSpaceDE w:val="false"/>
        <w:snapToGrid w:val="false"/>
        <w:spacing w:before="0" w:after="80"/>
        <w:jc w:val="both"/>
        <w:rPr>
          <w:sz w:val="23"/>
          <w:szCs w:val="22"/>
        </w:rPr>
      </w:pPr>
      <w:r>
        <w:rPr>
          <w:sz w:val="23"/>
          <w:szCs w:val="22"/>
        </w:rPr>
        <w:tab/>
        <w:t>Những gì chúng ta cần là trở lại với Lời. Hãy trở lại với Lời thật của Đức Chúa Trời, và sanh ra một Nàng Dâu cho Đấng Christ và Lời. Đúng, trở lại với Lời. Hãy để giáo phái... Điều đó ổn thôi. Không có gì chống lại nó. Nhưng mọi người... “Cứ phải đưa ra vài nắm đấm, anh biết đấy,” bởi vì nếu không, họ phải đẩy ra. Đức Chúa Trời thương xót -- đưa ra vài nắm đấm. Nói thật, nếu không thì im miệng. Vâng, thưa quí vị. Cứ nói như nó đã được viết; Xem thử Đức Chúa Trời có chứng thực điều đó không. Tôi thách anh em tin điều đó. Tôi biết đó là Lẽ thật.</w:t>
      </w:r>
    </w:p>
    <w:p>
      <w:pPr>
        <w:pStyle w:val="Normal"/>
        <w:autoSpaceDE w:val="false"/>
        <w:snapToGrid w:val="false"/>
        <w:spacing w:before="0" w:after="80"/>
        <w:jc w:val="both"/>
        <w:rPr>
          <w:sz w:val="23"/>
          <w:szCs w:val="22"/>
        </w:rPr>
      </w:pPr>
      <w:r>
        <w:rPr>
          <w:sz w:val="23"/>
          <w:szCs w:val="22"/>
        </w:rPr>
        <w:tab/>
        <w:t>Nhưng anh em phải ở lại sống đúng với Lời và tin Lời, không chỉ lướt qua cách đây hay cách kia, và nói, “Tôi sẽ mổ xẻ và cố gắng.” Anh em đừng làm thế. Không, không. Anh em phải đến bằng cả tấm lòng. “Đó là Lời Ngài, Chúa ôi. Con tin nó.” Đức Chúa Trời sẽ làm cho nó... Nó sẽ phù hợp với công việc ngay lúc ấy. Vâng, thưa quí vị.</w:t>
      </w:r>
    </w:p>
    <w:p>
      <w:pPr>
        <w:pStyle w:val="Normal"/>
        <w:autoSpaceDE w:val="false"/>
        <w:snapToGrid w:val="false"/>
        <w:spacing w:before="0" w:after="80"/>
        <w:jc w:val="both"/>
        <w:rPr/>
      </w:pPr>
      <w:r>
        <w:rPr>
          <w:sz w:val="23"/>
          <w:szCs w:val="22"/>
          <w:vertAlign w:val="superscript"/>
        </w:rPr>
        <w:t>E-70</w:t>
      </w:r>
      <w:r>
        <w:rPr>
          <w:sz w:val="23"/>
          <w:szCs w:val="22"/>
        </w:rPr>
        <w:tab/>
        <w:t>Vâng, thưa quí vị. Ngài luôn luôn gởi đến trước sự đoán xét của Ngài với người nào đó có Lời Kinh thánh, tỏ cho thấy những dấu hiệu phù hợp với Kinh thánh trước khi Ngài gởi nó đến. Nhưng người chẳng tin bỏ qua nó rất xa. Tại sao? Người đó sợ, mất can đảm. Tại sao? Bởi vì họ không tin. A-men! Nhưng nó luôn mang lại mùa gặt của nó cùng một lúc. Xem đấy, kẻ chẳng tin... nó, “Ồ, vô lý như vậy. Vô lý vậy, ô, chao ôi. Không có gì với điều đó. Tại sao, anh em biết thời kỳ phép lạ đã qua rồi. Không có chuyện như thế. Ô, chà, điều đó thật kinh khủng như một đám rác rưởi. Tất cả điều đó chỉ có thế thôi.” Nhưng họ cứ đi giống như vậy.</w:t>
      </w:r>
    </w:p>
    <w:p>
      <w:pPr>
        <w:pStyle w:val="Normal"/>
        <w:autoSpaceDE w:val="false"/>
        <w:snapToGrid w:val="false"/>
        <w:spacing w:before="0" w:after="80"/>
        <w:jc w:val="both"/>
        <w:rPr/>
      </w:pPr>
      <w:r>
        <w:rPr>
          <w:sz w:val="23"/>
          <w:szCs w:val="22"/>
          <w:vertAlign w:val="superscript"/>
        </w:rPr>
        <w:t>E-71</w:t>
      </w:r>
      <w:r>
        <w:rPr>
          <w:sz w:val="23"/>
          <w:szCs w:val="22"/>
        </w:rPr>
        <w:tab/>
        <w:t xml:space="preserve">Thế đấy, anh em có thể tưởng tượng Mô-áp đang đứng trên đó nhìn xuống Y-sơ-ra-ên, anh em của mình không? Rốt cuộc, điều đó đã xảy ra. Anh em biết Tiên tri giả ở trên đó đã dâng cùng một loại như Môi-se đã dâng ở lều trại kia không? Đúng thế. Ba-la-am đến (Giám mục Ba-la-am), xuất hiện trong xứ sở có tổ chức to lớn của Mô-áp. Đó là nơi đến từ con gái của Lót. Không phải Đức Chúa Trời khác; Cùng một Đức Chúa Trời. Đi lên đó đặt </w:t>
      </w:r>
      <w:r>
        <w:rPr>
          <w:sz w:val="23"/>
          <w:szCs w:val="22"/>
          <w:lang w:eastAsia="zh-CN"/>
        </w:rPr>
        <w:t>7</w:t>
      </w:r>
      <w:r>
        <w:rPr>
          <w:sz w:val="23"/>
          <w:szCs w:val="22"/>
        </w:rPr>
        <w:t xml:space="preserve"> Bàn thờ. Đức Giê-hô-va đòi hỏi điều gì? Số trọn vẹn. Đức Giê-hô-va, 7 của lễ dâng, của lễ dâng tinh sạch, hoàn toàn chính xác những gì Đức Giê-hô-va... </w:t>
      </w:r>
    </w:p>
    <w:p>
      <w:pPr>
        <w:pStyle w:val="Normal"/>
        <w:autoSpaceDE w:val="false"/>
        <w:snapToGrid w:val="false"/>
        <w:spacing w:before="0" w:after="80"/>
        <w:jc w:val="both"/>
        <w:rPr/>
      </w:pPr>
      <w:r>
        <w:rPr>
          <w:sz w:val="23"/>
          <w:szCs w:val="22"/>
        </w:rPr>
        <w:tab/>
        <w:t>Điều đó hoàn toàn giống những gì Môi-se đã có ở dưới ấy. 7 chiên đực nói về sự đến của Con Đức Chúa Trời</w:t>
      </w:r>
      <w:r>
        <w:rPr>
          <w:sz w:val="23"/>
          <w:szCs w:val="22"/>
          <w:lang w:eastAsia="zh-CN"/>
        </w:rPr>
        <w:t xml:space="preserve"> </w:t>
      </w:r>
      <w:r>
        <w:rPr>
          <w:sz w:val="23"/>
          <w:szCs w:val="22"/>
        </w:rPr>
        <w:t>--</w:t>
      </w:r>
      <w:r>
        <w:rPr>
          <w:sz w:val="23"/>
          <w:szCs w:val="22"/>
          <w:lang w:eastAsia="zh-CN"/>
        </w:rPr>
        <w:t xml:space="preserve"> 7</w:t>
      </w:r>
      <w:r>
        <w:rPr>
          <w:sz w:val="23"/>
          <w:szCs w:val="22"/>
        </w:rPr>
        <w:t xml:space="preserve"> chiên đực. Vâng, thưa quí vị. Nhưng thưa anh em, ông đã không thấy tảng đá bị đập và con rắn bằng đồng đó. Đó là điều ông đã không nhìn thấy, và điều đó cũng giống như ngày nay. Họ không thấy thấy rằng Đức Thánh Linh đang vận hành trong Lời và Lời Hứa của Đức Chúa Trời, sanh ra những dấu kỳ phép lạ mà Ngài đã Hứa. Họ không tin điều đó, đó là lý do.</w:t>
      </w:r>
    </w:p>
    <w:p>
      <w:pPr>
        <w:pStyle w:val="Normal"/>
        <w:autoSpaceDE w:val="false"/>
        <w:snapToGrid w:val="false"/>
        <w:spacing w:before="0" w:after="80"/>
        <w:jc w:val="both"/>
        <w:rPr/>
      </w:pPr>
      <w:r>
        <w:rPr>
          <w:sz w:val="23"/>
          <w:szCs w:val="22"/>
          <w:vertAlign w:val="superscript"/>
        </w:rPr>
        <w:t>E-72</w:t>
        <w:tab/>
      </w:r>
      <w:r>
        <w:rPr>
          <w:sz w:val="23"/>
          <w:szCs w:val="22"/>
        </w:rPr>
        <w:t>Bây giờ, chúng ta hãy mất ít phút lúc nầy, mất ít phút nữa. Nô-ê và những dấu hiệu Đức Chúa Trời đã ban cho ông... Anh em tin ông có dấu hiệu ban cho của Đức Chúa Trời chứ? Chắc chắn vậy. Ông là người được sai đến của Đức Chúa Trời, một Tiên tri của Đức Chúa Trời đã nói tiên tri, và tỏ cho thấy những dấu kỳ phép lạ lớn lao, đó là dấu hiệu lớn trên trời. Những đám mây kéo tới, mưa sẽ đổ xuống. Trời chưa hề có mưa cho đến ngày đó -- dấu hiệu Đức Chúa Trời đã ban cho ông. Ông đứng ngay trong cửa con tàu và rao giảng 120 năm, và họ đã cười nhạo ông.</w:t>
      </w:r>
    </w:p>
    <w:p>
      <w:pPr>
        <w:pStyle w:val="Normal"/>
        <w:autoSpaceDE w:val="false"/>
        <w:snapToGrid w:val="false"/>
        <w:spacing w:before="0" w:after="80"/>
        <w:jc w:val="both"/>
        <w:rPr/>
      </w:pPr>
      <w:r>
        <w:rPr>
          <w:sz w:val="23"/>
          <w:szCs w:val="22"/>
          <w:vertAlign w:val="superscript"/>
        </w:rPr>
        <w:t>E-73</w:t>
      </w:r>
      <w:r>
        <w:rPr>
          <w:sz w:val="23"/>
          <w:szCs w:val="22"/>
        </w:rPr>
        <w:tab/>
        <w:t>Anh em biết Chúa Jêsus đã nhắc lại điều đó, Ma-thi-ơ chương 24, về thời cùa Nô-ê không? Trong thời Nô-ê, Ngài đã Phán, “</w:t>
      </w:r>
      <w:bookmarkStart w:id="0" w:name="Lu_17_26"/>
      <w:bookmarkEnd w:id="0"/>
      <w:r>
        <w:rPr>
          <w:rStyle w:val="Em"/>
          <w:b/>
          <w:sz w:val="23"/>
          <w:szCs w:val="22"/>
        </w:rPr>
        <w:t>Việc đã xảy</w:t>
      </w:r>
      <w:r>
        <w:rPr>
          <w:b/>
          <w:sz w:val="23"/>
          <w:szCs w:val="22"/>
        </w:rPr>
        <w:t xml:space="preserve"> đến trong đời Nô-ê, thì cũng sẽ xảy đến trong ngày Con người.” </w:t>
      </w:r>
      <w:r>
        <w:rPr>
          <w:sz w:val="23"/>
          <w:szCs w:val="22"/>
        </w:rPr>
        <w:t>Họ ăn uống, cưới gả. Ngài Phán sự việc cũng giống như vậy trong Ma-thi-ơ ở đây. Điều đó hoàn toàn chính xác giống như vậy ngày hôm nay. Anh em có để ý ngay phía dưới Ngài cũng đã nó và sẽ có những dấu hiệu đáng sợ trên trời, những dấu hiệu trên trời và dưới đất. Đúng thế không? Vậy thì, Giê-rê-mi đã nói gì ở đây? “Đừng sợ những dấu lạ trên trời.”</w:t>
      </w:r>
    </w:p>
    <w:p>
      <w:pPr>
        <w:pStyle w:val="Normal"/>
        <w:autoSpaceDE w:val="false"/>
        <w:snapToGrid w:val="false"/>
        <w:spacing w:before="0" w:after="80"/>
        <w:jc w:val="both"/>
        <w:rPr/>
      </w:pPr>
      <w:r>
        <w:rPr>
          <w:sz w:val="23"/>
          <w:szCs w:val="22"/>
        </w:rPr>
        <w:tab/>
        <w:t>Hãy nhìn ở đây. Anh em nói, “Dấu lạ trên trời à?” Thế nào, họ tự hỏi, ngay cả Lầu Năm Góc. Anh em thấy điều đó cách đây không lâu, tất cả điều nầy ở đây là thứ đĩa bay. Họ tự hỏi đó là về điều gì. Họ không thể làm rõ điều đó. Nó là lực lượng vô hình hầu như xuống dưới đó, và cho đến giờ nó--nó thông minh, nó sẽ... Bây giờ, tôi không phải là người đĩa bay. Tất cả điều đã được nói đến ở đây về điều đó là vô nghĩa. Không có gì với điều đó. Anh em đừng tin. Nhưng chúng là những dấu hiệu. Chính xác. Tại sao chúng ở trên Lầu Năm Góc? Tại sao chúng ở ngay trên Washington, nơi mà chúng được thấy luôn, ngay cả đến bây giờ? Chúng ta sẽ đến với điều đó sau một lát, xem thử Ngài có nói, “</w:t>
      </w:r>
      <w:r>
        <w:rPr>
          <w:b/>
          <w:sz w:val="23"/>
          <w:szCs w:val="22"/>
        </w:rPr>
        <w:t>Việc đã xảy đến trong đời Nô-ê, thì cũng sẽ xảy đến trong ngày Con người</w:t>
      </w:r>
      <w:r>
        <w:rPr>
          <w:sz w:val="23"/>
          <w:szCs w:val="22"/>
        </w:rPr>
        <w:t>.” Đúng thế.</w:t>
      </w:r>
    </w:p>
    <w:p>
      <w:pPr>
        <w:pStyle w:val="Normal"/>
        <w:autoSpaceDE w:val="false"/>
        <w:snapToGrid w:val="false"/>
        <w:spacing w:before="0" w:after="80"/>
        <w:jc w:val="both"/>
        <w:rPr/>
      </w:pPr>
      <w:r>
        <w:rPr>
          <w:sz w:val="23"/>
          <w:szCs w:val="22"/>
          <w:vertAlign w:val="superscript"/>
        </w:rPr>
        <w:t>E-74</w:t>
      </w:r>
      <w:r>
        <w:rPr>
          <w:sz w:val="23"/>
          <w:szCs w:val="22"/>
        </w:rPr>
        <w:tab/>
        <w:t>Môi-se và dấu hiệu của ông, dấu hiệu được Đức Chúa Trời ban cho, dấu hiệu Kinh thánh... Anh chị em tin dấu hiệu của Môi-se là phù hợp với Kinh thánh không? Môi-se làm thế nào biết? Làm sao Môi-se biết đó là Đức Chúa Trời? Khiông đi xuống đó ông đã hiểu, được sanh ra là một Tiên tri, ông đã có Lời của Chúa ông biết. Vì thế ông đã đi xuống đó để giải cứu dân Y-sơ-ra-ên, và ông thấy mình không còn giá trị gì nữa. Dân sự không cần ông. Một Tiên tri có thể không bao giờ phân phát Sứ điệp của mình trừ khi dân sự muốn nghe nó. Vì thế Đức Chúa Trời chỉ kêu gọi Tiên tri của Ngài trong đồng vắng. Chắc chắn vậy. Đưa người ra đó và để cho dân sự chịu đựng lâu hơn cho đến khi họ đã sẵn sàng. Môi-se đã sẵn sàng; Đức Chúa Trời đã sẵn sàng; Nhưng dân sự thì không. Họ ở lại 40 năm dài nữa bởi vì họ không sẵn sàng. Điều đó hoàn toàn chính xác.</w:t>
      </w:r>
    </w:p>
    <w:p>
      <w:pPr>
        <w:pStyle w:val="Normal"/>
        <w:autoSpaceDE w:val="false"/>
        <w:snapToGrid w:val="false"/>
        <w:spacing w:before="0" w:after="80"/>
        <w:jc w:val="both"/>
        <w:rPr/>
      </w:pPr>
      <w:r>
        <w:rPr>
          <w:sz w:val="23"/>
          <w:szCs w:val="22"/>
          <w:vertAlign w:val="superscript"/>
        </w:rPr>
        <w:t>E-75</w:t>
      </w:r>
      <w:r>
        <w:rPr>
          <w:sz w:val="23"/>
          <w:szCs w:val="22"/>
        </w:rPr>
        <w:tab/>
        <w:t>Nhưng khi Môi-se thấy bụi gai cháy nầy... Tôi nghĩ ông đã thấy nhiều lửa, song khi Tiếng nầy phát ra từ bụi gai đó... Có lẽ đã nghe nhiều tiếng, nhưng khi Tiếng nầy phát ra từ bụi gai đang cháy đó, anh em biết nó nói gì không? Nó nêu ra với ông Lời Kinh thánh. Vậy thì đó là một dấu hiệu Kinh thánh, bởi vì Đức Chúa Trời đã Phán bảo Áp-ra-ham rằng dân sự Ngài sẽ sẽ làm khách lạ kiều ngụ trong xứ lạ 400 năm, lúc ấy Ngài sẽ giải cứu họ ra khỏi bằng cánh tay quyền năng và mạnh sức. Ồ, Ngài Phán, “Ta sẵn sàng làm ứng nghiệm điều đó, hỡi Môi-se. Ta sẽ sai ngươi xuống đó. A-men! Hãy đi làm cho Lời Kinh thánh... Ta sẽ ban Lời Kinh thánh cho ngươi. Hãy cầm lấy gậy trong tay ngươi bây giờ và đi đến xứ Ê-díp-tô nhanh lên.” Vì Ngài đang làm cho Lời Ngài ứng nghiệm.</w:t>
      </w:r>
    </w:p>
    <w:p>
      <w:pPr>
        <w:pStyle w:val="Normal"/>
        <w:autoSpaceDE w:val="false"/>
        <w:snapToGrid w:val="false"/>
        <w:spacing w:before="0" w:after="80"/>
        <w:jc w:val="both"/>
        <w:rPr/>
      </w:pPr>
      <w:r>
        <w:rPr>
          <w:sz w:val="23"/>
          <w:szCs w:val="22"/>
          <w:vertAlign w:val="superscript"/>
        </w:rPr>
        <w:t>E-76</w:t>
        <w:tab/>
      </w:r>
      <w:r>
        <w:rPr>
          <w:sz w:val="23"/>
          <w:szCs w:val="22"/>
        </w:rPr>
        <w:t>Anh em biết họ đã làm gì dưới đó không? Có phải người Ê-díp-tô đã nói, “Ồ, Môi-se, Tiên tri lớn của Chúa.” Họ cười nhạo ông, và họ nghi sợ các dấu hiệu mà ông đã làm. Đúng thế không?</w:t>
      </w:r>
    </w:p>
    <w:p>
      <w:pPr>
        <w:pStyle w:val="Normal"/>
        <w:autoSpaceDE w:val="false"/>
        <w:snapToGrid w:val="false"/>
        <w:spacing w:before="0" w:after="80"/>
        <w:jc w:val="both"/>
        <w:rPr>
          <w:sz w:val="23"/>
          <w:szCs w:val="22"/>
        </w:rPr>
      </w:pPr>
      <w:r>
        <w:rPr>
          <w:sz w:val="23"/>
          <w:szCs w:val="22"/>
        </w:rPr>
        <w:tab/>
        <w:t>Ngay cả dân Y-sơ-ra-ên cũng nghi sợ ông, những dấu hiệu mà ông đã làm. “Tại sao, ông khiến chúng tôi làm việc trong sự khắc khổ. Hãy nhìn bàn tay của chúng tôi đây nầy. Chúng tôi phải làm rơm, và vân vân,” và Môi-se thực hiện những dấu hiệu chính Đức Chúa Trời ban cho, mà họ vẫn không hiểu điều đó. Điều đó thật chính xác. Môi-se cho họ một dấu hiệu, Ê-díp-tô mất vía, kinh sợ những dấu hiệu của Đức Chúa Trời, với những dấu hiệu đã được nói Tiên tri.</w:t>
      </w:r>
    </w:p>
    <w:p>
      <w:pPr>
        <w:pStyle w:val="Normal"/>
        <w:autoSpaceDE w:val="false"/>
        <w:snapToGrid w:val="false"/>
        <w:spacing w:before="0" w:after="80"/>
        <w:jc w:val="both"/>
        <w:rPr>
          <w:sz w:val="23"/>
          <w:szCs w:val="22"/>
        </w:rPr>
      </w:pPr>
      <w:r>
        <w:rPr>
          <w:sz w:val="23"/>
          <w:szCs w:val="22"/>
        </w:rPr>
        <w:tab/>
        <w:t>Đức Chúa Trời đã Phán bảo Áp-ra-ham, tổ phụ của Lời Hứa, rằng dòng dõi ông, Y-sơ-ra-ên, sẽ ngụ trong xứ lạ. Ngài sẽ tỏ cánh tay quyền năng để giải cứu họ. Đây là một người theo Lời Kinh thánh, ở đây là người có những dấu hiệu đã được Hứa, và họ không tin điều đó. Họ đã bị hư mất. Chắc chắn vậy.</w:t>
      </w:r>
    </w:p>
    <w:p>
      <w:pPr>
        <w:pStyle w:val="Normal"/>
        <w:autoSpaceDE w:val="false"/>
        <w:snapToGrid w:val="false"/>
        <w:spacing w:before="0" w:after="80"/>
        <w:jc w:val="both"/>
        <w:rPr/>
      </w:pPr>
      <w:r>
        <w:rPr>
          <w:sz w:val="23"/>
          <w:szCs w:val="22"/>
          <w:vertAlign w:val="superscript"/>
        </w:rPr>
        <w:t>E77</w:t>
        <w:tab/>
      </w:r>
      <w:r>
        <w:rPr>
          <w:sz w:val="23"/>
          <w:szCs w:val="22"/>
        </w:rPr>
        <w:t>Anh em có thể nghĩ về Ê-xê-chi-ên, một Tiên tri khác? Ê-xê-chi-ên, con người đó, Đức Chúa Trời đã Phán bảo ông, “Ta sẽ..” Ngay trước khi sự phán xét đến... Đức Chúa Trời đã sai Môi-se đến trước sự phán xét, đã sai Nô-ê đến trước sự phán xét. Ngài đã sai Nô-ê và hết thảy dân sự... Tôi muốn nói Môi-se và dân sự đi qua -- vào trong xứ không còn bị phiền nhiễu vì những tai vạ. Ngài đã sai Nô-ê đến, và đem hết thảy những người tin vào trong tàu, và hủy diệt những kẻ chẳng tin -- dấu hiệu của Nô-ê (dựng một con tàu, chuẩn bị, nói tiên tri những gì sẽ xảy ra). Tất cả những người đi vào tàu đều được cứu. Tất cả những người đi vào Gô-sen đã được cứu.</w:t>
      </w:r>
    </w:p>
    <w:p>
      <w:pPr>
        <w:pStyle w:val="Normal"/>
        <w:autoSpaceDE w:val="false"/>
        <w:snapToGrid w:val="false"/>
        <w:spacing w:before="0" w:after="80"/>
        <w:jc w:val="both"/>
        <w:rPr/>
      </w:pPr>
      <w:r>
        <w:rPr>
          <w:sz w:val="23"/>
          <w:szCs w:val="22"/>
          <w:vertAlign w:val="superscript"/>
        </w:rPr>
        <w:t>E-78</w:t>
        <w:tab/>
      </w:r>
      <w:r>
        <w:rPr>
          <w:sz w:val="23"/>
          <w:szCs w:val="22"/>
        </w:rPr>
        <w:t>Ê-xê-chi-ên</w:t>
      </w:r>
      <w:r>
        <w:rPr>
          <w:sz w:val="23"/>
          <w:szCs w:val="22"/>
          <w:vertAlign w:val="superscript"/>
        </w:rPr>
        <w:t xml:space="preserve"> </w:t>
      </w:r>
      <w:r>
        <w:rPr>
          <w:sz w:val="23"/>
          <w:szCs w:val="22"/>
        </w:rPr>
        <w:t>đến ngay trước khi Đức Chúa Trời mang họ vào xứ Ba-by-lôn. Ngài Phán, “Hãy đi nằm nghiêng bên trái trong 390 ngày.” Ngài Phán, “Ta đặt gánh nặng trên ngươi.” Anh chị em có thể hình dung vị Tiên tri già tóc bạc nầy nằm nghiêng một bên tại cánh cổng của Giê-ru-sa-lem không? Mọi nguời đi ngang qua nói, “Nhìn lão già cuồng tín đang nằm đó kìa,” với canh đậu cùng các thứ họ đã đổ đi nhiều ngày.</w:t>
      </w:r>
    </w:p>
    <w:p>
      <w:pPr>
        <w:pStyle w:val="Normal"/>
        <w:autoSpaceDE w:val="false"/>
        <w:snapToGrid w:val="false"/>
        <w:spacing w:before="0" w:after="80"/>
        <w:jc w:val="both"/>
        <w:rPr>
          <w:sz w:val="23"/>
          <w:szCs w:val="22"/>
        </w:rPr>
      </w:pPr>
      <w:r>
        <w:rPr>
          <w:sz w:val="23"/>
          <w:szCs w:val="22"/>
        </w:rPr>
        <w:tab/>
        <w:t>Ông năm đó, và nằm nghiêng về bên trái trong 390 ngày. Rồi Đức Chúa Trời Phán, “Hãy quay sang nằm nghiêng phía bên phải trong 40 ngày nữa.” Ồ, thật là điều tủi nhục.</w:t>
      </w:r>
    </w:p>
    <w:p>
      <w:pPr>
        <w:pStyle w:val="Normal"/>
        <w:autoSpaceDE w:val="false"/>
        <w:snapToGrid w:val="false"/>
        <w:spacing w:before="0" w:after="80"/>
        <w:jc w:val="both"/>
        <w:rPr/>
      </w:pPr>
      <w:r>
        <w:rPr>
          <w:sz w:val="23"/>
          <w:szCs w:val="22"/>
          <w:vertAlign w:val="superscript"/>
        </w:rPr>
        <w:t>E-79</w:t>
      </w:r>
      <w:r>
        <w:rPr>
          <w:sz w:val="23"/>
          <w:szCs w:val="22"/>
        </w:rPr>
        <w:tab/>
        <w:t>Ồ, Y-sơ-ra-ên đã có sự phô trương thật. Thưa các bạn, họ nhóm họp với những người còn lại của đất nước. Họ muốn giũ bỏ những việc như các nhà Tiên tri. Nhưng họ quên rằng Lời Đức Chúa Trời đến với nhà Tiên tri. Họ muốn lấy các thần; Họ muốn làm theo cách họ muốn tin.</w:t>
      </w:r>
    </w:p>
    <w:p>
      <w:pPr>
        <w:pStyle w:val="Normal"/>
        <w:autoSpaceDE w:val="false"/>
        <w:snapToGrid w:val="false"/>
        <w:spacing w:before="0" w:after="80"/>
        <w:jc w:val="both"/>
        <w:rPr/>
      </w:pPr>
      <w:r>
        <w:rPr>
          <w:sz w:val="23"/>
          <w:szCs w:val="22"/>
        </w:rPr>
        <w:tab/>
        <w:t xml:space="preserve">Nhưng Đức Chúa Trời đã sai đến cho họ một đấng Tiên tri, và người đã làm dấu hiệu. Họ không để ý đến dấu hiệu, và họ đi vào sự phán xét. Bao lâu? Trong 430 năm. Ngài cho phép </w:t>
      </w:r>
      <w:r>
        <w:rPr>
          <w:sz w:val="23"/>
          <w:szCs w:val="22"/>
          <w:lang w:eastAsia="zh-CN"/>
        </w:rPr>
        <w:t>1</w:t>
      </w:r>
      <w:r>
        <w:rPr>
          <w:sz w:val="23"/>
          <w:szCs w:val="22"/>
        </w:rPr>
        <w:t xml:space="preserve"> ngày cho </w:t>
      </w:r>
      <w:r>
        <w:rPr>
          <w:sz w:val="23"/>
          <w:szCs w:val="22"/>
          <w:lang w:eastAsia="zh-CN"/>
        </w:rPr>
        <w:t>1</w:t>
      </w:r>
      <w:r>
        <w:rPr>
          <w:sz w:val="23"/>
          <w:szCs w:val="22"/>
        </w:rPr>
        <w:t xml:space="preserve"> năm dành cho họ. Khi họ cười nhạo ông, mỗi ngày có nghĩa là </w:t>
      </w:r>
      <w:r>
        <w:rPr>
          <w:sz w:val="23"/>
          <w:szCs w:val="22"/>
          <w:lang w:eastAsia="zh-CN"/>
        </w:rPr>
        <w:t>1</w:t>
      </w:r>
      <w:r>
        <w:rPr>
          <w:sz w:val="23"/>
          <w:szCs w:val="22"/>
        </w:rPr>
        <w:t xml:space="preserve"> năm nữa bị lao tù. Ngài đã ban cho họ dấu hiệu. Họ không muốn tin điều đó, không. Nhưng Ngài đã đem họ đi xuống Ba-by-lôn bằng sự đoán phạt. Ồ, chao ôi.</w:t>
      </w:r>
    </w:p>
    <w:p>
      <w:pPr>
        <w:pStyle w:val="Normal"/>
        <w:autoSpaceDE w:val="false"/>
        <w:snapToGrid w:val="false"/>
        <w:spacing w:before="0" w:after="80"/>
        <w:jc w:val="both"/>
        <w:rPr/>
      </w:pPr>
      <w:r>
        <w:rPr>
          <w:sz w:val="23"/>
          <w:szCs w:val="22"/>
          <w:vertAlign w:val="superscript"/>
        </w:rPr>
        <w:t>E-80</w:t>
      </w:r>
      <w:r>
        <w:rPr>
          <w:sz w:val="23"/>
          <w:szCs w:val="22"/>
        </w:rPr>
        <w:tab/>
        <w:t>Chúng ta hãy nghĩ đến một người nữa. Một buổi sáng mùa hè nóng nực, trên đường xuống xứ Sa-ma-ri, một người khuôn mặt nhăn nheo, cây gậy trong tay, ông nheo đôi mắt nhìn lên bầu trời, đi chân không trên đất, một tấm da cừu quấn quanh người (trông giống như một con sâu quắn lại xuất hiện ở đó), và cái đầu hói chiếu sáng, gậy trong tay... Thưa anh em, các bước của ông thật giống như một người thanh niên đang đi trên đường xuống Sa-ma-ri. Ông không ngập ngừng khi đứng trước A-háp. Ông đã giảng cho họ trong một thời gian dài về cách bị nguyền rủa của họ.</w:t>
      </w:r>
    </w:p>
    <w:p>
      <w:pPr>
        <w:pStyle w:val="Normal"/>
        <w:autoSpaceDE w:val="false"/>
        <w:snapToGrid w:val="false"/>
        <w:spacing w:before="0" w:after="80"/>
        <w:jc w:val="both"/>
        <w:rPr>
          <w:sz w:val="23"/>
          <w:szCs w:val="22"/>
        </w:rPr>
      </w:pPr>
      <w:r>
        <w:rPr>
          <w:sz w:val="23"/>
          <w:szCs w:val="22"/>
        </w:rPr>
        <w:tab/>
        <w:t>Có lẽ những người nầy có những mái tóc bồng bềnh giống như đệ nhất phu nhân của họ. Ông đã chán ngấy Giê-sa-bên và hết thảy hành động kỳ quặc của bà. Ồ, ông đã giáng đòn trên họ như thế nào. Đức Chúa Trời đã chứng thực ông để tỏ cho thấy rằng ông là Tiên tri của Đức Chúa Trời. Vâng, thưa quí vị. Nhưng họ muốn giống như đệ nhất phu nhân. Giê-sa-bên. Điều đó lặp lại quá thường, anh em biết đấy.</w:t>
      </w:r>
    </w:p>
    <w:p>
      <w:pPr>
        <w:pStyle w:val="Normal"/>
        <w:autoSpaceDE w:val="false"/>
        <w:snapToGrid w:val="false"/>
        <w:spacing w:before="0" w:after="80"/>
        <w:jc w:val="both"/>
        <w:rPr/>
      </w:pPr>
      <w:r>
        <w:rPr>
          <w:sz w:val="23"/>
          <w:szCs w:val="22"/>
          <w:vertAlign w:val="superscript"/>
        </w:rPr>
        <w:t>E-81</w:t>
        <w:tab/>
      </w:r>
      <w:r>
        <w:rPr>
          <w:sz w:val="23"/>
          <w:szCs w:val="22"/>
        </w:rPr>
        <w:t>Dân nầy hoàn toàn giống Y-sơ-ra-ên rất nhiều. Đức Chúa Trời đã ban xứ ấy cho họ. Họ đến và cai trị những người chiếm giữ. Vì trước tiên họ đã có Sa-lô-môn, họ đã có Đa-vít, vị vua tốt đẹp. Và rồi đến một A-háp một người bù nhìn nhu nhược (Đúng thế), với Giê-sa-bên, cái cổ của Vương quốc, điều hướng ông.</w:t>
      </w:r>
    </w:p>
    <w:p>
      <w:pPr>
        <w:pStyle w:val="Normal"/>
        <w:autoSpaceDE w:val="false"/>
        <w:snapToGrid w:val="false"/>
        <w:spacing w:before="0" w:after="80"/>
        <w:jc w:val="both"/>
        <w:rPr/>
      </w:pPr>
      <w:r>
        <w:rPr>
          <w:sz w:val="23"/>
          <w:szCs w:val="22"/>
        </w:rPr>
        <w:tab/>
        <w:t xml:space="preserve">Còn chúng ta đã làm điều giống như vậy: </w:t>
      </w:r>
      <w:r>
        <w:rPr>
          <w:rFonts w:eastAsia="MS Mincho;ＭＳ 明朝"/>
          <w:sz w:val="23"/>
          <w:szCs w:val="22"/>
          <w:lang w:eastAsia="zh-CN"/>
        </w:rPr>
        <w:t>Đ</w:t>
      </w:r>
      <w:r>
        <w:rPr>
          <w:sz w:val="23"/>
          <w:szCs w:val="22"/>
        </w:rPr>
        <w:t>i qua cai quản người Y-sơ-ra-ên, hay đuổi người da đỏ đi, đuổi họ ra và họ đói đến chết (Đúng thế.), chiếm lấy đất của họ. Chúng ta có một Washington và một Lincoln, nhưng tôi ngạc nhiên giờ này. Chúng ta đã đựng lên điều gì đó ở đấy lúc nầy với hệ thống Giê-sa-bên xưa đằng sau nó. Thật hoàn toàn giống như họ đã có. Đức Chúa Trời sẽ sai chúng ta... Ngài đã Hứa trong những ngày sau rốt, theo Ma-la-chi 4, Ngài sẽ dấy lên một người nào đó (Đúng thế.), sẽ có thừa. Đúng thế.</w:t>
      </w:r>
    </w:p>
    <w:p>
      <w:pPr>
        <w:pStyle w:val="Normal"/>
        <w:autoSpaceDE w:val="false"/>
        <w:snapToGrid w:val="false"/>
        <w:spacing w:before="0" w:after="80"/>
        <w:jc w:val="both"/>
        <w:rPr>
          <w:sz w:val="23"/>
          <w:szCs w:val="22"/>
        </w:rPr>
      </w:pPr>
      <w:r>
        <w:rPr>
          <w:sz w:val="23"/>
          <w:szCs w:val="22"/>
        </w:rPr>
        <w:tab/>
        <w:t>Và khi người đã thực hiện xong những dấu kỳ phép lạ... Thưa anh em, tôi muốn nói, người đã có LỜI CHÚA PHÁN VẬY, bước đi thẳng xuống thủ đô, và nói, “Thậm chí ngay cả sương sẽ không rơi xuống cho đến khi ta nói,” rồi quay bước khỏi đó. Tại sao? Ông đã có LỜI CHÚA PHÁN VẬY. Đó là dấu hiệu. Có hạn hán xảy ra. Sự chết đến trong xứ.</w:t>
      </w:r>
    </w:p>
    <w:p>
      <w:pPr>
        <w:pStyle w:val="Normal"/>
        <w:autoSpaceDE w:val="false"/>
        <w:snapToGrid w:val="false"/>
        <w:spacing w:before="0" w:after="80"/>
        <w:jc w:val="both"/>
        <w:rPr/>
      </w:pPr>
      <w:r>
        <w:rPr>
          <w:sz w:val="23"/>
          <w:szCs w:val="22"/>
          <w:vertAlign w:val="superscript"/>
        </w:rPr>
        <w:t>E-82</w:t>
        <w:tab/>
      </w:r>
      <w:r>
        <w:rPr>
          <w:sz w:val="23"/>
          <w:szCs w:val="22"/>
        </w:rPr>
        <w:t>Tôi nghĩ lúc nầy sẽ là sự chết thuộc linh đối với con cái của Giê-sa-bên. Vâng, thưa quí vị. Sự chết thuộc linh, làm khô héo... Tôi có thể nói điều gì đó, nhưng tôi tốt hơn nên để mặc nó, vì tôi tin có băng ghi âm đang ghi lại điều nầy. Bây giờ... ?... [Băng trống</w:t>
      </w:r>
      <w:r>
        <w:rPr>
          <w:sz w:val="23"/>
          <w:szCs w:val="22"/>
          <w:lang w:eastAsia="zh-CN"/>
        </w:rPr>
        <w:t xml:space="preserve">. - </w:t>
      </w:r>
      <w:r>
        <w:rPr>
          <w:sz w:val="23"/>
          <w:szCs w:val="22"/>
        </w:rPr>
        <w:t>B</w:t>
      </w:r>
      <w:r>
        <w:rPr>
          <w:sz w:val="23"/>
          <w:szCs w:val="22"/>
          <w:lang w:eastAsia="zh-CN"/>
        </w:rPr>
        <w:t>iên tập</w:t>
      </w:r>
      <w:r>
        <w:rPr>
          <w:sz w:val="23"/>
          <w:szCs w:val="22"/>
        </w:rPr>
        <w:t xml:space="preserve">] Ồ, chà, thời đại mà chúng ta đang sống... Vâng, thưa quí vị... </w:t>
      </w:r>
    </w:p>
    <w:p>
      <w:pPr>
        <w:pStyle w:val="Normal"/>
        <w:autoSpaceDE w:val="false"/>
        <w:snapToGrid w:val="false"/>
        <w:spacing w:before="0" w:after="80"/>
        <w:jc w:val="both"/>
        <w:rPr>
          <w:sz w:val="23"/>
          <w:szCs w:val="22"/>
        </w:rPr>
      </w:pPr>
      <w:r>
        <w:rPr>
          <w:sz w:val="23"/>
          <w:szCs w:val="22"/>
        </w:rPr>
        <w:tab/>
        <w:t>Sau chức vụ Đức Chúa Trời ban cho của ông, Lời thật của Chúa với những dấu hiệu và phép lạ có thật đã bị chối bỏ, người đó có thể làm gì? Nói oang oang ra. Giê-sa-bên ghét ông, và hết thảy quí bà hiện đại đầu tiên của bà ta đã ghét ông. Họ không thích ông. Chắc chắn không. Họ nghĩ ông là con người kinh khủng. Nhưng đồng thời ông cũng là người chăn bầy của họ. Ông là Mục sư. Ồ, đúng, Mục sư Ê-li, ồ, bà không thỉnh cầu ông, nhưng ông là Mục sư Đức Chúa Trời sai đến, Mục sư của Đức Chúa Trời với bà. Ông không dung thứ cho bà. Ông tuôn đổ ra Lời.</w:t>
      </w:r>
    </w:p>
    <w:p>
      <w:pPr>
        <w:pStyle w:val="Normal"/>
        <w:autoSpaceDE w:val="false"/>
        <w:snapToGrid w:val="false"/>
        <w:spacing w:before="0" w:after="80"/>
        <w:jc w:val="both"/>
        <w:rPr>
          <w:sz w:val="23"/>
          <w:szCs w:val="22"/>
        </w:rPr>
      </w:pPr>
      <w:r>
        <w:rPr>
          <w:sz w:val="23"/>
          <w:szCs w:val="22"/>
        </w:rPr>
        <w:tab/>
        <w:t>Họ đã chối bỏ ông, và nghĩ ông là một thằng ngốc, và xua đuổi ông. Không một tổ chức nào muốn có ông. Họ đuổi ông ra ngoài. Điều đó không ngăn chận được Lời; Cứ đi thẳng vào như cũ. Vì thế ông đã chờ đợi ở trên đó cho đến khi ông có LỜI CHÚA PHÁN VẬY cho A-háp, và ông đến bảo cho A-háp biết. Khi ông làm thế, nạn đói đã ập đến trong xứ. Đúng thế. Và các bạn biết điều gì đã xảy ra. Tất nhiên. Đó là Ê-li trước khi hạn hán.</w:t>
      </w:r>
    </w:p>
    <w:p>
      <w:pPr>
        <w:pStyle w:val="Normal"/>
        <w:autoSpaceDE w:val="false"/>
        <w:snapToGrid w:val="false"/>
        <w:spacing w:before="0" w:after="80"/>
        <w:jc w:val="both"/>
        <w:rPr/>
      </w:pPr>
      <w:r>
        <w:rPr>
          <w:sz w:val="23"/>
          <w:szCs w:val="22"/>
          <w:vertAlign w:val="superscript"/>
        </w:rPr>
        <w:t>E-83</w:t>
      </w:r>
      <w:r>
        <w:rPr>
          <w:sz w:val="23"/>
          <w:szCs w:val="22"/>
        </w:rPr>
        <w:tab/>
        <w:t>Tôi thích thấy người theo khuôn mẫu của ông, một người có khuôn mẫu của ông, hay tiền hình bóng của ông. Khi Giăng đến để làm trọn Sứ điệp của nhà Tiên tri cuối cùng, Ma-la-chi 3... Anh em biết đấy, Giăng là loại người được sanh ra lạ lùng. Anh em biết điều đó. Thiên sứ Gáp-ri-ên đã hiện ra với mẹ ông, Phán bảo bà điều ông sẽ làm, ông là người vĩ đại, và sẽ làm cho lòng con cái trở lại với đức tin của các cha ban đầu, vân vân, và hết thảy những gì ông sẽ làm. Ma-la-chi 3: “Ta sai Sứ giả của Ta đi trước mặt Ta.” Thay vì đi với cha mình xuống dưới đó với trường của cha ông, Giăng đã bỏ hết và đi vào đồng vắng và sẵn sàng.</w:t>
      </w:r>
    </w:p>
    <w:p>
      <w:pPr>
        <w:pStyle w:val="Normal"/>
        <w:autoSpaceDE w:val="false"/>
        <w:snapToGrid w:val="false"/>
        <w:spacing w:before="0" w:after="80"/>
        <w:jc w:val="both"/>
        <w:rPr>
          <w:sz w:val="23"/>
          <w:szCs w:val="22"/>
        </w:rPr>
      </w:pPr>
      <w:r>
        <w:rPr>
          <w:sz w:val="23"/>
          <w:szCs w:val="22"/>
        </w:rPr>
        <w:tab/>
        <w:t>Hãy nhìn ông, thật hoàn toàn giống Ê-li. Ông sống trong rừng giống Ê-li. Ông giống Ê-li ghét những người đàn bà vô đạo đức. Ông đã nói với Hê-rốt, “Vua không nên lấy nàng,” vợ của Phi-líp em trai vua. Bị mất đầu nhưng ông cứ tiến tới. Chắc chắn vậy. Ông là một dấu hiệu.</w:t>
      </w:r>
    </w:p>
    <w:p>
      <w:pPr>
        <w:pStyle w:val="Normal"/>
        <w:autoSpaceDE w:val="false"/>
        <w:snapToGrid w:val="false"/>
        <w:spacing w:before="0" w:after="80"/>
        <w:jc w:val="both"/>
        <w:rPr>
          <w:sz w:val="23"/>
          <w:szCs w:val="22"/>
        </w:rPr>
      </w:pPr>
      <w:r>
        <w:rPr>
          <w:sz w:val="23"/>
          <w:szCs w:val="22"/>
        </w:rPr>
        <w:tab/>
        <w:t>Ông đã nói gì? “Ta sẽ làm phép báp-têm cho các ngươi bằng nước để ăn năn tội mình. Nhưng có một Đấng sẽ đến, đang đứng giữa các ngươi. Ta không biết Ngài; Ta chưa thấy dấu hiệu. Nhưng Ngài ở giữa vòng các ngươi.” Ông biết thì giờ đã gần rồi đến nỗi Ngài phải ở ngay trên đất ngay lúc đó. A-men! “Có Một Người ở giữa vòng các ngươi ngay bây giờ,” ông nói, “Người mà các ngươi không biết. Nhưng Ngài là Đấng ấy. Ta không xứng đáng mở dây giày cho Ngài, nhưng Ngài sẽ làm phép báp-têm cho các ngươi bằng Đức Thánh Linh và lửa. Cái nia ở trong tay Ngài. Ngài sẽ đến một trong những ngày nầy.” Vâng, thưa quí vị.</w:t>
      </w:r>
    </w:p>
    <w:p>
      <w:pPr>
        <w:pStyle w:val="Normal"/>
        <w:autoSpaceDE w:val="false"/>
        <w:snapToGrid w:val="false"/>
        <w:spacing w:before="0" w:after="80"/>
        <w:jc w:val="both"/>
        <w:rPr/>
      </w:pPr>
      <w:r>
        <w:rPr>
          <w:sz w:val="23"/>
          <w:szCs w:val="22"/>
          <w:vertAlign w:val="superscript"/>
        </w:rPr>
        <w:t>E-84</w:t>
        <w:tab/>
      </w:r>
      <w:r>
        <w:rPr>
          <w:sz w:val="23"/>
          <w:szCs w:val="22"/>
        </w:rPr>
        <w:t>Ngày nọ, Chúa Jêsus đang đi xuống và Giăng ngước mắt lên. Ông nói, “Kìa. Đó là Chiên Con của Đức Chúa Trời đến cất tội lỗi của thế gian đi.” Chúa Jêsus khi Ngài đến trên đất, Ngài đã làm chính xác những gì Lời đã nói Ngài sẽ làm như một dấu hiệu cho Y-sơ-ra-ên trước khi họ bị đuổi đi, và có... Ngay bây giờ đang trở lại, từ 2</w:t>
      </w:r>
      <w:r>
        <w:rPr>
          <w:sz w:val="23"/>
          <w:szCs w:val="22"/>
          <w:lang w:eastAsia="zh-CN"/>
        </w:rPr>
        <w:t>.</w:t>
      </w:r>
      <w:r>
        <w:rPr>
          <w:sz w:val="23"/>
          <w:szCs w:val="22"/>
        </w:rPr>
        <w:t xml:space="preserve">000 năm trước đây, từ khi họ quay lưng bỏ đi. Y-sơ-ra-ên sẽ cải đạo hết thảy cùng một lúc, dĩ nhiên. Họ là một dân. Họ là một dân. Đức Chúa Trời xem Y-sơ-ra-ên như là một dân: </w:t>
      </w:r>
      <w:r>
        <w:rPr>
          <w:sz w:val="23"/>
          <w:szCs w:val="22"/>
          <w:lang w:eastAsia="zh-CN"/>
        </w:rPr>
        <w:t>N</w:t>
      </w:r>
      <w:r>
        <w:rPr>
          <w:sz w:val="23"/>
          <w:szCs w:val="22"/>
        </w:rPr>
        <w:t xml:space="preserve">hưng một dân ở ngoài Dân Ngoại dành cho Nàng Dâu của Ngài. Y-sơ-ra-ên là một dân, ngay bây giờ đang trở về quê hương: </w:t>
      </w:r>
      <w:r>
        <w:rPr>
          <w:sz w:val="23"/>
          <w:szCs w:val="22"/>
          <w:lang w:eastAsia="zh-CN"/>
        </w:rPr>
        <w:t>M</w:t>
      </w:r>
      <w:r>
        <w:rPr>
          <w:sz w:val="23"/>
          <w:szCs w:val="22"/>
        </w:rPr>
        <w:t>ột dấu hiệu lớn.</w:t>
      </w:r>
    </w:p>
    <w:p>
      <w:pPr>
        <w:pStyle w:val="Normal"/>
        <w:autoSpaceDE w:val="false"/>
        <w:snapToGrid w:val="false"/>
        <w:spacing w:before="0" w:after="80"/>
        <w:jc w:val="both"/>
        <w:rPr>
          <w:sz w:val="23"/>
          <w:szCs w:val="22"/>
        </w:rPr>
      </w:pPr>
      <w:r>
        <w:rPr>
          <w:sz w:val="23"/>
          <w:szCs w:val="22"/>
        </w:rPr>
        <w:tab/>
        <w:t>Hi vọng chúng ta có thể hiểu điều đó trong vài phút. Tôi chỉ còn 5 hay 10 phút còn lại, và chúng ta sẽ hình thành đường dây cầu nguyện, khi chúng ta đi xuống ở đây tôi muốn nói những gì tôi mong ước tối nay. Đây là nền tảng lớn, nhưng nó sẽ đứng vững.</w:t>
      </w:r>
    </w:p>
    <w:p>
      <w:pPr>
        <w:pStyle w:val="Normal"/>
        <w:autoSpaceDE w:val="false"/>
        <w:snapToGrid w:val="false"/>
        <w:spacing w:before="0" w:after="80"/>
        <w:jc w:val="both"/>
        <w:rPr/>
      </w:pPr>
      <w:r>
        <w:rPr>
          <w:sz w:val="23"/>
          <w:szCs w:val="22"/>
          <w:vertAlign w:val="superscript"/>
        </w:rPr>
        <w:t>E-85</w:t>
      </w:r>
      <w:r>
        <w:rPr>
          <w:sz w:val="23"/>
          <w:szCs w:val="22"/>
        </w:rPr>
        <w:tab/>
        <w:t>Chúa Jêsus đã làm chứng về Lời. Ngài là Đấng Mê-si</w:t>
      </w:r>
      <w:r>
        <w:rPr>
          <w:sz w:val="23"/>
          <w:szCs w:val="22"/>
          <w:lang w:eastAsia="zh-CN"/>
        </w:rPr>
        <w:t xml:space="preserve"> [nghĩa là Đấng Christ]</w:t>
      </w:r>
      <w:r>
        <w:rPr>
          <w:sz w:val="23"/>
          <w:szCs w:val="22"/>
        </w:rPr>
        <w:t>, Đấng Được Xức Dầu. “Đấng Christ” có nghĩa là “Đấng Được Xức Dầu, Đấng Mê-si</w:t>
      </w:r>
      <w:r>
        <w:rPr>
          <w:sz w:val="23"/>
          <w:szCs w:val="22"/>
          <w:lang w:eastAsia="zh-CN"/>
        </w:rPr>
        <w:t xml:space="preserve"> [Đấng Christ]</w:t>
      </w:r>
      <w:r>
        <w:rPr>
          <w:sz w:val="23"/>
          <w:szCs w:val="22"/>
        </w:rPr>
        <w:t>, Đấng được sai đến -- Đấng được Xức Dầu, Đấng được xức dầu bằng Lời của Đức Chúa Trời và Thần của Đức Chúa Trời.” Ngài là Lời. Ngài là Lời được xức dầu. A-men! Ngài làm chứng về điều đó, chính xác điều Môi-se trở lại ở đây trong Phục Truyền Luật lệ kýđã nói Ngài sẽ làm. Ông nói, “</w:t>
      </w:r>
      <w:r>
        <w:rPr>
          <w:b/>
          <w:sz w:val="23"/>
          <w:szCs w:val="22"/>
        </w:rPr>
        <w:t>Giê-hô-va Đức Chúa Trời của các ngươi sẽ dấy lên một đấng Tiên tri giống như ta.</w:t>
      </w:r>
      <w:r>
        <w:rPr>
          <w:sz w:val="23"/>
          <w:szCs w:val="22"/>
        </w:rPr>
        <w:t>” Ngài là Đấng Tiên tri.</w:t>
      </w:r>
    </w:p>
    <w:p>
      <w:pPr>
        <w:pStyle w:val="Normal"/>
        <w:autoSpaceDE w:val="false"/>
        <w:snapToGrid w:val="false"/>
        <w:spacing w:before="0" w:after="80"/>
        <w:jc w:val="both"/>
        <w:rPr>
          <w:sz w:val="23"/>
          <w:szCs w:val="22"/>
        </w:rPr>
      </w:pPr>
      <w:r>
        <w:rPr>
          <w:sz w:val="23"/>
          <w:szCs w:val="22"/>
        </w:rPr>
        <w:tab/>
        <w:t>Và khi... Si-môn Phi-e-rơ đã biết điều nầy. Khi ông nghe nói Anh-rê em trai ông ở lại suốt đêm với Ngài... Anh em biết, đó là cách tốt để ở lại với Ngài. Ừm-m. Người nào đó không thể ở lại 5 phút với Ngài, nhưng Anh-rê đã ở lại suốt đêm. Sau đó ông có thể nói với anh trai mình... “Chúng ta hãy đi xuống và cố gắng lần nữa.” Không. “Chúng ta sẽ thấy tối nay.” Không. Ông nói, “Hãy đến với tôi xem Người mà tôi đã tìm thấy.” Ông biết ông đã tìm thấy Ngài; Ông đã ở lại suốt đêm với Ngài.</w:t>
      </w:r>
    </w:p>
    <w:p>
      <w:pPr>
        <w:pStyle w:val="Normal"/>
        <w:autoSpaceDE w:val="false"/>
        <w:snapToGrid w:val="false"/>
        <w:spacing w:before="0" w:after="80"/>
        <w:jc w:val="both"/>
        <w:rPr>
          <w:sz w:val="23"/>
          <w:szCs w:val="22"/>
        </w:rPr>
      </w:pPr>
      <w:r>
        <w:rPr>
          <w:sz w:val="23"/>
          <w:szCs w:val="22"/>
        </w:rPr>
        <w:tab/>
        <w:t>Gia-cốp có thể đi gặp anh trai ông sau khi ông đã ở lại suốt đêm với Ngài. Anh em không ở lại đủ lâu, đó là rắc rối ngày hôm nay. Các ông cha bà mẹ của anh chị em trong Ngũ Tuần trước đây đã cầu nguyện suốt ngày đêm. Ngày hôm nay chúng ta hạ xuống, “Xin Chúa ban phước cho cha mẹ, anh chị em. A-men! Tôi trở nên quá buồn ngủ tôi không biết gì để làm. Tôi phải đi về nhà nhìn xem chương trình truyền hình mới đang chiếu; ‘Chúng ta Yêu Lucy’ sẽ chiếu trong chốc lát.” Một số điều gì đó bị xuyên tạc của ma quỉ, linh hồn anh chị em đang nuôi dưỡng dựa trên những thứ như vậy, thay vì đến với Buổi nhóm Cầu nguyện vào tối thứ Tư hay điều gì đó. Hãy kêu cầu sự tuôn đổ của Đức Thánh Linh.</w:t>
      </w:r>
    </w:p>
    <w:p>
      <w:pPr>
        <w:pStyle w:val="Normal"/>
        <w:autoSpaceDE w:val="false"/>
        <w:snapToGrid w:val="false"/>
        <w:spacing w:before="0" w:after="80"/>
        <w:jc w:val="both"/>
        <w:rPr/>
      </w:pPr>
      <w:r>
        <w:rPr>
          <w:sz w:val="23"/>
          <w:szCs w:val="22"/>
        </w:rPr>
        <w:tab/>
        <w:t>Người đó có thể ấp ra điều gì? Một đám Giáo phái lớn. Chỉ thế thôi. Đó là loại hạt giống được gieo ra. “Ồ, tôi thuộc về Giáo hội nầy; Tôi sẽ...” Tốt hơn tôi nên thuộc về Đức Chúa Trời (Đúng thế. Vâng, thưa quí vị.); Đừng nghĩ đến điều đó. Đúng thế.</w:t>
      </w:r>
    </w:p>
    <w:p>
      <w:pPr>
        <w:pStyle w:val="Normal"/>
        <w:autoSpaceDE w:val="false"/>
        <w:snapToGrid w:val="false"/>
        <w:spacing w:before="0" w:after="80"/>
        <w:jc w:val="both"/>
        <w:rPr/>
      </w:pPr>
      <w:r>
        <w:rPr>
          <w:sz w:val="23"/>
          <w:szCs w:val="22"/>
          <w:vertAlign w:val="superscript"/>
        </w:rPr>
        <w:t>E-86</w:t>
        <w:tab/>
      </w:r>
      <w:r>
        <w:rPr>
          <w:sz w:val="23"/>
          <w:szCs w:val="22"/>
        </w:rPr>
        <w:t xml:space="preserve">Để ý giờ nầy. Nào, chúng ta thấy rằng Chúa Jêsus đã làm chứng. Khi Si-môn... ông đã biết... Ông nói, “Ta biết điều cha ta đã nói với ta: </w:t>
      </w:r>
      <w:r>
        <w:rPr>
          <w:sz w:val="23"/>
          <w:szCs w:val="22"/>
          <w:lang w:eastAsia="zh-CN"/>
        </w:rPr>
        <w:t>R</w:t>
      </w:r>
      <w:r>
        <w:rPr>
          <w:sz w:val="23"/>
          <w:szCs w:val="22"/>
        </w:rPr>
        <w:t>ằng sẽ có nhiều sự hổn loạn khắp nơi trong ngày đó khi Ngài đến.”</w:t>
      </w:r>
    </w:p>
    <w:p>
      <w:pPr>
        <w:pStyle w:val="Normal"/>
        <w:autoSpaceDE w:val="false"/>
        <w:snapToGrid w:val="false"/>
        <w:spacing w:before="0" w:after="80"/>
        <w:jc w:val="both"/>
        <w:rPr/>
      </w:pPr>
      <w:r>
        <w:rPr>
          <w:sz w:val="23"/>
          <w:szCs w:val="22"/>
        </w:rPr>
        <w:tab/>
        <w:t>Tôi có thể nghe,… Si-môn đang kể cha của ông nói với con trai mình, “Con ơi, hãy xem. Cha hi vọng được thấy Đấng Mê-si</w:t>
      </w:r>
      <w:r>
        <w:rPr>
          <w:sz w:val="23"/>
          <w:szCs w:val="22"/>
          <w:lang w:eastAsia="zh-CN"/>
        </w:rPr>
        <w:t xml:space="preserve"> [Đấng Christ]</w:t>
      </w:r>
      <w:r>
        <w:rPr>
          <w:sz w:val="23"/>
          <w:szCs w:val="22"/>
        </w:rPr>
        <w:t>, nhưng cha nghĩ cha đã già rồi. Cha sẽ không thấy Ngài. Nhưng bây giờ, hãy lắng nghe.Cha muốn con biết. Này, sẽ có nhiều điều giả nổi lên, nhưng con sẽ biết Đấng Mê-si</w:t>
      </w:r>
      <w:r>
        <w:rPr>
          <w:sz w:val="23"/>
          <w:szCs w:val="22"/>
          <w:lang w:eastAsia="zh-CN"/>
        </w:rPr>
        <w:t xml:space="preserve"> [Đấng Christ]</w:t>
      </w:r>
      <w:r>
        <w:rPr>
          <w:sz w:val="23"/>
          <w:szCs w:val="22"/>
        </w:rPr>
        <w:t xml:space="preserve">. Khi Ngài đến, Con Người... Cha đã dạy con cách đánh cá. Ừ-m. Cha đã dạy con thật thà theo mức độ của con. Cha đã dạy con giữ lời của mình Đó là điều khiến con trở thành một người thanh liêm. Đó là điều khiến con trở nên người thật thà. Hỡi con, nếu con có thể nhận lấy sự dạy dỗ về thật thà, và nhận lấy lời cha và sống thật thà, thì sống chân thật và nhận lấy Lời của Đức Chúa Trời. (A-men!) Đức Chúa Trời đã Phán Đấng Mê-si </w:t>
      </w:r>
      <w:r>
        <w:rPr>
          <w:sz w:val="23"/>
          <w:szCs w:val="22"/>
          <w:lang w:eastAsia="zh-CN"/>
        </w:rPr>
        <w:t xml:space="preserve">[Đấng Christ] </w:t>
      </w:r>
      <w:r>
        <w:rPr>
          <w:sz w:val="23"/>
          <w:szCs w:val="22"/>
        </w:rPr>
        <w:t xml:space="preserve">nầy sẽ là một Tiên tri, không phải là một </w:t>
      </w:r>
      <w:r>
        <w:rPr>
          <w:sz w:val="23"/>
          <w:szCs w:val="22"/>
          <w:lang w:eastAsia="zh-CN"/>
        </w:rPr>
        <w:t>Nhà Thần học</w:t>
      </w:r>
      <w:r>
        <w:rPr>
          <w:sz w:val="23"/>
          <w:szCs w:val="22"/>
        </w:rPr>
        <w:t>, mà là một Tiên tri của Chúa mà Đức Chúa Trời của con sẽ dấy lên.”</w:t>
      </w:r>
    </w:p>
    <w:p>
      <w:pPr>
        <w:pStyle w:val="Normal"/>
        <w:autoSpaceDE w:val="false"/>
        <w:snapToGrid w:val="false"/>
        <w:jc w:val="both"/>
        <w:rPr/>
      </w:pPr>
      <w:r>
        <w:rPr>
          <w:sz w:val="23"/>
          <w:szCs w:val="22"/>
          <w:vertAlign w:val="superscript"/>
        </w:rPr>
        <w:t>E-87</w:t>
      </w:r>
      <w:r>
        <w:rPr>
          <w:sz w:val="23"/>
          <w:szCs w:val="22"/>
        </w:rPr>
        <w:tab/>
        <w:t>Si-môn đã ghi nhớ điều nầy trong tâm trí mình. Ngày nọ khi Anh-rê đến bảo với Si-môn về ông đã ở suốt đêm với Ngài, Si-môn đã tin nhận. Và Si-môn đi xuống để thấy Ngài đang nói chuyện. Ngày ấy trên bờ biển, khi ông ngồi trên khúc gỗ và lắng nghe Ngài... Nhưng ngay khi Ngài nhìn thấy Si-môn, Ngài Phán, “Tên ngươi là Si-môn, con của Giô-na.” Điều đó đúng. Tại sao? Ông đã biết có một dấu hiệu Kinh thánh. Đó là Đấng Mê-si</w:t>
      </w:r>
      <w:r>
        <w:rPr>
          <w:sz w:val="23"/>
          <w:szCs w:val="22"/>
          <w:lang w:eastAsia="zh-CN"/>
        </w:rPr>
        <w:t xml:space="preserve"> [Đấng Christ]</w:t>
      </w:r>
      <w:r>
        <w:rPr>
          <w:sz w:val="23"/>
          <w:szCs w:val="22"/>
        </w:rPr>
        <w:t>.</w:t>
      </w:r>
    </w:p>
    <w:p>
      <w:pPr>
        <w:pStyle w:val="Normal"/>
        <w:autoSpaceDE w:val="false"/>
        <w:snapToGrid w:val="false"/>
        <w:jc w:val="both"/>
        <w:rPr>
          <w:sz w:val="23"/>
          <w:szCs w:val="22"/>
        </w:rPr>
      </w:pPr>
      <w:r>
        <w:rPr>
          <w:sz w:val="23"/>
          <w:szCs w:val="22"/>
        </w:rPr>
        <w:tab/>
        <w:t>Khi Phi-líp đi kiếm Na-tha-na-ên, và Na-tha-na-ên trở lại nói, “Nào, chờ một chút. Có lẽ đã nghe về điều đó, nhưng tôi tự hỏi nó có đúng hay không.”</w:t>
      </w:r>
    </w:p>
    <w:p>
      <w:pPr>
        <w:pStyle w:val="Normal"/>
        <w:autoSpaceDE w:val="false"/>
        <w:snapToGrid w:val="false"/>
        <w:jc w:val="both"/>
        <w:rPr>
          <w:sz w:val="23"/>
          <w:szCs w:val="22"/>
        </w:rPr>
      </w:pPr>
      <w:r>
        <w:rPr>
          <w:sz w:val="23"/>
          <w:szCs w:val="22"/>
        </w:rPr>
        <w:tab/>
        <w:t>Ông đáp, “Tôi--tôi không biết. Nhưng anh hãy đợi cho đến khi anh đến đó. Anh sẽ thấy. Hãy đứng xem buổi nhóm một lát và thấy điều gì xảy ra.”</w:t>
      </w:r>
    </w:p>
    <w:p>
      <w:pPr>
        <w:pStyle w:val="Normal"/>
        <w:autoSpaceDE w:val="false"/>
        <w:snapToGrid w:val="false"/>
        <w:jc w:val="both"/>
        <w:rPr>
          <w:sz w:val="23"/>
          <w:szCs w:val="22"/>
        </w:rPr>
      </w:pPr>
      <w:r>
        <w:rPr>
          <w:sz w:val="23"/>
          <w:szCs w:val="22"/>
        </w:rPr>
        <w:tab/>
        <w:t>Tại đây Phi-líp và Anh-rê đang bước đến với nhau, Chúa Jêsus đang đứngnhìn, Ngài Phán, “Kìa, một người Y-sơ-ra-ên trong người không có gì dối trá hết.”</w:t>
      </w:r>
    </w:p>
    <w:p>
      <w:pPr>
        <w:pStyle w:val="Normal"/>
        <w:autoSpaceDE w:val="false"/>
        <w:snapToGrid w:val="false"/>
        <w:jc w:val="both"/>
        <w:rPr>
          <w:sz w:val="23"/>
          <w:szCs w:val="22"/>
        </w:rPr>
      </w:pPr>
      <w:r>
        <w:rPr>
          <w:sz w:val="23"/>
          <w:szCs w:val="22"/>
        </w:rPr>
        <w:tab/>
        <w:t>Ông nói, “Thưa Thầy...” Điều đó làm ông dịu xuống ngay. Ôngnói, “Thưa Thầy, cớ sao Ngài biết tôi?”</w:t>
      </w:r>
    </w:p>
    <w:p>
      <w:pPr>
        <w:pStyle w:val="Normal"/>
        <w:autoSpaceDE w:val="false"/>
        <w:snapToGrid w:val="false"/>
        <w:jc w:val="both"/>
        <w:rPr/>
      </w:pPr>
      <w:r>
        <w:rPr>
          <w:sz w:val="23"/>
          <w:szCs w:val="22"/>
        </w:rPr>
        <w:tab/>
        <w:t>Ngài Phán, “Trước khi Phi-líp gọi nguơi, Ta đã thấy ngươi dưới cây vả.” Đó là gì? Một dấu hiệu Kinh thánh, Đấng Mê-si</w:t>
      </w:r>
      <w:r>
        <w:rPr>
          <w:sz w:val="23"/>
          <w:szCs w:val="22"/>
          <w:lang w:eastAsia="zh-CN"/>
        </w:rPr>
        <w:t xml:space="preserve"> [Đấng Christ]... </w:t>
      </w:r>
      <w:r>
        <w:rPr>
          <w:sz w:val="23"/>
          <w:szCs w:val="22"/>
        </w:rPr>
        <w:t>[Băng trống</w:t>
      </w:r>
      <w:r>
        <w:rPr>
          <w:sz w:val="23"/>
          <w:szCs w:val="22"/>
          <w:lang w:eastAsia="zh-CN"/>
        </w:rPr>
        <w:t>.</w:t>
      </w:r>
      <w:r>
        <w:rPr>
          <w:sz w:val="23"/>
          <w:szCs w:val="22"/>
        </w:rPr>
        <w:t>-</w:t>
      </w:r>
      <w:r>
        <w:rPr>
          <w:sz w:val="23"/>
          <w:szCs w:val="22"/>
          <w:lang w:eastAsia="zh-CN"/>
        </w:rPr>
        <w:t xml:space="preserve"> </w:t>
      </w:r>
      <w:r>
        <w:rPr>
          <w:sz w:val="23"/>
          <w:szCs w:val="22"/>
        </w:rPr>
        <w:t>Bt].</w:t>
      </w:r>
      <w:r>
        <w:rPr>
          <w:sz w:val="23"/>
          <w:szCs w:val="22"/>
          <w:lang w:eastAsia="zh-CN"/>
        </w:rPr>
        <w:t xml:space="preserve">.. </w:t>
      </w:r>
      <w:r>
        <w:rPr>
          <w:sz w:val="23"/>
          <w:szCs w:val="22"/>
        </w:rPr>
        <w:t>Đúng</w:t>
      </w:r>
      <w:r>
        <w:rPr>
          <w:sz w:val="23"/>
          <w:szCs w:val="22"/>
          <w:lang w:eastAsia="zh-CN"/>
        </w:rPr>
        <w:t>!</w:t>
      </w:r>
    </w:p>
    <w:p>
      <w:pPr>
        <w:pStyle w:val="Normal"/>
        <w:autoSpaceDE w:val="false"/>
        <w:snapToGrid w:val="false"/>
        <w:jc w:val="both"/>
        <w:rPr/>
      </w:pPr>
      <w:r>
        <w:rPr>
          <w:sz w:val="23"/>
          <w:szCs w:val="22"/>
          <w:vertAlign w:val="superscript"/>
        </w:rPr>
        <w:t>E-88</w:t>
      </w:r>
      <w:r>
        <w:rPr>
          <w:sz w:val="23"/>
          <w:szCs w:val="22"/>
        </w:rPr>
        <w:tab/>
        <w:t>Người đàn bà Sa-ma-ri khi bà ở bên giếng, Ngài Phán, “Hỡi người đàn bà, hãy cho Ta uống.”</w:t>
        <w:tab/>
      </w:r>
    </w:p>
    <w:p>
      <w:pPr>
        <w:pStyle w:val="Normal"/>
        <w:autoSpaceDE w:val="false"/>
        <w:snapToGrid w:val="false"/>
        <w:jc w:val="both"/>
        <w:rPr>
          <w:sz w:val="23"/>
          <w:szCs w:val="22"/>
        </w:rPr>
      </w:pPr>
      <w:r>
        <w:rPr>
          <w:sz w:val="23"/>
          <w:szCs w:val="22"/>
        </w:rPr>
        <w:tab/>
        <w:t>Người đàn bà đáp, “Thói thường chúng ta ta có sự phân cách nhau. Người Giu-đa các ông và người Sa-ma-ri chúng tôi không giao thiệp với nhau. Ngài là đàn ông, còn tôi là đàn bà. Sao Ngài lại nói như thế?”</w:t>
      </w:r>
    </w:p>
    <w:p>
      <w:pPr>
        <w:pStyle w:val="Normal"/>
        <w:autoSpaceDE w:val="false"/>
        <w:snapToGrid w:val="false"/>
        <w:jc w:val="both"/>
        <w:rPr>
          <w:sz w:val="23"/>
          <w:szCs w:val="22"/>
        </w:rPr>
      </w:pPr>
      <w:r>
        <w:rPr>
          <w:sz w:val="23"/>
          <w:szCs w:val="22"/>
        </w:rPr>
        <w:tab/>
        <w:t>Ngài Phán, “Ví bằng ngươi biết Người đang nói chuyện với ngươi là ai, thì chắc ngươi sẽ xin Ta cho uống.”</w:t>
      </w:r>
    </w:p>
    <w:p>
      <w:pPr>
        <w:pStyle w:val="Normal"/>
        <w:autoSpaceDE w:val="false"/>
        <w:snapToGrid w:val="false"/>
        <w:jc w:val="both"/>
        <w:rPr>
          <w:sz w:val="23"/>
          <w:szCs w:val="22"/>
        </w:rPr>
      </w:pPr>
      <w:r>
        <w:rPr>
          <w:sz w:val="23"/>
          <w:szCs w:val="22"/>
        </w:rPr>
        <w:tab/>
        <w:t>Người đàn bà thưa, “Chúng tôi biết, chúng tôi đã thờ phượng tên núi nầy. Còn Ngài nói ở Giê-ru-sa-lem, Ngài là người Giu-đa và...”</w:t>
      </w:r>
    </w:p>
    <w:p>
      <w:pPr>
        <w:pStyle w:val="Normal"/>
        <w:autoSpaceDE w:val="false"/>
        <w:snapToGrid w:val="false"/>
        <w:jc w:val="both"/>
        <w:rPr>
          <w:sz w:val="23"/>
          <w:szCs w:val="22"/>
        </w:rPr>
      </w:pPr>
      <w:r>
        <w:rPr>
          <w:sz w:val="23"/>
          <w:szCs w:val="22"/>
        </w:rPr>
        <w:tab/>
        <w:t>Cuộc trò chuyện cứ tiếp tục. Chúa Jêsus đã nắm bắt được linh của bà. Ngài Phán, “Hãy đi gọi chồng ngươi và đến đây.” Ồ, cha ôi.</w:t>
      </w:r>
    </w:p>
    <w:p>
      <w:pPr>
        <w:pStyle w:val="Normal"/>
        <w:autoSpaceDE w:val="false"/>
        <w:snapToGrid w:val="false"/>
        <w:jc w:val="both"/>
        <w:rPr>
          <w:sz w:val="23"/>
          <w:szCs w:val="22"/>
        </w:rPr>
      </w:pPr>
      <w:r>
        <w:rPr>
          <w:sz w:val="23"/>
          <w:szCs w:val="22"/>
        </w:rPr>
        <w:tab/>
        <w:t>Người đàn bà thưa, “Tôi không có chồng.”</w:t>
      </w:r>
    </w:p>
    <w:p>
      <w:pPr>
        <w:pStyle w:val="Normal"/>
        <w:autoSpaceDE w:val="false"/>
        <w:snapToGrid w:val="false"/>
        <w:jc w:val="both"/>
        <w:rPr>
          <w:sz w:val="23"/>
          <w:szCs w:val="22"/>
        </w:rPr>
      </w:pPr>
      <w:r>
        <w:rPr>
          <w:sz w:val="23"/>
          <w:szCs w:val="22"/>
        </w:rPr>
        <w:tab/>
        <w:t>Ngài Phán, “Ngươi nói thật. Vì ngươi đã có 5 đời chồng, còn người mà ngươi hiện có, chẳng phải là chồng ngươi; Điều đó ngươi đă nói thật vậy.” Đúng.</w:t>
      </w:r>
    </w:p>
    <w:p>
      <w:pPr>
        <w:pStyle w:val="Normal"/>
        <w:autoSpaceDE w:val="false"/>
        <w:snapToGrid w:val="false"/>
        <w:jc w:val="both"/>
        <w:rPr/>
      </w:pPr>
      <w:r>
        <w:rPr>
          <w:sz w:val="23"/>
          <w:szCs w:val="22"/>
        </w:rPr>
        <w:tab/>
        <w:t xml:space="preserve">Bà đã nói gì? Người đàn bà thưa, “Thưa Ngài, đợi đã, đợi đã. Ngài phải là một đấng Tiên tri. Đó là Lời của Chúa. Bây giờ, chúng tôi đang sống trong thời đại mong đợi Đấng Mê-si </w:t>
      </w:r>
      <w:r>
        <w:rPr>
          <w:sz w:val="23"/>
          <w:szCs w:val="22"/>
          <w:lang w:eastAsia="zh-CN"/>
        </w:rPr>
        <w:t xml:space="preserve">[Đấng Christ] </w:t>
      </w:r>
      <w:r>
        <w:rPr>
          <w:sz w:val="23"/>
          <w:szCs w:val="22"/>
        </w:rPr>
        <w:t>đến, và Ngài sẽ tỏ cho chúng tôi biết những điều nầy.”</w:t>
      </w:r>
    </w:p>
    <w:p>
      <w:pPr>
        <w:pStyle w:val="Normal"/>
        <w:autoSpaceDE w:val="false"/>
        <w:snapToGrid w:val="false"/>
        <w:spacing w:before="0" w:after="80"/>
        <w:jc w:val="both"/>
        <w:rPr>
          <w:sz w:val="23"/>
          <w:szCs w:val="22"/>
        </w:rPr>
      </w:pPr>
      <w:r>
        <w:rPr>
          <w:sz w:val="23"/>
          <w:szCs w:val="22"/>
        </w:rPr>
        <w:tab/>
        <w:t>Chúa Jêsus Phán, “Ta chính là Đấng đó.”</w:t>
      </w:r>
    </w:p>
    <w:p>
      <w:pPr>
        <w:pStyle w:val="Normal"/>
        <w:autoSpaceDE w:val="false"/>
        <w:snapToGrid w:val="false"/>
        <w:spacing w:before="0" w:after="80"/>
        <w:jc w:val="both"/>
        <w:rPr>
          <w:sz w:val="23"/>
          <w:szCs w:val="22"/>
        </w:rPr>
      </w:pPr>
      <w:r>
        <w:rPr>
          <w:sz w:val="23"/>
          <w:szCs w:val="22"/>
        </w:rPr>
        <w:tab/>
        <w:t>Thưa anh em, giếng của Gia-cốp không còn được ưa thích nữa. Người đàn bà bèn chạy ngay vào thành và nói, “Hãy đến xem một người đã bảo tôi mọi điều tôi đã làm; ấy chẳng phải là Đấng Christ sao?” Một dấu hiệu Kinh thánh. Vâng, thưa quí vị. Đúng thế.</w:t>
      </w:r>
    </w:p>
    <w:p>
      <w:pPr>
        <w:pStyle w:val="Normal"/>
        <w:autoSpaceDE w:val="false"/>
        <w:snapToGrid w:val="false"/>
        <w:spacing w:before="0" w:after="80"/>
        <w:jc w:val="both"/>
        <w:rPr/>
      </w:pPr>
      <w:r>
        <w:rPr>
          <w:sz w:val="23"/>
          <w:szCs w:val="22"/>
          <w:vertAlign w:val="superscript"/>
        </w:rPr>
        <w:t>E-89</w:t>
        <w:tab/>
      </w:r>
      <w:r>
        <w:rPr>
          <w:sz w:val="23"/>
          <w:szCs w:val="22"/>
        </w:rPr>
        <w:t>Họ đã chối bỏ điều đó. Người ta... Họ đã gọi Ngài là gì? Bê-ên-xê-bun, một thầy bói, ma quỉ. Điều gì đã xảy ra? Họ lội trong huyết của chính họ. Josephus kể cho chúng ta trong các bản văn của ông về việc vây hãm thành Giê-ru-sa-lem của Titus, đại tướng La-mã, khi ông vây hãm thành đó trong nhiều năm, cho đến khi họ ăn vỏ cây, và giết trẻ con cái của nhau mà ăn. Điều gì đã xảy ra? Họ đã không thấy dấu hiệu của họ.</w:t>
      </w:r>
    </w:p>
    <w:p>
      <w:pPr>
        <w:pStyle w:val="Normal"/>
        <w:autoSpaceDE w:val="false"/>
        <w:snapToGrid w:val="false"/>
        <w:spacing w:before="0" w:after="80"/>
        <w:jc w:val="both"/>
        <w:rPr/>
      </w:pPr>
      <w:r>
        <w:rPr>
          <w:sz w:val="23"/>
          <w:szCs w:val="22"/>
        </w:rPr>
        <w:tab/>
        <w:t>Chúa Jêsus đã nói gì? Ngài Phán, “Các ngươi là kẻ giả hình” (Với hết thảy những Thầy Tế lễ mặc áo dài nầy, và bằng cấp Tiến sĩ, hết thảy những Giáo hoàng John to lớn nầy, và mọi thứ khác, hết thảy những tước hiệu cùng những thứ khác), “Là kẻ ưa mặc áo dài đi chơi, thích người ta chào mình giữa chợ</w:t>
      </w:r>
      <w:bookmarkStart w:id="1" w:name="Mac_12_39"/>
      <w:r>
        <w:rPr>
          <w:sz w:val="23"/>
          <w:szCs w:val="22"/>
        </w:rPr>
        <w:t>,</w:t>
      </w:r>
      <w:bookmarkEnd w:id="1"/>
      <w:r>
        <w:rPr>
          <w:sz w:val="23"/>
          <w:szCs w:val="22"/>
        </w:rPr>
        <w:t xml:space="preserve"> muốn ngôi cao nhứt trong các nhà hội cùng trong các đám tiệc,</w:t>
      </w:r>
      <w:r>
        <w:rPr>
          <w:sz w:val="23"/>
          <w:szCs w:val="22"/>
          <w:vertAlign w:val="superscript"/>
        </w:rPr>
        <w:t xml:space="preserve"> </w:t>
      </w:r>
      <w:r>
        <w:rPr>
          <w:sz w:val="23"/>
          <w:szCs w:val="22"/>
        </w:rPr>
        <w:t>nuốt các nhà đàn bà góa, mà làm bộ đọc lời cầu nguyện dài. Họ sẽ bị phạt càng nặng hơn nữa.” Ngài Phán, “Các ngươi có thể nhìn xem sắc trời. Các ngươi biết nhiều hơn về -- các ngươi biết về khoa học hơn các ngươi làm Lời của Đức Chúa Trời.” Ồ, thưa anh em, điều đó đã đánh vào họ.</w:t>
      </w:r>
    </w:p>
    <w:p>
      <w:pPr>
        <w:pStyle w:val="Normal"/>
        <w:autoSpaceDE w:val="false"/>
        <w:snapToGrid w:val="false"/>
        <w:spacing w:before="0" w:after="80"/>
        <w:jc w:val="both"/>
        <w:rPr/>
      </w:pPr>
      <w:r>
        <w:rPr>
          <w:sz w:val="23"/>
          <w:szCs w:val="22"/>
          <w:vertAlign w:val="superscript"/>
        </w:rPr>
        <w:t>E-90</w:t>
      </w:r>
      <w:r>
        <w:rPr>
          <w:sz w:val="23"/>
          <w:szCs w:val="22"/>
        </w:rPr>
        <w:tab/>
        <w:t>Phán, “Các ngươi nhìn bầu trời, và lắng nghe thời tiết nói tiên tri nhiều hơn các ngươi lắng nghe Lời Ta. Tại sao, các ngươi nếu trời đỏ và mờ mờ thì sẽ thế nầy thế kia, và ngày mai thời tiết sẽ xấu. Và nếu mặt trời trong sáng, trời sẽ tốt.” Ngài Phán, “Các ngươi biết phân biệt rõ sắc trời, mà không biết phân biệt được dấu chỉ thì giờ ư? Nếu các ngươi biết Ta, các ngươi biết thì giờ của Ta.” Đó là dấu hiệu: Đấng Mê-si</w:t>
      </w:r>
      <w:r>
        <w:rPr>
          <w:sz w:val="23"/>
          <w:szCs w:val="22"/>
          <w:lang w:eastAsia="zh-CN"/>
        </w:rPr>
        <w:t xml:space="preserve"> [Đấng Christ]</w:t>
      </w:r>
      <w:r>
        <w:rPr>
          <w:sz w:val="23"/>
          <w:szCs w:val="22"/>
        </w:rPr>
        <w:t>. Ô, thật là, thật họ đã không thấy một cách khốn khổ. (Ứơc gì chúng ta có thể lưu lại đây một thời gian lâu. Nhưng chúng ta không thể lúc nầy. Chúng ta phải đi nhanh.)</w:t>
      </w:r>
    </w:p>
    <w:p>
      <w:pPr>
        <w:pStyle w:val="Normal"/>
        <w:autoSpaceDE w:val="false"/>
        <w:snapToGrid w:val="false"/>
        <w:spacing w:before="0" w:after="80"/>
        <w:jc w:val="both"/>
        <w:rPr/>
      </w:pPr>
      <w:r>
        <w:rPr>
          <w:sz w:val="23"/>
          <w:szCs w:val="22"/>
          <w:vertAlign w:val="superscript"/>
        </w:rPr>
        <w:t>E-91</w:t>
      </w:r>
      <w:r>
        <w:rPr>
          <w:sz w:val="23"/>
          <w:szCs w:val="22"/>
        </w:rPr>
        <w:tab/>
        <w:t>Hãy nghe. Rồi đến Lời Hứa qua Chúa Jêsus, điều gì sẽ xảy ra trước khi Ngài đến? Bây giờ, chúng ta hãy kiểm tra lại một chút. Chỉ khoảng vài phút lúc nầy, chỉ một chút thôi. Anh chị em có mệt không? Nếu mệt... Hiểu không? Được rồi. Chúng ta hãy kiểm tra lại điều nầy trong vài phút. Nào, hãy lắng nghe thật kỹ. Nhìn lại chúng ta thấy tất cả những dấu hiệu. Chúng ta có thể nói về điều đó trong nhiều giờ, nhiều tuần, và nhiều tháng, mà không bao giờ ra khỏi một đề tài. Nhưng chúng ta hãy nói trở lại ngay lúc nầy chỉ vài phút và trở về.</w:t>
      </w:r>
    </w:p>
    <w:p>
      <w:pPr>
        <w:pStyle w:val="Normal"/>
        <w:autoSpaceDE w:val="false"/>
        <w:snapToGrid w:val="false"/>
        <w:jc w:val="both"/>
        <w:rPr/>
      </w:pPr>
      <w:r>
        <w:rPr>
          <w:sz w:val="23"/>
          <w:szCs w:val="22"/>
          <w:vertAlign w:val="superscript"/>
        </w:rPr>
        <w:t>E-92</w:t>
      </w:r>
      <w:r>
        <w:rPr>
          <w:sz w:val="23"/>
          <w:szCs w:val="22"/>
        </w:rPr>
        <w:tab/>
        <w:t>Lúc bấy giờ, người ta đã hỏi Chúa Jêsus, “Khi nào thì đến lúc sẽ không còn hòn đá nào chồng trên hòn khác? Và dấu hiệu tận thế là gì? Khi nào nó sẽ xảy ra?”</w:t>
      </w:r>
    </w:p>
    <w:p>
      <w:pPr>
        <w:pStyle w:val="Normal"/>
        <w:autoSpaceDE w:val="false"/>
        <w:snapToGrid w:val="false"/>
        <w:spacing w:before="0" w:after="80"/>
        <w:jc w:val="both"/>
        <w:rPr>
          <w:sz w:val="23"/>
          <w:szCs w:val="22"/>
        </w:rPr>
      </w:pPr>
      <w:r>
        <w:rPr>
          <w:sz w:val="23"/>
          <w:szCs w:val="22"/>
        </w:rPr>
        <w:tab/>
        <w:t>Ngài bắt đầu nói với họ. “Phúc âm nầy sẽ được giảng ra cho mọi dân mọi nước để làm chứng về Ta.” Anh em biết điều gì không? Lúc ấy, Ngài không hề nói. Ngài Phán, “Phúc âm nầy.” Ngài đã không nói, “Hãy đi dạy Lời”, nhưng, “Hãy rao giảng Phúc âm.” Có nhiều sự khác nhau, chắc chắn. Phúc âm là quyền năng và sự biểu thị của Lời, quyền năng và những sự thể hiện của Lời.</w:t>
      </w:r>
    </w:p>
    <w:p>
      <w:pPr>
        <w:pStyle w:val="Normal"/>
        <w:autoSpaceDE w:val="false"/>
        <w:snapToGrid w:val="false"/>
        <w:spacing w:before="0" w:after="80"/>
        <w:jc w:val="both"/>
        <w:rPr/>
      </w:pPr>
      <w:r>
        <w:rPr>
          <w:sz w:val="23"/>
          <w:szCs w:val="22"/>
        </w:rPr>
        <w:tab/>
        <w:t xml:space="preserve">Anh em nhớ khi Thiên sứ giáng xuống trên sông (mà anh em đã có bức tranh ấy, anh em biết về điều đó), khi nó được nói đến ở đây khoảng </w:t>
      </w:r>
      <w:r>
        <w:rPr>
          <w:sz w:val="23"/>
          <w:szCs w:val="22"/>
          <w:lang w:eastAsia="zh-CN"/>
        </w:rPr>
        <w:t xml:space="preserve">-- </w:t>
      </w:r>
      <w:r>
        <w:rPr>
          <w:sz w:val="23"/>
          <w:szCs w:val="22"/>
        </w:rPr>
        <w:t>năm 1</w:t>
      </w:r>
      <w:r>
        <w:rPr>
          <w:sz w:val="23"/>
          <w:szCs w:val="22"/>
          <w:lang w:eastAsia="zh-CN"/>
        </w:rPr>
        <w:t>9</w:t>
      </w:r>
      <w:r>
        <w:rPr>
          <w:sz w:val="23"/>
          <w:szCs w:val="22"/>
        </w:rPr>
        <w:t>33 khi tôi đang làm phép báp-têm cho nhóm đàu tiên của tôi, Sứ điệp đó sẽ lan rộng khắp thế giới không? Mọi nước đều có sự phục hưng xảy ra. Họ đã có điều đó khắp mọi nơi. Chắc chắn vậy. Kéo ra những người được chọn. Đúng thế. “Phúc âm nầy sẽ được giảng ra.”</w:t>
      </w:r>
    </w:p>
    <w:p>
      <w:pPr>
        <w:pStyle w:val="Normal"/>
        <w:autoSpaceDE w:val="false"/>
        <w:snapToGrid w:val="false"/>
        <w:spacing w:before="0" w:after="80"/>
        <w:jc w:val="both"/>
        <w:rPr/>
      </w:pPr>
      <w:r>
        <w:rPr>
          <w:sz w:val="23"/>
          <w:szCs w:val="22"/>
          <w:vertAlign w:val="superscript"/>
        </w:rPr>
        <w:t>E-93</w:t>
      </w:r>
      <w:r>
        <w:rPr>
          <w:sz w:val="23"/>
          <w:szCs w:val="22"/>
        </w:rPr>
        <w:tab/>
        <w:t xml:space="preserve">Rồi chúng ta thấy trong Khải huyền chương 3:1-3, có </w:t>
      </w:r>
      <w:r>
        <w:rPr>
          <w:sz w:val="23"/>
          <w:szCs w:val="22"/>
          <w:lang w:eastAsia="zh-CN"/>
        </w:rPr>
        <w:t>3</w:t>
      </w:r>
      <w:r>
        <w:rPr>
          <w:sz w:val="23"/>
          <w:szCs w:val="22"/>
        </w:rPr>
        <w:t xml:space="preserve"> Thời đại Hội thánh trong những ngày sau rốt nầy. Anh em biết điều đó không? Đúng thế. Chúng ta đã có điều đó.Nên nhớ khi họ đi qua những yếu tố nầy: </w:t>
      </w:r>
      <w:r>
        <w:rPr>
          <w:sz w:val="23"/>
          <w:szCs w:val="22"/>
          <w:lang w:eastAsia="zh-CN"/>
        </w:rPr>
        <w:t>S</w:t>
      </w:r>
      <w:r>
        <w:rPr>
          <w:sz w:val="23"/>
          <w:szCs w:val="22"/>
        </w:rPr>
        <w:t xml:space="preserve">ự xưng công bình, sự nên thánh, phép báp-têm bằng Đức Thánh Linh (Luther, Wesley và Ngũ Tuần), </w:t>
      </w:r>
      <w:r>
        <w:rPr>
          <w:sz w:val="23"/>
          <w:szCs w:val="22"/>
          <w:lang w:eastAsia="zh-CN"/>
        </w:rPr>
        <w:t>3</w:t>
      </w:r>
      <w:r>
        <w:rPr>
          <w:sz w:val="23"/>
          <w:szCs w:val="22"/>
        </w:rPr>
        <w:t xml:space="preserve"> Sứ giả</w:t>
      </w:r>
      <w:r>
        <w:rPr>
          <w:sz w:val="23"/>
          <w:szCs w:val="22"/>
          <w:lang w:eastAsia="zh-CN"/>
        </w:rPr>
        <w:t xml:space="preserve"> </w:t>
      </w:r>
      <w:r>
        <w:rPr>
          <w:sz w:val="23"/>
          <w:szCs w:val="22"/>
        </w:rPr>
        <w:t>của thời đại sau rốt, thấy rằng... Sự đến của Chúa trong thì giờ cuối cùng, chúng ta thấy lại điều nầy. Chúng ta thấy sự đến của Chúa lúc nầy -- mưa -- Đức Thánh Linh tuôn đổ ra trong những ngày sau rốt. Anh emtin Đức Thánh Linh được tuôn đổ ra không? Trên điều gì? Người nào gieo giống sanh ra vụ mùa ngày sau của Ngài. Anh em biết Giô-ên nói, “Trong những ngày sau rốt...”</w:t>
      </w:r>
    </w:p>
    <w:p>
      <w:pPr>
        <w:pStyle w:val="Normal"/>
        <w:autoSpaceDE w:val="false"/>
        <w:snapToGrid w:val="false"/>
        <w:spacing w:before="0" w:after="80"/>
        <w:jc w:val="both"/>
        <w:rPr/>
      </w:pPr>
      <w:r>
        <w:rPr>
          <w:sz w:val="23"/>
          <w:szCs w:val="22"/>
          <w:vertAlign w:val="superscript"/>
        </w:rPr>
        <w:t>E-94</w:t>
      </w:r>
      <w:r>
        <w:rPr>
          <w:sz w:val="23"/>
          <w:szCs w:val="22"/>
        </w:rPr>
        <w:tab/>
        <w:t>Bây giờ, hãy xem. Đây là điều nữa mà tôi muốn nói đến. Anh em nói, “Anh chỉ bắt đầu với Wesley.” Anh em có bao giờ nghĩ về điều đó không? Tôi vừa đi qua 7 Thời đại Hội thánh. Anh em có để ý tại sao tôi bắt đầu với Wesley không? Bởi vì đó là chỗ nó bắt đầu, Wesley, sau sự cải chính. Còn về Thánh Martin và Thánh Irenaeus, và tất cả những người sau đó đứng lên chống lại Giáo hội Công giáo La-mã, ở lại sống với Lời trong khi người ta bắt đầu với giáo điều thì thế nào? Điều gì đã bắt đầu điều đó? Điều gì đã xảy ra với họ?</w:t>
      </w:r>
    </w:p>
    <w:p>
      <w:pPr>
        <w:pStyle w:val="Normal"/>
        <w:autoSpaceDE w:val="false"/>
        <w:snapToGrid w:val="false"/>
        <w:spacing w:before="0" w:after="80"/>
        <w:jc w:val="both"/>
        <w:rPr/>
      </w:pPr>
      <w:r>
        <w:rPr>
          <w:sz w:val="23"/>
          <w:szCs w:val="22"/>
          <w:vertAlign w:val="superscript"/>
        </w:rPr>
        <w:t>E-95</w:t>
        <w:tab/>
      </w:r>
      <w:r>
        <w:rPr>
          <w:sz w:val="23"/>
          <w:szCs w:val="22"/>
        </w:rPr>
        <w:t>Giô-ên đã nói cho anh em điều đó không? Cái gì sâu keo còn để lại cào cào ăn; Cái gì cào cào còn để lại, sâu lột vỏ ăn; Cái gì sâu lột vỏ còn để lại, châu chấu ăn. Cũng những côn trùng đó, từ sâu keo, tới cào cào, tới châu chấu, vân vân, là cùng một thứ côn trùng chỉ trong những giai đoạn khác nhau. Đó là Công giáo. Nó đã làm gì? Ăn sạch hết Lời. Nhưng Ngài Phán, “Ta sẽ khôi phục lại, Chúa Phán vậy. Ta sẽ khôi phục.”</w:t>
      </w:r>
    </w:p>
    <w:p>
      <w:pPr>
        <w:pStyle w:val="Normal"/>
        <w:autoSpaceDE w:val="false"/>
        <w:snapToGrid w:val="false"/>
        <w:spacing w:before="0" w:after="80"/>
        <w:jc w:val="both"/>
        <w:rPr>
          <w:sz w:val="23"/>
          <w:szCs w:val="22"/>
        </w:rPr>
      </w:pPr>
      <w:r>
        <w:rPr>
          <w:sz w:val="23"/>
          <w:szCs w:val="22"/>
        </w:rPr>
        <w:tab/>
        <w:t>Nó thế nào? Ăn cho đến tận gốc. Đúng thế. Giáo hội Công giáo La-mã ăn sạch mọi thứ mà Kinh thánh dạy. Đúng. Họ đã làm ra giáo điều La-mã của riêng họ từ đó, ngay cả với tiệc thánh của họ, Đức Thánh Linh giả, phép báp-têm giả, phép báp-têm bằng nước giả, mọi thứ khác. Anh em sẽ không bao giờ, không bao giờ, không bao giờ trở lại cho đến khi anh em trở về với Sự Sống xuất phát từ gốc cây, đó là Lời của Đức Chúa Trời. Con người được tự do... Nó trói buộc họ trong một tổ chức và thiêu đốt họ, giết chết họ, và cho sư tử ăn thịt của họ, cùng mọi thứ, nếu họ không gia nhập. Điều đó hoàn toàn chính xác.</w:t>
      </w:r>
    </w:p>
    <w:p>
      <w:pPr>
        <w:pStyle w:val="Normal"/>
        <w:autoSpaceDE w:val="false"/>
        <w:snapToGrid w:val="false"/>
        <w:spacing w:before="0" w:after="80"/>
        <w:jc w:val="both"/>
        <w:rPr/>
      </w:pPr>
      <w:r>
        <w:rPr>
          <w:sz w:val="23"/>
          <w:szCs w:val="22"/>
          <w:vertAlign w:val="superscript"/>
        </w:rPr>
        <w:t>E-96</w:t>
        <w:tab/>
      </w:r>
      <w:r>
        <w:rPr>
          <w:sz w:val="23"/>
          <w:szCs w:val="22"/>
        </w:rPr>
        <w:t xml:space="preserve">Tuy nhiên Ngài Phán rằng gốc cây sẽ mọc lại; Nó sẽ phát triển. Điều gì dến trước tiên? Là một cây. Đến điều gì kế tiếp? Những chiếc lá. Đến kế nữa là cái gì? Những bông hoa. Điều kế tiếp là gì? Trái. Luther, Wesley, những chiếc lá; Ngũ Tuần, bông hoa. Bây giờ, chúng ta đang hướng về trái. Hội thánh đang nhỏ dần đi. A-men! </w:t>
      </w:r>
    </w:p>
    <w:p>
      <w:pPr>
        <w:pStyle w:val="Normal"/>
        <w:autoSpaceDE w:val="false"/>
        <w:snapToGrid w:val="false"/>
        <w:spacing w:before="0" w:after="80"/>
        <w:jc w:val="both"/>
        <w:rPr>
          <w:sz w:val="23"/>
          <w:szCs w:val="22"/>
        </w:rPr>
      </w:pPr>
      <w:r>
        <w:rPr>
          <w:sz w:val="23"/>
          <w:szCs w:val="22"/>
        </w:rPr>
        <w:tab/>
        <w:t>Chúa Phán, “Ta sẽ khôi phục. Ta sẽ làm gì? Ta sẽ mang nó lại tình trạng ban đầu. Ta sẽ mang nó lại sự dạy dỗ ban đầu của nó. Ta sẽ mang nó lại với Lời nguyên thủy. Ta sẽ phá tan mọi giáo phái thành từng mảnh. Ta sẽ mang nó trở lại với Lời Ta.” Bằng cách nào? Có lẽ tốt hơn tôi nên im miệng. Ngừng lại, anh bạn. “Ta sẽ mang nó trở lại.”</w:t>
      </w:r>
    </w:p>
    <w:p>
      <w:pPr>
        <w:pStyle w:val="Normal"/>
        <w:autoSpaceDE w:val="false"/>
        <w:snapToGrid w:val="false"/>
        <w:spacing w:before="0" w:after="80"/>
        <w:jc w:val="both"/>
        <w:rPr/>
      </w:pPr>
      <w:r>
        <w:rPr>
          <w:sz w:val="23"/>
          <w:szCs w:val="22"/>
          <w:vertAlign w:val="superscript"/>
        </w:rPr>
        <w:t>E-97</w:t>
      </w:r>
      <w:r>
        <w:rPr>
          <w:sz w:val="23"/>
          <w:szCs w:val="22"/>
        </w:rPr>
        <w:tab/>
        <w:t xml:space="preserve">Tổ chức đầu tiên là gì? Hãy hỏi nó. Giáo hội Công giáo. Hoàn toàn đúng, điều đó hoàn toàn chính xác. Hay là, như nó đã được gọi trong Kinh thánh Khải huyền 17, một đại dâm phụ. Đó là -- những gì... Ồ, đó là loại đàn bà gì? Đó là một người đàn bà không trung thành với chồng. Hiểu không? Đó là một Giáo hội không trung thành với Lời. Nó là mẹ các gái điếm. Gái điếm là gì? Cùng một thứ. Chúng ta sẽ đi đến điều đó ngay, chỉ khoảng hơn </w:t>
      </w:r>
      <w:r>
        <w:rPr>
          <w:sz w:val="23"/>
          <w:szCs w:val="22"/>
          <w:lang w:eastAsia="zh-CN"/>
        </w:rPr>
        <w:t>2</w:t>
      </w:r>
      <w:r>
        <w:rPr>
          <w:sz w:val="23"/>
          <w:szCs w:val="22"/>
        </w:rPr>
        <w:t xml:space="preserve">, </w:t>
      </w:r>
      <w:r>
        <w:rPr>
          <w:sz w:val="23"/>
          <w:szCs w:val="22"/>
          <w:lang w:eastAsia="zh-CN"/>
        </w:rPr>
        <w:t>3</w:t>
      </w:r>
      <w:r>
        <w:rPr>
          <w:sz w:val="23"/>
          <w:szCs w:val="22"/>
        </w:rPr>
        <w:t xml:space="preserve"> phút nữa. Được rồi. Các bạn đấy.</w:t>
      </w:r>
    </w:p>
    <w:p>
      <w:pPr>
        <w:pStyle w:val="Normal"/>
        <w:autoSpaceDE w:val="false"/>
        <w:snapToGrid w:val="false"/>
        <w:spacing w:before="0" w:after="80"/>
        <w:jc w:val="both"/>
        <w:rPr/>
      </w:pPr>
      <w:r>
        <w:rPr>
          <w:sz w:val="23"/>
          <w:szCs w:val="22"/>
        </w:rPr>
        <w:tab/>
        <w:t>Nó là mẹ những gái điếm, sự việc không hề thay đổi, nó đang tổ chức, lấy đi sự dạy dỗ của Kinh thánh, thay vào đó là sự dạy dỗ của chính nó, dạy dỗ về giáo lý --</w:t>
      </w:r>
      <w:r>
        <w:rPr>
          <w:sz w:val="23"/>
          <w:szCs w:val="22"/>
          <w:lang w:eastAsia="zh-CN"/>
        </w:rPr>
        <w:t xml:space="preserve"> </w:t>
      </w:r>
      <w:r>
        <w:rPr>
          <w:sz w:val="23"/>
          <w:szCs w:val="22"/>
        </w:rPr>
        <w:t>các điều răn của Đức Chúa Trời, và làm cho điều răn của Đức Chúa Trời không còn hiệu quả bằng những truyền thống của họ. Chúa Jêsus đã thấy điều giống như vậy. Cái bình không thể gọi là cái ấm đen. Đúng thế. Nó đều giống nhau hết. Vâng, thưa quí vị.</w:t>
      </w:r>
    </w:p>
    <w:p>
      <w:pPr>
        <w:pStyle w:val="Normal"/>
        <w:autoSpaceDE w:val="false"/>
        <w:snapToGrid w:val="false"/>
        <w:spacing w:before="0" w:after="80"/>
        <w:jc w:val="both"/>
        <w:rPr/>
      </w:pPr>
      <w:r>
        <w:rPr>
          <w:sz w:val="23"/>
          <w:szCs w:val="22"/>
          <w:vertAlign w:val="superscript"/>
        </w:rPr>
        <w:t>E-98</w:t>
      </w:r>
      <w:r>
        <w:rPr>
          <w:sz w:val="23"/>
          <w:szCs w:val="22"/>
        </w:rPr>
        <w:tab/>
        <w:t xml:space="preserve">Khi anh em đi ra khỏi Lời đó, anh em đi cách xa Đức Chúa Trời, anh em bỏ đi những nguyên tắc, anh em cách xa Đức Thánh Linh, anh em cách xa mọi thứ. Ma quỉ sẽ cho anh em điều gì đó sai trật. Nhưng nó sẽ không bao giờ làm chứng về điều đó. Cho đến khi nó đúng... </w:t>
      </w:r>
    </w:p>
    <w:p>
      <w:pPr>
        <w:pStyle w:val="Normal"/>
        <w:autoSpaceDE w:val="false"/>
        <w:snapToGrid w:val="false"/>
        <w:spacing w:before="0" w:after="80"/>
        <w:jc w:val="both"/>
        <w:rPr/>
      </w:pPr>
      <w:r>
        <w:rPr>
          <w:sz w:val="23"/>
          <w:szCs w:val="22"/>
        </w:rPr>
        <w:tab/>
        <w:t xml:space="preserve">Hãy trở lại với Đấng Mê-si </w:t>
      </w:r>
      <w:r>
        <w:rPr>
          <w:sz w:val="23"/>
          <w:szCs w:val="22"/>
          <w:lang w:eastAsia="zh-CN"/>
        </w:rPr>
        <w:t xml:space="preserve">[Đấng Christ] </w:t>
      </w:r>
      <w:r>
        <w:rPr>
          <w:sz w:val="23"/>
          <w:szCs w:val="22"/>
        </w:rPr>
        <w:t>không hề thay đổi. Đó là Thần của Đức Chúa Trời. “Ta là Gốc Nho; Các ngươi là nhánh.” Sự Sống giống như vậy trong gốc nho đi và trong nhánh, và nhánh sẽ sanh ra trái của gốc nho. Giăng 15. Đúng thế.</w:t>
      </w:r>
    </w:p>
    <w:p>
      <w:pPr>
        <w:pStyle w:val="Normal"/>
        <w:autoSpaceDE w:val="false"/>
        <w:snapToGrid w:val="false"/>
        <w:spacing w:before="0" w:after="80"/>
        <w:jc w:val="both"/>
        <w:rPr/>
      </w:pPr>
      <w:r>
        <w:rPr>
          <w:sz w:val="23"/>
          <w:szCs w:val="22"/>
          <w:vertAlign w:val="superscript"/>
        </w:rPr>
        <w:t>E-99</w:t>
        <w:tab/>
      </w:r>
      <w:r>
        <w:rPr>
          <w:sz w:val="23"/>
          <w:szCs w:val="22"/>
        </w:rPr>
        <w:t>Họ đã làm gì? Nào, hết thảy họ, anh em biết... Chúa Jêsus đã Phán trong những ngày sau rốt Ngài sẽ bó lại -- trước tiên Ngài sẽ bó hết thảy cái gì? Lúa mì. Đúng thế không? Thưa các bạn, họ chắc chắn đang bị bó lại giờ nầy. Hội đồng các Giáo hội Thế giới có đủ hết, Ngũ Tuần và tất cả. Họ bó lại với nhau để bị thiêu đốt. Điều đó hoàn toàn đúng. Ừ-m. Lúa mì hãy phân rẽ ra khỏi chúng. Ngợi khen Chúa vì điều đó. Đúng thế. Đừng nghi sợ những dấu hiệu của Đức Chúa Trời, hãy phân rẽ ra khỏi họ, những kẻ chẳng tin kia. Đừng bước đi trong đường lối họ. Đừng đi bằng sự nương dựa họ; Hãy đến gần Lời. Đúng thế. Đừng nghi sợ những dấu hiệu của Đức Chúa Trời, những dấu hiệu thật trên trời. Điều đó... Không có những dấu hiệu... Dấu hiệu trên trời, không phải dấu hiệu của Giáo hội, dấu hiệu trên trời, dấu hiệu được Đức Chúa Trời sai đến, đừng sợ điều đó. Hãy ở lại với nó. Hiểu không? Được rồi.</w:t>
      </w:r>
    </w:p>
    <w:p>
      <w:pPr>
        <w:pStyle w:val="Normal"/>
        <w:autoSpaceDE w:val="false"/>
        <w:snapToGrid w:val="false"/>
        <w:spacing w:before="0" w:after="80"/>
        <w:jc w:val="both"/>
        <w:rPr/>
      </w:pPr>
      <w:r>
        <w:rPr>
          <w:sz w:val="23"/>
          <w:szCs w:val="22"/>
          <w:vertAlign w:val="superscript"/>
        </w:rPr>
        <w:t>E-100</w:t>
        <w:tab/>
      </w:r>
      <w:r>
        <w:rPr>
          <w:sz w:val="23"/>
          <w:szCs w:val="22"/>
        </w:rPr>
        <w:t>Hội đồng các Giáo hội liên kết chính họ với nhau, họ đang làm gì? Làm ứng nghiệm Khải huyền 13. “Và họ đã làm nên một hình tượng con thú.” Hình tượng là gì? Chúng ta biết hình tượng, con rồng đứng trước người đàn bà muốn nuốt đứa con, Con Người đã cai trị trái đất bằng gậy sắt, Đấng Christ. Ngài đã được cất lên trời ngồi trên ngôi của Đức Chúa Trời. Con rồng đứng trước người đàn bà, đó là cùng một con thú xưa lúc ban đầu: La-mã. Nó đã làm gì? Tổ chức dân sự đến với nhau. Và họ đã làm nên một hình tượng.</w:t>
      </w:r>
    </w:p>
    <w:p>
      <w:pPr>
        <w:pStyle w:val="Normal"/>
        <w:autoSpaceDE w:val="false"/>
        <w:snapToGrid w:val="false"/>
        <w:spacing w:before="0" w:after="80"/>
        <w:jc w:val="both"/>
        <w:rPr>
          <w:sz w:val="23"/>
          <w:szCs w:val="22"/>
        </w:rPr>
      </w:pPr>
      <w:r>
        <w:rPr>
          <w:sz w:val="23"/>
          <w:szCs w:val="22"/>
        </w:rPr>
        <w:tab/>
        <w:t>Giáo hoàng John muốn tất cả các Giáo hội đến với nhau để chống lại chủ nghĩa Cộng sản. Và Đức Chúa Trời. Ai cũng biết Đức Chúa Trời lập nên chủ nghĩa cộng sản để giết nó, thiêu đốt -- ghét dâm phụ, và thiêu đốt con cái nó trong giường bằng lửa. Chắc chắn vậy. Đúng. Ngài đang sử dụng nó giống như Ngài đã sử dụng Nê-bu-cát-nết-sa..</w:t>
      </w:r>
    </w:p>
    <w:p>
      <w:pPr>
        <w:pStyle w:val="Normal"/>
        <w:autoSpaceDE w:val="false"/>
        <w:snapToGrid w:val="false"/>
        <w:spacing w:before="0" w:after="80"/>
        <w:jc w:val="both"/>
        <w:rPr/>
      </w:pPr>
      <w:r>
        <w:rPr>
          <w:sz w:val="23"/>
          <w:szCs w:val="22"/>
          <w:vertAlign w:val="superscript"/>
        </w:rPr>
        <w:t>E-101</w:t>
      </w:r>
      <w:r>
        <w:rPr>
          <w:sz w:val="23"/>
          <w:szCs w:val="22"/>
        </w:rPr>
        <w:tab/>
        <w:t>Những Giáo hội Tin lành sẽ tự thống nhất với nhau và làm thành một Hội đồng Giáo hội, và Ngũ Tuần cũng thích hợp với họ. Tại sao? Họ không biết Lời. Chính xác. Lời đang Hứa điều đó.</w:t>
      </w:r>
    </w:p>
    <w:p>
      <w:pPr>
        <w:pStyle w:val="Normal"/>
        <w:autoSpaceDE w:val="false"/>
        <w:snapToGrid w:val="false"/>
        <w:spacing w:before="0" w:after="80"/>
        <w:jc w:val="both"/>
        <w:rPr>
          <w:sz w:val="23"/>
          <w:szCs w:val="22"/>
        </w:rPr>
      </w:pPr>
      <w:r>
        <w:rPr>
          <w:sz w:val="23"/>
          <w:szCs w:val="22"/>
        </w:rPr>
        <w:tab/>
        <w:t>Đức Chúa Trời ôi, xin sai người nào đó đến phá tan điều nầy, cảnh báo dân sự. Chúng ta ở ngay trong thời đại đó, ở ngay đây giờ nầy.</w:t>
      </w:r>
    </w:p>
    <w:p>
      <w:pPr>
        <w:pStyle w:val="Normal"/>
        <w:autoSpaceDE w:val="false"/>
        <w:snapToGrid w:val="false"/>
        <w:spacing w:before="0" w:after="80"/>
        <w:jc w:val="both"/>
        <w:rPr>
          <w:sz w:val="23"/>
          <w:szCs w:val="22"/>
        </w:rPr>
      </w:pPr>
      <w:r>
        <w:rPr>
          <w:sz w:val="23"/>
          <w:szCs w:val="22"/>
        </w:rPr>
        <w:tab/>
        <w:t>Đó là ngày ấy. Hãy nhìn đây, và thấy những dấu hiệu. Ôi chao, họ ở trên hết thảy chúng ta, ở khắp nơi. Anh em tự hỏi vấn đề gì vậy, tại sao Giáo hội không được cất lên? Ồ, nó sẽ không bao giờ được đi như thế. Không. Đúng thế. Đó không phải là điều Chúa đang nói về.</w:t>
      </w:r>
    </w:p>
    <w:p>
      <w:pPr>
        <w:pStyle w:val="Normal"/>
        <w:autoSpaceDE w:val="false"/>
        <w:snapToGrid w:val="false"/>
        <w:spacing w:before="0" w:after="80"/>
        <w:jc w:val="both"/>
        <w:rPr>
          <w:sz w:val="23"/>
          <w:szCs w:val="22"/>
        </w:rPr>
      </w:pPr>
      <w:r>
        <w:rPr>
          <w:sz w:val="23"/>
          <w:szCs w:val="22"/>
        </w:rPr>
        <w:tab/>
        <w:t>Nên nhớ, cô dâu của A-đam được tìm thấy với hạt giống sai trật. Điều đó hoàn toàn đúng. Nàng Dâu của Đức Giê-hô-va được tìm thấy cũng cùng cách ấy. Đúng. Ngài đã li dị nàng và đuổi nàng đi. Đúng thế không? Đó là Đức Chúa Trời.</w:t>
      </w:r>
    </w:p>
    <w:p>
      <w:pPr>
        <w:pStyle w:val="Normal"/>
        <w:autoSpaceDE w:val="false"/>
        <w:snapToGrid w:val="false"/>
        <w:spacing w:before="0" w:after="80"/>
        <w:jc w:val="both"/>
        <w:rPr/>
      </w:pPr>
      <w:r>
        <w:rPr>
          <w:sz w:val="23"/>
          <w:szCs w:val="22"/>
        </w:rPr>
        <w:tab/>
        <w:t>Nàng Dâu của Đấng Christ cũng giống như vậy. Nàng được tìm thấy có hạt giống tổ chức thế gian ở trong nàng và không phải là Phúc âm, có hình thức tin kính song chối bỏ quyền phép của sự tin kính đó từ Đức Thánh Linh và Lời. Đó là dấu hiệu của ngày cuối cùng. Đức Chúa Trời sẽ li dị Nàng và lấy Nàng Dâu của Ngài như điều gì đó ở đây. “Việc đã xảy đến trong đời Nô-ê, thì cũng sẽ xảy đến trong ngày Con Người,” Chúa Phán.</w:t>
      </w:r>
    </w:p>
    <w:p>
      <w:pPr>
        <w:pStyle w:val="Normal"/>
        <w:autoSpaceDE w:val="false"/>
        <w:snapToGrid w:val="false"/>
        <w:spacing w:before="0" w:after="80"/>
        <w:jc w:val="both"/>
        <w:rPr/>
      </w:pPr>
      <w:r>
        <w:rPr>
          <w:sz w:val="23"/>
          <w:szCs w:val="22"/>
          <w:vertAlign w:val="superscript"/>
        </w:rPr>
        <w:t>E-102</w:t>
      </w:r>
      <w:r>
        <w:rPr>
          <w:sz w:val="23"/>
          <w:szCs w:val="22"/>
        </w:rPr>
        <w:tab/>
        <w:t>Hãy theo dõi. Hình thành một hình tượng con thú... Chúng ta thấy hết thảy điều nầy. Chính Công giáo... Không phải Kenedy, theo như tôi biết ông là một con người giống như tôi hay bất cứ ai khác. Không phải thế. Không phải là A-háp. A-háp là một gã khá tốt. Đó chính là Giê-sa-bên ở đằng sau ông ta. Đó là những gì ở đằng sau nó. Đó là những gì đã làm nên rắc rối. Không phải Kenedy; Đó chính là Giáo hội Giê-sa-bên đằng sau ông. Đó là những gì đang thực hiện. Chắc chắn, điều đó chính xác.</w:t>
      </w:r>
    </w:p>
    <w:p>
      <w:pPr>
        <w:pStyle w:val="Normal"/>
        <w:autoSpaceDE w:val="false"/>
        <w:snapToGrid w:val="false"/>
        <w:spacing w:before="0" w:after="80"/>
        <w:jc w:val="both"/>
        <w:rPr/>
      </w:pPr>
      <w:r>
        <w:rPr>
          <w:sz w:val="23"/>
          <w:szCs w:val="22"/>
        </w:rPr>
        <w:tab/>
        <w:t>Tại sao, sự việc đúng ngay trước mắt bạn. Bạn không thể thấy rằng -- anh em không thể thấy rằng mọi thứ... Thấy rằng cây vả đang nẩy chồi sao? Chúa Jêsus Phán khi anh em... “</w:t>
      </w:r>
      <w:r>
        <w:rPr>
          <w:b/>
          <w:sz w:val="23"/>
          <w:szCs w:val="22"/>
        </w:rPr>
        <w:t xml:space="preserve">Hãy nghe lời ví dụ về </w:t>
      </w:r>
      <w:r>
        <w:rPr>
          <w:rStyle w:val="Em"/>
          <w:b/>
          <w:sz w:val="23"/>
          <w:szCs w:val="22"/>
        </w:rPr>
        <w:t>cây vả</w:t>
      </w:r>
      <w:r>
        <w:rPr>
          <w:b/>
          <w:sz w:val="23"/>
          <w:szCs w:val="22"/>
        </w:rPr>
        <w:t xml:space="preserve">, vừa lúc nhành non, lá mới đâm, thì các ngươi biết mùa hạ gần tới.” </w:t>
      </w:r>
      <w:r>
        <w:rPr>
          <w:sz w:val="23"/>
          <w:szCs w:val="22"/>
        </w:rPr>
        <w:t>Bây giờ, hãy xem. Người Do-thái đã có sự phục hưng. Họ bắt đầu lập quốc rồi. Đúng thế không? Làm chủ tiền bạc, sở hữu lá cờ, mọi thứ -- lần đầu tiên trong 2</w:t>
      </w:r>
      <w:r>
        <w:rPr>
          <w:sz w:val="23"/>
          <w:szCs w:val="22"/>
          <w:lang w:eastAsia="zh-CN"/>
        </w:rPr>
        <w:t>.</w:t>
      </w:r>
      <w:r>
        <w:rPr>
          <w:sz w:val="23"/>
          <w:szCs w:val="22"/>
        </w:rPr>
        <w:t>800 năm. Đúng không? Họ là một nước. Cây vả, đang đâm nhành non lá mới.</w:t>
      </w:r>
    </w:p>
    <w:p>
      <w:pPr>
        <w:pStyle w:val="Normal"/>
        <w:autoSpaceDE w:val="false"/>
        <w:snapToGrid w:val="false"/>
        <w:spacing w:before="0" w:after="80"/>
        <w:jc w:val="both"/>
        <w:rPr/>
      </w:pPr>
      <w:r>
        <w:rPr>
          <w:sz w:val="23"/>
          <w:szCs w:val="22"/>
          <w:vertAlign w:val="superscript"/>
        </w:rPr>
        <w:t>E-103</w:t>
        <w:tab/>
      </w:r>
      <w:r>
        <w:rPr>
          <w:sz w:val="23"/>
          <w:szCs w:val="22"/>
        </w:rPr>
        <w:t xml:space="preserve">Còn những cây khác: </w:t>
      </w:r>
      <w:r>
        <w:rPr>
          <w:sz w:val="23"/>
          <w:szCs w:val="22"/>
          <w:lang w:eastAsia="zh-CN"/>
        </w:rPr>
        <w:t>“</w:t>
      </w:r>
      <w:r>
        <w:rPr>
          <w:sz w:val="23"/>
          <w:szCs w:val="22"/>
        </w:rPr>
        <w:t>Báp-tít</w:t>
      </w:r>
      <w:r>
        <w:rPr>
          <w:sz w:val="23"/>
          <w:szCs w:val="22"/>
          <w:lang w:eastAsia="zh-CN"/>
        </w:rPr>
        <w:t xml:space="preserve"> có </w:t>
      </w:r>
      <w:r>
        <w:rPr>
          <w:sz w:val="23"/>
          <w:szCs w:val="22"/>
        </w:rPr>
        <w:t xml:space="preserve">hơn </w:t>
      </w:r>
      <w:r>
        <w:rPr>
          <w:sz w:val="23"/>
          <w:szCs w:val="22"/>
          <w:lang w:eastAsia="zh-CN"/>
        </w:rPr>
        <w:t>1</w:t>
      </w:r>
      <w:r>
        <w:rPr>
          <w:sz w:val="23"/>
          <w:szCs w:val="22"/>
        </w:rPr>
        <w:t xml:space="preserve"> triệu </w:t>
      </w:r>
      <w:r>
        <w:rPr>
          <w:sz w:val="23"/>
          <w:szCs w:val="22"/>
          <w:lang w:eastAsia="zh-CN"/>
        </w:rPr>
        <w:t>người gia nhập trong</w:t>
      </w:r>
      <w:r>
        <w:rPr>
          <w:sz w:val="23"/>
          <w:szCs w:val="22"/>
        </w:rPr>
        <w:t xml:space="preserve"> năm </w:t>
      </w:r>
      <w:r>
        <w:rPr>
          <w:sz w:val="23"/>
          <w:szCs w:val="22"/>
          <w:lang w:eastAsia="zh-CN"/>
        </w:rPr>
        <w:t>19</w:t>
      </w:r>
      <w:r>
        <w:rPr>
          <w:sz w:val="23"/>
          <w:szCs w:val="22"/>
        </w:rPr>
        <w:t>44,</w:t>
      </w:r>
      <w:r>
        <w:rPr>
          <w:sz w:val="23"/>
          <w:szCs w:val="22"/>
          <w:lang w:eastAsia="zh-CN"/>
        </w:rPr>
        <w:t>”</w:t>
      </w:r>
      <w:r>
        <w:rPr>
          <w:sz w:val="23"/>
          <w:szCs w:val="22"/>
        </w:rPr>
        <w:t xml:space="preserve"> một Billy Graham cứ </w:t>
      </w:r>
      <w:r>
        <w:rPr>
          <w:sz w:val="23"/>
          <w:szCs w:val="22"/>
          <w:lang w:eastAsia="zh-CN"/>
        </w:rPr>
        <w:t>‘</w:t>
      </w:r>
      <w:r>
        <w:rPr>
          <w:sz w:val="23"/>
          <w:szCs w:val="22"/>
        </w:rPr>
        <w:t>sinh sát</w:t>
      </w:r>
      <w:r>
        <w:rPr>
          <w:sz w:val="23"/>
          <w:szCs w:val="22"/>
          <w:lang w:eastAsia="zh-CN"/>
        </w:rPr>
        <w:t>’</w:t>
      </w:r>
      <w:r>
        <w:rPr>
          <w:sz w:val="23"/>
          <w:szCs w:val="22"/>
        </w:rPr>
        <w:t xml:space="preserve"> từ phía nầy đến phía kia, “Hết thảy anh chị em hãy đến gia nhập, đến gia nhập, đến gia nhập</w:t>
      </w:r>
      <w:r>
        <w:rPr>
          <w:sz w:val="23"/>
          <w:szCs w:val="22"/>
          <w:lang w:eastAsia="zh-CN"/>
        </w:rPr>
        <w:t>!</w:t>
      </w:r>
      <w:r>
        <w:rPr>
          <w:sz w:val="23"/>
          <w:szCs w:val="22"/>
        </w:rPr>
        <w:t xml:space="preserve">” Những </w:t>
      </w:r>
      <w:r>
        <w:rPr>
          <w:sz w:val="23"/>
          <w:szCs w:val="22"/>
          <w:lang w:eastAsia="zh-CN"/>
        </w:rPr>
        <w:t xml:space="preserve">Giáo hội </w:t>
      </w:r>
      <w:r>
        <w:rPr>
          <w:sz w:val="23"/>
          <w:szCs w:val="22"/>
        </w:rPr>
        <w:t xml:space="preserve">Ngũ </w:t>
      </w:r>
      <w:r>
        <w:rPr>
          <w:sz w:val="23"/>
          <w:szCs w:val="22"/>
          <w:lang w:eastAsia="zh-CN"/>
        </w:rPr>
        <w:t>T</w:t>
      </w:r>
      <w:r>
        <w:rPr>
          <w:sz w:val="23"/>
          <w:szCs w:val="22"/>
        </w:rPr>
        <w:t xml:space="preserve">uần khác -- Một Ngôi, Hai Ngôi, Ba Ngôi, </w:t>
      </w:r>
      <w:r>
        <w:rPr>
          <w:sz w:val="23"/>
          <w:szCs w:val="22"/>
          <w:lang w:eastAsia="zh-CN"/>
        </w:rPr>
        <w:t>Giáo hội</w:t>
      </w:r>
      <w:r>
        <w:rPr>
          <w:sz w:val="23"/>
          <w:szCs w:val="22"/>
        </w:rPr>
        <w:t xml:space="preserve"> Hội </w:t>
      </w:r>
      <w:r>
        <w:rPr>
          <w:sz w:val="23"/>
          <w:szCs w:val="22"/>
          <w:lang w:eastAsia="zh-CN"/>
        </w:rPr>
        <w:t>C</w:t>
      </w:r>
      <w:r>
        <w:rPr>
          <w:sz w:val="23"/>
          <w:szCs w:val="22"/>
        </w:rPr>
        <w:t>húng, mọi thứ khác.</w:t>
      </w:r>
    </w:p>
    <w:p>
      <w:pPr>
        <w:pStyle w:val="Normal"/>
        <w:autoSpaceDE w:val="false"/>
        <w:snapToGrid w:val="false"/>
        <w:spacing w:before="0" w:after="80"/>
        <w:jc w:val="both"/>
        <w:rPr>
          <w:sz w:val="23"/>
          <w:szCs w:val="22"/>
        </w:rPr>
      </w:pPr>
      <w:r>
        <w:rPr>
          <w:sz w:val="23"/>
          <w:szCs w:val="22"/>
        </w:rPr>
        <w:tab/>
        <w:t>Ôi Đức Chúa Trời ôi. Những điều mà Ngài đã Hứa ở đâu? Nó ở đâu? Những Lời Kinh thánh mà Đức Chúa Trời Phán sẽ xảy ra trong những ngày sau rốt ở đâu? Chúng ở đâu? Chúng ta không có gì ngoài một đám tổ chức hình thức, lạnh lùng to lớn. Sự phục hưng đã lan tràn trong nhiều ngàn người của họ. Nhưng Nàng Dâu của Đấng Christ đang đứng trong sự thuần khiết ở đâu? Tất cả những phụ nữ của chúng ta để tóc ngắn uốn quăn, mặc đủ các thứ y phục; Và các Thầy giảng không nói lấy một lời về điều đó, và đi ra ngoài trở nên hình thức và lãnh đạm. Phúc âm đã trở nên vé ăn, giống như đã có với những Thầy giảng Phúc âm xã hội nầy.</w:t>
      </w:r>
    </w:p>
    <w:p>
      <w:pPr>
        <w:pStyle w:val="Normal"/>
        <w:autoSpaceDE w:val="false"/>
        <w:snapToGrid w:val="false"/>
        <w:spacing w:before="0" w:after="80"/>
        <w:jc w:val="both"/>
        <w:rPr/>
      </w:pPr>
      <w:r>
        <w:rPr>
          <w:sz w:val="23"/>
          <w:szCs w:val="22"/>
          <w:vertAlign w:val="superscript"/>
        </w:rPr>
        <w:t>E-104</w:t>
      </w:r>
      <w:r>
        <w:rPr>
          <w:sz w:val="23"/>
          <w:szCs w:val="22"/>
        </w:rPr>
        <w:tab/>
        <w:t xml:space="preserve">Điều chúng ta cần là một người của Đức Chúa Trời sẽ đứng ra trên Lời của Đức Chúa Trời, và rao giảng bất chấp điều đó, và đứng ở đó với những dấu kỳ phép lạ của Kinh thánh của Chúa. Điều đó hoàn toàn đúng. A-men! Hoàn toàn chính xác. E ngại gọi đen là đen, và trắng là trắng: </w:t>
      </w:r>
      <w:r>
        <w:rPr>
          <w:sz w:val="23"/>
          <w:szCs w:val="22"/>
          <w:lang w:eastAsia="zh-CN"/>
        </w:rPr>
        <w:t>X</w:t>
      </w:r>
      <w:r>
        <w:rPr>
          <w:sz w:val="23"/>
          <w:szCs w:val="22"/>
        </w:rPr>
        <w:t>ương chạc đòn thay vì xương sống. Thật là xấu hổ. Hiện đại, độc lập, ồ, chà... Và rồi... Chà, tốt hơn tôi nên im miệng.</w:t>
      </w:r>
    </w:p>
    <w:p>
      <w:pPr>
        <w:pStyle w:val="Normal"/>
        <w:autoSpaceDE w:val="false"/>
        <w:snapToGrid w:val="false"/>
        <w:spacing w:before="0" w:after="80"/>
        <w:jc w:val="both"/>
        <w:rPr>
          <w:sz w:val="23"/>
          <w:szCs w:val="22"/>
        </w:rPr>
      </w:pPr>
      <w:r>
        <w:rPr>
          <w:sz w:val="23"/>
          <w:szCs w:val="22"/>
        </w:rPr>
        <w:tab/>
        <w:t>Hãy lắng nghe, thưa anh em, dấu lạ ở khắp quanh anh em. Anh em đừng lo lắng, nàng dâu bé nhỏ. Chúa đang đến; Anh em đừng lo lắng. Mọi sự đều đúng lúc. Điều nầy phải xảy ra như thế nầy. Lời Phán vậy. Hãy lắng nghe. Hãy theo dõi.</w:t>
      </w:r>
    </w:p>
    <w:p>
      <w:pPr>
        <w:pStyle w:val="Normal"/>
        <w:autoSpaceDE w:val="false"/>
        <w:snapToGrid w:val="false"/>
        <w:spacing w:before="0" w:after="80"/>
        <w:jc w:val="both"/>
        <w:rPr/>
      </w:pPr>
      <w:r>
        <w:rPr>
          <w:sz w:val="23"/>
          <w:szCs w:val="22"/>
          <w:vertAlign w:val="superscript"/>
        </w:rPr>
        <w:t>E-105</w:t>
        <w:tab/>
      </w:r>
      <w:r>
        <w:rPr>
          <w:sz w:val="23"/>
          <w:szCs w:val="22"/>
        </w:rPr>
        <w:t>Chúa Jêsus đã Hứa rằng dòng dõi hung ác gian dâm nầy, Ma-thi-ơ 12:24... Chúa Jêsus đã Hứa rằng dòng dõi hung ác gian dâm nầy sẽ có một dấu lạ. Họ đến với Ngài và nói, “Thưa Thầy, chúng tôi muốn tìm kiếm một dấu hiệu từ thầy,” ngay sau khi Ngài đã chữa lành người đau, làm những việc Ngài đã làm. Họ nói, “Xin cho chúng tôi một dấu lạ.” Ngài Phán, “</w:t>
      </w:r>
      <w:r>
        <w:rPr>
          <w:rStyle w:val="Em"/>
          <w:sz w:val="23"/>
          <w:szCs w:val="22"/>
        </w:rPr>
        <w:t>Dòng dõi</w:t>
      </w:r>
      <w:r>
        <w:rPr>
          <w:sz w:val="23"/>
          <w:szCs w:val="22"/>
        </w:rPr>
        <w:t xml:space="preserve"> hung ác gian dâm nầy xin một dấu lạ, nhưng sẽ chẳng cho dấu lạ khác ngoài...”</w:t>
      </w:r>
    </w:p>
    <w:p>
      <w:pPr>
        <w:pStyle w:val="Normal"/>
        <w:autoSpaceDE w:val="false"/>
        <w:snapToGrid w:val="false"/>
        <w:spacing w:before="0" w:after="80"/>
        <w:jc w:val="both"/>
        <w:rPr/>
      </w:pPr>
      <w:r>
        <w:rPr>
          <w:sz w:val="23"/>
          <w:szCs w:val="22"/>
        </w:rPr>
        <w:tab/>
        <w:t xml:space="preserve">Bao nhiêu người biết sự vô đạo đức đang hoạt động lớn hơn bao giờ hết không? Bao nhiêu người biết sự gian ác là sự chẳng tin? Nhiều sự chẳng tin và gian dâm hơn bao giờ hết chúng ta từng có: </w:t>
      </w:r>
      <w:r>
        <w:rPr>
          <w:rFonts w:eastAsia="MS Mincho;ＭＳ 明朝"/>
          <w:sz w:val="23"/>
          <w:szCs w:val="22"/>
          <w:lang w:eastAsia="zh-CN"/>
        </w:rPr>
        <w:t>Đ</w:t>
      </w:r>
      <w:r>
        <w:rPr>
          <w:sz w:val="23"/>
          <w:szCs w:val="22"/>
        </w:rPr>
        <w:t>ồng tính luyến ái, mọi thứ khác. Đúng thế không?</w:t>
      </w:r>
    </w:p>
    <w:p>
      <w:pPr>
        <w:pStyle w:val="Normal"/>
        <w:autoSpaceDE w:val="false"/>
        <w:snapToGrid w:val="false"/>
        <w:spacing w:before="0" w:after="80"/>
        <w:jc w:val="both"/>
        <w:rPr/>
      </w:pPr>
      <w:r>
        <w:rPr>
          <w:sz w:val="23"/>
          <w:szCs w:val="22"/>
        </w:rPr>
        <w:tab/>
        <w:t xml:space="preserve">Sự xuyên tạc... Tôi phải... Tôi phải nói điều đó. Những người phụ nữ Ngũ tuần, tự lột quần áo bằng những bộ đồ trông dơ dáy giống như một </w:t>
      </w:r>
      <w:r>
        <w:rPr>
          <w:sz w:val="23"/>
        </w:rPr>
        <w:t>miếng ‘thịt nạc vụn’ (skinned-down weenie),</w:t>
      </w:r>
      <w:r>
        <w:rPr>
          <w:sz w:val="23"/>
          <w:szCs w:val="22"/>
        </w:rPr>
        <w:t xml:space="preserve"> đi ra phố một cách đồi bại... Chị em biết mình sẽ trả lời cho tội tà dâm không, vì những người đàn ông họ nhìn chị em khi chị em phơi bày ra không? Vấn đề là gì?</w:t>
      </w:r>
    </w:p>
    <w:p>
      <w:pPr>
        <w:pStyle w:val="Normal"/>
        <w:autoSpaceDE w:val="false"/>
        <w:snapToGrid w:val="false"/>
        <w:jc w:val="both"/>
        <w:rPr/>
      </w:pPr>
      <w:r>
        <w:rPr>
          <w:sz w:val="23"/>
          <w:szCs w:val="22"/>
          <w:vertAlign w:val="superscript"/>
        </w:rPr>
        <w:t>106</w:t>
      </w:r>
      <w:r>
        <w:rPr>
          <w:sz w:val="23"/>
          <w:szCs w:val="22"/>
        </w:rPr>
        <w:tab/>
        <w:t>Cách đây không lâu một số người nói, “Anh Branham à, nhiều người gọi--gọi anh là Tiên tri.”</w:t>
      </w:r>
    </w:p>
    <w:p>
      <w:pPr>
        <w:pStyle w:val="Normal"/>
        <w:autoSpaceDE w:val="false"/>
        <w:snapToGrid w:val="false"/>
        <w:jc w:val="both"/>
        <w:rPr>
          <w:sz w:val="23"/>
          <w:szCs w:val="22"/>
          <w:lang w:eastAsia="zh-CN"/>
        </w:rPr>
      </w:pPr>
      <w:r>
        <w:rPr>
          <w:sz w:val="23"/>
          <w:szCs w:val="22"/>
        </w:rPr>
        <w:tab/>
        <w:t>Tôi đáp, “Tôi không phải là Tiên tri.”</w:t>
      </w:r>
    </w:p>
    <w:p>
      <w:pPr>
        <w:pStyle w:val="Normal"/>
        <w:autoSpaceDE w:val="false"/>
        <w:snapToGrid w:val="false"/>
        <w:jc w:val="both"/>
        <w:rPr/>
      </w:pPr>
      <w:r>
        <w:rPr>
          <w:sz w:val="23"/>
          <w:szCs w:val="22"/>
        </w:rPr>
        <w:tab/>
        <w:t xml:space="preserve">Họ nói, “Ồ, nhiều người gọi thế. Tại sao anh không dạy họ những điều vĩ đại: </w:t>
      </w:r>
      <w:r>
        <w:rPr>
          <w:sz w:val="23"/>
          <w:szCs w:val="22"/>
          <w:lang w:eastAsia="zh-CN"/>
        </w:rPr>
        <w:t>L</w:t>
      </w:r>
      <w:r>
        <w:rPr>
          <w:sz w:val="23"/>
          <w:szCs w:val="22"/>
        </w:rPr>
        <w:t>àm thế nào nhận lãnh các ân tứ của Chúa, thay vì nói với phụ nữ về cách ăn mặc, cắt tóc ngắn của họ, và những thứ như thế?</w:t>
      </w:r>
    </w:p>
    <w:p>
      <w:pPr>
        <w:pStyle w:val="Normal"/>
        <w:autoSpaceDE w:val="false"/>
        <w:snapToGrid w:val="false"/>
        <w:spacing w:before="0" w:after="80"/>
        <w:jc w:val="both"/>
        <w:rPr/>
      </w:pPr>
      <w:r>
        <w:rPr>
          <w:sz w:val="23"/>
          <w:szCs w:val="22"/>
        </w:rPr>
        <w:tab/>
        <w:t xml:space="preserve">Tôi đáp, “Làm sao tôi có thể dạy môn đại số nếu họ chưa học biết những điều cơ bản?” Họ sẽ không xuất hiện ở trường mẫu giáo: </w:t>
      </w:r>
      <w:r>
        <w:rPr>
          <w:sz w:val="23"/>
          <w:szCs w:val="22"/>
          <w:lang w:eastAsia="zh-CN"/>
        </w:rPr>
        <w:t>C</w:t>
      </w:r>
      <w:r>
        <w:rPr>
          <w:sz w:val="23"/>
          <w:szCs w:val="22"/>
        </w:rPr>
        <w:t>ách cư xử hợp với lẽ thông thường phù hợp với Lời của Đức Chúa Trời. Điều đó hoàn toàn đúng. Anh em định làm điều đó như thế nào? Anh chị em không thể làm thế.</w:t>
      </w:r>
    </w:p>
    <w:p>
      <w:pPr>
        <w:pStyle w:val="Normal"/>
        <w:autoSpaceDE w:val="false"/>
        <w:snapToGrid w:val="false"/>
        <w:spacing w:before="0" w:after="80"/>
        <w:jc w:val="both"/>
        <w:rPr/>
      </w:pPr>
      <w:r>
        <w:rPr>
          <w:sz w:val="23"/>
          <w:szCs w:val="22"/>
          <w:vertAlign w:val="superscript"/>
        </w:rPr>
        <w:t>E-107</w:t>
        <w:tab/>
      </w:r>
      <w:r>
        <w:rPr>
          <w:sz w:val="23"/>
          <w:szCs w:val="22"/>
        </w:rPr>
        <w:t>Tại sao? Chỉ những người được Chúa kêu gọi là những người muốn nghe điều đó. “Chiên Ta nghe Tiếng Ta.” Đúng thế. Họ biết Tiếng của Đức Chúa Trời. Nó nói từ Lời. Lời là những gì làm điều đó.</w:t>
      </w:r>
    </w:p>
    <w:p>
      <w:pPr>
        <w:pStyle w:val="Normal"/>
        <w:autoSpaceDE w:val="false"/>
        <w:snapToGrid w:val="false"/>
        <w:spacing w:before="0" w:after="80"/>
        <w:jc w:val="both"/>
        <w:rPr/>
      </w:pPr>
      <w:r>
        <w:rPr>
          <w:sz w:val="23"/>
          <w:szCs w:val="22"/>
        </w:rPr>
        <w:tab/>
        <w:t>Ngài đã nói dòng dõi đó sẽ nhận được một dấu lạ. Loại dấu lạ gì? “</w:t>
      </w:r>
      <w:r>
        <w:rPr>
          <w:b/>
          <w:sz w:val="23"/>
          <w:szCs w:val="22"/>
        </w:rPr>
        <w:t xml:space="preserve">Vì </w:t>
      </w:r>
      <w:r>
        <w:rPr>
          <w:rStyle w:val="Em"/>
          <w:b/>
          <w:sz w:val="23"/>
          <w:szCs w:val="22"/>
        </w:rPr>
        <w:t>Giô-na</w:t>
      </w:r>
      <w:r>
        <w:rPr>
          <w:b/>
          <w:sz w:val="23"/>
          <w:szCs w:val="22"/>
        </w:rPr>
        <w:t xml:space="preserve"> đã bị ở trong bụng cá lớn </w:t>
      </w:r>
      <w:r>
        <w:rPr>
          <w:b/>
          <w:sz w:val="23"/>
          <w:szCs w:val="22"/>
          <w:lang w:eastAsia="zh-CN"/>
        </w:rPr>
        <w:t>3</w:t>
      </w:r>
      <w:r>
        <w:rPr>
          <w:b/>
          <w:sz w:val="23"/>
          <w:szCs w:val="22"/>
        </w:rPr>
        <w:t xml:space="preserve"> ngày </w:t>
      </w:r>
      <w:r>
        <w:rPr>
          <w:b/>
          <w:sz w:val="23"/>
          <w:szCs w:val="22"/>
          <w:lang w:eastAsia="zh-CN"/>
        </w:rPr>
        <w:t>3</w:t>
      </w:r>
      <w:r>
        <w:rPr>
          <w:b/>
          <w:sz w:val="23"/>
          <w:szCs w:val="22"/>
        </w:rPr>
        <w:t xml:space="preserve"> đêm, cũng một thể ấy, Con </w:t>
      </w:r>
      <w:r>
        <w:rPr>
          <w:b/>
          <w:sz w:val="23"/>
          <w:szCs w:val="22"/>
          <w:lang w:eastAsia="zh-CN"/>
        </w:rPr>
        <w:t>N</w:t>
      </w:r>
      <w:r>
        <w:rPr>
          <w:b/>
          <w:sz w:val="23"/>
          <w:szCs w:val="22"/>
        </w:rPr>
        <w:t xml:space="preserve">gười sẽ ở trong lòng đất </w:t>
      </w:r>
      <w:r>
        <w:rPr>
          <w:b/>
          <w:sz w:val="23"/>
          <w:szCs w:val="22"/>
          <w:lang w:eastAsia="zh-CN"/>
        </w:rPr>
        <w:t>3</w:t>
      </w:r>
      <w:r>
        <w:rPr>
          <w:b/>
          <w:sz w:val="23"/>
          <w:szCs w:val="22"/>
        </w:rPr>
        <w:t xml:space="preserve"> ngày </w:t>
      </w:r>
      <w:r>
        <w:rPr>
          <w:b/>
          <w:sz w:val="23"/>
          <w:szCs w:val="22"/>
          <w:lang w:eastAsia="zh-CN"/>
        </w:rPr>
        <w:t>3</w:t>
      </w:r>
      <w:r>
        <w:rPr>
          <w:b/>
          <w:sz w:val="23"/>
          <w:szCs w:val="22"/>
        </w:rPr>
        <w:t xml:space="preserve"> đêm.</w:t>
      </w:r>
      <w:r>
        <w:rPr>
          <w:sz w:val="23"/>
          <w:szCs w:val="22"/>
        </w:rPr>
        <w:t>”</w:t>
      </w:r>
    </w:p>
    <w:p>
      <w:pPr>
        <w:pStyle w:val="Normal"/>
        <w:autoSpaceDE w:val="false"/>
        <w:snapToGrid w:val="false"/>
        <w:spacing w:before="0" w:after="80"/>
        <w:jc w:val="both"/>
        <w:rPr>
          <w:sz w:val="23"/>
          <w:szCs w:val="22"/>
        </w:rPr>
      </w:pPr>
      <w:r>
        <w:rPr>
          <w:sz w:val="23"/>
          <w:szCs w:val="22"/>
        </w:rPr>
        <w:tab/>
        <w:t>Đúng thế không? Họ sẽ nhận được loại dấu lạ gì? Dấu lạ phục sinh. Chúa Jêsus không chết; Ngài sống. Ngài hôm qua, ngày nay, cho đến đời đời không hề thay đổi. Đúng thế không? Dòng dõi hung ác gian dâm sẽ nhận được dấu lạ về sự sống lại. A-men! Họ sẽ cố để can ngăn điều đó. Họ đã làm thế. Họ đã làm vì Ngài. Ma-thi-ơ... Nếu anh chị em muốn ghi điều đó, Ma-thi-ơ 13:24. Họ rất sợ nó.</w:t>
      </w:r>
    </w:p>
    <w:p>
      <w:pPr>
        <w:pStyle w:val="Normal"/>
        <w:autoSpaceDE w:val="false"/>
        <w:snapToGrid w:val="false"/>
        <w:spacing w:before="0" w:after="80"/>
        <w:jc w:val="both"/>
        <w:rPr/>
      </w:pPr>
      <w:r>
        <w:rPr>
          <w:sz w:val="23"/>
          <w:szCs w:val="22"/>
          <w:vertAlign w:val="superscript"/>
        </w:rPr>
        <w:t>E-108</w:t>
      </w:r>
      <w:r>
        <w:rPr>
          <w:sz w:val="23"/>
          <w:szCs w:val="22"/>
        </w:rPr>
        <w:tab/>
        <w:t>Họ nói, “Người nầy... Chúng ta có câu trả lời cho giáo phái của chúng ta. Những người Pha-ri-si chúng ta có câu trả lời, những người Sa-đu-sê, Hê-rô-đia, những người thâu thuế, vân vân. Hết hảy chúng ta có câu trả lời. Đó là gì? Tại sao, người đó là một thầy bói. Đó là lý do Người biết điều gì trong lòng họ, Người đã nhận biết ý tưởng họ. Người ấy là thầy bói.”</w:t>
      </w:r>
    </w:p>
    <w:p>
      <w:pPr>
        <w:pStyle w:val="Normal"/>
        <w:autoSpaceDE w:val="false"/>
        <w:snapToGrid w:val="false"/>
        <w:spacing w:before="0" w:after="80"/>
        <w:jc w:val="both"/>
        <w:rPr>
          <w:sz w:val="23"/>
          <w:szCs w:val="22"/>
        </w:rPr>
      </w:pPr>
      <w:r>
        <w:rPr>
          <w:sz w:val="23"/>
          <w:szCs w:val="22"/>
        </w:rPr>
        <w:tab/>
        <w:t>Ngài không bao giờ tha thứ cho điều đó khi nó xảy ra trong những ngày sau rốt. Đúng thế. Đã gọi Ngài là quỉ Bê-ên-xê-bun, Chúa quỉ. Đúng thế. Họ đã làm Ngài chán nản. Đúng thế không? Nhưng Ngài đã nói với Hội thánh, Hội thánh thật ở đây, “Chớ sợ những dấu lạ trên trời. Vì những kẻ ác, dân ngoại, kẻ chẳng tin nghi sợ chúng.” Và chúng ta đang ở trong những ngày sau rốt.</w:t>
      </w:r>
    </w:p>
    <w:p>
      <w:pPr>
        <w:pStyle w:val="Normal"/>
        <w:autoSpaceDE w:val="false"/>
        <w:snapToGrid w:val="false"/>
        <w:spacing w:before="0" w:after="80"/>
        <w:jc w:val="both"/>
        <w:rPr/>
      </w:pPr>
      <w:r>
        <w:rPr>
          <w:sz w:val="23"/>
          <w:szCs w:val="22"/>
          <w:vertAlign w:val="superscript"/>
        </w:rPr>
        <w:t>E-109</w:t>
      </w:r>
      <w:r>
        <w:rPr>
          <w:sz w:val="23"/>
          <w:szCs w:val="22"/>
        </w:rPr>
        <w:tab/>
        <w:t>Chúng ta hãy kết thúc bằng việc nói điều nầy chỉ trong chốc lát. Họ nói nó không giống... Họ chỉ nói rằng đó là cách Đức Chúa Trời đã hình thành điều đó. “Đức Chúa Trời muốn một điều lớn lao nầy,và một điều lớn lao kia; Và chúng ta sẽ xây dựng.... 6 triệu đô-la, và chúng ta sẽ đưa điều nầy vào, đưa điều kia vào, và rao giảng sự đến của Con Đức Chúa Trời ngay lập tức.”</w:t>
      </w:r>
    </w:p>
    <w:p>
      <w:pPr>
        <w:pStyle w:val="Normal"/>
        <w:autoSpaceDE w:val="false"/>
        <w:snapToGrid w:val="false"/>
        <w:spacing w:before="0" w:after="80"/>
        <w:jc w:val="both"/>
        <w:rPr>
          <w:sz w:val="23"/>
          <w:szCs w:val="22"/>
        </w:rPr>
      </w:pPr>
      <w:r>
        <w:rPr>
          <w:sz w:val="23"/>
          <w:szCs w:val="22"/>
        </w:rPr>
        <w:tab/>
        <w:t>Đó là gì? Nó cuốn hết thảy vào cỏ khô giáo phái, bó lại trong một đống lớn của liên hiệp các Giáo hội, bị thiêu đốt vào Thời kỳ Cuối cùng. Đó là điều Chúa Jêsus đã Phán. Cây cỏ gai và tất cả các thứ bó lại trong chúng (Đúng thế.); Sự ồn ào, ầm ĩ, giữ sự phục hưng ở ngoài đất nước.</w:t>
      </w:r>
    </w:p>
    <w:p>
      <w:pPr>
        <w:pStyle w:val="Normal"/>
        <w:autoSpaceDE w:val="false"/>
        <w:snapToGrid w:val="false"/>
        <w:spacing w:before="0" w:after="80"/>
        <w:jc w:val="both"/>
        <w:rPr>
          <w:sz w:val="23"/>
          <w:szCs w:val="22"/>
        </w:rPr>
      </w:pPr>
      <w:r>
        <w:rPr>
          <w:sz w:val="23"/>
          <w:szCs w:val="22"/>
        </w:rPr>
        <w:tab/>
        <w:t>Tôi mời người nào, bất cứ ai thách thức với tôi bằng Lời đó. Tranh luận điều đó và thấy điều gì xảy ra. Hãy tìm thấy điều gì xảy ra. Nếu anh em không thể ủng hộ Nó, thì hãy im miệng. Đúng thế. Cũng hãy làm cho nó đúng, hay nói -- làm điều gì đó. Vâng, thưa quí vị.</w:t>
      </w:r>
    </w:p>
    <w:p>
      <w:pPr>
        <w:pStyle w:val="Normal"/>
        <w:autoSpaceDE w:val="false"/>
        <w:snapToGrid w:val="false"/>
        <w:spacing w:before="0" w:after="80"/>
        <w:jc w:val="both"/>
        <w:rPr/>
      </w:pPr>
      <w:r>
        <w:rPr>
          <w:sz w:val="23"/>
          <w:szCs w:val="22"/>
          <w:vertAlign w:val="superscript"/>
        </w:rPr>
        <w:t>E-110</w:t>
      </w:r>
      <w:r>
        <w:rPr>
          <w:sz w:val="23"/>
          <w:szCs w:val="22"/>
        </w:rPr>
        <w:tab/>
        <w:t>Nô</w:t>
      </w:r>
      <w:r>
        <w:rPr>
          <w:sz w:val="23"/>
          <w:szCs w:val="22"/>
          <w:lang w:eastAsia="zh-CN"/>
        </w:rPr>
        <w:t>-</w:t>
      </w:r>
      <w:r>
        <w:rPr>
          <w:sz w:val="23"/>
          <w:szCs w:val="22"/>
        </w:rPr>
        <w:t>ê, Ma-thi-ơ 24, chúng ta thấy thì giờ ứng nghiệm điều đó. Nên nhớ, Chúa Jêsus cũng đã Phán trong Phúc âm Lu-ca 17:28-30, “</w:t>
      </w:r>
      <w:r>
        <w:rPr>
          <w:b/>
          <w:sz w:val="23"/>
          <w:szCs w:val="22"/>
        </w:rPr>
        <w:t>Việc đã xảy đến trong thời Sô-đôm, thì ngày Con Người hiện ra cũng một thể nầy</w:t>
      </w:r>
      <w:r>
        <w:rPr>
          <w:sz w:val="23"/>
          <w:szCs w:val="22"/>
        </w:rPr>
        <w:t xml:space="preserve">.” Đúng thế không? Bây giờ, nên nhớ </w:t>
      </w:r>
      <w:r>
        <w:rPr>
          <w:sz w:val="23"/>
          <w:szCs w:val="22"/>
          <w:lang w:val="vi-VN"/>
        </w:rPr>
        <w:t>Sô-đôm đã có ngay truớc khi nó bị thiêu hủy. Họ đã nhận được gì? Họ đã có dấu lạ không? Chắc chắn có.</w:t>
      </w:r>
    </w:p>
    <w:p>
      <w:pPr>
        <w:pStyle w:val="Normal"/>
        <w:autoSpaceDE w:val="false"/>
        <w:snapToGrid w:val="false"/>
        <w:spacing w:before="0" w:after="80"/>
        <w:jc w:val="both"/>
        <w:rPr/>
      </w:pPr>
      <w:r>
        <w:rPr>
          <w:sz w:val="23"/>
          <w:szCs w:val="22"/>
          <w:lang w:val="vi-VN"/>
        </w:rPr>
        <w:tab/>
        <w:t>Luôn luôn có 3 hạng người. Nên nhớ, đó là kẻ chẳng tin, kẻ giả vờ tin, và người tin. Luôn luôn</w:t>
      </w:r>
      <w:r>
        <w:rPr>
          <w:sz w:val="23"/>
          <w:szCs w:val="22"/>
          <w:lang w:val="vi-VN" w:eastAsia="zh-CN"/>
        </w:rPr>
        <w:t xml:space="preserve"> </w:t>
      </w:r>
      <w:r>
        <w:rPr>
          <w:sz w:val="23"/>
          <w:szCs w:val="22"/>
          <w:lang w:val="vi-VN"/>
        </w:rPr>
        <w:t xml:space="preserve">có </w:t>
      </w:r>
      <w:r>
        <w:rPr>
          <w:sz w:val="23"/>
          <w:szCs w:val="22"/>
          <w:lang w:val="vi-VN" w:eastAsia="zh-CN"/>
        </w:rPr>
        <w:t>3</w:t>
      </w:r>
      <w:r>
        <w:rPr>
          <w:sz w:val="23"/>
          <w:szCs w:val="22"/>
          <w:lang w:val="vi-VN"/>
        </w:rPr>
        <w:t xml:space="preserve"> dấu hiệu, 3 hạng người. Đã có ngay ở đó. Lúc ấy, Chúa Jêsus Phán, “</w:t>
      </w:r>
      <w:r>
        <w:rPr>
          <w:b/>
          <w:sz w:val="23"/>
          <w:szCs w:val="22"/>
          <w:lang w:val="vi-VN"/>
        </w:rPr>
        <w:t>Việc đã xảy đến trong thời Sô-đôm...”</w:t>
      </w:r>
      <w:r>
        <w:rPr>
          <w:sz w:val="23"/>
          <w:szCs w:val="22"/>
          <w:lang w:val="vi-VN"/>
        </w:rPr>
        <w:t xml:space="preserve"> Cùng một sự việc, cùng một loại. Ngài cứ tiến tới và nói cho biết họ đang làm những gì trong thời Nô-ê, ăn uống, cưới gả. Ngài Phán như đã xảy ra trong thời Sô-đôm trước khi bị thiêu đốt... Bây giờ, hãy xem điều đã xảy ra trước ngày phán xét. Ngài sẽ gửi đến một dấu lạ cho dòng dõi đó ngay trước khi bị thiêu hủy. Không phải bằng nước nữa, nhưng lúc nầy bằng điều gì? Lửa. Sự phán xét của Đức Chúa Trời sẽ bằng lửa. Sô-đôm đã bị thiêu hủy bằng gì?</w:t>
      </w:r>
    </w:p>
    <w:p>
      <w:pPr>
        <w:pStyle w:val="Normal"/>
        <w:autoSpaceDE w:val="false"/>
        <w:snapToGrid w:val="false"/>
        <w:spacing w:before="0" w:after="80"/>
        <w:jc w:val="both"/>
        <w:rPr/>
      </w:pPr>
      <w:r>
        <w:rPr>
          <w:sz w:val="23"/>
          <w:szCs w:val="22"/>
          <w:vertAlign w:val="superscript"/>
          <w:lang w:val="vi-VN"/>
        </w:rPr>
        <w:t>E-111</w:t>
      </w:r>
      <w:r>
        <w:rPr>
          <w:sz w:val="23"/>
          <w:szCs w:val="22"/>
          <w:lang w:val="vi-VN"/>
        </w:rPr>
        <w:tab/>
      </w:r>
      <w:r>
        <w:rPr>
          <w:sz w:val="23"/>
          <w:szCs w:val="22"/>
        </w:rPr>
        <w:t>N</w:t>
      </w:r>
      <w:r>
        <w:rPr>
          <w:sz w:val="23"/>
          <w:szCs w:val="22"/>
          <w:lang w:val="vi-VN"/>
        </w:rPr>
        <w:t xml:space="preserve">gay trước khi sự hủy diệt xảy ra, Áp-ra-ham tượng trưng cho Hội thánh được chọn, bởi vì ông là người được chọn: Áp-ra-ham. Dòng dõi Áp-ra-ham được chọn với ông. Bây giờ, </w:t>
      </w:r>
      <w:r>
        <w:rPr>
          <w:sz w:val="23"/>
          <w:szCs w:val="22"/>
          <w:lang w:val="vi-VN" w:eastAsia="zh-CN"/>
        </w:rPr>
        <w:t>L</w:t>
      </w:r>
      <w:r>
        <w:rPr>
          <w:sz w:val="23"/>
          <w:szCs w:val="22"/>
          <w:lang w:val="vi-VN"/>
        </w:rPr>
        <w:t xml:space="preserve">ời được </w:t>
      </w:r>
      <w:r>
        <w:rPr>
          <w:sz w:val="23"/>
          <w:szCs w:val="22"/>
          <w:lang w:val="vi-VN" w:eastAsia="zh-CN"/>
        </w:rPr>
        <w:t>H</w:t>
      </w:r>
      <w:r>
        <w:rPr>
          <w:sz w:val="23"/>
          <w:szCs w:val="22"/>
          <w:lang w:val="vi-VN"/>
        </w:rPr>
        <w:t>ứa cho Áp-ra-ham và dòng dõi của ông, dòng dõi thuộc linh của ông, dòng dõi mà ở trong ông đã nhận lãnh Lời của Đức Chúa Trời. Không quan tâm đến bất cứ điều gì đi ngược với Lời, Lời vẫn là Lời của Đức Chúa Trời. Ngài ở ngay với Lời. Đó là Dòng dõi Áp-ra-ham, người ở lại sống với Lời; Không phải bỏ đi như Lót. Hiểu không?</w:t>
      </w:r>
    </w:p>
    <w:p>
      <w:pPr>
        <w:pStyle w:val="Normal"/>
        <w:autoSpaceDE w:val="false"/>
        <w:snapToGrid w:val="false"/>
        <w:spacing w:before="0" w:after="80"/>
        <w:jc w:val="both"/>
        <w:rPr>
          <w:sz w:val="23"/>
          <w:szCs w:val="22"/>
          <w:lang w:val="vi-VN"/>
        </w:rPr>
      </w:pPr>
      <w:r>
        <w:rPr>
          <w:sz w:val="23"/>
          <w:szCs w:val="22"/>
          <w:lang w:val="vi-VN"/>
        </w:rPr>
        <w:tab/>
        <w:t>Có dân Sô-đôm, kẻ chẳng tin; Có dân Lót; Kẻ giả bộ tin; Và có những người tin; Đó là Áp-ra-ham, người được chọn của Lời Hứa.</w:t>
      </w:r>
    </w:p>
    <w:p>
      <w:pPr>
        <w:pStyle w:val="Normal"/>
        <w:autoSpaceDE w:val="false"/>
        <w:snapToGrid w:val="false"/>
        <w:spacing w:before="0" w:after="80"/>
        <w:jc w:val="both"/>
        <w:rPr/>
      </w:pPr>
      <w:r>
        <w:rPr>
          <w:sz w:val="23"/>
          <w:szCs w:val="22"/>
          <w:vertAlign w:val="superscript"/>
          <w:lang w:val="vi-VN"/>
        </w:rPr>
        <w:t>E-112</w:t>
      </w:r>
      <w:r>
        <w:rPr>
          <w:sz w:val="23"/>
          <w:szCs w:val="22"/>
          <w:lang w:val="vi-VN"/>
        </w:rPr>
        <w:tab/>
        <w:t xml:space="preserve">3 Thiên sứ giáng xuống trại của Áp-ra-ham ngày nọ. </w:t>
      </w:r>
      <w:r>
        <w:rPr>
          <w:sz w:val="23"/>
          <w:szCs w:val="22"/>
          <w:lang w:val="vi-VN" w:eastAsia="zh-CN"/>
        </w:rPr>
        <w:t>2</w:t>
      </w:r>
      <w:r>
        <w:rPr>
          <w:sz w:val="23"/>
          <w:szCs w:val="22"/>
          <w:lang w:val="vi-VN"/>
        </w:rPr>
        <w:t xml:space="preserve"> trong </w:t>
      </w:r>
      <w:r>
        <w:rPr>
          <w:sz w:val="23"/>
          <w:szCs w:val="22"/>
          <w:lang w:val="vi-VN" w:eastAsia="zh-CN"/>
        </w:rPr>
        <w:t>3</w:t>
      </w:r>
      <w:r>
        <w:rPr>
          <w:sz w:val="23"/>
          <w:szCs w:val="22"/>
          <w:lang w:val="vi-VN"/>
        </w:rPr>
        <w:t xml:space="preserve"> Thiên sứ ấy đi xuống rao giảng</w:t>
      </w:r>
      <w:r>
        <w:rPr>
          <w:sz w:val="23"/>
          <w:szCs w:val="22"/>
          <w:lang w:val="vi-VN" w:eastAsia="zh-CN"/>
        </w:rPr>
        <w:t xml:space="preserve"> </w:t>
      </w:r>
      <w:r>
        <w:rPr>
          <w:sz w:val="23"/>
          <w:szCs w:val="22"/>
          <w:lang w:val="vi-VN"/>
        </w:rPr>
        <w:t xml:space="preserve">một Sứ điệp tốt lành cho dân Sô-đôm, kêu gọi họ ra khỏi đám người đó. Nhưng họ không có sự kêu gọi Áp-ra-ham ra khỏi, bởi vì ông đã ra rồi. Ông không đi vào nơi ưu tiên, ông đã lìa bỏ nó trước đó 25 năm. Vâng, thưa quí vị. Ông đã được gọi ra, người được chọn, được gọi ra, đang ngồi trong sa mạc. Sau đó 2 Thiên sứ đi xuống; Họ đi xuống đó rao giảng Phúc âm, và cuối cùng phân ra </w:t>
      </w:r>
      <w:r>
        <w:rPr>
          <w:sz w:val="23"/>
          <w:szCs w:val="22"/>
          <w:lang w:val="vi-VN" w:eastAsia="zh-CN"/>
        </w:rPr>
        <w:t>2</w:t>
      </w:r>
      <w:r>
        <w:rPr>
          <w:sz w:val="23"/>
          <w:szCs w:val="22"/>
          <w:lang w:val="vi-VN"/>
        </w:rPr>
        <w:t xml:space="preserve"> hoặc </w:t>
      </w:r>
      <w:r>
        <w:rPr>
          <w:sz w:val="23"/>
          <w:szCs w:val="22"/>
          <w:lang w:val="vi-VN" w:eastAsia="zh-CN"/>
        </w:rPr>
        <w:t>3</w:t>
      </w:r>
      <w:r>
        <w:rPr>
          <w:sz w:val="23"/>
          <w:szCs w:val="22"/>
          <w:lang w:val="vi-VN"/>
        </w:rPr>
        <w:t>.</w:t>
      </w:r>
    </w:p>
    <w:p>
      <w:pPr>
        <w:pStyle w:val="Normal"/>
        <w:autoSpaceDE w:val="false"/>
        <w:snapToGrid w:val="false"/>
        <w:spacing w:before="0" w:after="80"/>
        <w:jc w:val="both"/>
        <w:rPr>
          <w:sz w:val="23"/>
          <w:szCs w:val="22"/>
          <w:lang w:val="vi-VN"/>
        </w:rPr>
      </w:pPr>
      <w:r>
        <w:rPr>
          <w:sz w:val="23"/>
          <w:szCs w:val="22"/>
          <w:lang w:val="vi-VN"/>
        </w:rPr>
        <w:tab/>
        <w:t>Một Sứ điệp đã tới Sô-đôm. Ở đó đã có một số Giáo hội ở trong những giáo phái kia, nhiều người đã được cứu. Đã có một Sứ điệp cũng được ban cho người được chọn: Lời, dấu hiệu.</w:t>
      </w:r>
    </w:p>
    <w:p>
      <w:pPr>
        <w:pStyle w:val="Normal"/>
        <w:autoSpaceDE w:val="false"/>
        <w:snapToGrid w:val="false"/>
        <w:spacing w:before="0" w:after="80"/>
        <w:jc w:val="both"/>
        <w:rPr>
          <w:sz w:val="23"/>
          <w:szCs w:val="22"/>
          <w:lang w:val="vi-VN"/>
        </w:rPr>
      </w:pPr>
      <w:r>
        <w:rPr>
          <w:sz w:val="23"/>
          <w:szCs w:val="22"/>
          <w:lang w:val="vi-VN"/>
        </w:rPr>
        <w:tab/>
        <w:t>Người nầy nói, người phát ngôn đã trò chuyện với Áp-ra-ham nói... Nên nhớ, ông là Áp-ram 4 hay 5 ngày trước đó, Và Sa-ra là Sa-rai, không phải Sa-ra. Ông là Áp-ram, không phải Áp-ra-ham chỉ 4 hay 5 ngày trước đó, anh em nhớ. Người nầy bước đến và Người nói, “Hỡi Áp-ra-ham, vợ người, đúng hơn là Sa-ra, S-a-r-a, ở đâu? Vợ người, Sa-ra ở đâu?”</w:t>
      </w:r>
    </w:p>
    <w:p>
      <w:pPr>
        <w:pStyle w:val="Normal"/>
        <w:autoSpaceDE w:val="false"/>
        <w:snapToGrid w:val="false"/>
        <w:spacing w:before="0" w:after="80"/>
        <w:jc w:val="both"/>
        <w:rPr/>
      </w:pPr>
      <w:r>
        <w:rPr>
          <w:sz w:val="23"/>
          <w:szCs w:val="22"/>
          <w:vertAlign w:val="superscript"/>
          <w:lang w:val="vi-VN"/>
        </w:rPr>
        <w:t>E-113</w:t>
        <w:tab/>
      </w:r>
      <w:r>
        <w:rPr>
          <w:sz w:val="23"/>
          <w:szCs w:val="22"/>
          <w:lang w:val="vi-VN"/>
        </w:rPr>
        <w:t>Ngài Phán, “Hỡi Áp-ra-ham, Ta sẽ không giữ ngươi lâu hơn nữa, Ta đã ban cho ngươi một Lời Hứa.” Biết Đấng đó là ai không? Đấng mà trò chuyện với ông mọi lúc, Đấng đã ở cùng ông. “Ta đã ban cho ngươi một Lời Hứa. Ta sẽ làm trọn điều đó. Ta sẽ thăm viếng ngươi theo đúng kỳ. Sa-ra sẽ trẻ trở lại như một thiếu nữ, và đại loại như vậy, và ngươi sẽ sanh một con trai.”</w:t>
      </w:r>
    </w:p>
    <w:p>
      <w:pPr>
        <w:pStyle w:val="Normal"/>
        <w:autoSpaceDE w:val="false"/>
        <w:snapToGrid w:val="false"/>
        <w:spacing w:before="0" w:after="80"/>
        <w:jc w:val="both"/>
        <w:rPr>
          <w:sz w:val="23"/>
          <w:szCs w:val="22"/>
          <w:lang w:val="vi-VN"/>
        </w:rPr>
      </w:pPr>
      <w:r>
        <w:rPr>
          <w:sz w:val="23"/>
          <w:szCs w:val="22"/>
          <w:lang w:val="vi-VN"/>
        </w:rPr>
        <w:tab/>
        <w:t>Đó là một dấu hiệu đúng đứa con Lời Hứa sắp đến. Áp-ra-ham đã trông đợi đứa con Lời Hứa. Đúng thế không? Hội thánh đang trông đợi Con Lời Hứa không? Đúng không? Dấu hiệu cuối cùng mà Áp-ra-ham có là gì? Ngài Phán, “Ta sẽ thăm viếng ngươi theo kỳ đã định.”</w:t>
      </w:r>
    </w:p>
    <w:p>
      <w:pPr>
        <w:pStyle w:val="Normal"/>
        <w:autoSpaceDE w:val="false"/>
        <w:snapToGrid w:val="false"/>
        <w:spacing w:before="0" w:after="80"/>
        <w:jc w:val="both"/>
        <w:rPr>
          <w:sz w:val="23"/>
          <w:szCs w:val="22"/>
          <w:lang w:val="vi-VN"/>
        </w:rPr>
      </w:pPr>
      <w:r>
        <w:rPr>
          <w:sz w:val="23"/>
          <w:szCs w:val="22"/>
          <w:lang w:val="vi-VN"/>
        </w:rPr>
        <w:tab/>
        <w:t>Còn Sa-ra ở trong lều đã che tay áo cười thầm mà rằng, “Già như tôi thế nầy, dễ còn được điều vui đó sao? Còn chúa tôi cũng đã già rồi!” Lúc bấy giờ, cả hai đều bị ảnh hưởng đến tuổi tác. Bà đã 90, còn ông đã 100. Họ không là vợ chồng trong nhiều năm. Bà nói, “Già như tôi thế nầy, dễ còn được điều vui đó sao? Còn chúa tôi cũng đã già rồi!”</w:t>
      </w:r>
    </w:p>
    <w:p>
      <w:pPr>
        <w:pStyle w:val="Normal"/>
        <w:autoSpaceDE w:val="false"/>
        <w:snapToGrid w:val="false"/>
        <w:spacing w:before="0" w:after="80"/>
        <w:jc w:val="both"/>
        <w:rPr/>
      </w:pPr>
      <w:r>
        <w:rPr>
          <w:sz w:val="23"/>
          <w:szCs w:val="22"/>
          <w:vertAlign w:val="superscript"/>
          <w:lang w:val="vi-VN"/>
        </w:rPr>
        <w:t>E-114</w:t>
      </w:r>
      <w:r>
        <w:rPr>
          <w:sz w:val="23"/>
          <w:szCs w:val="22"/>
          <w:lang w:val="vi-VN"/>
        </w:rPr>
        <w:tab/>
        <w:t>Kinh thánh nói thân thể của Áp-ra-ham vẫn khỏe mạnh hoàn toàn. Đúng thế. Còn tử cung của Sa-ra đã không sinh sản. “</w:t>
      </w:r>
      <w:r>
        <w:rPr>
          <w:b/>
          <w:sz w:val="23"/>
          <w:szCs w:val="22"/>
          <w:lang w:val="vi-VN"/>
        </w:rPr>
        <w:t>Người chẳng có lưỡng lự hoặc hoài nghi về Lời Hứa Đức Chúa Trời, nhưng càng mạnh mẽ trong đức tin, và ngợi khen Đức Chúa Trời</w:t>
      </w:r>
      <w:r>
        <w:rPr>
          <w:sz w:val="23"/>
          <w:szCs w:val="22"/>
          <w:lang w:val="vi-VN"/>
        </w:rPr>
        <w:t>,” vì tin chắc rằng điều chi Đức Chúa Trời đã Hứa, Ngài cũng có quyền làm trọn được. Đó là cách chúng ta phải... Dòng dõi Áp-ra-ham cũng giống như vậy, Dòng dõi Lời Hứa được của ông, Dòng dõi Thánh, tin giống như vậy.</w:t>
      </w:r>
    </w:p>
    <w:p>
      <w:pPr>
        <w:pStyle w:val="Normal"/>
        <w:autoSpaceDE w:val="false"/>
        <w:snapToGrid w:val="false"/>
        <w:spacing w:before="0" w:after="80"/>
        <w:jc w:val="both"/>
        <w:rPr/>
      </w:pPr>
      <w:r>
        <w:rPr>
          <w:sz w:val="23"/>
          <w:szCs w:val="22"/>
          <w:lang w:val="vi-VN"/>
        </w:rPr>
        <w:tab/>
        <w:t xml:space="preserve">Nào, hãy xem. Ngay lúc đó Ngài đã Phán... Và bà đã cười. Ngài Phán, “Tại sao Sa-ra cười?’ Đó là dấu hiệu của Ngài. Đó là dấu hiệu với Hội thánh, Hội thánh được gọi ra. Một người, một người, con nguời xác thịt, ăn thịt sườn, bánh ngô, và uống sữa. Ngài đã làm thế phải không? Đó là Đức Chúa Trời phải không? Xem thử điều đó đúng không. Hãy xem trong Kinh thánh và thấy điều đó tỏ ra “Elohim,” Ê-lô-him, Đấng Tự Hữu, Đấng Tự Hữu trong xác thịt con người. Đó là một dấu hiệu về điều gì? Đấng Tự Hữu trong Nàng Dâu, xác thịt con người lần nữa trong những ngày </w:t>
      </w:r>
      <w:r>
        <w:rPr>
          <w:sz w:val="23"/>
          <w:szCs w:val="22"/>
        </w:rPr>
        <w:t>S</w:t>
      </w:r>
      <w:r>
        <w:rPr>
          <w:sz w:val="23"/>
          <w:szCs w:val="22"/>
          <w:lang w:val="vi-VN"/>
        </w:rPr>
        <w:t xml:space="preserve">au rốt đang làm cùng một điều giống như vậy. Điều đó ở đâu? Đó là dấu hiệu của anh em trong những ngày </w:t>
      </w:r>
      <w:r>
        <w:rPr>
          <w:sz w:val="23"/>
          <w:szCs w:val="22"/>
        </w:rPr>
        <w:t>S</w:t>
      </w:r>
      <w:r>
        <w:rPr>
          <w:sz w:val="23"/>
          <w:szCs w:val="22"/>
          <w:lang w:val="vi-VN"/>
        </w:rPr>
        <w:t>au rốt.</w:t>
      </w:r>
    </w:p>
    <w:p>
      <w:pPr>
        <w:pStyle w:val="Normal"/>
        <w:autoSpaceDE w:val="false"/>
        <w:snapToGrid w:val="false"/>
        <w:spacing w:before="0" w:after="80"/>
        <w:jc w:val="both"/>
        <w:rPr/>
      </w:pPr>
      <w:r>
        <w:rPr>
          <w:sz w:val="23"/>
          <w:szCs w:val="22"/>
          <w:vertAlign w:val="superscript"/>
          <w:lang w:val="vi-VN"/>
        </w:rPr>
        <w:t>E-115</w:t>
        <w:tab/>
      </w:r>
      <w:r>
        <w:rPr>
          <w:sz w:val="23"/>
          <w:szCs w:val="22"/>
          <w:lang w:val="vi-VN"/>
        </w:rPr>
        <w:t>Trong Xa-cha-ri 14:7 nói, “</w:t>
      </w:r>
      <w:r>
        <w:rPr>
          <w:b/>
          <w:sz w:val="23"/>
          <w:szCs w:val="22"/>
          <w:lang w:val="vi-VN"/>
        </w:rPr>
        <w:t>Ấy sẽ là một ngày mà chẳng phải ngày, chẳng phải đêm</w:t>
      </w:r>
      <w:r>
        <w:rPr>
          <w:sz w:val="23"/>
          <w:szCs w:val="22"/>
          <w:lang w:val="vi-VN"/>
        </w:rPr>
        <w:t xml:space="preserve">.” Đó là một ngày u ám, có mưa giống như chúng ta có ngày hôm nay: </w:t>
      </w:r>
      <w:r>
        <w:rPr>
          <w:sz w:val="23"/>
          <w:szCs w:val="22"/>
          <w:lang w:val="vi-VN" w:eastAsia="zh-CN"/>
        </w:rPr>
        <w:t>U</w:t>
      </w:r>
      <w:r>
        <w:rPr>
          <w:sz w:val="23"/>
          <w:szCs w:val="22"/>
          <w:lang w:val="vi-VN"/>
        </w:rPr>
        <w:t xml:space="preserve"> ám, có mưa. “</w:t>
      </w:r>
      <w:r>
        <w:rPr>
          <w:b/>
          <w:sz w:val="23"/>
          <w:szCs w:val="22"/>
          <w:lang w:val="vi-VN"/>
        </w:rPr>
        <w:t>Song xảy ra đến buổi chiều sẽ có Sự Sáng</w:t>
      </w:r>
      <w:r>
        <w:rPr>
          <w:sz w:val="23"/>
          <w:szCs w:val="22"/>
          <w:lang w:val="vi-VN"/>
        </w:rPr>
        <w:t>.” Như tôi thường nói, nền văn minh đến từ phương Đông tới phương Tây. Cùng một mặt trời mọc lên ở phuơng Đông lặn ở phương Tây. Đã có một ngày của tổ chức. Chúng ta có đủ ánh sáng để xây dựng những Nhà thờ, trường học, bệnh viện, Thần học viện, và vân vân, có một chút ánh sáng, tin nhận Đấng Christ và ghi tên vào sổ sách, và đại loại như thế.</w:t>
      </w:r>
    </w:p>
    <w:p>
      <w:pPr>
        <w:pStyle w:val="Normal"/>
        <w:autoSpaceDE w:val="false"/>
        <w:snapToGrid w:val="false"/>
        <w:spacing w:before="0" w:after="80"/>
        <w:jc w:val="both"/>
        <w:rPr>
          <w:sz w:val="23"/>
          <w:szCs w:val="22"/>
          <w:lang w:val="vi-VN"/>
        </w:rPr>
      </w:pPr>
      <w:r>
        <w:rPr>
          <w:sz w:val="23"/>
          <w:szCs w:val="22"/>
          <w:lang w:val="vi-VN"/>
        </w:rPr>
        <w:tab/>
        <w:t>Nhưng Ngài Phán, “Buổi chiều sẽ có sự sáng.” Đó là gì? Ánh Sáng Phúc âm. Là gì? Đức Thánh Linh. Đức Thánh Linh làm gì? Mùa gặt đã chín. Trong những ngày sau rốt Đức Thánh Linh sẽ tuôn đổ đúng lúc, trong những ngày sau rốt, mang đến cơn mưa cuối mùa, cơn mưa thật. Nhưng trước tiên, làm thế nào anh chị em có cơn mưa trong khi chúng ta vẫn trồng những hạt giống giáo phái, sanh ra nhiều kẻ chẳng tin hơn luôn? Tại sao anh em không trồng hạt giống Phúc âm, sanh ra quyền năng của Đức Chúa Trời trong sự sống lại. Có những dấu hiệu nngày sau rốt. Đây là Lời Hứa của Ngài, thưa các bạn.</w:t>
      </w:r>
    </w:p>
    <w:p>
      <w:pPr>
        <w:pStyle w:val="Normal"/>
        <w:autoSpaceDE w:val="false"/>
        <w:snapToGrid w:val="false"/>
        <w:spacing w:before="0" w:after="80"/>
        <w:jc w:val="both"/>
        <w:rPr/>
      </w:pPr>
      <w:r>
        <w:rPr>
          <w:sz w:val="23"/>
          <w:szCs w:val="22"/>
          <w:vertAlign w:val="superscript"/>
          <w:lang w:val="vi-VN"/>
        </w:rPr>
        <w:t>E-116</w:t>
        <w:tab/>
      </w:r>
      <w:r>
        <w:rPr>
          <w:sz w:val="23"/>
          <w:szCs w:val="22"/>
          <w:lang w:val="vi-VN"/>
        </w:rPr>
        <w:t xml:space="preserve">Hãy xem ở đây. Chúng ta hãy lấy 3 dấu hiệu với nhau ngay bây giờ, làm thành 3 trong một sự xác nhận. Tôi có thể đưa ra cho các bạn một tá điều đó. Tôi không tin có một điều như thế như các bạn nói những điều nầy, ồ, giống như là hoàng đạo, và giống như sự dạy dỗ về kim tự tháp, và các thứ khác. Tôi sẽ không nó về điều đó vì có điều gì đó ở trong đấy mà... Việc trước tiên các bạn biết đấy, các bạn tự làm tổn thương </w:t>
      </w:r>
      <w:r>
        <w:rPr>
          <w:sz w:val="23"/>
          <w:lang w:val="vi-VN"/>
        </w:rPr>
        <w:t>như trong ‘một xứ Y-sơ-ra-ên đồ hộ bởi nước Anh’ (British Israel) vậy,</w:t>
      </w:r>
      <w:r>
        <w:rPr>
          <w:sz w:val="23"/>
          <w:szCs w:val="22"/>
          <w:lang w:val="vi-VN"/>
        </w:rPr>
        <w:t xml:space="preserve"> và các thứ đó, mà ở đó không có gì. Nhưng cho phép tôi nói cho các bạn biết. Có... </w:t>
      </w:r>
    </w:p>
    <w:p>
      <w:pPr>
        <w:pStyle w:val="Normal"/>
        <w:autoSpaceDE w:val="false"/>
        <w:snapToGrid w:val="false"/>
        <w:spacing w:before="0" w:after="80"/>
        <w:jc w:val="both"/>
        <w:rPr>
          <w:sz w:val="23"/>
          <w:szCs w:val="22"/>
          <w:lang w:val="vi-VN"/>
        </w:rPr>
      </w:pPr>
      <w:r>
        <w:rPr>
          <w:sz w:val="23"/>
          <w:szCs w:val="22"/>
          <w:lang w:val="vi-VN"/>
        </w:rPr>
        <w:tab/>
        <w:t>Kinh thánh đầu tiên đã từng được viết ra là bầu trời. Hãy nhìn Hoàng đạo. Nó bắt đầu với điều gì? Cung trinh nữ, lần Chúa đến trước tiên, cho đến chòm sao Cá. Đó là gì? Cung Con Cua. Chúng ta vừa trải qua điều đó. Và kế tiếp là gì? Leo, cung Sư tử, sự Chúa đến lần thứ hai như Sư Tử của Chi phái Giu-đa.</w:t>
      </w:r>
    </w:p>
    <w:p>
      <w:pPr>
        <w:pStyle w:val="Normal"/>
        <w:autoSpaceDE w:val="false"/>
        <w:snapToGrid w:val="false"/>
        <w:spacing w:before="0" w:after="80"/>
        <w:jc w:val="both"/>
        <w:rPr/>
      </w:pPr>
      <w:r>
        <w:rPr>
          <w:sz w:val="23"/>
          <w:szCs w:val="22"/>
          <w:vertAlign w:val="superscript"/>
          <w:lang w:val="vi-VN"/>
        </w:rPr>
        <w:t>E-117</w:t>
      </w:r>
      <w:r>
        <w:rPr>
          <w:sz w:val="23"/>
          <w:szCs w:val="22"/>
          <w:lang w:val="vi-VN"/>
        </w:rPr>
        <w:tab/>
        <w:t xml:space="preserve">Hãy xem kim tự tháp nó bắt đầu như thế nào, phần dưới cùng to lớn ở đây. Đó là sự bắt đầu của Hội thánh. Đó là gì? Đầu tiên là Luther, trong sự cải chánh để gây dựng Hội thánh. Hàng thứ hai nó trở nên nhỏ hơn. Wesley đến với sự rao giảng nên thánh. Sau đó cứ tiếp tục nó đã lập nền, giống như cây... </w:t>
      </w:r>
    </w:p>
    <w:p>
      <w:pPr>
        <w:pStyle w:val="Normal"/>
        <w:autoSpaceDE w:val="false"/>
        <w:snapToGrid w:val="false"/>
        <w:spacing w:before="0" w:after="80"/>
        <w:jc w:val="both"/>
        <w:rPr>
          <w:sz w:val="23"/>
          <w:szCs w:val="22"/>
          <w:lang w:val="vi-VN"/>
        </w:rPr>
      </w:pPr>
      <w:r>
        <w:rPr>
          <w:sz w:val="23"/>
          <w:szCs w:val="22"/>
          <w:lang w:val="vi-VN"/>
        </w:rPr>
        <w:tab/>
        <w:t>Trước tiên là hạt giống, đi vào trong lòng đất. Kế đến là phiến lá. Tiếp đến nữa là gì? Cụm hoa. Rồi điều gì đến sau đó? Cũng giống ngô, cùng một sự sống. “Ta sẽ khôi phục, Đức Giê-hô-va Phán vậy.” Điều kế tiếp là tai bắp; Cùng một cây đó. Đó là điều Đức Chúa Trời đang trồng.</w:t>
      </w:r>
    </w:p>
    <w:p>
      <w:pPr>
        <w:pStyle w:val="Normal"/>
        <w:autoSpaceDE w:val="false"/>
        <w:snapToGrid w:val="false"/>
        <w:spacing w:before="0" w:after="80"/>
        <w:jc w:val="both"/>
        <w:rPr/>
      </w:pPr>
      <w:r>
        <w:rPr>
          <w:sz w:val="23"/>
          <w:szCs w:val="22"/>
          <w:vertAlign w:val="superscript"/>
          <w:lang w:val="vi-VN"/>
        </w:rPr>
        <w:t>E-118</w:t>
        <w:tab/>
      </w:r>
      <w:r>
        <w:rPr>
          <w:sz w:val="23"/>
          <w:szCs w:val="22"/>
          <w:lang w:val="vi-VN"/>
        </w:rPr>
        <w:t>Một số người Ngũ tuần ngày hôm nay thậm chí không kể đến Martin Luther và những người đó, bởi vì họ nói ông không có Đức Thánh Linh. Ông có. Ông có thể không Đức Thánh Linh trong sự sâu nhiệm như chúng ta ngay nay, nhưng điều đó không phải dành cho lúc ấy. Đừng la lớn. Chúng ta có thể đi đến điều gì đó rất khó chịu trong vài phút. Hiểu không? Vậy anh em thấy, Wesley và những người anh em kia... Chắc chắn họ đã có Đức Thánh Linh.</w:t>
      </w:r>
    </w:p>
    <w:p>
      <w:pPr>
        <w:pStyle w:val="Normal"/>
        <w:autoSpaceDE w:val="false"/>
        <w:snapToGrid w:val="false"/>
        <w:spacing w:before="0" w:after="80"/>
        <w:jc w:val="both"/>
        <w:rPr/>
      </w:pPr>
      <w:r>
        <w:rPr>
          <w:sz w:val="23"/>
          <w:szCs w:val="22"/>
          <w:lang w:val="vi-VN"/>
        </w:rPr>
        <w:tab/>
        <w:t xml:space="preserve">Đó là gì? Đó là một thân, phát triển từ chân trở lên đến phần quan trọng hơn của thân thể từ chân, vào trong gan, và trái tim, lên đến Đầu. Đầu là ai? Ai là Đầu? Đấng Christ. Đó là sự thông minh. Thân thể di chuyển như thế nào? Bằng cái đầu. </w:t>
      </w:r>
      <w:r>
        <w:rPr>
          <w:sz w:val="23"/>
          <w:szCs w:val="22"/>
        </w:rPr>
        <w:t>A-men! Hệ thống lãnh đạo dựa trên cái gì?</w:t>
      </w:r>
      <w:r>
        <w:rPr>
          <w:sz w:val="23"/>
          <w:szCs w:val="22"/>
          <w:lang w:eastAsia="zh-CN"/>
        </w:rPr>
        <w:t xml:space="preserve"> ... </w:t>
      </w:r>
      <w:r>
        <w:rPr>
          <w:sz w:val="23"/>
          <w:szCs w:val="22"/>
        </w:rPr>
        <w:t>[Hội chúng trả lời, “Cái lưng.”</w:t>
      </w:r>
      <w:r>
        <w:rPr>
          <w:sz w:val="23"/>
          <w:szCs w:val="22"/>
          <w:lang w:eastAsia="zh-CN"/>
        </w:rPr>
        <w:t xml:space="preserve"> </w:t>
      </w:r>
      <w:r>
        <w:rPr>
          <w:sz w:val="23"/>
          <w:szCs w:val="22"/>
        </w:rPr>
        <w:t>-</w:t>
      </w:r>
      <w:r>
        <w:rPr>
          <w:sz w:val="23"/>
          <w:szCs w:val="22"/>
          <w:lang w:eastAsia="zh-CN"/>
        </w:rPr>
        <w:t xml:space="preserve"> </w:t>
      </w:r>
      <w:r>
        <w:rPr>
          <w:sz w:val="23"/>
          <w:szCs w:val="22"/>
        </w:rPr>
        <w:t xml:space="preserve">Bt] Lưng của Ngài là gì? Thân thể Ngài. A-men! </w:t>
      </w:r>
    </w:p>
    <w:p>
      <w:pPr>
        <w:pStyle w:val="Normal"/>
        <w:autoSpaceDE w:val="false"/>
        <w:snapToGrid w:val="false"/>
        <w:spacing w:before="0" w:after="80"/>
        <w:jc w:val="both"/>
        <w:rPr>
          <w:sz w:val="23"/>
          <w:szCs w:val="22"/>
        </w:rPr>
      </w:pPr>
      <w:r>
        <w:rPr>
          <w:sz w:val="23"/>
          <w:szCs w:val="22"/>
        </w:rPr>
        <w:tab/>
        <w:t>Đó là nơi Hội thánh thật nói trong quyền năng của Ngài. Đó là nơi quyền năng Sứ đồ trở lại với Hội thánh, khi sự cai trị dựa trên lưng Ngài; Sự phán xét. Sẽ đến một Hội thánh thật, tôi tin, cố gắng làm nhiệm vụ của tôi để đưa ra điều đó, để nó sẵn sàng tốt nhất theo như tôi biết, giới thiệu nhiệm vụ của tôi trong thời đại mình cho Đấng Christ khi Ngài đến.</w:t>
      </w:r>
    </w:p>
    <w:p>
      <w:pPr>
        <w:pStyle w:val="Normal"/>
        <w:autoSpaceDE w:val="false"/>
        <w:snapToGrid w:val="false"/>
        <w:spacing w:before="0" w:after="80"/>
        <w:jc w:val="both"/>
        <w:rPr/>
      </w:pPr>
      <w:r>
        <w:rPr>
          <w:sz w:val="23"/>
          <w:szCs w:val="22"/>
          <w:vertAlign w:val="superscript"/>
        </w:rPr>
        <w:t>E-119</w:t>
        <w:tab/>
      </w:r>
      <w:r>
        <w:rPr>
          <w:sz w:val="23"/>
          <w:szCs w:val="22"/>
        </w:rPr>
        <w:t xml:space="preserve">Hãy nhìn và... Nếu anh em có một tờ </w:t>
      </w:r>
      <w:r>
        <w:rPr>
          <w:sz w:val="23"/>
          <w:lang w:val="vi-VN"/>
        </w:rPr>
        <w:t>giấy bạc</w:t>
      </w:r>
      <w:r>
        <w:rPr>
          <w:sz w:val="23"/>
          <w:szCs w:val="22"/>
        </w:rPr>
        <w:t xml:space="preserve"> 1 đô-la trong túi, lấy nó ra. Ở một bên, phía bên phải, có dấu hiệu nước Mỹ, một con chim ưng với mũi tên trong móng vuốt của nó. Đó là dấu hiệu của nước Mỹ. Rồi phía bên kia có kim tự tháp. Chóp của kim tự tháp không có. Phải giống như một con mắt lớn đang chiếu sáng ở đó cho chóp, và người ta nói, “Dấu Hiệu Lớn.”</w:t>
      </w:r>
    </w:p>
    <w:p>
      <w:pPr>
        <w:pStyle w:val="Normal"/>
        <w:autoSpaceDE w:val="false"/>
        <w:snapToGrid w:val="false"/>
        <w:spacing w:before="0" w:after="80"/>
        <w:jc w:val="both"/>
        <w:rPr/>
      </w:pPr>
      <w:r>
        <w:rPr>
          <w:sz w:val="23"/>
          <w:szCs w:val="22"/>
        </w:rPr>
        <w:tab/>
        <w:t xml:space="preserve">Tại sao đó là Dấu hiệu Lớn ở nước Mỹ thay vì dấu hiệu riêng của chúng ta? Anh em có bao giờ nghĩ đến điều đó không? Hãy nhìn nó, xem thử nó có nói, “Dấu hiệu Lớn” không. Tại sao kim tự tháp không có chóp ở trên? Giống như trong Đền thờ của Sa-lô-môn: </w:t>
      </w:r>
      <w:r>
        <w:rPr>
          <w:sz w:val="23"/>
          <w:szCs w:val="22"/>
          <w:lang w:eastAsia="zh-CN"/>
        </w:rPr>
        <w:t>H</w:t>
      </w:r>
      <w:r>
        <w:rPr>
          <w:sz w:val="23"/>
          <w:szCs w:val="22"/>
        </w:rPr>
        <w:t>òn đá đỉnh bị chối bỏ. Chắc chắn vậy. Nhưng nó sẽ đến.</w:t>
      </w:r>
    </w:p>
    <w:p>
      <w:pPr>
        <w:pStyle w:val="Normal"/>
        <w:autoSpaceDE w:val="false"/>
        <w:snapToGrid w:val="false"/>
        <w:spacing w:before="0" w:after="80"/>
        <w:jc w:val="both"/>
        <w:rPr>
          <w:sz w:val="23"/>
          <w:szCs w:val="22"/>
        </w:rPr>
      </w:pPr>
      <w:r>
        <w:rPr>
          <w:sz w:val="23"/>
          <w:szCs w:val="22"/>
        </w:rPr>
        <w:tab/>
        <w:t>Tôi đã tới những kim tự tháp ở Ai-cập. Những hòn đá đặt trong đó rất hoàn hảo đến nỗi anh em không thế tìm thấy được đường bằng lưỡi dao cạo râu giữa chúng. Chúng vừa khít với nhau thật hoàn hảo. Họ xây dựng nó như thế nào, người ta không biết, và hình nhân sự vân vân. Họ không thể nói cho biết. Nhưng hãy xem; Ngay ở đó hòn đá đỉnh được cho là lắp vừa, nó được mài. Nếu họ có thể từng thấy hòn đá đỉnh, nó sẽ vừa khít rất hoàn hảo gọn gàng sẽ kết toàn bộ lại thành một khối. Đó là Nàng Dâu của Đức Chúa Jêsus Christ. Khi hòn đá đỉnh đến, sẽ có một Hội thánh trên đất nầy nhận lấy nó. Nó sẽ có một công tác hoàn toàn giống như Ngài. Nó đi ngay vào đó, mang đến chân, Luther, và hết thảy những người còn lại cho sự phục sinh.</w:t>
      </w:r>
    </w:p>
    <w:p>
      <w:pPr>
        <w:pStyle w:val="Normal"/>
        <w:autoSpaceDE w:val="false"/>
        <w:snapToGrid w:val="false"/>
        <w:spacing w:before="0" w:after="80"/>
        <w:jc w:val="both"/>
        <w:rPr/>
      </w:pPr>
      <w:r>
        <w:rPr>
          <w:sz w:val="23"/>
          <w:szCs w:val="22"/>
          <w:vertAlign w:val="superscript"/>
        </w:rPr>
        <w:t>E-120</w:t>
        <w:tab/>
      </w:r>
      <w:r>
        <w:rPr>
          <w:sz w:val="23"/>
          <w:szCs w:val="22"/>
        </w:rPr>
        <w:t xml:space="preserve">Một số người ngủ trong canh </w:t>
      </w:r>
      <w:r>
        <w:rPr>
          <w:sz w:val="23"/>
          <w:szCs w:val="22"/>
          <w:lang w:eastAsia="zh-CN"/>
        </w:rPr>
        <w:t>1</w:t>
      </w:r>
      <w:r>
        <w:rPr>
          <w:sz w:val="23"/>
          <w:szCs w:val="22"/>
        </w:rPr>
        <w:t>, một số khác ngủ trong canh 2, và một số khác nữa cứ như thế</w:t>
      </w:r>
      <w:r>
        <w:rPr>
          <w:sz w:val="23"/>
          <w:szCs w:val="22"/>
          <w:lang w:eastAsia="zh-CN"/>
        </w:rPr>
        <w:t xml:space="preserve"> </w:t>
      </w:r>
      <w:r>
        <w:rPr>
          <w:sz w:val="23"/>
          <w:szCs w:val="22"/>
        </w:rPr>
        <w:t xml:space="preserve">cho đến canh </w:t>
      </w:r>
      <w:r>
        <w:rPr>
          <w:sz w:val="23"/>
          <w:szCs w:val="22"/>
          <w:lang w:eastAsia="zh-CN"/>
        </w:rPr>
        <w:t>7</w:t>
      </w:r>
      <w:r>
        <w:rPr>
          <w:sz w:val="23"/>
          <w:szCs w:val="22"/>
        </w:rPr>
        <w:t xml:space="preserve">. Đó là </w:t>
      </w:r>
      <w:r>
        <w:rPr>
          <w:sz w:val="23"/>
          <w:szCs w:val="22"/>
          <w:lang w:eastAsia="zh-CN"/>
        </w:rPr>
        <w:t>7</w:t>
      </w:r>
      <w:r>
        <w:rPr>
          <w:sz w:val="23"/>
          <w:szCs w:val="22"/>
        </w:rPr>
        <w:t xml:space="preserve"> Thời đại Hội thánh. Nhưng khi Chàng Rể đến họ thức dậy (A-men!), đi ra từ giữa những người chết và sống lại trong sự phục sinh. Chúng ta đang sống trong những ngày Sau rốt.</w:t>
      </w:r>
    </w:p>
    <w:p>
      <w:pPr>
        <w:pStyle w:val="Normal"/>
        <w:autoSpaceDE w:val="false"/>
        <w:snapToGrid w:val="false"/>
        <w:spacing w:before="0" w:after="80"/>
        <w:jc w:val="both"/>
        <w:rPr/>
      </w:pPr>
      <w:r>
        <w:rPr>
          <w:sz w:val="23"/>
          <w:szCs w:val="22"/>
        </w:rPr>
        <w:tab/>
        <w:t xml:space="preserve">Anh em nói, “Anh nói gì? Luther, Wesley: </w:t>
      </w:r>
      <w:r>
        <w:rPr>
          <w:sz w:val="23"/>
          <w:szCs w:val="22"/>
          <w:lang w:eastAsia="zh-CN"/>
        </w:rPr>
        <w:t>S</w:t>
      </w:r>
      <w:r>
        <w:rPr>
          <w:sz w:val="23"/>
          <w:szCs w:val="22"/>
        </w:rPr>
        <w:t>ự xưng công bình, sự nên thánh, phép báp-têm bằng Đức Thánh Linh à?” Vâng. Và rồi hòn đá đỉnh. Đúng thế không? Hòn đá đỉnh là ở trong kim tự tháp.</w:t>
      </w:r>
    </w:p>
    <w:p>
      <w:pPr>
        <w:pStyle w:val="Normal"/>
        <w:autoSpaceDE w:val="false"/>
        <w:snapToGrid w:val="false"/>
        <w:spacing w:before="0" w:after="80"/>
        <w:jc w:val="both"/>
        <w:rPr/>
      </w:pPr>
      <w:r>
        <w:rPr>
          <w:sz w:val="23"/>
          <w:szCs w:val="22"/>
        </w:rPr>
        <w:tab/>
        <w:t xml:space="preserve">Chúng ta hãy lấy con tàu làm ví dụ. Chúng ta hãy lấy... Đây là một điển hình. Chúng ta hãy bỏ đi từ phần đó, trở lại ở đây. Chúng ta hãy lấy con tàu coi như một tấm gương: </w:t>
      </w:r>
      <w:r>
        <w:rPr>
          <w:sz w:val="23"/>
          <w:szCs w:val="22"/>
          <w:lang w:eastAsia="zh-CN"/>
        </w:rPr>
        <w:t>1</w:t>
      </w:r>
      <w:r>
        <w:rPr>
          <w:sz w:val="23"/>
          <w:szCs w:val="22"/>
        </w:rPr>
        <w:t xml:space="preserve"> tầng, </w:t>
      </w:r>
      <w:r>
        <w:rPr>
          <w:sz w:val="23"/>
          <w:szCs w:val="22"/>
          <w:lang w:eastAsia="zh-CN"/>
        </w:rPr>
        <w:t>2</w:t>
      </w:r>
      <w:r>
        <w:rPr>
          <w:sz w:val="23"/>
          <w:szCs w:val="22"/>
        </w:rPr>
        <w:t xml:space="preserve"> tầng, </w:t>
      </w:r>
      <w:r>
        <w:rPr>
          <w:sz w:val="23"/>
          <w:szCs w:val="22"/>
          <w:lang w:eastAsia="zh-CN"/>
        </w:rPr>
        <w:t>3</w:t>
      </w:r>
      <w:r>
        <w:rPr>
          <w:sz w:val="23"/>
          <w:szCs w:val="22"/>
        </w:rPr>
        <w:t xml:space="preserve"> tầng. Đúng thế không? Ánh sáng đến từ đâu? Cửa sổ ở đâu? Trên tầng thứ ba. Đó là nơi quyền năng của Đức Chúa Trời sẽ đến với Hội thánh. Mặt trời (s-u-n) chiếu qua đó, nhưng Con (S-o-n) sẽ đến trong cách nầy với Hội thánh mà Đức Chúa Trời đang mài giũa để trở nên sẵn sàng, mang đến một chức vụ với Hội thánh thật đúng như những gì sâu keo, cào cào và châu chấu đã ăn hết trở lại ở đó.</w:t>
      </w:r>
    </w:p>
    <w:p>
      <w:pPr>
        <w:pStyle w:val="Normal"/>
        <w:autoSpaceDE w:val="false"/>
        <w:snapToGrid w:val="false"/>
        <w:spacing w:before="0" w:after="80"/>
        <w:jc w:val="both"/>
        <w:rPr/>
      </w:pPr>
      <w:r>
        <w:rPr>
          <w:sz w:val="23"/>
          <w:szCs w:val="22"/>
          <w:vertAlign w:val="superscript"/>
        </w:rPr>
        <w:t>E-121</w:t>
        <w:tab/>
      </w:r>
      <w:r>
        <w:rPr>
          <w:sz w:val="23"/>
          <w:szCs w:val="22"/>
        </w:rPr>
        <w:t>Gốc cây nầy đã mọc lên từ Wesley qua -- từ Luther, tới Wesley, tới Ngũ tuần; Và bây giờ đang ra ngọn là những người Ngũ tuần, và những người ấy đã chịu phép báp-têm bằng Đức Thánh Linh. Ngày nào đó sẽ đến hòn đá đỉnh, là Đức Chúa Jêsus Christ, trong những ngày Sau rốt nầy... Chúng ta sẽ phải có một chức vụ hoàn toàn giống như Thánh Linh của Ngài khi nó thật gần hơn, gần hơn, gần hơn, gần hơn.</w:t>
      </w:r>
      <w:r>
        <w:rPr>
          <w:sz w:val="23"/>
          <w:szCs w:val="22"/>
          <w:lang w:eastAsia="zh-CN"/>
        </w:rPr>
        <w:t xml:space="preserve"> </w:t>
      </w:r>
      <w:r>
        <w:rPr>
          <w:sz w:val="23"/>
          <w:szCs w:val="22"/>
        </w:rPr>
        <w:t xml:space="preserve">Bản âm trở nên rất rõ ràng đến nỗi sau một lát âm bản và dương bản hòa quyện với nhau, Hội thánh và Đấng Christ làm nên một: </w:t>
      </w:r>
      <w:r>
        <w:rPr>
          <w:sz w:val="23"/>
          <w:szCs w:val="22"/>
          <w:lang w:eastAsia="zh-CN"/>
        </w:rPr>
        <w:t>V</w:t>
      </w:r>
      <w:r>
        <w:rPr>
          <w:sz w:val="23"/>
          <w:szCs w:val="22"/>
        </w:rPr>
        <w:t>ì chúng ta là thịt của thịt Ngài và xương của xương Ngài. A-men! Anh em tin điều đó không? “Buổi chiều sẽ có Sự Sáng.” A-men! Chúng ta ở đây ngày hôm nay. Anh chị em tin điều đó không? Rất tiếc đã giữ anh chị em lại lâu ở điều nầy. Chúng ta hãy cầu nguyện.</w:t>
      </w:r>
    </w:p>
    <w:p>
      <w:pPr>
        <w:pStyle w:val="Normal"/>
        <w:autoSpaceDE w:val="false"/>
        <w:snapToGrid w:val="false"/>
        <w:spacing w:before="0" w:after="80"/>
        <w:jc w:val="both"/>
        <w:rPr/>
      </w:pPr>
      <w:r>
        <w:rPr>
          <w:sz w:val="23"/>
          <w:szCs w:val="22"/>
          <w:vertAlign w:val="superscript"/>
        </w:rPr>
        <w:t>E-122</w:t>
      </w:r>
      <w:r>
        <w:rPr>
          <w:sz w:val="23"/>
          <w:szCs w:val="22"/>
        </w:rPr>
        <w:tab/>
        <w:t>Kính lạy Cha Thiên Thượng của chúng con, chúng con giờ nầy đang kết thúc bài giảng, cuối buổi của những ghi chú nầy, cuối cùng của Sứ điệp buổi tối. Và con đã cố gắng nói những gì Ngài nói trong cách vụng về của con, Chúa ôi... Và những gì con không thể nói bằng Lời, Chúa --</w:t>
      </w:r>
      <w:r>
        <w:rPr>
          <w:sz w:val="23"/>
          <w:szCs w:val="22"/>
          <w:lang w:eastAsia="zh-CN"/>
        </w:rPr>
        <w:t xml:space="preserve"> </w:t>
      </w:r>
      <w:r>
        <w:rPr>
          <w:sz w:val="23"/>
          <w:szCs w:val="22"/>
        </w:rPr>
        <w:t>Ngài làm cho nó thành hiện thực với họ. Con có thể nói những gì Ngài đã Phán trong Lời ở đây, nhưng con không bao giờ có thể làm cho nó sống động. Chính Ngài sẽ làm điều đó, Chúa ôi. Đó là hạt giống; Bây giờ xin tưới nước cho nó, Chúa ôi. Con dâng nó cho Ngài trong Danh Đức Chúa Jêsus Christ.</w:t>
      </w:r>
    </w:p>
    <w:p>
      <w:pPr>
        <w:pStyle w:val="Normal"/>
        <w:autoSpaceDE w:val="false"/>
        <w:snapToGrid w:val="false"/>
        <w:spacing w:before="0" w:after="80"/>
        <w:jc w:val="both"/>
        <w:rPr/>
      </w:pPr>
      <w:r>
        <w:rPr>
          <w:sz w:val="23"/>
          <w:szCs w:val="22"/>
        </w:rPr>
        <w:tab/>
        <w:t xml:space="preserve">Xin nhậm lời, Cha ôi, hầu cho chúng con sẽ hiểu Lời xác quyết việc đã xảy đến trong thời Sô-đôm, như đã xảy đến với Chúa của chúng con. Nếu đó là Đấng Mê-si </w:t>
      </w:r>
      <w:r>
        <w:rPr>
          <w:sz w:val="23"/>
          <w:szCs w:val="22"/>
          <w:lang w:eastAsia="zh-CN"/>
        </w:rPr>
        <w:t xml:space="preserve">[Đấng Christ] </w:t>
      </w:r>
      <w:r>
        <w:rPr>
          <w:sz w:val="23"/>
          <w:szCs w:val="22"/>
        </w:rPr>
        <w:t xml:space="preserve">đang đến, và chúng con được sanh lại là </w:t>
      </w:r>
      <w:r>
        <w:rPr>
          <w:sz w:val="23"/>
          <w:szCs w:val="22"/>
          <w:lang w:eastAsia="zh-CN"/>
        </w:rPr>
        <w:t>“</w:t>
      </w:r>
      <w:r>
        <w:rPr>
          <w:sz w:val="23"/>
          <w:szCs w:val="22"/>
        </w:rPr>
        <w:t>những người Mê-si</w:t>
      </w:r>
      <w:r>
        <w:rPr>
          <w:sz w:val="23"/>
          <w:szCs w:val="22"/>
          <w:lang w:eastAsia="zh-CN"/>
        </w:rPr>
        <w:t>” [</w:t>
      </w:r>
      <w:r>
        <w:rPr>
          <w:sz w:val="23"/>
          <w:szCs w:val="22"/>
        </w:rPr>
        <w:t>người</w:t>
      </w:r>
      <w:r>
        <w:rPr>
          <w:sz w:val="23"/>
          <w:szCs w:val="22"/>
          <w:lang w:eastAsia="zh-CN"/>
        </w:rPr>
        <w:t xml:space="preserve"> của Đấng Christ]</w:t>
      </w:r>
      <w:r>
        <w:rPr>
          <w:sz w:val="23"/>
          <w:szCs w:val="22"/>
        </w:rPr>
        <w:t>, như các con trai con gái của Đức Chúa Trời, được ban cho địa vị làm con, Ngài sẽ phải đến trong Hội thánh Ngài để trở nên xác thịt của xác thịt Ngài, và xương của xương Ngài.</w:t>
      </w:r>
    </w:p>
    <w:p>
      <w:pPr>
        <w:pStyle w:val="Normal"/>
        <w:autoSpaceDE w:val="false"/>
        <w:snapToGrid w:val="false"/>
        <w:spacing w:before="0" w:after="80"/>
        <w:jc w:val="both"/>
        <w:rPr/>
      </w:pPr>
      <w:r>
        <w:rPr>
          <w:sz w:val="23"/>
          <w:szCs w:val="22"/>
        </w:rPr>
        <w:tab/>
        <w:t>Lạy Chúa, con cầu xin Ngài sẽ bày tỏ chính Ngài tối nay và tỏ cho biết những điều nầy là đúng, hầu cho Mục sư yêu quí của chúng con, Hội thánh đáng yêu nầy, dân sự đáng yêu nầy có thể được phước hết thảy và biết rằng những dấu hiệu Thời kỳ Cuối cùng</w:t>
      </w:r>
      <w:r>
        <w:rPr>
          <w:sz w:val="23"/>
          <w:szCs w:val="22"/>
          <w:lang w:eastAsia="zh-CN"/>
        </w:rPr>
        <w:t xml:space="preserve"> </w:t>
      </w:r>
      <w:r>
        <w:rPr>
          <w:sz w:val="23"/>
          <w:szCs w:val="22"/>
        </w:rPr>
        <w:t>là đây. Chính điều mà... Không còn thì giờ cho đến khi con Lời Hứa được ban cho. Ngay lập tức Y-sác hiện ra sau khi dấu hiệu được thực hiện để gọi Hội thánh ra, Dòng dõi Thánh, Dòng dõi có Lời Hứa. Chỉ duy nhất Lót là người bà con với dòng dõi đó.</w:t>
      </w:r>
    </w:p>
    <w:p>
      <w:pPr>
        <w:pStyle w:val="Normal"/>
        <w:autoSpaceDE w:val="false"/>
        <w:snapToGrid w:val="false"/>
        <w:spacing w:before="0" w:after="80"/>
        <w:jc w:val="both"/>
        <w:rPr/>
      </w:pPr>
      <w:r>
        <w:rPr>
          <w:sz w:val="23"/>
          <w:szCs w:val="22"/>
          <w:vertAlign w:val="superscript"/>
        </w:rPr>
        <w:t>E-123</w:t>
        <w:tab/>
      </w:r>
      <w:r>
        <w:rPr>
          <w:sz w:val="23"/>
          <w:szCs w:val="22"/>
        </w:rPr>
        <w:t>Chúa ôi, chúng con thấy những Giáo hội hình thứ, lãnh đạm ngay nay họ đang tự tổ chức: Trưởng Lão, Giám Lý, Báp-tít, tất cả với nhau. Nhiều người nữ đồng trinh có trong đó, và nhiều người trong số đó đang cố gắng đi ra. Giờ này, những người Tân giáo, vân vân, đang cố tìm kiếm... Anh em yêu quí của chúng con, nhiều anh em Ngũ Tuần của chúng con đi đến với họ vui mừng qua điều đó... Chắc chắn chúng con sẽ vui mừng, Chúa ôi. Nhưng những người đó có thật sự hiểu rằng chính lúc mà họ --</w:t>
      </w:r>
      <w:r>
        <w:rPr>
          <w:sz w:val="23"/>
          <w:szCs w:val="22"/>
          <w:lang w:eastAsia="zh-CN"/>
        </w:rPr>
        <w:t xml:space="preserve"> </w:t>
      </w:r>
      <w:r>
        <w:rPr>
          <w:sz w:val="23"/>
          <w:szCs w:val="22"/>
        </w:rPr>
        <w:t>người nữ đồng trinh buồn ngủ đi mua Dầu, đó là lúc Chàng Rể đến không?</w:t>
      </w:r>
    </w:p>
    <w:p>
      <w:pPr>
        <w:pStyle w:val="Normal"/>
        <w:autoSpaceDE w:val="false"/>
        <w:snapToGrid w:val="false"/>
        <w:spacing w:before="0" w:after="80"/>
        <w:jc w:val="both"/>
        <w:rPr>
          <w:sz w:val="23"/>
          <w:szCs w:val="22"/>
        </w:rPr>
      </w:pPr>
      <w:r>
        <w:rPr>
          <w:sz w:val="23"/>
          <w:szCs w:val="22"/>
        </w:rPr>
        <w:tab/>
        <w:t>Ôi Chúa ơi, xin đánh thức Hội thánh nhanh lên, Chúa ôi. Con tin chắc Ngài sẽ làm điều đó. Nhung Ngài đã Phán một lần khi Ngài nhìn qua mùa gặt và Phán, “Kẻ gặt thì ít. Hãy cầu nguyện Chúa mùa gặt sai con gặt đến.” Giờ nầy, Cha ôi, chúng con biết Ngài muốn chúng con cầu xin. Chúng con là cộng sự của Ngài. Phải là chúng con với nhau. Chúng con nhận biết không phải Thiên sứ có thể làm điều đó. Chính con người.</w:t>
      </w:r>
    </w:p>
    <w:p>
      <w:pPr>
        <w:pStyle w:val="Normal"/>
        <w:autoSpaceDE w:val="false"/>
        <w:snapToGrid w:val="false"/>
        <w:spacing w:before="0" w:after="80"/>
        <w:jc w:val="both"/>
        <w:rPr/>
      </w:pPr>
      <w:r>
        <w:rPr>
          <w:sz w:val="23"/>
          <w:szCs w:val="22"/>
          <w:vertAlign w:val="superscript"/>
        </w:rPr>
        <w:t>E-124</w:t>
        <w:tab/>
      </w:r>
      <w:r>
        <w:rPr>
          <w:sz w:val="23"/>
          <w:szCs w:val="22"/>
        </w:rPr>
        <w:t>Phi-líp đã được sai đi đến với hoạn quan. Chúa ôi, chắc chắn ông được sai đến đó bởi một Thiên sứ, nhưng phải có bàn tay của Phi-líp. Tất nhiên. Chúng con nhận biết một khải tượng đã đến trên Phao-lô trên đường ông đến thành Đa-mách, nhưng phải có bàn tay của A-na-nia, Hội thánh, người được chọn, được gọi ra. Phi-e-rơ được sai đi bởi một khải tượng đến với Cọt-nây, nhưng phải bằng Sứ đồ, không phải là sự hiện thấy, không phải Thiên sứ.</w:t>
      </w:r>
    </w:p>
    <w:p>
      <w:pPr>
        <w:pStyle w:val="Normal"/>
        <w:autoSpaceDE w:val="false"/>
        <w:snapToGrid w:val="false"/>
        <w:spacing w:before="0" w:after="80"/>
        <w:jc w:val="both"/>
        <w:rPr/>
      </w:pPr>
      <w:r>
        <w:rPr>
          <w:sz w:val="23"/>
          <w:szCs w:val="22"/>
        </w:rPr>
        <w:tab/>
        <w:t>Lạy Chúa, tối nay con nguyện xin Ngài sẽ thức tỉnh dân sự, và cho họ thấy Lời Hứa ở đây. Nó đã được ban cho Hội thánh đó. “</w:t>
      </w:r>
      <w:r>
        <w:rPr>
          <w:b/>
          <w:sz w:val="23"/>
          <w:szCs w:val="22"/>
        </w:rPr>
        <w:t>Kẻ nào mà các ngươi tha tội cho, thì tội sẽ được tha; Còn kẻ nào các ngươi cầm tội lại, thì sẽ bị cầm cho kẻ đó</w:t>
      </w:r>
      <w:r>
        <w:rPr>
          <w:sz w:val="23"/>
          <w:szCs w:val="22"/>
        </w:rPr>
        <w:t>.” Chúa ôi, chúng con biết có nhiều người tuyên bố điều đó, nhưng họ là những Sứ đồ lạm dụng bởi vì họ không dựa vào Kinh thánh.</w:t>
      </w:r>
    </w:p>
    <w:p>
      <w:pPr>
        <w:pStyle w:val="Normal"/>
        <w:autoSpaceDE w:val="false"/>
        <w:snapToGrid w:val="false"/>
        <w:spacing w:before="0" w:after="80"/>
        <w:jc w:val="both"/>
        <w:rPr/>
      </w:pPr>
      <w:r>
        <w:rPr>
          <w:sz w:val="23"/>
          <w:szCs w:val="22"/>
          <w:vertAlign w:val="superscript"/>
        </w:rPr>
        <w:t>E-125</w:t>
        <w:tab/>
      </w:r>
      <w:r>
        <w:rPr>
          <w:sz w:val="23"/>
          <w:szCs w:val="22"/>
        </w:rPr>
        <w:t>Chúa ôi, chúng con cầu xin Ngài sẽ bày tỏ chính Ngài tối nay, và tỏ cho thấy chính Ngài. Những người kia đang làm người gia nhập Giáo hội, họ không hề gọi to những lời mà Phi-e-rơ đã nói trong Công vụ chương 2. Họ sợ kêu gọi ăn năn tội, Đức Chúa Trời đang Hứa phép báp-têm bằng Linh và Đức Thánh Linh. Họ sợ làm điều đó. Họ sẽ bị ném ra ngoài tổ chức của họ vì làm thế.</w:t>
      </w:r>
    </w:p>
    <w:p>
      <w:pPr>
        <w:pStyle w:val="Normal"/>
        <w:autoSpaceDE w:val="false"/>
        <w:snapToGrid w:val="false"/>
        <w:spacing w:before="0" w:after="80"/>
        <w:jc w:val="both"/>
        <w:rPr>
          <w:sz w:val="23"/>
          <w:szCs w:val="22"/>
        </w:rPr>
      </w:pPr>
      <w:r>
        <w:rPr>
          <w:sz w:val="23"/>
          <w:szCs w:val="22"/>
        </w:rPr>
        <w:tab/>
        <w:t xml:space="preserve">Lạy Chúa, chúng con nguyện xin Ngài thức tỉnh con người nhanh chóng và cho họ thấy thì giờ đã đến, bởi vì nó đang đến nhanh chóng. Giờ nầy con dâng mọi sự cho Chúa. Xin nhận lấy sự vinh hiển. Xin hãy Phán, Cha chúng con ôi, vì chúng con dâng chính mình với Lời Ngài. Nhơn Danh Đức Chúa Jêsus Christ, Con Ngài. A-men! </w:t>
      </w:r>
    </w:p>
    <w:p>
      <w:pPr>
        <w:pStyle w:val="Normal"/>
        <w:autoSpaceDE w:val="false"/>
        <w:snapToGrid w:val="false"/>
        <w:spacing w:before="0" w:after="80"/>
        <w:jc w:val="both"/>
        <w:rPr/>
      </w:pPr>
      <w:r>
        <w:rPr>
          <w:sz w:val="23"/>
          <w:szCs w:val="22"/>
          <w:vertAlign w:val="superscript"/>
        </w:rPr>
        <w:t>E-126</w:t>
        <w:tab/>
      </w:r>
      <w:r>
        <w:rPr>
          <w:sz w:val="23"/>
          <w:szCs w:val="22"/>
        </w:rPr>
        <w:t>Ồ, cha ôi. Lời, anh em tin điều đó không? Anh em tin đó là sự thật không? Thỉnh thoảng tôi có lẽ dường như giận dữ, nhưng không phải. Tôi... Nếu anh em biết tôi sẽ đi xuống đường, và ở đây là điểm xuất phát lớn trên đường ở đây; Và anh em biết tôi sẽ đi xuống đường đó 90 dặm một giờ, tôi sẽ đụng nó, nó sẽ... Tôi sẽ chết ngay tại đó; Chắc hẳn anh em yêu mến tôi khá đủ để cảnh báo cho tôi biết chứ? Tôi nghĩ anh em sẽ làm thế. Đó là điều tôi đang làm.</w:t>
      </w:r>
    </w:p>
    <w:p>
      <w:pPr>
        <w:pStyle w:val="Normal"/>
        <w:autoSpaceDE w:val="false"/>
        <w:snapToGrid w:val="false"/>
        <w:spacing w:before="0" w:after="80"/>
        <w:jc w:val="both"/>
        <w:rPr/>
      </w:pPr>
      <w:r>
        <w:rPr>
          <w:sz w:val="23"/>
          <w:szCs w:val="22"/>
        </w:rPr>
        <w:tab/>
        <w:t>Thấy sự việc mà... Hội thánh đang trở nên khủng hoảng như vậy. Thưa Mục sư, ông thấy điều đó; Ban hát, các bạn thấy điều đó; Mọi người thì Thiêng liêng, những người Thiêng liêng các bạn thấy điều đó. Chúng ta có thể làm gì, thưa các bạn? Chúng ta thấy nó ngay tại đây. Đó là... Không bao giờ có dấu hiệu khác đến với ai hay ai khác. Dấu hiệu cuối cùng đã được ban cho. Con đã đến. Chúa Jêsus Phán, “</w:t>
      </w:r>
      <w:r>
        <w:rPr>
          <w:b/>
          <w:sz w:val="23"/>
          <w:szCs w:val="22"/>
        </w:rPr>
        <w:t>Việc đã xảy đến trong thời đó, ngày Con Người đến cũng vậy.</w:t>
      </w:r>
      <w:r>
        <w:rPr>
          <w:sz w:val="23"/>
          <w:szCs w:val="22"/>
        </w:rPr>
        <w:t>” Ngài có nói dối không? Ngài không thể nói dối. Ngài là Đức Chúa Trời; Ngài không thể nói dối.</w:t>
      </w:r>
    </w:p>
    <w:p>
      <w:pPr>
        <w:pStyle w:val="Normal"/>
        <w:autoSpaceDE w:val="false"/>
        <w:snapToGrid w:val="false"/>
        <w:spacing w:before="0" w:after="80"/>
        <w:jc w:val="both"/>
        <w:rPr/>
      </w:pPr>
      <w:r>
        <w:rPr>
          <w:sz w:val="23"/>
          <w:szCs w:val="22"/>
          <w:vertAlign w:val="superscript"/>
        </w:rPr>
        <w:t>E-127</w:t>
        <w:tab/>
      </w:r>
      <w:r>
        <w:rPr>
          <w:sz w:val="23"/>
          <w:szCs w:val="22"/>
        </w:rPr>
        <w:t>Bây giờ, chúng ta sẽ cầu nguyện cho người đau. Bao nhiêu người đau? Chúng ta hãy xem. Hãy đưa tay lên, tất cả những người đau ốm ở trong nầy. Các bạn đã phát thẻ ra chưa? Vậy là tốt hơn. Anh ấy đã phát ra một số thẻ. Được rồi. Chúng ta gọi họ. Thẻ gì hả? Hả? 1 đến 100. Tốt lắm. Anh ấy nói đã phát ra thẻ cầu nguyện A1đến A100. Được rồi, chúng ta hãy xếp hàng một số ngừoi ở đây. Ai có thẻ A-1? Nếu các bạn không thể đứng dậy được, vậy thì hãy giơ tay lên, chúng tôi sẽ có người mang các bạn lên. Qúi bà đó, mời bà đứng ngay ở đây. Ai có thẻ số 2? Ngay khi tôi gọi, bà ở phía sau đó, mời bà lên. Số 2.</w:t>
      </w:r>
    </w:p>
    <w:p>
      <w:pPr>
        <w:pStyle w:val="Normal"/>
        <w:autoSpaceDE w:val="false"/>
        <w:snapToGrid w:val="false"/>
        <w:spacing w:before="0" w:after="80"/>
        <w:jc w:val="both"/>
        <w:rPr>
          <w:sz w:val="23"/>
          <w:szCs w:val="22"/>
        </w:rPr>
      </w:pPr>
      <w:r>
        <w:rPr>
          <w:sz w:val="23"/>
          <w:szCs w:val="22"/>
        </w:rPr>
        <w:tab/>
        <w:t xml:space="preserve">Được rồi. Thẻ cầu nguyện số 3, A số 3, ai có thẻ cầu nguyện đó? Số 3, người anh em ở đằng kia phải không? Được rồi, số 4. Ai có thẻ cầu nguyện số 4? Qúi bà ở ngay đó. Số 5? Thẻ cầu nguyện số 6, thẻ cầu nguyện số 6, số 7? Được rồi, số 8, 9, 10, 10? Tôi không thấy số 10 lên? Có người nào đó ở bên trái. Có lẽ là họ. 10, 11, 12, số 12, 13, 14? Giơ tay lên hay làm điều gì đó để tôi có thể thấy các bạn nhanh chóng. 14, 15, 15 thẻ cầu nguyện số` 15? 16, 17, đúng rồi. 17, 18, 19, 20? Được rồi. Tôi đã gọi đến đâu? Số 20? 1, 2, 3, 4, 5, 6,7, 8, 9, 10, 11, 12,13, 14, 15, 16 -- Chỉ có 16 người ở đây như tôi có thể nói. Được rồi. 16 đến 20. 1, 2, 3, 4, 5, 6, 7, 8, 9, 10, 11, 12, 13, 14, 15, 16... </w:t>
      </w:r>
    </w:p>
    <w:p>
      <w:pPr>
        <w:pStyle w:val="Normal"/>
        <w:autoSpaceDE w:val="false"/>
        <w:snapToGrid w:val="false"/>
        <w:spacing w:before="0" w:after="80"/>
        <w:jc w:val="both"/>
        <w:rPr/>
      </w:pPr>
      <w:r>
        <w:rPr>
          <w:sz w:val="23"/>
          <w:szCs w:val="22"/>
          <w:vertAlign w:val="superscript"/>
        </w:rPr>
        <w:t>E-128</w:t>
      </w:r>
      <w:r>
        <w:rPr>
          <w:sz w:val="23"/>
          <w:szCs w:val="22"/>
        </w:rPr>
        <w:tab/>
        <w:t>Thôi được, chúng ta sẽ bắt đầu từ đó. Bao nhiêu người không có thẻ cầu nguyện, các bạn đau, có nhu cầu? Hãy giơ tay lên. Khắp tòa nhà. Được rồi. Bao nhiêu người hứa sẽ ở trong sự cầu nguyện chỉ trong vài phút giờ nầy, ngồi thật yên lặng, và ở trong sự cầu nguyện?</w:t>
      </w:r>
    </w:p>
    <w:p>
      <w:pPr>
        <w:pStyle w:val="Normal"/>
        <w:autoSpaceDE w:val="false"/>
        <w:snapToGrid w:val="false"/>
        <w:spacing w:before="0" w:after="80"/>
        <w:jc w:val="both"/>
        <w:rPr/>
      </w:pPr>
      <w:r>
        <w:rPr>
          <w:sz w:val="23"/>
          <w:szCs w:val="22"/>
        </w:rPr>
        <w:tab/>
        <w:t>Tôi đã giảng về điều gì? Dấu hiệu cuối cùng đang đập vào Hội thánh trước Thời kỳ Cuối cùng. Ngày nào đó nó sẽ khác hẳn. Chúng ta sẽ nghe điều đó lần cuối cùng. Được rồi. Các bạn sẽ thật... Bao nhiêu người tin điều đó là có thật? Bao nhiêu người tin đó là...? Các bạn tin điều đó chứ? Vậy hãy kỉnh kiền, thật kỉnh kiền. Chỉ có đức tin; Đừng nghi ngờ.</w:t>
      </w:r>
    </w:p>
    <w:p>
      <w:pPr>
        <w:pStyle w:val="Normal"/>
        <w:autoSpaceDE w:val="false"/>
        <w:snapToGrid w:val="false"/>
        <w:spacing w:before="0" w:after="80"/>
        <w:jc w:val="both"/>
        <w:rPr/>
      </w:pPr>
      <w:r>
        <w:rPr>
          <w:rFonts w:eastAsia="Times New Roman"/>
          <w:sz w:val="23"/>
          <w:szCs w:val="22"/>
          <w:vertAlign w:val="superscript"/>
        </w:rPr>
        <w:t xml:space="preserve"> </w:t>
      </w:r>
      <w:r>
        <w:rPr>
          <w:sz w:val="23"/>
          <w:szCs w:val="22"/>
          <w:vertAlign w:val="superscript"/>
        </w:rPr>
        <w:t>E-129</w:t>
        <w:tab/>
      </w:r>
      <w:r>
        <w:rPr>
          <w:sz w:val="23"/>
          <w:szCs w:val="22"/>
        </w:rPr>
        <w:t>Bây giờ, mong các bạn thật ở trong sự cầu nguyện, thật sự kỉnh kiển giờ nầy. Tôi muốn thấy có lẽ quí bà ở đây đã có thẻ cầu nguyện mà không... Bà có số nào dó từ 1 đến 20 không, thưa bà? Xem đó là số gì, Billy, đó là... Được rồi. Đôi khi có lẽ... Tôi đã quên người nào đó bị điếc. Hãy nhìn khắp nơi, có thẻ cầu nguyện nào nữa không. Hãy nhìn xem. Có lẽ người nào đó bị điếc không thể nghe được. Tôi bắt đầu trễ một chút và tôi... Các bạn sẽ không đi đâu ngày mai, dù thế nào cũng cứ trở lại Nhà thờ, phải không? Chỉ thế thôi, vậy thì cứ ngồi yên lặng. Phao-lô đã giảng giống như thế nầy suốt đêm. Chắc chắn vậy. Vậy chúng ta không vội vã. Được rồi. Thế thì mọi người thật kỉnh kiền giờ nầy, và bây giờ đừng đi lại. Cứ ngồi yên giờ nầy và thật kỉnh kiền. Nào, chúng ta hãy cúi đầu một lát.</w:t>
      </w:r>
    </w:p>
    <w:p>
      <w:pPr>
        <w:pStyle w:val="Normal"/>
        <w:autoSpaceDE w:val="false"/>
        <w:snapToGrid w:val="false"/>
        <w:spacing w:before="0" w:after="80"/>
        <w:jc w:val="both"/>
        <w:rPr/>
      </w:pPr>
      <w:r>
        <w:rPr>
          <w:sz w:val="23"/>
          <w:szCs w:val="22"/>
          <w:vertAlign w:val="superscript"/>
        </w:rPr>
        <w:t>E-130</w:t>
        <w:tab/>
      </w:r>
      <w:r>
        <w:rPr>
          <w:sz w:val="23"/>
          <w:szCs w:val="22"/>
        </w:rPr>
        <w:t>Kính lạy Chúa Jêsus, giờ nầy con nhận biết những gì con đối mặt. Con nhận biết rằng bây giờ con phải được tìm thấy nói ra Lẽ thật hay nói điều gì đó sai trật. Con không tin cậy vào chính mình, Chúa ôi. Con sợ làm thế. Con biết... Mặc dù con biết đó là Lời Ngài, và con biết Lẽ thật, tuy nhiên, Chúa ôi, chính Ngài sẽ làm điều đó. Ngài sẽ phải giúp đỡ con. Ngài sẽ phải cho phép con làm điều nầy, Chúa ôi, con không thể làm điều đó. Hoàn toàn không thể được với con. Con cầu xin Ngài giúp đỡ con.</w:t>
      </w:r>
    </w:p>
    <w:p>
      <w:pPr>
        <w:pStyle w:val="Normal"/>
        <w:autoSpaceDE w:val="false"/>
        <w:snapToGrid w:val="false"/>
        <w:spacing w:before="0" w:after="80"/>
        <w:jc w:val="both"/>
        <w:rPr>
          <w:sz w:val="23"/>
          <w:szCs w:val="22"/>
        </w:rPr>
      </w:pPr>
      <w:r>
        <w:rPr>
          <w:sz w:val="23"/>
          <w:szCs w:val="22"/>
        </w:rPr>
        <w:tab/>
        <w:t>Xin ban phước cho con, tha thứ con khỏi mọi lỗi lầm trong đời. Chúa ôi, con đây, đã ở tuổi trung niên lúc nầy. Cầu mong con đã hầu việc Ngài luôn mọi lúc, từ khi còn thơ ấu, cho đến khi con bắt đầu khoảng 21 tuổi. Ứơc gì con có thể phục hồi lại thời gian đã mất, Chúa ôi. Con phải... Nếu Ngài cho con trở lại trẻ như trước, con có thể không liên quan gì đến địa vị của con. Con không thể là một người trẻ lúc nầy. Con sẽ không biết những gì con biết. Con sẽ không sống lại trong sự phục sinh với những người nầy mà con đã rao giảng cho. Con phải sống lại trong chính dòng dõi này để đứng như một chứng nhân của Lời Ngài. Vì vậy, Chúa ôi, xin cho con sống đúng và thành thật với dân sự nầy, thành thật với Ngài, trong lúc con còn ở đây. Rồi khi Ngài đã xong với con, Chúa ôi, xin tiếp nhận đầy tớ Ngài vào sự bình an.</w:t>
      </w:r>
    </w:p>
    <w:p>
      <w:pPr>
        <w:pStyle w:val="Normal"/>
        <w:autoSpaceDE w:val="false"/>
        <w:snapToGrid w:val="false"/>
        <w:spacing w:before="0" w:after="80"/>
        <w:jc w:val="both"/>
        <w:rPr/>
      </w:pPr>
      <w:r>
        <w:rPr>
          <w:sz w:val="23"/>
          <w:szCs w:val="22"/>
          <w:vertAlign w:val="superscript"/>
        </w:rPr>
        <w:t>E-131</w:t>
        <w:tab/>
      </w:r>
      <w:r>
        <w:rPr>
          <w:sz w:val="23"/>
          <w:szCs w:val="22"/>
        </w:rPr>
        <w:t xml:space="preserve">Con cầu xin Ngài sẽ hướng dẫn con giờ nầy và điều khiển con. Xin ban phước cho những người nầy, ban phước cho Hội thánh nầy, cho Mục sư đáng yêu nầy, vợ ông, hết thảy mọi người ở đây, Chúa ôi, dân sự đáng yêu như thế. Con cầu xin Ngài ở cùng họ giờ nầy, và cho họ thấy những gì con vừa mới nói, những dấu hiệu Thời kỳ Cuối cùng, mọi... Trở lại từ thời Nô-ê, Chúa ôi, Ngài ban cho những dấu hiệu đó. Chỉ với </w:t>
      </w:r>
      <w:r>
        <w:rPr>
          <w:sz w:val="23"/>
          <w:szCs w:val="22"/>
          <w:lang w:eastAsia="zh-CN"/>
        </w:rPr>
        <w:t xml:space="preserve">1 </w:t>
      </w:r>
      <w:r>
        <w:rPr>
          <w:sz w:val="23"/>
          <w:szCs w:val="22"/>
        </w:rPr>
        <w:t xml:space="preserve">hay </w:t>
      </w:r>
      <w:r>
        <w:rPr>
          <w:sz w:val="23"/>
          <w:szCs w:val="22"/>
          <w:lang w:eastAsia="zh-CN"/>
        </w:rPr>
        <w:t>2</w:t>
      </w:r>
      <w:r>
        <w:rPr>
          <w:sz w:val="23"/>
          <w:szCs w:val="22"/>
        </w:rPr>
        <w:t xml:space="preserve"> giờ để giải thích điều đó, sẽ thật khó để đi vào tất cả chi tiết. Nhưng con cầu xin giờ nầy, Chúa ôi, Ngài sẽ chứng thực nó. Đó là điều chủ yếu. Chứng thực nó và cho họ biết rằng cũng một Đức Chúa Trời đó đã thực hiện dấu hiệu ấy ở dưới đó trong sự hiện diện của Áp-ra-ham, Sa-ra, và Hội thánh được chọn đang ở trong đồng vắng, một nhóm liên giáo phái nhỏ đng ở ngoài đó... Họ không có thành phố. Họ chỉ là một nhóm nhỏ cư ngụ trong lều trại. Họ không có những tòa nhà to lớn và những thứ vĩ đại để hãnh diện. Họ chỉ là một đám người hành hương Nhưng Ngài đã hiện ra với họ, vì họ có Lời Hứa về đứa con sắp đến.</w:t>
      </w:r>
    </w:p>
    <w:p>
      <w:pPr>
        <w:pStyle w:val="Normal"/>
        <w:autoSpaceDE w:val="false"/>
        <w:snapToGrid w:val="false"/>
        <w:spacing w:before="0" w:after="80"/>
        <w:jc w:val="both"/>
        <w:rPr>
          <w:sz w:val="23"/>
          <w:szCs w:val="22"/>
        </w:rPr>
      </w:pPr>
      <w:r>
        <w:rPr>
          <w:sz w:val="23"/>
          <w:szCs w:val="22"/>
        </w:rPr>
        <w:tab/>
        <w:t xml:space="preserve">Chúng con cũng vậy, Cha ôi. Chúng con tin điều đó. Con cầu xin mọi thứ qua Sô-đôm ở đây tối nay... Nhìn khắp đất nước nầy. Bao nhiêu người phạm tội tà dâm đang xưng nhận giờ nầy? Bao nhiêu gia đình tan nát? Bao nhiêu tội lỗi đang đến trước mặt Ngài ngay bây giờ, Chúa ôi, trong chính thành phố nầy? Lạy Chúa, làm sao Ngài có thể chịu được điều đó. Con cầu xin Ngài tha thứ cho họ, Chúa ôi. Họ không biết mình đang làm gì. Xin Ngài ở gần chúng con, nhơn Danh Đức Chúa Jêsus. A-men! </w:t>
      </w:r>
    </w:p>
    <w:p>
      <w:pPr>
        <w:pStyle w:val="Normal"/>
        <w:autoSpaceDE w:val="false"/>
        <w:snapToGrid w:val="false"/>
        <w:spacing w:before="0" w:after="80"/>
        <w:jc w:val="both"/>
        <w:rPr/>
      </w:pPr>
      <w:r>
        <w:rPr>
          <w:sz w:val="23"/>
          <w:szCs w:val="22"/>
          <w:vertAlign w:val="superscript"/>
        </w:rPr>
        <w:t>E-132</w:t>
        <w:tab/>
      </w:r>
      <w:r>
        <w:rPr>
          <w:sz w:val="23"/>
          <w:szCs w:val="22"/>
        </w:rPr>
        <w:t>Được rồi. Anh chị em chú ý một lát. Cho phép tôi nhìn xuống hàng ở đây trước tiên. Tôi tin rằng dân sự, theo như tôi biết trong hàng dưới đây là người lạ với tôi. Tôi không biết họ, không biết gì về họ.</w:t>
      </w:r>
    </w:p>
    <w:p>
      <w:pPr>
        <w:pStyle w:val="Normal"/>
        <w:autoSpaceDE w:val="false"/>
        <w:snapToGrid w:val="false"/>
        <w:spacing w:before="0" w:after="80"/>
        <w:jc w:val="both"/>
        <w:rPr>
          <w:sz w:val="23"/>
          <w:szCs w:val="22"/>
        </w:rPr>
      </w:pPr>
      <w:r>
        <w:rPr>
          <w:sz w:val="23"/>
          <w:szCs w:val="22"/>
        </w:rPr>
        <w:tab/>
        <w:t xml:space="preserve">Thật vậy, nhìn khắp những ngườingồi ở đây, tôi thấy những người bạn của tôi ở đó, tôi nghĩ Anh Chị Palmer đang ngồi ngay dưới đây từ Macon đến, hay dưới Georgia. Tôi biết anh chị đang ngồi kế bên mà tôi không thể nhớ tên của họ. Và một người đang ngồi ngay tại đây, Anh Fritzsinger từ Ohio đến. Đúng thế. </w:t>
      </w:r>
    </w:p>
    <w:p>
      <w:pPr>
        <w:pStyle w:val="Normal"/>
        <w:autoSpaceDE w:val="false"/>
        <w:snapToGrid w:val="false"/>
        <w:spacing w:before="0" w:after="80"/>
        <w:jc w:val="both"/>
        <w:rPr>
          <w:sz w:val="23"/>
          <w:szCs w:val="22"/>
        </w:rPr>
      </w:pPr>
      <w:r>
        <w:rPr>
          <w:sz w:val="23"/>
          <w:szCs w:val="22"/>
        </w:rPr>
        <w:tab/>
        <w:t>Bây giờ, tôi biết rằng Fred Sothmann và bà Sothmann có mặt nơi nào đó ở đây. Anh Chị Evens ở đây. Tôi nghĩ có Anh Evans. Tôi nghĩ Chị Evans cắm trại ở dưới đó tối nay. Họ thấy không còn phòng để vào, vì vậy họ đi trở về, vợ tôi và các con cùng với họ. Do đó chúng ta muốn buổi nhóm nầy... Anh Tom Simpson có ở đây, Anh David Wood ở đây, và họ là... Tôi không thấy họ, không thấy người nào.</w:t>
      </w:r>
    </w:p>
    <w:p>
      <w:pPr>
        <w:pStyle w:val="Normal"/>
        <w:autoSpaceDE w:val="false"/>
        <w:snapToGrid w:val="false"/>
        <w:spacing w:before="0" w:after="80"/>
        <w:jc w:val="both"/>
        <w:rPr/>
      </w:pPr>
      <w:r>
        <w:rPr>
          <w:sz w:val="23"/>
          <w:szCs w:val="22"/>
          <w:vertAlign w:val="superscript"/>
        </w:rPr>
        <w:t>E-133</w:t>
        <w:tab/>
      </w:r>
      <w:r>
        <w:rPr>
          <w:sz w:val="23"/>
          <w:szCs w:val="22"/>
        </w:rPr>
        <w:t>Nhưng bao nhiêu người ở đây biết tôi không biết gì về các bạn, điều gì không ổn với các bạn hay bất cứ điều nào? Mọi người ở trong đây... Ồ, nó xảy ra thật sự ở mọi nơi. Đúng thế. Nào, các bạn hãy có đức tin. Các bạn tin hết lòng. Ồ, chao ôi.</w:t>
      </w:r>
    </w:p>
    <w:p>
      <w:pPr>
        <w:pStyle w:val="Normal"/>
        <w:autoSpaceDE w:val="false"/>
        <w:snapToGrid w:val="false"/>
        <w:spacing w:before="0" w:after="80"/>
        <w:jc w:val="both"/>
        <w:rPr>
          <w:sz w:val="23"/>
          <w:szCs w:val="22"/>
        </w:rPr>
      </w:pPr>
      <w:r>
        <w:rPr>
          <w:sz w:val="23"/>
          <w:szCs w:val="22"/>
        </w:rPr>
        <w:tab/>
        <w:t>Bây giờ, đây là nơi điều gì khác phải được nói đến ngoài con người. Các bạn biết điều đó. Nào, nhìn đây. Hãy nhìn hàng người cầu nguyện. Mỗi một người giơ tay lên là những người khách lạ. Đây là tay tôi; Đây là Kinh thánh; Họ là người lạ với tôi. Tôi không biết họ. Tôi đã nói với anh em thật chính xác người tôi biết ngoài đó, có thể nhận ra tù bục giảng. Phía sau tôi tôi không biết người nào ngoài Anh Littlefield. Theo như tôi có thể thấy được, tôi không biết một người. Đây là Chị Littlefield phải không? Tôi không biết. Có phải chị ấy hay không, tôi không chắc lắm. Xin tha lỗi tôi vì đã quấy rấy anh em đêm nọ. Vậy hầu như tôi không biết một người nào ở đây.</w:t>
      </w:r>
    </w:p>
    <w:p>
      <w:pPr>
        <w:pStyle w:val="Normal"/>
        <w:autoSpaceDE w:val="false"/>
        <w:snapToGrid w:val="false"/>
        <w:spacing w:before="0" w:after="80"/>
        <w:jc w:val="both"/>
        <w:rPr/>
      </w:pPr>
      <w:r>
        <w:rPr>
          <w:sz w:val="23"/>
          <w:szCs w:val="22"/>
          <w:vertAlign w:val="superscript"/>
        </w:rPr>
        <w:t>E-134</w:t>
      </w:r>
      <w:r>
        <w:rPr>
          <w:sz w:val="23"/>
          <w:szCs w:val="22"/>
        </w:rPr>
        <w:tab/>
        <w:t>Nhưng bây giờ, bây giờ nếu Đức Thánh Linh ở trong Lời, Lời đã Hứa, thì Ngài Hứa trong những ngày Sau rốt ban cho một dấu hiệu Kinh thánh ngay trước khi Con Người đến giống như đã xảy ra trong thời Sô-đôm. Đúng thế không? Bây giờ, anh em tin không, anh em ở giữa vòng chúng ta, nhóm người nhỏ nầy là nhóm người được gọi ra? Anh em tin Giáo hội Ngũ tuần... Trong tất cả sự thăng trầm của nó, tôi tin có một nhóm người được chọn được gọi ra. Tôi tin điều đó. Chắc chắn.</w:t>
      </w:r>
    </w:p>
    <w:p>
      <w:pPr>
        <w:pStyle w:val="Normal"/>
        <w:autoSpaceDE w:val="false"/>
        <w:snapToGrid w:val="false"/>
        <w:spacing w:before="0" w:after="80"/>
        <w:jc w:val="both"/>
        <w:rPr>
          <w:sz w:val="23"/>
          <w:szCs w:val="22"/>
        </w:rPr>
      </w:pPr>
      <w:r>
        <w:rPr>
          <w:sz w:val="23"/>
          <w:szCs w:val="22"/>
        </w:rPr>
        <w:tab/>
        <w:t>Không người nào trong họ ở trong thế giới Ngũ tuần. Nhưng tôi muốn nói, trong nhóm đó họ ở nơi nào đó. Tôi không biết họ ở đâu, nhưng họ ở nơi nào đó, bởi vì không bao giờ có Thời đại Hội thánh khác. Đây là Thời đại Hội thánh cuối cùng. Nhưung Đức Chúa Trời sẽ lấy người được chọn ra khỏi nhóm Ngũ tuần, và hình thành hòn đá sắp đến giống như... Hòn đá đó sẽ phải vừa khít như thế để đưa lên mái nhà. Anh em hãy xem. Nó sẽ không bị dồn vào góc (cater-cornered), và đặt cách nầy. Nó sẽ hoàn toàn vừa khít. Hội thánh nầy sẽ phải có cùng chức vụ, và Chúa Jêsus làm chứng về cùng một việc.</w:t>
      </w:r>
    </w:p>
    <w:p>
      <w:pPr>
        <w:pStyle w:val="Normal"/>
        <w:autoSpaceDE w:val="false"/>
        <w:snapToGrid w:val="false"/>
        <w:spacing w:before="0" w:after="80"/>
        <w:jc w:val="both"/>
        <w:rPr/>
      </w:pPr>
      <w:r>
        <w:rPr>
          <w:sz w:val="23"/>
          <w:szCs w:val="22"/>
          <w:vertAlign w:val="superscript"/>
        </w:rPr>
        <w:t>E-135</w:t>
        <w:tab/>
      </w:r>
      <w:r>
        <w:rPr>
          <w:sz w:val="23"/>
          <w:szCs w:val="22"/>
        </w:rPr>
        <w:t xml:space="preserve">Bây giờ, chúng ta bắt đầu ở đâu? Đây là người trước tiên, hay người kia? Đây à? Được rồi, thưa bà. Cứ đứng tại chỗ nếu bà muốn. Bà không muốn đến xa hơn chỗ đó. Nào, chúng ta đây là một người đàn ông và một người đàn bà đang gặp nhau tại đây, thật giống như Chúa Jêsus và người đàn bà bên giếng. Tôi chưa hề gặp bà ấy, không biết gì về bà ấy. Bà ấy chỉ là người đàn bà đứng đó, tôi chỉ biết thế thôi. Bà là người ở ngoài đó. Bây giờ, tôi có một... Nào, hãy nhìn. Bà trông như ốm yếu, nhưng thật ra bà có thể là một người đàn bà khỏe mạnh hoàn toàn.. Bà có lẽ đang đứng đó vì một người nào khác. Tôi không biết. tôi chưa hề thấy bà. Vậy thì nếu Đức Thánh Linh... </w:t>
      </w:r>
    </w:p>
    <w:p>
      <w:pPr>
        <w:pStyle w:val="Normal"/>
        <w:autoSpaceDE w:val="false"/>
        <w:snapToGrid w:val="false"/>
        <w:spacing w:before="0" w:after="80"/>
        <w:jc w:val="both"/>
        <w:rPr>
          <w:sz w:val="23"/>
          <w:szCs w:val="22"/>
        </w:rPr>
      </w:pPr>
      <w:r>
        <w:rPr>
          <w:sz w:val="23"/>
          <w:szCs w:val="22"/>
        </w:rPr>
        <w:tab/>
        <w:t>Nếu tôi có thể chữa lành cho bà ấy, tôi sẽ bước qua đó... Nếu bà ấy đau chẳng hạn, một người ốm các bạn nghĩ đến bệnh ho lao. Được rồi. Nói bà ấy bị lao phổi. Tôi sẽ bước qua đó và nói, “Tôi sẽ đặt tay trên chị. Ngợi khen Chúa. Tôi chữa lành chị nhơn Danh Đức Chúa Jêsus.” Nếu tôi... Nếu Chúa muốn nói với tôi đi làm điều đó, thì tôi sẽ đi. Nhưng tôi sẽ không đi qua đó và nói thế cho đến khi Ngài bảo tôi nói, vì tôi không biết điều đó.</w:t>
      </w:r>
    </w:p>
    <w:p>
      <w:pPr>
        <w:pStyle w:val="Normal"/>
        <w:autoSpaceDE w:val="false"/>
        <w:snapToGrid w:val="false"/>
        <w:spacing w:before="0" w:after="80"/>
        <w:jc w:val="both"/>
        <w:rPr/>
      </w:pPr>
      <w:r>
        <w:rPr>
          <w:sz w:val="23"/>
          <w:szCs w:val="22"/>
          <w:vertAlign w:val="superscript"/>
        </w:rPr>
        <w:t>E-136</w:t>
        <w:tab/>
      </w:r>
      <w:r>
        <w:rPr>
          <w:sz w:val="23"/>
          <w:szCs w:val="22"/>
        </w:rPr>
        <w:t>Mới đây một người chạy lên phía trước nhà tôi, cả một nhóm nhiều người ở ngoài đó, và ông ta nói với vợ tôi (Tôi vừa đi vào), ông nói, “Xin để Anh Branham đến nhà và nói cho tôi biết con gái tôi sẽ ổn. Anh ấy phải làm chỉ thế</w:t>
      </w:r>
      <w:r>
        <w:rPr>
          <w:sz w:val="23"/>
          <w:szCs w:val="22"/>
          <w:lang w:eastAsia="zh-CN"/>
        </w:rPr>
        <w:t xml:space="preserve"> </w:t>
      </w:r>
      <w:r>
        <w:rPr>
          <w:sz w:val="23"/>
          <w:szCs w:val="22"/>
        </w:rPr>
        <w:t>-- đến nói cho tôi biết.” Meda nói, “Ồ, đi ra ngoài kia...” Và tôi nói, “Tôi có thể làm gì được? Nếu đi nói cho ông ấy mà tôi không biết thì tôi nói dối.” Tôi nói, “Nếu Chúa cho tôi đi nói với ông ấy điều đó, thì tôi sẽ đi. Nhưng cho đến khi Ngài bảo tôi điều đó, tôi không thể nói điều gì khác hơn điều Ngài Phán bảo tôi.” Đó là điều xảy ra, chỉ đi và tự cho mình đúng. Nhưng điều đó sai. Không thể tự phụ. Anh em... Anh em không thể tự cho mình là đúng ngay ở đây.</w:t>
      </w:r>
    </w:p>
    <w:p>
      <w:pPr>
        <w:pStyle w:val="Normal"/>
        <w:autoSpaceDE w:val="false"/>
        <w:snapToGrid w:val="false"/>
        <w:spacing w:before="0" w:after="80"/>
        <w:jc w:val="both"/>
        <w:rPr>
          <w:sz w:val="23"/>
          <w:szCs w:val="22"/>
        </w:rPr>
      </w:pPr>
      <w:r>
        <w:rPr>
          <w:sz w:val="23"/>
          <w:szCs w:val="22"/>
        </w:rPr>
        <w:tab/>
        <w:t>Tôi không thể nói, “Tôi cho rằng người đàn bà nầy đang cầu nguyện cho cháu gái của bà.” Điều đó không có tác dụng. Bà ấy biết rõ hơn. Bà ấy có thể là thế. Nhưng tôi muốn nói, các bạn đừng tự cho điều đó là đúng, đừng làm thế. Nó phải là sự thật, phải là Lẽ thật. Ở đây là nơi nó phải chứng minh đúng hay không.</w:t>
      </w:r>
    </w:p>
    <w:p>
      <w:pPr>
        <w:pStyle w:val="Normal"/>
        <w:autoSpaceDE w:val="false"/>
        <w:snapToGrid w:val="false"/>
        <w:spacing w:before="0" w:after="80"/>
        <w:jc w:val="both"/>
        <w:rPr/>
      </w:pPr>
      <w:r>
        <w:rPr>
          <w:sz w:val="23"/>
          <w:szCs w:val="22"/>
          <w:vertAlign w:val="superscript"/>
        </w:rPr>
        <w:t>E-137</w:t>
        <w:tab/>
      </w:r>
      <w:r>
        <w:rPr>
          <w:sz w:val="23"/>
          <w:szCs w:val="22"/>
        </w:rPr>
        <w:t>Nên nhớ. Hãy để mọi người nhớ tôi là anh em của các bạn (Hiểu không?), chỉ là một người. Nhưng sự ban cho của Đức Chúa Trời, tin Sứ điệp nầy, và tin Ngài đã sai tôi đến rao giảng Sứ điệp nầy, vậy hãy đầu phục Đức Thánh Linh, và Lời đó ở trong lòng tôi. Và “</w:t>
      </w:r>
      <w:r>
        <w:rPr>
          <w:b/>
          <w:sz w:val="23"/>
          <w:szCs w:val="22"/>
        </w:rPr>
        <w:t>Nếu các ngươi ở trong Ta và Lời Ta trong các ngươi, hãy cầu xin điều các ngươi muốn</w:t>
      </w:r>
      <w:r>
        <w:rPr>
          <w:sz w:val="23"/>
          <w:szCs w:val="22"/>
        </w:rPr>
        <w:t>.” Đúng thế không?</w:t>
      </w:r>
    </w:p>
    <w:p>
      <w:pPr>
        <w:pStyle w:val="Normal"/>
        <w:autoSpaceDE w:val="false"/>
        <w:snapToGrid w:val="false"/>
        <w:spacing w:before="0" w:after="80"/>
        <w:jc w:val="both"/>
        <w:rPr/>
      </w:pPr>
      <w:r>
        <w:rPr>
          <w:sz w:val="23"/>
          <w:szCs w:val="22"/>
        </w:rPr>
        <w:tab/>
        <w:t>Tôi chỉ muốn nói với bà một phút, thưa bà (đang được giảng), chỉ vài phút, trong khi bà đứng đó; Hoàn toàn đúng tôi muốn chọn ra bà từ người nào khác. Đúng như Chúa chúng ta đã nói chuyện với người đàn bà bên giếng. Ngài thật sự nắm được linh của bà; Cho đến khi nỗi Ngài thấy sự bối rối của bà là gì. Thế thì khi Chúa thấy nan đề của bà, Ngài nói cho bà biết nam đề của bà là gì, và bà đã nói đó là dấu hiệu của Đấng Mê-si</w:t>
      </w:r>
      <w:r>
        <w:rPr>
          <w:sz w:val="23"/>
          <w:szCs w:val="22"/>
          <w:lang w:eastAsia="zh-CN"/>
        </w:rPr>
        <w:t xml:space="preserve"> [</w:t>
      </w:r>
      <w:r>
        <w:rPr>
          <w:sz w:val="23"/>
          <w:szCs w:val="22"/>
        </w:rPr>
        <w:t>Đấng Christ</w:t>
      </w:r>
      <w:r>
        <w:rPr>
          <w:sz w:val="23"/>
          <w:szCs w:val="22"/>
          <w:lang w:eastAsia="zh-CN"/>
        </w:rPr>
        <w:t>]</w:t>
      </w:r>
      <w:r>
        <w:rPr>
          <w:sz w:val="23"/>
          <w:szCs w:val="22"/>
        </w:rPr>
        <w:t xml:space="preserve">. Nếu Đức Chúa Jêsus Christ hôm qua, ngày nay, cho đến đời đời không hề thay đổi, vậy thì bà biết tôi là một người đàn ông, tôi không thể làm điều đó; Và nếu điều đó được thực hiện lần nữa, chẳng phải là dấu hiệu Đấng Mê-si </w:t>
      </w:r>
      <w:r>
        <w:rPr>
          <w:sz w:val="23"/>
          <w:szCs w:val="22"/>
          <w:lang w:eastAsia="zh-CN"/>
        </w:rPr>
        <w:t xml:space="preserve">[Đấng Christ] </w:t>
      </w:r>
      <w:r>
        <w:rPr>
          <w:sz w:val="23"/>
          <w:szCs w:val="22"/>
        </w:rPr>
        <w:t>phải không? Anh chị em tin điều đó không, thưa Hội thánh?</w:t>
      </w:r>
    </w:p>
    <w:p>
      <w:pPr>
        <w:pStyle w:val="Normal"/>
        <w:autoSpaceDE w:val="false"/>
        <w:snapToGrid w:val="false"/>
        <w:spacing w:before="0" w:after="80"/>
        <w:jc w:val="both"/>
        <w:rPr/>
      </w:pPr>
      <w:r>
        <w:rPr>
          <w:sz w:val="23"/>
          <w:szCs w:val="22"/>
          <w:vertAlign w:val="superscript"/>
        </w:rPr>
        <w:t>E-138</w:t>
        <w:tab/>
      </w:r>
      <w:r>
        <w:rPr>
          <w:sz w:val="23"/>
          <w:szCs w:val="22"/>
        </w:rPr>
        <w:t xml:space="preserve">Bây giờ, chỉ nói chuyện với bà ấy một phút lúc nầy. Không phải tôi, nhưng Đấng Mê-si </w:t>
      </w:r>
      <w:r>
        <w:rPr>
          <w:sz w:val="23"/>
          <w:szCs w:val="22"/>
          <w:lang w:eastAsia="zh-CN"/>
        </w:rPr>
        <w:t xml:space="preserve">[Đấng Christ] </w:t>
      </w:r>
      <w:r>
        <w:rPr>
          <w:sz w:val="23"/>
          <w:szCs w:val="22"/>
        </w:rPr>
        <w:t>đang nói chuyện qua tôi. Chính là thế, vì tôi không biết bà ấy. Tôi chưa hề thấy bà. Nào, chúng ta... Chờ một lát cho đến khi tôi... Tôi không biết khi nào Ngài sẽ làm điều đó. Thậm chí Ngài có thể không làm.</w:t>
      </w:r>
    </w:p>
    <w:p>
      <w:pPr>
        <w:pStyle w:val="Normal"/>
        <w:autoSpaceDE w:val="false"/>
        <w:snapToGrid w:val="false"/>
        <w:spacing w:before="0" w:after="80"/>
        <w:jc w:val="both"/>
        <w:rPr>
          <w:rFonts w:eastAsia="Times New Roman"/>
          <w:sz w:val="23"/>
          <w:szCs w:val="22"/>
        </w:rPr>
      </w:pPr>
      <w:r>
        <w:rPr>
          <w:rFonts w:eastAsia="Times New Roman"/>
          <w:sz w:val="23"/>
          <w:szCs w:val="22"/>
        </w:rPr>
        <w:t xml:space="preserve"> </w:t>
      </w:r>
    </w:p>
    <w:p>
      <w:pPr>
        <w:pStyle w:val="Normal"/>
        <w:autoSpaceDE w:val="false"/>
        <w:snapToGrid w:val="false"/>
        <w:spacing w:before="0" w:after="80"/>
        <w:jc w:val="both"/>
        <w:rPr>
          <w:sz w:val="23"/>
          <w:szCs w:val="22"/>
        </w:rPr>
      </w:pPr>
      <w:r>
        <w:rPr>
          <w:sz w:val="23"/>
          <w:szCs w:val="22"/>
        </w:rPr>
        <w:tab/>
        <w:t>Vâng, nguời đàn bà phải có sự giúp đỡ ngay bây giờ, nếu không bà ấy sẽ chết. Bà ấy bị ung thư. Đúng thế. Đúng thế. Vậy để dân sự biết, hãy đưa tay bà lên như thế. Bà muốn tôi nói cho biết nó ở đâu không? Nó ở cổ họng. Chính xác. Bà tin hết lòng chứ? Vậy thì bà sẽ tin nhận... ?</w:t>
      </w:r>
    </w:p>
    <w:p>
      <w:pPr>
        <w:pStyle w:val="Normal"/>
        <w:autoSpaceDE w:val="false"/>
        <w:snapToGrid w:val="false"/>
        <w:spacing w:before="0" w:after="80"/>
        <w:jc w:val="both"/>
        <w:rPr>
          <w:sz w:val="23"/>
          <w:szCs w:val="22"/>
        </w:rPr>
      </w:pPr>
      <w:r>
        <w:rPr>
          <w:sz w:val="23"/>
          <w:szCs w:val="22"/>
        </w:rPr>
        <w:tab/>
        <w:t xml:space="preserve">Được rồi. Nào, hãy xem. Bà nói bà tin rằng Ngài có thể chữa lành cho bà. Vậy theo Kinh thánh Ngài đã làm điều đó, nếu bà tin thế. Bây giờ, Lời đó đúng không? Vậy bà được chữa lành, phải không? Đúng thế. Hãy đi xuống và nói, “Cảm ơn Ngài, Chúa ôi.” Và quên hết về nó, và được khỏe mạnh. A-men! </w:t>
      </w:r>
    </w:p>
    <w:p>
      <w:pPr>
        <w:pStyle w:val="Normal"/>
        <w:autoSpaceDE w:val="false"/>
        <w:snapToGrid w:val="false"/>
        <w:spacing w:before="0" w:after="80"/>
        <w:jc w:val="both"/>
        <w:rPr/>
      </w:pPr>
      <w:r>
        <w:rPr>
          <w:sz w:val="23"/>
          <w:szCs w:val="22"/>
          <w:vertAlign w:val="superscript"/>
        </w:rPr>
        <w:t>E-139</w:t>
        <w:tab/>
      </w:r>
      <w:r>
        <w:rPr>
          <w:sz w:val="23"/>
          <w:szCs w:val="22"/>
        </w:rPr>
        <w:t xml:space="preserve">Chúng ta là người lạ với nhau. Tôi không biết bà. Tôi thật sự chưa hề gặp bà. Chúng ta là người lạ, chỉ tôi ở đây. Nhưng Đức Chúa Trời biết cả hai chúng ta. Bà tin điều đó, phải không? Kinh thánh nói, “Kẻ nào tin...” Hãy thật kỉnh kiền. Nếu Chúa có thể Phán bảo tôi... Nếu tôi bước qua đó và nói, “Thưa bà, bà bị đau.” Ào, bà có thể bị đau, đứng đó trong hàng người cầu nguyện ấy. Điều đó có thể đúng. Có lẽ bà đang đứng đó vì người nào khác. Tôi không biết. Nhưng nếu bà bị đau, và tôi đi qua đó đặt tay trên bà nói, “Chúa Jêsus Phán, ‘Vậy những kẻ tin sẽ có những dấu hiệu nầy: </w:t>
      </w:r>
      <w:r>
        <w:rPr>
          <w:rFonts w:eastAsia="MS Mincho;ＭＳ 明朝"/>
          <w:sz w:val="23"/>
          <w:szCs w:val="22"/>
          <w:lang w:eastAsia="zh-CN"/>
        </w:rPr>
        <w:t>Đ</w:t>
      </w:r>
      <w:r>
        <w:rPr>
          <w:sz w:val="23"/>
          <w:szCs w:val="22"/>
        </w:rPr>
        <w:t>ặt tay trên kẻ đau, thì họ sẽ bình phục.” Điều đó là sự thật.</w:t>
      </w:r>
    </w:p>
    <w:p>
      <w:pPr>
        <w:pStyle w:val="Normal"/>
        <w:autoSpaceDE w:val="false"/>
        <w:snapToGrid w:val="false"/>
        <w:spacing w:before="0" w:after="80"/>
        <w:jc w:val="both"/>
        <w:rPr/>
      </w:pPr>
      <w:r>
        <w:rPr>
          <w:sz w:val="23"/>
          <w:szCs w:val="22"/>
          <w:vertAlign w:val="superscript"/>
        </w:rPr>
        <w:t>E-140</w:t>
        <w:tab/>
      </w:r>
      <w:r>
        <w:rPr>
          <w:sz w:val="23"/>
          <w:szCs w:val="22"/>
        </w:rPr>
        <w:t xml:space="preserve">Nhưng hãy chờ đợi một chút. Chúng ta hãy -- một sự chứng thực Ngài đã sai người đó hay không. Chúng ta hãy tìm thấy trước tiên (Anh chị em hiểu không?), xem nó có xảy ra cách đó hay không. Anh em nên nhớ điều đó. </w:t>
      </w:r>
      <w:r>
        <w:rPr>
          <w:sz w:val="23"/>
          <w:szCs w:val="22"/>
          <w:lang w:eastAsia="zh-CN"/>
        </w:rPr>
        <w:t>2</w:t>
      </w:r>
      <w:r>
        <w:rPr>
          <w:sz w:val="23"/>
          <w:szCs w:val="22"/>
        </w:rPr>
        <w:t xml:space="preserve"> lời, một cách quá tự phụ, đi ra từ </w:t>
      </w:r>
      <w:r>
        <w:rPr>
          <w:sz w:val="23"/>
          <w:szCs w:val="22"/>
          <w:lang w:eastAsia="zh-CN"/>
        </w:rPr>
        <w:t>2</w:t>
      </w:r>
      <w:r>
        <w:rPr>
          <w:sz w:val="23"/>
          <w:szCs w:val="22"/>
        </w:rPr>
        <w:t>... luôn luôn là một... Sa-tan cố làm cho công việc của Đức Chúa Trời trong</w:t>
      </w:r>
      <w:r>
        <w:rPr>
          <w:sz w:val="23"/>
          <w:szCs w:val="22"/>
          <w:lang w:eastAsia="zh-CN"/>
        </w:rPr>
        <w:t xml:space="preserve"> </w:t>
      </w:r>
      <w:r>
        <w:rPr>
          <w:sz w:val="23"/>
          <w:szCs w:val="22"/>
        </w:rPr>
        <w:t>-- Lời của Đức Chúa Trời trong vườn Ê-đen bằng sự tô trắng. Mô-áp đã cố làm điều giống như vậy. Sa-tan đã làm giống như vậy trong Sự Hiện Diện của Chúa Jêsus --</w:t>
      </w:r>
      <w:r>
        <w:rPr>
          <w:sz w:val="23"/>
          <w:szCs w:val="22"/>
          <w:lang w:eastAsia="zh-CN"/>
        </w:rPr>
        <w:t xml:space="preserve"> </w:t>
      </w:r>
      <w:r>
        <w:rPr>
          <w:sz w:val="23"/>
          <w:szCs w:val="22"/>
        </w:rPr>
        <w:t>xông vào Ngài bằng sự giáo dục Giáo hội và tri thức của nó, và nói, “Có Lời chép rằng; Có Lời chép.”</w:t>
      </w:r>
    </w:p>
    <w:p>
      <w:pPr>
        <w:pStyle w:val="Normal"/>
        <w:autoSpaceDE w:val="false"/>
        <w:snapToGrid w:val="false"/>
        <w:spacing w:before="0" w:after="80"/>
        <w:jc w:val="both"/>
        <w:rPr>
          <w:sz w:val="23"/>
          <w:szCs w:val="22"/>
        </w:rPr>
      </w:pPr>
      <w:r>
        <w:rPr>
          <w:sz w:val="23"/>
          <w:szCs w:val="22"/>
        </w:rPr>
        <w:tab/>
        <w:t>Chúa Jêsus đánh ngay trở lại nó và Phán, “Cũng có Lời chép...” Điều đó có kết quả cho Chúa Jêsus. Tại sao? Lời đã ở trong Lời. Đó là những gì nó thực hiện. Dòng điện ở trong dây điện. Đó là sự khác nhau.</w:t>
      </w:r>
    </w:p>
    <w:p>
      <w:pPr>
        <w:pStyle w:val="Normal"/>
        <w:autoSpaceDE w:val="false"/>
        <w:snapToGrid w:val="false"/>
        <w:spacing w:before="0" w:after="80"/>
        <w:jc w:val="both"/>
        <w:rPr/>
      </w:pPr>
      <w:r>
        <w:rPr>
          <w:sz w:val="23"/>
          <w:szCs w:val="22"/>
          <w:vertAlign w:val="superscript"/>
        </w:rPr>
        <w:t>E-141</w:t>
        <w:tab/>
      </w:r>
      <w:r>
        <w:rPr>
          <w:sz w:val="23"/>
          <w:szCs w:val="22"/>
        </w:rPr>
        <w:t xml:space="preserve">Bây giờ, lấy ví dụ dòng điện ở trong dây điện ở đây. Tôi chỉ là dây điện; Nhưng Ngài là dòng diện. Vậy dây điện không có hiệu lực khi không có dòng điện chạy qua. Do đó nếu dòng điện là Đức Chúa Trời, là Đức Thánh Linh có thể đến qua một dây điện (người anh em của bạn) và có thể mô tả cho bạn (hay bởi Đức Thánh Linh, giống như Ngài đã làm với người đàn bà bên giếng), mô tả điều gì đó mà anh chị em đã làm, hay điều gì anh chị em nên làm, hoặc điều gì đó không ổn với anh chị em: </w:t>
      </w:r>
      <w:r>
        <w:rPr>
          <w:sz w:val="23"/>
          <w:szCs w:val="22"/>
          <w:lang w:eastAsia="zh-CN"/>
        </w:rPr>
        <w:t>N</w:t>
      </w:r>
      <w:r>
        <w:rPr>
          <w:sz w:val="23"/>
          <w:szCs w:val="22"/>
        </w:rPr>
        <w:t>ói cho biết vấn đề của anh chị em là gì, thế thì anh em biết điều đó là sự thật hay không, phải không? Anh em sẽ biết điều đó. Đúng thế không, thưa Hội thánh?</w:t>
      </w:r>
    </w:p>
    <w:p>
      <w:pPr>
        <w:pStyle w:val="Normal"/>
        <w:autoSpaceDE w:val="false"/>
        <w:snapToGrid w:val="false"/>
        <w:spacing w:before="0" w:after="80"/>
        <w:jc w:val="both"/>
        <w:rPr/>
      </w:pPr>
      <w:r>
        <w:rPr>
          <w:sz w:val="23"/>
          <w:szCs w:val="22"/>
        </w:rPr>
        <w:tab/>
        <w:t>Vậy nếu Ngài có thể nói cho anh chị em biết điều gì đó xảy ra và biết điều đó có đúng hay không;thế thì nếu Ngài bảo cho anh chị em điều gì sẽ xảy ra, anh chị em biết điều đó đúng. Và anh chị em đã biết nó sẽ xảyy ra rồi, nếu Ngài Phán bảo nó ở ngay tại đây trong Lời Ngài. Nó không phải đến từ tôi; Nó đã đến rồi. Điều duy nhấ là một sự chứng thực giờ nầy</w:t>
      </w:r>
      <w:r>
        <w:rPr>
          <w:sz w:val="23"/>
          <w:szCs w:val="22"/>
          <w:lang w:eastAsia="zh-CN"/>
        </w:rPr>
        <w:t xml:space="preserve"> </w:t>
      </w:r>
      <w:r>
        <w:rPr>
          <w:sz w:val="23"/>
          <w:szCs w:val="22"/>
        </w:rPr>
        <w:t>--</w:t>
      </w:r>
      <w:r>
        <w:rPr>
          <w:sz w:val="23"/>
          <w:szCs w:val="22"/>
          <w:lang w:eastAsia="zh-CN"/>
        </w:rPr>
        <w:t xml:space="preserve"> </w:t>
      </w:r>
      <w:r>
        <w:rPr>
          <w:sz w:val="23"/>
          <w:szCs w:val="22"/>
        </w:rPr>
        <w:t xml:space="preserve">Lời nầy, đức tin của anh chị em, sự hiện hữu của anh chị em và Lời Đức Chúa Trời đang gặp nhau ở ngay tại đây. Tôi chỉ là một bộ phận để chuyển giao. </w:t>
      </w:r>
    </w:p>
    <w:p>
      <w:pPr>
        <w:pStyle w:val="Normal"/>
        <w:autoSpaceDE w:val="false"/>
        <w:snapToGrid w:val="false"/>
        <w:spacing w:before="0" w:after="80"/>
        <w:jc w:val="both"/>
        <w:rPr/>
      </w:pPr>
      <w:r>
        <w:rPr>
          <w:sz w:val="23"/>
          <w:szCs w:val="22"/>
          <w:vertAlign w:val="superscript"/>
        </w:rPr>
        <w:t>E-142</w:t>
      </w:r>
      <w:r>
        <w:rPr>
          <w:sz w:val="23"/>
          <w:szCs w:val="22"/>
        </w:rPr>
        <w:tab/>
        <w:t>Đây là Lời Hứa của Đức Chúa Trời. Đức Chúa Trời đã Phán đây sẽ là dấu hiệu của thời đại cuối cùng. Đây là thời cuối cùng ở đây; Chúng ta đang sống trong thời đại cuối cùng. Đúng thế. Nào, Đúng thế không? Đây là Đức Thánh Linh đang hiện diện ngay giờ nầy. Bao nhiêu người đã từng thấy bức hình Thiên sứ ở trên Ánh Sáng đó? Nó ở ngay tại đây giờ nầy. Nó ở ngay đây, ngay nơi tôi đang đứng. Đúng thế. Bắt đầu cũng khó nghe một chút. Đó là... Hãy đưa tay lên, nếu điều đó có thật.</w:t>
      </w:r>
    </w:p>
    <w:p>
      <w:pPr>
        <w:pStyle w:val="Normal"/>
        <w:autoSpaceDE w:val="false"/>
        <w:snapToGrid w:val="false"/>
        <w:spacing w:before="0" w:after="80"/>
        <w:jc w:val="both"/>
        <w:rPr/>
      </w:pPr>
      <w:r>
        <w:rPr>
          <w:sz w:val="23"/>
          <w:szCs w:val="22"/>
          <w:vertAlign w:val="superscript"/>
        </w:rPr>
        <w:t>E-143</w:t>
        <w:tab/>
      </w:r>
      <w:r>
        <w:rPr>
          <w:sz w:val="23"/>
          <w:szCs w:val="22"/>
        </w:rPr>
        <w:t>Tôi luôn luôn nắm bắt điều đó. Người nào đó nghĩ tôi đang đoán thế. Anh em đang tự phụ sai. Tôi không đoán điều đó. Cứ chờ một phút. Chỉ cần nói chuyện với anh em. Nào, chúng ta hãy xem. Tôi không biết Chúa đã nói đó là gì. Dù nó là gì đi nữa, đã đúng. Đúng thế. Đó là tai của bà. Bây giờ, tôi thấy điều gì đó không ổn ở đôi tai bà. Bà đang có điều gì không ổn trong đầu. Nó giống như bịnh đau đầu, giống như chứng đau nửa đầu hay điều gì đó.. Đúng thế, phải khôgh? Không chỉ thế, nhưng mà bà đang cầu nguyện cho người nào đó. Bà có người nào đó đi với bà tối nay. Đúng thế. Bà ấy là một phụ nữ, một nguời đàn bà lớn tuổi. Hoàn toàn chính xác. Bà ấy cũng bị bịnh ở tai. Tôi đang nhìn thẳng vào bà ấy giờ nầy, đang nhìn bà.</w:t>
      </w:r>
    </w:p>
    <w:p>
      <w:pPr>
        <w:pStyle w:val="Normal"/>
        <w:autoSpaceDE w:val="false"/>
        <w:snapToGrid w:val="false"/>
        <w:spacing w:before="0" w:after="80"/>
        <w:jc w:val="both"/>
        <w:rPr>
          <w:sz w:val="23"/>
          <w:szCs w:val="22"/>
        </w:rPr>
      </w:pPr>
      <w:r>
        <w:rPr>
          <w:sz w:val="23"/>
          <w:szCs w:val="22"/>
        </w:rPr>
        <w:tab/>
        <w:t xml:space="preserve">Vâng, thưa quí vị Bà ấy còn bị một bịnh khác là bịnh cao huyết áp. Bà ấy bị chứng viêm khớp. Đúng thế. Điều đó hoàn toàn đúng. Được rồi. Ruby, anh tin bà ấy sẽ khỏe mạnh không? Anh tin bà ấy sẽ khỏe mạnh không? Bà tin bà ấy sẽ khỏe mạnh không, bà Crumley? Ruby Crumley? Hãy đi về và nói với họ... ?... Anh chị em tin điều đó không? “Nếu các ngươi có thể tin...” </w:t>
      </w:r>
    </w:p>
    <w:p>
      <w:pPr>
        <w:pStyle w:val="Normal"/>
        <w:autoSpaceDE w:val="false"/>
        <w:snapToGrid w:val="false"/>
        <w:spacing w:before="0" w:after="80"/>
        <w:jc w:val="both"/>
        <w:rPr>
          <w:sz w:val="23"/>
          <w:szCs w:val="22"/>
        </w:rPr>
      </w:pPr>
      <w:r>
        <w:rPr>
          <w:sz w:val="23"/>
          <w:szCs w:val="22"/>
        </w:rPr>
        <w:tab/>
        <w:t>Bây giờ, chỉ tin. Nào, gọi lên tên bà ấy chẳng là điều gì cả. Chúa Jêsus há chẳng Phán cùng Phi-e-rơ, “Ngươi là Si-môn, cha ngươi là Giô-na,” sao? Đấy, đó vẫn chính là Ngài.</w:t>
      </w:r>
    </w:p>
    <w:p>
      <w:pPr>
        <w:pStyle w:val="Normal"/>
        <w:autoSpaceDE w:val="false"/>
        <w:snapToGrid w:val="false"/>
        <w:spacing w:before="0" w:after="80"/>
        <w:jc w:val="both"/>
        <w:rPr/>
      </w:pPr>
      <w:r>
        <w:rPr>
          <w:sz w:val="23"/>
          <w:szCs w:val="22"/>
          <w:vertAlign w:val="superscript"/>
        </w:rPr>
        <w:t>E-144</w:t>
        <w:tab/>
      </w:r>
      <w:r>
        <w:rPr>
          <w:sz w:val="23"/>
          <w:szCs w:val="22"/>
        </w:rPr>
        <w:t>Tôi không biết ông, thưa ông. Chúng ta là người lạ với nhau. Nhưng ông tin rằng Đức Chúa Trời có thể bày tỏ cho tôi nan đề của ông chứ? Ông tin tôi là đầy tớ của Ngài nếu tôi làm thế chứ? Hội chúng mọi người cũng tin như vậy chứ?</w:t>
      </w:r>
    </w:p>
    <w:p>
      <w:pPr>
        <w:pStyle w:val="Normal"/>
        <w:autoSpaceDE w:val="false"/>
        <w:snapToGrid w:val="false"/>
        <w:spacing w:before="0" w:after="80"/>
        <w:jc w:val="both"/>
        <w:rPr>
          <w:sz w:val="23"/>
          <w:szCs w:val="22"/>
        </w:rPr>
      </w:pPr>
      <w:r>
        <w:rPr>
          <w:sz w:val="23"/>
          <w:szCs w:val="22"/>
        </w:rPr>
        <w:tab/>
        <w:t>Điều gì đó đã xảy ra. Không ở trong hội chúng... Tôi không hiểu được điều đó ngay. Xin để tôi lấy lại sự tập trung của anh chị em, chỉ giây lát. Ông ở đây vì người khác. Người đó không có mặt ở đây. Họ không ở thành phố nầy, thậm chí không ở trong bang nầy. Họ ở Carolina. Đúng thế. Đó là vợ một Mục sư. Bà ấy bị ung thư. Ung thư ở trên ngực. Ông đang đứng đây vì bà ấy. Ông tin bà ấy sẽ khỏe mạnh chứ? Cầu xin Đức Chúa Jêsus Christ nhậm lời ấy.</w:t>
      </w:r>
    </w:p>
    <w:p>
      <w:pPr>
        <w:pStyle w:val="Normal"/>
        <w:autoSpaceDE w:val="false"/>
        <w:snapToGrid w:val="false"/>
        <w:spacing w:before="0" w:after="80"/>
        <w:jc w:val="both"/>
        <w:rPr/>
      </w:pPr>
      <w:r>
        <w:rPr>
          <w:sz w:val="23"/>
          <w:szCs w:val="22"/>
          <w:vertAlign w:val="superscript"/>
        </w:rPr>
        <w:t>E-145</w:t>
        <w:tab/>
      </w:r>
      <w:r>
        <w:rPr>
          <w:sz w:val="23"/>
          <w:szCs w:val="22"/>
        </w:rPr>
        <w:t>Chào ông. Chúng ta là người lạ với nhau. Nhưng ông tin Đức Chúa Jêsus Christ, Con Đức Chúa Trời hằng sống tối nay? Điều đó bắt đầu trong hội chúng giờ nầy. Thật hầu như khó để nắm giữ trên bục giảng ở đây. Nó thật sự đang diễn ra. Nó lan trải ra khắp hội chúng. Thưa các bạn, nếu các bạn tin, các bạn sẽ thấy Thánh Linh của Đức Chúa Trời đang vận hành ngay bây giờ. Tôi sẽ cố tập trung hết sức vì hàng người cầu nguyện nầy.</w:t>
      </w:r>
    </w:p>
    <w:p>
      <w:pPr>
        <w:pStyle w:val="Normal"/>
        <w:autoSpaceDE w:val="false"/>
        <w:snapToGrid w:val="false"/>
        <w:spacing w:before="0" w:after="80"/>
        <w:jc w:val="both"/>
        <w:rPr/>
      </w:pPr>
      <w:r>
        <w:rPr>
          <w:sz w:val="23"/>
          <w:szCs w:val="22"/>
        </w:rPr>
        <w:tab/>
        <w:t xml:space="preserve">Ông cũng là người khách mới đến. Đúng thế. Đã ở bịnh viện, có ca mổ nào đó: </w:t>
      </w:r>
      <w:r>
        <w:rPr>
          <w:sz w:val="23"/>
          <w:szCs w:val="22"/>
          <w:lang w:eastAsia="zh-CN"/>
        </w:rPr>
        <w:t>T</w:t>
      </w:r>
      <w:r>
        <w:rPr>
          <w:sz w:val="23"/>
          <w:szCs w:val="22"/>
        </w:rPr>
        <w:t>ình trạng cột sống. Đúng thế. Muốn trở lại Georgia và khỏe mạnh không? Bà cũng vậy chứ, bà Colleen? Hãy trở về và tin hết lòng.</w:t>
      </w:r>
    </w:p>
    <w:p>
      <w:pPr>
        <w:pStyle w:val="Normal"/>
        <w:autoSpaceDE w:val="false"/>
        <w:snapToGrid w:val="false"/>
        <w:spacing w:before="0" w:after="80"/>
        <w:jc w:val="both"/>
        <w:rPr/>
      </w:pPr>
      <w:r>
        <w:rPr>
          <w:sz w:val="23"/>
          <w:szCs w:val="22"/>
          <w:vertAlign w:val="superscript"/>
        </w:rPr>
        <w:t>E-146</w:t>
        <w:tab/>
      </w:r>
      <w:r>
        <w:rPr>
          <w:sz w:val="23"/>
          <w:szCs w:val="22"/>
        </w:rPr>
        <w:t>Ông đang đứng đó, nếu tôi nói với ông bịnh đau lưng của ông đã lành thì sao? Ông tin tôi chứ? Được rồi, hãy trở về và tuyên bố điều đó. Hãy nói, “Cảm ơn Ngài, Chúa ôi.” Hãy đi và tin. Ông cũng có bịnh giống vậy. Chỉ đi và tin. Ông chỉ làm thế thôi. Bịnh dạ dày phải không? Hãy đi ăn đi. Đức Chúa Jêsus Christ cho ông khỏe mạnh, nếu ông tin hết lòng.</w:t>
      </w:r>
    </w:p>
    <w:p>
      <w:pPr>
        <w:pStyle w:val="Normal"/>
        <w:autoSpaceDE w:val="false"/>
        <w:snapToGrid w:val="false"/>
        <w:spacing w:before="0" w:after="80"/>
        <w:jc w:val="both"/>
        <w:rPr>
          <w:sz w:val="23"/>
          <w:szCs w:val="22"/>
        </w:rPr>
      </w:pPr>
      <w:r>
        <w:rPr>
          <w:sz w:val="23"/>
          <w:szCs w:val="22"/>
        </w:rPr>
        <w:tab/>
        <w:t>Tình trạng bất an, ông cũng mắc bịnh đau dạ dày. Vậy ông chỉ đi ăn bữa tối. Ông tin hết lòng chứ? Hãy có đức tin.</w:t>
      </w:r>
    </w:p>
    <w:p>
      <w:pPr>
        <w:pStyle w:val="Normal"/>
        <w:autoSpaceDE w:val="false"/>
        <w:snapToGrid w:val="false"/>
        <w:spacing w:before="0" w:after="80"/>
        <w:jc w:val="both"/>
        <w:rPr>
          <w:sz w:val="23"/>
          <w:szCs w:val="22"/>
        </w:rPr>
      </w:pPr>
      <w:r>
        <w:rPr>
          <w:sz w:val="23"/>
          <w:szCs w:val="22"/>
        </w:rPr>
        <w:tab/>
        <w:t>Bịnh tim chẳng là gì cả đối với Đức Chúa Trời. Anh tin Ngài sẽ làm cho anh khỏe mạnh chứ? Hãy trở về chỗ ngồi và nói, “Tạ ơn Chúa vì đã chữa lành con.” Vâng, thưa ông.</w:t>
      </w:r>
    </w:p>
    <w:p>
      <w:pPr>
        <w:pStyle w:val="Normal"/>
        <w:autoSpaceDE w:val="false"/>
        <w:snapToGrid w:val="false"/>
        <w:spacing w:before="0" w:after="80"/>
        <w:jc w:val="both"/>
        <w:rPr/>
      </w:pPr>
      <w:r>
        <w:rPr>
          <w:sz w:val="23"/>
          <w:szCs w:val="22"/>
          <w:vertAlign w:val="superscript"/>
        </w:rPr>
        <w:t>E-147</w:t>
      </w:r>
      <w:r>
        <w:rPr>
          <w:sz w:val="23"/>
          <w:szCs w:val="22"/>
        </w:rPr>
        <w:tab/>
        <w:t>Đừng leo lên đó vì bệnh viêm khớp làm cho đau. Nhưng Đức Chúa Trời có thể chữa lành nó. Anh tin thế chứ? Hãy đi về ngay, và nói, “Cảm ơn Chúa” và được khỏe mạnh.</w:t>
      </w:r>
    </w:p>
    <w:p>
      <w:pPr>
        <w:pStyle w:val="Normal"/>
        <w:autoSpaceDE w:val="false"/>
        <w:snapToGrid w:val="false"/>
        <w:spacing w:before="0" w:after="80"/>
        <w:jc w:val="both"/>
        <w:rPr>
          <w:sz w:val="23"/>
          <w:szCs w:val="22"/>
        </w:rPr>
      </w:pPr>
      <w:r>
        <w:rPr>
          <w:sz w:val="23"/>
          <w:szCs w:val="22"/>
        </w:rPr>
        <w:tab/>
        <w:t>Sự bực dọc là điều quan trọng. Nhưng ông tin Chúa có thể chữa hết tình trạng bất an của ông chứ? Hãy trở về và nói, “Cảm ơn Chúa,” và được mạnh khỏe.</w:t>
      </w:r>
    </w:p>
    <w:p>
      <w:pPr>
        <w:pStyle w:val="Normal"/>
        <w:autoSpaceDE w:val="false"/>
        <w:snapToGrid w:val="false"/>
        <w:spacing w:before="0" w:after="80"/>
        <w:jc w:val="both"/>
        <w:rPr/>
      </w:pPr>
      <w:r>
        <w:rPr>
          <w:sz w:val="23"/>
          <w:szCs w:val="22"/>
        </w:rPr>
        <w:tab/>
        <w:t>Anh chị em tin hết lòng chứ?</w:t>
      </w:r>
      <w:r>
        <w:rPr>
          <w:sz w:val="23"/>
          <w:szCs w:val="22"/>
          <w:lang w:eastAsia="zh-CN"/>
        </w:rPr>
        <w:t xml:space="preserve"> </w:t>
      </w:r>
      <w:r>
        <w:rPr>
          <w:sz w:val="23"/>
          <w:szCs w:val="22"/>
        </w:rPr>
        <w:t>“Nếu ngươi có thể tin...”</w:t>
      </w:r>
      <w:r>
        <w:rPr>
          <w:sz w:val="23"/>
          <w:szCs w:val="22"/>
          <w:lang w:eastAsia="zh-CN"/>
        </w:rPr>
        <w:t xml:space="preserve"> </w:t>
      </w:r>
      <w:r>
        <w:rPr>
          <w:sz w:val="23"/>
          <w:szCs w:val="22"/>
        </w:rPr>
        <w:t xml:space="preserve">Nếu tôi không nói điều gì với anh chị em, mà chỉ nói anh chị em ổn rồi mà lòng... Vậy thì cứ tiếp tục. Anh chị em được chữa lành giờ nầy. Tôi đã nói điều đó trước khi... </w:t>
      </w:r>
    </w:p>
    <w:p>
      <w:pPr>
        <w:pStyle w:val="Normal"/>
        <w:autoSpaceDE w:val="false"/>
        <w:snapToGrid w:val="false"/>
        <w:spacing w:before="0" w:after="80"/>
        <w:jc w:val="both"/>
        <w:rPr>
          <w:sz w:val="23"/>
          <w:szCs w:val="22"/>
        </w:rPr>
      </w:pPr>
      <w:r>
        <w:rPr>
          <w:sz w:val="23"/>
          <w:szCs w:val="22"/>
        </w:rPr>
        <w:tab/>
        <w:t>Điều nầy đã làm phiền chị (Chị hiểu không?) và chất chua trong dạ dày và mọi thứ như thế. Chị tin Ngài sẽ khiến chị khỏe mạnh chứ? Hãy đi ăn, nguyện chị được khỏe mạnh. Mọi người tin hết lòng chứ?</w:t>
      </w:r>
    </w:p>
    <w:p>
      <w:pPr>
        <w:pStyle w:val="Normal"/>
        <w:autoSpaceDE w:val="false"/>
        <w:snapToGrid w:val="false"/>
        <w:spacing w:before="0" w:after="80"/>
        <w:jc w:val="both"/>
        <w:rPr/>
      </w:pPr>
      <w:r>
        <w:rPr>
          <w:sz w:val="23"/>
          <w:szCs w:val="22"/>
          <w:vertAlign w:val="superscript"/>
        </w:rPr>
        <w:t>E-148</w:t>
      </w:r>
      <w:r>
        <w:rPr>
          <w:sz w:val="23"/>
          <w:szCs w:val="22"/>
        </w:rPr>
        <w:tab/>
        <w:t>Người đàn bà đang ngồi cúi đầu xuống ở đây, phía bên phải, chị ấy đang cầu nguyện. Có một phụ nữ ngồi bên chị ấy ở đó. Tôi không thể gọi tên. Tôi không biết chị ấy là ai. Nhưng người đó đang cầu nguyện cho một người yêu dấu để được cứu. Điều đó hoàn toàn đúng. Nếu chị tin hết lòng Đức Chúa Trời sẽ cứu họ, hãy đi và Đức Chúa Trời sẽ ban cho chị điều đó hoàn toàn đúng theo lời cầu nguyện của chị. Tên của quí bà đang ngồi đó là gì? Tôi không thể thấy, đang ngồi kế bên chị ấy? Vâng. Hãy nói để bà ấy tin điều đó. Đức Chúa Trời đã đáp lời cầu xin của bà. A-men! Ngợi khen Chúa. Anh chị em tin không? Đừng nghi ngờ. Hãy tin nơi Đức Chúa Trời.</w:t>
      </w:r>
    </w:p>
    <w:p>
      <w:pPr>
        <w:pStyle w:val="Normal"/>
        <w:autoSpaceDE w:val="false"/>
        <w:snapToGrid w:val="false"/>
        <w:spacing w:before="0" w:after="80"/>
        <w:jc w:val="both"/>
        <w:rPr>
          <w:sz w:val="23"/>
          <w:szCs w:val="22"/>
        </w:rPr>
      </w:pPr>
      <w:r>
        <w:rPr>
          <w:sz w:val="23"/>
          <w:szCs w:val="22"/>
        </w:rPr>
        <w:tab/>
        <w:t>Ron Sothmann, tôi nhìn thấy anh đang ngồi phía sau đó phải không? Hãy đặt tay anh trên người phụ nữ đó ở gần anh, bạn của anh đang ngồi ở đó. Chị ấy mắc bịnh thận. Chị tin chị sẽ được chữa lành hứ? Vâng, thưa ông. Chồng chị đang ngồi bên chị bị bịnh mắt. Chị tin anh ấy sẽ được chữa lành không? Hãy đặt tay trên anh ấy. Cả hai đều là khách đến lần đầu. Tôi chưa bao giờ gặp họ. Anh tin hết lòng không? Đức Chúa Jêsus Christ cho anh mạnh khỏe. A-men! Anh tin chứ?</w:t>
      </w:r>
    </w:p>
    <w:p>
      <w:pPr>
        <w:pStyle w:val="Normal"/>
        <w:autoSpaceDE w:val="false"/>
        <w:snapToGrid w:val="false"/>
        <w:spacing w:before="0" w:after="80"/>
        <w:jc w:val="both"/>
        <w:rPr>
          <w:sz w:val="23"/>
          <w:szCs w:val="22"/>
        </w:rPr>
      </w:pPr>
      <w:r>
        <w:rPr>
          <w:sz w:val="23"/>
          <w:szCs w:val="22"/>
        </w:rPr>
        <w:tab/>
        <w:t xml:space="preserve">Đức Chúa Trời có thể chữa lành bịnh dạ dày, bịnh rối loạn tiêu hóa. Anh tin điều đó không? Làm cho anh khỏe không? Hãy tiếp nhận nó. Đức Chúa Jêsus Christ cho anh khỏe mạnh. A-men! </w:t>
      </w:r>
    </w:p>
    <w:p>
      <w:pPr>
        <w:pStyle w:val="Normal"/>
        <w:autoSpaceDE w:val="false"/>
        <w:snapToGrid w:val="false"/>
        <w:spacing w:before="0" w:after="80"/>
        <w:jc w:val="both"/>
        <w:rPr/>
      </w:pPr>
      <w:r>
        <w:rPr>
          <w:sz w:val="23"/>
          <w:szCs w:val="22"/>
          <w:vertAlign w:val="superscript"/>
        </w:rPr>
        <w:t>E-149</w:t>
        <w:tab/>
      </w:r>
      <w:r>
        <w:rPr>
          <w:sz w:val="23"/>
          <w:szCs w:val="22"/>
        </w:rPr>
        <w:t xml:space="preserve">Bao nhiêu người ở đây tin hết lòng? Khắp nơi, mọi chỗ... Anh tin đó cũng là Đức Chúa Trời đã đứng vói Áp-ra-ham ngày nọ, biểu hiện chính Ngài trong xác thịt không? Anh em thấy đó là cùng một Đức Chúa Trời ở trong anh chị em, Đức Chúa Trời đó ở trong tôi, cùng một dấu hiệu mà Ngài đã ban cho ngay trước Thời kỳ Cuối cùng với Hội thánh được chọn không? Anh chị em tin điều đó chứ? Anh em há chẳng tin Đức Chúa Jêsus Christ hôm qua, ngày nay, cho đến đời đời không hề thay đổi ư? Anh chị em không tin đó là dấu hiệu của Chúa đến ư? Anh chị em tin đó là dấu hiệu chẳng bao lâu thế gian sẽ bị hủy diệt, và Thời đại Ngàn năm </w:t>
      </w:r>
      <w:r>
        <w:rPr>
          <w:sz w:val="23"/>
          <w:szCs w:val="22"/>
          <w:lang w:eastAsia="zh-CN"/>
        </w:rPr>
        <w:t xml:space="preserve">[Bình An] </w:t>
      </w:r>
      <w:r>
        <w:rPr>
          <w:sz w:val="23"/>
          <w:szCs w:val="22"/>
        </w:rPr>
        <w:t>sẽ đến, chúng ta sẽ được đồng cai trị với Đức Chúa Trời không? Anh chị em tin điều đó không? Đó là dấu hiệu Thời kỳ Cuối cùng.</w:t>
      </w:r>
    </w:p>
    <w:p>
      <w:pPr>
        <w:pStyle w:val="Normal"/>
        <w:autoSpaceDE w:val="false"/>
        <w:snapToGrid w:val="false"/>
        <w:spacing w:before="0" w:after="80"/>
        <w:jc w:val="both"/>
        <w:rPr/>
      </w:pPr>
      <w:r>
        <w:rPr>
          <w:sz w:val="23"/>
          <w:szCs w:val="22"/>
        </w:rPr>
        <w:tab/>
        <w:t>Bao nhiêu người thuộc dòng dõi Áp-ra-ham ở đây tối nay với hi vọng đó trong họ, đang yên nghỉ trong Đức Chúa Trời? Đức Chúa Jêsus Christ Con của Đức Chúa Trời đã Phán, “Vậy Dòng dõi Áp-ra-ham, là những kẻ tin sẽ có những dấu hiệu nầy.” Các bạn có phải là người tin không? Hãy đưa tay lên. Bây giờ, tôi không quan tâm các bạn có điều gì khôn gổn. Điều đó không có nghĩa gì cả, chỉ nói cho các bạn biết, bày tỏ. Hiểu không? Các bạn phải có đức tin để được chữa lành. Đức tin của các bạn làm điều đó. Đức tin của tôi ở trong sự ban cho của Đức Chúa Trời bày tỏ điều đó, bởi vì Đức Chúa Trời đã Hứa. Vậy Đức Chúa Trời bày tỏ Lời Hứa ấy cho tôi qua Lời Ngài, và tôi ở lại sống với Lời Hứa đó. Các bạn hiểu điều tôi muốn nói không? Tôi ở lại sống với Lời Hứa ấy.</w:t>
      </w:r>
    </w:p>
    <w:p>
      <w:pPr>
        <w:pStyle w:val="Normal"/>
        <w:autoSpaceDE w:val="false"/>
        <w:snapToGrid w:val="false"/>
        <w:spacing w:before="0" w:after="80"/>
        <w:jc w:val="both"/>
        <w:rPr/>
      </w:pPr>
      <w:r>
        <w:rPr>
          <w:sz w:val="23"/>
          <w:szCs w:val="22"/>
          <w:vertAlign w:val="superscript"/>
        </w:rPr>
        <w:t>E-150</w:t>
        <w:tab/>
      </w:r>
      <w:r>
        <w:rPr>
          <w:sz w:val="23"/>
          <w:szCs w:val="22"/>
        </w:rPr>
        <w:t>Cô gái đó đang ngồi đấy mắc bịnh bàng quang, cô tin Đức Chúa Trời sẽ làm cô khỏe mạnh không? Được rồi, thưa ông. Ông có thể có sự ao ước của mình. Xin Chúa ban phước cho ông giờ nầy. Ông lo lắng về thẻ cầu nguyện của mình chứ gì? Không có thẻ nào hết. Hiểu không? Đức Chúa Trời cho ông khỏe mạnh.</w:t>
      </w:r>
    </w:p>
    <w:p>
      <w:pPr>
        <w:pStyle w:val="Normal"/>
        <w:autoSpaceDE w:val="false"/>
        <w:snapToGrid w:val="false"/>
        <w:spacing w:before="0" w:after="80"/>
        <w:jc w:val="both"/>
        <w:rPr>
          <w:sz w:val="23"/>
          <w:szCs w:val="22"/>
        </w:rPr>
      </w:pPr>
      <w:r>
        <w:rPr>
          <w:sz w:val="23"/>
          <w:szCs w:val="22"/>
        </w:rPr>
        <w:tab/>
        <w:t>Anh chị em hiểu điều tôi muốn nói không? Điều đó xảy ra ở mọi nơi. Anh chị em tin điều đó không? Hãy đặt tay anh chị em lên với nhau. Chỉ cầu nguyện cho nhau. Tôi sẽ lắng nghe anh chị em. Hãy cầu nguyện cho nhau; Đặt tay lên nhau. Tôi muốn biết anh chị em cầu nguyện như thế nào. Điều gì... ?... ở đây, trong nhóm nhỏ nầy đang đứng trong hàng cầu nguyện, hãy đặt tay... Quay lại, đưa tay đặt lên nhau, đặt tay của anh em... Bây giờ, hãy cầu nguyện cho người khác. Chỉ... Tôi muốn nghe anh em cầu nguyện. Nào, đừng cầu nguyện cho chính mình. Hãy cầu nguyện cho người mà anh chị em đặt tay lên. Đúng thế. Đứng ra ngoài hành lang chung quanh Nhà thờ, khắp mọi nơi, hãy đặt tay lên nhau.</w:t>
      </w:r>
    </w:p>
    <w:p>
      <w:pPr>
        <w:pStyle w:val="Normal"/>
        <w:autoSpaceDE w:val="false"/>
        <w:snapToGrid w:val="false"/>
        <w:spacing w:before="0" w:after="80"/>
        <w:jc w:val="both"/>
        <w:rPr/>
      </w:pPr>
      <w:r>
        <w:rPr>
          <w:sz w:val="23"/>
          <w:szCs w:val="22"/>
          <w:vertAlign w:val="superscript"/>
        </w:rPr>
        <w:t>E-151</w:t>
      </w:r>
      <w:r>
        <w:rPr>
          <w:sz w:val="23"/>
          <w:szCs w:val="22"/>
        </w:rPr>
        <w:tab/>
        <w:t>Kính lạy Cha Thiên Thượng của chúng con, chúng con mang buổi nhóm nầy tới khoảnh khắc cao điểm nhất nầy. Ma quỉ sẽ làm mọi thứ nó có thể làm để ngăn cản điều đó. Nhưng Chúa ôi, Ngài tự bày tỏ chính Ngài hiện diện, Sự Hiện Diện của Đức Thánh Linh bằng Lời, bằng những dấu hiệu Kinh thánh, bằng chính Kinh thánh ban cho Lời Hứa, và nói những điều nầy sẽ ứng nghiệm trong những ngày Sau rốt.</w:t>
      </w:r>
    </w:p>
    <w:p>
      <w:pPr>
        <w:pStyle w:val="Normal"/>
        <w:autoSpaceDE w:val="false"/>
        <w:snapToGrid w:val="false"/>
        <w:spacing w:before="0" w:after="80"/>
        <w:jc w:val="both"/>
        <w:rPr>
          <w:sz w:val="23"/>
          <w:szCs w:val="22"/>
        </w:rPr>
      </w:pPr>
      <w:r>
        <w:rPr>
          <w:sz w:val="23"/>
          <w:szCs w:val="22"/>
        </w:rPr>
        <w:tab/>
        <w:t>Lạy Đức Chúa Jêsus Christ, Con của Đức Chúa Trời, Đấng biết mọi lòng, tên, mọi thứ, bịnh tật, và những gì đã có, hiện có, và sẽ có, Ngài biết hết về điều đó. Những người nầy đang ngồi đây là dân sự Ngài. Họ là con cái của Đức Chúa Trời, và họ tin Ngài. Họ đặt tay lên nhau. Ngài Phán, “Vậy những kẻ tin sẽ có những dấu hiệu nầy: Nếu họ đặt tay trên người đau, thì kẻ đau được bình phục.” Giờ nầy, con đang đặt lời cầu nguyện với họ. Con đang tin với họ. Con tin rằng những gì họ cầu xin Ngài sẽ ban cho, bởi vì họ là con cái của Ngài. Ngài sẽ không từ chối điều gì tốt lành cho những người bước đi ngay thẳng trước mặt Ngài.</w:t>
      </w:r>
    </w:p>
    <w:p>
      <w:pPr>
        <w:pStyle w:val="Normal"/>
        <w:autoSpaceDE w:val="false"/>
        <w:snapToGrid w:val="false"/>
        <w:spacing w:before="0" w:after="80"/>
        <w:jc w:val="both"/>
        <w:rPr/>
      </w:pPr>
      <w:r>
        <w:rPr>
          <w:sz w:val="23"/>
          <w:szCs w:val="22"/>
          <w:vertAlign w:val="superscript"/>
        </w:rPr>
        <w:t>E-152</w:t>
      </w:r>
      <w:r>
        <w:rPr>
          <w:sz w:val="23"/>
          <w:szCs w:val="22"/>
        </w:rPr>
        <w:tab/>
        <w:t>Bây giờ, ớ Sa-tan, chúng ta thách thức ngươi lúc nầy. Ngươi đã bị đánh bại. Ngươi đã bị đánh bại từ ngọn đồi Sọ. Không có gì ngươi có để ngươi có thể dâng ngoài một sự lừa dối. Và chúng ta không để ngươi lừa dối nữa. Chúng ta đang đưa ra Lời của Đức Chúa Trời. Lời của Chúa Phán, “Vậy những kẻ tin sẽ có những dấu hiệu nầy.” Những người nầy xưng nhận có phép báp-têm bằng Đức Thánh Linh. Họ đã cảm thấy quyền năng siêu nhiên của Đức Chúa Trời dấy lên qua họ để thay đổi đời sống họ. Họ có sự đồng cảm với nhau. Họ đang cầu nguyện cho nhau.</w:t>
      </w:r>
    </w:p>
    <w:p>
      <w:pPr>
        <w:pStyle w:val="Normal"/>
        <w:autoSpaceDE w:val="false"/>
        <w:snapToGrid w:val="false"/>
        <w:spacing w:before="0" w:after="80"/>
        <w:jc w:val="both"/>
        <w:rPr>
          <w:sz w:val="23"/>
          <w:szCs w:val="22"/>
        </w:rPr>
      </w:pPr>
      <w:r>
        <w:rPr>
          <w:sz w:val="23"/>
          <w:szCs w:val="22"/>
        </w:rPr>
        <w:tab/>
        <w:t xml:space="preserve">Ớ Sa-tan, ma quỉ các ngươi là kẻ đã làm cho những người nầy đau ốm, chúng ta bắt ngươi nhơn Danh Đức Chúa Jêsus Christ hãy buông thả họ ra. Hãy ra khỏi họ nhơn Danh Đức Chúa Jêsus Christ. Hãy để họ đi. Hãy ra khỏi nhơn Danh Đức Chúa Jêsus Christ. A-men! </w:t>
      </w:r>
    </w:p>
    <w:p>
      <w:pPr>
        <w:pStyle w:val="Normal"/>
        <w:autoSpaceDE w:val="false"/>
        <w:snapToGrid w:val="false"/>
        <w:spacing w:before="0" w:after="80"/>
        <w:jc w:val="both"/>
        <w:rPr/>
      </w:pPr>
      <w:r>
        <w:rPr>
          <w:sz w:val="23"/>
          <w:szCs w:val="22"/>
        </w:rPr>
        <w:tab/>
        <w:t xml:space="preserve">Hãy đứng lên tại chỗ của anh chị em giờ nầy. Hãy đứng dậy. Dâng sự ngợi khen cho Đức Chúa Trời. Hãy đưa tay lên với Ngài. Tôi không quan tâm anh chị em có tàn tật hay không. Hãy đưa tay lên dù thế nào đi nữa. Hãy đưa tay lên và dâng sự ngợi khen cho Đức Chúa Trời. </w:t>
      </w:r>
    </w:p>
    <w:p>
      <w:pPr>
        <w:pStyle w:val="Normal"/>
        <w:autoSpaceDE w:val="false"/>
        <w:snapToGrid w:val="false"/>
        <w:spacing w:before="0" w:after="80"/>
        <w:jc w:val="both"/>
        <w:rPr>
          <w:sz w:val="23"/>
          <w:szCs w:val="22"/>
        </w:rPr>
      </w:pPr>
      <w:r>
        <w:rPr>
          <w:sz w:val="23"/>
          <w:szCs w:val="22"/>
        </w:rPr>
        <w:tab/>
        <w:t>Ha-lê-lu-gia! Ha-lê-lu-gia! Ô, chúng con cảm ơn Chúa. Chúng con cảm ơn Chúa. Chúng con cảm ơn Chúa.</w:t>
      </w:r>
    </w:p>
    <w:p>
      <w:pPr>
        <w:pStyle w:val="Normal"/>
        <w:pBdr>
          <w:bottom w:val="single" w:sz="4" w:space="1" w:color="000000"/>
        </w:pBdr>
        <w:overflowPunct w:val="false"/>
        <w:autoSpaceDE w:val="false"/>
        <w:snapToGrid w:val="false"/>
        <w:jc w:val="both"/>
        <w:rPr>
          <w:sz w:val="23"/>
          <w:szCs w:val="20"/>
        </w:rPr>
      </w:pPr>
      <w:r>
        <w:rPr>
          <w:sz w:val="23"/>
          <w:szCs w:val="20"/>
        </w:rPr>
      </w:r>
    </w:p>
    <w:p>
      <w:pPr>
        <w:pStyle w:val="Normal"/>
        <w:pBdr>
          <w:bottom w:val="single" w:sz="4" w:space="1" w:color="000000"/>
        </w:pBdr>
        <w:overflowPunct w:val="false"/>
        <w:autoSpaceDE w:val="false"/>
        <w:snapToGrid w:val="false"/>
        <w:jc w:val="both"/>
        <w:rPr>
          <w:sz w:val="23"/>
          <w:szCs w:val="20"/>
        </w:rPr>
      </w:pPr>
      <w:r>
        <w:rPr>
          <w:sz w:val="23"/>
          <w:szCs w:val="20"/>
        </w:rPr>
      </w:r>
    </w:p>
    <w:p>
      <w:pPr>
        <w:pStyle w:val="Normal"/>
        <w:pBdr>
          <w:bottom w:val="single" w:sz="4" w:space="1" w:color="000000"/>
        </w:pBdr>
        <w:overflowPunct w:val="false"/>
        <w:autoSpaceDE w:val="false"/>
        <w:snapToGrid w:val="false"/>
        <w:jc w:val="both"/>
        <w:rPr>
          <w:sz w:val="23"/>
          <w:szCs w:val="20"/>
        </w:rPr>
      </w:pPr>
      <w:r>
        <w:rPr>
          <w:sz w:val="23"/>
          <w:szCs w:val="20"/>
        </w:rPr>
      </w:r>
    </w:p>
    <w:p>
      <w:pPr>
        <w:pStyle w:val="Normal"/>
        <w:snapToGrid w:val="false"/>
        <w:jc w:val="center"/>
        <w:rPr>
          <w:sz w:val="23"/>
          <w:szCs w:val="20"/>
        </w:rPr>
      </w:pPr>
      <w:r>
        <w:rPr>
          <w:sz w:val="23"/>
          <w:szCs w:val="20"/>
        </w:rPr>
      </w:r>
    </w:p>
    <w:p>
      <w:pPr>
        <w:pStyle w:val="Normal"/>
        <w:snapToGrid w:val="false"/>
        <w:jc w:val="center"/>
        <w:rPr>
          <w:szCs w:val="20"/>
          <w:lang w:val="en-CA"/>
        </w:rPr>
      </w:pPr>
      <w:r>
        <w:rPr>
          <w:szCs w:val="20"/>
          <w:lang w:val="vi-VN"/>
        </w:rPr>
        <w:t xml:space="preserve">Địa chỉ hạ tải và liên lạc: </w:t>
      </w:r>
    </w:p>
    <w:p>
      <w:pPr>
        <w:pStyle w:val="Normal"/>
        <w:snapToGrid w:val="false"/>
        <w:jc w:val="center"/>
        <w:rPr>
          <w:szCs w:val="20"/>
          <w:lang w:val="vi-VN"/>
        </w:rPr>
      </w:pPr>
      <w:r>
        <w:rPr>
          <w:szCs w:val="20"/>
        </w:rPr>
        <w:t>http://</w:t>
      </w:r>
      <w:hyperlink r:id="rId6">
        <w:r>
          <w:rPr>
            <w:rStyle w:val="InternetLink"/>
            <w:color w:val="000000"/>
            <w:szCs w:val="20"/>
            <w:lang w:val="vi-VN"/>
          </w:rPr>
          <w:t>Vn.BibleWay.org</w:t>
        </w:r>
      </w:hyperlink>
    </w:p>
    <w:p>
      <w:pPr>
        <w:pStyle w:val="Normal"/>
        <w:snapToGrid w:val="false"/>
        <w:jc w:val="center"/>
        <w:rPr>
          <w:szCs w:val="20"/>
        </w:rPr>
      </w:pPr>
      <w:r>
        <w:rPr>
          <w:szCs w:val="20"/>
        </w:rPr>
        <w:t xml:space="preserve">Email: </w:t>
      </w:r>
      <w:hyperlink r:id="rId7">
        <w:r>
          <w:rPr>
            <w:rStyle w:val="InternetLink"/>
            <w:color w:val="000000"/>
            <w:szCs w:val="20"/>
          </w:rPr>
          <w:t>ThanhDoCanada@Yahoo.Ca</w:t>
        </w:r>
      </w:hyperlink>
    </w:p>
    <w:p>
      <w:pPr>
        <w:pStyle w:val="Normal"/>
        <w:snapToGrid w:val="false"/>
        <w:jc w:val="center"/>
        <w:rPr>
          <w:szCs w:val="20"/>
        </w:rPr>
      </w:pPr>
      <w:r>
        <w:rPr>
          <w:szCs w:val="20"/>
        </w:rPr>
      </w:r>
    </w:p>
    <w:p>
      <w:pPr>
        <w:pStyle w:val="Normal"/>
        <w:rPr>
          <w:szCs w:val="20"/>
        </w:rPr>
      </w:pPr>
      <w:r>
        <w:rPr>
          <w:szCs w:val="20"/>
        </w:rPr>
      </w:r>
    </w:p>
    <w:sectPr>
      <w:headerReference w:type="even" r:id="rId8"/>
      <w:headerReference w:type="default" r:id="rId9"/>
      <w:headerReference w:type="first" r:id="rId10"/>
      <w:type w:val="nextPage"/>
      <w:pgSz w:w="11906" w:h="16838"/>
      <w:pgMar w:left="1134" w:right="1021" w:gutter="0" w:header="454"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Cs w:val="20"/>
      </w:rPr>
    </w:pPr>
    <w:r>
      <w:rPr>
        <w:szCs w:val="20"/>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85991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859915" cy="146685"/>
                      </a:xfrm>
                      <a:prstGeom prst="rect"/>
                      <a:solidFill>
                        <a:srgbClr val="FFFFFF">
                          <a:alpha val="0"/>
                        </a:srgbClr>
                      </a:solidFill>
                    </wps:spPr>
                    <wps:txbx>
                      <w:txbxContent>
                        <w:p>
                          <w:pPr>
                            <w:pStyle w:val="Header"/>
                            <w:rPr>
                              <w:rStyle w:val="PageNumber"/>
                              <w:szCs w:val="20"/>
                            </w:rPr>
                          </w:pPr>
                          <w:r>
                            <w:rPr>
                              <w:rStyle w:val="PageNumber"/>
                              <w:szCs w:val="20"/>
                            </w:rPr>
                            <w:t xml:space="preserve">62-0407 Dấu Hiệu Về Chúa Đến  </w:t>
                          </w: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31</w:t>
                          </w:r>
                          <w:r>
                            <w:rPr>
                              <w:rStyle w:val="PageNumber"/>
                              <w:szCs w:val="20"/>
                            </w:rPr>
                            <w:fldChar w:fldCharType="end"/>
                          </w:r>
                        </w:p>
                      </w:txbxContent>
                    </wps:txbx>
                    <wps:bodyPr anchor="t" lIns="0" tIns="0" rIns="0" bIns="0">
                      <a:noAutofit/>
                    </wps:bodyPr>
                  </wps:wsp>
                </a:graphicData>
              </a:graphic>
            </wp:anchor>
          </w:drawing>
        </mc:Choice>
        <mc:Fallback>
          <w:pict>
            <v:rect fillcolor="#FFFFFF" style="position:absolute;rotation:-0;width:146.45pt;height:11.55pt;mso-wrap-distance-left:0pt;mso-wrap-distance-right:0pt;mso-wrap-distance-top:0pt;mso-wrap-distance-bottom:0pt;margin-top:0.05pt;mso-position-vertical-relative:text;margin-left:341.1pt;mso-position-horizontal:right;mso-position-horizontal-relative:margin">
              <v:fill opacity="0f"/>
              <v:textbox inset="0in,0in,0in,0in">
                <w:txbxContent>
                  <w:p>
                    <w:pPr>
                      <w:pStyle w:val="Header"/>
                      <w:rPr>
                        <w:rStyle w:val="PageNumber"/>
                        <w:szCs w:val="20"/>
                      </w:rPr>
                    </w:pPr>
                    <w:r>
                      <w:rPr>
                        <w:rStyle w:val="PageNumber"/>
                        <w:szCs w:val="20"/>
                      </w:rPr>
                      <w:t xml:space="preserve">62-0407 Dấu Hiệu Về Chúa Đến  </w:t>
                    </w: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31</w:t>
                    </w:r>
                    <w:r>
                      <w:rPr>
                        <w:rStyle w:val="PageNumber"/>
                        <w:szCs w:val="20"/>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4"/>
      <w:lang w:val="en-US" w:bidi="ar-SA" w:eastAsia="zh-CN"/>
    </w:rPr>
  </w:style>
  <w:style w:type="character" w:styleId="DefaultParagraphFont">
    <w:name w:val="Default Paragraph Font"/>
    <w:qFormat/>
    <w:rPr/>
  </w:style>
  <w:style w:type="character" w:styleId="InternetLink">
    <w:name w:val="Hyperlink"/>
    <w:basedOn w:val="DefaultParagraphFont"/>
    <w:rPr>
      <w:rFonts w:ascii="Times New Roman" w:hAnsi="Times New Roman" w:cs="Times New Roman"/>
      <w:color w:val="0000FF"/>
      <w:u w:val="single"/>
    </w:rPr>
  </w:style>
  <w:style w:type="character" w:styleId="Em">
    <w:name w:val="em"/>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bleway.org/archives/wmb/62-0407.mp3" TargetMode="External"/><Relationship Id="rId3" Type="http://schemas.openxmlformats.org/officeDocument/2006/relationships/hyperlink" Target="http://nathan.co.za/message.asp?sermonum=821" TargetMode="External"/><Relationship Id="rId4" Type="http://schemas.openxmlformats.org/officeDocument/2006/relationships/hyperlink" Target="mailto:ThanhDoCanada@yahoo.ca" TargetMode="External"/><Relationship Id="rId5" Type="http://schemas.openxmlformats.org/officeDocument/2006/relationships/hyperlink" Target="http://vn.bibleway.org/" TargetMode="External"/><Relationship Id="rId6" Type="http://schemas.openxmlformats.org/officeDocument/2006/relationships/hyperlink" Target="http://vn.bibleway.org/" TargetMode="External"/><Relationship Id="rId7" Type="http://schemas.openxmlformats.org/officeDocument/2006/relationships/hyperlink" Target="mailto:ThanhDoCanada@yahoo.ca"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17:25:00Z</dcterms:created>
  <dc:creator>Phuong</dc:creator>
  <dc:description/>
  <cp:keywords/>
  <dc:language>en-US</dc:language>
  <cp:lastModifiedBy>Timothy</cp:lastModifiedBy>
  <dcterms:modified xsi:type="dcterms:W3CDTF">2014-11-01T14:52:00Z</dcterms:modified>
  <cp:revision>15</cp:revision>
  <dc:subject/>
  <dc:title>Dấu Hiệu Về Chúa Đến</dc:title>
</cp:coreProperties>
</file>