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s>
        <w:jc w:val="center"/>
        <w:rPr>
          <w:b/>
          <w:b/>
          <w:bCs/>
          <w:sz w:val="36"/>
          <w:szCs w:val="36"/>
        </w:rPr>
      </w:pPr>
      <w:r>
        <w:rPr>
          <w:b/>
          <w:bCs/>
          <w:sz w:val="36"/>
          <w:szCs w:val="36"/>
        </w:rPr>
        <w:t>Sở Hữu Mọi Thứ</w:t>
      </w:r>
    </w:p>
    <w:p>
      <w:pPr>
        <w:pStyle w:val="Normal"/>
        <w:tabs>
          <w:tab w:val="clear" w:pos="720"/>
          <w:tab w:val="left" w:pos="2400" w:leader="none"/>
        </w:tabs>
        <w:jc w:val="center"/>
        <w:rPr>
          <w:b/>
          <w:b/>
          <w:bCs/>
          <w:sz w:val="23"/>
          <w:szCs w:val="36"/>
        </w:rPr>
      </w:pPr>
      <w:r>
        <w:rPr>
          <w:b/>
          <w:bCs/>
          <w:sz w:val="23"/>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5" w:firstLine="100"/>
        <w:jc w:val="both"/>
        <w:rPr/>
      </w:pPr>
      <w:r>
        <w:rPr>
          <w:sz w:val="23"/>
          <w:szCs w:val="20"/>
        </w:rPr>
        <w:tab/>
      </w:r>
      <w:r>
        <w:rPr>
          <w:szCs w:val="20"/>
        </w:rPr>
        <w:t xml:space="preserve">Sứ điệp này được dịch từ băng ghi âm số </w:t>
      </w:r>
      <w:r>
        <w:rPr>
          <w:b/>
          <w:color w:val="0000FF"/>
          <w:szCs w:val="20"/>
        </w:rPr>
        <w:t>62-0506</w:t>
      </w:r>
      <w:r>
        <w:rPr>
          <w:szCs w:val="20"/>
        </w:rPr>
        <w:t>, “</w:t>
      </w:r>
      <w:r>
        <w:rPr>
          <w:b/>
          <w:color w:val="0000FF"/>
          <w:szCs w:val="20"/>
        </w:rPr>
        <w:t>Possessing All Things</w:t>
      </w:r>
      <w:r>
        <w:rPr>
          <w:szCs w:val="20"/>
        </w:rPr>
        <w:t xml:space="preserve">”, dài 94 phút, giảng vào tối Chúa nhật ngay 6/5/1962, bởi Anh (Brother) William Marrion Branham, tại </w:t>
      </w:r>
      <w:r>
        <w:rPr>
          <w:szCs w:val="20"/>
          <w:lang w:val="en-CA"/>
        </w:rPr>
        <w:t>Đền tạm Branham</w:t>
      </w:r>
      <w:r>
        <w:rPr>
          <w:szCs w:val="20"/>
        </w:rPr>
        <w:t xml:space="preserve"> Tabernacle</w:t>
      </w:r>
      <w:r>
        <w:rPr>
          <w:szCs w:val="20"/>
          <w:lang w:val="en-CA"/>
        </w:rPr>
        <w:t>, Jeffersonville, Indiana</w:t>
      </w:r>
      <w:r>
        <w:rPr>
          <w:szCs w:val="20"/>
        </w:rPr>
        <w:t xml:space="preserve">, USA. (Bản dịch tiếng Việt đã sửa lỗi lần thứ 5c theo The Message 2014, </w:t>
      </w:r>
      <w:hyperlink r:id="rId2">
        <w:r>
          <w:rPr>
            <w:rStyle w:val="InternetLink"/>
            <w:color w:val="000000"/>
            <w:szCs w:val="20"/>
          </w:rPr>
          <w:t>ngày 23/4/2014</w:t>
        </w:r>
      </w:hyperlink>
      <w:r>
        <w:rPr>
          <w:szCs w:val="20"/>
        </w:rPr>
        <w:t xml:space="preserve"> - </w:t>
      </w:r>
      <w:hyperlink r:id="rId3">
        <w:r>
          <w:rPr>
            <w:rStyle w:val="InternetLink"/>
            <w:color w:val="000000"/>
            <w:szCs w:val="20"/>
          </w:rPr>
          <w:t>Vietnamese Translation, Revision 5</w:t>
        </w:r>
      </w:hyperlink>
      <w:r>
        <w:rPr>
          <w:szCs w:val="20"/>
        </w:rPr>
        <w:t>c.)</w:t>
      </w:r>
    </w:p>
    <w:p>
      <w:pPr>
        <w:pStyle w:val="Normal"/>
        <w:jc w:val="both"/>
        <w:rPr>
          <w:sz w:val="23"/>
          <w:szCs w:val="22"/>
          <w:vertAlign w:val="superscript"/>
        </w:rPr>
      </w:pPr>
      <w:r>
        <w:rPr>
          <w:sz w:val="23"/>
          <w:szCs w:val="22"/>
          <w:vertAlign w:val="superscript"/>
        </w:rPr>
      </w:r>
    </w:p>
    <w:p>
      <w:pPr>
        <w:pStyle w:val="Normal"/>
        <w:snapToGrid w:val="false"/>
        <w:spacing w:before="0" w:after="80"/>
        <w:jc w:val="both"/>
        <w:rPr/>
      </w:pPr>
      <w:r>
        <w:rPr>
          <w:sz w:val="23"/>
          <w:szCs w:val="22"/>
          <w:vertAlign w:val="superscript"/>
        </w:rPr>
        <w:t>1</w:t>
      </w:r>
      <w:r>
        <w:rPr>
          <w:sz w:val="23"/>
          <w:szCs w:val="22"/>
        </w:rPr>
        <w:tab/>
        <w:t>Tôi thật biết ơn được có mặt tại đây. Tôi chân thành cảm ơn những lời cầu nguyện của anh em khi nghe vụ tai nạn nhỏ mà tôi đã gặp. Điều đó chỉ cho thấy rằng Sa-tan không thể lấy anh em đi cho đến khi Đức Chúa Trời sẵn sàng. Tôi đoán nhiều người trong các anh em tự hỏi điều gì đã xảy ra. Tôi luôn luôn được đặc ân… Như anh em biết, thú tiêu khiển hay sự thư giãn của tôi, là đi câu cá hay đi săn bắn hay điều gì đó giống như thế. Tôi thật vui về điều đó. Tôi không muốn chơi gôn, vì nơi đó có những người nữ ăn mặc hở hang. Nếu tôi là chơi bóng, anh em biết điều gì sẽ xảy ra. Song, tôi vui với những môn ngoài trời, như là câu cá, đi săn và các thứ.</w:t>
      </w:r>
    </w:p>
    <w:p>
      <w:pPr>
        <w:pStyle w:val="Normal"/>
        <w:snapToGrid w:val="false"/>
        <w:spacing w:before="0" w:after="80"/>
        <w:jc w:val="both"/>
        <w:rPr/>
      </w:pPr>
      <w:r>
        <w:rPr>
          <w:sz w:val="23"/>
          <w:szCs w:val="22"/>
          <w:vertAlign w:val="superscript"/>
        </w:rPr>
        <w:t>2</w:t>
      </w:r>
      <w:r>
        <w:rPr>
          <w:sz w:val="23"/>
          <w:szCs w:val="22"/>
        </w:rPr>
        <w:tab/>
        <w:t>Tôi luôn luôn nâng niu một trong những khẩu súng trường Weatherby Magnum này. Tôi đoán người nào đó hẳn mua cho tôi nếu tôi nói gì đó về nó, nhưng tôi cứ giữ không nói ra vì họ sẽ tốn quá nhiều tiền bỏ vào đó, mà tôi biết có những Giáo sĩ chân không có giày mang. Và rồi lại để ai đó trả tiền cho khẩu súng, lấy tiền nhiều và trả cho khẩu súng sao? Anh Art Wilson đã tặng lại Billy một khẩu kiểu 70 Winchester cách đây không lâu, một loại 257 Roberts. Ông Weatherby có đưa ra bài viết rằng ông sẽ lấy khẩu súng đó, thay đổi một chút xíu trong đó và tạo nên một khẩu Weatherby Magnum ra từ đó, an toàn một cách hoàn hảo. Vậy, Anh Rodney đến đây với Hội thánh, Anh Rodney Armstrong đã gởi khẩu súng đi và biến nó thành một khẩu Weatherby Magnum. Nó lại là khẩu súng không được đổi lại đúng tiêu chuẩn. Vậy, lúc tôi bắn khẩu súng đó... Công ty Winchester nói rằng súng của họ sẽ chịu đựng được áp lực 6.900 cân Anh. Anh em biết điều gì ắt  xảy ra.</w:t>
      </w:r>
    </w:p>
    <w:p>
      <w:pPr>
        <w:pStyle w:val="Normal"/>
        <w:snapToGrid w:val="false"/>
        <w:spacing w:before="0" w:after="80"/>
        <w:jc w:val="both"/>
        <w:rPr/>
      </w:pPr>
      <w:r>
        <w:rPr>
          <w:sz w:val="23"/>
          <w:szCs w:val="22"/>
          <w:vertAlign w:val="superscript"/>
        </w:rPr>
        <w:t>3</w:t>
      </w:r>
      <w:r>
        <w:rPr>
          <w:sz w:val="23"/>
          <w:szCs w:val="22"/>
        </w:rPr>
        <w:tab/>
        <w:t>Tôi vừa giương khẩu súng lên, Anh Wood đi xuống đó với tôi, nó chỉ cách mắt tôi khoảng một phân Anh, giống như thế. Áp lực làm nổ tung 6.900 cân Anh trong 50 thước, chuôi súng văng ra về hướng lằn 50 yard, then súng văng ngược lại lối này -- Khẩu súng nát vụn ra trong bàn tay tôi. Chỉ một quầng lửa chớp sáng cao khoảng bằng trần nhà đó, tôi biết tất cả về những điều đó trong 1 giây đồng hồ hay 2. Tôi tỉnh lại, máu phụt ra giống như thế này, tôi đã nghĩ mình đã bị chết, vậy là tôi đưa tay mình lên giống như thế trong một phút. Tôi cố gắng nhìn, tôi không nhìn thấy được từ mắt này, không thể nghe gì cả. Tôi cảm thấy như mình đang bước đi trên không. Tôi nhìn thấy Anh Wood đang đi về cái đích để xem viên đạn bắn trúng chỗ nào, tôi cố gắng thu hút sự để ý của anh ấy. Rồi anh ấy đến đó, chúng tôi đi lên. Cái mảnh tròn xuyên vào ngay quanh mắt. Mặt tôi trông giống như anh ấy mới ném chả băm vào, chỗ nó vừa làm nổ tung mặt tôi. Những chiếc mảnh lớn, nặng đâm vào ngay phía trên mắt, tạo nên một vòng tròn, ngay chung quanh xương xoang và xương sọ ở đây. Bác sĩ Adair đã múc chúng ra.</w:t>
      </w:r>
    </w:p>
    <w:p>
      <w:pPr>
        <w:pStyle w:val="Normal"/>
        <w:snapToGrid w:val="false"/>
        <w:spacing w:before="0" w:after="80"/>
        <w:jc w:val="both"/>
        <w:rPr/>
      </w:pPr>
      <w:r>
        <w:rPr>
          <w:sz w:val="23"/>
          <w:szCs w:val="22"/>
          <w:vertAlign w:val="superscript"/>
        </w:rPr>
        <w:t>4</w:t>
      </w:r>
      <w:r>
        <w:rPr>
          <w:sz w:val="23"/>
          <w:szCs w:val="22"/>
        </w:rPr>
        <w:tab/>
        <w:t>Một vài ngày sau đó, dĩ nhiên ngày kế tiếp, chính Doc cũng nhập viện. Họ đã gởi tôi đến một chuyên gia về mắt. Ông đã tìm thấy một vòng tròn, ngay mé dưới mắt, khoảng 30 mảnh xuyên sâu vào hố mắt. Chúng không thể lấy ra được. Cứ để thế, chẳng còn nhìn được nữa và tạo nên một vòng tròn bao quanh như thế này. Doc viết thư cho Bác sĩ Adair, “Điều duy nhất mà tôi biết, Chúa nhơn lành đã ngồi trên chiếc ghế băng với anh ấy để bảo vệ đầy tớ của Ngài, nếu không thì anh ấy thậm chí chẳng còn cái đầu trên người nữa.” Tất cả những gì Anh Wood tìm thấy được là từ đây trở xuống. Hiểu không? Áp lực đó thổi tung ngược lại... Tôi không biết nó xảy đến như thế nào. Nhưng chiếc then nặng, lớn từ khẩu súng trường kiểu 70 đã thổi tung tất cả trên đường dội lại, nếu anh em biết chỗ Câu Lạc Bộ Bảo Tồn ở đâu, suốt con đường quay trở lại chuồng nai. Một phần của khẩu súng trường, chúng tôi đã không bao giờ tìm được.</w:t>
      </w:r>
    </w:p>
    <w:p>
      <w:pPr>
        <w:pStyle w:val="Normal"/>
        <w:snapToGrid w:val="false"/>
        <w:spacing w:before="0" w:after="80"/>
        <w:jc w:val="both"/>
        <w:rPr/>
      </w:pPr>
      <w:r>
        <w:rPr>
          <w:sz w:val="23"/>
          <w:szCs w:val="22"/>
          <w:vertAlign w:val="superscript"/>
        </w:rPr>
        <w:t>5</w:t>
      </w:r>
      <w:r>
        <w:rPr>
          <w:sz w:val="23"/>
          <w:szCs w:val="22"/>
        </w:rPr>
        <w:tab/>
        <w:t>Nó xảy ra để tỏ cho thấy điều gì đó. Rồi đây, tôi sẽ có một bài giảng về đề tài đó, ý Chúa. Sự đổi lại thì được thôi nhưng anh em nên giữ cho nó thấp xuống. Nếu nó đã không được định trước cho cơ số đạn mà nó mang được, mỗi lần nó sẽ nổ tung. Đúng vậy. Nên có khẩu súng nguyên gốc, không nhái lại từ loại nào đó... [Một chị em nói từ hội chúng. - Biên tập] Bây giờ, hãy nhìn. Hiểu không? Ồ, dĩ nhiên, anh em có thể tưởng tượng những điều sẽ được nói giống như thế.</w:t>
      </w:r>
    </w:p>
    <w:p>
      <w:pPr>
        <w:pStyle w:val="Normal"/>
        <w:snapToGrid w:val="false"/>
        <w:spacing w:before="0" w:after="80"/>
        <w:jc w:val="both"/>
        <w:rPr/>
      </w:pPr>
      <w:r>
        <w:rPr>
          <w:sz w:val="23"/>
          <w:szCs w:val="22"/>
          <w:vertAlign w:val="superscript"/>
        </w:rPr>
        <w:t>6</w:t>
      </w:r>
      <w:r>
        <w:rPr>
          <w:sz w:val="23"/>
          <w:szCs w:val="22"/>
        </w:rPr>
        <w:tab/>
        <w:t>Nhưng xa như tôi biết, dĩ nhiên, anh em có thể tưởng tượng, tai của tôi, vẫn còn nghe tiếng rung khi tiếng micro này dội lại. Đó là lý do tôi đã không có mặt ở đây sáng nay. Anh em trò chuyện, anh em nghe nó nổ lớn tới, lui. Nhưng họ đã đem tôi tới một chuyên gia. Ông bảo, “Màng nhĩ thậm chí đã không phồng lên. Rồi mắt nữa. Anh vẫn có cùng thị lực mà anh đã từng có. Mảnh đi vào bên dưới mắt. Nó tạo nên một vòng tròn quanh bóng mắt, chìm trong đó. Anh luôn mang mảnh đó.”</w:t>
      </w:r>
    </w:p>
    <w:p>
      <w:pPr>
        <w:pStyle w:val="Normal"/>
        <w:snapToGrid w:val="false"/>
        <w:spacing w:before="0" w:after="80"/>
        <w:jc w:val="both"/>
        <w:rPr/>
      </w:pPr>
      <w:r>
        <w:rPr>
          <w:sz w:val="23"/>
          <w:szCs w:val="22"/>
          <w:vertAlign w:val="superscript"/>
        </w:rPr>
        <w:t>7</w:t>
      </w:r>
      <w:r>
        <w:rPr>
          <w:sz w:val="23"/>
          <w:szCs w:val="22"/>
        </w:rPr>
        <w:tab/>
        <w:t>Tôi bảo, “Tôi đã có mảnh đó kể từ lúc 2 tuổi, đó là một vụ tai nạn khác.”</w:t>
      </w:r>
    </w:p>
    <w:p>
      <w:pPr>
        <w:pStyle w:val="Normal"/>
        <w:snapToGrid w:val="false"/>
        <w:spacing w:before="0" w:after="80"/>
        <w:jc w:val="both"/>
        <w:rPr/>
      </w:pPr>
      <w:r>
        <w:rPr>
          <w:sz w:val="23"/>
          <w:szCs w:val="22"/>
          <w:vertAlign w:val="superscript"/>
        </w:rPr>
        <w:t>8</w:t>
      </w:r>
      <w:r>
        <w:rPr>
          <w:sz w:val="23"/>
          <w:szCs w:val="22"/>
        </w:rPr>
        <w:tab/>
        <w:t>Anh Robertson ngồi phía sau đó, tôi đã gọi điện cho anh và kể cho anh về điều đó. Anh bảo, “Đừng để tâm tới chuyện đó, tôi cũng có 2 hay 3 cân trong mình,” Anh là cựu binh từ cuộc chiến tranh. “Vậy, nó sẽ không làm đau đâu. Tôi có chúng nhiều mà.”</w:t>
      </w:r>
    </w:p>
    <w:p>
      <w:pPr>
        <w:pStyle w:val="Normal"/>
        <w:snapToGrid w:val="false"/>
        <w:spacing w:before="0" w:after="80"/>
        <w:jc w:val="both"/>
        <w:rPr/>
      </w:pPr>
      <w:r>
        <w:rPr>
          <w:sz w:val="23"/>
          <w:szCs w:val="22"/>
          <w:vertAlign w:val="superscript"/>
        </w:rPr>
        <w:t>9</w:t>
      </w:r>
      <w:r>
        <w:rPr>
          <w:sz w:val="23"/>
          <w:szCs w:val="22"/>
        </w:rPr>
        <w:tab/>
        <w:t>Tôi nhớ khải tượng của Chúa cách đây không lâu, anh em có còn nhớ tôi có kể nó ở đây? Sáng đó, sự ngọt ngào của Chúa bảo, “Đừng sợ bất cứ điều gì, bất cứ nơi đâu ngươi đi, vì sự Hiện diện không hề sai của Chúa Jêsus Christ ở cùng ngươi luôn trong mọi nơi ngươi đi.” Vậy là Sa-tan không thể giết chết được tôi cho đến lúc Đức Chúa Trời bảo nó đã kết thúc. Hiểu không? Nó có thể cố sức nhưng nó sẽ không bao giờ thành công thực hiện điều đó.</w:t>
      </w:r>
    </w:p>
    <w:p>
      <w:pPr>
        <w:pStyle w:val="Normal"/>
        <w:snapToGrid w:val="false"/>
        <w:spacing w:before="0" w:after="80"/>
        <w:jc w:val="both"/>
        <w:rPr>
          <w:sz w:val="23"/>
          <w:szCs w:val="22"/>
        </w:rPr>
      </w:pPr>
      <w:r>
        <w:rPr>
          <w:sz w:val="23"/>
          <w:szCs w:val="22"/>
        </w:rPr>
        <w:tab/>
        <w:t>Như vậy, lúc đó, điều lạ lùng, dẫu sao, tôi cứ tiếp tục, tiếp tục đến Buổi nhóm lại của tôi, điều mà tôi có thể nhìn thấy từ mắt trái còn được này, dẫu sao tôi vẫn tiếp tục đến Buổi nhóm lại của mình. Rồi người anh em đang đi vào vùng đất của Thổ Dân, đã phải hủy bỏ Buổi nhóm tại đó, hay hoãn nó lại cho đến lúc tôi quay trở lại duyên hải phía tây và đi lên duyên hải phía tây. Như vậy, chúng tôi sẽ có buổi gặp mặt ở đó. Trong thời gian này, Anh Arganbright đã nắm chặt được tôi và rồi khi Buổi nhóm đó đã qua rồi, tôi đi đến Anchorage, Alaska. Lý do tôi lệ thuộc quá nhiều…</w:t>
      </w:r>
    </w:p>
    <w:p>
      <w:pPr>
        <w:pStyle w:val="Normal"/>
        <w:snapToGrid w:val="false"/>
        <w:spacing w:before="0" w:after="80"/>
        <w:jc w:val="both"/>
        <w:rPr/>
      </w:pPr>
      <w:r>
        <w:rPr>
          <w:sz w:val="23"/>
          <w:szCs w:val="22"/>
          <w:vertAlign w:val="superscript"/>
        </w:rPr>
        <w:t>11</w:t>
      </w:r>
      <w:r>
        <w:rPr>
          <w:sz w:val="23"/>
          <w:szCs w:val="22"/>
        </w:rPr>
        <w:tab/>
        <w:t xml:space="preserve">Nhiều người trong anh em còn nhớ khải tượng mà tôi đã có, chỗ tôi đã bắn con gấu lông xám, dài chín bộ (các thuộc viên Hội thánh còn nhớ tôi có kể tại đây) và con nai nữa. Tôi cũng bắn một con khác. Nhớ điều đó đã được ghi âm ở đây, tôi đã nhìn thấy một con gấu màu nâu vĩ đại. Đó có thể là một [máy] Kodiak và nó không thể hoạt động dưới đó, ở Canada, vì chúng không có ở đó. (That might be a Kodiak and it wouldn't have worked down there in Canada, 'cause they're not there, you see. But wherever it will be, it'll be.)* Nhưng nơi nào có băng ghi âm, nó sẽ có. Lời sẽ như vậy. Đó là LỜI CHÚA PHÁN VẬY. Nó sẽ xảy ra. Hiểu không? </w:t>
      </w:r>
    </w:p>
    <w:p>
      <w:pPr>
        <w:pStyle w:val="Normal"/>
        <w:snapToGrid w:val="false"/>
        <w:spacing w:before="0" w:after="80"/>
        <w:jc w:val="both"/>
        <w:rPr/>
      </w:pPr>
      <w:r>
        <w:rPr>
          <w:sz w:val="23"/>
          <w:szCs w:val="22"/>
          <w:vertAlign w:val="superscript"/>
        </w:rPr>
        <w:t>12</w:t>
      </w:r>
      <w:r>
        <w:rPr>
          <w:sz w:val="23"/>
          <w:szCs w:val="22"/>
        </w:rPr>
        <w:tab/>
        <w:t>Tôi cám ơn anh em đã cầu nguyện cho tôi. Tôi biết nhiều người trong anh em đã cầu nguyện khi anh em nghe rằng tôi đã bị thương. Con gái của tôi ngồi sau đó, Rebekah, đã viết thư cho Chị Dauch, có đến Hội thánh đây, bảo cho chị ấy về vụ tai nạn. Chị ấy đã gọi cho Meda 1, 2 đêm sau đó, bảo “Tôi không biết là nó có giúp được hay là không nhưng nhóm chúng tôi, tất cả họp lại ở đây với nhau.” Mục sư Giám lý, Anh Brown, người thân của họ và hết thảy họ hiệp lại cùng nhau, cầu nguyện suốt đêm cho tôi. Bảo, “Tôi không biết Đức Chúa Trời có nghe không, nhưng tôi biết rằng Anh Branham đã cầu nguyện cho thật nhiều người, chúng tôi nghĩ rằng chúng tôi sẽ cầu nguyện cho anh ấy.” Đó là kiểu mà Ngài nghe. (Hiểu không? Vâng, thưa ông) những kiểu giống như thế.</w:t>
      </w:r>
    </w:p>
    <w:p>
      <w:pPr>
        <w:pStyle w:val="Normal"/>
        <w:snapToGrid w:val="false"/>
        <w:spacing w:before="0" w:after="80"/>
        <w:jc w:val="both"/>
        <w:rPr/>
      </w:pPr>
      <w:r>
        <w:rPr>
          <w:sz w:val="23"/>
          <w:szCs w:val="22"/>
          <w:vertAlign w:val="superscript"/>
        </w:rPr>
        <w:t>13</w:t>
      </w:r>
      <w:r>
        <w:rPr>
          <w:sz w:val="23"/>
          <w:szCs w:val="22"/>
        </w:rPr>
        <w:tab/>
        <w:t>Anh Crase, một trong những người anh em chúng ta ở đây, Sa-tan đã truy đuổi anh mới đây, đụng vào một dây điện ngầm, ồ, nó cắt ... anh ấy hoàn toàn. Tôi không biết làm thế nào anh ấy thoát khỏi, mà còn sống. Như vậy, anh nằm trong một bệnh viện ngoài đó, có một người anh em đến từ New Albany, tên là Medcalf, anh ta bảo, “Anh Crase, tôi không xứng đáng để đến cầu nguyện cho anh,” nhưng anh nói, “Chúa đã đặt điều đó trong lòng tôi, vậy là tôi không thể tránh được. Tôi chỉ đến và quỳ xuống, nói lời cầu nguyện ngắn và đi ra. Đức Chúa Trời chữa lành cho Anh Crase ngay ở đó.” Hiểu không? Xem đấy, đó là ân tứ chữa lành trong Thân Thể Đấng Chrits, một chi thể này với một chi thể khác.</w:t>
      </w:r>
    </w:p>
    <w:p>
      <w:pPr>
        <w:pStyle w:val="Normal"/>
        <w:snapToGrid w:val="false"/>
        <w:spacing w:before="0" w:after="80"/>
        <w:jc w:val="both"/>
        <w:rPr/>
      </w:pPr>
      <w:r>
        <w:rPr>
          <w:sz w:val="23"/>
          <w:szCs w:val="22"/>
          <w:vertAlign w:val="superscript"/>
        </w:rPr>
        <w:t>14</w:t>
      </w:r>
      <w:r>
        <w:rPr>
          <w:sz w:val="23"/>
          <w:szCs w:val="22"/>
        </w:rPr>
        <w:tab/>
        <w:t>Đừng nghĩ anh em chỉ là một thuộc viên thường. Anh em cũng là một chi thể như bất kỳ người nào khác. Giống như ngón tay của tôi, cũng như cánh tay này là cánh tay của tôi, hay tai này là tai của tôi. Hiểu không? Đó là một chi thể. Nếu một chi thể chịu khổ, tất cả những chi thể khác cùng chịu khổ với điều đó: Một sự liên hiệp, quả là một sự liên hiệp đầy phước hạnh.</w:t>
      </w:r>
    </w:p>
    <w:p>
      <w:pPr>
        <w:pStyle w:val="Normal"/>
        <w:snapToGrid w:val="false"/>
        <w:spacing w:before="0" w:after="80"/>
        <w:jc w:val="both"/>
        <w:rPr/>
      </w:pPr>
      <w:r>
        <w:rPr>
          <w:sz w:val="23"/>
          <w:szCs w:val="22"/>
          <w:vertAlign w:val="superscript"/>
        </w:rPr>
        <w:t>15</w:t>
      </w:r>
      <w:r>
        <w:rPr>
          <w:sz w:val="23"/>
          <w:szCs w:val="22"/>
        </w:rPr>
        <w:tab/>
        <w:t>Rồi sau đó, tôi đã có thêm một số Buổi nhóm lại nữa, tôi đã để lại một chút thời gian ở đó cho một đêm nữa với Đền tạm, nếu Chúa khứng. Ý Chúa, sáng Chúa nhật sắp đến đây tôi muốn giảng về “Đường Lối của Tiên tri,” và rồi, tại Đền tạm.</w:t>
      </w:r>
    </w:p>
    <w:p>
      <w:pPr>
        <w:pStyle w:val="Normal"/>
        <w:snapToGrid w:val="false"/>
        <w:spacing w:before="0" w:after="80"/>
        <w:jc w:val="both"/>
        <w:rPr/>
      </w:pPr>
      <w:r>
        <w:rPr>
          <w:sz w:val="23"/>
          <w:szCs w:val="22"/>
          <w:vertAlign w:val="superscript"/>
        </w:rPr>
        <w:t>16</w:t>
      </w:r>
      <w:r>
        <w:rPr>
          <w:sz w:val="23"/>
          <w:szCs w:val="22"/>
        </w:rPr>
        <w:tab/>
        <w:t>Đêm mai, hay tối Chúa nhật, tôi có mặt trên đây tại Đền tạm Phúc âm, một trong những người anh em của chúng ta, Anh Ruddll. Tôi muốn giảng về đề tài, “Thoát Khỏi Áp Lực” nếu Chúa cho phép.</w:t>
      </w:r>
    </w:p>
    <w:p>
      <w:pPr>
        <w:pStyle w:val="Normal"/>
        <w:snapToGrid w:val="false"/>
        <w:spacing w:before="0" w:after="80"/>
        <w:jc w:val="both"/>
        <w:rPr/>
      </w:pPr>
      <w:r>
        <w:rPr>
          <w:sz w:val="23"/>
          <w:szCs w:val="22"/>
        </w:rPr>
        <w:tab/>
        <w:t>Rồi thứ Ba kế tiếp, chúng ta phải đi Wisconsin, với Hội đồng khu vực của Các Thương Gia Tin Lành Trọn vẹn. Tôi sẽ có mặt ở đó trong 3 đêm. Billy à, tên của thành phố đó là gì? [Anh Billy Paul Branham nói, “Green Lake.” - Bt.] Green Lake, Wisconsin. Khi nào? [“Thứ Năm.”] Thứ Năm, thứ Sáu và thứ Bảy, ngày 17, 18 và 19, tại Green Lake, Wisconsin, Hội đồng khu vực.</w:t>
      </w:r>
    </w:p>
    <w:p>
      <w:pPr>
        <w:pStyle w:val="Normal"/>
        <w:snapToGrid w:val="false"/>
        <w:spacing w:before="0" w:after="80"/>
        <w:jc w:val="both"/>
        <w:rPr/>
      </w:pPr>
      <w:r>
        <w:rPr>
          <w:sz w:val="23"/>
          <w:szCs w:val="22"/>
          <w:vertAlign w:val="superscript"/>
        </w:rPr>
        <w:t>18</w:t>
      </w:r>
      <w:r>
        <w:rPr>
          <w:sz w:val="23"/>
          <w:szCs w:val="22"/>
        </w:rPr>
        <w:tab/>
        <w:t>Rồi vào Chúa nhật, ngày 20, tôi sẽ có mặt tại Chicago, giảng đường Trường Trung Học, cùng giảng đường đó mà chúng ta đã có mặt trong lần vừa rồi. Anh em có nhớ tên đó là gì không? Giảng đường Trung Học Stephen Mather, cho chiều Chúa nhật.</w:t>
      </w:r>
    </w:p>
    <w:p>
      <w:pPr>
        <w:pStyle w:val="Normal"/>
        <w:snapToGrid w:val="false"/>
        <w:spacing w:before="0" w:after="80"/>
        <w:jc w:val="both"/>
        <w:rPr/>
      </w:pPr>
      <w:r>
        <w:rPr>
          <w:sz w:val="23"/>
          <w:szCs w:val="22"/>
          <w:vertAlign w:val="superscript"/>
        </w:rPr>
        <w:t>19</w:t>
      </w:r>
      <w:r>
        <w:rPr>
          <w:sz w:val="23"/>
          <w:szCs w:val="22"/>
        </w:rPr>
        <w:tab/>
        <w:t>Sau đó vào thứ Hai, tôi sẽ có mặt tại, tôi quên mất tên nơi mà Chúa đã tỏ cho tôi Hội đồng lần đó về Hội đồng Mục sư Truyền đạo ở Chicago, gặp gỡ tôi để thảo luận về những đề tài. Tôi bảo, “Chúa đã tỏ cho tôi nơi đó.” Đó là Buổi nhóm từ giã với Anh Joseph Boze, người sẽ có mặt tại đây vào ngày mai, đi bằng máy bay để gặp tôi, một bữa tiệc để từ giã với anh ấy vào ngày thứ Hai.</w:t>
      </w:r>
    </w:p>
    <w:p>
      <w:pPr>
        <w:pStyle w:val="Normal"/>
        <w:snapToGrid w:val="false"/>
        <w:spacing w:before="0" w:after="80"/>
        <w:jc w:val="both"/>
        <w:rPr/>
      </w:pPr>
      <w:r>
        <w:rPr>
          <w:sz w:val="23"/>
          <w:szCs w:val="22"/>
          <w:vertAlign w:val="superscript"/>
        </w:rPr>
        <w:t>20</w:t>
      </w:r>
      <w:r>
        <w:rPr>
          <w:sz w:val="23"/>
          <w:szCs w:val="22"/>
        </w:rPr>
        <w:tab/>
        <w:t>Rồi chúng tôi sẽ đi thẳng về nhà và rời khỏi, vì đến lúc để rời đi Southern Pines, South hay North Corolina. Rồi đi xuống Colombus, South Corolina. Rồi sẽ đến Lâu Đài Bò Cái ở duyên hải miền Tây. Rồi sẽ đi lên, qua đến Grass City, lên nữa, vào Spokane, tiếp đến Canada, rồi vào Alaska. Như vậy, hãy cầu nguyện cho chúng tôi, chúng tôi thực sự cần lời cầu nguyện của anh em.</w:t>
      </w:r>
    </w:p>
    <w:p>
      <w:pPr>
        <w:pStyle w:val="Normal"/>
        <w:snapToGrid w:val="false"/>
        <w:spacing w:before="0" w:after="80"/>
        <w:jc w:val="both"/>
        <w:rPr/>
      </w:pPr>
      <w:r>
        <w:rPr>
          <w:sz w:val="23"/>
          <w:szCs w:val="22"/>
          <w:vertAlign w:val="superscript"/>
        </w:rPr>
        <w:t>21</w:t>
      </w:r>
      <w:r>
        <w:rPr>
          <w:sz w:val="23"/>
          <w:szCs w:val="22"/>
        </w:rPr>
        <w:tab/>
        <w:t>Chúng ta đã được dạy trong Kinh thánh rằng mọi sự hiệp lại làm ích cho những người yêu mến Đức Chúa Trời. Tôi tin, vì điều này thấy sự trung tín của dân sự, vân vân… Ai đó nói, “Nó xảy ra như thế nào, Chúa có cho phép điều đó không?” Tôi có thể bị thiệt mạng trên đường ra ngoài đó, điều gì đó hay khác, Ngài có thể bỏ qua điều đó. Hãy nhớ, Lời Kinh thánh không thể sai, “Mọi sự hiệp lại có ích cho những người yêu mến Đức Chúa Trời.” Nếu tôi biết lòng mình, tôi yêu mến Ngài. Tôi yêu mến Ngài với tất cả lòng mình. Điều đó mang chúng ta đến gần nhau hơn một chút.</w:t>
      </w:r>
    </w:p>
    <w:p>
      <w:pPr>
        <w:pStyle w:val="Normal"/>
        <w:snapToGrid w:val="false"/>
        <w:spacing w:before="0" w:after="80"/>
        <w:jc w:val="both"/>
        <w:rPr/>
      </w:pPr>
      <w:r>
        <w:rPr>
          <w:sz w:val="23"/>
          <w:szCs w:val="22"/>
          <w:vertAlign w:val="superscript"/>
        </w:rPr>
        <w:t>22</w:t>
      </w:r>
      <w:r>
        <w:rPr>
          <w:sz w:val="23"/>
          <w:szCs w:val="22"/>
        </w:rPr>
        <w:tab/>
        <w:t>Hãy suy nghĩ nào, mọi người đã nghe về câu chuyện đó, không thể hiểu được làm thế nào tôi thậm chí vẫn còn đầu vai ở lại, Anh em thấy đấy, lâm vào một vụ nổ đó. Cây súng này ở sát tôi, chắc có lẽ gần 2.000 cân Anh nổ ngay vào mặt anh em. Xem đó, điều đó đủ để làm tan thây anh em, tung tóe ra ngoài. Nếu nó nổ tung cây súng thép nặng đó, thổi bay chuôi thẳng về hướng đường lằn 50 thước, ở vị trí đó, anh em chỉ nên nhìn khẩu súng. Nó không còn trông giống một khẩu súng nữa, nó chỉ là những mảnh được nhặt lên.</w:t>
      </w:r>
    </w:p>
    <w:p>
      <w:pPr>
        <w:pStyle w:val="Normal"/>
        <w:snapToGrid w:val="false"/>
        <w:spacing w:before="0" w:after="80"/>
        <w:jc w:val="both"/>
        <w:rPr/>
      </w:pPr>
      <w:r>
        <w:rPr>
          <w:sz w:val="23"/>
          <w:szCs w:val="22"/>
          <w:vertAlign w:val="superscript"/>
        </w:rPr>
        <w:t>23</w:t>
      </w:r>
      <w:r>
        <w:rPr>
          <w:sz w:val="23"/>
          <w:szCs w:val="22"/>
        </w:rPr>
        <w:tab/>
        <w:t>Rồi, ra từ đó, không khuyết tật nào... Ngợi khen Đức Chúa Trời hằng sống. Chỉ đủ để giữ cho tôi khỏi đi lên đó cho đến lúc có lời từ Eddie đến, cho hay tôi không được tưởng sẽ đến vào lúc đó. “Ân điển kỳ lạ, âm thanh êm dịu dường nào, đã cứu một kẻ khốn cùng giống như tôi!” Điều đó khiến cho chúng ta biết rằng, ta phải cảm tạ Đức Chúa Trời vì Ngài ở cùng chúng ta, chúng ta thật biết ơn biết bao.</w:t>
      </w:r>
    </w:p>
    <w:p>
      <w:pPr>
        <w:pStyle w:val="Normal"/>
        <w:snapToGrid w:val="false"/>
        <w:spacing w:before="0" w:after="80"/>
        <w:jc w:val="both"/>
        <w:rPr/>
      </w:pPr>
      <w:r>
        <w:rPr>
          <w:sz w:val="23"/>
          <w:szCs w:val="22"/>
          <w:vertAlign w:val="superscript"/>
        </w:rPr>
        <w:t>24</w:t>
      </w:r>
      <w:r>
        <w:rPr>
          <w:sz w:val="23"/>
          <w:szCs w:val="22"/>
        </w:rPr>
        <w:tab/>
        <w:t>Sáng nay tôi bảo tôi nghĩ rằng tôi xuống, rồi người anh em quý báu có mặt tại đây khi tôi quay trở lại. Hôm nay, tôi đã nói với Chị Wood, tôi đoán là Anh Neville...</w:t>
      </w:r>
    </w:p>
    <w:p>
      <w:pPr>
        <w:pStyle w:val="Normal"/>
        <w:snapToGrid w:val="false"/>
        <w:spacing w:before="0" w:after="80"/>
        <w:jc w:val="both"/>
        <w:rPr/>
      </w:pPr>
      <w:r>
        <w:rPr>
          <w:sz w:val="23"/>
          <w:szCs w:val="22"/>
        </w:rPr>
        <w:tab/>
        <w:t>Billy đã gọi điện cho tôi và bảo, “Hãy lắng nghe Sứ điệp nếu bố có thể.” Tôi tin một mẩu nhỏ của kim loại đó đã làm việc và xuống bên dưới mắt tôi ở đó, nó thực sự làm tôi khó đi nổi nhưng giờ nó đã xuất ra rồi. Họ đã rửa nó ra. Đêm nay, tôi nghĩ mình sẽ đi xuống, người anh em quý báu đó chắc có lẽ đang rao giảng giống như thế, tôi biết điều gì xảy ra khi anh em có một Buổi nhóm lớn rồi anh em thực bị khản giọng, anh em biết đấy, cổ họng thiêu cháy và bị đau. Vì vậy, tôi nghĩ tôi sẽ đi xuông, tôi chọn ra một đôi câu Kinh thánh để đọc, tôi nghĩ, “Đêm Tiệc thánh.” Tôi luôn luôn muốn dự Tiệc thánh.</w:t>
      </w:r>
    </w:p>
    <w:p>
      <w:pPr>
        <w:pStyle w:val="Normal"/>
        <w:snapToGrid w:val="false"/>
        <w:spacing w:before="0" w:after="80"/>
        <w:jc w:val="both"/>
        <w:rPr/>
      </w:pPr>
      <w:r>
        <w:rPr>
          <w:sz w:val="23"/>
          <w:szCs w:val="22"/>
          <w:vertAlign w:val="superscript"/>
        </w:rPr>
        <w:t>25</w:t>
      </w:r>
      <w:r>
        <w:rPr>
          <w:sz w:val="23"/>
          <w:szCs w:val="22"/>
        </w:rPr>
        <w:tab/>
        <w:t>Rồi tôi có đôi người bạn, họ có mặt nơi nào đó ở đây. Như anh em hiểu, tôi cũng không thấy rõ lắm. Vẫn còn chút thuốc Belladonna trong con mắt đó làm cho nó giãn ra, hầu như một vết mờ. Vậy  họ có mặt ở đây, các bạn hữu và những người thân của người anh em tốt quý của tôi F. F. Boswroth trong miền Vinh hiển. Như vậy, Chúa ban phước cho những người đó, chúng tôi vừa cầu nguyện cho họ ở phòng sau.</w:t>
      </w:r>
    </w:p>
    <w:p>
      <w:pPr>
        <w:pStyle w:val="Normal"/>
        <w:snapToGrid w:val="false"/>
        <w:spacing w:before="0" w:after="80"/>
        <w:jc w:val="both"/>
        <w:rPr/>
      </w:pPr>
      <w:r>
        <w:rPr>
          <w:sz w:val="23"/>
          <w:szCs w:val="22"/>
          <w:vertAlign w:val="superscript"/>
        </w:rPr>
        <w:t>26</w:t>
      </w:r>
      <w:r>
        <w:rPr>
          <w:sz w:val="23"/>
          <w:szCs w:val="22"/>
        </w:rPr>
        <w:tab/>
        <w:t>Bây giờ, đừng quên. Đêm thứ Tư là buổi nhóm cầu nguyện giữa tuần của chúng ta. Tôi nghĩ, Anh Jackson, đêm của anh là đêm thứ Năm. Hay Anh Ruddell vào đêm thứ Tư. Đền tạm tại Utica vào thứ Tư. [AnhNeville nói, “Vào tối thứ Năm.” - Bt.]  Vào tối thứ Năm. Rồi quay lại đây vào sáng Chúa nhật cho buổi thờ phượng hội chúng.</w:t>
      </w:r>
    </w:p>
    <w:p>
      <w:pPr>
        <w:pStyle w:val="Normal"/>
        <w:snapToGrid w:val="false"/>
        <w:spacing w:before="0" w:after="80"/>
        <w:jc w:val="both"/>
        <w:rPr/>
      </w:pPr>
      <w:r>
        <w:rPr>
          <w:sz w:val="23"/>
          <w:szCs w:val="22"/>
          <w:vertAlign w:val="superscript"/>
        </w:rPr>
        <w:t>27</w:t>
      </w:r>
      <w:r>
        <w:rPr>
          <w:sz w:val="23"/>
          <w:szCs w:val="22"/>
        </w:rPr>
        <w:tab/>
        <w:t>Rồi bây giờ, đêm Chúa nhật, tôi phải đi với Anh Ruddell. Tôi sắp thực hiện nó và đêm thứ Tư, nhưng tuần sau đó, tôi không thể làm điều đó, vậy là tôi lại xếp nó vào đêm Chúa nhật. Bây giờ, dân sự đang ở ngay tại đây, Đền tạm (Hiểu không?) vì tôi sắp đi lên Nhà thờ Anh Ruddell cho đêm đó để giảng, không phải là cho Buổi nhóm Chữa lành. Nhưng hãy nhớ, hãy ở lại ngay vị trí làm nhiệm vụ, ngay tại đây, Đền tạm. Đây là nơi chốn của anh em. Hiểu không? Như vậy, chúng ta mong đợi một thì giờ tốt đẹp. Thế thì tất cả anh em cầu nguyện cho chúng tôi khi chúng tôi đi.</w:t>
      </w:r>
    </w:p>
    <w:p>
      <w:pPr>
        <w:pStyle w:val="Normal"/>
        <w:snapToGrid w:val="false"/>
        <w:spacing w:before="0" w:after="80"/>
        <w:jc w:val="both"/>
        <w:rPr/>
      </w:pPr>
      <w:r>
        <w:rPr>
          <w:sz w:val="23"/>
          <w:szCs w:val="22"/>
          <w:vertAlign w:val="superscript"/>
        </w:rPr>
        <w:t>28</w:t>
      </w:r>
      <w:r>
        <w:rPr>
          <w:sz w:val="23"/>
          <w:szCs w:val="22"/>
        </w:rPr>
        <w:tab/>
        <w:t>Tin rằng Đức Chúa Trời sẽ đáp ứng chúng ta đêm nay ngay trước Tiệc thánh. Đó có phải là tất cả những thông báo mà chúng ta biết không? [Anh Neville nói, “Vâng.” - Bt.] Bây giờ, đặt một con đường… [“Tang lễ, chiều mai.” ] Gì hả, thưa Anh? [Anh Neville nói với Anh Branham, “Tang lễ, lúc 2 giờ chiều mai.” - Bt] Một lễ tang. [“Ở Edmonton, mẹ của J.T”] Ồ, vâng. Tang lễ mẹ của một trong những anh em truyền giáo của chúng ta từ Đền tạm này vừa mới… Anh là một trong chúng ta tại đây. Anh đi ra, rao giảng, với những Mục sư Truyền đạo, Anh J. T. Parnell. Người mẹ thân yêu quý của anh đã qua đời đêm kia, một người mẹ bé nhỏ, lưng khòm, tóc bạc. Sẽ cử hành lễ tang tại Edmonton, Kentucky, ngày mai. Tôi biết nhiều người trong các anh em muốn đem hoa đến cho bà nhưng chúng ta không thể. Cách duy nhất Hội thánh có một vòng hoa ở đó, họ phải gọi điện thoại vào và để cho người đưa thư phân phát. Các bó hoa phải đi vào ngày mai, cho dầu chúng tôi có tới được nơi đó hay không, quả là khó khăn. Nhưng chúng ta chắc chắn chúng ta muốn chia xẻ niềm cảm thông, thưa anh em, với Anh Parnell của chúng ta mất đi người mẹ của mình, điều mà tôi đã làm giống như vậy dạo gần đây. Tôi chắc chắn rằng Chị Spencer và nhiều người khác tại đây cũng đang chia sẻ sự cảm thông nữa, những người vừa mới đi qua những bóng tối và buồn phiền.</w:t>
      </w:r>
    </w:p>
    <w:p>
      <w:pPr>
        <w:pStyle w:val="Normal"/>
        <w:snapToGrid w:val="false"/>
        <w:spacing w:before="0" w:after="80"/>
        <w:jc w:val="both"/>
        <w:rPr/>
      </w:pPr>
      <w:r>
        <w:rPr>
          <w:sz w:val="23"/>
          <w:szCs w:val="22"/>
          <w:vertAlign w:val="superscript"/>
        </w:rPr>
        <w:t>29</w:t>
      </w:r>
      <w:r>
        <w:rPr>
          <w:sz w:val="23"/>
          <w:szCs w:val="22"/>
        </w:rPr>
        <w:tab/>
        <w:t>Bây giờ, chúng ta hãy cúi đầu giây lát trong sự Hiện diện của Ngài để dâng lời cầu nguyện. Giờ này tôi muốn anh em cầu nguyện cho tôi. Quả là khó khăn tại đây đêm nay, cố gắng để nhìn thấy, trong ánh sáng lờ mờ này. Mắt tôi thì ổn, nhưng họ có nhỏ một ít Belladonna vào đó để làm cho nó giãn ra. Anh em biết đó là gì. Đêm nay mắt tôi đã bị như thế khoảng 6 ngày rồi. (Hiểu không?) Bác sĩ nói nó sẽ kéo dài thêm một tuần nữa hay 10 ngày. Như vậy, anh em cầu nguyện cho tôi. Rồi khi những tiếng dội từ micro này vào các vách tường, anh em cầu nguyện cho tôi. Tôi có thể nhìn thấy bàn tay của anh em, Đức Chúa Trời, trong khi anh em có nan đề, hãy giơ tay anh em lên. Đức Chúa Trời đáp lời cầu nguyện, trong khi chúng ta cung kính nhóm lại và cúi đầu bây giờ.</w:t>
      </w:r>
    </w:p>
    <w:p>
      <w:pPr>
        <w:pStyle w:val="Normal"/>
        <w:snapToGrid w:val="false"/>
        <w:spacing w:before="0" w:after="80"/>
        <w:jc w:val="both"/>
        <w:rPr/>
      </w:pPr>
      <w:r>
        <w:rPr>
          <w:sz w:val="23"/>
          <w:szCs w:val="22"/>
          <w:vertAlign w:val="superscript"/>
        </w:rPr>
        <w:t>30</w:t>
      </w:r>
      <w:r>
        <w:rPr>
          <w:sz w:val="23"/>
          <w:szCs w:val="22"/>
        </w:rPr>
        <w:tab/>
        <w:t xml:space="preserve">Lạy Cha Thiên Thượng của chúng con. Ngài đã lựa chọn để chúng con họp lại với nhau. Đó là ý Đức Chúa Trời mà tự chúng con họp lại với nhau khi chúng con nhìn thấy ngày đang đến, và lạy Chúa, một cách thường xuyên mang chính con đến gần hơn với Ngài, đến gần hơn với nhau trong sợi dây buộc của sự thông công, qua Dòng Huyết của Chúa Jêsus đã đổ ra, làm cho nó có thể được. </w:t>
      </w:r>
    </w:p>
    <w:p>
      <w:pPr>
        <w:pStyle w:val="Normal"/>
        <w:snapToGrid w:val="false"/>
        <w:spacing w:before="0" w:after="80"/>
        <w:jc w:val="both"/>
        <w:rPr/>
      </w:pPr>
      <w:r>
        <w:rPr>
          <w:sz w:val="23"/>
          <w:szCs w:val="22"/>
          <w:vertAlign w:val="superscript"/>
        </w:rPr>
        <w:t>31</w:t>
      </w:r>
      <w:r>
        <w:rPr>
          <w:sz w:val="23"/>
          <w:szCs w:val="22"/>
        </w:rPr>
        <w:tab/>
        <w:t>Lạy Chúa, đêm nay, chúng con thật biết ơn. Con chưa bao giờ biết ơn được có mặt tại đây đến thế, Chúa ôi. Con thật cám ơn Ngài. Con không thể tìm được lời để diễn tả con biết ơn đến thế nào có được thị lực và nghe được, để ở giữa vòng những người đang sống tại đây, để tiếp tục [rao giảng] Phúc âm. Lạy Chúa, điều đó khiến cho chúng con thật biết ơn khi nhìn thấy khoảng cách gần biết bao… Khi những con người thông hiểu vĩ đại gãi đầu và bảo, “Thế nào nó từng như vậy được? Chỉ là bàn tay của Đức Chúa Trời.” Lạy Chúa, rồi con cúi đầu trong sự khiêm nhường, nhìn thấy phép lạ đã được ban cho con, điều đó đã được thực hiện xung quanh nơi mà đầy tớ của Ngài đứng. Con thật lấy làm biết ơn. Lạy Cha, con tái dâng hiến đời con trong sự hầu việc cho Ngài một lần nữa, sau khi bước đi xuống đó. Chưa bao giờ có thể sự sống gần kề cái chết hơn lúc đó và rồi sống. Vậy con thật biết ơn.</w:t>
      </w:r>
    </w:p>
    <w:p>
      <w:pPr>
        <w:pStyle w:val="Normal"/>
        <w:snapToGrid w:val="false"/>
        <w:spacing w:before="0" w:after="80"/>
        <w:jc w:val="both"/>
        <w:rPr/>
      </w:pPr>
      <w:r>
        <w:rPr>
          <w:sz w:val="23"/>
          <w:szCs w:val="22"/>
          <w:vertAlign w:val="superscript"/>
        </w:rPr>
        <w:t>32</w:t>
      </w:r>
      <w:r>
        <w:rPr>
          <w:sz w:val="23"/>
          <w:szCs w:val="22"/>
        </w:rPr>
        <w:tab/>
        <w:t>Giờ này con cầu nguyện cho tất cả những người này, đã đưa tay họ lên đêm nay, mỗi một người trong họ có một nan đề. Gần như tất cả, nhiều người trong họ có lời cảm tạ, Lạy Chúa, trong những trái tim của họ, vì những gì Ngài cũng làm cho họ nữa.</w:t>
      </w:r>
    </w:p>
    <w:p>
      <w:pPr>
        <w:pStyle w:val="Normal"/>
        <w:snapToGrid w:val="false"/>
        <w:spacing w:before="0" w:after="80"/>
        <w:jc w:val="both"/>
        <w:rPr>
          <w:sz w:val="23"/>
          <w:szCs w:val="22"/>
        </w:rPr>
      </w:pPr>
      <w:r>
        <w:rPr>
          <w:sz w:val="23"/>
          <w:szCs w:val="22"/>
          <w:vertAlign w:val="superscript"/>
        </w:rPr>
        <w:t>33</w:t>
      </w:r>
      <w:r>
        <w:rPr>
          <w:sz w:val="23"/>
          <w:szCs w:val="22"/>
        </w:rPr>
        <w:tab/>
        <w:t>Đêm nay, chúng con đến, họp lại, trong một dịp rất đặc biệt, đó là, để nhận những gì chúng ta gọi là Tiệc thánh, hay, “Bữa Tiệc Ly Của Chúa.” Tiệc thánh là “trò chuyện với.” Đó là những gì mà chúng con đang làm bây giờ, lạy Chúa, thông công, trò chuyện, chờ đợi Ngài đáp lời.</w:t>
      </w:r>
    </w:p>
    <w:p>
      <w:pPr>
        <w:pStyle w:val="Normal"/>
        <w:snapToGrid w:val="false"/>
        <w:spacing w:before="0" w:after="80"/>
        <w:jc w:val="both"/>
        <w:rPr/>
      </w:pPr>
      <w:r>
        <w:rPr>
          <w:sz w:val="23"/>
          <w:szCs w:val="22"/>
          <w:vertAlign w:val="superscript"/>
        </w:rPr>
        <w:t>34</w:t>
      </w:r>
      <w:r>
        <w:rPr>
          <w:sz w:val="23"/>
          <w:szCs w:val="22"/>
        </w:rPr>
        <w:tab/>
        <w:t>Cha ôi, chúng con cầu xin Cha sẽ trò chuyện lại với chúng con đêm nay qua Lời được chép. Xin ban cho chúng con điều gì đó trong lòng chúng con, làm ổn định chặng hành trình của chúng con, lạy Chúa, ban cho chúng con sự lòng can đảm mới. Lạy Chúa, xin ban phước cho Mục sư của chúng con, người anh em quý báu của chúng con, đầy tớ Ngài, vợ anh và gia đình, các Chấp sự và các Nghị viên, mọi người đến với Hội thánh. Ồ, lạy Chúa, xin hãy kéo chúng con gần hơn với Ngài. Như thi sĩ đã nói, cầu xin cho, “Phước cho sợi dây buộc những lòng của chúng ta trong tình yêu Cơ-đốc. Tình thông công của tâm tình tử tế, giống như từ trên cao.” Lạy Chúa, xin ban điều đó. Xin ban phước cho tất cả những người thờ phượng khác trên khắp thế giới. Bây giờ, lạy Cha, xin bẻ Bánh Sự Sống cho chúng con trong khi chúng con chờ đợi Ngài. Trong Danh Jêsus Christ, Con yêu dấu của Ngài, chúng con cầu xin điều đó. A-men!</w:t>
      </w:r>
    </w:p>
    <w:p>
      <w:pPr>
        <w:pStyle w:val="Normal"/>
        <w:snapToGrid w:val="false"/>
        <w:spacing w:before="0" w:after="80"/>
        <w:jc w:val="both"/>
        <w:rPr/>
      </w:pPr>
      <w:r>
        <w:rPr>
          <w:sz w:val="23"/>
          <w:szCs w:val="22"/>
          <w:vertAlign w:val="superscript"/>
        </w:rPr>
        <w:t>35</w:t>
      </w:r>
      <w:r>
        <w:rPr>
          <w:sz w:val="23"/>
          <w:szCs w:val="22"/>
        </w:rPr>
        <w:tab/>
        <w:t>Nhiều người thích đánh dấu xuống những chỗ mà Mục sư có thể đọc. Chiều nay, sau khi tôi đi ra ngoài với Anh và Chị Wood... Chúng tôi đã đi xuống thăm Anh Gobel Roberson của chúng ta, trong phòng triển lãm của anh. Vậy là chúng tôi quay trở lại… Chị Wood kể cho tôi quả là một Sứ điệp tuyệt vời mà Mục sư của chúng tôi đã phân phát ra sáng nay. Tôi chợt nghĩ về con người thật tội nghiệp ấy, có thể bị khan tiếng, tôi cũng bị nữa nhưng tôi nghĩ chúng tôi có thể chia sẻ điều này với nhau, nếu anh yêu cầu tôi giảng. Tôi có ghi xuống một vài ghi chú tại đây mà tôi muốn nói về.</w:t>
      </w:r>
    </w:p>
    <w:p>
      <w:pPr>
        <w:pStyle w:val="Normal"/>
        <w:snapToGrid w:val="false"/>
        <w:spacing w:before="0" w:after="80"/>
        <w:jc w:val="both"/>
        <w:rPr>
          <w:sz w:val="23"/>
          <w:szCs w:val="22"/>
        </w:rPr>
      </w:pPr>
      <w:r>
        <w:rPr>
          <w:sz w:val="23"/>
          <w:szCs w:val="22"/>
          <w:vertAlign w:val="superscript"/>
        </w:rPr>
        <w:t>36</w:t>
      </w:r>
      <w:r>
        <w:rPr>
          <w:sz w:val="23"/>
          <w:szCs w:val="22"/>
        </w:rPr>
        <w:tab/>
        <w:t>Trước tiên, chúng ta hãy lật ra II Cô-rinh-tô 6:7-10, rồi Sáng thế ky 4:18, 19, rút ra từ đó, ý Chúa, một đề tài từ phân đoạn. Bây giờ, tôi sẽ đọc từ II Cô-rinh-tô 6:7-10 trước.</w:t>
      </w:r>
    </w:p>
    <w:p>
      <w:pPr>
        <w:pStyle w:val="Normal"/>
        <w:snapToGrid w:val="false"/>
        <w:ind w:left="400" w:hanging="0"/>
        <w:jc w:val="both"/>
        <w:rPr>
          <w:b/>
          <w:b/>
          <w:sz w:val="23"/>
          <w:szCs w:val="22"/>
          <w:vertAlign w:val="superscript"/>
        </w:rPr>
      </w:pPr>
      <w:r>
        <w:rPr>
          <w:b/>
          <w:sz w:val="23"/>
          <w:szCs w:val="22"/>
        </w:rPr>
        <w:t xml:space="preserve">Bởi lời chân thật, bởi quyền phép Đức Chúa Trời, cầm những khí giới công bình ở tay hữu và tay tả; </w:t>
      </w:r>
    </w:p>
    <w:p>
      <w:pPr>
        <w:pStyle w:val="Normal"/>
        <w:snapToGrid w:val="false"/>
        <w:ind w:left="400" w:hanging="0"/>
        <w:jc w:val="both"/>
        <w:rPr>
          <w:b/>
          <w:b/>
          <w:sz w:val="23"/>
          <w:szCs w:val="22"/>
          <w:vertAlign w:val="superscript"/>
        </w:rPr>
      </w:pPr>
      <w:r>
        <w:rPr>
          <w:rFonts w:eastAsia="Times New Roman"/>
          <w:b/>
          <w:sz w:val="23"/>
          <w:szCs w:val="22"/>
        </w:rPr>
        <w:t xml:space="preserve"> </w:t>
      </w:r>
      <w:r>
        <w:rPr>
          <w:b/>
          <w:sz w:val="23"/>
          <w:szCs w:val="22"/>
        </w:rPr>
        <w:t xml:space="preserve">Dầu vinh dầu nhục, dầu mang tiếng xấu, dầu được tiếng tốt; </w:t>
      </w:r>
    </w:p>
    <w:p>
      <w:pPr>
        <w:pStyle w:val="Normal"/>
        <w:snapToGrid w:val="false"/>
        <w:ind w:left="400" w:hanging="0"/>
        <w:jc w:val="both"/>
        <w:rPr>
          <w:b/>
          <w:b/>
          <w:sz w:val="23"/>
          <w:szCs w:val="22"/>
          <w:vertAlign w:val="superscript"/>
        </w:rPr>
      </w:pPr>
      <w:r>
        <w:rPr>
          <w:b/>
          <w:sz w:val="23"/>
          <w:szCs w:val="22"/>
        </w:rPr>
        <w:t xml:space="preserve">Ngó như kẻ phỉnh dỗ, nhưng là kẻ thật thà; ngó như kẻ xa lạ, nhưng là kẻ quen biết lắm; ngó như gần chết, mà nay vẫn sống; ngó như bị sửa phạt, mà không đến chịu giết; </w:t>
      </w:r>
    </w:p>
    <w:p>
      <w:pPr>
        <w:pStyle w:val="Normal"/>
        <w:snapToGrid w:val="false"/>
        <w:ind w:left="400" w:hanging="0"/>
        <w:jc w:val="both"/>
        <w:rPr>
          <w:b/>
          <w:b/>
          <w:sz w:val="23"/>
          <w:szCs w:val="22"/>
        </w:rPr>
      </w:pPr>
      <w:r>
        <w:rPr>
          <w:b/>
          <w:sz w:val="23"/>
          <w:szCs w:val="22"/>
        </w:rPr>
        <w:t xml:space="preserve">Ngó như buồn rầu, mà thường được vui mừng; ngó như nghèo ngặt, mà thật làm cho nhiều người được giàu có; </w:t>
      </w:r>
    </w:p>
    <w:p>
      <w:pPr>
        <w:pStyle w:val="Normal"/>
        <w:snapToGrid w:val="false"/>
        <w:spacing w:before="0" w:after="80"/>
        <w:ind w:left="403" w:hanging="0"/>
        <w:jc w:val="both"/>
        <w:rPr>
          <w:sz w:val="23"/>
          <w:szCs w:val="22"/>
        </w:rPr>
      </w:pPr>
      <w:r>
        <w:rPr>
          <w:b/>
          <w:sz w:val="23"/>
          <w:szCs w:val="22"/>
        </w:rPr>
        <w:t>Ngó như không có gì cả, mà có đủ mọi sự</w:t>
      </w:r>
      <w:r>
        <w:rPr>
          <w:sz w:val="23"/>
        </w:rPr>
        <w:t>!</w:t>
      </w:r>
    </w:p>
    <w:p>
      <w:pPr>
        <w:pStyle w:val="Normal"/>
        <w:snapToGrid w:val="false"/>
        <w:spacing w:before="0" w:after="80"/>
        <w:ind w:left="403" w:hanging="0"/>
        <w:jc w:val="both"/>
        <w:rPr>
          <w:sz w:val="23"/>
          <w:szCs w:val="22"/>
        </w:rPr>
      </w:pPr>
      <w:r>
        <w:rPr>
          <w:sz w:val="23"/>
          <w:szCs w:val="22"/>
        </w:rPr>
        <w:tab/>
        <w:t>Sáng thế ký 14:18,19</w:t>
      </w:r>
    </w:p>
    <w:p>
      <w:pPr>
        <w:pStyle w:val="Normal"/>
        <w:snapToGrid w:val="false"/>
        <w:ind w:left="400" w:hanging="0"/>
        <w:jc w:val="both"/>
        <w:rPr>
          <w:b/>
          <w:b/>
          <w:sz w:val="23"/>
          <w:szCs w:val="22"/>
          <w:vertAlign w:val="superscript"/>
        </w:rPr>
      </w:pPr>
      <w:r>
        <w:rPr>
          <w:b/>
          <w:sz w:val="23"/>
          <w:szCs w:val="22"/>
        </w:rPr>
        <w:t xml:space="preserve">Mên-chi-xê-đéc, Vua Sa-lem, sai đem bánh và rượu ra. Vả, Vua nầy là Thầy Tế lễ của Đức Chúa Trời Chí Cao, </w:t>
      </w:r>
    </w:p>
    <w:p>
      <w:pPr>
        <w:pStyle w:val="Normal"/>
        <w:snapToGrid w:val="false"/>
        <w:spacing w:before="0" w:after="80"/>
        <w:ind w:left="400" w:hanging="0"/>
        <w:jc w:val="both"/>
        <w:rPr>
          <w:b/>
          <w:b/>
          <w:sz w:val="23"/>
          <w:szCs w:val="22"/>
        </w:rPr>
      </w:pPr>
      <w:r>
        <w:rPr>
          <w:b/>
          <w:sz w:val="23"/>
          <w:szCs w:val="22"/>
        </w:rPr>
        <w:t>Chúc phước cho Áp-ram và nói rằng: Nguyện Đức Chúa Trời Chí Cao, là Đấng dựng nên trời và đất, ban phước cho Áp-ram!</w:t>
      </w:r>
    </w:p>
    <w:p>
      <w:pPr>
        <w:pStyle w:val="Normal"/>
        <w:snapToGrid w:val="false"/>
        <w:spacing w:before="0" w:after="80"/>
        <w:jc w:val="both"/>
        <w:rPr/>
      </w:pPr>
      <w:r>
        <w:rPr>
          <w:sz w:val="23"/>
          <w:szCs w:val="22"/>
          <w:vertAlign w:val="superscript"/>
        </w:rPr>
        <w:t>37</w:t>
      </w:r>
      <w:r>
        <w:rPr>
          <w:sz w:val="23"/>
          <w:szCs w:val="22"/>
        </w:rPr>
        <w:tab/>
        <w:t>Nếu tôi gọi đó là một bài giảng, tôi muốn giảng về đề tài, “Sở Hữu Mọi Thứ.” Tôi yêu thích điều đó.</w:t>
      </w:r>
    </w:p>
    <w:p>
      <w:pPr>
        <w:pStyle w:val="Normal"/>
        <w:snapToGrid w:val="false"/>
        <w:spacing w:before="0" w:after="80"/>
        <w:jc w:val="both"/>
        <w:rPr/>
      </w:pPr>
      <w:r>
        <w:rPr>
          <w:sz w:val="23"/>
          <w:szCs w:val="22"/>
        </w:rPr>
        <w:tab/>
        <w:t>Trong Sáng thế ký, chúng ta đọc về Áp-ra-ham gặp con người vĩ đại này, gọi là Mên-chi-xê-đéc, Đấng Sở Hữu của cả trời và đất. Rồi Người là Đấng Sở Hữu mọi sự, mọi thứ có trong Trời và đất.</w:t>
      </w:r>
    </w:p>
    <w:p>
      <w:pPr>
        <w:pStyle w:val="Normal"/>
        <w:snapToGrid w:val="false"/>
        <w:spacing w:before="0" w:after="80"/>
        <w:jc w:val="both"/>
        <w:rPr/>
      </w:pPr>
      <w:r>
        <w:rPr>
          <w:sz w:val="23"/>
          <w:szCs w:val="22"/>
          <w:vertAlign w:val="superscript"/>
        </w:rPr>
        <w:t>38</w:t>
      </w:r>
      <w:r>
        <w:rPr>
          <w:sz w:val="23"/>
          <w:szCs w:val="22"/>
        </w:rPr>
        <w:tab/>
        <w:t>Nào, chúng ta biết câu chuyện về Áp-ra-ham và những gì đã xảy ra. Ông đã được kêu gọi đến một nhiệm vụ. Ông đã được kêu gọi ra khỏi xứ mình, miền đất Canh-đê, thành U-rơ, nơi ông đã từng ở đó với cha và dân sự mình. Đó là ở dưới thung lũng Shi-na, chắc có lẽ là một miền đất màu mỡ, trù phú. Áp-ra-ham, như chúng ta hiểu, không phải là con người đặc biệt trong mắt thế gian. Ông không phải là một vị vua, nhà quân chủ hay kẻ thống trị. Ông chỉ là một con người. Ông lập gia đình với người em cùng cha khác mẹ, là Sa-ra, có lẽ ông đã cưới bà khi bà còn là một thanh nữ. Đức Chúa Trời đã kêu gọi ông vào tuổi 75, dâng cuộc đời hầu việc, điều đó cũng bao gồm người giúp đỡ của ông nữa.</w:t>
      </w:r>
    </w:p>
    <w:p>
      <w:pPr>
        <w:pStyle w:val="Normal"/>
        <w:snapToGrid w:val="false"/>
        <w:spacing w:before="0" w:after="80"/>
        <w:jc w:val="both"/>
        <w:rPr/>
      </w:pPr>
      <w:r>
        <w:rPr>
          <w:sz w:val="23"/>
          <w:szCs w:val="22"/>
          <w:vertAlign w:val="superscript"/>
        </w:rPr>
        <w:t>39</w:t>
      </w:r>
      <w:r>
        <w:rPr>
          <w:sz w:val="23"/>
          <w:szCs w:val="22"/>
        </w:rPr>
        <w:tab/>
        <w:t>Chúng ta có thể bắt đầu ngay tại đây. Tôi tin rằng khi Đức Chúa Trời gọi một người vào sự hầu việc, nếu người ấy là người có gia đình rồi và có người giúp đỡ, Ngài cũng kêu gọi người vợ của người ấy luôn, bởi vì cả hai là một. Như vậy, bất kỳ ở đâu, chúng ta thấy sau đó, Đức Chúa Trời có thể đã giết chết Sa-ra khi bà nghi ngờ Sứ điệp của Thiên sứ, 25 năm sau, khi họ đang ngồi dưới cây sồi vào ngày đó, bà đã cười thầm khi Thiên sứ bảo với Áp-ra-ham rằng bà sẽ là một người mẹ, Sa-ra đã cười thầm và bảo, “Làm sao được, tôi già rồi?” 90 tuổi, chồng bà 100 tuổi -- Tử cung của bà đã bị khô khan trong nhiều năm, thân thể của ông đã cạn kiệt. Vậy thì, làm sao bà có lại sự khoái lạc với chồng mình nữa? Bà đã cười thầm.</w:t>
      </w:r>
    </w:p>
    <w:p>
      <w:pPr>
        <w:pStyle w:val="Normal"/>
        <w:snapToGrid w:val="false"/>
        <w:spacing w:before="0" w:after="80"/>
        <w:jc w:val="both"/>
        <w:rPr/>
      </w:pPr>
      <w:r>
        <w:rPr>
          <w:sz w:val="23"/>
          <w:szCs w:val="22"/>
          <w:vertAlign w:val="superscript"/>
        </w:rPr>
        <w:t>41</w:t>
      </w:r>
      <w:r>
        <w:rPr>
          <w:sz w:val="23"/>
          <w:szCs w:val="22"/>
        </w:rPr>
        <w:tab/>
        <w:t>Thiên sứ, quay lưng Ngài về lều, hỏi, “Tại sao Sa-ra cười?” Bà chối điều đó. Bấy giờ, điều ấy nói  vào mặt Đức Chúa Trời rằng Ngài sai trật. Hiểu không? Bà có thể mất mạng vì điều đó, nhưng Đức Chúa Trời đã không thể cất sự sống của Sa-ra, vì bà là một phần của Áp-ra-ham. Hiểu không? Bà đã ở trong một giao ước với ông, như vậy, bà phải đi với ông. Vì thế, Ngài không thể cất mạng Sa-ra, mà không có dự phần của Áp-ra-ham vì hai người này là một.</w:t>
      </w:r>
    </w:p>
    <w:p>
      <w:pPr>
        <w:pStyle w:val="Normal"/>
        <w:snapToGrid w:val="false"/>
        <w:spacing w:before="0" w:after="80"/>
        <w:jc w:val="both"/>
        <w:rPr/>
      </w:pPr>
      <w:r>
        <w:rPr>
          <w:sz w:val="23"/>
          <w:szCs w:val="22"/>
          <w:vertAlign w:val="superscript"/>
        </w:rPr>
        <w:t>42</w:t>
      </w:r>
      <w:r>
        <w:rPr>
          <w:sz w:val="23"/>
          <w:szCs w:val="22"/>
        </w:rPr>
        <w:tab/>
        <w:t>Một hình ảnh đẹp về chúng ta hôm nay, không xứng đáng, chỉ đáng chết vì chúng ta phạm tội,  nhưng Đức Chúa Trời không thể giết chúng ta, bởi vì chúng ta là một phần của Đấng Christ. Hiểu không? Đó là ân điển của chúng ta, vì chúng ta ở trong sự liên hiệp với Đấng Christ. Há đó chẳng phải là ý nghĩ đẹp, sự liên hiệp với Đấng Christ? Bởi vậy, các tội lỗi của chúng ta, khi chúng ta phạm, chúng ta nên nhanh chóng xưng ra, rằng “chúng là sai trật” vì Đức Chúa Trời sẽ lấy đi đời sống của chúng ta. Nhưng Dòng Huyết trả lời trong chỗ chúng ta, Đức Chúa Trời không thể vượt qua Dòng Huyết đó. Hiểu không? Ngài không thể làm điều đó, vì một Lời hứa mà Ngài sẽ không làm. Như vậy, Ngài không thể vi phạm Lời Hứa của Riêng Ngài. Hiểu không? Vì thế Đức Chúa Trời đã tự dàn xếp. Xem đó, Ngài không thể vi phạm Lời Hứa Ngài. Ngài Hứa rằng qua Dòng Huyết đó, bất kỳ ai tin vào, đều có Sự sống Đời đời và Ngài không thể vi phạm Lời hứa đó.</w:t>
      </w:r>
    </w:p>
    <w:p>
      <w:pPr>
        <w:pStyle w:val="Normal"/>
        <w:snapToGrid w:val="false"/>
        <w:spacing w:before="0" w:after="80"/>
        <w:jc w:val="both"/>
        <w:rPr/>
      </w:pPr>
      <w:r>
        <w:rPr>
          <w:sz w:val="23"/>
          <w:szCs w:val="22"/>
          <w:vertAlign w:val="superscript"/>
        </w:rPr>
        <w:t>43</w:t>
      </w:r>
      <w:r>
        <w:rPr>
          <w:sz w:val="23"/>
          <w:szCs w:val="22"/>
        </w:rPr>
        <w:tab/>
        <w:t xml:space="preserve">Như vậy, chúng ta tìm thấy rằng Áp-ra-ham trong sự thuận phục, đã rời ngôi nhà của mình, rời xứ của mình. Phân rẽ khỏi mọi thứ, tất cả vị trí, những thứ sở hữu trên đất của mình để đi đến kiều ngụ tại một xứ lạ. Hình ảnh của Hội thánh. Chúng ta được yêu cầu quên hết mọi điều ở trong thế giới này để theo Đấng Christ. </w:t>
      </w:r>
    </w:p>
    <w:p>
      <w:pPr>
        <w:pStyle w:val="Normal"/>
        <w:snapToGrid w:val="false"/>
        <w:spacing w:before="0" w:after="80"/>
        <w:jc w:val="both"/>
        <w:rPr/>
      </w:pPr>
      <w:r>
        <w:rPr>
          <w:sz w:val="23"/>
          <w:szCs w:val="22"/>
          <w:vertAlign w:val="superscript"/>
        </w:rPr>
        <w:t>44</w:t>
      </w:r>
      <w:r>
        <w:rPr>
          <w:sz w:val="23"/>
          <w:szCs w:val="22"/>
        </w:rPr>
        <w:tab/>
        <w:t>Chúng ta thấy Áp-ra-ham cứ đi hết năm này sang năm khác. Ông đem theo một vài người với mình, đó là cha ông, người đã qua đời ngay sau đó. Rồi, ông đem người cháu trai của ông, là Lót, Lót đã tự mình phân rẽ do cãi cọ, và đi xuống sống ở Sô-đôm, tuy nhiên, ông là một phần của Áp-ra-ham. Đức Chúa Trời đã ban cho xứ và tất cả trong xứ cho Áp-ra-ham. Ông thừa kế tất cả chúng. Đức Chúa Trời phán, “Hãy nhìn về hướng đông, tây, nam và bắc, tất cả những gì trong đó đều thuộc về ngươi và dòng dõi sau ngươi. Tất cả là của ngươi.”</w:t>
      </w:r>
    </w:p>
    <w:p>
      <w:pPr>
        <w:pStyle w:val="Normal"/>
        <w:snapToGrid w:val="false"/>
        <w:spacing w:before="0" w:after="80"/>
        <w:jc w:val="both"/>
        <w:rPr/>
      </w:pPr>
      <w:r>
        <w:rPr>
          <w:sz w:val="23"/>
          <w:szCs w:val="22"/>
          <w:vertAlign w:val="superscript"/>
        </w:rPr>
        <w:t>45</w:t>
      </w:r>
      <w:r>
        <w:rPr>
          <w:sz w:val="23"/>
          <w:szCs w:val="22"/>
        </w:rPr>
        <w:tab/>
        <w:t>Một ngày kia, Áp-ra-ham đã phải gánh chịu cảnh gian nan, Lót lại sống dễ dãi, chìm đắm trong tội lỗi. Thật dễ dàng biết bao và vui thích biết bao cái vẻ bề ngoài của tội lỗi, nó trông thật ngây thơ biết bao. Nếu Lót nói điều này, “Hễ chừng nào tôi tin, tôi tin vào Đức Chúa Trời, vậy thì tại sao tôi không thể xuống đây tại Sô-đôm, điều đó sẽ được thôi. Tôi là một người tin.” Nhưng điều đó không được.</w:t>
      </w:r>
    </w:p>
    <w:p>
      <w:pPr>
        <w:pStyle w:val="Normal"/>
        <w:snapToGrid w:val="false"/>
        <w:spacing w:before="0" w:after="80"/>
        <w:jc w:val="both"/>
        <w:rPr/>
      </w:pPr>
      <w:r>
        <w:rPr>
          <w:sz w:val="23"/>
          <w:szCs w:val="22"/>
          <w:vertAlign w:val="superscript"/>
        </w:rPr>
        <w:t>46</w:t>
      </w:r>
      <w:r>
        <w:rPr>
          <w:sz w:val="23"/>
          <w:szCs w:val="22"/>
        </w:rPr>
        <w:tab/>
        <w:t>Xem đó, Đức Chúa Trời, khi Ngài kêu gọi Áp-ra-ham, Ngài đã kêu gọi ông để phân rẽ chính ông khỏi mọi thứ. Đó là những gì chúng ta phải làm. Đức Chúa Trời kêu gọi chúng ta đến sự phân rẽ hoàn toàn khỏi tội lỗi, “Hãy ra khỏi giữa nó đừng dự phần với nó.” Hãy tránh nó đi, chính cái vẻ bề ngoài của ma quỉ. Hãy phân rẽ, hoàn toàn xa khỏi nó. Ở lại trong khoảng cách xa của mình. Đừng dẫm lên những nền đất của nó, cho dầu nó trông đẹp như thế nào.</w:t>
      </w:r>
    </w:p>
    <w:p>
      <w:pPr>
        <w:pStyle w:val="Normal"/>
        <w:snapToGrid w:val="false"/>
        <w:spacing w:before="0" w:after="80"/>
        <w:jc w:val="both"/>
        <w:rPr/>
      </w:pPr>
      <w:r>
        <w:rPr>
          <w:sz w:val="23"/>
          <w:szCs w:val="22"/>
          <w:vertAlign w:val="superscript"/>
        </w:rPr>
        <w:t>47</w:t>
      </w:r>
      <w:r>
        <w:rPr>
          <w:sz w:val="23"/>
          <w:szCs w:val="22"/>
        </w:rPr>
        <w:tab/>
        <w:t>Hỡi anh em, bây giờ, anh em có thể suy nghĩ ở đây. Nó đây, “Anh Branham, thỉnh thoảng tôi bị cám dỗ ăn cắp, hay hút thuốc.” Hay thỉnh thoảng những người nữ nghĩ, “Tôi bị cám dỗ ăn mặc giống như những người còn lại của thế gian, anh biết đấy, những loại áo quần hở hang và các thứ. Tôi bị cám dỗ,” quí cô nói vậy. Vậy thì, anh chị em nghĩ điều đó cám dỗ, thế còn về tại đây chỗ anh em có mỗi cử động nhỏ đều bị quan sát trong chức vụ thì sao? Quả là một điều lớn hơn, nó có mặt ở đây, những gì mà họ phải trả lời thêm cho. Bởi vì anh em không chỉ phải trả lời cho những linh hồn riêng của anh em, nhưng chúng ta còn phải trả lời cho mọi người mà chúng ta nói chuyện với. Hiểu không? Chị em bảo, “Chẳng phải là một chiếc váy xinh xắn sao? Mặc nó thì sai rồi, nhưng nó không đẹp sao? Nó vừa khít với tôi.” Chị em biết điều đó sai trật. Một người Truyền đạo bảo, “Anh em nên đi đến Buổi nhóm tại đây, đây chính là Buổi nhóm. Họ bảo đó là một hội chúng lớn...” Tuy nhiên, anh em phải chờ đợi và nghe Đức Chúa Trời bảo đi. “Ồ, anh em sẽ đến đây và gặp người này tại đây không? Người này thì thế này thế kia.” Anh em phải quan sát, hãy cẩn thận. Hiểu không? Ồ, nó quá khôn lanh. Vậy thì, chúng ta phải xem xét những điều đó.</w:t>
      </w:r>
    </w:p>
    <w:p>
      <w:pPr>
        <w:pStyle w:val="Normal"/>
        <w:snapToGrid w:val="false"/>
        <w:spacing w:before="0" w:after="80"/>
        <w:jc w:val="both"/>
        <w:rPr/>
      </w:pPr>
      <w:r>
        <w:rPr>
          <w:sz w:val="23"/>
          <w:szCs w:val="22"/>
          <w:vertAlign w:val="superscript"/>
        </w:rPr>
        <w:t>48</w:t>
      </w:r>
      <w:r>
        <w:rPr>
          <w:sz w:val="23"/>
          <w:szCs w:val="22"/>
        </w:rPr>
        <w:tab/>
        <w:t>Áp-ra-ham cũng đã phải quan sát nữa. Nhưng ông, thay vì đi xuống Sô-đôm với Lót, ông đã tự phân rẽ mình và đi lên vào đồng vắng, chọn lấy con đường bị xem thường của Chúa. Đó nên là thái độ của chúng ta. Hãy chọn lấy con đường với dân sự của Chúa, bất kể khó khăn hay dễ dàng, dầu sao cứ đi. Hãy sẵn sàng để ra đi bất kỳ thời gian nào bây giờ, bất cứ nơi đâu Ngài có thể gọi anh em.</w:t>
      </w:r>
    </w:p>
    <w:p>
      <w:pPr>
        <w:pStyle w:val="Normal"/>
        <w:snapToGrid w:val="false"/>
        <w:spacing w:before="0" w:after="80"/>
        <w:jc w:val="both"/>
        <w:rPr/>
      </w:pPr>
      <w:r>
        <w:rPr>
          <w:sz w:val="23"/>
          <w:szCs w:val="22"/>
          <w:vertAlign w:val="superscript"/>
        </w:rPr>
        <w:t>49</w:t>
      </w:r>
      <w:r>
        <w:rPr>
          <w:sz w:val="23"/>
          <w:szCs w:val="22"/>
        </w:rPr>
        <w:tab/>
        <w:t>Sau khi điều này xuất hiện, có một vị vua đi trên một con đường mòn chiến tranh với một bộ lạc nhỏdân ở trên đó, càn quét xuống xuyên qua thung lũng và nhận lấy tất cả những nhóm nhỏ, các Vương quốc nhỏ bên ngoài, nhận lấy, đi vào Sô-đôm, chiếm lấy vua của Sô-đôm và Gô-mô-rơ, lấy Lót (cháu của Áp-ra-ham) vợ của ông, các con gái của ông, các con cái của ông, tất cả họ, tất cả vật sở hữu của họ, tất cả những gì họ có, cứ đi tiếp, ra ngoài, xuyên qua, làm sạch đất nước trong khi họ đi.</w:t>
      </w:r>
    </w:p>
    <w:p>
      <w:pPr>
        <w:pStyle w:val="Normal"/>
        <w:snapToGrid w:val="false"/>
        <w:spacing w:before="0" w:after="80"/>
        <w:jc w:val="both"/>
        <w:rPr>
          <w:sz w:val="23"/>
          <w:szCs w:val="22"/>
        </w:rPr>
      </w:pPr>
      <w:r>
        <w:rPr>
          <w:sz w:val="23"/>
          <w:szCs w:val="22"/>
        </w:rPr>
        <w:tab/>
        <w:t>Ồ, quả là một điều kinh khiếp, tiền công của tội lỗi là sự chết. Lót chắc chắn sẽ nhận ra, đã bước đi dọc theo đó, có lẽ với một sợi dây thừng hay một sợi dây xích quanh cổ như là một người nô lệ các con cái của ông, các cô gái trẻ bị cưỡng đoạt, vợ của ông, mọi thứ chắc có lẽ chết bất kỳ lúc nào mà ông bất tuân một mạng lệnh, có lẽ đi vào một Vương quốc khác, nơi nào đó để làm kẻ nô lệ trong những ngày còn lại của ông.</w:t>
      </w:r>
    </w:p>
    <w:p>
      <w:pPr>
        <w:pStyle w:val="Normal"/>
        <w:snapToGrid w:val="false"/>
        <w:spacing w:before="0" w:after="80"/>
        <w:jc w:val="both"/>
        <w:rPr/>
      </w:pPr>
      <w:r>
        <w:rPr>
          <w:sz w:val="23"/>
          <w:szCs w:val="22"/>
          <w:vertAlign w:val="superscript"/>
        </w:rPr>
        <w:t>50</w:t>
      </w:r>
      <w:r>
        <w:rPr>
          <w:sz w:val="23"/>
          <w:szCs w:val="22"/>
        </w:rPr>
        <w:tab/>
        <w:t>Nhưng Áp-ra-ham, khi ông tìm thấy rằng Lót đã bị mang đi, đó là một phần sở hữu của Áp-ra-ham. Áp-ra-ham có thể đã nói điều này, “Lạy Chúa, Ngài bảo tôi rằng nếu tôi tuân theo Ngài và bước đi vào đây, trong xứ này, Ngài sẽ ban điều này cho tôi. Nó thuộc về tôi. Phần của Lót trong xứ này, tôi sẽ đuổi theo nó.” Như vậy, ông tập hợp lại các đầy tớ của mình, đặt tay trên họ. Ông đã chọn lấy những đầy tớ của ông, xuất quân, cho đến lúc ông đuổi theo và tìm thấy vị vua này với tất cả những vương quốc nhỏ khác này. Hãy nhìn quả là một đội quân vĩ đại mà họ đã có lúc đó. Nhưng dưới sự chỉ dẫn của Đức Chúa Trời, Đại Tướng Đứng Đầu, ông đã tự mình phân rẽ, đã phục kích và tàn sát những vị vua đó, mang Lót trở về và tất cả những vương quốc nhỏ, mang họ trở lại tổ quốc lần nữa.</w:t>
      </w:r>
    </w:p>
    <w:p>
      <w:pPr>
        <w:pStyle w:val="Normal"/>
        <w:snapToGrid w:val="false"/>
        <w:spacing w:before="0" w:after="80"/>
        <w:jc w:val="both"/>
        <w:rPr/>
      </w:pPr>
      <w:r>
        <w:rPr>
          <w:sz w:val="23"/>
          <w:szCs w:val="22"/>
          <w:vertAlign w:val="superscript"/>
        </w:rPr>
        <w:t>51</w:t>
      </w:r>
      <w:r>
        <w:rPr>
          <w:sz w:val="23"/>
          <w:szCs w:val="22"/>
        </w:rPr>
        <w:tab/>
        <w:t>Quả là một bức tranh tuyệt vời của Đấng Christ trong Áp-ra-ham tại đó, đuổi theo quân thù đã chiếm đoạt mọi thứ, Đấng Christ đã đến và mang chúng ta trở lại.</w:t>
      </w:r>
    </w:p>
    <w:p>
      <w:pPr>
        <w:pStyle w:val="Normal"/>
        <w:snapToGrid w:val="false"/>
        <w:spacing w:before="0" w:after="80"/>
        <w:jc w:val="both"/>
        <w:rPr>
          <w:sz w:val="23"/>
          <w:szCs w:val="22"/>
        </w:rPr>
      </w:pPr>
      <w:r>
        <w:rPr>
          <w:sz w:val="23"/>
          <w:szCs w:val="22"/>
          <w:vertAlign w:val="superscript"/>
        </w:rPr>
        <w:t>52</w:t>
      </w:r>
      <w:r>
        <w:rPr>
          <w:sz w:val="23"/>
          <w:szCs w:val="22"/>
        </w:rPr>
        <w:tab/>
        <w:t>Bây giờ, chúng ta tìm thấy trong câu chuyện vĩ đại này, rằng Áp-ra-ham, trên con đường quay trở lại, đã trở lại sau khi chiến thắng trôi qua, ông đã gặp Đấng Sở Hữu của trời và đất, Mên-chi-xê-đéc, là Vua của Giê-ru-sa-lem, Vua của Sa-lem, đó là Giê-ru-sa-lem, Vua Hoà Bình, Vua của Sự Công nghĩa. Người không có cha, Người không có mẹ, Người không có khởi đầu và Người sẽ không bao giờ kết thúc, như vậy, Lời không phải là điều gì khác ngoài Đấng Toàn Năng. Người đã gặp ông trên đường về nhà sau cuộc tàn sát các vua. Người đã gặp Đấng Sở Hữu, Đấng có tất cả mọi sự đã gặp người trên đường quay trở lại. Quả là một điều vinh quang!</w:t>
      </w:r>
    </w:p>
    <w:p>
      <w:pPr>
        <w:pStyle w:val="Normal"/>
        <w:snapToGrid w:val="false"/>
        <w:spacing w:before="0" w:after="80"/>
        <w:jc w:val="both"/>
        <w:rPr/>
      </w:pPr>
      <w:r>
        <w:rPr>
          <w:sz w:val="23"/>
          <w:szCs w:val="22"/>
          <w:vertAlign w:val="superscript"/>
        </w:rPr>
        <w:t>53</w:t>
      </w:r>
      <w:r>
        <w:rPr>
          <w:sz w:val="23"/>
          <w:szCs w:val="22"/>
        </w:rPr>
        <w:tab/>
        <w:t>Tôi thích điều này. Áp-ra-ham là người kế tự tất cả bởi Lời hứa, như vậy ông có thể đặt lời tuyên bố sở hữu mọi thứ có chính ở trong xứ. Áp-ra-ham đã được ban cho Lời hứa. Chúng ta hiểu rằng, Áp-ra-ham là con người nghèo nhất trong cả xứ, vì ông đã sống trong đồng vắng, sống trong hoà bình với Đức Chúa Trời. Lót, giàu có, sống trong thành phố và trở thành toàn quyền của thành phố. Ông ngồi tại cổng, ông là quan xét, xét đoán cả thành, có tất cả những thứ của cải, các thứ. Nhưng Áp-ra-ham ở trong đồng vắng, có lẽ là người nghèo nhất trong xứ, tuy nhiên, tuyên bố sở hữu tất cả. A-men! Đó là điều tôi thích.</w:t>
      </w:r>
    </w:p>
    <w:p>
      <w:pPr>
        <w:pStyle w:val="Normal"/>
        <w:snapToGrid w:val="false"/>
        <w:spacing w:before="0" w:after="80"/>
        <w:jc w:val="both"/>
        <w:rPr/>
      </w:pPr>
      <w:r>
        <w:rPr>
          <w:sz w:val="23"/>
          <w:szCs w:val="22"/>
          <w:vertAlign w:val="superscript"/>
        </w:rPr>
        <w:t>54</w:t>
      </w:r>
      <w:r>
        <w:rPr>
          <w:sz w:val="23"/>
          <w:szCs w:val="22"/>
        </w:rPr>
        <w:tab/>
        <w:t>Ồ, đêm nay, chúng ta có thể không giàu có về những hàng hoá của thế gian này, nhưng chúng ta sở hữu mọi sự. Hội thánh tự Nó sở hữu mọi sự. Dẫu nghèo song giàu có và sở hữu mọi sự. Tôi thích điều đó. Một bài hát quen thuộc mà chúng ta thường hát cách đây nhiều năm:</w:t>
      </w:r>
    </w:p>
    <w:p>
      <w:pPr>
        <w:pStyle w:val="Normal"/>
        <w:snapToGrid w:val="false"/>
        <w:ind w:left="800" w:hanging="0"/>
        <w:jc w:val="both"/>
        <w:rPr>
          <w:i/>
          <w:i/>
          <w:sz w:val="23"/>
          <w:szCs w:val="22"/>
        </w:rPr>
      </w:pPr>
      <w:r>
        <w:rPr>
          <w:i/>
          <w:sz w:val="23"/>
          <w:szCs w:val="22"/>
        </w:rPr>
        <w:tab/>
        <w:t>Cha tôi giàu có với những ngôi nhà và đất đai,</w:t>
      </w:r>
    </w:p>
    <w:p>
      <w:pPr>
        <w:pStyle w:val="Normal"/>
        <w:snapToGrid w:val="false"/>
        <w:ind w:left="800" w:hanging="0"/>
        <w:jc w:val="both"/>
        <w:rPr/>
      </w:pPr>
      <w:r>
        <w:rPr>
          <w:i/>
          <w:sz w:val="23"/>
          <w:szCs w:val="22"/>
        </w:rPr>
        <w:tab/>
        <w:t xml:space="preserve">Ngài nắm giữ của cải của thế giới trong đôi tay Ngài, </w:t>
      </w:r>
    </w:p>
    <w:p>
      <w:pPr>
        <w:pStyle w:val="Normal"/>
        <w:snapToGrid w:val="false"/>
        <w:ind w:left="800" w:hanging="0"/>
        <w:jc w:val="both"/>
        <w:rPr>
          <w:i/>
          <w:i/>
          <w:sz w:val="23"/>
          <w:szCs w:val="22"/>
        </w:rPr>
      </w:pPr>
      <w:r>
        <w:rPr>
          <w:i/>
          <w:sz w:val="23"/>
          <w:szCs w:val="22"/>
        </w:rPr>
        <w:tab/>
        <w:t>Ngọc ru-bi và kim cương, bạc và vàng,</w:t>
      </w:r>
    </w:p>
    <w:p>
      <w:pPr>
        <w:pStyle w:val="Normal"/>
        <w:snapToGrid w:val="false"/>
        <w:ind w:left="800" w:hanging="0"/>
        <w:jc w:val="both"/>
        <w:rPr>
          <w:i/>
          <w:i/>
          <w:sz w:val="23"/>
          <w:szCs w:val="22"/>
        </w:rPr>
      </w:pPr>
      <w:r>
        <w:rPr>
          <w:i/>
          <w:sz w:val="23"/>
          <w:szCs w:val="22"/>
        </w:rPr>
        <w:tab/>
        <w:t>Các rương của Ngài đầy tràn,</w:t>
      </w:r>
    </w:p>
    <w:p>
      <w:pPr>
        <w:pStyle w:val="Normal"/>
        <w:snapToGrid w:val="false"/>
        <w:spacing w:before="0" w:after="80"/>
        <w:ind w:left="800" w:hanging="0"/>
        <w:jc w:val="both"/>
        <w:rPr>
          <w:i/>
          <w:i/>
          <w:sz w:val="23"/>
          <w:szCs w:val="22"/>
        </w:rPr>
      </w:pPr>
      <w:r>
        <w:rPr>
          <w:i/>
          <w:sz w:val="23"/>
          <w:szCs w:val="22"/>
        </w:rPr>
        <w:tab/>
        <w:t>Ngài có các của cải không kể được.</w:t>
      </w:r>
    </w:p>
    <w:p>
      <w:pPr>
        <w:pStyle w:val="Normal"/>
        <w:snapToGrid w:val="false"/>
        <w:spacing w:before="0" w:after="80"/>
        <w:jc w:val="both"/>
        <w:rPr>
          <w:sz w:val="23"/>
          <w:szCs w:val="22"/>
        </w:rPr>
      </w:pPr>
      <w:r>
        <w:rPr>
          <w:sz w:val="23"/>
          <w:szCs w:val="22"/>
        </w:rPr>
        <w:tab/>
        <w:t>Chúng ta là người sở hữu điều đó, vì chúng ta là con cái của Nhà Vua. A-men! Người con luôn luôn hưởng quyền kế tự, chúng ta biết thế. Đúng vậy.</w:t>
      </w:r>
    </w:p>
    <w:p>
      <w:pPr>
        <w:pStyle w:val="Normal"/>
        <w:snapToGrid w:val="false"/>
        <w:spacing w:before="0" w:after="80"/>
        <w:jc w:val="both"/>
        <w:rPr/>
      </w:pPr>
      <w:r>
        <w:rPr>
          <w:sz w:val="23"/>
          <w:szCs w:val="22"/>
          <w:vertAlign w:val="superscript"/>
        </w:rPr>
        <w:t>55</w:t>
      </w:r>
      <w:r>
        <w:rPr>
          <w:sz w:val="23"/>
          <w:szCs w:val="22"/>
        </w:rPr>
        <w:tab/>
        <w:t>Áp-ra-ham có thể nắm được điều đó, tuy là nghèo, đàn gia súc của ông đang chết đói. Lót đã lấy phần đất tốt nhất. Dòng nước của ông thì không nhiều. Những ngày nóng nực, những tay chăn gia súc gặp gian nan, mọi thứ đều hình như trở nên trục trặc cho Áp-ra-ham, tuy vậy ông sở hữu toàn bộ thế giới.</w:t>
      </w:r>
    </w:p>
    <w:p>
      <w:pPr>
        <w:pStyle w:val="Normal"/>
        <w:snapToGrid w:val="false"/>
        <w:spacing w:before="0" w:after="80"/>
        <w:jc w:val="both"/>
        <w:rPr/>
      </w:pPr>
      <w:r>
        <w:rPr>
          <w:sz w:val="23"/>
          <w:szCs w:val="22"/>
          <w:vertAlign w:val="superscript"/>
        </w:rPr>
        <w:t>56</w:t>
      </w:r>
      <w:r>
        <w:rPr>
          <w:sz w:val="23"/>
          <w:szCs w:val="22"/>
        </w:rPr>
        <w:tab/>
        <w:t>Ngày nay, người tin thật bị đuổi ra khỏi giữa vòng dân sự, bị gọi là “kẻ quá khích, cuồng tín thánh” hay một cái tên lăng mạ nào đó, kiểu gì đó của một kẻ quá khích tôn giáo, tuy nhiên là người kế tự của cả trời và đất. “Phước cho kẻ nhu mì, vì sẽ hưởng được đất.” Ồ. Nói về chuyện đẩy anh em ra ngoài để ở trong túp lều nhỏ hay nơi nào đó, anh em hầu như không đủ tiền để trả tiền thuê nhà, tuy nhiên, anh em sở hữu nó tất cả. A-men! Phải làm lụng cực nhọc, đổ mồ hôi, kiếm vài đô-la, kiếm sống trung thực, để xỏ giày cho chân con cái các anh em, nuôi ăn những cái miệng nhỏ đang đói của chúng, tuy nhiên, sở hữu là người kế tự  mọi thứ có tại đây, “Kẻ nhu mì sẽ hưởng được đất.” Họ sở hữu nó. Ồ, tôi thích điều đó. Đấng Sở Hữu của đất. Đó là gì? Người tin. Người tin có một tước, một Bằng khoán Nhà đất (abstract deed), đúng vậy, bởi Đức Chúa Jêsus Christ, rằng, “Người sẽ là người sở hữu toàn thể vũ trụ này.” Đúng vậy. “Người nhu mì sẽ hưởng được đất.”</w:t>
      </w:r>
    </w:p>
    <w:p>
      <w:pPr>
        <w:pStyle w:val="Normal"/>
        <w:snapToGrid w:val="false"/>
        <w:spacing w:before="0" w:after="80"/>
        <w:jc w:val="both"/>
        <w:rPr/>
      </w:pPr>
      <w:r>
        <w:rPr>
          <w:sz w:val="23"/>
          <w:szCs w:val="22"/>
          <w:vertAlign w:val="superscript"/>
        </w:rPr>
        <w:t>57</w:t>
      </w:r>
      <w:r>
        <w:rPr>
          <w:sz w:val="23"/>
          <w:szCs w:val="22"/>
        </w:rPr>
        <w:tab/>
        <w:t>Áp-ra-ham đã có thể sở hữu xứ đó, và những gì có trong miền đất đó. Đức Chúa Trời đã ban xứ cho ông. Lót là một phần của miền đất đó. Vậy là Áp-ra-ham có quyền đối với miền đất. Ông có thể gọi hay là nắm giữ lấy nó. Ông nói, “Bây giờ, lạy Chúa, Ngài đã lập một Lời hứa với tôi, rằng những gì ở trong xứ này và tất cả trong đó đều thuộc về tôi. Ngài đã lập một Lời hứa với tôi. Bây giờ, người họ hàng của tôi đã được cất đi, tất cả những gì mà nó có đã mất.”</w:t>
      </w:r>
    </w:p>
    <w:p>
      <w:pPr>
        <w:pStyle w:val="Normal"/>
        <w:snapToGrid w:val="false"/>
        <w:spacing w:before="0" w:after="80"/>
        <w:jc w:val="both"/>
        <w:rPr/>
      </w:pPr>
      <w:r>
        <w:rPr>
          <w:sz w:val="23"/>
          <w:szCs w:val="22"/>
          <w:vertAlign w:val="superscript"/>
        </w:rPr>
        <w:t>58</w:t>
      </w:r>
      <w:r>
        <w:rPr>
          <w:sz w:val="23"/>
          <w:szCs w:val="22"/>
        </w:rPr>
        <w:tab/>
        <w:t>Nói cách khác, nếu tôi áp dụng nó hôm nay, tôi sẽ nói, Hội thánh có thể nói, “Lạy Chúa là Đức Chúa Trời, đây là người anh em của tôi, người đang nằm tại đây, bị hành hại với các căn bệnh ung thư, với bệnh lao, người bị bệnh như vậy, như vậy. Tôi nắm chặt lấy Lời hứa, đó là sở hữu của tôi. Ngài đã bảo tôi như vậy.” A-men! Anh em xem. Sau đó, anh em có thể đuổi theo quân thù đó, ma quỷ đó, tàn sát chúng cũng giống như Áp-ra-ham đã tàn sát các vua và đem về trở lại những thứ sở hữu của ông. A-men! Tôi thích điều đó. Nó dành cho người tin.</w:t>
      </w:r>
    </w:p>
    <w:p>
      <w:pPr>
        <w:pStyle w:val="Normal"/>
        <w:snapToGrid w:val="false"/>
        <w:spacing w:before="0" w:after="80"/>
        <w:jc w:val="both"/>
        <w:rPr/>
      </w:pPr>
      <w:r>
        <w:rPr>
          <w:sz w:val="23"/>
          <w:szCs w:val="22"/>
          <w:vertAlign w:val="superscript"/>
        </w:rPr>
        <w:t>59</w:t>
      </w:r>
      <w:r>
        <w:rPr>
          <w:sz w:val="23"/>
          <w:szCs w:val="22"/>
        </w:rPr>
        <w:tab/>
        <w:t xml:space="preserve">Tuy nhiên, Áp-ra-ham có quyền với Lời hứa, Lời hứa thuộc về ông, tuy ông phải chiến đấu để sở hữu nó. A-men! Anh em xem. Người tin hôm nay, chúng ta là người kế tự của mọi sự, kế tự của mỗi ơn phước thuộc linh, mỗi ơn phước thuộc thể, mỗi ơn phước mà Kinh thánh hứa, tuy nhiên anh em phải chiến đấu mỗi tấc (in-sơ) của nó. Đó chính là cách Đức Chúa Trời làm. Ngài đã lập nên nó như thế. Nó luôn luôn là theo cách đó. Anh em phải chiến đấu để sở hữu những gì anh em biết là của riêng anh em. Anh em phải chiến đấu để sở hữu nó. Đó là những gì chúng ta phải làm bây giờ. </w:t>
      </w:r>
    </w:p>
    <w:p>
      <w:pPr>
        <w:pStyle w:val="Normal"/>
        <w:snapToGrid w:val="false"/>
        <w:spacing w:before="0" w:after="80"/>
        <w:jc w:val="both"/>
        <w:rPr>
          <w:sz w:val="23"/>
          <w:szCs w:val="22"/>
        </w:rPr>
      </w:pPr>
      <w:r>
        <w:rPr>
          <w:sz w:val="23"/>
          <w:szCs w:val="22"/>
          <w:vertAlign w:val="superscript"/>
        </w:rPr>
        <w:t>60</w:t>
      </w:r>
      <w:r>
        <w:rPr>
          <w:sz w:val="23"/>
          <w:szCs w:val="22"/>
        </w:rPr>
        <w:tab/>
        <w:t>Anh em bảo, “Anh Branham, tôi cần sự chữa lành.”</w:t>
      </w:r>
    </w:p>
    <w:p>
      <w:pPr>
        <w:pStyle w:val="Normal"/>
        <w:snapToGrid w:val="false"/>
        <w:spacing w:before="0" w:after="80"/>
        <w:jc w:val="both"/>
        <w:rPr/>
      </w:pPr>
      <w:r>
        <w:rPr>
          <w:sz w:val="23"/>
          <w:szCs w:val="22"/>
          <w:vertAlign w:val="superscript"/>
        </w:rPr>
        <w:t>61</w:t>
      </w:r>
      <w:r>
        <w:rPr>
          <w:sz w:val="23"/>
          <w:szCs w:val="22"/>
        </w:rPr>
        <w:t xml:space="preserve">  </w:t>
        <w:tab/>
        <w:t xml:space="preserve"> Lời hứa thuộc về anh em. Nhưng nếu anh em từng nhận được Lời hứa đó, anh em sẽ không nhận được nó cách dễ dàng. Tôi sẽ bảo cho anh em điều đó. Anh em sẽ phải lấy nó khỏi Sa-tan. Sa-tan chiếm đoạt sức khoẻ của anh em, anh em có quyền đối với Sa-tan, bảo, “Hãy trả nó lại. Giao nó lại. Ta đến trong Danh Chúa, Đấng Sở Hữu trời đất, ta là người kế tự của Ngài. Hãy trả nó lại. Ngươi đã lấy đi đứa con gái của ta. Ngươi đã dan díu nó với một tay thanh niên hư hỏng. Ngươi đã lấy con trai của ta và dan díu nó với một đứa con gái sai trật. Ta tuyên bố sở hữu chúng. Đúng vậy. Ta tuyên bố sở hữu các con cái của ta, anh chị em của ta. Vâng, Sa-tan, ngươi đã lấy họ đi từ nhà của Đức Chúa Trời, buộc họ ra khỏi đó, nhưng ta sẽ theo họ. Ta tuyên bố sở hữu họ.”</w:t>
      </w:r>
    </w:p>
    <w:p>
      <w:pPr>
        <w:pStyle w:val="Normal"/>
        <w:snapToGrid w:val="false"/>
        <w:jc w:val="both"/>
        <w:rPr>
          <w:sz w:val="23"/>
          <w:szCs w:val="22"/>
        </w:rPr>
      </w:pPr>
      <w:r>
        <w:rPr>
          <w:sz w:val="23"/>
          <w:szCs w:val="22"/>
        </w:rPr>
        <w:tab/>
        <w:t>“Ồ, làm thế nào anh biết được?”</w:t>
      </w:r>
    </w:p>
    <w:p>
      <w:pPr>
        <w:pStyle w:val="Normal"/>
        <w:snapToGrid w:val="false"/>
        <w:spacing w:before="0" w:after="80"/>
        <w:jc w:val="both"/>
        <w:rPr/>
      </w:pPr>
      <w:r>
        <w:rPr>
          <w:sz w:val="23"/>
          <w:szCs w:val="22"/>
          <w:vertAlign w:val="superscript"/>
        </w:rPr>
        <w:t>62</w:t>
      </w:r>
      <w:r>
        <w:rPr>
          <w:sz w:val="23"/>
          <w:szCs w:val="22"/>
        </w:rPr>
        <w:tab/>
        <w:t>“Ta là người kế tự của mọi thứ. A-men! Chúng đã được ban cho ta. Ta là người kế tự. Ta có thể tuyên bố sở hữu mọi điều mà Đức Chúa Trời đã hứa cho ta.” A-men! Anh em đấy. “Nó là của ta.” Làm thế nào anh em có được điều đó, điều gì đó anh em đã làm? Không, thưa quí vị. Đó là ân tứ không tính công đức mà Đức Chúa Trời đã ban cho chúng ta, nó là của chúng ta, nó thuộc về chúng ta. Sa-tan không thể nắm giữ nó nếu anh em đi đến với nó trong Lời đầy thẩm quyền của Kinh thánh, với đức tin và bảo, “Nó là của ta. Hãy đặt nó xuống.” A-men! Vinh quang. Tôi yêu thích điều đó. “Sa-tan, ngươi hãy đặt nó xuống. Ngươi đã lấy nó từ ta. Ngươi hãy trả nó lại vì ta đang thông báo với ngươi. Ta đã có thông báo được viết ngay tại đây trên Lời, ‘Trời đất sẽ qua đi nhưng lời thông báo này sẽ không qua đâu.’ Như vậy, ta đến với thông báo này để cho ngươi biết, rằng Đức Chúa Jêsus Christ đã Phán điều gì ta cầu xin Cha trong Danh Ngài, Ngài sẽ ban điều đó cho ta. Nếu ta nói điều này với ngọn núi, ‘Hãy dời đi,’ mà không ngờ vực gì trong lòng mình, song tin rằng những gì ta đã nói sẽ trở thành hiện thực, ta có thể có những gì ta đã nói. Hãy đặt nó xuống.” Điều đó khiến cho nó phải khởi động. Đừng để cho nó khởi động, hãy buộc nó chạy. “Để nó xuống, vì ta đến với thẩm quyền của Kinh thánh. Ta là người tin.” Nắm được điều đó chưa? Vâng, thưa quí vị. Vâng, thưa quí vị.</w:t>
      </w:r>
    </w:p>
    <w:p>
      <w:pPr>
        <w:pStyle w:val="Normal"/>
        <w:snapToGrid w:val="false"/>
        <w:spacing w:before="0" w:after="80"/>
        <w:jc w:val="both"/>
        <w:rPr/>
      </w:pPr>
      <w:r>
        <w:rPr>
          <w:sz w:val="23"/>
          <w:szCs w:val="22"/>
          <w:vertAlign w:val="superscript"/>
        </w:rPr>
        <w:t>63</w:t>
      </w:r>
      <w:r>
        <w:rPr>
          <w:sz w:val="23"/>
          <w:szCs w:val="22"/>
        </w:rPr>
        <w:tab/>
        <w:t>Nhưng Áp-ra-ham phải làm trước hết, để làm điều này? Ông đã phải đặt đức tin của ông trên nền tảng đá vững chắc của Lời đã được hứa của Đức Chúa Trời. Hãy nhìn, điều duy nhấy mà ông có là một nhóm nhỏ những người đầy tớ, chắc có lẽ là một tá. Chắc có lẽ, có 2.000 người đã được vũ trang. Những người của ông không phải là những binh sĩ. Họ là những người đầy tớ, những người chăn gia súc, những anh chăn cừu; Chắc có lẽ họ đã lượm được những cái dao cũ kỹ, sét rỉ nơi nào đó, bỏ chúng ra ngoài đó, một vài cơn mưa đã xối xuống trên chúng, chúng bị rét rỉ. Nhưng Áp-ra-ham không nhìn vào con dao bị sét rỉ hay chiếc khiên nào. Ông đang đặt đức tin trên Lời Đức Chúa Trời. Anh em xem. Đó là những gì đã thực hiện điều đó. Đó là những gì.</w:t>
      </w:r>
    </w:p>
    <w:p>
      <w:pPr>
        <w:pStyle w:val="Normal"/>
        <w:snapToGrid w:val="false"/>
        <w:jc w:val="both"/>
        <w:rPr/>
      </w:pPr>
      <w:r>
        <w:rPr>
          <w:sz w:val="23"/>
          <w:szCs w:val="22"/>
        </w:rPr>
        <w:tab/>
        <w:t>“Làm thế nào anh chiến đấu được với họ khi anh đến đó?”</w:t>
      </w:r>
    </w:p>
    <w:p>
      <w:pPr>
        <w:pStyle w:val="Normal"/>
        <w:snapToGrid w:val="false"/>
        <w:spacing w:before="0" w:after="80"/>
        <w:jc w:val="both"/>
        <w:rPr/>
      </w:pPr>
      <w:r>
        <w:rPr>
          <w:sz w:val="23"/>
          <w:szCs w:val="22"/>
          <w:vertAlign w:val="superscript"/>
        </w:rPr>
        <w:t>64</w:t>
      </w:r>
      <w:r>
        <w:rPr>
          <w:sz w:val="23"/>
          <w:szCs w:val="22"/>
        </w:rPr>
        <w:tab/>
        <w:t>“Điều đó không lệ thuộc vào tôi. Nó tùy thuộc vào tôi đặt đức tin trên những gì Đức Chúa Trời đã phán. Nó là của tôi. Tôi sẽ đuổi theo những gì thuộc về tôi.” A-men! Bây giờ, khi những người đau ốm có thể nhìn thấy điều đó, ngay lúc ấy, căn bịnh đã trôi qua ngay lúc đó rồi. Hiểu không? Chắc chắn.</w:t>
      </w:r>
    </w:p>
    <w:p>
      <w:pPr>
        <w:pStyle w:val="Normal"/>
        <w:snapToGrid w:val="false"/>
        <w:spacing w:before="0" w:after="80"/>
        <w:jc w:val="both"/>
        <w:rPr/>
      </w:pPr>
      <w:r>
        <w:rPr>
          <w:sz w:val="23"/>
          <w:szCs w:val="22"/>
          <w:vertAlign w:val="superscript"/>
        </w:rPr>
        <w:t>65</w:t>
      </w:r>
      <w:r>
        <w:rPr>
          <w:sz w:val="23"/>
          <w:szCs w:val="22"/>
        </w:rPr>
        <w:tab/>
        <w:t>Khi một tội nhân có thể nhìn thấy rằng anh em không phải phạm tội, có nhiều người, họ phạm tội bởi vì họ phải phạm tội. Đó là một hình dạng đáng thương khi anh em bảo anh em phải phạm tội. Nhưng khi anh em nhận ra mình không phải phạm tội nữa, có những người cứ đứng lên, rủa sả, nhạo cười vào mặt anh em, gọi anh em là một kẻ khờ dại và mọi điều khác. Họ là những kẻ phạm tội cố ý. Xem đó, lúc đó, không còn hy vọng nào cho họ. Nhưng con người ấy, luôn luôn làm điều gì đó, thì không còn muốn làm điều ấy nữa. Anh ta ăn trộm, anh ta không muốn ăn trộm nữa. Anh ta nói dối, anh ta không muốn nói dối nữa. Anh ta có làm những điều mà anh không muốn làm nữa. Anh ta không muốn là một tội nhân nữa. Có những niềm hy vọng cho anh ta nếu anh em có thể cho anh ta thấy Lẽ thật là gì? Hiểu không? Hãy đến với Lời hứa của Đức Chúa Trời và đặt đức tin của anh em trên đó, bước ra ngoài đó trước quân thù. Nó đơn giản không thể còn nắm giữ được nữa, tất cả là vậy, vì nó đã là của anh em.</w:t>
      </w:r>
    </w:p>
    <w:p>
      <w:pPr>
        <w:pStyle w:val="Normal"/>
        <w:snapToGrid w:val="false"/>
        <w:spacing w:before="0" w:after="80"/>
        <w:jc w:val="both"/>
        <w:rPr/>
      </w:pPr>
      <w:r>
        <w:rPr>
          <w:sz w:val="23"/>
          <w:szCs w:val="22"/>
          <w:vertAlign w:val="superscript"/>
        </w:rPr>
        <w:t>66</w:t>
      </w:r>
      <w:r>
        <w:rPr>
          <w:sz w:val="23"/>
          <w:szCs w:val="22"/>
        </w:rPr>
        <w:tab/>
        <w:t>Nào, chúng ta hãy nhìn con người này. Tại đây Áp-ra-ham bảo, “Ta là người kế tự. Xứ này thuộc về ta, mọi thứ trong xứ này thuộc về ta vì Chúa đã ban nó. Ta chưa có chúng được.” Nhưng ông đã có xứ đó, dẫu sao ông đã có nó rồi.</w:t>
      </w:r>
    </w:p>
    <w:p>
      <w:pPr>
        <w:pStyle w:val="Normal"/>
        <w:snapToGrid w:val="false"/>
        <w:spacing w:before="0" w:after="80"/>
        <w:jc w:val="both"/>
        <w:rPr/>
      </w:pPr>
      <w:r>
        <w:rPr>
          <w:sz w:val="23"/>
          <w:szCs w:val="22"/>
          <w:vertAlign w:val="superscript"/>
        </w:rPr>
        <w:t>67</w:t>
      </w:r>
      <w:r>
        <w:rPr>
          <w:sz w:val="23"/>
          <w:szCs w:val="22"/>
        </w:rPr>
        <w:tab/>
        <w:t>Chúng ta là những người kế tự của tất cả mọi thứ, mọi thứ. Chúng ta chưa sở hữu chúng nhưng chúng thuộc về chúng ta. A-men! Ồ, vinh quang. Tôi không sở hữu 1 tấc (in-sơ) đất nào nhưng tất cả đất, dẫu sao, đều thuộc về tôi. Chắc chắn. Xứ thuộc về tất cả, của chúng ta, thuộc về dân sự, Hội thánh, những người tin, Nàng Dâu của Đấng Christ sở hữu mỗi chút đất của nó. Nước Nga đang tranh chiến vì nó, Mỹ đang tranh chiến vì điều đó, cuộc chiến này cho điều này và điều này tại đây và rồi họ gọi chúng ta là điên khùng. Cứ ngồi yên tịnh đi, dẫu sao, anh em sở hữu nó rồi. A-men! Tất cả đều sẽ hưởng quyền kế tự điều dó, dẫu sao đi nữa, vậy, cứ để cho họ làm om sòm và nổ tung nhau. Nó thuộc về chúng tôi rồi. Chúng ta là những người nhận được nó. Họ sẽ không bao giờ, nghĩ về nó nhưng dẫu sao chúng ta vẫn nghĩ. Dù thế nào đi nữa!</w:t>
      </w:r>
    </w:p>
    <w:p>
      <w:pPr>
        <w:pStyle w:val="Normal"/>
        <w:snapToGrid w:val="false"/>
        <w:spacing w:before="0" w:after="80"/>
        <w:jc w:val="both"/>
        <w:rPr/>
      </w:pPr>
      <w:r>
        <w:rPr>
          <w:sz w:val="23"/>
          <w:szCs w:val="22"/>
          <w:vertAlign w:val="superscript"/>
        </w:rPr>
        <w:t>68</w:t>
      </w:r>
      <w:r>
        <w:rPr>
          <w:sz w:val="23"/>
          <w:szCs w:val="22"/>
        </w:rPr>
        <w:tab/>
        <w:t>Ai sẽ nghĩ rằng cụ già nghèo khổ trên đó, đàn gia súc gầy xương bọc da trên đỉnh núi, lại sở hữu cả xứ? Tất cả xứ Palestine đều thuộc về người. Vâng, thưa quí vị. Như vậy, khi đến một chỗ cao điểm, Đức Chúa Trời chứng minh Ngài ở cùng người. Người đã đem nhóm người nhỏ đó, đã đi ra ngoài đó, tàn sát mọi kẻ trong chúng, đã mang trở lại những thứ sở hữu của người. A-men! Tôi yêu thích điều đó. Tại sao? Ông đã đặt đức tin của mình trên Lời hứa Tảng Đá Đức Chúa Trời. Đó là những gì nó nhận lấy. Ông đã không xây nên một nền tảng khác, đi tham gia một tổ chức hay lấy điều gì đó giống như thế này. Ông đã đặt đức tin của mình trên Lời hứa đó. A-men! Vậy đó, trên Lời hứa đó, tại đó, ông đã diễn hành về phía trước. Thanh gươm bị sét rỉ hay không phải là thanh gươm sét rỉ, chẳng có điều gì khác đối với ông, ông đã có đức tin của mình đặt trên Lời hứa.</w:t>
      </w:r>
    </w:p>
    <w:p>
      <w:pPr>
        <w:pStyle w:val="Normal"/>
        <w:snapToGrid w:val="false"/>
        <w:spacing w:before="0" w:after="80"/>
        <w:jc w:val="both"/>
        <w:rPr>
          <w:sz w:val="23"/>
          <w:szCs w:val="22"/>
        </w:rPr>
      </w:pPr>
      <w:r>
        <w:rPr>
          <w:sz w:val="23"/>
          <w:szCs w:val="22"/>
          <w:vertAlign w:val="superscript"/>
        </w:rPr>
        <w:t>69</w:t>
      </w:r>
      <w:r>
        <w:rPr>
          <w:sz w:val="23"/>
          <w:szCs w:val="22"/>
        </w:rPr>
        <w:tab/>
        <w:t>Khi anh em tiến lên phía trước để được cầu nguyện cho, nếu anh em muốn sự cứu rỗi, nếu anh em muốn sự Chữa lành Thiêng liêng, cho dẫu nó là gì, nếu anh em là một người tin, anh em là một người kế tự của mỗi Lời hứa. Như vậy, hãy đặt đức tin của anh em trên Lời hứa và tiến về phía trước, bảo với Sa-tan, “Hãy trả nó lại. Hãy trả nó lại. Nó là của ta.” Đừng để cho nó phủ anh em. Hãy đứng ngay trên đường biên đó, nó sẽ trả lại. Đức Chúa Trời Phán nó sẽ, vậy nó phải làm điều đó. Đó là thẩm quyền của anh em. Đúng vậy, người thừa kế của tất cả mọi sự!</w:t>
      </w:r>
    </w:p>
    <w:p>
      <w:pPr>
        <w:pStyle w:val="Normal"/>
        <w:snapToGrid w:val="false"/>
        <w:spacing w:before="0" w:after="80"/>
        <w:jc w:val="both"/>
        <w:rPr/>
      </w:pPr>
      <w:r>
        <w:rPr>
          <w:sz w:val="23"/>
          <w:szCs w:val="22"/>
          <w:vertAlign w:val="superscript"/>
        </w:rPr>
        <w:t>70</w:t>
      </w:r>
      <w:r>
        <w:rPr>
          <w:sz w:val="23"/>
          <w:szCs w:val="22"/>
        </w:rPr>
        <w:tab/>
        <w:t>Ông ở lại trên nền tảng đó, Lời đã được hứa, ông có một người kế tự, như vậy, ông biết điều đó. Được, thưa ông, sau khi Lời hứa đã được chứng thực cho ông, lúc ấy, ông đã có mối thông công với Đấng Hứa (Tôi yêu thích điều đó) sau khi Đức Chúa Trời đã tuyên Lời hứa. Lúc đó, (Hiểu không?) Áp-ra-ham đã chưa hề có một cuộc kiểm tra trước đó, theo kiểu đó. Như vậy, ông biết tất cả nó điều thuộc về ông, đó là Lời hứa, tuy nhiên, ông đã không bao giờ phải chiến đấu với một đội quân. Ông không biết bất kỳ chuyện gì về đánh trận cả. Ông không phải là một người được huấn luyện để chiến đấu. Áp-ra-ham không phải là chiến binh. Ông là một nhà nông. Áp-ra-ham đã không thể làm bất kỳ điều gì vì ông không phải là một binh sĩ. Những người của ông không phải là những binh sĩ. Họ là những nhà nông. Như vậy, điều duy nhất mà ông có thể làm là nhận lấy Lời hứa của Đức Chúa Trời, đặt đức tin của mình trên Lời hứa và tiến ra, đuổi theo nó. Rồi khi Áp-ra-ham đã nhìn thấy điều đó, có được Lời hứa đó, đã tìm ra được rằng Đức Chúa Trời đã xưng nghĩa điều đó cho ông, ông cứ giữ Lời hứa của Ngài. A-men! Nó đó.</w:t>
      </w:r>
    </w:p>
    <w:p>
      <w:pPr>
        <w:pStyle w:val="Normal"/>
        <w:snapToGrid w:val="false"/>
        <w:spacing w:before="0" w:after="80"/>
        <w:jc w:val="both"/>
        <w:rPr/>
      </w:pPr>
      <w:r>
        <w:rPr>
          <w:sz w:val="23"/>
          <w:szCs w:val="22"/>
          <w:vertAlign w:val="superscript"/>
        </w:rPr>
        <w:t>71</w:t>
      </w:r>
      <w:r>
        <w:rPr>
          <w:sz w:val="23"/>
          <w:szCs w:val="22"/>
        </w:rPr>
        <w:tab/>
        <w:t>Nếu chưa bao giờ nhận lãnh Đức Thánh Linh, không biết gì về Lời, điều gì đó trong lòng bảo anh em rằng anh em muốn có Lời, anh em ở ngay tại đó. Đó là Sự sống Đời đời, đó là những gì anh em kế tự. Hãy ở lại ngay đó, nhìn ngay vào mặt Sa-tan và bảo, “Ngươi là kẻ ăn cướp, ngươi là kẻ như vậy. Ta đến để sở hữu những gì Chúa Jêsus Christ đã chết vì ta để ta có được, bây giờ, hãy trao nó trở lại. Hãy tránh ra khỏi lối của ta.”</w:t>
      </w:r>
    </w:p>
    <w:p>
      <w:pPr>
        <w:pStyle w:val="Normal"/>
        <w:snapToGrid w:val="false"/>
        <w:spacing w:before="0" w:after="80"/>
        <w:jc w:val="both"/>
        <w:rPr>
          <w:sz w:val="23"/>
          <w:szCs w:val="22"/>
        </w:rPr>
      </w:pPr>
      <w:r>
        <w:rPr>
          <w:sz w:val="23"/>
          <w:szCs w:val="22"/>
          <w:vertAlign w:val="superscript"/>
        </w:rPr>
        <w:t>72</w:t>
      </w:r>
      <w:r>
        <w:rPr>
          <w:sz w:val="23"/>
          <w:szCs w:val="22"/>
        </w:rPr>
        <w:tab/>
        <w:t>Lúc đó, điều đầu tiên anh em biết, Đức Thánh Linh sẽ tuôn đổ trên anh em. Rồi điều gì đó xảy ra. Điều gì đó sẽ xảy ra. Đó là gì? Đức Chúa Trời chứng thực, Ngài giữ Lời Ngài. Điều đó chính xác. Rồi, xem đó, sau khi anh em nhìn thấy Lời đã được xưng nghĩa cho anh em, rằng anh em được cứu, anh em có Đức Thánh Linh, lúc đó là gì? Áp-ra-ham đã giành được chiến thắng, tại đây ông đến, đuổi theo; Ông đi xuống, với đức tin đặt trên Lời rằng ông có thể mang về những gì ông đã mất, tại đây, ông đã quay trở lại với điều đó, hành quân trong cuộc diễn binh của người chiến thắng. Đó cũng là một điều giống mà anh em có thể làm. Nếu anh em không có Sự sống Đời đời, hãy cầu xin Đức Chúa Trời. Hãy xưng ra các tội lỗi của anh em, tin vào Con Đức Chúa Trời, hãy tin nhận phép báp-têm của Đức Thánh Linh, “Lạy Chúa, tôi đến vì Lời. Tôi có mặt ở đây để nhận lãnh Lời.” Rồi anh em quay trở lại, cuộc diễn binh của người chiến thắng. Anh em có Lời. A-men! Cứ chiếu sáng. Ồ, những con chim hót khác biệt mọi người. Anh em ở trong tình yêu thương với mọi người lúc đó. Sự căm thù cũ xưa đó, mạ lị đó, tranh cạnh đó biến mất rồi. Hãy yêu thương mọi người! Ồ, anh em có một thì giờ vĩ đại, ca hát, la hét, ngợi khen Đức Chúa Trời. Đừng quan tâm những gì người nào nói về anh em. Được rồi. Chắc chắn, trong cuộc diễn binh của người chiến thắng!</w:t>
      </w:r>
    </w:p>
    <w:p>
      <w:pPr>
        <w:pStyle w:val="Normal"/>
        <w:snapToGrid w:val="false"/>
        <w:spacing w:before="0" w:after="80"/>
        <w:jc w:val="both"/>
        <w:rPr/>
      </w:pPr>
      <w:r>
        <w:rPr>
          <w:sz w:val="23"/>
          <w:szCs w:val="22"/>
          <w:vertAlign w:val="superscript"/>
        </w:rPr>
        <w:t>73</w:t>
      </w:r>
      <w:r>
        <w:rPr>
          <w:sz w:val="23"/>
          <w:szCs w:val="22"/>
        </w:rPr>
        <w:tab/>
        <w:t xml:space="preserve">Rồi Ai đã đi ra để gặp người? Ai đã đi ra để gặp người? Mên-chi-xê-đéc. Mên-chi-xê-đéc đã đi ra để gặp ông sau khi ông đã có Lời được chứng thực. Mên-chi-xê-đéc là Đấng ban cho ông Lời. Rồi ông đặt đức tin của ông trên Lời, đạt được chiến thắng và quay trở lại, rồi ông có mối thông công. A-men! Bây giờ, anh em cũng sẽ có. Ồ, Lời Ngài sẽ trở nên điều gì đó mới mẻ đối với anh em, khi nào anh em từng nhận được phép báp-têm của Đức Thánh Linh. Ồ. </w:t>
      </w:r>
    </w:p>
    <w:p>
      <w:pPr>
        <w:pStyle w:val="Normal"/>
        <w:snapToGrid w:val="false"/>
        <w:spacing w:before="0" w:after="80"/>
        <w:jc w:val="both"/>
        <w:rPr>
          <w:sz w:val="23"/>
          <w:szCs w:val="22"/>
        </w:rPr>
      </w:pPr>
      <w:r>
        <w:rPr>
          <w:sz w:val="23"/>
          <w:szCs w:val="22"/>
          <w:vertAlign w:val="superscript"/>
        </w:rPr>
        <w:t>74</w:t>
      </w:r>
      <w:r>
        <w:rPr>
          <w:sz w:val="23"/>
          <w:szCs w:val="22"/>
        </w:rPr>
        <w:tab/>
        <w:t>Ồ, anh em bảo, “Tôi không thể nhìn thấy những điều này. Tôi không tin vào việc la hét. Tôi không tin vào nói tiếng lạ. Tôi không tin vào sự Chữa lành Thiêng liêng.” Điều đó chỉ tỏ cho thấy anh em không bao giờ có được chiến thắng. Đúng vậy. Nhưng một khi anh em có được chiến thắng, thì anh em đạt được nó. Rồi anh em có nó. Vâng, thưa quí vị, rồi anh em có thể la hét.</w:t>
      </w:r>
    </w:p>
    <w:p>
      <w:pPr>
        <w:pStyle w:val="Normal"/>
        <w:snapToGrid w:val="false"/>
        <w:spacing w:before="0" w:after="80"/>
        <w:jc w:val="both"/>
        <w:rPr/>
      </w:pPr>
      <w:r>
        <w:rPr>
          <w:sz w:val="23"/>
          <w:szCs w:val="22"/>
          <w:vertAlign w:val="superscript"/>
        </w:rPr>
        <w:t>75</w:t>
      </w:r>
      <w:r>
        <w:rPr>
          <w:sz w:val="23"/>
          <w:szCs w:val="22"/>
        </w:rPr>
        <w:tab/>
        <w:t>Anh em thấy một lần tôi thường nghĩ về nhảy trong Thánh Linh, nhìn thấy người nào đó đứng và nhảy trong Thánh Linh. Bây giờ, tôi đã nhìn thấy sự nhạo báng đặt trên nó, nhưng tôi cũng thấy điều thật nữa. Vậy là tôi đến chỗ thấy ra, tại sao dân sự có thể nhảy trong Thánh Linh? Ồ, tôi chưa bao giờ nhìn thấy một người bị chệch đường, tôi chưa bao giờ nhìn thấy một người hành động vô đạo đức. Tôi luôn luôn nhìn thấy một cách đúng đắn, trong trật tự và sự êm dịu, thậm chí những tội nhân chạy lên Bàn thờ và được cứu khi điều đó đang xảy ra. Ồ, tôi tự hỏi tại sao nó như vậy. Tôi tìm thấy đó là sự chiến thắng.</w:t>
      </w:r>
    </w:p>
    <w:p>
      <w:pPr>
        <w:pStyle w:val="Normal"/>
        <w:snapToGrid w:val="false"/>
        <w:spacing w:before="0" w:after="80"/>
        <w:jc w:val="both"/>
        <w:rPr/>
      </w:pPr>
      <w:r>
        <w:rPr>
          <w:sz w:val="23"/>
          <w:szCs w:val="22"/>
          <w:vertAlign w:val="superscript"/>
        </w:rPr>
        <w:t>76</w:t>
      </w:r>
      <w:r>
        <w:rPr>
          <w:sz w:val="23"/>
          <w:szCs w:val="22"/>
        </w:rPr>
        <w:t xml:space="preserve">   </w:t>
        <w:tab/>
        <w:t xml:space="preserve"> Đa-vít đã nhảy múa trước Chúa, khi rương giao ước được mang trở lại chỗ an nghỉ của Mình. A-men! Khi Đa-vít nhìn thấy Lời, như Lời đã có ở đó với những bảng đá, mang trở lại chỗ đúng của Lời, Đa-vít đã mừng vui và nhảy múa trong Thánh Linh, nhảy nhót, vui mừng. Tại sao? Ông đã nhìn thấy Lời trở lại trong chỗ của Lời. A-men!</w:t>
      </w:r>
    </w:p>
    <w:p>
      <w:pPr>
        <w:pStyle w:val="Normal"/>
        <w:snapToGrid w:val="false"/>
        <w:spacing w:before="0" w:after="80"/>
        <w:jc w:val="both"/>
        <w:rPr/>
      </w:pPr>
      <w:r>
        <w:rPr>
          <w:sz w:val="23"/>
          <w:szCs w:val="22"/>
          <w:vertAlign w:val="superscript"/>
        </w:rPr>
        <w:t>77</w:t>
      </w:r>
      <w:r>
        <w:rPr>
          <w:sz w:val="23"/>
          <w:szCs w:val="22"/>
        </w:rPr>
        <w:tab/>
        <w:t>Những gì Lời cần, không phải từ Thần học viện nào đó, sự pha trộn Thần học nào đó; Nhưng là một Thầy giảng được Đức Chúa Trời sai đến, điển hình thuở xưa phía sau bục giảng, với Lời, nhìn thấy Đức Chúa Trời chứng thực cho Lời, bằng chứng.</w:t>
      </w:r>
    </w:p>
    <w:p>
      <w:pPr>
        <w:pStyle w:val="Normal"/>
        <w:snapToGrid w:val="false"/>
        <w:spacing w:before="0" w:after="80"/>
        <w:jc w:val="both"/>
        <w:rPr/>
      </w:pPr>
      <w:r>
        <w:rPr>
          <w:sz w:val="23"/>
          <w:szCs w:val="22"/>
          <w:vertAlign w:val="superscript"/>
        </w:rPr>
        <w:t>78</w:t>
      </w:r>
      <w:r>
        <w:rPr>
          <w:sz w:val="23"/>
          <w:szCs w:val="22"/>
        </w:rPr>
        <w:tab/>
        <w:t>Rồi Đa-vít nói, “Vinh quang thuộc về Đức Chúa Trời, đây là Lời.” Nhảy múa vòng quanh, vòng quanh, vòng quanh, vòng quanh. Người vợ của ông, con gái vua sửng sốt, ngồi đó, bảo, “Ồ, người làm ta bối rối.”</w:t>
      </w:r>
    </w:p>
    <w:p>
      <w:pPr>
        <w:pStyle w:val="Normal"/>
        <w:snapToGrid w:val="false"/>
        <w:spacing w:before="0" w:after="80"/>
        <w:jc w:val="both"/>
        <w:rPr>
          <w:sz w:val="23"/>
          <w:szCs w:val="22"/>
        </w:rPr>
      </w:pPr>
      <w:r>
        <w:rPr>
          <w:sz w:val="23"/>
          <w:szCs w:val="22"/>
          <w:vertAlign w:val="superscript"/>
        </w:rPr>
        <w:t>79</w:t>
      </w:r>
      <w:r>
        <w:rPr>
          <w:sz w:val="23"/>
          <w:szCs w:val="22"/>
        </w:rPr>
        <w:tab/>
        <w:t>Đa-vít bảo, “Nàng không thích điều đó sao? Hãy nhìn này!” Ông lại nhảy múa, nhảy múa nữa. Vâng. Ồ. Ông thật có một thì giờ tuyệt diệu!</w:t>
      </w:r>
    </w:p>
    <w:p>
      <w:pPr>
        <w:pStyle w:val="Normal"/>
        <w:snapToGrid w:val="false"/>
        <w:spacing w:before="0" w:after="80"/>
        <w:jc w:val="both"/>
        <w:rPr>
          <w:sz w:val="23"/>
          <w:szCs w:val="22"/>
        </w:rPr>
      </w:pPr>
      <w:r>
        <w:rPr>
          <w:sz w:val="23"/>
          <w:szCs w:val="22"/>
          <w:vertAlign w:val="superscript"/>
        </w:rPr>
        <w:t>80</w:t>
      </w:r>
      <w:r>
        <w:rPr>
          <w:sz w:val="23"/>
          <w:szCs w:val="22"/>
        </w:rPr>
        <w:tab/>
        <w:t>Anh em biết, Đức Chúa Trời từ trên trời nhìn xuống, bảo, “Đa-vít, ngươi là con người theo lòng Của Riêng Ta.” Hiểu không? Tại sao? Ông đã mất đi tất cả sự kiêu hãnh, ông đã mất đi tất cả những gì của ông. Tuy ông lập gia đình với con gái của nhà vua nhưng khi đó, điều đó cũng không được nghĩ đến. Ông biết rằng ông đã quen biết với Đấng Sở Hữu Trời đất, và đây là Lời của Đức Chúa Trời trở lại ngay giữa vòng họ một lần nữa, Đa-vít thật hạnh phúc, ông nhảy múa. Ông cứ nhảy múa hết sức như có thể được.</w:t>
      </w:r>
    </w:p>
    <w:p>
      <w:pPr>
        <w:pStyle w:val="Normal"/>
        <w:snapToGrid w:val="false"/>
        <w:spacing w:before="0" w:after="80"/>
        <w:jc w:val="both"/>
        <w:rPr/>
      </w:pPr>
      <w:r>
        <w:rPr>
          <w:sz w:val="23"/>
          <w:szCs w:val="22"/>
          <w:vertAlign w:val="superscript"/>
        </w:rPr>
        <w:t>81</w:t>
      </w:r>
      <w:r>
        <w:rPr>
          <w:sz w:val="23"/>
          <w:szCs w:val="22"/>
        </w:rPr>
        <w:tab/>
        <w:t>Mi-ri-am. A-men, nàng chụp lấy vòng lục lạc, đi xuống bờ sông nhảy múa ở một bên kia. Sau khi nàng đã đi qua Biển Đỏ, đã nhìn thấy những kẻ thù của nàng bị chết đuối, rồi nàng có thể nhảy múa trong Thánh Linh. Khi nàng nhìn thấy những kẻ thù đã hành khổ nàng, chết rồi, lúc đó, nàng nhảy múa trong Thánh Linh. Đúng vậy, sau khi trận chiến đã được thắng rồi, Vinh quang của Đức Chúa Trời giáng xuống.</w:t>
      </w:r>
    </w:p>
    <w:p>
      <w:pPr>
        <w:pStyle w:val="Normal"/>
        <w:snapToGrid w:val="false"/>
        <w:spacing w:before="0" w:after="80"/>
        <w:jc w:val="both"/>
        <w:rPr/>
      </w:pPr>
      <w:r>
        <w:rPr>
          <w:sz w:val="23"/>
          <w:szCs w:val="22"/>
          <w:vertAlign w:val="superscript"/>
        </w:rPr>
        <w:t>82</w:t>
      </w:r>
      <w:r>
        <w:rPr>
          <w:sz w:val="23"/>
          <w:szCs w:val="22"/>
        </w:rPr>
        <w:tab/>
        <w:t>Vậy thì, chúng ta tìm thấy Ngài đã gặp ông. Sau khi Lời hứa đã được chứng thực, ông đã có mối thông công. Mên-chi-xê-đéc đã đi ra để ban phước cho Áp-ra-ham, Người bảo, “</w:t>
      </w:r>
      <w:r>
        <w:rPr>
          <w:b/>
          <w:sz w:val="23"/>
          <w:szCs w:val="22"/>
        </w:rPr>
        <w:t>Nguyện Đức Chúa Trời Chí Cao; là Đấng Sở Hữu trời và đất, ban phước cho</w:t>
      </w:r>
      <w:bookmarkStart w:id="0" w:name="Sa_14_20"/>
      <w:r>
        <w:rPr>
          <w:b/>
          <w:sz w:val="23"/>
          <w:szCs w:val="22"/>
        </w:rPr>
        <w:t xml:space="preserve"> Áp-ra-ham</w:t>
      </w:r>
      <w:bookmarkEnd w:id="0"/>
      <w:r>
        <w:rPr>
          <w:sz w:val="23"/>
        </w:rPr>
        <w:t>!</w:t>
      </w:r>
      <w:r>
        <w:rPr>
          <w:sz w:val="23"/>
          <w:szCs w:val="22"/>
        </w:rPr>
        <w:t>”</w:t>
      </w:r>
    </w:p>
    <w:p>
      <w:pPr>
        <w:pStyle w:val="Normal"/>
        <w:snapToGrid w:val="false"/>
        <w:spacing w:before="0" w:after="80"/>
        <w:jc w:val="both"/>
        <w:rPr>
          <w:sz w:val="23"/>
          <w:szCs w:val="22"/>
        </w:rPr>
      </w:pPr>
      <w:r>
        <w:rPr>
          <w:sz w:val="23"/>
          <w:szCs w:val="22"/>
          <w:vertAlign w:val="superscript"/>
        </w:rPr>
        <w:t>83</w:t>
      </w:r>
      <w:r>
        <w:rPr>
          <w:sz w:val="23"/>
          <w:szCs w:val="22"/>
        </w:rPr>
        <w:tab/>
        <w:t>Ồ, tôi thích điều đó biết bao. Lời hứa của người tin. Anh em bảo, “Điều đó có gì liên quan với chúng tôi?” Cho mọi người tin! Lời hứa của người tin là Sự sống Đời đời. Lời hứa của người tin là Sự Sống, vui mừng, bình an, bền đỗ, dịu dàng, kiên nhẫn, có bông trái Thánh Linh, sự Chữa lành Thiêng liêng, một tá những điều mà tôi đã viết xuống ở đây, đó là sự sở hữu của anh em. Nó thuộc về anh em nhưng anh em không thể có nó cho đến khi anh em tranh chiến vì nó. Nó là của anh em. Mọi điều đã được thấy, mọi điều tạm được thấy thuộc về tôi. Đức Chúa Trời đã ban nó cho tôi, bởi vì qua Đấng Christ Ngài đã ban nó cho tôi. Những điều vô hình thuộc về tôi. A-men! Tôi yêu thích điều đó. Những gì anh em có thể nhìn thấy, giống như sự Chữa lành Thiêng liêng, giống như vậy, điều tốt đẹp, chúng ta biết ơn điều đó; Nhưng không thấy!</w:t>
      </w:r>
    </w:p>
    <w:p>
      <w:pPr>
        <w:pStyle w:val="Normal"/>
        <w:snapToGrid w:val="false"/>
        <w:jc w:val="both"/>
        <w:rPr/>
      </w:pPr>
      <w:r>
        <w:rPr>
          <w:sz w:val="23"/>
          <w:szCs w:val="22"/>
          <w:vertAlign w:val="superscript"/>
        </w:rPr>
        <w:t>84</w:t>
      </w:r>
      <w:r>
        <w:rPr>
          <w:sz w:val="23"/>
          <w:szCs w:val="22"/>
        </w:rPr>
        <w:tab/>
        <w:t>Bây giờ, khoa học có thể thăm dò chung quanh đây và bảo, “Ồ, chúng ta hãy xem, hãy để tôi đơn cử người này. Ông nói anh ta được chữa lành, hãy để tôi cho anh ta nằm xuống và khám anh ta. Hãy để tôi xem những gì đã xảy ra. Ông nói ông từng có một khối u ở đây, thưa ông?”</w:t>
      </w:r>
    </w:p>
    <w:p>
      <w:pPr>
        <w:pStyle w:val="Normal"/>
        <w:snapToGrid w:val="false"/>
        <w:jc w:val="both"/>
        <w:rPr>
          <w:sz w:val="23"/>
          <w:szCs w:val="22"/>
        </w:rPr>
      </w:pPr>
      <w:r>
        <w:rPr>
          <w:sz w:val="23"/>
          <w:szCs w:val="22"/>
        </w:rPr>
        <w:tab/>
        <w:t>“Vâng, ngay tại đó.”</w:t>
      </w:r>
    </w:p>
    <w:p>
      <w:pPr>
        <w:pStyle w:val="Normal"/>
        <w:snapToGrid w:val="false"/>
        <w:spacing w:before="0" w:after="80"/>
        <w:jc w:val="both"/>
        <w:rPr/>
      </w:pPr>
      <w:r>
        <w:rPr>
          <w:sz w:val="23"/>
          <w:szCs w:val="22"/>
          <w:vertAlign w:val="superscript"/>
        </w:rPr>
        <w:t>84</w:t>
      </w:r>
      <w:r>
        <w:rPr>
          <w:sz w:val="23"/>
          <w:szCs w:val="22"/>
        </w:rPr>
        <w:tab/>
        <w:t>“Ồ, hãy để tôi làm một nghiên cứu khoa học và xem thử nó có xẹp đi và biến mất không. Ông nói có lần ông đã bị mù. Và bây giờ ông thấy được. Làm thế nào tôi biết được? Hãy để tôi xem về mặt khoa học và thấy điều đó.”</w:t>
      </w:r>
    </w:p>
    <w:p>
      <w:pPr>
        <w:pStyle w:val="Normal"/>
        <w:snapToGrid w:val="false"/>
        <w:spacing w:before="0" w:after="80"/>
        <w:jc w:val="both"/>
        <w:rPr/>
      </w:pPr>
      <w:r>
        <w:rPr>
          <w:sz w:val="23"/>
          <w:szCs w:val="22"/>
          <w:vertAlign w:val="superscript"/>
        </w:rPr>
        <w:t>85</w:t>
      </w:r>
      <w:r>
        <w:rPr>
          <w:sz w:val="23"/>
          <w:szCs w:val="22"/>
        </w:rPr>
        <w:tab/>
        <w:t>Vậy thì, họ có thể khảo sát chung quanh về điều đó, tuy nhiên, tôi cũng là người kế tự với điều đó nữa, mọi điều thuộc thể. Và rồi, tôi cũng là người thừa kế những điều không thể thấy được, nơi mà khoa học không thể thăm dò. A-men, A-men! Những điều vô hình. A-men! Tôi thừa kế những điều đó. Vâng, thưa quí vị. Những điều mà có thể nhìn thấy được, tôi thừa kế điều đó. Qua địa cầu thực này, tôi là người kế tự, anh em là một người kế tự. Mỗi người tin là một người kế tự, ông là một người kế tự của điều đó. Được rồi. Đấng Sở Hữu của những gì? Trời và đất, A-men! Mọi thứ! Anh em tin điều đó không?</w:t>
      </w:r>
    </w:p>
    <w:p>
      <w:pPr>
        <w:pStyle w:val="Normal"/>
        <w:snapToGrid w:val="false"/>
        <w:spacing w:before="0" w:after="80"/>
        <w:jc w:val="both"/>
        <w:rPr/>
      </w:pPr>
      <w:r>
        <w:rPr>
          <w:sz w:val="23"/>
          <w:szCs w:val="22"/>
          <w:vertAlign w:val="superscript"/>
        </w:rPr>
        <w:t>87</w:t>
      </w:r>
      <w:r>
        <w:rPr>
          <w:sz w:val="23"/>
          <w:szCs w:val="22"/>
        </w:rPr>
        <w:tab/>
        <w:t>Anh em bảo, “Anh Branham, thế còn về ngoài đó chỗ mà Anh không thể nhìn thấy? Làm thế nào Anh biết được?” Nó vẫn là của tôi. A-men! Bầu trời thuộc về tôi. Đúng vậy. Trời là của tôi. Đức Chúa Trời đã Phán như vậy. Đúng vậy. “Ồ, anh chưa bao giờ nhìn thấy được, làm thế nào anh biết nó có ở đó?” Dầu sao, tôi biết nó có ở đó. Đức Chúa Trời đã Phán như vậy. “Làm thế nào anh biết anh là người kế tự điều đó, khi anh không bao giờ nhìn thấy nó được?” Tôi tin Lời Ngài. A-men! Hiểu không? Tôi là người kế tự. Anh em là người kế tự cùng với tôi. Tất cả chúng ta đều là những người kế tự qua Jêsus Christ.</w:t>
      </w:r>
    </w:p>
    <w:p>
      <w:pPr>
        <w:pStyle w:val="Normal"/>
        <w:snapToGrid w:val="false"/>
        <w:jc w:val="both"/>
        <w:rPr/>
      </w:pPr>
      <w:r>
        <w:rPr>
          <w:sz w:val="23"/>
          <w:szCs w:val="22"/>
          <w:vertAlign w:val="superscript"/>
        </w:rPr>
        <w:t>88</w:t>
      </w:r>
      <w:r>
        <w:rPr>
          <w:sz w:val="23"/>
          <w:szCs w:val="22"/>
        </w:rPr>
        <w:tab/>
        <w:t xml:space="preserve">Anh em có để ý tại đây, trong II Cô-rinh-tô, Phao-lô nói thậm chí cái chết, chúng ta sở hữu sự chết. Hãy nghĩ về điều đó. Sở hữu sự chết sao? Vâng, thưa quí vị. Nó nhắc nhở chúng ta. A-men! Ồ, vinh quang. Tôi đã quên mất về vụ nổ của khẩu súng bây giờ rồi. Hiểu không? Tại sao nó đã không giết chết tôi? Bởi vì nó không thể. Đó là tại sao. Đức Chúa Trời không sẵn sàng. Cái chết có thể đến, có thể đến thật nhiều như nó muốn nhưng nó không thể cất anh em đi. A-men! Tuyệt diệu! Tôi đã trả món nợ của mình cho điều đó cách đây một thời gian lâu rồi khi tôi tin vào Chúa Jêsus Christ, Đấng sống mãi mãi. Bây giờ, sự chết lắng nghe những gì chúng ta nói. A-men! </w:t>
      </w:r>
    </w:p>
    <w:p>
      <w:pPr>
        <w:pStyle w:val="Normal"/>
        <w:snapToGrid w:val="false"/>
        <w:jc w:val="both"/>
        <w:rPr>
          <w:sz w:val="23"/>
          <w:szCs w:val="22"/>
        </w:rPr>
      </w:pPr>
      <w:r>
        <w:rPr>
          <w:sz w:val="23"/>
          <w:szCs w:val="22"/>
        </w:rPr>
        <w:tab/>
        <w:t>Anh em bảo, “Một người sở hữu sự chết sao?”</w:t>
      </w:r>
    </w:p>
    <w:p>
      <w:pPr>
        <w:pStyle w:val="Normal"/>
        <w:snapToGrid w:val="false"/>
        <w:jc w:val="both"/>
        <w:rPr/>
      </w:pPr>
      <w:r>
        <w:rPr>
          <w:sz w:val="23"/>
          <w:szCs w:val="22"/>
          <w:vertAlign w:val="superscript"/>
        </w:rPr>
        <w:t>89</w:t>
      </w:r>
      <w:r>
        <w:rPr>
          <w:sz w:val="23"/>
          <w:szCs w:val="22"/>
        </w:rPr>
        <w:tab/>
        <w:t>Đó là những gì Phao-lô đã nói tại đây trong thư Cô-rinh-tô. Cái chết, thậm chí chúng ta sở hữu nó. Ồ, khi chúng định chém bay đầu ông, ông bảo, “Ồ, sự chết, cái nọc của mày ở đâu? Cái nọc của mày ở đâu? Tỏ cho ta thấy chỗ ngươi có thể làm ta sợ hãi.”</w:t>
      </w:r>
    </w:p>
    <w:p>
      <w:pPr>
        <w:pStyle w:val="Normal"/>
        <w:snapToGrid w:val="false"/>
        <w:jc w:val="both"/>
        <w:rPr/>
      </w:pPr>
      <w:r>
        <w:rPr>
          <w:sz w:val="23"/>
          <w:szCs w:val="22"/>
          <w:vertAlign w:val="superscript"/>
        </w:rPr>
        <w:t>90</w:t>
      </w:r>
      <w:r>
        <w:rPr>
          <w:sz w:val="23"/>
          <w:szCs w:val="22"/>
        </w:rPr>
        <w:tab/>
        <w:t>Sự chết nói, “Ta sẽ vắt kiệt ngươi, bỏ ngươi vào trong hầm mộ, ngươi sẽ bị thối rữa và bị gặm hết.”</w:t>
      </w:r>
    </w:p>
    <w:p>
      <w:pPr>
        <w:pStyle w:val="Normal"/>
        <w:snapToGrid w:val="false"/>
        <w:spacing w:before="0" w:after="80"/>
        <w:jc w:val="both"/>
        <w:rPr>
          <w:sz w:val="23"/>
          <w:szCs w:val="22"/>
        </w:rPr>
      </w:pPr>
      <w:r>
        <w:rPr>
          <w:sz w:val="23"/>
          <w:szCs w:val="22"/>
          <w:vertAlign w:val="superscript"/>
        </w:rPr>
        <w:t>91</w:t>
      </w:r>
      <w:r>
        <w:rPr>
          <w:sz w:val="23"/>
          <w:szCs w:val="22"/>
        </w:rPr>
        <w:tab/>
        <w:t>Ông nói, “Ồ, cảm tạ Đức Chúa Trời” [Băng trống - Bt.] “Đấng ban cho chúng ta chiến thắng qua Đức Chúa Jêsus Christ của chúng ta.” Vâng, thưa quí vị. Sự chết, âm phủ, phần mộ, tôi sở hữu tất cả, bởi vì Ngài đã chinh phục nó cả thảy cho chúng ta: Đấng Sở Hữu!</w:t>
      </w:r>
    </w:p>
    <w:p>
      <w:pPr>
        <w:pStyle w:val="Normal"/>
        <w:snapToGrid w:val="false"/>
        <w:spacing w:before="0" w:after="80"/>
        <w:jc w:val="both"/>
        <w:rPr/>
      </w:pPr>
      <w:r>
        <w:rPr>
          <w:sz w:val="23"/>
          <w:szCs w:val="22"/>
          <w:vertAlign w:val="superscript"/>
        </w:rPr>
        <w:t>92</w:t>
      </w:r>
      <w:r>
        <w:rPr>
          <w:sz w:val="23"/>
          <w:szCs w:val="22"/>
        </w:rPr>
        <w:tab/>
        <w:t>Cũng giống như Giô-suê và Ca-lép đã mang trở lại bằng chứng của một miền đất không thấy được, đã được ban cho dân sự bởi một Lời hứa, Giô-suê và Ca-lép đã mang trở lại bằng chứng rằng có một miền đất như thế. Bây giờ, ở dưới đây họ đã có Lời hứa về nó. Đức Chúa Trời đã ban cho họ một Lời hứa, họ đã đi lên ngay vào xứ mà họ chưa bao giờ thấy được, Giô-suê và Ca-lép đã đi vào trong miền đất hứa và đã mang lại bằng chứng rằng xứ có ở đó và đó là một nơi tốt lành, chảy tràn với sữa và mật. A-men! Đó là gì? Họ đang đến để sở hữu miền đất đó. Họ có Lời hứa. Họ đang trên con đường mình đến đó, họ hầu như đến được sông Giô-đanh, Giô-suê đã vượt qua và đem trở lại bằng chứng đó là một xứ tốt lành.</w:t>
      </w:r>
    </w:p>
    <w:p>
      <w:pPr>
        <w:pStyle w:val="Normal"/>
        <w:snapToGrid w:val="false"/>
        <w:spacing w:before="0" w:after="80"/>
        <w:jc w:val="both"/>
        <w:rPr/>
      </w:pPr>
      <w:r>
        <w:rPr>
          <w:sz w:val="23"/>
          <w:szCs w:val="22"/>
          <w:vertAlign w:val="superscript"/>
        </w:rPr>
        <w:t>93</w:t>
      </w:r>
      <w:r>
        <w:rPr>
          <w:sz w:val="23"/>
          <w:szCs w:val="22"/>
        </w:rPr>
        <w:tab/>
        <w:t>Những gì Giô-suê đã làm cho các con cái của Y-sơ-ra-ên... Từ “Giô-suê” có nghĩa là “Cứu Tinh -- Đấng Cứu Thế”. Đó cũng là một điều mà Chúa Jêsus đã làm cho Hội thánh. Khi người ta giết Ngài, Ngài đã chinh phục cái chết, Ngài chinh phục âm phủ, Ngài chinh phục phần mộ, Ngài đã sống lại với bằng chứng, phép báp-têm bằng Đức Thánh Linh, rằng có một miền đất bên kia dòng sông, rằng họ gọi đó sự ngọt ngào mãi mãi. A-men! Ngài đã trở lại, mang lại bằng chứng cho chúng ta. Anh Branham, Lời làm gì? Lời làm cho anh em chấm dứt nói dối, ăn trộm, nhậu nhẹt, rủa sả, những điều bại hoại, mọi điều. Lời tạo nên một thọ tạo mới ra từ anh em. Tôi là một người có thời đã chết mất trong tội lỗi và những quá phạm, dầu vậy tôi sống, không phải tôi, nhưng Đấng Christ sống trong tôi. Tôi là một thọ tạo mới trong Đức Chúa Jêsus Christ (A-men!) người kế tự Lời hứa, Ha-lê-lu-gia! Vâng, thưa quí vị. Miền đất ấy thuộc về chúng ta. Làm thế nào anh em biết điều đó? Đấng Cứu Thế đã sống lại từ kẻ chết, mang lại bằng chứng, Đức Thánh Linh. Tôi đã có Đức Thánh Linh. A-men! Vinh quang thay! Tôi là người kế tự, ồ, một người con của Nhà Vua, người kế tự mọi sự. Kinh thánh đã nói như vậy. Đức Chúa Trời không thay đổi ban cho Y-sơ-ra-ên một Lời hứa về miền Đất hứa (đó là xứ họ không nhìn thấy được), cùng quyển Kinh thánh đó, Đức Chúa Trời không thay đổi đã ban cho chúng ta Lời hứa của Sự sống Đời đời, Đức Thánh Linh làm chứng về điều đó. Đấng Christ vẫn đang sống. Ngài không chết. Ngài đang sống ngay giữa vòng chúng ta, qua chúng ta, chúng ta được bao quanh. A-men!</w:t>
      </w:r>
    </w:p>
    <w:p>
      <w:pPr>
        <w:pStyle w:val="Normal"/>
        <w:snapToGrid w:val="false"/>
        <w:spacing w:before="0" w:after="80"/>
        <w:jc w:val="both"/>
        <w:rPr/>
      </w:pPr>
      <w:r>
        <w:rPr>
          <w:sz w:val="23"/>
          <w:szCs w:val="22"/>
          <w:vertAlign w:val="superscript"/>
        </w:rPr>
        <w:t>94</w:t>
      </w:r>
      <w:r>
        <w:rPr>
          <w:sz w:val="23"/>
          <w:szCs w:val="22"/>
        </w:rPr>
        <w:tab/>
        <w:t>Chính Ngài đang ngồi trên chiếc băng dài dưới đó ngày nọ khi Sa-tan nhìn thấy một cơ hội để hạ sát tôi, nhưng nó đã không thể làm điều đó. A-men! Nó sẽ không bao giờ làm điều đó cho đến lúc Đấng Christ nói nó đã sẵn sàng. A-men! Cho dù nó đến bao nhiêu lần, nó sẽ quay trở lại trắng tay cho đến lúc Đấng Christ ban ra mạng lệnh. A-men! Lời đã được Hứa. Đức Chúa Trời đã Hứa điều đó. Đó là Lời Đức Chúa Trời Hứa điều đó, chúng tôi tin điều đó vì chúng tôi là người kế tự.</w:t>
      </w:r>
    </w:p>
    <w:p>
      <w:pPr>
        <w:pStyle w:val="Normal"/>
        <w:snapToGrid w:val="false"/>
        <w:spacing w:before="0" w:after="80"/>
        <w:jc w:val="both"/>
        <w:rPr/>
      </w:pPr>
      <w:r>
        <w:rPr>
          <w:sz w:val="23"/>
          <w:szCs w:val="22"/>
          <w:vertAlign w:val="superscript"/>
        </w:rPr>
        <w:t>95</w:t>
      </w:r>
      <w:r>
        <w:rPr>
          <w:sz w:val="23"/>
          <w:szCs w:val="22"/>
        </w:rPr>
        <w:tab/>
        <w:t>Tôi là người kế tự sự chữa lành Thiêng liêng. Tôi là người kế tự của sự vui mừng, có quyền được hạnh phúc. “Vậy, điều gì làm anh thật hạnh phúc như vậy?” Tôi có quyền được như vậy. “Làm thế nào anh biết được?” Vì tôi là ngươi kế tự điều đó. A-men! Ừm. Bây giờ tôi cảm thấy kính sợ. Hãy nhìn. Tôi là người kế tự với niềm hạnh phúc. Tôi là người kế tự niềm vui mừng. Tôi là người kế tự sự hoà bình. Tôi là người kế tự Sự sống Đời đời. Tôi là người kế tự của Đức Thánh Linh. A-men! Tôi là người kế tự mọi bằng chứng mà Lời có. A-men! Tôi là người kế tự thẩm quyền của Đức Chúa Trời. A-men! “Ai đã tạo nên anh như thế?” Không phải tôi, Ngài đã làm. Mỗi người trong anh em cũng là người kế tự như vậy.</w:t>
      </w:r>
    </w:p>
    <w:p>
      <w:pPr>
        <w:pStyle w:val="Normal"/>
        <w:snapToGrid w:val="false"/>
        <w:spacing w:before="0" w:after="80"/>
        <w:jc w:val="both"/>
        <w:rPr/>
      </w:pPr>
      <w:r>
        <w:rPr>
          <w:sz w:val="23"/>
          <w:szCs w:val="22"/>
          <w:vertAlign w:val="superscript"/>
        </w:rPr>
        <w:t>95</w:t>
      </w:r>
      <w:r>
        <w:rPr>
          <w:sz w:val="23"/>
          <w:szCs w:val="22"/>
        </w:rPr>
        <w:tab/>
        <w:t>Người kế tự chiếc Ngai. “Người nào chiến thắng sẽ ngồi với Ta trên Ngai của Ta, giống như Ta đã chiến thắng và ngồi trên Ngai của Cha Ta.” A-men! Một người kế tự của tất cả mọi thứ, không chỉ một thứ, mọi thứ: Mọi sự ở dưới chân của anh em, mọi thứ ở dưới chân của anh em. Anh em là người kế tự. Anh em đã chết, sự sống của anh em được giấu trong Đức Chúa Trời qua Jêsus Christ và anh em sống lại cho Sự sống Đời đời, ngồi trong những nơi trên trời trong Jêsus Christ. Ồ. Ừm. Gọi chúng tôi bất kỳ điều gì các ông muốn, gọi chúng tôi những gì các ông muốn, bảo chúng tôi điên khùng nếu các ông muốn, nhưng chúng tôi là những người kế tự. Những người kế tự điều gì? Tất cả mọi sự.</w:t>
      </w:r>
    </w:p>
    <w:p>
      <w:pPr>
        <w:pStyle w:val="Normal"/>
        <w:snapToGrid w:val="false"/>
        <w:spacing w:before="0" w:after="80"/>
        <w:jc w:val="both"/>
        <w:rPr/>
      </w:pPr>
      <w:r>
        <w:rPr>
          <w:sz w:val="23"/>
          <w:szCs w:val="22"/>
          <w:vertAlign w:val="superscript"/>
        </w:rPr>
        <w:t>97</w:t>
      </w:r>
      <w:r>
        <w:rPr>
          <w:sz w:val="23"/>
          <w:szCs w:val="22"/>
        </w:rPr>
        <w:tab/>
        <w:t>“Anh có phải là người kế tự Đền tạm Branham không?” Không, tôi là người kế tự với tất cả mọi thứ. Cả sự đã nhìn thấy được, hiện tại, tương lai, mọi thứ. Tôi là người kế tự cho điều đó.</w:t>
      </w:r>
    </w:p>
    <w:p>
      <w:pPr>
        <w:pStyle w:val="Normal"/>
        <w:snapToGrid w:val="false"/>
        <w:spacing w:before="0" w:after="80"/>
        <w:jc w:val="both"/>
        <w:rPr>
          <w:sz w:val="23"/>
          <w:szCs w:val="22"/>
        </w:rPr>
      </w:pPr>
      <w:r>
        <w:rPr>
          <w:sz w:val="23"/>
          <w:szCs w:val="22"/>
          <w:vertAlign w:val="superscript"/>
        </w:rPr>
        <w:t>98</w:t>
      </w:r>
      <w:r>
        <w:rPr>
          <w:sz w:val="23"/>
          <w:szCs w:val="22"/>
        </w:rPr>
        <w:tab/>
        <w:t>Mọi tội lỗi và sự gian ác đã bị đặt dưới chân của tôi, bởi ân điển của Chúa Jêsus Christ. Ngài đã sống dậy vào buổi sáng Phục Sinh, khải hoàn trên sự chết, phần mộ, tạo nên tôi một người thừa kế, bảo, “Hãy đợi bên kia và Ta sẽ ban cho người Lời hứa.” Người đầy tớ được xức dầu, có thẩm quyền của Ngài bảo, “</w:t>
      </w:r>
      <w:r>
        <w:rPr>
          <w:b/>
          <w:sz w:val="23"/>
          <w:szCs w:val="22"/>
        </w:rPr>
        <w:t>Vì lời hứa thuộc về các ngươi, con cái các ngươi, và thuộc về hết thảy mọi người ở xa, tức là bao nhiêu người mà Chúa là Đức Chúa Trời chúng ta sẽ gọi</w:t>
      </w:r>
      <w:r>
        <w:rPr>
          <w:sz w:val="23"/>
          <w:szCs w:val="22"/>
        </w:rPr>
        <w:t>.” Ta là người kế tự. A-men! A-men! Chúa Jêsus chứng minh điều đó cho chúng ta, vào sự sống lại của Ngài. Ồ!</w:t>
      </w:r>
    </w:p>
    <w:p>
      <w:pPr>
        <w:pStyle w:val="Normal"/>
        <w:snapToGrid w:val="false"/>
        <w:spacing w:before="0" w:after="80"/>
        <w:jc w:val="both"/>
        <w:rPr>
          <w:sz w:val="23"/>
          <w:szCs w:val="22"/>
        </w:rPr>
      </w:pPr>
      <w:r>
        <w:rPr>
          <w:sz w:val="23"/>
          <w:szCs w:val="22"/>
          <w:vertAlign w:val="superscript"/>
        </w:rPr>
        <w:t>99</w:t>
      </w:r>
      <w:r>
        <w:rPr>
          <w:sz w:val="23"/>
          <w:szCs w:val="22"/>
        </w:rPr>
        <w:tab/>
        <w:t xml:space="preserve">Khi chúng ta đi vào chiến trường giữa cái chết và Sự sống. “Anh Branham, tôi là một tội nhân.” Anh em không phải như vậy. Anh em là một tội nhân vì anh em muốn như vậy. Anh em không phải như vậy. Món nợ đã được trả rồi. </w:t>
      </w:r>
    </w:p>
    <w:p>
      <w:pPr>
        <w:pStyle w:val="Normal"/>
        <w:snapToGrid w:val="false"/>
        <w:spacing w:before="0" w:after="80"/>
        <w:jc w:val="both"/>
        <w:rPr/>
      </w:pPr>
      <w:r>
        <w:rPr>
          <w:sz w:val="23"/>
          <w:szCs w:val="22"/>
          <w:vertAlign w:val="superscript"/>
        </w:rPr>
        <w:t>100</w:t>
      </w:r>
      <w:r>
        <w:rPr>
          <w:sz w:val="23"/>
          <w:szCs w:val="22"/>
        </w:rPr>
        <w:t xml:space="preserve">   </w:t>
        <w:tab/>
        <w:t>“Anh Branham, tôi ước ao có sự vui mừng.” Anh em có thể có điều đó. Anh em chỉ đang để cho Sa-tan cướp đi anh em khỏi những đặc ân mà Đấng Christ đã chết cho. Tôi là người kế tự nó. Tất cả là của tôi. Mọi điều Ngài đã chết cho, thuộc về tôi, thuộc về anh em. Chúng ta là những con cái của Ngài, chúng ta, những người kế tự của mọi thứ mà Ngài đã chết cho.</w:t>
      </w:r>
    </w:p>
    <w:p>
      <w:pPr>
        <w:pStyle w:val="Normal"/>
        <w:snapToGrid w:val="false"/>
        <w:spacing w:before="0" w:after="80"/>
        <w:jc w:val="both"/>
        <w:rPr/>
      </w:pPr>
      <w:r>
        <w:rPr>
          <w:sz w:val="23"/>
          <w:szCs w:val="22"/>
          <w:vertAlign w:val="superscript"/>
        </w:rPr>
        <w:t>101</w:t>
      </w:r>
      <w:r>
        <w:rPr>
          <w:sz w:val="23"/>
          <w:szCs w:val="22"/>
        </w:rPr>
        <w:tab/>
        <w:t>Bây giờ, khi anh em đi vào trong chiến trường đó. “Ồ, không có việc như là phép báp-têm của Đức Thánh Linh. Anh em biết, anh em sẽ hành động khôi hài, sẽ có điều gì đó, sẽ có điều gì đó khác biệt.” Tôi không quan tâm nó khác biệt là gì, tôi là người kế tự cho điều đó. Đó là Sự Sống, tôi đang đi theo Lời. Đúng vậy.</w:t>
      </w:r>
    </w:p>
    <w:p>
      <w:pPr>
        <w:pStyle w:val="Normal"/>
        <w:snapToGrid w:val="false"/>
        <w:spacing w:before="0" w:after="80"/>
        <w:jc w:val="both"/>
        <w:rPr/>
      </w:pPr>
      <w:r>
        <w:rPr>
          <w:sz w:val="23"/>
          <w:szCs w:val="22"/>
          <w:vertAlign w:val="superscript"/>
        </w:rPr>
        <w:t>102</w:t>
      </w:r>
      <w:r>
        <w:rPr>
          <w:sz w:val="23"/>
          <w:szCs w:val="22"/>
        </w:rPr>
        <w:tab/>
        <w:t xml:space="preserve">Đó là những gì nên là động cơ của mỗi tội nhân. “Tôi đang đến nhận lãnh Lời trên cơ sở của Đức Thánh Linh, Đấng có mặt tại đây bây giờ và bảo tôi đến, nhận lãnh Lời. Lời là của tôi. Tôi sẽ không bao giờ đứng dậy cho đến lúc tôi nhận lãnh Lời. Tôi sẽ không phải là kẻ cuồng tín. Tôi sẽ ở lại ngay tại đây. Tôi không quan tâm bất kỳ điều gì diễn ra. Tôi sẽ không bao giờ dừng cầu nguyện cho đến lúc Ngài ban cho tôi Đức Thánh Linh, lạy Chúa, tôi biết Ngài sẽ làm điều đó ngay bây giờ. Nếu có điều gì sai trật trong đời sống của tôi, hãy bảo cho tôi về nó và tôi sẽ làm điều đó. Lạy Chúa, điều đó là gì? Tôi sẽ làm cho nó đúng.” </w:t>
      </w:r>
    </w:p>
    <w:p>
      <w:pPr>
        <w:pStyle w:val="Normal"/>
        <w:snapToGrid w:val="false"/>
        <w:spacing w:before="0" w:after="80"/>
        <w:jc w:val="both"/>
        <w:rPr/>
      </w:pPr>
      <w:r>
        <w:rPr>
          <w:sz w:val="23"/>
          <w:szCs w:val="22"/>
          <w:vertAlign w:val="superscript"/>
        </w:rPr>
        <w:t>103</w:t>
      </w:r>
      <w:r>
        <w:rPr>
          <w:sz w:val="23"/>
          <w:szCs w:val="22"/>
        </w:rPr>
        <w:tab/>
        <w:t>Nếu Đức Chúa Trời không khải thị bất kỳ điều gì, hãy bảo, “Này, Sa-tan, ta đến vì Lời. Ngươi không thể đứng ở đó được nữa, hãy tránh ra khỏi lối của ta.”</w:t>
      </w:r>
    </w:p>
    <w:p>
      <w:pPr>
        <w:pStyle w:val="Normal"/>
        <w:snapToGrid w:val="false"/>
        <w:spacing w:before="0" w:after="80"/>
        <w:jc w:val="both"/>
        <w:rPr/>
      </w:pPr>
      <w:r>
        <w:rPr>
          <w:sz w:val="23"/>
          <w:szCs w:val="22"/>
          <w:vertAlign w:val="superscript"/>
        </w:rPr>
        <w:t>104</w:t>
      </w:r>
      <w:r>
        <w:rPr>
          <w:sz w:val="23"/>
          <w:szCs w:val="22"/>
        </w:rPr>
        <w:tab/>
        <w:t>Anh em đấy, người kế tự của tất cả mọi sự: Kế tự của Sự sống Đời đời. Kẻ kế tự của sự Chữa lành Thiêng liêng. Ồ.</w:t>
      </w:r>
    </w:p>
    <w:p>
      <w:pPr>
        <w:pStyle w:val="Normal"/>
        <w:snapToGrid w:val="false"/>
        <w:ind w:left="700" w:hanging="0"/>
        <w:jc w:val="both"/>
        <w:rPr/>
      </w:pPr>
      <w:r>
        <w:rPr>
          <w:sz w:val="23"/>
          <w:szCs w:val="22"/>
        </w:rPr>
        <w:tab/>
      </w:r>
      <w:r>
        <w:rPr>
          <w:i/>
          <w:sz w:val="23"/>
          <w:szCs w:val="22"/>
        </w:rPr>
        <w:t>Người kế tự sự cứu rỗi, mua chuộc của Đức Chúa Trời,</w:t>
      </w:r>
    </w:p>
    <w:p>
      <w:pPr>
        <w:pStyle w:val="Normal"/>
        <w:snapToGrid w:val="false"/>
        <w:ind w:left="700" w:hanging="0"/>
        <w:jc w:val="both"/>
        <w:rPr>
          <w:sz w:val="23"/>
          <w:szCs w:val="22"/>
        </w:rPr>
      </w:pPr>
      <w:r>
        <w:rPr>
          <w:i/>
          <w:sz w:val="23"/>
          <w:szCs w:val="22"/>
        </w:rPr>
        <w:tab/>
        <w:t>Được sinh trong Thánh Linh Ngài, được rửa sạch trong Dòng Huyết Ngài.</w:t>
      </w:r>
    </w:p>
    <w:p>
      <w:pPr>
        <w:pStyle w:val="Normal"/>
        <w:snapToGrid w:val="false"/>
        <w:ind w:left="700" w:hanging="0"/>
        <w:jc w:val="both"/>
        <w:rPr>
          <w:i/>
          <w:i/>
          <w:sz w:val="23"/>
          <w:szCs w:val="22"/>
        </w:rPr>
      </w:pPr>
      <w:r>
        <w:rPr>
          <w:i/>
          <w:sz w:val="23"/>
          <w:szCs w:val="22"/>
        </w:rPr>
        <w:tab/>
        <w:t>Đây là câu chuyện của tôi, đây là bài hát của tôi.</w:t>
      </w:r>
    </w:p>
    <w:p>
      <w:pPr>
        <w:pStyle w:val="Normal"/>
        <w:snapToGrid w:val="false"/>
        <w:ind w:left="700" w:hanging="0"/>
        <w:jc w:val="both"/>
        <w:rPr>
          <w:i/>
          <w:i/>
          <w:sz w:val="23"/>
          <w:szCs w:val="22"/>
        </w:rPr>
      </w:pPr>
      <w:r>
        <w:rPr>
          <w:i/>
          <w:sz w:val="23"/>
          <w:szCs w:val="22"/>
        </w:rPr>
        <w:tab/>
        <w:t>Ngợi khen Chúa Cứu Thế của tôi suốt cả ngày.</w:t>
      </w:r>
    </w:p>
    <w:p>
      <w:pPr>
        <w:pStyle w:val="Normal"/>
        <w:snapToGrid w:val="false"/>
        <w:ind w:left="700" w:hanging="0"/>
        <w:jc w:val="both"/>
        <w:rPr>
          <w:i/>
          <w:i/>
          <w:sz w:val="23"/>
          <w:szCs w:val="22"/>
        </w:rPr>
      </w:pPr>
      <w:r>
        <w:rPr>
          <w:i/>
          <w:sz w:val="23"/>
          <w:szCs w:val="22"/>
        </w:rPr>
        <w:tab/>
        <w:t>Sự thuận phục hoàn hảo, tất cả được yên nghỉ</w:t>
      </w:r>
    </w:p>
    <w:p>
      <w:pPr>
        <w:pStyle w:val="Normal"/>
        <w:snapToGrid w:val="false"/>
        <w:ind w:left="700" w:hanging="0"/>
        <w:jc w:val="both"/>
        <w:rPr>
          <w:i/>
          <w:i/>
          <w:sz w:val="23"/>
          <w:szCs w:val="22"/>
        </w:rPr>
      </w:pPr>
      <w:r>
        <w:rPr>
          <w:i/>
          <w:sz w:val="23"/>
          <w:szCs w:val="22"/>
        </w:rPr>
        <w:tab/>
        <w:t>Tôi ở trong Chúa Cứu Thế của tôi, hạnh phúc và được phước</w:t>
      </w:r>
    </w:p>
    <w:p>
      <w:pPr>
        <w:pStyle w:val="Normal"/>
        <w:snapToGrid w:val="false"/>
        <w:ind w:left="700" w:hanging="0"/>
        <w:jc w:val="both"/>
        <w:rPr>
          <w:i/>
          <w:i/>
          <w:sz w:val="23"/>
          <w:szCs w:val="22"/>
        </w:rPr>
      </w:pPr>
      <w:r>
        <w:rPr>
          <w:i/>
          <w:sz w:val="23"/>
          <w:szCs w:val="22"/>
        </w:rPr>
        <w:tab/>
        <w:t xml:space="preserve">Quan sát và chờ đợi, nhìn lên trên cao, </w:t>
      </w:r>
    </w:p>
    <w:p>
      <w:pPr>
        <w:pStyle w:val="Normal"/>
        <w:snapToGrid w:val="false"/>
        <w:ind w:left="700" w:hanging="0"/>
        <w:jc w:val="both"/>
        <w:rPr>
          <w:i/>
          <w:i/>
          <w:sz w:val="23"/>
          <w:szCs w:val="22"/>
        </w:rPr>
      </w:pPr>
      <w:r>
        <w:rPr>
          <w:i/>
          <w:sz w:val="23"/>
          <w:szCs w:val="22"/>
        </w:rPr>
        <w:tab/>
        <w:t xml:space="preserve">Được đầy dẫy với sự nhân lành của Ngài, mất đi trong tình yêu của Ngài </w:t>
      </w:r>
    </w:p>
    <w:p>
      <w:pPr>
        <w:pStyle w:val="Normal"/>
        <w:snapToGrid w:val="false"/>
        <w:jc w:val="both"/>
        <w:rPr/>
      </w:pPr>
      <w:r>
        <w:rPr>
          <w:rFonts w:eastAsia="Times New Roman"/>
          <w:sz w:val="23"/>
          <w:szCs w:val="22"/>
        </w:rPr>
        <w:t xml:space="preserve">   </w:t>
      </w:r>
      <w:r>
        <w:rPr>
          <w:sz w:val="23"/>
          <w:szCs w:val="22"/>
        </w:rPr>
        <w:tab/>
        <w:t>Ha-lê-lu-gia! Anh em đấy. Đây là câu chuyện của tôi, đây là bài hát của tôi.</w:t>
      </w:r>
      <w:r>
        <w:rPr>
          <w:i/>
          <w:sz w:val="23"/>
          <w:szCs w:val="22"/>
        </w:rPr>
        <w:t xml:space="preserve"> </w:t>
      </w:r>
      <w:r>
        <w:rPr>
          <w:sz w:val="23"/>
          <w:szCs w:val="22"/>
        </w:rPr>
        <w:t>Tôi là người kế tự của sự cứu chuộc. Sự cứu chuộc là gì? Điều gì đó đã được ban cho anh em. Đó là một ân tứ. Tôi là người kế tự của sự cứu chuộc. Loại gì? Vì Sự sống Đời đời. Sự cứu chuộc cho linh hồn của tôi, sư cứu chuộc cho thân thể của tôi, sự cứu chuộc cho sự mệt nhọc của tôi, sự cứu chuộc cho mọi điều. Đức Chúa Trời đã tạo nên tôi là người kế tự mọi điều qua Đấng Christ, Ngài đã chết, sống lại, quay trở lại, đã minh bằng chứng, đổ tràn Lời trên chúng tôi. Ồ. Vinh quang.</w:t>
      </w:r>
    </w:p>
    <w:p>
      <w:pPr>
        <w:pStyle w:val="Normal"/>
        <w:snapToGrid w:val="false"/>
        <w:spacing w:before="0" w:after="80"/>
        <w:jc w:val="both"/>
        <w:rPr/>
      </w:pPr>
      <w:r>
        <w:rPr>
          <w:sz w:val="23"/>
          <w:szCs w:val="22"/>
          <w:vertAlign w:val="superscript"/>
        </w:rPr>
        <w:t>105</w:t>
      </w:r>
      <w:r>
        <w:rPr>
          <w:sz w:val="23"/>
          <w:szCs w:val="22"/>
        </w:rPr>
        <w:tab/>
        <w:t>Bây giờ, anh em đi lên đó, anh em làm gì? Khi anh em đi chỉ giống như Áp-ra-ham đã làm, đi lên đó với Lời hứa đó, “Đức Chúa Trời, Ngài bảo tôi nó là của tôi. Tôi có đức tin trong Lời hứa của Ngài. Tôi đang mang đến Lời Ngài. Ngài đã hứa điều này. Ngài phán, “</w:t>
      </w:r>
      <w:r>
        <w:rPr>
          <w:b/>
          <w:sz w:val="23"/>
          <w:szCs w:val="22"/>
        </w:rPr>
        <w:t>Hãy xin, sẽ được; hãy tìm, sẽ gặp; hãy gõ cửa, sẽ mở cho.</w:t>
      </w:r>
      <w:r>
        <w:rPr>
          <w:sz w:val="23"/>
          <w:szCs w:val="22"/>
        </w:rPr>
        <w:t>” Lạy Chúa, tôi có mặt ở đây. Tôi đang gõ cửa, tìm kiếm, kêu cầu. Tôi phải nhận lãnh Lời.” Anh em xem đấy. Điều đó xảy ra vào lúc đó, ồ, khi anh em đặt Lời đó xuống.</w:t>
      </w:r>
    </w:p>
    <w:p>
      <w:pPr>
        <w:pStyle w:val="Normal"/>
        <w:snapToGrid w:val="false"/>
        <w:spacing w:before="0" w:after="80"/>
        <w:jc w:val="both"/>
        <w:rPr/>
      </w:pPr>
      <w:r>
        <w:rPr>
          <w:sz w:val="23"/>
          <w:szCs w:val="22"/>
          <w:vertAlign w:val="superscript"/>
        </w:rPr>
        <w:t>106</w:t>
      </w:r>
      <w:r>
        <w:rPr>
          <w:sz w:val="23"/>
          <w:szCs w:val="22"/>
        </w:rPr>
        <w:tab/>
        <w:t>Hãy nhìn những gì Sa-tan đã làm khi Chúa Jêsus đặt Lời xuống trên nó, “Cũng có lời chép rằng.” Nó đã nhảy khỏi dây điện đó, như tôi đã nói đêm nọ. Vâng, thưa quí vị. Vậy thì cái gì, sau khi anh em đã chiến thắng? Làm thế nào anh em chiến thắng được? Anh em có thể tự mình làm nó không? Không. Người nào đó đi trước anh em và chiến thắng cho anh em. Đó là Đấng Christ. Tôi chỉ là người thừa kế của điều đó. Tôi không phải làm bất kỳ điều gì. Tôi là người kế tự của Lời hứa. Điều duy nhất tôi phải có, là đặt đức tin của tôi trên Lời hứa của Ngài. Anh em thấy điều đó không?</w:t>
      </w:r>
    </w:p>
    <w:p>
      <w:pPr>
        <w:pStyle w:val="Normal"/>
        <w:snapToGrid w:val="false"/>
        <w:spacing w:before="0" w:after="80"/>
        <w:jc w:val="both"/>
        <w:rPr/>
      </w:pPr>
      <w:r>
        <w:rPr>
          <w:sz w:val="23"/>
          <w:szCs w:val="22"/>
          <w:vertAlign w:val="superscript"/>
        </w:rPr>
        <w:t>107</w:t>
      </w:r>
      <w:r>
        <w:rPr>
          <w:sz w:val="23"/>
          <w:szCs w:val="22"/>
        </w:rPr>
        <w:tab/>
        <w:t>“Anh Branham, anh có xứng với điều đó không?” Không. “Anh em nghĩ tôi xứng không?” Không. “Anh em có nghĩ Giám mục xứng không?” Không. “Từng có người nào xứng không?” Không. “Ồ, tại sao?” Anh em là người kế tự.</w:t>
      </w:r>
    </w:p>
    <w:p>
      <w:pPr>
        <w:pStyle w:val="Normal"/>
        <w:snapToGrid w:val="false"/>
        <w:spacing w:before="0" w:after="80"/>
        <w:jc w:val="both"/>
        <w:rPr/>
      </w:pPr>
      <w:r>
        <w:rPr>
          <w:sz w:val="23"/>
          <w:szCs w:val="22"/>
          <w:vertAlign w:val="superscript"/>
        </w:rPr>
        <w:t>108</w:t>
      </w:r>
      <w:r>
        <w:rPr>
          <w:sz w:val="23"/>
          <w:szCs w:val="22"/>
        </w:rPr>
        <w:tab/>
        <w:t>Nếu anh em là kẻ say sưa nhất trên thế giới, cha của anh em để lại cho anh em 1 triệu đô-la, cho dẫu anh em có xứng hay không... Anh em là người kế tự di sản cha của anh em. Bất kỳ điều gì ông để lại cho anh em, đó là của anh em. Cho dẫu anh em có xứng hay không. Ngài đã để lại nó cho anh em. A-men!</w:t>
      </w:r>
    </w:p>
    <w:p>
      <w:pPr>
        <w:pStyle w:val="Normal"/>
        <w:snapToGrid w:val="false"/>
        <w:spacing w:before="0" w:after="80"/>
        <w:jc w:val="both"/>
        <w:rPr/>
      </w:pPr>
      <w:r>
        <w:rPr>
          <w:sz w:val="23"/>
          <w:szCs w:val="22"/>
          <w:vertAlign w:val="superscript"/>
        </w:rPr>
        <w:t>109</w:t>
      </w:r>
      <w:r>
        <w:rPr>
          <w:sz w:val="23"/>
          <w:szCs w:val="22"/>
        </w:rPr>
        <w:tab/>
        <w:t>Tôi là một tội nhân nhưng tôi là người kế tự. Tôi chẳng tốt lành gì, chưa đâu, nhưng tôi vẫn là người kế tự. Tôi nên chết và đi về hoả ngục, nhưng tôi là một người thừa kế. Tôi là người thừa kế của điều gì? Sự sống Đời đời. “Làm thế nào anh biết anh sẽ nhận được Lời?” Tôi cảm thấy Lời. Đức Thánh Linh đã mang Lời đến. Đức Chúa Jêsus đã từ cõi chết sống lại để Lời có thể đến. Bây giờ Lời đến, Lời làm chứng và xưng nghĩa một cách chính xác những gì Lời nói Lời sẽ làm. Tôi đã vượt qua từ sự chết vào sự sống. Tôi đã trở thành một con người mới trong Jêsus Christ. Rồi, tôi là người kế tự. Vâng, thưa quí vị. Bây giờ, tôi đang tiến bước. A-men! Các thứ bị tàn sát. Tất cả chúng, những điều mà tôi đã làm có nghĩa là gì? Cũng giống như Mi-ri-am đã làm. Hãy nhìn lui lại đó, họ đó, đã chết bị chôn trong biển cả lãng quên, trong Quyển Sách vĩ đại, Quyển Sách của Đức Chúa Trời trên Nước Trời. Lời đã được thực hiện xong. Tên của tôi đã được ghi vào trong Quyển Sách đó, đã được đóng ấn, được đặt xuống, vào biển cả lãng quên, một Quyển Sách mới với một tên mới được viết xuống vào vinh quang và đó là của tôi. Vâng, bây giờ, chúng ta là người kế tự của mọi sự.</w:t>
      </w:r>
    </w:p>
    <w:p>
      <w:pPr>
        <w:pStyle w:val="Normal"/>
        <w:snapToGrid w:val="false"/>
        <w:spacing w:before="0" w:after="80"/>
        <w:jc w:val="both"/>
        <w:rPr/>
      </w:pPr>
      <w:r>
        <w:rPr>
          <w:sz w:val="23"/>
          <w:szCs w:val="22"/>
          <w:vertAlign w:val="superscript"/>
        </w:rPr>
        <w:t>110</w:t>
      </w:r>
      <w:r>
        <w:rPr>
          <w:sz w:val="23"/>
          <w:szCs w:val="22"/>
        </w:rPr>
        <w:tab/>
        <w:t>Giống như Áp-ra-ham, Đức Chúa Trời đã bảo ông điều gì? “Xứ này thuộc về ngươi. Những gì có trong xứ này là của ngươi. Hãy nhìn phương đông, bắc, tây, nam, nó tất cả là của ngươi, mọi điều ở đây. Ta muốn ngươi làm cuộc hành trình vào trong một xứ lạ, Ta sẽ khiến cho ngươi thành người kế tự của miền đất đó. Ta ban cho ngươi miền đất này, dòng dõi của ngươi, sau ngươi nữa, đời đời.” Bây giờ điều duy nhất Áp-ra-ham phải làm là đặt đức tin của ông trên Lời hứa đó, cầm lấy thanh gươm của ông và ra đi. Khi giây phút quan trọng đến, ông đã đi xuống đó và Đức Chúa Trời đã chiến đấu trận đánh của ông, khi ông đánh trận đánh, ông đã tàn sát các vua.</w:t>
      </w:r>
    </w:p>
    <w:p>
      <w:pPr>
        <w:pStyle w:val="Normal"/>
        <w:snapToGrid w:val="false"/>
        <w:spacing w:before="0" w:after="80"/>
        <w:jc w:val="both"/>
        <w:rPr/>
      </w:pPr>
      <w:r>
        <w:rPr>
          <w:sz w:val="23"/>
          <w:szCs w:val="22"/>
          <w:vertAlign w:val="superscript"/>
        </w:rPr>
        <w:t>111</w:t>
      </w:r>
      <w:r>
        <w:rPr>
          <w:sz w:val="23"/>
          <w:szCs w:val="22"/>
        </w:rPr>
        <w:tab/>
        <w:t>Ở đây, ông đã quay trở lại, A-men!  Tất cả giờ trôi qua rồi. Thưa anh em, ông có thể la lớn. Nghe tất cả những thanh niên la hét và ngợi khen Đức Chúa Trời. Áp-ra-ham đến đây, Ai đã đi ra để gặp ông? Mên-chi-xê-đéc, vua Sa-lem. Hãy nhìn những gì họ đã làm. Sau khi trận đánh trôi qua, họ có thể ngồi xuống và dùng bánh và rượu. Nhà vua đã mang bánh và rượu ra. Tại sao Nhà Vua đã làm điều đó? Sau khi trận chiến đã qua rồi, sau khi đã chiến thắng rồi, rồi họ có thể ngồi xuống và dự tiệc thông công cùng với nhau, trò chuyện với nhau, ăn thông công với nhau. Ồ, đó là những gì mà Đức Chúa Trời muốn các con cái của Ngài làm đêm nay.</w:t>
      </w:r>
    </w:p>
    <w:p>
      <w:pPr>
        <w:pStyle w:val="Normal"/>
        <w:snapToGrid w:val="false"/>
        <w:spacing w:before="0" w:after="80"/>
        <w:jc w:val="both"/>
        <w:rPr>
          <w:sz w:val="23"/>
          <w:szCs w:val="22"/>
        </w:rPr>
      </w:pPr>
      <w:r>
        <w:rPr>
          <w:sz w:val="23"/>
          <w:szCs w:val="22"/>
          <w:vertAlign w:val="superscript"/>
        </w:rPr>
        <w:t>112</w:t>
      </w:r>
      <w:r>
        <w:rPr>
          <w:sz w:val="23"/>
          <w:szCs w:val="22"/>
        </w:rPr>
        <w:tab/>
        <w:t>“Thế còn Anh Branham, Anh thì sao? Thế còn về Hội thánh mà anh đang nói chuyện đó thì sao?” Chúng ta là dòng dõi của Áp-ra-ham. Chúng ta là dòng dõi của Áp-ra-ham. Họ là Hạt Giống Hoàng gia của Áp-ra-ham. Chúng ta là dòng dõi của Áp-ra-ham bởi Lời hứa, thông qua Chúa Jêsus Christ, chúng ta trở thành dòng dõi Áp-ra-ham và trở thành người kế tự với ông theo như Lời hứa. Thế thì nếu Áp-ra-ham là   người kế tự, tôi là người kế tự. Tôi là một người kế tự với Áp-ra-ham và anh em cũng vậy. Nó đã xảy đến như thế nào? Qua Dòng dõi Hoàng gia của Áp-ra-ham, là Chúa Jêsus Christ, Đấng đã được hứa bởi đức tin. Áp-ra-ham đã nhận một con trai, như từ một thân thể chết rồi. Chúng ta đã nhận một Con mà thậm chí không phải là một con, không có cách nào để có được ở đây, Đức Chúa Trời đã tạo nên Ngài và đã gởi Ngài đến cho chúng ta. Ngài đã đến, đã trả hình phạt của tội lỗi chúng ta, bởi cái chết của Ngài, tôi trở thành một người kế tự. Ồ. Anh em đấy. Tất cả sự gian ác của ma quỷ ở sau lưng. Ngợi khen Đức Chúa Trời!</w:t>
      </w:r>
    </w:p>
    <w:p>
      <w:pPr>
        <w:pStyle w:val="Normal"/>
        <w:snapToGrid w:val="false"/>
        <w:spacing w:before="0" w:after="80"/>
        <w:jc w:val="both"/>
        <w:rPr/>
      </w:pPr>
      <w:r>
        <w:rPr>
          <w:sz w:val="23"/>
          <w:szCs w:val="22"/>
          <w:vertAlign w:val="superscript"/>
        </w:rPr>
        <w:t>113</w:t>
      </w:r>
      <w:r>
        <w:rPr>
          <w:sz w:val="23"/>
          <w:szCs w:val="22"/>
        </w:rPr>
        <w:tab/>
        <w:t>Đắc thắng! Bao nhiêu anh em đã đắc thắng, tối nay? Hãy giơ tay lên. “Bởi ân điển của Đức Chúa Trời, tôi đã thắng.” Ngợi khen Đức Chúa Trời. Anh em có biết điều tôi nghĩ chúng ta nên làm ngay bây giờ không? Tôi vừa mới bắt đầu ngay ở đây và giữ anh em ở đây cho đến nửa đêm. Chúng ta hãy có một lễ cung hiến tốt đẹp: Cung hiến những đời sống của chúng ta mới mẻ cho Đức Chúa Trời. Bao nhiêu anh em cảm thấy thích làm điều đó? Ồ, bây giờ, hơn một người rồi, tôi đưa cả 2 tay mình lên nữa, cả lòng tôi nữa. Tôi muốn đời sống của tôi nói về Đấng Christ. Tôi muốn dâng hiến chính mình mới mẻ cho Đấng Christ. Tôi muốn ý chỉ Ngài được thực hiện, ý của tôi bị để lại đằng sau, ý chỉ của Ngài được thực hiện. Tôi muốn có cuộc diễn hành của người chiến thắng. Không phải vì tôi, vì tôi biết rằng Phúc âm mà Ngài rao giảng đang chịu khổ hôm nay vì cớ những giáo điều do con người tạo nên trong hệ phái và mọi điều khác. Chiến thắng vĩ đại mà chúng ta nên có đã bị giữ lại bởi kẻ thù. Đức Chúa Trời ôi, xin để cho con rút Thanh Gươm này, hãy để cho Lời lấp lánh, toả sáng và tiến về phía trước. Xin để cho ý tôi ở phía sau, Lời Ngài sẽ đi trước giống như thế, Thanh Gươm sắc bén, hai lưỡi dọn đường.</w:t>
      </w:r>
    </w:p>
    <w:p>
      <w:pPr>
        <w:pStyle w:val="Normal"/>
        <w:snapToGrid w:val="false"/>
        <w:spacing w:before="0" w:after="80"/>
        <w:jc w:val="both"/>
        <w:rPr/>
      </w:pPr>
      <w:r>
        <w:rPr>
          <w:sz w:val="23"/>
          <w:szCs w:val="22"/>
          <w:vertAlign w:val="superscript"/>
        </w:rPr>
        <w:t>114</w:t>
      </w:r>
      <w:r>
        <w:rPr>
          <w:sz w:val="23"/>
          <w:szCs w:val="22"/>
        </w:rPr>
        <w:tab/>
        <w:t>Bây giờ, chúng ta hãy đứng lên tại chỗ và dâng hiến chính chúng ta cách mới mẻ. Mỗi người trong cách riêng của mình, dâng hiến chính anh em cho Chúa. Chúng ta hãy đưa tay lên với Đức Chúa Trời bây giờ, mỗi người.</w:t>
      </w:r>
    </w:p>
    <w:p>
      <w:pPr>
        <w:pStyle w:val="Normal"/>
        <w:snapToGrid w:val="false"/>
        <w:spacing w:before="0" w:after="80"/>
        <w:jc w:val="both"/>
        <w:rPr/>
      </w:pPr>
      <w:r>
        <w:rPr>
          <w:sz w:val="23"/>
          <w:szCs w:val="22"/>
          <w:vertAlign w:val="superscript"/>
        </w:rPr>
        <w:t>115</w:t>
      </w:r>
      <w:r>
        <w:rPr>
          <w:sz w:val="23"/>
          <w:szCs w:val="22"/>
        </w:rPr>
        <w:tab/>
        <w:t>Lạy Cha Thiên Thượng của chúng con, đêm nay chúng con đang dâng hiến chính chúng con cho Ngài theo cách tốt nhất mà chúng con biết. Chúng con biết rằng chúng con là người kế tự mọi sự. Lạy Chúa Jêsus, Ngài đã hứa điều đó, chúng con tin điều đó. Chúng con sẽ không bao giờ có thể làm diều đó trừ phi Ngài, Chúa ôi, chính chúng con đặt đức tin của chúng con vào Lời hứa của Ngài. Ngài đã Phán trong Kinh thánh, “Ai ăn thịt Ta, uống huyết Ta có trong Sự sống Đời đời, sẽ không đến trong sự định tội những đã vượt qua sự chết vào Sự Sống. Người nào ăn thịt của Ta và uống Huyết của Ta có Sự sống Đời đời, Ta sẽ làm cho người sống lại trong ngày sau rốt.” Đó là Lời hứa. Đó là điều Ngài đã Phán. Đó là điều chúng con tin.</w:t>
      </w:r>
    </w:p>
    <w:p>
      <w:pPr>
        <w:pStyle w:val="Normal"/>
        <w:snapToGrid w:val="false"/>
        <w:spacing w:before="0" w:after="80"/>
        <w:jc w:val="both"/>
        <w:rPr/>
      </w:pPr>
      <w:r>
        <w:rPr>
          <w:sz w:val="23"/>
          <w:szCs w:val="22"/>
          <w:vertAlign w:val="superscript"/>
        </w:rPr>
        <w:t>116</w:t>
      </w:r>
      <w:r>
        <w:rPr>
          <w:sz w:val="23"/>
          <w:szCs w:val="22"/>
        </w:rPr>
        <w:tab/>
        <w:t>Lạy Chúa là Đức Chúa Trời, Ồ, Đức Thánh Linh, hãy vận hành trên chúng con. Hãy vận hành, Chúa  ôi, trong chúng con.  Thánh Linh của Đức Chúa Trời hằng sống ôi, xin tiếp nhận chúng con, lạy Chúa. Trong Danh Đấng Christ, xin nhận lấy chúng con. Thanh tẩy con, đúc nặn con, tạo thành hình dạng con. Ồ, Đức Chúa Trời, trong hình ảnh Con của Đức Chúa Trời. Lạy Chúa, xin hãy nhận lấy con, con là của Ngài. Con dâng Ngài Hội thánh này. Con dâng mỗi linh hồn ở đây cho Ngài với linh hồn của con nữa, lạy Chúa. Bây giờ, xin uốn nắn chúng con, hình thành cho chúng con, để chúng con quên đi những con đường gian ác, tội lỗi của chúng con và chúng con biết hễ chừng nào chúng con đặt đức tin của chúng con, đức tin mà chúng con có trên Lời được hứa của Ngài, Ngài sẽ đem chúng con đi qua, từ chiến thắng đến chiến thắng. Ngài đã Hứa điều đó.</w:t>
      </w:r>
    </w:p>
    <w:p>
      <w:pPr>
        <w:pStyle w:val="Normal"/>
        <w:snapToGrid w:val="false"/>
        <w:spacing w:before="0" w:after="80"/>
        <w:jc w:val="both"/>
        <w:rPr/>
      </w:pPr>
      <w:r>
        <w:rPr>
          <w:sz w:val="23"/>
          <w:szCs w:val="22"/>
          <w:vertAlign w:val="superscript"/>
        </w:rPr>
        <w:t>117</w:t>
      </w:r>
      <w:r>
        <w:rPr>
          <w:sz w:val="23"/>
          <w:szCs w:val="22"/>
        </w:rPr>
        <w:tab/>
        <w:t>Lạy Chúa, Sa-tan không thể làm hại chúng con. Nó có thể làm mọi thứ nó có thể làm, và nó không chạm đến chúng con được. Khi Ngài thả nó ra trên Gióp, Ngài đã Phán, “Ngươi không được cất mạng sống của người.” Nó đã làm mọi sự ngoài việc cất mạng sống ông. Nhưng nó đã không thể làm điều đó, bởi vì Lời hứa của Ngài vẫn còn đó đối với Gióp.</w:t>
      </w:r>
    </w:p>
    <w:p>
      <w:pPr>
        <w:pStyle w:val="Normal"/>
        <w:snapToGrid w:val="false"/>
        <w:spacing w:before="0" w:after="80"/>
        <w:jc w:val="both"/>
        <w:rPr>
          <w:sz w:val="23"/>
          <w:szCs w:val="22"/>
        </w:rPr>
      </w:pPr>
      <w:r>
        <w:rPr>
          <w:sz w:val="23"/>
          <w:szCs w:val="22"/>
          <w:vertAlign w:val="superscript"/>
        </w:rPr>
        <w:t>118</w:t>
      </w:r>
      <w:r>
        <w:rPr>
          <w:sz w:val="23"/>
          <w:szCs w:val="22"/>
        </w:rPr>
        <w:tab/>
        <w:t>Lạy Đức Chúa Trời, Ngài vẫn là Đức Chúa Trời, không hề thay đổi hôm nay. Ngài bảo vệ dân của riêng Ngài. Chúng con biết đó là Lẽ thật. Chúng con cung hiến chính chúng con mới mẽ. Lạy Chúa, xin rửa sạch linh hồn tội lỗi của chúng con, khi chúng con xưng ra đức tin của mình. Chúa Jêsus Christ, hãy nhận lấy chúng con. Khi chúng con bắt đầu dự Bữa Tiệc Ly này của Chúa, Đức Chúa Trời ôi, xin trò chuyện trong lòng với chúng con. Xin nói cho chúng con bây giờ chúng con sai trật chỗ nào, lạy Chúa. Xin chỉ cho chúng con thấy chỗ sai của mình ở đâu, Chúa ôi. Chúng con khiêm nhường ăn năn về điều đó. Con khiêm nhường đặt chính mình trên Lời Ngài, lạy Chúa, vào sự thương xót của Ngài, lạy Chúa, con khiêm nhường đặt chính mình trên Lời Ngài và ở sự thương xót Ngài.</w:t>
      </w:r>
    </w:p>
    <w:p>
      <w:pPr>
        <w:pStyle w:val="Normal"/>
        <w:snapToGrid w:val="false"/>
        <w:spacing w:before="0" w:after="80"/>
        <w:jc w:val="both"/>
        <w:rPr/>
      </w:pPr>
      <w:r>
        <w:rPr>
          <w:sz w:val="23"/>
          <w:szCs w:val="22"/>
          <w:vertAlign w:val="superscript"/>
        </w:rPr>
        <w:t>119</w:t>
        <w:tab/>
      </w:r>
      <w:r>
        <w:rPr>
          <w:sz w:val="23"/>
          <w:szCs w:val="22"/>
        </w:rPr>
        <w:t>Lạy Chúa, con đây, xin làm con như Ngài thấy thích hợp. Đó là tiếng kêu lớn của Hội thánh này, lạy Chúa, “Hãy thực hiện với chúng con như Ngài thấy thích hợp.” Con chỉ có thể nói lên cho chính mình, lạy Chúa, nhưng con tin vào trong tấm lòng họ, họ cũng tin giống như vậy. Hãy làm chúng con như Ngài thấy thích nghi. Chúng con tin. Chúng con muốn là những người kế tự và chúng con biết chúng con là những người kế tự hễ chừng nào chúng con ở trong Jêsus Christ. Chúng con là người kế tự với Ngài trước Ngai.</w:t>
      </w:r>
    </w:p>
    <w:p>
      <w:pPr>
        <w:pStyle w:val="Normal"/>
        <w:snapToGrid w:val="false"/>
        <w:spacing w:before="0" w:after="80"/>
        <w:jc w:val="both"/>
        <w:rPr/>
      </w:pPr>
      <w:r>
        <w:rPr>
          <w:sz w:val="23"/>
          <w:szCs w:val="22"/>
          <w:vertAlign w:val="superscript"/>
        </w:rPr>
        <w:t>120</w:t>
      </w:r>
      <w:r>
        <w:rPr>
          <w:sz w:val="23"/>
          <w:szCs w:val="22"/>
        </w:rPr>
        <w:tab/>
        <w:t>Giờ này xin ở với chúng con. Xin chữa lành bệnh tật trong giữa vòng chúng con, lạy Chúa. Nếu đêm nay, có một thân thể bệnh tật tại đây, xin đụng đến nó, chữa lành, làm cho nó khoẻ mạnh. Lạy Chúa, xin ban điều đó. Nếu có một linh hồn bệnh tật, xin cho linh hồn đó được chữa lành ngay bây giờ. để cho linh hồn què quặt đó được ngay thẳng, lành mạnh. Cầu xin cho những đầu gối yếu ớt, rũ xuống và những bàn tay yếu đuối đưa lên trong vinh quang và những tiếng la lớn cho Đức Chúa Trời. Cầu xin cho những con đường cong quẹo được làm cho thẳng. Cầu xin có một đường lớn trong đồng vắng cho Đức Chúa Trời của chúng con.</w:t>
      </w:r>
    </w:p>
    <w:p>
      <w:pPr>
        <w:pStyle w:val="Normal"/>
        <w:snapToGrid w:val="false"/>
        <w:spacing w:before="0" w:after="80"/>
        <w:jc w:val="both"/>
        <w:rPr/>
      </w:pPr>
      <w:r>
        <w:rPr>
          <w:sz w:val="23"/>
          <w:szCs w:val="22"/>
          <w:vertAlign w:val="superscript"/>
        </w:rPr>
        <w:t>121</w:t>
      </w:r>
      <w:r>
        <w:rPr>
          <w:sz w:val="23"/>
          <w:szCs w:val="22"/>
        </w:rPr>
        <w:tab/>
        <w:t>Lạy Chúa, chúng con tin Ngài sắp đến ngay, xin để cho chúng con tung ra Lời Ngài, lạy Chúa, tạo nên một đường lớn trong đồng vắng, những nơi bị cong quẹo, được làm thẳng cho Chúa của chúng con. Xin cho mọi gốc rễ hệ phái khô héo. Xin cho chúng con bật ra mọi gốc rễ của sự cay đắng, bật ra tất cả những mạ lỵ, ganh tỵ, tranh cạnh, hầu cho Lời Đức Chúa Trời thật có thể tuôn chảy ra như những dòng sông vui mừng. Lạy Cha, xin ban điều đó. Chúng con trao phó chính chúng con cho Ngài bây giờ trước khi chúng con nhận Bữa Tiệc Ly này của Chúa. Trong Danh Jêsus Christ. A-men!</w:t>
      </w:r>
    </w:p>
    <w:p>
      <w:pPr>
        <w:pStyle w:val="Normal"/>
        <w:snapToGrid w:val="false"/>
        <w:spacing w:before="0" w:after="80"/>
        <w:jc w:val="both"/>
        <w:rPr/>
      </w:pPr>
      <w:r>
        <w:rPr>
          <w:sz w:val="23"/>
          <w:szCs w:val="22"/>
          <w:vertAlign w:val="superscript"/>
        </w:rPr>
        <w:t>122</w:t>
      </w:r>
      <w:r>
        <w:rPr>
          <w:sz w:val="23"/>
          <w:szCs w:val="22"/>
        </w:rPr>
        <w:tab/>
        <w:t>Trong khi Chị Spencer muốn cầu nguyện cho bé sơ sinh của chị! [Chị Spencer nói với Anh Branham - Bt.] Xin Chúa ban phước cho Chị, Chị Spencer à.</w:t>
      </w:r>
    </w:p>
    <w:p>
      <w:pPr>
        <w:pStyle w:val="Normal"/>
        <w:snapToGrid w:val="false"/>
        <w:spacing w:before="0" w:after="80"/>
        <w:ind w:firstLine="700"/>
        <w:jc w:val="both"/>
        <w:rPr/>
      </w:pPr>
      <w:r>
        <w:rPr>
          <w:rFonts w:eastAsia="Times New Roman"/>
          <w:sz w:val="23"/>
          <w:szCs w:val="22"/>
        </w:rPr>
        <w:t xml:space="preserve"> </w:t>
      </w:r>
      <w:r>
        <w:rPr>
          <w:sz w:val="23"/>
          <w:szCs w:val="22"/>
        </w:rPr>
        <w:t>Lạy Cha Thiên Thượng, người nữ Thánh đồ cao niên, nghèo, và một người đang ngồi. Có Lời chép khi Ngài nhìn thấy một cô gái bị tật Ngài đã Phán rằng, “Há không được giải cứu con gái này của Áp-ra-ham vào ngày Sa-bát sao?” Bây giờ, lạy Chúa, có lẽ hầu hết những người bạn của chị, những người bạn ngày xưa mà chị thường tiếp đãi, những Mục sư Truyền đạo đó, khi họ ngồi trong nhà của chị, nhiều người trong số họ đã qua đời, họ đã đi xa lộ vĩ đại lên Nước Trời. Lạy Chúa, chị ở lại một mình để làm chứng nhân. Chẳng còn ai nữa bây giờ, chỉ còn con cái của chị, và có lẽ là một người bạn ở đây đó, lạy Chúa, thỉnh thoảng có một người bà con. Nhưng chị đứng một mình giống như một khu rừng lớn đã bị cho đổ xuống, một cây còn lại. Đức Chúa Trời, con cầu nguyện Ngài sẽ nhìn xuống thương xót, Chúa ôi, chị đã bám rễ xuống thật sâu. Lạy Chúa, chị đang đứng trên đồi Calvary, bám rễ sâu vào đất trong đức tin của Đấng Christ. Con đặt tay trên người nữ cao niên yêu dấu này và định tội nút thắt này dưới lưỡi của chị, để nó sẽ lìa chị và chị sẽ được làm lành. Trong Danh Chúa Jêsus Christ. A-men! Chúa ban phước cho chị. Cám ơn Chị Spencer. Sẽ được như vậy. Chị đừng nghi ngờ một chút nào. Được rồi.</w:t>
      </w:r>
    </w:p>
    <w:p>
      <w:pPr>
        <w:pStyle w:val="Normal"/>
        <w:snapToGrid w:val="false"/>
        <w:ind w:left="700" w:hanging="0"/>
        <w:jc w:val="both"/>
        <w:rPr>
          <w:i/>
          <w:i/>
          <w:sz w:val="23"/>
          <w:szCs w:val="22"/>
        </w:rPr>
      </w:pPr>
      <w:r>
        <w:rPr>
          <w:i/>
          <w:sz w:val="23"/>
          <w:szCs w:val="22"/>
        </w:rPr>
        <w:t>Lòng tin ngó Chúa chẳng thôi,</w:t>
      </w:r>
    </w:p>
    <w:p>
      <w:pPr>
        <w:pStyle w:val="Normal"/>
        <w:snapToGrid w:val="false"/>
        <w:ind w:left="700" w:hanging="0"/>
        <w:jc w:val="both"/>
        <w:rPr/>
      </w:pPr>
      <w:r>
        <w:rPr>
          <w:i/>
          <w:sz w:val="23"/>
          <w:szCs w:val="22"/>
        </w:rPr>
        <w:t>Gô-gô-tha Chiên Con Trời</w:t>
      </w:r>
      <w:r>
        <w:rPr>
          <w:i/>
          <w:sz w:val="23"/>
        </w:rPr>
        <w:t>.</w:t>
      </w:r>
    </w:p>
    <w:p>
      <w:pPr>
        <w:pStyle w:val="Normal"/>
        <w:snapToGrid w:val="false"/>
        <w:ind w:left="700" w:hanging="0"/>
        <w:jc w:val="both"/>
        <w:rPr>
          <w:i/>
          <w:i/>
          <w:sz w:val="23"/>
          <w:szCs w:val="22"/>
        </w:rPr>
      </w:pPr>
      <w:r>
        <w:rPr>
          <w:i/>
          <w:sz w:val="23"/>
          <w:szCs w:val="22"/>
        </w:rPr>
        <w:t>Thật là Chúa tôi;</w:t>
      </w:r>
    </w:p>
    <w:p>
      <w:pPr>
        <w:pStyle w:val="Normal"/>
        <w:snapToGrid w:val="false"/>
        <w:ind w:left="700" w:hanging="0"/>
        <w:jc w:val="both"/>
        <w:rPr>
          <w:i/>
          <w:i/>
          <w:sz w:val="23"/>
          <w:szCs w:val="22"/>
        </w:rPr>
      </w:pPr>
      <w:r>
        <w:rPr>
          <w:i/>
          <w:sz w:val="23"/>
          <w:szCs w:val="22"/>
        </w:rPr>
        <w:t xml:space="preserve">Xin nhậm lời tôi </w:t>
      </w:r>
    </w:p>
    <w:p>
      <w:pPr>
        <w:pStyle w:val="Normal"/>
        <w:snapToGrid w:val="false"/>
        <w:ind w:left="700" w:hanging="0"/>
        <w:jc w:val="both"/>
        <w:rPr>
          <w:i/>
          <w:i/>
          <w:sz w:val="23"/>
          <w:szCs w:val="22"/>
        </w:rPr>
      </w:pPr>
      <w:r>
        <w:rPr>
          <w:i/>
          <w:sz w:val="23"/>
          <w:szCs w:val="22"/>
        </w:rPr>
        <w:t>Quăng mọi tội xa khỏi tôi,</w:t>
      </w:r>
    </w:p>
    <w:p>
      <w:pPr>
        <w:pStyle w:val="Normal"/>
        <w:snapToGrid w:val="false"/>
        <w:ind w:left="700" w:hanging="0"/>
        <w:jc w:val="both"/>
        <w:rPr>
          <w:i/>
          <w:i/>
          <w:sz w:val="23"/>
          <w:szCs w:val="22"/>
        </w:rPr>
      </w:pPr>
      <w:r>
        <w:rPr>
          <w:i/>
          <w:sz w:val="23"/>
          <w:szCs w:val="22"/>
        </w:rPr>
        <w:t>Quyết hiến cả thân hồn nầy</w:t>
      </w:r>
    </w:p>
    <w:p>
      <w:pPr>
        <w:pStyle w:val="Normal"/>
        <w:snapToGrid w:val="false"/>
        <w:ind w:left="700" w:hanging="0"/>
        <w:jc w:val="both"/>
        <w:rPr>
          <w:i/>
          <w:i/>
          <w:sz w:val="23"/>
          <w:szCs w:val="22"/>
        </w:rPr>
      </w:pPr>
      <w:r>
        <w:rPr>
          <w:i/>
          <w:sz w:val="23"/>
          <w:szCs w:val="22"/>
        </w:rPr>
        <w:t>Thuộc về Chúa hoài.</w:t>
      </w:r>
    </w:p>
    <w:p>
      <w:pPr>
        <w:pStyle w:val="Normal"/>
        <w:snapToGrid w:val="false"/>
        <w:ind w:left="700" w:hanging="0"/>
        <w:jc w:val="both"/>
        <w:rPr>
          <w:i/>
          <w:i/>
          <w:sz w:val="23"/>
          <w:szCs w:val="22"/>
        </w:rPr>
      </w:pPr>
      <w:r>
        <w:rPr>
          <w:i/>
          <w:sz w:val="23"/>
          <w:szCs w:val="22"/>
        </w:rPr>
        <w:t>Hồi tôi nếm lắm đắng cay,</w:t>
      </w:r>
    </w:p>
    <w:p>
      <w:pPr>
        <w:pStyle w:val="Normal"/>
        <w:snapToGrid w:val="false"/>
        <w:ind w:left="700" w:hanging="0"/>
        <w:jc w:val="both"/>
        <w:rPr>
          <w:i/>
          <w:i/>
          <w:sz w:val="23"/>
          <w:szCs w:val="22"/>
        </w:rPr>
      </w:pPr>
      <w:r>
        <w:rPr>
          <w:i/>
          <w:sz w:val="23"/>
          <w:szCs w:val="22"/>
        </w:rPr>
        <w:t>Đường đời rất tối tăm nầy,</w:t>
      </w:r>
    </w:p>
    <w:p>
      <w:pPr>
        <w:pStyle w:val="Normal"/>
        <w:snapToGrid w:val="false"/>
        <w:ind w:left="700" w:hanging="0"/>
        <w:jc w:val="both"/>
        <w:rPr>
          <w:i/>
          <w:i/>
          <w:sz w:val="23"/>
          <w:szCs w:val="22"/>
        </w:rPr>
      </w:pPr>
      <w:r>
        <w:rPr>
          <w:i/>
          <w:sz w:val="23"/>
          <w:szCs w:val="22"/>
        </w:rPr>
        <w:t>Mong Ngài dắt tay;</w:t>
      </w:r>
    </w:p>
    <w:p>
      <w:pPr>
        <w:pStyle w:val="Normal"/>
        <w:snapToGrid w:val="false"/>
        <w:ind w:left="700" w:hanging="0"/>
        <w:jc w:val="both"/>
        <w:rPr>
          <w:i/>
          <w:i/>
          <w:sz w:val="23"/>
          <w:szCs w:val="22"/>
        </w:rPr>
      </w:pPr>
      <w:r>
        <w:rPr>
          <w:i/>
          <w:sz w:val="23"/>
          <w:szCs w:val="22"/>
        </w:rPr>
        <w:t>Cho ngày thay đêm tối nay,</w:t>
      </w:r>
    </w:p>
    <w:p>
      <w:pPr>
        <w:pStyle w:val="Normal"/>
        <w:snapToGrid w:val="false"/>
        <w:ind w:left="700" w:hanging="0"/>
        <w:jc w:val="both"/>
        <w:rPr>
          <w:i/>
          <w:i/>
          <w:sz w:val="23"/>
          <w:szCs w:val="22"/>
        </w:rPr>
      </w:pPr>
      <w:r>
        <w:rPr>
          <w:i/>
          <w:sz w:val="23"/>
          <w:szCs w:val="22"/>
        </w:rPr>
        <w:t>Lau dòng lụy xưa ráo ngay,</w:t>
      </w:r>
    </w:p>
    <w:p>
      <w:pPr>
        <w:pStyle w:val="Normal"/>
        <w:snapToGrid w:val="false"/>
        <w:ind w:left="700" w:hanging="0"/>
        <w:jc w:val="both"/>
        <w:rPr>
          <w:i/>
          <w:i/>
          <w:sz w:val="23"/>
          <w:szCs w:val="22"/>
        </w:rPr>
      </w:pPr>
      <w:r>
        <w:rPr>
          <w:i/>
          <w:sz w:val="23"/>
          <w:szCs w:val="22"/>
        </w:rPr>
        <w:t>Chớ để bước tôi lạc loài,</w:t>
      </w:r>
    </w:p>
    <w:p>
      <w:pPr>
        <w:pStyle w:val="Normal"/>
        <w:snapToGrid w:val="false"/>
        <w:spacing w:before="0" w:after="80"/>
        <w:ind w:left="700" w:hanging="0"/>
        <w:jc w:val="both"/>
        <w:rPr>
          <w:i/>
          <w:i/>
          <w:sz w:val="23"/>
          <w:szCs w:val="22"/>
        </w:rPr>
      </w:pPr>
      <w:r>
        <w:rPr>
          <w:i/>
          <w:sz w:val="23"/>
          <w:szCs w:val="22"/>
        </w:rPr>
        <w:t>Lạc xa Chúa hoài.</w:t>
      </w:r>
    </w:p>
    <w:p>
      <w:pPr>
        <w:pStyle w:val="Normal"/>
        <w:snapToGrid w:val="false"/>
        <w:spacing w:before="0" w:after="80"/>
        <w:jc w:val="both"/>
        <w:rPr/>
      </w:pPr>
      <w:r>
        <w:rPr>
          <w:sz w:val="23"/>
          <w:szCs w:val="22"/>
          <w:vertAlign w:val="superscript"/>
        </w:rPr>
        <w:t>123</w:t>
      </w:r>
      <w:r>
        <w:rPr>
          <w:sz w:val="23"/>
          <w:szCs w:val="22"/>
        </w:rPr>
        <w:tab/>
        <w:t>Từ đáy lòng của anh chị em, chỉ có Đức Chúa Trời biết. Từ đáy lòng của anh chị em, anh chị em có thực sự muốn nói rằng, “Lạy Chúa, hãy để con từ ngày hôm nay, hoàn toàn thuộc Ngài!” Chúng ta hãy hát phần cuối bài đó một lần nữa.</w:t>
      </w:r>
    </w:p>
    <w:p>
      <w:pPr>
        <w:pStyle w:val="Normal"/>
        <w:snapToGrid w:val="false"/>
        <w:ind w:left="700" w:hanging="0"/>
        <w:jc w:val="both"/>
        <w:rPr>
          <w:i/>
          <w:i/>
          <w:sz w:val="23"/>
          <w:szCs w:val="22"/>
        </w:rPr>
      </w:pPr>
      <w:r>
        <w:rPr>
          <w:i/>
          <w:sz w:val="23"/>
          <w:szCs w:val="22"/>
        </w:rPr>
        <w:t>Chớ để bước tôi lạc loài,</w:t>
      </w:r>
    </w:p>
    <w:p>
      <w:pPr>
        <w:pStyle w:val="Normal"/>
        <w:snapToGrid w:val="false"/>
        <w:spacing w:before="0" w:after="80"/>
        <w:ind w:left="700" w:hanging="0"/>
        <w:jc w:val="both"/>
        <w:rPr>
          <w:i/>
          <w:i/>
          <w:sz w:val="23"/>
          <w:szCs w:val="22"/>
        </w:rPr>
      </w:pPr>
      <w:r>
        <w:rPr>
          <w:i/>
          <w:sz w:val="23"/>
          <w:szCs w:val="22"/>
        </w:rPr>
        <w:t>Lạc xa Chúa hoài.</w:t>
      </w:r>
    </w:p>
    <w:p>
      <w:pPr>
        <w:pStyle w:val="Normal"/>
        <w:snapToGrid w:val="false"/>
        <w:spacing w:before="0" w:after="80"/>
        <w:jc w:val="both"/>
        <w:rPr/>
      </w:pPr>
      <w:r>
        <w:rPr>
          <w:sz w:val="23"/>
          <w:szCs w:val="22"/>
          <w:vertAlign w:val="superscript"/>
        </w:rPr>
        <w:t>124</w:t>
      </w:r>
      <w:r>
        <w:rPr>
          <w:sz w:val="23"/>
          <w:szCs w:val="22"/>
        </w:rPr>
        <w:tab/>
        <w:t>Bây giờ, tất cả cùng nhau. Đấng Chăn Chiên Vĩ Đại của bầy, Ngài đã dạy cho chúng con rằng chúng con nên cầu nguyện giống như thế này [Anh Branham và hội chúng cùng nhau cầu nguyện. - Bt] Lạy Cha chúng con ở trên trời, Danh Cha được Thánh. Nước Cha được đến. Ý Cha được nên, ở đất như ở Trời. Xin cho chúng con hôm nay dồ ăn đủ ngày. Xin tha tội lỗi cho chúng con, như chúng con cũng tha cho kẻ phạm tội nghịch cùng chúng con. Xin chớ để chúng con bị cám dỗ, mà cứu chúng con khỏi điều ác, vì Nước, quyền phép, sự vinh hiển đều thuộc về Cha đời đời. A-men! Mời anh chị em ngồi.</w:t>
        <w:tab/>
      </w:r>
    </w:p>
    <w:p>
      <w:pPr>
        <w:pStyle w:val="Normal"/>
        <w:snapToGrid w:val="false"/>
        <w:spacing w:before="0" w:after="80"/>
        <w:jc w:val="both"/>
        <w:rPr/>
      </w:pPr>
      <w:r>
        <w:rPr>
          <w:sz w:val="23"/>
          <w:szCs w:val="22"/>
          <w:vertAlign w:val="superscript"/>
        </w:rPr>
        <w:t>125</w:t>
      </w:r>
      <w:r>
        <w:rPr>
          <w:sz w:val="23"/>
          <w:szCs w:val="22"/>
        </w:rPr>
        <w:tab/>
        <w:t>Tôi đã nêu nan đề cầu nguyện cho con của Chị Shepherd. Tôi vừa nhớ lại họ đã gọi điện cách đây một lát xin cầu nguyện cho đứa bé, con dâng lên lời cầu nguyện cho nó. Tôi đã có một cuộc nói chuyện để gặp gỡ ngay tại đây. Tôi không thể đi từng nhà. Nhưng họ bảo đứa bé gái bị bệnh, bị sốt, cứng người, chắc chắn chỉ là vi khuẩn đang tấn công. Ngài biết  điều đó. Đôi khi các bắp thịt co rút  lại  và chị phải dùng tay chặn lại, với bà Haley và nhiều người ở dưới đây. Chính là một virus đang tấn công. Chị đã dâng lời cầu nguyện. Tôi bảo là nếu đứa bé không khoẻ hơn chút nào vào lúc chín giờ hay vào giờ chúng ta kết thúc Buổi nhóm, hãy gọi điện đến đây và chúng ta sẽ đến. Nếu đứa bé tốt đẹp hơn, được. Như vậy, bây giờ, chúng ta hãy hạ mình xuống, trước khi chúng ta nhận lấy tiệc thông công, hãy cầu nguyện cho đứa bé đó.</w:t>
      </w:r>
    </w:p>
    <w:p>
      <w:pPr>
        <w:pStyle w:val="Normal"/>
        <w:snapToGrid w:val="false"/>
        <w:spacing w:before="0" w:after="80"/>
        <w:jc w:val="both"/>
        <w:rPr/>
      </w:pPr>
      <w:r>
        <w:rPr>
          <w:sz w:val="23"/>
          <w:szCs w:val="22"/>
          <w:vertAlign w:val="superscript"/>
        </w:rPr>
        <w:t>126</w:t>
      </w:r>
      <w:r>
        <w:rPr>
          <w:sz w:val="23"/>
          <w:szCs w:val="22"/>
        </w:rPr>
        <w:tab/>
        <w:t>Lạy Chúa Jêsus, đứa bé đó, con không biết nó bao nhiêu tuổi hay điều gì cả, nhưng thưa Chúa, nó là một trong những môn đồ yêu dấu của chúng con ở đây. Một trong những ngươi tin của chúng con. Ngài biết về bệnh tình nó, đôi khi, những lớp cơ của họ co rút lại trong một cách mà Ngài phải làm việc, dùng tay của họ kéo tới kéo lui, giống như bà Haley và nhiều người ở dưới dây. Đó là vi khuẩn đang bao quanh. Đó là đứa con của họ, của anh chị Shepherd, một châu ngọc nhỏ mà Ngài đã ban cho họ, lạy Chúa. Chúng con cầu nguyện rằng Ngài sẽ quan phòng nó, ban phước cho nó, bảo vệ nó, chữa lành cho nó, làm cho nó khoẻ mạnh. Chúng con tuyên bố điều đó ngay bây giờ. Sau Sứ điệp [bài giảng] này, chúng con tuyên bố điều đó. Chúng con tuyên bố điều đó vì vinh quang của Đức Chúa Trời, theo Lời Ngài. Trong Danh Chúa Jêsus Christ, cầu xin cho bệnh tật buông tha đứa bé đó. Xin cho đứa bé bình phục và khoẻ mạnh vì sự vinh quang của Đức Chúa Trời. Bây giờ, điều đó đã được nói ra, sẽ được làm trọn. A-men! Anh em có tin không?</w:t>
      </w:r>
    </w:p>
    <w:p>
      <w:pPr>
        <w:pStyle w:val="Normal"/>
        <w:snapToGrid w:val="false"/>
        <w:ind w:left="1100" w:hanging="1100"/>
        <w:jc w:val="both"/>
        <w:rPr>
          <w:sz w:val="23"/>
          <w:szCs w:val="22"/>
        </w:rPr>
      </w:pPr>
      <w:r>
        <w:rPr>
          <w:sz w:val="23"/>
          <w:szCs w:val="22"/>
          <w:vertAlign w:val="superscript"/>
        </w:rPr>
        <w:t>127</w:t>
      </w:r>
      <w:r>
        <w:rPr>
          <w:sz w:val="23"/>
          <w:szCs w:val="22"/>
        </w:rPr>
        <w:tab/>
      </w:r>
      <w:r>
        <w:rPr>
          <w:i/>
          <w:sz w:val="23"/>
          <w:szCs w:val="22"/>
        </w:rPr>
        <w:t>Nếu chúng ta tin cậy và không hề nghi ngờ, Ngài chắc chắn sẽ đem anh em ra.</w:t>
      </w:r>
    </w:p>
    <w:p>
      <w:pPr>
        <w:pStyle w:val="Normal"/>
        <w:snapToGrid w:val="false"/>
        <w:ind w:left="700" w:hanging="0"/>
        <w:jc w:val="both"/>
        <w:rPr/>
      </w:pPr>
      <w:r>
        <w:rPr>
          <w:i/>
          <w:sz w:val="23"/>
          <w:szCs w:val="22"/>
        </w:rPr>
        <w:tab/>
        <w:t>Hãy mang gánh nặng của anh em đến cho Chúa, và đặt chúng ở đó.</w:t>
      </w:r>
    </w:p>
    <w:p>
      <w:pPr>
        <w:pStyle w:val="Normal"/>
        <w:snapToGrid w:val="false"/>
        <w:ind w:left="700" w:hanging="0"/>
        <w:jc w:val="both"/>
        <w:rPr>
          <w:i/>
          <w:i/>
          <w:sz w:val="23"/>
          <w:szCs w:val="22"/>
        </w:rPr>
      </w:pPr>
      <w:r>
        <w:rPr>
          <w:i/>
          <w:sz w:val="23"/>
          <w:szCs w:val="22"/>
        </w:rPr>
        <w:tab/>
        <w:t>Hãy đặt chúng ở đó, ồ, hãy đặt chúng ở đó.</w:t>
      </w:r>
    </w:p>
    <w:p>
      <w:pPr>
        <w:pStyle w:val="Normal"/>
        <w:snapToGrid w:val="false"/>
        <w:ind w:left="700" w:hanging="0"/>
        <w:jc w:val="both"/>
        <w:rPr>
          <w:i/>
          <w:i/>
          <w:sz w:val="23"/>
          <w:szCs w:val="22"/>
        </w:rPr>
      </w:pPr>
      <w:r>
        <w:rPr>
          <w:i/>
          <w:sz w:val="23"/>
          <w:szCs w:val="22"/>
        </w:rPr>
        <w:tab/>
        <w:t xml:space="preserve">Nếu anh em tin cậy và không bao giờ nghi ngờ, Ngài chắc chắn sẽ đem anh em ra, </w:t>
      </w:r>
    </w:p>
    <w:p>
      <w:pPr>
        <w:pStyle w:val="Normal"/>
        <w:snapToGrid w:val="false"/>
        <w:ind w:left="700" w:hanging="0"/>
        <w:jc w:val="both"/>
        <w:rPr>
          <w:i/>
          <w:i/>
          <w:sz w:val="23"/>
          <w:szCs w:val="22"/>
        </w:rPr>
      </w:pPr>
      <w:r>
        <w:rPr>
          <w:i/>
          <w:sz w:val="23"/>
          <w:szCs w:val="22"/>
        </w:rPr>
        <w:tab/>
        <w:t xml:space="preserve">Hãy mang gánh nặng của anh em đến cho Chúa và đặt chúng ở đó. </w:t>
      </w:r>
    </w:p>
    <w:p>
      <w:pPr>
        <w:pStyle w:val="Normal"/>
        <w:snapToGrid w:val="false"/>
        <w:ind w:left="700" w:hanging="0"/>
        <w:jc w:val="both"/>
        <w:rPr/>
      </w:pPr>
      <w:r>
        <w:rPr>
          <w:i/>
          <w:sz w:val="23"/>
          <w:szCs w:val="22"/>
        </w:rPr>
        <w:tab/>
      </w:r>
      <w:r>
        <w:rPr>
          <w:sz w:val="23"/>
          <w:szCs w:val="22"/>
        </w:rPr>
        <w:t>(Đó là tất cả anh em làm.)</w:t>
      </w:r>
    </w:p>
    <w:p>
      <w:pPr>
        <w:pStyle w:val="Normal"/>
        <w:snapToGrid w:val="false"/>
        <w:ind w:left="700" w:hanging="0"/>
        <w:jc w:val="both"/>
        <w:rPr>
          <w:i/>
          <w:i/>
          <w:sz w:val="23"/>
          <w:szCs w:val="22"/>
        </w:rPr>
      </w:pPr>
      <w:r>
        <w:rPr>
          <w:i/>
          <w:sz w:val="23"/>
          <w:szCs w:val="22"/>
        </w:rPr>
        <w:tab/>
        <w:t>Nếu thân thể anh em bị vật với cơn đau và không thể lấy lại sức khoẻ của mình,</w:t>
      </w:r>
    </w:p>
    <w:p>
      <w:pPr>
        <w:pStyle w:val="Normal"/>
        <w:snapToGrid w:val="false"/>
        <w:ind w:left="700" w:hanging="0"/>
        <w:jc w:val="both"/>
        <w:rPr>
          <w:i/>
          <w:i/>
          <w:sz w:val="23"/>
          <w:szCs w:val="22"/>
        </w:rPr>
      </w:pPr>
      <w:r>
        <w:rPr>
          <w:i/>
          <w:sz w:val="23"/>
          <w:szCs w:val="22"/>
        </w:rPr>
        <w:tab/>
        <w:t>Cứ nhờ Đức Chúa Trời trên trời trả lời cầu nguyện.</w:t>
      </w:r>
    </w:p>
    <w:p>
      <w:pPr>
        <w:pStyle w:val="Normal"/>
        <w:snapToGrid w:val="false"/>
        <w:ind w:firstLine="700"/>
        <w:jc w:val="both"/>
        <w:rPr>
          <w:i/>
          <w:i/>
          <w:sz w:val="23"/>
          <w:szCs w:val="22"/>
        </w:rPr>
      </w:pPr>
      <w:r>
        <w:rPr>
          <w:i/>
          <w:sz w:val="23"/>
          <w:szCs w:val="22"/>
        </w:rPr>
        <w:t>Chúa Jêsus biết cơn đau anh em, Ngài có thể cứu và chữa lành.</w:t>
      </w:r>
    </w:p>
    <w:p>
      <w:pPr>
        <w:pStyle w:val="Normal"/>
        <w:snapToGrid w:val="false"/>
        <w:ind w:left="700" w:hanging="0"/>
        <w:jc w:val="both"/>
        <w:rPr>
          <w:i/>
          <w:i/>
          <w:sz w:val="23"/>
          <w:szCs w:val="22"/>
        </w:rPr>
      </w:pPr>
      <w:r>
        <w:rPr>
          <w:i/>
          <w:sz w:val="23"/>
          <w:szCs w:val="22"/>
        </w:rPr>
        <w:tab/>
        <w:t>Hãy đem gánh nặng của anh em đến cho Chúa, và đặt chúng ở đó.</w:t>
      </w:r>
    </w:p>
    <w:p>
      <w:pPr>
        <w:pStyle w:val="Normal"/>
        <w:snapToGrid w:val="false"/>
        <w:jc w:val="both"/>
        <w:rPr/>
      </w:pPr>
      <w:r>
        <w:rPr>
          <w:sz w:val="23"/>
          <w:szCs w:val="22"/>
          <w:vertAlign w:val="superscript"/>
        </w:rPr>
        <w:t>127</w:t>
      </w:r>
      <w:r>
        <w:rPr>
          <w:i/>
          <w:sz w:val="23"/>
          <w:szCs w:val="22"/>
        </w:rPr>
        <w:tab/>
      </w:r>
      <w:r>
        <w:rPr>
          <w:sz w:val="23"/>
          <w:szCs w:val="22"/>
        </w:rPr>
        <w:t>Bây giờ, chúng ta hãy bắt tay nhau trong lúc chúng ta hát câu cuối cùng này</w:t>
      </w:r>
    </w:p>
    <w:p>
      <w:pPr>
        <w:pStyle w:val="Normal"/>
        <w:snapToGrid w:val="false"/>
        <w:ind w:left="700" w:hanging="0"/>
        <w:jc w:val="both"/>
        <w:rPr/>
      </w:pPr>
      <w:r>
        <w:rPr>
          <w:i/>
          <w:sz w:val="23"/>
          <w:szCs w:val="22"/>
        </w:rPr>
        <w:tab/>
        <w:t>Hãy để nó ở đó,</w:t>
      </w:r>
      <w:r>
        <w:rPr>
          <w:sz w:val="23"/>
          <w:szCs w:val="22"/>
        </w:rPr>
        <w:t xml:space="preserve"> (Anh em biết, sự thông công, Tiệc thánh.)</w:t>
      </w:r>
      <w:r>
        <w:rPr>
          <w:i/>
          <w:sz w:val="23"/>
          <w:szCs w:val="22"/>
        </w:rPr>
        <w:t xml:space="preserve"> </w:t>
      </w:r>
    </w:p>
    <w:p>
      <w:pPr>
        <w:pStyle w:val="Normal"/>
        <w:snapToGrid w:val="false"/>
        <w:ind w:left="700" w:hanging="0"/>
        <w:jc w:val="both"/>
        <w:rPr/>
      </w:pPr>
      <w:r>
        <w:rPr>
          <w:i/>
          <w:sz w:val="23"/>
          <w:szCs w:val="22"/>
        </w:rPr>
        <w:tab/>
        <w:t>Hãy đặt nó ở đó</w:t>
      </w:r>
      <w:r>
        <w:rPr>
          <w:sz w:val="23"/>
          <w:szCs w:val="22"/>
        </w:rPr>
        <w:t>, (Ngợi khen Đức Chúa Trời.)</w:t>
      </w:r>
    </w:p>
    <w:p>
      <w:pPr>
        <w:pStyle w:val="Normal"/>
        <w:snapToGrid w:val="false"/>
        <w:ind w:left="700" w:hanging="0"/>
        <w:jc w:val="both"/>
        <w:rPr>
          <w:i/>
          <w:i/>
          <w:sz w:val="23"/>
          <w:szCs w:val="22"/>
        </w:rPr>
      </w:pPr>
      <w:r>
        <w:rPr>
          <w:i/>
          <w:sz w:val="23"/>
          <w:szCs w:val="22"/>
        </w:rPr>
        <w:tab/>
        <w:t>Hãy đem gánh nặng của anh em đến cho Chúa, và đặt chúng ở đó.</w:t>
      </w:r>
    </w:p>
    <w:p>
      <w:pPr>
        <w:pStyle w:val="Normal"/>
        <w:snapToGrid w:val="false"/>
        <w:ind w:left="700" w:hanging="0"/>
        <w:jc w:val="both"/>
        <w:rPr>
          <w:i/>
          <w:i/>
          <w:sz w:val="23"/>
          <w:szCs w:val="22"/>
        </w:rPr>
      </w:pPr>
      <w:r>
        <w:rPr>
          <w:i/>
          <w:sz w:val="23"/>
          <w:szCs w:val="22"/>
        </w:rPr>
        <w:tab/>
        <w:t>Nếu chúng ta tin cậy không bao giờ nghi ngờ, Ngài chắc chắc sẽ mang anh em ra.</w:t>
      </w:r>
    </w:p>
    <w:p>
      <w:pPr>
        <w:pStyle w:val="Normal"/>
        <w:snapToGrid w:val="false"/>
        <w:spacing w:before="0" w:after="80"/>
        <w:ind w:left="700" w:hanging="0"/>
        <w:jc w:val="both"/>
        <w:rPr>
          <w:i/>
          <w:i/>
          <w:sz w:val="23"/>
          <w:szCs w:val="22"/>
        </w:rPr>
      </w:pPr>
      <w:r>
        <w:rPr>
          <w:i/>
          <w:sz w:val="23"/>
          <w:szCs w:val="22"/>
        </w:rPr>
        <w:tab/>
        <w:t>Hãy đem gánh nặng của anh em đến cho Chúa, và đặt chúng ở đó.</w:t>
      </w:r>
    </w:p>
    <w:p>
      <w:pPr>
        <w:pStyle w:val="Normal"/>
        <w:snapToGrid w:val="false"/>
        <w:spacing w:before="0" w:after="80"/>
        <w:jc w:val="both"/>
        <w:rPr/>
      </w:pPr>
      <w:r>
        <w:rPr>
          <w:sz w:val="23"/>
          <w:szCs w:val="22"/>
          <w:vertAlign w:val="superscript"/>
        </w:rPr>
        <w:t>128</w:t>
      </w:r>
      <w:r>
        <w:rPr>
          <w:sz w:val="23"/>
          <w:szCs w:val="22"/>
        </w:rPr>
        <w:tab/>
        <w:t>Ồ, Ngài há chẳng tuyệt diệu sao? Bây giờ, với những sự xưng nhận của chúng ta, niềm tin của chúng ta, xưng những tội lỗi của chúng ta, tin rằng tất cả tội lỗi của chúng ta đều ở trong biển lãng quên. Người  xưng ra những tội lỗi của mình, Đức Chúa Trời là thật sự bỏ qua chúng. Hiểu không? Họ ở trong biển cả của Dòng Huyết Chúa Jêsus Christ, không bao giờ được nhớ tới nữa. Bao nhiêu chị em biết thuốc tẩy là gì không? Tất cả chị em. Bây giờ, chúng ta hãy lấy một bồn giặt lớn đầy chất Clorox, đó là một loại chất tẩy, một bồn lớn đầy chất Clorox, rồi, anh em sẽ lấy một bình nhỏ mắt nhỏ, anh em nhỏ một giọt mực đen vào trong bình nhỏ mắt đó, đó là những tội lỗi của anh em. Hãy đứng ngay trên bồn, nhỏ nó xuống, rồi nhìn vào bồn và tìm nó. Nó trở thành cái gì? Mực trở thành cái gì? Khi nó rơi trúng vào chất tẩy đó, chất tẩy thật là mạnh, đến nỗi nó lấy đi màu mực ra khỏi. Màu mực không bao giờ có thể còn nữa. Đó là gì? Nó đã mất rồi, mất đời đời rồi. Đó là gì? Mực, chính nó trở thành Clorox. Đó là Dòng Huyết của Chúa Jêsus Christ cho mỗi tội lỗi đưỡc xưng ra. Đó là gì? Nó đã bị lãng quên, nó đã trọn rồi, nó đã xong rồi, nó đã bị bỏ rồi, nó đã bị ly dị rồi, bị bỏ chỗ khác rồi. Nó không bao giờ có thể còn được nhớ nghịch lại anh em nữa.</w:t>
      </w:r>
    </w:p>
    <w:p>
      <w:pPr>
        <w:pStyle w:val="Normal"/>
        <w:snapToGrid w:val="false"/>
        <w:spacing w:before="0" w:after="80"/>
        <w:jc w:val="both"/>
        <w:rPr/>
      </w:pPr>
      <w:r>
        <w:rPr>
          <w:sz w:val="23"/>
          <w:szCs w:val="22"/>
          <w:vertAlign w:val="superscript"/>
        </w:rPr>
        <w:t>129</w:t>
      </w:r>
      <w:r>
        <w:rPr>
          <w:sz w:val="23"/>
          <w:szCs w:val="22"/>
        </w:rPr>
        <w:tab/>
        <w:t>[Một chị em nói từ hội chúng. - Bt] Người nào đó đang gọi tên tôi nơi nào đó. [Người chị em làm chứng vừa mới được chữa lành. - Bt] Ồ, ngợi khen Chúa. Ha-lê-lu-gia! Cám ơn Chúa. Chúng ta cảm tạ Chúa. Ồ, Đức Chúa Trời, chúng tôi ngợi khen Ngài vì sự nhân lành củaNgài biết bao. Vâng, linh hồn khiêm nhường ở sau đó được chạm tới, Chúa đã chạm đến chị. Được rồi. Ngài là Thầy Tế lễ Thượng phẩm có thể được chạm đến bởi cảm thương những sự yếu đuối của chúng ta.</w:t>
      </w:r>
    </w:p>
    <w:p>
      <w:pPr>
        <w:pStyle w:val="Normal"/>
        <w:snapToGrid w:val="false"/>
        <w:spacing w:before="0" w:after="80"/>
        <w:jc w:val="both"/>
        <w:rPr/>
      </w:pPr>
      <w:r>
        <w:rPr>
          <w:sz w:val="23"/>
          <w:szCs w:val="22"/>
          <w:vertAlign w:val="superscript"/>
        </w:rPr>
        <w:t>130</w:t>
        <w:tab/>
      </w:r>
      <w:r>
        <w:rPr>
          <w:sz w:val="23"/>
          <w:szCs w:val="22"/>
        </w:rPr>
        <w:t>Hãy ghi nhớ, mỗi lời là một Cái Neo, vững và chắc. Hiểu không? Cứ đặt đức tin của anh em ngay trên cái neo đó và đừng di chuyển, cứ ở tại đó. Bây giờ, anh em không thể đặt nó xuống đó và rồi lấy nó lên, bảo, “Tôi sẽ thử nó một lần nữa.” Hãy đặt nó ở đó. Hãy ở ngay đó với nó. Vâng, thưa quí vị. Giống như A-bên đã làm, hãy làm chết đi những ý riêng của anh em. Cứ nói, “Đức Chúa Trời, đó là Lời Ngài. Đó không phải là những gì tôi nghĩ. Đó là Lời Ngài. Nó đó.” A-bên đã chết trên tảng đá. Như thế, Ngài sẽ chạm giống như Ngài đã chạm đến người chị em ở đó. Thật đơn giản.</w:t>
      </w:r>
    </w:p>
    <w:p>
      <w:pPr>
        <w:pStyle w:val="Normal"/>
        <w:snapToGrid w:val="false"/>
        <w:spacing w:before="0" w:after="80"/>
        <w:jc w:val="both"/>
        <w:rPr/>
      </w:pPr>
      <w:r>
        <w:rPr>
          <w:sz w:val="23"/>
          <w:szCs w:val="22"/>
          <w:vertAlign w:val="superscript"/>
        </w:rPr>
        <w:t>131</w:t>
      </w:r>
      <w:r>
        <w:rPr>
          <w:sz w:val="23"/>
          <w:szCs w:val="22"/>
        </w:rPr>
        <w:tab/>
        <w:t>Sa-tan cố làm cho nó phức tạp, anh em biết đấy, bảo, “Ồ, ngươi biết, ấy là thời quá khứ rồi,” tất cả điều ấy. Đó chỉ là những kẻ vô tín.</w:t>
      </w:r>
    </w:p>
    <w:p>
      <w:pPr>
        <w:pStyle w:val="Normal"/>
        <w:snapToGrid w:val="false"/>
        <w:spacing w:before="0" w:after="80"/>
        <w:jc w:val="both"/>
        <w:rPr/>
      </w:pPr>
      <w:r>
        <w:rPr>
          <w:sz w:val="23"/>
          <w:szCs w:val="22"/>
          <w:vertAlign w:val="superscript"/>
        </w:rPr>
        <w:t>132</w:t>
      </w:r>
      <w:r>
        <w:rPr>
          <w:sz w:val="23"/>
          <w:szCs w:val="22"/>
        </w:rPr>
        <w:tab/>
        <w:t>Nhưng đối với anh em, những người tin, Ngài là quý báu. Không chỉ là Chúa trong khi có cần, nhưng Ngài là Hòn Đá quý báu, đi đến một Hòn Đá sống động, Hòn Đá quý báu, Vầng Đá Góc, đứng đầu. Ồ, người chạm đến Hòn Đá này được chữa lành. Chỉ thế thôi. A-men!</w:t>
      </w:r>
    </w:p>
    <w:p>
      <w:pPr>
        <w:pStyle w:val="Normal"/>
        <w:snapToGrid w:val="false"/>
        <w:spacing w:before="0" w:after="80"/>
        <w:jc w:val="both"/>
        <w:rPr/>
      </w:pPr>
      <w:r>
        <w:rPr>
          <w:sz w:val="23"/>
          <w:szCs w:val="22"/>
          <w:vertAlign w:val="superscript"/>
        </w:rPr>
        <w:t>133</w:t>
      </w:r>
      <w:r>
        <w:rPr>
          <w:sz w:val="23"/>
          <w:szCs w:val="22"/>
        </w:rPr>
        <w:tab/>
        <w:t>Chúng ta há không biết ơn Chúa sao? Hãy vui mừng, tôi thật vui rằng Chúa là Đức Chúa Trời. A-men! Vậy, thật vui mừng Ngài là Cha dịu dàng, đầy thương xót. Hãy tôn vinh Lời Ngài, giữ giao ước của Ngài, không bao giờ quên Lời. Ngài giữ Giao Ứơc của Ngài. Ngài phải giữ. Ngài là Đức Chúa Trời. Ngài đã tạo nên Lời Ngài là Dòng Suối của tất cả Lẽ thật. Hiểu không? Không thể có điều gì khác ngoài Lẽ thật thuần khiết luôn mọi lúc. Mỗi Lời Ngài phán là không thể sai. Đây là Lời Ngài. Ồ, Đức Chúa Trời, xin để đức tin của con không qua đi trong Lời, a-men, thì Lời có thể trở thành không thể sai. Như Lời là không thể thất bại, rồi Lời trong loại đức tin đó sẽ sản sinh điều gì Lời nói Lời sẽ làm. A-men! Như vậy, lạy Chúa, xin thanh tẩy con. Rèn thử con, thanh tẩy con, chữa lành con, bảo vệ con, ban phước cho con, ban cho con những ơn thương xót của Ngài, là lời cầu nguyện của con với Đức Chúa Trời. A-men!</w:t>
      </w:r>
    </w:p>
    <w:p>
      <w:pPr>
        <w:pStyle w:val="Normal"/>
        <w:snapToGrid w:val="false"/>
        <w:spacing w:before="0" w:after="80"/>
        <w:jc w:val="both"/>
        <w:rPr/>
      </w:pPr>
      <w:r>
        <w:rPr>
          <w:sz w:val="23"/>
          <w:szCs w:val="22"/>
          <w:vertAlign w:val="superscript"/>
        </w:rPr>
        <w:t>134</w:t>
      </w:r>
      <w:r>
        <w:rPr>
          <w:sz w:val="23"/>
          <w:szCs w:val="22"/>
        </w:rPr>
        <w:tab/>
        <w:t>Bây giờ, tôi sẽ đọc vài Lời được tìm thấy trong I Cô-rinh-tô, chương 11: 23:</w:t>
      </w:r>
    </w:p>
    <w:p>
      <w:pPr>
        <w:pStyle w:val="Normal"/>
        <w:snapToGrid w:val="false"/>
        <w:ind w:left="400" w:hanging="0"/>
        <w:jc w:val="both"/>
        <w:rPr>
          <w:b/>
          <w:b/>
          <w:sz w:val="23"/>
          <w:szCs w:val="22"/>
        </w:rPr>
      </w:pPr>
      <w:r>
        <w:rPr>
          <w:b/>
          <w:sz w:val="23"/>
          <w:szCs w:val="22"/>
        </w:rPr>
        <w:t>Vả, tôi có nhận nơi Chúa điều tôi đã dạy cho anh em: Ấy là Đức Chúa Jêsus, trong đêm Ngài bị nộp, lấy bánh;</w:t>
      </w:r>
    </w:p>
    <w:p>
      <w:pPr>
        <w:pStyle w:val="Normal"/>
        <w:snapToGrid w:val="false"/>
        <w:ind w:left="400" w:hanging="0"/>
        <w:jc w:val="both"/>
        <w:rPr>
          <w:b/>
          <w:b/>
          <w:sz w:val="23"/>
          <w:szCs w:val="22"/>
          <w:vertAlign w:val="superscript"/>
        </w:rPr>
      </w:pPr>
      <w:r>
        <w:rPr>
          <w:rFonts w:eastAsia="Times New Roman"/>
          <w:b/>
          <w:sz w:val="23"/>
          <w:szCs w:val="22"/>
        </w:rPr>
        <w:t xml:space="preserve"> </w:t>
      </w:r>
      <w:r>
        <w:rPr>
          <w:b/>
          <w:sz w:val="23"/>
          <w:szCs w:val="22"/>
        </w:rPr>
        <w:t xml:space="preserve">Tạ ơn, rồi bẻ ra mà Phán rằng: Nầy là thân thể Ta, vì các ngươi mà phó cho; Hãy làm điều nầy để nhớ Ta. </w:t>
      </w:r>
    </w:p>
    <w:p>
      <w:pPr>
        <w:pStyle w:val="Normal"/>
        <w:snapToGrid w:val="false"/>
        <w:ind w:left="400" w:hanging="0"/>
        <w:jc w:val="both"/>
        <w:rPr>
          <w:b/>
          <w:b/>
          <w:sz w:val="23"/>
          <w:szCs w:val="22"/>
          <w:vertAlign w:val="superscript"/>
        </w:rPr>
      </w:pPr>
      <w:r>
        <w:rPr>
          <w:b/>
          <w:sz w:val="23"/>
          <w:szCs w:val="22"/>
        </w:rPr>
        <w:t xml:space="preserve">Cũng một thể ấy, sau khi ăn bữa tối rồi, Ngài lấy chén và Phán rằng: Chén nầy là sự giao ước mới trong huyết Ta; hễ khi nào các ngươi uống, hãy làm điều nầy để nhớ Ta. </w:t>
      </w:r>
    </w:p>
    <w:p>
      <w:pPr>
        <w:pStyle w:val="Normal"/>
        <w:snapToGrid w:val="false"/>
        <w:ind w:left="400" w:hanging="0"/>
        <w:jc w:val="both"/>
        <w:rPr>
          <w:b/>
          <w:b/>
          <w:sz w:val="23"/>
          <w:szCs w:val="22"/>
          <w:vertAlign w:val="superscript"/>
        </w:rPr>
      </w:pPr>
      <w:r>
        <w:rPr>
          <w:b/>
          <w:sz w:val="23"/>
          <w:szCs w:val="22"/>
        </w:rPr>
        <w:t xml:space="preserve">Ấy vậy, mỗi lần anh em ăn bánh nầy, uống chén nầy, thì rao sự chết của Chúa cho tới lúc Ngài đến. </w:t>
      </w:r>
    </w:p>
    <w:p>
      <w:pPr>
        <w:pStyle w:val="Normal"/>
        <w:snapToGrid w:val="false"/>
        <w:ind w:left="400" w:hanging="0"/>
        <w:jc w:val="both"/>
        <w:rPr>
          <w:b/>
          <w:b/>
          <w:sz w:val="23"/>
          <w:szCs w:val="22"/>
          <w:vertAlign w:val="superscript"/>
        </w:rPr>
      </w:pPr>
      <w:r>
        <w:rPr>
          <w:b/>
          <w:sz w:val="23"/>
          <w:szCs w:val="22"/>
          <w:vertAlign w:val="superscript"/>
        </w:rPr>
        <w:tab/>
      </w:r>
      <w:r>
        <w:rPr>
          <w:b/>
          <w:sz w:val="23"/>
          <w:szCs w:val="22"/>
        </w:rPr>
        <w:t xml:space="preserve">Bởi đó, ai ăn bánh hoặc uống chén của Chúa cách không xứng đáng, thì sẽ mắc tội với thân và huyết của Chúa. </w:t>
      </w:r>
    </w:p>
    <w:p>
      <w:pPr>
        <w:pStyle w:val="Normal"/>
        <w:snapToGrid w:val="false"/>
        <w:ind w:left="400" w:hanging="0"/>
        <w:jc w:val="both"/>
        <w:rPr>
          <w:b/>
          <w:b/>
          <w:sz w:val="23"/>
          <w:szCs w:val="22"/>
          <w:vertAlign w:val="superscript"/>
        </w:rPr>
      </w:pPr>
      <w:r>
        <w:rPr>
          <w:b/>
          <w:sz w:val="23"/>
          <w:szCs w:val="22"/>
        </w:rPr>
        <w:t xml:space="preserve">Vậy mỗi người phải tự xét lấy mình, và như thế mới ăn bánh uống chén ấy; </w:t>
      </w:r>
    </w:p>
    <w:p>
      <w:pPr>
        <w:pStyle w:val="Normal"/>
        <w:snapToGrid w:val="false"/>
        <w:ind w:left="400" w:hanging="0"/>
        <w:jc w:val="both"/>
        <w:rPr/>
      </w:pPr>
      <w:r>
        <w:rPr>
          <w:rFonts w:eastAsia="Times New Roman"/>
          <w:b/>
          <w:sz w:val="23"/>
          <w:szCs w:val="22"/>
          <w:vertAlign w:val="superscript"/>
        </w:rPr>
        <w:t xml:space="preserve"> </w:t>
      </w:r>
      <w:r>
        <w:rPr>
          <w:b/>
          <w:sz w:val="23"/>
          <w:szCs w:val="22"/>
        </w:rPr>
        <w:t>Vì người nào không phân biệt thân Chúa mà ăn bánh uống chén đó, tức là ăn uống sự xét đoán cho mình.</w:t>
      </w:r>
    </w:p>
    <w:p>
      <w:pPr>
        <w:pStyle w:val="Normal"/>
        <w:snapToGrid w:val="false"/>
        <w:ind w:left="400" w:hanging="0"/>
        <w:jc w:val="both"/>
        <w:rPr>
          <w:b/>
          <w:b/>
          <w:sz w:val="23"/>
          <w:szCs w:val="22"/>
          <w:vertAlign w:val="superscript"/>
        </w:rPr>
      </w:pPr>
      <w:r>
        <w:rPr>
          <w:b/>
          <w:sz w:val="23"/>
          <w:szCs w:val="22"/>
        </w:rPr>
        <w:t xml:space="preserve">Ấy vì cớ đó mà trong anh em có nhiều kẻ tật nguyền, đau ốm, và có lắm kẻ ngủ. </w:t>
      </w:r>
    </w:p>
    <w:p>
      <w:pPr>
        <w:pStyle w:val="Normal"/>
        <w:snapToGrid w:val="false"/>
        <w:ind w:left="400" w:hanging="0"/>
        <w:jc w:val="both"/>
        <w:rPr>
          <w:b/>
          <w:b/>
          <w:sz w:val="23"/>
          <w:szCs w:val="22"/>
          <w:vertAlign w:val="superscript"/>
        </w:rPr>
      </w:pPr>
      <w:r>
        <w:rPr>
          <w:rFonts w:eastAsia="Times New Roman"/>
          <w:b/>
          <w:sz w:val="23"/>
          <w:szCs w:val="22"/>
          <w:vertAlign w:val="superscript"/>
        </w:rPr>
        <w:t xml:space="preserve"> </w:t>
      </w:r>
      <w:r>
        <w:rPr>
          <w:b/>
          <w:sz w:val="23"/>
          <w:szCs w:val="22"/>
        </w:rPr>
        <w:t xml:space="preserve">Nếu chúng ta biết xét đoán lấy mình, thì khỏi bị xét đoán. </w:t>
      </w:r>
      <w:bookmarkStart w:id="1" w:name="ICo_11_32"/>
    </w:p>
    <w:p>
      <w:pPr>
        <w:pStyle w:val="Normal"/>
        <w:snapToGrid w:val="false"/>
        <w:ind w:left="400" w:hanging="0"/>
        <w:jc w:val="both"/>
        <w:rPr>
          <w:b/>
          <w:b/>
          <w:sz w:val="23"/>
          <w:szCs w:val="22"/>
          <w:vertAlign w:val="superscript"/>
        </w:rPr>
      </w:pPr>
      <w:bookmarkEnd w:id="1"/>
      <w:r>
        <w:rPr>
          <w:b/>
          <w:sz w:val="23"/>
          <w:szCs w:val="22"/>
        </w:rPr>
        <w:t xml:space="preserve">Song khi chúng ta bị Chúa xét đoán, thì bị Ngài sửa phạt, hầu cho khỏi bị án làm một với người thế gian. </w:t>
      </w:r>
    </w:p>
    <w:p>
      <w:pPr>
        <w:pStyle w:val="Normal"/>
        <w:snapToGrid w:val="false"/>
        <w:spacing w:before="0" w:after="80"/>
        <w:ind w:left="400" w:hanging="0"/>
        <w:jc w:val="both"/>
        <w:rPr/>
      </w:pPr>
      <w:r>
        <w:rPr>
          <w:rFonts w:eastAsia="Times New Roman"/>
          <w:b/>
          <w:sz w:val="23"/>
          <w:szCs w:val="22"/>
          <w:vertAlign w:val="superscript"/>
        </w:rPr>
        <w:t xml:space="preserve"> </w:t>
      </w:r>
      <w:r>
        <w:rPr>
          <w:b/>
          <w:sz w:val="23"/>
          <w:szCs w:val="22"/>
        </w:rPr>
        <w:t>Hỡi anh em, vậy thì lúc anh em hội lại để ăn chung với nhau, hãy chờ đợi nhau -- hãy chờ đợi nhau</w:t>
      </w:r>
    </w:p>
    <w:p>
      <w:pPr>
        <w:pStyle w:val="Normal"/>
        <w:snapToGrid w:val="false"/>
        <w:spacing w:before="0" w:after="80"/>
        <w:jc w:val="both"/>
        <w:rPr/>
      </w:pPr>
      <w:r>
        <w:rPr>
          <w:sz w:val="23"/>
          <w:szCs w:val="22"/>
          <w:vertAlign w:val="superscript"/>
        </w:rPr>
        <w:t>135</w:t>
      </w:r>
      <w:r>
        <w:rPr>
          <w:sz w:val="23"/>
          <w:szCs w:val="22"/>
        </w:rPr>
        <w:tab/>
        <w:t>Bây giờ, xin cho tôi nói điều này. Chúa Jêsus đã ban cho chúng ta điều răn này trước khi Ngài đến với cái chết của Ngài, biết rằng Ngài sẽ đi đến đó. Các môn đồ vẫn tự hỏi Ngài đang nói về những gì, khi họ viết điều này xuống. Nhưng Ngài Phán, “</w:t>
      </w:r>
      <w:r>
        <w:rPr>
          <w:b/>
          <w:sz w:val="23"/>
          <w:szCs w:val="22"/>
        </w:rPr>
        <w:t>Chén nầy là sự giao ước mới trong Huyết Ta; hễ khi nào các ngươi uống, hãy tỏ ra sự chết của Ta cho đến lúc Ta đến</w:t>
      </w:r>
      <w:r>
        <w:rPr>
          <w:sz w:val="23"/>
          <w:szCs w:val="22"/>
        </w:rPr>
        <w:t xml:space="preserve">.” Ồ, những Lời quý báu đó! </w:t>
      </w:r>
    </w:p>
    <w:p>
      <w:pPr>
        <w:pStyle w:val="Normal"/>
        <w:snapToGrid w:val="false"/>
        <w:spacing w:before="0" w:after="80"/>
        <w:jc w:val="both"/>
        <w:rPr/>
      </w:pPr>
      <w:r>
        <w:rPr>
          <w:sz w:val="23"/>
          <w:szCs w:val="22"/>
          <w:vertAlign w:val="superscript"/>
        </w:rPr>
        <w:t>136</w:t>
      </w:r>
      <w:r>
        <w:rPr>
          <w:sz w:val="23"/>
          <w:szCs w:val="22"/>
        </w:rPr>
        <w:tab/>
        <w:t>Chắc chắn, các môn đồ tự hỏi, “Ngài có ý nói gì khi tỏ ra sự chết của Ngài? Làm thế nào chúng ta làm điều này?” Đó tất cả là một bí mật đối với họ nhưng không phải đối với Ngài. Ngài là Đức Chúa Trời. Ngài biết những gì Ngài phải làm. “Hãy tỏ ra...” Vậy, Ngài Phán, “Khi các ngươi đến ăn cùng nhau...”</w:t>
      </w:r>
    </w:p>
    <w:p>
      <w:pPr>
        <w:pStyle w:val="Normal"/>
        <w:snapToGrid w:val="false"/>
        <w:spacing w:before="0" w:after="80"/>
        <w:jc w:val="both"/>
        <w:rPr/>
      </w:pPr>
      <w:r>
        <w:rPr>
          <w:sz w:val="23"/>
          <w:szCs w:val="22"/>
          <w:vertAlign w:val="superscript"/>
        </w:rPr>
        <w:t>137</w:t>
      </w:r>
      <w:r>
        <w:rPr>
          <w:sz w:val="23"/>
          <w:szCs w:val="22"/>
        </w:rPr>
        <w:tab/>
        <w:t>Vậy thì, “Ai ăn uống cách không xứng đáng”, lên đây và xưng ra là một Cơ-đốc nhân, nhận lấy Thân thể của Chúa, rồi đi ra, sống với thế gian và chối bỏ Đấng Christ, quyền phép của Ngài, các việc giống như thế thì anh em làm sự nhục nhã lớn cho Đức Chúa Trời. Anh em làm sự nhục nhã cho Đấng Christ, vậy, anh em đừng có nhận lấy nó. Nhưng nếu anh em đang cố gắng với tất cả những gì ở trong anh em để sống đúng và tỏ ra anh em là Cơ-đốc nhân, rằng anh em yêu Chúa Jêsus Christ, lúc đó, bổn phận của anh em là thực hiện điều đó.</w:t>
      </w:r>
    </w:p>
    <w:p>
      <w:pPr>
        <w:pStyle w:val="Normal"/>
        <w:snapToGrid w:val="false"/>
        <w:spacing w:before="0" w:after="80"/>
        <w:jc w:val="both"/>
        <w:rPr/>
      </w:pPr>
      <w:r>
        <w:rPr>
          <w:sz w:val="23"/>
          <w:szCs w:val="22"/>
          <w:vertAlign w:val="superscript"/>
        </w:rPr>
        <w:t>138</w:t>
      </w:r>
      <w:r>
        <w:rPr>
          <w:sz w:val="23"/>
          <w:szCs w:val="22"/>
        </w:rPr>
        <w:tab/>
        <w:t xml:space="preserve">Tôi tin trong Phúc âm Giăng chương 6, Chúa Jêsus Phán, </w:t>
      </w:r>
      <w:r>
        <w:rPr>
          <w:b/>
          <w:sz w:val="23"/>
          <w:szCs w:val="22"/>
        </w:rPr>
        <w:t>“Hễ ai ăn thịt của Ta và uống huyết Ta, có Sự sống Đời đời, Ta sẽ làm cho kẻ ấy sống lại nơi ngày sau rốt.”</w:t>
      </w:r>
      <w:r>
        <w:rPr>
          <w:sz w:val="23"/>
          <w:szCs w:val="22"/>
        </w:rPr>
        <w:t xml:space="preserve"> Vậy thì, Lời Hứa đó, há không phải là một sự vinh hiển sao? “Ta sẽ làm cho kẻ ấy sống lại.”</w:t>
      </w:r>
    </w:p>
    <w:p>
      <w:pPr>
        <w:pStyle w:val="Normal"/>
        <w:snapToGrid w:val="false"/>
        <w:spacing w:before="0" w:after="80"/>
        <w:jc w:val="both"/>
        <w:rPr/>
      </w:pPr>
      <w:r>
        <w:rPr>
          <w:sz w:val="23"/>
          <w:szCs w:val="22"/>
          <w:vertAlign w:val="superscript"/>
        </w:rPr>
        <w:t>139</w:t>
      </w:r>
      <w:r>
        <w:rPr>
          <w:sz w:val="23"/>
          <w:szCs w:val="22"/>
        </w:rPr>
        <w:tab/>
        <w:t>Anh em há có từng nghĩ anh em có mặt ở đây để làm gì không? Các con cái, anh em đi đến trường để làm gì? Người cha, anh em làm việc vì cái gì? Người mẹ, điều gì làm cho chị em thức dậy, vào buổi sáng đưa con đến trường, rửa mặt cho chúng, dọn giường, nấu nướng và làm tất cả những điều đó, đi vào, mệt phờ, đêm đó và ngày kế tiếp làm giống như vậy. Anh chị em làm thế để làm gì? Người bố, tại sao lao công, nô lệ, mọi thứ? Đi về ban đêm, mệt nhoài, một trong những trẻ nhỏ bị đau ốm và anh em bước qua sàn nhà, kêu khóc, chật vật, cầu nguyện, chúng khoẻ lại, rồi quay trở lại, anh em lại làm nó một lần nữa. Mỗi Chúa nhật, rửa mặt cho chúng, đưa chúng đến Nhà thờ. Ồ, tất cả điều đó là về cái gì? Người có mặt ở đây để làm gì? Có phải tất cả chỉ thế thôi không? Ồ, điều đó quả khốn khổ, biết anh em phải đi dẫu sao đi nữa. Hiểu không? Tất cả là về cái gì?</w:t>
      </w:r>
    </w:p>
    <w:p>
      <w:pPr>
        <w:pStyle w:val="Normal"/>
        <w:snapToGrid w:val="false"/>
        <w:spacing w:before="0" w:after="80"/>
        <w:jc w:val="both"/>
        <w:rPr/>
      </w:pPr>
      <w:r>
        <w:rPr>
          <w:sz w:val="23"/>
          <w:szCs w:val="22"/>
          <w:vertAlign w:val="superscript"/>
        </w:rPr>
        <w:t>140</w:t>
      </w:r>
      <w:r>
        <w:rPr>
          <w:sz w:val="23"/>
          <w:szCs w:val="22"/>
        </w:rPr>
        <w:tab/>
        <w:t>Ồ, thưa anh em, đó là thì giờ tra xét, đó là thì giờ cơ hội! Đó là cơ hội để tin nhận Lời Này. Hãy nói cho tôi biết điều gì đó thay thế Lời. Hãy bảo cho tôi điều gì tốt hơn Điều Đó. Sản sinh điều gì trên thế giới, là vua của đất, cai trị vũ trụ, là một Khrushchev hay một Kennedy, hay điều gì anh em ước ao trở thành, anh em sẽ chết giống nhau. Đúng! Anh em không biết thì giờ nào nó sẽ đến, bất cứ phút nào. Nhưng tại đây, khi cái chết giáng vào, anh em có Sự sống Đời đời, không thể chết, với sự bảo đảm bởi Đức Chúa Trời của tất cả tạo vật, Đấng Sở Hữu của trời và đất, “Ta sẽ làm cho kẻ ấy sống lại nơi ngày sau rốt.”</w:t>
      </w:r>
    </w:p>
    <w:p>
      <w:pPr>
        <w:pStyle w:val="Normal"/>
        <w:snapToGrid w:val="false"/>
        <w:spacing w:before="0" w:after="80"/>
        <w:jc w:val="both"/>
        <w:rPr/>
      </w:pPr>
      <w:r>
        <w:rPr>
          <w:sz w:val="23"/>
          <w:szCs w:val="22"/>
          <w:vertAlign w:val="superscript"/>
        </w:rPr>
        <w:t>141</w:t>
      </w:r>
      <w:r>
        <w:rPr>
          <w:sz w:val="23"/>
          <w:szCs w:val="22"/>
        </w:rPr>
        <w:tab/>
        <w:t>Ồ, Đức Chúa Trời, xin giúp sự vô tín của con. Xin đổ đầy linh hồn con. Ô, lạy Chúa, xin thanh tẩy con, đổ đầy con, răn bảo con, sai phái con đi. Xin để con đừng chết, hãy để con sống để kể Câu chuyện. Xin để con đi đến mỗi chỗ nứt nẻ và góc địa cầu để rao giảng Lời, gieo hạt, vâng, thưa quí vị, rằng sẽ có một mùa gặt vào ngày sau rốt của Lời thuần khiết thật, với những người tin trong Đấng Christ.</w:t>
      </w:r>
    </w:p>
    <w:p>
      <w:pPr>
        <w:pStyle w:val="Normal"/>
        <w:snapToGrid w:val="false"/>
        <w:spacing w:before="0" w:after="80"/>
        <w:jc w:val="both"/>
        <w:rPr/>
      </w:pPr>
      <w:r>
        <w:rPr>
          <w:sz w:val="23"/>
          <w:szCs w:val="22"/>
          <w:vertAlign w:val="superscript"/>
        </w:rPr>
        <w:t>142</w:t>
      </w:r>
      <w:r>
        <w:rPr>
          <w:sz w:val="23"/>
          <w:szCs w:val="22"/>
        </w:rPr>
        <w:tab/>
        <w:t>Có phải những tội lỗi của anh em dưới Dòng Huyết bởi đức tin, đêm nay ở trong Chúa Jêsus Christ không? Bây giờ, chúng ta sẽ dự Tiệc thánh. Không phải là tiệc; Anh em thông công trong khi ăn với nhau. Chỉ thông công với Đức Chúa Trời. Tiệc thánh không phải là bánh, không phải là rượu, Tiệc thánh là “Trò chuyện hai chiều với Đức Chúa Trời”. Đây là một biểu tượng mà chúng ta nhận lấy, rằng chúng ta tin vào sự chết của Ngài, thân thể bị tan vỡ, sự chôn của Ngài và sự sống lại của Ngài, chúng ta tin vào sự Hiện diện của Đức Thánh Linh. Chúng ta tin rằng Ngài ban cho chúng ta Sự sống Đời đời, chúng ta không thể chết, chúng ta đã vượt qua từ sự chết đến Sự Sống. Ngày nào đó, khi chúng ta phân ly nhau ở đây, chúng ta sẽ sống lại trong sự phục sinh với nhau, được cùng nhau kết hợp với Chúa Jêsus Christ như là một Thân. A-men! Trên cơ sở này, sự xưng ra của tội lỗi con, đức tin của con ở trong Con Đức Chúa Trời, con giao chính mình và Hội thánh trước những khí dụng này mà Đức Chúa Trời đã để lại cho chúng con để làm, tỏ ra sự chết của Ngài cho đến lúc Ngài đến.</w:t>
      </w:r>
    </w:p>
    <w:p>
      <w:pPr>
        <w:pStyle w:val="Normal"/>
        <w:snapToGrid w:val="false"/>
        <w:spacing w:before="0" w:after="80"/>
        <w:jc w:val="both"/>
        <w:rPr>
          <w:sz w:val="23"/>
          <w:szCs w:val="22"/>
        </w:rPr>
      </w:pPr>
      <w:r>
        <w:rPr>
          <w:sz w:val="23"/>
          <w:szCs w:val="22"/>
          <w:vertAlign w:val="superscript"/>
        </w:rPr>
        <w:t>143</w:t>
      </w:r>
      <w:r>
        <w:rPr>
          <w:sz w:val="23"/>
          <w:szCs w:val="22"/>
        </w:rPr>
        <w:tab/>
        <w:t xml:space="preserve">Chúa Jêsus Phán, </w:t>
      </w:r>
      <w:r>
        <w:rPr>
          <w:b/>
          <w:sz w:val="23"/>
          <w:szCs w:val="22"/>
        </w:rPr>
        <w:t>“Nầy là thân thể Ta, vì các ngươi mà phó cho; Hãy làm điều nầy để nhớ Ta.”</w:t>
      </w:r>
    </w:p>
    <w:p>
      <w:pPr>
        <w:pStyle w:val="Normal"/>
        <w:snapToGrid w:val="false"/>
        <w:spacing w:before="0" w:after="80"/>
        <w:jc w:val="both"/>
        <w:rPr/>
      </w:pPr>
      <w:r>
        <w:rPr>
          <w:sz w:val="23"/>
          <w:szCs w:val="22"/>
          <w:vertAlign w:val="superscript"/>
        </w:rPr>
        <w:t>144</w:t>
      </w:r>
      <w:r>
        <w:rPr>
          <w:sz w:val="23"/>
          <w:szCs w:val="22"/>
        </w:rPr>
        <w:tab/>
        <w:t xml:space="preserve">Lạy Cha Thiên Thượng của chúng con, sau khi chúng con đã xưng những tội lỗi của chúng con, lắng nghe Lời Ngài, sau khi chúng con đã xưng mình không xứng đáng, chúng con chỉ đang tin cậy vào công đức của Con Đức Chúa Trời. Chúng con là những thọ tạo không xứng đáng. Lạy Chúa, xin tha thứ cho chúng con về tất cả những gì chúng con đã làm. Bây giờ, bởi đức tin, chúng con đến Bàn của Chúa. Bây giờ, trong khi bánh này được trình dâng để tượng trưng cho thân thể của Chúa của chúng con, con cầu nguyện, lạy Cha, rằng Ngài sẽ làm nên thánh nó để cho mục đích đã định của mình. Cầu xin mỗi người dự phần vào điều này có Sự sống Đời đời trong linh hồn của họ. Cầu xin rằng mỗi người nhận điều này có sự chữa lành trong thân thể của họ, sống thời đại được chỉ định mà Ngài đã ban cho họ. Xin cho họ hầu việc Ngài suốt những ngày trong đời sống của mình, được sống lại trong ngày sau rốt, trong sự sống lại để được tập hợp cùng với nhau với những chi phái của địa cầu, được cứu chuộc bởi Huyết Đấng Christ. Xin nhậm lời, Chúa ôi. Chúng con cầu xin trong Danh Chúa Jêsus. A-men! </w:t>
      </w:r>
    </w:p>
    <w:p>
      <w:pPr>
        <w:pStyle w:val="Normal"/>
        <w:snapToGrid w:val="false"/>
        <w:spacing w:before="0" w:after="80"/>
        <w:jc w:val="both"/>
        <w:rPr/>
      </w:pPr>
      <w:r>
        <w:rPr>
          <w:sz w:val="23"/>
          <w:szCs w:val="22"/>
          <w:vertAlign w:val="superscript"/>
        </w:rPr>
        <w:t>145</w:t>
      </w:r>
      <w:r>
        <w:rPr>
          <w:sz w:val="23"/>
          <w:szCs w:val="22"/>
        </w:rPr>
        <w:tab/>
        <w:t xml:space="preserve">Kinh thánh dạy, </w:t>
      </w:r>
      <w:r>
        <w:rPr>
          <w:b/>
          <w:sz w:val="23"/>
          <w:szCs w:val="22"/>
        </w:rPr>
        <w:t>“Ngài cũng lấy chén, khi Ngài đã uống xong, Phán, ‘Chén nầy là sự Giao Ước Mới trong huyết Ta; Hễ khi nào các ngươi uống, hãy tỏ sự chết của Chúa ra cho đến lúc Ngài đến.’”</w:t>
      </w:r>
    </w:p>
    <w:p>
      <w:pPr>
        <w:pStyle w:val="Normal"/>
        <w:snapToGrid w:val="false"/>
        <w:spacing w:before="0" w:after="80"/>
        <w:jc w:val="both"/>
        <w:rPr/>
      </w:pPr>
      <w:r>
        <w:rPr>
          <w:sz w:val="23"/>
          <w:szCs w:val="22"/>
          <w:vertAlign w:val="superscript"/>
        </w:rPr>
        <w:t>146</w:t>
      </w:r>
      <w:r>
        <w:rPr>
          <w:sz w:val="23"/>
          <w:szCs w:val="22"/>
        </w:rPr>
        <w:tab/>
        <w:t>Lạy Cha Thiên Thượng, chúng con dâng Ngài nước nho đêm nay, rượu nho này. Lạy Cha Thiên Thượng, chúng con cầu xin Ngài sẽ thánh hoá rượu nho này, rượu tượng trưng cho Dòng Huyết đã đổ ra vì chúng con tại đồi Sọ. Qua Dòng Huyết này, chúng con được tha tội, bởi đức tin trong công việc hoàn tất của Chúa Jêsus Christ. Xin tha thứ cho chúng con về tất cả sự vô tín. Lạy Chúa, xin ban cho chúng con đức tin và sự thông hiểu, khiến cho chúng con nên những đầy tớ của Ngài, lạy Chúa, hầu cho chúng con có thể hầu việc Ngài trong suốt những ngày của mình. Xin ở cùng chúng con, lạy Chúa, trong khi chúng con nhóm họp nhau chung quanh Bàn này, xin ban phước cho chúng con trong sự thông công tốt đẹp và Tiệc thánh này với Ngài. Cầu xin Chúa Phán với lòng chúng con và chỉ cho chúng con công việc mà chúng con nên làm. Lạy Chúa, xin nhậm lời. Xin thánh hoá rượu nho này vì mục đích được định của nó. Chúng con cầu xin trong Danh Đức Chúa Jêsus Christ. A-men!</w:t>
      </w:r>
    </w:p>
    <w:p>
      <w:pPr>
        <w:pStyle w:val="Normal"/>
        <w:overflowPunct w:val="false"/>
        <w:autoSpaceDE w:val="false"/>
        <w:snapToGrid w:val="false"/>
        <w:spacing w:before="0" w:after="80"/>
        <w:jc w:val="both"/>
        <w:rPr>
          <w:sz w:val="23"/>
          <w:szCs w:val="22"/>
        </w:rPr>
      </w:pPr>
      <w:r>
        <w:rPr>
          <w:sz w:val="23"/>
          <w:szCs w:val="22"/>
        </w:rPr>
      </w:r>
    </w:p>
    <w:p>
      <w:pPr>
        <w:pStyle w:val="Normal"/>
        <w:overflowPunct w:val="false"/>
        <w:autoSpaceDE w:val="false"/>
        <w:snapToGrid w:val="false"/>
        <w:spacing w:before="0" w:after="80"/>
        <w:jc w:val="both"/>
        <w:rPr>
          <w:sz w:val="23"/>
          <w:szCs w:val="22"/>
        </w:rPr>
      </w:pPr>
      <w:r>
        <w:rPr>
          <w:sz w:val="23"/>
          <w:szCs w:val="22"/>
        </w:rPr>
      </w:r>
    </w:p>
    <w:p>
      <w:pPr>
        <w:pStyle w:val="Normal"/>
        <w:pBdr>
          <w:bottom w:val="single" w:sz="6" w:space="1" w:color="000000"/>
        </w:pBdr>
        <w:overflowPunct w:val="false"/>
        <w:autoSpaceDE w:val="false"/>
        <w:snapToGrid w:val="false"/>
        <w:spacing w:before="0" w:after="80"/>
        <w:jc w:val="both"/>
        <w:rPr>
          <w:sz w:val="23"/>
          <w:szCs w:val="20"/>
          <w:lang w:val="es-ES_tradnl"/>
        </w:rPr>
      </w:pPr>
      <w:r>
        <w:rPr>
          <w:sz w:val="23"/>
          <w:szCs w:val="20"/>
          <w:lang w:val="es-ES_tradnl"/>
        </w:rPr>
      </w:r>
    </w:p>
    <w:p>
      <w:pPr>
        <w:pStyle w:val="Normal"/>
        <w:snapToGrid w:val="false"/>
        <w:spacing w:before="0" w:after="80"/>
        <w:jc w:val="center"/>
        <w:rPr>
          <w:szCs w:val="20"/>
          <w:lang w:val="es-ES_tradnl" w:eastAsia="zh-TW"/>
        </w:rPr>
      </w:pPr>
      <w:r>
        <w:rPr>
          <w:szCs w:val="20"/>
          <w:lang w:val="es-ES_tradnl" w:eastAsia="zh-TW"/>
        </w:rPr>
        <w:t>Địa chỉ hạ tải và liên lạc:</w:t>
      </w:r>
    </w:p>
    <w:p>
      <w:pPr>
        <w:pStyle w:val="Normal"/>
        <w:snapToGrid w:val="false"/>
        <w:spacing w:before="0" w:after="80"/>
        <w:jc w:val="center"/>
        <w:rPr>
          <w:szCs w:val="20"/>
          <w:lang w:val="es-ES_tradnl" w:eastAsia="zh-TW"/>
        </w:rPr>
      </w:pPr>
      <w:r>
        <w:rPr>
          <w:szCs w:val="20"/>
          <w:lang w:val="es-ES_tradnl" w:eastAsia="zh-TW"/>
        </w:rPr>
        <w:t>http://</w:t>
      </w:r>
      <w:hyperlink r:id="rId4">
        <w:r>
          <w:rPr>
            <w:rStyle w:val="InternetLink"/>
            <w:szCs w:val="20"/>
            <w:lang w:val="es-ES_tradnl" w:eastAsia="zh-TW"/>
          </w:rPr>
          <w:t>Vn.Bibleway.org</w:t>
        </w:r>
      </w:hyperlink>
    </w:p>
    <w:p>
      <w:pPr>
        <w:pStyle w:val="Normal"/>
        <w:snapToGrid w:val="false"/>
        <w:spacing w:before="0" w:after="80"/>
        <w:jc w:val="center"/>
        <w:rPr>
          <w:szCs w:val="20"/>
          <w:lang w:val="es-ES_tradnl" w:eastAsia="zh-TW"/>
        </w:rPr>
      </w:pPr>
      <w:r>
        <w:rPr>
          <w:szCs w:val="20"/>
          <w:lang w:val="es-ES_tradnl" w:eastAsia="zh-TW"/>
        </w:rPr>
        <w:t xml:space="preserve">Email: </w:t>
      </w:r>
      <w:hyperlink r:id="rId5">
        <w:r>
          <w:rPr>
            <w:rStyle w:val="InternetLink"/>
            <w:szCs w:val="20"/>
            <w:lang w:val="es-ES_tradnl" w:eastAsia="zh-TW"/>
          </w:rPr>
          <w:t>ThanhDoCanada@Yahoo.Ca</w:t>
        </w:r>
      </w:hyperlink>
    </w:p>
    <w:p>
      <w:pPr>
        <w:pStyle w:val="Normal"/>
        <w:overflowPunct w:val="false"/>
        <w:autoSpaceDE w:val="false"/>
        <w:snapToGrid w:val="false"/>
        <w:spacing w:before="0" w:after="80"/>
        <w:jc w:val="both"/>
        <w:rPr>
          <w:sz w:val="23"/>
          <w:szCs w:val="20"/>
          <w:lang w:val="es-ES_tradnl" w:eastAsia="zh-TW"/>
        </w:rPr>
      </w:pPr>
      <w:r>
        <w:rPr>
          <w:sz w:val="23"/>
          <w:szCs w:val="20"/>
          <w:lang w:val="es-ES_tradnl" w:eastAsia="zh-TW"/>
        </w:rPr>
      </w:r>
    </w:p>
    <w:p>
      <w:pPr>
        <w:pStyle w:val="Normal"/>
        <w:rPr>
          <w:sz w:val="23"/>
          <w:lang w:val="es-ES_tradnl"/>
        </w:rPr>
      </w:pPr>
      <w:r>
        <w:rPr>
          <w:sz w:val="23"/>
          <w:lang w:val="es-ES_tradnl"/>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51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24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246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506 Sở Hữu Mọi Th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0.05pt;height:11.55pt;mso-wrap-distance-left:0pt;mso-wrap-distance-right:0pt;mso-wrap-distance-top:0pt;mso-wrap-distance-bottom:0pt;margin-top:0.05pt;mso-position-vertical-relative:text;margin-left:361.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506 Sở Hữu Mọi Th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27:00Z</dcterms:created>
  <dc:creator>Phuong</dc:creator>
  <dc:description/>
  <cp:keywords/>
  <dc:language>en-US</dc:language>
  <cp:lastModifiedBy>Timothy</cp:lastModifiedBy>
  <dcterms:modified xsi:type="dcterms:W3CDTF">2014-11-01T14:52:00Z</dcterms:modified>
  <cp:revision>79</cp:revision>
  <dc:subject/>
  <dc:title>Sở Hữu Mọi Thứ</dc:title>
</cp:coreProperties>
</file>