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Con Đường Của Một Tiên Tri Thật</w:t>
      </w:r>
    </w:p>
    <w:p>
      <w:pPr>
        <w:pStyle w:val="Normal"/>
        <w:overflowPunct w:val="false"/>
        <w:autoSpaceDE w:val="false"/>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3" w:firstLine="400"/>
        <w:jc w:val="both"/>
        <w:rPr>
          <w:sz w:val="22"/>
          <w:szCs w:val="22"/>
        </w:rPr>
      </w:pPr>
      <w:r>
        <w:rPr>
          <w:szCs w:val="20"/>
        </w:rPr>
        <w:tab/>
        <w:t xml:space="preserve">Sứ điệp này được dịch </w:t>
      </w:r>
      <w:r>
        <w:rPr/>
        <w:t xml:space="preserve">từ </w:t>
      </w:r>
      <w:r>
        <w:rPr>
          <w:szCs w:val="20"/>
        </w:rPr>
        <w:t xml:space="preserve">băng ghi âm số </w:t>
      </w:r>
      <w:r>
        <w:rPr>
          <w:b/>
          <w:color w:val="0000FF"/>
          <w:szCs w:val="20"/>
        </w:rPr>
        <w:t>62-0513M “The Way Of A True Prophet Of God</w:t>
      </w:r>
      <w:r>
        <w:rPr>
          <w:szCs w:val="20"/>
        </w:rPr>
        <w:t xml:space="preserve">”, dài 141 phút, giảng vào sáng Chúa nhật ngay 13/5/1962, bởi Anh (Brother) </w:t>
      </w:r>
      <w:r>
        <w:rPr/>
        <w:t>William Marrion</w:t>
      </w:r>
      <w:r>
        <w:rPr>
          <w:szCs w:val="20"/>
        </w:rPr>
        <w:t xml:space="preserve"> Branham, tại Đền Tạm Branham, Jeffersonville, Indiana, USA. </w:t>
      </w:r>
      <w:r>
        <w:rPr/>
        <w:t xml:space="preserve">(Bản dịch tiếng Việt đã sửa lại lần thứ 5 theo The Message 2014, </w:t>
      </w:r>
      <w:hyperlink r:id="rId2">
        <w:r>
          <w:rPr>
            <w:rStyle w:val="InternetLink"/>
            <w:color w:val="000000"/>
            <w:szCs w:val="20"/>
            <w:u w:val="none"/>
          </w:rPr>
          <w:t>ngày 05/5/2014</w:t>
        </w:r>
      </w:hyperlink>
      <w:r>
        <w:rPr>
          <w:szCs w:val="20"/>
        </w:rPr>
        <w:t xml:space="preserve"> - </w:t>
      </w:r>
      <w:hyperlink r:id="rId3">
        <w:r>
          <w:rPr>
            <w:rStyle w:val="InternetLink"/>
            <w:color w:val="000000"/>
            <w:szCs w:val="20"/>
            <w:u w:val="none"/>
          </w:rPr>
          <w:t>Vietnamese Translation, Revision 5</w:t>
        </w:r>
      </w:hyperlink>
      <w:r>
        <w:rPr>
          <w:szCs w:val="20"/>
        </w:rPr>
        <w:t>.)</w:t>
      </w:r>
    </w:p>
    <w:p>
      <w:pPr>
        <w:pStyle w:val="Normal"/>
        <w:overflowPunct w:val="false"/>
        <w:autoSpaceDE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pPr>
      <w:r>
        <w:rPr>
          <w:sz w:val="22"/>
          <w:szCs w:val="22"/>
          <w:vertAlign w:val="superscript"/>
        </w:rPr>
        <w:t>1</w:t>
      </w:r>
      <w:r>
        <w:rPr>
          <w:sz w:val="22"/>
          <w:szCs w:val="22"/>
        </w:rPr>
        <w:tab/>
        <w:t>Xin chào hết thảy quí vị và các bạn. Thật là một buổi sáng đẹp trời và là thời điểm thuận tiện để hết thảy chúng ta có mặt ở đây. Tôi thật sự vui mừng vì còn được sống động để đến đây cùng nhóm lại với hội chúng sáng hôm nay lần nữa. Có rất nhiều điều có thể xảy ra trong một khoảng thời gian ngắn ngủi như vậy. Chúng ta không biết giờ nào chúng ta sẽ được gọi đến để trả lời tại Tòa Án lớn. Vì vậy chúng ta luôn chuẩn bị sẵn sàng trong bất cứ lúc nào, để chúng ta có được sự bình an.</w:t>
      </w:r>
    </w:p>
    <w:p>
      <w:pPr>
        <w:pStyle w:val="Normal"/>
        <w:overflowPunct w:val="false"/>
        <w:autoSpaceDE w:val="false"/>
        <w:snapToGrid w:val="false"/>
        <w:spacing w:before="0" w:after="80"/>
        <w:jc w:val="both"/>
        <w:rPr/>
      </w:pPr>
      <w:r>
        <w:rPr>
          <w:sz w:val="22"/>
          <w:szCs w:val="22"/>
          <w:vertAlign w:val="superscript"/>
        </w:rPr>
        <w:t>2</w:t>
      </w:r>
      <w:r>
        <w:rPr>
          <w:sz w:val="22"/>
          <w:szCs w:val="22"/>
        </w:rPr>
        <w:tab/>
        <w:t>Và tôi chân thành biết ơn như tôi đã nói. Dĩ nhiên tôi đã ở đây vào tối Chúa nhật để giảng luận cho dân sự. Tôi đã giảng vào tối Chúa nhật và muốn cảm ơn Anh Roberson cùng hết thảy các bạn đã được kêu gọi đến đây để cùng nghe về Sứ điệp của tối Chúa nhật đó với đề tài “Chúng Ta Có Mọi Sự.” Và tôi cũng -- Đôi khi, tôi không nghĩ là tôi sẽ chia sẻ ở đây, chỉ xuống đây và ghé thăm Anh Neville. Cổ họng anh giống như có con ong nghệ ở trong đó. Tôi nghĩ, “Thật tội nghiệp anh ấy, nếu chắc anh ấy gọi tôi xuống đấy tối hôm nay thì tôi sẽ giúp đỡ hoặc làm một điều gì đó mà tôi có thể.” Vì tôi biết bệnh đó như thế nào khi anh bị mệt và khản giọng, anh ấy đã giảng một cách rất mạnh mẽ trong buổi sáng hôm đó; Vậy nên tôi đã giảng thay cho anh ấy vào buổi tối Chúa nhật. Vì vậy chúng tôi... Tôi cảm ơn các bạn rất nhiều.</w:t>
      </w:r>
    </w:p>
    <w:p>
      <w:pPr>
        <w:pStyle w:val="Normal"/>
        <w:overflowPunct w:val="false"/>
        <w:autoSpaceDE w:val="false"/>
        <w:snapToGrid w:val="false"/>
        <w:spacing w:before="0" w:after="80"/>
        <w:jc w:val="both"/>
        <w:rPr/>
      </w:pPr>
      <w:r>
        <w:rPr>
          <w:sz w:val="22"/>
          <w:szCs w:val="22"/>
          <w:vertAlign w:val="superscript"/>
        </w:rPr>
        <w:t>3</w:t>
      </w:r>
      <w:r>
        <w:rPr>
          <w:sz w:val="22"/>
          <w:szCs w:val="22"/>
        </w:rPr>
        <w:tab/>
        <w:t>Hiện giờ có rất nhiều yêu cầu họ đưa ra để cầu nguyện; Vậy chúng ta hãy nhớ đến tất cả những yêu cầu nầy trước tiên. Chúng ta hãy cúi đầu giờ nầy.</w:t>
      </w:r>
    </w:p>
    <w:p>
      <w:pPr>
        <w:pStyle w:val="Normal"/>
        <w:overflowPunct w:val="false"/>
        <w:autoSpaceDE w:val="false"/>
        <w:snapToGrid w:val="false"/>
        <w:spacing w:before="0" w:after="80"/>
        <w:jc w:val="both"/>
        <w:rPr/>
      </w:pPr>
      <w:r>
        <w:rPr>
          <w:sz w:val="22"/>
          <w:szCs w:val="22"/>
          <w:vertAlign w:val="superscript"/>
        </w:rPr>
        <w:t>4</w:t>
      </w:r>
      <w:r>
        <w:rPr>
          <w:sz w:val="22"/>
          <w:szCs w:val="22"/>
        </w:rPr>
        <w:tab/>
        <w:t>Lạy Cha chúng con ở trên trời, có Lời chép rằng chúng con hãy vào trong hành lang Chúa bằng lời tạ ơn từ tấm lòng của chúng con, xin hãy làm cho những yêu cầu của chúng con được tỏ rõ trong sự nhóm lại của các Thánh đồ. Và chúng con có rất nhiều nan đề đó trong buổi sáng hôm nay, nhiều quá đến nỗi chúng con không biết làm thế nào để gọi họ đến với sự quan phòng của Ngài, nhưng Ngài biết hết thảy họ. Có những nan đề không được trình bày ra nhưng con tin Ngài đã biết tất cả. Và giờ nầy chúng con cầu xin với hết cả tấm lòng của chúng con, như chúng con đã làm tối Chúa nhật vừa rồi cho đứa con yêu quí của Chị Shepherd và Anh Shepherd. Có khi nào... Trở lại, Đức Thánh Linh phán rằng, “Cô bé nầy không bị bại liệt, nó sẽ ổn thôi.” Thật là một sự thoả lòng khi chúng con nghe tiếng Phán từ nơi Chúa.</w:t>
      </w:r>
    </w:p>
    <w:p>
      <w:pPr>
        <w:pStyle w:val="Normal"/>
        <w:overflowPunct w:val="false"/>
        <w:autoSpaceDE w:val="false"/>
        <w:snapToGrid w:val="false"/>
        <w:spacing w:before="0" w:after="80"/>
        <w:jc w:val="both"/>
        <w:rPr/>
      </w:pPr>
      <w:r>
        <w:rPr>
          <w:sz w:val="22"/>
          <w:szCs w:val="22"/>
          <w:vertAlign w:val="superscript"/>
        </w:rPr>
        <w:t>5</w:t>
      </w:r>
      <w:r>
        <w:rPr>
          <w:sz w:val="22"/>
          <w:szCs w:val="22"/>
        </w:rPr>
        <w:tab/>
        <w:t>Giờ đây, sáng hôm nay chúng con cầu xin Chúa giải quyết những nan đề của những người bệnh nầy, cho gia quyến của họ, cho những người thân yêu của họ, và hết thảy những nan đề mà đã được trình ra đây, Cha ôi. Chúng con cầu xin Chúa nhớ đến từng người một. Và con xin dâng lên Chúa lời cầu nguyện của con và của những người đang ở trước mặt Ngài đây; chúng con nhóm lại với nhau và dâng lên cho Ngài trong Danh Chúa Jêsus Christ. Xin lắng nghe những lời cầu xin của chúng con, Cha ôi, chúng con thành tâm cầu nguyện. A-men!</w:t>
      </w:r>
    </w:p>
    <w:p>
      <w:pPr>
        <w:pStyle w:val="Normal"/>
        <w:overflowPunct w:val="false"/>
        <w:autoSpaceDE w:val="false"/>
        <w:snapToGrid w:val="false"/>
        <w:spacing w:before="0" w:after="80"/>
        <w:jc w:val="both"/>
        <w:rPr/>
      </w:pPr>
      <w:r>
        <w:rPr>
          <w:sz w:val="22"/>
          <w:szCs w:val="22"/>
          <w:vertAlign w:val="superscript"/>
        </w:rPr>
        <w:t>6</w:t>
      </w:r>
      <w:r>
        <w:rPr>
          <w:sz w:val="22"/>
          <w:szCs w:val="22"/>
        </w:rPr>
        <w:tab/>
        <w:t>Tôi muốn cảm ơn mỗi một người trong tất cả các bạn vì các bạn đã cầu nguyện nhiều cho tôi. Trong khi tôi... Các bạn biết tôi bị một vụ nổ trên đường đi đến đó. Sa-tan cố hãm hại tôi. Và dĩ nhiên, nó không làm được điều đó. Đức Chúa Trời luôn đồng đi với tôi. Vì vậy nó không thể làm gì được cho đến chừng điều đó thảy đều qua đi. Khi chương trình của Đức Chúa Trời hoàn tất thì tôi sẵn sàng. Nhưng tôi… Người bạn thân của tôi, Anh Wood, ở dưới kia; Đó là sự thương xót của Đức Chúa Trời hay là anh ấy đã thấy từ dưới đó và không cách đây bao nhiêu khoảng chừng 5 hay 6 tấn thuốc nổ để kề với mặt tôi, giống như thế nầy. Nhưng không hề làm tổn thương tôi chút nào. Thấy không? Chỉ làm sướt nhẹ trên mặt tôi, nhưng giờ nó cũng đã khỏi rồi, chỉ còn lại một vài chấm nho nhỏ.</w:t>
      </w:r>
    </w:p>
    <w:p>
      <w:pPr>
        <w:pStyle w:val="Normal"/>
        <w:overflowPunct w:val="false"/>
        <w:autoSpaceDE w:val="false"/>
        <w:snapToGrid w:val="false"/>
        <w:spacing w:before="0" w:after="80"/>
        <w:jc w:val="both"/>
        <w:rPr/>
      </w:pPr>
      <w:r>
        <w:rPr>
          <w:sz w:val="22"/>
          <w:szCs w:val="22"/>
          <w:vertAlign w:val="superscript"/>
        </w:rPr>
        <w:t>7</w:t>
      </w:r>
      <w:r>
        <w:rPr>
          <w:sz w:val="22"/>
          <w:szCs w:val="22"/>
        </w:rPr>
        <w:tab/>
        <w:t>Vậy, tôi muốn gửi lời cảm ơn đến Anh và Chị Dauch. Anh Brown, và hết thảy những người mà tôi biết trong cuộc nói chuyện qua điện thoại rằng họ đã nhóm hiệp lại với nhau thành một nhóm để cầu nguyện cho tôi. Đó chỉ là một cái gì đó, làm một cái gì đó cho các bạn. Các bạn biết không, các bạn cầu nguyện cho những người khác và mọi thứ, và sau đó các bạn thấy ra rằng ai đó cũng đang cầu nguyện cho bạn khi bạn cần, điều đó thật sự có ý nghĩa. Tôi biết nhiều người trong các bạn không gọi điện hay bất cứ điều gì, nhưng các bạn đã làm giống như vậy. Điều đó có ý nghĩa rất lớn đối với chúng tôi. Đó là lý do tại sao -- Vụ nổ đó không làm hại đến tôi. Chúa cho tôi được mọi sự tốt đẹp, và tôi vô cùng cảm tạ ơn Ngài.</w:t>
      </w:r>
    </w:p>
    <w:p>
      <w:pPr>
        <w:pStyle w:val="Normal"/>
        <w:overflowPunct w:val="false"/>
        <w:autoSpaceDE w:val="false"/>
        <w:snapToGrid w:val="false"/>
        <w:spacing w:before="0" w:after="80"/>
        <w:jc w:val="both"/>
        <w:rPr>
          <w:sz w:val="22"/>
          <w:szCs w:val="22"/>
        </w:rPr>
      </w:pPr>
      <w:r>
        <w:rPr>
          <w:sz w:val="22"/>
          <w:szCs w:val="22"/>
          <w:vertAlign w:val="superscript"/>
        </w:rPr>
        <w:t>8</w:t>
      </w:r>
      <w:r>
        <w:rPr>
          <w:sz w:val="22"/>
          <w:szCs w:val="22"/>
        </w:rPr>
        <w:tab/>
        <w:t>Bây giờ, tôi có một vài thông báo trước khi chúng ta dâng những đứa trẻ nầy. Nào, tối nay có một Buổi nhóm tại Đền tạm nầy, và xin mời hết thảy các bạn cùng đến dự tại Đền tạm nầy, đến đúng giờ để dự nhóm ở đây. Rồi chúng ta … Tôi dự định sẽ giảng cho Anh Ruddell tối nay, ở trên đường quốc lộ đây, một anh em thăm viếng của chúng ta. Ngay sau đó tôi trở về, nếu tôi có một buổi tối khác, tôi muốn đi đến chỗ Anh Juine Jackson. Và sau đó anh em đó ở Sellerburg, chúng ta nợ anh ấy một buổi tối ở đây, vì vậy tôi muốn đến đó để thăm anh ta. Một anh em nữa ở Utica, đi vào những đêm khác nếu chúng ta có thể.</w:t>
      </w:r>
    </w:p>
    <w:p>
      <w:pPr>
        <w:pStyle w:val="Normal"/>
        <w:overflowPunct w:val="false"/>
        <w:autoSpaceDE w:val="false"/>
        <w:snapToGrid w:val="false"/>
        <w:spacing w:before="0" w:after="80"/>
        <w:jc w:val="both"/>
        <w:rPr/>
      </w:pPr>
      <w:r>
        <w:rPr>
          <w:sz w:val="22"/>
          <w:szCs w:val="22"/>
          <w:vertAlign w:val="superscript"/>
        </w:rPr>
        <w:t>9</w:t>
      </w:r>
      <w:r>
        <w:rPr>
          <w:sz w:val="22"/>
          <w:szCs w:val="22"/>
        </w:rPr>
        <w:tab/>
        <w:t>Tuần nầy tôi sẽ đến Green Bay, Wisconsin; Như các bạn biết đấy, tới Hội đồng khu vực của Hội Truyền giáo Thương gia Tin lành Trọn vẹn.</w:t>
      </w:r>
    </w:p>
    <w:p>
      <w:pPr>
        <w:pStyle w:val="Normal"/>
        <w:overflowPunct w:val="false"/>
        <w:autoSpaceDE w:val="false"/>
        <w:snapToGrid w:val="false"/>
        <w:spacing w:before="0" w:after="80"/>
        <w:jc w:val="both"/>
        <w:rPr>
          <w:sz w:val="22"/>
          <w:szCs w:val="22"/>
        </w:rPr>
      </w:pPr>
      <w:r>
        <w:rPr>
          <w:sz w:val="22"/>
          <w:szCs w:val="22"/>
          <w:vertAlign w:val="superscript"/>
        </w:rPr>
        <w:t>10</w:t>
      </w:r>
      <w:r>
        <w:rPr>
          <w:sz w:val="22"/>
          <w:szCs w:val="22"/>
        </w:rPr>
        <w:tab/>
        <w:t xml:space="preserve">Chúa nhật kế tiếp, tôi ở tại trường Trung học mà tôi đã đến lần trước. Tôi quên mất tên của Thính phòng trường đó. [Một anh em nói, “Mather.” - Bt.] Gì nhỉ? [“Mather.”] Mather. Hội trường của Trường Trung học Stephen Mather. Đúng rồi. </w:t>
      </w:r>
    </w:p>
    <w:p>
      <w:pPr>
        <w:pStyle w:val="Normal"/>
        <w:overflowPunct w:val="false"/>
        <w:autoSpaceDE w:val="false"/>
        <w:snapToGrid w:val="false"/>
        <w:spacing w:before="0" w:after="80"/>
        <w:jc w:val="both"/>
        <w:rPr>
          <w:sz w:val="22"/>
          <w:szCs w:val="22"/>
        </w:rPr>
      </w:pPr>
      <w:r>
        <w:rPr>
          <w:rFonts w:eastAsia="Times New Roman"/>
          <w:sz w:val="22"/>
          <w:szCs w:val="22"/>
          <w:vertAlign w:val="superscript"/>
        </w:rPr>
        <w:t xml:space="preserve"> </w:t>
      </w:r>
      <w:r>
        <w:rPr>
          <w:sz w:val="22"/>
          <w:szCs w:val="22"/>
          <w:vertAlign w:val="superscript"/>
        </w:rPr>
        <w:t>11</w:t>
      </w:r>
      <w:r>
        <w:rPr>
          <w:sz w:val="22"/>
          <w:szCs w:val="22"/>
        </w:rPr>
        <w:t xml:space="preserve"> </w:t>
        <w:tab/>
        <w:t>Sau đó, thứ Hai tôi ở tại cuộc triệu tập mà tôi tổ chức cùng thảo luận với Hội đồng các Mục sư Truyền đạo ở Chicago lần cuối cùng ở đó. Chúng tôi ở nơi đó để tổ chức một Buổi nhóm chia tay với Anh Joseph Boze, là người sẽ đi đến Tanganyika, tôi nghĩ là họ gọi nó Tanganyika, và Kenya, Urban và qua đó, và lập một kế hoạch dàn xếp cho các buổi nhóm sắp đến của tôi vào mùa thu ở Châu Phi và khắp Nam Phi. Và chúng tôi xin các bạn nhớ cầu nguyện cho chúng tôi ở các Buổi nhóm nầy. Rồi chúng tôi trở về.</w:t>
      </w:r>
    </w:p>
    <w:p>
      <w:pPr>
        <w:pStyle w:val="Normal"/>
        <w:overflowPunct w:val="false"/>
        <w:autoSpaceDE w:val="false"/>
        <w:snapToGrid w:val="false"/>
        <w:spacing w:before="0" w:after="80"/>
        <w:jc w:val="both"/>
        <w:rPr/>
      </w:pPr>
      <w:r>
        <w:rPr>
          <w:sz w:val="22"/>
          <w:szCs w:val="22"/>
          <w:vertAlign w:val="superscript"/>
        </w:rPr>
        <w:t>12</w:t>
      </w:r>
      <w:r>
        <w:rPr>
          <w:sz w:val="22"/>
          <w:szCs w:val="22"/>
        </w:rPr>
        <w:tab/>
        <w:t>Tôi không biết liệu tôi có thời gian để sắp xếp một ngày nào đó đến Đền tạm nầy hay không nữa, trước hết chúng tôi đi đến miền Bắc Carolina. Và từ đó đi đến Miền Nam Carolina. Và rồi chúng tôi tiện đường đi sang Cow Palace ở Los Angeles ở South Gate. Đó là chỗ tôi hi vọng sẽ tìm đến gặp Ông Weatherby là người mà làm ra cây súng có đạn ở trong bị nổ.</w:t>
      </w:r>
    </w:p>
    <w:p>
      <w:pPr>
        <w:pStyle w:val="Normal"/>
        <w:overflowPunct w:val="false"/>
        <w:autoSpaceDE w:val="false"/>
        <w:snapToGrid w:val="false"/>
        <w:spacing w:before="0" w:after="80"/>
        <w:jc w:val="both"/>
        <w:rPr>
          <w:sz w:val="22"/>
          <w:szCs w:val="22"/>
        </w:rPr>
      </w:pPr>
      <w:r>
        <w:rPr>
          <w:sz w:val="22"/>
          <w:szCs w:val="22"/>
          <w:vertAlign w:val="superscript"/>
        </w:rPr>
        <w:t>13</w:t>
      </w:r>
      <w:r>
        <w:rPr>
          <w:sz w:val="22"/>
          <w:szCs w:val="22"/>
        </w:rPr>
        <w:tab/>
        <w:t>Ông ấy không có làm hộp đạn lùi phía sau quá nhiều, và để đạn đẩy ra sau thay vì đi thẳng về phía trước. Nó là một cây súng cũ, tôi vừa mới gửi cho anh ta, nhưng anh ta chán nó và đã đổi lại thành một loại súng khác. Tôi nạp đạn vào, giương súng lên bắn, và vâng, nó làm cây súng bay ra xa đến 50 thước như thế nầy và bốc khói trong tay tôi. Cái nòng súng bay đi đến 50 thước, cái chốt bay thẳng bật lại phía sau chuồng hươu, khoảng 30-40 thước phía sau tôi, các mảnh đạn văng và đánh vào các cây cối và những thứ khác nữa. Và nó bay gần đến mắt tôi, chỉ còn khoảng một tấc Tây nữa là nó đã lọt thủng mắt tôi rồi. Nếu lúc đó nó bay...</w:t>
      </w:r>
    </w:p>
    <w:p>
      <w:pPr>
        <w:pStyle w:val="Normal"/>
        <w:overflowPunct w:val="false"/>
        <w:autoSpaceDE w:val="false"/>
        <w:snapToGrid w:val="false"/>
        <w:spacing w:before="0" w:after="80"/>
        <w:jc w:val="both"/>
        <w:rPr/>
      </w:pPr>
      <w:r>
        <w:rPr>
          <w:sz w:val="22"/>
          <w:szCs w:val="22"/>
          <w:vertAlign w:val="superscript"/>
        </w:rPr>
        <w:t xml:space="preserve">14  </w:t>
      </w:r>
      <w:r>
        <w:rPr>
          <w:sz w:val="22"/>
          <w:szCs w:val="22"/>
        </w:rPr>
        <w:t xml:space="preserve"> </w:t>
        <w:tab/>
        <w:t xml:space="preserve"> Cây súng đó tự nó sẽ chịu được áp lực 6.900 cân Anh mà không bị bay đi. Các bạn có thể tưởng tượng bao nhiêu áp lực trên nó để làm được điều đó. Các bạn nên nhớ rằng, nếu nó thổi mạnh như vậy, nó sẽ không thổi bay đầu tôi và cả vai nữa. Các bạn thấy không? Nhưng có Chúa đứng đó, nên nó không hề làm tổn hại đến tôi, chỉ làm sướt đôi chút nơi mặt và một mảnh đạn nhỏ đã lọt vào bên trong mắt tôi làm thành một vòng tròn trong thị lực, vì vậy mà nó không chạm đến thị lực mà mảnh đạn lọt vào. Một trong những mảnh lớn bị dính vào cầu mắt chạy chung quanh mắt nhưng không bị lọt vào bên trong mắt. Ồ! Thật tạ ơn Chúa.</w:t>
      </w:r>
    </w:p>
    <w:p>
      <w:pPr>
        <w:pStyle w:val="Normal"/>
        <w:overflowPunct w:val="false"/>
        <w:autoSpaceDE w:val="false"/>
        <w:snapToGrid w:val="false"/>
        <w:spacing w:before="0" w:after="80"/>
        <w:jc w:val="both"/>
        <w:rPr/>
      </w:pPr>
      <w:r>
        <w:rPr>
          <w:sz w:val="22"/>
          <w:szCs w:val="22"/>
          <w:vertAlign w:val="superscript"/>
        </w:rPr>
        <w:t>15</w:t>
      </w:r>
      <w:r>
        <w:rPr>
          <w:sz w:val="22"/>
          <w:szCs w:val="22"/>
        </w:rPr>
        <w:tab/>
        <w:t>Cách đây không lâu, các bạn còn nhớ không, tôi kể với các bạn Ngài gặp tôi trong phòng và Phán rằng, “Đừng sợ, vì sự Hiện diện không bao giờ quên của Chúa Jêsus Christ ở với ngươi mãi mãi.” Và điều đó đã được đối chứng, đó chính là Chúa.</w:t>
      </w:r>
    </w:p>
    <w:p>
      <w:pPr>
        <w:pStyle w:val="Normal"/>
        <w:overflowPunct w:val="false"/>
        <w:autoSpaceDE w:val="false"/>
        <w:snapToGrid w:val="false"/>
        <w:spacing w:before="0" w:after="80"/>
        <w:jc w:val="both"/>
        <w:rPr/>
      </w:pPr>
      <w:r>
        <w:rPr>
          <w:sz w:val="22"/>
          <w:szCs w:val="22"/>
          <w:vertAlign w:val="superscript"/>
        </w:rPr>
        <w:t>16</w:t>
      </w:r>
      <w:r>
        <w:rPr>
          <w:sz w:val="22"/>
          <w:szCs w:val="22"/>
        </w:rPr>
        <w:tab/>
        <w:t>Một vị Bác sĩ nhìn vào mắt tôi ở Louisville và nói họ viết thư về cho Bác Sĩ Sam Adair ở đây, một người bạn của tôi, và nói rằng, “Chỉ có một điều mà tôi có thể nói rằng là Chúa đã ở đó sáng hôm ấy với đầy tớ của Ngài để che chở bảo vệ ông, không thì ông ta đã không còn cái đầu và vai nữa.” Ngài thật nhơn từ đối với tôi, và tôi nhận thức rất sâu sắc về điều đó. Nếu tôi bị đưa gần thêm một tí nữa thì mọi sự đã trở nên khác.</w:t>
      </w:r>
    </w:p>
    <w:p>
      <w:pPr>
        <w:pStyle w:val="Normal"/>
        <w:overflowPunct w:val="false"/>
        <w:autoSpaceDE w:val="false"/>
        <w:snapToGrid w:val="false"/>
        <w:spacing w:before="0" w:after="80"/>
        <w:jc w:val="both"/>
        <w:rPr/>
      </w:pPr>
      <w:r>
        <w:rPr>
          <w:sz w:val="22"/>
          <w:szCs w:val="22"/>
          <w:vertAlign w:val="superscript"/>
        </w:rPr>
        <w:t>17</w:t>
      </w:r>
      <w:r>
        <w:rPr>
          <w:sz w:val="22"/>
          <w:szCs w:val="22"/>
        </w:rPr>
        <w:tab/>
        <w:t>Sau đó, hai ngày hay ba ngày sau, tôi định đi đến Buổi nhóm của tôi, nơi mà tôi đã lên lịch trình ở Canada, có một người, không biết một tí gì về chuyện đó cả, đã gọi điện lại cho tôi và phải trì hoãn buổi nhóm. Thấy không? Tôi đang trên đường đi đến đó nếu sự việc không xảy ra như vậy. Thấy không? Sau đó, gọi lại, và tôi phải tổ chức buổi nhóm, Buổi nhóm ở Canada; Buổi nhóm đó sẽ vào tháng Bảy, tuần cuối cùng của tháng Bảy. Sau đó tôi dự định sẽ đi đến Dawson Creek, rồi đến Anchorage, Alaska, nếu Chúa cho phép.</w:t>
      </w:r>
    </w:p>
    <w:p>
      <w:pPr>
        <w:pStyle w:val="Normal"/>
        <w:overflowPunct w:val="false"/>
        <w:autoSpaceDE w:val="false"/>
        <w:snapToGrid w:val="false"/>
        <w:spacing w:before="0" w:after="80"/>
        <w:jc w:val="both"/>
        <w:rPr>
          <w:sz w:val="22"/>
          <w:szCs w:val="22"/>
        </w:rPr>
      </w:pPr>
      <w:r>
        <w:rPr>
          <w:sz w:val="22"/>
          <w:szCs w:val="22"/>
          <w:vertAlign w:val="superscript"/>
        </w:rPr>
        <w:t>18</w:t>
      </w:r>
      <w:r>
        <w:rPr>
          <w:sz w:val="22"/>
          <w:szCs w:val="22"/>
        </w:rPr>
        <w:tab/>
        <w:t>Hiện giờ, không một Buổi nhóm nào tôi có người dẫn đầu để đến đó, không một lần. Nhưng tôi không nghĩ về việc đến đây trong tất cả các mùa hè, ngồi quanh đây và người ta sẽ chết khắp nơi. Tôi gieo hạt giống ở bất cứ nơi đâu, cho dù thế nào đi nữa. Nếu nó không mọc lên, nếu chim trời tha nó, hay là bất cứ cái gì, tôi vẫn muốn gieo hạt giống đó ra, bởi vì Ngài cho tôi một ít giống để gieo. Vậy nên tôi sẽ gieo hạt giống đó ra dù thế nào đi chăng nữa. Bây giờ, chúng ta có thì giờ ngồi lại đây để tôi …</w:t>
      </w:r>
    </w:p>
    <w:p>
      <w:pPr>
        <w:pStyle w:val="Normal"/>
        <w:overflowPunct w:val="false"/>
        <w:autoSpaceDE w:val="false"/>
        <w:snapToGrid w:val="false"/>
        <w:spacing w:before="0" w:after="80"/>
        <w:jc w:val="both"/>
        <w:rPr>
          <w:sz w:val="22"/>
          <w:szCs w:val="22"/>
        </w:rPr>
      </w:pPr>
      <w:r>
        <w:rPr>
          <w:sz w:val="22"/>
          <w:szCs w:val="22"/>
          <w:vertAlign w:val="superscript"/>
        </w:rPr>
        <w:t>19</w:t>
      </w:r>
      <w:r>
        <w:rPr>
          <w:sz w:val="22"/>
          <w:szCs w:val="22"/>
        </w:rPr>
        <w:tab/>
        <w:t xml:space="preserve">Bây giờ, có nhiều người, cái mà họ gọi “làm báp-têm” cho những đứa trẻ trong niềm tin Cơ-đốc giáo. Vâng, điều đó được thôi. Nếu các bạn làm như thế, thì đó là tùy các bạn. Dĩ nhiên, họ thật ra không phải là làm báp-têm cho chúng; Họ chỉ nhấn chìm đỉnh đầu của chúng xuống nước. Nhưng đối với tôi, tôi muốn nói cùng với những gì Kinh thánh đã nói. Vì vậy, chỉ những gì Lời Phán ra, đó là điều tôi muốn làm, chỉ theo những gì Lời đó Phán. Và bây giờ, tôi không thấy chỗ nào trong Kinh thánh. </w:t>
      </w:r>
    </w:p>
    <w:p>
      <w:pPr>
        <w:pStyle w:val="Normal"/>
        <w:overflowPunct w:val="false"/>
        <w:autoSpaceDE w:val="false"/>
        <w:snapToGrid w:val="false"/>
        <w:spacing w:before="0" w:after="80"/>
        <w:jc w:val="both"/>
        <w:rPr>
          <w:sz w:val="22"/>
          <w:szCs w:val="22"/>
        </w:rPr>
      </w:pPr>
      <w:r>
        <w:rPr>
          <w:rFonts w:eastAsia="Times New Roman"/>
          <w:sz w:val="22"/>
          <w:szCs w:val="22"/>
        </w:rPr>
        <w:t xml:space="preserve"> </w:t>
      </w:r>
      <w:r>
        <w:rPr>
          <w:sz w:val="22"/>
          <w:szCs w:val="22"/>
          <w:vertAlign w:val="superscript"/>
        </w:rPr>
        <w:t>20</w:t>
      </w:r>
      <w:r>
        <w:rPr>
          <w:sz w:val="22"/>
          <w:szCs w:val="22"/>
        </w:rPr>
        <w:t xml:space="preserve">  </w:t>
        <w:tab/>
        <w:t xml:space="preserve">Trong Thánh kinh Cựu Ước họ đem con trẻ đến để làm phép cắt bì, những đứa bé trai, và người mẹ dâng một của lễ cho sự tinh sạch: Hai con cu rừng hoặc là một con chiên. </w:t>
      </w:r>
    </w:p>
    <w:p>
      <w:pPr>
        <w:pStyle w:val="Normal"/>
        <w:overflowPunct w:val="false"/>
        <w:autoSpaceDE w:val="false"/>
        <w:snapToGrid w:val="false"/>
        <w:spacing w:before="0" w:after="80"/>
        <w:jc w:val="both"/>
        <w:rPr/>
      </w:pPr>
      <w:r>
        <w:rPr>
          <w:sz w:val="22"/>
          <w:szCs w:val="22"/>
          <w:vertAlign w:val="superscript"/>
        </w:rPr>
        <w:t>21</w:t>
      </w:r>
      <w:r>
        <w:rPr>
          <w:sz w:val="22"/>
          <w:szCs w:val="22"/>
        </w:rPr>
        <w:t xml:space="preserve">   </w:t>
        <w:tab/>
        <w:t>Nhưng trong Thánh kinh Tân Ước chỉ có một chỗ mà tôi tìm thấy đối với lễ kỷ niệm của sự hầu việc lớn nầy... Đó là sự dâng hiến. Họ mang những con trẻ đến với Chúa Jêsus, và Ngài ẵm chúng trên tay và chúc phước lành cho chúng. Đó là những gì các bậc cha mẹ đã làm trong thời kỳ của Chúa Jêsus. Và đời sống của Ngài là một điển hình về những gì chúng ta nên làm. Đúng không? Những điều này mà Ngài đã làm là một gương mẫu.</w:t>
      </w:r>
    </w:p>
    <w:p>
      <w:pPr>
        <w:pStyle w:val="Normal"/>
        <w:overflowPunct w:val="false"/>
        <w:autoSpaceDE w:val="false"/>
        <w:snapToGrid w:val="false"/>
        <w:spacing w:before="0" w:after="80"/>
        <w:jc w:val="both"/>
        <w:rPr/>
      </w:pPr>
      <w:r>
        <w:rPr>
          <w:sz w:val="22"/>
          <w:szCs w:val="22"/>
          <w:vertAlign w:val="superscript"/>
        </w:rPr>
        <w:t>22</w:t>
      </w:r>
      <w:r>
        <w:rPr>
          <w:sz w:val="22"/>
          <w:szCs w:val="22"/>
        </w:rPr>
        <w:tab/>
        <w:t>Nào, chúng ta đem những em nhỏ, và mang chúng lên đây cho chúng tôi, và chúng ta dâng chúng lên cho Đức Chúa Trời, và cầu xin sự chúc phước của Đức Chúa Trời tuôn đổ trên chúng, và cầu nguyện về sự dâng hiến từ các ông cha và bà mẹ với Đức Chúa Trời khi họ trình dâng đứa con của mình. Và dâng hiến chúng trong Danh của Chúa Jêsus Christ, cho đến khi nào chúng đủ tuổi trưởng thành để được nhận báp-têm trong Danh Chúa Jêsus Christ. Và giờ nầy, Chúa Phán bất cứ điều gì chúng ta làm bằng lời nói hay việc làm, hãy làm trong Danh Chúa Jêsus Christ. Vậy, đó là những gì chúng ta ước ao được làm.</w:t>
      </w:r>
    </w:p>
    <w:p>
      <w:pPr>
        <w:pStyle w:val="Normal"/>
        <w:overflowPunct w:val="false"/>
        <w:autoSpaceDE w:val="false"/>
        <w:snapToGrid w:val="false"/>
        <w:spacing w:before="0" w:after="80"/>
        <w:jc w:val="both"/>
        <w:rPr>
          <w:sz w:val="22"/>
          <w:szCs w:val="22"/>
        </w:rPr>
      </w:pPr>
      <w:r>
        <w:rPr>
          <w:sz w:val="22"/>
          <w:szCs w:val="22"/>
          <w:vertAlign w:val="superscript"/>
        </w:rPr>
        <w:t>23</w:t>
      </w:r>
      <w:r>
        <w:rPr>
          <w:sz w:val="22"/>
          <w:szCs w:val="22"/>
        </w:rPr>
        <w:tab/>
        <w:t xml:space="preserve"> Trong lúc chị em này dạo đàn êm dịu một bài hát ngắn, chị ơi, chúng ta sẽ hát bài “</w:t>
      </w:r>
      <w:r>
        <w:rPr>
          <w:i/>
          <w:sz w:val="22"/>
          <w:szCs w:val="22"/>
        </w:rPr>
        <w:t>Dắt Về Chúa</w:t>
      </w:r>
      <w:r>
        <w:rPr>
          <w:sz w:val="22"/>
          <w:szCs w:val="22"/>
        </w:rPr>
        <w:t>”... Và các bà mẹ cùng các ông bố hãy mang những đứa con nhỏ của mình mà chưa dâng lên cho Đức Chúa Trời, xin các bạn mang chúng lên đây trong giờ nầy trong lúc hội chúng, chúng ta hát êm dịu bản Thánh ca nầy. Đúng thế.</w:t>
      </w:r>
    </w:p>
    <w:p>
      <w:pPr>
        <w:pStyle w:val="Normal"/>
        <w:overflowPunct w:val="false"/>
        <w:autoSpaceDE w:val="false"/>
        <w:snapToGrid w:val="false"/>
        <w:ind w:left="900" w:hanging="0"/>
        <w:jc w:val="both"/>
        <w:rPr/>
      </w:pPr>
      <w:r>
        <w:rPr>
          <w:i/>
          <w:sz w:val="22"/>
          <w:szCs w:val="22"/>
        </w:rPr>
        <w:tab/>
        <w:t xml:space="preserve">Dắt về Chúa, dắt về Chúa , </w:t>
      </w:r>
    </w:p>
    <w:p>
      <w:pPr>
        <w:pStyle w:val="Normal"/>
        <w:overflowPunct w:val="false"/>
        <w:autoSpaceDE w:val="false"/>
        <w:snapToGrid w:val="false"/>
        <w:spacing w:before="0" w:after="80"/>
        <w:ind w:left="900" w:hanging="0"/>
        <w:jc w:val="both"/>
        <w:rPr/>
      </w:pPr>
      <w:r>
        <w:rPr>
          <w:i/>
          <w:sz w:val="22"/>
          <w:szCs w:val="22"/>
        </w:rPr>
        <w:tab/>
        <w:t>Ráng dắt những  con trẻ đến cùng Chúa Jêsus.</w:t>
      </w:r>
    </w:p>
    <w:p>
      <w:pPr>
        <w:pStyle w:val="Normal"/>
        <w:overflowPunct w:val="false"/>
        <w:autoSpaceDE w:val="false"/>
        <w:snapToGrid w:val="false"/>
        <w:spacing w:before="0" w:after="80"/>
        <w:jc w:val="both"/>
        <w:rPr/>
      </w:pPr>
      <w:r>
        <w:rPr>
          <w:sz w:val="22"/>
          <w:szCs w:val="22"/>
          <w:vertAlign w:val="superscript"/>
        </w:rPr>
        <w:t>24</w:t>
      </w:r>
      <w:r>
        <w:rPr>
          <w:sz w:val="22"/>
          <w:szCs w:val="22"/>
        </w:rPr>
        <w:tab/>
        <w:t>Tôi rất yêu những đứa trẻ nhỏ nầy. Chúng có một cái gì đó rất đáng yêu và thơ ngây.</w:t>
      </w:r>
    </w:p>
    <w:p>
      <w:pPr>
        <w:pStyle w:val="Normal"/>
        <w:overflowPunct w:val="false"/>
        <w:autoSpaceDE w:val="false"/>
        <w:snapToGrid w:val="false"/>
        <w:spacing w:before="0" w:after="80"/>
        <w:jc w:val="both"/>
        <w:rPr/>
      </w:pPr>
      <w:r>
        <w:rPr>
          <w:sz w:val="22"/>
          <w:szCs w:val="22"/>
          <w:vertAlign w:val="superscript"/>
        </w:rPr>
        <w:t>25</w:t>
      </w:r>
      <w:r>
        <w:rPr>
          <w:sz w:val="22"/>
          <w:szCs w:val="22"/>
        </w:rPr>
        <w:t xml:space="preserve"> </w:t>
        <w:tab/>
        <w:t xml:space="preserve">Tôi đoán đứa bé nầy chính xác là người Ý. Phải không? Được rồi. Gia đình người Ý, vài đứa trẻ phải được dâng lên. Chị người Ý ở đây từ Chicago đến đây. Nói, “Đây là gia đình người Ý, nhưng sáng nay tôi sẽ không giảng.” </w:t>
      </w:r>
    </w:p>
    <w:p>
      <w:pPr>
        <w:pStyle w:val="Normal"/>
        <w:overflowPunct w:val="false"/>
        <w:autoSpaceDE w:val="false"/>
        <w:snapToGrid w:val="false"/>
        <w:spacing w:before="0" w:after="80"/>
        <w:jc w:val="both"/>
        <w:rPr>
          <w:sz w:val="22"/>
          <w:szCs w:val="22"/>
        </w:rPr>
      </w:pPr>
      <w:r>
        <w:rPr>
          <w:sz w:val="22"/>
          <w:szCs w:val="22"/>
          <w:vertAlign w:val="superscript"/>
        </w:rPr>
        <w:t>26</w:t>
      </w:r>
      <w:r>
        <w:rPr>
          <w:sz w:val="22"/>
          <w:szCs w:val="22"/>
        </w:rPr>
        <w:tab/>
        <w:t xml:space="preserve">Tên cậu bé là gì? Jonathan David, một cái tên thật hay! Nào, Jonathan David. Anh nói ông chủ anh có tên của người Ý và anh phải… Anh muốn đứa bé nầy phải được đặt một cái tên lấy trong Kinh thánh. </w:t>
      </w:r>
    </w:p>
    <w:p>
      <w:pPr>
        <w:pStyle w:val="Normal"/>
        <w:overflowPunct w:val="false"/>
        <w:autoSpaceDE w:val="false"/>
        <w:snapToGrid w:val="false"/>
        <w:spacing w:before="0" w:after="80"/>
        <w:jc w:val="both"/>
        <w:rPr/>
      </w:pPr>
      <w:r>
        <w:rPr>
          <w:sz w:val="22"/>
          <w:szCs w:val="22"/>
          <w:vertAlign w:val="superscript"/>
        </w:rPr>
        <w:t>27</w:t>
      </w:r>
      <w:r>
        <w:rPr>
          <w:sz w:val="22"/>
          <w:szCs w:val="22"/>
        </w:rPr>
        <w:t xml:space="preserve">  </w:t>
        <w:tab/>
        <w:t>Các bạn biết không, có một người Ý vĩ đại trong Kinh thánh, tên là Cọt-nây. Ông là một đội trưởng, ông rất nhơn lành, ông đã bố thí cho dân chúng, tuy ông là một người Ngoại bang. Chắc các bạn biết câu chuyện nầy. Và một ngày nọ, Thiên sứ đến viếng nhà ông và phán bảo ông sai người đến tìm một người mà biết chương trình của Đức Chúa Trời. Và ông... Các bạn biết câu chuyện nầy. Trong lúc nhiều người đang  tôn kính Đức Chúa Trời. “Trong khi Phi-e-rơ giảng lời Chúa, Đức Thánh Linh giáng xuống trên họ.” Đúng thế. Tôi cầu xin cho đứa bé nầy cũng sẽ giống như con người nầy, cùng một cái tên như vậy.</w:t>
      </w:r>
    </w:p>
    <w:p>
      <w:pPr>
        <w:pStyle w:val="Normal"/>
        <w:overflowPunct w:val="false"/>
        <w:autoSpaceDE w:val="false"/>
        <w:snapToGrid w:val="false"/>
        <w:spacing w:before="0" w:after="80"/>
        <w:jc w:val="both"/>
        <w:rPr/>
      </w:pPr>
      <w:r>
        <w:rPr>
          <w:sz w:val="22"/>
          <w:szCs w:val="22"/>
          <w:vertAlign w:val="superscript"/>
        </w:rPr>
        <w:t>28</w:t>
      </w:r>
      <w:r>
        <w:rPr>
          <w:sz w:val="22"/>
          <w:szCs w:val="22"/>
        </w:rPr>
        <w:tab/>
        <w:t>Jonathan, đẹp thay! Jonathan, đến đây Jonathan. Ồ, một cục cưng cho gia đình nầy!</w:t>
      </w:r>
    </w:p>
    <w:p>
      <w:pPr>
        <w:pStyle w:val="Normal"/>
        <w:overflowPunct w:val="false"/>
        <w:autoSpaceDE w:val="false"/>
        <w:snapToGrid w:val="false"/>
        <w:spacing w:before="0" w:after="80"/>
        <w:ind w:firstLine="720"/>
        <w:jc w:val="both"/>
        <w:rPr>
          <w:sz w:val="22"/>
          <w:szCs w:val="22"/>
        </w:rPr>
      </w:pPr>
      <w:r>
        <w:rPr>
          <w:rFonts w:eastAsia="Times New Roman"/>
          <w:sz w:val="22"/>
          <w:szCs w:val="22"/>
        </w:rPr>
        <w:t xml:space="preserve"> </w:t>
      </w:r>
      <w:r>
        <w:rPr>
          <w:sz w:val="22"/>
          <w:szCs w:val="22"/>
        </w:rPr>
        <w:t>Chúng ta cùng cúi đầu.</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vertAlign w:val="superscript"/>
        </w:rPr>
        <w:t>29</w:t>
      </w:r>
      <w:r>
        <w:rPr>
          <w:sz w:val="22"/>
          <w:szCs w:val="22"/>
        </w:rPr>
        <w:t xml:space="preserve"> </w:t>
        <w:tab/>
        <w:t xml:space="preserve"> Lạy Cha chúng con ở trên trời, nhiều năm đã trôi qua với câu chuyện mà con vừa trích kể, về một con người vĩ đại tên là Cornelius, là một người nhơn đức, công bình, đem của bố thí và yêu mến Đức Chúa Trời. Một vị Thiên sứ của Đức Chúa Trời đến trong nhà người nầy. Chúa ôi, sáng hôm nay chúng con xin dâng lên cho Ngài cháu bé Jonathan David nầy. Con cầu xin Cha trên trời, khi con đang ẵm đứa bé nầy từ tay mẹ và cha nó là những người muốn dâng nó lên cho Ngài… Con dâng lời cầu nguyện dâng hiến đời sống của đứa trẻ nầy để hầu việc Ngài, xin Chúa chúc phước trên gia đình nhỏ nầy, một viên đá làm bậc thang lớn cho Hội thánh. Xin Chúa ban phước cho, Cha ôi. Con xin giao phó đứa trẻ Jonathan David nầy trong Danh Chúa Jêsus Christ. A-men!</w:t>
      </w:r>
    </w:p>
    <w:p>
      <w:pPr>
        <w:pStyle w:val="Normal"/>
        <w:overflowPunct w:val="false"/>
        <w:autoSpaceDE w:val="false"/>
        <w:snapToGrid w:val="false"/>
        <w:spacing w:before="0" w:after="80"/>
        <w:jc w:val="both"/>
        <w:rPr/>
      </w:pPr>
      <w:r>
        <w:rPr>
          <w:sz w:val="22"/>
          <w:szCs w:val="22"/>
          <w:vertAlign w:val="superscript"/>
        </w:rPr>
        <w:t>30</w:t>
      </w:r>
      <w:r>
        <w:rPr>
          <w:sz w:val="22"/>
          <w:szCs w:val="22"/>
        </w:rPr>
        <w:tab/>
        <w:t>Xin Chúa ban ban ơn Ngài cho anh chị và vùa giúp anh chị dưỡng dục cháu theo sự dạy dỗ của Đức Chúa Trời. Xin Chúa ban phước trên con, Jonathan David.</w:t>
      </w:r>
    </w:p>
    <w:p>
      <w:pPr>
        <w:pStyle w:val="Normal"/>
        <w:overflowPunct w:val="false"/>
        <w:autoSpaceDE w:val="false"/>
        <w:snapToGrid w:val="false"/>
        <w:spacing w:before="0" w:after="80"/>
        <w:jc w:val="both"/>
        <w:rPr>
          <w:sz w:val="22"/>
          <w:szCs w:val="22"/>
        </w:rPr>
      </w:pPr>
      <w:r>
        <w:rPr>
          <w:sz w:val="22"/>
          <w:szCs w:val="22"/>
          <w:vertAlign w:val="superscript"/>
        </w:rPr>
        <w:t>31</w:t>
      </w:r>
      <w:r>
        <w:rPr>
          <w:sz w:val="22"/>
          <w:szCs w:val="22"/>
        </w:rPr>
        <w:tab/>
        <w:t>Nào, đứa bé nầy... Ồ, cháu nhỏ nầy là bé trai hay bé gái? Bé trai à? Ồ, tôi hi vọng có thêm một Thầy giảng đạo nữa đến trong tương lai. Cháu tên gì? Micah. Micah à? Tôi định giảng về ông ta trong sáng nay đấy. Micah Edward. Edward? Thật là một cái tên đẹp. Vợ tôi làm việc nầy tốt hơn nhiều khi ẵm đứa bé lên, bởi vì tôi cứ sợ là sẽ làm đau chúng khi chúng còn quá non nớt. Hiểu không? Thật là một cháu bé đáng yêu, đôi mắt sáng đang nhìn chung quanh. Cháu nầy nhỏ quá. Nó được bao nhiêu tháng rồi? Mới chỉ được một tháng.</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rPr>
        <w:tab/>
        <w:t>Chúng ta hãy cùng cúi đầu.</w:t>
      </w:r>
    </w:p>
    <w:p>
      <w:pPr>
        <w:pStyle w:val="Normal"/>
        <w:overflowPunct w:val="false"/>
        <w:autoSpaceDE w:val="false"/>
        <w:snapToGrid w:val="false"/>
        <w:spacing w:before="0" w:after="80"/>
        <w:jc w:val="both"/>
        <w:rPr/>
      </w:pPr>
      <w:r>
        <w:rPr>
          <w:sz w:val="22"/>
          <w:szCs w:val="22"/>
          <w:vertAlign w:val="superscript"/>
        </w:rPr>
        <w:t>32</w:t>
      </w:r>
      <w:r>
        <w:rPr>
          <w:sz w:val="22"/>
          <w:szCs w:val="22"/>
        </w:rPr>
        <w:tab/>
        <w:t>Lạy Cha trên trời của chúng con, đôi vợ chồng trẻ nầy lại đến đây một lần nữa để dâng lên cho Ngài kết quả của sự phối hiệp đời sống mà Ngài đã ban cho họ để xin Ngài dạy dỗ trong Lời của Đức Chúa Trời. Xin Chúa chúc phước trên cháu nhỏ Micah nầy. Chúa ôi, con cầu xin Ngài khiến cháu trở nên một người giống như Micah trong Kinh thánh. Xin nhậm lời và ban phước cho cháu được ơn của Ngài, và cũng ban phước trên ba mẹ cháu và làm cho cháu có những bước đi vững vàng theo mục tiêu của Đấng Christ. Và giờ đây, Cha ôi, con trình dâng cháu lên cho Ngài từ vòng tay ẵm bồng của ba mẹ cháu sang vòng tay của Chúa, xin phó dâng Micah Edward trong Danh Chúa Jêsus Christ. A-men!</w:t>
      </w:r>
    </w:p>
    <w:p>
      <w:pPr>
        <w:pStyle w:val="Normal"/>
        <w:overflowPunct w:val="false"/>
        <w:autoSpaceDE w:val="false"/>
        <w:snapToGrid w:val="false"/>
        <w:spacing w:before="0" w:after="80"/>
        <w:jc w:val="both"/>
        <w:rPr>
          <w:sz w:val="22"/>
          <w:szCs w:val="22"/>
        </w:rPr>
      </w:pPr>
      <w:r>
        <w:rPr>
          <w:sz w:val="22"/>
          <w:szCs w:val="22"/>
          <w:vertAlign w:val="superscript"/>
        </w:rPr>
        <w:t>33</w:t>
      </w:r>
      <w:r>
        <w:rPr>
          <w:sz w:val="22"/>
          <w:szCs w:val="22"/>
        </w:rPr>
        <w:tab/>
        <w:t xml:space="preserve">Cầu xin Chúa chúc phước trên cháu, đặc biệt là trên ba mẹ cháu để họ dưỡng dục cháu trong sự răn dạy của Đức Chúa Trời. Tôi tin điều đó. [Băng trống - Bt.]  </w:t>
      </w:r>
    </w:p>
    <w:p>
      <w:pPr>
        <w:pStyle w:val="Normal"/>
        <w:overflowPunct w:val="false"/>
        <w:autoSpaceDE w:val="false"/>
        <w:snapToGrid w:val="false"/>
        <w:spacing w:before="0" w:after="80"/>
        <w:jc w:val="both"/>
        <w:rPr/>
      </w:pPr>
      <w:r>
        <w:rPr>
          <w:sz w:val="22"/>
          <w:szCs w:val="22"/>
          <w:vertAlign w:val="superscript"/>
        </w:rPr>
        <w:t>34</w:t>
      </w:r>
      <w:r>
        <w:rPr>
          <w:sz w:val="22"/>
          <w:szCs w:val="22"/>
        </w:rPr>
        <w:tab/>
        <w:t xml:space="preserve">Ồ, tôi rất yêu những đứa trẻ, mọi đứa trẻ. Mỗi đứa trẻ đều xinh xắn nhất trong thế gian nầy. Không cần... Khi tôi mang cháu Joseph về nhà, thật tình mà nói, đấy là một đứa trẻ xấu xí nhất mà tôi thấy, nhưng mẹ nó và tôi nghĩ nó xinh như là một con búp-bê. Nhưng các bạn biếtđấy... Chúng tôi nghĩ như vậy. </w:t>
      </w:r>
    </w:p>
    <w:p>
      <w:pPr>
        <w:pStyle w:val="Normal"/>
        <w:overflowPunct w:val="false"/>
        <w:autoSpaceDE w:val="false"/>
        <w:snapToGrid w:val="false"/>
        <w:spacing w:before="0" w:after="80"/>
        <w:jc w:val="both"/>
        <w:rPr>
          <w:sz w:val="22"/>
          <w:szCs w:val="22"/>
        </w:rPr>
      </w:pPr>
      <w:r>
        <w:rPr>
          <w:sz w:val="22"/>
          <w:szCs w:val="22"/>
          <w:vertAlign w:val="superscript"/>
        </w:rPr>
        <w:t>35</w:t>
      </w:r>
      <w:r>
        <w:rPr>
          <w:sz w:val="22"/>
          <w:szCs w:val="22"/>
        </w:rPr>
        <w:tab/>
        <w:t xml:space="preserve">Tôi tự hỏi sáng nay trong số các thành viên của chúng ta ngồi ở đây, có một... Đôi mắt nầy có thuốc belladonna ở trong đó làm che mờ đi rất nhiều. Nhưng Chị Nash… Đã hỏi về Anh Nash. Tôi tự hỏi liệu anh ấy có ổn không. Có anh chị ở đây không ạ? Ồ, vâng, anh đã ở đây. Hãy ca ngợi Chúa, Anh Nash ạ. Điều đó thật tốt đẹp. </w:t>
      </w:r>
    </w:p>
    <w:p>
      <w:pPr>
        <w:pStyle w:val="Normal"/>
        <w:overflowPunct w:val="false"/>
        <w:autoSpaceDE w:val="false"/>
        <w:snapToGrid w:val="false"/>
        <w:spacing w:before="0" w:after="80"/>
        <w:jc w:val="both"/>
        <w:rPr>
          <w:sz w:val="22"/>
          <w:szCs w:val="22"/>
        </w:rPr>
      </w:pPr>
      <w:r>
        <w:rPr>
          <w:sz w:val="22"/>
          <w:szCs w:val="22"/>
          <w:vertAlign w:val="superscript"/>
        </w:rPr>
        <w:t xml:space="preserve">36  </w:t>
      </w:r>
      <w:r>
        <w:rPr>
          <w:sz w:val="22"/>
          <w:szCs w:val="22"/>
        </w:rPr>
        <w:tab/>
        <w:t>Chị Edward có chị ở đấy không?... Hay là Chị Shepherd, người mà có con gái nhỏ bị bệnh ấy? Cháu bé giờ đã đỡ rồi chứ? Tốt. Tôi có nhận được tin, và sự việc chỉ khoảng năm phút cho đến khi tôi có một đoàn dân chúng đông ở ngoài thành phố đến để trò chuyện ngắn. Tôi chạy vào phòng và cầu nguyện, và người ta nói rằng đứa trẻ bị chứng bại liệt, tay và chân nó bị tê cứng cả. Tôi chạy đến để cầu nguyện và nói rằng, “Tôi sẽ đến sau giờ nhóm.” Bảo Loyce gọi lại và nói với người đàn bà kia tôi sẽ đến ngay sau khi giờ nhóm kết thúc, nếu khi nào cần, bà hãy gọi cho tôi. Khi tôi đi vào để cầu nguyện, Thánh Linh Phán với tôi rằng, “Không còn chứng bại liệt; Nó sẽ trở lại bình thường.” Tôi đi đến đó, ồ, tất cả chúng ta đã cầu nguyện ở trong Nhà thờ tại đây. Điều đó đã ổn rồi.</w:t>
      </w:r>
    </w:p>
    <w:p>
      <w:pPr>
        <w:pStyle w:val="Normal"/>
        <w:overflowPunct w:val="false"/>
        <w:autoSpaceDE w:val="false"/>
        <w:snapToGrid w:val="false"/>
        <w:spacing w:before="0" w:after="80"/>
        <w:jc w:val="both"/>
        <w:rPr/>
      </w:pPr>
      <w:r>
        <w:rPr>
          <w:sz w:val="22"/>
          <w:szCs w:val="22"/>
          <w:vertAlign w:val="superscript"/>
        </w:rPr>
        <w:t>37</w:t>
      </w:r>
      <w:r>
        <w:rPr>
          <w:sz w:val="22"/>
          <w:szCs w:val="22"/>
        </w:rPr>
        <w:tab/>
        <w:t>[Một chị nói, “Thưa Anh Branham? - Bt.] Vâng, thưa chị. [“Chúng tôi đã đi đến Bác sĩ vào thứ Hai, sau khi anh cầu nguyện cho nó lần trước, và viêm màng phổi trong ngực đã hết, hết từ cổ họng.”] Ngợi khen Chúa! Lời cầu nguyện làm thay đổi mọi sự.</w:t>
      </w:r>
    </w:p>
    <w:p>
      <w:pPr>
        <w:pStyle w:val="Normal"/>
        <w:overflowPunct w:val="false"/>
        <w:autoSpaceDE w:val="false"/>
        <w:snapToGrid w:val="false"/>
        <w:spacing w:before="0" w:after="80"/>
        <w:jc w:val="both"/>
        <w:rPr>
          <w:sz w:val="22"/>
          <w:szCs w:val="22"/>
        </w:rPr>
      </w:pPr>
      <w:r>
        <w:rPr>
          <w:sz w:val="22"/>
          <w:szCs w:val="22"/>
        </w:rPr>
        <w:tab/>
        <w:t>Này, cậu ấy không có ở đây sáng nay, có phải cậu ấy là con rể không? Vâng.</w:t>
      </w:r>
    </w:p>
    <w:p>
      <w:pPr>
        <w:pStyle w:val="Normal"/>
        <w:overflowPunct w:val="false"/>
        <w:autoSpaceDE w:val="false"/>
        <w:snapToGrid w:val="false"/>
        <w:spacing w:before="0" w:after="80"/>
        <w:jc w:val="both"/>
        <w:rPr/>
      </w:pPr>
      <w:r>
        <w:rPr>
          <w:sz w:val="22"/>
          <w:szCs w:val="22"/>
          <w:vertAlign w:val="superscript"/>
        </w:rPr>
        <w:t>38</w:t>
      </w:r>
      <w:r>
        <w:rPr>
          <w:sz w:val="22"/>
          <w:szCs w:val="22"/>
        </w:rPr>
        <w:tab/>
        <w:t>Chúa nhật tuần trước, lần trước tôi giảng ở đây, Chúa nhật mỗi tuần, có một người thanh niên ngồi ở đây; Tôi luôn nhìn anh ta. Tôi nghĩ, “Mình phải biết anh chàng đó.” Tôi đến hỏi thăm thì biết đó là một bạn học cùng lớp cũ của con trai tôi, Jim Poole. Chúng tôi đã được nuôi dưỡng cùng nhau từ lúc bé. Anh chàng đó là người mà bị tại nạn súng đạn cùng lần đó với tôi, và rồi sau đó chính cậu ta trở thành một người bạn của tôi. Tôi tin là tôi có thể đưa dẫn cậu ấy đến với Đấng Christ. Tôi cố thuyết phục bố cậu rất khó khăn, và tôi tin là mình sẽ mang cậu ấy về. Tôi hy vọng có thể dẫn đưa anh chàng trai trẻ nầy. Tôi nhìn chung quanh anh ta. Anh chàng có vẻ là một người tốt, trông có vẻ như có một sự cảm động của Thánh Linh, một sự cảm nhận tốt; Tôi tin sẽ không mất quá nhiều thời gian để đưa dắt anh chàng nầy đến với Đấng Christ. Vậy chúng ta hãy cầu nguyện nhiều cho cậu ấy. Điều đó tốt.</w:t>
      </w:r>
    </w:p>
    <w:p>
      <w:pPr>
        <w:pStyle w:val="Normal"/>
        <w:overflowPunct w:val="false"/>
        <w:autoSpaceDE w:val="false"/>
        <w:snapToGrid w:val="false"/>
        <w:spacing w:before="0" w:after="80"/>
        <w:jc w:val="both"/>
        <w:rPr/>
      </w:pPr>
      <w:r>
        <w:rPr>
          <w:sz w:val="22"/>
          <w:szCs w:val="22"/>
          <w:vertAlign w:val="superscript"/>
        </w:rPr>
        <w:t>39</w:t>
      </w:r>
      <w:r>
        <w:rPr>
          <w:sz w:val="22"/>
          <w:szCs w:val="22"/>
        </w:rPr>
        <w:tab/>
        <w:t>Và thưa anh em, đấy, người nào đó đau ốm, hay bị gì đó, mà tôi đang cố nghĩ đến.</w:t>
      </w:r>
    </w:p>
    <w:p>
      <w:pPr>
        <w:pStyle w:val="Normal"/>
        <w:overflowPunct w:val="false"/>
        <w:autoSpaceDE w:val="false"/>
        <w:snapToGrid w:val="false"/>
        <w:spacing w:before="0" w:after="80"/>
        <w:jc w:val="both"/>
        <w:rPr/>
      </w:pPr>
      <w:r>
        <w:rPr>
          <w:sz w:val="22"/>
          <w:szCs w:val="22"/>
          <w:vertAlign w:val="superscript"/>
        </w:rPr>
        <w:t>40</w:t>
      </w:r>
      <w:r>
        <w:rPr>
          <w:sz w:val="22"/>
          <w:szCs w:val="22"/>
        </w:rPr>
        <w:t xml:space="preserve">   </w:t>
        <w:tab/>
        <w:t>Tuy nhiên, chúng ta hãy cầu nguyện cho hết thảy. Đôi khi các bạn gửi đến những nan đề, hãy nhớ, ngay lúc tôi nhận nó… Vợ tôi ở đâu đấy trong Nhà thờ, tôi nghĩ cô ấy cũng biết. Ngay khi tôi nhận được một nan đề nào đó, tôi lập tức đi ngay vào phòng riêng và bắt đầu cầu nguyện, rồi ở đó cho đến chừng cảm nhận được một điều gì đó. Tôi không dứt bỏ điều đó.</w:t>
      </w:r>
    </w:p>
    <w:p>
      <w:pPr>
        <w:pStyle w:val="Normal"/>
        <w:overflowPunct w:val="false"/>
        <w:autoSpaceDE w:val="false"/>
        <w:snapToGrid w:val="false"/>
        <w:spacing w:before="0" w:after="80"/>
        <w:jc w:val="both"/>
        <w:rPr>
          <w:sz w:val="22"/>
          <w:szCs w:val="22"/>
        </w:rPr>
      </w:pPr>
      <w:r>
        <w:rPr>
          <w:sz w:val="22"/>
          <w:szCs w:val="22"/>
          <w:vertAlign w:val="superscript"/>
        </w:rPr>
        <w:t>41</w:t>
      </w:r>
      <w:r>
        <w:rPr>
          <w:sz w:val="22"/>
          <w:szCs w:val="22"/>
        </w:rPr>
        <w:tab/>
        <w:t xml:space="preserve">Ngày nọ, khi Sam, Bác sĩ Sam gắp cái mảnh đạn nhỏ đó ra khỏi mắt tôi, anh ta đã cố gắng rất nhiều, và nó làm cho anh đau đớn, anh đã phủ một cái khăn lông to qua mặt tôi, và nói rằng, “Tôi không muốn nhìn thấy máu của người bạn thân của mình,”... Và tôi được rửa sạch mắt, các bạn biết. Anh nói, “Tôi không thể làm điều đó và làm gì trên nó cả.” Thấy không? Và anh ấy cũng lôi đuợc nó ra, và ngày hôm sau anh vào bệnh viện. Tôi đã cầu nguyện cho anh ấy và anh đi ra bình thường. </w:t>
      </w:r>
    </w:p>
    <w:p>
      <w:pPr>
        <w:pStyle w:val="Normal"/>
        <w:jc w:val="both"/>
        <w:rPr/>
      </w:pPr>
      <w:r>
        <w:rPr>
          <w:sz w:val="22"/>
          <w:szCs w:val="22"/>
          <w:vertAlign w:val="superscript"/>
        </w:rPr>
        <w:t xml:space="preserve">42 </w:t>
      </w:r>
      <w:r>
        <w:rPr>
          <w:sz w:val="22"/>
          <w:szCs w:val="22"/>
        </w:rPr>
        <w:t xml:space="preserve"> </w:t>
        <w:tab/>
        <w:t>Sang ngày thứ hai, vợ anh ta, họ không tìm ra điều gì không ổn xảy ra với cô ấy, nghĩ rằng cô ấy bị bại liệt. Hiểu không? Và nói</w:t>
      </w:r>
      <w:r>
        <w:rPr/>
        <w:t xml:space="preserve"> … </w:t>
      </w:r>
      <w:r>
        <w:rPr>
          <w:sz w:val="22"/>
          <w:szCs w:val="22"/>
        </w:rPr>
        <w:t>Và cầu nguyện cho cô ấy; Bây giờ, cô ấy đang ở nhà khỏe mạnh bình thường. Vì vậy chúng tôi đi vào trong phòng, Bác sĩ... Chúng ta đi vào văn phòng, và anh … Chúng tôi cùng nhau kéo cánh cửa. Nói, “Ồ, Anh Bill, tôi định hỏi anh một vài điều.” Hỏi, “Anh cầu nguyện cho tôi với Betty chứ?” Tôi trả lời, “Chúng ta hãy cùng cầu nguyện.”</w:t>
      </w:r>
    </w:p>
    <w:p>
      <w:pPr>
        <w:pStyle w:val="Normal"/>
        <w:overflowPunct w:val="false"/>
        <w:autoSpaceDE w:val="false"/>
        <w:snapToGrid w:val="false"/>
        <w:spacing w:before="0" w:after="80"/>
        <w:jc w:val="both"/>
        <w:rPr/>
      </w:pPr>
      <w:r>
        <w:rPr>
          <w:sz w:val="22"/>
          <w:szCs w:val="22"/>
          <w:vertAlign w:val="superscript"/>
        </w:rPr>
        <w:t>43</w:t>
      </w:r>
      <w:r>
        <w:rPr>
          <w:sz w:val="22"/>
          <w:szCs w:val="22"/>
        </w:rPr>
        <w:tab/>
        <w:t>Anh ấy là người mà Chúa bày tỏ khải tượng nơi xây dựng một phòng mạch ở đâu. Các bạn còn nhớ chuyện đó chứ. Nếu các bạn nghi ngờ không tin thì hãy đi mà hỏi anh ấy. Vâng, chỉ nói, “Cứ để bất cứ người nào đến.” Nói, “Tôi đã kể điều đó với mười ngàn người.”</w:t>
      </w:r>
    </w:p>
    <w:p>
      <w:pPr>
        <w:pStyle w:val="Normal"/>
        <w:overflowPunct w:val="false"/>
        <w:autoSpaceDE w:val="false"/>
        <w:snapToGrid w:val="false"/>
        <w:spacing w:before="0" w:after="80"/>
        <w:jc w:val="both"/>
        <w:rPr>
          <w:sz w:val="22"/>
          <w:szCs w:val="22"/>
        </w:rPr>
      </w:pPr>
      <w:r>
        <w:rPr>
          <w:sz w:val="22"/>
          <w:szCs w:val="22"/>
          <w:vertAlign w:val="superscript"/>
        </w:rPr>
        <w:t>44</w:t>
      </w:r>
      <w:r>
        <w:rPr>
          <w:sz w:val="22"/>
          <w:szCs w:val="22"/>
        </w:rPr>
        <w:tab/>
        <w:t>[Một người từ dưới hội chúng lên tiếng, “Anh Branham nầy!”] Vâng, thưa Anh. [Người đó làm chứng, “Vì những người đó ở đây sáng nay và để đặt nhiều niềm tin hơn vào lòng những người khác: Buổi sáng Chúa nhật Phục Sinh, anh đã kêu gọi một linh hồn quí giá đây, người thứ ba là một người đàn ông. Anh nói ông ấy đến từ Seymour đến. Và anh nói qua sự xức dầu của Đức Thánh Linh, ‘Họ gọi ông là Bill.’ Tôi biết người đàn ông đó, tôi biết rất rõ về ông ta. Sau khi chúng ta rời khỏi đây, tên của ông ấy là Isaac. Họ gọi ông ấy là Bill. -- Biên tập.] Vâng, thưa quí vị.</w:t>
      </w:r>
    </w:p>
    <w:p>
      <w:pPr>
        <w:pStyle w:val="Normal"/>
        <w:overflowPunct w:val="false"/>
        <w:autoSpaceDE w:val="false"/>
        <w:snapToGrid w:val="false"/>
        <w:spacing w:before="0" w:after="80"/>
        <w:jc w:val="both"/>
        <w:rPr/>
      </w:pPr>
      <w:r>
        <w:rPr>
          <w:sz w:val="22"/>
          <w:szCs w:val="22"/>
          <w:vertAlign w:val="superscript"/>
        </w:rPr>
        <w:t>45</w:t>
      </w:r>
      <w:r>
        <w:rPr>
          <w:sz w:val="22"/>
          <w:szCs w:val="22"/>
        </w:rPr>
        <w:tab/>
        <w:t>Tên thật của ông ta là Isaac. [Người anh em ấy nói, “Đúng thế.” - Bt.]  Nhưng họ hay gọi ông ta là Bill. [“Đúng thế.”]</w:t>
      </w:r>
    </w:p>
    <w:p>
      <w:pPr>
        <w:pStyle w:val="Normal"/>
        <w:overflowPunct w:val="false"/>
        <w:autoSpaceDE w:val="false"/>
        <w:snapToGrid w:val="false"/>
        <w:spacing w:before="0" w:after="80"/>
        <w:jc w:val="both"/>
        <w:rPr>
          <w:sz w:val="22"/>
          <w:szCs w:val="22"/>
        </w:rPr>
      </w:pPr>
      <w:r>
        <w:rPr>
          <w:sz w:val="22"/>
          <w:szCs w:val="22"/>
          <w:vertAlign w:val="superscript"/>
        </w:rPr>
        <w:t>46</w:t>
      </w:r>
      <w:r>
        <w:rPr>
          <w:sz w:val="22"/>
          <w:szCs w:val="22"/>
        </w:rPr>
        <w:t xml:space="preserve"> </w:t>
        <w:tab/>
        <w:t>Đức Thánh Linh không bao giờ sai lầm. Đó là một sự nhầm lẫn. Nào, … người nào đó đang nói... “Tôi đã  năm mươi ba tuổi và khoảng 31 năm, tôi đã ở phía sau toà giảng, và tôi đã thấy Ngài trong hàng vạn điều.”</w:t>
      </w:r>
    </w:p>
    <w:p>
      <w:pPr>
        <w:pStyle w:val="Normal"/>
        <w:overflowPunct w:val="false"/>
        <w:autoSpaceDE w:val="false"/>
        <w:snapToGrid w:val="false"/>
        <w:jc w:val="both"/>
        <w:rPr/>
      </w:pPr>
      <w:r>
        <w:rPr>
          <w:sz w:val="22"/>
          <w:szCs w:val="22"/>
          <w:vertAlign w:val="superscript"/>
        </w:rPr>
        <w:t>47</w:t>
      </w:r>
      <w:r>
        <w:rPr>
          <w:sz w:val="22"/>
          <w:szCs w:val="22"/>
        </w:rPr>
        <w:tab/>
        <w:t>Ngày hôm qua, tôi đi xuống miền nam Kentucky, ngay trên đường biên giới Tennessee, và tôi ngồi ở trên thuyền với Anh Daulton, người mà được Đức Chúa Trời ban hết thảy các con cái của Ngài cho anh. Các bạn còn nhớ cái buổi sáng ở đây, khi mà anh ấy khởi sự. Và anh ấy nói rằng, “Anh Braham,” nói, “Tôi đoán thật khó cho anh để ước lượng.”</w:t>
      </w:r>
    </w:p>
    <w:p>
      <w:pPr>
        <w:pStyle w:val="Normal"/>
        <w:overflowPunct w:val="false"/>
        <w:autoSpaceDE w:val="false"/>
        <w:snapToGrid w:val="false"/>
        <w:jc w:val="both"/>
        <w:rPr/>
      </w:pPr>
      <w:r>
        <w:rPr>
          <w:sz w:val="22"/>
          <w:szCs w:val="22"/>
          <w:vertAlign w:val="superscript"/>
        </w:rPr>
        <w:t>48</w:t>
      </w:r>
      <w:r>
        <w:rPr>
          <w:sz w:val="22"/>
          <w:szCs w:val="22"/>
        </w:rPr>
        <w:tab/>
        <w:t>Tôi trả lời, “Ôi, Anh Daulton, hàng vạn lần của hàng vạn những việc như thế.”</w:t>
      </w:r>
    </w:p>
    <w:p>
      <w:pPr>
        <w:pStyle w:val="Normal"/>
        <w:overflowPunct w:val="false"/>
        <w:autoSpaceDE w:val="false"/>
        <w:snapToGrid w:val="false"/>
        <w:jc w:val="both"/>
        <w:rPr/>
      </w:pPr>
      <w:r>
        <w:rPr>
          <w:sz w:val="22"/>
          <w:szCs w:val="22"/>
        </w:rPr>
        <w:tab/>
        <w:t>Nói, “Sao Anh không cố gắng viết một cuốn sách... về nó chứ?”</w:t>
      </w:r>
    </w:p>
    <w:p>
      <w:pPr>
        <w:pStyle w:val="Normal"/>
        <w:overflowPunct w:val="false"/>
        <w:autoSpaceDE w:val="false"/>
        <w:snapToGrid w:val="false"/>
        <w:spacing w:before="0" w:after="80"/>
        <w:jc w:val="both"/>
        <w:rPr/>
      </w:pPr>
      <w:r>
        <w:rPr>
          <w:sz w:val="22"/>
          <w:szCs w:val="22"/>
          <w:vertAlign w:val="superscript"/>
        </w:rPr>
        <w:t>49</w:t>
      </w:r>
      <w:r>
        <w:rPr>
          <w:sz w:val="22"/>
          <w:szCs w:val="22"/>
        </w:rPr>
        <w:tab/>
        <w:t>Tôi nói, “Chao ôi, Anh Daulton, nó đi băng qua con thuyền này đây, một bộ bách khoa toàn thư, những cuốn sách nói về những gì tôi đã thấy Chúa làm. Và không một lần Ngài thất hứa, không một lần nào, nhưng hoàn hảo mọi lúc mọi nơi.”</w:t>
      </w:r>
    </w:p>
    <w:p>
      <w:pPr>
        <w:pStyle w:val="Normal"/>
        <w:overflowPunct w:val="false"/>
        <w:autoSpaceDE w:val="false"/>
        <w:snapToGrid w:val="false"/>
        <w:spacing w:before="0" w:after="80"/>
        <w:jc w:val="both"/>
        <w:rPr>
          <w:sz w:val="22"/>
          <w:szCs w:val="22"/>
        </w:rPr>
      </w:pPr>
      <w:r>
        <w:rPr>
          <w:sz w:val="22"/>
          <w:szCs w:val="22"/>
          <w:vertAlign w:val="superscript"/>
        </w:rPr>
        <w:t>50</w:t>
      </w:r>
      <w:r>
        <w:rPr>
          <w:sz w:val="22"/>
          <w:szCs w:val="22"/>
        </w:rPr>
        <w:tab/>
        <w:t>Tôi hiểu rồi, tôi tin bây giờ, nếu tôi không lầm, con gái của Anh Shepherd, với chiếc váy đầm màu cam đang mặc trên người; Tôi nghĩ thế. Tôi dừng lại bên cô bé ấy buổi sáng hôm đó; Cô đang đi bộ, và tôi nghĩ tôi có thể bị một gái hư hỏng nầy đón lại, cho nên tôi phóng thẳng. Và như thế tôi bị dừng lại, thưa chị. Tôi nghĩ đó là con gái của Anh Shepherd và tôi đã đón cô bé ấy, bởi vì tôi nghĩ có lẽ là chiếc ô-tô của anh ấy vừa mới bị hỏng hay bị gì đó. Chúng tôi định đón Becky. Và tôi nghĩ đó có lẽ là một cô gái không đứng đắn. Nhưng bây giờ, tôi thấy anh ấy đang ngồi đây với chúng, vì thế tôi tin cô gái đó là một cô gái đứng đắn. Vậy là chính tôi đã kéo lên ở đó và rồi đuổi đi.</w:t>
      </w:r>
    </w:p>
    <w:p>
      <w:pPr>
        <w:pStyle w:val="Normal"/>
        <w:overflowPunct w:val="false"/>
        <w:autoSpaceDE w:val="false"/>
        <w:snapToGrid w:val="false"/>
        <w:spacing w:before="0" w:after="80"/>
        <w:jc w:val="both"/>
        <w:rPr>
          <w:sz w:val="22"/>
          <w:szCs w:val="22"/>
        </w:rPr>
      </w:pPr>
      <w:r>
        <w:rPr>
          <w:sz w:val="22"/>
          <w:szCs w:val="22"/>
          <w:vertAlign w:val="superscript"/>
        </w:rPr>
        <w:t>51</w:t>
      </w:r>
      <w:r>
        <w:rPr>
          <w:sz w:val="22"/>
          <w:szCs w:val="22"/>
        </w:rPr>
        <w:tab/>
        <w:t xml:space="preserve">Mọi người đều yêu Chúa Jêsus chứ? Ồ, tuyệt quá. Thật là những người tốt đẹp và ưu tú cả. A-men! </w:t>
      </w:r>
    </w:p>
    <w:p>
      <w:pPr>
        <w:pStyle w:val="Normal"/>
        <w:overflowPunct w:val="false"/>
        <w:autoSpaceDE w:val="false"/>
        <w:snapToGrid w:val="false"/>
        <w:spacing w:before="0" w:after="80"/>
        <w:jc w:val="both"/>
        <w:rPr/>
      </w:pPr>
      <w:r>
        <w:rPr>
          <w:sz w:val="22"/>
          <w:szCs w:val="22"/>
          <w:vertAlign w:val="superscript"/>
        </w:rPr>
        <w:t>52</w:t>
      </w:r>
      <w:r>
        <w:rPr>
          <w:sz w:val="22"/>
          <w:szCs w:val="22"/>
        </w:rPr>
        <w:t xml:space="preserve">  </w:t>
        <w:tab/>
        <w:t>[AnhNeville nói, “Anh Willard vừa mới đến - Bt.] Ồ, Anh Willard, chúng tôi rất vui mừng vì sự có mặt của anh ở đây. Anh trông thật lịch sự, lần nầy đẹp hơn hẳn những lần tôi gặp anh. Cả hai chúng ta trông giống như có dính thịt băm viên lên khắp mặt. Và tôi trông có vẻ như tôi bị ném trúng cả nắm thịt. Và tôi nhìn thấy Anh Willard tối hôm đó, khi anh ấy buồn ngủ, và chân thật đến hiền hoà, anh bỗng trở nên kinh khủng. Nhưng anh trông cực kỳ lịch sự sáng nay, và chúng tôi cảm tạ ơn Chúa và ngợi khen Ngài về điều đó, thưa anh em. A-men! Vâng. Các bạn biết không, ma quỉ không thể giết được chúng ta cho đến chừng nào Đức Chúa Trời bảo, “Cứ làm đi.” Thì lúc đó chúng ta sẵn sàng đi, phải vậy không, Anh Willard? Thật vậy. Nó chỉ hoài công một cách vô ích. Chỉ thế thôi. Chúa Jêsus là Sự Cứu giúp và Nơi Nương Náu của chúng ta.</w:t>
      </w:r>
    </w:p>
    <w:p>
      <w:pPr>
        <w:pStyle w:val="Normal"/>
        <w:jc w:val="both"/>
        <w:rPr/>
      </w:pPr>
      <w:r>
        <w:rPr>
          <w:sz w:val="22"/>
          <w:szCs w:val="22"/>
          <w:vertAlign w:val="superscript"/>
        </w:rPr>
        <w:t>53</w:t>
      </w:r>
      <w:r>
        <w:rPr>
          <w:sz w:val="22"/>
          <w:szCs w:val="22"/>
        </w:rPr>
        <w:tab/>
        <w:t xml:space="preserve">Tôi nói tiếp ở đây, trong khi tôi vừa có khoảng sáu tiếng đồng hồ để giảng luận trong sáng nay. </w:t>
      </w:r>
      <w:r>
        <w:rPr/>
        <w:t xml:space="preserve">Hiểu không? </w:t>
      </w:r>
      <w:r>
        <w:rPr>
          <w:sz w:val="22"/>
          <w:szCs w:val="22"/>
        </w:rPr>
        <w:t>Bây giờ, chúng ta đã không hề thông báo, không phát thẻ ra nữa, vì tôi  đã thông báo là tôi sẽ không ở lại đây. Nhưng chỉ đến giúp đỡ cho Anh Neville và thăm hết thảy các bạn lần nữa và có một khoảng thời gian ngắn để thông công với nhau.</w:t>
      </w:r>
    </w:p>
    <w:p>
      <w:pPr>
        <w:pStyle w:val="Normal"/>
        <w:overflowPunct w:val="false"/>
        <w:autoSpaceDE w:val="false"/>
        <w:snapToGrid w:val="false"/>
        <w:spacing w:before="0" w:after="80"/>
        <w:jc w:val="both"/>
        <w:rPr>
          <w:sz w:val="22"/>
          <w:szCs w:val="22"/>
        </w:rPr>
      </w:pPr>
      <w:r>
        <w:rPr>
          <w:sz w:val="22"/>
          <w:szCs w:val="22"/>
          <w:vertAlign w:val="superscript"/>
        </w:rPr>
        <w:t>54</w:t>
      </w:r>
      <w:r>
        <w:rPr>
          <w:sz w:val="22"/>
          <w:szCs w:val="22"/>
        </w:rPr>
        <w:tab/>
        <w:t xml:space="preserve">Tối Chúa nhật vừa rồi, Anh Roy Roberson, tôi không biết anh ấy có ở đây hay không. Tôi không thể nhìn thấy được anh ta ở dưới đó. Anh đã gọi điện cho tôi và kể cho tôi nghe về Sứ điệp. </w:t>
      </w:r>
    </w:p>
    <w:p>
      <w:pPr>
        <w:pStyle w:val="Normal"/>
        <w:overflowPunct w:val="false"/>
        <w:autoSpaceDE w:val="false"/>
        <w:snapToGrid w:val="false"/>
        <w:spacing w:before="0" w:after="80"/>
        <w:jc w:val="both"/>
        <w:rPr>
          <w:sz w:val="22"/>
          <w:szCs w:val="22"/>
        </w:rPr>
      </w:pPr>
      <w:r>
        <w:rPr>
          <w:sz w:val="22"/>
          <w:szCs w:val="22"/>
          <w:vertAlign w:val="superscript"/>
        </w:rPr>
        <w:t xml:space="preserve">55 </w:t>
      </w:r>
      <w:r>
        <w:rPr>
          <w:sz w:val="22"/>
          <w:szCs w:val="22"/>
        </w:rPr>
        <w:t xml:space="preserve"> </w:t>
        <w:tab/>
        <w:t xml:space="preserve">Có ai đó gọi đến và nói, “Tôi tự hỏi không biết khi nào Anh nói về đề tài ‘Đức Chúa Trời ban cho chúng ta mọi sự.’” Thấy không? Ngài đã ban cho rồi đấy: Ngài ban cho chúng ta sự sống. Hãy cố mà mua nó. Ngài ban cho chúng ta tình yêu thương. Hãy cố gắng mua nó. Ngài ban cho chúng ta sự vui vẻ. Hãy cố gắng mua nó. Ngài ban cho chúng ta sự bình an. Cố gắng mua nó. Chúng ta không có cách nào để mua được nó cả. Anh chị em không thể mua được. </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rPr>
        <w:tab/>
        <w:t>Và rồi tôi cũng nói rằng, “Ngài đã ban cho chúng ta sự chết.”</w:t>
      </w:r>
    </w:p>
    <w:p>
      <w:pPr>
        <w:pStyle w:val="Normal"/>
        <w:overflowPunct w:val="false"/>
        <w:autoSpaceDE w:val="false"/>
        <w:snapToGrid w:val="false"/>
        <w:spacing w:before="0" w:after="80"/>
        <w:jc w:val="both"/>
        <w:rPr/>
      </w:pPr>
      <w:r>
        <w:rPr>
          <w:sz w:val="22"/>
          <w:szCs w:val="22"/>
        </w:rPr>
        <w:tab/>
        <w:t>Một số người gọi đến và nói, “Thưa Mục sư, tôi tự hỏi không biết ở đâu mà ông nói điều đó.” Rồi nói, “Tôi nghĩ, ‘Ồ, ồ, Anh Branham đây tự bó buộc mình lúc đó.’”</w:t>
      </w:r>
    </w:p>
    <w:p>
      <w:pPr>
        <w:pStyle w:val="Normal"/>
        <w:overflowPunct w:val="false"/>
        <w:autoSpaceDE w:val="false"/>
        <w:snapToGrid w:val="false"/>
        <w:spacing w:before="0" w:after="80"/>
        <w:jc w:val="both"/>
        <w:rPr>
          <w:sz w:val="22"/>
          <w:szCs w:val="22"/>
        </w:rPr>
      </w:pPr>
      <w:r>
        <w:rPr>
          <w:sz w:val="22"/>
          <w:szCs w:val="22"/>
        </w:rPr>
        <w:tab/>
        <w:t>Không phải khi Kinh thánh nói vậy. Đúng không? Kinh thánh nói Ngài ban cho chúng ta sự chết.</w:t>
      </w:r>
    </w:p>
    <w:p>
      <w:pPr>
        <w:pStyle w:val="Normal"/>
        <w:overflowPunct w:val="false"/>
        <w:autoSpaceDE w:val="false"/>
        <w:snapToGrid w:val="false"/>
        <w:spacing w:before="0" w:after="80"/>
        <w:jc w:val="both"/>
        <w:rPr/>
      </w:pPr>
      <w:r>
        <w:rPr>
          <w:sz w:val="22"/>
          <w:szCs w:val="22"/>
          <w:vertAlign w:val="superscript"/>
        </w:rPr>
        <w:t>56</w:t>
      </w:r>
      <w:r>
        <w:rPr>
          <w:sz w:val="22"/>
          <w:szCs w:val="22"/>
        </w:rPr>
        <w:tab/>
        <w:t>Vậy thì, chúng ta có thể làm gì với sự chết? Các bạn biết đấy, Phao-lô đến với sự chết, ông nói, “Ôi, sự chết, cái nọc của mầy ở đâu?” Sự chết không điều khiển được chúng ta, bèn là chúng ta điều khiển nó. Đúng. Mọi sự được ban cho chúng ta.</w:t>
      </w:r>
    </w:p>
    <w:p>
      <w:pPr>
        <w:pStyle w:val="Normal"/>
        <w:overflowPunct w:val="false"/>
        <w:autoSpaceDE w:val="false"/>
        <w:snapToGrid w:val="false"/>
        <w:spacing w:before="0" w:after="80"/>
        <w:jc w:val="both"/>
        <w:rPr>
          <w:sz w:val="22"/>
          <w:szCs w:val="22"/>
        </w:rPr>
      </w:pPr>
      <w:r>
        <w:rPr>
          <w:sz w:val="22"/>
          <w:szCs w:val="22"/>
          <w:vertAlign w:val="superscript"/>
        </w:rPr>
        <w:t>57</w:t>
      </w:r>
      <w:r>
        <w:rPr>
          <w:sz w:val="22"/>
          <w:szCs w:val="22"/>
        </w:rPr>
        <w:tab/>
        <w:t xml:space="preserve">Sau đây, tôi đưa ra một minh họa về dân Y-sơ-ra-ên trong cuộc hành trình đi về miền đất hứa như thế nào, họ không hề nhìn thấy được miền đất đó. Họ không biết gì về miền đất đó cả. Họ chỉ có lời Hứa của Đức Chúa Trời là có một miền Đất, và nó đượm sữa và mật, và là một nơi tốt lành. Nhưng họ không hề nhìn thấy nó. Không một ai đã được ở đó hay là biết gì về nó. Nhưng họ có được lời Hứa về miền Đất đó. Bởi đức tin họ đã thực hiện cuộc hành trình trong sa mạc. </w:t>
      </w:r>
    </w:p>
    <w:p>
      <w:pPr>
        <w:pStyle w:val="Normal"/>
        <w:overflowPunct w:val="false"/>
        <w:autoSpaceDE w:val="false"/>
        <w:snapToGrid w:val="false"/>
        <w:spacing w:before="0" w:after="80"/>
        <w:jc w:val="both"/>
        <w:rPr/>
      </w:pPr>
      <w:r>
        <w:rPr>
          <w:sz w:val="22"/>
          <w:szCs w:val="22"/>
          <w:vertAlign w:val="superscript"/>
        </w:rPr>
        <w:t>58</w:t>
      </w:r>
      <w:r>
        <w:rPr>
          <w:sz w:val="22"/>
          <w:szCs w:val="22"/>
        </w:rPr>
        <w:t xml:space="preserve">   </w:t>
        <w:tab/>
        <w:t xml:space="preserve">Khi họ đi đến ngay đường biên giới, họ có một chiến binh ở đó, tên là </w:t>
      </w:r>
      <w:r>
        <w:rPr>
          <w:i/>
          <w:sz w:val="22"/>
          <w:szCs w:val="22"/>
        </w:rPr>
        <w:t>Giô-sua</w:t>
      </w:r>
      <w:r>
        <w:rPr>
          <w:sz w:val="22"/>
          <w:szCs w:val="22"/>
        </w:rPr>
        <w:t>, có nghĩa là “Giê-hô-va Đấng Cứu Rỗi.” Và ông đã băng qua sông Giô-đanh để đi vào miền đất hứa và mang về những bằng chứng của một vùng đất tốt lành đó. Nó thật sự là một vùng đất tốt. Hai ông đã gói mang về một nhánh nho để chứng minh đó là một vùng đất tốt. Ông mang về những chứng cứ về một vùng đất mà họ sẽ sở hữu ở đó.</w:t>
      </w:r>
    </w:p>
    <w:p>
      <w:pPr>
        <w:pStyle w:val="Normal"/>
        <w:overflowPunct w:val="false"/>
        <w:autoSpaceDE w:val="false"/>
        <w:snapToGrid w:val="false"/>
        <w:spacing w:before="0" w:after="80"/>
        <w:jc w:val="both"/>
        <w:rPr/>
      </w:pPr>
      <w:r>
        <w:rPr>
          <w:sz w:val="22"/>
          <w:szCs w:val="22"/>
          <w:vertAlign w:val="superscript"/>
        </w:rPr>
        <w:t>59</w:t>
      </w:r>
      <w:r>
        <w:rPr>
          <w:sz w:val="22"/>
          <w:szCs w:val="22"/>
        </w:rPr>
        <w:tab/>
        <w:t>Ngày nay, đối với Hội thánh, chúng ta đang trên cuộc hành trình về một Xứ bất diệt, một Xứ mà ở đó không có sự chết chóc, một Xứ mà ở đó những người chết được sống lại, và chúng ta có một Đấng Cứu Thế vĩ đại trong trại của mình, “</w:t>
      </w:r>
      <w:r>
        <w:rPr>
          <w:i/>
          <w:sz w:val="22"/>
          <w:szCs w:val="22"/>
        </w:rPr>
        <w:t>Jêsus</w:t>
      </w:r>
      <w:r>
        <w:rPr>
          <w:sz w:val="22"/>
          <w:szCs w:val="22"/>
        </w:rPr>
        <w:t>” có nghĩa là “Giê-hô-va Đấng Cứu Chuộc,” Yêu Dấu. Và Ngài đã băng qua sông Giô-đanh của sự chết, để sang qua một vùng Đất khác, và trở về, mang các chứng cớ rằng chúng ta sống sau sự chết. A-men! Vậy thì cái chết ở đâu?</w:t>
      </w:r>
    </w:p>
    <w:p>
      <w:pPr>
        <w:pStyle w:val="Normal"/>
        <w:jc w:val="both"/>
        <w:rPr/>
      </w:pPr>
      <w:r>
        <w:rPr>
          <w:sz w:val="22"/>
          <w:szCs w:val="22"/>
          <w:vertAlign w:val="superscript"/>
        </w:rPr>
        <w:t>60</w:t>
      </w:r>
      <w:r>
        <w:rPr>
          <w:sz w:val="22"/>
          <w:szCs w:val="22"/>
        </w:rPr>
        <w:tab/>
        <w:t xml:space="preserve">Và rồi Ngài cho chúng ta mọi thứ. “Giờ đây, chúng ta có của cầm về cơ nghiệp chúng ta…” Hãy lắng nghe cho kỹ. Tôi không giảng về chủ đề đó, nhưng tôi cảm thấy tốt đối với tôi ngay giờ nầy. </w:t>
      </w:r>
      <w:r>
        <w:rPr/>
        <w:t xml:space="preserve">Hiểu </w:t>
      </w:r>
      <w:r>
        <w:rPr>
          <w:sz w:val="22"/>
          <w:szCs w:val="22"/>
        </w:rPr>
        <w:t xml:space="preserve">không? Rằng chúng ta có của cầm về cơ nghiệp đó. Vì, một ngày nào đó chúng ta bước đi trong tội lỗi; Và sau đó được báp-têm trong Danh của Ngài và được sống lại với Ngài trong sự phục sinh, chúng ta đã được đem ra khỏi tội lỗi, và không bao giờ muốn quay trở lại đó nữa. Đúng không? Chúng ta được sống lại khỏi tội, với chứng cớ mà chúng ta có. Chúng ta được ở trong sự sống lại một cách tìm ẩn khỏi mọi sự chết. Nếu chúng ta có thể sống lại khỏi tội lỗi bởi đức tin nơi Ngài, và nếu có tội, ai sẽ muốn quay trở về với cái hố rác của tội lỗi? </w:t>
      </w:r>
      <w:r>
        <w:rPr/>
        <w:t>Hiểu không?</w:t>
      </w:r>
      <w:r>
        <w:rPr>
          <w:sz w:val="22"/>
          <w:szCs w:val="22"/>
        </w:rPr>
        <w:t xml:space="preserve"> Chúng ta vượt khỏi sự chết mà đến Sự Sống. Phải không? Đó là của cầm. A-men! Đó là của cầm của sự sống lại hoàn hảo, tất cả sự chết, về thân thể vật lý nầy. Về tâm linh, chúng ta đã vượt qua sự chết về tâm linh, vì chúng ta đã vựơt khỏi sự chết mà đến Sự Sống.</w:t>
      </w:r>
    </w:p>
    <w:p>
      <w:pPr>
        <w:pStyle w:val="Normal"/>
        <w:overflowPunct w:val="false"/>
        <w:autoSpaceDE w:val="false"/>
        <w:snapToGrid w:val="false"/>
        <w:spacing w:before="0" w:after="80"/>
        <w:jc w:val="both"/>
        <w:rPr/>
      </w:pPr>
      <w:r>
        <w:rPr>
          <w:sz w:val="22"/>
          <w:szCs w:val="22"/>
          <w:vertAlign w:val="superscript"/>
        </w:rPr>
        <w:t>61</w:t>
      </w:r>
      <w:r>
        <w:rPr>
          <w:sz w:val="22"/>
          <w:szCs w:val="22"/>
        </w:rPr>
        <w:tab/>
        <w:t>Như Ê-li đi xuống sông Giô-đanh ngày nọ, và đập nước sông, với Ê-li-sê, và nước sông rẽ ra làm hai và ông đi qua đó, ông trở về với ân tứ bội phần.</w:t>
      </w:r>
    </w:p>
    <w:p>
      <w:pPr>
        <w:pStyle w:val="Normal"/>
        <w:overflowPunct w:val="false"/>
        <w:autoSpaceDE w:val="false"/>
        <w:snapToGrid w:val="false"/>
        <w:spacing w:before="0" w:after="80"/>
        <w:jc w:val="both"/>
        <w:rPr/>
      </w:pPr>
      <w:r>
        <w:rPr>
          <w:sz w:val="22"/>
          <w:szCs w:val="22"/>
          <w:vertAlign w:val="superscript"/>
        </w:rPr>
        <w:t xml:space="preserve">62 </w:t>
      </w:r>
      <w:r>
        <w:rPr>
          <w:sz w:val="22"/>
          <w:szCs w:val="22"/>
        </w:rPr>
        <w:t xml:space="preserve"> </w:t>
        <w:tab/>
        <w:t>Và khi chúng ta đập sông Giô-đanh, với Đấng Christ, thì chúng ta nhận được một phần, nhưng khi trở về, chúng ta sẽ có được hai phần. Chúng ta có được Sự Sống Đời Đời, sự sống lại khỏi tội lỗi trong sự công bình với Đức Thánh Linh. Và rồi trong sự trở lại, với Đấng Christ, chúng ta trở lại với sự sống lại về thuộc thể; Và chúng ta cũng đã nhận được sự sống lại về thuộc linh rồi; Chúng ta đã có được hai phần của nó.  Luôn luôn là một hình bóng về Đấng Christ và Hội thánh: Ê-li-sê và Ê-li.</w:t>
      </w:r>
    </w:p>
    <w:p>
      <w:pPr>
        <w:pStyle w:val="Normal"/>
        <w:jc w:val="both"/>
        <w:rPr/>
      </w:pPr>
      <w:r>
        <w:rPr>
          <w:sz w:val="22"/>
          <w:szCs w:val="22"/>
          <w:vertAlign w:val="superscript"/>
        </w:rPr>
        <w:t>63</w:t>
      </w:r>
      <w:r>
        <w:rPr>
          <w:sz w:val="22"/>
          <w:szCs w:val="22"/>
        </w:rPr>
        <w:tab/>
        <w:t xml:space="preserve">Ồ, tôi không muốn bắt đầu ở đó. Chà, ôi chao, chúng ta không bao giờ ngồi nghe hết một Sứ điệp sáu tiếng đồng hồ ở đây được. [Anh Neville nói, “Tuy nhiên,  đầy thịt trên xương.” - Bt.] Vâng. Ôi chao! Anh Neville nói, “Meat on the bone.”* Vẫn còn đói về nó. Ồ, các bạn không vui sao? </w:t>
      </w:r>
      <w:r>
        <w:rPr>
          <w:sz w:val="24"/>
        </w:rPr>
        <w:t xml:space="preserve">[Hội chúng nói, “A-men!” -- Bt.] </w:t>
      </w:r>
      <w:r>
        <w:rPr/>
        <w:t>Hiểu không? Chúng ta không có …</w:t>
      </w:r>
    </w:p>
    <w:p>
      <w:pPr>
        <w:pStyle w:val="Normal"/>
        <w:jc w:val="both"/>
        <w:rPr>
          <w:sz w:val="24"/>
        </w:rPr>
      </w:pPr>
      <w:r>
        <w:rPr>
          <w:sz w:val="22"/>
          <w:szCs w:val="22"/>
          <w:vertAlign w:val="superscript"/>
        </w:rPr>
        <w:t>64</w:t>
      </w:r>
      <w:r>
        <w:rPr>
          <w:sz w:val="22"/>
          <w:szCs w:val="22"/>
        </w:rPr>
        <w:tab/>
        <w:t xml:space="preserve">Không còn điều phiền toái nào nữa. Sự chết chẳng là gì cả; Chúng ta có được nó. Nó là của chúng ta. Nó không thể điều khiển tôi, mà là tôi điều khiển nó. Cách nào? Qua Ngài là Đấng làm cho tôi là người đắc thắng, bởi vì tôi đã đắc thắng sự chết rồi. Làm sao tôi có thể làm được điều đó? Bởi tin nơi Ngài. Thấy không? Sự chết là ở trong tội lỗi, sự vô tín. Tôi không phải là kẻ không tin, tôi là một người tin. Tôi đã được cất lên khỏi những sự đó rồi, đã được sống lại. Và đó là của cầm của hết thảy sự sống lại hoàn toàn về thuộc thể lẫn thuộc linh. Vâng, thưa các bạn. Các bạn hiểu được điều đó không? </w:t>
      </w:r>
      <w:r>
        <w:rPr>
          <w:sz w:val="24"/>
        </w:rPr>
        <w:t xml:space="preserve">[Hội chúng nói, “A-men!” -- Bt.] </w:t>
      </w:r>
      <w:r>
        <w:rPr>
          <w:sz w:val="22"/>
          <w:szCs w:val="22"/>
        </w:rPr>
        <w:t>Vậy chúng ta có sự chết dưới sự điều khiển của chúng ta qua Chúa Jêsus Christ, Đấng đã đắc thắng sự chết, âm phủ, mồ mả, bệnh tật, đau buồn, cùng mọi sự khác, Ngài đã chiến thắng trên mọi sự.</w:t>
      </w:r>
    </w:p>
    <w:p>
      <w:pPr>
        <w:pStyle w:val="Normal"/>
        <w:jc w:val="both"/>
        <w:rPr/>
      </w:pPr>
      <w:r>
        <w:rPr>
          <w:sz w:val="22"/>
          <w:szCs w:val="22"/>
          <w:vertAlign w:val="superscript"/>
        </w:rPr>
        <w:t>65</w:t>
      </w:r>
      <w:r>
        <w:rPr>
          <w:sz w:val="22"/>
          <w:szCs w:val="22"/>
        </w:rPr>
        <w:tab/>
        <w:t xml:space="preserve">Chúng ta hiện giờ được sống lại với Ngài, được ngồi trong các nơi trên trời, nói cách thiêng liêng trong Chúa Jêsus, với mọi sự ở dưới chân chúng ta. Thậm chí sự sống lại về thuộc thể cũng ở dưới chân chúng ta, bởi vì chúng ta ở trong Đấng Christ rồi. Các bạn có nắm bắt được điều đó không? Nếu có thì các bạn hãy đưa tay lên. </w:t>
      </w:r>
      <w:r>
        <w:rPr>
          <w:sz w:val="24"/>
        </w:rPr>
        <w:t xml:space="preserve">[Hội chúng nói, “A-men!” -- Bt.] </w:t>
      </w:r>
      <w:r>
        <w:rPr>
          <w:sz w:val="22"/>
          <w:szCs w:val="22"/>
        </w:rPr>
        <w:t xml:space="preserve">A-men! Tốt. Chừng nào các bạn hiểu được điều đó thì thật tốt. Hiểu không? Đừng để... Giờ nầy, hãy nhớ những lời đó trong tâm trí bạn. “Chúng ta đã vượt qua sự chết mà đến Sự Sống,” Về thuộc thể, về thuộc linh, mọi cách. </w:t>
        <w:tab/>
        <w:t xml:space="preserve"> </w:t>
      </w:r>
    </w:p>
    <w:p>
      <w:pPr>
        <w:pStyle w:val="Normal"/>
        <w:overflowPunct w:val="false"/>
        <w:autoSpaceDE w:val="false"/>
        <w:snapToGrid w:val="false"/>
        <w:spacing w:before="0" w:after="80"/>
        <w:jc w:val="both"/>
        <w:rPr>
          <w:sz w:val="22"/>
          <w:szCs w:val="22"/>
        </w:rPr>
      </w:pPr>
      <w:r>
        <w:rPr>
          <w:sz w:val="22"/>
          <w:szCs w:val="22"/>
          <w:vertAlign w:val="superscript"/>
        </w:rPr>
        <w:t>66</w:t>
      </w:r>
      <w:r>
        <w:rPr>
          <w:sz w:val="22"/>
          <w:szCs w:val="22"/>
        </w:rPr>
        <w:tab/>
        <w:t>Mọi sự, và tất cả đều thuộc về chúng ta bây giờ. Tại sao thế gian bên ngoài lại nói chúng ta là những người điên, cả trái đất nầy thuộc về chúng ta kia mà. Các bạn sẽ thừa kế nó như thế nào?</w:t>
      </w:r>
    </w:p>
    <w:p>
      <w:pPr>
        <w:pStyle w:val="Normal"/>
        <w:overflowPunct w:val="false"/>
        <w:autoSpaceDE w:val="false"/>
        <w:snapToGrid w:val="false"/>
        <w:spacing w:before="0" w:after="80"/>
        <w:jc w:val="both"/>
        <w:rPr>
          <w:sz w:val="22"/>
          <w:szCs w:val="22"/>
        </w:rPr>
      </w:pPr>
      <w:r>
        <w:rPr>
          <w:sz w:val="22"/>
          <w:szCs w:val="22"/>
          <w:vertAlign w:val="superscript"/>
        </w:rPr>
        <w:t>67</w:t>
      </w:r>
      <w:r>
        <w:rPr>
          <w:sz w:val="22"/>
          <w:szCs w:val="22"/>
        </w:rPr>
        <w:t xml:space="preserve">  </w:t>
        <w:tab/>
        <w:t>Như tôi đã nói, Áp-ra-ham, ông đã ở trong miền đất hứa; Đức Chúa Trời ban cho ông miền đất đó. Lót bị đưa đi bởi một số kẻ phản bội sống ngoài vòng pháp luật dẫn đi. Đó là cháu ông. Vâng. Mọi thứ ở trong đất đó đều thuộc về Áp-ra-ham. Vì vậy mà ông không phải là một chiến binh. Ông không hề chiến đấu. Ông không có binh sĩ nào với mình. Ông có một số đầy tớ. Nhưng khi ông nhìn thấy điều gì đó, ma quỉ  đã đến và cướp lấy của ông những thứ mà đã được hứa ban cho ông, ông chiêu tập các đầy tớ của mình và tự trang bị để đuổi theo. Ông không biết làm thế nào ông có thể vượt qua toàn bộ toán lính của các vua nầy. Chỉ có trong tay một đám đầy tớ, nhưng Đức Chúa Trời đã mách bảo ông phải làm thế nào. Ông tự chia đám đầy tớ ra và giết chết các vua, và trở về chiến thắng. Tại sao? Ông đã đặt đức tin của mình vào nơi Lời hứa của Đức Chúa Trời rằng mọi thứ trong miền Đất đó là của ông, mà Lót là một phần của nó, đúng thế, là phần của đất đó. Ồ, chà!</w:t>
      </w:r>
    </w:p>
    <w:p>
      <w:pPr>
        <w:pStyle w:val="Normal"/>
        <w:overflowPunct w:val="false"/>
        <w:autoSpaceDE w:val="false"/>
        <w:snapToGrid w:val="false"/>
        <w:spacing w:before="0" w:after="80"/>
        <w:jc w:val="both"/>
        <w:rPr/>
      </w:pPr>
      <w:r>
        <w:rPr>
          <w:sz w:val="22"/>
          <w:szCs w:val="22"/>
          <w:vertAlign w:val="superscript"/>
        </w:rPr>
        <w:t>68</w:t>
      </w:r>
      <w:r>
        <w:rPr>
          <w:sz w:val="22"/>
          <w:szCs w:val="22"/>
        </w:rPr>
        <w:tab/>
        <w:t>Và ở đó ông đã gặp Mên-chi-sê-đéc, sau khi chiến trận đã chấm dứt. Các bạn có thấy Áp-ra-ham đi lên đường không? Ông không biết ông là một chiến binh, nhưng ông biết sau đó ông đã là chiến binh. Vâng, thưa các bạn. Rồi ông gặp một Đấng ban cho ông Lời hứa: Mên-chi-xê-đéc.</w:t>
      </w:r>
    </w:p>
    <w:p>
      <w:pPr>
        <w:pStyle w:val="Normal"/>
        <w:jc w:val="both"/>
        <w:rPr/>
      </w:pPr>
      <w:r>
        <w:rPr>
          <w:sz w:val="22"/>
          <w:szCs w:val="22"/>
          <w:vertAlign w:val="superscript"/>
        </w:rPr>
        <w:t>69</w:t>
      </w:r>
      <w:r>
        <w:rPr>
          <w:sz w:val="22"/>
          <w:szCs w:val="22"/>
        </w:rPr>
        <w:tab/>
        <w:t xml:space="preserve">Bây giờ, chúng ta hãy đọc sách A-mốt. Tôi sẽ giảng sáng hôm nay trong sách nầy; không phải suốt sáu tiếng. Tôi hy vọng là như vậy. </w:t>
      </w:r>
      <w:r>
        <w:rPr/>
        <w:t>Hiểu không?</w:t>
      </w:r>
      <w:r>
        <w:rPr>
          <w:sz w:val="22"/>
          <w:szCs w:val="22"/>
        </w:rPr>
        <w:t xml:space="preserve"> Với đề tài là, </w:t>
      </w:r>
      <w:r>
        <w:rPr>
          <w:i/>
          <w:sz w:val="22"/>
          <w:szCs w:val="22"/>
        </w:rPr>
        <w:t>Con Đường Của Một Tiên tri Thật</w:t>
      </w:r>
      <w:r>
        <w:rPr>
          <w:sz w:val="22"/>
          <w:szCs w:val="22"/>
        </w:rPr>
        <w:t xml:space="preserve">. Tối nay, ý Chúa, tôi sẽ giảng về </w:t>
      </w:r>
      <w:r>
        <w:rPr>
          <w:i/>
          <w:sz w:val="22"/>
          <w:szCs w:val="22"/>
        </w:rPr>
        <w:t>Thoát Khỏi Áp Lực</w:t>
      </w:r>
      <w:r>
        <w:rPr>
          <w:sz w:val="22"/>
          <w:szCs w:val="22"/>
        </w:rPr>
        <w:t>, tôi sẽ giảng nếu Chúa cho phép.</w:t>
      </w:r>
    </w:p>
    <w:p>
      <w:pPr>
        <w:pStyle w:val="Normal"/>
        <w:overflowPunct w:val="false"/>
        <w:autoSpaceDE w:val="false"/>
        <w:snapToGrid w:val="false"/>
        <w:spacing w:before="0" w:after="80"/>
        <w:jc w:val="both"/>
        <w:rPr>
          <w:sz w:val="22"/>
          <w:szCs w:val="22"/>
        </w:rPr>
      </w:pPr>
      <w:r>
        <w:rPr>
          <w:sz w:val="22"/>
          <w:szCs w:val="22"/>
          <w:vertAlign w:val="superscript"/>
        </w:rPr>
        <w:t>70</w:t>
      </w:r>
      <w:r>
        <w:rPr>
          <w:sz w:val="22"/>
          <w:szCs w:val="22"/>
        </w:rPr>
        <w:tab/>
        <w:t xml:space="preserve"> Tôi được biết đến như một người chỉ trích, nhưng tôi không phê bình hay chỉ trích, chỉ nói về những cái gì sai trật. Nhưng tôi, chúng ta nên phê phán những điều sai trái.</w:t>
      </w:r>
    </w:p>
    <w:p>
      <w:pPr>
        <w:pStyle w:val="Normal"/>
        <w:overflowPunct w:val="false"/>
        <w:autoSpaceDE w:val="false"/>
        <w:snapToGrid w:val="false"/>
        <w:spacing w:before="0" w:after="80"/>
        <w:jc w:val="both"/>
        <w:rPr/>
      </w:pPr>
      <w:r>
        <w:rPr>
          <w:sz w:val="22"/>
          <w:szCs w:val="22"/>
          <w:vertAlign w:val="superscript"/>
        </w:rPr>
        <w:t xml:space="preserve">71 </w:t>
      </w:r>
      <w:r>
        <w:rPr>
          <w:sz w:val="22"/>
          <w:szCs w:val="22"/>
        </w:rPr>
        <w:t xml:space="preserve">  </w:t>
        <w:tab/>
        <w:t xml:space="preserve"> Vậy, nếu các bạn định mở máy ghi âm trong phòng giờ này, thì được rồi. Tôi muốn đọc trong sách A-mốt từ chương 3. Hay là … Vâng. Chương 3 của sách A-mốt, chỉ một phần của nó.</w:t>
      </w:r>
    </w:p>
    <w:p>
      <w:pPr>
        <w:pStyle w:val="Normal"/>
        <w:overflowPunct w:val="false"/>
        <w:autoSpaceDE w:val="false"/>
        <w:snapToGrid w:val="false"/>
        <w:ind w:left="500" w:hanging="0"/>
        <w:jc w:val="both"/>
        <w:rPr>
          <w:b/>
          <w:b/>
          <w:sz w:val="22"/>
          <w:szCs w:val="22"/>
        </w:rPr>
      </w:pPr>
      <w:r>
        <w:rPr>
          <w:b/>
          <w:sz w:val="22"/>
          <w:szCs w:val="22"/>
        </w:rPr>
        <w:t>Hỡi con cái Y-sơ-ra-ên, hãy nghe lời nầy, là Lời Đức Giê-hô-va phán nghịch cùng các ngươi, tức là nghịch cùng cả họ hàng mà Ta đã đem lên khỏi đất Ê-díp-tô.</w:t>
      </w:r>
    </w:p>
    <w:p>
      <w:pPr>
        <w:pStyle w:val="Normal"/>
        <w:overflowPunct w:val="false"/>
        <w:autoSpaceDE w:val="false"/>
        <w:snapToGrid w:val="false"/>
        <w:ind w:left="500" w:hanging="0"/>
        <w:jc w:val="both"/>
        <w:rPr>
          <w:b/>
          <w:b/>
          <w:sz w:val="22"/>
          <w:szCs w:val="22"/>
        </w:rPr>
      </w:pPr>
      <w:r>
        <w:rPr>
          <w:b/>
          <w:sz w:val="22"/>
          <w:szCs w:val="22"/>
        </w:rPr>
        <w:t>Ta đã biết chỉ một mình các ngươi trong mọi họ hàng trên đất; Vậy nên Ta sẽ thăm phạt các ngươi vì mọi sự gian ác các ngươi.</w:t>
      </w:r>
    </w:p>
    <w:p>
      <w:pPr>
        <w:pStyle w:val="Normal"/>
        <w:overflowPunct w:val="false"/>
        <w:autoSpaceDE w:val="false"/>
        <w:snapToGrid w:val="false"/>
        <w:ind w:left="500" w:hanging="0"/>
        <w:jc w:val="both"/>
        <w:rPr>
          <w:b/>
          <w:b/>
          <w:sz w:val="22"/>
          <w:szCs w:val="22"/>
        </w:rPr>
      </w:pPr>
      <w:r>
        <w:rPr>
          <w:b/>
          <w:sz w:val="22"/>
          <w:szCs w:val="22"/>
        </w:rPr>
        <w:t>Nếu hai người không đồng ý với nhau, thì há cùng đi chung được sao?</w:t>
      </w:r>
    </w:p>
    <w:p>
      <w:pPr>
        <w:pStyle w:val="Normal"/>
        <w:overflowPunct w:val="false"/>
        <w:autoSpaceDE w:val="false"/>
        <w:snapToGrid w:val="false"/>
        <w:ind w:left="500" w:hanging="0"/>
        <w:jc w:val="both"/>
        <w:rPr>
          <w:b/>
          <w:b/>
          <w:sz w:val="22"/>
          <w:szCs w:val="22"/>
        </w:rPr>
      </w:pPr>
      <w:r>
        <w:rPr>
          <w:b/>
          <w:sz w:val="22"/>
          <w:szCs w:val="22"/>
        </w:rPr>
        <w:t>Nếu sư tử không bắt được mồi, thì há có gầm thét trong rừng sao? Sư tử con nếu không bắt được gì, thì há có làm vang những tiếng kêu từ nơi sâu của hang nó sao?</w:t>
      </w:r>
    </w:p>
    <w:p>
      <w:pPr>
        <w:pStyle w:val="Normal"/>
        <w:overflowPunct w:val="false"/>
        <w:autoSpaceDE w:val="false"/>
        <w:snapToGrid w:val="false"/>
        <w:ind w:left="500" w:hanging="0"/>
        <w:jc w:val="both"/>
        <w:rPr>
          <w:b/>
          <w:b/>
          <w:sz w:val="22"/>
          <w:szCs w:val="22"/>
        </w:rPr>
      </w:pPr>
      <w:r>
        <w:rPr>
          <w:b/>
          <w:sz w:val="22"/>
          <w:szCs w:val="22"/>
        </w:rPr>
        <w:t>Con chim, nếu chẳng có bẫy gài để bắt nó, thì nó há sa vào trong lưới giăng ra trên đất sao? Bằng chẳng bắt được gì thì lưới há có dựt lên khỏi đất?</w:t>
      </w:r>
    </w:p>
    <w:p>
      <w:pPr>
        <w:pStyle w:val="Normal"/>
        <w:overflowPunct w:val="false"/>
        <w:autoSpaceDE w:val="false"/>
        <w:snapToGrid w:val="false"/>
        <w:ind w:left="500" w:hanging="0"/>
        <w:jc w:val="both"/>
        <w:rPr>
          <w:b/>
          <w:b/>
          <w:sz w:val="22"/>
          <w:szCs w:val="22"/>
        </w:rPr>
      </w:pPr>
      <w:r>
        <w:rPr>
          <w:b/>
          <w:sz w:val="22"/>
          <w:szCs w:val="22"/>
        </w:rPr>
        <w:t>Kèn thổi trong thành thì dân sự há chẳng sợ sao? Sự tai vạ há có xảy ra cho một thành kia nếu mà Đức Giê-hô-va chẳng làm?</w:t>
      </w:r>
    </w:p>
    <w:p>
      <w:pPr>
        <w:pStyle w:val="Normal"/>
        <w:overflowPunct w:val="false"/>
        <w:autoSpaceDE w:val="false"/>
        <w:snapToGrid w:val="false"/>
        <w:ind w:left="500" w:hanging="0"/>
        <w:jc w:val="both"/>
        <w:rPr>
          <w:b/>
          <w:b/>
          <w:sz w:val="22"/>
          <w:szCs w:val="22"/>
        </w:rPr>
      </w:pPr>
      <w:r>
        <w:rPr>
          <w:b/>
          <w:sz w:val="22"/>
          <w:szCs w:val="22"/>
        </w:rPr>
        <w:t>Cũng vậy, Chúa Giê-hô-va chẳng có làm một việc gì mà Ngài chưa tỏ sự Kín nhiệm Ngài ra trước cho tôi tớ Ngài, là các đấng Tiên tri.</w:t>
      </w:r>
    </w:p>
    <w:p>
      <w:pPr>
        <w:pStyle w:val="Normal"/>
        <w:overflowPunct w:val="false"/>
        <w:autoSpaceDE w:val="false"/>
        <w:snapToGrid w:val="false"/>
        <w:spacing w:before="0" w:after="80"/>
        <w:ind w:left="500" w:hanging="0"/>
        <w:jc w:val="both"/>
        <w:rPr>
          <w:b/>
          <w:b/>
          <w:sz w:val="22"/>
          <w:szCs w:val="22"/>
        </w:rPr>
      </w:pPr>
      <w:r>
        <w:rPr>
          <w:b/>
          <w:sz w:val="22"/>
          <w:szCs w:val="22"/>
        </w:rPr>
        <w:t>Khi sư tử gầm thét thì ai mà chẳng sợ? Khi Chúa Giê-hô-va đã Phán dạy, thì ai mà chẳng nói tiên tri?</w:t>
      </w:r>
    </w:p>
    <w:p>
      <w:pPr>
        <w:pStyle w:val="Normal"/>
        <w:overflowPunct w:val="false"/>
        <w:autoSpaceDE w:val="false"/>
        <w:snapToGrid w:val="false"/>
        <w:spacing w:before="0" w:after="80"/>
        <w:jc w:val="both"/>
        <w:rPr/>
      </w:pPr>
      <w:r>
        <w:rPr>
          <w:sz w:val="22"/>
          <w:szCs w:val="22"/>
          <w:vertAlign w:val="superscript"/>
        </w:rPr>
        <w:t>72</w:t>
      </w:r>
      <w:r>
        <w:rPr>
          <w:sz w:val="22"/>
          <w:szCs w:val="22"/>
        </w:rPr>
        <w:tab/>
        <w:t>Đôi mắt ông chắc hẳn nhíu lại, khi ông đứng trên đồi trong buổi sáng hôm đó nhìn xuống phía dưới xa kia, thành Sa-ma-ri. Tôi có thể nhìn thấy đôi bàn tay rắn chắc của ông đưa lên vút bộ râu trắng của mình; Ánh mặt trời đang chiếu sáng chói chang. Ông cũng không quá đỗi đắm say để nhìn cảnh vật. Thật khác hẳn những Nhà Truyền giáo hiện đại ngày nay! Y phục ông bằng vải thô, râu tóc trông bờm xờm.  Và nhìn xuống dưới thành Sa-ma-ri, đôi mắt ông như nhíu lại khi nhìn. Ông không chú tâm gì mấy để nhìn nó, nhưng ông có LỜI CHÚA PHÁN VẬY cho đất nước đó.</w:t>
      </w:r>
    </w:p>
    <w:p>
      <w:pPr>
        <w:pStyle w:val="Normal"/>
        <w:overflowPunct w:val="false"/>
        <w:autoSpaceDE w:val="false"/>
        <w:snapToGrid w:val="false"/>
        <w:spacing w:before="0" w:after="80"/>
        <w:jc w:val="both"/>
        <w:rPr/>
      </w:pPr>
      <w:r>
        <w:rPr>
          <w:sz w:val="22"/>
          <w:szCs w:val="22"/>
          <w:vertAlign w:val="superscript"/>
        </w:rPr>
        <w:t>73</w:t>
      </w:r>
      <w:r>
        <w:rPr>
          <w:sz w:val="22"/>
          <w:szCs w:val="22"/>
        </w:rPr>
        <w:tab/>
        <w:t>Có lẽ cũng có nhiều sự khác nhau cho Chiến dịch sắp đến, đến nỗi Đức Chúa Trời đã sai ông đến với dân thành Sa-ma-ri, so với những gì mà các nhà truyền giáo của chúng ta làm ngày hôm nay. Ông không trang bị cho một Buổi nhóm Phục hưng như vậy, như chúng ta nghĩ ông nên như vậy ngày hôm nay. Nhưng hãy nhớ rằng, ông không phải là một Nhà Truyền giáo hiện đại, ông là một Tiên tri. Ông không quan tâm đến những trang thiết bị hiện đại. Ông có LỜI CHÚA PHÁN VẬY.</w:t>
      </w:r>
    </w:p>
    <w:p>
      <w:pPr>
        <w:pStyle w:val="Normal"/>
        <w:overflowPunct w:val="false"/>
        <w:autoSpaceDE w:val="false"/>
        <w:snapToGrid w:val="false"/>
        <w:spacing w:before="0" w:after="80"/>
        <w:jc w:val="both"/>
        <w:rPr>
          <w:sz w:val="22"/>
          <w:szCs w:val="22"/>
        </w:rPr>
      </w:pPr>
      <w:r>
        <w:rPr>
          <w:sz w:val="22"/>
          <w:szCs w:val="22"/>
          <w:vertAlign w:val="superscript"/>
        </w:rPr>
        <w:t>74</w:t>
      </w:r>
      <w:r>
        <w:rPr>
          <w:sz w:val="22"/>
          <w:szCs w:val="22"/>
        </w:rPr>
        <w:tab/>
        <w:t>Ông không quan tâm mình trông như thế nào, và trang phục của mình như thế nào, cho dù tóc ông có được chải thẳng, hay ai đó nhìn vào ông hay không. Ông có Lời Đức Chúa Trời. Đó là mục tiêu đầy đủ của ông: Mang đến Lời của Đức Chúa Trời. Người này là ai? Vâng, đó là Tiên tri A-mốt, một người thô lỗ, nhưng ông biết mình đang đứng ở đâu; Ông biết mình phải làm những gì; Ông là một Tiên tri thật của Lời. Lý do ông phải đi đến thành nầy, là bởi vì Lời đã đến cùng ông.</w:t>
      </w:r>
    </w:p>
    <w:p>
      <w:pPr>
        <w:pStyle w:val="Normal"/>
        <w:overflowPunct w:val="false"/>
        <w:autoSpaceDE w:val="false"/>
        <w:snapToGrid w:val="false"/>
        <w:spacing w:before="0" w:after="80"/>
        <w:jc w:val="both"/>
        <w:rPr>
          <w:sz w:val="22"/>
          <w:szCs w:val="22"/>
        </w:rPr>
      </w:pPr>
      <w:r>
        <w:rPr>
          <w:sz w:val="22"/>
          <w:szCs w:val="22"/>
          <w:vertAlign w:val="superscript"/>
        </w:rPr>
        <w:t>75</w:t>
      </w:r>
      <w:r>
        <w:rPr>
          <w:sz w:val="22"/>
          <w:szCs w:val="22"/>
        </w:rPr>
        <w:tab/>
        <w:t xml:space="preserve">Khi mà Lời của Đức Chúa Trời đi đến cùng một đầy tớ chân thật nào, thì người đó phải đi, bất kể những hoàn cảnh và bất chấp những sự khó khăn nào. Ông cũng phải đi dù thế nào đi nữa. Cho dù ông đã chuẩn bị, cho dù ông cảm thấy thích điều đó, cho dù ông muốn hay bất cứ những gì khác nữa; ông cũng phải đi. Đó là Lời Đức Chúa Trời Phán, và ông phải mang Sứ điệp nầy. Bởi vì đó là... Ông không bao giờ ra đi vì sự ngu dại; Ông không hề ra đi vì tiền bạc. Ông không hề đi vì sự ưa thích của công chúng. Ông chỉ đi trong Danh Chúa, cho một điều. Ông có sứ mạng, và ông được Đức Chúa Trời sai đi. Và ông là Lời của Đức Chúa Trời, bởi vì ông có mang Lời Ngài. Đó là một Tiên tri thật của Đức Chúa Trời. </w:t>
      </w:r>
    </w:p>
    <w:p>
      <w:pPr>
        <w:pStyle w:val="Normal"/>
        <w:overflowPunct w:val="false"/>
        <w:autoSpaceDE w:val="false"/>
        <w:snapToGrid w:val="false"/>
        <w:spacing w:before="0" w:after="80"/>
        <w:jc w:val="both"/>
        <w:rPr>
          <w:sz w:val="22"/>
          <w:szCs w:val="22"/>
        </w:rPr>
      </w:pPr>
      <w:r>
        <w:rPr>
          <w:rFonts w:eastAsia="Times New Roman"/>
          <w:sz w:val="22"/>
          <w:szCs w:val="22"/>
        </w:rPr>
        <w:t xml:space="preserve">   </w:t>
      </w:r>
      <w:r>
        <w:rPr>
          <w:sz w:val="22"/>
          <w:szCs w:val="22"/>
        </w:rPr>
        <w:tab/>
        <w:t xml:space="preserve">Đề tài của tôi là: </w:t>
      </w:r>
      <w:r>
        <w:rPr>
          <w:i/>
          <w:sz w:val="22"/>
          <w:szCs w:val="22"/>
        </w:rPr>
        <w:t>Con Đường Của Một Tiên tri Thật Của Đức Chúa Trời</w:t>
      </w:r>
      <w:r>
        <w:rPr>
          <w:sz w:val="22"/>
          <w:szCs w:val="22"/>
        </w:rPr>
        <w:t>.</w:t>
      </w:r>
    </w:p>
    <w:p>
      <w:pPr>
        <w:pStyle w:val="Normal"/>
        <w:overflowPunct w:val="false"/>
        <w:autoSpaceDE w:val="false"/>
        <w:snapToGrid w:val="false"/>
        <w:spacing w:before="0" w:after="80"/>
        <w:jc w:val="both"/>
        <w:rPr/>
      </w:pPr>
      <w:r>
        <w:rPr>
          <w:sz w:val="22"/>
          <w:szCs w:val="22"/>
          <w:vertAlign w:val="superscript"/>
        </w:rPr>
        <w:t>76</w:t>
      </w:r>
      <w:r>
        <w:rPr>
          <w:sz w:val="22"/>
          <w:szCs w:val="22"/>
        </w:rPr>
        <w:tab/>
        <w:t>Con người vĩ đại, dũng cảm của Đức Chúa Trời đã được nói tiên tri trong thời của Giê-rô-bô-am đệ Nhị. Tôi đã học một phần lịch sử viết về thời đó trước tôi. Ông nói tiên tri khoảng 13 năm trong Chiến dịch của ông. Và Giê-rô-bô-am, Giê-rô-bô-am thứ II là một người khôn ngoan và có thể là một người như dân Y-sơ-ra-ên đã có trong thời gian nào đó. Ông là người đã mang sự thịnh vượng đến cho dân Y-sơ-ra-ên. Toàn bộ dân Y-sơ-ra-ên đều phồn thịnh. Nhưng ông đã làm một số điều sai trái. Ông là một người thờ hình tượng.</w:t>
      </w:r>
    </w:p>
    <w:p>
      <w:pPr>
        <w:pStyle w:val="Normal"/>
        <w:overflowPunct w:val="false"/>
        <w:autoSpaceDE w:val="false"/>
        <w:snapToGrid w:val="false"/>
        <w:spacing w:before="0" w:after="80"/>
        <w:jc w:val="both"/>
        <w:rPr>
          <w:sz w:val="22"/>
          <w:szCs w:val="22"/>
        </w:rPr>
      </w:pPr>
      <w:r>
        <w:rPr>
          <w:sz w:val="22"/>
          <w:szCs w:val="22"/>
          <w:vertAlign w:val="superscript"/>
        </w:rPr>
        <w:t>77</w:t>
      </w:r>
      <w:r>
        <w:rPr>
          <w:sz w:val="22"/>
          <w:szCs w:val="22"/>
        </w:rPr>
        <w:tab/>
        <w:t>Và tôi, có lần tôi đã đọc những chuỵên nầy, tôi nghĩ rằng điều đó cũng đúng với ngày hôm nay. Cho dù một người có khôn ngoan thông thái đến mấy, và người ấy có thể làm nhiều thứ và thịnh vượng đến mức nào, nhưng nếu người ấy xa cách Đức Chúa Trời, thì ông ta vẫn là một món nợ của dân tộc đó, xa cách Đức Chúa Trời và Lời của Ngài. Tôi tự hỏi liệu điều nầy có đúng với chúng ta ngày hôm nay không, đối với những ai mà thích được đưa lên ti-vi và phô diễn cho mọi người thấy họ thông minh như thế nào, họ có trí óc tài ba như thế nào. Nhưng tôi nghĩ ước gì họ có đủ ham muốn để nắm lấy LỜI CHÚA PHÁN VẬY, thì đó mới là một người thông minh, đúng vậy.</w:t>
      </w:r>
    </w:p>
    <w:p>
      <w:pPr>
        <w:pStyle w:val="Normal"/>
        <w:overflowPunct w:val="false"/>
        <w:autoSpaceDE w:val="false"/>
        <w:snapToGrid w:val="false"/>
        <w:spacing w:before="0" w:after="80"/>
        <w:jc w:val="both"/>
        <w:rPr/>
      </w:pPr>
      <w:r>
        <w:rPr>
          <w:sz w:val="22"/>
          <w:szCs w:val="22"/>
          <w:vertAlign w:val="superscript"/>
        </w:rPr>
        <w:t>78</w:t>
      </w:r>
      <w:r>
        <w:rPr>
          <w:sz w:val="22"/>
          <w:szCs w:val="22"/>
        </w:rPr>
        <w:tab/>
        <w:t>Y-sơ-ra-ên đang ở trong tình trạng bị sa ngã; Các Thầy giảng, các Thầy Tế lễ của họ và cũng như toàn bộ chính quyền của họ đều rời bỏ Lời của Đức Chúa Trời. Lúc bấy giờ, họ không tin điều đó. Họ cứ nghĩ là mình đang đi với Lời của Đức Chúa Trời, nhưng “</w:t>
      </w:r>
      <w:r>
        <w:rPr>
          <w:b/>
          <w:sz w:val="22"/>
          <w:szCs w:val="22"/>
        </w:rPr>
        <w:t>Có một con đường coi dường chánh đáng cho loài người; Nhưng đến cuối cùng, nó thành ra nẻo của sự chết</w:t>
      </w:r>
      <w:r>
        <w:rPr>
          <w:sz w:val="22"/>
          <w:szCs w:val="22"/>
        </w:rPr>
        <w:t>.” Tại sao họ sai? Tại sao con người có thể tin rằng họ sai? Cả chức tế lễ của con người, hàng ngàn những Thầy giảng, Thầy Tế lễ, vua chúa, các bậc cầm quyền, hết thảy những người mà tuyên xưng là người thờ phượng Đức Chúa Trời, và tuy nhiên hết thảy họ đều sai.</w:t>
      </w:r>
    </w:p>
    <w:p>
      <w:pPr>
        <w:pStyle w:val="Normal"/>
        <w:overflowPunct w:val="false"/>
        <w:autoSpaceDE w:val="false"/>
        <w:snapToGrid w:val="false"/>
        <w:spacing w:before="0" w:after="80"/>
        <w:jc w:val="both"/>
        <w:rPr/>
      </w:pPr>
      <w:r>
        <w:rPr>
          <w:sz w:val="22"/>
          <w:szCs w:val="22"/>
          <w:vertAlign w:val="superscript"/>
        </w:rPr>
        <w:t>79</w:t>
      </w:r>
      <w:r>
        <w:rPr>
          <w:sz w:val="22"/>
          <w:szCs w:val="22"/>
        </w:rPr>
        <w:tab/>
        <w:t>Thế rồi, họ không cần một vua cho sự thịnh vượng nữa. Những gì họ cần là một vị Tiên tri, bởi vì Lời của Đức Chúa Trời, hay là sự thông giải về Lời Đức Chúa Trời chỉ đến với một Tiên tri thật. Đôi khi các bạn thấy đường lối của ông là gì. Thật là một con đường hết sức gay go, khi tất cả các Thầy Tế lễ, và cả những Thầy giảng và cả những vị Tiên Tri, và nhà cầm quyền đều phản đối chống lại ông; Nhưng tuy nhiên, Lời của Đức Chúa Trời đến với một Tiên tri thật, chỉ một mình người. Ông có Lời chân thật. Dầu ông cũng có một cuốn Kinh thánh giống như họ đã có. Nhưng Lời chỉ đến với ông, Đức Chúa Trời chứng thực rằng ông có Lời.</w:t>
      </w:r>
    </w:p>
    <w:p>
      <w:pPr>
        <w:pStyle w:val="Normal"/>
        <w:overflowPunct w:val="false"/>
        <w:autoSpaceDE w:val="false"/>
        <w:snapToGrid w:val="false"/>
        <w:spacing w:before="0" w:after="80"/>
        <w:jc w:val="both"/>
        <w:rPr>
          <w:sz w:val="22"/>
          <w:szCs w:val="22"/>
        </w:rPr>
      </w:pPr>
      <w:r>
        <w:rPr>
          <w:sz w:val="22"/>
          <w:szCs w:val="22"/>
          <w:vertAlign w:val="superscript"/>
        </w:rPr>
        <w:t>80</w:t>
      </w:r>
      <w:r>
        <w:rPr>
          <w:sz w:val="22"/>
          <w:szCs w:val="22"/>
        </w:rPr>
        <w:tab/>
        <w:t xml:space="preserve">Họ có những tòa nhà lớn nhất, và những hệ thống tôn giáo nầy nọ vân vân, những điều đó họ đã từng có, các đền thờ được xây dựng khắp nơi, và đủ loại đủ kiểu, nhưng họ vẫn xa cách hàng triệu dặm với Lời của Đức Chúa Trời. </w:t>
      </w:r>
    </w:p>
    <w:p>
      <w:pPr>
        <w:pStyle w:val="Normal"/>
        <w:overflowPunct w:val="false"/>
        <w:autoSpaceDE w:val="false"/>
        <w:snapToGrid w:val="false"/>
        <w:spacing w:before="0" w:after="80"/>
        <w:jc w:val="both"/>
        <w:rPr/>
      </w:pPr>
      <w:r>
        <w:rPr>
          <w:sz w:val="22"/>
          <w:szCs w:val="22"/>
          <w:vertAlign w:val="superscript"/>
        </w:rPr>
        <w:t>81</w:t>
      </w:r>
      <w:r>
        <w:rPr>
          <w:sz w:val="22"/>
          <w:szCs w:val="22"/>
        </w:rPr>
        <w:t xml:space="preserve"> </w:t>
        <w:tab/>
        <w:t>Tôi nghĩ, chính tôi nghĩ hình ảnh nầy hoàn toàn giống hệt ngày hôm nay khi tôi đọc Sách A-mốt này. Các bạn phải đọc sách nầy khi về nhà. Hết thảy các bậc cầm quyền, các Thầy Tế lễ, mọi người đã lìa khỏi Lời Đức Chúa Trời.</w:t>
      </w:r>
    </w:p>
    <w:p>
      <w:pPr>
        <w:pStyle w:val="Normal"/>
        <w:overflowPunct w:val="false"/>
        <w:autoSpaceDE w:val="false"/>
        <w:snapToGrid w:val="false"/>
        <w:spacing w:before="0" w:after="80"/>
        <w:jc w:val="both"/>
        <w:rPr>
          <w:sz w:val="22"/>
          <w:szCs w:val="22"/>
        </w:rPr>
      </w:pPr>
      <w:r>
        <w:rPr>
          <w:sz w:val="22"/>
          <w:szCs w:val="22"/>
          <w:vertAlign w:val="superscript"/>
        </w:rPr>
        <w:t>82</w:t>
      </w:r>
      <w:r>
        <w:rPr>
          <w:sz w:val="22"/>
          <w:szCs w:val="22"/>
        </w:rPr>
        <w:tab/>
        <w:t xml:space="preserve">Tôi xin đọc thêm một phân đoạn Kinh thánh khác ở đây, tôi muốn chỉ cho các bạn thấy họ đã làm điều đó ở đâu. Nào, chúng ta hãy đọc trong chương 2 từ câu thứ 4: </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rPr>
        <w:tab/>
      </w:r>
      <w:r>
        <w:rPr>
          <w:b/>
          <w:sz w:val="22"/>
          <w:szCs w:val="22"/>
        </w:rPr>
        <w:t>Đức Giê-hô-va Phán như vầy: Bởi cớ tội ác của Giu-đa đến gấp ba gấp bốn lần, nên Ta không xây bỏ án phạt khỏi nó, vì chúng nó đã bỏ luật pháp của Đức Giê-hô-va…</w:t>
      </w:r>
    </w:p>
    <w:p>
      <w:pPr>
        <w:pStyle w:val="Normal"/>
        <w:overflowPunct w:val="false"/>
        <w:autoSpaceDE w:val="false"/>
        <w:snapToGrid w:val="false"/>
        <w:spacing w:before="0" w:after="80"/>
        <w:jc w:val="both"/>
        <w:rPr/>
      </w:pPr>
      <w:r>
        <w:rPr>
          <w:rFonts w:eastAsia="Times New Roman"/>
          <w:sz w:val="22"/>
          <w:szCs w:val="22"/>
          <w:vertAlign w:val="superscript"/>
        </w:rPr>
        <w:t xml:space="preserve"> </w:t>
      </w:r>
      <w:r>
        <w:rPr>
          <w:sz w:val="22"/>
          <w:szCs w:val="22"/>
          <w:vertAlign w:val="superscript"/>
        </w:rPr>
        <w:t>83</w:t>
      </w:r>
      <w:r>
        <w:rPr>
          <w:b/>
          <w:sz w:val="22"/>
          <w:szCs w:val="22"/>
        </w:rPr>
        <w:t xml:space="preserve">  </w:t>
        <w:tab/>
      </w:r>
      <w:r>
        <w:rPr>
          <w:sz w:val="22"/>
          <w:szCs w:val="22"/>
        </w:rPr>
        <w:t>Đó là Lời, chối bỏ Nó, tuy nhiên họ nghĩ họ có Lời ấy.</w:t>
      </w:r>
    </w:p>
    <w:p>
      <w:pPr>
        <w:pStyle w:val="Normal"/>
        <w:overflowPunct w:val="false"/>
        <w:autoSpaceDE w:val="false"/>
        <w:snapToGrid w:val="false"/>
        <w:spacing w:before="0" w:after="80"/>
        <w:ind w:firstLine="720"/>
        <w:jc w:val="both"/>
        <w:rPr/>
      </w:pPr>
      <w:r>
        <w:rPr>
          <w:b/>
          <w:sz w:val="22"/>
          <w:szCs w:val="22"/>
        </w:rPr>
        <w:t>…</w:t>
      </w:r>
      <w:r>
        <w:rPr>
          <w:rFonts w:eastAsia="Times New Roman"/>
          <w:b/>
          <w:sz w:val="22"/>
          <w:szCs w:val="22"/>
        </w:rPr>
        <w:t xml:space="preserve"> </w:t>
      </w:r>
      <w:r>
        <w:rPr>
          <w:b/>
          <w:sz w:val="22"/>
          <w:szCs w:val="22"/>
        </w:rPr>
        <w:t>Và không vâng theo luật lệ Ngài, những sự giả dối…</w:t>
      </w:r>
    </w:p>
    <w:p>
      <w:pPr>
        <w:pStyle w:val="Normal"/>
        <w:overflowPunct w:val="false"/>
        <w:autoSpaceDE w:val="false"/>
        <w:snapToGrid w:val="false"/>
        <w:spacing w:before="0" w:after="80"/>
        <w:jc w:val="both"/>
        <w:rPr>
          <w:sz w:val="22"/>
          <w:szCs w:val="22"/>
          <w:vertAlign w:val="superscript"/>
        </w:rPr>
      </w:pPr>
      <w:r>
        <w:rPr>
          <w:sz w:val="22"/>
          <w:szCs w:val="22"/>
          <w:vertAlign w:val="superscript"/>
        </w:rPr>
        <w:t xml:space="preserve">84   </w:t>
        <w:tab/>
      </w:r>
      <w:r>
        <w:rPr>
          <w:sz w:val="22"/>
          <w:szCs w:val="22"/>
        </w:rPr>
        <w:t>Vậy thì,họ đã có Lời, Kinh thánh, nhưng nhg lời dối trá mà họ đakết hợp với Lời làm cho họ lầm lạc.</w:t>
      </w:r>
    </w:p>
    <w:p>
      <w:pPr>
        <w:pStyle w:val="Normal"/>
        <w:overflowPunct w:val="false"/>
        <w:autoSpaceDE w:val="false"/>
        <w:snapToGrid w:val="false"/>
        <w:spacing w:before="0" w:after="80"/>
        <w:ind w:firstLine="720"/>
        <w:jc w:val="both"/>
        <w:rPr/>
      </w:pPr>
      <w:r>
        <w:rPr>
          <w:rFonts w:eastAsia="Times New Roman"/>
          <w:b/>
          <w:sz w:val="22"/>
          <w:szCs w:val="22"/>
        </w:rPr>
        <w:t xml:space="preserve"> </w:t>
      </w:r>
      <w:r>
        <w:rPr>
          <w:b/>
          <w:sz w:val="22"/>
          <w:szCs w:val="22"/>
        </w:rPr>
        <w:t>…</w:t>
      </w:r>
      <w:r>
        <w:rPr>
          <w:rFonts w:eastAsia="Times New Roman"/>
          <w:b/>
          <w:sz w:val="22"/>
          <w:szCs w:val="22"/>
        </w:rPr>
        <w:t xml:space="preserve"> </w:t>
      </w:r>
      <w:r>
        <w:rPr>
          <w:b/>
          <w:sz w:val="22"/>
          <w:szCs w:val="22"/>
        </w:rPr>
        <w:t>mà tổ phụ của chúng nó đã theo, làm lầm lạc chúng nó</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85</w:t>
      </w:r>
      <w:r>
        <w:rPr>
          <w:sz w:val="22"/>
          <w:szCs w:val="22"/>
        </w:rPr>
        <w:tab/>
        <w:t>Các bạn thấy lý do chưa? Họ có những lỗi lầm, bởi vì họ đã đặt sự thông dịch hay thông giải riêng của chính mình vào Lời. Và tôi nghĩ điều đó đúng với thực tế ngày hôm nay, rằng có rất nhiều người đưa ý riêng của mình vào Lời Kinh thánh và chúng ta dễ bị lẫn lộn. Thật Tiên tri này có sự quở trách từ Đức Chúa Trời.</w:t>
      </w:r>
    </w:p>
    <w:p>
      <w:pPr>
        <w:pStyle w:val="Normal"/>
        <w:overflowPunct w:val="false"/>
        <w:autoSpaceDE w:val="false"/>
        <w:snapToGrid w:val="false"/>
        <w:spacing w:before="0" w:after="80"/>
        <w:jc w:val="both"/>
        <w:rPr/>
      </w:pPr>
      <w:r>
        <w:rPr>
          <w:sz w:val="22"/>
          <w:szCs w:val="22"/>
          <w:vertAlign w:val="superscript"/>
        </w:rPr>
        <w:t>86</w:t>
      </w:r>
      <w:r>
        <w:rPr>
          <w:sz w:val="22"/>
          <w:szCs w:val="22"/>
        </w:rPr>
        <w:tab/>
        <w:t>A-mốt là một Tiên tri của Đức Chúa Trời, một Tiên tri thật. Bất cứ người nào đã đọc về sách Tiên tri A-mốt đều biết sự gan dạ của một con người dũng cảm của Đức Chúa Trời. Ông được xem như là một trong những vị Tiên tri nhỏ, bởi vì ông không sống lâu, nhưng chắc chắn ông đã đặt cái búa kề gốc cây. Ông là một người dũng cảm nhất trong các Tiên tri, và ông đã đến với sự xức dầu của Đức Chúa Trời. Ông đến với LỜI CHÚA PHÁN VẬY. Ông biết những gì ông nói ra, bởi vì ông được Đức Chúa Trời xức dầu trên ông để đem sự thông giải đúng về Lời của Ngài đến cho họ.</w:t>
      </w:r>
    </w:p>
    <w:p>
      <w:pPr>
        <w:pStyle w:val="Normal"/>
        <w:overflowPunct w:val="false"/>
        <w:autoSpaceDE w:val="false"/>
        <w:snapToGrid w:val="false"/>
        <w:spacing w:before="0" w:after="80"/>
        <w:jc w:val="both"/>
        <w:rPr/>
      </w:pPr>
      <w:r>
        <w:rPr>
          <w:sz w:val="22"/>
          <w:szCs w:val="22"/>
          <w:vertAlign w:val="superscript"/>
        </w:rPr>
        <w:t>14.3</w:t>
      </w:r>
      <w:r>
        <w:rPr>
          <w:sz w:val="22"/>
          <w:szCs w:val="22"/>
        </w:rPr>
        <w:tab/>
        <w:t>A-mốt đến từ một miền quê, trong đồng vắng, đến một thành phố đầy sức quyến rũ. Ông không hề ở đó trước đây bao giờ. Ông là một chàng trai nhà quê, trên đường đi về trong đồng vắng. Đương khi ông trở về đó để cầu nguyện, Đức Chúa Trời đã gặp ông và Phán với ông về sự đồi bại của một dân tộc theo hình tượng mà ông là một phần ở trong đó. Và Sa-ma-ri là một thủ phủ, một trong những thành phố lớn trong thời bấy giờ, trong triều đại của Giê-rô-bô-am.</w:t>
      </w:r>
    </w:p>
    <w:p>
      <w:pPr>
        <w:pStyle w:val="Normal"/>
        <w:overflowPunct w:val="false"/>
        <w:autoSpaceDE w:val="false"/>
        <w:snapToGrid w:val="false"/>
        <w:spacing w:before="0" w:after="80"/>
        <w:jc w:val="both"/>
        <w:rPr/>
      </w:pPr>
      <w:r>
        <w:rPr>
          <w:sz w:val="22"/>
          <w:szCs w:val="22"/>
          <w:vertAlign w:val="superscript"/>
        </w:rPr>
        <w:t>88</w:t>
      </w:r>
      <w:r>
        <w:rPr>
          <w:sz w:val="22"/>
          <w:szCs w:val="22"/>
        </w:rPr>
        <w:tab/>
        <w:t>Khi ông đứng trên đó vào sáng hôm ấy, trên đỉnh núi, bước đi trong một bộ đồ cũ kỹ, thô sơ và quê mùa trên người, có lẽ đầy bụi và bùn đất bám vào chân ông, và nơi đâu ông đi đến cũng trong bộ áo quần thô cũ kỹ nầy đêm nầy qua đêm nọ. Và tôi không biết, ông cũng không có cái bồn tắm trong thời đó nữa; Có lẽ ông mặc nó trong vài ngày từ khi ông tắm. Nhưng điều đó không làm tổn thương ở bên trong con người nầy. Ngày hôm nay có quá nhiều thứ trang bị ở bên ngoài, nhưng không đủ cho con người bề trong. Chúng ta quá chú trọng về việc chúng ta có tắm hằng ngày hay không, tóc tai chúng ta có được chải chuốt hay không, áo quần chúng ta có được thay đổi không và mọi thứ khác nữa; Rồi để cho cái bên trong đi bất cứ đường nào,  mặc mãi chiếc áo tội lỗi cũ, làm dơ bẩn tâm linh với những tín lý và giáo điều, và không hề tìm hiểu nó và rửa sạch nó trong Lời, là nguồn nước phân cách khỏi những điều ô nhơ của thế gian.</w:t>
      </w:r>
    </w:p>
    <w:p>
      <w:pPr>
        <w:pStyle w:val="Normal"/>
        <w:overflowPunct w:val="false"/>
        <w:autoSpaceDE w:val="false"/>
        <w:snapToGrid w:val="false"/>
        <w:spacing w:before="0" w:after="80"/>
        <w:jc w:val="both"/>
        <w:rPr/>
      </w:pPr>
      <w:r>
        <w:rPr>
          <w:sz w:val="22"/>
          <w:szCs w:val="22"/>
          <w:vertAlign w:val="superscript"/>
        </w:rPr>
        <w:t>89</w:t>
      </w:r>
      <w:r>
        <w:rPr>
          <w:sz w:val="22"/>
          <w:szCs w:val="22"/>
        </w:rPr>
        <w:tab/>
        <w:t>Sáng hôm đó ông đứng trên đồi nhìn xuống cái thành đầy sức quyến rũ kia, đầy dẫy những thứ hiện đại mà ông chưa bao giờ mơ thấy như vậy, Y-sơ-ra-ên ở tột đỉnh của nó. Nó ở trong khối liên minh với các dân tộc chung quanh nó. Rất quyến rũ, phụ nữ ăn mặc hở hang và đàn ông, và họ chạy theo thú vui, chạy đua, tổ chức lễ hội thể thao Ô-lim-pích và mọi thứ diễn ra. Không lạ gì mắt ông khép lại, không phải với sự quyến rũ của thành phố, giống như một số du khách làm, khi đi vào thành phố New York hay Los Angeles, nhìn thấy những người phụ nữ ăn mặc hở hang, những gã đàn ông hành động kỳ quặc, và tội lỗi.</w:t>
      </w:r>
    </w:p>
    <w:p>
      <w:pPr>
        <w:pStyle w:val="Normal"/>
        <w:overflowPunct w:val="false"/>
        <w:autoSpaceDE w:val="false"/>
        <w:snapToGrid w:val="false"/>
        <w:spacing w:before="0" w:after="80"/>
        <w:jc w:val="both"/>
        <w:rPr/>
      </w:pPr>
      <w:r>
        <w:rPr>
          <w:sz w:val="22"/>
          <w:szCs w:val="22"/>
          <w:vertAlign w:val="superscript"/>
        </w:rPr>
        <w:t>90</w:t>
      </w:r>
      <w:r>
        <w:rPr>
          <w:sz w:val="22"/>
          <w:szCs w:val="22"/>
        </w:rPr>
        <w:tab/>
        <w:t>Cách đây vài ngày, mấy người bạn của tôi, ở phía dưới trường Kinh thánh, một trường Kinh thánh danh tiếng, đi lên đi câu cá. Chỗ đó nằm ngay trên đường, trong bãi cỏ, một cô gái ăn mặc hở hang nằm với một chàng thanh niên, có lẽ họ là sinh viên trường đại học đó, họ uống rượu và tán tỉnh nhau, thật khủng khiếp.</w:t>
      </w:r>
    </w:p>
    <w:p>
      <w:pPr>
        <w:pStyle w:val="Normal"/>
        <w:overflowPunct w:val="false"/>
        <w:autoSpaceDE w:val="false"/>
        <w:snapToGrid w:val="false"/>
        <w:spacing w:before="0" w:after="80"/>
        <w:jc w:val="both"/>
        <w:rPr/>
      </w:pPr>
      <w:r>
        <w:rPr>
          <w:sz w:val="22"/>
          <w:szCs w:val="22"/>
          <w:vertAlign w:val="superscript"/>
        </w:rPr>
        <w:t>91</w:t>
      </w:r>
      <w:r>
        <w:rPr>
          <w:sz w:val="22"/>
          <w:szCs w:val="22"/>
        </w:rPr>
        <w:tab/>
        <w:t>Ồ, hành động thiếu suy nghĩ như vậy giống như sự kích thích lòng ham muốn thể xác của những người Mỹ mà họ tự xưng là những Cơ-đốc nhân, khi họ nhìn xuống Los Angeles. Hay khi tôi nhìn xem họ từ trên máy bay khi chúng tôi đến Los Algeles; Họ chưa hề đến đó, hay là đến Hollywood, hay Florida với những chiếc đèn nê-ông chiếu sáng trên những cây cọ. Ồ, họ đánh phấn trên chiếc mũi và pha trộn màu trang điểm. Họ nghĩ rằng đó là một thứ quyến rũ nhất mà họ đã từng thấy. Và thấy những người ăn mặc quần áo bảnh bao, chải chuốt đi trên đường phố, họ muốn đi đến nơi đó để nhìn họ mặc những trang phục bó sát người như thế nào, hay uốn éo lên xuống đường phố vì họ nghĩ đó là một điều thật tuyệt vời.</w:t>
      </w:r>
    </w:p>
    <w:p>
      <w:pPr>
        <w:pStyle w:val="Normal"/>
        <w:overflowPunct w:val="false"/>
        <w:autoSpaceDE w:val="false"/>
        <w:snapToGrid w:val="false"/>
        <w:spacing w:before="0" w:after="80"/>
        <w:jc w:val="both"/>
        <w:rPr/>
      </w:pPr>
      <w:r>
        <w:rPr>
          <w:sz w:val="22"/>
          <w:szCs w:val="22"/>
          <w:vertAlign w:val="superscript"/>
        </w:rPr>
        <w:t>92</w:t>
      </w:r>
      <w:r>
        <w:rPr>
          <w:sz w:val="22"/>
          <w:szCs w:val="22"/>
        </w:rPr>
        <w:tab/>
        <w:t>Nhưng con mắt được Đức Chúa Trời xức dầu của Tiên tri ấy thì không hạn hẹp bởi sự hào nhoáng kia, như một số du khách kia, nhưng sự suy đồi về đạo đức, đối với một dân tộc mà được kêu gọi để được phước của Đức Chúa Trời. Con mắt người không nhìn sự quyến rũ đó, nó không nhíu lại vì sự hào nhoáng đó, bởi vì đó là sự khiếm nhã và suy đồi của một dân sự đã được kêu gọi để làm tuyển dân của Đức Chúa Trời, và họ hành động theo cách như vậy. Không ngạc nhiên, ông nói rằng, “Khi sư tử gầm thét thì ai mà chẳng sợ? Khi Chúa Giê-hô-va đã Phán thì ai mà chẳng nói tiên tri?”</w:t>
      </w:r>
    </w:p>
    <w:p>
      <w:pPr>
        <w:pStyle w:val="Normal"/>
        <w:overflowPunct w:val="false"/>
        <w:autoSpaceDE w:val="false"/>
        <w:snapToGrid w:val="false"/>
        <w:spacing w:before="0" w:after="80"/>
        <w:jc w:val="both"/>
        <w:rPr/>
      </w:pPr>
      <w:r>
        <w:rPr>
          <w:sz w:val="22"/>
          <w:szCs w:val="22"/>
          <w:vertAlign w:val="superscript"/>
        </w:rPr>
        <w:t>93</w:t>
      </w:r>
      <w:r>
        <w:rPr>
          <w:sz w:val="22"/>
          <w:szCs w:val="22"/>
        </w:rPr>
        <w:tab/>
        <w:t>Ông đã thấy sự suy đồi, sự thối nát. Đó là những gì ông đang nhìn thấy, đó là khi ông nhìn tổng thể các điều ấy. Nó không hấp dẫn ông; Nhưng nó làm cho ông thấy đau đớn trong tâm linh. Tại sao? Ông là một Tiên tri. Ông biết điều Đức Chúa Trời đã hứa sẽ ban phước và ơn phước đó là gì, và dân sự phải hành động như thế nào với những ơn phước đó. Và ma quỉ đã làm cho sa đọa trong ngày của nó, từ một ơn phước thật sự trở thành một sự thối nát về đạo đức, một sự ưa thích làm khiêu khích đôi mắt và sự ham muốn của những người vô đạo, với ý chỉ và đường lối của Đức Chúa Trời, và con đường sự sống của Đức Chúa Trời.</w:t>
      </w:r>
    </w:p>
    <w:p>
      <w:pPr>
        <w:pStyle w:val="Normal"/>
        <w:overflowPunct w:val="false"/>
        <w:autoSpaceDE w:val="false"/>
        <w:snapToGrid w:val="false"/>
        <w:spacing w:before="0" w:after="80"/>
        <w:jc w:val="both"/>
        <w:rPr>
          <w:sz w:val="22"/>
          <w:szCs w:val="22"/>
        </w:rPr>
      </w:pPr>
      <w:r>
        <w:rPr>
          <w:sz w:val="22"/>
          <w:szCs w:val="22"/>
          <w:vertAlign w:val="superscript"/>
        </w:rPr>
        <w:t>94</w:t>
      </w:r>
      <w:r>
        <w:rPr>
          <w:sz w:val="22"/>
          <w:szCs w:val="22"/>
        </w:rPr>
        <w:tab/>
        <w:t xml:space="preserve">Điều đó tiêu biểu như thế nào trong ngày hôm nay! Cách những Thầy giảng đứng lên bục  giảng như thế nào, và nhìn vào những tội lỗi và sự suy đồi của thế giới nầy, nhìn cách mà con người làm và hành động, và rồi cứ chúc phước cho họ bởi vì họ là một thành viên của Giáo hội mình, hay một Giáo phái, điều đó vượt quá những gì tâm linh tôi có thể hiểu được. </w:t>
      </w:r>
    </w:p>
    <w:p>
      <w:pPr>
        <w:pStyle w:val="Normal"/>
        <w:overflowPunct w:val="false"/>
        <w:autoSpaceDE w:val="false"/>
        <w:snapToGrid w:val="false"/>
        <w:spacing w:before="0" w:after="80"/>
        <w:jc w:val="both"/>
        <w:rPr>
          <w:sz w:val="22"/>
          <w:szCs w:val="22"/>
        </w:rPr>
      </w:pPr>
      <w:r>
        <w:rPr>
          <w:sz w:val="22"/>
          <w:szCs w:val="22"/>
          <w:vertAlign w:val="superscript"/>
        </w:rPr>
        <w:t xml:space="preserve">95  </w:t>
      </w:r>
      <w:r>
        <w:rPr>
          <w:sz w:val="22"/>
          <w:szCs w:val="22"/>
        </w:rPr>
        <w:tab/>
        <w:t xml:space="preserve">Khi Đức Chúa Trời Phán, lời Tiên tri! Nếu Thánh Linh của Đức Chúa Trời tác động đến một người Tiên tri thật nào đó của Đức Chúa Trời, thì người  ấy sẽ khóc với Lời. Tôi không muốn trở thành một người phê bình, nhưng ai có thể giữ im lặng? Ai có thể đứng nhìn những điều như vậy và trong chức vụ là một đầy tớ của Đấng Christ mà không kêu gọi ra khỏi nó? Tôi không quan tâm những gì các Giáo phái nói hay những gì mà Giáo hội nói; Đó là lý do tại sao tôi không thuộc về họ. Điều đầu tiên là họ sẽ tống cổ bạn ra. Nhưng Lời của Đức Chúa Trời đến trước hết. Nếu quí vị là một Sứ giả từ Đức Chúa Trời, thì quí vị có điều gì đó để nói. Nếu quí vị nói điều gì trái với Lời Này, thì quí vị không phải Sứ giả từ Đức Chúa Trời đến;  Quí vị là một Sứ giả của giao ước của Giáo phái hay học thuyết nào đó. Nhưng một Sứ giả của Đức Chúa Trời có Lời của Đức Chúa Trời. </w:t>
      </w:r>
    </w:p>
    <w:p>
      <w:pPr>
        <w:pStyle w:val="Normal"/>
        <w:overflowPunct w:val="false"/>
        <w:autoSpaceDE w:val="false"/>
        <w:snapToGrid w:val="false"/>
        <w:spacing w:before="0" w:after="80"/>
        <w:jc w:val="both"/>
        <w:rPr>
          <w:sz w:val="22"/>
          <w:szCs w:val="22"/>
        </w:rPr>
      </w:pPr>
      <w:r>
        <w:rPr>
          <w:sz w:val="22"/>
          <w:szCs w:val="22"/>
          <w:vertAlign w:val="superscript"/>
        </w:rPr>
        <w:t xml:space="preserve">96  </w:t>
      </w:r>
      <w:r>
        <w:rPr>
          <w:sz w:val="22"/>
          <w:szCs w:val="22"/>
        </w:rPr>
        <w:tab/>
        <w:t>Và người bạn của chúng ta sáng nay, như chúng ta nhìn vào ông ấy, ông có Lời của Đức Chúa Trời, bởi vì ông là một Tiên tri thật của Chúa.</w:t>
      </w:r>
    </w:p>
    <w:p>
      <w:pPr>
        <w:pStyle w:val="Normal"/>
        <w:overflowPunct w:val="false"/>
        <w:autoSpaceDE w:val="false"/>
        <w:snapToGrid w:val="false"/>
        <w:spacing w:before="0" w:after="80"/>
        <w:jc w:val="both"/>
        <w:rPr/>
      </w:pPr>
      <w:r>
        <w:rPr>
          <w:sz w:val="22"/>
          <w:szCs w:val="22"/>
          <w:vertAlign w:val="superscript"/>
        </w:rPr>
        <w:t>97</w:t>
      </w:r>
      <w:r>
        <w:rPr>
          <w:sz w:val="22"/>
          <w:szCs w:val="22"/>
        </w:rPr>
        <w:tab/>
        <w:t>Bấy giờ, họ nghĩ là họ có sự thông giải về điều đó và nghĩ rằng, “Chắc chắn như vậy, hãy nhìn những gì chúng ta đang làm.”</w:t>
      </w:r>
    </w:p>
    <w:p>
      <w:pPr>
        <w:pStyle w:val="Normal"/>
        <w:overflowPunct w:val="false"/>
        <w:autoSpaceDE w:val="false"/>
        <w:snapToGrid w:val="false"/>
        <w:spacing w:before="0" w:after="80"/>
        <w:jc w:val="both"/>
        <w:rPr/>
      </w:pPr>
      <w:r>
        <w:rPr>
          <w:sz w:val="22"/>
          <w:szCs w:val="22"/>
          <w:vertAlign w:val="superscript"/>
        </w:rPr>
        <w:t>98</w:t>
      </w:r>
      <w:r>
        <w:rPr>
          <w:sz w:val="22"/>
          <w:szCs w:val="22"/>
        </w:rPr>
        <w:tab/>
        <w:t>Nào, sự việc của nó là, chúng ta biết ông đang đứng trên đỉnh ngọn núi buổi sáng hôm đó, nhìn xuống toàn bộ thành phố, lắc đầu và nhìn, đôi mắt nhíu lại, kéo ống tay áo lên lau mồ hôi từ trên mặt chảy xuống, và bụi bẩn. Mặt trời nóng bức đang dọi xuống chiếc đầu hói của ông, râu ông mọc dài xuống và ông lấy tay chùi nó như thế nầy. Ông chẳng thấy sự hào nhoáng, chỉ thấy đầy tội lỗi. Cái thành đó không làm ông hài lòng, nó làm ông cảm thấy đau buồn.</w:t>
      </w:r>
    </w:p>
    <w:p>
      <w:pPr>
        <w:pStyle w:val="Normal"/>
        <w:overflowPunct w:val="false"/>
        <w:autoSpaceDE w:val="false"/>
        <w:snapToGrid w:val="false"/>
        <w:spacing w:before="0" w:after="80"/>
        <w:jc w:val="both"/>
        <w:rPr/>
      </w:pPr>
      <w:r>
        <w:rPr>
          <w:sz w:val="22"/>
          <w:szCs w:val="22"/>
          <w:vertAlign w:val="superscript"/>
        </w:rPr>
        <w:t>99</w:t>
      </w:r>
      <w:r>
        <w:rPr>
          <w:sz w:val="22"/>
          <w:szCs w:val="22"/>
        </w:rPr>
        <w:tab/>
        <w:t>Tại sao ông không nói, “Tôi, một người Y-sơ-ra-ên, nhìn sự thịnh vượng của đất nước tôi như thế nào?” Làm sao ông có thể nói điều đó khi ông là một Tiên tri thật của Đức Chúa Trời, biết được những hậu quả và những gì sắp xảy đến của một sự việc như vậy?</w:t>
      </w:r>
    </w:p>
    <w:p>
      <w:pPr>
        <w:pStyle w:val="Normal"/>
        <w:overflowPunct w:val="false"/>
        <w:autoSpaceDE w:val="false"/>
        <w:snapToGrid w:val="false"/>
        <w:spacing w:before="0" w:after="80"/>
        <w:jc w:val="both"/>
        <w:rPr/>
      </w:pPr>
      <w:r>
        <w:rPr>
          <w:sz w:val="22"/>
          <w:szCs w:val="22"/>
          <w:vertAlign w:val="superscript"/>
        </w:rPr>
        <w:t>100</w:t>
      </w:r>
      <w:r>
        <w:rPr>
          <w:sz w:val="22"/>
          <w:szCs w:val="22"/>
        </w:rPr>
        <w:tab/>
        <w:t>Ngày hôm nay, chúng ta thử đứng vào vị trí đó của ông ở trên đồi cao đó nhìn xuống: Hãy để ông  nhìn vào Jeffersonville, vào những người tự xưng là Cơ-đốc nhân. Để ông nhìn bất cứ nơi nào trong nước Mỹ cho một dân tộc mà họ tự xưng là Cơ-đốc nhân. Đôi mắt được Đức Chúa Trời xức dầu của ông sẽ nhíu lại. Bàn tay ông sẽ xoắn vào bộ râu. Tại sao? Ông không nhìn thấy sự hào nhoáng và thịnh vượng mà thế gian nhìn thấy; Ông nhìn thấy sự xa cách Đức Chúa Trời. Ông nhìn thấy sự bại hoại và suy đồi đạo đức của dân tộc. Ông chỉ nhìn thấy sự sa ngã của dân tộc. Ông thấy sự thối nát trong Giáo hội. Ông có thể làm gì  ngoài việc nhíu mắt lại mà nhìn sâu vào nó, để ông có thể xé nó ra từng mảnh?</w:t>
      </w:r>
    </w:p>
    <w:p>
      <w:pPr>
        <w:pStyle w:val="Normal"/>
        <w:overflowPunct w:val="false"/>
        <w:autoSpaceDE w:val="false"/>
        <w:snapToGrid w:val="false"/>
        <w:spacing w:before="0" w:after="80"/>
        <w:jc w:val="both"/>
        <w:rPr/>
      </w:pPr>
      <w:r>
        <w:rPr>
          <w:sz w:val="22"/>
          <w:szCs w:val="22"/>
          <w:vertAlign w:val="superscript"/>
        </w:rPr>
        <w:t>101</w:t>
      </w:r>
      <w:r>
        <w:rPr>
          <w:sz w:val="22"/>
          <w:szCs w:val="22"/>
        </w:rPr>
        <w:tab/>
        <w:t>Nếu Giám mục nào đó gặp ông trên đó và nói, “Ồ, có phải ông là một Tiên tri của Đức Chúa Trời không? Chúng tôi sẽ nói với ông những gì ông nên nói và những gì ông không thể nói.” Các bạn có nghĩ là ông sẽ nghe theo không? Nếu họ nói, “Hãy đến và gia nhập vào tổ chức của chúng tôi bây giờ đi, và chúng tôi sẽ giúp đỡ ông trong Chiến dịch của ông”? Các bạn có nghĩ là ông sẽ nghe theo không? Không. Tôi không tưởng tượng điều đó trong một con người như vậy. Không.</w:t>
      </w:r>
    </w:p>
    <w:p>
      <w:pPr>
        <w:pStyle w:val="Normal"/>
        <w:overflowPunct w:val="false"/>
        <w:autoSpaceDE w:val="false"/>
        <w:snapToGrid w:val="false"/>
        <w:spacing w:before="0" w:after="80"/>
        <w:jc w:val="both"/>
        <w:rPr/>
      </w:pPr>
      <w:r>
        <w:rPr>
          <w:sz w:val="22"/>
          <w:szCs w:val="22"/>
          <w:vertAlign w:val="superscript"/>
        </w:rPr>
        <w:t>102</w:t>
      </w:r>
      <w:r>
        <w:rPr>
          <w:sz w:val="22"/>
          <w:szCs w:val="22"/>
        </w:rPr>
        <w:t xml:space="preserve">   </w:t>
        <w:tab/>
        <w:t xml:space="preserve"> Ông là người được Đức Chúa Trời sai đến. Ông không cần phải có sự hợp tác của họ. Ông có Lời của Đức Chúa Trời, và sự xức dầu của Đức Chúa Trời, thì giờ xức dầu của Đức Chúa Trời . Ông đến trong LỜI CHÚA PHÁN VẬY. Đó là một Tiên tri thật. Đó là con đường ông đi. Ông ra đi không có gì ngoài LỜI CHÚA PHÁN VẬY.</w:t>
      </w:r>
    </w:p>
    <w:p>
      <w:pPr>
        <w:pStyle w:val="Normal"/>
        <w:overflowPunct w:val="false"/>
        <w:autoSpaceDE w:val="false"/>
        <w:snapToGrid w:val="false"/>
        <w:spacing w:before="0" w:after="80"/>
        <w:jc w:val="both"/>
        <w:rPr>
          <w:sz w:val="22"/>
          <w:szCs w:val="22"/>
        </w:rPr>
      </w:pPr>
      <w:r>
        <w:rPr>
          <w:sz w:val="22"/>
          <w:szCs w:val="22"/>
          <w:vertAlign w:val="superscript"/>
        </w:rPr>
        <w:t>103</w:t>
      </w:r>
      <w:r>
        <w:rPr>
          <w:sz w:val="22"/>
          <w:szCs w:val="22"/>
        </w:rPr>
        <w:tab/>
        <w:t>Có phải thành Sa-ma-ri hào nhoáng nầy, một Y-sơ-ra-ên có phong cách riêng và học vấn cao nầy, những Thầy giảng và Thầy Tế lễ tao nhã nầy, lại chấp nhận một gã vô danh tiểu tốt như vậy không? Rõ ràng là học vấn của ông rất nghèo nàn: Sinh ra từ một gia đình nghèo trong đồng vắng. Rời khỏi gia đình khi được sự kêu gọi của Đức Chúa Trời, đi vào đồng vắng để học Đức Chúa Trời và Lời của Ngài để trở thành một Tiên tri. Chúa sinh ông ra bằng cách đó.</w:t>
      </w:r>
    </w:p>
    <w:p>
      <w:pPr>
        <w:pStyle w:val="Normal"/>
        <w:overflowPunct w:val="false"/>
        <w:autoSpaceDE w:val="false"/>
        <w:snapToGrid w:val="false"/>
        <w:spacing w:before="0" w:after="80"/>
        <w:jc w:val="both"/>
        <w:rPr/>
      </w:pPr>
      <w:r>
        <w:rPr>
          <w:sz w:val="22"/>
          <w:szCs w:val="22"/>
          <w:vertAlign w:val="superscript"/>
        </w:rPr>
        <w:t>104</w:t>
      </w:r>
      <w:r>
        <w:rPr>
          <w:sz w:val="22"/>
          <w:szCs w:val="22"/>
        </w:rPr>
        <w:t xml:space="preserve"> </w:t>
        <w:tab/>
        <w:t xml:space="preserve"> Các Tiên tri được sinh ra là một Sứ giả cho thời đại đó, là người mà được Đức Chúa Trời mặc khải cho biết trước về một thời đại và là người đại diện của Ngài để kêu gọi dân sự ra khỏi tội lỗi.</w:t>
      </w:r>
    </w:p>
    <w:p>
      <w:pPr>
        <w:pStyle w:val="Normal"/>
        <w:overflowPunct w:val="false"/>
        <w:autoSpaceDE w:val="false"/>
        <w:snapToGrid w:val="false"/>
        <w:spacing w:before="0" w:after="80"/>
        <w:jc w:val="both"/>
        <w:rPr/>
      </w:pPr>
      <w:r>
        <w:rPr>
          <w:sz w:val="22"/>
          <w:szCs w:val="22"/>
          <w:vertAlign w:val="superscript"/>
        </w:rPr>
        <w:t>105</w:t>
      </w:r>
      <w:r>
        <w:rPr>
          <w:sz w:val="22"/>
          <w:szCs w:val="22"/>
        </w:rPr>
        <w:tab/>
        <w:t>Cái thành phố đầy hào nhoáng ấy có chấp nhận ông không? Các bạn có nghĩ những người phụ nữ kia sẽ chú ý đến những gì ông nói không? Tại sao, không, thưa các bạn. Ông không có một sự tiến cử từ bất cứ tổ chức nào cả. Ông không thể nói rằng, “Người Pha-ri-si sai tôi đến.” Và ông cũng không thể nói rằng người Sa-đu-sê sai ông đến. Ông cũng không đem theo một giấy tờ ủy nhiệm nào. Ông cũng không có một thẻ hội viên nào từ các nhóm hay tổ chức của con người. Ông không có một người đỡ đầu nào để xúc tiến cho Chiến dịch của mình cả. Không có người Pha-ri-si nào có một Buổi nhóm liên hiệp và một bữa ăn sáng cho ‘Mục sư Truyền đạo’ và liên kết mọi thứ lại với nhau để trợ giúp cho Chiến dịch của ông, và biết rằng ông sẽ đến. Ông là người xa lạ đối với họ. Ông không có thẻ hội viên, cũng không có giấy uỷ nhiệm. Ông không hề có một sự tiến cử nào từ phía con người.</w:t>
      </w:r>
    </w:p>
    <w:p>
      <w:pPr>
        <w:pStyle w:val="Normal"/>
        <w:overflowPunct w:val="false"/>
        <w:autoSpaceDE w:val="false"/>
        <w:snapToGrid w:val="false"/>
        <w:spacing w:before="0" w:after="80"/>
        <w:jc w:val="both"/>
        <w:rPr/>
      </w:pPr>
      <w:r>
        <w:rPr>
          <w:sz w:val="22"/>
          <w:szCs w:val="22"/>
          <w:vertAlign w:val="superscript"/>
        </w:rPr>
        <w:t xml:space="preserve">106 </w:t>
      </w:r>
      <w:r>
        <w:rPr>
          <w:sz w:val="22"/>
          <w:szCs w:val="22"/>
        </w:rPr>
        <w:t xml:space="preserve"> </w:t>
        <w:tab/>
        <w:t xml:space="preserve">Nhưng ông có “LỜI CHÚA PHÁN VẬY”. Đó là Con Đường Của Một Tiên tri Thật. Ông có LỜI CHÚA PHÁN VẬY. Nếu ông có LỜI CHÚA PHÁN VẬY, thì nó hoàn toàn khác với những kế hoạch do con người đặt ra ở đây, đó là tất cả những gì ông cần. Nếu ông đến bằng </w:t>
      </w:r>
      <w:r>
        <w:rPr>
          <w:i/>
          <w:sz w:val="22"/>
          <w:szCs w:val="22"/>
        </w:rPr>
        <w:t>cách nầy</w:t>
      </w:r>
      <w:r>
        <w:rPr>
          <w:sz w:val="22"/>
          <w:szCs w:val="22"/>
        </w:rPr>
        <w:t>, ông đến trong danh nghĩa Giáo hội. Nếu không đến từ cách Nầy, ông đến trong Danh của Chúa. Và một Tiên tri thật thì luôn luôn đến trong Danh của Chúa. Luôn luôn là như vậy, ông đến trong Danh của Chúa.</w:t>
      </w:r>
    </w:p>
    <w:p>
      <w:pPr>
        <w:pStyle w:val="Normal"/>
        <w:overflowPunct w:val="false"/>
        <w:autoSpaceDE w:val="false"/>
        <w:snapToGrid w:val="false"/>
        <w:spacing w:before="0" w:after="80"/>
        <w:jc w:val="both"/>
        <w:rPr/>
      </w:pPr>
      <w:r>
        <w:rPr>
          <w:sz w:val="22"/>
          <w:szCs w:val="22"/>
          <w:vertAlign w:val="superscript"/>
        </w:rPr>
        <w:t>107</w:t>
      </w:r>
      <w:r>
        <w:rPr>
          <w:sz w:val="22"/>
          <w:szCs w:val="22"/>
        </w:rPr>
        <w:tab/>
        <w:t>Ông không thể trình thẻ hội viên, nhưng ông có Lời của Đức Chúa Trời; Và đó là những gì Đức Chúa Trời sai đến cho con người. Vâng, con người đã tự lập ra các tổ chức. Họ có các nhóm hệ phái khác nhau, và đó là những gì con người lập nên. Nhưng A-mốt không có cái đó; Ông chỉ có LỜI CHÚA PHÁN VẬY; Đó là những gì ông có.</w:t>
      </w:r>
    </w:p>
    <w:p>
      <w:pPr>
        <w:pStyle w:val="Normal"/>
        <w:overflowPunct w:val="false"/>
        <w:autoSpaceDE w:val="false"/>
        <w:snapToGrid w:val="false"/>
        <w:spacing w:before="0" w:after="80"/>
        <w:jc w:val="both"/>
        <w:rPr/>
      </w:pPr>
      <w:r>
        <w:rPr>
          <w:sz w:val="22"/>
          <w:szCs w:val="22"/>
          <w:vertAlign w:val="superscript"/>
        </w:rPr>
        <w:t>108</w:t>
      </w:r>
      <w:r>
        <w:rPr>
          <w:sz w:val="22"/>
          <w:szCs w:val="22"/>
        </w:rPr>
        <w:tab/>
        <w:t>Tôi tưởng tượng những Thầy Tế lễ kia vào một buổi sáng, có một lời cầu nguyện ngắn vào buổi sáng của ngày Sa-bát, đến cầu nguyện một chút, và sự thờ phượng dâng hiến nho nhỏ, rồi trở về, và nói một vài điều về Môi-se vĩ đại, người đã sống trong thời đó và một vài người vĩ đại khác nữa. “Nhưng ồ, những thời kỳ đó đã qua rồi. Dân sự quí vị biết vị Tổng thống mới của chúng ta, chính quyền mới của chúng ta, và tất cả những gì chúng ta hiện có bây giờ,” và nói về vài việc như vậy và rồi về nhà.</w:t>
      </w:r>
    </w:p>
    <w:p>
      <w:pPr>
        <w:pStyle w:val="Normal"/>
        <w:overflowPunct w:val="false"/>
        <w:autoSpaceDE w:val="false"/>
        <w:snapToGrid w:val="false"/>
        <w:spacing w:before="0" w:after="80"/>
        <w:jc w:val="both"/>
        <w:rPr/>
      </w:pPr>
      <w:r>
        <w:rPr>
          <w:sz w:val="22"/>
          <w:szCs w:val="22"/>
          <w:vertAlign w:val="superscript"/>
        </w:rPr>
        <w:t>109</w:t>
      </w:r>
      <w:r>
        <w:rPr>
          <w:sz w:val="22"/>
          <w:szCs w:val="22"/>
        </w:rPr>
        <w:tab/>
        <w:t>Nhưng ở đây, con người nầy không quan tâm đến điều đó, ông chỉ đến với LỜI CHÚA PHÁN VẬY. Thấy không? Đó là Con Đường của một Tiên tri Thật: Không một sự hợp tác nào, biết những gì ông phải đối mặt; Biết mọi thứ sẽ chống đối lại ông; Biết người ta sẽ phản bác ông và họ sẽ hạ gục ông. Nhưng ông quyết tâm đi đến trong Danh của Chúa.</w:t>
      </w:r>
    </w:p>
    <w:p>
      <w:pPr>
        <w:pStyle w:val="Normal"/>
        <w:overflowPunct w:val="false"/>
        <w:autoSpaceDE w:val="false"/>
        <w:snapToGrid w:val="false"/>
        <w:spacing w:before="0" w:after="80"/>
        <w:jc w:val="both"/>
        <w:rPr/>
      </w:pPr>
      <w:r>
        <w:rPr>
          <w:sz w:val="22"/>
          <w:szCs w:val="22"/>
          <w:vertAlign w:val="superscript"/>
        </w:rPr>
        <w:t>110</w:t>
      </w:r>
      <w:r>
        <w:rPr>
          <w:sz w:val="22"/>
          <w:szCs w:val="22"/>
        </w:rPr>
        <w:tab/>
        <w:t>Chúa Jêsus biết rằng đồi Gô-gô-tha ấy Ngài phải đối diện với cái chết, nhưng Ngài vẫn phải đi đến trong Danh Chúa. Đúng không? Đó là Con Đường của một Tiên tri Thật.</w:t>
      </w:r>
    </w:p>
    <w:p>
      <w:pPr>
        <w:pStyle w:val="Normal"/>
        <w:overflowPunct w:val="false"/>
        <w:autoSpaceDE w:val="false"/>
        <w:snapToGrid w:val="false"/>
        <w:spacing w:before="0" w:after="80"/>
        <w:jc w:val="both"/>
        <w:rPr/>
      </w:pPr>
      <w:r>
        <w:rPr>
          <w:sz w:val="22"/>
          <w:szCs w:val="22"/>
          <w:vertAlign w:val="superscript"/>
        </w:rPr>
        <w:t>111</w:t>
      </w:r>
      <w:r>
        <w:rPr>
          <w:sz w:val="22"/>
          <w:szCs w:val="22"/>
        </w:rPr>
        <w:tab/>
        <w:t>Ông có Lời của Chúa cho dân tộc nầy. Nhưng Lời chân thật của Chúa thì xa lạ đối với dân đó. Tuy nhiên họ cứ nghĩ là họ có Nó. Họ nghĩ rằng họ là người có đạo và rất sùng đạo, rằng Lời chân thật của Đức Chúa Trời là một thứ tiếng ngoại quốc đối với họ.</w:t>
      </w:r>
    </w:p>
    <w:p>
      <w:pPr>
        <w:pStyle w:val="Normal"/>
        <w:overflowPunct w:val="false"/>
        <w:autoSpaceDE w:val="false"/>
        <w:snapToGrid w:val="false"/>
        <w:spacing w:before="0" w:after="80"/>
        <w:jc w:val="both"/>
        <w:rPr/>
      </w:pPr>
      <w:r>
        <w:rPr>
          <w:sz w:val="22"/>
          <w:szCs w:val="22"/>
        </w:rPr>
        <w:t>112</w:t>
        <w:tab/>
        <w:t xml:space="preserve">Đó cũng là cách suy nghĩ của con người ngày hôm nay. Lời chân thật của Đức Chúa Trời đã bày tỏ ra là một thứ xa lạ đối với nhiều người Ngũ Tuần. Sự thông giải thật về Lời, những tai ương và sự rủa sả, những ơn phước thật của Đức Chúa Trời là một thứ xa lạ đối với nhiều người tự xưng mình là thành viên Giáo hội, là Cơ-đốc nhân là thánh khiết. Lời đó là một thứ xa lạ đối với họ, họ không biết nó. Đề cập Lời đó với họ thì, “Không bao giờ nghe đến điều như vậy.” Tuy nhiên, những tổ chức của họ cứ mọc lên và thịnh vượng, càng ngày càng lớn mạnh, các thành viên đông luôn luôn, và nhiều tổ chức hơn được thêm vào mỗi năm. </w:t>
      </w:r>
    </w:p>
    <w:p>
      <w:pPr>
        <w:pStyle w:val="Normal"/>
        <w:overflowPunct w:val="false"/>
        <w:autoSpaceDE w:val="false"/>
        <w:snapToGrid w:val="false"/>
        <w:spacing w:before="0" w:after="80"/>
        <w:jc w:val="both"/>
        <w:rPr/>
      </w:pPr>
      <w:r>
        <w:rPr>
          <w:sz w:val="22"/>
          <w:szCs w:val="22"/>
          <w:vertAlign w:val="superscript"/>
        </w:rPr>
        <w:t>113</w:t>
      </w:r>
      <w:r>
        <w:rPr>
          <w:sz w:val="22"/>
          <w:szCs w:val="22"/>
        </w:rPr>
        <w:tab/>
        <w:t>Họ nghĩ rằng bất kỳ cái gì đến với họ đều phải ra từ các nhóm Giáo phái kia. Chắc chắn là họ không muốn chấp nhận ông; Và ngày hôm nay họ cũng thế. Họ đã quên mất rằng, “Đức Chúa Trời có thể khiến những hòn đá nầy dấy lên những Tiên tri thật cho Đức Chúa Trời.” Đức Chúa Trời có thể dùng những người tiều phu của núi rừng. Ngài có thể dấy lên những người mà sẽ đứng trên Lời của Ngài để nói tiên tri trong Lẽ thật, Danh Ngài. “Đặt chiếc búa kề với gốc cây.” Hãy để cho những mảnh gỗ vụ rơi xuống. Tôi không quan tâm ông có sự hợp tác hay không. Nhưng đó là Con Đường của một Tiên tri Thật.</w:t>
      </w:r>
    </w:p>
    <w:p>
      <w:pPr>
        <w:pStyle w:val="Normal"/>
        <w:overflowPunct w:val="false"/>
        <w:autoSpaceDE w:val="false"/>
        <w:snapToGrid w:val="false"/>
        <w:spacing w:before="0" w:after="80"/>
        <w:jc w:val="both"/>
        <w:rPr/>
      </w:pPr>
      <w:r>
        <w:rPr>
          <w:sz w:val="22"/>
          <w:szCs w:val="22"/>
          <w:vertAlign w:val="superscript"/>
        </w:rPr>
        <w:t>114</w:t>
      </w:r>
      <w:r>
        <w:rPr>
          <w:sz w:val="22"/>
          <w:szCs w:val="22"/>
        </w:rPr>
        <w:tab/>
        <w:t>Một số người nghĩ ông có thể có điều đó dễ dàng. Họ không biết mình giảng về điều gì. Ông không được chở vào thành bởi một chiếc xe kéo, ngồi trên yên ngựa, cờ xí, và các Thầy Tế lễ thượng phẩm đứng ở ngoài với những thứ cao to trên đầu họ cúi đầu chào ông, “Tiến sĩ đáng kính đang đến.” Đó là sự xếp đặt có tổ chức.</w:t>
      </w:r>
    </w:p>
    <w:p>
      <w:pPr>
        <w:pStyle w:val="Normal"/>
        <w:overflowPunct w:val="false"/>
        <w:autoSpaceDE w:val="false"/>
        <w:snapToGrid w:val="false"/>
        <w:jc w:val="both"/>
        <w:rPr/>
      </w:pPr>
      <w:r>
        <w:rPr>
          <w:sz w:val="22"/>
          <w:szCs w:val="22"/>
          <w:vertAlign w:val="superscript"/>
        </w:rPr>
        <w:t>115</w:t>
      </w:r>
      <w:r>
        <w:rPr>
          <w:sz w:val="22"/>
          <w:szCs w:val="22"/>
        </w:rPr>
        <w:tab/>
        <w:t>Giống như Vua của các vua đến, Ngài đến giống như, đến trong một chuồng nuôi súc vật, chuồng bò, lừa; Không hề đến trong sự cao sang và vinh quang, nhưng Ngài đến trong sự hạ mình khiêm nhường của một Con Trẻ được sinh ra nơi chuồng bò. A-mốt không đến… Lời của Đức Giê-hô-va; bởi vì ông đã có Lời của Chúa. Bất cứ Lời Đức Chúa Trời, đó không phải là con người; đó là Đức Chúa Trời.</w:t>
      </w:r>
    </w:p>
    <w:p>
      <w:pPr>
        <w:pStyle w:val="Normal"/>
        <w:overflowPunct w:val="false"/>
        <w:autoSpaceDE w:val="false"/>
        <w:snapToGrid w:val="false"/>
        <w:jc w:val="both"/>
        <w:rPr/>
      </w:pPr>
      <w:r>
        <w:rPr>
          <w:sz w:val="22"/>
          <w:szCs w:val="22"/>
        </w:rPr>
        <w:tab/>
        <w:t>Chúa Jêsus Phán, “Ấy chẳng phải Ta làm những việc nầy.”</w:t>
      </w:r>
    </w:p>
    <w:p>
      <w:pPr>
        <w:pStyle w:val="Normal"/>
        <w:overflowPunct w:val="false"/>
        <w:autoSpaceDE w:val="false"/>
        <w:snapToGrid w:val="false"/>
        <w:jc w:val="both"/>
        <w:rPr/>
      </w:pPr>
      <w:r>
        <w:rPr>
          <w:sz w:val="22"/>
          <w:szCs w:val="22"/>
        </w:rPr>
        <w:tab/>
        <w:t xml:space="preserve">Họ nói rằng, “Ngươi là </w:t>
      </w:r>
      <w:r>
        <w:rPr/>
        <w:t>Người, mà tự xưng là Đức Chúa Trời.</w:t>
      </w:r>
      <w:r>
        <w:rPr>
          <w:sz w:val="22"/>
          <w:szCs w:val="22"/>
        </w:rPr>
        <w:t>”</w:t>
      </w:r>
    </w:p>
    <w:p>
      <w:pPr>
        <w:pStyle w:val="Normal"/>
        <w:overflowPunct w:val="false"/>
        <w:autoSpaceDE w:val="false"/>
        <w:snapToGrid w:val="false"/>
        <w:jc w:val="both"/>
        <w:rPr/>
      </w:pPr>
      <w:r>
        <w:rPr>
          <w:sz w:val="22"/>
          <w:szCs w:val="22"/>
          <w:vertAlign w:val="superscript"/>
        </w:rPr>
        <w:t>116</w:t>
      </w:r>
      <w:r>
        <w:rPr>
          <w:sz w:val="22"/>
          <w:szCs w:val="22"/>
        </w:rPr>
        <w:tab/>
        <w:t>Ngài Phán, “Ví bằng Ta không làm những công việc của Đức Chúa Trời, thì các ngươi đừng tin Ta. Còn nếu Ta làm, thì dầu các ngươi chẳng tin Ta, hãy tin những việc Ta.”</w:t>
      </w:r>
    </w:p>
    <w:p>
      <w:pPr>
        <w:pStyle w:val="Normal"/>
        <w:overflowPunct w:val="false"/>
        <w:autoSpaceDE w:val="false"/>
        <w:snapToGrid w:val="false"/>
        <w:spacing w:before="0" w:after="80"/>
        <w:jc w:val="both"/>
        <w:rPr/>
      </w:pPr>
      <w:r>
        <w:rPr>
          <w:sz w:val="22"/>
          <w:szCs w:val="22"/>
          <w:vertAlign w:val="superscript"/>
        </w:rPr>
        <w:t>117</w:t>
      </w:r>
      <w:r>
        <w:rPr>
          <w:sz w:val="22"/>
          <w:szCs w:val="22"/>
        </w:rPr>
        <w:tab/>
        <w:t>A-mốt là Lời của Đức Chúa Trời đang đi xuống đường. Ông ra đi trong sự thô thiển, không hợp thời với thế giới hiện tại. Ông đến trong quyền năng của Thánh Linh.</w:t>
      </w:r>
    </w:p>
    <w:p>
      <w:pPr>
        <w:pStyle w:val="Normal"/>
        <w:overflowPunct w:val="false"/>
        <w:autoSpaceDE w:val="false"/>
        <w:snapToGrid w:val="false"/>
        <w:spacing w:before="0" w:after="80"/>
        <w:jc w:val="both"/>
        <w:rPr>
          <w:sz w:val="22"/>
          <w:szCs w:val="22"/>
        </w:rPr>
      </w:pPr>
      <w:r>
        <w:rPr>
          <w:sz w:val="22"/>
          <w:szCs w:val="22"/>
          <w:vertAlign w:val="superscript"/>
        </w:rPr>
        <w:t xml:space="preserve">118  </w:t>
      </w:r>
      <w:r>
        <w:rPr>
          <w:sz w:val="22"/>
          <w:szCs w:val="22"/>
        </w:rPr>
        <w:tab/>
        <w:t xml:space="preserve"> Đó là con đường của Lời đã đến. Không phải trong tín điều của tổ chức, không bởi một cái gì đó nhu nhược trên toà giảng; Nhưng Lời đến trong năng quyền của Thánh Linh để tỏ bày Đức Chúa Trời với dân tộc và với mọi người. Đó là một sự khác biệt. Thật khác biết bao!</w:t>
      </w:r>
    </w:p>
    <w:p>
      <w:pPr>
        <w:pStyle w:val="Normal"/>
        <w:overflowPunct w:val="false"/>
        <w:autoSpaceDE w:val="false"/>
        <w:snapToGrid w:val="false"/>
        <w:spacing w:before="0" w:after="80"/>
        <w:jc w:val="both"/>
        <w:rPr>
          <w:sz w:val="22"/>
          <w:szCs w:val="22"/>
        </w:rPr>
      </w:pPr>
      <w:r>
        <w:rPr>
          <w:sz w:val="22"/>
          <w:szCs w:val="22"/>
          <w:vertAlign w:val="superscript"/>
        </w:rPr>
        <w:t>119</w:t>
      </w:r>
      <w:r>
        <w:rPr>
          <w:sz w:val="22"/>
          <w:szCs w:val="22"/>
        </w:rPr>
        <w:tab/>
        <w:t xml:space="preserve">Họ đã nhận thức được, cách đây đã lâu họ quên rằng Đức Chúa Trời có thể khiến đá dấy lên những Tiên tri thật. Họ không... Các tổ chức của họ không dấy lên một Tiên tri thật nào, bởi vì có lẽ nó không thể làm được điều đó; Vì nếu nó làm như vậy thì nó sẽ là một Tiên tri thuộc về tổ chức. </w:t>
      </w:r>
    </w:p>
    <w:p>
      <w:pPr>
        <w:pStyle w:val="Normal"/>
        <w:overflowPunct w:val="false"/>
        <w:autoSpaceDE w:val="false"/>
        <w:snapToGrid w:val="false"/>
        <w:spacing w:before="0" w:after="80"/>
        <w:jc w:val="both"/>
        <w:rPr/>
      </w:pPr>
      <w:r>
        <w:rPr>
          <w:sz w:val="22"/>
          <w:szCs w:val="22"/>
          <w:vertAlign w:val="superscript"/>
        </w:rPr>
        <w:t>120</w:t>
      </w:r>
      <w:r>
        <w:rPr>
          <w:sz w:val="22"/>
          <w:szCs w:val="22"/>
        </w:rPr>
        <w:t xml:space="preserve">   </w:t>
        <w:tab/>
        <w:t>Nhưng Đức Chúa Trời dấy lên! Đức Chúa Trời làm những gì Ngài muốn. Chúa Jêsus thường không tự làm điều gì, Bày tỏ rằng Đó là Đức Chúa Trời. Một người nào đó kiêu ngạo và nghĩ mình là một cái gì đó, thì Đức Chúa Trời không thể dùng anh ta, bởi vì có quá nhiều sự tự cao về chính mình.</w:t>
      </w:r>
    </w:p>
    <w:p>
      <w:pPr>
        <w:pStyle w:val="Normal"/>
        <w:overflowPunct w:val="false"/>
        <w:autoSpaceDE w:val="false"/>
        <w:snapToGrid w:val="false"/>
        <w:spacing w:before="0" w:after="80"/>
        <w:jc w:val="both"/>
        <w:rPr/>
      </w:pPr>
      <w:r>
        <w:rPr>
          <w:sz w:val="22"/>
          <w:szCs w:val="22"/>
          <w:vertAlign w:val="superscript"/>
        </w:rPr>
        <w:t>121</w:t>
      </w:r>
      <w:r>
        <w:rPr>
          <w:sz w:val="22"/>
          <w:szCs w:val="22"/>
        </w:rPr>
        <w:tab/>
        <w:t>Đó là nan đề với Giáo hội Cơ-đốc ngày hôm nay. Họ nghĩ họ biết mọi thứ. Kinh thánh nói, “Khi một người nghĩ mình biết mọi thứ, thì người đó không biết gì cả về những điều mình cần phải biết.” Nan đề ngày hôm nay, chúng ta có quá nhiều thứ cho mình, quá nhiều đạo đức giả, quá nhiều học thức, quá nhiều tôn giáo, mà chẳng biết gì cả về sự cứu rỗi của Lời Đức Chúa Trời. Đó chỉ là một phần đáng thương của nó.</w:t>
      </w:r>
    </w:p>
    <w:p>
      <w:pPr>
        <w:pStyle w:val="Normal"/>
        <w:overflowPunct w:val="false"/>
        <w:autoSpaceDE w:val="false"/>
        <w:snapToGrid w:val="false"/>
        <w:spacing w:before="0" w:after="80"/>
        <w:jc w:val="both"/>
        <w:rPr/>
      </w:pPr>
      <w:r>
        <w:rPr>
          <w:sz w:val="22"/>
          <w:szCs w:val="22"/>
          <w:vertAlign w:val="superscript"/>
        </w:rPr>
        <w:t>122</w:t>
      </w:r>
      <w:r>
        <w:rPr>
          <w:sz w:val="22"/>
          <w:szCs w:val="22"/>
        </w:rPr>
        <w:tab/>
        <w:t>Họ quên rằng Đức Chúa Trời có thể khiến những hòn đá nầy sinh ra những đứa con cho Áp-ra-ham, hoặc dấy lên những Tiên tri thật của Lời.”</w:t>
      </w:r>
    </w:p>
    <w:p>
      <w:pPr>
        <w:pStyle w:val="Normal"/>
        <w:overflowPunct w:val="false"/>
        <w:autoSpaceDE w:val="false"/>
        <w:snapToGrid w:val="false"/>
        <w:spacing w:before="0" w:after="80"/>
        <w:jc w:val="both"/>
        <w:rPr/>
      </w:pPr>
      <w:r>
        <w:rPr>
          <w:sz w:val="22"/>
          <w:szCs w:val="22"/>
          <w:vertAlign w:val="superscript"/>
        </w:rPr>
        <w:t>123</w:t>
      </w:r>
      <w:r>
        <w:rPr>
          <w:sz w:val="22"/>
          <w:szCs w:val="22"/>
        </w:rPr>
        <w:t xml:space="preserve">  </w:t>
        <w:tab/>
        <w:t xml:space="preserve"> Họ không phải xuất thân từ một trường nào đó. Đức Chúa Trời ban cho họ trường lớp của Ngài. Họ không cần phải có bốn bằng cấp của trường đại học. Họ không cần phải có mảnh bằng Cử nhân , hay bằng thạc sĩ, Tiến sĩ gì cả; Họ không cần phải có điều đó. Đức Chúa Trời lấy bất cứ cái gì Ngài muốn và đặt Lời của Ngài vào trong đó. Ngài làm điều đó như thế nào? Ngài bày tỏ và đối chứng Nó.</w:t>
      </w:r>
    </w:p>
    <w:p>
      <w:pPr>
        <w:pStyle w:val="Normal"/>
        <w:overflowPunct w:val="false"/>
        <w:autoSpaceDE w:val="false"/>
        <w:snapToGrid w:val="false"/>
        <w:spacing w:before="0" w:after="80"/>
        <w:jc w:val="both"/>
        <w:rPr>
          <w:sz w:val="22"/>
          <w:szCs w:val="22"/>
        </w:rPr>
      </w:pPr>
      <w:r>
        <w:rPr>
          <w:sz w:val="22"/>
          <w:szCs w:val="22"/>
          <w:vertAlign w:val="superscript"/>
        </w:rPr>
        <w:t>124</w:t>
      </w:r>
      <w:r>
        <w:rPr>
          <w:sz w:val="22"/>
          <w:szCs w:val="22"/>
        </w:rPr>
        <w:tab/>
        <w:t xml:space="preserve">Họ không thể nói Chúa Jêsus xuất thân từ trường Kinh thánh nào. Ngài không có một bằng cấp nào cả. “Ngài đến từ trường nào?” Ngài không học ở trường nào cả. Nhưng Ngài có gì? Ngài có Đức Chúa Trời, Ngài là Lời của Đức Chúa Trời. Họ không thể chỉ ra một trường nào. </w:t>
      </w:r>
    </w:p>
    <w:p>
      <w:pPr>
        <w:pStyle w:val="Normal"/>
        <w:overflowPunct w:val="false"/>
        <w:autoSpaceDE w:val="false"/>
        <w:snapToGrid w:val="false"/>
        <w:spacing w:before="0" w:after="80"/>
        <w:jc w:val="both"/>
        <w:rPr/>
      </w:pPr>
      <w:r>
        <w:rPr>
          <w:sz w:val="22"/>
          <w:szCs w:val="22"/>
          <w:vertAlign w:val="superscript"/>
        </w:rPr>
        <w:t>125</w:t>
      </w:r>
      <w:r>
        <w:rPr>
          <w:sz w:val="22"/>
          <w:szCs w:val="22"/>
        </w:rPr>
        <w:t xml:space="preserve">   </w:t>
        <w:tab/>
        <w:t>Đức Chúa Trời không dấy lên một người đã xuất thân từ trường nào. Xuyên suốt lịch sử và hãy tìm thấy được nơi nào Ngài đã học. Ngài không học ở đâu cả. Nếu Ngài lĩnh hội một điều gì đó từ một nơi nào khác, thì điều đó chẳng có ý nghĩa gì, không có hi vọng nào cho nó. Rồi Ngài mang Lời đến và đặt để Lời Ngài trong nó, và bày tỏ chính Ngài. Đó là những gì Ngài làm ở đây trong A-mốt. Thật vậy.</w:t>
      </w:r>
    </w:p>
    <w:p>
      <w:pPr>
        <w:pStyle w:val="Normal"/>
        <w:overflowPunct w:val="false"/>
        <w:autoSpaceDE w:val="false"/>
        <w:snapToGrid w:val="false"/>
        <w:spacing w:before="0" w:after="80"/>
        <w:jc w:val="both"/>
        <w:rPr>
          <w:sz w:val="22"/>
          <w:szCs w:val="22"/>
        </w:rPr>
      </w:pPr>
      <w:r>
        <w:rPr>
          <w:sz w:val="22"/>
          <w:szCs w:val="22"/>
          <w:vertAlign w:val="superscript"/>
        </w:rPr>
        <w:t>126</w:t>
      </w:r>
      <w:r>
        <w:rPr>
          <w:sz w:val="22"/>
          <w:szCs w:val="22"/>
        </w:rPr>
        <w:tab/>
        <w:t xml:space="preserve">Lời của A-mốt được chứng thực bởi Đức Chúa Trời trong thời kỳ đó, trong thời kỳ của chính họ. Đức Chúa Trời bày tỏ lời Tiên tri của A-mốt là như vậy, rằng ông đã có Lời của Chúa. </w:t>
      </w:r>
    </w:p>
    <w:p>
      <w:pPr>
        <w:pStyle w:val="Normal"/>
        <w:jc w:val="both"/>
        <w:rPr>
          <w:sz w:val="24"/>
        </w:rPr>
      </w:pPr>
      <w:r>
        <w:rPr>
          <w:sz w:val="22"/>
          <w:szCs w:val="22"/>
          <w:vertAlign w:val="superscript"/>
        </w:rPr>
        <w:t>127</w:t>
      </w:r>
      <w:r>
        <w:rPr>
          <w:sz w:val="22"/>
          <w:szCs w:val="22"/>
        </w:rPr>
        <w:t xml:space="preserve">   </w:t>
        <w:tab/>
        <w:t xml:space="preserve">Nếu ông đến với chúng ta ngay bây giờ, các bạn có nghĩ đất nước và dân tộc của chúng ta sẽ tiếp nhận một con người như vậy không? </w:t>
      </w:r>
      <w:r>
        <w:rPr>
          <w:sz w:val="24"/>
        </w:rPr>
        <w:t xml:space="preserve">[Hội chúng nói, “Không!” -- Bt.] </w:t>
      </w:r>
      <w:r>
        <w:rPr>
          <w:sz w:val="22"/>
          <w:szCs w:val="22"/>
        </w:rPr>
        <w:t>Các bạn nghĩ Báp-tít sẽ tiếp nhận A-mốt không? [“Không.”] Giáo hội Giám Lý? [“Không.”] Rồi Giáo hội Trưởng lão? [“Không.”] Giáo hội Ngũ Tuần? [“Không.”] Công giáo? [“Không.”] Không, thưa các bạn. Không. Chắc chắn là họ sẽ không.</w:t>
      </w:r>
    </w:p>
    <w:p>
      <w:pPr>
        <w:pStyle w:val="Normal"/>
        <w:overflowPunct w:val="false"/>
        <w:autoSpaceDE w:val="false"/>
        <w:snapToGrid w:val="false"/>
        <w:spacing w:before="0" w:after="80"/>
        <w:jc w:val="both"/>
        <w:rPr/>
      </w:pPr>
      <w:r>
        <w:rPr>
          <w:sz w:val="22"/>
          <w:szCs w:val="22"/>
          <w:vertAlign w:val="superscript"/>
        </w:rPr>
        <w:t>128</w:t>
      </w:r>
      <w:r>
        <w:rPr>
          <w:sz w:val="22"/>
          <w:szCs w:val="22"/>
        </w:rPr>
        <w:tab/>
        <w:t>Chúng ta hãy để một ít thời gian để đưa ông đến, và mang ông ra đây một phút, và thấy liệu họ có chấp nhận ông hay không. Chúng ta hãy thử xem liệu các Giáo hội chúng ta có chấp nhận ông ngày hôm nay hay không.</w:t>
      </w:r>
    </w:p>
    <w:p>
      <w:pPr>
        <w:pStyle w:val="Normal"/>
        <w:overflowPunct w:val="false"/>
        <w:autoSpaceDE w:val="false"/>
        <w:snapToGrid w:val="false"/>
        <w:spacing w:before="0" w:after="80"/>
        <w:jc w:val="both"/>
        <w:rPr>
          <w:sz w:val="22"/>
          <w:szCs w:val="22"/>
        </w:rPr>
      </w:pPr>
      <w:r>
        <w:rPr>
          <w:sz w:val="22"/>
          <w:szCs w:val="22"/>
          <w:vertAlign w:val="superscript"/>
        </w:rPr>
        <w:t>129</w:t>
      </w:r>
      <w:r>
        <w:rPr>
          <w:sz w:val="22"/>
          <w:szCs w:val="22"/>
        </w:rPr>
        <w:tab/>
        <w:t xml:space="preserve">Điều đầu tiên ông sẽ làm, ông sẽ không tán thành với mọi tổ chức, vì nó đi ngược lại với Lời Đức Chúa Trời. Vâng, thưa các bạn. Ông sẽ lên án toàn bộ những sự thiết lập của chúng ta. Đúng vậy. Mọi tín lý, mọi giáo điều, mọi Giáo phái, ông sẽ lên án mọi cái. </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rPr>
        <w:tab/>
        <w:t xml:space="preserve"> Tôi tưởng tượng và có thể thấy những Trưởng Lão Giáo hội Ngũ Tuần nói rằng, “Tôn vinh Đức Chúa Trời! Nếu ông ta... tại sao, chúng ta không muốn con người đó ở trong thành phố chúng ta.”</w:t>
      </w:r>
    </w:p>
    <w:p>
      <w:pPr>
        <w:pStyle w:val="Normal"/>
        <w:overflowPunct w:val="false"/>
        <w:autoSpaceDE w:val="false"/>
        <w:snapToGrid w:val="false"/>
        <w:spacing w:before="0" w:after="80"/>
        <w:jc w:val="both"/>
        <w:rPr>
          <w:sz w:val="22"/>
          <w:szCs w:val="22"/>
        </w:rPr>
      </w:pPr>
      <w:r>
        <w:rPr>
          <w:sz w:val="22"/>
          <w:szCs w:val="22"/>
          <w:vertAlign w:val="superscript"/>
        </w:rPr>
        <w:t>130</w:t>
      </w:r>
      <w:r>
        <w:rPr>
          <w:sz w:val="22"/>
          <w:szCs w:val="22"/>
        </w:rPr>
        <w:tab/>
        <w:t xml:space="preserve">Các bạn nghĩ Giáo hội Trưởng lão và Báp-tít sẽ làm gì? “Tại sao, đó là loại người ngu dốt, chúng ta không cần ông ta trong đất nước của chúng ta. Ông ta chẳng là gì cả ngoài một kẻ lập dị.” Và họ sẵn sàng ký giấy tống ông vào tù, nếu họ có thể, đuổi ông ra ngoài đường. </w:t>
      </w:r>
    </w:p>
    <w:p>
      <w:pPr>
        <w:pStyle w:val="Normal"/>
        <w:overflowPunct w:val="false"/>
        <w:autoSpaceDE w:val="false"/>
        <w:snapToGrid w:val="false"/>
        <w:spacing w:before="0" w:after="80"/>
        <w:jc w:val="both"/>
        <w:rPr>
          <w:sz w:val="22"/>
          <w:szCs w:val="22"/>
        </w:rPr>
      </w:pPr>
      <w:r>
        <w:rPr>
          <w:sz w:val="22"/>
          <w:szCs w:val="22"/>
          <w:vertAlign w:val="superscript"/>
        </w:rPr>
        <w:t>131</w:t>
      </w:r>
      <w:r>
        <w:rPr>
          <w:sz w:val="22"/>
          <w:szCs w:val="22"/>
        </w:rPr>
        <w:t xml:space="preserve">   </w:t>
        <w:tab/>
        <w:t>Nhưng các bạn có nghĩ là mình có thể giữ ông ở lại đây không? Ồ, không. Các bạn không thể giam giữ Lời của Đức Chúa Trời. Không, không.  Nó sẽ đến. Một đêm nọ, then cửa nhà lao đã mở khi họ cố giam giữ Lời đó. Một Ánh Sáng đến và giải thoát ông ra khỏi đó.</w:t>
      </w:r>
    </w:p>
    <w:p>
      <w:pPr>
        <w:pStyle w:val="Normal"/>
        <w:overflowPunct w:val="false"/>
        <w:autoSpaceDE w:val="false"/>
        <w:snapToGrid w:val="false"/>
        <w:spacing w:before="0" w:after="80"/>
        <w:jc w:val="both"/>
        <w:rPr>
          <w:sz w:val="22"/>
          <w:szCs w:val="22"/>
        </w:rPr>
      </w:pPr>
      <w:r>
        <w:rPr>
          <w:sz w:val="22"/>
          <w:szCs w:val="22"/>
          <w:vertAlign w:val="superscript"/>
        </w:rPr>
        <w:t>132</w:t>
      </w:r>
      <w:r>
        <w:rPr>
          <w:sz w:val="22"/>
          <w:szCs w:val="22"/>
        </w:rPr>
        <w:tab/>
        <w:t xml:space="preserve">Không, ông chắc chắn sẽ không đồng ý với những sự thiết lập của chúng ta. Thật vậy. Ông sẽ bắt đầu làm gì? Phá đổ nó. Tại sao? Ông là một đầy tớ của Đức Chúa Trời. Ông sẽ đi thẳng đến Nền tảng để bắt đầu Chiến dịch của mình, sửa lại cho đúng và loại bỏ mọi tín điều ra khỏi nó, và trở về với Nền tảng ban đầu. Nền tảng là gì? Trên Lời của Đức Chúa Trời. Đúng. “Trời nầy đất nầy sẽ qua đi, nhưng Lời Ta không bao giờ qua đi.” Vì vậy ông sẽ loại bỏ mọi Giáo phái, mọi tín điều, mọi triết lý ra khỏi đó và vứt nó sang một bên và làm cho nó tan biến trong cõi Đời đời. </w:t>
      </w:r>
    </w:p>
    <w:p>
      <w:pPr>
        <w:pStyle w:val="Normal"/>
        <w:overflowPunct w:val="false"/>
        <w:autoSpaceDE w:val="false"/>
        <w:snapToGrid w:val="false"/>
        <w:spacing w:before="0" w:after="80"/>
        <w:jc w:val="both"/>
        <w:rPr>
          <w:sz w:val="22"/>
          <w:szCs w:val="22"/>
        </w:rPr>
      </w:pPr>
      <w:r>
        <w:rPr>
          <w:rFonts w:eastAsia="Times New Roman"/>
          <w:sz w:val="22"/>
          <w:szCs w:val="22"/>
        </w:rPr>
        <w:t xml:space="preserve"> </w:t>
      </w:r>
      <w:r>
        <w:rPr>
          <w:sz w:val="22"/>
          <w:szCs w:val="22"/>
          <w:vertAlign w:val="superscript"/>
        </w:rPr>
        <w:t xml:space="preserve">133 </w:t>
      </w:r>
      <w:r>
        <w:rPr>
          <w:sz w:val="22"/>
          <w:szCs w:val="22"/>
        </w:rPr>
        <w:t xml:space="preserve"> </w:t>
        <w:tab/>
        <w:t>Các bạn có nghĩ Ngũ Tuần sẽ chấp nhận ông ta không? Không, thưa các bạn. Không. Báp-tít? Trưởng lão? Không, thưa quí vị. Na-za-ren, Hành hương Thánh? Họ sẽ ghét ông. Chắc chắn vậy. Các bạn nghĩ họ sẽ đi ra và gặp ông trong một chiếc xe hơi đời mới sang trọng và đón ông về trong thành mình không? Họ sẽ cầu nguyện cho mặt trời thiêu đốt ông ở đó. Họ đặt một rào cản để ngăn giữ ông không cho vào trong thành. Tại sao, có nhiều Buổi nhóm họp Mục sư Truyền đạo hơn trong khắp thành phố, các bạn từng thấy trong đời. “Hãy giữ cái gã ngông cuồng đó ở ngoài thành phố này.”</w:t>
      </w:r>
    </w:p>
    <w:p>
      <w:pPr>
        <w:pStyle w:val="Normal"/>
        <w:overflowPunct w:val="false"/>
        <w:autoSpaceDE w:val="false"/>
        <w:snapToGrid w:val="false"/>
        <w:spacing w:before="0" w:after="80"/>
        <w:jc w:val="both"/>
        <w:rPr/>
      </w:pPr>
      <w:r>
        <w:rPr>
          <w:sz w:val="22"/>
          <w:szCs w:val="22"/>
          <w:vertAlign w:val="superscript"/>
        </w:rPr>
        <w:t>134</w:t>
      </w:r>
      <w:r>
        <w:rPr>
          <w:sz w:val="22"/>
          <w:szCs w:val="22"/>
        </w:rPr>
        <w:tab/>
        <w:t>Nhưng ông có LỜI CHÚA PHÁN VẬY. Thấy không? Đó là Con Đường của một Tiên tri Thật. Ông bị coi khinh. Chắc chắn vậy. Ông sẽ đi thẳng vào Nền tảng cho Chiến dịch của mình. Ông sẽ không cần. Ông chăc sẽ không nói, “Này, tôi muốn hết thảy các bạn Giám Lý đến đây để giúp tôi bây giờ. Tôi cần quí vị  Báp-tít. Tôi cần hết thảy những người ở chung quanh đây. Hết thảy quí vị Ngũ Tuần, quí vị tuyên bố rằng các bạn là nhóm cuối cùng mà Đức Chúa Trời sẽ kêu gọi, tôi muốn các bạn hết thảy hãy đến với tôi, và tôi muốn các bạn ủng hộ cho Chiến dịch của tôi.”</w:t>
      </w:r>
    </w:p>
    <w:p>
      <w:pPr>
        <w:pStyle w:val="Normal"/>
        <w:overflowPunct w:val="false"/>
        <w:autoSpaceDE w:val="false"/>
        <w:snapToGrid w:val="false"/>
        <w:spacing w:before="0" w:after="80"/>
        <w:jc w:val="both"/>
        <w:rPr>
          <w:sz w:val="22"/>
          <w:szCs w:val="22"/>
        </w:rPr>
      </w:pPr>
      <w:r>
        <w:rPr>
          <w:sz w:val="22"/>
          <w:szCs w:val="22"/>
          <w:vertAlign w:val="superscript"/>
        </w:rPr>
        <w:t>135</w:t>
      </w:r>
      <w:r>
        <w:rPr>
          <w:sz w:val="22"/>
          <w:szCs w:val="22"/>
        </w:rPr>
        <w:tab/>
        <w:t>“Các bạn làm báp-têm như thế nào? Chứng cớ ban đầu của Đức Thánh Linh là gì?” Những câu hỏi ấy sẽ bị ném vào mặt ông; Và khi ông trở về với Lẽ thật Kinh thánh, thì họ bác bỏ ông. Nhưng đó là Con Đường của một Tiên tri Thật. Ông phải đối diện với những điều đó. Thấy không? Tất nhiên.</w:t>
      </w:r>
    </w:p>
    <w:p>
      <w:pPr>
        <w:pStyle w:val="Normal"/>
        <w:overflowPunct w:val="false"/>
        <w:autoSpaceDE w:val="false"/>
        <w:snapToGrid w:val="false"/>
        <w:spacing w:before="0" w:after="80"/>
        <w:jc w:val="both"/>
        <w:rPr>
          <w:sz w:val="22"/>
          <w:szCs w:val="22"/>
        </w:rPr>
      </w:pPr>
      <w:r>
        <w:rPr>
          <w:sz w:val="22"/>
          <w:szCs w:val="22"/>
          <w:vertAlign w:val="superscript"/>
        </w:rPr>
        <w:t>136</w:t>
      </w:r>
      <w:r>
        <w:rPr>
          <w:sz w:val="22"/>
          <w:szCs w:val="22"/>
        </w:rPr>
        <w:tab/>
        <w:t>Chúng ta sẽ không chấp nhận ông. Không, thưa các bạn. Chúng ta... Chúng ta sẽ không muốn có một người nào trong những chiến dịch của ông trong đất nước của mình. Không, thật vậy. Ồ, chúng ta không có ông. Không, thưa các bạn. Nhưng ông sẽ đến và mang Hội thánh trở về lại với Lời, vì Lời đó là Nền Tảng. “Hễ ai lập một nền khác trên Nền đã lập, thì nó bị cát lún thôi. Chỉ trên Nền Tảng nầy Đức Chúa Trời đã xây dựng Hội thánh của Ngài, trên sự Dạy dỗ  của các Sứ đồ.”</w:t>
      </w:r>
    </w:p>
    <w:p>
      <w:pPr>
        <w:pStyle w:val="Normal"/>
        <w:overflowPunct w:val="false"/>
        <w:autoSpaceDE w:val="false"/>
        <w:snapToGrid w:val="false"/>
        <w:spacing w:before="0" w:after="80"/>
        <w:jc w:val="both"/>
        <w:rPr/>
      </w:pPr>
      <w:r>
        <w:rPr>
          <w:sz w:val="22"/>
          <w:szCs w:val="22"/>
          <w:vertAlign w:val="superscript"/>
        </w:rPr>
        <w:t>137</w:t>
      </w:r>
      <w:r>
        <w:rPr>
          <w:sz w:val="22"/>
          <w:szCs w:val="22"/>
        </w:rPr>
        <w:tab/>
        <w:t>Như tôi đã nói hôm trước, có người nói về lò luyện tội (purgatory) và đưa ra những dẫn chứng với nhiều người như Thánh Francis và Thánh Cecilia, và bà đã cầu nguyện cho những người nào đó ra khỏi lò luyện tội, và ban cho một thẩm quyền như vậy. Đó là một thẩm quyền không căn cứ trên Kinh thánh, đó là những người không có thẩm quyền. Các Sứ đồ có thẩm quyền Kinh thánh, và nếu nó đối lập với họ, thì nó là giả dối, theo như tôi đã đề cập đến.</w:t>
      </w:r>
    </w:p>
    <w:p>
      <w:pPr>
        <w:pStyle w:val="Normal"/>
        <w:overflowPunct w:val="false"/>
        <w:autoSpaceDE w:val="false"/>
        <w:snapToGrid w:val="false"/>
        <w:spacing w:before="0" w:after="80"/>
        <w:jc w:val="both"/>
        <w:rPr>
          <w:sz w:val="22"/>
          <w:szCs w:val="22"/>
        </w:rPr>
      </w:pPr>
      <w:r>
        <w:rPr>
          <w:sz w:val="22"/>
          <w:szCs w:val="22"/>
          <w:vertAlign w:val="superscript"/>
        </w:rPr>
        <w:t>138</w:t>
      </w:r>
      <w:r>
        <w:rPr>
          <w:sz w:val="22"/>
          <w:szCs w:val="22"/>
        </w:rPr>
        <w:tab/>
        <w:t>Tôi tin có một ngục luyện tội, nhưng tôi tin điều đó vẫn đúng ngày hôm nay. Các bạn ăn năn chính linh hồn mình. “Ngục luyện tội” có nghĩa là “gột rửa sạch.” Khi các bạn thấy các bạn làm một điều gì đó sai, hãy đi ra và giũ sạch tội lỗi đó ra khỏi các bạn bằng sự xưng nhận, than khóc, kiêng ăn, cầu nguyện.</w:t>
      </w:r>
    </w:p>
    <w:p>
      <w:pPr>
        <w:pStyle w:val="Normal"/>
        <w:overflowPunct w:val="false"/>
        <w:autoSpaceDE w:val="false"/>
        <w:snapToGrid w:val="false"/>
        <w:spacing w:before="0" w:after="80"/>
        <w:jc w:val="both"/>
        <w:rPr>
          <w:sz w:val="22"/>
          <w:szCs w:val="22"/>
        </w:rPr>
      </w:pPr>
      <w:r>
        <w:rPr>
          <w:sz w:val="22"/>
          <w:szCs w:val="22"/>
          <w:vertAlign w:val="superscript"/>
        </w:rPr>
        <w:t xml:space="preserve">139 </w:t>
      </w:r>
      <w:r>
        <w:rPr>
          <w:sz w:val="22"/>
          <w:szCs w:val="22"/>
        </w:rPr>
        <w:t xml:space="preserve">  </w:t>
        <w:tab/>
        <w:t xml:space="preserve"> Có nhiều người nhạo tôi khi cách đây không lâu, Chúa đến ban cho tôi một khải tượng. Tôi luôn muốn nhìn thấy về sự trói buộc con rắn đó. Tôi luôn luôn tự hỏi bằng cách nào. Làm thế nào nếu tôi bước đi ra như thế. Vì, đó là những gì tôi muốn trọn đời. Rồi tôi bắt đầu kiêng ăn và cầu nguyện. Người ta hỏi, “Anh làm thế để làm gì?” </w:t>
      </w:r>
    </w:p>
    <w:p>
      <w:pPr>
        <w:pStyle w:val="Normal"/>
        <w:overflowPunct w:val="false"/>
        <w:autoSpaceDE w:val="false"/>
        <w:snapToGrid w:val="false"/>
        <w:spacing w:before="0" w:after="80"/>
        <w:jc w:val="both"/>
        <w:rPr>
          <w:sz w:val="22"/>
          <w:szCs w:val="22"/>
        </w:rPr>
      </w:pPr>
      <w:r>
        <w:rPr>
          <w:rFonts w:eastAsia="Times New Roman"/>
          <w:sz w:val="22"/>
          <w:szCs w:val="22"/>
          <w:vertAlign w:val="superscript"/>
        </w:rPr>
        <w:t xml:space="preserve"> </w:t>
      </w:r>
      <w:r>
        <w:rPr>
          <w:sz w:val="22"/>
          <w:szCs w:val="22"/>
          <w:vertAlign w:val="superscript"/>
        </w:rPr>
        <w:t>140</w:t>
      </w:r>
      <w:r>
        <w:rPr>
          <w:sz w:val="22"/>
          <w:szCs w:val="22"/>
        </w:rPr>
        <w:t xml:space="preserve"> </w:t>
        <w:tab/>
        <w:t>Tôi trả lời, “Về việc đó Ngài Phán rằng tôi chưa đủ thành khẩn.” Sau khi Ngài đến, thì tôi muốn   thanh tẩy chính mình. Không chờ cho đến khi các bạn chết, và để cho một Linh mục nào đó cố gắng để rửa tội cho các bạn. Hãy làm sạch linh hồn các bạn!</w:t>
      </w:r>
    </w:p>
    <w:p>
      <w:pPr>
        <w:pStyle w:val="Normal"/>
        <w:overflowPunct w:val="false"/>
        <w:autoSpaceDE w:val="false"/>
        <w:snapToGrid w:val="false"/>
        <w:spacing w:before="0" w:after="80"/>
        <w:jc w:val="both"/>
        <w:rPr/>
      </w:pPr>
      <w:r>
        <w:rPr>
          <w:sz w:val="22"/>
          <w:szCs w:val="22"/>
          <w:vertAlign w:val="superscript"/>
        </w:rPr>
        <w:t>141</w:t>
      </w:r>
      <w:r>
        <w:rPr>
          <w:sz w:val="22"/>
          <w:szCs w:val="22"/>
        </w:rPr>
        <w:tab/>
        <w:t>Nhưng, hãy xem, họ đem nó ra khỏi Lời thẩm quyền, và đặt nó qua tay của những giáo điều do con người lập nên, để mang tiền về cho Giáo hội, bởi vì họ nhìn xem những việc của thế gian, Giáo hội thế gian, những thế lực trong thế gian, quyền lực chính trị. Nhưng Đức Chúa Trời nhìn vào Lời Ngài. Bất cứ lời nào trái ngược với Lời của Đức Chúa Trời là sai. Như tôi đã đề cập, đó là Lời hay không phải là Lời. Vâng, thưa các bạn. Vâng, thưa các bạn.</w:t>
      </w:r>
    </w:p>
    <w:p>
      <w:pPr>
        <w:pStyle w:val="Normal"/>
        <w:overflowPunct w:val="false"/>
        <w:autoSpaceDE w:val="false"/>
        <w:snapToGrid w:val="false"/>
        <w:spacing w:before="0" w:after="80"/>
        <w:jc w:val="both"/>
        <w:rPr>
          <w:sz w:val="22"/>
          <w:szCs w:val="22"/>
        </w:rPr>
      </w:pPr>
      <w:r>
        <w:rPr>
          <w:sz w:val="22"/>
          <w:szCs w:val="22"/>
          <w:vertAlign w:val="superscript"/>
        </w:rPr>
        <w:t>142</w:t>
      </w:r>
      <w:r>
        <w:rPr>
          <w:sz w:val="22"/>
          <w:szCs w:val="22"/>
        </w:rPr>
        <w:tab/>
        <w:t xml:space="preserve">Ông đã đi thẳng đến Nền tảng. Ông xé thứ đó ra từng mảnh. Ông phải làm thế; Ông không thể làm được gì khác, nếu A-mốt ở đây ngày hôm nay. Ông không thể làm gì khác, hãy nhớ, ông là một Tiên tri thật của Đức Chúa Trời, là người mà Lời đến với. Ông không thể làm gì khác ngoài việc trở về với Lời. Cho dù tất cả những người của Ngũ Tuần trong đất nước tụ tập lại quanh ông và nói rằng, “Thưa ngài, A-mốt, chúng tôi tin ông là một Tiên tri thật, nhưng ông đã ra khỏi Lời, chúng tôi muốn làm ông làm cho đúng.” Ông vẫn ở với Lời. Ông không thể làm được gì khác nữa, bởi vì ông là một Tiên tri. Ông không cần sự hợp tác của họ. Ông có Sứ điệp để phân phát. Và “Hết thảy những kẻ Cha đã ban cho Ta sẽ đến với Ta.” Ông sẽ giảng Lời. Và ông sẽ giảng Lời đó giống như Lời được viết ra trong Kinh thánh; Vì lẽ đó chúng ta sẽ phế bỏ ông. Thật vậy. </w:t>
      </w:r>
    </w:p>
    <w:p>
      <w:pPr>
        <w:pStyle w:val="Normal"/>
        <w:overflowPunct w:val="false"/>
        <w:autoSpaceDE w:val="false"/>
        <w:snapToGrid w:val="false"/>
        <w:spacing w:before="0" w:after="80"/>
        <w:jc w:val="both"/>
        <w:rPr/>
      </w:pPr>
      <w:r>
        <w:rPr>
          <w:sz w:val="22"/>
          <w:szCs w:val="22"/>
          <w:vertAlign w:val="superscript"/>
        </w:rPr>
        <w:t xml:space="preserve">143 </w:t>
      </w:r>
      <w:r>
        <w:rPr>
          <w:sz w:val="22"/>
          <w:szCs w:val="22"/>
        </w:rPr>
        <w:t xml:space="preserve"> </w:t>
        <w:tab/>
        <w:t>Cho dù sẽ xảy ra điều gì đi nữa, Lời của Đức Chúa Trời đến với các Tiên tri, sự thông giải về Lời, một sự thông giải đúng.</w:t>
      </w:r>
    </w:p>
    <w:p>
      <w:pPr>
        <w:pStyle w:val="Normal"/>
        <w:overflowPunct w:val="false"/>
        <w:autoSpaceDE w:val="false"/>
        <w:snapToGrid w:val="false"/>
        <w:spacing w:before="0" w:after="80"/>
        <w:jc w:val="both"/>
        <w:rPr>
          <w:sz w:val="22"/>
          <w:szCs w:val="22"/>
        </w:rPr>
      </w:pPr>
      <w:r>
        <w:rPr>
          <w:sz w:val="22"/>
          <w:szCs w:val="22"/>
          <w:vertAlign w:val="superscript"/>
        </w:rPr>
        <w:t>144</w:t>
      </w:r>
      <w:r>
        <w:rPr>
          <w:sz w:val="22"/>
          <w:szCs w:val="22"/>
        </w:rPr>
        <w:tab/>
        <w:t xml:space="preserve">Y-sơ-ra-ên luôn đi ra khỏi giềng mối đó, và Đức Chúa Trời đưa đến cho họ một Tiên tri với các dấu kỳ và phép lạ để thông giải Lời Ngài. Làm sao ông biết? Ngài Phán, “Nếu Tiên tri nầy giảng và điều đó được ứng nghiệm, thì đúng.” Ngài chứng thực các Tiên tri của Ngài rằng họ đúng. </w:t>
      </w:r>
    </w:p>
    <w:p>
      <w:pPr>
        <w:pStyle w:val="Normal"/>
        <w:overflowPunct w:val="false"/>
        <w:autoSpaceDE w:val="false"/>
        <w:snapToGrid w:val="false"/>
        <w:spacing w:before="0" w:after="80"/>
        <w:jc w:val="both"/>
        <w:rPr/>
      </w:pPr>
      <w:r>
        <w:rPr>
          <w:sz w:val="22"/>
          <w:szCs w:val="22"/>
          <w:vertAlign w:val="superscript"/>
        </w:rPr>
        <w:t>145</w:t>
      </w:r>
      <w:r>
        <w:rPr>
          <w:sz w:val="22"/>
          <w:szCs w:val="22"/>
        </w:rPr>
        <w:t xml:space="preserve">  </w:t>
        <w:tab/>
        <w:t>Chúa Jêsus Phán, “Hễ ai tin Ta, thì cũng tin những việc Ta làm. Điều nầy các ngươi sẽ biết; Những dấu hiệu nầy sẽ theo những người tin.”</w:t>
      </w:r>
    </w:p>
    <w:p>
      <w:pPr>
        <w:pStyle w:val="Normal"/>
        <w:overflowPunct w:val="false"/>
        <w:autoSpaceDE w:val="false"/>
        <w:snapToGrid w:val="false"/>
        <w:spacing w:before="0" w:after="80"/>
        <w:jc w:val="both"/>
        <w:rPr>
          <w:sz w:val="22"/>
          <w:szCs w:val="22"/>
        </w:rPr>
      </w:pPr>
      <w:r>
        <w:rPr>
          <w:sz w:val="22"/>
          <w:szCs w:val="22"/>
          <w:vertAlign w:val="superscript"/>
        </w:rPr>
        <w:t>146</w:t>
      </w:r>
      <w:r>
        <w:rPr>
          <w:sz w:val="22"/>
          <w:szCs w:val="22"/>
        </w:rPr>
        <w:tab/>
        <w:t xml:space="preserve">Làm sao họ có thể tuyên bố là một Tiên tri của Chúa mà lại chối bỏ Lời của Đức Chúa Trời được? Làm sao một người có thể làm báp-têm trong Danh của Đức Cha, Đức Con và Đức Thánh Linh, những tước vị của họ, mà từ chối Danh của Chúa Jêsus Christ, khi không có một lời Kinh thánh nào ủng hộ cho lý thuyết của họ? Tôi có lẽ hơi quá hà khắc và phê bình, nhưng đã đến lúc phải đón nhận điều đó. Nó là Lẽ thật. </w:t>
      </w:r>
    </w:p>
    <w:p>
      <w:pPr>
        <w:pStyle w:val="Normal"/>
        <w:jc w:val="both"/>
        <w:rPr>
          <w:sz w:val="24"/>
        </w:rPr>
      </w:pPr>
      <w:r>
        <w:rPr>
          <w:sz w:val="22"/>
          <w:szCs w:val="22"/>
          <w:vertAlign w:val="superscript"/>
        </w:rPr>
        <w:t>147</w:t>
      </w:r>
      <w:r>
        <w:rPr>
          <w:sz w:val="22"/>
          <w:szCs w:val="22"/>
        </w:rPr>
        <w:t xml:space="preserve">   </w:t>
        <w:tab/>
        <w:t xml:space="preserve">Làm sao nhiều người có thể tự tuyên bố là những Cơ-đốc nhân ngày hôm nay, mà  lại chạy theo mọi thứ, và phụ nữ thì cắt tóc ngắn, mặc quần cộc và hút thuốc và chạy tới những rạp chiếu phim và hành động như thế? Bảo với tôi đó là Đức Thánh Linh sao? </w:t>
      </w:r>
      <w:r>
        <w:rPr>
          <w:sz w:val="24"/>
        </w:rPr>
        <w:t>[Hội chúng nói, “Không!” -- Bt.]</w:t>
      </w:r>
      <w:r>
        <w:rPr>
          <w:sz w:val="22"/>
          <w:szCs w:val="22"/>
        </w:rPr>
        <w:t xml:space="preserve"> Các bạn đừng bao giờ nói với tôi điều đó. Các bạn làm cho Đức Chúa Trời tổn thương trong lòng, nếu các bạn làm điều như vậy. Tôi tin chắc rằng các bạn hiểu. Tự xưng chính bạn như thế, làm sao có thể có chuyện như vậy? “Xem trái  mà biết cây.”</w:t>
      </w:r>
    </w:p>
    <w:p>
      <w:pPr>
        <w:pStyle w:val="Normal"/>
        <w:overflowPunct w:val="false"/>
        <w:autoSpaceDE w:val="false"/>
        <w:snapToGrid w:val="false"/>
        <w:spacing w:before="0" w:after="80"/>
        <w:jc w:val="both"/>
        <w:rPr>
          <w:sz w:val="22"/>
          <w:szCs w:val="22"/>
        </w:rPr>
      </w:pPr>
      <w:r>
        <w:rPr>
          <w:sz w:val="22"/>
          <w:szCs w:val="22"/>
          <w:vertAlign w:val="superscript"/>
        </w:rPr>
        <w:t>148</w:t>
      </w:r>
      <w:r>
        <w:rPr>
          <w:sz w:val="22"/>
          <w:szCs w:val="22"/>
        </w:rPr>
        <w:tab/>
        <w:t xml:space="preserve">Ông sẽ nguyền rủa và lên án những người phụ nữ để tóc ngắn. Làm sao ông có thể làm được gì khác? Ông là một Tiên tri. Và đó là Lời. Ông nói, “Các ngươi, hỡi những </w:t>
      </w:r>
      <w:r>
        <w:rPr>
          <w:sz w:val="22"/>
        </w:rPr>
        <w:t>Giê-sa-bên (Jezebels)</w:t>
      </w:r>
      <w:r>
        <w:rPr>
          <w:sz w:val="22"/>
          <w:szCs w:val="22"/>
        </w:rPr>
        <w:t xml:space="preserve">!” Ông trở nên thô lỗ đối với họ. Tại sao? Ông là một Tiên tri. Ông phải ở trong Lời. Đúng thế. Các bạn nghĩ họ sẽ dừng lại không? Không, thưa các bạn. Họ sẽ nói, “Thật là một người cuồng tín. Ông tệ như Phao-lô trong Kinh thánh: Người chuyên ghét phụ nữ.” </w:t>
      </w:r>
    </w:p>
    <w:p>
      <w:pPr>
        <w:pStyle w:val="Normal"/>
        <w:overflowPunct w:val="false"/>
        <w:autoSpaceDE w:val="false"/>
        <w:snapToGrid w:val="false"/>
        <w:spacing w:before="0" w:after="80"/>
        <w:jc w:val="both"/>
        <w:rPr/>
      </w:pPr>
      <w:r>
        <w:rPr>
          <w:sz w:val="22"/>
          <w:szCs w:val="22"/>
          <w:vertAlign w:val="superscript"/>
        </w:rPr>
        <w:t xml:space="preserve">149 </w:t>
      </w:r>
      <w:r>
        <w:rPr>
          <w:sz w:val="22"/>
          <w:szCs w:val="22"/>
        </w:rPr>
        <w:t xml:space="preserve"> </w:t>
        <w:tab/>
        <w:t>“Các ngươi, một đám người mạo danh (the bunch of imposting *), cái gọi là Cơ-đốc nhân. Cho dù các ngươi có cố sống một đời sống thánh thiện đến đâu, thì điều đó cũng chẳng ích lợi gì. Chừng nào các ngươi còn chối bỏ Lời của Đức Chúa Trời và không ở trong giềng mối của Lời đó, thì các ngươi là tội nhân, là người vô tín.” Đó là những gì ông nói. Ông không … Ông đặt cái búa kề gốc cây; Ông không tiếc cái gì cả. Ông là một Tiên tri và đó là Con Đường của một Tiên tri Thật. Họ sống với Lời bất kể nó chỉ về ai; Nếu là cha và mẹ họ, thì cũng chẳng có gì khác; Chúa Jêsus phán vậy. Sẽ không thể gọi bà ta là mẹ; bà không phải. Ngài là Đức Chúa Trời; Đức Chúa Trời không có mẹ. Nếu Ngài có mẹ thì ai là cha của Ngài?</w:t>
      </w:r>
    </w:p>
    <w:p>
      <w:pPr>
        <w:pStyle w:val="Normal"/>
        <w:overflowPunct w:val="false"/>
        <w:autoSpaceDE w:val="false"/>
        <w:snapToGrid w:val="false"/>
        <w:spacing w:before="0" w:after="80"/>
        <w:jc w:val="both"/>
        <w:rPr>
          <w:sz w:val="22"/>
          <w:szCs w:val="22"/>
        </w:rPr>
      </w:pPr>
      <w:r>
        <w:rPr>
          <w:sz w:val="22"/>
          <w:szCs w:val="22"/>
          <w:vertAlign w:val="superscript"/>
        </w:rPr>
        <w:t>150</w:t>
      </w:r>
      <w:r>
        <w:rPr>
          <w:sz w:val="22"/>
          <w:szCs w:val="22"/>
        </w:rPr>
        <w:tab/>
        <w:t xml:space="preserve">Ông nguyền rủa và lên án họ. Ông lên án mọi Giáo phái, bởi vì không một Giáo phái nào của họ được xây dựng trên Lời. Tôi không tìm thấy một Giáo phái nào của họ [gây dựng trên Lời]. Chừng nào họ còn lập hệ phái, thì họ còn chống lại Lời. Vì vậy làm sao mà một Tiên tri có thể chúc phước cho những gì Lời lên án? Ông không muốn làm điều đó để gây đau đớn cho anh em mình, nhưng ông phải làm như vậy, vì ông là một Tiên tri. Và ông là người đại diện của Lời chân thật của Đức Chúa Trời và không hề đi sai lệch khỏi Lời đó, không chút nào. Giềng mối theo giềng mối, hàng theo hàng. Hiểu ý tôi nói gì không? Con Đường của một Tiên tri Thật. </w:t>
      </w:r>
    </w:p>
    <w:p>
      <w:pPr>
        <w:pStyle w:val="Normal"/>
        <w:overflowPunct w:val="false"/>
        <w:autoSpaceDE w:val="false"/>
        <w:snapToGrid w:val="false"/>
        <w:spacing w:before="0" w:after="80"/>
        <w:jc w:val="both"/>
        <w:rPr/>
      </w:pPr>
      <w:r>
        <w:rPr>
          <w:sz w:val="22"/>
          <w:szCs w:val="22"/>
          <w:vertAlign w:val="superscript"/>
        </w:rPr>
        <w:t>151</w:t>
      </w:r>
      <w:r>
        <w:rPr>
          <w:sz w:val="22"/>
          <w:szCs w:val="22"/>
        </w:rPr>
        <w:t xml:space="preserve">   </w:t>
        <w:tab/>
        <w:t>Bao nhiêu người nói, “Chúa ôi, con ước gì Ngài khiến con trở nên một Tiên tri”? Ngài không làm điều đó. Không, Ngài không làm đâu.</w:t>
      </w:r>
    </w:p>
    <w:p>
      <w:pPr>
        <w:pStyle w:val="Normal"/>
        <w:overflowPunct w:val="false"/>
        <w:autoSpaceDE w:val="false"/>
        <w:snapToGrid w:val="false"/>
        <w:spacing w:before="0" w:after="80"/>
        <w:jc w:val="both"/>
        <w:rPr>
          <w:sz w:val="22"/>
          <w:szCs w:val="22"/>
        </w:rPr>
      </w:pPr>
      <w:r>
        <w:rPr>
          <w:sz w:val="22"/>
          <w:szCs w:val="22"/>
          <w:vertAlign w:val="superscript"/>
        </w:rPr>
        <w:t>152</w:t>
      </w:r>
      <w:r>
        <w:rPr>
          <w:sz w:val="22"/>
          <w:szCs w:val="22"/>
        </w:rPr>
        <w:tab/>
        <w:t xml:space="preserve">Ông đã từng lên tiếng phản đối những hành động vô đạo đức của các Giáo hội, Những bè đảng lừa đảo, và tất cả mọi thứ mà họ đang có, thẻ kết nạp, những bữa ăn đêm. Ông lên án mọi người trong bọn họ; Ông rủa sả họ sẽ vào địa ngục đời đời là nơi mà họ đã đến. </w:t>
      </w:r>
    </w:p>
    <w:p>
      <w:pPr>
        <w:pStyle w:val="Normal"/>
        <w:overflowPunct w:val="false"/>
        <w:autoSpaceDE w:val="false"/>
        <w:snapToGrid w:val="false"/>
        <w:spacing w:before="0" w:after="80"/>
        <w:jc w:val="both"/>
        <w:rPr>
          <w:sz w:val="22"/>
          <w:szCs w:val="22"/>
        </w:rPr>
      </w:pPr>
      <w:r>
        <w:rPr>
          <w:sz w:val="22"/>
          <w:szCs w:val="22"/>
          <w:vertAlign w:val="superscript"/>
        </w:rPr>
        <w:t>153</w:t>
      </w:r>
      <w:r>
        <w:rPr>
          <w:sz w:val="22"/>
          <w:szCs w:val="22"/>
        </w:rPr>
        <w:t xml:space="preserve">  </w:t>
        <w:tab/>
        <w:t xml:space="preserve">Các bạn nghĩ mình sẽ chấp nhận ông không? Không. Giáo hội ngày hôm nay chắc chắn sẽ không tiếp nhận ông. Ngũ Tuần tiếp nhận ông sao? Ông bước vào và nói, “Các ngươi là đám </w:t>
      </w:r>
      <w:r>
        <w:rPr>
          <w:sz w:val="22"/>
        </w:rPr>
        <w:t xml:space="preserve">Giê-sa-bên </w:t>
      </w:r>
      <w:r>
        <w:rPr>
          <w:sz w:val="22"/>
          <w:szCs w:val="22"/>
        </w:rPr>
        <w:t>tóc ngắn, các ngươi không biết LỜI CHÚA PHÁN VẬY có nghĩa là gì chăng? Đi ra với một bộ đồ mặc bó sát vào da, há các ngươi không biết các ngươi là kẻ phạm tội tà dâm mỗi ngày với hàng trăm người đàn ông sao?” Đó là những gì ông sẽ nói.</w:t>
      </w:r>
    </w:p>
    <w:p>
      <w:pPr>
        <w:pStyle w:val="Normal"/>
        <w:overflowPunct w:val="false"/>
        <w:autoSpaceDE w:val="false"/>
        <w:snapToGrid w:val="false"/>
        <w:jc w:val="both"/>
        <w:rPr>
          <w:sz w:val="10"/>
          <w:szCs w:val="10"/>
        </w:rPr>
      </w:pPr>
      <w:r>
        <w:rPr>
          <w:sz w:val="22"/>
          <w:szCs w:val="22"/>
          <w:vertAlign w:val="superscript"/>
        </w:rPr>
        <w:t>154</w:t>
      </w:r>
      <w:r>
        <w:rPr>
          <w:sz w:val="22"/>
          <w:szCs w:val="22"/>
        </w:rPr>
        <w:tab/>
        <w:t>Các bạn sẽ nói rằng, “Ồ, cái lão già cổ hủ! Cái lão đầu hói ấy mà, hãy tống cổ hắn ra khỏi toà giảng ngay. Ban Trị sự, Chấp sự, hãy đuổi hắn ra khỏi đây.”</w:t>
      </w:r>
    </w:p>
    <w:p>
      <w:pPr>
        <w:pStyle w:val="Normal"/>
        <w:overflowPunct w:val="false"/>
        <w:autoSpaceDE w:val="false"/>
        <w:snapToGrid w:val="false"/>
        <w:jc w:val="both"/>
        <w:rPr/>
      </w:pPr>
      <w:r>
        <w:rPr>
          <w:sz w:val="22"/>
          <w:szCs w:val="22"/>
          <w:vertAlign w:val="superscript"/>
        </w:rPr>
        <w:t>155</w:t>
      </w:r>
      <w:r>
        <w:rPr>
          <w:sz w:val="22"/>
          <w:szCs w:val="22"/>
        </w:rPr>
        <w:tab/>
        <w:t>“Các ngươi là bọn người giả hình khốn khổ.” Đúng. A-mốt kêu gọi họ ra. Nhưng quí vị đã tự xưng, “Chúng tôi là... Chúng tôi thuộc về nhóm nầy. Chúng tôi thụôc về nhóm kia.” Tổ phụ quí vị là ma quỉ, vì nó đã chối bỏ Lời.</w:t>
      </w:r>
    </w:p>
    <w:p>
      <w:pPr>
        <w:pStyle w:val="Normal"/>
        <w:overflowPunct w:val="false"/>
        <w:autoSpaceDE w:val="false"/>
        <w:snapToGrid w:val="false"/>
        <w:jc w:val="both"/>
        <w:rPr/>
      </w:pPr>
      <w:r>
        <w:rPr>
          <w:sz w:val="22"/>
          <w:szCs w:val="22"/>
          <w:vertAlign w:val="superscript"/>
        </w:rPr>
        <w:t>156</w:t>
      </w:r>
      <w:r>
        <w:rPr>
          <w:sz w:val="22"/>
          <w:szCs w:val="22"/>
        </w:rPr>
        <w:tab/>
        <w:t>Và họ nói, “Tôi nói tiếng lạ,” và rồi cắt tóc ngắn à? “Sự vinh hiển thuộc về Đức Chúa Trời. Ha-lê-lu-gia!” Kinh thánh nói điều đó là một việc bình thường, “việc bình thường,” đối với một phụ nữ cầu nguyện với cái đầu tóc được cắt ngắn như thế sao? Rồi tự xưng mình là Cơ-đốc nhân sao? Thật hổ thẹn thay cho các bạn. Bò ra vào một góc nào đó, sống cho đúng với Đức Chúa Trời.</w:t>
      </w:r>
    </w:p>
    <w:p>
      <w:pPr>
        <w:pStyle w:val="Normal"/>
        <w:overflowPunct w:val="false"/>
        <w:autoSpaceDE w:val="false"/>
        <w:snapToGrid w:val="false"/>
        <w:spacing w:before="0" w:after="80"/>
        <w:jc w:val="both"/>
        <w:rPr/>
      </w:pPr>
      <w:r>
        <w:rPr>
          <w:sz w:val="22"/>
          <w:szCs w:val="22"/>
          <w:vertAlign w:val="superscript"/>
        </w:rPr>
        <w:t>157</w:t>
      </w:r>
      <w:r>
        <w:rPr>
          <w:sz w:val="22"/>
          <w:szCs w:val="22"/>
        </w:rPr>
        <w:tab/>
        <w:t>Họ mặc những đồ ngắn ngủn, và đi đi lại lại trong sân, và phơi bày chính thân thể mình ra, khi các bạn biết rất rõ mình là kẻ phạm tội tà dâm với hàng trăm người đàn ông mỗi ngày. Chúa Jêsus phán vậy, “Hễ ai ngó đàn bà mà động tình tham muốn, thì trong lòng đã phạm tội tà dâm cùng người rồi.” Cô ta tự khoe thân thể mình ra, và các bạn bị mê hoặc trong lòng mình..</w:t>
      </w:r>
    </w:p>
    <w:p>
      <w:pPr>
        <w:pStyle w:val="Normal"/>
        <w:overflowPunct w:val="false"/>
        <w:autoSpaceDE w:val="false"/>
        <w:snapToGrid w:val="false"/>
        <w:spacing w:before="0" w:after="80"/>
        <w:jc w:val="both"/>
        <w:rPr/>
      </w:pPr>
      <w:r>
        <w:rPr>
          <w:sz w:val="22"/>
          <w:szCs w:val="22"/>
          <w:vertAlign w:val="superscript"/>
        </w:rPr>
        <w:t>158</w:t>
      </w:r>
      <w:r>
        <w:rPr>
          <w:sz w:val="22"/>
          <w:szCs w:val="22"/>
        </w:rPr>
        <w:tab/>
        <w:t>Các bạn chết đối với những sự thuộc về thế gian. Các bạn phải đứng lên khỏi những điều đó, như tôi nói từ ban đầu. “Các ngươi quay đầu vào sự xấu hổ. Con mắt các ngươi nhíu lại nhìn việc ghê gớm của tội lỗi như vậy, thay vì nhìn vào người đàn bà mà động tình tham muốn. Đàn ông các người là những người đã làm điều như vậy mà tự xưng mình là Cơ-đốc nhân sao?” Đó là những gì ông sẽ nói với quí vị. Tôi cố gắng nói những lời ông sáng hôm nay. Đó là những lời của ông, vì ông là một Tiên tri thật; Ông phải ở trong Lời. Và tôi đã trích dẫn những lời ông nói. Chỉ thế thôi. Vì nếu các bạn đem ông vào, ông là Lời; Thế thì, đây chính là Lời. Các bạn không phải có con người nầy, nhưng các bạn có Lời của Ngài; Bởi vì ông có Lời của Chúa.</w:t>
      </w:r>
    </w:p>
    <w:p>
      <w:pPr>
        <w:pStyle w:val="Normal"/>
        <w:overflowPunct w:val="false"/>
        <w:autoSpaceDE w:val="false"/>
        <w:snapToGrid w:val="false"/>
        <w:spacing w:before="0" w:after="80"/>
        <w:jc w:val="both"/>
        <w:rPr>
          <w:sz w:val="22"/>
          <w:szCs w:val="22"/>
        </w:rPr>
      </w:pPr>
      <w:r>
        <w:rPr>
          <w:sz w:val="22"/>
          <w:szCs w:val="22"/>
          <w:vertAlign w:val="superscript"/>
        </w:rPr>
        <w:t>159</w:t>
      </w:r>
      <w:r>
        <w:rPr>
          <w:sz w:val="22"/>
          <w:szCs w:val="22"/>
        </w:rPr>
        <w:tab/>
        <w:t xml:space="preserve">Mọi học thuyết do con người tạo nên, ông đều lên án nó, như là phép báp-têm “trong Danh của Đức Cha, Đức Con và Đức Thánh Linh.” Ông ném những điều đó trở lại vào Cõi vĩnh hằng. Ông lên án nó, vì vậy sẽ không còn có hơi hướng gì của nó đọng lại đây cả. Vâng, thưa quí vị. </w:t>
      </w:r>
    </w:p>
    <w:p>
      <w:pPr>
        <w:pStyle w:val="Normal"/>
        <w:overflowPunct w:val="false"/>
        <w:autoSpaceDE w:val="false"/>
        <w:snapToGrid w:val="false"/>
        <w:spacing w:before="0" w:after="80"/>
        <w:jc w:val="both"/>
        <w:rPr>
          <w:sz w:val="22"/>
          <w:szCs w:val="22"/>
        </w:rPr>
      </w:pPr>
      <w:r>
        <w:rPr>
          <w:sz w:val="22"/>
          <w:szCs w:val="22"/>
          <w:vertAlign w:val="superscript"/>
        </w:rPr>
        <w:t>160</w:t>
      </w:r>
      <w:r>
        <w:rPr>
          <w:sz w:val="22"/>
          <w:szCs w:val="22"/>
        </w:rPr>
        <w:t xml:space="preserve">  </w:t>
        <w:tab/>
        <w:t>Có bao nhiêu bạn, bao nhiêu người trong Nhà thờ sáng nay sẽ chấp nhận ông về điều đó?</w:t>
      </w:r>
    </w:p>
    <w:p>
      <w:pPr>
        <w:pStyle w:val="Normal"/>
        <w:overflowPunct w:val="false"/>
        <w:autoSpaceDE w:val="false"/>
        <w:snapToGrid w:val="false"/>
        <w:spacing w:before="0" w:after="80"/>
        <w:jc w:val="both"/>
        <w:rPr/>
      </w:pPr>
      <w:r>
        <w:rPr>
          <w:sz w:val="22"/>
          <w:szCs w:val="22"/>
          <w:vertAlign w:val="superscript"/>
        </w:rPr>
        <w:t>161</w:t>
      </w:r>
      <w:r>
        <w:rPr>
          <w:sz w:val="22"/>
          <w:szCs w:val="22"/>
        </w:rPr>
        <w:t xml:space="preserve"> </w:t>
        <w:tab/>
        <w:t>Thế rồi họ, đám người nhân Danh Chúa Jêsus, họ nói rằng, “Ồ, chúng tôi chấp nhận ông ấy về điều đó.” Và rồi tổ chức của bạn, ông rủa sả những người ở trong các tổ chức đó. Đúng thế. Qúi vị phụ nữ để tóc ngắn và các bạn đồng loã với việc đó. Đúng thế. Đàn ông các anh, cách họ làm và hành động. Đúng vậy.</w:t>
      </w:r>
    </w:p>
    <w:p>
      <w:pPr>
        <w:pStyle w:val="Normal"/>
        <w:overflowPunct w:val="false"/>
        <w:autoSpaceDE w:val="false"/>
        <w:snapToGrid w:val="false"/>
        <w:spacing w:before="0" w:after="80"/>
        <w:jc w:val="both"/>
        <w:rPr/>
      </w:pPr>
      <w:r>
        <w:rPr>
          <w:sz w:val="22"/>
          <w:szCs w:val="22"/>
          <w:vertAlign w:val="superscript"/>
        </w:rPr>
        <w:t>162</w:t>
      </w:r>
      <w:r>
        <w:rPr>
          <w:sz w:val="22"/>
          <w:szCs w:val="22"/>
        </w:rPr>
        <w:tab/>
        <w:t>Nhiều người nói rằng “Thật tốt để là một Tiên tri.” Đúng vậy. Nếu các bạn sẵn sàng trút bỏ hết mọi thứ với thế gian nầy và ở với Đức Chúa Trời với Lời Ngài.</w:t>
      </w:r>
    </w:p>
    <w:p>
      <w:pPr>
        <w:pStyle w:val="Normal"/>
        <w:overflowPunct w:val="false"/>
        <w:autoSpaceDE w:val="false"/>
        <w:snapToGrid w:val="false"/>
        <w:spacing w:before="0" w:after="80"/>
        <w:jc w:val="both"/>
        <w:rPr/>
      </w:pPr>
      <w:r>
        <w:rPr>
          <w:sz w:val="22"/>
          <w:szCs w:val="22"/>
          <w:vertAlign w:val="superscript"/>
        </w:rPr>
        <w:t>163</w:t>
      </w:r>
      <w:r>
        <w:rPr>
          <w:sz w:val="22"/>
          <w:szCs w:val="22"/>
        </w:rPr>
        <w:tab/>
        <w:t>Không, các Giáo phái chúng ta sẽ không chấp nhận ngày hôm nay chút nào. Chúng ta chắc chắn không muốn liên quan gì với ông cả.</w:t>
      </w:r>
    </w:p>
    <w:p>
      <w:pPr>
        <w:pStyle w:val="Normal"/>
        <w:overflowPunct w:val="false"/>
        <w:autoSpaceDE w:val="false"/>
        <w:snapToGrid w:val="false"/>
        <w:spacing w:before="0" w:after="80"/>
        <w:jc w:val="both"/>
        <w:rPr/>
      </w:pPr>
      <w:r>
        <w:rPr>
          <w:sz w:val="22"/>
          <w:szCs w:val="22"/>
          <w:vertAlign w:val="superscript"/>
        </w:rPr>
        <w:t>164</w:t>
      </w:r>
      <w:r>
        <w:rPr>
          <w:sz w:val="22"/>
          <w:szCs w:val="22"/>
        </w:rPr>
        <w:tab/>
        <w:t>Hãy nghe ông rủa sả nó. Ông nói, “Chính Đức Chúa Trời mà các ngươi tuyên bố tin đó, Ngài sẽ huỷ diệt các ngươi.” Quí vị sẽ làm gì về điều đó? Chính Đức Chúa Trời mà người Ngũ Tuần tin, từ những hành động rất thiếu đạo đức và những việc họ đang làm và cho phép làm, chính Đức Chúa Trời đó sẽ đem đến sự phán xét trên các tổ chức của họ. Thật vậy. Đó là những gì A-mốt đã nói với họ.</w:t>
      </w:r>
    </w:p>
    <w:p>
      <w:pPr>
        <w:pStyle w:val="Normal"/>
        <w:overflowPunct w:val="false"/>
        <w:autoSpaceDE w:val="false"/>
        <w:snapToGrid w:val="false"/>
        <w:spacing w:before="0" w:after="80"/>
        <w:jc w:val="both"/>
        <w:rPr>
          <w:sz w:val="22"/>
          <w:szCs w:val="22"/>
        </w:rPr>
      </w:pPr>
      <w:r>
        <w:rPr>
          <w:sz w:val="22"/>
          <w:szCs w:val="22"/>
          <w:vertAlign w:val="superscript"/>
        </w:rPr>
        <w:t>165</w:t>
      </w:r>
      <w:r>
        <w:rPr>
          <w:sz w:val="22"/>
          <w:szCs w:val="22"/>
        </w:rPr>
        <w:tab/>
        <w:t xml:space="preserve">“Ồ,”, họ nói rằng, “Chúng tôi có Áp-ra-ham. Chúng tôi có </w:t>
      </w:r>
      <w:r>
        <w:rPr>
          <w:i/>
          <w:sz w:val="22"/>
          <w:szCs w:val="22"/>
        </w:rPr>
        <w:t>điều nầy</w:t>
      </w:r>
      <w:r>
        <w:rPr>
          <w:sz w:val="22"/>
          <w:szCs w:val="22"/>
        </w:rPr>
        <w:t xml:space="preserve">. Chúng tôi có luật pháp, chúng tôi có Thầy Tế lễ, chúng tôi có các Tiên tri.” </w:t>
      </w:r>
    </w:p>
    <w:p>
      <w:pPr>
        <w:pStyle w:val="Normal"/>
        <w:overflowPunct w:val="false"/>
        <w:autoSpaceDE w:val="false"/>
        <w:snapToGrid w:val="false"/>
        <w:spacing w:before="0" w:after="80"/>
        <w:jc w:val="both"/>
        <w:rPr/>
      </w:pPr>
      <w:r>
        <w:rPr>
          <w:sz w:val="22"/>
          <w:szCs w:val="22"/>
          <w:vertAlign w:val="superscript"/>
        </w:rPr>
        <w:t>166</w:t>
      </w:r>
      <w:r>
        <w:rPr>
          <w:sz w:val="22"/>
          <w:szCs w:val="22"/>
        </w:rPr>
        <w:t xml:space="preserve">  </w:t>
        <w:tab/>
        <w:t>Ồ, thưa anh em, mắt họ nhíu lại khi ông nhìn họ và tấn công Lời đó vào trong họ. Vâng, thưa quí vị. Chắc chắn. Họ không muốn chấp nhận ông. Không, thưa quí vị. Ông nói, “Họ sẽ huỷ hoại họ với những học thuyết do con người lập nên.” Đó là những gì ông sẽ nói với quí vị ngày nay. Ông cũng nói y như ông đã nói lúc ấy. Ông nói, “Chính Đức Chúa Trời mà các ngươi đang xây dựng các Nhà thờ, có lẽ đã trả hàng triệu đô-la, những Nhà thờ mà các ngươi đang xây dựng cho Giê-hô-va, mà các ngươi tuyên bố yêu Ngài, chính Đức Chúa Trời đó sẽ huỷ hoại các ngươi, bởi vì các ngươi đang chối bỏ Lời Ngài.”</w:t>
      </w:r>
    </w:p>
    <w:p>
      <w:pPr>
        <w:pStyle w:val="Normal"/>
        <w:overflowPunct w:val="false"/>
        <w:autoSpaceDE w:val="false"/>
        <w:snapToGrid w:val="false"/>
        <w:spacing w:before="0" w:after="80"/>
        <w:jc w:val="both"/>
        <w:rPr/>
      </w:pPr>
      <w:r>
        <w:rPr>
          <w:sz w:val="22"/>
          <w:szCs w:val="22"/>
          <w:vertAlign w:val="superscript"/>
        </w:rPr>
        <w:t>167</w:t>
      </w:r>
      <w:r>
        <w:rPr>
          <w:sz w:val="22"/>
          <w:szCs w:val="22"/>
        </w:rPr>
        <w:tab/>
        <w:t>Ngày nay cũng vậy! Chính Đức Chúa Trời mà dân Mỹ cho rằng họ đang hầu việc đó sẽ đem sự phán xét đến trên dân tộc nầy và huỷ diệt nó. Tôi hy vọng điều đó trở nên thấm rất sâu đến nỗi mà các bạn sẽ không bao giờ ngọ nguậy ra khỏi đó. Chính Đấng mà các bạn cho là mình yêu mến đó và với những giáo điều do con người lập nên của các bạn, lối sống vô đạo đức, và thối nát mà các bạn đang sa đoạ, xa cách Lời Đức Chúa Trời sẽ làm huỷ diệt các bạn một ngày nào đó. Đó là LỜI CHÚA PHÁN VẬY. Chẳng còn lại gì cho chúng.</w:t>
      </w:r>
    </w:p>
    <w:p>
      <w:pPr>
        <w:pStyle w:val="Normal"/>
        <w:overflowPunct w:val="false"/>
        <w:autoSpaceDE w:val="false"/>
        <w:snapToGrid w:val="false"/>
        <w:spacing w:before="0" w:after="80"/>
        <w:jc w:val="both"/>
        <w:rPr/>
      </w:pPr>
      <w:r>
        <w:rPr>
          <w:sz w:val="22"/>
          <w:szCs w:val="22"/>
          <w:vertAlign w:val="superscript"/>
        </w:rPr>
        <w:t>168</w:t>
      </w:r>
      <w:r>
        <w:rPr>
          <w:sz w:val="22"/>
          <w:szCs w:val="22"/>
        </w:rPr>
        <w:tab/>
        <w:t>Giữ giềng mối với Lời! Hãy giảng Phúc âm cho họ; băng qua các dân tộc, nói với họ về Lẽ thật; Các Mục sư Truyền đạo la lối và làm ầm ĩ lên. Con người lên án; Các tổ chức khai trừ các bạn ra ngoài. Những phụ nữ lắc đầu và không để cho tóc của họ mọc dài ra chút nào, ăn mặc những kiểu áo quần như thế từ năm nầy sang năm khác. Họ nghe giống như nước đổ đầu vịt. “Thế thì các ngươi cho rằng mình yêu mến Đức Chúa Trời sao?” ông hỏi.</w:t>
      </w:r>
    </w:p>
    <w:p>
      <w:pPr>
        <w:pStyle w:val="Normal"/>
        <w:overflowPunct w:val="false"/>
        <w:autoSpaceDE w:val="false"/>
        <w:snapToGrid w:val="false"/>
        <w:spacing w:before="0" w:after="80"/>
        <w:jc w:val="both"/>
        <w:rPr>
          <w:sz w:val="22"/>
          <w:szCs w:val="22"/>
        </w:rPr>
      </w:pPr>
      <w:r>
        <w:rPr>
          <w:sz w:val="22"/>
          <w:szCs w:val="22"/>
          <w:vertAlign w:val="superscript"/>
        </w:rPr>
        <w:t>169</w:t>
      </w:r>
      <w:r>
        <w:rPr>
          <w:sz w:val="22"/>
          <w:szCs w:val="22"/>
        </w:rPr>
        <w:tab/>
        <w:t xml:space="preserve">Chúa Jêsus Phán, “Các ngươi giữ lấy những truyền thống của mình và làm cho những Điều răn của Đức Chúa Trời ra vô ích.” </w:t>
      </w:r>
    </w:p>
    <w:p>
      <w:pPr>
        <w:pStyle w:val="Normal"/>
        <w:overflowPunct w:val="false"/>
        <w:autoSpaceDE w:val="false"/>
        <w:snapToGrid w:val="false"/>
        <w:spacing w:before="0" w:after="80"/>
        <w:jc w:val="both"/>
        <w:rPr/>
      </w:pPr>
      <w:r>
        <w:rPr>
          <w:sz w:val="22"/>
          <w:szCs w:val="22"/>
          <w:vertAlign w:val="superscript"/>
        </w:rPr>
        <w:t>170</w:t>
      </w:r>
      <w:r>
        <w:rPr>
          <w:sz w:val="22"/>
          <w:szCs w:val="22"/>
        </w:rPr>
        <w:t xml:space="preserve">  </w:t>
        <w:tab/>
        <w:t>Đó là Con Đường của một Tiên tri Thật. Thấy không? Nó chẳng phải là một con đường dễ dàng. Đó chẳng phải như những gì người ta nghĩ.</w:t>
      </w:r>
    </w:p>
    <w:p>
      <w:pPr>
        <w:pStyle w:val="Normal"/>
        <w:overflowPunct w:val="false"/>
        <w:autoSpaceDE w:val="false"/>
        <w:snapToGrid w:val="false"/>
        <w:spacing w:before="0" w:after="80"/>
        <w:jc w:val="both"/>
        <w:rPr/>
      </w:pPr>
      <w:r>
        <w:rPr>
          <w:sz w:val="22"/>
          <w:szCs w:val="22"/>
          <w:vertAlign w:val="superscript"/>
        </w:rPr>
        <w:t>171</w:t>
      </w:r>
      <w:r>
        <w:rPr>
          <w:sz w:val="22"/>
          <w:szCs w:val="22"/>
        </w:rPr>
        <w:t xml:space="preserve">   </w:t>
        <w:tab/>
        <w:t>Nhảy lên nhảy xuống, la lối om sòm, và mọi người vỗ vỗ vào vai; Và đó là dấu hiệu các bạn không phải là một Tiên tri thật. Đó là một trong những dấu hiệu mà các bạn không có những gì các bạn đang nói đến.</w:t>
      </w:r>
    </w:p>
    <w:p>
      <w:pPr>
        <w:pStyle w:val="Normal"/>
        <w:overflowPunct w:val="false"/>
        <w:autoSpaceDE w:val="false"/>
        <w:snapToGrid w:val="false"/>
        <w:spacing w:before="0" w:after="80"/>
        <w:jc w:val="both"/>
        <w:rPr/>
      </w:pPr>
      <w:r>
        <w:rPr>
          <w:sz w:val="22"/>
          <w:szCs w:val="22"/>
          <w:vertAlign w:val="superscript"/>
        </w:rPr>
        <w:t>172</w:t>
      </w:r>
      <w:r>
        <w:rPr>
          <w:sz w:val="22"/>
          <w:szCs w:val="22"/>
        </w:rPr>
        <w:tab/>
        <w:t>Khi nào họ vỗ nhẹ vào lưng ông, trừ  phi họ lấy cái búa để đập bẹp? Tại sao ông quay lại và lên án họ? Đúng. Không thể vỗ nhẹ vào lưng A-mốt được. Họ cũng không thể vỗ vào lưng Ê-li được, ông không thể chịu đựng được hành động đó. Không, thưa các bạn. Ông nói với họ về Lẽ thật của Đức Chúa Trời. Và nếu Thiên đàng quá lớn lao, và nơi mà chúng ta định sẽ đi đến, nếu chúng ta không thể đi theo với những điều nhỏ nhặt, làm sao chúng ta đi với Thánh Linh ở đó? Các bạn phải đi với Lời. Và đó là Con đường của Tiên tri thật. Mặc dầu ông như bị xé ra từng mảnh để nói điều đó, ông phải xé một dân tộc ra từng mảnh cùng với nó. Đúng thế. Nhưng đó là con đường ông phải theo.</w:t>
      </w:r>
    </w:p>
    <w:p>
      <w:pPr>
        <w:pStyle w:val="Normal"/>
        <w:overflowPunct w:val="false"/>
        <w:autoSpaceDE w:val="false"/>
        <w:snapToGrid w:val="false"/>
        <w:spacing w:before="0" w:after="80"/>
        <w:jc w:val="both"/>
        <w:rPr/>
      </w:pPr>
      <w:r>
        <w:rPr>
          <w:sz w:val="22"/>
          <w:szCs w:val="22"/>
          <w:vertAlign w:val="superscript"/>
        </w:rPr>
        <w:t>173</w:t>
      </w:r>
      <w:r>
        <w:rPr>
          <w:sz w:val="22"/>
          <w:szCs w:val="22"/>
        </w:rPr>
        <w:tab/>
        <w:t>Ông sẽ nguyền rủa nó. Ôi, các bạn có biết ông nói gì với họ không? “Sự hỗn loạn,” nếu các bạn để ý ở đây. Ông nói, “Không phải là trong chính quyền của các ngươi. Nó ở trong chính các ngươi.” Đó là những gì ông nói. “Sự hỗn loạn trong Giáo hội, các hình thức tin kính của các ngươi, đó là những gì gây nên rắc rối.”</w:t>
      </w:r>
    </w:p>
    <w:p>
      <w:pPr>
        <w:pStyle w:val="Normal"/>
        <w:overflowPunct w:val="false"/>
        <w:autoSpaceDE w:val="false"/>
        <w:snapToGrid w:val="false"/>
        <w:spacing w:before="0" w:after="80"/>
        <w:jc w:val="both"/>
        <w:rPr/>
      </w:pPr>
      <w:r>
        <w:rPr>
          <w:sz w:val="22"/>
          <w:szCs w:val="22"/>
          <w:vertAlign w:val="superscript"/>
        </w:rPr>
        <w:t>174</w:t>
      </w:r>
      <w:r>
        <w:rPr>
          <w:sz w:val="22"/>
          <w:szCs w:val="22"/>
        </w:rPr>
        <w:tab/>
        <w:t>Lý do chủ nghĩa Cộng sản càn quét trái đất ngày hôm nay, không phải bởi vì chủ nghĩa Cộng sản, đó là vì Giáo hội; Đó là vì dân tộc. Ngày hôm nay, họ tự xưng là Cơ-đốc nhân; Họ hát như các Thiên sứ. Luyện giọng, và giảng như một bài hùng biện, giống như họ là các Thiên sứ trưởng; và không tin vào Lời Đức Chúa Trời, giống như ma quỉ. Đúng thế. Hát như các Thiên sứ trưởng, ăn mặc như một, tôi không biết là gì nữa, và họ chối bỏ Lời của Đức Chúa Trời...</w:t>
      </w:r>
    </w:p>
    <w:p>
      <w:pPr>
        <w:pStyle w:val="Normal"/>
        <w:overflowPunct w:val="false"/>
        <w:autoSpaceDE w:val="false"/>
        <w:snapToGrid w:val="false"/>
        <w:spacing w:before="0" w:after="80"/>
        <w:jc w:val="both"/>
        <w:rPr/>
      </w:pPr>
      <w:r>
        <w:rPr>
          <w:sz w:val="22"/>
          <w:szCs w:val="22"/>
          <w:vertAlign w:val="superscript"/>
        </w:rPr>
        <w:t>28.1</w:t>
      </w:r>
      <w:r>
        <w:rPr>
          <w:sz w:val="22"/>
          <w:szCs w:val="22"/>
        </w:rPr>
        <w:tab/>
        <w:t>Một người, một Thầy giảng đứng trên toà giảng, những ai sẽ đứng lên đó và được gọi là Tiến sĩ, Đức Cha, và hỏi ông ta, “Kinh thánh đã nói phép báp-têm trong ‘Danh Chúa Jêsus Christ,’ hay là [trong tước] ‘Đức Cha, Đức Con và Đức Thánh Linh’?” Và ông ta cười vào mặt anh em và nói, “Đức Cha, Đức Con và Đức Thánh Linh.” Thế mà tự xưng là ‘con cái’ của Đức Chúa Trời sao?</w:t>
      </w:r>
    </w:p>
    <w:p>
      <w:pPr>
        <w:pStyle w:val="Normal"/>
        <w:overflowPunct w:val="false"/>
        <w:autoSpaceDE w:val="false"/>
        <w:snapToGrid w:val="false"/>
        <w:spacing w:before="0" w:after="80"/>
        <w:jc w:val="both"/>
        <w:rPr/>
      </w:pPr>
      <w:r>
        <w:rPr>
          <w:rFonts w:eastAsia="Times New Roman"/>
          <w:sz w:val="22"/>
          <w:szCs w:val="22"/>
          <w:vertAlign w:val="superscript"/>
        </w:rPr>
        <w:t xml:space="preserve"> </w:t>
      </w:r>
      <w:r>
        <w:rPr>
          <w:sz w:val="22"/>
          <w:szCs w:val="22"/>
          <w:vertAlign w:val="superscript"/>
        </w:rPr>
        <w:t>176</w:t>
      </w:r>
      <w:r>
        <w:rPr>
          <w:sz w:val="22"/>
          <w:szCs w:val="22"/>
        </w:rPr>
        <w:t xml:space="preserve">  </w:t>
        <w:tab/>
        <w:t>Những người phụ nữ biết Kinh thánh lên án họ về những việc họ đã làm, cắt tóc ngắn, hành động như thế gian và ăn mặc những áo quần mất tư cách và những điều tương tự như vậy, và họ sẽ tiếp tục làm những việc đó dù thế nào đi nữa; Và nói tiếng lạ, nhảy lên và la lớn tiếng, và có một lối sống cộng đồng của những phụ nữ tầm thường và may các đường tròn, mà đưa các nhà Truyền giáo vào cánh đồng. Điều đó trở nên ô uế trước mặt Đức Chúa Trời. Và LỜI CHÚA PHÁN VẬY. Ngài sẽ huỷ diệt mọi thứ. Ngài sẽ làm như vậy.</w:t>
      </w:r>
    </w:p>
    <w:p>
      <w:pPr>
        <w:pStyle w:val="Normal"/>
        <w:overflowPunct w:val="false"/>
        <w:autoSpaceDE w:val="false"/>
        <w:snapToGrid w:val="false"/>
        <w:spacing w:before="0" w:after="80"/>
        <w:jc w:val="both"/>
        <w:rPr/>
      </w:pPr>
      <w:r>
        <w:rPr>
          <w:sz w:val="22"/>
          <w:szCs w:val="22"/>
          <w:vertAlign w:val="superscript"/>
        </w:rPr>
        <w:t>177</w:t>
      </w:r>
      <w:r>
        <w:rPr>
          <w:sz w:val="22"/>
          <w:szCs w:val="22"/>
        </w:rPr>
        <w:tab/>
        <w:t>Đó là không phải là một điều dễ dàng, nhưng đó là Con Đường của một Tiên tri Thật: Vạch trần nó ra và lên án cho dù nó gây đau đớn hay không.</w:t>
      </w:r>
    </w:p>
    <w:p>
      <w:pPr>
        <w:pStyle w:val="Normal"/>
        <w:overflowPunct w:val="false"/>
        <w:autoSpaceDE w:val="false"/>
        <w:snapToGrid w:val="false"/>
        <w:spacing w:before="0" w:after="80"/>
        <w:jc w:val="both"/>
        <w:rPr>
          <w:sz w:val="22"/>
          <w:szCs w:val="22"/>
        </w:rPr>
      </w:pPr>
      <w:r>
        <w:rPr>
          <w:sz w:val="22"/>
          <w:szCs w:val="22"/>
          <w:vertAlign w:val="superscript"/>
        </w:rPr>
        <w:t>178</w:t>
      </w:r>
      <w:r>
        <w:rPr>
          <w:sz w:val="22"/>
          <w:szCs w:val="22"/>
        </w:rPr>
        <w:tab/>
        <w:t>Giăng là một Tiên tri thật. Ông nói rằng, “Cái búa đã đặt kề gốc cây.” Đó là Con Đường của một Tiên tri Thật. Chắc chắn.</w:t>
      </w:r>
    </w:p>
    <w:p>
      <w:pPr>
        <w:pStyle w:val="Normal"/>
        <w:overflowPunct w:val="false"/>
        <w:autoSpaceDE w:val="false"/>
        <w:snapToGrid w:val="false"/>
        <w:spacing w:before="0" w:after="80"/>
        <w:jc w:val="both"/>
        <w:rPr>
          <w:sz w:val="22"/>
          <w:szCs w:val="22"/>
        </w:rPr>
      </w:pPr>
      <w:r>
        <w:rPr>
          <w:sz w:val="22"/>
          <w:szCs w:val="22"/>
          <w:vertAlign w:val="superscript"/>
        </w:rPr>
        <w:t>179</w:t>
      </w:r>
      <w:r>
        <w:rPr>
          <w:sz w:val="22"/>
          <w:szCs w:val="22"/>
        </w:rPr>
        <w:tab/>
        <w:t xml:space="preserve">Nan đề ở trong cô ta. Hát giống Thiên sứ, nhảy múa giống các quỉ, làm đủ trò, đánh bài bạc, đua xe. Những người Ngũ Tuần đi dần vào chốn lạc thú của thế gian, sự trưng bày tranh vẽ đầy dẫy chung quanh họ. Mọi nơi, không thiếu một thứ gì, họ đi ra, đua xe và làm mọi điều khác nữa, và rồi tự xưng mình là tín đồ Cơ-đốc, và đi ra la lớn tiếng, nói tiếng lạ, nhận lễ Rửa chân và dự Tiệc thánh. </w:t>
      </w:r>
    </w:p>
    <w:p>
      <w:pPr>
        <w:pStyle w:val="Normal"/>
        <w:overflowPunct w:val="false"/>
        <w:autoSpaceDE w:val="false"/>
        <w:snapToGrid w:val="false"/>
        <w:spacing w:before="0" w:after="80"/>
        <w:jc w:val="both"/>
        <w:rPr>
          <w:sz w:val="22"/>
          <w:szCs w:val="22"/>
        </w:rPr>
      </w:pPr>
      <w:r>
        <w:rPr>
          <w:sz w:val="22"/>
          <w:szCs w:val="22"/>
          <w:vertAlign w:val="superscript"/>
        </w:rPr>
        <w:t xml:space="preserve">180 </w:t>
      </w:r>
      <w:r>
        <w:rPr>
          <w:sz w:val="22"/>
          <w:szCs w:val="22"/>
        </w:rPr>
        <w:t xml:space="preserve">  </w:t>
        <w:tab/>
        <w:t>Tại sao, đó là, “Giống như chó liếm lại thức ăn nó đã mửa ra,” Tiên tri nói, “Họ cũng vậy.” Nếu những điều đó là thuộc về thế gian và đã được quăng xa khỏi các bạn, thì tại sao các bạn lại trở về với nó? Đúng thế. Ở ngoài phố, quay cuồng trong một điệu nhạc kích động mà người ta gọi là ‘rốc-en-rôn’, tóc cắt ngắn, mặc quần cộc, họ tự xưng là Cơ-đốc nhân... Các bạn có từng... Không, tốt hơn là tôi không nói đến nó.</w:t>
      </w:r>
    </w:p>
    <w:p>
      <w:pPr>
        <w:pStyle w:val="Normal"/>
        <w:overflowPunct w:val="false"/>
        <w:autoSpaceDE w:val="false"/>
        <w:snapToGrid w:val="false"/>
        <w:spacing w:before="0" w:after="80"/>
        <w:jc w:val="both"/>
        <w:rPr/>
      </w:pPr>
      <w:r>
        <w:rPr>
          <w:sz w:val="22"/>
          <w:szCs w:val="22"/>
          <w:vertAlign w:val="superscript"/>
        </w:rPr>
        <w:t>181</w:t>
      </w:r>
      <w:r>
        <w:rPr>
          <w:sz w:val="22"/>
          <w:szCs w:val="22"/>
        </w:rPr>
        <w:tab/>
        <w:t xml:space="preserve">Đó là lý do tại sao tôi lên án họ. Nếu tôi quyết định ở trong Lời nầy, nếu Lời đến với tôi, thì tôi sẽ ở với Lời. Đây là Lời đến với tôi: Hãy lên án nó. </w:t>
      </w:r>
    </w:p>
    <w:p>
      <w:pPr>
        <w:pStyle w:val="Normal"/>
        <w:overflowPunct w:val="false"/>
        <w:autoSpaceDE w:val="false"/>
        <w:snapToGrid w:val="false"/>
        <w:spacing w:before="0" w:after="80"/>
        <w:jc w:val="both"/>
        <w:rPr>
          <w:sz w:val="22"/>
          <w:szCs w:val="22"/>
        </w:rPr>
      </w:pPr>
      <w:r>
        <w:rPr>
          <w:sz w:val="22"/>
          <w:szCs w:val="22"/>
          <w:vertAlign w:val="superscript"/>
        </w:rPr>
        <w:t>182</w:t>
      </w:r>
      <w:r>
        <w:rPr>
          <w:sz w:val="22"/>
          <w:szCs w:val="22"/>
        </w:rPr>
        <w:tab/>
        <w:t xml:space="preserve">Cho rằng họ được sự dẫn dắt của Đức Thánh Linh và làm những việc như vậy... Các bạn có thể tưởng tượng một người nữ được Đức Thánh Linh dẫn dắt mà để tóc ngắn, trong khi Đức Thánh Linh lên án việc đó? Đức Thánh Linh kiểu gì vậy? Các bạn có hình dung ra được không? </w:t>
      </w:r>
    </w:p>
    <w:p>
      <w:pPr>
        <w:pStyle w:val="Normal"/>
        <w:overflowPunct w:val="false"/>
        <w:autoSpaceDE w:val="false"/>
        <w:snapToGrid w:val="false"/>
        <w:spacing w:before="0" w:after="80"/>
        <w:jc w:val="both"/>
        <w:rPr/>
      </w:pPr>
      <w:r>
        <w:rPr>
          <w:sz w:val="22"/>
          <w:szCs w:val="22"/>
          <w:vertAlign w:val="superscript"/>
        </w:rPr>
        <w:t xml:space="preserve">183 </w:t>
      </w:r>
      <w:r>
        <w:rPr>
          <w:sz w:val="22"/>
          <w:szCs w:val="22"/>
        </w:rPr>
        <w:t xml:space="preserve">  </w:t>
        <w:tab/>
        <w:t>Các bạn thử hình dung ra một Thầy giảng đứng trên toà giảng và một người nào đó thách ông chỉ cho anh ta một chỗ người nào đã được báp-têm sử dụng danh hiệu Đức Cha, Đức Con và Đức Thánh Linh, rồi cười nhạo vào mặt các bạn và gọi các bạn là một người cuồng tín, mới làm báp-têm trong Danh Chúa Jêsus Christ, và nói rằng anh ta được Đức Thánh Linh dắt dẫn và có Đức Thánh Linh rồi không? Đức Thánh Linh từ bỏ Lời của chính Ngài sao? Không, thưa các bạn. Các bạn có thấy không? Tôi hi vọng các bạn hiểu được điều đó.</w:t>
      </w:r>
    </w:p>
    <w:p>
      <w:pPr>
        <w:pStyle w:val="Normal"/>
        <w:overflowPunct w:val="false"/>
        <w:autoSpaceDE w:val="false"/>
        <w:snapToGrid w:val="false"/>
        <w:spacing w:before="0" w:after="80"/>
        <w:jc w:val="both"/>
        <w:rPr>
          <w:sz w:val="22"/>
          <w:szCs w:val="22"/>
        </w:rPr>
      </w:pPr>
      <w:r>
        <w:rPr>
          <w:sz w:val="22"/>
          <w:szCs w:val="22"/>
          <w:vertAlign w:val="superscript"/>
        </w:rPr>
        <w:t>184</w:t>
      </w:r>
      <w:r>
        <w:rPr>
          <w:sz w:val="22"/>
          <w:szCs w:val="22"/>
        </w:rPr>
        <w:tab/>
        <w:t xml:space="preserve">Bây giờ tôi không biết là mất bao nhiêu thời gian. Biến cố lớn tiếp theo có lẽ chiếm hữu tôi, nhưng cho đến khi điều đó xảy ra, tôi sẽ đứng ngay ở đó với Lời Ngài. Khi tôi gặp các bạn trong toà Phán xét, tôi sẽ đứng ngay bên Lời đó. Đó là những gì tôi tin là Lẽ thật.  </w:t>
        <w:tab/>
      </w:r>
    </w:p>
    <w:p>
      <w:pPr>
        <w:pStyle w:val="Normal"/>
        <w:overflowPunct w:val="false"/>
        <w:autoSpaceDE w:val="false"/>
        <w:snapToGrid w:val="false"/>
        <w:spacing w:before="0" w:after="80"/>
        <w:jc w:val="both"/>
        <w:rPr>
          <w:sz w:val="22"/>
          <w:szCs w:val="22"/>
        </w:rPr>
      </w:pPr>
      <w:r>
        <w:rPr>
          <w:sz w:val="22"/>
          <w:szCs w:val="22"/>
          <w:vertAlign w:val="superscript"/>
        </w:rPr>
        <w:t>185</w:t>
      </w:r>
      <w:r>
        <w:rPr>
          <w:sz w:val="22"/>
          <w:szCs w:val="22"/>
        </w:rPr>
        <w:tab/>
        <w:t xml:space="preserve">Không, các bạn không làm những việc như thế và rồi có Đức Thánh Linh. Một lần nọ, vợ một vị Mục sư mặc chiếc áo đầm ngồi ở đó và nó trông có vẻ rất gớm ghiếc. </w:t>
      </w:r>
    </w:p>
    <w:p>
      <w:pPr>
        <w:pStyle w:val="Normal"/>
        <w:overflowPunct w:val="false"/>
        <w:autoSpaceDE w:val="false"/>
        <w:snapToGrid w:val="false"/>
        <w:spacing w:before="0" w:after="80"/>
        <w:jc w:val="both"/>
        <w:rPr>
          <w:sz w:val="22"/>
          <w:szCs w:val="22"/>
        </w:rPr>
      </w:pPr>
      <w:r>
        <w:rPr>
          <w:rFonts w:eastAsia="Times New Roman"/>
          <w:sz w:val="22"/>
          <w:szCs w:val="22"/>
        </w:rPr>
        <w:t xml:space="preserve">  </w:t>
      </w:r>
      <w:r>
        <w:rPr>
          <w:sz w:val="22"/>
          <w:szCs w:val="22"/>
        </w:rPr>
        <w:tab/>
        <w:t>Các bạn nói, “Ông không có quyền nói như vậy.”</w:t>
      </w:r>
    </w:p>
    <w:p>
      <w:pPr>
        <w:pStyle w:val="Normal"/>
        <w:overflowPunct w:val="false"/>
        <w:autoSpaceDE w:val="false"/>
        <w:snapToGrid w:val="false"/>
        <w:spacing w:before="0" w:after="80"/>
        <w:jc w:val="both"/>
        <w:rPr>
          <w:sz w:val="22"/>
          <w:szCs w:val="22"/>
        </w:rPr>
      </w:pPr>
      <w:r>
        <w:rPr>
          <w:sz w:val="22"/>
          <w:szCs w:val="22"/>
          <w:vertAlign w:val="superscript"/>
        </w:rPr>
        <w:t xml:space="preserve">186 </w:t>
      </w:r>
      <w:r>
        <w:rPr>
          <w:sz w:val="22"/>
          <w:szCs w:val="22"/>
        </w:rPr>
        <w:t xml:space="preserve">  </w:t>
        <w:tab/>
        <w:t xml:space="preserve">Tôi có quyền. Đó là Lời. Giảng về Lời tất cả. Các bạn bỏ qua những điều đó, có nhiều Thầy giảng  phớt lờ đi, bởi vì họ không có... Có lẽ họ không được sự kêu gọi để rao giảng. Thật vậy. Nhưng một người đầy tớ thật sự của Đức Chúa Trời sẽ luôn đứng với Lời của Ngài. Đúng. </w:t>
      </w:r>
    </w:p>
    <w:p>
      <w:pPr>
        <w:pStyle w:val="Normal"/>
        <w:overflowPunct w:val="false"/>
        <w:autoSpaceDE w:val="false"/>
        <w:snapToGrid w:val="false"/>
        <w:spacing w:before="0" w:after="80"/>
        <w:jc w:val="both"/>
        <w:rPr/>
      </w:pPr>
      <w:r>
        <w:rPr>
          <w:sz w:val="22"/>
          <w:szCs w:val="22"/>
          <w:vertAlign w:val="superscript"/>
        </w:rPr>
        <w:t>187</w:t>
      </w:r>
      <w:r>
        <w:rPr>
          <w:sz w:val="22"/>
          <w:szCs w:val="22"/>
        </w:rPr>
        <w:t xml:space="preserve">   </w:t>
        <w:tab/>
        <w:t>Vợ Mục sư ấy đứng đó với chiếc đầm bó sát người, đeo hoa tai, trang điểm loè loẹt và cắt tóc ngắn. Trong khi Đức Chúa Trời lên án toàn bộ những điều đó là ô uế. Thế mà các bạn nói rằng mình đã nhận được Đức Thánh Linh sao?</w:t>
      </w:r>
    </w:p>
    <w:p>
      <w:pPr>
        <w:pStyle w:val="Normal"/>
        <w:overflowPunct w:val="false"/>
        <w:autoSpaceDE w:val="false"/>
        <w:snapToGrid w:val="false"/>
        <w:spacing w:before="0" w:after="80"/>
        <w:jc w:val="both"/>
        <w:rPr/>
      </w:pPr>
      <w:r>
        <w:rPr>
          <w:sz w:val="22"/>
          <w:szCs w:val="22"/>
          <w:vertAlign w:val="superscript"/>
        </w:rPr>
        <w:t>188</w:t>
      </w:r>
      <w:r>
        <w:rPr>
          <w:sz w:val="22"/>
          <w:szCs w:val="22"/>
        </w:rPr>
        <w:tab/>
        <w:t>Tôi giảng ở tại Pheonix cách đây không lâu, cũng về việc giống như vậy; Và vợ một Mục sư đang ngồi trên toà giảng với một đầu tóc cắt ngắn như con trai, với bộ váy đầm ngắn đến độ thậm chí không che được cái váy lót ở trong khỏi lộ ra (bà ta mặc không quá đầu gối, khoảng trên đầu gối 4 hoặc 5 inch), thế mà nhảy lên nhảy xuống hát những bài hát dẫn. Tôi đã quở trách điều đó thật gay gắt. Dĩ nhiên ông ta sẽ không mời tôi trở lại đó nữa. Tôi không mong trở lại. Nhưng ông ấy biết cái gì đúng và cái gì sai. Khi tôi đứng trong toà Phán xét, điều đó không còn trên tay tôi nữa. Sau đó đi ra và nói...</w:t>
      </w:r>
    </w:p>
    <w:p>
      <w:pPr>
        <w:pStyle w:val="Normal"/>
        <w:overflowPunct w:val="false"/>
        <w:autoSpaceDE w:val="false"/>
        <w:snapToGrid w:val="false"/>
        <w:jc w:val="both"/>
        <w:rPr/>
      </w:pPr>
      <w:r>
        <w:rPr>
          <w:sz w:val="22"/>
          <w:szCs w:val="22"/>
          <w:vertAlign w:val="superscript"/>
        </w:rPr>
        <w:t>189</w:t>
      </w:r>
      <w:r>
        <w:rPr>
          <w:sz w:val="22"/>
          <w:szCs w:val="22"/>
        </w:rPr>
        <w:tab/>
        <w:t>Một người, được gọi là Giáo sư, cái đó tôi không nói nhưng anh ta không phải, để lại một ấn tượng trong thời gian gần đây trước một số bạn bè tôi tại một thành phố mà tôi đã từng ở. Các bạn biết anh em nầy. Và người anh em nầy đi vào. Anh ta nói rằng, “Có một lần nọ chúng tôi từng nghe Anh Branham ở đây giảng.” Một thành phố nọ ở phía Tây. Người nầy nói, “Anh Branham là người tốt, nhưng đừng có nghe những cuốn băng của Anh ấy, bởi vì nó sẽ làm cho anh hoang mang đấy.”</w:t>
      </w:r>
    </w:p>
    <w:p>
      <w:pPr>
        <w:pStyle w:val="Normal"/>
        <w:overflowPunct w:val="false"/>
        <w:autoSpaceDE w:val="false"/>
        <w:snapToGrid w:val="false"/>
        <w:jc w:val="both"/>
        <w:rPr>
          <w:sz w:val="22"/>
          <w:szCs w:val="22"/>
        </w:rPr>
      </w:pPr>
      <w:r>
        <w:rPr>
          <w:sz w:val="22"/>
          <w:szCs w:val="22"/>
          <w:vertAlign w:val="superscript"/>
        </w:rPr>
        <w:t>190</w:t>
      </w:r>
      <w:r>
        <w:rPr>
          <w:sz w:val="22"/>
          <w:szCs w:val="22"/>
        </w:rPr>
        <w:tab/>
        <w:t>Và một người bạn của tôi có mặt ở đó nói rằng, “Chờ một phút, thưa ông. Tôi đã bị hoang mang cho đến chừng tôi nghe những cuốn băng nầy đấy.” Và đó là sự khác nhau. “Tôi không thể hiểu được làm sao Đức Chúa Trời thánh khiết chịu đựng những điều như vậy khi tất cả các bạn làm điều đó.” Đúng thế.</w:t>
      </w:r>
    </w:p>
    <w:p>
      <w:pPr>
        <w:pStyle w:val="Normal"/>
        <w:overflowPunct w:val="false"/>
        <w:autoSpaceDE w:val="false"/>
        <w:snapToGrid w:val="false"/>
        <w:spacing w:before="0" w:after="80"/>
        <w:jc w:val="both"/>
        <w:rPr>
          <w:sz w:val="22"/>
          <w:szCs w:val="22"/>
        </w:rPr>
      </w:pPr>
      <w:r>
        <w:rPr>
          <w:sz w:val="22"/>
          <w:szCs w:val="22"/>
          <w:vertAlign w:val="superscript"/>
        </w:rPr>
        <w:t>191</w:t>
      </w:r>
      <w:r>
        <w:rPr>
          <w:sz w:val="22"/>
          <w:szCs w:val="22"/>
        </w:rPr>
        <w:tab/>
        <w:t>Cũng người nầy, cách đây không lâu, có một người khác cùng đứng với anh ta ở một chỗ nọ và nói rằng, “Anh Branham là một Tiên tri; Ông ấy có thể biết được nhiều điều và những điều như … Nhưng đừng tin vào Giáo lý của ông ta, bởi vì ông ta không đúng đâu.” Một sự bày tỏ điên rồ, vụng về đến như vậy;</w:t>
      </w:r>
    </w:p>
    <w:p>
      <w:pPr>
        <w:pStyle w:val="Normal"/>
        <w:overflowPunct w:val="false"/>
        <w:autoSpaceDE w:val="false"/>
        <w:snapToGrid w:val="false"/>
        <w:spacing w:before="0" w:after="80"/>
        <w:jc w:val="both"/>
        <w:rPr/>
      </w:pPr>
      <w:r>
        <w:rPr>
          <w:sz w:val="22"/>
          <w:szCs w:val="22"/>
          <w:vertAlign w:val="superscript"/>
        </w:rPr>
        <w:t>192</w:t>
      </w:r>
      <w:r>
        <w:rPr>
          <w:sz w:val="22"/>
          <w:szCs w:val="22"/>
        </w:rPr>
        <w:tab/>
        <w:t>Các bạn không biết rằng nếu đó là một... Tôi không phải là một Tiên tri. Nhưng nếu Lời của Đức Chúa Trời đúng, thì Lời đó sẽ đến với các Tiên tri. Lời của Đức Chúa Trời luôn đến với Tiên tri. Họ là người thông giải Lời. Vì vậy các bạn thấy các bạn không…</w:t>
      </w:r>
    </w:p>
    <w:p>
      <w:pPr>
        <w:pStyle w:val="Normal"/>
        <w:overflowPunct w:val="false"/>
        <w:autoSpaceDE w:val="false"/>
        <w:snapToGrid w:val="false"/>
        <w:spacing w:before="0" w:after="80"/>
        <w:jc w:val="both"/>
        <w:rPr/>
      </w:pPr>
      <w:r>
        <w:rPr>
          <w:sz w:val="22"/>
          <w:szCs w:val="22"/>
          <w:vertAlign w:val="superscript"/>
        </w:rPr>
        <w:t xml:space="preserve">193  </w:t>
      </w:r>
      <w:r>
        <w:rPr>
          <w:sz w:val="22"/>
          <w:szCs w:val="22"/>
        </w:rPr>
        <w:t xml:space="preserve"> </w:t>
        <w:tab/>
        <w:t xml:space="preserve"> Nó chẳng có ý nghĩa gì, chỉ ẩn mình đằng sau một Giáo phái nào đó, một trong những ngày đó họ sẽ bị suy sụp, bị mốc meo, và chôn vùi trong địa ngục.</w:t>
      </w:r>
    </w:p>
    <w:p>
      <w:pPr>
        <w:pStyle w:val="Normal"/>
        <w:overflowPunct w:val="false"/>
        <w:autoSpaceDE w:val="false"/>
        <w:snapToGrid w:val="false"/>
        <w:spacing w:before="0" w:after="80"/>
        <w:jc w:val="both"/>
        <w:rPr/>
      </w:pPr>
      <w:r>
        <w:rPr>
          <w:rFonts w:eastAsia="Times New Roman"/>
          <w:sz w:val="22"/>
          <w:szCs w:val="22"/>
          <w:vertAlign w:val="superscript"/>
        </w:rPr>
        <w:t xml:space="preserve"> </w:t>
      </w:r>
      <w:r>
        <w:rPr>
          <w:sz w:val="22"/>
          <w:szCs w:val="22"/>
          <w:vertAlign w:val="superscript"/>
        </w:rPr>
        <w:t>194</w:t>
      </w:r>
      <w:r>
        <w:rPr>
          <w:sz w:val="22"/>
          <w:szCs w:val="22"/>
        </w:rPr>
        <w:t xml:space="preserve">   </w:t>
        <w:tab/>
        <w:t>Nhưng Lời của Đức Chúa Trời sẽ còn đến đời đời. Trên Vầng Đá ấy, tôi đặt nguồn hi vọng vĩnh cửu, trên Lời của Chúa. Hãy để cho mọi sự khác chìm xuống. Nếu tôi mất hết thảy bạn hữu mình và mọi thứ, tình bạn hữu của tôi là ở trong Đấng Christ.</w:t>
      </w:r>
    </w:p>
    <w:p>
      <w:pPr>
        <w:pStyle w:val="Normal"/>
        <w:overflowPunct w:val="false"/>
        <w:autoSpaceDE w:val="false"/>
        <w:snapToGrid w:val="false"/>
        <w:ind w:left="700" w:hanging="0"/>
        <w:jc w:val="both"/>
        <w:rPr>
          <w:i/>
          <w:i/>
          <w:sz w:val="22"/>
          <w:szCs w:val="22"/>
        </w:rPr>
      </w:pPr>
      <w:r>
        <w:rPr>
          <w:i/>
          <w:sz w:val="22"/>
          <w:szCs w:val="22"/>
        </w:rPr>
        <w:tab/>
        <w:t>Nguồn hi vọng tôi được lập nên chẳng chi hơn</w:t>
      </w:r>
    </w:p>
    <w:p>
      <w:pPr>
        <w:pStyle w:val="Normal"/>
        <w:overflowPunct w:val="false"/>
        <w:autoSpaceDE w:val="false"/>
        <w:snapToGrid w:val="false"/>
        <w:ind w:left="700" w:hanging="0"/>
        <w:jc w:val="both"/>
        <w:rPr>
          <w:i/>
          <w:i/>
          <w:sz w:val="22"/>
          <w:szCs w:val="22"/>
        </w:rPr>
      </w:pPr>
      <w:r>
        <w:rPr>
          <w:i/>
          <w:sz w:val="22"/>
          <w:szCs w:val="22"/>
        </w:rPr>
        <w:tab/>
        <w:t>Ngoài sự công bình bởi Lời của Chúa Jêsus;</w:t>
      </w:r>
    </w:p>
    <w:p>
      <w:pPr>
        <w:pStyle w:val="Normal"/>
        <w:overflowPunct w:val="false"/>
        <w:autoSpaceDE w:val="false"/>
        <w:snapToGrid w:val="false"/>
        <w:ind w:left="700" w:hanging="0"/>
        <w:jc w:val="both"/>
        <w:rPr>
          <w:i/>
          <w:i/>
          <w:sz w:val="22"/>
          <w:szCs w:val="22"/>
        </w:rPr>
      </w:pPr>
      <w:r>
        <w:rPr>
          <w:i/>
          <w:sz w:val="22"/>
          <w:szCs w:val="22"/>
        </w:rPr>
        <w:tab/>
        <w:t>Khi linh hồn tôi từ bỏ mọi điều chung quanh,</w:t>
      </w:r>
    </w:p>
    <w:p>
      <w:pPr>
        <w:pStyle w:val="Normal"/>
        <w:overflowPunct w:val="false"/>
        <w:autoSpaceDE w:val="false"/>
        <w:snapToGrid w:val="false"/>
        <w:spacing w:before="0" w:after="80"/>
        <w:ind w:left="700" w:hanging="0"/>
        <w:jc w:val="both"/>
        <w:rPr>
          <w:i/>
          <w:i/>
          <w:sz w:val="22"/>
          <w:szCs w:val="22"/>
        </w:rPr>
      </w:pPr>
      <w:r>
        <w:rPr>
          <w:i/>
          <w:sz w:val="22"/>
          <w:szCs w:val="22"/>
        </w:rPr>
        <w:tab/>
        <w:t>Chúa là nguồn hi vọng của tôi và tôi ở trong Ngài.</w:t>
      </w:r>
    </w:p>
    <w:p>
      <w:pPr>
        <w:pStyle w:val="Normal"/>
        <w:overflowPunct w:val="false"/>
        <w:autoSpaceDE w:val="false"/>
        <w:snapToGrid w:val="false"/>
        <w:spacing w:before="0" w:after="80"/>
        <w:jc w:val="both"/>
        <w:rPr>
          <w:sz w:val="22"/>
          <w:szCs w:val="22"/>
        </w:rPr>
      </w:pPr>
      <w:r>
        <w:rPr>
          <w:sz w:val="22"/>
          <w:szCs w:val="22"/>
          <w:vertAlign w:val="superscript"/>
        </w:rPr>
        <w:t>195</w:t>
      </w:r>
      <w:r>
        <w:rPr>
          <w:sz w:val="22"/>
          <w:szCs w:val="22"/>
        </w:rPr>
        <w:tab/>
        <w:t xml:space="preserve">Cây súng phát nổ trong ngày ấy, và tôi nhìn thấy... tôi nghĩ là mình đã chết. Có một cảm giác thật sự bình an. Tôi nhìn chung quanh; Tôi nghĩ, “Ồ, sự việc nầy là như vậy.” Tốt gì các giáo phái đã làm cho tôi? Tốt gì các tổ chức đã làm cho tôi vậy? Tôi phải đứng trong hồ lửa đoán xét của Đức Chúa Trời để bị xét đoán bởi Lời Ngài. </w:t>
      </w:r>
    </w:p>
    <w:p>
      <w:pPr>
        <w:pStyle w:val="Normal"/>
        <w:overflowPunct w:val="false"/>
        <w:autoSpaceDE w:val="false"/>
        <w:snapToGrid w:val="false"/>
        <w:spacing w:before="0" w:after="80"/>
        <w:jc w:val="both"/>
        <w:rPr/>
      </w:pPr>
      <w:r>
        <w:rPr>
          <w:rFonts w:eastAsia="Times New Roman"/>
          <w:sz w:val="22"/>
          <w:szCs w:val="22"/>
          <w:vertAlign w:val="superscript"/>
        </w:rPr>
        <w:t xml:space="preserve"> </w:t>
      </w:r>
      <w:r>
        <w:rPr>
          <w:sz w:val="22"/>
          <w:szCs w:val="22"/>
          <w:vertAlign w:val="superscript"/>
        </w:rPr>
        <w:t>196</w:t>
      </w:r>
      <w:r>
        <w:rPr>
          <w:sz w:val="22"/>
          <w:szCs w:val="22"/>
        </w:rPr>
        <w:t xml:space="preserve">  </w:t>
        <w:tab/>
        <w:t>Nhiều người nghĩ rằng có lẽ tôi sẽ bị cháy sém, cong quẹo và xoắn lại và bị đẩy ra xa, nhưng tôi hi vọng được làm, nhận được hạt giống thật trong Lời của Đức Chúa Trời, và cái đó hình thành một linh hồn cho sự vĩnh cửu. Thật vậy. Hãy để Đức Chúa Trời đặt nó trong bàn tay Ngài và lập nó thành một thế hệ con cháu biết vâng phục.</w:t>
      </w:r>
    </w:p>
    <w:p>
      <w:pPr>
        <w:pStyle w:val="Normal"/>
        <w:overflowPunct w:val="false"/>
        <w:autoSpaceDE w:val="false"/>
        <w:snapToGrid w:val="false"/>
        <w:spacing w:before="0" w:after="80"/>
        <w:jc w:val="both"/>
        <w:rPr/>
      </w:pPr>
      <w:r>
        <w:rPr>
          <w:sz w:val="22"/>
          <w:szCs w:val="22"/>
          <w:vertAlign w:val="superscript"/>
        </w:rPr>
        <w:t>197</w:t>
      </w:r>
      <w:r>
        <w:rPr>
          <w:sz w:val="22"/>
          <w:szCs w:val="22"/>
        </w:rPr>
        <w:tab/>
        <w:t>Làm thế nào, làm thế nào một người đàn ông được Đức Thánh Linh dẫn dắt có thể làm một việc như vậy? Hay là một phụ nữ có Đức Thánh Linh lại đi làm một việc như vậy? Không, Ngài thánh khiết. Và nếu Sự Sống của Ngài ở trong các bạn thì các bạn cũng giống như Ngài, đồng một thể ấy.</w:t>
      </w:r>
    </w:p>
    <w:p>
      <w:pPr>
        <w:pStyle w:val="Normal"/>
        <w:overflowPunct w:val="false"/>
        <w:autoSpaceDE w:val="false"/>
        <w:snapToGrid w:val="false"/>
        <w:spacing w:before="0" w:after="80"/>
        <w:jc w:val="both"/>
        <w:rPr>
          <w:sz w:val="22"/>
          <w:szCs w:val="22"/>
        </w:rPr>
      </w:pPr>
      <w:r>
        <w:rPr>
          <w:sz w:val="22"/>
          <w:szCs w:val="22"/>
          <w:vertAlign w:val="superscript"/>
        </w:rPr>
        <w:t>198</w:t>
      </w:r>
      <w:r>
        <w:rPr>
          <w:sz w:val="22"/>
          <w:szCs w:val="22"/>
        </w:rPr>
        <w:tab/>
        <w:t xml:space="preserve">Dân Y-sơ-ra-ên, như chúng ta, nghĩ rằng họ thịnh vượng bởi vì nhờ sự liên minh với các nước khác, với các dân khác, rằng đó là sự tán thành của Đức Chúa Trời với điều đó. Các bạn biết đấy, chúng ta nghĩ thế ngày nay. </w:t>
      </w:r>
    </w:p>
    <w:p>
      <w:pPr>
        <w:pStyle w:val="Normal"/>
        <w:overflowPunct w:val="false"/>
        <w:autoSpaceDE w:val="false"/>
        <w:snapToGrid w:val="false"/>
        <w:spacing w:before="0" w:after="80"/>
        <w:jc w:val="both"/>
        <w:rPr/>
      </w:pPr>
      <w:r>
        <w:rPr>
          <w:sz w:val="22"/>
          <w:szCs w:val="22"/>
          <w:vertAlign w:val="superscript"/>
        </w:rPr>
        <w:t xml:space="preserve">199 </w:t>
      </w:r>
      <w:r>
        <w:rPr>
          <w:sz w:val="22"/>
          <w:szCs w:val="22"/>
        </w:rPr>
        <w:tab/>
        <w:t>Tôi nói với một số người cách đây không lâu ở một khách sạn mấy hôm trước, những người quan trọng trong lãnh vực tôn giáo. Họ nói với tôi, “Đức Chúa Trời chứng tỏ rằng Ngài đang ở với chúng ta. Tại sao, chúng ta phát triển từ năm ngoái, thưa Anh Branham,” tôi không nhớ là bao nhiêu trăm người như thế.</w:t>
      </w:r>
    </w:p>
    <w:p>
      <w:pPr>
        <w:pStyle w:val="Normal"/>
        <w:jc w:val="both"/>
        <w:rPr>
          <w:sz w:val="24"/>
        </w:rPr>
      </w:pPr>
      <w:r>
        <w:rPr>
          <w:sz w:val="22"/>
          <w:szCs w:val="22"/>
          <w:vertAlign w:val="superscript"/>
        </w:rPr>
        <w:t>200</w:t>
      </w:r>
      <w:r>
        <w:rPr>
          <w:sz w:val="22"/>
          <w:szCs w:val="22"/>
        </w:rPr>
        <w:tab/>
        <w:t xml:space="preserve">Tôi nói, “Đó không phải là một sự phục hưng gì cả.” Đúng vậy. Nạn mãi dâm tăng lên năm ngoái khoảng 30 phần trăm;  Chẳng lẽ điều đó chứng tỏ Đức Chúa Trời ở cùng với nạn mại dâm sao?  </w:t>
      </w:r>
      <w:r>
        <w:rPr>
          <w:sz w:val="24"/>
        </w:rPr>
        <w:t>[Hội chúng nói, “Không.” -- Bt.] Ừ-m. Chắc chắn rồi. Sự tranh cãi đó không đúng.</w:t>
      </w:r>
      <w:r>
        <w:rPr>
          <w:sz w:val="22"/>
          <w:szCs w:val="22"/>
        </w:rPr>
        <w:t xml:space="preserve"> Không. Quí vị không thể nói vậy được. Không, thưa quí vị. Đức Chúa Trời đứng với Lời của Ngài. Bất cứ người nào khác sẽ đứng với Lời Ngài, nếu anh ta chân thật. Thật vậy.</w:t>
      </w:r>
    </w:p>
    <w:p>
      <w:pPr>
        <w:pStyle w:val="Normal"/>
        <w:overflowPunct w:val="false"/>
        <w:autoSpaceDE w:val="false"/>
        <w:snapToGrid w:val="false"/>
        <w:spacing w:before="0" w:after="80"/>
        <w:jc w:val="both"/>
        <w:rPr>
          <w:sz w:val="22"/>
          <w:szCs w:val="22"/>
        </w:rPr>
      </w:pPr>
      <w:r>
        <w:rPr>
          <w:sz w:val="22"/>
          <w:szCs w:val="22"/>
          <w:vertAlign w:val="superscript"/>
        </w:rPr>
        <w:t>201</w:t>
      </w:r>
      <w:r>
        <w:rPr>
          <w:sz w:val="22"/>
          <w:szCs w:val="22"/>
        </w:rPr>
        <w:tab/>
        <w:t>Họ nghĩ bởi vì họ có sự liên hiệp! Vậy thì, ở đây, chúng ta sẽ tham gia vào các công việc chính phủ trong chốc lát. Đất nước chúng ta đã xây bỏ Lời Đức Chúa Trời giống như Y-sơ-ra-ên đã làm. Họ đã bác bỏ Lời của Đức Chúa Trời, cả dân sự họ, các Thầy Tế lễ của họ, các Tiên tri của họ và vân vân đang nói tiên tri những điều tốt đối với họ. Và họ, chúng ta có thể làm gì làm ngoài việc nói tiên tri sai, bởi vì điều đó đi ngược lại với Lời. Nó bị kết tội! “Đất nước mến yêu, vĩ đại của chúng ta đặt nền tảng trên kinh nghiệm của các cha ông chúng ta.” Thế thì hãy trở về với những gì họ đã làm. Đúng. Chắc chắn vậy.</w:t>
      </w:r>
    </w:p>
    <w:p>
      <w:pPr>
        <w:pStyle w:val="Normal"/>
        <w:overflowPunct w:val="false"/>
        <w:autoSpaceDE w:val="false"/>
        <w:snapToGrid w:val="false"/>
        <w:spacing w:before="0" w:after="80"/>
        <w:jc w:val="both"/>
        <w:rPr>
          <w:sz w:val="22"/>
          <w:szCs w:val="22"/>
        </w:rPr>
      </w:pPr>
      <w:r>
        <w:rPr>
          <w:sz w:val="22"/>
          <w:szCs w:val="22"/>
          <w:vertAlign w:val="superscript"/>
        </w:rPr>
        <w:t>202</w:t>
      </w:r>
      <w:r>
        <w:rPr>
          <w:sz w:val="22"/>
          <w:szCs w:val="22"/>
        </w:rPr>
        <w:tab/>
        <w:t xml:space="preserve">Y-sơ-ra-ên là một đất nước vĩ đại. Nhìn vào các tổ phụ của họ, nhưng Đức Chúa Trời thả tự do cho họ. Vị Tiên tri già đầu hói đó đã đem Lời đến cho họ, và điều đó đã xảy ra đúng theo như cách ông đã nói. Hãy đọc lại lịch sử của các bạn và tìm xem thử điều đó có đúng không. Mọi sự trải qua đúng y như cách mà ông đã nói. Ông đã lên án họ, và họ đứng đó, các Thầy Tế lễ của họ với chiếc áo khoác thánh trên mình, rảy nước như </w:t>
      </w:r>
      <w:r>
        <w:rPr>
          <w:i/>
          <w:sz w:val="22"/>
          <w:szCs w:val="22"/>
        </w:rPr>
        <w:t>thế nầy</w:t>
      </w:r>
      <w:r>
        <w:rPr>
          <w:sz w:val="22"/>
          <w:szCs w:val="22"/>
        </w:rPr>
        <w:t xml:space="preserve"> và không dịch chuyển một gang tay theo cách </w:t>
      </w:r>
      <w:r>
        <w:rPr>
          <w:i/>
          <w:sz w:val="22"/>
          <w:szCs w:val="22"/>
        </w:rPr>
        <w:t xml:space="preserve">nầy </w:t>
      </w:r>
      <w:r>
        <w:rPr>
          <w:sz w:val="22"/>
          <w:szCs w:val="22"/>
        </w:rPr>
        <w:t xml:space="preserve">hay </w:t>
      </w:r>
      <w:r>
        <w:rPr>
          <w:i/>
          <w:sz w:val="22"/>
          <w:szCs w:val="22"/>
        </w:rPr>
        <w:t>cách khác</w:t>
      </w:r>
      <w:r>
        <w:rPr>
          <w:sz w:val="22"/>
          <w:szCs w:val="22"/>
        </w:rPr>
        <w:t xml:space="preserve">, bởi vì nó là một cái gì đó theo cách này, hay truyền thống hay là điều gì đó. </w:t>
      </w:r>
    </w:p>
    <w:p>
      <w:pPr>
        <w:pStyle w:val="Normal"/>
        <w:overflowPunct w:val="false"/>
        <w:autoSpaceDE w:val="false"/>
        <w:snapToGrid w:val="false"/>
        <w:spacing w:before="0" w:after="80"/>
        <w:jc w:val="both"/>
        <w:rPr/>
      </w:pPr>
      <w:r>
        <w:rPr>
          <w:sz w:val="22"/>
          <w:szCs w:val="22"/>
          <w:vertAlign w:val="superscript"/>
        </w:rPr>
        <w:t xml:space="preserve">203 </w:t>
      </w:r>
      <w:r>
        <w:rPr>
          <w:sz w:val="22"/>
          <w:szCs w:val="22"/>
        </w:rPr>
        <w:t xml:space="preserve">  </w:t>
        <w:tab/>
        <w:t>Chúa Jêsus Phán, “Các ngươi thuộc về cha các ngươi, là ma quỉ, và các ngươi sẽ làm các công việc của nó.” Họ dẫn Ngài đi, phỉ báng Ngài và treo Ngài lên cây gỗ, và giết Ngài. Đúng như vậy. Đức Chúa Trời đã làm cho Ngài sống lại. Vâng, thưa các bạn.</w:t>
      </w:r>
    </w:p>
    <w:p>
      <w:pPr>
        <w:pStyle w:val="Normal"/>
        <w:overflowPunct w:val="false"/>
        <w:autoSpaceDE w:val="false"/>
        <w:snapToGrid w:val="false"/>
        <w:spacing w:before="0" w:after="80"/>
        <w:jc w:val="both"/>
        <w:rPr/>
      </w:pPr>
      <w:r>
        <w:rPr>
          <w:sz w:val="22"/>
          <w:szCs w:val="22"/>
          <w:vertAlign w:val="superscript"/>
        </w:rPr>
        <w:t>204</w:t>
      </w:r>
      <w:r>
        <w:rPr>
          <w:sz w:val="22"/>
          <w:szCs w:val="22"/>
        </w:rPr>
        <w:tab/>
        <w:t xml:space="preserve">Không, họ sẽ không. Ngày nay chúng ta hẳn không tin A-mốt, không tin chút nào. Và ngày nay chúng ta đã lập nên một liên minh. Chúng ta có những gì mà chúng ta gọi ngày hôm nay là... Chúng ta nghĩ đó làb “sự tán thành” của Đức Chúa Trời, bởi vì các tổ chức của chúng ta mỗi ngày càng phát triển mạnh mẽ và mọi thứ đều tăng trưởng và đi vào qui cũ của nó. Chúng ta nghĩ như vậy là Đức Chúa Trời tán thành điều đó. Các bạn biết không, họ gia nhập lại với nhau, tôi nghĩ là khoảng hơn hai hay ba triệu tín hữu Tin Lành. Và Công giáo đã lên đến hơn vài triệu. Thấy không? Họ nghĩ đó là sự tán thành của Đức Chúa Trời bởi họ là Công giáo. Giáo hội Tin Lành nghĩ đây là sự tán thành của Đức Chúa Trời vì họ là Tin Lành. Hà. Thật là vô lý; Đó là bia đỡ đạn (cannon fodder). Đó là tàn tro nguyên tử; Đó là sự thịnh nộ của Đức Chúa Trời được lập nên để nổ tung. Hoàn toàn chính xác. </w:t>
      </w:r>
    </w:p>
    <w:p>
      <w:pPr>
        <w:pStyle w:val="Normal"/>
        <w:overflowPunct w:val="false"/>
        <w:autoSpaceDE w:val="false"/>
        <w:snapToGrid w:val="false"/>
        <w:spacing w:before="0" w:after="80"/>
        <w:jc w:val="both"/>
        <w:rPr>
          <w:sz w:val="22"/>
          <w:szCs w:val="22"/>
        </w:rPr>
      </w:pPr>
      <w:r>
        <w:rPr>
          <w:rFonts w:eastAsia="Times New Roman"/>
          <w:sz w:val="22"/>
          <w:szCs w:val="22"/>
        </w:rPr>
        <w:t xml:space="preserve">  </w:t>
      </w:r>
      <w:r>
        <w:rPr>
          <w:sz w:val="22"/>
          <w:szCs w:val="22"/>
        </w:rPr>
        <w:tab/>
        <w:t>Các bạn hãy nghe tôi; Tôi sẽ nói với các bạn Lời của Đức Chúa Trời. A-men!</w:t>
      </w:r>
    </w:p>
    <w:p>
      <w:pPr>
        <w:pStyle w:val="Normal"/>
        <w:overflowPunct w:val="false"/>
        <w:autoSpaceDE w:val="false"/>
        <w:snapToGrid w:val="false"/>
        <w:spacing w:before="0" w:after="80"/>
        <w:jc w:val="both"/>
        <w:rPr>
          <w:sz w:val="22"/>
          <w:szCs w:val="22"/>
        </w:rPr>
      </w:pPr>
      <w:r>
        <w:rPr>
          <w:sz w:val="22"/>
          <w:szCs w:val="22"/>
          <w:vertAlign w:val="superscript"/>
        </w:rPr>
        <w:t>205</w:t>
      </w:r>
      <w:r>
        <w:rPr>
          <w:sz w:val="22"/>
          <w:szCs w:val="22"/>
        </w:rPr>
        <w:tab/>
        <w:t>Hãy nhìn lại chúng ta. Hãy nhìn vào thế giới ngày nay. Nhìn vào đất nước của chúng ta. Chúng ta gia nhập vào với U.N (Liên Hiệp Quốc). Trong đó có gì? Một nhóm người không tin kính. Và chúng ta, với sự táo bạo thậm chí không để sự cầu nguyện được dâng lên trước khi kỳ họp của chúng ta đến.</w:t>
      </w:r>
    </w:p>
    <w:p>
      <w:pPr>
        <w:pStyle w:val="Normal"/>
        <w:overflowPunct w:val="false"/>
        <w:autoSpaceDE w:val="false"/>
        <w:snapToGrid w:val="false"/>
        <w:spacing w:before="0" w:after="80"/>
        <w:jc w:val="both"/>
        <w:rPr/>
      </w:pPr>
      <w:r>
        <w:rPr>
          <w:sz w:val="22"/>
          <w:szCs w:val="22"/>
          <w:vertAlign w:val="superscript"/>
        </w:rPr>
        <w:t>206</w:t>
      </w:r>
      <w:r>
        <w:rPr>
          <w:sz w:val="22"/>
          <w:szCs w:val="22"/>
        </w:rPr>
        <w:t xml:space="preserve">   </w:t>
        <w:tab/>
        <w:t>Tôi há chẳng đã đọc ra ở đây, “Nếu hai người không đồng ý với nhau thì làm sao đi chung với nhau được” sao?  Đức Chúa Trời không làm một việc gì mà Ngài không tỏ cho các tôi tớ của Ngài trước là các đấng Tiên tri. Làm sao hai người đồng đi với nhau khi họ không đồng ý với nhau?</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vertAlign w:val="superscript"/>
        </w:rPr>
        <w:t>207</w:t>
      </w:r>
      <w:r>
        <w:rPr>
          <w:sz w:val="22"/>
          <w:szCs w:val="22"/>
        </w:rPr>
        <w:t xml:space="preserve">  </w:t>
        <w:tab/>
        <w:t>Khi chúng ta đưa Mô-ha-mết, Phật giáo, những chủ nghĩa vô thần, không tin kính, ích kỷ và mọi thứ khác vào trong một được. Các bạn nghĩ Đức Chúa Trời có thể ngự vào một cái gì như vậy không?</w:t>
      </w:r>
    </w:p>
    <w:p>
      <w:pPr>
        <w:pStyle w:val="Normal"/>
        <w:overflowPunct w:val="false"/>
        <w:autoSpaceDE w:val="false"/>
        <w:snapToGrid w:val="false"/>
        <w:spacing w:before="0" w:after="80"/>
        <w:jc w:val="both"/>
        <w:rPr/>
      </w:pPr>
      <w:r>
        <w:rPr>
          <w:sz w:val="22"/>
          <w:szCs w:val="22"/>
          <w:vertAlign w:val="superscript"/>
        </w:rPr>
        <w:t>208</w:t>
      </w:r>
      <w:r>
        <w:rPr>
          <w:sz w:val="22"/>
          <w:szCs w:val="22"/>
        </w:rPr>
        <w:tab/>
        <w:t>“Các bạn nói rằng, “À, chúng tôi liên minh lại với nhau. Chúng tôi có mọi sự bảo vệ phương Tây.”</w:t>
      </w:r>
    </w:p>
    <w:p>
      <w:pPr>
        <w:pStyle w:val="Normal"/>
        <w:overflowPunct w:val="false"/>
        <w:autoSpaceDE w:val="false"/>
        <w:snapToGrid w:val="false"/>
        <w:spacing w:before="0" w:after="80"/>
        <w:jc w:val="both"/>
        <w:rPr/>
      </w:pPr>
      <w:r>
        <w:rPr>
          <w:sz w:val="22"/>
          <w:szCs w:val="22"/>
          <w:vertAlign w:val="superscript"/>
        </w:rPr>
        <w:t>209</w:t>
      </w:r>
      <w:r>
        <w:rPr>
          <w:sz w:val="22"/>
          <w:szCs w:val="22"/>
        </w:rPr>
        <w:tab/>
        <w:t>Họ có nhiều nước chung quanh mình bảo vệ. Nhưng vị Tiên tri kia nói rằng, “Đức Chúa Trời sẽ huỷ diệt các ngươi, Đức Chúa Trời mà các ngươi hầu việc sẽ huỷ diệt các ngươi vì sự ngu dại của các ngươi.” Và ông cũng nói điều đó sáng hôm nay. Ông sẽ rủa lớn tiếng từ Nhà Trắng xuống nông trại nghèo nàn. Ông chắc chắn sẽ làm như vậy. Ông rủa sả họ bằng Lời Đức Chúa Trời. Ông chắc chắn sẽ làm như vậy. Đó là Con Đường của một Tiên tri Thật.</w:t>
      </w:r>
    </w:p>
    <w:p>
      <w:pPr>
        <w:pStyle w:val="Normal"/>
        <w:overflowPunct w:val="false"/>
        <w:autoSpaceDE w:val="false"/>
        <w:snapToGrid w:val="false"/>
        <w:jc w:val="both"/>
        <w:rPr/>
      </w:pPr>
      <w:r>
        <w:rPr>
          <w:sz w:val="22"/>
          <w:szCs w:val="22"/>
          <w:vertAlign w:val="superscript"/>
        </w:rPr>
        <w:t>210</w:t>
      </w:r>
      <w:r>
        <w:rPr>
          <w:sz w:val="22"/>
          <w:szCs w:val="22"/>
        </w:rPr>
        <w:tab/>
        <w:t>“Hãy nhìn chúng tôi đây, các Giáo hội. Ồ, chúng tôi là một Giáo hội Công giáo La-mã thánh lớn mạnh.” Nhưng trong Kinh thánh nói đó là phường đĩ điếm.</w:t>
      </w:r>
    </w:p>
    <w:p>
      <w:pPr>
        <w:pStyle w:val="Normal"/>
        <w:overflowPunct w:val="false"/>
        <w:autoSpaceDE w:val="false"/>
        <w:snapToGrid w:val="false"/>
        <w:jc w:val="both"/>
        <w:rPr/>
      </w:pPr>
      <w:r>
        <w:rPr>
          <w:sz w:val="22"/>
          <w:szCs w:val="22"/>
          <w:vertAlign w:val="superscript"/>
        </w:rPr>
        <w:t>211</w:t>
      </w:r>
      <w:r>
        <w:rPr>
          <w:sz w:val="22"/>
          <w:szCs w:val="22"/>
        </w:rPr>
        <w:tab/>
        <w:t>“Chúng tôi là Tộc trưởng của các tổ phụ, các Giáo hội Tin Lành thảy đều hợp nhất với nhau và được gọi là Hội đồng Giáo phẩm Toàn cầu.” Những gái điếm của DÂM  PHỤ, Kinh thánh nói vậy. Đó chính là những gì Kinh thánh nói. Tuy nhiên chúng ta nghĩ, “Và giờ đây, tất cả các Giáo hội đi chung với nhau.”</w:t>
      </w:r>
    </w:p>
    <w:p>
      <w:pPr>
        <w:pStyle w:val="Normal"/>
        <w:overflowPunct w:val="false"/>
        <w:autoSpaceDE w:val="false"/>
        <w:snapToGrid w:val="false"/>
        <w:jc w:val="both"/>
        <w:rPr/>
      </w:pPr>
      <w:r>
        <w:rPr>
          <w:sz w:val="22"/>
          <w:szCs w:val="22"/>
          <w:vertAlign w:val="superscript"/>
        </w:rPr>
        <w:t xml:space="preserve">212 </w:t>
      </w:r>
      <w:r>
        <w:rPr>
          <w:sz w:val="22"/>
          <w:szCs w:val="22"/>
        </w:rPr>
        <w:t xml:space="preserve">  </w:t>
        <w:tab/>
        <w:t xml:space="preserve"> Ông Collins, một người bạn của tôi, anh em nầy ở California, hay ở Arizona gì đó. [Anh Neville nói, “Elmer.” - Bt.] Elmer. Tôi nói, “Ồ, tôi đoán anh định đi nhóm ở một Giáo hội Giám Lý nào đó.”</w:t>
      </w:r>
    </w:p>
    <w:p>
      <w:pPr>
        <w:pStyle w:val="Normal"/>
        <w:overflowPunct w:val="false"/>
        <w:autoSpaceDE w:val="false"/>
        <w:snapToGrid w:val="false"/>
        <w:jc w:val="both"/>
        <w:rPr/>
      </w:pPr>
      <w:r>
        <w:rPr>
          <w:sz w:val="22"/>
          <w:szCs w:val="22"/>
          <w:vertAlign w:val="superscript"/>
        </w:rPr>
        <w:t>213</w:t>
      </w:r>
      <w:r>
        <w:rPr>
          <w:sz w:val="22"/>
          <w:szCs w:val="22"/>
        </w:rPr>
        <w:tab/>
        <w:t>Anh ta đáp, “Tôi đã ra khỏi đó khi họ gia nhập Hội đồng các Giáo hội ở trên đó.”</w:t>
      </w:r>
    </w:p>
    <w:p>
      <w:pPr>
        <w:pStyle w:val="Normal"/>
        <w:overflowPunct w:val="false"/>
        <w:autoSpaceDE w:val="false"/>
        <w:snapToGrid w:val="false"/>
        <w:jc w:val="both"/>
        <w:rPr>
          <w:sz w:val="22"/>
          <w:szCs w:val="22"/>
        </w:rPr>
      </w:pPr>
      <w:r>
        <w:rPr>
          <w:sz w:val="22"/>
          <w:szCs w:val="22"/>
          <w:vertAlign w:val="superscript"/>
        </w:rPr>
        <w:t>214</w:t>
      </w:r>
      <w:r>
        <w:rPr>
          <w:sz w:val="22"/>
          <w:szCs w:val="22"/>
        </w:rPr>
        <w:tab/>
        <w:t>Tôi nói, “Xin Chúa ban phước cho anh. Anh đang ở gần Vương quốc rồi đấy anh em ạ.” Vâng, thưa các bạn.</w:t>
      </w:r>
    </w:p>
    <w:p>
      <w:pPr>
        <w:pStyle w:val="Normal"/>
        <w:overflowPunct w:val="false"/>
        <w:autoSpaceDE w:val="false"/>
        <w:snapToGrid w:val="false"/>
        <w:spacing w:before="0" w:after="80"/>
        <w:jc w:val="both"/>
        <w:rPr/>
      </w:pPr>
      <w:r>
        <w:rPr>
          <w:sz w:val="22"/>
          <w:szCs w:val="22"/>
          <w:vertAlign w:val="superscript"/>
        </w:rPr>
        <w:t>215</w:t>
      </w:r>
      <w:r>
        <w:rPr>
          <w:sz w:val="22"/>
          <w:szCs w:val="22"/>
        </w:rPr>
        <w:tab/>
        <w:t>Giáo điều, dựa vào liên hiệp với con người và với các học thuyết do con người làm ra của họ, mà rời bỏ Lời của Đức Chúa Trời. Những gì chúng ta cần là một Tiên tri ngày hôm nay, làm nổ tung Lời ở trong đó. Thật vậy. Vâng.</w:t>
      </w:r>
    </w:p>
    <w:p>
      <w:pPr>
        <w:pStyle w:val="Normal"/>
        <w:overflowPunct w:val="false"/>
        <w:autoSpaceDE w:val="false"/>
        <w:snapToGrid w:val="false"/>
        <w:spacing w:before="0" w:after="80"/>
        <w:jc w:val="both"/>
        <w:rPr>
          <w:sz w:val="22"/>
          <w:szCs w:val="22"/>
        </w:rPr>
      </w:pPr>
      <w:r>
        <w:rPr>
          <w:sz w:val="22"/>
          <w:szCs w:val="22"/>
          <w:vertAlign w:val="superscript"/>
        </w:rPr>
        <w:t>216</w:t>
      </w:r>
      <w:r>
        <w:rPr>
          <w:sz w:val="22"/>
          <w:szCs w:val="22"/>
        </w:rPr>
        <w:tab/>
        <w:t xml:space="preserve">Họ giữ sự an toàn trong chính họ. “Ồ, chúng tôi tham gia. Chúng tôi, Giáo hội Ngũ Tuần, chắc chắn vậy, chúng tôi gia nhập vào Hội đồng Giáo phẩm Toàn cầu, bởi vì ở đó chúng tôi có sự thông công. Chúng tôi sẽ lôi kéo hết thảy bọn họ.” Giống như một người phụ nữ đi vào một quán bar để uống rượu cùng với chồng mình để lôi kéo anh ta đến với Đức Chúa Trời. Chẳng ra gì cả. Hãy ra khỏi địa phận của ma quỉ. </w:t>
      </w:r>
    </w:p>
    <w:p>
      <w:pPr>
        <w:pStyle w:val="Normal"/>
        <w:overflowPunct w:val="false"/>
        <w:autoSpaceDE w:val="false"/>
        <w:snapToGrid w:val="false"/>
        <w:spacing w:before="0" w:after="80"/>
        <w:jc w:val="both"/>
        <w:rPr/>
      </w:pPr>
      <w:r>
        <w:rPr>
          <w:sz w:val="22"/>
          <w:szCs w:val="22"/>
          <w:vertAlign w:val="superscript"/>
        </w:rPr>
        <w:t>217</w:t>
      </w:r>
      <w:r>
        <w:rPr>
          <w:sz w:val="22"/>
          <w:szCs w:val="22"/>
        </w:rPr>
        <w:t xml:space="preserve">   </w:t>
        <w:tab/>
        <w:t>Khi điều gì chống nghịch lại Lời thì tôi phản đối điều đó. Vì vậy nên tôi phản đối tất cả mọi tổ chức, mọi Giáo phái vì những cái đó đối nghịch với Lời. Phải làm cho mọi kẻ tin cảm nhận theo cách như vậy.</w:t>
      </w:r>
    </w:p>
    <w:p>
      <w:pPr>
        <w:pStyle w:val="Normal"/>
        <w:overflowPunct w:val="false"/>
        <w:autoSpaceDE w:val="false"/>
        <w:snapToGrid w:val="false"/>
        <w:jc w:val="both"/>
        <w:rPr/>
      </w:pPr>
      <w:r>
        <w:rPr>
          <w:sz w:val="22"/>
          <w:szCs w:val="22"/>
        </w:rPr>
        <w:tab/>
        <w:t>“À,” họ nói, “nhưng nhớ rằng, chúng tôi có...”</w:t>
      </w:r>
    </w:p>
    <w:p>
      <w:pPr>
        <w:pStyle w:val="Normal"/>
        <w:overflowPunct w:val="false"/>
        <w:autoSpaceDE w:val="false"/>
        <w:snapToGrid w:val="false"/>
        <w:jc w:val="both"/>
        <w:rPr/>
      </w:pPr>
      <w:r>
        <w:rPr>
          <w:sz w:val="22"/>
          <w:szCs w:val="22"/>
          <w:vertAlign w:val="superscript"/>
        </w:rPr>
        <w:t>218</w:t>
      </w:r>
      <w:r>
        <w:rPr>
          <w:sz w:val="22"/>
          <w:szCs w:val="22"/>
        </w:rPr>
        <w:tab/>
        <w:t>Tôi có một bài báo, ai đó đã gửi cho tôi từ Arizona, nói về làm thế nào Trưởng lão A hay B gì đó ngày nọ đã nói, “Giáo hoàng John thứ 22 ,”hay những gì họ gọi ông, “Ông ấy là một người tốt. Ông là người duy nhất đã bàn về việc thống nhất các Giáo hội, Công giáo và Tin Lành lại với nhau.” Nói, “Điều đó có lẽ không đến trong thời kỳ của chúng ta, nhưng khoảng mười lăm hay hai mươi năm nữa nó mới xảy đến.”</w:t>
      </w:r>
    </w:p>
    <w:p>
      <w:pPr>
        <w:pStyle w:val="Normal"/>
        <w:overflowPunct w:val="false"/>
        <w:autoSpaceDE w:val="false"/>
        <w:snapToGrid w:val="false"/>
        <w:jc w:val="both"/>
        <w:rPr/>
      </w:pPr>
      <w:r>
        <w:rPr>
          <w:sz w:val="22"/>
          <w:szCs w:val="22"/>
          <w:vertAlign w:val="superscript"/>
        </w:rPr>
        <w:t>219</w:t>
      </w:r>
      <w:r>
        <w:rPr>
          <w:sz w:val="22"/>
          <w:szCs w:val="22"/>
        </w:rPr>
        <w:tab/>
        <w:t>Tôi nghĩ, “Anh à, anh là một Trưởng lão, anh đang nói tiên tri mà không biết điều đó.”</w:t>
      </w:r>
    </w:p>
    <w:p>
      <w:pPr>
        <w:pStyle w:val="Normal"/>
        <w:overflowPunct w:val="false"/>
        <w:autoSpaceDE w:val="false"/>
        <w:snapToGrid w:val="false"/>
        <w:jc w:val="both"/>
        <w:rPr/>
      </w:pPr>
      <w:r>
        <w:rPr>
          <w:sz w:val="22"/>
          <w:szCs w:val="22"/>
          <w:vertAlign w:val="superscript"/>
        </w:rPr>
        <w:t>220</w:t>
      </w:r>
      <w:r>
        <w:rPr>
          <w:sz w:val="22"/>
          <w:szCs w:val="22"/>
        </w:rPr>
        <w:tab/>
        <w:t>“Điều đó đến trễ hơn chúng ta nghĩ.” Anh chàng đó đã viết cho tôi đã viết dòng chữ nầy lên trên đầu trang giấy. Nó đến trễ hơn chúng ta nghĩ.” Anh ta cũng đã nghe cuốn băng. Vâng, thưa các bạn. Anh nói, “Điều đó đến trễ hơn chúng ta nghĩ.” Nói, “Anh Branham à, anh đã nói điều nầy mấy năm trước đây không?”</w:t>
      </w:r>
    </w:p>
    <w:p>
      <w:pPr>
        <w:pStyle w:val="Normal"/>
        <w:overflowPunct w:val="false"/>
        <w:autoSpaceDE w:val="false"/>
        <w:snapToGrid w:val="false"/>
        <w:jc w:val="both"/>
        <w:rPr>
          <w:sz w:val="22"/>
          <w:szCs w:val="22"/>
        </w:rPr>
      </w:pPr>
      <w:r>
        <w:rPr>
          <w:sz w:val="22"/>
          <w:szCs w:val="22"/>
          <w:vertAlign w:val="superscript"/>
        </w:rPr>
        <w:t>221</w:t>
      </w:r>
      <w:r>
        <w:rPr>
          <w:sz w:val="22"/>
          <w:szCs w:val="22"/>
        </w:rPr>
        <w:tab/>
        <w:t>Tôi nói, “Chắc chắn rồi” Vâng, thưa các bạn. Nó đang ứng nghiệm, bởi vì đó là Lời của Chúa. Nó phải xảy ra. Chắc chắn là như vậy. Vâng.</w:t>
      </w:r>
    </w:p>
    <w:p>
      <w:pPr>
        <w:pStyle w:val="Normal"/>
        <w:overflowPunct w:val="false"/>
        <w:autoSpaceDE w:val="false"/>
        <w:snapToGrid w:val="false"/>
        <w:jc w:val="both"/>
        <w:rPr>
          <w:sz w:val="22"/>
          <w:szCs w:val="22"/>
        </w:rPr>
      </w:pPr>
      <w:r>
        <w:rPr>
          <w:sz w:val="22"/>
          <w:szCs w:val="22"/>
          <w:vertAlign w:val="superscript"/>
        </w:rPr>
        <w:t>222</w:t>
      </w:r>
      <w:r>
        <w:rPr>
          <w:sz w:val="22"/>
          <w:szCs w:val="22"/>
        </w:rPr>
        <w:tab/>
        <w:t>Họ nói, “Ồ, Trưởng lão thánh nầy, các bạn có nghĩ ông ta biết một điều gì đó hơn con người bình thường không?” Không, thưa các bạn. Nếu ông ta khước từ Lời Đức Chúa Trời, và nhìn vào Lời đó như thế nầy, ông ta không thể.</w:t>
      </w:r>
    </w:p>
    <w:p>
      <w:pPr>
        <w:pStyle w:val="Normal"/>
        <w:overflowPunct w:val="false"/>
        <w:autoSpaceDE w:val="false"/>
        <w:snapToGrid w:val="false"/>
        <w:spacing w:before="0" w:after="80"/>
        <w:jc w:val="both"/>
        <w:rPr>
          <w:sz w:val="22"/>
          <w:szCs w:val="22"/>
        </w:rPr>
      </w:pPr>
      <w:r>
        <w:rPr>
          <w:sz w:val="22"/>
          <w:szCs w:val="22"/>
          <w:vertAlign w:val="superscript"/>
        </w:rPr>
        <w:t>223</w:t>
      </w:r>
      <w:r>
        <w:rPr>
          <w:sz w:val="22"/>
          <w:szCs w:val="22"/>
        </w:rPr>
        <w:tab/>
        <w:t>Tôi không quan tâm có bao nhiêu Giáo hoàng, bao nhiêu Tiên tri và bất cứ điều gì ở giữa các bạn. Nếu các bạn ra khỏi Lời, thì các bạn ra khỏi Lời. Thật vậy. Làm sao Đức Chúa Trời có thể ban phước cho những điều như vậy trong khi họ khước từ Lời của Ngài? Làm sao Chúa có thể chúc phước điều gì bên ngoài Lời Ngài, điều gì đó mà đối lập với Lời Ngài?  Làm sao Ngài có thể bỏ Lời?</w:t>
      </w:r>
    </w:p>
    <w:p>
      <w:pPr>
        <w:pStyle w:val="Normal"/>
        <w:overflowPunct w:val="false"/>
        <w:autoSpaceDE w:val="false"/>
        <w:snapToGrid w:val="false"/>
        <w:spacing w:before="0" w:after="80"/>
        <w:jc w:val="both"/>
        <w:rPr>
          <w:sz w:val="22"/>
          <w:szCs w:val="22"/>
        </w:rPr>
      </w:pPr>
      <w:r>
        <w:rPr>
          <w:sz w:val="22"/>
          <w:szCs w:val="22"/>
          <w:vertAlign w:val="superscript"/>
        </w:rPr>
        <w:t>224</w:t>
      </w:r>
      <w:r>
        <w:rPr>
          <w:sz w:val="22"/>
          <w:szCs w:val="22"/>
        </w:rPr>
        <w:t xml:space="preserve">  </w:t>
        <w:tab/>
        <w:t xml:space="preserve"> Làm thể nào các bạn chúc phước cho căn bệnh ung thư đang gặm nhấm bạn? Làm sao bạn ban phước cho một dây điện mà bạn đang nắm, và nói, “Ồ, hãy giữ lấy tôi và thiêu cháy tôi đi”? Điều đó thật là điên rồ. </w:t>
      </w:r>
    </w:p>
    <w:p>
      <w:pPr>
        <w:pStyle w:val="Normal"/>
        <w:overflowPunct w:val="false"/>
        <w:autoSpaceDE w:val="false"/>
        <w:snapToGrid w:val="false"/>
        <w:spacing w:before="0" w:after="80"/>
        <w:jc w:val="both"/>
        <w:rPr>
          <w:sz w:val="22"/>
          <w:szCs w:val="22"/>
        </w:rPr>
      </w:pPr>
      <w:r>
        <w:rPr>
          <w:sz w:val="22"/>
          <w:szCs w:val="22"/>
          <w:vertAlign w:val="superscript"/>
        </w:rPr>
        <w:t xml:space="preserve">225  </w:t>
        <w:tab/>
      </w:r>
      <w:r>
        <w:rPr>
          <w:sz w:val="22"/>
          <w:szCs w:val="22"/>
        </w:rPr>
        <w:t xml:space="preserve">Làm thể nào Đức Chúa Trời ban phước cho điều gì chống nghịch lại Lời Ngài? Vậy nên hãy trở về với Lời. </w:t>
      </w:r>
    </w:p>
    <w:p>
      <w:pPr>
        <w:pStyle w:val="Normal"/>
        <w:overflowPunct w:val="false"/>
        <w:autoSpaceDE w:val="false"/>
        <w:snapToGrid w:val="false"/>
        <w:spacing w:before="0" w:after="80"/>
        <w:jc w:val="both"/>
        <w:rPr>
          <w:sz w:val="22"/>
          <w:szCs w:val="22"/>
        </w:rPr>
      </w:pPr>
      <w:r>
        <w:rPr>
          <w:sz w:val="22"/>
          <w:szCs w:val="22"/>
          <w:vertAlign w:val="superscript"/>
        </w:rPr>
        <w:t>226</w:t>
      </w:r>
      <w:r>
        <w:rPr>
          <w:sz w:val="22"/>
          <w:szCs w:val="22"/>
        </w:rPr>
        <w:t xml:space="preserve">   </w:t>
        <w:tab/>
        <w:t>Đám Thầy giảng quí vị,  giống như những con chó săn, chuyện gì xảy ra với quí vị vậy? Quí vị đi ra đây và bán quyền thừa kế của mình để đổi lấy một bữa ăn súp thịt hầm để lái xe Cadillac đi dạo, hay một cái gì đó, như một toà lâu đài cao to đồ sộ ở một nơi nào đó chẳng hạn, và một Nhà thờ lớn hàng triệu đô-la. Và tât cả những thứ khác giống như vậy, và bán quyền thừa kế của mình, và bị hổ thẹn và sợ phải giảng về Lời của Đức Chúa Trời cho hội chúng của mình. Này, các bạn có thấy hổ thẹn về chính mình không? Và tự xưng mình là đầy tớ, là Tiên tri của Đức Chúa Trời mà đi bán quyền thừa kế để đổi lấy một bữa ăn ngon ở thế gian. Các bạn sẽ ấp ra giống gì? Giống như những gì Ê-sau đã làm. Ồ, thật là mất phước!</w:t>
      </w:r>
    </w:p>
    <w:p>
      <w:pPr>
        <w:pStyle w:val="Normal"/>
        <w:overflowPunct w:val="false"/>
        <w:autoSpaceDE w:val="false"/>
        <w:snapToGrid w:val="false"/>
        <w:spacing w:before="0" w:after="80"/>
        <w:jc w:val="both"/>
        <w:rPr/>
      </w:pPr>
      <w:r>
        <w:rPr>
          <w:sz w:val="22"/>
          <w:szCs w:val="22"/>
          <w:vertAlign w:val="superscript"/>
        </w:rPr>
        <w:t>227</w:t>
      </w:r>
      <w:r>
        <w:rPr>
          <w:sz w:val="22"/>
          <w:szCs w:val="22"/>
        </w:rPr>
        <w:tab/>
        <w:t>Ồ, không, Đức Chúa Trời thánh khiết luôn chăm xem Lời Ngài, để chứng thực Nó, không thể ban phước cho điều nào mà chống nghịch lại Lời Ngài. Nào, hãy lắng nghe. Tôi biết tôi nói hơi quá giờ một chút, và có lẽ tôi làm cho các bạn thấy ngột ngạt muốn chết. Nhưng hãy xem, tôi muốn hỏi các bạn vài điều.  Làm sao Đức Chúa Trời Thánh khiết, Đấng Phán Lời Ngài rằng, “Trời đất sẽ qua đi, những Lời Đó không bao giờ qua đi, và không một chấm một nét nào của Lời sai lệch.” Ồ, làm sao Ngài có thể chấp nhận một điều nào mà đối nghịch lại Lời đó và chúc phước cho nó được chứ? Làm sao Ngài làm như thế được? Hãy xem. Ngài đối chứng chính Ngài; Ngài bày tỏ Lời Ngài. Ngài nói những gì đúng, không phải bởi tư cách hội viên.</w:t>
      </w:r>
    </w:p>
    <w:p>
      <w:pPr>
        <w:pStyle w:val="Normal"/>
        <w:overflowPunct w:val="false"/>
        <w:autoSpaceDE w:val="false"/>
        <w:snapToGrid w:val="false"/>
        <w:spacing w:before="0" w:after="80"/>
        <w:jc w:val="both"/>
        <w:rPr>
          <w:sz w:val="22"/>
          <w:szCs w:val="22"/>
        </w:rPr>
      </w:pPr>
      <w:r>
        <w:rPr>
          <w:sz w:val="22"/>
          <w:szCs w:val="22"/>
          <w:vertAlign w:val="superscript"/>
        </w:rPr>
        <w:t>228</w:t>
      </w:r>
      <w:r>
        <w:rPr>
          <w:sz w:val="22"/>
          <w:szCs w:val="22"/>
        </w:rPr>
        <w:tab/>
        <w:t xml:space="preserve">Hãy nhìn vào Mô-áp. Mô-áp cũng có Lời của Đức Chúa Trời: Mô-áp. Y-sơ-ra-ên có Lời Ngài, và Mô-áp cũng có Lời Ngài. Họ dâng bảy của lễ, mỗi của lễ là một con bò đực tinh sạch trên bảy bàn thờ, một con số trọn vẹn, một của lễ dâng trọn vẹn. Bên cạnh đó, họ cũng lấy bảy con chiên đực, và nói rằng họ tin vào sự giáng lâm của Con Đức Chúa Trời, và họ dâng chúng lên qua bởi Thầy cả thượng phẩm của họ. Tất cả những người có chức sắc, các Thầy Tế lễ và Thầy cả thượng phẩm của họ và mọi người khác nữa đứng chung quanh đó cùng với các vua, các vị lãnh tụ để dâng lên của lễ nầy, đầy sự sùng kính như họ đã có, chống đối lại Y-sơ-ra-ên. </w:t>
      </w:r>
    </w:p>
    <w:p>
      <w:pPr>
        <w:pStyle w:val="Normal"/>
        <w:overflowPunct w:val="false"/>
        <w:autoSpaceDE w:val="false"/>
        <w:snapToGrid w:val="false"/>
        <w:spacing w:before="0" w:after="80"/>
        <w:jc w:val="both"/>
        <w:rPr/>
      </w:pPr>
      <w:r>
        <w:rPr>
          <w:sz w:val="22"/>
          <w:szCs w:val="22"/>
          <w:vertAlign w:val="superscript"/>
        </w:rPr>
        <w:t>229</w:t>
      </w:r>
      <w:r>
        <w:rPr>
          <w:sz w:val="22"/>
          <w:szCs w:val="22"/>
        </w:rPr>
        <w:t xml:space="preserve">    </w:t>
        <w:tab/>
        <w:t>Và có mấy người Y-sơ-ra-ên đến đó, trông giống như một nhóm người bạo loạn. Nhưng ai đi cùng Y-sơ-ra-ên? Đức Chúa Trời ở trong chiến dịch của họ. Ngài đã đối chứng chính Ngài, rằng Ngài đang ở với họ. Thấy không?</w:t>
      </w:r>
    </w:p>
    <w:p>
      <w:pPr>
        <w:pStyle w:val="Normal"/>
        <w:overflowPunct w:val="false"/>
        <w:autoSpaceDE w:val="false"/>
        <w:snapToGrid w:val="false"/>
        <w:spacing w:before="0" w:after="80"/>
        <w:jc w:val="both"/>
        <w:rPr>
          <w:sz w:val="22"/>
          <w:szCs w:val="22"/>
        </w:rPr>
      </w:pPr>
      <w:r>
        <w:rPr>
          <w:sz w:val="22"/>
          <w:szCs w:val="22"/>
          <w:vertAlign w:val="superscript"/>
        </w:rPr>
        <w:t>230</w:t>
      </w:r>
      <w:r>
        <w:rPr>
          <w:sz w:val="22"/>
          <w:szCs w:val="22"/>
        </w:rPr>
        <w:tab/>
        <w:t xml:space="preserve"> Cho dù họ có bao nhiêu Trưởng lão,  Giáo hoàng. hay bất cứ cái gì đi nữa, thì Đức Chúa Trời vẫn không ở cùng với họ cho đến khi Ngài đối chứng chính Ngài với họ. Và chừng nào họ đi ra khỏi Lời và  chối bỏ Lời của Ngài, thì làm sao Ngài có thể ở với họ được? Không có dấu hiệu nào về việc Đức Chúa Trời ở giữa họ. </w:t>
      </w:r>
    </w:p>
    <w:p>
      <w:pPr>
        <w:pStyle w:val="Normal"/>
        <w:overflowPunct w:val="false"/>
        <w:autoSpaceDE w:val="false"/>
        <w:snapToGrid w:val="false"/>
        <w:spacing w:before="0" w:after="80"/>
        <w:jc w:val="both"/>
        <w:rPr>
          <w:sz w:val="22"/>
          <w:szCs w:val="22"/>
        </w:rPr>
      </w:pPr>
      <w:r>
        <w:rPr>
          <w:sz w:val="22"/>
          <w:szCs w:val="22"/>
          <w:vertAlign w:val="superscript"/>
        </w:rPr>
        <w:t>231</w:t>
      </w:r>
      <w:r>
        <w:rPr>
          <w:sz w:val="22"/>
          <w:szCs w:val="22"/>
        </w:rPr>
        <w:tab/>
        <w:t xml:space="preserve">Làm sao Đức Chúa Trời có thể ở giữa ‘Liên hiệp quốc’, nếu hai người không đồng ý với nhau thì há họ cùng đi chung được sao? </w:t>
      </w:r>
    </w:p>
    <w:p>
      <w:pPr>
        <w:pStyle w:val="Normal"/>
        <w:overflowPunct w:val="false"/>
        <w:autoSpaceDE w:val="false"/>
        <w:snapToGrid w:val="false"/>
        <w:spacing w:before="0" w:after="80"/>
        <w:jc w:val="both"/>
        <w:rPr/>
      </w:pPr>
      <w:r>
        <w:rPr>
          <w:sz w:val="22"/>
          <w:szCs w:val="22"/>
          <w:vertAlign w:val="superscript"/>
        </w:rPr>
        <w:t xml:space="preserve">232 </w:t>
      </w:r>
      <w:r>
        <w:rPr>
          <w:sz w:val="22"/>
          <w:szCs w:val="22"/>
        </w:rPr>
        <w:t xml:space="preserve"> </w:t>
        <w:tab/>
        <w:t xml:space="preserve">Nào, hãy xem ở đây. Có một cái gọi là ‘Hội thánh Đấng Christ’, gia nhập với Giáo hội Ngũ Tuần. Ngũ Tuần nói rằng họ tin vào việc nói tiếng lạ; Họ tin vào các chứng cớ của Đức Thánh Linh, nói tiếng lạ. Họ nói là tin vào những </w:t>
      </w:r>
      <w:r>
        <w:rPr>
          <w:i/>
          <w:sz w:val="22"/>
          <w:szCs w:val="22"/>
        </w:rPr>
        <w:t>điều nầy, điều kia, điều nọ.</w:t>
      </w:r>
      <w:r>
        <w:rPr>
          <w:sz w:val="22"/>
          <w:szCs w:val="22"/>
        </w:rPr>
        <w:t xml:space="preserve"> Họ tin vào những dấu kỳ, phép lạ. Và ‘Hội thánh Đấng Christ’ cười nhạo họ mà rằng, “Các người là những kẻ tin vớ vẩn; Chuyện đó đã qua rồi.” Làm sao hai bên có thể đi cùng nhau được khi họ không đồng một ý tưởng với nhau? Và họ đã gia nhập lại với nhau. Họ đang làm gì? Họ tìm kiếm sự an toàn lẫn nhau. Hãy tránh xa những nhóm người đó ra!</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vertAlign w:val="superscript"/>
        </w:rPr>
        <w:t xml:space="preserve">233 </w:t>
        <w:tab/>
      </w:r>
      <w:r>
        <w:rPr>
          <w:sz w:val="22"/>
          <w:szCs w:val="22"/>
        </w:rPr>
        <w:t xml:space="preserve"> Sự an toàn thật của tôi là ở trong Đấng Christ và trong Lời Ngài, vì Lời Ngài chính là Ngài. Thật vậy.</w:t>
      </w:r>
    </w:p>
    <w:p>
      <w:pPr>
        <w:pStyle w:val="Normal"/>
        <w:overflowPunct w:val="false"/>
        <w:autoSpaceDE w:val="false"/>
        <w:snapToGrid w:val="false"/>
        <w:spacing w:before="0" w:after="80"/>
        <w:jc w:val="both"/>
        <w:rPr/>
      </w:pPr>
      <w:r>
        <w:rPr>
          <w:sz w:val="22"/>
          <w:szCs w:val="22"/>
        </w:rPr>
        <w:tab/>
        <w:t>Không một dấu hiệu nào của Đức Chúa Trời hằng sống, không có gì cả.</w:t>
      </w:r>
    </w:p>
    <w:p>
      <w:pPr>
        <w:pStyle w:val="Normal"/>
        <w:overflowPunct w:val="false"/>
        <w:autoSpaceDE w:val="false"/>
        <w:snapToGrid w:val="false"/>
        <w:spacing w:before="0" w:after="80"/>
        <w:jc w:val="both"/>
        <w:rPr>
          <w:sz w:val="22"/>
          <w:szCs w:val="22"/>
        </w:rPr>
      </w:pPr>
      <w:r>
        <w:rPr>
          <w:sz w:val="22"/>
          <w:szCs w:val="22"/>
          <w:vertAlign w:val="superscript"/>
        </w:rPr>
        <w:t>234</w:t>
      </w:r>
      <w:r>
        <w:rPr>
          <w:sz w:val="22"/>
          <w:szCs w:val="22"/>
        </w:rPr>
        <w:tab/>
        <w:t xml:space="preserve">Đó là những gì Chúa Jêsus Phán, “Nếu Ta không bày tỏ Lời thì các ngươi chớ tin Ta. Nếu Đức Chúa Trời không Phán và chỉ nói tiên tri qua Ta, và làm những việc Ngài qua Ta là những gì Đấng Mê-si được định phải làm, thì các ngươi chớ tin Ta.” </w:t>
      </w:r>
    </w:p>
    <w:p>
      <w:pPr>
        <w:pStyle w:val="Normal"/>
        <w:overflowPunct w:val="false"/>
        <w:autoSpaceDE w:val="false"/>
        <w:snapToGrid w:val="false"/>
        <w:spacing w:before="0" w:after="80"/>
        <w:jc w:val="both"/>
        <w:rPr/>
      </w:pPr>
      <w:r>
        <w:rPr>
          <w:sz w:val="22"/>
          <w:szCs w:val="22"/>
          <w:vertAlign w:val="superscript"/>
        </w:rPr>
        <w:t>235</w:t>
      </w:r>
      <w:r>
        <w:rPr>
          <w:sz w:val="22"/>
          <w:szCs w:val="22"/>
        </w:rPr>
        <w:t xml:space="preserve">   </w:t>
        <w:tab/>
        <w:t>Thế thì một người nói rằng anh ta là một Tiên tri được Đức Chúa Trời sai đi, mà lại từ chối Lời? Đức Chúa Trời tỏ lòng khoan dung Ngài đối với những con người như vậy. Làm sao Đức Chúa Trời có thể làm một việc như vậy?</w:t>
      </w:r>
    </w:p>
    <w:p>
      <w:pPr>
        <w:pStyle w:val="Normal"/>
        <w:overflowPunct w:val="false"/>
        <w:autoSpaceDE w:val="false"/>
        <w:snapToGrid w:val="false"/>
        <w:spacing w:before="0" w:after="80"/>
        <w:jc w:val="both"/>
        <w:rPr/>
      </w:pPr>
      <w:r>
        <w:rPr>
          <w:sz w:val="22"/>
          <w:szCs w:val="22"/>
          <w:vertAlign w:val="superscript"/>
        </w:rPr>
        <w:t>236</w:t>
      </w:r>
      <w:r>
        <w:rPr>
          <w:sz w:val="22"/>
          <w:szCs w:val="22"/>
        </w:rPr>
        <w:tab/>
        <w:t>Cho tôi hỏi một điều nầy bây giờ. Tôi không biết khi nào tôi trở lại đây giảng cho các bạn. Điều đó tuỳ thuộc vào Đức Chúa Trời. Tôi chỉ làm theo như Ngài phán bảo tôi trong khải tượng hồi đó, đặt trong nòng súng.</w:t>
      </w:r>
    </w:p>
    <w:p>
      <w:pPr>
        <w:pStyle w:val="Normal"/>
        <w:overflowPunct w:val="false"/>
        <w:autoSpaceDE w:val="false"/>
        <w:snapToGrid w:val="false"/>
        <w:spacing w:before="0" w:after="80"/>
        <w:jc w:val="both"/>
        <w:rPr>
          <w:sz w:val="22"/>
          <w:szCs w:val="22"/>
        </w:rPr>
      </w:pPr>
      <w:r>
        <w:rPr>
          <w:sz w:val="22"/>
          <w:szCs w:val="22"/>
          <w:vertAlign w:val="superscript"/>
        </w:rPr>
        <w:t>237</w:t>
      </w:r>
      <w:r>
        <w:rPr>
          <w:sz w:val="22"/>
          <w:szCs w:val="22"/>
        </w:rPr>
        <w:tab/>
        <w:t xml:space="preserve">Các bạn hỏi tôi, “Làm thế nào A-mốt có thể thấy trước những gì sắp sẽ xảy ra với họ?” Tại sao, điều đó trông tốt thật. </w:t>
      </w:r>
    </w:p>
    <w:p>
      <w:pPr>
        <w:pStyle w:val="Normal"/>
        <w:overflowPunct w:val="false"/>
        <w:autoSpaceDE w:val="false"/>
        <w:snapToGrid w:val="false"/>
        <w:spacing w:before="0" w:after="80"/>
        <w:jc w:val="both"/>
        <w:rPr>
          <w:sz w:val="22"/>
          <w:szCs w:val="22"/>
        </w:rPr>
      </w:pPr>
      <w:r>
        <w:rPr>
          <w:sz w:val="22"/>
          <w:szCs w:val="22"/>
          <w:vertAlign w:val="superscript"/>
        </w:rPr>
        <w:t xml:space="preserve">238  </w:t>
      </w:r>
      <w:r>
        <w:rPr>
          <w:sz w:val="22"/>
          <w:szCs w:val="22"/>
        </w:rPr>
        <w:t xml:space="preserve"> </w:t>
        <w:tab/>
        <w:t>Hãy xem. Nào, hãy nghe cho rõ, bởi vì điều nầy thảy đều nằm trong cuốn băng nầy và nó sẽ truyền đi khắp thế giới. Đúng không? Nào, hãy xem đây.</w:t>
      </w:r>
    </w:p>
    <w:p>
      <w:pPr>
        <w:pStyle w:val="Normal"/>
        <w:overflowPunct w:val="false"/>
        <w:autoSpaceDE w:val="false"/>
        <w:snapToGrid w:val="false"/>
        <w:spacing w:before="0" w:after="80"/>
        <w:jc w:val="both"/>
        <w:rPr>
          <w:sz w:val="22"/>
          <w:szCs w:val="22"/>
        </w:rPr>
      </w:pPr>
      <w:r>
        <w:rPr>
          <w:sz w:val="22"/>
          <w:szCs w:val="22"/>
          <w:vertAlign w:val="superscript"/>
        </w:rPr>
        <w:t>239</w:t>
      </w:r>
      <w:r>
        <w:rPr>
          <w:sz w:val="22"/>
          <w:szCs w:val="22"/>
        </w:rPr>
        <w:tab/>
        <w:t>Đó là Y-sơ-ra-ên. Các trường Thần học của họ có vẻ tốt hơn trước đây. Không ai làm phiền họ hết. Họ có những tôn giáo riêng của họ. Không ai nói rằng, “Các bạn không thể thờ phượng Đức Giê-hô-va.” “Hãy tiến hành thờ phượng,” họ nói với các nước ngoại giáo, “Chúng ta có sự thoả hiệp lẫn nhau.”</w:t>
      </w:r>
    </w:p>
    <w:p>
      <w:pPr>
        <w:pStyle w:val="Normal"/>
        <w:overflowPunct w:val="false"/>
        <w:autoSpaceDE w:val="false"/>
        <w:snapToGrid w:val="false"/>
        <w:spacing w:before="0" w:after="80"/>
        <w:jc w:val="both"/>
        <w:rPr>
          <w:sz w:val="22"/>
          <w:szCs w:val="22"/>
        </w:rPr>
      </w:pPr>
      <w:r>
        <w:rPr>
          <w:sz w:val="22"/>
          <w:szCs w:val="22"/>
          <w:vertAlign w:val="superscript"/>
        </w:rPr>
        <w:t>240</w:t>
      </w:r>
      <w:r>
        <w:rPr>
          <w:sz w:val="22"/>
          <w:szCs w:val="22"/>
        </w:rPr>
        <w:tab/>
        <w:t xml:space="preserve">Các Tiên tri đã nhìn thấy qua điều đó. đúng không? Vậy một Tiên tri ngày hôm nay có nhìn thấy qua điều đó. Hiểu không? </w:t>
      </w:r>
    </w:p>
    <w:p>
      <w:pPr>
        <w:pStyle w:val="Normal"/>
        <w:overflowPunct w:val="false"/>
        <w:autoSpaceDE w:val="false"/>
        <w:snapToGrid w:val="false"/>
        <w:spacing w:before="0" w:after="80"/>
        <w:jc w:val="both"/>
        <w:rPr>
          <w:sz w:val="22"/>
          <w:szCs w:val="22"/>
        </w:rPr>
      </w:pPr>
      <w:r>
        <w:rPr>
          <w:sz w:val="22"/>
          <w:szCs w:val="22"/>
          <w:vertAlign w:val="superscript"/>
        </w:rPr>
        <w:t>241</w:t>
      </w:r>
      <w:r>
        <w:rPr>
          <w:sz w:val="22"/>
          <w:szCs w:val="22"/>
        </w:rPr>
        <w:tab/>
        <w:t>“Hãy tiến hành.” Y-sơ-ra-ên nói, “Ồ, chúng ta hãy cứ ăn, uống, cưới gả.” Và họ đã tụ tập lại với nhau thành nhóm và lập nên những giáo điều, những tổ chức những hệ phái và mọi thứ khác nữa, và làm cho lộn xộn cả lên; Những người nữ của họ sống trong sự xa hoa và chìm ngập tội lỗi, đàn ông con trai đàn đúm quanh những quán xá, hộp đêm, ăn mặc hở hang, một chiếc váy ngắn trông rất mỏng manh trên người. Nếu các bạn đã từng nhìn thấy lịch sử của họ trong thời kỳ đó, họ trông như thế nào, ồ, hầu như chỉ một phần ba những điều xấu xa họ đã làm so với ngày hôm nay. Họ không thể từ bỏ. Vâng, và họ đã làm những việc đó như thế nào, nào là vua, các Thầy Tế lễ, và mọi người khác nữa.</w:t>
      </w:r>
    </w:p>
    <w:p>
      <w:pPr>
        <w:pStyle w:val="Normal"/>
        <w:overflowPunct w:val="false"/>
        <w:autoSpaceDE w:val="false"/>
        <w:snapToGrid w:val="false"/>
        <w:spacing w:before="0" w:after="80"/>
        <w:jc w:val="both"/>
        <w:rPr/>
      </w:pPr>
      <w:r>
        <w:rPr>
          <w:sz w:val="22"/>
          <w:szCs w:val="22"/>
          <w:vertAlign w:val="superscript"/>
        </w:rPr>
        <w:t>242</w:t>
      </w:r>
      <w:r>
        <w:rPr>
          <w:sz w:val="22"/>
          <w:szCs w:val="22"/>
        </w:rPr>
        <w:t xml:space="preserve"> </w:t>
        <w:tab/>
        <w:t xml:space="preserve"> Jêsus Phán, “Khốn cho các ngươi, thầy thông giáo và người Pha-ri-si là kẻ giả hình, các ngươi nuốt nhà của những đàn bà góa.” Ngài Phán điều đó. Và mọi việc họ đang làm.</w:t>
      </w:r>
    </w:p>
    <w:p>
      <w:pPr>
        <w:pStyle w:val="Normal"/>
        <w:overflowPunct w:val="false"/>
        <w:autoSpaceDE w:val="false"/>
        <w:snapToGrid w:val="false"/>
        <w:spacing w:before="0" w:after="80"/>
        <w:jc w:val="both"/>
        <w:rPr/>
      </w:pPr>
      <w:r>
        <w:rPr>
          <w:sz w:val="22"/>
          <w:szCs w:val="22"/>
          <w:vertAlign w:val="superscript"/>
        </w:rPr>
        <w:t xml:space="preserve">243   </w:t>
      </w:r>
      <w:r>
        <w:rPr>
          <w:sz w:val="22"/>
          <w:szCs w:val="22"/>
        </w:rPr>
        <w:tab/>
        <w:t xml:space="preserve"> Vị Tiên tri kia đứng trên đồi nhìn xuống cái đất nước đó, tấm lòng ông như bị xé ra khỏi lồng ngực. Vâng, thưa các bạn.</w:t>
      </w:r>
    </w:p>
    <w:p>
      <w:pPr>
        <w:pStyle w:val="Normal"/>
        <w:overflowPunct w:val="false"/>
        <w:autoSpaceDE w:val="false"/>
        <w:snapToGrid w:val="false"/>
        <w:spacing w:before="0" w:after="80"/>
        <w:jc w:val="both"/>
        <w:rPr>
          <w:sz w:val="22"/>
          <w:szCs w:val="22"/>
        </w:rPr>
      </w:pPr>
      <w:r>
        <w:rPr>
          <w:sz w:val="22"/>
          <w:szCs w:val="22"/>
          <w:vertAlign w:val="superscript"/>
        </w:rPr>
        <w:t>244</w:t>
      </w:r>
      <w:r>
        <w:rPr>
          <w:sz w:val="22"/>
          <w:szCs w:val="22"/>
        </w:rPr>
        <w:tab/>
        <w:t xml:space="preserve">Các bạn hỏi rằng, “Làm sao ông ta biết được những gì sắp xảy ra? Làm thế nào ông thấy trước được điều đó? Làm thế nào?” Tất cả trông có vẻ đúng. Họ có nhiều thứ để ăn, nhiều thứ để mặc, họ có nhiều Nhà thờ to lớn; Họ sống thịnh vượng: Tiền bạc vung vãi khắp nơi. Họ sống xa xỉ, nhảy nhót trên đường phố, làm những việc vô đạo đức và mọi sự cứ tiếp diễn xảy ra, nhưng rồi mọi sự đều tốt đẹp cả. Giống như nước Mỹ ngày hôm nay. Trên ti-vi trình chiếu đầy dẫy những trò cười dơ bẩn, phụ nữ ăn mặc hở hang và đủ mọi thứ. Mọi thứ các bạn nhìn thấy chỉ toàn là điều ô uế và tội lỗi. Các bạn không nên nhìn những điều đó trên ti-vi; Hãy mở mắt ra và nhìn khắp nơi. Đàn ông, đàn bà, con trai, con gái ai nấy đều hút thuốc, uống rượu, và </w:t>
      </w:r>
      <w:r>
        <w:rPr>
          <w:sz w:val="22"/>
        </w:rPr>
        <w:t>Giê-sa-bên</w:t>
      </w:r>
      <w:r>
        <w:rPr>
          <w:sz w:val="22"/>
          <w:szCs w:val="22"/>
        </w:rPr>
        <w:t xml:space="preserve"> tự xưng họ là Cơ-đốc nhân, những tội lỗi ô nhơ mà xưng là tín hữu Giám Lý, Báp-tít, Trưởng lão, Công giáo và Ngũ Tuần. </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rPr>
        <w:tab/>
        <w:t>Cho dù mắt ông khép lại khi ông nhìn những điều đó. Thật vậy.</w:t>
      </w:r>
    </w:p>
    <w:p>
      <w:pPr>
        <w:pStyle w:val="Normal"/>
        <w:overflowPunct w:val="false"/>
        <w:autoSpaceDE w:val="false"/>
        <w:snapToGrid w:val="false"/>
        <w:spacing w:before="0" w:after="80"/>
        <w:jc w:val="both"/>
        <w:rPr/>
      </w:pPr>
      <w:r>
        <w:rPr>
          <w:sz w:val="22"/>
          <w:szCs w:val="22"/>
          <w:vertAlign w:val="superscript"/>
        </w:rPr>
        <w:t>245</w:t>
      </w:r>
      <w:r>
        <w:rPr>
          <w:sz w:val="22"/>
          <w:szCs w:val="22"/>
        </w:rPr>
        <w:tab/>
        <w:t>“Tất cả mọi sự dường như tốt đẹp. Làm thế nào các bạn có thể cứu điều đó, chúng ta sẽ làm... Làm thế nào? Nhìn đây nầy, ồ, chúng ta có hơn một triệu người. Chúng ta có những tòa nhà. Chúng ta có những  thật lớn, chúng ta phải xây dựng những Nhà thờ mới. Vâng, chúng ta có rất nhiều tiền, mà không biết làm gì cho hết nó. Tại sao, chúng ta phải xây dựng những nơi đẹp đẽ nhất trong đất nước nầy. Những Nhà thờ lớn nhất ở đây, chúng ta đều sở hữu chúng, và chúng ta sẽ được nhiều tiền. Các bạn có nghĩ Đức Chúa Trời chúc phước cho chúng ta không?” Không, các bạn đã ra khỏi Lời của Ngài.</w:t>
      </w:r>
    </w:p>
    <w:p>
      <w:pPr>
        <w:pStyle w:val="Normal"/>
        <w:overflowPunct w:val="false"/>
        <w:autoSpaceDE w:val="false"/>
        <w:snapToGrid w:val="false"/>
        <w:jc w:val="both"/>
        <w:rPr/>
      </w:pPr>
      <w:r>
        <w:rPr>
          <w:sz w:val="22"/>
          <w:szCs w:val="22"/>
          <w:vertAlign w:val="superscript"/>
        </w:rPr>
        <w:t>246</w:t>
      </w:r>
      <w:r>
        <w:rPr>
          <w:sz w:val="22"/>
          <w:szCs w:val="22"/>
        </w:rPr>
        <w:tab/>
        <w:t>“Và, Anh Branham à, ý Anh nói là Đức Chúa Trời sẽ huỷ diệt điều này sao?” Vâng, mọi người trong bọn họ.</w:t>
      </w:r>
    </w:p>
    <w:p>
      <w:pPr>
        <w:pStyle w:val="Normal"/>
        <w:overflowPunct w:val="false"/>
        <w:autoSpaceDE w:val="false"/>
        <w:snapToGrid w:val="false"/>
        <w:jc w:val="both"/>
        <w:rPr>
          <w:sz w:val="22"/>
          <w:szCs w:val="22"/>
        </w:rPr>
      </w:pPr>
      <w:r>
        <w:rPr>
          <w:sz w:val="22"/>
          <w:szCs w:val="22"/>
        </w:rPr>
        <w:tab/>
        <w:t>“Làm sao anh biết được?” A-mốt, làm sao ông biết được điều đó?</w:t>
      </w:r>
    </w:p>
    <w:p>
      <w:pPr>
        <w:pStyle w:val="Normal"/>
        <w:overflowPunct w:val="false"/>
        <w:autoSpaceDE w:val="false"/>
        <w:snapToGrid w:val="false"/>
        <w:spacing w:before="0" w:after="80"/>
        <w:jc w:val="both"/>
        <w:rPr/>
      </w:pPr>
      <w:r>
        <w:rPr>
          <w:sz w:val="22"/>
          <w:szCs w:val="22"/>
          <w:vertAlign w:val="superscript"/>
        </w:rPr>
        <w:t>247</w:t>
      </w:r>
      <w:r>
        <w:rPr>
          <w:sz w:val="22"/>
          <w:szCs w:val="22"/>
        </w:rPr>
        <w:tab/>
        <w:t>Cũng giống như một Bác sĩ chẩn đoán một ca. Khi ông tìm ra được căn bệnh trên người bệnh nhân thì ông biết phải làm gì; Ông biết bệnh nhân đó bị mắc bệnh gì. Ông biết tiến triển của nó ra làm sao và biết những gì sẽ xảy ra. Và đó cũng là cách của một Tiên tri, một Tiên tri thật, khi ông thấy. Tôi không quan tâm những gì các bạn đang làm. Khi ông nhìn thấy tội lỗi gia tăng, đó là chứng bệnh ung thư ăn lan; Và đó như là một thực trạng của Ngũ Tuần và tất cả những hệ phái còn lại khác, nó không quay trở về được nữa. Nó ở vào một giai đoạn nguy cấp. Họ đang đi đến chỗ hư mất.</w:t>
      </w:r>
    </w:p>
    <w:p>
      <w:pPr>
        <w:pStyle w:val="Normal"/>
        <w:overflowPunct w:val="false"/>
        <w:autoSpaceDE w:val="false"/>
        <w:snapToGrid w:val="false"/>
        <w:spacing w:before="0" w:after="80"/>
        <w:jc w:val="both"/>
        <w:rPr>
          <w:sz w:val="22"/>
          <w:szCs w:val="22"/>
        </w:rPr>
      </w:pPr>
      <w:r>
        <w:rPr>
          <w:sz w:val="22"/>
          <w:szCs w:val="22"/>
          <w:vertAlign w:val="superscript"/>
        </w:rPr>
        <w:t>248</w:t>
      </w:r>
      <w:r>
        <w:rPr>
          <w:sz w:val="22"/>
          <w:szCs w:val="22"/>
        </w:rPr>
        <w:tab/>
        <w:t>Đó là cách mà A-mốt có thể chẩn đoán một ca bệnh. Ông chẩn đoán được nó bởi Lời Đức Chúa Trời. Đó là cách làm sao một Tiên tri thật chẩn đoán ca bệnh và nói với những người phụ nữ rằng, “Các chị đừng bao giờ cố gắng đi đến toà Phán xét với đầu tóc ngắn khi các chị biết rõ ràng.” Nói với đàn ông các anh, nvà Thầy giảng các anh và những người còn lại, từ chối Lời và có một hình thức tin kính và tham gia vào các tổ chức để làm lệch lạc đi sự ban phát Sứ điệp khi các bạn biết rất rõ.  Các bạn hãy nhìn vào Lời như các Tiên tri đã nhìn. Sự chẩn đoán ca bệnh nói rằng, “Sự chết! sự phân rẽ!” Giống như một Bác sĩ, ông biết bệnh. Ông biết loại triệu chứng nào nó mắc phải.</w:t>
      </w:r>
    </w:p>
    <w:p>
      <w:pPr>
        <w:pStyle w:val="Normal"/>
        <w:overflowPunct w:val="false"/>
        <w:autoSpaceDE w:val="false"/>
        <w:snapToGrid w:val="false"/>
        <w:spacing w:before="0" w:after="80"/>
        <w:jc w:val="both"/>
        <w:rPr/>
      </w:pPr>
      <w:r>
        <w:rPr>
          <w:sz w:val="22"/>
          <w:szCs w:val="22"/>
          <w:vertAlign w:val="superscript"/>
        </w:rPr>
        <w:t>249</w:t>
      </w:r>
      <w:r>
        <w:rPr>
          <w:sz w:val="22"/>
          <w:szCs w:val="22"/>
        </w:rPr>
        <w:tab/>
        <w:t>Nhìn vào đất nước nầy. Khi các bạn nói, “Ngũ Tuần làm đã làm vậy.” Khi họ sẽ không để cho các bạn đến với Nhà thờ, bởi vì các bạn giảng cho những phụ nữ về việc để tóc ngắn của họ, và Kinh thánh lên án điều đó. Họ sợ các bạn sẽ nói những điều gì đó.</w:t>
      </w:r>
    </w:p>
    <w:p>
      <w:pPr>
        <w:pStyle w:val="Normal"/>
        <w:overflowPunct w:val="false"/>
        <w:autoSpaceDE w:val="false"/>
        <w:snapToGrid w:val="false"/>
        <w:jc w:val="both"/>
        <w:rPr/>
      </w:pPr>
      <w:r>
        <w:rPr>
          <w:sz w:val="22"/>
          <w:szCs w:val="22"/>
          <w:vertAlign w:val="superscript"/>
        </w:rPr>
        <w:t>250</w:t>
      </w:r>
      <w:r>
        <w:rPr>
          <w:sz w:val="22"/>
          <w:szCs w:val="22"/>
        </w:rPr>
        <w:tab/>
        <w:t>Ngày trước ở đây, khi tôi chuẩn bị một vài Chiến dịch, Roy Border, trên dọc bờ duyên hải phía tây, họ đem ông đi cùng, một nhóm các Mục sư Truyền đạo. Ồ, tôi đoán khoảng chừng 40 hay 50 người gì đó đến chỗ tôi có một Buổi nhóm lớn. Họ nói, “Ông Border nầy, tôi muốn hỏi ông một vài chuyện. Có phải đúng là Anh Branham lấy Danh của Đức Chúa Jêsus Christ để làm báp-têm không?”</w:t>
      </w:r>
    </w:p>
    <w:p>
      <w:pPr>
        <w:pStyle w:val="Normal"/>
        <w:overflowPunct w:val="false"/>
        <w:autoSpaceDE w:val="false"/>
        <w:snapToGrid w:val="false"/>
        <w:jc w:val="both"/>
        <w:rPr/>
      </w:pPr>
      <w:r>
        <w:rPr>
          <w:sz w:val="22"/>
          <w:szCs w:val="22"/>
          <w:vertAlign w:val="superscript"/>
        </w:rPr>
        <w:t>251</w:t>
      </w:r>
      <w:r>
        <w:rPr>
          <w:sz w:val="22"/>
          <w:szCs w:val="22"/>
        </w:rPr>
        <w:tab/>
        <w:t>Ông Border là một quí ông rất có uy  tín, như các bạn biết, Anh Border từ đây. Ông nói, “Thưa các ông, Anh Branham, khi Anh ấy ra khỏi chiến dịch nầy, Anh ấy không giảng nữa; Anh ấy đi ra và cầu nguyện cho sự yếu đuối của các anh. Đó là những gì Anh ấy làm.”</w:t>
      </w:r>
    </w:p>
    <w:p>
      <w:pPr>
        <w:pStyle w:val="Normal"/>
        <w:overflowPunct w:val="false"/>
        <w:autoSpaceDE w:val="false"/>
        <w:snapToGrid w:val="false"/>
        <w:jc w:val="both"/>
        <w:rPr/>
      </w:pPr>
      <w:r>
        <w:rPr>
          <w:sz w:val="22"/>
          <w:szCs w:val="22"/>
          <w:vertAlign w:val="superscript"/>
        </w:rPr>
        <w:t>252</w:t>
      </w:r>
      <w:r>
        <w:rPr>
          <w:sz w:val="22"/>
          <w:szCs w:val="22"/>
        </w:rPr>
        <w:tab/>
        <w:t>“Đó không phải là điều tôi muốn hỏi ông,” vị Trưởng lão nói. “Thật vậy à?” Lúc ấy họ đã có các băng ghi âm; Họ biết. Nói, “Có phải anh ta đã làm báp-têm trong Danh Chúa Jêsus Christ không?”</w:t>
      </w:r>
    </w:p>
    <w:p>
      <w:pPr>
        <w:pStyle w:val="Normal"/>
        <w:overflowPunct w:val="false"/>
        <w:autoSpaceDE w:val="false"/>
        <w:snapToGrid w:val="false"/>
        <w:jc w:val="both"/>
        <w:rPr/>
      </w:pPr>
      <w:r>
        <w:rPr>
          <w:sz w:val="22"/>
          <w:szCs w:val="22"/>
          <w:vertAlign w:val="superscript"/>
        </w:rPr>
        <w:t>253</w:t>
      </w:r>
      <w:r>
        <w:rPr>
          <w:sz w:val="22"/>
          <w:szCs w:val="22"/>
        </w:rPr>
        <w:tab/>
        <w:t>Ông trả lời, “Vâng, trong Nhà thờ của Anh ấy. Đó là một nơi duy nhất mà Anh ấy làm báp-têm, là ở Nhà thờ của Anh ấy.”</w:t>
      </w:r>
    </w:p>
    <w:p>
      <w:pPr>
        <w:pStyle w:val="Normal"/>
        <w:overflowPunct w:val="false"/>
        <w:autoSpaceDE w:val="false"/>
        <w:snapToGrid w:val="false"/>
        <w:jc w:val="both"/>
        <w:rPr/>
      </w:pPr>
      <w:r>
        <w:rPr>
          <w:sz w:val="22"/>
          <w:szCs w:val="22"/>
          <w:vertAlign w:val="superscript"/>
        </w:rPr>
        <w:t>254</w:t>
      </w:r>
      <w:r>
        <w:rPr>
          <w:sz w:val="22"/>
          <w:szCs w:val="22"/>
        </w:rPr>
        <w:tab/>
        <w:t>Ông ta tiếp, “Đấy, đấy là những gì tôi muốn biết. Chúng tôi không cần ông ấy. Chúng tôi không cần kẻ dị giáo đó ở trong vòng dân sự của chúng tôi.”</w:t>
      </w:r>
    </w:p>
    <w:p>
      <w:pPr>
        <w:pStyle w:val="Normal"/>
        <w:overflowPunct w:val="false"/>
        <w:autoSpaceDE w:val="false"/>
        <w:snapToGrid w:val="false"/>
        <w:jc w:val="both"/>
        <w:rPr/>
      </w:pPr>
      <w:r>
        <w:rPr>
          <w:sz w:val="22"/>
          <w:szCs w:val="22"/>
          <w:vertAlign w:val="superscript"/>
        </w:rPr>
        <w:t>255</w:t>
      </w:r>
      <w:r>
        <w:rPr>
          <w:sz w:val="22"/>
          <w:szCs w:val="22"/>
        </w:rPr>
        <w:tab/>
        <w:t>Ngày kia, khi người bạn thân của tôi là Ed Daulton nhận được một lá thư từ Giáo hội Báp-tít. Anh ta nói, “Chúng tôi dứt phép thông công anh khỏi Giáo hội Báp-tít, bởi vì anh đã gia nhập vào dị giáo của việc làm báp-têm trong Danh Chúa Jêsus.”</w:t>
      </w:r>
    </w:p>
    <w:p>
      <w:pPr>
        <w:pStyle w:val="Normal"/>
        <w:overflowPunct w:val="false"/>
        <w:autoSpaceDE w:val="false"/>
        <w:snapToGrid w:val="false"/>
        <w:spacing w:before="0" w:after="80"/>
        <w:jc w:val="both"/>
        <w:rPr>
          <w:sz w:val="22"/>
          <w:szCs w:val="22"/>
        </w:rPr>
      </w:pPr>
      <w:r>
        <w:rPr>
          <w:sz w:val="22"/>
          <w:szCs w:val="22"/>
          <w:vertAlign w:val="superscript"/>
        </w:rPr>
        <w:t>256</w:t>
      </w:r>
      <w:r>
        <w:rPr>
          <w:sz w:val="22"/>
          <w:szCs w:val="22"/>
        </w:rPr>
        <w:tab/>
        <w:t>Tôi muốn đứng với Phao-lô, “Trong những điều gì thế gian cho là lập dị thù đó là cách tôi thờ phượng Đức Chúa Trời, bởi vì đó là Lời của Ngài.” Vâng, thưa các bạn. Vâng. Ồ, chắc chắn.</w:t>
      </w:r>
    </w:p>
    <w:p>
      <w:pPr>
        <w:pStyle w:val="Normal"/>
        <w:jc w:val="both"/>
        <w:rPr>
          <w:sz w:val="22"/>
          <w:szCs w:val="22"/>
        </w:rPr>
      </w:pPr>
      <w:r>
        <w:rPr>
          <w:sz w:val="22"/>
          <w:szCs w:val="22"/>
          <w:vertAlign w:val="superscript"/>
        </w:rPr>
        <w:t>257</w:t>
      </w:r>
      <w:r>
        <w:rPr>
          <w:sz w:val="22"/>
          <w:szCs w:val="22"/>
        </w:rPr>
        <w:tab/>
        <w:t xml:space="preserve">Bác sĩ chẩn đoán bệnh. Ông ta thấy nó nằm ở đâu. Một Tiên tri thật chẩn đoán sự việc bởi Lời. Ông làm gì? Một Bác sĩ chẩn đoán bệnh bởi triệu chứng của nó. Phải vậy không? </w:t>
      </w:r>
      <w:r>
        <w:rPr>
          <w:sz w:val="24"/>
        </w:rPr>
        <w:t xml:space="preserve">[Hội chúng nói, “A-men!” -- Bt.] </w:t>
      </w:r>
      <w:r>
        <w:rPr>
          <w:sz w:val="22"/>
          <w:szCs w:val="22"/>
        </w:rPr>
        <w:t xml:space="preserve">Ông nhìn vào triệu chứng và ông thấy được những chuyện gì xảy ra với bệnh nhân. Ông nhìn thấy được nó sẽ tiến triển đến đâu và nói, “Chẳng làm được gì cả.” </w:t>
      </w:r>
    </w:p>
    <w:p>
      <w:pPr>
        <w:pStyle w:val="Normal"/>
        <w:jc w:val="both"/>
        <w:rPr/>
      </w:pPr>
      <w:r>
        <w:rPr>
          <w:sz w:val="22"/>
          <w:szCs w:val="22"/>
          <w:vertAlign w:val="superscript"/>
        </w:rPr>
        <w:t>258</w:t>
      </w:r>
      <w:r>
        <w:rPr>
          <w:sz w:val="22"/>
          <w:szCs w:val="22"/>
        </w:rPr>
        <w:t xml:space="preserve">   </w:t>
        <w:tab/>
        <w:t xml:space="preserve">Và một Tiên tri thật dùng Lời của Đức Chúa Trời để chẩn đoán bệnh, đưa Thuốc vào điều trị. Nhưng dân sự đã ném nó trở lại vào mặt ông. Điều gì sẽ xảy ra? Hư mất, chỉ thế thôi; ưa thích sự vui chơi, ham mến thế gian, của nhóm người giả hình! Nhưng đó là Con Đường của một Tiên tri Thật. </w:t>
      </w:r>
      <w:r>
        <w:rPr/>
        <w:t>Hiểu không? Ôi chao!</w:t>
      </w:r>
    </w:p>
    <w:p>
      <w:pPr>
        <w:pStyle w:val="Normal"/>
        <w:jc w:val="both"/>
        <w:rPr/>
      </w:pPr>
      <w:r>
        <w:rPr/>
      </w:r>
    </w:p>
    <w:p>
      <w:pPr>
        <w:pStyle w:val="Normal"/>
        <w:overflowPunct w:val="false"/>
        <w:autoSpaceDE w:val="false"/>
        <w:snapToGrid w:val="false"/>
        <w:spacing w:before="0" w:after="80"/>
        <w:jc w:val="both"/>
        <w:rPr/>
      </w:pPr>
      <w:r>
        <w:rPr>
          <w:sz w:val="22"/>
          <w:szCs w:val="22"/>
          <w:vertAlign w:val="superscript"/>
        </w:rPr>
        <w:t>259</w:t>
      </w:r>
      <w:r>
        <w:rPr>
          <w:sz w:val="22"/>
          <w:szCs w:val="22"/>
        </w:rPr>
        <w:tab/>
        <w:t>Ông nhìn thấy những bệnh tật. Ông nhìn thấy họ đã xa cách Lời. Ông nhìn thấy Lời và biết hậu quả, những gì sẽ đến. Ông nhìn thấy cuộc sống xa xỉ mà họ đang sống, ông thấy cách mà những người nữ hành động. Ông nhìn thấy cách những Thầy Tế lễ làm, họ đi xa khỏi sự thờ phượng thật của Đức Chúa Trời là thể nào, và những việc như thế.  Ở đó ông có câu trả lời; Ông nói, “Đức Chúa Trời mà các ngươi cho là mình đang hầu việc đó sẽ huỷ diệt các ngươi.”</w:t>
      </w:r>
    </w:p>
    <w:p>
      <w:pPr>
        <w:pStyle w:val="Normal"/>
        <w:overflowPunct w:val="false"/>
        <w:autoSpaceDE w:val="false"/>
        <w:snapToGrid w:val="false"/>
        <w:spacing w:before="0" w:after="80"/>
        <w:jc w:val="both"/>
        <w:rPr>
          <w:sz w:val="22"/>
          <w:szCs w:val="22"/>
        </w:rPr>
      </w:pPr>
      <w:r>
        <w:rPr>
          <w:sz w:val="22"/>
          <w:szCs w:val="22"/>
        </w:rPr>
        <w:tab/>
        <w:t>“Tại sao?”</w:t>
      </w:r>
    </w:p>
    <w:p>
      <w:pPr>
        <w:pStyle w:val="Normal"/>
        <w:overflowPunct w:val="false"/>
        <w:autoSpaceDE w:val="false"/>
        <w:snapToGrid w:val="false"/>
        <w:spacing w:before="0" w:after="80"/>
        <w:jc w:val="both"/>
        <w:rPr/>
      </w:pPr>
      <w:r>
        <w:rPr>
          <w:sz w:val="22"/>
          <w:szCs w:val="22"/>
          <w:vertAlign w:val="superscript"/>
        </w:rPr>
        <w:t>260</w:t>
      </w:r>
      <w:r>
        <w:rPr>
          <w:sz w:val="22"/>
          <w:szCs w:val="22"/>
        </w:rPr>
        <w:tab/>
        <w:t>“Các ngươi không vâng giữ các Điều răn Ta.” Tuy nhiên họ nghĩ họ có giữ. Tôi đã đọc nó ra ở đây chưa? Câu hai, chương thứ 2, câu 4: “Bởi vì Ta đã chọn các ngươi trở nên một... Ta đã chọn một mình các ngươi trong mọi họ hàng trên đất, nhưng các ngươi từ bỏ không bước đi trong các Điều răn Ta.”</w:t>
      </w:r>
    </w:p>
    <w:p>
      <w:pPr>
        <w:pStyle w:val="Normal"/>
        <w:overflowPunct w:val="false"/>
        <w:autoSpaceDE w:val="false"/>
        <w:snapToGrid w:val="false"/>
        <w:spacing w:before="0" w:after="80"/>
        <w:jc w:val="both"/>
        <w:rPr/>
      </w:pPr>
      <w:r>
        <w:rPr>
          <w:sz w:val="22"/>
          <w:szCs w:val="22"/>
          <w:vertAlign w:val="superscript"/>
        </w:rPr>
        <w:t>261</w:t>
      </w:r>
      <w:r>
        <w:rPr>
          <w:sz w:val="22"/>
          <w:szCs w:val="22"/>
        </w:rPr>
        <w:tab/>
        <w:t xml:space="preserve">Tiên tri già đầu hói đó đang đứng với bộ râu bạc phơ và đôi mắt phát ra ánh lửa, phán với nhóm các Thầy Tế lễ cùng mấy người khác ở đó rằng, “Đức Chúa Trời mà các kẻ giả hình các ngươi cho là mình đang hầu việc đó cũng chính là Đức Chúa Trời sẽ huỷ diệt các ngươi.” Anh em có nghĩ là ông hợp tác không? Ồ! Thử xem ông ở ngày hôm nay thì sẽ thấy liệu ông sẽ hợp tác không. Không. Nhưng ông làm gì? Đó là Con Đường của một Tiên tri Thật. Ông có Lời; Ông biết Lời đó là gì. </w:t>
      </w:r>
    </w:p>
    <w:p>
      <w:pPr>
        <w:pStyle w:val="Normal"/>
        <w:overflowPunct w:val="false"/>
        <w:autoSpaceDE w:val="false"/>
        <w:snapToGrid w:val="false"/>
        <w:spacing w:before="0" w:after="80"/>
        <w:ind w:firstLine="720"/>
        <w:jc w:val="both"/>
        <w:rPr>
          <w:sz w:val="22"/>
          <w:szCs w:val="22"/>
        </w:rPr>
      </w:pPr>
      <w:r>
        <w:rPr>
          <w:sz w:val="22"/>
          <w:szCs w:val="22"/>
        </w:rPr>
        <w:t>Giống như Mi-chê trong thời Cựu ước.</w:t>
      </w:r>
    </w:p>
    <w:p>
      <w:pPr>
        <w:pStyle w:val="Normal"/>
        <w:overflowPunct w:val="false"/>
        <w:autoSpaceDE w:val="false"/>
        <w:snapToGrid w:val="false"/>
        <w:spacing w:before="0" w:after="80"/>
        <w:jc w:val="both"/>
        <w:rPr>
          <w:sz w:val="22"/>
          <w:szCs w:val="22"/>
        </w:rPr>
      </w:pPr>
      <w:r>
        <w:rPr>
          <w:sz w:val="22"/>
          <w:szCs w:val="22"/>
          <w:vertAlign w:val="superscript"/>
        </w:rPr>
        <w:t>262</w:t>
      </w:r>
      <w:r>
        <w:rPr>
          <w:sz w:val="22"/>
          <w:szCs w:val="22"/>
        </w:rPr>
        <w:tab/>
        <w:t xml:space="preserve">Đứa bé mà tôi đã dâng lúc nãy, bởi vì tôi vội vì thời gian đã hết. </w:t>
      </w:r>
    </w:p>
    <w:p>
      <w:pPr>
        <w:pStyle w:val="Normal"/>
        <w:overflowPunct w:val="false"/>
        <w:autoSpaceDE w:val="false"/>
        <w:snapToGrid w:val="false"/>
        <w:spacing w:before="0" w:after="80"/>
        <w:jc w:val="both"/>
        <w:rPr/>
      </w:pPr>
      <w:r>
        <w:rPr>
          <w:sz w:val="22"/>
          <w:szCs w:val="22"/>
          <w:vertAlign w:val="superscript"/>
        </w:rPr>
        <w:t>263</w:t>
      </w:r>
      <w:r>
        <w:rPr>
          <w:sz w:val="22"/>
          <w:szCs w:val="22"/>
        </w:rPr>
        <w:t xml:space="preserve">   </w:t>
        <w:tab/>
        <w:t>Nhưng Mi-chê, khi ông đứng trước A-háp, ông nhìn vào họ. Ông có Lời và Mi-chê đã giảng Lời đó cho họ. Tại sao? Mi-chê luận về khải tượng của mình, Giáo lý của mình bởi Lời của Đức Chúa Trời; Ông nhận thấy rằng Giáo lý của ông và Lời Đức Chúa Trời là một, bởi vì Lời phán rằng ông sẽ rủa sả A-háp và ông sẽ khiến chó đến liếm máu của hắn. Đó là những gì Lời đã phán.</w:t>
      </w:r>
    </w:p>
    <w:p>
      <w:pPr>
        <w:pStyle w:val="Normal"/>
        <w:overflowPunct w:val="false"/>
        <w:autoSpaceDE w:val="false"/>
        <w:snapToGrid w:val="false"/>
        <w:spacing w:before="0" w:after="80"/>
        <w:jc w:val="both"/>
        <w:rPr>
          <w:sz w:val="22"/>
          <w:szCs w:val="22"/>
        </w:rPr>
      </w:pPr>
      <w:r>
        <w:rPr>
          <w:sz w:val="22"/>
          <w:szCs w:val="22"/>
          <w:vertAlign w:val="superscript"/>
        </w:rPr>
        <w:t>264</w:t>
      </w:r>
      <w:r>
        <w:rPr>
          <w:sz w:val="22"/>
          <w:szCs w:val="22"/>
        </w:rPr>
        <w:tab/>
        <w:t>Vậy Mi-chê có một khải tượng. Đó là, ông sẽ là một Tiên tri. “Nhìn thấy những gì Lời đến với tôi.” Ông cầu nguyện rằng, “Ôi, lạy Chúa, tôi phải làm gì? Tôi phải nói gì với nhóm Thầy giảng đứng ở đây?” Đây thảy là những tổ chức. Mọi người trong vùng đất nầy đều liên kết lại với nhau để chống đối tôi, Chúa ôi. Giờ đây tôi đứng trước mặt vua của họ, tôi phải nói những gì đây?”</w:t>
      </w:r>
    </w:p>
    <w:p>
      <w:pPr>
        <w:pStyle w:val="Normal"/>
        <w:overflowPunct w:val="false"/>
        <w:autoSpaceDE w:val="false"/>
        <w:snapToGrid w:val="false"/>
        <w:spacing w:before="0" w:after="80"/>
        <w:jc w:val="both"/>
        <w:rPr/>
      </w:pPr>
      <w:r>
        <w:rPr>
          <w:sz w:val="22"/>
          <w:szCs w:val="22"/>
          <w:vertAlign w:val="superscript"/>
        </w:rPr>
        <w:t>265</w:t>
      </w:r>
      <w:r>
        <w:rPr>
          <w:sz w:val="22"/>
          <w:szCs w:val="22"/>
        </w:rPr>
        <w:t xml:space="preserve">   </w:t>
        <w:tab/>
        <w:t xml:space="preserve"> Và ông đi vào một khải tượng; Khải tượng đó nói rằng, “Hãy đi lên. Hãy tiến lên,” nói tiếp, “Nhưng tôi nhìn thấy Y-sơ-ra-ên tản lạc như chiên không có người chăn.” Vâng.</w:t>
      </w:r>
    </w:p>
    <w:p>
      <w:pPr>
        <w:pStyle w:val="Normal"/>
        <w:overflowPunct w:val="false"/>
        <w:autoSpaceDE w:val="false"/>
        <w:snapToGrid w:val="false"/>
        <w:spacing w:before="0" w:after="80"/>
        <w:jc w:val="both"/>
        <w:rPr>
          <w:sz w:val="22"/>
          <w:szCs w:val="22"/>
        </w:rPr>
      </w:pPr>
      <w:r>
        <w:rPr>
          <w:sz w:val="22"/>
          <w:szCs w:val="22"/>
          <w:vertAlign w:val="superscript"/>
        </w:rPr>
        <w:t>266</w:t>
      </w:r>
      <w:r>
        <w:rPr>
          <w:sz w:val="22"/>
          <w:szCs w:val="22"/>
        </w:rPr>
        <w:tab/>
        <w:t>Bậc Trưởng lão trong vùng đi lại chỗ ông đứng đó và chép môi mà rằng, “Thần Đức Giê-hô-va,Lời Đức Chúa Trời có từ ta ra khỏi mà đi ngả nào đặng mách bảo cho ngươi?” Ra khỏi người ấy ư?</w:t>
      </w:r>
    </w:p>
    <w:p>
      <w:pPr>
        <w:pStyle w:val="Normal"/>
        <w:overflowPunct w:val="false"/>
        <w:autoSpaceDE w:val="false"/>
        <w:snapToGrid w:val="false"/>
        <w:spacing w:before="0" w:after="80"/>
        <w:jc w:val="both"/>
        <w:rPr>
          <w:sz w:val="22"/>
          <w:szCs w:val="22"/>
        </w:rPr>
      </w:pPr>
      <w:r>
        <w:rPr>
          <w:sz w:val="22"/>
          <w:szCs w:val="22"/>
          <w:vertAlign w:val="superscript"/>
        </w:rPr>
        <w:t>267</w:t>
      </w:r>
      <w:r>
        <w:rPr>
          <w:sz w:val="22"/>
          <w:szCs w:val="22"/>
        </w:rPr>
        <w:tab/>
        <w:t>Các bạn có biết Đức Chúa Trời Phán gì không? Ngài để cho một quỉ đến ở giữa họ, bởi vì họ đã bắt đầu ra khỏi Lời.</w:t>
      </w:r>
    </w:p>
    <w:p>
      <w:pPr>
        <w:pStyle w:val="Normal"/>
        <w:overflowPunct w:val="false"/>
        <w:autoSpaceDE w:val="false"/>
        <w:snapToGrid w:val="false"/>
        <w:spacing w:before="0" w:after="80"/>
        <w:jc w:val="both"/>
        <w:rPr/>
      </w:pPr>
      <w:r>
        <w:rPr>
          <w:sz w:val="22"/>
          <w:szCs w:val="22"/>
          <w:vertAlign w:val="superscript"/>
        </w:rPr>
        <w:t xml:space="preserve">268 </w:t>
      </w:r>
      <w:r>
        <w:rPr>
          <w:sz w:val="22"/>
          <w:szCs w:val="22"/>
        </w:rPr>
        <w:t xml:space="preserve">  </w:t>
        <w:tab/>
        <w:t xml:space="preserve"> Kinh thánh nói, “Nếu họ không tin Lời, Ngài sẽ cho họ những điều ảo tưởng để tin vào kẻ dối trá và sẽ bị đi vào địa ngục cùng với nó.” Đó là chính xác những gì các tổ chức và dân sự của đất nước nầy đang làm ngày hôm nay: Tin vào điều dối trá để bị vào địa ngục bởi nó. “Vì dưới trời chẳng có Danh nào khác ban cho loài người để nhờ đó mà được cứu.” Các tổ chức, các hệ phái vân vân và vân vân. Đúng thế.</w:t>
      </w:r>
    </w:p>
    <w:p>
      <w:pPr>
        <w:pStyle w:val="Normal"/>
        <w:overflowPunct w:val="false"/>
        <w:autoSpaceDE w:val="false"/>
        <w:snapToGrid w:val="false"/>
        <w:spacing w:before="0" w:after="80"/>
        <w:jc w:val="both"/>
        <w:rPr/>
      </w:pPr>
      <w:r>
        <w:rPr>
          <w:sz w:val="22"/>
          <w:szCs w:val="22"/>
          <w:vertAlign w:val="superscript"/>
        </w:rPr>
        <w:t>269</w:t>
      </w:r>
      <w:r>
        <w:rPr>
          <w:sz w:val="22"/>
          <w:szCs w:val="22"/>
        </w:rPr>
        <w:tab/>
        <w:t>Các Tiên tri khác đã tin gì? Những Tiên tri khác nhìn xem điều gì? Họ là những Tiên tri. Vâng, thưa các bạn. Họ là những Tiên tri. Nhưng ước gì họ đã dừng lại và đối chứng những lời Tiên tri của họ với Lời!</w:t>
      </w:r>
    </w:p>
    <w:p>
      <w:pPr>
        <w:pStyle w:val="Normal"/>
        <w:overflowPunct w:val="false"/>
        <w:autoSpaceDE w:val="false"/>
        <w:snapToGrid w:val="false"/>
        <w:spacing w:before="0" w:after="80"/>
        <w:jc w:val="both"/>
        <w:rPr>
          <w:sz w:val="22"/>
          <w:szCs w:val="22"/>
        </w:rPr>
      </w:pPr>
      <w:r>
        <w:rPr>
          <w:sz w:val="22"/>
          <w:szCs w:val="22"/>
          <w:vertAlign w:val="superscript"/>
        </w:rPr>
        <w:t>270</w:t>
      </w:r>
      <w:r>
        <w:rPr>
          <w:sz w:val="22"/>
          <w:szCs w:val="22"/>
        </w:rPr>
        <w:t xml:space="preserve">  </w:t>
        <w:tab/>
        <w:t xml:space="preserve"> Nếu những người của Giáo hội Giám Lý ngày hôm nay chịu dừng lại và kiểm tra những lời nói tiên tri, thì họ sẽ không bao giờ làm tan rã người khác; Họ sẽ nhận được Đức Thánh Linh; Họ sẽ làm báp-têm cho mọi người bởi sự dầm mình trong Danh của Chúa Jêsus Christ. Nếu như Hội Phúc âm Ngũ Tuần dừng lại ngày hôm nay để nhìn vào những lời nói tiên tri, họ sẽ quay trở về với Lời. </w:t>
      </w:r>
    </w:p>
    <w:p>
      <w:pPr>
        <w:pStyle w:val="Normal"/>
        <w:overflowPunct w:val="false"/>
        <w:autoSpaceDE w:val="false"/>
        <w:snapToGrid w:val="false"/>
        <w:spacing w:before="0" w:after="80"/>
        <w:jc w:val="both"/>
        <w:rPr/>
      </w:pPr>
      <w:r>
        <w:rPr>
          <w:sz w:val="22"/>
          <w:szCs w:val="22"/>
          <w:vertAlign w:val="superscript"/>
        </w:rPr>
        <w:t>271</w:t>
      </w:r>
      <w:r>
        <w:rPr>
          <w:sz w:val="22"/>
          <w:szCs w:val="22"/>
        </w:rPr>
        <w:t xml:space="preserve">   </w:t>
        <w:tab/>
        <w:t>Nhưng, các bạn thấy không, nếu như các Tiên tri dừng lại và kiểm tra lại lời Tiên tri của mình! Họ lý luận, nói rằng, “Điều đó thuộc về chúng ta. Vậy chúng ta hãy lên Ramoth Gilead và chiếm lấy nó; Bởi vì nó thuộc về chúng ta. Giô-suê cho chúng ta có xứ đó.”</w:t>
      </w:r>
    </w:p>
    <w:p>
      <w:pPr>
        <w:pStyle w:val="Normal"/>
        <w:overflowPunct w:val="false"/>
        <w:autoSpaceDE w:val="false"/>
        <w:snapToGrid w:val="false"/>
        <w:jc w:val="both"/>
        <w:rPr>
          <w:sz w:val="22"/>
          <w:szCs w:val="22"/>
        </w:rPr>
      </w:pPr>
      <w:r>
        <w:rPr>
          <w:sz w:val="22"/>
          <w:szCs w:val="22"/>
        </w:rPr>
        <w:tab/>
        <w:t>Nhưng Mi-chê nói, “Điều đó nghe có vẻ như hợp lý thật.”</w:t>
      </w:r>
    </w:p>
    <w:p>
      <w:pPr>
        <w:pStyle w:val="Normal"/>
        <w:overflowPunct w:val="false"/>
        <w:autoSpaceDE w:val="false"/>
        <w:snapToGrid w:val="false"/>
        <w:jc w:val="both"/>
        <w:rPr/>
      </w:pPr>
      <w:r>
        <w:rPr>
          <w:sz w:val="22"/>
          <w:szCs w:val="22"/>
          <w:vertAlign w:val="superscript"/>
        </w:rPr>
        <w:t>272</w:t>
      </w:r>
      <w:r>
        <w:rPr>
          <w:sz w:val="22"/>
          <w:szCs w:val="22"/>
        </w:rPr>
        <w:tab/>
        <w:t>Nhưng họ luôn là như vậy. Các bạn không cần lý luận. Các bạn cần tin những gì Đức Chúa Trời phán. Đừng lý luận gì cả.</w:t>
      </w:r>
    </w:p>
    <w:p>
      <w:pPr>
        <w:pStyle w:val="Normal"/>
        <w:overflowPunct w:val="false"/>
        <w:autoSpaceDE w:val="false"/>
        <w:snapToGrid w:val="false"/>
        <w:jc w:val="both"/>
        <w:rPr>
          <w:sz w:val="22"/>
          <w:szCs w:val="22"/>
        </w:rPr>
      </w:pPr>
      <w:r>
        <w:rPr>
          <w:sz w:val="22"/>
          <w:szCs w:val="22"/>
          <w:vertAlign w:val="superscript"/>
        </w:rPr>
        <w:t>273</w:t>
      </w:r>
      <w:r>
        <w:rPr>
          <w:sz w:val="22"/>
          <w:szCs w:val="22"/>
        </w:rPr>
        <w:tab/>
        <w:t xml:space="preserve">Nếu Áp-ra-ham lý luận thì sao? Làm thế nào ông đã bỏ vùng đất của mình? Làm thế nào qua hàng trăm năm mà ông vẫn dâng sự ngợi khen cho Đức Chúa Trời, và họ sẽ có một đứa con bởi Sa-ra sinh cho ông trong khi nàng đã ngoài 90 tuổi? </w:t>
      </w:r>
    </w:p>
    <w:p>
      <w:pPr>
        <w:pStyle w:val="Normal"/>
        <w:overflowPunct w:val="false"/>
        <w:autoSpaceDE w:val="false"/>
        <w:snapToGrid w:val="false"/>
        <w:jc w:val="both"/>
        <w:rPr/>
      </w:pPr>
      <w:r>
        <w:rPr>
          <w:rFonts w:eastAsia="Times New Roman"/>
          <w:sz w:val="22"/>
          <w:szCs w:val="22"/>
        </w:rPr>
        <w:t xml:space="preserve">   </w:t>
      </w:r>
      <w:r>
        <w:rPr>
          <w:sz w:val="22"/>
          <w:szCs w:val="22"/>
        </w:rPr>
        <w:tab/>
        <w:t xml:space="preserve">Hãy quăng xa những lý luận. Các bạn chỉ tin. </w:t>
      </w:r>
    </w:p>
    <w:p>
      <w:pPr>
        <w:pStyle w:val="Normal"/>
        <w:overflowPunct w:val="false"/>
        <w:autoSpaceDE w:val="false"/>
        <w:snapToGrid w:val="false"/>
        <w:jc w:val="both"/>
        <w:rPr/>
      </w:pPr>
      <w:r>
        <w:rPr>
          <w:sz w:val="22"/>
          <w:szCs w:val="22"/>
          <w:vertAlign w:val="superscript"/>
        </w:rPr>
        <w:t>274</w:t>
      </w:r>
      <w:r>
        <w:rPr>
          <w:sz w:val="22"/>
          <w:szCs w:val="22"/>
        </w:rPr>
        <w:tab/>
        <w:t>Các bạn để cho ma quỉ nói với mình rằng, “Anh biết không, Anh Branham chẳng phải là gì cả ngoài một tiên tri giả.”</w:t>
      </w:r>
    </w:p>
    <w:p>
      <w:pPr>
        <w:pStyle w:val="Normal"/>
        <w:overflowPunct w:val="false"/>
        <w:autoSpaceDE w:val="false"/>
        <w:snapToGrid w:val="false"/>
        <w:jc w:val="both"/>
        <w:rPr>
          <w:sz w:val="22"/>
          <w:szCs w:val="22"/>
        </w:rPr>
      </w:pPr>
      <w:r>
        <w:rPr>
          <w:sz w:val="22"/>
          <w:szCs w:val="22"/>
          <w:vertAlign w:val="superscript"/>
        </w:rPr>
        <w:t>275</w:t>
      </w:r>
      <w:r>
        <w:rPr>
          <w:sz w:val="22"/>
          <w:szCs w:val="22"/>
        </w:rPr>
        <w:tab/>
        <w:t xml:space="preserve">“Ồ, tôi chờ, cho tôi xem nếu anh ấy là Tiên tri. Chúng ta hãy xem anh ấy có giảng dạy đúng không. Để tôi trở lại với Kinh thánh.” Đừng, đừng đi. Ngài không cho các bạn làm điều đó. Không, không. </w:t>
      </w:r>
    </w:p>
    <w:p>
      <w:pPr>
        <w:pStyle w:val="Normal"/>
        <w:overflowPunct w:val="false"/>
        <w:autoSpaceDE w:val="false"/>
        <w:snapToGrid w:val="false"/>
        <w:spacing w:before="0" w:after="80"/>
        <w:jc w:val="both"/>
        <w:rPr>
          <w:sz w:val="22"/>
          <w:szCs w:val="22"/>
        </w:rPr>
      </w:pPr>
      <w:r>
        <w:rPr>
          <w:sz w:val="22"/>
          <w:szCs w:val="22"/>
          <w:vertAlign w:val="superscript"/>
        </w:rPr>
        <w:t>276</w:t>
      </w:r>
      <w:r>
        <w:rPr>
          <w:sz w:val="22"/>
          <w:szCs w:val="22"/>
        </w:rPr>
        <w:tab/>
        <w:t xml:space="preserve">“Nhưng anh ta không nói gì xấu về tôi, mà anh ta có quyền nói, thế thì các bạn ghi nhận điều ấy, dừng lại và bắt đầu lí luận, “Vâng, anh ta phải làm </w:t>
      </w:r>
      <w:r>
        <w:rPr>
          <w:i/>
          <w:sz w:val="22"/>
          <w:szCs w:val="22"/>
        </w:rPr>
        <w:t>điều nầy</w:t>
      </w:r>
      <w:r>
        <w:rPr>
          <w:sz w:val="22"/>
          <w:szCs w:val="22"/>
        </w:rPr>
        <w:t xml:space="preserve">, anh ta phải làm </w:t>
      </w:r>
      <w:r>
        <w:rPr>
          <w:i/>
          <w:sz w:val="22"/>
          <w:szCs w:val="22"/>
        </w:rPr>
        <w:t>điều kia</w:t>
      </w:r>
      <w:r>
        <w:rPr>
          <w:sz w:val="22"/>
          <w:szCs w:val="22"/>
        </w:rPr>
        <w:t>.” Các bạn bắt đầu nhìn vào tôi, ồ vâng, các bạn có rất nhiều.</w:t>
      </w:r>
    </w:p>
    <w:p>
      <w:pPr>
        <w:pStyle w:val="Normal"/>
        <w:overflowPunct w:val="false"/>
        <w:autoSpaceDE w:val="false"/>
        <w:snapToGrid w:val="false"/>
        <w:spacing w:before="0" w:after="80"/>
        <w:jc w:val="both"/>
        <w:rPr/>
      </w:pPr>
      <w:r>
        <w:rPr>
          <w:sz w:val="22"/>
          <w:szCs w:val="22"/>
          <w:vertAlign w:val="superscript"/>
        </w:rPr>
        <w:t>277</w:t>
      </w:r>
      <w:r>
        <w:rPr>
          <w:sz w:val="22"/>
          <w:szCs w:val="22"/>
        </w:rPr>
        <w:tab/>
        <w:t>Và các bạn có thể nhìn vào Chúa Jêsus thì các bạn tìm thấy nhiều. Hãy nhìn xem Ngài một chút. Tôi sẽ đặt các bạn vào vị trí của một người Truyền đạo hay Mục sư. Nào, chúng ta hãy quên rằng Ngài đã từng ở trên đất. Đây là một Cậu bé được chứng minh trên toàn thế giới, rằng Ngài là một đứa Con hoang; Mẹ Ngài mang thai trước khi mẹ và cha Ngài lấy nhau; Điều đó đã được chứng minh. Ồ, họ sẽ không đến với Lời, “Một nữ đồng trinh sẽ chịu thai”; Họ chỉ theo những gì họ nghe. “Một đứa Con hoang.” Chẳng phải là họ bảo Ngài, “Người được sinh ra trong tội lỗi mà cố dạy dỗ họ” không? Đúng không?</w:t>
      </w:r>
    </w:p>
    <w:p>
      <w:pPr>
        <w:pStyle w:val="Normal"/>
        <w:jc w:val="both"/>
        <w:rPr>
          <w:sz w:val="22"/>
          <w:szCs w:val="22"/>
        </w:rPr>
      </w:pPr>
      <w:r>
        <w:rPr>
          <w:sz w:val="22"/>
          <w:szCs w:val="22"/>
          <w:vertAlign w:val="superscript"/>
        </w:rPr>
        <w:t>278</w:t>
      </w:r>
      <w:r>
        <w:rPr>
          <w:sz w:val="22"/>
          <w:szCs w:val="22"/>
        </w:rPr>
        <w:tab/>
        <w:t xml:space="preserve">Và hãy nhìn vào những gì Ngài làm. Ngài thật đã xé ra từng Giáo hội có trong đất nước. Có đúng vậy không? </w:t>
      </w:r>
      <w:r>
        <w:rPr>
          <w:sz w:val="24"/>
        </w:rPr>
        <w:t xml:space="preserve">[Hội chúng nói, “A-men!” -- Bt.] </w:t>
      </w:r>
      <w:r>
        <w:rPr>
          <w:sz w:val="22"/>
          <w:szCs w:val="22"/>
        </w:rPr>
        <w:t xml:space="preserve">Các tổ chức, và mọi thứ khác. </w:t>
      </w:r>
    </w:p>
    <w:p>
      <w:pPr>
        <w:pStyle w:val="Normal"/>
        <w:jc w:val="both"/>
        <w:rPr>
          <w:sz w:val="24"/>
        </w:rPr>
      </w:pPr>
      <w:r>
        <w:rPr>
          <w:sz w:val="22"/>
          <w:szCs w:val="22"/>
          <w:vertAlign w:val="superscript"/>
        </w:rPr>
        <w:t xml:space="preserve">279 </w:t>
      </w:r>
      <w:r>
        <w:rPr>
          <w:sz w:val="22"/>
          <w:szCs w:val="22"/>
        </w:rPr>
        <w:t xml:space="preserve"> </w:t>
        <w:tab/>
        <w:t>Ngài là gì? “Chỉ là một Cậu bé từ nhỏ lớn lên, trở thành Thanh niên, không Giáo phái.</w:t>
      </w:r>
      <w:r>
        <w:rPr>
          <w:sz w:val="24"/>
        </w:rPr>
        <w:t xml:space="preserve"> </w:t>
      </w:r>
      <w:r>
        <w:rPr>
          <w:sz w:val="22"/>
          <w:szCs w:val="22"/>
        </w:rPr>
        <w:t>“Hãy nói cho tôi biết anh thuộc Giáo hội nào. Cha anh là ai? Anh nói Giô-sép không phải là cha anh sao?”</w:t>
      </w:r>
    </w:p>
    <w:p>
      <w:pPr>
        <w:pStyle w:val="Normal"/>
        <w:overflowPunct w:val="false"/>
        <w:autoSpaceDE w:val="false"/>
        <w:snapToGrid w:val="false"/>
        <w:jc w:val="both"/>
        <w:rPr>
          <w:sz w:val="22"/>
          <w:szCs w:val="22"/>
        </w:rPr>
      </w:pPr>
      <w:r>
        <w:rPr>
          <w:sz w:val="22"/>
          <w:szCs w:val="22"/>
        </w:rPr>
        <w:tab/>
        <w:t>“Giô-sép không phải là cha Ta,” Ngài đáp.</w:t>
      </w:r>
    </w:p>
    <w:p>
      <w:pPr>
        <w:pStyle w:val="Normal"/>
        <w:overflowPunct w:val="false"/>
        <w:autoSpaceDE w:val="false"/>
        <w:snapToGrid w:val="false"/>
        <w:jc w:val="both"/>
        <w:rPr>
          <w:sz w:val="22"/>
          <w:szCs w:val="22"/>
        </w:rPr>
      </w:pPr>
      <w:r>
        <w:rPr>
          <w:sz w:val="22"/>
          <w:szCs w:val="22"/>
        </w:rPr>
        <w:tab/>
        <w:t>“Thôi được, vậy cha anh là ai?”</w:t>
      </w:r>
    </w:p>
    <w:p>
      <w:pPr>
        <w:pStyle w:val="Normal"/>
        <w:overflowPunct w:val="false"/>
        <w:autoSpaceDE w:val="false"/>
        <w:snapToGrid w:val="false"/>
        <w:jc w:val="both"/>
        <w:rPr>
          <w:sz w:val="22"/>
          <w:szCs w:val="22"/>
        </w:rPr>
      </w:pPr>
      <w:r>
        <w:rPr>
          <w:sz w:val="22"/>
          <w:szCs w:val="22"/>
        </w:rPr>
        <w:tab/>
        <w:t>“Đức Chúa Trời chính là Cha Ta.”</w:t>
      </w:r>
    </w:p>
    <w:p>
      <w:pPr>
        <w:pStyle w:val="Normal"/>
        <w:overflowPunct w:val="false"/>
        <w:autoSpaceDE w:val="false"/>
        <w:snapToGrid w:val="false"/>
        <w:jc w:val="both"/>
        <w:rPr/>
      </w:pPr>
      <w:r>
        <w:rPr>
          <w:sz w:val="22"/>
          <w:szCs w:val="22"/>
          <w:vertAlign w:val="superscript"/>
        </w:rPr>
        <w:t>280</w:t>
      </w:r>
      <w:r>
        <w:rPr>
          <w:sz w:val="22"/>
          <w:szCs w:val="22"/>
        </w:rPr>
        <w:tab/>
        <w:t>“Ồ, Anh thật cuồng tín. Chính xác anh là người cuồng tín. Anh cũng là một Con người mà lại dám nói rằng Đức Chúa Trời là Cha anh sao?”</w:t>
      </w:r>
    </w:p>
    <w:p>
      <w:pPr>
        <w:pStyle w:val="Normal"/>
        <w:overflowPunct w:val="false"/>
        <w:autoSpaceDE w:val="false"/>
        <w:snapToGrid w:val="false"/>
        <w:jc w:val="both"/>
        <w:rPr>
          <w:sz w:val="22"/>
          <w:szCs w:val="22"/>
        </w:rPr>
      </w:pPr>
      <w:r>
        <w:rPr>
          <w:sz w:val="22"/>
          <w:szCs w:val="22"/>
          <w:vertAlign w:val="superscript"/>
        </w:rPr>
        <w:t>281</w:t>
      </w:r>
      <w:r>
        <w:rPr>
          <w:sz w:val="22"/>
          <w:szCs w:val="22"/>
        </w:rPr>
        <w:tab/>
        <w:t>Nếu họ tra xét lại điều đó bằng Lời thì... Ha-lê-lu-gia! Các bạn có thấy gì không, Lời đã trở nên xác thịt. Họ đã không kiểm tra lại khải tượng của họ bằng Lời. Chính là thế.</w:t>
      </w:r>
    </w:p>
    <w:p>
      <w:pPr>
        <w:pStyle w:val="Normal"/>
        <w:overflowPunct w:val="false"/>
        <w:autoSpaceDE w:val="false"/>
        <w:snapToGrid w:val="false"/>
        <w:spacing w:before="0" w:after="80"/>
        <w:jc w:val="both"/>
        <w:rPr/>
      </w:pPr>
      <w:r>
        <w:rPr>
          <w:sz w:val="22"/>
          <w:szCs w:val="22"/>
          <w:vertAlign w:val="superscript"/>
        </w:rPr>
        <w:t>282</w:t>
      </w:r>
      <w:r>
        <w:rPr>
          <w:sz w:val="22"/>
          <w:szCs w:val="22"/>
        </w:rPr>
        <w:tab/>
        <w:t>Đó là nan đề ngày hôm nay. Các bạn không tra xét lại khải tượng của mình với những lời Tiên tri và giáo lý của mình bằng Lời của Đức Chúa Trời. Ai đó cố nói với các bạn về Lẽ thật, thì các bạn không nghe theo họ, giống như A-mốt. Các bạn cũng làm như vậy.</w:t>
      </w:r>
    </w:p>
    <w:p>
      <w:pPr>
        <w:pStyle w:val="Normal"/>
        <w:overflowPunct w:val="false"/>
        <w:autoSpaceDE w:val="false"/>
        <w:snapToGrid w:val="false"/>
        <w:spacing w:before="0" w:after="80"/>
        <w:jc w:val="both"/>
        <w:rPr/>
      </w:pPr>
      <w:r>
        <w:rPr>
          <w:sz w:val="22"/>
          <w:szCs w:val="22"/>
          <w:vertAlign w:val="superscript"/>
        </w:rPr>
        <w:t>283</w:t>
      </w:r>
      <w:r>
        <w:rPr>
          <w:sz w:val="22"/>
          <w:szCs w:val="22"/>
        </w:rPr>
        <w:tab/>
        <w:t>Nào, hãy nhìn đây, Ngài đang trong tình trạng nầy. Các bạn lên án Ngài, có lẽ đúng như vậy, nếu các bạn không đi trở về với Lời. Họ cũng làm y như thế; Họ lên án Ngài ngày hôm nay.</w:t>
      </w:r>
    </w:p>
    <w:p>
      <w:pPr>
        <w:pStyle w:val="Normal"/>
        <w:overflowPunct w:val="false"/>
        <w:autoSpaceDE w:val="false"/>
        <w:snapToGrid w:val="false"/>
        <w:spacing w:before="0" w:after="80"/>
        <w:jc w:val="both"/>
        <w:rPr/>
      </w:pPr>
      <w:r>
        <w:rPr>
          <w:sz w:val="22"/>
          <w:szCs w:val="22"/>
          <w:vertAlign w:val="superscript"/>
        </w:rPr>
        <w:t>284</w:t>
      </w:r>
      <w:r>
        <w:rPr>
          <w:sz w:val="22"/>
          <w:szCs w:val="22"/>
        </w:rPr>
        <w:tab/>
        <w:t>Nếu phụ nữ chị em ở đây, vâng, tại sao các bạn không kiểm tra lại ý kiến của mình về việc cắt tóc ngắn bằng Lời và hiểu những gì Lời phán? Tại sao các bạn không chịu làm những điều đó?</w:t>
      </w:r>
    </w:p>
    <w:p>
      <w:pPr>
        <w:pStyle w:val="Normal"/>
        <w:overflowPunct w:val="false"/>
        <w:autoSpaceDE w:val="false"/>
        <w:snapToGrid w:val="false"/>
        <w:spacing w:before="0" w:after="80"/>
        <w:jc w:val="both"/>
        <w:rPr>
          <w:sz w:val="22"/>
          <w:szCs w:val="22"/>
        </w:rPr>
      </w:pPr>
      <w:r>
        <w:rPr>
          <w:sz w:val="22"/>
          <w:szCs w:val="22"/>
          <w:vertAlign w:val="superscript"/>
        </w:rPr>
        <w:t>285</w:t>
      </w:r>
      <w:r>
        <w:rPr>
          <w:sz w:val="22"/>
          <w:szCs w:val="22"/>
        </w:rPr>
        <w:tab/>
        <w:t>Tại sao các bạn không xét lại phép báp-têm trong “(Tước) Đức Cha, Đức Con và Đức Thánh Linh” của mình; Và đó được gọi là “ba ngôi”, chẳng phải là gì cả ngoài ba chức vụ của một Đức Chúa Trời: Các chức danh? Không có “Tên [Danh]” nào gọi là “Đức Cha”, không có một cái “Tên[Danh, name]” nào như vậy, “Đức Cha, Đức Con, và Đức Thánh Linh.”</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vertAlign w:val="superscript"/>
        </w:rPr>
        <w:t xml:space="preserve">286 </w:t>
      </w:r>
      <w:r>
        <w:rPr>
          <w:sz w:val="22"/>
          <w:szCs w:val="22"/>
        </w:rPr>
        <w:t xml:space="preserve"> </w:t>
        <w:tab/>
        <w:t xml:space="preserve"> Danh của Cha, Con và Thánh Linh, những tước đó chỉ về một Danh (Tên) đó là “Đức Chúa Jêsus Christ.” Hãy xem xét lại phép báp-têm của các bạn với cách mà mọi người trong Kinh thánh đã được ban báp-têm. Nếu các bạn không kiểm tra tư tưởng của mình bằng Lời, các bạn trở về và được báp-têm trong Danh của “Đức Chúa Jêsus Christ.”</w:t>
      </w:r>
    </w:p>
    <w:p>
      <w:pPr>
        <w:pStyle w:val="Normal"/>
        <w:overflowPunct w:val="false"/>
        <w:autoSpaceDE w:val="false"/>
        <w:snapToGrid w:val="false"/>
        <w:spacing w:before="0" w:after="80"/>
        <w:jc w:val="both"/>
        <w:rPr>
          <w:sz w:val="22"/>
          <w:szCs w:val="22"/>
        </w:rPr>
      </w:pPr>
      <w:r>
        <w:rPr>
          <w:sz w:val="22"/>
          <w:szCs w:val="22"/>
          <w:vertAlign w:val="superscript"/>
        </w:rPr>
        <w:t xml:space="preserve">287 </w:t>
      </w:r>
      <w:r>
        <w:rPr>
          <w:sz w:val="22"/>
          <w:szCs w:val="22"/>
        </w:rPr>
        <w:t xml:space="preserve">  </w:t>
        <w:tab/>
        <w:t>Đó là những gì Phao-lô bảo họ làm, và nói, “Nếu người nào dạy dỗ điều chi khác thì chính người ấy sẽ bị rủa sả, thậm chí nếu một Thiên sứ xuống.”</w:t>
      </w:r>
    </w:p>
    <w:p>
      <w:pPr>
        <w:pStyle w:val="Normal"/>
        <w:overflowPunct w:val="false"/>
        <w:autoSpaceDE w:val="false"/>
        <w:snapToGrid w:val="false"/>
        <w:spacing w:before="0" w:after="80"/>
        <w:jc w:val="both"/>
        <w:rPr>
          <w:sz w:val="22"/>
          <w:szCs w:val="22"/>
        </w:rPr>
      </w:pPr>
      <w:r>
        <w:rPr>
          <w:sz w:val="22"/>
          <w:szCs w:val="22"/>
          <w:vertAlign w:val="superscript"/>
        </w:rPr>
        <w:t>288</w:t>
      </w:r>
      <w:r>
        <w:rPr>
          <w:sz w:val="22"/>
          <w:szCs w:val="22"/>
        </w:rPr>
        <w:tab/>
        <w:t xml:space="preserve">Các bạn biết không, nhiều lần, nhiều Thiên sứ giáng xuống. Thưa các bạn, cách mà Ngũ Tuần ăn những thứ đó như thể nào. </w:t>
      </w:r>
    </w:p>
    <w:p>
      <w:pPr>
        <w:pStyle w:val="Normal"/>
        <w:overflowPunct w:val="false"/>
        <w:autoSpaceDE w:val="false"/>
        <w:snapToGrid w:val="false"/>
        <w:spacing w:before="0" w:after="80"/>
        <w:jc w:val="both"/>
        <w:rPr/>
      </w:pPr>
      <w:r>
        <w:rPr>
          <w:sz w:val="22"/>
          <w:szCs w:val="22"/>
          <w:vertAlign w:val="superscript"/>
        </w:rPr>
        <w:t>289</w:t>
      </w:r>
      <w:r>
        <w:rPr>
          <w:sz w:val="22"/>
          <w:szCs w:val="22"/>
        </w:rPr>
        <w:t xml:space="preserve">  </w:t>
        <w:tab/>
        <w:t>Còn khi Thánh Martin đứng đó thì sao, và ở đây có một người sáng láng đứng trước mặt ông?</w:t>
      </w:r>
    </w:p>
    <w:p>
      <w:pPr>
        <w:pStyle w:val="Normal"/>
        <w:overflowPunct w:val="false"/>
        <w:autoSpaceDE w:val="false"/>
        <w:snapToGrid w:val="false"/>
        <w:spacing w:before="0" w:after="80"/>
        <w:jc w:val="both"/>
        <w:rPr>
          <w:sz w:val="22"/>
          <w:szCs w:val="22"/>
        </w:rPr>
      </w:pPr>
      <w:r>
        <w:rPr>
          <w:sz w:val="22"/>
          <w:szCs w:val="22"/>
          <w:vertAlign w:val="superscript"/>
        </w:rPr>
        <w:t>290</w:t>
      </w:r>
      <w:r>
        <w:rPr>
          <w:sz w:val="22"/>
          <w:szCs w:val="22"/>
        </w:rPr>
        <w:t xml:space="preserve">    </w:t>
        <w:tab/>
        <w:t xml:space="preserve">Người mà được báp-têm trong Danh Chúa Jêsus, người mà tin Đức Thánh Linh và vâng giữ Lời! Giáo hội La-mã đã hất bỏ ông ra ngoài, và làm mọi điều đối với ông để cố buộc ông vào những giáo điều và tín lý do con người tạo ra của họ. Con người đó đứng trên Lời. </w:t>
      </w:r>
    </w:p>
    <w:p>
      <w:pPr>
        <w:pStyle w:val="Normal"/>
        <w:overflowPunct w:val="false"/>
        <w:autoSpaceDE w:val="false"/>
        <w:snapToGrid w:val="false"/>
        <w:spacing w:before="0" w:after="80"/>
        <w:jc w:val="both"/>
        <w:rPr>
          <w:sz w:val="22"/>
          <w:szCs w:val="22"/>
        </w:rPr>
      </w:pPr>
      <w:r>
        <w:rPr>
          <w:caps/>
          <w:sz w:val="22"/>
          <w:szCs w:val="22"/>
          <w:vertAlign w:val="superscript"/>
        </w:rPr>
        <w:t xml:space="preserve">291 </w:t>
      </w:r>
      <w:r>
        <w:rPr>
          <w:sz w:val="22"/>
          <w:szCs w:val="22"/>
        </w:rPr>
        <w:t xml:space="preserve"> </w:t>
        <w:tab/>
        <w:t xml:space="preserve">Và một ngày, trong quyền phép của mình, ma quỉ đến với ông và cám dỗ ông bằng mọi lời lẽ. Ông không để ý đến chúng. </w:t>
      </w:r>
    </w:p>
    <w:p>
      <w:pPr>
        <w:pStyle w:val="Normal"/>
        <w:overflowPunct w:val="false"/>
        <w:autoSpaceDE w:val="false"/>
        <w:snapToGrid w:val="false"/>
        <w:spacing w:before="0" w:after="80"/>
        <w:jc w:val="both"/>
        <w:rPr/>
      </w:pPr>
      <w:r>
        <w:rPr>
          <w:sz w:val="22"/>
          <w:szCs w:val="22"/>
          <w:vertAlign w:val="superscript"/>
        </w:rPr>
        <w:t>293</w:t>
      </w:r>
      <w:r>
        <w:rPr>
          <w:sz w:val="22"/>
          <w:szCs w:val="22"/>
        </w:rPr>
        <w:t xml:space="preserve">  </w:t>
        <w:tab/>
        <w:t>Một ngày kia, Sa-tan đến, giống như Đấng Christ, đội mão và mang dép bằng vàng, đứng đó và nói  rằng, “Ngươi không...” Những ngọn lửa cháy rực ở chung quanh nó, và nói, “Ngươi không nhận ra ta sao, hỡi Martin? Ta là Chúa ngươi. Hãy thờ lạy ta.”</w:t>
      </w:r>
    </w:p>
    <w:p>
      <w:pPr>
        <w:pStyle w:val="Normal"/>
        <w:overflowPunct w:val="false"/>
        <w:autoSpaceDE w:val="false"/>
        <w:snapToGrid w:val="false"/>
        <w:spacing w:before="0" w:after="80"/>
        <w:jc w:val="both"/>
        <w:rPr>
          <w:sz w:val="22"/>
          <w:szCs w:val="22"/>
        </w:rPr>
      </w:pPr>
      <w:r>
        <w:rPr>
          <w:sz w:val="22"/>
          <w:szCs w:val="22"/>
        </w:rPr>
        <w:tab/>
        <w:t>Martin nhìn vào nó. “Có điều gì đó không ổn.”</w:t>
      </w:r>
    </w:p>
    <w:p>
      <w:pPr>
        <w:pStyle w:val="Normal"/>
        <w:overflowPunct w:val="false"/>
        <w:autoSpaceDE w:val="false"/>
        <w:snapToGrid w:val="false"/>
        <w:spacing w:before="0" w:after="80"/>
        <w:jc w:val="both"/>
        <w:rPr>
          <w:sz w:val="22"/>
          <w:szCs w:val="22"/>
        </w:rPr>
      </w:pPr>
      <w:r>
        <w:rPr>
          <w:sz w:val="22"/>
          <w:szCs w:val="22"/>
          <w:vertAlign w:val="superscript"/>
        </w:rPr>
        <w:t>293</w:t>
      </w:r>
      <w:r>
        <w:rPr>
          <w:sz w:val="22"/>
          <w:szCs w:val="22"/>
        </w:rPr>
        <w:tab/>
        <w:t>Nó nói, “Hỡi Martin, người không nhận ra ta sao?” Lại nói, “Ta là Chúa và là Đấng Cứu Thế của ngươi đây. Hãy thờ lạy Ta đi.” Nó đã nói như thế ba lần.</w:t>
      </w:r>
    </w:p>
    <w:p>
      <w:pPr>
        <w:pStyle w:val="Normal"/>
        <w:overflowPunct w:val="false"/>
        <w:autoSpaceDE w:val="false"/>
        <w:snapToGrid w:val="false"/>
        <w:spacing w:before="0" w:after="80"/>
        <w:jc w:val="both"/>
        <w:rPr>
          <w:sz w:val="22"/>
          <w:szCs w:val="22"/>
        </w:rPr>
      </w:pPr>
      <w:r>
        <w:rPr>
          <w:sz w:val="22"/>
          <w:szCs w:val="22"/>
          <w:vertAlign w:val="superscript"/>
        </w:rPr>
        <w:t>294</w:t>
      </w:r>
      <w:r>
        <w:rPr>
          <w:sz w:val="22"/>
          <w:szCs w:val="22"/>
        </w:rPr>
        <w:tab/>
        <w:t>Martin nhìn quanh. Ông thấy Đấng Christ sẽ được tôn vinh bởi các dân của Ngài lúc Ngài tái lâm; Ngài sẽ không mang dép bằng vàng. Ông nói, “Ớ Sa-tan, hãy lui ra khỏi ta.” Các bạn thân mến, chẳng phải Ngũ Tuần đã ăn thứ đó sao? Các bạn thân mến, một Thiên sứ sáng láng!</w:t>
      </w:r>
    </w:p>
    <w:p>
      <w:pPr>
        <w:pStyle w:val="Normal"/>
        <w:overflowPunct w:val="false"/>
        <w:autoSpaceDE w:val="false"/>
        <w:snapToGrid w:val="false"/>
        <w:spacing w:before="0" w:after="80"/>
        <w:jc w:val="both"/>
        <w:rPr/>
      </w:pPr>
      <w:r>
        <w:rPr>
          <w:sz w:val="22"/>
          <w:szCs w:val="22"/>
          <w:vertAlign w:val="superscript"/>
        </w:rPr>
        <w:t>295</w:t>
      </w:r>
      <w:r>
        <w:rPr>
          <w:sz w:val="22"/>
          <w:szCs w:val="22"/>
        </w:rPr>
        <w:tab/>
        <w:t>Có một người phụ nữ từ Chicago,nơi tôi sẽ đến, nói rằng, “Anh Branham à, những Mục sư Truyền đạo đến đó đã nói thế nầy, nếu Thiên sứ của Đức Chúa Trời bảo anh làm báp-têm trong Danh Chúa Jêsus, họ chấp nhận điều đó; Nhưng họ nói đó là do ý tưởng riêng của anh không?”</w:t>
      </w:r>
    </w:p>
    <w:p>
      <w:pPr>
        <w:pStyle w:val="Normal"/>
        <w:overflowPunct w:val="false"/>
        <w:autoSpaceDE w:val="false"/>
        <w:snapToGrid w:val="false"/>
        <w:spacing w:before="0" w:after="80"/>
        <w:jc w:val="both"/>
        <w:rPr>
          <w:sz w:val="22"/>
          <w:szCs w:val="22"/>
        </w:rPr>
      </w:pPr>
      <w:r>
        <w:rPr>
          <w:sz w:val="22"/>
          <w:szCs w:val="22"/>
          <w:vertAlign w:val="superscript"/>
        </w:rPr>
        <w:t>296</w:t>
      </w:r>
      <w:r>
        <w:rPr>
          <w:sz w:val="22"/>
          <w:szCs w:val="22"/>
        </w:rPr>
        <w:tab/>
        <w:t xml:space="preserve">Tôi nói, “Nếu Thiên sứ của Đức Chúa Trời phán bảo điều gì ngược lại với điều đó thì họ chẳng phải là các Thiên sứ thật của Đức Chúa Trời đâu.” Đúng không? </w:t>
      </w:r>
    </w:p>
    <w:p>
      <w:pPr>
        <w:pStyle w:val="Normal"/>
        <w:overflowPunct w:val="false"/>
        <w:autoSpaceDE w:val="false"/>
        <w:snapToGrid w:val="false"/>
        <w:spacing w:before="0" w:after="80"/>
        <w:jc w:val="both"/>
        <w:rPr>
          <w:sz w:val="22"/>
          <w:szCs w:val="22"/>
        </w:rPr>
      </w:pPr>
      <w:r>
        <w:rPr>
          <w:sz w:val="22"/>
          <w:szCs w:val="22"/>
          <w:vertAlign w:val="superscript"/>
        </w:rPr>
        <w:t>297</w:t>
      </w:r>
      <w:r>
        <w:rPr>
          <w:sz w:val="22"/>
          <w:szCs w:val="22"/>
        </w:rPr>
        <w:t xml:space="preserve">   </w:t>
        <w:tab/>
        <w:t>Nếu vị Thiên sứ nào phán điều gì mà đi ngược lại với Lời thì đó là kẻ dối trá. Và có một người nói với các bạn, một Sứ giả từ i Đức Chúa Trời, nói anh ta đến từ Đức Chúa Trời, và bảo các bạn, “Làm báp-têm trong Danh của Đức Cha, Đức Con và Đức Thánh Linh là đúng,” thì biết đó là người nói dối.</w:t>
      </w:r>
    </w:p>
    <w:p>
      <w:pPr>
        <w:pStyle w:val="Normal"/>
        <w:overflowPunct w:val="false"/>
        <w:autoSpaceDE w:val="false"/>
        <w:snapToGrid w:val="false"/>
        <w:spacing w:before="0" w:after="80"/>
        <w:jc w:val="both"/>
        <w:rPr/>
      </w:pPr>
      <w:r>
        <w:rPr>
          <w:sz w:val="22"/>
          <w:szCs w:val="22"/>
          <w:vertAlign w:val="superscript"/>
        </w:rPr>
        <w:t xml:space="preserve">298 </w:t>
      </w:r>
      <w:r>
        <w:rPr>
          <w:sz w:val="22"/>
          <w:szCs w:val="22"/>
        </w:rPr>
        <w:t xml:space="preserve"> </w:t>
        <w:tab/>
        <w:t xml:space="preserve"> Nếu người nào đó nói với chị em rằng để tóc ngắn là một việc bình thường đối với các bạn, hay những điều như thế, rằng các bạn phải đội cái mũ để che lại khi vào Nhà thờ, thì đó là một kẻ nói dối.</w:t>
      </w:r>
    </w:p>
    <w:p>
      <w:pPr>
        <w:pStyle w:val="Normal"/>
        <w:overflowPunct w:val="false"/>
        <w:autoSpaceDE w:val="false"/>
        <w:snapToGrid w:val="false"/>
        <w:spacing w:before="0" w:after="80"/>
        <w:jc w:val="both"/>
        <w:rPr/>
      </w:pPr>
      <w:r>
        <w:rPr>
          <w:sz w:val="22"/>
          <w:szCs w:val="22"/>
          <w:vertAlign w:val="superscript"/>
        </w:rPr>
        <w:t>299</w:t>
      </w:r>
      <w:r>
        <w:rPr>
          <w:sz w:val="22"/>
          <w:szCs w:val="22"/>
        </w:rPr>
        <w:t xml:space="preserve">    </w:t>
        <w:tab/>
        <w:t>Lời của Đức Chúa Trời là Lẽ thật. Bất cứ điều chi đối nghịch cùng Lời đều là sự dối trá. Chỉ có Lời là Lẽ thật; Lời đó tồn tại đời đời.</w:t>
      </w:r>
    </w:p>
    <w:p>
      <w:pPr>
        <w:pStyle w:val="Normal"/>
        <w:overflowPunct w:val="false"/>
        <w:autoSpaceDE w:val="false"/>
        <w:snapToGrid w:val="false"/>
        <w:spacing w:before="0" w:after="80"/>
        <w:jc w:val="both"/>
        <w:rPr/>
      </w:pPr>
      <w:r>
        <w:rPr>
          <w:sz w:val="22"/>
          <w:szCs w:val="22"/>
          <w:vertAlign w:val="superscript"/>
        </w:rPr>
        <w:t>300</w:t>
      </w:r>
      <w:r>
        <w:rPr>
          <w:sz w:val="22"/>
          <w:szCs w:val="22"/>
        </w:rPr>
        <w:tab/>
        <w:t>Đó là lý do Mi-chê có thể biết lời Tiên tri nầy của ông đến từ Đức Chúa Trời, vì ông ở trong Lời Đức Chúa Trời. Vâng, thưa các bạn. Khải tượng của ông nhận được cũng y hệt Lời của Đức Chúa Trời.</w:t>
      </w:r>
    </w:p>
    <w:p>
      <w:pPr>
        <w:pStyle w:val="Normal"/>
        <w:overflowPunct w:val="false"/>
        <w:autoSpaceDE w:val="false"/>
        <w:snapToGrid w:val="false"/>
        <w:spacing w:before="0" w:after="80"/>
        <w:jc w:val="both"/>
        <w:rPr>
          <w:sz w:val="22"/>
          <w:szCs w:val="22"/>
        </w:rPr>
      </w:pPr>
      <w:r>
        <w:rPr>
          <w:sz w:val="22"/>
          <w:szCs w:val="22"/>
          <w:vertAlign w:val="superscript"/>
        </w:rPr>
        <w:t>301</w:t>
      </w:r>
      <w:r>
        <w:rPr>
          <w:sz w:val="22"/>
          <w:szCs w:val="22"/>
        </w:rPr>
        <w:tab/>
        <w:t>Ồ, nếu có A-mốt đây, ông sẽ ở với Lời. Đúng thế. Nhưng các bạn thấy những rắc rối xảy ra với chúng ta ngày hôm nay, giống như với họ ngày trước. Tôi sắp kết thúc. Nan đề của chúng ta ngày hôm nay cũng giống như họ đã có. Họ đã được dạy về Nền Tảng. Chúa Jêsus Phán, “Các ngươi đã làm cho Lời của Đức Chúa Trời hoá ra vô ích bởi những truyền thống của mình.” Và đó là phép báp-têm sai. Dấu hiệu sai của việc nhận lãnh Đức Thánh Linh. Một số người nói, “Bắt tay.” Một số người khác nói, “Nói tiếng lạ.” Tôi nghe nói ma quỉ nó cũng nói tiếng lạ và bắt tay. Vâng, thưa các bạn. Không một dấu hiệu nào về điều đó cả. Nhưng hãy xem, tất cả những thứ nầy, tất cả những thứ kia, các bạn ra khỏi Lời của Đức Chúa Trời để dạy dỗ những truyền thống đó. Đúng vậy. Ồ, ông đem các bạn quay trở về với Lời.</w:t>
      </w:r>
    </w:p>
    <w:p>
      <w:pPr>
        <w:pStyle w:val="Normal"/>
        <w:overflowPunct w:val="false"/>
        <w:autoSpaceDE w:val="false"/>
        <w:snapToGrid w:val="false"/>
        <w:spacing w:before="0" w:after="80"/>
        <w:jc w:val="both"/>
        <w:rPr>
          <w:sz w:val="22"/>
          <w:szCs w:val="22"/>
        </w:rPr>
      </w:pPr>
      <w:r>
        <w:rPr>
          <w:sz w:val="22"/>
          <w:szCs w:val="22"/>
          <w:vertAlign w:val="superscript"/>
        </w:rPr>
        <w:t>302</w:t>
      </w:r>
      <w:r>
        <w:rPr>
          <w:sz w:val="22"/>
          <w:szCs w:val="22"/>
        </w:rPr>
        <w:tab/>
        <w:t xml:space="preserve">Nhưng chúng ta, các Giáo sư của chúng ta ngày hôm nay đã dạy cho dân sự ra khỏi Nền Tảng của Lời Đức Chúa Trời. Nào, hãy nghe rõ. </w:t>
      </w:r>
    </w:p>
    <w:p>
      <w:pPr>
        <w:pStyle w:val="Normal"/>
        <w:overflowPunct w:val="false"/>
        <w:autoSpaceDE w:val="false"/>
        <w:snapToGrid w:val="false"/>
        <w:spacing w:before="0" w:after="80"/>
        <w:jc w:val="both"/>
        <w:rPr/>
      </w:pPr>
      <w:r>
        <w:rPr>
          <w:sz w:val="22"/>
          <w:szCs w:val="22"/>
          <w:vertAlign w:val="superscript"/>
        </w:rPr>
        <w:t>303</w:t>
      </w:r>
      <w:r>
        <w:rPr>
          <w:sz w:val="22"/>
          <w:szCs w:val="22"/>
        </w:rPr>
        <w:t xml:space="preserve"> </w:t>
        <w:tab/>
        <w:t>Đó là những gì họ làm, đó là những gì A-mốt nói với họ. “Đức Chúa Trời mà các ngươi cho là mình biết, Đấng đó sẽ huỷ diệt các ngươi.”</w:t>
      </w:r>
    </w:p>
    <w:p>
      <w:pPr>
        <w:pStyle w:val="Normal"/>
        <w:overflowPunct w:val="false"/>
        <w:autoSpaceDE w:val="false"/>
        <w:snapToGrid w:val="false"/>
        <w:spacing w:before="0" w:after="80"/>
        <w:jc w:val="both"/>
        <w:rPr>
          <w:sz w:val="22"/>
          <w:szCs w:val="22"/>
        </w:rPr>
      </w:pPr>
      <w:r>
        <w:rPr>
          <w:sz w:val="22"/>
          <w:szCs w:val="22"/>
          <w:vertAlign w:val="superscript"/>
        </w:rPr>
        <w:t>304</w:t>
      </w:r>
      <w:r>
        <w:rPr>
          <w:sz w:val="22"/>
          <w:szCs w:val="22"/>
        </w:rPr>
        <w:tab/>
        <w:t xml:space="preserve">Vậy thì, chúng ta phải dạy dỗ họ ra khỏi (cái gì?) Nền tảng của “Đức tin </w:t>
      </w:r>
      <w:r>
        <w:rPr/>
        <w:t xml:space="preserve">đã truyền cho các thánh Ngũ Tuần một lần đủ rồi,” vâng, </w:t>
      </w:r>
      <w:r>
        <w:rPr>
          <w:sz w:val="22"/>
          <w:szCs w:val="22"/>
        </w:rPr>
        <w:t xml:space="preserve">Kinh thánh. Đã dạy dỗ một sự ăn năn sai, dạy về phép báp-têm sai, và mọi thứ đều sai, sai, sai, đi chệch khỏi Nguyên thủy. </w:t>
      </w:r>
    </w:p>
    <w:p>
      <w:pPr>
        <w:pStyle w:val="Normal"/>
        <w:jc w:val="both"/>
        <w:rPr/>
      </w:pPr>
      <w:r>
        <w:rPr>
          <w:sz w:val="22"/>
          <w:szCs w:val="22"/>
          <w:vertAlign w:val="superscript"/>
        </w:rPr>
        <w:t xml:space="preserve">305 </w:t>
      </w:r>
      <w:r>
        <w:rPr>
          <w:sz w:val="22"/>
          <w:szCs w:val="22"/>
        </w:rPr>
        <w:tab/>
        <w:t>Các bạn không tin vào điều đó chăng? Hãy trở về với Kinh thánh, và bỏ đi những tín lý về lò luyện tội, bỏ cái giáo lý Đức Cha, Đức Con và Đức Thánh Linh, và phép báp-têm rảy nước nầy nọ, hãy trở về và nhìn lại xem đó có phải là lời Kinh thánh không. Đó là con đường. Tìm xem liệu điều đó có nằm trên Nền Tảng. Hiểu không? Họ ra khỏi Nền tảng</w:t>
      </w:r>
      <w:r>
        <w:rPr/>
        <w:t>.</w:t>
      </w:r>
    </w:p>
    <w:p>
      <w:pPr>
        <w:pStyle w:val="Normal"/>
        <w:overflowPunct w:val="false"/>
        <w:autoSpaceDE w:val="false"/>
        <w:snapToGrid w:val="false"/>
        <w:spacing w:before="0" w:after="80"/>
        <w:jc w:val="both"/>
        <w:rPr/>
      </w:pPr>
      <w:r>
        <w:rPr>
          <w:sz w:val="22"/>
          <w:szCs w:val="22"/>
          <w:vertAlign w:val="superscript"/>
        </w:rPr>
        <w:t>306</w:t>
      </w:r>
      <w:r>
        <w:rPr>
          <w:sz w:val="22"/>
          <w:szCs w:val="22"/>
        </w:rPr>
        <w:tab/>
        <w:t>Mà Phao-lô đã nói trong Kinh thánh. Kinh thánh nói rằng, “Hội thánh của Đức Chúa Trời được đặt trên nền tảng Giáo lý của các Sứ đồ và các Tiên tri.” Các Tiên tri và các Sứ đồ là giống nhau. Chắc chắn là như vậy.</w:t>
      </w:r>
    </w:p>
    <w:p>
      <w:pPr>
        <w:pStyle w:val="Normal"/>
        <w:overflowPunct w:val="false"/>
        <w:autoSpaceDE w:val="false"/>
        <w:snapToGrid w:val="false"/>
        <w:spacing w:before="0" w:after="80"/>
        <w:jc w:val="both"/>
        <w:rPr>
          <w:sz w:val="22"/>
          <w:szCs w:val="22"/>
        </w:rPr>
      </w:pPr>
      <w:r>
        <w:rPr>
          <w:rFonts w:eastAsia="Times New Roman"/>
          <w:sz w:val="22"/>
          <w:szCs w:val="22"/>
        </w:rPr>
        <w:t xml:space="preserve"> </w:t>
      </w:r>
      <w:r>
        <w:rPr>
          <w:sz w:val="22"/>
          <w:szCs w:val="22"/>
          <w:vertAlign w:val="superscript"/>
        </w:rPr>
        <w:t>307</w:t>
      </w:r>
      <w:r>
        <w:rPr>
          <w:sz w:val="22"/>
          <w:szCs w:val="22"/>
        </w:rPr>
        <w:t xml:space="preserve">  </w:t>
        <w:tab/>
        <w:t>Điều gì vậy?  Chúng ta ra khỏi Nền Tảng đó của Lời mà đi đến với những nền tảng của Giáo phái.</w:t>
      </w:r>
    </w:p>
    <w:p>
      <w:pPr>
        <w:pStyle w:val="Normal"/>
        <w:overflowPunct w:val="false"/>
        <w:autoSpaceDE w:val="false"/>
        <w:snapToGrid w:val="false"/>
        <w:spacing w:before="0" w:after="80"/>
        <w:jc w:val="both"/>
        <w:rPr/>
      </w:pPr>
      <w:r>
        <w:rPr>
          <w:sz w:val="22"/>
          <w:szCs w:val="22"/>
          <w:vertAlign w:val="superscript"/>
        </w:rPr>
        <w:t>308</w:t>
      </w:r>
      <w:r>
        <w:rPr>
          <w:sz w:val="22"/>
          <w:szCs w:val="22"/>
        </w:rPr>
        <w:t xml:space="preserve">  </w:t>
        <w:tab/>
        <w:t xml:space="preserve"> Hãy lắng nghe. Tôi sẽ kết thúc. Hãy bật thiết bị trợ thính tâm linh của bạn lên. Lắng nghe.</w:t>
      </w:r>
    </w:p>
    <w:p>
      <w:pPr>
        <w:pStyle w:val="Normal"/>
        <w:overflowPunct w:val="false"/>
        <w:autoSpaceDE w:val="false"/>
        <w:snapToGrid w:val="false"/>
        <w:spacing w:before="0" w:after="80"/>
        <w:jc w:val="both"/>
        <w:rPr/>
      </w:pPr>
      <w:r>
        <w:rPr>
          <w:sz w:val="22"/>
          <w:szCs w:val="22"/>
          <w:vertAlign w:val="superscript"/>
        </w:rPr>
        <w:t>309</w:t>
      </w:r>
      <w:r>
        <w:rPr>
          <w:sz w:val="22"/>
          <w:szCs w:val="22"/>
        </w:rPr>
        <w:t xml:space="preserve">   </w:t>
        <w:tab/>
        <w:t xml:space="preserve"> Chúng ta đã ra khỏi Nền Tảng của Lời và ở trên nền tảng của Giáo phái. Tôi còn giảng về đề tài nầy trong bao lâu nữa? Ba tiếng đồng hồ nữa. Ra khỏi Nền Tảng của Lời và đến với nền tảng của những điều ưa thích của thế gian, những băng hoại đạo đức và lối sống trần tục len lỏi vào trong Hội thánh, ra khỏi Lời để đến với các tín điều. Những điều đó tôi phải tốn đến ba tuần để giảng được nửa đng, còn bốn phần diễn giải ngay tại đó. Ra khỏi Lời đến với Giáo phái, Giáo phái của Lời. Ngay khi Giáo hội lập thành Giáo phái, nó đi ra khỏi Lời ngay tại đó.</w:t>
      </w:r>
    </w:p>
    <w:p>
      <w:pPr>
        <w:pStyle w:val="Normal"/>
        <w:overflowPunct w:val="false"/>
        <w:autoSpaceDE w:val="false"/>
        <w:snapToGrid w:val="false"/>
        <w:spacing w:before="0" w:after="80"/>
        <w:jc w:val="both"/>
        <w:rPr/>
      </w:pPr>
      <w:r>
        <w:rPr>
          <w:sz w:val="22"/>
          <w:szCs w:val="22"/>
          <w:vertAlign w:val="superscript"/>
        </w:rPr>
        <w:t>310</w:t>
      </w:r>
      <w:r>
        <w:rPr>
          <w:sz w:val="22"/>
          <w:szCs w:val="22"/>
        </w:rPr>
        <w:tab/>
        <w:t>Không có điều gì khác ngoài một điều: Trở về nơi mà đã nó từ bỏ, và đi trở lại; Hãy trở về với Lời. Đúng thế. “</w:t>
      </w:r>
      <w:r>
        <w:rPr>
          <w:i/>
          <w:sz w:val="22"/>
          <w:szCs w:val="22"/>
        </w:rPr>
        <w:t>Ăn năn</w:t>
      </w:r>
      <w:r>
        <w:rPr>
          <w:sz w:val="22"/>
          <w:szCs w:val="22"/>
        </w:rPr>
        <w:t xml:space="preserve">” có nghĩa là “đi trở lại, quay lại đằng sau.” Các bạn đã đi con đường sai. Thật vậy. </w:t>
      </w:r>
    </w:p>
    <w:p>
      <w:pPr>
        <w:pStyle w:val="Normal"/>
        <w:overflowPunct w:val="false"/>
        <w:autoSpaceDE w:val="false"/>
        <w:snapToGrid w:val="false"/>
        <w:spacing w:before="0" w:after="80"/>
        <w:jc w:val="both"/>
        <w:rPr/>
      </w:pPr>
      <w:r>
        <w:rPr>
          <w:sz w:val="22"/>
          <w:szCs w:val="22"/>
          <w:vertAlign w:val="superscript"/>
        </w:rPr>
        <w:t>311</w:t>
      </w:r>
      <w:r>
        <w:rPr>
          <w:sz w:val="22"/>
          <w:szCs w:val="22"/>
        </w:rPr>
        <w:tab/>
        <w:t>Giáo phái của sự vui chơi. Giáo phái của -- một nền tảng ở thế gian, ý tôi là của những điều ưa thích thế gian, nền tảng của những điều trần tục, nền tảng của những tín điều. Và tất cả những thứ đó hợp lại với nhau ươm mầm cho sự suy đồi về đạo đức và sự băng hoại về tâm linh.</w:t>
      </w:r>
    </w:p>
    <w:p>
      <w:pPr>
        <w:pStyle w:val="Normal"/>
        <w:overflowPunct w:val="false"/>
        <w:autoSpaceDE w:val="false"/>
        <w:snapToGrid w:val="false"/>
        <w:spacing w:before="0" w:after="80"/>
        <w:jc w:val="both"/>
        <w:rPr>
          <w:sz w:val="22"/>
          <w:szCs w:val="22"/>
        </w:rPr>
      </w:pPr>
      <w:r>
        <w:rPr>
          <w:sz w:val="22"/>
          <w:szCs w:val="22"/>
          <w:vertAlign w:val="superscript"/>
        </w:rPr>
        <w:t>312</w:t>
      </w:r>
      <w:r>
        <w:rPr>
          <w:sz w:val="22"/>
          <w:szCs w:val="22"/>
        </w:rPr>
        <w:tab/>
        <w:t xml:space="preserve">Ông là một Tiên tri thật, ông nhìn thấy trong chúng ta chính xác những điều ông đã nhìn thấy ở họ. Nếu ngày hôm nay ông đứng trên toà giảng đây và nhìn xuống, thì tôi sẽ nói rằng, “Thưa Anh A-mốt, Tiên tri lớn của Đức Chúa Trời, Anh là một con người không biết sợ, hãy đến đây và thay vào chỗ của tôi.” Ông sẽ giảng Lời của Đức Chúa Trời. Ông phải làm như vậy vì ông là một Tiên tri. Ông giảng đúng y như cách mà Lời đó được viết ra, cũng giống như những gì chúng ta đang nói đây. Thật vậy. Ông nhìn thấy trong họ những gì ông nhìn thấy trong chúng ta: Sự suy đồi về đạo đức. </w:t>
      </w:r>
    </w:p>
    <w:p>
      <w:pPr>
        <w:pStyle w:val="Normal"/>
        <w:jc w:val="both"/>
        <w:rPr>
          <w:sz w:val="24"/>
        </w:rPr>
      </w:pPr>
      <w:r>
        <w:rPr>
          <w:sz w:val="22"/>
          <w:szCs w:val="22"/>
          <w:vertAlign w:val="superscript"/>
        </w:rPr>
        <w:t>313</w:t>
      </w:r>
      <w:r>
        <w:rPr>
          <w:sz w:val="22"/>
          <w:szCs w:val="22"/>
        </w:rPr>
        <w:t xml:space="preserve">  </w:t>
        <w:tab/>
        <w:t xml:space="preserve">Các bạn ơi, hãy nhìn lại đi. Bao nhiêu người đang hiện diện ở đây trong Nhà thờ nầy, nhìn thấy thế giới đang đi vào sự suy đồi về đạo đức không? </w:t>
      </w:r>
      <w:r>
        <w:rPr>
          <w:sz w:val="24"/>
        </w:rPr>
        <w:t xml:space="preserve">[Hội chúng nói, “A-men!” -- Bt.] </w:t>
      </w:r>
      <w:r>
        <w:rPr>
          <w:sz w:val="22"/>
          <w:szCs w:val="22"/>
        </w:rPr>
        <w:t>Tại sao, chúng ta biết điều đó như vậy. Vấn đề gì thế? Họ đã ra khỏi Lời. Đúng vậy.</w:t>
      </w:r>
    </w:p>
    <w:p>
      <w:pPr>
        <w:pStyle w:val="Normal"/>
        <w:overflowPunct w:val="false"/>
        <w:autoSpaceDE w:val="false"/>
        <w:snapToGrid w:val="false"/>
        <w:spacing w:before="0" w:after="80"/>
        <w:jc w:val="both"/>
        <w:rPr/>
      </w:pPr>
      <w:r>
        <w:rPr>
          <w:sz w:val="22"/>
          <w:szCs w:val="22"/>
          <w:vertAlign w:val="superscript"/>
        </w:rPr>
        <w:t>314</w:t>
      </w:r>
      <w:r>
        <w:rPr>
          <w:sz w:val="22"/>
          <w:szCs w:val="22"/>
        </w:rPr>
        <w:tab/>
        <w:t>A-mốt không bao giờ buộc tội chính quyền. Các bạn có để ý ông trong việc nầy không? Về nhà các bạn đọc phân đoạn Kinh thánh đó kỹ hơn. Ông không hề buộc tội chính quyền; Ông buộc tội Giáo hội vì đã chọn lựa một chính quyền như vậy. Ừm!</w:t>
      </w:r>
    </w:p>
    <w:p>
      <w:pPr>
        <w:pStyle w:val="Normal"/>
        <w:overflowPunct w:val="false"/>
        <w:autoSpaceDE w:val="false"/>
        <w:snapToGrid w:val="false"/>
        <w:spacing w:before="0" w:after="80"/>
        <w:jc w:val="both"/>
        <w:rPr/>
      </w:pPr>
      <w:r>
        <w:rPr>
          <w:sz w:val="22"/>
          <w:szCs w:val="22"/>
          <w:vertAlign w:val="superscript"/>
        </w:rPr>
        <w:t xml:space="preserve">315  </w:t>
      </w:r>
      <w:r>
        <w:rPr>
          <w:sz w:val="22"/>
          <w:szCs w:val="22"/>
        </w:rPr>
        <w:t xml:space="preserve"> </w:t>
        <w:tab/>
        <w:t>Quí vị  là các nhà chính trị, xin để tôi để điều đó rà soát lại các bạn một lúc, ở đây và khắp thế giới nơi nó sẽ đi đến. Giáo hội đã chọn một người như Giê-rô-bô-am vậy. Tự hỏi nếu các bạn, liệu chúng ta có làm một điều giống như vậy không? Chúng ta hãy nói đó là một chính quyền tốt đẹp. Chính quyền nầy không dựng nhà mình trên đá trong khi đó họ chọn xây nhà mình trên cát. Có thể như vậy không? Đừng nói rằng, “Chính quyền của chúng tôi thế nầy, chính quyền của chúng tôi thế kia.” Chính là các bạn, đất nước bạn. Chính là dân sự của bạn. Làm sao chúng tôi có thể...</w:t>
      </w:r>
    </w:p>
    <w:p>
      <w:pPr>
        <w:pStyle w:val="Normal"/>
        <w:overflowPunct w:val="false"/>
        <w:autoSpaceDE w:val="false"/>
        <w:snapToGrid w:val="false"/>
        <w:spacing w:before="0" w:after="80"/>
        <w:jc w:val="both"/>
        <w:rPr/>
      </w:pPr>
      <w:r>
        <w:rPr>
          <w:sz w:val="22"/>
          <w:szCs w:val="22"/>
          <w:vertAlign w:val="superscript"/>
        </w:rPr>
        <w:t>316</w:t>
      </w:r>
      <w:r>
        <w:rPr>
          <w:sz w:val="22"/>
          <w:szCs w:val="22"/>
        </w:rPr>
        <w:tab/>
        <w:t>Một vị Mục sư nói với tôi, ông ấy nói, “Anh Branham à, nhìn xem, tôi biết anh đúng trong chuyện đó,” nhưng nói, “Nếu tôi giảng điều đó, Giáo hội tôi sẽ tống cổ tôi ra khỏi ngay; Dân sự tôi sẽ đẩy tôi ra khỏi Giáo hội.” Nói, “Tôi không bao giờ giảng bài giảng nào khác được.”</w:t>
      </w:r>
    </w:p>
    <w:p>
      <w:pPr>
        <w:pStyle w:val="Normal"/>
        <w:overflowPunct w:val="false"/>
        <w:autoSpaceDE w:val="false"/>
        <w:snapToGrid w:val="false"/>
        <w:spacing w:before="0" w:after="80"/>
        <w:jc w:val="both"/>
        <w:rPr>
          <w:sz w:val="22"/>
          <w:szCs w:val="22"/>
        </w:rPr>
      </w:pPr>
      <w:r>
        <w:rPr>
          <w:sz w:val="22"/>
          <w:szCs w:val="22"/>
        </w:rPr>
        <w:tab/>
        <w:t>Tôi nói, “Hãy giảng điều đó dù thế nào đi nữa.” Vâng, thưa các bạn.</w:t>
      </w:r>
    </w:p>
    <w:p>
      <w:pPr>
        <w:pStyle w:val="Normal"/>
        <w:overflowPunct w:val="false"/>
        <w:autoSpaceDE w:val="false"/>
        <w:snapToGrid w:val="false"/>
        <w:spacing w:before="0" w:after="80"/>
        <w:jc w:val="both"/>
        <w:rPr/>
      </w:pPr>
      <w:r>
        <w:rPr>
          <w:sz w:val="22"/>
          <w:szCs w:val="22"/>
          <w:vertAlign w:val="superscript"/>
        </w:rPr>
        <w:t>317</w:t>
      </w:r>
      <w:r>
        <w:rPr>
          <w:sz w:val="22"/>
          <w:szCs w:val="22"/>
        </w:rPr>
        <w:tab/>
        <w:t>Đó là Lời Đức Chúa Trời. Các bạn phải có trách nhiệm, nếu các bạn là một Tiên tri thật của Đức Chúa Trời, thì bạn phải sống với Lời; Nếu không, bạn sẽ đi theo các Giáo phái. Điều đó tuỳ thuộc vào các bạn đang đến từ đâu.</w:t>
      </w:r>
    </w:p>
    <w:p>
      <w:pPr>
        <w:pStyle w:val="Normal"/>
        <w:overflowPunct w:val="false"/>
        <w:autoSpaceDE w:val="false"/>
        <w:snapToGrid w:val="false"/>
        <w:spacing w:before="0" w:after="80"/>
        <w:jc w:val="both"/>
        <w:rPr/>
      </w:pPr>
      <w:r>
        <w:rPr>
          <w:sz w:val="22"/>
          <w:szCs w:val="22"/>
          <w:vertAlign w:val="superscript"/>
        </w:rPr>
        <w:t>318</w:t>
      </w:r>
      <w:r>
        <w:rPr>
          <w:sz w:val="22"/>
          <w:szCs w:val="22"/>
        </w:rPr>
        <w:tab/>
        <w:t>Hãy xem đi. Không, thưa quí vị. Chúng ta không thể xây dựng, chính quyền không thể xây nhà trên một tảng đá rắn chắc, khi đó dân chúng chọn một ngôi nhà vui thú được xây trên cát dễ sập đổ.</w:t>
      </w:r>
    </w:p>
    <w:p>
      <w:pPr>
        <w:pStyle w:val="Normal"/>
        <w:jc w:val="both"/>
        <w:rPr>
          <w:sz w:val="24"/>
        </w:rPr>
      </w:pPr>
      <w:r>
        <w:rPr>
          <w:sz w:val="22"/>
          <w:szCs w:val="22"/>
          <w:vertAlign w:val="superscript"/>
        </w:rPr>
        <w:t>319</w:t>
      </w:r>
      <w:r>
        <w:rPr>
          <w:sz w:val="22"/>
          <w:szCs w:val="22"/>
        </w:rPr>
        <w:tab/>
        <w:t xml:space="preserve">Hãy nhìn những gì chúng ta muốn. Chúng ta hãy để một vài phút giờ này. Tôi hy vọng tôi không làm các bạn phải mệt mỏi. </w:t>
      </w:r>
      <w:r>
        <w:rPr>
          <w:sz w:val="24"/>
        </w:rPr>
        <w:t>[Hội chúng nói, “Không.” -- Bt.]</w:t>
      </w:r>
      <w:r>
        <w:rPr>
          <w:sz w:val="22"/>
          <w:szCs w:val="22"/>
        </w:rPr>
        <w:t xml:space="preserve"> Nhưng chúng ta hãy nhìn lại mình ưa muốn những gì, chỉ một phút thôi. Tôi không thể bỏ qua chỗ nầy được. Hãy xem chúng ta muốn điều gì.</w:t>
      </w:r>
    </w:p>
    <w:p>
      <w:pPr>
        <w:pStyle w:val="Normal"/>
        <w:overflowPunct w:val="false"/>
        <w:autoSpaceDE w:val="false"/>
        <w:snapToGrid w:val="false"/>
        <w:spacing w:before="0" w:after="80"/>
        <w:jc w:val="both"/>
        <w:rPr/>
      </w:pPr>
      <w:r>
        <w:rPr>
          <w:sz w:val="22"/>
          <w:szCs w:val="22"/>
          <w:vertAlign w:val="superscript"/>
        </w:rPr>
        <w:t>320</w:t>
      </w:r>
      <w:r>
        <w:rPr>
          <w:sz w:val="22"/>
          <w:szCs w:val="22"/>
        </w:rPr>
        <w:tab/>
        <w:t>Xem ti-vi. Đó là những gì chúng ta muốn. Chúng ta muốn xem những diễn viên hài được đứng lên đó và đóng tất cả mọi thể loại chuyện phiếm dơ bẩn, và chúng ta ở nhà bỏ Buổi nhóm Cầu nguyện vào tối thứ Tư, hay là Mục sư sẽ cho về sớm để mà chúng ta xem những điều đó; Một số gái điếm ô uế, bẩn thỉu, năm hoặc sáu lần kết hôn, theo dõi những chuyện phiếm bẩn thỉu, ăn mặc hở hang, và làm những chuyện ghê tởm như vậy; Nhưng các bạn vẫn yêu thích điều đó hơn là yêu mến nhà của Đức Chúa Trời. Điều đó cho biết cái linh nào đang ở trong các bạn.</w:t>
      </w:r>
    </w:p>
    <w:p>
      <w:pPr>
        <w:pStyle w:val="Normal"/>
        <w:overflowPunct w:val="false"/>
        <w:autoSpaceDE w:val="false"/>
        <w:snapToGrid w:val="false"/>
        <w:spacing w:before="0" w:after="80"/>
        <w:jc w:val="both"/>
        <w:rPr/>
      </w:pPr>
      <w:r>
        <w:rPr>
          <w:sz w:val="22"/>
          <w:szCs w:val="22"/>
          <w:vertAlign w:val="superscript"/>
        </w:rPr>
        <w:t>321</w:t>
      </w:r>
      <w:r>
        <w:rPr>
          <w:sz w:val="22"/>
          <w:szCs w:val="22"/>
        </w:rPr>
        <w:tab/>
        <w:t>Chúng ta cho phép điều đó. Dân sự chúng ta, nếu dân sự của đất nước nầy viết thư cho chính quyền chúng ta, có một trăm triệu lá thư bay đến chính quyền, “Hãy dừng ngay lại những chương trình bẩn thỉu kia,” thì họ phải thực hiện điều đó. Chúng ta là dân sự, nhưng chúng ta muốn những điều ô uế, vì vậy nên đó là những gì chúng ta nhận lấy.</w:t>
      </w:r>
    </w:p>
    <w:p>
      <w:pPr>
        <w:pStyle w:val="Normal"/>
        <w:overflowPunct w:val="false"/>
        <w:autoSpaceDE w:val="false"/>
        <w:snapToGrid w:val="false"/>
        <w:spacing w:before="0" w:after="80"/>
        <w:jc w:val="both"/>
        <w:rPr>
          <w:sz w:val="22"/>
          <w:szCs w:val="22"/>
        </w:rPr>
      </w:pPr>
      <w:r>
        <w:rPr>
          <w:sz w:val="22"/>
          <w:szCs w:val="22"/>
          <w:vertAlign w:val="superscript"/>
        </w:rPr>
        <w:t>322</w:t>
      </w:r>
      <w:r>
        <w:rPr>
          <w:sz w:val="22"/>
          <w:szCs w:val="22"/>
        </w:rPr>
        <w:tab/>
        <w:t>Hãy xem các chương trình trên ra-đi-ô. Ồ, bật lên bài “</w:t>
      </w:r>
      <w:r>
        <w:rPr>
          <w:i/>
          <w:sz w:val="22"/>
          <w:szCs w:val="22"/>
        </w:rPr>
        <w:t>Vầng Đá Muôn Đời</w:t>
      </w:r>
      <w:r>
        <w:rPr>
          <w:sz w:val="22"/>
          <w:szCs w:val="22"/>
        </w:rPr>
        <w:t>” trong điệu nhảy tít, bài “</w:t>
      </w:r>
      <w:r>
        <w:rPr>
          <w:i/>
          <w:sz w:val="22"/>
          <w:szCs w:val="22"/>
        </w:rPr>
        <w:t>Thập Tự Xưa</w:t>
      </w:r>
      <w:r>
        <w:rPr>
          <w:sz w:val="22"/>
          <w:szCs w:val="22"/>
        </w:rPr>
        <w:t>” (The Old Rugged Cross) trong điệu nhạc kích động rốc-en-rôn. “</w:t>
      </w:r>
      <w:r>
        <w:rPr>
          <w:i/>
          <w:sz w:val="22"/>
          <w:szCs w:val="22"/>
        </w:rPr>
        <w:t>Thập Tự Xưa</w:t>
      </w:r>
      <w:r>
        <w:rPr>
          <w:sz w:val="22"/>
          <w:szCs w:val="22"/>
        </w:rPr>
        <w:t>”, vâng, chắc có trên ra-đi-ô và trên ti-vi. Cách đây không lâu, một số cô gái mặc váy ngắn. Mọi điều mà họ đua đòi đều mất tư cách đạo đức, đó là những gì chúng ta yêu thích.</w:t>
      </w:r>
    </w:p>
    <w:p>
      <w:pPr>
        <w:pStyle w:val="Normal"/>
        <w:overflowPunct w:val="false"/>
        <w:autoSpaceDE w:val="false"/>
        <w:snapToGrid w:val="false"/>
        <w:spacing w:before="0" w:after="80"/>
        <w:jc w:val="both"/>
        <w:rPr/>
      </w:pPr>
      <w:r>
        <w:rPr>
          <w:sz w:val="22"/>
          <w:szCs w:val="22"/>
          <w:vertAlign w:val="superscript"/>
        </w:rPr>
        <w:t>323</w:t>
      </w:r>
      <w:r>
        <w:rPr>
          <w:sz w:val="22"/>
          <w:szCs w:val="22"/>
        </w:rPr>
        <w:tab/>
        <w:t xml:space="preserve">Nó được bảo trợ bởi cái gì? Bia, rượu, thuốc lá, tiền của quốc gia. Họ làm gì? Trích thu tiền thuế nộp vào ngân sách chính phủ và chi trả cho những chương trình ti vi bẩn thỉu ấy. </w:t>
      </w:r>
    </w:p>
    <w:p>
      <w:pPr>
        <w:pStyle w:val="Normal"/>
        <w:overflowPunct w:val="false"/>
        <w:autoSpaceDE w:val="false"/>
        <w:snapToGrid w:val="false"/>
        <w:spacing w:before="0" w:after="80"/>
        <w:jc w:val="both"/>
        <w:rPr/>
      </w:pPr>
      <w:r>
        <w:rPr>
          <w:sz w:val="22"/>
          <w:szCs w:val="22"/>
          <w:vertAlign w:val="superscript"/>
        </w:rPr>
        <w:t>324</w:t>
      </w:r>
      <w:r>
        <w:rPr>
          <w:sz w:val="22"/>
          <w:szCs w:val="22"/>
        </w:rPr>
        <w:tab/>
        <w:t>Ngũ Tuần thường không đi những buổi chiếu phim ô uế, bẩn thỉu trong khi họ coi những vở kịch như vậy. Ma quỉ đã đặt trên các bạn một sự cám dỗ, đặt chiếc ti-vi trong nhà bạn.</w:t>
      </w:r>
    </w:p>
    <w:p>
      <w:pPr>
        <w:pStyle w:val="Normal"/>
        <w:overflowPunct w:val="false"/>
        <w:autoSpaceDE w:val="false"/>
        <w:snapToGrid w:val="false"/>
        <w:spacing w:before="0" w:after="80"/>
        <w:jc w:val="both"/>
        <w:rPr/>
      </w:pPr>
      <w:r>
        <w:rPr>
          <w:sz w:val="22"/>
          <w:szCs w:val="22"/>
          <w:vertAlign w:val="superscript"/>
        </w:rPr>
        <w:t>325</w:t>
      </w:r>
      <w:r>
        <w:rPr>
          <w:sz w:val="22"/>
          <w:szCs w:val="22"/>
        </w:rPr>
        <w:tab/>
        <w:t>Con Đường của một Tiên tri Thật rất đỗi khó khăn, nhưng chúng ta hãy ở trong Lẽ thật. Vâng, thưa các bạn.</w:t>
      </w:r>
    </w:p>
    <w:p>
      <w:pPr>
        <w:pStyle w:val="Normal"/>
        <w:overflowPunct w:val="false"/>
        <w:autoSpaceDE w:val="false"/>
        <w:snapToGrid w:val="false"/>
        <w:spacing w:before="0" w:after="80"/>
        <w:jc w:val="both"/>
        <w:rPr>
          <w:sz w:val="22"/>
          <w:szCs w:val="22"/>
        </w:rPr>
      </w:pPr>
      <w:r>
        <w:rPr>
          <w:sz w:val="22"/>
          <w:szCs w:val="22"/>
          <w:vertAlign w:val="superscript"/>
        </w:rPr>
        <w:t>326</w:t>
      </w:r>
      <w:r>
        <w:rPr>
          <w:sz w:val="22"/>
          <w:szCs w:val="22"/>
        </w:rPr>
        <w:tab/>
        <w:t xml:space="preserve">Hãy nhìn vào tấm bảng quảng cáo. Phụ nữ đứng với điếu thuốc trên tay, mọi Jezebel trong đất nước. Tại sao, tôi đi đến... </w:t>
      </w:r>
    </w:p>
    <w:p>
      <w:pPr>
        <w:pStyle w:val="Normal"/>
        <w:overflowPunct w:val="false"/>
        <w:autoSpaceDE w:val="false"/>
        <w:snapToGrid w:val="false"/>
        <w:spacing w:before="0" w:after="80"/>
        <w:jc w:val="both"/>
        <w:rPr/>
      </w:pPr>
      <w:r>
        <w:rPr>
          <w:sz w:val="22"/>
          <w:szCs w:val="22"/>
          <w:vertAlign w:val="superscript"/>
        </w:rPr>
        <w:t xml:space="preserve">327  </w:t>
      </w:r>
      <w:r>
        <w:rPr>
          <w:sz w:val="22"/>
          <w:szCs w:val="22"/>
        </w:rPr>
        <w:t xml:space="preserve"> </w:t>
        <w:tab/>
        <w:t xml:space="preserve">Ngày nọ, tôi nhìn thấy một điều lạ. Có một người phụ nữ đi tới ngôi trường đó để đón con cái, khi tôi qua chỗ đó đón chúng, không mặc chiếc quần cộc, mà lúc đó thời tiết lạnh giá. Mọi người đều hút thuốc... Ngay sau khi họ đến đó và dừng lại, nếu họ không có một điếu thuốc, họ đốt điếu thuốc  lên ngay [Anh Branham làm âm thanh giống như nhả khói thuốc ra] “Phà! Thấy cách tôi làm giống điều đó thế nào?” Tựa tay vào cánh cửa </w:t>
      </w:r>
      <w:r>
        <w:rPr>
          <w:i/>
          <w:sz w:val="22"/>
          <w:szCs w:val="22"/>
        </w:rPr>
        <w:t>như thế nầy</w:t>
      </w:r>
      <w:r>
        <w:rPr>
          <w:sz w:val="22"/>
          <w:szCs w:val="22"/>
        </w:rPr>
        <w:t xml:space="preserve"> với điếu thuốc trên tay. bạn nói điều gì đó với họ, ồ, họ nổi nóng. Chắc chắn vậy.</w:t>
      </w:r>
    </w:p>
    <w:p>
      <w:pPr>
        <w:pStyle w:val="Normal"/>
        <w:overflowPunct w:val="false"/>
        <w:autoSpaceDE w:val="false"/>
        <w:snapToGrid w:val="false"/>
        <w:spacing w:before="0" w:after="80"/>
        <w:jc w:val="both"/>
        <w:rPr/>
      </w:pPr>
      <w:r>
        <w:rPr>
          <w:sz w:val="22"/>
          <w:szCs w:val="22"/>
        </w:rPr>
        <w:tab/>
        <w:t>Các bạn nói một điều gì đó với Ricky, hay Elvis, hay một người nào đó trong bọn họ, thì họ sẽ bắn bạn ngay. Và chính quyền sẽ trả họ trở về lại, bởi vì họ chưa đủ tuổi vị thành niên. “Ồ, điều đó được thôi. Chúng không hiểu. Chúng là những thiếu niên; Bỏ qua cho chúng đi.”</w:t>
      </w:r>
    </w:p>
    <w:p>
      <w:pPr>
        <w:pStyle w:val="Normal"/>
        <w:overflowPunct w:val="false"/>
        <w:autoSpaceDE w:val="false"/>
        <w:snapToGrid w:val="false"/>
        <w:spacing w:before="0" w:after="80"/>
        <w:jc w:val="both"/>
        <w:rPr/>
      </w:pPr>
      <w:r>
        <w:rPr>
          <w:sz w:val="22"/>
          <w:szCs w:val="22"/>
        </w:rPr>
        <w:tab/>
        <w:t>Ồ, các bạn thấy con đường  Tiên tri thật có ý nghĩa gì không?</w:t>
      </w:r>
    </w:p>
    <w:p>
      <w:pPr>
        <w:pStyle w:val="Normal"/>
        <w:overflowPunct w:val="false"/>
        <w:autoSpaceDE w:val="false"/>
        <w:snapToGrid w:val="false"/>
        <w:spacing w:before="0" w:after="80"/>
        <w:jc w:val="both"/>
        <w:rPr>
          <w:sz w:val="22"/>
          <w:szCs w:val="22"/>
        </w:rPr>
      </w:pPr>
      <w:r>
        <w:rPr>
          <w:sz w:val="22"/>
          <w:szCs w:val="22"/>
          <w:vertAlign w:val="superscript"/>
        </w:rPr>
        <w:t>46.3</w:t>
      </w:r>
      <w:r>
        <w:rPr>
          <w:sz w:val="22"/>
          <w:szCs w:val="22"/>
        </w:rPr>
        <w:tab/>
        <w:t>Nhìn xem những người nằm mơ ô uế trong các Giáo hội với Giáo phái của họ, họ sẽ bắn vào lưng bạn ngay. Chỉ duy nhất một điều giữ họ khỏi những việc làm đó là sự thương xót của Đức Chúa Trời cho đến khi Sứ điệp được ban phát ra. Ma quỉ sẽ tấn công bạn nếu bạn làm điều đó. Thật vậy. Nhưng Sứ điệp phải đi khắp. “Ta, Đức Giê-hô-va sẽ khôi phục.” Đúng vậy. “Ta sẽ có thể khiến đá nầy sinh ra nó.” Đúng thế.</w:t>
      </w:r>
    </w:p>
    <w:p>
      <w:pPr>
        <w:pStyle w:val="Normal"/>
        <w:overflowPunct w:val="false"/>
        <w:autoSpaceDE w:val="false"/>
        <w:snapToGrid w:val="false"/>
        <w:spacing w:before="0" w:after="80"/>
        <w:jc w:val="both"/>
        <w:rPr>
          <w:sz w:val="22"/>
          <w:szCs w:val="22"/>
        </w:rPr>
      </w:pPr>
      <w:r>
        <w:rPr>
          <w:sz w:val="22"/>
          <w:szCs w:val="22"/>
          <w:vertAlign w:val="superscript"/>
        </w:rPr>
        <w:t>330</w:t>
      </w:r>
      <w:r>
        <w:rPr>
          <w:sz w:val="22"/>
          <w:szCs w:val="22"/>
        </w:rPr>
        <w:tab/>
        <w:t xml:space="preserve">Những buổi chiếu phim của chúng ta, những tấm bảng quảng cáo của chúng ta, những tội nhân ưa thích sự vui chơi tự xưng là Cơ-đốc nhân. Những người tự xưng là Cơ-đốc nhân, những người ưa thích theo tư dục xác thịt, những người tìm kiếm khoái lạc. Những phụ nữ ăn mặc thiếu tư cách đạo đức, những người đàn ông nhìn họ, huýt sáo trêu chọc họ, tự xưng mình là Cơ-đốc nhân, đi ra... Tại sao, thậm chí họ còn... </w:t>
      </w:r>
    </w:p>
    <w:p>
      <w:pPr>
        <w:pStyle w:val="Normal"/>
        <w:overflowPunct w:val="false"/>
        <w:autoSpaceDE w:val="false"/>
        <w:snapToGrid w:val="false"/>
        <w:spacing w:before="0" w:after="80"/>
        <w:jc w:val="both"/>
        <w:rPr/>
      </w:pPr>
      <w:r>
        <w:rPr>
          <w:sz w:val="22"/>
          <w:szCs w:val="22"/>
          <w:vertAlign w:val="superscript"/>
        </w:rPr>
        <w:t xml:space="preserve">331 </w:t>
      </w:r>
      <w:r>
        <w:rPr>
          <w:sz w:val="22"/>
          <w:szCs w:val="22"/>
        </w:rPr>
        <w:t xml:space="preserve"> </w:t>
        <w:tab/>
        <w:t>Một điều đáng chú ý ở Florida, California, họ có những câu lạc bộ lớn; Tất cả các đàn ông tập trung lại và ném chìa khoá vào, và những người phụ nữ chạy lại nhặt một trong những chiếc chìa khoá đó; Và người nào trúng thì dắt người nữ ấy về nhà làm vợ; Họ sống với nhau một tuần rồi trở lại chỗ đó và ném chìa khóa lại nữa. Thấy không? Đó là câu lạc bộ, những đứa con sinh ra lai tạp và mọi thứ khác nữa, sống như heo, chó. Có vấn đề gì? Đó là bởi vì họ lìa bỏ Lời.</w:t>
      </w:r>
    </w:p>
    <w:p>
      <w:pPr>
        <w:pStyle w:val="Normal"/>
        <w:overflowPunct w:val="false"/>
        <w:autoSpaceDE w:val="false"/>
        <w:snapToGrid w:val="false"/>
        <w:spacing w:before="0" w:after="80"/>
        <w:jc w:val="both"/>
        <w:rPr>
          <w:sz w:val="22"/>
          <w:szCs w:val="22"/>
        </w:rPr>
      </w:pPr>
      <w:r>
        <w:rPr>
          <w:sz w:val="22"/>
          <w:szCs w:val="22"/>
          <w:vertAlign w:val="superscript"/>
        </w:rPr>
        <w:t>332</w:t>
      </w:r>
      <w:r>
        <w:rPr>
          <w:sz w:val="22"/>
          <w:szCs w:val="22"/>
        </w:rPr>
        <w:tab/>
        <w:t>Họ không biết sự đoan trang đứng đắn có ý nghĩa gì. Đi ra đường mặc áo quần bó sát người, và những thứ như vậy, và đàn ông thèm khát họ, và nghĩ rằng họ là đứng đắn, tao nhã. Thưa các chị em, các bạn có lẽ đã không làm những điều sai, nhưng cho tôi nói cho điều nầy; Các bạn là công cụ của tội lỗi. Tại toà Phán xét, LỜI CHÚA PHÁN NHƯ VẬY, các bạn sẽ trả lời cho tội tà dâm của mình, và linh hồn sẽ bị hư mất. Các bạn biết rõ hơn, các bạn biết điều đó, dù thế nào. Đúng.</w:t>
      </w:r>
    </w:p>
    <w:p>
      <w:pPr>
        <w:pStyle w:val="Normal"/>
        <w:overflowPunct w:val="false"/>
        <w:autoSpaceDE w:val="false"/>
        <w:snapToGrid w:val="false"/>
        <w:spacing w:before="0" w:after="80"/>
        <w:jc w:val="both"/>
        <w:rPr/>
      </w:pPr>
      <w:r>
        <w:rPr>
          <w:sz w:val="22"/>
          <w:szCs w:val="22"/>
          <w:vertAlign w:val="superscript"/>
        </w:rPr>
        <w:t>333</w:t>
      </w:r>
      <w:r>
        <w:rPr>
          <w:sz w:val="22"/>
          <w:szCs w:val="22"/>
        </w:rPr>
        <w:tab/>
        <w:t>Toàn bộ cơ cấu của chúng ta đều thối nát và bại hoại. Chính là dân sự chúng ta và những gì họ muốn. Giống như một người tốt ở trong căn nhà nọ. Nếu người đó là một người tốt của một nhà, buộc tội chính quyền... Và họ sẽ đưa các thanh niên chúng ta ra đây và cho chúng làm bia đỡ đạn cho họ, bởi vì sự mục nát của đất nước chúng ta. Nếu chúng ta yêu Đức Chúa Trời và hầu việc Ngài và bầu chọn ra một chính quyền đúng đắn, thì đó sẽ là một nơi rất tuyệt vời. Thật vậy. Chúng ta sẽ không có chiến tranh. Không. Đức Chúa Trời là Đồn Luỹ và là Sức Mạnh của chúng ta. Đưa các con trai của mình ra đi và giết chúng chết, làm thịt chúng và mọi điều khác nữa, đó là do hành động của chính chúng ta đã đưa đẩy nó đến chỗ chết. Đức Chúa Trời phán vậy, trong Kinh thánh, và Ngài không thay đổi; Ngài vẫn y nguyên. Chính là điều mà dân sự của họ muốn.</w:t>
      </w:r>
    </w:p>
    <w:p>
      <w:pPr>
        <w:pStyle w:val="Normal"/>
        <w:overflowPunct w:val="false"/>
        <w:autoSpaceDE w:val="false"/>
        <w:snapToGrid w:val="false"/>
        <w:spacing w:before="0" w:after="80"/>
        <w:jc w:val="both"/>
        <w:rPr/>
      </w:pPr>
      <w:r>
        <w:rPr>
          <w:sz w:val="22"/>
          <w:szCs w:val="22"/>
          <w:vertAlign w:val="superscript"/>
        </w:rPr>
        <w:t>334</w:t>
      </w:r>
      <w:r>
        <w:rPr>
          <w:sz w:val="22"/>
          <w:szCs w:val="22"/>
        </w:rPr>
        <w:tab/>
        <w:t>Giống như một người tốt trong một nhà nọ, anh ta làm gì nếu là một người tốt? Anh ta muốn làm điều đúng. Anh ta muốn sống cho Đức Chúa Trời. Và anh ta có một gia đình yêu thích những thú vui và vô đạo đức. Một người đàn ông sẽ làm gì khi vợ anh ta muốn mặc quần cộc và những áo quần trông rất hở hang đi ra đường và hành động giống như một Giê-sa-bên, và con gái anh ta cũng như hết thảy những đứa con trong gia đình nữa. Người cha … Đứa con trai mà anh nuôi nấng, nựng nịu, vỗ về và hôn nó và đặt nó trên giường, cầu nguyện cho nó, đứng lên và nói rằng, “Ông già của tôi điên khùng. Mọi điều ông nghĩ đến chỉ là Kinh thánh.” Người đàn ông ấy làm gì với gia đình của mình?</w:t>
      </w:r>
    </w:p>
    <w:p>
      <w:pPr>
        <w:pStyle w:val="Normal"/>
        <w:overflowPunct w:val="false"/>
        <w:autoSpaceDE w:val="false"/>
        <w:snapToGrid w:val="false"/>
        <w:spacing w:before="0" w:after="80"/>
        <w:jc w:val="both"/>
        <w:rPr>
          <w:sz w:val="22"/>
          <w:szCs w:val="22"/>
        </w:rPr>
      </w:pPr>
      <w:r>
        <w:rPr>
          <w:sz w:val="22"/>
          <w:szCs w:val="22"/>
          <w:vertAlign w:val="superscript"/>
        </w:rPr>
        <w:t>335</w:t>
      </w:r>
      <w:r>
        <w:rPr>
          <w:sz w:val="22"/>
          <w:szCs w:val="22"/>
        </w:rPr>
        <w:tab/>
        <w:t>Điều đó cũng giống như chính quyền của chúng ta vậy, về dân sự của nó ở đây. Đừng đổ lỗi chính quyền, hãy đổ lỗi tập đoàn các Giáo hội sa ngã vì đặt để một chính quyền như vậy trong hệ thống chính trị mà họ có. Họ muốn như vậy. Và đó là lý do vì sao họ bầu chọn nó, và đó là lý do họ chấp nhận nó và đó cũng là lý do sự đoán phạt của Đức Chúa Trời đổ trên họ; Và họ sẽ gặt lấy những gì họ gieo ra. Họ gieo ra bây giờ và họ sẽ gánh lấy hậu quả về sau. Hãy xem. Ồ, chúng ta bị tác động. Ồ, vâng.</w:t>
      </w:r>
    </w:p>
    <w:p>
      <w:pPr>
        <w:pStyle w:val="Normal"/>
        <w:overflowPunct w:val="false"/>
        <w:autoSpaceDE w:val="false"/>
        <w:snapToGrid w:val="false"/>
        <w:spacing w:before="0" w:after="80"/>
        <w:jc w:val="both"/>
        <w:rPr/>
      </w:pPr>
      <w:r>
        <w:rPr>
          <w:sz w:val="22"/>
          <w:szCs w:val="22"/>
          <w:vertAlign w:val="superscript"/>
        </w:rPr>
        <w:t>336</w:t>
      </w:r>
      <w:r>
        <w:rPr>
          <w:sz w:val="22"/>
          <w:szCs w:val="22"/>
        </w:rPr>
        <w:tab/>
        <w:t>Thử mua con đường khác vào nước Nga. Thử chuyển hướng của chúng ta sang với chủ nghĩa Cộng sản xem sao. Thử đi. Tại sao, tiền bạc không thể mua những ân tứ nầy của Đức Chúa Trời. Có một người nọ, Si-môn, thử làm điều đó trong một ngày kia, và Phi-e-rơ nói, “Ngươi bị hư mất với tiền bạc của ngươi.” Chúng ta thử đóng vai của Si-môn làm một phù thuỷ, thử mua ân tứ của Đức Chúa Trời.</w:t>
      </w:r>
    </w:p>
    <w:p>
      <w:pPr>
        <w:pStyle w:val="Normal"/>
        <w:overflowPunct w:val="false"/>
        <w:autoSpaceDE w:val="false"/>
        <w:snapToGrid w:val="false"/>
        <w:spacing w:before="0" w:after="80"/>
        <w:jc w:val="both"/>
        <w:rPr/>
      </w:pPr>
      <w:r>
        <w:rPr>
          <w:sz w:val="22"/>
          <w:szCs w:val="22"/>
          <w:vertAlign w:val="superscript"/>
        </w:rPr>
        <w:t>337</w:t>
      </w:r>
      <w:r>
        <w:rPr>
          <w:sz w:val="22"/>
          <w:szCs w:val="22"/>
        </w:rPr>
        <w:tab/>
        <w:t>Hãy trở về với Lời. Trở về với Đức Chúa Trời. Trở về với Đấng Christ. Rồi đừng lo lắng hay bận tâm gì về chủ nghĩa Cộng sản. Chúng ta sẽ bầu chọn một người đúng vào đó, chúng ta sẽ có một người khác giống như Abraham Lincoln, George Washington hay một người nào đó khác. Đừng đổ lỗi cho chính quyền đó, nhưng hãy buộc tội chính chúng ta. Điều đó A-mốt đã nói, và đó cũng là những gì các Tiên tri khác của Đức Chúa Trời đã nói, nếu họ biết Lời của Đức Chúa Trời. Nếu người đó là một Tiên tri thật, ông biết Lời của Đức Chúa Trời, bởi vì Lời đó luôn đến với ông.</w:t>
      </w:r>
    </w:p>
    <w:p>
      <w:pPr>
        <w:pStyle w:val="Normal"/>
        <w:overflowPunct w:val="false"/>
        <w:autoSpaceDE w:val="false"/>
        <w:snapToGrid w:val="false"/>
        <w:spacing w:before="0" w:after="80"/>
        <w:jc w:val="both"/>
        <w:rPr>
          <w:sz w:val="22"/>
          <w:szCs w:val="22"/>
        </w:rPr>
      </w:pPr>
      <w:r>
        <w:rPr>
          <w:sz w:val="22"/>
          <w:szCs w:val="22"/>
          <w:vertAlign w:val="superscript"/>
        </w:rPr>
        <w:t>338</w:t>
      </w:r>
      <w:r>
        <w:rPr>
          <w:sz w:val="22"/>
          <w:szCs w:val="22"/>
        </w:rPr>
        <w:tab/>
        <w:t xml:space="preserve">Y-sơ-ra-ên trong sự liên minh với những kẻ thù nghịch của họ. Trước tiên, họ phải xa cách Lời của Đức Chúa Trời, trước khi họ liên kết với các kẻ thù của họ. </w:t>
      </w:r>
    </w:p>
    <w:p>
      <w:pPr>
        <w:pStyle w:val="Normal"/>
        <w:overflowPunct w:val="false"/>
        <w:autoSpaceDE w:val="false"/>
        <w:snapToGrid w:val="false"/>
        <w:spacing w:before="0" w:after="80"/>
        <w:jc w:val="both"/>
        <w:rPr>
          <w:sz w:val="22"/>
          <w:szCs w:val="22"/>
        </w:rPr>
      </w:pPr>
      <w:r>
        <w:rPr>
          <w:sz w:val="22"/>
          <w:szCs w:val="22"/>
          <w:vertAlign w:val="superscript"/>
        </w:rPr>
        <w:t>339</w:t>
      </w:r>
      <w:r>
        <w:rPr>
          <w:sz w:val="22"/>
          <w:szCs w:val="22"/>
        </w:rPr>
        <w:t xml:space="preserve">   </w:t>
        <w:tab/>
        <w:t>Trước khi thành lập khối liên minh với các kẻ thù, thì chúng ta phải xa cách khỏi Lời của Đức Chúa Trời. Ngày hôm nay giống y như vậy, để cho La-mã cai quản. Ồ, chúng ta đang làm điều đó, mọi thời đại. Nó nắm chính quyền; Nó chiếm các nơi. Nó chiếm dân sự. Bây giờ nó chiếm các Giáo hội.</w:t>
      </w:r>
    </w:p>
    <w:p>
      <w:pPr>
        <w:pStyle w:val="Normal"/>
        <w:overflowPunct w:val="false"/>
        <w:autoSpaceDE w:val="false"/>
        <w:snapToGrid w:val="false"/>
        <w:spacing w:before="0" w:after="80"/>
        <w:jc w:val="both"/>
        <w:rPr>
          <w:sz w:val="22"/>
          <w:szCs w:val="22"/>
        </w:rPr>
      </w:pPr>
      <w:r>
        <w:rPr>
          <w:rFonts w:eastAsia="Times New Roman"/>
          <w:sz w:val="22"/>
          <w:szCs w:val="22"/>
          <w:vertAlign w:val="superscript"/>
        </w:rPr>
        <w:t xml:space="preserve"> </w:t>
      </w:r>
      <w:r>
        <w:rPr>
          <w:sz w:val="22"/>
          <w:szCs w:val="22"/>
          <w:vertAlign w:val="superscript"/>
        </w:rPr>
        <w:t>340</w:t>
      </w:r>
      <w:r>
        <w:rPr>
          <w:sz w:val="22"/>
          <w:szCs w:val="22"/>
        </w:rPr>
        <w:t xml:space="preserve">  </w:t>
        <w:tab/>
        <w:t xml:space="preserve">Chúng ta đang làm gì đây? Vẫn ngồi im, đồng ý với họ. “Ồ, không có gì khác cho dù bằng </w:t>
      </w:r>
      <w:r>
        <w:rPr>
          <w:i/>
          <w:sz w:val="22"/>
          <w:szCs w:val="22"/>
        </w:rPr>
        <w:t>cách nầy</w:t>
      </w:r>
      <w:r>
        <w:rPr>
          <w:sz w:val="22"/>
          <w:szCs w:val="22"/>
        </w:rPr>
        <w:t xml:space="preserve"> hay cách kia; Chỉ là một Đức Chúa Trời dù thế nào đi nữa. Quí vị là những người tự xưng là Tiên tri, thật tội nghiệp, khốn khổ, sa ngã. Có vấn đề gì với họ? Họ không biết Lời của Đức Chúa Trời trong những điều nầy. Họ không học biết Lời. Họ không nhận thức được. Họ nói chủ nghĩa Cộng sản sẽ chiếm lĩnh toàn cầu. Không, không phải như vậy.</w:t>
      </w:r>
    </w:p>
    <w:p>
      <w:pPr>
        <w:pStyle w:val="Normal"/>
        <w:overflowPunct w:val="false"/>
        <w:autoSpaceDE w:val="false"/>
        <w:snapToGrid w:val="false"/>
        <w:spacing w:before="0" w:after="80"/>
        <w:jc w:val="both"/>
        <w:rPr>
          <w:sz w:val="22"/>
          <w:szCs w:val="22"/>
        </w:rPr>
      </w:pPr>
      <w:r>
        <w:rPr>
          <w:sz w:val="22"/>
          <w:szCs w:val="22"/>
          <w:vertAlign w:val="superscript"/>
        </w:rPr>
        <w:t xml:space="preserve">341 </w:t>
      </w:r>
      <w:r>
        <w:rPr>
          <w:sz w:val="22"/>
          <w:szCs w:val="22"/>
        </w:rPr>
        <w:t xml:space="preserve"> </w:t>
        <w:tab/>
        <w:t xml:space="preserve"> Công giáo La-mã sẽ chiếm lĩnh toàn cầu, và nó sẽ làm điều đó dưới danh nghĩa của Cơ-đốc giáo. Không phải Kinh thánh, Chúa Jêsus đã Phán, “Nếu có thể được, nó sẽ đến phỉnh dỗ chính những người được Chọn” sao?</w:t>
      </w:r>
    </w:p>
    <w:p>
      <w:pPr>
        <w:pStyle w:val="Normal"/>
        <w:overflowPunct w:val="false"/>
        <w:autoSpaceDE w:val="false"/>
        <w:snapToGrid w:val="false"/>
        <w:spacing w:before="0" w:after="80"/>
        <w:jc w:val="both"/>
        <w:rPr/>
      </w:pPr>
      <w:r>
        <w:rPr>
          <w:sz w:val="22"/>
          <w:szCs w:val="22"/>
          <w:vertAlign w:val="superscript"/>
        </w:rPr>
        <w:t>342</w:t>
      </w:r>
      <w:r>
        <w:rPr>
          <w:sz w:val="22"/>
          <w:szCs w:val="22"/>
        </w:rPr>
        <w:tab/>
        <w:t>Chúng ta cần gì ngày hôm nay. Tôi kết thúc trong lời nầy. Bây giờ tôi sẽ kết thúc ở đây. Những gì chúng ta cần ngày hôm nay là một vị Tiên tri thật khác. A-men! Chúng ta cần một người để Lời Đức Chúa Trời đến với người đó. Vâng, thưa anh em. Ông bị phản bác, bị ruồng bỏ và bị tống khứ ra ngoài nhưng ông thật sự đã phá tan một lổ hổng lớn. Ông có thể làm điều đó. Ông chắc chắn sẽ gieo những Hạt giống như vậy, cho đến khi nào những người được Chọn tìm thấy điều đó. Đúng thế. Chúng ta cần một Tiên tri. Chúng ta cần một người mà có sự thông giải đúng đắn về Lời đến từ Đức Chúa Trời; Là Lời mà Đức Chúa Trời phán qua ông và bày tỏ Lời là sự thật. Đó là những gì chúng ta cần, và thưa các anh em, chúng ta được Chúa hứa ban cho một Đấng Tiên tri, theo Ma-la-chi chương 4, “Để khôi phục.” Cái gì? Đức tin của dân sự, trở về với Kinh thánh. Chúng ta được hứa ban cho một Đấng Tiên tri như vậy. Ngài sẽ làm điều đó.</w:t>
      </w:r>
    </w:p>
    <w:p>
      <w:pPr>
        <w:pStyle w:val="Normal"/>
        <w:overflowPunct w:val="false"/>
        <w:autoSpaceDE w:val="false"/>
        <w:snapToGrid w:val="false"/>
        <w:spacing w:before="0" w:after="80"/>
        <w:jc w:val="both"/>
        <w:rPr>
          <w:sz w:val="22"/>
          <w:szCs w:val="22"/>
        </w:rPr>
      </w:pPr>
      <w:r>
        <w:rPr>
          <w:sz w:val="22"/>
          <w:szCs w:val="22"/>
          <w:vertAlign w:val="superscript"/>
        </w:rPr>
        <w:t>344</w:t>
      </w:r>
      <w:r>
        <w:rPr>
          <w:sz w:val="22"/>
          <w:szCs w:val="22"/>
        </w:rPr>
        <w:tab/>
        <w:t xml:space="preserve">A-mốt biết. Vâng, thưa quí vị. A-mốt biết, dân Y-sơ-ra-ên, những người yêu mến không tin kính khiết sẽ sớm huỷ diệt họ. </w:t>
      </w:r>
    </w:p>
    <w:p>
      <w:pPr>
        <w:pStyle w:val="Normal"/>
        <w:overflowPunct w:val="false"/>
        <w:autoSpaceDE w:val="false"/>
        <w:snapToGrid w:val="false"/>
        <w:spacing w:before="0" w:after="80"/>
        <w:jc w:val="both"/>
        <w:rPr>
          <w:sz w:val="22"/>
          <w:szCs w:val="22"/>
        </w:rPr>
      </w:pPr>
      <w:r>
        <w:rPr>
          <w:sz w:val="22"/>
          <w:szCs w:val="22"/>
          <w:vertAlign w:val="superscript"/>
        </w:rPr>
        <w:t xml:space="preserve">345 </w:t>
      </w:r>
      <w:r>
        <w:rPr>
          <w:sz w:val="22"/>
          <w:szCs w:val="22"/>
        </w:rPr>
        <w:t xml:space="preserve"> </w:t>
        <w:tab/>
        <w:t xml:space="preserve">Và những người yêu mến điều bất khiết của ngày hôm nay cũng sẽ sớm bị huỷ diệt giống như họ. Những tín lí của giáo phái và những điều khác, cái mà họ bị bó buộc vào. Các bạn tín hữu Ngũ Tuần, những điều đó sẽ huỷ diệt chính các bạn, tín điều và giáo phái của bạn. Các bạn bó buộc chính mình vào sự nhận lấy dấu ấn của các con thú và thậm chí cũng không biết điều đó, kéo nó qua trên mắt mình. Thật vậy. Một sự tẩy chay. Các bạn đang cố làm điều gì? “Anh thuộc hay không thuộc về </w:t>
      </w:r>
      <w:r>
        <w:rPr>
          <w:i/>
          <w:sz w:val="22"/>
          <w:szCs w:val="22"/>
        </w:rPr>
        <w:t>điều này</w:t>
      </w:r>
      <w:r>
        <w:rPr>
          <w:sz w:val="22"/>
          <w:szCs w:val="22"/>
        </w:rPr>
        <w:t xml:space="preserve">.” </w:t>
      </w:r>
      <w:r>
        <w:rPr/>
        <w:t>Hiểu không?</w:t>
      </w:r>
      <w:r>
        <w:rPr>
          <w:sz w:val="22"/>
          <w:szCs w:val="22"/>
        </w:rPr>
        <w:t xml:space="preserve"> Cứ chờ xem. Chỉ thêm một chút xíu nữa thôi. Thế rồi các bạn nói, “Tôi sẽ đi ra khỏi nó vậy.” Không, các bạn không làm thế. Các bạn đã ở trong nó rồi. Các bạn đã bị đánh dấu rồi.  Các bạn đã mang một cái ấn của nó trên mình.</w:t>
      </w:r>
    </w:p>
    <w:p>
      <w:pPr>
        <w:pStyle w:val="Normal"/>
        <w:overflowPunct w:val="false"/>
        <w:autoSpaceDE w:val="false"/>
        <w:snapToGrid w:val="false"/>
        <w:spacing w:before="0" w:after="80"/>
        <w:jc w:val="both"/>
        <w:rPr/>
      </w:pPr>
      <w:r>
        <w:rPr>
          <w:sz w:val="22"/>
          <w:szCs w:val="22"/>
          <w:vertAlign w:val="superscript"/>
        </w:rPr>
        <w:t>345</w:t>
      </w:r>
      <w:r>
        <w:rPr>
          <w:sz w:val="22"/>
          <w:szCs w:val="22"/>
        </w:rPr>
        <w:t xml:space="preserve">   </w:t>
        <w:tab/>
        <w:t xml:space="preserve"> Cho dù Ê-sau đã khóc lóc đắng cay khi ông nhận biết được điều mình làm; Nhưng ông đã khóc lóc đắng cay, cố tìm một chỗ để ăn năn nhưng không tìm đâu thấy được. Và các bạn cũng đang ở trong tình trạng đó. Giờ đây là lúc để các bạn được cứu thoát.</w:t>
      </w:r>
    </w:p>
    <w:p>
      <w:pPr>
        <w:pStyle w:val="Normal"/>
        <w:overflowPunct w:val="false"/>
        <w:autoSpaceDE w:val="false"/>
        <w:snapToGrid w:val="false"/>
        <w:spacing w:before="0" w:after="80"/>
        <w:jc w:val="both"/>
        <w:rPr/>
      </w:pPr>
      <w:r>
        <w:rPr>
          <w:sz w:val="22"/>
          <w:szCs w:val="22"/>
          <w:vertAlign w:val="superscript"/>
        </w:rPr>
        <w:t>346</w:t>
      </w:r>
      <w:r>
        <w:rPr>
          <w:sz w:val="22"/>
          <w:szCs w:val="22"/>
        </w:rPr>
        <w:tab/>
        <w:t>A-mốt biết rằng những kẻ không tin kính sẽ sớm bị huỷ hoại, vì chính họ, Giáo hội của họ đã rời bỏ Ngài, Đức Chúa Trời và Lời của Ngài, là con đường Sự sống. Họ xa cách khỏi con đường Sự Sống của Đức Chúa Trời mà đi theo ý riêng của họ. Ồ, Lời Đức Chúa Trời là sự ngăn trở đối với họ.</w:t>
      </w:r>
    </w:p>
    <w:p>
      <w:pPr>
        <w:pStyle w:val="Normal"/>
        <w:overflowPunct w:val="false"/>
        <w:autoSpaceDE w:val="false"/>
        <w:snapToGrid w:val="false"/>
        <w:spacing w:before="0" w:after="80"/>
        <w:jc w:val="both"/>
        <w:rPr/>
      </w:pPr>
      <w:r>
        <w:rPr>
          <w:sz w:val="22"/>
          <w:szCs w:val="22"/>
          <w:vertAlign w:val="superscript"/>
        </w:rPr>
        <w:t>347</w:t>
      </w:r>
      <w:r>
        <w:rPr>
          <w:sz w:val="22"/>
          <w:szCs w:val="22"/>
        </w:rPr>
        <w:t xml:space="preserve">  </w:t>
        <w:tab/>
        <w:t xml:space="preserve"> Lời đó ngày hôm nay cũng như vậy. Lời của Đức Chúa Trời là một sự ngăn trở lớn đối với những con người mà tự xưng là Cơ-đốc nhân. Hãy nói với anh ta về phép báp-têm bằng nước trong Danh Chúa Jêsus Christ. Hãy nói với anh ta về Đức Chúa Trời thánh khiết. Điều đó sẽ làm cho...</w:t>
      </w:r>
    </w:p>
    <w:p>
      <w:pPr>
        <w:pStyle w:val="Normal"/>
        <w:overflowPunct w:val="false"/>
        <w:autoSpaceDE w:val="false"/>
        <w:snapToGrid w:val="false"/>
        <w:spacing w:before="0" w:after="80"/>
        <w:jc w:val="both"/>
        <w:rPr>
          <w:sz w:val="22"/>
          <w:szCs w:val="22"/>
        </w:rPr>
      </w:pPr>
      <w:r>
        <w:rPr>
          <w:sz w:val="22"/>
          <w:szCs w:val="22"/>
        </w:rPr>
        <w:tab/>
        <w:t xml:space="preserve">Ồ, họ nói rằng, “Vâng, chúng tôi có Đức Thánh Linh.” </w:t>
      </w:r>
    </w:p>
    <w:p>
      <w:pPr>
        <w:pStyle w:val="Normal"/>
        <w:overflowPunct w:val="false"/>
        <w:autoSpaceDE w:val="false"/>
        <w:snapToGrid w:val="false"/>
        <w:spacing w:before="0" w:after="80"/>
        <w:jc w:val="both"/>
        <w:rPr>
          <w:sz w:val="22"/>
          <w:szCs w:val="22"/>
        </w:rPr>
      </w:pPr>
      <w:r>
        <w:rPr>
          <w:sz w:val="22"/>
          <w:szCs w:val="22"/>
          <w:vertAlign w:val="superscript"/>
        </w:rPr>
        <w:t xml:space="preserve">348   </w:t>
      </w:r>
      <w:r>
        <w:rPr>
          <w:sz w:val="22"/>
          <w:szCs w:val="22"/>
        </w:rPr>
        <w:tab/>
        <w:t>Thế thì tại sao các bạn lại để đầu tóc ngắn? Tại sao các bạn vẫn còn làm báp-têm trong danh “Đức Cha, Đức Con và Đức Thánh Linh”? Tại sao các bạn vẫn còn tin vào những điều nầy và hành động theo cách mà các bạn muốn? Hãy đi mà chỉ ra những bông trái của bạn đối chứng điều đó. Chúa Jêsus phán, “Xem trái thì biết cây.” Thấy không, những việc làm đó sẽ bày tỏ bạn là ai; Các bạn đang nói về những điều mà các bạn không biết tí gì về nó. Vâng, thưa các bạn. Vâng.</w:t>
      </w:r>
    </w:p>
    <w:p>
      <w:pPr>
        <w:pStyle w:val="Normal"/>
        <w:overflowPunct w:val="false"/>
        <w:autoSpaceDE w:val="false"/>
        <w:snapToGrid w:val="false"/>
        <w:spacing w:before="0" w:after="80"/>
        <w:jc w:val="both"/>
        <w:rPr/>
      </w:pPr>
      <w:r>
        <w:rPr>
          <w:sz w:val="22"/>
          <w:szCs w:val="22"/>
          <w:vertAlign w:val="superscript"/>
        </w:rPr>
        <w:t>349</w:t>
      </w:r>
      <w:r>
        <w:rPr>
          <w:sz w:val="22"/>
          <w:szCs w:val="22"/>
        </w:rPr>
        <w:tab/>
        <w:t>Nếu A-mốt ở đây, ông sẽ kêu la phản đối lại những hệ thống của họ. Các bạn biết điều đó không?</w:t>
      </w:r>
    </w:p>
    <w:p>
      <w:pPr>
        <w:pStyle w:val="Normal"/>
        <w:overflowPunct w:val="false"/>
        <w:autoSpaceDE w:val="false"/>
        <w:snapToGrid w:val="false"/>
        <w:spacing w:before="0" w:after="80"/>
        <w:jc w:val="both"/>
        <w:rPr/>
      </w:pPr>
      <w:r>
        <w:rPr>
          <w:sz w:val="22"/>
          <w:szCs w:val="22"/>
          <w:vertAlign w:val="superscript"/>
        </w:rPr>
        <w:t>350</w:t>
      </w:r>
      <w:r>
        <w:rPr>
          <w:sz w:val="22"/>
          <w:szCs w:val="22"/>
        </w:rPr>
        <w:tab/>
        <w:t>Bây giờ, tôi sẽ đọc một câu Kinh thánh trước khi kết thúc, câu 8 chương 3, và chúng ta cùng đọc:</w:t>
      </w:r>
    </w:p>
    <w:p>
      <w:pPr>
        <w:pStyle w:val="Normal"/>
        <w:overflowPunct w:val="false"/>
        <w:autoSpaceDE w:val="false"/>
        <w:snapToGrid w:val="false"/>
        <w:spacing w:before="0" w:after="80"/>
        <w:ind w:left="400" w:hanging="0"/>
        <w:jc w:val="both"/>
        <w:rPr>
          <w:b/>
          <w:b/>
          <w:sz w:val="22"/>
          <w:szCs w:val="22"/>
        </w:rPr>
      </w:pPr>
      <w:r>
        <w:rPr>
          <w:b/>
          <w:sz w:val="22"/>
          <w:szCs w:val="22"/>
        </w:rPr>
        <w:t>“</w:t>
      </w:r>
      <w:r>
        <w:rPr>
          <w:b/>
          <w:sz w:val="22"/>
          <w:szCs w:val="22"/>
        </w:rPr>
        <w:t>Khi sư tử gầm thét, thì ai mà chẳng sợ? Khi Chúa Giê-hô-va đã Phán dạy, thì ai mà chẳng nói tiên tri?”</w:t>
      </w:r>
    </w:p>
    <w:p>
      <w:pPr>
        <w:pStyle w:val="Normal"/>
        <w:overflowPunct w:val="false"/>
        <w:autoSpaceDE w:val="false"/>
        <w:snapToGrid w:val="false"/>
        <w:spacing w:before="0" w:after="80"/>
        <w:jc w:val="both"/>
        <w:rPr>
          <w:sz w:val="22"/>
          <w:szCs w:val="22"/>
        </w:rPr>
      </w:pPr>
      <w:r>
        <w:rPr>
          <w:sz w:val="22"/>
          <w:szCs w:val="22"/>
          <w:vertAlign w:val="superscript"/>
        </w:rPr>
        <w:t>351</w:t>
        <w:tab/>
      </w:r>
      <w:r>
        <w:rPr>
          <w:sz w:val="22"/>
          <w:szCs w:val="22"/>
        </w:rPr>
        <w:t>Hãy lắng nghe, trong phần kết luận, tôi muốn nói điều nầy. Tôi xin lỗi vì đã giữ các bạn ở lại trễ hơn nửa giờ đồng hồ. Nhưng hãy xem nào; Tôi muốn nói điều này: Tôi là một thợ săn; Tôi đi săn. Tôi rất vui mừng vì Đức Chúa Trời ban cho tôi một điều như vậy.</w:t>
      </w:r>
    </w:p>
    <w:p>
      <w:pPr>
        <w:pStyle w:val="Normal"/>
        <w:overflowPunct w:val="false"/>
        <w:autoSpaceDE w:val="false"/>
        <w:snapToGrid w:val="false"/>
        <w:spacing w:before="0" w:after="80"/>
        <w:jc w:val="both"/>
        <w:rPr/>
      </w:pPr>
      <w:r>
        <w:rPr>
          <w:sz w:val="22"/>
          <w:szCs w:val="22"/>
          <w:vertAlign w:val="superscript"/>
        </w:rPr>
        <w:t>352</w:t>
      </w:r>
      <w:r>
        <w:rPr>
          <w:sz w:val="22"/>
          <w:szCs w:val="22"/>
        </w:rPr>
        <w:t xml:space="preserve">    </w:t>
        <w:tab/>
        <w:t>Ngày trước đây, khi súng của tôi hư, tôi đi trở lại đó để xem liệu tôi có thể săn bắn lại được không. Tôi không muốn nó làm cho tôi hoảng sợ. Nếu như tôi bị hỏng hóc trên đường đi thì tôi đã không bỏ lái chiếc xe đó. Nếu tôi bước đi qua sàn nhà và trượt chân trên tấm thảm, và đi xuyên qua cửa sổ, tôi không thoát khỏi việc đi bộ. Đúng không? Không, không. Đức Chúa Trời ban cho tôi một bài tập rõ ràng; Đó là Sa-tan. Đó không phải là Đức Chúa Trời. Hiểu không? Đó là Sa-tan.</w:t>
      </w:r>
    </w:p>
    <w:p>
      <w:pPr>
        <w:pStyle w:val="Normal"/>
        <w:overflowPunct w:val="false"/>
        <w:autoSpaceDE w:val="false"/>
        <w:snapToGrid w:val="false"/>
        <w:spacing w:before="0" w:after="80"/>
        <w:jc w:val="both"/>
        <w:rPr>
          <w:sz w:val="22"/>
          <w:szCs w:val="22"/>
        </w:rPr>
      </w:pPr>
      <w:r>
        <w:rPr>
          <w:sz w:val="22"/>
          <w:szCs w:val="22"/>
          <w:vertAlign w:val="superscript"/>
        </w:rPr>
        <w:t>353</w:t>
      </w:r>
      <w:r>
        <w:rPr>
          <w:sz w:val="22"/>
          <w:szCs w:val="22"/>
        </w:rPr>
        <w:tab/>
        <w:t>Tôi biết sự áp dụng thuộc linh cho điều đó. Có ba người chúng ta trong một căn phòng ngay giờ nầy là biết điều đó là gì. Và nó nuôi dưỡng tóc mọc lên trên đầu bạn. Nhưng tôi không nói cho ai cả, chỉ có ba người để chứng thực. Bây giờ, mọi sự ổn cả. Đó là... Đức Chúa Trời biết hết điều đó, và đã cảnh báo trước điều đó; Chúng ta biết. Và đó là cái lỗi của tôi, và tôi đã có điều gì đó.</w:t>
      </w:r>
    </w:p>
    <w:p>
      <w:pPr>
        <w:pStyle w:val="Normal"/>
        <w:overflowPunct w:val="false"/>
        <w:autoSpaceDE w:val="false"/>
        <w:snapToGrid w:val="false"/>
        <w:spacing w:before="0" w:after="80"/>
        <w:jc w:val="both"/>
        <w:rPr>
          <w:sz w:val="22"/>
          <w:szCs w:val="22"/>
        </w:rPr>
      </w:pPr>
      <w:r>
        <w:rPr>
          <w:sz w:val="22"/>
          <w:szCs w:val="22"/>
          <w:vertAlign w:val="superscript"/>
        </w:rPr>
        <w:t xml:space="preserve">354 </w:t>
      </w:r>
      <w:r>
        <w:rPr>
          <w:sz w:val="22"/>
          <w:szCs w:val="22"/>
        </w:rPr>
        <w:t xml:space="preserve">  </w:t>
        <w:tab/>
        <w:t>Có một lần tôi đã đến vì một người mà lẽ ra tôi không nên. Tôi có thể làm chấn động gan trong anh ta. Thay vì tôi làm điều đó, tôi phải trả giá cho điều đó. Vì thế chúng ta... Điều đó ổn thỏa. Lại là tôi, xin thứ lỗi, chúng ta sẽ đi tiếp. Vâng,</w:t>
      </w:r>
    </w:p>
    <w:p>
      <w:pPr>
        <w:pStyle w:val="Normal"/>
        <w:overflowPunct w:val="false"/>
        <w:autoSpaceDE w:val="false"/>
        <w:snapToGrid w:val="false"/>
        <w:spacing w:before="0" w:after="80"/>
        <w:jc w:val="both"/>
        <w:rPr>
          <w:sz w:val="22"/>
          <w:szCs w:val="22"/>
        </w:rPr>
      </w:pPr>
      <w:r>
        <w:rPr>
          <w:sz w:val="22"/>
          <w:szCs w:val="22"/>
        </w:rPr>
        <w:tab/>
        <w:t xml:space="preserve">A-mốt, câu thứ 8: “Khi sư tử gầm thét, thì ai mà chẳng sợ?” </w:t>
      </w:r>
    </w:p>
    <w:p>
      <w:pPr>
        <w:pStyle w:val="Normal"/>
        <w:overflowPunct w:val="false"/>
        <w:autoSpaceDE w:val="false"/>
        <w:snapToGrid w:val="false"/>
        <w:spacing w:before="0" w:after="80"/>
        <w:jc w:val="both"/>
        <w:rPr/>
      </w:pPr>
      <w:r>
        <w:rPr>
          <w:sz w:val="22"/>
          <w:szCs w:val="22"/>
          <w:vertAlign w:val="superscript"/>
        </w:rPr>
        <w:t>355</w:t>
      </w:r>
      <w:r>
        <w:rPr>
          <w:sz w:val="22"/>
          <w:szCs w:val="22"/>
        </w:rPr>
        <w:t xml:space="preserve">   </w:t>
        <w:tab/>
        <w:t>Tôi đã đi săn ở vùng rừng nhiệt đới Châu Phi. Tôi đi khắp nơi có con sư tử. Nó là chúa tể của muông thú. Tôi đã nằm lại trong rừng vào ban đêm và nghe tiếng kêu quạc quạc và tiếng của loài linh cẩu, tiếng cười, tiếng hú và đủ mọi loài động vật khác nhau. Và một số con trong loài linh cẩu sẽ làm cho máu bạn đông lại khi nghe tiếng chúng rú lên. Còn có loài báo và tiếng khóc nỉ non và mọi thứ tiếng kêu khác nữa, như bọ cánh cứng, khỉ và khỉ đầu chó và hằng hà sa số những âm thanh quit quít, quác quác lan đi khắp nơi; Và các bạn có thể nghe đủ mọi thứ diễn ra. Nhưng chỉ một tiếng gầm của sư tử, loài bọ cánh cứng sẽ giữ im lặng ngay. Nó nín lặng như đã chết. Chúng giữ im lặng. Cái gì vậy? Chúa tể của chúng đã nói. A-men!</w:t>
      </w:r>
    </w:p>
    <w:p>
      <w:pPr>
        <w:pStyle w:val="Normal"/>
        <w:overflowPunct w:val="false"/>
        <w:autoSpaceDE w:val="false"/>
        <w:snapToGrid w:val="false"/>
        <w:spacing w:before="0" w:after="80"/>
        <w:jc w:val="both"/>
        <w:rPr>
          <w:sz w:val="22"/>
          <w:szCs w:val="22"/>
        </w:rPr>
      </w:pPr>
      <w:r>
        <w:rPr>
          <w:sz w:val="22"/>
          <w:szCs w:val="22"/>
          <w:vertAlign w:val="superscript"/>
        </w:rPr>
        <w:t>356</w:t>
      </w:r>
      <w:r>
        <w:rPr>
          <w:sz w:val="22"/>
          <w:szCs w:val="22"/>
        </w:rPr>
        <w:tab/>
        <w:t xml:space="preserve">“Nếu sư tử gầm thét, thì ai mà chẳng sợ? Khi Đức Chúa Trời Phán thì ai mà chẳng nói tiên tri?” Khi Đức Chúa Trời Phán, thì các Tiên tri kêu  lên. Các bạn có hiểu ý tôi nói gì không? Một Tiên tri thật sẽ khóc lên mà kêu gọi. Thưa các bạn, Ngài đã Phán. Thế thì hãy để cho mọi tạo vật của vương quốc Ngài chú ý đến những gì Ngài Phán. </w:t>
      </w:r>
    </w:p>
    <w:p>
      <w:pPr>
        <w:pStyle w:val="Normal"/>
        <w:overflowPunct w:val="false"/>
        <w:autoSpaceDE w:val="false"/>
        <w:snapToGrid w:val="false"/>
        <w:spacing w:before="0" w:after="80"/>
        <w:jc w:val="both"/>
        <w:rPr/>
      </w:pPr>
      <w:r>
        <w:rPr>
          <w:sz w:val="22"/>
          <w:szCs w:val="22"/>
          <w:vertAlign w:val="superscript"/>
        </w:rPr>
        <w:t>357</w:t>
      </w:r>
      <w:r>
        <w:rPr>
          <w:sz w:val="22"/>
          <w:szCs w:val="22"/>
        </w:rPr>
        <w:t xml:space="preserve">   </w:t>
        <w:tab/>
        <w:t>Nếu một con sư tử nhận ra rằng có một điều gì đó sai trật, khi nó gầm thét lên, mọi vật trong vương quốc của nó như chết lặng đi. Chúng lắng nghe. Ngay cả loài bọ cánh cứng, nó cũng có mặt trong vương quốc của sư tử. Tiếng hú đinh tai nhức óc của loài linh cẩu, nó thu mình lại. Loài voi ở đó, mà nó có thể tóm lấy con sư tử và quây vòng quanh với chiếc vòi của nó. (Anh Branham làm một âm thanh như của loài voi); Và để cho con sư tử gầm thét, nó thu mình lại và đứng yên. Để cho con trâu là loài hay khịt mũi, trông giống như nó thổi một luồng lửa từ trong mũi nó ra, khi một con sư tử nhảy trên nó, nó vẫn không làm hại. Để một con tê giác với thân hình có sừng sắc nhọn và mặt mày to lớn nặng đến bảy tấn, khi thấy con sư tử, nó vẫn dừng lại ngay tại chỗ. Có vấn đề gì vậy? Chúa tể của nó đã nói như vậy. Đúng không? Nó muốn nghe những gì sẽ được nói.</w:t>
      </w:r>
    </w:p>
    <w:p>
      <w:pPr>
        <w:pStyle w:val="Normal"/>
        <w:overflowPunct w:val="false"/>
        <w:autoSpaceDE w:val="false"/>
        <w:snapToGrid w:val="false"/>
        <w:spacing w:before="0" w:after="80"/>
        <w:jc w:val="both"/>
        <w:rPr>
          <w:sz w:val="22"/>
          <w:szCs w:val="22"/>
        </w:rPr>
      </w:pPr>
      <w:r>
        <w:rPr>
          <w:sz w:val="22"/>
          <w:szCs w:val="22"/>
          <w:vertAlign w:val="superscript"/>
        </w:rPr>
        <w:t>358</w:t>
      </w:r>
      <w:r>
        <w:rPr>
          <w:sz w:val="22"/>
          <w:szCs w:val="22"/>
        </w:rPr>
        <w:tab/>
        <w:t xml:space="preserve">Và khi Đức Chúa Trời Phán thì các Tiên tri la lớn tiếng; Sau đó để cho Vương Quốc của Ngài chú ý đến những gì Ngài Phán. Đức Chúa Trời đã Phán; Để cho mọi loài thọ tạo trong vương quốc của Ngài lắng nghe những gì Ngài Phán. </w:t>
      </w:r>
    </w:p>
    <w:p>
      <w:pPr>
        <w:pStyle w:val="Normal"/>
        <w:overflowPunct w:val="false"/>
        <w:autoSpaceDE w:val="false"/>
        <w:snapToGrid w:val="false"/>
        <w:spacing w:before="0" w:after="80"/>
        <w:jc w:val="both"/>
        <w:rPr/>
      </w:pPr>
      <w:r>
        <w:rPr>
          <w:rFonts w:eastAsia="Times New Roman"/>
          <w:sz w:val="22"/>
          <w:szCs w:val="22"/>
        </w:rPr>
        <w:t xml:space="preserve">  </w:t>
      </w:r>
      <w:r>
        <w:rPr>
          <w:sz w:val="22"/>
          <w:szCs w:val="22"/>
        </w:rPr>
        <w:tab/>
        <w:t>Chúng ta hãy cúi đầu cầu nguyện.</w:t>
      </w:r>
    </w:p>
    <w:p>
      <w:pPr>
        <w:pStyle w:val="Normal"/>
        <w:overflowPunct w:val="false"/>
        <w:autoSpaceDE w:val="false"/>
        <w:snapToGrid w:val="false"/>
        <w:spacing w:before="0" w:after="80"/>
        <w:jc w:val="both"/>
        <w:rPr>
          <w:sz w:val="22"/>
          <w:szCs w:val="22"/>
        </w:rPr>
      </w:pPr>
      <w:r>
        <w:rPr>
          <w:sz w:val="22"/>
          <w:szCs w:val="22"/>
          <w:vertAlign w:val="superscript"/>
        </w:rPr>
        <w:t>359</w:t>
      </w:r>
      <w:r>
        <w:rPr>
          <w:sz w:val="22"/>
          <w:szCs w:val="22"/>
        </w:rPr>
        <w:tab/>
        <w:t>Ồ, Sư Tử của Chi phái Giu-đa, được dấy lên và cất tiếng gầm thét! Ngài đang gầm thét trong thời kỳ cuối cùng nầy. Mắt Ngài như khép lại; Ngài đang nhìn xuống. Ngài nhìn thấy những tội lỗi của dân tộc và thế giới mà tự xưng là Cơ-đốc nhân nầy. Ngài nhìn thấy tội lỗi của đất nước nầy, khi họ đã được mua chuộc bởi Dòng Huyết quí báu. Người nhìn thấy các Giáo phái đang giẫm đạp trên Lời Ngài là thể nào. Thấy những tiên tri giả đã phỉnh dỗ họ như thể nào, Lẽ thật của Đức Chúa Trời thì họ chối bỏ.</w:t>
      </w:r>
    </w:p>
    <w:p>
      <w:pPr>
        <w:pStyle w:val="Normal"/>
        <w:overflowPunct w:val="false"/>
        <w:autoSpaceDE w:val="false"/>
        <w:snapToGrid w:val="false"/>
        <w:spacing w:before="0" w:after="80"/>
        <w:jc w:val="both"/>
        <w:rPr>
          <w:sz w:val="22"/>
          <w:szCs w:val="22"/>
        </w:rPr>
      </w:pPr>
      <w:r>
        <w:rPr>
          <w:sz w:val="22"/>
          <w:szCs w:val="22"/>
          <w:vertAlign w:val="superscript"/>
        </w:rPr>
        <w:t>360</w:t>
      </w:r>
      <w:r>
        <w:rPr>
          <w:sz w:val="22"/>
          <w:szCs w:val="22"/>
        </w:rPr>
        <w:tab/>
        <w:t>Tiếng gầm thét, Ôi Sư Tử của Giu-đa; Xin để cho các Tiên tri của Ngài lên tiếng. “Khi Đức Chúa Trời Phán, thì ai mà chẳng nói tiên tri?” Đó là Lời Đức Chúa Trời đến từ trong Kinh thánh, vận hành qua Tiên tri. Làm sao người có thể giữ im lặng? Nếu im lặng, người sẽ bị nổ ra thành từng mảnh. Ôi, Đức Chúa Trời ôi, xin để cho Tiên tri của Ngài thét gào, Chúa ôi. Làm vang dậy Sứ điệp của Ngài, ôi Chúa, và để cho mọi loài thọ tạo của Vương Quốc Ngài chú ý đến.</w:t>
      </w:r>
    </w:p>
    <w:p>
      <w:pPr>
        <w:pStyle w:val="Normal"/>
        <w:overflowPunct w:val="false"/>
        <w:autoSpaceDE w:val="false"/>
        <w:snapToGrid w:val="false"/>
        <w:spacing w:before="0" w:after="80"/>
        <w:jc w:val="both"/>
        <w:rPr/>
      </w:pPr>
      <w:r>
        <w:rPr>
          <w:sz w:val="22"/>
          <w:szCs w:val="22"/>
          <w:vertAlign w:val="superscript"/>
        </w:rPr>
        <w:t>361</w:t>
      </w:r>
      <w:r>
        <w:rPr>
          <w:sz w:val="22"/>
          <w:szCs w:val="22"/>
        </w:rPr>
        <w:tab/>
        <w:t>Xin cho họ dừng lại. Cho những người nữ dừng lại và kiểm soát lại chính mình. Xin cho những người đàn ông dừng lại và xem xét chính họ. Xin cho các Thầy giảng là người mà nghe cuốn băng nầy, dừng lại và xem xét lại chính mình, vì Sư Tử của Chi phái Giu-đa gầm thét. Lời chân thật đến với các Tiên tri, được giảng ra, “Hãy ăn năn và quay trở về trước khi quá trễ.”</w:t>
      </w:r>
    </w:p>
    <w:p>
      <w:pPr>
        <w:pStyle w:val="Normal"/>
        <w:overflowPunct w:val="false"/>
        <w:autoSpaceDE w:val="false"/>
        <w:snapToGrid w:val="false"/>
        <w:spacing w:before="0" w:after="80"/>
        <w:jc w:val="both"/>
        <w:rPr/>
      </w:pPr>
      <w:r>
        <w:rPr>
          <w:sz w:val="22"/>
          <w:szCs w:val="22"/>
          <w:vertAlign w:val="superscript"/>
        </w:rPr>
        <w:t>362</w:t>
      </w:r>
      <w:r>
        <w:rPr>
          <w:sz w:val="22"/>
          <w:szCs w:val="22"/>
        </w:rPr>
        <w:tab/>
        <w:t xml:space="preserve">Chúa ôi, con giao phó Sứ điệp nầy, trên băng ghi âm và trong những thính giả ở đây, cho Ngài buổi sáng hôm nay, vì tin vào Ngài sẽ đối chứng lời đó và kêu gọi mọi tôi trai tớ gái của Đức Chúa Trời, là những người mà đã từng nghe cuốn băng nầy hay nghe giảng trực tiếp, họ sẽ trở về với sự ăn năn trước khi quá trễ. </w:t>
      </w:r>
    </w:p>
    <w:p>
      <w:pPr>
        <w:pStyle w:val="Normal"/>
        <w:overflowPunct w:val="false"/>
        <w:autoSpaceDE w:val="false"/>
        <w:snapToGrid w:val="false"/>
        <w:spacing w:before="0" w:after="80"/>
        <w:jc w:val="both"/>
        <w:rPr/>
      </w:pPr>
      <w:r>
        <w:rPr>
          <w:sz w:val="22"/>
          <w:szCs w:val="22"/>
          <w:vertAlign w:val="superscript"/>
        </w:rPr>
        <w:t>363</w:t>
      </w:r>
      <w:r>
        <w:rPr>
          <w:sz w:val="22"/>
          <w:szCs w:val="22"/>
        </w:rPr>
        <w:tab/>
        <w:t>Và con tin rằng, Chúa ôi, nếu Ngài sai A-mốt đến đây, ông sẽ kêu la như ngày trước; Vì ông không thể... Nhưng nếu ông là một Tiên tri của Chúa, thì ông sẽ là một Sứ giả đem đến Lời của Ngài. Ông được sai đến bởi Lời, với Lời và ông là Lời. Giờ đây, Chúa ôi, xin cho mọi sự được nên trong Danh Chúa Jêsus Christ. A-men!</w:t>
      </w:r>
    </w:p>
    <w:p>
      <w:pPr>
        <w:pStyle w:val="Normal"/>
        <w:overflowPunct w:val="false"/>
        <w:autoSpaceDE w:val="false"/>
        <w:snapToGrid w:val="false"/>
        <w:spacing w:before="0" w:after="80"/>
        <w:jc w:val="both"/>
        <w:rPr>
          <w:sz w:val="22"/>
          <w:szCs w:val="22"/>
        </w:rPr>
      </w:pPr>
      <w:r>
        <w:rPr>
          <w:sz w:val="22"/>
          <w:szCs w:val="22"/>
        </w:rPr>
      </w:r>
    </w:p>
    <w:p>
      <w:pPr>
        <w:pStyle w:val="Normal"/>
        <w:pBdr>
          <w:bottom w:val="single" w:sz="6" w:space="1" w:color="000000"/>
        </w:pBdr>
        <w:overflowPunct w:val="false"/>
        <w:autoSpaceDE w:val="false"/>
        <w:snapToGrid w:val="false"/>
        <w:spacing w:before="0" w:after="80"/>
        <w:jc w:val="both"/>
        <w:rPr>
          <w:sz w:val="22"/>
          <w:szCs w:val="20"/>
          <w:lang w:val="es-ES_tradnl"/>
        </w:rPr>
      </w:pPr>
      <w:r>
        <w:rPr>
          <w:sz w:val="22"/>
          <w:szCs w:val="20"/>
          <w:lang w:val="es-ES_tradnl"/>
        </w:rPr>
      </w:r>
    </w:p>
    <w:p>
      <w:pPr>
        <w:pStyle w:val="Normal"/>
        <w:snapToGrid w:val="false"/>
        <w:spacing w:before="0" w:after="80"/>
        <w:jc w:val="center"/>
        <w:rPr>
          <w:szCs w:val="20"/>
          <w:lang w:eastAsia="zh-TW"/>
        </w:rPr>
      </w:pPr>
      <w:r>
        <w:rPr>
          <w:szCs w:val="20"/>
          <w:lang w:eastAsia="zh-TW"/>
        </w:rPr>
        <w:t>Địa chỉ hạ tải và liên lạc:</w:t>
      </w:r>
    </w:p>
    <w:p>
      <w:pPr>
        <w:pStyle w:val="Normal"/>
        <w:snapToGrid w:val="false"/>
        <w:spacing w:before="0" w:after="80"/>
        <w:jc w:val="center"/>
        <w:rPr>
          <w:szCs w:val="20"/>
          <w:lang w:eastAsia="zh-TW"/>
        </w:rPr>
      </w:pPr>
      <w:r>
        <w:rPr>
          <w:szCs w:val="20"/>
          <w:lang w:eastAsia="zh-TW"/>
        </w:rPr>
        <w:t>http://</w:t>
      </w:r>
      <w:hyperlink r:id="rId4">
        <w:r>
          <w:rPr>
            <w:rStyle w:val="InternetLink"/>
            <w:szCs w:val="20"/>
            <w:u w:val="none"/>
            <w:lang w:eastAsia="zh-TW"/>
          </w:rPr>
          <w:t>Vn.Bibleway.org</w:t>
        </w:r>
      </w:hyperlink>
    </w:p>
    <w:p>
      <w:pPr>
        <w:pStyle w:val="Normal"/>
        <w:snapToGrid w:val="false"/>
        <w:spacing w:before="0" w:after="80"/>
        <w:jc w:val="center"/>
        <w:rPr/>
      </w:pPr>
      <w:r>
        <w:rPr>
          <w:szCs w:val="20"/>
          <w:lang w:eastAsia="zh-TW"/>
        </w:rPr>
        <w:t xml:space="preserve">Email: </w:t>
      </w:r>
      <w:hyperlink r:id="rId5">
        <w:r>
          <w:rPr>
            <w:rStyle w:val="InternetLink"/>
            <w:szCs w:val="20"/>
            <w:u w:val="none"/>
            <w:lang w:eastAsia="zh-TW"/>
          </w:rPr>
          <w:t>ThanhDoCanada@Yahoo.Ca</w:t>
        </w:r>
      </w:hyperlink>
    </w:p>
    <w:sectPr>
      <w:headerReference w:type="even" r:id="rId6"/>
      <w:headerReference w:type="default" r:id="rId7"/>
      <w:headerReference w:type="first" r:id="rId8"/>
      <w:type w:val="nextPage"/>
      <w:pgSz w:w="11906" w:h="16838"/>
      <w:pgMar w:left="851" w:right="851" w:gutter="0" w:header="510" w:top="90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52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52700" cy="146685"/>
                      </a:xfrm>
                      <a:prstGeom prst="rect"/>
                      <a:solidFill>
                        <a:srgbClr val="FFFFFF">
                          <a:alpha val="0"/>
                        </a:srgbClr>
                      </a:solidFill>
                    </wps:spPr>
                    <wps:txbx>
                      <w:txbxContent>
                        <w:p>
                          <w:pPr>
                            <w:pStyle w:val="Header"/>
                            <w:rPr>
                              <w:rStyle w:val="PageNumber"/>
                              <w:sz w:val="20"/>
                              <w:szCs w:val="20"/>
                            </w:rPr>
                          </w:pPr>
                          <w:r>
                            <w:rPr>
                              <w:sz w:val="20"/>
                              <w:szCs w:val="20"/>
                            </w:rPr>
                            <w:t xml:space="preserve">62-0513M Con Đường Của Một Tiên Tri Thậ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09.2pt;mso-position-horizontal:right;mso-position-horizontal-relative:margin">
              <v:fill opacity="0f"/>
              <v:textbox inset="0in,0in,0in,0in">
                <w:txbxContent>
                  <w:p>
                    <w:pPr>
                      <w:pStyle w:val="Header"/>
                      <w:rPr>
                        <w:rStyle w:val="PageNumber"/>
                        <w:sz w:val="20"/>
                        <w:szCs w:val="20"/>
                      </w:rPr>
                    </w:pPr>
                    <w:r>
                      <w:rPr>
                        <w:sz w:val="20"/>
                        <w:szCs w:val="20"/>
                      </w:rPr>
                      <w:t xml:space="preserve">62-0513M Con Đường Của Một Tiên Tri Thậ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34:00Z</dcterms:created>
  <dc:creator>Phuong</dc:creator>
  <dc:description/>
  <cp:keywords/>
  <dc:language>en-US</dc:language>
  <cp:lastModifiedBy>Timothy</cp:lastModifiedBy>
  <dcterms:modified xsi:type="dcterms:W3CDTF">2014-11-01T14:51:00Z</dcterms:modified>
  <cp:revision>142</cp:revision>
  <dc:subject/>
  <dc:title>Con Đường Của Một Tiên Tri Thật</dc:title>
</cp:coreProperties>
</file>