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19" w:before="0" w:after="50"/>
        <w:jc w:val="center"/>
        <w:rPr>
          <w:b/>
          <w:b/>
          <w:sz w:val="36"/>
          <w:szCs w:val="36"/>
        </w:rPr>
      </w:pPr>
      <w:r>
        <w:rPr>
          <w:b/>
          <w:sz w:val="36"/>
          <w:szCs w:val="36"/>
        </w:rPr>
        <w:t>Sự Thông Công</w:t>
      </w:r>
    </w:p>
    <w:p>
      <w:pPr>
        <w:pStyle w:val="Normal"/>
        <w:snapToGrid w:val="false"/>
        <w:spacing w:lineRule="atLeast" w:line="19" w:before="0" w:after="50"/>
        <w:jc w:val="both"/>
        <w:rPr>
          <w:b/>
          <w:b/>
          <w:sz w:val="23"/>
          <w:szCs w:val="22"/>
        </w:rPr>
      </w:pPr>
      <w:r>
        <w:rPr>
          <w:b/>
          <w:sz w:val="23"/>
          <w:szCs w:val="22"/>
        </w:rPr>
      </w:r>
    </w:p>
    <w:p>
      <w:pPr>
        <w:pStyle w:val="Normal"/>
        <w:pBdr>
          <w:top w:val="single" w:sz="4" w:space="1" w:color="000000"/>
          <w:left w:val="single" w:sz="4" w:space="4" w:color="000000"/>
          <w:bottom w:val="single" w:sz="4" w:space="1" w:color="000000"/>
          <w:right w:val="single" w:sz="4" w:space="4" w:color="000000"/>
        </w:pBdr>
        <w:snapToGrid w:val="false"/>
        <w:spacing w:lineRule="atLeast" w:line="19" w:before="0" w:after="50"/>
        <w:ind w:left="374" w:right="250" w:hanging="0"/>
        <w:jc w:val="both"/>
        <w:rPr/>
      </w:pPr>
      <w:r>
        <w:rPr>
          <w:sz w:val="23"/>
          <w:szCs w:val="20"/>
          <w:lang w:eastAsia="zh-TW"/>
        </w:rPr>
        <w:t xml:space="preserve">    </w:t>
      </w:r>
      <w:r>
        <w:rPr>
          <w:sz w:val="23"/>
          <w:szCs w:val="20"/>
          <w:lang w:eastAsia="zh-TW"/>
        </w:rPr>
        <w:tab/>
      </w:r>
      <w:r>
        <w:rPr>
          <w:sz w:val="20"/>
          <w:szCs w:val="20"/>
          <w:lang w:eastAsia="zh-TW"/>
        </w:rPr>
        <w:t>S</w:t>
      </w:r>
      <w:r>
        <w:rPr>
          <w:sz w:val="20"/>
          <w:szCs w:val="20"/>
        </w:rPr>
        <w:t>ứ điệp này được dịch t</w:t>
      </w:r>
      <w:r>
        <w:rPr>
          <w:sz w:val="20"/>
          <w:szCs w:val="20"/>
          <w:lang w:val="vi-VN"/>
        </w:rPr>
        <w:t xml:space="preserve">ừ </w:t>
      </w:r>
      <w:r>
        <w:rPr>
          <w:sz w:val="20"/>
          <w:szCs w:val="20"/>
        </w:rPr>
        <w:t xml:space="preserve">băng ghi âm số </w:t>
      </w:r>
      <w:hyperlink r:id="rId2">
        <w:r>
          <w:rPr>
            <w:rStyle w:val="InternetLink"/>
            <w:b/>
            <w:sz w:val="20"/>
            <w:szCs w:val="20"/>
            <w:u w:val="none"/>
          </w:rPr>
          <w:t>62-0519</w:t>
        </w:r>
      </w:hyperlink>
      <w:r>
        <w:rPr>
          <w:sz w:val="20"/>
          <w:szCs w:val="20"/>
        </w:rPr>
        <w:t xml:space="preserve"> </w:t>
      </w:r>
      <w:r>
        <w:rPr>
          <w:b/>
          <w:sz w:val="20"/>
          <w:szCs w:val="20"/>
        </w:rPr>
        <w:t>“</w:t>
      </w:r>
      <w:hyperlink r:id="rId3">
        <w:r>
          <w:rPr>
            <w:rStyle w:val="InternetLink"/>
            <w:b/>
            <w:sz w:val="20"/>
            <w:szCs w:val="20"/>
            <w:u w:val="none"/>
            <w:lang w:eastAsia="zh-TW"/>
          </w:rPr>
          <w:t>Fellowship</w:t>
        </w:r>
      </w:hyperlink>
      <w:r>
        <w:rPr>
          <w:b/>
          <w:sz w:val="20"/>
          <w:szCs w:val="20"/>
          <w:lang w:eastAsia="zh-TW"/>
        </w:rPr>
        <w:t>”</w:t>
      </w:r>
      <w:r>
        <w:rPr>
          <w:sz w:val="20"/>
          <w:szCs w:val="20"/>
        </w:rPr>
        <w:t xml:space="preserve">, dài </w:t>
      </w:r>
      <w:r>
        <w:rPr>
          <w:sz w:val="20"/>
          <w:szCs w:val="20"/>
          <w:lang w:eastAsia="zh-TW"/>
        </w:rPr>
        <w:t>72</w:t>
      </w:r>
      <w:r>
        <w:rPr>
          <w:sz w:val="20"/>
          <w:szCs w:val="20"/>
        </w:rPr>
        <w:t xml:space="preserve"> phút, được giảng bởi Anh (Mục sư) Brother William Marrion Branham</w:t>
      </w:r>
      <w:r>
        <w:rPr>
          <w:sz w:val="20"/>
          <w:szCs w:val="20"/>
          <w:lang w:eastAsia="zh-TW"/>
        </w:rPr>
        <w:t>,</w:t>
      </w:r>
      <w:r>
        <w:rPr>
          <w:sz w:val="20"/>
          <w:szCs w:val="20"/>
        </w:rPr>
        <w:t xml:space="preserve"> vào tối thứ Bảy, ngày 19/5/1962, tại Nhà thờ Hội Chúng Báp-tít Người Mỹ (American Baptist Assembly), tai Thành phố Hồ Xanh (Green Lake), Wisconsin</w:t>
      </w:r>
      <w:r>
        <w:rPr>
          <w:sz w:val="20"/>
          <w:szCs w:val="20"/>
          <w:lang w:eastAsia="zh-TW"/>
        </w:rPr>
        <w:t>,</w:t>
      </w:r>
      <w:r>
        <w:rPr>
          <w:sz w:val="20"/>
          <w:szCs w:val="20"/>
        </w:rPr>
        <w:t xml:space="preserve"> USA. (Bản dịch tiếng Việt đã sửa lại lần thứ </w:t>
      </w:r>
      <w:r>
        <w:rPr>
          <w:sz w:val="20"/>
          <w:szCs w:val="20"/>
          <w:lang w:eastAsia="zh-TW"/>
        </w:rPr>
        <w:t>4b theo The Message 2014</w:t>
      </w:r>
      <w:r>
        <w:rPr>
          <w:sz w:val="20"/>
          <w:szCs w:val="20"/>
        </w:rPr>
        <w:t xml:space="preserve">, ngày 21/5/2014 - </w:t>
      </w:r>
      <w:hyperlink r:id="rId4">
        <w:r>
          <w:rPr>
            <w:rStyle w:val="InternetLink"/>
            <w:color w:val="000000"/>
            <w:sz w:val="20"/>
            <w:szCs w:val="20"/>
            <w:u w:val="none"/>
          </w:rPr>
          <w:t>Vietnamese</w:t>
        </w:r>
      </w:hyperlink>
      <w:r>
        <w:rPr>
          <w:sz w:val="20"/>
          <w:szCs w:val="20"/>
        </w:rPr>
        <w:t xml:space="preserve"> Translation, Revision </w:t>
      </w:r>
      <w:r>
        <w:rPr>
          <w:sz w:val="20"/>
          <w:szCs w:val="20"/>
          <w:lang w:eastAsia="zh-TW"/>
        </w:rPr>
        <w:t>4b</w:t>
      </w:r>
      <w:r>
        <w:rPr>
          <w:sz w:val="20"/>
          <w:szCs w:val="20"/>
        </w:rPr>
        <w:t>.)</w:t>
      </w:r>
    </w:p>
    <w:p>
      <w:pPr>
        <w:pStyle w:val="Normal"/>
        <w:snapToGrid w:val="false"/>
        <w:spacing w:lineRule="atLeast" w:line="19" w:before="0" w:after="50"/>
        <w:jc w:val="both"/>
        <w:rPr>
          <w:sz w:val="23"/>
          <w:szCs w:val="22"/>
        </w:rPr>
      </w:pPr>
      <w:r>
        <w:rPr>
          <w:sz w:val="23"/>
          <w:szCs w:val="22"/>
        </w:rPr>
      </w:r>
    </w:p>
    <w:p>
      <w:pPr>
        <w:pStyle w:val="Normal"/>
        <w:snapToGrid w:val="false"/>
        <w:spacing w:lineRule="atLeast" w:line="19" w:before="0" w:after="50"/>
        <w:jc w:val="both"/>
        <w:rPr/>
      </w:pPr>
      <w:r>
        <w:rPr>
          <w:sz w:val="23"/>
          <w:szCs w:val="22"/>
          <w:vertAlign w:val="superscript"/>
        </w:rPr>
        <w:t>E-1</w:t>
      </w:r>
      <w:r>
        <w:rPr>
          <w:sz w:val="23"/>
          <w:szCs w:val="22"/>
        </w:rPr>
        <w:t xml:space="preserve">  </w:t>
        <w:tab/>
        <w:t xml:space="preserve">Chúng ta cứ đứng giây lát để cầu nguyện trong lúc chúng ta cúi đầu. </w:t>
      </w:r>
    </w:p>
    <w:p>
      <w:pPr>
        <w:pStyle w:val="Normal"/>
        <w:snapToGrid w:val="false"/>
        <w:spacing w:lineRule="atLeast" w:line="19" w:before="0" w:after="50"/>
        <w:jc w:val="both"/>
        <w:rPr/>
      </w:pPr>
      <w:r>
        <w:rPr>
          <w:sz w:val="23"/>
          <w:szCs w:val="22"/>
        </w:rPr>
        <w:t xml:space="preserve">    </w:t>
      </w:r>
      <w:r>
        <w:rPr>
          <w:sz w:val="23"/>
          <w:szCs w:val="22"/>
        </w:rPr>
        <w:tab/>
        <w:t xml:space="preserve">Lạy Cha chúng con ở trên trời, khi chúng con đến với Ngài tối nay, Chúa ơi, trong thì giờ thông công nầy, chúng con tạ ơn Ngài về Huyết của Chúa Jêsus Christ, và về thì giờ thông công nầy. </w:t>
      </w:r>
    </w:p>
    <w:p>
      <w:pPr>
        <w:pStyle w:val="Normal"/>
        <w:snapToGrid w:val="false"/>
        <w:spacing w:lineRule="atLeast" w:line="19" w:before="0" w:after="50"/>
        <w:jc w:val="both"/>
        <w:rPr>
          <w:sz w:val="23"/>
          <w:szCs w:val="22"/>
        </w:rPr>
      </w:pPr>
      <w:r>
        <w:rPr>
          <w:sz w:val="23"/>
          <w:szCs w:val="22"/>
        </w:rPr>
        <w:t xml:space="preserve">    </w:t>
      </w:r>
      <w:r>
        <w:rPr>
          <w:sz w:val="23"/>
          <w:szCs w:val="22"/>
        </w:rPr>
        <w:tab/>
        <w:t xml:space="preserve">Giờ nầy, đang đặt trước mặt con là khá nhiều những chiếc khăn tay đã được gởi đến đây, đến với Hội đồng, Chúa ôi. Nó tượng trưng cho nhiều người có nhu cầu. Chúng con được biết trong Kinh thánh rằng họ đã lấy từ thân thể của Thánh Phao-lô những khăn tay và tạp dề, những tà linh đã đi khỏi họ, và kẻ đau được lành. Chúng con hiểu rõ rằng mình không phải là Thánh Phao-lô, nhưng Chúa vẫn là Đức Chúa Trời không thay đổi. Ngày nay Chúa đã dự bị một đường lối, vì Ngài hôm qua, ngày nay, cho đến đời đời không hề thay đổi. Chúng con nguyện Chúa chữa lành những người đau nầy. </w:t>
      </w:r>
    </w:p>
    <w:p>
      <w:pPr>
        <w:pStyle w:val="Normal"/>
        <w:snapToGrid w:val="false"/>
        <w:spacing w:lineRule="atLeast" w:line="19" w:before="0" w:after="50"/>
        <w:jc w:val="both"/>
        <w:rPr/>
      </w:pPr>
      <w:r>
        <w:rPr>
          <w:sz w:val="23"/>
          <w:szCs w:val="22"/>
          <w:vertAlign w:val="superscript"/>
        </w:rPr>
        <w:t>E-2</w:t>
      </w:r>
      <w:r>
        <w:rPr>
          <w:sz w:val="23"/>
          <w:szCs w:val="22"/>
        </w:rPr>
        <w:t xml:space="preserve">  </w:t>
        <w:tab/>
        <w:t xml:space="preserve">Nguyện xin, như có Lời chép, rằng khi Y-sơ-ra-ên bị ngăn cách với Đất hứa bởi Biển Chết, Đức Chúa Trời đã nhìn xuống qua Trụ Lửa với ánh mắt giận dữ, và biển đã kinh sợ cuộn mình lại, dân Y-sơ-ra-ên tiếp tục hành trình. Lạy Đức Chúa Trời, con cầu nguyện khi những chiếc khăn nầy đựơc đặt lên trên thân thể kẻ đau, cầu mong Đức Chúa Trời đoái xem, không chỉ xuyên qua Trụ Lửa, mà còn qua Huyết của Con Ngài, Đấng làm cho, và mong rằng bệnh tật tháo lui nhường chỗ cho quyền năng chữa lành của Đấng Christ. </w:t>
      </w:r>
    </w:p>
    <w:p>
      <w:pPr>
        <w:pStyle w:val="Normal"/>
        <w:snapToGrid w:val="false"/>
        <w:spacing w:lineRule="atLeast" w:line="19" w:before="0" w:after="50"/>
        <w:jc w:val="both"/>
        <w:rPr>
          <w:sz w:val="23"/>
          <w:szCs w:val="22"/>
        </w:rPr>
      </w:pPr>
      <w:r>
        <w:rPr>
          <w:sz w:val="23"/>
          <w:szCs w:val="22"/>
        </w:rPr>
        <w:t xml:space="preserve">    </w:t>
      </w:r>
      <w:r>
        <w:rPr>
          <w:sz w:val="23"/>
          <w:szCs w:val="22"/>
        </w:rPr>
        <w:tab/>
        <w:t xml:space="preserve">Lạy Chúa, xin ban phước cho Hội đồng nầy trong sự bế mạc đêm nay. Chúng con cầu xin Chúa sẽ thăm viếng chúng con một cách lớn lao, như Chúa đã từng làm, và ban cho chúng con những ơn phước Ngài. Chúng con cầu xin trong Danh Chúa Jêsus. Amen! Mời an tọa. </w:t>
      </w:r>
    </w:p>
    <w:p>
      <w:pPr>
        <w:pStyle w:val="Normal"/>
        <w:snapToGrid w:val="false"/>
        <w:spacing w:lineRule="atLeast" w:line="19" w:before="0" w:after="50"/>
        <w:jc w:val="both"/>
        <w:rPr/>
      </w:pPr>
      <w:r>
        <w:rPr>
          <w:sz w:val="23"/>
          <w:szCs w:val="22"/>
          <w:vertAlign w:val="superscript"/>
        </w:rPr>
        <w:t>E-3</w:t>
      </w:r>
      <w:r>
        <w:rPr>
          <w:sz w:val="23"/>
          <w:szCs w:val="22"/>
        </w:rPr>
        <w:t xml:space="preserve">  </w:t>
        <w:tab/>
        <w:t xml:space="preserve">Xin Chúa ban phước. Tôi đã rất bị khuấy động bởi lời chào mừng do Anh Carson dành cho tôi. Tôi muốn làm sao có thì giờ nói một vài sự việc về điều ấy. Nhưng tôi biết rằng các bạn đã và đang... Hôm nay và suốt cả Hội đồng, đã có nhiều bài giảng, và nhiều lời giảng của các Thầy giảng đầy ơn Chúa đã giảng luận cùng quý vị. Và cảm kích hết thảy. Tôi biết giờ nầy các bạn đã mệt mỏi, và các bạn sẽ về nhà sau một lát, có lẽ đến với các Hội thánh của mình ngày mai. Và tôi sẽ không làm mất nhiều thì giờ của các bạn. Nhưng khi Anh Carson vừa mới phát biểu trịnh trọng như thế... </w:t>
      </w:r>
    </w:p>
    <w:p>
      <w:pPr>
        <w:pStyle w:val="Normal"/>
        <w:snapToGrid w:val="false"/>
        <w:spacing w:lineRule="atLeast" w:line="19" w:before="0" w:after="50"/>
        <w:jc w:val="both"/>
        <w:rPr/>
      </w:pPr>
      <w:r>
        <w:rPr>
          <w:sz w:val="23"/>
          <w:szCs w:val="22"/>
          <w:vertAlign w:val="superscript"/>
        </w:rPr>
        <w:t>E-4</w:t>
      </w:r>
      <w:r>
        <w:rPr>
          <w:sz w:val="23"/>
          <w:szCs w:val="22"/>
        </w:rPr>
        <w:t xml:space="preserve">  </w:t>
        <w:tab/>
        <w:t xml:space="preserve">Tối hôm qua khi rời khỏi đây tôi đã ôm choàng Joseph và nói, “Ba có vấn đề gì không?” Tôi đã hỏi nhà tôi hôm nọ, “Có phải anh là người điên?” Tôi chẳng thể đừng nói những điều đó. Có một sự thôi thúc trong tôi đã điều khiển nó, và tôi không thể cưỡng lại vậy. Nó là một điều gì đó, nó... Tôi nhìn quanh và bao quát Hội thánh. </w:t>
      </w:r>
    </w:p>
    <w:p>
      <w:pPr>
        <w:pStyle w:val="Normal"/>
        <w:snapToGrid w:val="false"/>
        <w:spacing w:lineRule="atLeast" w:line="19" w:before="0" w:after="50"/>
        <w:jc w:val="both"/>
        <w:rPr>
          <w:sz w:val="23"/>
          <w:szCs w:val="22"/>
        </w:rPr>
      </w:pPr>
      <w:r>
        <w:rPr>
          <w:sz w:val="23"/>
          <w:szCs w:val="22"/>
        </w:rPr>
        <w:t xml:space="preserve">    </w:t>
      </w:r>
      <w:r>
        <w:rPr>
          <w:sz w:val="23"/>
          <w:szCs w:val="22"/>
        </w:rPr>
        <w:tab/>
        <w:t>Chiều nay trong khách sạn tôi đang ở, đã có một bọn người say khướt đi vào, và những phụ nữ, những người ngoại ăn mặc cũn cỡn, và phục sức một cách đồi trụy, uống rượu, và hút thuốc. Và tôi đã nghĩ, “Hỡi Đức Chúa Trời, con nên nói thế nào với những người chị em chắn lối ngăn đường con, và không muốn nói với những người đó, nhưng con nên làm thế nào, và nhìn đây?”</w:t>
      </w:r>
    </w:p>
    <w:p>
      <w:pPr>
        <w:pStyle w:val="Normal"/>
        <w:snapToGrid w:val="false"/>
        <w:spacing w:lineRule="atLeast" w:line="19" w:before="0" w:after="50"/>
        <w:jc w:val="both"/>
        <w:rPr>
          <w:sz w:val="23"/>
          <w:szCs w:val="22"/>
        </w:rPr>
      </w:pPr>
      <w:r>
        <w:rPr>
          <w:sz w:val="23"/>
          <w:szCs w:val="22"/>
        </w:rPr>
        <w:t xml:space="preserve">    </w:t>
      </w:r>
      <w:r>
        <w:rPr>
          <w:sz w:val="23"/>
          <w:szCs w:val="22"/>
        </w:rPr>
        <w:tab/>
        <w:t xml:space="preserve">Đúng là êm dịu, không phải một tiếng nói có thể nghe rõ, mà một điều gì bên trong tôi đã nói, “Ta không muốn con cái Ta trông giống như thế.” Thế đấy các bạn. Rõ không? Các bạn là những người khác nhau. Khi tôi thấy Ngài Phán -- nghe trong lòng tôi, “Không muốn con cái Ta...” điều đó đã khiến tôi dễ chịu. “Con cái Ta...” Tôi yêu Hội thánh. Ấy là điều mà Đấng Christ đã chết thay cho, là Hội thánh, và tôi tin vào Hội thánh. Nhưng một vài thứ nhởn nhơ trong Đền thờ khi mà các bạn thường xuyên truyền giảng đả kích nó, và giãi bày Lời với nó; Và lúc ấy thấy Hội thánh vẫn tiếp tục dò dẫm trong đó, ấy là... </w:t>
      </w:r>
    </w:p>
    <w:p>
      <w:pPr>
        <w:pStyle w:val="Normal"/>
        <w:snapToGrid w:val="false"/>
        <w:spacing w:lineRule="atLeast" w:line="19" w:before="0" w:after="50"/>
        <w:jc w:val="both"/>
        <w:rPr/>
      </w:pPr>
      <w:r>
        <w:rPr>
          <w:sz w:val="23"/>
          <w:szCs w:val="22"/>
          <w:vertAlign w:val="superscript"/>
        </w:rPr>
        <w:t>E-5</w:t>
      </w:r>
      <w:r>
        <w:rPr>
          <w:sz w:val="23"/>
          <w:szCs w:val="22"/>
        </w:rPr>
        <w:t xml:space="preserve">  </w:t>
        <w:tab/>
        <w:t xml:space="preserve">Thành thật mà nói, tôi biết mình được gọi là đủ thứ điều, từ một Thiên sứ Trưởng đến một ma quỷ. Tôi là anh em của các bạn. Tôi là anh em của quý vị. Những kẻ kia có lẽ đã nói về tôi. Tôi không thể tránh những gì đã nói. Tôi phải chân thật. Tôi muốn nói như Phao-lô, “Tôi đã không bất tuân khải tượng ở trên trời” mà đã đến với tôi khi còn là một thiếu niên. Kể từ lúc ấy Chúa đã làm việc -- có sự tin cậy Đức Chúa Trời, đức tin trong Đấng Christ. </w:t>
      </w:r>
    </w:p>
    <w:p>
      <w:pPr>
        <w:pStyle w:val="Normal"/>
        <w:snapToGrid w:val="false"/>
        <w:spacing w:lineRule="atLeast" w:line="19" w:before="0" w:after="50"/>
        <w:jc w:val="both"/>
        <w:rPr/>
      </w:pPr>
      <w:r>
        <w:rPr>
          <w:sz w:val="23"/>
          <w:szCs w:val="22"/>
          <w:vertAlign w:val="superscript"/>
        </w:rPr>
        <w:t>E-6</w:t>
      </w:r>
      <w:r>
        <w:rPr>
          <w:sz w:val="23"/>
          <w:szCs w:val="22"/>
        </w:rPr>
        <w:t xml:space="preserve">  </w:t>
        <w:tab/>
        <w:t xml:space="preserve">Cách đây một vài tuần -- lần sau cùng tôi đã ở Chicago, đúng ra, tôi đã cùng [Hội đồng] Các Thương gia [Tin Lành] làm một bức tranh toàn cảnh đơn giản với những Mục sư Truyền đạo ở quanh thành phố. Lúc ấy tôi có giảng ngoại lệ, phần cuối của Hội đồng, tại một Hội đồng Mục sư Truyền đạo. Và tôi sẵn sàng cho một đại hội đồng bồi linh, tôi nghĩ mình sẽ gọi thế. </w:t>
      </w:r>
    </w:p>
    <w:p>
      <w:pPr>
        <w:pStyle w:val="Normal"/>
        <w:snapToGrid w:val="false"/>
        <w:spacing w:lineRule="atLeast" w:line="19" w:before="0" w:after="50"/>
        <w:jc w:val="both"/>
        <w:rPr>
          <w:sz w:val="23"/>
          <w:szCs w:val="22"/>
        </w:rPr>
      </w:pPr>
      <w:r>
        <w:rPr>
          <w:sz w:val="23"/>
          <w:szCs w:val="22"/>
        </w:rPr>
        <w:t xml:space="preserve">    </w:t>
      </w:r>
      <w:r>
        <w:rPr>
          <w:sz w:val="23"/>
          <w:szCs w:val="22"/>
        </w:rPr>
        <w:tab/>
        <w:t>Một đêm, khoảng 3 hay 4 đêm trước khi xảy ra, tôi ở trong phòng khách sạn. Ánh chớp đang lóe lên; Có một cơn bão. Tôi vừa mới về từ buổi nhóm; Khoảng một giờ sáng. Ngài Phán, “Đi đến cửa sổ.” Có là Ánh Sáng ấy đang rạng ngời trong phòng, mà quý vị đã có, và biết về bức ảnh. Đã Phán, “Đến tại cửa sổ và đứng cạnh cánh cửa thứ 3.”</w:t>
      </w:r>
    </w:p>
    <w:p>
      <w:pPr>
        <w:pStyle w:val="Normal"/>
        <w:snapToGrid w:val="false"/>
        <w:spacing w:lineRule="atLeast" w:line="19" w:before="0" w:after="50"/>
        <w:jc w:val="both"/>
        <w:rPr/>
      </w:pPr>
      <w:r>
        <w:rPr>
          <w:sz w:val="23"/>
          <w:szCs w:val="22"/>
          <w:vertAlign w:val="superscript"/>
        </w:rPr>
        <w:t>E-7</w:t>
      </w:r>
      <w:r>
        <w:rPr>
          <w:sz w:val="23"/>
          <w:szCs w:val="22"/>
        </w:rPr>
        <w:t xml:space="preserve">  </w:t>
        <w:tab/>
        <w:t xml:space="preserve">Tôi đã đứng tại đó, tôi đã nhìn ra ngoài. Ngài Phán, “Chúng nó đã đặt một cái bẫy con. Nhưng con chớ lo, Ta sẽ ở với con. Nói với Ông Carlson tại đây, và một người khác sẽ ở với ông ấy, sẽ là Tommy Hicks; Họ sẽ không có được giảng đường mà họ đang định đó. Nó sẽ là một chỗ khác với một phòng màu nâu. Và khi họ đi vào, có một người da màu ngồi bên trái con.” Lúc ấy Ngài đã cho tôi thấy nơi mà tất cả mọi người đang ngồi. Phán rằng, “Hãy nói điều đó. Con sẽ gặp ông Carlson ngày mai trong buổi điểm tâm.” Ông ấy đang ngồi đấy. </w:t>
      </w:r>
    </w:p>
    <w:p>
      <w:pPr>
        <w:pStyle w:val="Normal"/>
        <w:snapToGrid w:val="false"/>
        <w:spacing w:lineRule="atLeast" w:line="19" w:before="0" w:after="50"/>
        <w:jc w:val="both"/>
        <w:rPr>
          <w:sz w:val="23"/>
          <w:szCs w:val="22"/>
        </w:rPr>
      </w:pPr>
      <w:r>
        <w:rPr>
          <w:sz w:val="23"/>
          <w:szCs w:val="22"/>
        </w:rPr>
        <w:t xml:space="preserve">    </w:t>
      </w:r>
      <w:r>
        <w:rPr>
          <w:sz w:val="23"/>
          <w:szCs w:val="22"/>
        </w:rPr>
        <w:tab/>
        <w:t xml:space="preserve">Còn trong căn phòng Đức Thánh Linh đã mô tả từng chút. Buổi nhóm ấy, nơi mà họ sẽ tổ chức, đã bị bãi bỏ. Họ đã phải lấy một phòng khác. Khi tất cả đi vào, mỗi người ngồi ngay vào chỗ của họ. Có anh Calson. Anh ấy không hề nói điều gì ngoài những điều đúng, hoàn toàn đúng. </w:t>
      </w:r>
    </w:p>
    <w:p>
      <w:pPr>
        <w:pStyle w:val="Normal"/>
        <w:snapToGrid w:val="false"/>
        <w:spacing w:lineRule="atLeast" w:line="19" w:before="0" w:after="50"/>
        <w:jc w:val="both"/>
        <w:rPr>
          <w:sz w:val="23"/>
          <w:szCs w:val="22"/>
        </w:rPr>
      </w:pPr>
      <w:r>
        <w:rPr>
          <w:sz w:val="23"/>
          <w:szCs w:val="22"/>
        </w:rPr>
        <w:t xml:space="preserve">    </w:t>
      </w:r>
      <w:r>
        <w:rPr>
          <w:sz w:val="23"/>
          <w:szCs w:val="22"/>
        </w:rPr>
        <w:tab/>
        <w:t>Tôi đã nói với Hội Mục sư Truyền đạo, “Tôi biết những gì anh em chống lại tôi. Đó là sự giảng dạy của tôi về Đấng Christ. Lúc này, tôi đã nghe quý vị giới thiệu chính mình như Tiến sĩ A và B và Tiến sĩ C và D nào đó. Tôi thậm chí đã không qua một trường học về ngữ pháp. Nhưng tôi muốn vài người trong hết thảy quý vị mà nói sự dạy dỗ đó sai, hãy đến, nếu Tiến sĩ lấy Kinh thánh của mình, và đến đây và đứng bên tôi trước những Mục sư Truyền đạo này; Hoặc tránh xa cái lưng của tôi từ nay về sau,” Hiểu chứ? Đúng thế. Nếu đó là vé một bữa ăn, thế thì đừng cố gắng bàn cãi điều đó với tôi. Tôi có một điều; Đó là làm vui lòng Đấng Christ cùng với Lời của Ngài, và đó là mục đích trong đời sống tôi.”</w:t>
      </w:r>
    </w:p>
    <w:p>
      <w:pPr>
        <w:pStyle w:val="Normal"/>
        <w:snapToGrid w:val="false"/>
        <w:spacing w:lineRule="atLeast" w:line="19" w:before="0" w:after="50"/>
        <w:jc w:val="both"/>
        <w:rPr/>
      </w:pPr>
      <w:r>
        <w:rPr>
          <w:sz w:val="23"/>
          <w:szCs w:val="22"/>
          <w:vertAlign w:val="superscript"/>
        </w:rPr>
        <w:t>E-8</w:t>
      </w:r>
      <w:r>
        <w:rPr>
          <w:sz w:val="23"/>
          <w:szCs w:val="22"/>
        </w:rPr>
        <w:t xml:space="preserve">  </w:t>
        <w:tab/>
        <w:t xml:space="preserve">Thưa các bạn, thật không dễ khi các bạn yêu con người, tuy nhiên các bạn cứ phải cắt họ ra từng mảnh. Các bạn không muốn làm thế. Nhưng làm sao mà một người có thể sẽ giảng bởi linh cảm nói bất cứ điều gì, ngoài những điều sự linh cảm (inspiration) đem đến? Nếu tôi có lúc nói điều nào tương phản với Lời, lúc ấy các bạn nhắc nhở tôi. </w:t>
      </w:r>
    </w:p>
    <w:p>
      <w:pPr>
        <w:pStyle w:val="Normal"/>
        <w:snapToGrid w:val="false"/>
        <w:spacing w:lineRule="atLeast" w:line="19" w:before="0" w:after="50"/>
        <w:jc w:val="both"/>
        <w:rPr>
          <w:sz w:val="23"/>
          <w:szCs w:val="22"/>
        </w:rPr>
      </w:pPr>
      <w:r>
        <w:rPr>
          <w:sz w:val="23"/>
          <w:szCs w:val="22"/>
        </w:rPr>
        <w:t xml:space="preserve">    </w:t>
      </w:r>
      <w:r>
        <w:rPr>
          <w:sz w:val="23"/>
          <w:szCs w:val="22"/>
        </w:rPr>
        <w:tab/>
        <w:t xml:space="preserve">Dĩ nhiên, nhiều lần ở giữa dân sự, khi đến lượt tôi trong những hội đồng, tôi không nói điều gì trái với nền tảng lớn, giáo lý truyền bá Phúc âm kỳ diệu. Đôi khi tôi cố gắng để nói chống lại tội lỗi, và quở trách về những điều tôi thấy người ta đang làm như thế, và đang cố sống giống như người đời mà vẫn còn giả vờ làm một tín đồ Đấng Christ. Đó là chướng ngại lớn nhất Hội thánh đã từng có là như thế. Chúng ta nên hoặc là ở trong nếu không thì ở ngoài. Chúng ta -- nhưng đừng giả vờ điều gì khi mà chúng ta không có. Bởi vậy điều đó rất khó làm được. </w:t>
      </w:r>
    </w:p>
    <w:p>
      <w:pPr>
        <w:pStyle w:val="Normal"/>
        <w:snapToGrid w:val="false"/>
        <w:spacing w:lineRule="atLeast" w:line="19" w:before="0" w:after="50"/>
        <w:jc w:val="both"/>
        <w:rPr/>
      </w:pPr>
      <w:r>
        <w:rPr>
          <w:sz w:val="23"/>
          <w:szCs w:val="22"/>
          <w:vertAlign w:val="superscript"/>
        </w:rPr>
        <w:t>E-9</w:t>
      </w:r>
      <w:r>
        <w:rPr>
          <w:sz w:val="23"/>
          <w:szCs w:val="22"/>
        </w:rPr>
        <w:t xml:space="preserve">  </w:t>
        <w:tab/>
        <w:t>Cách đây một thời gian, một bạn đã thử viết cho tôi một bức thư. Đã có một người đang đ</w:t>
      </w:r>
      <w:r>
        <w:rPr>
          <w:sz w:val="23"/>
          <w:szCs w:val="22"/>
          <w:lang w:val="vi-VN"/>
        </w:rPr>
        <w:t xml:space="preserve">ứng tại đó </w:t>
      </w:r>
      <w:r>
        <w:rPr>
          <w:sz w:val="23"/>
          <w:szCs w:val="22"/>
        </w:rPr>
        <w:t xml:space="preserve">gần người </w:t>
      </w:r>
      <w:r>
        <w:rPr>
          <w:sz w:val="23"/>
          <w:szCs w:val="22"/>
          <w:lang w:val="vi-VN"/>
        </w:rPr>
        <w:t>bạn này, nói, “</w:t>
      </w:r>
      <w:r>
        <w:rPr>
          <w:sz w:val="23"/>
          <w:szCs w:val="22"/>
        </w:rPr>
        <w:t>Anh Branham là một Tiên tri khi Anh ấy ở dưới sự xức dầu.” Nhưng đã nói, “Đừng  nghe sự giảng dạy của Anh ấy. Nó sai lạc.”</w:t>
      </w:r>
    </w:p>
    <w:p>
      <w:pPr>
        <w:pStyle w:val="Normal"/>
        <w:snapToGrid w:val="false"/>
        <w:spacing w:lineRule="atLeast" w:line="19" w:before="0" w:after="50"/>
        <w:jc w:val="both"/>
        <w:rPr>
          <w:sz w:val="23"/>
          <w:szCs w:val="22"/>
        </w:rPr>
      </w:pPr>
      <w:r>
        <w:rPr>
          <w:sz w:val="23"/>
          <w:szCs w:val="22"/>
        </w:rPr>
        <w:t xml:space="preserve">    </w:t>
      </w:r>
      <w:r>
        <w:rPr>
          <w:sz w:val="23"/>
          <w:szCs w:val="22"/>
        </w:rPr>
        <w:tab/>
        <w:t xml:space="preserve">Lúc này, các bạn có thể tưởng tượng một người nói thế chăng? Một Tiên tri ư? Sao, ấy là người mà Lời của Chúa đến với người đó. Họ đã có người duy nhất có sự thông giải về Lời. Tôi không phải là một vị Tiên tri. Tôi không tự nhận là Tiên tri. Nhưng tôi nói... Giá như -- nếu người nào mà không thừa nhận rằng Lời của Đức Chúa Trời là đúng, không quan tâm chúng ta phải cắt chính mình thế nào. </w:t>
      </w:r>
    </w:p>
    <w:p>
      <w:pPr>
        <w:pStyle w:val="Normal"/>
        <w:snapToGrid w:val="false"/>
        <w:spacing w:lineRule="atLeast" w:line="19" w:before="0" w:after="50"/>
        <w:jc w:val="both"/>
        <w:rPr>
          <w:sz w:val="23"/>
          <w:szCs w:val="22"/>
        </w:rPr>
      </w:pPr>
      <w:r>
        <w:rPr>
          <w:sz w:val="23"/>
          <w:szCs w:val="22"/>
        </w:rPr>
        <w:t xml:space="preserve">    </w:t>
      </w:r>
      <w:r>
        <w:rPr>
          <w:sz w:val="23"/>
          <w:szCs w:val="22"/>
        </w:rPr>
        <w:tab/>
        <w:t xml:space="preserve">Chúng ta không thể cắt -- Chúng ta phải tự cắt rời chính mình để phù hợp với Lời Đức Chúa Trời. Chúng ta không thể cắt Lời Đức Chúa Trời để thích ứng những gì chúng ta suy nghĩ. Chúng ta phải giữ mình trong Lời. </w:t>
      </w:r>
    </w:p>
    <w:p>
      <w:pPr>
        <w:pStyle w:val="Normal"/>
        <w:snapToGrid w:val="false"/>
        <w:spacing w:lineRule="atLeast" w:line="19" w:before="0" w:after="50"/>
        <w:jc w:val="both"/>
        <w:rPr>
          <w:sz w:val="23"/>
          <w:szCs w:val="22"/>
        </w:rPr>
      </w:pPr>
      <w:r>
        <w:rPr>
          <w:sz w:val="23"/>
          <w:szCs w:val="22"/>
        </w:rPr>
        <w:t xml:space="preserve">    </w:t>
      </w:r>
      <w:r>
        <w:rPr>
          <w:sz w:val="23"/>
          <w:szCs w:val="22"/>
        </w:rPr>
        <w:tab/>
        <w:t xml:space="preserve">Cách đây không lâu có người đến nói, “Giáo lý này, điều mà anh tin này, nếu Thiên sứ của Chúa đã Phán với anh thế, chúng tôi sẽ tin.” Một nhóm các vị Mục sư Truyền đạo. </w:t>
      </w:r>
    </w:p>
    <w:p>
      <w:pPr>
        <w:pStyle w:val="Normal"/>
        <w:snapToGrid w:val="false"/>
        <w:spacing w:lineRule="atLeast" w:line="19" w:before="0" w:after="50"/>
        <w:jc w:val="both"/>
        <w:rPr>
          <w:sz w:val="23"/>
          <w:szCs w:val="22"/>
        </w:rPr>
      </w:pPr>
      <w:r>
        <w:rPr>
          <w:sz w:val="23"/>
          <w:szCs w:val="22"/>
        </w:rPr>
        <w:t xml:space="preserve">    </w:t>
      </w:r>
      <w:r>
        <w:rPr>
          <w:sz w:val="23"/>
          <w:szCs w:val="22"/>
        </w:rPr>
        <w:tab/>
        <w:t>Tôi nói, “Thiên sứ của Chúa à? Nếu người Phán điều gì khác hẳn, tôi sẽ không tin người.”</w:t>
      </w:r>
    </w:p>
    <w:p>
      <w:pPr>
        <w:pStyle w:val="Normal"/>
        <w:snapToGrid w:val="false"/>
        <w:spacing w:lineRule="atLeast" w:line="19" w:before="0" w:after="50"/>
        <w:jc w:val="both"/>
        <w:rPr/>
      </w:pPr>
      <w:r>
        <w:rPr>
          <w:sz w:val="23"/>
          <w:szCs w:val="22"/>
          <w:vertAlign w:val="superscript"/>
        </w:rPr>
        <w:t>E-10</w:t>
      </w:r>
      <w:r>
        <w:rPr>
          <w:sz w:val="23"/>
          <w:szCs w:val="22"/>
        </w:rPr>
        <w:t xml:space="preserve">  </w:t>
        <w:tab/>
        <w:t xml:space="preserve">Làm sao quý vị có thể tự mình căn cứ vào một kinh nghiệm, hoặc vài mối cảm xúc? Ma quỷ có thể giả mạo bất cứ xúc cảm nào các bạn có thể -- xảy ra. Tôi đã thấy tất cả trò lố bịch nầy. Tôi từng thấy người ta... Tôi đã thấy người ngoại đạo “lên đồng”, nói tiếng lạ, và uống huyết chảy ra từ một cái sọ người, và hú gọi ma quỷ lên. Tôi đã thấy người ta kêu la, và đi vào... Những tín đồ Mô-ha-mết chọc thủng những ngón tay của họ với những mảnh chai cho đến khi họ không còn cảm thấy chính điều đó, nắm một cây giáo, và đâm xuyên qua mặt của họ như thế, kêu la, rú gào, tán tụng thần của họ. Các bạn có kêu nài Đức Chúa Trời như thế không? Tôi đã từng thấy họ móc những lưỡi câu xuyên qua những quả bóng nước treo như thế, và đi qua ngọn lửa cao 15 bộ và rộng 4 bộ như thế, đi qua đi lại, và không một vết cháy xém của lửa trên họ, không có đến cả mùi khét. Các bạn có cho rằng đó là Đức Chúa Trời không? Tất nhiên là không. Đức Chúa Trời là Lời. </w:t>
      </w:r>
      <w:r>
        <w:rPr>
          <w:b/>
          <w:sz w:val="23"/>
          <w:szCs w:val="22"/>
        </w:rPr>
        <w:t>“Ban đầu đã có Lời, và Lời ở cùng Đức Chúa Trời, và Lời là Đức Chúa Trời.”</w:t>
      </w:r>
      <w:r>
        <w:rPr>
          <w:sz w:val="23"/>
          <w:szCs w:val="22"/>
        </w:rPr>
        <w:t xml:space="preserve"> Lời vẫn còn là Đức Chúa Trời. Chúng ta đi đến Phán đoán thế nào?</w:t>
      </w:r>
    </w:p>
    <w:p>
      <w:pPr>
        <w:pStyle w:val="Normal"/>
        <w:snapToGrid w:val="false"/>
        <w:spacing w:lineRule="atLeast" w:line="19" w:before="0" w:after="50"/>
        <w:jc w:val="both"/>
        <w:rPr/>
      </w:pPr>
      <w:r>
        <w:rPr>
          <w:sz w:val="23"/>
          <w:szCs w:val="22"/>
          <w:vertAlign w:val="superscript"/>
        </w:rPr>
        <w:t>E-11</w:t>
      </w:r>
      <w:r>
        <w:rPr>
          <w:sz w:val="23"/>
          <w:szCs w:val="22"/>
        </w:rPr>
        <w:t xml:space="preserve">  </w:t>
        <w:tab/>
        <w:t>Thân mẫu của tôi, về nước Chúa cách đây không lâu, bà đã nói, “Billy, con đã từng là chỗ dựa của mẹ trong những sự kiện thuộc linh, mẹ -- con đã chăm sóc mẹ và thấy rằng mẹ đã không chết đói.”</w:t>
      </w:r>
    </w:p>
    <w:p>
      <w:pPr>
        <w:pStyle w:val="Normal"/>
        <w:snapToGrid w:val="false"/>
        <w:spacing w:lineRule="atLeast" w:line="19" w:before="0" w:after="50"/>
        <w:jc w:val="both"/>
        <w:rPr>
          <w:sz w:val="23"/>
          <w:szCs w:val="22"/>
        </w:rPr>
      </w:pPr>
      <w:r>
        <w:rPr>
          <w:sz w:val="23"/>
          <w:szCs w:val="22"/>
        </w:rPr>
        <w:t xml:space="preserve">    </w:t>
      </w:r>
      <w:r>
        <w:rPr>
          <w:sz w:val="23"/>
          <w:szCs w:val="22"/>
        </w:rPr>
        <w:tab/>
        <w:t>Tôi nói, “Thưa mẹ...” Chúng tôi là người Công giáo từ lâu đời. Chúng tôi biết thế, dân Ái-nhĩ-lan hiện nay. Tôi nói, “Khi con là một thanh niên đã không cảm biết sự kêu gọi của Đức Chúa Trời. Chúng ta đã không đi Nhà thờ, không ai trong chúng ta, không hề vào một Nhà thờ trong đời, con nghĩ cho đến khi con là một người trưởng thành. Và con đã... con đi qua Nhà thờ Công giáo, và họ nói, ‘Chúng ta là Hội thánh’. Con đi đến với người theo Lu-te và họ nói, ‘Chúng ta là Hội thánh’. Qua với người Báp-tít, ‘Chúng ta là Hội thánh.’”</w:t>
      </w:r>
    </w:p>
    <w:p>
      <w:pPr>
        <w:pStyle w:val="Normal"/>
        <w:snapToGrid w:val="false"/>
        <w:spacing w:lineRule="atLeast" w:line="19" w:before="0" w:after="50"/>
        <w:jc w:val="both"/>
        <w:rPr>
          <w:sz w:val="23"/>
          <w:szCs w:val="22"/>
        </w:rPr>
      </w:pPr>
      <w:r>
        <w:rPr>
          <w:sz w:val="23"/>
          <w:szCs w:val="22"/>
        </w:rPr>
        <w:t xml:space="preserve">    </w:t>
      </w:r>
      <w:r>
        <w:rPr>
          <w:sz w:val="23"/>
          <w:szCs w:val="22"/>
        </w:rPr>
        <w:tab/>
        <w:t xml:space="preserve">Vậy, cái nào là ‘Hội thánh’? Có hơn 900 giáo phái. Không ai có thể đặt cơ sở đức tin vào đó. Không ai có thể đặt nền tảng đức tin lên trên một cảm xúc. Đúng thì chỉ có một, và đó là Lời Đức Chúa Trời. </w:t>
      </w:r>
      <w:r>
        <w:rPr>
          <w:b/>
          <w:sz w:val="23"/>
          <w:szCs w:val="22"/>
        </w:rPr>
        <w:t>“Trời đất sẽ qua đi, nhưng Lời Ta sẽ không bao giờ qua đi.”</w:t>
      </w:r>
    </w:p>
    <w:p>
      <w:pPr>
        <w:pStyle w:val="Normal"/>
        <w:snapToGrid w:val="false"/>
        <w:spacing w:lineRule="atLeast" w:line="19" w:before="0" w:after="50"/>
        <w:jc w:val="both"/>
        <w:rPr/>
      </w:pPr>
      <w:r>
        <w:rPr>
          <w:sz w:val="23"/>
          <w:szCs w:val="22"/>
          <w:vertAlign w:val="superscript"/>
        </w:rPr>
        <w:t>E-12</w:t>
      </w:r>
      <w:r>
        <w:rPr>
          <w:sz w:val="23"/>
          <w:szCs w:val="22"/>
        </w:rPr>
        <w:t xml:space="preserve">  </w:t>
        <w:tab/>
        <w:t xml:space="preserve">Ê-va chỉ hiểu lầm, hoặc Sa-tan đã giải thích sai đối với Ê-va, chỉ một phần nhỏ Lời của Đức Chúa Trời, chỉ một điều nhỏ mọn, và nó đã gây ra tất cả sự phiền toái nầy. Phải vậy không? Mọi cái chết, mỗi -- một em bé, mỗi con trẻ chưa ráo máu đầu, từng con người què quặt, từng cái chết, từng nấm mồ, và tất cả mọi thứ, đã hoàn toàn bởi một người không tin Lời Đức Chúa Trời trong một sự sai thích sai nhỏ. Nếu Đức Chúa Trời không ngăn chận lúc ấy, còn nhiều thế nào nữa bây giờ? Chúng ta sẽ đến với Lời, hoặc chúng ta sẽ không đến chút nào. Đúng vậy. </w:t>
      </w:r>
    </w:p>
    <w:p>
      <w:pPr>
        <w:pStyle w:val="Normal"/>
        <w:snapToGrid w:val="false"/>
        <w:spacing w:lineRule="atLeast" w:line="19" w:before="0" w:after="50"/>
        <w:jc w:val="both"/>
        <w:rPr>
          <w:sz w:val="23"/>
          <w:szCs w:val="22"/>
        </w:rPr>
      </w:pPr>
      <w:r>
        <w:rPr>
          <w:sz w:val="23"/>
          <w:szCs w:val="22"/>
        </w:rPr>
        <w:t xml:space="preserve">    </w:t>
      </w:r>
      <w:r>
        <w:rPr>
          <w:sz w:val="23"/>
          <w:szCs w:val="22"/>
        </w:rPr>
        <w:tab/>
        <w:t xml:space="preserve">Bởi vậy các bạn có thể hình dung, những người thân thương, những người đáng yêu, và làm sao đứng lên đó và không nghĩ mình sẽ nói những gì, và thấy Thần Linh làm nổ tung những điều đó, tuy nhiên, sự an ủi của Ngài ở với các bạn hiện tại để thấy Ngài đến, cho thấy các sự việc. Tôi có thể lấy... Bất cứ ai mà tôi nghĩ là một chiêm tinh gia, thầy bói, bạn có biết đó là lý do chính mà họ đã đặt Chúa Jêsus vào cái chết không? Chính sự việc, bởi vì Ngài đã nhìn thấy tư tưởng của họ và vân vân. </w:t>
      </w:r>
    </w:p>
    <w:p>
      <w:pPr>
        <w:pStyle w:val="Normal"/>
        <w:snapToGrid w:val="false"/>
        <w:spacing w:lineRule="atLeast" w:line="19" w:before="0" w:after="50"/>
        <w:jc w:val="both"/>
        <w:rPr/>
      </w:pPr>
      <w:r>
        <w:rPr>
          <w:sz w:val="23"/>
          <w:szCs w:val="22"/>
          <w:vertAlign w:val="superscript"/>
        </w:rPr>
        <w:t>E-13</w:t>
      </w:r>
      <w:r>
        <w:rPr>
          <w:sz w:val="23"/>
          <w:szCs w:val="22"/>
        </w:rPr>
        <w:t xml:space="preserve">  </w:t>
        <w:tab/>
        <w:t xml:space="preserve">Nếu tôi đã đọc thấy những ý nghĩ tại đây tối hôm qua, tôi ắt đã có một... như vậy... Nếu Đức Thánh Linh đã cho phép tôi nói đêm qua về những sự việc đang diễn ra, hẳn các bạn đã quăng tôi ra khỏi xứ. Người ta vỗ nhẹ vào lưng bạn và nói, “Chào Anh”, và nghĩ bạn là một thầy bói. Các bạn không nghĩ tôi biết đấy à? Tôi không thể có Thánh Linh của Đức Chúa Trời mà không biết điều đó. </w:t>
      </w:r>
      <w:r>
        <w:rPr>
          <w:b/>
          <w:sz w:val="23"/>
          <w:szCs w:val="22"/>
        </w:rPr>
        <w:t xml:space="preserve">“Kẻ nào tin Ta, cũng sẽ làm việc Ta làm; Lại cũng làm việc lớn </w:t>
      </w:r>
      <w:r>
        <w:rPr>
          <w:sz w:val="23"/>
          <w:szCs w:val="22"/>
        </w:rPr>
        <w:t>[nhiều]</w:t>
      </w:r>
      <w:r>
        <w:rPr>
          <w:b/>
          <w:sz w:val="23"/>
          <w:szCs w:val="22"/>
        </w:rPr>
        <w:t xml:space="preserve"> hơn nữa, vì Ta đi về cùng Cha.”</w:t>
      </w:r>
      <w:r>
        <w:rPr>
          <w:sz w:val="23"/>
          <w:szCs w:val="22"/>
        </w:rPr>
        <w:t xml:space="preserve"> Hiểu điều tôi muốn nói không? Chúng ta hãy cầu nguyện. </w:t>
      </w:r>
    </w:p>
    <w:p>
      <w:pPr>
        <w:pStyle w:val="Normal"/>
        <w:snapToGrid w:val="false"/>
        <w:spacing w:lineRule="atLeast" w:line="19" w:before="0" w:after="50"/>
        <w:jc w:val="both"/>
        <w:rPr/>
      </w:pPr>
      <w:r>
        <w:rPr>
          <w:sz w:val="23"/>
          <w:szCs w:val="22"/>
          <w:vertAlign w:val="superscript"/>
        </w:rPr>
        <w:t>E-14</w:t>
      </w:r>
      <w:r>
        <w:rPr>
          <w:sz w:val="23"/>
          <w:szCs w:val="22"/>
        </w:rPr>
        <w:t xml:space="preserve">  </w:t>
        <w:tab/>
        <w:t xml:space="preserve">Lạy Cha Thiên Thượng, xin để Đức Thánh Linh giờ nầy Phán với chúng con trong vài lời kế tiếp nầy. Lạy Đức Chúa Trời, con cầu xin sẽ không có một người lạc mất trong ngày phán xét, để tất cả chúng con sẽ ở đó, và tất cả chúng con được bao phủ bởi Huyết của Con Đức Chúa Trời. Xin tha thứ về những sự vi phạm của chúng con. Chúng con nghe Chúa Phán một lần khi Chúa dạy chúng con cầu nguyện, và Chúa đến với chức vụ, </w:t>
      </w:r>
      <w:r>
        <w:rPr>
          <w:b/>
          <w:sz w:val="23"/>
          <w:szCs w:val="22"/>
        </w:rPr>
        <w:t>“Xin tha nợ của chúng con như chúng con tha những kẻ mắc nợ chúng con.”</w:t>
      </w:r>
      <w:r>
        <w:rPr>
          <w:sz w:val="23"/>
          <w:szCs w:val="22"/>
        </w:rPr>
        <w:t xml:space="preserve"> Lúc ấy Ngài đã dừng lại và Phán, </w:t>
      </w:r>
      <w:r>
        <w:rPr>
          <w:b/>
          <w:sz w:val="23"/>
          <w:szCs w:val="22"/>
        </w:rPr>
        <w:t>“Nếu các ngươi không tha thứ cho mọi người, thì Cha các ngươi ở trên trời cũng không tha thứ cho các ngươi.”</w:t>
      </w:r>
      <w:r>
        <w:rPr>
          <w:sz w:val="23"/>
          <w:szCs w:val="22"/>
        </w:rPr>
        <w:t xml:space="preserve"> Như vậy chúng con thấy mình ở trong địa vị đó. </w:t>
      </w:r>
    </w:p>
    <w:p>
      <w:pPr>
        <w:pStyle w:val="Normal"/>
        <w:snapToGrid w:val="false"/>
        <w:spacing w:lineRule="atLeast" w:line="19" w:before="0" w:after="50"/>
        <w:jc w:val="both"/>
        <w:rPr>
          <w:sz w:val="23"/>
          <w:szCs w:val="22"/>
        </w:rPr>
      </w:pPr>
      <w:r>
        <w:rPr>
          <w:sz w:val="23"/>
          <w:szCs w:val="22"/>
        </w:rPr>
        <w:t xml:space="preserve">    </w:t>
      </w:r>
      <w:r>
        <w:rPr>
          <w:sz w:val="23"/>
          <w:szCs w:val="22"/>
        </w:rPr>
        <w:tab/>
        <w:t xml:space="preserve">Chúa ôi, con hy vọng sống để thấy ngày Hội thánh của Đức Chúa Trời Hằng Sống tất cả xếp thành hàng ngũ như một đạo quân lớn của Đấng Christ, tất cả được bao phủ bởi Huyết, mỗi anh chị em là một Thánh đồ, đang tiến bước trong quyền năng của Lời Đức Chúa Trời. Chúa đã Phán Chúa sẽ khôi phục tất cả những cào cào, và châu chấu, những sâu bướm đã ăn lên. Con tin Chúa sẽ làm điều đó, lạy Chúa. Con đang nắm chắc rằng Chúa làm, và con hy vọng nhìn thấy nó trong thế hệ của con. Nếu không, con sẽ gieo Hạt Giống của Lời Chúa. Lúc ấy, khi Đức Thánh Linh giáng lâm, Ngài sẽ... Chúng con biết người công bình -- mưa rơi trên người công bình và kẻ bất nghĩa. Cũng một cơn mưa ấy tưới cả lúa mì và cỏ dại. </w:t>
      </w:r>
    </w:p>
    <w:p>
      <w:pPr>
        <w:pStyle w:val="Normal"/>
        <w:snapToGrid w:val="false"/>
        <w:spacing w:lineRule="atLeast" w:line="19" w:before="0" w:after="50"/>
        <w:jc w:val="both"/>
        <w:rPr>
          <w:sz w:val="23"/>
          <w:szCs w:val="22"/>
        </w:rPr>
      </w:pPr>
      <w:r>
        <w:rPr>
          <w:sz w:val="23"/>
          <w:szCs w:val="22"/>
        </w:rPr>
        <w:t xml:space="preserve">    </w:t>
      </w:r>
      <w:r>
        <w:rPr>
          <w:sz w:val="23"/>
          <w:szCs w:val="22"/>
        </w:rPr>
        <w:tab/>
        <w:t xml:space="preserve">Tuy nhiên, Đức Chúa Trời là Cha, xin để cho chúng con trong cuộc đời mình không gieo gì ngoài Hạt Giống chân thật của Đức Chúa Trời. Vì vậy, khi Thần Linh đến và ngự trị Hạt Giống ấy, mong rằng nó đem lại sự tái tạo của Chúa Jêsus Christ, là con trai hoặc con gái của Đấng Christ. Con cầu nguyện trong Danh Chúa Jêsus. A-men! </w:t>
      </w:r>
    </w:p>
    <w:p>
      <w:pPr>
        <w:pStyle w:val="Normal"/>
        <w:snapToGrid w:val="false"/>
        <w:spacing w:lineRule="atLeast" w:line="19" w:before="0" w:after="50"/>
        <w:jc w:val="both"/>
        <w:rPr/>
      </w:pPr>
      <w:r>
        <w:rPr>
          <w:sz w:val="23"/>
          <w:szCs w:val="22"/>
          <w:vertAlign w:val="superscript"/>
        </w:rPr>
        <w:t>E-15</w:t>
      </w:r>
      <w:r>
        <w:rPr>
          <w:sz w:val="23"/>
          <w:szCs w:val="22"/>
        </w:rPr>
        <w:t xml:space="preserve">  </w:t>
        <w:tab/>
        <w:t xml:space="preserve">Cầu xin Chúa ban phước dồi dào cho tất cả quý vị. Điều hạnh phúc của tôi là ở cùng các bạn, sự bình an của tôi ở trên các bạn... Tôi hy vọng và tin rằng ngày nào đó trong một... Nếu không còn ở đất này nữa, trong chốn ấy là khi chúng ta được gọi đến mặt đối mặt với Đấng Christ, khi những tiếng kèn vang, kẻ chết trong Christ sẽ sống lại, để tập hợp thành một đơn vị lớn, chúng ta sẽ đi gặp Ngài. </w:t>
      </w:r>
    </w:p>
    <w:p>
      <w:pPr>
        <w:pStyle w:val="Normal"/>
        <w:snapToGrid w:val="false"/>
        <w:spacing w:lineRule="atLeast" w:line="19" w:before="0" w:after="50"/>
        <w:jc w:val="both"/>
        <w:rPr>
          <w:sz w:val="23"/>
          <w:szCs w:val="22"/>
        </w:rPr>
      </w:pPr>
      <w:r>
        <w:rPr>
          <w:sz w:val="23"/>
          <w:szCs w:val="22"/>
        </w:rPr>
        <w:t xml:space="preserve">    </w:t>
      </w:r>
      <w:r>
        <w:rPr>
          <w:sz w:val="23"/>
          <w:szCs w:val="22"/>
        </w:rPr>
        <w:tab/>
        <w:t xml:space="preserve">Tôi chỉ muốn nói trong khoảng... Tôi đã có để một chiếc đồng hồ ở đây để có thể canh chừng và thực hiện chính xác 30 phút, và thế là sẽ chính xác đúng 10 giờ. Nếu Chúa muốn, tôi sẽ nói xong ngay lúc đó. Chỉ trong một khoảnh khắc thì giờ của các bạn, nếu các bạn có dư thì giờ, chỉ một chút ít... </w:t>
      </w:r>
    </w:p>
    <w:p>
      <w:pPr>
        <w:pStyle w:val="Normal"/>
        <w:snapToGrid w:val="false"/>
        <w:spacing w:lineRule="atLeast" w:line="19" w:before="0" w:after="50"/>
        <w:jc w:val="both"/>
        <w:rPr/>
      </w:pPr>
      <w:r>
        <w:rPr>
          <w:sz w:val="23"/>
          <w:szCs w:val="22"/>
          <w:vertAlign w:val="superscript"/>
        </w:rPr>
        <w:t>E-16</w:t>
      </w:r>
      <w:r>
        <w:rPr>
          <w:sz w:val="23"/>
          <w:szCs w:val="22"/>
        </w:rPr>
        <w:t xml:space="preserve">  </w:t>
        <w:tab/>
        <w:t xml:space="preserve">Chiều mai, với các bạn là những người ở ngoài Chicago, đưa người đau ốm và bệnh tật của các bạn. Chiều mai tại Mather sẽ có một buổi nhóm Chữa lành. Điều đó tốt lắm, phải không, Anh Carlson? Tôi đã hỏi Anh Joseph có ổn chăng, và anh ấy chắc chắn là sẽ được, như vậy điều đó được rồi. Sau đó thứ Hai là Hội đồng Truyền giáo dành cho Anh Joseph, người trẻ tuổi tử tế mà tất cả chúng ta yêu mến này. </w:t>
      </w:r>
    </w:p>
    <w:p>
      <w:pPr>
        <w:pStyle w:val="Normal"/>
        <w:snapToGrid w:val="false"/>
        <w:spacing w:lineRule="atLeast" w:line="19" w:before="0" w:after="50"/>
        <w:jc w:val="both"/>
        <w:rPr/>
      </w:pPr>
      <w:r>
        <w:rPr>
          <w:sz w:val="23"/>
          <w:szCs w:val="22"/>
        </w:rPr>
        <w:t xml:space="preserve">    </w:t>
      </w:r>
      <w:r>
        <w:rPr>
          <w:sz w:val="23"/>
          <w:szCs w:val="22"/>
        </w:rPr>
        <w:tab/>
        <w:t xml:space="preserve">Thử nói đến một anh em tại đây... Tôi cho là anh ấy đã đưa tôi đến Anh Aegery lần ấy -- Aegery -- khi tôi nhận được một lá thư sâu sắc của anh ấy, và Chúa đã ban cho chúng tôi những lời quan trọng ấy. Tôi nghĩ có lẽ 40 hoặc nhiều hơn đã nhận lãnh Đức Thánh Linh tại một Học viện Lu-te ngoài kia. Các bạn có thể hình dung ra điều đó chăng? Nhưng khi anh ấy đến với... Anh ấy đã nghĩ là có một thầy bói bảnh bao nào đó. Nhưng khi anh ấy khá thành thật để giải thích bởi Lời Đức Chúa Trời, lúc ấy điều đó đến với anh. Về điều đó đã tạo nên một sự khác biệt. </w:t>
      </w:r>
    </w:p>
    <w:p>
      <w:pPr>
        <w:pStyle w:val="Normal"/>
        <w:snapToGrid w:val="false"/>
        <w:spacing w:lineRule="atLeast" w:line="19" w:before="0" w:after="50"/>
        <w:jc w:val="both"/>
        <w:rPr/>
      </w:pPr>
      <w:r>
        <w:rPr>
          <w:sz w:val="23"/>
          <w:szCs w:val="22"/>
          <w:vertAlign w:val="superscript"/>
        </w:rPr>
        <w:t>E-17</w:t>
      </w:r>
      <w:r>
        <w:rPr>
          <w:sz w:val="23"/>
          <w:szCs w:val="22"/>
        </w:rPr>
        <w:t xml:space="preserve">  </w:t>
        <w:tab/>
        <w:t xml:space="preserve">Bây giờ, tôi sẽ trích đọc [Tin lành] Thánh Giăng, chương 1... không phải [Tin lành] Thánh Giăng, xin lỗi, trong [Thư tín] I Giăng, chương thứ 1, câu 7. Xin tất cả chúng ta đọc câu này. </w:t>
      </w:r>
    </w:p>
    <w:p>
      <w:pPr>
        <w:pStyle w:val="Normal"/>
        <w:snapToGrid w:val="false"/>
        <w:spacing w:lineRule="atLeast" w:line="19" w:before="0" w:after="50"/>
        <w:ind w:left="900" w:hanging="0"/>
        <w:jc w:val="both"/>
        <w:rPr>
          <w:b/>
          <w:b/>
          <w:sz w:val="23"/>
          <w:szCs w:val="22"/>
        </w:rPr>
      </w:pPr>
      <w:r>
        <w:rPr>
          <w:b/>
          <w:sz w:val="23"/>
          <w:szCs w:val="22"/>
        </w:rPr>
        <w:t xml:space="preserve">Nhưng, nếu chúng ta đi trong sự sáng cũng như chính mình Ngài ở trong sự sáng, thì chúng ta giao thông cùng nhau; Và huyết của Đức Chúa Jêsus, Con Ngài, làm sạch mọi tội lỗi chúng ta. </w:t>
      </w:r>
    </w:p>
    <w:p>
      <w:pPr>
        <w:pStyle w:val="Normal"/>
        <w:snapToGrid w:val="false"/>
        <w:spacing w:lineRule="atLeast" w:line="19" w:before="0" w:after="50"/>
        <w:jc w:val="both"/>
        <w:rPr>
          <w:sz w:val="23"/>
          <w:szCs w:val="22"/>
        </w:rPr>
      </w:pPr>
      <w:r>
        <w:rPr>
          <w:sz w:val="23"/>
          <w:szCs w:val="22"/>
        </w:rPr>
        <w:t xml:space="preserve">    </w:t>
      </w:r>
      <w:r>
        <w:rPr>
          <w:sz w:val="23"/>
          <w:szCs w:val="22"/>
        </w:rPr>
        <w:tab/>
        <w:t xml:space="preserve">Tôi muốn nói trong chốc lát dựa trên ý tưởng về “Sự Thông Công.” Vào lúc này đang là một hội đồng, chúng ta đều biết rằng Hội đồng là một thì giờ thông công. Chúng ta hưởng... Tôi thích sự thông công. Tôi ưa thích đến với một buổi nhóm thông công là nơi chúng ta có thể có tình thân hữu. </w:t>
      </w:r>
    </w:p>
    <w:p>
      <w:pPr>
        <w:pStyle w:val="Normal"/>
        <w:snapToGrid w:val="false"/>
        <w:spacing w:lineRule="atLeast" w:line="19" w:before="0" w:after="50"/>
        <w:jc w:val="both"/>
        <w:rPr>
          <w:sz w:val="23"/>
          <w:szCs w:val="22"/>
        </w:rPr>
      </w:pPr>
      <w:r>
        <w:rPr>
          <w:sz w:val="23"/>
          <w:szCs w:val="22"/>
        </w:rPr>
        <w:t xml:space="preserve">    </w:t>
      </w:r>
      <w:r>
        <w:rPr>
          <w:sz w:val="23"/>
          <w:szCs w:val="22"/>
        </w:rPr>
        <w:tab/>
        <w:t>(Nếu quý vị bỏ lỗi cho tôi, sau khi đọc bài của tôi, tôi - tôi có một nhận xét với một anh em đang ngồi đây, Anh Tommy Nichols. Tôi rất hân hạnh khi các bạn in bài báo ấy -- hoặc trong tờ -- “Tiếng nói các Thương gia [Tin Lành]” về khải tượng của việc đi đến thiên đàng, các bạn đã đăng nó đúng với thực chất. Cảm ơn, Anh Tommy. Chúa ban phước cho anh về việc ấy.)</w:t>
      </w:r>
    </w:p>
    <w:p>
      <w:pPr>
        <w:pStyle w:val="Normal"/>
        <w:snapToGrid w:val="false"/>
        <w:spacing w:lineRule="atLeast" w:line="19" w:before="0" w:after="50"/>
        <w:jc w:val="both"/>
        <w:rPr/>
      </w:pPr>
      <w:r>
        <w:rPr>
          <w:sz w:val="23"/>
          <w:szCs w:val="22"/>
          <w:vertAlign w:val="superscript"/>
        </w:rPr>
        <w:t>E-18</w:t>
      </w:r>
      <w:r>
        <w:rPr>
          <w:sz w:val="23"/>
          <w:szCs w:val="22"/>
        </w:rPr>
        <w:t xml:space="preserve">  </w:t>
        <w:tab/>
        <w:t xml:space="preserve">Về sự thông công. Nói về sự thông công, tất cả mọi người cần nó. Đêm nay tại khách sạn đó, họ đang có sự thông công. Nó là gì? Khắp nơi đang uống. Họ đang thụ hưởng... Họ đã đi lấy thêm những chai rượu bia, qua các tiệm rượu, và ở đấy tất cả là những ông bà nội ngoại, đang uống và tiếp tục những điều phi luân nhất đến khi tôi đã phải, trong căn phờng nóng nực, phải kéo các cửa sổ xuống và đóng nó lại, để khỏi phải nghe sự náo động ồn ào đang tiếp diễn. Trông tôi giống như, nếu chúng ta sống trong một nước Cơ-đốc giáo, thì không được phép luông tuồng. Nhưng tôi nói với các bạn một điều, các bạn bắt đầu việc kêu gào và la hét, xem bao lâu thì việc ấy kết liễu. Đó sẽ là một cái gì nói chung là chóng qua. Vả lại, chúng ta ở trong một nước Mỹ Cơ-đốc giáo. </w:t>
      </w:r>
    </w:p>
    <w:p>
      <w:pPr>
        <w:pStyle w:val="Normal"/>
        <w:snapToGrid w:val="false"/>
        <w:spacing w:lineRule="atLeast" w:line="19" w:before="0" w:after="50"/>
        <w:jc w:val="both"/>
        <w:rPr>
          <w:sz w:val="23"/>
          <w:szCs w:val="22"/>
        </w:rPr>
      </w:pPr>
      <w:r>
        <w:rPr>
          <w:sz w:val="23"/>
          <w:szCs w:val="22"/>
        </w:rPr>
        <w:t xml:space="preserve">    </w:t>
      </w:r>
      <w:r>
        <w:rPr>
          <w:sz w:val="23"/>
          <w:szCs w:val="22"/>
        </w:rPr>
        <w:tab/>
        <w:t xml:space="preserve">Tôi đã ở lại trong phòng. Tối nay tôi đã đi ăn tại một chỗ bình dân. Nếu có bao giờ đến đây một lần nữa, tôi sẽ ăn tối ngay đây nếu có thể đi vào và kiếm một phòng ở nơi nào đó. Tôi đã đi ăn tối trong một chỗ sơ sài, và thật ra họ đã có điệu nhảy quen thuộc buli-uli ấy, các bạn đều biết, nhạc kích động. </w:t>
      </w:r>
    </w:p>
    <w:p>
      <w:pPr>
        <w:pStyle w:val="Normal"/>
        <w:snapToGrid w:val="false"/>
        <w:spacing w:lineRule="atLeast" w:line="19" w:before="0" w:after="50"/>
        <w:jc w:val="both"/>
        <w:rPr/>
      </w:pPr>
      <w:r>
        <w:rPr>
          <w:sz w:val="23"/>
          <w:szCs w:val="22"/>
          <w:vertAlign w:val="superscript"/>
        </w:rPr>
        <w:t>E-19</w:t>
      </w:r>
      <w:r>
        <w:rPr>
          <w:sz w:val="23"/>
          <w:szCs w:val="22"/>
        </w:rPr>
        <w:t xml:space="preserve">  </w:t>
        <w:tab/>
        <w:t>Tôi là nhà Truyền giáo. Tôi đến... Tôi đã ở -- như đã ở Hottentots, và xuôi theo những cánh rừng nhiệt đới của châu Phi. Tôi đã nghe điệu ấy tại đó, nhưng không bao giờ tôi có ý nghĩ có thể nghe thấy nó ở châu Mỹ. Tại đó nó đang tiếp tục. Hết thảy họ đang tiếp diễn. Tôi vừa mới nhuốm bệnh. Billy với tôi đã cùng thức dậy, ra đi đến một chỗ khác. Họ đã không có ở trong đó. Tôi nói, “Coi thử, nếu họ có một trong những máy hát tự động xoàng xĩnh cũ kỹ thì chúng ta sẽ không đi vào. Cứ để mặc nó.”</w:t>
      </w:r>
    </w:p>
    <w:p>
      <w:pPr>
        <w:pStyle w:val="Normal"/>
        <w:snapToGrid w:val="false"/>
        <w:spacing w:lineRule="atLeast" w:line="19" w:before="0" w:after="50"/>
        <w:jc w:val="both"/>
        <w:rPr/>
      </w:pPr>
      <w:r>
        <w:rPr>
          <w:sz w:val="23"/>
          <w:szCs w:val="22"/>
        </w:rPr>
        <w:t xml:space="preserve">    </w:t>
      </w:r>
      <w:r>
        <w:rPr>
          <w:sz w:val="23"/>
          <w:szCs w:val="22"/>
        </w:rPr>
        <w:tab/>
        <w:t xml:space="preserve">Tôi đã đưa gia đình tôi vào một chuyến du lịch. Họ đang chơi điệu nhạc đó. Tôi đã bước ngay đến chỗ đó. Tôi nói, “Thưa ông, tôi là một Giáo sĩ, tôi cần đến từng xu mà tôi có. Nhưng tôi đã đưa cả gia đình đến với tôi, và chúng tôi đều đói. Chúng tôi đã cố gắng trong 3 tiếng đồng hồ tìm một chỗ để ăn. Tôi sẽ biếu ông 5 đô-la nếu ông ngắt phích cắm ấy ra khỏi chỗ ấy đến khi tôi ăn xong. </w:t>
      </w:r>
    </w:p>
    <w:p>
      <w:pPr>
        <w:pStyle w:val="Normal"/>
        <w:snapToGrid w:val="false"/>
        <w:spacing w:lineRule="atLeast" w:line="19" w:before="0" w:after="50"/>
        <w:jc w:val="both"/>
        <w:rPr>
          <w:sz w:val="23"/>
          <w:szCs w:val="22"/>
        </w:rPr>
      </w:pPr>
      <w:r>
        <w:rPr>
          <w:sz w:val="23"/>
          <w:szCs w:val="22"/>
        </w:rPr>
        <w:t xml:space="preserve">    </w:t>
      </w:r>
      <w:r>
        <w:rPr>
          <w:sz w:val="23"/>
          <w:szCs w:val="22"/>
        </w:rPr>
        <w:tab/>
        <w:t xml:space="preserve">Đã khiến ông ta rất xấu hổ về chính mình, ông nói, “Cứ giữ 5 đô-la của anh. Nếu anh đã có nhiều can đảm thế thì cứ mặc kệ nó.” Kết cuộc là vậy. Ồ, Cơ-đốc nhân Mỹ, dĩ nhiên. Phải, Cơ-đốc nhân nước Mỹ. </w:t>
      </w:r>
    </w:p>
    <w:p>
      <w:pPr>
        <w:pStyle w:val="Normal"/>
        <w:snapToGrid w:val="false"/>
        <w:spacing w:lineRule="atLeast" w:line="19" w:before="0" w:after="50"/>
        <w:jc w:val="both"/>
        <w:rPr>
          <w:sz w:val="23"/>
          <w:szCs w:val="22"/>
        </w:rPr>
      </w:pPr>
      <w:r>
        <w:rPr>
          <w:sz w:val="23"/>
          <w:szCs w:val="22"/>
        </w:rPr>
        <w:t xml:space="preserve">    </w:t>
      </w:r>
      <w:r>
        <w:rPr>
          <w:sz w:val="23"/>
          <w:szCs w:val="22"/>
        </w:rPr>
        <w:tab/>
        <w:t xml:space="preserve">Chúng ta đã cố gắng mọi thứ. Chúng có mối tương quan hầu như với những vật chung quanh. Những con quạ có sự giao hảo trên một xác chết. Nhưng bồ câu ăn thức ăn của bồ câu. Chúng có sự tương giao trên cánh đồng lúa mì. Như vậy điều đó tùy thuộc những gì của các bạn - bạn thế nào. Một chim bồ câu không thể... Lúc nầy nó không thể thân tình với những con quạ và kên kên, bởi vì nó không có túi mật; Không có sự cay đắng về nó. Nó đã không thể ăn thứ đó. Đồ đó sẽ giết chết nó. Một tín đồ Đấng Christ không thể thông công lung tung như thế. Điều đó sẽ giết chết chính Thánh Linh đã có trong anh ta, làm buồn lòng Đức Thánh Linh và Ngài sẽ bỏ đi. </w:t>
      </w:r>
    </w:p>
    <w:p>
      <w:pPr>
        <w:pStyle w:val="Normal"/>
        <w:snapToGrid w:val="false"/>
        <w:spacing w:lineRule="atLeast" w:line="19" w:before="0" w:after="50"/>
        <w:jc w:val="both"/>
        <w:rPr/>
      </w:pPr>
      <w:r>
        <w:rPr>
          <w:sz w:val="23"/>
          <w:szCs w:val="22"/>
          <w:vertAlign w:val="superscript"/>
        </w:rPr>
        <w:t>E-20</w:t>
      </w:r>
      <w:r>
        <w:rPr>
          <w:sz w:val="23"/>
          <w:szCs w:val="22"/>
        </w:rPr>
        <w:t xml:space="preserve">  </w:t>
        <w:tab/>
        <w:t>Hiện nay, chúng ta đang cố gắng đạt tình hữu nghị với các quốc gia. Chúng ta đang tiêu tốn hàng tỉ đô-la viện trợ cho các nước ngoài để tạo tình thân hữu, và thuyết Cộng sản đang tuyên truyền qua cả đất nước giống như vậy. Thấy không?</w:t>
      </w:r>
    </w:p>
    <w:p>
      <w:pPr>
        <w:pStyle w:val="Normal"/>
        <w:snapToGrid w:val="false"/>
        <w:spacing w:lineRule="atLeast" w:line="19" w:before="0" w:after="50"/>
        <w:jc w:val="both"/>
        <w:rPr>
          <w:sz w:val="23"/>
          <w:szCs w:val="22"/>
        </w:rPr>
      </w:pPr>
      <w:r>
        <w:rPr>
          <w:sz w:val="23"/>
          <w:szCs w:val="22"/>
        </w:rPr>
        <w:t xml:space="preserve">    </w:t>
      </w:r>
      <w:r>
        <w:rPr>
          <w:sz w:val="23"/>
          <w:szCs w:val="22"/>
        </w:rPr>
        <w:tab/>
        <w:t xml:space="preserve">Cách đây không lâu, thế nào, chúng ta đã có một cuộc chiến. Khá nhiều đạn dược được chết tạo tại Mỹ đã bắn ngược về chúng ta. Đấy, cố gắng để gởi cho họ các thứ, và những thứ như thế khai hỏa ngược về chúng ta. Các bạn không thể có sự thông công như thế. Các bạn hoàn toàn không thể làm điều đó. </w:t>
      </w:r>
    </w:p>
    <w:p>
      <w:pPr>
        <w:pStyle w:val="Normal"/>
        <w:snapToGrid w:val="false"/>
        <w:spacing w:lineRule="atLeast" w:line="19" w:before="0" w:after="50"/>
        <w:jc w:val="both"/>
        <w:rPr>
          <w:sz w:val="23"/>
          <w:szCs w:val="22"/>
        </w:rPr>
      </w:pPr>
      <w:r>
        <w:rPr>
          <w:sz w:val="23"/>
          <w:szCs w:val="22"/>
        </w:rPr>
        <w:t xml:space="preserve">    </w:t>
      </w:r>
      <w:r>
        <w:rPr>
          <w:sz w:val="23"/>
          <w:szCs w:val="22"/>
        </w:rPr>
        <w:tab/>
        <w:t xml:space="preserve">Hiện nay, chúng ta đang cố gắng để giáo dục dân sự đến với tình thân hữu. Không có cách gì giáo dục dân sự đến với sự thông công. Các bạn càng đi xa hơn mọi lúc. Hội thánh đánh mất quyền con trưởng khi chấp nhận thực hiện sự giáo dục thay vì sự cứu rỗi linh hồn để cố gắng đem dân sự đến sự hiểu biết về Đấng Christ. Họ đã cố gắng để lập giáo phái cho sự thông công. Qúy vị không thể làm điều đó, bởi vì quý vị đã vẽ một đường ranh giới và cắt đi những mối tương giao khác. Các bạn không thể thực hiện. Không có cách gì để -- thông công trong các Giáo phái. Qúy vị không bao giờ có thể thực hiện điều đó, vì mỗi Giáo phái... </w:t>
      </w:r>
    </w:p>
    <w:p>
      <w:pPr>
        <w:pStyle w:val="Normal"/>
        <w:snapToGrid w:val="false"/>
        <w:spacing w:lineRule="atLeast" w:line="19" w:before="0" w:after="50"/>
        <w:jc w:val="both"/>
        <w:rPr/>
      </w:pPr>
      <w:r>
        <w:rPr>
          <w:sz w:val="23"/>
          <w:szCs w:val="22"/>
          <w:vertAlign w:val="superscript"/>
        </w:rPr>
        <w:t>E-21</w:t>
      </w:r>
      <w:r>
        <w:rPr>
          <w:sz w:val="23"/>
          <w:szCs w:val="22"/>
        </w:rPr>
        <w:t xml:space="preserve">  </w:t>
        <w:tab/>
        <w:t xml:space="preserve">Hội đồng Giáo hội Thế giới (World Council of Churches) nầy, thế nào, họ đang chiến đấu chống lại chính bản thân mình. Họ đang cắt cổ họng của họ. Làm sao họ có được sự thông công, khi mọi người trong đó thậm chí không tin vào Đức Chúa Trời? Không xác tín và mọi điều khác, làm sao các bạn có thể... Chúa Jêsus đã Phán, </w:t>
      </w:r>
      <w:r>
        <w:rPr>
          <w:b/>
          <w:sz w:val="23"/>
          <w:szCs w:val="22"/>
        </w:rPr>
        <w:t xml:space="preserve">“Nếu 2 người </w:t>
      </w:r>
      <w:r>
        <w:rPr>
          <w:rStyle w:val="Em"/>
          <w:b/>
          <w:sz w:val="23"/>
          <w:szCs w:val="22"/>
        </w:rPr>
        <w:t>không đồng ý</w:t>
      </w:r>
      <w:r>
        <w:rPr>
          <w:b/>
          <w:sz w:val="23"/>
          <w:szCs w:val="22"/>
        </w:rPr>
        <w:t xml:space="preserve"> với nhau, thì há cùng đi chung được sao?”</w:t>
      </w:r>
      <w:r>
        <w:rPr>
          <w:sz w:val="23"/>
          <w:szCs w:val="22"/>
        </w:rPr>
        <w:t xml:space="preserve"> Làm sao các bạn có thể làm điều đó? Có một cách duy nhất các bạn có thể bước đi với một người khác; Đó là khi bạn đã đồng lòng với người ấy. Vậy làm thế nào bạn sẽ cắt đứt trong các Giáo phái và vân vân, và thực hiện sự đồng lòng, khi một người tự tẻ tách chính mình khỏi kẻ khác?</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szCs w:val="22"/>
        </w:rPr>
      </w:pPr>
      <w:r>
        <w:rPr>
          <w:sz w:val="23"/>
          <w:szCs w:val="22"/>
        </w:rPr>
        <w:t xml:space="preserve">    </w:t>
      </w:r>
      <w:r>
        <w:rPr>
          <w:sz w:val="23"/>
          <w:szCs w:val="22"/>
        </w:rPr>
        <w:tab/>
        <w:t xml:space="preserve">Vả lại, Đức Chúa Trời muốn chúng ta đến với sự thông công. Có một điều gì đó trong chúng ta để  thông công. Con người luôn luôn cần làm điều đó. Nhưng con người luôn luôn cố gắng để đạt được bằng sự hiểu biết riêng của mình làm sao để đưa ra điều đó. Con người sẽ không bao giờ có thể làm điều đó. </w:t>
      </w:r>
    </w:p>
    <w:p>
      <w:pPr>
        <w:pStyle w:val="Normal"/>
        <w:snapToGrid w:val="false"/>
        <w:spacing w:lineRule="atLeast" w:line="19" w:before="0" w:after="50"/>
        <w:jc w:val="both"/>
        <w:rPr>
          <w:sz w:val="23"/>
          <w:szCs w:val="22"/>
        </w:rPr>
      </w:pPr>
      <w:r>
        <w:rPr>
          <w:sz w:val="23"/>
          <w:szCs w:val="22"/>
        </w:rPr>
        <w:t xml:space="preserve">    </w:t>
      </w:r>
      <w:r>
        <w:rPr>
          <w:sz w:val="23"/>
          <w:szCs w:val="22"/>
        </w:rPr>
        <w:tab/>
        <w:t xml:space="preserve">Có một chỗ duy nhất của sự thông công chân chính, ấy là dưới Huyết vô tội tuôn đổ. Đó là con đường duy nhất chúng ta có thể có được. Chúng ta ắt có sự thông công với mỗi Hội thánh sẽ là một Hội thánh theo ‘Lu-te’. Nếu Hội thánh nào cũng sẽ là Hội thánh ‘Báp-tít’, hoặc đại loại như vậy, chúng ta ắt có thể có sự thông công dưới những quyền thuộc Giáo phái. Nhưng chúng ta là những người đọc Kinh thánh biết rằng những điều nầy khiến chúng ta bất đồng. </w:t>
      </w:r>
    </w:p>
    <w:p>
      <w:pPr>
        <w:pStyle w:val="Normal"/>
        <w:snapToGrid w:val="false"/>
        <w:spacing w:lineRule="atLeast" w:line="19" w:before="0" w:after="50"/>
        <w:jc w:val="both"/>
        <w:rPr/>
      </w:pPr>
      <w:r>
        <w:rPr>
          <w:sz w:val="23"/>
          <w:szCs w:val="22"/>
          <w:vertAlign w:val="superscript"/>
        </w:rPr>
        <w:t>E-22</w:t>
      </w:r>
      <w:r>
        <w:rPr>
          <w:sz w:val="23"/>
          <w:szCs w:val="22"/>
        </w:rPr>
        <w:t xml:space="preserve">  </w:t>
        <w:tab/>
        <w:t xml:space="preserve">Điều duy nhất chúng ta có thể sự thông công, là giống như chúng ta ngồi đây tối nay: Những tín đồ Giám Lý, Báp-Tít, Lu-Te, Trưởng Lão, hoặc bất cứ là gì nữa khi chúng ta ở dưới Huyết vô tội tuôn đổ. Đó là sự đòi hỏi của Đức Chúa Trời, và Đức Chúa Trời không hề thay đổi chương trình của Ngài. Một khi Đức Chúa Trời quyết định Ngàivẫn ở với quyết định ấy đời đời. </w:t>
      </w:r>
    </w:p>
    <w:p>
      <w:pPr>
        <w:pStyle w:val="Normal"/>
        <w:snapToGrid w:val="false"/>
        <w:spacing w:lineRule="atLeast" w:line="19" w:before="0" w:after="50"/>
        <w:jc w:val="both"/>
        <w:rPr/>
      </w:pPr>
      <w:r>
        <w:rPr>
          <w:sz w:val="23"/>
          <w:szCs w:val="22"/>
        </w:rPr>
        <w:t xml:space="preserve">    </w:t>
      </w:r>
      <w:r>
        <w:rPr>
          <w:sz w:val="23"/>
          <w:szCs w:val="22"/>
        </w:rPr>
        <w:tab/>
        <w:t xml:space="preserve">Ngài là vô hạn. Chúng ta thì không vô hạn. Chúng ta là những con người hay chết; Bởi vậy, chúng ta là hữu hạn. Vậy thì chúng ta không thể là vô hạn. Vì thế chúng ta thực thi những Lời hứa. Các bạn nắm chặt những Lời hứa; Các bạn phải phá vỡ chúng. Các bạn làm việc gì đó hôm nay và ngày mai các bạn sẽ biết thêm về nó, vậy ngày mai các bạn có thể làm nó tốt hơn. Năm tới các bạn vẫn làm nó tốt hơn đã làm ngày đó, bởi vì đã học biết thêm về nó; Vì chúng ta thì hữu hạn, được giới hạn với 3 chiều kích tầm cỡ mà chúng ta sống trong ấy. </w:t>
      </w:r>
    </w:p>
    <w:p>
      <w:pPr>
        <w:pStyle w:val="Normal"/>
        <w:snapToGrid w:val="false"/>
        <w:spacing w:lineRule="atLeast" w:line="19" w:before="0" w:after="50"/>
        <w:jc w:val="both"/>
        <w:rPr/>
      </w:pPr>
      <w:r>
        <w:rPr>
          <w:sz w:val="23"/>
          <w:szCs w:val="22"/>
        </w:rPr>
        <w:t xml:space="preserve">    </w:t>
      </w:r>
      <w:r>
        <w:rPr>
          <w:sz w:val="23"/>
          <w:szCs w:val="22"/>
        </w:rPr>
        <w:tab/>
        <w:t xml:space="preserve">Nhưng Đức Chúa Trời thì vô hạn. Do đó, Đức Chúa Trời có thể một lần Phán và điều đó -- sự quyết định của Ngài là trọn vẹn, và điều đó không bao giờ thay đổi. Đó là lý do, </w:t>
      </w:r>
      <w:r>
        <w:rPr>
          <w:i/>
          <w:sz w:val="23"/>
          <w:szCs w:val="22"/>
        </w:rPr>
        <w:t>“Đức tin của tôi được dựng xây, duy bởi Huyết và sự công nghĩa của Chúa Jêsus mà thôi. Nương trên Jêsus như Tảng Đá khối; Các chỗ đứng khác dường cát lún thôi.”</w:t>
      </w:r>
    </w:p>
    <w:p>
      <w:pPr>
        <w:pStyle w:val="Normal"/>
        <w:snapToGrid w:val="false"/>
        <w:spacing w:lineRule="atLeast" w:line="19" w:before="0" w:after="50"/>
        <w:jc w:val="both"/>
        <w:rPr>
          <w:sz w:val="23"/>
          <w:szCs w:val="22"/>
        </w:rPr>
      </w:pPr>
      <w:r>
        <w:rPr>
          <w:sz w:val="23"/>
          <w:szCs w:val="22"/>
          <w:vertAlign w:val="superscript"/>
        </w:rPr>
        <w:t>E-23</w:t>
      </w:r>
      <w:r>
        <w:rPr>
          <w:sz w:val="23"/>
          <w:szCs w:val="22"/>
        </w:rPr>
        <w:t xml:space="preserve">  </w:t>
        <w:tab/>
        <w:t xml:space="preserve">Đấng Christ là Lời. Ngài là Lời. Dựa vào... Ngài đã Phán rằng, </w:t>
      </w:r>
      <w:r>
        <w:rPr>
          <w:b/>
          <w:sz w:val="23"/>
          <w:szCs w:val="22"/>
        </w:rPr>
        <w:t>“Trời đất sẽ qua đi, nhưng Lời Ta sẽ không bao giờ qua đi.”</w:t>
      </w:r>
      <w:r>
        <w:rPr>
          <w:sz w:val="23"/>
          <w:szCs w:val="22"/>
        </w:rPr>
        <w:t xml:space="preserve"> Không một từ nào của Lời ấy có thể sai, bởi vì đó là Lời của Đức Chúa Trời. Qúy vị không thể... Trong sách cuối cùng của Khải Huyền đã cho biết, </w:t>
      </w:r>
      <w:r>
        <w:rPr>
          <w:b/>
          <w:sz w:val="23"/>
          <w:szCs w:val="22"/>
        </w:rPr>
        <w:t>“Ai thêm hoặc bớt đi một lời của Sách nầy, sẽ bị truất phần của kẻ đó từ nơi Sách Sự Sống.”</w:t>
      </w:r>
    </w:p>
    <w:p>
      <w:pPr>
        <w:pStyle w:val="Normal"/>
        <w:snapToGrid w:val="false"/>
        <w:spacing w:lineRule="atLeast" w:line="19" w:before="0" w:after="50"/>
        <w:jc w:val="both"/>
        <w:rPr/>
      </w:pPr>
      <w:r>
        <w:rPr>
          <w:sz w:val="23"/>
          <w:szCs w:val="22"/>
        </w:rPr>
        <w:t xml:space="preserve">    </w:t>
      </w:r>
      <w:r>
        <w:rPr>
          <w:sz w:val="23"/>
          <w:szCs w:val="22"/>
        </w:rPr>
        <w:tab/>
        <w:t xml:space="preserve">Do đó, giáo điều nào, bất cứ người nào khác thêm bất cứ điều gì vào Lời của Đức Chúa Trời, hoặc bớt đi bất cứ điều gì của Lời ấy, đó là làm sự chết vậy, giống như đã xảy ra với Ê-va trong buổi ban đầu. Nó là hình phạt sự chết đối với sự thêm bớt. Cứ hiểu điều đó theo như Lời ấy Phán. Kinh thánh cho biết, </w:t>
      </w:r>
      <w:r>
        <w:rPr>
          <w:b/>
          <w:sz w:val="23"/>
          <w:szCs w:val="22"/>
        </w:rPr>
        <w:t>“Điều đó không thuộc về sự giải thích riêng.”</w:t>
      </w:r>
      <w:r>
        <w:rPr>
          <w:sz w:val="23"/>
          <w:szCs w:val="22"/>
        </w:rPr>
        <w:t xml:space="preserve"> Nó được thông giải rồi. Cứ đọc Lời và tin Lời ấy. Đức Chúa Trời quan phòng ngay trên Lời Ngài để gìn giữ Lời ấy. Vì vậy đó là Lời Ngài, những gì chúng ta phải giữ đúng. </w:t>
      </w:r>
    </w:p>
    <w:p>
      <w:pPr>
        <w:pStyle w:val="Normal"/>
        <w:snapToGrid w:val="false"/>
        <w:spacing w:lineRule="atLeast" w:line="19" w:before="0" w:after="50"/>
        <w:jc w:val="both"/>
        <w:rPr/>
      </w:pPr>
      <w:r>
        <w:rPr>
          <w:sz w:val="23"/>
          <w:szCs w:val="22"/>
          <w:vertAlign w:val="superscript"/>
        </w:rPr>
        <w:t>E-24</w:t>
      </w:r>
      <w:r>
        <w:rPr>
          <w:sz w:val="23"/>
          <w:szCs w:val="22"/>
        </w:rPr>
        <w:t xml:space="preserve">  </w:t>
        <w:tab/>
        <w:t xml:space="preserve">Chỗ duy nhất... Cho nên, sự tin Lời Ngài, chỗ duy nhất, dưới Huyết tuôn đổ, là chỗ cho sự thông công, là nơi tất cả mọi người có thể nhóm họp quây quần và cảm nhận như nhau, vì đó là chỗ dưới Huyết tuôn đổ. Vậy, đặt đức tin các bạn dựa vào bất kỳ điều gì khác là cát lún. Cho dù nó là gì, nó vẫn là cát lún. Điều đó đã là Lời. Đó là Lẽ thật. Chúng ta tin vậy. </w:t>
      </w:r>
    </w:p>
    <w:p>
      <w:pPr>
        <w:pStyle w:val="Normal"/>
        <w:snapToGrid w:val="false"/>
        <w:spacing w:lineRule="atLeast" w:line="19" w:before="0" w:after="50"/>
        <w:jc w:val="both"/>
        <w:rPr>
          <w:sz w:val="23"/>
          <w:szCs w:val="22"/>
        </w:rPr>
      </w:pPr>
      <w:r>
        <w:rPr>
          <w:sz w:val="23"/>
          <w:szCs w:val="22"/>
        </w:rPr>
        <w:t xml:space="preserve">    </w:t>
      </w:r>
      <w:r>
        <w:rPr>
          <w:sz w:val="23"/>
          <w:szCs w:val="22"/>
        </w:rPr>
        <w:tab/>
        <w:t xml:space="preserve">Đó là lý do tôi có đức tin để tin rằng mọi sự Đức Chúa Trời đã Hứa... Bây giờ, tôi nói Đức Chúa Trời có thể làm những điều không được chép trong Lời. Thật vậy. Nhưng bao lâu... Tôi đã phải tự hỏi về điều ấy. Nhưng chừng nào Ngài còn ban cho tôi những gì Ngài đã Hứa ở đây, tôi sẽ thỏa lòng với chính điều gì Ngài đã Hứa. Thế thì tôi chắc chắn là đúng. Vững vàng với Lời Ngài. Lời của Ngài không thể đổi thay. Vì nếu Ngài có thể đổi thay, thì Đức Chúa Trời có thể thay đổi, nếu Lời có thể thay đổi. Nếu Lời cần sự thay đổi, vậy thì Thượng Đế không là Đức Chúa Trời. </w:t>
      </w:r>
    </w:p>
    <w:p>
      <w:pPr>
        <w:pStyle w:val="Normal"/>
        <w:snapToGrid w:val="false"/>
        <w:spacing w:lineRule="atLeast" w:line="19" w:before="0" w:after="50"/>
        <w:jc w:val="both"/>
        <w:rPr/>
      </w:pPr>
      <w:r>
        <w:rPr>
          <w:sz w:val="23"/>
          <w:szCs w:val="22"/>
          <w:vertAlign w:val="superscript"/>
        </w:rPr>
        <w:t>E-25</w:t>
      </w:r>
      <w:r>
        <w:rPr>
          <w:sz w:val="23"/>
          <w:szCs w:val="22"/>
        </w:rPr>
        <w:t xml:space="preserve">  </w:t>
        <w:tab/>
        <w:t xml:space="preserve">Nếu Đức Chúa Trời đã gặp một người, mà trên nền tảng đức tin tắm mình trong dòng huyết tuôn đổ, đã cứu rỗi người thứ 1, A-đam, Ngài phải mãi mãi vẫn ở dưới một chương trình ấy. Nếu không, Ngài đã làm điều nầy sai lầm khi Ngài thực hiện quyết định thứ 1 của Ngài. Nếu Đức Chúa Trời đã cứu một người, cách duy nhất Ngài đã cứu anh ta là bởi dòng huyết của một chiên con tinh sạch, ấy là nền tảng bởi đó Đức Chúa Trời quyết định cứu người, bất cứ người nào... Nếu có bao giờ Ngài đổi thay nó với tín điều của một người, hay là một Giáo hội, hoặc giáo lý nào, vậy thì Đức Chúa Trời đã thi hành một quyết định sai trong vườn Ê-đen. Về người thứ 1 Ngài cứu, Ngài đã cứu ông dựa trên đức tin của ông vào dòng Huyết tuôn đổ của một con chiên vô tội. Đó là chỗ duy nhất mà người ấy có thể đến. </w:t>
      </w:r>
    </w:p>
    <w:p>
      <w:pPr>
        <w:pStyle w:val="Normal"/>
        <w:snapToGrid w:val="false"/>
        <w:spacing w:lineRule="atLeast" w:line="19" w:before="0" w:after="50"/>
        <w:jc w:val="both"/>
        <w:rPr>
          <w:sz w:val="23"/>
          <w:szCs w:val="22"/>
        </w:rPr>
      </w:pPr>
      <w:r>
        <w:rPr>
          <w:sz w:val="23"/>
          <w:szCs w:val="22"/>
        </w:rPr>
        <w:t xml:space="preserve">    </w:t>
      </w:r>
      <w:r>
        <w:rPr>
          <w:sz w:val="23"/>
          <w:szCs w:val="22"/>
        </w:rPr>
        <w:tab/>
        <w:t xml:space="preserve">Đức Chúa Trời đã chọn một chỗ, đã gọi A-đam và Ê-va, làm đổ huyết của một sinh vật tinh sạch và đã bao phủ họ với thực chất của sinh vật vô tội nầy, bằng huyết đổ trên họ. Đó là căn bản để con người có thể thưa chuyện với Đức Chúa Trời, và nghe Lời Ngài, và hiểu được Lời Ngài, là ở dưới dòng huyết tuôn. </w:t>
      </w:r>
    </w:p>
    <w:p>
      <w:pPr>
        <w:pStyle w:val="Normal"/>
        <w:snapToGrid w:val="false"/>
        <w:spacing w:lineRule="atLeast" w:line="19" w:before="0" w:after="50"/>
        <w:jc w:val="both"/>
        <w:rPr/>
      </w:pPr>
      <w:r>
        <w:rPr>
          <w:sz w:val="23"/>
          <w:szCs w:val="22"/>
          <w:vertAlign w:val="superscript"/>
        </w:rPr>
        <w:t>E-26</w:t>
      </w:r>
      <w:r>
        <w:rPr>
          <w:sz w:val="23"/>
          <w:szCs w:val="22"/>
        </w:rPr>
        <w:t xml:space="preserve">  </w:t>
        <w:tab/>
        <w:t xml:space="preserve">Con đường duy nhất để quý vị, hoặc Giáo hội, hay mọi người sẽ biết được Lẽ thật về Đức Chúa Trời, là đến với dòng Huyết tuôn đổ của Đấng vô tội, vào trong sự Hiện diện Ngài. Lúc ấy Thần Linh ngự trên quý vị sẽ chứng nhận rằng Lời này là đúng, mỗi một Lời của Ngài, và Lời ấy không cần sự chỉnh sửa nơi nào. Đúng vậy. Điều đó -- vẫn phải là như vậy, vì Ngài là Đức Chúa Trời, và quyết dịnh của Ngài phải là trọn vẹn và trọn vẹn mãi mãi. </w:t>
      </w:r>
    </w:p>
    <w:p>
      <w:pPr>
        <w:pStyle w:val="Normal"/>
        <w:snapToGrid w:val="false"/>
        <w:spacing w:lineRule="atLeast" w:line="19" w:before="0" w:after="50"/>
        <w:jc w:val="both"/>
        <w:rPr>
          <w:sz w:val="23"/>
          <w:szCs w:val="22"/>
        </w:rPr>
      </w:pPr>
      <w:r>
        <w:rPr>
          <w:sz w:val="23"/>
          <w:szCs w:val="22"/>
        </w:rPr>
        <w:t xml:space="preserve">    </w:t>
      </w:r>
      <w:r>
        <w:rPr>
          <w:sz w:val="23"/>
          <w:szCs w:val="22"/>
        </w:rPr>
        <w:tab/>
        <w:t xml:space="preserve">Chúng ta hãy lướt qua vấn đề trong một vài phút. Trước tiên các bạn biết 30 phút của tôi sắp hết và tôi sẽ được bắt đầu. </w:t>
      </w:r>
    </w:p>
    <w:p>
      <w:pPr>
        <w:pStyle w:val="Normal"/>
        <w:snapToGrid w:val="false"/>
        <w:spacing w:lineRule="atLeast" w:line="19" w:before="0" w:after="50"/>
        <w:jc w:val="both"/>
        <w:rPr>
          <w:sz w:val="23"/>
          <w:szCs w:val="22"/>
        </w:rPr>
      </w:pPr>
      <w:r>
        <w:rPr>
          <w:sz w:val="23"/>
          <w:szCs w:val="22"/>
        </w:rPr>
        <w:t xml:space="preserve">    </w:t>
      </w:r>
      <w:r>
        <w:rPr>
          <w:sz w:val="23"/>
          <w:szCs w:val="22"/>
        </w:rPr>
        <w:tab/>
        <w:t xml:space="preserve">Dưới dòng Huyết tuôn tràn... Ở đây, chúng ta thấy rõ rằng Sách cổ xưa nhất trong Kinh thánh là Gióp, quyển Sách đã được viết lâu đời nhất. Nó đã được ký thuật trước khi Môi-se viết Sáng thế ký. Đúng hơn, nó cho biết nó đã được chép trước khi Môi-se viết Sáng thế ký. </w:t>
      </w:r>
    </w:p>
    <w:p>
      <w:pPr>
        <w:pStyle w:val="Normal"/>
        <w:snapToGrid w:val="false"/>
        <w:spacing w:lineRule="atLeast" w:line="19" w:before="0" w:after="50"/>
        <w:jc w:val="both"/>
        <w:rPr/>
      </w:pPr>
      <w:r>
        <w:rPr>
          <w:sz w:val="23"/>
          <w:szCs w:val="22"/>
          <w:vertAlign w:val="superscript"/>
        </w:rPr>
        <w:t>E-27</w:t>
      </w:r>
      <w:r>
        <w:rPr>
          <w:sz w:val="23"/>
          <w:szCs w:val="22"/>
        </w:rPr>
        <w:t xml:space="preserve">  </w:t>
        <w:tab/>
        <w:t>Nào, chú ý. Gióp, là người công bình, tin kính. Một hôm, mọi thứ đều nghịch lại ông. Sa-tan đã đưa ý kiến để khiến ông chối bỏ Đức Chúa Trời. Và khi nó đã hành hại, Gióp... Tôi thích đọc Gióp. Nhiều người nói đó là một sách khó hiểu. Không phải vậy. Đó là Lời của Đức Chúa Trời. Chúa Jêsus đã nhắc đến Gióp về lời “Phải chăng các ngươi không nghe về sự nhịn nhục...”</w:t>
      </w:r>
    </w:p>
    <w:p>
      <w:pPr>
        <w:pStyle w:val="Normal"/>
        <w:snapToGrid w:val="false"/>
        <w:spacing w:lineRule="atLeast" w:line="19" w:before="0" w:after="50"/>
        <w:jc w:val="both"/>
        <w:rPr>
          <w:sz w:val="23"/>
          <w:szCs w:val="22"/>
        </w:rPr>
      </w:pPr>
      <w:r>
        <w:rPr>
          <w:sz w:val="23"/>
          <w:szCs w:val="22"/>
        </w:rPr>
        <w:t xml:space="preserve">    </w:t>
      </w:r>
      <w:r>
        <w:rPr>
          <w:sz w:val="23"/>
          <w:szCs w:val="22"/>
        </w:rPr>
        <w:tab/>
        <w:t>Không quan tâm những gì đang diễn biến, ông đã bị tổn hại nhiều đến thế nào, ông đã bị cho là ở trong đường lối sai thế nào chăng nữa, Gióp đã rất sẵn sàng nương trên Lời. Tôi thích thế. Ông đã nói, “Có lẽ các con ta đã phạm tội. Ta sẽ dâng một của lễ cho chúng nó.”</w:t>
      </w:r>
    </w:p>
    <w:p>
      <w:pPr>
        <w:pStyle w:val="Normal"/>
        <w:snapToGrid w:val="false"/>
        <w:spacing w:lineRule="atLeast" w:line="19" w:before="0" w:after="50"/>
        <w:jc w:val="both"/>
        <w:rPr>
          <w:sz w:val="23"/>
          <w:szCs w:val="22"/>
        </w:rPr>
      </w:pPr>
      <w:r>
        <w:rPr>
          <w:sz w:val="23"/>
          <w:szCs w:val="22"/>
        </w:rPr>
        <w:t xml:space="preserve">    </w:t>
      </w:r>
      <w:r>
        <w:rPr>
          <w:sz w:val="23"/>
          <w:szCs w:val="22"/>
        </w:rPr>
        <w:tab/>
        <w:t xml:space="preserve">Lúc ấy, điều duy nhất mà người ta biết là của lễ thiêu. Đó là sự đòi hỏi của Đức Chúa Trời. Nhiều lần nhiều người nghĩ tai họa xảy đến với một tín đồ Đấng Christ, “Ồ, anh ta đã ra khỏi ý chỉ của Đức Chúa Trời. Họ đã xa rời Hội thánh; Họ đi ra... ? ...” Đôi khi không phải vậy, bởi vì Đức Chúa Trời sửa phạt từng người con cái đến với Ngài. Ngài làm cho người đó thanh sạch, và thuần khiết, và thử thách để xem thử người đó sẽ vững vàng chăng. Đó là những gì Ngài làm vào thời của Gióp. </w:t>
      </w:r>
    </w:p>
    <w:p>
      <w:pPr>
        <w:pStyle w:val="Normal"/>
        <w:snapToGrid w:val="false"/>
        <w:spacing w:lineRule="atLeast" w:line="19" w:before="0" w:after="50"/>
        <w:jc w:val="both"/>
        <w:rPr/>
      </w:pPr>
      <w:r>
        <w:rPr>
          <w:sz w:val="23"/>
          <w:szCs w:val="22"/>
          <w:vertAlign w:val="superscript"/>
        </w:rPr>
        <w:t>E-28</w:t>
      </w:r>
      <w:r>
        <w:rPr>
          <w:sz w:val="23"/>
          <w:szCs w:val="22"/>
        </w:rPr>
        <w:t xml:space="preserve">  </w:t>
        <w:tab/>
        <w:t xml:space="preserve">Tôi đã giảng về Gióp một lần khoảng 6 tháng khi tôi đã nhậm chức vụ. Có một quý bà khá thật thà... Tôi đã dựng ông dậy với đống tro ấy, đang ngồi ở đó, các bạn đều biết, đầy cả những mụn nhọt và một mảnh sành đang cạo đi các ung nhọt cua ông. Và một quý bà nói, “Anh Branham, anh sẽ đưa Gióp ra khỏi đống tro ấy không?” Khoảng 3 Chúa nhật, mà tôi đã kiến tạo điều đó. </w:t>
      </w:r>
    </w:p>
    <w:p>
      <w:pPr>
        <w:pStyle w:val="Normal"/>
        <w:snapToGrid w:val="false"/>
        <w:spacing w:lineRule="atLeast" w:line="19" w:before="0" w:after="50"/>
        <w:jc w:val="both"/>
        <w:rPr>
          <w:sz w:val="23"/>
          <w:szCs w:val="22"/>
        </w:rPr>
      </w:pPr>
      <w:r>
        <w:rPr>
          <w:sz w:val="23"/>
          <w:szCs w:val="22"/>
        </w:rPr>
        <w:t xml:space="preserve">    </w:t>
      </w:r>
      <w:r>
        <w:rPr>
          <w:sz w:val="23"/>
          <w:szCs w:val="22"/>
        </w:rPr>
        <w:tab/>
        <w:t xml:space="preserve">Ông ấy đấy. Ông là một vị Tiên tri đã được Đức Chúa Trời xức dầu. Điều duy nhất ông biết để làm là kiên định với Lời. Chỉ thế thôi. Họ đến và nói, “Gióp, ông biết mình đã sai chứ. Hãy xem điều gì đã xảy đến với ông. Mọi người đã quay lưng đối với ông. Tại đây bạn bè ông đã đi hết. Việc duy nhất ông có thể làm là ngồi ở đây, và xem kìa, ông thật là khốn khổ thảm thương với ghẻ lở và mọi vết cào xước trên người. Nhìn vào tình trạng của ông kìa.” Nhưng Gióp đã không phạm tội, bởi vì ông đang đến với con đường đã định của Đức Chúa Trời dưới dòng huyết tuôn đổ. </w:t>
      </w:r>
    </w:p>
    <w:p>
      <w:pPr>
        <w:pStyle w:val="Normal"/>
        <w:snapToGrid w:val="false"/>
        <w:spacing w:lineRule="atLeast" w:line="19" w:before="0" w:after="50"/>
        <w:jc w:val="both"/>
        <w:rPr>
          <w:sz w:val="23"/>
          <w:szCs w:val="22"/>
        </w:rPr>
      </w:pPr>
      <w:r>
        <w:rPr>
          <w:sz w:val="23"/>
          <w:szCs w:val="22"/>
          <w:vertAlign w:val="superscript"/>
        </w:rPr>
        <w:t>E-29</w:t>
      </w:r>
      <w:r>
        <w:rPr>
          <w:sz w:val="23"/>
          <w:szCs w:val="22"/>
        </w:rPr>
        <w:t xml:space="preserve">  </w:t>
        <w:tab/>
        <w:t xml:space="preserve">Đức Chúa Trời đã bắt buộc với một người sẽ chịu đựng như vậy. Ngài để ông đi xuống đến cùng đường, thậm chí vợ ông đi ra và nói, “Gióp, sao ông không rủa sả ông Trời và chết quách đi?” Cứ nghĩ xem, vợ ông đã quay lại đối nghịch ông. Bởi vì một số người sẽ trở nên thù nghịch chúng ta và nghĩ rằng chúng ta thì buồn cười và kỳ quặc... Tất cả Dân Thánh của Đức Chúa Trời là buồn cười và kỳ quặc đối với thế gian. Chắc chắn vậy, họ thế đấy. </w:t>
      </w:r>
      <w:r>
        <w:rPr>
          <w:b/>
          <w:sz w:val="23"/>
          <w:szCs w:val="22"/>
        </w:rPr>
        <w:t xml:space="preserve">“Các ngươi là một dân đặc biệt, một chức Thầy Tế lễ Thượng Phẩm Thánh. Vậy, hãy cậy Đức Chúa Jêsus mà hằng dâng tế lễ bằng lời ngợi khen cho Đức Chúa Trời, nghĩa là </w:t>
      </w:r>
      <w:r>
        <w:rPr>
          <w:rStyle w:val="Em"/>
          <w:b/>
          <w:sz w:val="23"/>
          <w:szCs w:val="22"/>
        </w:rPr>
        <w:t>bông trái của môi</w:t>
      </w:r>
      <w:r>
        <w:rPr>
          <w:b/>
          <w:sz w:val="23"/>
          <w:szCs w:val="22"/>
        </w:rPr>
        <w:t xml:space="preserve"> miếng xưng Danh Ngài ra.”</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szCs w:val="22"/>
        </w:rPr>
        <w:t xml:space="preserve">    </w:t>
      </w:r>
      <w:r>
        <w:rPr>
          <w:sz w:val="23"/>
          <w:szCs w:val="22"/>
        </w:rPr>
        <w:tab/>
        <w:t>Chúng ta ghi nhận rằng ngay cả vợ của Gióp cũng đối nghịch ông. Bà đã quay lưng lại với ông và nói, “Tại sao ông không nguyền rủa Đức Chúa Trời và chết đi?” Nói cách khác, “Trông ông khốn khổ. Sao ông không cứ việc chửi rủa Đức Chúa Trời và chết đi?”</w:t>
      </w:r>
    </w:p>
    <w:p>
      <w:pPr>
        <w:pStyle w:val="Normal"/>
        <w:snapToGrid w:val="false"/>
        <w:spacing w:lineRule="atLeast" w:line="19" w:before="0" w:after="50"/>
        <w:jc w:val="both"/>
        <w:rPr>
          <w:sz w:val="23"/>
          <w:szCs w:val="22"/>
        </w:rPr>
      </w:pPr>
      <w:r>
        <w:rPr>
          <w:sz w:val="23"/>
          <w:szCs w:val="22"/>
        </w:rPr>
        <w:t xml:space="preserve">    </w:t>
      </w:r>
      <w:r>
        <w:rPr>
          <w:sz w:val="23"/>
          <w:szCs w:val="22"/>
        </w:rPr>
        <w:tab/>
        <w:t>Ông đáp, “Ngươi nói như người đàn bà điên dại.”</w:t>
      </w:r>
    </w:p>
    <w:p>
      <w:pPr>
        <w:pStyle w:val="Normal"/>
        <w:snapToGrid w:val="false"/>
        <w:spacing w:lineRule="atLeast" w:line="19" w:before="0" w:after="50"/>
        <w:jc w:val="both"/>
        <w:rPr/>
      </w:pPr>
      <w:r>
        <w:rPr>
          <w:sz w:val="23"/>
          <w:szCs w:val="22"/>
        </w:rPr>
        <w:t xml:space="preserve">    </w:t>
      </w:r>
      <w:r>
        <w:rPr>
          <w:sz w:val="23"/>
          <w:szCs w:val="22"/>
        </w:rPr>
        <w:tab/>
        <w:t xml:space="preserve">Ông không hề gọi bà là điên dại; Ông đã bảo bà nói như một người điên. Ông không hề nói bà là điên dại. Theo đó, cho phép tôi... đính chính thế nầy. Đôi khi tôi mắng nhiếc các chị em thậm tệ; Không phải tôi nói chị em là trần tục; Nhưng đôi lúc chị em trông giống như thế. Vậy tôi không nói chị em làm sai. Nhưng đôi lúc tự bản thân chị em ăn mặc như -- trông giống như điều đó. Các bạn thấy chứ? Cho nên Gióp đã nói với vợ ông... Tôi sẽ không nói tiếp điều ấy. </w:t>
      </w:r>
    </w:p>
    <w:p>
      <w:pPr>
        <w:pStyle w:val="Normal"/>
        <w:snapToGrid w:val="false"/>
        <w:spacing w:lineRule="atLeast" w:line="19" w:before="0" w:after="50"/>
        <w:jc w:val="both"/>
        <w:rPr>
          <w:sz w:val="23"/>
          <w:szCs w:val="22"/>
        </w:rPr>
      </w:pPr>
      <w:r>
        <w:rPr>
          <w:sz w:val="23"/>
          <w:szCs w:val="22"/>
        </w:rPr>
        <w:t xml:space="preserve">    </w:t>
      </w:r>
      <w:r>
        <w:rPr>
          <w:sz w:val="23"/>
          <w:szCs w:val="22"/>
        </w:rPr>
        <w:tab/>
        <w:t>Gióp đã bảo vợ ông rằng, “Ngươi nói như một người đàn bà điên dại.”</w:t>
      </w:r>
    </w:p>
    <w:p>
      <w:pPr>
        <w:pStyle w:val="Normal"/>
        <w:snapToGrid w:val="false"/>
        <w:spacing w:lineRule="atLeast" w:line="19" w:before="0" w:after="50"/>
        <w:jc w:val="both"/>
        <w:rPr/>
      </w:pPr>
      <w:r>
        <w:rPr>
          <w:sz w:val="23"/>
          <w:szCs w:val="22"/>
          <w:vertAlign w:val="superscript"/>
        </w:rPr>
        <w:t>E-30</w:t>
      </w:r>
      <w:r>
        <w:rPr>
          <w:sz w:val="23"/>
          <w:szCs w:val="22"/>
        </w:rPr>
        <w:t xml:space="preserve">  </w:t>
        <w:tab/>
        <w:t xml:space="preserve">Sau một lúc... Ồ, Đức Chúa Trời luôn luôn thành tín khi chúng ta đi con đường Đức Chúa Trời đã sắm sẵn. Gióp nói rằng, “Tôi đã xưng tội của tôi. Tôi đã thiêu của lễ.” Đó hoàn toàn là điều Đức Chúa Trời đòi hỏi. Ông đã thờ lạy Đức Chúa Trời dưới dòng Huyết tuôn đổ. Thình lình lúc ấy Thánh Linh giáng trên vị Tiên tri, và những tiếng sấm vang rền, và những tia chớp lóe sáng, và ông nói, </w:t>
      </w:r>
      <w:r>
        <w:rPr>
          <w:b/>
          <w:sz w:val="23"/>
          <w:szCs w:val="22"/>
        </w:rPr>
        <w:t>“</w:t>
      </w:r>
      <w:bookmarkStart w:id="0" w:name="Giop_19_25"/>
      <w:bookmarkEnd w:id="0"/>
      <w:r>
        <w:rPr>
          <w:b/>
          <w:sz w:val="23"/>
          <w:szCs w:val="22"/>
        </w:rPr>
        <w:t>Còn tôi, tôi biết rằng Đấng Cứu Chuộc tôi vẫn sống, Đến lúc cuối cùng Ngài sẽ đứng trên đất. Sau khi da tôi, tức xác thịt nầy, đã bị tan nát, Bấy giờ ngoài xác thịt tôi sẽ xem thấy Đức Chúa Trời; Chánh tôi sẽ thấy Ngài.”</w:t>
      </w:r>
      <w:r>
        <w:rPr>
          <w:sz w:val="23"/>
          <w:szCs w:val="22"/>
        </w:rPr>
        <w:t xml:space="preserve"> Thấy rõ, dưới dòng huyết... </w:t>
      </w:r>
    </w:p>
    <w:p>
      <w:pPr>
        <w:pStyle w:val="Normal"/>
        <w:snapToGrid w:val="false"/>
        <w:spacing w:lineRule="atLeast" w:line="19" w:before="0" w:after="50"/>
        <w:jc w:val="both"/>
        <w:rPr>
          <w:sz w:val="23"/>
          <w:szCs w:val="22"/>
        </w:rPr>
      </w:pPr>
      <w:r>
        <w:rPr>
          <w:sz w:val="23"/>
          <w:szCs w:val="22"/>
        </w:rPr>
        <w:t xml:space="preserve">    </w:t>
      </w:r>
      <w:r>
        <w:rPr>
          <w:sz w:val="23"/>
          <w:szCs w:val="22"/>
        </w:rPr>
        <w:tab/>
        <w:t xml:space="preserve">Những người còn lại ở đó đã ngồi cách xa như bất cứ người nào. Nhưng Gióp đã ở dưới dòng Huyết với Lời (Chính là điều đó.), dưới dòng Huyết cùng với Lời. Cho dù trời tối tăm thế nào, cứ tiếp tục giữ vững. Nắm chắc Lời bất biến của Đức Chúa Trời. Tiếp tục ngay. Nếu các bạn nắm giữ Lời, các bạn đã nắm được bàn tay Ngài. Cứ tiếp tục. </w:t>
      </w:r>
    </w:p>
    <w:p>
      <w:pPr>
        <w:pStyle w:val="Normal"/>
        <w:snapToGrid w:val="false"/>
        <w:spacing w:lineRule="atLeast" w:line="19" w:before="0" w:after="50"/>
        <w:jc w:val="both"/>
        <w:rPr/>
      </w:pPr>
      <w:r>
        <w:rPr>
          <w:sz w:val="23"/>
          <w:szCs w:val="22"/>
          <w:vertAlign w:val="superscript"/>
        </w:rPr>
        <w:t>E-31</w:t>
      </w:r>
      <w:r>
        <w:rPr>
          <w:sz w:val="23"/>
          <w:szCs w:val="22"/>
        </w:rPr>
        <w:t xml:space="preserve">  </w:t>
        <w:tab/>
        <w:t xml:space="preserve">Lúc ấy, ông đang là một vị Tiên tri, những tia chớp lóe sáng và ông thấy khải tượng về sự hiện đến của Đức Chúa Trời. Ông đã biết rằng dòi bọ trong lớp da sẽ đục khoét thân thể ông, nhưng ông nói, </w:t>
      </w:r>
      <w:r>
        <w:rPr>
          <w:b/>
          <w:sz w:val="23"/>
          <w:szCs w:val="22"/>
        </w:rPr>
        <w:t>“Bấy giờ ngoài xác thịt tôi sẽ xem thấy Đức Chúa Trời; Chánh tôi sẽ thấy Ngài, Mắt tôi sẽ nhìn xem Ngài, chớ chẳng phải kẻ khác. Vì chúng ta đã không mang theo gì vào đời này; Chắc chắn chúng ta không đem gì theo. Đức Giê-hô-va ban cho. Đức Giê-hô-va cất đi. Đáng ngợi khen Danh Ngài.”</w:t>
      </w:r>
      <w:r>
        <w:rPr>
          <w:sz w:val="23"/>
          <w:szCs w:val="22"/>
        </w:rPr>
        <w:t xml:space="preserve"> Ông đã cứ tiếp tục sống nơi dòng Huyết tuôn đổ và Lời, Lời hứa. Ông là người Thiêng liêng. Ông là một Tiên tri. Dường như Đức Chúa Trời đã bỏ rơi ông nhưng chính xác là để thử và xem ông có tiếp tục sống với Lời không. </w:t>
      </w:r>
    </w:p>
    <w:p>
      <w:pPr>
        <w:pStyle w:val="Normal"/>
        <w:snapToGrid w:val="false"/>
        <w:spacing w:lineRule="atLeast" w:line="19" w:before="0" w:after="50"/>
        <w:jc w:val="both"/>
        <w:rPr>
          <w:sz w:val="23"/>
          <w:szCs w:val="22"/>
        </w:rPr>
      </w:pPr>
      <w:r>
        <w:rPr>
          <w:sz w:val="23"/>
          <w:szCs w:val="22"/>
        </w:rPr>
        <w:t xml:space="preserve">    </w:t>
      </w:r>
      <w:r>
        <w:rPr>
          <w:sz w:val="23"/>
          <w:szCs w:val="22"/>
        </w:rPr>
        <w:tab/>
        <w:t xml:space="preserve">Tất cả chúng tra đều được thử thách. Mỗi Cơ-đốc nhân, mỗi người con, mỗi con trẻ đến với Đức Chúa Trời đều được thử nghiệm bởi Lời, xem thử anh chị em có trung thành với Lời ấy không. Khi đến sự thử thách cuối cùng, bạn sẽ quyết định thế nào? Chính là điều đó. Và hễ ai không chịu nổi sự thử phạt, nhưng nối gót với thế gian, kẻ đó là một đứa con hoang, và không phải là con trai hay con gái của Đức Chúa Trời. Nhất định không. </w:t>
      </w:r>
    </w:p>
    <w:p>
      <w:pPr>
        <w:pStyle w:val="Normal"/>
        <w:snapToGrid w:val="false"/>
        <w:spacing w:lineRule="atLeast" w:line="19" w:before="0" w:after="50"/>
        <w:jc w:val="both"/>
        <w:rPr>
          <w:sz w:val="23"/>
          <w:szCs w:val="22"/>
        </w:rPr>
      </w:pPr>
      <w:r>
        <w:rPr>
          <w:sz w:val="23"/>
          <w:szCs w:val="22"/>
        </w:rPr>
        <w:t xml:space="preserve">    </w:t>
      </w:r>
      <w:r>
        <w:rPr>
          <w:sz w:val="23"/>
          <w:szCs w:val="22"/>
        </w:rPr>
        <w:tab/>
        <w:t xml:space="preserve">Vậy, song tâm trí thuộc linh nắm bắt Lời, thẳng hàng với Lời ấy, và Thánh Linh ngự đến dưới Huyết tuôn đổ và chiếm ngự người đó. </w:t>
      </w:r>
    </w:p>
    <w:p>
      <w:pPr>
        <w:pStyle w:val="Normal"/>
        <w:snapToGrid w:val="false"/>
        <w:spacing w:lineRule="atLeast" w:line="19" w:before="0" w:after="50"/>
        <w:jc w:val="both"/>
        <w:rPr/>
      </w:pPr>
      <w:r>
        <w:rPr>
          <w:sz w:val="23"/>
          <w:szCs w:val="22"/>
          <w:vertAlign w:val="superscript"/>
        </w:rPr>
        <w:t>E-32</w:t>
      </w:r>
      <w:r>
        <w:rPr>
          <w:sz w:val="23"/>
          <w:szCs w:val="22"/>
        </w:rPr>
        <w:t xml:space="preserve">  </w:t>
        <w:tab/>
        <w:t xml:space="preserve">Y-sơ-ra-ên đã có một chỗ nhóm lại để thông công, một chỗ duy nhất mà Y-sơ-ra-ên có thể gặp Đức Chúa Trời, ấy là dưới dòng Huyết. Không nơi nào khác để Đức Chúa Trời gặp họ ngoài ra tại dưới dòng Huyết tuôn đổ. </w:t>
      </w:r>
    </w:p>
    <w:p>
      <w:pPr>
        <w:pStyle w:val="Normal"/>
        <w:snapToGrid w:val="false"/>
        <w:spacing w:lineRule="atLeast" w:line="19" w:before="0" w:after="50"/>
        <w:jc w:val="both"/>
        <w:rPr/>
      </w:pPr>
      <w:r>
        <w:rPr>
          <w:sz w:val="23"/>
          <w:szCs w:val="22"/>
        </w:rPr>
        <w:t xml:space="preserve">    </w:t>
      </w:r>
      <w:r>
        <w:rPr>
          <w:sz w:val="23"/>
          <w:szCs w:val="22"/>
        </w:rPr>
        <w:tab/>
        <w:t xml:space="preserve">Chúng ta giở qua trang Dân-số-ký chương thứ 19 trong giây lát chỉ để trích dẫn điều đó. Sẽ không có thì giờ để đọc, nhưng chỉ trích dẫn. Chúng ta tìm ra trong Dân-số-ký chương 19 chúng ta thấy điều nầy, rằng Đức Chúa Trời đã truyền với dân Y-sơ-ra-ên trên hành trình của họ, </w:t>
      </w:r>
      <w:r>
        <w:rPr>
          <w:b/>
          <w:sz w:val="23"/>
          <w:szCs w:val="22"/>
        </w:rPr>
        <w:t>“Hãy dẫn đến Ta một bò cái tơ sắc hoe chưa hề mang ách.”</w:t>
      </w:r>
      <w:r>
        <w:rPr>
          <w:sz w:val="23"/>
          <w:szCs w:val="22"/>
        </w:rPr>
        <w:t xml:space="preserve"> Đó là điều gì? Điều đó có một ý nghĩa nào đó. </w:t>
      </w:r>
    </w:p>
    <w:p>
      <w:pPr>
        <w:pStyle w:val="Normal"/>
        <w:snapToGrid w:val="false"/>
        <w:spacing w:lineRule="atLeast" w:line="19" w:before="0" w:after="50"/>
        <w:jc w:val="both"/>
        <w:rPr/>
      </w:pPr>
      <w:r>
        <w:rPr>
          <w:sz w:val="23"/>
          <w:szCs w:val="22"/>
        </w:rPr>
        <w:t xml:space="preserve">    </w:t>
      </w:r>
      <w:r>
        <w:rPr>
          <w:sz w:val="23"/>
          <w:szCs w:val="22"/>
        </w:rPr>
        <w:tab/>
        <w:t xml:space="preserve">Nếu có thì giờ chúng ta có thể đi vào những sự tượng trưng ấy: Một con bò cái tơ sắc hoe. Nó phải là đỏ, không một vệt đốm trên nó: Đỏ. Đỏ là một màu xấu trong một ý nghĩa của lời báo tin. Nhưng đỏ là màu của sự chuộc tội. Các bạn biết không, một cách khoa học, đỏ nhìn qua đỏ giống như trắng? Đúng vậy. Đỏ xuyên qua đỏ, việc nhìn vào màu đỏ xuyên qua màu đỏ, nó giống như màu trắng. </w:t>
      </w:r>
      <w:r>
        <w:rPr>
          <w:b/>
          <w:sz w:val="23"/>
          <w:szCs w:val="22"/>
        </w:rPr>
        <w:t>“Dù cho tội lỗi các ngươi đỏ như hồng điều...”</w:t>
      </w:r>
      <w:r>
        <w:rPr>
          <w:sz w:val="23"/>
          <w:szCs w:val="22"/>
        </w:rPr>
        <w:t xml:space="preserve"> Nhưng khi Đức Chúa Trời nhìn thấu suốt họ qua -- dòng Huyết của Con Ngài tuôn đổ, các bạn là trắng như tuyết: Đỏ thông qua đỏ. Màu khác không làm được điều đó. Đỏ xuyên qua đỏ giống như trắng. Và đó là đường lối Đức Chúa Trời nhìn vào bạn, dẫu bạn... Bất kể bạn là thế nào, nếu bạn đã đến dưới dòng Huyết, Đức Chúa Trời không thấy bạn, nhưng Ngài nhìn xuyên qua Dòng Huyết. Và dẫu tội lỗi rất nhiều, tuy vậy trông các bạn trắng như hoa huệ đối với Ngài. </w:t>
      </w:r>
    </w:p>
    <w:p>
      <w:pPr>
        <w:pStyle w:val="Normal"/>
        <w:snapToGrid w:val="false"/>
        <w:spacing w:lineRule="atLeast" w:line="19" w:before="0" w:after="50"/>
        <w:jc w:val="both"/>
        <w:rPr/>
      </w:pPr>
      <w:r>
        <w:rPr>
          <w:sz w:val="23"/>
          <w:szCs w:val="22"/>
          <w:vertAlign w:val="superscript"/>
        </w:rPr>
        <w:t>E-33</w:t>
      </w:r>
      <w:r>
        <w:rPr>
          <w:sz w:val="23"/>
          <w:szCs w:val="22"/>
        </w:rPr>
        <w:t xml:space="preserve">  </w:t>
        <w:tab/>
        <w:t xml:space="preserve">Bò cái tơ sắc đỏ không có tì vết, nó phải chưa bao giờ bị cái ách quàng vào cổ. Tôi có thể phá tung cái ách đó ra từng mảnh ngay lúc nầy. Nó không được mang ách với bất cứ thứ gì (Đúng vậy.), không có sự tổ chức vô tín. Nó được tự do. Thế thì nó đưộc để làm gì? Làm của lễ. Lúc ấy nó được thiêu cháy, giết chết trong thì giờ chiều tối, không phải vào buổi sáng, mà buổi chiều. Thế là nó được thiêu, tro tàn của nó được giữ lại bên cạnh thùng nước thanh tẩy. Ồ, đây thật là một bối cảnh đẹp, giá như chúng ta có thể hòa mình vào nơi ấy: Nào là nước, hoặc tro, đã được pha lẫn vào, làm thành nước tẩy uế. Bởi đó, lúc ấy họ đã lấy huyết của nó bôi làm 7 vệt lằn ngay trên cửa vào trong hội chúng (bên ngoài các hành lang để vào hội chúng), vào Nơi Thánh. Và lúc ấy đã có Thánh Linh trong Nơi Chí Thánh. </w:t>
      </w:r>
    </w:p>
    <w:p>
      <w:pPr>
        <w:pStyle w:val="Normal"/>
        <w:snapToGrid w:val="false"/>
        <w:spacing w:lineRule="atLeast" w:line="19" w:before="0" w:after="50"/>
        <w:jc w:val="both"/>
        <w:rPr/>
      </w:pPr>
      <w:r>
        <w:rPr>
          <w:sz w:val="23"/>
          <w:szCs w:val="22"/>
          <w:vertAlign w:val="superscript"/>
        </w:rPr>
        <w:t>E-34</w:t>
      </w:r>
      <w:r>
        <w:rPr>
          <w:sz w:val="23"/>
          <w:szCs w:val="22"/>
        </w:rPr>
        <w:t xml:space="preserve">  </w:t>
        <w:tab/>
        <w:t xml:space="preserve">Chú ý. Thật là một hình ảnh đẹp tại đây. Tôi hy vọng 5 hoặc 6 phút tiếp theo đây các bạn có thể nắm bắt điều đó. Lưu ý Nơi Chí Thánh, và thể thức tiến hành cho kẻ bất khiết. Họ đã có tiến trình nào đó mà họ phải thông qua. Thứ nhất, kẻ không thanh sạch phải đến tại các sân bên ngoài, và được tạt nước tẩy uế ở nơi đó. Thế nào là nước thanh tẩy? Kinh thánh cho chúng ta biết rằng </w:t>
      </w:r>
      <w:r>
        <w:rPr>
          <w:b/>
          <w:sz w:val="23"/>
          <w:szCs w:val="22"/>
        </w:rPr>
        <w:t>“chúng ta được tẩy rửa bằng Nước tẩy uế của Lời.”</w:t>
      </w:r>
      <w:r>
        <w:rPr>
          <w:sz w:val="23"/>
          <w:szCs w:val="22"/>
        </w:rPr>
        <w:t xml:space="preserve"> Do đó, Lời phân rẽ chúng ta khỏi sự vô tín của mình. Làm sao một tín điều có thể làm điều đó. ? Ấy là Lời. Lời phân rẽ chúng ta. Đó là điều cho chúng ta biết rằng chúng ta sai lạc. Nếu quý vị đã đi đến Đền thờ mà nói, “Làm thế nầy được lắm,” và đi qua đây nói, ngay trên nầy, “Và làm điều đó...” Hãy đến với Lời. Lời là những gì thanh tẩy chúng ta. </w:t>
      </w:r>
    </w:p>
    <w:p>
      <w:pPr>
        <w:pStyle w:val="Normal"/>
        <w:snapToGrid w:val="false"/>
        <w:spacing w:lineRule="atLeast" w:line="19" w:before="0" w:after="50"/>
        <w:jc w:val="both"/>
        <w:rPr>
          <w:sz w:val="23"/>
          <w:szCs w:val="22"/>
        </w:rPr>
      </w:pPr>
      <w:r>
        <w:rPr>
          <w:sz w:val="23"/>
          <w:szCs w:val="22"/>
        </w:rPr>
        <w:t xml:space="preserve">    </w:t>
      </w:r>
      <w:r>
        <w:rPr>
          <w:sz w:val="23"/>
          <w:szCs w:val="22"/>
        </w:rPr>
        <w:tab/>
        <w:t xml:space="preserve">Còn bây giờ ghi nhận một điều khác. (Tôi hy vọng các bạn tha thứ cho nếu tôi lướt qua phần nầy.) Chú ý một điểm khác. (Thật quá tốt để bắt đầu.) Người vẩy nước tẩy uế nầy phải có đôi bàn tay sạch sẽ. Và phải được giữ trong một chỗ thanh sạch. Nước thuộc thanh tẩy không thể chứa đựng trong một chỗ ghê tởm. Nó phải được giữ trong một nơi tinh sạch. </w:t>
      </w:r>
    </w:p>
    <w:p>
      <w:pPr>
        <w:pStyle w:val="Normal"/>
        <w:snapToGrid w:val="false"/>
        <w:spacing w:lineRule="atLeast" w:line="19" w:before="0" w:after="50"/>
        <w:jc w:val="both"/>
        <w:rPr/>
      </w:pPr>
      <w:r>
        <w:rPr>
          <w:sz w:val="23"/>
          <w:szCs w:val="22"/>
          <w:vertAlign w:val="superscript"/>
        </w:rPr>
        <w:t>E-35</w:t>
      </w:r>
      <w:r>
        <w:rPr>
          <w:sz w:val="23"/>
          <w:szCs w:val="22"/>
        </w:rPr>
        <w:t xml:space="preserve">  </w:t>
        <w:tab/>
        <w:t xml:space="preserve">Các hành lang phía ngoài là gì? Tội nhân đến nghe Lời và Đức Chúa Trời gây dựng đức tin của mình. </w:t>
      </w:r>
      <w:r>
        <w:rPr>
          <w:b/>
          <w:sz w:val="23"/>
          <w:szCs w:val="22"/>
        </w:rPr>
        <w:t>“Đức tin đến bởi sự nghe, nghe Lời của Đức Cháu Trời.”</w:t>
      </w:r>
      <w:r>
        <w:rPr>
          <w:sz w:val="23"/>
          <w:szCs w:val="22"/>
        </w:rPr>
        <w:t xml:space="preserve"> Giờ nầy, chúng ta đang cố gắng để làm gì? Đi vào trong sự thông công. Bấy giờ, con người đã nghe Lời. Người đó đã tin Lời, và lúc ấy anh ta đã được tạt nước tẩy uế. Tuy vậy anh ta chưa ở trong sự thông công. Không, thưa quý vị. Nào, quý vị là những người chính thống, tôi muốn quý vị nhìn vào đây. Người đó vẫn chưa ở trong sự thông công. </w:t>
      </w:r>
    </w:p>
    <w:p>
      <w:pPr>
        <w:pStyle w:val="Normal"/>
        <w:snapToGrid w:val="false"/>
        <w:spacing w:lineRule="atLeast" w:line="19" w:before="0" w:after="50"/>
        <w:jc w:val="both"/>
        <w:rPr>
          <w:sz w:val="23"/>
          <w:szCs w:val="22"/>
        </w:rPr>
      </w:pPr>
      <w:r>
        <w:rPr>
          <w:sz w:val="23"/>
          <w:szCs w:val="22"/>
        </w:rPr>
        <w:t xml:space="preserve">    </w:t>
      </w:r>
      <w:r>
        <w:rPr>
          <w:sz w:val="23"/>
          <w:szCs w:val="22"/>
        </w:rPr>
        <w:tab/>
        <w:t xml:space="preserve">Nên nhớ. Khi dân Y-sơ-ra-ên từ Ai-cập tiến lên, dân Mô-áp đã gặp họ và không để cho họ có một sự phục hưng trong đất mình; Không có sự hợp tác. Mô-áp cũng đã tin Đức Chúa Trời giống như dân Y-sơ-ra-ên đã tin. Họ đã đi tới và có Giám mục của họ đến đó, Ba-lát, họ đã đưa ông ta đến đó, và đúng là ông ấy thuộc về chính thống giống như Y-sơ-ra-ên. Dân Y-sơ-ra-ên đi lang thang, không có nơi nào để đi đến, dân lớn có tổ chức nầy tụ họp với nhau ở đây để làm lễ rủa sả đám người nổi loạn (họ đã nói thế) lang thang đang đi đến đó. </w:t>
      </w:r>
    </w:p>
    <w:p>
      <w:pPr>
        <w:pStyle w:val="Normal"/>
        <w:snapToGrid w:val="false"/>
        <w:spacing w:lineRule="atLeast" w:line="19" w:before="0" w:after="50"/>
        <w:jc w:val="both"/>
        <w:rPr>
          <w:sz w:val="23"/>
          <w:szCs w:val="22"/>
        </w:rPr>
      </w:pPr>
      <w:r>
        <w:rPr>
          <w:sz w:val="23"/>
          <w:szCs w:val="22"/>
        </w:rPr>
        <w:t xml:space="preserve">    </w:t>
      </w:r>
      <w:r>
        <w:rPr>
          <w:sz w:val="23"/>
          <w:szCs w:val="22"/>
        </w:rPr>
        <w:tab/>
        <w:t xml:space="preserve">Họ đã quên rằng đám người nầy không có nơi để đi đến, nhưng là những kẻ thang lang hành hương và là những khách lạ... Chúng đã không thể thấy Trụ Lửa đang đi trước họ. Chúng không thể thấy con rắn bằng đồng thau ấy, và Hòn Đá bị đánh theo họ, mặc dầu họ đã làm sai. </w:t>
      </w:r>
    </w:p>
    <w:p>
      <w:pPr>
        <w:pStyle w:val="Normal"/>
        <w:snapToGrid w:val="false"/>
        <w:spacing w:lineRule="atLeast" w:line="19" w:before="0" w:after="50"/>
        <w:jc w:val="both"/>
        <w:rPr/>
      </w:pPr>
      <w:r>
        <w:rPr>
          <w:sz w:val="23"/>
          <w:szCs w:val="22"/>
          <w:vertAlign w:val="superscript"/>
        </w:rPr>
        <w:t>E-36</w:t>
      </w:r>
      <w:r>
        <w:rPr>
          <w:sz w:val="23"/>
          <w:szCs w:val="22"/>
        </w:rPr>
        <w:t xml:space="preserve">  </w:t>
        <w:tab/>
        <w:t xml:space="preserve">Ba-la-am nghĩ rằng, “Hẳn nhiên, ta hiện là một người chính thống, ta chắc chắn sẽ làm điều đó.” Và ông đã dựng 7 Bàn thờ. Đó là điều Đức Chúa Trời đã đòi hỏi, con số trọn vẹn. Ông đã đặt 7 con bò đực tinh sạch, hoàn toàn chính xác những gì Y-sơ-ra-ên đã có. 7 Bàn thờ là điều Y-sơ-ra-ên đã có, 7 chơn đèn, và vân vân, con số trọn vẹn. </w:t>
      </w:r>
      <w:r>
        <w:rPr>
          <w:sz w:val="23"/>
          <w:szCs w:val="22"/>
          <w:lang w:val="vi-VN"/>
        </w:rPr>
        <w:t xml:space="preserve">Ở đây Giám mục nầy đã làm </w:t>
      </w:r>
      <w:r>
        <w:rPr>
          <w:sz w:val="23"/>
          <w:szCs w:val="22"/>
        </w:rPr>
        <w:t>giống như vậy</w:t>
      </w:r>
      <w:r>
        <w:rPr>
          <w:sz w:val="23"/>
          <w:szCs w:val="22"/>
          <w:lang w:val="vi-VN"/>
        </w:rPr>
        <w:t xml:space="preserve">, </w:t>
      </w:r>
      <w:r>
        <w:rPr>
          <w:sz w:val="23"/>
          <w:szCs w:val="22"/>
        </w:rPr>
        <w:t>7</w:t>
      </w:r>
      <w:r>
        <w:rPr>
          <w:sz w:val="23"/>
          <w:szCs w:val="22"/>
          <w:lang w:val="vi-VN"/>
        </w:rPr>
        <w:t xml:space="preserve"> sinh tế t</w:t>
      </w:r>
      <w:r>
        <w:rPr>
          <w:sz w:val="23"/>
          <w:szCs w:val="22"/>
        </w:rPr>
        <w:t xml:space="preserve">inh </w:t>
      </w:r>
      <w:r>
        <w:rPr>
          <w:sz w:val="23"/>
          <w:szCs w:val="22"/>
          <w:lang w:val="vi-VN"/>
        </w:rPr>
        <w:t xml:space="preserve">sạch, và cũng là </w:t>
      </w:r>
      <w:r>
        <w:rPr>
          <w:sz w:val="23"/>
          <w:szCs w:val="22"/>
        </w:rPr>
        <w:t>7</w:t>
      </w:r>
      <w:r>
        <w:rPr>
          <w:sz w:val="23"/>
          <w:szCs w:val="22"/>
          <w:lang w:val="vi-VN"/>
        </w:rPr>
        <w:t xml:space="preserve"> </w:t>
      </w:r>
      <w:r>
        <w:rPr>
          <w:sz w:val="23"/>
          <w:szCs w:val="22"/>
        </w:rPr>
        <w:t xml:space="preserve">chiên </w:t>
      </w:r>
      <w:r>
        <w:rPr>
          <w:sz w:val="23"/>
          <w:szCs w:val="22"/>
          <w:lang w:val="vi-VN"/>
        </w:rPr>
        <w:t xml:space="preserve">đực, </w:t>
      </w:r>
      <w:r>
        <w:rPr>
          <w:sz w:val="23"/>
          <w:szCs w:val="22"/>
        </w:rPr>
        <w:t>nói về</w:t>
      </w:r>
      <w:r>
        <w:rPr>
          <w:sz w:val="23"/>
          <w:szCs w:val="22"/>
          <w:lang w:val="vi-VN"/>
        </w:rPr>
        <w:t xml:space="preserve"> một đức tin rằng một</w:t>
      </w:r>
      <w:r>
        <w:rPr>
          <w:sz w:val="23"/>
          <w:szCs w:val="22"/>
        </w:rPr>
        <w:t xml:space="preserve"> -- </w:t>
      </w:r>
      <w:r>
        <w:rPr>
          <w:sz w:val="23"/>
          <w:szCs w:val="22"/>
          <w:lang w:val="vi-VN"/>
        </w:rPr>
        <w:t xml:space="preserve">Con </w:t>
      </w:r>
      <w:r>
        <w:rPr>
          <w:sz w:val="23"/>
          <w:szCs w:val="22"/>
        </w:rPr>
        <w:t xml:space="preserve">Đức Chúa Trời, Chiên Con của Đức Chúa Trời đang đến. </w:t>
      </w:r>
    </w:p>
    <w:p>
      <w:pPr>
        <w:pStyle w:val="Normal"/>
        <w:snapToGrid w:val="false"/>
        <w:spacing w:lineRule="atLeast" w:line="19" w:before="0" w:after="50"/>
        <w:jc w:val="both"/>
        <w:rPr>
          <w:sz w:val="23"/>
          <w:szCs w:val="22"/>
        </w:rPr>
      </w:pPr>
      <w:r>
        <w:rPr>
          <w:sz w:val="23"/>
          <w:szCs w:val="22"/>
        </w:rPr>
        <w:t xml:space="preserve">    </w:t>
      </w:r>
      <w:r>
        <w:rPr>
          <w:sz w:val="23"/>
          <w:szCs w:val="22"/>
        </w:rPr>
        <w:tab/>
        <w:t xml:space="preserve">Nói về chính thống, ông đúng là chính thống như dân Y-sơ-ra-ên. Nhưng ông đã không có Thánh Linh. Ông đã không ở trong sự tương giao với Đức Chúa Trời. Nếu là vậy, Đức Chúa Trời phải đáp lời với trào lưu chính thống, lúc ấy chắc chắn Ngài đã từ chối kẻ lỗi lầm. Thế nào, Ngài đã thừa nhận Mô-áp, và Ngài cũng phải thừa nhận Y-sơ-ra-ên. Nếu Đức Chúa Trời chỉ nhận sự thờ phượng, một Đền thờ, một Bàn thờ, thì Ca-in hoàn toàn đúng là chính thống như A-bên. Ca-in đã xây một Bàn thờ; Ca-in đã làm một của lễ; Ca-in đã thờ phượng. Một Bàn thờ, việc gia nhập Giáo hội, dâng hiến, tín điều, và tất cả những điều này, nếu Đức Chúa Trời đòi hỏi tất cả là thế, thì Ngài đã sai khi Ngài kết tội Ca-in, bởi vì Ca-in đã đến trên một phương diện giống hệt A-bên đã làm. Hoàn toàn chính xác. </w:t>
      </w:r>
    </w:p>
    <w:p>
      <w:pPr>
        <w:pStyle w:val="Normal"/>
        <w:snapToGrid w:val="false"/>
        <w:spacing w:lineRule="atLeast" w:line="19" w:before="0" w:after="50"/>
        <w:jc w:val="both"/>
        <w:rPr/>
      </w:pPr>
      <w:r>
        <w:rPr>
          <w:sz w:val="23"/>
          <w:szCs w:val="22"/>
          <w:vertAlign w:val="superscript"/>
        </w:rPr>
        <w:t>E-37</w:t>
      </w:r>
      <w:r>
        <w:rPr>
          <w:sz w:val="23"/>
          <w:szCs w:val="22"/>
        </w:rPr>
        <w:t xml:space="preserve">  </w:t>
        <w:tab/>
        <w:t xml:space="preserve">Nhưng điều đó là gì? Bởi sự khải thị, bởi sự mặc khải, không bởi học thức, nhưng bằng sự mặc khải. A-bên đã thấy rằng điều đó không phải là chuối, hoặc táo, mà Ê-va ăn, ông đã dâng Huyết; Và Đức Chúa Trời đã nhậm lấy. Điều đó đã được mặc khải cho ông. </w:t>
      </w:r>
    </w:p>
    <w:p>
      <w:pPr>
        <w:pStyle w:val="Normal"/>
        <w:snapToGrid w:val="false"/>
        <w:spacing w:lineRule="atLeast" w:line="19" w:before="0" w:after="50"/>
        <w:jc w:val="both"/>
        <w:rPr>
          <w:sz w:val="23"/>
          <w:szCs w:val="22"/>
        </w:rPr>
      </w:pPr>
      <w:r>
        <w:rPr>
          <w:sz w:val="23"/>
          <w:szCs w:val="22"/>
        </w:rPr>
        <w:t xml:space="preserve">    </w:t>
      </w:r>
      <w:r>
        <w:rPr>
          <w:sz w:val="23"/>
          <w:szCs w:val="22"/>
        </w:rPr>
        <w:tab/>
        <w:t xml:space="preserve">Đó là lý do Đức Chúa Jêsus đã cho biết Chính mình Ngài, khi Ngài xuống khỏi Núi Hóa Hình, </w:t>
      </w:r>
      <w:r>
        <w:rPr>
          <w:b/>
          <w:sz w:val="23"/>
          <w:szCs w:val="22"/>
        </w:rPr>
        <w:t>“Các ngươi nói Ta là Ai?”</w:t>
      </w:r>
    </w:p>
    <w:p>
      <w:pPr>
        <w:pStyle w:val="Normal"/>
        <w:snapToGrid w:val="false"/>
        <w:spacing w:lineRule="atLeast" w:line="19" w:before="0" w:after="50"/>
        <w:jc w:val="both"/>
        <w:rPr>
          <w:sz w:val="23"/>
          <w:szCs w:val="22"/>
        </w:rPr>
      </w:pPr>
      <w:r>
        <w:rPr>
          <w:sz w:val="23"/>
          <w:szCs w:val="22"/>
        </w:rPr>
        <w:t xml:space="preserve">    </w:t>
      </w:r>
      <w:r>
        <w:rPr>
          <w:sz w:val="23"/>
          <w:szCs w:val="22"/>
        </w:rPr>
        <w:tab/>
        <w:t>Người ta đã nói, “Môi-se, Ê-li,” và vân vân. Sự siêu nhiên khuấy động những việc như thế. Nhưng Phi-e-rơ đã tuyên bố, “Chúa là Đấng Christ, Con của Đức Chúa Trời Hằng Sống.”</w:t>
      </w:r>
    </w:p>
    <w:p>
      <w:pPr>
        <w:pStyle w:val="Normal"/>
        <w:snapToGrid w:val="false"/>
        <w:spacing w:lineRule="atLeast" w:line="19" w:before="0" w:after="50"/>
        <w:jc w:val="both"/>
        <w:rPr/>
      </w:pPr>
      <w:r>
        <w:rPr>
          <w:sz w:val="23"/>
          <w:szCs w:val="22"/>
        </w:rPr>
        <w:t xml:space="preserve">    </w:t>
      </w:r>
      <w:r>
        <w:rPr>
          <w:sz w:val="23"/>
          <w:szCs w:val="22"/>
        </w:rPr>
        <w:tab/>
        <w:t xml:space="preserve">Ngài Phán, </w:t>
      </w:r>
      <w:r>
        <w:rPr>
          <w:b/>
          <w:sz w:val="23"/>
          <w:szCs w:val="22"/>
        </w:rPr>
        <w:t>“Hỡi Si-môn, con của Giô-na, người có phước lắm: Thịt và huyết thì đã không bày tỏ điều này cho ngươi.”</w:t>
      </w:r>
      <w:r>
        <w:rPr>
          <w:sz w:val="23"/>
          <w:szCs w:val="22"/>
        </w:rPr>
        <w:t xml:space="preserve"> Các bạn không bao giờ học biết điều đó trong một trường Thần học. Nó không chỉ là toàn bộ ngôn từ. </w:t>
      </w:r>
      <w:r>
        <w:rPr>
          <w:b/>
          <w:sz w:val="23"/>
          <w:szCs w:val="22"/>
        </w:rPr>
        <w:t>“Nhưng Cha Ta ở trên trời đã bày tỏ điều đó với ngươi.”</w:t>
      </w:r>
    </w:p>
    <w:p>
      <w:pPr>
        <w:pStyle w:val="Normal"/>
        <w:snapToGrid w:val="false"/>
        <w:spacing w:lineRule="atLeast" w:line="19" w:before="0" w:after="50"/>
        <w:jc w:val="both"/>
        <w:rPr/>
      </w:pPr>
      <w:r>
        <w:rPr>
          <w:sz w:val="23"/>
          <w:szCs w:val="22"/>
          <w:vertAlign w:val="superscript"/>
        </w:rPr>
        <w:t>E-38</w:t>
      </w:r>
      <w:r>
        <w:rPr>
          <w:sz w:val="23"/>
          <w:szCs w:val="22"/>
        </w:rPr>
        <w:t xml:space="preserve">  </w:t>
        <w:tab/>
        <w:t>Hiện nay, Giáo hội Công giáo nói họ đã xây dựng Giáo hội trên chính Phi-e-rơ; Những ng</w:t>
      </w:r>
      <w:r>
        <w:rPr>
          <w:sz w:val="23"/>
          <w:szCs w:val="22"/>
          <w:lang w:val="vi-VN"/>
        </w:rPr>
        <w:t>ư</w:t>
      </w:r>
      <w:r>
        <w:rPr>
          <w:sz w:val="23"/>
          <w:szCs w:val="22"/>
        </w:rPr>
        <w:t>ờ</w:t>
      </w:r>
      <w:r>
        <w:rPr>
          <w:sz w:val="23"/>
          <w:szCs w:val="22"/>
          <w:lang w:val="vi-VN"/>
        </w:rPr>
        <w:t xml:space="preserve">i </w:t>
      </w:r>
      <w:r>
        <w:rPr>
          <w:sz w:val="23"/>
          <w:szCs w:val="22"/>
        </w:rPr>
        <w:t xml:space="preserve">Tân Giáo nói đó là trên Đấng Christ. Theo cách nhìn của tôi, cả hai đều không phải. Đó là nương trên sự mặc khải của Lời. Vì Ngài đã Phán, </w:t>
      </w:r>
      <w:r>
        <w:rPr>
          <w:b/>
          <w:sz w:val="23"/>
          <w:szCs w:val="22"/>
        </w:rPr>
        <w:t>“Ngươi là Phi-e-rơ; Thịt và huyết đã không tỏ ra điều này với ngươi, nhưng Cha Ta ở trên trời đã bày tỏ cho ngươi. Và trên đá này Ta sẽ lập Hội thánh Ta; Và các cửa địa ngục không thể thắng hơn Nó.”</w:t>
      </w:r>
      <w:r>
        <w:rPr>
          <w:sz w:val="23"/>
          <w:szCs w:val="22"/>
        </w:rPr>
        <w:t xml:space="preserve"> Điều đó cho thấy rằng hết thảy cửa địa ngục sẽ đối nghịch, nhưng nó sẽ không bao giờ thắng thế. Lời sẽ cứ tiếp tục vận hành giống y hệt. </w:t>
      </w:r>
      <w:r>
        <w:rPr>
          <w:b/>
          <w:sz w:val="23"/>
          <w:szCs w:val="22"/>
        </w:rPr>
        <w:t xml:space="preserve">“Trên đá </w:t>
      </w:r>
      <w:r>
        <w:rPr>
          <w:sz w:val="23"/>
          <w:szCs w:val="22"/>
        </w:rPr>
        <w:t>[Nền tảng Khải thi]</w:t>
      </w:r>
      <w:r>
        <w:rPr>
          <w:b/>
          <w:sz w:val="23"/>
          <w:szCs w:val="22"/>
        </w:rPr>
        <w:t xml:space="preserve"> này Ta lập Hội thánh của Ta.”</w:t>
      </w:r>
      <w:r>
        <w:rPr>
          <w:sz w:val="23"/>
          <w:szCs w:val="22"/>
        </w:rPr>
        <w:t xml:space="preserve"> Cho thấy rằng mọi sự sẽ chống lại Nó, nhưng không thể thắng. Nó cứ vận hành giống y như vậy. </w:t>
      </w:r>
    </w:p>
    <w:p>
      <w:pPr>
        <w:pStyle w:val="Normal"/>
        <w:snapToGrid w:val="false"/>
        <w:spacing w:lineRule="atLeast" w:line="19" w:before="0" w:after="50"/>
        <w:jc w:val="both"/>
        <w:rPr/>
      </w:pPr>
      <w:r>
        <w:rPr>
          <w:sz w:val="23"/>
          <w:szCs w:val="22"/>
          <w:vertAlign w:val="superscript"/>
        </w:rPr>
        <w:t>E-39</w:t>
      </w:r>
      <w:r>
        <w:rPr>
          <w:sz w:val="23"/>
          <w:szCs w:val="22"/>
        </w:rPr>
        <w:t xml:space="preserve">  </w:t>
        <w:tab/>
        <w:t xml:space="preserve">Nước tẩy uế, đang tẩy sạch chúng ta, để cho chúng ta nhận ra rằng chúng ta là những tội nhân, rằng chúng ta là những kẻ vi phạm. Đó là lý do tôi đã có thể phê Phán kịch liệt sự việc. Đó là nguyên nhân để bất cứ Mục sư Truyền đạo nào nên đương đầu bất cứ điều gì mà Đức Chúa Trời cho biết là sai. Nếu vị ấy được đầy dẫy Thần Linh thì sẵn lòng, vì điều đó đến từ trên trời (Rõ không?), chống lại cái sai, cái không nên làm thế. Đó là nước tẩy uế. </w:t>
      </w:r>
    </w:p>
    <w:p>
      <w:pPr>
        <w:pStyle w:val="Normal"/>
        <w:snapToGrid w:val="false"/>
        <w:spacing w:lineRule="atLeast" w:line="19" w:before="0" w:after="50"/>
        <w:jc w:val="both"/>
        <w:rPr>
          <w:sz w:val="23"/>
          <w:szCs w:val="22"/>
        </w:rPr>
      </w:pPr>
      <w:r>
        <w:rPr>
          <w:sz w:val="23"/>
          <w:szCs w:val="22"/>
        </w:rPr>
        <w:t xml:space="preserve">    </w:t>
      </w:r>
      <w:r>
        <w:rPr>
          <w:sz w:val="23"/>
          <w:szCs w:val="22"/>
        </w:rPr>
        <w:tab/>
        <w:t xml:space="preserve">Thế vẫn chưa đủ. Người đó đã hiểu. Đó là sự hiểu biết của người đó, tâm trí người đó, trong trí não người đó, những chiến trường là nơi những cuộc đấu tranh được diễn ra, trong tâm trí. Thế thì người đó vứt nó qua một bên. Người đó thừa nhận rằng nó là đường lối sắm sẵn của Đức Chúa Trời. Bấy giờ người đó sẵn sáng cho sự thông công không? Không, không. Đó là Sứ điệp của Lu-te. Đã đến... Anh ta đang đi; Lúc này anh ta đã tấn tới trong con đường chính đáng. Anh ta đang đi về hướng nào? Về phía hội chúng. Tại đây người đó được thanh tẩy, bởi nước, sự tẩy uế thuộc về nước của Lời. Người đó được phân rẽ khỏi tội lỗi mình. </w:t>
      </w:r>
    </w:p>
    <w:p>
      <w:pPr>
        <w:pStyle w:val="Normal"/>
        <w:snapToGrid w:val="false"/>
        <w:spacing w:lineRule="atLeast" w:line="19" w:before="0" w:after="50"/>
        <w:jc w:val="both"/>
        <w:rPr/>
      </w:pPr>
      <w:r>
        <w:rPr>
          <w:sz w:val="23"/>
          <w:szCs w:val="22"/>
          <w:vertAlign w:val="superscript"/>
        </w:rPr>
        <w:t>E-40</w:t>
      </w:r>
      <w:r>
        <w:rPr>
          <w:sz w:val="23"/>
          <w:szCs w:val="22"/>
        </w:rPr>
        <w:t xml:space="preserve">  </w:t>
        <w:tab/>
        <w:t xml:space="preserve">Rồi người đó trở lại. Lúc ấy anh ta phải nhận ra 7 lằn. Ước gì chúng ta có thì giờ để đi vào điều ấy: 7 Thời đại Hội thánh, 7 chơn đèn, sự tương đồng. Mỗi Thời đại, mọi Hội thánh, mọi sự khác, phải nhận ra đó là Huyết. Mỗi tín đồ... Vẫn không ở trong sự thông công. Hội chúng ở bên trong đang thờ phượng. Nhưng người đó ở ngoài này đang chuẩn bị sẵn sàng chính mình. Anh ta vẫn tranh cãi Giáo phái và tổ chức và mọi điều khác. </w:t>
      </w:r>
    </w:p>
    <w:p>
      <w:pPr>
        <w:pStyle w:val="Normal"/>
        <w:snapToGrid w:val="false"/>
        <w:spacing w:lineRule="atLeast" w:line="19" w:before="0" w:after="50"/>
        <w:jc w:val="both"/>
        <w:rPr>
          <w:sz w:val="23"/>
          <w:szCs w:val="22"/>
        </w:rPr>
      </w:pPr>
      <w:r>
        <w:rPr>
          <w:sz w:val="23"/>
          <w:szCs w:val="22"/>
        </w:rPr>
        <w:t xml:space="preserve">    </w:t>
      </w:r>
      <w:r>
        <w:rPr>
          <w:sz w:val="23"/>
          <w:szCs w:val="22"/>
        </w:rPr>
        <w:tab/>
        <w:t xml:space="preserve">Nhưng khi người đó đến dưới dòng Huyết... Anh ta làm gì khi nhìn Huyết ấy? Điều đó khiến anh nhận ra rằng người nào đó đã chết và đổ huyết, đã đi trước anh để tạo một con đường cho sự thông công. </w:t>
      </w:r>
    </w:p>
    <w:p>
      <w:pPr>
        <w:pStyle w:val="Normal"/>
        <w:snapToGrid w:val="false"/>
        <w:spacing w:lineRule="atLeast" w:line="19" w:before="0" w:after="50"/>
        <w:jc w:val="both"/>
        <w:rPr/>
      </w:pPr>
      <w:r>
        <w:rPr>
          <w:sz w:val="23"/>
          <w:szCs w:val="22"/>
        </w:rPr>
        <w:t xml:space="preserve">    </w:t>
      </w:r>
      <w:r>
        <w:rPr>
          <w:sz w:val="23"/>
          <w:szCs w:val="22"/>
        </w:rPr>
        <w:tab/>
        <w:t xml:space="preserve">Lúc thấy những vết Huyết trên cửa, người đó nhận biết... Sau khi biết Lời của Đức Chúa Trời, lúc ấy anh đi đến chỗ nhìn nhận Dòng Huyết tuôn đổ. Và anh cần phải đến bên Dòng Huyết, như dân Y-sơ-ra-ên trong Ê-díp-tô và vân vân. Người đó đến bên Dòng Huyết. Sau đó đã nhìn nhận chính mình... Và Hê-bơ-rơ 13:12-13 đã cho biết, </w:t>
      </w:r>
      <w:r>
        <w:rPr>
          <w:b/>
          <w:sz w:val="23"/>
          <w:szCs w:val="22"/>
        </w:rPr>
        <w:t>“Đức Chúa Jêsus, Ngài có quyền làm cho dân nên Thánh với Huyết của Ngài, đã chịu khổ ngoài cửa thành.”</w:t>
      </w:r>
      <w:r>
        <w:rPr>
          <w:sz w:val="23"/>
          <w:szCs w:val="22"/>
        </w:rPr>
        <w:t xml:space="preserve"> Ngài là Của Lễ của chúng ta. Từng nguyên tố đến từ nơi thân thể Ngài tạo thành sự sanh lại. </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szCs w:val="22"/>
          <w:vertAlign w:val="superscript"/>
        </w:rPr>
        <w:t>E-41</w:t>
      </w:r>
      <w:r>
        <w:rPr>
          <w:sz w:val="23"/>
          <w:szCs w:val="22"/>
        </w:rPr>
        <w:t xml:space="preserve">  </w:t>
        <w:tab/>
        <w:t xml:space="preserve">Hãy lắng nghe, các chị em, tôi là anh em của chị em và tôi hy vọng các chị hiểu tôi. Khi một em bé được sinh ra, tiến trình tự nhiên của sinh nở xác thịt là gì? Thứ nhất, nếu đó là một sự sinh đẻ bình thường, là nước, kế tiếp là huyết, sau đó là sự sống. Đến từ thân thể của Chúa Jêsus Christ; Họ đã đâm hông Ngài: Nước, huyết và </w:t>
      </w:r>
      <w:r>
        <w:rPr>
          <w:b/>
          <w:sz w:val="23"/>
          <w:szCs w:val="22"/>
        </w:rPr>
        <w:t>“Con phó thác Thần Linh Con trong tay Cha.”</w:t>
      </w:r>
      <w:r>
        <w:rPr>
          <w:sz w:val="23"/>
          <w:szCs w:val="22"/>
        </w:rPr>
        <w:t xml:space="preserve"> Đó là 3 yếu tố đến từ Huyết Ngài: Sự xưng công bình, sự Thánh hóa, phép báp-têm bằng Đức Thánh Linh. Điều ấy đem các bạn qua Huyết vào trong sự thông công. </w:t>
      </w:r>
    </w:p>
    <w:p>
      <w:pPr>
        <w:pStyle w:val="Normal"/>
        <w:snapToGrid w:val="false"/>
        <w:spacing w:lineRule="atLeast" w:line="19" w:before="0" w:after="50"/>
        <w:jc w:val="both"/>
        <w:rPr/>
      </w:pPr>
      <w:r>
        <w:rPr>
          <w:sz w:val="23"/>
          <w:szCs w:val="22"/>
        </w:rPr>
        <w:t xml:space="preserve">    </w:t>
      </w:r>
      <w:r>
        <w:rPr>
          <w:sz w:val="23"/>
          <w:szCs w:val="22"/>
        </w:rPr>
        <w:tab/>
        <w:t xml:space="preserve">Thế thì khi người này, được thanh tẩy bởi Lời, được Thánh hóa bởi Huyết, đi vào sự thông công Thiêng liêng, lúc ấy người đó ở trong hội chúng của Dân Thánh nơi quyền phép của Đức Chúa Trời là một sự ban xuống. Và sự thông công, họ không quan tâm người này, người kia hoặc kẻ khác thế nào, tất cả cùng chung một chỗ và sự đồng lòng, </w:t>
      </w:r>
      <w:r>
        <w:rPr>
          <w:b/>
          <w:sz w:val="23"/>
          <w:szCs w:val="22"/>
        </w:rPr>
        <w:t>“và Huyết của Chúa Jêsus Christ làm sạch chúng ta khỏi mọi điều gian ác.”</w:t>
      </w:r>
      <w:r>
        <w:rPr>
          <w:sz w:val="23"/>
          <w:szCs w:val="22"/>
        </w:rPr>
        <w:t xml:space="preserve"> Vậy thì chúng ta có sự thông công với nhau. A-men! Ồ, tôi thật muốn chúng ta có thể bám riết với điều đó trong một lúc. Vâng, thưa quý vị. </w:t>
      </w:r>
    </w:p>
    <w:p>
      <w:pPr>
        <w:pStyle w:val="Normal"/>
        <w:snapToGrid w:val="false"/>
        <w:spacing w:lineRule="atLeast" w:line="19" w:before="0" w:after="50"/>
        <w:jc w:val="both"/>
        <w:rPr/>
      </w:pPr>
      <w:r>
        <w:rPr>
          <w:sz w:val="23"/>
          <w:szCs w:val="22"/>
          <w:vertAlign w:val="superscript"/>
        </w:rPr>
        <w:t>E-42</w:t>
      </w:r>
      <w:r>
        <w:rPr>
          <w:sz w:val="23"/>
          <w:szCs w:val="22"/>
        </w:rPr>
        <w:t xml:space="preserve">  </w:t>
        <w:tab/>
        <w:t xml:space="preserve">Nhưng mà đây là một lý do. Đó là lý do tôi thích những Hội đồng các Thương gia [Tin Lành] này. Có người cách đây không lâu đã làm ầm ĩ rằng các Thương Gia sắp -- gia nhập với tổ chức nào đó. Tôi đã nói, “Khi họ làm, tôi trả thẻ thông công của tôi.” Điều đó sẽ giết nó ngay tại đó: Từng hồi từng lúc. Nhất định. Vâng, thưa quý vị. Không, thưa quý vị. Tôi ủng hộ họ bởi vì họ đang đại diện cho chính điều mà tôi tin vào. Tôi không bận tâm nếu các bạn là tín đồ Giám Lý, Báp-tít, Trưởng Lão, bất cứ các bạn là gì. Khi các bạn đến dưới Huyết ấy, hỡi anh em, chúng ta có sự thông công với nhau và mọi người trông giống như nhau. </w:t>
      </w:r>
    </w:p>
    <w:p>
      <w:pPr>
        <w:pStyle w:val="Normal"/>
        <w:snapToGrid w:val="false"/>
        <w:spacing w:lineRule="atLeast" w:line="19" w:before="0" w:after="50"/>
        <w:jc w:val="both"/>
        <w:rPr>
          <w:sz w:val="23"/>
          <w:szCs w:val="22"/>
        </w:rPr>
      </w:pPr>
      <w:r>
        <w:rPr>
          <w:sz w:val="23"/>
          <w:szCs w:val="22"/>
        </w:rPr>
        <w:t xml:space="preserve">    </w:t>
      </w:r>
      <w:r>
        <w:rPr>
          <w:sz w:val="23"/>
          <w:szCs w:val="22"/>
        </w:rPr>
        <w:tab/>
        <w:t xml:space="preserve">Khi Chúa Jêsus giảng dạy chuyện ngụ ngôn nổi tiếng ấy, đã nói về tiệc cưới, Ngài nhận thấy một người tại đó không mặc áo dự lễ cưới. Quý vị... Chúng ta biết phong tục của người phương Đông. Tôi đã từng ở đó và tôi biết thế nào... Họ gởi thiệp mời. Mỗi người có một thiệp mời đến, dù anh ta nghèohay giàu không biết, dù anh ta có thể ăn mặc lịch sự hay là không. Có một người đứng tại cửa (chú rễ), và tặng cho anh ta một áo choàng. Tôi không quan tâm nếu anh ta đã rách rưới, bất cứ là thế nào, anh ta đã mặc áo choàng. Và tất cả mọi người trông giống nhau, bởi vì họ ở dưới chiếc áo choàng, và họ không thể có được một áo choàng mà không có thiệp mời. </w:t>
      </w:r>
    </w:p>
    <w:p>
      <w:pPr>
        <w:pStyle w:val="Normal"/>
        <w:snapToGrid w:val="false"/>
        <w:spacing w:lineRule="atLeast" w:line="19" w:before="0" w:after="50"/>
        <w:jc w:val="both"/>
        <w:rPr/>
      </w:pPr>
      <w:r>
        <w:rPr>
          <w:sz w:val="23"/>
          <w:szCs w:val="22"/>
          <w:vertAlign w:val="superscript"/>
        </w:rPr>
        <w:t>E-43</w:t>
      </w:r>
      <w:r>
        <w:rPr>
          <w:sz w:val="23"/>
          <w:szCs w:val="22"/>
        </w:rPr>
        <w:t xml:space="preserve">  </w:t>
        <w:tab/>
        <w:t xml:space="preserve">Kẻ nầy đã lọt vào theo lối nào đó. Anh ta đã không thể có sự thông công vì anh ta không ăn mặc thích hợp. Khi một người để cho giáo điều hoặc Giáo phái của anh ta phân rẽ với anh em mình, một điều gì đó sai. Anh ta đã lọt vào bởi một vài cửa thuộc về Giáo phái hoặc một điều gì như thế. Kinh thánh đã tuyên, </w:t>
      </w:r>
      <w:r>
        <w:rPr>
          <w:b/>
          <w:sz w:val="23"/>
          <w:szCs w:val="22"/>
        </w:rPr>
        <w:t>“Trói nó lại và quăng vào sự tối tăm bên ngoài đó là nơi có sự khóc lóc than vãn và nghiến răng.”</w:t>
      </w:r>
    </w:p>
    <w:p>
      <w:pPr>
        <w:pStyle w:val="Normal"/>
        <w:snapToGrid w:val="false"/>
        <w:spacing w:lineRule="atLeast" w:line="19" w:before="0" w:after="50"/>
        <w:jc w:val="both"/>
        <w:rPr/>
      </w:pPr>
      <w:r>
        <w:rPr>
          <w:sz w:val="23"/>
          <w:szCs w:val="22"/>
        </w:rPr>
        <w:t xml:space="preserve">    </w:t>
      </w:r>
      <w:r>
        <w:rPr>
          <w:sz w:val="23"/>
          <w:szCs w:val="22"/>
        </w:rPr>
        <w:tab/>
        <w:t>Hỡi anh em, không phải những giáo điều đem chúng ta vào. Không phải những giáo điều đem đến sự thông công của chúng ta. Điều đó... Sự giáo dục tách xa chúng ta khỏi điều đó hơn bất cứ thứ gì khác mà tôi biết. Đức Chúa Trời... Đó không phải là chương trình giáo dục. Đó là một chương trình về s</w:t>
      </w:r>
      <w:r>
        <w:rPr>
          <w:sz w:val="23"/>
          <w:szCs w:val="22"/>
          <w:lang w:val="vi-VN"/>
        </w:rPr>
        <w:t xml:space="preserve">ự chết của Con </w:t>
      </w:r>
      <w:r>
        <w:rPr>
          <w:sz w:val="23"/>
          <w:szCs w:val="22"/>
        </w:rPr>
        <w:t xml:space="preserve">Ngài: Sự chết, sự chôn, và sự sống lại, sự tuôn đổ của Huyết. Qua điều ấy, dưới Huyết ấy, tất cả chúng ta có sự thông công với nhau trong Huyết của Đức Chúa Jêsus Christ, Con Đức Chúa Trời, làm sạch mọi tội lỗi chúng ta. </w:t>
      </w:r>
    </w:p>
    <w:p>
      <w:pPr>
        <w:pStyle w:val="Normal"/>
        <w:snapToGrid w:val="false"/>
        <w:spacing w:lineRule="atLeast" w:line="19" w:before="0" w:after="50"/>
        <w:jc w:val="both"/>
        <w:rPr>
          <w:sz w:val="23"/>
          <w:szCs w:val="22"/>
        </w:rPr>
      </w:pPr>
      <w:r>
        <w:rPr>
          <w:sz w:val="23"/>
          <w:szCs w:val="22"/>
        </w:rPr>
        <w:t xml:space="preserve">    </w:t>
      </w:r>
      <w:r>
        <w:rPr>
          <w:sz w:val="23"/>
          <w:szCs w:val="22"/>
        </w:rPr>
        <w:tab/>
        <w:t xml:space="preserve">Tội lỗi là gì? Sự vô tín. A-men! Không có người nào ở trong sự thông công hay thờ phượng ấy mà không đồng lý với bất cứ Lời nào Đức Chúa Trời đã Phán. Tại sao? Chính của lễ đã chết cho người đó là Đấng đã viết Lời. </w:t>
      </w:r>
    </w:p>
    <w:p>
      <w:pPr>
        <w:pStyle w:val="Normal"/>
        <w:snapToGrid w:val="false"/>
        <w:spacing w:lineRule="atLeast" w:line="19" w:before="0" w:after="50"/>
        <w:jc w:val="both"/>
        <w:rPr/>
      </w:pPr>
      <w:r>
        <w:rPr>
          <w:sz w:val="23"/>
          <w:szCs w:val="22"/>
          <w:vertAlign w:val="superscript"/>
        </w:rPr>
        <w:t>E-44</w:t>
      </w:r>
      <w:r>
        <w:rPr>
          <w:sz w:val="23"/>
          <w:szCs w:val="22"/>
        </w:rPr>
        <w:t xml:space="preserve">  </w:t>
        <w:tab/>
        <w:t xml:space="preserve">Trong Cựu Ước, khi một tín đồ đến để thờ phượng, mà đã làm điều lỗi lầm nào đó, anh ta không thể đến trừ khi đến bởi huyết. Người đó đã làm thế nào? Anh ta dắt con chiên của mình, đi đến Thầy tế lễ. Thầy tế lễ xem xét con chiên để thấy nó là một con chiên tốt: Hoàn hảo. Thế rồi anh ta đặt bàn tay mình lên trên con chiên và xưng nhận tội lỗi của mình. Lúc ấy tội lỗi đã được chuyển từ anh ta đến trên con chiên. Con chiên phải chết, bởi vì anh ta không còn là tội nhân nữa, mà là con chiên. Họ cắt cổ của nó. Huyết tuôn ra. Nó được rảy lên trên -- thiêu trên lửa. Đúng thế. </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sz w:val="23"/>
          <w:szCs w:val="22"/>
        </w:rPr>
      </w:pPr>
      <w:r>
        <w:rPr>
          <w:sz w:val="23"/>
          <w:szCs w:val="22"/>
        </w:rPr>
        <w:t xml:space="preserve">    </w:t>
      </w:r>
      <w:r>
        <w:rPr>
          <w:sz w:val="23"/>
          <w:szCs w:val="22"/>
        </w:rPr>
        <w:tab/>
        <w:t xml:space="preserve">Chú ý. Bấy giờ, thế là đã khá tốt đẹp. Nhưng tại sao, sao điều đó không hoạt động? Điều đó đã cho thấy rằng có một điều gì cao đẹp hơn đang đến, bởi vì huyết của con dê hoặc con cừu không thể chuộc đền tội lỗi. Nó có thể che đậy, nhưng không thể tách biệt. Tại sao? Linh là sự sống ở trong tế bào máu, trong hóa tính của máu, trong sự sống... Trong tế bào máu đã có sự sống của con chiên. Con chiên ấy chết, sự sống của con chiên ấy không thể trở về với người thờ phượng. Vì vậy điều đó đã không thể có tác động. </w:t>
      </w:r>
    </w:p>
    <w:p>
      <w:pPr>
        <w:pStyle w:val="Normal"/>
        <w:snapToGrid w:val="false"/>
        <w:spacing w:lineRule="atLeast" w:line="19" w:before="0" w:after="50"/>
        <w:jc w:val="both"/>
        <w:rPr/>
      </w:pPr>
      <w:r>
        <w:rPr>
          <w:sz w:val="23"/>
          <w:szCs w:val="22"/>
          <w:vertAlign w:val="superscript"/>
        </w:rPr>
        <w:t>E-45</w:t>
      </w:r>
      <w:r>
        <w:rPr>
          <w:sz w:val="23"/>
          <w:szCs w:val="22"/>
        </w:rPr>
        <w:t xml:space="preserve">  </w:t>
        <w:tab/>
        <w:t xml:space="preserve">Nhưng khi chúng ta đến nơi Gô-gô-tha, bằng đức tin đặt tay chúng ta vào Chiên Con của Đức Chúa Trời, tế bào Huyết của Ngài đã tan vỡ... Mà không phải người Do-thái cũng chẳng phải người Ngoại bang, Ngài là Đức Chúa Trời. Chúng ta nhờ vào Huyết thánh khiết ấy, không bởi tình dục, nhưng bởi sự sáng tạo của Đức-Giê-Hô-Va, chính Ngài, Đấng đã tạo tế bào Huyết trong tử cung của trinh nữ và sinh ra Con của Đức Chúa Trời... </w:t>
      </w:r>
    </w:p>
    <w:p>
      <w:pPr>
        <w:pStyle w:val="Normal"/>
        <w:snapToGrid w:val="false"/>
        <w:spacing w:lineRule="atLeast" w:line="19" w:before="0" w:after="50"/>
        <w:jc w:val="both"/>
        <w:rPr/>
      </w:pPr>
      <w:r>
        <w:rPr>
          <w:sz w:val="23"/>
          <w:szCs w:val="22"/>
        </w:rPr>
        <w:t xml:space="preserve">    </w:t>
      </w:r>
      <w:r>
        <w:rPr>
          <w:sz w:val="23"/>
          <w:szCs w:val="22"/>
        </w:rPr>
        <w:tab/>
        <w:t xml:space="preserve">Ngài không phải là Con của Ma-ry. Không, gọi là... Những người Công giáo các bạn gọi “đức mẹ của Chúa”, gọi bà là mẹ của Đức Chúa Trời. Chính Ngài đã không một lần nào gọi bà là mẹ. Ngài đã gọi bà là người đàn bà. Bà là thế. Bà là một lò ấp trứng mà Đức Chúa Trời đã dùng, hoàn toàn chính xác như Ngài có thể dùng bất cứ người nào khác. Bà không là mẹ của Đức Chúa Trời. Đức Chúa Trời không có mẹ. Ngài là Đức Chúa Trời đơn độc. </w:t>
      </w:r>
      <w:r>
        <w:rPr>
          <w:b/>
          <w:sz w:val="23"/>
          <w:szCs w:val="22"/>
        </w:rPr>
        <w:t>“Vì sự đầy dẫy của bổn tánh Đức Chúa Trời thảy đều ở trong Đấng Ấy như có hình.”</w:t>
      </w:r>
      <w:r>
        <w:rPr>
          <w:sz w:val="23"/>
          <w:szCs w:val="22"/>
        </w:rPr>
        <w:t xml:space="preserve"> </w:t>
      </w:r>
    </w:p>
    <w:p>
      <w:pPr>
        <w:pStyle w:val="Normal"/>
        <w:snapToGrid w:val="false"/>
        <w:spacing w:lineRule="atLeast" w:line="19" w:before="0" w:after="50"/>
        <w:jc w:val="both"/>
        <w:rPr/>
      </w:pPr>
      <w:r>
        <w:rPr>
          <w:sz w:val="23"/>
          <w:szCs w:val="22"/>
          <w:vertAlign w:val="superscript"/>
        </w:rPr>
        <w:t>E-46</w:t>
      </w:r>
      <w:r>
        <w:rPr>
          <w:sz w:val="23"/>
          <w:szCs w:val="22"/>
        </w:rPr>
        <w:t xml:space="preserve">  </w:t>
        <w:tab/>
        <w:t xml:space="preserve">Khi chúng ta đặt tay ở trên đó và xưng nhận Ngài là Cứu Chúa và Đức Chúa Trời chúng ta... Khi chúng ta đặt tay vào Ngài bởi đức tin, và Huyết đã tuôn đổ nơi Gô-gô-tha đó, chúng ta được đem vào sự thông công. Và Đức Thánh Linh đã có trong tế bào Huyết ấy trở lại với người tin, làm cho người đó là con trai hay con gái Đức Chúa Trời. Lúc ấy chúng ta có sự thông công. Nếu Đức Thánh Linh đã viết nên Kinh thánh, làm sao Đức Thánh Linh có thể, dưới Huyết mà quý vị đã xưng nhận, lại đi ngược và phủ nhận Lời? A-men! Đó là sự thông công dưới ảnh hưởng Dòng Huyết. A-men! </w:t>
      </w:r>
    </w:p>
    <w:p>
      <w:pPr>
        <w:pStyle w:val="Normal"/>
        <w:snapToGrid w:val="false"/>
        <w:spacing w:lineRule="atLeast" w:line="19" w:before="0" w:after="50"/>
        <w:jc w:val="both"/>
        <w:rPr/>
      </w:pPr>
      <w:r>
        <w:rPr>
          <w:sz w:val="23"/>
          <w:szCs w:val="22"/>
          <w:vertAlign w:val="superscript"/>
        </w:rPr>
        <w:t>E-47</w:t>
      </w:r>
      <w:r>
        <w:rPr>
          <w:sz w:val="23"/>
          <w:szCs w:val="22"/>
        </w:rPr>
        <w:t xml:space="preserve">  </w:t>
        <w:tab/>
        <w:t>Điều đó rõ ràng như tôi biết Phúc âm, hỡi anh em. Đó là sự cứu rỗi duy nhất mà tôi biết. Đó là nơi duy nhất đức tin tôi được gây dựng, ngay tại đó, Huyết Chúa Jêsus Christ, những mạch của Em-ma-nu-ên, nơi những tội nhân tắm mình dưới suối Huyết nầy sạch hết mọi gian ác liền. Khi chúng ta đi vào đó, dưới Huyết ấy và nhận biết chính mình là những tội nhân, và đi ra ở phía bên kia. Ngài ấn chứng lòng tin chúng ta như thế, bằng Thánh Linh Ngài, và cũng một Thánh Linh ấy đã viết ra Kinh thánh và đặt từng Lời vào đó, làm sao Đức Thánh Linh ấy có thể đổi hướng và phủ nhận Lời ấy? Làm sao Ngài có thể công nhận một Giáo điều thay vì Lời? Làm sao Ngài có thể thừa nhận giáo điều thay vì Lời? Không thể được. Đức Thánh Linh sẽ nhấn mạnh từng Lời của Đức Chúa Trời với tiếng “A-men!”</w:t>
      </w:r>
    </w:p>
    <w:p>
      <w:pPr>
        <w:pStyle w:val="Normal"/>
        <w:snapToGrid w:val="false"/>
        <w:spacing w:lineRule="atLeast" w:line="19" w:before="0" w:after="50"/>
        <w:jc w:val="both"/>
        <w:rPr/>
      </w:pPr>
      <w:r>
        <w:rPr>
          <w:sz w:val="23"/>
          <w:szCs w:val="22"/>
        </w:rPr>
        <w:t xml:space="preserve">    </w:t>
      </w:r>
      <w:r>
        <w:rPr>
          <w:sz w:val="23"/>
          <w:szCs w:val="22"/>
        </w:rPr>
        <w:tab/>
        <w:t xml:space="preserve">Ồ, chao ôi. Tôi tin đó là trong sự thông công. Vậy thì không những các bạn có sự thông công với nhau, mà chúng ta còn có sự tương giao với Đấng Christ. Tại sao? Chúng ta được cho là đã chết, chôn, và sống lại với Ngài trong sự Phục sinh, và đang ngồi tại các nơi trên trời trong Đức Chúa Jêsus Christ lúc nầy. </w:t>
      </w:r>
    </w:p>
    <w:p>
      <w:pPr>
        <w:pStyle w:val="Normal"/>
        <w:snapToGrid w:val="false"/>
        <w:spacing w:lineRule="atLeast" w:line="19" w:before="0" w:after="50"/>
        <w:jc w:val="both"/>
        <w:rPr/>
      </w:pPr>
      <w:r>
        <w:rPr>
          <w:sz w:val="23"/>
          <w:szCs w:val="22"/>
          <w:vertAlign w:val="superscript"/>
        </w:rPr>
        <w:t>E-48</w:t>
      </w:r>
      <w:r>
        <w:rPr>
          <w:sz w:val="23"/>
          <w:szCs w:val="22"/>
        </w:rPr>
        <w:t xml:space="preserve">  </w:t>
        <w:tab/>
        <w:t xml:space="preserve">Tôi đọc một truyện ngắn cách đây không lâu (để kết thúc). Đó là một cậu người Mỹ, giống như cả một nhóm người đó, đã đi đến La-mã để học nghệ thuật trong những phòng triển lãm tranh tượng nghệ thuật lớn của La-mã. Gía như các bạn đã từng đến đó, thật tuyệt diệu! Có bao nhiêu bạn đã sống ở La-mã? Tôi đoán là có nhiều bạn. Các bạn đã đi xem Thánh Angelo chứ? Điều đó không khiến các bạn tự cảm thấy xấu hổ sao? Khi tôi đã xuống xe tại Phố Angelo để đi vào, một địa điểm do người Công giáo kiểm soát, đã có một biển báo lớn (ở La-mã, nơi mà sự mãi dâm là một...) nhưng một biển hiệu tại đó cho biết, “Với tất cả phụ nữ Mỹ, xin vui lòng mặc áo quần vào để kính nể người đã khuất.” Ấy là Tín đồ Đấng Christ người Mỹ chúng ta, La-mã phải nói một điều như thế. </w:t>
      </w:r>
    </w:p>
    <w:p>
      <w:pPr>
        <w:pStyle w:val="Normal"/>
        <w:snapToGrid w:val="false"/>
        <w:spacing w:lineRule="atLeast" w:line="19" w:before="0" w:after="50"/>
        <w:jc w:val="both"/>
        <w:rPr/>
      </w:pPr>
      <w:r>
        <w:rPr>
          <w:sz w:val="23"/>
          <w:szCs w:val="22"/>
          <w:vertAlign w:val="superscript"/>
        </w:rPr>
        <w:t>E-49</w:t>
      </w:r>
      <w:r>
        <w:rPr>
          <w:sz w:val="23"/>
          <w:szCs w:val="22"/>
        </w:rPr>
        <w:t xml:space="preserve">  </w:t>
        <w:tab/>
        <w:t xml:space="preserve">Được rồi. Trong đất nước của La-mã có một họa sĩ trẻ. Một lão giữ vườn đã chú ý gã họa sĩ nầy là người khác thường. Vào ban đêm cả hai đều làm phận sự của họ. </w:t>
      </w:r>
    </w:p>
    <w:p>
      <w:pPr>
        <w:pStyle w:val="Normal"/>
        <w:snapToGrid w:val="false"/>
        <w:spacing w:lineRule="atLeast" w:line="19" w:before="0" w:after="50"/>
        <w:jc w:val="both"/>
        <w:rPr>
          <w:sz w:val="23"/>
          <w:szCs w:val="22"/>
        </w:rPr>
      </w:pPr>
      <w:r>
        <w:rPr>
          <w:sz w:val="23"/>
          <w:szCs w:val="22"/>
        </w:rPr>
        <w:t xml:space="preserve">    </w:t>
      </w:r>
      <w:r>
        <w:rPr>
          <w:sz w:val="23"/>
          <w:szCs w:val="22"/>
        </w:rPr>
        <w:tab/>
        <w:t xml:space="preserve">Tại một Học viện Kinh thánh lớn nào đó, ngày nọ chúng tôi đang đi lên, đi câu cá, và đã xuống đến một chỗ cho việc câu cá buổi chiều. Trở lại ở trên, tôi chưa bao giờ nghe thấy một tiếng huyên náo như thế trong đời: Những thiếu nữ đi ra từ Học viện nổi tiếng nầy, và các cậu, quần ngắn lên đến đây. Ồ, chao ôi, và nói những tiếng mà các bạn chưa bao giờ nghe thấy, đang xả hơi. Tôi đoán họ đã nghĩ đó là cách thức để làm. </w:t>
      </w:r>
    </w:p>
    <w:p>
      <w:pPr>
        <w:pStyle w:val="Normal"/>
        <w:snapToGrid w:val="false"/>
        <w:spacing w:lineRule="atLeast" w:line="19" w:before="0" w:after="50"/>
        <w:jc w:val="both"/>
        <w:rPr>
          <w:sz w:val="23"/>
          <w:szCs w:val="22"/>
        </w:rPr>
      </w:pPr>
      <w:r>
        <w:rPr>
          <w:sz w:val="23"/>
          <w:szCs w:val="22"/>
        </w:rPr>
        <w:t xml:space="preserve">    </w:t>
      </w:r>
      <w:r>
        <w:rPr>
          <w:sz w:val="23"/>
          <w:szCs w:val="22"/>
        </w:rPr>
        <w:tab/>
        <w:t xml:space="preserve">Những Mục sư Truyền đạo ở đó ấp ra điều gì? Thế hệ kế tiếp sẽ là gì? Nếu nó đầy dẫy những Rickys và Elvises lúc nầy, một thế hệ nữa sẽ là gì trên thế giới? Nó sẽ là gì? Các bạn đấy. Ồ, hỡi anh em, thật đúng là -- một điều gì đến trong tôi; Tôi không thể cưỡng lại. </w:t>
      </w:r>
    </w:p>
    <w:p>
      <w:pPr>
        <w:pStyle w:val="Normal"/>
        <w:snapToGrid w:val="false"/>
        <w:spacing w:lineRule="atLeast" w:line="19" w:before="0" w:after="50"/>
        <w:jc w:val="both"/>
        <w:rPr/>
      </w:pPr>
      <w:r>
        <w:rPr>
          <w:sz w:val="23"/>
          <w:szCs w:val="22"/>
          <w:vertAlign w:val="superscript"/>
        </w:rPr>
        <w:t>E-50</w:t>
      </w:r>
      <w:r>
        <w:rPr>
          <w:sz w:val="23"/>
          <w:szCs w:val="22"/>
        </w:rPr>
        <w:t xml:space="preserve">  </w:t>
        <w:tab/>
        <w:t>Chú ý. Người thanh niên nầy, anh ta khác thường. Một hôm lão giữ vườn đã theo anh ta. Mỗi ngày anh đều đi về phía mặt trời lặn trên đồi, và ngắm cảnh mặt trời lặn, thì đúng hơn. Anh đã nhìn qua miền, đang đứng nơi đó với đôi bàn tay như thế. Các cậu kia đã ùa ra sau buổi học thường ngày đã đến ngay chỗ đó và họ uống liên tục. Một số tắm chung, bày tiệc và mọi thứ, đang sống trái với người thanh niên nầy. Một hôm, lão giữ vườn nhìn xem anh ta mỗi ngày, ông ta đã căng thẳng. Bởi vậy hôm ấy ông cứ theo sát anh ta. Người thanh niên đứng tại đó đang nhìn qua biển và hướng về đất nước nầy, hướng mặt trời lặn. Ông già giữ vườn nói, “Xin lỗi, anh bạn. Tôi muốn hỏi anh một câu.”</w:t>
      </w:r>
    </w:p>
    <w:p>
      <w:pPr>
        <w:pStyle w:val="Normal"/>
        <w:snapToGrid w:val="false"/>
        <w:spacing w:lineRule="atLeast" w:line="19" w:before="0" w:after="50"/>
        <w:jc w:val="both"/>
        <w:rPr>
          <w:sz w:val="23"/>
          <w:szCs w:val="22"/>
        </w:rPr>
      </w:pPr>
      <w:r>
        <w:rPr>
          <w:sz w:val="23"/>
          <w:szCs w:val="22"/>
        </w:rPr>
        <w:t xml:space="preserve">    </w:t>
      </w:r>
      <w:r>
        <w:rPr>
          <w:sz w:val="23"/>
          <w:szCs w:val="22"/>
        </w:rPr>
        <w:tab/>
        <w:t>Anh nói, “Dạ, chào ông. Gì thế, thưa ông?”</w:t>
      </w:r>
    </w:p>
    <w:p>
      <w:pPr>
        <w:pStyle w:val="Normal"/>
        <w:snapToGrid w:val="false"/>
        <w:spacing w:lineRule="atLeast" w:line="19" w:before="0" w:after="50"/>
        <w:jc w:val="both"/>
        <w:rPr/>
      </w:pPr>
      <w:r>
        <w:rPr>
          <w:sz w:val="23"/>
          <w:szCs w:val="22"/>
        </w:rPr>
        <w:t xml:space="preserve">    </w:t>
      </w:r>
      <w:r>
        <w:rPr>
          <w:sz w:val="23"/>
          <w:szCs w:val="22"/>
        </w:rPr>
        <w:tab/>
        <w:t>Ông nói, “Nào, anh đã có mặt ở đây hơn 1 năm.” Và nói, “Tôi đã nhìn thấy anh mỗi ngày. Anh đi lên đây lúc mặt trời ngã bóng khi các buổi học tan lớp dưới kia, nơi những - những bản phác thảo của anh.” Và nói, “Anh đến đây và ngắm mặt trời lặn. Tôi - tôi chỉ là một người già hiếu kỳ. Tôi chỉ muốn biết tại sao anh làm điều ấy? Tôi hoàn toàn muốn biết. Có lẽ tôi chỉ tò mò. Anh bỏ lỗi cho nếu tôi quấy quá, về việc hỏi anh.”</w:t>
      </w:r>
    </w:p>
    <w:p>
      <w:pPr>
        <w:pStyle w:val="Normal"/>
        <w:snapToGrid w:val="false"/>
        <w:spacing w:lineRule="atLeast" w:line="19" w:before="0" w:after="50"/>
        <w:jc w:val="both"/>
        <w:rPr>
          <w:sz w:val="23"/>
          <w:szCs w:val="22"/>
        </w:rPr>
      </w:pPr>
      <w:r>
        <w:rPr>
          <w:sz w:val="23"/>
          <w:szCs w:val="22"/>
        </w:rPr>
        <w:t xml:space="preserve">    </w:t>
      </w:r>
      <w:r>
        <w:rPr>
          <w:sz w:val="23"/>
          <w:szCs w:val="22"/>
        </w:rPr>
        <w:tab/>
        <w:t>Anh nói, “Không, không đâu, thưa ông. Điểm thứ nhất, tôi là một Tín đồ Đấng Christ.”</w:t>
      </w:r>
    </w:p>
    <w:p>
      <w:pPr>
        <w:pStyle w:val="Normal"/>
        <w:snapToGrid w:val="false"/>
        <w:spacing w:lineRule="atLeast" w:line="19" w:before="0" w:after="50"/>
        <w:jc w:val="both"/>
        <w:rPr>
          <w:sz w:val="23"/>
          <w:szCs w:val="22"/>
        </w:rPr>
      </w:pPr>
      <w:r>
        <w:rPr>
          <w:sz w:val="23"/>
          <w:szCs w:val="22"/>
        </w:rPr>
        <w:t xml:space="preserve">    </w:t>
      </w:r>
      <w:r>
        <w:rPr>
          <w:sz w:val="23"/>
          <w:szCs w:val="22"/>
        </w:rPr>
        <w:tab/>
        <w:t>Lão giữ vườn nói, “Tôi cũng vậy. Điều ấy nói với tôi vì sao anh không đi ra dự tiệc vui, không đi ra và hành động như những cậu khác, không tự mình kết bạn với họ. Tôi hiểu rằng hiện nay, anh đang là một Cơ-đốc nhân, vì tôi cũng vậy. Tôi đang trông đợi sự an ủi về sự Chúa đến.”</w:t>
      </w:r>
    </w:p>
    <w:p>
      <w:pPr>
        <w:pStyle w:val="Normal"/>
        <w:snapToGrid w:val="false"/>
        <w:spacing w:lineRule="atLeast" w:line="19" w:before="0" w:after="50"/>
        <w:jc w:val="both"/>
        <w:rPr/>
      </w:pPr>
      <w:r>
        <w:rPr>
          <w:sz w:val="23"/>
          <w:szCs w:val="22"/>
          <w:vertAlign w:val="superscript"/>
        </w:rPr>
        <w:t>E-51</w:t>
      </w:r>
      <w:r>
        <w:rPr>
          <w:sz w:val="23"/>
          <w:szCs w:val="22"/>
        </w:rPr>
        <w:t xml:space="preserve">  </w:t>
        <w:tab/>
        <w:t>Vậy cùng đứng đó với nhau, người thanh niên đã choàng tay ôm chặt bố già, hỏi rằng, “Bố đã có gia đình chứ?”</w:t>
      </w:r>
    </w:p>
    <w:p>
      <w:pPr>
        <w:pStyle w:val="Normal"/>
        <w:snapToGrid w:val="false"/>
        <w:spacing w:lineRule="atLeast" w:line="19" w:before="0" w:after="50"/>
        <w:jc w:val="both"/>
        <w:rPr>
          <w:sz w:val="23"/>
          <w:szCs w:val="22"/>
        </w:rPr>
      </w:pPr>
      <w:r>
        <w:rPr>
          <w:sz w:val="23"/>
          <w:szCs w:val="22"/>
        </w:rPr>
        <w:t xml:space="preserve">    </w:t>
      </w:r>
      <w:r>
        <w:rPr>
          <w:sz w:val="23"/>
          <w:szCs w:val="22"/>
        </w:rPr>
        <w:tab/>
        <w:t>Đáp rằng, “Phải, tôi đã nuôi một đàn con lớn.”</w:t>
      </w:r>
    </w:p>
    <w:p>
      <w:pPr>
        <w:pStyle w:val="Normal"/>
        <w:snapToGrid w:val="false"/>
        <w:spacing w:lineRule="atLeast" w:line="19" w:before="0" w:after="50"/>
        <w:jc w:val="both"/>
        <w:rPr>
          <w:sz w:val="23"/>
          <w:szCs w:val="22"/>
        </w:rPr>
      </w:pPr>
      <w:r>
        <w:rPr>
          <w:sz w:val="23"/>
          <w:szCs w:val="22"/>
        </w:rPr>
        <w:t xml:space="preserve">    </w:t>
      </w:r>
      <w:r>
        <w:rPr>
          <w:sz w:val="23"/>
          <w:szCs w:val="22"/>
        </w:rPr>
        <w:tab/>
        <w:t>Anh nói, “Thưa bố, lý do con ngắm cảnh ấy là con cầu nguyện.” Anh nói, “Bố biết đấy, đường qua đất Mỹ có một bang nào đó trong nước Hoa-kỳ rộng lớn. Và trong bang ấy có một thành phố, trong thành phố đó có một ngôi nhà, và trong nhà ấy là một cô gái. Cô cũng là tín đồ Đấng Christ. Và đấy, khi mặt trời đang đến nơi đây, thì tại đó nó ở một vị trí khác. Nhưng chúng con đã ước thề chúng con sẽ ngắm xem khi Đức Chúa Trời vận hành mặt trời đi qua.” Và nói, “Con đã Hứa sẽ sống chân thành với cô ấy. Cô ấy hứa sẽ sống thành thật với con suốt đời. Ngày nào đó con mong đến với cô ấy và cưới cô ấy. Đó là lý do con cố gắng sống theo cách ấy, bởi vì con đã có một Lời hứa và con muốn làm đúng với Lời hứa của mình.”</w:t>
      </w:r>
    </w:p>
    <w:p>
      <w:pPr>
        <w:pStyle w:val="Normal"/>
        <w:snapToGrid w:val="false"/>
        <w:spacing w:lineRule="atLeast" w:line="19" w:before="0" w:after="50"/>
        <w:jc w:val="both"/>
        <w:rPr/>
      </w:pPr>
      <w:r>
        <w:rPr>
          <w:sz w:val="23"/>
          <w:szCs w:val="22"/>
          <w:vertAlign w:val="superscript"/>
        </w:rPr>
        <w:t>E-52</w:t>
      </w:r>
      <w:r>
        <w:rPr>
          <w:sz w:val="23"/>
          <w:szCs w:val="22"/>
        </w:rPr>
        <w:t xml:space="preserve">  </w:t>
        <w:tab/>
        <w:t xml:space="preserve">Ồ, nếu hôm nay chúng ta là những Cơ-đốc nhân, tự nhận mình là Tín đồ Đấng Christ, nếu chúng ta có thể tự phân rẽ khỏi mọi điều thuộc về thế gian (cả những giáo điều của chúng ta và mọi điều khác), và đứng về phía -- hướng về Thiên đàng, tự phân rẽ chúng ta khỏi những việc thuộc về thế gian và sống như những Cơ-đốc nhân bởi vì ngày nào đó... Đó là một nơi gọi là Thiên đàng. </w:t>
      </w:r>
      <w:r>
        <w:rPr>
          <w:b/>
          <w:sz w:val="23"/>
          <w:szCs w:val="22"/>
        </w:rPr>
        <w:t>“Trong nhà Cha Ta có nhiều chỗ ở.”</w:t>
      </w:r>
      <w:r>
        <w:rPr>
          <w:sz w:val="23"/>
          <w:szCs w:val="22"/>
        </w:rPr>
        <w:t xml:space="preserve"> Một ngày nào đó Ngài đến vì chúng ta. Chúng ta hãy sống đúng và trung tín cho đến lúc ấy. Cách duy nhất để chúng ta làm được điều đó, các bạn ơi, là khi chúng ta được sanh lại. Chúng ta không thể được tái sanh trừ khi chúng ta đến dưới dòng Huyết tuôn của Đức Chúa Jêsus Christ. </w:t>
      </w:r>
    </w:p>
    <w:p>
      <w:pPr>
        <w:pStyle w:val="Normal"/>
        <w:snapToGrid w:val="false"/>
        <w:spacing w:lineRule="atLeast" w:line="19" w:before="0" w:after="50"/>
        <w:jc w:val="both"/>
        <w:rPr/>
      </w:pPr>
      <w:r>
        <w:rPr>
          <w:sz w:val="23"/>
          <w:szCs w:val="22"/>
          <w:vertAlign w:val="superscript"/>
        </w:rPr>
        <w:t>E-53</w:t>
      </w:r>
      <w:r>
        <w:rPr>
          <w:sz w:val="23"/>
          <w:szCs w:val="22"/>
        </w:rPr>
        <w:t xml:space="preserve">  </w:t>
        <w:tab/>
        <w:t>Trong sự khép lại của Hội đồng nầy, tôi muốn lấy cơ hội với các bạn, các bạn ơi, các anh chị em của tôi. Tôi hy vọng anh chị em cho phép tôi là anh em của quý vị. Tôi hy vọng các bạn, tôi có thể như một người bạn chân thật, các chị em có thể là chị em tôi; Các anh em, là anh em tôi. Tôi có thể là Mục sư của anh chị em chứ? Có thể tôi là một trong số những công dân của Nước Đức Chúa Trời thờ phượng với các bạn chứ?</w:t>
      </w:r>
    </w:p>
    <w:p>
      <w:pPr>
        <w:pStyle w:val="Normal"/>
        <w:snapToGrid w:val="false"/>
        <w:spacing w:lineRule="atLeast" w:line="19" w:before="0" w:after="50"/>
        <w:jc w:val="both"/>
        <w:rPr>
          <w:sz w:val="23"/>
          <w:szCs w:val="22"/>
        </w:rPr>
      </w:pPr>
      <w:r>
        <w:rPr>
          <w:sz w:val="23"/>
          <w:szCs w:val="22"/>
        </w:rPr>
        <w:t xml:space="preserve">    </w:t>
      </w:r>
      <w:r>
        <w:rPr>
          <w:sz w:val="23"/>
          <w:szCs w:val="22"/>
        </w:rPr>
        <w:tab/>
        <w:t>Chúng ta hãy nắm giữ cơ hội nầy và nói điều nầy. Tất cả những gì chúng ta đã nghe thấy... Hôm nay, bạn tốt của tôi, Anh David duPlessis, nghe nói đã giảng 3 hoặc 4 giờ. Một anh khác mà tôi không biết, nói rằng, “Một chàng thanh niên đã giảng sáng nay.” Ngày sau đó Anh Brown, một diễn giả được chú ý, một người anh em tuyệt vời, đã hoàn toàn đi trong cách đó. Những Sứ điệp quan trọng mà các bạn đã nghe từ các anh em ấy, chúng ta đừng để qua đi. Đừng làm điều đó. Chúng ta hãy bước đi dưới Huyết của Đức Chúa Jêsus tối nay. Chúng ta hãy dâng chính mình cho Đức Chúa Trời một lần nữa vào cuối Buổi nhóm tối nay và thưa, “Lạy Chúa Jêsus, xin nhận lấy con. Nhận lấy con dưới Huyết Chúa và để con chỉ thấy Ngài, Chúa ơi, và để con tôn thờ Ngài.”</w:t>
      </w:r>
    </w:p>
    <w:p>
      <w:pPr>
        <w:pStyle w:val="Normal"/>
        <w:snapToGrid w:val="false"/>
        <w:spacing w:lineRule="atLeast" w:line="19" w:before="0" w:after="50"/>
        <w:jc w:val="both"/>
        <w:rPr/>
      </w:pPr>
      <w:r>
        <w:rPr>
          <w:sz w:val="23"/>
          <w:szCs w:val="22"/>
          <w:vertAlign w:val="superscript"/>
        </w:rPr>
        <w:t>E-54</w:t>
      </w:r>
      <w:r>
        <w:rPr>
          <w:sz w:val="23"/>
          <w:szCs w:val="22"/>
        </w:rPr>
        <w:t xml:space="preserve">  </w:t>
        <w:tab/>
        <w:t>Hãy đi về với Giáo hội của mình, với Giáo phái mình. Nhưng hãy nhớ, khi gặp một anh em hoặc chị em ở trong một Giáo phái khác, đừng bao giờ tự phân rẽ. Người đó là anh em của các bạn; Là chị em các bạn. Tất cả các bạn đều ở dưới Huyết của Đức Chúa Jêsus Christ... [Băng trống. - Bt] ... Các bạn không thể làm thế chứ?</w:t>
      </w:r>
    </w:p>
    <w:p>
      <w:pPr>
        <w:pStyle w:val="Normal"/>
        <w:snapToGrid w:val="false"/>
        <w:spacing w:lineRule="atLeast" w:line="19" w:before="0" w:after="50"/>
        <w:jc w:val="both"/>
        <w:rPr>
          <w:sz w:val="23"/>
          <w:szCs w:val="22"/>
        </w:rPr>
      </w:pPr>
      <w:r>
        <w:rPr>
          <w:sz w:val="23"/>
          <w:szCs w:val="22"/>
        </w:rPr>
        <w:t xml:space="preserve">    </w:t>
      </w:r>
      <w:r>
        <w:rPr>
          <w:sz w:val="23"/>
          <w:szCs w:val="22"/>
        </w:rPr>
        <w:tab/>
        <w:t xml:space="preserve">Các bạn muốn dâng đời sống mình lần nữa vào tối nay không? Tôi muốn hỏi các bạn. Tối qua... Tôi yêu mến các bạn vì điều đó. Sau một lúc nóng cháy, gay gắt... Tôi đã ra ngoài và lau nước mắt về việc nói điều đó. Nhưng tôi phải vâng theo những gì đã Phán với tôi. Tôi chỉ có thể làm điều đó. Bước ra, và chính tại đây là nơi... Tôi đoán chừng rằng một nhóm lớn những người nầy là tín đồ Ngũ Tuần. Nhưng khi Lời đã vượt ra từ đạo đức và những điều thuộc về Hội thánh hôm nay, tôi nói, “Bao nhiêu người trong quý vị nhận ra sai lầm của chính mình, và muốn đến trong sự thông công của Đấng Christ đây?” Khoảng chừng 95% Hội chúng cảm biết tội lỗi của người Cơ-đốc chân thật, đủ thành thật trong lòng để muốn làm đúng, đã đưa tay lên ngay trước mắt người kế cận và muốn được nhớ đến trong lời cầu nguyện. Tôi đã có được sự tin cậy trong quý vị. Tôi tin rằng Đức Chúa Trời sẽ nhậm lời. </w:t>
      </w:r>
    </w:p>
    <w:p>
      <w:pPr>
        <w:pStyle w:val="Normal"/>
        <w:snapToGrid w:val="false"/>
        <w:spacing w:lineRule="atLeast" w:line="19" w:before="0" w:after="50"/>
        <w:jc w:val="both"/>
        <w:rPr/>
      </w:pPr>
      <w:r>
        <w:rPr>
          <w:sz w:val="23"/>
          <w:szCs w:val="22"/>
          <w:vertAlign w:val="superscript"/>
        </w:rPr>
        <w:t>E-55</w:t>
      </w:r>
      <w:r>
        <w:rPr>
          <w:sz w:val="23"/>
          <w:szCs w:val="22"/>
        </w:rPr>
        <w:t xml:space="preserve">  </w:t>
        <w:tab/>
        <w:t>Điều đó không nhất thiết là thì giờ nhất định nào, thì giờ sắp đặt nào. Có thể là thì giờ nầy, khi các bạn sẵn sàng và sẵn lòng để gặp Đức Chúa Trời trên căn bản Lời Ngài và nói, “Lạy Đức Chúa Trời, xin uốn nắn con và tạo nên con theo phong cách riêng của Ngài.” Nếu các bạn làm điều ấy đêm nay trong sự dâng mình hầu việc, ngay trước khi chúng ta kết thúc, tôi tin là Đức Chúa Trời sẽ gặp mỗi một bạn. Nếu tôi không bao giờ gặp các bạn lần nữa bên nầy con sông, tôi sẽ gặp các bạn nơi bờ bên ấy, tin vào cùng một Lời ấy, với cùng một Sứ điệp ấy, rằng Đức Chúa Jêsus Christ hôm qua, ngày nay, cho đến đời đời không hề thay đổi. Trời cùng đất sẽ qua đi, nhưng Lời Ngài sẽ không bao giờ qua đi. Các bạn tin điều đó chứ?</w:t>
      </w:r>
    </w:p>
    <w:p>
      <w:pPr>
        <w:pStyle w:val="Normal"/>
        <w:snapToGrid w:val="false"/>
        <w:spacing w:lineRule="atLeast" w:line="19" w:before="0" w:after="50"/>
        <w:jc w:val="both"/>
        <w:rPr>
          <w:sz w:val="23"/>
          <w:szCs w:val="22"/>
        </w:rPr>
      </w:pPr>
      <w:r>
        <w:rPr>
          <w:sz w:val="23"/>
          <w:szCs w:val="22"/>
        </w:rPr>
        <w:t xml:space="preserve">    </w:t>
      </w:r>
      <w:r>
        <w:rPr>
          <w:sz w:val="23"/>
          <w:szCs w:val="22"/>
        </w:rPr>
        <w:tab/>
        <w:t xml:space="preserve">Các bạn sẵn lòng chứ? Các bạn sẽ cùng với tôi hòa nhập vào sự dâng mình chứ? Tôi sẽ tiếp tục tái dâng mình lần nữa cho sự hầu lo công việc cũa Đức Chúa Trời Toàn Năng. Có lẽ tôi không bao giờ lùi bước. Có lẽ tôi tiếp tục sống trung tín và rao giảng Lời. Các bạn có muốn là loại Cơ-đốc nhân ấy không? Bao nhiêu người muốn làm Cơ-đốc nhân chân thật, và chỉ cùng với một Cơ-đốc nhân trọn vẹn? Hãy đưa tay các bạn lên. Nào, hoàn toàn thành thật: Chỉ là một Cơ-đốc nhân chân thật chứ? Đức Chúa Trời ban phước cho các bạn. Chúng ta hãy đứng vững trên chân mình. </w:t>
      </w:r>
    </w:p>
    <w:p>
      <w:pPr>
        <w:pStyle w:val="Normal"/>
        <w:snapToGrid w:val="false"/>
        <w:spacing w:lineRule="atLeast" w:line="19" w:before="0" w:after="50"/>
        <w:jc w:val="both"/>
        <w:rPr/>
      </w:pPr>
      <w:r>
        <w:rPr>
          <w:sz w:val="23"/>
          <w:szCs w:val="22"/>
          <w:vertAlign w:val="superscript"/>
        </w:rPr>
        <w:t>E-56</w:t>
      </w:r>
      <w:r>
        <w:rPr>
          <w:sz w:val="23"/>
          <w:szCs w:val="22"/>
        </w:rPr>
        <w:t xml:space="preserve">  </w:t>
        <w:tab/>
        <w:t xml:space="preserve">Ồ, chao ôi. Đây là thì giờ. Bây giờ là lúc. Ồ, tôi ước mong biết về những gì tôi đã nói, và có thể nói điều đó nếu tôi đã biết nói điều gì. Các bạn có ý định ấy không. Chúa Jêsus Phán, </w:t>
      </w:r>
      <w:r>
        <w:rPr>
          <w:b/>
          <w:sz w:val="23"/>
          <w:szCs w:val="22"/>
        </w:rPr>
        <w:t>“Ví bằng Cha, là Đấng sai ta, không kéo đến, thì chẳng có ai được đến cùng Ta. Và hết thảy những người mà Cha đã giao phó cho Ta sẽ đến với Ta.”</w:t>
      </w:r>
      <w:r>
        <w:rPr>
          <w:sz w:val="23"/>
          <w:szCs w:val="22"/>
        </w:rPr>
        <w:t xml:space="preserve"> Điều gì đã làm cho các bạn đứng vững? Các bạn đã thật sự hiểu điều chúng ta đã nói không? “Tôi sẵn sàng dâng đời sống mình?” Các bạn có sẵn lòng chết đi chính mình và mọi thứ chung quanh mình, không có gì ngoài Huyết Chúa Jêsus Christ là tất cả điều các bạn khao khát chăng? Điều gì có thể xóa sạch tội lỗi tôi? Không điều gì ngoài Huyết Chúa Jêsus. Điều gì có thể lại làm cho tôi khỏe mạnh? Không có gì ngoài Huyết Chúa Jêsus. </w:t>
      </w:r>
    </w:p>
    <w:p>
      <w:pPr>
        <w:pStyle w:val="Normal"/>
        <w:snapToGrid w:val="false"/>
        <w:spacing w:lineRule="atLeast" w:line="19" w:before="0" w:after="50"/>
        <w:jc w:val="both"/>
        <w:rPr/>
      </w:pPr>
      <w:r>
        <w:rPr>
          <w:sz w:val="23"/>
          <w:szCs w:val="22"/>
          <w:vertAlign w:val="superscript"/>
        </w:rPr>
        <w:t>E-57</w:t>
      </w:r>
      <w:r>
        <w:rPr>
          <w:sz w:val="23"/>
          <w:szCs w:val="22"/>
        </w:rPr>
        <w:t xml:space="preserve">  </w:t>
        <w:tab/>
        <w:t>Tại nơi đó các bạn có sự thông công với Đấng Christ, với Đức Chúa Trời, với các Thiên sứ, với Đức Thánh Linh, với tất cả những bản thể của Thiên đàng, và cả những con người của trái đất, bởi vì toàn thể trời đất được đặt tên theo Ngài. Đúng thế. Các bạn là một gia đình rất lớn. Các bạn sẽ hưởng sự thông công với nhau. Chúng ta hãy đưa tay lên lúc này với Đức Chúa Trời, và với bài hát của sự dâng mình:</w:t>
      </w:r>
    </w:p>
    <w:p>
      <w:pPr>
        <w:pStyle w:val="Normal"/>
        <w:snapToGrid w:val="false"/>
        <w:spacing w:lineRule="atLeast" w:line="19" w:before="0" w:after="50"/>
        <w:ind w:left="900" w:hanging="0"/>
        <w:jc w:val="both"/>
        <w:rPr>
          <w:i/>
          <w:i/>
          <w:sz w:val="23"/>
          <w:szCs w:val="22"/>
        </w:rPr>
      </w:pPr>
      <w:r>
        <w:rPr>
          <w:i/>
          <w:sz w:val="23"/>
          <w:szCs w:val="22"/>
        </w:rPr>
        <w:t xml:space="preserve">Tôi yêu Ngài, tôi yêu Ngài, </w:t>
      </w:r>
    </w:p>
    <w:p>
      <w:pPr>
        <w:pStyle w:val="Normal"/>
        <w:snapToGrid w:val="false"/>
        <w:spacing w:lineRule="atLeast" w:line="19" w:before="0" w:after="50"/>
        <w:ind w:left="900" w:hanging="0"/>
        <w:jc w:val="both"/>
        <w:rPr>
          <w:i/>
          <w:i/>
          <w:sz w:val="23"/>
          <w:szCs w:val="22"/>
        </w:rPr>
      </w:pPr>
      <w:r>
        <w:rPr>
          <w:i/>
          <w:sz w:val="23"/>
          <w:szCs w:val="22"/>
        </w:rPr>
        <w:t>Vì Ngài yêu tôi trước;</w:t>
      </w:r>
    </w:p>
    <w:p>
      <w:pPr>
        <w:pStyle w:val="Normal"/>
        <w:snapToGrid w:val="false"/>
        <w:spacing w:lineRule="atLeast" w:line="19" w:before="0" w:after="50"/>
        <w:ind w:left="900" w:hanging="0"/>
        <w:jc w:val="both"/>
        <w:rPr>
          <w:i/>
          <w:i/>
          <w:sz w:val="23"/>
          <w:szCs w:val="22"/>
        </w:rPr>
      </w:pPr>
      <w:r>
        <w:rPr>
          <w:i/>
          <w:sz w:val="23"/>
          <w:szCs w:val="22"/>
        </w:rPr>
        <w:t>Và đã mua chuộc tôi</w:t>
      </w:r>
    </w:p>
    <w:p>
      <w:pPr>
        <w:pStyle w:val="Normal"/>
        <w:snapToGrid w:val="false"/>
        <w:spacing w:lineRule="atLeast" w:line="19" w:before="0" w:after="50"/>
        <w:ind w:left="900" w:hanging="0"/>
        <w:jc w:val="both"/>
        <w:rPr>
          <w:i/>
          <w:i/>
          <w:sz w:val="23"/>
          <w:szCs w:val="22"/>
        </w:rPr>
      </w:pPr>
      <w:r>
        <w:rPr>
          <w:i/>
          <w:sz w:val="23"/>
          <w:szCs w:val="22"/>
        </w:rPr>
        <w:t xml:space="preserve">Trên cây thập tự Gô-gô-tha. </w:t>
      </w:r>
    </w:p>
    <w:p>
      <w:pPr>
        <w:pStyle w:val="Normal"/>
        <w:snapToGrid w:val="false"/>
        <w:spacing w:lineRule="atLeast" w:line="19" w:before="0" w:after="50"/>
        <w:jc w:val="both"/>
        <w:rPr/>
      </w:pPr>
      <w:r>
        <w:rPr>
          <w:sz w:val="23"/>
          <w:szCs w:val="22"/>
        </w:rPr>
        <w:t xml:space="preserve">    </w:t>
      </w:r>
      <w:r>
        <w:rPr>
          <w:sz w:val="23"/>
          <w:szCs w:val="22"/>
        </w:rPr>
        <w:tab/>
        <w:t xml:space="preserve">[Anh Branham bắt đầu hát giọng mũi bài </w:t>
      </w:r>
      <w:r>
        <w:rPr>
          <w:i/>
          <w:sz w:val="23"/>
          <w:szCs w:val="22"/>
        </w:rPr>
        <w:t>“Tôi yêu Ngài”</w:t>
      </w:r>
      <w:r>
        <w:rPr>
          <w:sz w:val="23"/>
          <w:szCs w:val="22"/>
        </w:rPr>
        <w:t>. - Bt] (Các bạn cứ nhắm mắt. Giờ này, với những tấm lòng khiêm nhu:]</w:t>
      </w:r>
    </w:p>
    <w:p>
      <w:pPr>
        <w:pStyle w:val="Normal"/>
        <w:snapToGrid w:val="false"/>
        <w:spacing w:lineRule="atLeast" w:line="19" w:before="0" w:after="50"/>
        <w:ind w:left="900" w:hanging="0"/>
        <w:jc w:val="both"/>
        <w:rPr/>
      </w:pPr>
      <w:r>
        <w:rPr>
          <w:i/>
          <w:sz w:val="23"/>
          <w:szCs w:val="22"/>
        </w:rPr>
        <w:t xml:space="preserve">Tôi yêu Ngài </w:t>
      </w:r>
      <w:r>
        <w:rPr>
          <w:sz w:val="23"/>
          <w:szCs w:val="22"/>
        </w:rPr>
        <w:t xml:space="preserve">(Đó là Lời Ngài.), </w:t>
      </w:r>
      <w:r>
        <w:rPr>
          <w:i/>
          <w:sz w:val="23"/>
          <w:szCs w:val="22"/>
        </w:rPr>
        <w:t xml:space="preserve">tôi yêu Ngài, </w:t>
      </w:r>
    </w:p>
    <w:p>
      <w:pPr>
        <w:pStyle w:val="Normal"/>
        <w:snapToGrid w:val="false"/>
        <w:spacing w:lineRule="atLeast" w:line="19" w:before="0" w:after="50"/>
        <w:ind w:left="900" w:hanging="0"/>
        <w:jc w:val="both"/>
        <w:rPr>
          <w:i/>
          <w:i/>
          <w:sz w:val="23"/>
          <w:szCs w:val="22"/>
        </w:rPr>
      </w:pPr>
      <w:r>
        <w:rPr>
          <w:i/>
          <w:sz w:val="23"/>
          <w:szCs w:val="22"/>
        </w:rPr>
        <w:t xml:space="preserve">Vì Ngài yêu tôi trước. </w:t>
      </w:r>
    </w:p>
    <w:p>
      <w:pPr>
        <w:pStyle w:val="Normal"/>
        <w:snapToGrid w:val="false"/>
        <w:spacing w:lineRule="atLeast" w:line="19" w:before="0" w:after="50"/>
        <w:ind w:left="900" w:hanging="0"/>
        <w:jc w:val="both"/>
        <w:rPr>
          <w:i/>
          <w:i/>
          <w:sz w:val="23"/>
          <w:szCs w:val="22"/>
        </w:rPr>
      </w:pPr>
      <w:r>
        <w:rPr>
          <w:i/>
          <w:sz w:val="23"/>
          <w:szCs w:val="22"/>
        </w:rPr>
        <w:t>Và mua chuộc tôi</w:t>
      </w:r>
    </w:p>
    <w:p>
      <w:pPr>
        <w:pStyle w:val="Normal"/>
        <w:snapToGrid w:val="false"/>
        <w:spacing w:lineRule="atLeast" w:line="19" w:before="0" w:after="50"/>
        <w:ind w:left="900" w:hanging="0"/>
        <w:jc w:val="both"/>
        <w:rPr/>
      </w:pPr>
      <w:r>
        <w:rPr>
          <w:i/>
          <w:sz w:val="23"/>
          <w:szCs w:val="22"/>
        </w:rPr>
        <w:t xml:space="preserve">Trên... </w:t>
      </w:r>
      <w:r>
        <w:rPr>
          <w:sz w:val="23"/>
          <w:szCs w:val="22"/>
        </w:rPr>
        <w:t>(chỉ giống như một con trẻ giờ này, đơn sơ, đang xưng nhận.)</w:t>
      </w:r>
    </w:p>
    <w:p>
      <w:pPr>
        <w:pStyle w:val="Normal"/>
        <w:snapToGrid w:val="false"/>
        <w:spacing w:lineRule="atLeast" w:line="19" w:before="0" w:after="50"/>
        <w:ind w:left="900" w:hanging="0"/>
        <w:jc w:val="both"/>
        <w:rPr>
          <w:i/>
          <w:i/>
          <w:sz w:val="23"/>
          <w:szCs w:val="22"/>
        </w:rPr>
      </w:pPr>
      <w:r>
        <w:rPr>
          <w:i/>
          <w:sz w:val="23"/>
          <w:szCs w:val="22"/>
        </w:rPr>
        <w:t xml:space="preserve">Tôi </w:t>
      </w:r>
      <w:r>
        <w:rPr>
          <w:sz w:val="23"/>
          <w:szCs w:val="22"/>
        </w:rPr>
        <w:t>(Thánh Linh, sự dịu êm của Ngài, đến trong lòng chúng ta.)</w:t>
      </w:r>
    </w:p>
    <w:p>
      <w:pPr>
        <w:pStyle w:val="Normal"/>
        <w:snapToGrid w:val="false"/>
        <w:spacing w:lineRule="atLeast" w:line="19" w:before="0" w:after="50"/>
        <w:ind w:left="900" w:hanging="0"/>
        <w:jc w:val="both"/>
        <w:rPr/>
      </w:pPr>
      <w:r>
        <w:rPr>
          <w:i/>
          <w:sz w:val="23"/>
          <w:szCs w:val="22"/>
        </w:rPr>
        <w:t xml:space="preserve">Vì Ngài đã yêu tôi trước; </w:t>
      </w:r>
      <w:r>
        <w:rPr>
          <w:sz w:val="23"/>
          <w:szCs w:val="22"/>
        </w:rPr>
        <w:t>(Đơn sơ lúc này, hoàn toàn đón nhận Ngài vào. Gìn giữ hồn con, Chúa</w:t>
      </w:r>
      <w:r>
        <w:rPr>
          <w:i/>
          <w:sz w:val="23"/>
          <w:szCs w:val="22"/>
        </w:rPr>
        <w:t xml:space="preserve"> </w:t>
      </w:r>
      <w:r>
        <w:rPr>
          <w:sz w:val="23"/>
          <w:szCs w:val="22"/>
        </w:rPr>
        <w:t>ơi.)</w:t>
      </w:r>
      <w:r>
        <w:rPr>
          <w:i/>
          <w:sz w:val="23"/>
          <w:szCs w:val="22"/>
        </w:rPr>
        <w:t xml:space="preserve">... mua chuộc tôi </w:t>
      </w:r>
      <w:r>
        <w:rPr>
          <w:sz w:val="23"/>
          <w:szCs w:val="22"/>
        </w:rPr>
        <w:t>([Anh Branham nói với người đánh đàn. - Bt] “Lòng Tin Ngó Chúa Chẳng Thôi.”)</w:t>
      </w:r>
    </w:p>
    <w:p>
      <w:pPr>
        <w:pStyle w:val="Normal"/>
        <w:snapToGrid w:val="false"/>
        <w:spacing w:lineRule="atLeast" w:line="19" w:before="0" w:after="50"/>
        <w:ind w:left="900" w:hanging="0"/>
        <w:jc w:val="both"/>
        <w:rPr>
          <w:i/>
          <w:i/>
          <w:sz w:val="23"/>
          <w:szCs w:val="22"/>
        </w:rPr>
      </w:pPr>
      <w:r>
        <w:rPr>
          <w:i/>
          <w:sz w:val="23"/>
          <w:szCs w:val="22"/>
        </w:rPr>
        <w:t xml:space="preserve">Gô-gô-tha... </w:t>
      </w:r>
    </w:p>
    <w:p>
      <w:pPr>
        <w:pStyle w:val="Normal"/>
        <w:snapToGrid w:val="false"/>
        <w:spacing w:lineRule="atLeast" w:line="19" w:before="0" w:after="50"/>
        <w:jc w:val="both"/>
        <w:rPr/>
      </w:pPr>
      <w:r>
        <w:rPr>
          <w:sz w:val="23"/>
          <w:szCs w:val="22"/>
          <w:vertAlign w:val="superscript"/>
        </w:rPr>
        <w:t>E-58</w:t>
      </w:r>
      <w:r>
        <w:rPr>
          <w:sz w:val="23"/>
          <w:szCs w:val="22"/>
        </w:rPr>
        <w:t xml:space="preserve">  </w:t>
        <w:tab/>
        <w:t xml:space="preserve">Giờ nầy, chúng ta hãy cúi đầu và cúi cả lòng trong giây lát. Thực hiện sự dâng mình của các bạn với Đức Chúa Trời lúc nầy. Một cách yên lặng theo cách riêng của các bạn, cầu nguyện khẩn nài. Và, “Lạy Đức Chúa Trời, xin nhận lấy con giờ nầy. Con đang đứng trong sự Hiện diện của Chúa. Hội đồng nầy có ý nghĩa rất nhiều đối với con. Xin nhận lấy con, hỡi Chúa. Xin cất bỏ sỏi đá khỏi lòng con. Ngày nào đó con đã đi rồi, Chúa ơi. Có thể là đêm nay. Con không biết chính xác khi nào. Nhưng con - con muốn sống trong yêu thương với Ngài, là Chúa Jêsus. Con muốn thuộc về Chúa. </w:t>
      </w:r>
    </w:p>
    <w:p>
      <w:pPr>
        <w:pStyle w:val="Normal"/>
        <w:snapToGrid w:val="false"/>
        <w:spacing w:lineRule="atLeast" w:line="19" w:before="0" w:after="50"/>
        <w:ind w:left="884" w:hanging="0"/>
        <w:jc w:val="both"/>
        <w:rPr>
          <w:i/>
          <w:i/>
          <w:sz w:val="23"/>
          <w:szCs w:val="22"/>
        </w:rPr>
      </w:pPr>
      <w:r>
        <w:rPr>
          <w:i/>
          <w:sz w:val="23"/>
          <w:szCs w:val="22"/>
        </w:rPr>
        <w:t xml:space="preserve">Lòng tin ngó Chúa chẳng thôi, </w:t>
      </w:r>
      <w:r>
        <w:rPr>
          <w:sz w:val="23"/>
          <w:szCs w:val="22"/>
        </w:rPr>
        <w:t>(Cứ cầu nguyện điều đó khi các bạn hát.)</w:t>
      </w:r>
    </w:p>
    <w:p>
      <w:pPr>
        <w:pStyle w:val="Normal"/>
        <w:snapToGrid w:val="false"/>
        <w:spacing w:lineRule="atLeast" w:line="19" w:before="0" w:after="50"/>
        <w:ind w:left="884" w:hanging="0"/>
        <w:jc w:val="both"/>
        <w:rPr>
          <w:i/>
          <w:i/>
          <w:sz w:val="23"/>
          <w:szCs w:val="22"/>
        </w:rPr>
      </w:pPr>
      <w:r>
        <w:rPr>
          <w:i/>
          <w:sz w:val="23"/>
          <w:szCs w:val="22"/>
        </w:rPr>
        <w:t xml:space="preserve">Gô-gô-tha Chiên Con Trời. </w:t>
      </w:r>
    </w:p>
    <w:p>
      <w:pPr>
        <w:pStyle w:val="Normal"/>
        <w:snapToGrid w:val="false"/>
        <w:spacing w:lineRule="atLeast" w:line="19" w:before="0" w:after="50"/>
        <w:ind w:left="884" w:hanging="0"/>
        <w:jc w:val="both"/>
        <w:rPr>
          <w:i/>
          <w:i/>
          <w:sz w:val="23"/>
          <w:szCs w:val="22"/>
        </w:rPr>
      </w:pPr>
      <w:r>
        <w:rPr>
          <w:i/>
          <w:sz w:val="23"/>
          <w:szCs w:val="22"/>
        </w:rPr>
        <w:t>Thật là Chúa tôi;</w:t>
      </w:r>
    </w:p>
    <w:p>
      <w:pPr>
        <w:pStyle w:val="Normal"/>
        <w:snapToGrid w:val="false"/>
        <w:spacing w:lineRule="atLeast" w:line="19" w:before="0" w:after="50"/>
        <w:ind w:left="884" w:hanging="0"/>
        <w:jc w:val="both"/>
        <w:rPr>
          <w:i/>
          <w:i/>
          <w:sz w:val="23"/>
          <w:szCs w:val="22"/>
        </w:rPr>
      </w:pPr>
      <w:r>
        <w:rPr>
          <w:i/>
          <w:sz w:val="23"/>
          <w:szCs w:val="22"/>
        </w:rPr>
        <w:t xml:space="preserve">Xin nhậm lời tôi </w:t>
      </w:r>
    </w:p>
    <w:p>
      <w:pPr>
        <w:pStyle w:val="Normal"/>
        <w:snapToGrid w:val="false"/>
        <w:spacing w:lineRule="atLeast" w:line="19" w:before="0" w:after="50"/>
        <w:ind w:left="884" w:hanging="0"/>
        <w:jc w:val="both"/>
        <w:rPr>
          <w:i/>
          <w:i/>
          <w:sz w:val="23"/>
          <w:szCs w:val="22"/>
        </w:rPr>
      </w:pPr>
      <w:r>
        <w:rPr>
          <w:i/>
          <w:sz w:val="23"/>
          <w:szCs w:val="22"/>
        </w:rPr>
        <w:t xml:space="preserve">Quăng mọi tội xa khỏi tôi, </w:t>
      </w:r>
    </w:p>
    <w:p>
      <w:pPr>
        <w:pStyle w:val="Normal"/>
        <w:snapToGrid w:val="false"/>
        <w:spacing w:lineRule="atLeast" w:line="19" w:before="0" w:after="50"/>
        <w:ind w:left="884" w:hanging="0"/>
        <w:jc w:val="both"/>
        <w:rPr>
          <w:i/>
          <w:i/>
          <w:sz w:val="23"/>
          <w:szCs w:val="22"/>
        </w:rPr>
      </w:pPr>
      <w:r>
        <w:rPr>
          <w:i/>
          <w:sz w:val="23"/>
          <w:szCs w:val="22"/>
        </w:rPr>
        <w:t>Quyết hiến cả thân hồn nầy</w:t>
      </w:r>
    </w:p>
    <w:p>
      <w:pPr>
        <w:pStyle w:val="Normal"/>
        <w:snapToGrid w:val="false"/>
        <w:spacing w:lineRule="atLeast" w:line="19" w:before="0" w:after="50"/>
        <w:ind w:left="884" w:hanging="0"/>
        <w:jc w:val="both"/>
        <w:rPr>
          <w:i/>
          <w:i/>
          <w:sz w:val="23"/>
          <w:szCs w:val="22"/>
        </w:rPr>
      </w:pPr>
      <w:r>
        <w:rPr>
          <w:i/>
          <w:sz w:val="23"/>
          <w:szCs w:val="22"/>
        </w:rPr>
        <w:t>Thuộc về Chúa hoài</w:t>
      </w:r>
    </w:p>
    <w:p>
      <w:pPr>
        <w:pStyle w:val="Normal"/>
        <w:snapToGrid w:val="false"/>
        <w:spacing w:lineRule="atLeast" w:line="19" w:before="0" w:after="50"/>
        <w:jc w:val="both"/>
        <w:rPr/>
      </w:pPr>
      <w:r>
        <w:rPr>
          <w:sz w:val="23"/>
          <w:szCs w:val="22"/>
          <w:vertAlign w:val="superscript"/>
        </w:rPr>
        <w:t>E-59</w:t>
      </w:r>
      <w:r>
        <w:rPr>
          <w:sz w:val="23"/>
          <w:szCs w:val="22"/>
        </w:rPr>
        <w:t xml:space="preserve">  </w:t>
        <w:tab/>
        <w:t>Giờ đây, các bạn đã cúi đầu, và đàn organ đang tiếp tục diễn tấu. Lúc nầy, quý vị đừng dâng mình vừa đủ nửa vời. Cứ nghĩ bây giờ là lúc các bạn đang tìm thấy sự chấp nhận. “Xin cất bỏ khỏi con, Chúa ơi, tất cả những gì không giống như Ngài. Cho con làm con Ngài từ giờ nầy trở đi.” [Anh Branham hát giọng mũi. - Bt] (Bây giờ, khi các bạn đi xa hơn.)</w:t>
      </w:r>
    </w:p>
    <w:p>
      <w:pPr>
        <w:pStyle w:val="Normal"/>
        <w:snapToGrid w:val="false"/>
        <w:spacing w:lineRule="atLeast" w:line="19" w:before="0" w:after="50"/>
        <w:ind w:left="884" w:hanging="0"/>
        <w:jc w:val="both"/>
        <w:rPr>
          <w:i/>
          <w:i/>
          <w:sz w:val="23"/>
          <w:szCs w:val="22"/>
        </w:rPr>
      </w:pPr>
      <w:r>
        <w:rPr>
          <w:i/>
          <w:sz w:val="23"/>
          <w:szCs w:val="22"/>
        </w:rPr>
        <w:t xml:space="preserve">Hồi tôi nếm lắm đắng cay, </w:t>
      </w:r>
    </w:p>
    <w:p>
      <w:pPr>
        <w:pStyle w:val="Normal"/>
        <w:snapToGrid w:val="false"/>
        <w:spacing w:lineRule="atLeast" w:line="19" w:before="0" w:after="50"/>
        <w:ind w:left="884" w:hanging="0"/>
        <w:jc w:val="both"/>
        <w:rPr>
          <w:i/>
          <w:i/>
          <w:sz w:val="23"/>
          <w:szCs w:val="22"/>
        </w:rPr>
      </w:pPr>
      <w:r>
        <w:rPr>
          <w:i/>
          <w:sz w:val="23"/>
          <w:szCs w:val="22"/>
        </w:rPr>
        <w:t xml:space="preserve">Đường đời rất tối tăm nầy. </w:t>
      </w:r>
    </w:p>
    <w:p>
      <w:pPr>
        <w:pStyle w:val="Normal"/>
        <w:snapToGrid w:val="false"/>
        <w:spacing w:lineRule="atLeast" w:line="19" w:before="0" w:after="50"/>
        <w:ind w:left="884" w:hanging="0"/>
        <w:jc w:val="both"/>
        <w:rPr>
          <w:i/>
          <w:i/>
          <w:sz w:val="23"/>
          <w:szCs w:val="22"/>
        </w:rPr>
      </w:pPr>
      <w:r>
        <w:rPr>
          <w:i/>
          <w:sz w:val="23"/>
          <w:szCs w:val="22"/>
        </w:rPr>
        <w:t>Mong Ngài dắt tay;</w:t>
      </w:r>
    </w:p>
    <w:p>
      <w:pPr>
        <w:pStyle w:val="Normal"/>
        <w:snapToGrid w:val="false"/>
        <w:spacing w:lineRule="atLeast" w:line="19" w:before="0" w:after="50"/>
        <w:ind w:left="884" w:hanging="0"/>
        <w:jc w:val="both"/>
        <w:rPr>
          <w:i/>
          <w:i/>
          <w:sz w:val="23"/>
          <w:szCs w:val="22"/>
        </w:rPr>
      </w:pPr>
      <w:r>
        <w:rPr>
          <w:i/>
          <w:sz w:val="23"/>
          <w:szCs w:val="22"/>
        </w:rPr>
        <w:t xml:space="preserve">Cho ngày thay đêm tối nay. </w:t>
      </w:r>
    </w:p>
    <w:p>
      <w:pPr>
        <w:pStyle w:val="Normal"/>
        <w:snapToGrid w:val="false"/>
        <w:spacing w:lineRule="atLeast" w:line="19" w:before="0" w:after="50"/>
        <w:ind w:left="884" w:hanging="0"/>
        <w:jc w:val="both"/>
        <w:rPr>
          <w:i/>
          <w:i/>
          <w:sz w:val="23"/>
          <w:szCs w:val="22"/>
        </w:rPr>
      </w:pPr>
      <w:r>
        <w:rPr>
          <w:i/>
          <w:sz w:val="23"/>
          <w:szCs w:val="22"/>
        </w:rPr>
        <w:t xml:space="preserve">Lau dòng lụy xưa ráo ngay. </w:t>
      </w:r>
    </w:p>
    <w:p>
      <w:pPr>
        <w:pStyle w:val="Normal"/>
        <w:snapToGrid w:val="false"/>
        <w:spacing w:lineRule="atLeast" w:line="19" w:before="0" w:after="50"/>
        <w:ind w:left="884" w:hanging="0"/>
        <w:jc w:val="both"/>
        <w:rPr>
          <w:i/>
          <w:i/>
          <w:sz w:val="23"/>
          <w:szCs w:val="22"/>
        </w:rPr>
      </w:pPr>
      <w:r>
        <w:rPr>
          <w:i/>
          <w:sz w:val="23"/>
          <w:szCs w:val="22"/>
        </w:rPr>
        <w:t xml:space="preserve">Chớ để tôi lạc lầm, </w:t>
      </w:r>
    </w:p>
    <w:p>
      <w:pPr>
        <w:pStyle w:val="Normal"/>
        <w:snapToGrid w:val="false"/>
        <w:spacing w:lineRule="atLeast" w:line="19" w:before="0" w:after="50"/>
        <w:ind w:left="884" w:hanging="0"/>
        <w:jc w:val="both"/>
        <w:rPr>
          <w:i/>
          <w:i/>
          <w:sz w:val="23"/>
          <w:szCs w:val="22"/>
        </w:rPr>
      </w:pPr>
      <w:r>
        <w:rPr>
          <w:i/>
          <w:sz w:val="23"/>
          <w:szCs w:val="22"/>
        </w:rPr>
        <w:t xml:space="preserve">Lạc xa Chúa hoài. </w:t>
      </w:r>
    </w:p>
    <w:p>
      <w:pPr>
        <w:pStyle w:val="Normal"/>
        <w:snapToGrid w:val="false"/>
        <w:spacing w:lineRule="atLeast" w:line="19" w:before="0" w:after="50"/>
        <w:jc w:val="both"/>
        <w:rPr/>
      </w:pPr>
      <w:r>
        <w:rPr>
          <w:sz w:val="23"/>
          <w:szCs w:val="22"/>
          <w:vertAlign w:val="superscript"/>
        </w:rPr>
        <w:t>E-60</w:t>
      </w:r>
      <w:r>
        <w:rPr>
          <w:sz w:val="23"/>
          <w:szCs w:val="22"/>
        </w:rPr>
        <w:t xml:space="preserve">  </w:t>
        <w:tab/>
        <w:t xml:space="preserve">Kính lạy Cha trên trời, sự êm dịu của Thánh Linh, sự êm dịu của âm nhạc. Đấng Dẫn dắt chúng con là Chúa, Chúa ôi, mỗi người chúng con trong cách riêng biệt của chúng con, biết những nỗi yếu đuối của chúng con, Chúa ôi. Chúng con xưng nhận với Ngài, cầu xin Chúa tha thứ chúng con, hỡi Đức Chúa Trời. Xin đem chúng con vào nhà của Thợ Gốm tối nay, tắm sạch chúng con trong dòng Huyết của Chúa Jêsus, và đúc nắn chúng con với hóa chất ấy trong chúng con, Chúa ơi, để khi Chúa nhìn vào chúng con sẽ thật là trong trắng. Vì chúng con tin nhận Huyết của Chúa Jêsus. Lạy Chúa, chúng con cầu xin Chúa bày tỏ chính mình Ngài với chúng con, trong Lời Ngài. Chúng con biết rằng đây là chương trình của Ngài, Cha ơi. Đây là Tiên tri của Chúa; Lời là một Tiên tri. Lời ấy báo trước. Bất cứ điều gì tương phản đều là sự không vâng phục Lời Tiên tri, Kinh thánh. </w:t>
      </w:r>
    </w:p>
    <w:p>
      <w:pPr>
        <w:pStyle w:val="Normal"/>
        <w:snapToGrid w:val="false"/>
        <w:spacing w:lineRule="atLeast" w:line="19" w:before="0" w:after="50"/>
        <w:jc w:val="both"/>
        <w:rPr>
          <w:sz w:val="23"/>
          <w:szCs w:val="10"/>
        </w:rPr>
      </w:pPr>
      <w:r>
        <w:rPr>
          <w:sz w:val="23"/>
          <w:szCs w:val="10"/>
        </w:rPr>
      </w:r>
    </w:p>
    <w:p>
      <w:pPr>
        <w:pStyle w:val="Normal"/>
        <w:snapToGrid w:val="false"/>
        <w:spacing w:lineRule="atLeast" w:line="19" w:before="0" w:after="50"/>
        <w:jc w:val="both"/>
        <w:rPr/>
      </w:pPr>
      <w:r>
        <w:rPr>
          <w:sz w:val="23"/>
          <w:szCs w:val="22"/>
          <w:vertAlign w:val="superscript"/>
        </w:rPr>
        <w:t>E-61</w:t>
      </w:r>
      <w:r>
        <w:rPr>
          <w:sz w:val="23"/>
          <w:szCs w:val="22"/>
        </w:rPr>
        <w:t xml:space="preserve">  </w:t>
        <w:tab/>
        <w:t xml:space="preserve">Lạy Chúa, tối nay chúng con cầu xin Chúa sẽ làm chúng con tan vỡ những tấm lòng chai đá của mình, những đường lối cứng ngắt của chúng con. Tạo nên chúng con, đúc nặn chúng con theo hình ảnh Con Đức Chúa Trời bởi Huyết chính Ngài, như vậy sự thông công của chúng con có thể luôn luôn ngọt ngào và kỳ diệu. </w:t>
      </w:r>
    </w:p>
    <w:p>
      <w:pPr>
        <w:pStyle w:val="Normal"/>
        <w:snapToGrid w:val="false"/>
        <w:spacing w:lineRule="atLeast" w:line="19" w:before="0" w:after="50"/>
        <w:jc w:val="both"/>
        <w:rPr>
          <w:sz w:val="23"/>
          <w:szCs w:val="22"/>
        </w:rPr>
      </w:pPr>
      <w:r>
        <w:rPr>
          <w:sz w:val="23"/>
          <w:szCs w:val="22"/>
        </w:rPr>
        <w:t xml:space="preserve">    </w:t>
      </w:r>
      <w:r>
        <w:rPr>
          <w:sz w:val="23"/>
          <w:szCs w:val="22"/>
        </w:rPr>
        <w:tab/>
        <w:t xml:space="preserve">Lạy Chúa, xin ban phước cho Hội thánh lớn sở hữu những cơ sở nầy để chúng con đến đây, Hội Báp-tít nước Mỹ tại đây đã khai mạc, và mở những cánh cửa của họ để chúng con có thể vào đây như những người Phúc âm Trọn Vẹn. Con cầu xin Đức Chúa Trời, sẽ có một sự phục hưng bùng nổ với phong cách quen thuộc giữa vòng họ, để Đức Thánh Linh sẽ được tuôn đổ đến từng tháp cầu nguyện, và xuyên suốt cả những rừng cây nầy sẽ được đầy dẫy Thánh đồ đang hát, ca tụng, và la lên, những dấu kỳ phép lạ không xiết kể đến ở giữa họ, lạy Chúa. Họ là những anh em của chúng con, chúng con cầu nguyện cho họ. </w:t>
      </w:r>
    </w:p>
    <w:p>
      <w:pPr>
        <w:pStyle w:val="Normal"/>
        <w:snapToGrid w:val="false"/>
        <w:spacing w:lineRule="atLeast" w:line="19" w:before="0" w:after="50"/>
        <w:jc w:val="both"/>
        <w:rPr/>
      </w:pPr>
      <w:r>
        <w:rPr>
          <w:sz w:val="23"/>
          <w:szCs w:val="22"/>
          <w:vertAlign w:val="superscript"/>
        </w:rPr>
        <w:t>E-62</w:t>
      </w:r>
      <w:r>
        <w:rPr>
          <w:sz w:val="23"/>
          <w:szCs w:val="22"/>
        </w:rPr>
        <w:t xml:space="preserve">  </w:t>
        <w:tab/>
        <w:t xml:space="preserve">Chúng con cầu nguyện cho mọi Giáo hội và từng tổ chức, từng Giáo phái, họ sẽ phá tan xiềng xích và những mối ràng buộc ấy, và chạy đến với Vầng Đá. Xin nhậm lời, Chúa ôi. Lúc nầy đã gần giờ Chúa đến mà chúng con đang trông đợi. Khi chúng con thấy người nữ đồng trinh ngủ gục bắt đầu nài xin Dầu. Khi họ đã đi mua dầu thì Chàng Rể đến. VÌ LỜI CHÚA PHÁN VẬY. Lạy Chúa, bây giờ chúng con thấy điều đó rất gần. Chúng con cầu nguyện, lạy Chúa, Chúa sẽ cho chúng con tỉnh thức thật nhanh, có những ngọn đèn của chúng con, tất cả đã được khêu lên và đang thắp sáng. Các Giáo hội bắt đầu thấy rõ họ đã thiếu sót điều gì. Và chúng con cầu nguệyn, lạy Cha, giờ nầy rằng họ đang tìm kiếm nó, để chúng con sẽ sẵn sàng rồi. Đó là điều Chúa đã Phán, </w:t>
      </w:r>
      <w:r>
        <w:rPr>
          <w:b/>
          <w:sz w:val="23"/>
          <w:szCs w:val="22"/>
        </w:rPr>
        <w:t>“Trong lúc họ đi mua dầu, thì Chàng Rể đến.”</w:t>
      </w:r>
      <w:r>
        <w:rPr>
          <w:sz w:val="23"/>
          <w:szCs w:val="22"/>
        </w:rPr>
        <w:t xml:space="preserve"> Chúa yêu dấu ôi, xin giúp chúng con. </w:t>
      </w:r>
    </w:p>
    <w:p>
      <w:pPr>
        <w:pStyle w:val="Normal"/>
        <w:snapToGrid w:val="false"/>
        <w:spacing w:lineRule="atLeast" w:line="19" w:before="0" w:after="50"/>
        <w:jc w:val="both"/>
        <w:rPr/>
      </w:pPr>
      <w:r>
        <w:rPr>
          <w:sz w:val="23"/>
          <w:szCs w:val="22"/>
          <w:vertAlign w:val="superscript"/>
        </w:rPr>
        <w:t>E-63</w:t>
      </w:r>
      <w:r>
        <w:rPr>
          <w:sz w:val="23"/>
          <w:szCs w:val="22"/>
        </w:rPr>
        <w:t xml:space="preserve">  </w:t>
        <w:tab/>
        <w:t xml:space="preserve">Chúng con dâng đời sống mình cho Chúa Khi con yêu cầu những anh chị em con làm như vậy, bản thân con thi hành, ôi Chúa ơi. Con đặt chính mình con nương trên Vầng Đá, như con chim ưng mà con nói đến đêm qua. Hỡi Đức Chúa Trời, với từng lời cầu nguyện để con biết làm sao, đập tan mọi sự vô tín khỏi con, lạy Chúa. Con nguyện rằng Chúa sẽ nhào nặn con cho đến khi con có thể phản chiếu sự sống của Chúa. Xin ban cho điều ấy, Chúa ôi. Giúp cho con được đúng đắn và thành thật. Giúp cho con luôn luôn mạnh mẽ và dũng cảm. Xin giúp con, Cha ơi, để đem Lời đến những nơi thế gian chưa được truyền giáo. Xin ban cho điều đó, Cha ôi. </w:t>
      </w:r>
    </w:p>
    <w:p>
      <w:pPr>
        <w:pStyle w:val="Normal"/>
        <w:snapToGrid w:val="false"/>
        <w:spacing w:lineRule="atLeast" w:line="19" w:before="0" w:after="50"/>
        <w:jc w:val="both"/>
        <w:rPr>
          <w:sz w:val="23"/>
          <w:szCs w:val="22"/>
        </w:rPr>
      </w:pPr>
      <w:r>
        <w:rPr>
          <w:sz w:val="23"/>
          <w:szCs w:val="22"/>
        </w:rPr>
        <w:t xml:space="preserve">    </w:t>
      </w:r>
      <w:r>
        <w:rPr>
          <w:sz w:val="23"/>
          <w:szCs w:val="22"/>
        </w:rPr>
        <w:tab/>
        <w:t xml:space="preserve">Xin ban phước cho Hiệp hội Thương gia [Tin Lành] nầy. Cầu mong nó sống, thịnh vượng, tiếp tục, và thấy ngày Chúa đến, và có nhiều tâm hồn sẵn sàng. Những người danh giá, những người thuộc về sự công chính, những người cao quý, là những người dùng cuộc sống riêng của mình, bỏ thì giờ để truyền rao Phúc âm; Cấp phát cho các Mục sư Truyền đạo để đi vào và truyền bá Lời Chúa. Lạy Đức Chúa Trời, chúng con yêu mến họ, và chúng con cầu nguyện cho họ sẽ mạnh dạn trong xứ, và được sử dụng trong tay Chúa. </w:t>
      </w:r>
    </w:p>
    <w:p>
      <w:pPr>
        <w:pStyle w:val="Normal"/>
        <w:snapToGrid w:val="false"/>
        <w:spacing w:lineRule="atLeast" w:line="19" w:before="0" w:after="50"/>
        <w:jc w:val="both"/>
        <w:rPr>
          <w:sz w:val="23"/>
          <w:szCs w:val="22"/>
        </w:rPr>
      </w:pPr>
      <w:r>
        <w:rPr>
          <w:sz w:val="23"/>
          <w:szCs w:val="22"/>
        </w:rPr>
        <w:t xml:space="preserve">    </w:t>
      </w:r>
      <w:r>
        <w:rPr>
          <w:sz w:val="23"/>
          <w:szCs w:val="22"/>
        </w:rPr>
        <w:tab/>
        <w:t>Xin ban phước cho từng vị Mục sư Truyền đạo tại đây. Ban ơn cho Anh Branham của chúng con, Anh duPlessis của chúng con, và tất cả những anh em khác, Anh Joseph Bze, và cả các nhà doanh nghiệp khác, và ở với hết thảy, Chúa ôi. Và mỗi chị em, xin ban phước cho những tấm lòng của họ, Cha ôi. Chúng con nguyện Chúa sẽ ở với họ. Tha thứ mọi tội lỗi chúng con. Xin dâng chính chúng con cho Chúa giờ này, như con dân Ngài. Từ hôm nay trở đi mong rằng chúng con sống nếp sống mới. Chúng con cầu xin bấy nhiêu điều trong Danh Chúa Jêsus. Vì chúng con dâng chính mình trong tay Chúa, xin cùng làm với chúng con khi Chúa thấy thích hợp. A-men!</w:t>
      </w:r>
    </w:p>
    <w:p>
      <w:pPr>
        <w:pStyle w:val="Normal"/>
        <w:snapToGrid w:val="false"/>
        <w:spacing w:lineRule="atLeast" w:line="19" w:before="0" w:after="50"/>
        <w:jc w:val="both"/>
        <w:rPr/>
      </w:pPr>
      <w:r>
        <w:rPr>
          <w:sz w:val="23"/>
          <w:szCs w:val="22"/>
          <w:vertAlign w:val="superscript"/>
        </w:rPr>
        <w:t>E-64</w:t>
      </w:r>
      <w:r>
        <w:rPr>
          <w:sz w:val="23"/>
          <w:szCs w:val="22"/>
        </w:rPr>
        <w:t xml:space="preserve">  </w:t>
        <w:tab/>
        <w:t xml:space="preserve">Quý vị có thể ngồi trong giây lát. Tôi mến yêu Ngài. Qúy vị không yêu mến Ngài sao? Lúc này các bạn cảm thấy tốt hơn chứ? Chẳng phải Lời vừa mới tẩy sạch các bạn, và hoàn toàn khiến các bạn cảm thấy tất cả mọi sự tươi mới lại sao? Điều đó tuyệt diệu. Chúng ta yêu mến Chúa hết lòng. Các bạn yêu mến Ngàikhông? Tốt lắm. </w:t>
      </w:r>
    </w:p>
    <w:p>
      <w:pPr>
        <w:pStyle w:val="Normal"/>
        <w:snapToGrid w:val="false"/>
        <w:spacing w:lineRule="atLeast" w:line="19" w:before="0" w:after="50"/>
        <w:jc w:val="both"/>
        <w:rPr>
          <w:sz w:val="23"/>
          <w:szCs w:val="22"/>
        </w:rPr>
      </w:pPr>
      <w:r>
        <w:rPr>
          <w:sz w:val="23"/>
          <w:szCs w:val="22"/>
        </w:rPr>
        <w:t xml:space="preserve">    </w:t>
      </w:r>
      <w:r>
        <w:rPr>
          <w:sz w:val="23"/>
          <w:szCs w:val="22"/>
        </w:rPr>
        <w:tab/>
        <w:t xml:space="preserve">Bây giờ, tôi sắp giao Buổi nhóm lại cho Anh Carlson đây, tôi cho là người anh em của chúng ta, chủ tọa, và anh ấy sẽ đến nhận Buổi nhóm giờ này. </w:t>
      </w:r>
    </w:p>
    <w:p>
      <w:pPr>
        <w:pStyle w:val="Normal"/>
        <w:snapToGrid w:val="false"/>
        <w:spacing w:lineRule="atLeast" w:line="19" w:before="0" w:after="50"/>
        <w:jc w:val="both"/>
        <w:rPr>
          <w:sz w:val="23"/>
          <w:szCs w:val="22"/>
        </w:rPr>
      </w:pPr>
      <w:r>
        <w:rPr>
          <w:sz w:val="23"/>
          <w:szCs w:val="22"/>
        </w:rPr>
        <w:t xml:space="preserve">    </w:t>
      </w:r>
      <w:r>
        <w:rPr>
          <w:sz w:val="23"/>
          <w:szCs w:val="22"/>
        </w:rPr>
        <w:tab/>
        <w:t xml:space="preserve">Nếu 1 năm sau chúng ta sẽ nhóm lại, và tôi còn sống, điều này có lẽ sẽ... Tôi có lẽ không còn sống 1 năm kể từ hôm nay. Chúa Jêsus có lẽ đến trước lúc đó. Nhưng nếu tôi bỗng nhiên trở về với một trong Hội đồng khác tại đây, Hội đồng địa hạt của bang lớn này, sẽ thiếu vắng một số trong chúng ta. Chúng ta khá chắc chắn rằng -- tuổi tác chúng ta, cách sự việc diễn tiến, và con số đã có tại đây. Nếu tôi không bao giờ gặp các bạn lần nữa cho đến khi tôi gặp các bạn ở bên sông, cầu xin Đức Chúa Trời ban phước cho các bạn và ở với các bạn đến lúc ấy. Đức Chúa Trời ban phước cho Anh, Anh Carlson. </w:t>
      </w:r>
    </w:p>
    <w:p>
      <w:pPr>
        <w:pStyle w:val="Normal"/>
        <w:snapToGrid w:val="false"/>
        <w:spacing w:lineRule="atLeast" w:line="19" w:before="0" w:after="50"/>
        <w:jc w:val="both"/>
        <w:rPr/>
      </w:pPr>
      <w:r>
        <w:rPr>
          <w:sz w:val="23"/>
          <w:szCs w:val="22"/>
          <w:vertAlign w:val="superscript"/>
        </w:rPr>
        <w:t>E-65</w:t>
      </w:r>
      <w:r>
        <w:rPr>
          <w:sz w:val="23"/>
          <w:szCs w:val="22"/>
        </w:rPr>
        <w:t xml:space="preserve">  </w:t>
        <w:tab/>
        <w:t>[Nhiều người cầu nguyện cho Anh Branham. - Bt]</w:t>
      </w:r>
    </w:p>
    <w:p>
      <w:pPr>
        <w:pStyle w:val="Normal"/>
        <w:snapToGrid w:val="false"/>
        <w:spacing w:lineRule="atLeast" w:line="19" w:before="0" w:after="50"/>
        <w:jc w:val="both"/>
        <w:rPr>
          <w:sz w:val="23"/>
          <w:szCs w:val="22"/>
        </w:rPr>
      </w:pPr>
      <w:r>
        <w:rPr>
          <w:sz w:val="23"/>
          <w:szCs w:val="22"/>
        </w:rPr>
        <w:t xml:space="preserve">    </w:t>
      </w:r>
      <w:r>
        <w:rPr>
          <w:sz w:val="23"/>
          <w:szCs w:val="22"/>
        </w:rPr>
        <w:tab/>
        <w:t xml:space="preserve">Chúa ban phước cho anh. Cảm ơn các bạn. Tạ ơn Cha, con nhận lãnh điều đó, Chúa ôi con biết rằng Chúa nghe lời cầu nguyện của họ. Con tin Ngài. Xin nhậm lời, Chúa ôi. Xin giúp con giờ này. Hỡi Đức Chúa Trời xin cho Lời -- nắm giữ con lúc này. Mong rằng điều đó... ? ... Và xin cho con là người được dự phần ơn phước của Ngài, Chúa ôi. Con tạ ơn Chúa về những người quý phái này... ? ... Con tiếp nhận và tin lời cầu nguyện của họ, nhơn Danh Chúa Jêsus. [Một người khác cầu nguyện. - Bt] Xin nhậm lời, Chúa ôi. </w:t>
      </w:r>
    </w:p>
    <w:p>
      <w:pPr>
        <w:pStyle w:val="Normal"/>
        <w:snapToGrid w:val="false"/>
        <w:spacing w:lineRule="atLeast" w:line="19" w:before="0" w:after="50"/>
        <w:jc w:val="both"/>
        <w:rPr/>
      </w:pPr>
      <w:r>
        <w:rPr>
          <w:sz w:val="23"/>
          <w:szCs w:val="22"/>
        </w:rPr>
        <w:t xml:space="preserve">    </w:t>
      </w:r>
      <w:r>
        <w:rPr>
          <w:sz w:val="23"/>
          <w:szCs w:val="22"/>
        </w:rPr>
        <w:tab/>
        <w:t xml:space="preserve">Cảm ơn anh em Cơ-đốc của tôi. Những người bạn Cơ-đốc nhân của tôi ngoài kia, tôi đang tùy thuộc nơi ấy. Tôi sẽ đi ra trong những cánh đồng truyền giáo. Các bạn biết nơi mà tôi đang đi, hoàn toàn đang đi ngược lại -- đang đi, mục đích gặp Anh Boze của chúng ta ở Phi châu ngay tức thì, khi họ đi xuống châu Phi và những phần khác của thế giới, tôi sẽ ghi nhớ những ơn phước của tất cả các bạn đối với tôi, tôi tin chắc. Xin cầu nguyện cho tôi và tôi sẽ tiếp tục cầu nguyện cho các bạn. Cầu xin Chúa ở cùng anh chị em. Cảm ơn Anh. </w:t>
      </w:r>
    </w:p>
    <w:p>
      <w:pPr>
        <w:pStyle w:val="Normal"/>
        <w:snapToGrid w:val="false"/>
        <w:spacing w:lineRule="atLeast" w:line="19" w:before="0" w:after="50"/>
        <w:jc w:val="both"/>
        <w:rPr>
          <w:sz w:val="23"/>
          <w:szCs w:val="22"/>
        </w:rPr>
      </w:pPr>
      <w:r>
        <w:rPr>
          <w:sz w:val="23"/>
          <w:szCs w:val="22"/>
        </w:rPr>
      </w:r>
    </w:p>
    <w:p>
      <w:pPr>
        <w:pStyle w:val="Normal"/>
        <w:snapToGrid w:val="false"/>
        <w:spacing w:lineRule="atLeast" w:line="19" w:before="0" w:after="50"/>
        <w:jc w:val="both"/>
        <w:rPr>
          <w:sz w:val="23"/>
          <w:szCs w:val="22"/>
        </w:rPr>
      </w:pPr>
      <w:r>
        <w:rPr>
          <w:sz w:val="23"/>
          <w:szCs w:val="22"/>
        </w:rPr>
      </w:r>
    </w:p>
    <w:p>
      <w:pPr>
        <w:pStyle w:val="Normal"/>
        <w:pBdr>
          <w:bottom w:val="single" w:sz="6" w:space="1" w:color="000000"/>
        </w:pBdr>
        <w:snapToGrid w:val="false"/>
        <w:spacing w:lineRule="atLeast" w:line="19" w:before="0" w:after="50"/>
        <w:jc w:val="both"/>
        <w:rPr>
          <w:sz w:val="23"/>
          <w:szCs w:val="22"/>
        </w:rPr>
      </w:pPr>
      <w:r>
        <w:rPr>
          <w:sz w:val="23"/>
          <w:szCs w:val="22"/>
        </w:rPr>
      </w:r>
    </w:p>
    <w:p>
      <w:pPr>
        <w:pStyle w:val="Normal"/>
        <w:snapToGrid w:val="false"/>
        <w:spacing w:lineRule="atLeast" w:line="19" w:before="0" w:after="50"/>
        <w:jc w:val="center"/>
        <w:rPr>
          <w:sz w:val="23"/>
          <w:szCs w:val="20"/>
        </w:rPr>
      </w:pPr>
      <w:r>
        <w:rPr>
          <w:sz w:val="23"/>
          <w:szCs w:val="20"/>
        </w:rPr>
      </w:r>
    </w:p>
    <w:p>
      <w:pPr>
        <w:pStyle w:val="Normal"/>
        <w:snapToGrid w:val="false"/>
        <w:spacing w:lineRule="atLeast" w:line="19" w:before="0" w:after="50"/>
        <w:jc w:val="center"/>
        <w:rPr>
          <w:sz w:val="20"/>
          <w:szCs w:val="20"/>
          <w:lang w:val="es-ES_tradnl"/>
        </w:rPr>
      </w:pPr>
      <w:r>
        <w:rPr>
          <w:sz w:val="20"/>
          <w:szCs w:val="20"/>
          <w:lang w:val="es-ES_tradnl"/>
        </w:rPr>
        <w:t>Địa chỉ hạ tải và liên lạc: http://</w:t>
      </w:r>
      <w:hyperlink r:id="rId5">
        <w:r>
          <w:rPr>
            <w:rStyle w:val="InternetLink"/>
            <w:sz w:val="20"/>
            <w:szCs w:val="20"/>
            <w:lang w:val="es-ES_tradnl"/>
          </w:rPr>
          <w:t>Vn.Bibleway.org</w:t>
        </w:r>
      </w:hyperlink>
    </w:p>
    <w:p>
      <w:pPr>
        <w:pStyle w:val="Normal"/>
        <w:snapToGrid w:val="false"/>
        <w:spacing w:lineRule="atLeast" w:line="19" w:before="0" w:after="50"/>
        <w:jc w:val="center"/>
        <w:rPr>
          <w:sz w:val="20"/>
          <w:szCs w:val="20"/>
          <w:lang w:val="es-ES_tradnl"/>
        </w:rPr>
      </w:pPr>
      <w:r>
        <w:rPr>
          <w:sz w:val="20"/>
          <w:szCs w:val="20"/>
          <w:lang w:val="es-ES_tradnl"/>
        </w:rPr>
        <w:t xml:space="preserve">Email: </w:t>
      </w:r>
      <w:hyperlink r:id="rId6">
        <w:r>
          <w:rPr>
            <w:rStyle w:val="InternetLink"/>
            <w:sz w:val="20"/>
            <w:szCs w:val="20"/>
            <w:lang w:val="es-ES_tradnl"/>
          </w:rPr>
          <w:t>ThanhDoCanada@Yahoo.Ca</w:t>
        </w:r>
      </w:hyperlink>
    </w:p>
    <w:p>
      <w:pPr>
        <w:pStyle w:val="Normal"/>
        <w:snapToGrid w:val="false"/>
        <w:spacing w:lineRule="atLeast" w:line="19" w:before="0" w:after="50"/>
        <w:jc w:val="center"/>
        <w:rPr>
          <w:sz w:val="23"/>
          <w:szCs w:val="20"/>
          <w:lang w:val="es-ES_tradnl"/>
        </w:rPr>
      </w:pPr>
      <w:r>
        <w:rPr>
          <w:sz w:val="23"/>
          <w:szCs w:val="20"/>
          <w:lang w:val="es-ES_tradnl"/>
        </w:rPr>
      </w:r>
    </w:p>
    <w:p>
      <w:pPr>
        <w:pStyle w:val="Normal"/>
        <w:spacing w:lineRule="atLeast" w:line="19" w:before="0" w:after="50"/>
        <w:rPr>
          <w:sz w:val="23"/>
          <w:szCs w:val="20"/>
        </w:rPr>
      </w:pPr>
      <w:r>
        <w:rPr>
          <w:sz w:val="23"/>
          <w:szCs w:val="20"/>
        </w:rPr>
      </w:r>
    </w:p>
    <w:p>
      <w:pPr>
        <w:pStyle w:val="Normal"/>
        <w:spacing w:lineRule="atLeast" w:line="19" w:before="0" w:after="50"/>
        <w:rPr>
          <w:sz w:val="23"/>
        </w:rPr>
      </w:pPr>
      <w:r>
        <w:rPr>
          <w:sz w:val="23"/>
        </w:rPr>
      </w:r>
    </w:p>
    <w:sectPr>
      <w:headerReference w:type="even" r:id="rId7"/>
      <w:headerReference w:type="default" r:id="rId8"/>
      <w:headerReference w:type="first" r:id="rId9"/>
      <w:type w:val="nextPage"/>
      <w:pgSz w:w="12240" w:h="15840"/>
      <w:pgMar w:left="1247" w:right="1247" w:gutter="0" w:header="72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2"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5605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56055"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62-0519 Sự Thông Côn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4.65pt;height:11.55pt;mso-wrap-distance-left:0pt;mso-wrap-distance-right:0pt;mso-wrap-distance-top:0pt;mso-wrap-distance-bottom:0pt;margin-top:0.05pt;mso-position-vertical-relative:text;margin-left:372.65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62-0519 Sự Thông Côn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eway.org/archives/wmb/62-0519.mp3" TargetMode="External"/><Relationship Id="rId3" Type="http://schemas.openxmlformats.org/officeDocument/2006/relationships/hyperlink" Target="http://nathan.co.za/message.asp?sermonum=828" TargetMode="External"/><Relationship Id="rId4" Type="http://schemas.openxmlformats.org/officeDocument/2006/relationships/hyperlink" Target="http://bibleway.org/vn/home.html" TargetMode="External"/><Relationship Id="rId5" Type="http://schemas.openxmlformats.org/officeDocument/2006/relationships/hyperlink" Target="http://vn.bibleway.org/" TargetMode="External"/><Relationship Id="rId6" Type="http://schemas.openxmlformats.org/officeDocument/2006/relationships/hyperlink" Target="mailto:ThanhDoCanada@Yahoo.C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7:37:00Z</dcterms:created>
  <dc:creator>Phuong</dc:creator>
  <dc:description/>
  <cp:keywords/>
  <dc:language>en-US</dc:language>
  <cp:lastModifiedBy>Timothy</cp:lastModifiedBy>
  <dcterms:modified xsi:type="dcterms:W3CDTF">2014-11-01T14:50:00Z</dcterms:modified>
  <cp:revision>15</cp:revision>
  <dc:subject/>
  <dc:title>Sự Thông Công</dc:title>
</cp:coreProperties>
</file>