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lang w:eastAsia="zh-CN"/>
        </w:rPr>
      </w:pPr>
      <w:r>
        <w:rPr>
          <w:b/>
          <w:bCs/>
          <w:sz w:val="36"/>
          <w:szCs w:val="36"/>
          <w:lang w:eastAsia="zh-CN"/>
        </w:rPr>
        <w:t>Đứng Bên Phía Chúa Jêsus</w:t>
      </w:r>
    </w:p>
    <w:p>
      <w:pPr>
        <w:pStyle w:val="Normal"/>
        <w:jc w:val="center"/>
        <w:rPr>
          <w:b/>
          <w:b/>
          <w:bCs/>
          <w:sz w:val="23"/>
          <w:szCs w:val="22"/>
          <w:lang w:eastAsia="zh-CN"/>
        </w:rPr>
      </w:pPr>
      <w:r>
        <w:rPr>
          <w:b/>
          <w:bCs/>
          <w:sz w:val="23"/>
          <w:szCs w:val="22"/>
          <w:lang w:eastAsia="zh-CN"/>
        </w:rPr>
      </w:r>
    </w:p>
    <w:p>
      <w:pPr>
        <w:pStyle w:val="Normal"/>
        <w:pBdr>
          <w:top w:val="single" w:sz="4" w:space="1" w:color="000000"/>
          <w:left w:val="single" w:sz="4" w:space="4" w:color="000000"/>
          <w:bottom w:val="single" w:sz="4" w:space="1" w:color="000000"/>
          <w:right w:val="single" w:sz="4" w:space="4" w:color="000000"/>
        </w:pBdr>
        <w:ind w:left="600" w:right="539" w:firstLine="300"/>
        <w:jc w:val="both"/>
        <w:rPr>
          <w:szCs w:val="20"/>
          <w:lang w:eastAsia="zh-CN"/>
        </w:rPr>
      </w:pPr>
      <w:r>
        <w:rPr>
          <w:szCs w:val="20"/>
          <w:lang w:eastAsia="zh-CN"/>
        </w:rPr>
        <w:t xml:space="preserve">Sứ điệp này được dịch từ băng ghi âm </w:t>
      </w:r>
      <w:r>
        <w:rPr>
          <w:b/>
          <w:color w:val="0000FF"/>
          <w:szCs w:val="20"/>
          <w:lang w:eastAsia="zh-CN"/>
        </w:rPr>
        <w:t>62-0601</w:t>
      </w:r>
      <w:r>
        <w:rPr>
          <w:szCs w:val="20"/>
          <w:lang w:eastAsia="zh-CN"/>
        </w:rPr>
        <w:t xml:space="preserve">, </w:t>
      </w:r>
      <w:r>
        <w:rPr>
          <w:szCs w:val="20"/>
          <w:lang w:val="vi-VN"/>
        </w:rPr>
        <w:t>“</w:t>
      </w:r>
      <w:r>
        <w:rPr>
          <w:b/>
          <w:bCs/>
          <w:color w:val="0000FF"/>
          <w:szCs w:val="20"/>
        </w:rPr>
        <w:t>Taking Sides With Jesus</w:t>
      </w:r>
      <w:r>
        <w:rPr>
          <w:szCs w:val="20"/>
          <w:lang w:eastAsia="zh-CN"/>
        </w:rPr>
        <w:t>”, dài 145 phút, giảng vào tối</w:t>
      </w:r>
      <w:r>
        <w:rPr>
          <w:szCs w:val="20"/>
          <w:lang w:val="en-CA"/>
        </w:rPr>
        <w:t xml:space="preserve"> thứ Sáu </w:t>
      </w:r>
      <w:r>
        <w:rPr>
          <w:szCs w:val="20"/>
          <w:lang w:eastAsia="zh-CN"/>
        </w:rPr>
        <w:t xml:space="preserve">ngày 1/6/1962, bởi Anh (Brother) William Marrion Branham, tại Nhà thờ </w:t>
      </w:r>
      <w:r>
        <w:rPr>
          <w:szCs w:val="20"/>
          <w:lang w:val="en-CA"/>
        </w:rPr>
        <w:t>Đền Tạm Branham</w:t>
      </w:r>
      <w:r>
        <w:rPr>
          <w:szCs w:val="20"/>
          <w:lang w:eastAsia="zh-CN"/>
        </w:rPr>
        <w:t xml:space="preserve"> (</w:t>
      </w:r>
      <w:r>
        <w:rPr>
          <w:szCs w:val="20"/>
          <w:lang w:val="en-CA"/>
        </w:rPr>
        <w:t>Branham</w:t>
      </w:r>
      <w:r>
        <w:rPr>
          <w:szCs w:val="20"/>
          <w:lang w:eastAsia="zh-CN"/>
        </w:rPr>
        <w:t xml:space="preserve"> Tabernacle)</w:t>
      </w:r>
      <w:r>
        <w:rPr>
          <w:szCs w:val="20"/>
          <w:lang w:val="en-CA"/>
        </w:rPr>
        <w:t>, Jeffersonville, Indiana</w:t>
      </w:r>
      <w:r>
        <w:rPr>
          <w:szCs w:val="20"/>
          <w:lang w:eastAsia="zh-CN"/>
        </w:rPr>
        <w:t xml:space="preserve">, USA. (Bản dịch tiếng Việt đã sửa lại lần thứ 5d theo The Message 2014, ngày </w:t>
      </w:r>
      <w:hyperlink r:id="rId2">
        <w:r>
          <w:rPr>
            <w:rStyle w:val="InternetLink"/>
            <w:szCs w:val="20"/>
          </w:rPr>
          <w:t>21/5/2014</w:t>
        </w:r>
      </w:hyperlink>
      <w:r>
        <w:rPr>
          <w:szCs w:val="20"/>
        </w:rPr>
        <w:t xml:space="preserve"> - </w:t>
      </w:r>
      <w:hyperlink r:id="rId3">
        <w:r>
          <w:rPr>
            <w:rStyle w:val="InternetLink"/>
            <w:szCs w:val="20"/>
          </w:rPr>
          <w:t>Vietnamese Translation, Revision 5d</w:t>
        </w:r>
      </w:hyperlink>
      <w:r>
        <w:rPr>
          <w:szCs w:val="20"/>
        </w:rPr>
        <w:t>)</w:t>
      </w:r>
    </w:p>
    <w:p>
      <w:pPr>
        <w:pStyle w:val="Normal"/>
        <w:jc w:val="both"/>
        <w:rPr>
          <w:sz w:val="23"/>
          <w:szCs w:val="22"/>
          <w:lang w:eastAsia="zh-CN"/>
        </w:rPr>
      </w:pPr>
      <w:r>
        <w:rPr>
          <w:sz w:val="23"/>
          <w:szCs w:val="22"/>
          <w:lang w:eastAsia="zh-CN"/>
        </w:rPr>
      </w:r>
    </w:p>
    <w:p>
      <w:pPr>
        <w:pStyle w:val="Normal"/>
        <w:spacing w:lineRule="exact" w:line="260" w:before="0" w:after="80"/>
        <w:jc w:val="both"/>
        <w:rPr/>
      </w:pPr>
      <w:r>
        <w:rPr>
          <w:sz w:val="23"/>
          <w:vertAlign w:val="superscript"/>
          <w:lang w:eastAsia="zh-CN"/>
        </w:rPr>
        <w:t>1</w:t>
      </w:r>
      <w:r>
        <w:rPr>
          <w:sz w:val="23"/>
          <w:lang w:eastAsia="zh-CN"/>
        </w:rPr>
        <w:tab/>
        <w:t>Nơi nào đó ở Louisville mà các bạn ăn, được gọi là, để tôi xem, gọi là nhà hàng Dogpatch. Tôi đến đó một lần ngày hôm nay. Khi người nào ăn ở đó, thì họ lấy tiền mà các bạn đưa cho họ và gửi vào Hội thánh 1/10 (phần mười) trích ra của số tiền đó. Hình như ở 319, đường West Jefferson. Tôi đoán đó là lý do tại sao Billy đã đặt ở đây, để mà họ có thể nhìn thấy. Thật là cực kỳ tế nhị.</w:t>
      </w:r>
    </w:p>
    <w:p>
      <w:pPr>
        <w:pStyle w:val="Normal"/>
        <w:snapToGrid w:val="false"/>
        <w:spacing w:lineRule="exact" w:line="260" w:before="0" w:after="80"/>
        <w:jc w:val="both"/>
        <w:rPr/>
      </w:pPr>
      <w:r>
        <w:rPr>
          <w:sz w:val="23"/>
          <w:szCs w:val="22"/>
          <w:vertAlign w:val="superscript"/>
          <w:lang w:eastAsia="zh-CN"/>
        </w:rPr>
        <w:t>2</w:t>
      </w:r>
      <w:r>
        <w:rPr>
          <w:sz w:val="23"/>
          <w:szCs w:val="22"/>
          <w:lang w:eastAsia="zh-CN"/>
        </w:rPr>
        <w:tab/>
        <w:t>Vâng, thưa anh em, tôi không biết tiến trình của các bạn về các buổi nhóm ở đây là gì, về những gì các bạn tổ chức hay hướng dẫn giờ nhóm của các bạn như thế nào. Nếu tôi nói quá giờ qui định ở đây, ồ, nói quá giờ, thế thì các bạn nhắc tôi để ý đến điều đó.</w:t>
      </w:r>
    </w:p>
    <w:p>
      <w:pPr>
        <w:pStyle w:val="Normal"/>
        <w:snapToGrid w:val="false"/>
        <w:spacing w:lineRule="exact" w:line="260" w:before="0" w:after="80"/>
        <w:jc w:val="both"/>
        <w:rPr/>
      </w:pPr>
      <w:r>
        <w:rPr>
          <w:sz w:val="23"/>
          <w:szCs w:val="22"/>
          <w:vertAlign w:val="superscript"/>
          <w:lang w:eastAsia="zh-CN"/>
        </w:rPr>
        <w:t>3</w:t>
      </w:r>
      <w:r>
        <w:rPr>
          <w:sz w:val="23"/>
          <w:szCs w:val="22"/>
          <w:lang w:eastAsia="zh-CN"/>
        </w:rPr>
        <w:tab/>
        <w:t>Mục đích của tối hôm nay, tôi nghĩ, trước đây một chút, tôi ăn tối cùng với vị Mục sư yêu dấu nhất của chúng ta, Anh Neville, và tôi đã nói chuyện với Anh những gì sâu kín trong lòng tôi. Tôi nghĩ, nếu chúng ta triệu tập được một nhóm người và các Mục sư, họ là các bạn đồng lao của chúng ta trong việc giảng Phúc Âm, chúng ta có thể nói chuyện với nhau theo cách mà chúng ta không nói trước công chúng, bởi vì chúng ta thảy đều là những người mà hiểu như các tín hữu Cơ-đốc. Và cách đó, thường thường trong hội chúng, hay một nhóm người, các bạn nói điều gì đó, và có người thì nghiêng nó theo hướng nầy, có người thì nghiêng nó theo hướng kia, và cuối cùng nó đi chệch ra ngoài. Nhưng tối hôm nay, chúng tôi thử đến nơi đây để nói với các bạn những gì tôi cưu mang trong lòng, tập trung vào Hội thánh và chỗ đứng của nó và vị trí của nó. Và nếu chúng ta thực hiện đúng giờ, tôi sẽ giảng cho các bạn về Lời một chút xíu, nếu mọi việc bình thường. Với các mục đích đó, chúng tôi sẽ thực hiện phần nhiệm vụ của mình hoặc là phần mà tôi mong muốn được trình bày với các bạn trước tiên. Và tôi đoán có lẽ các bạn dành ra một khoảng thời gian nhất định thường ngày, vào lúc 9 giờ 30 mỗi buổi tối. Vâng, tôi cố gắng sẽ không giảng quá dài. Ngày mai là thứ Bảy và đây là ngày quảng cáo thương mại lớn, nhưng bây giờ chúng ta phải đi mua một ít hàng tạp phẩm.</w:t>
      </w:r>
    </w:p>
    <w:p>
      <w:pPr>
        <w:pStyle w:val="Normal"/>
        <w:snapToGrid w:val="false"/>
        <w:spacing w:lineRule="exact" w:line="260" w:before="0" w:after="80"/>
        <w:jc w:val="both"/>
        <w:rPr/>
      </w:pPr>
      <w:r>
        <w:rPr>
          <w:sz w:val="23"/>
          <w:szCs w:val="22"/>
          <w:vertAlign w:val="superscript"/>
          <w:lang w:eastAsia="zh-CN"/>
        </w:rPr>
        <w:t>4</w:t>
      </w:r>
      <w:r>
        <w:rPr>
          <w:sz w:val="23"/>
          <w:szCs w:val="22"/>
          <w:lang w:eastAsia="zh-CN"/>
        </w:rPr>
        <w:tab/>
        <w:t>Tôi muốn nói với Anh Neville một cách công khai. Ồ, tôi muốn nói với mỗi người trong các bạn, giống như tôi nói chuyện riêng tư với từng người một, bởi vì các bạn là một nhóm mà... Thật sự tôi nghĩ như thế và tin tưởng và giảng dạy nhóm người đó, Đức Chúa Trời sẽ khiến những người nầy lãnh đạo Hội thánh của Ngài, đó là dân sự Ngài. Đúng không? Và đây là một... Như tôi đã giảng cho Hội thánh của Anh “Junie” Jackson tối hôm qua về Đức Chúa Trời đã làm vững mạnh dân sự của Ngài bằng Lời của Ngài. Đó là một người đàn bà đã phá vỡ hàng lối và trút ra lý lẽ, và khi làm như vậy, Đức Chúa Trời luôn luôn đặt để điều đó, cho những người đàn ông gìn giữ Hội thánh của Ngài được vững mạnh bởi Lời.</w:t>
      </w:r>
    </w:p>
    <w:p>
      <w:pPr>
        <w:pStyle w:val="Normal"/>
        <w:snapToGrid w:val="false"/>
        <w:spacing w:lineRule="exact" w:line="260" w:before="0" w:after="80"/>
        <w:jc w:val="both"/>
        <w:rPr/>
      </w:pPr>
      <w:r>
        <w:rPr>
          <w:sz w:val="23"/>
          <w:szCs w:val="22"/>
          <w:vertAlign w:val="superscript"/>
          <w:lang w:eastAsia="zh-CN"/>
        </w:rPr>
        <w:t>5</w:t>
      </w:r>
      <w:r>
        <w:rPr>
          <w:sz w:val="23"/>
          <w:szCs w:val="22"/>
          <w:lang w:eastAsia="zh-CN"/>
        </w:rPr>
        <w:tab/>
        <w:t>Tôi muốn khích lệ Anh Neville một chút, tâm tình với anh ấy một cách riêng tư. Tôi để ý tối hôm qua, sự nhận biết trước rõ ràng đã đập vào tôi 2, 3 lần khi tôi ở tại toà giảng nầy, và tôi quay lại, vì tôi cố giữ càng xa khỏi điều đó càng tốt, cho đến khi tôi tìm thấy giấc mơ ấy có ý nghĩa gì đối với tôi cách đây không lâu, chừng một vài tuần trước đây. Nó đeo đẳng tôi trong một thời gian dài; Tôi có nói điều nầy với Hội thánh, về điều gì đó về Sứ điệp và sự nhận thấy rõ ràng như vậy; Điều đó không phải đến ngay. Theo ý tôi, lúc đó đã qua, và giờ đây tôi có lẽ không đúng về điều đó nữa, nhưng tôi để ý rằng Anh Neville hầu như mệt mỏi và cảm thấy lo lắng.</w:t>
      </w:r>
    </w:p>
    <w:p>
      <w:pPr>
        <w:pStyle w:val="Normal"/>
        <w:snapToGrid w:val="false"/>
        <w:spacing w:lineRule="exact" w:line="260" w:before="0" w:after="80"/>
        <w:jc w:val="both"/>
        <w:rPr/>
      </w:pPr>
      <w:r>
        <w:rPr>
          <w:sz w:val="23"/>
          <w:szCs w:val="22"/>
          <w:vertAlign w:val="superscript"/>
          <w:lang w:eastAsia="zh-CN"/>
        </w:rPr>
        <w:t>6</w:t>
      </w:r>
      <w:r>
        <w:rPr>
          <w:sz w:val="23"/>
          <w:szCs w:val="22"/>
          <w:lang w:eastAsia="zh-CN"/>
        </w:rPr>
        <w:tab/>
        <w:t>Vậy thì tôi muốn anh biết điều nầy, Anh Neville, rằng anh chỉ biết trước về sự thông công nầy trong việc đó. Anh có để ý những gì Sa-tan cố làm trong Thời kỳ Cuối cùng nầy đối với những gì các Mục sư cộng tác trong sự thông công nầy không? Dừng lại một vài phút và tự gẫm lại xem. Anh Crase ngồi đây, có mặt ở đây tối hôm nay, gần như bị giết chết trên đường. Thấy không? Còn tôi cũng suýt bay đầu bởi một phát súng từ một cây súng trường. Thấy không? Sa-tan cố lấy mạng sống chúng tôi. Và đấy, anh đâm thẳng xe vào và có thể làm chết chính mình cùng một số phụ nữ khác. Thấy không, chỉ nhằm vào các Mục sư Truyền đạo. Hãy nhìn vào nhóm những Mục sư Truyền đạo. Thấy không? Đó là Sa-tan, nó luôn cố tẩy chay chúng tôi.</w:t>
      </w:r>
    </w:p>
    <w:p>
      <w:pPr>
        <w:pStyle w:val="Normal"/>
        <w:snapToGrid w:val="false"/>
        <w:spacing w:lineRule="exact" w:line="260" w:before="0" w:after="80"/>
        <w:jc w:val="both"/>
        <w:rPr/>
      </w:pPr>
      <w:r>
        <w:rPr>
          <w:sz w:val="23"/>
          <w:szCs w:val="22"/>
          <w:lang w:eastAsia="zh-CN"/>
        </w:rPr>
        <w:tab/>
        <w:t>Giờ đây, chúng ta nhận thức rằng chúng ta không nhóm lại ở đây để bàn về công việc kinh doanh nào đó; Chúng ta nhóm lại đây để nói về Đấng Christ, và sự nắm giữ, và đó là những gì cần phải làm trong thời điểm hiện tại nầy. Và tôi muốn khích lệ anh, Anh Neville ạ. Hãy can đảm lên! Cho dù điều gì xảy đến, những gì diễn ra, đừng để một điều nào làm cản đường anh. Hãy cứ đứng vững vàng như một tảng đá, Đức Chúa Trời sẽ khiến mọi sự trở nên tốt đẹp. Ngài sẽ đối chứng điều đó với anh. Dĩ nhiên, điều đó có thể làm anh nản lòng, điều đó có thể làm chết người phụ nữ kia, và điều đó ở trong tư tưởng anh trong khoảng đời còn lại của anh, và đó là vô số những điều. Nhưng Đức Chúa Trời vẫn còn ở trên Ngôi; Ngài để cho những điều đó tiến triển một cách tốt đẹp. Ngài cũng có thể cất lấy chúng ta. Và, vì vậy Sa-tan tấn công vào Hội thánh.</w:t>
      </w:r>
    </w:p>
    <w:p>
      <w:pPr>
        <w:pStyle w:val="Normal"/>
        <w:snapToGrid w:val="false"/>
        <w:spacing w:lineRule="exact" w:line="260" w:before="0" w:after="80"/>
        <w:jc w:val="both"/>
        <w:rPr/>
      </w:pPr>
      <w:r>
        <w:rPr>
          <w:sz w:val="23"/>
          <w:szCs w:val="22"/>
          <w:vertAlign w:val="superscript"/>
          <w:lang w:eastAsia="zh-CN"/>
        </w:rPr>
        <w:t>8</w:t>
      </w:r>
      <w:r>
        <w:rPr>
          <w:sz w:val="23"/>
          <w:szCs w:val="22"/>
          <w:lang w:eastAsia="zh-CN"/>
        </w:rPr>
        <w:tab/>
        <w:t>Khi tôi đặt viên đá nền ở đó trong buổi sáng hôm đó, tôi không hề có cảm giác tôi từng là một Mục sư. Nó không nằm trong sự kêu gọi của tôi ngay từ lúc ban đầu, và sự kêu gọi trước tiên của tôi là đi vào cánh đồng truyền giáo Phúc Âm. Điều đó cách đây nhiều năm, và khởi sự qua đây trong một lều trại ngang qua đường. Và tôi nhớ khi Anh Roy Davis đi xuống dưới đó, và Hội thánh của anh đã tàn lụi dần. Còn lại một nhóm người đó giống như chiên bị tản lạc không có người chăn, họ không có một nơi nào để đi. Ông Hibstenberg là một Cảnh sát trưởng ở đó, ông ta đã gọi tôi đến và nói với tôi như thế nầy, “Chúng tôi đến đây để giúp anh.” Ông nói, “Chính tôi là tín hữu của Công giáo, còn những người nầy, họ không... Hầu như là không có áo quần.” Suốt trong thời gian của sự suy sụp. Nói tiếp, “Họ đi đến mấy Nhà thờ khác và họ cảm thấy không còn chỗ, và họ là những người tốt. Và tôi biết nhiều người trong số họ.” Ông còn nói, “Billy, nếu như anh có thể khởi sự lập một Hội thánh ở đây, tôi muốn anh biết rằng chúng tôi luôn ở đằng sau để ủng hộ anh về bất cứ điều gì mà chúng tôi có thể.” Và tôi cảm ơn ông ta rất nhiều về điều đó.</w:t>
      </w:r>
    </w:p>
    <w:p>
      <w:pPr>
        <w:pStyle w:val="Normal"/>
        <w:snapToGrid w:val="false"/>
        <w:spacing w:lineRule="exact" w:line="260" w:before="0" w:after="80"/>
        <w:jc w:val="both"/>
        <w:rPr/>
      </w:pPr>
      <w:r>
        <w:rPr>
          <w:sz w:val="23"/>
          <w:szCs w:val="22"/>
          <w:vertAlign w:val="superscript"/>
          <w:lang w:eastAsia="zh-CN"/>
        </w:rPr>
        <w:t>9</w:t>
      </w:r>
      <w:r>
        <w:rPr>
          <w:sz w:val="23"/>
          <w:szCs w:val="22"/>
          <w:lang w:eastAsia="zh-CN"/>
        </w:rPr>
        <w:tab/>
        <w:t>Chúng tôi có một điệp khúc hằng ngày. Trước tiên là chúng tôi cầu nguyện, hỏi ý Chúa, và dân sự đến với tôi và họ muốn xây dựng một Nhà thờ để họ có thể có một nơi để nhóm lại. Chúng tôi đã quyết định chọn nơi nầy, và một đêm nọ, cách đây không xa lắm, một đống nhỏ cỏ cho ngựa ăn bao giờ cũng ở đây và nước trong cái hố nầy, và ở đó giống như một cái bãi rác, vâng, Chúa đã Phán với tôi một cách rất rõ ràng, Ngài Phán rằng, “Hãy xây dựng Nhà thờ ngay tại đây.” Không có một đồng xu nào, trong chúng tôi chỉ có khoảng chừng 80 xu hay là một đô-la gì đó. Và thật là, dĩ nhiên là các bạn thấy buồn cười quá phải không, nhưng thưa anh em, sau đó đã có một ít tiền.</w:t>
      </w:r>
    </w:p>
    <w:p>
      <w:pPr>
        <w:pStyle w:val="Normal"/>
        <w:snapToGrid w:val="false"/>
        <w:spacing w:lineRule="exact" w:line="260" w:before="0" w:after="80"/>
        <w:jc w:val="both"/>
        <w:rPr/>
      </w:pPr>
      <w:r>
        <w:rPr>
          <w:sz w:val="23"/>
          <w:szCs w:val="22"/>
          <w:vertAlign w:val="superscript"/>
          <w:lang w:eastAsia="zh-CN"/>
        </w:rPr>
        <w:t>10</w:t>
      </w:r>
      <w:r>
        <w:rPr>
          <w:sz w:val="23"/>
          <w:szCs w:val="22"/>
          <w:lang w:eastAsia="zh-CN"/>
        </w:rPr>
        <w:tab/>
        <w:t>Khi đó một số người lân cận đã nấu một hũ đậu mang đến cho những người láng giềng nào mà không có cái gì để ăn trong 2, 3 ngày để vượt qua cái đói, và họ đã ăn hết một ít, đó là thời kỳ khó khăn nhất. Nhiều bạn trẻ chắc chưa bao giờ nhìn thấy cảnh đó, nhưng sự khó khăn ấy rồi cũng qua đi. Tôi thấy khoảng thời gian mà các bạn chuyển qua cho Hội thánh nầy một cái đĩa quyên góp tiền, 2 hoặc 3 lần gì đó, và nhận được 30 xu trong một gói đầy, và khẩn xin cho việc đó. Các bạn có thể nhận 30 xu và có một sự dâng hiến tốt. Thấy không? Đó thật là sự gay go lớn đã đi qua.</w:t>
      </w:r>
    </w:p>
    <w:p>
      <w:pPr>
        <w:pStyle w:val="Normal"/>
        <w:snapToGrid w:val="false"/>
        <w:spacing w:lineRule="exact" w:line="260" w:before="0" w:after="80"/>
        <w:jc w:val="both"/>
        <w:rPr/>
      </w:pPr>
      <w:r>
        <w:rPr>
          <w:sz w:val="23"/>
          <w:szCs w:val="22"/>
          <w:vertAlign w:val="superscript"/>
          <w:lang w:eastAsia="zh-CN"/>
        </w:rPr>
        <w:t>11</w:t>
      </w:r>
      <w:r>
        <w:rPr>
          <w:sz w:val="23"/>
          <w:szCs w:val="22"/>
          <w:lang w:eastAsia="zh-CN"/>
        </w:rPr>
        <w:tab/>
        <w:t>Chúng tôi không có thứ gì để xây dựng cả, tuy nhiên sự ước ao của dân sự là xây dựng một Nhà thờ để mà chúng ta có một nơi để đến nhóm lại, bởi vì trong thời của họ… Sứ điệp, vâng, các bạn nghĩ đó là một ý tưởng tồi tệ trong thời bấy giờ, các bạn phải biết điều đó sau nầy, khi không còn người nào. Và sau nầy -- Phép báp-têm bằng nước nầy trong Danh của Chúa Jêsus Christ và những ơn phước cùng những điều mà chúng ta tin và chịu đựng.</w:t>
      </w:r>
    </w:p>
    <w:p>
      <w:pPr>
        <w:pStyle w:val="Normal"/>
        <w:snapToGrid w:val="false"/>
        <w:spacing w:lineRule="exact" w:line="260" w:before="0" w:after="80"/>
        <w:jc w:val="both"/>
        <w:rPr/>
      </w:pPr>
      <w:r>
        <w:rPr>
          <w:sz w:val="23"/>
          <w:szCs w:val="22"/>
          <w:vertAlign w:val="superscript"/>
          <w:lang w:eastAsia="zh-CN"/>
        </w:rPr>
        <w:t>12</w:t>
      </w:r>
      <w:r>
        <w:rPr>
          <w:sz w:val="23"/>
          <w:szCs w:val="22"/>
          <w:lang w:eastAsia="zh-CN"/>
        </w:rPr>
        <w:tab/>
        <w:t>Vì thế trong lòng tôi đã hứa nguyện với Đức Chúa Trời rằng chúng ta sẽ ở đây và xây dựng một Đền Tạm ở tại đây. Buổi sáng mà chúng tôi đặt viên đá nền, Ngài gặp tôi qua một khải tượng khoảng lúc 8 giờ sáng hôm đó, khi tôi đang ngồi ở đó xem mặt trời mọc lên, độ vào thời điểm nầy của năm. Ngài đã Phán cùng tôi, sau đó Ngài bảo tôi đi xuống nơi có con sông, nhưng... Khi Thiên Sứ của Đức Chúa Trời xuất hiện trong Sự Sáng loà, tôi nhìn thấy Họ ở một khoảng cách xa xa, Họ giống như một ngôi sao, và Họ đến ngay chỗ tôi đang đứng, và những Lời nói đầy uy quyền được Phán ra. Sau đó thì tôi có ý định đi đến một chỗ để dân sự thờ phượng.</w:t>
      </w:r>
    </w:p>
    <w:p>
      <w:pPr>
        <w:pStyle w:val="Normal"/>
        <w:snapToGrid w:val="false"/>
        <w:spacing w:lineRule="exact" w:line="260" w:before="0" w:after="80"/>
        <w:jc w:val="both"/>
        <w:rPr/>
      </w:pPr>
      <w:r>
        <w:rPr>
          <w:sz w:val="23"/>
          <w:szCs w:val="22"/>
          <w:vertAlign w:val="superscript"/>
          <w:lang w:eastAsia="zh-CN"/>
        </w:rPr>
        <w:t>13</w:t>
      </w:r>
      <w:r>
        <w:rPr>
          <w:sz w:val="23"/>
          <w:szCs w:val="22"/>
          <w:lang w:eastAsia="zh-CN"/>
        </w:rPr>
        <w:tab/>
        <w:t>Tôi tự nghĩ rằng, “Điều đó không phải dành cho tôi. Không có gì cho tôi cả.” Nhưng điều gì mà thuộc về Đức Chúa Trời là một phần của tôi, cho dù đó là... Bất kỳ điều gì mà dành cho con cái của Đức Chúa Trời, đó là cho tôi, dẫu cho nhiệm vụ của tôi là phải làm điều nầy hay phải làm điều kia. Đó là nhiệm vụ của tôi là phải chăm xem cơ nghiệp của Đức Chúa Trời cho dù nó ở bất cứ nơi đâu.” Thấy không?</w:t>
      </w:r>
    </w:p>
    <w:p>
      <w:pPr>
        <w:pStyle w:val="Normal"/>
        <w:snapToGrid w:val="false"/>
        <w:spacing w:lineRule="exact" w:line="260" w:before="0" w:after="80"/>
        <w:jc w:val="both"/>
        <w:rPr/>
      </w:pPr>
      <w:r>
        <w:rPr>
          <w:sz w:val="23"/>
          <w:szCs w:val="22"/>
          <w:vertAlign w:val="superscript"/>
          <w:lang w:eastAsia="zh-CN"/>
        </w:rPr>
        <w:t>14</w:t>
      </w:r>
      <w:r>
        <w:rPr>
          <w:sz w:val="23"/>
          <w:szCs w:val="22"/>
          <w:lang w:eastAsia="zh-CN"/>
        </w:rPr>
        <w:tab/>
        <w:t>Cũng giống như các bạn nói, “Vâng...” Giống như bạn là đứa trẻ, nói, “Công việc của tôi là chặt củi thôi, không phải bó nó lại. Hãy để Giăng bó nó lại. Tôi không quan tâm liệu tuyết có rơi trên nó không, hay là mưa ướt; Hãy để cho anh ta đi ra nhặt nó và mang về.” Không, đó là trách nhiệm của các bạn vì đứa con của một nhà kia nhìn thấy củi đó không bị ướt cho mẹ của bạn. Thấy không? Hãy bó nó lại.</w:t>
      </w:r>
    </w:p>
    <w:p>
      <w:pPr>
        <w:pStyle w:val="Normal"/>
        <w:snapToGrid w:val="false"/>
        <w:spacing w:lineRule="exact" w:line="260" w:before="0" w:after="80"/>
        <w:jc w:val="both"/>
        <w:rPr>
          <w:sz w:val="23"/>
          <w:szCs w:val="22"/>
          <w:lang w:eastAsia="zh-CN"/>
        </w:rPr>
      </w:pPr>
      <w:r>
        <w:rPr>
          <w:sz w:val="23"/>
          <w:szCs w:val="22"/>
          <w:vertAlign w:val="superscript"/>
          <w:lang w:eastAsia="zh-CN"/>
        </w:rPr>
        <w:t>15</w:t>
      </w:r>
      <w:r>
        <w:rPr>
          <w:sz w:val="23"/>
          <w:szCs w:val="22"/>
          <w:lang w:eastAsia="zh-CN"/>
        </w:rPr>
        <w:tab/>
        <w:t>Nếu họ nói, “Ồ, Frank nên đi mà lấy nước chứ; Đó không phải là công việc của tôi.” Và nếu như Frank không lấy được nước, thì đó là công việc của bạn phải trông coi việc nước chứ. Thế thôi. Vâng, đó là con đường nó đi, và đó cũng là một con đường nó chạy vào nhà của Đức Chúa Trời. Nếu một vài người trong bọn họ nói...</w:t>
      </w:r>
    </w:p>
    <w:p>
      <w:pPr>
        <w:pStyle w:val="Normal"/>
        <w:snapToGrid w:val="false"/>
        <w:spacing w:lineRule="exact" w:line="260" w:before="0" w:after="80"/>
        <w:jc w:val="both"/>
        <w:rPr/>
      </w:pPr>
      <w:r>
        <w:rPr>
          <w:sz w:val="23"/>
          <w:szCs w:val="22"/>
          <w:vertAlign w:val="superscript"/>
          <w:lang w:eastAsia="zh-CN"/>
        </w:rPr>
        <w:t>16</w:t>
      </w:r>
      <w:r>
        <w:rPr>
          <w:sz w:val="23"/>
          <w:szCs w:val="22"/>
          <w:lang w:eastAsia="zh-CN"/>
        </w:rPr>
        <w:tab/>
        <w:t>Cách đây không lâu, nói, “Đừng giảng dạy theo cách mà ông đã giảng nữa. Chao ôi, ông định làm hư hỏng những người bạn mà ông có hay sao.” Rồi nói, “Hãy để mặc nó, tôi biết điều đó là sai trái, nhưng theo tôi, đó không phải là trách nhiệm của chúng ta.” Ồ, vậy thì đó là trách nhiệm của ai đây? Nếu điều đó là sai, ai sẽ làm điều nầy. Và chúng ta hãy làm điều đó đi. Và ấy là cách tôi cảm nhận về Hội thánh.</w:t>
      </w:r>
    </w:p>
    <w:p>
      <w:pPr>
        <w:pStyle w:val="Normal"/>
        <w:snapToGrid w:val="false"/>
        <w:spacing w:lineRule="exact" w:line="260" w:before="0" w:after="80"/>
        <w:jc w:val="both"/>
        <w:rPr/>
      </w:pPr>
      <w:r>
        <w:rPr>
          <w:sz w:val="23"/>
          <w:szCs w:val="22"/>
          <w:vertAlign w:val="superscript"/>
          <w:lang w:eastAsia="zh-CN"/>
        </w:rPr>
        <w:t>17</w:t>
      </w:r>
      <w:r>
        <w:rPr>
          <w:sz w:val="23"/>
          <w:szCs w:val="22"/>
          <w:lang w:eastAsia="zh-CN"/>
        </w:rPr>
        <w:tab/>
        <w:t xml:space="preserve">Dự án xây dựng nầy nọ cứ lênh đênh chìm nổi, và có không ít những sự thuận ý và chống đối trong Nhà thờ và vân vân. Người nầy thì thích như vậy, còn người kia thì không đồng ý và người thì nói thế nầy, người nói thế kia. Các bạn thấy nó như thế đấy. </w:t>
      </w:r>
    </w:p>
    <w:p>
      <w:pPr>
        <w:pStyle w:val="Normal"/>
        <w:snapToGrid w:val="false"/>
        <w:spacing w:lineRule="exact" w:line="260" w:before="0" w:after="80"/>
        <w:jc w:val="both"/>
        <w:rPr/>
      </w:pPr>
      <w:r>
        <w:rPr>
          <w:sz w:val="23"/>
          <w:szCs w:val="22"/>
          <w:vertAlign w:val="superscript"/>
          <w:lang w:eastAsia="zh-CN"/>
        </w:rPr>
        <w:t>18</w:t>
      </w:r>
      <w:r>
        <w:rPr>
          <w:sz w:val="23"/>
          <w:szCs w:val="22"/>
          <w:lang w:eastAsia="zh-CN"/>
        </w:rPr>
        <w:tab/>
        <w:t>Các bạn tìm thấy điều đó khi các bạn giao thiệp trong số các Mục sư, trong số những người có chức vụ, trong số những người quản nhiệm. Bất cứ nơi nào các bạn có một nhóm người, các bạn đều thấy có những ý kiến khác nhau. Và vì thế cho nên bạn chỉ nên lấy ý kiến của một người mà bạn đặt sự tin tưởng vào họ, và chỉ chọn người đó và làm việc với người đó mà thôi. Cũng giống như trong quân đội, các bạn có thể có... Một người là tổng binh, đó là một tổng hành dinh. Thủ lĩnh nói như thế nầy, ông ta là thủ lĩnh của một tiểu đoàn, nhưng sau đó đại tướng có thể đổi thứ tự của ông ta. Và dĩ nhiên, Tổng Cục Trưởng Bộ Tư Lệnh (Chief Commanding General) là Chúa Jêsus Christ trong Hội thánh và các Mục sư Truyền đạo của Ngài là các thủ lĩnh của các đại đội, là người mà đại diện cho Ngài trên đất nầy.</w:t>
      </w:r>
    </w:p>
    <w:p>
      <w:pPr>
        <w:pStyle w:val="Normal"/>
        <w:snapToGrid w:val="false"/>
        <w:spacing w:lineRule="exact" w:line="260" w:before="0" w:after="80"/>
        <w:jc w:val="both"/>
        <w:rPr>
          <w:sz w:val="23"/>
          <w:szCs w:val="22"/>
          <w:lang w:eastAsia="zh-CN"/>
        </w:rPr>
      </w:pPr>
      <w:r>
        <w:rPr>
          <w:sz w:val="23"/>
          <w:szCs w:val="22"/>
          <w:vertAlign w:val="superscript"/>
          <w:lang w:eastAsia="zh-CN"/>
        </w:rPr>
        <w:t>19</w:t>
      </w:r>
      <w:r>
        <w:rPr>
          <w:sz w:val="23"/>
          <w:szCs w:val="22"/>
          <w:lang w:eastAsia="zh-CN"/>
        </w:rPr>
        <w:tab/>
        <w:t xml:space="preserve">Họ đã cố gắng nhiều điều, Đền tạm nhỏ ở đây, và cuối cùng... Tôi vẫn cứ im lặng ở trong đó, chỉ nhìn xem và sau nầy tôi đã xây dựng nó... Chúa đã kêu gọi tôi ra đi vào cánh đồng truyền giáo cách đây khoảng 15, 16 năm, và tôi đã rời Hội thánh ra đi. </w:t>
      </w:r>
    </w:p>
    <w:p>
      <w:pPr>
        <w:pStyle w:val="Normal"/>
        <w:snapToGrid w:val="false"/>
        <w:spacing w:lineRule="exact" w:line="260" w:before="0" w:after="80"/>
        <w:jc w:val="both"/>
        <w:rPr/>
      </w:pPr>
      <w:r>
        <w:rPr>
          <w:sz w:val="23"/>
          <w:szCs w:val="22"/>
          <w:lang w:eastAsia="zh-CN"/>
        </w:rPr>
        <w:t xml:space="preserve">  </w:t>
      </w:r>
      <w:r>
        <w:rPr>
          <w:sz w:val="23"/>
          <w:szCs w:val="22"/>
          <w:lang w:eastAsia="zh-CN"/>
        </w:rPr>
        <w:tab/>
        <w:t>Nhưng vẫn còn, tôi không thể bỏ nó đi được. Tôi luôn luôn giữ tên của mình gắn bó với nó, để mà tôi có thể được tiến cử đến một lúc nào đó nếu có điều gì không ổn xảy ra ở đây, tôi có quyền trở về và dừng lại, bởi vì tôi đã đổ mồ hôi và công sức trong bao nhiêu năm ở đằng sau toà giảng nầy rồi, 17 năm ở đây để gìn giữ mọi thứ được ngăn nắp. Khi tất cả các học thuyết và những chỗ lồi lõm cùng mọi hình thức Giáo phái... Và hình thành một sự hợp nhất các Giáo phái, mọi thứ đều bay vào con đường nầy, và nhờ bởi sự vùa giúp của Đức Chúa Trời chúng ta được đứng vững ở đây với Phúc Âm thuần khiết toàn vẹn, và Phúc Âm ấy vẫn còn đứng vững trong buổi tối hôm nay. Và chúng ta... Nhưng... Đó là thời điểm mà Hội thánh nầy đã bị bán cho những điều khác từ khi tôi ra đi. Nếu tên tôi không còn gắn với Hội thánh ở đây, thì sao, chắc chắn là nó sẽ ở trong một tình trạng lộn xộn kinh khủng tối hôm nay, không... Và đó không phải tôi, nhưng đó là Đức Chúa Trời, tất nhiên, Ngài đã làm điều đó.</w:t>
      </w:r>
    </w:p>
    <w:p>
      <w:pPr>
        <w:pStyle w:val="Normal"/>
        <w:snapToGrid w:val="false"/>
        <w:spacing w:lineRule="exact" w:line="260" w:before="0" w:after="80"/>
        <w:jc w:val="both"/>
        <w:rPr/>
      </w:pPr>
      <w:r>
        <w:rPr>
          <w:sz w:val="23"/>
          <w:szCs w:val="22"/>
          <w:vertAlign w:val="superscript"/>
          <w:lang w:eastAsia="zh-CN"/>
        </w:rPr>
        <w:t>20</w:t>
      </w:r>
      <w:r>
        <w:rPr>
          <w:sz w:val="23"/>
          <w:szCs w:val="22"/>
          <w:lang w:eastAsia="zh-CN"/>
        </w:rPr>
        <w:tab/>
        <w:t xml:space="preserve">Và rồi, như tôi nhìn thấy nó đi vào sự ổn định thế nầy, và chúng ta đang sống trong một thời kỳ trọng đại, tôi thật sự tự hào để nói một điều gì đó về Hội thánh nầy. Đúng không? Bởi vì đó là một phần của tôi. Cho dù tôi có ở đây hay không thì nó vẫn có một phần của tôi. Và đó là trách nhiệm của tôi phải chăm xem nó để nó hoạt động một cách trong sạch, trọn vẹn và những gì tốt nhất tôi có thể làm cho Vương Quốc của Đức Chúa Trời. </w:t>
      </w:r>
    </w:p>
    <w:p>
      <w:pPr>
        <w:pStyle w:val="Normal"/>
        <w:snapToGrid w:val="false"/>
        <w:spacing w:lineRule="exact" w:line="260" w:before="0" w:after="80"/>
        <w:jc w:val="both"/>
        <w:rPr/>
      </w:pPr>
      <w:r>
        <w:rPr>
          <w:sz w:val="23"/>
          <w:szCs w:val="22"/>
          <w:vertAlign w:val="superscript"/>
          <w:lang w:eastAsia="zh-CN"/>
        </w:rPr>
        <w:t>21</w:t>
      </w:r>
      <w:r>
        <w:rPr>
          <w:sz w:val="23"/>
          <w:szCs w:val="22"/>
          <w:lang w:eastAsia="zh-CN"/>
        </w:rPr>
        <w:tab/>
        <w:t>Và tôi rất đỗi vui mừng rằng trong những ngày nầy, tôi thấy dường như có các vệ tinh đối với điều mà tôi vui mừng ấy. Anh Crase cùng với nhóm Sellerburg của anh ấy, và một anh em trở về để thế chỗ của Anh Snelling ở Utica, và Anh Ruddell đến đó, Anh Junior Jackson và những thanh niên yêu quí kia, là những người lính tốt đẹp của Đức Chúa Trời. Họ giảng Sứ điệp nầy. Giờ đây có lẽ họ... Một người có thể là không tán thành đôi chút về một điều gì đó với những người khác, đó chỉ là con người trong nhóm của các Mục sư Truyền đạo ở đây. Nếu các Mục sư có một tí khác nhau. Sẽ không có cái bóng của sự khác nhau ở trong đó. Có thể một người nào đó nói rằng, “Tôi tin rằng Thời Đại Ngàn Năm [Bình An] sẽ đến và Chúa Jêsus sẽ cưỡi trên một con ngựa bạch,” còn người khác thì nói, “Tôi tin khi Ngài đến, Ngài sẽ ở trên một đám mây trắng.” Vâng, theo như họ tin rằng Ngài sẽ đến, đó là điều chính yếu. Đúng không? Cho dù Ngài đến bằng cách nào, miễn là họ tin Ngài sẽ đến và chuẩn bị sẵn sàng cho điều đó, và cách đó.</w:t>
      </w:r>
    </w:p>
    <w:p>
      <w:pPr>
        <w:pStyle w:val="Normal"/>
        <w:snapToGrid w:val="false"/>
        <w:spacing w:lineRule="exact" w:line="260" w:before="0" w:after="80"/>
        <w:jc w:val="both"/>
        <w:rPr/>
      </w:pPr>
      <w:r>
        <w:rPr>
          <w:sz w:val="23"/>
          <w:szCs w:val="22"/>
          <w:vertAlign w:val="superscript"/>
          <w:lang w:eastAsia="zh-CN"/>
        </w:rPr>
        <w:t>22</w:t>
      </w:r>
      <w:r>
        <w:rPr>
          <w:sz w:val="23"/>
          <w:szCs w:val="22"/>
          <w:lang w:eastAsia="zh-CN"/>
        </w:rPr>
        <w:tab/>
        <w:t>Tôi đã cố tìm xem, và tôi đã học. Tôi nói ra trước hội chúng. Tôi đã nghiên cứu về Hội thánh đầu tiên, và tôi xem cách mà những con người được xức dầu thời đó sửa soạn Nhà của Chúa và thứ tự của một buổi thờ phượng Chúa trong Nhà hội, và điều đó thật sự đã thức tỉnh tôi rất nhiều. Và trước đây có đôi lần tôi đã giảng về đề tài trong sách Giô-ên chương 2 ở đây, “Chúa có Phán, cái gì sâu keo còn để lại, cào cào ăn; Cái gì cào cào để lại, sâu lột vỏ ăn; Cái gì sâu lột vỏ còn để lại, châu chấu ăn.” Và tôi bắt đầu tìm hiểu về điều đó, về những gì mà mấy người kia đã làm, và cách mà họ săn sóc Hội thánh mà Đức Chúa Trời giao cho họ quản trị.</w:t>
      </w:r>
    </w:p>
    <w:p>
      <w:pPr>
        <w:pStyle w:val="Normal"/>
        <w:snapToGrid w:val="false"/>
        <w:spacing w:lineRule="exact" w:line="260" w:before="0" w:after="80"/>
        <w:jc w:val="both"/>
        <w:rPr/>
      </w:pPr>
      <w:r>
        <w:rPr>
          <w:sz w:val="23"/>
          <w:szCs w:val="22"/>
          <w:vertAlign w:val="superscript"/>
          <w:lang w:eastAsia="zh-CN"/>
        </w:rPr>
        <w:t>23</w:t>
      </w:r>
      <w:r>
        <w:rPr>
          <w:sz w:val="23"/>
          <w:szCs w:val="22"/>
          <w:lang w:eastAsia="zh-CN"/>
        </w:rPr>
        <w:tab/>
        <w:t>Bây giờ, chúng ta sẽ trở lại với Hội thánh đầu tiên và rút ra những gì họ đã làm chừng 5 phút thôi, và sau đó tôi có thể trình bày với các bạn về khải tượng mà tôi có được về tương lai. Nào, trước tiên, Hội thánh được khai sinh trong ngày lễ Ngũ tuần. Và ở đó Đức Thánh Linh đã giáng trên họ nơi mà Chúa Jêsus đã chọn 12 Sứ đồ. Và một người trong số họ đã bị sa ngã, và họ chọn Ma-thia thay thế vào vị trí đó, và Đức Thánh Linh chờ cho đến khi hết thảy đâu vào đấy trước khi Ngài đến. Họ chọn một người giữ chức vụ của Giu-đa, người đã sa ngã bởi sự sai phạm, để ứng nghiệm Lời Kinh thánh.</w:t>
      </w:r>
    </w:p>
    <w:p>
      <w:pPr>
        <w:pStyle w:val="Normal"/>
        <w:snapToGrid w:val="false"/>
        <w:spacing w:lineRule="exact" w:line="260" w:before="0" w:after="80"/>
        <w:jc w:val="both"/>
        <w:rPr/>
      </w:pPr>
      <w:r>
        <w:rPr>
          <w:sz w:val="23"/>
          <w:szCs w:val="22"/>
          <w:vertAlign w:val="superscript"/>
          <w:lang w:eastAsia="zh-CN"/>
        </w:rPr>
        <w:t>24</w:t>
      </w:r>
      <w:r>
        <w:rPr>
          <w:sz w:val="23"/>
          <w:szCs w:val="22"/>
          <w:lang w:eastAsia="zh-CN"/>
        </w:rPr>
        <w:tab/>
        <w:t>Tôi tin rằng tất cả mọi điều nầy còn kéo dài, hãy chờ đợi; Nhưng phải chờ trong một thời gian khi Lời Kinh thánh được ứng nghiệm, cho đến khi mọi sự được rõ ràng, mọi thứ đều theo thứ tự, hãy chờ xem. Nhiều khi chúng ta không đủ kiên nhẫn chờ đợi. Giống như một đứa trẻ, chúng ta nhận được sự khải thị trước điều gì đó và nhiều lần nhảy vọt tới trước, và điều đó sẽ làm cản trở công việc, cho đến khi nào công việc đuổi kịp. Chúng ta phải bước đi một cách khiêm cung, có chủ đích trong lòng mà Đức Chúa Trời mong muốn sử dụng chúng ta vào công việc như vậy... Nhưng chờ cho đến khi Ngài mở đường, bởi vì Ngài luôn luôn đi trước chúng ta.</w:t>
      </w:r>
    </w:p>
    <w:p>
      <w:pPr>
        <w:pStyle w:val="Normal"/>
        <w:snapToGrid w:val="false"/>
        <w:spacing w:lineRule="exact" w:line="260" w:before="0" w:after="80"/>
        <w:jc w:val="both"/>
        <w:rPr/>
      </w:pPr>
      <w:r>
        <w:rPr>
          <w:sz w:val="23"/>
          <w:szCs w:val="22"/>
          <w:vertAlign w:val="superscript"/>
          <w:lang w:eastAsia="zh-CN"/>
        </w:rPr>
        <w:t>25</w:t>
      </w:r>
      <w:r>
        <w:rPr>
          <w:sz w:val="23"/>
          <w:szCs w:val="22"/>
          <w:lang w:eastAsia="zh-CN"/>
        </w:rPr>
        <w:tab/>
        <w:t>Các bạn có còn nhớ Đa-vít đi ra chiến trận vào đêm nọ không? Ông thật mệt mỏi và lo lắng về cuộc chiến đấu đó, ông đã nằm dưới đám cây dâu cho đến chừng nghe tiếng bước chân của Đức Giê-hô-va trên ngọn cây dâu thì ông lấy can đảm mà xông tới, bởi vì ông biết Chúa đã đi trước ông. Và nếu chúng ta chỉ làm như vậy, thưa anh em, biết chiến trận sẽ xảy đến, nhưng chúng ta phải chờ đợi cho đến khi chúng ta thấy bàn tay của Đức Chúa Trời đi trước chúng ta để mở một con đường.</w:t>
      </w:r>
    </w:p>
    <w:p>
      <w:pPr>
        <w:pStyle w:val="Normal"/>
        <w:snapToGrid w:val="false"/>
        <w:spacing w:lineRule="exact" w:line="260" w:before="0" w:after="80"/>
        <w:jc w:val="both"/>
        <w:rPr/>
      </w:pPr>
      <w:r>
        <w:rPr>
          <w:sz w:val="23"/>
          <w:szCs w:val="22"/>
          <w:vertAlign w:val="superscript"/>
          <w:lang w:eastAsia="zh-CN"/>
        </w:rPr>
        <w:t>26</w:t>
      </w:r>
      <w:r>
        <w:rPr>
          <w:sz w:val="23"/>
          <w:szCs w:val="22"/>
          <w:lang w:eastAsia="zh-CN"/>
        </w:rPr>
        <w:tab/>
        <w:t>Ngày nay, tôi để ý thấy các Hội thánh, sự truyền bá Phúc Âm bắt đầu lan tràn ra khắp nơi. Và từ đó chúng ta nhận được, ví dụ như, Phao-lô trở thành một nhà truyền giáo vĩ đại đối với dân sự của chúng ta. Chúng ta thấy ông ra đi bất cứ nơi đâu mà Đức Chúa Trời đưa dẫn ông, và ông đã thiết lập nên một Hội thánh. Và đó là một niềm tin mới. Các Hội thánh của thời kỳ đó, giống như ở Tiểu Á (Asia Minor), và trên khắp Châu Âu, họ không tin Sứ điệp đó. Và khi ông giảng Sứ điệp nầy, có nhiều người cải đạo, và sau đó không một ai... Nếu ông bỏ dân sự trong tình trạng như vậy, thì họ sẽ lầm lạc và trở về với các thần ngoại bang của họ, trở về với Do-thái giáo và bất cứ cái gì khác nữa, bởi vì dân sự không có ai dạy dỗ họ, sự biến đổi. Họ chẳng có nơi nào để đi nhóm, vì vậy Phao-lô đã thiết lập cho họ những Hội thánh trong mỗi vùng khác nhau của đất nước.</w:t>
      </w:r>
    </w:p>
    <w:p>
      <w:pPr>
        <w:pStyle w:val="Normal"/>
        <w:snapToGrid w:val="false"/>
        <w:spacing w:lineRule="exact" w:line="260" w:before="0" w:after="80"/>
        <w:jc w:val="both"/>
        <w:rPr/>
      </w:pPr>
      <w:r>
        <w:rPr>
          <w:sz w:val="23"/>
          <w:szCs w:val="22"/>
          <w:vertAlign w:val="superscript"/>
          <w:lang w:eastAsia="zh-CN"/>
        </w:rPr>
        <w:t>27</w:t>
      </w:r>
      <w:r>
        <w:rPr>
          <w:sz w:val="23"/>
          <w:szCs w:val="22"/>
          <w:lang w:eastAsia="zh-CN"/>
        </w:rPr>
        <w:tab/>
        <w:t>Mỗi Hội thánh, ông để lại một vài người có chức phẩm, là người mà đáng tin cậy, người mà được biết đến như một Mục sư, người chăn bầy. Rồi sau nầy, Hội thánh trở thành... Một vài Hội thánh đã đi ra khỏi sự thờ phượng ban đầu. Những người trẻ và những người già dấy lên và trở thành những Hội thánh sai lạc khỏi cái Hội thánh ban đầu ấy. Người mà ở trong Hội thánh đầu tiên được gọi là Giám mục. Và sau nầy, những người đó đã đi ra từ ông, như con cháu ông, được gọi là những người chăn bầy hay là những Mục sư. Và rồi nhóm người của các Hội thánh thảy đều trở về với vị Giám mục nầy.</w:t>
      </w:r>
    </w:p>
    <w:p>
      <w:pPr>
        <w:pStyle w:val="Normal"/>
        <w:snapToGrid w:val="false"/>
        <w:spacing w:lineRule="exact" w:line="260" w:before="0" w:after="80"/>
        <w:jc w:val="both"/>
        <w:rPr>
          <w:sz w:val="23"/>
          <w:szCs w:val="22"/>
          <w:lang w:eastAsia="zh-CN"/>
        </w:rPr>
      </w:pPr>
      <w:r>
        <w:rPr>
          <w:sz w:val="23"/>
          <w:szCs w:val="22"/>
          <w:vertAlign w:val="superscript"/>
          <w:lang w:eastAsia="zh-CN"/>
        </w:rPr>
        <w:t>28</w:t>
      </w:r>
      <w:r>
        <w:rPr>
          <w:sz w:val="23"/>
          <w:szCs w:val="22"/>
          <w:lang w:eastAsia="zh-CN"/>
        </w:rPr>
        <w:tab/>
        <w:t>Giống như trong thời của Irenaeus, ông cũng làm y như vậy. Martin cũng lặp lại điều đó. Rồi Polycarp cũng thực hiện như vậy. Ngay trong chính thời điểm nầy họ đã làm những điều đó. Các tín đồ của Hội thánh, vị Sứ đồ tên là Phao-lô. Khi Phao-lô ra đi, Giăng đã đảm nhiệm Hội thánh đó. Và khi Giăng ra đi, Polycarp gánh vác trách nhiệm ấy. Khi Polycarp ra đi thì Irenaeus đảm nhiệm, và cứ đi dần xuống, đến Martin và vân vân. Họ cứ giữ như vậy cho đến Hội thánh Công giáo La-mã làm nổ tung toàn bộ ra thành từng mảnh và thiêu đốt họ và rải tro đó ra cho những con sâu keo ăn chỗ nầy, sâu lột vỏ ăn chỗ kia, rồi cào cào ăn cái nọ, cho đến khi nó mang vào thân cây. Nhưng Đức Chúa Trời Hứa sẽ phục hồi lại điều đó.</w:t>
      </w:r>
    </w:p>
    <w:p>
      <w:pPr>
        <w:pStyle w:val="Normal"/>
        <w:snapToGrid w:val="false"/>
        <w:spacing w:lineRule="exact" w:line="260" w:before="0" w:after="80"/>
        <w:jc w:val="both"/>
        <w:rPr/>
      </w:pPr>
      <w:r>
        <w:rPr>
          <w:sz w:val="23"/>
          <w:szCs w:val="22"/>
          <w:vertAlign w:val="superscript"/>
          <w:lang w:eastAsia="zh-CN"/>
        </w:rPr>
        <w:t>29</w:t>
      </w:r>
      <w:r>
        <w:rPr>
          <w:sz w:val="23"/>
          <w:szCs w:val="22"/>
          <w:lang w:eastAsia="zh-CN"/>
        </w:rPr>
        <w:tab/>
        <w:t xml:space="preserve"> Tôi tin trong lòng rằng chúng ta đang sống trong thời kỳ cuối cùng. Tôi tin rằng không có quá nhiều điều gì... Và sự giảng giải của tôi có lẽ sai với Lời Kinh thánh, đó là Chúa Jêsus không đến đây tối hôm nay. Tôi tin rằng những gì còn để lại đã được ứng nghiệm có thể ứng nghiệm trước lúc rạng đông của ngày mới, tôi thấy tôi có lẽ nói không đúng về thời gian của sự ứng nghiệm đó, nhưng điều đó cũng sắp xảy ra rồi. Tôi tin là như vậy. Và hãy nhớ rằng, Phao-lô tin điều đó; Giăng tin điều đó; Polycarp tin điều đó; Irenaeus tin điều đó; Martin cũng tin điều đó, và những người còn lại cũng tin điều đó.</w:t>
      </w:r>
    </w:p>
    <w:p>
      <w:pPr>
        <w:pStyle w:val="Normal"/>
        <w:snapToGrid w:val="false"/>
        <w:spacing w:lineRule="exact" w:line="260" w:before="0" w:after="80"/>
        <w:jc w:val="both"/>
        <w:rPr/>
      </w:pPr>
      <w:r>
        <w:rPr>
          <w:sz w:val="23"/>
          <w:szCs w:val="22"/>
          <w:vertAlign w:val="superscript"/>
          <w:lang w:eastAsia="zh-CN"/>
        </w:rPr>
        <w:t>30</w:t>
      </w:r>
      <w:r>
        <w:rPr>
          <w:sz w:val="23"/>
          <w:szCs w:val="22"/>
          <w:lang w:eastAsia="zh-CN"/>
        </w:rPr>
        <w:tab/>
        <w:t>Điều gì xảy ra nếu Đức Chúa Trời Phán với Giăng trong Khải huyền, “Nó sẽ xảy ra 2.000 năm trước khi Ta đến?” Giăng sẽ đến và nói với Hội thánh, “Ồ, chúng ta cứ việc ăn, uống, cưới, gả vì sẽ trải qua nhiều thế hệ. Chúa Jêsus đã không đến trong 2.000 năm.” Thấy không? Và... Hãy xem, Hội thánh đi dần vào sự hư mất, họ không nhìn thấy dấu hiệu, không có sự trông mong. Cuối cùng, đó là sự nhìn thấy trước của các bạn. Nếu các bạn buồn ngủ khi chờ đợi để xem điều đó, các bạn hãy tỉnh thức với sự báo trước nầy, bởi vì không thể nào chậm trễ được; Các bạn sẽ đi đến đó vào bất cứ lúc nào. Thấy không? Các bạn có hiểu ý tôi nói gì không?</w:t>
      </w:r>
    </w:p>
    <w:p>
      <w:pPr>
        <w:pStyle w:val="Normal"/>
        <w:snapToGrid w:val="false"/>
        <w:spacing w:lineRule="exact" w:line="260" w:before="0" w:after="80"/>
        <w:jc w:val="both"/>
        <w:rPr/>
      </w:pPr>
      <w:r>
        <w:rPr>
          <w:sz w:val="23"/>
          <w:szCs w:val="22"/>
          <w:vertAlign w:val="superscript"/>
          <w:lang w:eastAsia="zh-CN"/>
        </w:rPr>
        <w:t>31</w:t>
      </w:r>
      <w:r>
        <w:rPr>
          <w:sz w:val="23"/>
          <w:szCs w:val="22"/>
          <w:lang w:eastAsia="zh-CN"/>
        </w:rPr>
        <w:tab/>
        <w:t>Khi Sứ đồ Martin thức dậy trong sự sống lại, Sứ đồ Phao-lô, và những người còn lại, sẽ như tươi mới nếu họ đi vào chiến trận, bởi vì họ đã bước đi trong sự nhận thấy trước, trông mong sự tái lâm của Ngài. Và có một tiếng thét lớn đến, và trước hết là sẽ đến với Hội thánh. Các bạn thấy không? Thật như vậy. Không có vấn đề gì.</w:t>
      </w:r>
    </w:p>
    <w:p>
      <w:pPr>
        <w:pStyle w:val="Normal"/>
        <w:snapToGrid w:val="false"/>
        <w:spacing w:lineRule="exact" w:line="260" w:before="0" w:after="80"/>
        <w:jc w:val="both"/>
        <w:rPr/>
      </w:pPr>
      <w:r>
        <w:rPr>
          <w:sz w:val="23"/>
          <w:szCs w:val="22"/>
          <w:vertAlign w:val="superscript"/>
          <w:lang w:eastAsia="zh-CN"/>
        </w:rPr>
        <w:t>32</w:t>
      </w:r>
      <w:r>
        <w:rPr>
          <w:sz w:val="23"/>
          <w:szCs w:val="22"/>
          <w:lang w:eastAsia="zh-CN"/>
        </w:rPr>
        <w:tab/>
        <w:t>Chúng ta phải trông đợi Ngài tái lâm ngay bây giờ. Chúng ta không biết. Có lẽ sẽ là 100 năm sau, mà cũng có thể là 500 năm, 1.000 năm hay 10.000 năm. Tôi không biết chắc; Không ai biết trước điều đó cả. Nhưng chẳng hạn như chúng ta nói rằng chúng ta sống mỗi ngày và Ngài sẽ đến bất thình lình trong những ngày đó. Thấy không? Nếu chúng ta đang sống và muốn Ngài tái lâm ngày hôm nay, khi chúng ta tỉnh thức, nếu chúng ta ngủ và thức tỉnh trong sự sống lại, sẽ thật tươi mới nếu chúng ta buồn ngủ, vừa tỉnh thức. Tiếng kèn trổi lên và những kẻ chết trong Christ vực dậy trước hết; Chúng ta là những người còn sống và được giữ lại sẽ đồng đi cùng với họ đến gặp Đức Chúa Trời trên không trung. Đúng không? Và mọi sự trở nên mới mẽ.</w:t>
      </w:r>
    </w:p>
    <w:p>
      <w:pPr>
        <w:pStyle w:val="Normal"/>
        <w:snapToGrid w:val="false"/>
        <w:spacing w:lineRule="exact" w:line="260" w:before="0" w:after="80"/>
        <w:jc w:val="both"/>
        <w:rPr/>
      </w:pPr>
      <w:r>
        <w:rPr>
          <w:sz w:val="23"/>
          <w:szCs w:val="22"/>
          <w:vertAlign w:val="superscript"/>
          <w:lang w:eastAsia="zh-CN"/>
        </w:rPr>
        <w:t>33</w:t>
      </w:r>
      <w:r>
        <w:rPr>
          <w:sz w:val="23"/>
          <w:szCs w:val="22"/>
          <w:lang w:eastAsia="zh-CN"/>
        </w:rPr>
        <w:tab/>
        <w:t>Nhưng giờ đây, cho đến thời điểm đó, cho đến chừng Chúa đến, chúng ta muốn sống mỗi ngày giống như Ngài sẽ đến trong phút chốc nữa đây, bởi vì cũng có thể là cuộc đời bạn kết thúc vào phút giây đó. Các bạn không biết khi nào các bạn sẽ qua đời. Đây có lẽ là những hơi thở cuối cùng của chúng ta; Chúng ta có điều đó bây giờ, vì thế cho nên chúng ta muốn sống như vậy.</w:t>
      </w:r>
    </w:p>
    <w:p>
      <w:pPr>
        <w:pStyle w:val="Normal"/>
        <w:snapToGrid w:val="false"/>
        <w:spacing w:lineRule="exact" w:line="260" w:before="0" w:after="80"/>
        <w:jc w:val="both"/>
        <w:rPr/>
      </w:pPr>
      <w:r>
        <w:rPr>
          <w:sz w:val="23"/>
          <w:szCs w:val="22"/>
          <w:vertAlign w:val="superscript"/>
          <w:lang w:eastAsia="zh-CN"/>
        </w:rPr>
        <w:t>34</w:t>
      </w:r>
      <w:r>
        <w:rPr>
          <w:sz w:val="23"/>
          <w:szCs w:val="22"/>
          <w:lang w:eastAsia="zh-CN"/>
        </w:rPr>
        <w:tab/>
        <w:t>Và bây giờ, tôi nói xa hơn một chút, chúng ta bước đi và để lại dấu bàn chân mình trên cát vào một thời điểm nào đó người khác có thể nhìn thấy. Nếu như Phao-lô không bước đi theo con đường mà ông đã đi, thì Giăng sẽ không biết đi theo bằng cách nào. Nếu Giăng không đi thì Polycarp cũng sẽ không biết đường nào mà đi theo. Nếu Polyarp không đi như vậy thì Irenaeus không biết đi theo như thế nào cả. Và Irenaeus không đi thì Martin cũng không biết phải đi theo như thế nào. Các bạn hiểu ý tôi nói gì không? Mỗi chúng ta phải để những dấu chân mình lại trên cát qua từng thời kỳ.</w:t>
      </w:r>
    </w:p>
    <w:p>
      <w:pPr>
        <w:pStyle w:val="Normal"/>
        <w:snapToGrid w:val="false"/>
        <w:spacing w:lineRule="exact" w:line="260" w:before="0" w:after="80"/>
        <w:jc w:val="both"/>
        <w:rPr/>
      </w:pPr>
      <w:r>
        <w:rPr>
          <w:sz w:val="23"/>
          <w:szCs w:val="22"/>
          <w:vertAlign w:val="superscript"/>
          <w:lang w:eastAsia="zh-CN"/>
        </w:rPr>
        <w:t>35</w:t>
      </w:r>
      <w:r>
        <w:rPr>
          <w:sz w:val="23"/>
          <w:szCs w:val="22"/>
          <w:lang w:eastAsia="zh-CN"/>
        </w:rPr>
        <w:tab/>
        <w:t>Nếu tôi nghĩ rằng có một giáo phái hay một nhóm các tín đồ nào đó đã có những điều tốt hơn chúng ta ở đây, thưa các anh em, tôi muốn thôi thúc thân thể nhỏ bé nầy nhanh chóng ngay. Tôi chờ đợi, tôi chờ đợi đã lâu, tôi có một sự nhận thấy trước và tin rằng một người vĩ đại nào đó sẽ đến một ngày kia hoặc có thể là một Đấng Tiên tri mà tôi nói sẽ đến, đó là Ê-li. Và tôi luôn luôn tin rằng có lẽ mình thích được nhìn thấy cái ngày đó, khi đó tôi được biến đổi và được nhìn thấy quang cảnh người được cất lên. Và rồi tôi nhóm Hội thánh lại và nói rằng, “Thưa anh em, đây là người mà chúng ta hằng trông đợi. Chính ông, là con người nầy đây.” Tôi chờ đợi sự ấy. Và nếu quả thật điều nầy đã trôi qua, thì tôi sẽ nói với mọi người về điều đó rằng, “Thưa anh em, đây là Đấng ấy.” Đã đến từ đó. Đúng không? Và tôi muốn Hội thánh luôn nhớ như vậy.</w:t>
      </w:r>
    </w:p>
    <w:p>
      <w:pPr>
        <w:pStyle w:val="Normal"/>
        <w:snapToGrid w:val="false"/>
        <w:spacing w:lineRule="exact" w:line="260" w:before="0" w:after="80"/>
        <w:jc w:val="both"/>
        <w:rPr>
          <w:sz w:val="23"/>
          <w:szCs w:val="22"/>
          <w:lang w:eastAsia="zh-CN"/>
        </w:rPr>
      </w:pPr>
      <w:r>
        <w:rPr>
          <w:sz w:val="23"/>
          <w:szCs w:val="22"/>
          <w:vertAlign w:val="superscript"/>
          <w:lang w:eastAsia="zh-CN"/>
        </w:rPr>
        <w:t>36</w:t>
      </w:r>
      <w:r>
        <w:rPr>
          <w:sz w:val="23"/>
          <w:szCs w:val="22"/>
          <w:lang w:eastAsia="zh-CN"/>
        </w:rPr>
        <w:tab/>
        <w:t xml:space="preserve">Tôi phải bước lên một cái gì hay làm một điều gì đó và đặt rất cả sự sống của mình vào đấy. [Anh Branham chỉnh lại cái micrô - Bt.] </w:t>
      </w:r>
    </w:p>
    <w:p>
      <w:pPr>
        <w:pStyle w:val="Normal"/>
        <w:snapToGrid w:val="false"/>
        <w:spacing w:lineRule="exact" w:line="260" w:before="0" w:after="80"/>
        <w:jc w:val="both"/>
        <w:rPr/>
      </w:pPr>
      <w:r>
        <w:rPr>
          <w:sz w:val="23"/>
          <w:szCs w:val="22"/>
          <w:vertAlign w:val="superscript"/>
          <w:lang w:eastAsia="zh-CN"/>
        </w:rPr>
        <w:t>37</w:t>
      </w:r>
      <w:r>
        <w:rPr>
          <w:sz w:val="23"/>
          <w:szCs w:val="22"/>
          <w:lang w:eastAsia="zh-CN"/>
        </w:rPr>
        <w:tab/>
        <w:t>Vậy giờ đây, tôi muốn nói đến điều nầy rằng đây là một Hội thánh được thiết lập.</w:t>
      </w:r>
    </w:p>
    <w:p>
      <w:pPr>
        <w:pStyle w:val="Normal"/>
        <w:jc w:val="both"/>
        <w:rPr>
          <w:sz w:val="23"/>
        </w:rPr>
      </w:pPr>
      <w:r>
        <w:rPr>
          <w:sz w:val="23"/>
          <w:szCs w:val="22"/>
          <w:vertAlign w:val="superscript"/>
          <w:lang w:eastAsia="zh-CN"/>
        </w:rPr>
        <w:t>38</w:t>
      </w:r>
      <w:r>
        <w:rPr>
          <w:sz w:val="23"/>
          <w:szCs w:val="22"/>
          <w:lang w:eastAsia="zh-CN"/>
        </w:rPr>
        <w:tab/>
        <w:t xml:space="preserve">Tôi xin phép được dừng lại một chút. Khi tôi đi đến Bombay, tôi hoãn buổi nhóm lớn nhất của tôi bởi vì những ảnh hưởng của việc đó lên dân sự. Và tôi... Nếu ở Châu Phi, họ nói cùng một lúc có 30.000 người đến với Đấng Christ, và sau đó có 150.000 hay 200.000 người gì đó đến với Đấng Christ trong số 1/2 triệu dân ở đó. Tôi có thể làm gì? Chẳng điều gì cả. Có lẽ, nói là chỉ có 100.000 người trong số họ. Không có Nhà thờ, tôi không thể làm được gì, chẳng có ai để cho họ. Sứ điệp mà tôi tin, thậm chí không có một giáo phái Ngũ Tuần nào cộng tác với tôi cả. Và hết thảy những linh hồn kia có khả năng bị lôi cuốn ngay vào Sikhs, Jais, Phật giáo, hay bất cứ tôn giáo nào mà họ đã theo. Chẳng có nơi nào để đưa họ vào. Giờ đây, đó là một sự đáng hổ thẹn; Đó là một sự mất phước. </w:t>
      </w:r>
      <w:r>
        <w:rPr>
          <w:sz w:val="23"/>
        </w:rPr>
        <w:t xml:space="preserve">Hiểu không? </w:t>
      </w:r>
      <w:r>
        <w:rPr>
          <w:sz w:val="23"/>
          <w:szCs w:val="22"/>
          <w:lang w:eastAsia="zh-CN"/>
        </w:rPr>
        <w:t xml:space="preserve">Bởi vì tôi không có sự cộng tác, bởi vì chỗ đứng mà tôi có. </w:t>
      </w:r>
      <w:r>
        <w:rPr>
          <w:sz w:val="23"/>
        </w:rPr>
        <w:t>Hiểu không?</w:t>
      </w:r>
    </w:p>
    <w:p>
      <w:pPr>
        <w:pStyle w:val="Normal"/>
        <w:snapToGrid w:val="false"/>
        <w:spacing w:lineRule="exact" w:line="260" w:before="0" w:after="80"/>
        <w:jc w:val="both"/>
        <w:rPr/>
      </w:pPr>
      <w:r>
        <w:rPr>
          <w:sz w:val="23"/>
          <w:szCs w:val="22"/>
          <w:vertAlign w:val="superscript"/>
          <w:lang w:eastAsia="zh-CN"/>
        </w:rPr>
        <w:t>39</w:t>
      </w:r>
      <w:r>
        <w:rPr>
          <w:sz w:val="23"/>
          <w:szCs w:val="22"/>
          <w:lang w:eastAsia="zh-CN"/>
        </w:rPr>
        <w:tab/>
        <w:t>Ồ, ở Châu Phi, tôi ra đi dưới sự bảo trợ của A. F. of M. (Hội Truyền Giáo Phi Châu) và Hội Truyền giáo Đức tin Afrikaans. Khi tôi ra đi như vậy, dĩ nhiên là tôi không đồng tình với họ. Họ làm báp-têm cho dân sự bằng phép báp-têm trong ‘Ba Ngôi Một Thể’, 3 lần hướng mặt về phía trước, và một người trong số đó báp-têm 3 lần hướng về phía sau: Một là cho Đức Chúa Trời, tức Đức Chúa Cha; Một là cho Đức Chúa Con; Và một là cho Đức Thánh Linh; Và làm báp-têm 3 lần khác nhau cho 3 thần khác nhau và tất cả đều là một thể như vậy. Có lẽ buổi nhóm ở Durban, không có một sự đúng đắn, và dân sự nhìn thấy sự rời rạc trong niềm tin của Ngũ Tuần, và nhiều người không biết phải làm gì. Họ không có nơi nào để đi.</w:t>
      </w:r>
    </w:p>
    <w:p>
      <w:pPr>
        <w:pStyle w:val="Normal"/>
        <w:snapToGrid w:val="false"/>
        <w:spacing w:lineRule="exact" w:line="260" w:before="0" w:after="80"/>
        <w:jc w:val="both"/>
        <w:rPr>
          <w:sz w:val="23"/>
          <w:szCs w:val="22"/>
          <w:lang w:eastAsia="zh-CN"/>
        </w:rPr>
      </w:pPr>
      <w:r>
        <w:rPr>
          <w:sz w:val="23"/>
          <w:szCs w:val="22"/>
          <w:vertAlign w:val="superscript"/>
          <w:lang w:eastAsia="zh-CN"/>
        </w:rPr>
        <w:t>40</w:t>
      </w:r>
      <w:r>
        <w:rPr>
          <w:sz w:val="23"/>
          <w:szCs w:val="22"/>
          <w:lang w:eastAsia="zh-CN"/>
        </w:rPr>
        <w:tab/>
        <w:t xml:space="preserve">Lẽ ra, chúng ta nên có một cuộc phục hưng ở đây, thưa anh em. Để tôi đưa ra một vấn đề như thế nầy. Nếu như chúng ta có một cuộc phục hưng lớn trong khắp đất nước nầy và các anh em đã được biến đổi, và không một nơi nào trong đất nước nầy có một Hội thánh theo kiểu như vậy; Và tôi là người truyền bá Phúc Âm, và giờ tôi đã rời khỏi và các bạn sẽ không bao giờ gặp lại tôi thì sao? Các bạn sẽ làm gì? Các bạn cảm thấy như không biết phải làm gì. Các bạn không thể trở về lại với vũng bùn đó nữa. Các bạn không thể trở về nơi đó với người vợ của mình mặc quần cộc và cái thẻ hội viên của mình để tham gia vào các bữa tiệc tùng, nhảy nhót, cùng những điều vui thú giống như vậy, và lại được thoả mãn. Các bạn đến với Sự Sáng; Các bạn phải hướng lên điều đó. Các bạn đến một nơi nào đó thay vì nói rằng, “Đây là tín điều của chúng ta,” và nói, “Đây là Lời của Đức Chúa Trời.” Và các bạn sống bởi Lời nầy, Lời nầy nói gì, và không nói gì... </w:t>
      </w:r>
    </w:p>
    <w:p>
      <w:pPr>
        <w:pStyle w:val="Normal"/>
        <w:snapToGrid w:val="false"/>
        <w:spacing w:lineRule="exact" w:line="260" w:before="0" w:after="80"/>
        <w:jc w:val="both"/>
        <w:rPr>
          <w:sz w:val="23"/>
          <w:szCs w:val="22"/>
          <w:lang w:eastAsia="zh-CN"/>
        </w:rPr>
      </w:pPr>
      <w:r>
        <w:rPr>
          <w:sz w:val="23"/>
          <w:szCs w:val="22"/>
          <w:lang w:eastAsia="zh-CN"/>
        </w:rPr>
        <w:t xml:space="preserve">  </w:t>
      </w:r>
      <w:r>
        <w:rPr>
          <w:sz w:val="23"/>
          <w:szCs w:val="22"/>
          <w:lang w:eastAsia="zh-CN"/>
        </w:rPr>
        <w:tab/>
        <w:t xml:space="preserve">Các bạn đi đến đó để nghe theo họ, đi cùng với họ và chơi những trò lừa bịp, nhảy múa, làm điều nầy điều kia, chẳng có một tí gì của Sứ điệp ở trong đó cả, về vài người Thị trưởng hay gì gì đó sắp được bầu chọn lại, và một số vấn đề về chính trị, và kết thúc trong vòng 10 hay 15 phút; Sau khi các bạn ngồi ở đây ngày nầy qua ngày nọ và những bữa đại tiệc bằng Lời cùng những sự khác, các bạn không biết phải làm gì. Các bạn rất nặng lòng về điều đó, cho đến khi các bạn để một số thành viên cảm giác như đang khởi công xây dựng một Nhà thờ và chính các bạn đang khởi sự giảng dạy, bởi tấm lòng của các bạn đang nóng cháy vì Lời của Đức Chúa Trời, và các bạn cảm thấy thật tệ để dân chúng dò theo con đường mà các bạn đã đi. Điều đó có đúng không? [Các anh em nói, “A-men!”- Bt.] </w:t>
      </w:r>
    </w:p>
    <w:p>
      <w:pPr>
        <w:pStyle w:val="Normal"/>
        <w:snapToGrid w:val="false"/>
        <w:spacing w:lineRule="exact" w:line="260" w:before="0" w:after="80"/>
        <w:jc w:val="both"/>
        <w:rPr/>
      </w:pPr>
      <w:r>
        <w:rPr>
          <w:sz w:val="23"/>
          <w:szCs w:val="22"/>
          <w:vertAlign w:val="superscript"/>
          <w:lang w:eastAsia="zh-CN"/>
        </w:rPr>
        <w:t>41</w:t>
      </w:r>
      <w:r>
        <w:rPr>
          <w:sz w:val="23"/>
          <w:szCs w:val="22"/>
          <w:lang w:eastAsia="zh-CN"/>
        </w:rPr>
        <w:tab/>
        <w:t>Cho dù các bạn biết Chúa Jêsus sắp đến, dù là Ngài sẽ đến trong nay mai, nhưng các bạn muốn làm một điều gì đó cho dân sự là những người công dân của Nước Đức Chúa Trời để cùng nhau đến, các bạn muốn có tình thông công với họ. Thật vậy. Vậy nếu đó là con đường...</w:t>
      </w:r>
    </w:p>
    <w:p>
      <w:pPr>
        <w:pStyle w:val="Normal"/>
        <w:snapToGrid w:val="false"/>
        <w:spacing w:lineRule="exact" w:line="260" w:before="0" w:after="80"/>
        <w:jc w:val="both"/>
        <w:rPr/>
      </w:pPr>
      <w:r>
        <w:rPr>
          <w:sz w:val="23"/>
          <w:szCs w:val="22"/>
          <w:vertAlign w:val="superscript"/>
          <w:lang w:eastAsia="zh-CN"/>
        </w:rPr>
        <w:t>42</w:t>
      </w:r>
      <w:r>
        <w:rPr>
          <w:sz w:val="23"/>
          <w:szCs w:val="22"/>
          <w:lang w:eastAsia="zh-CN"/>
        </w:rPr>
        <w:tab/>
        <w:t>Giờ đây, tôi tin với cả tấm lòng mình rằng Chúa đã giúp đỡ chúng ta và dùng tôi để làm người khơi mào cho một cuộc phục hưng lớn, một trong những điều lớn lao nhất mà đã từng làm chấn động thế giới từ những thời kỳ đầu tiên, khắp trên thế giới. Thật vậy. Tất cả đều qua đi trong thời kỳ đó, Ngài đã gặp tôi ở tại nơi mé sông ngày ấy và Phán bảo với tôi Sứ điệp mà tôi có sẽ báo trước về sự tái lâm lần thứ hai của Đấng Christ. Và tôi cho rằng không một ai trong tối hôm nay đã ở nơi đó trong ngày ấy. Thời đó cách đây khoảng chừng 32 năm, khi mà Sự Sáng xuất hiện, và đứng ở đó, tôi nhìn chăm chăm vào Sự Sáng ấy, và hằng trăm người đứng đó cũng nhìn vào Nó, Nó giáng xuống và có Tiếng Phán ra.</w:t>
      </w:r>
    </w:p>
    <w:p>
      <w:pPr>
        <w:pStyle w:val="Normal"/>
        <w:snapToGrid w:val="false"/>
        <w:spacing w:lineRule="exact" w:line="260" w:before="0" w:after="80"/>
        <w:jc w:val="both"/>
        <w:rPr/>
      </w:pPr>
      <w:r>
        <w:rPr>
          <w:sz w:val="23"/>
          <w:szCs w:val="22"/>
          <w:vertAlign w:val="superscript"/>
          <w:lang w:eastAsia="zh-CN"/>
        </w:rPr>
        <w:t>43</w:t>
      </w:r>
      <w:r>
        <w:rPr>
          <w:sz w:val="23"/>
          <w:szCs w:val="22"/>
          <w:lang w:eastAsia="zh-CN"/>
        </w:rPr>
        <w:tab/>
        <w:t>Những năm sau đó, thật lạ lùng là có một máy ảnh đã chụp được một tấm hình tương tự, trông rất giống với sự việc đó, đúng y như những gì tôi đã kể với các bạn tại nơi mé sông kia. Ồ, tôi có lẽ đã bị nhầm rất nhiều điều, thưa anh em, nhưng tôi không muốn là một kẻ nói chứng dối. Tôi muốn ngay thẳng và chân thật với các bạn.</w:t>
      </w:r>
    </w:p>
    <w:p>
      <w:pPr>
        <w:pStyle w:val="Normal"/>
        <w:snapToGrid w:val="false"/>
        <w:spacing w:lineRule="exact" w:line="260" w:before="0" w:after="80"/>
        <w:jc w:val="both"/>
        <w:rPr/>
      </w:pPr>
      <w:r>
        <w:rPr>
          <w:sz w:val="23"/>
          <w:szCs w:val="22"/>
          <w:vertAlign w:val="superscript"/>
          <w:lang w:eastAsia="zh-CN"/>
        </w:rPr>
        <w:t>44</w:t>
      </w:r>
      <w:r>
        <w:rPr>
          <w:sz w:val="23"/>
          <w:szCs w:val="22"/>
          <w:lang w:eastAsia="zh-CN"/>
        </w:rPr>
        <w:tab/>
        <w:t>Và rồi, lại có một việc khác, nếu tôi phải đi xa, chúng ta không thể xây dựng một Nhà thờ ở đây như thế nầy. Thật khó để nói ra những gì chúng ta có, nếu tôi cứ tiếp tục, nhưng Đức Chúa Trời của các từng trời đặt để điều đó trong lòng tôi là xây dựng một Hội thánh ở đây. Và sau đó Ngài gọi tôi đi vào lĩnh vực truyền giáo... Chúng ta đã có hết Mục sư Truyền đạo nầy đến Mục sư Truyền đạo nọ, nhưng giờ đây chúng ta có một anh em rất yêu dấu ở đây là người có đức tin trọn vẹn, tin vào Sứ điệp. Chúng ta cũng có những anh em khác ở đây, là những người tin vào Sứ điệp. Có...</w:t>
      </w:r>
    </w:p>
    <w:p>
      <w:pPr>
        <w:pStyle w:val="Normal"/>
        <w:snapToGrid w:val="false"/>
        <w:spacing w:lineRule="exact" w:line="260"/>
        <w:jc w:val="both"/>
        <w:rPr>
          <w:sz w:val="23"/>
          <w:szCs w:val="22"/>
          <w:lang w:eastAsia="zh-CN"/>
        </w:rPr>
      </w:pPr>
      <w:r>
        <w:rPr>
          <w:sz w:val="23"/>
          <w:szCs w:val="22"/>
          <w:vertAlign w:val="superscript"/>
          <w:lang w:eastAsia="zh-CN"/>
        </w:rPr>
        <w:t>45</w:t>
      </w:r>
      <w:r>
        <w:rPr>
          <w:sz w:val="23"/>
          <w:szCs w:val="22"/>
          <w:lang w:eastAsia="zh-CN"/>
        </w:rPr>
        <w:tab/>
        <w:t>Tôi nói có quá to không, Anh Beeler? [Anh Beeler, “Hơi nhỏ.” - Biên tập] Được rồi. Chúng ta hãy xem. [“Không, cứ tiếp tục.”] Vâng.</w:t>
      </w:r>
    </w:p>
    <w:p>
      <w:pPr>
        <w:pStyle w:val="Normal"/>
        <w:snapToGrid w:val="false"/>
        <w:spacing w:lineRule="exact" w:line="260" w:before="0" w:after="80"/>
        <w:jc w:val="both"/>
        <w:rPr>
          <w:sz w:val="23"/>
          <w:szCs w:val="22"/>
          <w:lang w:eastAsia="zh-CN"/>
        </w:rPr>
      </w:pPr>
      <w:r>
        <w:rPr>
          <w:sz w:val="23"/>
          <w:szCs w:val="22"/>
          <w:lang w:eastAsia="zh-CN"/>
        </w:rPr>
        <w:tab/>
        <w:t>Chúng ta có tài liệu.</w:t>
      </w:r>
    </w:p>
    <w:p>
      <w:pPr>
        <w:pStyle w:val="Normal"/>
        <w:snapToGrid w:val="false"/>
        <w:spacing w:lineRule="exact" w:line="260" w:before="0" w:after="80"/>
        <w:jc w:val="both"/>
        <w:rPr/>
      </w:pPr>
      <w:r>
        <w:rPr>
          <w:sz w:val="23"/>
          <w:szCs w:val="22"/>
          <w:vertAlign w:val="superscript"/>
          <w:lang w:eastAsia="zh-CN"/>
        </w:rPr>
        <w:t>46</w:t>
      </w:r>
      <w:r>
        <w:rPr>
          <w:sz w:val="23"/>
          <w:szCs w:val="22"/>
          <w:lang w:eastAsia="zh-CN"/>
        </w:rPr>
        <w:tab/>
        <w:t>Và giờ đây, các bạn nói, “Thôi được, Anh Branham à, nếu họ không nghe những dấu kỳ và phép lạ kia của Đức Chúa Trời cao cả trên Thiên đàng thì chúng ta định sẽ làm như thế nào đây?” Vâng, nếu Thánh Phao-lô cũng có ý kiến như vậy thì làm sao? Thấy không? Điều gì? Nhưng ông không hỏi như vậy. Những vị Linh mục kia rất trung thành với Sứ điệp, và Phao-lô cũng đã từng như vậy, sau khi ông đi vòng quanh khắp... Các bạn đọc Kinh thánh, ông đã trở lại thăm Hội thánh nầy như thế nào, nói chuyện với những Mục sư và với những Giám mục và vân vân, và ông đã giảm nhẹ thuế cho dân sự và có một thì giờ thông công vĩ đại, giống như một cuộc phục hưng hay là một thì giờ Hân hỉ lớn; Và Thánh Linh sẽ giáng xuống trên họ và các Sứ điệp sẽ đến.</w:t>
      </w:r>
    </w:p>
    <w:p>
      <w:pPr>
        <w:pStyle w:val="Normal"/>
        <w:snapToGrid w:val="false"/>
        <w:spacing w:lineRule="exact" w:line="260" w:before="0" w:after="80"/>
        <w:jc w:val="both"/>
        <w:rPr/>
      </w:pPr>
      <w:r>
        <w:rPr>
          <w:sz w:val="23"/>
          <w:szCs w:val="22"/>
          <w:vertAlign w:val="superscript"/>
          <w:lang w:eastAsia="zh-CN"/>
        </w:rPr>
        <w:t>47</w:t>
      </w:r>
      <w:r>
        <w:rPr>
          <w:sz w:val="23"/>
          <w:szCs w:val="22"/>
          <w:lang w:eastAsia="zh-CN"/>
        </w:rPr>
        <w:tab/>
        <w:t>Hãy xem khi ông đi xuống và ghé đến nhà Phi-líp, thậm chí các con gái hay nói Tiên tri của Phi-líp đã nói trước rằng, “Có các xiềng xích và nhà tù đang chờ đợi anh em của chúng ta khi ông đi đến đó.” Và khi ông đi ra ngoài sân thì có một người Tiên tri tên là A-ga-bút đến đây, đang đi bộ, nhìn qua bên kia đường, và không hề thấy Phao-lô trước đó, một tổng đốc của toàn bộ nhóm các Hội thánh trong vùng Tiểu Á nầy. Và ông đi đến đó rồi người lấy dây lưng của Phao-lô trói tay chơn mình mà nói rằng, “Nầy là LỜI CHÚA PHÁN VẬY: Tại thành Giê-ru-sa-lem, dân Giu-đa sẽ trói người có dây lưng nầy như vậy.” Thấy không, có Lời Tiên tri báo trước điều đó.</w:t>
      </w:r>
    </w:p>
    <w:p>
      <w:pPr>
        <w:pStyle w:val="Normal"/>
        <w:snapToGrid w:val="false"/>
        <w:spacing w:lineRule="exact" w:line="260" w:before="0" w:after="80"/>
        <w:jc w:val="both"/>
        <w:rPr/>
      </w:pPr>
      <w:r>
        <w:rPr>
          <w:sz w:val="23"/>
          <w:szCs w:val="22"/>
          <w:vertAlign w:val="superscript"/>
          <w:lang w:eastAsia="zh-CN"/>
        </w:rPr>
        <w:t>48</w:t>
      </w:r>
      <w:r>
        <w:rPr>
          <w:sz w:val="23"/>
          <w:szCs w:val="22"/>
          <w:lang w:eastAsia="zh-CN"/>
        </w:rPr>
        <w:tab/>
        <w:t>Phao-lô nói, “Ta biết điều đó, ta biết điều đó, nhưng anh em làm chi mà khóc lóc cho nao lòng ta, hãy để ta hoàn thành sứ mệnh của mình.” Ông rất mệt mỏi, ông đã hoàn tất và ông định sẽ tiếp tục và ông rời khỏi Bishoprick với Ti-mô-thê.</w:t>
      </w:r>
    </w:p>
    <w:p>
      <w:pPr>
        <w:pStyle w:val="Normal"/>
        <w:snapToGrid w:val="false"/>
        <w:spacing w:lineRule="exact" w:line="260" w:before="0" w:after="80"/>
        <w:jc w:val="both"/>
        <w:rPr/>
      </w:pPr>
      <w:r>
        <w:rPr>
          <w:sz w:val="23"/>
          <w:szCs w:val="22"/>
          <w:vertAlign w:val="superscript"/>
          <w:lang w:eastAsia="zh-CN"/>
        </w:rPr>
        <w:t>49</w:t>
      </w:r>
      <w:r>
        <w:rPr>
          <w:sz w:val="23"/>
          <w:szCs w:val="22"/>
          <w:lang w:eastAsia="zh-CN"/>
        </w:rPr>
        <w:tab/>
        <w:t xml:space="preserve">Nào, chúng ta phải nghĩ đến những thế hệ trẻ. </w:t>
      </w:r>
      <w:r>
        <w:rPr>
          <w:sz w:val="23"/>
          <w:szCs w:val="22"/>
          <w:lang w:val="it-IT" w:eastAsia="zh-CN"/>
        </w:rPr>
        <w:t>Chúng ta có con cái. Hầu hết dân sự chúng ta ở đây, những người đàn ông đã có vợ, có con. Vâng, họ nghĩ gì về sự tái lâm hầu đến? Thấy không?</w:t>
      </w:r>
    </w:p>
    <w:p>
      <w:pPr>
        <w:pStyle w:val="Normal"/>
        <w:snapToGrid w:val="false"/>
        <w:spacing w:lineRule="exact" w:line="260" w:before="0" w:after="80"/>
        <w:jc w:val="both"/>
        <w:rPr/>
      </w:pPr>
      <w:r>
        <w:rPr>
          <w:sz w:val="23"/>
          <w:szCs w:val="22"/>
          <w:vertAlign w:val="superscript"/>
          <w:lang w:val="it-IT" w:eastAsia="zh-CN"/>
        </w:rPr>
        <w:t>50</w:t>
      </w:r>
      <w:r>
        <w:rPr>
          <w:sz w:val="23"/>
          <w:szCs w:val="22"/>
          <w:lang w:val="it-IT" w:eastAsia="zh-CN"/>
        </w:rPr>
        <w:tab/>
        <w:t>Giống như tôi thường xuống đó và thấy họ tung lưới xuống biển và kéo lên nào là cá rô và những thức uống, những người say rượu và đủ thứ. Tôi đã thấy chúng chất cao gần đến trần nhà ở đây, một đống lớn, cá rô nằm ở đó, mùi hôi thối lan ra khắp dòng sông. Tôi đi đến đó như một người dân phòng để bắt họ dừng lại. Tôi nhận được một lá thư, “Hãy để họ tự do.” Bạn dự định sẽ làm gì; Nó thuộc về Kentucky. Ồ, những người dân phòng Kentucky không đến chỗ đó, bởi vì họ đã ra khỏi địa hạt của mình. Còn dân phòng của Indiana chẳng nói gì được với nó, vì vùng nước nầy thuộc về Kentucky. Bạn ở đấy, nhưng chẳng thể làm gì được.</w:t>
      </w:r>
    </w:p>
    <w:p>
      <w:pPr>
        <w:pStyle w:val="Normal"/>
        <w:snapToGrid w:val="false"/>
        <w:spacing w:lineRule="exact" w:line="260" w:before="0" w:after="80"/>
        <w:jc w:val="both"/>
        <w:rPr/>
      </w:pPr>
      <w:r>
        <w:rPr>
          <w:sz w:val="23"/>
          <w:szCs w:val="22"/>
          <w:vertAlign w:val="superscript"/>
          <w:lang w:val="it-IT" w:eastAsia="zh-CN"/>
        </w:rPr>
        <w:t>51</w:t>
      </w:r>
      <w:r>
        <w:rPr>
          <w:sz w:val="23"/>
          <w:szCs w:val="22"/>
          <w:lang w:val="it-IT" w:eastAsia="zh-CN"/>
        </w:rPr>
        <w:tab/>
        <w:t>Tôi nói, “Tôi có một đứa con trai rất thích cá. Tại sao, họ đưa hình của nó lên báo nếu cậu bé bắt được một con cá bống, cách đây 20 năm, và điều đó tiếp tục như thế - những cái tổ, bẫy và mọi thứ khác.” Và thực tế bây giờ cũng giống như vậy. Thấy không? Có vấn đề gì vậy? Các bạn hãy suy nghĩ về những điều nầy.</w:t>
      </w:r>
    </w:p>
    <w:p>
      <w:pPr>
        <w:pStyle w:val="Normal"/>
        <w:snapToGrid w:val="false"/>
        <w:spacing w:lineRule="exact" w:line="260" w:before="0" w:after="80"/>
        <w:jc w:val="both"/>
        <w:rPr/>
      </w:pPr>
      <w:r>
        <w:rPr>
          <w:sz w:val="23"/>
          <w:szCs w:val="22"/>
          <w:vertAlign w:val="superscript"/>
          <w:lang w:val="it-IT" w:eastAsia="zh-CN"/>
        </w:rPr>
        <w:t>52</w:t>
      </w:r>
      <w:r>
        <w:rPr>
          <w:sz w:val="23"/>
          <w:szCs w:val="22"/>
          <w:lang w:val="it-IT" w:eastAsia="zh-CN"/>
        </w:rPr>
        <w:tab/>
        <w:t>Vậy chúng ta suy nghĩ về những người khác đến sau chúng ta, những người trai trẻ, và một nơi cho con cái chúng ta. Con gái của chúng ta, chúng ta không muốn họ đi ra thế giới bên ngoài như những người kia, chúng ta muốn các cô con gái được dưỡng dục giống như mẹ của chúng. Và chúng ta sẽ chuẩn bị cho việc đó. Và nếu không có ngày mai, chúng ta không biết được điều đó. Nếu không có ngày mai, chúng ta không làm được gì ngoại trừ ở trong công việc Mục Sư và được tìm thấy trong mục vụ của mình khi Ngài đến. Đúng không?</w:t>
      </w:r>
    </w:p>
    <w:p>
      <w:pPr>
        <w:pStyle w:val="Normal"/>
        <w:snapToGrid w:val="false"/>
        <w:spacing w:lineRule="exact" w:line="260" w:before="0" w:after="80"/>
        <w:jc w:val="both"/>
        <w:rPr/>
      </w:pPr>
      <w:r>
        <w:rPr>
          <w:sz w:val="23"/>
          <w:szCs w:val="22"/>
          <w:vertAlign w:val="superscript"/>
          <w:lang w:val="it-IT" w:eastAsia="zh-CN"/>
        </w:rPr>
        <w:t>53</w:t>
      </w:r>
      <w:r>
        <w:rPr>
          <w:sz w:val="23"/>
          <w:szCs w:val="22"/>
          <w:lang w:val="it-IT" w:eastAsia="zh-CN"/>
        </w:rPr>
        <w:tab/>
        <w:t>Vì vậy tôi đề nghị điều nầy; Tôi đã nói với Anh Neville. Chúng ta hãy thực hiện việc nầy dựa trên những gì chúng ta có. Hãy để nó theo cách như vậy. Tôi thật sự vui mừng vì những Mục sư trẻ của chúng ta. Thấy đấy, thật trong ngày phán xét, toàn bộ các thung lũng khắp nơi đây không có xin lỗi, bởi vì chúng ta có các Hội thánh nhỏ mọc ở khắp nơi, các trụ cột, địa điểm nghe ngóng, chờ đợi.</w:t>
      </w:r>
    </w:p>
    <w:p>
      <w:pPr>
        <w:pStyle w:val="Normal"/>
        <w:snapToGrid w:val="false"/>
        <w:spacing w:lineRule="exact" w:line="260" w:before="0" w:after="80"/>
        <w:jc w:val="both"/>
        <w:rPr/>
      </w:pPr>
      <w:r>
        <w:rPr>
          <w:sz w:val="23"/>
          <w:szCs w:val="22"/>
          <w:vertAlign w:val="superscript"/>
          <w:lang w:val="it-IT" w:eastAsia="zh-CN"/>
        </w:rPr>
        <w:t>54</w:t>
      </w:r>
      <w:r>
        <w:rPr>
          <w:sz w:val="23"/>
          <w:szCs w:val="22"/>
          <w:lang w:val="it-IT" w:eastAsia="zh-CN"/>
        </w:rPr>
        <w:tab/>
        <w:t>Tối hôm qua, tôi ở Hội thánh của một anh em và hỏi liệu tất cả những người ở đó được làm cho vững mạnh bởi Lời được không, và mọi cánh tay đưa lên. Ồ, điều đó khiến tôi cảm thấy rất tốt. Thấy không?</w:t>
      </w:r>
    </w:p>
    <w:p>
      <w:pPr>
        <w:pStyle w:val="Normal"/>
        <w:snapToGrid w:val="false"/>
        <w:spacing w:lineRule="exact" w:line="260" w:before="0" w:after="80"/>
        <w:jc w:val="both"/>
        <w:rPr/>
      </w:pPr>
      <w:r>
        <w:rPr>
          <w:sz w:val="23"/>
          <w:szCs w:val="22"/>
          <w:vertAlign w:val="superscript"/>
          <w:lang w:val="it-IT" w:eastAsia="zh-CN"/>
        </w:rPr>
        <w:t>55</w:t>
      </w:r>
      <w:r>
        <w:rPr>
          <w:sz w:val="23"/>
          <w:szCs w:val="22"/>
          <w:lang w:val="it-IT" w:eastAsia="zh-CN"/>
        </w:rPr>
        <w:tab/>
        <w:t>Bây giờ, những gì tôi suy nghĩ đến là nằm ở điều nầy đây, thưa anh em, giống như tại Hội thánh nầy. Ồ, chức vụ của tôi, điều tốt nhất trong suy nghĩ của tôi, 4 việc cần phải làm, và đó có lẽ không hẳn là 4 điều đó thôi, nhưng đó mới chỉ là một quan điểm mà tôi nghĩ đến. Nếu Người Ấy Phán với tôi hãy đi đến chỗ sông kia... Nếu đây là tất cả những cái mà đã đến với Hội thánh Dân Ngoại, như chúng ta thấy trong Khải huyền chương 1, 2, 3 có nói về Hội thánh. Đến chương thứ 4 là dừng lại. Không quay trở lại vấn đề đó nữa cho đến chương 19; Đó là sau thời kỳ khốn khó khi mà Đức Chúa Trời kêu gọi dân Do-thái. Thật vậy.</w:t>
      </w:r>
    </w:p>
    <w:p>
      <w:pPr>
        <w:pStyle w:val="Normal"/>
        <w:snapToGrid w:val="false"/>
        <w:spacing w:lineRule="exact" w:line="260" w:before="0" w:after="80"/>
        <w:jc w:val="both"/>
        <w:rPr/>
      </w:pPr>
      <w:r>
        <w:rPr>
          <w:sz w:val="23"/>
          <w:szCs w:val="22"/>
          <w:vertAlign w:val="superscript"/>
          <w:lang w:val="it-IT" w:eastAsia="zh-CN"/>
        </w:rPr>
        <w:t>56</w:t>
      </w:r>
      <w:r>
        <w:rPr>
          <w:sz w:val="23"/>
          <w:szCs w:val="22"/>
          <w:lang w:val="it-IT" w:eastAsia="zh-CN"/>
        </w:rPr>
        <w:tab/>
        <w:t>Tôi thích Hê-nóc, ông được cất lên trước khi giọt mưa chạm mặt đất. Ông đã đi khỏi, sau đó sự khốn khó mới xảy ra. Thấy không? Nô-ê ở trong con tàu trước khi cơn đại hồng thuỷ trút xuống. Lót thì ra khỏi Sô-đôm trước khi cơn hoạn nạn đến. Thấy không? Và Hội thánh cũng sẽ đi trước Thời kỳ Đại nạn khốn khó.</w:t>
      </w:r>
    </w:p>
    <w:p>
      <w:pPr>
        <w:pStyle w:val="Normal"/>
        <w:snapToGrid w:val="false"/>
        <w:spacing w:lineRule="exact" w:line="260" w:before="0" w:after="80"/>
        <w:jc w:val="both"/>
        <w:rPr/>
      </w:pPr>
      <w:r>
        <w:rPr>
          <w:sz w:val="23"/>
          <w:szCs w:val="22"/>
          <w:vertAlign w:val="superscript"/>
          <w:lang w:val="it-IT" w:eastAsia="zh-CN"/>
        </w:rPr>
        <w:t>57</w:t>
      </w:r>
      <w:r>
        <w:rPr>
          <w:sz w:val="23"/>
          <w:szCs w:val="22"/>
          <w:lang w:val="it-IT" w:eastAsia="zh-CN"/>
        </w:rPr>
        <w:tab/>
        <w:t>Vâng, trong suốt Thời kỳ Đại nạn sẽ đến, người nữ đồng trinh đang ngủ sẽ bị con rồng bắt đi, phun ra nước từ trong miệng, điều đó có nghĩa là “đông đảo dân chúng,” các đạo quân sẽ tìm kiếm và bắt đi người nữ nầy, phần còn lại của dòng giống của nàng và sẽ giết nàng. Vậy thì, điều đó xảy ra trong Thời kỳ Đại nạn, nhưng Hội thánh sẽ đã trở về nhà. Nếu thật sự điều đó sẽ xảy ra vào ngày mai, nó sẽ không làm cản trở chúng ta khỏi việc giữ gìn trong ngày hôm nay. Vậy nên chúng ta hãy tính từ ngày hôm nay.</w:t>
      </w:r>
    </w:p>
    <w:p>
      <w:pPr>
        <w:pStyle w:val="Normal"/>
        <w:snapToGrid w:val="false"/>
        <w:spacing w:lineRule="exact" w:line="260" w:before="0" w:after="80"/>
        <w:jc w:val="both"/>
        <w:rPr/>
      </w:pPr>
      <w:r>
        <w:rPr>
          <w:sz w:val="23"/>
          <w:szCs w:val="22"/>
          <w:vertAlign w:val="superscript"/>
          <w:lang w:val="it-IT" w:eastAsia="zh-CN"/>
        </w:rPr>
        <w:t>58</w:t>
      </w:r>
      <w:r>
        <w:rPr>
          <w:sz w:val="23"/>
          <w:szCs w:val="22"/>
          <w:lang w:val="it-IT" w:eastAsia="zh-CN"/>
        </w:rPr>
        <w:tab/>
        <w:t>Ồ, những gì tôi nghĩ ở nơi đó, nếu vị Thiên Sứ đó Phán những Lời kia với tôi, Phán rằng, “Như Giăng Báp-tít được sai đến để mở đường cho sự đến lần thứ nhất của Đấng Christ, Sứ điệp của ngươi...” Tôi sẽ nhận lấy Sứ điệp nầy và Nó sẽ mở đường cho sự tái lâm lần thứ hai của Đấng Christ. Vâng, nếu đây chính là Sứ điệp đó, thì chúng ta thật, thật đã gần rồi, thưa anh em, bởi vì thì giờ và Sự Sáng của Sứ điệp sẽ hết.</w:t>
      </w:r>
    </w:p>
    <w:p>
      <w:pPr>
        <w:pStyle w:val="Normal"/>
        <w:snapToGrid w:val="false"/>
        <w:spacing w:lineRule="exact" w:line="260" w:before="0" w:after="80"/>
        <w:jc w:val="both"/>
        <w:rPr/>
      </w:pPr>
      <w:r>
        <w:rPr>
          <w:sz w:val="23"/>
          <w:szCs w:val="22"/>
          <w:vertAlign w:val="superscript"/>
          <w:lang w:val="it-IT" w:eastAsia="zh-CN"/>
        </w:rPr>
        <w:t>59</w:t>
      </w:r>
      <w:r>
        <w:rPr>
          <w:sz w:val="23"/>
          <w:szCs w:val="22"/>
          <w:lang w:val="it-IT" w:eastAsia="zh-CN"/>
        </w:rPr>
        <w:tab/>
        <w:t>Các bạn có để ý khi Ngũ Tuần sa ngã và các anh em đó ở Ngũ Tuần được đầy dẫy Đức Thánh Linh, điều đó hiếm khi có cho đến khi Sứ điệp bắt đầu trở nên mập mờ và họ thiết lập Hội thánh để duy trì Hội thánh của Đấng Christ, trông đợi Ngài đến. Ồ, đó cũng là điều đang xảy ra ngày hôm nay. Nếu Kinh thánh là đúng, “Lời Chúa có Phán, Ta sẽ giữ lại, tất cả những gì sâu keo và cào cào ăn.” Vâng, nếu là như vậy, nếu đó là Sứ điệp, và, Đức Chúa Trời tha thứ cho tôi, tôi không biết, nếu là như vậy thì thời giờ đã gần rồi, thật vậy, bởi vì Sứ điệp đã qua.</w:t>
      </w:r>
    </w:p>
    <w:p>
      <w:pPr>
        <w:pStyle w:val="Normal"/>
        <w:snapToGrid w:val="false"/>
        <w:spacing w:lineRule="exact" w:line="260" w:before="0" w:after="80"/>
        <w:jc w:val="both"/>
        <w:rPr/>
      </w:pPr>
      <w:r>
        <w:rPr>
          <w:sz w:val="23"/>
          <w:szCs w:val="22"/>
          <w:vertAlign w:val="superscript"/>
          <w:lang w:val="it-IT" w:eastAsia="zh-CN"/>
        </w:rPr>
        <w:t>60</w:t>
      </w:r>
      <w:r>
        <w:rPr>
          <w:sz w:val="23"/>
          <w:szCs w:val="22"/>
          <w:lang w:val="it-IT" w:eastAsia="zh-CN"/>
        </w:rPr>
        <w:tab/>
        <w:t xml:space="preserve">Một đêm nọ, tôi mơ thấy mình có một sự nhận thấy rõ ràng về một nơi mà một đám đông các bạn bè của tôi tập hợp lại, hàng ngàn người có mặt trong buổi nhóm. Có một anh chàng đến với tôi và Billy thường đến và dẫn tôi đi, vì anh ấy không nói chuyện với tôi. Và người thanh niên nầy chỉ nói chuyện về một cái vệt màu xanh, và trước khi tôi đi qua chỗ đó, tất cả những người được xức dầu rời khỏi tôi vì điều nầy. Rồi tôi nói, “Vâng, tôi sẽ đi đến đó và giảng Sứ điệp cho dân chúng, ‘Đừng dại dột với những Giáo phái kia’ và vân vân, và ‘Hãy bước đi như thế nầy.’” Khi tôi bước lên toà giảng, thì họ đã bỏ tôi ra đi. </w:t>
      </w:r>
    </w:p>
    <w:p>
      <w:pPr>
        <w:pStyle w:val="Normal"/>
        <w:snapToGrid w:val="false"/>
        <w:spacing w:lineRule="exact" w:line="260" w:before="0" w:after="80"/>
        <w:jc w:val="both"/>
        <w:rPr/>
      </w:pPr>
      <w:r>
        <w:rPr>
          <w:sz w:val="23"/>
          <w:szCs w:val="22"/>
          <w:vertAlign w:val="superscript"/>
          <w:lang w:val="it-IT" w:eastAsia="zh-CN"/>
        </w:rPr>
        <w:t>61</w:t>
      </w:r>
      <w:r>
        <w:rPr>
          <w:sz w:val="23"/>
          <w:szCs w:val="22"/>
          <w:lang w:val="it-IT" w:eastAsia="zh-CN"/>
        </w:rPr>
        <w:tab/>
        <w:t>Tôi không biết chuyện đó là có ý gì, nhưng tôi cứ tiếp tục. Tôi thật không biết. Thật đã đến cuối đường, sự tái lâm của Chúa đã đến, đó là một sự thay đổi của thời đại, Đấng toàn năng sẽ đến, nếu đó là một sự khác bên cạnh những gì đã đến, thì sẽ là như vậy. Tất cả những điều kia chúng ta đưa ra, nó sẽ là như vậy. Khi tôi đứng đây tối hôm nay trước Đức Chúa Trời và các anh em, tôi không biết. Tôi không thể nói trước với anh em được. Nếu tôi có thể, tôi đã nói với anh em; Hoặc giả tôi không chú ý đến, mang đến bất kỳ điều gì giống như thế nầy nếu tôi không biết con đường nào... Nếu tôi biết được điều đó sẽ xảy ra bằng con đường nào, thì tôi đã nói cho các anh em rồi, nhưng thật sự tôi không biết. Cho nên tôi không thể nói được. Tôi định ngay bây giờ tiếp tục buổi nhóm không một sự hướng dẫn nào. Tôi - tôi muốn đi vào rừng như bao nhiêu người khác. Nếu tôi sai trong điều nầy, xin Đức Chúa Trời tha thứ cho tôi.</w:t>
      </w:r>
    </w:p>
    <w:p>
      <w:pPr>
        <w:pStyle w:val="Normal"/>
        <w:snapToGrid w:val="false"/>
        <w:spacing w:lineRule="exact" w:line="260" w:before="0" w:after="80"/>
        <w:jc w:val="both"/>
        <w:rPr/>
      </w:pPr>
      <w:r>
        <w:rPr>
          <w:sz w:val="23"/>
          <w:szCs w:val="22"/>
          <w:vertAlign w:val="superscript"/>
          <w:lang w:val="it-IT" w:eastAsia="zh-CN"/>
        </w:rPr>
        <w:t>62</w:t>
      </w:r>
      <w:r>
        <w:rPr>
          <w:sz w:val="23"/>
          <w:szCs w:val="22"/>
          <w:lang w:val="it-IT" w:eastAsia="zh-CN"/>
        </w:rPr>
        <w:tab/>
        <w:t>Có 3 điều có thể xảy ra với tôi. Đó là cuối đường của tôi và để người khác đi tiếp; Tôi mở ra một con đường để anh ta kế tục, bởi vì tôi còn nhớ, người đó đến để giảng đạo sẽ nương trên Lời: Đem niềm tin của con cái trở về cùng cha. Đó là cuối cùng con đường của tôi. Đó có thể là Ngài thay đổi chức vụ của tôi trở về với lĩnh vực truyền giáo ở hải ngoại. Hay đó cũng có thể là Ngài không kêu gọi tôi đi vào lĩnh vực truyền giáo nữa, và Ngài đưa dẫn tôi vào nơi đồng vắng nào đó để xức dầu cho tôi và sai tôi đi giống như một người đã được hứa sẽ đến, tôi nghĩ vậy.</w:t>
      </w:r>
    </w:p>
    <w:p>
      <w:pPr>
        <w:pStyle w:val="Normal"/>
        <w:snapToGrid w:val="false"/>
        <w:spacing w:lineRule="exact" w:line="260" w:before="0" w:after="80"/>
        <w:jc w:val="both"/>
        <w:rPr/>
      </w:pPr>
      <w:r>
        <w:rPr>
          <w:sz w:val="23"/>
          <w:szCs w:val="22"/>
          <w:vertAlign w:val="superscript"/>
          <w:lang w:val="it-IT" w:eastAsia="zh-CN"/>
        </w:rPr>
        <w:t>63</w:t>
      </w:r>
      <w:r>
        <w:rPr>
          <w:sz w:val="23"/>
          <w:szCs w:val="22"/>
          <w:lang w:val="it-IT" w:eastAsia="zh-CN"/>
        </w:rPr>
        <w:tab/>
        <w:t>Có thể là bất cứ cái nào trong những điều kia. Tôi không thể tiếp tục con đường mà tôi đã đi. Bởi vì tôi dân sự đã tin tôi; Tôi phải nói điều nầy. Tôi nói trước các quí ông. Dân sự nhiều lần xem tôi như một Tiên tri vậy. Tôi không cho mình là như thế. Không, thưa các bạn, tôi không thể, tôi không nói điều đó để tỏ vẻ khiêm nhường; Tôi nói điều đó để chứng tỏ sự thật. Tôi không tự xem mình là một Tiên tri của Đức Chúa Trời. Tôi không có được vinh dự đó.</w:t>
      </w:r>
    </w:p>
    <w:p>
      <w:pPr>
        <w:pStyle w:val="Normal"/>
        <w:snapToGrid w:val="false"/>
        <w:spacing w:lineRule="exact" w:line="260" w:before="0" w:after="80"/>
        <w:jc w:val="both"/>
        <w:rPr/>
      </w:pPr>
      <w:r>
        <w:rPr>
          <w:sz w:val="23"/>
          <w:szCs w:val="22"/>
          <w:vertAlign w:val="superscript"/>
          <w:lang w:val="it-IT" w:eastAsia="zh-CN"/>
        </w:rPr>
        <w:t>64</w:t>
      </w:r>
      <w:r>
        <w:rPr>
          <w:sz w:val="23"/>
          <w:szCs w:val="22"/>
          <w:lang w:val="it-IT" w:eastAsia="zh-CN"/>
        </w:rPr>
        <w:tab/>
        <w:t>Tôi tin rằng Chúa đã dùng tôi trong những việc rất nhỏ để giúp đỡ, có lẽ đặt nền tảng cho một Tiên tri sẽ đến. Nhưng một Tiên tri không thi hành theo con đường mà tôi đã thi hành, các bạn biết điều đó chứ. Một Tiên tri không phải là một nhà truyền giáo Phúc Âm, và một nhà truyền giáo cũng không thể là một Tiên tri được. Một Mục sư không thể là một nhà truyền giáo, và một nhà truyền giáo cũng không thể nào là một Mục sư được. Nhưng Đức Chúa Trời đã đặt để vào Hội thánh, trước tiên là các Sứ đồ, sau đó là các Tiên tri, rồi sau đó là các giáo sư, rồi đến các Mục sư và vân vân. Đức Chúa Trời đã đặt để họ thứ tự vào Hội thánh và Đức Chúa Trời ban cho họ một vai trò.</w:t>
      </w:r>
    </w:p>
    <w:p>
      <w:pPr>
        <w:pStyle w:val="Normal"/>
        <w:snapToGrid w:val="false"/>
        <w:spacing w:lineRule="exact" w:line="260" w:before="0" w:after="80"/>
        <w:jc w:val="both"/>
        <w:rPr/>
      </w:pPr>
      <w:r>
        <w:rPr>
          <w:sz w:val="23"/>
          <w:szCs w:val="22"/>
          <w:vertAlign w:val="superscript"/>
          <w:lang w:val="it-IT" w:eastAsia="zh-CN"/>
        </w:rPr>
        <w:t>65</w:t>
      </w:r>
      <w:r>
        <w:rPr>
          <w:sz w:val="23"/>
          <w:szCs w:val="22"/>
          <w:lang w:val="it-IT" w:eastAsia="zh-CN"/>
        </w:rPr>
        <w:tab/>
        <w:t>Nhưng buổi sáng mà tôi đặt viên đá nền, bởi vì, nếu bạn là con người thuộc linh thì sẽ hiểu được điều nầy. Bởi vì tiếng khóc than của dân chúng! Nếu các bạn có thể phá vỡ việc đó ra hay là lấy cuốn sách mà đọc thì sẽ thấy rằng, “Hãy làm công việc của một nhà truyền giáo.” Đừng kêu gọi tôi trở thành một nhà truyền giáo, nhưng hãy nói, “</w:t>
      </w:r>
      <w:r>
        <w:rPr>
          <w:b/>
          <w:sz w:val="23"/>
          <w:szCs w:val="22"/>
          <w:lang w:val="it-IT" w:eastAsia="zh-CN"/>
        </w:rPr>
        <w:t>Hãy làm công việc của một nhà truyền giáo</w:t>
      </w:r>
      <w:r>
        <w:rPr>
          <w:sz w:val="23"/>
          <w:szCs w:val="22"/>
          <w:lang w:val="it-IT" w:eastAsia="zh-CN"/>
        </w:rPr>
        <w:t xml:space="preserve">, </w:t>
      </w:r>
      <w:r>
        <w:rPr>
          <w:b/>
          <w:sz w:val="23"/>
          <w:szCs w:val="22"/>
          <w:lang w:val="it-IT"/>
        </w:rPr>
        <w:t>Vì sẽ có một thời kia, người ta không chịu nghe đạo lành; nhưng vì họ ham nghe những lời êm tai, theo tư dục mà nhóm h</w:t>
      </w:r>
      <w:bookmarkStart w:id="0" w:name="IITi_4_4"/>
      <w:r>
        <w:rPr>
          <w:b/>
          <w:sz w:val="23"/>
          <w:szCs w:val="22"/>
          <w:lang w:val="it-IT"/>
        </w:rPr>
        <w:t>ọp các giáo sư xung quanh mình,</w:t>
      </w:r>
      <w:r>
        <w:rPr>
          <w:b/>
          <w:sz w:val="23"/>
          <w:szCs w:val="22"/>
          <w:vertAlign w:val="superscript"/>
          <w:lang w:val="it-IT"/>
        </w:rPr>
        <w:t xml:space="preserve"> </w:t>
      </w:r>
      <w:bookmarkEnd w:id="0"/>
      <w:r>
        <w:rPr>
          <w:b/>
          <w:sz w:val="23"/>
          <w:szCs w:val="22"/>
          <w:lang w:val="it-IT"/>
        </w:rPr>
        <w:t>bịt tai không nghe lẽ thật, mà xây hướng về chuyện huyễn</w:t>
      </w:r>
      <w:r>
        <w:rPr>
          <w:sz w:val="23"/>
          <w:szCs w:val="22"/>
          <w:lang w:val="it-IT" w:eastAsia="zh-CN"/>
        </w:rPr>
        <w:t>.” Thấy không? Trích dẫn Kinh thánh và nói cho tôi biết tìm thấy Lời đó ở đâu, có chép Lời đó đến 3 lần. Và tôi lấy Kinh thánh ra và lật đến chỗ mà Ngài Phán với tôi, và Lời nằm ở đó. Và các bạn biết có 2 xô nước của Giáo hội Ngũ Tuần Một Ngôi (Pentecostal Oneness) và Giáo hội Ngũ Tuần Hội Chúng (Pentecostal Assemblies), tôi không hề băng qua họ. Tôi trồng những cái cây của riêng họ vào đúng chỗ của chúng, vì tôi nghĩ cả hai đều sai. Nhưng ngoài điều đó, tôi đã vượt qua, đang ở trong mùa gặt.</w:t>
      </w:r>
    </w:p>
    <w:p>
      <w:pPr>
        <w:pStyle w:val="Normal"/>
        <w:snapToGrid w:val="false"/>
        <w:spacing w:lineRule="exact" w:line="260" w:before="0" w:after="80"/>
        <w:jc w:val="both"/>
        <w:rPr/>
      </w:pPr>
      <w:r>
        <w:rPr>
          <w:sz w:val="23"/>
          <w:szCs w:val="22"/>
          <w:vertAlign w:val="superscript"/>
          <w:lang w:val="it-IT" w:eastAsia="zh-CN"/>
        </w:rPr>
        <w:t>66</w:t>
      </w:r>
      <w:r>
        <w:rPr>
          <w:sz w:val="23"/>
          <w:szCs w:val="22"/>
          <w:lang w:val="it-IT" w:eastAsia="zh-CN"/>
        </w:rPr>
        <w:tab/>
        <w:t>Đức Chúa Trời tôn quí người nào thành thật. Phi-e-rơ nói như thế nầy: Ông nhận thức được rằng Đức Chúa Trời không vị nể một ai. Hết thảy các quốc gia được kêu gọi khi -- Tại nhà của Cọt-nây, khi họ nhận được Đức Thánh Linh giống như họ đã có từ lúc ban đầu. Thấy không? Đức Chúa Trời không vị nể ai cả. Chúng ta thấy một người hết sức thành thật mà bị sai lầm, nhưng nếu anh ta trung tín, Đức Chúa Trời sẽ dẫn anh ta đến Sự Sáng ở một nơi nào đó. Anh ta sẽ đến với Lời, vì Đức Chúa Trời buộc phải làm điều đó.</w:t>
      </w:r>
    </w:p>
    <w:p>
      <w:pPr>
        <w:pStyle w:val="Normal"/>
        <w:snapToGrid w:val="false"/>
        <w:spacing w:lineRule="exact" w:line="260" w:before="0" w:after="80"/>
        <w:jc w:val="both"/>
        <w:rPr/>
      </w:pPr>
      <w:r>
        <w:rPr>
          <w:sz w:val="23"/>
          <w:szCs w:val="22"/>
          <w:vertAlign w:val="superscript"/>
          <w:lang w:val="it-IT" w:eastAsia="zh-CN"/>
        </w:rPr>
        <w:t>67</w:t>
      </w:r>
      <w:r>
        <w:rPr>
          <w:sz w:val="23"/>
          <w:szCs w:val="22"/>
          <w:lang w:val="it-IT" w:eastAsia="zh-CN"/>
        </w:rPr>
        <w:tab/>
        <w:t>Và chúng ta nghĩ về sự tái lâm của Chúa như là một điều lớn lao vô cùng, và Sứ điệp không còn nữa khi Lời đã đến, hãy nhớ rằng, có một nhóm người đã được định trứơc ở đây khi Chúa trở lại, và có thể không quá một chục. Đúng không? Chúng ta không biết; Cũng có thể là 100 triệu, mà cũng có thể là 10.000. Nhưng nếu những người được định trước nầy sẽ nghe Sứ điệp và tin vào nó, nếu đó là Sứ điệp mà Đức Chúa Trời gửi đến, cái mà chúng ta tin là Lời vậy.</w:t>
      </w:r>
    </w:p>
    <w:p>
      <w:pPr>
        <w:pStyle w:val="Normal"/>
        <w:snapToGrid w:val="false"/>
        <w:spacing w:lineRule="exact" w:line="260" w:before="0" w:after="80"/>
        <w:jc w:val="both"/>
        <w:rPr/>
      </w:pPr>
      <w:r>
        <w:rPr>
          <w:sz w:val="23"/>
          <w:szCs w:val="22"/>
          <w:vertAlign w:val="superscript"/>
          <w:lang w:val="it-IT" w:eastAsia="zh-CN"/>
        </w:rPr>
        <w:t>68</w:t>
      </w:r>
      <w:r>
        <w:rPr>
          <w:sz w:val="23"/>
          <w:szCs w:val="22"/>
          <w:lang w:val="it-IT" w:eastAsia="zh-CN"/>
        </w:rPr>
        <w:tab/>
        <w:t>Và thời kỳ mà chúng ta đang sống đây là Thời kỳ Cuối cùng khi... Nếu Đức Chúa Trời kêu gọi tôi (Hãy nghe, điều nầy tôi không lặp lại.), nếu Ngài kêu gọi tôi trở thành Tiên tri của Ngài, thì tôi chắc chắn sẽ không nắm giữ vai trò của một người truyền giáo. Vì Tiên tri không là nhà truyền giáo được. Một Tiên tri ẩn mình trong đồng vắng, chỉ một mình mình với Đức Chúa Trời, cho đến khi ông nhận được sự hướng dẫn của Đức Chúa Trời muốn ông làm điều gì, và sau đó ông mới đi ra và ban phát Sứ điệp, và trở về lại đồng vắng và đi lại. Ông không phải là một nhà truyền giáo, triệu tập các buổi nhóm và có những sự cộng tác cùng những sự khác giống như một nhà truyền giáo làm. Ông không giảng dạy giống như nhà truyền giáo Phúc Âm. Ông có LỜI CHÚA PHÁN VẬY, và điều đó là như vậy, chỉ có thế thôi. Ngài ban cho điều đó, ném nó ra và để những mảnh dăm rơi chỗ mà nó sẽ rơi, và sau đó ông ra đi trở lại. Chẳng ai biết ông ở đâu, và ông ở một nơi nào đó cách biệt.</w:t>
      </w:r>
    </w:p>
    <w:p>
      <w:pPr>
        <w:pStyle w:val="Normal"/>
        <w:snapToGrid w:val="false"/>
        <w:spacing w:lineRule="exact" w:line="260" w:before="0" w:after="80"/>
        <w:jc w:val="both"/>
        <w:rPr/>
      </w:pPr>
      <w:r>
        <w:rPr>
          <w:sz w:val="23"/>
          <w:szCs w:val="22"/>
          <w:vertAlign w:val="superscript"/>
          <w:lang w:val="it-IT" w:eastAsia="zh-CN"/>
        </w:rPr>
        <w:t>69</w:t>
      </w:r>
      <w:r>
        <w:rPr>
          <w:sz w:val="23"/>
          <w:szCs w:val="22"/>
          <w:lang w:val="it-IT" w:eastAsia="zh-CN"/>
        </w:rPr>
        <w:tab/>
        <w:t>Tôi không thể, hay nếu Ngài kêu gọi tôi vào chức vụ đó, tôi không thể là một nhà truyền giảng Phúc âm. Nếu Ngài kêu gọi tôi vào chức vụ truyền giáo Phúc Âm, tôi không thể là một Tiên tri. Các bạn có hiểu ý tôi nói gì không? Tôi không biết phải làm gì. Tôi làm điều đó một cách cung kính khi Ngài Phán với tôi trước tiên, về việc tôi nắm tay dân sự và cầu nguyện cho họ, và sau nầy biết những điều thầm kín trong lòng, và tất cả những điều khác nhau nầy. Thưa anh em, đó không thể là điều sai lầm. Các bạn biết đó là sự thật. Mỗi người trong các bạn đều biết điều đó. Đúng không? Và Ngài Phán bảo tôi nó sẽ tàn lụi trên khắp thế giới như thể nào. Và nó sẽ như vậy, thật chính xác. Mọi quốc gia ở dưới trời đã nghe điều đó. Khắp nơi, trên báo chí, băng ghi hình, ở khắp mọi nơi. Tôi không biết điều đó đã xảy ra như thế nào, nhưng khắp trên thế giới những lá thư đến và dân chúng từ Thái Lan và Hottentots trở về đó, những nhà truyền giáo kia tụ tập lại tại đó với những cuốn băng đó và cho sự thông giải về Lời. Và giờ đây, chúng ta nghe từ trên khắp thế giới, toàn thế giới. Ngày nay Hội thánh đã được định trước một cách phổ biến, khắp mọi nơi. Cả hai cùng nằm trên một giường, 2 người cùng ở trên cánh đồng. Thấy không? Một người bị đem đi và một người để lại.</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70</w:t>
      </w:r>
      <w:r>
        <w:rPr>
          <w:sz w:val="23"/>
          <w:szCs w:val="22"/>
          <w:lang w:val="it-IT" w:eastAsia="zh-CN"/>
        </w:rPr>
        <w:tab/>
        <w:t xml:space="preserve">Khi tôi đảm nhiệm công việc của một nhà truyền giáo, nếu điều đó đẹp lòng Đức Chúa Trời, thì tôi làm công việc ấy tốt thôi, tin rằng tôi làm đẹp lòng Ngài, xin tha thứ cho những lỗi lầm của tôi, thì Ngài sẽ kêu gọi tôi từ cánh đồng truyền giáo trở về làm một Tiên tri của Ngài. Nếu như vậy thì tôi sẽ rời bỏ công việc truyền giáo. Nhưng nếu Ngài kêu gọi tôi trở thành một Tiên tri, thì tôi không thể là một nhà truyền giáo. Nếu tôi là một nhà truyền giảng Phúc âm thì tôi không thể là một Tiên tri được. </w:t>
      </w:r>
    </w:p>
    <w:p>
      <w:pPr>
        <w:pStyle w:val="Normal"/>
        <w:snapToGrid w:val="false"/>
        <w:spacing w:lineRule="exact" w:line="260" w:before="0" w:after="80"/>
        <w:jc w:val="both"/>
        <w:rPr/>
      </w:pPr>
      <w:r>
        <w:rPr>
          <w:sz w:val="23"/>
          <w:szCs w:val="22"/>
          <w:lang w:val="it-IT" w:eastAsia="zh-CN"/>
        </w:rPr>
        <w:tab/>
        <w:t>Tôi đang hoà nhập 2 chức vụ nầy; Đó là chỗ làm cho tôi rối rắm. Đứng trên toà giảng, không bao giờ là tốt đẹp và thành công. Đức Chúa Trời dùng việc đó, nhưng tôi không hề nghĩ đó là ý tưởng chỉ đạo của Ngài; Đó là ý tưởng chấp thuận của Ngài. Đứng trên toà giảng, 1 hoặc 2 khải tượng sẽ đánh bật bạn ra ngoài. Thấy không? Và nếu bạn bảo cho người nầy làm thế nào để chính mình được đứng vững và phải làm những gì, và có một người khác đứng chỗ kia, anh ta cũng trông mong một điều như vậy, nhưng bạn không cho anh ta trừ khi Điều Gì Đó mách bảo bạn phải nói cho anh ta. Và rồi người kia cảm thấy giống như bạn là một kẻ lừa phỉnh, một kẻ vô đạo đức hay là một kẻ xảo quyệt hay là gì gì đó bởi vì bạn không bảo cho họ những gì họ muốn biết. Thấy không, đó không phải là vai trò của mình, cách mà một Tiên tri làm.</w:t>
      </w:r>
    </w:p>
    <w:p>
      <w:pPr>
        <w:pStyle w:val="Normal"/>
        <w:snapToGrid w:val="false"/>
        <w:spacing w:lineRule="exact" w:line="260" w:before="0" w:after="80"/>
        <w:jc w:val="both"/>
        <w:rPr/>
      </w:pPr>
      <w:r>
        <w:rPr>
          <w:sz w:val="23"/>
          <w:szCs w:val="22"/>
          <w:vertAlign w:val="superscript"/>
          <w:lang w:val="it-IT" w:eastAsia="zh-CN"/>
        </w:rPr>
        <w:t>71</w:t>
      </w:r>
      <w:r>
        <w:rPr>
          <w:sz w:val="23"/>
          <w:szCs w:val="22"/>
          <w:lang w:val="it-IT" w:eastAsia="zh-CN"/>
        </w:rPr>
        <w:tab/>
        <w:t>Một Tiên tri vẫn ở lại đây cho đến khi ông chuyển ngay vào bệnh viện, hay ông đi đến bất cứ một nơi nào, với LỜI CHÚA PHÁN VẬY và nói ra điều đó và lại bỏ đi ra ngoài. Ông không phải là nhà truyền giảng Phúc âm gì cả. Ông không thể tổ chức buổi nhóm và thảo luận về những điều nầy kia, ông có Lời của Đức Chúa Trời cho bất cứ ai ông được sai đến.</w:t>
      </w:r>
    </w:p>
    <w:p>
      <w:pPr>
        <w:pStyle w:val="Normal"/>
        <w:snapToGrid w:val="false"/>
        <w:spacing w:lineRule="exact" w:line="260" w:before="0" w:after="80"/>
        <w:jc w:val="both"/>
        <w:rPr/>
      </w:pPr>
      <w:r>
        <w:rPr>
          <w:sz w:val="23"/>
          <w:szCs w:val="22"/>
          <w:vertAlign w:val="superscript"/>
          <w:lang w:val="it-IT" w:eastAsia="zh-CN"/>
        </w:rPr>
        <w:t>72</w:t>
      </w:r>
      <w:r>
        <w:rPr>
          <w:sz w:val="23"/>
          <w:szCs w:val="22"/>
          <w:lang w:val="it-IT" w:eastAsia="zh-CN"/>
        </w:rPr>
        <w:tab/>
        <w:t>Nếu ông được sai đến Nhà Trắng, ông sẽ nhảy ngay vào trước Nhà Trắng và đó là LỜI CHÚA PHÁN VẬY. Và nếu đến với Thống đốc của một Tiểu bang, hay là bất cứ một người nào đó, thì ấy là LỜI CHÚA PHÁN VẬY. Ông không phải giả ngộ với một nhóm các Hội thánh, cố đưa họ đến để nhận Lời, và giảng dạy những điều giống như những nhà truyền giảng Phúc âm, ông không phải là một nhà truyền giảng Phúc âm.</w:t>
      </w:r>
    </w:p>
    <w:p>
      <w:pPr>
        <w:pStyle w:val="Normal"/>
        <w:snapToGrid w:val="false"/>
        <w:spacing w:lineRule="exact" w:line="260" w:before="0" w:after="80"/>
        <w:jc w:val="both"/>
        <w:rPr/>
      </w:pPr>
      <w:r>
        <w:rPr>
          <w:sz w:val="23"/>
          <w:szCs w:val="22"/>
          <w:vertAlign w:val="superscript"/>
          <w:lang w:val="it-IT" w:eastAsia="zh-CN"/>
        </w:rPr>
        <w:t>73</w:t>
      </w:r>
      <w:r>
        <w:rPr>
          <w:sz w:val="23"/>
          <w:szCs w:val="22"/>
          <w:lang w:val="it-IT" w:eastAsia="zh-CN"/>
        </w:rPr>
        <w:tab/>
        <w:t>Đấy, các bạn thấy không, đó là lý do tại sao tôi không tự xưng mình là một Tiên tri. Tôi không ở trong vai trò của một Tiên tri. Đúng không? Ồ, các bạn có hiểu ý tôi nói gì không ạ? Vâng, có rất nhiều điều nối tiếp diễn ra trong một khoảng thời gian dài như vậy, nhưng tôi hi vọng là không làm mất nhiều thời gian của các bạn đâu, đến giờ nầy tôi lấy một chút Lời trong Kinh thánh mà tôi muốn đọc tối hôm nay.</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74</w:t>
      </w:r>
      <w:r>
        <w:rPr>
          <w:sz w:val="23"/>
          <w:szCs w:val="22"/>
          <w:lang w:val="it-IT" w:eastAsia="zh-CN"/>
        </w:rPr>
        <w:tab/>
        <w:t xml:space="preserve">Vậy thì, đây là những gì tôi sẽ làm. Tôi không hề có cảm nhận là tôi nên sống ở Indiana. Tôi là một người thích ngao du. Tôi sẽ đi đến một chỗ nào đấy và tôi nghĩ, “Tôi sẽ qua đó định cư tại nơi nầy. Chính là nơi đây.” Tôi không thể làm điều đó. Khi tôi đi đến một nơi khác thì tôi lại nghĩ, “Tôi sẽ đến chỗ nầy.” Khi tôi làm như vậy... Vợ tôi gọi tôi ... Bài hát gì mà họ thường hay hát? “Những Cơn Gió Thổi Mãi Không Ngừng”. Các bạn đã từng nghe bài hát nầy rồi, tôi đoán vậy. Hầu như hết thảy các bạn đã nghe người ta hát. Vâng, đó là những gì cô ấy gọi tôi, “Những Cơn Gió Thổi Mãi Không Ngừng”. </w:t>
      </w:r>
    </w:p>
    <w:p>
      <w:pPr>
        <w:pStyle w:val="Normal"/>
        <w:snapToGrid w:val="false"/>
        <w:spacing w:lineRule="exact" w:line="260" w:before="0" w:after="80"/>
        <w:jc w:val="both"/>
        <w:rPr/>
      </w:pPr>
      <w:r>
        <w:rPr>
          <w:sz w:val="23"/>
          <w:szCs w:val="22"/>
          <w:lang w:val="it-IT" w:eastAsia="zh-CN"/>
        </w:rPr>
        <w:t xml:space="preserve">  </w:t>
      </w:r>
      <w:r>
        <w:rPr>
          <w:sz w:val="23"/>
          <w:szCs w:val="22"/>
          <w:lang w:val="it-IT" w:eastAsia="zh-CN"/>
        </w:rPr>
        <w:tab/>
        <w:t>Vào thời điểm mà tôi đến đó, tôi nghĩ, “Cậu ơi, ta phải đi về nhà thôi. Ta phải về thăm vợ và các con của mình. Ta phải đi đến Nhà thờ một lần nữa và giảng dạy.” Khi tôi đến đây và trở về lại để giảng một lần nữa, hôn vợ mình và ôm các con vào lòng, chạy ra vườn để cắt cỏ, và một chiếc máy bay bay qua. Tôi dừng lại và lau mồ hôi trên mặt và tôi muốn đi với anh ta. Tôi sẽ đi đến một nơi nào đó. Vâng, tôi nghĩ tôi sẽ đi đến đó, và tôi đi đến đó và tôi giảng dạy ở đó một lúc rồi nhìn quanh... Có một chiếc khác bay qua; Tôi định đi với anh ta. Xem nào, không có một chỗ ngồi nào nữa cho tôi. Tôi không thể đi cùng được. Tôi không ngơi nghỉ, cứ di chuyển hết nơi nầy đến nơi khác, có một cái gì đó, tôi không thể làm khác được. Có một điều gì đó ở trong tôi, và tôi biết rằng tôi phải làm điều đó.</w:t>
      </w:r>
    </w:p>
    <w:p>
      <w:pPr>
        <w:pStyle w:val="Normal"/>
        <w:snapToGrid w:val="false"/>
        <w:spacing w:lineRule="exact" w:line="260" w:before="0" w:after="80"/>
        <w:jc w:val="both"/>
        <w:rPr/>
      </w:pPr>
      <w:r>
        <w:rPr>
          <w:sz w:val="23"/>
          <w:szCs w:val="22"/>
          <w:vertAlign w:val="superscript"/>
          <w:lang w:val="it-IT" w:eastAsia="zh-CN"/>
        </w:rPr>
        <w:t>75</w:t>
      </w:r>
      <w:r>
        <w:rPr>
          <w:sz w:val="23"/>
          <w:szCs w:val="22"/>
          <w:lang w:val="it-IT" w:eastAsia="zh-CN"/>
        </w:rPr>
        <w:tab/>
        <w:t>Một Hội thánh đang ở trong tình trạng như hiện nay, tôi cảm thấy ghê sợ khi phải đi xa khỏi đây. Và tôi luôn nghĩ về tất cả các bạn những người đang ngồi ở đây và tôi tin rằng tôi sẽ trải qua một điều bất di bất dịch ở vùng đất vinh quang nầy. Chúng ta có rất nhiều người tốt, chất liệu tốt, rắn chắc, một dân khoẻ mạnh. Chỉ mới đây thôi, có một cuộc phục hưng nổ ra tại Hội thánh nầy, ở giữa dân nầy. Thánh Linh đến ở giữa họ và bắt đầu ban cho những món quà. Tôi chứng kiến điều đó và thấy liệu có phải họ đã đi dần vào sự cuồng tín không. Mỗi lần họ bắt đầu được cảm động theo cách đó, Thánh Linh kiểm tra và mang điều đó trở về đây. Tôi nghĩ, “Hãy thờ phượng Chúa.” Thấy không? Các bạn giữ chỗ của mình ở đó; Thật tốt. Đúng không?</w:t>
      </w:r>
    </w:p>
    <w:p>
      <w:pPr>
        <w:pStyle w:val="Normal"/>
        <w:snapToGrid w:val="false"/>
        <w:spacing w:lineRule="exact" w:line="260" w:before="0" w:after="80"/>
        <w:jc w:val="both"/>
        <w:rPr/>
      </w:pPr>
      <w:r>
        <w:rPr>
          <w:sz w:val="23"/>
          <w:szCs w:val="22"/>
          <w:vertAlign w:val="superscript"/>
          <w:lang w:val="it-IT" w:eastAsia="zh-CN"/>
        </w:rPr>
        <w:t>76</w:t>
      </w:r>
      <w:r>
        <w:rPr>
          <w:sz w:val="23"/>
          <w:szCs w:val="22"/>
          <w:lang w:val="it-IT" w:eastAsia="zh-CN"/>
        </w:rPr>
        <w:tab/>
        <w:t>Ồ, những gì tôi suy nghĩ là như thế nầy. Nếu có thể được, khi tôi bắt đầu đi đến một nơi nào đó, tôi không biết tôi sẽ đi đâu. Nhưng tôi vẫn chưa xác định, tôi sẽ không ở đây. Tôi không thể làm điều đó. Tôi sẽ di chuyển đến một nơi nào đó. Và cũng có thể là tôi không ở đó lâu nhưng chỉ một vài ngày sau tôi lại chuyển đi chỗ khác nữa. Tôi cần phải đi đến một nơi khác; Tôi không biết mình sẽ đi đâu. Giống như Áp-ra-ham, ông cũng không biết ông sẽ đi đâu. Ông chỉ băng qua sông và bắt đầu đi. Thế thôi.</w:t>
      </w:r>
    </w:p>
    <w:p>
      <w:pPr>
        <w:pStyle w:val="Normal"/>
        <w:snapToGrid w:val="false"/>
        <w:spacing w:lineRule="exact" w:line="260" w:before="0" w:after="80"/>
        <w:jc w:val="both"/>
        <w:rPr/>
      </w:pPr>
      <w:r>
        <w:rPr>
          <w:sz w:val="23"/>
          <w:szCs w:val="22"/>
          <w:vertAlign w:val="superscript"/>
          <w:lang w:val="it-IT" w:eastAsia="zh-CN"/>
        </w:rPr>
        <w:t>77</w:t>
      </w:r>
      <w:r>
        <w:rPr>
          <w:sz w:val="23"/>
          <w:szCs w:val="22"/>
          <w:lang w:val="it-IT" w:eastAsia="zh-CN"/>
        </w:rPr>
        <w:tab/>
        <w:t>Tôi cảm nhận được những gì chúng ta phải làm ở đây trong thời điểm hiện tại nầy... Tôi tin rằng chúng ta cần có một Nhà thờ. Tôi nghĩ nhà của Đức Chúa Trời... Các bạn nói, “Vâng, những gì chúng ta có, bỏ hết tiền bạc vào đó nếu như Chúa sắp tái lâm thì sao?” Ồ, giữ tiền lại thì có ích gì khi Chúa đến? Đúng không các bạn? Và nếu dân sự đầu tư tiền bạc cho Nhà thờ thì đó là trách nhiệm của chúng ta, bầu cử với 100% phần trăm như tôi thấy tối hôm đó, để xây dựng một Nhà thờ, vì vậy đã xây dựng nó. Tôi nói sẽ xây dựng Nhà thờ nầy. Vâng.</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78</w:t>
      </w:r>
      <w:r>
        <w:rPr>
          <w:sz w:val="23"/>
          <w:szCs w:val="22"/>
          <w:lang w:val="it-IT" w:eastAsia="zh-CN"/>
        </w:rPr>
        <w:tab/>
        <w:t>Tôi chưa hề trình bày điều nầy trước đây, nhưng tôi muốn làn như vậy trước các quí ông ở đây. Không muốn có quí bà ở đây, bởi vì người thì nghiêng theo cách nầy, cách kia. Bây giờ, tôi cố gắng nói với các bạn lý do tại sao tôi muốn làm điều đó. Tôi nghĩ nầy Chúa sẽ tái lâm trong tuần đến, chúng ta hãy khởi công Nhà thờ trong tuần nầy. Dĩ nhiên, chúng ta hãy bày tỏ Ngài. Chúng ta hãy đứng trên cột trụ trách nhiệm của chúng ta. Vâng. Và nếu chúng ta -- khi Hội thánh được xây dựng,</w:t>
      </w:r>
    </w:p>
    <w:p>
      <w:pPr>
        <w:pStyle w:val="Normal"/>
        <w:snapToGrid w:val="false"/>
        <w:spacing w:lineRule="exact" w:line="260" w:before="0" w:after="80"/>
        <w:jc w:val="both"/>
        <w:rPr/>
      </w:pPr>
      <w:r>
        <w:rPr>
          <w:sz w:val="23"/>
          <w:szCs w:val="22"/>
          <w:vertAlign w:val="superscript"/>
          <w:lang w:val="it-IT" w:eastAsia="zh-CN"/>
        </w:rPr>
        <w:t>79</w:t>
      </w:r>
      <w:r>
        <w:rPr>
          <w:sz w:val="23"/>
          <w:szCs w:val="22"/>
          <w:lang w:val="it-IT" w:eastAsia="zh-CN"/>
        </w:rPr>
        <w:tab/>
        <w:t>Tại sao? Nói nếu Ngài 10 năm nữa mới đến thì sao? Nếu Ngài sẽ đến 20 năm thì sao? Hoặc là 100 năm nữa thì sao? Cho dù thế nào, khi nào Ngài đến, điều đó không thành vấn đề. Chúng ta biết Ngài sẽ đến trước thời điểm đó, bởi vì chúng ta không thể sống lâu ngoài -- 100 năm nữa. Ngài sẽ đến vì chúng ta, nhưng chúng ta phải rời bỏ những phần ở phía sau mình. Và tôi nghĩ điều nầy, tại sao không để cho Ban Trị sự Hội thánh ở đây, nói với họ bây giờ đứng ra xây dựng Nhà thờ? Xây dựng lên ở đây, làm cho nó khang trang, và là một nơi tốt đẹp cho dân sự có thể đến nhóm lại.</w:t>
      </w:r>
    </w:p>
    <w:p>
      <w:pPr>
        <w:pStyle w:val="Normal"/>
        <w:snapToGrid w:val="false"/>
        <w:spacing w:lineRule="exact" w:line="260" w:before="0" w:after="80"/>
        <w:jc w:val="both"/>
        <w:rPr/>
      </w:pPr>
      <w:r>
        <w:rPr>
          <w:sz w:val="23"/>
          <w:szCs w:val="22"/>
          <w:vertAlign w:val="superscript"/>
          <w:lang w:val="it-IT" w:eastAsia="zh-CN"/>
        </w:rPr>
        <w:t>80</w:t>
      </w:r>
      <w:r>
        <w:rPr>
          <w:sz w:val="23"/>
          <w:szCs w:val="22"/>
          <w:lang w:val="it-IT" w:eastAsia="zh-CN"/>
        </w:rPr>
        <w:tab/>
        <w:t>Tôi đề xuất Anh Neville là Mục sư của Hội thánh nầy, với điều kiện là Hội thánh phải đề xuất anh lên làm Mục sư; Đó là sự bầu cử của Hội thánh. Miễn là anh ta chịu giữ chức vụ nầy, và sống bằng đức tin, và muốn đến, cảm nhận được sự dẫn dắt của Chúa, thì sự dẫn dắt của Chúa để anh ở lại đây nếu hội chúng cũng bầu chọn giống như vậy.</w:t>
      </w:r>
    </w:p>
    <w:p>
      <w:pPr>
        <w:pStyle w:val="Normal"/>
        <w:snapToGrid w:val="false"/>
        <w:spacing w:lineRule="exact" w:line="260" w:before="0" w:after="80"/>
        <w:jc w:val="both"/>
        <w:rPr/>
      </w:pPr>
      <w:r>
        <w:rPr>
          <w:sz w:val="23"/>
          <w:szCs w:val="22"/>
          <w:vertAlign w:val="superscript"/>
          <w:lang w:val="it-IT" w:eastAsia="zh-CN"/>
        </w:rPr>
        <w:t>81</w:t>
      </w:r>
      <w:r>
        <w:rPr>
          <w:sz w:val="23"/>
          <w:szCs w:val="22"/>
          <w:lang w:val="it-IT" w:eastAsia="zh-CN"/>
        </w:rPr>
        <w:tab/>
        <w:t xml:space="preserve">Tôi sẽ nói với mỗi người ngồi ở đây, những người kia, như Anh Crase và Anh Junior và hết thảy họ, miễn là họ chịu đựng được trách nhiệm của mình và họ hỗ trợ lẫn nhau. Các bạn không thể đi đến đối mặt với Giáo hội Giám Lý; Các bạn không có mối thông công với họ. Giáo hội Báp-tít, các bạn đi nói chuyện về việc nói tiếng lạ và làm báp-têm trong Danh Chúa Jêsus, họ sẽ tống cổ các bạn ra ngoài ngay tức khắc. [Anh Branham bật mấy ngón tay. - Bt] Thật vậy. Các bạn ngồi quanh đây, các bạn giống như một - một con chim bồ câu ở giữa một bầy quạ. Các bạn không có một tình bạn hữu nào cả. Các bạn sẽ chết. Các bạn không thể đùa giỡn với Giáo hội Giám Lý và Giáo hội Báp-tít trong lúc nầy, hãy nhớ điều đó. Ồ, tôi sẽ không nói điều đó nữa, tôi chỉ đưa ra một sự so sánh. Có nhiều người của Giáo hội Giám Lý và Báp-tít rất tốt, họ là những người hiền lành, nhưng tôi muốn nói về tình bạn hữu. Có một anh tên là gì đó đã trở về tối nay, một nhà truyền giáo đang ngồi sau đó, Anh J. T. Parnell, Anh Beeler. Tôi tin anh em nầy có mặt ở đây, một vài người trong số họ... Nhiều bạn có mặt ở đây, những chiến binh của Đức Chúa Trời, kêu gọi dâng đời sống của các bạn, các bạn có thể làm một điều gì đó. Đừng chần chờ gì nữa. Hãy làm một điều gì đó. Nếu các bạn không làm ngoại trừ một linh hồn được cứu, hãy vì linh hồn được cứu đó. Mỗi người trong chúng ta. </w:t>
      </w:r>
    </w:p>
    <w:p>
      <w:pPr>
        <w:pStyle w:val="Normal"/>
        <w:snapToGrid w:val="false"/>
        <w:spacing w:lineRule="exact" w:line="260" w:before="0" w:after="80"/>
        <w:jc w:val="both"/>
        <w:rPr/>
      </w:pPr>
      <w:r>
        <w:rPr>
          <w:sz w:val="23"/>
          <w:szCs w:val="22"/>
          <w:vertAlign w:val="superscript"/>
          <w:lang w:val="it-IT" w:eastAsia="zh-CN"/>
        </w:rPr>
        <w:t>82</w:t>
      </w:r>
      <w:r>
        <w:rPr>
          <w:sz w:val="23"/>
          <w:szCs w:val="22"/>
          <w:lang w:val="it-IT" w:eastAsia="zh-CN"/>
        </w:rPr>
        <w:tab/>
        <w:t>Tôi nghĩ Hội thánh nầy, nếu các bạn thực hiện điều nầy, khi các bạn xây dựng Hội thánh, làm cho nó giống như tổng hành dinh của các bạn và Anh Neville ở đây giống như một bậc Trưởng lão ở giữa các bạn. Thấy không? Và đôi khi các bạn đưa một câu hỏi mà các bạn không thể bàn luận với Hội thánh của các bạn ở đây, song đem câu hỏi đó đến cho Anh Neville và hết thảy các bạn cùng nhau bàn bạc thảo luận. Nếu như các bạn không thể đi đến quyết định cuối cùng, thì tôi sẽ đến sớm, và chúng ta sẽ cùng nhau giải quyết việc đó.</w:t>
      </w:r>
    </w:p>
    <w:p>
      <w:pPr>
        <w:pStyle w:val="Normal"/>
        <w:snapToGrid w:val="false"/>
        <w:spacing w:lineRule="exact" w:line="260" w:before="0" w:after="80"/>
        <w:jc w:val="both"/>
        <w:rPr/>
      </w:pPr>
      <w:r>
        <w:rPr>
          <w:sz w:val="23"/>
          <w:szCs w:val="22"/>
          <w:vertAlign w:val="superscript"/>
          <w:lang w:val="it-IT" w:eastAsia="zh-CN"/>
        </w:rPr>
        <w:t>83</w:t>
      </w:r>
      <w:r>
        <w:rPr>
          <w:sz w:val="23"/>
          <w:szCs w:val="22"/>
          <w:lang w:val="it-IT" w:eastAsia="zh-CN"/>
        </w:rPr>
        <w:tab/>
        <w:t>Và rồi ở đây, huấn luyện trong nhóm các Mục sư của các bạn, những người mà các bạn thấy rằng mình có sự kêu gọi dâng trọn đời sống cho chức vụ nầy. Huấn luyện họ là những người trai trẻ, hãy đem họ đến với bậc Trưởng lão ở đây. Hết thảy các bạn ngồi lại cùng nhau trong một buổi hiệp nguyện của các Mục sư và ở đó giảng dạy những điều sâu nhiệm hơn về Đức Chúa Trời. Đừng đi đến một kết thúc không tốt đẹp. Giữ những người mà có thể có sự tự tin để trở thành một người lãnh đạo cho các bạn. Và sau đó nếu các bạn không nhìn thấy chính xác con đường anh ta làm hoặc đi, điều đó không sao cả. Các bạn phải có đức tin dù thế nào đi nữa, hãy tiến lên. Có lẽ khi chúng ta đi cùng nhau, hết thảy chúng ta cùng làm việc với nhau, chúng ta hãy cầu nguyện, sự bày tỏ rõ ràng của Đức Chúa Trời sẽ đến, và Ngài sẽ ban cho chúng ta những gì chúng ta cần, các bạn thấy đấy, và chúng ta biết mình phải làm việc đó như thế nào.</w:t>
      </w:r>
    </w:p>
    <w:p>
      <w:pPr>
        <w:pStyle w:val="Normal"/>
        <w:snapToGrid w:val="false"/>
        <w:spacing w:lineRule="exact" w:line="260" w:before="0" w:after="80"/>
        <w:jc w:val="both"/>
        <w:rPr/>
      </w:pPr>
      <w:r>
        <w:rPr>
          <w:sz w:val="23"/>
          <w:szCs w:val="22"/>
          <w:vertAlign w:val="superscript"/>
          <w:lang w:val="it-IT" w:eastAsia="zh-CN"/>
        </w:rPr>
        <w:t>84</w:t>
      </w:r>
      <w:r>
        <w:rPr>
          <w:sz w:val="23"/>
          <w:szCs w:val="22"/>
          <w:lang w:val="it-IT" w:eastAsia="zh-CN"/>
        </w:rPr>
        <w:tab/>
        <w:t>Ở đó, các Giáo hội có thể đến nghe. Và sự huấn luyện một nhóm người. Nếu tôi ở trong công tác truyền giảng Phúc âm ở đâu đó, đó là những nơi tôi có thể đưa họ đến, toàn cầu.</w:t>
      </w:r>
    </w:p>
    <w:p>
      <w:pPr>
        <w:pStyle w:val="Normal"/>
        <w:snapToGrid w:val="false"/>
        <w:spacing w:lineRule="exact" w:line="260" w:before="0" w:after="80"/>
        <w:jc w:val="both"/>
        <w:rPr/>
      </w:pPr>
      <w:r>
        <w:rPr>
          <w:sz w:val="23"/>
          <w:szCs w:val="22"/>
          <w:vertAlign w:val="superscript"/>
          <w:lang w:val="it-IT" w:eastAsia="zh-CN"/>
        </w:rPr>
        <w:t>85</w:t>
      </w:r>
      <w:r>
        <w:rPr>
          <w:sz w:val="23"/>
          <w:szCs w:val="22"/>
          <w:lang w:val="it-IT" w:eastAsia="zh-CN"/>
        </w:rPr>
        <w:tab/>
        <w:t>Còn ở India thì sao, quay trở lại India. Và ở đó tôi nói với những người dân, có lẽ họ có hàng ngàn người, ở đó trong 1 hoặc 2 tuần, và họ gặp Mục sư, họ yêu mến điều đó, họ tin đó là Chân lý, họ ra khỏi sự mê muội. Ở đó họ có... Và có lẽ 2 hoặc 3 tuần, khi tôi ghé lại đó 2 đêm, và dường như có đến 100.000 người trở về với Đấng Christ, không có nơi nào để đi. Ngày hôm sau tôi lên máy bay và trở về lại Rome, sau đó đi đến Mỹ, bỏ họ giống như chiên đi vào giữa bầy muông sói. Nếu tôi có một nhóm người thì sao, những người trẻ được huấn luyện trong Sứ điệp nói rằng, “Ồ, xin chờ cho một phút, trước khi tôi rời khỏi đây, chúng ta sẽ lập lại trật tự của Hội thánh. Tôi nhờ một người mà tôi đã gửi điện tín cho ông, và họ nhận tiền; Họ đang trên đường đến đây ngay bây giờ để đảm nhiệm công việc nầy, một người rất sốt sắng. Có 2, 3 người nữa cùng đi với ông, mấy người đó là phụ tá của ông.”</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86</w:t>
      </w:r>
      <w:r>
        <w:rPr>
          <w:sz w:val="23"/>
          <w:szCs w:val="22"/>
          <w:lang w:val="it-IT" w:eastAsia="zh-CN"/>
        </w:rPr>
        <w:tab/>
        <w:t>Một Hội thánh của Đứctin nầy có thể lập ở đây, mà sẽ là tiền đồn ở Ấn-độ, tiền đồn ở Đức, tiền đồn ở Thụy-sĩ (Switzerland). Ngay bây giờ, chúng ta đã có nhiều Hội thánh như vậy ở khắp các quốc gia nơi mà tôi đã đến. Và Sứ điệp... Rồi từ đó sang nước khác, và từ nước khác sang nước khác nữa. Các bạn hiểu ý tôi nói gì không? [Các anh nói, “A-men!”]</w:t>
      </w:r>
    </w:p>
    <w:p>
      <w:pPr>
        <w:pStyle w:val="Normal"/>
        <w:snapToGrid w:val="false"/>
        <w:spacing w:lineRule="exact" w:line="260"/>
        <w:jc w:val="both"/>
        <w:rPr/>
      </w:pPr>
      <w:r>
        <w:rPr>
          <w:sz w:val="23"/>
          <w:szCs w:val="22"/>
          <w:vertAlign w:val="superscript"/>
          <w:lang w:val="it-IT" w:eastAsia="zh-CN"/>
        </w:rPr>
        <w:t>87</w:t>
      </w:r>
      <w:r>
        <w:rPr>
          <w:sz w:val="23"/>
          <w:szCs w:val="22"/>
          <w:lang w:val="it-IT" w:eastAsia="zh-CN"/>
        </w:rPr>
        <w:tab/>
        <w:t>Tối mai hay tối mốt, các bạn sẽ thấy Mattsson-Boze, là một người bạn của tôi. Các bạn sẽ thấy một người thế nào, một người Thụy-điển bị què ở Tangayika. Anh ta đi đến đó. Và Mattsson-Boze là một người tốt, nhưng anh ta không tin vào Đức tin mà chúng ta tin.</w:t>
      </w:r>
    </w:p>
    <w:p>
      <w:pPr>
        <w:pStyle w:val="Normal"/>
        <w:snapToGrid w:val="false"/>
        <w:spacing w:lineRule="exact" w:line="260"/>
        <w:jc w:val="both"/>
        <w:rPr/>
      </w:pPr>
      <w:r>
        <w:rPr>
          <w:sz w:val="23"/>
          <w:szCs w:val="22"/>
          <w:vertAlign w:val="superscript"/>
          <w:lang w:val="it-IT" w:eastAsia="zh-CN"/>
        </w:rPr>
        <w:t>88</w:t>
      </w:r>
      <w:r>
        <w:rPr>
          <w:sz w:val="23"/>
          <w:szCs w:val="22"/>
          <w:lang w:val="it-IT" w:eastAsia="zh-CN"/>
        </w:rPr>
        <w:tab/>
        <w:t>Tôi dẫn anh ta đi ra ngoài và ràng buộc anh ta vào Lời Kinh thánh ở một nơi như vậy. Tôi nói, “Mattsson nầy, anh là bạn tốt của tôi. Anh đừng nên nhảy hay chạy đi; Chúng ta sẽ đứng đây và nắm 2 tay lại với nhau như các anh em tín hữu Cơ-đốc và nói chuyện.” Thấy không?</w:t>
      </w:r>
    </w:p>
    <w:p>
      <w:pPr>
        <w:pStyle w:val="Normal"/>
        <w:snapToGrid w:val="false"/>
        <w:spacing w:lineRule="exact" w:line="260"/>
        <w:jc w:val="both"/>
        <w:rPr/>
      </w:pPr>
      <w:r>
        <w:rPr>
          <w:sz w:val="23"/>
          <w:szCs w:val="22"/>
          <w:vertAlign w:val="superscript"/>
          <w:lang w:val="it-IT" w:eastAsia="zh-CN"/>
        </w:rPr>
        <w:t>89</w:t>
      </w:r>
      <w:r>
        <w:rPr>
          <w:sz w:val="23"/>
          <w:szCs w:val="22"/>
          <w:lang w:val="it-IT" w:eastAsia="zh-CN"/>
        </w:rPr>
        <w:tab/>
        <w:t>Đem một Sứ điệp đến với anh và anh ta chỉ đứng đó và nói, “Anh Branham à, Anh chắc chắn đúng.”</w:t>
      </w:r>
    </w:p>
    <w:p>
      <w:pPr>
        <w:pStyle w:val="Normal"/>
        <w:snapToGrid w:val="false"/>
        <w:spacing w:lineRule="exact" w:line="260"/>
        <w:jc w:val="both"/>
        <w:rPr/>
      </w:pPr>
      <w:r>
        <w:rPr>
          <w:sz w:val="23"/>
          <w:szCs w:val="22"/>
          <w:vertAlign w:val="superscript"/>
          <w:lang w:val="it-IT" w:eastAsia="zh-CN"/>
        </w:rPr>
        <w:t>90</w:t>
      </w:r>
      <w:r>
        <w:rPr>
          <w:sz w:val="23"/>
          <w:szCs w:val="22"/>
          <w:lang w:val="it-IT" w:eastAsia="zh-CN"/>
        </w:rPr>
        <w:tab/>
        <w:t>Tôi nói, “Ồ, Mattsson, anh không tin điều đó hoặc là chấp nhận điều đó.”</w:t>
      </w:r>
    </w:p>
    <w:p>
      <w:pPr>
        <w:pStyle w:val="Normal"/>
        <w:snapToGrid w:val="false"/>
        <w:spacing w:lineRule="exact" w:line="260"/>
        <w:jc w:val="both"/>
        <w:rPr/>
      </w:pPr>
      <w:r>
        <w:rPr>
          <w:sz w:val="23"/>
          <w:szCs w:val="22"/>
          <w:vertAlign w:val="superscript"/>
          <w:lang w:val="it-IT" w:eastAsia="zh-CN"/>
        </w:rPr>
        <w:t>91</w:t>
      </w:r>
      <w:r>
        <w:rPr>
          <w:sz w:val="23"/>
          <w:szCs w:val="22"/>
          <w:lang w:val="it-IT" w:eastAsia="zh-CN"/>
        </w:rPr>
        <w:tab/>
        <w:t>“Vâng, Anh Branham, tôi tin những gì Anh nói là Lẽ thật.”</w:t>
      </w:r>
    </w:p>
    <w:p>
      <w:pPr>
        <w:pStyle w:val="Normal"/>
        <w:snapToGrid w:val="false"/>
        <w:spacing w:lineRule="exact" w:line="260" w:before="0" w:after="80"/>
        <w:jc w:val="both"/>
        <w:rPr/>
      </w:pPr>
      <w:r>
        <w:rPr>
          <w:sz w:val="23"/>
          <w:szCs w:val="22"/>
          <w:vertAlign w:val="superscript"/>
          <w:lang w:val="it-IT" w:eastAsia="zh-CN"/>
        </w:rPr>
        <w:t>92</w:t>
      </w:r>
      <w:r>
        <w:rPr>
          <w:sz w:val="23"/>
          <w:szCs w:val="22"/>
          <w:lang w:val="it-IT" w:eastAsia="zh-CN"/>
        </w:rPr>
        <w:tab/>
        <w:t>“Vậy thì tại sao anh chấp nhận điều đó?” Thấy không? Làm cháy lên điều đó hoàn toàn đối với anh ta và anh... Ngay sau đó anh ta bỏ đi, anh ta chết. Thấy không?</w:t>
      </w:r>
    </w:p>
    <w:p>
      <w:pPr>
        <w:pStyle w:val="Normal"/>
        <w:snapToGrid w:val="false"/>
        <w:spacing w:lineRule="exact" w:line="260" w:before="0" w:after="80"/>
        <w:jc w:val="both"/>
        <w:rPr/>
      </w:pPr>
      <w:r>
        <w:rPr>
          <w:sz w:val="23"/>
          <w:szCs w:val="22"/>
          <w:vertAlign w:val="superscript"/>
          <w:lang w:val="it-IT" w:eastAsia="zh-CN"/>
        </w:rPr>
        <w:t>93</w:t>
      </w:r>
      <w:r>
        <w:rPr>
          <w:sz w:val="23"/>
          <w:szCs w:val="22"/>
          <w:lang w:val="it-IT" w:eastAsia="zh-CN"/>
        </w:rPr>
        <w:tab/>
        <w:t>Nhưng hãy xem những gì người đàn ông đó đã làm trong sứ mệnh của mình, chỉ một người, bởi vì ông có thể được đưa trở về Chicago và đón Burton và những người khác còn lại, và đưa họ đến đó giống như vậy và bắt đầu làm việc cho đến bây giờ, họ đã thức tỉnh được 10.000 người trong một cuộc phục hưng. Không phải người có những món quà, nhưng một người mà có đủ can đảm để đi đến đó và khởi sự công việc. Những gì được thực hiện dưới sự việc nầy? Đó sẽ là một đội ngũ hàng triệu người. Chắc chắn như vậy. Chúng ta đánh mất cơ hội đó. Đó là những gì tôi đề nghị.</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94</w:t>
      </w:r>
      <w:r>
        <w:rPr>
          <w:sz w:val="23"/>
          <w:szCs w:val="22"/>
          <w:lang w:val="it-IT" w:eastAsia="zh-CN"/>
        </w:rPr>
        <w:tab/>
        <w:t>Hãy nhớ lại, khi làm việc nầy, các bạn sẽ thấy có nhiều lần các bạn đồng tình với Anh A hay B gì đó. Các bạn sẽ không đồng tình với những người ở đây. Và hãy nhớ, khi các bạn đến một tụ điểm nào đó và nói, “Ô, bởi vì anh ta không tin điều đó cũng giống như tôi, tôi không thể có...” Có một điều gì đó không ổn đối với bạn rồi đấy. Không phải có vấn đề với người khác đâu; Đó là cái gì đó không ổn đối với chính bạn. Khi anh em là những người đang thử cùng nhau tổ chức!</w:t>
      </w:r>
    </w:p>
    <w:p>
      <w:pPr>
        <w:pStyle w:val="Normal"/>
        <w:snapToGrid w:val="false"/>
        <w:spacing w:lineRule="exact" w:line="260" w:before="0" w:after="80"/>
        <w:jc w:val="both"/>
        <w:rPr/>
      </w:pPr>
      <w:r>
        <w:rPr>
          <w:sz w:val="23"/>
          <w:szCs w:val="22"/>
          <w:vertAlign w:val="superscript"/>
          <w:lang w:val="it-IT" w:eastAsia="zh-CN"/>
        </w:rPr>
        <w:t>95</w:t>
      </w:r>
      <w:r>
        <w:rPr>
          <w:sz w:val="23"/>
          <w:szCs w:val="22"/>
          <w:lang w:val="it-IT" w:eastAsia="zh-CN"/>
        </w:rPr>
        <w:tab/>
        <w:t>Có một điều, những Branham chúng ta, có 9 người trong chúng ta và chúng ta đấu tranh như những con chó yêu quí, nhưng trên hết mọi sự, khi chúng ta đi qua cuộc chiến, chúng ta vẫn mãi là những Branham. Thấy không? Nhưng chúng ta phải đấu tranh. Các bạn làm điều đó trong gia đình của mình, nhưng họ vẫn là các anh em của các bạn. Và đó là cách phải làm như vậy. Chúng ta có thể khác nhau, điều đó không sao, nhưng chúng ta vẫn là một. Chúng ta là một trong Đấng Christ. Chúng ta tin Sứ điệp nầy và hãy ở cùng với Sứ điệp ấy.</w:t>
      </w:r>
    </w:p>
    <w:p>
      <w:pPr>
        <w:pStyle w:val="Normal"/>
        <w:snapToGrid w:val="false"/>
        <w:spacing w:lineRule="exact" w:line="260" w:before="0" w:after="80"/>
        <w:jc w:val="both"/>
        <w:rPr/>
      </w:pPr>
      <w:r>
        <w:rPr>
          <w:sz w:val="23"/>
          <w:szCs w:val="22"/>
          <w:vertAlign w:val="superscript"/>
          <w:lang w:val="it-IT" w:eastAsia="zh-CN"/>
        </w:rPr>
        <w:t>96</w:t>
      </w:r>
      <w:r>
        <w:rPr>
          <w:sz w:val="23"/>
          <w:szCs w:val="22"/>
          <w:lang w:val="it-IT" w:eastAsia="zh-CN"/>
        </w:rPr>
        <w:tab/>
        <w:t>Và tôi nghĩ rằng đó là điều chúng ta nên giữ thực hiện tiếp tục cho đến chừng Chúa Jêsus đến. Và đó là những gì tôi muốn nói.Và tôi tin rằng nếu các bạn có giống như...</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97</w:t>
      </w:r>
      <w:r>
        <w:rPr>
          <w:sz w:val="23"/>
          <w:szCs w:val="22"/>
          <w:lang w:val="it-IT" w:eastAsia="zh-CN"/>
        </w:rPr>
        <w:tab/>
        <w:t>Hãy xem, các bạn phải tâm huyết với Sứ điệp. Nếu các bạn không tâm huyết, thì chắc chắn là có điều gì đó không ổn. Có gì đó sai trật. Các bạn phải... Đừng nói rằng, “Vâng, tháng trước tôi thật sự đầy nhiệt huyết, nhưng tôi không biết.” Thấy không, lại có điều gì không ổn ở đâu đó. Các bạn phải có nhiệt huyết mọi lúc mọi nơi và luôn giữ sự mạnh mẽ đó; Vì ma quỉ luôn cố tấn công các bạn.</w:t>
      </w:r>
    </w:p>
    <w:p>
      <w:pPr>
        <w:pStyle w:val="Normal"/>
        <w:snapToGrid w:val="false"/>
        <w:spacing w:lineRule="exact" w:line="260" w:before="0" w:after="80"/>
        <w:jc w:val="both"/>
        <w:rPr/>
      </w:pPr>
      <w:r>
        <w:rPr>
          <w:sz w:val="23"/>
          <w:szCs w:val="22"/>
          <w:lang w:val="it-IT" w:eastAsia="zh-CN"/>
        </w:rPr>
        <w:t xml:space="preserve">  </w:t>
      </w:r>
      <w:r>
        <w:rPr>
          <w:sz w:val="23"/>
          <w:szCs w:val="22"/>
          <w:lang w:val="it-IT" w:eastAsia="zh-CN"/>
        </w:rPr>
        <w:tab/>
        <w:t xml:space="preserve"> Giống như tôi luôn luôn thích vị Tổng thống cũ của chúng ta, Ngài Eisenhower. Tôi có một sự ngưỡng mộ lớn đối với Tướng Eisenhower. Ông ta nói, “Khi chúng ta chiến đấu, có nhiều lần chúng ta nhặt đạn và bỏ vào cây súng và kéo cò thì đạn sẽ rơi xuống và nó vỡ ra, nhưng nó không biến mất.” Nói, “Chúng ta không từ bỏ. Chúng ta phải đặt một viên đạn khác vào đó, và nó cũng bị.” Ông ta nói, “Chúng ta vẫn không từ bỏ, chúng ta vẫn cứ bắn mãi cho đến khi nào hết sạch.”</w:t>
      </w:r>
    </w:p>
    <w:p>
      <w:pPr>
        <w:pStyle w:val="Normal"/>
        <w:snapToGrid w:val="false"/>
        <w:spacing w:lineRule="exact" w:line="260" w:before="0" w:after="80"/>
        <w:jc w:val="both"/>
        <w:rPr/>
      </w:pPr>
      <w:r>
        <w:rPr>
          <w:sz w:val="23"/>
          <w:szCs w:val="22"/>
          <w:vertAlign w:val="superscript"/>
          <w:lang w:val="it-IT" w:eastAsia="zh-CN"/>
        </w:rPr>
        <w:t>98</w:t>
      </w:r>
      <w:r>
        <w:rPr>
          <w:sz w:val="23"/>
          <w:szCs w:val="22"/>
          <w:lang w:val="it-IT" w:eastAsia="zh-CN"/>
        </w:rPr>
        <w:tab/>
        <w:t>Vậy đó, đó là cách để chiến thắng trong chiến tranh. Hãy giữ lấy điều đó. Ném con sò vào súng và kéo cò. Các bạn nhắm trúng đích để bắn nó. Và nếu nó không biến mất, hãy vứt nó ra ngoài và ném cái khác vào, rồi thử bắn lại lần nữa. Ném nó vào và thử bắn lại cho đến khi nó biến mất. Có một viên trong số đó vẫn còn sống. Và một con sẽ biến mất. Vậy nên đó là cách mà chúng ta nên làm. Hãy cố giữ bắn liên tục đừng ngớt, bắn mãi cho đến khi một điều gì đó xảy ra.</w:t>
      </w:r>
    </w:p>
    <w:p>
      <w:pPr>
        <w:pStyle w:val="Normal"/>
        <w:snapToGrid w:val="false"/>
        <w:spacing w:lineRule="exact" w:line="260" w:before="0" w:after="80"/>
        <w:jc w:val="both"/>
        <w:rPr/>
      </w:pPr>
      <w:r>
        <w:rPr>
          <w:sz w:val="23"/>
          <w:szCs w:val="22"/>
          <w:vertAlign w:val="superscript"/>
          <w:lang w:val="it-IT" w:eastAsia="zh-CN"/>
        </w:rPr>
        <w:t>99</w:t>
      </w:r>
      <w:r>
        <w:rPr>
          <w:sz w:val="23"/>
          <w:szCs w:val="22"/>
          <w:lang w:val="it-IT" w:eastAsia="zh-CN"/>
        </w:rPr>
        <w:tab/>
      </w:r>
      <w:r>
        <w:rPr>
          <w:sz w:val="23"/>
          <w:szCs w:val="22"/>
          <w:lang w:val="fr-CA" w:eastAsia="zh-CN"/>
        </w:rPr>
        <w:t>Tôi đang làm gì à? Tôi đang cố bắn cho hết đây. Tôi đang đi ra ở đây để biết cho hết ngay cả - bất kỳ sự lãnh đạo hay trách nhiệm nào. Hàng triệu người nhình vào các bạn hỏi, “Bạn đang làm gì vậy? Bước tiếp theo là gì?” Một số người nghĩ tôi đã chết, vài người nghĩ như vậy. Thậm chí khi phát súng nổ ra ngày hôm đó, và họ nói rằng tôi đã tự sát, nầy nọ đủ thứ, tin đồn đó lan ra khắp nước và đủ thứ điều nữa. Thấy không? Nhưng các bạn phải tranh chiến đấu với tất cả điều đó. Thế thì các bạn đang có một gánh nặng về dân sự.</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100</w:t>
      </w:r>
      <w:r>
        <w:rPr>
          <w:sz w:val="23"/>
          <w:szCs w:val="22"/>
          <w:lang w:val="fr-CA" w:eastAsia="zh-CN"/>
        </w:rPr>
        <w:tab/>
        <w:t>Thử tưởng tượng nếu Đức Chúa Trời đặt để trong bạn để bạn biết tấm lòng của dân sự mà bạn nói chuyện với họ thì sao. Hãy suy nghĩ về điều đó. Đúng không? Thưa anh em, có lẽ, tôi biết các bạn có gánh nặng, nhưng các bạn không hiểu. Và bên cạnh đó, các bạn phải có trách nhiệm.</w:t>
      </w:r>
    </w:p>
    <w:p>
      <w:pPr>
        <w:pStyle w:val="Normal"/>
        <w:snapToGrid w:val="false"/>
        <w:spacing w:lineRule="exact" w:line="260" w:before="0" w:after="80"/>
        <w:jc w:val="both"/>
        <w:rPr/>
      </w:pPr>
      <w:r>
        <w:rPr>
          <w:sz w:val="23"/>
          <w:szCs w:val="22"/>
          <w:vertAlign w:val="superscript"/>
          <w:lang w:val="fr-CA" w:eastAsia="zh-CN"/>
        </w:rPr>
        <w:t>101</w:t>
      </w:r>
      <w:r>
        <w:rPr>
          <w:sz w:val="23"/>
          <w:szCs w:val="22"/>
          <w:lang w:val="fr-CA" w:eastAsia="zh-CN"/>
        </w:rPr>
        <w:tab/>
        <w:t>Các bạn nói, “Vâng, nó phải dễ dàng đối với anh rồi, Anh Branham ạ. Bất cứ điều gì anh làm, Đức Chúa Trời đều mách bảo cho anh.” Không, Ngài không làm như vậy. Tôi phải vất vả lắm, khó khăn nhiều hơn các bạn tưởng nữa.</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Sẽ có nhiều yêu cầu hơn đối với tôi. Ở đó các bạn phải trả lời cho Hội thánh, ở đó các bạn phải trả lời cho gia đình mình, hoặc có lẽ cho chính mình, Có hàng triệu linh hồn mà tôi phải trả lời.Tôi phải biết những cảm xúc của tôi. Và nếu Sa-tan đánh trúng vào bạn hay một vài linh hồn mà bạn sẽ theo đuổi, còn hàng triệu con người đang ngồi theo trật tự ở chỗ nầy thì sao? Có bao nhiêu luồng gió thổi đến chỗ đó? Thấy không? Vậy nên, thưa anh em, các bạn phải nhớ cho kỹ. Điều đó... Cho dù có đôi lúc tôi hơi bồn chồn lo lắng. Thật vậy.</w:t>
      </w:r>
    </w:p>
    <w:p>
      <w:pPr>
        <w:pStyle w:val="Normal"/>
        <w:snapToGrid w:val="false"/>
        <w:spacing w:lineRule="exact" w:line="260" w:before="0" w:after="80"/>
        <w:jc w:val="both"/>
        <w:rPr/>
      </w:pPr>
      <w:r>
        <w:rPr>
          <w:sz w:val="23"/>
          <w:szCs w:val="22"/>
          <w:vertAlign w:val="superscript"/>
          <w:lang w:val="fr-CA" w:eastAsia="zh-CN"/>
        </w:rPr>
        <w:t>102</w:t>
      </w:r>
      <w:r>
        <w:rPr>
          <w:sz w:val="23"/>
          <w:szCs w:val="22"/>
          <w:lang w:val="fr-CA" w:eastAsia="zh-CN"/>
        </w:rPr>
        <w:tab/>
        <w:t>Nhưng giờ đây, tôi tiếp tục tấn công ngay bây giờ. Tôi ném một con sò vào, nếu bắn trúng, nó sẽ nằm đó. Nếu không bắn trúng, tôi sẽ không vội, tôi sẽ vứt con đó ra ngoài và thử ném một con khác nữa. Lần lượt từng con cho đến khi hết sạch, điều đó là như vậy. Lần lượt từng con một sẽ bị bắn ở nơi nào đó. Rồi tôi lại muốn nhắm vào cái đích, để mà khi bắn tôi sẽ chạm đến đúng cái vật mà tôi định bắn vào. Và tôi, các bạn hiểu ý tôi không? Tôi chắc. Thấy không? Có một cái gì đó. Tôi sẽ đến chỗ các buổi nhóm nầy, tôi không có ý định sẽ giảng dạy những điều gì lớn lao mà tôi đã giảng dạy cho các bạn.</w:t>
      </w:r>
    </w:p>
    <w:p>
      <w:pPr>
        <w:pStyle w:val="Normal"/>
        <w:snapToGrid w:val="false"/>
        <w:spacing w:lineRule="exact" w:line="260" w:before="0" w:after="80"/>
        <w:jc w:val="both"/>
        <w:rPr/>
      </w:pPr>
      <w:r>
        <w:rPr>
          <w:sz w:val="23"/>
          <w:szCs w:val="22"/>
          <w:vertAlign w:val="superscript"/>
          <w:lang w:val="fr-CA" w:eastAsia="zh-CN"/>
        </w:rPr>
        <w:t>103</w:t>
      </w:r>
      <w:r>
        <w:rPr>
          <w:sz w:val="23"/>
          <w:szCs w:val="22"/>
          <w:lang w:val="fr-CA" w:eastAsia="zh-CN"/>
        </w:rPr>
        <w:tab/>
        <w:t>Các bạn còn nhớ những gì tôi mơ thấy mà tôi đã thông giải. “Hãy trở về và giữ lấy thức ăn.” Nhà kho ở đâu? Chính ngôi Đền tạm nầy. Bất kỳ điều gì ở quanh đây trong đất nước nầy sẽ so sánh với Sứ điệp mà chúng ta có ở đâu? Vâng, dĩ nhiên, các anh em chúng ta đây thảy đều đã đến đó, những Hội thánh nhỏ khác. Chúng ta là một. Các bạn sẽ đến đâu để tìm thấy điều đó? Hãy chỉ ra sự so sánh của nó bất kỳ là đâu. Các bạn đi ra với những tín điều giáo phái; Các bạn sẽ đi xa cách khỏi Danh của Chúa Jêsus Christ; Các bạn sẽ đi xa khỏi những điều khác nữa. Đúng không? Và đây là nơi mà thức ăn được cất giữ.</w:t>
      </w:r>
    </w:p>
    <w:p>
      <w:pPr>
        <w:pStyle w:val="Normal"/>
        <w:snapToGrid w:val="false"/>
        <w:spacing w:lineRule="exact" w:line="260" w:before="0" w:after="80"/>
        <w:jc w:val="both"/>
        <w:rPr/>
      </w:pPr>
      <w:r>
        <w:rPr>
          <w:sz w:val="23"/>
          <w:szCs w:val="22"/>
          <w:vertAlign w:val="superscript"/>
          <w:lang w:val="fr-CA" w:eastAsia="zh-CN"/>
        </w:rPr>
        <w:t>104</w:t>
      </w:r>
      <w:r>
        <w:rPr>
          <w:sz w:val="23"/>
          <w:szCs w:val="22"/>
          <w:lang w:val="fr-CA" w:eastAsia="zh-CN"/>
        </w:rPr>
        <w:tab/>
        <w:t>Vâng, một Sứ điệp mà tôi giảng ra ở đây với tất cả các bạn. Hãy xem, tôi đã giảng từ 1 đến 6 giờ đồng hồ với các bạn về chỉ một Sứ điệp. Ồ, nếu tôi phải dùng một trong những Sứ điệp kia, thì tôi muốn lấy ra một tuần để giảng Sứ điệp đó ở đây một chút, ở đó một chút bởi vì Nó được cất giữ ở đây.</w:t>
      </w:r>
    </w:p>
    <w:p>
      <w:pPr>
        <w:pStyle w:val="Normal"/>
        <w:snapToGrid w:val="false"/>
        <w:spacing w:lineRule="exact" w:line="260" w:before="0" w:after="80"/>
        <w:jc w:val="both"/>
        <w:rPr>
          <w:sz w:val="23"/>
          <w:szCs w:val="22"/>
          <w:lang w:val="fr-CA" w:eastAsia="zh-CN"/>
        </w:rPr>
      </w:pPr>
      <w:r>
        <w:rPr>
          <w:sz w:val="23"/>
          <w:szCs w:val="22"/>
          <w:lang w:val="fr-CA" w:eastAsia="zh-CN"/>
        </w:rPr>
        <w:tab/>
        <w:t>Nó nằm trong cuốn băng nầy; Nó sẽ đi khắp thế giới đến nhà từng người dân. Những cuốn băng kia sẽ rơi nhằm ngay vào tay những hạt giống đã được định trước của Đức Chúa Trời; Ngài có thể hướng dẫn Lời, Ngài hướng dẫn mọi sự đúng với chiều hướng của nó. Đó là lý do tại sao Ngài sai tôi đến để làm việc nầy. “Cất giữ thức ăn ở đây.” Ngài cấm tôi đi ra hải ngoại.</w:t>
      </w:r>
    </w:p>
    <w:p>
      <w:pPr>
        <w:pStyle w:val="Normal"/>
        <w:snapToGrid w:val="false"/>
        <w:spacing w:lineRule="exact" w:line="260" w:before="0" w:after="80"/>
        <w:jc w:val="both"/>
        <w:rPr/>
      </w:pPr>
      <w:r>
        <w:rPr>
          <w:sz w:val="23"/>
          <w:szCs w:val="22"/>
          <w:vertAlign w:val="superscript"/>
          <w:lang w:val="fr-CA" w:eastAsia="zh-CN"/>
        </w:rPr>
        <w:t>106</w:t>
      </w:r>
      <w:r>
        <w:rPr>
          <w:sz w:val="23"/>
          <w:szCs w:val="22"/>
          <w:lang w:val="fr-CA" w:eastAsia="zh-CN"/>
        </w:rPr>
        <w:tab/>
        <w:t>Anh Arganbright nói, “Ồ, hãy đến, đi. Anh đến một đêm, nhưng chúng tôi sẽ dẫn các bạn đi du lịch trên khắp đất nước”, tôi nhìn thấy con đường mà Anh Fred và Anh Banks cố đi.</w:t>
      </w:r>
    </w:p>
    <w:p>
      <w:pPr>
        <w:pStyle w:val="Normal"/>
        <w:snapToGrid w:val="false"/>
        <w:spacing w:lineRule="exact" w:line="260" w:before="0" w:after="80"/>
        <w:jc w:val="both"/>
        <w:rPr/>
      </w:pPr>
      <w:r>
        <w:rPr>
          <w:sz w:val="23"/>
          <w:szCs w:val="22"/>
          <w:vertAlign w:val="superscript"/>
          <w:lang w:val="fr-CA" w:eastAsia="zh-CN"/>
        </w:rPr>
        <w:t>107</w:t>
      </w:r>
      <w:r>
        <w:rPr>
          <w:sz w:val="23"/>
          <w:szCs w:val="22"/>
          <w:lang w:val="fr-CA" w:eastAsia="zh-CN"/>
        </w:rPr>
        <w:tab/>
        <w:t>Tôi nói, “Tôi sẽ không đi con đường đó.” Thấy không? Sứ điệp đã chỉ cho tôi có một cái gì đó khác nữa. Tôi nhấn mạnh điều đó để đánh dấu, nhưng tôi không biết con đường nào để đi. Nhưng có nhiều sự kiện đặt để chung quanh tôi.</w:t>
      </w:r>
    </w:p>
    <w:p>
      <w:pPr>
        <w:pStyle w:val="Normal"/>
        <w:snapToGrid w:val="false"/>
        <w:spacing w:lineRule="exact" w:line="260" w:before="0" w:after="80"/>
        <w:jc w:val="both"/>
        <w:rPr/>
      </w:pPr>
      <w:r>
        <w:rPr>
          <w:sz w:val="23"/>
          <w:szCs w:val="22"/>
          <w:vertAlign w:val="superscript"/>
          <w:lang w:val="fr-CA" w:eastAsia="zh-CN"/>
        </w:rPr>
        <w:t>108</w:t>
      </w:r>
      <w:r>
        <w:rPr>
          <w:sz w:val="23"/>
          <w:szCs w:val="22"/>
          <w:lang w:val="fr-CA" w:eastAsia="zh-CN"/>
        </w:rPr>
        <w:tab/>
        <w:t>Có phải Ngài kêu gọi tôi trở về với lĩnh vực truyền giáo? Có phải Ngài kêu gọi tôi đến với các Giáo sĩ nước ngoài? Phải chăng Ngài gọi tôi trở thành Tiên tri của Ngài? Có phải tôi là một Mục sư ở một nơi nào đó chăng? Bất cứ những gì tôi làm, tôi vẫn giữ ném viên đạn vào và kéo cò súng để bắn nó. Một trong số chúng sẽ biến mất. Nhưng tôi sẽ ở lại và nhìn xem rồi nói rằng, “Chúa ôi, xin Ngài đặt để viên đạn vào cây súng.” Tôi sẽ đặt viên đạn vào súng và tự tôi kéo cò. Hãy để cho Ngài bắn. Ngài là Đấng chăm lo điều đó. Hãy để tôi cứ hành động.</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109</w:t>
      </w:r>
      <w:r>
        <w:rPr>
          <w:sz w:val="23"/>
          <w:szCs w:val="22"/>
          <w:lang w:val="fr-CA" w:eastAsia="zh-CN"/>
        </w:rPr>
        <w:tab/>
        <w:t>Khi nào tôi tiếp tục những buổi nhóm ở đây, tôi cũng đi ra ngoài. Tôi không biết, tôi - tôi có lẽ là không nói một điều nào về những Sứ điệp mà tôi giảng ở đây. Tôi thậm chí cũng không có một đêm nhận biết rõ ràng. Tôi không biết như thế nào. Tôi cứ đi tới, không biết những gì mình sẽ làm. Tôi không thể kể với các bạn; Tôi chỉ đi. Và đó là con đường duy nhất.</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110</w:t>
      </w:r>
      <w:r>
        <w:rPr>
          <w:sz w:val="23"/>
          <w:szCs w:val="22"/>
          <w:lang w:val="fr-CA" w:eastAsia="zh-CN"/>
        </w:rPr>
        <w:tab/>
        <w:t>Và đó là con đường tôi phải làm. Các bạn suy nghĩ một điều gì đó ở trong đầu. Dân sự ở đây cần có một Nhà thờ. Hãy xây dựng nó. Càng nhanh càng tốt, hãy chớp lấy cơ hội. Đến với Giáo sư của bạn và những điều khác. Các anh em đi xa đằng xa kia với những Nhà thờ nhỏ và các bạn muốn -- Các bạn làm một công việc, Đức Chúa Trời sẽ thưởng cho bạn về điều đó. Hãy đi ra và rao giảng. Hãy làm những gì các bạn có thể làm. Hết thảy các bạn hãy cùng nhau làm việc, một nhóm người, và hãy triệu tập các buổi nhóm và nói sâu vào những điều được chép trong Kinh thánh và cầu nguyện. Đừng - đừng tụ tập lại cùng nhau trừ khi các bạn đến đó với chỉ một mục đích để nhóm lại và cầu nguyện mà thôi. Các bạn hãy cầu nguyện trong sự kín nhiệm. Vào một nơi nào đó, đi vào phòng riêng của bạn, hãy ẩn mình một nơi nào đó, và quì gối xuống và ở trước mặt Đức Chúa Trời. Sau đó nếu các bạn thấy dường như có điều gì đó cảm động, ồ, các bạn hãy bước đi, và các bạn sẽ thấy điều đó nằm ngoài Lời một chút, cho nên phải cẩn thận. Cho dù nó trông có vẻ tốt đến mức nào, hãy dừng ngay tại đó. Một tà linh đang tấn công các bạn đấy, bởi gì Sứ điệp của thời kỳ nầy chỉ là Lời. Đúng không? Đừng.</w:t>
      </w:r>
    </w:p>
    <w:p>
      <w:pPr>
        <w:pStyle w:val="Normal"/>
        <w:snapToGrid w:val="false"/>
        <w:spacing w:lineRule="exact" w:line="260" w:before="0" w:after="80"/>
        <w:jc w:val="both"/>
        <w:rPr/>
      </w:pPr>
      <w:r>
        <w:rPr>
          <w:sz w:val="23"/>
          <w:szCs w:val="22"/>
          <w:vertAlign w:val="superscript"/>
          <w:lang w:val="fr-CA" w:eastAsia="zh-CN"/>
        </w:rPr>
        <w:t>111</w:t>
      </w:r>
      <w:r>
        <w:rPr>
          <w:sz w:val="23"/>
          <w:szCs w:val="22"/>
          <w:lang w:val="fr-CA" w:eastAsia="zh-CN"/>
        </w:rPr>
        <w:tab/>
        <w:t>Hãy xem, nếu bạn nói, “Ồ, Anh Branham, tôi kể cho các bạn thế nầy thế nọ. Tại sao, Anh Ba Phải đứng lên buổi tối hôm đó, và anh nầy để cho mọi sự xảy ra giống như vậy.” Xem nào. Hãy xem cho kỹ. Đừng bỏ sót một điều gì cả. Hãy chờ xem điều đó xảy ra như thế nào, và rồi hãy đem điều đó đến với Lời và xem nó được đối sánh với Lời như thể nào. Và nếu nó so với Lời và mọi sự đều tốt đẹp thì hãy cảm ơn Chúa và giữ sự cảm động ấy luôn luôn. Thấy không? Miễn là điều đó nằm trong Lời, Đó là ý của tôi, những gì tôi nghĩ các bạn nên làm như vậy.</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112</w:t>
      </w:r>
      <w:r>
        <w:rPr>
          <w:sz w:val="23"/>
          <w:szCs w:val="22"/>
          <w:lang w:val="fr-CA" w:eastAsia="zh-CN"/>
        </w:rPr>
        <w:tab/>
        <w:t>Và Anh Neville, Anh Ruddell, Anh Crase, và Anh Beeler, và hết thảy các anh em ở đây, “Junie,” bất kỳ bạn là ai, Đức Chúa Trời giàu lòng thương xót sẽ ban phước cho các bạn. Tôi nhìn thấy Terry, Lynn, Charlie Cox, David, nhiều bạn trẻ ở đây, Đức Chúa Trời xức dầu trên các bạn. Tôi, chúng tôi làm sao đón hết thảy các bạn vào lĩnh vực truyền giáo và để các bạn ở một nơi nào đó, biết rằng các bạn đã đến, các bạn sẽ đứng lên và biết Sứ điệp, và tập đối chứng chính mình. Nếu các bạn cảm nhận được một sự kêu gọi trong cuộc đời của mình... Tôi thấy 2 hay 3 người trẻ, 4 hay 5 người ngồi ở dãy ghế ở phía sau đây. Các bạn là những người trẻ; Còn tôi đã già dần rồi. Anh Neville cũng trở nên già nua. Chúng tôi đã là những người trung niên rồi. Nếu thời gian có thể quay trở lại, chúng tôi sẽ rời bỏ cảnh tượng nầy, các bạn sẽ điền vào giày của chúng tôi. Đúng không? Và như vậy, các bạn thấy đó, có lẽ trong thời kỳ đó nó sẽ phát triển lớn hơn, nếu có ngày mai.</w:t>
      </w:r>
    </w:p>
    <w:p>
      <w:pPr>
        <w:pStyle w:val="Normal"/>
        <w:snapToGrid w:val="false"/>
        <w:spacing w:lineRule="exact" w:line="260" w:before="0" w:after="80"/>
        <w:jc w:val="both"/>
        <w:rPr/>
      </w:pPr>
      <w:r>
        <w:rPr>
          <w:sz w:val="23"/>
          <w:szCs w:val="22"/>
          <w:vertAlign w:val="superscript"/>
          <w:lang w:val="fr-CA" w:eastAsia="zh-CN"/>
        </w:rPr>
        <w:t>113</w:t>
      </w:r>
      <w:r>
        <w:rPr>
          <w:sz w:val="23"/>
          <w:szCs w:val="22"/>
          <w:lang w:val="fr-CA" w:eastAsia="zh-CN"/>
        </w:rPr>
        <w:tab/>
        <w:t>Nhưng trong khi đang có ngày hôm nay, chúng ta hãy làm việc trong ngày hôm nay. Biết đâu sẽ không có ngày mai. Nếu có, chúng ta hãy sẵn sàng ngay bây giờ. Các bạn có hiểu ý tôi nói gì không? Vâng, đó là những điều tôi suy nghĩ, với các bạn.</w:t>
      </w:r>
    </w:p>
    <w:p>
      <w:pPr>
        <w:pStyle w:val="Normal"/>
        <w:snapToGrid w:val="false"/>
        <w:spacing w:lineRule="exact" w:line="260" w:before="0" w:after="80"/>
        <w:jc w:val="both"/>
        <w:rPr/>
      </w:pPr>
      <w:r>
        <w:rPr>
          <w:sz w:val="23"/>
          <w:szCs w:val="22"/>
          <w:vertAlign w:val="superscript"/>
          <w:lang w:val="fr-CA" w:eastAsia="zh-CN"/>
        </w:rPr>
        <w:t>114</w:t>
      </w:r>
      <w:r>
        <w:rPr>
          <w:sz w:val="23"/>
          <w:szCs w:val="22"/>
          <w:lang w:val="fr-CA" w:eastAsia="zh-CN"/>
        </w:rPr>
        <w:tab/>
        <w:t>Thật tuyệt vời khi nhìn thấy Anh Crase từ Utica đến đó, cùng hết thảy các anh em khác cùng nhau đến đây, nhóm lại, đi vào một nơi, các Mục sư Truyền đạo đây ngồi lại với nhau và thảo luận các công việc. Các bạn có một tình thông công mật thiết ở nơi nào đó. Các bạn có một nơi nào đó để hiệp lại cùng nhau. Các bạn đến nhóm lại cùng nhau như một nhóm người và có đồng một niềm tin như những người khác, và thảo luận về những vấn đề đã nêu ra, có lẽ một tháng một lần, chỉ các Mục sư thôi. Các bạn hãy nhóm lại với nhau tại một trong Hội thánh của các bạn. Ngồi lại và cùng thảo luận và nói về những vấn đề đó, các bạn là một Mục sư, là nhà truyền giáo, hay là chức vụ gì khác. Và mỗi khi có một nan đề nào đấy đến khiến các bạn không thể ngồi lại một chỗ, nếu như tôi được kêu gọi vào lĩnh vực truyền giáo... Tôi không biết là tôi sẽ như thế nào, nếu tôi được như vậy, các bạn biết tôi sẽ trở về ngay tức khắc trong mọi thời điểm. Và nếu các bạn nhận được những điều đó sau nầy, khi mà tôi trở về lại đây, tại sao, chúng ta sẽ gặp lại nhau và cùng ngồi lại với nhau. Nếu ai đó trong các bạn nhận được sự kêu gọi dâng cuộc đời mình. Chúng ta sẽ không có những cuộc phỏng vấn các nhân và những điều như chúng ta đã từng có, chúng ta sẽ đến với nhau ngay và ngồi lại ở đó cho đến khi chúng ta có LỜI CHÚA PHÁN VẬY.</w:t>
      </w:r>
    </w:p>
    <w:p>
      <w:pPr>
        <w:pStyle w:val="Normal"/>
        <w:snapToGrid w:val="false"/>
        <w:spacing w:lineRule="exact" w:line="260" w:before="0" w:after="80"/>
        <w:jc w:val="both"/>
        <w:rPr/>
      </w:pPr>
      <w:r>
        <w:rPr>
          <w:sz w:val="23"/>
          <w:szCs w:val="22"/>
          <w:vertAlign w:val="superscript"/>
          <w:lang w:val="fr-CA" w:eastAsia="zh-CN"/>
        </w:rPr>
        <w:t>115</w:t>
      </w:r>
      <w:r>
        <w:rPr>
          <w:sz w:val="23"/>
          <w:szCs w:val="22"/>
          <w:lang w:val="fr-CA" w:eastAsia="zh-CN"/>
        </w:rPr>
        <w:tab/>
        <w:t>Nếu các bạn đến thẳng chỗ các Mục sư và người đó đi ngay, hãy xem những gì người đó sẽ làm. Ông ta sẽ tác động đến một... Ông phải quan tâm đến hàng trăm các vấn đề. Như vậy đó; Chúng ta tác động vào nó, các bạn thấy không? Các bạn phải đặt để nó theo một hệ thống, hệ thống của Đức Chúa Trời.</w:t>
      </w:r>
    </w:p>
    <w:p>
      <w:pPr>
        <w:pStyle w:val="Normal"/>
        <w:snapToGrid w:val="false"/>
        <w:spacing w:lineRule="exact" w:line="260" w:before="0" w:after="80"/>
        <w:jc w:val="both"/>
        <w:rPr/>
      </w:pPr>
      <w:r>
        <w:rPr>
          <w:sz w:val="23"/>
          <w:szCs w:val="22"/>
          <w:vertAlign w:val="superscript"/>
          <w:lang w:val="fr-CA" w:eastAsia="zh-CN"/>
        </w:rPr>
        <w:t>116</w:t>
      </w:r>
      <w:r>
        <w:rPr>
          <w:sz w:val="23"/>
          <w:szCs w:val="22"/>
          <w:lang w:val="fr-CA" w:eastAsia="zh-CN"/>
        </w:rPr>
        <w:tab/>
        <w:t>Giống như Giê-trô nói với Môi-se, “Sao con không làm cho chúng tản ra.” Và Đức Chúa Trời đặt những người lớn tuổi hơn riêng ra, 70 người, và Đức Thánh Linh giáng trên Môi-se cùng 70 người đó và họ nói Tiên tri, nhưng điều đó không làm cho Môi-se yếu đi một chút nào. Nó thêm cho Môi-se sức mạnh. Ông nói Tiên tri nhiều hơn trước khi ông nhận được Đức Thánh Linh giáng trên ông để nói Tiên tri. Thấy không? Ông được biệt riêng ra, Phán rằng, “Hỡi Môi-se, hãy để cho họ phán xét những điều nhỏ nhặt hơn và khi có điều gì lớn lao quan trọng xảy đến, ngươi hãy đến với họ và giúp đỡ họ.”</w:t>
      </w:r>
    </w:p>
    <w:p>
      <w:pPr>
        <w:pStyle w:val="Normal"/>
        <w:snapToGrid w:val="false"/>
        <w:spacing w:lineRule="exact" w:line="260" w:before="0" w:after="80"/>
        <w:jc w:val="both"/>
        <w:rPr/>
      </w:pPr>
      <w:r>
        <w:rPr>
          <w:sz w:val="23"/>
          <w:szCs w:val="22"/>
          <w:vertAlign w:val="superscript"/>
          <w:lang w:val="fr-CA" w:eastAsia="zh-CN"/>
        </w:rPr>
        <w:t>117</w:t>
      </w:r>
      <w:r>
        <w:rPr>
          <w:sz w:val="23"/>
          <w:szCs w:val="22"/>
          <w:lang w:val="fr-CA" w:eastAsia="zh-CN"/>
        </w:rPr>
        <w:tab/>
        <w:t>Vậy thì, đó là một phương cách. Đó là phương cách của Đức Chúa Trời trở lại trong thời kỳ - thời kỳ Hội thánh đầu tiên, và tôi tin rằng đó cũng là phương cách của Đức Chúa Trời trong ngày hôm nay dành cho chúng ta. Chúng ta cũng hãy làm như vậy. Hãy nhanh chóng nói về điều đó là thực hiện điều đó. Thế thôi. Bởi ân điển của Đức Chúa Trời chúng ta có thể làm điều đó. Các bạn có tin không ạ?</w:t>
      </w:r>
    </w:p>
    <w:p>
      <w:pPr>
        <w:pStyle w:val="Normal"/>
        <w:snapToGrid w:val="false"/>
        <w:spacing w:lineRule="exact" w:line="260" w:before="0" w:after="80"/>
        <w:jc w:val="both"/>
        <w:rPr/>
      </w:pPr>
      <w:r>
        <w:rPr>
          <w:sz w:val="23"/>
          <w:szCs w:val="22"/>
          <w:vertAlign w:val="superscript"/>
          <w:lang w:val="fr-CA" w:eastAsia="zh-CN"/>
        </w:rPr>
        <w:t>118</w:t>
      </w:r>
      <w:r>
        <w:rPr>
          <w:sz w:val="23"/>
          <w:szCs w:val="22"/>
          <w:lang w:val="fr-CA" w:eastAsia="zh-CN"/>
        </w:rPr>
        <w:tab/>
        <w:t xml:space="preserve">Nào, chúng ta hãy xem nào. Ồ, tôi tranh thủ thời gian, nhưng chỉ một... Billy viết một ghi chú ở đây. Chỉ một phút thôi, tôi thấy như thế nầy, “Tôi từ New Albany... </w:t>
      </w:r>
      <w:r>
        <w:rPr>
          <w:sz w:val="23"/>
          <w:szCs w:val="22"/>
          <w:lang w:eastAsia="zh-CN"/>
        </w:rPr>
        <w:t>Con gái, Grace Memorial Hospital... Bị gãy tay... Muốn cầu nguyện cho cô ấy... T-r-o-u-b, W. C. Troub.” Troub, điều gì giống như thế.</w:t>
      </w:r>
    </w:p>
    <w:p>
      <w:pPr>
        <w:pStyle w:val="Normal"/>
        <w:snapToGrid w:val="false"/>
        <w:spacing w:lineRule="exact" w:line="260" w:before="0" w:after="80"/>
        <w:jc w:val="both"/>
        <w:rPr/>
      </w:pPr>
      <w:r>
        <w:rPr>
          <w:sz w:val="23"/>
          <w:szCs w:val="22"/>
          <w:lang w:eastAsia="zh-CN"/>
        </w:rPr>
        <w:t xml:space="preserve"> </w:t>
      </w:r>
      <w:r>
        <w:rPr>
          <w:sz w:val="23"/>
          <w:szCs w:val="22"/>
          <w:lang w:eastAsia="zh-CN"/>
        </w:rPr>
        <w:tab/>
        <w:t xml:space="preserve"> Chúng ta hãy cầu nguyện cho người đàn bà trẻ nầy.</w:t>
      </w:r>
    </w:p>
    <w:p>
      <w:pPr>
        <w:pStyle w:val="Normal"/>
        <w:snapToGrid w:val="false"/>
        <w:spacing w:lineRule="exact" w:line="260" w:before="0" w:after="80"/>
        <w:jc w:val="both"/>
        <w:rPr>
          <w:sz w:val="23"/>
          <w:szCs w:val="22"/>
          <w:lang w:eastAsia="zh-CN"/>
        </w:rPr>
      </w:pPr>
      <w:r>
        <w:rPr>
          <w:sz w:val="23"/>
          <w:szCs w:val="22"/>
          <w:vertAlign w:val="superscript"/>
          <w:lang w:eastAsia="zh-CN"/>
        </w:rPr>
        <w:t>119</w:t>
      </w:r>
      <w:r>
        <w:rPr>
          <w:sz w:val="23"/>
          <w:szCs w:val="22"/>
          <w:lang w:eastAsia="zh-CN"/>
        </w:rPr>
        <w:tab/>
        <w:t>Lạy Cha chúng con ở trên trời, giờ đây chúng con đến với Ngài, và con nghĩ rằng khi Irenaeus nhìn vào toán lính ít ỏi của ông, có lẽ nhóm người đó ít hơn nhiều so với nhóm người ở đây tối hôm nay. Và họ không có một chỗ nào để ngồi. Họ phải ngồi trên những phiến đá lạnh ngắt, họ ngồi với nhau ở đó và ông nói chuyện với họ. Những người kia đi ra, thậm chí khi đi họ biết họ có thể bị làm mồi cho sư tử, đầu họ sẽ rơi khỏi cổ. Nhưng Đức tin của tổ phụ của chúng ta còn sống mãi cho dù ngục tối, lửa hay gươm.</w:t>
      </w:r>
    </w:p>
    <w:p>
      <w:pPr>
        <w:pStyle w:val="Normal"/>
        <w:snapToGrid w:val="false"/>
        <w:spacing w:lineRule="exact" w:line="260" w:before="0" w:after="80"/>
        <w:jc w:val="both"/>
        <w:rPr/>
      </w:pPr>
      <w:r>
        <w:rPr>
          <w:sz w:val="23"/>
          <w:szCs w:val="22"/>
          <w:vertAlign w:val="superscript"/>
          <w:lang w:eastAsia="zh-CN"/>
        </w:rPr>
        <w:t>120</w:t>
      </w:r>
      <w:r>
        <w:rPr>
          <w:sz w:val="23"/>
          <w:szCs w:val="22"/>
          <w:lang w:eastAsia="zh-CN"/>
        </w:rPr>
        <w:tab/>
        <w:t>Con cảm ơn Ngài về những con người nầy, ôi Chúa. Con cầu xin Ngài sẽ đổ phước xuống cho chúng con. Và con chúc phước lại trên họ trong Danh của Ngài, và xin Ngài gìn giữ họ trong đức tin mà Ngài đã tỏ ra cho các Thánh đồ, là điều mà không hề thay đổi. Và trong nhóm người nầy cầu xin Chúa đưa các Mục sư, Giáo sư và những nhà truyền giáo. Ôi, lạy Chúa, xin Ngài đầy ơn trên việc nầy. Và xin cho họ phòng ngự ở khắp nơi, bất kỳ nơi nào họ đến. Xin ban cho họ cứ tiếp tục công việc cho đến lúc Chúa Jêsus tái lâm.</w:t>
      </w:r>
    </w:p>
    <w:p>
      <w:pPr>
        <w:pStyle w:val="Normal"/>
        <w:snapToGrid w:val="false"/>
        <w:spacing w:lineRule="exact" w:line="260" w:before="0" w:after="80"/>
        <w:jc w:val="both"/>
        <w:rPr/>
      </w:pPr>
      <w:r>
        <w:rPr>
          <w:sz w:val="23"/>
          <w:szCs w:val="22"/>
          <w:vertAlign w:val="superscript"/>
          <w:lang w:eastAsia="zh-CN"/>
        </w:rPr>
        <w:t>121</w:t>
      </w:r>
      <w:r>
        <w:rPr>
          <w:sz w:val="23"/>
          <w:szCs w:val="22"/>
          <w:lang w:eastAsia="zh-CN"/>
        </w:rPr>
        <w:tab/>
        <w:t>Và giờ đây, Cha ôi, con cầu xin cho mỗi một người có những nan đề. Họ đã đến đây tối hôm nay và cầu xin Ngài nhớ đến người đàn bà hèn mọn nầy đây đang bị gãy cánh tay. Cầu xin năng quyền của Đức Chúa Trời Tối Cao chữa lành cho bà ta và khiến bà ta được khỏe mạnh. Xin Chúa ban phước cho điều đó, ôi Ngài. Con cầu nguyện xin Ngài thương xót giúp đỡ và ban phước cho bà nhiều. Ban phước trên những người thân yêu của bà nữa trong sự kêu gọi. Và xin năng quyền đã vực Chúa Jêsus bước ra khỏi phần mộ cũng sẽ vực người đàn bà nầy chỗi dậy. Xin cho cánh tay bà được lành.</w:t>
      </w:r>
    </w:p>
    <w:p>
      <w:pPr>
        <w:pStyle w:val="Normal"/>
        <w:snapToGrid w:val="false"/>
        <w:spacing w:lineRule="exact" w:line="260" w:before="0" w:after="80"/>
        <w:jc w:val="both"/>
        <w:rPr/>
      </w:pPr>
      <w:r>
        <w:rPr>
          <w:sz w:val="23"/>
          <w:szCs w:val="22"/>
          <w:vertAlign w:val="superscript"/>
          <w:lang w:eastAsia="zh-CN"/>
        </w:rPr>
        <w:t>122</w:t>
      </w:r>
      <w:r>
        <w:rPr>
          <w:sz w:val="23"/>
          <w:szCs w:val="22"/>
          <w:lang w:eastAsia="zh-CN"/>
        </w:rPr>
        <w:tab/>
        <w:t>Những người đang có nhu cầu đã được chú ý đến tối hôm nay, một cậu bé tội nghiệp đang nằm kia cũng có nhu cầu nầy, con nghe một anh em thông báo điều đó, rằng căn bệnh Hodgkin’s đang ăn lan vào cậu bé cho đến khi mặt nó bị đưa đi đốt bằng tia phóng xạ. Chúa ôi, xin Ngài thương xót cậu bé nầy; Xin cho cậu bé được sống. Chúng con nghĩ về người đàn ông mà không chuẩn bị sẵn sàng để gặp Chúa và đã ra đi vào giờ nầy: Vợ anh ta với cái đầu bị đè nát, một đứa trẻ được nhận làm con nuôi. Hết thảy những người khác. Chị Bruce cũng trở nên già nua, Cha ôi. Và chị bị cháy đôi bàn tay, và phần trên và phần dưới của cơ thể. Chúng con cầu nguyện cho chị. Chị hiện đang được đưa vào điều trị ở bệnh viện, và chúng con cầu xin Chúa bày tỏ cho chị và đưa chị ra khỏi đó. Cầu Chúa ban phước nhiều. Chúng con cầu nguyện trong Danh Cứu Chúa Jêsus Christ. A-men!</w:t>
      </w:r>
    </w:p>
    <w:p>
      <w:pPr>
        <w:pStyle w:val="Normal"/>
        <w:snapToGrid w:val="false"/>
        <w:spacing w:lineRule="exact" w:line="260" w:before="0" w:after="80"/>
        <w:jc w:val="both"/>
        <w:rPr/>
      </w:pPr>
      <w:r>
        <w:rPr>
          <w:sz w:val="23"/>
          <w:szCs w:val="22"/>
          <w:vertAlign w:val="superscript"/>
          <w:lang w:eastAsia="zh-CN"/>
        </w:rPr>
        <w:t>123</w:t>
      </w:r>
      <w:r>
        <w:rPr>
          <w:sz w:val="23"/>
          <w:szCs w:val="22"/>
          <w:lang w:eastAsia="zh-CN"/>
        </w:rPr>
        <w:tab/>
        <w:t>Giờ nầy, tôi muốn hỏi các bạn một vài điều. Tôi hỏi các bạn nếu các bạn tin điều đó thì chúng ta dành thời giờ để nói một chút về Lời. Các bạn có đồng ý không? [Các anh em nói, “A-men!”] Chỉ trong... Tôi biết bây giờ đã trễ rồi, nhưng tôi có một vài điều ở đây mà tôi suy nghĩ trong ngày hôm nay rằng tôi muốn giảng chỉ trong một phút thôi, và điều đó sẽ rất có ích cho các bạn. Và trước tiên tôi nghĩ tôi phải thông báo điều nầy. Vâng, nó ở hết trong cuốn băng nầy, và nếu ai đó muốn tham khảo, thì Jim có nó. Thấy không? Đó là những gì tôi nghĩ cần phải làm, và bây giờ những gì được làm cho các anh em ở đây.</w:t>
      </w:r>
    </w:p>
    <w:p>
      <w:pPr>
        <w:pStyle w:val="Normal"/>
        <w:snapToGrid w:val="false"/>
        <w:spacing w:lineRule="exact" w:line="260" w:before="0" w:after="80"/>
        <w:jc w:val="both"/>
        <w:rPr/>
      </w:pPr>
      <w:r>
        <w:rPr>
          <w:sz w:val="23"/>
          <w:szCs w:val="22"/>
          <w:vertAlign w:val="superscript"/>
          <w:lang w:eastAsia="zh-CN"/>
        </w:rPr>
        <w:t>124</w:t>
      </w:r>
      <w:r>
        <w:rPr>
          <w:sz w:val="23"/>
          <w:szCs w:val="22"/>
          <w:lang w:eastAsia="zh-CN"/>
        </w:rPr>
        <w:tab/>
        <w:t>Các bạn có biết những Sứ đồ đầu tiên ra đi khi nào không, đôi khi chỉ có 6 hoặc 8 người trong số họ cùng nhau và họ đã làm lay chuyển cả đất nước. Vâng, các bạn có biết khi A- qui-la và Bê-rít sin, đó là một cuộc phục hưng lớn mà A-bô-lô đã có thời đó, chỉ có khoảng 6 hoặc 8 người cả đàn ông và phụ nữ trong nhóm đó. Toàn thể Hội thánh trung bình là 6 hoặc 8 người. Tối hôm nay tại đây các bạn có đến gấp 5 hoặc 6, 7 lần số người so với họ.</w:t>
      </w:r>
    </w:p>
    <w:p>
      <w:pPr>
        <w:pStyle w:val="Normal"/>
        <w:snapToGrid w:val="false"/>
        <w:spacing w:lineRule="exact" w:line="260" w:before="0" w:after="80"/>
        <w:jc w:val="both"/>
        <w:rPr/>
      </w:pPr>
      <w:r>
        <w:rPr>
          <w:sz w:val="23"/>
          <w:szCs w:val="22"/>
          <w:vertAlign w:val="superscript"/>
          <w:lang w:eastAsia="zh-CN"/>
        </w:rPr>
        <w:t>125</w:t>
      </w:r>
      <w:r>
        <w:rPr>
          <w:sz w:val="23"/>
          <w:szCs w:val="22"/>
          <w:lang w:eastAsia="zh-CN"/>
        </w:rPr>
        <w:tab/>
        <w:t>Các bạn biết không, Chúa Jêsus chỉ có 12 Sứ đồ. Chúng ta luôn luôn hay nghĩ đến những điều lớn lao cao cả, nhưng Đức Chúa Trời không sử dụng họ với một con số lớn như vậy. Chỉ trong một nhóm nhỏ một vài người là nơi mà Ngài thi hành công việc. Các bạn thấy không? Hãy nhìn xuyên suốt các thời kỳ, vào bất cứ thời điểm nào Ngài đến với những con người, đó là ở trong những nhóm nhỏ và Phán với họ và phong chức cho họ. Đức Chúa Trời rất vui lòng để làm điều đó, ấy là đường lối của Ngài. Và ngày hôm nay, chúng ta chỉ muốn giữ Đức Chúa Trời ở giữa vòng chúng ta và đi làm những việc khác.</w:t>
      </w:r>
    </w:p>
    <w:p>
      <w:pPr>
        <w:pStyle w:val="Normal"/>
        <w:snapToGrid w:val="false"/>
        <w:spacing w:lineRule="exact" w:line="260" w:before="0" w:after="80"/>
        <w:jc w:val="both"/>
        <w:rPr/>
      </w:pPr>
      <w:r>
        <w:rPr>
          <w:sz w:val="23"/>
          <w:szCs w:val="22"/>
          <w:vertAlign w:val="superscript"/>
          <w:lang w:eastAsia="zh-CN"/>
        </w:rPr>
        <w:t>126</w:t>
      </w:r>
      <w:r>
        <w:rPr>
          <w:sz w:val="23"/>
          <w:szCs w:val="22"/>
          <w:lang w:eastAsia="zh-CN"/>
        </w:rPr>
        <w:tab/>
        <w:t>Sáng Chúa nhật, ý Chúa, tôi muốn hầu chuyện với các bạn với đề mục là “Sự Truyền Bá Phúc Âm Trong Thời Sau Rốt.” Và sau đó, tôi sẽ, nếu Chúa cho phép, tôi sẽ rời khỏi đây cho đến cuối mùa thu nầy và một -- Trước khi tôi quay trở lại. Tôi có thể sẽ trở lại vào một ngày nào đó trong tháng Chín. Và giờ đây, tôi hy vọng rằng mọi sự sẽ cảm động lòng anh em một cách thật đặc biệt, và buổi nhóm của các bạn ở đây sẽ phát triển lên những con số đông hơn, và ân điển của Chúa dư dật trên các bạn luôn luôn cho đến ngày chúng ta gặp lại nhau. Và tôi tin rằng các bạn sẽ cầu nguyện nhiều cho tôi và cho sự thành công nầy. Xin các bạn hãy nhớ cầu nguyện cho tôi với. Điều đó có nghĩa là các bạn là người bạn đồng lao của tôi; Các bạn là những người bạn thiết hữu, là người giúp đỡ nhiều cho tôi, và chúng ta cùng là những người làm công cho Đức Chúa Trời. Và giờ đây, khi tôi đứng trước quân thù, tôi muốn nhớ lại những chiến binh trung tín và chân thật, là những người đã cầu nguyện cho những người ốm đau và bệnh tật, và những người đó cũng đã cầu nguyện cho tôi. Tôi là một người cần điều đó khi ra đi. Tôi, thật sự cần đến điều đó, vì vậy hết thảy các bạn hãy cầu nguyện nhiều cho tôi khi các bạn nhóm lại. Đừng quên tôi trong bất cứ buổi nhóm nào; Xin hãy cầu nguyện cho tôi luôn luôn.</w:t>
      </w:r>
    </w:p>
    <w:p>
      <w:pPr>
        <w:pStyle w:val="Normal"/>
        <w:snapToGrid w:val="false"/>
        <w:spacing w:lineRule="exact" w:line="260" w:before="0" w:after="80"/>
        <w:jc w:val="both"/>
        <w:rPr/>
      </w:pPr>
      <w:r>
        <w:rPr>
          <w:sz w:val="23"/>
          <w:szCs w:val="22"/>
          <w:vertAlign w:val="superscript"/>
          <w:lang w:eastAsia="zh-CN"/>
        </w:rPr>
        <w:t>127</w:t>
      </w:r>
      <w:r>
        <w:rPr>
          <w:sz w:val="23"/>
          <w:szCs w:val="22"/>
          <w:lang w:eastAsia="zh-CN"/>
        </w:rPr>
        <w:tab/>
        <w:t>Trong sách Giăng chương 19, tôi muốn đọc từ câu 26 đến câu thứ 35. Và bây giờ, chỉ trong vài phút ngắn ngủi và sau đó chúng ta kết lại trong 20 hoặc 30 phút nữa, hoặc có thể là kết thúc sớm hơn một chút, nếu Chúa sắm sẵn. Bây giờ, tôi xin đọc trong sách Tin lành Giăng từ câu 26; Giăng 9:26-35, tôi đã viết ra đây những gì tôi nghĩ đến.</w:t>
      </w:r>
    </w:p>
    <w:p>
      <w:pPr>
        <w:pStyle w:val="Normal"/>
        <w:snapToGrid w:val="false"/>
        <w:spacing w:lineRule="exact" w:line="260"/>
        <w:ind w:left="600" w:firstLine="120"/>
        <w:jc w:val="both"/>
        <w:rPr>
          <w:b/>
          <w:b/>
          <w:bCs/>
          <w:sz w:val="23"/>
          <w:szCs w:val="22"/>
          <w:lang w:eastAsia="zh-CN"/>
        </w:rPr>
      </w:pPr>
      <w:r>
        <w:rPr>
          <w:b/>
          <w:bCs/>
          <w:sz w:val="23"/>
          <w:szCs w:val="22"/>
          <w:lang w:eastAsia="zh-CN"/>
        </w:rPr>
        <w:t xml:space="preserve">Họ lại hỏi rằng: Người đã làm điều gì cho ngươi? Mở mắt ngươi thể nào? </w:t>
      </w:r>
    </w:p>
    <w:p>
      <w:pPr>
        <w:pStyle w:val="Normal"/>
        <w:snapToGrid w:val="false"/>
        <w:spacing w:lineRule="exact" w:line="260"/>
        <w:ind w:left="600" w:firstLine="120"/>
        <w:jc w:val="both"/>
        <w:rPr>
          <w:b/>
          <w:b/>
          <w:bCs/>
          <w:sz w:val="23"/>
          <w:szCs w:val="22"/>
          <w:lang w:eastAsia="zh-CN"/>
        </w:rPr>
      </w:pPr>
      <w:r>
        <w:rPr>
          <w:b/>
          <w:bCs/>
          <w:sz w:val="23"/>
          <w:szCs w:val="22"/>
          <w:lang w:eastAsia="zh-CN"/>
        </w:rPr>
        <w:t>Người trả lời rằng: Tôi đã nói với các ông rồi, mà các ông chẳng nghe tôi. Cớ sao các ông muốn nghe lại lần nữa? Há cũng muốn làm môn đồ Người chăng?</w:t>
      </w:r>
    </w:p>
    <w:p>
      <w:pPr>
        <w:pStyle w:val="Normal"/>
        <w:snapToGrid w:val="false"/>
        <w:spacing w:lineRule="exact" w:line="260"/>
        <w:ind w:left="600" w:firstLine="120"/>
        <w:jc w:val="both"/>
        <w:rPr>
          <w:b/>
          <w:b/>
          <w:bCs/>
          <w:sz w:val="23"/>
          <w:szCs w:val="22"/>
          <w:lang w:eastAsia="zh-CN"/>
        </w:rPr>
      </w:pPr>
      <w:r>
        <w:rPr>
          <w:b/>
          <w:bCs/>
          <w:sz w:val="23"/>
          <w:szCs w:val="22"/>
          <w:lang w:eastAsia="zh-CN"/>
        </w:rPr>
        <w:t>Họ bèn mắng nhiếc người, mà rằng: Ấy, chính ngươi là môn đồ Người; Còn chúng ta là môn đồ của Môi-se.</w:t>
      </w:r>
    </w:p>
    <w:p>
      <w:pPr>
        <w:pStyle w:val="Normal"/>
        <w:snapToGrid w:val="false"/>
        <w:spacing w:lineRule="exact" w:line="260"/>
        <w:ind w:left="600" w:firstLine="120"/>
        <w:jc w:val="both"/>
        <w:rPr>
          <w:b/>
          <w:b/>
          <w:bCs/>
          <w:sz w:val="23"/>
          <w:szCs w:val="22"/>
          <w:lang w:eastAsia="zh-CN"/>
        </w:rPr>
      </w:pPr>
      <w:r>
        <w:rPr>
          <w:b/>
          <w:bCs/>
          <w:sz w:val="23"/>
          <w:szCs w:val="22"/>
          <w:lang w:eastAsia="zh-CN"/>
        </w:rPr>
        <w:t xml:space="preserve">Chúng ta biết Đức Chúa Trời đã Phán cùng Môi-se, nhưng Người nầy thì chúng ta chẳng biết bởi đâu đến. </w:t>
      </w:r>
    </w:p>
    <w:p>
      <w:pPr>
        <w:pStyle w:val="Normal"/>
        <w:snapToGrid w:val="false"/>
        <w:spacing w:lineRule="exact" w:line="260"/>
        <w:ind w:left="600" w:firstLine="120"/>
        <w:jc w:val="both"/>
        <w:rPr>
          <w:b/>
          <w:b/>
          <w:bCs/>
          <w:sz w:val="23"/>
          <w:szCs w:val="22"/>
          <w:lang w:eastAsia="zh-CN"/>
        </w:rPr>
      </w:pPr>
      <w:r>
        <w:rPr>
          <w:b/>
          <w:bCs/>
          <w:sz w:val="23"/>
          <w:szCs w:val="22"/>
          <w:lang w:eastAsia="zh-CN"/>
        </w:rPr>
        <w:t>Người trả lời rằng: Người đã mở mắt tôi, mà các ông chẳng biết Người bởi đâu đến, ấy là sự lạ lắm!</w:t>
      </w:r>
    </w:p>
    <w:p>
      <w:pPr>
        <w:pStyle w:val="Normal"/>
        <w:snapToGrid w:val="false"/>
        <w:spacing w:lineRule="exact" w:line="260"/>
        <w:ind w:left="600" w:firstLine="120"/>
        <w:jc w:val="both"/>
        <w:rPr>
          <w:b/>
          <w:b/>
          <w:bCs/>
          <w:sz w:val="23"/>
          <w:szCs w:val="22"/>
          <w:lang w:eastAsia="zh-CN"/>
        </w:rPr>
      </w:pPr>
      <w:r>
        <w:rPr>
          <w:b/>
          <w:bCs/>
          <w:sz w:val="23"/>
          <w:szCs w:val="22"/>
          <w:lang w:eastAsia="zh-CN"/>
        </w:rPr>
        <w:t>Chúng ta cũng biết Đức Chúa Trời chẳng nhậm lời kẻ có tội, mà nếu ai kính sợ Đức Chúa Trời, làm theo ý muốn Ngài, thì Ngài nhậm lời.</w:t>
      </w:r>
    </w:p>
    <w:p>
      <w:pPr>
        <w:pStyle w:val="Normal"/>
        <w:snapToGrid w:val="false"/>
        <w:spacing w:lineRule="exact" w:line="260"/>
        <w:ind w:left="600" w:firstLine="120"/>
        <w:jc w:val="both"/>
        <w:rPr>
          <w:b/>
          <w:b/>
          <w:bCs/>
          <w:sz w:val="23"/>
          <w:szCs w:val="22"/>
          <w:lang w:eastAsia="zh-CN"/>
        </w:rPr>
      </w:pPr>
      <w:r>
        <w:rPr>
          <w:b/>
          <w:bCs/>
          <w:sz w:val="23"/>
          <w:szCs w:val="22"/>
          <w:lang w:eastAsia="zh-CN"/>
        </w:rPr>
        <w:t>Người ta chẳng bao giờ nghe nói có ai mở mắt kẻ mù từ thuở sanh ra.</w:t>
      </w:r>
    </w:p>
    <w:p>
      <w:pPr>
        <w:pStyle w:val="Normal"/>
        <w:snapToGrid w:val="false"/>
        <w:spacing w:lineRule="exact" w:line="260"/>
        <w:ind w:left="600" w:firstLine="120"/>
        <w:jc w:val="both"/>
        <w:rPr>
          <w:b/>
          <w:b/>
          <w:bCs/>
          <w:sz w:val="23"/>
          <w:szCs w:val="22"/>
          <w:lang w:eastAsia="zh-CN"/>
        </w:rPr>
      </w:pPr>
      <w:r>
        <w:rPr>
          <w:b/>
          <w:bCs/>
          <w:sz w:val="23"/>
          <w:szCs w:val="22"/>
          <w:lang w:eastAsia="zh-CN"/>
        </w:rPr>
        <w:t>Nếu Người nầy chẳng phải đến từ Đức Chúa Trời, thì không làm gì được hết.</w:t>
      </w:r>
    </w:p>
    <w:p>
      <w:pPr>
        <w:pStyle w:val="Normal"/>
        <w:snapToGrid w:val="false"/>
        <w:spacing w:lineRule="exact" w:line="260"/>
        <w:ind w:left="600" w:firstLine="120"/>
        <w:jc w:val="both"/>
        <w:rPr>
          <w:b/>
          <w:b/>
          <w:bCs/>
          <w:sz w:val="23"/>
          <w:szCs w:val="22"/>
          <w:lang w:eastAsia="zh-CN"/>
        </w:rPr>
      </w:pPr>
      <w:r>
        <w:rPr>
          <w:b/>
          <w:bCs/>
          <w:sz w:val="23"/>
          <w:szCs w:val="22"/>
          <w:lang w:eastAsia="zh-CN"/>
        </w:rPr>
        <w:t>Chúng trả lời rằng: Cả mình ngươi sinh ra trong tội lỗi, lại muốn dạy dỗ chúng ta sao? Đoạn họ đuổi người ra ngoài.</w:t>
      </w:r>
    </w:p>
    <w:p>
      <w:pPr>
        <w:pStyle w:val="Normal"/>
        <w:snapToGrid w:val="false"/>
        <w:spacing w:lineRule="exact" w:line="260" w:before="0" w:after="80"/>
        <w:ind w:left="600" w:firstLine="120"/>
        <w:jc w:val="both"/>
        <w:rPr>
          <w:b/>
          <w:b/>
          <w:bCs/>
          <w:sz w:val="23"/>
          <w:szCs w:val="22"/>
          <w:lang w:eastAsia="zh-CN"/>
        </w:rPr>
      </w:pPr>
      <w:r>
        <w:rPr>
          <w:b/>
          <w:bCs/>
          <w:sz w:val="23"/>
          <w:szCs w:val="22"/>
          <w:lang w:eastAsia="zh-CN"/>
        </w:rPr>
        <w:t>Đức Chúa Jêsus nghe họ đã đuổi người ra ngoài, và Ngài có gặp người, bèn Phán hỏi rằng: Ngươi có tin đến Con Đức Chúa Trời chăng?</w:t>
      </w:r>
    </w:p>
    <w:p>
      <w:pPr>
        <w:pStyle w:val="Normal"/>
        <w:snapToGrid w:val="false"/>
        <w:spacing w:lineRule="exact" w:line="260" w:before="0" w:after="80"/>
        <w:jc w:val="both"/>
        <w:rPr/>
      </w:pPr>
      <w:r>
        <w:rPr>
          <w:sz w:val="23"/>
          <w:szCs w:val="22"/>
          <w:vertAlign w:val="superscript"/>
          <w:lang w:eastAsia="zh-CN"/>
        </w:rPr>
        <w:t>128</w:t>
      </w:r>
      <w:r>
        <w:rPr>
          <w:sz w:val="23"/>
          <w:szCs w:val="22"/>
          <w:lang w:eastAsia="zh-CN"/>
        </w:rPr>
        <w:tab/>
        <w:t>Bây giờ, tôi chỉ muốn giảng trong một vài phút với các anh em thôi, và biết rằng những lời chia sẻ ngắn ngủi nầy của tôi, tôi không biết nó sẽ trở thành những gì, tin rằng Đức Chúa Trời sẽ dùng những lời đó theo nhiều cách khác nhau, và điều nầy tuỳ thuộc vào Lời của Ngài. Và tôi biết Anh Sink, Anh Neville, hay một trong những Mục sư thường giảng luận ở đây. Và tôi ở đây với các bạn, xin các bạn bỏ quá cho tôi, tôi chỉ muốn giảng cho các bạn một chút xíu về khía cạnh nầy.</w:t>
      </w:r>
    </w:p>
    <w:p>
      <w:pPr>
        <w:pStyle w:val="Normal"/>
        <w:snapToGrid w:val="false"/>
        <w:spacing w:lineRule="exact" w:line="260" w:before="0" w:after="80"/>
        <w:jc w:val="both"/>
        <w:rPr/>
      </w:pPr>
      <w:r>
        <w:rPr>
          <w:sz w:val="23"/>
          <w:szCs w:val="22"/>
          <w:vertAlign w:val="superscript"/>
          <w:lang w:eastAsia="zh-CN"/>
        </w:rPr>
        <w:t>129</w:t>
      </w:r>
      <w:r>
        <w:rPr>
          <w:sz w:val="23"/>
          <w:szCs w:val="22"/>
          <w:lang w:eastAsia="zh-CN"/>
        </w:rPr>
        <w:tab/>
        <w:t xml:space="preserve">Vâng, tôi muốn lấy đề tài ở đây là “Bước Đi Với Chúa Jêsus” Những người Pha-ri-si và những nhà lãnh đạo trong thời của Ngài luôn luôn tìm mọi cách để khinh dể Ngài trước dân chúng. Đó là cách của ma quỉ đã làm. Hết thảy người Pha-ri-si và những </w:t>
      </w:r>
      <w:r>
        <w:rPr>
          <w:sz w:val="23"/>
          <w:szCs w:val="22"/>
          <w:lang w:eastAsia="zh-TW"/>
        </w:rPr>
        <w:t>Thầy Thông giáo</w:t>
      </w:r>
      <w:r>
        <w:rPr>
          <w:sz w:val="23"/>
          <w:szCs w:val="22"/>
          <w:lang w:eastAsia="zh-CN"/>
        </w:rPr>
        <w:t xml:space="preserve"> trong thời của Ngài liên tục nhạo báng khinh dể Chúa Jêsus. Họ... Hết thảy những thứ đồ vứt đi họ đã đem cho Ngài, họ đã làm như vậy. Họ liên tục dò xét Ngài để hòng tìm thấy một cái lỗi nào đó từ Ngài, và họ không bao giờ nói một điều nào tốt về Ngài cả; Họ cố tìm những điều gì đó để nhạo báng Chúa và nói, “Các người thấy không, nhìn kìa. Nếu hắn là Con của Đức Chúa Trời thì hắn sẽ không để mình như vậy,” hay là, “Nếu hắn là Con của Đức Chúa Trời thì hắn sẽ không làm điều đó theo cách như vậy.” Họ cố kéo bóng tối tăm đến phủ trên Ngài để khiến cho dân sự không tin vào Ngài nữa. Đó là công việc của ma quỉ. </w:t>
      </w:r>
    </w:p>
    <w:p>
      <w:pPr>
        <w:pStyle w:val="Normal"/>
        <w:snapToGrid w:val="false"/>
        <w:spacing w:lineRule="exact" w:line="260" w:before="0" w:after="80"/>
        <w:jc w:val="both"/>
        <w:rPr/>
      </w:pPr>
      <w:r>
        <w:rPr>
          <w:sz w:val="23"/>
          <w:szCs w:val="22"/>
          <w:vertAlign w:val="superscript"/>
          <w:lang w:eastAsia="zh-CN"/>
        </w:rPr>
        <w:t>130</w:t>
      </w:r>
      <w:r>
        <w:rPr>
          <w:sz w:val="23"/>
          <w:szCs w:val="22"/>
          <w:lang w:eastAsia="zh-CN"/>
        </w:rPr>
        <w:tab/>
        <w:t>Và mưu đồ nầy không bao giờ chấm dứt. Có nhiều lần một vị Mục sư nọ sẽ mắc phải lỗi lầm. Và nếu ông ta đến một người hàng xóm, một anh em quí mến khác, người mà cố làm những điều đúng đắn và dẫn dắt dân sự theo con đường đúng, mọi điều mà ma quỉ có thể chỉ ra cho những kẻ không tin hay là những người được xưng là Cơ-đốc nhân trong xóm đó sẽ phỉ nhổ vào người nầy, anh ta sẽ làm như vậy. Các bạn biết đấy, con đường của một Cơ-đốc nhân chân chính là giấu kín mọi điều mà bạn có thể thấy từ một anh em nào đó. Không bêu rếu những điều xấu của người đó ra, chỉ nói những điều tốt mà thôi. Chỉ nói những điều gì tốt đẹp mà bạn tìm thấy ở con người đó. Nếu có điều nào xấu xa, hãy để nó qua một bên. Một anh chàng tội nghiệp nọ không đủ can đảm để chống đối lại anh ta. Đừng cố lấy một điều sai lầm nào đó mà đẩy người ta xuống vực. Thái độ của một Cơ-đốc nhân thật là kéo người ta lên và đem họ ra khỏi vực sâu. Phải không các bạn? Đừng bao giờ cố đẩy họ xuống vực; Anh ta đã rơi xuống rồi. Hãy cố kéo anh ta lên. Và... Nhưng cũng rất nhiều người trong chúng ta ngày hôm nay, tôi có thể nói rằng đã cố làm điều đó. Nếu họ có thể tìm thấy một điều gì đó từ một người khác để có thể nói thì điều đó thật là tồi tệ.</w:t>
      </w:r>
    </w:p>
    <w:p>
      <w:pPr>
        <w:pStyle w:val="Normal"/>
        <w:snapToGrid w:val="false"/>
        <w:spacing w:lineRule="exact" w:line="260" w:before="0" w:after="80"/>
        <w:jc w:val="both"/>
        <w:rPr/>
      </w:pPr>
      <w:r>
        <w:rPr>
          <w:sz w:val="23"/>
          <w:szCs w:val="22"/>
          <w:vertAlign w:val="superscript"/>
          <w:lang w:eastAsia="zh-CN"/>
        </w:rPr>
        <w:t>131</w:t>
      </w:r>
      <w:r>
        <w:rPr>
          <w:sz w:val="23"/>
          <w:szCs w:val="22"/>
          <w:lang w:eastAsia="zh-CN"/>
        </w:rPr>
        <w:tab/>
        <w:t>Tôi có một thí dụ như thế nầy, nếu một người nào đó trong anh em phạm một lỗi lầm hay làm một điều gì đó sai, điều mà các bạn phản đối, tôi cũng vậy, và mỗi người trong chúng ta ai cũng vậy. Nhưng khi chúng ta cứ tiếp tục, hãy nhớ chúng ta là anh em; Chúng ta là anh em. Nếu chúng ta có bất cứ điều nào gây tranh cãi, hãy tranh cãi với một người khác. Hãy đem điều đó đến với nhau. Hãy đem điều đó đến trước mặt anh em của chúng ta và làm dịu xuống.</w:t>
      </w:r>
    </w:p>
    <w:p>
      <w:pPr>
        <w:pStyle w:val="Normal"/>
        <w:snapToGrid w:val="false"/>
        <w:spacing w:lineRule="exact" w:line="260" w:before="0" w:after="80"/>
        <w:jc w:val="both"/>
        <w:rPr/>
      </w:pPr>
      <w:r>
        <w:rPr>
          <w:sz w:val="23"/>
          <w:szCs w:val="22"/>
          <w:vertAlign w:val="superscript"/>
          <w:lang w:eastAsia="zh-CN"/>
        </w:rPr>
        <w:t>132</w:t>
      </w:r>
      <w:r>
        <w:rPr>
          <w:sz w:val="23"/>
          <w:szCs w:val="22"/>
          <w:lang w:eastAsia="zh-CN"/>
        </w:rPr>
        <w:tab/>
        <w:t>Bây giờ, họ thường đến gia đình của Branham, nếu một người nào trong những người đó là một điều gì sai, họ sẽ đem kể với Bill về chuyện đó, bởi vì tôi là người lớn nhất. Tôi phải đứng đó và nhìn nhận điều nào đúng, sai. Vâng, quyết định của tôi là vậy nếu chúng, điều nào là đúng và điều nào sai. Nếu họ vẫn không tin điều đó thì họ đi vòng ra phía sau lưng tôi và tiếp tục tranh cãi. Nhưng chúng vẫn là anh em với nhau. Các bạn thấy không? Chúng sẽ tranh cãi với nhau ở sân sau và tranh cãi ở sân trước cho nhau. Và đó là cách hay xảy ra, và họ vẫn mãi là anh em.</w:t>
      </w:r>
    </w:p>
    <w:p>
      <w:pPr>
        <w:pStyle w:val="Normal"/>
        <w:snapToGrid w:val="false"/>
        <w:spacing w:lineRule="exact" w:line="260" w:before="0" w:after="80"/>
        <w:jc w:val="both"/>
        <w:rPr/>
      </w:pPr>
      <w:r>
        <w:rPr>
          <w:sz w:val="23"/>
          <w:szCs w:val="22"/>
          <w:vertAlign w:val="superscript"/>
          <w:lang w:eastAsia="zh-CN"/>
        </w:rPr>
        <w:t>133</w:t>
      </w:r>
      <w:r>
        <w:rPr>
          <w:sz w:val="23"/>
          <w:szCs w:val="22"/>
          <w:lang w:eastAsia="zh-CN"/>
        </w:rPr>
        <w:tab/>
        <w:t>Vâng, đó là cách mà chúng ta thường làm. Đúng không các bạn? Và nếu các bạn có điều gì phàn nàn với kẻ khác, một anh em nào đó của các bạn, đừng nói với một người nào khác nữa về điều đó nếu điều đó là sai trái, hãy đến thẳng với anh ta và nói chuyện với anh ta. Và nếu anh ta định sẽ tranh cãi với bạn, thì hãy dẫn theo một người nào đó khác với ban nữa. Và hãy đem điều đó đối chiếu với cách mà Kinh thánh nói.</w:t>
      </w:r>
    </w:p>
    <w:p>
      <w:pPr>
        <w:pStyle w:val="Normal"/>
        <w:snapToGrid w:val="false"/>
        <w:spacing w:lineRule="exact" w:line="260" w:before="0" w:after="80"/>
        <w:jc w:val="both"/>
        <w:rPr>
          <w:sz w:val="23"/>
          <w:szCs w:val="22"/>
          <w:lang w:eastAsia="zh-CN"/>
        </w:rPr>
      </w:pPr>
      <w:r>
        <w:rPr>
          <w:sz w:val="23"/>
          <w:szCs w:val="22"/>
          <w:vertAlign w:val="superscript"/>
          <w:lang w:eastAsia="zh-CN"/>
        </w:rPr>
        <w:t>134</w:t>
      </w:r>
      <w:r>
        <w:rPr>
          <w:sz w:val="23"/>
          <w:szCs w:val="22"/>
          <w:lang w:eastAsia="zh-CN"/>
        </w:rPr>
        <w:tab/>
        <w:t>Nhưng Chúa Jêsus, họ chỉ cố tìm một cái bóng nào đó mà họ có thể để khiển trách Ngài ở giữa dân sự. Và đó là những gì ma quỉ muốn. Họ muốn làm tổn thương sự ảnh hưởng của các bạn trước dân sự. Đó là cách các bạn muốn xem xét cẩn thận những gì các bạn làm. Hãy bước đi như những chiến binh thật của Đức Chúa Trời; Hãy nói như những con người của Đức Chúa Trời. Phải không? Hành động như những con người của Đức Chúa Trời; Bởi vì, “Ma quỉ, giống như sư tử rống rình mò chung quanh các bạn để vồ những kẻ nào mà nó có thể.”</w:t>
      </w:r>
    </w:p>
    <w:p>
      <w:pPr>
        <w:pStyle w:val="Normal"/>
        <w:snapToGrid w:val="false"/>
        <w:spacing w:lineRule="exact" w:line="260" w:before="0" w:after="80"/>
        <w:jc w:val="both"/>
        <w:rPr>
          <w:sz w:val="23"/>
          <w:szCs w:val="22"/>
          <w:lang w:eastAsia="zh-CN"/>
        </w:rPr>
      </w:pPr>
      <w:r>
        <w:rPr>
          <w:sz w:val="23"/>
          <w:szCs w:val="22"/>
          <w:vertAlign w:val="superscript"/>
          <w:lang w:eastAsia="zh-CN"/>
        </w:rPr>
        <w:t>135</w:t>
      </w:r>
      <w:r>
        <w:rPr>
          <w:sz w:val="23"/>
          <w:szCs w:val="22"/>
          <w:lang w:eastAsia="zh-CN"/>
        </w:rPr>
        <w:tab/>
        <w:t xml:space="preserve">Tại sao họ làm điều nầy? Họ ganh tị với Ngài. Đó là lý do họ cố để nhạo báng Ngài. Họ ganh tị với chức vụ của Ngài. Và đó là lý do tại sao họ khinh dể Ngài. Nhưng Ngài có chức vụ của Đức Chúa Trời và họ đã biết điều đó, nhưng nó đối kháng với những tín điều của họ, vì thế cho nên họ cố chống nghịch lại Ngài. Họ làm mọi điều đối với Ngài, tìm từng chỗ khe hở nhỏ nhặt để lên án Ngài, cố đưa Ngài ra khỏi đường lối. Họ muốn Ngài biến mất; Họ muốn dân chúng lên án Ngài. </w:t>
      </w:r>
    </w:p>
    <w:p>
      <w:pPr>
        <w:pStyle w:val="Normal"/>
        <w:snapToGrid w:val="false"/>
        <w:spacing w:lineRule="exact" w:line="260" w:before="0" w:after="80"/>
        <w:jc w:val="both"/>
        <w:rPr>
          <w:sz w:val="23"/>
          <w:szCs w:val="22"/>
          <w:lang w:eastAsia="zh-CN"/>
        </w:rPr>
      </w:pPr>
      <w:r>
        <w:rPr>
          <w:sz w:val="23"/>
          <w:szCs w:val="22"/>
          <w:lang w:eastAsia="zh-CN"/>
        </w:rPr>
        <w:t xml:space="preserve">   </w:t>
      </w:r>
      <w:r>
        <w:rPr>
          <w:sz w:val="23"/>
          <w:szCs w:val="22"/>
          <w:lang w:eastAsia="zh-CN"/>
        </w:rPr>
        <w:tab/>
        <w:t>Họ muốn nói, “Ồ, cái Gã nầy chẳng ra gì cả. Hãy nhìn nầy, nhìn hắn đây, hắn - hắn đã làm điều nầy. Và các người biết điều đó là không đúng. Chúng ta được dạy dỗ luôn luôn suốt trong cuộc đời mình rằng chúng ta phải tin vào những bậc Trưởng lão. Và hắn đây, hãy còn đứng nguyên đó và bêu rếu những bậc Trưởng lão ra. Hắn đã không đồng tình với truyền thống của những bậc cha, ông đi trước, nhưng chúng ta phải tin, chúng ta tin vào truyền thống của các cha ông chúng ta. Chúng ta đã được dạy dỗ bởi các Thầy Thông giáo xuyên suốt từ nhiều năm nay. Và con người nầy đến đây lại không tán thành với họ.” Thấy đấy, “Tại sao, con người nầy không thích hợp trở thành một Thầy giảng.” Thấy không, họ cố chống đối Ngài.</w:t>
      </w:r>
    </w:p>
    <w:p>
      <w:pPr>
        <w:pStyle w:val="Normal"/>
        <w:snapToGrid w:val="false"/>
        <w:spacing w:lineRule="exact" w:line="260" w:before="0" w:after="80"/>
        <w:jc w:val="both"/>
        <w:rPr/>
      </w:pPr>
      <w:r>
        <w:rPr>
          <w:sz w:val="23"/>
          <w:szCs w:val="22"/>
          <w:vertAlign w:val="superscript"/>
          <w:lang w:eastAsia="zh-CN"/>
        </w:rPr>
        <w:t>136</w:t>
      </w:r>
      <w:r>
        <w:rPr>
          <w:sz w:val="23"/>
          <w:szCs w:val="22"/>
          <w:lang w:eastAsia="zh-CN"/>
        </w:rPr>
        <w:tab/>
        <w:t>Nhưng trên hết mọi sự đó, chỉ có một người tin Ngài, và yêu mến Ngài và được nhìn thấy những dấu lạ đã được bày tỏ ra trong Kinh thánh không bị họ làm cản trở. Không, thưa các bạn. Họ là những người đã tin nhận Ngài. Họ là những người yêu mến Ngài và luôn đứng bên cạnh Chúa. Họ không nhìn vào những gì người khác chỉ ra cho họ.</w:t>
      </w:r>
    </w:p>
    <w:p>
      <w:pPr>
        <w:pStyle w:val="Normal"/>
        <w:snapToGrid w:val="false"/>
        <w:spacing w:lineRule="exact" w:line="260"/>
        <w:jc w:val="both"/>
        <w:rPr/>
      </w:pPr>
      <w:r>
        <w:rPr>
          <w:sz w:val="23"/>
          <w:szCs w:val="22"/>
          <w:vertAlign w:val="superscript"/>
          <w:lang w:eastAsia="zh-CN"/>
        </w:rPr>
        <w:t>137</w:t>
      </w:r>
      <w:r>
        <w:rPr>
          <w:sz w:val="23"/>
          <w:szCs w:val="22"/>
          <w:lang w:eastAsia="zh-CN"/>
        </w:rPr>
        <w:tab/>
        <w:t>Ồ, ước gì chúng ta được như vậy. Ước gì chúng ta không nhìn vào những điều đó. Ước gì ai đó có thể quay lại đây và nói rằng, “Các bạn biết gì? Họ nói các bạn là một tín đồ Ngũ Tuần.”</w:t>
      </w:r>
    </w:p>
    <w:p>
      <w:pPr>
        <w:pStyle w:val="Normal"/>
        <w:snapToGrid w:val="false"/>
        <w:spacing w:lineRule="exact" w:line="260"/>
        <w:jc w:val="both"/>
        <w:rPr>
          <w:sz w:val="23"/>
          <w:szCs w:val="22"/>
          <w:lang w:eastAsia="zh-CN"/>
        </w:rPr>
      </w:pPr>
      <w:r>
        <w:rPr>
          <w:sz w:val="23"/>
          <w:szCs w:val="22"/>
          <w:lang w:eastAsia="zh-CN"/>
        </w:rPr>
        <w:tab/>
        <w:t>“Chẳng phải bởi giáo phái.”</w:t>
      </w:r>
    </w:p>
    <w:p>
      <w:pPr>
        <w:pStyle w:val="Normal"/>
        <w:snapToGrid w:val="false"/>
        <w:spacing w:lineRule="exact" w:line="260"/>
        <w:jc w:val="both"/>
        <w:rPr>
          <w:sz w:val="23"/>
          <w:szCs w:val="22"/>
          <w:lang w:eastAsia="zh-CN"/>
        </w:rPr>
      </w:pPr>
      <w:r>
        <w:rPr>
          <w:sz w:val="23"/>
          <w:szCs w:val="22"/>
          <w:lang w:eastAsia="zh-CN"/>
        </w:rPr>
        <w:tab/>
        <w:t>“Vâng, các bạn là - là những người đã được làm báp-têm trong Danh Chúa Jêsus.”</w:t>
      </w:r>
    </w:p>
    <w:p>
      <w:pPr>
        <w:pStyle w:val="Normal"/>
        <w:snapToGrid w:val="false"/>
        <w:spacing w:lineRule="exact" w:line="260"/>
        <w:jc w:val="both"/>
        <w:rPr>
          <w:sz w:val="23"/>
          <w:szCs w:val="22"/>
          <w:lang w:eastAsia="zh-CN"/>
        </w:rPr>
      </w:pPr>
      <w:r>
        <w:rPr>
          <w:sz w:val="23"/>
          <w:szCs w:val="22"/>
          <w:lang w:eastAsia="zh-CN"/>
        </w:rPr>
        <w:tab/>
        <w:t>“Vâng, đúng vậy.”</w:t>
      </w:r>
    </w:p>
    <w:p>
      <w:pPr>
        <w:pStyle w:val="Normal"/>
        <w:snapToGrid w:val="false"/>
        <w:spacing w:lineRule="exact" w:line="260" w:before="0" w:after="80"/>
        <w:jc w:val="both"/>
        <w:rPr/>
      </w:pPr>
      <w:r>
        <w:rPr>
          <w:sz w:val="23"/>
          <w:szCs w:val="22"/>
          <w:vertAlign w:val="superscript"/>
          <w:lang w:eastAsia="zh-CN"/>
        </w:rPr>
        <w:t>138</w:t>
      </w:r>
      <w:r>
        <w:rPr>
          <w:sz w:val="23"/>
          <w:szCs w:val="22"/>
          <w:lang w:eastAsia="zh-CN"/>
        </w:rPr>
        <w:tab/>
        <w:t>“Hãy để tôi nói với các bạn điều nầy. Có một lần nọ tôi biết một người đã được báp-têm như thế nầy rồi và anh ta vẫn làm điều nầy điều kia.”</w:t>
      </w:r>
    </w:p>
    <w:p>
      <w:pPr>
        <w:pStyle w:val="Normal"/>
        <w:snapToGrid w:val="false"/>
        <w:spacing w:lineRule="exact" w:line="260" w:before="0" w:after="80"/>
        <w:jc w:val="both"/>
        <w:rPr>
          <w:sz w:val="23"/>
          <w:szCs w:val="22"/>
          <w:lang w:eastAsia="zh-CN"/>
        </w:rPr>
      </w:pPr>
      <w:r>
        <w:rPr>
          <w:sz w:val="23"/>
          <w:szCs w:val="22"/>
          <w:vertAlign w:val="superscript"/>
          <w:lang w:eastAsia="zh-CN"/>
        </w:rPr>
        <w:t>139</w:t>
      </w:r>
      <w:r>
        <w:rPr>
          <w:sz w:val="23"/>
          <w:szCs w:val="22"/>
          <w:lang w:eastAsia="zh-CN"/>
        </w:rPr>
        <w:tab/>
        <w:t>Nhưng hãy nhìn xem, chẳng việc gì phải làm như vậy cả. Đó là do chính ma quỉ đã đem bóng tối đến với các bạn đấy. Chúng cố chỉ ra cho các bạn một vài chiếc tàu mà đã bị đập vỡ ra trên bãi biển, nhưng họ không chỉ ra cho các bạn chiếc tàu mà đã thực hiện chuyến đi an toàn. Thật vậy. Đúng thế.</w:t>
      </w:r>
    </w:p>
    <w:p>
      <w:pPr>
        <w:pStyle w:val="Normal"/>
        <w:snapToGrid w:val="false"/>
        <w:spacing w:lineRule="exact" w:line="260" w:before="0" w:after="80"/>
        <w:jc w:val="both"/>
        <w:rPr/>
      </w:pPr>
      <w:r>
        <w:rPr>
          <w:sz w:val="23"/>
          <w:szCs w:val="22"/>
          <w:vertAlign w:val="superscript"/>
          <w:lang w:eastAsia="zh-CN"/>
        </w:rPr>
        <w:t>140</w:t>
      </w:r>
      <w:r>
        <w:rPr>
          <w:sz w:val="23"/>
          <w:szCs w:val="22"/>
          <w:lang w:eastAsia="zh-CN"/>
        </w:rPr>
        <w:tab/>
        <w:t>Họ luôn cố quăng một cái xác con quạ ra đó và nói, “Đây là một ví dụ, đây là những gì nó đã làm. Ồ, tôi biết rất rõ về một Giáo sư mà là một người rất thiêng liêng và ông đã làm điều nầy, điều kia, điều nọ.” Nhưng họ không chỉ ra những người khác không phải là thiêng liêng cũng đã làm như vậy. Các bạn thấy không? Và họ cũng không chỉ ra những việc lớn lao cả thể mà Đức Chúa Trời đã làm.</w:t>
      </w:r>
    </w:p>
    <w:p>
      <w:pPr>
        <w:pStyle w:val="Normal"/>
        <w:snapToGrid w:val="false"/>
        <w:spacing w:lineRule="exact" w:line="260" w:before="0" w:after="80"/>
        <w:jc w:val="both"/>
        <w:rPr>
          <w:sz w:val="23"/>
          <w:szCs w:val="22"/>
          <w:lang w:eastAsia="zh-CN"/>
        </w:rPr>
      </w:pPr>
      <w:r>
        <w:rPr>
          <w:sz w:val="23"/>
          <w:szCs w:val="22"/>
          <w:vertAlign w:val="superscript"/>
          <w:lang w:eastAsia="zh-CN"/>
        </w:rPr>
        <w:t>141</w:t>
      </w:r>
      <w:r>
        <w:rPr>
          <w:sz w:val="23"/>
          <w:szCs w:val="22"/>
          <w:lang w:eastAsia="zh-CN"/>
        </w:rPr>
        <w:tab/>
        <w:t xml:space="preserve">Giống như có một người nọ nói rằng, “Ồ, con người nầy đây đã đi quá xa rồi. Ông ta đã đi quá xa.” Có lẽ ông ta đã làm như vậy. “Ông ta tự làm cho chính mình bị suy sụp; Ông ta đi quá xa, ông ta trở thành một kẻ cuồng tín mất rồi.” Ông ta có thể làm điều đó. Nhưng khi họ nêu ra biết bao nhiêu là chuyện như vậy, một người đi quá xa, còn hàng ngàn người khác họ đã không hề đi đủ xa thì sao? Họ không nhìn thấy được điều đó. Các bạn hiểu ý tôi nói gì không? [Các anh em nói, “A-men!” - Bt.] </w:t>
      </w:r>
    </w:p>
    <w:p>
      <w:pPr>
        <w:pStyle w:val="Normal"/>
        <w:snapToGrid w:val="false"/>
        <w:spacing w:lineRule="exact" w:line="260" w:before="0" w:after="80"/>
        <w:jc w:val="both"/>
        <w:rPr/>
      </w:pPr>
      <w:r>
        <w:rPr>
          <w:sz w:val="23"/>
          <w:szCs w:val="22"/>
          <w:vertAlign w:val="superscript"/>
          <w:lang w:eastAsia="zh-CN"/>
        </w:rPr>
        <w:t>142</w:t>
      </w:r>
      <w:r>
        <w:rPr>
          <w:sz w:val="23"/>
          <w:szCs w:val="22"/>
          <w:lang w:eastAsia="zh-CN"/>
        </w:rPr>
        <w:tab/>
        <w:t>Vì thế, con người cố gắng, họ là những người Pha-ri-si và Sa-đu-sê và những kẻ giả hình, người Herodians, hết thảy đều cố xua cái bóng tối tăm đến trên Chúa Jêsus; Nhưng họ là những người có đức tin thật, là những người được định trước để nghe về Sứ điệp ấy, nghe Lời và không nhìn thấy một lỗi lầm nào trong Lời.</w:t>
      </w:r>
    </w:p>
    <w:p>
      <w:pPr>
        <w:pStyle w:val="Normal"/>
        <w:snapToGrid w:val="false"/>
        <w:spacing w:lineRule="exact" w:line="260" w:before="0" w:after="80"/>
        <w:jc w:val="both"/>
        <w:rPr/>
      </w:pPr>
      <w:r>
        <w:rPr>
          <w:sz w:val="23"/>
          <w:szCs w:val="22"/>
          <w:vertAlign w:val="superscript"/>
          <w:lang w:eastAsia="zh-CN"/>
        </w:rPr>
        <w:t>143</w:t>
      </w:r>
      <w:r>
        <w:rPr>
          <w:sz w:val="23"/>
          <w:szCs w:val="22"/>
          <w:lang w:eastAsia="zh-CN"/>
        </w:rPr>
        <w:tab/>
        <w:t>Cũng giống như ngày hôm nay, những người mà tin Ngài và yêu mến Ngài, những người tin Ngài và không tìm thấy một lỗi lầm nào từ nơi Ngài. Họ không tìm thấy một sự dị giáo nào; Họ cũng không tìm thấy điều nào sai cả; Họ không thấy sự sai trật nào trong Lời của Ngài; Họ không thấy cái lỗi nào trong dân sự của Ngài; Họ chỉ nhìn thấy Chúa Jêsus và chỉ thế thôi. Họ - họ đã được định trước cho Sự sống Đời đời, và họ chỉ ở bên cạnh Chúa Jêsus và đồng đi với Ngài.</w:t>
      </w:r>
    </w:p>
    <w:p>
      <w:pPr>
        <w:pStyle w:val="Normal"/>
        <w:snapToGrid w:val="false"/>
        <w:spacing w:lineRule="exact" w:line="260" w:before="0" w:after="80"/>
        <w:jc w:val="both"/>
        <w:rPr/>
      </w:pPr>
      <w:r>
        <w:rPr>
          <w:sz w:val="23"/>
          <w:szCs w:val="22"/>
          <w:vertAlign w:val="superscript"/>
          <w:lang w:eastAsia="zh-CN"/>
        </w:rPr>
        <w:t>144</w:t>
      </w:r>
      <w:r>
        <w:rPr>
          <w:sz w:val="23"/>
          <w:szCs w:val="22"/>
          <w:lang w:eastAsia="zh-CN"/>
        </w:rPr>
        <w:tab/>
        <w:t>Chúng ta thường hát một đoản ca, Anh Roy Roberson và... Bây giờ chúng ta cùng hát với nhau đoản ca nầy, tôi đoán thời gian các bạn đến đây,</w:t>
      </w:r>
    </w:p>
    <w:p>
      <w:pPr>
        <w:pStyle w:val="Normal"/>
        <w:snapToGrid w:val="false"/>
        <w:spacing w:lineRule="exact" w:line="260"/>
        <w:ind w:left="700" w:hanging="0"/>
        <w:jc w:val="both"/>
        <w:rPr>
          <w:i/>
          <w:i/>
          <w:iCs/>
          <w:sz w:val="23"/>
          <w:szCs w:val="22"/>
          <w:lang w:eastAsia="zh-CN"/>
        </w:rPr>
      </w:pPr>
      <w:r>
        <w:rPr>
          <w:i/>
          <w:iCs/>
          <w:sz w:val="23"/>
          <w:szCs w:val="22"/>
          <w:lang w:eastAsia="zh-CN"/>
        </w:rPr>
        <w:t>Tôi đồng bước đi với Chúa dù ngắn ngủi;</w:t>
      </w:r>
    </w:p>
    <w:p>
      <w:pPr>
        <w:pStyle w:val="Normal"/>
        <w:snapToGrid w:val="false"/>
        <w:spacing w:lineRule="exact" w:line="260"/>
        <w:ind w:left="700" w:hanging="0"/>
        <w:jc w:val="both"/>
        <w:rPr>
          <w:i/>
          <w:i/>
          <w:iCs/>
          <w:sz w:val="23"/>
          <w:szCs w:val="22"/>
          <w:lang w:eastAsia="zh-CN"/>
        </w:rPr>
      </w:pPr>
      <w:r>
        <w:rPr>
          <w:i/>
          <w:iCs/>
          <w:sz w:val="23"/>
          <w:szCs w:val="22"/>
          <w:lang w:eastAsia="zh-CN"/>
        </w:rPr>
        <w:t>Tôi bắt đầu mọi sự trong Chúa Jêsus và bước đi trong Ngài.</w:t>
      </w:r>
    </w:p>
    <w:p>
      <w:pPr>
        <w:pStyle w:val="Normal"/>
        <w:snapToGrid w:val="false"/>
        <w:spacing w:lineRule="exact" w:line="260"/>
        <w:ind w:left="700" w:hanging="0"/>
        <w:jc w:val="both"/>
        <w:rPr>
          <w:i/>
          <w:i/>
          <w:iCs/>
          <w:sz w:val="23"/>
          <w:szCs w:val="22"/>
          <w:lang w:eastAsia="zh-CN"/>
        </w:rPr>
      </w:pPr>
      <w:r>
        <w:rPr>
          <w:i/>
          <w:iCs/>
          <w:sz w:val="23"/>
          <w:szCs w:val="22"/>
          <w:lang w:eastAsia="zh-CN"/>
        </w:rPr>
        <w:t>Tôi chỉ quyết tiến bước với một mình Chúa Jêsus thôi,</w:t>
      </w:r>
    </w:p>
    <w:p>
      <w:pPr>
        <w:pStyle w:val="Normal"/>
        <w:snapToGrid w:val="false"/>
        <w:spacing w:lineRule="exact" w:line="260" w:before="0" w:after="80"/>
        <w:ind w:left="700" w:hanging="0"/>
        <w:jc w:val="both"/>
        <w:rPr>
          <w:i/>
          <w:i/>
          <w:iCs/>
          <w:sz w:val="23"/>
          <w:szCs w:val="22"/>
          <w:lang w:eastAsia="zh-CN"/>
        </w:rPr>
      </w:pPr>
      <w:r>
        <w:rPr>
          <w:i/>
          <w:iCs/>
          <w:sz w:val="23"/>
          <w:szCs w:val="22"/>
          <w:lang w:eastAsia="zh-CN"/>
        </w:rPr>
        <w:t>Và vầng đá làm gối cho đầu tôi giống như Gia-cốp.</w:t>
      </w:r>
    </w:p>
    <w:p>
      <w:pPr>
        <w:pStyle w:val="Normal"/>
        <w:snapToGrid w:val="false"/>
        <w:spacing w:lineRule="exact" w:line="260" w:before="0" w:after="80"/>
        <w:jc w:val="both"/>
        <w:rPr/>
      </w:pPr>
      <w:r>
        <w:rPr>
          <w:sz w:val="23"/>
          <w:szCs w:val="22"/>
          <w:vertAlign w:val="superscript"/>
          <w:lang w:eastAsia="zh-CN"/>
        </w:rPr>
        <w:t>145</w:t>
      </w:r>
      <w:r>
        <w:rPr>
          <w:sz w:val="23"/>
          <w:szCs w:val="22"/>
          <w:lang w:eastAsia="zh-CN"/>
        </w:rPr>
        <w:tab/>
        <w:t>Vâng, chúng ta đã nghe bài hát nầy. Thật vậy. Tôi thà đi con đường của sự bất hoà, đi con đường của sự khinh miệt, đi con đường của sự chê bai, mà đồng bước đi với Chúa Jêsus. Chẳng thấy một lỗi lầm nào trong đó cả. Đừng nhìn những cái lỗi của các bạn hữu khác, chỉ tiếp tục chăm xem Chúa. Chỉ thế thôi.</w:t>
      </w:r>
    </w:p>
    <w:p>
      <w:pPr>
        <w:pStyle w:val="Normal"/>
        <w:snapToGrid w:val="false"/>
        <w:spacing w:lineRule="exact" w:line="260" w:before="0" w:after="80"/>
        <w:jc w:val="both"/>
        <w:rPr>
          <w:sz w:val="23"/>
          <w:szCs w:val="22"/>
          <w:lang w:eastAsia="zh-CN"/>
        </w:rPr>
      </w:pPr>
      <w:r>
        <w:rPr>
          <w:sz w:val="23"/>
          <w:szCs w:val="22"/>
          <w:lang w:eastAsia="zh-CN"/>
        </w:rPr>
        <w:tab/>
        <w:t xml:space="preserve">Vâng, đó là con đường họ đã làm cho Chúa Jêsus. Họ không... Và các bạn phải dạy dỗ dân sự của mình, các bạn là các Mục sư, cũng làm như vậy. </w:t>
      </w:r>
    </w:p>
    <w:p>
      <w:pPr>
        <w:pStyle w:val="Normal"/>
        <w:snapToGrid w:val="false"/>
        <w:spacing w:lineRule="exact" w:line="260" w:before="0" w:after="80"/>
        <w:jc w:val="both"/>
        <w:rPr>
          <w:sz w:val="23"/>
          <w:szCs w:val="22"/>
          <w:lang w:eastAsia="zh-CN"/>
        </w:rPr>
      </w:pPr>
      <w:r>
        <w:rPr>
          <w:sz w:val="23"/>
          <w:szCs w:val="22"/>
          <w:vertAlign w:val="superscript"/>
          <w:lang w:eastAsia="zh-CN"/>
        </w:rPr>
        <w:t xml:space="preserve">146 </w:t>
      </w:r>
      <w:r>
        <w:rPr>
          <w:sz w:val="23"/>
          <w:szCs w:val="22"/>
          <w:lang w:eastAsia="zh-CN"/>
        </w:rPr>
        <w:t xml:space="preserve"> </w:t>
        <w:tab/>
        <w:t>Nếu một người nào đó chạy đến và nói, “À... a, Anh biết không, Giáo hội của anh, họ cũng làm điều nầy điều kia. Họ không...” Vâng, thưa các bạn.</w:t>
      </w:r>
    </w:p>
    <w:p>
      <w:pPr>
        <w:pStyle w:val="Normal"/>
        <w:snapToGrid w:val="false"/>
        <w:spacing w:lineRule="exact" w:line="260" w:before="0" w:after="80"/>
        <w:jc w:val="both"/>
        <w:rPr/>
      </w:pPr>
      <w:r>
        <w:rPr>
          <w:sz w:val="23"/>
          <w:szCs w:val="22"/>
          <w:vertAlign w:val="superscript"/>
          <w:lang w:eastAsia="zh-CN"/>
        </w:rPr>
        <w:t>147</w:t>
      </w:r>
      <w:r>
        <w:rPr>
          <w:sz w:val="23"/>
          <w:szCs w:val="22"/>
          <w:lang w:eastAsia="zh-CN"/>
        </w:rPr>
        <w:tab/>
        <w:t>Có lẽ hơn chục người trong số họ ngồi ở đây, còn về người mà cho là đúng hết cũng ngồi ở đây thì sao? Thấy không? Các - các bạn không thể thấy cây mà không thấy rừng, nhìn thấy hiện tượng mà không thấy được bản chất. Điều đó có đúng không các bạn?</w:t>
      </w:r>
    </w:p>
    <w:p>
      <w:pPr>
        <w:pStyle w:val="Normal"/>
        <w:snapToGrid w:val="false"/>
        <w:spacing w:lineRule="exact" w:line="260" w:before="0" w:after="80"/>
        <w:jc w:val="both"/>
        <w:rPr/>
      </w:pPr>
      <w:r>
        <w:rPr>
          <w:sz w:val="23"/>
          <w:szCs w:val="22"/>
          <w:vertAlign w:val="superscript"/>
          <w:lang w:eastAsia="zh-CN"/>
        </w:rPr>
        <w:t>148</w:t>
      </w:r>
      <w:r>
        <w:rPr>
          <w:sz w:val="23"/>
          <w:szCs w:val="22"/>
          <w:lang w:eastAsia="zh-CN"/>
        </w:rPr>
        <w:tab/>
        <w:t>Vì vậy họ cố gắng. Họ không sẵn sàng chấp nhận rằng Ngài đang thi hành công việc của Đức Chúa Trời, vì vậy họ cố gieo rắc những điều bất hoà để hòng làm cho dân chúng đừng tin Ngài, nhưng dân sư, những người mà tin Ngài luôn ở bên Ngài; Họ luôn cận kề với Chúa.</w:t>
      </w:r>
    </w:p>
    <w:p>
      <w:pPr>
        <w:pStyle w:val="Normal"/>
        <w:snapToGrid w:val="false"/>
        <w:spacing w:lineRule="exact" w:line="260" w:before="0" w:after="80"/>
        <w:jc w:val="both"/>
        <w:rPr/>
      </w:pPr>
      <w:r>
        <w:rPr>
          <w:sz w:val="23"/>
          <w:szCs w:val="22"/>
          <w:vertAlign w:val="superscript"/>
          <w:lang w:eastAsia="zh-CN"/>
        </w:rPr>
        <w:t>149</w:t>
      </w:r>
      <w:r>
        <w:rPr>
          <w:sz w:val="23"/>
          <w:szCs w:val="22"/>
          <w:lang w:eastAsia="zh-CN"/>
        </w:rPr>
        <w:tab/>
        <w:t>Các bạn biết không, tôi nghĩ rằng, một cặp vợ chồng trong dân sự tôi đã viết ra đây. Người mù không thể làm biến đổi bởi họ, chỉ có Chúa mới ban cho con người đó thị lực để nhìn thấy được; Chúng ta đều biết câu chuyện nầy. Và bên cạnh đó Ngài đã ban cho họ một câu hỏi rất hóc búa.</w:t>
      </w:r>
    </w:p>
    <w:p>
      <w:pPr>
        <w:pStyle w:val="Normal"/>
        <w:snapToGrid w:val="false"/>
        <w:spacing w:lineRule="exact" w:line="260" w:before="0" w:after="80"/>
        <w:jc w:val="both"/>
        <w:rPr/>
      </w:pPr>
      <w:r>
        <w:rPr>
          <w:sz w:val="23"/>
          <w:szCs w:val="22"/>
          <w:lang w:eastAsia="zh-CN"/>
        </w:rPr>
        <w:tab/>
        <w:t>Bấy giờ, họ đi đến đó, và Chúa Jêsus đi bộ ngang qua, và Ngài là một người bị coi khinh và ghét bỏ. Kinh thánh chép Ngài sẽ bị bỏ ra ngoài, chẳng có sự đẹp đẽ nào cho Ngài để chúng ta khao khát Ngài. Và hết thảy chúng ta giống như chiên đi lạc. Ngài là một con người thật đáng thương, quen với nỗi đau buồn. Và toàn bộ Kinh thánh đã nói những gì về Ngài ra làm sao. “Ngài bị miệt khinh và bị ruồng bỏ.” Và chúng ta nhìn thấy con người đó.</w:t>
      </w:r>
    </w:p>
    <w:p>
      <w:pPr>
        <w:pStyle w:val="Normal"/>
        <w:snapToGrid w:val="false"/>
        <w:spacing w:lineRule="exact" w:line="260" w:before="0" w:after="80"/>
        <w:jc w:val="both"/>
        <w:rPr/>
      </w:pPr>
      <w:r>
        <w:rPr>
          <w:sz w:val="23"/>
          <w:szCs w:val="22"/>
          <w:vertAlign w:val="superscript"/>
          <w:lang w:eastAsia="zh-CN"/>
        </w:rPr>
        <w:t>150</w:t>
      </w:r>
      <w:r>
        <w:rPr>
          <w:sz w:val="23"/>
          <w:szCs w:val="22"/>
          <w:lang w:eastAsia="zh-CN"/>
        </w:rPr>
        <w:tab/>
        <w:t>Những người nào tin Lời, thì họ nhận biết những điều mà Chúa Jêsus đang làm và những điều thuộc về Sự Sống Ngài, họ đã biết Ngài là Ai. Vậy nên họ không đặt bất cứ điều gì gây ảnh hưởng xấu cho Ngài, bởi vì họ không nhìn thấy điều đó. Và các bạn biết đấy, “Tình yêu thương che đậy vô số tội lỗi.” “Một tình yêu thương hoàn toàn sẽ xua đi nỗi sợ hãi, tội lỗi và hết thảy mọi sự xích mích bất hòa.” Tình yêu có thể làm được điều đó.</w:t>
      </w:r>
    </w:p>
    <w:p>
      <w:pPr>
        <w:pStyle w:val="Normal"/>
        <w:snapToGrid w:val="false"/>
        <w:spacing w:lineRule="exact" w:line="260" w:before="0" w:after="80"/>
        <w:jc w:val="both"/>
        <w:rPr/>
      </w:pPr>
      <w:r>
        <w:rPr>
          <w:sz w:val="23"/>
          <w:szCs w:val="22"/>
          <w:vertAlign w:val="superscript"/>
          <w:lang w:eastAsia="zh-CN"/>
        </w:rPr>
        <w:t>151</w:t>
      </w:r>
      <w:r>
        <w:rPr>
          <w:sz w:val="23"/>
          <w:szCs w:val="22"/>
          <w:lang w:eastAsia="zh-CN"/>
        </w:rPr>
        <w:tab/>
        <w:t xml:space="preserve">Giờ đây, người mù loà nầy đang ngồi đó, và Chúa Jêsus cùng các môn đồ Ngài đi qua, và tôi nghĩ Chúa Jêsus đã cho họ một bài học nho nhỏ ở đây. Khi họ nhìn thấy người mù tội nghiệp nầy, họ nghĩ, “Ồ, thật rõ ràng, có một tội lỗi nào đó ẩn đàng sau sự ấy.” Khi chúng ta nhìn thấy một điều gì đó xảy ra cho một người, chúng ta luôn luôn nói rằng, “Vâng, anh phạm tội; Do anh ta đi ra khỏi ý Chúa.” Khi Anh Crase đụng phải cái cột, trong tư tưởng của một số người nghĩ anh ấy đã đi sai ý Chúa. Khi phát súng nổ nhằm tôi, “Ồ, do ông ấy không đi theo ý Chúa.” Anh Neville bị tông vào chiếc ô-tô, “Ông ấy không đi theo ý của Chúa.” Điều đó không đúng đâu. Không, thưa các bạn. Đức Chúa Trời cho phép những điều kia xảy ra. </w:t>
      </w:r>
    </w:p>
    <w:p>
      <w:pPr>
        <w:pStyle w:val="Normal"/>
        <w:snapToGrid w:val="false"/>
        <w:spacing w:lineRule="exact" w:line="260" w:before="0" w:after="80"/>
        <w:ind w:firstLine="720"/>
        <w:jc w:val="both"/>
        <w:rPr>
          <w:sz w:val="23"/>
          <w:szCs w:val="22"/>
          <w:lang w:eastAsia="zh-CN"/>
        </w:rPr>
      </w:pPr>
      <w:r>
        <w:rPr>
          <w:sz w:val="23"/>
          <w:szCs w:val="22"/>
          <w:lang w:eastAsia="zh-CN"/>
        </w:rPr>
        <w:t>Chúa Jêsus đi quay lại và dạy cho họ một bài học.</w:t>
      </w:r>
    </w:p>
    <w:p>
      <w:pPr>
        <w:pStyle w:val="Normal"/>
        <w:snapToGrid w:val="false"/>
        <w:spacing w:lineRule="exact" w:line="260" w:before="0" w:after="80"/>
        <w:jc w:val="both"/>
        <w:rPr/>
      </w:pPr>
      <w:r>
        <w:rPr>
          <w:sz w:val="23"/>
          <w:szCs w:val="22"/>
          <w:vertAlign w:val="superscript"/>
          <w:lang w:eastAsia="zh-CN"/>
        </w:rPr>
        <w:t>152</w:t>
      </w:r>
      <w:r>
        <w:rPr>
          <w:sz w:val="23"/>
          <w:szCs w:val="22"/>
          <w:lang w:eastAsia="zh-CN"/>
        </w:rPr>
        <w:tab/>
        <w:t>Họ nói, “Cha của anh ta chắc hẳn đã phạm tội. Hay là mẹ anh ta đã phạm tội, hoặc chính anh ta đã phạm tội chăng?”</w:t>
      </w:r>
    </w:p>
    <w:p>
      <w:pPr>
        <w:pStyle w:val="Normal"/>
        <w:snapToGrid w:val="false"/>
        <w:spacing w:lineRule="exact" w:line="260" w:before="0" w:after="80"/>
        <w:jc w:val="both"/>
        <w:rPr/>
      </w:pPr>
      <w:r>
        <w:rPr>
          <w:sz w:val="23"/>
          <w:szCs w:val="22"/>
          <w:lang w:eastAsia="zh-CN"/>
        </w:rPr>
        <w:tab/>
        <w:t>Chúa Jêsus đáp, “Chẳng ai phạm tội cả, nhưng ấy là công việc của Đức Chúa Trời được bày tỏ.” A-men! Thấy không? Đức Chúa Trời đã để cho những điều đó xảy ra, vì công việc của Đức Chúa Trời sẽ được tỏ bày. Ngài đã Phán như vậy, nói với người đàn ông nầy và ban cho ông có thị lực trở lại, rồi Ngài đi con đường của Ngài.</w:t>
      </w:r>
    </w:p>
    <w:p>
      <w:pPr>
        <w:pStyle w:val="Normal"/>
        <w:snapToGrid w:val="false"/>
        <w:spacing w:lineRule="exact" w:line="260" w:before="0" w:after="80"/>
        <w:jc w:val="both"/>
        <w:rPr>
          <w:sz w:val="23"/>
          <w:szCs w:val="22"/>
          <w:lang w:eastAsia="zh-CN"/>
        </w:rPr>
      </w:pPr>
      <w:r>
        <w:rPr>
          <w:sz w:val="23"/>
          <w:szCs w:val="22"/>
          <w:vertAlign w:val="superscript"/>
          <w:lang w:eastAsia="zh-CN"/>
        </w:rPr>
        <w:t>153</w:t>
      </w:r>
      <w:r>
        <w:rPr>
          <w:sz w:val="23"/>
          <w:szCs w:val="22"/>
          <w:lang w:eastAsia="zh-CN"/>
        </w:rPr>
        <w:t xml:space="preserve">  </w:t>
        <w:tab/>
        <w:t xml:space="preserve"> Những người Pha-ri-si đến khi tin đó đã được đồn ra khắp chung quanh. Ở đây có một người mù, đang ngồi xin ăn, và giờ đây anh ta đã nhìn thấy lại được. Tin đồn nầy được đồn ra chung quanh đến tai họ, và ôi, điều đó đã làm chấn động. Họ đã chạy đến đó, họ xem người mù kia đã nhìn thấy lại được. </w:t>
      </w:r>
    </w:p>
    <w:p>
      <w:pPr>
        <w:pStyle w:val="Normal"/>
        <w:snapToGrid w:val="false"/>
        <w:spacing w:lineRule="exact" w:line="260" w:before="0" w:after="80"/>
        <w:jc w:val="both"/>
        <w:rPr/>
      </w:pPr>
      <w:r>
        <w:rPr>
          <w:sz w:val="23"/>
          <w:szCs w:val="22"/>
          <w:lang w:eastAsia="zh-CN"/>
        </w:rPr>
        <w:t xml:space="preserve">  </w:t>
      </w:r>
      <w:r>
        <w:rPr>
          <w:sz w:val="23"/>
          <w:szCs w:val="22"/>
          <w:lang w:eastAsia="zh-CN"/>
        </w:rPr>
        <w:tab/>
        <w:t>Trước hết, họ đi là muốn tìm vài cách nào đó để gieo sự sợ hãi vào hết thảy dân sự ở đây, bởi vì họ đã nói, “Nếu bất kỳ người nào đi theo tín lý mới nầy và vị Tiên tri mới được xưng là Jêsus ở Na-xa-rét nầy, thì ngay lập tức họ sẽ bị cầm giữ giấy tờ của mình và dứt phép thông công khỏi Giáo hội. Họ không còn đi đến Nhà hội của người Do-thái nữa. Nếu các bạn còn giao thiệp với anh ta, tham dự vào một trong các buổi nhóm của anh ta hay bất cứ điều gì, thì các bạn cũng không thể đi được nữa.”</w:t>
      </w:r>
    </w:p>
    <w:p>
      <w:pPr>
        <w:pStyle w:val="Normal"/>
        <w:snapToGrid w:val="false"/>
        <w:spacing w:lineRule="exact" w:line="260"/>
        <w:jc w:val="both"/>
        <w:rPr/>
      </w:pPr>
      <w:r>
        <w:rPr>
          <w:sz w:val="23"/>
          <w:szCs w:val="22"/>
          <w:vertAlign w:val="superscript"/>
          <w:lang w:eastAsia="zh-CN"/>
        </w:rPr>
        <w:t>154</w:t>
      </w:r>
      <w:r>
        <w:rPr>
          <w:sz w:val="23"/>
          <w:szCs w:val="22"/>
          <w:lang w:eastAsia="zh-CN"/>
        </w:rPr>
        <w:tab/>
        <w:t xml:space="preserve">Vì thế họ muốn phô bày về điều đó bởi vì họ ghét Ngài. Họ không phải nghĩ về con người mù loà tội nghiệp kia, nhưng họ muốn khuếch trương sự việc đó lên để làm cho dân sự xa lánh Ngài. </w:t>
      </w:r>
    </w:p>
    <w:p>
      <w:pPr>
        <w:pStyle w:val="Normal"/>
        <w:snapToGrid w:val="false"/>
        <w:spacing w:lineRule="exact" w:line="260"/>
        <w:jc w:val="both"/>
        <w:rPr/>
      </w:pPr>
      <w:r>
        <w:rPr>
          <w:sz w:val="23"/>
          <w:szCs w:val="22"/>
          <w:vertAlign w:val="superscript"/>
          <w:lang w:eastAsia="zh-CN"/>
        </w:rPr>
        <w:t>155</w:t>
      </w:r>
      <w:r>
        <w:rPr>
          <w:sz w:val="23"/>
          <w:szCs w:val="22"/>
          <w:lang w:eastAsia="zh-CN"/>
        </w:rPr>
        <w:tab/>
        <w:t>Họ nói họ muốn hỏi cha và mẹ của anh ta, và họ đi đến chỗ cha mẹ anh ta. Họ nói, “Có phải đây là con trai các người không?”</w:t>
      </w:r>
    </w:p>
    <w:p>
      <w:pPr>
        <w:pStyle w:val="Normal"/>
        <w:snapToGrid w:val="false"/>
        <w:spacing w:lineRule="exact" w:line="260"/>
        <w:jc w:val="both"/>
        <w:rPr>
          <w:sz w:val="23"/>
          <w:szCs w:val="22"/>
          <w:lang w:eastAsia="zh-CN"/>
        </w:rPr>
      </w:pPr>
      <w:r>
        <w:rPr>
          <w:sz w:val="23"/>
          <w:szCs w:val="22"/>
          <w:lang w:eastAsia="zh-CN"/>
        </w:rPr>
        <w:tab/>
        <w:t>Người cha đáp, “Vâng, thưa ông.”</w:t>
      </w:r>
    </w:p>
    <w:p>
      <w:pPr>
        <w:pStyle w:val="Normal"/>
        <w:snapToGrid w:val="false"/>
        <w:spacing w:lineRule="exact" w:line="260"/>
        <w:jc w:val="both"/>
        <w:rPr/>
      </w:pPr>
      <w:r>
        <w:rPr>
          <w:sz w:val="23"/>
          <w:szCs w:val="22"/>
          <w:lang w:eastAsia="zh-CN"/>
        </w:rPr>
        <w:tab/>
      </w:r>
      <w:r>
        <w:rPr>
          <w:sz w:val="23"/>
          <w:szCs w:val="22"/>
          <w:lang w:val="fr-CA" w:eastAsia="zh-CN"/>
        </w:rPr>
        <w:t>“Anh ta sinh ra đã bị mù à?”</w:t>
      </w:r>
    </w:p>
    <w:p>
      <w:pPr>
        <w:pStyle w:val="Normal"/>
        <w:snapToGrid w:val="false"/>
        <w:spacing w:lineRule="exact" w:line="260"/>
        <w:jc w:val="both"/>
        <w:rPr>
          <w:sz w:val="23"/>
          <w:szCs w:val="22"/>
          <w:lang w:val="fr-CA" w:eastAsia="zh-CN"/>
        </w:rPr>
      </w:pPr>
      <w:r>
        <w:rPr>
          <w:sz w:val="23"/>
          <w:szCs w:val="22"/>
          <w:lang w:val="fr-CA" w:eastAsia="zh-CN"/>
        </w:rPr>
        <w:tab/>
        <w:t>“Vâng, thưa ông.”</w:t>
      </w:r>
    </w:p>
    <w:p>
      <w:pPr>
        <w:pStyle w:val="Normal"/>
        <w:snapToGrid w:val="false"/>
        <w:spacing w:lineRule="exact" w:line="260"/>
        <w:jc w:val="both"/>
        <w:rPr>
          <w:sz w:val="23"/>
          <w:szCs w:val="22"/>
          <w:lang w:val="fr-CA" w:eastAsia="zh-CN"/>
        </w:rPr>
      </w:pPr>
      <w:r>
        <w:rPr>
          <w:sz w:val="23"/>
          <w:szCs w:val="22"/>
          <w:lang w:val="fr-CA" w:eastAsia="zh-CN"/>
        </w:rPr>
        <w:tab/>
        <w:t>“Và anh được sáng mắt có ý nghĩa gì?”</w:t>
      </w:r>
    </w:p>
    <w:p>
      <w:pPr>
        <w:pStyle w:val="Normal"/>
        <w:snapToGrid w:val="false"/>
        <w:spacing w:lineRule="exact" w:line="260" w:before="0" w:after="80"/>
        <w:jc w:val="both"/>
        <w:rPr/>
      </w:pPr>
      <w:r>
        <w:rPr>
          <w:sz w:val="23"/>
          <w:szCs w:val="22"/>
          <w:vertAlign w:val="superscript"/>
          <w:lang w:val="fr-CA" w:eastAsia="zh-CN"/>
        </w:rPr>
        <w:t>156</w:t>
      </w:r>
      <w:r>
        <w:rPr>
          <w:sz w:val="23"/>
          <w:szCs w:val="22"/>
          <w:lang w:val="fr-CA" w:eastAsia="zh-CN"/>
        </w:rPr>
        <w:tab/>
        <w:t>Người cha và người mẹ trở nên sợ hãi, Kinh thánh chép, bởi vì họ biết họ sẽ bị đuổi ra khỏi Nhà hội của người Do-thái nếu họ chấp nhận điều đó là... Các bạn thấy không, Ngài đã bị coi khinh. Họ nói, “Bây giờ, chúng tôi biết đây là con trai của chúng tôi.”</w:t>
      </w:r>
    </w:p>
    <w:p>
      <w:pPr>
        <w:pStyle w:val="Normal"/>
        <w:snapToGrid w:val="false"/>
        <w:spacing w:lineRule="exact" w:line="260" w:before="0" w:after="80"/>
        <w:jc w:val="both"/>
        <w:rPr/>
      </w:pPr>
      <w:r>
        <w:rPr>
          <w:sz w:val="23"/>
          <w:szCs w:val="22"/>
          <w:vertAlign w:val="superscript"/>
          <w:lang w:val="fr-CA" w:eastAsia="zh-CN"/>
        </w:rPr>
        <w:t>157</w:t>
      </w:r>
      <w:r>
        <w:rPr>
          <w:sz w:val="23"/>
          <w:szCs w:val="22"/>
          <w:lang w:val="fr-CA" w:eastAsia="zh-CN"/>
        </w:rPr>
        <w:tab/>
        <w:t>Ôi, có lẽ khoảng một vài ngàn người đứng ở đó. Nhưng nếu anh ta có thể... Nếu những người Pha-ri-si hay bắt bẻ kia có thể đưa sự ảnh hưởng xấu đến Danh của Ngài ngay lúc nầy hoặc làm điều gì đó gây sợ hãi cho những người chung quanh, thì họ đã đuổi Ngài ra khỏi đó ngay. Đúng không ạ? Hết thảy sự ảnh hưởng của Ngài sẽ bị hư mất.</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158</w:t>
      </w:r>
      <w:r>
        <w:rPr>
          <w:sz w:val="23"/>
          <w:szCs w:val="22"/>
          <w:lang w:val="fr-CA" w:eastAsia="zh-CN"/>
        </w:rPr>
        <w:tab/>
        <w:t xml:space="preserve">Vì thế họ nói, một nhóm người trong số họ chạy đến với chiếc áo Thầy Tế lễ khoác trên người và nói rằng, “Hãy giảng cho anh ta.” </w:t>
      </w:r>
    </w:p>
    <w:p>
      <w:pPr>
        <w:pStyle w:val="Normal"/>
        <w:snapToGrid w:val="false"/>
        <w:spacing w:lineRule="exact" w:line="260" w:before="0" w:after="80"/>
        <w:jc w:val="both"/>
        <w:rPr/>
      </w:pPr>
      <w:r>
        <w:rPr>
          <w:sz w:val="23"/>
          <w:szCs w:val="22"/>
          <w:vertAlign w:val="superscript"/>
          <w:lang w:val="fr-CA" w:eastAsia="zh-CN"/>
        </w:rPr>
        <w:t xml:space="preserve">159 </w:t>
      </w:r>
      <w:r>
        <w:rPr>
          <w:sz w:val="23"/>
          <w:szCs w:val="22"/>
          <w:lang w:val="fr-CA" w:eastAsia="zh-CN"/>
        </w:rPr>
        <w:t xml:space="preserve"> </w:t>
        <w:tab/>
        <w:t>Họ nói, “Chúng tôi biết đây là con trai của chúng tôi, chúng tôi biết nó sinh ra đã bị mù loà; Nhưng giờ nó nhìn thấy được như thể nào, tôi không biết. Các ông hãy hỏi nó xem.” Thấy không?</w:t>
      </w:r>
    </w:p>
    <w:p>
      <w:pPr>
        <w:pStyle w:val="Normal"/>
        <w:snapToGrid w:val="false"/>
        <w:spacing w:lineRule="exact" w:line="260" w:before="0" w:after="80"/>
        <w:jc w:val="both"/>
        <w:rPr/>
      </w:pPr>
      <w:r>
        <w:rPr>
          <w:sz w:val="23"/>
          <w:szCs w:val="22"/>
          <w:vertAlign w:val="superscript"/>
          <w:lang w:val="fr-CA" w:eastAsia="zh-CN"/>
        </w:rPr>
        <w:t>160</w:t>
      </w:r>
      <w:r>
        <w:rPr>
          <w:sz w:val="23"/>
          <w:szCs w:val="22"/>
          <w:lang w:val="fr-CA" w:eastAsia="zh-CN"/>
        </w:rPr>
        <w:tab/>
        <w:t>Và họ chạy sang chỗ anh ta. Hỏi, “Ai đã cho ngươi có sự sáng mắt? Người đó đã chữa cho người bằng cách nào?”</w:t>
      </w:r>
    </w:p>
    <w:p>
      <w:pPr>
        <w:pStyle w:val="Normal"/>
        <w:snapToGrid w:val="false"/>
        <w:spacing w:lineRule="exact" w:line="260" w:before="0" w:after="80"/>
        <w:jc w:val="both"/>
        <w:rPr>
          <w:sz w:val="23"/>
          <w:szCs w:val="22"/>
          <w:lang w:val="fr-CA" w:eastAsia="zh-CN"/>
        </w:rPr>
      </w:pPr>
      <w:r>
        <w:rPr>
          <w:sz w:val="23"/>
          <w:szCs w:val="22"/>
          <w:lang w:val="fr-CA" w:eastAsia="zh-CN"/>
        </w:rPr>
        <w:tab/>
        <w:t>Anh ta trả lời, “Một người được gọi là Chúa Jêsus ở Na-xa-rét đã ban cho tôi sự sáng mắt.”</w:t>
      </w:r>
    </w:p>
    <w:p>
      <w:pPr>
        <w:pStyle w:val="Normal"/>
        <w:snapToGrid w:val="false"/>
        <w:spacing w:lineRule="exact" w:line="260" w:before="0" w:after="80"/>
        <w:jc w:val="both"/>
        <w:rPr/>
      </w:pPr>
      <w:r>
        <w:rPr>
          <w:sz w:val="23"/>
          <w:szCs w:val="22"/>
          <w:vertAlign w:val="superscript"/>
          <w:lang w:val="fr-CA" w:eastAsia="zh-CN"/>
        </w:rPr>
        <w:t>161</w:t>
      </w:r>
      <w:r>
        <w:rPr>
          <w:sz w:val="23"/>
          <w:szCs w:val="22"/>
          <w:lang w:val="fr-CA" w:eastAsia="zh-CN"/>
        </w:rPr>
        <w:tab/>
        <w:t>Và họ nói, “Hãy tôn vinh Đức Chúa Trời,” Nói, “Tại sao, chúng ta biết con người nầy là một tội nhân mà.” Và lại hỏi, “Người ấy từ đâu đến?”</w:t>
      </w:r>
    </w:p>
    <w:p>
      <w:pPr>
        <w:pStyle w:val="Normal"/>
        <w:snapToGrid w:val="false"/>
        <w:spacing w:lineRule="exact" w:line="260" w:before="0" w:after="80"/>
        <w:jc w:val="both"/>
        <w:rPr/>
      </w:pPr>
      <w:r>
        <w:rPr>
          <w:sz w:val="23"/>
          <w:szCs w:val="22"/>
          <w:vertAlign w:val="superscript"/>
          <w:lang w:val="fr-CA" w:eastAsia="zh-CN"/>
        </w:rPr>
        <w:t>162</w:t>
      </w:r>
      <w:r>
        <w:rPr>
          <w:sz w:val="23"/>
          <w:szCs w:val="22"/>
          <w:lang w:val="fr-CA" w:eastAsia="zh-CN"/>
        </w:rPr>
        <w:tab/>
        <w:t>Anh ta trả lời, “Tôi không biết. Ngài chỉ đi ngang qua và chữa lành cho tôi, và đó là tất cả những gì tôi biết. Tôi biết; Một điều mà tôi biết. Tôi không thể kể cho các ông về Ngài có phải là người có tội hay không; Tôi không biết, tôi chỉ gặp Con Người ngày hôm nay. Nhưng nếu - nếu Ngài có thể ban cho tôi thị lực, tôi chỉ biết một điều là trước đây tôi đã bị mù và nhờ Ngài giờ tôi được sáng mắt. Tôi biết chắc điều đó, vì nửa giờ trước đây tôi vẫn còn mù, và giờ tôi có thể nhìn thấy mọi sự rõ ràng như các bạn ở đây, và tôi biết tôi đã được sáng mắt.”</w:t>
      </w:r>
    </w:p>
    <w:p>
      <w:pPr>
        <w:pStyle w:val="Normal"/>
        <w:snapToGrid w:val="false"/>
        <w:spacing w:lineRule="exact" w:line="260" w:before="0" w:after="80"/>
        <w:jc w:val="both"/>
        <w:rPr/>
      </w:pPr>
      <w:r>
        <w:rPr>
          <w:sz w:val="23"/>
          <w:szCs w:val="22"/>
          <w:vertAlign w:val="superscript"/>
          <w:lang w:val="fr-CA" w:eastAsia="zh-CN"/>
        </w:rPr>
        <w:t>163</w:t>
      </w:r>
      <w:r>
        <w:rPr>
          <w:sz w:val="23"/>
          <w:szCs w:val="22"/>
          <w:lang w:val="fr-CA" w:eastAsia="zh-CN"/>
        </w:rPr>
        <w:tab/>
        <w:t xml:space="preserve">Ồ, thật là một lời nói khó tin để lại trên họ. Và họ suy nghĩ, “Tại sao...” </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164</w:t>
      </w:r>
      <w:r>
        <w:rPr>
          <w:sz w:val="23"/>
          <w:szCs w:val="22"/>
          <w:lang w:val="fr-CA" w:eastAsia="zh-CN"/>
        </w:rPr>
        <w:tab/>
        <w:t xml:space="preserve">Anh ta hỏi, tại sao hỏi “Có phải hết thảy các ông cũng muốn trở thành môn đồ Người ấy chăng?” Tốt lắm. Đó là lời chứng chắc chắn. Đó là những nền tảng vững chãi. Đó thật sự là lời chứng tốt, và những gì tôi đã nói. Nói, “Có phải hết thảy các ngươi...” </w:t>
      </w:r>
    </w:p>
    <w:p>
      <w:pPr>
        <w:pStyle w:val="Normal"/>
        <w:snapToGrid w:val="false"/>
        <w:spacing w:lineRule="exact" w:line="260" w:before="0" w:after="80"/>
        <w:jc w:val="both"/>
        <w:rPr/>
      </w:pPr>
      <w:r>
        <w:rPr>
          <w:sz w:val="23"/>
          <w:szCs w:val="22"/>
          <w:vertAlign w:val="superscript"/>
          <w:lang w:val="fr-CA" w:eastAsia="zh-CN"/>
        </w:rPr>
        <w:t xml:space="preserve">165 </w:t>
      </w:r>
      <w:r>
        <w:rPr>
          <w:sz w:val="23"/>
          <w:szCs w:val="22"/>
          <w:lang w:val="fr-CA" w:eastAsia="zh-CN"/>
        </w:rPr>
        <w:t xml:space="preserve">  </w:t>
        <w:tab/>
        <w:t xml:space="preserve">Một thành viên thường ở đây, một người bị mù loà, đứng trên đường sau đám đông dân chúng đi theo Chúa Jêsus, và hỏi các môn đồ, hỏi những người Pha-ri-si liệu họ có muốn trở thành môn đồ của Ngài không. “Hỡi những </w:t>
      </w:r>
      <w:r>
        <w:rPr>
          <w:sz w:val="23"/>
          <w:szCs w:val="22"/>
          <w:lang w:val="fr-CA" w:eastAsia="zh-TW"/>
        </w:rPr>
        <w:t>T</w:t>
      </w:r>
      <w:r>
        <w:rPr>
          <w:sz w:val="23"/>
          <w:szCs w:val="22"/>
          <w:lang w:val="fr-CA" w:eastAsia="zh-CN"/>
        </w:rPr>
        <w:t xml:space="preserve">hầy </w:t>
      </w:r>
      <w:r>
        <w:rPr>
          <w:sz w:val="23"/>
          <w:szCs w:val="22"/>
          <w:lang w:val="fr-CA" w:eastAsia="zh-TW"/>
        </w:rPr>
        <w:t>T</w:t>
      </w:r>
      <w:r>
        <w:rPr>
          <w:sz w:val="23"/>
          <w:szCs w:val="22"/>
          <w:lang w:val="fr-CA" w:eastAsia="zh-CN"/>
        </w:rPr>
        <w:t>rợ tế và những người đứng đầu, các ngươi cũng muốn trở thành môn đồ của Chúa Jêsus phải không?”</w:t>
      </w:r>
    </w:p>
    <w:p>
      <w:pPr>
        <w:pStyle w:val="Normal"/>
        <w:snapToGrid w:val="false"/>
        <w:spacing w:lineRule="exact" w:line="260" w:before="0" w:after="80"/>
        <w:jc w:val="both"/>
        <w:rPr/>
      </w:pPr>
      <w:r>
        <w:rPr>
          <w:sz w:val="23"/>
          <w:szCs w:val="22"/>
          <w:vertAlign w:val="superscript"/>
          <w:lang w:val="fr-CA" w:eastAsia="zh-CN"/>
        </w:rPr>
        <w:t>166</w:t>
      </w:r>
      <w:r>
        <w:rPr>
          <w:sz w:val="23"/>
          <w:szCs w:val="22"/>
          <w:lang w:val="fr-CA" w:eastAsia="zh-CN"/>
        </w:rPr>
        <w:tab/>
        <w:t>Họ đáp, “Nầy, ngươi là môn đồ của người nầy; Còn chúng tôi là môn đồ của Môi-se. Hãy nhìn lại xuyên suốt lịch sử thì các ông biết. Chúng tôi là môn đồ của Môi-se. Người nầy, chúng tôi không biết gì về ông ta cả, chúng tôi không biết ông ta từ đâu đến. Vâng, chúng tôi không nhận biết một qui ước trong bất kỳ trường học nào của chúng tôi mà ông ta đã đến. Tự dưng ông ta đến đây và hỏi chúng tôi về những điều nầy. Chúng tôi không biết gì về điều đó. Dân sự của các ông đứng đó, các ông có nhận thấy người nầy không được phong chức gì cả không? Người nầy là một thầy bói toán hay là gì gì đó; Ông ta là Bê-ên-xê-bun. Các ông đã bị bỏ bùa mê rồi. Tại sao, ông ta không có một uy quyền nào cả; Chúng tôi chưa phong chức đó cho ông ta mà. Chúng tôi thậm chí không hề biết người nầy đến từ đâu.”</w:t>
      </w:r>
    </w:p>
    <w:p>
      <w:pPr>
        <w:pStyle w:val="Normal"/>
        <w:snapToGrid w:val="false"/>
        <w:spacing w:lineRule="exact" w:line="260" w:before="0" w:after="80"/>
        <w:jc w:val="both"/>
        <w:rPr/>
      </w:pPr>
      <w:r>
        <w:rPr>
          <w:sz w:val="23"/>
          <w:szCs w:val="22"/>
          <w:vertAlign w:val="superscript"/>
          <w:lang w:val="fr-CA" w:eastAsia="zh-CN"/>
        </w:rPr>
        <w:t>167</w:t>
      </w:r>
      <w:r>
        <w:rPr>
          <w:sz w:val="23"/>
          <w:szCs w:val="22"/>
          <w:lang w:val="fr-CA" w:eastAsia="zh-CN"/>
        </w:rPr>
        <w:tab/>
        <w:t xml:space="preserve">Con người nầy đứng đó nhìn và nói, “Ồ, đây là một điều phi thường.” Thấy không, anh ta định làm cho dân chúng nản lòng, những người Pha-ri-si làm cho họ sợ hãi. Đúng không? Nhưng anh ta đã đứng bên cạnh Chúa Jêsus. Thấy không? Và anh ta đã nói, “Đây là một điều lạ lùng.” (Để tôi mổ xẻ trong một vài câu nói mà anh ta đã nói.) “Nào, những người đứng chung quanh đây đã chạy theo các tôn giáo trong hàng trăm năm nay, và các bạn nói về Đấng Mê-si hầu đến và một số điều sẽ xảy ra trong bóng tôí của thời gian, khi mà Đấng Cứu Chuộc sẽ đến để gặp chúng ta. Và các bạn nói với chúng tôi rằng khi Ngài đến thì Ngài sẽ làm gì. Và ở đây, các bạn, những người lãnh đạo thuộc linh, các Thầy Tế lễ Thượng phẩm của cả cộng đồng nầy, cùng nhau đứng đó trước dân chúng, và cố làm cho ô Danh Ngài, cố nói điều gì đó tội lỗi để chống nghịch Ngài, và Con Người đến và mở đôi mắt mù loà của tôi ra. Tôi đã sinh ra trong mù loà. Đây, cha và mẹ tôi sẽ làm chứng rằng tôi được sinh ra trong sự mù loà, họ đang ngồi dưới kia ở giữa các bạn trong suốt những năm tháng đó. Và điều đó chưa bao giờ xảy ra từ khi thế gian được hình thành. Và đây một Con Người có thể đến và thực hiện một phép lạ mà chưa từng xảy ra từ khi thế gian hình thành, và các bạn, những nhà lãnh đạo thuộc linh, và không biết tí gì về điều đó sao?” Lại nói, “Tôi nói đây là một việc lạ lùng.” </w:t>
      </w:r>
    </w:p>
    <w:p>
      <w:pPr>
        <w:pStyle w:val="Normal"/>
        <w:snapToGrid w:val="false"/>
        <w:spacing w:lineRule="exact" w:line="260" w:before="0" w:after="80"/>
        <w:jc w:val="both"/>
        <w:rPr/>
      </w:pPr>
      <w:r>
        <w:rPr>
          <w:sz w:val="23"/>
          <w:szCs w:val="22"/>
          <w:vertAlign w:val="superscript"/>
          <w:lang w:val="fr-CA" w:eastAsia="zh-CN"/>
        </w:rPr>
        <w:t>168</w:t>
      </w:r>
      <w:r>
        <w:rPr>
          <w:sz w:val="23"/>
          <w:szCs w:val="22"/>
          <w:lang w:val="fr-CA" w:eastAsia="zh-CN"/>
        </w:rPr>
        <w:tab/>
        <w:t>Anh ta ở bên phía với Chúa Jêsus. Đúng không?Anh ta được cho phép trở nên mù để mà công việc của Đức Chúa Trời có thể được bày tỏ (đúng không?), bởi vì anh ta luôn đi bên cạnh Chúa Jêsus. Anh đồng bước đi với Ngài.</w:t>
      </w:r>
    </w:p>
    <w:p>
      <w:pPr>
        <w:pStyle w:val="Normal"/>
        <w:snapToGrid w:val="false"/>
        <w:spacing w:lineRule="exact" w:line="260" w:before="0" w:after="80"/>
        <w:jc w:val="both"/>
        <w:rPr/>
      </w:pPr>
      <w:r>
        <w:rPr>
          <w:sz w:val="23"/>
          <w:szCs w:val="22"/>
          <w:vertAlign w:val="superscript"/>
          <w:lang w:val="fr-CA" w:eastAsia="zh-CN"/>
        </w:rPr>
        <w:t>169</w:t>
      </w:r>
      <w:r>
        <w:rPr>
          <w:sz w:val="23"/>
          <w:szCs w:val="22"/>
          <w:lang w:val="fr-CA" w:eastAsia="zh-CN"/>
        </w:rPr>
        <w:tab/>
        <w:t xml:space="preserve">Giờ đây, anh ta đưa ra một điều khiến họ phải suy nghĩ. Các bạn biết họ đã làm gì không? Họ nói, “Ồ, chúng tôi biết các người đã sinh ra trong tội lỗi, cố để dạy dỗ chúng tôi.” Và tống anh ta ra khỏi Giáo hội, loại trừ anh ta, đẩy anh ta ra ngoài, và bác bỏ anh ta. Nhưng chính lúc anh ta bị hất ra ngoài, các bạn có để ý không? </w:t>
      </w:r>
      <w:r>
        <w:rPr>
          <w:sz w:val="23"/>
          <w:szCs w:val="22"/>
          <w:lang w:eastAsia="zh-CN"/>
        </w:rPr>
        <w:t>Chúa Jêsus đã tìm thấy anh ta trở lại. A-men, A-men! Chính Chúa đã tìm thấy anh ta. Vì vậy đừng lo lắng nếu họ hất bỏ các bạn ra ngoài. Ngài sẽ tìm thấy các bạn trở lại. Đúng không? Thật vậy.</w:t>
      </w:r>
    </w:p>
    <w:p>
      <w:pPr>
        <w:pStyle w:val="Normal"/>
        <w:snapToGrid w:val="false"/>
        <w:spacing w:lineRule="exact" w:line="260" w:before="0" w:after="80"/>
        <w:jc w:val="both"/>
        <w:rPr>
          <w:sz w:val="23"/>
          <w:szCs w:val="22"/>
          <w:lang w:eastAsia="zh-CN"/>
        </w:rPr>
      </w:pPr>
      <w:r>
        <w:rPr>
          <w:sz w:val="23"/>
          <w:szCs w:val="22"/>
          <w:lang w:eastAsia="zh-CN"/>
        </w:rPr>
        <w:tab/>
        <w:t>Và Ngài Phán với anh ta, “Ngươi có tin nơi Con của Đức Chúa Trời không?”</w:t>
      </w:r>
    </w:p>
    <w:p>
      <w:pPr>
        <w:pStyle w:val="Normal"/>
        <w:snapToGrid w:val="false"/>
        <w:spacing w:lineRule="exact" w:line="260" w:before="0" w:after="80"/>
        <w:jc w:val="both"/>
        <w:rPr/>
      </w:pPr>
      <w:r>
        <w:rPr>
          <w:sz w:val="23"/>
          <w:szCs w:val="22"/>
          <w:vertAlign w:val="superscript"/>
          <w:lang w:eastAsia="zh-CN"/>
        </w:rPr>
        <w:t>170</w:t>
      </w:r>
      <w:r>
        <w:rPr>
          <w:sz w:val="23"/>
          <w:szCs w:val="22"/>
          <w:lang w:eastAsia="zh-CN"/>
        </w:rPr>
        <w:tab/>
        <w:t>Anh ta trả lời rằng, “Thưa Chúa, Ngài là Ai?” Thậm chí anh ta vẫn không biết Ngài là ai, nhưng anh ta chỉ biết một điều duy nhất, đó là từ chỗ anh bị mù loà, mà giờ anh đã nhìn thấy được.”</w:t>
      </w:r>
    </w:p>
    <w:p>
      <w:pPr>
        <w:pStyle w:val="Normal"/>
        <w:snapToGrid w:val="false"/>
        <w:spacing w:lineRule="exact" w:line="260" w:before="0" w:after="80"/>
        <w:jc w:val="both"/>
        <w:rPr/>
      </w:pPr>
      <w:r>
        <w:rPr>
          <w:sz w:val="23"/>
          <w:szCs w:val="22"/>
          <w:vertAlign w:val="superscript"/>
          <w:lang w:eastAsia="zh-CN"/>
        </w:rPr>
        <w:t>171</w:t>
      </w:r>
      <w:r>
        <w:rPr>
          <w:sz w:val="23"/>
          <w:szCs w:val="22"/>
          <w:lang w:eastAsia="zh-CN"/>
        </w:rPr>
        <w:tab/>
        <w:t>Tôi biết một điều này, thưa anh em. Họ có thể gọi điều nầy là sự cuồng tín hay là bất cứ điều gì mà họ muốn, nhưng từ chỗ tôi là một tội nhân, tôi đã bước vào ân điển. Có một điều gì đó đã xảy ra với tôi. Thấy không? Đây là một điều tôi biết bởi tin vào Lời của Ngài, bởi tin nơi Ngài. Tôi bị đẩy ra khỏi mọi Giáo phải ở dưới trời nầy. Không một ai trong số họ chấp nhận tôi nữa. Các bạn biết điều đó chứ. Một số người sẽ bị bỏ ra, những người tốt sẽ chấp nhận, nhưng mọi Giáo phái đều từ chối tôi. Thật vậy. Nhưng Ngài đã tìm thấy tôi; Ngài tìm thấy tôi ở bất cứ nơi nào. Thật vậy. Hãy cứ tiến tới như thế.</w:t>
      </w:r>
    </w:p>
    <w:p>
      <w:pPr>
        <w:pStyle w:val="Normal"/>
        <w:snapToGrid w:val="false"/>
        <w:spacing w:lineRule="exact" w:line="260" w:before="0" w:after="80"/>
        <w:jc w:val="both"/>
        <w:rPr/>
      </w:pPr>
      <w:r>
        <w:rPr>
          <w:sz w:val="23"/>
          <w:szCs w:val="22"/>
          <w:vertAlign w:val="superscript"/>
          <w:lang w:eastAsia="zh-CN"/>
        </w:rPr>
        <w:t>172</w:t>
      </w:r>
      <w:r>
        <w:rPr>
          <w:sz w:val="23"/>
          <w:szCs w:val="22"/>
          <w:lang w:eastAsia="zh-CN"/>
        </w:rPr>
        <w:tab/>
        <w:t xml:space="preserve">Và điều đó sẽ ổn thôi, bởi vì chúng ta muốn đồng đi với Chúa Jêsus, và chỉ có một con đường các bạn có thể ở cạnh bên Chúa Jêsus là đồng đi với những gì Ngài Phán, tin vào Lời của Ngài. Vậy nên chúng ta hãy đồng đi với Ngài. </w:t>
      </w:r>
    </w:p>
    <w:p>
      <w:pPr>
        <w:pStyle w:val="Normal"/>
        <w:snapToGrid w:val="false"/>
        <w:spacing w:lineRule="exact" w:line="260" w:before="0" w:after="80"/>
        <w:jc w:val="both"/>
        <w:rPr>
          <w:sz w:val="23"/>
          <w:szCs w:val="22"/>
          <w:lang w:eastAsia="zh-CN"/>
        </w:rPr>
      </w:pPr>
      <w:r>
        <w:rPr>
          <w:sz w:val="23"/>
          <w:szCs w:val="22"/>
          <w:vertAlign w:val="superscript"/>
          <w:lang w:eastAsia="zh-CN"/>
        </w:rPr>
        <w:t>173</w:t>
      </w:r>
      <w:r>
        <w:rPr>
          <w:sz w:val="23"/>
          <w:szCs w:val="22"/>
          <w:lang w:eastAsia="zh-CN"/>
        </w:rPr>
        <w:tab/>
        <w:t xml:space="preserve">Người mù kia đã cho họ một chứng cớ chân thật. Chúng ta thấy rằng họ cố làm ảnh hưởng xấu đến Danh Ngài. Chỉ một chút, và tôi định sẽ nhảy sang một số điều khác. </w:t>
      </w:r>
    </w:p>
    <w:p>
      <w:pPr>
        <w:pStyle w:val="Normal"/>
        <w:snapToGrid w:val="false"/>
        <w:spacing w:lineRule="exact" w:line="260" w:before="0" w:after="80"/>
        <w:jc w:val="both"/>
        <w:rPr/>
      </w:pPr>
      <w:r>
        <w:rPr>
          <w:sz w:val="23"/>
          <w:szCs w:val="22"/>
          <w:lang w:eastAsia="zh-CN"/>
        </w:rPr>
        <w:t xml:space="preserve">  </w:t>
      </w:r>
      <w:r>
        <w:rPr>
          <w:sz w:val="23"/>
          <w:szCs w:val="22"/>
          <w:lang w:eastAsia="zh-CN"/>
        </w:rPr>
        <w:tab/>
        <w:t xml:space="preserve">Một lần nọ có một người Pha-ri-si. Tôi giảng về điều nầy cách đây không lâu và gọi đề tài là “Chúa Jêsus Rửa Chân.” Tôi tin hết thảy các bạn ở đây đã nghe tôi giảng về đề tài đó, khi một người Pha-ri-si yêu cầu Chúa Jêsus đến nhà mình, một người Pha-ri-si cao to, già và nghi thức ‘cứng ngắc’ (stiff-starched), mời Ngài vào nhà mình. Và các bạn biết tôi đã pha vào câu chuyện đó một chút kịch tính, người đưa thư đến và tìm thấy Ngài như thế nào, họ không rửa chân cho Ngài và để Ngài ngồi xuống đó, nói móc và đủ mọi thứ khác từ những công việc cực nhọc ngoài đường phố, và ở đó có Ngài. </w:t>
      </w:r>
    </w:p>
    <w:p>
      <w:pPr>
        <w:pStyle w:val="Normal"/>
        <w:snapToGrid w:val="false"/>
        <w:spacing w:lineRule="exact" w:line="260" w:before="0" w:after="80"/>
        <w:jc w:val="both"/>
        <w:rPr/>
      </w:pPr>
      <w:r>
        <w:rPr>
          <w:sz w:val="23"/>
          <w:szCs w:val="22"/>
          <w:vertAlign w:val="superscript"/>
          <w:lang w:eastAsia="zh-CN"/>
        </w:rPr>
        <w:t>174</w:t>
      </w:r>
      <w:r>
        <w:rPr>
          <w:sz w:val="23"/>
          <w:szCs w:val="22"/>
          <w:lang w:eastAsia="zh-CN"/>
        </w:rPr>
        <w:tab/>
        <w:t xml:space="preserve">Và một người đàn bà tầm thường đi vào. Họ nghĩ, “Chao ôi, Chúa thật nhơn lành đối với chúng ta, vì hãy nhìn xem, điều nầy mang đến cho chúng ta một bữa tiệc lớn.” Họ đem Ngài đến đó để làm trò cười. Họ đem Ngài đến đó chỉ để làm trò cho họ. Và giờ đây, họ nghĩ Chúa đang làm việc với họ, bởi vì người đàn bà bị mất phẩm hạnh nầy đi qua và khóc lóc và rửa chân cho Ngài bằng nước mắt của mình và lau chân Ngài bằng mái tóc của mình.  </w:t>
      </w:r>
    </w:p>
    <w:p>
      <w:pPr>
        <w:pStyle w:val="Normal"/>
        <w:jc w:val="both"/>
        <w:rPr>
          <w:sz w:val="23"/>
        </w:rPr>
      </w:pPr>
      <w:r>
        <w:rPr>
          <w:sz w:val="23"/>
          <w:szCs w:val="22"/>
          <w:lang w:eastAsia="zh-CN"/>
        </w:rPr>
        <w:t xml:space="preserve">  </w:t>
      </w:r>
      <w:r>
        <w:rPr>
          <w:sz w:val="23"/>
          <w:szCs w:val="22"/>
          <w:lang w:eastAsia="zh-CN"/>
        </w:rPr>
        <w:tab/>
        <w:t xml:space="preserve">Người Pha-ri-si lớn tuổi cùng hết thảy những người còn lại trong hàng ngũ Thầy Tế lễ đứng vào một góc và nói, “Thưa anh em, mọi sự Chúa đã thiết lập đều đúng cho chúng ta. Ở đây, chúng ta có thể đặt một vết nhơ trên Danh của Ngài ngay bây giờ. Ngài xưng chính mình là Tiên tri, và dân chúng nghĩ rằng người là một Tiên tri. Và họ gọi người là Tiên Tri người Ga-li-lê. Và thậm chí Ngài còn cho mình là Đấng Mê-si, và chúng ta biết Đấng Mê-si sẽ là một Tiên Tri. Và người ngồi lại chỗ đó. Các bạn thấy chúng ta đem Ngài đến nơi đâu. Hãy nhìn xem. Cậu em, chúng ta để người cố định ngay bây giờ. Người ngồi ở đó, hạ mình xuống như một </w:t>
      </w:r>
      <w:r>
        <w:rPr>
          <w:sz w:val="23"/>
          <w:szCs w:val="22"/>
          <w:lang w:eastAsia="zh-TW"/>
        </w:rPr>
        <w:t xml:space="preserve">‘chó con ngu ngốc’ </w:t>
      </w:r>
      <w:r>
        <w:rPr>
          <w:sz w:val="23"/>
          <w:szCs w:val="22"/>
          <w:lang w:eastAsia="zh-CN"/>
        </w:rPr>
        <w:t xml:space="preserve">(whipped-out puppy) hoặc là cái gì đó, và một vài người mất danh giá ở cùng tầng lớp với người sẽ vây đến chung quanh và rửa chân cho người như thế nầy. Và thậm chí người còn không biết. Nếu người là một Tiên tri, thì người đã biết người đàn bà đó thuộc hạng người nào. Ồ, các anh em à, chúng ta sẽ uống một lần nầy,” nói, “bởi vì nhìn vào nơi đó.” </w:t>
      </w:r>
      <w:r>
        <w:rPr>
          <w:sz w:val="23"/>
        </w:rPr>
        <w:t>Hiểu không?</w:t>
      </w:r>
    </w:p>
    <w:p>
      <w:pPr>
        <w:pStyle w:val="Normal"/>
        <w:snapToGrid w:val="false"/>
        <w:spacing w:lineRule="exact" w:line="260" w:before="0" w:after="80"/>
        <w:jc w:val="both"/>
        <w:rPr/>
      </w:pPr>
      <w:r>
        <w:rPr>
          <w:sz w:val="23"/>
          <w:szCs w:val="22"/>
          <w:vertAlign w:val="superscript"/>
          <w:lang w:eastAsia="zh-CN"/>
        </w:rPr>
        <w:t>175</w:t>
      </w:r>
      <w:r>
        <w:rPr>
          <w:sz w:val="23"/>
          <w:szCs w:val="22"/>
          <w:lang w:eastAsia="zh-CN"/>
        </w:rPr>
        <w:tab/>
        <w:t>Điều gì làm ô Danh Ngài, bất kỳ điều gì làm hủy hoại niềm tin của dân chúng, không biết rằng họ đã bị ma quỉ thống trị và bắt phải làm điều đó. Họ làm việc cho ma quỉ, cố bôi đen Danh của Con Đức Chúa Trời.</w:t>
      </w:r>
    </w:p>
    <w:p>
      <w:pPr>
        <w:pStyle w:val="Normal"/>
        <w:snapToGrid w:val="false"/>
        <w:spacing w:lineRule="exact" w:line="260" w:before="0" w:after="80"/>
        <w:jc w:val="both"/>
        <w:rPr/>
      </w:pPr>
      <w:r>
        <w:rPr>
          <w:sz w:val="23"/>
          <w:szCs w:val="22"/>
          <w:vertAlign w:val="superscript"/>
          <w:lang w:eastAsia="zh-CN"/>
        </w:rPr>
        <w:t>176</w:t>
      </w:r>
      <w:r>
        <w:rPr>
          <w:sz w:val="23"/>
          <w:szCs w:val="22"/>
          <w:lang w:eastAsia="zh-CN"/>
        </w:rPr>
        <w:tab/>
        <w:t>Họ làm điều nầy như thế nào, thưa anh em? Bởi vì họ không hề tra cứu Kinh thánh. Chúa Jêsus Phán, “Các ngươi hãy dò xem Kinh thánh, vì tưởng bởi đó được sự sống đời đời: Ấy là Kinh thánh làm chứng về Ta vậy.” Ồ, Ngài có một chức vụ là gì. Thấy không? Vâng, thưa các bạn, “Ví bằng Ta không làm các công việc của Cha Ta, thì các ngươi chớ tin Ta.” Thấy không?</w:t>
      </w:r>
    </w:p>
    <w:p>
      <w:pPr>
        <w:pStyle w:val="Normal"/>
        <w:snapToGrid w:val="false"/>
        <w:spacing w:lineRule="exact" w:line="260" w:before="0" w:after="80"/>
        <w:jc w:val="both"/>
        <w:rPr/>
      </w:pPr>
      <w:r>
        <w:rPr>
          <w:sz w:val="23"/>
          <w:szCs w:val="22"/>
          <w:vertAlign w:val="superscript"/>
          <w:lang w:eastAsia="zh-CN"/>
        </w:rPr>
        <w:t>177</w:t>
      </w:r>
      <w:r>
        <w:rPr>
          <w:sz w:val="23"/>
          <w:szCs w:val="22"/>
          <w:lang w:eastAsia="zh-CN"/>
        </w:rPr>
        <w:tab/>
        <w:t>Nhưng ở đây người Pha-ri-si lại nói, “Bây giờ chúng ta đương có người. Ồ, hãy nhìn đây, có đến 1.500 người ở đây chứng kiến. Nào, hãy nhìn vào con người ngồi ở đằng kia. Người đã ngồi cùng với những hạng người thuộc phường điếm đĩ.”</w:t>
      </w:r>
    </w:p>
    <w:p>
      <w:pPr>
        <w:pStyle w:val="Normal"/>
        <w:snapToGrid w:val="false"/>
        <w:spacing w:lineRule="exact" w:line="260" w:before="0" w:after="80"/>
        <w:jc w:val="both"/>
        <w:rPr>
          <w:sz w:val="23"/>
          <w:szCs w:val="22"/>
          <w:lang w:eastAsia="zh-CN"/>
        </w:rPr>
      </w:pPr>
      <w:r>
        <w:rPr>
          <w:sz w:val="23"/>
          <w:szCs w:val="22"/>
          <w:vertAlign w:val="superscript"/>
          <w:lang w:eastAsia="zh-CN"/>
        </w:rPr>
        <w:t>178</w:t>
      </w:r>
      <w:r>
        <w:rPr>
          <w:sz w:val="23"/>
          <w:szCs w:val="22"/>
          <w:lang w:eastAsia="zh-CN"/>
        </w:rPr>
        <w:tab/>
        <w:t xml:space="preserve">Và chao ôi, thật là một điều khủng khiếp xảy ra trong thời đó. Ồ! Hừm! Và Ngài đã ngồi với một người đàn bà mất phẩm hạnh, trông giống như Ngài đang lén lút giao thiệp với người đàn bà nầy. Ngài đưa chân ra cho bà rửa và những điều khác nữa xảy ra ở đó. </w:t>
      </w:r>
    </w:p>
    <w:p>
      <w:pPr>
        <w:pStyle w:val="Normal"/>
        <w:snapToGrid w:val="false"/>
        <w:spacing w:lineRule="exact" w:line="260" w:before="0" w:after="80"/>
        <w:jc w:val="both"/>
        <w:rPr/>
      </w:pPr>
      <w:r>
        <w:rPr>
          <w:sz w:val="23"/>
          <w:szCs w:val="22"/>
          <w:vertAlign w:val="superscript"/>
          <w:lang w:eastAsia="zh-CN"/>
        </w:rPr>
        <w:t>179</w:t>
      </w:r>
      <w:r>
        <w:rPr>
          <w:sz w:val="23"/>
          <w:szCs w:val="22"/>
          <w:lang w:eastAsia="zh-CN"/>
        </w:rPr>
        <w:t xml:space="preserve">   </w:t>
        <w:tab/>
        <w:t>Và họ nói, “Đây này, cô ta đang rửa chân cho người ở đàng kia. Vâng, nếu ông ta là một Tiên tri... Các bạn thấy không, thưa anh em, người đó không phải là Tiên tri gì cả. Nếu ông ta là một Tiên tri, thì ông ta đã biết nhân phẩm của người phụ nữ mà đang rửa chân cho mình đó là gì rồi.”</w:t>
      </w:r>
    </w:p>
    <w:p>
      <w:pPr>
        <w:pStyle w:val="Normal"/>
        <w:snapToGrid w:val="false"/>
        <w:spacing w:lineRule="exact" w:line="260" w:before="0" w:after="80"/>
        <w:jc w:val="both"/>
        <w:rPr/>
      </w:pPr>
      <w:r>
        <w:rPr>
          <w:sz w:val="23"/>
          <w:szCs w:val="22"/>
          <w:vertAlign w:val="superscript"/>
          <w:lang w:eastAsia="zh-CN"/>
        </w:rPr>
        <w:t>180</w:t>
      </w:r>
      <w:r>
        <w:rPr>
          <w:sz w:val="23"/>
          <w:szCs w:val="22"/>
          <w:lang w:eastAsia="zh-CN"/>
        </w:rPr>
        <w:tab/>
        <w:t xml:space="preserve">Chúa Jêsus ngồi và quan sát cô ta, không hề xê dịch một bước cho đến khi cô ta làm xong. Nếu các bạn định sẽ làm một điều gì đó cho Chúa Jêsus, Ngài sẽ ngồi và quan sát các bạn. Ngài để các bạn tiếp tục cho đến khi các bạn hoàn tất, sau đó phần thưởng sẽ đến. Có thể là các bạn chạy gần hết cuộc đua tận hiến cả cuộc đời hầu việc Đức Chúa Trời, nhưng đừng lo lắng, sẽ có một phần thưởng ở đích cuối cùng nếu các bạn đồng đi luôn luôn bên cạnh Ngài. </w:t>
      </w:r>
    </w:p>
    <w:p>
      <w:pPr>
        <w:pStyle w:val="Normal"/>
        <w:snapToGrid w:val="false"/>
        <w:spacing w:lineRule="exact" w:line="260" w:before="0" w:after="80"/>
        <w:jc w:val="both"/>
        <w:rPr/>
      </w:pPr>
      <w:r>
        <w:rPr>
          <w:sz w:val="23"/>
          <w:szCs w:val="22"/>
          <w:vertAlign w:val="superscript"/>
          <w:lang w:eastAsia="zh-CN"/>
        </w:rPr>
        <w:t>181</w:t>
      </w:r>
      <w:r>
        <w:rPr>
          <w:sz w:val="23"/>
          <w:szCs w:val="22"/>
          <w:lang w:eastAsia="zh-CN"/>
        </w:rPr>
        <w:tab/>
        <w:t>Có thể các bạn thấy người mà các bạn đã cầu nguyện cho chưa được chữa lành, hãy cứ tiếp tục cầu nguyện cho họ. Tôi thường nói, “Nếu tôi cầu nguyện cho 500 người tối hôm nay, hết thảy 500 người đều chết vào buổi sáng, thì tối mai tôi sẽ rao giảng sự chữa lành bằng phép lạ và cầu nguyện cho người ốm đau.” Thấy không? Không có điều gì xảy ra cả.</w:t>
      </w:r>
    </w:p>
    <w:p>
      <w:pPr>
        <w:pStyle w:val="Normal"/>
        <w:snapToGrid w:val="false"/>
        <w:spacing w:lineRule="exact" w:line="260" w:before="0" w:after="80"/>
        <w:jc w:val="both"/>
        <w:rPr/>
      </w:pPr>
      <w:r>
        <w:rPr>
          <w:sz w:val="23"/>
          <w:szCs w:val="22"/>
          <w:vertAlign w:val="superscript"/>
          <w:lang w:eastAsia="zh-CN"/>
        </w:rPr>
        <w:t>182</w:t>
      </w:r>
      <w:r>
        <w:rPr>
          <w:sz w:val="23"/>
          <w:szCs w:val="22"/>
          <w:lang w:eastAsia="zh-CN"/>
        </w:rPr>
        <w:tab/>
        <w:t>Ngài sẽ để cho các bạn đến với sự thất bại và mọi thứ khác nữa, cho đến khi nào các bạn đi đến cuối con đường và hoàn tất công việc của mình, giống như Ngài để cho người đàn bà kia làm vậy. Bà ta muốn phục vụ Ngài, và Ngài đã đưa chân ra để cho bà được rửa chân cho Ngài. Ôi, nếu Ngài nói, “Đừng làm điều đó,” thì bà ta sẽ bỏ chạy đi mất, nhưng không, Ngài để cho bà phục vụ Ngài.</w:t>
      </w:r>
    </w:p>
    <w:p>
      <w:pPr>
        <w:pStyle w:val="Normal"/>
        <w:snapToGrid w:val="false"/>
        <w:spacing w:lineRule="exact" w:line="260" w:before="0" w:after="80"/>
        <w:jc w:val="both"/>
        <w:rPr/>
      </w:pPr>
      <w:r>
        <w:rPr>
          <w:sz w:val="23"/>
          <w:szCs w:val="22"/>
          <w:vertAlign w:val="superscript"/>
          <w:lang w:eastAsia="zh-CN"/>
        </w:rPr>
        <w:t>183</w:t>
      </w:r>
      <w:r>
        <w:rPr>
          <w:sz w:val="23"/>
          <w:szCs w:val="22"/>
          <w:lang w:eastAsia="zh-CN"/>
        </w:rPr>
        <w:tab/>
        <w:t>Sau khi đã xuyên suốt công việc, đến lúc kết thúc sự phục vụ thì bà toan ra đi, song Ngài ngước nhìn kẻ giả hình đang đứng ở đó, đang cố đem bôi nhọ Danh Ngài, Phán rằng, “Hỡi Si-môn, Ta có vài điều muốn nói với ngươi, không phải với bà ấy mà với ngươi thôi. Các ngươi, những người đứng đàng kia, Ta hiểu rõ trong lòng các ngươi, đó là lý do ngươi đưa Ta đến đây. Các ngươi không có tình thông công nào với Ta cả. Ta không biết điều đó sao? Nhưng các ngươi đem Ta đến đây, và các ngươi lấy Ta để làm trò tiêu khiển cho các ngươi. Các ngươi không cho Ta nước để rửa chân Ta, các ngươi không cho Ta cái gì để làm mát dịu Ta. Ta ngồi đây nóng nảy và đau đớn, các ngươi không hề cho Ta một ít dầu để xức vào mặt Ta. Các ngươi hổ thẹn không dám nghinh tiếp Ta bằng một cái hôn hay một cái bắt tay. Các ngươi hổ thẹn trước các bạn hữu mình; Các ngươi hổ thẹn để làm điều đó. Nhưng người đàn bà nầy, từ khi bà bước vào, bà không làm gì ngoài việc đổ nước mắt mình ra mà rửa chân Ta rồi lau chân cho Ta bằng một cái khăn là mái tóc của chính bà. Vậy Ta sẽ bày tỏ cho các ngươi liệu Ta có phải là Tiên tri hay không.” A-men! Tôi thích câu chuyện đó.</w:t>
      </w:r>
    </w:p>
    <w:p>
      <w:pPr>
        <w:pStyle w:val="Normal"/>
        <w:snapToGrid w:val="false"/>
        <w:spacing w:lineRule="exact" w:line="260" w:before="0" w:after="80"/>
        <w:jc w:val="both"/>
        <w:rPr>
          <w:sz w:val="23"/>
          <w:szCs w:val="22"/>
          <w:lang w:eastAsia="zh-CN"/>
        </w:rPr>
      </w:pPr>
      <w:r>
        <w:rPr>
          <w:sz w:val="23"/>
          <w:szCs w:val="22"/>
          <w:vertAlign w:val="superscript"/>
          <w:lang w:eastAsia="zh-CN"/>
        </w:rPr>
        <w:t>184</w:t>
      </w:r>
      <w:r>
        <w:rPr>
          <w:sz w:val="23"/>
          <w:szCs w:val="22"/>
          <w:lang w:eastAsia="zh-CN"/>
        </w:rPr>
        <w:tab/>
        <w:t>“Bây giờ, Ta muốn nói ngươi một phút. Tội lỗi của ngươi nhiều sẽ được tha thứ hết.” Ừm!</w:t>
      </w:r>
    </w:p>
    <w:p>
      <w:pPr>
        <w:pStyle w:val="Normal"/>
        <w:snapToGrid w:val="false"/>
        <w:spacing w:lineRule="exact" w:line="260" w:before="0" w:after="80"/>
        <w:jc w:val="both"/>
        <w:rPr/>
      </w:pPr>
      <w:r>
        <w:rPr>
          <w:sz w:val="23"/>
          <w:szCs w:val="22"/>
          <w:vertAlign w:val="superscript"/>
          <w:lang w:eastAsia="zh-CN"/>
        </w:rPr>
        <w:t>185</w:t>
      </w:r>
      <w:r>
        <w:rPr>
          <w:sz w:val="23"/>
          <w:szCs w:val="22"/>
          <w:lang w:eastAsia="zh-CN"/>
        </w:rPr>
        <w:tab/>
        <w:t xml:space="preserve">họ đã làm ảnh hưởng xấu đến Danh Ngài không? Họ nghĩ họ đã làm điều đó; Họ nghĩ họ phải chấm dứt việc làm đó; Họ nghĩ họ phải sửa đổi Ngài để mà cuộc phục hưng của Ngài không còn trong cộng đồng đó; Họ nghĩ họ đã phá tan sự ảnh hưởng của Ngài; Nhưng điều đó chỉ dẫn đến một người mà yêu mến Ngài làm xoay chuyển toàn bộ tình thế. </w:t>
      </w:r>
    </w:p>
    <w:p>
      <w:pPr>
        <w:pStyle w:val="Normal"/>
        <w:snapToGrid w:val="false"/>
        <w:spacing w:lineRule="exact" w:line="260" w:before="0" w:after="80"/>
        <w:jc w:val="both"/>
        <w:rPr/>
      </w:pPr>
      <w:r>
        <w:rPr>
          <w:sz w:val="23"/>
          <w:szCs w:val="22"/>
          <w:vertAlign w:val="superscript"/>
          <w:lang w:eastAsia="zh-CN"/>
        </w:rPr>
        <w:t>186</w:t>
      </w:r>
      <w:r>
        <w:rPr>
          <w:sz w:val="23"/>
          <w:szCs w:val="22"/>
          <w:lang w:eastAsia="zh-CN"/>
        </w:rPr>
        <w:tab/>
        <w:t>Các bạn có biết rằng mình không phải là con người đó trong cộng đồng của mình hay là một người nào đó mà các bạn sẽ gặp? Hãy đồng đi với Ngài; Hãy phục vụ Ngài, hãy làm một điều gì đó cho Ngài. Các bạn có hiểu ý tôi nói gì không, thưa anh em? Hãy luôn ở cạnh bên Chúa Jêsus. Hãy theo Ngài. Chúa là sự lựa chọn duy nhất của bạn. Hãy phục vụ Ngài bất kể người ta nói gì, hoặc là các bạn đền ơn hay bất cứ điều gì khác. Đừng làm khác. Hãy chờ đợi cho đến khi mọi việc trôi qua.</w:t>
      </w:r>
    </w:p>
    <w:p>
      <w:pPr>
        <w:pStyle w:val="Normal"/>
        <w:snapToGrid w:val="false"/>
        <w:spacing w:lineRule="exact" w:line="260" w:before="0" w:after="80"/>
        <w:jc w:val="both"/>
        <w:rPr/>
      </w:pPr>
      <w:r>
        <w:rPr>
          <w:sz w:val="23"/>
          <w:szCs w:val="22"/>
          <w:vertAlign w:val="superscript"/>
          <w:lang w:eastAsia="zh-CN"/>
        </w:rPr>
        <w:t>187</w:t>
      </w:r>
      <w:r>
        <w:rPr>
          <w:sz w:val="23"/>
          <w:szCs w:val="22"/>
          <w:lang w:eastAsia="zh-CN"/>
        </w:rPr>
        <w:tab/>
        <w:t xml:space="preserve">Các bạn muốn Ngài sẽ nói với các bạn như thế nào... Dù là các bạn đã cầu nguyện nhiều cho những người đau ốm nhưng họ vẫn không được khoẻ, dù là các bạn cầu nguyện để được nói tiếng lạ, và rồi các bạn không làm được điều đó, các bạn cầu nguyện để được nói Tiên tri và cũng không làm được điều đó; Nhưng khoan đã, chỉ một điều duy nhất các bạn có thể làm đó là kể câu chuyện về Chúa Jêsus cho Hội thánh của mình, hay cho cộng đồng của mình và tại nơi mình làm việc. Các bạn cũng không thể làm một việc nào khác, thậm chí không nên dẫn một người nào. Người đàn bà kia có dẫn người nào đến với Đấng Christ đâu, nhưng bà đã làm công việc phục vụ cho Chúa thôi. Và những sự gì khác xảy ra ở cuối con đường, nếu Ngài sẽ nói, “Và Ta nói cùng ngươi, mọi tội lỗi ngươi... Cho dù không một lời cầu nguyện nào được đáp lại cho ngươi, nhưng ngươi đã đến với nền tảng Lời của Ta. Ngươi đã đến vì ngươi tin Ta, và đã phục vụ Ta. Và Ta nói với ngươi rằng mọi tội lỗi ngươi đã phạm được tha thứ hết.” Điều đó là đủ tốt cho tôi rồi. A-men! </w:t>
      </w:r>
    </w:p>
    <w:p>
      <w:pPr>
        <w:pStyle w:val="Normal"/>
        <w:snapToGrid w:val="false"/>
        <w:spacing w:lineRule="exact" w:line="260" w:before="0" w:after="80"/>
        <w:jc w:val="both"/>
        <w:rPr/>
      </w:pPr>
      <w:r>
        <w:rPr>
          <w:sz w:val="23"/>
          <w:szCs w:val="22"/>
          <w:vertAlign w:val="superscript"/>
          <w:lang w:eastAsia="zh-CN"/>
        </w:rPr>
        <w:t>188</w:t>
      </w:r>
      <w:r>
        <w:rPr>
          <w:sz w:val="23"/>
          <w:szCs w:val="22"/>
          <w:lang w:eastAsia="zh-CN"/>
        </w:rPr>
        <w:tab/>
        <w:t>Họ muốn nói, “Thời kỳ phép lạ đã qua rồi,” và vân vân và vân vân. Cứ để cho họ đi mà nói điều đó, nhưng chúng ta hãy chăm phục vụ Chúa. Họ ghét Ngài bởi vì họ ghanh tị với Ngài. Đó là lý do duy nhất; Họ luôn ghanh ghét Ngài. Họ cố phá tan sự ảnh hưởng tốt đẹp của Ngài trước dân chúng, và ngày hôm nay họ cũng làm một việc y như vậy. Họ... Nếu họ có thể huỷ phá sự ảnh hưởng của Sứ điệp trước dân chúng, thì họ sẽ làm cho sự việc bị thất bại. Thật vậy. Bởi sao họ cố làm điều đó? Bởi vì họ dựa vào những tín điều của họ, và tất cả mọi giáo lý của Giáo hội và mọi điều mà họ tin, và họ gọi tất cả những cái đó là đức tin của họ và nầy nọ, Ngài thì đối lập với những thứ đó, cho nên họ ghét Ngài, bởi vì Ngài không hoà nhập với họ.</w:t>
      </w:r>
    </w:p>
    <w:p>
      <w:pPr>
        <w:pStyle w:val="Normal"/>
        <w:snapToGrid w:val="false"/>
        <w:spacing w:lineRule="exact" w:line="260" w:before="0" w:after="80"/>
        <w:jc w:val="both"/>
        <w:rPr/>
      </w:pPr>
      <w:r>
        <w:rPr>
          <w:sz w:val="23"/>
          <w:szCs w:val="22"/>
          <w:vertAlign w:val="superscript"/>
          <w:lang w:eastAsia="zh-CN"/>
        </w:rPr>
        <w:t>189</w:t>
      </w:r>
      <w:r>
        <w:rPr>
          <w:sz w:val="23"/>
          <w:szCs w:val="22"/>
          <w:lang w:eastAsia="zh-CN"/>
        </w:rPr>
        <w:tab/>
        <w:t>Giờ đây, nếu Ngài đến và Phán rằng, “Ồ, Cai-phe, một người phi thường của Cha Ta, Ta là Đấng Mê-si. Hãy đến đây, ớ Cai-phe. Ngươi có thấy nước ở đó không? Ngươi còn nhớ ở tại xứ Ê-díp-tô, Môi-se, một Tiên tri lớn đã biến nước sông thành máu. Ngươi có nhớ câu chuyện đó không, Cai-phe?”</w:t>
      </w:r>
    </w:p>
    <w:p>
      <w:pPr>
        <w:pStyle w:val="Normal"/>
        <w:snapToGrid w:val="false"/>
        <w:spacing w:lineRule="exact" w:line="260"/>
        <w:jc w:val="both"/>
        <w:rPr/>
      </w:pPr>
      <w:r>
        <w:rPr>
          <w:sz w:val="23"/>
          <w:szCs w:val="22"/>
          <w:vertAlign w:val="superscript"/>
          <w:lang w:eastAsia="zh-CN"/>
        </w:rPr>
        <w:t>190</w:t>
      </w:r>
      <w:r>
        <w:rPr>
          <w:sz w:val="23"/>
          <w:szCs w:val="22"/>
          <w:lang w:eastAsia="zh-CN"/>
        </w:rPr>
        <w:tab/>
        <w:t>“Ồ, Anh bạn trẻ, tôi rất quen thuộc với câu chuyện nầy.”</w:t>
      </w:r>
    </w:p>
    <w:p>
      <w:pPr>
        <w:pStyle w:val="Normal"/>
        <w:snapToGrid w:val="false"/>
        <w:spacing w:lineRule="exact" w:line="260"/>
        <w:jc w:val="both"/>
        <w:rPr/>
      </w:pPr>
      <w:r>
        <w:rPr>
          <w:sz w:val="23"/>
          <w:szCs w:val="22"/>
          <w:vertAlign w:val="superscript"/>
          <w:lang w:eastAsia="zh-CN"/>
        </w:rPr>
        <w:t>191</w:t>
      </w:r>
      <w:r>
        <w:rPr>
          <w:sz w:val="23"/>
          <w:szCs w:val="22"/>
          <w:lang w:eastAsia="zh-CN"/>
        </w:rPr>
        <w:tab/>
        <w:t>“Tốt rồi, Cai-phe, Ta sẽ biến nước nầy thành ra máu, để bày tỏ cho ngươi biết rằng Ta là Đấng Tiên Tri mà Môi-se đã rao giảng. Hãy xem đây nầy, Cai-phe. Anh nghĩ gì về điều đó?”</w:t>
      </w:r>
    </w:p>
    <w:p>
      <w:pPr>
        <w:pStyle w:val="Normal"/>
        <w:snapToGrid w:val="false"/>
        <w:spacing w:lineRule="exact" w:line="260"/>
        <w:jc w:val="both"/>
        <w:rPr/>
      </w:pPr>
      <w:r>
        <w:rPr>
          <w:sz w:val="23"/>
          <w:szCs w:val="22"/>
          <w:vertAlign w:val="superscript"/>
          <w:lang w:eastAsia="zh-CN"/>
        </w:rPr>
        <w:t>192</w:t>
      </w:r>
      <w:r>
        <w:rPr>
          <w:sz w:val="23"/>
          <w:szCs w:val="22"/>
          <w:lang w:eastAsia="zh-CN"/>
        </w:rPr>
        <w:tab/>
        <w:t xml:space="preserve">“Anh nghĩ gì về Cai-phe sẽ là một người Pha-ri-si? </w:t>
      </w:r>
      <w:r>
        <w:rPr>
          <w:sz w:val="23"/>
          <w:szCs w:val="22"/>
          <w:lang w:val="it-IT" w:eastAsia="zh-CN"/>
        </w:rPr>
        <w:t>Anh nghĩ gì về người Pha-ri-si?”</w:t>
      </w:r>
    </w:p>
    <w:p>
      <w:pPr>
        <w:pStyle w:val="Normal"/>
        <w:snapToGrid w:val="false"/>
        <w:spacing w:lineRule="exact" w:line="260"/>
        <w:jc w:val="both"/>
        <w:rPr/>
      </w:pPr>
      <w:r>
        <w:rPr>
          <w:sz w:val="23"/>
          <w:szCs w:val="22"/>
          <w:vertAlign w:val="superscript"/>
          <w:lang w:val="it-IT" w:eastAsia="zh-CN"/>
        </w:rPr>
        <w:t>193</w:t>
      </w:r>
      <w:r>
        <w:rPr>
          <w:sz w:val="23"/>
          <w:szCs w:val="22"/>
          <w:lang w:val="it-IT" w:eastAsia="zh-CN"/>
        </w:rPr>
        <w:tab/>
        <w:t>“Ồ, Ta nghĩ họ là những người thuộc dòng dõi xuất chúng trong dân sự. Ồ, hết thảy các ngươi giữ lấy những truyền thống của cha ông mình thật hoàn toàn đúng.”</w:t>
      </w:r>
    </w:p>
    <w:p>
      <w:pPr>
        <w:pStyle w:val="Normal"/>
        <w:snapToGrid w:val="false"/>
        <w:spacing w:lineRule="exact" w:line="260" w:before="0" w:after="80"/>
        <w:jc w:val="both"/>
        <w:rPr>
          <w:sz w:val="23"/>
          <w:szCs w:val="22"/>
          <w:lang w:val="it-IT" w:eastAsia="zh-CN"/>
        </w:rPr>
      </w:pPr>
      <w:r>
        <w:rPr>
          <w:sz w:val="23"/>
          <w:szCs w:val="22"/>
          <w:lang w:val="it-IT" w:eastAsia="zh-CN"/>
        </w:rPr>
        <w:tab/>
        <w:t>“Anh biết đấy, anh có thể trở thành một Đấng Mê-si.”</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194</w:t>
      </w:r>
      <w:r>
        <w:rPr>
          <w:sz w:val="23"/>
          <w:szCs w:val="22"/>
          <w:lang w:val="it-IT" w:eastAsia="zh-CN"/>
        </w:rPr>
        <w:tab/>
        <w:t>Không, Ngài không như vậy. Đó không phải là dấu hiệu mà Ngài có. Khi các bạn thấy một ai đó đến và nói rằng, “Hãy lại đây, ta sẽ chỉ cho ngươi những gì ta sẽ làm.” Và, “Lại đây, và ta sẽ làm điều nầy điều kia.” Các bạn hãy nhớ rằng ngay bây giờ, có một điều gì đó mờ ám đang bắt đầu. Chúa Jêsus Phán, “Ta không làm một việc nào cho đến chừng Cha Ta bày tỏ ra cho Ta.” Thấy không các bạn? Vâng.</w:t>
      </w:r>
    </w:p>
    <w:p>
      <w:pPr>
        <w:pStyle w:val="Normal"/>
        <w:snapToGrid w:val="false"/>
        <w:spacing w:lineRule="exact" w:line="260" w:before="0" w:after="80"/>
        <w:jc w:val="both"/>
        <w:rPr/>
      </w:pPr>
      <w:r>
        <w:rPr>
          <w:sz w:val="23"/>
          <w:szCs w:val="22"/>
          <w:vertAlign w:val="superscript"/>
          <w:lang w:val="it-IT" w:eastAsia="zh-CN"/>
        </w:rPr>
        <w:t>195</w:t>
      </w:r>
      <w:r>
        <w:rPr>
          <w:sz w:val="23"/>
          <w:szCs w:val="22"/>
          <w:lang w:val="it-IT" w:eastAsia="zh-CN"/>
        </w:rPr>
        <w:tab/>
        <w:t>Ngài trái ngược với họ. Ngài dạy dỗ khác với họ. Ngài lên án việc giữ luật lệ ngày Sa-bát của họ. Ngài lên án cách họ ăn mặc. Ngài chỉ trích mọi lối sống của họ, mọi truyền thống của họ, mọi luật lệ rửa bình và rửa ấm, cũng như rửa tay và mọi sự khác nữa. Mỗi việc Ngài đều chỉ trích. Đối với việc phục trang của họ, Ngài Phán, “Ngươi mặc áo thêu và ao ước những chỗ cao sang, và giả bộ cầu nguyện thật dài, và phá hoại nhà cửa của những người goá bụa. Ngươi sẽ nhận lấy sự rủa sả gấp bội.”</w:t>
      </w:r>
    </w:p>
    <w:p>
      <w:pPr>
        <w:pStyle w:val="Normal"/>
        <w:snapToGrid w:val="false"/>
        <w:spacing w:lineRule="exact" w:line="260" w:before="0" w:after="80"/>
        <w:jc w:val="both"/>
        <w:rPr/>
      </w:pPr>
      <w:r>
        <w:rPr>
          <w:sz w:val="23"/>
          <w:szCs w:val="22"/>
          <w:lang w:val="it-IT" w:eastAsia="zh-CN"/>
        </w:rPr>
        <w:tab/>
        <w:t>“Ô, hãy nhớ rằng, ta cũng là một Tiến sĩ A.”</w:t>
      </w:r>
    </w:p>
    <w:p>
      <w:pPr>
        <w:pStyle w:val="Normal"/>
        <w:snapToGrid w:val="false"/>
        <w:spacing w:lineRule="exact" w:line="260" w:before="0" w:after="80"/>
        <w:jc w:val="both"/>
        <w:rPr/>
      </w:pPr>
      <w:r>
        <w:rPr>
          <w:sz w:val="23"/>
          <w:szCs w:val="22"/>
          <w:vertAlign w:val="superscript"/>
          <w:lang w:val="it-IT" w:eastAsia="zh-CN"/>
        </w:rPr>
        <w:t>196</w:t>
      </w:r>
      <w:r>
        <w:rPr>
          <w:sz w:val="23"/>
          <w:szCs w:val="22"/>
          <w:lang w:val="it-IT" w:eastAsia="zh-CN"/>
        </w:rPr>
        <w:tab/>
      </w:r>
      <w:r>
        <w:rPr>
          <w:sz w:val="23"/>
          <w:szCs w:val="22"/>
          <w:lang w:val="fr-CA" w:eastAsia="zh-CN"/>
        </w:rPr>
        <w:t>“Ta không cần biết ngươi là ai.” Ôi, Ngài thật sự đã đặt để điều đó trên họ. Họ không biết... Tại sao? Bởi vì họ không tin Ngài; Ngài là Lời. Đúng không ạ? Ngài sẽ bẻ gãy bè phái của chủ nghĩa tuân thủ luật pháp, và nếu Ngài còn ở trên đất ngày hôm nay, Ngài cũng sẽ làm như vậy.</w:t>
      </w:r>
    </w:p>
    <w:p>
      <w:pPr>
        <w:pStyle w:val="Normal"/>
        <w:snapToGrid w:val="false"/>
        <w:spacing w:lineRule="exact" w:line="260" w:before="0" w:after="80"/>
        <w:jc w:val="both"/>
        <w:rPr/>
      </w:pPr>
      <w:r>
        <w:rPr>
          <w:sz w:val="23"/>
          <w:szCs w:val="22"/>
          <w:vertAlign w:val="superscript"/>
          <w:lang w:val="fr-CA" w:eastAsia="zh-CN"/>
        </w:rPr>
        <w:t>197</w:t>
      </w:r>
      <w:r>
        <w:rPr>
          <w:sz w:val="23"/>
          <w:szCs w:val="22"/>
          <w:lang w:val="fr-CA" w:eastAsia="zh-CN"/>
        </w:rPr>
        <w:tab/>
        <w:t>Một số người cho rằng, “Ồ, nào, chờ cho một phút. Chúng ta cứ giữ ngày Sa-bát. Chúng ta hãy làm điều nầy. Và các bạn biết đấy, chúng ta giữ cả điều nầy, và chúng ta giữ cả điều kia, và giữ mọi thứ, tại sao, mỗi ngày “Thứ Sáu Tốt Lành” [Ngày Thương Khó], tại sao, khi kỳ Lễ Chay đến, 40 ngày trước ngày Lễ Phục Sinh, chúng ta luôn tiến hành mùa Lễ Chay. Tôi ngưng hút thuốc trong 40 ngày. Tôi kiên uống rượu trong 40 ngày đó -- Suốt trong kỳ Lễ Chay.” Ôi, truyền thống của các cha ông, những người theo chủ nghĩa hợp pháp. Nếu các bạn yêu mến Đức Chúa Trời, thì c các bạn không hề hút thuốc ngay từ buổi đầu tiên. Nếu các bạn yêu mến Đức Chúa Trời thì các bạn đã không... Tôi viết điều nầy vào phía sau của cuốn Kinh thánh nhỏ của tôi, điều đầu tiên tôi đã làm; Tôi nói:</w:t>
      </w:r>
    </w:p>
    <w:p>
      <w:pPr>
        <w:pStyle w:val="Normal"/>
        <w:snapToGrid w:val="false"/>
        <w:spacing w:lineRule="exact" w:line="260"/>
        <w:ind w:left="700" w:hanging="0"/>
        <w:jc w:val="both"/>
        <w:rPr>
          <w:i/>
          <w:i/>
          <w:iCs/>
          <w:sz w:val="23"/>
          <w:szCs w:val="22"/>
          <w:lang w:val="fr-CA" w:eastAsia="zh-CN"/>
        </w:rPr>
      </w:pPr>
      <w:r>
        <w:rPr>
          <w:i/>
          <w:iCs/>
          <w:sz w:val="23"/>
          <w:szCs w:val="22"/>
          <w:lang w:val="fr-CA" w:eastAsia="zh-CN"/>
        </w:rPr>
        <w:t>Đừng hỏi tôi những câu vớ vẩn,</w:t>
      </w:r>
    </w:p>
    <w:p>
      <w:pPr>
        <w:pStyle w:val="Normal"/>
        <w:snapToGrid w:val="false"/>
        <w:spacing w:lineRule="exact" w:line="260"/>
        <w:ind w:left="700" w:hanging="0"/>
        <w:jc w:val="both"/>
        <w:rPr>
          <w:i/>
          <w:i/>
          <w:iCs/>
          <w:sz w:val="23"/>
          <w:szCs w:val="22"/>
          <w:lang w:val="fr-CA" w:eastAsia="zh-CN"/>
        </w:rPr>
      </w:pPr>
      <w:r>
        <w:rPr>
          <w:i/>
          <w:iCs/>
          <w:sz w:val="23"/>
          <w:szCs w:val="22"/>
          <w:lang w:val="fr-CA" w:eastAsia="zh-CN"/>
        </w:rPr>
        <w:t>Hãy nhớ điều nầy trong tâm trí bạn.</w:t>
      </w:r>
    </w:p>
    <w:p>
      <w:pPr>
        <w:pStyle w:val="Normal"/>
        <w:snapToGrid w:val="false"/>
        <w:spacing w:lineRule="exact" w:line="260"/>
        <w:ind w:left="700" w:hanging="0"/>
        <w:jc w:val="both"/>
        <w:rPr>
          <w:i/>
          <w:i/>
          <w:iCs/>
          <w:sz w:val="23"/>
          <w:szCs w:val="22"/>
          <w:lang w:val="fr-CA" w:eastAsia="zh-CN"/>
        </w:rPr>
      </w:pPr>
      <w:r>
        <w:rPr>
          <w:i/>
          <w:iCs/>
          <w:sz w:val="23"/>
          <w:szCs w:val="22"/>
          <w:lang w:val="fr-CA" w:eastAsia="zh-CN"/>
        </w:rPr>
        <w:t>Nếu bạn yêu mến Chúa bằng cả tấm lòng,</w:t>
      </w:r>
    </w:p>
    <w:p>
      <w:pPr>
        <w:pStyle w:val="Normal"/>
        <w:snapToGrid w:val="false"/>
        <w:spacing w:lineRule="exact" w:line="260" w:before="0" w:after="80"/>
        <w:ind w:left="700" w:hanging="0"/>
        <w:jc w:val="both"/>
        <w:rPr>
          <w:i/>
          <w:i/>
          <w:iCs/>
          <w:sz w:val="23"/>
          <w:szCs w:val="22"/>
          <w:lang w:val="fr-CA" w:eastAsia="zh-CN"/>
        </w:rPr>
      </w:pPr>
      <w:r>
        <w:rPr>
          <w:i/>
          <w:iCs/>
          <w:sz w:val="23"/>
          <w:szCs w:val="22"/>
          <w:lang w:val="fr-CA" w:eastAsia="zh-CN"/>
        </w:rPr>
        <w:t>Bạn đừng hút thuốc hay uống rượu nữa.</w:t>
      </w:r>
    </w:p>
    <w:p>
      <w:pPr>
        <w:pStyle w:val="Normal"/>
        <w:snapToGrid w:val="false"/>
        <w:spacing w:lineRule="exact" w:line="260" w:before="0" w:after="80"/>
        <w:jc w:val="both"/>
        <w:rPr/>
      </w:pPr>
      <w:r>
        <w:rPr>
          <w:sz w:val="23"/>
          <w:szCs w:val="22"/>
          <w:vertAlign w:val="superscript"/>
          <w:lang w:val="fr-CA" w:eastAsia="zh-CN"/>
        </w:rPr>
        <w:t>198</w:t>
      </w:r>
      <w:r>
        <w:rPr>
          <w:sz w:val="23"/>
          <w:szCs w:val="22"/>
          <w:lang w:val="fr-CA" w:eastAsia="zh-CN"/>
        </w:rPr>
        <w:tab/>
        <w:t>Và giờ đây, điều ấy vẫn còn đứng vững trong ngày hôm nay. Tôi không làm điều đó bởi vì tôi nghĩ Ngài sẽ trừng phạt tôi về những gì tôi làm; Tôi tránh xa những điều đó bởi vì đó là những điều dơ bẩn và người có chức vụ không được làm điều đó. Thật vậy. Tôi không nói...</w:t>
      </w:r>
    </w:p>
    <w:p>
      <w:pPr>
        <w:pStyle w:val="Normal"/>
        <w:snapToGrid w:val="false"/>
        <w:spacing w:lineRule="exact" w:line="260" w:before="0" w:after="80"/>
        <w:jc w:val="both"/>
        <w:rPr/>
      </w:pPr>
      <w:r>
        <w:rPr>
          <w:sz w:val="23"/>
          <w:szCs w:val="22"/>
          <w:vertAlign w:val="superscript"/>
          <w:lang w:val="fr-CA" w:eastAsia="zh-CN"/>
        </w:rPr>
        <w:t>199</w:t>
      </w:r>
      <w:r>
        <w:rPr>
          <w:sz w:val="23"/>
          <w:szCs w:val="22"/>
          <w:lang w:val="fr-CA" w:eastAsia="zh-CN"/>
        </w:rPr>
        <w:tab/>
        <w:t>Nhiều lần tôi đi đến nhà những người phụ nữ đứng đàng kia. Và khi tôi đến nhà và gõ cửa thì có một chị em đi ra cửa và nói rằng, “Chào Anh Branham, xin mời vào.” Nếu chồng chị ta không có ở đó, trừ khi đó là một trường hợp ốm đau khẩn cấp hoặc có một người nào nữa cùng đi với tôi, tôi không đi một mình. Và rồi, họ gọi tôi đến một bệnh viện hay đến một cái phòng nào đó, và nói, “Anh Branham à, xin mời anh qua bên đây. Tôi là Chị nầy chị kia đến từ chỗ nầy chỗ kia. Tôi đang ở khách sạn. Tôi có dẫn theo mẹ tôi nữa, bà ấy đang bị bệnh.” Tôi dẫn theo vợ mình. Nếu tôi không đến được, tôi đưa một anh em khác đến.</w:t>
      </w:r>
    </w:p>
    <w:p>
      <w:pPr>
        <w:pStyle w:val="Normal"/>
        <w:snapToGrid w:val="false"/>
        <w:spacing w:lineRule="exact" w:line="260" w:before="0" w:after="80"/>
        <w:jc w:val="both"/>
        <w:rPr/>
      </w:pPr>
      <w:r>
        <w:rPr>
          <w:sz w:val="23"/>
          <w:szCs w:val="22"/>
          <w:vertAlign w:val="superscript"/>
          <w:lang w:val="fr-CA" w:eastAsia="zh-CN"/>
        </w:rPr>
        <w:t>200</w:t>
      </w:r>
      <w:r>
        <w:rPr>
          <w:sz w:val="23"/>
          <w:szCs w:val="22"/>
          <w:lang w:val="fr-CA" w:eastAsia="zh-CN"/>
        </w:rPr>
        <w:tab/>
        <w:t>Thấy không, tôi không nghĩ... Tôi nghĩ điều ấy đối với tôi không có gì khi tôi đi đến đó, nhưng nếu lỡ ai đó nhìn thấy tôi đi vào chỗ đó thì sao? Thấy không? Nếu ai đó nhìn thấy tôi làm việc nầy thì sao? Thấy không? Và trước tiên các bạn biết họ sẽ nói là, “Ông ta đi vào nơi đó chỉ có một mình bà ấy ở trong phòng. Ông ta đang săn đuổi những người đàn bà.” Thấy không, đó là một việc mà tôi không nên làm. Đúng không các bạn? Các bạn cũng đừng nên làm bất cứ điều gì tương tự như vậy, bởi vì không khéo các bạn lại gây cớ vấp phạm cho người khác. Đúng không? Tôi tin rằng mình không làm điều gì sai trái ở đây cả. Tôi tin Đức Chúa Trời cũng không đi vào nơi đó. Cho dù bất cứ chuyện gì đi nữa, tôi vẫn tin nơi Đức Chúa Trời. Bởi các bạn thấy đấy, tôi yêu mến Đức Chúa Trời và tôi đã không làm điều đó. Thấy không, đó là thứ tình yêu mà các bạn có. Các bạn sẽ không làm điều đó bởi vì đây là một trách nhiệm; Các bạn thực hiện trách nhiệm ấy vì các bạn yêu mến Chúa. Các bạn không làm điều đó dù các bạn có thể làm bằng bất cứ cách nào.</w:t>
      </w:r>
    </w:p>
    <w:p>
      <w:pPr>
        <w:pStyle w:val="Normal"/>
        <w:snapToGrid w:val="false"/>
        <w:spacing w:lineRule="exact" w:line="260"/>
        <w:jc w:val="both"/>
        <w:rPr/>
      </w:pPr>
      <w:r>
        <w:rPr>
          <w:sz w:val="23"/>
          <w:szCs w:val="22"/>
          <w:vertAlign w:val="superscript"/>
          <w:lang w:val="fr-CA" w:eastAsia="zh-CN"/>
        </w:rPr>
        <w:t>201</w:t>
      </w:r>
      <w:r>
        <w:rPr>
          <w:sz w:val="23"/>
          <w:szCs w:val="22"/>
          <w:lang w:val="fr-CA" w:eastAsia="zh-CN"/>
        </w:rPr>
        <w:tab/>
        <w:t>Phao-lô dạy tôi rằng, “Mọi sự đều có phép làm, nhưng không phải mọi sự đều có ích.” Đúng không các bạn? Phao-lô có thể làm nhiều điều mà có lẽ ông biết Chúa hiểu ông và tin ông, nhưng điều đó không có ích lợi gì cho ông để làm cả. Vì vậy đó là con đường của những người theo chủ nghĩa hợp pháp, cố biện minh rằng, “40 ngày trước Lễ Phục Sinh chúng tôi sẽ bắt đầu bước vào mùa Lễ Chay.” Và họ đã cố ăn càng nhiều càng tốt. Có lẽ họ sẽ nói, “Vâng, tôi không thích đậu, và tôi sẽ kiêng ăn đậu trong kỳ Lễ Chay.” Tôi đã từng nghe họ nói điều đó. “Tôi không thích thịt, vì thế tôi sẽ kiêng ăn thịt các bạn biết không.” “Tôi sẽ bỏ uống rượu trong kỳ Lễ Chay nầy.”</w:t>
      </w:r>
    </w:p>
    <w:p>
      <w:pPr>
        <w:pStyle w:val="Normal"/>
        <w:snapToGrid w:val="false"/>
        <w:spacing w:lineRule="exact" w:line="260"/>
        <w:jc w:val="both"/>
        <w:rPr/>
      </w:pPr>
      <w:r>
        <w:rPr>
          <w:sz w:val="23"/>
          <w:szCs w:val="22"/>
          <w:vertAlign w:val="superscript"/>
          <w:lang w:val="fr-CA" w:eastAsia="zh-CN"/>
        </w:rPr>
        <w:t>202</w:t>
      </w:r>
      <w:r>
        <w:rPr>
          <w:sz w:val="23"/>
          <w:szCs w:val="22"/>
          <w:lang w:val="fr-CA" w:eastAsia="zh-CN"/>
        </w:rPr>
        <w:tab/>
        <w:t>Một người phụ nữ kia nói với tôi rằng, “Anh có biết tôi sẽ kiêng món gì trong kỳ Lễ Chay năm nay không, Anh Branham?”</w:t>
      </w:r>
    </w:p>
    <w:p>
      <w:pPr>
        <w:pStyle w:val="Normal"/>
        <w:snapToGrid w:val="false"/>
        <w:spacing w:lineRule="exact" w:line="260"/>
        <w:jc w:val="both"/>
        <w:rPr>
          <w:sz w:val="23"/>
          <w:szCs w:val="22"/>
          <w:lang w:val="fr-CA" w:eastAsia="zh-CN"/>
        </w:rPr>
      </w:pPr>
      <w:r>
        <w:rPr>
          <w:sz w:val="23"/>
          <w:szCs w:val="22"/>
          <w:lang w:val="fr-CA" w:eastAsia="zh-CN"/>
        </w:rPr>
        <w:tab/>
        <w:t>Tôi đáp, “Không, món gì thế?”</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03</w:t>
      </w:r>
      <w:r>
        <w:rPr>
          <w:sz w:val="23"/>
          <w:szCs w:val="22"/>
          <w:lang w:val="fr-CA" w:eastAsia="zh-CN"/>
        </w:rPr>
        <w:tab/>
        <w:t xml:space="preserve">Bà nói, “Kẹo.” “Tôi không hề có một tí quan tâm nào đến thứ đó dù thế nào đi nữa.” Thấy không? </w:t>
      </w:r>
    </w:p>
    <w:p>
      <w:pPr>
        <w:pStyle w:val="Normal"/>
        <w:snapToGrid w:val="false"/>
        <w:spacing w:lineRule="exact" w:line="260" w:before="0" w:after="80"/>
        <w:jc w:val="both"/>
        <w:rPr/>
      </w:pPr>
      <w:r>
        <w:rPr>
          <w:sz w:val="23"/>
          <w:szCs w:val="22"/>
          <w:vertAlign w:val="superscript"/>
          <w:lang w:val="fr-CA" w:eastAsia="zh-CN"/>
        </w:rPr>
        <w:t>204</w:t>
      </w:r>
      <w:r>
        <w:rPr>
          <w:sz w:val="23"/>
          <w:szCs w:val="22"/>
          <w:lang w:val="fr-CA" w:eastAsia="zh-CN"/>
        </w:rPr>
        <w:t xml:space="preserve">  </w:t>
        <w:tab/>
        <w:t>Bây giờ, họ gọi đó là sự ăn chay. Thấy không, chỉ làm cho hợp lệ. Họ nói, “Vâng, tôi có. Các bạn biết không, tôi đi Nhà thờ đã lâu lắm rồi, bởi vì, tôi kể cho các bạn nghe; Tôi theo học Trường Chúa nhật trọn 1 năm, bởi vì giáo viên của tôi nói rằng họ sẽ tặng một cuốn Kinh thánh cho những người nào mà không bỏ một buổi học nào.”</w:t>
      </w:r>
    </w:p>
    <w:p>
      <w:pPr>
        <w:pStyle w:val="Normal"/>
        <w:snapToGrid w:val="false"/>
        <w:spacing w:lineRule="exact" w:line="260" w:before="0" w:after="80"/>
        <w:jc w:val="both"/>
        <w:rPr/>
      </w:pPr>
      <w:r>
        <w:rPr>
          <w:sz w:val="23"/>
          <w:szCs w:val="22"/>
          <w:vertAlign w:val="superscript"/>
          <w:lang w:val="fr-CA" w:eastAsia="zh-CN"/>
        </w:rPr>
        <w:t>205</w:t>
      </w:r>
      <w:r>
        <w:rPr>
          <w:sz w:val="23"/>
          <w:szCs w:val="22"/>
          <w:lang w:val="fr-CA" w:eastAsia="zh-CN"/>
        </w:rPr>
        <w:tab/>
        <w:t xml:space="preserve">Nào, thưa anh em, đó là một vài cách đi. Tôi thích tự đi mua cho mình một cuốn Kinh thánh hơn. Đúng không? Nếu như các bạn đi Nhà thờ không phải bởi vì các bạn yêu mến Chúa, thì cũng như các bạn ở nhà vậy. Thế thôi. Đúng không? Bởi... Các bạn đi Nhà thờ vì các bạn yêu mến Đức Chúa Trời. Tôi nghĩ tới bài </w:t>
      </w:r>
      <w:r>
        <w:rPr>
          <w:sz w:val="23"/>
          <w:szCs w:val="22"/>
          <w:lang w:val="fr-CA" w:eastAsia="zh-TW"/>
        </w:rPr>
        <w:t>T</w:t>
      </w:r>
      <w:r>
        <w:rPr>
          <w:sz w:val="23"/>
          <w:szCs w:val="22"/>
          <w:lang w:val="fr-CA" w:eastAsia="zh-CN"/>
        </w:rPr>
        <w:t>hánh ca mà chúng ta hay hát,</w:t>
      </w:r>
    </w:p>
    <w:p>
      <w:pPr>
        <w:pStyle w:val="Normal"/>
        <w:snapToGrid w:val="false"/>
        <w:spacing w:lineRule="exact" w:line="260"/>
        <w:ind w:left="700" w:hanging="0"/>
        <w:jc w:val="both"/>
        <w:rPr>
          <w:i/>
          <w:i/>
          <w:iCs/>
          <w:sz w:val="23"/>
          <w:szCs w:val="22"/>
          <w:lang w:val="fr-CA" w:eastAsia="zh-CN"/>
        </w:rPr>
      </w:pPr>
      <w:r>
        <w:rPr>
          <w:i/>
          <w:iCs/>
          <w:sz w:val="23"/>
          <w:szCs w:val="22"/>
          <w:lang w:val="fr-CA" w:eastAsia="zh-CN"/>
        </w:rPr>
        <w:t>Ơn phước Ngài như sợi dây thắt chặt</w:t>
      </w:r>
    </w:p>
    <w:p>
      <w:pPr>
        <w:pStyle w:val="Normal"/>
        <w:snapToGrid w:val="false"/>
        <w:spacing w:lineRule="exact" w:line="260"/>
        <w:ind w:left="700" w:hanging="0"/>
        <w:jc w:val="both"/>
        <w:rPr>
          <w:i/>
          <w:i/>
          <w:iCs/>
          <w:sz w:val="23"/>
          <w:szCs w:val="22"/>
          <w:lang w:val="fr-CA" w:eastAsia="zh-CN"/>
        </w:rPr>
      </w:pPr>
      <w:r>
        <w:rPr>
          <w:i/>
          <w:iCs/>
          <w:sz w:val="23"/>
          <w:szCs w:val="22"/>
          <w:lang w:val="fr-CA" w:eastAsia="zh-CN"/>
        </w:rPr>
        <w:t>Tấm lòng của chúng con vào tình yêu thương trong Đấng Christ</w:t>
      </w:r>
    </w:p>
    <w:p>
      <w:pPr>
        <w:pStyle w:val="Normal"/>
        <w:snapToGrid w:val="false"/>
        <w:spacing w:lineRule="exact" w:line="260"/>
        <w:ind w:left="700" w:hanging="0"/>
        <w:jc w:val="both"/>
        <w:rPr>
          <w:i/>
          <w:i/>
          <w:iCs/>
          <w:sz w:val="23"/>
          <w:szCs w:val="22"/>
          <w:lang w:val="fr-CA" w:eastAsia="zh-CN"/>
        </w:rPr>
      </w:pPr>
      <w:r>
        <w:rPr>
          <w:i/>
          <w:iCs/>
          <w:sz w:val="23"/>
          <w:szCs w:val="22"/>
          <w:lang w:val="fr-CA" w:eastAsia="zh-CN"/>
        </w:rPr>
        <w:t>Sự thông công trong tình thân ái</w:t>
      </w:r>
    </w:p>
    <w:p>
      <w:pPr>
        <w:pStyle w:val="Normal"/>
        <w:snapToGrid w:val="false"/>
        <w:spacing w:lineRule="exact" w:line="260"/>
        <w:ind w:left="700" w:hanging="0"/>
        <w:jc w:val="both"/>
        <w:rPr>
          <w:i/>
          <w:i/>
          <w:iCs/>
          <w:sz w:val="23"/>
          <w:szCs w:val="22"/>
          <w:lang w:val="fr-CA" w:eastAsia="zh-CN"/>
        </w:rPr>
      </w:pPr>
      <w:r>
        <w:rPr>
          <w:i/>
          <w:iCs/>
          <w:sz w:val="23"/>
          <w:szCs w:val="22"/>
          <w:lang w:val="fr-CA" w:eastAsia="zh-CN"/>
        </w:rPr>
        <w:t>Giống như trên chốn Thiên cung.</w:t>
      </w:r>
    </w:p>
    <w:p>
      <w:pPr>
        <w:pStyle w:val="Normal"/>
        <w:snapToGrid w:val="false"/>
        <w:spacing w:lineRule="exact" w:line="260"/>
        <w:ind w:left="700" w:hanging="0"/>
        <w:jc w:val="both"/>
        <w:rPr>
          <w:i/>
          <w:i/>
          <w:iCs/>
          <w:sz w:val="23"/>
          <w:szCs w:val="22"/>
          <w:lang w:val="it-IT" w:eastAsia="zh-CN"/>
        </w:rPr>
      </w:pPr>
      <w:r>
        <w:rPr>
          <w:i/>
          <w:iCs/>
          <w:sz w:val="23"/>
          <w:szCs w:val="22"/>
          <w:lang w:val="it-IT" w:eastAsia="zh-CN"/>
        </w:rPr>
        <w:t xml:space="preserve">Khi chúng con chia rời từng phần, </w:t>
      </w:r>
    </w:p>
    <w:p>
      <w:pPr>
        <w:pStyle w:val="Normal"/>
        <w:snapToGrid w:val="false"/>
        <w:spacing w:lineRule="exact" w:line="260"/>
        <w:ind w:left="700" w:hanging="0"/>
        <w:jc w:val="both"/>
        <w:rPr>
          <w:i/>
          <w:i/>
          <w:iCs/>
          <w:sz w:val="23"/>
          <w:szCs w:val="22"/>
          <w:lang w:val="it-IT" w:eastAsia="zh-CN"/>
        </w:rPr>
      </w:pPr>
      <w:r>
        <w:rPr>
          <w:i/>
          <w:iCs/>
          <w:sz w:val="23"/>
          <w:szCs w:val="22"/>
          <w:lang w:val="it-IT" w:eastAsia="zh-CN"/>
        </w:rPr>
        <w:t>Nỗi đau buồn vào lòng chúng con,</w:t>
      </w:r>
    </w:p>
    <w:p>
      <w:pPr>
        <w:pStyle w:val="Normal"/>
        <w:snapToGrid w:val="false"/>
        <w:spacing w:lineRule="exact" w:line="260"/>
        <w:ind w:left="700" w:hanging="0"/>
        <w:jc w:val="both"/>
        <w:rPr>
          <w:i/>
          <w:i/>
          <w:iCs/>
          <w:sz w:val="23"/>
          <w:szCs w:val="22"/>
          <w:lang w:val="it-IT" w:eastAsia="zh-CN"/>
        </w:rPr>
      </w:pPr>
      <w:r>
        <w:rPr>
          <w:i/>
          <w:iCs/>
          <w:sz w:val="23"/>
          <w:szCs w:val="22"/>
          <w:lang w:val="it-IT" w:eastAsia="zh-CN"/>
        </w:rPr>
        <w:t>Nhưng chúng con vẫn mãi hiệp nhau một lòng,</w:t>
      </w:r>
    </w:p>
    <w:p>
      <w:pPr>
        <w:pStyle w:val="Normal"/>
        <w:snapToGrid w:val="false"/>
        <w:spacing w:lineRule="exact" w:line="260" w:before="0" w:after="80"/>
        <w:ind w:left="700" w:hanging="0"/>
        <w:jc w:val="both"/>
        <w:rPr>
          <w:i/>
          <w:i/>
          <w:iCs/>
          <w:sz w:val="23"/>
          <w:szCs w:val="22"/>
          <w:lang w:val="it-IT" w:eastAsia="zh-CN"/>
        </w:rPr>
      </w:pPr>
      <w:r>
        <w:rPr>
          <w:i/>
          <w:iCs/>
          <w:sz w:val="23"/>
          <w:szCs w:val="22"/>
          <w:lang w:val="it-IT" w:eastAsia="zh-CN"/>
        </w:rPr>
        <w:t>Với hi vọng được gặp lại nhau.</w:t>
      </w:r>
    </w:p>
    <w:p>
      <w:pPr>
        <w:pStyle w:val="Normal"/>
        <w:snapToGrid w:val="false"/>
        <w:spacing w:lineRule="exact" w:line="260" w:before="0" w:after="80"/>
        <w:jc w:val="both"/>
        <w:rPr/>
      </w:pPr>
      <w:r>
        <w:rPr>
          <w:sz w:val="23"/>
          <w:szCs w:val="22"/>
          <w:vertAlign w:val="superscript"/>
          <w:lang w:val="it-IT" w:eastAsia="zh-CN"/>
        </w:rPr>
        <w:t>206</w:t>
      </w:r>
      <w:r>
        <w:rPr>
          <w:sz w:val="23"/>
          <w:szCs w:val="22"/>
          <w:lang w:val="it-IT" w:eastAsia="zh-CN"/>
        </w:rPr>
        <w:tab/>
        <w:t>Thấy không? Thật vậy. “Khi chúng ta cách xa nhau, làm chúng ta đau đớn bên trong.” Tôi đã thấy giờ phút ấy, thưa anh em. Tôi không chỉ trích anh em, nhưng để tôi thức tỉnh các anh em về một điều gì đó. Tôi đã nhìn thấy thời kỳ của Hội thánh nầy, đó là khi dân sự chờ đợi cho đến tối thứ Tư để được gặp lại nhau, họ sẽ khóc bởi điều đó. Thật vậy. Tôi thấy Mục sư đến đây và nói, “Các bạn làm điều đó như thế nào?” Vâng, cả dân sự đồng một lòng. Thấy không?</w:t>
      </w:r>
    </w:p>
    <w:p>
      <w:pPr>
        <w:pStyle w:val="Normal"/>
        <w:snapToGrid w:val="false"/>
        <w:spacing w:lineRule="exact" w:line="260" w:before="0" w:after="80"/>
        <w:jc w:val="both"/>
        <w:rPr/>
      </w:pPr>
      <w:r>
        <w:rPr>
          <w:sz w:val="23"/>
          <w:szCs w:val="22"/>
          <w:vertAlign w:val="superscript"/>
          <w:lang w:val="it-IT" w:eastAsia="zh-CN"/>
        </w:rPr>
        <w:t>207</w:t>
      </w:r>
      <w:r>
        <w:rPr>
          <w:sz w:val="23"/>
          <w:szCs w:val="22"/>
          <w:lang w:val="it-IT" w:eastAsia="zh-CN"/>
        </w:rPr>
        <w:tab/>
        <w:t>Họ gặp nhau ở cửa và nói, các chị em găph lại nhau phía sau đó và ômg chầm lấy nhau và nói, “Chị ơi, chắc chắn cầu nguyện cho tôi giờ nầy nhé, chị yêu quí; Tôi sẽ gặp lại chị vào tối thứ Tư đến. Chị sẽ cầu nguyện cho tôi chứ ạ? Xin chị cầu nguyện cho tôi với, tôi cũng sẽ cầu nguyện cho chị.” Họ cứ làm như vậy, và nước mắt tuôn tràn trên đôi mắt họ.</w:t>
      </w:r>
    </w:p>
    <w:p>
      <w:pPr>
        <w:pStyle w:val="Normal"/>
        <w:snapToGrid w:val="false"/>
        <w:spacing w:lineRule="exact" w:line="260" w:before="0" w:after="80"/>
        <w:jc w:val="both"/>
        <w:rPr/>
      </w:pPr>
      <w:r>
        <w:rPr>
          <w:sz w:val="23"/>
          <w:szCs w:val="22"/>
          <w:vertAlign w:val="superscript"/>
          <w:lang w:val="it-IT" w:eastAsia="zh-CN"/>
        </w:rPr>
        <w:t>208</w:t>
      </w:r>
      <w:r>
        <w:rPr>
          <w:sz w:val="23"/>
          <w:szCs w:val="22"/>
          <w:lang w:val="it-IT" w:eastAsia="zh-CN"/>
        </w:rPr>
        <w:tab/>
        <w:t>Nhìn thấy các anh em bắt tay nhau và khó lòng mà tách rời nhau như thế. Đó thật sự là một tình thông công trong Đấng Christ. Đúng không các bạn? Hãy chờ xem, họ cầu nguyện cho nhau. Vâng, thưa anh em. Đó là cách chúng ta nên làm. Thật vậy.</w:t>
      </w:r>
    </w:p>
    <w:p>
      <w:pPr>
        <w:pStyle w:val="Normal"/>
        <w:snapToGrid w:val="false"/>
        <w:spacing w:lineRule="exact" w:line="260" w:before="0" w:after="80"/>
        <w:jc w:val="both"/>
        <w:rPr/>
      </w:pPr>
      <w:r>
        <w:rPr>
          <w:sz w:val="23"/>
          <w:szCs w:val="22"/>
          <w:vertAlign w:val="superscript"/>
          <w:lang w:val="it-IT" w:eastAsia="zh-CN"/>
        </w:rPr>
        <w:t>209</w:t>
      </w:r>
      <w:r>
        <w:rPr>
          <w:sz w:val="23"/>
          <w:szCs w:val="22"/>
          <w:lang w:val="it-IT" w:eastAsia="zh-CN"/>
        </w:rPr>
        <w:tab/>
        <w:t>Ồ, những người đàn ông đó rơi vào những tình thế như vậy, họ không phải là những người xấu. Điều đó không có nghĩa là họ phạm tội; Họ nghĩ họ đang hầu việc Đức Chúa Trời. Những người Pha-ri-si cũng vậy, họ không phải là những kẻ bán rượu bất hợp pháp và cũng không phải là kẻ nghiện ngập say sưa; Họ là những người có đạo. Họ không xấu xa, họ chỉ không vâng phục Lời của Lẽ thật mà thôi. Họ không chấp nhận Đức Thánh Linh. Tại sao vậy? Họ lập nên những tín lý riêng cho họ và các truyền thống mà các lãnh đạo của họ đưa ra. Phải không ạ? Điều đó chứng tỏ rằng họ rất yêu mến những vị lãnh đạo của họ.</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210</w:t>
      </w:r>
      <w:r>
        <w:rPr>
          <w:sz w:val="23"/>
          <w:szCs w:val="22"/>
          <w:lang w:val="it-IT" w:eastAsia="zh-CN"/>
        </w:rPr>
        <w:tab/>
        <w:t xml:space="preserve">Đây là những Cai-phe lớn, Thầy Tế lễ Thượng phẩm, còn có những Thầy Tế lễ khác nữa. Và những người kia cứ tiếp nối. </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 xml:space="preserve">  </w:t>
      </w:r>
      <w:r>
        <w:rPr>
          <w:sz w:val="23"/>
          <w:szCs w:val="22"/>
          <w:lang w:val="it-IT" w:eastAsia="zh-CN"/>
        </w:rPr>
        <w:t xml:space="preserve"> </w:t>
      </w:r>
      <w:r>
        <w:rPr>
          <w:sz w:val="23"/>
          <w:szCs w:val="22"/>
          <w:lang w:val="it-IT" w:eastAsia="zh-CN"/>
        </w:rPr>
        <w:tab/>
        <w:t xml:space="preserve">Và các bạn thấy giống như Công giáo ngày hôm nay. Không ném ra khỏi họ: Cũng giống như Giáo hội Trưởng Lão. Các bạn theo Công giáo; Anh ta yêu mến vị Linh mục của mình. Và tôi nói cho anh ta nghe về Lời của Chúa, rồi anh ta thấy những công việc của Đức Chúa Trời. Anh ta nói rằng, “Nhưng Giáo hội của tôi không tin những điều như thế.” Và các bạn đi rao giảng và thúc giục, và nói... </w:t>
      </w:r>
    </w:p>
    <w:p>
      <w:pPr>
        <w:pStyle w:val="Normal"/>
        <w:snapToGrid w:val="false"/>
        <w:spacing w:lineRule="exact" w:line="260" w:before="0" w:after="80"/>
        <w:jc w:val="both"/>
        <w:rPr/>
      </w:pPr>
      <w:r>
        <w:rPr>
          <w:sz w:val="23"/>
          <w:szCs w:val="22"/>
          <w:lang w:val="it-IT" w:eastAsia="zh-CN"/>
        </w:rPr>
        <w:t xml:space="preserve">   </w:t>
      </w:r>
      <w:r>
        <w:rPr>
          <w:sz w:val="23"/>
          <w:szCs w:val="22"/>
          <w:lang w:val="it-IT" w:eastAsia="zh-CN"/>
        </w:rPr>
        <w:tab/>
        <w:t>Một người phụ nữ nói tôi hôm nọ rằng, “Thật là tội lỗi cho tôi vì phải nghe anh.” Thấy không? Chị ta không muốn trở nên xấu. Chị ta nghĩ quá nhiều về Giáo hội của mình và vị Linh mục của mình, nếu chị ta nghe bất kỳ điều gì khác. Chị ta rất đỗi trung thành với vị Linh mục của mình.</w:t>
      </w:r>
    </w:p>
    <w:p>
      <w:pPr>
        <w:pStyle w:val="Normal"/>
        <w:snapToGrid w:val="false"/>
        <w:spacing w:lineRule="exact" w:line="260" w:before="0" w:after="80"/>
        <w:jc w:val="both"/>
        <w:rPr/>
      </w:pPr>
      <w:r>
        <w:rPr>
          <w:sz w:val="23"/>
          <w:szCs w:val="22"/>
          <w:vertAlign w:val="superscript"/>
          <w:lang w:val="it-IT" w:eastAsia="zh-CN"/>
        </w:rPr>
        <w:t>211</w:t>
      </w:r>
      <w:r>
        <w:rPr>
          <w:sz w:val="23"/>
          <w:szCs w:val="22"/>
          <w:lang w:val="it-IT" w:eastAsia="zh-CN"/>
        </w:rPr>
        <w:tab/>
        <w:t>Chứng Nhân Giê-hô-va là trung tín với những gì họ tin. Giáo hội Báp-tít là trung tín với những gì họ tin. Giáo hội Trưởng Lão là trung tín với những gì họ tin, và họ cũng rất trung thành với các Mục sư của họ. Chúng ta không thể trung tín với Lời sao? Thấy không? Vâng, nếu những điều đó...</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212</w:t>
      </w:r>
      <w:r>
        <w:rPr>
          <w:sz w:val="23"/>
          <w:szCs w:val="22"/>
          <w:lang w:val="it-IT" w:eastAsia="zh-CN"/>
        </w:rPr>
        <w:tab/>
        <w:t xml:space="preserve">Tôi muốn hỏi các bạn một điều nầy. Các bạn nói, “Vâng, thưa Anh Branham, làm sao anh biết được họ không tin?” </w:t>
      </w:r>
    </w:p>
    <w:p>
      <w:pPr>
        <w:pStyle w:val="Normal"/>
        <w:snapToGrid w:val="false"/>
        <w:spacing w:lineRule="exact" w:line="260" w:before="0" w:after="80"/>
        <w:jc w:val="both"/>
        <w:rPr>
          <w:sz w:val="23"/>
          <w:szCs w:val="22"/>
          <w:lang w:val="it-IT" w:eastAsia="zh-CN"/>
        </w:rPr>
      </w:pPr>
      <w:r>
        <w:rPr>
          <w:sz w:val="23"/>
          <w:szCs w:val="22"/>
          <w:lang w:val="it-IT" w:eastAsia="zh-CN"/>
        </w:rPr>
        <w:t xml:space="preserve">   </w:t>
      </w:r>
      <w:r>
        <w:rPr>
          <w:sz w:val="23"/>
          <w:szCs w:val="22"/>
          <w:lang w:val="it-IT" w:eastAsia="zh-CN"/>
        </w:rPr>
        <w:tab/>
        <w:t xml:space="preserve">Ôi, nếu những người Pha-ri-si và Sa-đu-sê kia cùng những vị lãnh đạo của họ trong thời đó không từ bỏ những tín lý và giáo điều của mình để nghe theo những gì Lời Phán và những gì Chúa Jêsus nói với họ (chính xác là những gì Đấng Mê-si được định trước phải làm), họ không nắm lấy những Lời của Ngài. Đúng không ạ? Nhưng họ nghĩ rất nhiều về các lãnh đạo của họ. </w:t>
      </w:r>
    </w:p>
    <w:p>
      <w:pPr>
        <w:pStyle w:val="Normal"/>
        <w:snapToGrid w:val="false"/>
        <w:spacing w:lineRule="exact" w:line="260" w:before="0" w:after="80"/>
        <w:jc w:val="both"/>
        <w:rPr/>
      </w:pPr>
      <w:r>
        <w:rPr>
          <w:sz w:val="23"/>
          <w:szCs w:val="22"/>
          <w:lang w:val="it-IT" w:eastAsia="zh-CN"/>
        </w:rPr>
        <w:t xml:space="preserve">   </w:t>
      </w:r>
      <w:r>
        <w:rPr>
          <w:sz w:val="23"/>
          <w:szCs w:val="22"/>
          <w:lang w:val="it-IT" w:eastAsia="zh-CN"/>
        </w:rPr>
        <w:tab/>
        <w:t xml:space="preserve">Họ không phải là những người xấu. Họ không trộm cắp, nói dối, chưởi thề hay làm bất cứ điều nào giống như vậy; Họ không làm như thế. Họ cũng không phạm tội tà dâm. Tại sao, họ chắc chắn là không tin. Tại sao họ làm chứng một tượng đá lại có thể làm được một việc như vậy. Và họ không - không làm điều đó. Họ là những người tốt, nhưng chỉ có một điều là họ không phải là những người thuộc linh. Xét về mặt đạo đức thì họ là những người tốt, nhưng đó không phải là tiêu chuẩn của Đức Chúa Trời. Và Chúa Jêsus đã Phán gì với họ? Thậm chí họ là một dân sự trung tín, Ngài Phán rằng, “Các ngươi bởi cha mình, là ma quỉ mà sinh ra.” Thấy không các bạn? Đó là Lời của Chúa Phán. </w:t>
      </w:r>
    </w:p>
    <w:p>
      <w:pPr>
        <w:pStyle w:val="Normal"/>
        <w:snapToGrid w:val="false"/>
        <w:spacing w:lineRule="exact" w:line="260" w:before="0" w:after="80"/>
        <w:jc w:val="both"/>
        <w:rPr>
          <w:sz w:val="23"/>
          <w:szCs w:val="22"/>
          <w:lang w:val="it-IT" w:eastAsia="zh-CN"/>
        </w:rPr>
      </w:pPr>
      <w:r>
        <w:rPr>
          <w:sz w:val="23"/>
          <w:szCs w:val="22"/>
          <w:lang w:val="it-IT" w:eastAsia="zh-CN"/>
        </w:rPr>
        <w:t xml:space="preserve">  </w:t>
      </w:r>
      <w:r>
        <w:rPr>
          <w:sz w:val="23"/>
          <w:szCs w:val="22"/>
          <w:lang w:val="it-IT" w:eastAsia="zh-CN"/>
        </w:rPr>
        <w:tab/>
        <w:t>Bây giờ, tôi sẽ giảng càng nhanh càng tốt.</w:t>
      </w:r>
    </w:p>
    <w:p>
      <w:pPr>
        <w:pStyle w:val="Normal"/>
        <w:snapToGrid w:val="false"/>
        <w:spacing w:lineRule="exact" w:line="260" w:before="0" w:after="80"/>
        <w:jc w:val="both"/>
        <w:rPr/>
      </w:pPr>
      <w:r>
        <w:rPr>
          <w:sz w:val="23"/>
          <w:szCs w:val="22"/>
          <w:vertAlign w:val="superscript"/>
          <w:lang w:val="it-IT" w:eastAsia="zh-CN"/>
        </w:rPr>
        <w:t>213</w:t>
      </w:r>
      <w:r>
        <w:rPr>
          <w:sz w:val="23"/>
          <w:szCs w:val="22"/>
          <w:lang w:val="it-IT" w:eastAsia="zh-CN"/>
        </w:rPr>
        <w:tab/>
        <w:t>Vậy thì, họ không phải là những người được đầy dẫy Đức Thánh Linh, nhưng họ trung tín và đi theo những tín điều hiện đại của những người lãnh đạo của họ đặt ra. Phải không? Thật vậy. Vị Mục sư của họ đã bày tỏ cho họ tín lý riêng. Đó là một nan đề. Nào, hãy xem. Tôi sẽ nói điều nầy, bây giờ, chỉ...</w:t>
      </w:r>
    </w:p>
    <w:p>
      <w:pPr>
        <w:pStyle w:val="Normal"/>
        <w:snapToGrid w:val="false"/>
        <w:spacing w:lineRule="exact" w:line="260" w:before="0" w:after="80"/>
        <w:jc w:val="both"/>
        <w:rPr>
          <w:sz w:val="23"/>
          <w:szCs w:val="22"/>
          <w:lang w:val="it-IT" w:eastAsia="zh-CN"/>
        </w:rPr>
      </w:pPr>
      <w:r>
        <w:rPr>
          <w:sz w:val="23"/>
          <w:szCs w:val="22"/>
          <w:lang w:val="it-IT" w:eastAsia="zh-CN"/>
        </w:rPr>
        <w:t xml:space="preserve">   </w:t>
      </w:r>
      <w:r>
        <w:rPr>
          <w:sz w:val="23"/>
          <w:szCs w:val="22"/>
          <w:lang w:val="it-IT" w:eastAsia="zh-CN"/>
        </w:rPr>
        <w:tab/>
        <w:t xml:space="preserve"> Thưa anh em, tôi xin anh em thứ lỗi cho tôi vì sự kéo dài thời gian ở đây. Tôi... Có lẽ các bạn không muốn tôi trở lại một vấn đề khác, nhưng hãy xem, lắng nghe điều nầy. Vì tôi muốn các bạn nắm kỹ điều nầy.</w:t>
      </w:r>
    </w:p>
    <w:p>
      <w:pPr>
        <w:pStyle w:val="Normal"/>
        <w:snapToGrid w:val="false"/>
        <w:spacing w:lineRule="exact" w:line="260" w:before="0" w:after="80"/>
        <w:jc w:val="both"/>
        <w:rPr/>
      </w:pPr>
      <w:r>
        <w:rPr>
          <w:sz w:val="23"/>
          <w:szCs w:val="22"/>
          <w:vertAlign w:val="superscript"/>
          <w:lang w:val="it-IT" w:eastAsia="zh-CN"/>
        </w:rPr>
        <w:t>214</w:t>
      </w:r>
      <w:r>
        <w:rPr>
          <w:sz w:val="23"/>
          <w:szCs w:val="22"/>
          <w:lang w:val="it-IT" w:eastAsia="zh-CN"/>
        </w:rPr>
        <w:tab/>
        <w:t>Ồ, họ có những giáo điều, và họ là những Giáo hội lớn, và là một dân sự lớn và những con người quan trọng, những người thánh khiết và nhơn lành, những người tốt, lịch sự, là những người đáng tôn trọng, những con người của sự học thức, người khôn ngoan, người cao trọng và có đạo (tôn giáo). Có phải vậy không ạ? Vâng, chúng ta thảy đều biết điều đó. Là những người tốt như các bạn có thể tìm thấy ở khắp nơi ngày hôm nay... Đúng không? Nhưng khi Chúa Jêsus đến, công việc của Ngài sẽ làm tỏ tường các giáo lý của họ, bởi vì Đức Chúa Trời đã đối chứng qua chức vụ của Chúa Jêsus Christ mà Đức Chúa Trời đồng ở với Ngài.</w:t>
      </w:r>
    </w:p>
    <w:p>
      <w:pPr>
        <w:pStyle w:val="Normal"/>
        <w:snapToGrid w:val="false"/>
        <w:spacing w:lineRule="exact" w:line="260" w:before="0" w:after="80"/>
        <w:jc w:val="both"/>
        <w:rPr/>
      </w:pPr>
      <w:r>
        <w:rPr>
          <w:sz w:val="23"/>
          <w:szCs w:val="22"/>
          <w:vertAlign w:val="superscript"/>
          <w:lang w:val="it-IT" w:eastAsia="zh-CN"/>
        </w:rPr>
        <w:t>215</w:t>
      </w:r>
      <w:r>
        <w:rPr>
          <w:sz w:val="23"/>
          <w:szCs w:val="22"/>
          <w:lang w:val="it-IT" w:eastAsia="zh-CN"/>
        </w:rPr>
        <w:tab/>
        <w:t>Phi-e-rơ đã chẳng trích dẫn một điều tương tự như vậy không? Ông nói, “Hỡi con cái của Y-sơ-ra-ên, hãy biết rõ điều nầy và lắng tai nghe lấy lời ta.” Ông nói, “Jêsus ở Na-xa-rét, một người bày tỏ về Đức Chúa Trời sẽ ở giữa các ngươi.” Thấy không các bạn? Đấy, nếu họ...</w:t>
      </w:r>
    </w:p>
    <w:p>
      <w:pPr>
        <w:pStyle w:val="Normal"/>
        <w:snapToGrid w:val="false"/>
        <w:spacing w:lineRule="exact" w:line="260" w:before="0" w:after="80"/>
        <w:jc w:val="both"/>
        <w:rPr/>
      </w:pPr>
      <w:r>
        <w:rPr>
          <w:sz w:val="23"/>
          <w:szCs w:val="22"/>
          <w:vertAlign w:val="superscript"/>
          <w:lang w:val="it-IT" w:eastAsia="zh-CN"/>
        </w:rPr>
        <w:t>216</w:t>
      </w:r>
      <w:r>
        <w:rPr>
          <w:sz w:val="23"/>
          <w:szCs w:val="22"/>
          <w:lang w:val="it-IT" w:eastAsia="zh-CN"/>
        </w:rPr>
        <w:tab/>
        <w:t>Giống như người mù kia nói, “Đây có phải là một việc lạ lùng không?” Các bạn là những người lãnh đạo thuộc linh của dân tộc, và một Người đã đến đây và mở mắt tôi bởi quyền năng của Đức Chúa Trời, và các bạn chưa biết gì về Ngài cả.” Ngài Phán, “Đây là một việc lạ lùng.” Ngài có một điều gì đó phải không? Chắc chắn là như vậy. Ngài... Con Người có thể làm điều nầy, và họ không biết Ngài do đâu mà có, ồ, đó là một điều lạ lùng.</w:t>
      </w:r>
    </w:p>
    <w:p>
      <w:pPr>
        <w:pStyle w:val="Normal"/>
        <w:snapToGrid w:val="false"/>
        <w:spacing w:lineRule="exact" w:line="260" w:before="0" w:after="80"/>
        <w:jc w:val="both"/>
        <w:rPr/>
      </w:pPr>
      <w:r>
        <w:rPr>
          <w:sz w:val="23"/>
          <w:szCs w:val="22"/>
          <w:vertAlign w:val="superscript"/>
          <w:lang w:val="it-IT" w:eastAsia="zh-CN"/>
        </w:rPr>
        <w:t>217</w:t>
      </w:r>
      <w:r>
        <w:rPr>
          <w:sz w:val="23"/>
          <w:szCs w:val="22"/>
          <w:lang w:val="it-IT" w:eastAsia="zh-CN"/>
        </w:rPr>
        <w:tab/>
        <w:t>Nào, hãy xem ngày hôm nay, thưa anh em. Chúng ta biết chúng ta có một sự cảm động từ nơi Đức Chúa Trời. Chúng ta biết đó là những dấu lạ được bày tỏ. Như là sự chữa lành cho những người ốm đau. Nào là cứu kẻ chết sống lại. Nào là sự đuổi quỉ. Rồi là nói tiếng lạ và nói Tiên tri. Những lời nói Tiên tri xuất hiện; Chúng đã xảy ra. Ngài tỏ cho chúng ta những giấc chiêm bao, những sự thông giải, sự hoàn hảo và chính xác tuyệt đối. Thì đó có phải là điềm lạ mà những nhà lãnh đạo lớn đã nói rằng chúng ta là nhóm những người khùng điên khi họ là những nhà lãnh đạo của dân tộc, những người lãnh đạo các Giáo hội không? Thật là một điều lạ lùng.</w:t>
      </w:r>
    </w:p>
    <w:p>
      <w:pPr>
        <w:pStyle w:val="Normal"/>
        <w:snapToGrid w:val="false"/>
        <w:spacing w:lineRule="exact" w:line="260" w:before="0" w:after="80"/>
        <w:jc w:val="both"/>
        <w:rPr/>
      </w:pPr>
      <w:r>
        <w:rPr>
          <w:sz w:val="23"/>
          <w:szCs w:val="22"/>
          <w:vertAlign w:val="superscript"/>
          <w:lang w:val="it-IT" w:eastAsia="zh-CN"/>
        </w:rPr>
        <w:t>218</w:t>
      </w:r>
      <w:r>
        <w:rPr>
          <w:sz w:val="23"/>
          <w:szCs w:val="22"/>
          <w:lang w:val="it-IT" w:eastAsia="zh-CN"/>
        </w:rPr>
        <w:tab/>
        <w:t>Điều gì vậy? Đó vẫn là một sự đố kỵ. Đức Thánh Linh và quyền năng của Đức Chúa Trời trong thời kỳ cuối cùng nầy sẽ làm tỏ tường những tín lý và giáo điều của họ, là thứ mà họ đã làm cho con người bị mù. Vì vậy, thưa các anh em yêu dấu, hết thảy các bạn đều đi đến những Nhà thờ nầy, hãy giữ vững Lời của Đức Chúa Trời. Các bạn đừng giao động. Nếu các bạn không thể làm cho điều đó qua đi thì đừng đứng trong con đường của một kẻ nào khác. Hãy đứng đó mà gõ vào cánh cửa của điều nầy, chỉ hướng về chính nơi đó. Thật vậy. Hãy ở đó. Đừng chạy theo sự cuồng tín, bởi vì điều đó sẽ bày tỏ các bạn ra. Nhưng nếu các bạn sống thánh khiết và chân thật theo Lời, Đức Chúa Trời sẽ bày tỏ các bạn. Thật vậy.</w:t>
      </w:r>
    </w:p>
    <w:p>
      <w:pPr>
        <w:pStyle w:val="Normal"/>
        <w:snapToGrid w:val="false"/>
        <w:spacing w:lineRule="exact" w:line="260" w:before="0" w:after="80"/>
        <w:jc w:val="both"/>
        <w:rPr/>
      </w:pPr>
      <w:r>
        <w:rPr>
          <w:sz w:val="23"/>
          <w:szCs w:val="22"/>
          <w:vertAlign w:val="superscript"/>
          <w:lang w:val="it-IT" w:eastAsia="zh-CN"/>
        </w:rPr>
        <w:t>219</w:t>
        <w:tab/>
      </w:r>
      <w:r>
        <w:rPr>
          <w:sz w:val="23"/>
          <w:szCs w:val="22"/>
          <w:lang w:val="it-IT" w:eastAsia="zh-CN"/>
        </w:rPr>
        <w:t>Chức vụ của Ngài sẽ làm tỏ tường những giáo điều và tín lý của họ, vậy nên họ tận dụng mọi cơ hội mà họ có thể để tẩy chay Ngài. Mọi thứ họ có thể tìm thấy để họ tống khứ Ngài, họ đã làm như vậy. Cố nói rằng, “Vâng, hãy xem nầy. Nhìn đây. Thế này thế kia...”</w:t>
      </w:r>
    </w:p>
    <w:p>
      <w:pPr>
        <w:pStyle w:val="Normal"/>
        <w:snapToGrid w:val="false"/>
        <w:spacing w:lineRule="exact" w:line="260" w:before="0" w:after="80"/>
        <w:jc w:val="both"/>
        <w:rPr/>
      </w:pPr>
      <w:r>
        <w:rPr>
          <w:sz w:val="23"/>
          <w:szCs w:val="22"/>
          <w:vertAlign w:val="superscript"/>
          <w:lang w:val="it-IT" w:eastAsia="zh-CN"/>
        </w:rPr>
        <w:t>220</w:t>
      </w:r>
      <w:r>
        <w:rPr>
          <w:sz w:val="23"/>
          <w:szCs w:val="22"/>
          <w:lang w:val="it-IT" w:eastAsia="zh-CN"/>
        </w:rPr>
        <w:tab/>
        <w:t>Một ngày kia, Ngài ngồi đó tại nhà của Si-môn, có một người bị phong hủi. Không lời nào chép rằng Ngài đã chữa lành cho anh ta. Anh ta là một người bị phong hủi. Không ai nói Ngài chữa lành cho anh ta cả. Đúng như vậy.</w:t>
      </w:r>
    </w:p>
    <w:p>
      <w:pPr>
        <w:pStyle w:val="Normal"/>
        <w:snapToGrid w:val="false"/>
        <w:spacing w:lineRule="exact" w:line="260" w:before="0" w:after="80"/>
        <w:jc w:val="both"/>
        <w:rPr>
          <w:sz w:val="23"/>
          <w:szCs w:val="22"/>
          <w:lang w:val="it-IT" w:eastAsia="zh-CN"/>
        </w:rPr>
      </w:pPr>
      <w:r>
        <w:rPr>
          <w:sz w:val="23"/>
          <w:szCs w:val="22"/>
          <w:vertAlign w:val="superscript"/>
          <w:lang w:val="it-IT" w:eastAsia="zh-CN"/>
        </w:rPr>
        <w:t>221</w:t>
      </w:r>
      <w:r>
        <w:rPr>
          <w:sz w:val="23"/>
          <w:szCs w:val="22"/>
          <w:lang w:val="it-IT" w:eastAsia="zh-CN"/>
        </w:rPr>
        <w:tab/>
        <w:t>Ngài đi ngang qua một cái ao gọi là Bê-tết-đa; Ở đó có khoảng 2.000 người ốm đau, mù quáng, tàn tật, bại xụi nằm rất đông. Và Ngài đi ngang qua một người kia và chữa lành cho anh ta và anh ta có thể đi lại được. Người nói rằng, “Ôi, quả thật Ngài là Đấng Mê-si, xin Ngài hãy chữa lành hết thảy bọn họ. Nếu Ngài có đầy lòng nhơn từ và thương xót như Ngài đã nói, thì xin Ngài hãy tỏ lòng thương xót đối với những người bệnh nầy.”</w:t>
      </w:r>
    </w:p>
    <w:p>
      <w:pPr>
        <w:pStyle w:val="Normal"/>
        <w:snapToGrid w:val="false"/>
        <w:spacing w:lineRule="exact" w:line="260" w:before="0" w:after="80"/>
        <w:jc w:val="both"/>
        <w:rPr>
          <w:sz w:val="23"/>
          <w:szCs w:val="22"/>
          <w:lang w:val="it-IT" w:eastAsia="zh-CN"/>
        </w:rPr>
      </w:pPr>
      <w:r>
        <w:rPr>
          <w:sz w:val="23"/>
          <w:szCs w:val="22"/>
          <w:lang w:val="it-IT" w:eastAsia="zh-CN"/>
        </w:rPr>
        <w:t xml:space="preserve">  </w:t>
      </w:r>
      <w:r>
        <w:rPr>
          <w:sz w:val="23"/>
          <w:szCs w:val="22"/>
          <w:lang w:val="it-IT" w:eastAsia="zh-CN"/>
        </w:rPr>
        <w:tab/>
        <w:t xml:space="preserve"> Mọi sự mà họ có thể tìm thấy để ném một cái vết ô nhơ vào Ngài, họ đã làm điều đó. Mọi sự mà họ đã nhìn thấy, họ ném cả vào Ngài. Thật vậy. Họ tóm lấy mọi cơ hội để cố tẩy chay Ngài.</w:t>
      </w:r>
    </w:p>
    <w:p>
      <w:pPr>
        <w:pStyle w:val="Normal"/>
        <w:jc w:val="both"/>
        <w:rPr>
          <w:sz w:val="23"/>
        </w:rPr>
      </w:pPr>
      <w:r>
        <w:rPr>
          <w:sz w:val="23"/>
          <w:szCs w:val="22"/>
          <w:vertAlign w:val="superscript"/>
          <w:lang w:val="it-IT" w:eastAsia="zh-CN"/>
        </w:rPr>
        <w:t>222</w:t>
      </w:r>
      <w:r>
        <w:rPr>
          <w:sz w:val="23"/>
          <w:szCs w:val="22"/>
          <w:lang w:val="it-IT" w:eastAsia="zh-CN"/>
        </w:rPr>
        <w:tab/>
        <w:t xml:space="preserve">Họ hỏi về ngày sinh của Ngài, họ đã đưa điều đó ra trước dân chúng. Họ không hiểu ngài đã được sinh ra từ một người nữ đồng trinh và Giô-sép, cha Ngài (cho là như vậy), một người thợ mộc, là thể nào, Ngài được sinh ra trước khi Giô-sép và Ma-ri lấy nhau. Họ đưa những điều đó ra trước công chúng. Vâng, thưa các bạn. Thấy không? Tôi đang nói về điều gì ở đây? Họ cố làm ô nhơ Ngài. </w:t>
      </w:r>
      <w:r>
        <w:rPr>
          <w:sz w:val="23"/>
        </w:rPr>
        <w:t>Hiểu không?</w:t>
      </w:r>
    </w:p>
    <w:p>
      <w:pPr>
        <w:pStyle w:val="Normal"/>
        <w:snapToGrid w:val="false"/>
        <w:spacing w:lineRule="exact" w:line="260" w:before="0" w:after="80"/>
        <w:jc w:val="both"/>
        <w:rPr/>
      </w:pPr>
      <w:r>
        <w:rPr>
          <w:sz w:val="23"/>
          <w:szCs w:val="22"/>
          <w:vertAlign w:val="superscript"/>
          <w:lang w:val="it-IT" w:eastAsia="zh-CN"/>
        </w:rPr>
        <w:t>223</w:t>
      </w:r>
      <w:r>
        <w:rPr>
          <w:sz w:val="23"/>
          <w:szCs w:val="22"/>
          <w:lang w:val="it-IT" w:eastAsia="zh-CN"/>
        </w:rPr>
        <w:tab/>
        <w:t>“Hãy nhìn vào hắn xem. Hắn từ đâu đến kia? Nhìn mẹ của hắn nữa, chẳng khác nào hạng gái đứng đường, lại có một đứa con. Và sau khi đứa con ra đời (cô nàng đã mang thai), Giô-sép đã cưới nàng để che giấu sự xấu xa ấy rồi sau đó lại đến với một số... Tại sao, đó là công việc của ma quỉ, các bạn không thấy sao? Đó là một sự ra đời kỳ dị.” Họ ném cái nhìn khinh bỉ đối với Ngài ở trước công chúng, và họ chẳng bao giờ đọc Kinh thánh, trong Ê-sai 9:6, “Một nữ đồng trinh sẽ chịu thai.” Đúng không? Điều đó là gì? Họ xa cách Lời. Như vậy đó.</w:t>
      </w:r>
    </w:p>
    <w:p>
      <w:pPr>
        <w:pStyle w:val="Normal"/>
        <w:snapToGrid w:val="false"/>
        <w:spacing w:lineRule="exact" w:line="260" w:before="0" w:after="80"/>
        <w:jc w:val="both"/>
        <w:rPr/>
      </w:pPr>
      <w:r>
        <w:rPr>
          <w:sz w:val="23"/>
          <w:szCs w:val="22"/>
          <w:vertAlign w:val="superscript"/>
          <w:lang w:val="it-IT" w:eastAsia="zh-CN"/>
        </w:rPr>
        <w:t>224</w:t>
      </w:r>
      <w:r>
        <w:rPr>
          <w:sz w:val="23"/>
          <w:szCs w:val="22"/>
          <w:lang w:val="it-IT" w:eastAsia="zh-CN"/>
        </w:rPr>
        <w:tab/>
        <w:t>Họ ném những hình ảnh đen tối vào thẩm quyền của Ngài. “Thưa quí ông, các người không biết chúng tôi là môn đồ của Môi-se sao? Các người không biết chúng tôi là đầy tớ của Đấng Christ sao? Các người không biết chúng tôi nghiên cứu Kinh thánh hằng ngày sao, và chúng tôi không phải chỉ xem một điều? Họ nói Đấng Mê-si sẽ đến trong đền thờ của Ngài. Không phải một chỗ chép về sự đến của Ngài trong một đền thờ đâu. Người ở đâu? Người học từ trường nào ra? Hỏi xem bất kỳ một người nào trong anh em có ai biết không, (cả Giám Lý, Báp-tít và Trưởng Lão), người Pha-ri-si cùng người Sa-đu-sê và vân vân. Người có loại thẻ hội viên nào? Quyền hạng của người đâu để giảng dạy? Người không được ban chức quyền gì, người cũng chẳng có quyền được giảng dạy.”</w:t>
      </w:r>
    </w:p>
    <w:p>
      <w:pPr>
        <w:pStyle w:val="Normal"/>
        <w:snapToGrid w:val="false"/>
        <w:spacing w:lineRule="exact" w:line="260" w:before="0" w:after="80"/>
        <w:jc w:val="both"/>
        <w:rPr/>
      </w:pPr>
      <w:r>
        <w:rPr>
          <w:sz w:val="23"/>
          <w:szCs w:val="22"/>
          <w:vertAlign w:val="superscript"/>
          <w:lang w:val="it-IT" w:eastAsia="zh-CN"/>
        </w:rPr>
        <w:t>225</w:t>
      </w:r>
      <w:r>
        <w:rPr>
          <w:sz w:val="23"/>
          <w:szCs w:val="22"/>
          <w:lang w:val="it-IT" w:eastAsia="zh-CN"/>
        </w:rPr>
        <w:tab/>
        <w:t xml:space="preserve">Ngài Phán, “Chức quyền Ta đến từ nơi Đức Chúa Trời. </w:t>
      </w:r>
      <w:r>
        <w:rPr>
          <w:sz w:val="23"/>
          <w:szCs w:val="22"/>
          <w:lang w:val="fr-CA" w:eastAsia="zh-CN"/>
        </w:rPr>
        <w:t>Các công việc Ta sẽ bày tỏ ra Ta là ai. (Thật vậy) Ta không cần phải có các ‘giấy tờ’ (Chứng minh thư) của các ngươi.”</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26</w:t>
      </w:r>
      <w:r>
        <w:rPr>
          <w:sz w:val="23"/>
          <w:szCs w:val="22"/>
          <w:lang w:val="fr-CA" w:eastAsia="zh-CN"/>
        </w:rPr>
        <w:tab/>
        <w:t xml:space="preserve">Các bạn hiểu ý tôi nói gì không? Họ đã làm điều đó. Giáo lý của Ngài, tại sao, họ gọi Ngài là Bê-ên-xê-bun. Những giáo lý của Ngài họ hoàn toàn không hiểu. </w:t>
      </w:r>
    </w:p>
    <w:p>
      <w:pPr>
        <w:pStyle w:val="Normal"/>
        <w:snapToGrid w:val="false"/>
        <w:spacing w:lineRule="exact" w:line="260" w:before="0" w:after="80"/>
        <w:jc w:val="both"/>
        <w:rPr/>
      </w:pPr>
      <w:r>
        <w:rPr>
          <w:sz w:val="23"/>
          <w:szCs w:val="22"/>
          <w:vertAlign w:val="superscript"/>
          <w:lang w:val="fr-CA" w:eastAsia="zh-CN"/>
        </w:rPr>
        <w:t>227</w:t>
      </w:r>
      <w:r>
        <w:rPr>
          <w:sz w:val="23"/>
          <w:szCs w:val="22"/>
          <w:lang w:val="fr-CA" w:eastAsia="zh-CN"/>
        </w:rPr>
        <w:t xml:space="preserve">  </w:t>
        <w:tab/>
        <w:t>“Tại sao, Ngài không tán thành với hết thảy những truyền thống của các cha ông. Thậm chí Ngài cũng không đồng tình với người Pha-ri-si; Ngài không đồng tình với người Sa-đu-sê; Người không đồng tình với nhóm của họ. Vậy thì người lấy giáo lý của mình ở đâu?” Dĩ nhiên là từ Kinh thánh.</w:t>
      </w:r>
    </w:p>
    <w:p>
      <w:pPr>
        <w:pStyle w:val="Normal"/>
        <w:snapToGrid w:val="false"/>
        <w:spacing w:lineRule="exact" w:line="260" w:before="0" w:after="80"/>
        <w:jc w:val="both"/>
        <w:rPr>
          <w:sz w:val="23"/>
          <w:szCs w:val="22"/>
          <w:lang w:val="fr-CA" w:eastAsia="zh-CN"/>
        </w:rPr>
      </w:pPr>
      <w:r>
        <w:rPr>
          <w:sz w:val="23"/>
          <w:szCs w:val="22"/>
          <w:lang w:val="fr-CA" w:eastAsia="zh-CN"/>
        </w:rPr>
        <w:tab/>
        <w:t>“Vâng,” các bạn nói, “Vâng, làm sao tôi biết điều đó là đúng được?” Đức Chúa Trời đã trả nó trở lại.</w:t>
      </w:r>
    </w:p>
    <w:p>
      <w:pPr>
        <w:pStyle w:val="Normal"/>
        <w:snapToGrid w:val="false"/>
        <w:spacing w:lineRule="exact" w:line="260" w:before="0" w:after="80"/>
        <w:jc w:val="both"/>
        <w:rPr>
          <w:sz w:val="23"/>
          <w:szCs w:val="22"/>
          <w:lang w:val="fr-CA" w:eastAsia="zh-CN"/>
        </w:rPr>
      </w:pPr>
      <w:r>
        <w:rPr>
          <w:sz w:val="23"/>
          <w:szCs w:val="22"/>
          <w:lang w:val="fr-CA" w:eastAsia="zh-CN"/>
        </w:rPr>
        <w:tab/>
        <w:t>Đó là những gì người bị mù nói, “Thật là một việc lạ lùng nếu các bạn quá đúng và Ngài thì quá sai, Ngài có thể lấy năng quyền của Đức Chúa Trời để mở mắt tôi, và các bạn không hề thấy việc đó được thực hiện. A-men! (Có một điều lạ lùng. Chao ôi, Tôi muốn đồng đi cạnh bên Ngài, có phải không ạ? Chắc chắn là như vậy.) Các bạn nói các bạn là môn đồ của Môi-se, và các bạn là hoàn toàn đúng và Ngài là hoàn toàn sai, thì để tôi xem các bạn có làm điều Ngài đã làm không.” A-men!</w:t>
      </w:r>
    </w:p>
    <w:p>
      <w:pPr>
        <w:pStyle w:val="Normal"/>
        <w:snapToGrid w:val="false"/>
        <w:spacing w:lineRule="exact" w:line="260" w:before="0" w:after="80"/>
        <w:jc w:val="both"/>
        <w:rPr/>
      </w:pPr>
      <w:r>
        <w:rPr>
          <w:sz w:val="23"/>
          <w:szCs w:val="22"/>
          <w:vertAlign w:val="superscript"/>
          <w:lang w:val="fr-CA" w:eastAsia="zh-CN"/>
        </w:rPr>
        <w:t>228</w:t>
      </w:r>
      <w:r>
        <w:rPr>
          <w:sz w:val="23"/>
          <w:szCs w:val="22"/>
          <w:lang w:val="fr-CA" w:eastAsia="zh-CN"/>
        </w:rPr>
        <w:tab/>
        <w:t>Đó là giáo lý của Ngài. Họ kiện cáo Ngài cùng hết thảy mọi sự xác nhận của Ngài. Họ nói, “Ngài không có... Sự xác nhận của Ngài về Đấng Mê-si là sai. Làm sao mà Ngài có thể là Đấng Mê-si được và không đến với Hội thánh? Thế thì làm sao xưng là Đấng Mê-si? Và chúng tôi đây là phần tốt nhất của Y-sơ-ra-ên.” Nhưng phần tốt nhất đó đã bị lên men rồi. Thấy không? Ôi, vâng thưa các bạn, đã có những con ruồi nhặng ở trong đó rồi. Và họ phải hớt lớp bọt váng ra.</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29</w:t>
      </w:r>
      <w:r>
        <w:rPr>
          <w:sz w:val="23"/>
          <w:szCs w:val="22"/>
          <w:lang w:val="fr-CA" w:eastAsia="zh-CN"/>
        </w:rPr>
        <w:tab/>
        <w:t>Và họ đã nói như thế nầy, “Chúng tôi đây, Giáo hội chúng tôi đã được chọn lựa. Chúng tôi giữ những truyền thống; Chúng tôi giữ luật Môi-se; Chúng tôi làm tất cả mọi thứ giống như vậy. Và giờ đây con người nầy đến và lên án những việc làm của chúng tôi. Bên cạnh đó, các Thầy Tế lễ của chúng tôi, vị cha thánh của chúng tôi, người đã làm điều nầy, điều kia và hết thảy mọi sự, và tất cả những người danh tiếng của chúng tôi người đều gọi họ là ma quỉ. Rồi người tự xưng mình là Con Đức Chúa Trời. Ôi chao!</w:t>
      </w:r>
    </w:p>
    <w:p>
      <w:pPr>
        <w:pStyle w:val="Normal"/>
        <w:snapToGrid w:val="false"/>
        <w:spacing w:lineRule="exact" w:line="260" w:before="0" w:after="80"/>
        <w:jc w:val="both"/>
        <w:rPr/>
      </w:pPr>
      <w:r>
        <w:rPr>
          <w:sz w:val="23"/>
          <w:szCs w:val="22"/>
          <w:vertAlign w:val="superscript"/>
          <w:lang w:val="fr-CA" w:eastAsia="zh-CN"/>
        </w:rPr>
        <w:t>230</w:t>
      </w:r>
      <w:r>
        <w:rPr>
          <w:sz w:val="23"/>
          <w:szCs w:val="22"/>
          <w:lang w:val="fr-CA" w:eastAsia="zh-CN"/>
        </w:rPr>
        <w:tab/>
        <w:t>Họ cố ném cái bóng tối tăm ấy vào Danh của Chúa Jêsus và vào Chúa Jêsus để phô bày ra trước dân chúng. Tôi muốn nói ra nhiều điều ở đây nữa, nhưng điều đó làm mất rất nhiều thời gian. Nhưng gì nữa? Lời và công việc của Ngài sẽ bày tỏ Ngài. A-men!</w:t>
      </w:r>
    </w:p>
    <w:p>
      <w:pPr>
        <w:pStyle w:val="Normal"/>
        <w:snapToGrid w:val="false"/>
        <w:spacing w:lineRule="exact" w:line="260" w:before="0" w:after="80"/>
        <w:jc w:val="both"/>
        <w:rPr/>
      </w:pPr>
      <w:r>
        <w:rPr>
          <w:sz w:val="23"/>
          <w:szCs w:val="22"/>
          <w:vertAlign w:val="superscript"/>
          <w:lang w:val="fr-CA" w:eastAsia="zh-CN"/>
        </w:rPr>
        <w:t>231</w:t>
      </w:r>
      <w:r>
        <w:rPr>
          <w:sz w:val="23"/>
          <w:szCs w:val="22"/>
          <w:lang w:val="fr-CA" w:eastAsia="zh-CN"/>
        </w:rPr>
        <w:tab/>
        <w:t>Ồ, đối với những tín đồ thật, những người đã được định trước, người đã được định để thấy Ngài và biết các công việc Ngài, Ngài là như vậy đấy. Cho dù Ngài không hề mở miệng nói một lời nào, nhưng họ vẫn biết ấy là Ngài. Ha-lê-lu-gia!</w:t>
      </w:r>
    </w:p>
    <w:p>
      <w:pPr>
        <w:pStyle w:val="Normal"/>
        <w:snapToGrid w:val="false"/>
        <w:spacing w:lineRule="exact" w:line="260"/>
        <w:jc w:val="both"/>
        <w:rPr/>
      </w:pPr>
      <w:r>
        <w:rPr>
          <w:sz w:val="23"/>
          <w:szCs w:val="22"/>
          <w:vertAlign w:val="superscript"/>
          <w:lang w:val="fr-CA" w:eastAsia="zh-CN"/>
        </w:rPr>
        <w:t>232</w:t>
      </w:r>
      <w:r>
        <w:rPr>
          <w:sz w:val="23"/>
          <w:szCs w:val="22"/>
          <w:lang w:val="fr-CA" w:eastAsia="zh-CN"/>
        </w:rPr>
        <w:tab/>
        <w:t>Người đàn bà làm điếm kia đi về phía giếng nước trong ngày đó để múc một thùng nước, và một Người tuổi trung niên đang ngồi ở đó nói, “Hãy cho Ta uống nước.”</w:t>
      </w:r>
    </w:p>
    <w:p>
      <w:pPr>
        <w:pStyle w:val="Normal"/>
        <w:snapToGrid w:val="false"/>
        <w:spacing w:lineRule="exact" w:line="260"/>
        <w:jc w:val="both"/>
        <w:rPr/>
      </w:pPr>
      <w:r>
        <w:rPr>
          <w:sz w:val="23"/>
          <w:szCs w:val="22"/>
          <w:vertAlign w:val="superscript"/>
          <w:lang w:val="fr-CA" w:eastAsia="zh-CN"/>
        </w:rPr>
        <w:t>233</w:t>
      </w:r>
      <w:r>
        <w:rPr>
          <w:sz w:val="23"/>
          <w:szCs w:val="22"/>
          <w:lang w:val="fr-CA" w:eastAsia="zh-CN"/>
        </w:rPr>
        <w:tab/>
        <w:t>Bà đáp, “Ông là người Giu-đa, mà lại xin uống nước cùng tôi, là một người đàn bà Sa-ma-ri sao?”</w:t>
      </w:r>
    </w:p>
    <w:p>
      <w:pPr>
        <w:pStyle w:val="Normal"/>
        <w:snapToGrid w:val="false"/>
        <w:spacing w:lineRule="exact" w:line="260"/>
        <w:jc w:val="both"/>
        <w:rPr>
          <w:sz w:val="23"/>
          <w:szCs w:val="22"/>
          <w:lang w:val="fr-CA" w:eastAsia="zh-CN"/>
        </w:rPr>
      </w:pPr>
      <w:r>
        <w:rPr>
          <w:sz w:val="23"/>
          <w:szCs w:val="22"/>
          <w:lang w:val="fr-CA" w:eastAsia="zh-CN"/>
        </w:rPr>
        <w:tab/>
        <w:t>Ngài trả lời rằng, “Ví bằng ngươi biết Người đang nói với ngươi là ai...”</w:t>
      </w:r>
    </w:p>
    <w:p>
      <w:pPr>
        <w:pStyle w:val="Normal"/>
        <w:snapToGrid w:val="false"/>
        <w:spacing w:lineRule="exact" w:line="260"/>
        <w:jc w:val="both"/>
        <w:rPr/>
      </w:pPr>
      <w:r>
        <w:rPr>
          <w:sz w:val="23"/>
          <w:szCs w:val="22"/>
          <w:vertAlign w:val="superscript"/>
          <w:lang w:val="fr-CA" w:eastAsia="zh-CN"/>
        </w:rPr>
        <w:t>234</w:t>
      </w:r>
      <w:r>
        <w:rPr>
          <w:sz w:val="23"/>
          <w:szCs w:val="22"/>
          <w:lang w:val="fr-CA" w:eastAsia="zh-CN"/>
        </w:rPr>
        <w:tab/>
        <w:t>Bấy giờ bà suy nghĩ, “Ô, đây là một người Giu-đa ngạo mạn.” Bà quay lại và thưa, “Ủa kìa, tôi biết ông là một người Giu-đa, và nếu ông là một người Giu-đa, dĩ nhiên là ông có đạo. Và ông nói thờ phượng ở Giê-ru-sa-lem, nhưng tổ phụ chúng tôi là Gia-cốp, để lại giếng nầy cho chúng tôi, chính người đã uống giếng nầy và cũng cho súc vật người uống nữa, và nước thì sâu, và ông không có gì để múc, và chúng tôi thờ phượng ở núi nầy.”</w:t>
      </w:r>
    </w:p>
    <w:p>
      <w:pPr>
        <w:pStyle w:val="Normal"/>
        <w:snapToGrid w:val="false"/>
        <w:spacing w:lineRule="exact" w:line="260"/>
        <w:jc w:val="both"/>
        <w:rPr/>
      </w:pPr>
      <w:r>
        <w:rPr>
          <w:sz w:val="23"/>
          <w:szCs w:val="22"/>
          <w:vertAlign w:val="superscript"/>
          <w:lang w:val="fr-CA" w:eastAsia="zh-CN"/>
        </w:rPr>
        <w:t>235</w:t>
      </w:r>
      <w:r>
        <w:rPr>
          <w:sz w:val="23"/>
          <w:szCs w:val="22"/>
          <w:lang w:val="fr-CA" w:eastAsia="zh-CN"/>
        </w:rPr>
        <w:tab/>
        <w:t>Ngài Phán, “Hãy dừng lại một phút. Hãy đi gọi chồng ngươi lại đây.”</w:t>
      </w:r>
    </w:p>
    <w:p>
      <w:pPr>
        <w:pStyle w:val="Normal"/>
        <w:snapToGrid w:val="false"/>
        <w:spacing w:lineRule="exact" w:line="260"/>
        <w:jc w:val="both"/>
        <w:rPr>
          <w:sz w:val="23"/>
          <w:szCs w:val="22"/>
          <w:lang w:val="fr-CA" w:eastAsia="zh-CN"/>
        </w:rPr>
      </w:pPr>
      <w:r>
        <w:rPr>
          <w:sz w:val="23"/>
          <w:szCs w:val="22"/>
          <w:lang w:val="fr-CA" w:eastAsia="zh-CN"/>
        </w:rPr>
        <w:tab/>
        <w:t>Bà đáp, “Tôi không có chồng.”</w:t>
      </w:r>
    </w:p>
    <w:p>
      <w:pPr>
        <w:pStyle w:val="Normal"/>
        <w:snapToGrid w:val="false"/>
        <w:spacing w:lineRule="exact" w:line="260" w:before="0" w:after="80"/>
        <w:jc w:val="both"/>
        <w:rPr/>
      </w:pPr>
      <w:r>
        <w:rPr>
          <w:sz w:val="23"/>
          <w:szCs w:val="22"/>
          <w:vertAlign w:val="superscript"/>
          <w:lang w:val="fr-CA" w:eastAsia="zh-CN"/>
        </w:rPr>
        <w:t>236</w:t>
      </w:r>
      <w:r>
        <w:rPr>
          <w:sz w:val="23"/>
          <w:szCs w:val="22"/>
          <w:lang w:val="fr-CA" w:eastAsia="zh-CN"/>
        </w:rPr>
        <w:tab/>
        <w:t>Ngài trả lời, “Ngươi nói phải lắm.” “Ngươi đã có 5 đời chồng, còn người mà ngươi hiện có không phải là chồng ngươi.”</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37</w:t>
      </w:r>
      <w:r>
        <w:rPr>
          <w:sz w:val="23"/>
          <w:szCs w:val="22"/>
          <w:lang w:val="fr-CA" w:eastAsia="zh-CN"/>
        </w:rPr>
        <w:tab/>
        <w:t>Gái điếm kia là người đã được định trước, tôi có thể thấy bà ta đặt vò xuống, mà nói rằng, “Thưa Ngài, tôi nhận biết Ngài là một Tiên tri.” Thấy không các bạn?</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38</w:t>
      </w:r>
      <w:r>
        <w:rPr>
          <w:sz w:val="23"/>
          <w:szCs w:val="22"/>
          <w:lang w:val="fr-CA" w:eastAsia="zh-CN"/>
        </w:rPr>
        <w:tab/>
        <w:t xml:space="preserve">Hạt Giống nằm ở đó. Điều duy nhất Nó cần là Nước, và Nước đã đổ trên Nó. </w:t>
      </w:r>
    </w:p>
    <w:p>
      <w:pPr>
        <w:pStyle w:val="Normal"/>
        <w:snapToGrid w:val="false"/>
        <w:spacing w:lineRule="exact" w:line="260" w:before="0" w:after="80"/>
        <w:jc w:val="both"/>
        <w:rPr/>
      </w:pPr>
      <w:r>
        <w:rPr>
          <w:sz w:val="23"/>
          <w:szCs w:val="22"/>
          <w:vertAlign w:val="superscript"/>
          <w:lang w:val="fr-CA" w:eastAsia="zh-CN"/>
        </w:rPr>
        <w:t>239</w:t>
      </w:r>
      <w:r>
        <w:rPr>
          <w:sz w:val="23"/>
          <w:szCs w:val="22"/>
          <w:lang w:val="fr-CA" w:eastAsia="zh-CN"/>
        </w:rPr>
        <w:t xml:space="preserve">   </w:t>
        <w:tab/>
        <w:t>Khi Nước đó đổ trên người Pha-ri-si, họ nói, “Đó là Bê-ên-xê-bun.” Điều đó không mang gì cả, chẳng có gì ở đó ngoài cỏ dại mọc lên.</w:t>
      </w:r>
    </w:p>
    <w:p>
      <w:pPr>
        <w:pStyle w:val="Normal"/>
        <w:snapToGrid w:val="false"/>
        <w:spacing w:lineRule="exact" w:line="260"/>
        <w:jc w:val="both"/>
        <w:rPr/>
      </w:pPr>
      <w:r>
        <w:rPr>
          <w:sz w:val="23"/>
          <w:szCs w:val="22"/>
          <w:vertAlign w:val="superscript"/>
          <w:lang w:val="fr-CA" w:eastAsia="zh-CN"/>
        </w:rPr>
        <w:t>240</w:t>
      </w:r>
      <w:r>
        <w:rPr>
          <w:sz w:val="23"/>
          <w:szCs w:val="22"/>
          <w:lang w:val="fr-CA" w:eastAsia="zh-CN"/>
        </w:rPr>
        <w:tab/>
        <w:t>Nhưng khi Hạt Giống đã được định trước đó đụng Nguồn Nước của Sự Sống đó, bà nói, “Thưa Ngài, Ngài là một Tiên tri. Tôi biết rằng khi Đấng Mê-si đến, Ngài kể cho chúng ta những việc ấy.”</w:t>
      </w:r>
    </w:p>
    <w:p>
      <w:pPr>
        <w:pStyle w:val="Normal"/>
        <w:snapToGrid w:val="false"/>
        <w:spacing w:lineRule="exact" w:line="260"/>
        <w:jc w:val="both"/>
        <w:rPr>
          <w:sz w:val="23"/>
          <w:szCs w:val="22"/>
          <w:lang w:val="fr-CA" w:eastAsia="zh-CN"/>
        </w:rPr>
      </w:pPr>
      <w:r>
        <w:rPr>
          <w:sz w:val="23"/>
          <w:szCs w:val="22"/>
          <w:lang w:val="fr-CA" w:eastAsia="zh-CN"/>
        </w:rPr>
        <w:tab/>
        <w:t>Ngài đáp, “Ta là Đấng đó, đang nói với ngươi.”</w:t>
      </w:r>
    </w:p>
    <w:p>
      <w:pPr>
        <w:pStyle w:val="Normal"/>
        <w:snapToGrid w:val="false"/>
        <w:spacing w:lineRule="exact" w:line="260" w:before="0" w:after="80"/>
        <w:jc w:val="both"/>
        <w:rPr/>
      </w:pPr>
      <w:r>
        <w:rPr>
          <w:sz w:val="23"/>
          <w:szCs w:val="22"/>
          <w:vertAlign w:val="superscript"/>
          <w:lang w:val="fr-CA" w:eastAsia="zh-CN"/>
        </w:rPr>
        <w:t>241</w:t>
      </w:r>
      <w:r>
        <w:rPr>
          <w:sz w:val="23"/>
          <w:szCs w:val="22"/>
          <w:lang w:val="fr-CA" w:eastAsia="zh-CN"/>
        </w:rPr>
        <w:tab/>
        <w:t>Bà rời giếng nước và đi vào trong thành; Bà có chuyện gì đó để kể. Bà nói, “Hãy đến xem một Người đang nói chuyện với tôi về những điều tôi đã làm. Có phải đó là Đấng Mê-si chăng?” Thấy không? Bà đồng đi với Chúa Jêsus. Thật vậy.</w:t>
      </w:r>
    </w:p>
    <w:p>
      <w:pPr>
        <w:pStyle w:val="Normal"/>
        <w:snapToGrid w:val="false"/>
        <w:spacing w:lineRule="exact" w:line="260" w:before="0" w:after="80"/>
        <w:jc w:val="both"/>
        <w:rPr/>
      </w:pPr>
      <w:r>
        <w:rPr>
          <w:sz w:val="23"/>
          <w:szCs w:val="22"/>
          <w:vertAlign w:val="superscript"/>
          <w:lang w:val="fr-CA" w:eastAsia="zh-CN"/>
        </w:rPr>
        <w:t>242</w:t>
      </w:r>
      <w:r>
        <w:rPr>
          <w:sz w:val="23"/>
          <w:szCs w:val="22"/>
          <w:lang w:val="fr-CA" w:eastAsia="zh-CN"/>
        </w:rPr>
        <w:tab/>
        <w:t>Một điều thật lạ lùng, phải không? Hết thảy người Pha-ri-si và người Sa-đu-sê không biết Ngài, nhưng người đàn bà làm điếm nầy biết Ngài. Thấy không? Tại sao? Những người nào mà tin Ngài và yêu mến Ngài thì sẽ nhìn thấy những dấu lạ của Ngài, họ biết đó là dấu hiệu của Đấng Mê-si sẽ đến. Chẳng có người nào ngồi quanh đó; Họ đã biết như vậy.</w:t>
      </w:r>
    </w:p>
    <w:p>
      <w:pPr>
        <w:pStyle w:val="Normal"/>
        <w:snapToGrid w:val="false"/>
        <w:spacing w:lineRule="exact" w:line="260"/>
        <w:jc w:val="both"/>
        <w:rPr/>
      </w:pPr>
      <w:r>
        <w:rPr>
          <w:sz w:val="23"/>
          <w:szCs w:val="22"/>
          <w:vertAlign w:val="superscript"/>
          <w:lang w:val="fr-CA" w:eastAsia="zh-CN"/>
        </w:rPr>
        <w:t>243</w:t>
      </w:r>
      <w:r>
        <w:rPr>
          <w:sz w:val="23"/>
          <w:szCs w:val="22"/>
          <w:lang w:val="fr-CA" w:eastAsia="zh-CN"/>
        </w:rPr>
        <w:tab/>
        <w:t>Khi Na-tha-na-ên đi đến đó, có lẽ trước Phi-líp, và nói, “Ồ, tôi không biết về điều nầy, Phi-líp. Tôi thấy có nhiều điều nổi lên trong thời kỳ cuối cùng nầy. Tôi biết có rất nhiều chuyện sẽ xảy ra.” Nhưng ông đến đó trước Phi-líp và nói, “Tôi có nghe Ngài và thấy những gì Ngài nói.”</w:t>
      </w:r>
    </w:p>
    <w:p>
      <w:pPr>
        <w:pStyle w:val="Normal"/>
        <w:snapToGrid w:val="false"/>
        <w:spacing w:lineRule="exact" w:line="260"/>
        <w:jc w:val="both"/>
        <w:rPr/>
      </w:pPr>
      <w:r>
        <w:rPr>
          <w:sz w:val="23"/>
          <w:szCs w:val="22"/>
          <w:vertAlign w:val="superscript"/>
          <w:lang w:val="fr-CA" w:eastAsia="zh-CN"/>
        </w:rPr>
        <w:t>244</w:t>
      </w:r>
      <w:r>
        <w:rPr>
          <w:sz w:val="23"/>
          <w:szCs w:val="22"/>
          <w:lang w:val="fr-CA" w:eastAsia="zh-CN"/>
        </w:rPr>
        <w:tab/>
        <w:t>Đi đến đó và nghe Chúa Jêsus Phán, “Nầy, một người Y-sơ-ra-ên thật, trong người không có điều chi dối trá.”</w:t>
      </w:r>
    </w:p>
    <w:p>
      <w:pPr>
        <w:pStyle w:val="Normal"/>
        <w:snapToGrid w:val="false"/>
        <w:spacing w:lineRule="exact" w:line="260"/>
        <w:jc w:val="both"/>
        <w:rPr>
          <w:sz w:val="23"/>
          <w:szCs w:val="22"/>
          <w:lang w:val="fr-CA" w:eastAsia="zh-CN"/>
        </w:rPr>
      </w:pPr>
      <w:r>
        <w:rPr>
          <w:sz w:val="23"/>
          <w:szCs w:val="22"/>
          <w:lang w:val="fr-CA" w:eastAsia="zh-CN"/>
        </w:rPr>
        <w:tab/>
        <w:t>Người thưa, “Thưa Thầy, bởi đâu Thầy biết tôi?”</w:t>
      </w:r>
    </w:p>
    <w:p>
      <w:pPr>
        <w:pStyle w:val="Normal"/>
        <w:snapToGrid w:val="false"/>
        <w:spacing w:lineRule="exact" w:line="260"/>
        <w:jc w:val="both"/>
        <w:rPr/>
      </w:pPr>
      <w:r>
        <w:rPr>
          <w:sz w:val="23"/>
          <w:szCs w:val="22"/>
          <w:vertAlign w:val="superscript"/>
          <w:lang w:val="fr-CA" w:eastAsia="zh-CN"/>
        </w:rPr>
        <w:t>245</w:t>
      </w:r>
      <w:r>
        <w:rPr>
          <w:sz w:val="23"/>
          <w:szCs w:val="22"/>
          <w:lang w:val="fr-CA" w:eastAsia="zh-CN"/>
        </w:rPr>
        <w:tab/>
        <w:t>Ngài đáp rằng, “Trước khi Phi-líp gọi ngươi, Ta đã thấy ngươi ở dưới cây vả.”</w:t>
      </w:r>
    </w:p>
    <w:p>
      <w:pPr>
        <w:pStyle w:val="Normal"/>
        <w:snapToGrid w:val="false"/>
        <w:spacing w:lineRule="exact" w:line="260" w:before="0" w:after="80"/>
        <w:jc w:val="both"/>
        <w:rPr/>
      </w:pPr>
      <w:r>
        <w:rPr>
          <w:sz w:val="23"/>
          <w:szCs w:val="22"/>
          <w:vertAlign w:val="superscript"/>
          <w:lang w:val="fr-CA" w:eastAsia="zh-CN"/>
        </w:rPr>
        <w:t>246</w:t>
      </w:r>
      <w:r>
        <w:rPr>
          <w:sz w:val="23"/>
          <w:szCs w:val="22"/>
          <w:lang w:val="fr-CA" w:eastAsia="zh-CN"/>
        </w:rPr>
        <w:tab/>
        <w:t>Điều gí đã làm? Nguồn Nước đã tác động vào Hạt giống đã được định trước. Khi Ngài Phán như vậy, ông thưa, “Thưa Thầy, Thầy là Con của Đức Chúa Trời. Thầy là Vua dân Y-sơ-ra-ên!”</w:t>
      </w:r>
    </w:p>
    <w:p>
      <w:pPr>
        <w:pStyle w:val="Normal"/>
        <w:snapToGrid w:val="false"/>
        <w:spacing w:lineRule="exact" w:line="260" w:before="0" w:after="80"/>
        <w:jc w:val="both"/>
        <w:rPr/>
      </w:pPr>
      <w:r>
        <w:rPr>
          <w:sz w:val="23"/>
          <w:szCs w:val="22"/>
          <w:vertAlign w:val="superscript"/>
          <w:lang w:val="fr-CA" w:eastAsia="zh-CN"/>
        </w:rPr>
        <w:t>247</w:t>
      </w:r>
      <w:r>
        <w:rPr>
          <w:sz w:val="23"/>
          <w:szCs w:val="22"/>
          <w:lang w:val="fr-CA" w:eastAsia="zh-CN"/>
        </w:rPr>
        <w:tab/>
        <w:t>Điều đó là gì? Hạt giống đã đặt sẵn ở đó. Đức Chúa Trời đã gieo Hạt Giống đó trước nền tảng của thế gian, để Nó có thể mang Sự Sáng đến trong thời kỳ đó. Ha-lê-lu-gia!</w:t>
      </w:r>
    </w:p>
    <w:p>
      <w:pPr>
        <w:pStyle w:val="Normal"/>
        <w:snapToGrid w:val="false"/>
        <w:spacing w:lineRule="exact" w:line="260" w:before="0" w:after="80"/>
        <w:jc w:val="both"/>
        <w:rPr/>
      </w:pPr>
      <w:r>
        <w:rPr>
          <w:sz w:val="23"/>
          <w:szCs w:val="22"/>
          <w:vertAlign w:val="superscript"/>
          <w:lang w:val="fr-CA" w:eastAsia="zh-CN"/>
        </w:rPr>
        <w:t>248</w:t>
      </w:r>
      <w:r>
        <w:rPr>
          <w:sz w:val="23"/>
          <w:szCs w:val="22"/>
          <w:lang w:val="fr-CA" w:eastAsia="zh-CN"/>
        </w:rPr>
        <w:tab/>
        <w:t>Thưa anh em, đó là chỗ đứng của tôi. Đó là nơi mà tôi tin cậy, chính nơi đó. Tôi giảng luận Lời và Lời đó rơi ra chỗ nầy chỗ kia, và họ đi đường nầy đường kia. Lời không thể khác được, nơi nào đó Lời cũng sẽ tác động vào Hạt Giống. Và khi Lời làm như vậy, Lời sẽ bay đến với Sự Sống cũng giống như vậy, giống như thế gian. Vâng, thưa các bạn.</w:t>
      </w:r>
    </w:p>
    <w:p>
      <w:pPr>
        <w:pStyle w:val="Normal"/>
        <w:snapToGrid w:val="false"/>
        <w:spacing w:lineRule="exact" w:line="260" w:before="0" w:after="80"/>
        <w:jc w:val="both"/>
        <w:rPr/>
      </w:pPr>
      <w:r>
        <w:rPr>
          <w:sz w:val="23"/>
          <w:szCs w:val="22"/>
          <w:vertAlign w:val="superscript"/>
          <w:lang w:val="fr-CA" w:eastAsia="zh-CN"/>
        </w:rPr>
        <w:t>249</w:t>
      </w:r>
      <w:r>
        <w:rPr>
          <w:sz w:val="23"/>
          <w:szCs w:val="22"/>
          <w:lang w:val="fr-CA" w:eastAsia="zh-CN"/>
        </w:rPr>
        <w:tab/>
        <w:t>Giống như anh chàng bị mù loà kia, anh ta nói rằng, “Điều nầy đã được thực hiện có nghĩa là các công việc của Đức Chúa Trời đã được ứng nghiệm.” Thấy không? Ngài biết những gì sẽ xảy ra. Chắc chắn là như vậy.</w:t>
      </w:r>
    </w:p>
    <w:p>
      <w:pPr>
        <w:pStyle w:val="Normal"/>
        <w:snapToGrid w:val="false"/>
        <w:spacing w:lineRule="exact" w:line="260" w:before="0" w:after="80"/>
        <w:jc w:val="both"/>
        <w:rPr/>
      </w:pPr>
      <w:r>
        <w:rPr>
          <w:sz w:val="23"/>
          <w:szCs w:val="22"/>
          <w:vertAlign w:val="superscript"/>
          <w:lang w:val="fr-CA" w:eastAsia="zh-CN"/>
        </w:rPr>
        <w:t>250</w:t>
      </w:r>
      <w:r>
        <w:rPr>
          <w:sz w:val="23"/>
          <w:szCs w:val="22"/>
          <w:lang w:val="fr-CA" w:eastAsia="zh-CN"/>
        </w:rPr>
        <w:tab/>
        <w:t>Giờ đây, những người đã được định trước, khi họ nhìn thấy những Dấu Lạ trong Kinh thánh của Ngài, biết rằng Lời đã bày tỏ công việc, hay công việc đã tỏ tường Lời, Lời là đúng, họ đã được định trước để nhìn thấy điều đó, và họ đã được thấy điều đó.</w:t>
      </w:r>
    </w:p>
    <w:p>
      <w:pPr>
        <w:pStyle w:val="Normal"/>
        <w:snapToGrid w:val="false"/>
        <w:spacing w:lineRule="exact" w:line="260" w:before="0" w:after="80"/>
        <w:jc w:val="both"/>
        <w:rPr/>
      </w:pPr>
      <w:r>
        <w:rPr>
          <w:sz w:val="23"/>
          <w:szCs w:val="22"/>
          <w:lang w:val="fr-CA" w:eastAsia="zh-CN"/>
        </w:rPr>
        <w:tab/>
        <w:t>Song, họ nói, sau khi họ nhìn thấy họ không thể đi đến một nơi nào đó.</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51</w:t>
      </w:r>
      <w:r>
        <w:rPr>
          <w:sz w:val="23"/>
          <w:szCs w:val="22"/>
          <w:lang w:val="fr-CA" w:eastAsia="zh-CN"/>
        </w:rPr>
        <w:t xml:space="preserve">  </w:t>
        <w:tab/>
        <w:t xml:space="preserve"> Bởi vì dân sự mà đã được định cho Sự sống Đời đời, họ sẽ tiếp tục tìm kiếm điều đó, thế thôi. “Hết thảy những điều Cha ban cho Ta sẽ đến với Ta. Và Ta phải làm cho sống lại nơi ngày sau rốt. Sẽ không có một ai bị hư mất.” A-men! Tôi luôn nắm rõ điều đó. </w:t>
      </w:r>
    </w:p>
    <w:p>
      <w:pPr>
        <w:pStyle w:val="Normal"/>
        <w:snapToGrid w:val="false"/>
        <w:spacing w:lineRule="exact" w:line="260" w:before="0" w:after="80"/>
        <w:jc w:val="both"/>
        <w:rPr>
          <w:sz w:val="23"/>
          <w:szCs w:val="22"/>
          <w:lang w:val="fr-CA" w:eastAsia="zh-CN"/>
        </w:rPr>
      </w:pPr>
      <w:r>
        <w:rPr>
          <w:sz w:val="23"/>
          <w:szCs w:val="22"/>
          <w:lang w:val="fr-CA" w:eastAsia="zh-CN"/>
        </w:rPr>
        <w:t xml:space="preserve">   </w:t>
      </w:r>
      <w:r>
        <w:rPr>
          <w:sz w:val="23"/>
          <w:szCs w:val="22"/>
          <w:lang w:val="fr-CA" w:eastAsia="zh-CN"/>
        </w:rPr>
        <w:tab/>
        <w:t>“Không bởi công việc, không bởi chứng từ, không bởi chủ quyền cùng thế lực, bèn là bởi Thần Linh,” Đức Chúa Trời Phán vậy. Chẳng phải bởi những gì tôi làm, hay tôi là gì hay tôi sẽ trở thành gì đi nữa, nhưng Ngài là ai thì tôi vẫn ở trong Ngài. Bất luận Ngài là gì, thì tôi vẫn là một phần của Ngài. A-men! Tôi đã được cứu bởi vì tôi là một phần của Ngài, và Ngài - Ngài vẫn là Đức Chúa Trời, và tôi là một phần của Ngài, là con của Ngài. Thật vậy. Và đó không phải là những gì tôi làm, những gì tôi sẽ làm, nhưng đó là những gì Ngài đã làm. Ấy là niềm tin và nguồn hi vọng của tôi. Thật vậy.</w:t>
      </w:r>
    </w:p>
    <w:p>
      <w:pPr>
        <w:pStyle w:val="Normal"/>
        <w:snapToGrid w:val="false"/>
        <w:spacing w:lineRule="exact" w:line="260" w:before="0" w:after="80"/>
        <w:jc w:val="both"/>
        <w:rPr/>
      </w:pPr>
      <w:r>
        <w:rPr>
          <w:sz w:val="23"/>
          <w:szCs w:val="22"/>
          <w:vertAlign w:val="superscript"/>
          <w:lang w:val="fr-CA" w:eastAsia="zh-CN"/>
        </w:rPr>
        <w:t>252</w:t>
      </w:r>
      <w:r>
        <w:rPr>
          <w:sz w:val="23"/>
          <w:szCs w:val="22"/>
          <w:lang w:val="fr-CA" w:eastAsia="zh-CN"/>
        </w:rPr>
        <w:tab/>
        <w:t>Vì thế họ thấy họ không thể đi đâu được. Tôi sẽ bỏ băng một số câu Kinh thánh ở đây. Họ thấy họ không thể đi đến bất cứ nơi nào với Ngài,</w:t>
      </w:r>
    </w:p>
    <w:p>
      <w:pPr>
        <w:pStyle w:val="Normal"/>
        <w:snapToGrid w:val="false"/>
        <w:spacing w:lineRule="exact" w:line="260" w:before="0" w:after="80"/>
        <w:jc w:val="both"/>
        <w:rPr>
          <w:sz w:val="23"/>
          <w:szCs w:val="22"/>
          <w:lang w:val="fr-CA" w:eastAsia="zh-CN"/>
        </w:rPr>
      </w:pPr>
      <w:r>
        <w:rPr>
          <w:sz w:val="23"/>
          <w:szCs w:val="22"/>
          <w:lang w:val="fr-CA" w:eastAsia="zh-CN"/>
        </w:rPr>
        <w:t xml:space="preserve">   </w:t>
      </w:r>
      <w:r>
        <w:rPr>
          <w:sz w:val="23"/>
          <w:szCs w:val="22"/>
          <w:lang w:val="fr-CA" w:eastAsia="zh-CN"/>
        </w:rPr>
        <w:tab/>
        <w:t xml:space="preserve"> Các bạn biết việc tiếp theo mà họ phải làm để cố đem Ngài ra khỏi cánh đồng không? Họ đi và nói với các anh em của Ngài và mẹ của Ngài rằng, “Các người biết không, ông ấy rất mệt mỏi. Các người nên đem ông ấy ra khỏi nơi đó để nghỉ một lát.” Những kẻ đó là kẻ giả hình. Họ không chỉ... Sự việc là như vậy, họ không muốn có. Điều mà họ không muốn làm. Họ chỉ muốn đuổi Ngài ra khỏi. Ấy chẳng phải là họ nghĩ Ngài đã quá mệt đâu, nhưng họ muốn để cho Ngài làm việc một mình cho đến chết. Nhưng mỗi lần họ đi ra, các phép lạ lại bắt đầu rót xuống, Lời của Đức Chúa Trời đến. </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Ôi, tôi muốn được nghe Ngài đứng giảng dạy trong ngày đó ở tại bờ biển, khi ngài gọi Si-môn và Phi-e-rơ lại mà Phán rằng, “Hãy theo Ta.” Ước gì tôi có thể đến chỗ một gốc cây và ngồi xuống đó, bỏ cái tổ và bỏ cái cần câu cá của tôi, Anh Crase nhỉ, ngồi xuống đó và ngã lưng vào gốc cây kia để nghe Ngài giảng dạy, khi đó Ngài đang ngồi ở trên thuyền cạnh mé biển. Ồ, thật phước hạnh biết bao. Tôi ước ao được nghe Ngài khi Ngài Phán rằng, “</w:t>
      </w:r>
      <w:r>
        <w:rPr>
          <w:b/>
          <w:sz w:val="23"/>
          <w:szCs w:val="22"/>
          <w:lang w:val="fr-CA" w:eastAsia="zh-CN"/>
        </w:rPr>
        <w:t>Hỡi kẻ mệt mỏi và gánh nặng, hãy đến cùng Ta, Ta sẽ cho các ngươi được yên nghỉ</w:t>
      </w:r>
      <w:r>
        <w:rPr>
          <w:sz w:val="23"/>
          <w:szCs w:val="22"/>
          <w:lang w:val="fr-CA" w:eastAsia="zh-CN"/>
        </w:rPr>
        <w:t>.” A-men! Tôi muốn được nghe Ngài nói điều đó.</w:t>
      </w:r>
    </w:p>
    <w:p>
      <w:pPr>
        <w:pStyle w:val="Normal"/>
        <w:snapToGrid w:val="false"/>
        <w:spacing w:lineRule="exact" w:line="260" w:before="0" w:after="80"/>
        <w:jc w:val="both"/>
        <w:rPr/>
      </w:pPr>
      <w:r>
        <w:rPr>
          <w:sz w:val="23"/>
          <w:szCs w:val="22"/>
          <w:vertAlign w:val="superscript"/>
          <w:lang w:val="fr-CA" w:eastAsia="zh-CN"/>
        </w:rPr>
        <w:t>253</w:t>
      </w:r>
      <w:r>
        <w:rPr>
          <w:sz w:val="23"/>
          <w:szCs w:val="22"/>
          <w:lang w:val="fr-CA" w:eastAsia="zh-CN"/>
        </w:rPr>
        <w:tab/>
        <w:t>Họ cố đến chỗ mẹ Ngài và các anh em Ngài để xúi giục họ đem Ngài ra khỏi cánh đồng. Họ nói, “Ô, các người biết không, ông ấy làm việc quá sức. Tôi thiết nghĩ tốt hơn hết là các người nên đưa ông ấy ra khỏi con đường đó.” Bằng bất cứ cách nào, họ luôn muốn trục xuất Ngài. Đó là tất cả những gì họ muốn. Vâng, thưa các bạn.</w:t>
      </w:r>
    </w:p>
    <w:p>
      <w:pPr>
        <w:pStyle w:val="Normal"/>
        <w:snapToGrid w:val="false"/>
        <w:spacing w:lineRule="exact" w:line="260" w:before="0" w:after="80"/>
        <w:jc w:val="both"/>
        <w:rPr/>
      </w:pPr>
      <w:r>
        <w:rPr>
          <w:sz w:val="23"/>
          <w:szCs w:val="22"/>
          <w:vertAlign w:val="superscript"/>
          <w:lang w:val="fr-CA" w:eastAsia="zh-CN"/>
        </w:rPr>
        <w:t>254</w:t>
      </w:r>
      <w:r>
        <w:rPr>
          <w:sz w:val="23"/>
          <w:szCs w:val="22"/>
          <w:lang w:val="fr-CA" w:eastAsia="zh-CN"/>
        </w:rPr>
        <w:tab/>
        <w:t xml:space="preserve">Lại có rất nhiều người đi theo Ngài, chỉ tìm nơi nào đó để bẫy Ngài. Các bạn đã biết điều đó rồi chứ? Dân chúng đi theo sau Ngài rất đông chỉ để tìm một chỗ. Một ngày nọ, họ đưa cho Ngài một đồng xu và nói rằng, “Thưa Thầy...” </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 xml:space="preserve">Trước khi họ cho Ngài </w:t>
      </w:r>
      <w:r>
        <w:rPr>
          <w:sz w:val="23"/>
          <w:szCs w:val="22"/>
          <w:lang w:val="fr-CA" w:eastAsia="zh-TW"/>
        </w:rPr>
        <w:t>1</w:t>
      </w:r>
      <w:r>
        <w:rPr>
          <w:sz w:val="23"/>
          <w:szCs w:val="22"/>
          <w:lang w:val="fr-CA" w:eastAsia="zh-CN"/>
        </w:rPr>
        <w:t xml:space="preserve"> đồng xu. Họ nói, “Thưa </w:t>
      </w:r>
      <w:r>
        <w:rPr>
          <w:sz w:val="23"/>
          <w:szCs w:val="22"/>
          <w:lang w:val="fr-CA" w:eastAsia="zh-TW"/>
        </w:rPr>
        <w:t>T</w:t>
      </w:r>
      <w:r>
        <w:rPr>
          <w:sz w:val="23"/>
          <w:szCs w:val="22"/>
          <w:lang w:val="fr-CA" w:eastAsia="zh-CN"/>
        </w:rPr>
        <w:t>hầy, chúng tôi là người Giu-đa. Chúng tôi biết Thầy là một người cao trọng của Đức Chúa Trời.” Ôi, đó là những kẻ giả hình. Phải không các bạn? Chúng tôi biết Thầy là một người cao trọng của Đức Chúa Trời. Vâng, thưa Thầy. (Họ đi theo với Ngài. “Ô, chào người anh em. Ô, chúng tôi thật sự vui mừng được gặp ông ở đây trong đất nước của chúng tôi. Ô, chúng tôi rất vui khi gặp lại ông. Nếu ông dự định sẽ có một cuộc phục hưng, thì chúng tôi có thể cùng cộng tác với ông vậy.” Hãy nhìn những gì họ cố làm để đặt bẫy Ngài. Thấy không?</w:t>
      </w:r>
    </w:p>
    <w:p>
      <w:pPr>
        <w:pStyle w:val="Normal"/>
        <w:snapToGrid w:val="false"/>
        <w:spacing w:lineRule="exact" w:line="260"/>
        <w:jc w:val="both"/>
        <w:rPr/>
      </w:pPr>
      <w:r>
        <w:rPr>
          <w:sz w:val="23"/>
          <w:szCs w:val="22"/>
          <w:vertAlign w:val="superscript"/>
          <w:lang w:val="fr-CA" w:eastAsia="zh-CN"/>
        </w:rPr>
        <w:t>255</w:t>
      </w:r>
      <w:r>
        <w:rPr>
          <w:sz w:val="23"/>
          <w:szCs w:val="22"/>
          <w:lang w:val="fr-CA" w:eastAsia="zh-CN"/>
        </w:rPr>
        <w:tab/>
        <w:t>Họ nói, “Nào, chúng tôi biết người là một người cao trọng của Đức Chúa Trời. Người không sợ sự chiếu cố của một ai, người không sợ bất cứ điều gì ngoài Đức Chúa Trời. Và chúng tôi biết rằng người rất dũng cảm. Ôi, người không sợ về Sứ điệp của mình. Chúng tôi biết người là một Tiên tri lớn, bởi vì không một ai có thể làm được những việc như vậy và không sợ khi nói về Sứ điệp của mình giống như người, trừ khi người là một Tiên tri lớn của Đức Chúa Trời, và biết nó đứng ở đâu. Và chúng tôi biết người không tôn trọng một cá nhân nào trong loài người. Thưa Thầy, người là một thánh nhân. Chúng tôi là người Giu-đa, chúng tôi luôn đứng với người, người anh em ạ, chắc chắn chúng tôi sẽ như vậy. ” </w:t>
      </w:r>
    </w:p>
    <w:p>
      <w:pPr>
        <w:pStyle w:val="Normal"/>
        <w:snapToGrid w:val="false"/>
        <w:spacing w:lineRule="exact" w:line="260"/>
        <w:jc w:val="both"/>
        <w:rPr/>
      </w:pPr>
      <w:r>
        <w:rPr>
          <w:sz w:val="23"/>
          <w:szCs w:val="22"/>
          <w:vertAlign w:val="superscript"/>
          <w:lang w:val="fr-CA" w:eastAsia="zh-CN"/>
        </w:rPr>
        <w:t>256</w:t>
      </w:r>
      <w:r>
        <w:rPr>
          <w:sz w:val="23"/>
          <w:szCs w:val="22"/>
          <w:lang w:val="fr-CA" w:eastAsia="zh-CN"/>
        </w:rPr>
        <w:t xml:space="preserve">   </w:t>
        <w:tab/>
        <w:t>“Nào, Thầy ơi, giờ thì chúng ta có phải nạp thuế cho Sê-sa không?” Ồ, thật là một lũ giả hình. Thấy không các bạn? Đức Thánh Linh ở cùng Ngài. Ngài chính là Đức Thánh Linh. Và Ngài đáp rằng, “Các ngươi có một đồng xu nào không?”</w:t>
      </w:r>
    </w:p>
    <w:p>
      <w:pPr>
        <w:pStyle w:val="Normal"/>
        <w:snapToGrid w:val="false"/>
        <w:spacing w:lineRule="exact" w:line="260"/>
        <w:jc w:val="both"/>
        <w:rPr>
          <w:sz w:val="23"/>
          <w:szCs w:val="22"/>
          <w:lang w:val="fr-CA" w:eastAsia="zh-CN"/>
        </w:rPr>
      </w:pPr>
      <w:r>
        <w:rPr>
          <w:sz w:val="23"/>
          <w:szCs w:val="22"/>
          <w:lang w:val="fr-CA" w:eastAsia="zh-CN"/>
        </w:rPr>
        <w:tab/>
        <w:t>Trả lời, “Ồ, có, có.” “Tôi cũng có một đồng xu đây.”</w:t>
      </w:r>
    </w:p>
    <w:p>
      <w:pPr>
        <w:pStyle w:val="Normal"/>
        <w:snapToGrid w:val="false"/>
        <w:spacing w:lineRule="exact" w:line="260"/>
        <w:jc w:val="both"/>
        <w:rPr>
          <w:sz w:val="23"/>
          <w:szCs w:val="22"/>
          <w:lang w:val="fr-CA" w:eastAsia="zh-CN"/>
        </w:rPr>
      </w:pPr>
      <w:r>
        <w:rPr>
          <w:sz w:val="23"/>
          <w:szCs w:val="22"/>
          <w:lang w:val="fr-CA" w:eastAsia="zh-CN"/>
        </w:rPr>
        <w:tab/>
        <w:t>Ngài bảo, “Hãy đưa đây cho Ta.” “Hình và hiệu trên đồng xu nầy là của ai?”</w:t>
      </w:r>
    </w:p>
    <w:p>
      <w:pPr>
        <w:pStyle w:val="Normal"/>
        <w:snapToGrid w:val="false"/>
        <w:spacing w:lineRule="exact" w:line="260"/>
        <w:jc w:val="both"/>
        <w:rPr>
          <w:sz w:val="23"/>
          <w:szCs w:val="22"/>
          <w:lang w:val="fr-CA" w:eastAsia="zh-CN"/>
        </w:rPr>
      </w:pPr>
      <w:r>
        <w:rPr>
          <w:sz w:val="23"/>
          <w:szCs w:val="22"/>
          <w:lang w:val="fr-CA" w:eastAsia="zh-CN"/>
        </w:rPr>
        <w:tab/>
        <w:t>Họ trả lời rằng, “Của Sê-sa.”</w:t>
      </w:r>
    </w:p>
    <w:p>
      <w:pPr>
        <w:pStyle w:val="Normal"/>
        <w:snapToGrid w:val="false"/>
        <w:spacing w:lineRule="exact" w:line="260" w:before="0" w:after="80"/>
        <w:jc w:val="both"/>
        <w:rPr>
          <w:sz w:val="23"/>
          <w:szCs w:val="22"/>
          <w:lang w:val="fr-CA" w:eastAsia="zh-CN"/>
        </w:rPr>
      </w:pPr>
      <w:r>
        <w:rPr>
          <w:sz w:val="23"/>
          <w:szCs w:val="22"/>
          <w:lang w:val="fr-CA" w:eastAsia="zh-CN"/>
        </w:rPr>
        <w:tab/>
        <w:t>Ngài đáp, “Vật chi của Sê-sa hãy trả lại cho Sê-sa; Còn vật chi của Đức Chúa Trời hãy trả lại cho Đức Chúa Trời.”</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57</w:t>
      </w:r>
      <w:r>
        <w:rPr>
          <w:sz w:val="23"/>
          <w:szCs w:val="22"/>
          <w:lang w:val="fr-CA" w:eastAsia="zh-CN"/>
        </w:rPr>
        <w:tab/>
        <w:t>Họ giăng bẫy Ngài, giả bộ làm bạn bè của Ngài... Dường như chẳng có ai hiểu ý Ngài. Họ đồng đi với Ngài một lúc, và sau đó gây gổ với Ngài và bỏ đi. Họ nói, “Ô, được thôi, chúng tôi nghĩ, chúng tôi nghĩ chắc chắn là...” Ngay cả những môn đồ cũng nói, “Chúng tôi nghĩ chắc đây là Ngài sẽ...” Và Giăng được phái đến để hỏi Ngài, “Có phải Thầy là Chúa hay chúng tôi phải tìm kiếm một Đấng nào khác?” Thấy không các bạn? Ồ, thật Ngài phải sống một đời sống như vậy, và Ngài đã biết điều đó. Nhưng Ngài không có mục đích nào khác ngoài một mục đích duy nhất là hoàn thành công việc của Đức Chúa Trời giao phó. Nhiều người đi với Ngài cốt chỉ để tìm chỗ sơ hở để bẫy Ngài.</w:t>
      </w:r>
    </w:p>
    <w:p>
      <w:pPr>
        <w:pStyle w:val="Normal"/>
        <w:snapToGrid w:val="false"/>
        <w:spacing w:lineRule="exact" w:line="260" w:before="0" w:after="80"/>
        <w:jc w:val="both"/>
        <w:rPr/>
      </w:pPr>
      <w:r>
        <w:rPr>
          <w:sz w:val="23"/>
          <w:szCs w:val="22"/>
          <w:vertAlign w:val="superscript"/>
          <w:lang w:val="fr-CA" w:eastAsia="zh-CN"/>
        </w:rPr>
        <w:t>258</w:t>
      </w:r>
      <w:r>
        <w:rPr>
          <w:sz w:val="23"/>
          <w:szCs w:val="22"/>
          <w:lang w:val="fr-CA" w:eastAsia="zh-CN"/>
        </w:rPr>
        <w:tab/>
        <w:t>Tôi hi vọng rằng đây không phải là một sự phạm thượng nếu tôi nói giống như vậy ngày hôm nay. Nhiều người bước vào và theo dự các buổi nhóm chỉ để tìm chỗ hở, thấy các bạn cầu nguyện cho một ai đó.</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59</w:t>
      </w:r>
      <w:r>
        <w:rPr>
          <w:sz w:val="23"/>
          <w:szCs w:val="22"/>
          <w:lang w:val="fr-CA" w:eastAsia="zh-CN"/>
        </w:rPr>
        <w:tab/>
        <w:t xml:space="preserve">Cách đây không lâu, một chị em nọ đến nhóm ở Hội thánh nầy, đi nhóm với một Hội thánh khác, nơi đó Đức Chúa Trời khiến cho mọi sự xảy ra. Và chị em nầy nói với những chị em khác, “Các chị biết không, cái ông đó mà cũng có thể cầu nguyện cho những người đau ốm đó,” “chắc hẳn phải có một đời sống rất đắc thắng.” Và nói tiếp, “Ông ấy có thể là, cả gia đình ông ấy và mọi sự, là được chữa lành chỉ bởi một lời nói ra như thế nầy chắc.” [Anh Branham bật ngón tay. - Bt] </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Và xảy ra với một người phụ nữ khác ở Jeffersonville. (Và tôi biết chắc rằng không ai biết, ngoài những gì Chúa Jêsus Phán, “Ở giữa dân sự của các ngươi...” Và các bạn biết đấy, đất nước của các bạn. Thật vậy. Đó là lý do mà tôi, có lẽ điều đó đã đến gần rồi, đây có thể là một sự thay đổi của thời gian. Các bạn thấy không?) Và bà ta nói, rằng, “Các chị biết gì không?” “Không một đứa con nào của ông ấy bị sổ mũi trừ khi ông ta dẫn nó đến Bác sĩ.” Một việc đáng khinh bỉ, hèn hạ và dối trá đến như vậy. Thấy không? Đấy, người đàn bà nầy muốn ném tiếng xấu... Nói thế nầy, “Khi các con ông trở bệnh, ông đưa nó đến Bác sĩ ngay.”</w:t>
      </w:r>
    </w:p>
    <w:p>
      <w:pPr>
        <w:pStyle w:val="Normal"/>
        <w:snapToGrid w:val="false"/>
        <w:spacing w:lineRule="exact" w:line="260" w:before="0" w:after="80"/>
        <w:jc w:val="both"/>
        <w:rPr/>
      </w:pPr>
      <w:r>
        <w:rPr>
          <w:sz w:val="23"/>
          <w:szCs w:val="22"/>
          <w:vertAlign w:val="superscript"/>
          <w:lang w:val="fr-CA" w:eastAsia="zh-CN"/>
        </w:rPr>
        <w:t>260</w:t>
      </w:r>
      <w:r>
        <w:rPr>
          <w:sz w:val="23"/>
          <w:szCs w:val="22"/>
          <w:lang w:val="fr-CA" w:eastAsia="zh-CN"/>
        </w:rPr>
        <w:tab/>
        <w:t>Bất cứ người nào nhạy cảm đều sẽ làm một điều giống như vậy. Đúng không ạ? Con người không nhận thức được rằng thuốc được hình thành từ Đức Chúa Trời. Tại sao, thưa anh em, nếu không phải vậy, thì nó đến từ ma quỉ. Chắc chắn là như vậy. Đức Chúa Trời là nơi mà thuốc sẽ không với đến. Chắc chắn đấy. Thuốc là của Đức Chúa Trời, các bạn nói, “À, tôi có biết rất nhiều Bác sĩ mà...” Ồ, vâng, và tôi cũng biết rất nhiều Thầy giảng đạo theo cách đó. Đây không phải là người mà cầm giữ điều đó, nó luôn là như vậy. Tôi biết nhiều người nắm giữ Lời của Đức Chúa Trời không tin vào sự chữa lành Siêu nhiên, thậm chí không tin vào Đức Chúa Trời. Đúng. Nhưng họ cũng nắm lấy Lời như vậy. Có nhiều người ở ngoài đi phẫu thuật và uống thuốc tây để mà từ chối Đức Chúa Trời và mọi điều khác nữa, nhưng cũng có nhiều người chỉ tin nơi Ngài. Nếu thuốc đó giúp con người, thì nó thuộc Đức Chúa Trời. Tôi không phải dắt chiếc ô-tô kia và đi về nhà tối nay; Tôi có thể đi bọ nếu tôi muốn như thế, nhưng Đức Chúa Trời làm nên cho tôi một chiếc ô-tô, vậy nên tôi phải cảm ơn Đức Chúa Trời. Mọi thứ đều đến từ nơi Đức Chúa Trời, nhưng sử dụng chúng một cách nhạy bén; Đừng đi theo sự điên loạn cùng với họ. Phải không?</w:t>
      </w:r>
    </w:p>
    <w:p>
      <w:pPr>
        <w:pStyle w:val="Normal"/>
        <w:snapToGrid w:val="false"/>
        <w:spacing w:lineRule="exact" w:line="260" w:before="0" w:after="80"/>
        <w:jc w:val="both"/>
        <w:rPr/>
      </w:pPr>
      <w:r>
        <w:rPr>
          <w:sz w:val="23"/>
          <w:szCs w:val="22"/>
          <w:vertAlign w:val="superscript"/>
          <w:lang w:val="fr-CA" w:eastAsia="zh-CN"/>
        </w:rPr>
        <w:t>261</w:t>
      </w:r>
      <w:r>
        <w:rPr>
          <w:sz w:val="23"/>
          <w:szCs w:val="22"/>
          <w:lang w:val="fr-CA" w:eastAsia="zh-CN"/>
        </w:rPr>
        <w:tab/>
        <w:t>Cũng y như vậy. Và nó là vậy, các bạn thấy không. Chỉ cố tìm một điều gì đó đối với người cải đạo non trẻ nầy để làm ảnh hưởng xấu đến thanh danh của họ, đến danh nghĩa của các công việc Đức Chúa Trời. Đấy, họ muốn làm ô nhơ điều đó. “Mỗi khi con anh ta đứa nào bị bệnh, thì anh ta đưa nó đến Bác sĩ ngay.” Và nếu Bác sĩ không thể... Tôi sẽ cầu xin Đức Chúa Trời giúp đỡ trước khi tôi đi đến đó, vì nếu Bác sĩ không thể làm gì được thì tôi sẽ đem nó lên một nơi cao hơn. Thật vậy, thưa các bạn. Ồ, ngày hôm nay cũng vậy, họ cố tìm một cái bẫy bất cứ nơi nào.</w:t>
      </w:r>
    </w:p>
    <w:p>
      <w:pPr>
        <w:pStyle w:val="Normal"/>
        <w:snapToGrid w:val="false"/>
        <w:spacing w:lineRule="exact" w:line="260" w:before="0" w:after="80"/>
        <w:jc w:val="both"/>
        <w:rPr/>
      </w:pPr>
      <w:r>
        <w:rPr>
          <w:sz w:val="23"/>
          <w:szCs w:val="22"/>
          <w:vertAlign w:val="superscript"/>
          <w:lang w:val="fr-CA" w:eastAsia="zh-CN"/>
        </w:rPr>
        <w:t>262</w:t>
      </w:r>
      <w:r>
        <w:rPr>
          <w:sz w:val="23"/>
          <w:szCs w:val="22"/>
          <w:lang w:val="fr-CA" w:eastAsia="zh-CN"/>
        </w:rPr>
        <w:tab/>
        <w:t>Ngài biết họ, nhưng hãy để ý rằng, Ngài không bao giờ quở trách họ. Ngài cũng đi với họ. Ngài làm việc đó hiện nay. Ngài đồng đi với họ, bày tỏ cho họ sự thương xót của Ngài mặc dầu họ luôn cấu kết với nhau chống nghịch Ngài. Tại sao? Bởi cớ Ngài yêu họ. Và Ngài đi chung với họ, nhưng họ luôn sẵn sàng kêu cầu Ngài trong trường hợp nào quá cấp bách mà thôi. Lúc thì họ cần Ngài. Lúc không cần; Thì họ sẽ đem Ngài ra làm trò cười. Họ sẽ đem ai đó ra làm trò giảng dạy về sự chữa lành Siêu Phàm, và nói họ không tin điều đó. Họ chưa từng bị bệnh nặng. Tôi có nghe một vài người nói vậy.</w:t>
      </w:r>
    </w:p>
    <w:p>
      <w:pPr>
        <w:pStyle w:val="Normal"/>
        <w:snapToGrid w:val="false"/>
        <w:spacing w:lineRule="exact" w:line="260" w:before="0" w:after="80"/>
        <w:jc w:val="both"/>
        <w:rPr/>
      </w:pPr>
      <w:r>
        <w:rPr>
          <w:sz w:val="23"/>
          <w:szCs w:val="22"/>
          <w:vertAlign w:val="superscript"/>
          <w:lang w:val="fr-CA" w:eastAsia="zh-CN"/>
        </w:rPr>
        <w:t>263</w:t>
      </w:r>
      <w:r>
        <w:rPr>
          <w:sz w:val="23"/>
          <w:szCs w:val="22"/>
          <w:lang w:val="fr-CA" w:eastAsia="zh-CN"/>
        </w:rPr>
        <w:tab/>
        <w:t>Một người phụ nữ đang nằm, khi tôi chạy lên những bậc cầu thang, khi tôi đang giảng dạy ở đây, và một người đàn ông đứng ngay đó nơi cái cửa gọi tôi. Bà ấy đi ngang qua. Bà ấy sống ở con phố nầy và có một con bò đứng ở đó. Và bà có nói, “Nếu con bò của tôi thu nhận cái thứ đạo mà Billy có, thì tôi sẽ giết nó ngay.” Và chưa đến một giờ sau đó thì bà bị co giật mạnh và được đưa vào bệnh viện, một người phụ nữ thật trẻ đẹp. Và tôi cũng đổ xô chạy đến đó. Chồng bà là một tín đồ Công giáo, và họ đã đưa đến chỗ tôi. Bà ta đang nằm đây, và khi bà đi; Mắt bà ta như bị sưng tấy lên, bà nói, “Gọi ông ấy, gọi ông ấy, gọi ông ấy nhanh lên, nhanh lên.”</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64</w:t>
      </w:r>
      <w:r>
        <w:rPr>
          <w:sz w:val="23"/>
          <w:szCs w:val="22"/>
          <w:lang w:val="fr-CA" w:eastAsia="zh-CN"/>
        </w:rPr>
        <w:tab/>
        <w:t xml:space="preserve">Anh trai bà đã chạy đến và đứng ngoài cửa chờ đợi, chờ đợi, và anh ta đã theo dõi từng cử chỉ của tôi. Ở nơi đó chứa đầy người, và một lúc sau có ai đó đi vòng lên và đặt trên bàn một tờ ghi chú, và nói, “Có ai đó đang nằm trong bệnh viện.” </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Tôi nghĩ là Anh Graham Snelling. Tôi nói, “Thế chỗ tôi cho đến khi tôi đi.” Anh ta đứng lên tập hát; Thậm chí anh ta cũng không kêu gọi hay giảng luận gì vào lúc đó. Anh ta đứng lên và tập những bài hát.</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Tôi đi ra, bước lên xe và chạy ngay đến đó, và khi tôi bước lên cầu thang, bà ta cố kéo dài hơi thở cuối cùng. Dĩ nhiên, ruột và thận và mọi thứ vẫn còn hoạt động. Tôi chạy tới đó, và họ đã phủ lên mặt bà ta, và hơi nước bay lên chung quanh như thế nầy; Và người y tá già đang đứng đó, bà ta nói, “Thưa Anh Branham, chị ấy đã nấc lên hơi thở cuối cùng để gọi anh.” Cố làm cho nó ổn thoả, nhưng mọi việc đã quá trễ rồi. Các bạn thấy không? Ấy là sự thật. Một lần nào đó các bạn có thể phạm sai lầm quá nhiều, các bạn biết không</w:t>
      </w:r>
    </w:p>
    <w:p>
      <w:pPr>
        <w:pStyle w:val="Normal"/>
        <w:snapToGrid w:val="false"/>
        <w:spacing w:lineRule="exact" w:line="260"/>
        <w:jc w:val="both"/>
        <w:rPr/>
      </w:pPr>
      <w:r>
        <w:rPr>
          <w:sz w:val="23"/>
          <w:szCs w:val="22"/>
          <w:vertAlign w:val="superscript"/>
          <w:lang w:val="fr-CA" w:eastAsia="zh-CN"/>
        </w:rPr>
        <w:t>265</w:t>
      </w:r>
      <w:r>
        <w:rPr>
          <w:sz w:val="23"/>
          <w:szCs w:val="22"/>
          <w:lang w:val="fr-CA" w:eastAsia="zh-CN"/>
        </w:rPr>
        <w:tab/>
        <w:t>Nhìn sâu vào mặt bà ta. Bà ta có mái tóc nâu vàng, một phụ nữ đẹp thật. Và bà, mái tóc ngắn của bà giờ đã mọc ra rậm rạp, với đôi mắt nâu tròn to nửa mở nửa khép. Trên mặt bà ta có ít tàn nhang căng phồng lên, đến nỗi nó mọc như những cái bướu nhỏ trên mặt bà ta, và miệng thì há ra. Tôi đi sang chỗ đó và nhìn vào bà, với chồng bà đứng đó nữa và anh ta nói, “Anh Billy ơi, đây là những gì đã xảy ra.” Nói, “Tôi là người Công giáo. Tôi muốn anh có vài lời cầu nguyện cho cố ấy, bởi vì cô ấy đã đi đến chỗ ăn năn tội.”</w:t>
      </w:r>
    </w:p>
    <w:p>
      <w:pPr>
        <w:pStyle w:val="Normal"/>
        <w:snapToGrid w:val="false"/>
        <w:spacing w:lineRule="exact" w:line="260"/>
        <w:jc w:val="both"/>
        <w:rPr>
          <w:sz w:val="23"/>
          <w:szCs w:val="22"/>
          <w:lang w:val="fr-CA" w:eastAsia="zh-CN"/>
        </w:rPr>
      </w:pPr>
      <w:r>
        <w:rPr>
          <w:sz w:val="23"/>
          <w:szCs w:val="22"/>
          <w:lang w:val="fr-CA" w:eastAsia="zh-CN"/>
        </w:rPr>
        <w:tab/>
        <w:t>Và tôi hỏi, “Cái gì?”</w:t>
      </w:r>
    </w:p>
    <w:p>
      <w:pPr>
        <w:pStyle w:val="Normal"/>
        <w:snapToGrid w:val="false"/>
        <w:spacing w:lineRule="exact" w:line="260"/>
        <w:jc w:val="both"/>
        <w:rPr/>
      </w:pPr>
      <w:r>
        <w:rPr>
          <w:sz w:val="23"/>
          <w:szCs w:val="22"/>
          <w:vertAlign w:val="superscript"/>
          <w:lang w:val="fr-CA" w:eastAsia="zh-CN"/>
        </w:rPr>
        <w:t>266</w:t>
      </w:r>
      <w:r>
        <w:rPr>
          <w:sz w:val="23"/>
          <w:szCs w:val="22"/>
          <w:lang w:val="fr-CA" w:eastAsia="zh-CN"/>
        </w:rPr>
        <w:tab/>
        <w:t>Trả lời, “Xin anh cầu nguyện cho cô ấy,” “Cô ấy đã ăn năn rồi. Cô ấy đi ngang qua Nhà thờ của anh khoảng 2 giờ trước đây và nói nếu con bò của chúng tôi ở đó nhận lấy cái thứ tôn giáo của anh thì cô ấy sẽ giết chết con bò. Thấy không? Lại nói, “Cầu nguyện cho cô ấy.”</w:t>
      </w:r>
    </w:p>
    <w:p>
      <w:pPr>
        <w:pStyle w:val="Normal"/>
        <w:snapToGrid w:val="false"/>
        <w:spacing w:lineRule="exact" w:line="260" w:before="0" w:after="80"/>
        <w:jc w:val="both"/>
        <w:rPr/>
      </w:pPr>
      <w:r>
        <w:rPr>
          <w:sz w:val="23"/>
          <w:szCs w:val="22"/>
          <w:vertAlign w:val="superscript"/>
          <w:lang w:val="fr-CA" w:eastAsia="zh-CN"/>
        </w:rPr>
        <w:t>267</w:t>
      </w:r>
      <w:r>
        <w:rPr>
          <w:sz w:val="23"/>
          <w:szCs w:val="22"/>
          <w:lang w:val="fr-CA" w:eastAsia="zh-CN"/>
        </w:rPr>
        <w:tab/>
        <w:t>Tôi nói, “Quá trễ rồi; Bà ấy nên thanh tẩy linh hồn của mình ở đây, không chờ đến lúc bà ấy đến một nơi nào đó khác.” Thấy không? Thật vậy. Ồ, vâng. Nhưng chúng ta luôn luôn cần đến Ngài trong hoàn cảnh gieo neo. Dân sự, tôi nghe họ nói thế nầy, “Tôi không tin Đức Chúa Trời.” Hãy để cho ông ta làm đau đớn chính mình, thấy người đầu tiên mà ông ta kêu gọi.</w:t>
      </w:r>
    </w:p>
    <w:p>
      <w:pPr>
        <w:pStyle w:val="Normal"/>
        <w:snapToGrid w:val="false"/>
        <w:spacing w:lineRule="exact" w:line="260" w:before="0" w:after="80"/>
        <w:jc w:val="both"/>
        <w:rPr/>
      </w:pPr>
      <w:r>
        <w:rPr>
          <w:sz w:val="23"/>
          <w:szCs w:val="22"/>
          <w:vertAlign w:val="superscript"/>
          <w:lang w:val="fr-CA" w:eastAsia="zh-CN"/>
        </w:rPr>
        <w:t>268</w:t>
      </w:r>
      <w:r>
        <w:rPr>
          <w:sz w:val="23"/>
          <w:szCs w:val="22"/>
          <w:lang w:val="fr-CA" w:eastAsia="zh-CN"/>
        </w:rPr>
        <w:tab/>
        <w:t>Ngay cả các môn đồ của Ngài, một lần khi họ bị bão giữa biển, mặc dầu họ nhìn thấy Ngài, nhưng họ có một chút sợ hãi về Ngài. Họ không biết chính xác đó là ai. Họ nói, “Đó là con ma, ” và thét lên. Nhưng khi mọi hi vọng về sự cứu rỗi bị tan biến, và họ mời Ngài vào. Vâng, họ luôn luôn, cho dù các bạn có một chút nghi ngờ hay không. Khi mọi hi vọng tiêu tan, các bạn mới muốn mời Ngài vào. Vâng. Họ đã mời Ngài vào, bởi vì họ cần có Ngài. Thật vậy.</w:t>
      </w:r>
    </w:p>
    <w:p>
      <w:pPr>
        <w:pStyle w:val="Normal"/>
        <w:snapToGrid w:val="false"/>
        <w:spacing w:lineRule="exact" w:line="260" w:before="0" w:after="80"/>
        <w:jc w:val="both"/>
        <w:rPr/>
      </w:pPr>
      <w:r>
        <w:rPr>
          <w:sz w:val="23"/>
          <w:szCs w:val="22"/>
          <w:vertAlign w:val="superscript"/>
          <w:lang w:val="fr-CA" w:eastAsia="zh-CN"/>
        </w:rPr>
        <w:t>269</w:t>
      </w:r>
      <w:r>
        <w:rPr>
          <w:sz w:val="23"/>
          <w:szCs w:val="22"/>
          <w:lang w:val="fr-CA" w:eastAsia="zh-CN"/>
        </w:rPr>
        <w:tab/>
        <w:t>Các bạn biết, tôi thường tự hỏi, đôi lúc đó là lý do những trận bão kéo đến. Các bạn có nghĩ đến điều đó không? Ngài ngồi đấy và quan sát họ cho đến khi họ kêu cầu Ngài, và sau đó Ngài đến với họ. Và vì vậy chúng ta có thể nhìn nhận lại khi nào chúng ta cần đến Ngài. Chúng ta thấy khi cơn bão kéo đến, thưa anh em. Chúng ta hãy ở cạnh Ngài tối hôm nay, cùng đứng với Lời của Ngài. Tôi - tôi sẽ kết thúc sớm ở đây.</w:t>
      </w:r>
    </w:p>
    <w:p>
      <w:pPr>
        <w:pStyle w:val="Normal"/>
        <w:snapToGrid w:val="false"/>
        <w:spacing w:lineRule="exact" w:line="260" w:before="0" w:after="80"/>
        <w:jc w:val="both"/>
        <w:rPr/>
      </w:pPr>
      <w:r>
        <w:rPr>
          <w:sz w:val="23"/>
          <w:szCs w:val="22"/>
          <w:vertAlign w:val="superscript"/>
          <w:lang w:val="fr-CA" w:eastAsia="zh-CN"/>
        </w:rPr>
        <w:t>270</w:t>
      </w:r>
      <w:r>
        <w:rPr>
          <w:sz w:val="23"/>
          <w:szCs w:val="22"/>
          <w:lang w:val="fr-CA" w:eastAsia="zh-CN"/>
        </w:rPr>
        <w:tab/>
        <w:t>Hãy bước đi với Chúa. Chúng ta, các bạn và tôi, anh em ơi, chúng ta hãy đồng công với Ngài tối hôm nay. Sắp có một cơn bão ập đến. Và chúng ta không phải chờ cho đến khi nào chiếc thuyền của chúng ta chìm xuống nước. Nhưng chúng ta hãy mời Ngài bước vào ngay trong thuyền của chúng ta giờ nầy. Có thể các bạn không thèm để ý đến và nói rằng, “Tôi không thể nào hiểu nổi những điều nầy, Anh Branham ạ.”</w:t>
      </w:r>
    </w:p>
    <w:p>
      <w:pPr>
        <w:pStyle w:val="Normal"/>
        <w:snapToGrid w:val="false"/>
        <w:spacing w:lineRule="exact" w:line="260" w:before="0" w:after="80"/>
        <w:jc w:val="both"/>
        <w:rPr/>
      </w:pPr>
      <w:r>
        <w:rPr>
          <w:sz w:val="23"/>
          <w:szCs w:val="22"/>
          <w:vertAlign w:val="superscript"/>
          <w:lang w:val="fr-CA" w:eastAsia="zh-CN"/>
        </w:rPr>
        <w:t>271</w:t>
      </w:r>
      <w:r>
        <w:rPr>
          <w:sz w:val="23"/>
          <w:szCs w:val="22"/>
          <w:lang w:val="fr-CA" w:eastAsia="zh-CN"/>
        </w:rPr>
        <w:tab/>
        <w:t>Đấy, nếu chúng nói bất cứ điều gì ngoài những gì có trong Lời. Nếu có điều nào đó ngoài những gì Ngài Phán Hứa. Có thể đó là một sự sợ hãi nho nhỏ đến với các bạn. Các bạn nghĩ, “Ồ, tôi không thể nào hiểu được điều ấy.” Nhưng sẽ có một ngày nào đó khi đời sống nầy của bạn qua đi. Điều đó không quá tệ đối với bạn. Khi ấy bạn biết rằng, chính bạn, bạn sẽ quay trở về với Đức Chúa Trời là Đấng đã tạo dựng nên bạn, bạn sẽ nhận lấy Ngài trong cuộc đời bạn. Chúng ta hãy tin nhận Ngài ngay bây giờ, trước khi tình hình cơn bão càng trở nên xấu hơn.</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72</w:t>
      </w:r>
      <w:r>
        <w:rPr>
          <w:sz w:val="23"/>
          <w:szCs w:val="22"/>
          <w:lang w:val="fr-CA" w:eastAsia="zh-CN"/>
        </w:rPr>
        <w:tab/>
        <w:t xml:space="preserve">Tôi muốn Ngài vào trong lòng tôi. Tôi rất cần có Ngài trong cuộc đời tôi cho đến khi mọi sự được thấm nhuần, tâm trí tôi, tư tưởng tôi, mọi thứ trong tôi đều được tể trị và được Chúa Jêsus Christ làm chủ. Tôi muốn tự bỏ chính mình để tôi chỉ nhận biết Chúa Jêsus Christ. </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Tôi muốn đến trước tất cả các bạn... Nếu Chúa trên trời cho các bạn có những điều mà tôi đã nói, khi tôi đến giữa các bạn, tôi muốn biết Đấng Christ và Ngài đã bị đóng đinh vào thập giá. Tôi muốn biết sự tôn vinh và ca ngợi quí báu về Đức Chúa Trời, ngồi ở giữa các bạn và nghe một vị Mục sư đứng dậy và tán dương Đức Chúa Trời về những gì Ngài đã làm cho Hội thánh nầy, và điều khác nữa là những gì anh ta đã thấy được làm trong Hội thánh nầy. Đó đúng là những gì họ đã làm.</w:t>
      </w:r>
    </w:p>
    <w:p>
      <w:pPr>
        <w:pStyle w:val="Normal"/>
        <w:snapToGrid w:val="false"/>
        <w:spacing w:lineRule="exact" w:line="260" w:before="0" w:after="80"/>
        <w:jc w:val="both"/>
        <w:rPr/>
      </w:pPr>
      <w:r>
        <w:rPr>
          <w:sz w:val="23"/>
          <w:szCs w:val="22"/>
          <w:vertAlign w:val="superscript"/>
          <w:lang w:val="fr-CA" w:eastAsia="zh-CN"/>
        </w:rPr>
        <w:t>273</w:t>
      </w:r>
      <w:r>
        <w:rPr>
          <w:sz w:val="23"/>
          <w:szCs w:val="22"/>
          <w:lang w:val="fr-CA" w:eastAsia="zh-CN"/>
        </w:rPr>
        <w:tab/>
        <w:t xml:space="preserve">Khi họ cùng nhau đến và gặp mặt trong tình thông công như trong sách Công vụ 4, họ đếm từng ơn phước mà Đức Chúa Trời đã ban cho ở đây, và những gì Đức Chúa Trời đã làm ở đây. Và Phi-e-rơ cùng Giăng đã bị đánh. Và đã được ban cho Lời Hứa rằng… những gì họ làm cho chúng nếu họ giảng dạy thêm nữa trong Danh Chúa Jêsus. Và họ đã nhóm lại với dân sự của họ, và họ đồng lòng cầu nguyện với nhau, cầu nguyện trong thánh ý của Đức Chúa Trời, và trưng dẫn ra những câu Kinh thánh, “Nhơn sao các ngoại bang náo loạn? Và những dân tộc toan mưu chước hư không?” Và khi họ cầu nguyện, Đức Thánh Linh làm rúng động nơi mà họ đang tụ tập cùng nhau. Đó là một sự thờ phượng mà chúng ta cần có. Đó là những gì chúng ta phải có, thưa anh em. </w:t>
      </w:r>
    </w:p>
    <w:p>
      <w:pPr>
        <w:pStyle w:val="Normal"/>
        <w:snapToGrid w:val="false"/>
        <w:spacing w:lineRule="exact" w:line="260" w:before="0" w:after="80"/>
        <w:jc w:val="both"/>
        <w:rPr/>
      </w:pPr>
      <w:r>
        <w:rPr>
          <w:sz w:val="23"/>
          <w:szCs w:val="22"/>
          <w:vertAlign w:val="superscript"/>
          <w:lang w:val="fr-CA" w:eastAsia="zh-CN"/>
        </w:rPr>
        <w:t>274</w:t>
      </w:r>
      <w:r>
        <w:rPr>
          <w:sz w:val="23"/>
          <w:szCs w:val="22"/>
          <w:lang w:val="fr-CA" w:eastAsia="zh-CN"/>
        </w:rPr>
        <w:tab/>
        <w:t>Chúng ta hãy được vững vàng bởi Lời của Đức Chúa Trời, bởi Thánh Linh của Đức Chúa Trời, bởi năng quyền của Đức Chúa Trời, và để cho Sự Sáng của chúng ta chiếu sáng ra giờ nầy, để mà chúng ta sẽ được giống như Ê-tiên.</w:t>
      </w:r>
    </w:p>
    <w:p>
      <w:pPr>
        <w:pStyle w:val="Normal"/>
        <w:snapToGrid w:val="false"/>
        <w:spacing w:lineRule="exact" w:line="260" w:before="0" w:after="80"/>
        <w:jc w:val="both"/>
        <w:rPr>
          <w:sz w:val="23"/>
          <w:szCs w:val="22"/>
          <w:lang w:val="fr-CA" w:eastAsia="zh-CN"/>
        </w:rPr>
      </w:pPr>
      <w:r>
        <w:rPr>
          <w:sz w:val="23"/>
          <w:szCs w:val="22"/>
          <w:vertAlign w:val="superscript"/>
          <w:lang w:val="fr-CA" w:eastAsia="zh-CN"/>
        </w:rPr>
        <w:t>275</w:t>
      </w:r>
      <w:r>
        <w:rPr>
          <w:sz w:val="23"/>
          <w:szCs w:val="22"/>
          <w:lang w:val="fr-CA" w:eastAsia="zh-CN"/>
        </w:rPr>
        <w:tab/>
        <w:t>Người đứng đó, một mình ông đứng trước toà công luận Sanhedrin gồm nửa triệu người ở đó, mỗi người trong số họ đang chỉ tay xỉ vả vào mặt ông. Khi đó, một người thanh niên đi lại, và nói ông sáng như Thiên sứ. Tôi không có ý nói là có một Sự Sáng trên mặt ông ta như thế nầy, một Thiên sứ không có Sự Sáng ở trên mặt. Nhưng Thiên sứ là một người hay Thiên sứ là một Sứ giả, và Sứ giả là người mà biết những gì ông đang nói về.</w:t>
      </w:r>
    </w:p>
    <w:p>
      <w:pPr>
        <w:pStyle w:val="Normal"/>
        <w:snapToGrid w:val="false"/>
        <w:spacing w:lineRule="exact" w:line="260" w:before="0" w:after="80"/>
        <w:jc w:val="both"/>
        <w:rPr/>
      </w:pPr>
      <w:r>
        <w:rPr>
          <w:sz w:val="23"/>
          <w:szCs w:val="22"/>
          <w:lang w:val="fr-CA" w:eastAsia="zh-CN"/>
        </w:rPr>
        <w:t xml:space="preserve">   </w:t>
      </w:r>
      <w:r>
        <w:rPr>
          <w:sz w:val="23"/>
          <w:szCs w:val="22"/>
          <w:lang w:val="fr-CA" w:eastAsia="zh-CN"/>
        </w:rPr>
        <w:tab/>
        <w:t>Ông bước ra chỗ đó và nói rằng, “Hỡi các anh, các cha, xin nghe lời tôi! Đức Chúa Trời vinh hiển đã hiện ra cùng tổ phụ chúng ta ở Mê-sô-bô-ta-mi.” Họ đã đưa ra nào là Áp-ra-ham, vân vân và vân vân. Và sau đó ông đi xuống chỗ hư mất kia và nói, “Hỡi những kẻ cứng cổ, lòng và tai chẳng được cắt bì kia! Sao các ngươi cứ nghịch cùng Đức Thánh Linh hoài; Tổ phụ các ngươi thế nào thì các ngươi cũng thể ấy.” Ông biết đích xác chỗ ông đã đứng đó là gì. Đó là lý do tại sao ông chiếu sáng. Ông không hề có một chút sợ hãi; Ông biết Đấng ông đang tin là ai.</w:t>
      </w:r>
    </w:p>
    <w:p>
      <w:pPr>
        <w:pStyle w:val="Normal"/>
        <w:snapToGrid w:val="false"/>
        <w:spacing w:lineRule="exact" w:line="260" w:before="0" w:after="80"/>
        <w:jc w:val="both"/>
        <w:rPr/>
      </w:pPr>
      <w:r>
        <w:rPr>
          <w:sz w:val="23"/>
          <w:szCs w:val="22"/>
          <w:vertAlign w:val="superscript"/>
          <w:lang w:val="fr-CA" w:eastAsia="zh-CN"/>
        </w:rPr>
        <w:t>276</w:t>
      </w:r>
      <w:r>
        <w:rPr>
          <w:sz w:val="23"/>
          <w:szCs w:val="22"/>
          <w:lang w:val="fr-CA" w:eastAsia="zh-CN"/>
        </w:rPr>
        <w:tab/>
        <w:t xml:space="preserve">Thậm chí khi sự chết gõ vào cánh cửa lòng của Thánh Phao-lô và ông nói, “Ấy lại là cớ mà ta chịu khổ, nhưng ta chẳng hề hổ thẹn vì biết ta đã tin Đấng nào, chắc rằng Đấng ấy có quyền phép giữ sự ta đã phó thác cho đến ngày đó.” </w:t>
      </w:r>
      <w:r>
        <w:rPr>
          <w:sz w:val="23"/>
          <w:szCs w:val="22"/>
          <w:lang w:eastAsia="zh-CN"/>
        </w:rPr>
        <w:t>A-men!</w:t>
      </w:r>
    </w:p>
    <w:p>
      <w:pPr>
        <w:pStyle w:val="Normal"/>
        <w:snapToGrid w:val="false"/>
        <w:spacing w:lineRule="exact" w:line="260" w:before="0" w:after="80"/>
        <w:jc w:val="both"/>
        <w:rPr/>
      </w:pPr>
      <w:r>
        <w:rPr>
          <w:sz w:val="23"/>
          <w:szCs w:val="22"/>
          <w:vertAlign w:val="superscript"/>
          <w:lang w:eastAsia="zh-CN"/>
        </w:rPr>
        <w:t>277</w:t>
      </w:r>
      <w:r>
        <w:rPr>
          <w:sz w:val="23"/>
          <w:szCs w:val="22"/>
          <w:lang w:eastAsia="zh-CN"/>
        </w:rPr>
        <w:tab/>
        <w:t>Nguyền xin Chúa ban phước trên anh em. Tôi xin lỗi vì đã giữ anh em ở đây đã 25 phút, cho đến 11 giờ. Tôi biết điều nầy là không quen đối với các anh em. Tôi thành thật xin lỗi về điều đó, nhưng các anh em thật sự rất chu đáo tối hôm nay; Không một ai trong các anh em bỏ ra về. Các bạn đã ngồi lại và dồn sự chú ý cao độ vào bài giảng, tôi tin và hi vọng rằng trong sự chia sẻ rất ngắn ngủi, đứt quãng của tôi, điều mà Đức Chúa Trời, Đức Thánh Linh sẽ đổ đầy vào lòng các bạn, và năng quyền của Đức Chúa Trời sẽ tác động và mang Hạt Giống ấy đến Sự Sống, giống như người đàn bà nơi giếng nước, và những người khác mà đã được định trước cho Sự sống Đời đời. Đức Chúa Trời ban phước nhiều trên các bạn.</w:t>
      </w:r>
    </w:p>
    <w:p>
      <w:pPr>
        <w:pStyle w:val="Normal"/>
        <w:snapToGrid w:val="false"/>
        <w:spacing w:lineRule="exact" w:line="260" w:before="0" w:after="80"/>
        <w:jc w:val="both"/>
        <w:rPr/>
      </w:pPr>
      <w:r>
        <w:rPr>
          <w:sz w:val="23"/>
          <w:szCs w:val="22"/>
          <w:vertAlign w:val="superscript"/>
          <w:lang w:eastAsia="zh-CN"/>
        </w:rPr>
        <w:t>278</w:t>
      </w:r>
      <w:r>
        <w:rPr>
          <w:sz w:val="23"/>
          <w:szCs w:val="22"/>
          <w:lang w:eastAsia="zh-CN"/>
        </w:rPr>
        <w:tab/>
        <w:t>Anh Neville à, anh sẽ kết thúc giờ nhóm, hay là anh muốn có thêm điều gì nữa không? Làm sao... Chỉ trong...</w:t>
      </w:r>
    </w:p>
    <w:p>
      <w:pPr>
        <w:pStyle w:val="Normal"/>
        <w:snapToGrid w:val="false"/>
        <w:spacing w:lineRule="exact" w:line="260"/>
        <w:jc w:val="both"/>
        <w:rPr/>
      </w:pPr>
      <w:r>
        <w:rPr>
          <w:sz w:val="23"/>
          <w:szCs w:val="22"/>
          <w:lang w:eastAsia="zh-CN"/>
        </w:rPr>
        <w:tab/>
        <w:t xml:space="preserve">Các bạn có yêu mến Ngài không ? </w:t>
      </w:r>
    </w:p>
    <w:p>
      <w:pPr>
        <w:pStyle w:val="Normal"/>
        <w:snapToGrid w:val="false"/>
        <w:spacing w:lineRule="exact" w:line="260"/>
        <w:jc w:val="both"/>
        <w:rPr>
          <w:sz w:val="23"/>
          <w:szCs w:val="22"/>
          <w:lang w:eastAsia="zh-CN"/>
        </w:rPr>
      </w:pPr>
      <w:r>
        <w:rPr>
          <w:sz w:val="23"/>
          <w:szCs w:val="22"/>
          <w:lang w:eastAsia="zh-CN"/>
        </w:rPr>
        <w:tab/>
        <w:t>A-men!</w:t>
      </w:r>
    </w:p>
    <w:p>
      <w:pPr>
        <w:pStyle w:val="Normal"/>
        <w:snapToGrid w:val="false"/>
        <w:spacing w:lineRule="exact" w:line="260"/>
        <w:jc w:val="both"/>
        <w:rPr>
          <w:sz w:val="23"/>
          <w:szCs w:val="22"/>
          <w:lang w:eastAsia="zh-CN"/>
        </w:rPr>
      </w:pPr>
      <w:r>
        <w:rPr>
          <w:sz w:val="23"/>
          <w:szCs w:val="22"/>
          <w:lang w:eastAsia="zh-CN"/>
        </w:rPr>
        <w:tab/>
        <w:t>Các bạn sẽ hầu việc Ngài chứ?</w:t>
      </w:r>
    </w:p>
    <w:p>
      <w:pPr>
        <w:pStyle w:val="Normal"/>
        <w:snapToGrid w:val="false"/>
        <w:spacing w:lineRule="exact" w:line="260"/>
        <w:jc w:val="both"/>
        <w:rPr>
          <w:sz w:val="23"/>
          <w:szCs w:val="22"/>
          <w:lang w:eastAsia="zh-CN"/>
        </w:rPr>
      </w:pPr>
      <w:r>
        <w:rPr>
          <w:sz w:val="23"/>
          <w:szCs w:val="22"/>
          <w:lang w:eastAsia="zh-CN"/>
        </w:rPr>
        <w:tab/>
        <w:t xml:space="preserve"> A-men!</w:t>
      </w:r>
    </w:p>
    <w:p>
      <w:pPr>
        <w:pStyle w:val="Normal"/>
        <w:snapToGrid w:val="false"/>
        <w:spacing w:lineRule="exact" w:line="260"/>
        <w:jc w:val="both"/>
        <w:rPr>
          <w:sz w:val="23"/>
          <w:szCs w:val="22"/>
          <w:lang w:eastAsia="zh-CN"/>
        </w:rPr>
      </w:pPr>
      <w:r>
        <w:rPr>
          <w:sz w:val="23"/>
          <w:szCs w:val="22"/>
          <w:lang w:eastAsia="zh-CN"/>
        </w:rPr>
        <w:tab/>
        <w:t>Các bạn tin nơi Ngài không?</w:t>
      </w:r>
    </w:p>
    <w:p>
      <w:pPr>
        <w:pStyle w:val="Normal"/>
        <w:snapToGrid w:val="false"/>
        <w:spacing w:lineRule="exact" w:line="260"/>
        <w:jc w:val="both"/>
        <w:rPr/>
      </w:pPr>
      <w:r>
        <w:rPr>
          <w:sz w:val="23"/>
          <w:szCs w:val="22"/>
          <w:lang w:eastAsia="zh-CN"/>
        </w:rPr>
        <w:tab/>
        <w:t>A-men! A-men!</w:t>
      </w:r>
    </w:p>
    <w:p>
      <w:pPr>
        <w:pStyle w:val="Normal"/>
        <w:snapToGrid w:val="false"/>
        <w:spacing w:lineRule="exact" w:line="260"/>
        <w:jc w:val="both"/>
        <w:rPr>
          <w:sz w:val="23"/>
          <w:szCs w:val="22"/>
          <w:lang w:eastAsia="zh-CN"/>
        </w:rPr>
      </w:pPr>
      <w:r>
        <w:rPr>
          <w:sz w:val="23"/>
          <w:szCs w:val="22"/>
          <w:lang w:eastAsia="zh-CN"/>
        </w:rPr>
        <w:tab/>
        <w:t>Các bạn có yêu mến Ngài không? A-men!</w:t>
      </w:r>
    </w:p>
    <w:p>
      <w:pPr>
        <w:pStyle w:val="Normal"/>
        <w:snapToGrid w:val="false"/>
        <w:spacing w:lineRule="exact" w:line="260"/>
        <w:jc w:val="both"/>
        <w:rPr>
          <w:sz w:val="23"/>
          <w:szCs w:val="22"/>
          <w:lang w:eastAsia="zh-CN"/>
        </w:rPr>
      </w:pPr>
      <w:r>
        <w:rPr>
          <w:sz w:val="23"/>
          <w:szCs w:val="22"/>
          <w:lang w:eastAsia="zh-CN"/>
        </w:rPr>
        <w:tab/>
        <w:t>Các bạn sẽ hầu việc Ngài chứ? A-men!</w:t>
      </w:r>
    </w:p>
    <w:p>
      <w:pPr>
        <w:pStyle w:val="Normal"/>
        <w:snapToGrid w:val="false"/>
        <w:spacing w:lineRule="exact" w:line="260"/>
        <w:jc w:val="both"/>
        <w:rPr>
          <w:sz w:val="23"/>
          <w:szCs w:val="22"/>
          <w:lang w:eastAsia="zh-CN"/>
        </w:rPr>
      </w:pPr>
      <w:r>
        <w:rPr>
          <w:sz w:val="23"/>
          <w:szCs w:val="22"/>
          <w:lang w:eastAsia="zh-CN"/>
        </w:rPr>
        <w:tab/>
        <w:t>Các bạn tin nơi Ngài không? A-men, A-men, A-men!</w:t>
      </w:r>
    </w:p>
    <w:p>
      <w:pPr>
        <w:pStyle w:val="Normal"/>
        <w:snapToGrid w:val="false"/>
        <w:spacing w:lineRule="exact" w:line="260" w:before="0" w:after="80"/>
        <w:jc w:val="both"/>
        <w:rPr>
          <w:sz w:val="23"/>
          <w:szCs w:val="22"/>
          <w:lang w:eastAsia="zh-CN"/>
        </w:rPr>
      </w:pPr>
      <w:r>
        <w:rPr>
          <w:sz w:val="23"/>
          <w:szCs w:val="22"/>
          <w:lang w:eastAsia="zh-CN"/>
        </w:rPr>
        <w:tab/>
        <w:t>Chúng ta sẽ hát bài nầy. A-men!</w:t>
        <w:tab/>
      </w:r>
    </w:p>
    <w:p>
      <w:pPr>
        <w:pStyle w:val="Normal"/>
        <w:snapToGrid w:val="false"/>
        <w:spacing w:lineRule="exact" w:line="260"/>
        <w:ind w:left="700" w:hanging="0"/>
        <w:jc w:val="both"/>
        <w:rPr>
          <w:i/>
          <w:i/>
          <w:iCs/>
          <w:sz w:val="23"/>
          <w:szCs w:val="22"/>
          <w:lang w:eastAsia="zh-CN"/>
        </w:rPr>
      </w:pPr>
      <w:r>
        <w:rPr>
          <w:i/>
          <w:iCs/>
          <w:sz w:val="23"/>
          <w:szCs w:val="22"/>
          <w:lang w:eastAsia="zh-CN"/>
        </w:rPr>
        <w:t>A-men, A-men, A-men, A-men!</w:t>
      </w:r>
    </w:p>
    <w:p>
      <w:pPr>
        <w:pStyle w:val="Normal"/>
        <w:snapToGrid w:val="false"/>
        <w:spacing w:lineRule="exact" w:line="260"/>
        <w:ind w:left="700" w:hanging="0"/>
        <w:jc w:val="both"/>
        <w:rPr>
          <w:i/>
          <w:i/>
          <w:iCs/>
          <w:sz w:val="23"/>
          <w:szCs w:val="22"/>
          <w:lang w:eastAsia="zh-CN"/>
        </w:rPr>
      </w:pPr>
      <w:r>
        <w:rPr>
          <w:i/>
          <w:iCs/>
          <w:sz w:val="23"/>
          <w:szCs w:val="22"/>
          <w:lang w:eastAsia="zh-CN"/>
        </w:rPr>
        <w:t>Lời Kinh thánh là chân thật. A-men!</w:t>
      </w:r>
    </w:p>
    <w:p>
      <w:pPr>
        <w:pStyle w:val="Normal"/>
        <w:snapToGrid w:val="false"/>
        <w:spacing w:lineRule="exact" w:line="260"/>
        <w:ind w:left="700" w:hanging="0"/>
        <w:jc w:val="both"/>
        <w:rPr>
          <w:i/>
          <w:i/>
          <w:iCs/>
          <w:sz w:val="23"/>
          <w:szCs w:val="22"/>
          <w:lang w:eastAsia="zh-CN"/>
        </w:rPr>
      </w:pPr>
      <w:r>
        <w:rPr>
          <w:i/>
          <w:iCs/>
          <w:sz w:val="23"/>
          <w:szCs w:val="22"/>
          <w:lang w:eastAsia="zh-CN"/>
        </w:rPr>
        <w:t>Tôi tin Lời đó. A-men!</w:t>
      </w:r>
    </w:p>
    <w:p>
      <w:pPr>
        <w:pStyle w:val="Normal"/>
        <w:snapToGrid w:val="false"/>
        <w:spacing w:lineRule="exact" w:line="260" w:before="0" w:after="80"/>
        <w:ind w:left="700" w:hanging="0"/>
        <w:jc w:val="both"/>
        <w:rPr>
          <w:i/>
          <w:i/>
          <w:iCs/>
          <w:sz w:val="23"/>
          <w:szCs w:val="22"/>
          <w:lang w:eastAsia="zh-CN"/>
        </w:rPr>
      </w:pPr>
      <w:r>
        <w:rPr>
          <w:i/>
          <w:iCs/>
          <w:sz w:val="23"/>
          <w:szCs w:val="22"/>
          <w:lang w:eastAsia="zh-CN"/>
        </w:rPr>
        <w:t>Ấy chính Lời của Đức Chúa Trời. A-men, A-men, A-men!</w:t>
      </w:r>
    </w:p>
    <w:p>
      <w:pPr>
        <w:pStyle w:val="Normal"/>
        <w:snapToGrid w:val="false"/>
        <w:spacing w:lineRule="exact" w:line="260" w:before="0" w:after="80"/>
        <w:jc w:val="both"/>
        <w:rPr>
          <w:sz w:val="23"/>
          <w:szCs w:val="22"/>
          <w:lang w:eastAsia="zh-CN"/>
        </w:rPr>
      </w:pPr>
      <w:r>
        <w:rPr>
          <w:sz w:val="23"/>
          <w:szCs w:val="22"/>
          <w:lang w:eastAsia="zh-CN"/>
        </w:rPr>
        <w:tab/>
        <w:t>Nào, chúng ta cùng đứng lên.</w:t>
      </w:r>
    </w:p>
    <w:p>
      <w:pPr>
        <w:pStyle w:val="Normal"/>
        <w:snapToGrid w:val="false"/>
        <w:spacing w:lineRule="exact" w:line="260"/>
        <w:ind w:left="700" w:hanging="0"/>
        <w:jc w:val="both"/>
        <w:rPr>
          <w:i/>
          <w:i/>
          <w:iCs/>
          <w:sz w:val="23"/>
          <w:szCs w:val="22"/>
          <w:lang w:eastAsia="zh-CN"/>
        </w:rPr>
      </w:pPr>
      <w:r>
        <w:rPr>
          <w:i/>
          <w:iCs/>
          <w:sz w:val="23"/>
          <w:szCs w:val="22"/>
          <w:lang w:eastAsia="zh-CN"/>
        </w:rPr>
        <w:t>A-men, A-men, A-men, A-men, A-men!</w:t>
      </w:r>
    </w:p>
    <w:p>
      <w:pPr>
        <w:pStyle w:val="Normal"/>
        <w:snapToGrid w:val="false"/>
        <w:spacing w:lineRule="exact" w:line="260"/>
        <w:ind w:left="700" w:hanging="0"/>
        <w:jc w:val="both"/>
        <w:rPr>
          <w:i/>
          <w:i/>
          <w:iCs/>
          <w:sz w:val="23"/>
          <w:szCs w:val="22"/>
          <w:lang w:eastAsia="zh-CN"/>
        </w:rPr>
      </w:pPr>
      <w:r>
        <w:rPr>
          <w:i/>
          <w:iCs/>
          <w:sz w:val="23"/>
          <w:szCs w:val="22"/>
          <w:lang w:eastAsia="zh-CN"/>
        </w:rPr>
        <w:t>Chúa ôi, chúng con yêu Ngài.</w:t>
      </w:r>
    </w:p>
    <w:p>
      <w:pPr>
        <w:pStyle w:val="Normal"/>
        <w:snapToGrid w:val="false"/>
        <w:spacing w:lineRule="exact" w:line="260"/>
        <w:ind w:left="700" w:hanging="0"/>
        <w:jc w:val="both"/>
        <w:rPr>
          <w:i/>
          <w:i/>
          <w:iCs/>
          <w:sz w:val="23"/>
          <w:szCs w:val="22"/>
          <w:lang w:eastAsia="zh-CN"/>
        </w:rPr>
      </w:pPr>
      <w:r>
        <w:rPr>
          <w:i/>
          <w:iCs/>
          <w:sz w:val="23"/>
          <w:szCs w:val="22"/>
          <w:lang w:eastAsia="zh-CN"/>
        </w:rPr>
        <w:t>A-men, A-men, A-men, A-men, A-men!</w:t>
      </w:r>
    </w:p>
    <w:p>
      <w:pPr>
        <w:pStyle w:val="Normal"/>
        <w:snapToGrid w:val="false"/>
        <w:spacing w:lineRule="exact" w:line="260"/>
        <w:ind w:left="700" w:hanging="0"/>
        <w:jc w:val="both"/>
        <w:rPr>
          <w:i/>
          <w:i/>
          <w:iCs/>
          <w:sz w:val="23"/>
          <w:szCs w:val="22"/>
          <w:lang w:eastAsia="zh-CN"/>
        </w:rPr>
      </w:pPr>
      <w:r>
        <w:rPr>
          <w:i/>
          <w:iCs/>
          <w:sz w:val="23"/>
          <w:szCs w:val="22"/>
          <w:lang w:eastAsia="zh-CN"/>
        </w:rPr>
        <w:t>Chúng con tin rằng Ngài sẽ đến. A-men!</w:t>
      </w:r>
    </w:p>
    <w:p>
      <w:pPr>
        <w:pStyle w:val="Normal"/>
        <w:snapToGrid w:val="false"/>
        <w:spacing w:lineRule="exact" w:line="260"/>
        <w:ind w:left="700" w:hanging="0"/>
        <w:jc w:val="both"/>
        <w:rPr>
          <w:i/>
          <w:i/>
          <w:iCs/>
          <w:sz w:val="23"/>
          <w:szCs w:val="22"/>
          <w:lang w:eastAsia="zh-CN"/>
        </w:rPr>
      </w:pPr>
      <w:r>
        <w:rPr>
          <w:i/>
          <w:iCs/>
          <w:sz w:val="23"/>
          <w:szCs w:val="22"/>
          <w:lang w:eastAsia="zh-CN"/>
        </w:rPr>
        <w:t>Chúng con sẵn sàng để gặp Ngài. A-men!</w:t>
      </w:r>
    </w:p>
    <w:p>
      <w:pPr>
        <w:pStyle w:val="Normal"/>
        <w:snapToGrid w:val="false"/>
        <w:spacing w:lineRule="exact" w:line="260" w:before="0" w:after="80"/>
        <w:ind w:left="700" w:hanging="0"/>
        <w:jc w:val="both"/>
        <w:rPr>
          <w:i/>
          <w:i/>
          <w:iCs/>
          <w:sz w:val="23"/>
          <w:szCs w:val="22"/>
          <w:lang w:eastAsia="zh-CN"/>
        </w:rPr>
      </w:pPr>
      <w:r>
        <w:rPr>
          <w:i/>
          <w:iCs/>
          <w:sz w:val="23"/>
          <w:szCs w:val="22"/>
          <w:lang w:eastAsia="zh-CN"/>
        </w:rPr>
        <w:t>Hãy đến với Chúa Jêsus. A-men, A-men, A-men!</w:t>
      </w:r>
    </w:p>
    <w:p>
      <w:pPr>
        <w:pStyle w:val="Normal"/>
        <w:snapToGrid w:val="false"/>
        <w:spacing w:lineRule="exact" w:line="260" w:before="0" w:after="80"/>
        <w:jc w:val="both"/>
        <w:rPr>
          <w:sz w:val="23"/>
          <w:szCs w:val="22"/>
          <w:lang w:eastAsia="zh-CN"/>
        </w:rPr>
      </w:pPr>
      <w:r>
        <w:rPr>
          <w:sz w:val="23"/>
          <w:szCs w:val="22"/>
          <w:lang w:eastAsia="zh-CN"/>
        </w:rPr>
        <w:tab/>
        <w:t>Chúng ta hãy cầu nguyện xin Đức Chúa Trời cho chúng ta trở nên những con người tốt nhất để phục sự Ngài.</w:t>
      </w:r>
    </w:p>
    <w:p>
      <w:pPr>
        <w:pStyle w:val="Normal"/>
        <w:snapToGrid w:val="false"/>
        <w:spacing w:lineRule="exact" w:line="260" w:before="0" w:after="80"/>
        <w:ind w:left="700" w:hanging="0"/>
        <w:jc w:val="both"/>
        <w:rPr>
          <w:i/>
          <w:i/>
          <w:iCs/>
          <w:sz w:val="23"/>
          <w:szCs w:val="22"/>
          <w:lang w:eastAsia="zh-CN"/>
        </w:rPr>
      </w:pPr>
      <w:r>
        <w:rPr>
          <w:i/>
          <w:iCs/>
          <w:sz w:val="23"/>
          <w:szCs w:val="22"/>
          <w:lang w:eastAsia="zh-CN"/>
        </w:rPr>
        <w:t>A-men, A-men, A-men, A-men, A-men!</w:t>
      </w:r>
    </w:p>
    <w:p>
      <w:pPr>
        <w:pStyle w:val="Normal"/>
        <w:snapToGrid w:val="false"/>
        <w:spacing w:lineRule="exact" w:line="260" w:before="0" w:after="80"/>
        <w:jc w:val="both"/>
        <w:rPr>
          <w:sz w:val="23"/>
          <w:szCs w:val="22"/>
          <w:lang w:eastAsia="zh-CN"/>
        </w:rPr>
      </w:pPr>
      <w:r>
        <w:rPr>
          <w:sz w:val="23"/>
          <w:szCs w:val="22"/>
          <w:lang w:eastAsia="zh-CN"/>
        </w:rPr>
        <w:tab/>
        <w:t>Tôi tin rằng Ngài sẽ đầy ơn trên các bạn, và gìn giữ các bạn, và quan phòng giữa chúng ta, và đưa các bạn vào Nước của Ngài để làm những việc lớn lao, và giúp đỡ tôi trên cánh đồng truyền giáo cho đến khi chúng ta gặp lại nhau.</w:t>
      </w:r>
    </w:p>
    <w:p>
      <w:pPr>
        <w:pStyle w:val="Normal"/>
        <w:snapToGrid w:val="false"/>
        <w:spacing w:lineRule="exact" w:line="260" w:before="0" w:after="80"/>
        <w:ind w:left="700" w:hanging="0"/>
        <w:jc w:val="both"/>
        <w:rPr>
          <w:i/>
          <w:i/>
          <w:iCs/>
          <w:sz w:val="23"/>
          <w:szCs w:val="22"/>
          <w:lang w:eastAsia="zh-CN"/>
        </w:rPr>
      </w:pPr>
      <w:r>
        <w:rPr>
          <w:i/>
          <w:iCs/>
          <w:sz w:val="23"/>
          <w:szCs w:val="22"/>
          <w:lang w:eastAsia="zh-CN"/>
        </w:rPr>
        <w:t>A-men, A-men, A-men, A-men, A-men!</w:t>
      </w:r>
    </w:p>
    <w:p>
      <w:pPr>
        <w:pStyle w:val="Normal"/>
        <w:snapToGrid w:val="false"/>
        <w:spacing w:lineRule="exact" w:line="260" w:before="0" w:after="80"/>
        <w:jc w:val="both"/>
        <w:rPr>
          <w:sz w:val="23"/>
          <w:szCs w:val="22"/>
          <w:lang w:eastAsia="zh-CN"/>
        </w:rPr>
      </w:pPr>
      <w:r>
        <w:rPr>
          <w:sz w:val="23"/>
          <w:szCs w:val="22"/>
          <w:lang w:eastAsia="zh-CN"/>
        </w:rPr>
        <w:tab/>
        <w:t>Tôi sẽ cầu nguyện cho các bạn, các bạn sẽ cầu nguyện cho tôi chứ?</w:t>
      </w:r>
    </w:p>
    <w:p>
      <w:pPr>
        <w:pStyle w:val="Normal"/>
        <w:snapToGrid w:val="false"/>
        <w:spacing w:lineRule="exact" w:line="260" w:before="0" w:after="80"/>
        <w:ind w:left="700" w:hanging="0"/>
        <w:jc w:val="both"/>
        <w:rPr>
          <w:i/>
          <w:i/>
          <w:iCs/>
          <w:sz w:val="23"/>
          <w:szCs w:val="22"/>
          <w:lang w:eastAsia="zh-CN"/>
        </w:rPr>
      </w:pPr>
      <w:r>
        <w:rPr>
          <w:i/>
          <w:iCs/>
          <w:sz w:val="23"/>
          <w:szCs w:val="22"/>
          <w:lang w:eastAsia="zh-CN"/>
        </w:rPr>
        <w:t>A-men, A-men, A-men, A-men, A-men!</w:t>
      </w:r>
    </w:p>
    <w:p>
      <w:pPr>
        <w:pStyle w:val="Normal"/>
        <w:snapToGrid w:val="false"/>
        <w:spacing w:lineRule="exact" w:line="260" w:before="0" w:after="80"/>
        <w:jc w:val="both"/>
        <w:rPr>
          <w:sz w:val="23"/>
          <w:szCs w:val="22"/>
          <w:lang w:eastAsia="zh-CN"/>
        </w:rPr>
      </w:pPr>
      <w:r>
        <w:rPr>
          <w:sz w:val="23"/>
          <w:szCs w:val="22"/>
          <w:vertAlign w:val="superscript"/>
          <w:lang w:eastAsia="zh-CN"/>
        </w:rPr>
        <w:t>279</w:t>
      </w:r>
      <w:r>
        <w:rPr>
          <w:sz w:val="23"/>
          <w:szCs w:val="22"/>
          <w:lang w:eastAsia="zh-CN"/>
        </w:rPr>
        <w:tab/>
        <w:t xml:space="preserve">Lạy Cha chúng con, chúng con nhóm nhau tại đây tối hôm nay trong Danh cao quí của Chúa Jêsus, là một Danh đáng tôn quí và kính mến mà hết thảy chúng con đang thờ phượng và hầu việc. Con đang nghĩ về những nhóm người suốt trong nhiều năm qua như thể nào,  hơn 30 năm chúng con nhóm lại trong ngôi Đền tạm chật hẹp cũ kỹ nầy, chúng con ngồi quanh một cái lò nướng với đôi chân gần như lạnh cóng là thể nào, và chúng con ngồi đó với đôi chân kê lên chiếc lò và tâm tình về Chúa Jêsus. </w:t>
      </w:r>
    </w:p>
    <w:p>
      <w:pPr>
        <w:pStyle w:val="Normal"/>
        <w:snapToGrid w:val="false"/>
        <w:spacing w:lineRule="exact" w:line="260" w:before="0" w:after="80"/>
        <w:jc w:val="both"/>
        <w:rPr/>
      </w:pPr>
      <w:r>
        <w:rPr>
          <w:sz w:val="23"/>
          <w:szCs w:val="22"/>
          <w:lang w:eastAsia="zh-CN"/>
        </w:rPr>
        <w:t xml:space="preserve">  </w:t>
      </w:r>
      <w:r>
        <w:rPr>
          <w:sz w:val="23"/>
          <w:szCs w:val="22"/>
          <w:lang w:eastAsia="zh-CN"/>
        </w:rPr>
        <w:tab/>
        <w:t>Con nghĩ đến những đôi chân quí giá kia đã một lần bước đi trên đất, nó đã cùng đi với họ đến đó; Con đang nghĩ về các anh em lớn tuổi của chúng con như Anh Seward, Anh Sparks, Anh George DeArk, và nhiều linh hồn khác nữa mà đã từng một lần đặt chân của họ đến cái lò ấy, đã đến đây để được gặp Chúa của họ tối hôm nay, họ yên nghỉ dưới nơi mồ mả, chờ đợi sự gọi đến trong ngày cuối cùng. Họ đã chiến đấu; Họ giữ vững đức tin; Họ hoàn tất công việc, và giờ đây họ chờ đợi mão triều thiên vinh hiển nơi Chúa, sự Xét Đoán Công Bình sẽ ban cho họ trong ngày ấy.</w:t>
      </w:r>
    </w:p>
    <w:p>
      <w:pPr>
        <w:pStyle w:val="Normal"/>
        <w:snapToGrid w:val="false"/>
        <w:spacing w:lineRule="exact" w:line="260" w:before="0" w:after="80"/>
        <w:jc w:val="both"/>
        <w:rPr/>
      </w:pPr>
      <w:r>
        <w:rPr>
          <w:sz w:val="23"/>
          <w:szCs w:val="22"/>
          <w:vertAlign w:val="superscript"/>
          <w:lang w:eastAsia="zh-CN"/>
        </w:rPr>
        <w:t>280</w:t>
      </w:r>
      <w:r>
        <w:rPr>
          <w:sz w:val="23"/>
          <w:szCs w:val="22"/>
          <w:lang w:eastAsia="zh-CN"/>
        </w:rPr>
        <w:tab/>
        <w:t>Lạy Cha là Đức Chúa Trời, chúng con cầu nguyện khi chúng con dâng hiến Hội thánh bé nhỏ nầy và nói rằng, “Chúa Jêsus ôi, xin cho nó được đứng vững và dân sự ở trong nó khi Ngài mở các từng trời để đến trong sự kín nhiệm ấy, nhanh chóng đến trong Hội thánh nầy.” Chúa ôi, con cầu xin những linh hồn nầy sẽ đến trong ngôi Đền tạm nầy, là những linh hồn sẽ phục sự Chúa, Hạt Giống Tin Lành đã được gieo ra và mọc lên ở nơi nầy nơi kia trong suốt 30 năm; Và chúng con tin nhiều anh em yêu quí ở đây sẽ có mặt trong ngày ấy, bởi những nỗ lực yếu ớt mà chúng con cưu mang Lời đến với Sự Sống đã được định trước. Chúng con cảm tạ ơn Ngài về điều đó và tin nơi Ngài, Chúa ôi, tối hôm nay không một ai có mặt ở đây nhưng những gì sẽ được bày tỏ ra trong ngày đó, được bao phủ bởi Dòng Huyết, được neo chắc trong Chúa Jêsus. Cha ôi, xin ban phước trên điều đó. Chúng con chỉ tin nơi Ngài.</w:t>
      </w:r>
    </w:p>
    <w:p>
      <w:pPr>
        <w:pStyle w:val="Normal"/>
        <w:snapToGrid w:val="false"/>
        <w:spacing w:lineRule="exact" w:line="260" w:before="0" w:after="80"/>
        <w:jc w:val="both"/>
        <w:rPr>
          <w:sz w:val="23"/>
          <w:szCs w:val="22"/>
          <w:lang w:eastAsia="zh-CN"/>
        </w:rPr>
      </w:pPr>
      <w:r>
        <w:rPr>
          <w:sz w:val="23"/>
          <w:szCs w:val="22"/>
          <w:vertAlign w:val="superscript"/>
          <w:lang w:eastAsia="zh-CN"/>
        </w:rPr>
        <w:t>281</w:t>
      </w:r>
      <w:r>
        <w:rPr>
          <w:sz w:val="23"/>
          <w:szCs w:val="22"/>
          <w:lang w:eastAsia="zh-CN"/>
        </w:rPr>
        <w:tab/>
        <w:t>Chúng con sẽ gặp lại nhau ở đây vào sáng Chúa nhật, nhiều người trong chúng con. Và chúng con cầu xin Chúa, rằng Ngài sẽ gặp và bẻ Bánh Hằng Sống cho chúng con.</w:t>
      </w:r>
    </w:p>
    <w:p>
      <w:pPr>
        <w:pStyle w:val="Normal"/>
        <w:snapToGrid w:val="false"/>
        <w:spacing w:lineRule="exact" w:line="260" w:before="0" w:after="80"/>
        <w:jc w:val="both"/>
        <w:rPr>
          <w:sz w:val="23"/>
          <w:szCs w:val="22"/>
          <w:lang w:eastAsia="zh-CN"/>
        </w:rPr>
      </w:pPr>
      <w:r>
        <w:rPr>
          <w:sz w:val="23"/>
          <w:szCs w:val="22"/>
          <w:lang w:eastAsia="zh-CN"/>
        </w:rPr>
        <w:t xml:space="preserve">  </w:t>
      </w:r>
      <w:r>
        <w:rPr>
          <w:sz w:val="23"/>
          <w:szCs w:val="22"/>
          <w:lang w:eastAsia="zh-CN"/>
        </w:rPr>
        <w:tab/>
        <w:t xml:space="preserve"> Chúa ôi, chúng con cũng nhớ đến Anh Ruddell và chỗ của anh ấy ở đằng kia, nơi mà những người khác đang tạm trú cùng với anh. Xin Ngài ở cùng anh em yêu dấu nầy, lạy Chúa, con cầu nguyện khi con thấy anh em nầy đến, thấy những thanh niên trẻ. Con cảm thấy như họ là những Ti-mô-thê của con vậy. Con cầu nguyện, Cha ôi, xin Ngài chúc phước trên Anh Ruddell trong chức vụ của anh. Xin ban phước trên Anh “Junie” Jackson. Ôi Chúa, chúng con xin các ơn phước của Ngài ở trên anh em con luôn, và cả trên Anh Crase, trên Anh Snelling và trên những anh em khác nữa là những người thay thế chỗ anh ấy, và Anh Beeler, và Anh, các anh em nầy ở đây, Chúa ôi, và Anh Neville, và mỗi người trong chúng con đây, lạy Chúa. </w:t>
      </w:r>
    </w:p>
    <w:p>
      <w:pPr>
        <w:pStyle w:val="Normal"/>
        <w:snapToGrid w:val="false"/>
        <w:spacing w:lineRule="exact" w:line="260" w:before="0" w:after="80"/>
        <w:jc w:val="both"/>
        <w:rPr/>
      </w:pPr>
      <w:r>
        <w:rPr>
          <w:sz w:val="23"/>
          <w:szCs w:val="22"/>
          <w:lang w:eastAsia="zh-CN"/>
        </w:rPr>
        <w:t xml:space="preserve">  </w:t>
      </w:r>
      <w:r>
        <w:rPr>
          <w:sz w:val="23"/>
          <w:szCs w:val="22"/>
          <w:lang w:eastAsia="zh-CN"/>
        </w:rPr>
        <w:tab/>
        <w:t xml:space="preserve">Xin cho chúng con không bao giờ quên buổi thảo luận tối hôm nay, dầu cho người đàn bà kia đứng đó, không biết kết cuộc chuyện gì sẽ xảy ra, nhưng Chúa Jêsus cần sự chăm sóc, và bà đã phục vụ Ngài. Vâng, rửa chân cho Ngài, phớt lờ đi một số điều mà người ta cho là đầy tớ của Đức Chúa Trời không làm điều đó, và họ cố chế </w:t>
      </w:r>
      <w:r>
        <w:rPr>
          <w:sz w:val="23"/>
          <w:szCs w:val="22"/>
          <w:lang w:eastAsia="zh-TW"/>
        </w:rPr>
        <w:t>d</w:t>
      </w:r>
      <w:r>
        <w:rPr>
          <w:sz w:val="23"/>
          <w:szCs w:val="22"/>
          <w:lang w:eastAsia="zh-CN"/>
        </w:rPr>
        <w:t>iễu Ngài, nhưng bà đã phục vụ Ngài, không trông mong sẽ nhận được phần thưởng gì, và không có một sự ban cho nào lớn hơn.</w:t>
      </w:r>
    </w:p>
    <w:p>
      <w:pPr>
        <w:pStyle w:val="Normal"/>
        <w:snapToGrid w:val="false"/>
        <w:spacing w:lineRule="exact" w:line="260" w:before="0" w:after="80"/>
        <w:jc w:val="both"/>
        <w:rPr/>
      </w:pPr>
      <w:r>
        <w:rPr>
          <w:sz w:val="23"/>
          <w:szCs w:val="22"/>
          <w:vertAlign w:val="superscript"/>
          <w:lang w:eastAsia="zh-CN"/>
        </w:rPr>
        <w:t>282</w:t>
      </w:r>
      <w:r>
        <w:rPr>
          <w:sz w:val="23"/>
          <w:szCs w:val="22"/>
          <w:lang w:eastAsia="zh-CN"/>
        </w:rPr>
        <w:tab/>
        <w:t>Chúa ôi, xin cho chúng con biết làm như vậy ngày hôm nay, chỉ chuyên vào một điểm và phục vụ Đức Chúa Trời. Và cả quãng thời gian dài chúng con làm điều đó, lạy Chua, sẽ nghe trong ngày ấy rằng, “H</w:t>
      </w:r>
      <w:r>
        <w:rPr>
          <w:sz w:val="23"/>
          <w:szCs w:val="22"/>
          <w:lang w:val="vi-VN" w:eastAsia="zh-TW"/>
        </w:rPr>
        <w:t>ỡ</w:t>
      </w:r>
      <w:r>
        <w:rPr>
          <w:sz w:val="23"/>
          <w:szCs w:val="22"/>
          <w:lang w:eastAsia="zh-CN"/>
        </w:rPr>
        <w:t xml:space="preserve">i đầy tớ ngay lành trung tín kia, được lắm; Ngươi đã trung tín trong việc nhỏ, </w:t>
      </w:r>
      <w:r>
        <w:rPr>
          <w:sz w:val="23"/>
          <w:szCs w:val="22"/>
          <w:lang w:eastAsia="zh-TW"/>
        </w:rPr>
        <w:t>T</w:t>
      </w:r>
      <w:r>
        <w:rPr>
          <w:sz w:val="23"/>
          <w:szCs w:val="22"/>
          <w:lang w:eastAsia="zh-CN"/>
        </w:rPr>
        <w:t>a sẽ lập ngươi coi sóc nhiều, hãy đến hưởng sự vui mừng của Chúa ngươi.” Lạy Chúa, ban phước cho chúng con làm được điều ấy và giữ sự thông công với nhau, và con cũng xin Đức Thánh Linh ở luôn với chúng con, hướng dẫn chúng con và dẫn dắt chúng con trong mọi sự, và cho chúng con được sống lâu, nếu có thể được, đến ngày chúng con thấy được sự tái lâm của Chúa Jêsus. Chúng con thành kính cầu nguyện trong Danh Chúa Jêsus. A-men!</w:t>
      </w:r>
    </w:p>
    <w:p>
      <w:pPr>
        <w:pStyle w:val="Normal"/>
        <w:snapToGrid w:val="false"/>
        <w:spacing w:lineRule="exact" w:line="260"/>
        <w:ind w:left="700" w:hanging="0"/>
        <w:jc w:val="both"/>
        <w:rPr>
          <w:i/>
          <w:i/>
          <w:iCs/>
          <w:sz w:val="23"/>
          <w:szCs w:val="22"/>
          <w:lang w:eastAsia="zh-CN"/>
        </w:rPr>
      </w:pPr>
      <w:r>
        <w:rPr>
          <w:i/>
          <w:iCs/>
          <w:sz w:val="23"/>
          <w:szCs w:val="22"/>
          <w:lang w:eastAsia="zh-CN"/>
        </w:rPr>
        <w:t>Ơn phước Ngài như sợi dây thắt chặt</w:t>
      </w:r>
    </w:p>
    <w:p>
      <w:pPr>
        <w:pStyle w:val="Normal"/>
        <w:snapToGrid w:val="false"/>
        <w:spacing w:lineRule="exact" w:line="260"/>
        <w:ind w:left="700" w:hanging="0"/>
        <w:jc w:val="both"/>
        <w:rPr>
          <w:i/>
          <w:i/>
          <w:iCs/>
          <w:sz w:val="23"/>
          <w:szCs w:val="22"/>
          <w:lang w:eastAsia="zh-CN"/>
        </w:rPr>
      </w:pPr>
      <w:r>
        <w:rPr>
          <w:i/>
          <w:iCs/>
          <w:sz w:val="23"/>
          <w:szCs w:val="22"/>
          <w:lang w:eastAsia="zh-CN"/>
        </w:rPr>
        <w:t>Tấm lòng của chúng con vào tình yêu thương trong Đấng Christ</w:t>
      </w:r>
    </w:p>
    <w:p>
      <w:pPr>
        <w:pStyle w:val="Normal"/>
        <w:snapToGrid w:val="false"/>
        <w:spacing w:lineRule="exact" w:line="260"/>
        <w:ind w:left="700" w:hanging="0"/>
        <w:jc w:val="both"/>
        <w:rPr>
          <w:i/>
          <w:i/>
          <w:iCs/>
          <w:sz w:val="23"/>
          <w:szCs w:val="22"/>
          <w:lang w:eastAsia="zh-CN"/>
        </w:rPr>
      </w:pPr>
      <w:r>
        <w:rPr>
          <w:i/>
          <w:iCs/>
          <w:sz w:val="23"/>
          <w:szCs w:val="22"/>
          <w:lang w:eastAsia="zh-CN"/>
        </w:rPr>
        <w:t>Sự thông công trong tình thân ái</w:t>
      </w:r>
    </w:p>
    <w:p>
      <w:pPr>
        <w:pStyle w:val="Normal"/>
        <w:snapToGrid w:val="false"/>
        <w:spacing w:lineRule="exact" w:line="260"/>
        <w:ind w:left="700" w:hanging="0"/>
        <w:jc w:val="both"/>
        <w:rPr>
          <w:i/>
          <w:i/>
          <w:iCs/>
          <w:sz w:val="23"/>
          <w:szCs w:val="22"/>
          <w:lang w:eastAsia="zh-CN"/>
        </w:rPr>
      </w:pPr>
      <w:r>
        <w:rPr>
          <w:i/>
          <w:iCs/>
          <w:sz w:val="23"/>
          <w:szCs w:val="22"/>
          <w:lang w:eastAsia="zh-CN"/>
        </w:rPr>
        <w:t>Giống như trên chốn Thiên cung.</w:t>
      </w:r>
    </w:p>
    <w:p>
      <w:pPr>
        <w:pStyle w:val="Normal"/>
        <w:snapToGrid w:val="false"/>
        <w:spacing w:lineRule="exact" w:line="260"/>
        <w:ind w:left="700" w:hanging="0"/>
        <w:jc w:val="both"/>
        <w:rPr>
          <w:i/>
          <w:i/>
          <w:iCs/>
          <w:sz w:val="23"/>
          <w:szCs w:val="22"/>
          <w:lang w:val="it-IT" w:eastAsia="zh-CN"/>
        </w:rPr>
      </w:pPr>
      <w:r>
        <w:rPr>
          <w:i/>
          <w:iCs/>
          <w:sz w:val="23"/>
          <w:szCs w:val="22"/>
          <w:lang w:val="it-IT" w:eastAsia="zh-CN"/>
        </w:rPr>
        <w:t xml:space="preserve">Khi chúng con chia rời từng phần, </w:t>
      </w:r>
    </w:p>
    <w:p>
      <w:pPr>
        <w:pStyle w:val="Normal"/>
        <w:snapToGrid w:val="false"/>
        <w:spacing w:lineRule="exact" w:line="260"/>
        <w:ind w:left="700" w:hanging="0"/>
        <w:jc w:val="both"/>
        <w:rPr>
          <w:i/>
          <w:i/>
          <w:iCs/>
          <w:sz w:val="23"/>
          <w:szCs w:val="22"/>
          <w:lang w:val="it-IT" w:eastAsia="zh-CN"/>
        </w:rPr>
      </w:pPr>
      <w:r>
        <w:rPr>
          <w:i/>
          <w:iCs/>
          <w:sz w:val="23"/>
          <w:szCs w:val="22"/>
          <w:lang w:val="it-IT" w:eastAsia="zh-CN"/>
        </w:rPr>
        <w:t>Nỗi đau buồn vào lòng chúng con,</w:t>
      </w:r>
    </w:p>
    <w:p>
      <w:pPr>
        <w:pStyle w:val="Normal"/>
        <w:snapToGrid w:val="false"/>
        <w:spacing w:lineRule="exact" w:line="260"/>
        <w:ind w:left="700" w:hanging="0"/>
        <w:jc w:val="both"/>
        <w:rPr>
          <w:i/>
          <w:i/>
          <w:iCs/>
          <w:sz w:val="23"/>
          <w:szCs w:val="22"/>
          <w:lang w:val="it-IT" w:eastAsia="zh-CN"/>
        </w:rPr>
      </w:pPr>
      <w:r>
        <w:rPr>
          <w:i/>
          <w:iCs/>
          <w:sz w:val="23"/>
          <w:szCs w:val="22"/>
          <w:lang w:val="it-IT" w:eastAsia="zh-CN"/>
        </w:rPr>
        <w:t>Nhưng chúng con vẫn mãi hiệp nhau một lòng,</w:t>
      </w:r>
    </w:p>
    <w:p>
      <w:pPr>
        <w:pStyle w:val="Normal"/>
        <w:snapToGrid w:val="false"/>
        <w:spacing w:lineRule="exact" w:line="260" w:before="0" w:after="80"/>
        <w:ind w:left="700" w:hanging="0"/>
        <w:jc w:val="both"/>
        <w:rPr>
          <w:i/>
          <w:i/>
          <w:iCs/>
          <w:sz w:val="23"/>
          <w:szCs w:val="22"/>
          <w:lang w:val="it-IT" w:eastAsia="zh-CN"/>
        </w:rPr>
      </w:pPr>
      <w:r>
        <w:rPr>
          <w:i/>
          <w:iCs/>
          <w:sz w:val="23"/>
          <w:szCs w:val="22"/>
          <w:lang w:val="it-IT" w:eastAsia="zh-CN"/>
        </w:rPr>
        <w:t>Với hi vọng được gặp lại nhau.</w:t>
      </w:r>
    </w:p>
    <w:p>
      <w:pPr>
        <w:pStyle w:val="Normal"/>
        <w:snapToGrid w:val="false"/>
        <w:spacing w:lineRule="exact" w:line="260" w:before="0" w:after="80"/>
        <w:jc w:val="both"/>
        <w:rPr/>
      </w:pPr>
      <w:r>
        <w:rPr>
          <w:sz w:val="23"/>
          <w:szCs w:val="22"/>
          <w:vertAlign w:val="superscript"/>
          <w:lang w:val="it-IT" w:eastAsia="zh-CN"/>
        </w:rPr>
        <w:t>283</w:t>
      </w:r>
      <w:r>
        <w:rPr>
          <w:sz w:val="23"/>
          <w:szCs w:val="22"/>
          <w:lang w:val="it-IT" w:eastAsia="zh-CN"/>
        </w:rPr>
        <w:tab/>
        <w:t xml:space="preserve">Kinh thánh chép họ hát </w:t>
      </w:r>
      <w:r>
        <w:rPr>
          <w:sz w:val="23"/>
          <w:szCs w:val="22"/>
          <w:lang w:val="it-IT" w:eastAsia="zh-TW"/>
        </w:rPr>
        <w:t>T</w:t>
      </w:r>
      <w:r>
        <w:rPr>
          <w:sz w:val="23"/>
          <w:szCs w:val="22"/>
          <w:lang w:val="it-IT" w:eastAsia="zh-CN"/>
        </w:rPr>
        <w:t>hánh ca và đi ra. Xin Đức Chúa Trời ban phước trên các bạn cho đến khi tôi gặp lại các bạn vào sáng Chúa nhật đến, nếu Chúa cho phép. Chào tạm biệt.</w:t>
      </w:r>
    </w:p>
    <w:p>
      <w:pPr>
        <w:pStyle w:val="Normal"/>
        <w:snapToGrid w:val="false"/>
        <w:jc w:val="both"/>
        <w:rPr/>
      </w:pPr>
      <w:r>
        <w:rPr>
          <w:sz w:val="23"/>
          <w:szCs w:val="22"/>
          <w:vertAlign w:val="superscript"/>
          <w:lang w:val="it-IT" w:eastAsia="zh-CN"/>
        </w:rPr>
        <w:t>284</w:t>
      </w:r>
      <w:r>
        <w:rPr>
          <w:sz w:val="23"/>
          <w:szCs w:val="22"/>
          <w:lang w:val="it-IT" w:eastAsia="zh-CN"/>
        </w:rPr>
        <w:tab/>
        <w:t xml:space="preserve">Jim, tôi đã không đến bắt tay anh tối hôm nay. Đức Chúa Trời ban phước cho anh. </w:t>
      </w:r>
      <w:r>
        <w:rPr>
          <w:sz w:val="23"/>
          <w:szCs w:val="22"/>
          <w:lang w:eastAsia="zh-CN"/>
        </w:rPr>
        <w:t>Xin Chúa ban phước trên các bạn.</w:t>
      </w:r>
    </w:p>
    <w:p>
      <w:pPr>
        <w:pStyle w:val="Normal"/>
        <w:pBdr>
          <w:bottom w:val="single" w:sz="6" w:space="1" w:color="000000"/>
        </w:pBdr>
        <w:snapToGrid w:val="false"/>
        <w:jc w:val="both"/>
        <w:rPr>
          <w:sz w:val="23"/>
          <w:szCs w:val="22"/>
          <w:lang w:eastAsia="zh-CN"/>
        </w:rPr>
      </w:pPr>
      <w:r>
        <w:rPr>
          <w:sz w:val="23"/>
          <w:szCs w:val="22"/>
          <w:lang w:eastAsia="zh-CN"/>
        </w:rPr>
      </w:r>
    </w:p>
    <w:p>
      <w:pPr>
        <w:pStyle w:val="Normal"/>
        <w:pBdr>
          <w:bottom w:val="single" w:sz="6" w:space="1" w:color="000000"/>
        </w:pBdr>
        <w:snapToGrid w:val="false"/>
        <w:jc w:val="both"/>
        <w:rPr>
          <w:sz w:val="23"/>
          <w:szCs w:val="22"/>
          <w:lang w:eastAsia="zh-CN"/>
        </w:rPr>
      </w:pPr>
      <w:r>
        <w:rPr>
          <w:sz w:val="23"/>
          <w:szCs w:val="22"/>
          <w:lang w:eastAsia="zh-CN"/>
        </w:rPr>
      </w:r>
    </w:p>
    <w:p>
      <w:pPr>
        <w:pStyle w:val="Normal"/>
        <w:pBdr>
          <w:bottom w:val="single" w:sz="6" w:space="1" w:color="000000"/>
        </w:pBdr>
        <w:snapToGrid w:val="false"/>
        <w:jc w:val="both"/>
        <w:rPr>
          <w:sz w:val="23"/>
          <w:szCs w:val="22"/>
          <w:lang w:eastAsia="zh-CN"/>
        </w:rPr>
      </w:pPr>
      <w:r>
        <w:rPr>
          <w:sz w:val="23"/>
          <w:szCs w:val="22"/>
          <w:lang w:eastAsia="zh-CN"/>
        </w:rPr>
      </w:r>
    </w:p>
    <w:p>
      <w:pPr>
        <w:pStyle w:val="Normal"/>
        <w:snapToGrid w:val="false"/>
        <w:jc w:val="center"/>
        <w:rPr>
          <w:sz w:val="23"/>
          <w:szCs w:val="22"/>
          <w:lang w:eastAsia="zh-CN"/>
        </w:rPr>
      </w:pPr>
      <w:r>
        <w:rPr>
          <w:sz w:val="23"/>
          <w:szCs w:val="22"/>
          <w:lang w:eastAsia="zh-CN"/>
        </w:rPr>
      </w:r>
    </w:p>
    <w:p>
      <w:pPr>
        <w:pStyle w:val="Normal"/>
        <w:snapToGrid w:val="false"/>
        <w:jc w:val="center"/>
        <w:rPr>
          <w:szCs w:val="20"/>
          <w:lang w:eastAsia="zh-TW"/>
        </w:rPr>
      </w:pPr>
      <w:r>
        <w:rPr>
          <w:szCs w:val="20"/>
          <w:lang w:eastAsia="zh-TW"/>
        </w:rPr>
        <w:t>Địa chỉ hạ tải và liên lạc:</w:t>
      </w:r>
    </w:p>
    <w:p>
      <w:pPr>
        <w:pStyle w:val="Normal"/>
        <w:snapToGrid w:val="false"/>
        <w:jc w:val="center"/>
        <w:rPr>
          <w:szCs w:val="20"/>
          <w:lang w:eastAsia="zh-TW"/>
        </w:rPr>
      </w:pPr>
      <w:r>
        <w:rPr>
          <w:szCs w:val="20"/>
          <w:lang w:eastAsia="zh-TW"/>
        </w:rPr>
        <w:t>http://</w:t>
      </w:r>
      <w:hyperlink r:id="rId4">
        <w:r>
          <w:rPr>
            <w:rStyle w:val="InternetLink"/>
            <w:szCs w:val="20"/>
            <w:lang w:eastAsia="zh-TW"/>
          </w:rPr>
          <w:t>Vn.Bibleway.org</w:t>
        </w:r>
      </w:hyperlink>
    </w:p>
    <w:p>
      <w:pPr>
        <w:pStyle w:val="Normal"/>
        <w:snapToGrid w:val="false"/>
        <w:jc w:val="center"/>
        <w:rPr>
          <w:sz w:val="23"/>
          <w:szCs w:val="20"/>
          <w:lang w:eastAsia="zh-TW"/>
        </w:rPr>
      </w:pPr>
      <w:r>
        <w:rPr>
          <w:szCs w:val="20"/>
          <w:lang w:eastAsia="zh-TW"/>
        </w:rPr>
        <w:t xml:space="preserve">Email: </w:t>
      </w:r>
      <w:hyperlink r:id="rId5">
        <w:r>
          <w:rPr>
            <w:rStyle w:val="InternetLink"/>
            <w:szCs w:val="20"/>
            <w:lang w:eastAsia="zh-TW"/>
          </w:rPr>
          <w:t>ThanhDoCanada@Yahoo.Ca</w:t>
        </w:r>
      </w:hyperlink>
    </w:p>
    <w:p>
      <w:pPr>
        <w:pStyle w:val="Normal"/>
        <w:snapToGrid w:val="false"/>
        <w:jc w:val="center"/>
        <w:rPr>
          <w:sz w:val="23"/>
          <w:szCs w:val="20"/>
          <w:lang w:eastAsia="zh-TW"/>
        </w:rPr>
      </w:pPr>
      <w:r>
        <w:rPr>
          <w:sz w:val="23"/>
          <w:szCs w:val="20"/>
          <w:lang w:eastAsia="zh-TW"/>
        </w:rPr>
      </w:r>
    </w:p>
    <w:p>
      <w:pPr>
        <w:pStyle w:val="Normal"/>
        <w:rPr>
          <w:sz w:val="23"/>
          <w:szCs w:val="20"/>
          <w:lang w:eastAsia="zh-TW"/>
        </w:rPr>
      </w:pPr>
      <w:r>
        <w:rPr>
          <w:sz w:val="23"/>
          <w:szCs w:val="20"/>
          <w:lang w:eastAsia="zh-TW"/>
        </w:rPr>
      </w:r>
    </w:p>
    <w:p>
      <w:pPr>
        <w:pStyle w:val="Normal"/>
        <w:rPr>
          <w:sz w:val="23"/>
          <w:szCs w:val="20"/>
          <w:lang w:eastAsia="zh-TW"/>
        </w:rPr>
      </w:pPr>
      <w:r>
        <w:rPr>
          <w:sz w:val="23"/>
          <w:szCs w:val="20"/>
          <w:lang w:eastAsia="zh-TW"/>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851" w:gutter="0" w:header="510" w:top="90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275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027555" cy="146685"/>
                      </a:xfrm>
                      <a:prstGeom prst="rect"/>
                      <a:solidFill>
                        <a:srgbClr val="FFFFFF">
                          <a:alpha val="0"/>
                        </a:srgbClr>
                      </a:solidFill>
                    </wps:spPr>
                    <wps:txbx>
                      <w:txbxContent>
                        <w:p>
                          <w:pPr>
                            <w:pStyle w:val="Header"/>
                            <w:jc w:val="right"/>
                            <w:rPr>
                              <w:rStyle w:val="PageNumber"/>
                              <w:sz w:val="20"/>
                            </w:rPr>
                          </w:pPr>
                          <w:r>
                            <w:rPr>
                              <w:sz w:val="20"/>
                            </w:rPr>
                            <w:t xml:space="preserve">62-0601 Đứng Bên Phía Chúa Jêsus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9.65pt;height:11.55pt;mso-wrap-distance-left:0pt;mso-wrap-distance-right:0pt;mso-wrap-distance-top:0pt;mso-wrap-distance-bottom:0pt;margin-top:0.05pt;mso-position-vertical-relative:text;margin-left:350.55pt;mso-position-horizontal:right;mso-position-horizontal-relative:margin">
              <v:fill opacity="0f"/>
              <v:textbox inset="0in,0in,0in,0in">
                <w:txbxContent>
                  <w:p>
                    <w:pPr>
                      <w:pStyle w:val="Header"/>
                      <w:jc w:val="right"/>
                      <w:rPr>
                        <w:rStyle w:val="PageNumber"/>
                        <w:sz w:val="20"/>
                      </w:rPr>
                    </w:pPr>
                    <w:r>
                      <w:rPr>
                        <w:sz w:val="20"/>
                      </w:rPr>
                      <w:t xml:space="preserve">62-0601 Đứng Bên Phía Chúa Jêsus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3:25:00Z</dcterms:created>
  <dc:creator>Phuong</dc:creator>
  <dc:description/>
  <cp:keywords/>
  <dc:language>en-US</dc:language>
  <cp:lastModifiedBy>Timothy</cp:lastModifiedBy>
  <dcterms:modified xsi:type="dcterms:W3CDTF">2014-11-01T14:50:00Z</dcterms:modified>
  <cp:revision>36</cp:revision>
  <dc:subject/>
  <dc:title>Đứng Bên Phía Chúa Jêsus</dc:title>
</cp:coreProperties>
</file>