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19" w:before="0" w:after="50"/>
        <w:jc w:val="center"/>
        <w:rPr>
          <w:b/>
          <w:b/>
          <w:sz w:val="36"/>
          <w:szCs w:val="36"/>
        </w:rPr>
      </w:pPr>
      <w:r>
        <w:rPr>
          <w:b/>
          <w:sz w:val="36"/>
          <w:szCs w:val="36"/>
        </w:rPr>
        <w:t>Sự Truyền Bá Phúc Âm Trong Thời Sau Rốt</w:t>
      </w:r>
    </w:p>
    <w:p>
      <w:pPr>
        <w:pStyle w:val="Normal"/>
        <w:overflowPunct w:val="false"/>
        <w:autoSpaceDE w:val="false"/>
        <w:spacing w:lineRule="atLeast" w:line="19" w:before="0" w:after="50"/>
        <w:jc w:val="center"/>
        <w:rPr>
          <w:b/>
          <w:b/>
          <w:sz w:val="23"/>
          <w:szCs w:val="36"/>
        </w:rPr>
      </w:pPr>
      <w:r>
        <w:rPr>
          <w:b/>
          <w:sz w:val="23"/>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700" w:right="739" w:firstLine="300"/>
        <w:jc w:val="both"/>
        <w:rPr>
          <w:sz w:val="23"/>
          <w:szCs w:val="22"/>
        </w:rPr>
      </w:pPr>
      <w:r>
        <w:rPr>
          <w:szCs w:val="20"/>
        </w:rPr>
        <w:t xml:space="preserve">Sứ điệp này được dịch từ băng ghi âm số </w:t>
      </w:r>
      <w:hyperlink r:id="rId2">
        <w:r>
          <w:rPr>
            <w:rStyle w:val="InternetLink"/>
            <w:b/>
            <w:bCs/>
            <w:szCs w:val="20"/>
          </w:rPr>
          <w:t>62-0603</w:t>
        </w:r>
      </w:hyperlink>
      <w:r>
        <w:rPr>
          <w:szCs w:val="20"/>
        </w:rPr>
        <w:t>, “</w:t>
      </w:r>
      <w:hyperlink r:id="rId3">
        <w:r>
          <w:rPr>
            <w:rStyle w:val="InternetLink"/>
            <w:b/>
            <w:bCs/>
            <w:szCs w:val="20"/>
          </w:rPr>
          <w:t>End-Time Evangelism – Evangelism At The End Time</w:t>
        </w:r>
      </w:hyperlink>
      <w:r>
        <w:rPr>
          <w:szCs w:val="20"/>
          <w:lang w:eastAsia="zh-CN"/>
        </w:rPr>
        <w:t>”</w:t>
      </w:r>
      <w:r>
        <w:rPr>
          <w:szCs w:val="20"/>
        </w:rPr>
        <w:t xml:space="preserve">, dài 147 phút, giảng vào sáng Chúa nhật ngày 3/6/1962, bởi Anh (Brother) William Marrion Branham, tại Đền Tạm Branham, Jeffersonville, Indiana, USA. (Bản dịch tiếng Việt đã sửa lại lần thứ 5d theo The Message 2014, ngày  </w:t>
      </w:r>
      <w:hyperlink r:id="rId4">
        <w:r>
          <w:rPr>
            <w:rStyle w:val="InternetLink"/>
            <w:szCs w:val="20"/>
          </w:rPr>
          <w:t>21/5/2014</w:t>
        </w:r>
      </w:hyperlink>
      <w:r>
        <w:rPr>
          <w:szCs w:val="20"/>
        </w:rPr>
        <w:t xml:space="preserve"> - </w:t>
      </w:r>
      <w:hyperlink r:id="rId5">
        <w:r>
          <w:rPr>
            <w:rStyle w:val="InternetLink"/>
            <w:color w:val="000000"/>
            <w:szCs w:val="20"/>
          </w:rPr>
          <w:t>Vietnamese Translation, Revision 5d</w:t>
        </w:r>
      </w:hyperlink>
      <w:r>
        <w:rPr>
          <w:sz w:val="23"/>
          <w:szCs w:val="20"/>
        </w:rPr>
        <w:t>)</w:t>
      </w:r>
    </w:p>
    <w:p>
      <w:pPr>
        <w:pStyle w:val="Normal"/>
        <w:overflowPunct w:val="false"/>
        <w:autoSpaceDE w:val="false"/>
        <w:spacing w:lineRule="atLeast" w:line="19" w:before="0" w:after="50"/>
        <w:jc w:val="both"/>
        <w:rPr>
          <w:sz w:val="23"/>
          <w:szCs w:val="22"/>
        </w:rPr>
      </w:pPr>
      <w:r>
        <w:rPr>
          <w:sz w:val="23"/>
          <w:szCs w:val="22"/>
        </w:rPr>
      </w:r>
    </w:p>
    <w:p>
      <w:pPr>
        <w:pStyle w:val="Normal"/>
        <w:spacing w:lineRule="atLeast" w:line="19" w:before="0" w:after="50"/>
        <w:jc w:val="both"/>
        <w:rPr/>
      </w:pPr>
      <w:r>
        <w:rPr>
          <w:sz w:val="23"/>
          <w:vertAlign w:val="superscript"/>
        </w:rPr>
        <w:t>1</w:t>
      </w:r>
      <w:r>
        <w:rPr>
          <w:sz w:val="23"/>
        </w:rPr>
        <w:tab/>
        <w:t xml:space="preserve">Cảm ơn Anh Orman. Bây giờ chúng ta hãy cúi đầu trong giây lát để cầu nguyện. Và trong khi chúng ta cúi đầu, tôi tự hỏi có người nào ở đây có nhu cầu đặc biệt cần được biết đến bằng cách giơ tay lên không? Chúa thấy những điều này, tôi chắc như vậy. Hãy tin Ngài sẽ nhậm lời... </w:t>
      </w:r>
    </w:p>
    <w:p>
      <w:pPr>
        <w:pStyle w:val="Normal"/>
        <w:overflowPunct w:val="false"/>
        <w:autoSpaceDE w:val="false"/>
        <w:snapToGrid w:val="false"/>
        <w:spacing w:lineRule="atLeast" w:line="19" w:before="0" w:after="50"/>
        <w:jc w:val="both"/>
        <w:rPr/>
      </w:pPr>
      <w:r>
        <w:rPr>
          <w:sz w:val="23"/>
          <w:szCs w:val="22"/>
          <w:vertAlign w:val="superscript"/>
        </w:rPr>
        <w:t>2</w:t>
      </w:r>
      <w:r>
        <w:rPr>
          <w:sz w:val="23"/>
          <w:szCs w:val="22"/>
        </w:rPr>
        <w:tab/>
        <w:t xml:space="preserve">Kính lạy Cha Thiên Thượng của chúng con, chúng con nhóm nhau lại đây sáng nay không nhằm mục đích gì ngoài sự tán tụng Danh Đức Chúa Jêsus. Chúng con cảm ơn Cha vì chúng con đã nhận biết Sự Hiện Diện của Cha rồi. Và chúng con chắc chắn Cha đáp ứng cho chúng con, vì đó là Lời Hứa của Cha: “Nơi nào có đôi ba người nhơn Danh Ta nhóm nhau lại, Ta sẽ ở giữa họ.” Giờ nầy, Cha ôi, chúng con cầu xin Cha ban phước trên hết thảy những nhu cầu này ngày hôm nay được biết đến bằng sự giơ tay lên. Cha biết điều gì đằng sau những cánh tay đó, trong lòng đó, con cầu xin Cha trả lời cho từng nhu cầu của mọi người. </w:t>
      </w:r>
    </w:p>
    <w:p>
      <w:pPr>
        <w:pStyle w:val="Normal"/>
        <w:overflowPunct w:val="false"/>
        <w:autoSpaceDE w:val="false"/>
        <w:snapToGrid w:val="false"/>
        <w:spacing w:lineRule="atLeast" w:line="19" w:before="0" w:after="50"/>
        <w:jc w:val="both"/>
        <w:rPr/>
      </w:pPr>
      <w:r>
        <w:rPr>
          <w:sz w:val="23"/>
          <w:szCs w:val="22"/>
          <w:vertAlign w:val="superscript"/>
        </w:rPr>
        <w:t>3</w:t>
      </w:r>
      <w:r>
        <w:rPr>
          <w:sz w:val="23"/>
          <w:szCs w:val="22"/>
        </w:rPr>
        <w:tab/>
        <w:t>Chúng con cảm ơn Cha đã cho chúng con cơ hội được thờ phượng ngày hôm nay. Chúng con cảm ơn Cha vì có một Hội thánh, có một dân và vì có anh em cùng một Đức Tin quí báu giống nhau. Giờ đây, chúng con cầu xin Cha ban cho chúng con những nhu cầu của lòng ngày hôm nay, đó là được hầu việc Cha. Xin nuôi dưỡng chúng con bằng Ma-na kín giấu mà Cha đã phán trong Kinh thánh đã được ban cho, đã đặt ngay đằng sau chỉ dành cho Chức Tế lễ. Chúng con được dạy bảo rằng chúng con là những Thầy Tế lễ của Đức Chúa Trời, dâng của Tế lễ thiêng liêng, đó là bông trái của môi miệng chúng con, dâng sự ngợi khen cho Danh Ngài. Bây giờ, chúng con cầu xin Cha ban phước phần còn lại của buổi hầu việc, xin bẻ Bánh Sự Sống cho chúng con. Nhơn Danh Đức Chúa Jêsus. A-men!</w:t>
      </w:r>
    </w:p>
    <w:p>
      <w:pPr>
        <w:pStyle w:val="Normal"/>
        <w:overflowPunct w:val="false"/>
        <w:autoSpaceDE w:val="false"/>
        <w:snapToGrid w:val="false"/>
        <w:spacing w:lineRule="atLeast" w:line="19" w:before="0" w:after="50"/>
        <w:jc w:val="both"/>
        <w:rPr/>
      </w:pPr>
      <w:r>
        <w:rPr>
          <w:sz w:val="23"/>
          <w:szCs w:val="22"/>
          <w:vertAlign w:val="superscript"/>
        </w:rPr>
        <w:t>4</w:t>
      </w:r>
      <w:r>
        <w:rPr>
          <w:sz w:val="23"/>
          <w:szCs w:val="22"/>
        </w:rPr>
        <w:tab/>
        <w:t xml:space="preserve">Tôi vui mừng khi thấy gia đình lớn của chúng ta trở lại đây sáng nay, và hạnh phúc được ở đây với anh em. Với những người khách lạ đang lưu lại từ những nơi khác nhau trong nước, hội họp nhau lại đây với chúng ta vào sáng Chúa nhật ở đây. Chúng ta không có Giáo phái. Chúng ta nhóm nhau lại đúng đắn; Những con người tin vào Đức Chúa Trời nhóm lại để thờ phượng Chúa với nhau, dâng sự cầu xin của chúng ta cho Đức Chúa Trời, xưng nhận tội lỗi của chúng ta với Ngài. Mỗi sáng Chúa nhật và mỗi ngày chúng ta đi qua một lò luyện tội, đó là sự thanh tẩy linh hồn chúng ta bởi Đức Thánh Linh Ngài cho sạch khỏi tội lỗi của chúng ta, cố gắng sống một cách tin kính hết sức như chúng ta biết cách như thế nào trong thời đại hiện nay, trông đợi sự xuất hiện của Ngài vào bất cứ lúc nào. Chúng ta trông đợi vào bất cứ lúc nào. </w:t>
      </w:r>
    </w:p>
    <w:p>
      <w:pPr>
        <w:pStyle w:val="Normal"/>
        <w:overflowPunct w:val="false"/>
        <w:autoSpaceDE w:val="false"/>
        <w:snapToGrid w:val="false"/>
        <w:spacing w:lineRule="atLeast" w:line="19" w:before="0" w:after="50"/>
        <w:jc w:val="both"/>
        <w:rPr/>
      </w:pPr>
      <w:r>
        <w:rPr>
          <w:sz w:val="23"/>
          <w:szCs w:val="22"/>
          <w:vertAlign w:val="superscript"/>
        </w:rPr>
        <w:t>5</w:t>
      </w:r>
      <w:r>
        <w:rPr>
          <w:sz w:val="23"/>
          <w:szCs w:val="22"/>
        </w:rPr>
        <w:tab/>
        <w:t xml:space="preserve">Bây giờ, chúng ta có một chương trình lớn ngày hôm nay. Chúng ta có những lớp học trường Chúa nhật ở đây sáng hôm nay, rồi tối nay chúng ta có một chương trình rất đặc biệt. Người bạn tốt của tôi, Anh Joseph Boze, anh ấy không xa lạ gì với chúng ta ở đây, nhưng tôi tin khoảng thời gian đầu anh ấy đã từng thăm viếng Hội thánh của chúng ta... Tôi thường đi lại 2 Hội thánh trên toàn thế giới, mà tôi luôn luôn gọi là “Hội thánh kiểu mẫu”, một trong những Hội thánh đó là nơi Anh Joseph Boze, Hội thánh Philadenphian ở Chicago, Illinois, và một cái khác là Anh Jack Moore, ở Shreveport, Louisiana. Tôi ở những Hội thánh đó nhiều đến nỗi khi tôi vế nhà từ chuyến hành trình truyền giáo có người nói, “Đừng gọi Jeffersonville để gặp Anh Branham, chỉ gọi đến Chicago. Nếu ông ấy không có ở đó, thế thì, hãy gọi xuống Shreveport.” Tôi đã ở đó quá nhiều. </w:t>
      </w:r>
    </w:p>
    <w:p>
      <w:pPr>
        <w:pStyle w:val="Normal"/>
        <w:overflowPunct w:val="false"/>
        <w:autoSpaceDE w:val="false"/>
        <w:snapToGrid w:val="false"/>
        <w:spacing w:lineRule="atLeast" w:line="19" w:before="0" w:after="50"/>
        <w:jc w:val="both"/>
        <w:rPr/>
      </w:pPr>
      <w:r>
        <w:rPr>
          <w:sz w:val="23"/>
          <w:szCs w:val="22"/>
          <w:vertAlign w:val="superscript"/>
        </w:rPr>
        <w:t>6</w:t>
      </w:r>
      <w:r>
        <w:rPr>
          <w:sz w:val="23"/>
          <w:szCs w:val="22"/>
        </w:rPr>
        <w:tab/>
        <w:t xml:space="preserve">Joseph đã rời Chicago. Điều đó lúc đầu khiến lòng chúng ta tan vỡ khi nghe anh ấy phải rời Chicago, nhưng sau khi cầu nguyện chúng ta thấy đó là Đức Chúa Trời ban cho anh một sự kêu gọi. Và người bạn trẻ tuổi của tôi này đã chiếu sáng trong công tác vĩ đại ở Tanganyiky, Kenya, Uganda, anh ấy đang làm một công việc vĩ đại. Chúng ta có thể cảm thấy anh được sự ủng hộ giúp đỡ bằng mọi cách trong những Buổi nhóm này của chúng ta. Tôi đang có kế hoạch, nếu đẹp ý Chúa, vào tháng Giêng sắp đến này, tôi sẽ cùng dạy với anh trong những lớp học xuyên suốt ở châu Phi đó, khi chúng ta tiếp tục đi vào Nam Phi từ những lớp học của anh. Và... Anh ấy sẽ nói với anh em nhiều hơn trong bài nói chuyện với Hội thánh khoảng chiều nay, tôi đoán khoảng 8 giờ, ngay sau khi sự sắp xếp ban đầu đã xong. Đoạn anh sẽ chiếu một cuốn phim mà anh em khi xem sẽ vui, tôi chắc chắn vậy. Và phim về trường học của anh ở châu Phi, những gì Chúa đã làm cho anh trong một vài năm ngắn ngủi. Điều đó rất khích lệ tôi để chỉ ra những gì đã thấy trong phim, bởi vì nó chỉ ra cho thấy những gì Đức Chúa Trời có thể làm với một người tìm thấy ý chỉ và nơi đặt để của Ngài. Sau khi đã chờ đợi nhiều năm để tìm ra nó rồi đi vào đường lối mà Đức Chúa Trời đã chỉ cho anh... Hãy mang theo trẻ em, phần đầu tiên của nó là phần rất nhỏ. </w:t>
      </w:r>
    </w:p>
    <w:p>
      <w:pPr>
        <w:pStyle w:val="Normal"/>
        <w:overflowPunct w:val="false"/>
        <w:autoSpaceDE w:val="false"/>
        <w:snapToGrid w:val="false"/>
        <w:spacing w:lineRule="atLeast" w:line="19" w:before="0" w:after="50"/>
        <w:jc w:val="both"/>
        <w:rPr/>
      </w:pPr>
      <w:r>
        <w:rPr>
          <w:sz w:val="23"/>
          <w:szCs w:val="22"/>
          <w:vertAlign w:val="superscript"/>
        </w:rPr>
        <w:t>7</w:t>
      </w:r>
      <w:r>
        <w:rPr>
          <w:sz w:val="23"/>
          <w:szCs w:val="22"/>
        </w:rPr>
        <w:tab/>
        <w:t xml:space="preserve">Như nhiều người trong anh em đều biết, Joseph là người khá hài hước. Tôi nghĩ anh đoán tôi đang xem bức hình của anh, vì thế anh đi ra ngoài một tối nọ và chụp bức hình một con sư tử. Ở tại Phi Châu đó, có nhiều sư tử. Vì vậy Joseph đi ra ngoài và chụp một bức hình con sư tử. Tôi nghĩ thật là một điều đáng yêu. Sau khi con sư tử mẹ giết một con thú, chúng đã ăn thịt con thú, con sư tử mẹ lột lớp da ra. Bầy sư tử con chạy theo ở đằng sau, cố gắng hành động giống như nó đang giết con vật một lần nữa. Bạn hiểu không? Và tôi chắc đám trẻ sẽ thích thú về điều đó, tôi cho là vậy trong 50 phút của phần đầu cuốn phim. Thế nên, hãy đến sớm. </w:t>
      </w:r>
    </w:p>
    <w:p>
      <w:pPr>
        <w:pStyle w:val="Normal"/>
        <w:overflowPunct w:val="false"/>
        <w:autoSpaceDE w:val="false"/>
        <w:snapToGrid w:val="false"/>
        <w:spacing w:lineRule="atLeast" w:line="19" w:before="0" w:after="50"/>
        <w:jc w:val="both"/>
        <w:rPr/>
      </w:pPr>
      <w:r>
        <w:rPr>
          <w:sz w:val="23"/>
          <w:szCs w:val="22"/>
          <w:vertAlign w:val="superscript"/>
        </w:rPr>
        <w:t>8</w:t>
      </w:r>
      <w:r>
        <w:rPr>
          <w:sz w:val="23"/>
          <w:szCs w:val="22"/>
        </w:rPr>
        <w:tab/>
        <w:t>Tôi không được yêu cầu nói điều này. Tôi không muốn nói. Joseph không biết về điều đó. Nhưng tôi nghĩ tối nay chúng ta sẽ bày tỏ sự cảm kích của chúng ta với Anh Joseph bằng một tặng phẩm cho sứ mệnh truyền giáo ở hải ngoại của Anh. Chúng ta tin rằng Đức Chúa Jêsus đang đến. Và nếu bạn đang để dành một tặng phẩm truyền giáo nhỏ, hay một cái gì đó cho những nhà truyền giáo, hay nếu bất cứ vật gì bạn thích, một sự góp phần vào điều đó, bạn hãy đề tặng cho Joseph B-o-z-e tối nay. B-o-z-e, đúng thế, phải không? Jodeph Boze. Và chính là... với tình cảm của tôi, tôi biết Anh Joseph như là một người bạn riêng tư, với tất cả sự hiểu biết của mình anh biết điều đó sẽ được coi như Nước Trời của Đức Chúa Trời.</w:t>
      </w:r>
    </w:p>
    <w:p>
      <w:pPr>
        <w:pStyle w:val="Normal"/>
        <w:overflowPunct w:val="false"/>
        <w:autoSpaceDE w:val="false"/>
        <w:snapToGrid w:val="false"/>
        <w:spacing w:lineRule="atLeast" w:line="19" w:before="0" w:after="50"/>
        <w:jc w:val="both"/>
        <w:rPr/>
      </w:pPr>
      <w:r>
        <w:rPr>
          <w:sz w:val="23"/>
          <w:szCs w:val="22"/>
          <w:vertAlign w:val="superscript"/>
        </w:rPr>
        <w:t>9</w:t>
      </w:r>
      <w:r>
        <w:rPr>
          <w:sz w:val="23"/>
          <w:szCs w:val="22"/>
        </w:rPr>
        <w:tab/>
        <w:t xml:space="preserve">Vì vậy, trước khi chúng ta đi xa hơn, tôi muốn giới thiệu và để anh nói vài lời ở đây. Tôi đã cố gắng đưa anh đến nhóm buổi sáng, anh đã từ chối, cho nên anh sẽ nói chuyện với chúng ta tối nay lúc 8 giờ, vì đó là điều anh thích. Máy chiếu phim và màn hình sẽ được bố trí ở đây cho buổi chiếu phim. Nhưng ngay bây giờ tôi muốn nói với Hội thánh, giới thiệu với Hội thánh về người bạn tốt của tôi, Anh Joseph Boze. Anh Boze. [Anh Branham nói trong 8 phút. - Biên tập] ... Cảm ơn Anh Joseph, thật là tử tế. Đây là một người Thụy-sĩ và một người Ai-len cùng đi với nhau, Đức Chúa Trời ban phước cho Anh, Joseph. Cảm ơn vì lời khen tặng của Anh, Anh Joseph. Chính là... Tôi có thể nói như vậy về anh ấy. Vì thế cảm ơn Chúa vì công tác vĩ đại của anh đang tiếp diễn tại Châu Phi, và anh ấy sẽ nói chuyện với các bạn nhiều hơn vào tối nay. </w:t>
      </w:r>
    </w:p>
    <w:p>
      <w:pPr>
        <w:pStyle w:val="Normal"/>
        <w:overflowPunct w:val="false"/>
        <w:autoSpaceDE w:val="false"/>
        <w:snapToGrid w:val="false"/>
        <w:spacing w:lineRule="atLeast" w:line="19" w:before="0" w:after="50"/>
        <w:jc w:val="both"/>
        <w:rPr/>
      </w:pPr>
      <w:r>
        <w:rPr>
          <w:sz w:val="23"/>
          <w:szCs w:val="22"/>
          <w:vertAlign w:val="superscript"/>
        </w:rPr>
        <w:t>10</w:t>
      </w:r>
      <w:r>
        <w:rPr>
          <w:sz w:val="23"/>
          <w:szCs w:val="22"/>
        </w:rPr>
        <w:tab/>
        <w:t>Nào, tôi cảm thấy Billy đã lẩn đến và nói với tôi có Annh Neville và một ai đó... Âm thanh nghe không được tốt ở phía sau. Hay là có thể... Các bạn đằng sau đó có thể nghe được không? Không, họ nghe không rõ lắm. Anh em vui lòng điều chỉnh máy được không?</w:t>
      </w:r>
    </w:p>
    <w:p>
      <w:pPr>
        <w:pStyle w:val="Normal"/>
        <w:overflowPunct w:val="false"/>
        <w:autoSpaceDE w:val="false"/>
        <w:snapToGrid w:val="false"/>
        <w:spacing w:lineRule="atLeast" w:line="19" w:before="0" w:after="50"/>
        <w:jc w:val="both"/>
        <w:rPr/>
      </w:pPr>
      <w:r>
        <w:rPr>
          <w:sz w:val="23"/>
          <w:szCs w:val="22"/>
          <w:vertAlign w:val="superscript"/>
        </w:rPr>
        <w:t>11</w:t>
      </w:r>
      <w:r>
        <w:rPr>
          <w:sz w:val="23"/>
          <w:szCs w:val="22"/>
        </w:rPr>
        <w:tab/>
        <w:t>Và tôi nghĩ, trong khi chúng ta chờ đợi chỉnh máy, tôi nghĩ Donna cháu gái của tôi và Teddy đã có một cháu nhỏ ở đây và họ muốn dâng cho Chúa. Vì thế Donna, nếu cháu mang cháu bé đến đây bây giờ, tại sao... Để tôi xem, cô gái chơi đàn pi-a-nô ở đâu, cô ấy có mặt không?</w:t>
      </w:r>
    </w:p>
    <w:p>
      <w:pPr>
        <w:pStyle w:val="Normal"/>
        <w:overflowPunct w:val="false"/>
        <w:autoSpaceDE w:val="false"/>
        <w:snapToGrid w:val="false"/>
        <w:spacing w:lineRule="atLeast" w:line="19" w:before="0" w:after="50"/>
        <w:jc w:val="both"/>
        <w:rPr/>
      </w:pPr>
      <w:r>
        <w:rPr>
          <w:sz w:val="23"/>
          <w:szCs w:val="22"/>
          <w:vertAlign w:val="superscript"/>
        </w:rPr>
        <w:t>12</w:t>
      </w:r>
      <w:r>
        <w:rPr>
          <w:sz w:val="23"/>
          <w:szCs w:val="22"/>
        </w:rPr>
        <w:tab/>
        <w:t xml:space="preserve">Một người này đây à? Tốt lắm, thưa anh. Như thế tốt lắm. Được rồi. Tôi đã đứng không đúng chỗ. Tôi nghĩ là chính tôi đã đứng sai vị trí. </w:t>
      </w:r>
    </w:p>
    <w:p>
      <w:pPr>
        <w:pStyle w:val="Normal"/>
        <w:overflowPunct w:val="false"/>
        <w:autoSpaceDE w:val="false"/>
        <w:snapToGrid w:val="false"/>
        <w:spacing w:lineRule="atLeast" w:line="19" w:before="0" w:after="50"/>
        <w:jc w:val="both"/>
        <w:rPr/>
      </w:pPr>
      <w:r>
        <w:rPr>
          <w:sz w:val="23"/>
          <w:szCs w:val="22"/>
          <w:vertAlign w:val="superscript"/>
        </w:rPr>
        <w:t>13</w:t>
      </w:r>
      <w:r>
        <w:rPr>
          <w:sz w:val="23"/>
          <w:szCs w:val="22"/>
        </w:rPr>
        <w:tab/>
        <w:t xml:space="preserve">Nào, chúng ta có một bài hát ngắn mà chúng ta thường hát vào lúc này khi dâng trẻ em, đó là bài, “Hãy mang chúng đến, hãy để con trẻ đến với Đức Chúa Jêsus.” Vậy thì, trong... </w:t>
      </w:r>
    </w:p>
    <w:p>
      <w:pPr>
        <w:pStyle w:val="Normal"/>
        <w:overflowPunct w:val="false"/>
        <w:autoSpaceDE w:val="false"/>
        <w:snapToGrid w:val="false"/>
        <w:spacing w:lineRule="atLeast" w:line="19" w:before="0" w:after="50"/>
        <w:jc w:val="both"/>
        <w:rPr/>
      </w:pPr>
      <w:r>
        <w:rPr>
          <w:sz w:val="23"/>
          <w:szCs w:val="22"/>
          <w:vertAlign w:val="superscript"/>
        </w:rPr>
        <w:t>14</w:t>
      </w:r>
      <w:r>
        <w:rPr>
          <w:sz w:val="23"/>
          <w:szCs w:val="22"/>
        </w:rPr>
        <w:tab/>
        <w:t xml:space="preserve">Nhiều Giáo hội vẩy nước trên những em bé này, điều đó đúng nếu người ta muốn làm điều đó; Điều đó hoàn toàn đúng chừng nào mà tôi đề cập đến. Những người khác có cách của họ, mà có lẽ họ gọi là phép báp-tem, nếu họ muốn gọi đó là phép báp-tem thì chừng nào mà tôi có dính díu đến. Nhưng Kinh thánh là những gì mà chúng ta cố gắng đi theo đúng như cách Kinh thánh dạy về điều đó, chỉ giữ đúng như trong Kinh thánh. </w:t>
      </w:r>
    </w:p>
    <w:p>
      <w:pPr>
        <w:pStyle w:val="Normal"/>
        <w:overflowPunct w:val="false"/>
        <w:autoSpaceDE w:val="false"/>
        <w:snapToGrid w:val="false"/>
        <w:spacing w:lineRule="atLeast" w:line="19" w:before="0" w:after="50"/>
        <w:jc w:val="both"/>
        <w:rPr/>
      </w:pPr>
      <w:r>
        <w:rPr>
          <w:sz w:val="23"/>
          <w:szCs w:val="22"/>
          <w:vertAlign w:val="superscript"/>
        </w:rPr>
        <w:t>15</w:t>
      </w:r>
      <w:r>
        <w:rPr>
          <w:sz w:val="23"/>
          <w:szCs w:val="22"/>
        </w:rPr>
        <w:tab/>
        <w:t xml:space="preserve">Không có nơi nào trong Kinh thánh Tân Ứơc, nhưng việc người ta mang con trẻ đến với Đức Chúa Jêsus và Ngài đã chúc phước chúng và Phán, “Hãy để con trẻ đến cùng ta, vì Nước Trời thuộc về những kẻ giống như những con trẻ đó.” Bây giờ, chúng ta làm theo cách đó. Mục sư của tôi đứng ở đó, mang đứa trẻ này lên để cầu nguyện dâng hiến cho Chúa. Và rồi khi chúng... </w:t>
      </w:r>
    </w:p>
    <w:p>
      <w:pPr>
        <w:pStyle w:val="Normal"/>
        <w:overflowPunct w:val="false"/>
        <w:autoSpaceDE w:val="false"/>
        <w:snapToGrid w:val="false"/>
        <w:spacing w:lineRule="atLeast" w:line="19" w:before="0" w:after="50"/>
        <w:jc w:val="both"/>
        <w:rPr/>
      </w:pPr>
      <w:r>
        <w:rPr>
          <w:sz w:val="23"/>
          <w:szCs w:val="22"/>
          <w:vertAlign w:val="superscript"/>
        </w:rPr>
        <w:t>16</w:t>
      </w:r>
      <w:r>
        <w:rPr>
          <w:sz w:val="23"/>
          <w:szCs w:val="22"/>
        </w:rPr>
        <w:tab/>
        <w:t xml:space="preserve">Chúng ta nhận biết đứa bé không có tội lỗi, không có gì hơn là nó không còn được sanh ra trong tội lỗi. Hết thảy chúng ta đều sanh ra trong tội lỗi, hình thành trong tội lỗi, đến với một thế gian nói dối. Và giờ đây, chúng ta đã biết Đức Chúa Jêsus đã chết ở đồi Calvary, Ngài đã cất đi tội lỗi của thế gian. Thế thì đứa bé có thể được sanh ra, hay là nó có thể chết trước khi nó được sanh ra; Hay là trước khi nó đi vào giai đoạn chịu trách nhiệm về mình, nó không có tội lỗi. Đức Chúa Jêsus đã cất tội lỗi của thế gian đi. Nhung sau khi nó đủ lớn và phạm tội, thế thì nó xưng nhận tội lỗi và được làm phép báp-tem để được Chúa tha tội. Bạn hiểu không? Nhưng giờ đây, dĩ nhiên, nó còn quá nhỏ. </w:t>
      </w:r>
    </w:p>
    <w:p>
      <w:pPr>
        <w:pStyle w:val="Normal"/>
        <w:overflowPunct w:val="false"/>
        <w:autoSpaceDE w:val="false"/>
        <w:snapToGrid w:val="false"/>
        <w:spacing w:lineRule="atLeast" w:line="19" w:before="0" w:after="50"/>
        <w:jc w:val="both"/>
        <w:rPr/>
      </w:pPr>
      <w:r>
        <w:rPr>
          <w:sz w:val="23"/>
          <w:szCs w:val="22"/>
          <w:vertAlign w:val="superscript"/>
        </w:rPr>
        <w:t>17</w:t>
      </w:r>
      <w:r>
        <w:rPr>
          <w:sz w:val="23"/>
          <w:szCs w:val="22"/>
        </w:rPr>
        <w:tab/>
        <w:t>Bây giờ, chúng ta hãy hát bài thánh ca cổ rất tuyệt này, bây giờ chúng ta cùng hát. Tôi không biết tôi có thể... Hay không?</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Mang chúng chúng vào, mang chúng vào,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Mang những bé thơ từ những cánh đồng tội lỗi;</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Đem chúng vào, đem chúng vào;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Đem những trẻ thơ đến cùng Chúa Jêsus. </w:t>
      </w:r>
    </w:p>
    <w:p>
      <w:pPr>
        <w:pStyle w:val="Normal"/>
        <w:overflowPunct w:val="false"/>
        <w:autoSpaceDE w:val="false"/>
        <w:snapToGrid w:val="false"/>
        <w:spacing w:lineRule="atLeast" w:line="19" w:before="0" w:after="50"/>
        <w:jc w:val="both"/>
        <w:rPr/>
      </w:pPr>
      <w:r>
        <w:rPr>
          <w:sz w:val="23"/>
          <w:szCs w:val="22"/>
          <w:vertAlign w:val="superscript"/>
        </w:rPr>
        <w:t>18</w:t>
      </w:r>
      <w:r>
        <w:rPr>
          <w:sz w:val="23"/>
          <w:szCs w:val="22"/>
        </w:rPr>
        <w:tab/>
        <w:t xml:space="preserve">Cháu bé tên gì? Teddy Con. Được rồi, thưa quí ông. Chúng ta rất vui mừng thấy những cặp vợ chồng trẻ này ở đây sáng nay với bé Teddy xinh xắn này, và cầu xin Đức Chúa Trời sẽ ban phước cho cháu dồi dào, ban cho cháu Sự sống Đời đời trong thế giới sẽ đến, và được sống lâu tại đây. Tôi có thể cầu xin cho cháu chỉ một phút không? Đây là bé Teddy Arnold. Tất cả chúng ta đều biết Teddy ở đây, anh ấy là một anh em ở Hội thánh chúng ta, đã cưới con gái của anh trai tôi là Donna. Và họ có một cháu bé này, một thành viên mới. Hãy suy nghĩ đây là cháu thứ 2 của bạn. Cháu kia là một cháu gái, phải không? Cháu bé trông rất sáng sủa. Tôi luôn luôn sợ rằng tôi phá hỏng khi chúng quá xinh xắn như vậy, tôi chỉ sợ chúng sẽ thay đổi. </w:t>
      </w:r>
    </w:p>
    <w:p>
      <w:pPr>
        <w:pStyle w:val="Normal"/>
        <w:overflowPunct w:val="false"/>
        <w:autoSpaceDE w:val="false"/>
        <w:snapToGrid w:val="false"/>
        <w:spacing w:lineRule="atLeast" w:line="19" w:before="0" w:after="50"/>
        <w:jc w:val="both"/>
        <w:rPr/>
      </w:pPr>
      <w:r>
        <w:rPr>
          <w:sz w:val="23"/>
          <w:szCs w:val="22"/>
          <w:vertAlign w:val="superscript"/>
        </w:rPr>
        <w:t>19</w:t>
      </w:r>
      <w:r>
        <w:rPr>
          <w:sz w:val="23"/>
          <w:szCs w:val="22"/>
        </w:rPr>
        <w:tab/>
        <w:t xml:space="preserve">Nào, bạn có thể tưởng tượng một người mẹ mang con trẻ của mình giống như thế này đến với Đức Chúa Jêsus không? Nếu Ngài ở đây sáng nay giống như chúng tôi đang đứng, người mẹ này chạy nhanh đến với Ngài và muốn Ngài đặt tay trên đứa bé và chúc phước cho. Tấm lòng của người nhảy nhót vì vui sướng. Chúng ta biết rằng Đức Chúa Trời đã ban điều này với sự hợp nhất của họ và họ muốn dâng chúng trở lại cho Đức Chúa Trời với lòng biết ơn về những gì Đức Chúa Trời đã ban cho họ. Chúng ta hãy cúi đầu cầu nguyện. </w:t>
      </w:r>
    </w:p>
    <w:p>
      <w:pPr>
        <w:pStyle w:val="Normal"/>
        <w:overflowPunct w:val="false"/>
        <w:autoSpaceDE w:val="false"/>
        <w:snapToGrid w:val="false"/>
        <w:spacing w:lineRule="atLeast" w:line="19" w:before="0" w:after="50"/>
        <w:jc w:val="both"/>
        <w:rPr/>
      </w:pPr>
      <w:r>
        <w:rPr>
          <w:sz w:val="23"/>
          <w:szCs w:val="22"/>
          <w:vertAlign w:val="superscript"/>
        </w:rPr>
        <w:t>20</w:t>
      </w:r>
      <w:r>
        <w:rPr>
          <w:sz w:val="23"/>
          <w:szCs w:val="22"/>
        </w:rPr>
        <w:tab/>
        <w:t xml:space="preserve">Lạy Cha Thiên Thượng của chúng con, chúng con đang cố gắng theo gương cuả Cha. Khi những bậc cha mẹ đem con cái của họ đến, Cha đã đặt tay trên chúng mà chúc phước cho. Và giờ đây, lạy Cha Thiên Thượng, đôi vợ chồng trẻ này đã được ban phước trong gia đình của họ để nhận lấy cháu bé này, cháu Teddy Arnold Con. Vì thế Cha Thiên Thượng ôi, chúng con cầu xin ơn phước của Cha đặt trên cháu bé. Chúng con đặt tay của chúng con trên cháu để tưởng nhớ Cha và Lời Hứa của Ngài ban cho chúng con, rằng khi chúng con đặt tay chúng con trên một người để kỷ niệm Lời vĩ đại của Cha. </w:t>
      </w:r>
    </w:p>
    <w:p>
      <w:pPr>
        <w:pStyle w:val="Normal"/>
        <w:overflowPunct w:val="false"/>
        <w:autoSpaceDE w:val="false"/>
        <w:snapToGrid w:val="false"/>
        <w:spacing w:lineRule="atLeast" w:line="19" w:before="0" w:after="50"/>
        <w:jc w:val="both"/>
        <w:rPr/>
      </w:pPr>
      <w:r>
        <w:rPr>
          <w:sz w:val="23"/>
          <w:szCs w:val="22"/>
          <w:vertAlign w:val="superscript"/>
        </w:rPr>
        <w:t>21</w:t>
      </w:r>
      <w:r>
        <w:rPr>
          <w:sz w:val="23"/>
          <w:szCs w:val="22"/>
        </w:rPr>
        <w:tab/>
        <w:t>Xin ban ơn trên cháu Teddy. Đức Chúa Trời ôi, chúng con cầu xin Ngài sẽ ban cho cháu một cuộc sống dài lâu, mạnh khỏe. Cầu xin cho cháu sống để thấy sự đến của Chúa, nếu có thể được. Chúng con cầu xin cho cha mẹ cháu, xin cho họ được phước bởi sự nuôi dạy cháu bé này. Và nếu có thể được một ngày gần đây, khiến cháu trở nên một người Truyền giảng Phúc âm, Chúa ôi, xin ban cho cháu những điều mà Ngài đã Hứa với nhân loại, cháu có thể có một Sự Sống, và Sự Sống phong phú. Bây giờ, chúng con dâng cho Ngài cháu Teddy Arnold, nhơn Danh Đức Chúa Jêsus Christ. A-men!</w:t>
      </w:r>
    </w:p>
    <w:p>
      <w:pPr>
        <w:pStyle w:val="Normal"/>
        <w:overflowPunct w:val="false"/>
        <w:autoSpaceDE w:val="false"/>
        <w:snapToGrid w:val="false"/>
        <w:spacing w:lineRule="atLeast" w:line="19" w:before="0" w:after="50"/>
        <w:jc w:val="both"/>
        <w:rPr>
          <w:sz w:val="23"/>
          <w:szCs w:val="22"/>
        </w:rPr>
      </w:pPr>
      <w:r>
        <w:rPr>
          <w:sz w:val="23"/>
          <w:szCs w:val="22"/>
        </w:rPr>
        <w:tab/>
        <w:t xml:space="preserve">Cầu xin Đức Chúa Trời ban phước cho anh chị Donna và Teddy, và cháu Teddy được sống lâu và nhiều ơn phước, bởi vì Ngài yêu thương các bạn. </w:t>
      </w:r>
    </w:p>
    <w:p>
      <w:pPr>
        <w:pStyle w:val="Normal"/>
        <w:overflowPunct w:val="false"/>
        <w:autoSpaceDE w:val="false"/>
        <w:snapToGrid w:val="false"/>
        <w:spacing w:lineRule="atLeast" w:line="19" w:before="0" w:after="50"/>
        <w:jc w:val="both"/>
        <w:rPr/>
      </w:pPr>
      <w:r>
        <w:rPr>
          <w:sz w:val="23"/>
          <w:szCs w:val="22"/>
          <w:vertAlign w:val="superscript"/>
        </w:rPr>
        <w:t>22</w:t>
      </w:r>
      <w:r>
        <w:rPr>
          <w:sz w:val="23"/>
          <w:szCs w:val="22"/>
        </w:rPr>
        <w:tab/>
        <w:t xml:space="preserve">Ồ, tôi nghĩ họ quá đáng yêu, tôi... Những cháu bé. Tôi yêu mến tất cả mọi người, nhưng tôi nghĩ đến các cháu rồi đến khi trở thành một người già, khi bạn về già. Một số ông bà lớn tuổi đã sa sút trên đường đường đời, và quá yếu đuối, tôi thấy họ trông rất đáng thương, bạn biết không, và tôi nghĩ chúng ta không bao giờ nên... Hãy xem họ đang băng qua đường, rồi đột nhiên ngừng lại. Điều gì sẽ xảy ra nếu đó là cha mẹ bạn? Bạn hiểu không? Có thể đó là cha mẹ một người nào đó, vì vậy hãy kính trọng họ. Họ nói chuyện có thể chậm và kéo dài, và có thể nói những điều bạn không muốn nghe, nhưng nên nhớ, bạn cũng có thể già vào một ngày nào đó, vì thế hãy luôn luôn kính trọng họ. </w:t>
      </w:r>
    </w:p>
    <w:p>
      <w:pPr>
        <w:pStyle w:val="Normal"/>
        <w:overflowPunct w:val="false"/>
        <w:autoSpaceDE w:val="false"/>
        <w:snapToGrid w:val="false"/>
        <w:spacing w:lineRule="atLeast" w:line="19" w:before="0" w:after="50"/>
        <w:jc w:val="both"/>
        <w:rPr/>
      </w:pPr>
      <w:r>
        <w:rPr>
          <w:sz w:val="23"/>
          <w:szCs w:val="22"/>
          <w:vertAlign w:val="superscript"/>
        </w:rPr>
        <w:t>23</w:t>
      </w:r>
      <w:r>
        <w:rPr>
          <w:sz w:val="23"/>
          <w:szCs w:val="22"/>
        </w:rPr>
        <w:tab/>
        <w:t xml:space="preserve">Còn những cháu nhỏ, ai có thể ngược đãi một trong những đứa trẻ kia? Nhân đây tôi muốn nói các bạn không nên làm thế bao giờ. Bạn nên biết, Đức Chúa Jêsus đã Phán, “Hãy coi chừng, ngươi chớ ngược đãi một trong những đứa trẻ này, vì Thiên sứ của chúng luôn đứng trước mặt Cha Ta ở trên trời.” Nên nhớ, chúng có một Thiên sứ bảo vệ. Khi bạn được sanh ra, Thiên sứ đó ở cùng bạn suốt đời. Và bây giờ, khi được cứu, vậy thì bạn có Đức Thánh Linh, và Thấn Linh đó hướng dẫn và điều hướng. </w:t>
      </w:r>
    </w:p>
    <w:p>
      <w:pPr>
        <w:pStyle w:val="Normal"/>
        <w:overflowPunct w:val="false"/>
        <w:autoSpaceDE w:val="false"/>
        <w:snapToGrid w:val="false"/>
        <w:spacing w:lineRule="atLeast" w:line="19" w:before="0" w:after="50"/>
        <w:jc w:val="both"/>
        <w:rPr/>
      </w:pPr>
      <w:r>
        <w:rPr>
          <w:sz w:val="23"/>
          <w:szCs w:val="22"/>
          <w:vertAlign w:val="superscript"/>
        </w:rPr>
        <w:t>24</w:t>
      </w:r>
      <w:r>
        <w:rPr>
          <w:sz w:val="23"/>
          <w:szCs w:val="22"/>
        </w:rPr>
        <w:tab/>
        <w:t xml:space="preserve">Và giờ đây tôi nhìn bao quát trên hội chúng thấy những người mà tôi quen biết. Nếu tôi không nhầm, tôi thấy một chị từ Chicago đến đây đang ngồi ngoài kia; Điều đó khiến chị cảm thấy tự nhiên như ở nhà, được đại diện cho Chicago, Chị Peckenpaugh và tất cả những người cùng đi với Chị ở đó. Chúng tôi vui mừng được thấy Anh Chị Cox sáng nay ở đây; Và Chalie, Nellie, vì chúng ta biết họ. Và gia đình Rodney ở đâu đó, tôi cho là vậy, phải không Chị Cox? Anh Willard Crase, một trong những anh em Mục sư Truyền đạo của chúng ta ở đây. Và nhiều người khác mà tôi thật khó có thể gọi tên hết thảy được. </w:t>
      </w:r>
    </w:p>
    <w:p>
      <w:pPr>
        <w:pStyle w:val="Normal"/>
        <w:overflowPunct w:val="false"/>
        <w:autoSpaceDE w:val="false"/>
        <w:snapToGrid w:val="false"/>
        <w:spacing w:lineRule="atLeast" w:line="19" w:before="0" w:after="50"/>
        <w:jc w:val="both"/>
        <w:rPr/>
      </w:pPr>
      <w:r>
        <w:rPr>
          <w:sz w:val="23"/>
          <w:szCs w:val="22"/>
          <w:vertAlign w:val="superscript"/>
        </w:rPr>
        <w:t>25</w:t>
      </w:r>
      <w:r>
        <w:rPr>
          <w:sz w:val="23"/>
          <w:szCs w:val="22"/>
        </w:rPr>
        <w:tab/>
        <w:t xml:space="preserve">Rất vui mừng được thấy Anh Chị Evans trở lại đây. Đó là người mà tôi đã nói với các bạn bị rắn chuông cắn, và Chúa... Mời Anh giơ tay lên hay làm dấu gì đó, Anh Evans, để người ta thấy chỗ anh ngồi đó... Chúng tôi đang câu cá, và một con rắn chuông đất cắn anh ngay ở chân. Tôi đã đặt tay trên anh cầu nguyện, thậm chí anh không hề đau nhức, hay không bao giờ làm điều gì hơn nữa với vết rắn cắn sau đó...?... Quý vị biết Kinh thánh đã chép, “Họ sẽ đuổi quỷ; Họ sẽ giẫm lên đầu bọ cạp và rắn, và không có gì làm hại họ được; Và họ … Nhơn Danh Ta, họ tin Ta, ” tất cả quyền năng và những gì họ làm được đã ban cho chúng ta. Thế thì, nếu quý vị thật không e ngại. </w:t>
      </w:r>
    </w:p>
    <w:p>
      <w:pPr>
        <w:pStyle w:val="Normal"/>
        <w:overflowPunct w:val="false"/>
        <w:autoSpaceDE w:val="false"/>
        <w:snapToGrid w:val="false"/>
        <w:spacing w:lineRule="atLeast" w:line="19" w:before="0" w:after="50"/>
        <w:jc w:val="both"/>
        <w:rPr/>
      </w:pPr>
      <w:r>
        <w:rPr>
          <w:sz w:val="23"/>
          <w:szCs w:val="22"/>
          <w:vertAlign w:val="superscript"/>
        </w:rPr>
        <w:t>26</w:t>
      </w:r>
      <w:r>
        <w:rPr>
          <w:sz w:val="23"/>
          <w:szCs w:val="22"/>
        </w:rPr>
        <w:tab/>
        <w:t xml:space="preserve">Điều gì sẽ xảy ra nếu ai đó tặng bạn một chi phiếu và đã ký tên ở phía dưới, và nếu bạn mang chi phiếu đó trong túi mình suốt đời, nó sẽ không làm cho cuộc đời quý vị không tốt. Bạn đã lĩnh tiền mặt. Vì vậy mọi Lời Hứa trong Kinh thánh đã có Danh Chúa Jêsus ký ở dưới đó. Ngân hàng của Thiên đàng chịu trách nhiệm, và tiền ký quỹ được gởi vào trên đồi Calvary vào lúc đó tội lỗi chúng ta được tha thứ; Chúng ta được làm con trai và con gái của Đức Chúa Trời. Do đó, đừng sợ khi nhận bất cứ món quà nào Đức Chúa Trời đã Hứa. Chỉ nên nhớ, Đức Chúa Trời đã Hứa và nó là của quý vị. </w:t>
      </w:r>
    </w:p>
    <w:p>
      <w:pPr>
        <w:pStyle w:val="Normal"/>
        <w:overflowPunct w:val="false"/>
        <w:autoSpaceDE w:val="false"/>
        <w:snapToGrid w:val="false"/>
        <w:spacing w:lineRule="atLeast" w:line="19" w:before="0" w:after="50"/>
        <w:jc w:val="both"/>
        <w:rPr/>
      </w:pPr>
      <w:r>
        <w:rPr>
          <w:sz w:val="23"/>
          <w:szCs w:val="22"/>
          <w:vertAlign w:val="superscript"/>
        </w:rPr>
        <w:t>27</w:t>
      </w:r>
      <w:r>
        <w:rPr>
          <w:sz w:val="23"/>
          <w:szCs w:val="22"/>
        </w:rPr>
        <w:tab/>
        <w:t xml:space="preserve">Tôi đã thấy Ngài dập tắt những ngọn lửa hừng, làm ngưng chảy máu, dập tắt sự hung hăng của Ma quỷ, và đuổi kẻ nghịch thù, chữa lành bệnh ung thư, khiến người chết sống lại, đã chết từ này sang giờ khác, trong lúc Bác sĩ đang đứng ở đó, người chết sống lại ngay với cuộc đời lần nữa. Tôi đã thấy rằng trong chính chức vụ Mục sư nhỏ bé của chính tôi, hết lần này đến lần khác. </w:t>
      </w:r>
    </w:p>
    <w:p>
      <w:pPr>
        <w:pStyle w:val="Normal"/>
        <w:overflowPunct w:val="false"/>
        <w:autoSpaceDE w:val="false"/>
        <w:snapToGrid w:val="false"/>
        <w:spacing w:lineRule="atLeast" w:line="19" w:before="0" w:after="50"/>
        <w:jc w:val="both"/>
        <w:rPr>
          <w:sz w:val="23"/>
          <w:szCs w:val="22"/>
        </w:rPr>
      </w:pPr>
      <w:r>
        <w:rPr>
          <w:sz w:val="23"/>
          <w:szCs w:val="22"/>
        </w:rPr>
        <w:tab/>
        <w:t xml:space="preserve">Vì thế tôi đã thấy con thú hoang dã thuần tính nằm xuống ngay cho đến nỗi nó không thể cử động, và mọi việc khác. Vì thế Ngài thật sự là... Ngài là Đức Chúa Trời Im Lặng. Ngài... Nếu Ngài đã từng là Đức Chúa Trời, Ngài là Đức Chúa Trời Im Lặng. Và nếu Ngài không không phải là Đức Chúa Trời, Ngài không bao giờ là Đức Chúa Trời, bởi vì Ngài phải là Đức Chúa Trời, Ngài phải là Vô Hạn; Ngài Biết mọi sự; Ngài phải là Có Quyền Tuyệt đối, có tất cả Mọi Quyền năng, Thông suốt Mọi Sự, Hiện diện ở Khắp nơi. Và, ồ, Ngài là Đức Chúa Trời Công Bình. Sự Trọn Vẹn của Sự Trọn Vẹn là Đức Chúa Trời. </w:t>
      </w:r>
    </w:p>
    <w:p>
      <w:pPr>
        <w:pStyle w:val="Normal"/>
        <w:overflowPunct w:val="false"/>
        <w:autoSpaceDE w:val="false"/>
        <w:snapToGrid w:val="false"/>
        <w:spacing w:lineRule="atLeast" w:line="19" w:before="0" w:after="50"/>
        <w:jc w:val="both"/>
        <w:rPr/>
      </w:pPr>
      <w:r>
        <w:rPr>
          <w:sz w:val="23"/>
          <w:szCs w:val="22"/>
          <w:vertAlign w:val="superscript"/>
        </w:rPr>
        <w:t>28</w:t>
      </w:r>
      <w:r>
        <w:rPr>
          <w:sz w:val="23"/>
          <w:szCs w:val="22"/>
        </w:rPr>
        <w:tab/>
        <w:t xml:space="preserve">Nào, tôi không nhắm mục đích đến... Thỉnh thoảng vì thế tôi dạy những lớp trường Chúa nhật này mất khoảng 4 giờ. Cách đây một vài Chúa nhật ở đây, tôi đã ở đây 6 giờ. Tôi hi vọng không làm bạn kinh hãi, bạn biết đó, nhưng - tôi không muốn nói sáng nay cũng vậy. Chỉ 5 tiếng rưỡi; Không. Chỉ... </w:t>
      </w:r>
    </w:p>
    <w:p>
      <w:pPr>
        <w:pStyle w:val="Normal"/>
        <w:overflowPunct w:val="false"/>
        <w:autoSpaceDE w:val="false"/>
        <w:snapToGrid w:val="false"/>
        <w:spacing w:lineRule="atLeast" w:line="19" w:before="0" w:after="50"/>
        <w:jc w:val="both"/>
        <w:rPr/>
      </w:pPr>
      <w:r>
        <w:rPr>
          <w:sz w:val="23"/>
          <w:szCs w:val="22"/>
          <w:vertAlign w:val="superscript"/>
        </w:rPr>
        <w:t>29</w:t>
      </w:r>
      <w:r>
        <w:rPr>
          <w:sz w:val="23"/>
          <w:szCs w:val="22"/>
        </w:rPr>
        <w:tab/>
        <w:t xml:space="preserve">Vậy thì, tôi có thể không ở với bạn trong một khoảng thời gian, chúng tôi sẽ đi lên Virginia, hay là lên đến California, Bắc hay Nam Caroline, và rồi đến bờ biển phía tây, và lên bờ biển phía tây, rồi đến Canada và Alaska, sau đó quay trở lại. Và có thể, đẹp ý Chúa, đi qua châu Phi và thăm Joseph, tiếp tục đi xuống xuyên qua vào trở lại Nam phi. </w:t>
      </w:r>
    </w:p>
    <w:p>
      <w:pPr>
        <w:pStyle w:val="Normal"/>
        <w:overflowPunct w:val="false"/>
        <w:autoSpaceDE w:val="false"/>
        <w:snapToGrid w:val="false"/>
        <w:spacing w:lineRule="atLeast" w:line="19" w:before="0" w:after="50"/>
        <w:jc w:val="both"/>
        <w:rPr/>
      </w:pPr>
      <w:r>
        <w:rPr>
          <w:sz w:val="23"/>
          <w:szCs w:val="22"/>
          <w:vertAlign w:val="superscript"/>
        </w:rPr>
        <w:t>30</w:t>
      </w:r>
      <w:r>
        <w:rPr>
          <w:sz w:val="23"/>
          <w:szCs w:val="22"/>
        </w:rPr>
        <w:tab/>
        <w:t>Cách đây không lâu có một Buổi nhóm lớn ở Nam Phi, mà nó đã làm thay đổi toàn bộ tiến trình của Phi châu chỉ trong vài giờ, khi Đức Chúa Trời, chỉ trong sự huyền diệu của Ngài, ở trang đầu những tờ báo đầy tràn những bài viết, toàn bộ trang thứ nhất, thứ nhì, và trang 3 không có gì ngoài những bài báo về những Buổi nhóm. Trước tiên đi vào đó, họ chỉ ra dấu từ chối, họ sẽ thậm chí không xăng dầu một người chỉ vì anh ta sẽ đi đến Buổi nhóm, sẽ không bán xăng dầu cho người đó, và nói, “Bất cứ người nào cuồng tín như thế...” Và ngày kế tiếp, sẽ muốn cho người đó xăng dầu miễn phí. Vì thế lúc bấy giờ, thật khác lạ, bạn biết không, tôi... Một số việc xảy ra. Anh ấy đang nựng nịu con thú con ở đó, bạn biết không, và nói với anh, “Ông đi đâu?”</w:t>
      </w:r>
    </w:p>
    <w:p>
      <w:pPr>
        <w:pStyle w:val="Normal"/>
        <w:overflowPunct w:val="false"/>
        <w:autoSpaceDE w:val="false"/>
        <w:snapToGrid w:val="false"/>
        <w:spacing w:lineRule="atLeast" w:line="19" w:before="0" w:after="50"/>
        <w:jc w:val="both"/>
        <w:rPr>
          <w:sz w:val="23"/>
          <w:szCs w:val="22"/>
        </w:rPr>
      </w:pPr>
      <w:r>
        <w:rPr>
          <w:sz w:val="23"/>
          <w:szCs w:val="22"/>
        </w:rPr>
        <w:tab/>
        <w:t>Anh ấy đáp, “Tôi đi xuống Johannesburg.”</w:t>
      </w:r>
    </w:p>
    <w:p>
      <w:pPr>
        <w:pStyle w:val="Normal"/>
        <w:overflowPunct w:val="false"/>
        <w:autoSpaceDE w:val="false"/>
        <w:snapToGrid w:val="false"/>
        <w:spacing w:lineRule="atLeast" w:line="19" w:before="0" w:after="50"/>
        <w:jc w:val="both"/>
        <w:rPr>
          <w:sz w:val="23"/>
          <w:szCs w:val="22"/>
        </w:rPr>
      </w:pPr>
      <w:r>
        <w:rPr>
          <w:sz w:val="23"/>
          <w:szCs w:val="22"/>
        </w:rPr>
        <w:tab/>
        <w:t>“Ồ, ông là một nhà kinh doanh à?”</w:t>
      </w:r>
    </w:p>
    <w:p>
      <w:pPr>
        <w:pStyle w:val="Normal"/>
        <w:overflowPunct w:val="false"/>
        <w:autoSpaceDE w:val="false"/>
        <w:snapToGrid w:val="false"/>
        <w:spacing w:lineRule="atLeast" w:line="19" w:before="0" w:after="50"/>
        <w:jc w:val="both"/>
        <w:rPr/>
      </w:pPr>
      <w:r>
        <w:rPr>
          <w:sz w:val="23"/>
          <w:szCs w:val="22"/>
          <w:vertAlign w:val="superscript"/>
        </w:rPr>
        <w:t>31</w:t>
      </w:r>
      <w:r>
        <w:rPr>
          <w:sz w:val="23"/>
          <w:szCs w:val="22"/>
        </w:rPr>
        <w:tab/>
        <w:t>“Không, tôi xuống dự Buổi nhóm của Anh Branham.”</w:t>
      </w:r>
    </w:p>
    <w:p>
      <w:pPr>
        <w:pStyle w:val="Normal"/>
        <w:overflowPunct w:val="false"/>
        <w:autoSpaceDE w:val="false"/>
        <w:snapToGrid w:val="false"/>
        <w:spacing w:lineRule="atLeast" w:line="19" w:before="0" w:after="50"/>
        <w:jc w:val="both"/>
        <w:rPr/>
      </w:pPr>
      <w:r>
        <w:rPr>
          <w:sz w:val="23"/>
          <w:szCs w:val="22"/>
          <w:vertAlign w:val="superscript"/>
        </w:rPr>
        <w:t>32</w:t>
      </w:r>
      <w:r>
        <w:rPr>
          <w:sz w:val="23"/>
          <w:szCs w:val="22"/>
        </w:rPr>
        <w:tab/>
        <w:t>“Cái gì? Trông anh có vẻ là một người sáng sủa lắm mà?”</w:t>
      </w:r>
    </w:p>
    <w:p>
      <w:pPr>
        <w:pStyle w:val="Normal"/>
        <w:overflowPunct w:val="false"/>
        <w:autoSpaceDE w:val="false"/>
        <w:snapToGrid w:val="false"/>
        <w:spacing w:lineRule="atLeast" w:line="19" w:before="0" w:after="50"/>
        <w:jc w:val="both"/>
        <w:rPr/>
      </w:pPr>
      <w:r>
        <w:rPr>
          <w:sz w:val="23"/>
          <w:szCs w:val="22"/>
          <w:vertAlign w:val="superscript"/>
        </w:rPr>
        <w:t>33</w:t>
      </w:r>
      <w:r>
        <w:rPr>
          <w:sz w:val="23"/>
          <w:szCs w:val="22"/>
        </w:rPr>
        <w:tab/>
        <w:t>Anh ấy nói, “Thế đấy, tôi là một tín đồ Đấng Christ; Tôi sẽ xuống đó dự Buổi nhóm.”</w:t>
      </w:r>
    </w:p>
    <w:p>
      <w:pPr>
        <w:pStyle w:val="Normal"/>
        <w:overflowPunct w:val="false"/>
        <w:autoSpaceDE w:val="false"/>
        <w:snapToGrid w:val="false"/>
        <w:spacing w:lineRule="atLeast" w:line="19" w:before="0" w:after="50"/>
        <w:jc w:val="both"/>
        <w:rPr>
          <w:sz w:val="23"/>
          <w:szCs w:val="22"/>
        </w:rPr>
      </w:pPr>
      <w:r>
        <w:rPr>
          <w:sz w:val="23"/>
          <w:szCs w:val="22"/>
        </w:rPr>
        <w:tab/>
        <w:t>“Hãy lái xe đi chỗ khác mà kiếm xăng cho mình.”</w:t>
      </w:r>
    </w:p>
    <w:p>
      <w:pPr>
        <w:pStyle w:val="Normal"/>
        <w:overflowPunct w:val="false"/>
        <w:autoSpaceDE w:val="false"/>
        <w:snapToGrid w:val="false"/>
        <w:spacing w:lineRule="atLeast" w:line="19" w:before="0" w:after="50"/>
        <w:jc w:val="both"/>
        <w:rPr/>
      </w:pPr>
      <w:r>
        <w:rPr>
          <w:sz w:val="23"/>
          <w:szCs w:val="22"/>
          <w:vertAlign w:val="superscript"/>
        </w:rPr>
        <w:t>34</w:t>
      </w:r>
      <w:r>
        <w:rPr>
          <w:sz w:val="23"/>
          <w:szCs w:val="22"/>
        </w:rPr>
        <w:tab/>
        <w:t>Thế là ngày hôm sau, khi trở lại, lần duy nhất ngừng lại giữa nơi đó và Transvaal, vì anh phải đi xuyên qua đó, anh ngừng lại ở trạm xăng kế tiếp ở dưới. Người đàn ông đó chạy ra và giữ anh lại rồi nói, “Hãy đến đây. Hãy đến đây. Ở hết thảy các trang đầu, trang thứ nhì và những trang khác của những tờ báo, đầy dẫy về những điều Đức Chúa Trời đã làm cho chúng ta. Do đó chúng ta biết ơn Ngài vì điều ấy.”</w:t>
      </w:r>
    </w:p>
    <w:p>
      <w:pPr>
        <w:pStyle w:val="Normal"/>
        <w:overflowPunct w:val="false"/>
        <w:autoSpaceDE w:val="false"/>
        <w:snapToGrid w:val="false"/>
        <w:spacing w:lineRule="atLeast" w:line="19" w:before="0" w:after="50"/>
        <w:jc w:val="both"/>
        <w:rPr/>
      </w:pPr>
      <w:r>
        <w:rPr>
          <w:sz w:val="23"/>
          <w:szCs w:val="22"/>
          <w:vertAlign w:val="superscript"/>
        </w:rPr>
        <w:t>35</w:t>
      </w:r>
      <w:r>
        <w:rPr>
          <w:sz w:val="23"/>
          <w:szCs w:val="22"/>
        </w:rPr>
        <w:tab/>
        <w:t xml:space="preserve">Vậy thì, chỉ vì một sự nhóm nhau lại ngắn ngủi, bất cứ người nào trong các bạn cũng có thể dự, báo cho bạn bè của mình biết, bây giờ chúng ta đang ở Lâu đài Bò Cái. Nó là một con vật nuôi to lớn, sự trưng bày gia súc miền tây ở bờ biển phía tây Cửa Nam... Vì thế một số bạn thích tôi, thích những khẩu súng, tôi sẽ đi qua Nhà máy Weatherby ở đó, nếu bạn muốn và ở trong khu vực gần đó, hãy đi với tôi. Vì chúng ở ngoài trời trong nhiều nơi vào ban ngày, bạn có thể đi đến Đảo Catalina, bạn biết nó tuyệt như thế nào rồi. Đối với các ông, các bà và con cái của mình, đó là Disneyland. Ông ấy cũng là một trong những thành viên của nhóm, vì thế hãy tham gia ngay. Các bạn thân mến, tôi biết các bạn sẽ có một thời gian vui thú. Trên hết, cầu xin Đức Chúa Trời sẽ mở mắt những người không tin và biến đổi họ đến với Đấng Christ. </w:t>
      </w:r>
    </w:p>
    <w:p>
      <w:pPr>
        <w:pStyle w:val="Normal"/>
        <w:overflowPunct w:val="false"/>
        <w:autoSpaceDE w:val="false"/>
        <w:snapToGrid w:val="false"/>
        <w:spacing w:lineRule="atLeast" w:line="19" w:before="0" w:after="50"/>
        <w:jc w:val="both"/>
        <w:rPr/>
      </w:pPr>
      <w:r>
        <w:rPr>
          <w:sz w:val="23"/>
          <w:szCs w:val="22"/>
          <w:vertAlign w:val="superscript"/>
        </w:rPr>
        <w:t>36</w:t>
      </w:r>
      <w:r>
        <w:rPr>
          <w:sz w:val="23"/>
          <w:szCs w:val="22"/>
        </w:rPr>
        <w:tab/>
        <w:t xml:space="preserve">Bây giờ, chúng ta sẽ đọc chỉ vài Lời Kinh thánh ở đây, vì tôi thích làm điều này. Sau đó tôi có một số câu Kinh thánh được viết ra đây, trong này, và ghi chú những điều tôi sẽ giảng sáng hôm nay, trong một khoảng thời gian ngắn. Nên nhớ Buổi nhóm tối nay... Và tôi cũng thích nói với quý vị tất cả những gì xảy ra tuần này trong những buổi nói chuyện riêng và vân vân, nhưng tôi không có thì giờ. Tôi biết một số người trong số đó đang ngồi đây, vẫn chờ đợi những cuộc phỏng vấn kia từ bên ngoài thành phố. Chúng tôi sẽ cố gắng gặp họ tuần này, dù sao đi nữa cũng cố gắng để sắp xếp mọi việc nhanh chóng trước khi chúng tôi rời khỏi. </w:t>
      </w:r>
    </w:p>
    <w:p>
      <w:pPr>
        <w:pStyle w:val="Normal"/>
        <w:overflowPunct w:val="false"/>
        <w:autoSpaceDE w:val="false"/>
        <w:snapToGrid w:val="false"/>
        <w:spacing w:lineRule="atLeast" w:line="19" w:before="0" w:after="50"/>
        <w:jc w:val="both"/>
        <w:rPr/>
      </w:pPr>
      <w:r>
        <w:rPr>
          <w:sz w:val="23"/>
          <w:szCs w:val="22"/>
          <w:vertAlign w:val="superscript"/>
        </w:rPr>
        <w:t>37</w:t>
      </w:r>
      <w:r>
        <w:rPr>
          <w:sz w:val="23"/>
          <w:szCs w:val="22"/>
        </w:rPr>
        <w:tab/>
        <w:t xml:space="preserve">Chúng tôi muốn trở lại Sách Tin lành Mác 16, chương thứ 16 của Sách Tin lành Mác. Và đề tài hôm nay của tôi là “Sự Truyền bá Tin lành trong Thời đại Cuối cùng.” Chúng ta hãy bắt đầu đọc Mác chương thứ 16, câu 14. </w:t>
      </w:r>
    </w:p>
    <w:p>
      <w:pPr>
        <w:pStyle w:val="Normal"/>
        <w:overflowPunct w:val="false"/>
        <w:autoSpaceDE w:val="false"/>
        <w:snapToGrid w:val="false"/>
        <w:spacing w:lineRule="atLeast" w:line="19" w:before="0" w:after="50"/>
        <w:ind w:left="600" w:firstLine="120"/>
        <w:jc w:val="both"/>
        <w:rPr>
          <w:b/>
          <w:b/>
          <w:sz w:val="23"/>
          <w:szCs w:val="22"/>
        </w:rPr>
      </w:pPr>
      <w:r>
        <w:rPr>
          <w:b/>
          <w:sz w:val="23"/>
          <w:szCs w:val="22"/>
        </w:rPr>
        <w:t xml:space="preserve">Sau nữa, Ngài hiện ra cho 11 Sứ đồ đang khi ngồi ăn, mà quở trách vì sự không tin và lòng cứng cỏi, vì chẳng tin những kẻ từng thấy Ngài sống lại. Ngài Phán cùng các Sứ đồ rằng, “Hãy đi khắp thế gian, giảng Tin lành cho mọi người. </w:t>
      </w:r>
    </w:p>
    <w:p>
      <w:pPr>
        <w:pStyle w:val="Normal"/>
        <w:overflowPunct w:val="false"/>
        <w:autoSpaceDE w:val="false"/>
        <w:snapToGrid w:val="false"/>
        <w:spacing w:lineRule="atLeast" w:line="19" w:before="0" w:after="50"/>
        <w:ind w:left="600" w:firstLine="120"/>
        <w:jc w:val="both"/>
        <w:rPr>
          <w:b/>
          <w:b/>
          <w:sz w:val="23"/>
          <w:szCs w:val="22"/>
        </w:rPr>
      </w:pPr>
      <w:r>
        <w:rPr>
          <w:b/>
          <w:sz w:val="23"/>
          <w:szCs w:val="22"/>
        </w:rPr>
        <w:t xml:space="preserve">Ai tin và chịu phép báp-tem, sẽ được rỗi; Nhưng ai chẳng tin, sẽ bị đoán phạt. </w:t>
      </w:r>
    </w:p>
    <w:p>
      <w:pPr>
        <w:pStyle w:val="Normal"/>
        <w:overflowPunct w:val="false"/>
        <w:autoSpaceDE w:val="false"/>
        <w:snapToGrid w:val="false"/>
        <w:spacing w:lineRule="atLeast" w:line="19" w:before="0" w:after="50"/>
        <w:ind w:left="600" w:firstLine="120"/>
        <w:jc w:val="both"/>
        <w:rPr>
          <w:b/>
          <w:b/>
          <w:sz w:val="23"/>
          <w:szCs w:val="22"/>
        </w:rPr>
      </w:pPr>
      <w:r>
        <w:rPr>
          <w:b/>
          <w:sz w:val="23"/>
          <w:szCs w:val="22"/>
        </w:rPr>
        <w:t xml:space="preserve">Vậy những kẻ tin sẽ được các dấu lạ nầy: Lấy Danh Ta mà trừ quỷ; Dùng tiếng tiếng mới mà nói; Bắt rắn trong tay; Nếu uống giống chi độc, cũng chẳng hại gì; Hễ đặt tay trên kẻ đau, thì kẻ đau được lành. </w:t>
      </w:r>
    </w:p>
    <w:p>
      <w:pPr>
        <w:pStyle w:val="Normal"/>
        <w:overflowPunct w:val="false"/>
        <w:autoSpaceDE w:val="false"/>
        <w:snapToGrid w:val="false"/>
        <w:spacing w:lineRule="atLeast" w:line="19" w:before="0" w:after="50"/>
        <w:ind w:left="600" w:firstLine="120"/>
        <w:jc w:val="both"/>
        <w:rPr/>
      </w:pPr>
      <w:r>
        <w:rPr>
          <w:b/>
          <w:sz w:val="23"/>
          <w:szCs w:val="22"/>
        </w:rPr>
        <w:t xml:space="preserve">Đức Chúa Jêsus Phán như vậy rồi, thì được đem lên trời, ngồi bên hữu Đức Chúa Trời. Về phần các môn đồ, thì đi ra giảng đạo khắp mọi nơi, Chúa cùng làm với môn đồ, và lấy các phép lạ cặp theo lời giảng mà làm cho vững đạo. </w:t>
      </w:r>
      <w:r>
        <w:rPr>
          <w:sz w:val="23"/>
          <w:szCs w:val="22"/>
        </w:rPr>
        <w:t>A-men!</w:t>
      </w:r>
    </w:p>
    <w:p>
      <w:pPr>
        <w:pStyle w:val="Normal"/>
        <w:overflowPunct w:val="false"/>
        <w:autoSpaceDE w:val="false"/>
        <w:snapToGrid w:val="false"/>
        <w:spacing w:lineRule="atLeast" w:line="19" w:before="0" w:after="50"/>
        <w:jc w:val="both"/>
        <w:rPr/>
      </w:pPr>
      <w:r>
        <w:rPr>
          <w:sz w:val="23"/>
          <w:szCs w:val="22"/>
          <w:vertAlign w:val="superscript"/>
        </w:rPr>
        <w:t>38</w:t>
      </w:r>
      <w:r>
        <w:rPr>
          <w:sz w:val="23"/>
          <w:szCs w:val="22"/>
        </w:rPr>
        <w:tab/>
        <w:t xml:space="preserve">Có quá nhiều có thể nói về điều này. Đây là nhiệm vụ cuối cùng Chúa đã ban cho Hội thánh. </w:t>
      </w:r>
    </w:p>
    <w:p>
      <w:pPr>
        <w:pStyle w:val="Normal"/>
        <w:overflowPunct w:val="false"/>
        <w:autoSpaceDE w:val="false"/>
        <w:snapToGrid w:val="false"/>
        <w:spacing w:lineRule="atLeast" w:line="19" w:before="0" w:after="50"/>
        <w:jc w:val="both"/>
        <w:rPr/>
      </w:pPr>
      <w:r>
        <w:rPr>
          <w:sz w:val="23"/>
          <w:szCs w:val="22"/>
          <w:vertAlign w:val="superscript"/>
        </w:rPr>
        <w:t>39</w:t>
      </w:r>
      <w:r>
        <w:rPr>
          <w:sz w:val="23"/>
          <w:szCs w:val="22"/>
        </w:rPr>
        <w:tab/>
        <w:t xml:space="preserve">... Tình cờ nhìn xuống ở đây; Tôi đang cố gắng nhớ... Anh West, tôi cố gắng nhớ tên Anh cách đây một lát, đang ngồi đây từ Georgia đến. Và tôi thậm chí không thể nhớ nhớ tên anh là gì, cách đây chỉ một lát. Một anh em khác đang ngồi ở đây, tôi không thể nhớ tên. Vì thế nhiều anh em hiểu tôi đang cố gắng không coi nhẹ việc biết một ai, nhưng họ thật sự... Tôi không thể nhớ tên của họ bởi vì trong trí tôi quá đầy những tên. </w:t>
      </w:r>
    </w:p>
    <w:p>
      <w:pPr>
        <w:pStyle w:val="Normal"/>
        <w:overflowPunct w:val="false"/>
        <w:autoSpaceDE w:val="false"/>
        <w:snapToGrid w:val="false"/>
        <w:spacing w:lineRule="atLeast" w:line="19" w:before="0" w:after="50"/>
        <w:jc w:val="both"/>
        <w:rPr/>
      </w:pPr>
      <w:r>
        <w:rPr>
          <w:sz w:val="23"/>
          <w:szCs w:val="22"/>
          <w:vertAlign w:val="superscript"/>
        </w:rPr>
        <w:t>40</w:t>
      </w:r>
      <w:r>
        <w:rPr>
          <w:sz w:val="23"/>
          <w:szCs w:val="22"/>
        </w:rPr>
        <w:tab/>
        <w:t xml:space="preserve">Chúng ta đang nghĩ đến việc truyền bá Phúc âm ở thời đại cuối cùng. Và bất cứ ai muốn, đều có thể đọc báo, có thể đọc... Bầu trời ảm đạm và đang tối sầm lại, những đám mây đang kéo đến, chúng ta biết rằng sắp sửa có một cơn mưa, cảm thấy điều đó trên không trung, và thấy những đường chớp vĩ đại từ xa và ánh sáng lóe lên đẩy ra luồng gió, chúng ta biết rằng sẽ có một cơn bão, sớm muộn gì rồi cũng sẽ có một cơn mưa. Bất cứ ai đọc báo thấy những tình cảnh của những quốc gia, nhận thức rõ những điều sắp xảy ra. Khi bạn thấy một người sẵn sàng đánh nhau với người khác, họ tranh cãi bằng tất cả các loại vũ khí các loại để chiến đấu, và không đồng ý, bạn đá văng khẩu súng ra chỗ của họ, đập vào bàn làm việc và mọi thứ ở tại hội nghị của họ, bạn biết điều gì đó sắp xảy ra. Và điều đó làm cho mọi người cảm giác có điều gì sắp xảy ra. Thế giới, như chúng ta gọi, vũ trụ, thế giới bên ngoài, có cảm tưởng có sự hủy diệt đang đến, hay nói như một thời đại nguyên tử sắp sửa nổ tung. </w:t>
      </w:r>
    </w:p>
    <w:p>
      <w:pPr>
        <w:pStyle w:val="Normal"/>
        <w:overflowPunct w:val="false"/>
        <w:autoSpaceDE w:val="false"/>
        <w:snapToGrid w:val="false"/>
        <w:spacing w:lineRule="atLeast" w:line="19" w:before="0" w:after="50"/>
        <w:jc w:val="both"/>
        <w:rPr/>
      </w:pPr>
      <w:r>
        <w:rPr>
          <w:sz w:val="23"/>
          <w:szCs w:val="22"/>
          <w:vertAlign w:val="superscript"/>
        </w:rPr>
        <w:t>41</w:t>
      </w:r>
      <w:r>
        <w:rPr>
          <w:sz w:val="23"/>
          <w:szCs w:val="22"/>
        </w:rPr>
        <w:tab/>
        <w:t xml:space="preserve">Những Cơ-đốc nhân biết đó là sự Chúa đến. Bạn hiểu không? Có một không khí như vậy. Điều đó tùy thuộc vào những gì bạn đang nhìn, vì Chúa của chúng ta đã nghiêm khắc bảo chúng ta đúng những gì sắp xảy ra vào lúc đó, và chúng ta không biết giờ hay phút nào, nhưng bây giờ biết rằng chúng ta đang gần kề một việc gì đó. </w:t>
      </w:r>
    </w:p>
    <w:p>
      <w:pPr>
        <w:pStyle w:val="Normal"/>
        <w:overflowPunct w:val="false"/>
        <w:autoSpaceDE w:val="false"/>
        <w:snapToGrid w:val="false"/>
        <w:spacing w:lineRule="atLeast" w:line="19" w:before="0" w:after="50"/>
        <w:jc w:val="both"/>
        <w:rPr/>
      </w:pPr>
      <w:r>
        <w:rPr>
          <w:sz w:val="23"/>
          <w:szCs w:val="22"/>
          <w:vertAlign w:val="superscript"/>
        </w:rPr>
        <w:t>42</w:t>
      </w:r>
      <w:r>
        <w:rPr>
          <w:sz w:val="23"/>
          <w:szCs w:val="22"/>
        </w:rPr>
        <w:tab/>
        <w:t xml:space="preserve">Như tôi đã nói ở đây trước kia, một ngày nọ đang nhìn một con chiên ở Phi châu, ở ngoài ràn, nó đang gặm cỏ rất bình yên, đột nhiên nó trở nên hoảng sợ. Và tôi tự hỏi có việc gì xảy ra với con vật nhỏ bé đó. Bạn biết một con chiên không thể tìm được đường trở về bất cứ nơi nào nó ra đi; Nó bị lạc hoàn toàn. Đó là lý do Đức Chúa Trời ví chúng ta như chiên. Bạn hiểu không? Khi chúng ta đi lạc, chỉ có một người duy nhất có thể đem chúng ta trở về là Đấng Chăn Chiên. Con chiên nhỏ bé này đang kêu be be, nó đã đi lang thang ngoài bầy. Tôi để ý đồng cỏ bên dưới, con chiên không thể thấy nó. Một con cừu hay con chiên không đánh hơi được kẻ thù như những con vật khác, như con nai hay một số con gì giống như thế, nhưng nó có thể cảm thấy sự chết đó đang gần kề. Và có một con sư tử lầm lỡ, đang đến dễ dàng. Nó có thể ngửi thấy mùi con chiên, thế là nó đến để gắp lấy chiên. Con chiên nhỏ bé bắt đầu hoảng sợ, bạn không thể biết lý do tại sao, nhưng đó là cái chết bị che giấu quá gần đến nỗi nó hoảng sợ. </w:t>
      </w:r>
    </w:p>
    <w:p>
      <w:pPr>
        <w:pStyle w:val="Normal"/>
        <w:overflowPunct w:val="false"/>
        <w:autoSpaceDE w:val="false"/>
        <w:snapToGrid w:val="false"/>
        <w:spacing w:lineRule="atLeast" w:line="19" w:before="0" w:after="50"/>
        <w:jc w:val="both"/>
        <w:rPr/>
      </w:pPr>
      <w:r>
        <w:rPr>
          <w:sz w:val="23"/>
          <w:szCs w:val="22"/>
          <w:vertAlign w:val="superscript"/>
        </w:rPr>
        <w:t>43</w:t>
      </w:r>
      <w:r>
        <w:rPr>
          <w:sz w:val="23"/>
          <w:szCs w:val="22"/>
        </w:rPr>
        <w:tab/>
        <w:t xml:space="preserve">Thế giới bây giờ đúng là ở vào tình trạng loạn thần kinh như vậy đến nỗi họ lái xe xuống phố 90 dặm môt giờ trong súc thịt rượu bia và uống 2 giờ trước khi họ về nhà. Nó là một sự tấn công dữ dội của... </w:t>
      </w:r>
    </w:p>
    <w:p>
      <w:pPr>
        <w:pStyle w:val="Normal"/>
        <w:overflowPunct w:val="false"/>
        <w:autoSpaceDE w:val="false"/>
        <w:snapToGrid w:val="false"/>
        <w:spacing w:lineRule="atLeast" w:line="19" w:before="0" w:after="50"/>
        <w:jc w:val="both"/>
        <w:rPr/>
      </w:pPr>
      <w:r>
        <w:rPr>
          <w:sz w:val="23"/>
          <w:szCs w:val="22"/>
          <w:vertAlign w:val="superscript"/>
        </w:rPr>
        <w:t>44</w:t>
      </w:r>
      <w:r>
        <w:rPr>
          <w:sz w:val="23"/>
          <w:szCs w:val="22"/>
        </w:rPr>
        <w:tab/>
        <w:t>Nói với một người nào đó, ồ, chao ơi, họ nổi nóng. Như tôi đã nói một tối nọ ở một Đền tạm, về việc đi đến bệnh viện ở bên ngoài đây để cố gắng nhận được những cú điện thoại của Anh Neville. Mỗi lần tôi nói với cô y tá hay một Bác sĩ, họ ngắt lời quý vị, “Tôi không biết gì về điều đó.”</w:t>
      </w:r>
    </w:p>
    <w:p>
      <w:pPr>
        <w:pStyle w:val="Normal"/>
        <w:overflowPunct w:val="false"/>
        <w:autoSpaceDE w:val="false"/>
        <w:snapToGrid w:val="false"/>
        <w:spacing w:lineRule="atLeast" w:line="19" w:before="0" w:after="50"/>
        <w:jc w:val="both"/>
        <w:rPr/>
      </w:pPr>
      <w:r>
        <w:rPr>
          <w:sz w:val="23"/>
          <w:szCs w:val="22"/>
          <w:vertAlign w:val="superscript"/>
        </w:rPr>
        <w:t>45</w:t>
      </w:r>
      <w:r>
        <w:rPr>
          <w:sz w:val="23"/>
          <w:szCs w:val="22"/>
        </w:rPr>
        <w:tab/>
        <w:t xml:space="preserve">Vậy thì tôi nghĩ, “Có vấn đề gì vậy? Mọi người đều bắn ra áp lực, tôi đoán vậy.” Vì thế... Nhưng Bác sĩ, những nhà tâm lý đang chữa bệnh cho những nhà tâm lý. Nhưng có một cách để ra khỏi; Đó là Đấng Christ. </w:t>
      </w:r>
    </w:p>
    <w:p>
      <w:pPr>
        <w:pStyle w:val="Normal"/>
        <w:overflowPunct w:val="false"/>
        <w:autoSpaceDE w:val="false"/>
        <w:snapToGrid w:val="false"/>
        <w:spacing w:lineRule="atLeast" w:line="19" w:before="0" w:after="50"/>
        <w:jc w:val="both"/>
        <w:rPr/>
      </w:pPr>
      <w:r>
        <w:rPr>
          <w:sz w:val="23"/>
          <w:szCs w:val="22"/>
          <w:vertAlign w:val="superscript"/>
        </w:rPr>
        <w:t>46</w:t>
      </w:r>
      <w:r>
        <w:rPr>
          <w:sz w:val="23"/>
          <w:szCs w:val="22"/>
        </w:rPr>
        <w:tab/>
        <w:t xml:space="preserve">Cơ-đốc nhân không nên ở trong tình trạng đó. Chúng ta nên vui sướng, chờ đợi sự Chúa đến, vì nó gần rồi. Chúng ta cảm thấy luồng gió mát của đồi Calvary. Khi chúng ta nhìn xuống và thấy Đức Chúa Trời của Thiên đàng Đấng đã Hứa, chính những điều mà Đức Chúa Jêsus đã thực hiện trong đời sống của Ngài, Ngài Hứa sẽ trở lại vào những ngày cuối cùng, và tại đây chúng ta thấy điều đó. Đó là gì? Đó là hơi thở của của sự làm tươi mới đó, giống như cơn mưa đang đến. Chúng ta biết sự cứu chuộc gần kề. Bạn hiểu không? Điều gì đó sắp xảy ra. Bây giờ, thế gian không thấy điều đó. Họ cười vào nó, bởi vì giống như họ đã làm trong những ngày khác. Nhưng chúng ta biết rằng điều đó đang đến gần. </w:t>
      </w:r>
    </w:p>
    <w:p>
      <w:pPr>
        <w:pStyle w:val="Normal"/>
        <w:overflowPunct w:val="false"/>
        <w:autoSpaceDE w:val="false"/>
        <w:snapToGrid w:val="false"/>
        <w:spacing w:lineRule="atLeast" w:line="19" w:before="0" w:after="50"/>
        <w:jc w:val="both"/>
        <w:rPr/>
      </w:pPr>
      <w:r>
        <w:rPr>
          <w:sz w:val="23"/>
          <w:szCs w:val="22"/>
          <w:vertAlign w:val="superscript"/>
        </w:rPr>
        <w:t>47</w:t>
      </w:r>
      <w:r>
        <w:rPr>
          <w:sz w:val="23"/>
          <w:szCs w:val="22"/>
        </w:rPr>
        <w:tab/>
        <w:t xml:space="preserve">Đó là lý do tôi chọn đề tài này ngày hôm nay, vì hơi thở cuối cùng của tôi trong thời gian ngắn cho Đền tạm, về sự truyền bá Phúc âm. Và khi chúng ta làm công tác truyền giáo, hay truyền giáo ở nước ngoài, bằng Lời Đức Chúa Trời, chúng ta biết chúng ta luôn luôn ở trong ý chỉ của Đức Chúa Trời, bởi vì sự ủy thác đầu tiên của Đức Chúa Jêsus với Hội thánh của Ngài là, “Hãy đi ra và giảng dạy Phúc âm.” Mạng lệnh cuối cùng này là giảng dạy Phúc âm. </w:t>
      </w:r>
    </w:p>
    <w:p>
      <w:pPr>
        <w:pStyle w:val="Normal"/>
        <w:overflowPunct w:val="false"/>
        <w:autoSpaceDE w:val="false"/>
        <w:snapToGrid w:val="false"/>
        <w:spacing w:lineRule="atLeast" w:line="19" w:before="0" w:after="50"/>
        <w:jc w:val="both"/>
        <w:rPr/>
      </w:pPr>
      <w:r>
        <w:rPr>
          <w:sz w:val="23"/>
          <w:szCs w:val="22"/>
          <w:vertAlign w:val="superscript"/>
        </w:rPr>
        <w:t>48</w:t>
      </w:r>
      <w:r>
        <w:rPr>
          <w:sz w:val="23"/>
          <w:szCs w:val="22"/>
        </w:rPr>
        <w:tab/>
        <w:t xml:space="preserve">Lần đầu tiên Ngài đã ra lệnh cho bất cứ người nào là giảng dạy Lời và đi xuyên suốt đất nước, Ngài đã phán, “Hãy chữa lành người đau; Khiến kẻ chết sống lại; Đuổi quỉ; Bởi vì các ngươi đã nhận cách nhưng không, thì hãy cho cách nhưng không.” Tin lành Ma-thi-ơ chương thứ 10, Ngài sai đi ra 70 môn đồ, từng đôi một. Đó là mạng lệnh đầu tiên Ngài ban cho Hội thánh Ngài. </w:t>
      </w:r>
    </w:p>
    <w:p>
      <w:pPr>
        <w:pStyle w:val="Normal"/>
        <w:overflowPunct w:val="false"/>
        <w:autoSpaceDE w:val="false"/>
        <w:snapToGrid w:val="false"/>
        <w:spacing w:lineRule="atLeast" w:line="19" w:before="0" w:after="50"/>
        <w:jc w:val="both"/>
        <w:rPr/>
      </w:pPr>
      <w:r>
        <w:rPr>
          <w:sz w:val="23"/>
          <w:szCs w:val="22"/>
          <w:vertAlign w:val="superscript"/>
        </w:rPr>
        <w:t>49</w:t>
      </w:r>
      <w:r>
        <w:rPr>
          <w:sz w:val="23"/>
          <w:szCs w:val="22"/>
        </w:rPr>
        <w:tab/>
        <w:t>Mạng lệnh cuối cùng Ngài ban cho Hội thánh Ngài ngay trước khi mặc lấy sự vinh hiển, Ngài đã phán, “Hãy đi khắp thế gian.” Ngài thật sự đã sống lại từ trong cõi chết. Nhiều người được đặt để với nhau ở đây, và Ngài quở trách họ về sự cứng cỏi của lòng, bởi vì họ không tin, không tin họ đã thấy Đức Chúa Jêsus sau khi Ngài sống lại. Đấy, họ đã có một sự chứng thực rằng họ đã thấy Chúa. Những người khác không tin điều đó, và Ngài quở trách họ vì sự cứng lòng. Họ đã không tin những người này đã thấy Ngài không chết, “Ngài chưa chết.”</w:t>
      </w:r>
    </w:p>
    <w:p>
      <w:pPr>
        <w:pStyle w:val="Normal"/>
        <w:overflowPunct w:val="false"/>
        <w:autoSpaceDE w:val="false"/>
        <w:snapToGrid w:val="false"/>
        <w:spacing w:lineRule="atLeast" w:line="19" w:before="0" w:after="50"/>
        <w:jc w:val="both"/>
        <w:rPr/>
      </w:pPr>
      <w:r>
        <w:rPr>
          <w:sz w:val="23"/>
          <w:szCs w:val="22"/>
          <w:vertAlign w:val="superscript"/>
        </w:rPr>
        <w:t>50</w:t>
      </w:r>
      <w:r>
        <w:rPr>
          <w:sz w:val="23"/>
          <w:szCs w:val="22"/>
        </w:rPr>
        <w:tab/>
        <w:t>Ngày nay cũng giống vậy, khi bạn thấy công việc Ngài. Bây giờ, chúng ta đã thấy và đang làm chứng về Sự Hiện Ra của Chúa. Lúc này nên nhớ, sự hiện ra và sự đến là 2 từ khác nhau: Xuất hiện và sau đó đến. Bây giờ, là sự đang xuất hiện; Ngài đã hiện ra trong những ngày cuối cùng này rồi, ngay tại đây với chúng ta trong vài năm cuối cùng. Nào, đó là dấu hiệu Ngài đến. Ngài đang đến trong Hội thánh của Ngài ở hình thức của Đức Thánh Linh, đang chỉ ra đó chính là Ngài, bởi vì con người không thể làm những điều này mà bạn thấy Đức Thánh Linh làm; Vì thế đó là sự đến của Chúa. Vậy, quý vị nên nhớ, điều đó nói về 2 chỗ, “sự hiện ra” và “sự đến.”</w:t>
      </w:r>
    </w:p>
    <w:p>
      <w:pPr>
        <w:pStyle w:val="Normal"/>
        <w:overflowPunct w:val="false"/>
        <w:autoSpaceDE w:val="false"/>
        <w:snapToGrid w:val="false"/>
        <w:spacing w:lineRule="atLeast" w:line="19" w:before="0" w:after="50"/>
        <w:jc w:val="both"/>
        <w:rPr/>
      </w:pPr>
      <w:r>
        <w:rPr>
          <w:sz w:val="23"/>
          <w:szCs w:val="22"/>
          <w:vertAlign w:val="superscript"/>
        </w:rPr>
        <w:t>51</w:t>
      </w:r>
      <w:r>
        <w:rPr>
          <w:sz w:val="23"/>
          <w:szCs w:val="22"/>
        </w:rPr>
        <w:tab/>
        <w:t>Ngài quở trách họ vì sự cứng lòng, vì họ không tin những người đã chứng kiến điều đó. Tôi tin Ngài sẽ làm giống như vậy ngày hôm nay. Sau khi chúng ta... Họ có... Họ không tin sự làm chứng của những môn đồ kia, Ngài đã quở trách họ vì điều đó. Ngài ra lệnh cho họ phải đi vào khắp thế gian, giảng Tin lành cho mọi người, và Ngài thường ở cùng họ cho đến khi hoàn thành, đến khi tận thế. “Những dấu hiệu này sẽ theo sau những kẻ tin.”</w:t>
      </w:r>
    </w:p>
    <w:p>
      <w:pPr>
        <w:pStyle w:val="Normal"/>
        <w:overflowPunct w:val="false"/>
        <w:autoSpaceDE w:val="false"/>
        <w:snapToGrid w:val="false"/>
        <w:spacing w:lineRule="atLeast" w:line="19" w:before="0" w:after="50"/>
        <w:jc w:val="both"/>
        <w:rPr/>
      </w:pPr>
      <w:r>
        <w:rPr>
          <w:sz w:val="23"/>
          <w:szCs w:val="22"/>
          <w:vertAlign w:val="superscript"/>
        </w:rPr>
        <w:t>52</w:t>
      </w:r>
      <w:r>
        <w:rPr>
          <w:sz w:val="23"/>
          <w:szCs w:val="22"/>
        </w:rPr>
        <w:tab/>
        <w:t xml:space="preserve">Ngày nay, chúng ta cố gắng lấy Lời được viết ra cho chúng ta dưới hình thức thư tín, hình thức tín điều và vân vân, cho khắp thế giới. Và có những nhà truyền giáo đã đi khắp mọi nơi. Nhưng chúng ta đã làm gì khi chúng ta đến đó? Một thổ dân không thể đọc tên của mình, đang giữ một vùng đất rộng trong tay. Anh ta không biết gì về nó hơn bàn tay phải và tay trái của mình. Nhưng Đức Chúa Jêsus đã Phán, “Hãy đi khắp thế gian và giảng Tin lành cho mọi người.” Ngài không bao giờ Phán, “Hãy dạy Lời.” Ngài Phán, “Hãy giảng Phúc âm.” “Và Phúc âm đến không chỉ bằng Lời, nhưng qua sự minh chứng của Lời, ” vì cách duy nhất nó có thể được thực hiện là làm ứng nghiệm Lời. </w:t>
      </w:r>
    </w:p>
    <w:p>
      <w:pPr>
        <w:pStyle w:val="Normal"/>
        <w:overflowPunct w:val="false"/>
        <w:autoSpaceDE w:val="false"/>
        <w:snapToGrid w:val="false"/>
        <w:spacing w:lineRule="atLeast" w:line="19" w:before="0" w:after="50"/>
        <w:jc w:val="both"/>
        <w:rPr/>
      </w:pPr>
      <w:r>
        <w:rPr>
          <w:sz w:val="23"/>
          <w:szCs w:val="22"/>
          <w:vertAlign w:val="superscript"/>
        </w:rPr>
        <w:t>53</w:t>
      </w:r>
      <w:r>
        <w:rPr>
          <w:sz w:val="23"/>
          <w:szCs w:val="22"/>
        </w:rPr>
        <w:tab/>
        <w:t>Một số người trẻ có thể đọc điều đó -- Giống như theo William Jennings Bryant, khi ông đang tranh luận với Darrel về đạo đức của Darwin. Ông ta chỉ có nói những gì Darwin nói. Và William Jennings Bryant có thể nói những gì Kinh thánh đã nói. Đó là sự tranh luận. Nhưng trong trường hợp này, Đức Chúa Trời đến giữa con người và chứng minh rằng Lời của Ngài được minh chứng. Cách duy nhất bạn có thể làm điều đó, không phải bằng hệ thống, nhưng bằng Đức Thánh Linh làm việc qua bạn. Đời sống của bạn trở nên đời sống của Ngài. Ngài ở trong bạn.</w:t>
      </w:r>
    </w:p>
    <w:p>
      <w:pPr>
        <w:pStyle w:val="Normal"/>
        <w:overflowPunct w:val="false"/>
        <w:autoSpaceDE w:val="false"/>
        <w:snapToGrid w:val="false"/>
        <w:spacing w:lineRule="atLeast" w:line="19" w:before="0" w:after="50"/>
        <w:jc w:val="both"/>
        <w:rPr/>
      </w:pPr>
      <w:r>
        <w:rPr>
          <w:sz w:val="23"/>
          <w:szCs w:val="22"/>
          <w:vertAlign w:val="superscript"/>
        </w:rPr>
        <w:t>54</w:t>
      </w:r>
      <w:r>
        <w:rPr>
          <w:sz w:val="23"/>
          <w:szCs w:val="22"/>
        </w:rPr>
        <w:tab/>
        <w:t>Những người ngoại đạo, họ thờ lạy hình tượng, họ nằm sấp mình trước hình tượng, và tin rằng hình tượng nói chuyện với họ, thần đó, thần của họ làm cho điên cuồng, trở nên hình tượng này và nói trở lại qua họ. Vậy thì, điều đó thật sự trái ngược, quay loanh quanh Đức Chúa Trời. Đức Chúa Trời không đối phó với những thần tượng. Anh em là công cụ của Ngài. Anh em nằm sấp mình trước Đức Chúa Trời, và Ngài bước vào anh em và được nói ra cho mọi người. Đó là sự khác nhau. Ngài là Đức Chúa Trời hằng sống, không phải là Đức Chúa Trời chết với một thần tượng chết. Ngài là Đức Chúa Trời hằng sống đối với con người sống. Anh em trở nên nhân chứng của Ngài, là những gì Ngài phán ở đây. Đó là, để ý, nhiều người nói rằng điều đó chỉ dành cho các Sứ đồ, Ngài Phán ở đây, “Hãy đi khắp thế gian giảng Tin lành cho mọi người, và”  (liên từ) “và những dấu hiệu nầy sẽ theo những kẻ tin.”</w:t>
      </w:r>
    </w:p>
    <w:p>
      <w:pPr>
        <w:pStyle w:val="Normal"/>
        <w:overflowPunct w:val="false"/>
        <w:autoSpaceDE w:val="false"/>
        <w:snapToGrid w:val="false"/>
        <w:spacing w:lineRule="atLeast" w:line="19" w:before="0" w:after="50"/>
        <w:jc w:val="both"/>
        <w:rPr/>
      </w:pPr>
      <w:r>
        <w:rPr>
          <w:sz w:val="23"/>
          <w:szCs w:val="22"/>
          <w:vertAlign w:val="superscript"/>
        </w:rPr>
        <w:t>56</w:t>
      </w:r>
      <w:r>
        <w:rPr>
          <w:sz w:val="23"/>
          <w:szCs w:val="22"/>
        </w:rPr>
        <w:tab/>
        <w:t xml:space="preserve">Ngày nay, chúng ta một thuộc viên tốt của Giáo hội bắt tay với một Mục sư, để tên người đó từ Giám Lý qua Báp-tít, hay là Báp-tít qua Giám Lý, vân vân, và sống một đời sống khá tốt. Bây giờ, những nhà truyền giáo chúng ta, chúng ta thấy những người ngoại sống cuộc sống mà những người Mỹ này, những Cơ-đốc nhân nào đó, không thể so sánh được bằng bất cứ cách nào. Quý vị hiểu không? Vì thế nếu thật sự tất cả chỉ là một cuộc đời tốt, họ cũng được cứu như những người còn lại thờ thần tượng của họ. Đạo đức của họ sẽ làm cho chúng ta nghẹt thở cho tới khi chúng ta sẽ không có cơ hội để đứng trong sự có mặt và hành động của họ. Nhưng không phải là thế. </w:t>
      </w:r>
    </w:p>
    <w:p>
      <w:pPr>
        <w:pStyle w:val="Normal"/>
        <w:overflowPunct w:val="false"/>
        <w:autoSpaceDE w:val="false"/>
        <w:snapToGrid w:val="false"/>
        <w:spacing w:lineRule="atLeast" w:line="19" w:before="0" w:after="50"/>
        <w:jc w:val="both"/>
        <w:rPr/>
      </w:pPr>
      <w:r>
        <w:rPr>
          <w:sz w:val="23"/>
          <w:szCs w:val="22"/>
          <w:vertAlign w:val="superscript"/>
        </w:rPr>
        <w:t>57</w:t>
      </w:r>
      <w:r>
        <w:rPr>
          <w:sz w:val="23"/>
          <w:szCs w:val="22"/>
        </w:rPr>
        <w:tab/>
        <w:t xml:space="preserve">Đức Chúa Jêsus Phán, “Ngươi phải được sanh lại.” Để được sanh lại, hãy để chính anh em đi và chết đi, rồi Đức Thánh Linh của Đấng Christ đến trong anh em. Khi đó anh em không còn là của anh em nữa; Chính Đấng Christ ở trong anh em, Đức Thánh Linh. Sứ đồ Phao-lô đã nói, “Tôi chết hằng ngày; Song tôi sống, không phải là tôi sống nữa nhưng Đấng Christ sống trong tôi.” Thấy không, Đấng Christ... </w:t>
      </w:r>
    </w:p>
    <w:p>
      <w:pPr>
        <w:pStyle w:val="Normal"/>
        <w:overflowPunct w:val="false"/>
        <w:autoSpaceDE w:val="false"/>
        <w:snapToGrid w:val="false"/>
        <w:spacing w:lineRule="atLeast" w:line="19" w:before="0" w:after="50"/>
        <w:jc w:val="both"/>
        <w:rPr/>
      </w:pPr>
      <w:r>
        <w:rPr>
          <w:sz w:val="23"/>
          <w:szCs w:val="22"/>
          <w:vertAlign w:val="superscript"/>
        </w:rPr>
        <w:t>58</w:t>
      </w:r>
      <w:r>
        <w:rPr>
          <w:sz w:val="23"/>
          <w:szCs w:val="22"/>
        </w:rPr>
        <w:tab/>
        <w:t xml:space="preserve">Nếu tôi nói với anh em linh của John Dillinger ở trong tôi, tôi có những khẩu súng ở đây và là một người sống ngoài vòng pháp luật; Bởi vì linh của anh ta ở trong tôi. Nếu tôi nói với anh em Đức Thánh Linh của một nghệ sĩ, anh em mong tôi vẽ bức tranh của một nghệ sĩ. </w:t>
      </w:r>
    </w:p>
    <w:p>
      <w:pPr>
        <w:pStyle w:val="Normal"/>
        <w:overflowPunct w:val="false"/>
        <w:autoSpaceDE w:val="false"/>
        <w:snapToGrid w:val="false"/>
        <w:spacing w:lineRule="atLeast" w:line="19" w:before="0" w:after="50"/>
        <w:jc w:val="both"/>
        <w:rPr/>
      </w:pPr>
      <w:r>
        <w:rPr>
          <w:sz w:val="23"/>
          <w:szCs w:val="22"/>
          <w:vertAlign w:val="superscript"/>
        </w:rPr>
        <w:t>59</w:t>
      </w:r>
      <w:r>
        <w:rPr>
          <w:sz w:val="23"/>
          <w:szCs w:val="22"/>
        </w:rPr>
        <w:tab/>
        <w:t>Nếu tôi nói với anh em tôi là một Cơ-đốc nhân, và Linh của Đấng Christ ở trong tôi, hay trong anh em, khi đó chúng ta cùng làm những công tác của Đấng Christ. Đức Chúa Jêsus Phán, trong Tin lành Giăng, “Kẻ nào tin Ta cũng sẽ làm việc Ta làm.” Vậy thì Ngài Phán ở đây, “Những dấu hiệu này sẽ theo những kẻ tin.”</w:t>
      </w:r>
    </w:p>
    <w:p>
      <w:pPr>
        <w:pStyle w:val="Normal"/>
        <w:overflowPunct w:val="false"/>
        <w:autoSpaceDE w:val="false"/>
        <w:snapToGrid w:val="false"/>
        <w:spacing w:lineRule="atLeast" w:line="19" w:before="0" w:after="50"/>
        <w:jc w:val="both"/>
        <w:rPr/>
      </w:pPr>
      <w:r>
        <w:rPr>
          <w:sz w:val="23"/>
          <w:szCs w:val="22"/>
          <w:vertAlign w:val="superscript"/>
        </w:rPr>
        <w:t>60</w:t>
      </w:r>
      <w:r>
        <w:rPr>
          <w:sz w:val="23"/>
          <w:szCs w:val="22"/>
        </w:rPr>
        <w:tab/>
        <w:t>Qua các thời đại, đã có lần những dầu hiệu này không đi theo những tín đồ. Đúng thế. Nhà Tiên tri đã nói về điều đó, ông nói về điều đó trên Xa-cha-ri, “Ấy sẽ là một ngày mà Đức Giê-hô-va biết; Chẳng phải ngày, chẳng phải đêm, song xảy ra đến buổi chiều sẽ có sự sáng.”</w:t>
      </w:r>
    </w:p>
    <w:p>
      <w:pPr>
        <w:pStyle w:val="Normal"/>
        <w:overflowPunct w:val="false"/>
        <w:autoSpaceDE w:val="false"/>
        <w:snapToGrid w:val="false"/>
        <w:spacing w:lineRule="atLeast" w:line="19" w:before="0" w:after="50"/>
        <w:jc w:val="both"/>
        <w:rPr/>
      </w:pPr>
      <w:r>
        <w:rPr>
          <w:sz w:val="23"/>
          <w:szCs w:val="22"/>
          <w:vertAlign w:val="superscript"/>
        </w:rPr>
        <w:t>61</w:t>
      </w:r>
      <w:r>
        <w:rPr>
          <w:sz w:val="23"/>
          <w:szCs w:val="22"/>
        </w:rPr>
        <w:tab/>
        <w:t xml:space="preserve">Mặt trời mọc ở hướng Đông và lặn ở phương Tây. Nó không thay đổi; Cũng là một mặt trời đó. Khi Đức Thánh Linh đến, là Đức Chúa Jêsus, Con Đức Chúa Trời. Ngài đến từ phương Đông, trên những người phương Đông. Sẽ là một ngày... Như nó đã đi qua đi lại, như nền văn minh đã đi theo mặt trời, từ phương Đông đến phương Tây, và bây giờ chúng ta ở bờ biển phía Tây... Chúng ta đi xa hơn, chúng ta trở lại phương Đông. Vì thế... Ồ, mọi vật bao hàm sự đến của Ngài. Chúng ta ở thời đại cuối. Mọi việc bày tỏ rằng tất cả chấm dứt. </w:t>
      </w:r>
    </w:p>
    <w:p>
      <w:pPr>
        <w:pStyle w:val="Normal"/>
        <w:overflowPunct w:val="false"/>
        <w:autoSpaceDE w:val="false"/>
        <w:snapToGrid w:val="false"/>
        <w:spacing w:lineRule="atLeast" w:line="19" w:before="0" w:after="50"/>
        <w:jc w:val="both"/>
        <w:rPr/>
      </w:pPr>
      <w:r>
        <w:rPr>
          <w:sz w:val="23"/>
          <w:szCs w:val="22"/>
          <w:vertAlign w:val="superscript"/>
        </w:rPr>
        <w:t>62</w:t>
      </w:r>
      <w:r>
        <w:rPr>
          <w:sz w:val="23"/>
          <w:szCs w:val="22"/>
        </w:rPr>
        <w:tab/>
        <w:t xml:space="preserve">Nào, bây giờ, nhà Tiên tri nói. Và không một nhà Tiên tri nào có thể -- sẽ được thông giải cách cá nhân, như Đức Chúa Jêsus phán. Thật đúng hoàn toàn những gì Nó nói. “Buổi chiều sẽ có Sự sáng.” Thế thì cùng một Con đã ngự xuống ở phương Đông và bày tỏ công việc và phước hạnh của Ngài; Điều đã được nói tiên tri đó sẽ là một ngày buồn thảm; Không phải ngày, chẳng phải đêm; Mà là một ngày buồn rầu, như mờ mịt. Và anh em không thể thấy mặt trời, nhưng tuy nhiên mặt trời vẫn đủ sáng. Một điều gì đó giống như ở bên ngoài lúc ấy, có lẽ hơi tối hơn một chút. Và chúng ta có đủ áng sáng để gia nhập Giáo hội và ghi tên chúng ta vào những cuốn sách, v. v... Nhưng vào buổi chiều tối quyền năng vĩ đại của Đấng Christ sẽ giáng trên Hội thánh Ngài thật đúng như nó đã trở lại ở phương Đông đó. Ở phương Đông sẽ giống như vậy. Vì thế đó là lý do tôi muốn nói về sự truyền bá Phúc âm lúc xế chiều. </w:t>
      </w:r>
    </w:p>
    <w:p>
      <w:pPr>
        <w:pStyle w:val="Normal"/>
        <w:overflowPunct w:val="false"/>
        <w:autoSpaceDE w:val="false"/>
        <w:snapToGrid w:val="false"/>
        <w:spacing w:lineRule="atLeast" w:line="19" w:before="0" w:after="50"/>
        <w:jc w:val="both"/>
        <w:rPr/>
      </w:pPr>
      <w:r>
        <w:rPr>
          <w:sz w:val="23"/>
          <w:szCs w:val="22"/>
          <w:vertAlign w:val="superscript"/>
        </w:rPr>
        <w:t>63</w:t>
      </w:r>
      <w:r>
        <w:rPr>
          <w:sz w:val="23"/>
          <w:szCs w:val="22"/>
        </w:rPr>
        <w:tab/>
        <w:t xml:space="preserve">Mỗi thời đại có Sứ điệp và những Sứ giả riêng của nó. Xuyên suốt qua các thời đại, mỗi thời đại đã đóng gói Sứ điệp của nó với một Sứ giả. Đức Chúa Trời, trong mọi sự sắp đặt, đã gởi đến một người được xức dầu bởi Đức Thánh Linh để mang đến Sứ điệp của Ngài cho thời đại đó, mọi thời đại. </w:t>
      </w:r>
    </w:p>
    <w:p>
      <w:pPr>
        <w:pStyle w:val="Normal"/>
        <w:overflowPunct w:val="false"/>
        <w:autoSpaceDE w:val="false"/>
        <w:snapToGrid w:val="false"/>
        <w:spacing w:lineRule="atLeast" w:line="19" w:before="0" w:after="50"/>
        <w:jc w:val="both"/>
        <w:rPr/>
      </w:pPr>
      <w:r>
        <w:rPr>
          <w:sz w:val="23"/>
          <w:szCs w:val="22"/>
          <w:vertAlign w:val="superscript"/>
        </w:rPr>
        <w:t>64</w:t>
      </w:r>
      <w:r>
        <w:rPr>
          <w:sz w:val="23"/>
          <w:szCs w:val="22"/>
        </w:rPr>
        <w:tab/>
        <w:t xml:space="preserve">Chúng ta có thể bắt đầu trở lại, đi ngược trở lại điều đó chỉ một chút. Ngay từ lúc ban đầu, Đức Chúa Trời đã có Sứ giả của Ngài từ lúc ban đầu, để phán với A-đam và Ê-va, “Ngươi chỉ nên ăn trái này, nhưng ngươi không nên ăn trái kia.” Đó là một Sứ điệp. Và khi người nam bước qua Sứ điệp của thời đại, nó mang sự chết và sự hỗn loạn cho toàn thể nhân loại. Vậy thì, đó là điều bao nhiêu Sứ điệp muốn nói. Và nên nhớ, nó không đúng là sự phủ nhận hoàn toàn về những gì Đức Chúa Trời đã Phán, mà Ê-va đã tin; Nó đang lấy đi những gì Đức Chúa Trời đã Phán và rửa sạch điều đã qua, hay là -- Chỉ hiểu sai ý nó một chút, chỉ thêm vào một chút, hay lấy đi một chút khỏi Nó. </w:t>
      </w:r>
    </w:p>
    <w:p>
      <w:pPr>
        <w:pStyle w:val="Normal"/>
        <w:overflowPunct w:val="false"/>
        <w:autoSpaceDE w:val="false"/>
        <w:snapToGrid w:val="false"/>
        <w:spacing w:lineRule="atLeast" w:line="19" w:before="0" w:after="50"/>
        <w:jc w:val="both"/>
        <w:rPr/>
      </w:pPr>
      <w:r>
        <w:rPr>
          <w:sz w:val="23"/>
          <w:szCs w:val="22"/>
          <w:vertAlign w:val="superscript"/>
        </w:rPr>
        <w:t>65</w:t>
      </w:r>
      <w:r>
        <w:rPr>
          <w:sz w:val="23"/>
          <w:szCs w:val="22"/>
        </w:rPr>
        <w:tab/>
        <w:t>Đó là nguyên nhân tôi tin rằng Lời là Lẽ thật. Nếu tín điều và Giáo phái của chúng ta không hoàn toàn đến với Lời, vậy thì sai. Nếu Đức Chúa Trời không cho phép, Lời Ngài quá quan trọng, chỉ trích dẫn sai một từ của Nó đã gây ra tất cả mọi thứ, mọi sự chết đã từng xảy ra, mọi sự đau khổ, mọi tiếng khóc trẻ thơ, mọi đám tang, mọi ngôi mộ trên sườn đồi, mọi xe cứu thương kêu inh ỏi, mọi dòng máu từng đổ ra, tất cả những thời đại xưa với sự chết đói và khó khăn mà chúng ta có, chỉ vì Lời của Đức Chúa Trời bị kể là sai, đã gây ra tất cả điều này, Ngài sẽ tha thứ vào lúc cuối cùng nếu chúng ta lại kể sai không?</w:t>
      </w:r>
    </w:p>
    <w:p>
      <w:pPr>
        <w:pStyle w:val="Normal"/>
        <w:overflowPunct w:val="false"/>
        <w:autoSpaceDE w:val="false"/>
        <w:snapToGrid w:val="false"/>
        <w:spacing w:lineRule="atLeast" w:line="19" w:before="0" w:after="50"/>
        <w:jc w:val="both"/>
        <w:rPr/>
      </w:pPr>
      <w:r>
        <w:rPr>
          <w:sz w:val="23"/>
          <w:szCs w:val="22"/>
          <w:vertAlign w:val="superscript"/>
        </w:rPr>
        <w:t>66</w:t>
      </w:r>
      <w:r>
        <w:rPr>
          <w:sz w:val="23"/>
          <w:szCs w:val="22"/>
        </w:rPr>
        <w:tab/>
        <w:t>Vì thế, bạn thấy đó, sự theo đạo Cơ-đốc là một điều quan trọng. Nếu nó được trả giá bằng 6. 000 năm khó nhọc, bởi vì một Lời bị lạm dụng, bây giờ chúng ta sẽ không trở lại với một Lời lạm dụng khác. Nó lấy hoàn toàn chính xác với Lời, với sự thông giải không phải của bất cứ người nào, mà chỉ đúng những gì Lời Phán. Vì thế nhiều người sẽ hiểu nhau và họ nói có nghĩa này, rồi đồng ý, và những người khác sẽ nói điều này. Nhưng Lời Phán, “Chính là đây.”</w:t>
      </w:r>
    </w:p>
    <w:p>
      <w:pPr>
        <w:pStyle w:val="Normal"/>
        <w:overflowPunct w:val="false"/>
        <w:autoSpaceDE w:val="false"/>
        <w:snapToGrid w:val="false"/>
        <w:spacing w:lineRule="atLeast" w:line="19" w:before="0" w:after="50"/>
        <w:jc w:val="both"/>
        <w:rPr/>
      </w:pPr>
      <w:r>
        <w:rPr>
          <w:sz w:val="23"/>
          <w:szCs w:val="22"/>
          <w:vertAlign w:val="superscript"/>
        </w:rPr>
        <w:t>67</w:t>
      </w:r>
      <w:r>
        <w:rPr>
          <w:sz w:val="23"/>
          <w:szCs w:val="22"/>
        </w:rPr>
        <w:tab/>
        <w:t xml:space="preserve">Nếu Đức Chúa Trời sẽ phán xét thế gian bằng Giáo hội, vậy thì Giáo hội nào được chọn? </w:t>
      </w:r>
    </w:p>
    <w:p>
      <w:pPr>
        <w:pStyle w:val="Normal"/>
        <w:overflowPunct w:val="false"/>
        <w:autoSpaceDE w:val="false"/>
        <w:snapToGrid w:val="false"/>
        <w:spacing w:lineRule="atLeast" w:line="19" w:before="0" w:after="50"/>
        <w:jc w:val="both"/>
        <w:rPr>
          <w:sz w:val="23"/>
          <w:szCs w:val="22"/>
        </w:rPr>
      </w:pPr>
      <w:r>
        <w:rPr>
          <w:sz w:val="23"/>
          <w:szCs w:val="22"/>
        </w:rPr>
        <w:tab/>
        <w:t xml:space="preserve">Nếu Ngài sẽ phán xét nó bằng một quốc gia, nước nào được chọn? Ngài sẽ phán xét thế gian bằng Lời, là Kinh thánh. Vì, “Ban đầu có Lời, Lời ở cùng Đức Chúa Trời, và Lời là Đức Chúa Trời. Lời đã trở nên xác thịt ở giữa chúng ta.” Đó là, Đấng Christ là Lời trở nên xác thịt, để nói với loài người. </w:t>
      </w:r>
    </w:p>
    <w:p>
      <w:pPr>
        <w:pStyle w:val="Normal"/>
        <w:overflowPunct w:val="false"/>
        <w:autoSpaceDE w:val="false"/>
        <w:snapToGrid w:val="false"/>
        <w:spacing w:lineRule="atLeast" w:line="19" w:before="0" w:after="50"/>
        <w:jc w:val="both"/>
        <w:rPr/>
      </w:pPr>
      <w:r>
        <w:rPr>
          <w:sz w:val="23"/>
          <w:szCs w:val="22"/>
          <w:vertAlign w:val="superscript"/>
        </w:rPr>
        <w:t>68</w:t>
      </w:r>
      <w:r>
        <w:rPr>
          <w:sz w:val="23"/>
          <w:szCs w:val="22"/>
        </w:rPr>
        <w:tab/>
        <w:t>Trong sách Khhải huyền, Ngài Phán, “Nếu kẻ nào bớt điều gì trong những Lời ở sách Tiên tri này, hay thêm một lời vào Nó, thì Đức Chúa Trời sẽ cất lấy phần họ ra khỏi Sách Sự Sống.”</w:t>
      </w:r>
    </w:p>
    <w:p>
      <w:pPr>
        <w:pStyle w:val="Normal"/>
        <w:overflowPunct w:val="false"/>
        <w:autoSpaceDE w:val="false"/>
        <w:snapToGrid w:val="false"/>
        <w:spacing w:lineRule="atLeast" w:line="19" w:before="0" w:after="50"/>
        <w:jc w:val="both"/>
        <w:rPr/>
      </w:pPr>
      <w:r>
        <w:rPr>
          <w:sz w:val="23"/>
          <w:szCs w:val="22"/>
          <w:vertAlign w:val="superscript"/>
        </w:rPr>
        <w:t>69</w:t>
      </w:r>
      <w:r>
        <w:rPr>
          <w:sz w:val="23"/>
          <w:szCs w:val="22"/>
        </w:rPr>
        <w:tab/>
        <w:t xml:space="preserve">Vì thế anh em thấy không đúng, “Thế thì, tôi tin điều này, nhưng tôi không biết về điều đó.” Anh em đã tin Lời hết thảy. Có thể anh em không có đức tin để đương đầu với Nó, nhưng đừng cố đứng trong đường lối của một người nào khác. </w:t>
      </w:r>
    </w:p>
    <w:p>
      <w:pPr>
        <w:pStyle w:val="Normal"/>
        <w:overflowPunct w:val="false"/>
        <w:autoSpaceDE w:val="false"/>
        <w:snapToGrid w:val="false"/>
        <w:spacing w:lineRule="atLeast" w:line="19" w:before="0" w:after="50"/>
        <w:jc w:val="both"/>
        <w:rPr/>
      </w:pPr>
      <w:r>
        <w:rPr>
          <w:sz w:val="23"/>
          <w:szCs w:val="22"/>
          <w:vertAlign w:val="superscript"/>
        </w:rPr>
        <w:t>70</w:t>
      </w:r>
      <w:r>
        <w:rPr>
          <w:sz w:val="23"/>
          <w:szCs w:val="22"/>
        </w:rPr>
        <w:tab/>
        <w:t>Tôi thường nói tôi mong có đức tin, khi cuộc sống chấm dứt, để được đi như Hê-nóc, không phải chết, nhưng chỉ đi dạo vào xế chiều và trở về nhà với Đức Chúa Trời. Tôi thích làm điều đó. Nhưng nếu tôi không có loại đức tin như thế, tôi sẽ không đại diện cho đường lối người khác mà có đức tin loại đó. Anh em hiểu không?</w:t>
      </w:r>
    </w:p>
    <w:p>
      <w:pPr>
        <w:pStyle w:val="Normal"/>
        <w:overflowPunct w:val="false"/>
        <w:autoSpaceDE w:val="false"/>
        <w:snapToGrid w:val="false"/>
        <w:spacing w:lineRule="atLeast" w:line="19" w:before="0" w:after="50"/>
        <w:jc w:val="both"/>
        <w:rPr/>
      </w:pPr>
      <w:r>
        <w:rPr>
          <w:sz w:val="23"/>
          <w:szCs w:val="22"/>
          <w:vertAlign w:val="superscript"/>
        </w:rPr>
        <w:t>71</w:t>
      </w:r>
      <w:r>
        <w:rPr>
          <w:sz w:val="23"/>
          <w:szCs w:val="22"/>
        </w:rPr>
        <w:tab/>
        <w:t xml:space="preserve">Bây giờ, chúng ta đang ở vào lúc xế chiều. Và những Sứ giả được gởi xuống qua mọi thời đại... Chúng ta thấy rằng lúc ban đầu khi một Sứ giả được sai đi -- Hiểu sai Lời Ngài hoặc là nghi ngờ một Lời, điều đó đã tiêu hủy toàn bộ và chia cách đời đời với Đức Chúa Trời, hiểu sai Lời của Sứ giả đó. Sứ giả đầu tiên là chính Đức Chúa Trời. Từ đó mọi Sứ giả khác được Đức Chúa Trời nói qua con người, là Lời của Đức Chúa Trời, vì không có dành cho Ngài nói qua, nhưng thật sự Ngài là Đấng đang nói chuyện với loài người. Nhưng từ khi Ngài làm người và cứu chuộc con người, chính Đức Chúa Trời nói qua con người. Ngài không dùng sự trung gian của bất cứ thiết bị máy móc nào, nhưng trung gian của con người, một con người đã từ bỏ và dâng hiến mình. </w:t>
      </w:r>
    </w:p>
    <w:p>
      <w:pPr>
        <w:pStyle w:val="Normal"/>
        <w:overflowPunct w:val="false"/>
        <w:autoSpaceDE w:val="false"/>
        <w:snapToGrid w:val="false"/>
        <w:spacing w:lineRule="atLeast" w:line="19" w:before="0" w:after="50"/>
        <w:jc w:val="both"/>
        <w:rPr/>
      </w:pPr>
      <w:r>
        <w:rPr>
          <w:sz w:val="23"/>
          <w:szCs w:val="22"/>
          <w:vertAlign w:val="superscript"/>
        </w:rPr>
        <w:t>72</w:t>
      </w:r>
      <w:r>
        <w:rPr>
          <w:sz w:val="23"/>
          <w:szCs w:val="22"/>
        </w:rPr>
        <w:tab/>
        <w:t xml:space="preserve">Bằng cách nào chúng ta có thể mang nó xuống qua những nhà Tiên tri, Sam-sôn, và tiếp tục xuống cho đến chính thời đại hiện nay. Luôn luôn là một cá nhân với Đức Chúa Trời. Bây giờ, mỗi thời đại, có một Sứ điệp và một Sứ giả của nó. Lúc này, chúng ta lấy một thời đại khác sau thời đại Ê-đen, ngay khi có một bối cảnh nhỏ. Thế thì, sau thời đại Ê-đen đến thời đại Nô-ê. Lúc bấy giờ, khi thế gian... Một đêm nọ tôi đang nói dưới Đền tạm Clarksville, đề tài về dấu hiệu Thời đại Cuối cùng. Và đêm hôm đó, tối thứ Năm, được nhận dạng bằng Đức Chúa Jêsus. Và bây giờ, tôi xin lỗi, sáng nay về những Thầy Truyền giảng Phúc âm, sự truyền bá Phúc âm. </w:t>
      </w:r>
    </w:p>
    <w:p>
      <w:pPr>
        <w:pStyle w:val="Normal"/>
        <w:overflowPunct w:val="false"/>
        <w:autoSpaceDE w:val="false"/>
        <w:snapToGrid w:val="false"/>
        <w:spacing w:lineRule="atLeast" w:line="19" w:before="0" w:after="50"/>
        <w:jc w:val="both"/>
        <w:rPr/>
      </w:pPr>
      <w:r>
        <w:rPr>
          <w:sz w:val="23"/>
          <w:szCs w:val="22"/>
          <w:vertAlign w:val="superscript"/>
        </w:rPr>
        <w:t>73</w:t>
      </w:r>
      <w:r>
        <w:rPr>
          <w:sz w:val="23"/>
          <w:szCs w:val="22"/>
        </w:rPr>
        <w:tab/>
        <w:t xml:space="preserve">Ngay trước khi sự hủy diệt trước thời đại hồng thủy và thời đại nước lụt, ồ, chúng ta thấy họ đã có một nền văn minh lớn hơn chúng ta ngày nay. Tôi tin là họ đã có năng lượng nguyên tử. Tôi nghĩ rằng đó là những gì đã làm lung lay thế giới khỏi quỹ đạo của nó. Tôi đã đứng trong những cánh đồng băng giá nước Anh, đào sâu xuống 500 phút, mang ra những lá cọ, ở nơi đó thường dùng lá cọ, cách đây nhiều hàng trăm năm. Chúng ta đã được dạy dỗ và biết thế giới đứng thẳng. Nhưng họ đã có máy móc như vậy và một nền khoa học như vậy đến nỗi họ có thể xây dựng kim tự tháp, hình nhân sư, v. v... Đến nỗi chúng ta không thể mô phỏng lại ngày nay. Chúng ta không có cơ cấu máy móc có thể nhấc lên những khối đá kia xa như thế, trừ phi nó sẽ thuộc về nguyên tử; Năng lượng xăng sẽ không thể làm điều đó, điện năng sẽ không làm được điều đó. Nhưng nó là thời đại khác thông minh nhiều hơn thời đại của chúng ta. </w:t>
      </w:r>
    </w:p>
    <w:p>
      <w:pPr>
        <w:pStyle w:val="Normal"/>
        <w:overflowPunct w:val="false"/>
        <w:autoSpaceDE w:val="false"/>
        <w:snapToGrid w:val="false"/>
        <w:spacing w:lineRule="atLeast" w:line="19" w:before="0" w:after="50"/>
        <w:jc w:val="both"/>
        <w:rPr/>
      </w:pPr>
      <w:r>
        <w:rPr>
          <w:sz w:val="23"/>
          <w:szCs w:val="22"/>
          <w:vertAlign w:val="superscript"/>
        </w:rPr>
        <w:t>74</w:t>
      </w:r>
      <w:r>
        <w:rPr>
          <w:sz w:val="23"/>
          <w:szCs w:val="22"/>
        </w:rPr>
        <w:tab/>
        <w:t>Trong thời đại đó Đức Chúa Trời đã kêu gọi một con người tên là Nô-ê, chỉ là một con người bình thường, một nông dân, bởi vì ông được thấy có sự tin kính trong thế hệ của mình. Đức Chúa Trời giải quyết với một người về vấn đề “dựng một con tàu”. Bởi vì tội lỗi, chúng ta để ý trong thời đó “Con gái của - của loài người.” Kinh thánh đã nói, “Thấy... Các con trai của Đức Chúa Trời thấy con gái của loài người...”</w:t>
      </w:r>
    </w:p>
    <w:p>
      <w:pPr>
        <w:pStyle w:val="Normal"/>
        <w:overflowPunct w:val="false"/>
        <w:autoSpaceDE w:val="false"/>
        <w:snapToGrid w:val="false"/>
        <w:spacing w:lineRule="atLeast" w:line="19" w:before="0" w:after="50"/>
        <w:jc w:val="both"/>
        <w:rPr/>
      </w:pPr>
      <w:r>
        <w:rPr>
          <w:sz w:val="23"/>
          <w:szCs w:val="22"/>
          <w:vertAlign w:val="superscript"/>
        </w:rPr>
        <w:t>75</w:t>
      </w:r>
      <w:r>
        <w:rPr>
          <w:sz w:val="23"/>
          <w:szCs w:val="22"/>
        </w:rPr>
        <w:tab/>
        <w:t xml:space="preserve">Bàn cãi về điều đó, nhiều tác giả nghĩ rằng con trai của loài người là những Thiên sứ sa ngã đã ép chính mình trở thành linh. Tôi không hiểu làm sao một người có thể nghĩ điều ấy. Điều đó khiến nó trở thành một người sáng tạo, làm cho Sa-tan trở nên một người sáng tạo. Sa-tan không phải là người sáng tạo; Sa-tan là kẻ hư hỏng của sự sáng tạo (quý vị hiểu không?), tất cả chỉ có thế. Một lời nói dối chỉ là một lời nói thật bị nói sai. Tội tà dâm là hiểu sai việc làm đúng. Quý vị hiểu không? Và đó chính xác là tội lỗi. Sa-tan không thể sáng tạo, nó chỉ có thể bóp méo những gì đã được tạo dựng. </w:t>
      </w:r>
    </w:p>
    <w:p>
      <w:pPr>
        <w:pStyle w:val="Normal"/>
        <w:overflowPunct w:val="false"/>
        <w:autoSpaceDE w:val="false"/>
        <w:snapToGrid w:val="false"/>
        <w:spacing w:lineRule="atLeast" w:line="19" w:before="0" w:after="50"/>
        <w:jc w:val="both"/>
        <w:rPr/>
      </w:pPr>
      <w:r>
        <w:rPr>
          <w:sz w:val="23"/>
          <w:szCs w:val="22"/>
          <w:vertAlign w:val="superscript"/>
        </w:rPr>
        <w:t>76</w:t>
      </w:r>
      <w:r>
        <w:rPr>
          <w:sz w:val="23"/>
          <w:szCs w:val="22"/>
        </w:rPr>
        <w:tab/>
        <w:t>Vì thế những con trai của Đức Chúa Trời, là những người con của Sết từ dòng dõi của Đức Chúa Trời, qua A-đam; Và con gái của Ca-in là dòng dõi của Sa-tan, “Và khi họ thấy con gái loài người xinh đẹp...”</w:t>
      </w:r>
    </w:p>
    <w:p>
      <w:pPr>
        <w:pStyle w:val="Normal"/>
        <w:overflowPunct w:val="false"/>
        <w:autoSpaceDE w:val="false"/>
        <w:snapToGrid w:val="false"/>
        <w:spacing w:lineRule="atLeast" w:line="19" w:before="0" w:after="50"/>
        <w:jc w:val="both"/>
        <w:rPr/>
      </w:pPr>
      <w:r>
        <w:rPr>
          <w:sz w:val="23"/>
          <w:szCs w:val="22"/>
          <w:vertAlign w:val="superscript"/>
        </w:rPr>
        <w:t>77</w:t>
      </w:r>
      <w:r>
        <w:rPr>
          <w:sz w:val="23"/>
          <w:szCs w:val="22"/>
        </w:rPr>
        <w:tab/>
        <w:t xml:space="preserve">Tôi để ý ở đó, đưa ra một bức tranh giống như cách đây vài năm, người ta nói cách đây vài trăm năm, những phụ nữ xinh đẹp làm sao đã đẹp quá vẻ đẹp bình thường của phụ nữ. Nếu anh em đọc trong Sáng thế ký 6, anh em sẽ thấy một bức tranh xinh đẹp của nó ở đó. Họ xinh đẹp. Và phụ nữ ngày nay xinh đẹp nhiều hơn chính bản thân họ. Chính là vì áo quần và khuynh hướng hiện đại của họ. Điều đó là những gì làm họ nổi bật. </w:t>
      </w:r>
    </w:p>
    <w:p>
      <w:pPr>
        <w:pStyle w:val="Normal"/>
        <w:overflowPunct w:val="false"/>
        <w:autoSpaceDE w:val="false"/>
        <w:snapToGrid w:val="false"/>
        <w:spacing w:lineRule="atLeast" w:line="19" w:before="0" w:after="50"/>
        <w:jc w:val="both"/>
        <w:rPr/>
      </w:pPr>
      <w:r>
        <w:rPr>
          <w:sz w:val="23"/>
          <w:szCs w:val="22"/>
          <w:vertAlign w:val="superscript"/>
        </w:rPr>
        <w:t>78</w:t>
      </w:r>
      <w:r>
        <w:rPr>
          <w:sz w:val="23"/>
          <w:szCs w:val="22"/>
        </w:rPr>
        <w:tab/>
        <w:t xml:space="preserve">Tôi có một bức tranh của Pearl White, khi Scott Jackson đã giết nàng, đâm con dao vào ngực nàng, một người tình bí mật, và một đất nước vĩ đại đã bị lung lay với bài hát về Pearl White. Cô được cho là người đàn bà đẹp nhất trên thế giới những ngày đó. Tại sao, cô ta sẽ là một thánh tích trên đường phố ngày nay đối với một số phụ nữ này. </w:t>
      </w:r>
    </w:p>
    <w:p>
      <w:pPr>
        <w:pStyle w:val="Normal"/>
        <w:overflowPunct w:val="false"/>
        <w:autoSpaceDE w:val="false"/>
        <w:snapToGrid w:val="false"/>
        <w:spacing w:lineRule="atLeast" w:line="19" w:before="0" w:after="50"/>
        <w:jc w:val="both"/>
        <w:rPr/>
      </w:pPr>
      <w:r>
        <w:rPr>
          <w:sz w:val="23"/>
          <w:szCs w:val="22"/>
          <w:vertAlign w:val="superscript"/>
        </w:rPr>
        <w:t>79</w:t>
      </w:r>
      <w:r>
        <w:rPr>
          <w:sz w:val="23"/>
          <w:szCs w:val="22"/>
        </w:rPr>
        <w:tab/>
        <w:t>Hay là, đi trở lại thời của Clara Bowe, khi lần đầu tiên cô ta bắt đầu vụ bê bối về sự lắc lư nghiêng ngã người và mang những đôi vớ dưới đầu gối, nói, “Hãy lắc lư, hỡi cô gái nhỏ, hãy lắc lư.” Tôi nhớ điều đó vào thời thơ ấu của tôi. Và lấy bức hình của Clara Bowe so sánh với nó với những vẻ đẹp ngày nay. Anh em hiểu không?</w:t>
      </w:r>
    </w:p>
    <w:p>
      <w:pPr>
        <w:pStyle w:val="Normal"/>
        <w:overflowPunct w:val="false"/>
        <w:autoSpaceDE w:val="false"/>
        <w:snapToGrid w:val="false"/>
        <w:spacing w:lineRule="atLeast" w:line="19" w:before="0" w:after="50"/>
        <w:jc w:val="both"/>
        <w:rPr/>
      </w:pPr>
      <w:r>
        <w:rPr>
          <w:sz w:val="23"/>
          <w:szCs w:val="22"/>
          <w:vertAlign w:val="superscript"/>
        </w:rPr>
        <w:t>80</w:t>
      </w:r>
      <w:r>
        <w:rPr>
          <w:sz w:val="23"/>
          <w:szCs w:val="22"/>
        </w:rPr>
        <w:tab/>
        <w:t xml:space="preserve">Đó là dấu hiệu của Thời Sau rốt. Đức Chúa Jêsus Christ đã Phán, “Như trong những ngày của Nô-ê, ngày Con Người đến cũng sẽ như vậy.” Và họ liên tục tự cởi bỏ áo quần. Đó là gì? Những con gái của Ca-in. Đó là lý do tại sao chúng ta bị coi như những người kỳ cục và cuồng tín khi chúng ta cố gắng giảng giải và nói về Lẽ thật Phúc âm. Nhưng người ta không ngớt tự làm cho mình đồi bại, tiến hành ngay trên đường phố, hành động theo cách của họ, không nhận biết mình sẽ trả lời trong ngày phán xét, phụ nữ ăn mặc không đúng, khêu gợi, và có thể... Quý vị có thể trong trắng như hoa huệ với chồng, với người tình của quý vị, với bạn trai, nhưng khi người tội lỗi đi ngang qua đường nhìn vào quý vị, và quý vị ăn măc theo cách đó, người đó sẽ ham muốn quý vị vì chính quý vị đã phơi bày cho anh ta trong cách đó. </w:t>
      </w:r>
    </w:p>
    <w:p>
      <w:pPr>
        <w:pStyle w:val="Normal"/>
        <w:overflowPunct w:val="false"/>
        <w:autoSpaceDE w:val="false"/>
        <w:snapToGrid w:val="false"/>
        <w:spacing w:lineRule="atLeast" w:line="19" w:before="0" w:after="50"/>
        <w:jc w:val="both"/>
        <w:rPr/>
      </w:pPr>
      <w:r>
        <w:rPr>
          <w:sz w:val="23"/>
          <w:szCs w:val="22"/>
          <w:vertAlign w:val="superscript"/>
        </w:rPr>
        <w:t>81</w:t>
      </w:r>
      <w:r>
        <w:rPr>
          <w:sz w:val="23"/>
          <w:szCs w:val="22"/>
        </w:rPr>
        <w:tab/>
        <w:t xml:space="preserve">Không phải là những đứa trẻ cần trận roi, mà chính là cha là mẹ, vì đã để chúng làm như thế. Điều đó, không phải sự lơ là của những đứa trẻ chưa đến tuổi vị thành niên, mà chính là sự lơ là nhiệm vụ của những người làm cha mẹ. Và tôi nghĩ nhiều về sự chểnh mảng bục giảng, vì người ta thậm chí làm cho họ được chấp nhận và không nói gì về điều đó, trong khi có nói về điều đó trong Lời. </w:t>
      </w:r>
    </w:p>
    <w:p>
      <w:pPr>
        <w:pStyle w:val="Normal"/>
        <w:overflowPunct w:val="false"/>
        <w:autoSpaceDE w:val="false"/>
        <w:snapToGrid w:val="false"/>
        <w:spacing w:lineRule="atLeast" w:line="19" w:before="0" w:after="50"/>
        <w:jc w:val="both"/>
        <w:rPr/>
      </w:pPr>
      <w:r>
        <w:rPr>
          <w:sz w:val="23"/>
          <w:szCs w:val="22"/>
          <w:vertAlign w:val="superscript"/>
        </w:rPr>
        <w:t>82</w:t>
      </w:r>
      <w:r>
        <w:rPr>
          <w:sz w:val="23"/>
          <w:szCs w:val="22"/>
        </w:rPr>
        <w:tab/>
        <w:t xml:space="preserve">Nào, bây giờ Kinh thánh, Đức Chúa Jêsus Phán, “Bất cứ ai nhìn một người đàn bà mà động tình ham muốn, thì đã (Thì quá khứ) phạm tội tà dâm với nàng trong lòng của mình rồi.” Và khi một người tội lỗi đó đi đến sự phán xét phải trả lời về tội tà dâm, nó sẽ bay ngay trở lại: Ngươi đã phạm tội đó với ai? Với quý vị. Mặc dù quý vị không bao giờ làm một hành động nào, nhưng dù sao đi nữa Kinh thánh đã nói quý vị phạm tội. Thế thì ai là người đáng bị khiển trách? “Bất kỳ người nào nhìn một người đàn bà mà động tình ham muốn với nàng, thì đã phạm tội tà dâm trong lòng cùng người đó rồi.” Tính chất nghiêm trọng của nó... </w:t>
      </w:r>
    </w:p>
    <w:p>
      <w:pPr>
        <w:pStyle w:val="Normal"/>
        <w:overflowPunct w:val="false"/>
        <w:autoSpaceDE w:val="false"/>
        <w:snapToGrid w:val="false"/>
        <w:spacing w:lineRule="atLeast" w:line="19" w:before="0" w:after="50"/>
        <w:jc w:val="both"/>
        <w:rPr/>
      </w:pPr>
      <w:r>
        <w:rPr>
          <w:sz w:val="23"/>
          <w:szCs w:val="22"/>
          <w:vertAlign w:val="superscript"/>
        </w:rPr>
        <w:t>83</w:t>
      </w:r>
      <w:r>
        <w:rPr>
          <w:sz w:val="23"/>
          <w:szCs w:val="22"/>
        </w:rPr>
        <w:tab/>
        <w:t xml:space="preserve">Ở Jeffersonville ngày nay, có 99, 99% (phần trăm) phụ nữ phạm tội tà dâm trước mặt Đức Chúa Trời. Cả nước theo cách đó. Tại sao vậy? Sự lơ là nhiệm vụ ở bục giảng, nói với người ta; Và sự thiếu trách nhiệm trong gia đình để cho những cô gái trẻ ăn mặc và hành động như thế trên đường phố. Và họ cho điều đó tốt rồi. </w:t>
      </w:r>
    </w:p>
    <w:p>
      <w:pPr>
        <w:pStyle w:val="Normal"/>
        <w:overflowPunct w:val="false"/>
        <w:autoSpaceDE w:val="false"/>
        <w:snapToGrid w:val="false"/>
        <w:spacing w:lineRule="atLeast" w:line="19" w:before="0" w:after="50"/>
        <w:jc w:val="both"/>
        <w:rPr/>
      </w:pPr>
      <w:r>
        <w:rPr>
          <w:sz w:val="23"/>
          <w:szCs w:val="22"/>
          <w:vertAlign w:val="superscript"/>
        </w:rPr>
        <w:t>84</w:t>
      </w:r>
      <w:r>
        <w:rPr>
          <w:sz w:val="23"/>
          <w:szCs w:val="22"/>
        </w:rPr>
        <w:tab/>
        <w:t xml:space="preserve">Điều đó chính xác với những gì Nô-ê tranh đấu trong thời của ông. Những con gái loài người xinh đẹp, và con trai Đức Chúa Trời nhìn xem họ. Đấy, sự ham muốn đến lần nữa. Nhưng Nô-ê, chao ơi, chúng ta không thể ở lại đó trong nhiều giờ. Nhưng Nô-ê là một người công bình, tin kính trọn vẹn, ông đã thét lên chống lại điều đó. Họ gọi ông là người điên. Những kẻ nhạo báng, Kinh thánh nói, họ đã cười nhạo ông, lấy ông ra làm trò cười. Nhưng ông nói, “Sẽ có lần một trận mưa, nguồn nước từ trên các từng trời sẽ đổ xuống.” Lúc đó mưa sẽ không bao giờ dứt. Và Niềm Tin của ông đã không thể chịu đựng được với những lý luận khoa học của thời đó, vì lúc đó không có mưa. </w:t>
      </w:r>
    </w:p>
    <w:p>
      <w:pPr>
        <w:pStyle w:val="Normal"/>
        <w:overflowPunct w:val="false"/>
        <w:autoSpaceDE w:val="false"/>
        <w:snapToGrid w:val="false"/>
        <w:spacing w:lineRule="atLeast" w:line="19" w:before="0" w:after="50"/>
        <w:jc w:val="both"/>
        <w:rPr/>
      </w:pPr>
      <w:r>
        <w:rPr>
          <w:sz w:val="23"/>
          <w:szCs w:val="22"/>
          <w:vertAlign w:val="superscript"/>
        </w:rPr>
        <w:t>85</w:t>
      </w:r>
      <w:r>
        <w:rPr>
          <w:sz w:val="23"/>
          <w:szCs w:val="22"/>
        </w:rPr>
        <w:tab/>
        <w:t xml:space="preserve">Còn ngày nay, lý thuyết khoa học những nhóm tôn giáo hiện đại gì đó đã cố gắng chứng minh rằng Điều phước hạnh mà chúng ta có này, được xưng là Đức Thánh Linh, chỉ là sự cảm xúc. Đấy, nó thật không thể đương đầu với học thuyết khoa học của họ. Nhưng tôi muốn hỏi họ điều này: Cái gì đã khiến họ thay đổi? Điều gì đã làm cho một người say rượu bỏ rượu? Điều gì đã khiến cho những cô gái điếm không tiếp tục cuộc đời xấu xa nữa? Điều gì khiến cho bệnh ung thư và những căn bệnh rời khỏi con người, những người câm, điếc, mù, và làm cho người chết sống lại? Hãy giải thích điều đó. Đó có phải là sự cảm xúc không? Có sự cảm xúc với những việc đó, chắn chắn như vậy. </w:t>
      </w:r>
    </w:p>
    <w:p>
      <w:pPr>
        <w:pStyle w:val="Normal"/>
        <w:overflowPunct w:val="false"/>
        <w:autoSpaceDE w:val="false"/>
        <w:snapToGrid w:val="false"/>
        <w:spacing w:lineRule="atLeast" w:line="19" w:before="0" w:after="50"/>
        <w:jc w:val="both"/>
        <w:rPr/>
      </w:pPr>
      <w:r>
        <w:rPr>
          <w:sz w:val="23"/>
          <w:szCs w:val="22"/>
          <w:vertAlign w:val="superscript"/>
        </w:rPr>
        <w:t>86</w:t>
      </w:r>
      <w:r>
        <w:rPr>
          <w:sz w:val="23"/>
          <w:szCs w:val="22"/>
        </w:rPr>
        <w:tab/>
        <w:t xml:space="preserve">Bất cứ vật gì còn sống cũng có cảm xúc, và bất cứ cái gì không có cảm xúc là chết. Xin lỗi vì sự diễn đạt ý nghĩ, nhưng tôi nghĩ vậy thì chúng ta nên chôn những cảm xúc tôn giáo của mình, bởi vì nó chết. Nó không có cảm xúc với việc đó. Bất kỳ tôn giáo nào không có cảm xúc sẽ bị chôn. Quý vị hiểu không? Bởi vì nó chính là sự cảm xúc. </w:t>
      </w:r>
    </w:p>
    <w:p>
      <w:pPr>
        <w:pStyle w:val="Normal"/>
        <w:overflowPunct w:val="false"/>
        <w:autoSpaceDE w:val="false"/>
        <w:snapToGrid w:val="false"/>
        <w:spacing w:lineRule="atLeast" w:line="19" w:before="0" w:after="50"/>
        <w:jc w:val="both"/>
        <w:rPr/>
      </w:pPr>
      <w:r>
        <w:rPr>
          <w:sz w:val="23"/>
          <w:szCs w:val="22"/>
          <w:vertAlign w:val="superscript"/>
        </w:rPr>
        <w:t>87</w:t>
      </w:r>
      <w:r>
        <w:rPr>
          <w:sz w:val="23"/>
          <w:szCs w:val="22"/>
        </w:rPr>
        <w:tab/>
        <w:t xml:space="preserve">Đức Chúa Jêsus, khi Ngài vào thành, trẻ em và hết thảy họ, tất cả những bạn bè của Ngài, đang la lớn, “Hô-sa-na! Đáng ngợi khen Đấng nhơn Danh Chúa mà đến!” Và những người cuồng tín kia của thời đó không thể chịu đựng điều đó; Nó thật dễ xúc động. Ngài Phán, “Nếu họ nín lặng, đá sẽ la lên lập tức.” Điều đó phải la lớn lên, bởi vì sự sống ở đó. </w:t>
      </w:r>
    </w:p>
    <w:p>
      <w:pPr>
        <w:pStyle w:val="Normal"/>
        <w:overflowPunct w:val="false"/>
        <w:autoSpaceDE w:val="false"/>
        <w:snapToGrid w:val="false"/>
        <w:spacing w:lineRule="atLeast" w:line="19" w:before="0" w:after="50"/>
        <w:jc w:val="both"/>
        <w:rPr/>
      </w:pPr>
      <w:r>
        <w:rPr>
          <w:sz w:val="23"/>
          <w:szCs w:val="22"/>
          <w:vertAlign w:val="superscript"/>
        </w:rPr>
        <w:t>88</w:t>
      </w:r>
      <w:r>
        <w:rPr>
          <w:sz w:val="23"/>
          <w:szCs w:val="22"/>
        </w:rPr>
        <w:tab/>
        <w:t xml:space="preserve">Nô-ê đã có một thời gian khó có thể chịu nỗi, nhưng cuối cùng một ngày kia ông đã gặp thử thách. Và tất cả những ai đi với Đức Chúa Trời đã gặp sự thử thách; Đức tin của anh em đã có hiệu quả. Khi anh em bắt đầu sống cho Ngài, khi đó mọi người láng giềng sẽ nói về anh em; Mọi việc sẽ không theo ý anh em. Chỉ nên nhớ điều đó; Vì chính Đức Chúa Trời đang thử anh em. Kinh thánh dạy, “Mỗi người con đến với Đức Chúa Trời trước hết phải được thử thách, uốn nắn, dạy dỗ như con trẻ.” Giống như cha tôi đã rèn luyện tôi khi tôi sai trái; Họ đã có Mười Điều Răn treo trên cửa ra vào; Đó chính là cây roi to dành cho sự sửa trị này; Và Ông Branham là một người có cánh tay khá khỏe mạnh, ông lôi chúng tôi ra để rèn chúng tôi. Đó là phương cách Đức Chúa Trời làm. Ngài thử, sửa trị chúng ta như con trẻ, giáo dục anh em, vì là con Ngài; Có một điều trong tương lai dành cho anh em, đó là nhà vinh hiển. Và Ngài huấn luyện anh em. Vậy thì, mỗi người con phải được thử thách. </w:t>
      </w:r>
    </w:p>
    <w:p>
      <w:pPr>
        <w:pStyle w:val="Normal"/>
        <w:overflowPunct w:val="false"/>
        <w:autoSpaceDE w:val="false"/>
        <w:snapToGrid w:val="false"/>
        <w:spacing w:lineRule="atLeast" w:line="19" w:before="0" w:after="50"/>
        <w:jc w:val="both"/>
        <w:rPr/>
      </w:pPr>
      <w:r>
        <w:rPr>
          <w:sz w:val="23"/>
          <w:szCs w:val="22"/>
          <w:vertAlign w:val="superscript"/>
        </w:rPr>
        <w:t>89</w:t>
      </w:r>
      <w:r>
        <w:rPr>
          <w:sz w:val="23"/>
          <w:szCs w:val="22"/>
        </w:rPr>
        <w:tab/>
        <w:t xml:space="preserve">Nô-ê, bấy giờ thuộc loại được định trước, đã gặp thử thách, bởi vì Đức Chúa Trời đã Phán bảo ông đi vào tàu, và khi ông đã vào tàu, cánh cửa tự đóng lại. Nô-ê không nghi ngờ gì nói với gia đình, “Hãy xem ngày mai. Ồ, cửa đã đóng lại tối nay, nhưng vào sáng mai sẽ có trận mưa từ trên trời xuống.” Nên nhớ trước đó không bao giờ có mưa. </w:t>
      </w:r>
    </w:p>
    <w:p>
      <w:pPr>
        <w:pStyle w:val="Normal"/>
        <w:overflowPunct w:val="false"/>
        <w:autoSpaceDE w:val="false"/>
        <w:snapToGrid w:val="false"/>
        <w:spacing w:lineRule="atLeast" w:line="19" w:before="0" w:after="50"/>
        <w:jc w:val="both"/>
        <w:rPr>
          <w:sz w:val="23"/>
          <w:szCs w:val="22"/>
        </w:rPr>
      </w:pPr>
      <w:r>
        <w:rPr>
          <w:sz w:val="23"/>
          <w:szCs w:val="22"/>
          <w:vertAlign w:val="superscript"/>
        </w:rPr>
        <w:t>90</w:t>
        <w:tab/>
      </w:r>
      <w:r>
        <w:rPr>
          <w:sz w:val="23"/>
          <w:szCs w:val="22"/>
        </w:rPr>
        <w:t xml:space="preserve">Và những người nhạo báng, có thể có một số người nửa tin nửa ngờ, nói, “Chúng ta hãy đi lên đó ở. Anh em biết đấy, ông già kia có thể nói đúng.” Họ đứng chung quanh tàu, chờ đợi, và nghĩ, “Thôi được, bây giờ, ông ấy có thể đúng.” Rồi họ đi lên. Và sáng hôm sau, mặt trời mọc lên, đẹp không kém, đi băng qua. </w:t>
      </w:r>
    </w:p>
    <w:p>
      <w:pPr>
        <w:pStyle w:val="Normal"/>
        <w:overflowPunct w:val="false"/>
        <w:autoSpaceDE w:val="false"/>
        <w:snapToGrid w:val="false"/>
        <w:spacing w:lineRule="atLeast" w:line="19" w:before="0" w:after="50"/>
        <w:jc w:val="both"/>
        <w:rPr/>
      </w:pPr>
      <w:r>
        <w:rPr>
          <w:sz w:val="23"/>
          <w:szCs w:val="22"/>
          <w:vertAlign w:val="superscript"/>
        </w:rPr>
        <w:t>91</w:t>
      </w:r>
      <w:r>
        <w:rPr>
          <w:sz w:val="23"/>
          <w:szCs w:val="22"/>
        </w:rPr>
        <w:tab/>
        <w:t xml:space="preserve">Anh em biết đấy, và không nghi ngờ ngoài những điều Sa-tan đã dựng lên ở đó, cái lỗ trên đỉnh của trong con tàu, cái cửa sổ đó, nó nói, “Bạn vẫn nghĩ rằng mình đúng à?” Thế đấy, đó là cách ma quỉ hành động với chúng ta. Nhưng chừng nào Đức Chúa Trời Phán như vậy, hãy ở lại với nó. Không có hề hấn gì, hãy ở lại ngay với Nó. </w:t>
      </w:r>
    </w:p>
    <w:p>
      <w:pPr>
        <w:pStyle w:val="Normal"/>
        <w:overflowPunct w:val="false"/>
        <w:autoSpaceDE w:val="false"/>
        <w:snapToGrid w:val="false"/>
        <w:spacing w:lineRule="atLeast" w:line="19" w:before="0" w:after="50"/>
        <w:jc w:val="both"/>
        <w:rPr/>
      </w:pPr>
      <w:r>
        <w:rPr>
          <w:sz w:val="23"/>
          <w:szCs w:val="22"/>
          <w:vertAlign w:val="superscript"/>
        </w:rPr>
        <w:t>92</w:t>
      </w:r>
      <w:r>
        <w:rPr>
          <w:sz w:val="23"/>
          <w:szCs w:val="22"/>
        </w:rPr>
        <w:tab/>
        <w:t xml:space="preserve">Ngày thứ 2 rồi ngày thứ 3 trôi qua. Nô-ê đang đổ mồ hôi với nó. Nhưng cuối cùng, sau 7 ngày nó đã đến. Đó là ngày 17 tháng 2 khi ông bước vào tàu. Rồi sau 7 ngày, buổi sáng hôm đó khi mọi người thức dậy, những tiếng sấm đang vang rền, những giọt mưa to lớn đang rơi khắp đó đây. Những người đã đến gần và ở lại 1 - 2 ngày để tìm thấy nói, “Thôi được, chúng ta sẽ đi xem có điều gì xảy ra không, ” đã quá trễ. Cửa đã khóa lại; Họ la hét. Đường phố ngập nước, nước bắt đầu dâng lên những ngọn đồi. Người ta phải chiếm lấy những vùng cao nguyên. Họ đã cố gắng vào những con tàu của họ, v. v... Nhưng nếu con tàu không được Đức Chúa Trời thiết kế, sự lay chuyển mạnh mẽ to lớn của trái đất vào lúc đó thật sự giũ sạch chúng xuống ngay dòng nước lụt. </w:t>
      </w:r>
    </w:p>
    <w:p>
      <w:pPr>
        <w:pStyle w:val="Normal"/>
        <w:overflowPunct w:val="false"/>
        <w:autoSpaceDE w:val="false"/>
        <w:snapToGrid w:val="false"/>
        <w:spacing w:lineRule="atLeast" w:line="19" w:before="0" w:after="50"/>
        <w:jc w:val="both"/>
        <w:rPr/>
      </w:pPr>
      <w:r>
        <w:rPr>
          <w:sz w:val="23"/>
          <w:szCs w:val="22"/>
          <w:vertAlign w:val="superscript"/>
        </w:rPr>
        <w:t>93</w:t>
      </w:r>
      <w:r>
        <w:rPr>
          <w:sz w:val="23"/>
          <w:szCs w:val="22"/>
        </w:rPr>
        <w:tab/>
        <w:t xml:space="preserve">Quý vị nói, “Chỉ cần tôi có tôn giáo, nó sẽ được thôi.” Không, không phải. Đó phải là một từng trải được Đức Chúa Trời dựng nên về niềm tin. (Quý vị hiểu không?) Tất cả những cái khác sẽ hư mất. Tôi không nói đây là sự khác nhau. Tôi chỉ nói điều đó bởi vì nó thuộc về tình yêu thương, và biết rằng tôi - tôi sẽ có câu trả lời và ngày đó và chịu trách nhiệm. Vì thế nếu tôi chỉ nói những gì Ngài nói, thế thì tôi biết nó tốt lắm. Nhưng nếu tôi cố đặt tín điều hay học thuyết của ai vào đó, tôi không thể làm điều đó; Tôi không thể không có đức tin trong việc đó. Tôi chỉ tin vào những gì Ngài đã phán. </w:t>
      </w:r>
    </w:p>
    <w:p>
      <w:pPr>
        <w:pStyle w:val="Normal"/>
        <w:overflowPunct w:val="false"/>
        <w:autoSpaceDE w:val="false"/>
        <w:snapToGrid w:val="false"/>
        <w:spacing w:lineRule="atLeast" w:line="19" w:before="0" w:after="50"/>
        <w:jc w:val="both"/>
        <w:rPr/>
      </w:pPr>
      <w:r>
        <w:rPr>
          <w:sz w:val="23"/>
          <w:szCs w:val="22"/>
          <w:vertAlign w:val="superscript"/>
        </w:rPr>
        <w:t>94</w:t>
      </w:r>
      <w:r>
        <w:rPr>
          <w:sz w:val="23"/>
          <w:szCs w:val="22"/>
        </w:rPr>
        <w:tab/>
        <w:t>Nào, để ý, sau một lúc nước trở nên sâu hơn, và lên chỗ cao nhất. Người ta đã khóa cửa lại, họ la lớn, khóc lóc. Điều đó cũng chẳng làm cho mọi việc tốt hơn một chút nào. Có thể vài ngày trước đó, khi họ nhốt những con vật vào trong đó, tôi có thể nghe một số người nhạo báng nói, “Cứ ở trong đó với những con vật hôi hám của các người. Hãy sống với tất cả những người hôi hám của các ông ở trong đó nếu các ông muốn.”</w:t>
      </w:r>
    </w:p>
    <w:p>
      <w:pPr>
        <w:pStyle w:val="Normal"/>
        <w:overflowPunct w:val="false"/>
        <w:autoSpaceDE w:val="false"/>
        <w:snapToGrid w:val="false"/>
        <w:spacing w:lineRule="atLeast" w:line="19" w:before="0" w:after="50"/>
        <w:jc w:val="both"/>
        <w:rPr/>
      </w:pPr>
      <w:r>
        <w:rPr>
          <w:sz w:val="23"/>
          <w:szCs w:val="22"/>
          <w:vertAlign w:val="superscript"/>
        </w:rPr>
        <w:t>95</w:t>
      </w:r>
      <w:r>
        <w:rPr>
          <w:sz w:val="23"/>
          <w:szCs w:val="22"/>
        </w:rPr>
        <w:tab/>
        <w:t xml:space="preserve">Điều đó đúng với ngày hôm nay; Họ cũng nói anh em giống như vậy. “Cứ tiếp tục, cứ cổ hủ nếu các ông muốn. Chúng tôi sẽ sống phung phí.” Cứ tiếp tục, hãy bỏ ngoài tai. Nhưng này, các anh em, hãy ở an toàn trong Tàu, cửa đã đóng lại rồi. Đó chính là sự việc. </w:t>
      </w:r>
    </w:p>
    <w:p>
      <w:pPr>
        <w:pStyle w:val="Normal"/>
        <w:overflowPunct w:val="false"/>
        <w:autoSpaceDE w:val="false"/>
        <w:snapToGrid w:val="false"/>
        <w:spacing w:lineRule="atLeast" w:line="19" w:before="0" w:after="50"/>
        <w:jc w:val="both"/>
        <w:rPr/>
      </w:pPr>
      <w:r>
        <w:rPr>
          <w:sz w:val="23"/>
          <w:szCs w:val="22"/>
          <w:vertAlign w:val="superscript"/>
        </w:rPr>
        <w:t>96</w:t>
      </w:r>
      <w:r>
        <w:rPr>
          <w:sz w:val="23"/>
          <w:szCs w:val="22"/>
        </w:rPr>
        <w:tab/>
        <w:t xml:space="preserve">Nhưng Nô-ê, trong những ngày của mình thật khó khăn cho ông ở trong sự phân phát Lời (quý vị hiểu không?), bởi vì người ta không bao giờ nghe về một điều như vậy. Thế thì chúng ta nên tìm ra sự có mặt, đến sau đó sự rao giảng Lời của Nô-ê và vân vân, và cây cối lại mọc trên trái đất, và mọi vật thở ra hơi thở của sự chết. Đoạn chúng ta tìm thấy lại ở đó có một lần nữa, thế rồi Đức Chúa Trời đã mang con cái của Ngài ra khỏi xứ Ê-díp-tô, Môi-se vâng giữ luật pháp. Thật khó cho dân sự hiểu điều đó, nhưng một hệ thống tôn giáo đang thay đổi luật lệ. Rồi sau đó luật pháp đến, Môi-se cố gắng... Đó là một học giả. Dân sự sống bất cứ cách nào họ muốn, vì thế học giả, luật pháp mà Kinh thánh nói, mang con người đến sự nhận biết điều đó sai, vì thế Ngài ban cho họ Mười Điều Răn. Đó là một sự thay đổi hoàn toàn; Dân sự không muốn nhận nó. Chắc chắn như vậy. </w:t>
      </w:r>
    </w:p>
    <w:p>
      <w:pPr>
        <w:pStyle w:val="Normal"/>
        <w:overflowPunct w:val="false"/>
        <w:autoSpaceDE w:val="false"/>
        <w:snapToGrid w:val="false"/>
        <w:spacing w:lineRule="atLeast" w:line="19" w:before="0" w:after="50"/>
        <w:jc w:val="both"/>
        <w:rPr/>
      </w:pPr>
      <w:r>
        <w:rPr>
          <w:sz w:val="23"/>
          <w:szCs w:val="22"/>
          <w:vertAlign w:val="superscript"/>
        </w:rPr>
        <w:t>97</w:t>
      </w:r>
      <w:r>
        <w:rPr>
          <w:sz w:val="23"/>
          <w:szCs w:val="22"/>
        </w:rPr>
        <w:tab/>
        <w:t xml:space="preserve">Sau Môi-se đến Giăng. Và sau Giăng, người đã được định trước đến, ông đã giới thiệu Đức Chúa Jêsus. Khi Đức Chúa Jêsus đến để cố mang chúng ta đến ân điển là Đức Chúa Trời trong Thánh Linh, trong khi thi hành chức vụ, bày tỏ tình yêu của Ngài, “Vì Đức Chúa Trời quá yêu thế gian đến nỗi đã ban Con Một của Ngài, ” và Đức Chúa Jêsus quá khác biệt và trái với luật, nhưng nó là một sự ban cho khác rõ rệt, một thời gian khác biệt. </w:t>
      </w:r>
    </w:p>
    <w:p>
      <w:pPr>
        <w:pStyle w:val="Normal"/>
        <w:overflowPunct w:val="false"/>
        <w:autoSpaceDE w:val="false"/>
        <w:snapToGrid w:val="false"/>
        <w:spacing w:lineRule="atLeast" w:line="19" w:before="0" w:after="50"/>
        <w:jc w:val="both"/>
        <w:rPr/>
      </w:pPr>
      <w:r>
        <w:rPr>
          <w:sz w:val="23"/>
          <w:szCs w:val="22"/>
          <w:vertAlign w:val="superscript"/>
        </w:rPr>
        <w:t>98</w:t>
      </w:r>
      <w:r>
        <w:rPr>
          <w:sz w:val="23"/>
          <w:szCs w:val="22"/>
        </w:rPr>
        <w:tab/>
        <w:t xml:space="preserve">Sau đó Đức Chúa Jêsus lìa khỏi, Ngài nói về sự ban cho của Đức Thánh Linh, Sự Sống bên trong, một Bằng chứng của Ngài về sự phục sinh. Tôi có nhiều câu Kinh thánh ở đây, nhưng tôi thật sự không có thời gian để đi sâu, tôi sẽ tóm tắt qua. Được rồi. Luôn luôn là một sự việc và một ý chí quyết tâm, khi một sự phân phát đang thay đổi từ một sự rao giảng cũ sang một Sứ điệp thời hiện đại, nó luôn luôn là một sự tranh chiến với con người... Mặc dù nó luôn luôn thuộc về Kinh thánh. Nhưng trong suốt thời gian mà Đức Chúa Trời ban cho họ sự rao giảng Lời và một điều cái gì đó để kiếm sống, hay một điều gì đó để làm... Bây giờ, chúng ta thấy lập tức ngay sau khi sự ban phát Lời, con người trên trái đất cố gắng tìm kiếm một cái gì đó để kháng cự lại điều đó, và điều gì đó khiến nó trở thành công việc của con người làm ra. </w:t>
      </w:r>
    </w:p>
    <w:p>
      <w:pPr>
        <w:pStyle w:val="Normal"/>
        <w:overflowPunct w:val="false"/>
        <w:autoSpaceDE w:val="false"/>
        <w:snapToGrid w:val="false"/>
        <w:spacing w:lineRule="atLeast" w:line="19" w:before="0" w:after="50"/>
        <w:jc w:val="both"/>
        <w:rPr/>
      </w:pPr>
      <w:r>
        <w:rPr>
          <w:sz w:val="23"/>
          <w:szCs w:val="22"/>
          <w:vertAlign w:val="superscript"/>
        </w:rPr>
        <w:t>99</w:t>
      </w:r>
      <w:r>
        <w:rPr>
          <w:sz w:val="23"/>
          <w:szCs w:val="22"/>
        </w:rPr>
        <w:tab/>
        <w:t xml:space="preserve">Sau khi Nô-ê có con tàu, lập tức sau đó Nim-rốt, một kẻ sống ngoài vòng luật pháp, ông ta xây một cái tháp, và nói, “Nếu những trận lụt đến, chúng ta sẽ leo lên và vào trên đó.” Khi ấy Đức Chúa Trời đến nhanh với một luật pháp mà chỉ... Đấy, sự rao giảng Lời đó đã làm cho thời đại của nó sống sót. </w:t>
      </w:r>
    </w:p>
    <w:p>
      <w:pPr>
        <w:pStyle w:val="Normal"/>
        <w:overflowPunct w:val="false"/>
        <w:autoSpaceDE w:val="false"/>
        <w:snapToGrid w:val="false"/>
        <w:spacing w:lineRule="atLeast" w:line="19" w:before="0" w:after="50"/>
        <w:jc w:val="both"/>
        <w:rPr/>
      </w:pPr>
      <w:r>
        <w:rPr>
          <w:sz w:val="23"/>
          <w:szCs w:val="22"/>
          <w:vertAlign w:val="superscript"/>
        </w:rPr>
        <w:t>100</w:t>
      </w:r>
      <w:r>
        <w:rPr>
          <w:sz w:val="23"/>
          <w:szCs w:val="22"/>
        </w:rPr>
        <w:tab/>
        <w:t xml:space="preserve">Khi Đức Chúa Jêsus đến cũng vậy, sau luật pháp, luật pháp của Môi-se được nhắc đến cho đến khi Đấng Christ đến. Nhưng khi Ngài đến, họ đã ăn sâu vào những truyền thống của cha ông... Họ đã có những tín điều; Họ đã có những kiểu cách; Họ đã có những Nhà thờ. Chúng đã được ổn định, vì thế thật khó cho Đức Chúa Jêsus cố gắng lung lay vương quốc đó (Giáo hội đó) từ một tín điều để quay lại tin Ngài. Tuy nhiên Kinh thánh đặc biệt nói về Đấng này tất cả mọi cách từ sự ban chúng cho có Lời ở vườn Ê-đen, “Dòng dõi của Ngài sẽ giày đạp đầu con rắn.” Đức Chúa Jêsus được Hứa qua mỗi một sự ban cho Lời, và khi Ngài đến, họ đã không nhận biết Ngài, bởi vì họ bị quá trói buộc vào những tín điều của họ. Tuy nhiên đó là Lời Kinh thánh thật. Mỗi Sứ giả và Sứ điệp của nó đã nói trước cho những người đó để họ theo sau một thời đại. Môi-se nói, “Giê-hô-va Đức Chúa Trời của các ngươi sẽ dấy lên một Tiên tri giống như ta.” Bao nhiêu lần chúng ta đã bỏ qua điều đó trong những Sứ điệp của chúng ta vòng quanh thế giới, Đấng Mê-si [nghĩa là Đấng Christ] sắp đến là một Tiên tri. </w:t>
      </w:r>
    </w:p>
    <w:p>
      <w:pPr>
        <w:pStyle w:val="Normal"/>
        <w:overflowPunct w:val="false"/>
        <w:autoSpaceDE w:val="false"/>
        <w:snapToGrid w:val="false"/>
        <w:spacing w:lineRule="atLeast" w:line="19" w:before="0" w:after="50"/>
        <w:jc w:val="both"/>
        <w:rPr/>
      </w:pPr>
      <w:r>
        <w:rPr>
          <w:sz w:val="23"/>
          <w:szCs w:val="22"/>
          <w:vertAlign w:val="superscript"/>
        </w:rPr>
        <w:t>101</w:t>
      </w:r>
      <w:r>
        <w:rPr>
          <w:sz w:val="23"/>
          <w:szCs w:val="22"/>
        </w:rPr>
        <w:tab/>
        <w:t>Đó là lý do tại sao người đàn bà có tiếng xấu, chống lại tất cả những Mục sư Truyền đạo, đã tin vào Sứ điệp. Người đàn bà Sa-ma-ri, khi Đức Chúa Jêsus đang nói chuyện với bà, Ngài Phán, “Hãy cho Ta uống.”</w:t>
      </w:r>
    </w:p>
    <w:p>
      <w:pPr>
        <w:pStyle w:val="Normal"/>
        <w:overflowPunct w:val="false"/>
        <w:autoSpaceDE w:val="false"/>
        <w:snapToGrid w:val="false"/>
        <w:spacing w:lineRule="atLeast" w:line="19" w:before="0" w:after="50"/>
        <w:jc w:val="both"/>
        <w:rPr/>
      </w:pPr>
      <w:r>
        <w:rPr>
          <w:sz w:val="23"/>
          <w:szCs w:val="22"/>
          <w:vertAlign w:val="superscript"/>
        </w:rPr>
        <w:t>102</w:t>
      </w:r>
      <w:r>
        <w:rPr>
          <w:sz w:val="23"/>
          <w:szCs w:val="22"/>
        </w:rPr>
        <w:tab/>
        <w:t xml:space="preserve">Bà thưa, “Người không có gì để kéo. Người thường không nói chuyện với tôi, là một người đàn bà Sa-ma-ri.” Và cuộc nói chuyện tiếp tục. </w:t>
      </w:r>
    </w:p>
    <w:p>
      <w:pPr>
        <w:pStyle w:val="Normal"/>
        <w:overflowPunct w:val="false"/>
        <w:autoSpaceDE w:val="false"/>
        <w:snapToGrid w:val="false"/>
        <w:spacing w:lineRule="atLeast" w:line="19" w:before="0" w:after="50"/>
        <w:jc w:val="both"/>
        <w:rPr>
          <w:sz w:val="23"/>
          <w:szCs w:val="22"/>
        </w:rPr>
      </w:pPr>
      <w:r>
        <w:rPr>
          <w:sz w:val="23"/>
          <w:szCs w:val="22"/>
        </w:rPr>
        <w:tab/>
        <w:t>Đoạn Ngài Phán, “Hãy đi, gọi chồng ngươi lại đây.”</w:t>
      </w:r>
    </w:p>
    <w:p>
      <w:pPr>
        <w:pStyle w:val="Normal"/>
        <w:overflowPunct w:val="false"/>
        <w:autoSpaceDE w:val="false"/>
        <w:snapToGrid w:val="false"/>
        <w:spacing w:lineRule="atLeast" w:line="19" w:before="0" w:after="50"/>
        <w:jc w:val="both"/>
        <w:rPr>
          <w:sz w:val="23"/>
          <w:szCs w:val="22"/>
        </w:rPr>
      </w:pPr>
      <w:r>
        <w:rPr>
          <w:sz w:val="23"/>
          <w:szCs w:val="22"/>
        </w:rPr>
        <w:tab/>
        <w:t>Bà trả lời, “Tôi không có chồng.”</w:t>
      </w:r>
    </w:p>
    <w:p>
      <w:pPr>
        <w:pStyle w:val="Normal"/>
        <w:overflowPunct w:val="false"/>
        <w:autoSpaceDE w:val="false"/>
        <w:snapToGrid w:val="false"/>
        <w:spacing w:lineRule="atLeast" w:line="19" w:before="0" w:after="50"/>
        <w:jc w:val="both"/>
        <w:rPr/>
      </w:pPr>
      <w:r>
        <w:rPr>
          <w:sz w:val="23"/>
          <w:szCs w:val="22"/>
          <w:vertAlign w:val="superscript"/>
        </w:rPr>
        <w:t>103</w:t>
      </w:r>
      <w:r>
        <w:rPr>
          <w:sz w:val="23"/>
          <w:szCs w:val="22"/>
        </w:rPr>
        <w:tab/>
        <w:t>Ngài Phán, ”Đúng thế, ngươi đã có 5 đời chồng, và người và ngươi đang sống với bây giờ cũng không phải là chồng ngươi.”</w:t>
      </w:r>
    </w:p>
    <w:p>
      <w:pPr>
        <w:pStyle w:val="Normal"/>
        <w:overflowPunct w:val="false"/>
        <w:autoSpaceDE w:val="false"/>
        <w:snapToGrid w:val="false"/>
        <w:spacing w:lineRule="atLeast" w:line="19" w:before="0" w:after="50"/>
        <w:jc w:val="both"/>
        <w:rPr/>
      </w:pPr>
      <w:r>
        <w:rPr>
          <w:sz w:val="23"/>
          <w:szCs w:val="22"/>
          <w:vertAlign w:val="superscript"/>
        </w:rPr>
        <w:t>104</w:t>
      </w:r>
      <w:r>
        <w:rPr>
          <w:sz w:val="23"/>
          <w:szCs w:val="22"/>
        </w:rPr>
        <w:tab/>
        <w:t>Bà thưa, “Thưa Chúa, tôi nhìn biết Ngài là một Đấng Tiên tri. Bây giờ, chúng tôi biết rằng có một sự thay đổi về sự rao truyền Lời đang đến. Đấng đang đến sẽ được xức dầu, được gọi là Đấng Mê-si, Đấng Christ [nghĩa là Đấng được xức dầu. - Bt] của Đức Chúa Trời, và khi Ngài đến, Ngài sẽ là Đấng Tiên tri đó.” Sao mà người đàn bà đó biết nhiều hơn tất cả những nhà giảng đạo của ngày đó đến thế. Vâng. Bà đã hiểu biết Kinh thánh trong tình trạng của mình. Lúc đó một người đàn bà đáng thương, đã lấy 5 người chồng, và đang sống với người chồng thứ 6, vậy mà bà biết nhiều hơn về lời Kinh thánh, bởi vì bà đã nắm lấy Nó thật vì giá trị danh nghĩa của Nó. Bà nói, “Khi Ngài đến, Ngài sẽ là một Đấng Tiên tri”</w:t>
      </w:r>
    </w:p>
    <w:p>
      <w:pPr>
        <w:pStyle w:val="Normal"/>
        <w:overflowPunct w:val="false"/>
        <w:autoSpaceDE w:val="false"/>
        <w:snapToGrid w:val="false"/>
        <w:spacing w:lineRule="atLeast" w:line="19" w:before="0" w:after="50"/>
        <w:jc w:val="both"/>
        <w:rPr>
          <w:sz w:val="23"/>
          <w:szCs w:val="22"/>
        </w:rPr>
      </w:pPr>
      <w:r>
        <w:rPr>
          <w:sz w:val="23"/>
          <w:szCs w:val="22"/>
        </w:rPr>
        <w:tab/>
        <w:t>Đức Chúa Jêsus đã nói gì với bà? “Ta, người đang nói chuyện với ngươi, chính là Đấng đó.”</w:t>
      </w:r>
    </w:p>
    <w:p>
      <w:pPr>
        <w:pStyle w:val="Normal"/>
        <w:overflowPunct w:val="false"/>
        <w:autoSpaceDE w:val="false"/>
        <w:snapToGrid w:val="false"/>
        <w:spacing w:lineRule="atLeast" w:line="19" w:before="0" w:after="50"/>
        <w:jc w:val="both"/>
        <w:rPr/>
      </w:pPr>
      <w:r>
        <w:rPr>
          <w:sz w:val="23"/>
          <w:szCs w:val="22"/>
          <w:vertAlign w:val="superscript"/>
        </w:rPr>
        <w:t>105</w:t>
      </w:r>
      <w:r>
        <w:rPr>
          <w:sz w:val="23"/>
          <w:szCs w:val="22"/>
        </w:rPr>
        <w:tab/>
        <w:t xml:space="preserve">Người đàn bà bèn bỏ cái vò của mình lại, chạy vào thành và nói, “Hãy đến xem một người đã bảo tôi về mọi điều tôi đã làm; Ấy chẳng phải là ‘Đấng Mê-si’ sao?” Quý vị thấy không? Đó chính là Ngài. </w:t>
      </w:r>
    </w:p>
    <w:p>
      <w:pPr>
        <w:pStyle w:val="Normal"/>
        <w:overflowPunct w:val="false"/>
        <w:autoSpaceDE w:val="false"/>
        <w:snapToGrid w:val="false"/>
        <w:spacing w:lineRule="atLeast" w:line="19" w:before="0" w:after="50"/>
        <w:jc w:val="both"/>
        <w:rPr/>
      </w:pPr>
      <w:r>
        <w:rPr>
          <w:sz w:val="23"/>
          <w:szCs w:val="22"/>
          <w:vertAlign w:val="superscript"/>
        </w:rPr>
        <w:t>106</w:t>
      </w:r>
      <w:r>
        <w:rPr>
          <w:sz w:val="23"/>
          <w:szCs w:val="22"/>
        </w:rPr>
        <w:tab/>
        <w:t>Quý vị thấy, bà đã biết rằng Ngài sẽ đến, bởi vì những nhà Tiên tri và Kinh thánh đã nói, trong những ngày của Môi-se, trong thời của các nhà Tiên tri, và mọi đường lối đằng sau mỗi một sự rao truyền đó, đã nói, “Ngài sẽ ở đây, và đây là những điều để biết Ngài.” Ồ, chao ơi!</w:t>
      </w:r>
    </w:p>
    <w:p>
      <w:pPr>
        <w:pStyle w:val="Normal"/>
        <w:overflowPunct w:val="false"/>
        <w:autoSpaceDE w:val="false"/>
        <w:snapToGrid w:val="false"/>
        <w:spacing w:lineRule="atLeast" w:line="19" w:before="0" w:after="50"/>
        <w:jc w:val="both"/>
        <w:rPr/>
      </w:pPr>
      <w:r>
        <w:rPr>
          <w:sz w:val="23"/>
          <w:szCs w:val="22"/>
          <w:vertAlign w:val="superscript"/>
        </w:rPr>
        <w:t>107</w:t>
      </w:r>
      <w:r>
        <w:rPr>
          <w:sz w:val="23"/>
          <w:szCs w:val="22"/>
        </w:rPr>
        <w:tab/>
        <w:t xml:space="preserve">Nếu người ta có thể thấy ngày đó, rồi thì họ biết ngày chúng ta đang sống. Họ sẽ thấy nó chính là Lời Hứa của Đức Chúa Trời cho ngày nầy. Đức Chúa Trời đã nói sẽ là cách nầy. Không có điều gì sai. Đồng hồ vĩ đại của Đức Chúa Trời đang kêu tích tắc thật chính xác đúng thời điểm. Vì thế quý vị thấy, tiếng chuông đồng hồ có thể đánh lên bất cứ lúc nào. Đó là cách đây 2 hay 3 năm từ khi người ta nói thế. Đấy, chúng ta đang ở lúc cuối cùng. Nhưng quý vị thấy đó, chúng ta đang thay đổi sự rao truyền từ thời đại Hội thánh xa xưa trở lại đây là nơi của ngày ảm đạm, chỉ gia nhập Giáo hội và ghi tên của quý vị vào sổ; Cho đến khi Ánh Sáng Buổi Chiều xuất hiện -- Sự phục hồi, sự trở lại lần nữa của Đức Thánh Linh trên đất; Lễ Ngũ tuần khác, dầu hiệu khác, việc khác đã xảy ra. Và người ta không tin Nó, bởi vì họ quyết định như thế giống như trong những ngày của Đức Chúa Jêsus. Quý vị hiểu không? Ngài đã Phán về những ngày nầy khi Ngài còn ở trên đất. Ngài đến hoàn toàn đúng theo lời Kinh thánh, vậy thì Ngài đã nói trước về những ngày sắp đến nầy. </w:t>
      </w:r>
    </w:p>
    <w:p>
      <w:pPr>
        <w:pStyle w:val="Normal"/>
        <w:overflowPunct w:val="false"/>
        <w:autoSpaceDE w:val="false"/>
        <w:snapToGrid w:val="false"/>
        <w:spacing w:lineRule="atLeast" w:line="19" w:before="0" w:after="50"/>
        <w:jc w:val="both"/>
        <w:rPr/>
      </w:pPr>
      <w:r>
        <w:rPr>
          <w:sz w:val="23"/>
          <w:szCs w:val="22"/>
          <w:vertAlign w:val="superscript"/>
        </w:rPr>
        <w:t>108</w:t>
      </w:r>
      <w:r>
        <w:rPr>
          <w:sz w:val="23"/>
          <w:szCs w:val="22"/>
        </w:rPr>
        <w:tab/>
        <w:t xml:space="preserve">Nào, bây giờ chúng ta cần nghĩ đến một điều khác ở đây. Tôi đã có... Nếu quý vị muốn đọc vài câu, ở trong sách Ma-thi-ơ. Đức Chúa Jêsus đã phán về ngày nầy; Ngài đã phán người Do-thái sẽ tập họp lại trong ngày cuối cùng. Ngài phán, “Hãy nghe lời ví dụ nầy về cây vả, vừa lúc nhành non lá mới đâm, thì các ngươi biết giờ gần tới.” Ngài phán, “Sẽ có sự bối rối về giờ, sự đau khổ, tai ương giữa các nước, biển gào thét ầm ĩ; Người đàn ông luôn luôn ở trong tình trạng bất an, ” không phải giữa những người đàn bà, mà những người đàn ông. Hãy xem bệnh dịch. Vào ngày đó những điều đó sẽ ứng nghiệm... Đó sẽ là dấu hiệu cuối cùng, “Lòng người sẽ thất vọng, sợ hãi, bối rối.” Sách Khải huyền nói, những nhà Tiên tri nói về ngày nầy, sẽ có một thời Hội thánh sẽ ở trong tình trạng hâm hẩm, Thời đại Hội thánh Lao-đi-xê trong ngày cuối cùng. Quý vị hiểu không? Nó là gì? Chính Đức Chúa Jêsus (Thời đại Cuối cùng) đã nói trước sự chấm dứt của thời đại nầy. </w:t>
      </w:r>
    </w:p>
    <w:p>
      <w:pPr>
        <w:pStyle w:val="Normal"/>
        <w:overflowPunct w:val="false"/>
        <w:autoSpaceDE w:val="false"/>
        <w:snapToGrid w:val="false"/>
        <w:spacing w:lineRule="atLeast" w:line="19" w:before="0" w:after="50"/>
        <w:jc w:val="both"/>
        <w:rPr/>
      </w:pPr>
      <w:r>
        <w:rPr>
          <w:sz w:val="23"/>
          <w:szCs w:val="22"/>
          <w:vertAlign w:val="superscript"/>
        </w:rPr>
        <w:t>109</w:t>
      </w:r>
      <w:r>
        <w:rPr>
          <w:sz w:val="23"/>
          <w:szCs w:val="22"/>
        </w:rPr>
        <w:tab/>
        <w:t xml:space="preserve">Thật chính xác giống như trong vườn Ê-đen, giống xuống trong thời Nô-ê, đến thời của Môi-se, đi xuống thời luật pháp, rồi vào thời kỳ ân điển, và bây giờ ở trong lúc xế chiều. Có nhiều điều khác ở đó nếu chúng ta có thời giờ, nhưng tôi bỏ qua chúng vì chúng ta không có thời gian. Mỗi một điều đang nói sẽ xảy ra trong giai đoạn kế tiếp, nhưng Giáo hội trở nên sùng đạo với những tín lý, giáo điều của họ, và họ xây dựng đức tin bằng những học thuyết của con người, cho đến khi họ bỏ lỡ Lời. Bây giờ, quý vị có thể thấy những điều mà sẽ đến với sự truyền bá Phúc âm thời cuối cùng. Đó là gì? Những người thực hiện Nó sẽ bị gọi là điên dại. Họ sẽ rất khác biệt. Họ ở trong thời của Nô-ê, họ ở trong mọi thời. Họ bị đuổi ra khỏi Nhà thờ của mình vì họ tin Đức Chúa Jêsus. Bất cứ ai nghe Ngài phải bị dứt phép thông công khỏi Giáo hội của họ. Quý vị thấy không? Nhưng Ngài đã có sự rao truyền đó, đó là giờ của Ngài, sự truyền giảng của Con. </w:t>
      </w:r>
    </w:p>
    <w:p>
      <w:pPr>
        <w:pStyle w:val="Normal"/>
        <w:overflowPunct w:val="false"/>
        <w:autoSpaceDE w:val="false"/>
        <w:snapToGrid w:val="false"/>
        <w:spacing w:lineRule="atLeast" w:line="19" w:before="0" w:after="50"/>
        <w:jc w:val="both"/>
        <w:rPr/>
      </w:pPr>
      <w:r>
        <w:rPr>
          <w:sz w:val="23"/>
          <w:szCs w:val="22"/>
          <w:vertAlign w:val="superscript"/>
        </w:rPr>
        <w:t>110</w:t>
      </w:r>
      <w:r>
        <w:rPr>
          <w:sz w:val="23"/>
          <w:szCs w:val="22"/>
        </w:rPr>
        <w:tab/>
        <w:t>Chúng ta cũng thấy rằng Đức Thánh Linh vĩ đại đã nói tiên tri về điều đó. Quý vị cần ghi một số câu Kinh thánh này, Ma-thi-ơ chương 24, và rồi ghi II Ti-mô-thê 3:1. Đức Thánh Linh đã nói về một thời đại học thức vĩ đại ở thời cuối cùng. Quý vị biết điều đó không? Tại sao vậy?</w:t>
      </w:r>
    </w:p>
    <w:p>
      <w:pPr>
        <w:pStyle w:val="Normal"/>
        <w:overflowPunct w:val="false"/>
        <w:autoSpaceDE w:val="false"/>
        <w:snapToGrid w:val="false"/>
        <w:spacing w:lineRule="atLeast" w:line="19" w:before="0" w:after="50"/>
        <w:jc w:val="both"/>
        <w:rPr/>
      </w:pPr>
      <w:r>
        <w:rPr>
          <w:sz w:val="23"/>
          <w:szCs w:val="22"/>
          <w:vertAlign w:val="superscript"/>
        </w:rPr>
        <w:t>111</w:t>
      </w:r>
      <w:r>
        <w:rPr>
          <w:sz w:val="23"/>
          <w:szCs w:val="22"/>
        </w:rPr>
        <w:tab/>
        <w:t xml:space="preserve">Joseph, anh đã đi đây đó với tôi trong nước và anh đã nghe về những Buổi nhóm ở nước ngoài. Tôi đi ra nước ngoài và thấy người ta có những Buổi nhóm có 150. 000, 200. 000, 500. 000 người, và người ta thật sự... Chỉ một điều mà anh em thấy đã làm hằng ngày những Buổi nhóm gần như tiếp tục ở đây trong Đền tạm nầy, lên tới 10, 20, và 30 ngàn sẽ đứng trên chân mình để dâng sự ca ngợi cho Đức Chúa Trời. Họ sẽ thấy Điều Đó. Có vấn đề gì mà nó không xảy ra ở Mỹ? Chính là thời của trí tuệ. Họ cần có một người nào đó có thể không nói về sự phán xét, không nói về những điều này, bởi vì nó khiến họ giải tán sự giao hảo với những câu lạc bộ của họ, những nơi hội họp, và những điều bỉ ổi thuộc về họ. Vì thế, nếu Mục sư của họ nói rõ một điều gì giống như thế này, Ban Trị sự sẽ hất cẳng ông ra ngoài, đặt người nào đó thế vào, số ngưới trẻ Ricky hay điều gì đó... Anh em biết tôi muốn nói gì. </w:t>
      </w:r>
    </w:p>
    <w:p>
      <w:pPr>
        <w:pStyle w:val="Normal"/>
        <w:overflowPunct w:val="false"/>
        <w:autoSpaceDE w:val="false"/>
        <w:snapToGrid w:val="false"/>
        <w:spacing w:lineRule="atLeast" w:line="19" w:before="0" w:after="50"/>
        <w:jc w:val="both"/>
        <w:rPr/>
      </w:pPr>
      <w:r>
        <w:rPr>
          <w:sz w:val="23"/>
          <w:szCs w:val="22"/>
          <w:vertAlign w:val="superscript"/>
        </w:rPr>
        <w:t>112</w:t>
      </w:r>
      <w:r>
        <w:rPr>
          <w:sz w:val="23"/>
          <w:szCs w:val="22"/>
        </w:rPr>
        <w:tab/>
        <w:t xml:space="preserve">Xin lỗi vì điều đó, đấy, tôi không muốn nói điều đó, nhưng thỉnh thoảng đôi khi tôi quá tán dương, tôi đoán vậy. Nhưng tôi muốn nói... Ricky thì được lắm. Tôi thật sự không thích cái tên đó. Đúng thế, nhưng quý vị nhìn lên số đông, đặt tên mới cho con mình. Vâng, thưa quý vị. Vậy thì, Ricky hay Elvis, hay cái gì giống như thế, ôi, chao ơi... Vì thế, ồ, dù bằng cách nào, bây giờ, quý vị thấy họ có. Họ không có những cái tên đã qua, nó phải đến. Đây là thời đại dành cho nó. Điều đó hoàn toàn đúng. </w:t>
      </w:r>
    </w:p>
    <w:p>
      <w:pPr>
        <w:pStyle w:val="Normal"/>
        <w:overflowPunct w:val="false"/>
        <w:autoSpaceDE w:val="false"/>
        <w:snapToGrid w:val="false"/>
        <w:spacing w:lineRule="atLeast" w:line="19" w:before="0" w:after="50"/>
        <w:jc w:val="both"/>
        <w:rPr/>
      </w:pPr>
      <w:r>
        <w:rPr>
          <w:sz w:val="23"/>
          <w:szCs w:val="22"/>
          <w:vertAlign w:val="superscript"/>
        </w:rPr>
        <w:t>113</w:t>
      </w:r>
      <w:r>
        <w:rPr>
          <w:sz w:val="23"/>
          <w:szCs w:val="22"/>
        </w:rPr>
        <w:tab/>
      </w:r>
      <w:r>
        <w:rPr>
          <w:b/>
          <w:sz w:val="23"/>
          <w:szCs w:val="22"/>
        </w:rPr>
        <w:t>“Và bây giờ Đức Thánh Linh phán.”</w:t>
      </w:r>
      <w:r>
        <w:rPr>
          <w:sz w:val="23"/>
          <w:szCs w:val="22"/>
        </w:rPr>
        <w:t xml:space="preserve"> Nào, hãy lắng nghe, tôi trích dẫn cho anh em từ Kinh thánh:</w:t>
      </w:r>
    </w:p>
    <w:p>
      <w:pPr>
        <w:pStyle w:val="Normal"/>
        <w:overflowPunct w:val="false"/>
        <w:autoSpaceDE w:val="false"/>
        <w:snapToGrid w:val="false"/>
        <w:spacing w:lineRule="atLeast" w:line="19" w:before="0" w:after="50"/>
        <w:jc w:val="both"/>
        <w:rPr>
          <w:sz w:val="23"/>
          <w:szCs w:val="22"/>
        </w:rPr>
      </w:pPr>
      <w:r>
        <w:rPr>
          <w:sz w:val="23"/>
          <w:szCs w:val="22"/>
          <w:vertAlign w:val="superscript"/>
        </w:rPr>
        <w:t>114</w:t>
      </w:r>
      <w:r>
        <w:rPr>
          <w:sz w:val="23"/>
          <w:szCs w:val="22"/>
        </w:rPr>
        <w:tab/>
      </w:r>
      <w:r>
        <w:rPr>
          <w:b/>
          <w:sz w:val="23"/>
          <w:szCs w:val="22"/>
        </w:rPr>
        <w:t xml:space="preserve">Vả, Đức Thánh Linh có Phán tỏ tường rằng, trong Thời Sau rốt... Có mấy kẻ sẽ bội đạo mà theo các thần lừa dối, và đạo lý của quỉ dữ; </w:t>
      </w:r>
      <w:r>
        <w:rPr>
          <w:sz w:val="23"/>
          <w:szCs w:val="22"/>
        </w:rPr>
        <w:t xml:space="preserve">(Và vân vân; Quý vị thấy không?) Hãy xem người ta sẽ hay nóng giận, lên mình kiêu ngạo: Những nhân vật tai to mặt lớn. Xin lỗi, nhưng quý vị chúng ta biết nói gì về những nhân vật tai to mặt lớn, bây giờ đó là thành ngữ đường phố. Chúng ta biết nói tốt hơn như thế -- </w:t>
      </w:r>
      <w:r>
        <w:rPr>
          <w:b/>
          <w:sz w:val="23"/>
          <w:szCs w:val="22"/>
        </w:rPr>
        <w:t>“Hay nóng giận, lên mình kiêu ngạo, ưa thích sự vui chơi hơn là là yêu mến Đức Chúa Trời.”</w:t>
      </w:r>
    </w:p>
    <w:p>
      <w:pPr>
        <w:pStyle w:val="Normal"/>
        <w:overflowPunct w:val="false"/>
        <w:autoSpaceDE w:val="false"/>
        <w:snapToGrid w:val="false"/>
        <w:spacing w:lineRule="atLeast" w:line="19" w:before="0" w:after="50"/>
        <w:jc w:val="both"/>
        <w:rPr/>
      </w:pPr>
      <w:r>
        <w:rPr>
          <w:sz w:val="23"/>
          <w:szCs w:val="22"/>
          <w:vertAlign w:val="superscript"/>
        </w:rPr>
        <w:t>115</w:t>
      </w:r>
      <w:r>
        <w:rPr>
          <w:sz w:val="23"/>
          <w:szCs w:val="22"/>
        </w:rPr>
        <w:tab/>
        <w:t>Tôi đứng ở đó ngày hôm qua và nhìn vào hồ bơi đó ở ngay phía dưới tôi. Tôi tự hỏi, khi một người nam, giáo viên trường Chúa nhật nói với tôi, “Điều đó không có trong Kinh thánh, chỗ Đức Chúa Jêsus bị nhổ nước bọt. Nó ngược với luật bảo vệ sức khỏe dân chúng khi Đức Chúa Jêsus nhổ nước bọt và... lấy nước bọt của Ngài...”</w:t>
      </w:r>
    </w:p>
    <w:p>
      <w:pPr>
        <w:pStyle w:val="Normal"/>
        <w:overflowPunct w:val="false"/>
        <w:autoSpaceDE w:val="false"/>
        <w:snapToGrid w:val="false"/>
        <w:spacing w:lineRule="atLeast" w:line="19" w:before="0" w:after="50"/>
        <w:jc w:val="both"/>
        <w:rPr/>
      </w:pPr>
      <w:r>
        <w:rPr>
          <w:sz w:val="23"/>
          <w:szCs w:val="22"/>
          <w:vertAlign w:val="superscript"/>
        </w:rPr>
        <w:t>116</w:t>
      </w:r>
      <w:r>
        <w:rPr>
          <w:sz w:val="23"/>
          <w:szCs w:val="22"/>
        </w:rPr>
        <w:tab/>
        <w:t xml:space="preserve">Anh ta đứng đó, nói chuyện bằng tiếng Hi-lạp nguyên gốc, “Ngài đã nhổ nước bọt xuống đất.” Khi Ngài đang nói với người này, Ngài nhổ nước bọt xuống đất. Khi Ngài đi qua, Ngài nắm lấy tay người đó, kéo xuống, hốt bãi nước bọt dính bụi bặm lên và xoa nó vào mắt người mù, rồi rửa sạch nó trên mắt người mù, và Phán, “Hãy đi, rửa sạch mắt trong hồ Si-lô-ê (đã gởi đi) rồi mắt ngươi sẽ mở ra.” Người mù đi rửa sạch, và mắt anh ta mở ra. </w:t>
      </w:r>
    </w:p>
    <w:p>
      <w:pPr>
        <w:pStyle w:val="Normal"/>
        <w:overflowPunct w:val="false"/>
        <w:autoSpaceDE w:val="false"/>
        <w:snapToGrid w:val="false"/>
        <w:spacing w:lineRule="atLeast" w:line="19" w:before="0" w:after="50"/>
        <w:jc w:val="both"/>
        <w:rPr/>
      </w:pPr>
      <w:r>
        <w:rPr>
          <w:sz w:val="23"/>
          <w:szCs w:val="22"/>
          <w:vertAlign w:val="superscript"/>
        </w:rPr>
        <w:t>117</w:t>
      </w:r>
      <w:r>
        <w:rPr>
          <w:sz w:val="23"/>
          <w:szCs w:val="22"/>
        </w:rPr>
        <w:tab/>
        <w:t xml:space="preserve">Vậy, anh chàng này nói với tôi, “Điều đó sẽ không hợp với ngày nay. Nó chống lại luật bảo vệ sức khỏe dân chúng, luật sức khỏe.” Rồi thì cũng người đàn ông đó đem gia đình mình, vợ và hết thảy những người con mình xuống hồ bơi nơi mà hết thảy đàn bà đàn ông, vào trong nước đó nhiều lần trong tháng mà họ không nên vào, hết thảy cứ như thế. Đôi khi họ không bao giờ đi vào những nhà vệ sinh công cộng, hết thảy những thân thể dơ dáy và bẩn thỉu ở trong đó, chúng trào ra qua miệng, mắt, và những thứ khác giống như thế. </w:t>
      </w:r>
    </w:p>
    <w:p>
      <w:pPr>
        <w:pStyle w:val="Normal"/>
        <w:overflowPunct w:val="false"/>
        <w:autoSpaceDE w:val="false"/>
        <w:snapToGrid w:val="false"/>
        <w:spacing w:lineRule="atLeast" w:line="19" w:before="0" w:after="50"/>
        <w:jc w:val="both"/>
        <w:rPr>
          <w:sz w:val="23"/>
          <w:szCs w:val="22"/>
        </w:rPr>
      </w:pPr>
      <w:r>
        <w:rPr>
          <w:sz w:val="23"/>
          <w:szCs w:val="22"/>
        </w:rPr>
        <w:tab/>
        <w:t xml:space="preserve">Thế thì họ nói rằng Đức Chúa Jêsus nhổ nước miếng trên đất làm cho một người mù thấy được... </w:t>
      </w:r>
    </w:p>
    <w:p>
      <w:pPr>
        <w:pStyle w:val="Normal"/>
        <w:overflowPunct w:val="false"/>
        <w:autoSpaceDE w:val="false"/>
        <w:snapToGrid w:val="false"/>
        <w:spacing w:lineRule="atLeast" w:line="19" w:before="0" w:after="50"/>
        <w:jc w:val="both"/>
        <w:rPr/>
      </w:pPr>
      <w:r>
        <w:rPr>
          <w:sz w:val="23"/>
          <w:szCs w:val="22"/>
          <w:vertAlign w:val="superscript"/>
        </w:rPr>
        <w:t>118</w:t>
      </w:r>
      <w:r>
        <w:rPr>
          <w:sz w:val="23"/>
          <w:szCs w:val="22"/>
        </w:rPr>
        <w:tab/>
        <w:t>Ngày kia tôi dẫn một cậu bé ở đó ra, nó nói, “Cháu nuốt phải một ít nước ở đó. Cháu đau bụng ghê gớm. Cháu sẽ về nhà.” Bây giờ cậu bé đó có thể đang ngồi ở đây, nó sống trong một toa xe móc cách đây khoảng 2 hay 3 dãy phố, tôi có thể gặp nó ở đó. Nó nói, “Cháu sẽ không bao giờ đến đó lần nữa.”</w:t>
      </w:r>
    </w:p>
    <w:p>
      <w:pPr>
        <w:pStyle w:val="Normal"/>
        <w:overflowPunct w:val="false"/>
        <w:autoSpaceDE w:val="false"/>
        <w:snapToGrid w:val="false"/>
        <w:spacing w:lineRule="atLeast" w:line="19" w:before="0" w:after="50"/>
        <w:jc w:val="both"/>
        <w:rPr/>
      </w:pPr>
      <w:r>
        <w:rPr>
          <w:sz w:val="23"/>
          <w:szCs w:val="22"/>
          <w:vertAlign w:val="superscript"/>
        </w:rPr>
        <w:t>119</w:t>
      </w:r>
      <w:r>
        <w:rPr>
          <w:sz w:val="23"/>
          <w:szCs w:val="22"/>
        </w:rPr>
        <w:tab/>
        <w:t xml:space="preserve">Tuy nhiên đó là cái gọi là nền văn minh của nhân loại. Hãy hiểu quý vị nhận được ở đâu? Người xưa nói, “Nhả con muỗi mà nuốt con lạc đà.” Quý vị hiểu không? Tôi thật sự. Bây giờ, tôi thật sự nóng lòng gặp anh ta. Nào, đó là ý nghĩ của quý vị đấy. Tốt hơn hết là nên ra khỏi những việc này. </w:t>
      </w:r>
    </w:p>
    <w:p>
      <w:pPr>
        <w:pStyle w:val="Normal"/>
        <w:overflowPunct w:val="false"/>
        <w:autoSpaceDE w:val="false"/>
        <w:snapToGrid w:val="false"/>
        <w:spacing w:lineRule="atLeast" w:line="19" w:before="0" w:after="50"/>
        <w:jc w:val="both"/>
        <w:rPr/>
      </w:pPr>
      <w:r>
        <w:rPr>
          <w:sz w:val="23"/>
          <w:szCs w:val="22"/>
          <w:vertAlign w:val="superscript"/>
        </w:rPr>
        <w:t>120</w:t>
      </w:r>
      <w:r>
        <w:rPr>
          <w:sz w:val="23"/>
          <w:szCs w:val="22"/>
        </w:rPr>
        <w:tab/>
        <w:t xml:space="preserve">“Học thức, hay nóng giận, lên mình kiêu ngạo, ưa thích sự vui chơi hơn là yêu mến Đức Chúa Trời.” Tôi đang trích dẫn Kinh thánh. Đức Thánh Linh nói rõ ràng điều này sẽ xảy ra ở Thời Sau rốt. “Hay nóng giận, lên mình kiêu ngạo, lề thói của quỉ dữ...” Thế thì, trước tiên, “Họ không tiết độ, và xem thường những người lành,” họ ghét những người tin Lời. Anh em thấy họ không? Họ không đồng ý với những tín điều truyền thống và mọi việc khác, vì thế họ ghét chúng. </w:t>
      </w:r>
    </w:p>
    <w:p>
      <w:pPr>
        <w:pStyle w:val="Normal"/>
        <w:overflowPunct w:val="false"/>
        <w:autoSpaceDE w:val="false"/>
        <w:snapToGrid w:val="false"/>
        <w:spacing w:lineRule="atLeast" w:line="19" w:before="0" w:after="50"/>
        <w:jc w:val="both"/>
        <w:rPr/>
      </w:pPr>
      <w:r>
        <w:rPr>
          <w:sz w:val="23"/>
          <w:szCs w:val="22"/>
          <w:vertAlign w:val="superscript"/>
        </w:rPr>
        <w:t>121</w:t>
      </w:r>
      <w:r>
        <w:rPr>
          <w:sz w:val="23"/>
          <w:szCs w:val="22"/>
        </w:rPr>
        <w:tab/>
        <w:t>Giống như người Pha-ri-si và Sa-đu-sê ghét Đức Chúa Jêsus. Tại sao vậy? Không phải Ngài muốn khác thường, nhưng Ngài phải sống. Ngài là Lời, Lời hằng sống đang sống. Ngài Phán, “Nếu Ta không làm việc Cha Ta làm, thì các ngươi đừng tin Ta.” Anh em hiểu không?</w:t>
      </w:r>
    </w:p>
    <w:p>
      <w:pPr>
        <w:pStyle w:val="Normal"/>
        <w:overflowPunct w:val="false"/>
        <w:autoSpaceDE w:val="false"/>
        <w:snapToGrid w:val="false"/>
        <w:spacing w:lineRule="atLeast" w:line="19" w:before="0" w:after="50"/>
        <w:jc w:val="both"/>
        <w:rPr/>
      </w:pPr>
      <w:r>
        <w:rPr>
          <w:sz w:val="23"/>
          <w:szCs w:val="22"/>
          <w:vertAlign w:val="superscript"/>
        </w:rPr>
        <w:t>122</w:t>
      </w:r>
      <w:r>
        <w:rPr>
          <w:sz w:val="23"/>
          <w:szCs w:val="22"/>
        </w:rPr>
        <w:tab/>
        <w:t xml:space="preserve">Thế đấy, ngày hôm nay cũng giống như vậy. Nếu một người rao giảng những điều nầy, và nó không xảy ra, thế thì nó sai; Bởi vì Kinh thánh nói nó sẽ xảy ra. Vậy nếu nó xảy ra thì nó đúng; Không phải con người đúng, nhưng Lời đúng. Đây là tình trạng chúng ta đang lâm vào ngày hôm nay. Các bạn thấy đó, nó đúng như hợp lý. Các bạn thấy điều đó không? Tôi đang gom lại ở đây để chỉ ra cho các bạn điểm đáng chú ý nhất ở đây về sự truyền bá Phúc âm trong Thời Sau rốt. </w:t>
      </w:r>
    </w:p>
    <w:p>
      <w:pPr>
        <w:pStyle w:val="Normal"/>
        <w:overflowPunct w:val="false"/>
        <w:autoSpaceDE w:val="false"/>
        <w:snapToGrid w:val="false"/>
        <w:spacing w:lineRule="atLeast" w:line="19" w:before="0" w:after="50"/>
        <w:jc w:val="both"/>
        <w:rPr>
          <w:sz w:val="23"/>
          <w:szCs w:val="22"/>
        </w:rPr>
      </w:pPr>
      <w:r>
        <w:rPr>
          <w:sz w:val="23"/>
          <w:szCs w:val="22"/>
          <w:vertAlign w:val="superscript"/>
        </w:rPr>
        <w:t>123</w:t>
      </w:r>
      <w:r>
        <w:rPr>
          <w:sz w:val="23"/>
          <w:szCs w:val="22"/>
        </w:rPr>
        <w:tab/>
        <w:t>Để ý trong những lúc nầy, thời đại học thức, “Hay nóng giận, lên mình kiêu ngạo, những người ưa thích sự vui chơi nhiều hơn là những người yêu mến Đức Chúa Trời, ” ở nhà tối thứ Tư để xem những vở kịch tầm thường cũ kỹ (trên TV) -- “Chúng ta yêu Sucy, ” hay là “Lucy, ” hoặc những thứ vớ vẩn khác -- Những phụ nữ kết hôn 12 lần và sống với những người đàn ông, và họ đang sống... Và, ôi chao ơi, mỗi một người trong số họ cưới rồi ly dị, cưới rồi ly dị, và bạn biến họ thành thần tượng, giống như các thần. Nhưng tốt hơn các bạn nên ở lại theo dõi và dự Buổi nhóm Cầu nguyện. “Những người ưa thích sự vui chơi nhiều hơn những người yêu mến Đức Chúa Trời.” Để trò chơi bóng đá đi vào thành phố, hay là Đại tá và Người Khổng Lồ, hay là những gì từng tình cờ bắt gặp ở đâu đây, người ta đã đóng cửa Nhà thờ để đi có mặt tại đó. Họ để cho Elvis Presley, hay một số người của họ xuống đường ở đây, với chiếc đàn ghi-ta và nhún nhảy tới lui vào tối thứ Tư, những Buổi nhóm Cầu nguyện bị đóng cửa. “Những kẻ ưa thích sự vui chơi nhiều hơn những người yêu mến Đức Chúa Trời. Hay nóng giận, lên mình kiêu ngạo, không tiết độ, dữ tợn, thù người lành, bề ngoài giữ điều nhơn đức nhưng chối bỏ quyền phép của điều nhơn đức đó.” Bạn nói, “Họ là những người Cộng sản.” Không, không phải.</w:t>
      </w:r>
    </w:p>
    <w:p>
      <w:pPr>
        <w:pStyle w:val="Normal"/>
        <w:overflowPunct w:val="false"/>
        <w:autoSpaceDE w:val="false"/>
        <w:snapToGrid w:val="false"/>
        <w:spacing w:lineRule="atLeast" w:line="19" w:before="0" w:after="50"/>
        <w:jc w:val="both"/>
        <w:rPr/>
      </w:pPr>
      <w:r>
        <w:rPr>
          <w:sz w:val="23"/>
          <w:szCs w:val="22"/>
          <w:vertAlign w:val="superscript"/>
        </w:rPr>
        <w:t>124</w:t>
      </w:r>
      <w:r>
        <w:rPr>
          <w:sz w:val="23"/>
          <w:szCs w:val="22"/>
        </w:rPr>
        <w:tab/>
        <w:t xml:space="preserve">Họ là những thuộc viên của Giáo hội, có hình thức tin kính. Nhưng thế nào? Chối bỏ quyền phép của điều nhơn đức đó. Có một hình thức của của Đức Chúa Trời, nhưng nói, “Đức Chúa Trời không làm những điều này. Đấy, không có quyền phép đối với nó; Bạn chỉ chấp nhận và làm điều này, điều kia.” Đấy, khôngthay đổi đời sống, không thay đổi gì cả, chỉ thuộc về Giáo hội. </w:t>
      </w:r>
    </w:p>
    <w:p>
      <w:pPr>
        <w:pStyle w:val="Normal"/>
        <w:overflowPunct w:val="false"/>
        <w:autoSpaceDE w:val="false"/>
        <w:snapToGrid w:val="false"/>
        <w:spacing w:lineRule="atLeast" w:line="19" w:before="0" w:after="50"/>
        <w:jc w:val="both"/>
        <w:rPr/>
      </w:pPr>
      <w:r>
        <w:rPr>
          <w:sz w:val="23"/>
          <w:szCs w:val="22"/>
          <w:vertAlign w:val="superscript"/>
        </w:rPr>
        <w:t>125</w:t>
      </w:r>
      <w:r>
        <w:rPr>
          <w:sz w:val="23"/>
          <w:szCs w:val="22"/>
        </w:rPr>
        <w:tab/>
        <w:t xml:space="preserve">“Bề ngoài giữ điều nhơn đức nhưng bên trong chối bỏ quyền phép ấy. Những kẻ thể ấy, con hãy lánh xa đi.” Kinh thánh nói, “Vì loại người nầy có kẻ đi trừ nhà nầy sang nhà khác, quyến dụ những người đàn bà mang tội lỗi, bị bao nhiêu tình dục xui khiến.” Điều đó thật chính xác như Kinh thánh đã nói. Bây giờ, chúng ta đang sống trong thời đại đó. “Nhưng con hãy làm công việc việc của người giảng Tin lành, mọi phận sự về chức vụ con phải làm cho đầy đủ.” Đấy, chính là điều đó. </w:t>
      </w:r>
    </w:p>
    <w:p>
      <w:pPr>
        <w:pStyle w:val="Normal"/>
        <w:overflowPunct w:val="false"/>
        <w:autoSpaceDE w:val="false"/>
        <w:snapToGrid w:val="false"/>
        <w:spacing w:lineRule="atLeast" w:line="19" w:before="0" w:after="50"/>
        <w:jc w:val="both"/>
        <w:rPr/>
      </w:pPr>
      <w:r>
        <w:rPr>
          <w:sz w:val="23"/>
          <w:szCs w:val="22"/>
          <w:vertAlign w:val="superscript"/>
        </w:rPr>
        <w:t>126</w:t>
      </w:r>
      <w:r>
        <w:rPr>
          <w:sz w:val="23"/>
          <w:szCs w:val="22"/>
        </w:rPr>
        <w:tab/>
        <w:t xml:space="preserve">Bởi những Sứ giả và những sự làm chứng mà chúng ta đã thấy, chúng ta thấy chúng ta đang ở trong mùa gặt gì. Tại sao, Ngài phán, về mặt này, những dấu hiệu sẽ theo sau những người tin; Họ sẽ bị chế giễu và nhạo báng giống như thời Nô-ê, và ở đây sẽ đến lúc những nhóm người này bị làm trò cười cho họ, hay nóng giận, lên mình kiêu ngạo, có hình thức tin kính, mà bên trong lại chối bỏ chính điều mình đang sỡ hữu. Vì thế có thể, những Sứ giả thật sự này của ngày hôm nay, có thể thấy mình đang ở trong mùa gặt gì. Đức Chúa Jêsus đã phán trước điều đó rằng đó sẽ là quỉ Sa-tan với Sứ điệp của nó. Hãy xem, những Sứ giả của Sa-tan sẽ có hình thức tin kính bề ngoài. Những Sứ giả của Ngài sẽ có những dấu hiệu này, bắt rắn, uống những vật gì độc cũng không chết, đuổi quỉ, đặt tay trên người đau, nhận phép báp-tem bằng Đức Thánh Linh, làm những dấu kỳ và phép lạ. Bây giờ, chúng ta đang ở trong một mùa gặt, và chúng ta ở vào Thời Sau rốt. Ôi. </w:t>
      </w:r>
    </w:p>
    <w:p>
      <w:pPr>
        <w:pStyle w:val="Normal"/>
        <w:overflowPunct w:val="false"/>
        <w:autoSpaceDE w:val="false"/>
        <w:snapToGrid w:val="false"/>
        <w:spacing w:lineRule="atLeast" w:line="19" w:before="0" w:after="50"/>
        <w:jc w:val="both"/>
        <w:rPr/>
      </w:pPr>
      <w:r>
        <w:rPr>
          <w:sz w:val="23"/>
          <w:szCs w:val="22"/>
          <w:vertAlign w:val="superscript"/>
        </w:rPr>
        <w:t>127</w:t>
      </w:r>
      <w:r>
        <w:rPr>
          <w:sz w:val="23"/>
          <w:szCs w:val="22"/>
        </w:rPr>
        <w:tab/>
        <w:t xml:space="preserve">Không ngạc nhiên khi Tiên tri Ê-sai đã nói, “Cả thân đều lở loét và mọi thứ đều đau đớn thối rửa.” Chúng ta có thể đi đâu? Chúng ta sẽ làm gì nếu hết thảy chúng ta đều hợp nhất với nhau? Điều đó sẽ khiến nó tồi tệ hơn bao giờ hết (Bạn hiểu không?); Sẽ có hết thảy các loại. Giống như người ta đang cố gắng vận động cho cai Hiệp hội các Giáo hội Toàn cầu, nhưng nó sẽ không bao giờ hoạt động như ý muốn -- Họ đã có những người vô thần, những người không có đức tin thật nhập vào... Và bằng cách nào -- Làm sao có thể 2 người đồng bước đi với nhau,” Kinh thánh đã nói, “Trừ phi họ đồng ý với nhau?” Bạn hiểu không? Và không người nào trong 2 sẽ đồng ý với nhau. </w:t>
      </w:r>
    </w:p>
    <w:p>
      <w:pPr>
        <w:pStyle w:val="Normal"/>
        <w:overflowPunct w:val="false"/>
        <w:autoSpaceDE w:val="false"/>
        <w:snapToGrid w:val="false"/>
        <w:spacing w:lineRule="atLeast" w:line="19" w:before="0" w:after="50"/>
        <w:jc w:val="both"/>
        <w:rPr/>
      </w:pPr>
      <w:r>
        <w:rPr>
          <w:sz w:val="23"/>
          <w:szCs w:val="22"/>
          <w:vertAlign w:val="superscript"/>
        </w:rPr>
        <w:t>128</w:t>
      </w:r>
      <w:r>
        <w:rPr>
          <w:sz w:val="23"/>
          <w:szCs w:val="22"/>
        </w:rPr>
        <w:tab/>
        <w:t xml:space="preserve">Sư cứu rỗi là một vấn đề cá nhân chứ không phải với một Giáo hội nào, nhưng là giữa mỗi cá nhân với Đức Chúa Trời. Hãy bước đi với Lời! Vâng. Hãy nhìn xem, các anh em, như chúng ta thấy. Và tôi đang trễ hết sức. </w:t>
      </w:r>
    </w:p>
    <w:p>
      <w:pPr>
        <w:pStyle w:val="Normal"/>
        <w:overflowPunct w:val="false"/>
        <w:autoSpaceDE w:val="false"/>
        <w:snapToGrid w:val="false"/>
        <w:spacing w:lineRule="atLeast" w:line="19" w:before="0" w:after="50"/>
        <w:jc w:val="both"/>
        <w:rPr/>
      </w:pPr>
      <w:r>
        <w:rPr>
          <w:sz w:val="23"/>
          <w:szCs w:val="22"/>
          <w:vertAlign w:val="superscript"/>
        </w:rPr>
        <w:t>129</w:t>
      </w:r>
      <w:r>
        <w:rPr>
          <w:sz w:val="23"/>
          <w:szCs w:val="22"/>
        </w:rPr>
        <w:tab/>
        <w:t xml:space="preserve">Để ý, dấu hiệu ánh chớp nháng sáng lòe của Chúa tái lâm đang đến. Chúng ta biết điều đó. Tôi chỉ có thể lấy nhiều câu Kinh thánh mà tôi viết ra ở đây để chỉ cho anh em thấy điều gì, chúng ta đang ở Thời Sau rốt. Và dân Do-thái đã trở về xứ Palestine; Cây vả đâm chồi nhành non lá mới. Lòng người đầy thất vọng sợ hãi. </w:t>
      </w:r>
    </w:p>
    <w:p>
      <w:pPr>
        <w:pStyle w:val="Normal"/>
        <w:overflowPunct w:val="false"/>
        <w:autoSpaceDE w:val="false"/>
        <w:snapToGrid w:val="false"/>
        <w:spacing w:lineRule="atLeast" w:line="19" w:before="0" w:after="50"/>
        <w:jc w:val="both"/>
        <w:rPr>
          <w:sz w:val="23"/>
          <w:szCs w:val="22"/>
        </w:rPr>
      </w:pPr>
      <w:r>
        <w:rPr>
          <w:sz w:val="23"/>
          <w:szCs w:val="22"/>
        </w:rPr>
        <w:tab/>
        <w:t xml:space="preserve">Những người đàn bà ở trong tình trạng nổi cơn thạnh nộ, làm sao tôi trở lại sách Khải huyền và chỉ ra cho các bạn dân tộc này đây bị đánh dấu bởi những người đàn bà, số của người đàn bà, số 13. Chúng ta có, bắt đầu, 13 thuộc địa, 13 quân hàm, 13 mọi thứ, 13 tiểu bang, 13 ngôi sao trên đồng đô-la, mọi thứ là 13 và một người đàn bà. </w:t>
      </w:r>
    </w:p>
    <w:p>
      <w:pPr>
        <w:pStyle w:val="Normal"/>
        <w:overflowPunct w:val="false"/>
        <w:autoSpaceDE w:val="false"/>
        <w:snapToGrid w:val="false"/>
        <w:spacing w:lineRule="atLeast" w:line="19" w:before="0" w:after="50"/>
        <w:jc w:val="both"/>
        <w:rPr/>
      </w:pPr>
      <w:r>
        <w:rPr>
          <w:sz w:val="23"/>
          <w:szCs w:val="22"/>
          <w:vertAlign w:val="superscript"/>
        </w:rPr>
        <w:t>130</w:t>
      </w:r>
      <w:r>
        <w:rPr>
          <w:sz w:val="23"/>
          <w:szCs w:val="22"/>
        </w:rPr>
        <w:tab/>
        <w:t>Cách đây không lâu khi tôi đứng ở Thụy-sĩ và đang nói chuyện. Một người đàn bà nói, “Chúng tôi muốn đi qua Mỹ để chúng tôi có thể có sự tự do như những phụ nữ ở đó.” Tôi bảo họ những gì họ cần làm. Họ nói, “Không, thế thì chúng tôi không muốn.” Đấy, bạn hiểu không?</w:t>
      </w:r>
    </w:p>
    <w:p>
      <w:pPr>
        <w:pStyle w:val="Normal"/>
        <w:overflowPunct w:val="false"/>
        <w:autoSpaceDE w:val="false"/>
        <w:snapToGrid w:val="false"/>
        <w:spacing w:lineRule="atLeast" w:line="19" w:before="0" w:after="50"/>
        <w:jc w:val="both"/>
        <w:rPr/>
      </w:pPr>
      <w:r>
        <w:rPr>
          <w:sz w:val="23"/>
          <w:szCs w:val="22"/>
          <w:vertAlign w:val="superscript"/>
        </w:rPr>
        <w:t>131</w:t>
      </w:r>
      <w:r>
        <w:rPr>
          <w:sz w:val="23"/>
          <w:szCs w:val="22"/>
        </w:rPr>
        <w:tab/>
        <w:t xml:space="preserve">Nhưng đó là nước Mỹ. Chúng ta có thể đi trở lại và chỉ ra ngay tại ở đây, đó là cái được cho là ở trong đất nước này được nêu ra ở nơi không có nước, không có dân. Được đặt ra giống như một con chiên, có 2 sừng nhỏ, quyền lực thường dân và giáo hội, nhưng họ liên kết lại với nhau qua quyền lực chính trị, chúng ta có một Tổng thống mới, đưa lại từ La-mã. </w:t>
      </w:r>
    </w:p>
    <w:p>
      <w:pPr>
        <w:pStyle w:val="Normal"/>
        <w:overflowPunct w:val="false"/>
        <w:autoSpaceDE w:val="false"/>
        <w:snapToGrid w:val="false"/>
        <w:spacing w:lineRule="atLeast" w:line="19" w:before="0" w:after="50"/>
        <w:jc w:val="both"/>
        <w:rPr/>
      </w:pPr>
      <w:r>
        <w:rPr>
          <w:sz w:val="23"/>
          <w:szCs w:val="22"/>
          <w:vertAlign w:val="superscript"/>
        </w:rPr>
        <w:t>132</w:t>
      </w:r>
      <w:r>
        <w:rPr>
          <w:sz w:val="23"/>
          <w:szCs w:val="22"/>
        </w:rPr>
        <w:tab/>
        <w:t xml:space="preserve">Tôi muốn ai nói với tôi, bất cứ là nhà thần học nào ở đây hay ở nơi đâu khác, nói chỗ nào trong Kinh thánh từng nói trước là chủ nghĩa Cộng sản sẽ cai trị thế giới. Quý vị đừng sợ chủ nghĩa Cộng sản; Chẳng việc gì phải sợ nó. Đó là điều không có thật. Vì Đức Chúa Trời chỉ đang dùng nó để chế ngự các nước, và chế ngự các quốc gia. Chắc chắn là như vậy. Kinh thánh nói La-mã [Công giáo] mới là kẻ sẽ cai trị thế giới. Hãy nhìn vua Nê-bu-cát-nết-sa, giấc mơ của ông, khải tượng của ông, sự thông giải của Đa-ni-ên, thật mỗi một sự thông giải về vương quốc của họ và sự rao truyền hợp với nó thật hoàn toàn, và hoàn toàn quá chừng đến cuối cùng ở La-mã đó. Vì thế nó sẽ là La-mã. Nó sẽ không phải là chủ nghĩa Cộng sản; Họ chỉ là con rối. Chỉ thế thôi. Họ sẽ không bao giờ đi bất cứ nơi đâu. Không, không bao giờ. </w:t>
      </w:r>
    </w:p>
    <w:p>
      <w:pPr>
        <w:pStyle w:val="Normal"/>
        <w:overflowPunct w:val="false"/>
        <w:autoSpaceDE w:val="false"/>
        <w:snapToGrid w:val="false"/>
        <w:spacing w:lineRule="atLeast" w:line="19" w:before="0" w:after="50"/>
        <w:jc w:val="both"/>
        <w:rPr/>
      </w:pPr>
      <w:r>
        <w:rPr>
          <w:sz w:val="23"/>
          <w:szCs w:val="22"/>
          <w:vertAlign w:val="superscript"/>
        </w:rPr>
        <w:t>133</w:t>
      </w:r>
      <w:r>
        <w:rPr>
          <w:sz w:val="23"/>
          <w:szCs w:val="22"/>
        </w:rPr>
        <w:tab/>
        <w:t xml:space="preserve">Giống như Joseph vừa nói, “Trái tim của châu Phi, những người ngoại đạo đáng thương kia, không có chấm dứt bị cai trị, vì họ đã được cai trị rồi. Họ cần tình yêu thương; Họ cần Đức Chúa Trời. Vì chủ nghĩa Cộng sản vô tín, thế nên họ sẽ không bao giờ chấp nhận điều đó. Chắc chắn là không, chắc chắn không. </w:t>
      </w:r>
    </w:p>
    <w:p>
      <w:pPr>
        <w:pStyle w:val="Normal"/>
        <w:overflowPunct w:val="false"/>
        <w:autoSpaceDE w:val="false"/>
        <w:snapToGrid w:val="false"/>
        <w:spacing w:lineRule="atLeast" w:line="19" w:before="0" w:after="50"/>
        <w:jc w:val="both"/>
        <w:rPr/>
      </w:pPr>
      <w:r>
        <w:rPr>
          <w:sz w:val="23"/>
          <w:szCs w:val="22"/>
          <w:vertAlign w:val="superscript"/>
        </w:rPr>
        <w:t>134</w:t>
      </w:r>
      <w:r>
        <w:rPr>
          <w:sz w:val="23"/>
          <w:szCs w:val="22"/>
        </w:rPr>
        <w:tab/>
        <w:t xml:space="preserve">Đèn đỏ đang lóe lên. Những dấu hiệu đang xuống. Chúa tái lâm gần kề. Ồ, Tiên tri Ê-sai chương 60 câu 2 nói, “Nầy sự tối tăm vây phủ trái đất; Sự u ám bao bọc các dân.” Và điều đó hàn toàn đúng. </w:t>
      </w:r>
    </w:p>
    <w:p>
      <w:pPr>
        <w:pStyle w:val="Normal"/>
        <w:overflowPunct w:val="false"/>
        <w:autoSpaceDE w:val="false"/>
        <w:snapToGrid w:val="false"/>
        <w:spacing w:lineRule="atLeast" w:line="19" w:before="0" w:after="50"/>
        <w:jc w:val="both"/>
        <w:rPr/>
      </w:pPr>
      <w:r>
        <w:rPr>
          <w:sz w:val="23"/>
          <w:szCs w:val="22"/>
          <w:vertAlign w:val="superscript"/>
        </w:rPr>
        <w:t>135</w:t>
      </w:r>
      <w:r>
        <w:rPr>
          <w:sz w:val="23"/>
          <w:szCs w:val="22"/>
        </w:rPr>
        <w:tab/>
        <w:t xml:space="preserve">Sứ điệp và Sứ giả Thời Sau rốt sẽ gặp những tình trạng sau rốt. Quý vị nghĩ như vậy không? Sứ điệp nầy có thể không được giảng cách đây 40 năm. Không, Sứ điệp và Sứ giả Thời Sau rốt gặp gỡ nhau. Trở lại đó trong ngày của họ, nó có lẽ sẽ không hoạt động. Nhưng nó phải đương đầu với những hoàn cảnh của Thời Sau rốt. Được biến đổi; Tin vào những dấu hiệu Phúc âm. Đó là Sứ điệp của hôm nay. Hãy rửa sạch linh hồn quý vị trong Huyết Chiên Con và tin vào Phúc âm, mà những dấu hiệu cuối cùng là đây, hạt giống của Phúc âm đang xảy ra. </w:t>
      </w:r>
    </w:p>
    <w:p>
      <w:pPr>
        <w:pStyle w:val="Normal"/>
        <w:overflowPunct w:val="false"/>
        <w:autoSpaceDE w:val="false"/>
        <w:snapToGrid w:val="false"/>
        <w:spacing w:lineRule="atLeast" w:line="19" w:before="0" w:after="50"/>
        <w:jc w:val="both"/>
        <w:rPr/>
      </w:pPr>
      <w:r>
        <w:rPr>
          <w:sz w:val="23"/>
          <w:szCs w:val="22"/>
          <w:vertAlign w:val="superscript"/>
        </w:rPr>
        <w:t>136</w:t>
      </w:r>
      <w:r>
        <w:rPr>
          <w:sz w:val="23"/>
          <w:szCs w:val="22"/>
        </w:rPr>
        <w:tab/>
        <w:t xml:space="preserve">Người ta nói quá nhiều về Cải cách, tôi sẽ đi theo với họ về việc đó, như Cải cách Tin lành. “Cải cách” có nghĩa là “làm cho sạch, làm cho hết.” Vì thế tôi nghĩ chúng ta cần một đám người làm cho sạch sự vô tín của chúng ta, và tin vào Phúc âm. Đúng thế. Quá nhiều sự nghi ngờ và điều ngạc nhiên. Sự Cải cách, ngay cả từ thông thường trong tiếng Hi-lạp nói “ăn năn” cũng có nghĩa là “cải cách.” Và Cải cách có nghĩa là “làm cho sạch” tất đằng sau, quá khứ, và tin tưởng Phúc âm trong qưyền năng và sự minh chứng của nó. </w:t>
      </w:r>
    </w:p>
    <w:p>
      <w:pPr>
        <w:pStyle w:val="Normal"/>
        <w:overflowPunct w:val="false"/>
        <w:autoSpaceDE w:val="false"/>
        <w:snapToGrid w:val="false"/>
        <w:spacing w:lineRule="atLeast" w:line="19" w:before="0" w:after="50"/>
        <w:jc w:val="both"/>
        <w:rPr>
          <w:sz w:val="23"/>
          <w:szCs w:val="22"/>
        </w:rPr>
      </w:pPr>
      <w:r>
        <w:rPr>
          <w:sz w:val="23"/>
          <w:szCs w:val="22"/>
        </w:rPr>
        <w:tab/>
        <w:t>“Những dấu hiệu này sẽ đi theo họ.”</w:t>
      </w:r>
    </w:p>
    <w:p>
      <w:pPr>
        <w:pStyle w:val="Normal"/>
        <w:overflowPunct w:val="false"/>
        <w:autoSpaceDE w:val="false"/>
        <w:snapToGrid w:val="false"/>
        <w:spacing w:lineRule="atLeast" w:line="19" w:before="0" w:after="50"/>
        <w:jc w:val="both"/>
        <w:rPr>
          <w:sz w:val="23"/>
          <w:szCs w:val="22"/>
        </w:rPr>
      </w:pPr>
      <w:r>
        <w:rPr>
          <w:sz w:val="23"/>
          <w:szCs w:val="22"/>
        </w:rPr>
        <w:tab/>
        <w:t>Họ nói, “Chỉ dùng cho thời đại đó.”</w:t>
      </w:r>
    </w:p>
    <w:p>
      <w:pPr>
        <w:pStyle w:val="Normal"/>
        <w:overflowPunct w:val="false"/>
        <w:autoSpaceDE w:val="false"/>
        <w:snapToGrid w:val="false"/>
        <w:spacing w:lineRule="atLeast" w:line="19" w:before="0" w:after="50"/>
        <w:jc w:val="both"/>
        <w:rPr/>
      </w:pPr>
      <w:r>
        <w:rPr>
          <w:sz w:val="23"/>
          <w:szCs w:val="22"/>
          <w:vertAlign w:val="superscript"/>
        </w:rPr>
        <w:t>137</w:t>
      </w:r>
      <w:r>
        <w:rPr>
          <w:sz w:val="23"/>
          <w:szCs w:val="22"/>
        </w:rPr>
        <w:tab/>
        <w:t>Ngài Phán, “Cho đến cùng trái đất.” Bây giờ, một số người đúng. Nếu một người là một người không tin nói rằng điều đó chỉ dành cho các Sứ đồ thôi, và chính Đức Chúa Jêsus Phán, “Cho đến cùng trái đất, ” vậy thì tôi nhận Lời vì điều đó. Đúng thế. Nó đúng!</w:t>
      </w:r>
    </w:p>
    <w:p>
      <w:pPr>
        <w:pStyle w:val="Normal"/>
        <w:overflowPunct w:val="false"/>
        <w:autoSpaceDE w:val="false"/>
        <w:snapToGrid w:val="false"/>
        <w:spacing w:lineRule="atLeast" w:line="19" w:before="0" w:after="50"/>
        <w:jc w:val="both"/>
        <w:rPr/>
      </w:pPr>
      <w:r>
        <w:rPr>
          <w:sz w:val="23"/>
          <w:szCs w:val="22"/>
          <w:vertAlign w:val="superscript"/>
        </w:rPr>
        <w:t>138</w:t>
      </w:r>
      <w:r>
        <w:rPr>
          <w:sz w:val="23"/>
          <w:szCs w:val="22"/>
        </w:rPr>
        <w:tab/>
        <w:t xml:space="preserve">Đức Chúa Trời muốn dân sự Ngài được phân rẽ ra khỏi sự vô tín và những người không tin. Qúa nhiều người trong các bạn phạm phải điều nầy, đôi khi để con cháu các bạn cử nhạc tiễn đưa một cậu bé Oswald ở đây. Các bạn hiểu không? Tôi không muốn nói nghi thức cứng nhắc, vân vân, và một số loại cuồng tín khác khác nhau bây giờ. Tôi không muốn nói điều đó. Nhưng các bạn hãy... Các bạn phải biết chắc con gái bạn đi với ai ban đêm. Đấy, thấy không? Có thể các bạn làm cho con gái nhỏ mình được chung quanh khu vực Nhà thờ biết như một cô bé tin kính tốt, và điều trước tiên bạn biết cô gái đi chơi với Oswald hay một số người khác, và người đó là một người theo thuyết vô thần, hay người không vô tín, và đời sống cô gái sẽ đến gần sự đổ nát mà bạn không không biết gì về người đó. Bạn thấy không? Hãy cẩn thận. Đức Chúa Trời dân sự của Ngài phân rẽ ra. </w:t>
      </w:r>
    </w:p>
    <w:p>
      <w:pPr>
        <w:pStyle w:val="Normal"/>
        <w:overflowPunct w:val="false"/>
        <w:autoSpaceDE w:val="false"/>
        <w:snapToGrid w:val="false"/>
        <w:spacing w:lineRule="atLeast" w:line="19" w:before="0" w:after="50"/>
        <w:jc w:val="both"/>
        <w:rPr/>
      </w:pPr>
      <w:r>
        <w:rPr>
          <w:sz w:val="23"/>
          <w:szCs w:val="22"/>
          <w:vertAlign w:val="superscript"/>
        </w:rPr>
        <w:t>139</w:t>
      </w:r>
      <w:r>
        <w:rPr>
          <w:sz w:val="23"/>
          <w:szCs w:val="22"/>
        </w:rPr>
        <w:tab/>
        <w:t>Bạn đã từng đọc Xuất Ê-díp-tô ký 34:12, và thấy Đức Chúa Trời bảo Y-sơ-ra-ên. “Hãy cẩn thận, hãy làm cho sạch mọi thứ xứ mà ngươi sẽ vào, đừng có làm một điều gì của nó e chúng sẽ thành cái bẫy giữa ngươi chăng.” Cũng sách Giô-suê, chương thứ 23 và câu 12, hãy xem những gì Giô-suê nói, “Bây giờ, Đức Giê-hô-va đã mang các ngươi vào vùng đất tốt này, ” giống như Hội thánh bây giờ, “Và mang các ngươi vào vùng đất tốt này. Các ngươi có thích không?”</w:t>
      </w:r>
    </w:p>
    <w:p>
      <w:pPr>
        <w:pStyle w:val="Normal"/>
        <w:overflowPunct w:val="false"/>
        <w:autoSpaceDE w:val="false"/>
        <w:snapToGrid w:val="false"/>
        <w:spacing w:lineRule="atLeast" w:line="19" w:before="0" w:after="50"/>
        <w:jc w:val="both"/>
        <w:rPr>
          <w:sz w:val="23"/>
          <w:szCs w:val="22"/>
        </w:rPr>
      </w:pPr>
      <w:r>
        <w:rPr>
          <w:sz w:val="23"/>
          <w:szCs w:val="22"/>
        </w:rPr>
        <w:tab/>
        <w:t>Họ đáp, “A-men! Chúng tôi rất vui thích.”</w:t>
      </w:r>
    </w:p>
    <w:p>
      <w:pPr>
        <w:pStyle w:val="Normal"/>
        <w:overflowPunct w:val="false"/>
        <w:autoSpaceDE w:val="false"/>
        <w:snapToGrid w:val="false"/>
        <w:spacing w:lineRule="atLeast" w:line="19" w:before="0" w:after="50"/>
        <w:jc w:val="both"/>
        <w:rPr/>
      </w:pPr>
      <w:r>
        <w:rPr>
          <w:sz w:val="23"/>
          <w:szCs w:val="22"/>
          <w:vertAlign w:val="superscript"/>
        </w:rPr>
        <w:t>140</w:t>
      </w:r>
      <w:r>
        <w:rPr>
          <w:sz w:val="23"/>
          <w:szCs w:val="22"/>
        </w:rPr>
        <w:tab/>
        <w:t xml:space="preserve">“Bây giờ, còn lại một số còn lại của những người vô tín ở đây, các ngươi đừng hiệp với chúng. Đừng đi với chúng.” Hỡi các cô gái, đừng đi với họ, nếu bạn trai của muốn đưa các cô đến quán rượu nào đó, chỉ để uống một ly rượu thân mật, đừng can thiệp vào với anh ta. Và cũng giống như vậy, các bạn trai, cũng đừng làm điều đó với cô gái nào muốn mời các bạn. Đừng dính díu với họ. </w:t>
      </w:r>
    </w:p>
    <w:p>
      <w:pPr>
        <w:pStyle w:val="Normal"/>
        <w:overflowPunct w:val="false"/>
        <w:autoSpaceDE w:val="false"/>
        <w:snapToGrid w:val="false"/>
        <w:spacing w:lineRule="atLeast" w:line="19" w:before="0" w:after="50"/>
        <w:jc w:val="both"/>
        <w:rPr/>
      </w:pPr>
      <w:r>
        <w:rPr>
          <w:sz w:val="23"/>
          <w:szCs w:val="22"/>
          <w:vertAlign w:val="superscript"/>
        </w:rPr>
        <w:t>141</w:t>
      </w:r>
      <w:r>
        <w:rPr>
          <w:sz w:val="23"/>
          <w:szCs w:val="22"/>
        </w:rPr>
        <w:tab/>
        <w:t xml:space="preserve">Nào, bạn sẽ nói, “Anh Branham là một người lập dị già rồi.” Nhưng rồi một trong những ngày này các bạn sẽ thấy. Các bạn đang đi theo con đường chân mà tôi đi, các bạn biết điều đó đúng. Vâng, thưa các bạn. </w:t>
      </w:r>
    </w:p>
    <w:p>
      <w:pPr>
        <w:pStyle w:val="Normal"/>
        <w:overflowPunct w:val="false"/>
        <w:autoSpaceDE w:val="false"/>
        <w:snapToGrid w:val="false"/>
        <w:spacing w:lineRule="atLeast" w:line="19" w:before="0" w:after="50"/>
        <w:jc w:val="both"/>
        <w:rPr/>
      </w:pPr>
      <w:r>
        <w:rPr>
          <w:sz w:val="23"/>
          <w:szCs w:val="22"/>
          <w:vertAlign w:val="superscript"/>
        </w:rPr>
        <w:t>142</w:t>
      </w:r>
      <w:r>
        <w:rPr>
          <w:sz w:val="23"/>
          <w:szCs w:val="22"/>
        </w:rPr>
        <w:tab/>
        <w:t xml:space="preserve">Tôi đã thấy bao nhiêu lần trong phòng xưng tội, những cô gái đến đó trong tình trạng nhục nhã đáng ghét, hổ thẹn. Vết nhơ đó sẽ đi với cô ta cho đến chết, và những điều mà cô ta đã nói. Đã từng được nuôi dưỡng trong một gia đình một tín đồ Đấng Christ tốt, nhưng những gì đã xảy ra ở đây; Cô gái đi chơi với một thanh niên này. Cậu ta thật quá tinh không đến nỗi cô gái không thể giữ được sự ngăn cách, và rồi tất cả giống như đã nói. Việc trước tiên, cậu ta hút thuốc và có một hũ rượu trong túi, rồi họ bắt đầu uống rượu, bạn đang ở đó đấy. Cô gái ở trong tình trạng nhục nhã đáng ghét và thế đó. Ồ, thật là một điều đáng buồn. Các bạn thấy điều đó cả hai mặt. Vì thế hãy giữ khoảng cách khỏi họ, chính các bạn hãy phân rẽ khỏi họ... Hãy cư xử tốt và tử tế với mọi người, nhưng đừng dự phần với những người tội lỗi. Hãy phân rẽ khỏi nó. Vâng, thưa các bạn. </w:t>
      </w:r>
    </w:p>
    <w:p>
      <w:pPr>
        <w:pStyle w:val="Normal"/>
        <w:overflowPunct w:val="false"/>
        <w:autoSpaceDE w:val="false"/>
        <w:snapToGrid w:val="false"/>
        <w:spacing w:lineRule="atLeast" w:line="19" w:before="0" w:after="50"/>
        <w:jc w:val="both"/>
        <w:rPr/>
      </w:pPr>
      <w:r>
        <w:rPr>
          <w:sz w:val="23"/>
          <w:szCs w:val="22"/>
          <w:vertAlign w:val="superscript"/>
        </w:rPr>
        <w:t>143</w:t>
      </w:r>
      <w:r>
        <w:rPr>
          <w:sz w:val="23"/>
          <w:szCs w:val="22"/>
        </w:rPr>
        <w:tab/>
        <w:t xml:space="preserve">Các bạn thân mến, những người lãnh đạo luôn luôn qua sự thay đổi của những sự rao truyền này, dân sự đã có sự lộn xộn hết thảy. Điều đó xảy ra quá nhiều trong con cái Chúa. Nếu Phúc âm sẽ còn ở lại trên bục giảng của Nó... </w:t>
      </w:r>
    </w:p>
    <w:p>
      <w:pPr>
        <w:pStyle w:val="Normal"/>
        <w:overflowPunct w:val="false"/>
        <w:autoSpaceDE w:val="false"/>
        <w:snapToGrid w:val="false"/>
        <w:spacing w:lineRule="atLeast" w:line="19" w:before="0" w:after="50"/>
        <w:jc w:val="both"/>
        <w:rPr/>
      </w:pPr>
      <w:r>
        <w:rPr>
          <w:sz w:val="23"/>
          <w:szCs w:val="22"/>
          <w:vertAlign w:val="superscript"/>
        </w:rPr>
        <w:t>144</w:t>
      </w:r>
      <w:r>
        <w:rPr>
          <w:sz w:val="23"/>
          <w:szCs w:val="22"/>
        </w:rPr>
        <w:tab/>
        <w:t xml:space="preserve">Như tôi nói chuyện ở Trường Cao đẳng Bethany, những người theo phái Luther. Người ta nói, “Anh Branham, Anh nghĩ chúng ta có cái gì?” Và tôi... Ông ấy nói... </w:t>
      </w:r>
    </w:p>
    <w:p>
      <w:pPr>
        <w:pStyle w:val="Normal"/>
        <w:overflowPunct w:val="false"/>
        <w:autoSpaceDE w:val="false"/>
        <w:snapToGrid w:val="false"/>
        <w:spacing w:lineRule="atLeast" w:line="19" w:before="0" w:after="50"/>
        <w:jc w:val="both"/>
        <w:rPr>
          <w:sz w:val="23"/>
          <w:szCs w:val="22"/>
        </w:rPr>
      </w:pPr>
      <w:r>
        <w:rPr>
          <w:sz w:val="23"/>
          <w:szCs w:val="22"/>
        </w:rPr>
        <w:tab/>
        <w:t>Tôi trả lời, “Ồ, ở đây là gì?”</w:t>
      </w:r>
    </w:p>
    <w:p>
      <w:pPr>
        <w:pStyle w:val="Normal"/>
        <w:overflowPunct w:val="false"/>
        <w:autoSpaceDE w:val="false"/>
        <w:snapToGrid w:val="false"/>
        <w:spacing w:lineRule="atLeast" w:line="19" w:before="0" w:after="50"/>
        <w:jc w:val="both"/>
        <w:rPr/>
      </w:pPr>
      <w:r>
        <w:rPr>
          <w:sz w:val="23"/>
          <w:szCs w:val="22"/>
          <w:vertAlign w:val="superscript"/>
        </w:rPr>
        <w:t>145</w:t>
      </w:r>
      <w:r>
        <w:rPr>
          <w:sz w:val="23"/>
          <w:szCs w:val="22"/>
        </w:rPr>
        <w:tab/>
        <w:t>“Có điều gì khác nhau giữa Giáo hội Ngũ Tuần này mà ông đang nói với những người Luther chúng tôi?”</w:t>
      </w:r>
    </w:p>
    <w:p>
      <w:pPr>
        <w:pStyle w:val="Normal"/>
        <w:overflowPunct w:val="false"/>
        <w:autoSpaceDE w:val="false"/>
        <w:snapToGrid w:val="false"/>
        <w:spacing w:lineRule="atLeast" w:line="19" w:before="0" w:after="50"/>
        <w:jc w:val="both"/>
        <w:rPr/>
      </w:pPr>
      <w:r>
        <w:rPr>
          <w:sz w:val="23"/>
          <w:szCs w:val="22"/>
          <w:vertAlign w:val="superscript"/>
        </w:rPr>
        <w:t>146</w:t>
      </w:r>
      <w:r>
        <w:rPr>
          <w:sz w:val="23"/>
          <w:szCs w:val="22"/>
        </w:rPr>
        <w:tab/>
        <w:t>Tôi trả lời, “Giáo hội Ngũ Tuần là Giáo hội Luther tiên tiến. Điều đó hoàn toàn chính xác. Nếu ông ở lại chỗ ông nên ở, ông cũng thuộc Giáo hội Ngũ tuần.”</w:t>
      </w:r>
    </w:p>
    <w:p>
      <w:pPr>
        <w:pStyle w:val="Normal"/>
        <w:overflowPunct w:val="false"/>
        <w:autoSpaceDE w:val="false"/>
        <w:snapToGrid w:val="false"/>
        <w:spacing w:lineRule="atLeast" w:line="19" w:before="0" w:after="50"/>
        <w:jc w:val="both"/>
        <w:rPr/>
      </w:pPr>
      <w:r>
        <w:rPr>
          <w:sz w:val="23"/>
          <w:szCs w:val="22"/>
          <w:vertAlign w:val="superscript"/>
        </w:rPr>
        <w:t>147</w:t>
      </w:r>
      <w:r>
        <w:rPr>
          <w:sz w:val="23"/>
          <w:szCs w:val="22"/>
        </w:rPr>
        <w:tab/>
        <w:t xml:space="preserve">Và chúng tôi nói chuyện về những điều tôi đã nghe người ta nói sáng nay. Rằng, “Hết thảy các Giáo hội, tất cả những tôn giáo đầu tiên, tất cả những người tín đồ Đấng Christ thật sự đến từ La-mã.” Tôi muốn người ta chứng minh với tôi điều đó. Tôi sẽ thừa nhận những Giáo phái đến từ La-mã. Nhưng những tín đồ Đấng Christ bắt đầu từ Giê-ru-sa-lem. </w:t>
      </w:r>
    </w:p>
    <w:p>
      <w:pPr>
        <w:pStyle w:val="Normal"/>
        <w:overflowPunct w:val="false"/>
        <w:autoSpaceDE w:val="false"/>
        <w:snapToGrid w:val="false"/>
        <w:spacing w:lineRule="atLeast" w:line="19" w:before="0" w:after="50"/>
        <w:jc w:val="both"/>
        <w:rPr/>
      </w:pPr>
      <w:r>
        <w:rPr>
          <w:sz w:val="23"/>
          <w:szCs w:val="22"/>
          <w:vertAlign w:val="superscript"/>
        </w:rPr>
        <w:t>148</w:t>
      </w:r>
      <w:r>
        <w:rPr>
          <w:sz w:val="23"/>
          <w:szCs w:val="22"/>
        </w:rPr>
        <w:tab/>
        <w:t xml:space="preserve">Vì thế nếu hệ thống giáo phẩm Công giáo muốn tất cả chúng ta trở lại với mẹ những người theo đạo Cơ-đốc (Christendom), tôi sẽ đồng ý với ông ta điều đó, để chúng ta trở lại với Ngũ tuần và tất cả đều nhận lấy Đức Thánh Linh. Tôi sẽ đồng ý ông ta với điều đó. Rằng nó không bao giờ đến từ La-mã, Nó đến từ Ngũ Tuần. Hội thánh không khai sinh ở La-mã; Nó khai sinh trong ngày Lễ Ngũ tuần. Chắc chắn như vậy, không phải dưới những giáo điều, nhưng ở dưới phép báp-têm bằng Đức Thánh Linh. Đó là những gì tôi cố gắng nói. Nếu chúng ta đi trở lại, chúng ta hãy đi trở lại lúc ban đầu của nó; Đừng trở lại với những Giáo phái; Các bạn đi đến La-mã; Bởi vì họ là người đầu tiên có tổ chức và Giáo phái, và nó là mẹ của tất cả những Giáo phái và tín điều. </w:t>
      </w:r>
    </w:p>
    <w:p>
      <w:pPr>
        <w:pStyle w:val="Normal"/>
        <w:overflowPunct w:val="false"/>
        <w:autoSpaceDE w:val="false"/>
        <w:snapToGrid w:val="false"/>
        <w:spacing w:lineRule="atLeast" w:line="19" w:before="0" w:after="50"/>
        <w:jc w:val="both"/>
        <w:rPr/>
      </w:pPr>
      <w:r>
        <w:rPr>
          <w:sz w:val="23"/>
          <w:szCs w:val="22"/>
          <w:vertAlign w:val="superscript"/>
        </w:rPr>
        <w:t>149</w:t>
      </w:r>
      <w:r>
        <w:rPr>
          <w:sz w:val="23"/>
          <w:szCs w:val="22"/>
        </w:rPr>
        <w:tab/>
        <w:t xml:space="preserve">Kinh thánh cũng nói trong sách Khải huyền chương 17. Chính nó là một gái điếm, và là mẹ của những gái điếm. Bạn hiểu không? Đó là những gì Kinh thánh đã nói. Đức Chúa Jêsus Christ đã nói rằng Giáo hội ở La-mã là gái điếm, và hết thảy con gái [Giáo phái] phía Tin Lành của nó cũng là những gái điếm với nó. Và Ngài đã Phán, “Hãy ra khỏi chúng nó, hỡi dân Ta, các ngươi đừng dự phần với tội lỗi của nó; Thì Ta sẽ nhận ngươi, và ngươi sẽ là con trai, con gái Ta.” Vì bạn đang ở đó, “Bề ngoài giữ điều nhơn đức nhưng bên trong chối bỏ quyền phép đó, ” vân vân. </w:t>
      </w:r>
    </w:p>
    <w:p>
      <w:pPr>
        <w:pStyle w:val="Normal"/>
        <w:overflowPunct w:val="false"/>
        <w:autoSpaceDE w:val="false"/>
        <w:snapToGrid w:val="false"/>
        <w:spacing w:lineRule="atLeast" w:line="19" w:before="0" w:after="50"/>
        <w:jc w:val="both"/>
        <w:rPr/>
      </w:pPr>
      <w:r>
        <w:rPr>
          <w:sz w:val="23"/>
          <w:szCs w:val="22"/>
          <w:vertAlign w:val="superscript"/>
        </w:rPr>
        <w:t>150</w:t>
      </w:r>
      <w:r>
        <w:rPr>
          <w:sz w:val="23"/>
          <w:szCs w:val="22"/>
        </w:rPr>
        <w:tab/>
        <w:t xml:space="preserve">Hỡi anh em Giám Lý yêu quý, thật anh em thường có quyền năng của Đức Chúa Trời ở giữa anh em. Tôi đã đi và đứng... Tôi đã mặc chiếc áo dài của Giăng khi tôi ở Luân đôn, nước Anh, để cầu nguyện cho vua George lúc đó. Và người ta đã đưa tôi lên nhà nguyện Wesley nơi ông đã giảng đạo cho 1.500 người ở đó mỗi buổi sáng lúc 5 giờ trước khi họ đi làm. Ngồi vào chỗ nơi ông đã cải đạo cho một tay đấu gà, và tôi đã ngồi trong ghế đó. Đã đứng dó, rồi đi lên bục giảng của ông. Tôi đã cầu nguyện trong căn phòng mà ông lên Thiên đàng. Tôi nghĩ, “Ồ, nếu John có thể biết những gì Giáo hội Giám Lý đã làm, ông sẽ phản đối kịch liệt.” Bởi vì các bạn thường cầu nguyện cho người đau và có những dấu hiệu lớn lao... Khi John Wesley... Nổi bật ở đó, nơi linh thiêng mà tôi đang đứng, nơi có một cây. Ngày đó, giảng dạy sự Chữa lành Thiên liêng [bằng phép lạ], Giáo hội ở Anh, Giáo phái Anh, Anh Giáo đã đi và quay lại... Một đám thành viên đi xuống đó đã quay lại thả con chó sói và những kẻ đê tiện, làm tan tác hội chúng của John (Giăng). John thân mến   không bao giờ cân nặng quá 110 cân lúc ông còn sống, nhưng ông đã quay lại và chỉ ngón tay vào họ và nói, “Các ông những kẻ đạo đức giả, mặt trời sẽ không mọc trên đầu các ông 3 lần cho đến khi các ông đến để tôi cầu nguyện cho các ông.” Và tối hôm đó ông ta chết vì chứng chuột rút trong cơ thể, ông đã yêu cầu John đến cầu nguyện cho ông. Rồi ông ta chết. Bạn hiểu không? Ồ nếu Giám Lý các anh sẽ là những người thuộc Giáo hội Giám Lý như thế, thì các anh là người ‘Ngũ tuần’. Đúng thế. </w:t>
      </w:r>
    </w:p>
    <w:p>
      <w:pPr>
        <w:pStyle w:val="Normal"/>
        <w:overflowPunct w:val="false"/>
        <w:autoSpaceDE w:val="false"/>
        <w:snapToGrid w:val="false"/>
        <w:spacing w:lineRule="atLeast" w:line="19" w:before="0" w:after="50"/>
        <w:jc w:val="both"/>
        <w:rPr/>
      </w:pPr>
      <w:r>
        <w:rPr>
          <w:sz w:val="23"/>
          <w:szCs w:val="22"/>
          <w:vertAlign w:val="superscript"/>
        </w:rPr>
        <w:t>151</w:t>
      </w:r>
      <w:r>
        <w:rPr>
          <w:sz w:val="23"/>
          <w:szCs w:val="22"/>
        </w:rPr>
        <w:tab/>
        <w:t xml:space="preserve">Còn về các anh thuộc Giáo hội Báp-tít thì thế nào? Các anh chạy xuống Nhà thờ trong vài phút, và Mục sư nào giảng quá 15 phút là các anh muốn dứt phép thông công họ ngay. John Smith người sáng lập ra Giáo hội Báp-tít, đã cầu nguyện suốt đêm lúc đó, khóc cho tội lỗi của con người cho đến khi mắt ông không thể mở ra vì khóc, vợ ông đã dẫn ông đến bàn, lấy muỗng đút cho ông ăn buổi điểm tâm. Nhưng các bạn [người Báp-tít] ngày nay lại không thể cầu nguyện nhiều hơn 15 phút nữa. Có vấn đề gì vậy? Đấy, các bạn đã lấy truyền thống pha trộn vào Nó. </w:t>
      </w:r>
    </w:p>
    <w:p>
      <w:pPr>
        <w:pStyle w:val="Normal"/>
        <w:overflowPunct w:val="false"/>
        <w:autoSpaceDE w:val="false"/>
        <w:snapToGrid w:val="false"/>
        <w:spacing w:lineRule="atLeast" w:line="19" w:before="0" w:after="50"/>
        <w:jc w:val="both"/>
        <w:rPr/>
      </w:pPr>
      <w:r>
        <w:rPr>
          <w:sz w:val="23"/>
          <w:szCs w:val="22"/>
          <w:vertAlign w:val="superscript"/>
        </w:rPr>
        <w:t>152</w:t>
      </w:r>
      <w:r>
        <w:rPr>
          <w:sz w:val="23"/>
          <w:szCs w:val="22"/>
        </w:rPr>
        <w:tab/>
        <w:t xml:space="preserve">Sứ điệp vẫn cứ di chuyển tiến tới. Dân Y-sơ-ra-ên đi theo Trụ Lửa. Khi nó dừng lại, thì họ ngừng lại. Khi Nó đi, thì họ đi. Trụ Lửa là đang tiếp tục di chuyển tiến tới. Vâng. </w:t>
      </w:r>
    </w:p>
    <w:p>
      <w:pPr>
        <w:pStyle w:val="Normal"/>
        <w:overflowPunct w:val="false"/>
        <w:autoSpaceDE w:val="false"/>
        <w:snapToGrid w:val="false"/>
        <w:spacing w:lineRule="atLeast" w:line="19" w:before="0" w:after="50"/>
        <w:jc w:val="both"/>
        <w:rPr/>
      </w:pPr>
      <w:r>
        <w:rPr>
          <w:sz w:val="23"/>
          <w:szCs w:val="22"/>
          <w:vertAlign w:val="superscript"/>
        </w:rPr>
        <w:t>153</w:t>
      </w:r>
      <w:r>
        <w:rPr>
          <w:sz w:val="23"/>
          <w:szCs w:val="22"/>
        </w:rPr>
        <w:tab/>
        <w:t xml:space="preserve">Chúng ta thấy nó chính là những người dẫn đường. Những người lãnh đạo luôn luôn bị pha trộn. Hãy xem trở lại Đa-than khi xưa trong Kinh thánh, trong sự giảng dạy của Môi-se về luật pháp. Chính Đa-than là người đã đưa sự pha trộn vào đám đông. Chính là Cô-rê; Khi Đức Chúa Trời dấy lên Tiên tri Môi-se của Ngài, và ông có Lời của Chúa. Ông đã dẫn 2 triệu rưỡi dân ra khỏi sa mạc đó. Giê-trô đã đến gần và nói, “Hỡi Môi-se, điều đó sẽ giết chết con, gánh nặng của con quá lớn.” Đức Chúa Trời đã gởi Thần của Ngài và đặt Nó trên những Trưởng lão 70 tuổi, họ đã nói tiên tri. Điều đó không bao giờ làm cho Môi-se yếu đi một chút nào. Nhưng Môi-se vẫn là câu trả lời cuối cùng, bởi vì ông biết LỜI CHÚA PHÁN VẬY. </w:t>
      </w:r>
    </w:p>
    <w:p>
      <w:pPr>
        <w:pStyle w:val="Normal"/>
        <w:overflowPunct w:val="false"/>
        <w:autoSpaceDE w:val="false"/>
        <w:snapToGrid w:val="false"/>
        <w:spacing w:lineRule="atLeast" w:line="19" w:before="0" w:after="50"/>
        <w:jc w:val="both"/>
        <w:rPr/>
      </w:pPr>
      <w:r>
        <w:rPr>
          <w:sz w:val="23"/>
          <w:szCs w:val="22"/>
          <w:vertAlign w:val="superscript"/>
        </w:rPr>
        <w:t>154</w:t>
      </w:r>
      <w:r>
        <w:rPr>
          <w:sz w:val="23"/>
          <w:szCs w:val="22"/>
        </w:rPr>
        <w:tab/>
        <w:t xml:space="preserve">Bạn không thể ở dưới một nhóm người. Tôi thách thức chỉ ra cho tôi lúc nào Đức Chúa Trời đã từng dùng một nhóm người. Ngài đã dùng một người (Đúng thế.), một người ở một thời, bởi vì 2 người có 2 quan điểm. Một người. Thật chính xác hoàn toàn. Bây giờ, để ý mọi sự rao truyền là ở cách đó; Mọi đường lối qua đó, luôn luôn là cách đó mọi lúc. </w:t>
      </w:r>
    </w:p>
    <w:p>
      <w:pPr>
        <w:pStyle w:val="Normal"/>
        <w:overflowPunct w:val="false"/>
        <w:autoSpaceDE w:val="false"/>
        <w:snapToGrid w:val="false"/>
        <w:spacing w:lineRule="atLeast" w:line="19" w:before="0" w:after="50"/>
        <w:jc w:val="both"/>
        <w:rPr/>
      </w:pPr>
      <w:r>
        <w:rPr>
          <w:sz w:val="23"/>
          <w:szCs w:val="22"/>
          <w:vertAlign w:val="superscript"/>
        </w:rPr>
        <w:t>155</w:t>
      </w:r>
      <w:r>
        <w:rPr>
          <w:sz w:val="23"/>
          <w:szCs w:val="22"/>
        </w:rPr>
        <w:tab/>
        <w:t>Môi-se đã đứng đó. Bạn biết Cô-rê đã nói gì không? Ông ta nói, “Thế nào, Môi-se hành động dường như ông ấy là người duy nhất có thể giảng dạy, ông là người duy nhất có Sứ điệp. Được rồi, chúng ta biết rằng Trụ Lửa treo trên ông, chúng ta biết Ánh Sáng ở trên ông; Tất cả chúng ta biết điều đó: Nhưng ông hành động giống như ông là người duy nhất nhận được Sứ điệp.”</w:t>
      </w:r>
    </w:p>
    <w:p>
      <w:pPr>
        <w:pStyle w:val="Normal"/>
        <w:overflowPunct w:val="false"/>
        <w:autoSpaceDE w:val="false"/>
        <w:snapToGrid w:val="false"/>
        <w:spacing w:lineRule="atLeast" w:line="19" w:before="0" w:after="50"/>
        <w:jc w:val="both"/>
        <w:rPr/>
      </w:pPr>
      <w:r>
        <w:rPr>
          <w:sz w:val="23"/>
          <w:szCs w:val="22"/>
          <w:vertAlign w:val="superscript"/>
        </w:rPr>
        <w:t>156</w:t>
      </w:r>
      <w:r>
        <w:rPr>
          <w:sz w:val="23"/>
          <w:szCs w:val="22"/>
        </w:rPr>
        <w:tab/>
        <w:t xml:space="preserve">Ông không muốn nói điều đó. Ông không muốn nói theo cách đó. Ông đang cố gắng khiển trách dân sự. Có quá nhiều ý kiến. Bạn đã lắng nghe điều gì đó. Và điều gì xảy ra? Đức Chúa Trời Phán, “Chính mình ngươi hãy phân rẽ khỏi chúng nó, bởi vì Ta sẽ làm cho đất mở ra nuốt nó cùng hội chúng của nó.” Và đất đã nứt ra rồi lửa đã cháy lên, họ đi xuống đó. </w:t>
      </w:r>
    </w:p>
    <w:p>
      <w:pPr>
        <w:pStyle w:val="Normal"/>
        <w:overflowPunct w:val="false"/>
        <w:autoSpaceDE w:val="false"/>
        <w:snapToGrid w:val="false"/>
        <w:spacing w:lineRule="atLeast" w:line="19" w:before="0" w:after="50"/>
        <w:jc w:val="both"/>
        <w:rPr/>
      </w:pPr>
      <w:r>
        <w:rPr>
          <w:sz w:val="23"/>
          <w:szCs w:val="22"/>
          <w:vertAlign w:val="superscript"/>
        </w:rPr>
        <w:t>157</w:t>
      </w:r>
      <w:r>
        <w:rPr>
          <w:sz w:val="23"/>
          <w:szCs w:val="22"/>
        </w:rPr>
        <w:tab/>
        <w:t>Sự pha trộn những nhà lãnh đạo; Những nhà lãnh đạo đã tạo ra sự rắc rối giữa dân sự. Nếu không phải thế, ngày nay chúng ta có thể đến đây, thành phố này và mọi Hội thánh, mọi hội chúng đến với nhau. Tại sao vậy, họ có nơi này, họ có... Ồ, mọi cửa hàng rượu sẽ đóng cửa. Tại sao, thành phố này quá khô khan tới mức mà chính người bán rượu lậu sẽ ăn uống thỏa thích nửa tiếng để có đủ nước bọt cho anh ta nhổ. Thế nào, sẽ như vậy. Ồ, tha thứ cho tôi, tôi không nên nói thế. Hãy chờ đợi. Hãy lắng nghe. Những gì tôi muốn nói là đây: Tất cả chúng ta bị làm cho tán loạn. Chính là những người lãnh đạo. Đức Chúa Trời có thể bước vào để làm điều gì, và những người lãnh đạo của những nhóm nhỏ nàysợ điều gì đó sẽ bắt đầu lạc mất, họ sẽ ở lại -- Kéo họ xa khỏi Nó thay vì chấp nhận Sứ điệp của Đức Chúa Trời. Đó chính là những nhà lãnh đạo trong thời Nô-ê. Đó chính là những người lãnh đạo trong thời Môi-se. Đó chính là những nhà lãnh đạo trong thời Đức Chúa Jêsus. Đó là những nhà lãnh đạo ngày nay trong Đức Thánh Linh. Sự pha lộn đám đông, họ nói, “Ồ, hãy để người đàn bà đó làm điều đó. Tại sao ông la hét họ?”</w:t>
      </w:r>
    </w:p>
    <w:p>
      <w:pPr>
        <w:pStyle w:val="Normal"/>
        <w:overflowPunct w:val="false"/>
        <w:autoSpaceDE w:val="false"/>
        <w:snapToGrid w:val="false"/>
        <w:spacing w:lineRule="atLeast" w:line="19" w:before="0" w:after="50"/>
        <w:jc w:val="both"/>
        <w:rPr/>
      </w:pPr>
      <w:r>
        <w:rPr>
          <w:sz w:val="23"/>
          <w:szCs w:val="22"/>
          <w:vertAlign w:val="superscript"/>
        </w:rPr>
        <w:t>158</w:t>
      </w:r>
      <w:r>
        <w:rPr>
          <w:sz w:val="23"/>
          <w:szCs w:val="22"/>
        </w:rPr>
        <w:tab/>
        <w:t>Khi tôi nói, tôi tin ở đây trước; Một số người nói với tôi ngày kia, bởi vì tôi luôn luôn cố gắng có những chị em ở trong hàng lối. Hãy xem điều đó, họ - họ là mục tiêu. Họ là mục tiêu ở mọi thời đại. Và khi Kinh thánh chỉ ra nước Mỹ và người đàn bà của nó trong những ngày cuối cùng, thì tôi bắt đầu nã liên hồi vào nó. Và một số người nói, “Anh Branham, người ta xem anh như một nhà Tiên tri.”</w:t>
      </w:r>
    </w:p>
    <w:p>
      <w:pPr>
        <w:pStyle w:val="Normal"/>
        <w:overflowPunct w:val="false"/>
        <w:autoSpaceDE w:val="false"/>
        <w:snapToGrid w:val="false"/>
        <w:spacing w:lineRule="atLeast" w:line="19" w:before="0" w:after="50"/>
        <w:jc w:val="both"/>
        <w:rPr>
          <w:sz w:val="23"/>
          <w:szCs w:val="22"/>
        </w:rPr>
      </w:pPr>
      <w:r>
        <w:rPr>
          <w:sz w:val="23"/>
          <w:szCs w:val="22"/>
        </w:rPr>
        <w:tab/>
        <w:t>Tôi nói, “Tôi không phải.”</w:t>
      </w:r>
    </w:p>
    <w:p>
      <w:pPr>
        <w:pStyle w:val="Normal"/>
        <w:overflowPunct w:val="false"/>
        <w:autoSpaceDE w:val="false"/>
        <w:snapToGrid w:val="false"/>
        <w:spacing w:lineRule="atLeast" w:line="19" w:before="0" w:after="50"/>
        <w:jc w:val="both"/>
        <w:rPr/>
      </w:pPr>
      <w:r>
        <w:rPr>
          <w:sz w:val="23"/>
          <w:szCs w:val="22"/>
          <w:vertAlign w:val="superscript"/>
        </w:rPr>
        <w:t>159</w:t>
      </w:r>
      <w:r>
        <w:rPr>
          <w:sz w:val="23"/>
          <w:szCs w:val="22"/>
        </w:rPr>
        <w:tab/>
        <w:t>Người đó nói, “Nhưng họ đánh giá anh như thế. Tại sao anh không dạy người ta cách nào để nhận lãnh những ân tứ thuộc linh? Hãy dạy họ những điều đó nếu... Đức Chúa Trời giải quyết với anh, chúng ta biết điều đó. Tại sao anh không dạy những người phụ nữ đừng cắt tóc cao quá cổ nữa.”</w:t>
      </w:r>
    </w:p>
    <w:p>
      <w:pPr>
        <w:pStyle w:val="Normal"/>
        <w:overflowPunct w:val="false"/>
        <w:autoSpaceDE w:val="false"/>
        <w:snapToGrid w:val="false"/>
        <w:spacing w:lineRule="atLeast" w:line="19" w:before="0" w:after="50"/>
        <w:jc w:val="both"/>
        <w:rPr/>
      </w:pPr>
      <w:r>
        <w:rPr>
          <w:sz w:val="23"/>
          <w:szCs w:val="22"/>
          <w:vertAlign w:val="superscript"/>
        </w:rPr>
        <w:t>160</w:t>
      </w:r>
      <w:r>
        <w:rPr>
          <w:sz w:val="23"/>
          <w:szCs w:val="22"/>
        </w:rPr>
        <w:tab/>
        <w:t xml:space="preserve">Tôi trả lời, “Tôi đã giảng cho họ 31 năm rồi, và họ... Làm sao tôi có thể dạy họ, làm sao tôi có thể dạy đại số cho họ, khi họ không biết chữ ABC là gì? Ông hiểu không? Tại sao, thậm chí họ sẽ không đối phó và hành động giống như những phụ nữ? Tại sao họ vẫn tiếp tục làm như cách họ đang làm? Làm sao ông có thể dạy họ những điều thuộc linh khi họ không tin ngay cả những điều tự nhiên. Làm sao ông có thể dạy họ những điều kia?” Hãy để Hội thánh đi dến gần lãnh vực đó, và rồi họ có thể được dạy trong lãnh vực đó cách nào để nhận lãnh ân tứ của Đức Chúa Trời và bày tỏ những ân tứ đó cùng mọi việc như thế nào. Nhưng Đức Thánh Linh sẽ không bao giờ để nó đến cho đến khi có tấm lòng đúng đắn và sẵn sàng tiếp nhận nó. </w:t>
      </w:r>
    </w:p>
    <w:p>
      <w:pPr>
        <w:pStyle w:val="Normal"/>
        <w:overflowPunct w:val="false"/>
        <w:autoSpaceDE w:val="false"/>
        <w:snapToGrid w:val="false"/>
        <w:spacing w:lineRule="atLeast" w:line="19" w:before="0" w:after="50"/>
        <w:jc w:val="both"/>
        <w:rPr/>
      </w:pPr>
      <w:r>
        <w:rPr>
          <w:sz w:val="23"/>
          <w:szCs w:val="22"/>
          <w:vertAlign w:val="superscript"/>
        </w:rPr>
        <w:t>161</w:t>
      </w:r>
      <w:r>
        <w:rPr>
          <w:sz w:val="23"/>
          <w:szCs w:val="22"/>
        </w:rPr>
        <w:tab/>
        <w:t xml:space="preserve">Thế thì Đức Chúa Trời đang đứng đó như một sức ép lớn. Đừng sợ sẽ có niều người của họ. Bạn không thể làm cạn kiệt Đức Chúa Trời. Bạn có thể tưởng tượng một con chuột gặm nhấm dài chừng đó, những con chuột nhỏ ở dưới những kho thóc vĩ đại của xứ Ê-díp tô, nói rằng, “Tôi có thể ăn một hạt lúa mì mỗi ngày; Tôi có thể chạy ra trước mùa gặt kế tiếp.” Không? Bây giờ, bạn có thể hình dung một con cá nhỏ dài khoảng chừng đó, bơi ra giửa đại dương nói, “Tốt hơn mình nên uống này một cách dè xẻn, bởi vì bạn biết không, đôi khi nó có thể khô kiệt.” Không? Ô, chao ơi, đó là đang cố gắng làm cho cạn kiệt lòng nhơn từ và sự thương xót của Đức Chúa Trời đối với dân Ngài. Ngài muốn ban ơn cho bạn. Ngài đã sẵn sàng; Ngài đang nhấn mạnh. Bạn có thể hình dung lấy hết thảy nước trên trái đất, biển cả và mọi thứ khác rồi đem chất nó lên trên ống tẩu thuốc lá dài 4 phút của bạn không? Áp lực sẽ ở phía dưới nó. Cố gắng tìm một kẻ nứt nhỏ để nó rỉ qua. Điều đó giống như áp lực cùa Đức Thánh Linh đang cố gắng đi xuống mỗi đời sống. </w:t>
      </w:r>
    </w:p>
    <w:p>
      <w:pPr>
        <w:pStyle w:val="Normal"/>
        <w:overflowPunct w:val="false"/>
        <w:autoSpaceDE w:val="false"/>
        <w:snapToGrid w:val="false"/>
        <w:spacing w:lineRule="atLeast" w:line="19" w:before="0" w:after="50"/>
        <w:jc w:val="both"/>
        <w:rPr/>
      </w:pPr>
      <w:r>
        <w:rPr>
          <w:sz w:val="23"/>
          <w:szCs w:val="22"/>
          <w:vertAlign w:val="superscript"/>
        </w:rPr>
        <w:t>162</w:t>
      </w:r>
      <w:r>
        <w:rPr>
          <w:sz w:val="23"/>
          <w:szCs w:val="22"/>
        </w:rPr>
        <w:tab/>
        <w:t xml:space="preserve">Nhưng họ sẽ không làm thế, họ ưa thích tín điều và mọi thứ nhiều hơn họ yêu mến Đức Chúa Trời. Bạn đã bán ra mọi thứ thuộc về thế gian, tin vào Đức Chúa Trời. Điều đó không thể phủ nhận; Bạn thấy điều đó từ năm này sang năm khác, lúc này sang lúc khác. Giô-sép một lần đã nó, “Nó sẽ không bao giờ nhớ. Nó đã thuộc về Đức Chúa Trời.” Bạn hiểu không? Và đó là Lời Hứa của Đức Chúa Trời cho ngày hôm nay. Không phải tôi, tôi không phải là Lời Hứa của Đức Chúa Trời. Tôi là một con người. Tôi đang nói về Đức Thánh Linh của Ngài đang ở đây. Đó là Lời Hứa cho ngày nay, “Bất cứ nơi đâu, bất cứ người nào.” </w:t>
      </w:r>
    </w:p>
    <w:p>
      <w:pPr>
        <w:pStyle w:val="Normal"/>
        <w:overflowPunct w:val="false"/>
        <w:autoSpaceDE w:val="false"/>
        <w:snapToGrid w:val="false"/>
        <w:spacing w:lineRule="atLeast" w:line="19" w:before="0" w:after="50"/>
        <w:jc w:val="both"/>
        <w:rPr/>
      </w:pPr>
      <w:r>
        <w:rPr>
          <w:sz w:val="23"/>
          <w:szCs w:val="22"/>
          <w:vertAlign w:val="superscript"/>
        </w:rPr>
        <w:t>163</w:t>
      </w:r>
      <w:r>
        <w:rPr>
          <w:sz w:val="23"/>
          <w:szCs w:val="22"/>
        </w:rPr>
        <w:tab/>
        <w:t xml:space="preserve">Chúng ta thấy rằng họ là người. Và hãy xem, tất cả chúng ta sẽ lấy Ba-la-am chẳng hạn. Ba-la-am, ông ta đã đi xuống và dạy dỗ dân sự học thuyết của mình, họ nói, “Bây giờ, nhìn xem, chúng ta là những người tin kính, chúng ta là con cháu của Lót, dân Mô-áp ở trên kia. Hết thảy chúng ta đều giống nhau.” Và ông đã pha trộn họ với nhau, tạo ra hôn nhân khác chủng tộc. Ông đã đưa những phụ nữ làm, mặc quần áo đẹp, và đưa xuống đây và nói với những người con trai của Đức Chúa Trời rằng rốt cuộc hết thảy họ cùng một giống; Đức Chúa Trời là một Đức Chúa Trời của mọi chủng tộc, và mọi việc đều trôi chảy. Ông đã cho họ kết hôn với nhau. Đức Chúa Trời vạch ra sự phân rẽ để khiến cho họ lìa khỏi gia đình và mọi thứ. Điều đó là gì? Thấy điều đó không? Thật chính xác những gì đã xảy ra đằng sau đó trước cơn nước lụt, “Khi các con trai của Đức Chúa Trời thấy con gái của loài người xinh đẹp, bèn động lòng ham muốn và cưới họ làm vợ.” Bạn thấy không? Cùng một việc xảy ra ở đó. </w:t>
      </w:r>
    </w:p>
    <w:p>
      <w:pPr>
        <w:pStyle w:val="Normal"/>
        <w:overflowPunct w:val="false"/>
        <w:autoSpaceDE w:val="false"/>
        <w:snapToGrid w:val="false"/>
        <w:spacing w:lineRule="atLeast" w:line="19" w:before="0" w:after="50"/>
        <w:jc w:val="both"/>
        <w:rPr/>
      </w:pPr>
      <w:r>
        <w:rPr>
          <w:sz w:val="23"/>
          <w:szCs w:val="22"/>
          <w:vertAlign w:val="superscript"/>
        </w:rPr>
        <w:t>164</w:t>
      </w:r>
      <w:r>
        <w:rPr>
          <w:sz w:val="23"/>
          <w:szCs w:val="22"/>
        </w:rPr>
        <w:tab/>
        <w:t>Và bây giờ, cũng vậy. Lần nữa nó cũng giống như vậy. Bạn sẽ thấy điều đó.</w:t>
      </w:r>
    </w:p>
    <w:p>
      <w:pPr>
        <w:pStyle w:val="Normal"/>
        <w:overflowPunct w:val="false"/>
        <w:autoSpaceDE w:val="false"/>
        <w:snapToGrid w:val="false"/>
        <w:spacing w:lineRule="atLeast" w:line="19" w:before="0" w:after="50"/>
        <w:jc w:val="both"/>
        <w:rPr>
          <w:sz w:val="23"/>
          <w:szCs w:val="22"/>
        </w:rPr>
      </w:pPr>
      <w:r>
        <w:rPr>
          <w:sz w:val="23"/>
          <w:szCs w:val="22"/>
        </w:rPr>
        <w:tab/>
        <w:t xml:space="preserve">Mỗi thế hệ có ảnh hưởng đến những gì sẽ xảy ra ở thế thệ tiếp theo. Chính là đây. Chúng ta thấy nó. Chúng ta biết nó giống nhau, bởi vì Kinh thánh ở đây là để tuyên bố hiện giờ cũng giống như đã xảy ra lúc ấy. Đúng thế. Bây giờ, và hết thảy những điều bị buộc tội đó đang dành cho ngày chúng ta đang sống. </w:t>
      </w:r>
    </w:p>
    <w:p>
      <w:pPr>
        <w:pStyle w:val="Normal"/>
        <w:overflowPunct w:val="false"/>
        <w:autoSpaceDE w:val="false"/>
        <w:snapToGrid w:val="false"/>
        <w:spacing w:lineRule="atLeast" w:line="19" w:before="0" w:after="50"/>
        <w:jc w:val="both"/>
        <w:rPr/>
      </w:pPr>
      <w:r>
        <w:rPr>
          <w:sz w:val="23"/>
          <w:szCs w:val="22"/>
          <w:vertAlign w:val="superscript"/>
        </w:rPr>
        <w:t>165</w:t>
      </w:r>
      <w:r>
        <w:rPr>
          <w:sz w:val="23"/>
          <w:szCs w:val="22"/>
        </w:rPr>
        <w:tab/>
        <w:t xml:space="preserve">Sự kêu gọi của thời nay, tất cả những người được kể đến giữa những Giáo hội ngày nay là những thuộc viên. Tất cả những điều họ muốn là những thuộc viên. Tất cả chúng ta biết khẩu hiệu của Báp-tít vào năm 1944 là, “Chúng ta sẽ có hơn 1 triệu, trong năm ’44.” Chúng ta biết Anh Billy Granham yêu quí, nhân từ, chúng ta thấy chỗ của ông trong Kinh thánh, nơi ông đi, những gì ông làm. Nhưng nó luôn luôn là” những quyết định, làm quá nhiều quyết định.” Chỉ Giáo phái, đó là tất cả những gì họ muốn. Bạn hiểu không? </w:t>
      </w:r>
    </w:p>
    <w:p>
      <w:pPr>
        <w:pStyle w:val="Normal"/>
        <w:overflowPunct w:val="false"/>
        <w:autoSpaceDE w:val="false"/>
        <w:snapToGrid w:val="false"/>
        <w:spacing w:lineRule="atLeast" w:line="19" w:before="0" w:after="50"/>
        <w:jc w:val="both"/>
        <w:rPr/>
      </w:pPr>
      <w:r>
        <w:rPr>
          <w:sz w:val="23"/>
          <w:szCs w:val="22"/>
          <w:vertAlign w:val="superscript"/>
        </w:rPr>
        <w:t>166</w:t>
      </w:r>
      <w:r>
        <w:rPr>
          <w:sz w:val="23"/>
          <w:szCs w:val="22"/>
        </w:rPr>
        <w:tab/>
        <w:t xml:space="preserve">Đó là cách của họ trong thời Đức Chúa Jêsus, cũng giống như vậy. Họ không phải là những con người xấu. Họ bị mù... Chỉ có thế thôi. Họ bị mù với Lẽ thật. Đức Chúa Jêsus đã nói với họ như vậy, “Các ngươi là những người Pha-ra-si và Sa-đu-sê mù, tất cả những gì các ngươi làm.” Ngài đã Phán bạn làm gì? “Khốn cho các ngươi, thầy thông giáo và người Pha-ra-si, là những kẻ mù.” Ngài không Phán, “Các ngươi là những con người tội lỗi.” Họ là những tội nhân, nhưng những gì chúng ta gọi tội lỗi... </w:t>
      </w:r>
    </w:p>
    <w:p>
      <w:pPr>
        <w:pStyle w:val="Normal"/>
        <w:overflowPunct w:val="false"/>
        <w:autoSpaceDE w:val="false"/>
        <w:snapToGrid w:val="false"/>
        <w:spacing w:lineRule="atLeast" w:line="19" w:before="0" w:after="50"/>
        <w:jc w:val="both"/>
        <w:rPr>
          <w:sz w:val="23"/>
          <w:szCs w:val="22"/>
        </w:rPr>
      </w:pPr>
      <w:r>
        <w:rPr>
          <w:sz w:val="23"/>
          <w:szCs w:val="22"/>
          <w:vertAlign w:val="superscript"/>
        </w:rPr>
        <w:t>167</w:t>
      </w:r>
      <w:r>
        <w:rPr>
          <w:sz w:val="23"/>
          <w:szCs w:val="22"/>
        </w:rPr>
        <w:tab/>
        <w:t xml:space="preserve">Bây giờ, chúng ta gọi tội lỗi, “Phạm tội ngoại tình, hút thuốc, nói dối, trộm cắp, những điều giống như thế, đó là tội lỗi.” Điều đó không phải là tội lỗi. Đó là những thuộc tính của sự không tin. </w:t>
      </w:r>
    </w:p>
    <w:p>
      <w:pPr>
        <w:pStyle w:val="Normal"/>
        <w:overflowPunct w:val="false"/>
        <w:autoSpaceDE w:val="false"/>
        <w:snapToGrid w:val="false"/>
        <w:spacing w:lineRule="atLeast" w:line="19" w:before="0" w:after="50"/>
        <w:jc w:val="both"/>
        <w:rPr/>
      </w:pPr>
      <w:r>
        <w:rPr>
          <w:sz w:val="23"/>
          <w:szCs w:val="22"/>
          <w:vertAlign w:val="superscript"/>
        </w:rPr>
        <w:t>168</w:t>
      </w:r>
      <w:r>
        <w:rPr>
          <w:sz w:val="23"/>
          <w:szCs w:val="22"/>
        </w:rPr>
        <w:t xml:space="preserve">  </w:t>
        <w:tab/>
        <w:t xml:space="preserve">Kinh thánh chép, “Ai không tin thì đã bị kết tội rồi.” Sự không tin vào Lời là tội lỗi. </w:t>
      </w:r>
    </w:p>
    <w:p>
      <w:pPr>
        <w:pStyle w:val="Normal"/>
        <w:overflowPunct w:val="false"/>
        <w:autoSpaceDE w:val="false"/>
        <w:snapToGrid w:val="false"/>
        <w:spacing w:lineRule="atLeast" w:line="19" w:before="0" w:after="50"/>
        <w:jc w:val="both"/>
        <w:rPr/>
      </w:pPr>
      <w:r>
        <w:rPr>
          <w:sz w:val="23"/>
          <w:szCs w:val="22"/>
          <w:vertAlign w:val="superscript"/>
        </w:rPr>
        <w:t>169</w:t>
      </w:r>
      <w:r>
        <w:rPr>
          <w:sz w:val="23"/>
          <w:szCs w:val="22"/>
        </w:rPr>
        <w:tab/>
        <w:t xml:space="preserve">Hãy nhìn những người đó, những người nên thánh. Tại sao, bạn không thể chỉ tay và họ về phương diện đạo đức. Ông nội, ông cố, ông tổ của họ, và v. v... Tất cả đều là những Thầy Tế lễ. Họ giữ luật và những truyền thống của cha anh thật hoàn hảo qua suốt mọi thời đại. Không có một thiếu sót nào về họ. Nếu họ muốn, họ sẽ bị ném đá. Những con người tốt, mà Đức Chúa Jêsus Phán, “Ngươi thuộc về cha của các ngươi là Ma quỷ!” Tại sao vậy? Bởi vì họ đã không thấy Sứ điệp, Lời. Ngài đã ở đó. </w:t>
      </w:r>
    </w:p>
    <w:p>
      <w:pPr>
        <w:pStyle w:val="Normal"/>
        <w:overflowPunct w:val="false"/>
        <w:autoSpaceDE w:val="false"/>
        <w:snapToGrid w:val="false"/>
        <w:spacing w:lineRule="atLeast" w:line="19" w:before="0" w:after="50"/>
        <w:jc w:val="both"/>
        <w:rPr/>
      </w:pPr>
      <w:r>
        <w:rPr>
          <w:sz w:val="23"/>
          <w:szCs w:val="22"/>
          <w:vertAlign w:val="superscript"/>
        </w:rPr>
        <w:t>170</w:t>
      </w:r>
      <w:r>
        <w:rPr>
          <w:sz w:val="23"/>
          <w:szCs w:val="22"/>
        </w:rPr>
        <w:tab/>
        <w:t>Và họ nói, “Thế đấy, người nầy đang cố giật đổ những đền thờ của chúng ta.”</w:t>
      </w:r>
    </w:p>
    <w:p>
      <w:pPr>
        <w:pStyle w:val="Normal"/>
        <w:overflowPunct w:val="false"/>
        <w:autoSpaceDE w:val="false"/>
        <w:snapToGrid w:val="false"/>
        <w:spacing w:lineRule="atLeast" w:line="19" w:before="0" w:after="50"/>
        <w:jc w:val="both"/>
        <w:rPr/>
      </w:pPr>
      <w:r>
        <w:rPr>
          <w:sz w:val="23"/>
          <w:szCs w:val="22"/>
          <w:vertAlign w:val="superscript"/>
        </w:rPr>
        <w:t>171</w:t>
      </w:r>
      <w:r>
        <w:rPr>
          <w:sz w:val="23"/>
          <w:szCs w:val="22"/>
        </w:rPr>
        <w:tab/>
        <w:t xml:space="preserve">Ngài Phán, “Hỡi người Pha-ra-ra-si và Sa-đu-sê, các ngươi là những kẻ mù...” Ngài Phán, đây là những gì Ngài Phán; Ngài Phán, “Các ngươi chạy quanh khắp nơi để làm một người chạy từ Giáo phái này sang Giáo phái khác. Hết thảy những gì ngươi sẽ làm vì một người, và khi các ngươi mang họ vào giáo phái của mình rồi, nó sẽ là con sanh đôi nhiều hơn ở địa ngục hơn là khi nó ở ngoài đó” Thật chính xác những gì Đức Chúa Jêsus Phán. </w:t>
      </w:r>
    </w:p>
    <w:p>
      <w:pPr>
        <w:pStyle w:val="Normal"/>
        <w:overflowPunct w:val="false"/>
        <w:autoSpaceDE w:val="false"/>
        <w:snapToGrid w:val="false"/>
        <w:spacing w:lineRule="atLeast" w:line="19" w:before="0" w:after="50"/>
        <w:jc w:val="both"/>
        <w:rPr/>
      </w:pPr>
      <w:r>
        <w:rPr>
          <w:sz w:val="23"/>
          <w:szCs w:val="22"/>
          <w:vertAlign w:val="superscript"/>
        </w:rPr>
        <w:t>172</w:t>
      </w:r>
      <w:r>
        <w:rPr>
          <w:sz w:val="23"/>
          <w:szCs w:val="22"/>
        </w:rPr>
        <w:tab/>
        <w:t xml:space="preserve">Và nếu có điều gì không công bình, và không tin kính, thì lấy một thành viên bảo thủ của Giáo hội ra mà nghĩ rằng đó là một người quá tốt, và họ không thể thấy qua đó điều gì ngoài đôi mắt kính của họ. Tôi không chỉ trích. Nhưng, vâng, tôi cũng vậy. Và điều đó hoàn toàn đúng. Đức Chúa Jêsus đã phán, “Các người là đứa con sanh ra gấp đôi ở địa ngục hơn là ngươi khi bắt đầu.” Khi chúng ta nhận Giáo hội, cho dù chúng ta có nhiều thuộc viên trong Giáo hội đó, và thấy họ đi đánh cá ngựa và đua ngựa, đứng nổi bật lên ở đây, những phụ nữ mặc quần soóc, đi lên đi xuống phố, hát trong ban nhạc, đó là sự ngăn trở lớn nhất mà tội nhân từng có. Chính xác như vậy. Người ta đang mong đợi họ những người gọi chính họ là những tín đồ của Đấng Christ sống một đời sống đứng đắn. Đó là một điển hình. Đó là một sự ngăn trở lớn. Đó là một người đạo đức giả. Điều đó tệ gấp 10 lần hơn bạn đã từng là. Tốt hơn bạn nên ra khỏi đó và sống đúng như một Cơ-đốc nhân. </w:t>
      </w:r>
    </w:p>
    <w:p>
      <w:pPr>
        <w:pStyle w:val="Normal"/>
        <w:overflowPunct w:val="false"/>
        <w:autoSpaceDE w:val="false"/>
        <w:snapToGrid w:val="false"/>
        <w:spacing w:lineRule="atLeast" w:line="19" w:before="0" w:after="50"/>
        <w:jc w:val="both"/>
        <w:rPr/>
      </w:pPr>
      <w:r>
        <w:rPr>
          <w:sz w:val="23"/>
          <w:szCs w:val="22"/>
          <w:vertAlign w:val="superscript"/>
        </w:rPr>
        <w:t>173</w:t>
      </w:r>
      <w:r>
        <w:rPr>
          <w:sz w:val="23"/>
          <w:szCs w:val="22"/>
        </w:rPr>
        <w:tab/>
        <w:t>Đó là khi một người đến nói, ”Ồ, họ không sống khác hơn tôi. Ồ, chắc chắn là không. Tôi... Tôi tốt giống như họ.” Đó là một sự ngăn trở. Điều đó hoàn toàn chính xác. Hãy xem họ nói, một số người tội lỗi bước lên nói, “Đức Chúa Jêsus đã nói điều này ở đây.”</w:t>
      </w:r>
    </w:p>
    <w:p>
      <w:pPr>
        <w:pStyle w:val="Normal"/>
        <w:overflowPunct w:val="false"/>
        <w:autoSpaceDE w:val="false"/>
        <w:snapToGrid w:val="false"/>
        <w:spacing w:lineRule="atLeast" w:line="19" w:before="0" w:after="50"/>
        <w:jc w:val="both"/>
        <w:rPr/>
      </w:pPr>
      <w:r>
        <w:rPr>
          <w:sz w:val="23"/>
          <w:szCs w:val="22"/>
          <w:vertAlign w:val="superscript"/>
        </w:rPr>
        <w:t>174</w:t>
      </w:r>
      <w:r>
        <w:rPr>
          <w:sz w:val="23"/>
          <w:szCs w:val="22"/>
        </w:rPr>
        <w:tab/>
        <w:t xml:space="preserve">“Ô, không phải thế, vì điều đó không có nghĩa như thế. Đó - đó là, Ngài đã không muốn nói điều đó ngay ở đó. Đó là một thời đại khác.” Tại sao bạn không tin, việc gì vậy? Bạn đặt một tảng đá ngăn trở trên con đường của người khác. </w:t>
      </w:r>
    </w:p>
    <w:p>
      <w:pPr>
        <w:pStyle w:val="Normal"/>
        <w:overflowPunct w:val="false"/>
        <w:autoSpaceDE w:val="false"/>
        <w:snapToGrid w:val="false"/>
        <w:spacing w:lineRule="atLeast" w:line="19" w:before="0" w:after="50"/>
        <w:jc w:val="both"/>
        <w:rPr/>
      </w:pPr>
      <w:r>
        <w:rPr>
          <w:sz w:val="23"/>
          <w:szCs w:val="22"/>
          <w:vertAlign w:val="superscript"/>
        </w:rPr>
        <w:t>175</w:t>
      </w:r>
      <w:r>
        <w:rPr>
          <w:sz w:val="23"/>
          <w:szCs w:val="22"/>
        </w:rPr>
        <w:tab/>
        <w:t xml:space="preserve">Đức Chúa Jêsus, hay là tôi muốn nói trong Thi Thiên, Đa-vít nói, “Không đứng trong đường tội nhơn, không ngồi chỗ của kẻ nhạo báng.” Bạn hiểu không? Đừng đặt chính mình vào con đường những người không tin kính, và ngồi chỗ của kẻ nhạo báng, chúng còn việc đem người khác ra làm trò cười là đúng, đứng chung quanh nói với vẻ tin kính bề ngoài. “Nhưng hãy lấy làm vui vẻ về luật pháp của Đức Giê-hô-va, yêu thích làm theo Lời Chúa, người ấy sẽ giống như cây trồng gần dòng nước, sanh bông trái theo thì tiết. Lá nó cũng chẳng tàn héo. Mọi sự người làm đều sẽ thịnh vượng; Nó sẽ ứng nghiệm thật chính xác.” Đó là loại Hội thánh Đức Chúa Trời muốn. </w:t>
      </w:r>
    </w:p>
    <w:p>
      <w:pPr>
        <w:pStyle w:val="Normal"/>
        <w:overflowPunct w:val="false"/>
        <w:autoSpaceDE w:val="false"/>
        <w:snapToGrid w:val="false"/>
        <w:spacing w:lineRule="atLeast" w:line="19" w:before="0" w:after="50"/>
        <w:jc w:val="both"/>
        <w:rPr>
          <w:sz w:val="23"/>
          <w:szCs w:val="22"/>
        </w:rPr>
      </w:pPr>
      <w:r>
        <w:rPr>
          <w:sz w:val="23"/>
          <w:szCs w:val="22"/>
          <w:vertAlign w:val="superscript"/>
        </w:rPr>
        <w:t>176</w:t>
      </w:r>
      <w:r>
        <w:rPr>
          <w:sz w:val="23"/>
          <w:szCs w:val="22"/>
        </w:rPr>
        <w:tab/>
        <w:t xml:space="preserve">Sứ điệp của sự truyền bá Phúc âm trong Thời Sau rốt ở sách Ma-la-chi 4. Nó đang phục hồi. Sứ điệp và Sứ giả cả hai sẽ phải là một sự phục hồi của đức tin. Giu-đe nói sách Giu-đe, chỉ khoảng 30 năm sau khi Đức Chúa Jêsus bị khổ hình; Ông nói, “Hỡi anh em yêu dấu, vì tôi đã ân cần viết cho anh em về sự cứu rỗi chung của chúng ta, tôi tưởng phải làm điều đó, để khuyên anh em vì đạo mà tranh chiến, là đạo đã truyền cho các Thánh một lần đủ rồi.” Ma-la-chi, Tiên tri cuối cùng của Cựu Ứơc nói cho Thời Sau rốt rằng, </w:t>
      </w:r>
      <w:r>
        <w:rPr>
          <w:b/>
          <w:sz w:val="23"/>
          <w:szCs w:val="22"/>
        </w:rPr>
        <w:t xml:space="preserve">“Ta sẽ sai đấng Tiên tri Ê-li đến cùng các ngươi trước ngày lớn và đáng sợ của Đức Giê-hô-va chưa đến. Người sẽ làm cho lòng con cái trở lại cùng </w:t>
      </w:r>
      <w:r>
        <w:rPr>
          <w:sz w:val="23"/>
          <w:szCs w:val="22"/>
        </w:rPr>
        <w:t>[các bậc]</w:t>
      </w:r>
      <w:r>
        <w:rPr>
          <w:b/>
          <w:sz w:val="23"/>
          <w:szCs w:val="22"/>
        </w:rPr>
        <w:t xml:space="preserve"> cha </w:t>
      </w:r>
      <w:r>
        <w:rPr>
          <w:sz w:val="23"/>
          <w:szCs w:val="22"/>
        </w:rPr>
        <w:t>(fathers)</w:t>
      </w:r>
      <w:r>
        <w:rPr>
          <w:b/>
          <w:sz w:val="23"/>
          <w:szCs w:val="22"/>
        </w:rPr>
        <w:t>, kẻo Ta đến lấy sự rủa sả mà đánh đất nầy.”</w:t>
      </w:r>
      <w:r>
        <w:rPr>
          <w:sz w:val="23"/>
          <w:szCs w:val="22"/>
        </w:rPr>
        <w:t xml:space="preserve"> Điều đó nghĩa là gì? Đó là Sứ điệp đi trước, một Sứ điệp và Sứ giả của ngày sau rốt, nó không mang con người đến với một tín điều, nhưng giật mạnh họ ra khỏi những giáo điều kia và mang họ trở về với đức tin nguyên thủy của các bậc Cha [Sứ đồ] -- Những người Cha Ngũ tuần, nơi Hội thánh được hiện hữu trong ngày cuối cùng, không phải những người Cha theo Môi-se (Mosaic)  Nhưng những tổ phụ Ngũ tuần.</w:t>
      </w:r>
    </w:p>
    <w:p>
      <w:pPr>
        <w:pStyle w:val="Normal"/>
        <w:overflowPunct w:val="false"/>
        <w:autoSpaceDE w:val="false"/>
        <w:snapToGrid w:val="false"/>
        <w:spacing w:lineRule="atLeast" w:line="19" w:before="0" w:after="50"/>
        <w:jc w:val="both"/>
        <w:rPr/>
      </w:pPr>
      <w:r>
        <w:rPr>
          <w:sz w:val="23"/>
          <w:szCs w:val="22"/>
          <w:vertAlign w:val="superscript"/>
        </w:rPr>
        <w:t>177</w:t>
      </w:r>
      <w:r>
        <w:rPr>
          <w:sz w:val="23"/>
          <w:szCs w:val="22"/>
        </w:rPr>
        <w:tab/>
        <w:t xml:space="preserve"> Những người Cha theo Môi-se, nhừ trong Ma-la-chi chương thứ 3 nói, “Nầy, Ta sai Sứ giả Ta, người sẽ dọn đường trước mặt Ta; Và Chúa mà các ngươi tìm kiếm sẽ thình lình vào trong Đền thờ.” Ma-thi-ơ 11:6 cũng nói như vậy. Đức Chúa Jêsus đã làm chứng điều đó khi Ngài thấy Giăng, Ngài Phán, “Các ngươi đi xem điều chi nữa? Có phải xem người mặc áo tốt đẹp chăng? Kìa, những những người mặc áo tốt đẹp chăng? Giăng không...” Ngài Phán, “Kìa những người mặc áo tốt đẹp thì ở trong đền vua, những giáo phái lớn nầy, hôn và cưới những người non trẻ, và vân vân, ngươi biết đấy, chôn người chết, và cưới người trẻ, v. v... Họ trở lại đó. Các ngươi đi xem chi trong đồng vắng? Có phải xem cây sậy bị gió rung chăng? Không, Giăng không phải vậy. Không, không, Giăng không lay động khi họ bắt giữ ông.”</w:t>
      </w:r>
    </w:p>
    <w:p>
      <w:pPr>
        <w:pStyle w:val="Normal"/>
        <w:overflowPunct w:val="false"/>
        <w:autoSpaceDE w:val="false"/>
        <w:snapToGrid w:val="false"/>
        <w:spacing w:lineRule="atLeast" w:line="19" w:before="0" w:after="50"/>
        <w:jc w:val="both"/>
        <w:rPr/>
      </w:pPr>
      <w:r>
        <w:rPr>
          <w:sz w:val="23"/>
          <w:szCs w:val="22"/>
          <w:vertAlign w:val="superscript"/>
        </w:rPr>
        <w:t>178</w:t>
      </w:r>
      <w:r>
        <w:rPr>
          <w:sz w:val="23"/>
          <w:szCs w:val="22"/>
        </w:rPr>
        <w:tab/>
        <w:t>Người nói, “Các ngươi sẽ không hợp tác nếu các ngươi đi đến đó.” Dù sao đi nữa Giăng cũng đi, không có gì khác. Bạn hiểu không?</w:t>
      </w:r>
    </w:p>
    <w:p>
      <w:pPr>
        <w:pStyle w:val="Normal"/>
        <w:overflowPunct w:val="false"/>
        <w:autoSpaceDE w:val="false"/>
        <w:snapToGrid w:val="false"/>
        <w:spacing w:lineRule="atLeast" w:line="19" w:before="0" w:after="50"/>
        <w:jc w:val="both"/>
        <w:rPr/>
      </w:pPr>
      <w:r>
        <w:rPr>
          <w:sz w:val="23"/>
          <w:szCs w:val="22"/>
          <w:vertAlign w:val="superscript"/>
        </w:rPr>
        <w:t>179</w:t>
      </w:r>
      <w:r>
        <w:rPr>
          <w:sz w:val="23"/>
          <w:szCs w:val="22"/>
        </w:rPr>
        <w:tab/>
        <w:t xml:space="preserve">Ngài Phán, “Các ngươi đi ra tìm chi nữa? Có phải là đi tìm đấng Tiên tri chăng? Phải, Ta Phán cùng các ngươi, còn hơn đấng Tiên tri nữa. Nếu các ngươi hiểu, ấy là vì người đó mà có chép rằng, </w:t>
      </w:r>
      <w:r>
        <w:rPr>
          <w:b/>
          <w:sz w:val="23"/>
          <w:szCs w:val="22"/>
        </w:rPr>
        <w:t>“Ta sai Sứ giả Ta đi trước mặt, người sẽ dọn đường trước mặt Ta; Dọn đường cho Ta.”</w:t>
      </w:r>
      <w:r>
        <w:rPr>
          <w:sz w:val="23"/>
          <w:szCs w:val="22"/>
        </w:rPr>
        <w:t xml:space="preserve"> (Ma-la-chi chương 3.)</w:t>
      </w:r>
    </w:p>
    <w:p>
      <w:pPr>
        <w:pStyle w:val="Normal"/>
        <w:overflowPunct w:val="false"/>
        <w:autoSpaceDE w:val="false"/>
        <w:snapToGrid w:val="false"/>
        <w:spacing w:lineRule="atLeast" w:line="19" w:before="0" w:after="50"/>
        <w:jc w:val="both"/>
        <w:rPr>
          <w:sz w:val="23"/>
          <w:szCs w:val="22"/>
        </w:rPr>
      </w:pPr>
      <w:r>
        <w:rPr>
          <w:sz w:val="23"/>
          <w:szCs w:val="22"/>
          <w:vertAlign w:val="superscript"/>
        </w:rPr>
        <w:t>180</w:t>
      </w:r>
      <w:r>
        <w:rPr>
          <w:sz w:val="23"/>
          <w:szCs w:val="22"/>
        </w:rPr>
        <w:tab/>
        <w:t xml:space="preserve">Và trong Ma-la-chi 4, cho thời đại Hội thánh, Ngài Phán, </w:t>
      </w:r>
      <w:r>
        <w:rPr>
          <w:b/>
          <w:sz w:val="23"/>
          <w:szCs w:val="22"/>
        </w:rPr>
        <w:t>“Ta sẽ sai đấng Tiên tri Ê-li đến cùng các ngươi trước ngày đó.”</w:t>
      </w:r>
      <w:r>
        <w:rPr>
          <w:sz w:val="23"/>
          <w:szCs w:val="22"/>
        </w:rPr>
        <w:t xml:space="preserve"> Đó không thể là Giăng, bởi vì Thế gian không bị thiêu hủy sau đó và người công bình bước đi trên tro của kẻ ác. Không. Đó là thời đại nầy, Sứ điệp đó sẽ đi trước, đó sẽ là điều gì? Khôi phục đức tin của con người, đem Hội thánh ngày nay ra khỏi tất cả những sự thối nát khác nhau, và đồi bại, thân thể giáo phái đau nhức, trở về với đức tin sống động vào một Đức Chúa Trời Hằng sống. Sứ điệp sẽ tiếp tục trong nhiều năm. Đúng thế. Bây giờ là lúc nên tiếp nhận và tin sự truyền bá Phúc âm là để phục hồi. Tiên tri Giô-ên cũng nói như vậy, </w:t>
      </w:r>
      <w:r>
        <w:rPr>
          <w:b/>
          <w:sz w:val="23"/>
          <w:szCs w:val="22"/>
        </w:rPr>
        <w:t xml:space="preserve">“Ta sẽ đền bù </w:t>
      </w:r>
      <w:r>
        <w:rPr>
          <w:sz w:val="23"/>
          <w:szCs w:val="22"/>
        </w:rPr>
        <w:t>[khôi phục lại]</w:t>
      </w:r>
      <w:r>
        <w:rPr>
          <w:b/>
          <w:sz w:val="23"/>
          <w:szCs w:val="22"/>
        </w:rPr>
        <w:t xml:space="preserve"> cho các ngươi về mấy năm bị cắn phá bởi cào cào, sâu lột vỏ, sâu keo.”</w:t>
      </w:r>
    </w:p>
    <w:p>
      <w:pPr>
        <w:pStyle w:val="Normal"/>
        <w:overflowPunct w:val="false"/>
        <w:autoSpaceDE w:val="false"/>
        <w:snapToGrid w:val="false"/>
        <w:spacing w:lineRule="atLeast" w:line="19" w:before="0" w:after="50"/>
        <w:jc w:val="both"/>
        <w:rPr/>
      </w:pPr>
      <w:r>
        <w:rPr>
          <w:sz w:val="23"/>
          <w:szCs w:val="22"/>
          <w:vertAlign w:val="superscript"/>
        </w:rPr>
        <w:t>181</w:t>
      </w:r>
      <w:r>
        <w:rPr>
          <w:sz w:val="23"/>
          <w:szCs w:val="22"/>
        </w:rPr>
        <w:tab/>
        <w:t xml:space="preserve">Hãy xem ở đây. Nên nhớ Sứ điệp của tôi mới đây về Cây Cô Dâu, người ta đã tiếp nhận Đức Chúa Jêsus Christ như thế nào? Ngài là một Cây, Đấng mà Đa-vít đã thấy, một Cây được trồng gần những dòng nước, sanh trái Ngài trong mùa của nó, một Cây hoàn hảo nhất. Và người ta đã đốn Ngài và treo Ngài trên ‘cây La-mã’ do con người làm ra để nhạo báng. Nhưng Ngài đã làm gì khác không? Ngài công bố một Cây Cô Dâu, một người nam và một người nữ giống như 2 cây trong những cây của vườn Ê-đen. Một cây là Cây Sự Sống, và một cây sự chết. Và Ngài đã làm gì? Ngài đến để cứu chuộc cây nầy. Vì từ khi Ngài mua chuộc nó ở đồi Calvary, Ngài sẵn sàng trồng lại nó bây giờ. Ôi, chao ơi. Tôi có cảm giác sùng kính khi nghe bạn nói điều đó. Bạn hiểu không? Để phục hồi lại Cây Cô Dâu của Ngài, là người đáng được nên ở trong vườn Ê-đen, nhưng nàng đã sa ngã vì không tin Lời. Nhưng ở đây Ngài sẽ phục hồi một cây sẽ tin Lời. Và khi Nàng đến gần ngày Ngũ tuần, giáo lý nguyên thủy, đức tin nguyên thủy đó, thế thì La-mã đã bắt đầu làm gì? Gởi đi một sâu đo, gởi đi một sâu róm. Và mỗi con sâu đó cắn phá một phần trái của Ngài, lá và các thứ khác, và hút tất cả xuống đất. </w:t>
      </w:r>
    </w:p>
    <w:p>
      <w:pPr>
        <w:pStyle w:val="Normal"/>
        <w:overflowPunct w:val="false"/>
        <w:autoSpaceDE w:val="false"/>
        <w:snapToGrid w:val="false"/>
        <w:spacing w:lineRule="atLeast" w:line="19" w:before="0" w:after="50"/>
        <w:jc w:val="both"/>
        <w:rPr/>
      </w:pPr>
      <w:r>
        <w:rPr>
          <w:sz w:val="23"/>
          <w:szCs w:val="22"/>
          <w:vertAlign w:val="superscript"/>
        </w:rPr>
        <w:t>182</w:t>
      </w:r>
      <w:r>
        <w:rPr>
          <w:sz w:val="23"/>
          <w:szCs w:val="22"/>
        </w:rPr>
        <w:tab/>
        <w:t xml:space="preserve">Nhưng nhà Tiên tri đã nói gì, người nói, “Ta sẽ phục hồi lại Cây, Chúa Phán vậy.” Nó bắt đầu trở lại trong sự Cải cách. Nàng đã làm gì? Đã tổ chức. Đức Chúa Trời đã tỉa sửa nó giống như trong Phúc âm Giăng 14, cắt tỉa những tổ chức ra khỏi nó. Và nó trở lại với Wesley, nó đã tổ chức: Phải cắt tỉa nó ra khỏi điều đó. </w:t>
      </w:r>
    </w:p>
    <w:p>
      <w:pPr>
        <w:pStyle w:val="Normal"/>
        <w:overflowPunct w:val="false"/>
        <w:autoSpaceDE w:val="false"/>
        <w:snapToGrid w:val="false"/>
        <w:spacing w:lineRule="atLeast" w:line="19" w:before="0" w:after="50"/>
        <w:jc w:val="both"/>
        <w:rPr/>
      </w:pPr>
      <w:r>
        <w:rPr>
          <w:sz w:val="23"/>
          <w:szCs w:val="22"/>
          <w:vertAlign w:val="superscript"/>
        </w:rPr>
        <w:t>183</w:t>
      </w:r>
      <w:r>
        <w:rPr>
          <w:sz w:val="23"/>
          <w:szCs w:val="22"/>
        </w:rPr>
        <w:tab/>
        <w:t xml:space="preserve">“Ta sẽ phục hồi.” Nó vẫn đang đến. Bây giờ, nó làm gì? Vào lúc chiều tối ở đó sẽ không có một tổ chức. Sẽ là phần cao nhất. Trái cây chín ở đâu trước tiên? Ở trên đỉnh. Tại sao? Mặt trời tiếp xúc ở đó trước tiên. Và vào chiều tối những hạt giống được trồng bây giờ dành cho Cây Cô Dâu lúc xế bóng, khi Cây Sự Sống trở lại với Cây Cô Dâu. Bạn hiểu không? Và Ánh Sáng chiều tà bây giờ lộ ra để tưới nước và làm chín trái cây đó trên cây đã trồng. Những hạt giống đã được gieo. Lúc buổi chiều tối. Bởi vì sự truyền bá Phúc âm lúc xế chiều sẽ là chứng cớ của Ma-la-chi 4, để khôi phục lại đức tin cho mọi người để trở lại với đức tin của những cha. Vâng, thưa quí vị. Trở về với những tảng đá xây nhà. A-men! Trở về với... </w:t>
      </w:r>
    </w:p>
    <w:p>
      <w:pPr>
        <w:pStyle w:val="Normal"/>
        <w:overflowPunct w:val="false"/>
        <w:autoSpaceDE w:val="false"/>
        <w:snapToGrid w:val="false"/>
        <w:spacing w:lineRule="atLeast" w:line="19" w:before="0" w:after="50"/>
        <w:jc w:val="both"/>
        <w:rPr>
          <w:sz w:val="23"/>
          <w:szCs w:val="22"/>
        </w:rPr>
      </w:pPr>
      <w:r>
        <w:rPr>
          <w:sz w:val="23"/>
          <w:szCs w:val="22"/>
          <w:vertAlign w:val="superscript"/>
        </w:rPr>
        <w:t>184</w:t>
      </w:r>
      <w:r>
        <w:rPr>
          <w:sz w:val="23"/>
          <w:szCs w:val="22"/>
        </w:rPr>
        <w:tab/>
        <w:t>Ngày nay những nhà lãnh đạo lại đang nói, “Những con số, những con số.” Điều đó trở lại chỗ mà họ đã nói với Đức Chúa Jêsus về sự truyền giảng. Đức Chúa Jêsus Phán, “Các ngươi những nhà dạy luật và người Pha-ri-si là những kẻ giả hình. Các ngươi làm một người chạy từ Giáo phái này sang Giáo phái khác khắp năm châu để tìm một người, và khi tìm được rồi, các ngươi làm cho địa ngục nhiều gấp đôi hơn khi nó bắt đầu.” Và ngày nay họ sẽ - sẽ gởi hàng tỉ đô-la và làm mọi thứ mà họ có thể làm với một người để có thêm một thành viên nữa gia nhập Giáo hội. Và khi bạn làm thế, người đó sẽ tệ hơn khi ra khỏi Giáo hội đó. Bạn có thể chỉ làm cho người đó trở nên một người giả nhân giả nghĩa. Hãy để con người làm việc, tiếp tục đi ra khỏi thế giới của những người cười cợt và đem Phúc âm ra làm trò đùa, và những việc giống như vậy. Hiểu không? Những nhà lãnh đạo ngày nay lại đang nói, “Số lượng, số lượng, số lượng.” Đó là tất cả những gì đạt được ngày hôm nay, là những con số, những quyết định.</w:t>
      </w:r>
    </w:p>
    <w:p>
      <w:pPr>
        <w:pStyle w:val="Normal"/>
        <w:overflowPunct w:val="false"/>
        <w:autoSpaceDE w:val="false"/>
        <w:snapToGrid w:val="false"/>
        <w:spacing w:lineRule="atLeast" w:line="19" w:before="0" w:after="50"/>
        <w:jc w:val="both"/>
        <w:rPr/>
      </w:pPr>
      <w:r>
        <w:rPr>
          <w:sz w:val="23"/>
          <w:szCs w:val="22"/>
          <w:vertAlign w:val="superscript"/>
        </w:rPr>
        <w:t>185</w:t>
      </w:r>
      <w:r>
        <w:rPr>
          <w:sz w:val="23"/>
          <w:szCs w:val="22"/>
        </w:rPr>
        <w:tab/>
        <w:t>Bây giờ, đó là một từ lớn ngày hôm nay, “Những quyết định.” Tôi mong một số người sẽ quyết định phục vụ Chúa thay vì thay vì chỉ gia nhập một Giáo hội. “Hãy quyết định, hãy bước vào, ghi tên bạn vào sổ,” gởi cả một đám người to lớn xuống đó, sẽ viết “Bạn tên gì?”</w:t>
      </w:r>
    </w:p>
    <w:p>
      <w:pPr>
        <w:pStyle w:val="Normal"/>
        <w:overflowPunct w:val="false"/>
        <w:autoSpaceDE w:val="false"/>
        <w:snapToGrid w:val="false"/>
        <w:spacing w:lineRule="atLeast" w:line="19" w:before="0" w:after="50"/>
        <w:jc w:val="both"/>
        <w:rPr>
          <w:sz w:val="23"/>
          <w:szCs w:val="22"/>
        </w:rPr>
      </w:pPr>
      <w:r>
        <w:rPr>
          <w:sz w:val="23"/>
          <w:szCs w:val="22"/>
        </w:rPr>
        <w:tab/>
        <w:t>“John Jones.”</w:t>
      </w:r>
    </w:p>
    <w:p>
      <w:pPr>
        <w:pStyle w:val="Normal"/>
        <w:overflowPunct w:val="false"/>
        <w:autoSpaceDE w:val="false"/>
        <w:snapToGrid w:val="false"/>
        <w:spacing w:lineRule="atLeast" w:line="19" w:before="0" w:after="50"/>
        <w:jc w:val="both"/>
        <w:rPr>
          <w:sz w:val="23"/>
          <w:szCs w:val="22"/>
        </w:rPr>
      </w:pPr>
      <w:r>
        <w:rPr>
          <w:sz w:val="23"/>
          <w:szCs w:val="22"/>
        </w:rPr>
        <w:tab/>
        <w:t>“Bạn có tiếp nhận Đức Chúa Jêsus Christ là Đấng Cứu rỗi không?”</w:t>
      </w:r>
    </w:p>
    <w:p>
      <w:pPr>
        <w:pStyle w:val="Normal"/>
        <w:overflowPunct w:val="false"/>
        <w:autoSpaceDE w:val="false"/>
        <w:snapToGrid w:val="false"/>
        <w:spacing w:lineRule="atLeast" w:line="19" w:before="0" w:after="50"/>
        <w:jc w:val="both"/>
        <w:rPr>
          <w:sz w:val="23"/>
          <w:szCs w:val="22"/>
        </w:rPr>
      </w:pPr>
      <w:r>
        <w:rPr>
          <w:sz w:val="23"/>
          <w:szCs w:val="22"/>
        </w:rPr>
        <w:tab/>
        <w:t>“Vâng.”</w:t>
      </w:r>
    </w:p>
    <w:p>
      <w:pPr>
        <w:pStyle w:val="Normal"/>
        <w:overflowPunct w:val="false"/>
        <w:autoSpaceDE w:val="false"/>
        <w:snapToGrid w:val="false"/>
        <w:spacing w:lineRule="atLeast" w:line="19" w:before="0" w:after="50"/>
        <w:jc w:val="both"/>
        <w:rPr>
          <w:sz w:val="23"/>
          <w:szCs w:val="22"/>
        </w:rPr>
      </w:pPr>
      <w:r>
        <w:rPr>
          <w:sz w:val="23"/>
          <w:szCs w:val="22"/>
        </w:rPr>
        <w:tab/>
        <w:t>“Bạn tin Đức Chúa Jêsus Christ là Con của Đức Chúa Trời không?”</w:t>
      </w:r>
    </w:p>
    <w:p>
      <w:pPr>
        <w:pStyle w:val="Normal"/>
        <w:overflowPunct w:val="false"/>
        <w:autoSpaceDE w:val="false"/>
        <w:snapToGrid w:val="false"/>
        <w:spacing w:lineRule="atLeast" w:line="19" w:before="0" w:after="50"/>
        <w:jc w:val="both"/>
        <w:rPr>
          <w:sz w:val="23"/>
          <w:szCs w:val="22"/>
        </w:rPr>
      </w:pPr>
      <w:r>
        <w:rPr>
          <w:sz w:val="23"/>
          <w:szCs w:val="22"/>
        </w:rPr>
        <w:tab/>
        <w:t xml:space="preserve">“Vâng.” Sa-tan cũng tin như vậy, giống như vậy. Kinh thánh nói nó đã làm. Nó tin và run sợ. Vâng, thưa quí vị. </w:t>
      </w:r>
    </w:p>
    <w:p>
      <w:pPr>
        <w:pStyle w:val="Normal"/>
        <w:overflowPunct w:val="false"/>
        <w:autoSpaceDE w:val="false"/>
        <w:snapToGrid w:val="false"/>
        <w:spacing w:lineRule="atLeast" w:line="19" w:before="0" w:after="50"/>
        <w:jc w:val="both"/>
        <w:rPr/>
      </w:pPr>
      <w:r>
        <w:rPr>
          <w:sz w:val="23"/>
          <w:szCs w:val="22"/>
          <w:vertAlign w:val="superscript"/>
        </w:rPr>
        <w:t>186</w:t>
      </w:r>
      <w:r>
        <w:rPr>
          <w:sz w:val="23"/>
          <w:szCs w:val="22"/>
        </w:rPr>
        <w:tab/>
        <w:t>Nhưng bạn đừng run sợ khi bạn tin cách thành thật. Bạn vui mừng. A-men! “Tất cả những người trông đợi Sự Hiện Ra của Ngài.” Như tôi đã nói một người thường xuyên nói với tôi, gởi thư cho tôi, “Anh Branham, Anh làm mọi người sợ đến chết, nói với họ về Thời Sau rốt đang đến.” Làm cho Hội thánh sợ hãi ư? Ôi chao, đó là điều vinh hiển nhất có thể xảy ra, ngày Chúa tái tâm đang đến, thời cuối cùng. Tôi mong nó đến ngay bây giờ. Đương nhiên rồi. Thế nào, đó chính là điều vinh hiển nhất mà tôi từng nghĩ đến là được gặp Chúa tôi. Chiếc áo xác thịt già nua này sẽ rơi xuống, tôi sẽ sống lại và nhận phần thưởng đời đời, trở nên một người trẻ lại, sống đời đời với Chúa tôi, với tất cả những người thuộc Chúa tôi. Thế nào, chao ơi, tôi không thể nghĩ về việc đấu tranh qua tội lỗi và thử thách này, và ồ, sự đau đớn tinh thần và thể xác trong ổ dịch bệnh già nua này ở đây. Để rời bỏ điều này và đi đến nhận Mão Triều thiên Công nghĩa, thế nào, nó là điều vinh hiển nhất mà tôi từng được nghe. Như Sứ đồ Phao-lô từng nói, “</w:t>
      </w:r>
      <w:r>
        <w:rPr>
          <w:b/>
          <w:sz w:val="23"/>
          <w:szCs w:val="22"/>
        </w:rPr>
        <w:t>Ta đã đánh trận tốt lành, đã xong sự chạy; Đã giữ được đức tin. Hiện nay Mão Triều thiên của sự công nghĩa đã để dành cho ta; Chúa là quan án công bình sẽ ban Mão Triều thiên ấy cho ta trong ngày đó; Không những cho ta mà thôi, nhưng cũng cho mọi kẻ yêu mến sự hiện đến</w:t>
      </w:r>
      <w:r>
        <w:rPr>
          <w:sz w:val="23"/>
          <w:szCs w:val="22"/>
        </w:rPr>
        <w:t xml:space="preserve"> </w:t>
      </w:r>
      <w:r>
        <w:rPr>
          <w:b/>
          <w:sz w:val="23"/>
          <w:szCs w:val="22"/>
        </w:rPr>
        <w:t>của Ngài</w:t>
      </w:r>
      <w:r>
        <w:rPr>
          <w:sz w:val="23"/>
          <w:szCs w:val="22"/>
        </w:rPr>
        <w:t xml:space="preserve">.” Không phải không tin sự hiện đến của Ngài, nhưng yêu mến sự Hiện đến của Ngài, như một sự vui mừng khi biết Ngài đang đến... Chắc chắn như vậy, thưa quí vị. </w:t>
      </w:r>
    </w:p>
    <w:p>
      <w:pPr>
        <w:pStyle w:val="Normal"/>
        <w:overflowPunct w:val="false"/>
        <w:autoSpaceDE w:val="false"/>
        <w:snapToGrid w:val="false"/>
        <w:spacing w:lineRule="atLeast" w:line="19" w:before="0" w:after="50"/>
        <w:jc w:val="both"/>
        <w:rPr/>
      </w:pPr>
      <w:r>
        <w:rPr>
          <w:sz w:val="23"/>
          <w:szCs w:val="22"/>
          <w:vertAlign w:val="superscript"/>
        </w:rPr>
        <w:t>187</w:t>
      </w:r>
      <w:r>
        <w:rPr>
          <w:sz w:val="23"/>
          <w:szCs w:val="22"/>
        </w:rPr>
        <w:tab/>
        <w:t xml:space="preserve">Nhưng ngày nay đó là những thuộc viên, những quyết định. Nó đang mang vào trong những thuộc viên của Giáo hội, quá nhiều thành viên. Đó là những gì... Đó không phải là sự truyền bá Phúc âm trong Thời Sau rốt. </w:t>
      </w:r>
    </w:p>
    <w:p>
      <w:pPr>
        <w:pStyle w:val="Normal"/>
        <w:overflowPunct w:val="false"/>
        <w:autoSpaceDE w:val="false"/>
        <w:snapToGrid w:val="false"/>
        <w:spacing w:lineRule="atLeast" w:line="19" w:before="0" w:after="50"/>
        <w:jc w:val="both"/>
        <w:rPr/>
      </w:pPr>
      <w:r>
        <w:rPr>
          <w:sz w:val="23"/>
          <w:szCs w:val="22"/>
          <w:vertAlign w:val="superscript"/>
        </w:rPr>
        <w:t>188</w:t>
      </w:r>
      <w:r>
        <w:rPr>
          <w:sz w:val="23"/>
          <w:szCs w:val="22"/>
        </w:rPr>
        <w:tab/>
        <w:t xml:space="preserve">Bây giờ tôi sẽ ngừng chỉ một phút, và tôi chỉ muốn nói với các bạn từ tấm lòng của mình. Tôi hi vọng tôi không giữ các bạn lại quá lâu. Tuy nhiên tôi có khoảng 7 - 8 phút, và tôi chỉ muốn nói với các bạn từ tấm lòng. </w:t>
      </w:r>
    </w:p>
    <w:p>
      <w:pPr>
        <w:pStyle w:val="Normal"/>
        <w:overflowPunct w:val="false"/>
        <w:autoSpaceDE w:val="false"/>
        <w:snapToGrid w:val="false"/>
        <w:spacing w:lineRule="atLeast" w:line="19" w:before="0" w:after="50"/>
        <w:jc w:val="both"/>
        <w:rPr/>
      </w:pPr>
      <w:r>
        <w:rPr>
          <w:sz w:val="23"/>
          <w:szCs w:val="22"/>
          <w:vertAlign w:val="superscript"/>
        </w:rPr>
        <w:t>189</w:t>
      </w:r>
      <w:r>
        <w:rPr>
          <w:sz w:val="23"/>
          <w:szCs w:val="22"/>
        </w:rPr>
        <w:tab/>
        <w:t>Đó có phải là sự thật không? “Hãy quyết định, gia nhập một Giáo hội. Các bạn rời bỏ Giáo hội Giám lý và gia nhập với chúng tôi Giáo hội Báp-tít. Hay là bạn rời bỏ Giáo hội Giám Lý và gia nhập với chúng tôi -- Giáo hội Giám Lý, Trưởng Lão, Tin Lành”? Giáo hội Công giáo đang tiếp thu tất cả: “Hãy làm hội viên, thuộc viên, nhân viên của chúng tôi. Hãy quyết định, hãy quyết định!”</w:t>
      </w:r>
    </w:p>
    <w:p>
      <w:pPr>
        <w:pStyle w:val="Normal"/>
        <w:overflowPunct w:val="false"/>
        <w:autoSpaceDE w:val="false"/>
        <w:snapToGrid w:val="false"/>
        <w:spacing w:lineRule="atLeast" w:line="19" w:before="0" w:after="50"/>
        <w:jc w:val="both"/>
        <w:rPr>
          <w:sz w:val="23"/>
          <w:szCs w:val="22"/>
        </w:rPr>
      </w:pPr>
      <w:r>
        <w:rPr>
          <w:sz w:val="23"/>
          <w:szCs w:val="22"/>
          <w:vertAlign w:val="superscript"/>
        </w:rPr>
        <w:t>190</w:t>
      </w:r>
      <w:r>
        <w:rPr>
          <w:sz w:val="23"/>
          <w:szCs w:val="22"/>
        </w:rPr>
        <w:tab/>
        <w:t>Những tảng đá có tốt gì nếu bạn không có người thợ xây tạo thành hình cho nó. Sự xưng nhận tội là những tảng đá. Khi Phi-e-rơ xưng tội mình, Đức Chúa Jêsus Phán, “Ngươi là Phi-e-rơ, một hòn đá nhỏ.” Nhưng là một hòn đá có ích lợi gì nếu không có người thợ xây để tạo thành hình cho nó thành con của Đức Chúa Trời? Đúng thế không? Bạn chỉ đang chất một đống đá. Đúng thế không? Chẳng làm ích lợi một chút nào. Bạn hiểu không? Nước làm cho xói mòn đá. Đấy, đúng thế; Đó là con người. Điều gì tốt đẹp nếu bạn không có một người thợ xây thật sự có một công cụ sắc bén để thành hình một chỗ thích thích hợp trong nhà của Đức Chúa Trời? Chỉ muốn hỏi bạn một câu, những quyết định thì tốt gì? Có tốt gì cho bạn ghi tên vào sổ? Tốt gì để gia nhập Giáo hội, nếu người thợ xây không có ở đó tạo thành hình nó, làm cho nó giũ sạch điều này, điều kia, cắt gọt nó rồi giao lại, và làm chúng cho chúng thích hợp, làm cho chúng trở nên giống như những tín đồ Đấng Christ được đặt trong nhà của Đức Chúa Trời với những dấu hiệu theo sau những kẻ tin?</w:t>
      </w:r>
    </w:p>
    <w:p>
      <w:pPr>
        <w:pStyle w:val="Normal"/>
        <w:overflowPunct w:val="false"/>
        <w:autoSpaceDE w:val="false"/>
        <w:snapToGrid w:val="false"/>
        <w:spacing w:lineRule="atLeast" w:line="19" w:before="0" w:after="50"/>
        <w:jc w:val="both"/>
        <w:rPr/>
      </w:pPr>
      <w:r>
        <w:rPr>
          <w:sz w:val="23"/>
          <w:szCs w:val="22"/>
          <w:vertAlign w:val="superscript"/>
        </w:rPr>
        <w:t xml:space="preserve">191 </w:t>
      </w:r>
      <w:r>
        <w:rPr>
          <w:sz w:val="23"/>
          <w:szCs w:val="22"/>
        </w:rPr>
        <w:tab/>
        <w:t xml:space="preserve"> Đó là sự truyền bá Phúc âm trong Thời Sau rốt, lấy đi những tảng đá và tạo dáng cho chúng. Bạn hiểu không?</w:t>
      </w:r>
    </w:p>
    <w:p>
      <w:pPr>
        <w:pStyle w:val="Normal"/>
        <w:overflowPunct w:val="false"/>
        <w:autoSpaceDE w:val="false"/>
        <w:snapToGrid w:val="false"/>
        <w:spacing w:lineRule="atLeast" w:line="19" w:before="0" w:after="50"/>
        <w:jc w:val="both"/>
        <w:rPr/>
      </w:pPr>
      <w:r>
        <w:rPr>
          <w:sz w:val="23"/>
          <w:szCs w:val="22"/>
          <w:vertAlign w:val="superscript"/>
        </w:rPr>
        <w:t>192</w:t>
      </w:r>
      <w:r>
        <w:rPr>
          <w:sz w:val="23"/>
          <w:szCs w:val="22"/>
        </w:rPr>
        <w:tab/>
        <w:t xml:space="preserve">Những hòn đá có ích lợi gì nếu bạn chỉ chất đống nó? Hãy để chúng nằm ở đó, đem nó ra khỏi đó có thể làm chút ít ích lợi hơn là để chúng nằm chất đống với nhau. Chúng có thể cần được đem ra khỏi đó, và không một hòn đá nào tự ra khỏi đó được. Hãy xem, đúng thế. Đá chẳng được việc gì nếu không có người thợ xây. </w:t>
      </w:r>
    </w:p>
    <w:p>
      <w:pPr>
        <w:pStyle w:val="Normal"/>
        <w:overflowPunct w:val="false"/>
        <w:autoSpaceDE w:val="false"/>
        <w:snapToGrid w:val="false"/>
        <w:spacing w:lineRule="atLeast" w:line="19" w:before="0" w:after="50"/>
        <w:jc w:val="both"/>
        <w:rPr/>
      </w:pPr>
      <w:r>
        <w:rPr>
          <w:sz w:val="23"/>
          <w:szCs w:val="22"/>
          <w:vertAlign w:val="superscript"/>
        </w:rPr>
        <w:t>193</w:t>
      </w:r>
      <w:r>
        <w:rPr>
          <w:sz w:val="23"/>
          <w:szCs w:val="22"/>
        </w:rPr>
        <w:tab/>
        <w:t xml:space="preserve">Đức Chúa Jêsus xem tính chất, không phải số lượng. Bạn biết điều đó không? Ngài đánh giá tính chất. Đức Chúa Trời không luôn luôn cố gắng để có một người trong tay. Hết thảy những gì Ngài cần là một con người, và Ngài sẽ thực hiện công việc của Ngài. Qua nhiều năm chỉ suy nghĩ: Ngài có thể chỉ tìm một người công nghĩa trong thời của Nô-ê. Trong thời của Môi-se Ngài chỉ tìm thấy một con người công bình là Môi-se. </w:t>
      </w:r>
    </w:p>
    <w:p>
      <w:pPr>
        <w:pStyle w:val="Normal"/>
        <w:overflowPunct w:val="false"/>
        <w:autoSpaceDE w:val="false"/>
        <w:snapToGrid w:val="false"/>
        <w:spacing w:lineRule="atLeast" w:line="19" w:before="0" w:after="50"/>
        <w:jc w:val="both"/>
        <w:rPr/>
      </w:pPr>
      <w:r>
        <w:rPr>
          <w:sz w:val="23"/>
          <w:szCs w:val="22"/>
          <w:vertAlign w:val="superscript"/>
        </w:rPr>
        <w:t>194</w:t>
      </w:r>
      <w:r>
        <w:rPr>
          <w:sz w:val="23"/>
          <w:szCs w:val="22"/>
        </w:rPr>
        <w:tab/>
        <w:t xml:space="preserve">Hãy xem Sam-sôn. Đấy, Đức Chúa Trời có thể chỉ dùng những gì bạn đã đầu phục Ngài. Sam-sôn là một con người to lớn khỏe mạnh; Ông ta có nhiều sức mạnh. Sam-sôn đã đầu phục sức mạnh của mình với Đức Chúa Trời, nhưng ông không muốn dâng lòng ông... Ông đã dâng nó cho Đa-li-la. Bạn hiểu không? Và đó cũng là cách của con người ngày nay. Ồ, hỡi anh em yêu dấu, người ta sẽ vươn tay ra trả hết những món nợ, làm những việc giống như thế, và để xây dựng một Giáo phái lớn hơn, hay đại loại như thế nhưng khi đến việc dâng tấm lòng của họ, thì họ sẽ không. Đúng thế. Có ích gì... </w:t>
      </w:r>
    </w:p>
    <w:p>
      <w:pPr>
        <w:pStyle w:val="Normal"/>
        <w:overflowPunct w:val="false"/>
        <w:autoSpaceDE w:val="false"/>
        <w:snapToGrid w:val="false"/>
        <w:spacing w:lineRule="atLeast" w:line="19" w:before="0" w:after="50"/>
        <w:jc w:val="both"/>
        <w:rPr/>
      </w:pPr>
      <w:r>
        <w:rPr>
          <w:sz w:val="23"/>
          <w:szCs w:val="22"/>
          <w:vertAlign w:val="superscript"/>
        </w:rPr>
        <w:t>195</w:t>
      </w:r>
      <w:r>
        <w:rPr>
          <w:sz w:val="23"/>
          <w:szCs w:val="22"/>
        </w:rPr>
        <w:tab/>
        <w:t xml:space="preserve">Phi-e-rơ đã có một thanh gươm. Ông đã rút ra định cắt đứt tai thầy Tế lễ, hay làm điều gì giống như thế; Ông đã làm điều đó. Nhưng khi cần lòng dũng cảm của một tín đồ Đấng Christ thật thì ông đã không dùng nó. Ông đã quay lui và chối Ngài. Đúng thế không? Ông có thể cắt đứt tai một thầy Tế lễ bằng thanh gươm của mình, chắc chắn như vậy, ông biết cách cầm nó như thế nào. Nhưng khi cần thiết và đến giờ chịu đựng Lời của Đức Chúa Trời, ông đã không có đủ lòng can đảm, thậm chí còn chối không biết Chúa Jêsus. </w:t>
      </w:r>
    </w:p>
    <w:p>
      <w:pPr>
        <w:pStyle w:val="Normal"/>
        <w:overflowPunct w:val="false"/>
        <w:autoSpaceDE w:val="false"/>
        <w:snapToGrid w:val="false"/>
        <w:spacing w:lineRule="atLeast" w:line="19" w:before="0" w:after="50"/>
        <w:jc w:val="both"/>
        <w:rPr/>
      </w:pPr>
      <w:r>
        <w:rPr>
          <w:sz w:val="23"/>
          <w:szCs w:val="22"/>
          <w:vertAlign w:val="superscript"/>
        </w:rPr>
        <w:t>196</w:t>
      </w:r>
      <w:r>
        <w:rPr>
          <w:sz w:val="23"/>
          <w:szCs w:val="22"/>
        </w:rPr>
        <w:tab/>
        <w:t>Ngày nay điều đó cũng xảy ra. Chúng ta có can đảm dâng những tòa nhà và đặt hàng triệu đô-la vào chúng. Chúng ta có thể can đảm để đặt những chiếc đàn thùng và những chỗ ngồi bọc nhung sang trọng, cùng mọi thứ khác, và đi ra chạy từ Giáo phái này sang Giáo phái khác, làm tín đồ Giám lý rồi Báp-tít, và vân vân, đi lui đi tới như vậy. Nhưng khi cần lòng dũng cảm của một tín đồ Đấng Christ để chấp nhận Lời và Sứ điệp của Đức Chúa Trời, và đứng chịu đựng ở đó, thì rất ít người chúng ta. Vì thế có được việc gì lại nếu những hòn đá không có người thợ xây? Đúng thế không?</w:t>
      </w:r>
    </w:p>
    <w:p>
      <w:pPr>
        <w:pStyle w:val="Normal"/>
        <w:overflowPunct w:val="false"/>
        <w:autoSpaceDE w:val="false"/>
        <w:snapToGrid w:val="false"/>
        <w:spacing w:lineRule="atLeast" w:line="19" w:before="0" w:after="50"/>
        <w:jc w:val="both"/>
        <w:rPr/>
      </w:pPr>
      <w:r>
        <w:rPr>
          <w:sz w:val="23"/>
          <w:szCs w:val="22"/>
          <w:vertAlign w:val="superscript"/>
        </w:rPr>
        <w:t>197</w:t>
      </w:r>
      <w:r>
        <w:rPr>
          <w:sz w:val="23"/>
          <w:szCs w:val="22"/>
        </w:rPr>
        <w:tab/>
        <w:t xml:space="preserve">Đức Chúa Trời đang tìm kiếm tính chất, không tìm số hội viên, nhưng tìm tính chất. Ê-li-e-sê, khi ông đi gặp Cô Dâu -- của Y-sác, ông đã đổ mồ hôi cho đến khi tìm thấy tính cách. Nên nhớ, Áp-ra-ham đặt trách nhiệm trên ông như chính Đức Chúa Trời đặt trách nhiệm cho chúng ta, những Mục sư truyền đạo của chúng ta. “Hãy săn tìm Nàng Dâu cho Ta.” Đức Chúa Trời ban phước cho lòng bạn. Tôi không tìm kiếm những thuộc viên; Tôi đang tìm kiếm sự trong sạch của lòng (Bạn hiểu không?), một số người sẽ tin Lời. </w:t>
      </w:r>
    </w:p>
    <w:p>
      <w:pPr>
        <w:pStyle w:val="Normal"/>
        <w:overflowPunct w:val="false"/>
        <w:autoSpaceDE w:val="false"/>
        <w:snapToGrid w:val="false"/>
        <w:spacing w:lineRule="atLeast" w:line="19" w:before="0" w:after="50"/>
        <w:jc w:val="both"/>
        <w:rPr/>
      </w:pPr>
      <w:r>
        <w:rPr>
          <w:sz w:val="23"/>
          <w:szCs w:val="22"/>
          <w:vertAlign w:val="superscript"/>
        </w:rPr>
        <w:t>198</w:t>
      </w:r>
      <w:r>
        <w:rPr>
          <w:sz w:val="23"/>
          <w:szCs w:val="22"/>
        </w:rPr>
        <w:tab/>
        <w:t xml:space="preserve">Ê-li-ê-se đã tìm, và ông nghĩ, “Ồ, tự ta không thể làm điều này. Có quá nhiều trách nhiệm. Ta nhận thấy trách nhiệm tìm kiếm cho Y-sác...” Cô Dâu nào là thuộc về Hội thánh của Đấng Christ, bạn phải biết; Rê-bê-ca, thuộc loại Cô Dâu... Và Ê-li-ê-se quì gối xuống thưa, “Lạy Đức Chúa Trời, Ngài phải giúp đỡ con.” Và khi ông giao cho Đức Chúa Trời, Đức Chúa Trời đã giúp đỡ ông. Ông đã có tính cách. </w:t>
      </w:r>
    </w:p>
    <w:p>
      <w:pPr>
        <w:pStyle w:val="Normal"/>
        <w:overflowPunct w:val="false"/>
        <w:autoSpaceDE w:val="false"/>
        <w:snapToGrid w:val="false"/>
        <w:spacing w:lineRule="atLeast" w:line="19" w:before="0" w:after="50"/>
        <w:jc w:val="both"/>
        <w:rPr>
          <w:sz w:val="23"/>
          <w:szCs w:val="22"/>
        </w:rPr>
      </w:pPr>
      <w:r>
        <w:rPr>
          <w:sz w:val="23"/>
          <w:szCs w:val="22"/>
          <w:vertAlign w:val="superscript"/>
        </w:rPr>
        <w:t>199</w:t>
      </w:r>
      <w:r>
        <w:rPr>
          <w:sz w:val="23"/>
          <w:szCs w:val="22"/>
        </w:rPr>
        <w:tab/>
        <w:t>Hỡi anh em, hãy trở lại với Lời. Trở lại với Đức Chúa Trời. Đừng để ý bất cứ điều gì thuộc về Hội thánh nầy. Anh em có thể ở lại đó nếu anh em muốn, nếu họ sẽ cho phép anh em. Nhưng điều trước tiên cần phải làm là đến với Đức Chúa Trời. Đúng thế. Đây là sự truyền bá Tin lành Thời Sau rốt. Vâng, thưa các anh em. Tính cách!</w:t>
      </w:r>
    </w:p>
    <w:p>
      <w:pPr>
        <w:pStyle w:val="Normal"/>
        <w:overflowPunct w:val="false"/>
        <w:autoSpaceDE w:val="false"/>
        <w:snapToGrid w:val="false"/>
        <w:spacing w:lineRule="atLeast" w:line="19" w:before="0" w:after="50"/>
        <w:jc w:val="both"/>
        <w:rPr/>
      </w:pPr>
      <w:r>
        <w:rPr>
          <w:sz w:val="23"/>
          <w:szCs w:val="22"/>
          <w:vertAlign w:val="superscript"/>
        </w:rPr>
        <w:t>200</w:t>
      </w:r>
      <w:r>
        <w:rPr>
          <w:sz w:val="23"/>
          <w:szCs w:val="22"/>
        </w:rPr>
        <w:tab/>
        <w:t>Và khi ông đã tìm thấy, và rồi  khi Ê-li-ê-se tìm thấy tính cách trong người thiếu nữ Rê-bê-ca đó, Cô dâu xinh đẹp của Y-sác, ông đã nói với nàng về Y-sác. Và nàng không bao giờ hỏi một điều gì. Nàng tin vào lời của Sứ giả, và nàng sẵn lòng đi. Họ đi, hỏi người cha, và ông nói, “Hãy hỏi nàng, nàng đã là một thiếu nữ rồi. Hãy hỏi nàng, hãy để nàng quyết định.”</w:t>
      </w:r>
    </w:p>
    <w:p>
      <w:pPr>
        <w:pStyle w:val="Normal"/>
        <w:overflowPunct w:val="false"/>
        <w:autoSpaceDE w:val="false"/>
        <w:snapToGrid w:val="false"/>
        <w:spacing w:lineRule="atLeast" w:line="19" w:before="0" w:after="50"/>
        <w:jc w:val="both"/>
        <w:rPr/>
      </w:pPr>
      <w:r>
        <w:rPr>
          <w:sz w:val="23"/>
          <w:szCs w:val="22"/>
          <w:vertAlign w:val="superscript"/>
        </w:rPr>
        <w:t>201</w:t>
      </w:r>
      <w:r>
        <w:rPr>
          <w:sz w:val="23"/>
          <w:szCs w:val="22"/>
        </w:rPr>
        <w:tab/>
        <w:t xml:space="preserve">Nàng nói, “Tôi sẽ đi.” Với cái gì? Một người đàn ông mà nàng chưa bao giờ gặp, không biết gì về người đó. Nàng thật sự nhìn ở đó. Và tại đó kẻ đạo đức giả đang cố lấy Ngài ra làm trò cười, làm tính cách Ngài thành đê hèn... Đó là những gì họ luôn luôn cố gắng làm: Làm cho Ngài trở nên nhỏ bé. Bạn biết đấy, có một số người, họ đi theo Ngài chỉ để làm điều đó. Họ nói, “Bây giờ, hãy nhìn đây. Thưa Thầy vĩ đại, chúng tôi biết Ngài là một người vĩ đại của Đức Chúa Trời. Ngài không sợ điều gì. Chúng ta có nên nộp thuế cho Caesar không?” Bạn hiểu không? Tất cả những việc chỉ là đang cố gắng tìm ra một điều gì đó để bôi nhọ Danh Ngài, làm bẩn nó. </w:t>
      </w:r>
    </w:p>
    <w:p>
      <w:pPr>
        <w:pStyle w:val="Normal"/>
        <w:overflowPunct w:val="false"/>
        <w:autoSpaceDE w:val="false"/>
        <w:snapToGrid w:val="false"/>
        <w:spacing w:lineRule="atLeast" w:line="19" w:before="0" w:after="50"/>
        <w:jc w:val="both"/>
        <w:rPr/>
      </w:pPr>
      <w:r>
        <w:rPr>
          <w:sz w:val="23"/>
          <w:szCs w:val="22"/>
          <w:vertAlign w:val="superscript"/>
        </w:rPr>
        <w:t>202</w:t>
      </w:r>
      <w:r>
        <w:rPr>
          <w:sz w:val="23"/>
          <w:szCs w:val="22"/>
        </w:rPr>
        <w:tab/>
        <w:t xml:space="preserve">Người Pha-ri-si này mời Ngài xuống ở đó để dùng bữa tối, Giáo phái đó biết họ đã mời Ngài đến đó; Họ đã có nhiều mưu lắm kế ở đâu đó (như kẻ đánh bạc nói, “Một lá bài trong tay áo”), họ có chung một đặc điểm. </w:t>
      </w:r>
    </w:p>
    <w:p>
      <w:pPr>
        <w:pStyle w:val="Normal"/>
        <w:overflowPunct w:val="false"/>
        <w:autoSpaceDE w:val="false"/>
        <w:snapToGrid w:val="false"/>
        <w:spacing w:lineRule="atLeast" w:line="19" w:before="0" w:after="50"/>
        <w:jc w:val="both"/>
        <w:rPr/>
      </w:pPr>
      <w:r>
        <w:rPr>
          <w:sz w:val="23"/>
          <w:szCs w:val="22"/>
          <w:vertAlign w:val="superscript"/>
        </w:rPr>
        <w:t>203</w:t>
      </w:r>
      <w:r>
        <w:rPr>
          <w:sz w:val="23"/>
          <w:szCs w:val="22"/>
        </w:rPr>
        <w:tab/>
        <w:t xml:space="preserve">Khi bạn thấy bất cứ ai như thế, cũng ghét bạn, vì nguyên nhân bạn thuộc về Đấng Christ, thế thì họ đưa bạn vào, cũng để lấy đi nhiều tiền của bạn hay làm một điều gì đó, hay sử dụng bạn trong một vài cách. Không có... Họ không tin vào Sứ điệp. Họ nhận bạn vì một điều khác. Bạn nghĩ rằng Đấng Christ không bao giờ thay đổi không phân biệt cùng một việc đó ngày hôm nay sao? Đương nhiên Ngài biết. </w:t>
      </w:r>
    </w:p>
    <w:p>
      <w:pPr>
        <w:pStyle w:val="Normal"/>
        <w:overflowPunct w:val="false"/>
        <w:autoSpaceDE w:val="false"/>
        <w:snapToGrid w:val="false"/>
        <w:spacing w:lineRule="atLeast" w:line="19" w:before="0" w:after="50"/>
        <w:jc w:val="both"/>
        <w:rPr/>
      </w:pPr>
      <w:r>
        <w:rPr>
          <w:sz w:val="23"/>
          <w:szCs w:val="22"/>
          <w:vertAlign w:val="superscript"/>
        </w:rPr>
        <w:t>204</w:t>
      </w:r>
      <w:r>
        <w:rPr>
          <w:sz w:val="23"/>
          <w:szCs w:val="22"/>
        </w:rPr>
        <w:tab/>
        <w:t xml:space="preserve">Nhưng họ đã đưa Ngài vào trong đó; Họ nói, “Bây giờ, chúng ta sẽ chứng minh điều đó.” Và họ đã đưa Ngài vào đó và để Ngài ở trong sự khó chịu, không bao giờ rửa chân Ngài, không bao giờ chào đón Ngài. Đặt Ngài ngồi trong đó, ở đó họ đi lại trong những chiếc áo choàng dài, bạn biết đấy, đưa vào đó những con ngựa và mọi thứ đã đi suốt ngày trên những con đường cũ mòn nhỏ bé. Hết thảy họ đều đi lại cùng một cách. Cái áo dài to lớn đó đang nhặt lấy mùi hôi thối, đặt nó ở trên Ngài, mùi hôi từ bụi bặm và hết thảy mọi vật trên đường. Mùi hôi thối cũ kỹ đó, giống như sân nuôi gà vịt quanh nhà kho và các thứ... Và điều đó đã ở trên Ngài, sẽ là khách mời của ngôi nhà với những tấm thảm trải sàn to lớ vĩ đại và mọi thứ của họ trên sàn nhà. Họ đã có một số loại dầu, họ đã rửa mặt và rửa chân, mang cho mình một đôi dép lê đi trong nhà giống như vậy, họ đã mang đôi giày có quai sau, rồi đi vào sau khi họ đã mặc đồ và ăn mặc chỉnh tề, sửa sang lại tóc tai, rồi bước vào. Vậy thì bạn găp người khách của mình, bạn chào đón ôm chặt lấy họ. Họ ôm và hôn nhau ở cổ. Giống như bạn thấy Giô-sép và tôi cách đây một lát chúng tôi vòng tay ôm lấy nhau, vỗ nhẹ rồi hôn nhau ở cổ. Nhưng người Pha-ri-si đó, sau khi mời Ngài vào đó, để Ngài ngồi đằng sau, họ không bao giờ rửa chân cho Ngài; Họ không bao giờ làm điều gì cho Ngài: Để Ngài ngồi đó rồi lấy Ngài ra làm trò cười. </w:t>
      </w:r>
    </w:p>
    <w:p>
      <w:pPr>
        <w:pStyle w:val="Normal"/>
        <w:overflowPunct w:val="false"/>
        <w:autoSpaceDE w:val="false"/>
        <w:snapToGrid w:val="false"/>
        <w:spacing w:lineRule="atLeast" w:line="19" w:before="0" w:after="50"/>
        <w:jc w:val="both"/>
        <w:rPr/>
      </w:pPr>
      <w:r>
        <w:rPr>
          <w:sz w:val="23"/>
          <w:szCs w:val="22"/>
          <w:vertAlign w:val="superscript"/>
        </w:rPr>
        <w:t>205</w:t>
      </w:r>
      <w:r>
        <w:rPr>
          <w:sz w:val="23"/>
          <w:szCs w:val="22"/>
        </w:rPr>
        <w:tab/>
        <w:t xml:space="preserve">Nhưng một gái điếm tầm thường đáng thương hạ thấp phẩm giá mình bằng vài xu mà bà ta kiếm được ở đó trong đời sống ở nhà chứa, bà đã thấy Ngài đang ngồi đó. Và những giọt nước mắt lăn dài xuống từ trên má, bà đi xuống đó với hộp đựng thạch cao, tất cả số tiền để dành trong đó. Bà chạy ra khỏi đó rồi trở lại; Bà quì xuống dưới chân Ngài, bà bắt đầu khóc, rồi xỏa tóc mình xuống. Bà khóc và lấy tóc của mình... Họ không có khăn để lau chân Ngài, và bà đã lấy tóc mình lau khô chân Ngài. Thứ nước tốt đẹp với Ngài là nước mắt ăn năn của một con người tội lỗi. Nếu Ngài vừa mới di chuyển bàn chân, bà đã chộp lấy. Bà không hỏi gì, chỉ thấy đó là điều cần làm. </w:t>
      </w:r>
    </w:p>
    <w:p>
      <w:pPr>
        <w:pStyle w:val="Normal"/>
        <w:overflowPunct w:val="false"/>
        <w:autoSpaceDE w:val="false"/>
        <w:snapToGrid w:val="false"/>
        <w:spacing w:lineRule="atLeast" w:line="19" w:before="0" w:after="50"/>
        <w:jc w:val="both"/>
        <w:rPr/>
      </w:pPr>
      <w:r>
        <w:rPr>
          <w:sz w:val="23"/>
          <w:szCs w:val="22"/>
          <w:vertAlign w:val="superscript"/>
        </w:rPr>
        <w:t>206</w:t>
      </w:r>
      <w:r>
        <w:rPr>
          <w:sz w:val="23"/>
          <w:szCs w:val="22"/>
        </w:rPr>
        <w:tab/>
        <w:t xml:space="preserve">Chúng ta có thể làm điều đó ngày nay không? Bây giờ, chúng ta không hỏi gì cả. Nó là việc cần làm; Phúc âm cần được rao giảng. Dù chúng ta có một xu hay bất cứ cái gì, điều đó cũng chẳng có gì khác nhau. Tôi không bao giờ nhận tiền dâng trong đời. Đây là một nhu cầu. Đây là một sự kêu gọi. Hãy ra khỏi, và Giáo hội ghét bạn, cùng mọi thứ khác, hất cẳng bạn ra ngoài, và thật sự chỉ còn lại một vài người bạn với nhau... Nhưng đó Sứ điệp, bất chấp mọi thứ Nó phải đi. Tôi không bao giờ tự thực hiện một chương trình trên ra-đi-ô hay vô tuyến truyền hình để qua đó xin tiền của người ta Tôi không thể làm điều đó. Tôi muốn là anh em của bạn. Tôi muốn đi nơi nào Đức Chúa Trời... Nếu có 5 người ở đây, hãy đi đến đó. Vượt qua chính kiến ở đây, nếu có 1 triệu, Đức Chúa Trời sẽ làm mọi cách cho tôi đi. Chỉ thế thôi. Hãy thật sự sống bằng đức tin; Đó là cách hết thảy chúng ta nên thực hiện. Và cảm ơn Chúa, nhiều người họ đang điều làm cùng một cách giống nhau. Đó là sự thật; Họ đang làm điều đó. </w:t>
      </w:r>
    </w:p>
    <w:p>
      <w:pPr>
        <w:pStyle w:val="Normal"/>
        <w:overflowPunct w:val="false"/>
        <w:autoSpaceDE w:val="false"/>
        <w:snapToGrid w:val="false"/>
        <w:spacing w:lineRule="atLeast" w:line="19" w:before="0" w:after="50"/>
        <w:jc w:val="both"/>
        <w:rPr/>
      </w:pPr>
      <w:r>
        <w:rPr>
          <w:sz w:val="23"/>
          <w:szCs w:val="22"/>
          <w:vertAlign w:val="superscript"/>
        </w:rPr>
        <w:t>207</w:t>
      </w:r>
      <w:r>
        <w:rPr>
          <w:sz w:val="23"/>
          <w:szCs w:val="22"/>
        </w:rPr>
        <w:tab/>
        <w:t xml:space="preserve">Hãy nhìn người đàn bà nhỏ bé này. Đức Chúa Jêsus không hề lấy chân đi chỗ khác. Hãy xem đám người Pha-ri-si đang đứng ở đó, cố gắng lấy Ngài làm trò đùa lúc bấy giờ, họ nói, “Bây giờ, nếu Ngài là một Đấng Tiên tri, Ngài sẽ biết người đàn bà đang rửa chơn cho Ngài là loại người nào. Ngài biết loại người đàn bà gì đang quanh quẩn bên Ngài. Đấy, Ngài ở đấy; Điều đó chỉ ra cho thấy Ngài giải quyết với lớp người nào.” Tôi thật quá vui vì điều đó. Vâng. Vâng, Ngài biết. “Hãy nhìn loại người cùng đi với ông ta. Chúng ta là những người có phẩm cách. Chúng ta là những thuộc viên của Giáo hội. Và nhìn kìa, người đàn bà tội lỗi lớn tuổi ở đó với ông ấy; Chúng ta biết bà là ai; Bà ta đứng ở đường phố. Bà ta là...” Bạn biết tôi đang nói về điều gì, “Vì thế, bà ta cũng thuộc loại đàn bà đó. Hãy nhìn kìa, hãy nhìn kìa, đó là loại người bám theo sau ông ấy.” Tôi quá vui. Tôi rất vui vì điều đó. </w:t>
      </w:r>
    </w:p>
    <w:p>
      <w:pPr>
        <w:pStyle w:val="Normal"/>
        <w:overflowPunct w:val="false"/>
        <w:autoSpaceDE w:val="false"/>
        <w:snapToGrid w:val="false"/>
        <w:spacing w:lineRule="atLeast" w:line="19" w:before="0" w:after="50"/>
        <w:jc w:val="both"/>
        <w:rPr/>
      </w:pPr>
      <w:r>
        <w:rPr>
          <w:sz w:val="23"/>
          <w:szCs w:val="22"/>
          <w:vertAlign w:val="superscript"/>
        </w:rPr>
        <w:t>208</w:t>
      </w:r>
      <w:r>
        <w:rPr>
          <w:sz w:val="23"/>
          <w:szCs w:val="22"/>
        </w:rPr>
        <w:tab/>
        <w:t xml:space="preserve">Bạn biết đấy, đó là những gì chúng ta biết. Tôi là loại người đó, không tốt, một con người tội lỗi. Và mỗi người các bạn cũng y như nhau đã không đến với Ngài. Bạn thật sự không đến như là một thành viên của Giáo hội; Bạn đến chỉ vì có một cái gì đó để làm. Đức Chúa Jêsus cần được phục vụ; Một số người nên ở đó. Chúng ta hãy làm điều đó. Bà không bao giờ hỏi một lời, “Lạy Chúa, Ngài sẽ chúc phước cho tôi, Ngài sẽ làm điều này không? Không, bà chỉ rửa chơn cho Ngài và lấy tóc trên đầu mình mà lau chơn cho Ngài. Bạn biết một số chị em của chúng ta phải khăng khăng đòi đầu họ có đủ tóc để lau chơn cho Ngài. </w:t>
      </w:r>
    </w:p>
    <w:p>
      <w:pPr>
        <w:pStyle w:val="Normal"/>
        <w:overflowPunct w:val="false"/>
        <w:autoSpaceDE w:val="false"/>
        <w:snapToGrid w:val="false"/>
        <w:spacing w:lineRule="atLeast" w:line="19" w:before="0" w:after="50"/>
        <w:jc w:val="both"/>
        <w:rPr/>
      </w:pPr>
      <w:r>
        <w:rPr>
          <w:sz w:val="23"/>
          <w:szCs w:val="22"/>
          <w:vertAlign w:val="superscript"/>
        </w:rPr>
        <w:t>209</w:t>
      </w:r>
      <w:r>
        <w:rPr>
          <w:sz w:val="23"/>
          <w:szCs w:val="22"/>
        </w:rPr>
        <w:tab/>
        <w:t xml:space="preserve">Những lọn tóc đẹp của bà rơi xuống, bà lau chơn cho Ngài. Bà hôn chơn Ngài liên tục như thế, Đức Chúa Jêsus chỉ ngồi đó nhìn bà; Ngài không cử động một chút nào. Sau khi một lúc khi bà đi ra, Ngài đã quay nhìn chung quanh. </w:t>
      </w:r>
    </w:p>
    <w:p>
      <w:pPr>
        <w:pStyle w:val="Normal"/>
        <w:overflowPunct w:val="false"/>
        <w:autoSpaceDE w:val="false"/>
        <w:snapToGrid w:val="false"/>
        <w:spacing w:lineRule="atLeast" w:line="19" w:before="0" w:after="50"/>
        <w:jc w:val="both"/>
        <w:rPr/>
      </w:pPr>
      <w:r>
        <w:rPr>
          <w:sz w:val="23"/>
          <w:szCs w:val="22"/>
          <w:vertAlign w:val="superscript"/>
        </w:rPr>
        <w:t>210</w:t>
      </w:r>
      <w:r>
        <w:rPr>
          <w:sz w:val="23"/>
          <w:szCs w:val="22"/>
        </w:rPr>
        <w:tab/>
        <w:t>Ở đó có Si-môn đang đứng nhìn qua đó với tất cả những người trong hội đồng giáo phẩm, ông nói, “Các ngươi có thấy không? Ha ha! Đó chính là ông ta. Đấy, các ngươi thấy không, điều đó chỉ cho biết ông ta. Ông ta không phải là một Tiên tri. Hãy nhìn Ngài.”</w:t>
      </w:r>
    </w:p>
    <w:p>
      <w:pPr>
        <w:pStyle w:val="Normal"/>
        <w:overflowPunct w:val="false"/>
        <w:autoSpaceDE w:val="false"/>
        <w:snapToGrid w:val="false"/>
        <w:spacing w:lineRule="atLeast" w:line="19" w:before="0" w:after="50"/>
        <w:jc w:val="both"/>
        <w:rPr/>
      </w:pPr>
      <w:r>
        <w:rPr>
          <w:sz w:val="23"/>
          <w:szCs w:val="22"/>
          <w:vertAlign w:val="superscript"/>
        </w:rPr>
        <w:t>211</w:t>
      </w:r>
      <w:r>
        <w:rPr>
          <w:sz w:val="23"/>
          <w:szCs w:val="22"/>
        </w:rPr>
        <w:tab/>
        <w:t>Ngài quay lại Phán, “Hỡi Si-môn...” Ôi, tôi tưởng tượng thấy Si-môn đỏ mặt. Ngài Phán, “Ta có điều muốn nói cùng ngươi. Các người mời Ta đến đây. (Bạn hiểu không?) Khi Ta vào nhà, các ngươi không bao giơ rửa chơn cho Ta; Các ngươi không hôn chơn Ta; Các ngươi không xức dầu cho đầu Ta. Các ngươi đứng đó và cố đem Ta ra làm trò cười. Các ngươi mang Ta vào đây với mục đích đó. Và người đàn bà nầy, từ khi Ta đến, nàng liên tục rửa chơn cho Ta bằng nước mắt của nàng, và lau chơn Ta bằng tóc của nàng. Các ngươi không hôn Ta, còn nàng không những hôn cổ Ta mà còn hôn chơn Ta hoài.”</w:t>
      </w:r>
    </w:p>
    <w:p>
      <w:pPr>
        <w:pStyle w:val="Normal"/>
        <w:overflowPunct w:val="false"/>
        <w:autoSpaceDE w:val="false"/>
        <w:snapToGrid w:val="false"/>
        <w:spacing w:lineRule="atLeast" w:line="19" w:before="0" w:after="50"/>
        <w:jc w:val="both"/>
        <w:rPr>
          <w:sz w:val="23"/>
          <w:szCs w:val="22"/>
        </w:rPr>
      </w:pPr>
      <w:r>
        <w:rPr>
          <w:sz w:val="23"/>
          <w:szCs w:val="22"/>
        </w:rPr>
        <w:tab/>
        <w:t>“Hỡi người đàn bà kia, ngươi không đòi hỏi điều gì sao?”</w:t>
      </w:r>
    </w:p>
    <w:p>
      <w:pPr>
        <w:pStyle w:val="Normal"/>
        <w:overflowPunct w:val="false"/>
        <w:autoSpaceDE w:val="false"/>
        <w:snapToGrid w:val="false"/>
        <w:spacing w:lineRule="atLeast" w:line="19" w:before="0" w:after="50"/>
        <w:jc w:val="both"/>
        <w:rPr>
          <w:sz w:val="23"/>
          <w:szCs w:val="22"/>
        </w:rPr>
      </w:pPr>
      <w:r>
        <w:rPr>
          <w:sz w:val="23"/>
          <w:szCs w:val="22"/>
        </w:rPr>
        <w:tab/>
        <w:t>“Thưa không.”</w:t>
      </w:r>
    </w:p>
    <w:p>
      <w:pPr>
        <w:pStyle w:val="Normal"/>
        <w:overflowPunct w:val="false"/>
        <w:autoSpaceDE w:val="false"/>
        <w:snapToGrid w:val="false"/>
        <w:spacing w:lineRule="atLeast" w:line="19" w:before="0" w:after="50"/>
        <w:jc w:val="both"/>
        <w:rPr/>
      </w:pPr>
      <w:r>
        <w:rPr>
          <w:sz w:val="23"/>
          <w:szCs w:val="22"/>
          <w:vertAlign w:val="superscript"/>
        </w:rPr>
        <w:t>212</w:t>
      </w:r>
      <w:r>
        <w:rPr>
          <w:sz w:val="23"/>
          <w:szCs w:val="22"/>
        </w:rPr>
        <w:tab/>
        <w:t xml:space="preserve">“Vậy nên Ta Phán cùng ngươi, tội lỗi người đàn bà nầy nhiều lắm, đã được tha hết.” Đấy, bạn thấy không? Hãy xem, tất cả những cách ở dưới, nàng không có một điều gì cả, nhưng chỉ có lẽ sự sợ hãi rằng nàng đã không làm điều đúng, nhưng nó cần được thực hiện cuối cùng nàng không thể không nhận được phần thưởng. </w:t>
      </w:r>
    </w:p>
    <w:p>
      <w:pPr>
        <w:pStyle w:val="Normal"/>
        <w:overflowPunct w:val="false"/>
        <w:autoSpaceDE w:val="false"/>
        <w:snapToGrid w:val="false"/>
        <w:spacing w:lineRule="atLeast" w:line="19" w:before="0" w:after="50"/>
        <w:jc w:val="both"/>
        <w:rPr/>
      </w:pPr>
      <w:r>
        <w:rPr>
          <w:sz w:val="23"/>
          <w:szCs w:val="22"/>
          <w:vertAlign w:val="superscript"/>
        </w:rPr>
        <w:t>213</w:t>
      </w:r>
      <w:r>
        <w:rPr>
          <w:sz w:val="23"/>
          <w:szCs w:val="22"/>
        </w:rPr>
        <w:tab/>
        <w:t xml:space="preserve">Bạn có thể nghe tôi giảng Sứ điệp này. Bạn có thể thấy Đức Thánh Linh nhận rõ và làm những điều vĩ đại, thi hành những phép lạ. Bạn có thể cầu nguyện, và nó sẽ không bao giờ ứng nghiệm. Cứ tiếp tục, phần thưởng đang chờ bạn lúc kết thúc. Thế thì điều đó không tốt hơn sao? Vâng. Hãy xem, hãy phục vụ Đức Chúa Jêsus. Đó là một Sứ điệp của thời cuối cùng. Đó là Cô Dâu. Đức Chúa Trời đang tìm kiếm tính cách. Vậy thì Ê-li-ê-se đã tìm thấy tính cách, việc tiếp theo là làm cho nàng sẵn sàng đi. Bây giờ, cũng một thể ấy, hỡi anh em, cũng giống như vậy bây giờ. Sứ điệp Thời Sau rốt không ở bên ngoài xa hơn trong thời Ba-by-lon. </w:t>
      </w:r>
    </w:p>
    <w:p>
      <w:pPr>
        <w:pStyle w:val="Normal"/>
        <w:overflowPunct w:val="false"/>
        <w:autoSpaceDE w:val="false"/>
        <w:snapToGrid w:val="false"/>
        <w:spacing w:lineRule="atLeast" w:line="19" w:before="0" w:after="50"/>
        <w:jc w:val="both"/>
        <w:rPr/>
      </w:pPr>
      <w:r>
        <w:rPr>
          <w:sz w:val="23"/>
          <w:szCs w:val="22"/>
          <w:vertAlign w:val="superscript"/>
        </w:rPr>
        <w:t>214</w:t>
      </w:r>
      <w:r>
        <w:rPr>
          <w:sz w:val="23"/>
          <w:szCs w:val="22"/>
        </w:rPr>
        <w:tab/>
        <w:t>Đó là những gì tôi đã nói với anh, Joseph à, người anh em nhỏ bé người Thụy điển này của tôi kiên trì chịu đựng ở đó và anh đã ngã đầu trên vai tôi mà khóc như một đứa trẻ. Anh nói, “Anh Branham, Đức Chúa Trời đã gởi tôi đến Chicago và tôi thấy Chicago đang lay động một trong những ngày này.” Anh nói, “Bây giờ, người ta đang đuổi tôi. Họ lấy Nhà thờ của tôi: Giáo hội to nhất, vĩ đại nhất ở Chicago. Họ nói rằng, “Họ đang chiếm giữ Nhà thờ của tôi và tại đây họ đuổi tôi ra ngoài. Họ đã bỏ phiếu chống lại tôi và tôi không biết làm gì.”</w:t>
      </w:r>
    </w:p>
    <w:p>
      <w:pPr>
        <w:pStyle w:val="Normal"/>
        <w:overflowPunct w:val="false"/>
        <w:autoSpaceDE w:val="false"/>
        <w:snapToGrid w:val="false"/>
        <w:spacing w:lineRule="atLeast" w:line="19" w:before="0" w:after="50"/>
        <w:jc w:val="both"/>
        <w:rPr/>
      </w:pPr>
      <w:r>
        <w:rPr>
          <w:sz w:val="23"/>
          <w:szCs w:val="22"/>
          <w:vertAlign w:val="superscript"/>
        </w:rPr>
        <w:t>215</w:t>
      </w:r>
      <w:r>
        <w:rPr>
          <w:sz w:val="23"/>
          <w:szCs w:val="22"/>
        </w:rPr>
        <w:tab/>
        <w:t xml:space="preserve">Tôi nói, “Joseph, Đức Chúa Trời không nói dối.” Tôi nói, “Anh đã thấy Chicago lung lay. Điều đó đã bắt đầy ở thành phố New York khi tôi thấy anh ở đó, bởi vì nếu họ sẽ không hợp tác với anh, ngay cả tôi sẽ không đi. Thậm chí không biết anh ta, nhưng điều gì đó ở anh khiến tôi bị thu hút. Tôi sẽ không nói điều này, bởi vì có một buổi truyền giảng lớn tối nay. Nhưng điều đó đúng. Tôi đã bị Joseph thu hút. Tôi đã từ chối đi Chicago, bởi vì họ không cho phép anh đến, sẽ không cho phép anh đến để hợp tác. Tôi nói, “Thế thì tôi cũng không đi.” </w:t>
      </w:r>
    </w:p>
    <w:p>
      <w:pPr>
        <w:pStyle w:val="Normal"/>
        <w:overflowPunct w:val="false"/>
        <w:autoSpaceDE w:val="false"/>
        <w:snapToGrid w:val="false"/>
        <w:spacing w:lineRule="atLeast" w:line="19" w:before="0" w:after="50"/>
        <w:jc w:val="both"/>
        <w:rPr>
          <w:sz w:val="23"/>
          <w:szCs w:val="22"/>
        </w:rPr>
      </w:pPr>
      <w:r>
        <w:rPr>
          <w:sz w:val="23"/>
          <w:szCs w:val="22"/>
        </w:rPr>
        <w:tab/>
        <w:t>“Ông không biết anh ta.”</w:t>
      </w:r>
    </w:p>
    <w:p>
      <w:pPr>
        <w:pStyle w:val="Normal"/>
        <w:overflowPunct w:val="false"/>
        <w:autoSpaceDE w:val="false"/>
        <w:snapToGrid w:val="false"/>
        <w:spacing w:lineRule="atLeast" w:line="19" w:before="0" w:after="50"/>
        <w:jc w:val="both"/>
        <w:rPr/>
      </w:pPr>
      <w:r>
        <w:rPr>
          <w:sz w:val="23"/>
          <w:szCs w:val="22"/>
          <w:vertAlign w:val="superscript"/>
        </w:rPr>
        <w:t>216</w:t>
      </w:r>
      <w:r>
        <w:rPr>
          <w:sz w:val="23"/>
          <w:szCs w:val="22"/>
        </w:rPr>
        <w:tab/>
        <w:t>“Tôi không biết anh ấy nhưng Đức Chúa Trời biết. Anh ấy là đầy tớ của Đức Chúa Trời. Và với tôi, anh ấy tốt lắm.”</w:t>
      </w:r>
    </w:p>
    <w:p>
      <w:pPr>
        <w:pStyle w:val="Normal"/>
        <w:overflowPunct w:val="false"/>
        <w:autoSpaceDE w:val="false"/>
        <w:snapToGrid w:val="false"/>
        <w:spacing w:lineRule="atLeast" w:line="19" w:before="0" w:after="50"/>
        <w:jc w:val="both"/>
        <w:rPr/>
      </w:pPr>
      <w:r>
        <w:rPr>
          <w:sz w:val="23"/>
          <w:szCs w:val="22"/>
          <w:vertAlign w:val="superscript"/>
        </w:rPr>
        <w:t>217</w:t>
      </w:r>
      <w:r>
        <w:rPr>
          <w:sz w:val="23"/>
          <w:szCs w:val="22"/>
        </w:rPr>
        <w:tab/>
        <w:t xml:space="preserve">Vì thế nên Joseph nói, “Tôi muốn thấy sự rung chuyển của Chicago.” Ồ, chao ơi. Đừng nhận thức nó rung chuyển không có nghĩa là cỏ khô làm bia đỡ đạn không cháy ở đó. Không có nghĩa rác rưởi sẽ bị thiêu hủy ở đó. Chính Hội thánh đang rung chuyển. Anh em hiểu không? Chỉ có 120 người trên phòng cao trong số hàng triệu người khi sự rung chuyển đến. Đúng thế. Chắc chắn như vậy. Nó đang làm sự giũ sạch trên con người. </w:t>
      </w:r>
    </w:p>
    <w:p>
      <w:pPr>
        <w:pStyle w:val="Normal"/>
        <w:overflowPunct w:val="false"/>
        <w:autoSpaceDE w:val="false"/>
        <w:snapToGrid w:val="false"/>
        <w:spacing w:lineRule="atLeast" w:line="19" w:before="0" w:after="50"/>
        <w:jc w:val="both"/>
        <w:rPr/>
      </w:pPr>
      <w:r>
        <w:rPr>
          <w:sz w:val="23"/>
          <w:szCs w:val="22"/>
          <w:vertAlign w:val="superscript"/>
        </w:rPr>
        <w:t>218</w:t>
      </w:r>
      <w:r>
        <w:rPr>
          <w:sz w:val="23"/>
          <w:szCs w:val="22"/>
        </w:rPr>
        <w:tab/>
        <w:t>Hãy xem, khi họ có cuộc phục hưng vĩ đại đó, A-pô-lô này, nhà truyền giáo ‘Báp-tít’ lúc đó chưa nhận được Đức Thánh Linh, chưa bao giờ làm phép báp-têm nhơn Danh Đức Chúa Jêsus Christ... Sứ đồ Phao-lô đi ngang qua những bờ biển của Ê-phê-sô, ông thấy Hội thánh mạnh mẽ này mà Kinh thánh nói về, và ông đã đi qua đó và bảo họ làm việc theo cách của Chúa. Ông nói, “Từ khi tin Chúa, các anh em đã nhận Đức Thánh Linh chưa?” Họ đã la lên và thật vui mừng. Phao-lô nói, “Từ khi anh em tin có lãnh được Đức Thánh Linh chăng?”</w:t>
      </w:r>
    </w:p>
    <w:p>
      <w:pPr>
        <w:pStyle w:val="Normal"/>
        <w:overflowPunct w:val="false"/>
        <w:autoSpaceDE w:val="false"/>
        <w:snapToGrid w:val="false"/>
        <w:spacing w:lineRule="atLeast" w:line="19" w:before="0" w:after="50"/>
        <w:jc w:val="both"/>
        <w:rPr>
          <w:sz w:val="23"/>
          <w:szCs w:val="22"/>
        </w:rPr>
      </w:pPr>
      <w:r>
        <w:rPr>
          <w:sz w:val="23"/>
          <w:szCs w:val="22"/>
        </w:rPr>
        <w:tab/>
        <w:t>“Chúng tôi chưa nghe có một Đức Thánh Linh nào.”</w:t>
      </w:r>
    </w:p>
    <w:p>
      <w:pPr>
        <w:pStyle w:val="Normal"/>
        <w:overflowPunct w:val="false"/>
        <w:autoSpaceDE w:val="false"/>
        <w:snapToGrid w:val="false"/>
        <w:spacing w:lineRule="atLeast" w:line="19" w:before="0" w:after="50"/>
        <w:jc w:val="both"/>
        <w:rPr>
          <w:sz w:val="23"/>
          <w:szCs w:val="22"/>
        </w:rPr>
      </w:pPr>
      <w:r>
        <w:rPr>
          <w:sz w:val="23"/>
          <w:szCs w:val="22"/>
        </w:rPr>
        <w:tab/>
        <w:t>“Vậy thì anh em đã chịu phép báp-têem nào?”</w:t>
      </w:r>
    </w:p>
    <w:p>
      <w:pPr>
        <w:pStyle w:val="Normal"/>
        <w:overflowPunct w:val="false"/>
        <w:autoSpaceDE w:val="false"/>
        <w:snapToGrid w:val="false"/>
        <w:spacing w:lineRule="atLeast" w:line="19" w:before="0" w:after="50"/>
        <w:jc w:val="both"/>
        <w:rPr>
          <w:sz w:val="23"/>
          <w:szCs w:val="22"/>
        </w:rPr>
      </w:pPr>
      <w:r>
        <w:rPr>
          <w:sz w:val="23"/>
          <w:szCs w:val="22"/>
        </w:rPr>
        <w:tab/>
        <w:t>Họ trả lời, “Phép báp-têm của Giăng.”</w:t>
      </w:r>
    </w:p>
    <w:p>
      <w:pPr>
        <w:pStyle w:val="Normal"/>
        <w:overflowPunct w:val="false"/>
        <w:autoSpaceDE w:val="false"/>
        <w:snapToGrid w:val="false"/>
        <w:spacing w:lineRule="atLeast" w:line="19" w:before="0" w:after="50"/>
        <w:jc w:val="both"/>
        <w:rPr/>
      </w:pPr>
      <w:r>
        <w:rPr>
          <w:sz w:val="23"/>
          <w:szCs w:val="22"/>
          <w:vertAlign w:val="superscript"/>
        </w:rPr>
        <w:t>219</w:t>
      </w:r>
      <w:r>
        <w:rPr>
          <w:sz w:val="23"/>
          <w:szCs w:val="22"/>
        </w:rPr>
        <w:tab/>
        <w:t xml:space="preserve">Phao-lô bèn nói rằng, “Đừng làm việc đó nữa. Qua đó anh em đã nhận phép-báp-têm rồi.” Sau đó ông ông đặt tay trên họ nhơn Danh Đức Chúa Jêsus Christ mà làm phép báp-têm, thì có Đức Thánh Linh giáng trên họ. Họ nói tiếng nước ngoài và lời tiên tri. Và ở đó chỉ có khoảng 12 người. Đúng thế. </w:t>
      </w:r>
    </w:p>
    <w:p>
      <w:pPr>
        <w:pStyle w:val="Normal"/>
        <w:overflowPunct w:val="false"/>
        <w:autoSpaceDE w:val="false"/>
        <w:snapToGrid w:val="false"/>
        <w:spacing w:lineRule="atLeast" w:line="19" w:before="0" w:after="50"/>
        <w:jc w:val="both"/>
        <w:rPr/>
      </w:pPr>
      <w:r>
        <w:rPr>
          <w:sz w:val="23"/>
          <w:szCs w:val="22"/>
          <w:vertAlign w:val="superscript"/>
        </w:rPr>
        <w:t>220</w:t>
      </w:r>
      <w:r>
        <w:rPr>
          <w:sz w:val="23"/>
          <w:szCs w:val="22"/>
        </w:rPr>
        <w:tab/>
        <w:t xml:space="preserve">Sự rúng động, Đức Chúa Trời không rúng động vì việc đó; Địa ngục sẽ rúng động khi nó nhận được điều đó. Nhưng Đức Chúa Trời lay chuyển Hội thánh của Ngài. </w:t>
      </w:r>
    </w:p>
    <w:p>
      <w:pPr>
        <w:pStyle w:val="Normal"/>
        <w:overflowPunct w:val="false"/>
        <w:autoSpaceDE w:val="false"/>
        <w:snapToGrid w:val="false"/>
        <w:spacing w:lineRule="atLeast" w:line="19" w:before="0" w:after="50"/>
        <w:jc w:val="both"/>
        <w:rPr/>
      </w:pPr>
      <w:r>
        <w:rPr>
          <w:sz w:val="23"/>
          <w:szCs w:val="22"/>
          <w:vertAlign w:val="superscript"/>
        </w:rPr>
        <w:t>221</w:t>
      </w:r>
      <w:r>
        <w:rPr>
          <w:sz w:val="23"/>
          <w:szCs w:val="22"/>
        </w:rPr>
        <w:tab/>
        <w:t xml:space="preserve">Một Thiên sứ đến với Áp-ra-ham và những người của ông trên núi, thực hiện phép lạ, nhận thức rõ những tư tưởng đang ở trong lòng ông và Sa-ra (Đúng thế khộng?). Thiên sứ đã đi đến thành Sô-đôm có hàng ngàn người đưới đó. Đấy, sự lung lay đến trong nhóm nhỏ. Anh em biết điều đó, Joseph ạ. Anh đã thấy Chicago có lời kêu gọi cuối cùng. Đúng thế. Và Đức Chúa Trời dành cho anh đặc ân, hãy làm chính xác những gì Ngài đã Phán. </w:t>
      </w:r>
    </w:p>
    <w:p>
      <w:pPr>
        <w:pStyle w:val="Normal"/>
        <w:overflowPunct w:val="false"/>
        <w:autoSpaceDE w:val="false"/>
        <w:snapToGrid w:val="false"/>
        <w:spacing w:lineRule="atLeast" w:line="19" w:before="0" w:after="50"/>
        <w:jc w:val="both"/>
        <w:rPr/>
      </w:pPr>
      <w:r>
        <w:rPr>
          <w:sz w:val="23"/>
          <w:szCs w:val="22"/>
          <w:vertAlign w:val="superscript"/>
        </w:rPr>
        <w:t>222</w:t>
      </w:r>
      <w:r>
        <w:rPr>
          <w:sz w:val="23"/>
          <w:szCs w:val="22"/>
        </w:rPr>
        <w:tab/>
        <w:t xml:space="preserve">Sẵn sàng trở nên Cô Dâu, đó là điều cần thiết. Bây giờ, chúng ta sẽ chấm dứt ở đây bằng việc nói điều này... Sứ điệp Thời Sau rốt là sẵn sàng nhận Kinh thánh và chuẩn bị cho sự cất lên. Nó có thể làm điều gì? Theo như Ma-la-chi chương 4, là mang người ta trở lại với đức tin đã từng được các Thánh đồ rao giảng: Mang họ trở lại với đức tin của những cha, vai trò Lễ Ngũ tuần, trong thời kỳ phôi phục lại. “Ta sẽ phục hồi lại, Chúa đã Phán vậy.” Đó là biến cố thật sự -- Sự truyền bá Phúc âm trong Thời Sau rốt. </w:t>
      </w:r>
    </w:p>
    <w:p>
      <w:pPr>
        <w:pStyle w:val="Normal"/>
        <w:overflowPunct w:val="false"/>
        <w:autoSpaceDE w:val="false"/>
        <w:snapToGrid w:val="false"/>
        <w:spacing w:lineRule="atLeast" w:line="19" w:before="0" w:after="50"/>
        <w:jc w:val="both"/>
        <w:rPr/>
      </w:pPr>
      <w:r>
        <w:rPr>
          <w:sz w:val="23"/>
          <w:szCs w:val="22"/>
          <w:vertAlign w:val="superscript"/>
        </w:rPr>
        <w:t>223</w:t>
      </w:r>
      <w:r>
        <w:rPr>
          <w:sz w:val="23"/>
          <w:szCs w:val="22"/>
        </w:rPr>
        <w:tab/>
        <w:t xml:space="preserve">Tôi chỉ muốn nói đôi lời này trước khi kết thúc. Tôi sẽ lướt qua phần còn lại của những câu Kinh thánh này, và có lẽ lúc nào đó bắt đầu với chúng. Nhưng tôi muốn nói điều này. Chúng ta tin rằng chúng ta đang ở Thời đại Cuối cùng. Chúng ta tin điều đó. Mặc dầu vào lúc này dường như ở Thời Sau rốt, Sứ điệp và Sứ giả cả hai sắp hiện ra... Hãy xem Sa-tan, đã cố gắng hết sức để phá hoại chúng ta, Anh Neville đã gặp tai nạn; Anh Crase ở đó; Khẩu súng của anh bắn gục nó. Hãy xem, nó giống như vậy, và ngay bây giờ mọi Giáo hội bên ngoài qua đó ra dấu hiệu từ chối với tôi. Đấy, hãy xem, nó trông giống như sắp sửa nổ tung ra. Trông giống như chúng ta bị đánh bại. Các anh em đừng lo lắng. Anh em biết đó, thường và lúc dó khi Đức Chúa Trời hiện ra. Ngài đang theo dõi từ rất lâu. Anh em nên nhớ vậy. </w:t>
      </w:r>
    </w:p>
    <w:p>
      <w:pPr>
        <w:pStyle w:val="Normal"/>
        <w:overflowPunct w:val="false"/>
        <w:autoSpaceDE w:val="false"/>
        <w:snapToGrid w:val="false"/>
        <w:spacing w:lineRule="atLeast" w:line="19" w:before="0" w:after="50"/>
        <w:jc w:val="both"/>
        <w:rPr/>
      </w:pPr>
      <w:r>
        <w:rPr>
          <w:sz w:val="23"/>
          <w:szCs w:val="22"/>
          <w:vertAlign w:val="superscript"/>
        </w:rPr>
        <w:t>224</w:t>
      </w:r>
      <w:r>
        <w:rPr>
          <w:sz w:val="23"/>
          <w:szCs w:val="22"/>
        </w:rPr>
        <w:tab/>
        <w:t xml:space="preserve">Nên nhớ vào lúc đó có một số con cái -- Dưới lò lửa bừng bừng, họ vẫn giữ Lời. Mọi sự đã đi sai trật. Họ bị ném vào nhà giam. Họ vẫn giữ Lời quá nửa đêm và họ sẽ đốt cháy chúng lên vào sáng hôm sau. Hãy xem sự cuối cùng của muôn vật hầu gần; Họ sẽ bước đi ngay vào lò lửa hực. Nhưng Ngài đang cỡi ngựa ngự xuống để thay đổi; Tình hình lúc đó tất cả đều sẽ thay đổi chỉ trong một lát. </w:t>
      </w:r>
    </w:p>
    <w:p>
      <w:pPr>
        <w:pStyle w:val="Normal"/>
        <w:overflowPunct w:val="false"/>
        <w:autoSpaceDE w:val="false"/>
        <w:snapToGrid w:val="false"/>
        <w:spacing w:lineRule="atLeast" w:line="19" w:before="0" w:after="50"/>
        <w:jc w:val="both"/>
        <w:rPr/>
      </w:pPr>
      <w:r>
        <w:rPr>
          <w:sz w:val="23"/>
          <w:szCs w:val="22"/>
          <w:vertAlign w:val="superscript"/>
        </w:rPr>
        <w:t>225</w:t>
        <w:tab/>
      </w:r>
      <w:r>
        <w:rPr>
          <w:sz w:val="23"/>
          <w:szCs w:val="22"/>
        </w:rPr>
        <w:t xml:space="preserve">Nó luôn luôn ở vào những phút yếu đuối nhất, khi mà dường như Sứ điệp thật sắp sửa bị đánh bại, thì đó là lúc Đức Chúa Trời bước vào. Ngài cho phép Sứ điệp và Sứ giả của chúng ta đi đến chỗ cuối con đường, rồi Ngài đến gần, Ngài cỡi ngựa trên biển cao. Đúng thế. </w:t>
      </w:r>
    </w:p>
    <w:p>
      <w:pPr>
        <w:pStyle w:val="Normal"/>
        <w:overflowPunct w:val="false"/>
        <w:autoSpaceDE w:val="false"/>
        <w:snapToGrid w:val="false"/>
        <w:spacing w:lineRule="atLeast" w:line="19" w:before="0" w:after="50"/>
        <w:jc w:val="both"/>
        <w:rPr/>
      </w:pPr>
      <w:r>
        <w:rPr>
          <w:sz w:val="23"/>
          <w:szCs w:val="22"/>
          <w:vertAlign w:val="superscript"/>
        </w:rPr>
        <w:t>226</w:t>
      </w:r>
      <w:r>
        <w:rPr>
          <w:sz w:val="23"/>
          <w:szCs w:val="22"/>
        </w:rPr>
        <w:tab/>
        <w:t xml:space="preserve">Anh em nên nhớ, đó là Đức Chúa Jêsus, khi kẻ thù của Ngài nghĩ rằng chúng đã đánh bại Ngài; Những kẻ vô tín nói, “Chúng ta đã thắng Ngài trên cây thập tự.” Người Pha-ri-si và Sa-đu-sê đã ghét và treo Ngài trên cây thập tự, họ nghĩ, “Bây giờ, chúng ta đã dồn Ngài vào chân tường.” Hừm. Đã sắp đến lúc Đức Chúa Trời cỡi ngựa hiện đến, và đã khiến Ngài sống lại vào buổi sáng Phục sinh, đập tan vương quốc của Sa-tan, lột trần địa ngục, lấy chìa khóa của sự chết và âm phủ, đứng lên với họ. Chắc chắn như vậy, nó chỉ xảy ra vào lúc yếu ớt nhất. Sứ điệp của Ngài đã giảng ra, Lời Ngài đã thực hiện, và mọi sự, thế thì đó chính là lúc yếu ớt thật sự khi chiến thắng đến. Khi đã thực hiện tất cả những điều Ngài có thể làm, lúc đó Đức Chúa Trời đến. Ngài thay đổi tình hình hiện tại. </w:t>
      </w:r>
    </w:p>
    <w:p>
      <w:pPr>
        <w:pStyle w:val="Normal"/>
        <w:overflowPunct w:val="false"/>
        <w:autoSpaceDE w:val="false"/>
        <w:snapToGrid w:val="false"/>
        <w:spacing w:lineRule="atLeast" w:line="19" w:before="0" w:after="50"/>
        <w:jc w:val="both"/>
        <w:rPr/>
      </w:pPr>
      <w:r>
        <w:rPr>
          <w:sz w:val="23"/>
          <w:szCs w:val="22"/>
          <w:vertAlign w:val="superscript"/>
        </w:rPr>
        <w:t>227</w:t>
      </w:r>
      <w:r>
        <w:rPr>
          <w:sz w:val="23"/>
          <w:szCs w:val="22"/>
        </w:rPr>
        <w:tab/>
        <w:t xml:space="preserve">Chính Gia-cốp đã chạy vì Ê-sau, tìm cách lẩn trốn đây đó, vượt lên trên luật lệ và những điều khác biệt, và cố gắng lẩn trốn Ê-sau. Rồi lòng ông bắt đầu ao ươc được trở về nhà; Và trên đường về nhà ông đã gởi những Sứ giả; Ông đã gửi của lễ và mọi thứ khác, cố gắng làm cho Ê-sau nguôi cơn giận. Nhưng đó chính là lúc Gia-cốp từ bỏ chính mình; Đó chính là lúc Gia-cốp không biết đường nào để quay lại. Ông đặt vợ con đi qua dòng nước, còn ông đi qua lạch nuớc ở phía sau. Đó chính là khi Gia-cốp đã vật lộn suốt đêm, cho đến khi ông kiệt sức, và ông đã bị què, ông yếu đuối, thân thể của ông bị suy yếu. Chính là lúc đó Đức Chúa Trời cỡi ngựa hiện đến. Và sáng hôm sau chúng ta thấy gì ở ông? Một ông hoàng can đảm, sau khi ông đã yếu đuối. Trông có vẻ như ông bị đánh bại. Nhưng chúng ta thấy ông là một hoàng tử can đảm. Sứ điệp đang tiến hành, và Sứ giả cùng đi với nó. Điều đó hoàn toàn chính xác. Ông là một hoàng tử can đảm mới đây thôi. </w:t>
      </w:r>
    </w:p>
    <w:p>
      <w:pPr>
        <w:pStyle w:val="Normal"/>
        <w:overflowPunct w:val="false"/>
        <w:autoSpaceDE w:val="false"/>
        <w:snapToGrid w:val="false"/>
        <w:spacing w:lineRule="atLeast" w:line="19" w:before="0" w:after="50"/>
        <w:jc w:val="both"/>
        <w:rPr/>
      </w:pPr>
      <w:r>
        <w:rPr>
          <w:sz w:val="23"/>
          <w:szCs w:val="22"/>
          <w:vertAlign w:val="superscript"/>
        </w:rPr>
        <w:t>228</w:t>
      </w:r>
      <w:r>
        <w:rPr>
          <w:sz w:val="23"/>
          <w:szCs w:val="22"/>
        </w:rPr>
        <w:tab/>
        <w:t xml:space="preserve">Thậm chí Ê-sau, khi ông muốn gặp Gia-cốp mãnh liệt, khi ông đã gặp, ông... Và anh em nên nhớ, Đức Chúa Trời cũng làm việc trên tấm lòng của anh ông. Đúng thế. Dường như là Ê-sau đã đến với ông và nói, “Anh có những đội quân ở đây, anh sẽ... Gia-cốp à, em rất yếu. Thân thể em thật suy nhược; Em bị suy sụp rồi. Anh sẽ gởi quân đến để bảo vệ em, ” ngay khi ông cần họ. </w:t>
      </w:r>
    </w:p>
    <w:p>
      <w:pPr>
        <w:pStyle w:val="Normal"/>
        <w:overflowPunct w:val="false"/>
        <w:autoSpaceDE w:val="false"/>
        <w:snapToGrid w:val="false"/>
        <w:spacing w:lineRule="atLeast" w:line="19" w:before="0" w:after="50"/>
        <w:jc w:val="both"/>
        <w:rPr/>
      </w:pPr>
      <w:r>
        <w:rPr>
          <w:sz w:val="23"/>
          <w:szCs w:val="22"/>
          <w:vertAlign w:val="superscript"/>
        </w:rPr>
        <w:t>229</w:t>
      </w:r>
      <w:r>
        <w:rPr>
          <w:sz w:val="23"/>
          <w:szCs w:val="22"/>
        </w:rPr>
        <w:tab/>
        <w:t xml:space="preserve">Nhưng ông đã khám phá ra điều gì đó. Ông nói, “Tôi sẽ đi một mình.” A-men! Chính khi ông phục hồi sau khi yếu đuối; Ông đã hồi phục sau cú sốc đó. </w:t>
      </w:r>
    </w:p>
    <w:p>
      <w:pPr>
        <w:pStyle w:val="Normal"/>
        <w:overflowPunct w:val="false"/>
        <w:autoSpaceDE w:val="false"/>
        <w:snapToGrid w:val="false"/>
        <w:spacing w:lineRule="atLeast" w:line="19" w:before="0" w:after="50"/>
        <w:jc w:val="both"/>
        <w:rPr/>
      </w:pPr>
      <w:r>
        <w:rPr>
          <w:sz w:val="23"/>
          <w:szCs w:val="22"/>
          <w:vertAlign w:val="superscript"/>
        </w:rPr>
        <w:t>230</w:t>
      </w:r>
      <w:r>
        <w:rPr>
          <w:sz w:val="23"/>
          <w:szCs w:val="22"/>
        </w:rPr>
        <w:tab/>
        <w:t xml:space="preserve">Khi Đức Chúa Jêsus hồi phục sau tình trạng cực yếu của sự chết, là lúc Ngài mạnh nhất. Ngài có thể đi qua một tòa nhà mà không đụng chạm đến trát vữa của những tảng đá. Ngài có thể ăn cá và bánh mì. A-men! Ồ, vâng. Chính lúc đó, sau khi sự yếu đuối đến, Ngài đã tìm thấy sức mạnh của chính mình. Chính là sau khi sự yếu đuối. </w:t>
      </w:r>
    </w:p>
    <w:p>
      <w:pPr>
        <w:pStyle w:val="Normal"/>
        <w:overflowPunct w:val="false"/>
        <w:autoSpaceDE w:val="false"/>
        <w:snapToGrid w:val="false"/>
        <w:spacing w:lineRule="atLeast" w:line="19" w:before="0" w:after="50"/>
        <w:jc w:val="both"/>
        <w:rPr/>
      </w:pPr>
      <w:r>
        <w:rPr>
          <w:sz w:val="23"/>
          <w:szCs w:val="22"/>
          <w:vertAlign w:val="superscript"/>
        </w:rPr>
        <w:t>231</w:t>
      </w:r>
      <w:r>
        <w:rPr>
          <w:sz w:val="23"/>
          <w:szCs w:val="22"/>
        </w:rPr>
        <w:tab/>
        <w:t xml:space="preserve">Lúc nầy, trông giống như khá yếu đuối cho cả Sứ điệp và Sứ giả. Nhưng anh em đừng lo lắng. Ở nơi nào đó tôi không biết, nhưng tôi đang tin chắc Ngài. Ngài đang cỡi ngựa đến vào một ngày nào đó. Anh em đừng lo lắng. Chúng ta hãy đi với nhau. Chúng ta hãy cúi đầu xuống với nhau. Sự truyền bá Phúc âm thời cuối cùng... </w:t>
      </w:r>
    </w:p>
    <w:p>
      <w:pPr>
        <w:pStyle w:val="Normal"/>
        <w:overflowPunct w:val="false"/>
        <w:autoSpaceDE w:val="false"/>
        <w:snapToGrid w:val="false"/>
        <w:spacing w:lineRule="atLeast" w:line="19" w:before="0" w:after="50"/>
        <w:jc w:val="both"/>
        <w:rPr/>
      </w:pPr>
      <w:r>
        <w:rPr>
          <w:sz w:val="23"/>
          <w:szCs w:val="22"/>
          <w:vertAlign w:val="superscript"/>
        </w:rPr>
        <w:t>232</w:t>
      </w:r>
      <w:r>
        <w:rPr>
          <w:sz w:val="23"/>
          <w:szCs w:val="22"/>
        </w:rPr>
        <w:tab/>
        <w:t xml:space="preserve">Ôi lạy Đức Chúa Trời, Ánh Sáng vĩ đại buổi xế chiều bây giờ đang chiếu sáng cho một lúc nào đó. Chúng con đã thấy Ngài lùng sục qua những lối đi lên xuống giữa những dãy ghế ở đây, đến với những ai ở trong bóng dáng của những con người bị ăn mòn vì bịnh ung thư, mù lòa, đau ốm và khốn khổ, họ đến khi Bác sĩ đã bó tay, thậm chí từ Mayo và ở khắp nơi đã từ chối họ. Bây giờ, họ đang ngồi ở đây sáng nay, nhiều người trong số họ khỏe mạnh. Không chỉ ở đây, nhưng khắp nơi trên thế giới những phụ nữ đã tiếp nhận con cái của họ trở lại với cuộc sống sau khi đã chết nhiều giờ. Trẻ em đã bị chết trên đường vì xe ô-tô, đã thông báo chết và liệm nằm ra đó, im hơi lặng tiếng rồi, và trong thời gian một phút đã đứng dậy bước đi xuống đường, ca ngợi Chúa. Vâng, lạy Chúa, Ngài là Đức Chúa Trời. Thời gian xế chiều là đây. Những hạt giống Phúc âm chiều tối đã được gieo xuống, Cha ôi, và bây giờ dường như là thời gian làm cho tê liệt. Nhiều người trong số những người này... </w:t>
      </w:r>
    </w:p>
    <w:p>
      <w:pPr>
        <w:pStyle w:val="Normal"/>
        <w:overflowPunct w:val="false"/>
        <w:autoSpaceDE w:val="false"/>
        <w:snapToGrid w:val="false"/>
        <w:spacing w:lineRule="atLeast" w:line="19" w:before="0" w:after="50"/>
        <w:jc w:val="both"/>
        <w:rPr/>
      </w:pPr>
      <w:r>
        <w:rPr>
          <w:sz w:val="23"/>
          <w:szCs w:val="22"/>
          <w:vertAlign w:val="superscript"/>
        </w:rPr>
        <w:t>233</w:t>
      </w:r>
      <w:r>
        <w:rPr>
          <w:sz w:val="23"/>
          <w:szCs w:val="22"/>
        </w:rPr>
        <w:tab/>
        <w:t>Khi lần đầu tiên Ngài hiện ra ở đó để ban phát sự rao truyền của Ngài, tất cả những người ở đó lúc ấy đã nói, “Đấng Tiên tri trẻ của xứ Ga-li-lê...” Ồ, hết thảy họ tập họp chung quanh Ngài. Nhưng khi Ngài bắt đầu đánh động họ và phán với họ về những tín điều và những thứ khác, thì họ lìa bỏ Ngài. Ngài phải gánh chịu một mình. Cuối cùng họ mang Ngài lên đồi Calvary. Trông có vẻ như họ đã chiến thắng, trông giống như nhóm người trí tuệ buổi sáng Phục Sinh trên đất đã có một sự nhụt chí lo lắng; Một ngôi mộ được mở ra và vĩ đại đã đánh bại cơ nghiệp của Đức Chúa Trời. Nhưng, ồ, nhưng không, vào Con của Đức Chúa Trời sống lại. Nắm giữ những chìa khóa của sự chết và âm phủ. Ngài đã làm phép báp-tem bằng Đức Thánh Linh với những đặc quyền Ngài ban cho họ. Ngài đã Phán với Hội thánh của Ngài, “Hãy đi lên thành Giê-ru-sa-lem và chờ ở đó, Ta sẽ ban Nó cho các ngươi, rồi các ngươi sẽ làm chứng về Ta cho đến khi Ta trở lại.”</w:t>
      </w:r>
    </w:p>
    <w:p>
      <w:pPr>
        <w:pStyle w:val="Normal"/>
        <w:overflowPunct w:val="false"/>
        <w:autoSpaceDE w:val="false"/>
        <w:snapToGrid w:val="false"/>
        <w:spacing w:lineRule="atLeast" w:line="19" w:before="0" w:after="50"/>
        <w:jc w:val="both"/>
        <w:rPr/>
      </w:pPr>
      <w:r>
        <w:rPr>
          <w:sz w:val="23"/>
          <w:szCs w:val="22"/>
          <w:vertAlign w:val="superscript"/>
        </w:rPr>
        <w:t>234</w:t>
      </w:r>
      <w:r>
        <w:rPr>
          <w:sz w:val="23"/>
          <w:szCs w:val="22"/>
        </w:rPr>
        <w:tab/>
        <w:t xml:space="preserve">Rồi Ngài đã chịu đựng và bảo họ phải chờ đợi bao nhiêu lâu, ở đây chúng con đang ở trong thời cuối cùng. Lạy Chúa, Ngài sẽ cỡi ngựa trở lại, phải không, Cha ôi? Chúng con đang mệt mỏi, kiệt sức. Con người đang gạt bỏ chúng con ở mọi nơi; Tất cả những giáo phái ra dấu hiệu từ chối. Ở California những Thánh đồ yêu quí kiên trì chịu đựng đang khóc, 40 Giáo hội, và một người lãnh đạo đã đứng lên nói, “Được rồi, nếu ông làm phép báp-têm, nhơn Danh Đức Chúa Jêsus Christ, chúng tôi không cần ông.” Và đem Tin lành khỏi những con người đói khát đáng thương... </w:t>
      </w:r>
    </w:p>
    <w:p>
      <w:pPr>
        <w:pStyle w:val="Normal"/>
        <w:overflowPunct w:val="false"/>
        <w:autoSpaceDE w:val="false"/>
        <w:snapToGrid w:val="false"/>
        <w:spacing w:lineRule="atLeast" w:line="19" w:before="0" w:after="50"/>
        <w:jc w:val="both"/>
        <w:rPr/>
      </w:pPr>
      <w:r>
        <w:rPr>
          <w:sz w:val="23"/>
          <w:szCs w:val="22"/>
          <w:vertAlign w:val="superscript"/>
        </w:rPr>
        <w:t>235</w:t>
      </w:r>
      <w:r>
        <w:rPr>
          <w:sz w:val="23"/>
          <w:szCs w:val="22"/>
        </w:rPr>
        <w:tab/>
        <w:t xml:space="preserve">Và, Cha ôi, con đã nói, “Hãy đến gặp tôi bằng Lời Kinh thánh,” và người ta đã không làm. Tại sao? Ngài biết rõ hơn điều đó. Cha ôi, tại sao sự giận dữ điên cuồng của người ngoại và con người lại tưởng tưởng một điều vô ích như thế? Hãy thật sự đưa cánh tay của Con yêu dấu Đức Chúa Jêsus rất thánh ra chữa lành những người đau ốm, tỏ ra những dấu hiệu và phép lạ của thời cuối cùng. Hãy làm lại lần nữa, Chúa ôi. Đức Chúa Trời ôi, đừng để họ bị đuổi đi. Có nhiều người tốt ở đó. Xin nhậm lời, Chúa ôi, họ sẽ thấy và đi ra. </w:t>
      </w:r>
    </w:p>
    <w:p>
      <w:pPr>
        <w:pStyle w:val="Normal"/>
        <w:overflowPunct w:val="false"/>
        <w:autoSpaceDE w:val="false"/>
        <w:snapToGrid w:val="false"/>
        <w:spacing w:lineRule="atLeast" w:line="19" w:before="0" w:after="50"/>
        <w:jc w:val="both"/>
        <w:rPr/>
      </w:pPr>
      <w:r>
        <w:rPr>
          <w:sz w:val="23"/>
          <w:szCs w:val="22"/>
          <w:vertAlign w:val="superscript"/>
        </w:rPr>
        <w:t>236</w:t>
      </w:r>
      <w:r>
        <w:rPr>
          <w:sz w:val="23"/>
          <w:szCs w:val="22"/>
        </w:rPr>
        <w:tab/>
        <w:t>Hội chúng nhỏ của chúng con sáng hôm nay, Cha ôi, chúng con không biết lòng của con người. Ngài biết. Một nhóm nhỏ người ở đây, dù thế nào đi nữa con sẽ đi ra một nơi nào đó. Và giờ đây, trước khi chúng con rời Nhà thờ, lạy Chúa, nhóm người này đang lưu lại tạm thời ở đây, họ là những lữ hành. Họ không cho mình thuộc về thế gian, lạy Chúa. Họ là những khách lạ. Họ đã được tái sanh; Họ là một tạo vật mới. Họ đến từ những việc thuộc về thế gian để phục vụ Ngài, biết rằng, “Đừng ham muốn những sự giàu có vô ích thuộc về thế gian chóng tàn. Chúng ta đặt hi vọng của mình được xây dựng trên những sự đời đời; Chúng sẽ chẳng bao giờ qua đi.”</w:t>
      </w:r>
    </w:p>
    <w:p>
      <w:pPr>
        <w:pStyle w:val="Normal"/>
        <w:overflowPunct w:val="false"/>
        <w:autoSpaceDE w:val="false"/>
        <w:snapToGrid w:val="false"/>
        <w:spacing w:lineRule="atLeast" w:line="19" w:before="0" w:after="50"/>
        <w:jc w:val="both"/>
        <w:rPr/>
      </w:pPr>
      <w:r>
        <w:rPr>
          <w:sz w:val="23"/>
          <w:szCs w:val="22"/>
          <w:vertAlign w:val="superscript"/>
        </w:rPr>
        <w:t>237</w:t>
      </w:r>
      <w:r>
        <w:rPr>
          <w:sz w:val="23"/>
          <w:szCs w:val="22"/>
        </w:rPr>
        <w:tab/>
        <w:t xml:space="preserve">Lạy Cha Thiên Thượng của chúng con, nếu tình cờ có một hay nhiều người ở giữa chúng con sáng nay chưa bao giờcó một cảm giác như thế này họ sẽ quay trở lại, con cầu xin Cha Phán với lòng họ lúc này. Và xin cho họ có sự êm dịu và khiêm nhường trong lòng để hết lòng đầu phục Cha, và nói rằng, “Lạy Đức Chúa Jêsus xin thương xót con là một tội nhân. Con không muốn chết trong tình trạng hiện nay. Và không biết rằng con sẽ sống thậm chí qua những ngày này, thế thì thật uổng phí thời gian của con cho những việc thuộc về thế gian.” Mọi việc ở đây sẽ hư mất, con người sẽ chết với thế gian. Nhưng, Đức Chúa Trời ôi, Cha đời đời sẽ không hư mất, dân của Ngài cũng sẽ không hư mất. Cầu xin cho họ chấp nhận giờ này, Cha Thiên Thượng của chúng con ôi. </w:t>
      </w:r>
    </w:p>
    <w:p>
      <w:pPr>
        <w:pStyle w:val="Normal"/>
        <w:overflowPunct w:val="false"/>
        <w:autoSpaceDE w:val="false"/>
        <w:snapToGrid w:val="false"/>
        <w:spacing w:lineRule="atLeast" w:line="19" w:before="0" w:after="50"/>
        <w:jc w:val="both"/>
        <w:rPr/>
      </w:pPr>
      <w:r>
        <w:rPr>
          <w:sz w:val="23"/>
          <w:szCs w:val="22"/>
          <w:vertAlign w:val="superscript"/>
        </w:rPr>
        <w:t>238</w:t>
      </w:r>
      <w:r>
        <w:rPr>
          <w:sz w:val="23"/>
          <w:szCs w:val="22"/>
        </w:rPr>
        <w:tab/>
        <w:t xml:space="preserve">Cầu xin Cha thánh hóa những chiếc khăn tay đang đặt ở đây dành cho những người đau ốm và khốn khổ. Người ta nói rằng chúng được lấy từ thân thể của Sứ đồ Phao-lô, những chiếc khăn tay và những cái tạp dề; Tà linh đi ra khỏi chúng. Xin chữa lành cho những người đau ốm đang ở giữa chúng con sáng nay. Con cầu xin sẽ không có một người đau yếu ở giữa chúng con. </w:t>
      </w:r>
    </w:p>
    <w:p>
      <w:pPr>
        <w:pStyle w:val="Normal"/>
        <w:overflowPunct w:val="false"/>
        <w:autoSpaceDE w:val="false"/>
        <w:snapToGrid w:val="false"/>
        <w:spacing w:lineRule="atLeast" w:line="19" w:before="0" w:after="50"/>
        <w:jc w:val="both"/>
        <w:rPr/>
      </w:pPr>
      <w:r>
        <w:rPr>
          <w:sz w:val="23"/>
          <w:szCs w:val="22"/>
          <w:vertAlign w:val="superscript"/>
        </w:rPr>
        <w:t>239</w:t>
      </w:r>
      <w:r>
        <w:rPr>
          <w:sz w:val="23"/>
          <w:szCs w:val="22"/>
        </w:rPr>
        <w:tab/>
        <w:t xml:space="preserve">Cầu xin Đức Thánh Linh vĩ đại vận hành qua cử tọa của chúng con giờ này, và xin cho mọi người nhận biết Sự Hiện Diện Ngài. Và khi con nêu ra lúc đầu, bởi vì một trận bão đang đến giữa một mùa hạ khô khan, những ngọn gió thổi đang bị khô khan nóng nực, bụi bặm đang thổi tới; Nhưng lập tức tất cả chúng con nghe tiếng sấm; Chúng con có thể thấy những đám mây đang noi lên. Và con nói đèn đỏ tắt; Ngài đang đến. Chúng con cảm thấy ngọn gió heo may mát lạnh, sự chào mừng Đức Thánh Linh khi vận hành qua những nơi rạn nứt của chúng con. Xin giúp đỡ chúng con ngày hôm nay. </w:t>
      </w:r>
    </w:p>
    <w:p>
      <w:pPr>
        <w:pStyle w:val="Normal"/>
        <w:overflowPunct w:val="false"/>
        <w:autoSpaceDE w:val="false"/>
        <w:snapToGrid w:val="false"/>
        <w:spacing w:lineRule="atLeast" w:line="19" w:before="0" w:after="50"/>
        <w:jc w:val="both"/>
        <w:rPr/>
      </w:pPr>
      <w:r>
        <w:rPr>
          <w:sz w:val="23"/>
          <w:szCs w:val="22"/>
          <w:vertAlign w:val="superscript"/>
        </w:rPr>
        <w:t>240</w:t>
      </w:r>
      <w:r>
        <w:rPr>
          <w:sz w:val="23"/>
          <w:szCs w:val="22"/>
        </w:rPr>
        <w:tab/>
        <w:t xml:space="preserve">Xin hãy cứu những người lạc mất. Lạy Chúa, xin đổ đầy Đức Thánh Linh nhanh lên, bước khi những ngọn đèn tắt, vì dấu hiệu đã tắt rồi. Con thuyền cũ của Si-ôn bây giờ ở trên những tảng đá, và nó sẽ không ở lâu dài cho đến khi được gọi. Rồi đột nhiên, họ sẽ có một tờ báo truyền đi, “Điều gì đã xảy ra? Hàng trăm người băng qua đất nước đã biến mất.” Ô Đức Chúa Trời ôi, lúc đó quá trễ cho những người còn lại, sự cất lên đã gấn đến. Sự phán xét sẽ lay động trái đất; Người công bình sẽ được đi. Thế thì họ sẽ đi đến nghĩa địa, rồi sẽ nói, “Thôi được, không... Họ đã mở cửa mộ này không? Vậy thì điều gì đã xảy ra ở đây?” Ồ, người tin cậy nơi Đức Chúa Trời, đã chết cách đây nhiều năm sẽ làm nhiều người để ý. “Thế thì, ồ, thật là một sự khóc lóc than vãn khi những kẻ lạc đường được báo về số phận không thể tránh được của họ. Họ sẽ than khóc với đá và núi, ” theo như Lời Kinh thánh, “Cầu nguyện, nhưng cầu nguyện thì quá trễ rồi.” Cầu xin sẽ không như vậy với bất cứ ai hiện diện ở đây hôm nay. </w:t>
      </w:r>
    </w:p>
    <w:p>
      <w:pPr>
        <w:pStyle w:val="Normal"/>
        <w:overflowPunct w:val="false"/>
        <w:autoSpaceDE w:val="false"/>
        <w:snapToGrid w:val="false"/>
        <w:spacing w:lineRule="atLeast" w:line="19" w:before="0" w:after="50"/>
        <w:jc w:val="both"/>
        <w:rPr/>
      </w:pPr>
      <w:r>
        <w:rPr>
          <w:sz w:val="23"/>
          <w:szCs w:val="22"/>
          <w:vertAlign w:val="superscript"/>
        </w:rPr>
        <w:t>241</w:t>
      </w:r>
      <w:r>
        <w:rPr>
          <w:sz w:val="23"/>
          <w:szCs w:val="22"/>
        </w:rPr>
        <w:tab/>
        <w:t xml:space="preserve">Và trong khi chúng ta cúi đầu cầu nguyện, chúng ta cũng cúi cả lòng... Tôi chính là một người quyết định về việc mời người ta đến Bàn thờ; Tôi tin nó không phải là Tín điều các Sứ đồ. Tôi tin rằng ngay ở đây Ngài đang đưa ra quyết định của Ngài. Và nếu có người nào ở đây trước đây chưa bao giờ thật sự thấy đúng cách đó, nhận biết thời đại mà chúng ta đang sống, và bạn chỉ muốn chúng tôi nhớ đến bạn trong khi cầu nguyện, bạn muốn trở thành một tín đồ của Đấng Christ, bạn muốn giống như Đấng Christ trong đời sống mình, sẵn sàng cho việc Chúa tái lâm, bạn hãy đưa cánh tay của bạn lên trong khu vực Nhà thờ. Cầu Chúa ban phước cho bạn, ban phước cho bạn, cho bạn và cho bạn. Đức Chúa Trời ban phước lại cho bạn ở đằng sau đó, Chúa ban phước cho bạn ở dưới kia. Tốt lắm. Đức Chúa Trời ban phước cho bạn, người phụ nữ trẻ, ngay ngã tư cuộc đời của chị. Đó là một quyết định vĩ đại. Bạn có thể làm nhiều điều vĩ đại... Đức Chúa Trời ban phước cho cha. Vâng, ông có thể làm nhiều công việc nặng nhọc trong đời, và nuôi dạy một cháu nhỏ. Mẹ, là người ngồi bên cạnh ông. Ồ Đức Chúa Trời ôi! Có lẽ ông cụ đã nuôi dạy và làm nhiều điều vĩ đại, vổ nhẹ vào 2 má em bé khi nó khóc, đu đưa chiếc nôi bằng đôi tay trẻ của mình, và bây giờ họ đã già nua yếu đuối. Bạn có thể đưa nôi một em bé và làm nhiều điều tốt, nhưng điều tốt nhất bạn từng làm là khi bạn giơ tay lên. Hãy tha thứ cho tôi; Xin vui lòng tha thứ cho tôi. </w:t>
      </w:r>
    </w:p>
    <w:p>
      <w:pPr>
        <w:pStyle w:val="Normal"/>
        <w:overflowPunct w:val="false"/>
        <w:autoSpaceDE w:val="false"/>
        <w:snapToGrid w:val="false"/>
        <w:spacing w:lineRule="atLeast" w:line="19" w:before="0" w:after="50"/>
        <w:jc w:val="both"/>
        <w:rPr/>
      </w:pPr>
      <w:r>
        <w:rPr>
          <w:sz w:val="23"/>
          <w:szCs w:val="22"/>
          <w:vertAlign w:val="superscript"/>
        </w:rPr>
        <w:t>242</w:t>
      </w:r>
      <w:r>
        <w:rPr>
          <w:sz w:val="23"/>
          <w:szCs w:val="22"/>
        </w:rPr>
        <w:tab/>
        <w:t>Lạy Cha Thiên Thượng của chúng con, Ngài đã thấy những cánh tay giơ lên. Ngài biết những gì đằng sau đó. Bây giờ, họ là những chiến tích của Buổi nhóm này. Họ là chiến lợi phẩm của Sứ điệp. Ngài đã phán, “Tất cả những ai Cha đã ban cho Ta sẽ đến cùng Ta, và không ai có thể đến cùng Ta nếu trước tiên Cha Ta không kéo đến.” Và Ngài đã Phán với những con người này. Họ đang ngồi đó, và theo khoa học họ không thể -- Bàn tay con người được cho là đã cùng đường, bởi vì lực hấp dẫn bắt nó phục tùng. Nhưng chúng đã phá vỡ và bất chấp qui luật của khoa học. Họ đã nhận được Đức Thánh Linh nên đã giơ tay lên; Điều đó trái ngược với khoa học; Vì Linh ở trong đó có thể phá vỡ khoa học. Họ đã giơ tay lên vì có một Linh của Đức Chúa Trời ở quanh họ, nói rằng, “Ngươi cần Đấng Christ.” Họ đã giơ tay lên, “Ôi lạy Chúa, xin hãy nhớ đến tôi.”</w:t>
      </w:r>
    </w:p>
    <w:p>
      <w:pPr>
        <w:pStyle w:val="Normal"/>
        <w:overflowPunct w:val="false"/>
        <w:autoSpaceDE w:val="false"/>
        <w:snapToGrid w:val="false"/>
        <w:spacing w:lineRule="atLeast" w:line="19" w:before="0" w:after="50"/>
        <w:jc w:val="both"/>
        <w:rPr/>
      </w:pPr>
      <w:r>
        <w:rPr>
          <w:sz w:val="23"/>
          <w:szCs w:val="22"/>
          <w:vertAlign w:val="superscript"/>
        </w:rPr>
        <w:t>243</w:t>
      </w:r>
      <w:r>
        <w:rPr>
          <w:sz w:val="23"/>
          <w:szCs w:val="22"/>
        </w:rPr>
        <w:tab/>
        <w:t>Như tên ăn cướp sắp chết trên thập tự giá đã nói, “Xin hãy nhớ đến tôi khi Ngài vào Nước Trời.”</w:t>
      </w:r>
    </w:p>
    <w:p>
      <w:pPr>
        <w:pStyle w:val="Normal"/>
        <w:overflowPunct w:val="false"/>
        <w:autoSpaceDE w:val="false"/>
        <w:snapToGrid w:val="false"/>
        <w:spacing w:lineRule="atLeast" w:line="19" w:before="0" w:after="50"/>
        <w:jc w:val="both"/>
        <w:rPr/>
      </w:pPr>
      <w:r>
        <w:rPr>
          <w:sz w:val="23"/>
          <w:szCs w:val="22"/>
          <w:vertAlign w:val="superscript"/>
        </w:rPr>
        <w:t>244</w:t>
      </w:r>
      <w:r>
        <w:rPr>
          <w:sz w:val="23"/>
          <w:szCs w:val="22"/>
        </w:rPr>
        <w:tab/>
        <w:t>Ngài đã Phán gì với anh ta? “Hôm nay ngươi sẽ ở với Ta trong Lạc Viên.”</w:t>
      </w:r>
    </w:p>
    <w:p>
      <w:pPr>
        <w:pStyle w:val="Normal"/>
        <w:overflowPunct w:val="false"/>
        <w:autoSpaceDE w:val="false"/>
        <w:snapToGrid w:val="false"/>
        <w:spacing w:lineRule="atLeast" w:line="19" w:before="0" w:after="50"/>
        <w:jc w:val="both"/>
        <w:rPr/>
      </w:pPr>
      <w:r>
        <w:rPr>
          <w:sz w:val="23"/>
          <w:szCs w:val="22"/>
          <w:vertAlign w:val="superscript"/>
        </w:rPr>
        <w:t>245</w:t>
      </w:r>
      <w:r>
        <w:rPr>
          <w:sz w:val="23"/>
          <w:szCs w:val="22"/>
        </w:rPr>
        <w:tab/>
        <w:t>Con cầu xin Cha, chính ngày này Ngài sẽ đem mỗi một tín đồ này, vào Nước Trời của Ngài, đem vào sự thông công của Ngài trên đất này, và ban sự nhân từ cho họ. Đức Chúa Jêsus ôi, Ngài đã phán, khi Ngài còn ở trên đất trong sách Giăng 5:24, “</w:t>
      </w:r>
      <w:r>
        <w:rPr>
          <w:b/>
          <w:sz w:val="23"/>
          <w:szCs w:val="22"/>
        </w:rPr>
        <w:t>Ai nghe Lời Ta mà tin Đấng đã sai Ta đến, thì được Sự sống Đời đời, và không đến sự phán xét, song vượt khỏi sự chết mà đến Sự Sống</w:t>
      </w:r>
      <w:r>
        <w:rPr>
          <w:sz w:val="23"/>
          <w:szCs w:val="22"/>
        </w:rPr>
        <w:t>.” Chúa ôi, Ngài đã Hứa điều đó. Con cầu xin Ngài. Giờ đây với tất cả những người giơ tay lên, ngay cả những người tin trong lòng mà không giơ tay, con giao họ cho Ngài sáng nay, Cha ôi, như những chiến lợi phẩm của ân điển Đức Chúa Jêsus Christ và của Lời Ngài mà chúng con rao giảng sáng nay. Họ là của Ngài. Lạy Chúa, xin giữ họ bình an cho đến ngày ấy. Cầu xin họ được lớn lên như những trẻ sơ sinh. Cầu xin cho họ xưng nhận tội lội và được làm phép báp-tem trong hồ nước ở đây, được chết và chôn trong Đấng Christ, để sống lại với cuộc đời mới, để bước đi với một thế giới mới, bước đi với những người bạn mới, bước đi trong những người cùng làm việc mới, bước đi với những Thiên sứ, bước đi trong sự Hiện diện Siêu Phàm. Những điều mà họ không thể thấy chung quanh, nhưng cảm thấy và biết rằng chúng ở đó, là những việc trường tồn; Sự Siêu phàm là bền vững. Chúng con dâng họ cho Cha Ngài, nhơn Danh Đức Chúa Jêsus Christ. A-men!</w:t>
      </w:r>
    </w:p>
    <w:p>
      <w:pPr>
        <w:pStyle w:val="Normal"/>
        <w:overflowPunct w:val="false"/>
        <w:autoSpaceDE w:val="false"/>
        <w:snapToGrid w:val="false"/>
        <w:spacing w:lineRule="atLeast" w:line="19" w:before="0" w:after="50"/>
        <w:jc w:val="both"/>
        <w:rPr/>
      </w:pPr>
      <w:r>
        <w:rPr>
          <w:sz w:val="23"/>
          <w:szCs w:val="22"/>
          <w:vertAlign w:val="superscript"/>
        </w:rPr>
        <w:t>246</w:t>
      </w:r>
      <w:r>
        <w:rPr>
          <w:sz w:val="23"/>
          <w:szCs w:val="22"/>
        </w:rPr>
        <w:tab/>
        <w:t xml:space="preserve">Tôi xin lỗi đã giữ anh em hơi quá giờ một chút, tôi chắc chắn rằng anh em... Anh em có cảm thấy dễ chịu không? Thỉnh thoảng Buổi nhóm tôi phải cắt bớt hay nói gọn lại. Bây giờ, với các bạn đã giơ tay lên và tin nhận Đức Chúa Jêsus, họ sẽ được làm phép báp-tem, tôi cho là tối nay. Hay là, vâng, tôi nghĩ hồ nước đã đầy nếu các bạn muốn làm ngay bây giờ, và những áo lễ đã sẵn sàng rồi. Nếu các bạn muốn được làm phép báp-tem ngay bây giờ, bất cứ lúc nào chúng tôi cũng ở đây để làm điều đó. Sau cắt và cưa... </w:t>
      </w:r>
    </w:p>
    <w:p>
      <w:pPr>
        <w:pStyle w:val="Normal"/>
        <w:overflowPunct w:val="false"/>
        <w:autoSpaceDE w:val="false"/>
        <w:snapToGrid w:val="false"/>
        <w:spacing w:lineRule="atLeast" w:line="19" w:before="0" w:after="50"/>
        <w:jc w:val="both"/>
        <w:rPr/>
      </w:pPr>
      <w:r>
        <w:rPr>
          <w:sz w:val="23"/>
          <w:szCs w:val="22"/>
          <w:vertAlign w:val="superscript"/>
        </w:rPr>
        <w:t>247</w:t>
      </w:r>
      <w:r>
        <w:rPr>
          <w:sz w:val="23"/>
          <w:szCs w:val="22"/>
        </w:rPr>
        <w:tab/>
        <w:t xml:space="preserve">Chúng ta cảm ơn những người khách đã đến trong nhà chúng ta, đến với tình thân hữu chúng ta sáng nay chung quanh Lời của Đức Chúa Trời; Chúng ta chân thành biết ơn quí vị đã đến. Cầu xin Chúa ban phước lại cho quý vị. Rất vui mừng vì quý vị đã đến đây. </w:t>
      </w:r>
    </w:p>
    <w:p>
      <w:pPr>
        <w:pStyle w:val="Normal"/>
        <w:overflowPunct w:val="false"/>
        <w:autoSpaceDE w:val="false"/>
        <w:snapToGrid w:val="false"/>
        <w:spacing w:lineRule="atLeast" w:line="19" w:before="0" w:after="50"/>
        <w:jc w:val="both"/>
        <w:rPr/>
      </w:pPr>
      <w:r>
        <w:rPr>
          <w:sz w:val="23"/>
          <w:szCs w:val="22"/>
          <w:vertAlign w:val="superscript"/>
        </w:rPr>
        <w:t>248</w:t>
      </w:r>
      <w:r>
        <w:rPr>
          <w:sz w:val="23"/>
          <w:szCs w:val="22"/>
        </w:rPr>
        <w:tab/>
        <w:t xml:space="preserve">Tôi thấy một trong những người bạn của tôi đang ngồi phía sau trong tòa nhà ở đây mà từ lâu rồi tôi không gặp. Tôi không biết tên của chàng trai. Anh là một trong những người bạn tốt của tôi. Anh là anh họ của một cô gái mà tôi thường đi chung, Marie Francisco. Tôi không thể nhớ tên của thanh niên là gì. Mời anh vui lòng giơ tay lên. Chúng tôi rất vui vì sự có mặt của anh ở đây và cầu Chúa ban phước cho anh. Thanh niên đó là một Cơ-ĐốcNhân từ nhiều năm. Tôi... </w:t>
      </w:r>
    </w:p>
    <w:p>
      <w:pPr>
        <w:pStyle w:val="Normal"/>
        <w:overflowPunct w:val="false"/>
        <w:autoSpaceDE w:val="false"/>
        <w:snapToGrid w:val="false"/>
        <w:spacing w:lineRule="atLeast" w:line="19" w:before="0" w:after="50"/>
        <w:jc w:val="both"/>
        <w:rPr/>
      </w:pPr>
      <w:r>
        <w:rPr>
          <w:sz w:val="23"/>
          <w:szCs w:val="22"/>
          <w:vertAlign w:val="superscript"/>
        </w:rPr>
        <w:t>249</w:t>
      </w:r>
      <w:r>
        <w:rPr>
          <w:sz w:val="23"/>
          <w:szCs w:val="22"/>
        </w:rPr>
        <w:tab/>
        <w:t xml:space="preserve">Bạn của tôi đây là Jim Poole, tôi đã nghe nhắc đến tên Jim Poole bao nhiêu lần, một người bạn tốt, vợ con anh. </w:t>
      </w:r>
    </w:p>
    <w:p>
      <w:pPr>
        <w:pStyle w:val="Normal"/>
        <w:overflowPunct w:val="false"/>
        <w:autoSpaceDE w:val="false"/>
        <w:snapToGrid w:val="false"/>
        <w:spacing w:lineRule="atLeast" w:line="19" w:before="0" w:after="50"/>
        <w:jc w:val="both"/>
        <w:rPr/>
      </w:pPr>
      <w:r>
        <w:rPr>
          <w:sz w:val="23"/>
          <w:szCs w:val="22"/>
          <w:vertAlign w:val="superscript"/>
        </w:rPr>
        <w:t>250</w:t>
        <w:tab/>
      </w:r>
      <w:r>
        <w:rPr>
          <w:sz w:val="23"/>
          <w:szCs w:val="22"/>
        </w:rPr>
        <w:t xml:space="preserve">Doony, tôi không nghĩ đó là họ của anh, Gard Doony và người vợ nhỏ bé đáng yêu của anh ở đây. Họ đã đến nhà thăm tôi ngày hôm qua. Vì thế rất vui mừng vì sự có mặt của họ sáng nay. </w:t>
      </w:r>
    </w:p>
    <w:p>
      <w:pPr>
        <w:pStyle w:val="Normal"/>
        <w:overflowPunct w:val="false"/>
        <w:autoSpaceDE w:val="false"/>
        <w:snapToGrid w:val="false"/>
        <w:spacing w:lineRule="atLeast" w:line="19" w:before="0" w:after="50"/>
        <w:jc w:val="both"/>
        <w:rPr/>
      </w:pPr>
      <w:r>
        <w:rPr>
          <w:sz w:val="23"/>
          <w:szCs w:val="22"/>
          <w:vertAlign w:val="superscript"/>
        </w:rPr>
        <w:t>251</w:t>
      </w:r>
      <w:r>
        <w:rPr>
          <w:sz w:val="23"/>
          <w:szCs w:val="22"/>
        </w:rPr>
        <w:tab/>
        <w:t xml:space="preserve">Và tôi nghĩ là có một anh em lạ đang ngồi bên phải cạnh Anh Way. </w:t>
      </w:r>
    </w:p>
    <w:p>
      <w:pPr>
        <w:pStyle w:val="Normal"/>
        <w:overflowPunct w:val="false"/>
        <w:autoSpaceDE w:val="false"/>
        <w:snapToGrid w:val="false"/>
        <w:spacing w:lineRule="atLeast" w:line="19" w:before="0" w:after="50"/>
        <w:jc w:val="both"/>
        <w:rPr>
          <w:sz w:val="23"/>
          <w:szCs w:val="22"/>
        </w:rPr>
      </w:pPr>
      <w:r>
        <w:rPr>
          <w:sz w:val="23"/>
          <w:szCs w:val="22"/>
        </w:rPr>
        <w:tab/>
        <w:t xml:space="preserve">Ồ, vì thế, ngay ở đây, có thể tôi sai, đôi khi tôi quên những gương mặt. </w:t>
      </w:r>
    </w:p>
    <w:p>
      <w:pPr>
        <w:pStyle w:val="Normal"/>
        <w:overflowPunct w:val="false"/>
        <w:autoSpaceDE w:val="false"/>
        <w:snapToGrid w:val="false"/>
        <w:spacing w:lineRule="atLeast" w:line="19" w:before="0" w:after="50"/>
        <w:jc w:val="both"/>
        <w:rPr>
          <w:sz w:val="23"/>
          <w:szCs w:val="22"/>
        </w:rPr>
      </w:pPr>
      <w:r>
        <w:rPr>
          <w:sz w:val="23"/>
          <w:szCs w:val="22"/>
        </w:rPr>
        <w:tab/>
        <w:t xml:space="preserve">Tôi rất vui vì sự có mặt của các anh em ở đây sáng hôm nay. </w:t>
      </w:r>
    </w:p>
    <w:p>
      <w:pPr>
        <w:pStyle w:val="Normal"/>
        <w:overflowPunct w:val="false"/>
        <w:autoSpaceDE w:val="false"/>
        <w:snapToGrid w:val="false"/>
        <w:spacing w:lineRule="atLeast" w:line="19" w:before="0" w:after="50"/>
        <w:jc w:val="both"/>
        <w:rPr/>
      </w:pPr>
      <w:r>
        <w:rPr>
          <w:sz w:val="23"/>
          <w:szCs w:val="22"/>
          <w:vertAlign w:val="superscript"/>
        </w:rPr>
        <w:t>252</w:t>
      </w:r>
      <w:r>
        <w:rPr>
          <w:sz w:val="23"/>
          <w:szCs w:val="22"/>
        </w:rPr>
        <w:tab/>
        <w:t xml:space="preserve">Và bây giờ, trước khi chúng ta ra về sau khi cắt... Và, anh em biết đấy, Kinh thánh nói Lời Đức Chúa Trời... Giống như quyết định kia, làm một hòn đá, nhưng anh em phải có người cắt hòn đá ra để tạo thành hình dáng cho nó... Anh em hiểu không? Hê-bơ-rơ chương thứ 4 nói, “Lời Đức Chúa Trời sắc, đầy quyền năng hơn gươm 2 lưỡi.” Nó cắt những bao quy đầu, cắt bỏ đi sự dư thừa. “Thậm chí là Đấng Phân biệt tư tuởng và ý định trong lòng, ” Lời của Đức Chúa Trời. Và Lời làm cho đau đớn. </w:t>
      </w:r>
    </w:p>
    <w:p>
      <w:pPr>
        <w:pStyle w:val="Normal"/>
        <w:overflowPunct w:val="false"/>
        <w:autoSpaceDE w:val="false"/>
        <w:snapToGrid w:val="false"/>
        <w:spacing w:lineRule="atLeast" w:line="19" w:before="0" w:after="50"/>
        <w:jc w:val="both"/>
        <w:rPr/>
      </w:pPr>
      <w:r>
        <w:rPr>
          <w:sz w:val="23"/>
          <w:szCs w:val="22"/>
          <w:vertAlign w:val="superscript"/>
        </w:rPr>
        <w:t>253</w:t>
      </w:r>
      <w:r>
        <w:rPr>
          <w:sz w:val="23"/>
          <w:szCs w:val="22"/>
        </w:rPr>
        <w:tab/>
        <w:t xml:space="preserve">Bây giờ, chỉ dành cho sự thờ phượng, chúng ta hãy hát những bài hát xưa ngắn mà chúng ta yêu thích, một trong những bài hát mà tôi ưa thích, “Tôi yêu Ngài, tôi yêu Ngài.” Bao nhiêu người thật sự yêu Ngài? Tôi không quan tâm bạn có phải là một tín đồ Đấng Christ hay không, bạn nói, “Tôi yêu Ngài vì Ngài yêu tôi trước.” Bây giờ, chúng ta hãy hát với nhau, tất cả cùng hát với nhau.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Tôi yêu Ngài, tôi yêu Ngài</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Vì Ngài yêu tôi trước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Và đã mua chuộc tôi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Trên cây thập tự đồi Calvary. </w:t>
      </w:r>
    </w:p>
    <w:p>
      <w:pPr>
        <w:pStyle w:val="Normal"/>
        <w:overflowPunct w:val="false"/>
        <w:autoSpaceDE w:val="false"/>
        <w:snapToGrid w:val="false"/>
        <w:spacing w:lineRule="atLeast" w:line="19" w:before="0" w:after="50"/>
        <w:jc w:val="both"/>
        <w:rPr/>
      </w:pPr>
      <w:r>
        <w:rPr>
          <w:sz w:val="23"/>
          <w:szCs w:val="22"/>
          <w:vertAlign w:val="superscript"/>
        </w:rPr>
        <w:t>254</w:t>
      </w:r>
      <w:r>
        <w:rPr>
          <w:sz w:val="23"/>
          <w:szCs w:val="22"/>
        </w:rPr>
        <w:tab/>
        <w:t xml:space="preserve">Anh em có thích bài hát đó không? Chúng ta hãy hát lần nữa. Và trong lúc đó, hãy bắt tay những người chung quanh bạn. Đừng đứng lên; Chỉ nói, “Cầu Đức Chúa Trời ban phước cho bạn, người anh em,” một số người ở chung quanh bạn, mọi người đều cảm thấy được chào mừng thật sự. Điều đó là sự hoan nghênh của chúng ta ở Đền tạm đây mà tôi muốn dành cho mỗi một người. Tốt lắm.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Tôi yêu Ngài, tôi yêu Ngài </w:t>
      </w:r>
    </w:p>
    <w:p>
      <w:pPr>
        <w:pStyle w:val="Normal"/>
        <w:overflowPunct w:val="false"/>
        <w:autoSpaceDE w:val="false"/>
        <w:snapToGrid w:val="false"/>
        <w:spacing w:lineRule="atLeast" w:line="19" w:before="0" w:after="50"/>
        <w:ind w:left="720" w:hanging="0"/>
        <w:jc w:val="both"/>
        <w:rPr>
          <w:sz w:val="23"/>
          <w:szCs w:val="22"/>
        </w:rPr>
      </w:pPr>
      <w:r>
        <w:rPr>
          <w:i/>
          <w:sz w:val="23"/>
          <w:szCs w:val="22"/>
        </w:rPr>
        <w:t xml:space="preserve">Vì Ngài yêu tôi trước </w:t>
      </w:r>
    </w:p>
    <w:p>
      <w:pPr>
        <w:pStyle w:val="Normal"/>
        <w:overflowPunct w:val="false"/>
        <w:autoSpaceDE w:val="false"/>
        <w:snapToGrid w:val="false"/>
        <w:spacing w:lineRule="atLeast" w:line="19" w:before="0" w:after="50"/>
        <w:ind w:left="720" w:hanging="0"/>
        <w:jc w:val="both"/>
        <w:rPr>
          <w:sz w:val="23"/>
          <w:szCs w:val="22"/>
        </w:rPr>
      </w:pPr>
      <w:r>
        <w:rPr>
          <w:sz w:val="23"/>
          <w:szCs w:val="22"/>
        </w:rPr>
        <w:t>Cầu Chúa ban phước cho anh.</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Và đã mua chuộc tôi </w:t>
      </w:r>
    </w:p>
    <w:p>
      <w:pPr>
        <w:pStyle w:val="Normal"/>
        <w:overflowPunct w:val="false"/>
        <w:autoSpaceDE w:val="false"/>
        <w:snapToGrid w:val="false"/>
        <w:spacing w:lineRule="atLeast" w:line="19" w:before="0" w:after="50"/>
        <w:ind w:left="720" w:hanging="0"/>
        <w:jc w:val="both"/>
        <w:rPr>
          <w:i/>
          <w:i/>
          <w:sz w:val="23"/>
          <w:szCs w:val="22"/>
        </w:rPr>
      </w:pPr>
      <w:r>
        <w:rPr>
          <w:i/>
          <w:sz w:val="23"/>
          <w:szCs w:val="22"/>
        </w:rPr>
        <w:t xml:space="preserve">Trên cây thập tự đồi Calvary. </w:t>
      </w:r>
    </w:p>
    <w:p>
      <w:pPr>
        <w:pStyle w:val="Normal"/>
        <w:overflowPunct w:val="false"/>
        <w:autoSpaceDE w:val="false"/>
        <w:snapToGrid w:val="false"/>
        <w:spacing w:lineRule="atLeast" w:line="19" w:before="0" w:after="50"/>
        <w:jc w:val="both"/>
        <w:rPr/>
      </w:pPr>
      <w:r>
        <w:rPr>
          <w:sz w:val="23"/>
          <w:szCs w:val="22"/>
          <w:vertAlign w:val="superscript"/>
        </w:rPr>
        <w:t>255</w:t>
      </w:r>
      <w:r>
        <w:rPr>
          <w:sz w:val="23"/>
          <w:szCs w:val="22"/>
        </w:rPr>
        <w:tab/>
        <w:t>Chúng ta hãy cúi đầu khi chúng ta ngân nga bài hát. [Anh Branham bắt đầu ngân nga bài “Tôi Yêu Ngài” - Bt]</w:t>
      </w:r>
    </w:p>
    <w:p>
      <w:pPr>
        <w:pStyle w:val="Normal"/>
        <w:overflowPunct w:val="false"/>
        <w:autoSpaceDE w:val="false"/>
        <w:snapToGrid w:val="false"/>
        <w:spacing w:lineRule="atLeast" w:line="19" w:before="0" w:after="50"/>
        <w:jc w:val="both"/>
        <w:rPr>
          <w:sz w:val="23"/>
          <w:szCs w:val="22"/>
        </w:rPr>
      </w:pPr>
      <w:r>
        <w:rPr>
          <w:sz w:val="23"/>
          <w:szCs w:val="22"/>
        </w:rPr>
        <w:tab/>
        <w:t>Nào, hãy giơ tay bạn lên với Ngài, một cách dễ chịu. [Anh tiếp tục ngân nga. - Bt]</w:t>
      </w:r>
    </w:p>
    <w:p>
      <w:pPr>
        <w:pStyle w:val="Normal"/>
        <w:overflowPunct w:val="false"/>
        <w:autoSpaceDE w:val="false"/>
        <w:snapToGrid w:val="false"/>
        <w:spacing w:lineRule="atLeast" w:line="19" w:before="0" w:after="50"/>
        <w:jc w:val="both"/>
        <w:rPr>
          <w:sz w:val="23"/>
          <w:szCs w:val="22"/>
        </w:rPr>
      </w:pPr>
      <w:r>
        <w:rPr>
          <w:sz w:val="23"/>
          <w:szCs w:val="22"/>
        </w:rPr>
        <w:tab/>
        <w:t xml:space="preserve">Nào, có thấy Ngài tuyệt diệu không? Vâng. </w:t>
      </w:r>
    </w:p>
    <w:p>
      <w:pPr>
        <w:pStyle w:val="Normal"/>
        <w:overflowPunct w:val="false"/>
        <w:autoSpaceDE w:val="false"/>
        <w:snapToGrid w:val="false"/>
        <w:spacing w:lineRule="atLeast" w:line="19" w:before="0" w:after="50"/>
        <w:jc w:val="both"/>
        <w:rPr/>
      </w:pPr>
      <w:r>
        <w:rPr>
          <w:sz w:val="23"/>
          <w:szCs w:val="22"/>
          <w:vertAlign w:val="superscript"/>
        </w:rPr>
        <w:t>256</w:t>
      </w:r>
      <w:r>
        <w:rPr>
          <w:sz w:val="23"/>
          <w:szCs w:val="22"/>
        </w:rPr>
        <w:tab/>
        <w:t>[Một anh em nói tiếng lạ. Anh Branham ngừng lại - Bt] Thật sự kỉnh kiền giây lát.</w:t>
      </w:r>
    </w:p>
    <w:p>
      <w:pPr>
        <w:pStyle w:val="Normal"/>
        <w:overflowPunct w:val="false"/>
        <w:autoSpaceDE w:val="false"/>
        <w:snapToGrid w:val="false"/>
        <w:spacing w:lineRule="atLeast" w:line="19" w:before="0" w:after="50"/>
        <w:jc w:val="both"/>
        <w:rPr>
          <w:sz w:val="23"/>
          <w:szCs w:val="22"/>
        </w:rPr>
      </w:pPr>
      <w:r>
        <w:rPr>
          <w:rFonts w:eastAsia="Times New Roman"/>
          <w:sz w:val="23"/>
          <w:szCs w:val="22"/>
        </w:rPr>
        <w:t xml:space="preserve">   </w:t>
      </w:r>
      <w:r>
        <w:rPr>
          <w:sz w:val="23"/>
          <w:szCs w:val="22"/>
        </w:rPr>
        <w:tab/>
        <w:t xml:space="preserve"> Đức Chúa Jêsus Phán, “Vậy những kẻ tin sẽ được những dấu lạ này: Lấy Danh Ta mà trừ quỉ, dùng tiếng mới mà nói. Nếu họ bắt rắn hoặc uống giống chi độc, cũng chẳng hại gì, vì tai biến và sự nóng giận chẳng làm họ bị tổn thương. Hễ họ đặt tay trên người đau, thì kẻ đau sẽ lành.” Anh em hãy chờ một phút, xem có sự thông giải đến từ việc nói tiếng lạ nầy không. Nếu có những người ngoài ở trong cửa nhà chúng ta, chúng ta chờ đợi xem Đức Chúa Trời sẽ phán điều gì với chúng ta qua Sứ điệp này. </w:t>
      </w:r>
    </w:p>
    <w:p>
      <w:pPr>
        <w:pStyle w:val="Normal"/>
        <w:overflowPunct w:val="false"/>
        <w:autoSpaceDE w:val="false"/>
        <w:snapToGrid w:val="false"/>
        <w:spacing w:lineRule="atLeast" w:line="19" w:before="0" w:after="50"/>
        <w:jc w:val="both"/>
        <w:rPr/>
      </w:pPr>
      <w:r>
        <w:rPr>
          <w:rFonts w:eastAsia="Times New Roman"/>
          <w:sz w:val="23"/>
          <w:szCs w:val="22"/>
        </w:rPr>
        <w:t xml:space="preserve">  </w:t>
      </w:r>
      <w:r>
        <w:rPr>
          <w:sz w:val="23"/>
          <w:szCs w:val="22"/>
        </w:rPr>
        <w:tab/>
        <w:t xml:space="preserve">[Một anh em thông giải... - Bt] Sự thông giải. [Sự thông giải tiếp tục... - Bt] Sự thông giải là những gì người đàn ông này nói ở đây vì những người ở đây có thể không hiểu nó có nghĩa gì. Đó là Linh. Tất cả xảy ra ở trong Đền tạm, đem Sứ điệp đến cho con người. Chúng ta hãy cầu nguyện. </w:t>
      </w:r>
    </w:p>
    <w:p>
      <w:pPr>
        <w:pStyle w:val="Normal"/>
        <w:overflowPunct w:val="false"/>
        <w:autoSpaceDE w:val="false"/>
        <w:snapToGrid w:val="false"/>
        <w:spacing w:lineRule="atLeast" w:line="19" w:before="0" w:after="50"/>
        <w:jc w:val="both"/>
        <w:rPr/>
      </w:pPr>
      <w:r>
        <w:rPr>
          <w:sz w:val="23"/>
          <w:szCs w:val="22"/>
          <w:vertAlign w:val="superscript"/>
        </w:rPr>
        <w:t>257</w:t>
      </w:r>
      <w:r>
        <w:rPr>
          <w:sz w:val="23"/>
          <w:szCs w:val="22"/>
        </w:rPr>
        <w:tab/>
        <w:t>Kính lạy Cha Thiên Thượng, chúng con cảm ơn Cha vì điều này, không biết Ngài Phán với một tấm lòng ở đâu đó, và kêu gọi lại lần nữa, ngay cả khi Sứ điệp chấm dứt, Nó nói với con cái Ngài, bởi vì Ngài phán cùng họ, có thể họ vừa bước ra ngoài mà không tiếp nhận Ngài. Sứ điệp này lại đến. Vì thế chúng con cầu nguyện, Cha Thiên Thượng ôi, Ngài sẽ nhận phần vĩ đại về Linh Ngài có thể trên bất cứ ai. Ngài không bao giờ gọi tên họ; Ngài chỉ phán. Vì thế, Cha ôi, có lẽ đó là cách Ngài muốn. Và chúng con chỉ cầu nguyện Cha ôi, Sứ điệp Ngài sẽ được nhận bởi người này hay những người kia, bất cứ ai có thể, nó có thể được ban xuống cho một sự kêu gọi cuối cùng. Con cầu xin Cha ôi, không phải thế, nhưng sáng nay nếu họ nhận và tin hết lòng, sau khi họ nghe Sứ điệp như Ngài đã phán dạy, vậy thì xin cho họ tiếp nhận với niềm vui tràn đầy, nhận Linh. Cầu xin cho họ đứng dậy và nhận phép báp-têm nhơn Danh Đức Chúa Jêsus Christ để được tha thứ tội lỗi, và được đổ đầy dầu thơm của Đức Thánh Linh, hướng dẫn họ vào đời sống hầu việc và hạnh phước. Cha ôi, con xin giao điều đó và hội chúng lại cho Ngài giờ nầy, nhơn Danh Đức Chúa Jêsus Christ. A-men!</w:t>
      </w:r>
    </w:p>
    <w:p>
      <w:pPr>
        <w:pStyle w:val="Normal"/>
        <w:overflowPunct w:val="false"/>
        <w:autoSpaceDE w:val="false"/>
        <w:snapToGrid w:val="false"/>
        <w:spacing w:lineRule="atLeast" w:line="19" w:before="0" w:after="50"/>
        <w:jc w:val="both"/>
        <w:rPr/>
      </w:pPr>
      <w:r>
        <w:rPr>
          <w:sz w:val="23"/>
          <w:szCs w:val="22"/>
          <w:vertAlign w:val="superscript"/>
        </w:rPr>
        <w:t>258</w:t>
      </w:r>
      <w:r>
        <w:rPr>
          <w:sz w:val="23"/>
          <w:szCs w:val="22"/>
        </w:rPr>
        <w:tab/>
        <w:t xml:space="preserve">Những Sứ điệp nầy đôi khi được dành cho một người nào đó; Chúng ta không biết họ là ai. Đôi khi người ta cho biết họ là ai, nhưng thậm chí một người nào đó ở đây có thể vừa mới bắt đầu ra khỏi nơi này. Và khi anh em làm vậy, nên nhớ, Đức Thánh Linh đang nói với một thứ tiếng mà chỉ bằng sự cảm hứng nào đó, nói và thông giải cũng như nhau. Bây giờ, nên nhớ những gì tôi vừa mới đọc qua, “Những kẻ tin sẽ được các dấu lạ nầy.” Chúng ta không nghĩ rằng hết thảy phải làm điều đó. Chúng ta tin rằng điều đó bắt đầu trong Hội thánh giữa mọi người. Thỉnh thoảng người ta đến đây, họ chưa bao giờ nghe điều đó trước đây, Đức Thánh Linh giáng trên họ ban Sứ điệp, chữa lành mọi người đặt ở đó đang chết vì bịnh ung thư, và tất cả những bệnh nào khác, hãy đi ngay trở lại lần nữa. Chính Đức Thánh Linh ở giữa dân sự của Ngài. </w:t>
      </w:r>
    </w:p>
    <w:p>
      <w:pPr>
        <w:pStyle w:val="Normal"/>
        <w:overflowPunct w:val="false"/>
        <w:autoSpaceDE w:val="false"/>
        <w:snapToGrid w:val="false"/>
        <w:spacing w:lineRule="atLeast" w:line="19" w:before="0" w:after="50"/>
        <w:jc w:val="both"/>
        <w:rPr>
          <w:i/>
          <w:i/>
          <w:sz w:val="23"/>
          <w:szCs w:val="22"/>
        </w:rPr>
      </w:pPr>
      <w:r>
        <w:rPr>
          <w:sz w:val="23"/>
          <w:szCs w:val="22"/>
          <w:vertAlign w:val="superscript"/>
        </w:rPr>
        <w:t>259</w:t>
      </w:r>
      <w:r>
        <w:rPr>
          <w:sz w:val="23"/>
          <w:szCs w:val="22"/>
        </w:rPr>
        <w:tab/>
        <w:t>Các bạn có yêu Ngài không? A-men! Tôi cũng yêu Ngài. Chúng tôi hi vọng gặp lại các bạn tối nay. Và bây giờ, Anh Neville, tôi sẽ giao Buổi nhóm lại cho Anh Neville, Mục sư của chúng ta. Tốt lắm.</w:t>
      </w:r>
    </w:p>
    <w:p>
      <w:pPr>
        <w:pStyle w:val="Normal"/>
        <w:overflowPunct w:val="false"/>
        <w:autoSpaceDE w:val="false"/>
        <w:snapToGrid w:val="false"/>
        <w:spacing w:lineRule="atLeast" w:line="19" w:before="0" w:after="50"/>
        <w:jc w:val="both"/>
        <w:rPr>
          <w:i/>
          <w:i/>
          <w:sz w:val="23"/>
          <w:szCs w:val="22"/>
        </w:rPr>
      </w:pPr>
      <w:r>
        <w:rPr>
          <w:i/>
          <w:sz w:val="23"/>
          <w:szCs w:val="22"/>
        </w:rPr>
      </w:r>
    </w:p>
    <w:p>
      <w:pPr>
        <w:pStyle w:val="Normal"/>
        <w:overflowPunct w:val="false"/>
        <w:autoSpaceDE w:val="false"/>
        <w:snapToGrid w:val="false"/>
        <w:spacing w:lineRule="atLeast" w:line="19" w:before="0" w:after="50"/>
        <w:jc w:val="both"/>
        <w:rPr>
          <w:sz w:val="23"/>
          <w:szCs w:val="22"/>
        </w:rPr>
      </w:pPr>
      <w:r>
        <w:rPr>
          <w:sz w:val="23"/>
          <w:szCs w:val="22"/>
        </w:rPr>
      </w:r>
    </w:p>
    <w:p>
      <w:pPr>
        <w:pStyle w:val="Normal"/>
        <w:pBdr>
          <w:bottom w:val="single" w:sz="6" w:space="1" w:color="000000"/>
        </w:pBdr>
        <w:overflowPunct w:val="false"/>
        <w:autoSpaceDE w:val="false"/>
        <w:snapToGrid w:val="false"/>
        <w:spacing w:lineRule="atLeast" w:line="19" w:before="0" w:after="50"/>
        <w:jc w:val="both"/>
        <w:rPr>
          <w:sz w:val="23"/>
          <w:szCs w:val="20"/>
        </w:rPr>
      </w:pPr>
      <w:r>
        <w:rPr>
          <w:sz w:val="23"/>
          <w:szCs w:val="20"/>
        </w:rPr>
      </w:r>
    </w:p>
    <w:p>
      <w:pPr>
        <w:pStyle w:val="Normal"/>
        <w:snapToGrid w:val="false"/>
        <w:spacing w:lineRule="atLeast" w:line="19" w:before="0" w:after="50"/>
        <w:jc w:val="center"/>
        <w:rPr>
          <w:sz w:val="23"/>
          <w:szCs w:val="20"/>
          <w:lang w:eastAsia="zh-TW"/>
        </w:rPr>
      </w:pPr>
      <w:r>
        <w:rPr>
          <w:sz w:val="23"/>
          <w:szCs w:val="20"/>
          <w:lang w:eastAsia="zh-TW"/>
        </w:rPr>
      </w:r>
    </w:p>
    <w:p>
      <w:pPr>
        <w:pStyle w:val="Normal"/>
        <w:snapToGrid w:val="false"/>
        <w:spacing w:lineRule="atLeast" w:line="19" w:before="0" w:after="50"/>
        <w:jc w:val="center"/>
        <w:rPr>
          <w:szCs w:val="20"/>
          <w:lang w:eastAsia="zh-TW"/>
        </w:rPr>
      </w:pPr>
      <w:r>
        <w:rPr>
          <w:szCs w:val="20"/>
          <w:lang w:eastAsia="zh-TW"/>
        </w:rPr>
        <w:t>Địa chỉ hạ tải và liên lạc:</w:t>
      </w:r>
    </w:p>
    <w:p>
      <w:pPr>
        <w:pStyle w:val="Normal"/>
        <w:snapToGrid w:val="false"/>
        <w:spacing w:lineRule="atLeast" w:line="19" w:before="0" w:after="50"/>
        <w:jc w:val="center"/>
        <w:rPr>
          <w:szCs w:val="20"/>
          <w:lang w:eastAsia="zh-TW"/>
        </w:rPr>
      </w:pPr>
      <w:r>
        <w:rPr>
          <w:szCs w:val="20"/>
          <w:lang w:eastAsia="zh-TW"/>
        </w:rPr>
        <w:t>http://</w:t>
      </w:r>
      <w:hyperlink r:id="rId6">
        <w:r>
          <w:rPr>
            <w:rStyle w:val="InternetLink"/>
            <w:szCs w:val="20"/>
            <w:lang w:eastAsia="zh-TW"/>
          </w:rPr>
          <w:t>Vn.Bibleway.org</w:t>
        </w:r>
      </w:hyperlink>
    </w:p>
    <w:p>
      <w:pPr>
        <w:pStyle w:val="Normal"/>
        <w:snapToGrid w:val="false"/>
        <w:spacing w:lineRule="atLeast" w:line="19" w:before="0" w:after="50"/>
        <w:jc w:val="center"/>
        <w:rPr>
          <w:szCs w:val="20"/>
          <w:lang w:eastAsia="zh-TW"/>
        </w:rPr>
      </w:pPr>
      <w:r>
        <w:rPr>
          <w:szCs w:val="20"/>
          <w:lang w:eastAsia="zh-TW"/>
        </w:rPr>
        <w:t xml:space="preserve">Email: </w:t>
      </w:r>
      <w:hyperlink r:id="rId7">
        <w:r>
          <w:rPr>
            <w:rStyle w:val="InternetLink"/>
            <w:szCs w:val="20"/>
            <w:lang w:eastAsia="zh-TW"/>
          </w:rPr>
          <w:t>ThanhDoCanada@Yahoo.Ca</w:t>
        </w:r>
      </w:hyperlink>
    </w:p>
    <w:p>
      <w:pPr>
        <w:pStyle w:val="Normal"/>
        <w:overflowPunct w:val="false"/>
        <w:autoSpaceDE w:val="false"/>
        <w:snapToGrid w:val="false"/>
        <w:spacing w:lineRule="atLeast" w:line="19" w:before="0" w:after="50"/>
        <w:jc w:val="both"/>
        <w:rPr>
          <w:szCs w:val="20"/>
          <w:lang w:eastAsia="zh-TW"/>
        </w:rPr>
      </w:pPr>
      <w:r>
        <w:rPr>
          <w:szCs w:val="20"/>
          <w:lang w:eastAsia="zh-TW"/>
        </w:rPr>
      </w:r>
    </w:p>
    <w:p>
      <w:pPr>
        <w:pStyle w:val="Normal"/>
        <w:spacing w:lineRule="atLeast" w:line="19" w:before="0" w:after="50"/>
        <w:rPr>
          <w:sz w:val="23"/>
          <w:szCs w:val="20"/>
        </w:rPr>
      </w:pPr>
      <w:r>
        <w:rPr>
          <w:sz w:val="23"/>
          <w:szCs w:val="20"/>
        </w:rPr>
      </w:r>
    </w:p>
    <w:sectPr>
      <w:headerReference w:type="even" r:id="rId8"/>
      <w:headerReference w:type="default" r:id="rId9"/>
      <w:headerReference w:type="first" r:id="rId10"/>
      <w:type w:val="nextPage"/>
      <w:pgSz w:w="11906" w:h="16838"/>
      <w:pgMar w:left="851" w:right="851" w:gutter="0" w:header="510" w:top="90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197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19730" cy="146685"/>
                      </a:xfrm>
                      <a:prstGeom prst="rect"/>
                      <a:solidFill>
                        <a:srgbClr val="FFFFFF">
                          <a:alpha val="0"/>
                        </a:srgbClr>
                      </a:solidFill>
                    </wps:spPr>
                    <wps:txbx>
                      <w:txbxContent>
                        <w:p>
                          <w:pPr>
                            <w:pStyle w:val="Header"/>
                            <w:rPr>
                              <w:rStyle w:val="PageNumber"/>
                              <w:sz w:val="20"/>
                              <w:szCs w:val="20"/>
                            </w:rPr>
                          </w:pPr>
                          <w:r>
                            <w:rPr>
                              <w:sz w:val="20"/>
                              <w:szCs w:val="20"/>
                            </w:rPr>
                            <w:t xml:space="preserve">62-0603 Sự Truyền Bá Phúc Âm Trong Thời Sau Rố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9.9pt;height:11.55pt;mso-wrap-distance-left:0pt;mso-wrap-distance-right:0pt;mso-wrap-distance-top:0pt;mso-wrap-distance-bottom:0pt;margin-top:0.05pt;mso-position-vertical-relative:text;margin-left:280.3pt;mso-position-horizontal:right;mso-position-horizontal-relative:margin">
              <v:fill opacity="0f"/>
              <v:textbox inset="0in,0in,0in,0in">
                <w:txbxContent>
                  <w:p>
                    <w:pPr>
                      <w:pStyle w:val="Header"/>
                      <w:rPr>
                        <w:rStyle w:val="PageNumber"/>
                        <w:sz w:val="20"/>
                        <w:szCs w:val="20"/>
                      </w:rPr>
                    </w:pPr>
                    <w:r>
                      <w:rPr>
                        <w:sz w:val="20"/>
                        <w:szCs w:val="20"/>
                      </w:rPr>
                      <w:t xml:space="preserve">62-0603 Sự Truyền Bá Phúc Âm Trong Thời Sau Rố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603.mp3" TargetMode="External"/><Relationship Id="rId3" Type="http://schemas.openxmlformats.org/officeDocument/2006/relationships/hyperlink" Target="http://nathan.co.za/message.asp?sermonum=83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16:00Z</dcterms:created>
  <dc:creator>Phuong</dc:creator>
  <dc:description/>
  <cp:keywords/>
  <dc:language>en-US</dc:language>
  <cp:lastModifiedBy>Timothy</cp:lastModifiedBy>
  <dcterms:modified xsi:type="dcterms:W3CDTF">2014-11-01T14:50:00Z</dcterms:modified>
  <cp:revision>15</cp:revision>
  <dc:subject/>
  <dc:title>Sự Truyền Bá Phúc Âm Trong Thời Sau Rốt</dc:title>
</cp:coreProperties>
</file>