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Tự Phụ</w:t>
      </w:r>
    </w:p>
    <w:p>
      <w:pPr>
        <w:pStyle w:val="Normal"/>
        <w:jc w:val="center"/>
        <w:rPr>
          <w:b/>
          <w:b/>
          <w:sz w:val="23"/>
          <w:szCs w:val="36"/>
        </w:rPr>
      </w:pPr>
      <w:r>
        <w:rPr>
          <w:b/>
          <w:sz w:val="23"/>
          <w:szCs w:val="36"/>
        </w:rPr>
      </w:r>
    </w:p>
    <w:p>
      <w:pPr>
        <w:pStyle w:val="Normal"/>
        <w:pBdr>
          <w:top w:val="single" w:sz="4" w:space="1" w:color="000000"/>
          <w:left w:val="single" w:sz="4" w:space="4" w:color="000000"/>
          <w:bottom w:val="single" w:sz="4" w:space="1" w:color="000000"/>
          <w:right w:val="single" w:sz="4" w:space="0" w:color="000000"/>
        </w:pBdr>
        <w:ind w:left="360" w:right="293" w:firstLine="360"/>
        <w:jc w:val="both"/>
        <w:rPr/>
      </w:pPr>
      <w:r>
        <w:rPr>
          <w:sz w:val="20"/>
          <w:szCs w:val="20"/>
        </w:rPr>
        <w:t xml:space="preserve">Sứ điệp nầy được dịch từ băng ghi âm số </w:t>
      </w:r>
      <w:r>
        <w:rPr>
          <w:b/>
          <w:color w:val="0000FF"/>
          <w:sz w:val="20"/>
          <w:szCs w:val="20"/>
        </w:rPr>
        <w:t>62-0610M,</w:t>
      </w:r>
      <w:r>
        <w:rPr>
          <w:sz w:val="20"/>
          <w:szCs w:val="20"/>
          <w:lang w:val="vi-VN"/>
        </w:rPr>
        <w:t xml:space="preserve"> “</w:t>
      </w:r>
      <w:r>
        <w:rPr>
          <w:b/>
          <w:color w:val="0000FF"/>
          <w:sz w:val="20"/>
          <w:szCs w:val="20"/>
        </w:rPr>
        <w:t>Presuming</w:t>
      </w:r>
      <w:r>
        <w:rPr>
          <w:sz w:val="20"/>
          <w:szCs w:val="20"/>
        </w:rPr>
        <w:t xml:space="preserve">,” dài 112 phút, được giảng bởi Anh (Mục sư) William Marrion Branham, vào sáng Chúa nhật, ngày 10/06/1962 tại Đền Tạm Kinh Thánh, Southern Pines NC. USA. (Bản dịch tiếng Việt đã sửa lần thứ 3 theo The Message 2014, </w:t>
      </w:r>
      <w:hyperlink r:id="rId2">
        <w:r>
          <w:rPr>
            <w:rStyle w:val="InternetLink"/>
            <w:sz w:val="20"/>
            <w:szCs w:val="20"/>
          </w:rPr>
          <w:t>ngày 21/5/2014</w:t>
        </w:r>
      </w:hyperlink>
      <w:r>
        <w:rPr>
          <w:sz w:val="20"/>
          <w:szCs w:val="20"/>
        </w:rPr>
        <w:t xml:space="preserve"> - </w:t>
      </w:r>
      <w:hyperlink r:id="rId3">
        <w:r>
          <w:rPr>
            <w:rStyle w:val="InternetLink"/>
            <w:sz w:val="20"/>
            <w:szCs w:val="20"/>
          </w:rPr>
          <w:t>Vietnamese Translation, Rev</w:t>
        </w:r>
      </w:hyperlink>
      <w:r>
        <w:rPr>
          <w:sz w:val="20"/>
          <w:szCs w:val="20"/>
        </w:rPr>
        <w:t>ision 3.)</w:t>
      </w:r>
    </w:p>
    <w:p>
      <w:pPr>
        <w:pStyle w:val="Normal"/>
        <w:jc w:val="both"/>
        <w:rPr>
          <w:sz w:val="23"/>
          <w:szCs w:val="20"/>
        </w:rPr>
      </w:pPr>
      <w:r>
        <w:rPr>
          <w:sz w:val="23"/>
          <w:szCs w:val="20"/>
        </w:rPr>
      </w:r>
    </w:p>
    <w:p>
      <w:pPr>
        <w:pStyle w:val="Normal"/>
        <w:snapToGrid w:val="false"/>
        <w:spacing w:before="0" w:after="80"/>
        <w:jc w:val="both"/>
        <w:rPr/>
      </w:pPr>
      <w:r>
        <w:rPr>
          <w:sz w:val="23"/>
          <w:vertAlign w:val="superscript"/>
        </w:rPr>
        <w:t>E-1</w:t>
      </w:r>
      <w:r>
        <w:rPr>
          <w:sz w:val="23"/>
        </w:rPr>
        <w:tab/>
        <w:t>Chúng ta cứ đứng một lát để cầu nguyện. Nếu có nhu cầu nào anh em có thể giơ tay lên và nói trong lòng rằng, “Chúa ôi, Ngài biết điều gì trong lòng con.” Chúng ta hãy cúi đầu giờ nầy.</w:t>
      </w:r>
    </w:p>
    <w:p>
      <w:pPr>
        <w:pStyle w:val="Normal"/>
        <w:snapToGrid w:val="false"/>
        <w:spacing w:before="0" w:after="80"/>
        <w:jc w:val="both"/>
        <w:rPr>
          <w:sz w:val="23"/>
        </w:rPr>
      </w:pPr>
      <w:r>
        <w:rPr>
          <w:sz w:val="23"/>
        </w:rPr>
        <w:tab/>
        <w:t>Kính lạy Cha Thiên Thượng của chúng con, sáng nay chúng con cảm ơn Cha vì tình yêu chân thật của Đức Chúa Trời đã tuôn đổ rộng rãi trong lòng chúng con bởi Đức Thánh Linh đã làm tan chảy chúng con thành một (Chúng con là một trong Đấng Christ), và vì thì giờ chúng con đang đến gần thông công chung quanh Lời nầy một lần nữa sáng nay.</w:t>
      </w:r>
    </w:p>
    <w:p>
      <w:pPr>
        <w:pStyle w:val="Normal"/>
        <w:snapToGrid w:val="false"/>
        <w:spacing w:before="0" w:after="80"/>
        <w:jc w:val="both"/>
        <w:rPr>
          <w:sz w:val="23"/>
        </w:rPr>
      </w:pPr>
      <w:r>
        <w:rPr>
          <w:sz w:val="23"/>
        </w:rPr>
        <w:tab/>
        <w:t>Chúng con muốn cảm ơn Cha vì những gì có ý nghĩa đối với chúng con suốt tuần qua, vì sự nhóm lại với những anh chị em yêu dấu, con cái Ngài; Vì sự cảm xúc mà linh tốt đẹp của tình yêu thương và sự chân thật trong lòng họ. Chúng con rất biết ơn Cha, Chúa ôi. Lời Kinh thánh thật sự đúng như chúng con nhóm nhau lại tại các nơi ở trên trời trong Đức Chúa Jêsus Christ.</w:t>
      </w:r>
    </w:p>
    <w:p>
      <w:pPr>
        <w:pStyle w:val="Normal"/>
        <w:snapToGrid w:val="false"/>
        <w:spacing w:before="0" w:after="80"/>
        <w:jc w:val="both"/>
        <w:rPr/>
      </w:pPr>
      <w:r>
        <w:rPr>
          <w:sz w:val="23"/>
          <w:vertAlign w:val="superscript"/>
        </w:rPr>
        <w:t>E-2</w:t>
      </w:r>
      <w:r>
        <w:rPr>
          <w:sz w:val="23"/>
        </w:rPr>
        <w:tab/>
        <w:t>Xin ban phước cho phần còn lại của buổi nhóm. Ban ơn cho anh em chúng con, là Mục sư của chúng con, Anh Parker Thomas, đầy tớ Ngài, Đức Thánh Linh vận hành trên anh và giúp đỡ anh. Chúa ôi anh ấy muốn hầu việc Ngài bằng cả tấm lòng. Con cầu nguyện những sự khao khát của anh ấy sẽ được làm trọn, sự ham thích đằng sau mỗi cánh tayđược giơ lên ở đây sáng nay.</w:t>
      </w:r>
    </w:p>
    <w:p>
      <w:pPr>
        <w:pStyle w:val="Normal"/>
        <w:snapToGrid w:val="false"/>
        <w:spacing w:before="0" w:after="80"/>
        <w:jc w:val="both"/>
        <w:rPr>
          <w:sz w:val="23"/>
        </w:rPr>
      </w:pPr>
      <w:r>
        <w:rPr>
          <w:sz w:val="23"/>
        </w:rPr>
        <w:tab/>
        <w:t>Ban phước cho tất cả các đầy tớ của Chúa ở khắp đấtnước vào ngày sa-bát nầy. Cầu xin Ngài xức dầu cho những Mục sư Truyền đạo ở mọi nơi đang đứng trên bục giảng. Xin chữa lành những người đau ốm, cứu vớt những con người hư mất, và những ai sắp sửa nhận lãnh Đức Thánh Linh. Nguyện Đức Chúa Trời được tôn cao ngày hôm nay bởi vì Ngài cho phép có ngày nầy. Nhơn Danh Đức Chúa Jêsus. A-men! Mời ngồi.</w:t>
      </w:r>
    </w:p>
    <w:p>
      <w:pPr>
        <w:pStyle w:val="Normal"/>
        <w:snapToGrid w:val="false"/>
        <w:spacing w:before="0" w:after="80"/>
        <w:jc w:val="both"/>
        <w:rPr/>
      </w:pPr>
      <w:r>
        <w:rPr>
          <w:sz w:val="23"/>
          <w:vertAlign w:val="superscript"/>
        </w:rPr>
        <w:t>E-3</w:t>
      </w:r>
      <w:r>
        <w:rPr>
          <w:sz w:val="23"/>
        </w:rPr>
        <w:tab/>
        <w:t>Tôi nghĩ về bài hát cổ tuyệt vời, “</w:t>
      </w:r>
      <w:r>
        <w:rPr>
          <w:i/>
          <w:sz w:val="23"/>
        </w:rPr>
        <w:t>Thỏa thích thay tin cậy Chúa Jêsus, lòng tôi quyết chỉ tin Lời thôi; Nghỉ yên trên bao Lời hứa Ngài rày, tin chắc Ngài Phán ngay</w:t>
      </w:r>
      <w:r>
        <w:rPr>
          <w:sz w:val="23"/>
        </w:rPr>
        <w:t xml:space="preserve"> </w:t>
      </w:r>
      <w:r>
        <w:rPr>
          <w:i/>
          <w:sz w:val="23"/>
        </w:rPr>
        <w:t>cùng tôi</w:t>
      </w:r>
      <w:r>
        <w:rPr>
          <w:sz w:val="23"/>
        </w:rPr>
        <w:t xml:space="preserve">.” Đây là… Tôi đang nói về Mục sư yêu quí của chúng ta ở đây, Anh Parker Thomas của chúng ta, mà tôi tin đây là một trong những buổi nhóm bồi bổ tâm linh nhất mà tôi từng dự. Tôi đi xuống… Tôi nói, “Nào, tôi sẽ đi xuống tối nay. Tôi chỉ định nói vài lời, và rồi sẽ kêu gọi mọi người lên bục cầu nguyện cho họ. Và tôi không muốn nói quá nhiều.” Anh em hiểu không? </w:t>
      </w:r>
    </w:p>
    <w:p>
      <w:pPr>
        <w:pStyle w:val="Normal"/>
        <w:snapToGrid w:val="false"/>
        <w:spacing w:before="0" w:after="80"/>
        <w:jc w:val="both"/>
        <w:rPr>
          <w:sz w:val="23"/>
        </w:rPr>
      </w:pPr>
      <w:r>
        <w:rPr>
          <w:sz w:val="23"/>
        </w:rPr>
        <w:tab/>
        <w:t>Tôi đã nói, “Nầy, Anh Parker là một Giáo sư, vậy phần tôi ích lợi gì để đi xuống đó? Và anh em cứ cắt bớt đi, anh - anh em biết đấy. Đức Thánh Linh -- cứ tiếp tục vận hành, vì thế… Sau đó, anh em biết điều trước tiên, nhìn xuống gần một giờ. “Gần 9 giờ đúng, tôi chắc vậy.” Đã gần 11 giờ. Cho nên anh em cứ… Thế đấy, chúng ta… chỉ ưa thích sự thông công chung quanh Lời, và rất sung sướng.</w:t>
      </w:r>
    </w:p>
    <w:p>
      <w:pPr>
        <w:pStyle w:val="Normal"/>
        <w:snapToGrid w:val="false"/>
        <w:spacing w:before="0" w:after="80"/>
        <w:jc w:val="both"/>
        <w:rPr/>
      </w:pPr>
      <w:r>
        <w:rPr>
          <w:sz w:val="23"/>
          <w:vertAlign w:val="superscript"/>
        </w:rPr>
        <w:t>E-4</w:t>
      </w:r>
      <w:r>
        <w:rPr>
          <w:sz w:val="23"/>
        </w:rPr>
        <w:tab/>
        <w:t>Tôi biết anh em có một thì giờ trọng đại ở trường học, hay hội đồng trên Đền tạm. Anh chị em biết điều gì không? Nếu tôi sống chung quanh đây, tôi sẽ là một thuộc viên của trên đó. Chắc hẳn thế. Tôi chắc chắn vậy. Tôi có thể là… một thành viên tốt trong sự thông công lớn đó.</w:t>
      </w:r>
    </w:p>
    <w:p>
      <w:pPr>
        <w:pStyle w:val="Normal"/>
        <w:snapToGrid w:val="false"/>
        <w:spacing w:before="0" w:after="80"/>
        <w:jc w:val="both"/>
        <w:rPr>
          <w:sz w:val="23"/>
        </w:rPr>
      </w:pPr>
      <w:r>
        <w:rPr>
          <w:sz w:val="23"/>
        </w:rPr>
        <w:tab/>
        <w:t>Anh chị em biết, tôi xuất thân từ Giáo hội Báp-tít, và tín đồ Báp-tít tin rằng khi các bạn chịu phép Báp-têm bằn Đức Thánh Linh khi các bạn tin. Họ cũng tin rằng nếu bạn ở trong một Hội Thánh Cơ-đốc-giáo, hay bất cứ Giáo hội nào khác làm phép Báp-têm với hình thức phép Báp-têm giống như họ, lễ nghi giống họ, tuy nhiên, khi anh chị em trở nên một tín đồ Báp-tít thì phải chịu phép Báp-têm lần nữa. Nói cách khác, anh chị em chịu phép Báp-têm bằng nước trong sự thông công Báp-tít. Thế đấy, tôi vui mừng chúng ta đã chịu phép Báp-têm bởi một Thánh Linh trong sự thông công của Chúa Jêsus. Đó là phép Báp-têm cuối cùng.</w:t>
      </w:r>
    </w:p>
    <w:p>
      <w:pPr>
        <w:pStyle w:val="Normal"/>
        <w:snapToGrid w:val="false"/>
        <w:spacing w:before="0" w:after="80"/>
        <w:jc w:val="both"/>
        <w:rPr/>
      </w:pPr>
      <w:r>
        <w:rPr>
          <w:sz w:val="23"/>
          <w:vertAlign w:val="superscript"/>
        </w:rPr>
        <w:t>E-5</w:t>
      </w:r>
      <w:r>
        <w:rPr>
          <w:sz w:val="23"/>
        </w:rPr>
        <w:tab/>
        <w:t>Bước vào có một anh em đang đứng ở ngoài đó, anh ấy có máy quay phim, và anh ấy đã quay khi chúng tôi vào phía sau. Tôi nghĩ anh chị em đang hát bài “Chỉ Tin” và tôi bắt đầu bước vào. Tôi thấy anh em yêu quí nầy. Điều gì đó vừa nói, “Đi ra chỗ anh ấy đi.”</w:t>
      </w:r>
    </w:p>
    <w:p>
      <w:pPr>
        <w:pStyle w:val="Normal"/>
        <w:snapToGrid w:val="false"/>
        <w:spacing w:before="0" w:after="80"/>
        <w:jc w:val="both"/>
        <w:rPr>
          <w:sz w:val="23"/>
        </w:rPr>
      </w:pPr>
      <w:r>
        <w:rPr>
          <w:sz w:val="23"/>
        </w:rPr>
        <w:tab/>
        <w:t>Anh ấy đang quay phim. Anh đã làm chứng với tôi. Anh nói cách đây 10 năm, vợ anh bị ung thư ở Pennsylvania… Trong một buổi nhóm của chúng ta, một trong những buổi nhóm đầu tiên của chúng ta, chị ấy đã được chữa lành bịnh ung thư. Và anh ấy ở đây hôm nay -- Anh Roe, tôi nghĩ đó là tên anh ấy. Cậu bé nầy đang đứng đó, tóc chải ngược lên -- một cậu bé đáng yêu…. Tôi nói, “Đây là cha cháu, hay ông nội?”</w:t>
      </w:r>
    </w:p>
    <w:p>
      <w:pPr>
        <w:pStyle w:val="Normal"/>
        <w:snapToGrid w:val="false"/>
        <w:jc w:val="both"/>
        <w:rPr/>
      </w:pPr>
      <w:r>
        <w:rPr>
          <w:sz w:val="23"/>
        </w:rPr>
        <w:tab/>
        <w:t>Cậu bé nói, “Không phải, thưa ông”</w:t>
      </w:r>
    </w:p>
    <w:p>
      <w:pPr>
        <w:pStyle w:val="Normal"/>
        <w:snapToGrid w:val="false"/>
        <w:jc w:val="both"/>
        <w:rPr>
          <w:sz w:val="23"/>
        </w:rPr>
      </w:pPr>
      <w:r>
        <w:rPr>
          <w:sz w:val="23"/>
        </w:rPr>
        <w:tab/>
        <w:t>Tôi hỏi, “Cháu sống ở gần đây chứ?”</w:t>
      </w:r>
    </w:p>
    <w:p>
      <w:pPr>
        <w:pStyle w:val="Normal"/>
        <w:snapToGrid w:val="false"/>
        <w:spacing w:before="0" w:after="80"/>
        <w:jc w:val="both"/>
        <w:rPr>
          <w:sz w:val="23"/>
        </w:rPr>
      </w:pPr>
      <w:r>
        <w:rPr>
          <w:sz w:val="23"/>
        </w:rPr>
        <w:tab/>
        <w:t>Cậu nói, “Cháu ở Charlotte.” Điều đó thật sự có cảm giác…. Tôi biết các bạn ở miền Nam. Cách nói của cậu bé cho thấy nó là một đứa bé lanh lợi, chỉ cao chừng nầy “snickle-fritz” một chút, anh em biết đấy. Chúng lanh lợi. Tôi yêu những những đứa bé lanh lợi nầy.</w:t>
      </w:r>
    </w:p>
    <w:p>
      <w:pPr>
        <w:pStyle w:val="Normal"/>
        <w:snapToGrid w:val="false"/>
        <w:spacing w:before="0" w:after="80"/>
        <w:jc w:val="both"/>
        <w:rPr/>
      </w:pPr>
      <w:r>
        <w:rPr>
          <w:sz w:val="23"/>
          <w:vertAlign w:val="superscript"/>
        </w:rPr>
        <w:t>E-6</w:t>
      </w:r>
      <w:r>
        <w:rPr>
          <w:sz w:val="23"/>
        </w:rPr>
        <w:tab/>
        <w:t xml:space="preserve">Ở đây sáng nay có một anh em người Thụy điển trẻ tuổi của tôi. Một lần nọ, tôi … Không biết anh ấy, tôi ủng hộ anh ấy với tất cả điều đó trong tôi. Và tôi vừa mới từ Thụy điển trở về. Anh Joseph đã có một sự tác động mạnh ở Chicago, và họ đã chống đối anh ấy nhiều, nếu không thì họ gọi điều đó chống anh ấy chỉ vì anh ấy muốn là một anh em và có sự thông công với bất cứ ai đưa tay ra nói, “Hãy bắt tay với tôi.” Joseph sẵn sàng chịu đựng điều đó. Đối với tôi, đó là một Cơ-đốc nhân. Đúng thế. </w:t>
      </w:r>
    </w:p>
    <w:p>
      <w:pPr>
        <w:pStyle w:val="Normal"/>
        <w:snapToGrid w:val="false"/>
        <w:spacing w:before="0" w:after="80"/>
        <w:jc w:val="both"/>
        <w:rPr>
          <w:sz w:val="23"/>
        </w:rPr>
      </w:pPr>
      <w:r>
        <w:rPr>
          <w:sz w:val="23"/>
        </w:rPr>
        <w:tab/>
        <w:t>Nhưng có một nhóm Mục sư Truyền đạo nói, “Anh ta hội họp với một nhóm người nào đó. Anh ta cho phép họ ở trong Nhà thờ.” Những cơn mưa cuối ngày, và vân vân. Chúng ta đã tổ chức buổi nhóm giữ chỗ trước ở Chicago. Tôi nói, “Nhưng chúng ta chẳng được cho là liên giáo phái đó ư?”</w:t>
      </w:r>
    </w:p>
    <w:p>
      <w:pPr>
        <w:pStyle w:val="Normal"/>
        <w:snapToGrid w:val="false"/>
        <w:spacing w:before="0" w:after="80"/>
        <w:jc w:val="both"/>
        <w:rPr>
          <w:sz w:val="23"/>
        </w:rPr>
      </w:pPr>
      <w:r>
        <w:rPr>
          <w:sz w:val="23"/>
        </w:rPr>
        <w:tab/>
        <w:t>Họ nói, “Đúng thế, nhưng họ có thể…” Người đó nói, “Họ sẽ đuổi tôi ra khỏi Giáo hội nếu tôi để anh ấy vào.”</w:t>
      </w:r>
    </w:p>
    <w:p>
      <w:pPr>
        <w:pStyle w:val="Normal"/>
        <w:snapToGrid w:val="false"/>
        <w:spacing w:before="0" w:after="80"/>
        <w:jc w:val="both"/>
        <w:rPr>
          <w:sz w:val="23"/>
        </w:rPr>
      </w:pPr>
      <w:r>
        <w:rPr>
          <w:sz w:val="23"/>
        </w:rPr>
        <w:tab/>
        <w:t>Tôi nói, “Thế thì chúng ta sẽ không đi nếu anh ấy không thể vào.” Vì thế -- tôi tránh đi Chicago vì cớ đó. Và chúng tôi là những người bạn tri kỷ suốt đời. Bây giờ, nếu chúng ta ngồi xuống và cố thảo luận lời Kinh thánh, chúng ta có thể đi chệch một dặm rưỡi khác hay nhiều hơn nữa khi đến với lời Kinh thánh. Nhưng khi đến với tình anh em, chúng ta là một. Tôi biết anh ấy yêu mến Chúa. Anh ấy tin giống như tôi, và chúng ta có sự thông công khắp nơi.</w:t>
      </w:r>
    </w:p>
    <w:p>
      <w:pPr>
        <w:pStyle w:val="Normal"/>
        <w:snapToGrid w:val="false"/>
        <w:spacing w:before="0" w:after="80"/>
        <w:jc w:val="both"/>
        <w:rPr/>
      </w:pPr>
      <w:r>
        <w:rPr>
          <w:sz w:val="23"/>
          <w:vertAlign w:val="superscript"/>
        </w:rPr>
        <w:t>E-7</w:t>
      </w:r>
      <w:r>
        <w:rPr>
          <w:sz w:val="23"/>
        </w:rPr>
        <w:tab/>
        <w:t>Tôi sẽ đi vào những công trường truyền giáo của Phi châu để cung cấp -- chuẩn bị những buổi nhóm ở nơi những trường học lớn. Người bạn trẻ tuổi đó -- thật sự không có sự bảo trợ, không được cam kết tài trợ bởi một người nào, nhưng một khải tượng trong lòng anh để đi đến Phi Châu. Ở đó anh có nhiều ngàn người. Anh đã ở Hội Thánh của chúng tôi tại Jeffersonville, tỏ cho thấy những hình ảnh của anh lúc ở trường. Tôi muốn đi qua đó giúp đỡ anh.</w:t>
      </w:r>
    </w:p>
    <w:p>
      <w:pPr>
        <w:pStyle w:val="Normal"/>
        <w:snapToGrid w:val="false"/>
        <w:spacing w:before="0" w:after="80"/>
        <w:jc w:val="both"/>
        <w:rPr/>
      </w:pPr>
      <w:r>
        <w:rPr>
          <w:sz w:val="23"/>
          <w:vertAlign w:val="superscript"/>
        </w:rPr>
        <w:t>E-8</w:t>
      </w:r>
      <w:r>
        <w:rPr>
          <w:sz w:val="23"/>
        </w:rPr>
        <w:tab/>
        <w:t>Sáng nay tôi đang ăn điểm tâm dưới khách sạn Howard Johnson ở đây, và thấy một số bạn bè của tôi đi qua. Những người ấy đã đến ngồi xuống nhưng không có Joseph, và dùng điểm tâm với chúng tôi. Về nhà, chúng tôi đang sống ngay bên cạnh nhau.</w:t>
      </w:r>
    </w:p>
    <w:p>
      <w:pPr>
        <w:pStyle w:val="Normal"/>
        <w:snapToGrid w:val="false"/>
        <w:spacing w:before="0" w:after="80"/>
        <w:jc w:val="both"/>
        <w:rPr>
          <w:sz w:val="23"/>
        </w:rPr>
      </w:pPr>
      <w:r>
        <w:rPr>
          <w:sz w:val="23"/>
        </w:rPr>
        <w:tab/>
        <w:t>Tôi đã phá bỏ tất cả trong vài ngày vì một khải tượng. Tôi đã không kể điều đó ra ngay với dân sự, và điều đó hầu như làm tôi bối rối. Tôi tự hỏi, “Điều đó có thể là gì? Làm thế nào có thể được?” Tôi đưa vợ tôi đi, chúng tôi đi cạnh nhau và tôi kể lại. “Ở đâu dưới đường, tôi… Anh đã bỏ lỡ nơi đó? Điều gì đã xảy ra?”</w:t>
      </w:r>
    </w:p>
    <w:p>
      <w:pPr>
        <w:pStyle w:val="Normal"/>
        <w:snapToGrid w:val="false"/>
        <w:spacing w:before="0" w:after="80"/>
        <w:jc w:val="both"/>
        <w:rPr/>
      </w:pPr>
      <w:r>
        <w:rPr>
          <w:sz w:val="23"/>
          <w:vertAlign w:val="superscript"/>
        </w:rPr>
        <w:t>E-9</w:t>
      </w:r>
      <w:r>
        <w:rPr>
          <w:sz w:val="23"/>
        </w:rPr>
        <w:tab/>
        <w:t>Điều gì đó đã nói trong lúc chúng tôi đứng trong phòng, chỉ một lát trước khi tôi đi cầu nguyện và đi qua… Tôi định sáng nay nói -- dạy về “Cây Cô Dâu,” nhưng giọng tôi thật tệ. Và tôi nói, “Tốt hơn là mình bỏ qua điều đó, bởi vì nó dài.”</w:t>
      </w:r>
    </w:p>
    <w:p>
      <w:pPr>
        <w:pStyle w:val="Normal"/>
        <w:snapToGrid w:val="false"/>
        <w:spacing w:before="0" w:after="80"/>
        <w:jc w:val="both"/>
        <w:rPr>
          <w:sz w:val="23"/>
        </w:rPr>
      </w:pPr>
      <w:r>
        <w:rPr>
          <w:sz w:val="23"/>
        </w:rPr>
        <w:tab/>
        <w:t>Tôi nói…. Ồ, tôi bước đi… Điều gì vừa phán, “Hãy đem Joseph ra sân.” Tôi chỉ đưa tay ôm anh, bước ra sân.</w:t>
      </w:r>
    </w:p>
    <w:p>
      <w:pPr>
        <w:pStyle w:val="Normal"/>
        <w:snapToGrid w:val="false"/>
        <w:spacing w:before="0" w:after="80"/>
        <w:jc w:val="both"/>
        <w:rPr/>
      </w:pPr>
      <w:r>
        <w:rPr>
          <w:sz w:val="23"/>
        </w:rPr>
        <w:tab/>
        <w:t>Chúng tôi đi xuống qua những cây thông to, oai vệ nầy. Và dường như ở đó tiếng gió thổi như hát, “</w:t>
      </w:r>
      <w:r>
        <w:rPr>
          <w:i/>
          <w:sz w:val="23"/>
        </w:rPr>
        <w:t>Bờ bên đó ta cùng nhau reo nhịp nhàng</w:t>
      </w:r>
      <w:r>
        <w:rPr>
          <w:sz w:val="23"/>
        </w:rPr>
        <w:t>…” Còn tôi, đang đứng đó với người bạn trẻ tuổi trò chuyện, và tôi đang nói một điều nào đó với anh ấy về…. Mà anh ấy và tôi đều biết….</w:t>
      </w:r>
    </w:p>
    <w:p>
      <w:pPr>
        <w:pStyle w:val="Normal"/>
        <w:snapToGrid w:val="false"/>
        <w:spacing w:before="0" w:after="80"/>
        <w:jc w:val="both"/>
        <w:rPr>
          <w:sz w:val="23"/>
        </w:rPr>
      </w:pPr>
      <w:r>
        <w:rPr>
          <w:sz w:val="23"/>
        </w:rPr>
        <w:tab/>
        <w:t>Anh ấy nói, “Nhưng Anh Branham ơi, Chúa đã ban cho anh lời Kinh thánh nầy cách đây 30 năm ở đâu, nhưng mà anh đọc câu ở dưới đây?” Điều đó đã tác động đến tôi. Tôi cảm thấy Đức Thánh Linh vừa giáng xuống chung quanh chúng tôi.</w:t>
      </w:r>
    </w:p>
    <w:p>
      <w:pPr>
        <w:pStyle w:val="Normal"/>
        <w:snapToGrid w:val="false"/>
        <w:spacing w:before="0" w:after="80"/>
        <w:jc w:val="both"/>
        <w:rPr>
          <w:sz w:val="23"/>
        </w:rPr>
      </w:pPr>
      <w:r>
        <w:rPr>
          <w:sz w:val="23"/>
        </w:rPr>
        <w:tab/>
        <w:t>Tôi nói, “Cảm ơn anh, Joseph à.” Tôi đưa tay ôm choàng lấy anh, bước về nhà, đi vào, và lấy quyển Kinh thánh của tôi. Câu đó hoàn toàn chính xác ở… Thế nào, tôi chưa hề đọc chúng ngoài vài câu đầu tiên, tôi không biết. Chỉ dành cho thời đại nầy, chỉ thế thôi.</w:t>
      </w:r>
    </w:p>
    <w:p>
      <w:pPr>
        <w:pStyle w:val="Normal"/>
        <w:snapToGrid w:val="false"/>
        <w:spacing w:before="0" w:after="80"/>
        <w:jc w:val="both"/>
        <w:rPr>
          <w:sz w:val="23"/>
        </w:rPr>
      </w:pPr>
      <w:r>
        <w:rPr>
          <w:sz w:val="23"/>
        </w:rPr>
        <w:tab/>
        <w:t>Anh em biết Chúa Jêsus có lần đã đưa ra lời Kinh thánh, và cứ đọc rất nhiều về nó không? Thật nhiều như để ứng nghiệm trong trường hợp đó và không đọc phần còn lại của nó; Vì phần đó gắn liền với Ngài trong lúc đó, và phần kế tiếp gắn liền với Ngài lần thứ hai. Tôi có thể nói về điều đó tối nay, nếu Chúa muốn.</w:t>
      </w:r>
    </w:p>
    <w:p>
      <w:pPr>
        <w:pStyle w:val="Normal"/>
        <w:snapToGrid w:val="false"/>
        <w:spacing w:before="0" w:after="80"/>
        <w:jc w:val="both"/>
        <w:rPr/>
      </w:pPr>
      <w:r>
        <w:rPr>
          <w:sz w:val="23"/>
          <w:vertAlign w:val="superscript"/>
        </w:rPr>
        <w:t>E-10</w:t>
      </w:r>
      <w:r>
        <w:rPr>
          <w:sz w:val="23"/>
        </w:rPr>
        <w:tab/>
        <w:t>Tôi muốn đi chiều nay, lấy Kinh thánh và đi vào rừng một mình, bởi vì điều đó thật sự khuấy động hết cả bên trong. Tôi chưa hề nghĩ về điều đó, chưa hề cố gắng đọc nó. Thế đấy, cách đây khoảng 31 năm, và mọi việc Ngài đã Phán bảo tôi đã được ứng nghiệm. Chỉ trong sáu tháng qua phần cuối cùng của khải tượng sáng hôm ấy đã ứng nghiệm, và nó đây nầy. Sự bối rối, tôi nghĩ (là điều tôi gọi lúc đó. Anh em hiểu không?), hoàn toàn không biết cách nào quay lại. Joseph đã nói, “Nhưng anh có bao giờ đọc phần còn lại của nó chưa?” Và nó kia rồi. Tôi đã không biết điều đó. Cầu xin Chúa ban phước cho anh, Joseph à.</w:t>
      </w:r>
    </w:p>
    <w:p>
      <w:pPr>
        <w:pStyle w:val="Normal"/>
        <w:snapToGrid w:val="false"/>
        <w:spacing w:before="0" w:after="80"/>
        <w:jc w:val="both"/>
        <w:rPr/>
      </w:pPr>
      <w:r>
        <w:rPr>
          <w:sz w:val="23"/>
        </w:rPr>
        <w:tab/>
        <w:t>Tôi yêu mến dân sự Chúa, còn anh em? Chỉ điều gì đó đọc về nó. Có lẽ tối nay, đẹp ý Chúa… Tôi muốn đi chiều nay để xem Ngài bảo tôi điều gì. Để làm gì à? Tôi cảm thấy tốt hơn nhiều về điều đó giờ nầy, tôi biết thế. Chỉ nắm lấy hai hay ba câu, và tôi nghĩ, “Ồ, chà. Đó là… Tại sao tôi không đọc điều đó? Tại sao tôi không nghĩ về nó?” Anh em hiểu không? Nhưng tôi thật sự không hề để ý đến nó. Giờ đây, … bởi vì không phải là lúc.</w:t>
      </w:r>
    </w:p>
    <w:p>
      <w:pPr>
        <w:pStyle w:val="Normal"/>
        <w:snapToGrid w:val="false"/>
        <w:spacing w:before="0" w:after="80"/>
        <w:jc w:val="both"/>
        <w:rPr/>
      </w:pPr>
      <w:r>
        <w:rPr>
          <w:sz w:val="23"/>
          <w:vertAlign w:val="superscript"/>
        </w:rPr>
        <w:t>E-11</w:t>
      </w:r>
      <w:r>
        <w:rPr>
          <w:sz w:val="23"/>
        </w:rPr>
        <w:tab/>
        <w:t>Nào, Joseph sẽ rời chúng ta và đi đến châu Phi để sắp xếp các buổi nhóm. Anh Parker Thomas rất tử tế mời tôi trở lại lần nữa vào năm tới, trong thời gian hội đồng. Tôi tin rằng đó sẽ là ý Chúa tôi có thể làm điều đó, gặp gỡ với mọi người phía lần trở lại năm tới. Và sự thông công thật êm dịu.</w:t>
      </w:r>
    </w:p>
    <w:p>
      <w:pPr>
        <w:pStyle w:val="Normal"/>
        <w:snapToGrid w:val="false"/>
        <w:spacing w:before="0" w:after="80"/>
        <w:jc w:val="both"/>
        <w:rPr/>
      </w:pPr>
      <w:r>
        <w:rPr>
          <w:sz w:val="23"/>
          <w:vertAlign w:val="superscript"/>
        </w:rPr>
        <w:t>E-12</w:t>
      </w:r>
      <w:r>
        <w:rPr>
          <w:sz w:val="23"/>
        </w:rPr>
        <w:tab/>
        <w:t>Còn bây giờ, chúng ta cần ra khỏi nơi nầy trước giữa trưa, để anh chị em có thể ăn uống, nghỉ ngơi, và vân vân, rồi trở lại chiều nay. Anh chị em có một buổi nhóm tối, hay buổi nhóm chiều, phải không anh em? [Một anh em nói, “Có lẽ chúng ta sẽ có lễ làm phép Báp-têm chiều nay, thưa Anh Branham.” - Biên tập.]</w:t>
      </w:r>
    </w:p>
    <w:p>
      <w:pPr>
        <w:pStyle w:val="Normal"/>
        <w:snapToGrid w:val="false"/>
        <w:spacing w:before="0" w:after="80"/>
        <w:jc w:val="both"/>
        <w:rPr>
          <w:sz w:val="23"/>
        </w:rPr>
      </w:pPr>
      <w:r>
        <w:rPr>
          <w:sz w:val="23"/>
        </w:rPr>
        <w:tab/>
        <w:t>Bây giờ, ai muốn được làm phép Báp-têm nhơn Danh Đức Chúa Jêsus Christ … Ở đâu? Ở Nhà thờ của anh à? [“Không. Ở phía sau nhà tôi. Có một cái hồ phía sau đó.”]</w:t>
      </w:r>
    </w:p>
    <w:p>
      <w:pPr>
        <w:pStyle w:val="Normal"/>
        <w:snapToGrid w:val="false"/>
        <w:spacing w:before="0" w:after="80"/>
        <w:jc w:val="both"/>
        <w:rPr/>
      </w:pPr>
      <w:r>
        <w:rPr>
          <w:sz w:val="23"/>
        </w:rPr>
        <w:tab/>
        <w:t>Ồ, anh em đấy. “Nước ở đây. Điều gì ngăn trở chúng ta làm điều đó?” Tốt lắm. Hết thảy quí vị hoạn quan hãy xuống bước vào nước. Nếu quí vị chưa chịu phép Báp-têm Cơ-đốc bằng sự dầm mình, các bạn hãy đến nhà Anh Parker Thomas, khu vực giáo sĩ chiều nay, và sẽ có lẽ nước để làm phép Báp-têm. Đó là thì giờ tốt để an tâm mãi mãi. Đúng thế. “</w:t>
      </w:r>
      <w:r>
        <w:rPr>
          <w:b/>
          <w:sz w:val="23"/>
        </w:rPr>
        <w:t>Vì ai tin và chịu phép Báp-têm sẽ</w:t>
      </w:r>
      <w:r>
        <w:rPr>
          <w:sz w:val="23"/>
        </w:rPr>
        <w:t xml:space="preserve"> </w:t>
      </w:r>
      <w:r>
        <w:rPr>
          <w:b/>
          <w:sz w:val="23"/>
        </w:rPr>
        <w:t>được cứu</w:t>
      </w:r>
      <w:r>
        <w:rPr>
          <w:sz w:val="23"/>
        </w:rPr>
        <w:t xml:space="preserve">.” Đúng thế không? </w:t>
      </w:r>
    </w:p>
    <w:p>
      <w:pPr>
        <w:pStyle w:val="Normal"/>
        <w:snapToGrid w:val="false"/>
        <w:spacing w:before="0" w:after="80"/>
        <w:ind w:left="480" w:hanging="0"/>
        <w:jc w:val="both"/>
        <w:rPr/>
      </w:pPr>
      <w:r>
        <w:rPr>
          <w:sz w:val="23"/>
        </w:rPr>
        <w:tab/>
        <w:t>“</w:t>
      </w:r>
      <w:r>
        <w:rPr>
          <w:b/>
          <w:sz w:val="23"/>
        </w:rPr>
        <w:t xml:space="preserve">Hãy </w:t>
      </w:r>
      <w:r>
        <w:rPr>
          <w:rStyle w:val="Em"/>
          <w:b/>
          <w:sz w:val="23"/>
        </w:rPr>
        <w:t>hối cải</w:t>
      </w:r>
      <w:r>
        <w:rPr>
          <w:b/>
          <w:sz w:val="23"/>
        </w:rPr>
        <w:t>, ai nấy phải nhân danh Đức Chúa Jêsus chịu phép báp-têm, để được tha tội mình, rồi sẽ được lãnh sự ban cho Đức Thánh Linh</w:t>
      </w:r>
      <w:r>
        <w:rPr>
          <w:sz w:val="23"/>
        </w:rPr>
        <w:t>.” Nếu điều đó không có thật, vậy tôi không biết điều gì là thật.</w:t>
      </w:r>
    </w:p>
    <w:p>
      <w:pPr>
        <w:pStyle w:val="Normal"/>
        <w:snapToGrid w:val="false"/>
        <w:spacing w:before="0" w:after="80"/>
        <w:jc w:val="both"/>
        <w:rPr/>
      </w:pPr>
      <w:r>
        <w:rPr>
          <w:sz w:val="23"/>
          <w:vertAlign w:val="superscript"/>
        </w:rPr>
        <w:t>E-13</w:t>
      </w:r>
      <w:r>
        <w:rPr>
          <w:sz w:val="23"/>
        </w:rPr>
        <w:tab/>
        <w:t>Phao-lô đã nói với những người đó trong Công vụ, chương 29. Phao-lô đi ngang qua bờ biển duyên hải phía trên thành Ê-phê-sô, ông thấy những môn đồ nào đó. Một Thầy giảng Báp-tít ở trên đó đang giảng dạy, chứng minh bằng Kinh thánh Chúa Jêsus là Đấng Christ. Ông đã nói….</w:t>
      </w:r>
    </w:p>
    <w:p>
      <w:pPr>
        <w:pStyle w:val="Normal"/>
        <w:snapToGrid w:val="false"/>
        <w:spacing w:before="0" w:after="80"/>
        <w:jc w:val="both"/>
        <w:rPr/>
      </w:pPr>
      <w:r>
        <w:rPr>
          <w:sz w:val="23"/>
        </w:rPr>
        <w:tab/>
        <w:t>Phao-lô đi qua, A-qui-la và Bê-rít-sin, những người bạn may trại của Phao-lô, mà hoàn toàn… A-qui-la và Bê-rít-sin là Mục sư của Hội Thánh. A-qui-la là Mục sư của Hội thánh, Hội thánh đầu tiên ở Rô-ma. Khi Claudius dứt phép thông công hết thảy những người Do-thái, ông trở lại xứ Pa-les-tin. Tôi muốn nói chuyện với Giáo hội Công giáo về vấn đề đó. Vâng, thưa quí vị. Phi-e-rơ đã ở đâu lúc bấy giờ? Được rồi. Lúc bấy giờ, ông đã bị dứt phép thông công khỏi Rô-ma, và sau đó về quê nhà, bởi vì…</w:t>
      </w:r>
    </w:p>
    <w:p>
      <w:pPr>
        <w:pStyle w:val="Normal"/>
        <w:snapToGrid w:val="false"/>
        <w:spacing w:before="0" w:after="80"/>
        <w:jc w:val="both"/>
        <w:rPr>
          <w:sz w:val="23"/>
        </w:rPr>
      </w:pPr>
      <w:r>
        <w:rPr>
          <w:sz w:val="23"/>
        </w:rPr>
        <w:tab/>
        <w:t>Sau đó, A-qui-la và Bê-rít-sin đi trở lại thì những Giám mục Rô-ma ở đó đã đưa vào những giáo điều. Đó là điều đã bắt đầu Giáo hội Công giáo đầu tiên của các bạn, ngay tại đó.</w:t>
      </w:r>
    </w:p>
    <w:p>
      <w:pPr>
        <w:pStyle w:val="Normal"/>
        <w:snapToGrid w:val="false"/>
        <w:spacing w:before="0" w:after="80"/>
        <w:jc w:val="both"/>
        <w:rPr/>
      </w:pPr>
      <w:r>
        <w:rPr>
          <w:sz w:val="23"/>
          <w:vertAlign w:val="superscript"/>
        </w:rPr>
        <w:t>E-14</w:t>
      </w:r>
      <w:r>
        <w:rPr>
          <w:sz w:val="23"/>
        </w:rPr>
        <w:tab/>
        <w:t>Sau đó, họ thành lập một Nhà thờ Công giáo thứ hai, mà lúc đó khi Phao-lô đến Rô-ma, người đã đến Nhà thờ thứ hai. Tôi muốn người nào đó chỉ cho tôi, Phao-lô đã đi đến Nhà thờ đầu tiên ở đâu. Ông không tin những giáo điều kia. Anh em có thể hình dung Phi-e-rơ, một người Do-thái, được dạy dỗ chống lại sự thờ lạy hình tượng, lại đưa những hình tượng vào Hội thánh không? Anh em còn nhớ Phi-e-rơ rất nghiêm khắc về Lời và cứ tiếp tục sống với Lời, lại có thể chấp nhận giáo điều không? Hãy suy nghĩ… Không, không, không phải thế. Điều đó thật ngu ngốc. Nhưng người ta lại nói thế, và đó là cách nó bắt đầu.</w:t>
      </w:r>
    </w:p>
    <w:p>
      <w:pPr>
        <w:pStyle w:val="Normal"/>
        <w:snapToGrid w:val="false"/>
        <w:spacing w:before="0" w:after="80"/>
        <w:jc w:val="both"/>
        <w:rPr/>
      </w:pPr>
      <w:r>
        <w:rPr>
          <w:sz w:val="23"/>
          <w:vertAlign w:val="superscript"/>
        </w:rPr>
        <w:t>E-15</w:t>
      </w:r>
      <w:r>
        <w:rPr>
          <w:sz w:val="23"/>
        </w:rPr>
        <w:tab/>
        <w:t>Nào. Chúng ta thấy rằng Phao-lô, đã đi khắp những miền trên thành Ê-phê-sô, ông gặp một vài môn đồ ở đó. Họ vui vẻ, mừng rỡ. Người hỏi rằng, “</w:t>
      </w:r>
      <w:r>
        <w:rPr>
          <w:b/>
          <w:sz w:val="23"/>
        </w:rPr>
        <w:t>Từ khi anh em tin, có lãnh được Đức Thánh Linh chăng?”</w:t>
      </w:r>
      <w:r>
        <w:rPr>
          <w:sz w:val="23"/>
        </w:rPr>
        <w:t xml:space="preserve"> Điều đó chẳng đánh gục những người Báp-tít sao? Đúng không? Những tín đồ Báp-tít nói anh em đã nhận lãnh Đức Thánh Linh khi anh em tin, và điều đó chính xác những người ban đầu có. Đó là những gì mà A-pô-lô... Ông nói… Ông nghĩ họ đã có rồi -- mọi việc đều ổn. Ông nói họ đã la lớn và có thì giờ trọng đại. Phao-lô đã nói, điều đó tốt lắm.</w:t>
      </w:r>
    </w:p>
    <w:p>
      <w:pPr>
        <w:pStyle w:val="Normal"/>
        <w:snapToGrid w:val="false"/>
        <w:spacing w:before="0" w:after="80"/>
        <w:jc w:val="both"/>
        <w:rPr>
          <w:sz w:val="23"/>
        </w:rPr>
      </w:pPr>
      <w:r>
        <w:rPr>
          <w:sz w:val="23"/>
        </w:rPr>
        <w:tab/>
        <w:t>A-qui-la và Bê-rít-sin đã bảo họ, “Chúng ta đã có Anh Phao-lô. Nhưng khi Anh ấy đến, anh ấy sẽ dạy Lời Đức Chúa Trời cho anh em rõ ràng hơn.”</w:t>
      </w:r>
    </w:p>
    <w:p>
      <w:pPr>
        <w:pStyle w:val="Normal"/>
        <w:snapToGrid w:val="false"/>
        <w:jc w:val="both"/>
        <w:rPr/>
      </w:pPr>
      <w:r>
        <w:rPr>
          <w:sz w:val="23"/>
          <w:vertAlign w:val="superscript"/>
        </w:rPr>
        <w:t>E-16</w:t>
      </w:r>
      <w:r>
        <w:rPr>
          <w:sz w:val="23"/>
        </w:rPr>
        <w:tab/>
        <w:t>Cho nên người đi khắp miền trên, và gặp nhà Thần học Báp-tít nầy: một ngươi tuyệt vời, con người tốt đẹp. Người đã nói với hội chúng của mình, “</w:t>
      </w:r>
      <w:r>
        <w:rPr>
          <w:b/>
          <w:sz w:val="23"/>
        </w:rPr>
        <w:t>Từ khi anh em tin, có lãnh được Đức Thánh Linh chăng</w:t>
      </w:r>
      <w:r>
        <w:rPr>
          <w:sz w:val="23"/>
        </w:rPr>
        <w:t>?”</w:t>
      </w:r>
    </w:p>
    <w:p>
      <w:pPr>
        <w:pStyle w:val="Normal"/>
        <w:snapToGrid w:val="false"/>
        <w:jc w:val="both"/>
        <w:rPr>
          <w:sz w:val="23"/>
        </w:rPr>
      </w:pPr>
      <w:r>
        <w:rPr>
          <w:sz w:val="23"/>
        </w:rPr>
        <w:tab/>
        <w:t xml:space="preserve"> Trả lời rằng, “Chúng tôi cũng chưa nghe có Đức Thánh Linh nào.”</w:t>
      </w:r>
    </w:p>
    <w:p>
      <w:pPr>
        <w:pStyle w:val="Normal"/>
        <w:snapToGrid w:val="false"/>
        <w:jc w:val="both"/>
        <w:rPr>
          <w:sz w:val="23"/>
        </w:rPr>
      </w:pPr>
      <w:r>
        <w:rPr>
          <w:sz w:val="23"/>
        </w:rPr>
        <w:tab/>
        <w:t xml:space="preserve"> Người lại hỏi, “Vậy thì anh em đã chịu phép báp-têm bằng cách nào?”</w:t>
      </w:r>
    </w:p>
    <w:p>
      <w:pPr>
        <w:pStyle w:val="Normal"/>
        <w:snapToGrid w:val="false"/>
        <w:jc w:val="both"/>
        <w:rPr>
          <w:sz w:val="23"/>
        </w:rPr>
      </w:pPr>
      <w:r>
        <w:rPr>
          <w:sz w:val="23"/>
        </w:rPr>
        <w:tab/>
        <w:t xml:space="preserve"> Họ trả lời, “Chúng tôi đã chịu phép Báp-têm.”</w:t>
      </w:r>
    </w:p>
    <w:p>
      <w:pPr>
        <w:pStyle w:val="Normal"/>
        <w:snapToGrid w:val="false"/>
        <w:jc w:val="both"/>
        <w:rPr>
          <w:sz w:val="23"/>
        </w:rPr>
      </w:pPr>
      <w:r>
        <w:rPr>
          <w:sz w:val="23"/>
        </w:rPr>
        <w:tab/>
        <w:t xml:space="preserve"> “</w:t>
      </w:r>
      <w:r>
        <w:rPr>
          <w:b/>
          <w:sz w:val="23"/>
        </w:rPr>
        <w:t>Phép Báp-têm nào? Với ai?”</w:t>
      </w:r>
    </w:p>
    <w:p>
      <w:pPr>
        <w:pStyle w:val="Normal"/>
        <w:snapToGrid w:val="false"/>
        <w:jc w:val="both"/>
        <w:rPr/>
      </w:pPr>
      <w:r>
        <w:rPr>
          <w:sz w:val="23"/>
        </w:rPr>
        <w:tab/>
        <w:t xml:space="preserve"> Trả lời rằng, “</w:t>
      </w:r>
      <w:r>
        <w:rPr>
          <w:b/>
          <w:sz w:val="23"/>
        </w:rPr>
        <w:t>Phép báp-têm của Giăng.”</w:t>
      </w:r>
    </w:p>
    <w:p>
      <w:pPr>
        <w:pStyle w:val="Normal"/>
        <w:snapToGrid w:val="false"/>
        <w:jc w:val="both"/>
        <w:rPr/>
      </w:pPr>
      <w:r>
        <w:rPr>
          <w:b/>
          <w:sz w:val="23"/>
        </w:rPr>
        <w:tab/>
        <w:t xml:space="preserve"> Phao-lô bèn nói rằng, “Giăng đã làm phép báp-têm về sự ăn năn tội</w:t>
      </w:r>
      <w:r>
        <w:rPr>
          <w:sz w:val="23"/>
        </w:rPr>
        <w:t>.” (Sinh Tế chưa bị giết. Anh em hiểu không?) Đúng thế. Công vụ 2:38 dạy, “</w:t>
      </w:r>
      <w:r>
        <w:rPr>
          <w:b/>
          <w:sz w:val="23"/>
        </w:rPr>
        <w:t xml:space="preserve">Hãy </w:t>
      </w:r>
      <w:r>
        <w:rPr>
          <w:rStyle w:val="Em"/>
          <w:b/>
          <w:sz w:val="23"/>
        </w:rPr>
        <w:t>hối cải</w:t>
      </w:r>
      <w:r>
        <w:rPr>
          <w:b/>
          <w:sz w:val="23"/>
        </w:rPr>
        <w:t>, ai nấy phải nhân danh Đức Chúa Jêsus chịu phép báp-têm, để được tha tội mình, rồi sẽ được lãnh sự ban cho Đức Thánh Linh</w:t>
      </w:r>
      <w:r>
        <w:rPr>
          <w:sz w:val="23"/>
        </w:rPr>
        <w:t xml:space="preserve">.” Anh em hiểu không? </w:t>
      </w:r>
    </w:p>
    <w:p>
      <w:pPr>
        <w:pStyle w:val="Normal"/>
        <w:tabs>
          <w:tab w:val="clear" w:pos="720"/>
          <w:tab w:val="left" w:pos="5350" w:leader="none"/>
        </w:tabs>
        <w:snapToGrid w:val="false"/>
        <w:jc w:val="both"/>
        <w:rPr>
          <w:sz w:val="23"/>
        </w:rPr>
      </w:pPr>
      <w:r>
        <w:rPr>
          <w:sz w:val="23"/>
        </w:rPr>
        <w:tab/>
      </w:r>
    </w:p>
    <w:p>
      <w:pPr>
        <w:pStyle w:val="Normal"/>
        <w:snapToGrid w:val="false"/>
        <w:jc w:val="both"/>
        <w:rPr/>
      </w:pPr>
      <w:r>
        <w:rPr>
          <w:sz w:val="23"/>
          <w:vertAlign w:val="superscript"/>
        </w:rPr>
        <w:t>E-17</w:t>
      </w:r>
      <w:r>
        <w:rPr>
          <w:sz w:val="23"/>
        </w:rPr>
        <w:tab/>
        <w:t>Nhưng người hỏi, ““</w:t>
      </w:r>
      <w:r>
        <w:rPr>
          <w:b/>
          <w:sz w:val="23"/>
        </w:rPr>
        <w:t>Từ khi anh em tin, có lãnh được Đức Thánh Linh chăng</w:t>
      </w:r>
      <w:r>
        <w:rPr>
          <w:sz w:val="23"/>
        </w:rPr>
        <w:t>?”</w:t>
      </w:r>
    </w:p>
    <w:p>
      <w:pPr>
        <w:pStyle w:val="Normal"/>
        <w:snapToGrid w:val="false"/>
        <w:jc w:val="both"/>
        <w:rPr>
          <w:sz w:val="23"/>
        </w:rPr>
      </w:pPr>
      <w:r>
        <w:rPr>
          <w:sz w:val="23"/>
        </w:rPr>
        <w:tab/>
        <w:t>Trả lời rằng, “Chúng tôi cũng chưa nghe có Đức Thánh Linh nào.”</w:t>
      </w:r>
    </w:p>
    <w:p>
      <w:pPr>
        <w:pStyle w:val="Normal"/>
        <w:snapToGrid w:val="false"/>
        <w:jc w:val="both"/>
        <w:rPr>
          <w:sz w:val="23"/>
        </w:rPr>
      </w:pPr>
      <w:r>
        <w:rPr>
          <w:sz w:val="23"/>
        </w:rPr>
        <w:tab/>
        <w:t xml:space="preserve"> Người lại hỏi, “Vậy thì anh em đã chịu phép báp-têm gì?” Đó phải là điều cốt yếu.</w:t>
      </w:r>
    </w:p>
    <w:p>
      <w:pPr>
        <w:pStyle w:val="Normal"/>
        <w:snapToGrid w:val="false"/>
        <w:jc w:val="both"/>
        <w:rPr/>
      </w:pPr>
      <w:r>
        <w:rPr>
          <w:sz w:val="23"/>
          <w:vertAlign w:val="superscript"/>
        </w:rPr>
        <w:tab/>
      </w:r>
      <w:r>
        <w:rPr>
          <w:sz w:val="23"/>
        </w:rPr>
        <w:t>Trả lời rằng, “Chúng tôi cũng chưa nghe có Đức Thánh Linh nào.”</w:t>
      </w:r>
    </w:p>
    <w:p>
      <w:pPr>
        <w:pStyle w:val="Normal"/>
        <w:snapToGrid w:val="false"/>
        <w:jc w:val="both"/>
        <w:rPr>
          <w:sz w:val="23"/>
        </w:rPr>
      </w:pPr>
      <w:r>
        <w:rPr>
          <w:sz w:val="23"/>
        </w:rPr>
        <w:tab/>
        <w:t>Và người nói rằng, “Anh em đã chịu phép Báp-têm nào?” hay “với phép Báp-têm gì?” Nguyên gốc nói rằng, “Bằng cách nào?”</w:t>
      </w:r>
    </w:p>
    <w:p>
      <w:pPr>
        <w:pStyle w:val="Normal"/>
        <w:snapToGrid w:val="false"/>
        <w:jc w:val="both"/>
        <w:rPr>
          <w:sz w:val="23"/>
        </w:rPr>
      </w:pPr>
      <w:r>
        <w:rPr>
          <w:sz w:val="23"/>
        </w:rPr>
        <w:tab/>
        <w:t>Trả lời rằng, “Phép báp-têm của Giăng.”</w:t>
      </w:r>
    </w:p>
    <w:p>
      <w:pPr>
        <w:pStyle w:val="Normal"/>
        <w:snapToGrid w:val="false"/>
        <w:spacing w:before="0" w:after="80"/>
        <w:jc w:val="both"/>
        <w:rPr/>
      </w:pPr>
      <w:r>
        <w:rPr>
          <w:sz w:val="23"/>
        </w:rPr>
        <w:tab/>
        <w:t>Phao-lô bèn nói rằng, “</w:t>
      </w:r>
      <w:r>
        <w:rPr>
          <w:b/>
          <w:sz w:val="23"/>
        </w:rPr>
        <w:t>Quả thật Giăng đã làm phép báp-têm về sự ăn năn tội, mà truyền dân phải tin Đấng sẽ đến sau mình, nghĩa là tin Đức Chúa Jêsus Christ.”</w:t>
      </w:r>
      <w:r>
        <w:rPr>
          <w:sz w:val="23"/>
        </w:rPr>
        <w:t xml:space="preserve"> Khi họ nghe điều nầy, họ đã chịu phép Báp-têm nhơn Danh Đức Chúa Jêsus Christ. Phao-lô đã đặt tay trên họ, và họ đã nhận lãnh Đức Thánh Linh trên mình; Và họ đã nói tiếng lạ và nói tiên tri. Anh em hiểu không? Đúng thế. Ồ, đó là giáo lý Ngũ tuần tốt đẹp đối với tôi. Chắc chắn là thích hợp.</w:t>
      </w:r>
    </w:p>
    <w:p>
      <w:pPr>
        <w:pStyle w:val="Normal"/>
        <w:snapToGrid w:val="false"/>
        <w:spacing w:before="0" w:after="80"/>
        <w:jc w:val="both"/>
        <w:rPr>
          <w:sz w:val="23"/>
        </w:rPr>
      </w:pPr>
      <w:r>
        <w:rPr>
          <w:sz w:val="23"/>
        </w:rPr>
        <w:tab/>
        <w:t>Vì thế bây giờ, nếu anh chị em chưa nhận phép Báp-têm nhơn Danh Đức Chúa Jêsus Christ, hãy đến chiều nay.</w:t>
      </w:r>
    </w:p>
    <w:p>
      <w:pPr>
        <w:pStyle w:val="Normal"/>
        <w:snapToGrid w:val="false"/>
        <w:spacing w:before="0" w:after="80"/>
        <w:jc w:val="both"/>
        <w:rPr/>
      </w:pPr>
      <w:r>
        <w:rPr>
          <w:sz w:val="23"/>
          <w:vertAlign w:val="superscript"/>
        </w:rPr>
        <w:t>E-18</w:t>
      </w:r>
      <w:r>
        <w:rPr>
          <w:sz w:val="23"/>
        </w:rPr>
        <w:tab/>
        <w:t>Vậy cách đây không lâu ở đây (ngay trước khi chúng ta bắt đầu), anh em biết rằng người mẹ thân yêu của tôi vừa mới lên đường. Nếu có thì giờ tôi sẽ kể với anh chị em điều đó đã xảy ra như thế nào, bằng cách nào Chúa đã bảo tôi … bỏ qua chuyến đi săn của mình, và đã sai tôi đến chỗ khác; Và Phán bảo tôi tôi sẽ kiếm được gì, và trở về; hoàn toàn chính xác mọi việc sắp đặt ở đó ccáh hoàn toàn. Tôi đã kể điều đó với Hội thánh trước khi tôi ra đi.</w:t>
      </w:r>
    </w:p>
    <w:p>
      <w:pPr>
        <w:pStyle w:val="Normal"/>
        <w:snapToGrid w:val="false"/>
        <w:spacing w:before="0" w:after="80"/>
        <w:jc w:val="both"/>
        <w:rPr>
          <w:sz w:val="23"/>
        </w:rPr>
      </w:pPr>
      <w:r>
        <w:rPr>
          <w:sz w:val="23"/>
        </w:rPr>
        <w:tab/>
        <w:t>Tôi nói, “Tôi sẽ giết một con gấu xám đầu bạc chín bộ. Tôi sẽ săn được một con tuần lộc mà các sừng của nó đo được 42 in-sơ (thước Tây) từ dưới trở lên, và nó sẽ nằm trên một cảnh bao quát quen thuộc. Chưa bao giờ có trong đất nước.” Đã nói với Hội thánh. Một phần của Hội thánh đang ngồi đây sáng nay. Đúng thế không, thưa Hội thánh? Giơ tay lên, những tín đồ đến từ Đền tạm Branham.</w:t>
      </w:r>
    </w:p>
    <w:p>
      <w:pPr>
        <w:pStyle w:val="Normal"/>
        <w:snapToGrid w:val="false"/>
        <w:spacing w:before="0" w:after="80"/>
        <w:jc w:val="both"/>
        <w:rPr/>
      </w:pPr>
      <w:r>
        <w:rPr>
          <w:sz w:val="23"/>
          <w:vertAlign w:val="superscript"/>
        </w:rPr>
        <w:t>E-19</w:t>
      </w:r>
      <w:r>
        <w:rPr>
          <w:sz w:val="23"/>
        </w:rPr>
        <w:tab/>
        <w:t>Tôi đã nói đúng nơi nó xảy ra. Một số anh em đi với tôi để khám phá. Chúng tôi đi vào miền quê chưa bao giờ thấy trước đó, và hoàn toàn chính xác từng chút, mọi việc đã xảy ra nơi đó. Con gấu xám đầu bạc đo chính xác 9 bộ từ đầu nầy tới đầu kia. Nó đã bị giết đúng nơi Ngài đã Phán.</w:t>
      </w:r>
    </w:p>
    <w:p>
      <w:pPr>
        <w:pStyle w:val="Normal"/>
        <w:snapToGrid w:val="false"/>
        <w:spacing w:before="0" w:after="80"/>
        <w:jc w:val="both"/>
        <w:rPr>
          <w:sz w:val="23"/>
        </w:rPr>
      </w:pPr>
      <w:r>
        <w:rPr>
          <w:sz w:val="23"/>
        </w:rPr>
        <w:tab/>
        <w:t>Con tuần lộc nằm ngay dưới chân núi chỗ tôi. Người hướng dẫn đã nói, “Anh Branham ơi, nếu sừng tuần lộc đó đo được 42 in-sơ, tôi sẽ ngất xỉu.”</w:t>
      </w:r>
    </w:p>
    <w:p>
      <w:pPr>
        <w:pStyle w:val="Normal"/>
        <w:snapToGrid w:val="false"/>
        <w:spacing w:before="0" w:after="80"/>
        <w:jc w:val="both"/>
        <w:rPr>
          <w:sz w:val="23"/>
        </w:rPr>
      </w:pPr>
      <w:r>
        <w:rPr>
          <w:sz w:val="23"/>
        </w:rPr>
        <w:tab/>
        <w:t>Tôi nói, “Anh có thể xỉu cũng được, bởi vì nó sẽ đo được chừng đó.” Khi anh ta lấy ra đo, nó chính xác như vậy, không quá 16 lần chính xác 42 in-sơ. Tôi nói, “Anh tin chứ?”</w:t>
      </w:r>
    </w:p>
    <w:p>
      <w:pPr>
        <w:pStyle w:val="Normal"/>
        <w:snapToGrid w:val="false"/>
        <w:spacing w:before="0" w:after="80"/>
        <w:jc w:val="both"/>
        <w:rPr>
          <w:sz w:val="23"/>
        </w:rPr>
      </w:pPr>
      <w:r>
        <w:rPr>
          <w:sz w:val="23"/>
        </w:rPr>
        <w:tab/>
        <w:t>Một năm trước khi chúng tôi trở lại nơi đó, và anh ấy chỉ là người mới trở lại tin Chúa, anh đã nghe về các buổi nhóm. Vợ anh là một tín đồ Ngũ Tuần. Anh là hướng dẫn viên: Anh Southwick. Anh nói, “Nếu ai từng thắc mắc điều đó, hãy để họ viết thư hỏi tôi. Để tôi kể với họ.” Con đường trở lại đó. Đó là xứ mặt trời mọc nửa đêm ở Yukon. Vì thế anh ấy…</w:t>
      </w:r>
    </w:p>
    <w:p>
      <w:pPr>
        <w:pStyle w:val="Normal"/>
        <w:snapToGrid w:val="false"/>
        <w:spacing w:before="0" w:after="80"/>
        <w:jc w:val="both"/>
        <w:rPr/>
      </w:pPr>
      <w:r>
        <w:rPr>
          <w:sz w:val="23"/>
          <w:vertAlign w:val="superscript"/>
        </w:rPr>
        <w:t>E-20</w:t>
      </w:r>
      <w:r>
        <w:rPr>
          <w:sz w:val="23"/>
        </w:rPr>
        <w:tab/>
        <w:t>Chúng tôi đã trở lại và những người da đỏ trở lại đó, phải vượt qua các dòng nước. Dòng nước chia cắt chúng tôi, và chúng tôi không thể đi trở lại. Do đó chúng ta ở quanh quẩn đó vài ngày, chỉ trò chuyện, nhìn ra ngoài trời tuyệt đẹp, và chụp hình những thứ khác nhau.</w:t>
      </w:r>
    </w:p>
    <w:p>
      <w:pPr>
        <w:pStyle w:val="Normal"/>
        <w:snapToGrid w:val="false"/>
        <w:spacing w:before="0" w:after="80"/>
        <w:jc w:val="both"/>
        <w:rPr>
          <w:sz w:val="23"/>
        </w:rPr>
      </w:pPr>
      <w:r>
        <w:rPr>
          <w:sz w:val="23"/>
        </w:rPr>
        <w:tab/>
        <w:t>Vì thế, anh ấy cứ… Edie cứ kể chuyện với một trong những vị Mục sư Truyền đạo về những khải tượng, và anh ấy nói, “Ồ, chà. Nếu tôi thật sự có thể chỉ… Nếu tôi có thể đưa anh đến đó…” Anh ấy nói, “Anh em của tôi đã bị liệt, người anh em trẻ của tôi. Anh ấy bị liệt từ khi ba tuổi. Anh ngất xỉu bốn năm lần mỗi ngày.” Cho nên tôi biết anh ấy -- đang cầu nguyện với Chúa, nhưng tôi không thể làm cho khải tượng đến. Chúng vừa đến. Đó là ân điển của Đức Chúa Trời. Tôi không… Vậy chúng tôi trở lại nơi ấy. Tôi đã cầu nguyện cho anh ta hai hay ba lần, mà anh ấy không biết. Chúng tôi đi khắp nơi ngày hôm sau. Chúng tôi đã đi gần 21 đầu ngựa (head of horses).</w:t>
      </w:r>
    </w:p>
    <w:p>
      <w:pPr>
        <w:pStyle w:val="Normal"/>
        <w:snapToGrid w:val="false"/>
        <w:spacing w:before="0" w:after="80"/>
        <w:jc w:val="both"/>
        <w:rPr/>
      </w:pPr>
      <w:r>
        <w:rPr>
          <w:sz w:val="23"/>
          <w:vertAlign w:val="superscript"/>
        </w:rPr>
        <w:t>E-21</w:t>
      </w:r>
      <w:r>
        <w:rPr>
          <w:sz w:val="23"/>
        </w:rPr>
        <w:tab/>
        <w:t>Xuôi theo cuộc hành trình…. Thường tôi cột những cái đuôi lại với nhau như thế. Nhưng trên núi anh em không thể dùng cách đó bởi vì sẽ mất toàn bộ đàn ngựa. Đôi khi chúng ngã xuống vách đá.</w:t>
      </w:r>
    </w:p>
    <w:p>
      <w:pPr>
        <w:pStyle w:val="Normal"/>
        <w:snapToGrid w:val="false"/>
        <w:spacing w:before="0" w:after="80"/>
        <w:jc w:val="both"/>
        <w:rPr>
          <w:sz w:val="23"/>
        </w:rPr>
      </w:pPr>
      <w:r>
        <w:rPr>
          <w:sz w:val="23"/>
        </w:rPr>
        <w:tab/>
        <w:t>Trên đường đi ra, chúng tôi thả những con ngựa, và những con ngựa nhỏ nầy lăn tròn với những gói hàng cùng các thứ. Tôi thường cỡi ngựa nhiều, ba tôi là người cỡi ngựa.</w:t>
      </w:r>
    </w:p>
    <w:p>
      <w:pPr>
        <w:pStyle w:val="Normal"/>
        <w:snapToGrid w:val="false"/>
        <w:spacing w:before="0" w:after="80"/>
        <w:jc w:val="both"/>
        <w:rPr>
          <w:sz w:val="23"/>
        </w:rPr>
      </w:pPr>
      <w:r>
        <w:rPr>
          <w:sz w:val="23"/>
        </w:rPr>
        <w:tab/>
        <w:t>Vì thế chúng tôi đã có sự tranh cãi ầm ĩ (a-wrangling). Bud ở phía trước, Anh Edie nầy, Anh Bud và tôi, cùng một Cơ-đốc nhân khác tên là Chris Berg. Cho nên, Bud cỡi ngựa đi phía ttrước với con ngựa có chuông cố dẫn đường; và tôi đi tiếp, Edie và tôi, đi kiếm những con ngựa thoát khỏi bụi gai. Tôi đoán hết thảy anh em đều biết “mesquite” có nghĩa là gì. Và chúng đi vào trong đó, giống như vùng cát lún.</w:t>
      </w:r>
    </w:p>
    <w:p>
      <w:pPr>
        <w:pStyle w:val="Normal"/>
        <w:snapToGrid w:val="false"/>
        <w:spacing w:before="0" w:after="80"/>
        <w:jc w:val="both"/>
        <w:rPr/>
      </w:pPr>
      <w:r>
        <w:rPr>
          <w:sz w:val="23"/>
          <w:vertAlign w:val="superscript"/>
        </w:rPr>
        <w:t>E-22</w:t>
      </w:r>
      <w:r>
        <w:rPr>
          <w:sz w:val="23"/>
        </w:rPr>
        <w:tab/>
        <w:t>Chúng tôi có hai con ở dưới đó, và ồ, tôi đã ở trong bùn từ đầu đến chân, đi dọc theo ở đó kiếm những con ngựa. Một trong những con đó nhảy vào, và tôi nhảy ngay lên mình nó, giữ đầu nó như thế nầy. Chúng tôi có một dây thừng gần đó, ném nó lên trên yên như thế, nắm lấy một con ngựa, cắt những kiện hàng kia ra, và đem chúng ra khỏi nơi đó. Chỉ lấy bùn, cạo nó ra khỏi anh em như vậy. Thế nên ồ, chà.</w:t>
      </w:r>
    </w:p>
    <w:p>
      <w:pPr>
        <w:pStyle w:val="Normal"/>
        <w:snapToGrid w:val="false"/>
        <w:spacing w:before="0" w:after="80"/>
        <w:jc w:val="both"/>
        <w:rPr/>
      </w:pPr>
      <w:r>
        <w:rPr>
          <w:sz w:val="23"/>
        </w:rPr>
        <w:tab/>
        <w:t>Những con ngựa non, anh em không thể…. Chúng không thể đi bằng bất cứ cách nào. Chúng hai hay ba tuổi, và cứ chạy tán loạn. Chúng không đi theo dấu vết những con ngựa chút nào.</w:t>
      </w:r>
    </w:p>
    <w:p>
      <w:pPr>
        <w:pStyle w:val="Normal"/>
        <w:snapToGrid w:val="false"/>
        <w:spacing w:before="0" w:after="80"/>
        <w:jc w:val="both"/>
        <w:rPr/>
      </w:pPr>
      <w:r>
        <w:rPr>
          <w:sz w:val="23"/>
          <w:vertAlign w:val="superscript"/>
        </w:rPr>
        <w:t>E-23</w:t>
      </w:r>
      <w:r>
        <w:rPr>
          <w:sz w:val="23"/>
        </w:rPr>
        <w:tab/>
        <w:t>Cho nên, chúng tôi đi ra. Tôi đã có thể đứng dậy, cỡi đi dọc theo trên yên ngựa, và Edie đã có mặt tại đó. Tôi chợt nhìn qua những cây thông đẹp đẽ khá hùng vĩ có tuyết phủ trên đỉnh. Chúa ôi, hãy cho con sống ở đó. Nếu có ngàn năm bình an đến, hãy cho con sống ở đó.</w:t>
      </w:r>
    </w:p>
    <w:p>
      <w:pPr>
        <w:pStyle w:val="Normal"/>
        <w:snapToGrid w:val="false"/>
        <w:spacing w:before="0" w:after="80"/>
        <w:jc w:val="both"/>
        <w:rPr>
          <w:sz w:val="23"/>
        </w:rPr>
      </w:pPr>
      <w:r>
        <w:rPr>
          <w:sz w:val="23"/>
        </w:rPr>
        <w:tab/>
        <w:t>Anh em có tất cả những sân cỏ tỉa xinh đẹp, những tòa nhà to lớn; Tất cả những cây cọ Miami của các bạn thẳng tắp, cùng tất cả mọi đều anh em muốn. Nhưng cứ để tôi có điêu đó theo cách Đức Chúa Trời ban cho, chỉ…?... Tôi thật sự ưa thích nó như thế. Ồ, tôi có thể cứ đứng trên những ngọn đồi ấy, đi săn bắn, và leo lên đỉnh núi ngồi ở đó, và chỉ đưa tay lên mà khóc. Nhìn qua nơi đó; Tôi nghĩ, “Chúa ôi, đó phải là cách Ngài yêu mến nó. Đó là cách Ngài phải… Đó là cách Ngài đã làm nên. Tại sao con người phải làm ô uế nó, và làm cho nó thành cái gì khác, bóp méo nó đi?”</w:t>
      </w:r>
    </w:p>
    <w:p>
      <w:pPr>
        <w:pStyle w:val="Normal"/>
        <w:snapToGrid w:val="false"/>
        <w:spacing w:before="0" w:after="80"/>
        <w:jc w:val="both"/>
        <w:rPr>
          <w:sz w:val="23"/>
        </w:rPr>
      </w:pPr>
      <w:r>
        <w:rPr>
          <w:sz w:val="23"/>
        </w:rPr>
        <w:tab/>
        <w:t>Tôi nghĩ, “Ngày nào đó, Chúa ôi cho con đi dưới dấu vết trò chơi không hề chấm dứt vĩ đại của Ngài.” Tôi hi vọng tôi gặp hết thảy anh em thợ săn dọc theo đó, … nơi tôi đang nhìn xem. Tôi đang hướng về điều đó. Dĩ nhiên anh em biết đó là lời cầu nguyện của người da đỏ.</w:t>
      </w:r>
    </w:p>
    <w:p>
      <w:pPr>
        <w:pStyle w:val="Normal"/>
        <w:snapToGrid w:val="false"/>
        <w:spacing w:before="0" w:after="80"/>
        <w:jc w:val="both"/>
        <w:rPr/>
      </w:pPr>
      <w:r>
        <w:rPr>
          <w:sz w:val="23"/>
          <w:vertAlign w:val="superscript"/>
        </w:rPr>
        <w:t>E-24</w:t>
      </w:r>
      <w:r>
        <w:rPr>
          <w:sz w:val="23"/>
        </w:rPr>
        <w:tab/>
        <w:t>Khi… Khi chúng tôi đang đi xuống nơi đó, tôi nhìn suốt qua như thế, và tôi đã thấy anh chàng trẻ tuổi trong một khải tượng. Con ngựa tự dừng lại. Tôi không phải bắt nó đứng lại.</w:t>
      </w:r>
    </w:p>
    <w:p>
      <w:pPr>
        <w:pStyle w:val="Normal"/>
        <w:snapToGrid w:val="false"/>
        <w:spacing w:before="0" w:after="80"/>
        <w:jc w:val="both"/>
        <w:rPr>
          <w:sz w:val="23"/>
        </w:rPr>
      </w:pPr>
      <w:r>
        <w:rPr>
          <w:sz w:val="23"/>
        </w:rPr>
        <w:tab/>
        <w:t>Tôi nhìn chăm khải tượng đó trong vài phút, và khi nó rời khỏi tôi thấy đó là anh trai của Bud. Tôi chỉ có một cái đinh thúc ngựa. Tôi đã thúc con ngựa non của mình quay quanh. Tôi chạy tới Edie thật nhanh. Có một con ngựa chạy vào bụi cây ở đó. Tôi nói, “Edie, Edie, người anh em.”</w:t>
      </w:r>
    </w:p>
    <w:p>
      <w:pPr>
        <w:pStyle w:val="Normal"/>
        <w:snapToGrid w:val="false"/>
        <w:jc w:val="both"/>
        <w:rPr>
          <w:sz w:val="23"/>
        </w:rPr>
      </w:pPr>
      <w:r>
        <w:rPr>
          <w:sz w:val="23"/>
        </w:rPr>
        <w:tab/>
        <w:t>Anh ấy nói, “Việc gì vậy, Anh Branham? Anh trông trắng bệch như tàu lá.”</w:t>
      </w:r>
    </w:p>
    <w:p>
      <w:pPr>
        <w:pStyle w:val="Normal"/>
        <w:snapToGrid w:val="false"/>
        <w:jc w:val="both"/>
        <w:rPr/>
      </w:pPr>
      <w:r>
        <w:rPr>
          <w:sz w:val="23"/>
        </w:rPr>
        <w:tab/>
        <w:t>Tôi nói, “Tôi có LỜI CHÚA PHÁN VẬY.”</w:t>
      </w:r>
    </w:p>
    <w:p>
      <w:pPr>
        <w:pStyle w:val="Normal"/>
        <w:snapToGrid w:val="false"/>
        <w:jc w:val="both"/>
        <w:rPr>
          <w:sz w:val="23"/>
        </w:rPr>
      </w:pPr>
      <w:r>
        <w:rPr>
          <w:sz w:val="23"/>
        </w:rPr>
        <w:tab/>
        <w:t>“Cái gì vậy? Vì anh trai của của Bud à?”</w:t>
      </w:r>
    </w:p>
    <w:p>
      <w:pPr>
        <w:pStyle w:val="Normal"/>
        <w:snapToGrid w:val="false"/>
        <w:jc w:val="both"/>
        <w:rPr>
          <w:sz w:val="23"/>
        </w:rPr>
      </w:pPr>
      <w:r>
        <w:rPr>
          <w:sz w:val="23"/>
        </w:rPr>
        <w:tab/>
        <w:t>Tôi nói, “Vâng. Cứ để những con ngựa đi.” Và tôi thúc con ngựa của mình, đi băng qua bụi gai (mesquite). Trong khoảng 15 phút tôi chỉ đi về phía trước đàn ngựa. Tôi cỡi ngựa đi bên cạnh Bud, và đặt tay tôi trên lưng yên của anh và nói, “Bud à.”</w:t>
      </w:r>
    </w:p>
    <w:p>
      <w:pPr>
        <w:pStyle w:val="Normal"/>
        <w:snapToGrid w:val="false"/>
        <w:jc w:val="both"/>
        <w:rPr>
          <w:sz w:val="23"/>
        </w:rPr>
      </w:pPr>
      <w:r>
        <w:rPr>
          <w:sz w:val="23"/>
        </w:rPr>
        <w:tab/>
        <w:t>Anh nói, “Gì thế, Anh Branham?”</w:t>
      </w:r>
    </w:p>
    <w:p>
      <w:pPr>
        <w:pStyle w:val="Normal"/>
        <w:snapToGrid w:val="false"/>
        <w:jc w:val="both"/>
        <w:rPr>
          <w:sz w:val="23"/>
        </w:rPr>
      </w:pPr>
      <w:r>
        <w:rPr>
          <w:sz w:val="23"/>
        </w:rPr>
        <w:tab/>
        <w:t>Tôi nói, “Tôi có LỜI CHÚA PHÁN VẬY.”</w:t>
      </w:r>
    </w:p>
    <w:p>
      <w:pPr>
        <w:pStyle w:val="Normal"/>
        <w:snapToGrid w:val="false"/>
        <w:jc w:val="both"/>
        <w:rPr>
          <w:sz w:val="23"/>
        </w:rPr>
      </w:pPr>
      <w:r>
        <w:rPr>
          <w:sz w:val="23"/>
        </w:rPr>
        <w:tab/>
        <w:t>Anh nói, “Anh muốn nói điều gì?”</w:t>
      </w:r>
    </w:p>
    <w:p>
      <w:pPr>
        <w:pStyle w:val="Normal"/>
        <w:snapToGrid w:val="false"/>
        <w:jc w:val="both"/>
        <w:rPr/>
      </w:pPr>
      <w:r>
        <w:rPr>
          <w:sz w:val="23"/>
          <w:vertAlign w:val="superscript"/>
        </w:rPr>
        <w:t>E-25</w:t>
      </w:r>
      <w:r>
        <w:rPr>
          <w:sz w:val="23"/>
        </w:rPr>
        <w:tab/>
        <w:t>Tôi nói, “Trong hai hay ba ngày qua từ khi chúng ta trở lại đây, anh thường xuyên nói chuyện về anh có thể kiếm được anh trai của mình một trong các buổi nhóm.”</w:t>
      </w:r>
    </w:p>
    <w:p>
      <w:pPr>
        <w:pStyle w:val="Normal"/>
        <w:snapToGrid w:val="false"/>
        <w:jc w:val="both"/>
        <w:rPr>
          <w:sz w:val="23"/>
        </w:rPr>
      </w:pPr>
      <w:r>
        <w:rPr>
          <w:sz w:val="23"/>
        </w:rPr>
        <w:tab/>
        <w:t>Anh ấy nói, “Vâng, Anh Branham à. Anh ấy vừa… anh ấy thậm chí chưa nhận lãnh Đức Thánh Linh.” Bây giờ, anh ấy đã nhận, nhưng lúc đó thì chưa. Anh nói, “Đúng thế, điều đó đúng.”</w:t>
      </w:r>
    </w:p>
    <w:p>
      <w:pPr>
        <w:pStyle w:val="Normal"/>
        <w:snapToGrid w:val="false"/>
        <w:jc w:val="both"/>
        <w:rPr>
          <w:sz w:val="23"/>
        </w:rPr>
      </w:pPr>
      <w:r>
        <w:rPr>
          <w:sz w:val="23"/>
        </w:rPr>
        <w:tab/>
        <w:t>Tôi nói, “Anh trai của anh…” Mô tả anh ấy.</w:t>
      </w:r>
    </w:p>
    <w:p>
      <w:pPr>
        <w:pStyle w:val="Normal"/>
        <w:snapToGrid w:val="false"/>
        <w:jc w:val="both"/>
        <w:rPr>
          <w:sz w:val="23"/>
        </w:rPr>
      </w:pPr>
      <w:r>
        <w:rPr>
          <w:sz w:val="23"/>
        </w:rPr>
        <w:tab/>
        <w:t>Anh nói, “Điều đó hoàn toàn chính xác. Đó là cách anh ấy tỏ ra.”</w:t>
      </w:r>
    </w:p>
    <w:p>
      <w:pPr>
        <w:pStyle w:val="Normal"/>
        <w:snapToGrid w:val="false"/>
        <w:jc w:val="both"/>
        <w:rPr>
          <w:sz w:val="23"/>
        </w:rPr>
      </w:pPr>
      <w:r>
        <w:rPr>
          <w:sz w:val="23"/>
        </w:rPr>
        <w:tab/>
        <w:t>Tôi nói, “Bây giờ, điều đó không làm việc trên người khác, nhưng nó sẽ xảy ra trên anh trai anh.” Tôi bảo cho anh ấy điiều gì để làm. Tôi nói, “Anh sai đi kiếm anh trai anh. Mang anh ấy lên đây.” Điều đó xảy ra ở trên đại lộ Alaska, sống trong một nơi quen thuộc chỗ của những người Mỹ ở đó, nhiều người đã chết, đặt trên đường. Chính quyền đã rút lui hết. Và anh ấy đang hướng dẫn. Anh ấy cách đó 600 dặm, là một người hướng dẫn có giấy phép. Vì thế, anh nói… vùng đất rất hoang sơ, săn bắn rất tốt.</w:t>
      </w:r>
    </w:p>
    <w:p>
      <w:pPr>
        <w:pStyle w:val="Normal"/>
        <w:snapToGrid w:val="false"/>
        <w:jc w:val="both"/>
        <w:rPr/>
      </w:pPr>
      <w:r>
        <w:rPr>
          <w:sz w:val="23"/>
          <w:vertAlign w:val="superscript"/>
        </w:rPr>
        <w:t>E-26</w:t>
      </w:r>
      <w:r>
        <w:rPr>
          <w:sz w:val="23"/>
        </w:rPr>
        <w:tab/>
        <w:t>Tôi nói, “Bud, nhìn kìa. Khi chàng trai ấy đến, anh ấy bị đau lại, chụp lấy áo sơ-mi của mình và nói, “Anh Branham đã bảo tôi làm điều nầy nhơn Danh Chúa,” và ném áo đó lên con kỳ nhông. Cơn đau sẽ lìa khỏi anh ấy. Anh tin tôi không?”</w:t>
      </w:r>
    </w:p>
    <w:p>
      <w:pPr>
        <w:pStyle w:val="Normal"/>
        <w:snapToGrid w:val="false"/>
        <w:spacing w:before="0" w:after="80"/>
        <w:jc w:val="both"/>
        <w:rPr>
          <w:sz w:val="23"/>
        </w:rPr>
      </w:pPr>
      <w:r>
        <w:rPr>
          <w:sz w:val="23"/>
        </w:rPr>
        <w:tab/>
        <w:t>Anh nói, “Tin hết lòng.”</w:t>
      </w:r>
    </w:p>
    <w:p>
      <w:pPr>
        <w:pStyle w:val="Normal"/>
        <w:snapToGrid w:val="false"/>
        <w:spacing w:before="0" w:after="80"/>
        <w:jc w:val="both"/>
        <w:rPr>
          <w:sz w:val="23"/>
        </w:rPr>
      </w:pPr>
      <w:r>
        <w:rPr>
          <w:sz w:val="23"/>
        </w:rPr>
        <w:tab/>
        <w:t>Anh đã sai đi kiếm người anh trai của mình và mang anh ta lên đó, sáng hôm ấy anh đi đã xóa dấu vết. Vợ thân yêu của anh, một Cơ-đốc nhân dịu dàng, nhưng chị ấy… Anh đã nổi giận. Anh cũng bị chứng phát ban. Vì thế chỉ… Anh đã không ra khỏi nhà khoảng hơn 30 phút ở đâu đó, và mắc phải một trong những cơn đau ấy. Thường thường người vợ thân yêu sẽ bỏ chạy. Nhưng khi chị thấy anh lăn lộn và ngã nhào, con quỉ đó đang làm điều ấy với anh, chị chợt nhớ. Và chị đã tin tôi.</w:t>
      </w:r>
    </w:p>
    <w:p>
      <w:pPr>
        <w:pStyle w:val="Normal"/>
        <w:snapToGrid w:val="false"/>
        <w:spacing w:before="0" w:after="80"/>
        <w:jc w:val="both"/>
        <w:rPr>
          <w:sz w:val="23"/>
        </w:rPr>
      </w:pPr>
      <w:r>
        <w:rPr>
          <w:sz w:val="23"/>
        </w:rPr>
        <w:tab/>
        <w:t>Ở đây chị đến với anh, và ngồi giạng chân trên chân anh -- người phụ nữ nhỏ bé ở trên người đàn ông vai rộng, to lớn đó. Chị giật phăng chiếc áo sơ mi đó ra khỏi anh, bước qua nơi đó ném vào con kỳ nhông (salamander) ấy, nước mắt chảy xuống hai gò má chị. Chị nói, “Chúa yêu dấu ơi, Anh Branham đã nói với chúng con làm điều nầy. Con đã ném cái áo sơ-mi nầy vào đó nhơn Danh Đức Chúa Jêsus Christ.” Anh ấy không hề lên cơn nữa từ lúc ấy.</w:t>
      </w:r>
    </w:p>
    <w:p>
      <w:pPr>
        <w:pStyle w:val="Normal"/>
        <w:snapToGrid w:val="false"/>
        <w:spacing w:before="0" w:after="80"/>
        <w:jc w:val="both"/>
        <w:rPr/>
      </w:pPr>
      <w:r>
        <w:rPr>
          <w:sz w:val="23"/>
          <w:vertAlign w:val="superscript"/>
        </w:rPr>
        <w:t>E-27</w:t>
      </w:r>
      <w:r>
        <w:rPr>
          <w:sz w:val="23"/>
        </w:rPr>
        <w:tab/>
        <w:t>Khi tôi nói với anh em ấy về những khải tượng kia, và những gì sẽ xảy ra… Đang đi xuống núi… Chúng tôi đã bắn con tuần lộc trên đỉnh núi. Anh nói, “Anh Branham, theo như khải tượng đó…” Chúng tôi đã có rêu tuần lộc. Anh em biết đấy, anh em có thể thấy trong nhiều dặm, không có gì ngoài rêu màu vàng. Anh ấy nói, “Theo như điều anh đã nói với tôi, nào, người đàn ông đó sẽ mặc áo sơ mi trên đường Edie đi xuống nơi đó, áo sơ-mi ca-rô, anh sẽ giết đươc con gấu xám đầu bạc dài chín bộ chứ?”</w:t>
      </w:r>
    </w:p>
    <w:p>
      <w:pPr>
        <w:pStyle w:val="Normal"/>
        <w:snapToGrid w:val="false"/>
        <w:jc w:val="both"/>
        <w:rPr>
          <w:sz w:val="23"/>
        </w:rPr>
      </w:pPr>
      <w:r>
        <w:rPr>
          <w:sz w:val="23"/>
        </w:rPr>
        <w:tab/>
        <w:t>Tôi nói, “ĐÓ LÀ LỜI CHÚA PHÁN VẬY.”</w:t>
      </w:r>
    </w:p>
    <w:p>
      <w:pPr>
        <w:pStyle w:val="Normal"/>
        <w:snapToGrid w:val="false"/>
        <w:jc w:val="both"/>
        <w:rPr>
          <w:sz w:val="23"/>
        </w:rPr>
      </w:pPr>
      <w:r>
        <w:rPr>
          <w:sz w:val="23"/>
        </w:rPr>
        <w:tab/>
        <w:t>Anh ấy nói, “Anh Branham à, tôi - tôi - tôi không nghi ngờ gì lời của anh, thưa anh. Làm sao tôi có thể nghi ngờ lời anh? Nhưng kìa, tôi có thể thấy mỗi vết đất và chẳng có gì. Không có bụi cây cao đó. Không có gì ngoài rêu tuần lộc. Con gấu ấy ở đâu?”</w:t>
      </w:r>
    </w:p>
    <w:p>
      <w:pPr>
        <w:pStyle w:val="Normal"/>
        <w:snapToGrid w:val="false"/>
        <w:jc w:val="both"/>
        <w:rPr>
          <w:sz w:val="23"/>
        </w:rPr>
      </w:pPr>
      <w:r>
        <w:rPr>
          <w:sz w:val="23"/>
        </w:rPr>
        <w:tab/>
        <w:t>Tôi nói, “Ngài là Đức Giê-hô-va Sắm Sẵn. Chúa sẽ sắm sẵn cho chính Ngài. Anh có bao giờ nghe câu chuyện về những con sóc lúc đó không?”</w:t>
      </w:r>
    </w:p>
    <w:p>
      <w:pPr>
        <w:pStyle w:val="Normal"/>
        <w:snapToGrid w:val="false"/>
        <w:jc w:val="both"/>
        <w:rPr>
          <w:sz w:val="23"/>
        </w:rPr>
      </w:pPr>
      <w:r>
        <w:rPr>
          <w:sz w:val="23"/>
        </w:rPr>
        <w:tab/>
        <w:t>Anh nói, “Edie đã kề với tôi về điều đó.”</w:t>
      </w:r>
    </w:p>
    <w:p>
      <w:pPr>
        <w:pStyle w:val="Normal"/>
        <w:snapToGrid w:val="false"/>
        <w:jc w:val="both"/>
        <w:rPr>
          <w:sz w:val="23"/>
        </w:rPr>
      </w:pPr>
      <w:r>
        <w:rPr>
          <w:sz w:val="23"/>
        </w:rPr>
        <w:tab/>
        <w:t>Tôi nói, “Thế đấy, Ngài là Đức Chúa Trời im lặng. Nếu Ngài Phán nó sẽ có ở đó…”</w:t>
      </w:r>
    </w:p>
    <w:p>
      <w:pPr>
        <w:pStyle w:val="Normal"/>
        <w:snapToGrid w:val="false"/>
        <w:jc w:val="both"/>
        <w:rPr/>
      </w:pPr>
      <w:r>
        <w:rPr>
          <w:sz w:val="23"/>
          <w:vertAlign w:val="superscript"/>
        </w:rPr>
        <w:t>E-28</w:t>
      </w:r>
      <w:r>
        <w:rPr>
          <w:sz w:val="23"/>
        </w:rPr>
        <w:tab/>
        <w:t>Anh ấy nói, “Ồ, Anh Branham à, nếu Chúa đã bảo anh điều đó, và con tuần lộc này đang nằm chính xác… Sao, tôi chưa hề thấy một con giống như thế. Tôi không biết làm sao trên đời anh có thể có được nó, trong 50 thước.” Và nói, “Hoàn toàn chính xác điều anh đã nói. Đã kể với tôi… Anh trai tôi đã được chữa lành hoàn toàn chính xác. Điều đó đã xảy ra cách đây một năm. Anh ấy đã ba, bốn cơn đau mỗi ngày, và chưa bao giờ bị một lần kể từ lúc ấy.”</w:t>
      </w:r>
    </w:p>
    <w:p>
      <w:pPr>
        <w:pStyle w:val="Normal"/>
        <w:snapToGrid w:val="false"/>
        <w:jc w:val="both"/>
        <w:rPr>
          <w:sz w:val="23"/>
        </w:rPr>
      </w:pPr>
      <w:r>
        <w:rPr>
          <w:sz w:val="23"/>
        </w:rPr>
        <w:tab/>
        <w:t>Anh nói, “Làm sao tôi có thể nghi ngờ điều đó?”</w:t>
      </w:r>
    </w:p>
    <w:p>
      <w:pPr>
        <w:pStyle w:val="Normal"/>
        <w:snapToGrid w:val="false"/>
        <w:jc w:val="both"/>
        <w:rPr>
          <w:sz w:val="23"/>
        </w:rPr>
      </w:pPr>
      <w:r>
        <w:rPr>
          <w:sz w:val="23"/>
        </w:rPr>
        <w:tab/>
        <w:t>Nhưng nói rằng, “Anh Branham ơi, tôi đã sống trên núi suốt đời, mà chưa hề thấy một con gấu xám bạc đầu. Tôi thường thấy những con gấu xám, nhưng không bạc đầu. Đó là loại hiếm có.”</w:t>
      </w:r>
    </w:p>
    <w:p>
      <w:pPr>
        <w:pStyle w:val="Normal"/>
        <w:snapToGrid w:val="false"/>
        <w:spacing w:before="0" w:after="80"/>
        <w:jc w:val="both"/>
        <w:rPr>
          <w:sz w:val="23"/>
        </w:rPr>
      </w:pPr>
      <w:r>
        <w:rPr>
          <w:sz w:val="23"/>
        </w:rPr>
        <w:tab/>
        <w:t>Tôi nói, “Nhưng có một con ở đây.” Vì thế tôi nhặt cái đầu, những cái sừng của… Chúng tôi lấy… Tôi có khẩu súng trường, và chúng tôi quay chung quanh, đi uống, đi bộ xuống sườn đồi, có rêu tuần lộc đó. Chà, lúc đó khoảng 3 dặm rưỡi trước khi va nhằm khúc gỗ. Cho nên… Xem đấy, đó thậm chí không phải là con gấu trong vùng; Đó là con tuần lộc.</w:t>
      </w:r>
    </w:p>
    <w:p>
      <w:pPr>
        <w:pStyle w:val="Normal"/>
        <w:snapToGrid w:val="false"/>
        <w:spacing w:before="0" w:after="80"/>
        <w:jc w:val="both"/>
        <w:rPr/>
      </w:pPr>
      <w:r>
        <w:rPr>
          <w:sz w:val="23"/>
          <w:vertAlign w:val="superscript"/>
        </w:rPr>
        <w:t>E-29</w:t>
      </w:r>
      <w:r>
        <w:rPr>
          <w:sz w:val="23"/>
        </w:rPr>
        <w:tab/>
        <w:t>Thế nên chúng ta đi xuống từng bước. Chúng tôi đã thay đổi… Chiến tích đó tôi đang đóng gói cân nặng… Ồ, chính con tuần lộc cân nặng khoảng 900 cân Anh. Nhưng chúng tôi phải để thịt lại ở đó, và tôi chỉ lấy lớp da. Chỉ những cái sừng cân nặng khoảng 150 cân Anh.Vì thế tại đây tôi cố kéo nó xuống đồi, giống như thế nầy, trên vai tôi.</w:t>
      </w:r>
    </w:p>
    <w:p>
      <w:pPr>
        <w:pStyle w:val="Normal"/>
        <w:snapToGrid w:val="false"/>
        <w:spacing w:before="0" w:after="80"/>
        <w:jc w:val="both"/>
        <w:rPr>
          <w:sz w:val="23"/>
        </w:rPr>
      </w:pPr>
      <w:r>
        <w:rPr>
          <w:sz w:val="23"/>
        </w:rPr>
        <w:tab/>
        <w:t>Khi chúng tôi có trong vòng khoảng… Chúng tôi đi qua một sông băng nhỏ, anh ấy nói, “Suy nghĩ về điều đó, Anh Branham. Chúng ta chỉ có khoảng một dặm để đến nơi… Tôi có thể thấy bằng đôi mắt xác thịt của mình nơi những con ngựa đang đứng. Tôi thấy mỗi ngọn đồi. Còn anh sẽ giết một con gấu xám bạc đầu chín bộ không?”</w:t>
      </w:r>
    </w:p>
    <w:p>
      <w:pPr>
        <w:pStyle w:val="Normal"/>
        <w:snapToGrid w:val="false"/>
        <w:jc w:val="both"/>
        <w:rPr>
          <w:sz w:val="23"/>
        </w:rPr>
      </w:pPr>
      <w:r>
        <w:rPr>
          <w:sz w:val="23"/>
        </w:rPr>
        <w:tab/>
        <w:t>Tôi nói, “Điều đó phù hợp với Lời Đức Chúa Trời đã Phán bảo tôi cách đây khoảng 3 tháng, và nó không hề sai. Anh đang nghi ngờ điều đó, Bud à.”</w:t>
      </w:r>
    </w:p>
    <w:p>
      <w:pPr>
        <w:pStyle w:val="Normal"/>
        <w:snapToGrid w:val="false"/>
        <w:jc w:val="both"/>
        <w:rPr>
          <w:sz w:val="23"/>
        </w:rPr>
      </w:pPr>
      <w:r>
        <w:rPr>
          <w:sz w:val="23"/>
        </w:rPr>
        <w:tab/>
        <w:t>Anh nói, “Tha lỗi cho tôi, Anh Branham. Tôi không nghi ngờ. Lòng tôi cũng vậy… Tôi chỉ không thể hiểu điều đó. Con gấu đó ở đâu?”</w:t>
      </w:r>
    </w:p>
    <w:p>
      <w:pPr>
        <w:pStyle w:val="Normal"/>
        <w:snapToGrid w:val="false"/>
        <w:jc w:val="both"/>
        <w:rPr>
          <w:sz w:val="23"/>
        </w:rPr>
      </w:pPr>
      <w:r>
        <w:rPr>
          <w:sz w:val="23"/>
        </w:rPr>
        <w:tab/>
        <w:t>Tôi nói, “Tôi không biết. Chúa đã làm nó mắc kẹt ở đâu đó quanh đây.”</w:t>
      </w:r>
    </w:p>
    <w:p>
      <w:pPr>
        <w:pStyle w:val="Normal"/>
        <w:snapToGrid w:val="false"/>
        <w:jc w:val="both"/>
        <w:rPr>
          <w:sz w:val="23"/>
        </w:rPr>
      </w:pPr>
      <w:r>
        <w:rPr>
          <w:sz w:val="23"/>
        </w:rPr>
        <w:tab/>
        <w:t>Anh nói, “Hãy nghĩ về điều đó: một con gấu mà tôi chưa hề thấy, và một con gấu Đức Chúa Trời phán bảo với anh…” Anh ấy nói, “Đó là Đức Chúa Trời không hề thay đổi đã bảo anh về anh trai tôi.”</w:t>
      </w:r>
    </w:p>
    <w:p>
      <w:pPr>
        <w:pStyle w:val="Normal"/>
        <w:snapToGrid w:val="false"/>
        <w:jc w:val="both"/>
        <w:rPr>
          <w:sz w:val="23"/>
        </w:rPr>
      </w:pPr>
      <w:r>
        <w:rPr>
          <w:sz w:val="23"/>
        </w:rPr>
        <w:tab/>
        <w:t>Tôi nói, “Chính xác.”</w:t>
      </w:r>
    </w:p>
    <w:p>
      <w:pPr>
        <w:pStyle w:val="Normal"/>
        <w:snapToGrid w:val="false"/>
        <w:jc w:val="both"/>
        <w:rPr>
          <w:sz w:val="23"/>
        </w:rPr>
      </w:pPr>
      <w:r>
        <w:rPr>
          <w:sz w:val="23"/>
        </w:rPr>
        <w:tab/>
        <w:t>“Anh Branham ơi, bỏ đạn vào khẩu súng của anh đi.”</w:t>
      </w:r>
    </w:p>
    <w:p>
      <w:pPr>
        <w:pStyle w:val="Normal"/>
        <w:snapToGrid w:val="false"/>
        <w:spacing w:before="0" w:after="80"/>
        <w:jc w:val="both"/>
        <w:rPr>
          <w:sz w:val="23"/>
        </w:rPr>
      </w:pPr>
      <w:r>
        <w:rPr>
          <w:sz w:val="23"/>
        </w:rPr>
        <w:tab/>
        <w:t>Tôi nói, “Tôi có thời gian làm điều đó.”</w:t>
      </w:r>
    </w:p>
    <w:p>
      <w:pPr>
        <w:pStyle w:val="Normal"/>
        <w:snapToGrid w:val="false"/>
        <w:jc w:val="both"/>
        <w:rPr/>
      </w:pPr>
      <w:r>
        <w:rPr>
          <w:sz w:val="23"/>
          <w:vertAlign w:val="superscript"/>
        </w:rPr>
        <w:t>E-30</w:t>
      </w:r>
      <w:r>
        <w:rPr>
          <w:sz w:val="23"/>
        </w:rPr>
        <w:tab/>
        <w:t>Chúng tôi tiếp tục đi xuống đồi. Chúng tôi ở trong vòng nửa dặm, và anh ấy đang mang, còn tôi có cây súng trường. Vì thế chúng tôi ngồi xuống, nghỉ ngơi. Anh ấy nói, “Anh Branham à, cứ nghĩ đi. Chúng ta chỉ còn nửa dặm.”</w:t>
      </w:r>
    </w:p>
    <w:p>
      <w:pPr>
        <w:pStyle w:val="Normal"/>
        <w:snapToGrid w:val="false"/>
        <w:jc w:val="both"/>
        <w:rPr>
          <w:sz w:val="23"/>
        </w:rPr>
      </w:pPr>
      <w:r>
        <w:rPr>
          <w:sz w:val="23"/>
        </w:rPr>
        <w:tab/>
        <w:t>Tôi nói, “Bud à…Anh sẽ ở đó. Đừng lo lắng.” Và tôi nhìn rồi nói, “Bud à, cái gì đang đứng ngay trên đó, khoảng hai dặm trên đỉnh núi?”</w:t>
      </w:r>
    </w:p>
    <w:p>
      <w:pPr>
        <w:pStyle w:val="Normal"/>
        <w:snapToGrid w:val="false"/>
        <w:jc w:val="both"/>
        <w:rPr>
          <w:sz w:val="23"/>
        </w:rPr>
      </w:pPr>
      <w:r>
        <w:rPr>
          <w:sz w:val="23"/>
        </w:rPr>
        <w:tab/>
        <w:t>Anh ấy ném cặp kính xuống, nói, “Anh Branham, trông giống như một con bò sữa. Nó là một con gấu xám, vậy hãy giúp tôi. Và nhìn vào con gấu xám trắng một ngọn gió thổi qua trong ánh mặt trời lặn chiều hôm ấy. Nó là con gấu bạc đầu. Tôi chưa hề thấy trước đây.”</w:t>
      </w:r>
    </w:p>
    <w:p>
      <w:pPr>
        <w:pStyle w:val="Normal"/>
        <w:snapToGrid w:val="false"/>
        <w:jc w:val="both"/>
        <w:rPr>
          <w:sz w:val="23"/>
        </w:rPr>
      </w:pPr>
      <w:r>
        <w:rPr>
          <w:sz w:val="23"/>
        </w:rPr>
        <w:tab/>
        <w:t>Tôi nói, “Chúng ta còn chờ gì nữa?”</w:t>
      </w:r>
    </w:p>
    <w:p>
      <w:pPr>
        <w:pStyle w:val="Normal"/>
        <w:snapToGrid w:val="false"/>
        <w:jc w:val="both"/>
        <w:rPr>
          <w:sz w:val="23"/>
        </w:rPr>
      </w:pPr>
      <w:r>
        <w:rPr>
          <w:sz w:val="23"/>
        </w:rPr>
        <w:tab/>
        <w:t>Anh ấy nói, “Tôi tin nếu anh cứ bắn từ chỗ nầy; Cách nó đúng hai dặm; Anh sẽ có được nó.”</w:t>
      </w:r>
    </w:p>
    <w:p>
      <w:pPr>
        <w:pStyle w:val="Normal"/>
        <w:snapToGrid w:val="false"/>
        <w:jc w:val="both"/>
        <w:rPr>
          <w:sz w:val="23"/>
        </w:rPr>
      </w:pPr>
      <w:r>
        <w:rPr>
          <w:sz w:val="23"/>
        </w:rPr>
        <w:tab/>
        <w:t>Tôi nói, “Nhưng Bud à, theo như khải tượng, tôi đã ở thật gần với nó.”</w:t>
      </w:r>
    </w:p>
    <w:p>
      <w:pPr>
        <w:pStyle w:val="Normal"/>
        <w:snapToGrid w:val="false"/>
        <w:jc w:val="both"/>
        <w:rPr/>
      </w:pPr>
      <w:r>
        <w:rPr>
          <w:sz w:val="23"/>
          <w:vertAlign w:val="superscript"/>
        </w:rPr>
        <w:t>E-31</w:t>
      </w:r>
      <w:r>
        <w:rPr>
          <w:sz w:val="23"/>
        </w:rPr>
        <w:tab/>
        <w:t>Quá mệt mỏi; Chúng tôi đã ở đó ít nhất 20 dặm ngày hôm ấy trên những ngọn núi kia. Vì thế nên chúng tôi bắt đầu trở lại lần nữa. Tôi đến gần khoảng 500 thước, và Bud nói, “Anh Branham, Anh đã từng bắn con gấu đầu bạc trước đây chưa?”</w:t>
      </w:r>
    </w:p>
    <w:p>
      <w:pPr>
        <w:pStyle w:val="Normal"/>
        <w:snapToGrid w:val="false"/>
        <w:jc w:val="both"/>
        <w:rPr>
          <w:sz w:val="23"/>
        </w:rPr>
      </w:pPr>
      <w:r>
        <w:rPr>
          <w:sz w:val="23"/>
        </w:rPr>
        <w:tab/>
        <w:t>Tôi nói, “Tôi đã từng giết nhiều gấu, nhưng chưa bao giờ có một con gấu đầu bạc.”</w:t>
      </w:r>
    </w:p>
    <w:p>
      <w:pPr>
        <w:pStyle w:val="Normal"/>
        <w:snapToGrid w:val="false"/>
        <w:jc w:val="both"/>
        <w:rPr>
          <w:sz w:val="23"/>
        </w:rPr>
      </w:pPr>
      <w:r>
        <w:rPr>
          <w:sz w:val="23"/>
        </w:rPr>
        <w:tab/>
        <w:t>Anh ấy nói, “Chúng hầu như nguy hiểm nhất trong tất cả loài gấu. Chúng không biết chết.”</w:t>
      </w:r>
    </w:p>
    <w:p>
      <w:pPr>
        <w:pStyle w:val="Normal"/>
        <w:snapToGrid w:val="false"/>
        <w:jc w:val="both"/>
        <w:rPr>
          <w:sz w:val="23"/>
        </w:rPr>
      </w:pPr>
      <w:r>
        <w:rPr>
          <w:sz w:val="23"/>
        </w:rPr>
        <w:tab/>
        <w:t>Tôi nói, “Không có con gấu nào không chết.”</w:t>
      </w:r>
    </w:p>
    <w:p>
      <w:pPr>
        <w:pStyle w:val="Normal"/>
        <w:snapToGrid w:val="false"/>
        <w:jc w:val="both"/>
        <w:rPr/>
      </w:pPr>
      <w:r>
        <w:rPr>
          <w:sz w:val="23"/>
        </w:rPr>
        <w:tab/>
        <w:t>Vì thế anh ấy nói, “Nhưng Chúa đã ban cho anh con đó, phải không?”</w:t>
      </w:r>
    </w:p>
    <w:p>
      <w:pPr>
        <w:pStyle w:val="Normal"/>
        <w:snapToGrid w:val="false"/>
        <w:spacing w:before="0" w:after="80"/>
        <w:jc w:val="both"/>
        <w:rPr>
          <w:sz w:val="23"/>
        </w:rPr>
      </w:pPr>
      <w:r>
        <w:rPr>
          <w:sz w:val="23"/>
        </w:rPr>
        <w:tab/>
        <w:t>Tôi đáp, “Ồ, đúng thế.”</w:t>
      </w:r>
    </w:p>
    <w:p>
      <w:pPr>
        <w:pStyle w:val="Normal"/>
        <w:snapToGrid w:val="false"/>
        <w:jc w:val="both"/>
        <w:rPr/>
      </w:pPr>
      <w:r>
        <w:rPr>
          <w:sz w:val="23"/>
          <w:vertAlign w:val="superscript"/>
        </w:rPr>
        <w:t>E-32</w:t>
      </w:r>
      <w:r>
        <w:rPr>
          <w:sz w:val="23"/>
        </w:rPr>
        <w:tab/>
        <w:t>Vì thế tôi đã có một khẩu súng nhỏ 270. Cho nên lúc ấy, tôi tiếp tục đi lên xa hơn một chút. Anh ấy nói, “Anh Branham, anh không nghĩ tốt hơn anh nên bắn nó từ chỗ nầy à? Chúng ta không nên đến quá gần nó.”</w:t>
      </w:r>
    </w:p>
    <w:p>
      <w:pPr>
        <w:pStyle w:val="Normal"/>
        <w:snapToGrid w:val="false"/>
        <w:jc w:val="both"/>
        <w:rPr>
          <w:sz w:val="23"/>
        </w:rPr>
      </w:pPr>
      <w:r>
        <w:rPr>
          <w:sz w:val="23"/>
        </w:rPr>
        <w:tab/>
        <w:t>Tôi nói, “Khải tượng nói chúng ta ở gần ngay bên nó.”</w:t>
      </w:r>
    </w:p>
    <w:p>
      <w:pPr>
        <w:pStyle w:val="Normal"/>
        <w:snapToGrid w:val="false"/>
        <w:jc w:val="both"/>
        <w:rPr>
          <w:sz w:val="23"/>
        </w:rPr>
      </w:pPr>
      <w:r>
        <w:rPr>
          <w:sz w:val="23"/>
        </w:rPr>
        <w:tab/>
        <w:t>Thế nên chúng tôi đi qua một khe nhỏ khác, và đến gần. Khi chúng tôi đến đó, chà, chỉ ngồi cách 250 thước ở đó; tôi có thể thấy những cái răng màu vàng to lớn của nó đang nghiền nát như thế. Nó trông giống như một đụn cỏ khô lớn, đang ngồi ở đó. Ồ, trông nó khá đẹp và có ý nghĩa.</w:t>
      </w:r>
    </w:p>
    <w:p>
      <w:pPr>
        <w:pStyle w:val="Normal"/>
        <w:snapToGrid w:val="false"/>
        <w:jc w:val="both"/>
        <w:rPr>
          <w:sz w:val="23"/>
        </w:rPr>
      </w:pPr>
      <w:r>
        <w:rPr>
          <w:sz w:val="23"/>
        </w:rPr>
        <w:tab/>
        <w:t>Thế nên Bud nói, “Hừm. Anh Branham à, tôi nói cho anh biết bắn nó ở chỗ nào.”</w:t>
      </w:r>
    </w:p>
    <w:p>
      <w:pPr>
        <w:pStyle w:val="Normal"/>
        <w:snapToGrid w:val="false"/>
        <w:jc w:val="both"/>
        <w:rPr>
          <w:sz w:val="23"/>
        </w:rPr>
      </w:pPr>
      <w:r>
        <w:rPr>
          <w:sz w:val="23"/>
        </w:rPr>
        <w:tab/>
        <w:t>Tôi đáp, “Vâng.”</w:t>
      </w:r>
    </w:p>
    <w:p>
      <w:pPr>
        <w:pStyle w:val="Normal"/>
        <w:snapToGrid w:val="false"/>
        <w:jc w:val="both"/>
        <w:rPr>
          <w:sz w:val="23"/>
        </w:rPr>
      </w:pPr>
      <w:r>
        <w:rPr>
          <w:sz w:val="23"/>
        </w:rPr>
        <w:tab/>
        <w:t>Anh nói, “Cái lưng. Anh hiểu không? Vậy chúng không thể đứng dậy lúc ấy. Anh hiểu không?”</w:t>
      </w:r>
    </w:p>
    <w:p>
      <w:pPr>
        <w:pStyle w:val="Normal"/>
        <w:snapToGrid w:val="false"/>
        <w:jc w:val="both"/>
        <w:rPr>
          <w:sz w:val="23"/>
        </w:rPr>
      </w:pPr>
      <w:r>
        <w:rPr>
          <w:sz w:val="23"/>
        </w:rPr>
        <w:tab/>
        <w:t>Tôi đáp, “Nhưng khải tượng bảo bắn trúng tim mà.”</w:t>
      </w:r>
    </w:p>
    <w:p>
      <w:pPr>
        <w:pStyle w:val="Normal"/>
        <w:snapToGrid w:val="false"/>
        <w:jc w:val="both"/>
        <w:rPr>
          <w:sz w:val="23"/>
        </w:rPr>
      </w:pPr>
      <w:r>
        <w:rPr>
          <w:sz w:val="23"/>
        </w:rPr>
        <w:tab/>
        <w:t>Anh ấy nói, “Vậy tốt hơn Anh nên làm theo cách đó.”</w:t>
      </w:r>
    </w:p>
    <w:p>
      <w:pPr>
        <w:pStyle w:val="Normal"/>
        <w:snapToGrid w:val="false"/>
        <w:jc w:val="both"/>
        <w:rPr>
          <w:sz w:val="23"/>
        </w:rPr>
      </w:pPr>
      <w:r>
        <w:rPr>
          <w:sz w:val="23"/>
        </w:rPr>
        <w:tab/>
        <w:t>Phát súng đầu tiên trúng nó. Khi chúng tôi đi xuống, anh ấy nói, “Anh Branham…” Chúng tôi mang theo những cái sừng, không đo bao nhiêu. Anh ầy nói, “Những cái sừng trông khoảng 90.”</w:t>
      </w:r>
    </w:p>
    <w:p>
      <w:pPr>
        <w:pStyle w:val="Normal"/>
        <w:snapToGrid w:val="false"/>
        <w:spacing w:before="0" w:after="80"/>
        <w:jc w:val="both"/>
        <w:rPr>
          <w:sz w:val="23"/>
        </w:rPr>
      </w:pPr>
      <w:r>
        <w:rPr>
          <w:sz w:val="23"/>
        </w:rPr>
        <w:tab/>
        <w:t>Tôi nói, “Không, chúng chỉ nặng 42 cân.” Anh ấy… Và tôi đã bảo Edie, “Nào, nhìn xem. Cậu bé cậu bé sẽ đặt tay lên ngay đó và đo.”</w:t>
      </w:r>
    </w:p>
    <w:p>
      <w:pPr>
        <w:pStyle w:val="Normal"/>
        <w:snapToGrid w:val="false"/>
        <w:spacing w:before="0" w:after="80"/>
        <w:jc w:val="both"/>
        <w:rPr>
          <w:sz w:val="23"/>
        </w:rPr>
      </w:pPr>
      <w:r>
        <w:rPr>
          <w:sz w:val="23"/>
        </w:rPr>
        <w:tab/>
        <w:t>Khi chúng tôi đi xuống nơi những gói hàng ở đó…. Chúng tôi không thể mang con gấu. Chúng tôi phải đi trở về ngày hôm sau. Anh em không thể mang con gấu… Ái chà. Anh em không thể để một con ngựa gần con gấu. Anh em biết điều đó. Mùi thối của nó, và nó chết. Chúng tôi xé ra hai hay ba sợi dây để kéo nó đi. Vì thế cho nên, tất cả chúng tôi đã có những cái sọt đeo trên lưng ngựa để mọi thứ trên đó, mang yên ngựa, và chúng bị rơi rớt. Những con ngựa sợ cái chết của con gấu xám, mùi hôi của nó.</w:t>
      </w:r>
    </w:p>
    <w:p>
      <w:pPr>
        <w:pStyle w:val="Normal"/>
        <w:snapToGrid w:val="false"/>
        <w:jc w:val="both"/>
        <w:rPr/>
      </w:pPr>
      <w:r>
        <w:rPr>
          <w:sz w:val="23"/>
          <w:vertAlign w:val="superscript"/>
        </w:rPr>
        <w:t>E-33</w:t>
      </w:r>
      <w:r>
        <w:rPr>
          <w:sz w:val="23"/>
        </w:rPr>
        <w:tab/>
        <w:t>Thế nên chúng tôi tiếp tục đi xuống, và khi ngừng lại, những cậu bé đang đợi ở đó, Edie và con trai anh. Anh nói, “Tôi muốn đo những cái sừng kia.”</w:t>
      </w:r>
    </w:p>
    <w:p>
      <w:pPr>
        <w:pStyle w:val="Normal"/>
        <w:snapToGrid w:val="false"/>
        <w:jc w:val="both"/>
        <w:rPr>
          <w:sz w:val="23"/>
        </w:rPr>
      </w:pPr>
      <w:r>
        <w:rPr>
          <w:sz w:val="23"/>
        </w:rPr>
        <w:tab/>
        <w:t>Tôi đã kéo Edie lại và nói, “Edie à, hãy xem cậu bé đặt tay nó chung quanh những cái sừng, giống như tôi đã nói với anh trước khi chúng ta đến đây.” Vì thế anh đi xuống lấy thước dây nhỏ ra để đo. Cậu bé đến gần, đặt tay nó lên đó.</w:t>
      </w:r>
    </w:p>
    <w:p>
      <w:pPr>
        <w:pStyle w:val="Normal"/>
        <w:snapToGrid w:val="false"/>
        <w:jc w:val="both"/>
        <w:rPr>
          <w:sz w:val="23"/>
        </w:rPr>
      </w:pPr>
      <w:r>
        <w:rPr>
          <w:sz w:val="23"/>
        </w:rPr>
        <w:tab/>
        <w:t>Edie nói, “Ngợi khen Chúa….” Hoàn toàn chính xác. Đưa tay thẳng lên như thế. Mặt anh hoàn toàn trắng bệch. Anh nói, “Anh Branham, nhìn đây nầy. Không phải trên 16, chính xác 42 phân Tây.” Chúa Jêsus không bao giờ sai. Anh nói, “Anh Branham, chúng ta sẽ ở đâu một năm tới?”</w:t>
      </w:r>
    </w:p>
    <w:p>
      <w:pPr>
        <w:pStyle w:val="Normal"/>
        <w:snapToGrid w:val="false"/>
        <w:spacing w:before="0" w:after="80"/>
        <w:jc w:val="both"/>
        <w:rPr>
          <w:sz w:val="23"/>
        </w:rPr>
      </w:pPr>
      <w:r>
        <w:rPr>
          <w:sz w:val="23"/>
        </w:rPr>
        <w:tab/>
        <w:t>Tôi đáp, “Bây giờ, Bud à, anh là người trẻ mới trở đến với Đấng Christ. Tôi không biết anh sẽ ở đâu.” Tôi nói, “Tôi chỉ có thể nói đúng như Ngài phán bảo tôi. Đó là điều tôi sẽ nói, và tôi chỉ biết thế thôi. Còn tôi không biết….”</w:t>
      </w:r>
    </w:p>
    <w:p>
      <w:pPr>
        <w:pStyle w:val="Normal"/>
        <w:snapToGrid w:val="false"/>
        <w:spacing w:before="0" w:after="80"/>
        <w:jc w:val="both"/>
        <w:rPr/>
      </w:pPr>
      <w:r>
        <w:rPr>
          <w:sz w:val="23"/>
          <w:vertAlign w:val="superscript"/>
        </w:rPr>
        <w:t>E-34</w:t>
      </w:r>
      <w:r>
        <w:rPr>
          <w:sz w:val="23"/>
        </w:rPr>
        <w:tab/>
        <w:t>Bây giờ, tôi sẽ đi về quê nhà, anh em có thể điều biết, vì tôi lại đến sang năm. Tôi sẽ kiếm được một con gấu nâu hầu như to gấp đôi. Anh em thấy điều đó đúng hay không. Tôi đã thấy nó. Khi chúng ta đang đứng, tay tôi đặt trên đùi nó đang nằm dưới đất như thế. Tôi có thể đặt tay trên hông nó như thế và nó đang nằm. Lúc ấy, anh em thấy rằng điều đó đúng hay sai.</w:t>
      </w:r>
    </w:p>
    <w:p>
      <w:pPr>
        <w:pStyle w:val="Normal"/>
        <w:snapToGrid w:val="false"/>
        <w:spacing w:before="0" w:after="80"/>
        <w:jc w:val="both"/>
        <w:rPr>
          <w:sz w:val="23"/>
        </w:rPr>
      </w:pPr>
      <w:r>
        <w:rPr>
          <w:sz w:val="23"/>
        </w:rPr>
        <w:tab/>
        <w:t>Có ý nghĩa rất nhiều với điều đó. Nhưng tôi vừa chợt nghĩ, tôi cho là đang dạy trường Chúa nhật. Anh em hiểu không? Ồ, thưa các bạn. Các bạn hết thảy đều thấy những khải tượng nhỏ ở gần đây không? Không ngạc nhiên anh em Mục sư Truyền đạo đôi khi tỏ ra nghi ngờ. “Thế đấy, có thể là khả năng thần giao cách cảm. Có thể là tâm lý.” Hãy chỉ cho tôi ở đâu khác điều đó đang diễn ra. Còn những nhà Tâm lý học, Thần giao cách cảm thì thế nào? Họ đoán. Thỉnh thoảng nó xảy ra, thỉnh thoảng không bao giờ xảy ra. Và đó là điều nầy, điều kia, hay điều nọ. Nhưng Đức Chúa Trời hoàn hảo không bao giờ sai trật.</w:t>
      </w:r>
    </w:p>
    <w:p>
      <w:pPr>
        <w:pStyle w:val="Normal"/>
        <w:snapToGrid w:val="false"/>
        <w:spacing w:before="0" w:after="80"/>
        <w:jc w:val="both"/>
        <w:rPr/>
      </w:pPr>
      <w:r>
        <w:rPr>
          <w:sz w:val="23"/>
          <w:vertAlign w:val="superscript"/>
        </w:rPr>
        <w:t>E-35</w:t>
      </w:r>
      <w:r>
        <w:rPr>
          <w:sz w:val="23"/>
        </w:rPr>
        <w:tab/>
        <w:t>Một người tiên đoán là gì? Là một đầy tớ xuyên tạc của Đấng Christ. Có điều gì sai không? Là một điều đúng bị bóp méo. Điều đó hoàn toàn chính xác. Không bao giờ có… Nó chỉ xảy ra thỉnh thoảng. Đó là cách lấy một cơ hội dựa trên Cơ-đốc-giáo. Đừng nhân cơ hội. Hãy tin chắc rằng anh em đúng. Hãy -- thật chết đi chính mình để anh em được sống lại bởi Thánh Linh Đức Chúa Trời và rồi anh em sẽ biết. Lúc ấy không có… Tất cả những mệnh đề “nếu,” và “và” sẽ biến mất khỏi điều đó.</w:t>
      </w:r>
    </w:p>
    <w:p>
      <w:pPr>
        <w:pStyle w:val="Normal"/>
        <w:snapToGrid w:val="false"/>
        <w:ind w:left="720" w:hanging="0"/>
        <w:jc w:val="both"/>
        <w:rPr/>
      </w:pPr>
      <w:r>
        <w:rPr>
          <w:i/>
          <w:sz w:val="23"/>
        </w:rPr>
        <w:t xml:space="preserve">Tôi yêu Ngài, tôi yêu Ngài </w:t>
      </w:r>
      <w:r>
        <w:rPr>
          <w:sz w:val="23"/>
        </w:rPr>
        <w:t>(Vinh hiển thay),</w:t>
      </w:r>
    </w:p>
    <w:p>
      <w:pPr>
        <w:pStyle w:val="Normal"/>
        <w:snapToGrid w:val="false"/>
        <w:ind w:left="720" w:hanging="0"/>
        <w:jc w:val="both"/>
        <w:rPr>
          <w:i/>
          <w:i/>
          <w:sz w:val="23"/>
        </w:rPr>
      </w:pPr>
      <w:r>
        <w:rPr>
          <w:i/>
          <w:sz w:val="23"/>
        </w:rPr>
        <w:t>Vì Ngài yêu tôi trước;</w:t>
      </w:r>
    </w:p>
    <w:p>
      <w:pPr>
        <w:pStyle w:val="Normal"/>
        <w:snapToGrid w:val="false"/>
        <w:ind w:left="720" w:hanging="0"/>
        <w:jc w:val="both"/>
        <w:rPr>
          <w:i/>
          <w:i/>
          <w:sz w:val="23"/>
        </w:rPr>
      </w:pPr>
      <w:r>
        <w:rPr>
          <w:i/>
          <w:sz w:val="23"/>
        </w:rPr>
        <w:t>Và đã mua chuộc tôi</w:t>
      </w:r>
    </w:p>
    <w:p>
      <w:pPr>
        <w:pStyle w:val="Normal"/>
        <w:snapToGrid w:val="false"/>
        <w:spacing w:before="0" w:after="80"/>
        <w:ind w:left="720" w:hanging="0"/>
        <w:jc w:val="both"/>
        <w:rPr>
          <w:i/>
          <w:i/>
          <w:sz w:val="23"/>
        </w:rPr>
      </w:pPr>
      <w:r>
        <w:rPr>
          <w:i/>
          <w:sz w:val="23"/>
        </w:rPr>
        <w:t>Trên cây thập hình.</w:t>
      </w:r>
    </w:p>
    <w:p>
      <w:pPr>
        <w:pStyle w:val="Normal"/>
        <w:snapToGrid w:val="false"/>
        <w:spacing w:before="0" w:after="80"/>
        <w:jc w:val="both"/>
        <w:rPr>
          <w:sz w:val="23"/>
        </w:rPr>
      </w:pPr>
      <w:r>
        <w:rPr>
          <w:sz w:val="23"/>
        </w:rPr>
        <w:tab/>
        <w:t>Tôi đã thấy một người đi với tôi. Tôi thật sự không để ý anh ta đang ở đó. Anh em biết đó là Anh Fred Sothmann. Anh ấy đang ngồi đó, và đi đến Dawson với tôi. Đúng thế không, Anh Fred ... ? ... Tôi đã lôi ra bức hình trên cái kính chắn gió xe hơi của tôi hoàn toàn chính xác như thế nào (Đúng thế không?), trước khi điều đó xảy ra. Ồ, điều đó đã xảy ra… Bao nhiêu người biết, cuộc hành trình đó (với những vị khách ở đây)? Đi dọc theo con đường, và Chúa sẽ nói những điều khác sẽ xảy ra, và hoàn toàn chính xác cách ấy. Chắc chắn vậy.</w:t>
      </w:r>
    </w:p>
    <w:p>
      <w:pPr>
        <w:pStyle w:val="Normal"/>
        <w:snapToGrid w:val="false"/>
        <w:ind w:left="720" w:hanging="0"/>
        <w:jc w:val="both"/>
        <w:rPr>
          <w:sz w:val="23"/>
        </w:rPr>
      </w:pPr>
      <w:r>
        <w:rPr>
          <w:sz w:val="23"/>
        </w:rPr>
        <w:t>[Anh Branham bắt đầu ngân nga “Tôi Yêu Ngài”--Biên tập.]</w:t>
      </w:r>
    </w:p>
    <w:p>
      <w:pPr>
        <w:pStyle w:val="Normal"/>
        <w:snapToGrid w:val="false"/>
        <w:ind w:left="720" w:hanging="0"/>
        <w:jc w:val="both"/>
        <w:rPr>
          <w:i/>
          <w:i/>
          <w:sz w:val="23"/>
        </w:rPr>
      </w:pPr>
      <w:r>
        <w:rPr>
          <w:i/>
          <w:sz w:val="23"/>
        </w:rPr>
        <w:t>Vì Ngài yêu tôi trước;</w:t>
      </w:r>
    </w:p>
    <w:p>
      <w:pPr>
        <w:pStyle w:val="Normal"/>
        <w:snapToGrid w:val="false"/>
        <w:ind w:left="720" w:hanging="0"/>
        <w:jc w:val="both"/>
        <w:rPr>
          <w:i/>
          <w:i/>
          <w:sz w:val="23"/>
        </w:rPr>
      </w:pPr>
      <w:r>
        <w:rPr>
          <w:i/>
          <w:sz w:val="23"/>
        </w:rPr>
        <w:t>Và đã mua chuộc tôi</w:t>
      </w:r>
    </w:p>
    <w:p>
      <w:pPr>
        <w:pStyle w:val="Normal"/>
        <w:snapToGrid w:val="false"/>
        <w:spacing w:before="0" w:after="80"/>
        <w:ind w:left="720" w:hanging="0"/>
        <w:jc w:val="both"/>
        <w:rPr>
          <w:i/>
          <w:i/>
          <w:sz w:val="23"/>
        </w:rPr>
      </w:pPr>
      <w:r>
        <w:rPr>
          <w:i/>
          <w:sz w:val="23"/>
        </w:rPr>
        <w:t>Trên …</w:t>
      </w:r>
    </w:p>
    <w:p>
      <w:pPr>
        <w:pStyle w:val="Normal"/>
        <w:snapToGrid w:val="false"/>
        <w:spacing w:before="0" w:after="80"/>
        <w:jc w:val="both"/>
        <w:rPr/>
      </w:pPr>
      <w:r>
        <w:rPr>
          <w:sz w:val="23"/>
          <w:vertAlign w:val="superscript"/>
        </w:rPr>
        <w:t>E-36</w:t>
      </w:r>
      <w:r>
        <w:rPr>
          <w:sz w:val="23"/>
        </w:rPr>
        <w:tab/>
        <w:t>Không có sự phỏng đoán nữa. Chúng ta ở trong Tàu. Thế gian bị đóng lại ở bên ngoài. Chúng ta ở trong Chúa Jêsus giờ nầy. Ồ, sự thông công. Bây giờ, Chúa ôi xin giúp chúng con có sự tương giao chung quanh Lời Ngài. Khi con đọc Lời, Chúa ôi con biết rằng Lời Ngài không hề qua đi. Lời con qua đi. Con chỉ là con người. Hết thảy chúng con chỉ là những con người.</w:t>
      </w:r>
    </w:p>
    <w:p>
      <w:pPr>
        <w:pStyle w:val="Normal"/>
        <w:snapToGrid w:val="false"/>
        <w:spacing w:before="0" w:after="80"/>
        <w:jc w:val="both"/>
        <w:rPr/>
      </w:pPr>
      <w:r>
        <w:rPr>
          <w:sz w:val="23"/>
        </w:rPr>
        <w:tab/>
        <w:t>“</w:t>
      </w:r>
      <w:r>
        <w:rPr>
          <w:b/>
          <w:sz w:val="23"/>
        </w:rPr>
        <w:t>Loài người là gì, mà Chúa nhớ đến? Con loài người là chi, mà Chúa thăm viếng nó?”</w:t>
      </w:r>
      <w:r>
        <w:rPr>
          <w:sz w:val="23"/>
        </w:rPr>
        <w:t xml:space="preserve">Rõ ràng như vậy Chúa ôi, chúng con chẳng có gì để có thể dâng lên được, bởi vì điều đó được ban cho chúng con từ lúc ban đầu. Chúng con không thể ở đây nếu không phải Chúa dành cho chúng con. Và để suy gẫm ân điển của Đức Chúa Trời giáng xuống giữa chúng con trong Thời kỳ Sau rốt nầy… Đức Chúa Trời ôi, Đấng Tạo Hóa vĩ đại, đã làm chính mình Ngài được tỏ ra cho chúng con bởi sự tha thứ tội lỗi chúng con, và sự hiện đến trước chúng con trong những đường lối diệu kỳ như vậy, như Ngài đã hứa sẽ xảy ra trong lúc chiều tối. Ánh Sáng xế chiều đang tỏa soi. Cha ôi, xin ban ơn cho chúng con sẽ thông công chung quanh Lời Ngài giờ nầy. Chúng con cầu xin bấy nhiêu điều nhơn Danh Đức Chúa Jêsus Christ. A-men! </w:t>
      </w:r>
    </w:p>
    <w:p>
      <w:pPr>
        <w:pStyle w:val="Normal"/>
        <w:snapToGrid w:val="false"/>
        <w:spacing w:before="0" w:after="80"/>
        <w:jc w:val="both"/>
        <w:rPr/>
      </w:pPr>
      <w:r>
        <w:rPr>
          <w:sz w:val="23"/>
          <w:vertAlign w:val="superscript"/>
        </w:rPr>
        <w:t>E-37</w:t>
      </w:r>
      <w:r>
        <w:rPr>
          <w:sz w:val="23"/>
        </w:rPr>
        <w:tab/>
        <w:t>Rất tiếc đã giữ các bạn như thế. Bây giờ, chúng ta hãy đọc lời Kinh thánh, chỉ một đoạn ngắn. Chúng ta sẽ được ra ngoài giờ nầy, chỉ khoảng 35, 40 phút, nếu Chúa muốn.</w:t>
      </w:r>
    </w:p>
    <w:p>
      <w:pPr>
        <w:pStyle w:val="Normal"/>
        <w:snapToGrid w:val="false"/>
        <w:spacing w:before="0" w:after="80"/>
        <w:jc w:val="both"/>
        <w:rPr>
          <w:sz w:val="23"/>
        </w:rPr>
      </w:pPr>
      <w:r>
        <w:rPr>
          <w:sz w:val="23"/>
        </w:rPr>
        <w:tab/>
        <w:t>Dân số ký 14… tôi đã nói điều đó bởi vì tôi có thể phạm một sai lầm. Tôi … Xem đấy, tôi không biết Ngài sẽ làm điều gì… Thế nào, Ngài có thể lấy ra điều gì đó ở đây trong một vài phút, Đức Thánh Linh có thể đi vào điều này. Tôi đang chờ đợi điều gì đó xảy ra. Tôi không biết. Vì thế nếu tôi không biết, thì tôi chỉ nói, “nếu Ngài muốn.” Đúng không? Vâng, thưa quí vị.</w:t>
      </w:r>
    </w:p>
    <w:p>
      <w:pPr>
        <w:pStyle w:val="Normal"/>
        <w:snapToGrid w:val="false"/>
        <w:spacing w:before="0" w:after="80"/>
        <w:jc w:val="both"/>
        <w:rPr/>
      </w:pPr>
      <w:r>
        <w:rPr>
          <w:sz w:val="23"/>
          <w:vertAlign w:val="superscript"/>
        </w:rPr>
        <w:t>E-38</w:t>
      </w:r>
      <w:r>
        <w:rPr>
          <w:sz w:val="23"/>
        </w:rPr>
        <w:tab/>
        <w:t>Tôi biết gì? Đức Thánh Linh có thể giáng xuống ở đây, và đánh động một trong những anh em đồng lao đang ngồi trên bục giảng, và có thể làm điều gì đó ở đây để hoàn toàn ngay ngược toàn bộ sự việc. Có lẽ một sự giáng xuống của Đức Thánh Linh trong vài phút, và điều nầy sẽ không kết thúc trong hai hay ba tuần nữa, thật sự ngày đêm xảy ra, hếtthảy… Tôi không biết Ngài sẽ làm gì. Còn anh em biết đấy, một lần nữa, chúng ta có thể nghe Tiếng Kèn ấy.</w:t>
      </w:r>
    </w:p>
    <w:p>
      <w:pPr>
        <w:pStyle w:val="Normal"/>
        <w:snapToGrid w:val="false"/>
        <w:spacing w:before="0" w:after="80"/>
        <w:jc w:val="both"/>
        <w:rPr/>
      </w:pPr>
      <w:r>
        <w:rPr>
          <w:sz w:val="23"/>
          <w:vertAlign w:val="superscript"/>
        </w:rPr>
        <w:t>E-39</w:t>
      </w:r>
      <w:r>
        <w:rPr>
          <w:sz w:val="23"/>
        </w:rPr>
        <w:tab/>
        <w:t>Dân số ký 14:41 đến câu 45, đọc Lời Chúa giờ nầy.</w:t>
      </w:r>
    </w:p>
    <w:p>
      <w:pPr>
        <w:pStyle w:val="Normal"/>
        <w:snapToGrid w:val="false"/>
        <w:ind w:left="482" w:hanging="0"/>
        <w:jc w:val="both"/>
        <w:rPr/>
      </w:pPr>
      <w:bookmarkStart w:id="0" w:name="Dan_14_41"/>
      <w:r>
        <w:rPr>
          <w:b/>
          <w:sz w:val="23"/>
          <w:vertAlign w:val="superscript"/>
        </w:rPr>
        <w:t xml:space="preserve">41 </w:t>
      </w:r>
      <w:bookmarkEnd w:id="0"/>
      <w:r>
        <w:rPr>
          <w:b/>
          <w:sz w:val="23"/>
        </w:rPr>
        <w:t xml:space="preserve">Song Môi-se nói rằng: Sao các ngươi trái mạng Đức Giê-hô-va? Sự đó sẽ chẳng may mắn đâu. </w:t>
      </w:r>
      <w:bookmarkStart w:id="1" w:name="Dan_14_42"/>
    </w:p>
    <w:p>
      <w:pPr>
        <w:pStyle w:val="Normal"/>
        <w:snapToGrid w:val="false"/>
        <w:ind w:left="482" w:hanging="0"/>
        <w:jc w:val="both"/>
        <w:rPr/>
      </w:pPr>
      <w:r>
        <w:rPr>
          <w:b/>
          <w:sz w:val="23"/>
          <w:vertAlign w:val="superscript"/>
        </w:rPr>
        <w:t xml:space="preserve">42 </w:t>
      </w:r>
      <w:bookmarkEnd w:id="1"/>
      <w:r>
        <w:rPr>
          <w:b/>
          <w:sz w:val="23"/>
        </w:rPr>
        <w:t xml:space="preserve">Chớ đi lên đó, e các ngươi bị quân nghịch đánh bại chăng; vì Đức Giê-hô-va không còn ở giữa các ngươi nữa. </w:t>
      </w:r>
      <w:bookmarkStart w:id="2" w:name="Dan_14_43"/>
    </w:p>
    <w:p>
      <w:pPr>
        <w:pStyle w:val="Normal"/>
        <w:snapToGrid w:val="false"/>
        <w:ind w:left="482" w:hanging="0"/>
        <w:jc w:val="both"/>
        <w:rPr/>
      </w:pPr>
      <w:r>
        <w:rPr>
          <w:b/>
          <w:sz w:val="23"/>
          <w:vertAlign w:val="superscript"/>
        </w:rPr>
        <w:t xml:space="preserve">43 </w:t>
      </w:r>
      <w:bookmarkEnd w:id="2"/>
      <w:r>
        <w:rPr>
          <w:b/>
          <w:sz w:val="23"/>
        </w:rPr>
        <w:t xml:space="preserve">Kìa, dân A-ma-léc và dân Ca-na-an ở đằng trước các ngươi, các ngươi sẽ bị gươm ngã rạp, bởi vì đã bội nghịch cùng Đức Giê-hô-va, Đức Giê-hô-va sẽ không ở cùng các ngươi. </w:t>
      </w:r>
      <w:bookmarkStart w:id="3" w:name="Dan_14_44"/>
    </w:p>
    <w:p>
      <w:pPr>
        <w:pStyle w:val="Normal"/>
        <w:snapToGrid w:val="false"/>
        <w:ind w:left="482" w:hanging="0"/>
        <w:jc w:val="both"/>
        <w:rPr/>
      </w:pPr>
      <w:r>
        <w:rPr>
          <w:b/>
          <w:sz w:val="23"/>
          <w:vertAlign w:val="superscript"/>
        </w:rPr>
        <w:t xml:space="preserve">44 </w:t>
      </w:r>
      <w:bookmarkEnd w:id="3"/>
      <w:r>
        <w:rPr>
          <w:b/>
          <w:sz w:val="23"/>
        </w:rPr>
        <w:t xml:space="preserve">Nhưng dân sự cố ý đi lên chót núi; còn hòm giao ước của Đức Giê-hô-va và Môi-se không đi ra khỏi trại quân. </w:t>
      </w:r>
      <w:bookmarkStart w:id="4" w:name="Dan_14_45"/>
    </w:p>
    <w:p>
      <w:pPr>
        <w:pStyle w:val="Normal"/>
        <w:snapToGrid w:val="false"/>
        <w:spacing w:before="0" w:after="80"/>
        <w:ind w:left="480" w:hanging="0"/>
        <w:jc w:val="both"/>
        <w:rPr/>
      </w:pPr>
      <w:r>
        <w:rPr>
          <w:b/>
          <w:sz w:val="23"/>
          <w:vertAlign w:val="superscript"/>
        </w:rPr>
        <w:t xml:space="preserve">45 </w:t>
      </w:r>
      <w:bookmarkEnd w:id="4"/>
      <w:r>
        <w:rPr>
          <w:b/>
          <w:sz w:val="23"/>
        </w:rPr>
        <w:t>Dân A-ma-léc và dân Ca-na-an ở trong núi nầy đổ xuống, đánh bại và phân thây dân Y-sơ-ra-ên cho đến Họt-ma.</w:t>
        <w:tab/>
      </w:r>
    </w:p>
    <w:p>
      <w:pPr>
        <w:pStyle w:val="Normal"/>
        <w:snapToGrid w:val="false"/>
        <w:spacing w:before="0" w:after="80"/>
        <w:jc w:val="both"/>
        <w:rPr>
          <w:sz w:val="23"/>
        </w:rPr>
      </w:pPr>
      <w:r>
        <w:rPr>
          <w:sz w:val="23"/>
        </w:rPr>
        <w:tab/>
        <w:t>Chỉ dành cho -- để rút ra một bài học ngắn ở đây sáng nay chỉ để nói chuyện… Bây giờ, tôi tin rằng chúng ta ở đây đến -- được dạy trong lớp trường Chúa nhật: để học hỏi. Nếu chúng ta có thể đi trở lại và khám phá trong Cựu ước, và trong Tân ước, dân sự đã được phước của Đức Chúa Trời như thế nào, và họ đã bị Đức Chúa Trời rủa sả như thế nào, và thấy Đức Chúa Trời tôn trọng và đòi hỏi điều gì, lúc đó chúng ta sẽ có ý tưởng về cách để duy trì những ơn phước của Đức Chúa Trời. Anh chị em nghĩ như vậy không?</w:t>
      </w:r>
    </w:p>
    <w:p>
      <w:pPr>
        <w:pStyle w:val="Normal"/>
        <w:snapToGrid w:val="false"/>
        <w:spacing w:before="0" w:after="80"/>
        <w:jc w:val="both"/>
        <w:rPr/>
      </w:pPr>
      <w:r>
        <w:rPr>
          <w:sz w:val="23"/>
          <w:vertAlign w:val="superscript"/>
        </w:rPr>
        <w:t>E-40</w:t>
      </w:r>
      <w:r>
        <w:rPr>
          <w:sz w:val="23"/>
        </w:rPr>
        <w:tab/>
        <w:t>Giờ nầy, tôi sẽ không giảng dạy. Tôi không có đủ giọng để giảng, nhưng tôi … Nên nhớ, tôi … Sẽ xảy ra liên tục cho đến tháng Chín sắp tới nầy. Tôi có khoảng hai ngày giữa các buổi nhóm cho đến tháng Chín, nếu Chúa muốn.</w:t>
      </w:r>
    </w:p>
    <w:p>
      <w:pPr>
        <w:pStyle w:val="Normal"/>
        <w:snapToGrid w:val="false"/>
        <w:spacing w:before="0" w:after="80"/>
        <w:jc w:val="both"/>
        <w:rPr>
          <w:sz w:val="23"/>
        </w:rPr>
      </w:pPr>
      <w:r>
        <w:rPr>
          <w:sz w:val="23"/>
        </w:rPr>
        <w:tab/>
        <w:t>Tôi muốn chúng ta thấy… Tôi có thể nói lại điều đó lúc nầy, mất của chúng ta vài phút để nói điều nầy. Bây giờ, chúng ta phải đi trở lại, nếu chúng ta có thể thấy được Đức Chúa Trời đòi hỏi điều gì, những gì Ngài đòi hỏi, điều gì Ngài nguyền rủa, điều gì Ngài ban phước, vậy chúng ta hãy lấy đó làm gương.</w:t>
      </w:r>
    </w:p>
    <w:p>
      <w:pPr>
        <w:pStyle w:val="Normal"/>
        <w:snapToGrid w:val="false"/>
        <w:spacing w:before="0" w:after="80"/>
        <w:jc w:val="both"/>
        <w:rPr/>
      </w:pPr>
      <w:r>
        <w:rPr>
          <w:sz w:val="23"/>
        </w:rPr>
        <w:tab/>
        <w:t>Tôi nghĩ trong Hê-bơ-rơ chương thứ 11, chương thứ 12 dạy, “</w:t>
      </w:r>
      <w:r>
        <w:rPr>
          <w:b/>
          <w:sz w:val="23"/>
        </w:rPr>
        <w:t>Thế thì, vì chúng ta được nhiều người chứng kiến vây lấy như đám mây rất lớn, chúng ta cũng nên quăng hết gánh nặng và tội lỗi dễ vấn vương ta, lấy lòng nhịn nhục theo đòi cuộc chạy đua đã bày ra cho ta</w:t>
      </w:r>
      <w:r>
        <w:rPr>
          <w:sz w:val="23"/>
        </w:rPr>
        <w:t>.”</w:t>
      </w:r>
    </w:p>
    <w:p>
      <w:pPr>
        <w:pStyle w:val="Normal"/>
        <w:snapToGrid w:val="false"/>
        <w:spacing w:before="0" w:after="80"/>
        <w:jc w:val="both"/>
        <w:rPr/>
      </w:pPr>
      <w:r>
        <w:rPr>
          <w:sz w:val="23"/>
          <w:vertAlign w:val="superscript"/>
        </w:rPr>
        <w:t>E-41</w:t>
      </w:r>
      <w:r>
        <w:rPr>
          <w:sz w:val="23"/>
        </w:rPr>
        <w:tab/>
        <w:t>Nào, chúng ta phải đi trở lại. Ở đây, Phao-lô, như chúng ta tin ông là người đã viết sách Hê-bơ-rơ, đã chỉ cho thấy đức tin của con người và những chiến binh vĩ đại là gì. Vậy chúng ta hãy lấy mặt khác. Tôi có một quyển sách ở nhà nói về những lời cuối cùng… Anh Nugent đã đưa cho tôi cách đây nhiều năm, những lời cuối cùng của những người đàn ông và đàn bà phi thường từng sống trên thế gian. Tôi tin đó là Mary Đẫm Máu ở nước Anh, mà những lời cuối cùng của bà khi sắp chết đã nói, “Tôi sẽ cho đi vương quốc của mình để được sống thêm năm phút nữa.” Tôi có những lời cuối cùng cùa Abraham Lincoln, Stonewall Jackson.</w:t>
      </w:r>
    </w:p>
    <w:p>
      <w:pPr>
        <w:pStyle w:val="Normal"/>
        <w:snapToGrid w:val="false"/>
        <w:spacing w:before="0" w:after="80"/>
        <w:jc w:val="both"/>
        <w:rPr>
          <w:sz w:val="23"/>
        </w:rPr>
      </w:pPr>
      <w:r>
        <w:rPr>
          <w:sz w:val="23"/>
        </w:rPr>
        <w:tab/>
        <w:t xml:space="preserve">Tôi biết những lời cuối cùng của Jackson, đại tướng miền Nam vĩ đại đó là gì? Tôi gia nhập với anh em nổi loạn trong sự tạ ơn Đức Chúa Trời vì một viên tướng như Jackson. Ông không hề được so sánh như bất cứ viên tướng nào khác, như tôi đã liên hệ. Ông là con người vĩ đại của Đức Chúa Trời. Jackson đã nói khi sắp chết… Ông chuẩn bị sang sông [sắp chết]. Ông nói, “Chẳng bao lâu chúng ta sẽ qua sông. Lúc đó chúng ta sẽ ngồi yên nghỉ dưới cây.” Đúng thế. </w:t>
      </w:r>
    </w:p>
    <w:p>
      <w:pPr>
        <w:pStyle w:val="Normal"/>
        <w:snapToGrid w:val="false"/>
        <w:spacing w:before="0" w:after="80"/>
        <w:jc w:val="both"/>
        <w:rPr/>
      </w:pPr>
      <w:r>
        <w:rPr>
          <w:sz w:val="23"/>
          <w:vertAlign w:val="superscript"/>
        </w:rPr>
        <w:t>E-42</w:t>
      </w:r>
      <w:r>
        <w:rPr>
          <w:sz w:val="23"/>
        </w:rPr>
        <w:t xml:space="preserve"> </w:t>
        <w:tab/>
        <w:t>Tôi đã nghe những lời cuối cùng của Dwight Moody: đứng dậy, và nói, “Sự chết nầy phải không? Đây là ngày lễ đăng quang của tôi.”</w:t>
      </w:r>
    </w:p>
    <w:p>
      <w:pPr>
        <w:pStyle w:val="Normal"/>
        <w:snapToGrid w:val="false"/>
        <w:ind w:left="840" w:hanging="0"/>
        <w:jc w:val="both"/>
        <w:rPr>
          <w:i/>
          <w:i/>
          <w:sz w:val="23"/>
        </w:rPr>
      </w:pPr>
      <w:r>
        <w:rPr>
          <w:i/>
          <w:sz w:val="23"/>
        </w:rPr>
        <w:t>“</w:t>
      </w:r>
      <w:r>
        <w:rPr>
          <w:i/>
          <w:sz w:val="23"/>
        </w:rPr>
        <w:t>Tất cả cuộc đời của những con người vĩ đại nhắc nhở chúng ta</w:t>
      </w:r>
    </w:p>
    <w:p>
      <w:pPr>
        <w:pStyle w:val="Normal"/>
        <w:snapToGrid w:val="false"/>
        <w:ind w:left="840" w:hanging="0"/>
        <w:jc w:val="both"/>
        <w:rPr>
          <w:i/>
          <w:i/>
          <w:sz w:val="23"/>
        </w:rPr>
      </w:pPr>
      <w:r>
        <w:rPr>
          <w:i/>
          <w:sz w:val="23"/>
        </w:rPr>
        <w:t>Chúng ta có thể làm cho đời sống mình thăng hoa,</w:t>
      </w:r>
    </w:p>
    <w:p>
      <w:pPr>
        <w:pStyle w:val="Normal"/>
        <w:snapToGrid w:val="false"/>
        <w:ind w:left="840" w:hanging="0"/>
        <w:jc w:val="both"/>
        <w:rPr>
          <w:i/>
          <w:i/>
          <w:sz w:val="23"/>
        </w:rPr>
      </w:pPr>
      <w:r>
        <w:rPr>
          <w:i/>
          <w:sz w:val="23"/>
        </w:rPr>
        <w:t>Với những tài năng để lại đằng sau</w:t>
      </w:r>
    </w:p>
    <w:p>
      <w:pPr>
        <w:pStyle w:val="Normal"/>
        <w:snapToGrid w:val="false"/>
        <w:ind w:left="840" w:hanging="0"/>
        <w:jc w:val="both"/>
        <w:rPr>
          <w:i/>
          <w:i/>
          <w:sz w:val="23"/>
        </w:rPr>
      </w:pPr>
      <w:r>
        <w:rPr>
          <w:i/>
          <w:sz w:val="23"/>
        </w:rPr>
        <w:t>Những dấu chân trên cát thời gian. (Tôi thích điều đó.)</w:t>
      </w:r>
    </w:p>
    <w:p>
      <w:pPr>
        <w:pStyle w:val="Normal"/>
        <w:snapToGrid w:val="false"/>
        <w:ind w:left="840" w:hanging="0"/>
        <w:jc w:val="both"/>
        <w:rPr>
          <w:i/>
          <w:i/>
          <w:sz w:val="23"/>
        </w:rPr>
      </w:pPr>
      <w:r>
        <w:rPr>
          <w:i/>
          <w:sz w:val="23"/>
        </w:rPr>
        <w:t>Những dấu chân, có lẽ của người khác,</w:t>
      </w:r>
    </w:p>
    <w:p>
      <w:pPr>
        <w:pStyle w:val="Normal"/>
        <w:snapToGrid w:val="false"/>
        <w:ind w:left="840" w:hanging="0"/>
        <w:jc w:val="both"/>
        <w:rPr>
          <w:i/>
          <w:i/>
          <w:sz w:val="23"/>
        </w:rPr>
      </w:pPr>
      <w:r>
        <w:rPr>
          <w:i/>
          <w:sz w:val="23"/>
        </w:rPr>
        <w:t>Trong khi căng buồm qua biển cả uy nghiêm của cuộc đời,</w:t>
      </w:r>
    </w:p>
    <w:p>
      <w:pPr>
        <w:pStyle w:val="Normal"/>
        <w:snapToGrid w:val="false"/>
        <w:ind w:left="840" w:hanging="0"/>
        <w:jc w:val="both"/>
        <w:rPr>
          <w:i/>
          <w:i/>
          <w:sz w:val="23"/>
        </w:rPr>
      </w:pPr>
      <w:r>
        <w:rPr>
          <w:i/>
          <w:sz w:val="23"/>
        </w:rPr>
        <w:t>Một anh em đã đắm tàu tuyệt vọng,</w:t>
      </w:r>
    </w:p>
    <w:p>
      <w:pPr>
        <w:pStyle w:val="Normal"/>
        <w:snapToGrid w:val="false"/>
        <w:spacing w:before="0" w:after="80"/>
        <w:ind w:left="840" w:hanging="0"/>
        <w:jc w:val="both"/>
        <w:rPr>
          <w:i/>
          <w:i/>
          <w:sz w:val="23"/>
        </w:rPr>
      </w:pPr>
      <w:r>
        <w:rPr>
          <w:i/>
          <w:sz w:val="23"/>
        </w:rPr>
        <w:t>Thấy điều đó để lòng hăng hái lại.”</w:t>
      </w:r>
    </w:p>
    <w:p>
      <w:pPr>
        <w:pStyle w:val="Normal"/>
        <w:snapToGrid w:val="false"/>
        <w:spacing w:before="0" w:after="80"/>
        <w:jc w:val="both"/>
        <w:rPr/>
      </w:pPr>
      <w:r>
        <w:rPr>
          <w:sz w:val="23"/>
          <w:vertAlign w:val="superscript"/>
        </w:rPr>
        <w:t>E-43</w:t>
      </w:r>
      <w:r>
        <w:rPr>
          <w:sz w:val="23"/>
        </w:rPr>
        <w:tab/>
        <w:t>Paul Rader. Bao nhiêu người nghe đến Paul Rader? Tôi thường nghe ông ấy giảng khi còn nhỏ. Tôi biết chút ít khi nghe bài hát của ông, “Chỉ Tin,” khắp thế giới. Khi Paul Rader sắp chết, người ta đã có một nhóm bốn người đi từ trường Kinh thánh Moody xuống. Anh em biết Paul Rader đã nói gì với một trong những người bạn của mình không? Khi biết mình sắp chết (bị bệnh ung thư), ông đã nói, “Ứớc gì tôi đã lấy Sứ điệp ân điển của mình mà gieo nó trên những người Ngũ tuần nóng cháy, thay vì đến đây,” (đó là điều đã giết ông), ông nói, “Tôi đã tốt hơn.”</w:t>
      </w:r>
    </w:p>
    <w:p>
      <w:pPr>
        <w:pStyle w:val="Normal"/>
        <w:snapToGrid w:val="false"/>
        <w:spacing w:before="0" w:after="80"/>
        <w:jc w:val="both"/>
        <w:rPr>
          <w:sz w:val="23"/>
        </w:rPr>
      </w:pPr>
      <w:r>
        <w:rPr>
          <w:sz w:val="23"/>
        </w:rPr>
        <w:tab/>
        <w:t>Vì thế Moody… Paul đã có đầu óc khôi hài. Ông và Anh Bosworth, và hết thảy họ, thật là những người bạn tri kỷ. Billy Sunday… Anh Bosworth đã tổ chức một buổi nhóm trên đó với -- một lần ở Chicago, tại Đền tạm Branham Rader. Vì thế Billy Sunday đã ở đó ba tuần và giảng dạy tất cả những bài giảng của mình. Còn Paul đã ở đó khoảng hai năm và ông tiếp tục rao giảng. Cho nên Billy đã nói với Paul, “Paul à, có khi nào anh cạn kiệt bài giảng không?”</w:t>
      </w:r>
    </w:p>
    <w:p>
      <w:pPr>
        <w:pStyle w:val="Normal"/>
        <w:snapToGrid w:val="false"/>
        <w:spacing w:before="0" w:after="80"/>
        <w:jc w:val="both"/>
        <w:rPr>
          <w:sz w:val="23"/>
        </w:rPr>
      </w:pPr>
      <w:r>
        <w:rPr>
          <w:sz w:val="23"/>
        </w:rPr>
        <w:tab/>
        <w:t>Ông đáp, “Khi tôi bắt đầu bị vẹo cổ trong một…”</w:t>
      </w:r>
    </w:p>
    <w:p>
      <w:pPr>
        <w:pStyle w:val="Normal"/>
        <w:snapToGrid w:val="false"/>
        <w:jc w:val="both"/>
        <w:rPr/>
      </w:pPr>
      <w:r>
        <w:rPr>
          <w:sz w:val="23"/>
          <w:vertAlign w:val="superscript"/>
        </w:rPr>
        <w:t>E-44</w:t>
      </w:r>
      <w:r>
        <w:rPr>
          <w:sz w:val="23"/>
        </w:rPr>
        <w:tab/>
        <w:t>Nếu có ai đã từng nghe Paul giảng…. Ông có thể bắt đầu trong Sáng Thế ký, và cho đến Khải huyền. Ôngcó thể giảng Kinh thánh suốt mọi lúc. Tôi thường theo dõi ông. Ông có thể lấy một… điều gì đó trong trí, quay trở lại con người vĩ đại to lớn, ông có thể kéo quần lên, anh em biết đấy. Và ở đây, ông chạy nhanh như có thể được, hầu như đi lên trên cùng bục giảnggiống như con gấu to lớn với đôi tay giơ ra.</w:t>
      </w:r>
    </w:p>
    <w:p>
      <w:pPr>
        <w:pStyle w:val="Normal"/>
        <w:snapToGrid w:val="false"/>
        <w:jc w:val="both"/>
        <w:rPr>
          <w:sz w:val="23"/>
        </w:rPr>
      </w:pPr>
      <w:r>
        <w:rPr>
          <w:sz w:val="23"/>
        </w:rPr>
        <w:tab/>
        <w:t>Nhưng khi ông chết ở ngoài đó, Trường Kinh thánh Moody đã gởi xuống một nhóm bốn người. Họ đứng đó lúc đêm xuốngtrong bệnh viện hát bài, “Chúa Ôi Cho Tôi Gần Ngài.”</w:t>
      </w:r>
    </w:p>
    <w:p>
      <w:pPr>
        <w:pStyle w:val="Normal"/>
        <w:snapToGrid w:val="false"/>
        <w:jc w:val="both"/>
        <w:rPr/>
      </w:pPr>
      <w:r>
        <w:rPr>
          <w:sz w:val="23"/>
        </w:rPr>
        <w:tab/>
        <w:t>Paul đã nhổm dậy và nói, “Xin chào, ai sắp chết, tôi hay các anh? Vực bóng đêm dậy và hát cho tôi vài bài hay, những bài hát Phúc âm sống động.” A-men! Vì thế họ hát, “</w:t>
      </w:r>
      <w:r>
        <w:rPr>
          <w:i/>
          <w:sz w:val="23"/>
        </w:rPr>
        <w:t>Chính chỗ thập tự xưa Jêsus treo mình, Nay tôi xin Chúa xóa muôn tội trắng tinh, Bởi Huyết Chiên Con tâm thanh sạch an bình; Kính ngợi Danh Jêsus.</w:t>
      </w:r>
      <w:r>
        <w:rPr>
          <w:sz w:val="23"/>
        </w:rPr>
        <w:t>”</w:t>
      </w:r>
    </w:p>
    <w:p>
      <w:pPr>
        <w:pStyle w:val="Normal"/>
        <w:snapToGrid w:val="false"/>
        <w:jc w:val="both"/>
        <w:rPr>
          <w:sz w:val="23"/>
        </w:rPr>
      </w:pPr>
      <w:r>
        <w:rPr>
          <w:sz w:val="23"/>
        </w:rPr>
        <w:tab/>
        <w:t>Ông nói, “Luke đâu rồi?” Đó là em trai của ông. Nhiều anh em biết Luke, anh ấy vừa mới mất. Luke và Paul là hai anh em ở với nhau, có gì đó giống như tôi và Billy, con trai tôi và tôi .</w:t>
      </w:r>
    </w:p>
    <w:p>
      <w:pPr>
        <w:pStyle w:val="Normal"/>
        <w:snapToGrid w:val="false"/>
        <w:jc w:val="both"/>
        <w:rPr/>
      </w:pPr>
      <w:r>
        <w:rPr>
          <w:sz w:val="23"/>
          <w:vertAlign w:val="superscript"/>
        </w:rPr>
        <w:t>E-45</w:t>
      </w:r>
      <w:r>
        <w:rPr>
          <w:sz w:val="23"/>
        </w:rPr>
        <w:tab/>
        <w:t>Ông nói, “Luke đâu?” Luke ở phòng kế bên. Ông không muốn thấy anh trai ông chết. Ông nói, “Hãy nói Luke qua đây.” Họ đưa Luke vào, Luke cố nán lại. Paul đã nhổm dậy, nắm lấy tay ông nói, “Luke, chúng ta đã từng trải qua nhiều trận chiến với nhau, phải không, người anh em ?”</w:t>
      </w:r>
    </w:p>
    <w:p>
      <w:pPr>
        <w:pStyle w:val="Normal"/>
        <w:snapToGrid w:val="false"/>
        <w:jc w:val="both"/>
        <w:rPr>
          <w:sz w:val="23"/>
        </w:rPr>
      </w:pPr>
      <w:r>
        <w:rPr>
          <w:sz w:val="23"/>
        </w:rPr>
        <w:tab/>
        <w:t>Luke nói, “Đúng thế. Paul à.”</w:t>
      </w:r>
    </w:p>
    <w:p>
      <w:pPr>
        <w:pStyle w:val="Normal"/>
        <w:snapToGrid w:val="false"/>
        <w:spacing w:before="0" w:after="80"/>
        <w:jc w:val="both"/>
        <w:rPr/>
      </w:pPr>
      <w:r>
        <w:rPr>
          <w:sz w:val="23"/>
        </w:rPr>
        <w:tab/>
        <w:t>Paul nói, “Hãy suy nghĩ về điều đó. Trong năm phút nữa tôi sẽ đứng trong Sự Hiện diện của Đức Chúa Jêsus Christ, mặc áo công nghĩa của Ngài.”</w:t>
      </w:r>
    </w:p>
    <w:p>
      <w:pPr>
        <w:pStyle w:val="Normal"/>
        <w:snapToGrid w:val="false"/>
        <w:ind w:left="840" w:hanging="0"/>
        <w:jc w:val="both"/>
        <w:rPr>
          <w:i/>
          <w:i/>
          <w:sz w:val="23"/>
        </w:rPr>
      </w:pPr>
      <w:r>
        <w:rPr>
          <w:i/>
          <w:sz w:val="23"/>
        </w:rPr>
        <w:t>Tất cả cuộc đời của những con người vĩ đại nhắc nhở chúng ta</w:t>
      </w:r>
    </w:p>
    <w:p>
      <w:pPr>
        <w:pStyle w:val="Normal"/>
        <w:snapToGrid w:val="false"/>
        <w:ind w:left="840" w:hanging="0"/>
        <w:jc w:val="both"/>
        <w:rPr>
          <w:i/>
          <w:i/>
          <w:sz w:val="23"/>
        </w:rPr>
      </w:pPr>
      <w:r>
        <w:rPr>
          <w:i/>
          <w:sz w:val="23"/>
        </w:rPr>
        <w:t>Chúng ta có thể làm cho đời sống mình thăng hoa,</w:t>
      </w:r>
    </w:p>
    <w:p>
      <w:pPr>
        <w:pStyle w:val="Normal"/>
        <w:snapToGrid w:val="false"/>
        <w:ind w:left="840" w:hanging="0"/>
        <w:jc w:val="both"/>
        <w:rPr>
          <w:i/>
          <w:i/>
          <w:sz w:val="23"/>
        </w:rPr>
      </w:pPr>
      <w:r>
        <w:rPr>
          <w:i/>
          <w:sz w:val="23"/>
        </w:rPr>
        <w:t>Với những tài năng để lại đằng sau</w:t>
      </w:r>
    </w:p>
    <w:p>
      <w:pPr>
        <w:pStyle w:val="Normal"/>
        <w:snapToGrid w:val="false"/>
        <w:spacing w:before="0" w:after="80"/>
        <w:ind w:left="840" w:hanging="0"/>
        <w:jc w:val="both"/>
        <w:rPr>
          <w:i/>
          <w:i/>
          <w:sz w:val="23"/>
        </w:rPr>
      </w:pPr>
      <w:r>
        <w:rPr>
          <w:i/>
          <w:sz w:val="23"/>
        </w:rPr>
        <w:t>Những dấu chân trên cát thời gian.</w:t>
      </w:r>
    </w:p>
    <w:p>
      <w:pPr>
        <w:pStyle w:val="Normal"/>
        <w:snapToGrid w:val="false"/>
        <w:spacing w:before="0" w:after="80"/>
        <w:ind w:firstLine="720"/>
        <w:jc w:val="both"/>
        <w:rPr>
          <w:sz w:val="23"/>
        </w:rPr>
      </w:pPr>
      <w:r>
        <w:rPr>
          <w:sz w:val="23"/>
        </w:rPr>
        <w:t>Chúng ta hãy chết giống như thế. Chúng ta hãy chết với lời chứng đó, giống như Moody. Chúng ta hãy chết với lời làm chứng giống như Phao-lô. “</w:t>
      </w:r>
      <w:r>
        <w:rPr>
          <w:b/>
          <w:sz w:val="23"/>
        </w:rPr>
        <w:t xml:space="preserve">Ta đã đánh </w:t>
      </w:r>
      <w:r>
        <w:rPr>
          <w:rStyle w:val="Em"/>
          <w:b/>
          <w:sz w:val="23"/>
        </w:rPr>
        <w:t>trận tốt lành</w:t>
      </w:r>
      <w:r>
        <w:rPr>
          <w:b/>
          <w:sz w:val="23"/>
        </w:rPr>
        <w:t xml:space="preserve">, đã xong sự chạy, đã giữ được đức tin. Hỡi sự chết, sự thắng của mầy ở đâu? Hỡi sự chết, </w:t>
      </w:r>
      <w:r>
        <w:rPr>
          <w:rStyle w:val="Em"/>
          <w:b/>
          <w:sz w:val="23"/>
        </w:rPr>
        <w:t>cái nọc</w:t>
      </w:r>
      <w:r>
        <w:rPr>
          <w:b/>
          <w:sz w:val="23"/>
        </w:rPr>
        <w:t xml:space="preserve"> của mầy ở đâu? Cái nọc sự chết là tội lỗi, sức mạnh tội lỗi là luật pháp.</w:t>
      </w:r>
      <w:bookmarkStart w:id="5" w:name="ICo_15_57"/>
      <w:r>
        <w:rPr>
          <w:b/>
          <w:sz w:val="23"/>
          <w:vertAlign w:val="superscript"/>
        </w:rPr>
        <w:t xml:space="preserve"> </w:t>
      </w:r>
      <w:bookmarkEnd w:id="5"/>
      <w:r>
        <w:rPr>
          <w:b/>
          <w:sz w:val="23"/>
        </w:rPr>
        <w:t>Nhưng, tạ ơn Đức Chúa Trời đã cho chúng ta sự thắng, nhờ Đức Chúa Jêsus Christ chúng ta.”</w:t>
      </w:r>
    </w:p>
    <w:p>
      <w:pPr>
        <w:pStyle w:val="Normal"/>
        <w:snapToGrid w:val="false"/>
        <w:spacing w:before="0" w:after="80"/>
        <w:jc w:val="both"/>
        <w:rPr/>
      </w:pPr>
      <w:r>
        <w:rPr>
          <w:sz w:val="23"/>
          <w:vertAlign w:val="superscript"/>
        </w:rPr>
        <w:t>E-46</w:t>
      </w:r>
      <w:r>
        <w:rPr>
          <w:sz w:val="23"/>
        </w:rPr>
        <w:tab/>
        <w:t>Do đó, đặt nền tảng lại trong Cựu ước, tôi rút ra những kết luận cho Sứ điệp ngắn giờ nầy: “Sự Tự Phụ.” Webster, tôi đã viết ra ở đây; Webster nói, “tự phụ” là “liều lĩnh mà không có quyền thực sự.” Đó là sự tự phụ. Hay, trong ngoặc kép, “nhận lấy điều đó vì cứ cho là như vậy,” cứ nhận nó vì cho là như vậy, hay là, “liều lĩnh nhận mà không có quyền, hay nhận điều gì đó chỉ vì cứ cho là như vậy.”</w:t>
      </w:r>
    </w:p>
    <w:p>
      <w:pPr>
        <w:pStyle w:val="Normal"/>
        <w:snapToGrid w:val="false"/>
        <w:spacing w:before="0" w:after="80"/>
        <w:ind w:firstLine="720"/>
        <w:jc w:val="both"/>
        <w:rPr/>
      </w:pPr>
      <w:r>
        <w:rPr>
          <w:sz w:val="23"/>
        </w:rPr>
        <w:t>Vậy thì, đó là điều mà Hội Thánh không được làm. Anh em không tin chắc về chính mình nếu anh em thật sự đang tự phụ, vì anh em chỉ nhận lấy điều đó vì cứ cho là như vậy. Nào, chúng ta … Mỗi năm chúng ta trải qua một ngày lễ… Tôi rất tiếc phải nói điều nầy, thế nhưng nó chỉ cho thấy. Cơ-đốc nhân trung bình ở Mỹ, cái gọi là…</w:t>
      </w:r>
    </w:p>
    <w:p>
      <w:pPr>
        <w:pStyle w:val="Normal"/>
        <w:snapToGrid w:val="false"/>
        <w:spacing w:before="0" w:after="80"/>
        <w:jc w:val="both"/>
        <w:rPr/>
      </w:pPr>
      <w:r>
        <w:rPr>
          <w:sz w:val="23"/>
          <w:vertAlign w:val="superscript"/>
        </w:rPr>
        <w:t>E-47</w:t>
      </w:r>
      <w:r>
        <w:rPr>
          <w:sz w:val="23"/>
        </w:rPr>
        <w:tab/>
        <w:t>Billy Graham đã một lần tuyên bố, nếu anh em đọc bài báo của ông ấy có bao nhiêu người gọi là Cơ-đốc nhân say rượu. Cái gọi là Cơ-đốc nhân trung bình của Giáo hội nào đó -- và giống như một tội nhân, mà đối với tôi hết thảy họ đều ở cùng thuyền… Nhiều người uống rượu và cố thoát khỏi tội, lừa phỉnh, nói dối, và vào cuối tuần họ cố say. Cứ nghĩ, “Mình sẽ hoàn toàn qua khỏi điều đó.”</w:t>
      </w:r>
    </w:p>
    <w:p>
      <w:pPr>
        <w:pStyle w:val="Normal"/>
        <w:snapToGrid w:val="false"/>
        <w:spacing w:before="0" w:after="80"/>
        <w:jc w:val="both"/>
        <w:rPr>
          <w:sz w:val="23"/>
        </w:rPr>
      </w:pPr>
      <w:r>
        <w:rPr>
          <w:sz w:val="23"/>
        </w:rPr>
        <w:tab/>
        <w:t>Họ đang cố ý tin rằng đó là cách làm đúng. Họ cảm thấy rằng đó là cách để quên đi tội lỗi của mình: cứ uống cho quên đi. Anh em không nhận biết mình chỉ chồng chất thêm tội lỗi. Nhưng họ tự phụ rằng đó là cách người Mỹ làm điều đó. Và điều đó có lẽ đúng. Nhưng không đúng theo đường lối Kinh thánh. Nhưng họ tự phụ rằng điều đó thích hợp.</w:t>
      </w:r>
    </w:p>
    <w:p>
      <w:pPr>
        <w:pStyle w:val="Normal"/>
        <w:snapToGrid w:val="false"/>
        <w:spacing w:before="0" w:after="80"/>
        <w:jc w:val="both"/>
        <w:rPr/>
      </w:pPr>
      <w:r>
        <w:rPr>
          <w:sz w:val="23"/>
          <w:vertAlign w:val="superscript"/>
        </w:rPr>
        <w:t>E-48</w:t>
      </w:r>
      <w:r>
        <w:rPr>
          <w:sz w:val="23"/>
        </w:rPr>
        <w:tab/>
        <w:t>Tôi đã nói cách đây không lâu về đề tài khi ở Canada với Anh Sothmann rất tốt của tôi ở đó, và tôi đi xuống  một khách sạn to lớn mà anh ấy đã rộng rãi để tôi ở. Những người Mỹ ở trên Canada đó, một câu lạc bộ nào đó của người Mỹ. Họ đang có một hội đồng ở đó.</w:t>
      </w:r>
    </w:p>
    <w:p>
      <w:pPr>
        <w:pStyle w:val="Normal"/>
        <w:snapToGrid w:val="false"/>
        <w:jc w:val="both"/>
        <w:rPr>
          <w:sz w:val="23"/>
        </w:rPr>
      </w:pPr>
      <w:r>
        <w:rPr>
          <w:sz w:val="23"/>
        </w:rPr>
        <w:tab/>
        <w:t>Tôi nói cho các bạn biết, khi tôi bước vào tối hôm ấy, có một Hoa hậu người Mỹ. Chúng tôi… Ồ, kinh khủng… Những chai rượu whiskey nằm lăn lóc khắp nơi… Tôi đi lên phòng. Tôi ra ngoài, và nhìn thấy một gã trẻ tuổi đó. Có một cặp ở bên ngoài, những người đàn ông đang tổ chức với nhau một câu lạc bộ.</w:t>
      </w:r>
    </w:p>
    <w:p>
      <w:pPr>
        <w:pStyle w:val="Normal"/>
        <w:snapToGrid w:val="false"/>
        <w:jc w:val="both"/>
        <w:rPr>
          <w:sz w:val="23"/>
        </w:rPr>
      </w:pPr>
      <w:r>
        <w:rPr>
          <w:sz w:val="23"/>
        </w:rPr>
        <w:tab/>
        <w:t>Lúc đó khi tôi… Chiếc thang máy nhỏ… Tôi nói, “Trời ơi. Ôi chao.”</w:t>
      </w:r>
    </w:p>
    <w:p>
      <w:pPr>
        <w:pStyle w:val="Normal"/>
        <w:snapToGrid w:val="false"/>
        <w:jc w:val="both"/>
        <w:rPr>
          <w:sz w:val="23"/>
        </w:rPr>
      </w:pPr>
      <w:r>
        <w:rPr>
          <w:sz w:val="23"/>
        </w:rPr>
        <w:tab/>
        <w:t>Anh ta nói , “Họ đang có một thì giờ xứng đáng.”</w:t>
      </w:r>
    </w:p>
    <w:p>
      <w:pPr>
        <w:pStyle w:val="Normal"/>
        <w:snapToGrid w:val="false"/>
        <w:spacing w:before="0" w:after="80"/>
        <w:jc w:val="both"/>
        <w:rPr>
          <w:sz w:val="23"/>
        </w:rPr>
      </w:pPr>
      <w:r>
        <w:rPr>
          <w:sz w:val="23"/>
        </w:rPr>
        <w:tab/>
        <w:t>Tôi nói, “Họ chắc trông có vẻ thế.”</w:t>
      </w:r>
    </w:p>
    <w:p>
      <w:pPr>
        <w:pStyle w:val="Normal"/>
        <w:snapToGrid w:val="false"/>
        <w:spacing w:before="0" w:after="80"/>
        <w:jc w:val="both"/>
        <w:rPr>
          <w:sz w:val="23"/>
        </w:rPr>
      </w:pPr>
      <w:r>
        <w:rPr>
          <w:sz w:val="23"/>
        </w:rPr>
        <w:tab/>
        <w:t>Vì thế chúng tôi đi lên đến cửa, và mở cửa ra, và chúng tôi đi ra khỏi thang máy, và bắt đầu đi xuống. Có hai phụ nữ trẻ, cả hai đều mặc đồ mỏng, những phụ nữ khá đẹp, chỉ với đồ lót trên người đang đứng ở cuối hành lang. Họ cầm một chai rượu whiskey trên tay. Và bắt đầu đi xuống đó, cố giữ lấy nhau, đôi mắt đờ đẫn, son môi và mắt chì đen chảy xuống. Những phụ nữ đó, đội chiếc vòng chung quanh đây, trông giống như con khỉ, chứ không phải con người, giống như thế…?... Hết thảy các thứ đó, và mái tóc cắt cao trên đầu, các bạn biết… Các chị xinh đẹp. Đừng tự làm cho mình trông giống như con vật thời tiền sử. Hiểu không…?... Cách Đức Chúa Trời đã tạo nên các bạn.</w:t>
      </w:r>
    </w:p>
    <w:p>
      <w:pPr>
        <w:pStyle w:val="Normal"/>
        <w:snapToGrid w:val="false"/>
        <w:spacing w:before="0" w:after="80"/>
        <w:jc w:val="both"/>
        <w:rPr/>
      </w:pPr>
      <w:r>
        <w:rPr>
          <w:sz w:val="23"/>
          <w:vertAlign w:val="superscript"/>
        </w:rPr>
        <w:t>E-49</w:t>
      </w:r>
      <w:r>
        <w:rPr>
          <w:sz w:val="23"/>
        </w:rPr>
        <w:tab/>
        <w:t>Ở đây, những cô gái, những phụ nữ, đang đứng đó và họ bắt đầu đi xuống qua phòng sảnh, đi loạng choạng. Một số người đi ra, say xỉn, vồ lấy chỗ thân thể cô ấy mà anh ta không nên làm, cố giữ lấy cô. Còn cô ấy, đi loạng choạng và “swing a couple punches up.”* Tôi chỉ bước lui nhìn điều đó.</w:t>
      </w:r>
    </w:p>
    <w:p>
      <w:pPr>
        <w:pStyle w:val="Normal"/>
        <w:snapToGrid w:val="false"/>
        <w:spacing w:before="0" w:after="80"/>
        <w:jc w:val="both"/>
        <w:rPr>
          <w:sz w:val="23"/>
        </w:rPr>
      </w:pPr>
      <w:r>
        <w:rPr>
          <w:sz w:val="23"/>
        </w:rPr>
        <w:tab/>
        <w:t>Khi họ đến gần, đứng đó chỉ với bộ đồ lót ngắn, bởi vì điều đó còn mặc nhiều hơn một số người, và lúc đó họ cầm chai rượu. Một người đưa người kia uống một hớp, và người kia uống một hớp lớn từ chai whiskey đó. Cô ta kéo váy lên cao và đá chân lên trên không rồi la lớn, “Hoan hô!” Cô ta nói, “Sống là đây. Sống là đây.”</w:t>
      </w:r>
    </w:p>
    <w:p>
      <w:pPr>
        <w:pStyle w:val="Normal"/>
        <w:snapToGrid w:val="false"/>
        <w:jc w:val="both"/>
        <w:rPr/>
      </w:pPr>
      <w:r>
        <w:rPr>
          <w:sz w:val="23"/>
          <w:vertAlign w:val="superscript"/>
        </w:rPr>
        <w:t>E-50</w:t>
      </w:r>
      <w:r>
        <w:rPr>
          <w:sz w:val="23"/>
        </w:rPr>
        <w:tab/>
        <w:t>Tôi nhìn cả hai người và nghĩ, “Có lẽ một người chồng ở nhà, đang giữ con.” Đó là gì? Thử vui một chút, điều mà họ gọi là thú vui Mỹ trong sạch. Họ có thể đang rửa chén bát, làm việc ở văn phòng, và họ chỉ hầu như tôi đã nói tối qua, thử xả hơi.</w:t>
      </w:r>
    </w:p>
    <w:p>
      <w:pPr>
        <w:pStyle w:val="Normal"/>
        <w:snapToGrid w:val="false"/>
        <w:jc w:val="both"/>
        <w:rPr>
          <w:sz w:val="23"/>
        </w:rPr>
      </w:pPr>
      <w:r>
        <w:rPr>
          <w:sz w:val="23"/>
        </w:rPr>
        <w:tab/>
        <w:t>Tôi đã nói, “Xin lỗi. Đó không phải là sự sống; Đó là sự chết.”</w:t>
      </w:r>
    </w:p>
    <w:p>
      <w:pPr>
        <w:pStyle w:val="Normal"/>
        <w:snapToGrid w:val="false"/>
        <w:jc w:val="both"/>
        <w:rPr>
          <w:sz w:val="23"/>
        </w:rPr>
      </w:pPr>
      <w:r>
        <w:rPr>
          <w:sz w:val="23"/>
        </w:rPr>
        <w:tab/>
        <w:t>Vậy cô ta nhìn quanh rồi nói, “Anh muốn uống một chút à?”</w:t>
      </w:r>
    </w:p>
    <w:p>
      <w:pPr>
        <w:pStyle w:val="Normal"/>
        <w:snapToGrid w:val="false"/>
        <w:jc w:val="both"/>
        <w:rPr>
          <w:sz w:val="23"/>
        </w:rPr>
      </w:pPr>
      <w:r>
        <w:rPr>
          <w:sz w:val="23"/>
        </w:rPr>
        <w:tab/>
        <w:t>Tôi đã nắm lấy cô ta. Tôi nói, “Tôi là nhà Truyền giảng Phúc âm. Tôi cũng là người Mỹ. Nhưng tôi xấu hổ về chị.” Và người kia bắt đầu bỏ chạy, tôi đã nắm lấy tay cô ta và nói, “Phụ nữ các chị đi Nhà thờ không?” Dường như họ tỉnh rượu lại một chút.</w:t>
      </w:r>
    </w:p>
    <w:p>
      <w:pPr>
        <w:pStyle w:val="Normal"/>
        <w:snapToGrid w:val="false"/>
        <w:jc w:val="both"/>
        <w:rPr>
          <w:sz w:val="23"/>
        </w:rPr>
      </w:pPr>
      <w:r>
        <w:rPr>
          <w:sz w:val="23"/>
        </w:rPr>
        <w:tab/>
        <w:t>Bỏ chai rượu xuống, họ nói, “Có, thưa ông.” Một trong hai người là giáo viên trường Chúa nhật.</w:t>
      </w:r>
    </w:p>
    <w:p>
      <w:pPr>
        <w:pStyle w:val="Normal"/>
        <w:snapToGrid w:val="false"/>
        <w:jc w:val="both"/>
        <w:rPr>
          <w:sz w:val="23"/>
        </w:rPr>
      </w:pPr>
      <w:r>
        <w:rPr>
          <w:sz w:val="23"/>
        </w:rPr>
        <w:tab/>
        <w:t>Tôi nói, “Chị không xấu hổ tự gọi mình là Cơ-đốc nhân sao?”</w:t>
      </w:r>
    </w:p>
    <w:p>
      <w:pPr>
        <w:pStyle w:val="Normal"/>
        <w:snapToGrid w:val="false"/>
        <w:jc w:val="both"/>
        <w:rPr>
          <w:sz w:val="23"/>
        </w:rPr>
      </w:pPr>
      <w:r>
        <w:rPr>
          <w:sz w:val="23"/>
        </w:rPr>
        <w:tab/>
        <w:t>Tôi cố gắng giữ họ lại, còn họ đang lôi kéo, đùa cợt, và nhảy lên như thế. Họ đi xuống tầng dưới. Một trong số họ ngã lăn xuống nền nhà, còn người kia cố lấy chân đỡ người đó lên, và… Cảnh tượng kinh khủng bạn chưa từng thấy. Tôi nghĩ, “Chúa ôi, sao Ngài có thể nhìn như vậy?”</w:t>
      </w:r>
    </w:p>
    <w:p>
      <w:pPr>
        <w:pStyle w:val="Normal"/>
        <w:snapToGrid w:val="false"/>
        <w:jc w:val="both"/>
        <w:rPr/>
      </w:pPr>
      <w:r>
        <w:rPr>
          <w:sz w:val="23"/>
          <w:vertAlign w:val="superscript"/>
        </w:rPr>
        <w:t>E-51</w:t>
      </w:r>
      <w:r>
        <w:rPr>
          <w:sz w:val="23"/>
        </w:rPr>
        <w:tab/>
        <w:t>Nhưng họ tự cho điều đó là ổn thỏa, bởi vì họ chỉ là thành viên của một tổ chức. Nếu họ được sanh lại họ sẽ không làm điều đó.</w:t>
      </w:r>
    </w:p>
    <w:p>
      <w:pPr>
        <w:pStyle w:val="Normal"/>
        <w:snapToGrid w:val="false"/>
        <w:jc w:val="both"/>
        <w:rPr>
          <w:sz w:val="23"/>
        </w:rPr>
      </w:pPr>
      <w:r>
        <w:rPr>
          <w:sz w:val="23"/>
        </w:rPr>
        <w:tab/>
        <w:t>Tôi tin chính Calvin… Không, chính là John Smith. Tôi không tin chắc lúc nầy là người đó. Nhưng ngày nọ trong buổi truyền giáo của mình, một trong những Thánh đồ vĩ đại đầu tiên của 200 hay 300 năm cuối (Tôi quên là ai.)… Tôi nghĩ đó người Giám Lý. Có thể đó là John Smith. Tuy nhiên, họ đứng ở cửa, và đi xuống phố đến với một người say rượu. Anh ta ngã vào vũng nước. Có một người đi qua nói, “John, đó là một trong những người cải đạo của ông.”</w:t>
      </w:r>
    </w:p>
    <w:p>
      <w:pPr>
        <w:pStyle w:val="Normal"/>
        <w:snapToGrid w:val="false"/>
        <w:spacing w:before="0" w:after="80"/>
        <w:jc w:val="both"/>
        <w:rPr>
          <w:sz w:val="23"/>
        </w:rPr>
      </w:pPr>
      <w:r>
        <w:rPr>
          <w:sz w:val="23"/>
        </w:rPr>
        <w:tab/>
        <w:t>Ông nói, “Vâng. Đúng thế. Nếu anh ta là người của Chúa, anh ta sẽ không ở đó.” Đúng thế. Vậy chính là điều đó.</w:t>
      </w:r>
    </w:p>
    <w:p>
      <w:pPr>
        <w:pStyle w:val="Normal"/>
        <w:snapToGrid w:val="false"/>
        <w:spacing w:before="0" w:after="80"/>
        <w:jc w:val="both"/>
        <w:rPr>
          <w:sz w:val="23"/>
        </w:rPr>
      </w:pPr>
      <w:r>
        <w:rPr>
          <w:sz w:val="23"/>
        </w:rPr>
        <w:tab/>
        <w:t>Nếu quí vị cải đạo với một tín điều, nếu quí vị cải đạo với một tổ chức, nếu quí vị cải đạo với một Giáo hội, quí vị sẽ làm những việc đó. Nhưng khi quí vị trở nên một người cải đạo của Đấng Christ, quí vị được sanh lại, và quí vị chết với những việc đó, và sống lại… Nhưng nhiều người cứ tiếp tục quá tự tin hài lòng với điều đó, mạo hiểm mà không có quyền.</w:t>
      </w:r>
    </w:p>
    <w:p>
      <w:pPr>
        <w:pStyle w:val="Normal"/>
        <w:snapToGrid w:val="false"/>
        <w:jc w:val="both"/>
        <w:rPr/>
      </w:pPr>
      <w:r>
        <w:rPr>
          <w:sz w:val="23"/>
          <w:vertAlign w:val="superscript"/>
        </w:rPr>
        <w:t>E-52</w:t>
      </w:r>
      <w:r>
        <w:rPr>
          <w:sz w:val="23"/>
        </w:rPr>
        <w:tab/>
        <w:t>Những Thầy giảng, những con người đáng tin cậy, tốt đẹp, giảng dạy giáo lý tự cho điều đó đòi hỏi chỉ thế thôi. Và khi Kinh thánh nầy nói, “</w:t>
      </w:r>
      <w:r>
        <w:rPr>
          <w:b/>
          <w:sz w:val="23"/>
        </w:rPr>
        <w:t>Nếu ai thêm vào hay bớt điều gì trong sách tiên tri nầy, thìĐức Chúa Trời sẽ cất lấy phần họ về Cây Sự Sống</w:t>
      </w:r>
      <w:r>
        <w:rPr>
          <w:sz w:val="23"/>
        </w:rPr>
        <w:t>.” Nói rằng, “Anh em không cần Đức Thánh Linh ngày hôm nay. Điều đó dành cho thời đã qua.” Tại sao? Họ không thể dạy điều gì khác. Nếu có, họ bị dứt phép thông công. Họ nói không có chuyện như sự chữa lành, Đức Thánh Linh chỉ ban cho với những Sứ đồ.</w:t>
      </w:r>
    </w:p>
    <w:p>
      <w:pPr>
        <w:pStyle w:val="Normal"/>
        <w:snapToGrid w:val="false"/>
        <w:jc w:val="both"/>
        <w:rPr/>
      </w:pPr>
      <w:r>
        <w:rPr>
          <w:sz w:val="23"/>
        </w:rPr>
        <w:tab/>
        <w:t>Họ có được điều đó bởi vì họ được dạy dỗ ở trong trường của mình, tự cho rằng điều đó đúng. Nhưng nó sai. Trời đất sẽ qua, nhưng Lời Đức Chúa Trời sẽ chẳng bao giờ qua đi. Ngài Phán, “</w:t>
      </w:r>
      <w:r>
        <w:rPr>
          <w:b/>
          <w:sz w:val="23"/>
        </w:rPr>
        <w:t xml:space="preserve">Thà xưng Lời Ta </w:t>
      </w:r>
      <w:r>
        <w:rPr>
          <w:rStyle w:val="Em"/>
          <w:b/>
          <w:sz w:val="23"/>
        </w:rPr>
        <w:t>là thật</w:t>
      </w:r>
      <w:r>
        <w:rPr>
          <w:b/>
          <w:sz w:val="23"/>
        </w:rPr>
        <w:t xml:space="preserve"> và lời loài người là giả dối,</w:t>
      </w:r>
      <w:r>
        <w:rPr>
          <w:sz w:val="23"/>
        </w:rPr>
        <w:t>” nhưng họ tự cho điều đó tốt rồi.</w:t>
      </w:r>
    </w:p>
    <w:p>
      <w:pPr>
        <w:pStyle w:val="Normal"/>
        <w:snapToGrid w:val="false"/>
        <w:jc w:val="both"/>
        <w:rPr/>
      </w:pPr>
      <w:r>
        <w:rPr>
          <w:sz w:val="23"/>
          <w:vertAlign w:val="superscript"/>
        </w:rPr>
        <w:t>E-53</w:t>
      </w:r>
      <w:r>
        <w:rPr>
          <w:sz w:val="23"/>
        </w:rPr>
        <w:tab/>
        <w:t>Nói rằng, “Đó là tất cả điều họ biết.” Nếu anh em đi xuống tiệm ăn tối và… Tôi nghĩ đó vẫn là bữa ăn tối ở đây. Trên chỗ tôi ở, trên Indiana, họ đang cố tìm người Mỹ hiện đại; Họ cố nói chúng ta dùng bữa điểm tâm, còn chúng ta dùng bữa trưa và bữa tối. Tôi luôn luôn bỏ quên. Bữa ăn tối của tôi vào đâu? Hiểu không? Tôi nói, “Anh em nhận bữa ăn chính của Chúa hay bữa ăn tối của Chúa?” Vô lý. Làm ra vẻ ta đây quan trọng (Putting on the dog), chỉ thế thôi.</w:t>
      </w:r>
    </w:p>
    <w:p>
      <w:pPr>
        <w:pStyle w:val="Normal"/>
        <w:snapToGrid w:val="false"/>
        <w:spacing w:before="0" w:after="80"/>
        <w:jc w:val="both"/>
        <w:rPr>
          <w:sz w:val="23"/>
        </w:rPr>
      </w:pPr>
      <w:r>
        <w:rPr>
          <w:sz w:val="23"/>
        </w:rPr>
        <w:tab/>
        <w:t xml:space="preserve"> “Ồ, ông ấy là người kinh điển; Ông ấy có học vấn,” tự cho điều đó tốt rồi. Chúng ta không cần điều đó: sự giảng dạy giáo lý Giáo phái tự cho là tốt rồi đó. Nhiều người cứ gia nhập điều đó, tự cho là tốt đẹp. Đó là mọi điều họ làm, tự cho là tốt rồi. “Tốt, tôi là thuộc viên Giáo hội.”</w:t>
      </w:r>
    </w:p>
    <w:p>
      <w:pPr>
        <w:pStyle w:val="Normal"/>
        <w:snapToGrid w:val="false"/>
        <w:spacing w:before="0" w:after="80"/>
        <w:jc w:val="both"/>
        <w:rPr/>
      </w:pPr>
      <w:r>
        <w:rPr>
          <w:sz w:val="23"/>
          <w:vertAlign w:val="superscript"/>
        </w:rPr>
        <w:t>E-54</w:t>
      </w:r>
      <w:r>
        <w:rPr>
          <w:sz w:val="23"/>
        </w:rPr>
        <w:tab/>
        <w:t>Anh em biết đấy, ngày nọ tôi có hàng người xin cầu nguyện. Dọc theo đó có một quí bà đi lên bục. Và thế đấy, bà ta có quyền làm bất cứ điều gì bà muốn, tôi nghĩ thế. Bà có đủ châu báu để trợ cấp cho một nhà Truyền giáo đi 10 lần khắp thế giới. Tôi hỏi, “Bà có phải là Cơ-đốc nhân không?”</w:t>
      </w:r>
    </w:p>
    <w:p>
      <w:pPr>
        <w:pStyle w:val="Normal"/>
        <w:snapToGrid w:val="false"/>
        <w:spacing w:before="0" w:after="80"/>
        <w:jc w:val="both"/>
        <w:rPr>
          <w:sz w:val="23"/>
        </w:rPr>
      </w:pPr>
      <w:r>
        <w:rPr>
          <w:sz w:val="23"/>
        </w:rPr>
        <w:tab/>
        <w:t>Bà ta đáp, “Tôi là người Mỹ. Điều đó có gì không ổn?”</w:t>
      </w:r>
    </w:p>
    <w:p>
      <w:pPr>
        <w:pStyle w:val="Normal"/>
        <w:snapToGrid w:val="false"/>
        <w:spacing w:before="0" w:after="80"/>
        <w:jc w:val="both"/>
        <w:rPr>
          <w:sz w:val="23"/>
        </w:rPr>
      </w:pPr>
      <w:r>
        <w:rPr>
          <w:sz w:val="23"/>
        </w:rPr>
        <w:tab/>
        <w:t xml:space="preserve">Tôi nói, “Không ổn với tôi, nó không ổn.” Tôi nói, “Tôi yêu cầu bà nếu bà là một Cơ-đốc nhân, không phải là người đi quá giang (hitchhiker), không, không, thì phải là một Cơ-đốc nhân được sanh lại.” Bà ấy nghĩ vì bà ta là người Mỹ thì được rồi. Anh em hiểu không? </w:t>
      </w:r>
    </w:p>
    <w:p>
      <w:pPr>
        <w:pStyle w:val="Normal"/>
        <w:snapToGrid w:val="false"/>
        <w:spacing w:before="0" w:after="80"/>
        <w:jc w:val="both"/>
        <w:rPr/>
      </w:pPr>
      <w:r>
        <w:rPr>
          <w:sz w:val="23"/>
          <w:vertAlign w:val="superscript"/>
        </w:rPr>
        <w:t>E-55</w:t>
      </w:r>
      <w:r>
        <w:rPr>
          <w:sz w:val="23"/>
        </w:rPr>
        <w:tab/>
        <w:t>Anh Bosworth có một hàng người xin cầu nguyện trên Detroit lần nọ, và một cô gái đến gần bục giảng để được cầu nguyện. Anh hỏi, “Cô có phải là Cơ-đốc nhân không?”</w:t>
      </w:r>
    </w:p>
    <w:p>
      <w:pPr>
        <w:pStyle w:val="Normal"/>
        <w:snapToGrid w:val="false"/>
        <w:spacing w:before="0" w:after="80"/>
        <w:jc w:val="both"/>
        <w:rPr>
          <w:sz w:val="23"/>
        </w:rPr>
      </w:pPr>
      <w:r>
        <w:rPr>
          <w:sz w:val="23"/>
        </w:rPr>
        <w:tab/>
        <w:t>Thế nào, cô ta lấy làm căm phẫn nói, “Tôi nói cho ông biết; Tôi đốt cháy một cây đèn cầy mỗi đêm,” tự cho đó là mọi điều họ phải làm.</w:t>
      </w:r>
    </w:p>
    <w:p>
      <w:pPr>
        <w:pStyle w:val="Normal"/>
        <w:snapToGrid w:val="false"/>
        <w:spacing w:before="0" w:after="80"/>
        <w:jc w:val="both"/>
        <w:rPr/>
      </w:pPr>
      <w:r>
        <w:rPr>
          <w:sz w:val="23"/>
        </w:rPr>
        <w:tab/>
        <w:t>Họ là người có tấm lòng chân thật. Họ là những ông bà mà trong lòng họ muốn hầu việc Đức Chúa Trời. Những tu sĩ vào trong những tu viện, những vị Mục sư Truyền đạo đi học trường Thần học. Họ có được những tấm bằng Triết học, cách cúi đầu trước nhiều người, và bằng cách nào mà ảnh hưởng tâm lý trên dân chúng, tự cho rằng đó là mọi điều họ phải làm.</w:t>
      </w:r>
    </w:p>
    <w:p>
      <w:pPr>
        <w:pStyle w:val="Normal"/>
        <w:snapToGrid w:val="false"/>
        <w:spacing w:before="0" w:after="80"/>
        <w:jc w:val="both"/>
        <w:rPr>
          <w:sz w:val="23"/>
        </w:rPr>
      </w:pPr>
      <w:r>
        <w:rPr>
          <w:sz w:val="23"/>
        </w:rPr>
        <w:tab/>
        <w:t>Thậm chí trong một số giáo phái lớn của chúng ta, những người Ngũ Tuần… Bây giờ, tôi không nói về tín đồ Giám Lý, và Báp-tít. Tôi đang nói về những người Ngũ Tuần.</w:t>
      </w:r>
    </w:p>
    <w:p>
      <w:pPr>
        <w:pStyle w:val="Normal"/>
        <w:snapToGrid w:val="false"/>
        <w:spacing w:before="0" w:after="80"/>
        <w:jc w:val="both"/>
        <w:rPr>
          <w:sz w:val="23"/>
        </w:rPr>
      </w:pPr>
      <w:r>
        <w:rPr>
          <w:sz w:val="23"/>
        </w:rPr>
        <w:tab/>
        <w:t>Cách đây không lâu họ có một số bài báo. Mỗi người tự thực hiện cho mình một bài báo ngắn, tự cho đó là điều họ nên làm. Đó là điều họ không nên làm. Hãy ở lại với nhau, thưa hết thảy anh chị em. Đừng đưa ra báo của mình như thế. Hãy mang điều đó vào đây và cầu nguyện. Anh em có thể làm báo của mình mà vẫn yêu thương anh em mình, đúng thế. Nhưng khi anh em mất sự tôn trọng và sự thông công với anh em mình, bài báo của anh em sẽ giết chết anh em. Đúng.</w:t>
      </w:r>
    </w:p>
    <w:p>
      <w:pPr>
        <w:pStyle w:val="Normal"/>
        <w:snapToGrid w:val="false"/>
        <w:jc w:val="both"/>
        <w:rPr/>
      </w:pPr>
      <w:r>
        <w:rPr>
          <w:sz w:val="23"/>
          <w:vertAlign w:val="superscript"/>
        </w:rPr>
        <w:t>E-56</w:t>
      </w:r>
      <w:r>
        <w:rPr>
          <w:sz w:val="23"/>
        </w:rPr>
        <w:tab/>
        <w:t>Nhưng anh em thấy đấy. Họ tự cho đó là tất cả điều họ phải làm, bởi vì đó là điều họ đã được dạy dỗ. Họ chỉ đi gia nhập Giáo hội. Họ nói, “Anh có phải là Cơ-đốc nhân không?”</w:t>
      </w:r>
    </w:p>
    <w:p>
      <w:pPr>
        <w:pStyle w:val="Normal"/>
        <w:snapToGrid w:val="false"/>
        <w:jc w:val="both"/>
        <w:rPr>
          <w:sz w:val="23"/>
        </w:rPr>
      </w:pPr>
      <w:r>
        <w:rPr>
          <w:sz w:val="23"/>
        </w:rPr>
        <w:tab/>
        <w:t>“Tôi là tín đồ Giám Lý.”</w:t>
      </w:r>
    </w:p>
    <w:p>
      <w:pPr>
        <w:pStyle w:val="Normal"/>
        <w:snapToGrid w:val="false"/>
        <w:jc w:val="both"/>
        <w:rPr>
          <w:sz w:val="23"/>
        </w:rPr>
      </w:pPr>
      <w:r>
        <w:rPr>
          <w:sz w:val="23"/>
        </w:rPr>
        <w:tab/>
        <w:t>“Anh có phải là Cơ-đốc nhân không?”</w:t>
      </w:r>
    </w:p>
    <w:p>
      <w:pPr>
        <w:pStyle w:val="Normal"/>
        <w:snapToGrid w:val="false"/>
        <w:jc w:val="both"/>
        <w:rPr>
          <w:sz w:val="23"/>
        </w:rPr>
      </w:pPr>
      <w:r>
        <w:rPr>
          <w:sz w:val="23"/>
        </w:rPr>
        <w:tab/>
        <w:t>“Tôi là tín đồ Trưởng Lão.” Rồi họ gia nhập vào đó.</w:t>
      </w:r>
    </w:p>
    <w:p>
      <w:pPr>
        <w:pStyle w:val="Normal"/>
        <w:snapToGrid w:val="false"/>
        <w:jc w:val="both"/>
        <w:rPr>
          <w:sz w:val="23"/>
        </w:rPr>
      </w:pPr>
      <w:r>
        <w:rPr>
          <w:sz w:val="23"/>
        </w:rPr>
        <w:tab/>
        <w:t>Còn bây giờ, anh em nói, “Anh có phải là người tin không?”</w:t>
      </w:r>
    </w:p>
    <w:p>
      <w:pPr>
        <w:pStyle w:val="Normal"/>
        <w:snapToGrid w:val="false"/>
        <w:spacing w:before="0" w:after="80"/>
        <w:jc w:val="both"/>
        <w:rPr>
          <w:sz w:val="23"/>
        </w:rPr>
      </w:pPr>
      <w:r>
        <w:rPr>
          <w:sz w:val="23"/>
        </w:rPr>
        <w:tab/>
        <w:t>“Tôi là người Ngũ Tuần.”</w:t>
      </w:r>
    </w:p>
    <w:p>
      <w:pPr>
        <w:pStyle w:val="Normal"/>
        <w:snapToGrid w:val="false"/>
        <w:spacing w:before="0" w:after="80"/>
        <w:jc w:val="both"/>
        <w:rPr>
          <w:sz w:val="23"/>
        </w:rPr>
      </w:pPr>
      <w:r>
        <w:rPr>
          <w:sz w:val="23"/>
        </w:rPr>
        <w:tab/>
        <w:t>Cho phép tôi giải quyết điều đó cho anh em. Không có chuyện như một tổ chức Ngũ Tuần. Ngũ tuần là một Kinh Nghiệm, không phải là một tổ chức. Những người Công giáo có điều đó. Tín đồ Báp-tít có điều đó. Tín đồ Trưởng Lão có điều đó. Bất cứ ai đều có thể có điều đó. Nó là một kinh nghiệm, không phải… Các bạn không phải tổ chức nó. Các bạn có tổ chức của mình; Lúc đó các bạn đi ra khỏi Ngũ Tuần. Họ không bao giờ tổ chức. Đức Chúa Trời không bao giờ có một tổ chức, không hề một lần.</w:t>
      </w:r>
    </w:p>
    <w:p>
      <w:pPr>
        <w:pStyle w:val="Normal"/>
        <w:snapToGrid w:val="false"/>
        <w:spacing w:before="0" w:after="80"/>
        <w:jc w:val="both"/>
        <w:rPr/>
      </w:pPr>
      <w:r>
        <w:rPr>
          <w:sz w:val="23"/>
          <w:vertAlign w:val="superscript"/>
        </w:rPr>
        <w:t>E-57</w:t>
      </w:r>
      <w:r>
        <w:rPr>
          <w:sz w:val="23"/>
        </w:rPr>
        <w:tab/>
        <w:t>Tôi thách anh em chỉ cho tôi, và tôi thách bất cứ sử gia nào nói cho tôi biết, chỉ cho tôi thấy trong lịch sử ở bất cứ lúc nào Đức Chúa Trời đã gởi đến một Sứ điệp, và họ đã tổ chức nó, nó chết ngay lúc đó, và không bao giờ sống lại nữa. Đó là điều bị nguyền rủa. Vì thế chỉ nhìn lại trong lịch sử của mình và thấy điều đó đúng không. Nhưng họ làm ra những tín điều của mình và đi theo nó. Nhiều người nghĩ điều đó đúng.</w:t>
      </w:r>
    </w:p>
    <w:p>
      <w:pPr>
        <w:pStyle w:val="Normal"/>
        <w:snapToGrid w:val="false"/>
        <w:spacing w:before="0" w:after="80"/>
        <w:jc w:val="both"/>
        <w:rPr/>
      </w:pPr>
      <w:r>
        <w:rPr>
          <w:sz w:val="23"/>
        </w:rPr>
        <w:tab/>
        <w:t>Phụ nữ, chị em biết, tôi yêu mến chị em. Chị em biết điều đó. Tôi không muốn làm tổn thương chị em; Tôi yêu mến chị em. Nhưng tôi sẽ làm gì ở đó vào ngày ấy, khi tôi biết Kinh thánh dạy điều người đàn bà phải làm? Vậy thì, tôi biết đó là lẽ thật. Và rồi, nếu người canh đêm ngồi trên vách tường thành thấy kẻ thù đến giữa dân sự, mà không cảnh báo họ, Đức Chúa Trời đã Phán, “Ta sẽ đòi máu ở tay người canh.”</w:t>
      </w:r>
    </w:p>
    <w:p>
      <w:pPr>
        <w:pStyle w:val="Normal"/>
        <w:snapToGrid w:val="false"/>
        <w:spacing w:before="0" w:after="80"/>
        <w:jc w:val="both"/>
        <w:rPr/>
      </w:pPr>
      <w:r>
        <w:rPr>
          <w:sz w:val="23"/>
        </w:rPr>
        <w:tab/>
        <w:t>Khi Mục sư để chị em cắt tóc ngắn, và nói rằng điều đó được lắm, thì Mục sư nói với chị em điều gì đó sai trật. Khi ông để chị em ăn mặc y phục không đứng đắn, và nói rằng điều đó tốt, thế thì sai. Và nó không làm cho chị em xinh đẹp.</w:t>
      </w:r>
    </w:p>
    <w:p>
      <w:pPr>
        <w:pStyle w:val="Normal"/>
        <w:snapToGrid w:val="false"/>
        <w:spacing w:before="0" w:after="80"/>
        <w:jc w:val="both"/>
        <w:rPr/>
      </w:pPr>
      <w:r>
        <w:rPr>
          <w:sz w:val="23"/>
          <w:vertAlign w:val="superscript"/>
        </w:rPr>
        <w:t>E-58</w:t>
      </w:r>
      <w:r>
        <w:rPr>
          <w:sz w:val="23"/>
        </w:rPr>
        <w:tab/>
        <w:t>Các bạn biết, mọi vật về - về giống đực và giống cái, luôn luôngiống đực đẹp nhất. Lấy ví dụ con gà trống và gà mái. Lấy ví dụ họ nhà chim. Con nai sừng tấm, con bò đực, hay bò cái. Lấy ví dụ con nai: nai đực và nai cái. Mọi vật mà… Luôn luôn giống đẹp nhất là giống đực, trừ ra con người… Phái nam thì xấu, vạm vỡ, râu ria trên mặt, nhiều lúc bị hói đầu và trông giống như thô kệch, lông đầy người.</w:t>
      </w:r>
    </w:p>
    <w:p>
      <w:pPr>
        <w:pStyle w:val="Normal"/>
        <w:snapToGrid w:val="false"/>
        <w:spacing w:before="0" w:after="80"/>
        <w:jc w:val="both"/>
        <w:rPr>
          <w:sz w:val="23"/>
        </w:rPr>
      </w:pPr>
      <w:r>
        <w:rPr>
          <w:sz w:val="23"/>
        </w:rPr>
        <w:tab/>
        <w:t>Nhưng phái nữ thì thanh nhã, xinh đẹp. Đó là chỗ Sa-tan sắp đặt, ngay tại đó. Đó là nơi nó đã chọn trong vườn Ê-đen, đó là nơi nó bắt đầu trong vườn Ê-đen; đó là những gì nó đã sử dụng kể từ lúc ấy đến giờ. Hãy nói cho tôi biết, trong bất cứ lịch sử dân tộc nào, một số trẻ con ở trường học… Trong sự sa sút của dân tộc, ngay khi cương vị làm mẹ và nữ tính bị phá hỏng, sức mạnh của dân tộc đó bị phá vỡ.</w:t>
      </w:r>
    </w:p>
    <w:p>
      <w:pPr>
        <w:pStyle w:val="Normal"/>
        <w:snapToGrid w:val="false"/>
        <w:spacing w:before="0" w:after="80"/>
        <w:jc w:val="both"/>
        <w:rPr>
          <w:sz w:val="23"/>
        </w:rPr>
      </w:pPr>
      <w:r>
        <w:rPr>
          <w:sz w:val="23"/>
        </w:rPr>
        <w:tab/>
        <w:t>Nói chuyện về đạo đức trong đất nước chúng ta, tôi có một bài báo của Hiệp Hội Báo chí, khi những chàng trai của chúng ta đi ra nước ngoài, cứ bốn trong sáu cặp đã bị vợ ở nhà ly dị trước khi họ ở đó được sáu tháng. Và có những đứa con hoang sinh ra ở Bang New York nhiều hơn trong suốt -- trong một năm trước chiến tranh, nhiều hơn những người lính đã bị giết trong cả 4 năm chiến tranh: Tự cho điều đó là đúng.</w:t>
      </w:r>
    </w:p>
    <w:p>
      <w:pPr>
        <w:pStyle w:val="Normal"/>
        <w:snapToGrid w:val="false"/>
        <w:spacing w:before="0" w:after="80"/>
        <w:jc w:val="both"/>
        <w:rPr/>
      </w:pPr>
      <w:r>
        <w:rPr>
          <w:sz w:val="23"/>
          <w:vertAlign w:val="superscript"/>
        </w:rPr>
        <w:t>E-59</w:t>
      </w:r>
      <w:r>
        <w:rPr>
          <w:sz w:val="23"/>
        </w:rPr>
        <w:tab/>
        <w:t>Phụ nữ mặc đồ khêu gợi đi ra phố. Nói rằng, “Vâng, tôi là Cơ-đốc nhân.” Họ đang tự cho đó là việc họ nên làm. Nào, xin chị em. Tôi là anh em của chị em. Nêú mẹ của chị em đúng là loại người phụ nữ đứng đắn, bà ấy có thể nói với chị em giống như vậy, hay cha, hoặc chồng chị em cũng vậy.</w:t>
      </w:r>
    </w:p>
    <w:p>
      <w:pPr>
        <w:pStyle w:val="Normal"/>
        <w:snapToGrid w:val="false"/>
        <w:spacing w:before="0" w:after="80"/>
        <w:jc w:val="both"/>
        <w:rPr>
          <w:sz w:val="23"/>
        </w:rPr>
      </w:pPr>
      <w:r>
        <w:rPr>
          <w:sz w:val="23"/>
        </w:rPr>
        <w:tab/>
        <w:t>Nếu người đàn ông nào để vợ mình mặc quần soóc đi ra phố và những việc như thế, điều đó cho thấy con người ông ấy. Để vợ mình ngồi đó hút thuốc trước mặt mình, và biết rằng điều đó… Con cái anh ta sẽ thế nào?</w:t>
      </w:r>
    </w:p>
    <w:p>
      <w:pPr>
        <w:pStyle w:val="Normal"/>
        <w:snapToGrid w:val="false"/>
        <w:spacing w:before="0" w:after="80"/>
        <w:jc w:val="both"/>
        <w:rPr>
          <w:sz w:val="23"/>
        </w:rPr>
      </w:pPr>
      <w:r>
        <w:rPr>
          <w:sz w:val="23"/>
        </w:rPr>
        <w:tab/>
        <w:t>Đừng lo chủ nghĩa Cộng sản đang quất vào chúng ta. Chúng ta đã tự quất vào mình rồi. Đó là đạo đức thối nát của chính chúng ta. Nó thật sự bắt đầu từ đâu? Bởi vì Phúc âm đã bị hạ xuống ở bục giảng, nơi nó đã bắt đầu: những Thầy giảng ỏng ẹo, không đủ phép Báp-têm thật sự của Đức Thánh Linh trong linh hồn để chiến đấu nói ra Lời Đức Chúa Trời. Đừng đánh vào mông đứa trẻ phạm tội ở lứa tuổi vị thành niên; Hãy phát vào mông bậc cha mẹ. Chính là sự phạm pháp của cha mẹ. Họ để chúng đến gần điều đó.</w:t>
      </w:r>
    </w:p>
    <w:p>
      <w:pPr>
        <w:pStyle w:val="Normal"/>
        <w:snapToGrid w:val="false"/>
        <w:spacing w:before="0" w:after="80"/>
        <w:jc w:val="both"/>
        <w:rPr/>
      </w:pPr>
      <w:r>
        <w:rPr>
          <w:sz w:val="23"/>
          <w:vertAlign w:val="superscript"/>
        </w:rPr>
        <w:t>E-60</w:t>
      </w:r>
      <w:r>
        <w:rPr>
          <w:sz w:val="23"/>
        </w:rPr>
        <w:tab/>
        <w:t>Đó là lý do tôi cào (rake) qua giới Giáo sĩ ở đó. Quí vị có thể cùng đọc Kinh thánh giống như tôi như thế nào? 400 Tiên tri kia ở trong Y-sơ-ra-ên dưới đó đọc cùng một Kinh thánh mà Tiên tri Mi-chê đã đọc. Nhưng ông muốn tuyên bố quan điểm thuộc linh của mình.</w:t>
      </w:r>
    </w:p>
    <w:p>
      <w:pPr>
        <w:pStyle w:val="Normal"/>
        <w:snapToGrid w:val="false"/>
        <w:spacing w:before="0" w:after="80"/>
        <w:jc w:val="both"/>
        <w:rPr>
          <w:sz w:val="23"/>
        </w:rPr>
      </w:pPr>
      <w:r>
        <w:rPr>
          <w:sz w:val="23"/>
        </w:rPr>
        <w:tab/>
        <w:t>Trong thời của mình, A-mốt, nhà Tiên tri không biết sợ của Đức Chúa Trời ấy, ông lên đường đến xứ Sa-ma-ri. Ông nhìn bao quát thành phố, và thấy mọi sự thối nát diễn ra trong đó. Ông nói, “Chính Đức Chúa Trời mà ngươi tuyên bố rằng người yêu kính sẽ hủy diệt ngươi” Ông đã thấy sự thối nát của nó.</w:t>
      </w:r>
    </w:p>
    <w:p>
      <w:pPr>
        <w:pStyle w:val="Normal"/>
        <w:snapToGrid w:val="false"/>
        <w:spacing w:before="0" w:after="80"/>
        <w:jc w:val="both"/>
        <w:rPr>
          <w:sz w:val="23"/>
        </w:rPr>
      </w:pPr>
      <w:r>
        <w:rPr>
          <w:sz w:val="23"/>
        </w:rPr>
        <w:tab/>
        <w:t>Họ tự cho là họ tốt lắm. Họ đã có những Thầy Tế lễ, những Hội đạo (synagogues) của mình. Họ nghĩ, “Thật đúng như ta là người Do-thái, đã chịu cắt bì, đó là tất cả điều ta cần có.” Họ tuyên bố rằng họ hầu việc Đức Chúa Trời. Họ … Họ đã làm gì? Họ đã lấy những khuôn mẫu các dân tộc ở bên ngoài. Họ liên minh với chúng và nghĩ rằng miễn là có được ân huệ với các nước bên ngoài, thế đấy, đó là mọi điều họ phải làm. Họ liên minh; Họ lột đồ những người đàn bà của mình; Họ đi khắp đường phố; Họ làm trò dâm ô tục tĩu, và mọi thứ khác.</w:t>
      </w:r>
    </w:p>
    <w:p>
      <w:pPr>
        <w:pStyle w:val="Normal"/>
        <w:snapToGrid w:val="false"/>
        <w:spacing w:before="0" w:after="80"/>
        <w:jc w:val="both"/>
        <w:rPr>
          <w:sz w:val="23"/>
        </w:rPr>
      </w:pPr>
      <w:r>
        <w:rPr>
          <w:sz w:val="23"/>
        </w:rPr>
        <w:tab/>
        <w:t>Vị Tiên tri già đứng đó… Và đôi mắt ông nhíu lại trên hàm râu của mình. Những du khách đến từ khắp nơi trên thế giới thấy xứ Sa-ma-ri vĩ đại nầy, nhưng nhà Tiên tri đó nhìn đó bằng đôi mắt khác.</w:t>
      </w:r>
    </w:p>
    <w:p>
      <w:pPr>
        <w:pStyle w:val="Normal"/>
        <w:snapToGrid w:val="false"/>
        <w:spacing w:before="0" w:after="80"/>
        <w:jc w:val="both"/>
        <w:rPr/>
      </w:pPr>
      <w:r>
        <w:rPr>
          <w:sz w:val="23"/>
          <w:vertAlign w:val="superscript"/>
        </w:rPr>
        <w:t>E-61</w:t>
      </w:r>
      <w:r>
        <w:rPr>
          <w:sz w:val="23"/>
        </w:rPr>
        <w:tab/>
        <w:t>Ngày nay dân sự và quí vị Mục sư Truyền đạo đang xem Hội Thánh như những con số và những con số. Nhưng một Cơ-đốc nhân được sanh lại nhìn nó qua đôi mắt khác. Người đó nhìn nó qua Lời Đức Chúa Trời, và người đó gọi ra những sự thối tha ở trong đó. Chính Đức Chúa Trời mà họ hầu việc sẽ mang lại sự phán xét xuống trên họ. Lời tiên tri của Ngài, nó chỉ mất 13 năm để ứng nghiệm. Giô-ram đệ nhị, tôi nghĩ đúng hơn là Giê-rô-bô-am, anh em biết nó đã ứng nghiệm như thế nào. Anh em đã bị nhập vào ở đó.</w:t>
      </w:r>
    </w:p>
    <w:p>
      <w:pPr>
        <w:pStyle w:val="Normal"/>
        <w:snapToGrid w:val="false"/>
        <w:spacing w:before="0" w:after="80"/>
        <w:jc w:val="both"/>
        <w:rPr/>
      </w:pPr>
      <w:r>
        <w:rPr>
          <w:sz w:val="23"/>
          <w:vertAlign w:val="superscript"/>
        </w:rPr>
        <w:t>E-62</w:t>
      </w:r>
      <w:r>
        <w:rPr>
          <w:sz w:val="23"/>
        </w:rPr>
        <w:tab/>
        <w:t>Chị em ơi, trước khi tôi lìa khỏi nó, chị em đã từng nhận biết, khi chị em ăn mặc giống như thế mà đi ra phố… Chị em có thể là một tiểu thư, tôi tin như vậy, chị em yêu dấu. Đúng thế. Tôi chị em là một tiểu thư. Tôi không tin chị em là là người tồi tệ. Tôi không nghĩ chị em muốn làm người xấu. Tôi không nghĩ một nữ tu Công giáo đi vào tu viện để làm người tồi tệ. Người phụ nữ đáng thương ấy đi vào đó bởi vì muốn được gần gũi Đức Chúa Trời hơn. Tôi không tin họ muốn làm điều xấu. Tôi không tin rằng chị em có thể là cô gái tồi tệ. Tôi không nghĩ chị em có thể không đoan chính với chồng mình.</w:t>
      </w:r>
    </w:p>
    <w:p>
      <w:pPr>
        <w:pStyle w:val="Normal"/>
        <w:snapToGrid w:val="false"/>
        <w:spacing w:before="0" w:after="80"/>
        <w:jc w:val="both"/>
        <w:rPr>
          <w:sz w:val="23"/>
        </w:rPr>
      </w:pPr>
      <w:r>
        <w:rPr>
          <w:sz w:val="23"/>
        </w:rPr>
        <w:tab/>
        <w:t>Nhưng chị em thật sự nhận biết… Nữ tu Công giáo không nhận biết hệ thống đó đang đưa họ vào đấy. Và chị em không nhận biết linh của thời đại đang khiến chị em làm những điều đó. Chị em cho rằng điều đó chắc chắn đúng tuyệt đối, nhưng không phải. Hiểu không?</w:t>
      </w:r>
    </w:p>
    <w:p>
      <w:pPr>
        <w:pStyle w:val="Normal"/>
        <w:snapToGrid w:val="false"/>
        <w:spacing w:before="0" w:after="80"/>
        <w:jc w:val="both"/>
        <w:rPr/>
      </w:pPr>
      <w:r>
        <w:rPr>
          <w:sz w:val="23"/>
        </w:rPr>
        <w:tab/>
        <w:t>Hãy xem. Chúa Jêsus Phán, “</w:t>
      </w:r>
      <w:r>
        <w:rPr>
          <w:b/>
          <w:sz w:val="23"/>
        </w:rPr>
        <w:t xml:space="preserve">Hễ ai ngó đàn bà mà </w:t>
      </w:r>
      <w:r>
        <w:rPr>
          <w:rStyle w:val="Em"/>
          <w:b/>
          <w:sz w:val="23"/>
        </w:rPr>
        <w:t>động tình</w:t>
      </w:r>
      <w:r>
        <w:rPr>
          <w:b/>
          <w:sz w:val="23"/>
        </w:rPr>
        <w:t xml:space="preserve"> tham muốn, thì trong lòng đã phạm tội tà dâm cùng người rồi</w:t>
      </w:r>
      <w:r>
        <w:rPr>
          <w:sz w:val="23"/>
        </w:rPr>
        <w:t>.”Bây giờ, chị em đi ra ăn mặc như thế, mặc những thứ đồ ngắn đó, và ăn mặc khêu gợi, cùng mọi thứ. Tất nhiên chị em đẹp. Nhưng Đức Chúa Trời không tạo ra chị em giống như thế. Sa-tan đang lấy chị em làm miếng mồi mà chị em không biết điều đó.</w:t>
      </w:r>
    </w:p>
    <w:p>
      <w:pPr>
        <w:pStyle w:val="Normal"/>
        <w:snapToGrid w:val="false"/>
        <w:spacing w:before="0" w:after="80"/>
        <w:jc w:val="both"/>
        <w:rPr/>
      </w:pPr>
      <w:r>
        <w:rPr>
          <w:sz w:val="23"/>
          <w:vertAlign w:val="superscript"/>
        </w:rPr>
        <w:t>E-63</w:t>
      </w:r>
      <w:r>
        <w:rPr>
          <w:sz w:val="23"/>
        </w:rPr>
        <w:tab/>
        <w:t>Nào, hãy để một người đàn ông ngắm nhìn chị em, một cô gái Cơ-đốc trẻ đang đi xuống phố, một con người xinh đẹp, dịu dàng, ngây thơ, ăn mặc rất gợi tình. Một tội nhân nhìn cô gái phạm tội tà dâm với cô ta. Vào ngày phán xét, khi người đàn ông nầy trả lời về sự phạm tội tà dâm, ai là người phạm tội? Cô ta. Hiểu điều tôi muốn nói không?… Có lẽ rồi đây chị em sẽ thấy không phải tôi đang cố làm ra người ngạo mạn. Điều đó với tình yêu tin kính. Hiểu không? Tôi yêu mến chị em. Tôi không muốn chị em giống như thế.</w:t>
      </w:r>
    </w:p>
    <w:p>
      <w:pPr>
        <w:pStyle w:val="Normal"/>
        <w:snapToGrid w:val="false"/>
        <w:spacing w:before="0" w:after="80"/>
        <w:jc w:val="both"/>
        <w:rPr>
          <w:sz w:val="23"/>
        </w:rPr>
      </w:pPr>
      <w:r>
        <w:rPr>
          <w:sz w:val="23"/>
        </w:rPr>
        <w:tab/>
        <w:t>Đừng giống như những dân còn lại của thế gian. Hỡi phụ nữ Ngũ Tuần các chị, tổ chức của chị em là những gì được mời vào, và tự khiến họ thành một tổ chức. Họ cố so sánh hội chúng của họ với những người ăn mặc bảnh bao nhất, chỉnh tề nhất. Đó là ma quỉ. Chị em đừng tin điều đó. Họ tự cho là tốt đẹp, nhưng không phải. Đức Chúa Trời đã phán đừng làm điều đó. Cứ tiến lên giảng dạy điều đó, đi theo. Họ nghĩ nó tốt lắm, chỉ là sự tự phụ.</w:t>
      </w:r>
    </w:p>
    <w:p>
      <w:pPr>
        <w:pStyle w:val="Normal"/>
        <w:snapToGrid w:val="false"/>
        <w:spacing w:before="0" w:after="80"/>
        <w:jc w:val="both"/>
        <w:rPr/>
      </w:pPr>
      <w:r>
        <w:rPr>
          <w:sz w:val="23"/>
          <w:vertAlign w:val="superscript"/>
        </w:rPr>
        <w:t>E-64</w:t>
      </w:r>
      <w:r>
        <w:rPr>
          <w:sz w:val="23"/>
        </w:rPr>
        <w:tab/>
        <w:t>Các bạn biết, nhiều người đã nói điều nầy, “Đức Chúa Trời là một Đức Chúa Trời nhân từ. Ồ, Anh Branham ơi,” người nào đó đã nói với tôi, “Anh cố gắng tiếp tục sống với Lời đó, đúng những gì Lời nói. Anh không nghĩ nó không tạo nên sự khác biệt nào chăng?”</w:t>
      </w:r>
    </w:p>
    <w:p>
      <w:pPr>
        <w:pStyle w:val="Normal"/>
        <w:snapToGrid w:val="false"/>
        <w:jc w:val="both"/>
        <w:rPr>
          <w:sz w:val="23"/>
        </w:rPr>
      </w:pPr>
      <w:r>
        <w:rPr>
          <w:sz w:val="23"/>
        </w:rPr>
        <w:tab/>
        <w:t>Một anh chàng vừa làm phép Báp-têm rảy nước cách đây không lâu. Anh ta nói… Tôi đã làm phép Báp-têm cho anh ta, vì thế người khác bắt đầu theo đuổi tôi về điều đó. Anh ta nói, “Ồ, anh ta đã chịu phép Báp-têm rồi.”</w:t>
      </w:r>
    </w:p>
    <w:p>
      <w:pPr>
        <w:pStyle w:val="Normal"/>
        <w:snapToGrid w:val="false"/>
        <w:jc w:val="both"/>
        <w:rPr>
          <w:sz w:val="23"/>
        </w:rPr>
      </w:pPr>
      <w:r>
        <w:rPr>
          <w:sz w:val="23"/>
        </w:rPr>
        <w:tab/>
        <w:t>Tôi nói, “Không, không phải. Anh ta bị rảy nước. Lễ rửa tội (phép Báp-têm), “baptizo” có nghĩa là bao phủ lên, chôn.” Tôi nói, “Tôi đã làm phép Báp-têm cho anh ta.”</w:t>
      </w:r>
    </w:p>
    <w:p>
      <w:pPr>
        <w:pStyle w:val="Normal"/>
        <w:snapToGrid w:val="false"/>
        <w:jc w:val="both"/>
        <w:rPr>
          <w:sz w:val="23"/>
        </w:rPr>
      </w:pPr>
      <w:r>
        <w:rPr>
          <w:sz w:val="23"/>
        </w:rPr>
        <w:tab/>
        <w:t>Anh ấy nói, “Anh Branham, anh là người có quan điểm cực đoan.”</w:t>
      </w:r>
    </w:p>
    <w:p>
      <w:pPr>
        <w:pStyle w:val="Normal"/>
        <w:snapToGrid w:val="false"/>
        <w:spacing w:before="0" w:after="80"/>
        <w:jc w:val="both"/>
        <w:rPr>
          <w:sz w:val="23"/>
        </w:rPr>
      </w:pPr>
      <w:r>
        <w:rPr>
          <w:sz w:val="23"/>
        </w:rPr>
        <w:tab/>
        <w:t>Tôi nói, “Có lẽ thế, nhưng điều đó vì mục đích đúng đắn.” Và tôi nói, “Tôi sốt sắng về Đức Chúa Trời và Lời Ngài. Tôi sốt sắng vì Hội thánh Ngài.”</w:t>
      </w:r>
    </w:p>
    <w:p>
      <w:pPr>
        <w:pStyle w:val="Normal"/>
        <w:snapToGrid w:val="false"/>
        <w:spacing w:before="0" w:after="80"/>
        <w:jc w:val="both"/>
        <w:rPr/>
      </w:pPr>
      <w:r>
        <w:rPr>
          <w:sz w:val="23"/>
          <w:vertAlign w:val="superscript"/>
        </w:rPr>
        <w:t>E-65</w:t>
      </w:r>
      <w:r>
        <w:rPr>
          <w:sz w:val="23"/>
        </w:rPr>
        <w:tab/>
        <w:t>Tôi là người bị ruồng bỏ; Không ai yêu tôi và quan tâm đến tôi. Khi tôi thấy anh em dân sự Ngũ Tuần đó yêu mến tôi, và tin Phúc âm nầy, tôi đến giữa vòng anh em không phải là kẻ thù với anh em, nhưng là anh em với anh em để bày tỏ cho thấy anh em thấy Lời Đức Chúa Trời. Hãy để một số Mục sư đến đứng cạnh tôi một lần, trước mặt anh em, và nói điều đó sai. Đó chỉ là cách để chứng minh nó.</w:t>
      </w:r>
    </w:p>
    <w:p>
      <w:pPr>
        <w:pStyle w:val="Normal"/>
        <w:snapToGrid w:val="false"/>
        <w:jc w:val="both"/>
        <w:rPr>
          <w:sz w:val="23"/>
        </w:rPr>
      </w:pPr>
      <w:r>
        <w:rPr>
          <w:sz w:val="23"/>
        </w:rPr>
        <w:tab/>
        <w:t>Vậy thì, đây là điều đã xảy ra. Tôi nói, “Tôi đã làm phép Báp-têm bao phủ anh ấy.”</w:t>
      </w:r>
    </w:p>
    <w:p>
      <w:pPr>
        <w:pStyle w:val="Normal"/>
        <w:snapToGrid w:val="false"/>
        <w:jc w:val="both"/>
        <w:rPr>
          <w:sz w:val="23"/>
        </w:rPr>
      </w:pPr>
      <w:r>
        <w:rPr>
          <w:sz w:val="23"/>
        </w:rPr>
        <w:tab/>
        <w:t>Người đó nói, “Anh Branham à, anh thật sự nghĩ điều đó có sự khác biệt chứ?”</w:t>
      </w:r>
    </w:p>
    <w:p>
      <w:pPr>
        <w:pStyle w:val="Normal"/>
        <w:snapToGrid w:val="false"/>
        <w:spacing w:before="0" w:after="80"/>
        <w:jc w:val="both"/>
        <w:rPr/>
      </w:pPr>
      <w:r>
        <w:rPr>
          <w:sz w:val="23"/>
        </w:rPr>
        <w:tab/>
        <w:t>Tôi đáp, “Phao-lô đã làm thế. Người đã nói, ‘Từ khi anh em tin đã nhận lãnh Đức Thánh Linh chưa?” Họ trả lời rằng, ‘Chúng tôi cũng chưa nghe có Đức Thánh Linh nào.’ Người lại hỏi: ‘Vậy thì anh em đã chịu phép báp-têm nào?’ Trả lời rằng, ‘Với Giăng.’ Người nói, ‘Điều đó chỉ đến với sự ăn năn, không tha tội.’ Họ đã chịu phép Báp-têm lại lần nữa.”</w:t>
      </w:r>
    </w:p>
    <w:p>
      <w:pPr>
        <w:pStyle w:val="Normal"/>
        <w:snapToGrid w:val="false"/>
        <w:spacing w:before="0" w:after="80"/>
        <w:jc w:val="both"/>
        <w:rPr/>
      </w:pPr>
      <w:r>
        <w:rPr>
          <w:sz w:val="23"/>
          <w:vertAlign w:val="superscript"/>
        </w:rPr>
        <w:t>E-66</w:t>
      </w:r>
      <w:r>
        <w:rPr>
          <w:sz w:val="23"/>
        </w:rPr>
        <w:tab/>
        <w:t>Phao-lô đã dạy trong Ga-la-ti 1:8, “</w:t>
      </w:r>
      <w:bookmarkStart w:id="6" w:name="Ga_1_8"/>
      <w:bookmarkEnd w:id="6"/>
      <w:r>
        <w:rPr>
          <w:b/>
          <w:sz w:val="23"/>
        </w:rPr>
        <w:t>Nhưng nếu có ai, chưa kể đến Thầy giảng, hoặc Thiên sứ trên trời, truyền cho anh em một tin lành nào khác với Tin lành chúng tôi đã truyền cho anh em, thì người ấy đáng bị rủa sả.</w:t>
      </w:r>
      <w:r>
        <w:rPr>
          <w:sz w:val="23"/>
        </w:rPr>
        <w:t xml:space="preserve">” Đúng thế. </w:t>
      </w:r>
    </w:p>
    <w:p>
      <w:pPr>
        <w:pStyle w:val="Normal"/>
        <w:snapToGrid w:val="false"/>
        <w:spacing w:before="0" w:after="80"/>
        <w:jc w:val="both"/>
        <w:rPr>
          <w:sz w:val="23"/>
        </w:rPr>
      </w:pPr>
      <w:r>
        <w:rPr>
          <w:sz w:val="23"/>
        </w:rPr>
        <w:tab/>
        <w:t>Vậy, anh em thấy, anh em đừng tự phụ. Anh em phải… Nó phải là lẽ thật. Hãy tiếp tục sống với nó. Nhưng chỉ tự phụ, họ…</w:t>
      </w:r>
    </w:p>
    <w:p>
      <w:pPr>
        <w:pStyle w:val="Normal"/>
        <w:snapToGrid w:val="false"/>
        <w:spacing w:before="0" w:after="80"/>
        <w:jc w:val="both"/>
        <w:rPr/>
      </w:pPr>
      <w:r>
        <w:rPr>
          <w:sz w:val="23"/>
        </w:rPr>
        <w:tab/>
        <w:t>Ngày hôm nay anh em nghe điều đó rất nhiều, tôi nói lại, về Đức Chúa Trời là một Đức Chúa Trời trốt. Có một cậu bé thiếu niên đã nói cách đây không lâu, “Ông biết không, Chúa thật sự yêu tôi rất nhiều đến nỗi Ngài để cho tôi làm bất cứ chuyện gì.” Ôi chao.</w:t>
      </w:r>
    </w:p>
    <w:p>
      <w:pPr>
        <w:pStyle w:val="Normal"/>
        <w:snapToGrid w:val="false"/>
        <w:spacing w:before="0" w:after="80"/>
        <w:jc w:val="both"/>
        <w:rPr>
          <w:sz w:val="23"/>
        </w:rPr>
      </w:pPr>
      <w:r>
        <w:rPr>
          <w:sz w:val="23"/>
        </w:rPr>
        <w:tab/>
        <w:t>Thưa các bạn, Ngài là một Đức Chúa Trời nhân từ. Tôi thừa nhận điều đó. Nhưng Ngài là một Đức Chúa Trời công bình. Ngài là một Đức Chúa Trời đòi hỏi sự công bình. Làm sao Ngài có thể công bình mà không làm theo những luật lệ của chính Ngài? Làm sao Ngài có thể làm vấy bẩn luật thánh của chính Ngài? Nếu Ngài công bình, Ngài phải gắn chặt vào những gì Ngài đã Phán. Nếu Ngài đòi hỏi các bạn điều nầy, mà các bạn không đến với quan điểm đó… Nếu Ngài không công bình, thế thì tại sao Ngài để Ê-va được chấp nhận với một chút giải thích sai đó về Lời?</w:t>
      </w:r>
    </w:p>
    <w:p>
      <w:pPr>
        <w:pStyle w:val="Normal"/>
        <w:snapToGrid w:val="false"/>
        <w:spacing w:before="0" w:after="80"/>
        <w:jc w:val="both"/>
        <w:rPr/>
      </w:pPr>
      <w:r>
        <w:rPr>
          <w:sz w:val="23"/>
          <w:vertAlign w:val="superscript"/>
        </w:rPr>
        <w:t>E-67</w:t>
      </w:r>
      <w:r>
        <w:rPr>
          <w:sz w:val="23"/>
        </w:rPr>
        <w:tab/>
        <w:t>Tại sao Ngài để 6000 năm đau khổ, và - và nguy hiểm, và sự chết, buồn rầu đánh đập nhân loại? Ngài không thể làm điều gì khác ngoài điều xảy ra đó. Ngài công bình. Ngài là một Đức Chúa Trời giận dữ, và một Đức Chúa Trời công bình. Sự thánh khiết của Ngài, Ngài phải có nhiệm vụ làm điều đó. Không một mảy may… Nó đúng quy tắc. anh em đến với điều đó, hoặc anh em ở phía nầy hay phía kia. Cho dù anh em có thể tốt thế nào đi nữa, anh em có thể quí phái thế nào đi nữa, trầm tĩnh thế nào đi nữa, dịu dàng thế nào đi nữa.</w:t>
      </w:r>
    </w:p>
    <w:p>
      <w:pPr>
        <w:pStyle w:val="Normal"/>
        <w:snapToGrid w:val="false"/>
        <w:spacing w:before="0" w:after="80"/>
        <w:jc w:val="both"/>
        <w:rPr/>
      </w:pPr>
      <w:r>
        <w:rPr>
          <w:sz w:val="23"/>
        </w:rPr>
        <w:tab/>
        <w:t>Ai có thể có nhiều lịch thiệp hơn, và nhiều cái mà họ gọi là tình yêu thương hơn những người theo Khoa học Cơ-đốc? Điều được bao bọc của họ là tình yêu thương. Đó không phải là tình yêu thương thật. Thậm chí họ chối bỏ Chúa Jêsus là Thiêng liêng, chối bỏ sự chết, sự sanh ra, sự sanh ra đồng trinh, chối bỏ Huyết Ngài; mà chỉ nói về tình yêu thương.</w:t>
      </w:r>
    </w:p>
    <w:p>
      <w:pPr>
        <w:pStyle w:val="Normal"/>
        <w:snapToGrid w:val="false"/>
        <w:spacing w:before="0" w:after="80"/>
        <w:jc w:val="both"/>
        <w:rPr/>
      </w:pPr>
      <w:r>
        <w:rPr>
          <w:sz w:val="23"/>
        </w:rPr>
        <w:tab/>
        <w:t>Anh em có thể hình dung tôi nói với một cậu bé, “Ồ, con yêu, con cứ tiếp tục đi. Nếu con muốn uống rượu đó, cậu bé mới 6 tuổi của ba, con cứ uống đi. Ba sẽ không ngăn cản con. Ba yêu con quá nhiều. Ồ, con yêu quí, nếu con muốn lấy súng lục của ba có hai viên đạn trong đó, và bật cò, bắn đi. Ba yêu con quá nên ba sẽ không ngăn cấm con.” Đó không phải là tình yêu thương.</w:t>
      </w:r>
    </w:p>
    <w:p>
      <w:pPr>
        <w:pStyle w:val="Normal"/>
        <w:snapToGrid w:val="false"/>
        <w:spacing w:before="0" w:after="80"/>
        <w:jc w:val="both"/>
        <w:rPr/>
      </w:pPr>
      <w:r>
        <w:rPr>
          <w:sz w:val="23"/>
          <w:vertAlign w:val="superscript"/>
        </w:rPr>
        <w:t>E-68</w:t>
      </w:r>
      <w:r>
        <w:rPr>
          <w:sz w:val="23"/>
        </w:rPr>
        <w:tab/>
        <w:t>Điều gì xảy ra nếu nó đi ra phố nói, “Ba ơi, con muốn trát bùn lung tung lên những chiếc xe hơi chạy 60 dặm một giờ dưới phố.”</w:t>
      </w:r>
    </w:p>
    <w:p>
      <w:pPr>
        <w:pStyle w:val="Normal"/>
        <w:snapToGrid w:val="false"/>
        <w:spacing w:before="0" w:after="80"/>
        <w:jc w:val="both"/>
        <w:rPr>
          <w:sz w:val="23"/>
        </w:rPr>
      </w:pPr>
      <w:r>
        <w:rPr>
          <w:sz w:val="23"/>
        </w:rPr>
        <w:tab/>
        <w:t>“Con yêu, ba yêu con quá, ba không ngăn cản con. Ba biết con muốn làm điều đó. Ba yêu com quá nhiều nên không ngăn cản con. Cứ ra đó làm đi rồi bị giết chết.” Một người cha chân chính sẽ đánh đòn nó.</w:t>
      </w:r>
    </w:p>
    <w:p>
      <w:pPr>
        <w:pStyle w:val="Normal"/>
        <w:snapToGrid w:val="false"/>
        <w:spacing w:before="0" w:after="80"/>
        <w:jc w:val="both"/>
        <w:rPr>
          <w:sz w:val="23"/>
        </w:rPr>
      </w:pPr>
      <w:r>
        <w:rPr>
          <w:sz w:val="23"/>
        </w:rPr>
        <w:tab/>
        <w:t>Đó là nan đề ngày hôm nay. Các bạn đang cố rao giảng Phúc âm bằng những đôi găng tay mềm mại, tự cho rằng điều đó đúng rồi. Những gì Hội thánh ngày nay cần là bị đánh tróc da. Hãy trở về với Phúc âm. Các bạn đang tự phụ điều đó tốt rồi. “Tôi là người Ngũ Tuần, tôi là thế nầy, thế nọ, thế kia. Thế là ổn rồi.” Nó không ổn chút nào, không phù hợp với Lời. Hãy đến với Lời.</w:t>
      </w:r>
    </w:p>
    <w:p>
      <w:pPr>
        <w:pStyle w:val="Normal"/>
        <w:snapToGrid w:val="false"/>
        <w:spacing w:before="0" w:after="80"/>
        <w:jc w:val="both"/>
        <w:rPr>
          <w:sz w:val="23"/>
        </w:rPr>
      </w:pPr>
      <w:r>
        <w:rPr>
          <w:sz w:val="23"/>
        </w:rPr>
        <w:tab/>
        <w:t>“Một Đức Chúa Trời tốt như vậy đấy.” Họ không tự cho rằng Ngài là một Đức Chúa Trời công bình. Ngài là một Đức Chúa Trời phải giữ Lời Ngài.</w:t>
      </w:r>
    </w:p>
    <w:p>
      <w:pPr>
        <w:pStyle w:val="Normal"/>
        <w:snapToGrid w:val="false"/>
        <w:spacing w:before="0" w:after="80"/>
        <w:jc w:val="both"/>
        <w:rPr/>
      </w:pPr>
      <w:r>
        <w:rPr>
          <w:sz w:val="23"/>
          <w:vertAlign w:val="superscript"/>
        </w:rPr>
        <w:t>E-69</w:t>
      </w:r>
      <w:r>
        <w:rPr>
          <w:sz w:val="23"/>
        </w:rPr>
        <w:tab/>
        <w:t>Bấy giờ, Y-sơ-ra-ên tự cho là họ đúng tuyệt đối. (Nào, tôi có 10 phút để xong đúng giờ.) Y-sơ-ra-ên tự phụ ở đây. Họ đi lên. Kinh thánh nói họ đã làm thế. Họ nói, “Thế nào, kìa. Chúng ta là dân sự của Đức Chúa Trời. Đức Chúa Trời đã đi xuống dưới Ê-díp-tô, và đem chúng ta ra, đã sai Tiên tri Ngài xuống dưới đó với một Trụ Lửa ở trên người. Mang chúng ta lên đây, và giết chết Pha-ra-ôn ngay trước chúng ta; Đánh xứ bằng những tai vạ, ruồi mòng, sai lửa đến trên xứ. Ngài đã che chở chúng ta. Vinh hiển thay Đức Chúa Trời. Ha-lê-lu-gia!”</w:t>
      </w:r>
    </w:p>
    <w:p>
      <w:pPr>
        <w:pStyle w:val="Normal"/>
        <w:snapToGrid w:val="false"/>
        <w:spacing w:before="0" w:after="80"/>
        <w:jc w:val="both"/>
        <w:rPr>
          <w:sz w:val="23"/>
        </w:rPr>
      </w:pPr>
      <w:r>
        <w:rPr>
          <w:sz w:val="23"/>
        </w:rPr>
        <w:tab/>
        <w:t>“Và chúng ta đến Biển Đỏ ở đây. Pha-ra-ôn đến đây. Đức Chúa Trời đã mở Biển Đỏ ra bằng quyền năng phi thường của Ngài, và chúng ta đã đi bộ qua Biển Đỏ. Đức Chúa Trời yêu chúng ta quá nhiều đến nỗi Ngài đã quay lại Phán, ‘Hãy nhìn khắp kẻ thù các ngươi. Ta sẽ ném chúng xuống phía sau ngươi.’ Vinh hiển thay Đức Chúa Trời. Không chỉ thế thôi, nhưng Ngài còn gởi thức ăn của Thiên sứ đến cho chúng ta, rơi từ trời xuống mỗi đêm.”</w:t>
      </w:r>
    </w:p>
    <w:p>
      <w:pPr>
        <w:pStyle w:val="Normal"/>
        <w:snapToGrid w:val="false"/>
        <w:spacing w:before="0" w:after="80"/>
        <w:jc w:val="both"/>
        <w:rPr>
          <w:sz w:val="23"/>
        </w:rPr>
      </w:pPr>
      <w:r>
        <w:rPr>
          <w:sz w:val="23"/>
        </w:rPr>
        <w:tab/>
        <w:t>Tiên tri đó đã nói, và Lời Đức Chúa Trời ở với vị Tiên tri, người nói, “Đừng đi lên đó. Nếu các ngươi đi, Đức Chúa Trời sẽ không ở cùng các ngươi.” Hừ. Nhưng họ tự phụ họ có thể đi dù thế nào đi nữa. “Đức Chúa Trời quá tốt. Ngài sẽ đi, anh biết đấy, sẽ không có đièu gì xảy ra với chúng ta đâu. Đức Chúa Trời ở với chúng ta, vậy chúng ta quan tâm gì nữa?”</w:t>
      </w:r>
    </w:p>
    <w:p>
      <w:pPr>
        <w:pStyle w:val="Normal"/>
        <w:snapToGrid w:val="false"/>
        <w:jc w:val="both"/>
        <w:rPr/>
      </w:pPr>
      <w:r>
        <w:rPr>
          <w:sz w:val="23"/>
          <w:vertAlign w:val="superscript"/>
        </w:rPr>
        <w:t>E-70</w:t>
      </w:r>
      <w:r>
        <w:rPr>
          <w:sz w:val="23"/>
        </w:rPr>
        <w:tab/>
        <w:t>Hỡi dân Ngũ Tuần, các bạn đừng bao giờ có điều đó trong đầu. Hỡi phụ nữ, “Tôi có thể cắt tóc ngắn, tôi có thể làm điều nầy, tôi có thể làm điều kia.” Hỡi các ông, “Tôi có thể làm điều nầy, tôi có thể đi như thế nầy… chừng nào tôi thuộc về… Đức Chúa Trời đã chữa lành tôi một lần. Đức Chúa Trời ban cho tôi Đức Thánh Linh một lần. Đức Chúa Trời đã làm điều nầy, Đức Chúa Trời đã làm điều kia.” Điều đó đúng. Nhưng các bạn vi phạm qua đường phân rẽ.</w:t>
      </w:r>
    </w:p>
    <w:p>
      <w:pPr>
        <w:pStyle w:val="Normal"/>
        <w:snapToGrid w:val="false"/>
        <w:jc w:val="both"/>
        <w:rPr>
          <w:sz w:val="23"/>
        </w:rPr>
      </w:pPr>
      <w:r>
        <w:rPr>
          <w:sz w:val="23"/>
        </w:rPr>
        <w:tab/>
        <w:t>Môi-se đã nói, “Nếu các ngươi đi lên đó, ta sẽ không đi với các ngươi. Người A-ma-léc và Ca-na-an ở trên đó.” Tôi định nói với các bạn, tội lỗi nằm cách xa những đường ranh giới của Lời Đức Chúa Trời. Không tin một chút mảy may vào Lời, Đức Chúa Trời sẽ để các bạn ở đó.</w:t>
      </w:r>
    </w:p>
    <w:p>
      <w:pPr>
        <w:pStyle w:val="Normal"/>
        <w:snapToGrid w:val="false"/>
        <w:jc w:val="both"/>
        <w:rPr>
          <w:sz w:val="23"/>
        </w:rPr>
      </w:pPr>
      <w:r>
        <w:rPr>
          <w:sz w:val="23"/>
        </w:rPr>
        <w:tab/>
        <w:t>Ồ, chà. Một việc như vậy, một điều khủng khiếp như vậy. Tôi yêu mến dân sự. Tại sao tôi phải làm điều nầy?</w:t>
      </w:r>
    </w:p>
    <w:p>
      <w:pPr>
        <w:pStyle w:val="Normal"/>
        <w:snapToGrid w:val="false"/>
        <w:jc w:val="both"/>
        <w:rPr>
          <w:sz w:val="23"/>
        </w:rPr>
      </w:pPr>
      <w:r>
        <w:rPr>
          <w:sz w:val="23"/>
        </w:rPr>
        <w:tab/>
        <w:t xml:space="preserve"> … Cứ tiếp tục giống như những người còn lại của họ. “Miễn là tôi thuộc về Hội thánh, có điều gì khác biệt nào?” Nó có sự khác biệt.</w:t>
      </w:r>
    </w:p>
    <w:p>
      <w:pPr>
        <w:pStyle w:val="Normal"/>
        <w:snapToGrid w:val="false"/>
        <w:jc w:val="both"/>
        <w:rPr>
          <w:sz w:val="23"/>
        </w:rPr>
      </w:pPr>
      <w:r>
        <w:rPr>
          <w:sz w:val="23"/>
        </w:rPr>
        <w:tab/>
        <w:t>Tiên tri già đã bảo Y-sơ-ra-ên điều như vậy. Ông nói, “Ta đã từng nói với các ngươi điều gì nhơn Danh Chúa mà không ứng nghiệm không?”</w:t>
      </w:r>
    </w:p>
    <w:p>
      <w:pPr>
        <w:pStyle w:val="Normal"/>
        <w:snapToGrid w:val="false"/>
        <w:jc w:val="both"/>
        <w:rPr>
          <w:sz w:val="23"/>
        </w:rPr>
      </w:pPr>
      <w:r>
        <w:rPr>
          <w:sz w:val="23"/>
        </w:rPr>
        <w:tab/>
        <w:t>Họ nói, “Không. Hết thảy điều người nói đều ứng nghiệm.”</w:t>
      </w:r>
    </w:p>
    <w:p>
      <w:pPr>
        <w:pStyle w:val="Normal"/>
        <w:snapToGrid w:val="false"/>
        <w:jc w:val="both"/>
        <w:rPr>
          <w:sz w:val="23"/>
        </w:rPr>
      </w:pPr>
      <w:r>
        <w:rPr>
          <w:sz w:val="23"/>
        </w:rPr>
        <w:tab/>
        <w:t>Nói rằng,, “Ta đã từng đi ra và lấy tiền dâng giữa lúc ngươi xây dựng những tòa nhà to lớn không,” Và vân vân…?...</w:t>
      </w:r>
    </w:p>
    <w:p>
      <w:pPr>
        <w:pStyle w:val="Normal"/>
        <w:snapToGrid w:val="false"/>
        <w:jc w:val="both"/>
        <w:rPr>
          <w:sz w:val="23"/>
        </w:rPr>
      </w:pPr>
      <w:r>
        <w:rPr>
          <w:sz w:val="23"/>
        </w:rPr>
        <w:tab/>
        <w:t>“Không, người không hề làm điều đó, Sa-mu-ên à.”</w:t>
      </w:r>
    </w:p>
    <w:p>
      <w:pPr>
        <w:pStyle w:val="Normal"/>
        <w:snapToGrid w:val="false"/>
        <w:spacing w:before="0" w:after="80"/>
        <w:jc w:val="both"/>
        <w:rPr>
          <w:sz w:val="23"/>
        </w:rPr>
      </w:pPr>
      <w:r>
        <w:rPr>
          <w:sz w:val="23"/>
        </w:rPr>
        <w:tab/>
        <w:t>“Thế thì hãy nghe ta. Các ngươi đừng hành động giống như các dân còn lại. Đức Chúa Trời là Vua của các ngươi.”</w:t>
      </w:r>
    </w:p>
    <w:p>
      <w:pPr>
        <w:pStyle w:val="Normal"/>
        <w:snapToGrid w:val="false"/>
        <w:spacing w:before="0" w:after="80"/>
        <w:jc w:val="both"/>
        <w:rPr/>
      </w:pPr>
      <w:r>
        <w:rPr>
          <w:sz w:val="23"/>
          <w:vertAlign w:val="superscript"/>
        </w:rPr>
        <w:t>E-71</w:t>
      </w:r>
      <w:r>
        <w:rPr>
          <w:sz w:val="23"/>
        </w:rPr>
        <w:tab/>
        <w:t>Còn ngày nay tôi nói, hỡi dân Ngũ Tuần, đừng cố ý hành động giống như các Giáo hội còn lại. Đức Chúa Trời là Cha chúng ta. Lời là anh chị em sống trong. Tôi có bao giờ nói với anh chị em điều gì mà không ứng nghiệm chăng? Tôi có bao giờ lấy tiền của anh em, và xin anh em cho những chương trình lớn, và tất cả các thứ không? Hãy nói cho tôi biết một lần tôi đã từng lấy tiền dâng. Hiểu không? Nói cho tôi một điều đã từng nói nhơn Danh Chúa nà không ứng nghiệm.</w:t>
      </w:r>
    </w:p>
    <w:p>
      <w:pPr>
        <w:pStyle w:val="Normal"/>
        <w:snapToGrid w:val="false"/>
        <w:spacing w:before="0" w:after="80"/>
        <w:jc w:val="both"/>
        <w:rPr>
          <w:sz w:val="23"/>
        </w:rPr>
      </w:pPr>
      <w:r>
        <w:rPr>
          <w:sz w:val="23"/>
        </w:rPr>
        <w:tab/>
        <w:t>Nào, hãy nghe. Hãy sống trong Lời, vì Sứ điệp của Thời đại Cuối cùng phải…. Sứ Giả và Sứ điệp phải phù hợp với Thời kỳ Cuối cùng, “Khôi phục đức tin của con cái trở về cùng với đức tin của các tổ phụ.”</w:t>
      </w:r>
    </w:p>
    <w:p>
      <w:pPr>
        <w:pStyle w:val="Normal"/>
        <w:snapToGrid w:val="false"/>
        <w:spacing w:before="0" w:after="80"/>
        <w:jc w:val="both"/>
        <w:rPr>
          <w:sz w:val="23"/>
        </w:rPr>
      </w:pPr>
      <w:r>
        <w:rPr>
          <w:sz w:val="23"/>
        </w:rPr>
        <w:tab/>
        <w:t>Giu-đe chẳng đã nói ở đó họ đã…sốt sắng vì đạo mà tranh chiến, là đạo đã truyền cho các Thánh một lần đủ rồi chăng? Chỉ 96 năm họ đã -- 96 năm sau Chúa, tôi tin là thế -- họ đã bỏ đi điều đó. Họ không đi vào và bắt đầu hình thành một ý tưởng, rồi một giáo lý, và rồi nó trở nên một sản phẩm của Ni-cô-lai chăng?</w:t>
      </w:r>
    </w:p>
    <w:p>
      <w:pPr>
        <w:pStyle w:val="Normal"/>
        <w:snapToGrid w:val="false"/>
        <w:spacing w:before="0" w:after="80"/>
        <w:jc w:val="both"/>
        <w:rPr/>
      </w:pPr>
      <w:r>
        <w:rPr>
          <w:sz w:val="23"/>
          <w:vertAlign w:val="superscript"/>
        </w:rPr>
        <w:t>E-72</w:t>
      </w:r>
      <w:r>
        <w:rPr>
          <w:sz w:val="23"/>
        </w:rPr>
        <w:tab/>
        <w:t>Chữ “nico” có nghĩa là “chinh phục, chinh phục đàn bà -- những tín đồ bình thường”, thay vì cách hết thảy anh em làm</w:t>
      </w:r>
      <w:r>
        <w:rPr>
          <w:sz w:val="23"/>
          <w:vertAlign w:val="superscript"/>
        </w:rPr>
        <w:t xml:space="preserve"> </w:t>
      </w:r>
      <w:r>
        <w:rPr>
          <w:sz w:val="23"/>
        </w:rPr>
        <w:t>ở đây -- hãy để Đức Thánh Linh vận hành giữa dân sự, có một người thánh khiết. Người thánh khiết, không có chuyện như vậy. Chính là Đức Thánh Linh ở trong Hội Thánh. “Nico” chinh phục những tín đồ bình thường. Nó trở nên một giáo lý.</w:t>
      </w:r>
    </w:p>
    <w:p>
      <w:pPr>
        <w:pStyle w:val="Normal"/>
        <w:snapToGrid w:val="false"/>
        <w:spacing w:before="0" w:after="80"/>
        <w:jc w:val="both"/>
        <w:rPr>
          <w:sz w:val="23"/>
        </w:rPr>
      </w:pPr>
      <w:r>
        <w:rPr>
          <w:sz w:val="23"/>
        </w:rPr>
        <w:tab/>
        <w:t>Điều đầu tiên họ đã làm gì? Lập thành một tổ chức. Trong đó họ đặt… Trong hàng trăm hàng trăm năm đó là sự bách hại mà hết thảy sẽ không cúi đầu với điều bị tách xa, thiêu cháy, hành hại. Rồi sau đó đến Luther. Cây đó bắt đầu mọc. Khi nó đã mọc, họ đã tổ chức nó. Đức Chúa Trời cắt nhánh đó ra, và nó tàn héo mà chết. Giống như Chúa Jêsus nói, Ngài cắt tỉa nó.</w:t>
      </w:r>
    </w:p>
    <w:p>
      <w:pPr>
        <w:pStyle w:val="Normal"/>
        <w:snapToGrid w:val="false"/>
        <w:spacing w:before="0" w:after="80"/>
        <w:jc w:val="both"/>
        <w:rPr>
          <w:sz w:val="23"/>
        </w:rPr>
      </w:pPr>
      <w:r>
        <w:rPr>
          <w:sz w:val="23"/>
        </w:rPr>
        <w:tab/>
        <w:t>Đến thời Wesley, nhánh khác xuất hiện trên nó. Họ đã làm gì? Lập thành tổ chức. Đức Chúa Trời đã cắt tỉa nó và cắt nó đi. Đến Sứ điệp thứ ba. Hoàn toàn chính xác cách Hội thánh bắt đầu, Cây Cô Dâu lúc ban đầu, nó đã bắt đầu ra.</w:t>
      </w:r>
    </w:p>
    <w:p>
      <w:pPr>
        <w:pStyle w:val="Normal"/>
        <w:snapToGrid w:val="false"/>
        <w:spacing w:before="0" w:after="80"/>
        <w:jc w:val="both"/>
        <w:rPr/>
      </w:pPr>
      <w:r>
        <w:rPr>
          <w:sz w:val="23"/>
        </w:rPr>
        <w:tab/>
        <w:t>Ai đến đầu tiên? Giăng, giảng dạy sự xưng công bình, sự hối cải. Kế đến là ai? Đức Chúa Jêsus Christ. “</w:t>
      </w:r>
      <w:r>
        <w:rPr>
          <w:b/>
          <w:sz w:val="23"/>
        </w:rPr>
        <w:t xml:space="preserve">Xin Cha lấy lẽ thật khiến họ </w:t>
      </w:r>
      <w:r>
        <w:rPr>
          <w:rStyle w:val="Em"/>
          <w:b/>
          <w:sz w:val="23"/>
        </w:rPr>
        <w:t>nên thánh</w:t>
      </w:r>
      <w:r>
        <w:rPr>
          <w:b/>
          <w:sz w:val="23"/>
        </w:rPr>
        <w:t>; Lời Cha tức là lẽ thật</w:t>
      </w:r>
      <w:r>
        <w:rPr>
          <w:sz w:val="23"/>
        </w:rPr>
        <w:t>,” là chính Ngài… là Lẽ thật, sự thánh hóa. Kế tiếp là gì? Phép Báp-têm bằng Đức Thánh Linh. “Ta ban lời hứa Cha Ta trên các ngươi,” và Cây Cô Dâu đã bắt đầu lớn lên.</w:t>
      </w:r>
    </w:p>
    <w:p>
      <w:pPr>
        <w:pStyle w:val="Normal"/>
        <w:snapToGrid w:val="false"/>
        <w:spacing w:before="0" w:after="80"/>
        <w:jc w:val="both"/>
        <w:rPr/>
      </w:pPr>
      <w:r>
        <w:rPr>
          <w:sz w:val="23"/>
          <w:vertAlign w:val="superscript"/>
        </w:rPr>
        <w:t>E-73</w:t>
      </w:r>
      <w:r>
        <w:rPr>
          <w:sz w:val="23"/>
        </w:rPr>
        <w:tab/>
        <w:t>Nhưng ở đây đến sâu đo, ăn hết cây nầy; Sâu róm, ăn hết trái; Kế đến, ăn hết lá; tiếp đến ăn hết vỏ cây. Sau đó sâu bướm đến, một chồi rễ, và hút ra chính sự sống của nó, và đã chinh phục người tín hữu bình thường. Đức Chúa Trời phán, “Ta sẽ đền bù (khôi phục) nó.”</w:t>
      </w:r>
    </w:p>
    <w:p>
      <w:pPr>
        <w:pStyle w:val="Normal"/>
        <w:snapToGrid w:val="false"/>
        <w:spacing w:before="0" w:after="80"/>
        <w:jc w:val="both"/>
        <w:rPr>
          <w:sz w:val="23"/>
        </w:rPr>
      </w:pPr>
      <w:r>
        <w:rPr>
          <w:sz w:val="23"/>
        </w:rPr>
        <w:tab/>
        <w:t>Ở đây nó bắt đầu lớn lên vào thời Luther và lập tổ chức. Đức Chúa Trời đã tỉa sửa nó, như Ngài đã phán Ngài sẽ làm (Giăng 15). Lên tới Thời Wesley. Tốt đẹp. Có một nhánh đẹp bắt đầu ra. Họ đã làm gì? Tổ chức nó sau khi John Wesley chết. Họ đã cắt nó đi. Lên đến thời Ngũ tuần, sanh ra những dấu hiệu của trái. Họ đã làm gì? Tổ chức nó. Nó bị cắt đi. “Nhưng Ta sẽ khôi phục nó, Đức Giê-hô-va Phán vậy.” Ngài sẽ làm điều đó.</w:t>
      </w:r>
    </w:p>
    <w:p>
      <w:pPr>
        <w:pStyle w:val="Normal"/>
        <w:snapToGrid w:val="false"/>
        <w:spacing w:before="0" w:after="80"/>
        <w:jc w:val="both"/>
        <w:rPr/>
      </w:pPr>
      <w:r>
        <w:rPr>
          <w:sz w:val="23"/>
        </w:rPr>
        <w:tab/>
        <w:t>Có vấn đề gì với những sự phục hưng lớn nầy? Bây giờ, chúng ta hãy xét đoán. Chúng ta có những gì chúng ta đã gọi là một sự phục hưng, nhưng chúng ta đã ấp ra điều gì? Những thành viên. Tại sao? Tại sao, thưa anh em ? Kinh thánh nói trong Hê-bơ-rơ 6, “</w:t>
      </w:r>
      <w:r>
        <w:rPr>
          <w:b/>
          <w:sz w:val="23"/>
        </w:rPr>
        <w:t>Vả, một đám đất nhờ mưa đượm nhuần mà sanh cây cỏ có ích cho người cày cấy, thì đất đó hưởng phần phước lành của Đức Chúa Trời. Nhưng đất nào chỉ sanh ra những cỏ rạ, gai gốc, thì bị bỏ, và hầu bị rủa, cuối cùng phải bị đốt</w:t>
      </w:r>
      <w:r>
        <w:rPr>
          <w:sz w:val="23"/>
        </w:rPr>
        <w:t>.”</w:t>
      </w:r>
    </w:p>
    <w:p>
      <w:pPr>
        <w:pStyle w:val="Normal"/>
        <w:snapToGrid w:val="false"/>
        <w:spacing w:before="0" w:after="80"/>
        <w:jc w:val="both"/>
        <w:rPr/>
      </w:pPr>
      <w:r>
        <w:rPr>
          <w:sz w:val="23"/>
          <w:vertAlign w:val="superscript"/>
        </w:rPr>
        <w:t>E-74</w:t>
      </w:r>
      <w:r>
        <w:rPr>
          <w:sz w:val="23"/>
        </w:rPr>
        <w:tab/>
        <w:t>Lúc ấy, họ chất chúng thành đống để đốt chúng; Điều đó có thật. Họ đang bắt đầu chất đống, tất cả những tổ chức nầy. Những đống lớn đang trở thành một đống to. Đúng thế. Đống đó là gì? Anh em biết nó là gì. Hội Đồng Giáo hội Thế Giới (World Council of Churches), hình thành hình ảnh con thú. Thật vậy.</w:t>
      </w:r>
    </w:p>
    <w:p>
      <w:pPr>
        <w:pStyle w:val="Normal"/>
        <w:snapToGrid w:val="false"/>
        <w:spacing w:before="0" w:after="80"/>
        <w:jc w:val="both"/>
        <w:rPr>
          <w:sz w:val="23"/>
        </w:rPr>
      </w:pPr>
      <w:r>
        <w:rPr>
          <w:sz w:val="23"/>
        </w:rPr>
        <w:tab/>
        <w:t xml:space="preserve"> Còn dân sự anh em sợ chủ nghĩa Cộng sản, tôi muốn anh em chỉ cho tôi thấy một chỗ trong Kinh thánh chủ nghĩa Cộng sản sẽ cai trị thế gian. Thôi được, tôi sẽ nói cho anh em biết Kinh thánh nói Công giáo La-mã sẽ cai trị thế giới. Hoàn toàn chính xác. Ở đâu những bàn chân đi ra trong… Nhà Tiên tri đó đã thấy tất cả vương quốc Dân Ngoại đi xuống tận cùng, nó đã không đi đến chủ nghĩa Cộng sản; Nó đã đi đến Công giáo La-mã. Chính xác vậy.</w:t>
      </w:r>
    </w:p>
    <w:p>
      <w:pPr>
        <w:pStyle w:val="Normal"/>
        <w:snapToGrid w:val="false"/>
        <w:spacing w:before="0" w:after="80"/>
        <w:jc w:val="both"/>
        <w:rPr>
          <w:sz w:val="23"/>
        </w:rPr>
      </w:pPr>
      <w:r>
        <w:rPr>
          <w:sz w:val="23"/>
        </w:rPr>
        <w:tab/>
        <w:t>Ở đây chúng ta sống trong những ngày nầy, dân sự tự phụ, gia nhập ngay vào điều đó, nói, “Điều đó tốt, điều đó…Chắc chắn tôi thuộc về Hội thánh. Ồ, vâng. Tôi là ông nầy ông nọ.” Hiểu không?</w:t>
      </w:r>
    </w:p>
    <w:p>
      <w:pPr>
        <w:pStyle w:val="Normal"/>
        <w:snapToGrid w:val="false"/>
        <w:spacing w:before="0" w:after="80"/>
        <w:jc w:val="both"/>
        <w:rPr/>
      </w:pPr>
      <w:r>
        <w:rPr>
          <w:sz w:val="23"/>
          <w:vertAlign w:val="superscript"/>
        </w:rPr>
        <w:t>E-75</w:t>
      </w:r>
      <w:r>
        <w:rPr>
          <w:sz w:val="23"/>
        </w:rPr>
        <w:tab/>
        <w:t>Bây giờ, xem kìa. Ngài đã Phán sẽ có Sự Sáng vào lúc buổi chiều tối. Điều đó phải chín muồi và xế chiều. Những trái chỉ có thể chín bởi có ánh sáng. Chúng ta biết điều đó. Và đó là ở trên chóp cây, sự sáng ban chiều. Hết thảy phần còn lại của nó….</w:t>
      </w:r>
    </w:p>
    <w:p>
      <w:pPr>
        <w:pStyle w:val="Normal"/>
        <w:snapToGrid w:val="false"/>
        <w:spacing w:before="0" w:after="80"/>
        <w:jc w:val="both"/>
        <w:rPr>
          <w:sz w:val="23"/>
        </w:rPr>
      </w:pPr>
      <w:r>
        <w:rPr>
          <w:sz w:val="23"/>
        </w:rPr>
        <w:tab/>
        <w:t>Nhưng cách trở lại của nó, Lời Đức Chúa Trời định sẵn đó, nó đã sống trong đó suốt thời gian ấy bởi vì Đức Chúa Trời đã Phán điều đó. “Ta sẽ khôi phục nó.” Ngài sẽ làm điều đó, cho dù bao nhiêu giáo phái và các việc khác đi nữa Ngài phải tỉa sửa nó. Sẽ có một Hội thánh không vết không nhăn. “Vì Ta sẽ khôi phục nó, Đức Giê-hô-va Phán vậy.” Nó phải đến với điều gì? Tất cả các năm đó đã bị sâu đo ăn, tất cả những năm đó đã bị sâu bướm ăn, hết thảy những năm đó các giáo phái và chồi rễ cùng các thứ khác trên cây làm mất đi trái của nó, lấy đi trái nho nó, lấy đi vỏ cây, lấy đi sự sống ra khỏi nó.</w:t>
      </w:r>
    </w:p>
    <w:p>
      <w:pPr>
        <w:pStyle w:val="Normal"/>
        <w:snapToGrid w:val="false"/>
        <w:spacing w:before="0" w:after="80"/>
        <w:jc w:val="both"/>
        <w:rPr>
          <w:sz w:val="23"/>
        </w:rPr>
      </w:pPr>
      <w:r>
        <w:rPr>
          <w:sz w:val="23"/>
        </w:rPr>
        <w:tab/>
        <w:t>Nhưng “Ta sẽ đền bù (khôi phục), cho rễ và chồi của Đa-vít để có được…?... Ta sẽ khôi phục, Đức Giê-hô-va Phán vậy.” Điều gì? Ngài đã Phán vậy. Ngài đã định sẵn điều đó. Lời Ngài nằm ở đây. Do đó, hãy xem. Hoàn toàn chính xác cách Ngài đã thực hiện điều đó lần đầu tiên… Ngài đã lấy Giăng, sự xưng công bình (He took John, justification.) Chúa Jêsus đã thánh hóa Hội thánh bằng Huyết chính Ngài, và rồi Đức Thánh Linh đã đến.</w:t>
      </w:r>
    </w:p>
    <w:p>
      <w:pPr>
        <w:pStyle w:val="Normal"/>
        <w:snapToGrid w:val="false"/>
        <w:spacing w:before="0" w:after="80"/>
        <w:jc w:val="both"/>
        <w:rPr/>
      </w:pPr>
      <w:r>
        <w:rPr>
          <w:sz w:val="23"/>
          <w:vertAlign w:val="superscript"/>
        </w:rPr>
        <w:t>E-76</w:t>
      </w:r>
      <w:r>
        <w:rPr>
          <w:sz w:val="23"/>
        </w:rPr>
        <w:tab/>
        <w:t>Sau đó đến Hội thánh, bắt đầu tăng trưởng. Rồi ở đây đi vào bốn con mối nầy: cùng một giống côn trùng, những giai đoạn hoàn toàn khác nhau. Tiếp đến là sâu róm. Nó đã làm gì? Điều trước tiên, nó lấy đi trái, tình anh em, ra khỏi điều đó. Việc tiếp theo là đến sâu đo. Đến một loài sâu khác, và ăn hết lá, sự vui mừng, là sự thông công. Kế tiếp nó đã làm gì? Nó ăn hết vỏ cây, sâu đo. Cái gì đến tiếp theo? Cào cào (sâu bướm), đã hút đi sự sống ra khỏi nó.</w:t>
      </w:r>
    </w:p>
    <w:p>
      <w:pPr>
        <w:pStyle w:val="Normal"/>
        <w:snapToGrid w:val="false"/>
        <w:spacing w:before="0" w:after="80"/>
        <w:jc w:val="both"/>
        <w:rPr>
          <w:sz w:val="23"/>
        </w:rPr>
      </w:pPr>
      <w:r>
        <w:rPr>
          <w:sz w:val="23"/>
        </w:rPr>
        <w:tab/>
        <w:t>Nhưng có một gốc cây, bởi vì Giô-ên đã nói, “Ta sẽ khôi phục phần rễ đã định sẵn đó.” Ha-lê-lu-gia! Hết thảy tên họ đã được định sẵn trước khi sáng thế, “</w:t>
      </w:r>
      <w:r>
        <w:rPr>
          <w:b/>
          <w:sz w:val="23"/>
        </w:rPr>
        <w:t>Tất cả những kẻ Cha đã ban cho Ta sẽ đến cùng Ta</w:t>
      </w:r>
      <w:r>
        <w:rPr>
          <w:sz w:val="23"/>
        </w:rPr>
        <w:t>.” Vâng, thưa quí vị. “</w:t>
      </w:r>
      <w:r>
        <w:rPr>
          <w:b/>
          <w:sz w:val="23"/>
        </w:rPr>
        <w:t xml:space="preserve">Còn những kẻ Ngài đã biết trước thì Ngài cũng đã gọi, những kẻ Ngài đã gọi, thì Ngài cũng đã xưng là công bình, và những kẻ Ngài đã xưng là công bình, thì Ngài cũng đã </w:t>
      </w:r>
      <w:r>
        <w:rPr>
          <w:rStyle w:val="Em"/>
          <w:b/>
          <w:sz w:val="23"/>
        </w:rPr>
        <w:t>làm cho vinh hiển</w:t>
      </w:r>
      <w:r>
        <w:rPr>
          <w:b/>
          <w:sz w:val="23"/>
        </w:rPr>
        <w:t>.”</w:t>
      </w:r>
    </w:p>
    <w:p>
      <w:pPr>
        <w:pStyle w:val="Normal"/>
        <w:snapToGrid w:val="false"/>
        <w:spacing w:before="0" w:after="80"/>
        <w:jc w:val="both"/>
        <w:rPr/>
      </w:pPr>
      <w:r>
        <w:rPr>
          <w:sz w:val="23"/>
          <w:vertAlign w:val="superscript"/>
        </w:rPr>
        <w:t>E-77</w:t>
      </w:r>
      <w:r>
        <w:rPr>
          <w:sz w:val="23"/>
        </w:rPr>
        <w:tab/>
        <w:t>Phao-lô theo Ê-phê-sô 1-- hay Ê-phê-sô 1:5, Ngài Phán, “</w:t>
      </w:r>
      <w:r>
        <w:rPr>
          <w:b/>
          <w:sz w:val="23"/>
        </w:rPr>
        <w:t xml:space="preserve">Trước khi sáng thế Ngài đã định trước cho chúng ta được trở nên con nuôi của Ngài trong Đức Chúa Jêsus Christ.” </w:t>
      </w:r>
      <w:r>
        <w:rPr>
          <w:sz w:val="23"/>
        </w:rPr>
        <w:t>Quí vị định ngăn cản điều đó như thế nào? Hết thảy ma quỉ trong địa ngục, các ngươi có thể thôi làm nhặng xị lên về điều đó cũng được. Hội Thánh sẽ ở đó không vết không nhăn. Nó sẽ là một điều gì? Một Hội Thánh Cô Dâu. Ha-lê-lu-gia! Đức Chúa Trời đã Phán, “Ta sẽ đền bù (khôi phục).” Khôi phục cái gì? Một Hội Thánh không có tổ chức đúng đến Nó, một Hội Thánh với Lời thuần khiết trong sạch. Nó phải đến.</w:t>
      </w:r>
    </w:p>
    <w:p>
      <w:pPr>
        <w:pStyle w:val="Normal"/>
        <w:snapToGrid w:val="false"/>
        <w:spacing w:before="0" w:after="80"/>
        <w:jc w:val="both"/>
        <w:rPr>
          <w:sz w:val="23"/>
        </w:rPr>
      </w:pPr>
      <w:r>
        <w:rPr>
          <w:sz w:val="23"/>
        </w:rPr>
        <w:tab/>
        <w:t>Tại sao lúc nầy chúng ta có một đám Giáo phái ra từ sự phục hưng nầy. Chúng ta đã gieo hạt giống Giáo phái. Những gì chúng ta cần ngày hôm nay là… Thưa anh em, anh em có thể nói điều anh em cần về điều đó, chúng ta cần Phúc âm, thuần khiết, trong sạch, Lời Đức Chúa Trời thuần khiết được gieo ra. Khi Ánh Sáng nầy xuất hiện nó sẽ sanh ra Hội Thánh đó, Đức Chúa Trời đã định sẵn. A-men! Đừng tự phụ về điều gì. Hãy nhận lấy Lời Đức Chúa Trời và vận hành ngay. Ngài đã hứa Ngài sẽ ở đây. Ngài ở đây. A-men! Tốt hơn tôi nên chận lại.</w:t>
      </w:r>
    </w:p>
    <w:p>
      <w:pPr>
        <w:pStyle w:val="Normal"/>
        <w:snapToGrid w:val="false"/>
        <w:spacing w:before="0" w:after="80"/>
        <w:jc w:val="both"/>
        <w:rPr/>
      </w:pPr>
      <w:r>
        <w:rPr>
          <w:sz w:val="23"/>
          <w:vertAlign w:val="superscript"/>
        </w:rPr>
        <w:t>E-78</w:t>
      </w:r>
      <w:r>
        <w:rPr>
          <w:sz w:val="23"/>
        </w:rPr>
        <w:tab/>
        <w:t>Đức Chúa Trời tốt quá nhiều. “Ngài yêu tôi quá đỗi đến nỗi không trừng phạt tôi.” Ngài đã hứa điều đó. Ngài đã yêu A-đam. Ngài đã yêu Ê-va. Ngài là tình yêu. Nhưng Ngài công bình. Ngài phải giữ Lời Ngài. Nếu anh em tin đây là một Lời Đức Chúa Trời, bất cứ điều gì trái với Lời nầy… “</w:t>
      </w:r>
      <w:r>
        <w:rPr>
          <w:b/>
          <w:sz w:val="23"/>
        </w:rPr>
        <w:t>Nếu ai thêm vào hay bớt điều gì trong sách tiên tri nầy, thì Đức Chúa Trời sẽ cất lấy phần họ về Cây Sự Sống</w:t>
      </w:r>
      <w:r>
        <w:rPr>
          <w:sz w:val="23"/>
        </w:rPr>
        <w:t>” Thầy giảng, hay giáo phái, hoặc bất kỳ là gì.</w:t>
      </w:r>
    </w:p>
    <w:p>
      <w:pPr>
        <w:pStyle w:val="Normal"/>
        <w:snapToGrid w:val="false"/>
        <w:spacing w:before="0" w:after="80"/>
        <w:jc w:val="both"/>
        <w:rPr>
          <w:sz w:val="23"/>
        </w:rPr>
      </w:pPr>
      <w:r>
        <w:rPr>
          <w:sz w:val="23"/>
        </w:rPr>
        <w:tab/>
        <w:t>Còn tất cả những tín điều và những việc nầy đã làm nên ở giữa con người thì thế nào? Đức Chúa Trời không bao giờ giải quyết với một nhóm người. Ngài giải quyết với một cá nhân. Một nhóm thì có những ý tưởng khác nhau. Hãy chỉ cho tôi xem Ngài đã từng làm điều đó một lần. Ngài giải quyết với một cá nhân. Giải quyết với bạn, Ngài với tôi, Ngài giải quyết với người kế tiếp. Đúng thế. Đó chính là công việc cá nhân.</w:t>
      </w:r>
    </w:p>
    <w:p>
      <w:pPr>
        <w:pStyle w:val="Normal"/>
        <w:snapToGrid w:val="false"/>
        <w:spacing w:before="0" w:after="80"/>
        <w:jc w:val="both"/>
        <w:rPr/>
      </w:pPr>
      <w:r>
        <w:rPr>
          <w:sz w:val="23"/>
          <w:vertAlign w:val="superscript"/>
        </w:rPr>
        <w:t>E-79</w:t>
      </w:r>
      <w:r>
        <w:rPr>
          <w:sz w:val="23"/>
        </w:rPr>
        <w:tab/>
        <w:t>Y-sơ-ra-ên tự cho Ngài quá tốt. Họ đã chứng kiến quá nhiều việc đến nỗi họ có thể thật sự làm bất cứ điều gì họ muốn, giống như cậu thiếu niên đó. Đó là cách Hội thánh ngày nay. Họ cảm thấy, “Thế đấy, Đức Chúa Trời ban cho tôi Đức Thánh Linh. Nếu tôi muốn làm điều nầy tôi có thể làm. Ha-lê-lu-gia! Không có sự kết tội trong tôi. Tôi ở trong Đấng Christ.”</w:t>
      </w:r>
    </w:p>
    <w:p>
      <w:pPr>
        <w:pStyle w:val="Normal"/>
        <w:snapToGrid w:val="false"/>
        <w:spacing w:before="0" w:after="80"/>
        <w:jc w:val="both"/>
        <w:rPr>
          <w:sz w:val="23"/>
        </w:rPr>
      </w:pPr>
      <w:r>
        <w:rPr>
          <w:sz w:val="23"/>
        </w:rPr>
        <w:tab/>
        <w:t>Ngay tại điều đó cho thấy rằng các bạn không có ở đó. Nếu điều đó đã là… Nếu anh em đã ở trong Đấng Christ, anh em có thể nắm giữ Lời Ngài bất kể ai nói gì, nếu anh em phải bênh vực một mình anh em có thể bênh vực điều đó, bởi vì đó chính là Thánh Linh của Đức Chúa Trời ở trong anh em đang minh chứng Lời Ngài.</w:t>
      </w:r>
    </w:p>
    <w:p>
      <w:pPr>
        <w:pStyle w:val="Normal"/>
        <w:snapToGrid w:val="false"/>
        <w:spacing w:before="0" w:after="80"/>
        <w:jc w:val="both"/>
        <w:rPr>
          <w:sz w:val="23"/>
        </w:rPr>
      </w:pPr>
      <w:r>
        <w:rPr>
          <w:sz w:val="23"/>
        </w:rPr>
        <w:tab/>
        <w:t>Không một lời về điều đó sẽ qua đi cho đến khi nó được ứng nghiệm, rất quí báu, và rất yêu dấu. Thật giống y như Đức Chúa Trời. Ngài không phán xét nó bởi một Giáo hội. Ngài không phán xét thế gian bằng một tổ chức. Ngài phán xét bằng sự phán xét của Ngài, hay phán xét thế gian bằng Lời Ngài, giống như Ngài đã phán xét A-đam và Ê-va. Đường lối Đức Chúa Trời khởi đầu, Ngài không thể hoàn tất cách khác, Ngài phải hoàn tất giống như cách Ngài đã bắt đầu. Nếu không, thì Ngài đã sai từ lúc ban đầu. Hiểu không?</w:t>
      </w:r>
    </w:p>
    <w:p>
      <w:pPr>
        <w:pStyle w:val="Normal"/>
        <w:snapToGrid w:val="false"/>
        <w:spacing w:before="0" w:after="80"/>
        <w:jc w:val="both"/>
        <w:rPr/>
      </w:pPr>
      <w:r>
        <w:rPr>
          <w:sz w:val="23"/>
          <w:vertAlign w:val="superscript"/>
        </w:rPr>
        <w:t>E-80</w:t>
      </w:r>
      <w:r>
        <w:rPr>
          <w:sz w:val="23"/>
        </w:rPr>
        <w:tab/>
        <w:t>Đừng tự phụ; Hãy tin. Đừng liều mạng mà chưa có quyền. Không có thẩm quyền căn cứ trên Kinh thánh. Sam-sôn đã làm liều. “Ồ, thôi được, chà. Ồ, tôi biết tôi … Tôi không có mái tóc nữa, nhưng tôi cho là nó ổn thôi. Tôi vẫn là con người cũ đó.”</w:t>
      </w:r>
    </w:p>
    <w:p>
      <w:pPr>
        <w:pStyle w:val="Normal"/>
        <w:snapToGrid w:val="false"/>
        <w:spacing w:before="0" w:after="80"/>
        <w:jc w:val="both"/>
        <w:rPr>
          <w:sz w:val="23"/>
        </w:rPr>
      </w:pPr>
      <w:r>
        <w:rPr>
          <w:sz w:val="23"/>
        </w:rPr>
        <w:tab/>
        <w:t>Không, không, thưa anh em. Anh em vượt qua đường lối phân rẽ. Ông tự cho là mình hoàn toàn có sức mạnh như… Nói rằng, “Tôi sẽ chỉ nằm dài ra. Ồ, chao ôi. Bây giờ, tôi thật sự là người tốt như chưa bao giờ.” Nhưng ông thấy rằng sức mạnh mình đã biến mất.”</w:t>
      </w:r>
    </w:p>
    <w:p>
      <w:pPr>
        <w:pStyle w:val="Normal"/>
        <w:snapToGrid w:val="false"/>
        <w:spacing w:before="0" w:after="80"/>
        <w:jc w:val="both"/>
        <w:rPr>
          <w:sz w:val="23"/>
        </w:rPr>
      </w:pPr>
      <w:r>
        <w:rPr>
          <w:sz w:val="23"/>
        </w:rPr>
        <w:tab/>
        <w:t>Đó là điều chúng ta đã làm khi sự phục hưng đã bắt đầu khoảng 14 năm trước đây. Ngũ Tuần thấy mình không thể nằm dài nữa, bởi vì nó đã tổ chức thành những nhóm nhỏ, và ghét nhau, gieo sự bất hòa đó giữa anh em. Và sự phục hưng đánh vào nó, Ánh Sáng xế chiều đến. Nhưng nó đã làm gì? Nó không thể làm điều gì, bởi vì nó đã tổ chức. Nó đã mất sức mạnh của mình, tình anh em của mình, những bông trái của Thánh Linh.</w:t>
      </w:r>
    </w:p>
    <w:p>
      <w:pPr>
        <w:pStyle w:val="Normal"/>
        <w:snapToGrid w:val="false"/>
        <w:spacing w:before="0" w:after="80"/>
        <w:jc w:val="both"/>
        <w:rPr/>
      </w:pPr>
      <w:r>
        <w:rPr>
          <w:sz w:val="23"/>
          <w:vertAlign w:val="superscript"/>
        </w:rPr>
        <w:t>E-81</w:t>
      </w:r>
      <w:r>
        <w:rPr>
          <w:sz w:val="23"/>
        </w:rPr>
        <w:tab/>
        <w:t xml:space="preserve">Sam-sôn nghĩ, “Ngài vẫn ở đó. Ta không thể…” Quí vị đang cảm thấy tốt hơn. Ngài vẫn ở đó. </w:t>
      </w:r>
    </w:p>
    <w:p>
      <w:pPr>
        <w:pStyle w:val="Normal"/>
        <w:snapToGrid w:val="false"/>
        <w:spacing w:before="0" w:after="80"/>
        <w:jc w:val="both"/>
        <w:rPr>
          <w:sz w:val="23"/>
        </w:rPr>
      </w:pPr>
      <w:r>
        <w:rPr>
          <w:sz w:val="23"/>
        </w:rPr>
        <w:tab/>
        <w:t>A-can nghĩ khi ông đã lấy nén vàng đó, “Ồ, nó sẽ không bị để ý.”</w:t>
      </w:r>
    </w:p>
    <w:p>
      <w:pPr>
        <w:pStyle w:val="Normal"/>
        <w:snapToGrid w:val="false"/>
        <w:spacing w:before="0" w:after="80"/>
        <w:jc w:val="both"/>
        <w:rPr>
          <w:sz w:val="23"/>
        </w:rPr>
      </w:pPr>
      <w:r>
        <w:rPr>
          <w:sz w:val="23"/>
        </w:rPr>
        <w:tab/>
        <w:t>Ồ, đó là chỗ Thầy giảng đã nói với tôi, “Ồ, Anh Branham, chẳng quan trọng gì điều đó là cách nầy hay cách kia?” Chắc chắn là nó có ý nghĩa quan trọng. Đó là chính lời nói dối mà Sa-tan đã nói với Ê-va. Điều đó làm cho sự việc khác biệt. “Ồ, chừng nào những người còn lại làm điều đó…”</w:t>
      </w:r>
    </w:p>
    <w:p>
      <w:pPr>
        <w:pStyle w:val="Normal"/>
        <w:snapToGrid w:val="false"/>
        <w:spacing w:before="0" w:after="80"/>
        <w:jc w:val="both"/>
        <w:rPr/>
      </w:pPr>
      <w:r>
        <w:rPr>
          <w:sz w:val="23"/>
        </w:rPr>
        <w:tab/>
        <w:t>Tôi không quan tâm ai làm điều đó, hay ai không làm điều đó. Tôi không muốn làm điều đó dù thế nào đi nữa. Tôi không cho rằng nó là thích hợp hoàn toàn bởi vì những người còn lại làm điều đó. Đức Chúa Trời đòi hỏi điều nầy, và đây là những gì tôi phải có. Nếu những người còn lại của họ không đến, tôi chỉ có thể nói điều đó và cứ tiếp tục hành động: Không tự phụ gì về điều đó.</w:t>
      </w:r>
    </w:p>
    <w:p>
      <w:pPr>
        <w:pStyle w:val="Normal"/>
        <w:snapToGrid w:val="false"/>
        <w:spacing w:before="0" w:after="80"/>
        <w:jc w:val="both"/>
        <w:rPr/>
      </w:pPr>
      <w:r>
        <w:rPr>
          <w:sz w:val="23"/>
          <w:vertAlign w:val="superscript"/>
        </w:rPr>
        <w:t>E-82</w:t>
      </w:r>
      <w:r>
        <w:rPr>
          <w:sz w:val="23"/>
        </w:rPr>
        <w:tab/>
        <w:t>[Băng trống--Bt.] … Ngày nay cần nhiều người hơn nữa giống như Mi-chê, những người có thể đứng lên nói hoàn toàn chính xác điều Đức Chúa Trời đã Phán. Đừng không thẳng tay ở bất cứ nơi nào. A-men! Đúng thế. Sự yếu đuối…</w:t>
      </w:r>
    </w:p>
    <w:p>
      <w:pPr>
        <w:pStyle w:val="Normal"/>
        <w:snapToGrid w:val="false"/>
        <w:spacing w:before="0" w:after="80"/>
        <w:jc w:val="both"/>
        <w:rPr>
          <w:sz w:val="23"/>
        </w:rPr>
      </w:pPr>
      <w:r>
        <w:rPr>
          <w:sz w:val="23"/>
        </w:rPr>
        <w:tab/>
        <w:t>A-can nói, “Nó sẽ không bị để ý đầu. Nó chẳng có gì quan trọng.” Nhưng nó đã làm sự việc thay đổi. Một nén bạc đó làm thay đổi toàn bộ chương trình của Đức Chúa Trời.</w:t>
      </w:r>
    </w:p>
    <w:p>
      <w:pPr>
        <w:pStyle w:val="Normal"/>
        <w:snapToGrid w:val="false"/>
        <w:spacing w:before="0" w:after="80"/>
        <w:jc w:val="both"/>
        <w:rPr>
          <w:sz w:val="23"/>
        </w:rPr>
      </w:pPr>
      <w:r>
        <w:rPr>
          <w:sz w:val="23"/>
        </w:rPr>
        <w:tab/>
        <w:t>“Cứ chịu phép Báp-têm bằng cách nào cũng được. Điều đó không có gì quan trọng. Miễn cứ là thuộc viên của Giáo hội, điều đó chẳng hại gì.” Nó là điều làm đảo lộn sự phục hưng. Đó là nan đề. Chúng ta có những đám giáo phái, thay vì những Thánh đồ. Chúng ta có những người gia nhập, những người ra quyết định. Nếu người thợ xây nhà không cắt, đánh bóng, mài giũa những góc cạnh đi thì hòn đá có ích lợi gì? Khi anh em thấy thợ điêu khắc đang đứng, làm việc với một tảng đá, có vẻ chẳng có gì nhiều. Nhưng người đó có trong trí điều ông định làm. Vì thế người đó đã lăn hòn đá lên vì một mục đích và ông phải đẽo, cắt, và mài nó.</w:t>
      </w:r>
    </w:p>
    <w:p>
      <w:pPr>
        <w:pStyle w:val="Normal"/>
        <w:snapToGrid w:val="false"/>
        <w:spacing w:before="0" w:after="80"/>
        <w:jc w:val="both"/>
        <w:rPr/>
      </w:pPr>
      <w:r>
        <w:rPr>
          <w:sz w:val="23"/>
          <w:vertAlign w:val="superscript"/>
        </w:rPr>
        <w:t>E-83</w:t>
      </w:r>
      <w:r>
        <w:rPr>
          <w:sz w:val="23"/>
        </w:rPr>
        <w:tab/>
        <w:t>Những hòn đá tự xưng là Cơ-đốc nhân sẽ đi ra đây và hành động bất cứ cách nào, và tự cho điều nầy được rồi, tự cho điều đó hoàn toàn đúng… Họ đứng im lặng, và Nhà Điêu Khắc, Đức Thánh Linh cắt gọt họ thành hình ảnh của con trai con gái của Đức Chúa Trời. Ô, vinh hiển thay! Ngài là Hoa Hồng Sa-rôn, Hoa Huệ trong Trũng, Sao Mai Sáng Chói, An-pha, Ô-mê-ga, Đấng Trước Hết và Đấng Sau Cùng. ĐẤNG HIỆN CÓ, ĐÃ CÓ, VÀ CÒN ĐẾN, Rễ và Chồi của Đa-vít. Ha-lê-lu-gia! Đúng thế. Tự cho là tốt lắm…</w:t>
      </w:r>
    </w:p>
    <w:p>
      <w:pPr>
        <w:pStyle w:val="Normal"/>
        <w:snapToGrid w:val="false"/>
        <w:spacing w:before="0" w:after="80"/>
        <w:jc w:val="both"/>
        <w:rPr>
          <w:sz w:val="23"/>
        </w:rPr>
      </w:pPr>
      <w:r>
        <w:rPr>
          <w:sz w:val="23"/>
        </w:rPr>
        <w:tab/>
        <w:t>Dân Ê-díp-tô, họ thấy dân Y-sơ-ra-ên đã chịu cắt bì, vượt qua Biển Chết. Họ tự cho rằng họ thật sự là tốt như Y-sơ-ra-ên. Họ đã đi theo sau và bị chết chìm trong biển đó. Họ đã tự cho là tốt rồi. (Tôi phải đi nhanh.)</w:t>
      </w:r>
    </w:p>
    <w:p>
      <w:pPr>
        <w:pStyle w:val="Normal"/>
        <w:snapToGrid w:val="false"/>
        <w:spacing w:before="0" w:after="80"/>
        <w:jc w:val="both"/>
        <w:rPr>
          <w:sz w:val="23"/>
        </w:rPr>
      </w:pPr>
      <w:r>
        <w:rPr>
          <w:sz w:val="23"/>
        </w:rPr>
        <w:tab/>
        <w:t>Thời Nô-ê, họ đã tự cho rằng nếu trận lụt đến giống như Nô-ê đã nói, thế thì, điều duy nhất họ có thể làm, là nhảy vào thuyền của chính họ. Nhưng chỉ có một con thuyền duy nhất được Đức Chúa Trời xây dựng.</w:t>
      </w:r>
    </w:p>
    <w:p>
      <w:pPr>
        <w:pStyle w:val="Normal"/>
        <w:snapToGrid w:val="false"/>
        <w:spacing w:before="0" w:after="80"/>
        <w:jc w:val="both"/>
        <w:rPr/>
      </w:pPr>
      <w:r>
        <w:rPr>
          <w:sz w:val="23"/>
          <w:vertAlign w:val="superscript"/>
        </w:rPr>
        <w:t>E-84</w:t>
      </w:r>
      <w:r>
        <w:rPr>
          <w:sz w:val="23"/>
        </w:rPr>
        <w:t xml:space="preserve"> </w:t>
        <w:tab/>
        <w:t>Đó là cách ở nơi nhiều người ngày nay. Họ nói, “Tôi thuộc về Giáo hội. Tôi làm điều nầy; Tôi làm điều kia.” Nhưng chỉ có một nhóm duy nhất được Đức Chúa Trời dựng nên, và đó không phải là một cấu trúc giáo phái. Đó là cấu trúc Lời, sự mặc khải của quyền năng Ngài, Đức Chúa Trời đã xây dựng Con Tàu. Đừng làm liều. Chỉ tin Lời Đức Chúa Trời.</w:t>
      </w:r>
    </w:p>
    <w:p>
      <w:pPr>
        <w:pStyle w:val="Normal"/>
        <w:snapToGrid w:val="false"/>
        <w:spacing w:before="0" w:after="80"/>
        <w:jc w:val="both"/>
        <w:rPr/>
      </w:pPr>
      <w:r>
        <w:rPr>
          <w:sz w:val="23"/>
        </w:rPr>
        <w:t xml:space="preserve"> </w:t>
      </w:r>
      <w:r>
        <w:rPr>
          <w:sz w:val="23"/>
        </w:rPr>
        <w:tab/>
        <w:t>Nô-ê đã xây dựng con tàu đó bằng một loại gỗ nào đó (ước mong chúng ta có thì giờ đi vào điều đó, nhưng chúng ta không có), ông đã lấy gỗ si-tim bằng cách nào. Các bạn đã bao giờ thấy nó chưa? Nó nhẹ hơn cây nhựa thơm. Thế nào, nếu ai thấy một người cố xây dựng một con tàu bằng một loại gỗ đó, họ sẽ nói người đó bị điên. Tại sao? Nó là thứ gỗ nhẹ nhất. Anh em ném -- anh em có thể ném gỗ si-tim ra mặt nước ở đó, nó sẽ bay đi cái “vù,” chìm ngay ở đó.</w:t>
      </w:r>
    </w:p>
    <w:p>
      <w:pPr>
        <w:pStyle w:val="Normal"/>
        <w:snapToGrid w:val="false"/>
        <w:spacing w:before="0" w:after="80"/>
        <w:jc w:val="both"/>
        <w:rPr/>
      </w:pPr>
      <w:r>
        <w:rPr>
          <w:sz w:val="23"/>
          <w:vertAlign w:val="superscript"/>
        </w:rPr>
        <w:t>E-85</w:t>
      </w:r>
      <w:r>
        <w:rPr>
          <w:sz w:val="23"/>
        </w:rPr>
        <w:tab/>
        <w:t>Đó là cách Đức Chúa Trời thực hiện. Ngài chỉ lôi kéo họ lên ngay phía trên. Họ ngồi đó, dốt nát như những con thỏ nhút nhát. Ngồi ở đó… Ngài Phán… Nhưng họ có thể làm gì? Họ không cố gắng để có sự khôn ngoan của riêng mình. Họ không thể hình dung ra điều đó. Anh em không được cho là hình dung ra điều đó. Anh em được cho là tin điều đó.</w:t>
      </w:r>
    </w:p>
    <w:p>
      <w:pPr>
        <w:pStyle w:val="Normal"/>
        <w:snapToGrid w:val="false"/>
        <w:spacing w:before="0" w:after="80"/>
        <w:jc w:val="both"/>
        <w:rPr>
          <w:sz w:val="23"/>
        </w:rPr>
      </w:pPr>
      <w:r>
        <w:rPr>
          <w:sz w:val="23"/>
        </w:rPr>
        <w:tab/>
        <w:t>Ngài Phán, “Hãy lấy gỗ si-tim.” Nó thật nhẹ như miếng xốp. Nhưng nào, hãy để ý. Sau khi ông có tất cả gỗ si-tim đã lấy được đó, đúng hơn đã được đặt ở đó,Ngài phán, “Hãy đi lấy dầu hắc (nhựa thông) và trét lên nó.” Ồ, làm thế nào họ được dầu hắc vào thời đó? Họ lấy từ loại cây khác, cây thông, và đập nó, đập cho đến khi nhựa thông chảy ra.</w:t>
      </w:r>
    </w:p>
    <w:p>
      <w:pPr>
        <w:pStyle w:val="Normal"/>
        <w:snapToGrid w:val="false"/>
        <w:spacing w:before="0" w:after="80"/>
        <w:jc w:val="both"/>
        <w:rPr/>
      </w:pPr>
      <w:r>
        <w:rPr>
          <w:sz w:val="23"/>
        </w:rPr>
        <w:tab/>
        <w:t>Một hình bóng của loại gỗ Đức Chúa Trời có ngày nay là gì? Hãy trút đổ ra mọi thứ cuồng tín cũ của anh em; Làm trống không mọi tổ chức của anh em; Lấy ánh sáng thật và chỉ đặt trước Đức Chúa Trời. Lúc đó Ngài đập Đấng của chúng ta. “</w:t>
      </w:r>
      <w:r>
        <w:rPr>
          <w:b/>
          <w:sz w:val="23"/>
        </w:rPr>
        <w:t>Ngài đã vì gian ác chúng ta mà bị vết, vì tội lỗi chúng ta mà bị thương</w:t>
      </w:r>
      <w:r>
        <w:rPr>
          <w:sz w:val="23"/>
        </w:rPr>
        <w:t>.” Ngài đã bị đánh đập, bị thương tích tại đồi Sọ (Calvary), để Thánh Linh Ngài có thể tuôn đổ vào anh chị em khi anh chị em không có gì cả.</w:t>
      </w:r>
    </w:p>
    <w:p>
      <w:pPr>
        <w:pStyle w:val="Normal"/>
        <w:snapToGrid w:val="false"/>
        <w:spacing w:before="0" w:after="80"/>
        <w:jc w:val="both"/>
        <w:rPr/>
      </w:pPr>
      <w:r>
        <w:rPr>
          <w:sz w:val="23"/>
          <w:vertAlign w:val="superscript"/>
        </w:rPr>
        <w:t>E-86</w:t>
      </w:r>
      <w:r>
        <w:rPr>
          <w:sz w:val="23"/>
        </w:rPr>
        <w:tab/>
        <w:t xml:space="preserve">Lúc đó con thuyền, con tàu đó… Khi nhựa cây ấy ở trong đó, ngay cả một cây đinh không thể được đóng vào nó. Đó là lý do những khúc gỗ lớn đụng vào nhau sẽ không tạo ra một lỗ hổng nào ở trong đó. Thế nào, cây sồi, thông, hoặc không thứ nào khác, sẽ giữ như thế. Đấy, nó đã được trét kín rồi. Nó được trét chai bên ngoài và bên trong. Đúng thế. </w:t>
      </w:r>
    </w:p>
    <w:p>
      <w:pPr>
        <w:pStyle w:val="Normal"/>
        <w:snapToGrid w:val="false"/>
        <w:spacing w:before="0" w:after="80"/>
        <w:jc w:val="both"/>
        <w:rPr>
          <w:sz w:val="23"/>
        </w:rPr>
      </w:pPr>
      <w:r>
        <w:rPr>
          <w:sz w:val="23"/>
        </w:rPr>
        <w:tab/>
        <w:t>Đó là cách của một Cơ-đốc nhân. Người đó tự làm trống không. “Tôi không muốn biết điều gì bất cứ ai… Tôi muốn biết… Chúa ôi, con muốn biết Ngài. Con cần Ngài, ý Ngài, Sự Sống Ngài. Lúc đó Đức Chúa Trời thật sự… Anh chị em hoàn toàn được trét kín ở trong Đấng Christ.</w:t>
      </w:r>
    </w:p>
    <w:p>
      <w:pPr>
        <w:pStyle w:val="Normal"/>
        <w:snapToGrid w:val="false"/>
        <w:spacing w:before="0" w:after="80"/>
        <w:jc w:val="both"/>
        <w:rPr>
          <w:sz w:val="23"/>
        </w:rPr>
      </w:pPr>
      <w:r>
        <w:rPr>
          <w:sz w:val="23"/>
        </w:rPr>
        <w:tab/>
        <w:t>Thế đấy, vậy đó là gì? Nó thật sự sẽ không phải là gỗ si-tim nữa; Nó sẽ là gỗ thông. Không phải là các bạn nữa; Chính Đức Thánh Linh ở trong bạn. Hiểu không? Ồ, chao ôi. Được Đức Chúa Trời gây dựng. Rất nhiều nhà Tiên tri ngày nay, nói rất nhiều điều khác nhau, khiến dân sự không rõ ràng. Đừng tự phụ. Chỉ nhìn xem Lời hứa minh chứng của Ngài. Chúng ta hãy xem.</w:t>
      </w:r>
    </w:p>
    <w:p>
      <w:pPr>
        <w:pStyle w:val="Normal"/>
        <w:snapToGrid w:val="false"/>
        <w:spacing w:before="0" w:after="80"/>
        <w:jc w:val="both"/>
        <w:rPr/>
      </w:pPr>
      <w:r>
        <w:rPr>
          <w:sz w:val="23"/>
          <w:vertAlign w:val="superscript"/>
        </w:rPr>
        <w:t>E-87</w:t>
      </w:r>
      <w:r>
        <w:rPr>
          <w:sz w:val="23"/>
        </w:rPr>
        <w:tab/>
        <w:t>Phục truyền luật lệ ký 18:22, Đức Chúa Trời Phán, “</w:t>
      </w:r>
      <w:r>
        <w:rPr>
          <w:b/>
          <w:sz w:val="23"/>
        </w:rPr>
        <w:t>Nếu giữa vòng các ngươi có người thiêng liêng hay kẻ Tiên tri, ví bằng lời người nói ứng nghiệm, vậy hãy nghe người. Nếu nó không xảy đến và không ứng nghiệm, thì đừng nghe người.</w:t>
      </w:r>
      <w:r>
        <w:rPr>
          <w:sz w:val="23"/>
        </w:rPr>
        <w:t>” Giăng 14: 12, Chúa Jêsus Phán, “</w:t>
      </w:r>
      <w:r>
        <w:rPr>
          <w:b/>
          <w:sz w:val="23"/>
        </w:rPr>
        <w:t>Kẻ nào tin Ta, cũng sẽ làm việc Ta làm.</w:t>
      </w:r>
      <w:r>
        <w:rPr>
          <w:sz w:val="23"/>
        </w:rPr>
        <w:t>” Mác 16 nói, “</w:t>
      </w:r>
      <w:r>
        <w:rPr>
          <w:b/>
          <w:sz w:val="23"/>
        </w:rPr>
        <w:t>Vậy những kẻ tin sẽ được các dấu lạ nầy</w:t>
      </w:r>
      <w:r>
        <w:rPr>
          <w:sz w:val="23"/>
        </w:rPr>
        <w:t>.” Không gia nhập Giáo hội, và ghi tên vào một cuốn sổ, để có một cuộc sống tốt. “</w:t>
      </w:r>
      <w:r>
        <w:rPr>
          <w:b/>
          <w:sz w:val="23"/>
        </w:rPr>
        <w:t>Nhưng Nhơn Danh Ta họ sẽ đuổi quỉ, và nói tiếng lạ.</w:t>
      </w:r>
      <w:r>
        <w:rPr>
          <w:sz w:val="23"/>
        </w:rPr>
        <w:t>” Không, thưa quí vị.</w:t>
      </w:r>
    </w:p>
    <w:p>
      <w:pPr>
        <w:pStyle w:val="Normal"/>
        <w:snapToGrid w:val="false"/>
        <w:spacing w:before="0" w:after="80"/>
        <w:jc w:val="both"/>
        <w:rPr/>
      </w:pPr>
      <w:r>
        <w:rPr>
          <w:sz w:val="23"/>
          <w:vertAlign w:val="superscript"/>
        </w:rPr>
        <w:t>E-88</w:t>
        <w:tab/>
      </w:r>
      <w:r>
        <w:rPr>
          <w:sz w:val="23"/>
        </w:rPr>
        <w:t>Giăng không bao giờ tự cho ông có thể đi ra đó. Giăng, anh em biết đấy, ông xuất thân từ dòng dõi Thầy Tế lễ. Chẳng lạ sao? Giăng trông giống như có thể chỉ đi theo giáo phẩm của cha mình, bởi vì ông xuất thân từ một chức tế lễ nghiêm ngặt. Nhưng anh em biết rằng, công việc quá phi thường. Giăng không muốn bị pha trộn trong bất cứ hệ thống Thần học nào của họ.</w:t>
      </w:r>
    </w:p>
    <w:p>
      <w:pPr>
        <w:pStyle w:val="Normal"/>
        <w:snapToGrid w:val="false"/>
        <w:spacing w:before="0" w:after="80"/>
        <w:jc w:val="both"/>
        <w:rPr>
          <w:sz w:val="23"/>
        </w:rPr>
      </w:pPr>
      <w:r>
        <w:rPr>
          <w:sz w:val="23"/>
        </w:rPr>
        <w:tab/>
        <w:t>Đức Chúa Trời đã đem ông ra để đưa vào trong đồng vắng, một mình, và đào tạo ông từ nơi đó. Vì Ngài Phán, “Hỡi Giăng, họ sẽ có đủ mọi thứ và làm cho ngươi tin đủ thứ không có trong Kinh thánh. Nhưng nó sẽ xảy ra ở đây. Hỡi Giăng, Đấng mà ngươi sẽ thấy Thánh Linh ngự xuống đậu lên trên, ấy là Đấng sẽ làm phép báp-têm bằng Đức Thánh Linh.”</w:t>
      </w:r>
    </w:p>
    <w:p>
      <w:pPr>
        <w:pStyle w:val="Normal"/>
        <w:snapToGrid w:val="false"/>
        <w:spacing w:before="0" w:after="80"/>
        <w:jc w:val="both"/>
        <w:rPr/>
      </w:pPr>
      <w:r>
        <w:rPr>
          <w:sz w:val="23"/>
          <w:vertAlign w:val="superscript"/>
        </w:rPr>
        <w:t>E-89</w:t>
      </w:r>
      <w:r>
        <w:rPr>
          <w:sz w:val="23"/>
        </w:rPr>
        <w:tab/>
        <w:t>Giăng đã không phải nói, “Tôi cho rằng đây là một người tốt. Tôi cho rằng đó là một người tốt. Tôi cho rằng Ngài sẽ đến với người Pha-ri-si các anh, anh em Một Ngôi, anh em Ba Ngôi, anh em nầy, đólà người Ngài sẽ đến.” Giăng đã nói, “Tôi thấy Thánh Linh ngự xuống đậu lên trên…” Vinh hiển thay. Anh em ơi, không phải tổ chức của anh em. “</w:t>
      </w:r>
      <w:r>
        <w:rPr>
          <w:b/>
          <w:sz w:val="23"/>
        </w:rPr>
        <w:t>Những kẻ tin sẽ được các dấu lạ nầy. Những việc Ta làm các ngươi cũng sẽ làm.</w:t>
      </w:r>
      <w:r>
        <w:rPr>
          <w:sz w:val="23"/>
        </w:rPr>
        <w:t>”</w:t>
      </w:r>
    </w:p>
    <w:p>
      <w:pPr>
        <w:pStyle w:val="Normal"/>
        <w:snapToGrid w:val="false"/>
        <w:spacing w:before="0" w:after="80"/>
        <w:jc w:val="both"/>
        <w:rPr>
          <w:sz w:val="23"/>
        </w:rPr>
      </w:pPr>
      <w:r>
        <w:rPr>
          <w:sz w:val="23"/>
        </w:rPr>
        <w:tab/>
        <w:t>Anh em không phải lo lắng, ngạc nhiên. Đức Chúa Trời đã thực hiện những gì đã Phán để trông đợi. Những trái buổi xế chiều, Ánh Sáng xế chiều. Ngài Phán trong những Ngày Sau rốt sẽ có… Ma quỉ sẽ sai những sứ (Mục sư Truyền đạo) của nó đến trong những Thiên sứ sáng láng, cố mang anh em đến điều gì đó mới mẽ, điều gì đó được nhiều người ưa thích, điều gì đó có học thức hơn.</w:t>
      </w:r>
    </w:p>
    <w:p>
      <w:pPr>
        <w:pStyle w:val="Normal"/>
        <w:snapToGrid w:val="false"/>
        <w:spacing w:before="0" w:after="80"/>
        <w:jc w:val="both"/>
        <w:rPr>
          <w:sz w:val="23"/>
        </w:rPr>
      </w:pPr>
      <w:r>
        <w:rPr>
          <w:sz w:val="23"/>
        </w:rPr>
        <w:tab/>
        <w:t>Anh em đừng tin điều đó. Đó là điều Ê-va đã làm và chuốc lấy sự khốn khổ. Hãy sống ở trong Lời. A-men! Đừng tự phụ: Hãy nhận lấy Lời Đức Chúa Trời. Ê-va đã tự cho điều đó là đúng. “Đức Chúa Trời là một Đức Chúa Trời tốt lành. Anh em biết Ngài không… Chắc chắn Chúa sẽ không làm điều nầy, hay làm điều kia.” Nhưng Đức Chúa Trời đã hứa điều đó. Đức Chúa Trời phải thực hiện. Đó là nhiệm vụ Ngài phải thực hiện điều đó. Bây giờ, đừng tự phụ; Chỉ tin.</w:t>
      </w:r>
    </w:p>
    <w:p>
      <w:pPr>
        <w:pStyle w:val="Normal"/>
        <w:snapToGrid w:val="false"/>
        <w:spacing w:before="0" w:after="80"/>
        <w:jc w:val="both"/>
        <w:rPr/>
      </w:pPr>
      <w:r>
        <w:rPr>
          <w:sz w:val="23"/>
          <w:vertAlign w:val="superscript"/>
        </w:rPr>
        <w:t>E-90</w:t>
      </w:r>
      <w:r>
        <w:rPr>
          <w:sz w:val="23"/>
        </w:rPr>
        <w:tab/>
        <w:t>Giăng đã nói, “Ta biết Ngài, bởi vì ta đã thấy dấu hiệu Đấng Mê-si ở trên Ngài, và ta biết đây là Ngài.” Ông không tự phụ.</w:t>
      </w:r>
    </w:p>
    <w:p>
      <w:pPr>
        <w:pStyle w:val="Normal"/>
        <w:snapToGrid w:val="false"/>
        <w:jc w:val="both"/>
        <w:rPr/>
      </w:pPr>
      <w:r>
        <w:rPr>
          <w:sz w:val="23"/>
        </w:rPr>
        <w:tab/>
        <w:t>Na-tha-na-ên đã không phải tự phụ, không chút nào, khi Ngài Phán bảo với ông. Ông đã biết -- ông đã biết những gì Phục Truyền luật lệ ký nói. Cho nên Ngài Ngài Phán, “</w:t>
      </w:r>
      <w:r>
        <w:rPr>
          <w:b/>
          <w:sz w:val="23"/>
        </w:rPr>
        <w:t>Nầy, một người Y-sơ-ra-ên thật, trong người không có điều dối trá chi hết</w:t>
      </w:r>
      <w:r>
        <w:rPr>
          <w:sz w:val="23"/>
        </w:rPr>
        <w:t>.”</w:t>
      </w:r>
    </w:p>
    <w:p>
      <w:pPr>
        <w:pStyle w:val="Normal"/>
        <w:snapToGrid w:val="false"/>
        <w:jc w:val="both"/>
        <w:rPr>
          <w:sz w:val="23"/>
        </w:rPr>
      </w:pPr>
      <w:r>
        <w:rPr>
          <w:sz w:val="23"/>
        </w:rPr>
        <w:tab/>
        <w:t>Ông thưa rằng, “Bởi đâu Thầy biết tôi? Ngài đã từng thấy tôi khi nào?”</w:t>
      </w:r>
    </w:p>
    <w:p>
      <w:pPr>
        <w:pStyle w:val="Normal"/>
        <w:snapToGrid w:val="false"/>
        <w:jc w:val="both"/>
        <w:rPr>
          <w:sz w:val="23"/>
        </w:rPr>
      </w:pPr>
      <w:r>
        <w:rPr>
          <w:sz w:val="23"/>
        </w:rPr>
        <w:tab/>
        <w:t>Đức Chúa Jêsus đáp rằng: “Trước khi Phi-líp gọi ngươi.” Ngài không phải tự phụ.</w:t>
      </w:r>
    </w:p>
    <w:p>
      <w:pPr>
        <w:pStyle w:val="Normal"/>
        <w:snapToGrid w:val="false"/>
        <w:spacing w:before="0" w:after="80"/>
        <w:jc w:val="both"/>
        <w:rPr>
          <w:sz w:val="23"/>
        </w:rPr>
      </w:pPr>
      <w:r>
        <w:rPr>
          <w:sz w:val="23"/>
        </w:rPr>
        <w:tab/>
        <w:t>Ông nói, “Lạy Thầy, Thầy là Giáo sư. Mặc dù các trường đang cười nhạo về sự dạy dỗ của Ngài, họ đang quay bỏ về sự dạy dỗ của Ngài, nhưng thưa Thầy, Thầy là Con Đức Chúa Trời. Thầy là Vua Y-sơ-ra-ên.” Ông đã không tự phụ; ông đã có chứng cớ căn cứ trên Kinh thánh về điều đó. Đó là điều Đấng Mê-si sẽ làm. Ông đã không tự phụ.</w:t>
      </w:r>
    </w:p>
    <w:p>
      <w:pPr>
        <w:pStyle w:val="Normal"/>
        <w:snapToGrid w:val="false"/>
        <w:spacing w:before="0" w:after="80"/>
        <w:jc w:val="both"/>
        <w:rPr/>
      </w:pPr>
      <w:r>
        <w:rPr>
          <w:sz w:val="23"/>
        </w:rPr>
        <w:tab/>
        <w:t>Người đàn bà làm điếm nhơ nhớp, bẩn thỉu, bé nhỏ đáng thương đó, có lẽ mọi tổ chức trong nước có lẽ đã dứt phép thông công của bà. Nhưng bà đã không thấy điều gì ở trong họ để bắt đầu. Khi bà thấy điều gì đó có thật, bà có thể nhận lấy nó. Vì thế bà đã thấy người Do-thái bình thường đang ngồi ở đó; Bà nghĩ, trông giống như một người đàn ông bình thường, Ngài không có cổ áo tròn quanh cổ, khăn xếp to lớn, Tiến sĩCha Thánh (Dr. Reverend Holy Father.) Ngài chỉ là một con người, giống y như những người còn lại. Ngồi dựa vào đó, có lẽ buồn tẻ một chút. Ngài chỉ 30 mấy tuổi, nhưng Kinh thánh nói… Anh em biết đấy, Ngài trông giống như 50 tuổi. Anh em biết điều đó không?</w:t>
      </w:r>
    </w:p>
    <w:p>
      <w:pPr>
        <w:pStyle w:val="Normal"/>
        <w:snapToGrid w:val="false"/>
        <w:jc w:val="both"/>
        <w:rPr/>
      </w:pPr>
      <w:r>
        <w:rPr>
          <w:sz w:val="23"/>
          <w:vertAlign w:val="superscript"/>
        </w:rPr>
        <w:t>E-91</w:t>
      </w:r>
      <w:r>
        <w:rPr>
          <w:sz w:val="23"/>
        </w:rPr>
        <w:tab/>
        <w:t>Họ nói, “Ngài nói… Ngài chưa tới 50 tuổi, mà nói Ngài đã thấy Áp-ra-ham sao? Nầy, chúng tôi biết rằng Ngài là một quỉ.”</w:t>
      </w:r>
    </w:p>
    <w:p>
      <w:pPr>
        <w:pStyle w:val="Normal"/>
        <w:snapToGrid w:val="false"/>
        <w:jc w:val="both"/>
        <w:rPr>
          <w:sz w:val="23"/>
        </w:rPr>
      </w:pPr>
      <w:r>
        <w:rPr>
          <w:sz w:val="23"/>
        </w:rPr>
        <w:tab/>
        <w:t>Ngài Phán, “Trước khi có Áp-ra-ham, đã có Ta.”</w:t>
      </w:r>
    </w:p>
    <w:p>
      <w:pPr>
        <w:pStyle w:val="Normal"/>
        <w:snapToGrid w:val="false"/>
        <w:jc w:val="both"/>
        <w:rPr>
          <w:sz w:val="23"/>
        </w:rPr>
      </w:pPr>
      <w:r>
        <w:rPr>
          <w:sz w:val="23"/>
        </w:rPr>
        <w:tab/>
        <w:t>“Nầy, chúng tôi biết Ngài bị quỉ ám.” Đấy, họ bị mù.</w:t>
      </w:r>
    </w:p>
    <w:p>
      <w:pPr>
        <w:pStyle w:val="Normal"/>
        <w:snapToGrid w:val="false"/>
        <w:jc w:val="both"/>
        <w:rPr>
          <w:sz w:val="23"/>
        </w:rPr>
      </w:pPr>
      <w:r>
        <w:rPr>
          <w:sz w:val="23"/>
        </w:rPr>
        <w:tab/>
        <w:t>Ngài Phán, “Hỡi những người Pha-ri-si đui mù kia, các ngươi là kẻ mù dẫn đường kẻ mù.” Chính là thế.</w:t>
      </w:r>
    </w:p>
    <w:p>
      <w:pPr>
        <w:pStyle w:val="Normal"/>
        <w:snapToGrid w:val="false"/>
        <w:jc w:val="both"/>
        <w:rPr>
          <w:sz w:val="23"/>
        </w:rPr>
      </w:pPr>
      <w:r>
        <w:rPr>
          <w:sz w:val="23"/>
        </w:rPr>
        <w:tab/>
        <w:t>Chúng ta thấy Ngài đang ngồi đó. Người đàn bà nhỏ bé kia nói với Ngài, bà thưa, “Ồ, Ngài muốn … Ngài là người Giu-đa, Ngài muốn tranh cãi tôn giáo.” Đó là phong tục của thời ấy, giống như ngay nay. “Người Do-thái Ngài nói nó ở đằng kia, và ở dưới đây, tất cả thế nầy thế nọ; Còn chúng tôi nói…”</w:t>
      </w:r>
    </w:p>
    <w:p>
      <w:pPr>
        <w:pStyle w:val="Normal"/>
        <w:snapToGrid w:val="false"/>
        <w:jc w:val="both"/>
        <w:rPr>
          <w:sz w:val="23"/>
        </w:rPr>
      </w:pPr>
      <w:r>
        <w:rPr>
          <w:sz w:val="23"/>
        </w:rPr>
        <w:tab/>
        <w:t>Ngài Phán, “Hãy đi gọi chồng ngươi đến đây.”</w:t>
      </w:r>
    </w:p>
    <w:p>
      <w:pPr>
        <w:pStyle w:val="Normal"/>
        <w:snapToGrid w:val="false"/>
        <w:jc w:val="both"/>
        <w:rPr>
          <w:sz w:val="23"/>
        </w:rPr>
      </w:pPr>
      <w:r>
        <w:rPr>
          <w:sz w:val="23"/>
        </w:rPr>
        <w:tab/>
        <w:t>Bà thưa rằng, “Tôi không có chồng.”</w:t>
      </w:r>
    </w:p>
    <w:p>
      <w:pPr>
        <w:pStyle w:val="Normal"/>
        <w:snapToGrid w:val="false"/>
        <w:spacing w:before="0" w:after="80"/>
        <w:jc w:val="both"/>
        <w:rPr>
          <w:sz w:val="23"/>
        </w:rPr>
      </w:pPr>
      <w:r>
        <w:rPr>
          <w:sz w:val="23"/>
        </w:rPr>
        <w:tab/>
        <w:t>Ngài Phán, “Phải lắm. Vì ngươi đã có năm đời chồng, còn người mà ngươi hiện có, chẳng phải là chồng ngươi.”</w:t>
      </w:r>
    </w:p>
    <w:p>
      <w:pPr>
        <w:pStyle w:val="Normal"/>
        <w:snapToGrid w:val="false"/>
        <w:jc w:val="both"/>
        <w:rPr/>
      </w:pPr>
      <w:r>
        <w:rPr>
          <w:sz w:val="23"/>
          <w:vertAlign w:val="superscript"/>
        </w:rPr>
        <w:t>E-92</w:t>
      </w:r>
      <w:r>
        <w:rPr>
          <w:sz w:val="23"/>
        </w:rPr>
        <w:tab/>
        <w:t>Hãy xem…?... Đó là hạt giống được định sẵn đang nằm ở đó. Là Lời. Chà, Điều Gì? Không thể là điều gì khác -- hạt giống được định sẵn đó. Khi nước đó bắt đầu rơi xuống hạt giống ấy, nó bắt đầu nở hoa. Anh em phải nói cho bà ấy biết; bà đã biết rồi.</w:t>
      </w:r>
    </w:p>
    <w:p>
      <w:pPr>
        <w:pStyle w:val="Normal"/>
        <w:snapToGrid w:val="false"/>
        <w:jc w:val="both"/>
        <w:rPr>
          <w:sz w:val="23"/>
        </w:rPr>
      </w:pPr>
      <w:r>
        <w:rPr>
          <w:sz w:val="23"/>
        </w:rPr>
        <w:tab/>
        <w:t>Bà thưa rằng, “Thưa Ngài. Tôi biết Ngài là một đấng Tiên tri. Chúng tôi biết rằng khi Đấng Mê-si (nghĩa là Đấng Christ) phải đến, Ngài sẽ rao truyền mọi việc nầy cho chúng ta.”</w:t>
      </w:r>
    </w:p>
    <w:p>
      <w:pPr>
        <w:pStyle w:val="Normal"/>
        <w:snapToGrid w:val="false"/>
        <w:jc w:val="both"/>
        <w:rPr>
          <w:sz w:val="23"/>
        </w:rPr>
      </w:pPr>
      <w:r>
        <w:rPr>
          <w:sz w:val="23"/>
        </w:rPr>
        <w:tab/>
        <w:t>Đức Chúa Jêsus Phán rằng: “Ta chính là Đấng đó.”</w:t>
      </w:r>
    </w:p>
    <w:p>
      <w:pPr>
        <w:pStyle w:val="Normal"/>
        <w:snapToGrid w:val="false"/>
        <w:jc w:val="both"/>
        <w:rPr>
          <w:sz w:val="23"/>
        </w:rPr>
      </w:pPr>
      <w:r>
        <w:rPr>
          <w:sz w:val="23"/>
        </w:rPr>
        <w:tab/>
        <w:t>Bà thưa rằng, “Điều đó khá tốt cho tôi.”</w:t>
      </w:r>
    </w:p>
    <w:p>
      <w:pPr>
        <w:pStyle w:val="Normal"/>
        <w:snapToGrid w:val="false"/>
        <w:jc w:val="both"/>
        <w:rPr>
          <w:sz w:val="23"/>
        </w:rPr>
      </w:pPr>
      <w:r>
        <w:rPr>
          <w:sz w:val="23"/>
        </w:rPr>
        <w:tab/>
        <w:t>Không tự phụ. Bà đã không đi vào và nói, “Nói đi, Tiến sĩ Thần học các ông, tôi muốn tranh luận về lời Kinh thánh với các ông.” Bà nói, “Tôi tự cho mình không biết gì. Hãy đến xem, một Người đã bảo tôi về mọi điều tôi đã làm. Đây chẳng phải chính là Đấng Cứu Thế (Đấng Christ) sao?” Chính điều đó. Bà đã không có tự phụ, lạm quyền. Bà có quyền. Bà có thẩm quyền Kinh thánh để tin điều đó.</w:t>
      </w:r>
    </w:p>
    <w:p>
      <w:pPr>
        <w:pStyle w:val="Normal"/>
        <w:snapToGrid w:val="false"/>
        <w:jc w:val="both"/>
        <w:rPr>
          <w:sz w:val="23"/>
        </w:rPr>
      </w:pPr>
      <w:r>
        <w:rPr>
          <w:sz w:val="23"/>
        </w:rPr>
        <w:tab/>
        <w:t>“Ồ,bà kia, bà không biết. Bà không thuộc về trường lớp chúng tôi. Bà không thuộc về tổ chức nầy.”</w:t>
      </w:r>
    </w:p>
    <w:p>
      <w:pPr>
        <w:pStyle w:val="Normal"/>
        <w:snapToGrid w:val="false"/>
        <w:jc w:val="both"/>
        <w:rPr>
          <w:sz w:val="23"/>
        </w:rPr>
      </w:pPr>
      <w:r>
        <w:rPr>
          <w:sz w:val="23"/>
        </w:rPr>
        <w:tab/>
        <w:t>Bà nói, “Tôi không quan tâm những gì các ông nói. Tôi biết LỜI CHÚA PHÁN VẬY.” Họ nói Ngài sẽ là một nhà Tiên tri, và Ngài ở đây nầy.” A-men! Bà có thẩm quyền Kinh thánh. Bà không tự phụ.</w:t>
      </w:r>
    </w:p>
    <w:p>
      <w:pPr>
        <w:pStyle w:val="Normal"/>
        <w:snapToGrid w:val="false"/>
        <w:jc w:val="both"/>
        <w:rPr>
          <w:sz w:val="23"/>
        </w:rPr>
      </w:pPr>
      <w:r>
        <w:rPr>
          <w:sz w:val="23"/>
        </w:rPr>
        <w:tab/>
        <w:t>“Điều nầy đến từ trường gì?”</w:t>
      </w:r>
    </w:p>
    <w:p>
      <w:pPr>
        <w:pStyle w:val="Normal"/>
        <w:snapToGrid w:val="false"/>
        <w:spacing w:before="0" w:after="80"/>
        <w:jc w:val="both"/>
        <w:rPr>
          <w:sz w:val="23"/>
        </w:rPr>
      </w:pPr>
      <w:r>
        <w:rPr>
          <w:sz w:val="23"/>
        </w:rPr>
        <w:tab/>
        <w:t>“Nó đến từ Kinh thánh.” Đúng thế. Ồ, chắc chắn.</w:t>
      </w:r>
    </w:p>
    <w:p>
      <w:pPr>
        <w:pStyle w:val="Normal"/>
        <w:snapToGrid w:val="false"/>
        <w:jc w:val="both"/>
        <w:rPr/>
      </w:pPr>
      <w:r>
        <w:rPr>
          <w:sz w:val="23"/>
          <w:vertAlign w:val="superscript"/>
        </w:rPr>
        <w:t>E-93</w:t>
      </w:r>
      <w:r>
        <w:rPr>
          <w:sz w:val="23"/>
        </w:rPr>
        <w:tab/>
        <w:t>Những môn đồ vào ngày lễ Ngũ tuần. Bây giờ, những người Ngũ Tuần anh em, đội mũ mình vào. Anh em có thể la lớn với điều nầy. Để ý. Nếu như những môn đồ nầy đã nói, “Ồ, bây giờ, hãy nghe. Tôi nói cho anh em biết…”</w:t>
      </w:r>
    </w:p>
    <w:p>
      <w:pPr>
        <w:pStyle w:val="Normal"/>
        <w:snapToGrid w:val="false"/>
        <w:jc w:val="both"/>
        <w:rPr>
          <w:sz w:val="23"/>
        </w:rPr>
      </w:pPr>
      <w:r>
        <w:rPr>
          <w:sz w:val="23"/>
        </w:rPr>
        <w:tab/>
        <w:t>Ma-thi-ơ đi qua, nói với Phi-e-rơ, “Phi-e-rơ, tôi muốn hỏi anh một điều. Chúa chúng ta há chẳng nói chúng ta chờ đợi ở đây, đi lên, và Ngài sẽ ban lời hứa của Cha trên chúng ta sao?”</w:t>
      </w:r>
    </w:p>
    <w:p>
      <w:pPr>
        <w:pStyle w:val="Normal"/>
        <w:snapToGrid w:val="false"/>
        <w:jc w:val="both"/>
        <w:rPr>
          <w:sz w:val="23"/>
        </w:rPr>
      </w:pPr>
      <w:r>
        <w:rPr>
          <w:sz w:val="23"/>
        </w:rPr>
        <w:tab/>
        <w:t>“Ồ, tất nhiên rồi. Đúng thế.” Phi-e-rơ nói, “Đúng thế. Anh nghĩ gì, Mác?”</w:t>
      </w:r>
    </w:p>
    <w:p>
      <w:pPr>
        <w:pStyle w:val="Normal"/>
        <w:snapToGrid w:val="false"/>
        <w:jc w:val="both"/>
        <w:rPr>
          <w:sz w:val="23"/>
        </w:rPr>
      </w:pPr>
      <w:r>
        <w:rPr>
          <w:sz w:val="23"/>
        </w:rPr>
        <w:tab/>
        <w:t>Mác nói, “Ồ, chắc chắn rồi. Ngài đã Phán thế. Đúng thế. Ngài đã Phán Ngài sẽ làm điều đó.”</w:t>
      </w:r>
    </w:p>
    <w:p>
      <w:pPr>
        <w:pStyle w:val="Normal"/>
        <w:snapToGrid w:val="false"/>
        <w:spacing w:before="0" w:after="80"/>
        <w:jc w:val="both"/>
        <w:rPr>
          <w:sz w:val="23"/>
        </w:rPr>
      </w:pPr>
      <w:r>
        <w:rPr>
          <w:sz w:val="23"/>
        </w:rPr>
        <w:tab/>
        <w:t>“Thôi được, anh em ơi, chúng ta đã ở đây 9 ngày. Anh em biết rằng, ngày nọ tôi đã có một cảm giác buồn cười. anh em biết đấy,tôi thật sự tin rằng… Anh em không nghĩ chúng ta không nên chờ lâu hơn nữa chứ? Tôi cho là chúng ta đã có điều đó rồi, bởi vì Ngài đã bảo chúng ta chờ ở đây. Thế đấy, ở đây… tôi tin… Chúng ta đã ở đây 9 ngày. Vì thế tôi cho rằng chúng ta có thể tiếp tục chức vụ của chúng ta. Tôi cho rằng chúng ta đã có điều đó rồi, bởi vì chúng ta đã vâng lời Ngài.”</w:t>
      </w:r>
    </w:p>
    <w:p>
      <w:pPr>
        <w:pStyle w:val="Normal"/>
        <w:snapToGrid w:val="false"/>
        <w:spacing w:before="0" w:after="80"/>
        <w:jc w:val="both"/>
        <w:rPr/>
      </w:pPr>
      <w:r>
        <w:rPr>
          <w:sz w:val="23"/>
          <w:vertAlign w:val="superscript"/>
        </w:rPr>
        <w:t>E-94</w:t>
      </w:r>
      <w:r>
        <w:rPr>
          <w:sz w:val="23"/>
        </w:rPr>
        <w:tab/>
        <w:t>Đó là chỗ người Ngũ Tuần các bạn đã bỏ lỡ điều đó cách xa hàng ngàn dặm. Anh em đã đi theo cảm xúc, thay vì chờ đợi Lời được ứng nghiệm. Đúng thế. Đó là lý do anh em lập tổ chức. Đó là lý do tại sao anh em đã lắng nghe những…</w:t>
      </w:r>
    </w:p>
    <w:p>
      <w:pPr>
        <w:pStyle w:val="Normal"/>
        <w:snapToGrid w:val="false"/>
        <w:spacing w:before="0" w:after="80"/>
        <w:jc w:val="both"/>
        <w:rPr>
          <w:sz w:val="23"/>
        </w:rPr>
      </w:pPr>
      <w:r>
        <w:rPr>
          <w:sz w:val="23"/>
        </w:rPr>
        <w:tab/>
        <w:t>Luôn luôn là những người lãnh đạo để dân sự đi ra ngoài ý chỉ của Đức Chúa Trời. Đó là Cô-rê. Không… Đó là Cô-rê, người lãnh đạo không được sự hà hơi soi dẫn đó đã nói rằng, “Nầy, Môi-se cố nghĩ ông ta là người thánh khiết duy nhất. Thế nào, chúng ta cũng có nhiều người thánh ở đây; chúng ta có những nhóm ở ngoài đây. Đức Chúa Trời há chẳng đã đặt Linh tiên tri trên hết thảy những người nầy sao? Hãy lấy điều đó khỏi Môi-se và đặt nó vào đây. Vậy chúng tôi sẽ chỉ lắng nghe nhóm nầy. Môi-se nghĩ ông là điều gì đó.”</w:t>
      </w:r>
    </w:p>
    <w:p>
      <w:pPr>
        <w:pStyle w:val="Normal"/>
        <w:snapToGrid w:val="false"/>
        <w:spacing w:before="0" w:after="80"/>
        <w:jc w:val="both"/>
        <w:rPr/>
      </w:pPr>
      <w:r>
        <w:rPr>
          <w:sz w:val="23"/>
        </w:rPr>
        <w:tab/>
        <w:t>Đức Chúa Trời đã bảo Môi-se, “Hãy phân rẽ chính ngươi khỏi nó. Ta sẽ khiến đất hả miệng nuốt nó và nhóm của nó, cả tổ chức của nó.” Đúng. Môi-se là nhà Lãnh đạo của Đức Chúa Trời. Môi-se được minh chứng là nhà lãnh đạo đó; Tất cả những ai không nghe ông sẽ bị hư mất.</w:t>
      </w:r>
    </w:p>
    <w:p>
      <w:pPr>
        <w:pStyle w:val="Normal"/>
        <w:snapToGrid w:val="false"/>
        <w:spacing w:before="0" w:after="80"/>
        <w:jc w:val="both"/>
        <w:rPr>
          <w:sz w:val="23"/>
        </w:rPr>
      </w:pPr>
      <w:r>
        <w:rPr>
          <w:sz w:val="23"/>
        </w:rPr>
        <w:tab/>
        <w:t xml:space="preserve">Chúa Jêsus là Đấng Lãnh Đạo của Đức Chúa Trời. Đức Thánh Linh là Đấng Lãnh Đạo của Ngài. Hết thảy những người không vâng lời Đức Thánh Linh, Đấng đã chép Kinh thánh nầy, sẽ hư mất. A-men! </w:t>
      </w:r>
    </w:p>
    <w:p>
      <w:pPr>
        <w:pStyle w:val="Normal"/>
        <w:snapToGrid w:val="false"/>
        <w:spacing w:before="0" w:after="80"/>
        <w:jc w:val="both"/>
        <w:rPr/>
      </w:pPr>
      <w:r>
        <w:rPr>
          <w:sz w:val="23"/>
          <w:vertAlign w:val="superscript"/>
        </w:rPr>
        <w:t>E-95</w:t>
      </w:r>
      <w:r>
        <w:rPr>
          <w:sz w:val="23"/>
        </w:rPr>
        <w:tab/>
        <w:t>Nói rằng, “Đợi đã. Chúng tôi chỉ đợi. Tôi tin, tôi nói với anh em hiện giờ, chúng ta có điều đó. Chúng ta cứ đi ra.”</w:t>
      </w:r>
    </w:p>
    <w:p>
      <w:pPr>
        <w:pStyle w:val="Normal"/>
        <w:snapToGrid w:val="false"/>
        <w:spacing w:before="0" w:after="80"/>
        <w:ind w:firstLine="720"/>
        <w:jc w:val="both"/>
        <w:rPr/>
      </w:pPr>
      <w:r>
        <w:rPr>
          <w:sz w:val="23"/>
        </w:rPr>
        <w:t>Không. Họ đã không làm điều đó. Họ đã biết rằng Ê-sai 28:11 chép rằng, “</w:t>
      </w:r>
      <w:r>
        <w:rPr>
          <w:b/>
          <w:sz w:val="23"/>
        </w:rPr>
        <w:t>Vì, với họ phải giềng mối thêm giềng mối, giềng mối thêm giềng mối; hàng thêm hàng, hàng thêm hàng; một chút chỗ này, một chút chỗ kia!</w:t>
      </w:r>
      <w:bookmarkStart w:id="7" w:name="Es_28_11"/>
      <w:r>
        <w:rPr>
          <w:b/>
          <w:sz w:val="23"/>
          <w:vertAlign w:val="superscript"/>
        </w:rPr>
        <w:t xml:space="preserve"> </w:t>
      </w:r>
      <w:bookmarkEnd w:id="7"/>
      <w:r>
        <w:rPr>
          <w:b/>
          <w:sz w:val="23"/>
        </w:rPr>
        <w:t>Vậy nên Đức Giê-hô-va sẽ dùng môi lạ lưỡi khác mà phán cùng dân nầy.Ngài đã phán cùng nó rằng: Đây là nơi yên nghỉ; hãy để kẻ mệt nhọc được yên nghỉ…</w:t>
      </w:r>
      <w:r>
        <w:rPr>
          <w:sz w:val="23"/>
        </w:rPr>
        <w:t>”</w:t>
      </w:r>
    </w:p>
    <w:p>
      <w:pPr>
        <w:pStyle w:val="Normal"/>
        <w:snapToGrid w:val="false"/>
        <w:spacing w:before="0" w:after="80"/>
        <w:jc w:val="both"/>
        <w:rPr>
          <w:sz w:val="23"/>
        </w:rPr>
      </w:pPr>
      <w:r>
        <w:rPr>
          <w:sz w:val="23"/>
        </w:rPr>
        <w:tab/>
        <w:t>Họ đã biết lời Kinh thánh đó phải được áp dụng cho dù họ chờ đợi bao lâu đi nữa, hay những gì họ đã làm đi nữa. Họ không tự phụ điều gì. Họ chờ đợi Lời Kinh thánh được ứng nghiệm.</w:t>
      </w:r>
    </w:p>
    <w:p>
      <w:pPr>
        <w:pStyle w:val="Normal"/>
        <w:snapToGrid w:val="false"/>
        <w:spacing w:before="0" w:after="80"/>
        <w:jc w:val="both"/>
        <w:rPr>
          <w:sz w:val="23"/>
        </w:rPr>
      </w:pPr>
      <w:r>
        <w:rPr>
          <w:sz w:val="23"/>
        </w:rPr>
        <w:tab/>
        <w:t>Họ đã biết rằng Giô-ên đã nói… Hãy nghe Phi-e-rơ đã nhảy ra ngay tại đó -- và vài phút sau… Rồi chính ngày hôm sau ông đã giảng về Giô-ên. Giô-ên đã nói tiên tri trong Giô-ên 2:28:</w:t>
      </w:r>
    </w:p>
    <w:p>
      <w:pPr>
        <w:pStyle w:val="Normal"/>
        <w:snapToGrid w:val="false"/>
        <w:ind w:left="720" w:hanging="0"/>
        <w:jc w:val="both"/>
        <w:rPr>
          <w:b/>
          <w:b/>
          <w:sz w:val="23"/>
        </w:rPr>
      </w:pPr>
      <w:r>
        <w:rPr>
          <w:b/>
          <w:sz w:val="23"/>
        </w:rPr>
        <w:t>Trong những ngày sau rốt, Ta sẽ đổ Thần ta khắp trên mọi xác thịt;</w:t>
      </w:r>
    </w:p>
    <w:p>
      <w:pPr>
        <w:pStyle w:val="Normal"/>
        <w:snapToGrid w:val="false"/>
        <w:ind w:left="720" w:hanging="0"/>
        <w:jc w:val="both"/>
        <w:rPr>
          <w:b/>
          <w:b/>
          <w:sz w:val="23"/>
        </w:rPr>
      </w:pPr>
      <w:r>
        <w:rPr>
          <w:b/>
          <w:sz w:val="23"/>
        </w:rPr>
        <w:t>Con trai và con gái các ngươi đều sẽ nói lời tiên tri,</w:t>
      </w:r>
    </w:p>
    <w:p>
      <w:pPr>
        <w:pStyle w:val="Normal"/>
        <w:snapToGrid w:val="false"/>
        <w:ind w:left="720" w:hanging="0"/>
        <w:jc w:val="both"/>
        <w:rPr/>
      </w:pPr>
      <w:r>
        <w:rPr>
          <w:b/>
          <w:sz w:val="23"/>
        </w:rPr>
        <w:t>Bọn trai trẻ sẽ thấy điềm lạ, Và c</w:t>
      </w:r>
      <w:bookmarkStart w:id="8" w:name="Cong_2_18"/>
      <w:r>
        <w:rPr>
          <w:b/>
          <w:sz w:val="23"/>
        </w:rPr>
        <w:t>ác người già cả sẽ có chiêm bao</w:t>
      </w:r>
      <w:r>
        <w:rPr>
          <w:b/>
          <w:sz w:val="23"/>
          <w:vertAlign w:val="superscript"/>
        </w:rPr>
        <w:t xml:space="preserve">. </w:t>
      </w:r>
      <w:bookmarkEnd w:id="8"/>
    </w:p>
    <w:p>
      <w:pPr>
        <w:pStyle w:val="Normal"/>
        <w:snapToGrid w:val="false"/>
        <w:ind w:left="720" w:hanging="0"/>
        <w:jc w:val="both"/>
        <w:rPr>
          <w:b/>
          <w:b/>
          <w:sz w:val="23"/>
        </w:rPr>
      </w:pPr>
      <w:r>
        <w:rPr>
          <w:b/>
          <w:sz w:val="23"/>
        </w:rPr>
        <w:t>Phải, trong những ngày đó, Ta sẽ đổ Thần Ta khắp trên các đầy tớ trai và gái Ta,</w:t>
      </w:r>
    </w:p>
    <w:p>
      <w:pPr>
        <w:pStyle w:val="Normal"/>
        <w:snapToGrid w:val="false"/>
        <w:ind w:left="720" w:hanging="0"/>
        <w:jc w:val="both"/>
        <w:rPr>
          <w:b/>
          <w:b/>
          <w:sz w:val="23"/>
          <w:vertAlign w:val="superscript"/>
        </w:rPr>
      </w:pPr>
      <w:r>
        <w:rPr>
          <w:b/>
          <w:sz w:val="23"/>
        </w:rPr>
        <w:t>Chúng nó đều nói lời tiên tri;</w:t>
      </w:r>
    </w:p>
    <w:p>
      <w:pPr>
        <w:pStyle w:val="Normal"/>
        <w:snapToGrid w:val="false"/>
        <w:ind w:left="720" w:hanging="0"/>
        <w:jc w:val="both"/>
        <w:rPr>
          <w:b/>
          <w:b/>
          <w:sz w:val="23"/>
          <w:vertAlign w:val="superscript"/>
        </w:rPr>
      </w:pPr>
      <w:r>
        <w:rPr>
          <w:b/>
          <w:sz w:val="23"/>
        </w:rPr>
        <w:t>Ta lại sẽ tỏ ra sự lạ lùng ở trên trời, Và dấu lạ ở dưới đất; Tức là máu, lửa, và luồng</w:t>
      </w:r>
      <w:bookmarkStart w:id="9" w:name="Cong_2_20"/>
      <w:r>
        <w:rPr>
          <w:b/>
          <w:sz w:val="23"/>
        </w:rPr>
        <w:t xml:space="preserve"> khói;</w:t>
      </w:r>
      <w:bookmarkEnd w:id="9"/>
    </w:p>
    <w:p>
      <w:pPr>
        <w:pStyle w:val="Normal"/>
        <w:snapToGrid w:val="false"/>
        <w:ind w:left="720" w:hanging="0"/>
        <w:jc w:val="both"/>
        <w:rPr>
          <w:b/>
          <w:b/>
          <w:sz w:val="23"/>
        </w:rPr>
      </w:pPr>
      <w:r>
        <w:rPr>
          <w:b/>
          <w:sz w:val="23"/>
        </w:rPr>
        <w:t>Mặt trời sẽ biến nên tối tăm,</w:t>
      </w:r>
    </w:p>
    <w:p>
      <w:pPr>
        <w:pStyle w:val="Normal"/>
        <w:snapToGrid w:val="false"/>
        <w:ind w:left="720" w:hanging="0"/>
        <w:jc w:val="both"/>
        <w:rPr>
          <w:b/>
          <w:b/>
          <w:sz w:val="23"/>
        </w:rPr>
      </w:pPr>
      <w:r>
        <w:rPr>
          <w:b/>
          <w:sz w:val="23"/>
        </w:rPr>
        <w:t>Mặt trăng hóa ra máu,</w:t>
      </w:r>
    </w:p>
    <w:p>
      <w:pPr>
        <w:pStyle w:val="Normal"/>
        <w:snapToGrid w:val="false"/>
        <w:ind w:left="720" w:hanging="0"/>
        <w:jc w:val="both"/>
        <w:rPr>
          <w:b/>
          <w:b/>
          <w:sz w:val="23"/>
          <w:vertAlign w:val="superscript"/>
        </w:rPr>
      </w:pPr>
      <w:r>
        <w:rPr>
          <w:b/>
          <w:sz w:val="23"/>
        </w:rPr>
        <w:t>Trước ngày lớn và vinh hiển của Chúa chưa đến;</w:t>
      </w:r>
    </w:p>
    <w:p>
      <w:pPr>
        <w:pStyle w:val="Normal"/>
        <w:snapToGrid w:val="false"/>
        <w:spacing w:before="0" w:after="80"/>
        <w:ind w:left="720" w:hanging="0"/>
        <w:jc w:val="both"/>
        <w:rPr>
          <w:b/>
          <w:b/>
          <w:sz w:val="23"/>
        </w:rPr>
      </w:pPr>
      <w:r>
        <w:rPr>
          <w:b/>
          <w:sz w:val="23"/>
        </w:rPr>
        <w:t>Vả lại ai cầu khẩn danh Chúa thì sẽ được cứu.</w:t>
      </w:r>
    </w:p>
    <w:p>
      <w:pPr>
        <w:pStyle w:val="Normal"/>
        <w:snapToGrid w:val="false"/>
        <w:spacing w:before="0" w:after="80"/>
        <w:jc w:val="both"/>
        <w:rPr/>
      </w:pPr>
      <w:r>
        <w:rPr>
          <w:sz w:val="23"/>
          <w:vertAlign w:val="superscript"/>
        </w:rPr>
        <w:t>E-96</w:t>
      </w:r>
      <w:r>
        <w:rPr>
          <w:sz w:val="23"/>
        </w:rPr>
        <w:tab/>
        <w:t>Họ đã chờ đợi. Họ không tự phụ mình có điều gì. Họ chờ đợi cho đến khi lời Kinh thánh đã được tỏ lộ. Vinh hiển thay. Ồ, anh em ơi, tôi mong nó đã không quá muộn. Chúng ta muốn ở lại đó một chút nữa biết bao. Họ đã chờ đợi vì thẩm quyền Kinh thánh.</w:t>
      </w:r>
    </w:p>
    <w:p>
      <w:pPr>
        <w:pStyle w:val="Normal"/>
        <w:snapToGrid w:val="false"/>
        <w:spacing w:before="0" w:after="80"/>
        <w:jc w:val="both"/>
        <w:rPr/>
      </w:pPr>
      <w:r>
        <w:rPr>
          <w:sz w:val="23"/>
        </w:rPr>
        <w:tab/>
        <w:t xml:space="preserve"> Ngày nay, chúng ta chỉ nhận lấy giáo điều, một sự cảm xúc, một chút khói hay lửa, hoặc một chút cảm xúc. Người nào đó nói, “Vinh hiển thay Đức Chúa Trời. Chúng ta có điều đó. Ha-lê-lu-gia! Thấy dầu trong tay tôi không? Ngước nhìn đây.” Ồ, chao ôi. Nhìn vào đầu anh em, loại hình bóng gì bên trong. Tôi không nói điều đó là khôn ngoan. Xin lỗi. Tha lỗi cho tôi. Tôi không muốn… Tôi không nên nói điều đó. Điều gì đó đã nói với tôi, “Đừng nói điều đó.” Hãy để mặc nó. “Nếu kẻ mù dẫn đường kẻ mù, cả hai đều sẽ rơi xuống hố.” </w:t>
      </w:r>
    </w:p>
    <w:p>
      <w:pPr>
        <w:pStyle w:val="Normal"/>
        <w:snapToGrid w:val="false"/>
        <w:spacing w:before="0" w:after="80"/>
        <w:jc w:val="both"/>
        <w:rPr/>
      </w:pPr>
      <w:r>
        <w:rPr>
          <w:sz w:val="23"/>
          <w:vertAlign w:val="superscript"/>
        </w:rPr>
        <w:t>E-97</w:t>
      </w:r>
      <w:r>
        <w:rPr>
          <w:sz w:val="23"/>
        </w:rPr>
        <w:tab/>
        <w:t>Không có thẩm quyền Kinh thánh, họ lấy nó bằng một tín điều, “Nói tín điều nầy.” Họ tự cho điều đó ổn rồi. Họ cứ như thế, nhận nó bằng cảm xúc. “Ồ, vinh hiển cho Chúa. Tôi nói tiếng lạ suốt đêm.” Tôi đã thấy ma quỉ làm điều giống như vậy. Chắc chắn.</w:t>
      </w:r>
    </w:p>
    <w:p>
      <w:pPr>
        <w:pStyle w:val="Normal"/>
        <w:snapToGrid w:val="false"/>
        <w:spacing w:before="0" w:after="80"/>
        <w:jc w:val="both"/>
        <w:rPr>
          <w:sz w:val="23"/>
        </w:rPr>
      </w:pPr>
      <w:r>
        <w:rPr>
          <w:sz w:val="23"/>
        </w:rPr>
        <w:tab/>
        <w:t>“Anh không tin vào việc nói tiếng lạ trong trường hợp ấy sao?” Tất nhiên, tôi tin. Đó không phải là điều ấy. Tôi là nhà Truyền giảng. Tôi đã chứng kiến họ uống máu từ sọ người và nói tiếng lạ, gọi quỉ. Một cách chắc chắn. Ồ, đúng thế. Mẹ tôi …Tôi vừa mới chôn bà mới đây. Bà là người lai da đỏ. Tôi đã ở trong những lều trại, và nhìn xem những thầy phù thủy nói tiếng lạ, đặt cây viết chì xuống và nó nhảy lên viết ra những tiếng lạ. Chắc chắn vậy. Đừng nói với tôi chính là điều đó. Ồ, không. Chao ôi.</w:t>
      </w:r>
    </w:p>
    <w:p>
      <w:pPr>
        <w:pStyle w:val="Normal"/>
        <w:snapToGrid w:val="false"/>
        <w:spacing w:before="0" w:after="80"/>
        <w:jc w:val="both"/>
        <w:rPr/>
      </w:pPr>
      <w:r>
        <w:rPr>
          <w:sz w:val="23"/>
        </w:rPr>
        <w:tab/>
        <w:t>Một số người nói tiếng lạ tuyên bố rằng họ có Đức Thánh Linh, và chối bỏ nửa Lời Đức Chúa Trời, và đôi khi chối bỏ hết quyền năng của Chúa. Đức Thánh Linh sẽ làm chứng về Lời Ngài. Làm sao Đức Thánh Linh có thể nói với bạn điều gì đó, rồi quay lại nói, “Thôi được, điều đó được lắm. Cứ tiến hành và làm điều khác.” Sẽ không làm thế. Ngài đã không làm việc ấy với Ê-va. Ngài đã không làm nó vào lúc ban đầu. Nếu Ngài đã làm điều đó lúc nầy mà không làm lúc ấy, thế thì Ngài không công bình, bởi vì mọi sự đau khổ nầy, khi chúng ta ở đây dù thế nào đi nữa.</w:t>
      </w:r>
    </w:p>
    <w:p>
      <w:pPr>
        <w:pStyle w:val="Normal"/>
        <w:snapToGrid w:val="false"/>
        <w:spacing w:before="0" w:after="80"/>
        <w:jc w:val="both"/>
        <w:rPr/>
      </w:pPr>
      <w:r>
        <w:rPr>
          <w:sz w:val="23"/>
          <w:vertAlign w:val="superscript"/>
        </w:rPr>
        <w:t>E-98</w:t>
      </w:r>
      <w:r>
        <w:rPr>
          <w:sz w:val="23"/>
        </w:rPr>
        <w:tab/>
        <w:t>Đức Chúa Trời là Nhà Thầu Khoán vĩ đại (great Contractor). Thân thể chúng ta đã được bày ra ở đây. Nhưng khi thế gian được xây dựng, chúng ta là những chất can-xi, bồ-tạt, ánh sáng vũ trụ. 16 nguyên tố khác nhau của thế gian ở trong chúng ta.Đức Chúa Trời đã làm nên thế gian trước khi Ngài tạo dựng con người. Ngài là Nhà Thầu Khoán. Ngài đã sắp đặt nó. Ngài sẽ gọi chúng ra từ cát bụi của trái đất. Nhưng Ê-va không tin Lời Đức Chúa Trời một mảy may và điều đó đã khiến người đàn bà sanh ra con cái.</w:t>
      </w:r>
    </w:p>
    <w:p>
      <w:pPr>
        <w:pStyle w:val="Normal"/>
        <w:snapToGrid w:val="false"/>
        <w:spacing w:before="0" w:after="80"/>
        <w:jc w:val="both"/>
        <w:rPr/>
      </w:pPr>
      <w:r>
        <w:rPr>
          <w:sz w:val="23"/>
        </w:rPr>
        <w:tab/>
        <w:t>Nhưng Lời Đức Chúa Trời đã định sẵn đang nằm nơi xa kia sẽ mang lại con người được định sẵn. Khi Ngài Phán, con người sẽ từ bụi đất đi vào Miền vinh hiển nơi xa kia. Ha-lê-lu-gia! Không ngạc nhiên khi Gióp nói, “</w:t>
      </w:r>
      <w:r>
        <w:rPr>
          <w:b/>
          <w:sz w:val="23"/>
        </w:rPr>
        <w:t>Còn tôi, tôi biết rằng Đấng cứu chuộc tôi vẫn sống, Đến lúc cuối cùng Ngài sẽ đứng trên đất. Sau khi da tôi, tức xác thịt nầy, đã bị tan nát, Bấy giờ ngoài xác thịt tôi sẽ xem thấy Đức Chúa Trời;Ngài sẽ phán và tôi sẽ trả lời Ngài. Ngài sẽ gọi, và tôi sẽ trả lời Ngài.</w:t>
      </w:r>
      <w:r>
        <w:rPr>
          <w:sz w:val="23"/>
        </w:rPr>
        <w:t>” Chắc chắn. A-men! (Tôi có thể ngừng lại ở đâu?)</w:t>
      </w:r>
    </w:p>
    <w:p>
      <w:pPr>
        <w:pStyle w:val="Normal"/>
        <w:snapToGrid w:val="false"/>
        <w:jc w:val="both"/>
        <w:rPr/>
      </w:pPr>
      <w:r>
        <w:rPr>
          <w:sz w:val="23"/>
          <w:vertAlign w:val="superscript"/>
        </w:rPr>
        <w:t>E-99</w:t>
      </w:r>
      <w:r>
        <w:rPr>
          <w:sz w:val="23"/>
        </w:rPr>
        <w:tab/>
        <w:t>Nói anh em có Đức Thánh Linh và nói tiếng lạ, và hỏi anh em, “Từ khi anh em tin đã nhận lãnh Đức Thánh Linh chưa? Tốt, vậy anh em đã nhận phép Báp-têm bằng cách nào?”</w:t>
      </w:r>
    </w:p>
    <w:p>
      <w:pPr>
        <w:pStyle w:val="Normal"/>
        <w:snapToGrid w:val="false"/>
        <w:jc w:val="both"/>
        <w:rPr>
          <w:sz w:val="23"/>
        </w:rPr>
      </w:pPr>
      <w:r>
        <w:rPr>
          <w:sz w:val="23"/>
        </w:rPr>
        <w:tab/>
        <w:t>“Điều đó chẳng có gì quan trọng.” Có đấy.</w:t>
      </w:r>
    </w:p>
    <w:p>
      <w:pPr>
        <w:pStyle w:val="Normal"/>
        <w:snapToGrid w:val="false"/>
        <w:spacing w:before="0" w:after="80"/>
        <w:jc w:val="both"/>
        <w:rPr>
          <w:sz w:val="23"/>
        </w:rPr>
      </w:pPr>
      <w:r>
        <w:rPr>
          <w:sz w:val="23"/>
        </w:rPr>
        <w:tab/>
        <w:t>“Thôi được, tôi làm điều nầy. Chẳng có gì quan trọng việc tôi ăn mặc thế nầy hay thế kia.” Kinh thánh nói có đấy. “Chẳng có gì quan trọng tôi làm điều nầy hay làm điều kia không.” Kinh thánh nói có đấy. Các bạn đấy. Tốt hơn hãy lìa bỏ nó. Hãy để những giáo sư nói điều đó trong trường hợp ấy. Được rồi.</w:t>
      </w:r>
    </w:p>
    <w:p>
      <w:pPr>
        <w:pStyle w:val="Normal"/>
        <w:snapToGrid w:val="false"/>
        <w:spacing w:before="0" w:after="80"/>
        <w:jc w:val="both"/>
        <w:rPr/>
      </w:pPr>
      <w:r>
        <w:rPr>
          <w:sz w:val="23"/>
          <w:vertAlign w:val="superscript"/>
        </w:rPr>
        <w:t>E-100</w:t>
      </w:r>
      <w:r>
        <w:rPr>
          <w:sz w:val="23"/>
        </w:rPr>
        <w:tab/>
        <w:t>Ngày ngay chúng ta cứ nhận lấy tự cho là như vậy, tự phụ, nói chúng ta có điều đó. “Đúng thế. Tất nhiên. Tôi đã làm điều nầy. Tôi lắc người suốt đêm. Anh biết gì không? Tôi có máu trong tay mình. Điều đó cho thấy tôi có nó.”</w:t>
      </w:r>
    </w:p>
    <w:p>
      <w:pPr>
        <w:pStyle w:val="Normal"/>
        <w:snapToGrid w:val="false"/>
        <w:spacing w:before="0" w:after="80"/>
        <w:jc w:val="both"/>
        <w:rPr>
          <w:sz w:val="23"/>
        </w:rPr>
      </w:pPr>
      <w:r>
        <w:rPr>
          <w:sz w:val="23"/>
        </w:rPr>
        <w:tab/>
        <w:t>Anh em có máu trong tay mình ư? Anh em có thể có điều đó, và rồi quay lại, chối bỏ Lời Đức Chúa Trời, mà nói anh em có Đức Thánh Linh sao? Đức Thánh Linh sẽ nói “A-men!” với mỗi Lời, bởi vì Thánh Linh đã viết Lời. Đó là Lời. Tất nhiên. Hãy ngừng tự phụ. Chờ cho đến khi mọi cám dỗ đó, tội lỗi và các thứ biến mất khỏi anh em, để Đức Chúa Trời có thể đổ đầy anh em.</w:t>
      </w:r>
    </w:p>
    <w:p>
      <w:pPr>
        <w:pStyle w:val="Normal"/>
        <w:snapToGrid w:val="false"/>
        <w:spacing w:before="0" w:after="80"/>
        <w:jc w:val="both"/>
        <w:rPr/>
      </w:pPr>
      <w:r>
        <w:rPr>
          <w:sz w:val="23"/>
          <w:vertAlign w:val="superscript"/>
        </w:rPr>
        <w:t>E-101</w:t>
      </w:r>
      <w:r>
        <w:rPr>
          <w:sz w:val="23"/>
        </w:rPr>
        <w:tab/>
        <w:t>Có lần Môi-se đã tự phụ bởi vì, không có chứng cớ, không có kinh nghiệm… Ông đã nghe những Lời rằng ông là người giải cứu, nhưng ông không có sự kêu gọi. Ông không có kinh nghiệm. Vì thế ông đã tự cho rằng mình có thể đi ra ngay và tiếp quản.</w:t>
      </w:r>
    </w:p>
    <w:p>
      <w:pPr>
        <w:pStyle w:val="Normal"/>
        <w:snapToGrid w:val="false"/>
        <w:spacing w:before="0" w:after="80"/>
        <w:jc w:val="both"/>
        <w:rPr>
          <w:sz w:val="23"/>
        </w:rPr>
      </w:pPr>
      <w:r>
        <w:rPr>
          <w:sz w:val="23"/>
        </w:rPr>
        <w:tab/>
        <w:t>Đó là điều dân sự ngày nay nghĩ. “Ồ, chúng ta sẽ có sự phục hưng. Chúng ta muốn thấy một sự phục hưng trong thời đại chúng ta. Hết thảy… Hết thảy anh em tuyên xưng. Chúng ta muốn có nhiều hòn đá hơn nữa. Chúng ta cần điều nầy, điều kia, hay điều khác. Chúng ta cần được quyết định.”</w:t>
      </w:r>
    </w:p>
    <w:p>
      <w:pPr>
        <w:pStyle w:val="Normal"/>
        <w:snapToGrid w:val="false"/>
        <w:spacing w:before="0" w:after="80"/>
        <w:jc w:val="both"/>
        <w:rPr>
          <w:sz w:val="23"/>
        </w:rPr>
      </w:pPr>
      <w:r>
        <w:rPr>
          <w:sz w:val="23"/>
        </w:rPr>
        <w:tab/>
        <w:t>Điều gì vậy? Làm sao anh em sẽ có sự phục hưng dựa trên điều đó, khi anh em đang gieo giống Báp-tít, Giám Lý, Ngũ Tuần, và Trưởng Lão, mà chối bỏ Hạt Giống của Đức Chúa Trời, là Lời? Chúa Jêsus đã nói Lời là Hạt Giống, Kinh thánh. Lời Đức Chúa Trời là Hạt Giống. Làm thế nào anh em sẽ sanh ra một Hội thánh Kinh thánh với một hạt giống Giáo phái ?</w:t>
      </w:r>
    </w:p>
    <w:p>
      <w:pPr>
        <w:pStyle w:val="Normal"/>
        <w:snapToGrid w:val="false"/>
        <w:spacing w:before="0" w:after="80"/>
        <w:jc w:val="both"/>
        <w:rPr/>
      </w:pPr>
      <w:r>
        <w:rPr>
          <w:sz w:val="23"/>
          <w:vertAlign w:val="superscript"/>
        </w:rPr>
        <w:t>E-102</w:t>
      </w:r>
      <w:r>
        <w:rPr>
          <w:sz w:val="23"/>
        </w:rPr>
        <w:tab/>
        <w:t>Thế đấy, anh em nói, “Tạ ơn Chúa, Anh Branham. Đức Thánh Linh đã làm điều nầy. Tôi đã la lớn và hét lên.” Anh em biết cùng một dòng nước mà làm cho lúa mì và cỏ lùng lớn lên sung sướng như lúa mì chăng? Nó đã đi vào trong đó bằng cách nào? Nó làm giống dây leo. Nó làm cây thạch nham. Tại sao? Chúng đều khát nước. Nó ở trong cánh đồng khi -- mưa xuống trên ngưới công bình và người bất nghĩa.</w:t>
      </w:r>
    </w:p>
    <w:p>
      <w:pPr>
        <w:pStyle w:val="Normal"/>
        <w:snapToGrid w:val="false"/>
        <w:spacing w:before="0" w:after="80"/>
        <w:jc w:val="both"/>
        <w:rPr/>
      </w:pPr>
      <w:r>
        <w:rPr>
          <w:sz w:val="23"/>
        </w:rPr>
        <w:tab/>
        <w:t>Nói rằng, “Tôi đã la lớn, Anh Branham ơi. Tôi đã nhảy múa trong Thánh Linh. Tôi đã nói tiếng lạ.” Tôi cũng tin vào những việc đó. Nhưng nó đang sanh ra loại trái gì? “</w:t>
      </w:r>
      <w:r>
        <w:rPr>
          <w:b/>
          <w:sz w:val="23"/>
        </w:rPr>
        <w:t>Bởi nhìn trái nó các ngươi sẽ biết cây.</w:t>
      </w:r>
      <w:r>
        <w:rPr>
          <w:sz w:val="23"/>
        </w:rPr>
        <w:t>” Trái của Thánh Linh là Lời của Đức Chúa Trời tự biểu lộ: tình yêu thương, sự vui mừng, bình an, nhịn nhục, nhân từ, nhẫn nại, trung tín. Trung tín vào điều gì? Lời. Đức tin đến bởi việc người ta nghe, nghe Lời. Đi đến chỗ làm điều đó. Chắc chắn vậy.</w:t>
      </w:r>
    </w:p>
    <w:p>
      <w:pPr>
        <w:pStyle w:val="Normal"/>
        <w:snapToGrid w:val="false"/>
        <w:spacing w:before="0" w:after="80"/>
        <w:jc w:val="both"/>
        <w:rPr/>
      </w:pPr>
      <w:r>
        <w:rPr>
          <w:sz w:val="23"/>
          <w:vertAlign w:val="superscript"/>
        </w:rPr>
        <w:t>E-103</w:t>
      </w:r>
      <w:r>
        <w:rPr>
          <w:sz w:val="23"/>
        </w:rPr>
        <w:tab/>
        <w:t>Môi-se đã tự phụ. “Ồ, ta có một cái đầu đầy tri thức. Ta sẽ làm điều đó.” Nhưng ông không có sự kêu gọi. Ông đã không có một kinh nghiệm. Chắc chắn vậy. Ông đi ra tự phụ, tự làm điều gì đó mà ông không nên làm. Nhưng sau khi gặp phải bụi gai đang cháy trên đó ngày nọ, ồ, anh em ơi. Khi ông nghe Tiếng của Đức Chúa Trời, Ngài ban cho ông một cơ sở căn cứ trên lời Kinh thánh, không phải những gì mẹ ông đã bảo ông; Nhưng là những gì Đức Chúa Trời đã bảo ông.</w:t>
      </w:r>
    </w:p>
    <w:p>
      <w:pPr>
        <w:pStyle w:val="Normal"/>
        <w:snapToGrid w:val="false"/>
        <w:spacing w:before="0" w:after="80"/>
        <w:jc w:val="both"/>
        <w:rPr>
          <w:sz w:val="23"/>
        </w:rPr>
      </w:pPr>
      <w:r>
        <w:rPr>
          <w:sz w:val="23"/>
        </w:rPr>
        <w:tab/>
        <w:t>“Ta là Đức Chúa Trời của Áp-ra-ham, Ta là Đức Chúa Trời của Y-sác, và Đức Chúa Trời của Gia-cốp (gọi tên hoàng tử của ông, đặt tên lại cho ông). Ta đã nghe tiếng kêu khóc của dân Ta. Ta đã thấy rõ ràng sự cực khổ của dân ta, và có nghe thấu tiếng kêu rêu vì cớ người đốc công của nó; Ta nhớ lại Lời hứa của Ta.” Ha-lê-lu-gia! Thấy anh em đấy. Vinh hiển thay. Ngài vẫn nhớ Lời hứa Ngài. “Ta sẽ đền bù (Khôi phục), Chúa Phán vậy, hết thảy những con rệp Giáo phái, và dế mèn, sâu róm, và sâu đo cùng cào cào đã ăn lên -- hết những học thuyết và tín điều điều của họ cùng những thứ chúng đã ăn hết. Ta nhớ lại Lời Ta, và Ta xuống giữa dân sự. Ta sẽ khôi phục, lời Chúa Phán vậy.”</w:t>
      </w:r>
    </w:p>
    <w:p>
      <w:pPr>
        <w:pStyle w:val="Normal"/>
        <w:snapToGrid w:val="false"/>
        <w:spacing w:before="0" w:after="80"/>
        <w:jc w:val="both"/>
        <w:rPr/>
      </w:pPr>
      <w:r>
        <w:rPr>
          <w:sz w:val="23"/>
          <w:vertAlign w:val="superscript"/>
        </w:rPr>
        <w:t>E-104</w:t>
      </w:r>
      <w:r>
        <w:rPr>
          <w:sz w:val="23"/>
        </w:rPr>
        <w:tab/>
        <w:t>Đừng tự phụ điều đó đúng. Kinh thánh nói cho anh em biết điều đúng hay sai. Chà. Chúng ta tốt hơn là ra khỏi điều đó. Tôi đã giữ anh em lại một giờ hay hơn nữa. Ta sẽ đền bù (khôi phục).” Đừng tự phụ. Đức Thánh Linh ở đây. Kinh thánh ở đây. Đức Thánh Linh làm chứng Lời Đức Chúa Trời. Mọi lời hứa và mỗi chút, Lời nói“A-men!” với điều đó.</w:t>
      </w:r>
    </w:p>
    <w:p>
      <w:pPr>
        <w:pStyle w:val="Normal"/>
        <w:snapToGrid w:val="false"/>
        <w:spacing w:before="0" w:after="80"/>
        <w:jc w:val="both"/>
        <w:rPr>
          <w:sz w:val="23"/>
        </w:rPr>
      </w:pPr>
      <w:r>
        <w:rPr>
          <w:sz w:val="23"/>
        </w:rPr>
        <w:tab/>
        <w:t>Đừng tự phụ điều đó tốt rồi bởi vì anh em đã có một cảm xúc. Nhận lấy sự kiểm điểm lại chính chúng ta sáng nay. Nhìn quanh và thấy chúng ta tin điều gì. Xem thử chúng ta… Đức Chúa Trời đã Phán một điều nào xem thử nó ăn khớp với điều đó không. Anh em nói, “Thôi được, tôi sẽ bị đuổi ra khỏi Giáo hội nếu tôi làm điều nầy hay điều kia.” Ồ, cái nào có ý nghĩa nhiều hơn với anh em ? Đức Chúa Trời của anh em hay Giáo hội của anh em? Đừng làm liều mà không có một kinh nghiệm.</w:t>
      </w:r>
    </w:p>
    <w:p>
      <w:pPr>
        <w:pStyle w:val="Normal"/>
        <w:snapToGrid w:val="false"/>
        <w:jc w:val="both"/>
        <w:rPr>
          <w:sz w:val="23"/>
        </w:rPr>
      </w:pPr>
      <w:r>
        <w:rPr>
          <w:sz w:val="23"/>
        </w:rPr>
        <w:tab/>
        <w:t>Cách đây không lâu có người nói, “Thưa Anh Branham, Anh không tin vào lò luyện tội à?”</w:t>
      </w:r>
    </w:p>
    <w:p>
      <w:pPr>
        <w:pStyle w:val="Normal"/>
        <w:snapToGrid w:val="false"/>
        <w:jc w:val="both"/>
        <w:rPr>
          <w:sz w:val="23"/>
        </w:rPr>
      </w:pPr>
      <w:r>
        <w:rPr>
          <w:sz w:val="23"/>
        </w:rPr>
        <w:tab/>
        <w:t>Tôi đáp, “Tất nhiên.”</w:t>
      </w:r>
    </w:p>
    <w:p>
      <w:pPr>
        <w:pStyle w:val="Normal"/>
        <w:snapToGrid w:val="false"/>
        <w:jc w:val="both"/>
        <w:rPr>
          <w:sz w:val="23"/>
        </w:rPr>
      </w:pPr>
      <w:r>
        <w:rPr>
          <w:sz w:val="23"/>
        </w:rPr>
        <w:tab/>
        <w:t>“Ồ, tôi thấy anh là người Công giáo mà.”</w:t>
      </w:r>
    </w:p>
    <w:p>
      <w:pPr>
        <w:pStyle w:val="Normal"/>
        <w:snapToGrid w:val="false"/>
        <w:spacing w:before="0" w:after="80"/>
        <w:jc w:val="both"/>
        <w:rPr>
          <w:sz w:val="23"/>
        </w:rPr>
      </w:pPr>
      <w:r>
        <w:rPr>
          <w:sz w:val="23"/>
        </w:rPr>
        <w:tab/>
        <w:t>Tôi nói, “Đúng thế. ‘Công giáo’ có nghĩa là “chung.” Tôi là một người Công giáo Ngũ tuần cao quí của Hội thánh nguyên thủy.</w:t>
      </w:r>
    </w:p>
    <w:p>
      <w:pPr>
        <w:pStyle w:val="Normal"/>
        <w:snapToGrid w:val="false"/>
        <w:spacing w:before="0" w:after="80"/>
        <w:jc w:val="both"/>
        <w:rPr/>
      </w:pPr>
      <w:r>
        <w:rPr>
          <w:sz w:val="23"/>
          <w:vertAlign w:val="superscript"/>
        </w:rPr>
        <w:t>E-105</w:t>
        <w:tab/>
      </w:r>
      <w:r>
        <w:rPr>
          <w:sz w:val="23"/>
        </w:rPr>
        <w:t>Người nào đó đã nói nói ra lời tuyên bố lúc ấy. Giáo Hoàng John thứ 22 hay 52, hoặc cái gì khác, ông - ông ấy nói, “Tất cả dân chúng trở về với Hội thánh nguyên thủy. Hội thánh nguyên thủy bắt đầu ở Rô-ma.”</w:t>
      </w:r>
    </w:p>
    <w:p>
      <w:pPr>
        <w:pStyle w:val="Normal"/>
        <w:snapToGrid w:val="false"/>
        <w:spacing w:before="0" w:after="80"/>
        <w:jc w:val="both"/>
        <w:rPr>
          <w:sz w:val="23"/>
        </w:rPr>
      </w:pPr>
      <w:r>
        <w:rPr>
          <w:sz w:val="23"/>
        </w:rPr>
        <w:tab/>
        <w:t>Đó là lời nói dối. Để ý. Hội thánh không bao giờ bắt đầu ở Rô-ma. Tôi sẽ thừa nhận với người đó: Hãy để Hội thánh trở về với Hội thánh nơi mà từ đó đã khởi đầu: Ngũ tuần. Vinh hiển thay! Hãy trở về nơi anh em đã khởi đầu. Điều đó đúng…?... Vì Ngài sẽ khôi phục nó. Chắc chắn vậy, Giáo phái của anh em sẽ trở về lại Rô-ma nơi chúng đã bắt đầu. Nhưng Ha-lê-lu-gia! Đức Chúa Trời sẽ khôi phục Ngũ tuần, trở về với đức tin của - của các tổ phụ. Ha-lê-lu-gia!</w:t>
      </w:r>
    </w:p>
    <w:p>
      <w:pPr>
        <w:pStyle w:val="Normal"/>
        <w:snapToGrid w:val="false"/>
        <w:ind w:left="840" w:hanging="840"/>
        <w:jc w:val="both"/>
        <w:rPr/>
      </w:pPr>
      <w:r>
        <w:rPr>
          <w:sz w:val="23"/>
          <w:vertAlign w:val="superscript"/>
        </w:rPr>
        <w:t>E-106</w:t>
      </w:r>
      <w:r>
        <w:rPr>
          <w:sz w:val="23"/>
        </w:rPr>
        <w:tab/>
      </w:r>
      <w:r>
        <w:rPr>
          <w:i/>
          <w:sz w:val="23"/>
        </w:rPr>
        <w:t>Tôn vinh Chúa tôi, tôn vinh Chúa tôi,</w:t>
      </w:r>
    </w:p>
    <w:p>
      <w:pPr>
        <w:pStyle w:val="Normal"/>
        <w:snapToGrid w:val="false"/>
        <w:ind w:left="840" w:hanging="0"/>
        <w:jc w:val="both"/>
        <w:rPr>
          <w:i/>
          <w:i/>
          <w:sz w:val="23"/>
        </w:rPr>
      </w:pPr>
      <w:r>
        <w:rPr>
          <w:i/>
          <w:sz w:val="23"/>
        </w:rPr>
        <w:t>Bởi tôi chính Chiên Con chịu hình;</w:t>
      </w:r>
    </w:p>
    <w:p>
      <w:pPr>
        <w:pStyle w:val="Normal"/>
        <w:snapToGrid w:val="false"/>
        <w:ind w:left="840" w:hanging="0"/>
        <w:jc w:val="both"/>
        <w:rPr>
          <w:i/>
          <w:i/>
          <w:sz w:val="23"/>
        </w:rPr>
      </w:pPr>
      <w:r>
        <w:rPr>
          <w:i/>
          <w:sz w:val="23"/>
        </w:rPr>
        <w:t>Muôn dân khá ca khen một Cứu Chúa,</w:t>
      </w:r>
    </w:p>
    <w:p>
      <w:pPr>
        <w:pStyle w:val="Normal"/>
        <w:snapToGrid w:val="false"/>
        <w:spacing w:before="0" w:after="80"/>
        <w:ind w:left="840" w:hanging="0"/>
        <w:jc w:val="both"/>
        <w:rPr>
          <w:i/>
          <w:i/>
          <w:sz w:val="23"/>
        </w:rPr>
      </w:pPr>
      <w:r>
        <w:rPr>
          <w:i/>
          <w:sz w:val="23"/>
        </w:rPr>
        <w:t>Do Huyết Chiên Con gội trắng trong tội tình.</w:t>
      </w:r>
    </w:p>
    <w:p>
      <w:pPr>
        <w:pStyle w:val="Normal"/>
        <w:snapToGrid w:val="false"/>
        <w:spacing w:before="0" w:after="80"/>
        <w:jc w:val="both"/>
        <w:rPr>
          <w:sz w:val="23"/>
        </w:rPr>
      </w:pPr>
      <w:r>
        <w:rPr>
          <w:sz w:val="23"/>
        </w:rPr>
        <w:tab/>
        <w:t xml:space="preserve">Mọi vết ô nhơ của kẻ không tin. Ngồi với nhau tại các nơi trên trời Đức Thánh Linh qua một con người ắt không muốn làm tổn thương anh em điều gì. Làm sao tôi có thể làm tổn thương con cái của Đức Chúa Trời? Nhưng anh em tự đầu phục và thấy Lời hiện ra. Đó là Đấng Cắt Bì (Circumciser), cắt tới lòng, biết chính xác anh em đang suy nghĩ về điều gì, và tạo nên nó ngay qua cùng những bình đó. A-men! </w:t>
      </w:r>
    </w:p>
    <w:p>
      <w:pPr>
        <w:pStyle w:val="Normal"/>
        <w:snapToGrid w:val="false"/>
        <w:ind w:left="840" w:hanging="0"/>
        <w:jc w:val="both"/>
        <w:rPr>
          <w:i/>
          <w:i/>
          <w:sz w:val="23"/>
        </w:rPr>
      </w:pPr>
      <w:r>
        <w:rPr>
          <w:i/>
          <w:sz w:val="23"/>
        </w:rPr>
        <w:t>Tôn vinh Chúa tôi, tôn vinh Chúa tôi,</w:t>
      </w:r>
    </w:p>
    <w:p>
      <w:pPr>
        <w:pStyle w:val="Normal"/>
        <w:snapToGrid w:val="false"/>
        <w:ind w:left="840" w:hanging="0"/>
        <w:jc w:val="both"/>
        <w:rPr>
          <w:i/>
          <w:i/>
          <w:sz w:val="23"/>
        </w:rPr>
      </w:pPr>
      <w:r>
        <w:rPr>
          <w:i/>
          <w:sz w:val="23"/>
        </w:rPr>
        <w:t>Bởi tôi chính Chiên Con chịu hình;</w:t>
      </w:r>
    </w:p>
    <w:p>
      <w:pPr>
        <w:pStyle w:val="Normal"/>
        <w:snapToGrid w:val="false"/>
        <w:ind w:left="840" w:hanging="0"/>
        <w:jc w:val="both"/>
        <w:rPr>
          <w:i/>
          <w:i/>
          <w:sz w:val="23"/>
        </w:rPr>
      </w:pPr>
      <w:r>
        <w:rPr>
          <w:i/>
          <w:sz w:val="23"/>
        </w:rPr>
        <w:t>Muôn dân khá ca khen một Cứu Chúa,</w:t>
      </w:r>
    </w:p>
    <w:p>
      <w:pPr>
        <w:pStyle w:val="Normal"/>
        <w:snapToGrid w:val="false"/>
        <w:spacing w:before="0" w:after="80"/>
        <w:ind w:left="840" w:hanging="0"/>
        <w:jc w:val="both"/>
        <w:rPr>
          <w:i/>
          <w:i/>
          <w:sz w:val="23"/>
        </w:rPr>
      </w:pPr>
      <w:r>
        <w:rPr>
          <w:i/>
          <w:sz w:val="23"/>
        </w:rPr>
        <w:t>Do Huyết Chiên Con gội trắng trong tội tình.</w:t>
      </w:r>
    </w:p>
    <w:p>
      <w:pPr>
        <w:pStyle w:val="Normal"/>
        <w:snapToGrid w:val="false"/>
        <w:spacing w:before="0" w:after="80"/>
        <w:jc w:val="both"/>
        <w:rPr/>
      </w:pPr>
      <w:r>
        <w:rPr>
          <w:sz w:val="23"/>
          <w:vertAlign w:val="superscript"/>
        </w:rPr>
        <w:t>E-107</w:t>
      </w:r>
      <w:r>
        <w:rPr>
          <w:sz w:val="23"/>
        </w:rPr>
        <w:tab/>
        <w:t>Anh em chẳng ưa thích điều đó sao? Anh em nghĩ tôi yêu mến anh em chứ? Chắc chắn rồi. Anh em là kẻ kế tự của Đức Chúa Trời. Tôi thường nghĩ, “Tôi sẽ làm điều gì nếu tôi có hai giọt Huyết theo nghĩa đen của Chúa Jêsus trong một cái ly, nắm giữ, Huyết đó đã rơi ra khỏi mạch máu, rơi xuống khỏi thập tự giá, và tôi đã có nó. Tôi ắt hẳn giữ nó trong lòng, và bước đi, xem chừng mỗi bước thế nào. Trong khi chúng ta có thể là đang ấp ủ Huyết ấy trong lòng, chỉ hai giọt Huyết báu ấy, tôi muốn giữ nó biết bao.</w:t>
      </w:r>
    </w:p>
    <w:p>
      <w:pPr>
        <w:pStyle w:val="Normal"/>
        <w:snapToGrid w:val="false"/>
        <w:spacing w:before="0" w:after="80"/>
        <w:jc w:val="both"/>
        <w:rPr>
          <w:sz w:val="23"/>
        </w:rPr>
      </w:pPr>
      <w:r>
        <w:rPr>
          <w:sz w:val="23"/>
        </w:rPr>
        <w:tab/>
        <w:t>Nhưng anh em biết điều gì không? Theo như Đức Chúa Trời, tôi đang ở dưới ảnh hưởng sự nắm giữ đó sáng nay, một điều vĩ đại hơn thế trong mắt Ngài. Tôi có sự mua chuộc của Huyết Ngài. Đó là điều Ngài đã đổ Huyết Ngài cho, để mua chuộc anh chị em. Tôi có thể thấy tội lỗi bắt đầu bò vào bàn tay nhiều chừng nào và làm ô uế nó. Ồ, không, không, tôi không thể làm điều đó. Tôi phải đẩy chúng đi. Cắt đứt chúng đi. Chính là điều nầy. Hãy ở lại sống trong Lời, thưa anh em. Anh em yêu Ngài chứ?</w:t>
      </w:r>
    </w:p>
    <w:p>
      <w:pPr>
        <w:pStyle w:val="Normal"/>
        <w:snapToGrid w:val="false"/>
        <w:spacing w:before="0" w:after="80"/>
        <w:jc w:val="both"/>
        <w:rPr/>
      </w:pPr>
      <w:r>
        <w:rPr>
          <w:sz w:val="23"/>
          <w:vertAlign w:val="superscript"/>
        </w:rPr>
        <w:t>E-108</w:t>
      </w:r>
      <w:r>
        <w:rPr>
          <w:sz w:val="23"/>
        </w:rPr>
        <w:tab/>
        <w:t>Cảm ơn anh em đã ở lại để giúp đỡ tôi. Đã 12 giờ 30, và tôi rất tiếc. Không, không. Xin Chúa tha thứ tôi. Không đúng khi nói thế. Tôi không có liên quan gì với điều đó. Chính Ngài đã làm thế. Còn tôi thật sự yêu mến anh em, tôi tin vào anh em.</w:t>
      </w:r>
    </w:p>
    <w:p>
      <w:pPr>
        <w:pStyle w:val="Normal"/>
        <w:snapToGrid w:val="false"/>
        <w:spacing w:before="0" w:after="80"/>
        <w:jc w:val="both"/>
        <w:rPr>
          <w:sz w:val="23"/>
        </w:rPr>
      </w:pPr>
      <w:r>
        <w:rPr>
          <w:sz w:val="23"/>
        </w:rPr>
        <w:tab/>
        <w:t>Tôi tin rằng Đức Chúa Trời sẽ có một Hội thánh, và tin anh em là một phần của Hội thánh. Tôi yêu anh em bằng tình yêu tin kính. Tôi cầu nguyện Đức Thánh Linh sẽ để Lời ấy được thông giải trong Thánh Linh điều đó có ý nghĩa vì điều gì, khi nó đi ra để đến với anh em.</w:t>
      </w:r>
    </w:p>
    <w:p>
      <w:pPr>
        <w:pStyle w:val="Normal"/>
        <w:snapToGrid w:val="false"/>
        <w:spacing w:before="0" w:after="80"/>
        <w:jc w:val="both"/>
        <w:rPr>
          <w:sz w:val="23"/>
        </w:rPr>
      </w:pPr>
      <w:r>
        <w:rPr>
          <w:sz w:val="23"/>
        </w:rPr>
        <w:tab/>
        <w:t>Bây giờ, tôi giao anh em cho Mục sư của mình. Nào, nếu có thể được, anh em trở lại tối nay, và ở với chúng tôi tối nay lần nữa. Xin có mặt tại lễ Báp-têm chiều nay ở nhà người anh em. Hãy đến đây, Anh Parker. Xin lỗi vì gọi tên anh, nhưng họ đã nói Phi-e-rơ, Giăng, Gia-cơ, vân vân. Cầu xin Chúa ban phước cho Anh, Anh Parker.</w:t>
      </w:r>
    </w:p>
    <w:p>
      <w:pPr>
        <w:pStyle w:val="Normal"/>
        <w:pBdr>
          <w:bottom w:val="single" w:sz="4" w:space="1" w:color="000000"/>
        </w:pBdr>
        <w:snapToGrid w:val="false"/>
        <w:spacing w:before="0" w:after="80"/>
        <w:jc w:val="both"/>
        <w:rPr>
          <w:sz w:val="23"/>
        </w:rPr>
      </w:pPr>
      <w:r>
        <w:rPr>
          <w:sz w:val="23"/>
        </w:rPr>
      </w:r>
    </w:p>
    <w:p>
      <w:pPr>
        <w:pStyle w:val="Normal"/>
        <w:snapToGrid w:val="false"/>
        <w:spacing w:before="0" w:after="80"/>
        <w:jc w:val="center"/>
        <w:rPr>
          <w:sz w:val="20"/>
          <w:szCs w:val="20"/>
          <w:lang w:eastAsia="zh-TW"/>
        </w:rPr>
      </w:pPr>
      <w:r>
        <w:rPr>
          <w:sz w:val="20"/>
          <w:szCs w:val="20"/>
          <w:lang w:eastAsia="zh-TW"/>
        </w:rPr>
        <w:t>Địa chỉ hạ tải và liên lạc:</w:t>
      </w:r>
    </w:p>
    <w:p>
      <w:pPr>
        <w:pStyle w:val="Normal"/>
        <w:snapToGrid w:val="false"/>
        <w:spacing w:before="0" w:after="80"/>
        <w:jc w:val="center"/>
        <w:rPr>
          <w:sz w:val="20"/>
          <w:szCs w:val="20"/>
          <w:lang w:eastAsia="zh-TW"/>
        </w:rPr>
      </w:pPr>
      <w:r>
        <w:rPr>
          <w:sz w:val="20"/>
          <w:szCs w:val="20"/>
          <w:lang w:eastAsia="zh-TW"/>
        </w:rPr>
        <w:t>http://</w:t>
      </w:r>
      <w:hyperlink r:id="rId4">
        <w:r>
          <w:rPr>
            <w:rStyle w:val="InternetLink"/>
            <w:sz w:val="20"/>
            <w:szCs w:val="20"/>
            <w:lang w:eastAsia="zh-TW"/>
          </w:rPr>
          <w:t>Vn.Bibleway.org</w:t>
        </w:r>
      </w:hyperlink>
    </w:p>
    <w:p>
      <w:pPr>
        <w:pStyle w:val="Normal"/>
        <w:snapToGrid w:val="false"/>
        <w:spacing w:before="0" w:after="80"/>
        <w:jc w:val="center"/>
        <w:rPr>
          <w:sz w:val="20"/>
          <w:szCs w:val="20"/>
        </w:rPr>
      </w:pPr>
      <w:r>
        <w:rPr>
          <w:sz w:val="20"/>
          <w:szCs w:val="20"/>
          <w:lang w:eastAsia="zh-TW"/>
        </w:rPr>
        <w:t xml:space="preserve">Email: </w:t>
      </w:r>
      <w:hyperlink r:id="rId5">
        <w:r>
          <w:rPr>
            <w:rStyle w:val="InternetLink"/>
            <w:sz w:val="20"/>
            <w:szCs w:val="20"/>
            <w:lang w:eastAsia="zh-TW"/>
          </w:rPr>
          <w:t>ThanhDoCanada@Yahoo.Ca</w:t>
        </w:r>
      </w:hyperlink>
    </w:p>
    <w:p>
      <w:pPr>
        <w:pStyle w:val="Normal"/>
        <w:rPr>
          <w:sz w:val="23"/>
          <w:szCs w:val="20"/>
        </w:rPr>
      </w:pPr>
      <w:r>
        <w:rPr>
          <w:sz w:val="23"/>
          <w:szCs w:val="20"/>
        </w:rPr>
      </w:r>
    </w:p>
    <w:sectPr>
      <w:headerReference w:type="even" r:id="rId6"/>
      <w:headerReference w:type="default" r:id="rId7"/>
      <w:headerReference w:type="first" r:id="rId8"/>
      <w:type w:val="nextPage"/>
      <w:pgSz w:w="11906" w:h="16838"/>
      <w:pgMar w:left="851" w:right="851" w:gutter="0" w:header="51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0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06195" cy="146685"/>
                      </a:xfrm>
                      <a:prstGeom prst="rect"/>
                      <a:solidFill>
                        <a:srgbClr val="FFFFFF">
                          <a:alpha val="0"/>
                        </a:srgbClr>
                      </a:solidFill>
                    </wps:spPr>
                    <wps:txbx>
                      <w:txbxContent>
                        <w:p>
                          <w:pPr>
                            <w:pStyle w:val="Normal"/>
                            <w:rPr>
                              <w:sz w:val="20"/>
                              <w:szCs w:val="20"/>
                            </w:rPr>
                          </w:pPr>
                          <w:r>
                            <w:rPr>
                              <w:rStyle w:val="PageNumber"/>
                              <w:sz w:val="20"/>
                              <w:szCs w:val="20"/>
                            </w:rPr>
                            <w:t xml:space="preserve">62-0610M Sự Tự Ph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85pt;height:11.5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Normal"/>
                      <w:rPr>
                        <w:sz w:val="20"/>
                        <w:szCs w:val="20"/>
                      </w:rPr>
                    </w:pPr>
                    <w:r>
                      <w:rPr>
                        <w:rStyle w:val="PageNumber"/>
                        <w:sz w:val="20"/>
                        <w:szCs w:val="20"/>
                      </w:rPr>
                      <w:t xml:space="preserve">62-0610M Sự Tự Ph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09:00Z</dcterms:created>
  <dc:creator>Phuong</dc:creator>
  <dc:description/>
  <cp:keywords/>
  <dc:language>en-US</dc:language>
  <cp:lastModifiedBy>Timothy</cp:lastModifiedBy>
  <dcterms:modified xsi:type="dcterms:W3CDTF">2014-11-01T14:51:00Z</dcterms:modified>
  <cp:revision>11</cp:revision>
  <dc:subject/>
  <dc:title>Sự Tự Phụ</dc:title>
</cp:coreProperties>
</file>