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36"/>
          <w:szCs w:val="36"/>
        </w:rPr>
      </w:pPr>
      <w:r>
        <w:rPr>
          <w:b/>
          <w:sz w:val="36"/>
          <w:szCs w:val="36"/>
        </w:rPr>
        <w:t>Tại Sao?</w:t>
      </w:r>
    </w:p>
    <w:p>
      <w:pPr>
        <w:pStyle w:val="Normal"/>
        <w:overflowPunct w:val="false"/>
        <w:autoSpaceDE w:val="false"/>
        <w:jc w:val="center"/>
        <w:rPr>
          <w:b/>
          <w:b/>
          <w:sz w:val="36"/>
          <w:szCs w:val="36"/>
        </w:rPr>
      </w:pPr>
      <w:r>
        <w:rPr>
          <w:b/>
          <w:sz w:val="36"/>
          <w:szCs w:val="36"/>
        </w:rPr>
        <w:t>(Tại Sao Bệnh Của Con Gái Dân Ta Chẳng Được Chữa Lành?)</w:t>
      </w:r>
    </w:p>
    <w:p>
      <w:pPr>
        <w:pStyle w:val="Normal"/>
        <w:overflowPunct w:val="false"/>
        <w:autoSpaceDE w:val="false"/>
        <w:jc w:val="center"/>
        <w:rPr>
          <w:b/>
          <w:b/>
          <w:sz w:val="23"/>
          <w:szCs w:val="36"/>
        </w:rPr>
      </w:pPr>
      <w:r>
        <w:rPr>
          <w:b/>
          <w:sz w:val="23"/>
          <w:szCs w:val="36"/>
        </w:rPr>
      </w:r>
    </w:p>
    <w:p>
      <w:pPr>
        <w:pStyle w:val="Normal"/>
        <w:widowControl w:val="false"/>
        <w:pBdr>
          <w:top w:val="single" w:sz="4" w:space="1" w:color="000000"/>
          <w:left w:val="single" w:sz="4" w:space="4" w:color="000000"/>
          <w:bottom w:val="single" w:sz="4" w:space="1" w:color="000000"/>
          <w:right w:val="single" w:sz="4" w:space="0" w:color="000000"/>
        </w:pBdr>
        <w:autoSpaceDE w:val="false"/>
        <w:snapToGrid w:val="false"/>
        <w:ind w:left="300" w:right="313" w:firstLine="426"/>
        <w:jc w:val="both"/>
        <w:rPr/>
      </w:pPr>
      <w:r>
        <w:rPr>
          <w:sz w:val="23"/>
          <w:szCs w:val="20"/>
        </w:rPr>
        <w:tab/>
      </w:r>
      <w:r>
        <w:rPr>
          <w:szCs w:val="20"/>
        </w:rPr>
        <w:t xml:space="preserve">Sứ điệp này được dịch từ băng ghi âm số </w:t>
      </w:r>
      <w:hyperlink r:id="rId2">
        <w:r>
          <w:rPr>
            <w:rStyle w:val="InternetLink"/>
            <w:b/>
            <w:color w:val="0000FF"/>
            <w:szCs w:val="20"/>
          </w:rPr>
          <w:t>62-0622E</w:t>
        </w:r>
      </w:hyperlink>
      <w:r>
        <w:rPr>
          <w:szCs w:val="20"/>
        </w:rPr>
        <w:t xml:space="preserve"> “</w:t>
      </w:r>
      <w:hyperlink r:id="rId3">
        <w:r>
          <w:rPr>
            <w:rStyle w:val="InternetLink"/>
            <w:b/>
            <w:color w:val="0000FF"/>
            <w:szCs w:val="20"/>
          </w:rPr>
          <w:t>Why? -- Why Is the Daughter of My People Not Healed?</w:t>
        </w:r>
      </w:hyperlink>
      <w:r>
        <w:rPr>
          <w:szCs w:val="20"/>
        </w:rPr>
        <w:t xml:space="preserve">”, dài 74 phút, giảng vào tối thứ Sáu ngày 22/6/1962, bởi Anh (Mục sư) Brother William Marrion Branham, tại Trung Tâm Triển Lãm Đại Tây Phương (Great Western Exhibit Center), Tp. South Gate, California, USA. (Bản dịch tiếng Việt đã sửa lại lần thứ 4c, </w:t>
      </w:r>
      <w:hyperlink r:id="rId4">
        <w:r>
          <w:rPr>
            <w:rStyle w:val="InternetLink"/>
            <w:szCs w:val="20"/>
          </w:rPr>
          <w:t>ngày 21/5/2014</w:t>
        </w:r>
      </w:hyperlink>
      <w:r>
        <w:rPr>
          <w:szCs w:val="20"/>
        </w:rPr>
        <w:t xml:space="preserve"> - </w:t>
      </w:r>
      <w:hyperlink r:id="rId5">
        <w:r>
          <w:rPr>
            <w:rStyle w:val="InternetLink"/>
            <w:color w:val="0000FF"/>
            <w:szCs w:val="20"/>
          </w:rPr>
          <w:t>Vietnamese Translation, Revision 4</w:t>
        </w:r>
      </w:hyperlink>
      <w:r>
        <w:rPr>
          <w:color w:val="0000FF"/>
          <w:szCs w:val="20"/>
        </w:rPr>
        <w:t>c.</w:t>
      </w:r>
      <w:r>
        <w:rPr>
          <w:szCs w:val="20"/>
        </w:rPr>
        <w:t>)</w:t>
      </w:r>
    </w:p>
    <w:p>
      <w:pPr>
        <w:pStyle w:val="Normal"/>
        <w:overflowPunct w:val="false"/>
        <w:autoSpaceDE w:val="false"/>
        <w:jc w:val="both"/>
        <w:rPr>
          <w:sz w:val="23"/>
          <w:szCs w:val="22"/>
          <w:vertAlign w:val="superscript"/>
        </w:rPr>
      </w:pPr>
      <w:r>
        <w:rPr>
          <w:sz w:val="23"/>
          <w:szCs w:val="22"/>
          <w:vertAlign w:val="superscript"/>
        </w:rPr>
      </w:r>
    </w:p>
    <w:p>
      <w:pPr>
        <w:pStyle w:val="Normal"/>
        <w:overflowPunct w:val="false"/>
        <w:autoSpaceDE w:val="false"/>
        <w:snapToGrid w:val="false"/>
        <w:spacing w:before="0" w:after="80"/>
        <w:jc w:val="both"/>
        <w:rPr/>
      </w:pPr>
      <w:r>
        <w:rPr>
          <w:sz w:val="23"/>
          <w:szCs w:val="22"/>
          <w:vertAlign w:val="superscript"/>
        </w:rPr>
        <w:t>E-1</w:t>
      </w:r>
      <w:r>
        <w:rPr>
          <w:sz w:val="23"/>
          <w:szCs w:val="22"/>
        </w:rPr>
        <w:tab/>
        <w:t>Cảm ơn các bạn. Chúng ta hãy cúi đầu một lúc để cầu nguyện. Lạy Cha chúng con ở trên trời, xin cho lời cầu xin của chúng con được bay đến Ngôi Thi Ân của Ngài tối hôm nay, chúng con đến trong Danh Chúa Jêsus Đầy đủ Mọi sự với những ơn phước mà Ngài đã ban cho chúng con như chúng con đã được nghe, và những lời cầu xin của chúng con được nhậm. Trước hết, chúng con cầu xin Cha tha thứ các tội lỗi cho chúng con và những tội lỗi của dân sự. Và một lần nữa chúng con xin những ơn phước của Chúa sẽ tiếp tục được biết đến ở giữa chúng con, và để Danh Ngài được tôn cao.</w:t>
      </w:r>
    </w:p>
    <w:p>
      <w:pPr>
        <w:pStyle w:val="Normal"/>
        <w:overflowPunct w:val="false"/>
        <w:autoSpaceDE w:val="false"/>
        <w:snapToGrid w:val="false"/>
        <w:spacing w:before="0" w:after="80"/>
        <w:jc w:val="both"/>
        <w:rPr>
          <w:sz w:val="23"/>
          <w:szCs w:val="22"/>
        </w:rPr>
      </w:pPr>
      <w:r>
        <w:rPr>
          <w:sz w:val="23"/>
          <w:szCs w:val="22"/>
        </w:rPr>
        <w:tab/>
        <w:t>Xin Chúa ban phước trên mọi lời được nói ra từ bài hát cũng như bài giảng, lời làm chứng, cùng mọi điều diễn ra tối hôm nay. Xin Chúa chữa lành cho những người ốm đau; Cứu vớt những kẻ hư mất; Ban - ban Đức Thánh Linh đến những ai đang khao khát. Và xin cho đây là một đêm đáng nhớ bởi sự Hiện diện của Ngài. Chúng con cầu nguyện trong Danh Chúa Jêsus. A-men!</w:t>
      </w:r>
    </w:p>
    <w:p>
      <w:pPr>
        <w:pStyle w:val="Normal"/>
        <w:overflowPunct w:val="false"/>
        <w:autoSpaceDE w:val="false"/>
        <w:snapToGrid w:val="false"/>
        <w:spacing w:before="0" w:after="80"/>
        <w:jc w:val="both"/>
        <w:rPr>
          <w:sz w:val="23"/>
          <w:szCs w:val="22"/>
        </w:rPr>
      </w:pPr>
      <w:r>
        <w:rPr>
          <w:sz w:val="23"/>
          <w:szCs w:val="22"/>
        </w:rPr>
        <w:tab/>
        <w:t>Mời các bạn ngồi.</w:t>
      </w:r>
    </w:p>
    <w:p>
      <w:pPr>
        <w:pStyle w:val="Normal"/>
        <w:overflowPunct w:val="false"/>
        <w:autoSpaceDE w:val="false"/>
        <w:snapToGrid w:val="false"/>
        <w:spacing w:before="0" w:after="80"/>
        <w:jc w:val="both"/>
        <w:rPr/>
      </w:pPr>
      <w:r>
        <w:rPr>
          <w:sz w:val="23"/>
          <w:szCs w:val="22"/>
          <w:vertAlign w:val="superscript"/>
        </w:rPr>
        <w:t>E-2</w:t>
      </w:r>
      <w:r>
        <w:rPr>
          <w:sz w:val="23"/>
          <w:szCs w:val="22"/>
        </w:rPr>
        <w:tab/>
        <w:t>Tôi có nói chuyện trong một buổi sáng nọ lúc ăn điểm tâm, “Tôi luôn luôn bị quá giờ một chút”. Và khi tôi giảng ở Giáo hội Anh Em Liên Hiệp (United Brethren) cách đây không lâu, tôi đến trễ khoảng một tiếng đồng hồ. Vì vậy Mục sư nói rằng, “Bây giờ tôi sẽ phải giới thiệu là Anh Branham trễ nải.”</w:t>
      </w:r>
    </w:p>
    <w:p>
      <w:pPr>
        <w:pStyle w:val="Normal"/>
        <w:overflowPunct w:val="false"/>
        <w:autoSpaceDE w:val="false"/>
        <w:snapToGrid w:val="false"/>
        <w:spacing w:before="0" w:after="80"/>
        <w:jc w:val="both"/>
        <w:rPr>
          <w:sz w:val="23"/>
          <w:szCs w:val="22"/>
        </w:rPr>
      </w:pPr>
      <w:r>
        <w:rPr>
          <w:sz w:val="23"/>
          <w:szCs w:val="22"/>
        </w:rPr>
        <w:tab/>
        <w:t>Tôi trả lời, “Vâng, tôi luôn luôn hơi bị trễ một chút. Mẹ tôi thường nói tôi là một đứa bé tròn chín tháng. Vậy nên dường như tôi không có đủ thời giờ; Tôi chỉ cân nặng có năm cân. Và khi tôi cưới vợ, tôi... Cô ấy đợi chờ tôi khoảng trong một giờ đồng hồ. Tôi dàn xếp mọi thứ đâu vào đấy và cho đến khi tôi gọi điện đến bệnh viện xong tôi mới trở về. Nếu tôi có thể trễ như thế nầy cho tang lễ của tôi, đó là chuyện sắp tới, nếu tôi có thể trì hoãn điều đó lại chỉ một lúc. Tôi không muốn sự chết đến quá sớm với tôi. Vì tôi muốn được sống và hầu việc Đức Chúa Trời.”</w:t>
      </w:r>
    </w:p>
    <w:p>
      <w:pPr>
        <w:pStyle w:val="Normal"/>
        <w:overflowPunct w:val="false"/>
        <w:autoSpaceDE w:val="false"/>
        <w:snapToGrid w:val="false"/>
        <w:spacing w:before="0" w:after="80"/>
        <w:jc w:val="both"/>
        <w:rPr/>
      </w:pPr>
      <w:r>
        <w:rPr>
          <w:sz w:val="23"/>
          <w:szCs w:val="22"/>
          <w:vertAlign w:val="superscript"/>
        </w:rPr>
        <w:t>E-3</w:t>
      </w:r>
      <w:r>
        <w:rPr>
          <w:sz w:val="23"/>
          <w:szCs w:val="22"/>
        </w:rPr>
        <w:tab/>
        <w:t>Thật vui mừng được đến đây và gặp gỡ lại những quí thính giả tối hôm nay. Tôi nghĩ trong buổi sáng, đối với những bạn sống gần Los Angeles, có một bữa điểm tâm của Hội Thương Gia Cơ-đốc vào buổi sáng. Tôi tin rằng họ vẫn còn duy trì điều đó ở quán ăn nhẹ Clifton, và tôi hi vọng có ở đây sáng nay.</w:t>
      </w:r>
    </w:p>
    <w:p>
      <w:pPr>
        <w:pStyle w:val="Normal"/>
        <w:overflowPunct w:val="false"/>
        <w:autoSpaceDE w:val="false"/>
        <w:snapToGrid w:val="false"/>
        <w:spacing w:before="0" w:after="80"/>
        <w:jc w:val="both"/>
        <w:rPr>
          <w:sz w:val="23"/>
          <w:szCs w:val="22"/>
        </w:rPr>
      </w:pPr>
      <w:r>
        <w:rPr>
          <w:sz w:val="23"/>
          <w:szCs w:val="22"/>
        </w:rPr>
        <w:tab/>
        <w:t>Tôi biết rằng Anh Shakarian đang bị đau nặng. Anh ấy có đến đây không? Vâng, tốt rồi. Anh Demas Shakarian, một - một người anh em, một người bạn tốt của tôi. Tôi rất lấy làm tiếc khi nghe điều đó. Tôi nghe anh ấy bị đau nhưng không biết đau thế nào: Chỉ đi đến đó. Tôi nói chuyện với anh ta cách đây 2 năm khi đó anh còn khoẻ hơn đôi chút. Anh ta nhìn lại và nói, “Hãy thực hiện những gì anh giảng đi.” Và...</w:t>
      </w:r>
    </w:p>
    <w:p>
      <w:pPr>
        <w:pStyle w:val="Normal"/>
        <w:overflowPunct w:val="false"/>
        <w:autoSpaceDE w:val="false"/>
        <w:snapToGrid w:val="false"/>
        <w:spacing w:before="0" w:after="80"/>
        <w:jc w:val="both"/>
        <w:rPr/>
      </w:pPr>
      <w:r>
        <w:rPr>
          <w:sz w:val="23"/>
          <w:szCs w:val="22"/>
          <w:vertAlign w:val="superscript"/>
        </w:rPr>
        <w:t>E-4</w:t>
      </w:r>
      <w:r>
        <w:rPr>
          <w:sz w:val="23"/>
          <w:szCs w:val="22"/>
        </w:rPr>
        <w:t xml:space="preserve"> </w:t>
        <w:tab/>
        <w:t>Tôi nhớ lần trước đến đây, khi Raymond Richey nắm chân quần chân tôi níu lại khi chúng tôi bước vào Nhà thờ ở tại Los Angeles vào lúc... Không, tôi xin lỗi, ở Long Beach. Chúng tôi định sẽ đi vào hội trường tối hôm đó. Raymond là một người bạn thân của tôi và anh ta đang bị hỏng xe. Anh ta đang ở trong một tình trạng nguy khốn. Anh ta nói, “Anh Branham nầy, đừng đi quá xa.” Anh ấy mới trở về từ Hàn Quốc. Raymond sẽ đi con đường cũng xa hơn một chút, các bạn biết đấy. Anh ấy nói, “Anh hại chính mình đấy.” Và lại nói tiếp, “Hãy nhìn xem tình trạng của tôi trong lúc nầy ra làm sao.”</w:t>
      </w:r>
    </w:p>
    <w:p>
      <w:pPr>
        <w:pStyle w:val="Normal"/>
        <w:overflowPunct w:val="false"/>
        <w:autoSpaceDE w:val="false"/>
        <w:snapToGrid w:val="false"/>
        <w:spacing w:before="0" w:after="80"/>
        <w:jc w:val="both"/>
        <w:rPr>
          <w:sz w:val="23"/>
          <w:szCs w:val="22"/>
        </w:rPr>
      </w:pPr>
      <w:r>
        <w:rPr>
          <w:sz w:val="23"/>
          <w:szCs w:val="22"/>
        </w:rPr>
        <w:tab/>
        <w:t>Và tôi vẫn đi dọc theo những đường lối đó, và tôi biết điều đó là gì. Và tôi thấy có nhiều việc cần phải làm, các - các bạn không... Trông có vẻ như các bạn không có đủ thời gian để làm điều đó, và nó sẽ làm cho bạn bối rối. Vì vậy tôi hi vọng Đức Chúa Trời tha thứ cho tôi, lòng sốt sắng của tôi không vượt quá mọi sự hiểu biết của tôi, đúng hơn là Ngài ban cho tôi sự khôn ngoan để biết cách vận dụng lòng sốt sắng của tôi như thể nào.</w:t>
      </w:r>
    </w:p>
    <w:p>
      <w:pPr>
        <w:pStyle w:val="Normal"/>
        <w:overflowPunct w:val="false"/>
        <w:autoSpaceDE w:val="false"/>
        <w:snapToGrid w:val="false"/>
        <w:spacing w:before="0" w:after="80"/>
        <w:jc w:val="both"/>
        <w:rPr/>
      </w:pPr>
      <w:r>
        <w:rPr>
          <w:sz w:val="23"/>
          <w:szCs w:val="22"/>
          <w:vertAlign w:val="superscript"/>
        </w:rPr>
        <w:t>E-5</w:t>
      </w:r>
      <w:r>
        <w:rPr>
          <w:sz w:val="23"/>
          <w:szCs w:val="22"/>
        </w:rPr>
        <w:tab/>
        <w:t>Thật vui mừng được ở đây tối hôm nay cùng với các anh em đã trở lại đây như thế nầy... ? ... Les Kopp cùng hết thảy các anh chị em. Các quí thính giả rất yêu mến ở đây... Tôi rất cảm động được nhìn thấy một buổi nhóm như thế nầy, trông mọi người có vẻ như đồng một lòng trong sự hiệp một, có vẻ như bất cứ chuyện gì có thể xảy ra. Những buổi nhóm cuối cùng theo cách đó, và tôi thật cảm tạ ơn lớn của Chúa. Và miễn là họ tiếp tục được như thế tôi cảm thấy như tôi giữ sự cảm động trong một lúc... Đó là khi các bạn trúng đòn tấn công quyết liệt, đó là lúc tồi tệ nhất các bạn có biết không, và khi đó không có sự hiệp nhất nào và... Nhưng ở đây, chúng ta hiệp một trong tình anh em. Mọi sự đều... Thật tạ ơn Chúa về điều đó. Nguyền xin Chúa cứ tiếp tục như vậy.</w:t>
      </w:r>
    </w:p>
    <w:p>
      <w:pPr>
        <w:pStyle w:val="Normal"/>
        <w:overflowPunct w:val="false"/>
        <w:autoSpaceDE w:val="false"/>
        <w:snapToGrid w:val="false"/>
        <w:spacing w:before="0" w:after="80"/>
        <w:jc w:val="both"/>
        <w:rPr/>
      </w:pPr>
      <w:r>
        <w:rPr>
          <w:sz w:val="23"/>
          <w:szCs w:val="22"/>
          <w:vertAlign w:val="superscript"/>
        </w:rPr>
        <w:t>E-6</w:t>
      </w:r>
      <w:r>
        <w:rPr>
          <w:sz w:val="23"/>
          <w:szCs w:val="22"/>
        </w:rPr>
        <w:tab/>
        <w:t>Bây giờ, chúng ta nhận thức được rằng chúng ta không trang hoàng rực rỡ trong các buổi nhóm như chúng ta làm lần đầu tiên. Thường thường khi một cuộc phục hưng bùng nổ; Nó trải dài theo lịch sử khoảng trong ba năm. Một vị Mục sư sẽ cống hiến những điều tốt nhất của mình trong ba năm. Sau đó ông ta sống dựa vào danh tiếng của mình bởi những gì ông đã làm trong ba năm đó. Tôi rất vui mừng vì mình đã đặt để những gì của mình trên Lời (Đúng thế.), vì vậy tôi có thể sống bởi Lời.</w:t>
      </w:r>
    </w:p>
    <w:p>
      <w:pPr>
        <w:pStyle w:val="Normal"/>
        <w:overflowPunct w:val="false"/>
        <w:autoSpaceDE w:val="false"/>
        <w:snapToGrid w:val="false"/>
        <w:spacing w:before="0" w:after="80"/>
        <w:jc w:val="both"/>
        <w:rPr>
          <w:sz w:val="23"/>
          <w:szCs w:val="22"/>
        </w:rPr>
      </w:pPr>
      <w:r>
        <w:rPr>
          <w:sz w:val="23"/>
          <w:szCs w:val="22"/>
        </w:rPr>
        <w:tab/>
        <w:t>Tôi chỉ tin vào lời Kinh thánh được chúc phước nầy. Tôi nghĩ đó là một cái tuyệt vời nhất. Và tôi nghĩ đó là Đức Chúa Trời. Lời là Đức Chúa Trời trong thư tín. Và khi Thần Linh đổ đầy trên Lời, Lời mang đến sự sống.</w:t>
      </w:r>
    </w:p>
    <w:p>
      <w:pPr>
        <w:pStyle w:val="Normal"/>
        <w:overflowPunct w:val="false"/>
        <w:autoSpaceDE w:val="false"/>
        <w:snapToGrid w:val="false"/>
        <w:spacing w:before="0" w:after="80"/>
        <w:jc w:val="both"/>
        <w:rPr/>
      </w:pPr>
      <w:r>
        <w:rPr>
          <w:sz w:val="23"/>
          <w:szCs w:val="22"/>
          <w:vertAlign w:val="superscript"/>
        </w:rPr>
        <w:t>E-7</w:t>
      </w:r>
      <w:r>
        <w:rPr>
          <w:sz w:val="23"/>
          <w:szCs w:val="22"/>
        </w:rPr>
        <w:tab/>
        <w:t>Tôi có nói với một người nào đó... Chúng tôi có những cuộc tư vấn cá nhân, và đó là nơi các bạn... Chúng tôi... Nhân tiện đây, ở nhà tôi nghĩ có 300 người trong danh sách khi chúng tôi ra đi, đang chờ đợi những cuộc tư vấn cá nhân. Chúng ta đi vào với dân chúng, kéo màn xuống và chúng tôi ở đó cho đến chừng... Chúng tôi cầu nguyện cho đến khi Chúa bày tỏ qua một khải tượng về những gì phải làm. Bấy giờ, chúng tôi biết Lời của Chúa Phán bảo với chúng tôi, và đưa ra một chương trình. Nhưng đôi khi có những điều ở trong đời sống của một người nào đó mà họ không biết mình phải làm gì. Và đó là nơi mà chúng tôi đứng trước Đức Chúa Trời cho đến khi điều đó được trả lời. Và sau đó chúng tôi đáp ứng các nhu cầu của các cuộc tư vấn, giống như chúng ta đã trải qua ở đây. Dân chúng trong quận nầy có lẽ phải chờ đợi, một vài người trong số họ, trong bốn hoặc năm năm cho các cuộc tư vấn nầy.</w:t>
      </w:r>
    </w:p>
    <w:p>
      <w:pPr>
        <w:pStyle w:val="Normal"/>
        <w:overflowPunct w:val="false"/>
        <w:autoSpaceDE w:val="false"/>
        <w:snapToGrid w:val="false"/>
        <w:spacing w:before="0" w:after="80"/>
        <w:jc w:val="both"/>
        <w:rPr/>
      </w:pPr>
      <w:r>
        <w:rPr>
          <w:sz w:val="23"/>
          <w:szCs w:val="22"/>
          <w:vertAlign w:val="superscript"/>
        </w:rPr>
        <w:t>E-8</w:t>
      </w:r>
      <w:r>
        <w:rPr>
          <w:sz w:val="23"/>
          <w:szCs w:val="22"/>
        </w:rPr>
        <w:tab/>
        <w:t xml:space="preserve">Và chúng tôi đã giảng (tôi tin đó là ngày hôm qua hoặc sáng nay,) về Sự Sáng soi sáng trong những Ngày Sau rốt. Tôi đã lặp lại từ bài giảng đó, bởi vì tôi chỉ đến đây để cầu nguyện cho những người ốm đau, và để thả lưới cùng với các anh em của tôi và kéo lên. Nhưng tôi thật sự tin rằng chúng ta đang sống trong Thời kỳ Cuối cùng. Đây đúng là vào Thời kỳ Cuối cùng rồi. Tôi muốn lập nên một nhóm như thế nầy, một sự hiệp nhất trong tâm linh và tấm lòng, và tôi ước ao chúng ta sẽ có khoảng hai hoặc ba tuần để mà chúng ta có thể khởi sự việc đó, có những buổi nhóm buổi sáng, buổi nhóm buổi chiều và buổi nhóm buổi tối và mang theo Kinh thánh như chúng ta thấy đó. </w:t>
      </w:r>
    </w:p>
    <w:p>
      <w:pPr>
        <w:pStyle w:val="Normal"/>
        <w:overflowPunct w:val="false"/>
        <w:autoSpaceDE w:val="false"/>
        <w:snapToGrid w:val="false"/>
        <w:spacing w:before="0" w:after="80"/>
        <w:jc w:val="both"/>
        <w:rPr/>
      </w:pPr>
      <w:r>
        <w:rPr>
          <w:sz w:val="23"/>
          <w:szCs w:val="22"/>
          <w:vertAlign w:val="superscript"/>
        </w:rPr>
        <w:t>E-9</w:t>
      </w:r>
      <w:r>
        <w:rPr>
          <w:sz w:val="23"/>
          <w:szCs w:val="22"/>
        </w:rPr>
        <w:tab/>
        <w:t>Tôi thật rất cảm tạ ơn Chúa. Có một học giả người Hi-lạp ngồi ở phía sau tôi, và tôi ở với ông ta ngày nọ. Người nầy đến từ Hi-lạp. Cha của ông là một Mục sư danh tiếng ở Hi Lạp, và ông ấy đã nghe các cuốn băng của tôi. Và ông ta nói rằng, “Anh Branham ơi, tôi nghĩ anh là một học giả Hi-lạp.”</w:t>
      </w:r>
    </w:p>
    <w:p>
      <w:pPr>
        <w:pStyle w:val="Normal"/>
        <w:overflowPunct w:val="false"/>
        <w:autoSpaceDE w:val="false"/>
        <w:snapToGrid w:val="false"/>
        <w:spacing w:before="0" w:after="80"/>
        <w:jc w:val="both"/>
        <w:rPr>
          <w:sz w:val="23"/>
          <w:szCs w:val="22"/>
        </w:rPr>
      </w:pPr>
      <w:r>
        <w:rPr>
          <w:sz w:val="23"/>
          <w:szCs w:val="22"/>
        </w:rPr>
        <w:tab/>
        <w:t>Tôi trả lời, “Tôi thậm chí còn không nói tiếng Anh cho rành rọt nói chi một từ Hi-lạp.”</w:t>
      </w:r>
    </w:p>
    <w:p>
      <w:pPr>
        <w:pStyle w:val="Normal"/>
        <w:overflowPunct w:val="false"/>
        <w:autoSpaceDE w:val="false"/>
        <w:snapToGrid w:val="false"/>
        <w:spacing w:before="0" w:after="80"/>
        <w:jc w:val="both"/>
        <w:rPr>
          <w:sz w:val="23"/>
          <w:szCs w:val="22"/>
        </w:rPr>
      </w:pPr>
      <w:r>
        <w:rPr>
          <w:sz w:val="23"/>
          <w:szCs w:val="22"/>
        </w:rPr>
        <w:tab/>
        <w:t>Ông nói, “Nhưng cách dùng các đại từ, danh từ và mọi cái của ông trong việc giảng dạy qua cuốn băng của ông đấy.” “Tôi có thể đưa ra một dòng như thế nầy và nó chia nó rất hoàn hảo và đúng y như trong tiếng Hi-lạp vậy.”</w:t>
      </w:r>
    </w:p>
    <w:p>
      <w:pPr>
        <w:pStyle w:val="Normal"/>
        <w:overflowPunct w:val="false"/>
        <w:autoSpaceDE w:val="false"/>
        <w:snapToGrid w:val="false"/>
        <w:spacing w:before="0" w:after="80"/>
        <w:jc w:val="both"/>
        <w:rPr>
          <w:sz w:val="23"/>
          <w:szCs w:val="22"/>
        </w:rPr>
      </w:pPr>
      <w:r>
        <w:rPr>
          <w:sz w:val="23"/>
          <w:szCs w:val="22"/>
        </w:rPr>
        <w:tab/>
        <w:t>Và tôi nói, “Vâng, tôi rất cảm ơn về điều đó, bởi vì tôi luôn luôn cố gắng đi theo sự hướng dẫn của Đức Thánh Linh để nói ra những gì tôi cần nói. Và tôi... Nếu nó nói bất cứ điều nào đi ngược lại với Lời Kinh thánh thì tôi sẽ không tin điều đó. Đúng không? Tôi không tin điều đó là Thánh Linh, bởi vì Lời sẽ luôn luôn ở trong Kinh thánh. Và Đức Thánh Linh cũng sẽ như vậy.”</w:t>
      </w:r>
    </w:p>
    <w:p>
      <w:pPr>
        <w:pStyle w:val="Normal"/>
        <w:overflowPunct w:val="false"/>
        <w:autoSpaceDE w:val="false"/>
        <w:snapToGrid w:val="false"/>
        <w:spacing w:before="0" w:after="80"/>
        <w:jc w:val="both"/>
        <w:rPr/>
      </w:pPr>
      <w:r>
        <w:rPr>
          <w:sz w:val="23"/>
          <w:szCs w:val="22"/>
          <w:vertAlign w:val="superscript"/>
        </w:rPr>
        <w:t>E-10</w:t>
      </w:r>
      <w:r>
        <w:rPr>
          <w:sz w:val="23"/>
          <w:szCs w:val="22"/>
        </w:rPr>
        <w:tab/>
        <w:t>Chúng tôi nói chuyện về người đàn bà nầy, người mà tôi -- Chiều nay, hay sáng nay, tôi tin là vậy, chúng ta nói chuyện về người đàn bà mà tôi đã giảng trước đây, một người bị mất danh giá đến chỗ cái giếng nước, ở tại Shi-kha, và bà ta nhìn thấy Chúa Jêsus, nhưng không nhận ra Ngài, bà chưa phải là một môn đồ của Ngài.</w:t>
      </w:r>
    </w:p>
    <w:p>
      <w:pPr>
        <w:pStyle w:val="Normal"/>
        <w:overflowPunct w:val="false"/>
        <w:autoSpaceDE w:val="false"/>
        <w:snapToGrid w:val="false"/>
        <w:spacing w:before="0" w:after="80"/>
        <w:jc w:val="both"/>
        <w:rPr>
          <w:sz w:val="23"/>
          <w:szCs w:val="22"/>
        </w:rPr>
      </w:pPr>
      <w:r>
        <w:rPr>
          <w:sz w:val="23"/>
          <w:szCs w:val="22"/>
        </w:rPr>
        <w:tab/>
        <w:t>Giờ đây, tôi có một giáo lý hơi buồn cười, và tôi... Nào, nếu điều đó không đi cùng với những điều của các bạn, các bạn làm giống y như cách của tôi làm khi tôi đang ăn thịt gà quay tại nhà các bạn. Tôi chỉ thích món gà quay thôi. Và khi tôi đụng một cái xương, tôi không bỏ ăn miếng thịt gà đó: Tôi chỉ rút cái xương vứt đi và tiếp tục ăn miếng thịt gà. Vậy thì các bạn tin điều giống như vậy.</w:t>
      </w:r>
    </w:p>
    <w:p>
      <w:pPr>
        <w:pStyle w:val="Normal"/>
        <w:overflowPunct w:val="false"/>
        <w:autoSpaceDE w:val="false"/>
        <w:snapToGrid w:val="false"/>
        <w:spacing w:before="0" w:after="80"/>
        <w:jc w:val="both"/>
        <w:rPr/>
      </w:pPr>
      <w:r>
        <w:rPr>
          <w:sz w:val="23"/>
          <w:szCs w:val="22"/>
          <w:vertAlign w:val="superscript"/>
        </w:rPr>
        <w:t>E-11</w:t>
      </w:r>
      <w:r>
        <w:rPr>
          <w:sz w:val="23"/>
          <w:szCs w:val="22"/>
        </w:rPr>
        <w:tab/>
        <w:t>Và tôi tin rằng tên của Hội thánh đã được đặt vào Sách Sự Sống của Chiên Con trước nền tảng của thế gian, khi -- Trước khi Chiên Con bị giết, bởi vì Kinh thánh nói những kẻ chống đối Chúa Jêsus sẽ đến phỉnh lừa trên khắp đất những người nào mà đã được ghi tên vào Sách Sự Sống của Chiên Con, bị giết trước nền tảng của thế gian. Tôi tin vào Đức Chúa Trời vô đối bởi sự biết trước của Ngài đã nhìn thấy Hội thánh.</w:t>
      </w:r>
    </w:p>
    <w:p>
      <w:pPr>
        <w:pStyle w:val="Normal"/>
        <w:overflowPunct w:val="false"/>
        <w:autoSpaceDE w:val="false"/>
        <w:snapToGrid w:val="false"/>
        <w:spacing w:before="0" w:after="80"/>
        <w:jc w:val="both"/>
        <w:rPr>
          <w:sz w:val="23"/>
          <w:szCs w:val="22"/>
        </w:rPr>
      </w:pPr>
      <w:r>
        <w:rPr>
          <w:sz w:val="23"/>
          <w:szCs w:val="22"/>
        </w:rPr>
        <w:tab/>
        <w:t>Bấy giờ, tôi biết đó là một chủ đề khá thận trọng. Và hãy nhớ rằng, có một sự thật đối với điều đó. Tôi không tin điều đó theo cách những người khác tin, nhưng tôi tin rằng có như vậy: Bởi sự biết trước của Đức Chúa Trời có thể nói về ngày cuối cùng ngay từ ban đầu, bởi vì Ngài là Đức Chúa Trời quyền năng vô đối. Nào, cho dù tôi là một phần tử của Hội thánh đó (tôi hi vọng là như vậy), tôi chỉ tìm kiếm sự cứu chuộc riêng cho mình với sự hãi hùng và run sợ, khi ở trong Lời. Khi tôi ra khỏi đó, thì tôi sẽ cầu nguyện để được trở về lại nơi đó. Và vì vậy khi điều đó...</w:t>
      </w:r>
    </w:p>
    <w:p>
      <w:pPr>
        <w:pStyle w:val="Normal"/>
        <w:overflowPunct w:val="false"/>
        <w:autoSpaceDE w:val="false"/>
        <w:snapToGrid w:val="false"/>
        <w:spacing w:before="0" w:after="80"/>
        <w:jc w:val="both"/>
        <w:rPr/>
      </w:pPr>
      <w:r>
        <w:rPr>
          <w:sz w:val="23"/>
          <w:szCs w:val="22"/>
          <w:vertAlign w:val="superscript"/>
        </w:rPr>
        <w:t>E-12</w:t>
      </w:r>
      <w:r>
        <w:rPr>
          <w:sz w:val="23"/>
          <w:szCs w:val="22"/>
        </w:rPr>
        <w:tab/>
        <w:t>Đó không phải là một từ tốt đẹp để dùng, nhưng khi hạt giống đã được định trước nằm trong người đàn bà đó, hãy tin và xem... Bà đang ở trong tình trạng đầy tội lỗi, bà đang trông chờ một Đấng Mê-si đến. Lễ nghi Giáo hội ngày đó cũng giống như ngày hôm nay vậy. Bà ta đã sống một cuộc sống như vậy, và bởi vì bà đã nhìn thấy sự lố bịch của biết bao nhiêu người mà tự xưng là ngoan đạo và chẳng có gì ngoài một đống những kẻ đạo đức giả. Và tôi nói điều đó không phải là báng bổ. Tôi nói điều đó với sự chân thành, và trung thực từ đáy lòng tôi, và bằng tình yêu thương đối với mọi người.</w:t>
      </w:r>
    </w:p>
    <w:p>
      <w:pPr>
        <w:pStyle w:val="Normal"/>
        <w:overflowPunct w:val="false"/>
        <w:autoSpaceDE w:val="false"/>
        <w:snapToGrid w:val="false"/>
        <w:jc w:val="both"/>
        <w:rPr>
          <w:sz w:val="23"/>
          <w:szCs w:val="22"/>
        </w:rPr>
      </w:pPr>
      <w:r>
        <w:rPr>
          <w:sz w:val="23"/>
          <w:szCs w:val="22"/>
        </w:rPr>
        <w:tab/>
        <w:t>Và khi... Bà đang đứng đó chờ được thấy sự đáp lời của Con Người đó là gì khi bà nói, “Ủa kìa, ông là một người Giu-đa, mà lại xin uống nước cùng tôi, là một người đàn bà Sa-ma-ri sao?”</w:t>
      </w:r>
    </w:p>
    <w:p>
      <w:pPr>
        <w:pStyle w:val="Normal"/>
        <w:overflowPunct w:val="false"/>
        <w:autoSpaceDE w:val="false"/>
        <w:snapToGrid w:val="false"/>
        <w:jc w:val="both"/>
        <w:rPr>
          <w:sz w:val="23"/>
          <w:szCs w:val="22"/>
        </w:rPr>
      </w:pPr>
      <w:r>
        <w:rPr>
          <w:sz w:val="23"/>
          <w:szCs w:val="22"/>
        </w:rPr>
        <w:tab/>
        <w:t>Ngài đáp rằng, “Nhưng nếu ngươi biết Người mà ngươi nói cùng đó là Ai thì chắc ngươi sẽ xin Người cho uống.” Sau đó những câu hỏi tiếp đến diễn ra, và Chúa Jêsus bảo, “Hãy đi, gọi chồng ngươi rồi trở lại đây.”</w:t>
      </w:r>
    </w:p>
    <w:p>
      <w:pPr>
        <w:pStyle w:val="Normal"/>
        <w:overflowPunct w:val="false"/>
        <w:autoSpaceDE w:val="false"/>
        <w:snapToGrid w:val="false"/>
        <w:jc w:val="both"/>
        <w:rPr>
          <w:sz w:val="23"/>
          <w:szCs w:val="22"/>
        </w:rPr>
      </w:pPr>
      <w:r>
        <w:rPr>
          <w:sz w:val="23"/>
          <w:szCs w:val="22"/>
        </w:rPr>
        <w:tab/>
        <w:t>Bà thưa rằng, “Tôi không có chồng.”</w:t>
      </w:r>
    </w:p>
    <w:p>
      <w:pPr>
        <w:pStyle w:val="Normal"/>
        <w:overflowPunct w:val="false"/>
        <w:autoSpaceDE w:val="false"/>
        <w:snapToGrid w:val="false"/>
        <w:spacing w:before="0" w:after="80"/>
        <w:jc w:val="both"/>
        <w:rPr/>
      </w:pPr>
      <w:r>
        <w:rPr>
          <w:sz w:val="23"/>
          <w:szCs w:val="22"/>
        </w:rPr>
        <w:tab/>
        <w:t>Ngài đáp, “Ngươi nói tôi không có chồng là phải lắm, vì ngươi đã có đến năm đời chồng, còn người mà ngươi hiện có, chẳng phải là chồng ngươi, đều đó ngươi đã nói thật vậy.” Tức khắc (Hãy xem.), có một hạt giống đã được định trước cho Sự sống Đời đời. “</w:t>
      </w:r>
      <w:r>
        <w:rPr>
          <w:b/>
          <w:sz w:val="23"/>
          <w:szCs w:val="22"/>
        </w:rPr>
        <w:t>Hết thảy mọi kẻ Cha đã giao cho Ta sẽ đến. Không một ai có thể đến trừ khi người đó được gọ</w:t>
      </w:r>
      <w:r>
        <w:rPr>
          <w:sz w:val="23"/>
          <w:szCs w:val="22"/>
        </w:rPr>
        <w:t>i.” Đúng không? “</w:t>
      </w:r>
      <w:r>
        <w:rPr>
          <w:b/>
          <w:sz w:val="23"/>
          <w:szCs w:val="22"/>
        </w:rPr>
        <w:t xml:space="preserve">Mọi kẻ Cha đã </w:t>
      </w:r>
      <w:r>
        <w:rPr>
          <w:sz w:val="23"/>
          <w:szCs w:val="22"/>
        </w:rPr>
        <w:t>(thì quá khứ)</w:t>
      </w:r>
      <w:r>
        <w:rPr>
          <w:b/>
          <w:sz w:val="23"/>
          <w:szCs w:val="22"/>
        </w:rPr>
        <w:t xml:space="preserve"> ban cho Ta sẽ đến</w:t>
      </w:r>
      <w:r>
        <w:rPr>
          <w:sz w:val="23"/>
          <w:szCs w:val="22"/>
        </w:rPr>
        <w:t>.”</w:t>
      </w:r>
    </w:p>
    <w:p>
      <w:pPr>
        <w:pStyle w:val="Normal"/>
        <w:overflowPunct w:val="false"/>
        <w:autoSpaceDE w:val="false"/>
        <w:snapToGrid w:val="false"/>
        <w:spacing w:before="0" w:after="80"/>
        <w:jc w:val="both"/>
        <w:rPr/>
      </w:pPr>
      <w:r>
        <w:rPr>
          <w:sz w:val="23"/>
          <w:szCs w:val="22"/>
          <w:vertAlign w:val="superscript"/>
        </w:rPr>
        <w:t>E-13</w:t>
      </w:r>
      <w:r>
        <w:rPr>
          <w:sz w:val="23"/>
          <w:szCs w:val="22"/>
        </w:rPr>
        <w:tab/>
        <w:t>Khi Sự Sáng đó chiếu soi qua hạt giống đã được định trước, tức thì nó... Không giống như những học giả tri thức, đứng ở đằng kia mà chỉ trích phê phán, họ nghĩ họ ở trong nhóm người đó, nhưng họ không phải như vậy. Họ gọi Ngài là Bê-ên-xê-bun. Nhưng khi Ngài chạm đến hạt giống đã được định trước đó thì Sự Sáng chiếu qua nó; Và người đàn bà nầy nói, “Lạy Thầy...” Nó tiến đến sự sống, thấy không, nó được làm cho sống lại, “Tôi nhận biết Thầy là đấng Tiên tri. Chúng tôi biết Đấng Mê-si phải đến, và khi Ngài đến, sẽ rao truyền mọi việc cho chúng ta.”</w:t>
      </w:r>
    </w:p>
    <w:p>
      <w:pPr>
        <w:pStyle w:val="Normal"/>
        <w:overflowPunct w:val="false"/>
        <w:autoSpaceDE w:val="false"/>
        <w:snapToGrid w:val="false"/>
        <w:spacing w:before="0" w:after="80"/>
        <w:jc w:val="both"/>
        <w:rPr>
          <w:sz w:val="23"/>
          <w:szCs w:val="22"/>
        </w:rPr>
      </w:pPr>
      <w:r>
        <w:rPr>
          <w:sz w:val="23"/>
          <w:szCs w:val="22"/>
        </w:rPr>
        <w:tab/>
        <w:t>Ngài Phán rằng, “Ta, Người nói với ngươi đây, chính là Đấng đó.” Ồ, thật phước hạnh. Điều đó được đặt để như vậy, thấy không? Cái gì... “Hết thảy những gì Cha ban cho Ta...” Chúng ta chỉ gieo hạt giống. Đức Chúa Trời đưa chúng đi bất cứ nơi nào. Một số rơi rụng dọc đường, một số trôi dạt đến chỗ đất gai góc trong vài ngày, và cây gai mọc lên làm cho chúng bị nghẹt ngòi; Còn một số khác rơi nhằm chỗ đất tốt. Tôi không biết là chúng sẽ rơi nhằm vào chỗ nào. Nhưng chúng ta cứ gieo chúng ra.</w:t>
      </w:r>
    </w:p>
    <w:p>
      <w:pPr>
        <w:pStyle w:val="Normal"/>
        <w:overflowPunct w:val="false"/>
        <w:autoSpaceDE w:val="false"/>
        <w:snapToGrid w:val="false"/>
        <w:spacing w:before="0" w:after="80"/>
        <w:jc w:val="both"/>
        <w:rPr/>
      </w:pPr>
      <w:r>
        <w:rPr>
          <w:sz w:val="23"/>
          <w:szCs w:val="22"/>
          <w:vertAlign w:val="superscript"/>
        </w:rPr>
        <w:t>E-14</w:t>
      </w:r>
      <w:r>
        <w:rPr>
          <w:sz w:val="23"/>
          <w:szCs w:val="22"/>
        </w:rPr>
        <w:tab/>
        <w:t>Cảm ơn các bạn. Đức Chúa Trời chúc phước trên các bạn. Bây giờ chúng ta cùng đọc Lời của Chúa. Tôi muốn có, nếu không có gì trắc trở, một cơ hội tối hôm nay để có thể giảng dạy thêm một chút, theo như thường lệ, chỉ giảng dạy thêm một chút ít. Có lẽ vào chiều Chúa nhật, nếu Chúa muốn, tôi sẽ giảng dạy một Sứ điệp cho Hội thánh, nếu Chúa cho phép.</w:t>
      </w:r>
    </w:p>
    <w:p>
      <w:pPr>
        <w:pStyle w:val="Normal"/>
        <w:overflowPunct w:val="false"/>
        <w:autoSpaceDE w:val="false"/>
        <w:snapToGrid w:val="false"/>
        <w:spacing w:before="0" w:after="80"/>
        <w:jc w:val="both"/>
        <w:rPr>
          <w:sz w:val="23"/>
          <w:szCs w:val="22"/>
        </w:rPr>
      </w:pPr>
      <w:r>
        <w:rPr>
          <w:sz w:val="23"/>
          <w:szCs w:val="22"/>
        </w:rPr>
        <w:tab/>
        <w:t>Một số anh em thật tử tế của chúng ta ở đây đã nói với tôi rằng, “Anh Branham à, (đó là lá thư tốt và tất cả mọi người cùng ký vào), chúng tôi mời anh trở lại toà giảng nầy và hãy giảng dạy những gì trong lòng anh.” Ồ, đó là... Tôi không thể có sự tự do nào hơn điều đó. Vì thế, tôi rất đỗi vui mừng về nhóm người nầy, các Mục sư Truyền đạo, những người chăn bầy.</w:t>
      </w:r>
    </w:p>
    <w:p>
      <w:pPr>
        <w:pStyle w:val="Normal"/>
        <w:overflowPunct w:val="false"/>
        <w:autoSpaceDE w:val="false"/>
        <w:snapToGrid w:val="false"/>
        <w:spacing w:before="0" w:after="80"/>
        <w:jc w:val="both"/>
        <w:rPr>
          <w:sz w:val="23"/>
          <w:szCs w:val="22"/>
        </w:rPr>
      </w:pPr>
      <w:r>
        <w:rPr>
          <w:sz w:val="23"/>
          <w:szCs w:val="22"/>
        </w:rPr>
        <w:tab/>
        <w:t xml:space="preserve">Và tôi… Hầu hết các Mục sư Truyền đạo đều tỏ ra nghi ngờ vì họ có quyền làm như vậy. Họ là những người chăn bầy, và họ muốn biết bầy chiên của họ đang ăn gì. Thật vậy. Họ nên biết đều đó. Và một người mà có chức vị và sự cao trọng thì sẽ không làm điều gì gây tổn thương đến bất kỳ người nào hay một con chiên nào trong bầy. Người luôn luôn muốn đem đến cho chúng những chất bổ dưỡng, nếu có bất cứ điều gì, người đưa nó vào trong bầy của mình. Đức Chúa Trời chắc sẽ ban cho chúng ta một số thức ăn bổ dưỡng trong những lời mà chúng ta thường nghe đi nghe lại nhiều lần. </w:t>
      </w:r>
    </w:p>
    <w:p>
      <w:pPr>
        <w:pStyle w:val="Normal"/>
        <w:overflowPunct w:val="false"/>
        <w:autoSpaceDE w:val="false"/>
        <w:snapToGrid w:val="false"/>
        <w:spacing w:before="0" w:after="80"/>
        <w:jc w:val="both"/>
        <w:rPr/>
      </w:pPr>
      <w:r>
        <w:rPr>
          <w:sz w:val="23"/>
          <w:szCs w:val="22"/>
          <w:vertAlign w:val="superscript"/>
        </w:rPr>
        <w:t>E-15</w:t>
      </w:r>
      <w:r>
        <w:rPr>
          <w:sz w:val="23"/>
          <w:szCs w:val="22"/>
        </w:rPr>
        <w:tab/>
        <w:t>Xin chúng ta hãy trở lại sách Các Vua II tối hôm nay, và chỉ đọc một đoạn Kinh thánh:</w:t>
      </w:r>
    </w:p>
    <w:p>
      <w:pPr>
        <w:pStyle w:val="Normal"/>
        <w:overflowPunct w:val="false"/>
        <w:autoSpaceDE w:val="false"/>
        <w:snapToGrid w:val="false"/>
        <w:ind w:left="400" w:hanging="0"/>
        <w:jc w:val="both"/>
        <w:rPr>
          <w:b/>
          <w:b/>
          <w:sz w:val="23"/>
          <w:szCs w:val="22"/>
        </w:rPr>
      </w:pPr>
      <w:r>
        <w:rPr>
          <w:b/>
          <w:sz w:val="23"/>
          <w:szCs w:val="22"/>
        </w:rPr>
        <w:t>Sau khi A-háp băng hà, dân Mô-áp phản nghịch cùng Y-sơ-ra-ên.</w:t>
      </w:r>
    </w:p>
    <w:p>
      <w:pPr>
        <w:pStyle w:val="Normal"/>
        <w:overflowPunct w:val="false"/>
        <w:autoSpaceDE w:val="false"/>
        <w:snapToGrid w:val="false"/>
        <w:ind w:left="400" w:hanging="0"/>
        <w:jc w:val="both"/>
        <w:rPr>
          <w:b/>
          <w:b/>
          <w:sz w:val="23"/>
          <w:szCs w:val="22"/>
        </w:rPr>
      </w:pPr>
      <w:r>
        <w:rPr>
          <w:b/>
          <w:sz w:val="23"/>
          <w:szCs w:val="22"/>
        </w:rPr>
        <w:t>A-cha-xia té ngang qua song lầu mình tại Sa-ma-ri, và vì cớ ấy mang bịnh. Người bèn sai Sứ giả đi, mà dặn rằng: Hãy đi cầu vấn Ba-anh-xê-bụt, thần của Ếc-rôn, đặng cho biết ta sẽ lành bệnh nầy chăng?</w:t>
      </w:r>
    </w:p>
    <w:p>
      <w:pPr>
        <w:pStyle w:val="Normal"/>
        <w:overflowPunct w:val="false"/>
        <w:autoSpaceDE w:val="false"/>
        <w:snapToGrid w:val="false"/>
        <w:ind w:left="400" w:hanging="0"/>
        <w:jc w:val="both"/>
        <w:rPr>
          <w:b/>
          <w:b/>
          <w:sz w:val="23"/>
          <w:szCs w:val="22"/>
        </w:rPr>
      </w:pPr>
      <w:r>
        <w:rPr>
          <w:b/>
          <w:sz w:val="23"/>
          <w:szCs w:val="22"/>
        </w:rPr>
        <w:t>Nhưng Thiên sứ của Đức Giê-hô-va phán với Ê-li, người Thi-sê-be rằng: Hãy chỗi dậy, đi lên đón các Sứ giả của vua Sa-ma-ri, và nói với họ rằng: Trong Y-sơ-ra-ên há không có Đức Chúa Trời sao, nên người đi cầu vấn Ba-anh-xê-bụt, thần của Ếc-rôn?</w:t>
      </w:r>
    </w:p>
    <w:p>
      <w:pPr>
        <w:pStyle w:val="Normal"/>
        <w:overflowPunct w:val="false"/>
        <w:autoSpaceDE w:val="false"/>
        <w:snapToGrid w:val="false"/>
        <w:ind w:left="400" w:hanging="0"/>
        <w:jc w:val="both"/>
        <w:rPr>
          <w:b/>
          <w:b/>
          <w:sz w:val="23"/>
          <w:szCs w:val="22"/>
        </w:rPr>
      </w:pPr>
      <w:r>
        <w:rPr>
          <w:b/>
          <w:sz w:val="23"/>
          <w:szCs w:val="22"/>
        </w:rPr>
        <w:t>Bởi cớ đó Đức Giê-hô-va Phán như vầy: Ngươi sẽ không xuống khỏi giường mà ngươi đã lên, nhưng hẳn sẽ chết. Đoạn Ê-li-đi.</w:t>
      </w:r>
    </w:p>
    <w:p>
      <w:pPr>
        <w:pStyle w:val="Normal"/>
        <w:overflowPunct w:val="false"/>
        <w:autoSpaceDE w:val="false"/>
        <w:snapToGrid w:val="false"/>
        <w:ind w:left="400" w:hanging="0"/>
        <w:jc w:val="both"/>
        <w:rPr>
          <w:b/>
          <w:b/>
          <w:sz w:val="23"/>
          <w:szCs w:val="22"/>
        </w:rPr>
      </w:pPr>
      <w:r>
        <w:rPr>
          <w:b/>
          <w:sz w:val="23"/>
          <w:szCs w:val="22"/>
        </w:rPr>
        <w:t xml:space="preserve">Các Sứ giả trở về cùng A-cha-xia, người hỏi rằng: Vì sao các ngươi trở về? </w:t>
      </w:r>
    </w:p>
    <w:p>
      <w:pPr>
        <w:pStyle w:val="Normal"/>
        <w:overflowPunct w:val="false"/>
        <w:autoSpaceDE w:val="false"/>
        <w:snapToGrid w:val="false"/>
        <w:ind w:left="400" w:hanging="0"/>
        <w:jc w:val="both"/>
        <w:rPr>
          <w:b/>
          <w:b/>
          <w:sz w:val="23"/>
          <w:szCs w:val="22"/>
        </w:rPr>
      </w:pPr>
      <w:r>
        <w:rPr>
          <w:b/>
          <w:sz w:val="23"/>
          <w:szCs w:val="22"/>
        </w:rPr>
        <w:t xml:space="preserve">Chúng thưa rằng: Có một người đi lên đón chúng tôi, và nói với chúng tôi rằng: Hãy trở về cùng vua đã sai các ngươi, và nói với người rằng: Đức Giê-hô-va đã Phán như vầy: Trong Y-sơ-ra-ên há chẳng có Đức Chúa Trời sao, nên ngươi sai đi cầu vấn Ba-anh-xê-bụt, thần của Ếc-rôn? Bởi cớ đó ngươi sẽ không xuống khỏi giường mà ngươi đã lên, nhưng hẳn sẽ chết. </w:t>
      </w:r>
    </w:p>
    <w:p>
      <w:pPr>
        <w:pStyle w:val="Normal"/>
        <w:overflowPunct w:val="false"/>
        <w:autoSpaceDE w:val="false"/>
        <w:snapToGrid w:val="false"/>
        <w:ind w:left="400" w:hanging="0"/>
        <w:jc w:val="both"/>
        <w:rPr>
          <w:b/>
          <w:b/>
          <w:sz w:val="23"/>
          <w:szCs w:val="22"/>
        </w:rPr>
      </w:pPr>
      <w:r>
        <w:rPr>
          <w:b/>
          <w:sz w:val="23"/>
          <w:szCs w:val="22"/>
        </w:rPr>
        <w:t xml:space="preserve">Vua bèn bảo họ rằng: Người đi lên đón các ngươi và nói những lời ấy ra sao? </w:t>
      </w:r>
    </w:p>
    <w:p>
      <w:pPr>
        <w:pStyle w:val="Normal"/>
        <w:overflowPunct w:val="false"/>
        <w:autoSpaceDE w:val="false"/>
        <w:snapToGrid w:val="false"/>
        <w:spacing w:before="0" w:after="80"/>
        <w:ind w:left="400" w:hanging="0"/>
        <w:jc w:val="both"/>
        <w:rPr>
          <w:b/>
          <w:b/>
          <w:sz w:val="23"/>
          <w:szCs w:val="22"/>
        </w:rPr>
      </w:pPr>
      <w:r>
        <w:rPr>
          <w:b/>
          <w:sz w:val="23"/>
          <w:szCs w:val="22"/>
        </w:rPr>
        <w:t>Chúng thưa: Người đó mặc áo lông, và thắt lưng bằng dây da. Vua nói rằng: Ấy là Ê-li, người Thi-sê-be.</w:t>
      </w:r>
    </w:p>
    <w:p>
      <w:pPr>
        <w:pStyle w:val="Normal"/>
        <w:overflowPunct w:val="false"/>
        <w:autoSpaceDE w:val="false"/>
        <w:snapToGrid w:val="false"/>
        <w:spacing w:before="0" w:after="80"/>
        <w:jc w:val="both"/>
        <w:rPr>
          <w:sz w:val="23"/>
          <w:szCs w:val="22"/>
        </w:rPr>
      </w:pPr>
      <w:r>
        <w:rPr>
          <w:sz w:val="23"/>
          <w:szCs w:val="22"/>
        </w:rPr>
        <w:t>Và một câu trong Giê-rê-mi, như tôi đã nói trong Giê-rê-mi chương 8 câu thứ 22:</w:t>
      </w:r>
    </w:p>
    <w:p>
      <w:pPr>
        <w:pStyle w:val="Normal"/>
        <w:overflowPunct w:val="false"/>
        <w:autoSpaceDE w:val="false"/>
        <w:snapToGrid w:val="false"/>
        <w:ind w:left="400" w:hanging="0"/>
        <w:jc w:val="both"/>
        <w:rPr>
          <w:b/>
          <w:b/>
          <w:sz w:val="23"/>
          <w:szCs w:val="22"/>
        </w:rPr>
      </w:pPr>
      <w:r>
        <w:rPr>
          <w:b/>
          <w:sz w:val="23"/>
          <w:szCs w:val="22"/>
        </w:rPr>
        <w:t xml:space="preserve">Trong Ga-la-át há chẳng có Nhũ hương sao? Há chẳng có Thầy thuốc ở đó sao? </w:t>
      </w:r>
    </w:p>
    <w:p>
      <w:pPr>
        <w:pStyle w:val="Normal"/>
        <w:overflowPunct w:val="false"/>
        <w:autoSpaceDE w:val="false"/>
        <w:snapToGrid w:val="false"/>
        <w:spacing w:before="0" w:after="80"/>
        <w:ind w:left="400" w:hanging="0"/>
        <w:jc w:val="both"/>
        <w:rPr>
          <w:b/>
          <w:b/>
          <w:sz w:val="23"/>
          <w:szCs w:val="22"/>
        </w:rPr>
      </w:pPr>
      <w:r>
        <w:rPr>
          <w:b/>
          <w:sz w:val="23"/>
          <w:szCs w:val="22"/>
        </w:rPr>
        <w:t>Vậy thì làm sao mà bịnh con gái dân Ta chẳng chữa lành?</w:t>
      </w:r>
    </w:p>
    <w:p>
      <w:pPr>
        <w:pStyle w:val="Normal"/>
        <w:overflowPunct w:val="false"/>
        <w:autoSpaceDE w:val="false"/>
        <w:snapToGrid w:val="false"/>
        <w:spacing w:before="0" w:after="80"/>
        <w:jc w:val="both"/>
        <w:rPr>
          <w:sz w:val="23"/>
          <w:szCs w:val="22"/>
        </w:rPr>
      </w:pPr>
      <w:r>
        <w:rPr>
          <w:sz w:val="23"/>
          <w:szCs w:val="22"/>
        </w:rPr>
        <w:tab/>
        <w:t>Và tôi lấy câu Kinh thánh nầy làm đề tài, nếu nó được gọi như vậy (bài giảng luận), như tiêu đề lấy một từ là “Tại Sao?” W-h-y, tại sao.</w:t>
      </w:r>
    </w:p>
    <w:p>
      <w:pPr>
        <w:pStyle w:val="Normal"/>
        <w:overflowPunct w:val="false"/>
        <w:autoSpaceDE w:val="false"/>
        <w:snapToGrid w:val="false"/>
        <w:spacing w:before="0" w:after="80"/>
        <w:jc w:val="both"/>
        <w:rPr/>
      </w:pPr>
      <w:r>
        <w:rPr>
          <w:sz w:val="23"/>
          <w:szCs w:val="22"/>
          <w:vertAlign w:val="superscript"/>
        </w:rPr>
        <w:t>E-16</w:t>
      </w:r>
      <w:r>
        <w:rPr>
          <w:sz w:val="23"/>
          <w:szCs w:val="22"/>
        </w:rPr>
        <w:tab/>
        <w:t>Tôi hi vọng là tôi sẽ không quá to tiếng ở phía sau đó, nếu kỹ sư lo về việc nầy có thể điều chỉnh âm thanh. Tôi chỉ nói nho nhỏ chỉ đủ nghe quanh đây tối hôm nay, và tôi cũng mong là tôi không nói quá to. Và điều đó tốt cho cái giọng ồ ồ của tôi.</w:t>
      </w:r>
    </w:p>
    <w:p>
      <w:pPr>
        <w:pStyle w:val="Normal"/>
        <w:overflowPunct w:val="false"/>
        <w:autoSpaceDE w:val="false"/>
        <w:snapToGrid w:val="false"/>
        <w:spacing w:before="0" w:after="80"/>
        <w:jc w:val="both"/>
        <w:rPr/>
      </w:pPr>
      <w:r>
        <w:rPr>
          <w:sz w:val="23"/>
          <w:szCs w:val="22"/>
          <w:vertAlign w:val="superscript"/>
        </w:rPr>
        <w:t>E-17</w:t>
      </w:r>
      <w:r>
        <w:rPr>
          <w:sz w:val="23"/>
          <w:szCs w:val="22"/>
        </w:rPr>
        <w:tab/>
        <w:t>Khi Đức Chúa Trời mở lối thoát cho dân sự, nhưng dân sự Ngài đã từ chối sự giải thoát đó, vậy nên Đức Chúa Trời đặt ra câu hỏi, “Tại sao?” Tôi nghĩ Ngài có quyền hỏi như vậy. Nếu Đức Chúa Trời đã làm tất cả mọi sự Ngài có thể làm cho dân sự, mà dân sự lại từ chối không nhận lấy sự vùa giúp của Ngài, thì Ngài có quyền hỏi tại sao họ không nhận điều đó. Tôi nghĩ đó cũng là cách Ngài sẽ hỏi trong toà phán xét. Khi Đức Chúa Trời đã chuẩn bị mọi sự sẵn sàng cho Hội thánh và cho dân sự mà rồi họ lại chối từ, Đức Chúa Trời sẽ hỏi chúng ta tại sao chúng ta không đón nhận điều đó. Tôi tin là như vậy.</w:t>
      </w:r>
    </w:p>
    <w:p>
      <w:pPr>
        <w:pStyle w:val="Normal"/>
        <w:overflowPunct w:val="false"/>
        <w:autoSpaceDE w:val="false"/>
        <w:snapToGrid w:val="false"/>
        <w:spacing w:before="0" w:after="80"/>
        <w:jc w:val="both"/>
        <w:rPr/>
      </w:pPr>
      <w:r>
        <w:rPr>
          <w:sz w:val="23"/>
          <w:szCs w:val="22"/>
          <w:vertAlign w:val="superscript"/>
        </w:rPr>
        <w:t>E-18</w:t>
      </w:r>
      <w:r>
        <w:rPr>
          <w:sz w:val="23"/>
          <w:szCs w:val="22"/>
        </w:rPr>
        <w:tab/>
        <w:t>Nào, chúng ta tìm thấy rằng A-cha-xia nầy là con trai của A-háp và Giê-sa-bên. Ông được sinh ra từ một gia đình bị nguyền rủa. Và khi các bạn sống trong một gia đình như vậy, gia đình đó sẽ dưỡng dục con cái trong một môi trường sai, các bạn khó mà trông mong điều gì khác.</w:t>
      </w:r>
    </w:p>
    <w:p>
      <w:pPr>
        <w:pStyle w:val="Normal"/>
        <w:overflowPunct w:val="false"/>
        <w:autoSpaceDE w:val="false"/>
        <w:snapToGrid w:val="false"/>
        <w:spacing w:before="0" w:after="80"/>
        <w:jc w:val="both"/>
        <w:rPr/>
      </w:pPr>
      <w:r>
        <w:rPr>
          <w:sz w:val="23"/>
          <w:szCs w:val="22"/>
          <w:vertAlign w:val="superscript"/>
        </w:rPr>
        <w:t>E-19</w:t>
      </w:r>
      <w:r>
        <w:rPr>
          <w:sz w:val="23"/>
          <w:szCs w:val="22"/>
        </w:rPr>
        <w:tab/>
        <w:t>Y-sơ-ra-ên là một đất nước có điều gì đó giống như đất nước nầy. Nó là gây nên những tội lỗi giống như đất nước nầy đã làm. Và chúng ta thấy rằng Y-sơ-ra-ên ra khỏi Ai-cập và tiến lên chiếm đất và sở hữu được đất đó; Cũng giống như chúng ta đi tìm kiếm những nơi đất màu mỡ, và dời dân bản địa của mình đến đó và sở hữu vùng đất. Y-sơ-ra-ên được phước trước mặt Đức Chúa Trời. Chúng ta tin rằng tổ tiên của chúng ta cũng đã làm điều đó. Y-sơ-ra-ên trong thời kỳ đầu tiên của nó đã sinh ra một số người cầm binh tài giỏi. Vâng, họ đã có điển hình như Đa-vít, Sa-lô-môn, Giô-suê, đó là những vị lãnh tụ tài ba; Và chúng ta cũng có nào là Washington, Lincoln, là những bậc vĩ nhân.</w:t>
        <w:tab/>
      </w:r>
    </w:p>
    <w:p>
      <w:pPr>
        <w:pStyle w:val="Normal"/>
        <w:overflowPunct w:val="false"/>
        <w:autoSpaceDE w:val="false"/>
        <w:snapToGrid w:val="false"/>
        <w:spacing w:before="0" w:after="80"/>
        <w:jc w:val="both"/>
        <w:rPr>
          <w:sz w:val="23"/>
          <w:szCs w:val="22"/>
        </w:rPr>
      </w:pPr>
      <w:r>
        <w:rPr>
          <w:sz w:val="23"/>
          <w:szCs w:val="22"/>
        </w:rPr>
        <w:tab/>
        <w:t>Nhưng cuối cùng Y-sơ-ra-ên, trong hệ thống chính trị của nó, đã hình thành và đưa một kẻ phản đạo lên ngôi vua: A-háp, một tín đồ nửa vời, thành viên của một Giáo hội hâm hẩm. Và A-háp không phải là kẻ bất lương như người vợ của hắn. Cô ta là một người mà có thể nắm quyền trên A-háp. Cô ta muốn A-háp đi theo cách nào thì cô ta làm thế ấy. Và các bạn đừng quá thiêng liêng không hiểu những gì tôi đang nói. Đó là một hệ thống ở đằng sau nó. Nhưng trong thời kỳ ấy họ có một Tiên tri, và tên của ông là Ê-li, và ông là một người tin kính chẳng sợ gì.</w:t>
      </w:r>
    </w:p>
    <w:p>
      <w:pPr>
        <w:pStyle w:val="Normal"/>
        <w:overflowPunct w:val="false"/>
        <w:autoSpaceDE w:val="false"/>
        <w:snapToGrid w:val="false"/>
        <w:spacing w:before="0" w:after="80"/>
        <w:jc w:val="both"/>
        <w:rPr/>
      </w:pPr>
      <w:r>
        <w:rPr>
          <w:sz w:val="23"/>
          <w:szCs w:val="22"/>
          <w:vertAlign w:val="superscript"/>
        </w:rPr>
        <w:t>E-20</w:t>
      </w:r>
      <w:r>
        <w:rPr>
          <w:sz w:val="23"/>
          <w:szCs w:val="22"/>
        </w:rPr>
        <w:tab/>
        <w:t>Tôi nghĩ rất nhiều bạn ở đây là đảng viên suất sắc của Đảng Dân Chủ đã bán cái quyền thừa kế của mình cho chính trị để làm một việc tội lỗi như các bạn đã từng làm vậy, Đức Chúa Trời là nhơn từ đối với các bạn. Vâng, đúng vậy. Một ngày nọ đất nước nầy đã nhận biết điều cũ xưa đó, nhưng nó đã quên lãng. Nó đã bán đi cái quyền ấy bởi Hội thánh trong tình trạng hâm hẩm và đi xa cách Đức Chúa Trời. Thật vậy. Tốt hơn hết là tôi để lại việc đó, bởi tôi đã nói là tôi sẽ không giảng về điều đó.</w:t>
      </w:r>
    </w:p>
    <w:p>
      <w:pPr>
        <w:pStyle w:val="Normal"/>
        <w:overflowPunct w:val="false"/>
        <w:autoSpaceDE w:val="false"/>
        <w:snapToGrid w:val="false"/>
        <w:spacing w:before="0" w:after="80"/>
        <w:jc w:val="both"/>
        <w:rPr/>
      </w:pPr>
      <w:r>
        <w:rPr>
          <w:sz w:val="23"/>
          <w:szCs w:val="22"/>
          <w:vertAlign w:val="superscript"/>
        </w:rPr>
        <w:t>E-21</w:t>
      </w:r>
      <w:r>
        <w:rPr>
          <w:sz w:val="23"/>
          <w:szCs w:val="22"/>
        </w:rPr>
        <w:tab/>
        <w:t>Giờ đây, chúng ta cùng tiếp tục (Nhưng các bạn biết tôi đang suy nghĩ điều gì), hãy để ý. Nhưng cũng trong một ngày đó Đức Chúa Trời đã đưa một người vĩ đại đến trong xứ, ngay trước khi một tai ương đến và nó đã càng quét khắp xứ. Và Đức Chúa Trời đã được đối chứng. Và trong suốt đại nạn nầy... Sau cái chết của A-háp, con trai ông thay thế lên ngôi, và... A-xa-chia, ông là vua trị vì xứ Sa-ma-ri. Và một ngày nọ ông đi dạo, chẳng may ông bị té ngang qua song lầu và bệnh tật đã đến với ông làm ông đau khắp mình mẩy. Và lúc bấy giờ, thay vì đi theo cách giống như ông cha mình đã làm, tức là cầu vấn Đức Chúa Trời, thì ông lại tìm đến với thần tượng, thần Ba-anh-xê-bụt.</w:t>
      </w:r>
    </w:p>
    <w:p>
      <w:pPr>
        <w:pStyle w:val="Normal"/>
        <w:overflowPunct w:val="false"/>
        <w:autoSpaceDE w:val="false"/>
        <w:snapToGrid w:val="false"/>
        <w:spacing w:before="0" w:after="80"/>
        <w:jc w:val="both"/>
        <w:rPr/>
      </w:pPr>
      <w:r>
        <w:rPr>
          <w:sz w:val="23"/>
          <w:szCs w:val="22"/>
          <w:vertAlign w:val="superscript"/>
        </w:rPr>
        <w:t>E-22</w:t>
      </w:r>
      <w:r>
        <w:rPr>
          <w:sz w:val="23"/>
          <w:szCs w:val="22"/>
        </w:rPr>
        <w:tab/>
        <w:t>Thật là một điều kỳ lạ khi một người được cho là người Y-sơ-ra-ên mà đi cầu vấn một điều như vậy, thay vì quay trở về với chính Đức Chúa Trời là Đấng đã đem họ ra khỏi xứ nô lệ và đưa họ vào vùng đất nầy và ban cho họ đất đó, bởi vì ông cố làm theo trào lưu của thời đại ấy, và đi theo cha mẹ đã làm.</w:t>
      </w:r>
    </w:p>
    <w:p>
      <w:pPr>
        <w:pStyle w:val="Normal"/>
        <w:overflowPunct w:val="false"/>
        <w:autoSpaceDE w:val="false"/>
        <w:snapToGrid w:val="false"/>
        <w:spacing w:before="0" w:after="80"/>
        <w:jc w:val="both"/>
        <w:rPr>
          <w:sz w:val="23"/>
          <w:szCs w:val="22"/>
        </w:rPr>
      </w:pPr>
      <w:r>
        <w:rPr>
          <w:sz w:val="23"/>
          <w:szCs w:val="22"/>
        </w:rPr>
        <w:tab/>
        <w:t>Đó cũng là những gì đang xảy ra trong các Hội thánh ngày hôm nay, rất nhiều. Chúng ta đã đi xa khỏi sự áp dụng các nguyên tắc thuộc linh mà dân tộc nầy đã thay thế và đưa vào đó là hệ thống các chính sách, nào là sự liên minh, nào là thời gian nhiều, nào là cơm no áo ấm, nào là xe đời mới, nhà mới, và những thứ đó đã làm cho họ dần dần xa cách những nguyên tắc thật của những gì mà một người Cơ-đốc cần có. Thật vô cùng tồi tệ khi chúng ta phải nói lên những điều nầy, nhưng ai đó phải nói lên điều đó. Và điều đó đã xảy ra. Chúng ta phải thẳng thắn, ngay thật và chân tình. Và các bạn không cần phải có sự thông giải thuộc linh, bởi vì điều nầy đang ở trước mắt các bạn đây. Các bạn có thể nhìn thấy nó.</w:t>
      </w:r>
    </w:p>
    <w:p>
      <w:pPr>
        <w:pStyle w:val="Normal"/>
        <w:overflowPunct w:val="false"/>
        <w:autoSpaceDE w:val="false"/>
        <w:snapToGrid w:val="false"/>
        <w:spacing w:before="0" w:after="80"/>
        <w:jc w:val="both"/>
        <w:rPr/>
      </w:pPr>
      <w:r>
        <w:rPr>
          <w:sz w:val="23"/>
          <w:szCs w:val="22"/>
          <w:vertAlign w:val="superscript"/>
        </w:rPr>
        <w:t>E-23</w:t>
      </w:r>
      <w:r>
        <w:rPr>
          <w:sz w:val="23"/>
          <w:szCs w:val="22"/>
        </w:rPr>
        <w:tab/>
        <w:t>Nhưng chúng ta đã, như họ đã làm trong thời trước, chúng ta đã bán cái quyền trưởng nam để đổi lấy một tô canh phạn đậu, và chúng ta sẽ gặt hái những gì mình đã gieo ra. Và điều đó đã xảy ra trong thời trước. Và sự phục hưng mà chúng ta đã quét qua khắp đất nước, nó sẽ lịm xuống thành một ngọn lửa cháy âm ỉ tiềm ẩn chỗ nầy chỗ kia. Chúng ta không muốn tin vào đìêu đó, nhưng đó là sự thật. Đúng vậy. Và chúng ta đã đi ra gieo rắc một số nhiều các hạt giống Giáo phái. Và khi Thần linh sập đổ, chúng ta gặt hái cái gì? Một vụ mùa Giáo phái. Nếu chúng ta gieo ra Lời của Đức Chúa Trời thì chúng ta sẽ gặt lại một Hội thánh của Đức Chúa Trời, nếu chúng ta làm như vậy. Nhưng chúng ta đã đi một con đường sai trật.</w:t>
      </w:r>
    </w:p>
    <w:p>
      <w:pPr>
        <w:pStyle w:val="Normal"/>
        <w:overflowPunct w:val="false"/>
        <w:autoSpaceDE w:val="false"/>
        <w:snapToGrid w:val="false"/>
        <w:spacing w:before="0" w:after="80"/>
        <w:jc w:val="both"/>
        <w:rPr>
          <w:sz w:val="23"/>
          <w:szCs w:val="22"/>
        </w:rPr>
      </w:pPr>
      <w:r>
        <w:rPr>
          <w:sz w:val="23"/>
          <w:szCs w:val="22"/>
        </w:rPr>
        <w:tab/>
        <w:t>Mưa sẽ đến trên đất để tưới nó. Và nếu... Bất luận là thứ hạt giống gì trên cánh đồng, nó đều mọc lên. Đúng vậy. Cũng giống như Đức Thánh Linh được sinh ra trong Hội thánh của Đức Chúa Trời Hằng sống thì cỏ lùng cũng mọc lên trong đó, là các hệ phái. Nhưng các bạn xem thử chúng ta đã gặt hái những gì: “Hơn một triệu người trong năm 1944” cho Giáo hội Báp-tít, và vân vân. Và đó là những gì chúng ta gặt hái, đúng y như những gì chúng ta đã gieo ra. Luôn luôn là như vậy.</w:t>
      </w:r>
    </w:p>
    <w:p>
      <w:pPr>
        <w:pStyle w:val="Normal"/>
        <w:overflowPunct w:val="false"/>
        <w:autoSpaceDE w:val="false"/>
        <w:snapToGrid w:val="false"/>
        <w:spacing w:before="0" w:after="80"/>
        <w:jc w:val="both"/>
        <w:rPr/>
      </w:pPr>
      <w:r>
        <w:rPr>
          <w:sz w:val="23"/>
          <w:szCs w:val="22"/>
          <w:vertAlign w:val="superscript"/>
        </w:rPr>
        <w:t>E-24</w:t>
      </w:r>
      <w:r>
        <w:rPr>
          <w:sz w:val="23"/>
          <w:szCs w:val="22"/>
        </w:rPr>
        <w:tab/>
        <w:t>Y-sơ-ra-ên là - chỉ gặt hái những gì nó đã gieo ra. Và chàng trai trẻ nầy đã phải thay thế vào để gánh vác giang san. Và thay vì tìm kiếm Đức Chúa Trời, dân sự đã chạy theo nền kinh tế cường thịnh mà Đức Chúa Trời đã ban cho họ, ông đã tìm đến với thần tượng của thời đó: Là thần Ba-anh-xê-bụt, một tín ngưỡng phổ biến nhất ở giữa dân sự thời bấy giờ. Chỉ có rất ít người vẫn giữ theo ngọn đuốc sáng.</w:t>
      </w:r>
    </w:p>
    <w:p>
      <w:pPr>
        <w:pStyle w:val="Normal"/>
        <w:overflowPunct w:val="false"/>
        <w:autoSpaceDE w:val="false"/>
        <w:snapToGrid w:val="false"/>
        <w:spacing w:before="0" w:after="80"/>
        <w:jc w:val="both"/>
        <w:rPr/>
      </w:pPr>
      <w:r>
        <w:rPr>
          <w:sz w:val="23"/>
          <w:szCs w:val="22"/>
          <w:vertAlign w:val="superscript"/>
        </w:rPr>
        <w:t>E-25</w:t>
      </w:r>
      <w:r>
        <w:rPr>
          <w:sz w:val="23"/>
          <w:szCs w:val="22"/>
        </w:rPr>
        <w:tab/>
        <w:t>Và Ê-li là một Tiên tri lớn của thời đó, và ông đã quên hẳn, không còn nhớ gì về Ê-li nữa. Ông không quan tâm đến Ê-li bởi vì Ê-li đã nói cho ông biết ông đang đứng ở đâu. Vì vậy mà họ không muốn biết sự thật là gì. Họ thích theo những con đường khác hơn, không nhận thức được rằng các bạn sẽ gặt được những gì mà mình đã gieo. Thật vậy. Đó là qui luật của tự nhiên. Các bạn làm điều đó. Đó là một qui luật thuộc linh. Các bạn chắc chắn phải làm như vậy.</w:t>
      </w:r>
    </w:p>
    <w:p>
      <w:pPr>
        <w:pStyle w:val="Normal"/>
        <w:overflowPunct w:val="false"/>
        <w:autoSpaceDE w:val="false"/>
        <w:snapToGrid w:val="false"/>
        <w:spacing w:before="0" w:after="80"/>
        <w:jc w:val="both"/>
        <w:rPr/>
      </w:pPr>
      <w:r>
        <w:rPr>
          <w:sz w:val="23"/>
          <w:szCs w:val="22"/>
          <w:vertAlign w:val="superscript"/>
        </w:rPr>
        <w:t>E-26</w:t>
      </w:r>
      <w:r>
        <w:rPr>
          <w:sz w:val="23"/>
          <w:szCs w:val="22"/>
        </w:rPr>
        <w:tab/>
        <w:t>Nhưng các bạn biết đấy, Đức Chúa Trời tỏ ra những sự kín nhiệm của Ngài cho các tôi tớ Ngài là các đấng Tiên tri. Kinh thánh chép điều đó rất rõ trong sách A-mốt rằng, “Thật vậy, Đức Giê-hô-va chẳng làm một việc gì mà Ngài chưa tỏ sự kín nhiệm Ngài ra trước cho tôi tớ Ngài là các đấng Tiên tri.”</w:t>
      </w:r>
    </w:p>
    <w:p>
      <w:pPr>
        <w:pStyle w:val="Normal"/>
        <w:overflowPunct w:val="false"/>
        <w:autoSpaceDE w:val="false"/>
        <w:snapToGrid w:val="false"/>
        <w:spacing w:before="0" w:after="80"/>
        <w:jc w:val="both"/>
        <w:rPr>
          <w:sz w:val="23"/>
          <w:szCs w:val="22"/>
        </w:rPr>
      </w:pPr>
      <w:r>
        <w:rPr>
          <w:sz w:val="23"/>
          <w:szCs w:val="22"/>
        </w:rPr>
        <w:tab/>
        <w:t>Và khi những Sứ giả của nhà vua trên đường đi đến gặp các Thầy Tế lễ để hỏi xem từ nơi thần Ba-anh-xê-bụt về bệnh tình của đức vua của họ, và những gì đã xảy ra khi họ ra đi... Họ không muốn đi theo con đường của Đức Chúa Trời để dẫn đến Lời của Ngài, để làm mọi việc trong đường lối của Ngài. Họ muốn sống theo cách nào mà họ ưa thích và vẫn là những người có đạo. Và đó cũng là những gì đất nước nầy ngày hôm nay đi theo. Họ không muốn đi theo đường lối của Đức Chúa Trời. Họ muốn sống theo cách của họ, nhưng họ muốn là người có đạo. Vì vậy nên họ đã chọn đi theo con đường nào dễ dãi nhất. Họ luôn luôn tìm đến với điều đó; Nước tìm đến cái mực của nó, luôn luôn là như vậy. Bấy giờ, họ có vòng tay khác để ngã vào. Họ không cần Giê-hô-va nữa. Họ không muốn đi con đường quá nghiêm khắc đó nữa. Họ muốn sống theo những tư dục và những kiểu cách của riêng mình. Tuy họ vẫn là người có đạo.</w:t>
      </w:r>
    </w:p>
    <w:p>
      <w:pPr>
        <w:pStyle w:val="Normal"/>
        <w:overflowPunct w:val="false"/>
        <w:autoSpaceDE w:val="false"/>
        <w:snapToGrid w:val="false"/>
        <w:spacing w:before="0" w:after="80"/>
        <w:jc w:val="both"/>
        <w:rPr/>
      </w:pPr>
      <w:r>
        <w:rPr>
          <w:sz w:val="23"/>
          <w:szCs w:val="22"/>
          <w:vertAlign w:val="superscript"/>
        </w:rPr>
        <w:t>E-27</w:t>
      </w:r>
      <w:r>
        <w:rPr>
          <w:sz w:val="23"/>
          <w:szCs w:val="22"/>
        </w:rPr>
        <w:tab/>
        <w:t xml:space="preserve">Nhưng hãy nhớ rằng, con đường đi xuống cái hang, lôi kéo trở về với một con người râu tóc đầy mình (trông giống như những con sâu róm ở trong đó). Nhưng dưới lớp da màu nâu sẫm và nhũng cánh tay xương xẩu ấy là một tấm lòng có Đức Chúa Trời ngự ở trong. </w:t>
      </w:r>
    </w:p>
    <w:p>
      <w:pPr>
        <w:pStyle w:val="Normal"/>
        <w:overflowPunct w:val="false"/>
        <w:autoSpaceDE w:val="false"/>
        <w:snapToGrid w:val="false"/>
        <w:spacing w:before="0" w:after="80"/>
        <w:jc w:val="both"/>
        <w:rPr>
          <w:sz w:val="23"/>
          <w:szCs w:val="22"/>
        </w:rPr>
      </w:pPr>
      <w:r>
        <w:rPr>
          <w:sz w:val="23"/>
          <w:szCs w:val="22"/>
        </w:rPr>
        <w:tab/>
        <w:t>Ngài Phán, “Hỡi Ê-li, hãy chỗi dậy và đi đến nơi đó để gặp họ.” Chao ôi. Những gì chúng ta cần ngày hôm nay là Ê-li khác, không sợ nói lên sự thật. Đi đến đó và đứng lại trên đường, tấm da cừu hay da thú gì đó làm dây nịt lưng để quấn quanh hông ông. Và ông đứng đó, lông tơ phủ khắp mặt ông. Và tôi đoán là không tắm gội hằng đêm, và dùng những dao và nĩa theo cách chúng ta dùng ở Hollywood, và soi sáng con đường chúng ta đi. Nhưng Đức Chúa Trời đã ở cùng ông. Đức Chúa Trời ở trong ông. Chúng ta đặt quá nhiều ưu tư lo lắng vào những truyền thống của ngày hôm nay.</w:t>
      </w:r>
    </w:p>
    <w:p>
      <w:pPr>
        <w:pStyle w:val="Normal"/>
        <w:overflowPunct w:val="false"/>
        <w:autoSpaceDE w:val="false"/>
        <w:snapToGrid w:val="false"/>
        <w:spacing w:before="0" w:after="80"/>
        <w:jc w:val="both"/>
        <w:rPr/>
      </w:pPr>
      <w:r>
        <w:rPr>
          <w:sz w:val="23"/>
          <w:szCs w:val="22"/>
          <w:vertAlign w:val="superscript"/>
        </w:rPr>
        <w:t>E-28</w:t>
      </w:r>
      <w:r>
        <w:rPr>
          <w:sz w:val="23"/>
          <w:szCs w:val="22"/>
        </w:rPr>
        <w:tab/>
        <w:t>Nào, chúng ta để ý lúc nầy, ông đứng trên đường chờ khi Sứ giả của nhà vua đi đến. Và ông nói, “Có phải vì cớ... Hãy về nói với vua rằng, ‘Trong Y-sơ-ra-ên há không có Đức Chúa Trời sao? Há không có một Tiên tri nào ở đây sao? Đó có phải là lý do không?” Ồ, có một Đức Chúa Trời và có một Tiên tri; Nhưng đó là một vị vua cứng lòng. Ông không muốn đồng đi với Đức Chúa Trời và Tiên tri của Ngài. Và đó là lý do vì sao vị vua nầy đi tìm kiếm một con đường dễ dãi nhất trong các điều đó. Ngài Phán, “Há chẳng có một Tiên tri nào trong Y-sơ-ra-ên sao? Không có một Đức Chúa Trời nào cho Y-sơ-ra-ên sao? Không có con đường nào khác để tìm kiếm điều đó sao?”</w:t>
      </w:r>
    </w:p>
    <w:p>
      <w:pPr>
        <w:pStyle w:val="Normal"/>
        <w:overflowPunct w:val="false"/>
        <w:autoSpaceDE w:val="false"/>
        <w:snapToGrid w:val="false"/>
        <w:spacing w:before="0" w:after="80"/>
        <w:jc w:val="both"/>
        <w:rPr/>
      </w:pPr>
      <w:r>
        <w:rPr>
          <w:sz w:val="23"/>
          <w:szCs w:val="22"/>
          <w:vertAlign w:val="superscript"/>
        </w:rPr>
        <w:t>E-29</w:t>
      </w:r>
      <w:r>
        <w:rPr>
          <w:sz w:val="23"/>
          <w:szCs w:val="22"/>
        </w:rPr>
        <w:tab/>
        <w:t xml:space="preserve">Tôi tự hỏi rằng, liệu ngày hôm nay chúng ta có đi kiếm những điều dễ chịu cho mình không. Chúng ta bỏ ra những ngày nghỉ. Người ta họ đi chơi và ăn uống vào kỳ nghỉ của mình. Họ là các giáo viên Trường Chúa nhật, các thành viên của Giáo hội, các thành viên của ca đoàn. Đi ra và uống rượu, hút thuốc và đánh bài bạc. Và người ta -- Họ đã sống theo cách họ ưa thích, nhưng họ vẫn thuộc về những Giáo hội to lớn nhất trong thành phố, một số Giáo hội nằm trong hệ thống Giáo phái danh tiếng nhất trong đất nước nầy. </w:t>
      </w:r>
    </w:p>
    <w:p>
      <w:pPr>
        <w:pStyle w:val="Normal"/>
        <w:overflowPunct w:val="false"/>
        <w:autoSpaceDE w:val="false"/>
        <w:snapToGrid w:val="false"/>
        <w:spacing w:before="0" w:after="80"/>
        <w:jc w:val="both"/>
        <w:rPr>
          <w:sz w:val="23"/>
          <w:szCs w:val="22"/>
        </w:rPr>
      </w:pPr>
      <w:r>
        <w:rPr>
          <w:sz w:val="23"/>
          <w:szCs w:val="22"/>
        </w:rPr>
        <w:tab/>
        <w:t>Và tôi tự hỏi tại sao vậy? Tại sao họ không đến? Họ đang tìm kiếm sự lạc thú. Họ đang tìm kiếm sự bình an cho mình. Họ đang thay thế. Ma quỉ đang làm đảo lộn những thứ như vậy nhằm để thay thế cái kinh nghiệm được thật sự đầy dẫy Đức Thánh Linh, nơi mà sự vui mừng của Chúa có thể đến với họ và ban cho họ sự bình an thật và sự nghỉ ngơi.</w:t>
      </w:r>
    </w:p>
    <w:p>
      <w:pPr>
        <w:pStyle w:val="Normal"/>
        <w:overflowPunct w:val="false"/>
        <w:autoSpaceDE w:val="false"/>
        <w:snapToGrid w:val="false"/>
        <w:spacing w:before="0" w:after="80"/>
        <w:jc w:val="both"/>
        <w:rPr/>
      </w:pPr>
      <w:r>
        <w:rPr>
          <w:sz w:val="23"/>
          <w:szCs w:val="22"/>
          <w:vertAlign w:val="superscript"/>
        </w:rPr>
        <w:t>E-30</w:t>
      </w:r>
      <w:r>
        <w:rPr>
          <w:sz w:val="23"/>
          <w:szCs w:val="22"/>
        </w:rPr>
        <w:tab/>
        <w:t>Họ ưa thích những điều vui thú của thế gian hơn là yêu mến Vương quốc của Đức Chúa Trời. Đời sống của họ đã nói lên điều đó. Thật như vậy. Những gì họ đang sống đã thể hiện điều đó. Chẳng có sự khác nhau nào trong họ, dường như vậy, ai là người có đức tin và ai là người không có đức tin. Nói chuyện với họ thì họ bảo đấy như là những chuyện phiếm tầm phào, và họ có lối sống xã hội riêng của họ và vân vân, và họ thực hiện theo như những thành phần còn lại khác của thế gian.</w:t>
      </w:r>
    </w:p>
    <w:p>
      <w:pPr>
        <w:pStyle w:val="Normal"/>
        <w:overflowPunct w:val="false"/>
        <w:autoSpaceDE w:val="false"/>
        <w:snapToGrid w:val="false"/>
        <w:spacing w:before="0" w:after="80"/>
        <w:jc w:val="both"/>
        <w:rPr/>
      </w:pPr>
      <w:r>
        <w:rPr>
          <w:sz w:val="23"/>
          <w:szCs w:val="22"/>
          <w:vertAlign w:val="superscript"/>
        </w:rPr>
        <w:t>E-31</w:t>
      </w:r>
      <w:r>
        <w:rPr>
          <w:sz w:val="23"/>
          <w:szCs w:val="22"/>
        </w:rPr>
        <w:tab/>
        <w:t>Tôi sống ở phía bên kia con phố từ một giáo xứ lớn của giáo dân Cơ-đốc, theo như họ đã gọi chính mình. Và mỗi tối thứ Bảy trong tầng nhà của vị cha xứ, sao nhỉ, các bạn không bao giờ nghe những điệu nhạc kích động, tuýt, rốc-en-rôn và điệu bi-bốp như thế, và tất cả những người vô tín và vân vân như thế. Và rồi vào sáng Chúa nhật đi đến Nhà thờ với một dáng vẻ ngoan đạo trên gương mặt họ. Thưa anh em, khi Đức Thánh Linh bước vào một cuộc đời, Nó sẽ làm thay đời sống đó từ đầu đến chân.</w:t>
      </w:r>
    </w:p>
    <w:p>
      <w:pPr>
        <w:pStyle w:val="Normal"/>
        <w:overflowPunct w:val="false"/>
        <w:autoSpaceDE w:val="false"/>
        <w:snapToGrid w:val="false"/>
        <w:spacing w:before="0" w:after="80"/>
        <w:jc w:val="both"/>
        <w:rPr>
          <w:sz w:val="23"/>
          <w:szCs w:val="22"/>
        </w:rPr>
      </w:pPr>
      <w:r>
        <w:rPr>
          <w:sz w:val="23"/>
          <w:szCs w:val="22"/>
        </w:rPr>
        <w:tab/>
        <w:t>Và đáng buồn thay, nó đã dần dần len lỏi vào trong các tổ chức Ngũ Tuần của chúng ta. Nó xâm nhập vào đó bởi nó luôn luôn là...</w:t>
      </w:r>
    </w:p>
    <w:p>
      <w:pPr>
        <w:pStyle w:val="Normal"/>
        <w:overflowPunct w:val="false"/>
        <w:autoSpaceDE w:val="false"/>
        <w:snapToGrid w:val="false"/>
        <w:spacing w:before="0" w:after="80"/>
        <w:jc w:val="both"/>
        <w:rPr/>
      </w:pPr>
      <w:r>
        <w:rPr>
          <w:sz w:val="23"/>
          <w:szCs w:val="22"/>
          <w:vertAlign w:val="superscript"/>
        </w:rPr>
        <w:t>E-32</w:t>
      </w:r>
      <w:r>
        <w:rPr>
          <w:sz w:val="23"/>
          <w:szCs w:val="22"/>
        </w:rPr>
        <w:tab/>
        <w:t>Khi Y-sơ-ra-ên nhìn thấy các nước lân cận khác đều có một vua, thì họ muốn hành động giống như những nước đó, vị Tiên tri thân mến đến với họ (Sa-mu-ên), và ông phán, “Các ngươi phải... Các ngươi là một dân khác. Các ngươi không phải giống như họ được. Đức Chúa Trời là vua của các ngươi rồi.” Ông phán, “Há ta đã từng phán với các ngươi bất cứ điều gì trong danh Đức Giê-hô-va mà không ứng nghiệm chăng? Có bao giờ ta đã nài xin các ngươi về tiền bạc hay tài chính, v. v... Để xây dựng những đài tưởng niệm danh tiếng và mọi thứ khác không?”</w:t>
      </w:r>
    </w:p>
    <w:p>
      <w:pPr>
        <w:pStyle w:val="Normal"/>
        <w:overflowPunct w:val="false"/>
        <w:autoSpaceDE w:val="false"/>
        <w:snapToGrid w:val="false"/>
        <w:spacing w:before="0" w:after="80"/>
        <w:jc w:val="both"/>
        <w:rPr/>
      </w:pPr>
      <w:r>
        <w:rPr>
          <w:sz w:val="23"/>
          <w:szCs w:val="22"/>
          <w:vertAlign w:val="superscript"/>
        </w:rPr>
        <w:t>E-33</w:t>
      </w:r>
      <w:r>
        <w:rPr>
          <w:sz w:val="23"/>
          <w:szCs w:val="22"/>
        </w:rPr>
        <w:tab/>
        <w:t>Họ phải nói rằng ông đã không làm điều đó. Ông nói, “Thế thì hãy nghe theo ta.” Và ông có Lời của Chúa. Nhưng dân sự phải nhận lấy mọi điều mà ông phán bởi chính Lời của Chúa, và điều đó sẽ được ứng nghiệm như ông đã phán. Thế nhưng dân sự chỉ muốn theo những dân còn lại trong dân sự.</w:t>
      </w:r>
    </w:p>
    <w:p>
      <w:pPr>
        <w:pStyle w:val="Normal"/>
        <w:overflowPunct w:val="false"/>
        <w:autoSpaceDE w:val="false"/>
        <w:snapToGrid w:val="false"/>
        <w:spacing w:before="0" w:after="80"/>
        <w:jc w:val="both"/>
        <w:rPr>
          <w:sz w:val="23"/>
          <w:szCs w:val="22"/>
        </w:rPr>
      </w:pPr>
      <w:r>
        <w:rPr>
          <w:sz w:val="23"/>
          <w:szCs w:val="22"/>
        </w:rPr>
        <w:tab/>
        <w:t>Ngày hôm nay cũng như vậy, những Giáo hội nầy cố rập khuôn theo với những Giáo hội khác. Đấng Christ mới là Khuôn Mẫu của chúng ta. Thật như vậy.</w:t>
      </w:r>
    </w:p>
    <w:p>
      <w:pPr>
        <w:pStyle w:val="Normal"/>
        <w:overflowPunct w:val="false"/>
        <w:autoSpaceDE w:val="false"/>
        <w:snapToGrid w:val="false"/>
        <w:spacing w:before="0" w:after="80"/>
        <w:jc w:val="both"/>
        <w:rPr>
          <w:sz w:val="23"/>
          <w:szCs w:val="22"/>
        </w:rPr>
      </w:pPr>
      <w:r>
        <w:rPr>
          <w:sz w:val="23"/>
          <w:szCs w:val="22"/>
        </w:rPr>
        <w:tab/>
        <w:t>Nhưng họ không muốn điều đó. Họ không muốn nghe Sứ điệp. Nếu vị vua đó tự hạ mình thì sao? Nếu ông tự hạ mình xuống để khiêm nhường, và được trở về cùng Đức Chúa Trời và ăn năn thì sao? Tôi tin rằng con người nầy sẽ sống. Tôi tin Ê-li sẽ đến với ông bởi Lời của Đức Giê-hô-va, và con người nầy sẽ sống. Nhưng ông đã cứng lòng và không khứng nghe theo Chúa.</w:t>
      </w:r>
    </w:p>
    <w:p>
      <w:pPr>
        <w:pStyle w:val="Normal"/>
        <w:overflowPunct w:val="false"/>
        <w:autoSpaceDE w:val="false"/>
        <w:snapToGrid w:val="false"/>
        <w:spacing w:before="0" w:after="80"/>
        <w:jc w:val="both"/>
        <w:rPr>
          <w:sz w:val="23"/>
          <w:szCs w:val="22"/>
        </w:rPr>
      </w:pPr>
      <w:r>
        <w:rPr>
          <w:sz w:val="23"/>
          <w:szCs w:val="22"/>
        </w:rPr>
        <w:tab/>
        <w:t>Ê-li đã nói rằng, “Hãy đi hỏi người. Há trong Y-sơ-ra-ên không có Đức Chúa Trời sao? Há chẳng có một Tiên tri nào sao?” Không, ông đã có một Tiên tri. Ông đã... Có một Đức Chúa Trời -- nhưng vị vua nầy không muốn điều đó. Cũng giống như ngày hôm nay vậy.</w:t>
      </w:r>
    </w:p>
    <w:p>
      <w:pPr>
        <w:pStyle w:val="Normal"/>
        <w:overflowPunct w:val="false"/>
        <w:autoSpaceDE w:val="false"/>
        <w:snapToGrid w:val="false"/>
        <w:spacing w:before="0" w:after="80"/>
        <w:jc w:val="both"/>
        <w:rPr/>
      </w:pPr>
      <w:r>
        <w:rPr>
          <w:sz w:val="23"/>
          <w:szCs w:val="22"/>
          <w:vertAlign w:val="superscript"/>
        </w:rPr>
        <w:t>E-34</w:t>
      </w:r>
      <w:r>
        <w:rPr>
          <w:sz w:val="23"/>
          <w:szCs w:val="22"/>
        </w:rPr>
        <w:tab/>
        <w:t>Cũng giống như bệnh nhân ngồi trên ngưỡng cửa nhà Bác sĩ, và ngồi đó mà chịu chết, bởi vì ông quá ngoan cố không chịu đi vào trong để lấy thuốc mà Bác sĩ cấp cho anh ta. Thật vậy: Chết ngay ở bậc cửa nhà Bác sĩ, ngồi ngay tại đó. Và Bác sĩ nói, “Tôi có phương thuốc để chữa cho sự đau đớn của anh.” Nhưng anh quá ương ngạnh không chịu bước vào trong để lấy nó. Đó là một điều thật nguy hiểm. Một chàng trai trẻ phải chịu chết, ngồi ở đó trong khi có rất nhiều thuốc có thể chữa trị cho anh ta. Họ muốn chuốc lấy những độc hại nhưng họ không muốn nhận lấy thuốc đó. Anh ta thật quá ngoan cố.</w:t>
      </w:r>
    </w:p>
    <w:p>
      <w:pPr>
        <w:pStyle w:val="Normal"/>
        <w:overflowPunct w:val="false"/>
        <w:autoSpaceDE w:val="false"/>
        <w:snapToGrid w:val="false"/>
        <w:spacing w:before="0" w:after="80"/>
        <w:jc w:val="both"/>
        <w:rPr>
          <w:sz w:val="23"/>
          <w:szCs w:val="22"/>
        </w:rPr>
      </w:pPr>
      <w:r>
        <w:rPr>
          <w:sz w:val="23"/>
          <w:szCs w:val="22"/>
        </w:rPr>
        <w:tab/>
        <w:t>Thế thì, các bạn không thể đỗ lỗi cho Bác sĩ, và các bạn cũng không thể đỗ lỗi cho thuốc, mà đó là tại người kia. Anh chàng đó là một điển hình, và ngày hôm nay cũng vậy. Các quí ông, quí bà bước vào Nhà thờ, ngồi trong những hàng ghế của Nhà thờ và nghe giảng Phúc âm toàn vẹn trong năng quyền của Đức Thánh Linh, và nhìn xem sự bày tỏ và chứng minh của Thần Linh Ngài, của một Đấng Christ hằng sống, và chết mất trong tội lỗi, ngồi trong những hàng ghế của Nhà thờ, không phải bởi vì không có dầu, cũng không phải bởi vì không có thầy thuốc; Nhưng đó là bởi vì dân sự quá cứng đầu không chịu uống thuốc, cố tìm con đường ngắn nhất để kháng cự, đi theo con đường của thế gian, hư mất trong sự chống nghịch của Cô-rê.</w:t>
      </w:r>
    </w:p>
    <w:p>
      <w:pPr>
        <w:pStyle w:val="Normal"/>
        <w:overflowPunct w:val="false"/>
        <w:autoSpaceDE w:val="false"/>
        <w:snapToGrid w:val="false"/>
        <w:spacing w:before="0" w:after="80"/>
        <w:jc w:val="both"/>
        <w:rPr>
          <w:sz w:val="23"/>
          <w:szCs w:val="22"/>
        </w:rPr>
      </w:pPr>
      <w:r>
        <w:rPr>
          <w:sz w:val="23"/>
          <w:szCs w:val="22"/>
        </w:rPr>
        <w:tab/>
        <w:t>Các bạn có biết những gì Cô-rê làm. Đó là một nhà lãnh đạo luôn luôn làm cho dân sự hỗn loạn và vì đó họ phải chịu nghe theo sự chống ngịch của Cô-rê. Chắc chắn vậy.</w:t>
      </w:r>
    </w:p>
    <w:p>
      <w:pPr>
        <w:pStyle w:val="Normal"/>
        <w:overflowPunct w:val="false"/>
        <w:autoSpaceDE w:val="false"/>
        <w:snapToGrid w:val="false"/>
        <w:spacing w:before="0" w:after="80"/>
        <w:jc w:val="both"/>
        <w:rPr/>
      </w:pPr>
      <w:r>
        <w:rPr>
          <w:sz w:val="23"/>
          <w:szCs w:val="22"/>
          <w:vertAlign w:val="superscript"/>
        </w:rPr>
        <w:t>E-35</w:t>
      </w:r>
      <w:r>
        <w:rPr>
          <w:sz w:val="23"/>
          <w:szCs w:val="22"/>
        </w:rPr>
        <w:tab/>
        <w:t>Đừng buộc tội Bác sĩ. Đừng buộc tội do thuốc men. Mà hãy buộc tội chính các bạn. Nếu Bác sĩ cố tìm ra phương thuốc để chữa trị và ông lấy rất nhiều thuốc đó, ông mời các bạn đến nhưng các bạn lại không đến, thì đó chẳng phải là lỗi do Bác sĩ. Cũng chẳng phải là do thuốc. Nhưng đó là lỗi của các bạn đấy, bởi vì các bạn không chịu uống thuốc. Đúng thế.</w:t>
      </w:r>
    </w:p>
    <w:p>
      <w:pPr>
        <w:pStyle w:val="Normal"/>
        <w:overflowPunct w:val="false"/>
        <w:autoSpaceDE w:val="false"/>
        <w:snapToGrid w:val="false"/>
        <w:spacing w:before="0" w:after="80"/>
        <w:jc w:val="both"/>
        <w:rPr>
          <w:sz w:val="23"/>
          <w:szCs w:val="22"/>
        </w:rPr>
      </w:pPr>
      <w:r>
        <w:rPr>
          <w:sz w:val="23"/>
          <w:szCs w:val="22"/>
        </w:rPr>
        <w:tab/>
        <w:t>Và dân sự đến ngồi trong Nhà thờ chết trong các hàng ghế của Nhà thờ mà không nhận lãnh Đức Thánh Linh, bởi vì họ nghĩ họ sẽ phải từ bỏ mọi điều ở thế gian. Họ thích thuộc về một Giáo hội nào đó để có một chức danh cao trọng, hay những gì họ nghĩ, có uy quyền hơn một tí.</w:t>
      </w:r>
    </w:p>
    <w:p>
      <w:pPr>
        <w:pStyle w:val="Normal"/>
        <w:overflowPunct w:val="false"/>
        <w:autoSpaceDE w:val="false"/>
        <w:snapToGrid w:val="false"/>
        <w:spacing w:before="0" w:after="80"/>
        <w:jc w:val="both"/>
        <w:rPr>
          <w:sz w:val="23"/>
          <w:szCs w:val="22"/>
        </w:rPr>
      </w:pPr>
      <w:r>
        <w:rPr>
          <w:sz w:val="23"/>
          <w:szCs w:val="22"/>
        </w:rPr>
        <w:tab/>
        <w:t>Các bạn có nhận thức được rằng con đường của Đức Chúa Trời là một con đường hẹp rất ít người đi vào con đường đó, và họ bị coi khinh và phản bác bởi vì họ không thuộc về thế gian. Họ thuộc về Đức Chúa Trời: Một dân đặc biệt, một chức Thầy Tế lễ, dâng các của lễ thuộc linh, đó là các bông trái của môi miếng ca tụng Đức Chúa Trời. A-men!</w:t>
      </w:r>
    </w:p>
    <w:p>
      <w:pPr>
        <w:pStyle w:val="Normal"/>
        <w:overflowPunct w:val="false"/>
        <w:autoSpaceDE w:val="false"/>
        <w:snapToGrid w:val="false"/>
        <w:spacing w:before="0" w:after="80"/>
        <w:jc w:val="both"/>
        <w:rPr/>
      </w:pPr>
      <w:r>
        <w:rPr>
          <w:sz w:val="23"/>
          <w:szCs w:val="22"/>
          <w:vertAlign w:val="superscript"/>
        </w:rPr>
        <w:t>E-36</w:t>
      </w:r>
      <w:r>
        <w:rPr>
          <w:sz w:val="23"/>
          <w:szCs w:val="22"/>
        </w:rPr>
        <w:tab/>
        <w:t>Thuốc của Bác sĩ... Các bạn biết rằng đã có lần họ không bị một thứ thuốc đặc trị nào để trị bệnh đậu mùa. Hàng ngàn người chết vì bệnh đậu mùa hàng năm. Họ không có thứ thuốc đặc trị nào để chữa bệnh bạch hầu, và hằng năm cũng có hàng ngàn người chết vì bệnh bạch hầu -- Hay cũng không có thuốc nên họ chết vì bệnh bạch hầu. Nhưng bây giờ người ta đã có thứ thuốc đặc trị. Họ có vắc-xin tiêm chủng cho những bệnh đó.</w:t>
      </w:r>
    </w:p>
    <w:p>
      <w:pPr>
        <w:pStyle w:val="Normal"/>
        <w:overflowPunct w:val="false"/>
        <w:autoSpaceDE w:val="false"/>
        <w:snapToGrid w:val="false"/>
        <w:spacing w:before="0" w:after="80"/>
        <w:jc w:val="both"/>
        <w:rPr>
          <w:sz w:val="23"/>
          <w:szCs w:val="22"/>
        </w:rPr>
      </w:pPr>
      <w:r>
        <w:rPr>
          <w:sz w:val="23"/>
          <w:szCs w:val="22"/>
        </w:rPr>
        <w:tab/>
        <w:t>Một Bác sĩ làm sao cất giữ những thứ thuốc nầy? Họ làm điều đó bằng cách nào đây? Các bạn có biết họ làm gì không? Họ trộn nhiều món lại với nhau: Một ít độc tố, rồi một ít thuốc giải độc, trộn chúng lại với nhau cho đến khi chúng trộn đều thành một công thức mới. Và họ bắt một con lợn sề và họ tiêm hỗn hợp thuốc nầy vào con lợn đó. Nếu nó còn sống thì họ đưa thuốc đó cho bạn. Sau đó... Và nếu nó... Thấy không, nó sẽ giết các bệnh tật trong cơ thể bạn: Nhiều chất độc, nhiều thứ giải độc. Nhiều chất độc sẽ làm chết bạn; Nhiều chất giải độc thì không tốt cho cơ thể bạn, và thuốc thì không làm hại. Đó là một công thức cân bằng.</w:t>
      </w:r>
    </w:p>
    <w:p>
      <w:pPr>
        <w:pStyle w:val="Normal"/>
        <w:overflowPunct w:val="false"/>
        <w:autoSpaceDE w:val="false"/>
        <w:snapToGrid w:val="false"/>
        <w:spacing w:before="0" w:after="80"/>
        <w:jc w:val="both"/>
        <w:rPr/>
      </w:pPr>
      <w:r>
        <w:rPr>
          <w:sz w:val="23"/>
          <w:szCs w:val="22"/>
          <w:vertAlign w:val="superscript"/>
        </w:rPr>
        <w:t>E-37</w:t>
      </w:r>
      <w:r>
        <w:rPr>
          <w:sz w:val="23"/>
          <w:szCs w:val="22"/>
        </w:rPr>
        <w:tab/>
        <w:t xml:space="preserve">Và một số thuốc từ Bác sĩ, ông ta có thể cho nó... Ví dụ như thế nầy, như thuốc penicillin, một trong những khám phá vĩ đại nhất mà... Họ cho đó là một khám phá. Tại sao, khi tôi ở Nam Phi tôi đã nhìn thấy một dân ở đó, và khi họ bị đau nhức ở chân hay là bị gì gì đó khác. Sự đau nhức đó lâu rồi thì họ tìm một quả cam để lâu ngày, để dưới cái cây ở một nơi nào đó, và quả cam đó bị lên mốc và tơi ra. Rồi họ lấy quả cam đó chà xát lên chỗ đau. Họ đã làm như vậy qua hàng trăm năm, và trở lại bình phục. Điều gì vậy? Penicillin. Thật vậy. Và họ nghĩ là họ tài giỏi. Hottenhot ở Châu Phi đã biết điều đó cách đây hàng ngàn năm. Đức Chúa Trời đã bảo họ làm thế nào để tự chăm sóc mình. Vì thế cho nên chúng ta nghĩ rằng đó là một cái gì rất thông minh mà chúng ta có được. </w:t>
      </w:r>
    </w:p>
    <w:p>
      <w:pPr>
        <w:pStyle w:val="Normal"/>
        <w:overflowPunct w:val="false"/>
        <w:autoSpaceDE w:val="false"/>
        <w:snapToGrid w:val="false"/>
        <w:spacing w:before="0" w:after="80"/>
        <w:jc w:val="both"/>
        <w:rPr>
          <w:sz w:val="23"/>
          <w:szCs w:val="22"/>
        </w:rPr>
      </w:pPr>
      <w:r>
        <w:rPr>
          <w:sz w:val="23"/>
          <w:szCs w:val="22"/>
        </w:rPr>
        <w:tab/>
        <w:t>Vậy thì penicilin: đôi khi dùng quá liều sẽ giết chết bịnh nhân và một số thì nó giúp đỡ. Có một vấn đề ở đây. Họ tuyên bố rằng ngày nay…</w:t>
      </w:r>
    </w:p>
    <w:p>
      <w:pPr>
        <w:pStyle w:val="Normal"/>
        <w:overflowPunct w:val="false"/>
        <w:autoSpaceDE w:val="false"/>
        <w:snapToGrid w:val="false"/>
        <w:spacing w:before="0" w:after="80"/>
        <w:jc w:val="both"/>
        <w:rPr/>
      </w:pPr>
      <w:r>
        <w:rPr>
          <w:sz w:val="23"/>
          <w:szCs w:val="22"/>
          <w:vertAlign w:val="superscript"/>
        </w:rPr>
        <w:t>E-38</w:t>
      </w:r>
      <w:r>
        <w:rPr>
          <w:sz w:val="23"/>
          <w:szCs w:val="22"/>
        </w:rPr>
        <w:tab/>
        <w:t>Bởi vì, kẻ giết người số một, họ nói là bệnh tim. Không. Tôi thì nói khác. Kẻ giết người số một không phải bị bệnh tim. Kẻ giết người số một là vấn đề tội lỗi. Đó chính là kẻ giết người. Điều đó chính là tội lỗi; Là kẻ giết người, không phải bệnh tim mạch.</w:t>
      </w:r>
    </w:p>
    <w:p>
      <w:pPr>
        <w:pStyle w:val="Normal"/>
        <w:overflowPunct w:val="false"/>
        <w:autoSpaceDE w:val="false"/>
        <w:snapToGrid w:val="false"/>
        <w:spacing w:before="0" w:after="80"/>
        <w:jc w:val="both"/>
        <w:rPr>
          <w:sz w:val="23"/>
          <w:szCs w:val="22"/>
        </w:rPr>
      </w:pPr>
      <w:r>
        <w:rPr>
          <w:sz w:val="23"/>
          <w:szCs w:val="22"/>
        </w:rPr>
        <w:tab/>
        <w:t>Rất nhiều người nói rằng, “Tôi đã phạm tội. Tôi đã hút thuốc.” Phụ nữ thì nói, “Tôi chỉ thích để tóc ngắn, tôi - tôi không thể mặc những kiểu quần áo khác. Tôi phải mặc những kiểu gì mà họ mặc ấy.” Các bạn có thấy vấn đề gì không? Họ đưa ra lý do để bào chữa. Họ không thử thứ thuốc của Đức Chúa Trời. Nếu họ đón nhận thứ thuốc đó thì họ đã được ngăn ngừa khỏi những thứ như vậy. Thật thế. Vâng. Đó là do họ không chịu thử dùng thuốc đặc trị của Đức Chúa Trời. Họ từ chối thuốc đó.</w:t>
      </w:r>
    </w:p>
    <w:p>
      <w:pPr>
        <w:pStyle w:val="Normal"/>
        <w:overflowPunct w:val="false"/>
        <w:autoSpaceDE w:val="false"/>
        <w:snapToGrid w:val="false"/>
        <w:spacing w:before="0" w:after="80"/>
        <w:jc w:val="both"/>
        <w:rPr/>
      </w:pPr>
      <w:r>
        <w:rPr>
          <w:sz w:val="23"/>
          <w:szCs w:val="22"/>
          <w:vertAlign w:val="superscript"/>
        </w:rPr>
        <w:t>E-39</w:t>
      </w:r>
      <w:r>
        <w:rPr>
          <w:sz w:val="23"/>
          <w:szCs w:val="22"/>
        </w:rPr>
        <w:tab/>
        <w:t>Vì khi Thánh Linh của Đức Chúa Trời ở trong bạn, bạn sẽ đồng đi cùng Lời của Đức Chúa Trời. Nếu từ chối Lời của Đức Chúa Trời, thì các bạn không thể nhận được mục tiêu đúng đắn nữa, thế thôi. Bạn sẽ không được chủng ngừa. Tội lỗi vẫn cứ rình rập ngay cửa nhà bạn: Kẻ không tin vào Lời. Vì vậy nó lấy đi thứ thuốc đặc trị của Đức Chúa Trời dùng để giết chết tội lỗi, và tội lỗi là kẻ giết người số một. Vâng, đúng như vậy. Nó làm chết con người, nó cố giết đến tận cùng. Và chúng ta biết rằng chính tội lỗi đã giết chết con người. Nhưng có thuốc đặc trị, mà con người từ chối không uống nó. Họ không muốn uống. Họ không muốn cái tư tưởng của sự tái sinh.</w:t>
      </w:r>
    </w:p>
    <w:p>
      <w:pPr>
        <w:pStyle w:val="Normal"/>
        <w:overflowPunct w:val="false"/>
        <w:autoSpaceDE w:val="false"/>
        <w:snapToGrid w:val="false"/>
        <w:spacing w:before="0" w:after="80"/>
        <w:jc w:val="both"/>
        <w:rPr/>
      </w:pPr>
      <w:r>
        <w:rPr>
          <w:sz w:val="23"/>
          <w:szCs w:val="22"/>
          <w:vertAlign w:val="superscript"/>
        </w:rPr>
        <w:t>E-40</w:t>
      </w:r>
      <w:r>
        <w:rPr>
          <w:sz w:val="23"/>
          <w:szCs w:val="22"/>
        </w:rPr>
        <w:tab/>
        <w:t>Chúng ta biết rằng bất cứ sự sinh ra nào cũng đều nằm trong sự tội lỗi. Tôi không quan tâm là được sinh ra trong chuồng lợn hay là trong một căn phòng được trang trí màu hồng đẹp đẽ ở bệnh viện. Bất cứ sự sinh ra nào cũng đều là tội lỗi, và sự sinh mới cũng chẳng kém gì. Nó đều là tội lỗi cả. Thật vậy. Nó sẽ làm bạn khóc lóc, kêu la và đủ thứ nầy nọ, giống như bạn đang ở trong sự hỗn loạn khủng khiếp nhất mà bạn đã từng có. Nhưng nó sẽ làm cho bạn trở nên tốt.</w:t>
      </w:r>
    </w:p>
    <w:p>
      <w:pPr>
        <w:pStyle w:val="Normal"/>
        <w:overflowPunct w:val="false"/>
        <w:autoSpaceDE w:val="false"/>
        <w:snapToGrid w:val="false"/>
        <w:spacing w:before="0" w:after="80"/>
        <w:jc w:val="both"/>
        <w:rPr>
          <w:sz w:val="23"/>
          <w:szCs w:val="22"/>
        </w:rPr>
      </w:pPr>
      <w:r>
        <w:rPr>
          <w:sz w:val="23"/>
          <w:szCs w:val="22"/>
        </w:rPr>
        <w:tab/>
        <w:t>Chúa Jêsus Phán, “Nếu hạt giống lúa mì kia chẳng chết sau khi gieo xuống đất, thì cứ ở một mình; Nhưng nếu chết đi thì kết quả được nhiều.” Con người không muốn chết. Các bạn muốn được sống với thế gian nầy. Các bạn vẫn muốn ngoan đạo. Vậy nên các bạn chấp nhận một sự hình thành của điều đó trong lý trí. Và rồi, khi các bạn làm như vậy, các bạn sẽ chết trong tội lỗi và sự vi phạm. Đó là những gì khiến con người hành động và làm theo cách mà họ muốn, bởi vì tà linh ở trong họ đã thống trị đời sống họ.</w:t>
      </w:r>
    </w:p>
    <w:p>
      <w:pPr>
        <w:pStyle w:val="Normal"/>
        <w:overflowPunct w:val="false"/>
        <w:autoSpaceDE w:val="false"/>
        <w:snapToGrid w:val="false"/>
        <w:spacing w:before="0" w:after="80"/>
        <w:jc w:val="both"/>
        <w:rPr/>
      </w:pPr>
      <w:r>
        <w:rPr>
          <w:sz w:val="23"/>
          <w:szCs w:val="22"/>
          <w:vertAlign w:val="superscript"/>
        </w:rPr>
        <w:t>E-41</w:t>
      </w:r>
      <w:r>
        <w:rPr>
          <w:sz w:val="23"/>
          <w:szCs w:val="22"/>
        </w:rPr>
        <w:tab/>
        <w:t>Họ nói rằng, “Ồ, những người khác cũng làm điều nầy.” Vâng, các bạn không thể giống như những người khác được. Các bạn đã chết, và đời sống bạn được ẩn giấu trong Đức Chúa Trời qua Chúa Jêsus Christ và được chữa lành bởi Đức Thánh Linh. Thấy không, các bạn đã không dám thử thứ thuốc độc đó. Đó là do con người không muốn thử nó.</w:t>
      </w:r>
    </w:p>
    <w:p>
      <w:pPr>
        <w:pStyle w:val="Normal"/>
        <w:overflowPunct w:val="false"/>
        <w:autoSpaceDE w:val="false"/>
        <w:snapToGrid w:val="false"/>
        <w:spacing w:before="0" w:after="80"/>
        <w:jc w:val="both"/>
        <w:rPr>
          <w:sz w:val="23"/>
          <w:szCs w:val="22"/>
        </w:rPr>
      </w:pPr>
      <w:r>
        <w:rPr>
          <w:sz w:val="23"/>
          <w:szCs w:val="22"/>
        </w:rPr>
        <w:tab/>
        <w:t>Giờ đây, các bạn sắp chết. Các bạn sắp bị mục nát. Đó là nan đề của nhân loại, thay vì đi đến Bàn thờ và nhận lấy sự cảm động của Đức Thánh Linh, nhảy múa và bắt tay với các Mục sư Truyền đạo, thì đi ra ngoài và đón nhận những giáo điều hoặc tín lý và thuật lại mà rằng, “Tôi thuộc về điều nầy điều kia. Tôi theo cái nầy cái nọ.”</w:t>
      </w:r>
    </w:p>
    <w:p>
      <w:pPr>
        <w:pStyle w:val="Normal"/>
        <w:overflowPunct w:val="false"/>
        <w:autoSpaceDE w:val="false"/>
        <w:snapToGrid w:val="false"/>
        <w:jc w:val="both"/>
        <w:rPr>
          <w:sz w:val="23"/>
          <w:szCs w:val="22"/>
        </w:rPr>
      </w:pPr>
      <w:r>
        <w:rPr>
          <w:sz w:val="23"/>
          <w:szCs w:val="22"/>
        </w:rPr>
        <w:tab/>
        <w:t>“Có phải anh là một Cơ-đốc nhân không?”</w:t>
      </w:r>
    </w:p>
    <w:p>
      <w:pPr>
        <w:pStyle w:val="Normal"/>
        <w:overflowPunct w:val="false"/>
        <w:autoSpaceDE w:val="false"/>
        <w:snapToGrid w:val="false"/>
        <w:spacing w:before="0" w:after="80"/>
        <w:jc w:val="both"/>
        <w:rPr>
          <w:sz w:val="23"/>
          <w:szCs w:val="22"/>
        </w:rPr>
      </w:pPr>
      <w:r>
        <w:rPr>
          <w:sz w:val="23"/>
          <w:szCs w:val="22"/>
        </w:rPr>
        <w:tab/>
        <w:t>“Tôi là thế nầy thế kia.”</w:t>
      </w:r>
    </w:p>
    <w:p>
      <w:pPr>
        <w:pStyle w:val="Normal"/>
        <w:overflowPunct w:val="false"/>
        <w:autoSpaceDE w:val="false"/>
        <w:snapToGrid w:val="false"/>
        <w:spacing w:before="0" w:after="80"/>
        <w:jc w:val="both"/>
        <w:rPr>
          <w:sz w:val="23"/>
          <w:szCs w:val="22"/>
        </w:rPr>
      </w:pPr>
      <w:r>
        <w:rPr>
          <w:sz w:val="23"/>
          <w:szCs w:val="22"/>
        </w:rPr>
        <w:tab/>
        <w:t>Một tín hữu Cơ-đốc phải trở nên giống như Đấng Christ. Giống như Đấng Christ là tin vào Lời. Nếu anh không tin vào Lời thì anh không thể trở nên như Đấng Christ được. Làm sao anh có thể nói anh là một Cơ-đốc nhân mà chối bỏ Lời được? Nếu Đức Thánh Linh soi dẫn để viết nên Lời, thì Đức Thánh Linh đã xác quyết Lời đó. Và Đức Thánh Linh chính là Lời. Và Lời ấn chứng trong lòng bạn mang Lời hứa của Đức Chúa Trời đến cho mọi kẻ tin. Chữ “A-men” có nghĩa “là như vậy.” Tôi tin điều đó với tất cả tấm lòng. Đó là Lời hằng sống của Đức Chúa Trời. A-men!</w:t>
      </w:r>
    </w:p>
    <w:p>
      <w:pPr>
        <w:pStyle w:val="Normal"/>
        <w:overflowPunct w:val="false"/>
        <w:autoSpaceDE w:val="false"/>
        <w:snapToGrid w:val="false"/>
        <w:spacing w:before="0" w:after="80"/>
        <w:jc w:val="both"/>
        <w:rPr/>
      </w:pPr>
      <w:r>
        <w:rPr>
          <w:sz w:val="23"/>
          <w:szCs w:val="22"/>
          <w:vertAlign w:val="superscript"/>
        </w:rPr>
        <w:t>E-42</w:t>
      </w:r>
      <w:r>
        <w:rPr>
          <w:sz w:val="23"/>
          <w:szCs w:val="22"/>
        </w:rPr>
        <w:tab/>
        <w:t>Hãy để ý. Vâng, một sự sinh ra mới... Họ không muốn chết đi. Bấy giờ, họ thay thế một điều gì đó cho một sự ra đời mới. Nếu ma quỉ... Nếu các bạn không đón nhận Lời Đức Chúa Trời thì ma quỉ sẽ cho các bạn lời của nó. Và đó là chỗ mà loài người bị sa ngã trước tiên, do bởi không tin Lời của Đức Chúa Trời.</w:t>
      </w:r>
    </w:p>
    <w:p>
      <w:pPr>
        <w:pStyle w:val="Normal"/>
        <w:overflowPunct w:val="false"/>
        <w:autoSpaceDE w:val="false"/>
        <w:snapToGrid w:val="false"/>
        <w:spacing w:before="0" w:after="80"/>
        <w:jc w:val="both"/>
        <w:rPr/>
      </w:pPr>
      <w:r>
        <w:rPr>
          <w:sz w:val="23"/>
          <w:szCs w:val="22"/>
          <w:vertAlign w:val="superscript"/>
        </w:rPr>
        <w:t>E-43</w:t>
      </w:r>
      <w:r>
        <w:rPr>
          <w:sz w:val="23"/>
          <w:szCs w:val="22"/>
        </w:rPr>
        <w:tab/>
        <w:t xml:space="preserve">Cách tốt nhất mà Đức Chúa Trời đã từng làm cho đội quân của Ngài vững mạnh là củng cố họ với những điều tốt nhất. Nếu đất nước chúng ta... Chúng ta do thám sang nước Anh; Nước Anh đi do thám ở đây, tuy nhiên chúng ta thân thiết nhau. Chúng ta đi do thám khắp thế giới, và cả thế giới đến do thám ở đây. Họ xem có loại tên lửa nào mới và có những thứ gì mới... Rồi thì họ trở về đất nước họ, tìm xem thứ gì đó để chống cự lại những loại nầy trong khi họ trang bị binh khí và chuẩn bị sẵn sàng cho cuộc chiến tranh. Nó sẽ diễn ra. Có một cuộc chiến giữa ma quỉ và Đức Chúa Trời: Luôn luôn xảy ra như vậy. </w:t>
      </w:r>
    </w:p>
    <w:p>
      <w:pPr>
        <w:pStyle w:val="Normal"/>
        <w:overflowPunct w:val="false"/>
        <w:autoSpaceDE w:val="false"/>
        <w:snapToGrid w:val="false"/>
        <w:spacing w:before="0" w:after="80"/>
        <w:jc w:val="both"/>
        <w:rPr>
          <w:sz w:val="23"/>
          <w:szCs w:val="22"/>
        </w:rPr>
      </w:pPr>
      <w:r>
        <w:rPr>
          <w:sz w:val="23"/>
          <w:szCs w:val="22"/>
        </w:rPr>
        <w:tab/>
        <w:t>Mỗi năm họ đều tìm thấy cái gì đó mới. Những chiếc máy bay cũ họ đã dùng trước đây, P-38 đời cũ, và bất cứ cái gì họ đã dùng, bây giờ họ bỏ hết rồi. Họ dùng máy bay phản lực. Loại máy bay cũ của Springfield không còn tốt nữa. Bây giờ họ bắn bằng tên lửa. Bom tấn cũ đã quá lỗi thời rồi. Tại sao, thậm chí những loại tàu lửa cũ, những tàu chạy bằng hơi nước thời trước giờ đã quá lỗi thời. Thật vậy. Họ có những cái mới hơn. Họ không ngừng nghiên cứu: Cái gì mới, cái gì lạ. Hiện nay họ đang cố đào bới dưới đất lên, tìm đường để thoát khỏi bom nguyên tử: Cái gì mới mẻ; Cái gì mới lạ.</w:t>
      </w:r>
    </w:p>
    <w:p>
      <w:pPr>
        <w:pStyle w:val="Normal"/>
        <w:overflowPunct w:val="false"/>
        <w:autoSpaceDE w:val="false"/>
        <w:snapToGrid w:val="false"/>
        <w:spacing w:before="0" w:after="80"/>
        <w:jc w:val="both"/>
        <w:rPr/>
      </w:pPr>
      <w:r>
        <w:rPr>
          <w:sz w:val="23"/>
          <w:szCs w:val="22"/>
          <w:vertAlign w:val="superscript"/>
        </w:rPr>
        <w:t>E-44</w:t>
      </w:r>
      <w:r>
        <w:rPr>
          <w:sz w:val="23"/>
          <w:szCs w:val="22"/>
        </w:rPr>
        <w:tab/>
        <w:t xml:space="preserve">Đức Chúa Trời đã trang bị những điều tốt nhất cho đội quân tinh nhuệ của Ngài, và Ngài không bao giờ thay đổi điều đó; Bởi vì như tôi đã nói tối hôm qua, quyết định đầu tiên của Ngài là tốt nhất và duy nhất. Ngài ban cho dân sự Ngài Lời của Ngài. </w:t>
      </w:r>
    </w:p>
    <w:p>
      <w:pPr>
        <w:pStyle w:val="Normal"/>
        <w:overflowPunct w:val="false"/>
        <w:autoSpaceDE w:val="false"/>
        <w:snapToGrid w:val="false"/>
        <w:spacing w:before="0" w:after="80"/>
        <w:jc w:val="both"/>
        <w:rPr>
          <w:sz w:val="23"/>
          <w:szCs w:val="22"/>
        </w:rPr>
      </w:pPr>
      <w:r>
        <w:rPr>
          <w:sz w:val="23"/>
          <w:szCs w:val="22"/>
        </w:rPr>
        <w:tab/>
        <w:t>Sa-tan lý luận với họ, đưa ra lý lẽ để chống lại Lời của Đức Chúa Trời. Đó là những gì ma quỉ làm ngày hôm nay. Nó cố tranh luận. Nói rằng, “Đây chỉ là những lý do để mà ngươi không làm điều nầy. Đây là lý do chúng ta đi đến các Bác sĩ giỏi; Chúng ta không cần sự cứu chữa của Đấng Toàn Năng. Đây là lý do mà các ngươi thu thập nhiều thành viên; Chúng ta không cần -- Chúng ta không cần Đức Thánh Linh, không cần Đức Thánh Linh. Họ đưa ra những lý lẽ, cố nói dân sự là bị rối loạn về tinh thần, họ dễ bị xúc động, bởi vì chính họ bị chết trong tội lỗi và sự vi phạm mình mà không biết gì về quyền năng của Đức Chúa Trời.</w:t>
      </w:r>
    </w:p>
    <w:p>
      <w:pPr>
        <w:pStyle w:val="Normal"/>
        <w:overflowPunct w:val="false"/>
        <w:autoSpaceDE w:val="false"/>
        <w:snapToGrid w:val="false"/>
        <w:spacing w:before="0" w:after="80"/>
        <w:jc w:val="both"/>
        <w:rPr/>
      </w:pPr>
      <w:r>
        <w:rPr>
          <w:sz w:val="23"/>
          <w:szCs w:val="22"/>
          <w:vertAlign w:val="superscript"/>
        </w:rPr>
        <w:t>E-45</w:t>
      </w:r>
      <w:r>
        <w:rPr>
          <w:sz w:val="23"/>
          <w:szCs w:val="22"/>
        </w:rPr>
        <w:tab/>
        <w:t>Điều đó nhắc tôi nhớ lại một lần nọ, có một người không theo đạo đang tranh cãi, và - và anh ra nói, “Không có chuyện như Đức Chúa Trời.”</w:t>
      </w:r>
    </w:p>
    <w:p>
      <w:pPr>
        <w:pStyle w:val="Normal"/>
        <w:overflowPunct w:val="false"/>
        <w:autoSpaceDE w:val="false"/>
        <w:snapToGrid w:val="false"/>
        <w:jc w:val="both"/>
        <w:rPr>
          <w:sz w:val="23"/>
          <w:szCs w:val="22"/>
        </w:rPr>
      </w:pPr>
      <w:r>
        <w:rPr>
          <w:sz w:val="23"/>
          <w:szCs w:val="22"/>
        </w:rPr>
        <w:tab/>
        <w:t>Một cậu bé nhà quê mặc trên người một chiếc áo khoác ngoài dài, tóc cậu ta phủ xuống mặt, bước đến, bắt đầu gọt vỏ một quả táo.</w:t>
      </w:r>
    </w:p>
    <w:p>
      <w:pPr>
        <w:pStyle w:val="Normal"/>
        <w:overflowPunct w:val="false"/>
        <w:autoSpaceDE w:val="false"/>
        <w:snapToGrid w:val="false"/>
        <w:jc w:val="both"/>
        <w:rPr>
          <w:sz w:val="23"/>
          <w:szCs w:val="22"/>
        </w:rPr>
      </w:pPr>
      <w:r>
        <w:rPr>
          <w:sz w:val="23"/>
          <w:szCs w:val="22"/>
        </w:rPr>
        <w:tab/>
        <w:t>Người không có đạo ấy nói rằng, “Sap, mầy muốn gì?”</w:t>
      </w:r>
    </w:p>
    <w:p>
      <w:pPr>
        <w:pStyle w:val="Normal"/>
        <w:overflowPunct w:val="false"/>
        <w:autoSpaceDE w:val="false"/>
        <w:snapToGrid w:val="false"/>
        <w:jc w:val="both"/>
        <w:rPr>
          <w:sz w:val="23"/>
          <w:szCs w:val="22"/>
        </w:rPr>
      </w:pPr>
      <w:r>
        <w:rPr>
          <w:sz w:val="23"/>
          <w:szCs w:val="22"/>
        </w:rPr>
        <w:tab/>
        <w:t>Trả lời, “Tao muốn hỏi mầy một câu nầy.”</w:t>
      </w:r>
    </w:p>
    <w:p>
      <w:pPr>
        <w:pStyle w:val="Normal"/>
        <w:overflowPunct w:val="false"/>
        <w:autoSpaceDE w:val="false"/>
        <w:snapToGrid w:val="false"/>
        <w:jc w:val="both"/>
        <w:rPr>
          <w:sz w:val="23"/>
          <w:szCs w:val="22"/>
        </w:rPr>
      </w:pPr>
      <w:r>
        <w:rPr>
          <w:sz w:val="23"/>
          <w:szCs w:val="22"/>
        </w:rPr>
        <w:tab/>
        <w:t>Hỏi tiếp, “Được rồi, là câu gì vậy?”</w:t>
      </w:r>
    </w:p>
    <w:p>
      <w:pPr>
        <w:pStyle w:val="Normal"/>
        <w:overflowPunct w:val="false"/>
        <w:autoSpaceDE w:val="false"/>
        <w:snapToGrid w:val="false"/>
        <w:jc w:val="both"/>
        <w:rPr>
          <w:sz w:val="23"/>
          <w:szCs w:val="22"/>
        </w:rPr>
      </w:pPr>
      <w:r>
        <w:rPr>
          <w:sz w:val="23"/>
          <w:szCs w:val="22"/>
        </w:rPr>
        <w:tab/>
        <w:t>Cậu ta chẻ quả táo ra rồi lấy một miếng và bắt đầu vừa ăn vừa hỏi, “Quả táo đó chua hay ngọt?”</w:t>
      </w:r>
    </w:p>
    <w:p>
      <w:pPr>
        <w:pStyle w:val="Normal"/>
        <w:overflowPunct w:val="false"/>
        <w:autoSpaceDE w:val="false"/>
        <w:snapToGrid w:val="false"/>
        <w:spacing w:before="0" w:after="80"/>
        <w:jc w:val="both"/>
        <w:rPr>
          <w:sz w:val="23"/>
          <w:szCs w:val="22"/>
        </w:rPr>
      </w:pPr>
      <w:r>
        <w:rPr>
          <w:sz w:val="23"/>
          <w:szCs w:val="22"/>
        </w:rPr>
        <w:tab/>
        <w:t>Người không có đạo kia đáp, “Tao không biết bởi vì tao đâu đã ăn nó.”</w:t>
      </w:r>
    </w:p>
    <w:p>
      <w:pPr>
        <w:pStyle w:val="Normal"/>
        <w:overflowPunct w:val="false"/>
        <w:autoSpaceDE w:val="false"/>
        <w:snapToGrid w:val="false"/>
        <w:spacing w:before="0" w:after="80"/>
        <w:jc w:val="both"/>
        <w:rPr>
          <w:sz w:val="23"/>
          <w:szCs w:val="22"/>
        </w:rPr>
      </w:pPr>
      <w:r>
        <w:rPr>
          <w:sz w:val="23"/>
          <w:szCs w:val="22"/>
        </w:rPr>
        <w:tab/>
        <w:t>Cậu nầy mới nói, “Đó là những gì mà tôi đang suy nghĩ.” Và tôi nói... Rồi người ta cười kẻ vô đạo kia ngay trong toà giảng. Tại sao? Bởi vì anh ta chưa bao giờ thưởng thức quả táo đó, anh ta không hề thử nó. Anh ta không uống thứ thuốc đặc trị của Đức Chúa Trời quyền năng (Ha-lê-lu-gia!) để chủng ngừa bạn khỏi sự bất tín nơi Lời Đức Chúa Trời.</w:t>
      </w:r>
    </w:p>
    <w:p>
      <w:pPr>
        <w:pStyle w:val="Normal"/>
        <w:overflowPunct w:val="false"/>
        <w:autoSpaceDE w:val="false"/>
        <w:snapToGrid w:val="false"/>
        <w:spacing w:before="0" w:after="80"/>
        <w:jc w:val="both"/>
        <w:rPr/>
      </w:pPr>
      <w:r>
        <w:rPr>
          <w:sz w:val="23"/>
          <w:szCs w:val="22"/>
          <w:vertAlign w:val="superscript"/>
        </w:rPr>
        <w:t>E-46</w:t>
      </w:r>
      <w:r>
        <w:rPr>
          <w:sz w:val="23"/>
          <w:szCs w:val="22"/>
        </w:rPr>
        <w:tab/>
        <w:t>Đức Thánh Linh thật sẽ nhấn mạnh mỗi câu nói bằng từ “A-men.” Nó không nói, “Thời kỳ phép lạ đã qua rồi. Chẳng có cái gì như điều nầy, chẳng có cái nào như điều kia. Ồ, chỉ một lý do bảo chúng ta không nên làm điều đó theo cách nầy, chúng ta không nên làm như vậy.”</w:t>
      </w:r>
    </w:p>
    <w:p>
      <w:pPr>
        <w:pStyle w:val="Normal"/>
        <w:overflowPunct w:val="false"/>
        <w:autoSpaceDE w:val="false"/>
        <w:snapToGrid w:val="false"/>
        <w:spacing w:before="0" w:after="80"/>
        <w:jc w:val="both"/>
        <w:rPr>
          <w:sz w:val="23"/>
          <w:szCs w:val="22"/>
        </w:rPr>
      </w:pPr>
      <w:r>
        <w:rPr>
          <w:sz w:val="23"/>
          <w:szCs w:val="22"/>
        </w:rPr>
        <w:tab/>
        <w:t>Những gì Đức Chúa Trời phán, Đức Thánh Linh nói, “A-men!” Mỗi câu, mỗi từ, mỗi đoạn trong Kinh thánh được nhấn mạnh bằng một từ “A-men” Vâng, thưa các bạn.</w:t>
      </w:r>
    </w:p>
    <w:p>
      <w:pPr>
        <w:pStyle w:val="Normal"/>
        <w:overflowPunct w:val="false"/>
        <w:autoSpaceDE w:val="false"/>
        <w:snapToGrid w:val="false"/>
        <w:spacing w:before="0" w:after="80"/>
        <w:jc w:val="both"/>
        <w:rPr/>
      </w:pPr>
      <w:r>
        <w:rPr>
          <w:sz w:val="23"/>
          <w:szCs w:val="22"/>
          <w:vertAlign w:val="superscript"/>
        </w:rPr>
        <w:t>E-47</w:t>
      </w:r>
      <w:r>
        <w:rPr>
          <w:sz w:val="23"/>
          <w:szCs w:val="22"/>
        </w:rPr>
        <w:tab/>
        <w:t>Sự ra đời mới mang đến một sự xáo trộn, nhưng nó mang đến một đời sống mới. Thật vậy. Một hoạch định, bất kể là gì, một hạt giống phải vỡ ra để mang đến một sự sống mới trong nó. Một tội nhân phải chết và làm cho tàn lụi những ý riêng của mình. Đời sống riêng của anh ta phải tan vỡ ra để mà một đời sống mới có thể nầy mầm lên từ đó. Đó là một sự xáo trộn, những đó là một một sự xáo trộn huy hoàng. Nó mang đến một đời sống mới.</w:t>
      </w:r>
    </w:p>
    <w:p>
      <w:pPr>
        <w:pStyle w:val="Normal"/>
        <w:overflowPunct w:val="false"/>
        <w:autoSpaceDE w:val="false"/>
        <w:snapToGrid w:val="false"/>
        <w:spacing w:before="0" w:after="80"/>
        <w:jc w:val="both"/>
        <w:rPr>
          <w:sz w:val="23"/>
          <w:szCs w:val="22"/>
        </w:rPr>
      </w:pPr>
      <w:r>
        <w:rPr>
          <w:sz w:val="23"/>
          <w:szCs w:val="22"/>
        </w:rPr>
        <w:tab/>
        <w:t>Đó là những gì Hội thánh cần ngày hôm nay, nhưng họ đã bỏ qua điều đó bởi những giáo điều nầy nọ, cố để thoát khỏi những tư tưởng chết cho chính họ. Họ muốn sống cho chính họ. Anh chàng đó muốn sống cho chính anh ta, sống cho chính mình và phó cho ma quỉ. Anh chàng đó từ chối chính mình không muốn tìm kiếm sự sống trong Đấng Christ và anh ta sẽ trở thành một người mới.</w:t>
      </w:r>
    </w:p>
    <w:p>
      <w:pPr>
        <w:pStyle w:val="Normal"/>
        <w:overflowPunct w:val="false"/>
        <w:autoSpaceDE w:val="false"/>
        <w:snapToGrid w:val="false"/>
        <w:spacing w:before="0" w:after="80"/>
        <w:jc w:val="both"/>
        <w:rPr/>
      </w:pPr>
      <w:r>
        <w:rPr>
          <w:sz w:val="23"/>
          <w:szCs w:val="22"/>
          <w:vertAlign w:val="superscript"/>
        </w:rPr>
        <w:t>E-48</w:t>
      </w:r>
      <w:r>
        <w:rPr>
          <w:sz w:val="23"/>
          <w:szCs w:val="22"/>
        </w:rPr>
        <w:tab/>
        <w:t>Bây giờ, chúng ta hãy tìm xem làm sao họ tìm thấy được thứ thuốc độc hại nầy. Họ đem chúng, như tôi đã nói, và họ trộn lại thành ra một công thức khác, khoa học làm như vậy, và đem nó chích vào một con lợn sề. Và con người thì không mang đặc tính giống như con lợn. Vì vậy nó đã làm chết một số người, nhưng có ích cho một số người khác. Chúng ta biết điều đó.</w:t>
      </w:r>
    </w:p>
    <w:p>
      <w:pPr>
        <w:pStyle w:val="Normal"/>
        <w:overflowPunct w:val="false"/>
        <w:autoSpaceDE w:val="false"/>
        <w:snapToGrid w:val="false"/>
        <w:spacing w:before="0" w:after="80"/>
        <w:jc w:val="both"/>
        <w:rPr>
          <w:sz w:val="23"/>
          <w:szCs w:val="22"/>
        </w:rPr>
      </w:pPr>
      <w:r>
        <w:rPr>
          <w:sz w:val="23"/>
          <w:szCs w:val="22"/>
        </w:rPr>
        <w:tab/>
        <w:t>Nhưng các bạn biết khi mà... Có một lần Đức Chúa Trời không có thứ thuốc nào quá tốt. Thuốc của Ngài dùng cho chiên và dê. Nhưng có một lần Đức Chúa Trời đã làm trọn vẹn Thuốc của Ngài. Và Ngài không đem thuốc đó cho lợn sề uống; Mà Ngài tự mình uống lấy thứ thuốc kia. Đó là tại sao Đấng Christ, Đấng được xức dầu, mà Đức Chúa Trời khiến trở nên xác thịt để mà gánh lấy thứ thuốc độc ấy vào thân thể Ngài.</w:t>
      </w:r>
    </w:p>
    <w:p>
      <w:pPr>
        <w:pStyle w:val="Normal"/>
        <w:overflowPunct w:val="false"/>
        <w:autoSpaceDE w:val="false"/>
        <w:snapToGrid w:val="false"/>
        <w:spacing w:before="0" w:after="80"/>
        <w:jc w:val="both"/>
        <w:rPr>
          <w:sz w:val="23"/>
          <w:szCs w:val="22"/>
        </w:rPr>
      </w:pPr>
      <w:r>
        <w:rPr>
          <w:sz w:val="23"/>
          <w:szCs w:val="22"/>
        </w:rPr>
        <w:tab/>
        <w:t xml:space="preserve">Vị Bác sĩ tốt sẽ thử thứ thuốc độc đó vào chính thân thể mình, khi không một người nào dám làm điều đó. Và chẳng có ai khác ngoài Đức Chúa Trời có thể làm được điều nầy. Vì thế Ngài đã giáng trần, Giê-hô-va, đã trở nên giống như loài người và ở giữa chúng ta để nhận lấy thứ thuốc độc hại ấy vào chính thân thể Ngài. </w:t>
      </w:r>
    </w:p>
    <w:p>
      <w:pPr>
        <w:pStyle w:val="Normal"/>
        <w:overflowPunct w:val="false"/>
        <w:autoSpaceDE w:val="false"/>
        <w:snapToGrid w:val="false"/>
        <w:spacing w:before="0" w:after="80"/>
        <w:jc w:val="both"/>
        <w:rPr/>
      </w:pPr>
      <w:r>
        <w:rPr>
          <w:sz w:val="23"/>
          <w:szCs w:val="22"/>
          <w:vertAlign w:val="superscript"/>
        </w:rPr>
        <w:t>E-49</w:t>
      </w:r>
      <w:r>
        <w:rPr>
          <w:sz w:val="23"/>
          <w:szCs w:val="22"/>
        </w:rPr>
        <w:tab/>
        <w:t>Trên sông Giô-đanh khi Ngài đứng ở đó, Giăng đã làm chứng. Ông nói rằng, “Tôi thấy Thánh Linh của Đức Chúa Trời có hình chim bồ câu đậu trên Ngài.” Và Ngài đã nhận thứ thuốc ấy và sự chủng ngừa khỏi tội lỗi và sự chết: Được sinh ra bởi một người nữ và nhận lấy thứ thuốc ấy. Họ chăm xem Ngài để nhìn những gì sẽ xảy ra. Và họ chú ý đến Ngài trong sự thử nghiệm của Ngài. Họ chú ý Ngài khi Ngài đối diện với những cuộc tranh luận; Ngài luôn luôn nắm giữ Lời của Đức Chúa Cha...</w:t>
      </w:r>
    </w:p>
    <w:p>
      <w:pPr>
        <w:pStyle w:val="Normal"/>
        <w:overflowPunct w:val="false"/>
        <w:autoSpaceDE w:val="false"/>
        <w:snapToGrid w:val="false"/>
        <w:spacing w:before="0" w:after="80"/>
        <w:jc w:val="both"/>
        <w:rPr/>
      </w:pPr>
      <w:r>
        <w:rPr>
          <w:sz w:val="23"/>
          <w:szCs w:val="22"/>
          <w:vertAlign w:val="superscript"/>
        </w:rPr>
        <w:t>E-50</w:t>
      </w:r>
      <w:r>
        <w:rPr>
          <w:sz w:val="23"/>
          <w:szCs w:val="22"/>
        </w:rPr>
        <w:tab/>
        <w:t>“...Nhưng ngươi biết chắc Đức Chúa Trời nào nỡ làm một điều như vậy,” nó lý luận với Ê-va. Nhưng khi nó chống cự lại Đấng Christ, nó đụng vào mối dây điện hàng trăm ngàn vôn. Lông bay đi khi nó đến với sự tranh luận của mình, bởi vì Ngài đối diện với nó bằng chính “LỜI CHÚA PHÁN VẬY.”</w:t>
      </w:r>
    </w:p>
    <w:p>
      <w:pPr>
        <w:pStyle w:val="Normal"/>
        <w:overflowPunct w:val="false"/>
        <w:autoSpaceDE w:val="false"/>
        <w:snapToGrid w:val="false"/>
        <w:spacing w:before="0" w:after="80"/>
        <w:jc w:val="both"/>
        <w:rPr>
          <w:sz w:val="23"/>
          <w:szCs w:val="22"/>
        </w:rPr>
      </w:pPr>
      <w:r>
        <w:rPr>
          <w:sz w:val="23"/>
          <w:szCs w:val="22"/>
        </w:rPr>
        <w:tab/>
        <w:t>Ma quỉ bảo rằng, “Nếu ngươi là Con của Đức Chúa Trời thì tại sao ngươi đói mà không khiến cho những hòn đá nầy thành bánh mà ăn đi? (Lý luận.) Ngươi có thể làm được điều đó.”</w:t>
      </w:r>
    </w:p>
    <w:p>
      <w:pPr>
        <w:pStyle w:val="Normal"/>
        <w:overflowPunct w:val="false"/>
        <w:autoSpaceDE w:val="false"/>
        <w:snapToGrid w:val="false"/>
        <w:spacing w:before="0" w:after="80"/>
        <w:jc w:val="both"/>
        <w:rPr/>
      </w:pPr>
      <w:r>
        <w:rPr>
          <w:sz w:val="23"/>
          <w:szCs w:val="22"/>
        </w:rPr>
        <w:tab/>
        <w:t>Chắc chắn là Ngài làm được, nhưng Ngài quay trở lại mà rằng, “</w:t>
      </w:r>
      <w:r>
        <w:rPr>
          <w:b/>
          <w:sz w:val="23"/>
          <w:szCs w:val="22"/>
        </w:rPr>
        <w:t>Có Lời chép rằng: ‘Người ta sống chẳng phải nhờ bánh thôi, nhưng bởi mọi Lời Phán ra từ miệng Đức Chúa Trời</w:t>
      </w:r>
      <w:r>
        <w:rPr>
          <w:sz w:val="23"/>
          <w:szCs w:val="22"/>
        </w:rPr>
        <w:t>.’”</w:t>
      </w:r>
    </w:p>
    <w:p>
      <w:pPr>
        <w:pStyle w:val="Normal"/>
        <w:overflowPunct w:val="false"/>
        <w:autoSpaceDE w:val="false"/>
        <w:snapToGrid w:val="false"/>
        <w:spacing w:before="0" w:after="80"/>
        <w:jc w:val="both"/>
        <w:rPr/>
      </w:pPr>
      <w:r>
        <w:rPr>
          <w:sz w:val="23"/>
          <w:szCs w:val="22"/>
          <w:vertAlign w:val="superscript"/>
        </w:rPr>
        <w:t>E-51</w:t>
      </w:r>
      <w:r>
        <w:rPr>
          <w:sz w:val="23"/>
          <w:szCs w:val="22"/>
        </w:rPr>
        <w:tab/>
        <w:t>Họ nhìn xem Ngài. Họ thấy thứ thuốc đó được giữ vững trong mọi trường hợp. Khi thì giờ đã đến, đối mặt với cái chết, thứ thuốc đó vẫn còn giữ. Khi người ta nhổ vào mặt Ngài, chế nhạo Ngài, thì thứ thuốc đó vẫn giữ nguyên. Và giờ đây, có một chỗ mà có thể tin tưởng liệu bạn có giữ thứ thuốc đó hay không, đó chính là sự thử nghiệm. Một người nào đó nói một điều gì về bạn rằng, “Anh là một “thánh cuồng tín” (holy-roller) cũ rích...” Thế đấy, bạn không đi đến Nhà thờ nữa, rồi lại nói bạn bị nhiễm độc, nói bạn nhận thứ thuốc độc và Nhũ hương.</w:t>
      </w:r>
    </w:p>
    <w:p>
      <w:pPr>
        <w:pStyle w:val="Normal"/>
        <w:overflowPunct w:val="false"/>
        <w:autoSpaceDE w:val="false"/>
        <w:snapToGrid w:val="false"/>
        <w:spacing w:before="0" w:after="80"/>
        <w:jc w:val="both"/>
        <w:rPr>
          <w:sz w:val="23"/>
          <w:szCs w:val="22"/>
        </w:rPr>
      </w:pPr>
      <w:r>
        <w:rPr>
          <w:sz w:val="23"/>
          <w:szCs w:val="22"/>
        </w:rPr>
        <w:tab/>
        <w:t>Trong Ga-la-át há chẳng có Nhũ hương sao? Há chẳng có người thầy thuốc nào ở đó sao? Nếu có, “Thì tại sao con gái...” Hãy nhớ cho, không phải người mẹ (Anh ta đã li dị nó), nhưng là “con gái” tức là “Hội thánh”; Lời Tiên tri có nói đến điều nầy: “Tại sao mà bịnh con gái dân Ta chẳng chữa lành?”</w:t>
      </w:r>
    </w:p>
    <w:p>
      <w:pPr>
        <w:pStyle w:val="Normal"/>
        <w:overflowPunct w:val="false"/>
        <w:autoSpaceDE w:val="false"/>
        <w:snapToGrid w:val="false"/>
        <w:spacing w:before="0" w:after="80"/>
        <w:jc w:val="both"/>
        <w:rPr/>
      </w:pPr>
      <w:r>
        <w:rPr>
          <w:sz w:val="23"/>
          <w:szCs w:val="22"/>
          <w:vertAlign w:val="superscript"/>
        </w:rPr>
        <w:t>E-52</w:t>
      </w:r>
      <w:r>
        <w:rPr>
          <w:sz w:val="23"/>
          <w:szCs w:val="22"/>
        </w:rPr>
        <w:tab/>
        <w:t>Đây nàng bị xanh xao vì thiếu máu tối hôm nay (Đúng thế): Nửa đường nầy, nửa đường kia, và hầu hết mọi cái đều lưỡng lự và tự tách ta khỏi tình anh em, rời rạc khắp nơi, một nửa là tin điều nầy, và một nửa là tin vào giáo điều; Một nửa tin giáo phái, một nửa tin điều nầy điều kia. Vâng, tôi thật lòng mà nói, sức lực của cô ta phải thể hiện trên đôi má hồng hào kia, với Lời của Đức Chúa Trời và quyền năng của sự tái sinh Ngài. “Có vấn đề gì với con gái của dân Ta đây? Con gái của Ta ở đâu?”</w:t>
      </w:r>
    </w:p>
    <w:p>
      <w:pPr>
        <w:pStyle w:val="Normal"/>
        <w:overflowPunct w:val="false"/>
        <w:autoSpaceDE w:val="false"/>
        <w:snapToGrid w:val="false"/>
        <w:spacing w:before="0" w:after="80"/>
        <w:jc w:val="both"/>
        <w:rPr>
          <w:sz w:val="23"/>
          <w:szCs w:val="22"/>
        </w:rPr>
      </w:pPr>
      <w:r>
        <w:rPr>
          <w:sz w:val="23"/>
          <w:szCs w:val="22"/>
        </w:rPr>
        <w:tab/>
        <w:t>“Ta tỏ các dấu hiệu về Ta ở giữa họ và họ chỗi dậy và bước ra. Vấn đề gì xảy ra với con gái của dân Ta?” Khi điều nầy được giải bày và đối chứng bởi Lời, và Kinh thánh chép nếu -- Luôn luôn tin vào Lời. Lời đã được xác quyết. Vậy nên các bạn không thể không tin Lời đó. Nhưng các bạn lý luận, để cho Sa-tan gieo rắc những điều xấu vào trong đầu bạn.</w:t>
      </w:r>
    </w:p>
    <w:p>
      <w:pPr>
        <w:pStyle w:val="Normal"/>
        <w:overflowPunct w:val="false"/>
        <w:autoSpaceDE w:val="false"/>
        <w:snapToGrid w:val="false"/>
        <w:spacing w:before="0" w:after="80"/>
        <w:jc w:val="both"/>
        <w:rPr/>
      </w:pPr>
      <w:r>
        <w:rPr>
          <w:sz w:val="23"/>
          <w:szCs w:val="22"/>
          <w:vertAlign w:val="superscript"/>
        </w:rPr>
        <w:t>E-53</w:t>
      </w:r>
      <w:r>
        <w:rPr>
          <w:sz w:val="23"/>
          <w:szCs w:val="22"/>
        </w:rPr>
        <w:tab/>
        <w:t>Tối hôm qua khi các bạn giơ tay mình nói rằng các bạn là tội nhân, và không muốn chết như một tội nhân, và tôi đã kêu gọi các bạn đến tại toà giảng đây: Quay quanh và bước ra ngoài. Có vấn đề gì vậy? Các bạn đã để cho Sa-tan biện luận, “Các ngươi sẽ bị mất việc đấy.” Tôi thà mất công việc hơn là đánh mất đời sống mình. “Vợ ngươi sẽ bỏ ngươi.” Tôi thà mất vợ hơn là đánh mất Đấng Christ. “Chồng ngươi hay là -- Người hàng xóm của ngươi sẽ chế nhạo ngươi đấy.” Tôi thà chịu người ta chế nhạo mà được ở cùng Đức Chúa Trời.</w:t>
      </w:r>
    </w:p>
    <w:p>
      <w:pPr>
        <w:pStyle w:val="Normal"/>
        <w:overflowPunct w:val="false"/>
        <w:autoSpaceDE w:val="false"/>
        <w:snapToGrid w:val="false"/>
        <w:spacing w:before="0" w:after="80"/>
        <w:jc w:val="both"/>
        <w:rPr>
          <w:sz w:val="23"/>
          <w:szCs w:val="22"/>
        </w:rPr>
      </w:pPr>
      <w:r>
        <w:rPr>
          <w:sz w:val="23"/>
          <w:szCs w:val="22"/>
        </w:rPr>
        <w:tab/>
        <w:t>Nhưng, các bạn thấy đấy, các bạn nghe theo những lời biện luận của nó. Thật vậy. Các bạn chỉ... Các bạn có rất nhiều giả dối phỉnh lừa. Các bạn có nhận thức được rằng mỗi khi gặp điều dối trá, tuyên bố rằng có một điều thật không? Thật vậy.</w:t>
      </w:r>
    </w:p>
    <w:p>
      <w:pPr>
        <w:pStyle w:val="Normal"/>
        <w:overflowPunct w:val="false"/>
        <w:autoSpaceDE w:val="false"/>
        <w:snapToGrid w:val="false"/>
        <w:spacing w:before="0" w:after="80"/>
        <w:jc w:val="both"/>
        <w:rPr/>
      </w:pPr>
      <w:r>
        <w:rPr>
          <w:sz w:val="23"/>
          <w:szCs w:val="22"/>
          <w:vertAlign w:val="superscript"/>
        </w:rPr>
        <w:t>E-54</w:t>
      </w:r>
      <w:r>
        <w:rPr>
          <w:sz w:val="23"/>
          <w:szCs w:val="22"/>
        </w:rPr>
        <w:tab/>
        <w:t>Chú ý, Đức Chúa Trời đón nhận thứ thuốc đó cho chính Ngài. Họ nhìn xem đều đó. Và có lần họ phủ một miếng giẻ rách trên mặt Ngài, và dùng gậy đập vào đầu Ngài, và nói rằng, “Nào, nếu ngươi là một Tiên tri thì hãy nói xem ai đã đánh ngươi thì chúng tôi sẽ tin ngươi.” Nhưng thứ thuốc ấy vẫn còn giữ. A-men! Ngài không phải để làm trò hề.</w:t>
      </w:r>
    </w:p>
    <w:p>
      <w:pPr>
        <w:pStyle w:val="Normal"/>
        <w:overflowPunct w:val="false"/>
        <w:autoSpaceDE w:val="false"/>
        <w:snapToGrid w:val="false"/>
        <w:spacing w:before="0" w:after="80"/>
        <w:jc w:val="both"/>
        <w:rPr>
          <w:sz w:val="23"/>
          <w:szCs w:val="22"/>
        </w:rPr>
      </w:pPr>
      <w:r>
        <w:rPr>
          <w:sz w:val="23"/>
          <w:szCs w:val="22"/>
        </w:rPr>
        <w:tab/>
        <w:t>Đó là những nan đề của thế giới ngày hôm nay. Họ muốn một vài trò hề. Đó là những gì xảy ra với miền duyên hải phía tây nầy. Họ bị nhiễm của Hollywood rất nhiều. Họ đón nhận những thứ ánh sáng hào nhoáng rất nhiều. Đức Thánh Linh không soi sáng trên họ; Đức Thánh Linh chiếu ánh sáng ấm áp. Có hai sự chiếu sáng khác nhau giữa sự sáng hào nhoáng và sự sáng ấm áp. Hội thánh chiếu sáng bằng những chương trình to tác của nó, nhưng Thánh Linh chiếu ra thứ ánh sáng của sự nhơn lành, khiêm nhường, hoà thuận với Lời, tin cậy Lời.</w:t>
      </w:r>
    </w:p>
    <w:p>
      <w:pPr>
        <w:pStyle w:val="Normal"/>
        <w:overflowPunct w:val="false"/>
        <w:autoSpaceDE w:val="false"/>
        <w:snapToGrid w:val="false"/>
        <w:spacing w:before="0" w:after="80"/>
        <w:jc w:val="both"/>
        <w:rPr/>
      </w:pPr>
      <w:r>
        <w:rPr>
          <w:sz w:val="23"/>
          <w:szCs w:val="22"/>
          <w:vertAlign w:val="superscript"/>
        </w:rPr>
        <w:t>E-55</w:t>
      </w:r>
      <w:r>
        <w:rPr>
          <w:sz w:val="23"/>
          <w:szCs w:val="22"/>
        </w:rPr>
        <w:tab/>
        <w:t>Một Thánh đồ cũ một lần nọ, đang ngồi trong Nhà thờ... Cách đây vài tuần tôi cho là tại một buổi nhóm ở Chicago, và có một Giáo sư lớn ở đó nói rằng, “Chúng tôi không thể đón nhận Anh Branham bởi vì tín lý của anh ấy.” Và tôi không giảng một giáo lý nào ở giữa họ, nhưng anh ta muốn nói điều đó.</w:t>
      </w:r>
    </w:p>
    <w:p>
      <w:pPr>
        <w:pStyle w:val="Normal"/>
        <w:overflowPunct w:val="false"/>
        <w:autoSpaceDE w:val="false"/>
        <w:snapToGrid w:val="false"/>
        <w:spacing w:before="0" w:after="80"/>
        <w:jc w:val="both"/>
        <w:rPr>
          <w:sz w:val="23"/>
          <w:szCs w:val="22"/>
        </w:rPr>
      </w:pPr>
      <w:r>
        <w:rPr>
          <w:sz w:val="23"/>
          <w:szCs w:val="22"/>
        </w:rPr>
        <w:tab/>
        <w:t>Và ông ta thâu nhận một số hội viên từ các học viện lớn ở đó. Anh ta đến, trong rương của anh ta đầy đủ những giấy tờ được để ra đó trông giống như thể là anh ta đã làm bất cứ điều gì. Bước lên ưỡn ngực ra, vứt cái đó trở lại, cuốn sách to bự, trong một cuộc thảo luận tài năng. Ôi, thật tuyệt, tài ăn nói với hiểu biết rộng của anh ta. Nhưng chẳng có Đức Thánh Linh ở trong đó.</w:t>
      </w:r>
    </w:p>
    <w:p>
      <w:pPr>
        <w:pStyle w:val="Normal"/>
        <w:overflowPunct w:val="false"/>
        <w:autoSpaceDE w:val="false"/>
        <w:snapToGrid w:val="false"/>
        <w:spacing w:before="0" w:after="80"/>
        <w:jc w:val="both"/>
        <w:rPr/>
      </w:pPr>
      <w:r>
        <w:rPr>
          <w:sz w:val="23"/>
          <w:szCs w:val="22"/>
          <w:vertAlign w:val="superscript"/>
        </w:rPr>
        <w:t>E-56</w:t>
      </w:r>
      <w:r>
        <w:rPr>
          <w:sz w:val="23"/>
          <w:szCs w:val="22"/>
        </w:rPr>
        <w:tab/>
        <w:t>Sau một lúc anh ta thấy điều đó không đi với dân sự của Đức Chúa Trời, giống như Sau-lơ cố khoác chiếc áo Giáo hội trên người Đa-vít, một người của Đức Chúa Trời: Nó không vừa với ông. Và cũng vậy, một Sứ điệp của sự hiểu biết không làm thoả mãn Hội thánh được đầy dẫy Đức Thánh Linh. Họ phải nhận được năng quyền của Đức Thánh Linh và sự bày tỏ. Chúa Jêsus Phán những dấu hiệu đó sẽ theo họ luôn. Họ phải nhận nó.</w:t>
      </w:r>
    </w:p>
    <w:p>
      <w:pPr>
        <w:pStyle w:val="Normal"/>
        <w:overflowPunct w:val="false"/>
        <w:autoSpaceDE w:val="false"/>
        <w:snapToGrid w:val="false"/>
        <w:spacing w:before="0" w:after="80"/>
        <w:jc w:val="both"/>
        <w:rPr>
          <w:sz w:val="23"/>
          <w:szCs w:val="22"/>
        </w:rPr>
      </w:pPr>
      <w:r>
        <w:rPr>
          <w:sz w:val="23"/>
          <w:szCs w:val="22"/>
        </w:rPr>
        <w:tab/>
        <w:t>Rồi con người nầy tìm thấy rằng điều đó không phù hợp với dân sự của Ngũ Tuần. Ông gấp các cuốn sách lại và đi xuống với cái đầu cúi xuống ra vẻ chán chường.</w:t>
      </w:r>
    </w:p>
    <w:p>
      <w:pPr>
        <w:pStyle w:val="Normal"/>
        <w:overflowPunct w:val="false"/>
        <w:autoSpaceDE w:val="false"/>
        <w:snapToGrid w:val="false"/>
        <w:spacing w:before="0" w:after="80"/>
        <w:jc w:val="both"/>
        <w:rPr>
          <w:sz w:val="23"/>
          <w:szCs w:val="22"/>
        </w:rPr>
      </w:pPr>
      <w:r>
        <w:rPr>
          <w:sz w:val="23"/>
          <w:szCs w:val="22"/>
        </w:rPr>
        <w:tab/>
        <w:t>Vị Thánh đồ cũ ngồi chỗ góc ở đằng kia đến nói với tôi rằng, “Nếu ông ta đi lên theo con đường mà ông đi xuống, thì ông ta đi xuống con đường mà ông đã đi lên.” Và đó cũng gần như là cách của ngày hôm nay.</w:t>
      </w:r>
    </w:p>
    <w:p>
      <w:pPr>
        <w:pStyle w:val="Normal"/>
        <w:overflowPunct w:val="false"/>
        <w:autoSpaceDE w:val="false"/>
        <w:snapToGrid w:val="false"/>
        <w:spacing w:before="0" w:after="80"/>
        <w:jc w:val="both"/>
        <w:rPr>
          <w:sz w:val="23"/>
          <w:szCs w:val="22"/>
        </w:rPr>
      </w:pPr>
      <w:r>
        <w:rPr>
          <w:sz w:val="23"/>
          <w:szCs w:val="22"/>
        </w:rPr>
        <w:tab/>
        <w:t>Những gì chúng ta cần là trở về với Đức Thánh Linh, trở về với lời Kinh thánh, trở về với năng quyền của sự tái sinh của Chúa Jêsus Christ, và không phải như ở đây là những sự biện luận, những hiểu biết sâu rộng và vân vân.</w:t>
      </w:r>
    </w:p>
    <w:p>
      <w:pPr>
        <w:pStyle w:val="Normal"/>
        <w:overflowPunct w:val="false"/>
        <w:autoSpaceDE w:val="false"/>
        <w:snapToGrid w:val="false"/>
        <w:spacing w:before="0" w:after="80"/>
        <w:jc w:val="both"/>
        <w:rPr/>
      </w:pPr>
      <w:r>
        <w:rPr>
          <w:sz w:val="23"/>
          <w:szCs w:val="22"/>
          <w:vertAlign w:val="superscript"/>
        </w:rPr>
        <w:t>E-57</w:t>
      </w:r>
      <w:r>
        <w:rPr>
          <w:sz w:val="23"/>
          <w:szCs w:val="22"/>
        </w:rPr>
        <w:tab/>
        <w:t>Chắc chắn họ tìm thấy điều đó vẫn còn giữ vững. Nó được giữ trong giờ của sự chết đến; Nó được giữ trong giờ của Ghết-sê-ma-nê; Nó được gìn giữ trong mọi sự. Và khi Ngài chết. Ngài chết, như tôi đã nói tối qua, cho đến khi mọi sự đã được tuyên bố Ngài chết. Mặt trăng, mặt trời và các ngôi sao, quả đất, quả đất rúng động, mọi sự đều đối chứng Ngài đã chết. Mặt trời lặn xuống đang lúc giữa trưa.</w:t>
      </w:r>
    </w:p>
    <w:p>
      <w:pPr>
        <w:pStyle w:val="Normal"/>
        <w:overflowPunct w:val="false"/>
        <w:autoSpaceDE w:val="false"/>
        <w:snapToGrid w:val="false"/>
        <w:jc w:val="both"/>
        <w:rPr>
          <w:sz w:val="23"/>
          <w:szCs w:val="22"/>
        </w:rPr>
      </w:pPr>
      <w:r>
        <w:rPr>
          <w:sz w:val="23"/>
          <w:szCs w:val="22"/>
        </w:rPr>
        <w:tab/>
        <w:t>Các quân lính La-mã nói rằng, “Thật đó là Con của Đức Chúa Trời.”</w:t>
      </w:r>
    </w:p>
    <w:p>
      <w:pPr>
        <w:pStyle w:val="Normal"/>
        <w:overflowPunct w:val="false"/>
        <w:autoSpaceDE w:val="false"/>
        <w:snapToGrid w:val="false"/>
        <w:jc w:val="both"/>
        <w:rPr>
          <w:sz w:val="23"/>
          <w:szCs w:val="22"/>
        </w:rPr>
      </w:pPr>
      <w:r>
        <w:rPr>
          <w:sz w:val="23"/>
          <w:szCs w:val="22"/>
        </w:rPr>
        <w:tab/>
        <w:t>Giu-đa nói, “Tôi đã phản bội huyết vô tội.”</w:t>
      </w:r>
    </w:p>
    <w:p>
      <w:pPr>
        <w:pStyle w:val="Normal"/>
        <w:overflowPunct w:val="false"/>
        <w:autoSpaceDE w:val="false"/>
        <w:snapToGrid w:val="false"/>
        <w:spacing w:before="0" w:after="80"/>
        <w:jc w:val="both"/>
        <w:rPr>
          <w:sz w:val="23"/>
          <w:szCs w:val="22"/>
        </w:rPr>
      </w:pPr>
      <w:r>
        <w:rPr>
          <w:sz w:val="23"/>
          <w:szCs w:val="22"/>
        </w:rPr>
        <w:tab/>
        <w:t>Phi-lát nói, “Lấy cho ta một ít nước. Để ta rửa tay. Ta không có liên quan gì với con người vô tội đó.”</w:t>
      </w:r>
    </w:p>
    <w:p>
      <w:pPr>
        <w:pStyle w:val="Normal"/>
        <w:overflowPunct w:val="false"/>
        <w:autoSpaceDE w:val="false"/>
        <w:snapToGrid w:val="false"/>
        <w:spacing w:before="0" w:after="80"/>
        <w:jc w:val="both"/>
        <w:rPr/>
      </w:pPr>
      <w:r>
        <w:rPr>
          <w:sz w:val="23"/>
          <w:szCs w:val="22"/>
          <w:vertAlign w:val="superscript"/>
        </w:rPr>
        <w:t>E-58</w:t>
      </w:r>
      <w:r>
        <w:rPr>
          <w:sz w:val="23"/>
          <w:szCs w:val="22"/>
        </w:rPr>
        <w:tab/>
        <w:t>Ngài chết, và Ngài đã chết với sự chủng ngừa, nhưng đó là một sự chủng ngừa của Sự sống Đời đời. Đến ngày thứ ba nó vẫn còn được giữ. Sau khi những lời Tiên tri của Đức Chúa Trời đã được ứng nghiệm, đến ngày thứ ba, Ngài từ kẻ chết sống lại. Hội thánh nhìn thấy điều đó và vui mừng.</w:t>
      </w:r>
    </w:p>
    <w:p>
      <w:pPr>
        <w:pStyle w:val="Normal"/>
        <w:overflowPunct w:val="false"/>
        <w:autoSpaceDE w:val="false"/>
        <w:snapToGrid w:val="false"/>
        <w:spacing w:before="0" w:after="80"/>
        <w:jc w:val="both"/>
        <w:rPr>
          <w:sz w:val="23"/>
          <w:szCs w:val="22"/>
        </w:rPr>
      </w:pPr>
      <w:r>
        <w:rPr>
          <w:sz w:val="23"/>
          <w:szCs w:val="22"/>
        </w:rPr>
        <w:tab/>
        <w:t>Giờ đây, Ngài Phán, “Các ngươi cũng phải nhận lấy sự chủng ngừa ấy. Nhưng Ta muốn các ngươi đi đến đó và chờ đợi cho đến khi các ngươi nhận lấy sự chủng ngừa cho chính mình.”</w:t>
      </w:r>
    </w:p>
    <w:p>
      <w:pPr>
        <w:pStyle w:val="Normal"/>
        <w:overflowPunct w:val="false"/>
        <w:autoSpaceDE w:val="false"/>
        <w:snapToGrid w:val="false"/>
        <w:spacing w:before="0" w:after="80"/>
        <w:jc w:val="both"/>
        <w:rPr>
          <w:sz w:val="23"/>
          <w:szCs w:val="22"/>
        </w:rPr>
      </w:pPr>
      <w:r>
        <w:rPr>
          <w:sz w:val="23"/>
          <w:szCs w:val="22"/>
        </w:rPr>
        <w:tab/>
        <w:t>Đó là những gì đang xảy ra với dân sự ngày hôm nay: Họ không đi đến đó và chờ đợi sự chủng ngừa đến cho họ. Họ đến với những Giáo hội và nhận lấy bằng Cử Nhân thay vì đi đến để nhận sự chủng ngừa, đi đến để nhận lấy một ít Nhũ hương của Ga-la-át tiêm vào các mạch của tâm linh họ. Thật vậy.</w:t>
      </w:r>
    </w:p>
    <w:p>
      <w:pPr>
        <w:pStyle w:val="Normal"/>
        <w:overflowPunct w:val="false"/>
        <w:autoSpaceDE w:val="false"/>
        <w:snapToGrid w:val="false"/>
        <w:spacing w:before="0" w:after="80"/>
        <w:jc w:val="both"/>
        <w:rPr/>
      </w:pPr>
      <w:r>
        <w:rPr>
          <w:sz w:val="23"/>
          <w:szCs w:val="22"/>
          <w:vertAlign w:val="superscript"/>
        </w:rPr>
        <w:t>E-59</w:t>
      </w:r>
      <w:r>
        <w:rPr>
          <w:sz w:val="23"/>
          <w:szCs w:val="22"/>
        </w:rPr>
        <w:tab/>
        <w:t>Họ đi đến đó trong trong Ngày Lễ Ngũ tuần. Hết thảy họ cùng nhóm lại với nhau. Họ tin rằng Ngài sẽ chỗi dậy từ sự chết. Họ nói chuyện với Ngài, và Ngài hứa Ngài sẽ đem đến cho họ toàn bộ thuốc chủng ngừa đó. Và trong khi họ cùng nhóm lại, Nhũ hương bắt đầu rơi xuống trên họ, và những lưỡi lửa rời rạc giáng trên họ. Họ thảy đều được đầy dẫy Đức Thánh Linh, và chạy ra ngoài và khởi sự nói các thứ tiếng khác mà Thánh Linh cho mình nói.</w:t>
      </w:r>
    </w:p>
    <w:p>
      <w:pPr>
        <w:pStyle w:val="Normal"/>
        <w:overflowPunct w:val="false"/>
        <w:autoSpaceDE w:val="false"/>
        <w:snapToGrid w:val="false"/>
        <w:spacing w:before="0" w:after="80"/>
        <w:jc w:val="both"/>
        <w:rPr>
          <w:sz w:val="23"/>
          <w:szCs w:val="22"/>
        </w:rPr>
      </w:pPr>
      <w:r>
        <w:rPr>
          <w:sz w:val="23"/>
          <w:szCs w:val="22"/>
        </w:rPr>
        <w:tab/>
        <w:t>Có một người mà mấy ngày trước đó đã từ chối Chúa Jêsus, đứng trên một cái thùng xà phòng hay là một cái gốc cây, nói rằng, “Hỡi người Giu-đa, và mọi người ở tại thành Giê-ru-sa-lem, hãy biết rõ điều nầy, và lắng tai nghe lời ta. Những người nầy chẳng phải là kẻ say rượu như các người tưởng đâu, vì bây giờ mới là giờ thứ ba ban ngày, nhưng đây là sự chủng ngừa đã đến, Ngài sẽ chủng ngừa các ngươi khỏi tội lỗi, khỏi những bệnh tật, khỏi sự chết và khỏi mồ mả, đến với Sự sống Đời đời.”</w:t>
      </w:r>
    </w:p>
    <w:p>
      <w:pPr>
        <w:pStyle w:val="Normal"/>
        <w:overflowPunct w:val="false"/>
        <w:autoSpaceDE w:val="false"/>
        <w:snapToGrid w:val="false"/>
        <w:spacing w:before="0" w:after="80"/>
        <w:jc w:val="both"/>
        <w:rPr/>
      </w:pPr>
      <w:r>
        <w:rPr>
          <w:sz w:val="23"/>
          <w:szCs w:val="22"/>
          <w:vertAlign w:val="superscript"/>
        </w:rPr>
        <w:t>E-60</w:t>
      </w:r>
      <w:r>
        <w:rPr>
          <w:sz w:val="23"/>
          <w:szCs w:val="22"/>
        </w:rPr>
        <w:tab/>
        <w:t>Họ nhìn thấy điều đó được thực hiện qua Chúa Jêsus khi họ bị gai đâm vào tim, và họ nói với bọn chúng rằng, “Hỡi các anh em, chúng ta có thể làm được gì?”</w:t>
      </w:r>
    </w:p>
    <w:p>
      <w:pPr>
        <w:pStyle w:val="Normal"/>
        <w:overflowPunct w:val="false"/>
        <w:autoSpaceDE w:val="false"/>
        <w:snapToGrid w:val="false"/>
        <w:spacing w:before="0" w:after="80"/>
        <w:jc w:val="both"/>
        <w:rPr>
          <w:sz w:val="23"/>
          <w:szCs w:val="22"/>
        </w:rPr>
      </w:pPr>
      <w:r>
        <w:rPr>
          <w:sz w:val="23"/>
          <w:szCs w:val="22"/>
        </w:rPr>
        <w:tab/>
        <w:t>Họ có một Bác sĩ ở đó. Tên của ông nầy là Si-môn Phi-e-rơ. Họ có một thầy thuốc, và họ có nhiều thuốc chủng ngừa, chứng thực như vậy. Họ thảy đều uống thứ thuốc đó. Họ thật sự đã nhận được thuốc đó trong một con đường rất lớn.</w:t>
      </w:r>
    </w:p>
    <w:p>
      <w:pPr>
        <w:pStyle w:val="Normal"/>
        <w:overflowPunct w:val="false"/>
        <w:autoSpaceDE w:val="false"/>
        <w:snapToGrid w:val="false"/>
        <w:spacing w:before="0" w:after="80"/>
        <w:jc w:val="both"/>
        <w:rPr>
          <w:sz w:val="23"/>
          <w:szCs w:val="22"/>
        </w:rPr>
      </w:pPr>
      <w:r>
        <w:rPr>
          <w:sz w:val="23"/>
          <w:szCs w:val="22"/>
        </w:rPr>
        <w:tab/>
        <w:t>Và họ có Bác sĩ Si-môn Phi-e-rơ ở đó. Ông nói, “Ồ, hãy đợi cho một phút. Nếu các ngươi muốn biết làm thế nào để được chủng ngừa, ta sẽ cho các ngươi một toa thuốc. Và các ngươi đừng bỏ qua điều đó. Các ngươi hãy giữ nó, bởi vì nó sẽ thuộc về các ngươi và cho cả con cái các ngươi cùng hết thảy mọi người ở xa, tức là bao nhiêu người mà Chúa là Đức Chúa Trời chúng ta sẽ gọi.”</w:t>
      </w:r>
    </w:p>
    <w:p>
      <w:pPr>
        <w:pStyle w:val="Normal"/>
        <w:overflowPunct w:val="false"/>
        <w:autoSpaceDE w:val="false"/>
        <w:snapToGrid w:val="false"/>
        <w:spacing w:before="0" w:after="80"/>
        <w:jc w:val="both"/>
        <w:rPr/>
      </w:pPr>
      <w:r>
        <w:rPr>
          <w:sz w:val="23"/>
          <w:szCs w:val="22"/>
          <w:vertAlign w:val="superscript"/>
        </w:rPr>
        <w:t>E-61</w:t>
      </w:r>
      <w:r>
        <w:rPr>
          <w:sz w:val="23"/>
          <w:szCs w:val="22"/>
        </w:rPr>
        <w:tab/>
        <w:t>“Ta sẽ cho các ngươi một đơn thuốc đời đời để chủng ngừa. Nếu các ngươi muốn nhận Nhũ hương nầy, thứ Nhũ hương của Ga-la-át, là thứ thuốc ngăn ngừa khỏi tội lỗi và sự chết; Các ngươi hãy nhận lấy cái đơn thuốc nầy.” Bất kỳ người Bác sĩ tài giỏi nào cũng cân đo lượng thuốc của mình một cách chuẩn xác. Tôi sẽ nói với các bạn, thưa anh em, ông nói với họ. Ông nói, “Nào...”</w:t>
      </w:r>
    </w:p>
    <w:p>
      <w:pPr>
        <w:pStyle w:val="Normal"/>
        <w:overflowPunct w:val="false"/>
        <w:autoSpaceDE w:val="false"/>
        <w:snapToGrid w:val="false"/>
        <w:spacing w:before="0" w:after="80"/>
        <w:jc w:val="both"/>
        <w:rPr/>
      </w:pPr>
      <w:r>
        <w:rPr>
          <w:sz w:val="23"/>
          <w:szCs w:val="22"/>
        </w:rPr>
        <w:tab/>
        <w:t>Ngày hôm nay họ thay thế những cái khác cho đơn thuốc đó. Họ nói là những cái bắt tay, vẩy một chút nước hay điều gì đó giống như vậy. Nhưng Phi-e-rơ nói gì, “</w:t>
      </w:r>
      <w:r>
        <w:rPr>
          <w:b/>
          <w:sz w:val="23"/>
          <w:szCs w:val="22"/>
        </w:rPr>
        <w:t>Các ngươi hãy hối cải, ai nấy phải chịu phép báp-têm trong Danh Chúa Jêsus Christ để được tha tội mình, và sẽ được lãnh sự ban cho của Đức Thánh Linh. Vì những Lời hứa cho các ngươi và con cái các ngươi và những người ở xa tức là bao nhiêu người mà Chúa là Đức Chúa Trời chúng ta sẽ gọi.</w:t>
      </w:r>
      <w:r>
        <w:rPr>
          <w:sz w:val="23"/>
          <w:szCs w:val="22"/>
        </w:rPr>
        <w:t>” Chắc chắn là như vậy.</w:t>
      </w:r>
    </w:p>
    <w:p>
      <w:pPr>
        <w:pStyle w:val="Normal"/>
        <w:overflowPunct w:val="false"/>
        <w:autoSpaceDE w:val="false"/>
        <w:snapToGrid w:val="false"/>
        <w:spacing w:before="0" w:after="80"/>
        <w:jc w:val="both"/>
        <w:rPr/>
      </w:pPr>
      <w:r>
        <w:rPr>
          <w:sz w:val="23"/>
          <w:szCs w:val="22"/>
          <w:vertAlign w:val="superscript"/>
        </w:rPr>
        <w:t>E-62</w:t>
      </w:r>
      <w:r>
        <w:rPr>
          <w:sz w:val="23"/>
          <w:szCs w:val="22"/>
        </w:rPr>
        <w:tab/>
        <w:t>Nếu một Bác sĩ kê một đơn thuốc... Vấn đề gì xảy ra ngày hôm nay? Nếu vị Bác sĩ đó kê một đơn thuốc cho chứng bệnh đó thì ấy là một đơn thuốc đời đời. Bao xa? Đến con cái các ngươi. Họ nói nó kết thúc ở thời các Sứ đồ. Không phải vậy. Bác sĩ, Si-môn Phi-e-rơ đã nói, “</w:t>
      </w:r>
      <w:r>
        <w:rPr>
          <w:b/>
          <w:sz w:val="23"/>
          <w:szCs w:val="22"/>
        </w:rPr>
        <w:t>Vì Lời hứa đó thuộc về các ngươi, con cháu các ngươi cùng hết thảy mọi người ở xa, tức là bao nhiêu người mà Chúa là Đức Chúa Trời chúng ta sẽ gọi.</w:t>
      </w:r>
      <w:r>
        <w:rPr>
          <w:sz w:val="23"/>
          <w:szCs w:val="22"/>
        </w:rPr>
        <w:t>” Đây là thuốc chủng ngừa của họ.</w:t>
      </w:r>
    </w:p>
    <w:p>
      <w:pPr>
        <w:pStyle w:val="Normal"/>
        <w:overflowPunct w:val="false"/>
        <w:autoSpaceDE w:val="false"/>
        <w:snapToGrid w:val="false"/>
        <w:spacing w:before="0" w:after="80"/>
        <w:jc w:val="both"/>
        <w:rPr>
          <w:sz w:val="23"/>
          <w:szCs w:val="22"/>
        </w:rPr>
      </w:pPr>
      <w:r>
        <w:rPr>
          <w:sz w:val="23"/>
          <w:szCs w:val="22"/>
        </w:rPr>
        <w:tab/>
        <w:t>Vậy vấn đề hiện nay là gì? Chúng ta nhìn thấy trong Hội thánh của chúng ta, những người phụ nữ cắt tóc ngắn, mặc quần cộc, điểm trang, tô vẽ. Rồi chúng ta thấy các gã đàn ông với xương chạc đòn thay vì xương sống. Chúng ta cũng nhìn thấy các Mục sư đứng trên tòa giảng không đủ sức lực để - để đập một quả trứng, thế mà tự xưng mình là những Thầy giảng. Mọi thứ là như vậy đấy, thưa anh em, họ chưa nhận được thuốc chủng ngừa.</w:t>
      </w:r>
    </w:p>
    <w:p>
      <w:pPr>
        <w:pStyle w:val="Normal"/>
        <w:overflowPunct w:val="false"/>
        <w:autoSpaceDE w:val="false"/>
        <w:snapToGrid w:val="false"/>
        <w:spacing w:before="0" w:after="80"/>
        <w:jc w:val="both"/>
        <w:rPr/>
      </w:pPr>
      <w:r>
        <w:rPr>
          <w:sz w:val="23"/>
          <w:szCs w:val="22"/>
          <w:vertAlign w:val="superscript"/>
        </w:rPr>
        <w:t>E-63</w:t>
      </w:r>
      <w:r>
        <w:rPr>
          <w:sz w:val="23"/>
          <w:szCs w:val="22"/>
        </w:rPr>
        <w:tab/>
        <w:t>Các bạn nhận được một công thức thuốc của một Bác sĩ, và các bạn đi làm cho chúng xáo trộn lại với nhau, thì các bạn sẽ làm chết bệnh nhân của mình. Thật vậy. Nhưng nan đề của chúng ta là các lang băm ra từ viện Thần học nào đó đã thử trộn các công thức thuốc với việc bắt tay và những điều vớ vẩn khác nữa. Đó là lý do tại sao họ có một Hội thánh chết như chúng ta đang có ngày hôm nay. Nó bị giết chết vì họ không theo công thức đúng của đơn thuốc.</w:t>
      </w:r>
    </w:p>
    <w:p>
      <w:pPr>
        <w:pStyle w:val="Normal"/>
        <w:overflowPunct w:val="false"/>
        <w:autoSpaceDE w:val="false"/>
        <w:snapToGrid w:val="false"/>
        <w:spacing w:before="0" w:after="80"/>
        <w:jc w:val="both"/>
        <w:rPr>
          <w:sz w:val="23"/>
          <w:szCs w:val="22"/>
        </w:rPr>
      </w:pPr>
      <w:r>
        <w:rPr>
          <w:sz w:val="23"/>
          <w:szCs w:val="22"/>
        </w:rPr>
        <w:tab/>
        <w:t>Nói rằng, “Tôi không thể làm khác được.”</w:t>
      </w:r>
    </w:p>
    <w:p>
      <w:pPr>
        <w:pStyle w:val="Normal"/>
        <w:overflowPunct w:val="false"/>
        <w:autoSpaceDE w:val="false"/>
        <w:snapToGrid w:val="false"/>
        <w:spacing w:before="0" w:after="80"/>
        <w:jc w:val="both"/>
        <w:rPr>
          <w:sz w:val="23"/>
          <w:szCs w:val="22"/>
        </w:rPr>
      </w:pPr>
      <w:r>
        <w:rPr>
          <w:sz w:val="23"/>
          <w:szCs w:val="22"/>
        </w:rPr>
        <w:tab/>
        <w:t>Phao-lô nói điều đó đã được làm. Ông nói thế nào, “Nếu một Thiên sứ nào từ trên trời xuống giảng Tin lành nào khác cho các ngươi thì hãy để cho nó bị rủa sả.” Họ nhận những thành viên của một Giáo hội chết bởi vì họ cố bị lừa với cái đơn thuốc đó: Bắt tay, vẩy nước, thảy mọi hình thức và mọi thứ khác nữa. Hãy theo đúng như những gì đơn thuốc bảo. Nếu các bạn lấy quá nhiều thuốc giải độc ra thì các bạn sẽ làm chết bệnh nhân ngay. Nếu bạn cho quá nhiều thuốc giải độc vào thì thuốc đó không tiêu diệt được bệnh tật. Hãy làm theo những gì đơn thuốc viết ra. A-men! Ha-lê-lu-gia! Tôi tin đó là lời chân thật từ tận đáy lòng tôi. Thật vậy.</w:t>
      </w:r>
    </w:p>
    <w:p>
      <w:pPr>
        <w:pStyle w:val="Normal"/>
        <w:overflowPunct w:val="false"/>
        <w:autoSpaceDE w:val="false"/>
        <w:snapToGrid w:val="false"/>
        <w:spacing w:before="0" w:after="80"/>
        <w:jc w:val="both"/>
        <w:rPr/>
      </w:pPr>
      <w:r>
        <w:rPr>
          <w:sz w:val="23"/>
          <w:szCs w:val="22"/>
          <w:vertAlign w:val="superscript"/>
        </w:rPr>
        <w:t>E-64</w:t>
      </w:r>
      <w:r>
        <w:rPr>
          <w:sz w:val="23"/>
          <w:szCs w:val="22"/>
        </w:rPr>
        <w:tab/>
        <w:t>“Trong Ga-la-át há chẳng có Nhũ hương sao?” Thế thì tại sao bệnh của con gái dân Ta chẳng được chữa lành trong tình trạng xanh xao thiếu máu như tối hôm nay?” Tại sao Hội thánh trong tình trạng như tối hôm nay không được chữa lành? Bởi vì họ làm những điều ngu dại với cái đơn thuốc. Vâng, có một thứ Nhũ hương trong Ga-la-át. Ha-lê-lu-gia! Có Nhũ hương ở đó. Ngài là Nhũ hương. Hãy được tiêm chích với Sự Sống của Ngài.</w:t>
      </w:r>
    </w:p>
    <w:p>
      <w:pPr>
        <w:pStyle w:val="Normal"/>
        <w:overflowPunct w:val="false"/>
        <w:autoSpaceDE w:val="false"/>
        <w:snapToGrid w:val="false"/>
        <w:spacing w:before="0" w:after="80"/>
        <w:jc w:val="both"/>
        <w:rPr>
          <w:sz w:val="23"/>
          <w:szCs w:val="22"/>
        </w:rPr>
      </w:pPr>
      <w:r>
        <w:rPr>
          <w:sz w:val="23"/>
          <w:szCs w:val="22"/>
        </w:rPr>
        <w:tab/>
        <w:t>Ngài ở đây giờ nầy. Ngài đang vận hành ở giữa chúng ta. Chúng ta thấy các công việc của Ngài, bày tỏ những dấu kỳ và phép lạ ở giữa chúng ta. Có Nhũ hương ở trong Ga-la-át. Và có những Bác sĩ ở đây. A-men! Chúng ta có các Bác sĩ. Thế thì nan đề ở đây là gì? Đó là do các bệnh nhân của các bạn không muốn đến và mặt đối mặt với thuốc đó, và theo công thức thuốc đã cho.</w:t>
      </w:r>
    </w:p>
    <w:p>
      <w:pPr>
        <w:pStyle w:val="Normal"/>
        <w:overflowPunct w:val="false"/>
        <w:autoSpaceDE w:val="false"/>
        <w:snapToGrid w:val="false"/>
        <w:spacing w:before="0" w:after="80"/>
        <w:jc w:val="both"/>
        <w:rPr/>
      </w:pPr>
      <w:r>
        <w:rPr>
          <w:sz w:val="23"/>
          <w:szCs w:val="22"/>
          <w:vertAlign w:val="superscript"/>
        </w:rPr>
        <w:t>E-65</w:t>
      </w:r>
      <w:r>
        <w:rPr>
          <w:sz w:val="23"/>
          <w:szCs w:val="22"/>
        </w:rPr>
        <w:tab/>
        <w:t>Có lẽ tôi đã nói đầy đủ rồi. Xin Đức Thánh Linh nói phần còn lại. “Trong Ga-la-át há chẳng có Nhũ hương sao? Há chẳng có thầy thuốc nào ở đó sao? Vậy thì làm sao mà bịnh của Hội thánh Ta trong tình trạng tối hôm nay chẳng chữa lành?” Có điều gì đó sai chăng. Thật vậy. Tôi nghĩ chúng ta đã đón nhận những tín điều thay vì nhận lấy cái đơn thuốc: Những thầy thuốc của các học viện đưa ra những đơn thuốc mà tương phản với cái đơn thuốc ban đầu.</w:t>
      </w:r>
    </w:p>
    <w:p>
      <w:pPr>
        <w:pStyle w:val="Normal"/>
        <w:overflowPunct w:val="false"/>
        <w:autoSpaceDE w:val="false"/>
        <w:snapToGrid w:val="false"/>
        <w:spacing w:before="0" w:after="80"/>
        <w:jc w:val="both"/>
        <w:rPr/>
      </w:pPr>
      <w:r>
        <w:rPr>
          <w:sz w:val="23"/>
          <w:szCs w:val="22"/>
        </w:rPr>
        <w:tab/>
        <w:t>Hãy quay trở về! Đó là con đường duy nhất để đạt được điều đó. Đó là một đơn thuốc đời đời; Không phải bắt tay, hay đọc tín điều hay làm điều gì khác.. “</w:t>
      </w:r>
      <w:r>
        <w:rPr>
          <w:b/>
          <w:sz w:val="23"/>
          <w:szCs w:val="22"/>
        </w:rPr>
        <w:t>Hãy hối cải, ai nấy phải nhân danh Đức Chúa Jêsus chịu phép báp-têm, để được tha tội mình, rồi sẽ được lãnh sự ban cho Đức Thánh Linh. Vì lời hứa thuộc về các ngươi, con cái các ngươi, và thuộc về hết thảy mọi người ở xa, tức là bao nhiêu người mà Chúa là Đức Chúa Trời chúng ta sẽ gọi: Hết thảy mọi dân tộc, mọi... ? ... Mọi... ? ...</w:t>
      </w:r>
      <w:r>
        <w:rPr>
          <w:sz w:val="23"/>
          <w:szCs w:val="22"/>
        </w:rPr>
        <w:t>”</w:t>
      </w:r>
    </w:p>
    <w:p>
      <w:pPr>
        <w:pStyle w:val="Normal"/>
        <w:overflowPunct w:val="false"/>
        <w:autoSpaceDE w:val="false"/>
        <w:snapToGrid w:val="false"/>
        <w:spacing w:before="0" w:after="80"/>
        <w:jc w:val="both"/>
        <w:rPr/>
      </w:pPr>
      <w:r>
        <w:rPr>
          <w:sz w:val="23"/>
          <w:szCs w:val="22"/>
          <w:vertAlign w:val="superscript"/>
        </w:rPr>
        <w:t>E-66</w:t>
      </w:r>
      <w:r>
        <w:rPr>
          <w:sz w:val="23"/>
          <w:szCs w:val="22"/>
        </w:rPr>
        <w:tab/>
        <w:t>Há trong Ga-la-át chẳng có Nhũ hương sao? Há chẳng có thầy thuốc sao? Có rất nhiều Nhũ hương ở đó. Có rất nhiều thuốc. Đó là một Lời hứa. Nhưng vấn đề gì xảy ra? Đó là do bởi dân sự không chịu nhận cái đơn thuốc ấy. Họ có Bác sĩ ở đó là người mà có thể kê đơn cho họ. Đơn thuốc đó đã được viết ra sẵn rồi.</w:t>
      </w:r>
    </w:p>
    <w:p>
      <w:pPr>
        <w:pStyle w:val="Normal"/>
        <w:overflowPunct w:val="false"/>
        <w:autoSpaceDE w:val="false"/>
        <w:snapToGrid w:val="false"/>
        <w:spacing w:before="0" w:after="80"/>
        <w:jc w:val="both"/>
        <w:rPr>
          <w:sz w:val="23"/>
          <w:szCs w:val="22"/>
        </w:rPr>
      </w:pPr>
      <w:r>
        <w:rPr>
          <w:sz w:val="23"/>
          <w:szCs w:val="22"/>
        </w:rPr>
        <w:tab/>
        <w:t>Các bạn không cần phải viết lại nữa. Nó đã được viết ra sẵn rồi. Chỉ nói những gì đã viết ở trong. Và rồi nhận lấy nó như thế nầy. Không cần phải là một cái bắt tay và nói, “Tôi sẽ đọc bài tín điều, bài ‘Tín điều các Sứ đồ’. Tôi sẽ nói “Nào, xin chúc mừng mọi người, và chúng ta hãy thắp nến...’” Chẳng có ý nghĩa gì cả. Hối cải hay là hư mất. Đừng nói “Tôi sẽ tin, nhận và tin.”</w:t>
      </w:r>
    </w:p>
    <w:p>
      <w:pPr>
        <w:pStyle w:val="Normal"/>
        <w:overflowPunct w:val="false"/>
        <w:autoSpaceDE w:val="false"/>
        <w:snapToGrid w:val="false"/>
        <w:spacing w:before="0" w:after="80"/>
        <w:jc w:val="both"/>
        <w:rPr>
          <w:sz w:val="23"/>
          <w:szCs w:val="22"/>
        </w:rPr>
      </w:pPr>
      <w:r>
        <w:rPr>
          <w:sz w:val="23"/>
          <w:szCs w:val="22"/>
        </w:rPr>
        <w:tab/>
        <w:t>Ma quỉ cũng tin như vậy. Điều đó chẳng làm cho các bạn được cứu chuộc. Nhưng các bạn phải được sinh lại. Nếu các bạn được sinh lại, tức là được sinh ra trong Lời của Đức Chúa Trời, bởi vì Ngài là Lời và Lời ở trong các bạn, và nó dừng lại ở mỗi câu bằng từ “A-men”. A-men!</w:t>
      </w:r>
    </w:p>
    <w:p>
      <w:pPr>
        <w:pStyle w:val="Normal"/>
        <w:overflowPunct w:val="false"/>
        <w:autoSpaceDE w:val="false"/>
        <w:snapToGrid w:val="false"/>
        <w:spacing w:before="0" w:after="80"/>
        <w:jc w:val="both"/>
        <w:rPr/>
      </w:pPr>
      <w:r>
        <w:rPr>
          <w:sz w:val="23"/>
          <w:szCs w:val="22"/>
          <w:vertAlign w:val="superscript"/>
        </w:rPr>
        <w:t>E-67</w:t>
      </w:r>
      <w:r>
        <w:rPr>
          <w:sz w:val="23"/>
          <w:szCs w:val="22"/>
        </w:rPr>
        <w:tab/>
        <w:t>Chúng ta hãy cầu nguyện. Lạy Cha chúng con ở trên trời, có Nhũ hương trong Ga-la-át. Con thật cảm tạ ơn Chúa về điều đó. Con cảm ơn Chúa vô cùng vì có những người thầy thuốc đã không trộn lẫn cái đơn thuốc ấy với một thứ nào khác. Không nhận những thành viên trong Hội thánh, nhưng nhận những con cái đến với Đức Chúa Trời, họ ở với điều đó. Không phải những cái bắt tay trịnh trọng lạnh lùng, một tín điều hay là một điều gì khác, nhưng là một cái đơn thuốc thật sự, được viết ra bởi Đức Chúa Trời, là chính Đức Chúa Cha, và ban cho một cái đơn thuốc đời đời. Lạy Chúa là Đức Chúa Trời, Ngài Phán điều đó cho họ, cho con cái họ và hết thảy những người ở xa, người Gờ-réc, tức bao nhiêu người mà Chúa là Đức Chúa Trời chúng ta sẽ gọi có thể nhận được Đức Thánh Linh. Chúng con đây đang ở trong “Sự Sáng Ban Đêm” tối hôm nay.</w:t>
      </w:r>
    </w:p>
    <w:p>
      <w:pPr>
        <w:pStyle w:val="Normal"/>
        <w:overflowPunct w:val="false"/>
        <w:autoSpaceDE w:val="false"/>
        <w:snapToGrid w:val="false"/>
        <w:spacing w:before="0" w:after="80"/>
        <w:jc w:val="both"/>
        <w:rPr/>
      </w:pPr>
      <w:r>
        <w:rPr>
          <w:sz w:val="23"/>
          <w:szCs w:val="22"/>
          <w:vertAlign w:val="superscript"/>
        </w:rPr>
        <w:t>E-68</w:t>
      </w:r>
      <w:r>
        <w:rPr>
          <w:sz w:val="23"/>
          <w:szCs w:val="22"/>
        </w:rPr>
        <w:tab/>
        <w:t>Quay trở lại thuở ban đầu, trước khi thế gian được dựng nên, Ngài đã hình thành trong tư tưởng của Ngài, và đó là một ý tưởng. Và ý tưởng đó được thể hiện, và sự thể hiện đó trở thành sự thật. Và giờ đây, Chúa ôi, Ngài đặt để tên chúng con vào Sách Sự Sống của Chiên Con trước khi lập nền tảng của thế gian. Và, Cha ôi, con cầu xin tối hôm nay nếu có bất kỳ hạt giống nào ở đây trong Hội thánh nầy tối hôm nay...</w:t>
      </w:r>
    </w:p>
    <w:p>
      <w:pPr>
        <w:pStyle w:val="Normal"/>
        <w:overflowPunct w:val="false"/>
        <w:autoSpaceDE w:val="false"/>
        <w:snapToGrid w:val="false"/>
        <w:spacing w:before="0" w:after="80"/>
        <w:jc w:val="both"/>
        <w:rPr>
          <w:sz w:val="23"/>
          <w:szCs w:val="22"/>
        </w:rPr>
      </w:pPr>
      <w:r>
        <w:rPr>
          <w:sz w:val="23"/>
          <w:szCs w:val="22"/>
        </w:rPr>
        <w:tab/>
        <w:t>Con không phán xét; Ngài là Đấng phán xét. Con chỉ có trách nhiệm giảng rao Lời của Ngài. Nhưng nếu có bất kỳ hạt giống nào ở đây tối hôm nay, Chúa ôi, con tin rằng Sự Sáng của Ngài sẽ soi sáng trên nó, nó phải hướng đến sự sống. Sự Sáng đó sẽ nhìn biết nó trong thế gian, bởi vì nó đã được định trước.</w:t>
      </w:r>
    </w:p>
    <w:p>
      <w:pPr>
        <w:pStyle w:val="Normal"/>
        <w:overflowPunct w:val="false"/>
        <w:autoSpaceDE w:val="false"/>
        <w:snapToGrid w:val="false"/>
        <w:spacing w:before="0" w:after="80"/>
        <w:jc w:val="both"/>
        <w:rPr/>
      </w:pPr>
      <w:r>
        <w:rPr>
          <w:sz w:val="23"/>
          <w:szCs w:val="22"/>
          <w:vertAlign w:val="superscript"/>
        </w:rPr>
        <w:t>E-69</w:t>
      </w:r>
      <w:r>
        <w:rPr>
          <w:sz w:val="23"/>
          <w:szCs w:val="22"/>
        </w:rPr>
        <w:tab/>
        <w:t>Chúa Ngài đã Phán, “Ví bằng Cha, là Đấng đã sai Ta, không kéo đến thì chẳng ai được đến cùng Ta. Phàm những kẻ Cha cho Ta sẽ đến cùng Ta.” Lạy Chúa, có phải những linh hồn ở đây tối hôm nay đã được ban cho Ngài không? Nếu vậy, con xin cho họ nhìn thấy Sự Sáng và bước đi trong sự sáng đó, ăn năn tội lỗi của mình. Xin Chúa ban phước cho họ, ôi Chúa. Không lấy gì thay thế và nhìn thấu đời sống của họ...</w:t>
      </w:r>
    </w:p>
    <w:p>
      <w:pPr>
        <w:pStyle w:val="Normal"/>
        <w:overflowPunct w:val="false"/>
        <w:autoSpaceDE w:val="false"/>
        <w:snapToGrid w:val="false"/>
        <w:spacing w:before="0" w:after="80"/>
        <w:jc w:val="both"/>
        <w:rPr>
          <w:sz w:val="23"/>
          <w:szCs w:val="22"/>
        </w:rPr>
      </w:pPr>
      <w:r>
        <w:rPr>
          <w:sz w:val="23"/>
          <w:szCs w:val="22"/>
        </w:rPr>
        <w:tab/>
        <w:t>Nhiều người đã cho rằng họ nhận được Sự Sáng ấy, và nhìn con đường họ đi, nhìn những việc họ làm và họ đã xao lãng về Lời, cách xa khỏi Lời và cho rằng thời kỳ của phép lạ đã qua rồi. Các chị em phụ nữ của chúng con theo hình thức giống như những người khác trong thế gian. Chúa ôi, con đã bị họ ghen ghét. Con cầu xin Chúa sẽ làm một điều gì đó trên họ. Xin Chúa ban phước cho việc đó.</w:t>
      </w:r>
    </w:p>
    <w:p>
      <w:pPr>
        <w:pStyle w:val="Normal"/>
        <w:overflowPunct w:val="false"/>
        <w:autoSpaceDE w:val="false"/>
        <w:snapToGrid w:val="false"/>
        <w:spacing w:before="0" w:after="80"/>
        <w:jc w:val="both"/>
        <w:rPr/>
      </w:pPr>
      <w:r>
        <w:rPr>
          <w:sz w:val="23"/>
          <w:szCs w:val="22"/>
          <w:vertAlign w:val="superscript"/>
        </w:rPr>
        <w:t>E-70</w:t>
      </w:r>
      <w:r>
        <w:rPr>
          <w:sz w:val="23"/>
          <w:szCs w:val="22"/>
        </w:rPr>
        <w:tab/>
        <w:t>Ôi, hỡi dân sự, hãy quay về với Gô-gô-tha. Trở về với cái đơn thuốc ấy. Hãy trở về và ăn năn, làm chết những tư dục của chính mình và nhận sự cứu rỗi và được đầy dẫy Đức Thánh Linh.</w:t>
      </w:r>
    </w:p>
    <w:p>
      <w:pPr>
        <w:pStyle w:val="Normal"/>
        <w:overflowPunct w:val="false"/>
        <w:autoSpaceDE w:val="false"/>
        <w:snapToGrid w:val="false"/>
        <w:spacing w:before="0" w:after="80"/>
        <w:jc w:val="both"/>
        <w:rPr>
          <w:sz w:val="23"/>
          <w:szCs w:val="22"/>
        </w:rPr>
      </w:pPr>
      <w:r>
        <w:rPr>
          <w:sz w:val="23"/>
          <w:szCs w:val="22"/>
        </w:rPr>
        <w:tab/>
        <w:t>Trong lúc chúng ta cúi đầu xuống đây, và cúi cả lòng chúng ta nữa và xin Lời của Chúa được đặt trước mặt chúng ta, có bạn nào mong muốn được cầu nguyện không? Tôi xin được hỏi các bạn cứ đưa tay lên và chỉ nói, “Tôi đưa tay lên.” Đức Chúa Trời chúc phước cho bạn, Chúa chúc phước cho bạn. Tốt.</w:t>
      </w:r>
    </w:p>
    <w:p>
      <w:pPr>
        <w:pStyle w:val="Normal"/>
        <w:overflowPunct w:val="false"/>
        <w:autoSpaceDE w:val="false"/>
        <w:snapToGrid w:val="false"/>
        <w:spacing w:before="0" w:after="80"/>
        <w:jc w:val="both"/>
        <w:rPr>
          <w:sz w:val="23"/>
          <w:szCs w:val="22"/>
        </w:rPr>
      </w:pPr>
      <w:r>
        <w:rPr>
          <w:sz w:val="23"/>
          <w:szCs w:val="22"/>
        </w:rPr>
        <w:tab/>
        <w:t>Vâng, tôi không phải là một nhà phê bình, nhưng tôi... Đức Thánh Linh giáng trên tôi và tôi muốn nói điều nầy. Tôi không phải như một trong những Thấy giảng ở đây cứ đi lòng vòng, muốn... Dân sự ngày nay muốn được thư giãn. Họ muốn có một kinh khí cầu bằng đồng xu (penny baloon) *. “Nào, chúng ta hãy đứng lên. Bước tiếp theo, làm cái nầy, bước tiếp theo...”</w:t>
      </w:r>
    </w:p>
    <w:p>
      <w:pPr>
        <w:pStyle w:val="Normal"/>
        <w:overflowPunct w:val="false"/>
        <w:autoSpaceDE w:val="false"/>
        <w:snapToGrid w:val="false"/>
        <w:spacing w:before="0" w:after="80"/>
        <w:jc w:val="both"/>
        <w:rPr>
          <w:sz w:val="23"/>
          <w:szCs w:val="22"/>
        </w:rPr>
      </w:pPr>
      <w:r>
        <w:rPr>
          <w:sz w:val="23"/>
          <w:szCs w:val="22"/>
        </w:rPr>
        <w:tab/>
        <w:t>Tôi chỉ thực hiện từng bước một: Đó là ăn năn, và tiếp đến là được làm báp-têm trong Danh Chúa Jêsus Christ để tội lỗi của các bạn được tha thứ. Và bước tiếp theo Đức Chúa Trời Phán, “Ta sẽ ban cho các ngươi Đức Thánh Linh.” Đó là ba bước mà tôi biết nhận lấy. Tôi không có kinh khí cầu bằng đồng xu, và cũng không có những cái kẹp bằng vàng cho các bạn để tham dự lớp học Trường Chúa nhật. Tôi chỉ có Phúc âm. Ấy là năng quyền của Đức Chúa Trời trên sự cứu chuộc đối với những ai tin nhận.</w:t>
      </w:r>
    </w:p>
    <w:p>
      <w:pPr>
        <w:pStyle w:val="Normal"/>
        <w:overflowPunct w:val="false"/>
        <w:autoSpaceDE w:val="false"/>
        <w:snapToGrid w:val="false"/>
        <w:spacing w:before="0" w:after="80"/>
        <w:jc w:val="both"/>
        <w:rPr/>
      </w:pPr>
      <w:r>
        <w:rPr>
          <w:sz w:val="23"/>
          <w:szCs w:val="22"/>
          <w:vertAlign w:val="superscript"/>
        </w:rPr>
        <w:t>E-71</w:t>
      </w:r>
      <w:r>
        <w:rPr>
          <w:sz w:val="23"/>
          <w:szCs w:val="22"/>
        </w:rPr>
        <w:tab/>
        <w:t>Vậy thì, nếu các bạn là một Cơ-đốc nhân đơn sơ, nếu các bạn là một đầy tớ thật sự của Đấng Christ, thì tôi có buổi nhóm phước hạnh tối hôm nay cho dân sự. Tôi có một món quà mà sẽ thực hiện ở giữa những người nầy. Đó là một sự xác quyết tôi đã nói với các bạn sự thật. Các bạn nghĩ xem Đức Chúa Trời, là Cha, đã gửi xuống cho nhân thế một kẻ giả hình và Sứ điệp dối trá, và rồi quay lại xác nhận đó là Sứ điệp sao? Đó không phải là Đức Chúa Trời của chúng ta. Đức Chúa Trời của chúng ta thanh sạch, thuần khiết, thánh khiết. Ngài không hề có một lỗi lầm nào. Ngài là Lẽ thật và Ngài ở với Lời. Ngài chính là Lời.</w:t>
      </w:r>
    </w:p>
    <w:p>
      <w:pPr>
        <w:pStyle w:val="Normal"/>
        <w:overflowPunct w:val="false"/>
        <w:autoSpaceDE w:val="false"/>
        <w:snapToGrid w:val="false"/>
        <w:spacing w:before="0" w:after="80"/>
        <w:jc w:val="both"/>
        <w:rPr/>
      </w:pPr>
      <w:r>
        <w:rPr>
          <w:sz w:val="23"/>
          <w:szCs w:val="22"/>
          <w:vertAlign w:val="superscript"/>
        </w:rPr>
        <w:t>E-72</w:t>
      </w:r>
      <w:r>
        <w:rPr>
          <w:sz w:val="23"/>
          <w:szCs w:val="22"/>
        </w:rPr>
        <w:tab/>
        <w:t>Bây giờ, hãy để người ốm đau nhìn con đường nầy và tin nhận. Tôi không phải là người chữa bệnh; Tôi là bạn hữu của các bạn. Các bạn hãy tin nhận. Xem liệu sự chủng ngừa nầy có đúng không. Hãy nhìn những gì Ngài Phán, “Các công việc mà Ta làm, các ngươi cũng sẽ làm.” Giăng 14:12.</w:t>
      </w:r>
    </w:p>
    <w:p>
      <w:pPr>
        <w:pStyle w:val="Normal"/>
        <w:overflowPunct w:val="false"/>
        <w:autoSpaceDE w:val="false"/>
        <w:snapToGrid w:val="false"/>
        <w:spacing w:before="0" w:after="80"/>
        <w:jc w:val="both"/>
        <w:rPr>
          <w:sz w:val="23"/>
          <w:szCs w:val="22"/>
        </w:rPr>
      </w:pPr>
      <w:r>
        <w:rPr>
          <w:sz w:val="23"/>
          <w:szCs w:val="22"/>
        </w:rPr>
        <w:tab/>
        <w:t>Người đàn bà nầy ngồi ở dãy ghế trước đây, một quả phụ đang cầu nguyện cho con trai mình. Chị có tin rằng Đức Chúa Trời sẽ ban cho những lời cầu xin của chị không? Một người con nghiện ngập rượu chè. Chị có tin là Đức Chúa Trời sẽ săn sóc cho nó không? Chị có thẻ cầu nguyện không? Chị không có à? Chị không cần nữa. Nếu chị tin với tất cả tấm lòng mình thì điều đó sẽ rời khỏi con chị.</w:t>
      </w:r>
    </w:p>
    <w:p>
      <w:pPr>
        <w:pStyle w:val="Normal"/>
        <w:overflowPunct w:val="false"/>
        <w:autoSpaceDE w:val="false"/>
        <w:snapToGrid w:val="false"/>
        <w:spacing w:before="0" w:after="80"/>
        <w:jc w:val="both"/>
        <w:rPr>
          <w:sz w:val="23"/>
          <w:szCs w:val="22"/>
        </w:rPr>
      </w:pPr>
      <w:r>
        <w:rPr>
          <w:sz w:val="23"/>
          <w:szCs w:val="22"/>
        </w:rPr>
        <w:tab/>
        <w:t>Vâng, tôi không biết người phụ nữ nầy. Chưa bao giờ gặp chị ta. Nhưng Đức Chúa Trời biết chị ấy. Thật vậy. Đức Chúa Trời là Chúa. A-men!</w:t>
      </w:r>
    </w:p>
    <w:p>
      <w:pPr>
        <w:pStyle w:val="Normal"/>
        <w:overflowPunct w:val="false"/>
        <w:autoSpaceDE w:val="false"/>
        <w:snapToGrid w:val="false"/>
        <w:spacing w:before="0" w:after="80"/>
        <w:jc w:val="both"/>
        <w:rPr/>
      </w:pPr>
      <w:r>
        <w:rPr>
          <w:sz w:val="23"/>
          <w:szCs w:val="22"/>
          <w:vertAlign w:val="superscript"/>
        </w:rPr>
        <w:t>E-73</w:t>
      </w:r>
      <w:r>
        <w:rPr>
          <w:sz w:val="23"/>
          <w:szCs w:val="22"/>
        </w:rPr>
        <w:tab/>
        <w:t>Đây người phụ nữ ngồi ngay phía sau đang cầu nguyện cho chồng chị ta, người mặc chiếc áo có chấm bị màu đỏ. Nếu chị ta bằng lòng tin nhận, Đức Chúa Trời sẽ ban phước trên những lời cầu xin của chị, nếu chị hoàn toàn tin điều đó. Đức Chúa Trời ban phước nhiều trên chị. Tôi không biết người phụ nữ nầy. Chị ấy không cần thẻ cầu nguyện. Chọ có cần tấm thẻ không? Không à? Chị có thẻ cầu nguyện không? Chị có một cái chứ? Ồ, chị không cần phải sử dụng đến nó. Chị không cần phải xếp hàng. Chị đừng nghi ngờ những gì mình đã cầu xin -- Những gì tôi nói với chị là sự thật, và chị sẽ có được những gì chị đã xin. A-men! A-men!</w:t>
      </w:r>
    </w:p>
    <w:p>
      <w:pPr>
        <w:pStyle w:val="Normal"/>
        <w:overflowPunct w:val="false"/>
        <w:autoSpaceDE w:val="false"/>
        <w:snapToGrid w:val="false"/>
        <w:spacing w:before="0" w:after="80"/>
        <w:jc w:val="both"/>
        <w:rPr>
          <w:sz w:val="23"/>
          <w:szCs w:val="22"/>
        </w:rPr>
      </w:pPr>
      <w:r>
        <w:rPr>
          <w:sz w:val="23"/>
          <w:szCs w:val="22"/>
        </w:rPr>
        <w:tab/>
        <w:t>Ồ, tôi rất vui mừng vì sự chủng ngừa từ những người không tin. Tội lỗi là gì? Là sự không tin. Hễ ai không tin thì đã bị xét đoán rồi, thậm chí không đến được nền tảng đầu tiên. Cầu nguyện cùng nhau ra khỏi cuộc chơi, bị bỏ ra ngoài trước khi các bạn vào trong bảng đá. Các bạn phải tin mọi Lời của Đức Chúa Trời. Chúa Jêsus Phán, “Các công việc Ta làm thì...” Nếu Ta... Nếu Thánh Linh của Đức Chúa Trời ở trong các bạn, thì điều đó sẽ sinh ra một đời sống giống như của Ngài. Chắc chắn điều đó sẽ như vậy.</w:t>
      </w:r>
    </w:p>
    <w:p>
      <w:pPr>
        <w:pStyle w:val="Normal"/>
        <w:overflowPunct w:val="false"/>
        <w:autoSpaceDE w:val="false"/>
        <w:snapToGrid w:val="false"/>
        <w:spacing w:before="0" w:after="80"/>
        <w:jc w:val="both"/>
        <w:rPr/>
      </w:pPr>
      <w:r>
        <w:rPr>
          <w:sz w:val="23"/>
          <w:szCs w:val="22"/>
          <w:vertAlign w:val="superscript"/>
        </w:rPr>
        <w:t>E-74</w:t>
      </w:r>
      <w:r>
        <w:rPr>
          <w:sz w:val="23"/>
          <w:szCs w:val="22"/>
        </w:rPr>
        <w:tab/>
        <w:t xml:space="preserve">Người phụ nữ bé nhỏ nầy ngồi đây với bệnh trong ngực cô ấy, nếu cô ấy tin thì Đức Chúa Trời sẽ làm cho cô ấy lành bịnh. </w:t>
      </w:r>
    </w:p>
    <w:p>
      <w:pPr>
        <w:pStyle w:val="Normal"/>
        <w:overflowPunct w:val="false"/>
        <w:autoSpaceDE w:val="false"/>
        <w:snapToGrid w:val="false"/>
        <w:spacing w:before="0" w:after="80"/>
        <w:jc w:val="both"/>
        <w:rPr>
          <w:sz w:val="23"/>
          <w:szCs w:val="22"/>
        </w:rPr>
      </w:pPr>
      <w:r>
        <w:rPr>
          <w:sz w:val="23"/>
          <w:szCs w:val="22"/>
        </w:rPr>
        <w:tab/>
        <w:t>Chị có tin như vậy không? Chị tin chứ? Chị có thẻ cầu nguyện không? Chị không cần nó cũng được miễn là chị tin điều đó. Cái vết sưng tấy đó sẽ lặn dần và chị sẽ trở lại bình thường. Chị sẽ tin như vậy chứ? Được rồi.</w:t>
      </w:r>
    </w:p>
    <w:p>
      <w:pPr>
        <w:pStyle w:val="Normal"/>
        <w:overflowPunct w:val="false"/>
        <w:autoSpaceDE w:val="false"/>
        <w:snapToGrid w:val="false"/>
        <w:spacing w:before="0" w:after="80"/>
        <w:jc w:val="both"/>
        <w:rPr>
          <w:sz w:val="23"/>
          <w:szCs w:val="22"/>
        </w:rPr>
      </w:pPr>
      <w:r>
        <w:rPr>
          <w:sz w:val="23"/>
          <w:szCs w:val="22"/>
        </w:rPr>
        <w:tab/>
        <w:t>Một chị đang ngồi đây cúi đầu xuống, đang cầu nguyện. Người phụ nữ nầy sẽ chết nếu Đức Chúa Trời không giúp đỡ chị. Chị không phải là người ở đây. Chị có đức tin rất lớn. Chị đến từ Santa Anna. Chị đang mắc chứng bệnh ung thư, chị đang ngồi trên xe... Chị đã được giải phẫu cho căn bệnh đó. Chị có thẻ cầu nguyện không? Chị có không? Chị không cần đâu. Chị bị ung thư. Nó sẽ tái phát trở lại. Đức Chúa Trời sẽ chữa lành cho chị.</w:t>
      </w:r>
    </w:p>
    <w:p>
      <w:pPr>
        <w:pStyle w:val="Normal"/>
        <w:overflowPunct w:val="false"/>
        <w:autoSpaceDE w:val="false"/>
        <w:snapToGrid w:val="false"/>
        <w:spacing w:before="0" w:after="80"/>
        <w:jc w:val="both"/>
        <w:rPr>
          <w:sz w:val="23"/>
          <w:szCs w:val="22"/>
        </w:rPr>
      </w:pPr>
      <w:r>
        <w:rPr>
          <w:sz w:val="23"/>
          <w:szCs w:val="22"/>
        </w:rPr>
        <w:tab/>
        <w:t>Hãy lắng nghe. Ai đó đã chở chị đến đây tối nay, và người đó đã ở đây tối hôm qua, và đã có đủ đức tin đã được gọi đến và được chữa lành bệnh tim. Đó là LỜI CHÚA PHÁN VẬY.” Đây là một trường hợp khác. Tôi thấy chị là một nữ truyền đạo. Thật vậy. Vâng, nếu chị tin Đức Chúa Trời và không nghi ngờ gì trong lòng cả, thì chị sẽ tiếp tục với Sứ điệp của chị. Chị hãy tin điều đó.</w:t>
      </w:r>
    </w:p>
    <w:p>
      <w:pPr>
        <w:pStyle w:val="Normal"/>
        <w:overflowPunct w:val="false"/>
        <w:autoSpaceDE w:val="false"/>
        <w:snapToGrid w:val="false"/>
        <w:spacing w:before="0" w:after="80"/>
        <w:jc w:val="both"/>
        <w:rPr/>
      </w:pPr>
      <w:r>
        <w:rPr>
          <w:sz w:val="23"/>
          <w:szCs w:val="22"/>
          <w:vertAlign w:val="superscript"/>
        </w:rPr>
        <w:t>E-75</w:t>
      </w:r>
      <w:r>
        <w:rPr>
          <w:sz w:val="23"/>
          <w:szCs w:val="22"/>
        </w:rPr>
        <w:tab/>
        <w:t>Nếu tôi ở vào vị trí của chị, tôi tin tôi sẽ đứng dậy khỏi chiếc ghế đó và đi ra ngoài toà thánh đường nầy, và nhận Đức Chúa Trời... Chị sẽ chết nêú như ngồi mãi ở đó, và tôi đến từ chiếc ghế đó và tin nhận Đức Chúa Trời và đã được lành. Chị sẽ chết nếu ngồi mãi chỗ đó. Các Bác sĩ không giúp được gì cho chị cả. Họ đã cố gắng hết sức rồi.</w:t>
      </w:r>
    </w:p>
    <w:p>
      <w:pPr>
        <w:pStyle w:val="Normal"/>
        <w:overflowPunct w:val="false"/>
        <w:autoSpaceDE w:val="false"/>
        <w:snapToGrid w:val="false"/>
        <w:spacing w:before="0" w:after="80"/>
        <w:jc w:val="both"/>
        <w:rPr>
          <w:sz w:val="23"/>
          <w:szCs w:val="22"/>
        </w:rPr>
      </w:pPr>
      <w:r>
        <w:rPr>
          <w:sz w:val="23"/>
          <w:szCs w:val="22"/>
        </w:rPr>
        <w:tab/>
        <w:t>Giống như một người bị bệnh phong hủi ngồi ở nơi cổng thành mà nói rằng, “Chúng ta sẽ ngồi mãi đây chờ cho đến chết sao?” Nếu họ đi vào trong thành, thành Sa-ma-ri... Họ đã nhịn đói, ăn cùng với những đứa trẻ khác. Nếu họ cứ ngồi đó thì sẽ chết. Họ phải đi vào trại của quân thù nghịch. Và họ đã nắm lấy cơ hội đó. Chị không phải bắt lấy cơ hội đó.</w:t>
      </w:r>
    </w:p>
    <w:p>
      <w:pPr>
        <w:pStyle w:val="Normal"/>
        <w:overflowPunct w:val="false"/>
        <w:autoSpaceDE w:val="false"/>
        <w:snapToGrid w:val="false"/>
        <w:spacing w:before="0" w:after="80"/>
        <w:jc w:val="both"/>
        <w:rPr>
          <w:sz w:val="23"/>
          <w:szCs w:val="22"/>
        </w:rPr>
      </w:pPr>
      <w:r>
        <w:rPr>
          <w:sz w:val="23"/>
          <w:szCs w:val="22"/>
        </w:rPr>
        <w:tab/>
        <w:t>Chị không được mời vào trại quân thù như vậy đâu; Chị được mời vào Ngai của Cha chị người mà đang trông mong chị đến tối nay. Nếu chị có đủ đức tin để tiến đến chạm vào cái trôn áo Chúa Jêsus, thì Ngài sẽ lấy Lời Ngài mà Phán với chị tối hôm nay; Và hãy giữ đức tin ấy và bước đi thì sẽ được lành. Nếu chị tin điều đó, thì Ngài sẽ ban cho. A-men!</w:t>
      </w:r>
    </w:p>
    <w:p>
      <w:pPr>
        <w:pStyle w:val="Normal"/>
        <w:overflowPunct w:val="false"/>
        <w:autoSpaceDE w:val="false"/>
        <w:snapToGrid w:val="false"/>
        <w:spacing w:before="0" w:after="80"/>
        <w:jc w:val="both"/>
        <w:rPr/>
      </w:pPr>
      <w:r>
        <w:rPr>
          <w:sz w:val="23"/>
          <w:szCs w:val="22"/>
          <w:vertAlign w:val="superscript"/>
        </w:rPr>
        <w:t>E-76</w:t>
      </w:r>
      <w:r>
        <w:rPr>
          <w:sz w:val="23"/>
          <w:szCs w:val="22"/>
        </w:rPr>
        <w:tab/>
        <w:t>Tôi mong muốn mọi người ở đây tin vào sự chủng ngừa ấy. Các bạn có tin không? Hết thảy các bạn đều tin chứ? Và chúng ta hãy đứng lên và nhận sự chữa lành trong Danh Chúa Jêsus Christ. A-men! Thật vậy. A-men! Hãy đứng lên và đẩy cái ghế lùi vào trong nhà. Chị ta đấy, đứng lên khỏi cái ghế... ? ... Đến Vương quốc của Đức Chúa Trời. Các bạn có tin không? Vinh hiển thay!</w:t>
      </w:r>
    </w:p>
    <w:p>
      <w:pPr>
        <w:pStyle w:val="Normal"/>
        <w:overflowPunct w:val="false"/>
        <w:autoSpaceDE w:val="false"/>
        <w:snapToGrid w:val="false"/>
        <w:spacing w:before="0" w:after="80"/>
        <w:jc w:val="both"/>
        <w:rPr>
          <w:sz w:val="23"/>
          <w:szCs w:val="22"/>
        </w:rPr>
      </w:pPr>
      <w:r>
        <w:rPr>
          <w:sz w:val="23"/>
          <w:szCs w:val="22"/>
        </w:rPr>
        <w:tab/>
        <w:t>Nào, các bạn có thấy Ngài đang Hiện diện ở đây không? Sự chủng ngừa, Nhũ hương ở đây. Hãy tôn vinh Đức Chúa Trời. Hãy tin điều đó, các bạn; Đừng sợ hãy tin Ngài. Ha-lê-lu-gia! Đức tin của bạn ở đâu?</w:t>
      </w:r>
    </w:p>
    <w:p>
      <w:pPr>
        <w:pStyle w:val="Normal"/>
        <w:overflowPunct w:val="false"/>
        <w:autoSpaceDE w:val="false"/>
        <w:snapToGrid w:val="false"/>
        <w:spacing w:before="0" w:after="80"/>
        <w:jc w:val="both"/>
        <w:rPr>
          <w:sz w:val="23"/>
          <w:szCs w:val="22"/>
        </w:rPr>
      </w:pPr>
      <w:r>
        <w:rPr>
          <w:sz w:val="23"/>
          <w:szCs w:val="22"/>
        </w:rPr>
        <w:tab/>
        <w:t>Chị cảm thấy khác hẳn phải không? Chị hãy lấy cái xe lăn cũ của mình và trở về nhà và được lành. Đi đi... Đừng nghi ngờ gì nữa. Hãy tin chắc chắn. Hãy giữ nguyên niềm tin mà chị đã có. Nếu chị có đủ... Chị biết người đàn bà mà chạm đến trôn áo Chúa Jêsus. Vâng, chị cũng hãy làm như vậy. Hãy đi và tin như vậy.</w:t>
      </w:r>
    </w:p>
    <w:p>
      <w:pPr>
        <w:pStyle w:val="Normal"/>
        <w:snapToGrid w:val="false"/>
        <w:ind w:left="700" w:hanging="700"/>
        <w:jc w:val="both"/>
        <w:rPr/>
      </w:pPr>
      <w:r>
        <w:rPr>
          <w:sz w:val="23"/>
          <w:szCs w:val="22"/>
          <w:vertAlign w:val="superscript"/>
        </w:rPr>
        <w:t>E-77</w:t>
      </w:r>
      <w:r>
        <w:rPr>
          <w:sz w:val="23"/>
          <w:szCs w:val="22"/>
        </w:rPr>
        <w:tab/>
      </w:r>
      <w:r>
        <w:rPr>
          <w:i/>
          <w:iCs/>
          <w:sz w:val="23"/>
          <w:szCs w:val="20"/>
          <w:lang w:val="en-CA"/>
        </w:rPr>
        <w:t>Tôn vinh Chúa tôi, Tôn vinh Chúa tôi.</w:t>
      </w:r>
    </w:p>
    <w:p>
      <w:pPr>
        <w:pStyle w:val="Normal"/>
        <w:snapToGrid w:val="false"/>
        <w:spacing w:before="0" w:after="80"/>
        <w:ind w:left="700" w:hanging="0"/>
        <w:jc w:val="both"/>
        <w:rPr>
          <w:i/>
          <w:i/>
          <w:iCs/>
          <w:sz w:val="23"/>
          <w:szCs w:val="20"/>
          <w:lang w:val="en-CA"/>
        </w:rPr>
      </w:pPr>
      <w:r>
        <w:rPr>
          <w:i/>
          <w:iCs/>
          <w:sz w:val="23"/>
          <w:szCs w:val="20"/>
          <w:lang w:val="en-CA"/>
        </w:rPr>
        <w:t>Bởi tôi chính Chiên Con chịu hình.</w:t>
      </w:r>
    </w:p>
    <w:p>
      <w:pPr>
        <w:pStyle w:val="Normal"/>
        <w:overflowPunct w:val="false"/>
        <w:autoSpaceDE w:val="false"/>
        <w:snapToGrid w:val="false"/>
        <w:spacing w:before="0" w:after="80"/>
        <w:jc w:val="both"/>
        <w:rPr>
          <w:sz w:val="23"/>
          <w:szCs w:val="22"/>
        </w:rPr>
      </w:pPr>
      <w:r>
        <w:rPr>
          <w:sz w:val="23"/>
          <w:szCs w:val="22"/>
        </w:rPr>
        <w:tab/>
        <w:t>Mỗi người chúng ta hãy hát bài hát đó. Đưa tay các bạn lên.</w:t>
      </w:r>
    </w:p>
    <w:p>
      <w:pPr>
        <w:pStyle w:val="Normal"/>
        <w:snapToGrid w:val="false"/>
        <w:ind w:left="700" w:hanging="0"/>
        <w:jc w:val="both"/>
        <w:rPr>
          <w:i/>
          <w:i/>
          <w:iCs/>
          <w:sz w:val="23"/>
          <w:szCs w:val="20"/>
          <w:lang w:val="en-CA"/>
        </w:rPr>
      </w:pPr>
      <w:r>
        <w:rPr>
          <w:i/>
          <w:iCs/>
          <w:sz w:val="23"/>
          <w:szCs w:val="20"/>
          <w:lang w:val="en-CA"/>
        </w:rPr>
        <w:t>Tôn vinh Chúa tôi, Tôn vinh Chúa tôi.</w:t>
      </w:r>
    </w:p>
    <w:p>
      <w:pPr>
        <w:pStyle w:val="Normal"/>
        <w:snapToGrid w:val="false"/>
        <w:ind w:left="700" w:hanging="0"/>
        <w:jc w:val="both"/>
        <w:rPr>
          <w:i/>
          <w:i/>
          <w:iCs/>
          <w:sz w:val="23"/>
          <w:szCs w:val="20"/>
          <w:lang w:val="en-CA"/>
        </w:rPr>
      </w:pPr>
      <w:r>
        <w:rPr>
          <w:i/>
          <w:iCs/>
          <w:sz w:val="23"/>
          <w:szCs w:val="20"/>
          <w:lang w:val="en-CA"/>
        </w:rPr>
        <w:t>Bởi tôi chính Chiên Con chịu hình.</w:t>
      </w:r>
    </w:p>
    <w:p>
      <w:pPr>
        <w:pStyle w:val="Normal"/>
        <w:snapToGrid w:val="false"/>
        <w:ind w:left="700" w:hanging="0"/>
        <w:jc w:val="both"/>
        <w:rPr>
          <w:i/>
          <w:i/>
          <w:iCs/>
          <w:sz w:val="23"/>
          <w:szCs w:val="20"/>
          <w:lang w:val="en-CA"/>
        </w:rPr>
      </w:pPr>
      <w:r>
        <w:rPr>
          <w:i/>
          <w:iCs/>
          <w:sz w:val="23"/>
          <w:szCs w:val="20"/>
          <w:lang w:val="en-CA"/>
        </w:rPr>
        <w:t>Muôn dân khá tôn vinh một Chúa thánh,</w:t>
      </w:r>
    </w:p>
    <w:p>
      <w:pPr>
        <w:pStyle w:val="Normal"/>
        <w:snapToGrid w:val="false"/>
        <w:spacing w:before="0" w:after="80"/>
        <w:ind w:left="700" w:hanging="0"/>
        <w:jc w:val="both"/>
        <w:rPr>
          <w:i/>
          <w:i/>
          <w:iCs/>
          <w:sz w:val="23"/>
          <w:szCs w:val="20"/>
          <w:lang w:val="en-CA"/>
        </w:rPr>
      </w:pPr>
      <w:r>
        <w:rPr>
          <w:i/>
          <w:iCs/>
          <w:sz w:val="23"/>
          <w:szCs w:val="20"/>
          <w:lang w:val="en-CA"/>
        </w:rPr>
        <w:t>Duy Huyết Jêsus gội trắng trong tội tình.</w:t>
      </w:r>
    </w:p>
    <w:p>
      <w:pPr>
        <w:pStyle w:val="Normal"/>
        <w:overflowPunct w:val="false"/>
        <w:autoSpaceDE w:val="false"/>
        <w:snapToGrid w:val="false"/>
        <w:spacing w:before="0" w:after="80"/>
        <w:jc w:val="both"/>
        <w:rPr>
          <w:sz w:val="23"/>
          <w:szCs w:val="22"/>
        </w:rPr>
      </w:pPr>
      <w:r>
        <w:rPr>
          <w:sz w:val="23"/>
          <w:szCs w:val="22"/>
        </w:rPr>
        <w:tab/>
        <w:t>Được rồi. Xin hết thảy các bạn chúng ta cùng đưa tay lên để nhận sự cứu chuộc đến ngay trong giờ nầy, khi chúng ta hát lại bài hát.</w:t>
      </w:r>
      <w:r>
        <w:rPr>
          <w:i/>
          <w:sz w:val="23"/>
          <w:szCs w:val="22"/>
        </w:rPr>
        <w:t xml:space="preserve"> </w:t>
      </w:r>
    </w:p>
    <w:p>
      <w:pPr>
        <w:pStyle w:val="Normal"/>
        <w:snapToGrid w:val="false"/>
        <w:ind w:left="700" w:hanging="0"/>
        <w:jc w:val="both"/>
        <w:rPr/>
      </w:pPr>
      <w:r>
        <w:rPr>
          <w:i/>
          <w:iCs/>
          <w:sz w:val="23"/>
          <w:szCs w:val="20"/>
          <w:lang w:val="en-CA"/>
        </w:rPr>
        <w:t>Tôn vinh Chúa tôi,</w:t>
      </w:r>
      <w:r>
        <w:rPr>
          <w:sz w:val="23"/>
          <w:szCs w:val="22"/>
        </w:rPr>
        <w:t xml:space="preserve"> (Hãy tiến lên ngay bây giờ.)</w:t>
      </w:r>
      <w:r>
        <w:rPr>
          <w:i/>
          <w:iCs/>
          <w:sz w:val="23"/>
          <w:szCs w:val="20"/>
          <w:lang w:val="en-CA"/>
        </w:rPr>
        <w:t xml:space="preserve"> Tôn vinh Chúa tôi.</w:t>
      </w:r>
    </w:p>
    <w:p>
      <w:pPr>
        <w:pStyle w:val="Normal"/>
        <w:snapToGrid w:val="false"/>
        <w:ind w:left="700" w:hanging="0"/>
        <w:jc w:val="both"/>
        <w:rPr>
          <w:i/>
          <w:i/>
          <w:iCs/>
          <w:sz w:val="23"/>
          <w:szCs w:val="20"/>
          <w:lang w:val="en-CA"/>
        </w:rPr>
      </w:pPr>
      <w:r>
        <w:rPr>
          <w:i/>
          <w:iCs/>
          <w:sz w:val="23"/>
          <w:szCs w:val="20"/>
          <w:lang w:val="en-CA"/>
        </w:rPr>
        <w:t>Bởi tôi chính Chiên Con chịu hình.</w:t>
      </w:r>
    </w:p>
    <w:p>
      <w:pPr>
        <w:pStyle w:val="Normal"/>
        <w:snapToGrid w:val="false"/>
        <w:ind w:left="700" w:hanging="0"/>
        <w:jc w:val="both"/>
        <w:rPr>
          <w:i/>
          <w:i/>
          <w:iCs/>
          <w:sz w:val="23"/>
          <w:szCs w:val="20"/>
          <w:lang w:val="en-CA"/>
        </w:rPr>
      </w:pPr>
      <w:r>
        <w:rPr>
          <w:i/>
          <w:iCs/>
          <w:sz w:val="23"/>
          <w:szCs w:val="20"/>
          <w:lang w:val="en-CA"/>
        </w:rPr>
        <w:t>Muôn dân khá tôn vinh một Chúa thánh,</w:t>
      </w:r>
    </w:p>
    <w:p>
      <w:pPr>
        <w:pStyle w:val="Normal"/>
        <w:snapToGrid w:val="false"/>
        <w:spacing w:before="0" w:after="80"/>
        <w:ind w:left="700" w:hanging="0"/>
        <w:jc w:val="both"/>
        <w:rPr>
          <w:i/>
          <w:i/>
          <w:iCs/>
          <w:sz w:val="23"/>
          <w:szCs w:val="20"/>
          <w:lang w:val="en-CA"/>
        </w:rPr>
      </w:pPr>
      <w:r>
        <w:rPr>
          <w:i/>
          <w:iCs/>
          <w:sz w:val="23"/>
          <w:szCs w:val="20"/>
          <w:lang w:val="en-CA"/>
        </w:rPr>
        <w:t>Duy Huyết Jêsus gội trắng trong tội tình.</w:t>
      </w:r>
    </w:p>
    <w:p>
      <w:pPr>
        <w:pStyle w:val="Normal"/>
        <w:overflowPunct w:val="false"/>
        <w:autoSpaceDE w:val="false"/>
        <w:snapToGrid w:val="false"/>
        <w:spacing w:before="0" w:after="80"/>
        <w:jc w:val="both"/>
        <w:rPr/>
      </w:pPr>
      <w:r>
        <w:rPr>
          <w:sz w:val="23"/>
          <w:szCs w:val="22"/>
          <w:vertAlign w:val="superscript"/>
        </w:rPr>
        <w:t>E-78</w:t>
      </w:r>
      <w:r>
        <w:rPr>
          <w:sz w:val="23"/>
          <w:szCs w:val="22"/>
        </w:rPr>
        <w:tab/>
        <w:t>Các bạn đã nhận được đơn thuốc chưa? Các bạn chưa từng được chủng ngừa, chưa hề thử cái đơn thuốc nầy, chưa từng được đầy dẫy Đức Thánh Linh phải không nào? Vậy tại sao các bạn không bước lên đây trong thì giờ nầy? Đức Chúa Trời đã xác quyết rằng Ngài đang ở đây. Có Nhũ hương trong Ga-la-át mà. Có Nhũ hương, có thầy thuốc. Tại sao các bạn không đến trong lúc chúng ta hát lại bài nầy.</w:t>
      </w:r>
    </w:p>
    <w:p>
      <w:pPr>
        <w:pStyle w:val="Normal"/>
        <w:snapToGrid w:val="false"/>
        <w:ind w:left="700" w:hanging="0"/>
        <w:jc w:val="both"/>
        <w:rPr/>
      </w:pPr>
      <w:r>
        <w:rPr>
          <w:i/>
          <w:iCs/>
          <w:sz w:val="23"/>
          <w:szCs w:val="20"/>
          <w:lang w:val="en-CA"/>
        </w:rPr>
        <w:t>Tôn vinh Chúa tôi, Tôn vinh Chúa tôi.</w:t>
      </w:r>
      <w:r>
        <w:rPr>
          <w:iCs/>
          <w:sz w:val="23"/>
          <w:szCs w:val="20"/>
          <w:lang w:val="en-CA"/>
        </w:rPr>
        <w:t xml:space="preserve"> (Nếu các bạn muốn nhận lãnh Đức Thánh Linh, hãy tiến lên.)</w:t>
      </w:r>
    </w:p>
    <w:p>
      <w:pPr>
        <w:pStyle w:val="Normal"/>
        <w:snapToGrid w:val="false"/>
        <w:ind w:left="700" w:hanging="0"/>
        <w:jc w:val="both"/>
        <w:rPr>
          <w:i/>
          <w:i/>
          <w:iCs/>
          <w:sz w:val="23"/>
          <w:szCs w:val="20"/>
          <w:lang w:val="en-CA"/>
        </w:rPr>
      </w:pPr>
      <w:r>
        <w:rPr>
          <w:i/>
          <w:iCs/>
          <w:sz w:val="23"/>
          <w:szCs w:val="20"/>
          <w:lang w:val="en-CA"/>
        </w:rPr>
        <w:t>Bởi tôi chính Chiên Con chịu hình.</w:t>
      </w:r>
    </w:p>
    <w:p>
      <w:pPr>
        <w:pStyle w:val="Normal"/>
        <w:snapToGrid w:val="false"/>
        <w:spacing w:before="0" w:after="80"/>
        <w:ind w:left="700" w:hanging="0"/>
        <w:jc w:val="both"/>
        <w:rPr>
          <w:i/>
          <w:i/>
          <w:iCs/>
          <w:sz w:val="23"/>
          <w:szCs w:val="20"/>
          <w:lang w:val="en-CA"/>
        </w:rPr>
      </w:pPr>
      <w:r>
        <w:rPr>
          <w:i/>
          <w:iCs/>
          <w:sz w:val="23"/>
          <w:szCs w:val="20"/>
          <w:lang w:val="en-CA"/>
        </w:rPr>
        <w:t>Muôn dân khá tôn vinh một Chúa thánh,</w:t>
      </w:r>
    </w:p>
    <w:p>
      <w:pPr>
        <w:pStyle w:val="Normal"/>
        <w:overflowPunct w:val="false"/>
        <w:autoSpaceDE w:val="false"/>
        <w:snapToGrid w:val="false"/>
        <w:spacing w:before="0" w:after="80"/>
        <w:jc w:val="both"/>
        <w:rPr/>
      </w:pPr>
      <w:r>
        <w:rPr>
          <w:i/>
          <w:iCs/>
          <w:sz w:val="23"/>
          <w:szCs w:val="20"/>
          <w:lang w:val="en-CA"/>
        </w:rPr>
        <w:tab/>
        <w:t>Duy Huyết Jêsus gội trắng trong tội tình.</w:t>
      </w:r>
      <w:r>
        <w:rPr>
          <w:sz w:val="23"/>
          <w:szCs w:val="22"/>
        </w:rPr>
        <w:t xml:space="preserve"> (Chúa Jêsus ôi, xin ban phước cho những lời cầu xin nầy. Khiến họ được khỏe mạnh trong Danh của Chúa Jêsus.)</w:t>
      </w:r>
    </w:p>
    <w:p>
      <w:pPr>
        <w:pStyle w:val="Normal"/>
        <w:overflowPunct w:val="false"/>
        <w:autoSpaceDE w:val="false"/>
        <w:snapToGrid w:val="false"/>
        <w:spacing w:before="0" w:after="80"/>
        <w:jc w:val="both"/>
        <w:rPr>
          <w:sz w:val="23"/>
          <w:szCs w:val="22"/>
        </w:rPr>
      </w:pPr>
      <w:r>
        <w:rPr>
          <w:sz w:val="23"/>
          <w:szCs w:val="22"/>
        </w:rPr>
        <w:tab/>
        <w:t>Hãy lên đây, nước đã khuấy động. Hãy tiến lên, tất cả mọi người hãy tiến lên. Trong khi nước còn khuấy động, hãy tiến lên. Nếu các bạn cần Đấng Christ, hãy tiến lên.</w:t>
      </w:r>
    </w:p>
    <w:p>
      <w:pPr>
        <w:pStyle w:val="Normal"/>
        <w:snapToGrid w:val="false"/>
        <w:ind w:left="800" w:hanging="0"/>
        <w:jc w:val="both"/>
        <w:rPr>
          <w:i/>
          <w:i/>
          <w:iCs/>
          <w:sz w:val="23"/>
          <w:szCs w:val="20"/>
          <w:lang w:val="en-CA"/>
        </w:rPr>
      </w:pPr>
      <w:r>
        <w:rPr>
          <w:i/>
          <w:iCs/>
          <w:sz w:val="23"/>
          <w:szCs w:val="20"/>
          <w:lang w:val="en-CA"/>
        </w:rPr>
        <w:t>Tôn vinh Chúa tôi, Tôn vinh Chúa tôi.</w:t>
      </w:r>
    </w:p>
    <w:p>
      <w:pPr>
        <w:pStyle w:val="Normal"/>
        <w:snapToGrid w:val="false"/>
        <w:ind w:left="800" w:hanging="0"/>
        <w:jc w:val="both"/>
        <w:rPr>
          <w:i/>
          <w:i/>
          <w:iCs/>
          <w:sz w:val="23"/>
          <w:szCs w:val="20"/>
          <w:lang w:val="en-CA"/>
        </w:rPr>
      </w:pPr>
      <w:r>
        <w:rPr>
          <w:i/>
          <w:iCs/>
          <w:sz w:val="23"/>
          <w:szCs w:val="20"/>
          <w:lang w:val="en-CA"/>
        </w:rPr>
        <w:t>Bởi tôi chính Chiên Con chịu hình.</w:t>
      </w:r>
    </w:p>
    <w:p>
      <w:pPr>
        <w:pStyle w:val="Normal"/>
        <w:snapToGrid w:val="false"/>
        <w:ind w:left="800" w:hanging="0"/>
        <w:jc w:val="both"/>
        <w:rPr>
          <w:i/>
          <w:i/>
          <w:iCs/>
          <w:sz w:val="23"/>
          <w:szCs w:val="20"/>
          <w:lang w:val="en-CA"/>
        </w:rPr>
      </w:pPr>
      <w:r>
        <w:rPr>
          <w:i/>
          <w:iCs/>
          <w:sz w:val="23"/>
          <w:szCs w:val="20"/>
          <w:lang w:val="en-CA"/>
        </w:rPr>
        <w:t>Muôn dân khá tôn vinh một Chúa thánh,</w:t>
      </w:r>
    </w:p>
    <w:p>
      <w:pPr>
        <w:pStyle w:val="Normal"/>
        <w:snapToGrid w:val="false"/>
        <w:ind w:left="800" w:hanging="0"/>
        <w:jc w:val="both"/>
        <w:rPr>
          <w:i/>
          <w:i/>
          <w:iCs/>
          <w:sz w:val="23"/>
          <w:szCs w:val="20"/>
          <w:lang w:val="en-CA"/>
        </w:rPr>
      </w:pPr>
      <w:r>
        <w:rPr>
          <w:i/>
          <w:iCs/>
          <w:sz w:val="23"/>
          <w:szCs w:val="20"/>
          <w:lang w:val="en-CA"/>
        </w:rPr>
        <w:t>Duy Huyết Jêsus gội trắng trong tội tình.</w:t>
      </w:r>
    </w:p>
    <w:p>
      <w:pPr>
        <w:pStyle w:val="Normal"/>
        <w:snapToGrid w:val="false"/>
        <w:ind w:left="800" w:hanging="0"/>
        <w:jc w:val="both"/>
        <w:rPr>
          <w:i/>
          <w:i/>
          <w:iCs/>
          <w:sz w:val="23"/>
          <w:szCs w:val="20"/>
          <w:lang w:val="en-CA"/>
        </w:rPr>
      </w:pPr>
      <w:r>
        <w:rPr>
          <w:i/>
          <w:iCs/>
          <w:sz w:val="23"/>
          <w:szCs w:val="20"/>
          <w:lang w:val="en-CA"/>
        </w:rPr>
        <w:t>Tôn vinh Chúa tôi, Tôn vinh Chúa tôi.</w:t>
      </w:r>
    </w:p>
    <w:p>
      <w:pPr>
        <w:pStyle w:val="Normal"/>
        <w:snapToGrid w:val="false"/>
        <w:ind w:left="800" w:hanging="0"/>
        <w:jc w:val="both"/>
        <w:rPr>
          <w:i/>
          <w:i/>
          <w:iCs/>
          <w:sz w:val="23"/>
          <w:szCs w:val="20"/>
          <w:lang w:val="en-CA"/>
        </w:rPr>
      </w:pPr>
      <w:r>
        <w:rPr>
          <w:i/>
          <w:iCs/>
          <w:sz w:val="23"/>
          <w:szCs w:val="20"/>
          <w:lang w:val="en-CA"/>
        </w:rPr>
        <w:t>Bởi tôi chính Chiên Con chịu hình…</w:t>
      </w:r>
    </w:p>
    <w:p>
      <w:pPr>
        <w:pStyle w:val="Normal"/>
        <w:overflowPunct w:val="false"/>
        <w:autoSpaceDE w:val="false"/>
        <w:snapToGrid w:val="false"/>
        <w:ind w:left="800" w:hanging="0"/>
        <w:jc w:val="both"/>
        <w:rPr>
          <w:sz w:val="23"/>
          <w:szCs w:val="22"/>
        </w:rPr>
      </w:pPr>
      <w:r>
        <w:rPr>
          <w:sz w:val="23"/>
          <w:szCs w:val="22"/>
        </w:rPr>
        <w:tab/>
        <w:t>Các bạn có lên đây ngay bây giờ không, trước khi đã quá trễ?</w:t>
      </w:r>
    </w:p>
    <w:p>
      <w:pPr>
        <w:pStyle w:val="Normal"/>
        <w:snapToGrid w:val="false"/>
        <w:ind w:left="800" w:hanging="0"/>
        <w:jc w:val="both"/>
        <w:rPr>
          <w:i/>
          <w:i/>
          <w:iCs/>
          <w:sz w:val="23"/>
          <w:szCs w:val="20"/>
          <w:lang w:val="en-CA"/>
        </w:rPr>
      </w:pPr>
      <w:r>
        <w:rPr>
          <w:i/>
          <w:iCs/>
          <w:sz w:val="23"/>
          <w:szCs w:val="20"/>
          <w:lang w:val="en-CA"/>
        </w:rPr>
        <w:t>Muôn dân khá tôn vinh một Chúa thánh,</w:t>
      </w:r>
    </w:p>
    <w:p>
      <w:pPr>
        <w:pStyle w:val="Normal"/>
        <w:snapToGrid w:val="false"/>
        <w:ind w:left="800" w:hanging="0"/>
        <w:jc w:val="both"/>
        <w:rPr>
          <w:i/>
          <w:i/>
          <w:iCs/>
          <w:sz w:val="23"/>
          <w:szCs w:val="20"/>
          <w:lang w:val="en-CA"/>
        </w:rPr>
      </w:pPr>
      <w:r>
        <w:rPr>
          <w:i/>
          <w:iCs/>
          <w:sz w:val="23"/>
          <w:szCs w:val="20"/>
          <w:lang w:val="en-CA"/>
        </w:rPr>
        <w:t>Duy Huyết Jêsus gội trắng trong tội tình.</w:t>
      </w:r>
    </w:p>
    <w:p>
      <w:pPr>
        <w:pStyle w:val="Normal"/>
        <w:snapToGrid w:val="false"/>
        <w:ind w:left="800" w:hanging="0"/>
        <w:jc w:val="both"/>
        <w:rPr>
          <w:i/>
          <w:i/>
          <w:iCs/>
          <w:sz w:val="23"/>
          <w:szCs w:val="20"/>
          <w:lang w:val="en-CA"/>
        </w:rPr>
      </w:pPr>
      <w:r>
        <w:rPr>
          <w:i/>
          <w:iCs/>
          <w:sz w:val="23"/>
          <w:szCs w:val="20"/>
          <w:lang w:val="en-CA"/>
        </w:rPr>
        <w:t>Tôn vinh Chúa tôi, Tôn vinh Chúa tôi.</w:t>
      </w:r>
    </w:p>
    <w:p>
      <w:pPr>
        <w:pStyle w:val="Normal"/>
        <w:snapToGrid w:val="false"/>
        <w:ind w:left="800" w:hanging="0"/>
        <w:jc w:val="both"/>
        <w:rPr>
          <w:i/>
          <w:i/>
          <w:iCs/>
          <w:sz w:val="23"/>
          <w:szCs w:val="20"/>
          <w:lang w:val="en-CA"/>
        </w:rPr>
      </w:pPr>
      <w:r>
        <w:rPr>
          <w:i/>
          <w:iCs/>
          <w:sz w:val="23"/>
          <w:szCs w:val="20"/>
          <w:lang w:val="en-CA"/>
        </w:rPr>
        <w:t>Bởi tôi chính Chiên Con chịu hình.</w:t>
      </w:r>
    </w:p>
    <w:p>
      <w:pPr>
        <w:pStyle w:val="Normal"/>
        <w:snapToGrid w:val="false"/>
        <w:ind w:left="800" w:hanging="0"/>
        <w:jc w:val="both"/>
        <w:rPr>
          <w:i/>
          <w:i/>
          <w:iCs/>
          <w:sz w:val="23"/>
          <w:szCs w:val="20"/>
          <w:lang w:val="en-CA"/>
        </w:rPr>
      </w:pPr>
      <w:r>
        <w:rPr>
          <w:i/>
          <w:iCs/>
          <w:sz w:val="23"/>
          <w:szCs w:val="20"/>
          <w:lang w:val="en-CA"/>
        </w:rPr>
        <w:t>Muôn dân khá tôn vinh một Chúa thánh,</w:t>
      </w:r>
    </w:p>
    <w:p>
      <w:pPr>
        <w:pStyle w:val="Normal"/>
        <w:snapToGrid w:val="false"/>
        <w:spacing w:before="0" w:after="80"/>
        <w:ind w:left="800" w:hanging="0"/>
        <w:jc w:val="both"/>
        <w:rPr>
          <w:i/>
          <w:i/>
          <w:iCs/>
          <w:sz w:val="23"/>
          <w:szCs w:val="20"/>
          <w:lang w:val="en-CA"/>
        </w:rPr>
      </w:pPr>
      <w:r>
        <w:rPr>
          <w:i/>
          <w:iCs/>
          <w:sz w:val="23"/>
          <w:szCs w:val="20"/>
          <w:lang w:val="en-CA"/>
        </w:rPr>
        <w:t>Duy Huyết Jêsus gội trắng trong tội tình.</w:t>
      </w:r>
    </w:p>
    <w:p>
      <w:pPr>
        <w:pStyle w:val="Normal"/>
        <w:overflowPunct w:val="false"/>
        <w:autoSpaceDE w:val="false"/>
        <w:snapToGrid w:val="false"/>
        <w:spacing w:before="0" w:after="80"/>
        <w:jc w:val="both"/>
        <w:rPr>
          <w:sz w:val="23"/>
          <w:szCs w:val="22"/>
        </w:rPr>
      </w:pPr>
      <w:r>
        <w:rPr>
          <w:sz w:val="23"/>
          <w:szCs w:val="22"/>
        </w:rPr>
        <w:tab/>
        <w:t>Chúng ta hãy đưa tay lên và tôn vinh Ngài.</w:t>
      </w:r>
    </w:p>
    <w:p>
      <w:pPr>
        <w:pStyle w:val="Normal"/>
        <w:snapToGrid w:val="false"/>
        <w:spacing w:before="0" w:after="80"/>
        <w:ind w:left="800" w:hanging="0"/>
        <w:jc w:val="both"/>
        <w:rPr>
          <w:i/>
          <w:i/>
          <w:iCs/>
          <w:sz w:val="23"/>
          <w:szCs w:val="20"/>
          <w:lang w:val="en-CA"/>
        </w:rPr>
      </w:pPr>
      <w:r>
        <w:rPr>
          <w:i/>
          <w:iCs/>
          <w:sz w:val="23"/>
          <w:szCs w:val="20"/>
          <w:lang w:val="en-CA"/>
        </w:rPr>
        <w:t>Tôn vinh Chúa tôi, Tôn vinh Chúa tôi…</w:t>
      </w:r>
    </w:p>
    <w:p>
      <w:pPr>
        <w:pStyle w:val="Normal"/>
        <w:pBdr>
          <w:bottom w:val="single" w:sz="4" w:space="1" w:color="000000"/>
        </w:pBdr>
        <w:overflowPunct w:val="false"/>
        <w:autoSpaceDE w:val="false"/>
        <w:snapToGrid w:val="false"/>
        <w:spacing w:before="0" w:after="80"/>
        <w:jc w:val="both"/>
        <w:rPr>
          <w:i/>
          <w:i/>
          <w:iCs/>
          <w:sz w:val="23"/>
          <w:szCs w:val="22"/>
          <w:lang w:val="en-CA"/>
        </w:rPr>
      </w:pPr>
      <w:r>
        <w:rPr>
          <w:i/>
          <w:iCs/>
          <w:sz w:val="23"/>
          <w:szCs w:val="22"/>
          <w:lang w:val="en-CA"/>
        </w:rPr>
      </w:r>
    </w:p>
    <w:p>
      <w:pPr>
        <w:pStyle w:val="Normal"/>
        <w:snapToGrid w:val="false"/>
        <w:spacing w:before="0" w:after="80"/>
        <w:jc w:val="center"/>
        <w:rPr>
          <w:szCs w:val="20"/>
          <w:lang w:val="es-ES_tradnl" w:eastAsia="zh-TW"/>
        </w:rPr>
      </w:pPr>
      <w:r>
        <w:rPr>
          <w:szCs w:val="20"/>
          <w:lang w:val="es-ES_tradnl" w:eastAsia="zh-TW"/>
        </w:rPr>
        <w:t>Địa chỉ hạ tải và liên lạc:</w:t>
      </w:r>
    </w:p>
    <w:p>
      <w:pPr>
        <w:pStyle w:val="Normal"/>
        <w:snapToGrid w:val="false"/>
        <w:spacing w:before="0" w:after="80"/>
        <w:jc w:val="center"/>
        <w:rPr>
          <w:szCs w:val="20"/>
          <w:lang w:val="es-ES_tradnl" w:eastAsia="zh-TW"/>
        </w:rPr>
      </w:pPr>
      <w:r>
        <w:rPr>
          <w:szCs w:val="20"/>
          <w:lang w:val="es-ES_tradnl" w:eastAsia="zh-TW"/>
        </w:rPr>
        <w:t>http://</w:t>
      </w:r>
      <w:hyperlink r:id="rId6">
        <w:r>
          <w:rPr>
            <w:rStyle w:val="InternetLink"/>
            <w:szCs w:val="20"/>
            <w:u w:val="none"/>
            <w:lang w:val="es-ES_tradnl" w:eastAsia="zh-TW"/>
          </w:rPr>
          <w:t>Vn.Bibleway.org</w:t>
        </w:r>
      </w:hyperlink>
    </w:p>
    <w:p>
      <w:pPr>
        <w:pStyle w:val="Normal"/>
        <w:snapToGrid w:val="false"/>
        <w:jc w:val="center"/>
        <w:rPr>
          <w:sz w:val="23"/>
          <w:lang w:val="es-ES_tradnl"/>
        </w:rPr>
      </w:pPr>
      <w:r>
        <w:rPr>
          <w:szCs w:val="20"/>
          <w:lang w:val="es-ES_tradnl" w:eastAsia="zh-TW"/>
        </w:rPr>
        <w:t xml:space="preserve">Email: </w:t>
      </w:r>
      <w:hyperlink r:id="rId7">
        <w:r>
          <w:rPr>
            <w:rStyle w:val="InternetLink"/>
            <w:szCs w:val="20"/>
            <w:u w:val="none"/>
            <w:lang w:val="es-ES_tradnl" w:eastAsia="zh-TW"/>
          </w:rPr>
          <w:t>ThanhDoCanada@Yahoo.Ca</w:t>
        </w:r>
      </w:hyperlink>
    </w:p>
    <w:p>
      <w:pPr>
        <w:pStyle w:val="Normal"/>
        <w:rPr>
          <w:sz w:val="23"/>
          <w:lang w:val="es-ES_tradnl"/>
        </w:rPr>
      </w:pPr>
      <w:r>
        <w:rPr>
          <w:sz w:val="23"/>
          <w:lang w:val="es-ES_tradnl"/>
        </w:rPr>
      </w:r>
    </w:p>
    <w:sectPr>
      <w:headerReference w:type="even" r:id="rId8"/>
      <w:headerReference w:type="default" r:id="rId9"/>
      <w:headerReference w:type="first" r:id="rId10"/>
      <w:type w:val="nextPage"/>
      <w:pgSz w:w="11906" w:h="16838"/>
      <w:pgMar w:left="851" w:right="851" w:gutter="0" w:header="510" w:top="907" w:footer="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4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8214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82143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62-0622E Tại </w:t>
                          </w:r>
                          <w:r>
                            <w:rPr>
                              <w:sz w:val="20"/>
                              <w:szCs w:val="20"/>
                            </w:rPr>
                            <w:t>Sao Bệnh Của Con Gái Dân Ta Chẳng Đ</w:t>
                          </w:r>
                          <w:r>
                            <w:rPr>
                              <w:rStyle w:val="PageNumber"/>
                              <w:sz w:val="20"/>
                              <w:szCs w:val="20"/>
                            </w:rPr>
                            <w:t xml:space="preserve">ược Chữa </w:t>
                          </w:r>
                          <w:r>
                            <w:rPr>
                              <w:sz w:val="20"/>
                              <w:szCs w:val="20"/>
                            </w:rPr>
                            <w:t xml:space="preserve">Lành?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00.9pt;height:11.55pt;mso-wrap-distance-left:0pt;mso-wrap-distance-right:0pt;mso-wrap-distance-top:0pt;mso-wrap-distance-bottom:0pt;margin-top:0.05pt;mso-position-vertical-relative:text;margin-left:209.3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62-0622E Tại </w:t>
                    </w:r>
                    <w:r>
                      <w:rPr>
                        <w:sz w:val="20"/>
                        <w:szCs w:val="20"/>
                      </w:rPr>
                      <w:t>Sao Bệnh Của Con Gái Dân Ta Chẳng Đ</w:t>
                    </w:r>
                    <w:r>
                      <w:rPr>
                        <w:rStyle w:val="PageNumber"/>
                        <w:sz w:val="20"/>
                        <w:szCs w:val="20"/>
                      </w:rPr>
                      <w:t xml:space="preserve">ược Chữa </w:t>
                    </w:r>
                    <w:r>
                      <w:rPr>
                        <w:sz w:val="20"/>
                        <w:szCs w:val="20"/>
                      </w:rPr>
                      <w:t xml:space="preserve">Lành?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62-0622e.rm" TargetMode="External"/><Relationship Id="rId3" Type="http://schemas.openxmlformats.org/officeDocument/2006/relationships/hyperlink" Target="http://nathan.co.za/message.asp?sermonum=847"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7T16:28:00Z</dcterms:created>
  <dc:creator>Phuong</dc:creator>
  <dc:description/>
  <cp:keywords/>
  <dc:language>en-US</dc:language>
  <cp:lastModifiedBy>Timothy</cp:lastModifiedBy>
  <dcterms:modified xsi:type="dcterms:W3CDTF">2014-11-01T14:51:00Z</dcterms:modified>
  <cp:revision>9</cp:revision>
  <dc:subject/>
  <dc:title>Tại Sao</dc:title>
</cp:coreProperties>
</file>