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Không Phải Như Vậy Từ Lúc Ban Đầu</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250" w:hanging="0"/>
        <w:jc w:val="both"/>
        <w:rPr/>
      </w:pPr>
      <w:r>
        <w:rPr>
          <w:sz w:val="20"/>
          <w:szCs w:val="20"/>
          <w:lang w:eastAsia="zh-TW"/>
        </w:rPr>
        <w:t xml:space="preserve">    </w:t>
      </w:r>
      <w:r>
        <w:rPr>
          <w:sz w:val="20"/>
          <w:szCs w:val="20"/>
          <w:lang w:eastAsia="zh-TW"/>
        </w:rPr>
        <w:tab/>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2-0630B</w:t>
        </w:r>
      </w:hyperlink>
      <w:r>
        <w:rPr>
          <w:sz w:val="20"/>
          <w:szCs w:val="20"/>
        </w:rPr>
        <w:t xml:space="preserve"> </w:t>
      </w:r>
      <w:r>
        <w:rPr>
          <w:b/>
          <w:sz w:val="20"/>
          <w:szCs w:val="20"/>
        </w:rPr>
        <w:t>“</w:t>
      </w:r>
      <w:hyperlink r:id="rId3">
        <w:r>
          <w:rPr>
            <w:rStyle w:val="InternetLink"/>
            <w:b/>
            <w:sz w:val="20"/>
            <w:szCs w:val="20"/>
            <w:u w:val="none"/>
            <w:lang w:eastAsia="zh-TW"/>
          </w:rPr>
          <w:t>It Wasn’t So From The Beginning</w:t>
        </w:r>
      </w:hyperlink>
      <w:r>
        <w:rPr>
          <w:b/>
          <w:sz w:val="20"/>
          <w:szCs w:val="20"/>
          <w:lang w:eastAsia="zh-TW"/>
        </w:rPr>
        <w:t>”</w:t>
      </w:r>
      <w:r>
        <w:rPr>
          <w:sz w:val="20"/>
          <w:szCs w:val="20"/>
        </w:rPr>
        <w:t xml:space="preserve">, dài </w:t>
      </w:r>
      <w:r>
        <w:rPr>
          <w:sz w:val="20"/>
          <w:szCs w:val="20"/>
          <w:lang w:eastAsia="zh-TW"/>
        </w:rPr>
        <w:t>55</w:t>
      </w:r>
      <w:r>
        <w:rPr>
          <w:sz w:val="20"/>
          <w:szCs w:val="20"/>
        </w:rPr>
        <w:t xml:space="preserve"> phút, được giảng bởi Anh (Brother) William Marrion Branham</w:t>
      </w:r>
      <w:r>
        <w:rPr>
          <w:sz w:val="20"/>
          <w:szCs w:val="20"/>
          <w:lang w:eastAsia="zh-TW"/>
        </w:rPr>
        <w:t>,</w:t>
      </w:r>
      <w:r>
        <w:rPr>
          <w:sz w:val="20"/>
          <w:szCs w:val="20"/>
        </w:rPr>
        <w:t xml:space="preserve"> trong một buổi Điểm tâm [dành cho Muc sư Truyền đạo và Chấp sự], vào sáng thứ Bảy, ngày 30/6/1962, tại Khách sạn Villa Motel, Santa Maria, California</w:t>
      </w:r>
      <w:r>
        <w:rPr>
          <w:sz w:val="20"/>
          <w:szCs w:val="20"/>
          <w:lang w:eastAsia="zh-TW"/>
        </w:rPr>
        <w:t>,</w:t>
      </w:r>
      <w:r>
        <w:rPr>
          <w:sz w:val="20"/>
          <w:szCs w:val="20"/>
        </w:rPr>
        <w:t xml:space="preserve"> USA. (Bản dịch tiếng Việt đã duyệt lại lần thứ </w:t>
      </w:r>
      <w:r>
        <w:rPr>
          <w:sz w:val="20"/>
          <w:szCs w:val="20"/>
          <w:lang w:eastAsia="zh-TW"/>
        </w:rPr>
        <w:t>4</w:t>
      </w:r>
      <w:r>
        <w:rPr>
          <w:sz w:val="20"/>
          <w:szCs w:val="20"/>
        </w:rPr>
        <w:t xml:space="preserve">, ngày </w:t>
      </w:r>
      <w:hyperlink r:id="rId4">
        <w:r>
          <w:rPr>
            <w:rStyle w:val="InternetLink"/>
            <w:sz w:val="20"/>
            <w:szCs w:val="20"/>
            <w:u w:val="none"/>
            <w:lang w:eastAsia="zh-TW"/>
          </w:rPr>
          <w:t>5</w:t>
        </w:r>
        <w:r>
          <w:rPr>
            <w:rStyle w:val="InternetLink"/>
            <w:sz w:val="20"/>
            <w:szCs w:val="20"/>
            <w:u w:val="none"/>
          </w:rPr>
          <w:t>/</w:t>
        </w:r>
        <w:r>
          <w:rPr>
            <w:rStyle w:val="InternetLink"/>
            <w:sz w:val="20"/>
            <w:szCs w:val="20"/>
            <w:u w:val="none"/>
            <w:lang w:eastAsia="zh-TW"/>
          </w:rPr>
          <w:t>1</w:t>
        </w:r>
        <w:r>
          <w:rPr>
            <w:rStyle w:val="InternetLink"/>
            <w:sz w:val="20"/>
            <w:szCs w:val="20"/>
            <w:u w:val="none"/>
          </w:rPr>
          <w:t>/2010</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4</w:t>
      </w:r>
      <w:r>
        <w:rPr>
          <w:color w:val="0000FF"/>
          <w:sz w:val="20"/>
          <w:szCs w:val="20"/>
        </w:rPr>
        <w:t>.</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xml:space="preserve">Quí vị biết đấy, những nhà Truyền giảng luôn luôn nói dài dòng, mà tôi là một trong những người đó. Vì thế tôi... Tôi đoán chúng ta chỉ có một ít phút, khoảng 10 đến 15 phút, khoảng chừng đó phải không? Thật sự muốn nói rằng tất nhiên tôi vui mừng được ở đây tối nay với các bạn. Và sáng nay, người chị đến nhóm lại ở đây mà tôi đã thấy trong một khải tượng ở nơi đó đêm nọ, đến thấy rằng chị ấy từng bị -- bị bệnh Hodgkin trong một buổi nhóm, đã được chữa lành, và 3 lần khác nhau Đức Thánh Linh đã gọi người đàn bà nầy ra. </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 xml:space="preserve">Sau đó, tôi đã gặp anh em nầy ở đây, mà tại buổi nhóm nọ đã bị ung thư trên mặt. Còn bây giờ Chúa đã chữa lành anh ấy, và Anh Jackson, người chơi đàn óc-gan. Rồi tôi nhớ lại, ở trên Cảng Hồ (Lake Port), chúng ta vừa có buổi nhóm mới đây. Có một - một người Đức trẻ tuổi, hay một người nào đó bên kia đồi, người vợ đang nằm đó. Đức Thánh Linh đã bày tỏ sự cảm biết trước, nói cho người đó biết về anh  đã Hứa dâng rất nhiều tiền cho một Giáo hội như thế nào nếu Chúa cho bịnh ung thư của vợ anh ấy được chữa lành, và bảo với anh rằng -- anh không phải hứa điều đó. Dù thế nào đi nữa Đức Chúa Trời làm chủ mọi sự. Vì thế họ... Chị ấy đã được chữa lành. Chị vẫn còn sống và hoàn toàn... Tôi đã thấy chị ấy.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rong suốt thời gian đó họ đã chụp hình Thiên sứ của Chúa đang đứng đấy, và có chiếc cầu vồng đầy màu sắc. Nhiều người trong các bạn đã thấy bức hình đó. </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 xml:space="preserve">Đến để thấy rằng anh em chủ tọa của chúng ta nghĩ chúng ta là những anh em chính thức (full-fledged brothers), và đến để thấy anh ấy là một người Arkie. Anh em... Vâng, thưa quí vị. Đúng thế, thưa quí vị. Họ nói cho tôi biết nếu các bạn lấy Arkansas và Oklahoma ra khỏi California, có thể không có California nữa. Thế đấy, chắc chắn là có một số người bạn tuyệt vời từ Arkansas đến. Tôi tin chắc nếu tôi từng tạo nên thiên đàng tôi sẽ thấy nhiều người Arkansas, và Oklahoma, và - và khắp thế gian ở trên đó. Chúng ta rất vui mừng được ở đây, và có thì giờ thông công. </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 xml:space="preserve">Có người đã nói với tôi rằng người chị đó ở đâu đây đã bị một... Tôi nghĩ chị ấy có ở ngay tại đây, người đàn ông nầy cùng với vợ mình. Nói rằng chị ấy đã được kêu gọi trong buổi nhóm tối hôm qua hầu như có một khối u, hay điều gì đó trên thân thể chị ấy. Những người khác... Tôi nghĩ có lẽ trong lần nầy tôi sẽ cố gắng giải thích ngắn thôi. </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 xml:space="preserve">Các bạn xem đồng hồ của mình, và hoàn toàn không xấu hổ giật nhẹ áo khoác của tôi khi gần hết giờ, bởi vì tôi - tôi bắt đầu nói chuyện. Tôi sẽ không nói với anh ấy; Anh ấy đang kéo nó rồi. Anh em hiểu không? Cho nên tôi biết... Nhưng Chúng - chúng ta... Phòng nầy ở đây, họ có lẽ sẽ không cần nó. Một buổi điển tâm thật tuyệt phải không? Không... Các bạn đánh giá cao thật sự nó chứ? Đó thật sự là một bữa điểm tâm Arkansas đích thực (Đúng thế.), xúc xích và trứng, vân vân. </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 xml:space="preserve">Vậy, những Buổi nhóm ở đây, chúng ta cảm thấy rằng Chúa sẽ dẫn dắt chúng ta ở trên đây, và có thời gian của tình thân hữu. Điều đó thật tốt đẹp.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ững khải tượng là một điều kỳ cục. Chúng ta đang ngồi ở đây nói trở lại về những Buổi nhóm ban đầu, dân sự đã lái xe như thế nào... Một số người đã đi tắc-xi 3000 dặm để đến với những Buổi nhóm. Vậy, nên nhớ, Ngài bây giờ đúng là Đức Chúa Trời lúc ấy. Anh em hiểu không? Và -- chức vụ từ đó đến lúc nầy phát triển 100%. Nhưng -- linh phục hưng đang rời khỏi dân sự. Anh em hiểu không? Nó đang lìa khỏi. Dường như không ở với những người có lòng sốt sắng mà họ thường có. </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 xml:space="preserve">Đây là điều những khải tượng thực hiện. Nào, người chị chúng ta ở đây, điều lạ lùng... Khi tôi quay lại đêm nọ, nhìn người anh em (và chị ấy đang kể với tôi câu chuyện về được ngồi ở dưới đây theo dõi gương mặt của anh ấy, anh em biết đấy) và - và thấy người đàn bà nầy. Lúc đó tôi ghi nhận lại lần nữa, và tôi thấy nó đang đến từ hướng nầy, kìa, và có người phụ nữ ấy. Ở đây tôi không có ý kiến điều đó sẽ là gì, anh em biết đấy. Tôi không biết là vợ ông ấy. Rồi tôi thấy khải tượng mở ra lúc ấy. Nó ở trong nhà của họ, vậy tôi biết đó phải là vợ anh ấy. Đó là 3 lần chị ấy đã làm thế. </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 xml:space="preserve">Đó là đức tin của chị ấy vào sự ban cho ấy. Anh em hiểu không? Chị ấy không nhận biết, nhưng chị là người đang thực hiện điều đó. Chính chị làm điều đó. Nếu chúng ta chỉ suy nghĩ một lát, để các bạn hiểu rõ hơn một chút đó là điều gì trong ít phút nầy. Chúng ta hãy nhận lấy Chúa của mình, bởi vì, rốt cuộc, mọi sự là của Ngài. Anh em hiểu không? Chính là Ngài, không phải chúng ta. Không thể là một trong những anh em Mục sư Truyền đạo chúng ta hay bất cứ ai khác. Đó là...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ng ta đừng đòi hỏi rao giảng Phúc âm bằng sự tri thức riêng của chúng ta. Chúng ta giảng điều đó bằng quyền năng Chúa. Anh em Mục sư Truyền đạo làm điều đó. Đó là quyền năng của Đức Chúa Trời đến trên và xức dầu cho anh em. Thậm chí ngay trong chức vụ của anh em, và đôi khi chúng ta... “Tại sao tôi thay đổi đề tài của mình?” Anh em biết nó như thế nào. Chính Đức Chúa Trời đang thực hiện điều đó. Anh em hiểu không? Ngài -- và Ngài... Anh em có thể nghĩ rằng cả hội chúng bỏ sót điều đó. Có lẽ một cá nhân trẻ tuổi đang ngồi ở ngoài đấy, Đức Chúa Trời đang điều khiển Sứ điệp hoàn toàn đến ngay với một người. </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 xml:space="preserve">Thỉnh thoảng anh em để ý mình đã đi ngay vào đường lối giảng dạy, nói, “Đây nầy. Đây nầy.” Rồi lần sau, anh em quay lại nói điều gì đó giống như trái nghịch với nó. Anh em nghĩ, “Tôi là kẻ đạo đức giả ư?” Thấy không? Nhưng anh em biết đấy, chính Đức Chúa Trời đang làm việc trong anh em. Giống như tôi đã nói về Giô-na đêm nọ. Đấy, ông đã không ở ngòai ý chỉ của Chúa; Chính Đức Chúa Trời đang làm việc ở trong ông. Ngài đã sai ông đi một đường, nhưng ông -- bảo ông đi đường đó, nhưng Ngài đã thay đổi hướng của ông. Anh em hiểu không? Đó là cách... Đôi khi tôi nói các sự việc, và quay lại nghĩ, “Có vấn đề gì với mình không?” Đi đến chỗ thấy đó là Đức Thánh Linh. Khi một người đang rao giảng bằng sự soi dẫn (hà hơi), phải đầu phục chính mình hoàn toàn với Thánh Linh. Đó là cách duy nhất chúng ta sẽ trải qua... Hay là, tôi có thể làm điều đó, bởi vì tôi không có năng lực học thức để -- để sắp đặt một bài giảng hay bất cứ điều gì với nhau. </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 xml:space="preserve">Anh em Mục sư Truyền đạo các anh, trong khi chúng ta ngồi với nhau, Tôi - tôi nói điều nầy từ bục giảng. Tôi muốn nói điều đó lần nữa. Tôi giữ Buổi nhóm dành cho tuổi vị thành niên, anh em biết đấy, hầu như nhiều người... Có nhiều người trong số họ ở đây... Tôi nhận biết đấy nước nầy, đây là vùng Công giáo lớn, chắc chắn là ở đây. Những người đó chỉ đến, họ thật sự... Họ không hiểu được điều đó nếu các bạn bắt đầu điều gì đó mạnh mẽ. </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Hãy lấy Chúa chúng ta là Gương Mẫu của chúng ta bởi vì Ngài đã Phán Ngài là Gương mẫu của chúng ta. Vậy thì, Sự Sống của Ngài ở trong chúng ta. Cho nên chúng ta nghĩ đây -- vì chỉ hiểu một ý nhỏ về một -- không phải một đề tài để giảng, nhưng Chúa Jêsus đã từng Phán, nói về hôn nhân và li dị, Ngài Phán, </w:t>
      </w:r>
      <w:r>
        <w:rPr>
          <w:b/>
        </w:rPr>
        <w:t xml:space="preserve">“Nhưng, </w:t>
      </w:r>
      <w:r>
        <w:rPr>
          <w:rStyle w:val="Em"/>
          <w:b/>
        </w:rPr>
        <w:t>lúc ban đầu</w:t>
      </w:r>
      <w:r>
        <w:rPr>
          <w:b/>
        </w:rPr>
        <w:t>, không có như vậy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ào, chúng ta sẽ phải đi trở lại từ lúc ban đầu để hiểu được mọi chuỵên, bởi vì mọi chuyện đều có một sự bắt đầu, mà chúng ta thấy lúc nầy. Nó là những việc đời đời không có sự bắt đầu, bởi vì đời đời không hề bắt đầu, không hề chấm dứt. Vậy, Sáng thế ký là chương hạt giống, để chúng ta sẽ phải đi trở lại với Sáng thế ký. </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 xml:space="preserve">Nghiên cứu qua nhiều sách vở trong lịch sử Hội thánh, “Hai Ba-by-lôn” của Hiplop (anh em có lẽ đã nghiên cứu nó), “Sách về Những Người Tử Vì Đạo” của Foxe và - và Tiền Giáo hội nghị Các Cha Nicaean, và vân vân. Anh em đi lại và thấy rằng mọi linh ở trong xứ, và mọi hệ thống thờ cúng tôn giáo, cùng mọi thứ, nếu anh em đi trở lại, bắt đầu trong Sáng thế ký. Nó đang đến thời kỳ nở hoa, một thời kỳ nở hoa. Anh em thấy họ xuất hiện giống như Ca-in và A-bên. Hãy theo dõi 2 người con trai đó giống như Giu -đa và Chúa Jêsus. Hoàn toàn đúng qua đó (Anh em hiểu không?), nó xảy ra cho tới Thời kỳ Cuối cùng nầy, là lúc mà những christ giả và Linh Đấng Christ rất gần gũi, nó có thể lừa dối ngay chính kẻ được chọn nếu có thể được. Chúng ta được dạy dỗ về điều đó, và chúng ta biết nó có thật. </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 xml:space="preserve">Chúng ta coi Chúa chúng ta như một Gương Mẫu. Vì Ngài đã không tuyên bố làm phép lạ. Ngài Phán rằng chính là Cha, Đức Chúa Trời, ở trong Ngài, và Ngài là... Ngài đã biểu lộ Đức Chúa Trời qua chính Ngài. Đức Chúa Trời nói cách khác, đã gây dựng chính Ngài một thân thể để Ngài sống trong chính mình Ngài. Đức Chúa Trời đã giáng hạ, được biểu hiện trong xác thịt Đấng Christ. Không phải thân thể Chúa Jêsus, Con Đức Chúa Trời; Đó là Đức Chúa Trời Vinh Hiển ở trong Con Đức Chúa Trời, bày tỏ sự Vinh hiển của Đức Chúa Trời (Anh em hiểu không?) qua Chính Ngài: Đức Chúa Trời đầy Vinh hiển đang biểu lộ sự Vinh quang Đức Chúa Trời. Và trong Ngài... Đức Chúa Trời cư ngụ ở trong Ngài, và Ngài đã phản ảnh Đức Chúa Trời.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cách mỗi Mục sư Truyền đạo chúng ta hành động. Chúng ta phản ánh Đức Chúa Trời, vì Đức Chúa Trời ở trong chúng ta. Và rồi đó là cách duy nhất mà Đức Chúa Trời có thể vận hành, là -- và nhiều người có thể thấy Đức Chúa Trời, là qua chúng ta, những đầy tớ của Ngài. Đó là cách... Nhiều người sẽ không đọc Kinh thánh, nhưng họ sẽ đọc anh em. Anh em hiểu không? Vì thế anh em phản chiếu Đấng Christ. Sự đi lại của anh em, sự trò chuyện của anh em, hành động của anh em hết thảy đều phản chiếu Đấng Christ. </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 xml:space="preserve">Anh em không có thể nghĩ rằng nhiều người đang nhìn mình, nhưng họ đang nhìn xem mọi điều anh em làm. Anh em là Kinh thánh đối với nhiều người. Vậy, chúng ta bắt đầu theo dõi những gì chúng ta làm, những công việc chúng ta giải quyết, và mọi thứ chúng ta làm trong toàn bộ sự đi lại của chúng ta. Chỉ đầu phục chính mình với Đức Thánh Linh, và Đức Chúa Trời sẽ phản chiếu chính mình Ngài qua anh em, như tôi đã nói, giống như một nhánh nho. Chúa Jêsus đã Phán trong Giăng 15, </w:t>
      </w:r>
      <w:r>
        <w:rPr>
          <w:b/>
        </w:rPr>
        <w:t>“Ta là Gốc Nho; Các ngươi là nhánh.”</w:t>
      </w:r>
      <w:r>
        <w:rPr/>
        <w:t xml:space="preserve"> Vậy chúng ta nhớ, gốc nho không sanh ra trái; Chính nhánh nho sanh trái. Nhưng nó có được sự sống của mình từ gốc nho. </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 xml:space="preserve">Thế thì bây giờ, cách đây vài tháng tôi đã ở Arizona với một người bạn yêu quí của tôi, John Sharritt. Anh ấy làm chủ nhiều khu rừng trồng cam quýt. Người anh em thật tội nghiệp, một anh em Ngũ Tuần, và Chúa đã ban phước cho anh em, và giờ đây anh làm chủ... Anh ấy... Ngày ấy, tôi nghĩ, anh ấy nói với tôi anh có 49.000 mẫu bông và các thứ, đúng những gì... Chúa đã ban phước cho anh ấy về phương diện tài chính. Anh đã lái chiếc xe Chevrolet cũ kỹ đi khắp nơi với tấm kính che mặt trời sụp xuống. Chúng ta...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nh ấy đã chỉ cho tôi thấy một cây có khoảng 5 hay 6 loại trái khác nhau, những loại trái cây khác nhau, trên cùng một cây đó. Vậy, nó bắt đầu là một cây cam lúc ban đầu, nhưng họ đã tháp vào cây cam nầy nhánh chanh, quật, quít, và bưởi... Cây cam lai sẽ phát triển thành -- nhánh nho đó, thành cây nầy. </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Tôi nói, “Điều đó khác thường, Anh Sharritt à. Nầy, năm tới khi khi đến vụ mùa hết thảy chúng đều là những trái cam chứ?”</w:t>
      </w:r>
    </w:p>
    <w:p>
      <w:pPr>
        <w:pStyle w:val="Normal"/>
        <w:snapToGrid w:val="false"/>
        <w:jc w:val="both"/>
        <w:rPr/>
      </w:pPr>
      <w:r>
        <w:rPr/>
        <w:t xml:space="preserve">    </w:t>
      </w:r>
      <w:r>
        <w:rPr/>
        <w:tab/>
        <w:t>Anh nói, “Ồ, không, ừ-m.” Anh nói “Cây nho... Nhánh bưởi sẽ sanh ra trái bưởi, và chanh sẽ sanh ra trái chanh.”</w:t>
      </w:r>
    </w:p>
    <w:p>
      <w:pPr>
        <w:pStyle w:val="Normal"/>
        <w:snapToGrid w:val="false"/>
        <w:jc w:val="both"/>
        <w:rPr/>
      </w:pPr>
      <w:r>
        <w:rPr/>
        <w:t xml:space="preserve">    </w:t>
      </w:r>
      <w:r>
        <w:rPr/>
        <w:tab/>
        <w:t>Tôi nói, “Nào, chờ một chút; Trên một cây cam à?’</w:t>
      </w:r>
    </w:p>
    <w:p>
      <w:pPr>
        <w:pStyle w:val="Normal"/>
        <w:snapToGrid w:val="false"/>
        <w:jc w:val="both"/>
        <w:rPr/>
      </w:pPr>
      <w:r>
        <w:rPr/>
        <w:t xml:space="preserve">    </w:t>
      </w:r>
      <w:r>
        <w:rPr/>
        <w:tab/>
        <w:t>Anh nói, “Đúng thế. Hết thảy chúng là loại trái lai giống, nhưng nó sẽ sanh ra loại của nó, nhánh nào sanh trái đó.”</w:t>
      </w:r>
    </w:p>
    <w:p>
      <w:pPr>
        <w:pStyle w:val="Normal"/>
        <w:snapToGrid w:val="false"/>
        <w:jc w:val="both"/>
        <w:rPr/>
      </w:pPr>
      <w:r>
        <w:rPr/>
        <w:t xml:space="preserve">    </w:t>
      </w:r>
      <w:r>
        <w:rPr/>
        <w:tab/>
        <w:t>Tôi nói, “Nầy, nếu cây - cây nào đó sẽ nó tự sanh ra nhánh khác, nó sẽ là gì?”</w:t>
      </w:r>
    </w:p>
    <w:p>
      <w:pPr>
        <w:pStyle w:val="Normal"/>
        <w:snapToGrid w:val="false"/>
        <w:jc w:val="both"/>
        <w:rPr/>
      </w:pPr>
      <w:r>
        <w:rPr/>
        <w:t xml:space="preserve">    </w:t>
      </w:r>
      <w:r>
        <w:rPr/>
        <w:tab/>
        <w:t>Anh ấy nói, Giống như nguyên gốc của nó. Nó sẽ là một - một cây cam.”</w:t>
      </w:r>
    </w:p>
    <w:p>
      <w:pPr>
        <w:pStyle w:val="Normal"/>
        <w:snapToGrid w:val="false"/>
        <w:jc w:val="both"/>
        <w:rPr/>
      </w:pPr>
      <w:r>
        <w:rPr/>
        <w:t xml:space="preserve">    </w:t>
      </w:r>
      <w:r>
        <w:rPr/>
        <w:tab/>
        <w:t>Tôi nói, “Tôi đã hiểu điều đó.”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 xml:space="preserve">Đấng Christ là nhánh... Ngài là -- Gốc Nho. Nhưng nếu chúng ta tháp vào trong... Sáng nay, ở đây, có lẽ những giáo phái khác nhau ở giữa chúng ta: Giáo hội Phúc âm Ngũ Tuần, ‘Một Ngôi’, và - và Giáo hội Đức Chúa Trời, hết thảy những Giáo hội, giáo phái khác nhau nầy. Anh em hiểu không? Nếu chúng ta lấy nhánh giáo phái của chúng ta đặt vào trong đó, nó sẽ thật sự sanh ra trái giáo phái. Đó là nơi chúng ta... vào thành hàng ngũ Cơ-đốc nhân của danh nghĩa Cơ-đốc nhân, thuộc về đời sống Cơ-đốc nhân, giống như cây cam lai, chúng ta được tháp vào trong đó Giám Lý, Báp-tít, Trưởng Lão, Lu-te, Công giáo (Methodists, Baptists, Presbyterians, Lutheran, Catholic). Tất cả các loại khác nhau đều ở dưới danh nghĩa của Cơ-đốc giáo.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anh em để ý, khi cây nguyên thủy sanh ra một nhánh từ lúc đầu, cây nho ấy sanh ra nhánh trước tiên của nó, người ta đã viết một sách Công-vụ về nó. Và nếu... Những Giáo hội, giáo phái nầy đang sống từ cây nho lai trong danh nghĩa Cơ-đốc giáo; Nhưng nếu cây nho thật đó sanh ra một nhánh khác, họ sẽ viết một sách Công vụ khác về nó. Đúng thế, bởi vì nó sẽ sanh ra trái. </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Những Mục sư Truyền đạo như chúng ta phải để sự sống của mình không ở trong một tổ chức nào đó. Tôi muốn nói hết thảy những việc đó đều tốt để giữ tình anh em và vân vân. Nhưng chúng có chỗ của nó, chính chúng ta phải hoàn toàn đầu phục Đấng Christ, để Đức Thánh Linh có thể chảy qua chúng ta (Anh em hiểu không?) sanh ra trái nguyên thủy của Ngũ tuần, là... Trái của Thánh Linh là tình yêu thương, sự vui mừng, bình an, nhịn nhục, anh em biết đấy, là những điều có thật.</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 xml:space="preserve">Chỉ một... Tôi bắt đầu ngừng lại bây giờ, nhưng khi Chúa Jêsus đến trên thế gian, Ngài là Gốc Nho đó. Ngài sanh ra Đá đỉnh, chúng ta biết... Chúng ta nhận biết điều đó. Ngài là trước tiên. Bây giờ, chúng ta hãy xem Ngài khi Ngài đi khắp nơi. Ngài không thể đi khắp nơi với bộ đồ khác biệt những người khác. Ngài không có hành động khác biệt. Ngài chỉ là một Người cao quí, như tôi đã giảng cách đây một thời gian về - về “Bài Giảng Trên Núi Bị Bỏ Quên.” Nó được tìm thấy trong Ma-thi-ơ chương thứ 11 câu 6, nói về Giăng Báp-tít được sai đi trước, anh em biết đấy, và đã giới thiệu họ với Đấng Mê-si. Ông là một đấng Tiên tri lớn, ở giữa 2 Thời đại, giữa Luật pháp và Ân điển. Ông đã rao giảng rằng -- có một Đấng Mê-si sắp đến sẽ làm sạch nền nhà của Ngài hoàn toàn, và thâu góp hạt giống, và Ngài sẽ là Đấng Mê-si lớn phá đổ đế quốc La-mã. </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 xml:space="preserve">Sau đó Giăng đã chờ đợi trong đồng vắng cho đến khi ông chắc chắn mình có thể biết dấu hiệu đó là gì. Ông không hề đi học. Nên nhớ, Giăng đã đi vào đồng vắng vào năm 9 tuổi. Ông - ông đã có sứ mệnh từ Đức Chúa Trời. Nó không thể một điều gì đó chung quanh Giáo hội. Nó phải có sự chân thật. Vì thế ông đã chờ đợi trong đồng vắng cho đến khi ông nghe tiếng Đức Chúa Trời. </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Phán, “Ngươi sẽ biết người, bởi vì sẽ có một dấu hiệu ở trên người. Ngươi sẽ thấy dấu hiệu nầy, và đó sẽ là Đấng Mê-s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Giăng đã làm chứng, nói rằng, </w:t>
      </w:r>
      <w:r>
        <w:rPr>
          <w:b/>
        </w:rPr>
        <w:t>“Ta đã thấy Thánh Linh của Đức Chúa Trời giống như chim bồ câu đậu trên mình người.”</w:t>
      </w:r>
      <w:r>
        <w:rPr/>
        <w:t xml:space="preserve"> Và ông đã công khai thông báo, “Đây là Đấng Mê-si.”</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 xml:space="preserve">Nhưng có điều gì đó đã xảy ra, sự thất vọng. Đó là điều xảy ra với hết thảy chúng ta. Trong sự chữa lành và các việc khác anh chị em sẽ thấy giống như điều gì đó đã không thực hiện hoàn toàn đúng. Nên nhớ, đó là kẻ thù, và Đức Chúa Trời cho phép nó đưa đến để thử thách, xem thử anh chị em sẽ làm gì. </w:t>
      </w:r>
    </w:p>
    <w:p>
      <w:pPr>
        <w:pStyle w:val="Normal"/>
        <w:snapToGrid w:val="false"/>
        <w:jc w:val="both"/>
        <w:rPr/>
      </w:pPr>
      <w:r>
        <w:rPr/>
        <w:t xml:space="preserve">    </w:t>
      </w:r>
      <w:r>
        <w:rPr/>
        <w:tab/>
        <w:t>Thay vì Chúa Jêsus đến giống như Giăng đã nói khi ông đến, và Giăng đã thấy dấu hiệu và biết đó là Ngài... Ông đã giới thiệu trước công chúng, “Đó là Ngài, vì ta thấy dấu hiệu của Đức Chúa Trời đã Phán bảo ta.”</w:t>
      </w:r>
    </w:p>
    <w:p>
      <w:pPr>
        <w:pStyle w:val="Normal"/>
        <w:snapToGrid w:val="false"/>
        <w:jc w:val="both"/>
        <w:rPr/>
      </w:pPr>
      <w:r>
        <w:rPr/>
        <w:t xml:space="preserve">    </w:t>
      </w:r>
      <w:r>
        <w:rPr/>
        <w:tab/>
        <w:t>Nhưng khi ông bắt đầu lo lắng, và mắt chim ưng của ông bắt đầu bị mờ đi, như Pember đã nói, và ông không thấy rõ lắm... Ông nghĩ, “Ở đây, ta rao giảng Đấng Mê-si sẽ giải phóng con người. Còn đây là một Người hiền lành nhỏ bé, bị đẩy đi đây đi đó: Một Đấng Mê-si lạ lùng.”</w:t>
      </w:r>
    </w:p>
    <w:p>
      <w:pPr>
        <w:pStyle w:val="Normal"/>
        <w:snapToGrid w:val="false"/>
        <w:jc w:val="both"/>
        <w:rPr/>
      </w:pPr>
      <w:r>
        <w:rPr/>
      </w:r>
    </w:p>
    <w:p>
      <w:pPr>
        <w:pStyle w:val="Normal"/>
        <w:snapToGrid w:val="false"/>
        <w:jc w:val="both"/>
        <w:rPr/>
      </w:pPr>
      <w:r>
        <w:rPr>
          <w:vertAlign w:val="superscript"/>
        </w:rPr>
        <w:t>E-22</w:t>
      </w:r>
      <w:r>
        <w:rPr/>
        <w:t xml:space="preserve">  </w:t>
        <w:tab/>
        <w:t>Nhưng điều ông không thể hiểu được, có dấu hiệu ở trên Ngài tuy nhiên Ngài khác lạ rất nhiều. Ngài không phải là một con người vĩ đại đi ra và phá đổ mọi thứ, giống như ông nghĩ Ngài sẽ làm. Ngài là loại người nhỏ bé, nhu mì, hiền lành, bị xô đẩy đi đây đi đó, anh em biết đấy. “Người nầy thật lạ lùng làm sao.”</w:t>
      </w:r>
    </w:p>
    <w:p>
      <w:pPr>
        <w:pStyle w:val="Normal"/>
        <w:snapToGrid w:val="false"/>
        <w:jc w:val="both"/>
        <w:rPr/>
      </w:pPr>
      <w:r>
        <w:rPr/>
        <w:t xml:space="preserve">    </w:t>
      </w:r>
      <w:r>
        <w:rPr/>
        <w:tab/>
        <w:t xml:space="preserve">Thế nên ông đã sai môn đồ đến và nói rằng, “Hãy đi hỏi Ngài, Ngài có phải là Đấng ấy không?” Vậy thì, đó là lời thăm hỏi tệ hại nhất mà ông đã từng dành cho Chúa Jêsus, sau khi ông đã thông báo rằng đó là Đấng Mê-si, và rồi lại nói, “Đó có phải là Ngài không?” Nhưng Chúa Jêsus hiểu sự yếu đuối của chúng ta. Ngài quay lại nói với Giăng và dành cho lời chào mừng tuyệt vời nhất mà Ngài có thể dành cho bất cứ ai. </w:t>
      </w:r>
    </w:p>
    <w:p>
      <w:pPr>
        <w:pStyle w:val="Normal"/>
        <w:snapToGrid w:val="false"/>
        <w:jc w:val="both"/>
        <w:rPr/>
      </w:pPr>
      <w:r>
        <w:rPr/>
        <w:t xml:space="preserve">    </w:t>
      </w:r>
      <w:r>
        <w:rPr/>
        <w:tab/>
        <w:t xml:space="preserve">Hãy xem Ngài, khi Giăng đến và nói... Khi Giăng sai môn đồ đến, nói rằng, </w:t>
      </w:r>
      <w:r>
        <w:rPr>
          <w:b/>
        </w:rPr>
        <w:t>“Thầy có phải là Đấng phải đến, hay là chúng tôi còn phải đợi ‘Đấng khác’ chăng?”</w:t>
      </w:r>
    </w:p>
    <w:p>
      <w:pPr>
        <w:pStyle w:val="Normal"/>
        <w:snapToGrid w:val="false"/>
        <w:jc w:val="both"/>
        <w:rPr>
          <w:b/>
          <w:b/>
        </w:rPr>
      </w:pPr>
      <w:r>
        <w:rPr>
          <w:b/>
        </w:rPr>
      </w:r>
    </w:p>
    <w:p>
      <w:pPr>
        <w:pStyle w:val="Normal"/>
        <w:snapToGrid w:val="false"/>
        <w:jc w:val="both"/>
        <w:rPr/>
      </w:pPr>
      <w:r>
        <w:rPr>
          <w:vertAlign w:val="superscript"/>
        </w:rPr>
        <w:t>E-23</w:t>
      </w:r>
      <w:r>
        <w:rPr/>
        <w:t xml:space="preserve">  </w:t>
        <w:tab/>
        <w:t>Lúc ấy, Chúa Jêsus không hề... Ngài biết, Giăng đã ở trong tù và Chúa Jêsus biết điều đó. Vì thế Ngài không bao giờ đưa cho ông một cuốn sách về làm thế nào để ông tự cư xử trong tù (hay - hay điều gì khác giống như thế), hoặc nói với ông một số luật lệ và qui định của chiến dịch. Ngài chỉ Phán, “Hãy ở lại và chờ cho đến khi buổi nhóm chấm dứt. Rồi hãy đi nói mọi điều ngươi đã thấy.”</w:t>
      </w:r>
    </w:p>
    <w:p>
      <w:pPr>
        <w:pStyle w:val="Normal"/>
        <w:snapToGrid w:val="false"/>
        <w:jc w:val="both"/>
        <w:rPr/>
      </w:pPr>
      <w:r>
        <w:rPr/>
        <w:t xml:space="preserve">    </w:t>
      </w:r>
      <w:r>
        <w:rPr/>
        <w:tab/>
        <w:t xml:space="preserve">Vì thế khi họ thấy người què bước đi, người mù được thấy... Tôi có thể thấy Chúa chúng ta đứng ở đó, khi các môn đồ đi lên trên đồi, và Ngài đã nhìn họ. Ngài quay quanh và nói, </w:t>
      </w:r>
      <w:r>
        <w:rPr>
          <w:b/>
        </w:rPr>
        <w:t xml:space="preserve">“Các ngươi đã đi xem chi trong đồng vắng? Có phải xem </w:t>
      </w:r>
      <w:r>
        <w:rPr>
          <w:rStyle w:val="Em"/>
          <w:b/>
        </w:rPr>
        <w:t>cây sậy</w:t>
      </w:r>
      <w:r>
        <w:rPr>
          <w:b/>
        </w:rPr>
        <w:t xml:space="preserve"> bị gió rung chăng?” </w:t>
      </w:r>
      <w:r>
        <w:rPr/>
        <w:t>Không phải Giăng. Không, không. Không phải Giăng. Anh em không đẩy Ngài đi từ nơi nầy đến nơi khác. Ngài Phán, “Nhưng các ngươi đi xem cái chi nữa? Xem một người mặc áo cổ cao, xem người mặc áo tốt đẹp chăng? Họ hôn các em bé, và cưới gả, chôn người chết. Họ ở trong đền vua.”</w:t>
      </w:r>
    </w:p>
    <w:p>
      <w:pPr>
        <w:pStyle w:val="Normal"/>
        <w:snapToGrid w:val="false"/>
        <w:jc w:val="both"/>
        <w:rPr/>
      </w:pPr>
      <w:r>
        <w:rPr/>
      </w:r>
    </w:p>
    <w:p>
      <w:pPr>
        <w:pStyle w:val="Normal"/>
        <w:snapToGrid w:val="false"/>
        <w:jc w:val="both"/>
        <w:rPr/>
      </w:pPr>
      <w:r>
        <w:rPr>
          <w:vertAlign w:val="superscript"/>
        </w:rPr>
        <w:t>E-24</w:t>
      </w:r>
      <w:r>
        <w:rPr/>
        <w:t xml:space="preserve">  </w:t>
        <w:tab/>
        <w:t xml:space="preserve">Đó là... Họ không biết... Họ - họ bị lừa gạt bằng dao nhíp. Họ không biết lấy Gươm 2 lưỡi, đứng ra ở trận tiền nơi anh em chiến đấu với ma quỉ, và những thứ khác. Không phải là loại người ấy. Ngài Phán, </w:t>
      </w:r>
      <w:r>
        <w:rPr>
          <w:b/>
        </w:rPr>
        <w:t>“Các ngươi không... Đó không phải là những gì các ngươi đã đi xem... Các ngươi đi xem cái chi nữa? Có phải là xem đấng Tiên tri chăng? Phải, Ta nói cùng các ngươi, còn hơn đấng Tiên tri nữa.”</w:t>
      </w:r>
      <w:r>
        <w:rPr/>
        <w:t xml:space="preserve"> Ngài là Đấng ấy. Ngài là Sứ giả của giao ước, Ngài lớn hơn Đấng Tiên tri. Ngài bắc cầu những điều đó với nhau. </w:t>
      </w:r>
    </w:p>
    <w:p>
      <w:pPr>
        <w:pStyle w:val="Normal"/>
        <w:snapToGrid w:val="false"/>
        <w:jc w:val="both"/>
        <w:rPr/>
      </w:pPr>
      <w:r>
        <w:rPr/>
      </w:r>
    </w:p>
    <w:p>
      <w:pPr>
        <w:pStyle w:val="Normal"/>
        <w:snapToGrid w:val="false"/>
        <w:jc w:val="both"/>
        <w:rPr/>
      </w:pPr>
      <w:r>
        <w:rPr>
          <w:vertAlign w:val="superscript"/>
        </w:rPr>
        <w:t xml:space="preserve">E-25  </w:t>
        <w:tab/>
      </w:r>
      <w:r>
        <w:rPr/>
        <w:t xml:space="preserve">Chúng ta thấy Chúa chúng ta lúc ấy trong công việc Ngài, mà Ngài đã tuyên bố Ngài chẳng tự mình làm việc gì được; Chỉ làm điều chi mà Ngài thấy </w:t>
      </w:r>
      <w:r>
        <w:rPr>
          <w:rStyle w:val="Em"/>
        </w:rPr>
        <w:t>Cha làm</w:t>
      </w:r>
      <w:r>
        <w:rPr/>
        <w:t xml:space="preserve">. Ngài dâng mọi sự ngợi khen cho Đức Chúa Trời, sự việc không tự nhiên, mà siêu nhiên. Mọi áo giáp mà chúng ta có, anh em ơi, hết thảy áo giáp của chúng ta là siêu nhiên. Chúng - chúng ta -- Không có cái gì tự nhiên mà có. Chúng ta phải tin điều đó. </w:t>
      </w:r>
    </w:p>
    <w:p>
      <w:pPr>
        <w:pStyle w:val="Normal"/>
        <w:snapToGrid w:val="false"/>
        <w:jc w:val="both"/>
        <w:rPr/>
      </w:pPr>
      <w:r>
        <w:rPr/>
        <w:t xml:space="preserve">    </w:t>
      </w:r>
      <w:r>
        <w:rPr/>
        <w:tab/>
        <w:t xml:space="preserve">Trái của Thánh Linh là gì? Tình yêu thương, sự vui mừng, bình an, nhịn nhục, mềm mại, nhân từ, nhẫn nại. Nào, các bạn xuống tiệm thuốc tây mua cho tôi một hào kiên nhẫn đi. Tôi cần nó. 5 đô-la tình yêu thương, tôi có thể có nhiều điều đó. Anh em hiểu không? Đấy, đó là điều không thể thấy được. Đó là toàn bộ áo giáp của chúng ta. Chúng ta đứng trong thế giới không thấy được đang nhìn vào những điều không thấy được. Tuy nhiên, đối với chúng ta, chúng ta thấy chúng, bởi vì đức tin của chúng ta phát hiện ra chúng và nói nó ở đó. Anh em hiểu không? </w:t>
      </w:r>
    </w:p>
    <w:p>
      <w:pPr>
        <w:pStyle w:val="Normal"/>
        <w:snapToGrid w:val="false"/>
        <w:jc w:val="both"/>
        <w:rPr/>
      </w:pPr>
      <w:r>
        <w:rPr/>
      </w:r>
    </w:p>
    <w:p>
      <w:pPr>
        <w:pStyle w:val="Normal"/>
        <w:snapToGrid w:val="false"/>
        <w:jc w:val="both"/>
        <w:rPr/>
      </w:pPr>
      <w:r>
        <w:rPr>
          <w:vertAlign w:val="superscript"/>
        </w:rPr>
        <w:t xml:space="preserve">E-26  </w:t>
        <w:tab/>
      </w:r>
      <w:r>
        <w:rPr/>
        <w:t xml:space="preserve">Khi Chúa Jêsus... Ngày nọ sự đau yếu đến với một gia đình bạn của Ngài, mà Ngài đi vắng. Cha đã bảo Ngài đi khỏi, bởi vì Ngài đã Phán, (Tin lành Giăng 5:9) </w:t>
      </w:r>
      <w:r>
        <w:rPr>
          <w:b/>
        </w:rPr>
        <w:t xml:space="preserve">“Con chẳng tự mình làm việc gì được; Chỉ làm điều chi mà Con thấy </w:t>
      </w:r>
      <w:r>
        <w:rPr>
          <w:rStyle w:val="Em"/>
          <w:b/>
        </w:rPr>
        <w:t>Cha làm</w:t>
      </w:r>
      <w:r>
        <w:rPr>
          <w:b/>
        </w:rPr>
        <w:t xml:space="preserve">; Vì mọi điều </w:t>
      </w:r>
      <w:r>
        <w:rPr>
          <w:rStyle w:val="Em"/>
          <w:b/>
        </w:rPr>
        <w:t>Cha làm</w:t>
      </w:r>
      <w:r>
        <w:rPr>
          <w:b/>
        </w:rPr>
        <w:t>, Con cũng làm y như vậy.”</w:t>
      </w:r>
      <w:r>
        <w:rPr/>
        <w:t xml:space="preserve"> Và Ngài đã bỏ đi. </w:t>
      </w:r>
    </w:p>
    <w:p>
      <w:pPr>
        <w:pStyle w:val="Normal"/>
        <w:snapToGrid w:val="false"/>
        <w:jc w:val="both"/>
        <w:rPr/>
      </w:pPr>
      <w:r>
        <w:rPr/>
        <w:t xml:space="preserve">    </w:t>
      </w:r>
      <w:r>
        <w:rPr/>
        <w:tab/>
        <w:t xml:space="preserve">Những người chị đáng yêu của La-xa-rơ sai người đến với Ngài và nói rằng, “Hãy đến cầu nguyện cho bạn Ngài. Người ấy đau.” Thay vì đi đến với người bạn thân yêu đó, và giúp họ trong lúc có cần, sau khi họ đi ra khỏi Giáo hội và mọi thứ để làm môn đồ Ngài, Ngài cố tình không nghe và đi tiếp. Sau đó họ sai người đến lần nữa, thay vì Ngài đáp ứng lời mời gọi đó, thì Ngài đi xa hơn. </w:t>
      </w:r>
    </w:p>
    <w:p>
      <w:pPr>
        <w:pStyle w:val="Normal"/>
        <w:snapToGrid w:val="false"/>
        <w:jc w:val="both"/>
        <w:rPr/>
      </w:pPr>
      <w:r>
        <w:rPr/>
        <w:t xml:space="preserve">    </w:t>
      </w:r>
      <w:r>
        <w:rPr/>
        <w:tab/>
        <w:t xml:space="preserve">Trông giống như -- chắc hẳn dứt ra khỏi bất cứ người nào. Anh em hiểu không? Nhưng khi chúng ta nắm giữ điều gì đó, có -- không có gì cản trở điều đó. Nó sẽ ở ngay tại đó. Anh em hiểu không? </w:t>
      </w:r>
    </w:p>
    <w:p>
      <w:pPr>
        <w:pStyle w:val="Normal"/>
        <w:snapToGrid w:val="false"/>
        <w:jc w:val="both"/>
        <w:rPr/>
      </w:pPr>
      <w:r>
        <w:rPr/>
      </w:r>
    </w:p>
    <w:p>
      <w:pPr>
        <w:pStyle w:val="Normal"/>
        <w:snapToGrid w:val="false"/>
        <w:jc w:val="both"/>
        <w:rPr/>
      </w:pPr>
      <w:r>
        <w:rPr>
          <w:vertAlign w:val="superscript"/>
        </w:rPr>
        <w:t>E-27</w:t>
      </w:r>
      <w:r>
        <w:rPr/>
        <w:t xml:space="preserve">  </w:t>
        <w:tab/>
        <w:t xml:space="preserve">Khi Ngài trở lại, cuối cùng Ngài Phán, </w:t>
      </w:r>
      <w:r>
        <w:rPr>
          <w:b/>
        </w:rPr>
        <w:t>“La-xa-rơ đương ngủ.”</w:t>
      </w:r>
      <w:r>
        <w:rPr/>
        <w:t xml:space="preserve"> Đó là cách Ngài đã biết điều đó. </w:t>
      </w:r>
    </w:p>
    <w:p>
      <w:pPr>
        <w:pStyle w:val="Normal"/>
        <w:snapToGrid w:val="false"/>
        <w:jc w:val="both"/>
        <w:rPr/>
      </w:pPr>
      <w:r>
        <w:rPr/>
        <w:t xml:space="preserve">    </w:t>
      </w:r>
      <w:r>
        <w:rPr/>
        <w:tab/>
        <w:t xml:space="preserve">Nhưng các môn đồ nói rằng, </w:t>
      </w:r>
      <w:r>
        <w:rPr>
          <w:b/>
        </w:rPr>
        <w:t>“Ồ, nếu người ngủ, nếu người ngủ, chắc sẽ được lành.”</w:t>
      </w:r>
    </w:p>
    <w:p>
      <w:pPr>
        <w:pStyle w:val="Normal"/>
        <w:snapToGrid w:val="false"/>
        <w:jc w:val="both"/>
        <w:rPr/>
      </w:pPr>
      <w:r>
        <w:rPr/>
        <w:t xml:space="preserve">    </w:t>
      </w:r>
      <w:r>
        <w:rPr/>
        <w:tab/>
        <w:t xml:space="preserve">Nhưng Ngài phải nói với họ bằng thứ ngôn ngữ của họ, </w:t>
      </w:r>
      <w:r>
        <w:rPr>
          <w:b/>
        </w:rPr>
        <w:t>“Người đã chết. La-xa-rơ chết rồi. Ta vì các ngươi mừng không có Ta tại đó, để cho các ngươi tin; Nhưng chúng ta hãy đi đánh thức người.”</w:t>
      </w:r>
    </w:p>
    <w:p>
      <w:pPr>
        <w:pStyle w:val="Normal"/>
        <w:snapToGrid w:val="false"/>
        <w:jc w:val="both"/>
        <w:rPr/>
      </w:pPr>
      <w:r>
        <w:rPr/>
        <w:t xml:space="preserve">    </w:t>
      </w:r>
      <w:r>
        <w:rPr/>
        <w:tab/>
        <w:t xml:space="preserve">Nhưng khi Ma-thê thấy Ngài đã vào thành phố, nàng đi đến với Ngài và nói rằng, </w:t>
      </w:r>
      <w:r>
        <w:rPr>
          <w:b/>
        </w:rPr>
        <w:t>“Lạy Chúa, nếu Chúa có đây, thì anh tôi không chết; Mà bây giờ tôi cũng biết mọi điều Ngài sẽ xin Đức Chúa Trời, Đức Chúa Trời ắt ban cho.”</w:t>
      </w:r>
      <w:r>
        <w:rPr/>
        <w:t xml:space="preserve"> Anh em hiểu không? </w:t>
      </w:r>
    </w:p>
    <w:p>
      <w:pPr>
        <w:pStyle w:val="Normal"/>
        <w:snapToGrid w:val="false"/>
        <w:jc w:val="both"/>
        <w:rPr/>
      </w:pPr>
      <w:r>
        <w:rPr/>
        <w:t xml:space="preserve">    </w:t>
      </w:r>
      <w:r>
        <w:rPr/>
        <w:tab/>
        <w:t>Ngài Phán, “Anh ngươi sẽ sống lại.”</w:t>
      </w:r>
    </w:p>
    <w:p>
      <w:pPr>
        <w:pStyle w:val="Normal"/>
        <w:snapToGrid w:val="false"/>
        <w:jc w:val="both"/>
        <w:rPr/>
      </w:pPr>
      <w:r>
        <w:rPr/>
      </w:r>
    </w:p>
    <w:p>
      <w:pPr>
        <w:pStyle w:val="Normal"/>
        <w:snapToGrid w:val="false"/>
        <w:jc w:val="both"/>
        <w:rPr/>
      </w:pPr>
      <w:r>
        <w:rPr>
          <w:vertAlign w:val="superscript"/>
        </w:rPr>
        <w:t>E-28</w:t>
      </w:r>
      <w:r>
        <w:rPr/>
        <w:t xml:space="preserve">  </w:t>
        <w:tab/>
        <w:t xml:space="preserve">Anh em để ý, khi Ngài đi đến ngôi mộ nơi La-xa-rơ... Ngài đã... Ngài đã biết chính xác điều gì sẽ xảy ra. Tôi tin chắc hết thảy chúng ta tin điều đó. Ngài đã biết, bởi vì Ngài đã Phán Ngài không làm điều gì cho đến khi Cha chỉ cho Ngài, và đó là lý do Ngài đã không đi. Đó là lý do Ngài Phán, </w:t>
      </w:r>
      <w:r>
        <w:rPr>
          <w:b/>
        </w:rPr>
        <w:t>“Ta - Ta vì các ngươi vui mừng không có Ta ở đó,”</w:t>
      </w:r>
      <w:r>
        <w:rPr/>
        <w:t xml:space="preserve"> bởi vì họ đã cầu xin Ngài cầu nguyện cho người, vì Ngài đã biết bởi khải tượng rằng Ngài không cầu nguyện cho La-xa-rơ. Ngài khiến người sống lại từ kẻ chết. Anh em hiểu không? Ngài Phán, “Ta đi đánh thức người.”</w:t>
      </w:r>
    </w:p>
    <w:p>
      <w:pPr>
        <w:pStyle w:val="Normal"/>
        <w:snapToGrid w:val="false"/>
        <w:jc w:val="both"/>
        <w:rPr/>
      </w:pPr>
      <w:r>
        <w:rPr/>
        <w:t xml:space="preserve">    </w:t>
      </w:r>
      <w:r>
        <w:rPr/>
        <w:tab/>
        <w:t xml:space="preserve">Nhưng anh em nên nhớ khi Ngài đứng trước mộ Ngài đã Phán, </w:t>
      </w:r>
      <w:r>
        <w:rPr>
          <w:b/>
        </w:rPr>
        <w:t xml:space="preserve">“Tôi biết rõ rằng Cha nhậm lời tôi luôn, nhưng Tôi nói vậy là vì cớ đoàn dân nầy đứng chung quanh Tôi, hầu cho họ tin rằng ấy chính Cha là Đấng đã sai Tôi đến,” </w:t>
      </w:r>
      <w:r>
        <w:rPr/>
        <w:t xml:space="preserve">(Anh em hiểu không?), vì họ -- điều đó để làm gương. </w:t>
      </w:r>
    </w:p>
    <w:p>
      <w:pPr>
        <w:pStyle w:val="Normal"/>
        <w:snapToGrid w:val="false"/>
        <w:jc w:val="both"/>
        <w:rPr/>
      </w:pPr>
      <w:r>
        <w:rPr/>
      </w:r>
    </w:p>
    <w:p>
      <w:pPr>
        <w:pStyle w:val="Normal"/>
        <w:snapToGrid w:val="false"/>
        <w:jc w:val="both"/>
        <w:rPr/>
      </w:pPr>
      <w:r>
        <w:rPr/>
        <w:t xml:space="preserve">    </w:t>
      </w:r>
      <w:r>
        <w:rPr/>
        <w:tab/>
        <w:t xml:space="preserve">Sau đó Ngài đã gọi La-xa-rơ ra khỏi mộ, một người đã chết 4 ngày. Ngài đã gọi người trở lại với sự sống, người đứng dậy trên chân mình và sống. Không có một điều nào nói Ngài gần như yếu đi, hay có những kết quả vật lý nào từ điều đó. Tại sao? Chính Cha đang sử dụng ân tứ của chính Ngài. Đức Chúa Trời chỉ tự động nói cho Ngài biết. </w:t>
      </w:r>
    </w:p>
    <w:p>
      <w:pPr>
        <w:pStyle w:val="Normal"/>
        <w:snapToGrid w:val="false"/>
        <w:jc w:val="both"/>
        <w:rPr/>
      </w:pPr>
      <w:r>
        <w:rPr/>
      </w:r>
    </w:p>
    <w:p>
      <w:pPr>
        <w:pStyle w:val="Normal"/>
        <w:snapToGrid w:val="false"/>
        <w:jc w:val="both"/>
        <w:rPr/>
      </w:pPr>
      <w:r>
        <w:rPr>
          <w:vertAlign w:val="superscript"/>
        </w:rPr>
        <w:t xml:space="preserve">E-29  </w:t>
        <w:tab/>
      </w:r>
      <w:r>
        <w:rPr/>
        <w:t xml:space="preserve">Nhưng ngày nọ đi ngang qua một đám đông, có một người đàn bà nhỏ bé đã chạm vào vạt áo Ngài... Một người đàn bà nhỏ bé trong thời kỳ mãn kinh bị bệnh băng huyết. Vì thế bà đã chạm vạt áo Ngài. Ngài đã dừng lại Phán, </w:t>
      </w:r>
      <w:r>
        <w:rPr>
          <w:b/>
        </w:rPr>
        <w:t>“Ai đã rờ đến Ta? Ta nhận biết mình đã yếu đi.”</w:t>
      </w:r>
      <w:r>
        <w:rPr/>
        <w:t xml:space="preserve"> Xem đấy, đó là người đàn bà sử dụng sự ban cho của Đức Chúa Trời. Anh em hiểu không? Ngài là sự ban cho của Đức Chúa Trời. Ân tứ lớn nhất từng được ban cho thế gian là khi Đức Chúa Trời ban cho Con Ngài. Hết thảy chúng ta đều tiếp nhận điều đó. Anh em hiểu không? Xem đấy, Đức Chúa Trời đang sử dụng sự ban cho của Ngài. </w:t>
      </w:r>
    </w:p>
    <w:p>
      <w:pPr>
        <w:pStyle w:val="Normal"/>
        <w:snapToGrid w:val="false"/>
        <w:jc w:val="both"/>
        <w:rPr/>
      </w:pPr>
      <w:r>
        <w:rPr/>
      </w:r>
    </w:p>
    <w:p>
      <w:pPr>
        <w:pStyle w:val="Normal"/>
        <w:snapToGrid w:val="false"/>
        <w:jc w:val="both"/>
        <w:rPr/>
      </w:pPr>
      <w:r>
        <w:rPr>
          <w:vertAlign w:val="superscript"/>
        </w:rPr>
        <w:t>E-30</w:t>
      </w:r>
      <w:r>
        <w:rPr/>
        <w:t xml:space="preserve">  </w:t>
        <w:tab/>
        <w:t xml:space="preserve">Nó giống y như điều nầy: Chúng ta hết thảy... Có một ngày hội trong thành phố. Những người miền Nam chúng ta, anh em biết đấy, không có tiền, vì thế Chúng - chúng ta muốn thấy sự trình diễn nầy. Nó ở trong một hàng rào lớn bằng ván. Anh Williams ở đây, nói anh ấy thấp, mạnh mẽ, và cứng cáp. Còn tôi là một người ốm, cao, to lớn. Vì thế, có lẽ anh ấy có thể mang nước đến cho những con voi. Anh ấy mạnh. Tôi không thể làm điều đó: Từ dưới đất lên quá cao. Tôi không thể mang nước như anh ấy đã làm, bởi vì anh ấy được sanh ra thấp và mạnh mẽ. Bây giờ, anh không thể tránh khỏi như thế; Cũng không thể tránh khỏi như cách tôi đang làm. </w:t>
      </w:r>
    </w:p>
    <w:p>
      <w:pPr>
        <w:pStyle w:val="Normal"/>
        <w:snapToGrid w:val="false"/>
        <w:jc w:val="both"/>
        <w:rPr/>
      </w:pPr>
      <w:r>
        <w:rPr/>
        <w:t xml:space="preserve">    </w:t>
      </w:r>
      <w:r>
        <w:rPr/>
        <w:tab/>
        <w:t xml:space="preserve">Đó là cách mỗi một Mục sư Truyền đạo chúng ta. Chúng ta không thể tránh khỏi những gì chúng ta hiện có. Đức Chúa Trời đặt để trong Hội thánh... Anh em hiểu không? Đức Chúa Trời đã làm điều đó bởi ân điển tể trị của Ngài. </w:t>
      </w:r>
    </w:p>
    <w:p>
      <w:pPr>
        <w:pStyle w:val="Normal"/>
        <w:snapToGrid w:val="false"/>
        <w:jc w:val="both"/>
        <w:rPr/>
      </w:pPr>
      <w:r>
        <w:rPr/>
      </w:r>
    </w:p>
    <w:p>
      <w:pPr>
        <w:pStyle w:val="Normal"/>
        <w:snapToGrid w:val="false"/>
        <w:jc w:val="both"/>
        <w:rPr/>
      </w:pPr>
      <w:r>
        <w:rPr>
          <w:vertAlign w:val="superscript"/>
        </w:rPr>
        <w:t xml:space="preserve">E-31  </w:t>
        <w:tab/>
      </w:r>
      <w:r>
        <w:rPr/>
        <w:t xml:space="preserve">Thế đấy, bây giờ, hết thảy chúng ta đang tự hỏi điều gì thực sự vượt ra ngoài giới hạn bức màn ở trên kia. Đó là điều hết thảy chúng ta đang tự hỏi ngày nay. Nó là gì? Vượt ra ngoài giới hạn là cái gì? Chúng ta đã đến... Giống như vua nước Anh khi Thiên sứ... Khi Thánh Nicolous đến nơi đó, và ông -- Vua nước Anh đã chịu phép báp-têm nhơn Danh Chúa. Khi ông ngồi bên lò sưởi tối hôm ấy và con chim sẻ nhỏ bé từ bóng tối bay vào, và bay chung quanh, bay ra trở lại, và Thánh Nicolous đã nói với vua, “Nó từ đâu đến, nó đã đi đâu?” Điều đó đã bắt phục được vua. Cho nên ông đã làm phép báp-têm cho vua: Sự bắt đầu Cơ-đốc giáo ở nước Anh. </w:t>
      </w:r>
    </w:p>
    <w:p>
      <w:pPr>
        <w:pStyle w:val="Normal"/>
        <w:snapToGrid w:val="false"/>
        <w:jc w:val="both"/>
        <w:rPr/>
      </w:pPr>
      <w:r>
        <w:rPr/>
        <w:t xml:space="preserve">    </w:t>
      </w:r>
      <w:r>
        <w:rPr/>
        <w:tab/>
        <w:t xml:space="preserve">Ý nghĩ về, “Nó từ đâu đến?” Một nơi mà ông biết... Tâm trí ông không thể hiểu thấu điều đó. Cho nên, ông nhắm mắt lại và đi trở về nơi ấy. Ông thông minh chỗ nầy; Ông biết. Ông biết mình đến từ đâu, và biết mình sẽ đi đâu nhưng ông không biết nó ở đâu. Nào, đó là điều hết thảy chúng ta đang cố gắng tìm. Bây giờ, mỗi một chúng ta là những Sứ giả của miền đất ấy. </w:t>
      </w:r>
    </w:p>
    <w:p>
      <w:pPr>
        <w:pStyle w:val="Normal"/>
        <w:snapToGrid w:val="false"/>
        <w:jc w:val="both"/>
        <w:rPr/>
      </w:pPr>
      <w:r>
        <w:rPr/>
      </w:r>
    </w:p>
    <w:p>
      <w:pPr>
        <w:pStyle w:val="Normal"/>
        <w:snapToGrid w:val="false"/>
        <w:jc w:val="both"/>
        <w:rPr/>
      </w:pPr>
      <w:r>
        <w:rPr>
          <w:vertAlign w:val="superscript"/>
        </w:rPr>
        <w:t xml:space="preserve">E-32  </w:t>
        <w:tab/>
      </w:r>
      <w:r>
        <w:rPr/>
        <w:t>Vậy thì, chúng ta đang đứng ở đây sáng nay và nhìn hết thảy chung quanh. Không có nơi nào chúng ta có thể đi ở dưới. Nhưng rốt cuộc tôi nhìn, và có một hốc mắt gỗ ở trên cao. Tôi nói, “Anh Wilson...”</w:t>
      </w:r>
    </w:p>
    <w:p>
      <w:pPr>
        <w:pStyle w:val="Normal"/>
        <w:snapToGrid w:val="false"/>
        <w:jc w:val="both"/>
        <w:rPr/>
      </w:pPr>
      <w:r>
        <w:rPr/>
        <w:t xml:space="preserve">    </w:t>
      </w:r>
      <w:r>
        <w:rPr/>
        <w:tab/>
        <w:t>“Tôi sẽ không bao giờ làm điều đó, Anh Branham à. Tôi được dựng nên quá gần mặt đất. Tôi - tôi không thể làm điều đó.”</w:t>
      </w:r>
    </w:p>
    <w:p>
      <w:pPr>
        <w:pStyle w:val="Normal"/>
        <w:snapToGrid w:val="false"/>
        <w:jc w:val="both"/>
        <w:rPr/>
      </w:pPr>
      <w:r>
        <w:rPr/>
        <w:t xml:space="preserve">    </w:t>
      </w:r>
      <w:r>
        <w:rPr/>
        <w:tab/>
        <w:t xml:space="preserve">Nhưng tôi được dựng nên khác một chút. Tôi có thể hiểu được điều đó nếu tôi nhảy lên cao, cứ nắm lấy nó bằng những ngón tay của tôi, kéo lên, và nhìn xem. Chúng ta đang tự hỏi điều gì xảy ra ở phía bên kia. Bây giờ, đó là cách thô bạo để đặt nó, nhưng Tôi - tôi hi vọng các bạn hiểu điều đó. Đó là một vị trí mà sáng nay chúng ta đang đứng với nhau. Anh em hiểu không? Anh em có điều gì đó phải làm; Tôi có điều gì đó để làm. </w:t>
      </w:r>
    </w:p>
    <w:p>
      <w:pPr>
        <w:pStyle w:val="Normal"/>
        <w:snapToGrid w:val="false"/>
        <w:jc w:val="both"/>
        <w:rPr/>
      </w:pPr>
      <w:r>
        <w:rPr/>
      </w:r>
    </w:p>
    <w:p>
      <w:pPr>
        <w:pStyle w:val="Normal"/>
        <w:snapToGrid w:val="false"/>
        <w:jc w:val="both"/>
        <w:rPr/>
      </w:pPr>
      <w:r>
        <w:rPr>
          <w:vertAlign w:val="superscript"/>
        </w:rPr>
        <w:t xml:space="preserve">E-33 </w:t>
        <w:tab/>
      </w:r>
      <w:r>
        <w:rPr/>
        <w:t xml:space="preserve">Tôi được sanh ra để thấy những khải tượng. Trên bục giảng, ở đây -- một số người đến đây trước tôi. Vậy thì họ phải có đức tin để làm điều đó. Đó là đức tin của riêng họ. Bây giờ, nó giống như một răng cưa, khớp vào bánh răng cưa đó, thay đổi... Anh em đang kéo lên đồi trong một chiếc xe hơi và rồi nó thay đổ cơ cấu. Anh em hiểu không? Tôi không thể thay đổi bánh răng cưa đó. Ngài làm điều đó. </w:t>
      </w:r>
    </w:p>
    <w:p>
      <w:pPr>
        <w:pStyle w:val="Normal"/>
        <w:snapToGrid w:val="false"/>
        <w:jc w:val="both"/>
        <w:rPr/>
      </w:pPr>
      <w:r>
        <w:rPr/>
        <w:t xml:space="preserve">    </w:t>
      </w:r>
      <w:r>
        <w:rPr/>
        <w:tab/>
        <w:t xml:space="preserve">Vậy thì, có lẽ những giờ trước khi tôi đến với Buổi nhóm, tôi - tôi đã ở cầu nguyện và cầu nguyện cho chính mình. Sau đó tôi thấy Ánh Sáng đó đến gần tôi, Mà không ai nói với tôi, và tôi cứ tiếp tục. Chắc hẳn là tốt hơn nếu tôi chỉ đi vào Đền thờ mà không nói hay không làm gì cả, đi thẳng đến đường dây cầu nguyện; Điều đó sẽ tốt hơn. Nhưng thay vì làm điều đó, tôi-tôi nói trong một thời gian ngắn. Hầu như những Buổi nhóm không thể kéo dài rất lâu, bởi vì nó lấy sự sống đúng đắn đến với các bạn. </w:t>
      </w:r>
    </w:p>
    <w:p>
      <w:pPr>
        <w:pStyle w:val="Normal"/>
        <w:snapToGrid w:val="false"/>
        <w:jc w:val="both"/>
        <w:rPr/>
      </w:pPr>
      <w:r>
        <w:rPr/>
      </w:r>
    </w:p>
    <w:p>
      <w:pPr>
        <w:pStyle w:val="Normal"/>
        <w:snapToGrid w:val="false"/>
        <w:jc w:val="both"/>
        <w:rPr/>
      </w:pPr>
      <w:r>
        <w:rPr>
          <w:vertAlign w:val="superscript"/>
        </w:rPr>
        <w:t xml:space="preserve">E-34  </w:t>
        <w:tab/>
      </w:r>
      <w:r>
        <w:rPr/>
        <w:t xml:space="preserve">Nhưng bây giờ, đứng ở đây một người. Chúng ta đang đứng với nhau ở đây lúc nầy. Chúng ta muốn nhìn lại bức màn thời gian... Lúc bấy giờ, tôi nhảy lên thật khó khăn, chạy lên giống như thế nầy chộp lấy, kéo lên, và trở xuống. </w:t>
      </w:r>
    </w:p>
    <w:p>
      <w:pPr>
        <w:pStyle w:val="Normal"/>
        <w:snapToGrid w:val="false"/>
        <w:jc w:val="both"/>
        <w:rPr/>
      </w:pPr>
      <w:r>
        <w:rPr/>
        <w:t xml:space="preserve">    </w:t>
      </w:r>
      <w:r>
        <w:rPr/>
        <w:tab/>
        <w:t>“Anh đã thấy gì, Anh Branham?”</w:t>
      </w:r>
    </w:p>
    <w:p>
      <w:pPr>
        <w:pStyle w:val="Normal"/>
        <w:snapToGrid w:val="false"/>
        <w:jc w:val="both"/>
        <w:rPr/>
      </w:pPr>
      <w:r>
        <w:rPr/>
        <w:t xml:space="preserve">  </w:t>
      </w:r>
      <w:r>
        <w:rPr/>
        <w:tab/>
        <w:t>‘Một con voi.”</w:t>
      </w:r>
    </w:p>
    <w:p>
      <w:pPr>
        <w:pStyle w:val="Normal"/>
        <w:snapToGrid w:val="false"/>
        <w:jc w:val="both"/>
        <w:rPr/>
      </w:pPr>
      <w:r>
        <w:rPr/>
        <w:t xml:space="preserve">  </w:t>
      </w:r>
      <w:r>
        <w:rPr/>
        <w:tab/>
        <w:t>“Ồ, thật sao?Anh thấy cái gì khác không?”</w:t>
      </w:r>
    </w:p>
    <w:p>
      <w:pPr>
        <w:pStyle w:val="Normal"/>
        <w:snapToGrid w:val="false"/>
        <w:jc w:val="both"/>
        <w:rPr/>
      </w:pPr>
      <w:r>
        <w:rPr/>
        <w:t xml:space="preserve">  </w:t>
      </w:r>
      <w:r>
        <w:rPr/>
        <w:tab/>
        <w:t>“Tôi chỉ có thì giờ nhìn thấy thế thôi.”</w:t>
      </w:r>
    </w:p>
    <w:p>
      <w:pPr>
        <w:pStyle w:val="Normal"/>
        <w:snapToGrid w:val="false"/>
        <w:jc w:val="both"/>
        <w:rPr/>
      </w:pPr>
      <w:r>
        <w:rPr/>
        <w:t xml:space="preserve">    </w:t>
      </w:r>
      <w:r>
        <w:rPr/>
        <w:tab/>
        <w:t xml:space="preserve">“Chà.” Thật mạnh mẽ. Anh em hiểu không? Giống y như tôi đã viết ra. Đó là gì? Đó là con người đang đứng trước tôi. Xem đấy, chính - chính họ đang lấy đi điều gì đó ra khỏi anh em. Anh em hiểu không? </w:t>
      </w:r>
    </w:p>
    <w:p>
      <w:pPr>
        <w:pStyle w:val="Normal"/>
        <w:snapToGrid w:val="false"/>
        <w:jc w:val="both"/>
        <w:rPr/>
      </w:pPr>
      <w:r>
        <w:rPr/>
        <w:t xml:space="preserve">    </w:t>
      </w:r>
      <w:r>
        <w:rPr/>
        <w:tab/>
        <w:t>“Anh đã thấy điều gì?”</w:t>
      </w:r>
    </w:p>
    <w:p>
      <w:pPr>
        <w:pStyle w:val="Normal"/>
        <w:snapToGrid w:val="false"/>
        <w:jc w:val="both"/>
        <w:rPr/>
      </w:pPr>
      <w:r>
        <w:rPr/>
        <w:t xml:space="preserve">    </w:t>
      </w:r>
      <w:r>
        <w:rPr/>
        <w:tab/>
        <w:t xml:space="preserve">“Anh có khối u.” Nó lìa khỏi tôi Thấy không? Nó là tình trạng căng thẳng. Tôi bắt đầu mệt mỏi. </w:t>
      </w:r>
    </w:p>
    <w:p>
      <w:pPr>
        <w:pStyle w:val="Normal"/>
        <w:snapToGrid w:val="false"/>
        <w:jc w:val="both"/>
        <w:rPr/>
      </w:pPr>
      <w:r>
        <w:rPr/>
        <w:t xml:space="preserve">    </w:t>
      </w:r>
      <w:r>
        <w:rPr/>
        <w:tab/>
        <w:t xml:space="preserve">“Anh thấy điều gì khác, Anh Branham?” Tôi phải hành động lần nữa. Tốt lắm. Tới gần anh em lần nữa, và kéo ra tình trạng căng thằng, anh em biết đấy. Anh em biết điều trước tiên, trở lại, “Chị là Cô A hay B nào đó, từ...” Thấy không? Anh em đấy. Chính anh em đang làm điều đó. Đó là anh em, không phải đang dùng tôi, nhưng đang sử dụng ân tứ mà Đức Chúa Trời ban cho anh em. Đấy, hiểu không? Nhưng phần vật lý bị tổn thương. </w:t>
      </w:r>
    </w:p>
    <w:p>
      <w:pPr>
        <w:pStyle w:val="Normal"/>
        <w:snapToGrid w:val="false"/>
        <w:jc w:val="both"/>
        <w:rPr/>
      </w:pPr>
      <w:r>
        <w:rPr/>
      </w:r>
    </w:p>
    <w:p>
      <w:pPr>
        <w:pStyle w:val="Normal"/>
        <w:snapToGrid w:val="false"/>
        <w:jc w:val="both"/>
        <w:rPr/>
      </w:pPr>
      <w:r>
        <w:rPr>
          <w:vertAlign w:val="superscript"/>
        </w:rPr>
        <w:t xml:space="preserve">E-35  </w:t>
        <w:tab/>
      </w:r>
      <w:r>
        <w:rPr/>
        <w:t xml:space="preserve">Điều gì sẽ xảy ra nếu người chỉ đạo biểu diễn, ông chủ của toàn bộ sự việc đi qua thì sao? Người đó nói, “Anh đang nhìn gì, Anh Branham? Đúng thế, tôi biết Anh. Tôi muốn chỉ cho Anh thấy một điều.” Chỉ vớ lấy tôi, nắm lấy tay tôi, hay điều gì đó như thế nầy và nói, “Anh thấy lều nầy không? Những người nầy làm điều nầy, và đi xuống đây, đi qua đây, và xuống đây.” Tôi chỉ đang ngồi đó nhìn. Anh em hiểu không? Điều đó được lắm. Lúc ấy nó để tôi xuống, tôi không mệt mỏi. Đó là Đức Chúa Trời đang sử sự ban cho của chính Ngài. Anh em hiểu điều tôi muốn nói không? Đó là cách nó xảy ra. </w:t>
      </w:r>
    </w:p>
    <w:p>
      <w:pPr>
        <w:pStyle w:val="Normal"/>
        <w:snapToGrid w:val="false"/>
        <w:jc w:val="both"/>
        <w:rPr/>
      </w:pPr>
      <w:r>
        <w:rPr/>
      </w:r>
    </w:p>
    <w:p>
      <w:pPr>
        <w:pStyle w:val="Normal"/>
        <w:snapToGrid w:val="false"/>
        <w:jc w:val="both"/>
        <w:rPr/>
      </w:pPr>
      <w:r>
        <w:rPr>
          <w:vertAlign w:val="superscript"/>
        </w:rPr>
        <w:t xml:space="preserve">E-36  </w:t>
        <w:tab/>
      </w:r>
      <w:r>
        <w:rPr/>
        <w:t xml:space="preserve">Nhiều người ở đây -- một số người nầy đã ở với tôi... Có lẽ một số anh em là người lạ với tôi. Khải tượng xuất hiện ở đó, khi Ngài gởi nó đến hoàn toàn có quyền, không có sự phàn nàn về điều đó, đôi khi dưới ảnh hưởng của sự xức dầu, không có hơi thở trong thân thể anh em, hay sự hô hấp trong 50 hay 60 phút. Anh em hiểu không? Ngài bảo tôi điều gì hoàn toàn chính xác với mục tiêu: Nơi nó xảy ra, nó sẽ xảy ra như thế nào và mọi thứ, toàn cảnh của toàn bộ sự việc. Đức Chúa Trời là Quan Án của tôi, với Kinh thánh của Ngài tôi đang đứng đây, không bao giờ sai trật mảy may, cả ngàn lần. Và... Nhưng không có sự phàn nàn về điều đó. </w:t>
      </w:r>
    </w:p>
    <w:p>
      <w:pPr>
        <w:pStyle w:val="Normal"/>
        <w:snapToGrid w:val="false"/>
        <w:jc w:val="both"/>
        <w:rPr/>
      </w:pPr>
      <w:r>
        <w:rPr/>
      </w:r>
    </w:p>
    <w:p>
      <w:pPr>
        <w:pStyle w:val="Normal"/>
        <w:snapToGrid w:val="false"/>
        <w:jc w:val="both"/>
        <w:rPr/>
      </w:pPr>
      <w:r>
        <w:rPr>
          <w:vertAlign w:val="superscript"/>
        </w:rPr>
        <w:t xml:space="preserve">E-37  </w:t>
        <w:tab/>
      </w:r>
      <w:r>
        <w:rPr/>
        <w:t xml:space="preserve">Nhưng trong một Buổi nhóm khi một cá nhân trẻ tuổi sẽ đến, giống như... Đó là họ đang sử dụng ân tứ giống nhau. Anh em hiểu không? Đó là con người đang sử dụng nó. Bây giờ, anh em nắm bắt điều đó không? Chúa Jêsus cảm thấy không căng thẳng khi Ngài khiến La-xa-rơ sống lại từ ngôi mộ, bởi vì Cha đã Phán bảo Ngài. Anh em hiểu không? Nhưng bây giờ, khi điều đó đến với một người đàn bà đang sử dụng ân tứ đó, quyền phép đã ra khỏi Ngài. Anh em hiểu điều tôi muốn nói không? Đó là điều thực hiện điều đó. </w:t>
      </w:r>
    </w:p>
    <w:p>
      <w:pPr>
        <w:pStyle w:val="Normal"/>
        <w:snapToGrid w:val="false"/>
        <w:jc w:val="both"/>
        <w:rPr/>
      </w:pPr>
      <w:r>
        <w:rPr/>
        <w:t xml:space="preserve">    </w:t>
      </w:r>
      <w:r>
        <w:rPr/>
        <w:tab/>
        <w:t xml:space="preserve">Thưa các bạn, chính các bạn là người làm điều đó. Các bạn hiểu không? Không phải tôi; Chính các bạn đang làm điều đó bằng đức tin của mình. </w:t>
      </w:r>
    </w:p>
    <w:p>
      <w:pPr>
        <w:pStyle w:val="Normal"/>
        <w:snapToGrid w:val="false"/>
        <w:jc w:val="both"/>
        <w:rPr/>
      </w:pPr>
      <w:r>
        <w:rPr/>
      </w:r>
    </w:p>
    <w:p>
      <w:pPr>
        <w:pStyle w:val="Normal"/>
        <w:snapToGrid w:val="false"/>
        <w:jc w:val="both"/>
        <w:rPr/>
      </w:pPr>
      <w:r>
        <w:rPr>
          <w:vertAlign w:val="superscript"/>
        </w:rPr>
        <w:t xml:space="preserve">E-38  </w:t>
        <w:tab/>
      </w:r>
      <w:r>
        <w:rPr/>
        <w:t xml:space="preserve">Chỉ có một điều tôi muốn nói bây giờ lần nữa, bởi vì có lẽ họ sẽ đuổi chúng ta ra khỏi đây. Nhưng... Bây giờ, hãy xem nó nói điều gì. Đừng bỏ đi quá nhanh. Tôi nghĩ Anh Borders có lẽ giải thích điều đó với anh em trong... trong buổi nhóm khai mạc. Đừng vội bỏ đi. Khi điều đó nói, “Đây là một người mà... Nó xảy ra trước ở đây... Có một khối u, hay bịnh ung thư, hay là...” Đây, cho phép tôi đưa ra cho các bạn một minh họa; Chúng ta sẽ lấy Anh William làm ví dụ, và tôi nghĩ nó sẽ đưa ra. Chúng ta có nhiều thì giờ cho điều đó không? Vậy chúng ta sẽ - sẽ -- Nó thật sự sẽ không... </w:t>
      </w:r>
    </w:p>
    <w:p>
      <w:pPr>
        <w:pStyle w:val="Normal"/>
        <w:snapToGrid w:val="false"/>
        <w:jc w:val="both"/>
        <w:rPr>
          <w:vertAlign w:val="superscript"/>
        </w:rPr>
      </w:pPr>
      <w:r>
        <w:rPr>
          <w:vertAlign w:val="superscript"/>
        </w:rPr>
      </w:r>
    </w:p>
    <w:p>
      <w:pPr>
        <w:pStyle w:val="Normal"/>
        <w:snapToGrid w:val="false"/>
        <w:jc w:val="both"/>
        <w:rPr/>
      </w:pPr>
      <w:r>
        <w:rPr>
          <w:vertAlign w:val="superscript"/>
        </w:rPr>
        <w:t>E-39</w:t>
      </w:r>
      <w:r>
        <w:rPr/>
        <w:t xml:space="preserve">  </w:t>
        <w:tab/>
        <w:t>Tôi chưa hề thấy anh ta trước đây: Tôi chưa hề gặp anh ấy. Tôi ở thành phố New York. Ngày hôm nay anh ấy đi đến một Bác sĩ ở đây, và anh mặc một bộ đồ khá nhạt và cà vạt. Anh ấy đến Bác sĩ. Bác sĩ nói, “Thưa Mục sư, tôi rất tiếc nói cho ông biết, ông đang bị lao phổi. Không có gì có thể giúp ông được nữa lúc nầy. Anh - anh ở giai đoạn quá trễ để nghỉ hưu, vì thế điều - điều đó sẽ giết chết anh.”</w:t>
      </w:r>
    </w:p>
    <w:p>
      <w:pPr>
        <w:pStyle w:val="Normal"/>
        <w:snapToGrid w:val="false"/>
        <w:jc w:val="both"/>
        <w:rPr/>
      </w:pPr>
      <w:r>
        <w:rPr/>
        <w:t xml:space="preserve">    </w:t>
      </w:r>
      <w:r>
        <w:rPr/>
        <w:tab/>
        <w:t xml:space="preserve">Thế đấy, anh ấy bắt đầu tự hỏi. Người nào đó... Đức tin của anh bắt lấy. “Tin tôi sẽ có Anh Branham cầu nguyện cho tôi.” Anh ấy nghe điều đó. Anh đến New York. Tôi ở New York. Bây giờ, anh đang mặc bộ đồ màu đen với chiếc cà vạt màu đỏ, anh lấy kính ra. Anh bước lên bục giảng. Tôi đang đứng ở đó. Tôi chưa bao giờ gặp anh trong đời, và anh chưa bao giờ gặp tôi. Tôi nói, “Chào ông.” Tôi đang làm gì? Tiếp xúc với linh của anh ấy. để thấy loại cảm giác gì... Đôi khi chúng ta đụng phải kẻ lừa đảo; Chúng ta đụng phải sự chỉ trích. Chúng ta có một người trong Buổi nhóm tối qua, giống y như xé tôi ra từng mảnh, và đó là lý do tôi không thể gọi một đường dây cầu nguyện. Và... thật sự khủng khiếp. </w:t>
      </w:r>
    </w:p>
    <w:p>
      <w:pPr>
        <w:pStyle w:val="Normal"/>
        <w:snapToGrid w:val="false"/>
        <w:jc w:val="both"/>
        <w:rPr/>
      </w:pPr>
      <w:r>
        <w:rPr/>
      </w:r>
    </w:p>
    <w:p>
      <w:pPr>
        <w:pStyle w:val="Normal"/>
        <w:snapToGrid w:val="false"/>
        <w:jc w:val="both"/>
        <w:rPr/>
      </w:pPr>
      <w:r>
        <w:rPr>
          <w:vertAlign w:val="superscript"/>
        </w:rPr>
        <w:t>E-40</w:t>
      </w:r>
      <w:r>
        <w:rPr/>
        <w:t xml:space="preserve">  </w:t>
        <w:tab/>
        <w:t>Vì thế cho nên tôi đứng ở đó và nói, “Chào ông.”</w:t>
      </w:r>
    </w:p>
    <w:p>
      <w:pPr>
        <w:pStyle w:val="Normal"/>
        <w:snapToGrid w:val="false"/>
        <w:jc w:val="both"/>
        <w:rPr/>
      </w:pPr>
      <w:r>
        <w:rPr/>
        <w:t xml:space="preserve">    </w:t>
      </w:r>
      <w:r>
        <w:rPr/>
        <w:tab/>
        <w:t>Anh ấy đáp, “Chào ông.”</w:t>
      </w:r>
    </w:p>
    <w:p>
      <w:pPr>
        <w:pStyle w:val="Normal"/>
        <w:snapToGrid w:val="false"/>
        <w:jc w:val="both"/>
        <w:rPr/>
      </w:pPr>
      <w:r>
        <w:rPr/>
        <w:t xml:space="preserve">    </w:t>
      </w:r>
      <w:r>
        <w:rPr/>
        <w:tab/>
        <w:t>Tôi thực hiện một cuộc trò chuyện. Sau một lát tôi thấy điều gì đó ở trước tôi. Tôi nói, “Anh đang chịu đựng bịnh...” Tôi sẽ nhận một sự cảm biết trước dài, tốt. Không có ai khác trên bục giảng ngoài anh ấy (Anh em hiểu không?), có ở đó tối hôm ấy. Tôi nói, “Anh đang mắc phải bệnh lao phổi.”</w:t>
      </w:r>
    </w:p>
    <w:p>
      <w:pPr>
        <w:pStyle w:val="Normal"/>
        <w:snapToGrid w:val="false"/>
        <w:jc w:val="both"/>
        <w:rPr/>
      </w:pPr>
      <w:r>
        <w:rPr/>
        <w:t xml:space="preserve">    </w:t>
      </w:r>
      <w:r>
        <w:rPr/>
        <w:tab/>
        <w:t>“Đúng thế.”</w:t>
      </w:r>
    </w:p>
    <w:p>
      <w:pPr>
        <w:pStyle w:val="Normal"/>
        <w:snapToGrid w:val="false"/>
        <w:jc w:val="both"/>
        <w:rPr/>
      </w:pPr>
      <w:r>
        <w:rPr/>
        <w:t xml:space="preserve">    </w:t>
      </w:r>
      <w:r>
        <w:rPr/>
        <w:tab/>
        <w:t>“Bây giờ, anh đã đến Bác sĩ. Bác sĩ có hàm râu quai nón, mang kính cận nặng, tóc bạc, ông ấy đã xét nghiệm ông và nói... Anh không phải là người ở đây. Anh từ vùng có nhiều cát đến và vân vân. Anh... Đó là California.”</w:t>
      </w:r>
    </w:p>
    <w:p>
      <w:pPr>
        <w:pStyle w:val="Normal"/>
        <w:snapToGrid w:val="false"/>
        <w:jc w:val="both"/>
        <w:rPr/>
      </w:pPr>
      <w:r>
        <w:rPr/>
        <w:t xml:space="preserve">    </w:t>
      </w:r>
      <w:r>
        <w:rPr/>
        <w:tab/>
        <w:t>“Vâng, Đúng thế.”</w:t>
      </w:r>
    </w:p>
    <w:p>
      <w:pPr>
        <w:pStyle w:val="Normal"/>
        <w:snapToGrid w:val="false"/>
        <w:jc w:val="both"/>
        <w:rPr/>
      </w:pPr>
      <w:r>
        <w:rPr/>
        <w:t xml:space="preserve">    </w:t>
      </w:r>
      <w:r>
        <w:rPr/>
        <w:tab/>
        <w:t>“Anh là một Mục sư Tin Lành.”</w:t>
      </w:r>
    </w:p>
    <w:p>
      <w:pPr>
        <w:pStyle w:val="Normal"/>
        <w:snapToGrid w:val="false"/>
        <w:jc w:val="both"/>
        <w:rPr/>
      </w:pPr>
      <w:r>
        <w:rPr/>
      </w:r>
    </w:p>
    <w:p>
      <w:pPr>
        <w:pStyle w:val="Normal"/>
        <w:snapToGrid w:val="false"/>
        <w:jc w:val="both"/>
        <w:rPr/>
      </w:pPr>
      <w:r>
        <w:rPr>
          <w:vertAlign w:val="superscript"/>
        </w:rPr>
        <w:t>E-41</w:t>
      </w:r>
      <w:r>
        <w:rPr/>
        <w:t xml:space="preserve">  </w:t>
        <w:tab/>
        <w:t xml:space="preserve">Xem đấy, tôi chỉ theo dõi những gì ông ấy đang làm. Có lẽ tôi đến với chính Buổi nhóm nầy, và có lẽ gặp người nào khác lúc nầy. Mới đây anh ấy đang mặc bộ đồ màu trắng, màu nhạt với cà-vạt màu nhạt. “Anh đang ngồi ở bàn lắng nghe người nào đó nói. Anh mang kính. Người đàn bà ngồi bên cạnh anh, hầu như chắc nịch, mặc đồ màu hồng.” anh em biết điều đó đúng lần nầy ở đây. Thấy không? Nó vừa mới lìa khỏi tôi. Tôi không biết tôi đã nói điều gì. Tôi đứng ngay ở đây theo dõi điều đó. </w:t>
      </w:r>
    </w:p>
    <w:p>
      <w:pPr>
        <w:pStyle w:val="Normal"/>
        <w:snapToGrid w:val="false"/>
        <w:jc w:val="both"/>
        <w:rPr/>
      </w:pPr>
      <w:r>
        <w:rPr/>
        <w:t xml:space="preserve">    </w:t>
      </w:r>
      <w:r>
        <w:rPr/>
        <w:tab/>
      </w:r>
    </w:p>
    <w:p>
      <w:pPr>
        <w:pStyle w:val="Normal"/>
        <w:snapToGrid w:val="false"/>
        <w:jc w:val="both"/>
        <w:rPr/>
      </w:pPr>
      <w:r>
        <w:rPr/>
        <w:tab/>
        <w:t xml:space="preserve">Thế đấy, có lẽ anh ấy run cả người vì cảm động lúc ấy. “Ngợi khen Chúa. Điều đó đúng. Tôi - tôi đang lắng nghe Anh Branham nói chuyện (Thấy không?), giống... Điều đó hoàn toàn chính xác. Tôi đang mặc bộ đồ đó. Ha-lê-lu-gia!” Ở đây anh ấy rời khỏi bục giảng. </w:t>
      </w:r>
    </w:p>
    <w:p>
      <w:pPr>
        <w:pStyle w:val="Normal"/>
        <w:snapToGrid w:val="false"/>
        <w:jc w:val="both"/>
        <w:rPr/>
      </w:pPr>
      <w:r>
        <w:rPr/>
      </w:r>
    </w:p>
    <w:p>
      <w:pPr>
        <w:pStyle w:val="Normal"/>
        <w:snapToGrid w:val="false"/>
        <w:jc w:val="both"/>
        <w:rPr/>
      </w:pPr>
      <w:r>
        <w:rPr>
          <w:vertAlign w:val="superscript"/>
        </w:rPr>
        <w:t>E-42</w:t>
      </w:r>
      <w:r>
        <w:rPr/>
        <w:t xml:space="preserve">  </w:t>
        <w:tab/>
        <w:t xml:space="preserve">Lúc ấy, anh ấy đã không chờ đợi khá lâu. Anh ấy chỉ... Chính anh đang làm điều đó. Đó là điều đức tin của chính anh đã làm. Hãy chờ xem Đức Chúa Trời nói gì về điều đó. Nào, nếu không có điều gì khác xảy ra... Tôi đứng ở đấy một phút và không có điều gì xảy ra... tôi cứ nhìn xem. Nếu không có điều gì xảy ra, tôi nhìn lại. Nếu anh ấy chưa phủ bóng, tôi sẽ nói, “Tôi sẽ cầu nguyện cho ông, thưa ông.” Sau đó tiễn ông ấy đi. </w:t>
      </w:r>
    </w:p>
    <w:p>
      <w:pPr>
        <w:pStyle w:val="Normal"/>
        <w:snapToGrid w:val="false"/>
        <w:jc w:val="both"/>
        <w:rPr/>
      </w:pPr>
      <w:r>
        <w:rPr/>
        <w:t xml:space="preserve">    </w:t>
      </w:r>
      <w:r>
        <w:rPr/>
        <w:tab/>
        <w:t xml:space="preserve">Nhưng nếu anh em nghe điều đó nói lại rằng, “LỜI CHÚA PHÁN VẬY.” Bây giờ, đức tin của anh em là điều đã kéo điều đó từ Đức Chúa Trời; Nhưng vậy thì, đây là Đức Chúa Trời đang đáp lời anh em. Anh em hiểu không? Tôi không biết điều gì sẽ xảy ra, bởi vì tôi... </w:t>
      </w:r>
    </w:p>
    <w:p>
      <w:pPr>
        <w:pStyle w:val="Normal"/>
        <w:snapToGrid w:val="false"/>
        <w:jc w:val="both"/>
        <w:rPr/>
      </w:pPr>
      <w:r>
        <w:rPr/>
        <w:t xml:space="preserve">    </w:t>
      </w:r>
      <w:r>
        <w:rPr/>
        <w:tab/>
        <w:t xml:space="preserve">Chính đức tin của anh ấy làm điều đó. Nó không nói anh ấy được chữa lành. Chỉ đức tin của anh vận hành Đức Chúa Trời làm điều đó. Nó đã nói trước. Còn bây giờ, chờ đợi cho đến khi nó báo trước. Rồi nó lại đến... Và tôi gặp anh ấy có lẽ năm sau, một người có tuổi. Tôi nói, “Thưa ông, VÌ LỜI CHÚA PHÁN VẬY, ông được chữa lành. Bởi điều nầy, gia tăng đức tin của ông, ngày mai ông ở trong một thành phố lạ. Ông sẽ đi xuống phố, và người nào đó sẽ đụng vào cánh tay của ông. Ông sẽ quay lại. Đó sẽ là một cậu bé bán báo. Ông nhìn đồng hồ, nó đang gõ 12 giờ, hoàn toàn chính xác. Bởi điều nầy ông sẽ biết.” Thấy không? Một việc mà ông đã kéo ra từ Đức Chúa Trời; Kế tiếp là những gì Đức Chúa Trời đã ban cho ông. Ngài làm trước tiên. Vậy thì, VÌ LỜI CHÚA PHÁN VẬY. Đó - đó là điều tiếp theo. Anh em hiểu không? </w:t>
      </w:r>
    </w:p>
    <w:p>
      <w:pPr>
        <w:pStyle w:val="Normal"/>
        <w:snapToGrid w:val="false"/>
        <w:jc w:val="both"/>
        <w:rPr/>
      </w:pPr>
      <w:r>
        <w:rPr/>
      </w:r>
    </w:p>
    <w:p>
      <w:pPr>
        <w:pStyle w:val="Normal"/>
        <w:snapToGrid w:val="false"/>
        <w:jc w:val="both"/>
        <w:rPr/>
      </w:pPr>
      <w:r>
        <w:rPr>
          <w:vertAlign w:val="superscript"/>
        </w:rPr>
        <w:t>E-43</w:t>
      </w:r>
      <w:r>
        <w:rPr/>
        <w:t xml:space="preserve">  </w:t>
        <w:tab/>
        <w:t xml:space="preserve">Vậy - vậy ngày hôm sau ông ấy sẽ đi, và sẽ nói với bạn bè ở với mình, một số anh em Mục sư Truyền đạo, “Điều đó không lạ sao?” Anh em hiểu không? Bây giờ, nếu đó không phải là đức tin của ông đã làm điều gì đó, ông biết đức tin của mình đã chạm vào Đức Chúa Trời. Nhưng bây giờ, Đức Chúa Trời đã Phán với ông điều gì? Ông đã không chờ đợi khá lâu để tìm ra. Ông vội rời bục giảng ngay. </w:t>
      </w:r>
    </w:p>
    <w:p>
      <w:pPr>
        <w:pStyle w:val="Normal"/>
        <w:snapToGrid w:val="false"/>
        <w:jc w:val="both"/>
        <w:rPr/>
      </w:pPr>
      <w:r>
        <w:rPr/>
        <w:t xml:space="preserve">    </w:t>
      </w:r>
      <w:r>
        <w:rPr/>
        <w:tab/>
        <w:t xml:space="preserve">Ông sẽ đi khắp nơi ngày hôm sau nói, “Anh biết gì không?” Và điều gì đó đập vào ông, và nói, “Gì thế?” (Bang - bang -- 12 giờ). Thấy không? Ồ, vậy thì không điều gì có thể làm ông nghi ngờ nó. Ông là... Điều đó hoàn toàn được neo chặc ở đấy. Anh em hiểu không? </w:t>
      </w:r>
    </w:p>
    <w:p>
      <w:pPr>
        <w:pStyle w:val="Normal"/>
        <w:snapToGrid w:val="false"/>
        <w:jc w:val="both"/>
        <w:rPr/>
      </w:pPr>
      <w:r>
        <w:rPr/>
      </w:r>
    </w:p>
    <w:p>
      <w:pPr>
        <w:pStyle w:val="Normal"/>
        <w:snapToGrid w:val="false"/>
        <w:jc w:val="both"/>
        <w:rPr/>
      </w:pPr>
      <w:r>
        <w:rPr>
          <w:vertAlign w:val="superscript"/>
        </w:rPr>
        <w:t>E-44</w:t>
      </w:r>
      <w:r>
        <w:rPr/>
        <w:t xml:space="preserve"> </w:t>
        <w:tab/>
        <w:t xml:space="preserve">Ở đây... Anh Evans ở đây, đang ngồi ngay tại đây... Chúng ta nhận biết rằng chúng ta không sử dụng những sự ban cho của Đức Chúa Trời như những tấm bảng cầu cơ. Chúng ta nhận thức điều đó. Chúng ta không thể đùa giỡn với những ân tứ của Đức Chúa Trời. Ngài sẽ không ban chúng cho bất cứ ai muốn làm thế. Đúng thế. Người đàn ông nầy đã đến thăm viếng tôi, ông và vợ cùng con cái ông. Thật sự có nhiều điều để nói về những điều nầy, nhưng ở đây là những gì đã xảy ra, một lời làm chứng ngắn ngủi như thế. Ông ấy có một chiếc xe hơi mới, tất cả áo quần và các thứ để trong đó. Ông ngừng lại ở tiệm cà phê Miller ở Louisville. Tại Kentucky, bạn có thể bán một chiếc xe hơi miễn là bạn có một... Họ làm cho bạn một bảng hiệu cho nó. Họ có một vòng đai ở đó là những chiếc xe của những kẻ ăn trộm, chạy vào và phun sơn lên chúng, làm cho chúng một bảng hiệu, và bán. Ồ, họ thật sự... Điều đó thật dễ sợ. </w:t>
      </w:r>
    </w:p>
    <w:p>
      <w:pPr>
        <w:pStyle w:val="Normal"/>
        <w:snapToGrid w:val="false"/>
        <w:jc w:val="both"/>
        <w:rPr/>
      </w:pPr>
      <w:r>
        <w:rPr/>
      </w:r>
    </w:p>
    <w:p>
      <w:pPr>
        <w:pStyle w:val="Normal"/>
        <w:snapToGrid w:val="false"/>
        <w:jc w:val="both"/>
        <w:rPr/>
      </w:pPr>
      <w:r>
        <w:rPr>
          <w:vertAlign w:val="superscript"/>
        </w:rPr>
        <w:t>E-45</w:t>
      </w:r>
      <w:r>
        <w:rPr/>
        <w:t xml:space="preserve">  </w:t>
        <w:tab/>
        <w:t xml:space="preserve">Ông Evans, đi hàng trăm dặm đến đó (Khoảng 750 dặm từ Georgia đến), lái xe vào, quay vòng chìa khóa, và đi ăn. Trở lại -- chiếc xe, áo quần, băng ghi âm, mọi thứ ông có đã biến mất, không biết nó đi đâu. Vì thế ông ấy ở đấy, cách xa nhà hàng trăm dặm, không tiền bạc, không áo quần, không có gì cả, và chiếc xe mới biến mất. </w:t>
      </w:r>
    </w:p>
    <w:p>
      <w:pPr>
        <w:pStyle w:val="Normal"/>
        <w:snapToGrid w:val="false"/>
        <w:jc w:val="both"/>
        <w:rPr/>
      </w:pPr>
      <w:r>
        <w:rPr/>
        <w:t xml:space="preserve">  </w:t>
      </w:r>
      <w:r>
        <w:rPr/>
        <w:tab/>
        <w:t xml:space="preserve">Thế đấy, họ đến với Anh Sothmann, và tôi nghĩ Anh Simpson và một số anh em khác ở đó. Vì thế cuối cùng họ nói, “Hãy để chúng tôi hỏi ý Chúa.” Vậy họ nói, “Chúng ta hãy đi lên hỏi Anh Branham.” Thế là họ đến nhà. Đó là buổi phỏng vấn công khai. Chúng ta ở lại trước Chúa cho đến khi điều gì đó xảy ra. Không giống như buổi nhóm trên bục giảng. Anh em ở lại đó và chỉ chờ đợi. Nhiều người ở nước ngoài và khắp nơi trên thế giới đang ngồi ở đó chờ đợi... Lúc bấy giờ 300 cuộc hẹn từ khắp mọi nơi đang chờ để tìm thấy về những điều nầy. </w:t>
      </w:r>
    </w:p>
    <w:p>
      <w:pPr>
        <w:pStyle w:val="Normal"/>
        <w:snapToGrid w:val="false"/>
        <w:jc w:val="both"/>
        <w:rPr/>
      </w:pPr>
      <w:r>
        <w:rPr/>
      </w:r>
    </w:p>
    <w:p>
      <w:pPr>
        <w:pStyle w:val="Normal"/>
        <w:snapToGrid w:val="false"/>
        <w:jc w:val="both"/>
        <w:rPr/>
      </w:pPr>
      <w:r>
        <w:rPr>
          <w:vertAlign w:val="superscript"/>
        </w:rPr>
        <w:t>E-46</w:t>
      </w:r>
      <w:r>
        <w:rPr/>
        <w:t xml:space="preserve">  </w:t>
        <w:tab/>
        <w:t xml:space="preserve">Như vậy, lúc ấy Anh Evans, và anh Fred, và nhiều người tiến đến ngôi nhà đó, 4 hoặc 5 anh em. Anh Willie, tôi không biết anh có ở đó với họ buổi sáng hôm ấy hay không. Tôi biết có Anh Fred, và tôi không thể nhớ chính xác bao nhiêu người tại đó. Chúng tôi đã hạ mình xuống trước mặt Chúa để cầu nguyện. </w:t>
      </w:r>
    </w:p>
    <w:p>
      <w:pPr>
        <w:pStyle w:val="Normal"/>
        <w:snapToGrid w:val="false"/>
        <w:jc w:val="both"/>
        <w:rPr/>
      </w:pPr>
      <w:r>
        <w:rPr/>
        <w:t xml:space="preserve">    </w:t>
      </w:r>
      <w:r>
        <w:rPr/>
        <w:tab/>
        <w:t xml:space="preserve">Tôi tin tất cả những người này là các vị Mục sư Truyền đạo. Tất cả các bạn là những người tin. Thấy rằng, các bạn đã biết được tình huống. Các bạn đã nhận thấy nguyên cớ trước khi các bạn có thể tìm được một giải pháp luôn luôn. Thấy chứ? Một Bác sĩ, nếu bạn đi vào phòng mạch của ông ta và nói, “Thưa Bác sĩ, tôi đang đau, tôi -- nơi dạ dày tôi, đã có một chứng đau đầu,” ông ấy cho bạn vài viên aspirin, và cho bạn ra ngoài, ông ta đang cố gắng tống khứ bạn đi. Rõ không? Một Bác sĩ chân chính sẽ chẩn đoán ca ấy cho đến khi tìm thấy căn bệnh. Và đó là những gì đang chạy qua một hàng người xin cầu nguyện, việc đặt tay trên người ta, nói rằng, “Tôn vinh Đức Chúa Trời. Ha-lê-lu-gia! Hãy vững tin. Tôn vinh Đức Chúa Trời. Bắt tay...” Thấy không? Chúng ta hãy tìm nguyên do trước hết. Anh em hiểu không? </w:t>
      </w:r>
    </w:p>
    <w:p>
      <w:pPr>
        <w:pStyle w:val="Normal"/>
        <w:snapToGrid w:val="false"/>
        <w:jc w:val="both"/>
        <w:rPr/>
      </w:pPr>
      <w:r>
        <w:rPr/>
      </w:r>
    </w:p>
    <w:p>
      <w:pPr>
        <w:pStyle w:val="Normal"/>
        <w:snapToGrid w:val="false"/>
        <w:jc w:val="both"/>
        <w:rPr/>
      </w:pPr>
      <w:r>
        <w:rPr>
          <w:vertAlign w:val="superscript"/>
        </w:rPr>
        <w:t>E-47</w:t>
      </w:r>
      <w:r>
        <w:rPr/>
        <w:t xml:space="preserve">  </w:t>
        <w:tab/>
        <w:t xml:space="preserve">Có lẽ nó là một điều gì đó, Đức Chúa Trời đã đặt một lời nguyền lên trên kẻ ấy để khiến họ làm một điều nhất định, và các bạn đi đến vòng quanh và tháo gỡ nó đi, giống như Môi-se đã đập hòn đá, hoặc Ê-li bởi vì ông đã bị gọi là lão trọc, và đã nguyền rủa những đứa trẻ ranh và vân vân. Các bạn cần phải nhìn xem cùng với những ân tứ của Đức Chúa Trời. Các bạn phải nhìn thấy được những gì mình đang làm, khi các bạn bắt đầu rủa sả và chà đạp ma quỷ, những điều như thế, khi các bạn không biết mình đang nói về điều gì, các bạn vướng vào rắc rối với Đức Chúa Trời (Thấy chứ?), vì các bạn phải thấy rõ điều gì đã xảy đến. Thế này... Một điều gì đó là nguyên do xảy ra thế này, lúc ấy các bạn nên chờ đợi thì tốt hơn và nói với người ấy về nó, và làm đúng như thế trước tiên. </w:t>
      </w:r>
    </w:p>
    <w:p>
      <w:pPr>
        <w:pStyle w:val="Normal"/>
        <w:snapToGrid w:val="false"/>
        <w:jc w:val="both"/>
        <w:rPr/>
      </w:pPr>
      <w:r>
        <w:rPr/>
      </w:r>
    </w:p>
    <w:p>
      <w:pPr>
        <w:pStyle w:val="Normal"/>
        <w:snapToGrid w:val="false"/>
        <w:jc w:val="both"/>
        <w:rPr/>
      </w:pPr>
      <w:r>
        <w:rPr/>
        <w:t xml:space="preserve">    </w:t>
      </w:r>
      <w:r>
        <w:rPr/>
        <w:tab/>
        <w:t xml:space="preserve">Vậy điều cần làm là chờ cho đến khi tìm thấy nguyên nhân. Lúc ấy -- giải pháp thì hoàn toàn có sẵn, nếu các bạn -- có thể tìm được nguyên do. Giải trừ nguyên cớ và họ... Giống như, nếu một hòn đất đang nằm ngay trên một hòn đất nào khác... Như một hạt ngũ cốc, và một cái que đang nằm ngay trên nó làm cho nó mọc cong vẹo, chỉ cần dời cái gậy đi thì nó sẽ mọc thẳng. Cũng một điều đó. Rõ không? Trước hết các bạn cần phải tìm được cớ sự. Chỉ là tìm ra điều gì đang làm nó nên thế này. </w:t>
      </w:r>
    </w:p>
    <w:p>
      <w:pPr>
        <w:pStyle w:val="Normal"/>
        <w:snapToGrid w:val="false"/>
        <w:jc w:val="both"/>
        <w:rPr/>
      </w:pPr>
      <w:r>
        <w:rPr/>
      </w:r>
    </w:p>
    <w:p>
      <w:pPr>
        <w:pStyle w:val="Normal"/>
        <w:snapToGrid w:val="false"/>
        <w:jc w:val="both"/>
        <w:rPr/>
      </w:pPr>
      <w:r>
        <w:rPr>
          <w:vertAlign w:val="superscript"/>
        </w:rPr>
        <w:t>E-48</w:t>
      </w:r>
      <w:r>
        <w:rPr/>
        <w:t xml:space="preserve">  </w:t>
        <w:tab/>
        <w:t xml:space="preserve">Bấy giờ, Ông Evans đã đi vào, và ông nói, “Anh Branham,” ông nói -- đã kể câu chuyện với tôi. </w:t>
      </w:r>
    </w:p>
    <w:p>
      <w:pPr>
        <w:pStyle w:val="Normal"/>
        <w:snapToGrid w:val="false"/>
        <w:jc w:val="both"/>
        <w:rPr/>
      </w:pPr>
      <w:r>
        <w:rPr/>
        <w:t xml:space="preserve">    </w:t>
      </w:r>
      <w:r>
        <w:rPr/>
        <w:tab/>
        <w:t xml:space="preserve">Tôi nói, “Chúng ta hãy đến với Đức Chúa Trời.” Chúng tôi đã quỳ xuống cầu nguyện. Và trong khi cầu nguyện tôi... </w:t>
      </w:r>
    </w:p>
    <w:p>
      <w:pPr>
        <w:pStyle w:val="Normal"/>
        <w:snapToGrid w:val="false"/>
        <w:jc w:val="both"/>
        <w:rPr/>
      </w:pPr>
      <w:r>
        <w:rPr/>
        <w:t xml:space="preserve">    </w:t>
      </w:r>
      <w:r>
        <w:rPr/>
        <w:tab/>
        <w:t>Các bạn phải đi ra. Đó là con đường sống lại của kẻ chết... Các bạn đã nghe về những buổi họp; Các bạn đã từng thấy điều đó, biết nó đã được viết xong: Những biên bản được ký tên các Bác sĩ về những người chết. Tôi đã từng thấy trong chức vụ khiêm nhường của chính mình, 5 người của họ. Các bạn cần phải thấy được rằng phần hồn đã ở ngoài xa kia tại nơi nào đó, trở lại với nó, đem nó về. Trên Thần Linh đang đi ra, Ngài đã ban Lời Ngài, gởi Lời Ngài. Rõ không?</w:t>
      </w:r>
    </w:p>
    <w:p>
      <w:pPr>
        <w:pStyle w:val="Normal"/>
        <w:snapToGrid w:val="false"/>
        <w:jc w:val="both"/>
        <w:rPr/>
      </w:pPr>
      <w:r>
        <w:rPr/>
      </w:r>
    </w:p>
    <w:p>
      <w:pPr>
        <w:pStyle w:val="Normal"/>
        <w:snapToGrid w:val="false"/>
        <w:jc w:val="both"/>
        <w:rPr/>
      </w:pPr>
      <w:r>
        <w:rPr>
          <w:vertAlign w:val="superscript"/>
        </w:rPr>
        <w:t>E-49</w:t>
      </w:r>
      <w:r>
        <w:rPr/>
        <w:t xml:space="preserve">  </w:t>
        <w:tab/>
        <w:t xml:space="preserve">Đang đi ra, tôi đã thấy một chàng thanh niên mặc một áo sơ-mi vàng (đã từng là một Tín đồ Đấng Christ và được lớn lên trong một gia đình tin Chúa Jêsus Christ) ở trong xe của Anh Evans đang đi đến Bowling Green, Kentucky, 118 dặm phía dưới Louisville. Thần Linh (trong lúc đang cầu nguyện) đã cáo trách anh ta, rằng anh đang làm sai. Anh ấy đang làm việc cho đám người trộm cướp nầy; Anh đang làm việc sai phạm. Lúc ấy Thần Linh là Lời, bằng sự cầu nguyện này đã giữ anh lại, anh đã quay trở về. </w:t>
      </w:r>
    </w:p>
    <w:p>
      <w:pPr>
        <w:pStyle w:val="Normal"/>
        <w:snapToGrid w:val="false"/>
        <w:jc w:val="both"/>
        <w:rPr/>
      </w:pPr>
      <w:r>
        <w:rPr/>
      </w:r>
    </w:p>
    <w:p>
      <w:pPr>
        <w:pStyle w:val="Normal"/>
        <w:snapToGrid w:val="false"/>
        <w:jc w:val="both"/>
        <w:rPr/>
      </w:pPr>
      <w:r>
        <w:rPr/>
        <w:t xml:space="preserve">    </w:t>
      </w:r>
      <w:r>
        <w:rPr/>
        <w:tab/>
        <w:t xml:space="preserve">Tôi đã thấy anh cho xe lui lại và đậu vào một chỗ nào đó. Tôi nhỏm người lên và nói với Anh Evans về điều đó; Hẳn là đúng rồi. Và anh trên đường về nhà từ đó... Lúc ấy, chiếc xe đã bị đánh cắp vượt sông, Louisville, Kentucky, một dặm vượt qua sông, sau đó đến quán ăn tự phục vụ của Miller. Nó đã mất cắp từ nơi đó. Tại đây nó được đưa về Bowling Green. Nó có thùng xăng đã vơi một nửa, chính tại nơi chàng trai đã lái đi, đưa nó trở về và để trên đường nơi đó... Trên đường anh ta thẳng ra bãi xe moóc nơi đó anh đã gặp chiếc xe, đang đặt ngay tại trên cùng con đường ấy. Thấy không? Vậy, chính là Thánh Linh của Đức Chúa Trời đang đi ra bắt lấy. </w:t>
      </w:r>
    </w:p>
    <w:p>
      <w:pPr>
        <w:pStyle w:val="Normal"/>
        <w:snapToGrid w:val="false"/>
        <w:jc w:val="both"/>
        <w:rPr>
          <w:vertAlign w:val="superscript"/>
        </w:rPr>
      </w:pPr>
      <w:r>
        <w:rPr>
          <w:vertAlign w:val="superscript"/>
        </w:rPr>
        <w:t>run</w:t>
      </w:r>
    </w:p>
    <w:p>
      <w:pPr>
        <w:pStyle w:val="Normal"/>
        <w:snapToGrid w:val="false"/>
        <w:jc w:val="both"/>
        <w:rPr/>
      </w:pPr>
      <w:r>
        <w:rPr>
          <w:vertAlign w:val="superscript"/>
        </w:rPr>
        <w:t>E-50</w:t>
      </w:r>
      <w:r>
        <w:rPr/>
        <w:t xml:space="preserve">  </w:t>
        <w:tab/>
        <w:t xml:space="preserve">Một trường hợp khác ngay tại đó, đúng là để cho các bạn thấy điều ngược lại, rồi tôi sẽ thôi, chắc chắn là đủ, vì vậy... Đây cũng là một người ấy, lúc một người đã mua một chiếc xe hơi nơi anh và không -- đã không thanh tóan cho anh. Chạy trốn. Khi chúng tôi cầu nguyện, Thánh Linh của Chúa đã đi theo người đó, một tội nhân vô tín. Xem đấy, Lời chắc sẽ không tác động tới anh ta. Lúc ấy Đức Chúa Trời đã phải làm điều đó theo cách khác, và đã cho anh ta đi loanh quanh. </w:t>
      </w:r>
    </w:p>
    <w:p>
      <w:pPr>
        <w:pStyle w:val="Normal"/>
        <w:snapToGrid w:val="false"/>
        <w:jc w:val="both"/>
        <w:rPr/>
      </w:pPr>
      <w:r>
        <w:rPr/>
        <w:t xml:space="preserve">    </w:t>
      </w:r>
      <w:r>
        <w:rPr/>
        <w:tab/>
        <w:t xml:space="preserve">Một hôm khi anh ta đến nhà tôi, tôi đã nói với anh, “Chúng ta đi qua Bowling Green.” Đi đến nhà anh ta để đi câu cá, vợ chồng anh và tôi trong chiếc xe. Anh nắm ngay điều đó. </w:t>
      </w:r>
    </w:p>
    <w:p>
      <w:pPr>
        <w:pStyle w:val="Normal"/>
        <w:snapToGrid w:val="false"/>
        <w:jc w:val="both"/>
        <w:rPr/>
      </w:pPr>
      <w:r>
        <w:rPr/>
        <w:t xml:space="preserve">    </w:t>
      </w:r>
      <w:r>
        <w:rPr/>
        <w:tab/>
        <w:t>Lúc này khi anh nói, “Tôi sẽ... Tốt hơn tôi nên rẽ xuống đây.”</w:t>
      </w:r>
    </w:p>
    <w:p>
      <w:pPr>
        <w:pStyle w:val="Normal"/>
        <w:snapToGrid w:val="false"/>
        <w:jc w:val="both"/>
        <w:rPr/>
      </w:pPr>
      <w:r>
        <w:rPr/>
        <w:t xml:space="preserve">    </w:t>
      </w:r>
      <w:r>
        <w:rPr/>
        <w:tab/>
        <w:t>Tôi nói, “Nếu anh thiếu tiền, anh nên đi lúc này thì hơn.” Và anh đã đi qua, thanh toán đầy đủ. Thấy không?</w:t>
      </w:r>
    </w:p>
    <w:p>
      <w:pPr>
        <w:pStyle w:val="Normal"/>
        <w:snapToGrid w:val="false"/>
        <w:jc w:val="both"/>
        <w:rPr/>
      </w:pPr>
      <w:r>
        <w:rPr/>
      </w:r>
    </w:p>
    <w:p>
      <w:pPr>
        <w:pStyle w:val="Normal"/>
        <w:snapToGrid w:val="false"/>
        <w:jc w:val="both"/>
        <w:rPr/>
      </w:pPr>
      <w:r>
        <w:rPr>
          <w:vertAlign w:val="superscript"/>
        </w:rPr>
        <w:t>E-51</w:t>
      </w:r>
      <w:r>
        <w:rPr/>
        <w:t xml:space="preserve">  </w:t>
        <w:tab/>
        <w:t xml:space="preserve">Xem đấy, Đức Chúa Trời biết làm thế nào để thực hiện mọi điều, thấy không? Nhưng đôi lúc nếu đó là một trường hợp mong manh... Bấy giờ trường hợp ấy đã kéo dài trong một vài tháng hay hơn nữa, 2 tháng (nói thế nào?)... 2 năm trước khi điều đó xảy ra... Nhưng các bạn thấy người đó đã cầu xin, và biết rằng nếu chúng ta đã cầu xin điều ấy... </w:t>
      </w:r>
    </w:p>
    <w:p>
      <w:pPr>
        <w:pStyle w:val="Normal"/>
        <w:snapToGrid w:val="false"/>
        <w:jc w:val="both"/>
        <w:rPr/>
      </w:pPr>
      <w:r>
        <w:rPr/>
        <w:t xml:space="preserve">    </w:t>
      </w:r>
      <w:r>
        <w:rPr/>
        <w:tab/>
        <w:t xml:space="preserve">Ma-thê đã nói, “Anh tôi chết. Anh ấy đang thối rữa ngoài kia trong nấm mồ. Dầu vậy, bất cứ điều gì Ngài cầu xin Đức Chúa Trời, Đức Chúa Trời sẽ ban nó cho.” Đấy, các bạn xem. Thấy chứ? Bất cứ điều gì bạn cầu xin Đức Chúa Trời, Đức Chúa Trời sẽ ban nó cho bạn. 2 năm sau anh ta đã bám chặt tất cả điều đó. Anh ta biết sẽ có nó. Đức Chúa Trời đã làm điều đó theo một phạm vi nhất định; Anh ta đã có được nó. </w:t>
      </w:r>
    </w:p>
    <w:p>
      <w:pPr>
        <w:pStyle w:val="Normal"/>
        <w:snapToGrid w:val="false"/>
        <w:jc w:val="both"/>
        <w:rPr/>
      </w:pPr>
      <w:r>
        <w:rPr/>
        <w:t xml:space="preserve">    </w:t>
      </w:r>
      <w:r>
        <w:rPr/>
        <w:tab/>
        <w:t xml:space="preserve">Vậy đấy, hỡi anh em. Đó là Đức Chúa Trời đang phản chiếu chính mình Ngài trong đời sống chúng ta. </w:t>
      </w:r>
    </w:p>
    <w:p>
      <w:pPr>
        <w:pStyle w:val="Normal"/>
        <w:snapToGrid w:val="false"/>
        <w:jc w:val="both"/>
        <w:rPr>
          <w:vertAlign w:val="superscript"/>
        </w:rPr>
      </w:pPr>
      <w:r>
        <w:rPr>
          <w:vertAlign w:val="superscript"/>
        </w:rPr>
      </w:r>
    </w:p>
    <w:p>
      <w:pPr>
        <w:pStyle w:val="Normal"/>
        <w:snapToGrid w:val="false"/>
        <w:jc w:val="both"/>
        <w:rPr/>
      </w:pPr>
      <w:r>
        <w:rPr>
          <w:vertAlign w:val="superscript"/>
        </w:rPr>
        <w:t>E-52</w:t>
      </w:r>
      <w:r>
        <w:rPr/>
        <w:t xml:space="preserve">  </w:t>
        <w:tab/>
        <w:t xml:space="preserve">Tôi có thể nói với các bạn cả ngày. Các ban là những người bạn tuyệt vời. Tôi thật lòng yêu mến các bạn. Và tôi ở đây để giúp bạn bè Cơ-đốc của tôi. Tôi ở đây để làm tất cả điều gì có thể được để đánh lưới giúp các anh em. Lúc này, chúng ta biết ngày hôm nay đôi khi người ta nói thế nầy thế kia. </w:t>
      </w:r>
    </w:p>
    <w:p>
      <w:pPr>
        <w:pStyle w:val="Normal"/>
        <w:snapToGrid w:val="false"/>
        <w:jc w:val="both"/>
        <w:rPr/>
      </w:pPr>
      <w:r>
        <w:rPr/>
        <w:t xml:space="preserve">    </w:t>
      </w:r>
      <w:r>
        <w:rPr/>
        <w:tab/>
        <w:t xml:space="preserve">Có rất nhiều sự giả mạo xác thịt về các điều này. Các bạn hiểu điều đó. Nó thật sự phải đến. Khi Môi-se đi ra, sự siêu nhiên đã được thực hiên, và một đoàn người ô hợp đã đi với ông. Sự nổi loạn sau một thời gian ngắn -- và với Cô-rê, các bạn đều biết, vân vân. Chúng - chúng ta nhận biết thế. Nó thế đấy, thưa các anh em. </w:t>
      </w:r>
    </w:p>
    <w:p>
      <w:pPr>
        <w:pStyle w:val="Normal"/>
        <w:snapToGrid w:val="false"/>
        <w:jc w:val="both"/>
        <w:rPr/>
      </w:pPr>
      <w:r>
        <w:rPr/>
      </w:r>
    </w:p>
    <w:p>
      <w:pPr>
        <w:pStyle w:val="Normal"/>
        <w:snapToGrid w:val="false"/>
        <w:jc w:val="both"/>
        <w:rPr/>
      </w:pPr>
      <w:r>
        <w:rPr/>
        <w:t xml:space="preserve">    </w:t>
      </w:r>
      <w:r>
        <w:rPr/>
        <w:tab/>
        <w:t xml:space="preserve">Tôi... Đôi khi những người chăn bầy có chút ít nghi ngờ, và tôi không chê trách họ. Họ đã có được để cho ăn. Các bạn rõ không? Họ... Tôi không - không có những cảm tưởng đối nghịch các anh em ấy mà chính là phản đối điều đó. Tôi - tôi không cảm thấy tồi tệ về điều đó bởi vì họ là những người chăn bầy. Các anh em hiểu chứ? Nhưng tôi muốn anh em biết như những anh em của tôi, -- khi sự chấm dứt đang đến gần, khi tôi gặp các bạn nơi bờ bên ấy tôi cũng làm chứng như vậy. Đó là Đức Chúa Trời. Các bạn cứ tin điều ấy hết lòng. </w:t>
      </w:r>
    </w:p>
    <w:p>
      <w:pPr>
        <w:pStyle w:val="Normal"/>
        <w:snapToGrid w:val="false"/>
        <w:jc w:val="both"/>
        <w:rPr/>
      </w:pPr>
      <w:r>
        <w:rPr/>
      </w:r>
    </w:p>
    <w:p>
      <w:pPr>
        <w:pStyle w:val="Normal"/>
        <w:snapToGrid w:val="false"/>
        <w:jc w:val="both"/>
        <w:rPr/>
      </w:pPr>
      <w:r>
        <w:rPr>
          <w:vertAlign w:val="superscript"/>
        </w:rPr>
        <w:t>E-53</w:t>
      </w:r>
      <w:r>
        <w:rPr/>
        <w:t xml:space="preserve">  </w:t>
        <w:tab/>
        <w:t xml:space="preserve">Tôi muốn các bạn cầu nguyện cho tôi. Điều đó khó kinh khủng, thưa anh em. Thật khó vì đôi khi anh em nói -- anh em phải nói những điều chỉ... Có lẽ một ý kiến của người nào đó là thế nầy, tuy vậy các bạn phải nói điều đó. Các bạn -- có bổn phận bắt buộc tuyên bố điều đó. Các bạn đã phải nói nó. Vậy thì nó làm tổn thương và có lẽ xúc phạm anh em mình hoặc điều gì đó. Rồi các bạn cảm thấy khủng khiếp về điều đó. </w:t>
      </w:r>
    </w:p>
    <w:p>
      <w:pPr>
        <w:pStyle w:val="Normal"/>
        <w:snapToGrid w:val="false"/>
        <w:jc w:val="both"/>
        <w:rPr/>
      </w:pPr>
      <w:r>
        <w:rPr/>
        <w:t xml:space="preserve">    </w:t>
      </w:r>
      <w:r>
        <w:rPr/>
        <w:tab/>
        <w:t xml:space="preserve">Nhưng anh em không phải là riêng của mình. Anh em đã được mua chuộc với một giá. Anh em được ủy thác một công việc. Các bạn phải trung thành và sống thật đúng với nó dù thế nào đi nữa. Tôi nghĩ phần đông tất cả những người suy nghĩ bình thường sẽ coi trọng điều đó. Mặc dù họ có thể không đồng ý nhưng họ sẽ tôn trọng nó. </w:t>
      </w:r>
    </w:p>
    <w:p>
      <w:pPr>
        <w:pStyle w:val="Normal"/>
        <w:snapToGrid w:val="false"/>
        <w:jc w:val="both"/>
        <w:rPr/>
      </w:pPr>
      <w:r>
        <w:rPr/>
      </w:r>
    </w:p>
    <w:p>
      <w:pPr>
        <w:pStyle w:val="Normal"/>
        <w:snapToGrid w:val="false"/>
        <w:jc w:val="both"/>
        <w:rPr/>
      </w:pPr>
      <w:r>
        <w:rPr>
          <w:vertAlign w:val="superscript"/>
        </w:rPr>
        <w:t>E-54</w:t>
      </w:r>
      <w:r>
        <w:rPr/>
        <w:t xml:space="preserve">  </w:t>
        <w:tab/>
        <w:t xml:space="preserve">Còn về một người đàn ông đến với một phụ nữ thì thế nào? Cho dù người đàn bà đó có xinh đẹp, xấu xí hoặc thế nào đi nữa, nếu bà ấy là một quý bà, một người quý bà thật, bất cứ người đàn ông nào có một chút tính cách đàn ông sẵn lòng tôn trọng bà ấy. Cho dù đó là ai không thành vấn đề, anh ta tôn trọng địa vị của cô ấy. Tôi nghĩ nó là tính cách trong vòng các anh em, anh em thấy người nào đó đã tin chắc. Tôi cũng có cùng sự tôn trọng với những anh em là những người có thể không đồng ý với tôi. Tôi muốn nói, chắc chắn tôi coi trọng... </w:t>
      </w:r>
    </w:p>
    <w:p>
      <w:pPr>
        <w:pStyle w:val="Normal"/>
        <w:snapToGrid w:val="false"/>
        <w:jc w:val="both"/>
        <w:rPr/>
      </w:pPr>
      <w:r>
        <w:rPr/>
        <w:t xml:space="preserve">    </w:t>
      </w:r>
      <w:r>
        <w:rPr/>
        <w:tab/>
        <w:t xml:space="preserve">Một chuyện thú vị đến với tâm trí tôi lúc này về người đứng đầu Thần Học viện Lu-te, các bạn biết đấy, khi ông ấy viết cho tôi một bức thư, cho biết tôi là một người thấy bói, vân vân, và đã nói điều khủng khiếp (Các bạn hiểu chứ?) về tôi. Tuy nhiên tôi đã viết lại cho ông ấy một vài dòng. </w:t>
      </w:r>
    </w:p>
    <w:p>
      <w:pPr>
        <w:pStyle w:val="Normal"/>
        <w:snapToGrid w:val="false"/>
        <w:jc w:val="both"/>
        <w:rPr/>
      </w:pPr>
      <w:r>
        <w:rPr/>
      </w:r>
    </w:p>
    <w:p>
      <w:pPr>
        <w:pStyle w:val="Normal"/>
        <w:snapToGrid w:val="false"/>
        <w:jc w:val="both"/>
        <w:rPr/>
      </w:pPr>
      <w:r>
        <w:rPr/>
        <w:t xml:space="preserve">    </w:t>
      </w:r>
      <w:r>
        <w:rPr/>
        <w:tab/>
        <w:t xml:space="preserve">Ông ấy đã nói, “Anh nói đã từng giảng trong 30 năm. Tôi đã giảng trước khi anh còn bú mớm.” Và thế là -- và nói điều gì đó giống y như... </w:t>
      </w:r>
    </w:p>
    <w:p>
      <w:pPr>
        <w:pStyle w:val="Normal"/>
        <w:snapToGrid w:val="false"/>
        <w:jc w:val="both"/>
        <w:rPr/>
      </w:pPr>
      <w:r>
        <w:rPr/>
        <w:t xml:space="preserve">    </w:t>
      </w:r>
      <w:r>
        <w:rPr/>
        <w:tab/>
        <w:t xml:space="preserve">Nhưng tôi vẫn có một sự kính trọng đối với ông ấy. Ông chỉ gọi tôi là “Branham.” Tôi đã phúc đáp. Tôi nói, “Thưa Anh quý mến (một người đứng đầu Học viện Lu-te).” Không ai có thể giảng Phúc âm 50 năm mà lại không tôn kính Đấng Christ. Tôi không muốn nghĩ vậy. Thấy rằng, ông ấy -- là -- ông ấy là một người. Ông ấy không phải được tạo ra từ mùn cưa; Ông là một con người. Và tôi đã đáp lại cho ông một bức thư tử tế. </w:t>
      </w:r>
    </w:p>
    <w:p>
      <w:pPr>
        <w:pStyle w:val="Normal"/>
        <w:snapToGrid w:val="false"/>
        <w:jc w:val="both"/>
        <w:rPr/>
      </w:pPr>
      <w:r>
        <w:rPr/>
      </w:r>
    </w:p>
    <w:p>
      <w:pPr>
        <w:pStyle w:val="Normal"/>
        <w:snapToGrid w:val="false"/>
        <w:jc w:val="both"/>
        <w:rPr/>
      </w:pPr>
      <w:r>
        <w:rPr>
          <w:vertAlign w:val="superscript"/>
        </w:rPr>
        <w:t xml:space="preserve">E-56  </w:t>
        <w:tab/>
      </w:r>
      <w:r>
        <w:rPr/>
        <w:t>Ông nói, “Chính ý tưởng chính của anh đứng lên đó.” Nói rằng, “Tôi đã lái xe 15 dặm xuyên qua một cơn bão tuyết mịt mù để nghe một người của Đức Chúa Trời, và những gì tôi đã thấy chỉ là một thầy bói bảnh bao.”</w:t>
      </w:r>
    </w:p>
    <w:p>
      <w:pPr>
        <w:pStyle w:val="Normal"/>
        <w:snapToGrid w:val="false"/>
        <w:jc w:val="both"/>
        <w:rPr/>
      </w:pPr>
      <w:r>
        <w:rPr/>
        <w:t xml:space="preserve">    </w:t>
      </w:r>
      <w:r>
        <w:rPr/>
        <w:tab/>
        <w:t>Tôi nói, “Tôi tha thứ cho anh về điều đó, người anh em.” Vì thế cho nên, tôi nói, “Anh đã không biết mình nói điều gì.” Tôi nói, “Người ta đã thấy Chúa Jêsus Chirst làm điều giống như vậy trong thời của Ngài như Ngài làm trong thời của tôi, và họ đã gọi Ngài là Bê-ên-xê-bun (Chúa quỉ).”</w:t>
      </w:r>
    </w:p>
    <w:p>
      <w:pPr>
        <w:pStyle w:val="Normal"/>
        <w:snapToGrid w:val="false"/>
        <w:jc w:val="both"/>
        <w:rPr/>
      </w:pPr>
      <w:r>
        <w:rPr/>
        <w:t xml:space="preserve">    </w:t>
      </w:r>
      <w:r>
        <w:rPr/>
        <w:tab/>
        <w:t>Tôi nói, “Bây giờ, nếu tôi đúng thì sao? Và Chúa Jêsus đã Phán một lời nói chống lại điều đó sẽ không bao giờ được tha thứ.” Tôi nói, “Tốt đẹp gì 50 năm hầu việc của anh?” Đấy, thấy không? Tôi nói, “Nhưng tôi biết anh không có ý đó từ trong lòng. Tôi - tôi hoàn toàn không nghĩ rằng một người đã có thể nói về Đức Chúa Jêsus trong 50 năm, và giảng về Ngài, và là một Hiệu trưởng Học viện, lại có thể nói về Chúa Jêsus như thế. Anh chỉ -- anh đúng là đã xúc động và không hiểu điều đó thôi.”</w:t>
      </w:r>
    </w:p>
    <w:p>
      <w:pPr>
        <w:pStyle w:val="Normal"/>
        <w:snapToGrid w:val="false"/>
        <w:jc w:val="both"/>
        <w:rPr/>
      </w:pPr>
      <w:r>
        <w:rPr/>
      </w:r>
    </w:p>
    <w:p>
      <w:pPr>
        <w:pStyle w:val="Normal"/>
        <w:snapToGrid w:val="false"/>
        <w:jc w:val="both"/>
        <w:rPr/>
      </w:pPr>
      <w:r>
        <w:rPr>
          <w:vertAlign w:val="superscript"/>
        </w:rPr>
        <w:t xml:space="preserve">E-57  </w:t>
        <w:tab/>
      </w:r>
      <w:r>
        <w:rPr/>
        <w:t xml:space="preserve">Ít lâu sau ông ta viết cho tôi một bức thư. Ông nói, “Tôi xin lỗi về điều ấy, và tôi nghe nói anh đang đến Minneapolid lần nữa.” Đó là Tiến sĩ Aegery, và ông nói, “Tôi - tôi sẽ... Tôi -- muốn anh đến với Học viện. Tôi muốn hỏi anh vài câu.” (Tôi có thì giờ để kể điều đó không?) Và nói... Nhận được... và tôi đã nói... </w:t>
      </w:r>
    </w:p>
    <w:p>
      <w:pPr>
        <w:pStyle w:val="Normal"/>
        <w:snapToGrid w:val="false"/>
        <w:jc w:val="both"/>
        <w:rPr/>
      </w:pPr>
      <w:r>
        <w:rPr/>
        <w:t xml:space="preserve">    </w:t>
      </w:r>
      <w:r>
        <w:rPr/>
        <w:tab/>
        <w:t>Anh Jack Moorie cùng với vài người chúng tôi đã đến tại đó; Ấy là tại Hội đồng các Thương gia [Tin Lành]. Ông ấy đã nói... Tôi đã đi ra. Và dĩ nhiên, học vấn của tôi thì rất giới hạn, như các bạn biết, và tôi không tự nhận mình là một Thầy giảng. Bởi vậy tôi ngồi kề bên Anh Jack, và anh ấy thì khá thông minh; Các bạn đều biết. Tôi nghĩ nếu ông ấy nói những lời nào đó mà tôi không biết ông ta đang nói gì, tôi sẽ thúc vào chân anh ấy, và anh sẽ diễn ý từ chỗ đó. Các bạn rõ không?</w:t>
      </w:r>
    </w:p>
    <w:p>
      <w:pPr>
        <w:pStyle w:val="Normal"/>
        <w:snapToGrid w:val="false"/>
        <w:jc w:val="both"/>
        <w:rPr/>
      </w:pPr>
      <w:r>
        <w:rPr/>
      </w:r>
    </w:p>
    <w:p>
      <w:pPr>
        <w:pStyle w:val="Normal"/>
        <w:snapToGrid w:val="false"/>
        <w:jc w:val="both"/>
        <w:rPr/>
      </w:pPr>
      <w:r>
        <w:rPr>
          <w:vertAlign w:val="superscript"/>
        </w:rPr>
        <w:t>E-58</w:t>
      </w:r>
      <w:r>
        <w:rPr/>
        <w:t xml:space="preserve">  </w:t>
        <w:tab/>
        <w:t>Vì thế họ đãi chúng tôi một bữa tối thịnh soạn. Họ là người Na-uy. Và như vậy họ đã có một bữa tối những thức ăn nóng tự phục vụ rất tuyệt, và sắp xếp theo hình dạng của thập tự giá, và đặt tôi tại chỗ đầu của nó. Những cô gái khả ái đã phục vụ bàn. Tiến sĩ Aegery đã đứng lên sau khi -- sau bữa tối và ông nói, “Anh Branham, tôi biết anh cần phải về cho buổi nhóm tối nay,” nhưng lại nói, “Tôi muốn hỏi anh một câu.”</w:t>
      </w:r>
    </w:p>
    <w:p>
      <w:pPr>
        <w:pStyle w:val="Normal"/>
        <w:snapToGrid w:val="false"/>
        <w:jc w:val="both"/>
        <w:rPr/>
      </w:pPr>
      <w:r>
        <w:rPr/>
        <w:t xml:space="preserve">    </w:t>
      </w:r>
      <w:r>
        <w:rPr/>
        <w:tab/>
        <w:t>Tôi nói, “Thưa Tiến sĩ Aegery,” tôi nói, “Tôi - tôi sẽ được hân hạnh để trả lời những gì tôi có thể. Có lẽ học vấn của tôi rất là giới hạn. Tôi - tôi thật sự có lẽ không thể làm điều đó.”</w:t>
      </w:r>
    </w:p>
    <w:p>
      <w:pPr>
        <w:pStyle w:val="Normal"/>
        <w:snapToGrid w:val="false"/>
        <w:jc w:val="both"/>
        <w:rPr/>
      </w:pPr>
      <w:r>
        <w:rPr/>
        <w:t xml:space="preserve">    </w:t>
      </w:r>
      <w:r>
        <w:rPr/>
        <w:tab/>
        <w:t>Ông nói, “Thôi được, tôi muốn nói điều này với anh.” Ông nói, “Tôi xin lỗi về những gì tôi đã nói.”</w:t>
      </w:r>
    </w:p>
    <w:p>
      <w:pPr>
        <w:pStyle w:val="Normal"/>
        <w:snapToGrid w:val="false"/>
        <w:jc w:val="both"/>
        <w:rPr/>
      </w:pPr>
      <w:r>
        <w:rPr/>
        <w:t xml:space="preserve">    </w:t>
      </w:r>
      <w:r>
        <w:rPr/>
        <w:tab/>
        <w:t>Tôi nói, “Ồ, anh đã được tha thứ, thưa anh. Tôi sẽ không nghĩ về chuyện ấy.”</w:t>
      </w:r>
    </w:p>
    <w:p>
      <w:pPr>
        <w:pStyle w:val="Normal"/>
        <w:snapToGrid w:val="false"/>
        <w:jc w:val="both"/>
        <w:rPr/>
      </w:pPr>
      <w:r>
        <w:rPr/>
      </w:r>
    </w:p>
    <w:p>
      <w:pPr>
        <w:pStyle w:val="Normal"/>
        <w:snapToGrid w:val="false"/>
        <w:jc w:val="both"/>
        <w:rPr/>
      </w:pPr>
      <w:r>
        <w:rPr>
          <w:vertAlign w:val="superscript"/>
        </w:rPr>
        <w:t xml:space="preserve">E-59  </w:t>
        <w:tab/>
      </w:r>
      <w:r>
        <w:rPr/>
        <w:t>Ông ấy nói, “Chúng tôi tại Bethany đây đang đói khát. Chúng - chúng tôi cần Đức Chúa Trời. Và chúng tôi đọc về những Tín đồ Ngũ Tuần.” Và ông nói, “Tôi đã hiểu rằng trước kia anh là một người Báp-tít.”</w:t>
      </w:r>
    </w:p>
    <w:p>
      <w:pPr>
        <w:pStyle w:val="Normal"/>
        <w:snapToGrid w:val="false"/>
        <w:jc w:val="both"/>
        <w:rPr/>
      </w:pPr>
      <w:r>
        <w:rPr/>
        <w:t xml:space="preserve">    </w:t>
      </w:r>
      <w:r>
        <w:rPr/>
        <w:tab/>
        <w:t>Tôi nói, “Đúng.”</w:t>
      </w:r>
    </w:p>
    <w:p>
      <w:pPr>
        <w:pStyle w:val="Normal"/>
        <w:snapToGrid w:val="false"/>
        <w:jc w:val="both"/>
        <w:rPr/>
      </w:pPr>
      <w:r>
        <w:rPr/>
        <w:t xml:space="preserve">    </w:t>
      </w:r>
      <w:r>
        <w:rPr/>
        <w:tab/>
        <w:t>Ông ấy nói... Ồ, ông ấy nói, “Tôi đã đi gặp họ, có một buổi nhóm.” Và nói, “Họ cứ đẩy ghế, và gõ rớt ra những bóng đèn cửa sổ, và - và vân vân như thế. Họ có điều gì?”</w:t>
      </w:r>
    </w:p>
    <w:p>
      <w:pPr>
        <w:pStyle w:val="Normal"/>
        <w:snapToGrid w:val="false"/>
        <w:jc w:val="both"/>
        <w:rPr/>
      </w:pPr>
      <w:r>
        <w:rPr/>
        <w:t xml:space="preserve">    </w:t>
      </w:r>
      <w:r>
        <w:rPr/>
        <w:tab/>
        <w:t>Tôi nói, “Đức Thánh Linh.”</w:t>
      </w:r>
    </w:p>
    <w:p>
      <w:pPr>
        <w:pStyle w:val="Normal"/>
        <w:snapToGrid w:val="false"/>
        <w:jc w:val="both"/>
        <w:rPr/>
      </w:pPr>
      <w:r>
        <w:rPr/>
        <w:t xml:space="preserve">    </w:t>
      </w:r>
      <w:r>
        <w:rPr/>
        <w:tab/>
        <w:t>Ông ấy nói, “Đức Thánh Linh làm thế à?”</w:t>
      </w:r>
    </w:p>
    <w:p>
      <w:pPr>
        <w:pStyle w:val="Normal"/>
        <w:snapToGrid w:val="false"/>
        <w:jc w:val="both"/>
        <w:rPr/>
      </w:pPr>
      <w:r>
        <w:rPr/>
        <w:t xml:space="preserve">    </w:t>
      </w:r>
      <w:r>
        <w:rPr/>
        <w:tab/>
        <w:t>Tôi nói, “Thưa anh. Đây là điều tôi biết được giữa vòng dân sự Ngũ Tuần. Đó là họ thổi còi hơi ra rất nhiều, thay vì việc đặt hơi sức ấy vào lề lối và làm cho -- làm cho... ? ... Tôi nói, “Họ... giá như họ hoàn toàn biết làm sao để nạp nó vào công việc. Họ kêu la, gào thét đến hết hơi.”</w:t>
      </w:r>
    </w:p>
    <w:p>
      <w:pPr>
        <w:pStyle w:val="Normal"/>
        <w:snapToGrid w:val="false"/>
        <w:jc w:val="both"/>
        <w:rPr/>
      </w:pPr>
      <w:r>
        <w:rPr/>
        <w:t xml:space="preserve">    </w:t>
      </w:r>
      <w:r>
        <w:rPr/>
        <w:tab/>
        <w:t xml:space="preserve">Các bạn biết tôi muốn nói gì. Và thật vậy. Tôi không nói điều đó để làm mất danh dự; Tôi nói với lòng yêu thương và kính nể. Năng lực trong Hội thánh, nếu như nó chỉ được tập trung vào công việc, và được khai thác... Như tia chớp ngoằn ngoèo viết -- qua các tầng trời Thời kỳ Cuối cùng, khai thác điều ấy và xem nó sẽ làm những gì. Thấy chứ? Edison đã tuyên bố có thể làm điều đó, và ông đã thực hiện. Thấy chứ? Nó khai thác năng lực mà chúng ta có đây. Thấy không? Chúng ta chỉ gào la, và phun nó ra. Anh em hiểu không? </w:t>
      </w:r>
    </w:p>
    <w:p>
      <w:pPr>
        <w:pStyle w:val="Normal"/>
        <w:snapToGrid w:val="false"/>
        <w:jc w:val="both"/>
        <w:rPr/>
      </w:pPr>
      <w:r>
        <w:rPr/>
      </w:r>
    </w:p>
    <w:p>
      <w:pPr>
        <w:pStyle w:val="Normal"/>
        <w:snapToGrid w:val="false"/>
        <w:jc w:val="both"/>
        <w:rPr/>
      </w:pPr>
      <w:r>
        <w:rPr>
          <w:vertAlign w:val="superscript"/>
        </w:rPr>
        <w:t>E-60</w:t>
      </w:r>
      <w:r>
        <w:rPr/>
        <w:t xml:space="preserve">  </w:t>
        <w:tab/>
        <w:t>Ông nói, “Thế thì những người theo Lu-te chúng tôi có được điều gì?”</w:t>
      </w:r>
    </w:p>
    <w:p>
      <w:pPr>
        <w:pStyle w:val="Normal"/>
        <w:snapToGrid w:val="false"/>
        <w:jc w:val="both"/>
        <w:rPr/>
      </w:pPr>
      <w:r>
        <w:rPr/>
        <w:t xml:space="preserve">    </w:t>
      </w:r>
      <w:r>
        <w:rPr/>
        <w:tab/>
        <w:t xml:space="preserve">Tôi nói, “Đức Thánh Linh.” Thế thì ông đã bị nhầm lẫn hết thảy. Tôi đã nghĩ... tôi nói... </w:t>
      </w:r>
    </w:p>
    <w:p>
      <w:pPr>
        <w:pStyle w:val="Normal"/>
        <w:snapToGrid w:val="false"/>
        <w:jc w:val="both"/>
        <w:rPr/>
      </w:pPr>
      <w:r>
        <w:rPr/>
        <w:t xml:space="preserve">    </w:t>
      </w:r>
      <w:r>
        <w:rPr/>
        <w:tab/>
        <w:t>Ông nói, “Tôi đã đến California. Tôi đã viết một... Có lần tôi đọc một cuốn sách về tất cả các ân tứ thuộc linh. Chúng tôi tại Bethany đây đói khát,” và ông nói, “cả những người cùng cộng tác của tôi nơi đây.” Có gần khoảng 300 hay 400 người đang ngồi tại đó; Ông ấy đã nói, “ Tất cả chúng tôi đói khát về Đức Chúa Trời.”</w:t>
      </w:r>
    </w:p>
    <w:p>
      <w:pPr>
        <w:pStyle w:val="Normal"/>
        <w:snapToGrid w:val="false"/>
        <w:jc w:val="both"/>
        <w:rPr/>
      </w:pPr>
      <w:r>
        <w:rPr/>
        <w:t xml:space="preserve">    </w:t>
      </w:r>
      <w:r>
        <w:rPr/>
        <w:tab/>
        <w:t>Ông nói, “Bây giờ, sự việc là, chúng tôi đã viết -- đọc sách này trong trường, những sự nghiên cứu của chúng tôi tại đây.” Và nói, “Một số anh em và tôi đã đáp một chuyến bay đến California và đã tìm thấy người này. Ông ấy cho biết, ‘Tôi không có gì về các ân tứ. Tôi chỉ viết về những ân tứ ấy.’”</w:t>
      </w:r>
    </w:p>
    <w:p>
      <w:pPr>
        <w:pStyle w:val="Normal"/>
        <w:snapToGrid w:val="false"/>
        <w:jc w:val="both"/>
        <w:rPr/>
      </w:pPr>
      <w:r>
        <w:rPr/>
      </w:r>
    </w:p>
    <w:p>
      <w:pPr>
        <w:pStyle w:val="Normal"/>
        <w:snapToGrid w:val="false"/>
        <w:jc w:val="both"/>
        <w:rPr/>
      </w:pPr>
      <w:r>
        <w:rPr>
          <w:vertAlign w:val="superscript"/>
        </w:rPr>
        <w:t>E-61</w:t>
      </w:r>
      <w:r>
        <w:rPr/>
        <w:t xml:space="preserve">  </w:t>
        <w:tab/>
        <w:t>“Lúc ấy chúng tôi nghe về anh sắp qua đây.” Và nói, “Chúng tôi đã đi qua đó nhanh chóng, đang bị thất vọng khá nhiều lần về một ảo tưởng, chúng tôi đã gán đó là tà linh mà... Tôi lấy làm tiếc rằng tôi đã nói điều đó.”</w:t>
      </w:r>
    </w:p>
    <w:p>
      <w:pPr>
        <w:pStyle w:val="Normal"/>
        <w:snapToGrid w:val="false"/>
        <w:jc w:val="both"/>
        <w:rPr/>
      </w:pPr>
      <w:r>
        <w:rPr/>
        <w:t xml:space="preserve">    </w:t>
      </w:r>
      <w:r>
        <w:rPr/>
        <w:tab/>
        <w:t>Tôi nói, “Thôi được, được rồi.” Tôi nói, “Có lẽ tất cả chúng ta đều có những lúc ấy, thưa ông.” Tôi nói, “Chắc hẳn chính tôi cũng đã làm điều đó.” Tôi nói, “Đức Chúa Trời thương xót đối với chúng ta. Ngài thì chắc chắn thương xót đến tôi.”</w:t>
      </w:r>
    </w:p>
    <w:p>
      <w:pPr>
        <w:pStyle w:val="Normal"/>
        <w:snapToGrid w:val="false"/>
        <w:jc w:val="both"/>
        <w:rPr/>
      </w:pPr>
      <w:r>
        <w:rPr/>
        <w:t xml:space="preserve">    </w:t>
      </w:r>
      <w:r>
        <w:rPr/>
        <w:tab/>
        <w:t>Và ông ấy nói, “Tốt, tôi chỉ muốn nói một điều.”Ông nói, “Chúng tôi có thể làm gì?”</w:t>
      </w:r>
    </w:p>
    <w:p>
      <w:pPr>
        <w:pStyle w:val="Normal"/>
        <w:snapToGrid w:val="false"/>
        <w:jc w:val="both"/>
        <w:rPr/>
      </w:pPr>
      <w:r>
        <w:rPr/>
      </w:r>
    </w:p>
    <w:p>
      <w:pPr>
        <w:pStyle w:val="Normal"/>
        <w:snapToGrid w:val="false"/>
        <w:jc w:val="both"/>
        <w:rPr/>
      </w:pPr>
      <w:r>
        <w:rPr>
          <w:vertAlign w:val="superscript"/>
        </w:rPr>
        <w:t>E-62</w:t>
      </w:r>
      <w:r>
        <w:rPr/>
        <w:t xml:space="preserve">  </w:t>
        <w:tab/>
        <w:t>Tôi chợt nghĩ... Những sinh viên đã không thể trả qua cách của họ, họ có khoảng 1.000 mẩu đất đồn điền tại đó, hoặc hơn nữa, có lẽ 2.000 mẫu, và họ đã trồng bắp, và để những học viên làm việc hoàn toàn theo cách của họ. Thấy không? Tôi đã nói, “Trước đây có một người đã trồng một vạt bắp,” Bao nhiêu bạn đã từng thấy cây bắp mọc lên? Tất cả chúng ta đã thấy. Và tôi nói, “Buổi sáng hôm sau khi anh ta đi ra đã có 2 phiến lá non, hoặc một buổi sáng khi anh ta đi ra nơi đó, đã có 2 lá non đang đâm lên.” Anh nói, “Ngợi khen Chúa vì mùa bắp.”</w:t>
      </w:r>
    </w:p>
    <w:p>
      <w:pPr>
        <w:pStyle w:val="Normal"/>
        <w:snapToGrid w:val="false"/>
        <w:jc w:val="both"/>
        <w:rPr/>
      </w:pPr>
      <w:r>
        <w:rPr/>
        <w:t xml:space="preserve">    </w:t>
      </w:r>
      <w:r>
        <w:rPr/>
        <w:tab/>
        <w:t>Tôi nói, “Anh ta đã có nó chưa?”</w:t>
      </w:r>
    </w:p>
    <w:p>
      <w:pPr>
        <w:pStyle w:val="Normal"/>
        <w:snapToGrid w:val="false"/>
        <w:jc w:val="both"/>
        <w:rPr/>
      </w:pPr>
      <w:r>
        <w:rPr/>
        <w:t xml:space="preserve">    </w:t>
      </w:r>
      <w:r>
        <w:rPr/>
        <w:tab/>
        <w:t>Ông ấy nói, “Ồ, tôi ắt không nói là anh ta đã có nó.”</w:t>
      </w:r>
    </w:p>
    <w:p>
      <w:pPr>
        <w:pStyle w:val="Normal"/>
        <w:snapToGrid w:val="false"/>
        <w:jc w:val="both"/>
        <w:rPr/>
      </w:pPr>
      <w:r>
        <w:rPr/>
        <w:t xml:space="preserve">    </w:t>
      </w:r>
      <w:r>
        <w:rPr/>
        <w:tab/>
        <w:t>Tôi nói, “Chúng ta hãy nói thế này: Anh ta đã có vụ mùa ấy một cách tiềm tàng.”</w:t>
      </w:r>
    </w:p>
    <w:p>
      <w:pPr>
        <w:pStyle w:val="Normal"/>
        <w:snapToGrid w:val="false"/>
        <w:jc w:val="both"/>
        <w:rPr/>
      </w:pPr>
      <w:r>
        <w:rPr/>
        <w:t xml:space="preserve">    </w:t>
      </w:r>
      <w:r>
        <w:rPr/>
        <w:tab/>
        <w:t xml:space="preserve">“Phải,” ông ấy nói. </w:t>
      </w:r>
    </w:p>
    <w:p>
      <w:pPr>
        <w:pStyle w:val="Normal"/>
        <w:snapToGrid w:val="false"/>
        <w:jc w:val="both"/>
        <w:rPr/>
      </w:pPr>
      <w:r>
        <w:rPr/>
      </w:r>
    </w:p>
    <w:p>
      <w:pPr>
        <w:pStyle w:val="Normal"/>
        <w:snapToGrid w:val="false"/>
        <w:jc w:val="both"/>
        <w:rPr/>
      </w:pPr>
      <w:r>
        <w:rPr>
          <w:vertAlign w:val="superscript"/>
        </w:rPr>
        <w:t xml:space="preserve">E-63  </w:t>
        <w:tab/>
      </w:r>
      <w:r>
        <w:rPr/>
        <w:t>Tôi nói, “Đó là những người theo Lu-te. Sau cùng 2 lá nhỏ ấy đã lớn lên thành một tua bắp, một điều gì khác hẳn. Đó là những người thuộc Giáo hội Giám Lý bởi sự Thánh hóa, mà tất cả quý vị đã giảng sự xưng công bình; Và tua bắp đã nhìn lại phiến lá mà nói rằng, “Hừ. Tôi là một bông bắp. Tôi không sử dụng gì hết cho các người. Bây giờ tôi là vậy đó.”</w:t>
      </w:r>
    </w:p>
    <w:p>
      <w:pPr>
        <w:pStyle w:val="Normal"/>
        <w:snapToGrid w:val="false"/>
        <w:jc w:val="both"/>
        <w:rPr/>
      </w:pPr>
      <w:r>
        <w:rPr/>
        <w:t xml:space="preserve">    </w:t>
      </w:r>
      <w:r>
        <w:rPr/>
        <w:tab/>
        <w:t>“Nhưng anh biết, tua bắp ấy sau cùng đã rơi rụng những tua bắp này vào phiến lá một lần nữa, và nó đã cho ra một tai bắp, như hạt giống đã được gieo trồng.” Tôi nói, “Ấy là Lễ Ngũ Tuần, sự phục hồi những ân tứ vẫn đang phục hưng đối với Hội thánh. Chúng ta đã có thật nhiều cái nấm trên tai bắp, tuy vậy, chúng ta cũng đã có được một số hạt. Hiểu không? Ấy -- đúng vậy.” Tôi nói, “Nó là -- đó là -- Ngũ tuần nguyên thủy.”</w:t>
      </w:r>
    </w:p>
    <w:p>
      <w:pPr>
        <w:pStyle w:val="Normal"/>
        <w:snapToGrid w:val="false"/>
        <w:jc w:val="both"/>
        <w:rPr/>
      </w:pPr>
      <w:r>
        <w:rPr/>
      </w:r>
    </w:p>
    <w:p>
      <w:pPr>
        <w:pStyle w:val="Normal"/>
        <w:snapToGrid w:val="false"/>
        <w:jc w:val="both"/>
        <w:rPr/>
      </w:pPr>
      <w:r>
        <w:rPr>
          <w:vertAlign w:val="superscript"/>
        </w:rPr>
        <w:t xml:space="preserve">E-64  </w:t>
        <w:tab/>
      </w:r>
      <w:r>
        <w:rPr/>
        <w:t>Tôi nói, “Thế thì hạt nói, ‘Tôi không cần tua cũng chẳng cần lá. Tôi không cần những người Giám Lý hoặc là những người Lu-te. Tôi là hạt.’ Rốt cuộc, nó đã lấy sự sống trong phiến lá để tạo nên búp bông, và sự sống trong phiến lá để làm thành hạt.” Tôi nói, “Hội thánh Ngũ Tuần là Giáo hội Lu-te ‘Cấp tiến’.”</w:t>
      </w:r>
    </w:p>
    <w:p>
      <w:pPr>
        <w:pStyle w:val="Normal"/>
        <w:snapToGrid w:val="false"/>
        <w:jc w:val="both"/>
        <w:rPr/>
      </w:pPr>
      <w:r>
        <w:rPr/>
        <w:t xml:space="preserve">    </w:t>
      </w:r>
      <w:r>
        <w:rPr/>
        <w:tab/>
        <w:t>Ông đã đẩy đĩa đồ ăn của mình ra. Một điều đơn giản giống như vậy đã xảy ra: Không cãi lẽ với thần học của họ, hoặc tranh luận với họ, cứ để họ thấy những gì là Lẽ thật. Rõ không? Chúng ta hãy... Ông ấy nói, “Anh Branham, chúng tôi ở Bethany (những người Lu-te khác nói gì không thành vấn đề), chúng tôi cần Đức Chúa Trời. Chúng tôi có thể làm gì để nhận lãnh Đức Thánh Linh?”</w:t>
      </w:r>
    </w:p>
    <w:p>
      <w:pPr>
        <w:pStyle w:val="Normal"/>
        <w:snapToGrid w:val="false"/>
        <w:jc w:val="both"/>
        <w:rPr/>
      </w:pPr>
      <w:r>
        <w:rPr/>
        <w:t xml:space="preserve">    </w:t>
      </w:r>
      <w:r>
        <w:rPr/>
        <w:tab/>
        <w:t xml:space="preserve">Tôi nói, “Hãy rời khỏi bàn, quay lưng lại với bàn và quỳ gối hướng mặt các bạn vào tường.” Chúng tôi đã đi vòng quanh đặt tay trên họ, và 400 người đã nhận lãnh Đức Thánh Linh. Và hiện nay họ đang có hàng trăm và hàng trăm người làm những phép lạ, và những dấu kỳ phép lạ. Đó là Tiến sĩ Aegery của Học viện [Kinh thánh] Bethany tại Minneapolid, Minnesota. </w:t>
      </w:r>
    </w:p>
    <w:p>
      <w:pPr>
        <w:pStyle w:val="Normal"/>
        <w:snapToGrid w:val="false"/>
        <w:jc w:val="both"/>
        <w:rPr/>
      </w:pPr>
      <w:r>
        <w:rPr/>
      </w:r>
    </w:p>
    <w:p>
      <w:pPr>
        <w:pStyle w:val="Normal"/>
        <w:snapToGrid w:val="false"/>
        <w:jc w:val="both"/>
        <w:rPr/>
      </w:pPr>
      <w:r>
        <w:rPr>
          <w:vertAlign w:val="superscript"/>
        </w:rPr>
        <w:t>E-65</w:t>
      </w:r>
      <w:r>
        <w:rPr/>
        <w:t xml:space="preserve">  </w:t>
        <w:tab/>
        <w:t>Hỡi anh em, chúng ta đã có được sản phẩm tốt nhất trên thế giới, nhưng chúng ta đang sử dụng nó sai. Anh em hiểu không? Đúng vậy. Nói thế nào, nếu - nếu như Anh Borders đây là thợ mộc, điều gì xảy ra nếu anh ấy đứng ra đây với một cái búa đập khắp các móng tay (Các bạn rõ không?), và tôi đã có một cái búa thượng hạng ở đây, mà tôi đã có thể cho một thùng đinh vào, bắt đầu, “Brrrrp,” cứ trồi lên như thế, và đinh đang có ngay lập tức khắp các bàn ăn. Tôi đến với anh ấy và nói, “Phải rồi. Anh ở ngoài cuộc. Anh không đạt được điều gì. Dù sao thì cũng không có gì đối với anh. Anh không ở ngay trong cuộc chơi.” Rõ không? Tôi đã phá hỏng thành quả của tôi ngay chỗ đó. Tôi đã tiến đến với anh ấy trong cách sai lầm. Thấy không?</w:t>
      </w:r>
    </w:p>
    <w:p>
      <w:pPr>
        <w:pStyle w:val="Normal"/>
        <w:snapToGrid w:val="false"/>
        <w:jc w:val="both"/>
        <w:rPr/>
      </w:pPr>
      <w:r>
        <w:rPr/>
      </w:r>
    </w:p>
    <w:p>
      <w:pPr>
        <w:pStyle w:val="Normal"/>
        <w:snapToGrid w:val="false"/>
        <w:jc w:val="both"/>
        <w:rPr/>
      </w:pPr>
      <w:r>
        <w:rPr>
          <w:vertAlign w:val="superscript"/>
        </w:rPr>
        <w:t>E-66</w:t>
      </w:r>
      <w:r>
        <w:rPr/>
        <w:t xml:space="preserve">  </w:t>
        <w:tab/>
        <w:t xml:space="preserve">Nếu tôi sẽ đi đến và nói anh ấy tuyệt vời làm sao, anh ấy quả là một người thợ mộc giỏi và cứ để lại sản phẩm của tôi, tự nó sẽ bán được nếu nó là tốt hoàn toàn. Đúng vậy. Tôi có mặt tại đây vì thế, các bạn à. Đó là một sản phẩm của Đức Chúa Trời mà được cải tiến, có lẽ chúng ta gọi, hầu việc đối với Tín đồ Lu-te, và quý vị Giám Lý, và anh em Báp-tít, và nhiều quý anh em đồng lao. Chúng tôi không cố gắng áp đặt điều này trên anh em. Chúng tôi chỉ cố gắng để nói với anh em về một ân tứ vượt trội mà Chúa Jêsus đã ban cho Hội thánh, và cầu mong ân điển Ngài giúp đỡ chúng ta. </w:t>
      </w:r>
    </w:p>
    <w:p>
      <w:pPr>
        <w:pStyle w:val="Normal"/>
        <w:snapToGrid w:val="false"/>
        <w:jc w:val="both"/>
        <w:rPr/>
      </w:pPr>
      <w:r>
        <w:rPr/>
      </w:r>
    </w:p>
    <w:p>
      <w:pPr>
        <w:pStyle w:val="Normal"/>
        <w:snapToGrid w:val="false"/>
        <w:jc w:val="both"/>
        <w:rPr/>
      </w:pPr>
      <w:r>
        <w:rPr>
          <w:vertAlign w:val="superscript"/>
        </w:rPr>
        <w:t>E-67</w:t>
      </w:r>
      <w:r>
        <w:rPr/>
        <w:t xml:space="preserve">  </w:t>
        <w:tab/>
        <w:t xml:space="preserve">Tôi lấy làm tiếc đã chiếm trọn thì giờ này. Tôi cứ bắt đầu nói. Đức Chúa Trời ban phước cho quý vị và các bạn. Chúng ta hãy hát thật thoải mái trong khi chúng ta cho cửa này đóng lại bây giờ, kết thúc. </w:t>
      </w:r>
    </w:p>
    <w:p>
      <w:pPr>
        <w:pStyle w:val="Normal"/>
        <w:snapToGrid w:val="false"/>
        <w:ind w:left="884" w:hanging="0"/>
        <w:jc w:val="both"/>
        <w:rPr>
          <w:i/>
          <w:i/>
        </w:rPr>
      </w:pPr>
      <w:r>
        <w:rPr>
          <w:i/>
        </w:rPr>
        <w:t xml:space="preserve">Tôi yêu Ngài, tôi yêu Ngài, </w:t>
      </w:r>
    </w:p>
    <w:p>
      <w:pPr>
        <w:pStyle w:val="Normal"/>
        <w:snapToGrid w:val="false"/>
        <w:ind w:left="884" w:hanging="0"/>
        <w:jc w:val="both"/>
        <w:rPr>
          <w:i/>
          <w:i/>
        </w:rPr>
      </w:pPr>
      <w:r>
        <w:rPr>
          <w:i/>
        </w:rPr>
        <w:t xml:space="preserve">Vì Ngài yêu tôi trước, </w:t>
      </w:r>
    </w:p>
    <w:p>
      <w:pPr>
        <w:pStyle w:val="Normal"/>
        <w:snapToGrid w:val="false"/>
        <w:ind w:left="884" w:hanging="0"/>
        <w:jc w:val="both"/>
        <w:rPr>
          <w:i/>
          <w:i/>
        </w:rPr>
      </w:pPr>
      <w:r>
        <w:rPr>
          <w:i/>
        </w:rPr>
        <w:t>Và đã mua chuộc tôi</w:t>
      </w:r>
    </w:p>
    <w:p>
      <w:pPr>
        <w:pStyle w:val="Normal"/>
        <w:snapToGrid w:val="false"/>
        <w:ind w:left="884" w:hanging="0"/>
        <w:jc w:val="both"/>
        <w:rPr>
          <w:i/>
          <w:i/>
        </w:rPr>
      </w:pPr>
      <w:r>
        <w:rPr>
          <w:i/>
        </w:rPr>
        <w:t xml:space="preserve">Trên cây thập hình. </w:t>
      </w:r>
    </w:p>
    <w:p>
      <w:pPr>
        <w:pStyle w:val="Normal"/>
        <w:snapToGrid w:val="false"/>
        <w:jc w:val="both"/>
        <w:rPr>
          <w:i/>
          <w:i/>
        </w:rPr>
      </w:pPr>
      <w:r>
        <w:rPr>
          <w:i/>
        </w:rPr>
      </w:r>
    </w:p>
    <w:p>
      <w:pPr>
        <w:pStyle w:val="Normal"/>
        <w:snapToGrid w:val="false"/>
        <w:jc w:val="both"/>
        <w:rPr/>
      </w:pPr>
      <w:r>
        <w:rPr>
          <w:vertAlign w:val="superscript"/>
        </w:rPr>
        <w:t xml:space="preserve">E-68  </w:t>
        <w:tab/>
      </w:r>
      <w:r>
        <w:rPr/>
        <w:t xml:space="preserve">Hiện nay, việc đặt nền tảng đơn sơ của sự chữa lành này... Giờ này, tối nay nếu điều đó là đúng hoàn toàn với các vị Mục sư và tất cả, tôi muốn dành một buổi tối cho sự cứu rỗi linh hồn, để thấy... Thấy rằng, rốt lại, những người này được chữa lành, họ sẽ -- nếu họ sống khá lâu có lẽ họ sẽ lại đau một lần nữa. Nhưng một khi họ đã được cứu, lúc ấy họ có Sự sống Đời đời. Đúng vậy. Họ sẽ đến trong sự phục sinh. </w:t>
      </w:r>
    </w:p>
    <w:p>
      <w:pPr>
        <w:pStyle w:val="Normal"/>
        <w:snapToGrid w:val="false"/>
        <w:jc w:val="both"/>
        <w:rPr/>
      </w:pPr>
      <w:r>
        <w:rPr/>
        <w:t xml:space="preserve">    </w:t>
      </w:r>
      <w:r>
        <w:rPr/>
        <w:tab/>
        <w:t xml:space="preserve">Giờ này, Chúa Jêsus... Chúng ta đã đóng các cửa và cầu nguyện với Cha chúng ta là Đấng nhìn thấy trong nơi kín nhiệm. Chúng ta có thể cúi đầu trong giây lát để dâng lời cầu ngưyện. </w:t>
      </w:r>
    </w:p>
    <w:p>
      <w:pPr>
        <w:pStyle w:val="Normal"/>
        <w:snapToGrid w:val="false"/>
        <w:jc w:val="both"/>
        <w:rPr/>
      </w:pPr>
      <w:r>
        <w:rPr/>
      </w:r>
    </w:p>
    <w:p>
      <w:pPr>
        <w:pStyle w:val="Normal"/>
        <w:snapToGrid w:val="false"/>
        <w:jc w:val="both"/>
        <w:rPr/>
      </w:pPr>
      <w:r>
        <w:rPr>
          <w:vertAlign w:val="superscript"/>
        </w:rPr>
        <w:t>E-69</w:t>
      </w:r>
      <w:r>
        <w:rPr/>
        <w:t xml:space="preserve">  </w:t>
        <w:tab/>
        <w:t xml:space="preserve">Kính lạy Cha ở trên trời, một cách nóng nảy, vội vàng, chúng con không thể đánh giá đúng công việc. Nhưng con hy vọng rằng bằng cách nào đó buổi sáng nay bởi sự Hiện diện của Ngài ở đây, chúng con rời khỏi đây sẽ thật sự đi với những tấm lòng tràn ngập sự vui mừng. </w:t>
      </w:r>
    </w:p>
    <w:p>
      <w:pPr>
        <w:pStyle w:val="Normal"/>
        <w:snapToGrid w:val="false"/>
        <w:jc w:val="both"/>
        <w:rPr/>
      </w:pPr>
      <w:r>
        <w:rPr/>
        <w:t xml:space="preserve">    </w:t>
      </w:r>
      <w:r>
        <w:rPr/>
        <w:tab/>
        <w:t xml:space="preserve">Xin ban phước cho những người ân cần, tử tế này, là những người để cho chúng con có chỗ cho buổi nhóm này, Chúa ôi. Chúng con nguyện họ sẽ làm công việc lớn. Họ có vẻ là người tốt. Chúng con, một nhóm người bị bỏ rơi, bị người thế gian coi khinh, và tuy vậy họ đã mở cửa để chúng con vào. Chúng con đầy lòng biết ơn về điều ấy. Xin ban phước cho họ. Và mong rằng mỗi người... Mong rằng người chủ của chỗ này, tất cả sự giúp đỡ, mong rằng đó là một sự nhận thức tội lỗi như thế khi các cô hầu bàn bước vào phòng này, mà những giọt nước mắt xót xa về tội lỗi tuôn chảy xuống gò má họ. Xin nhậm lời, lạy Chúa, để hết thảy họ sẽ được cứu và đầy dẫy Thánh Linh, trở nên một năng lực lớn cho Đức Chúa Trời. </w:t>
      </w:r>
    </w:p>
    <w:p>
      <w:pPr>
        <w:pStyle w:val="Normal"/>
        <w:snapToGrid w:val="false"/>
        <w:jc w:val="both"/>
        <w:rPr/>
      </w:pPr>
      <w:r>
        <w:rPr/>
      </w:r>
    </w:p>
    <w:p>
      <w:pPr>
        <w:pStyle w:val="Normal"/>
        <w:snapToGrid w:val="false"/>
        <w:jc w:val="both"/>
        <w:rPr/>
      </w:pPr>
      <w:r>
        <w:rPr>
          <w:vertAlign w:val="superscript"/>
        </w:rPr>
        <w:t>E-70</w:t>
      </w:r>
      <w:r>
        <w:rPr/>
        <w:t xml:space="preserve">  </w:t>
        <w:tab/>
        <w:t xml:space="preserve">Cảm ơn Chúa về tình anh em này, những người ông bà này mà con mong sống đời đời với họ, suốt mọi những Thời đại sắp đến, hoặc thế gian không có sự chấm dứt. Xin ban phước cho người anh chủ tọa của chúng con tại đây và vợ anh ấy, từng vị Mục sư Truyền đạo cùng với vợ, tất cả quan khách ở với chúng con buổi sáng hôm nay. </w:t>
      </w:r>
    </w:p>
    <w:p>
      <w:pPr>
        <w:pStyle w:val="Normal"/>
        <w:snapToGrid w:val="false"/>
        <w:jc w:val="both"/>
        <w:rPr/>
      </w:pPr>
      <w:r>
        <w:rPr/>
        <w:t xml:space="preserve">    </w:t>
      </w:r>
      <w:r>
        <w:rPr/>
        <w:tab/>
        <w:t xml:space="preserve">Cha ôi, trong Thời kỳ hệ trọng mà chúng con đang sống đây, đúng vào lúc ánh sáng xế chiều đang đi xuống, mặt trời đang lặn nơi bờ biển miền Tây, chẳng bao lâu sẽ là một ngày bối rối lo âu chưa từng được biết như thế. </w:t>
      </w:r>
      <w:r>
        <w:rPr>
          <w:b/>
        </w:rPr>
        <w:t>“Lúc ấy kẻ ô uế vẫn là ô uế; Người Thánh vẫn thánh khiết.”</w:t>
      </w:r>
      <w:r>
        <w:rPr/>
        <w:t xml:space="preserve"> Đức Chúa Trời ban cho để chúng con sẽ làm mọi sự đặt trong năng lực chúng con để có được linh hồn vào Nước Đức Chúa Trời trước khi quá muộn. Đức Chúa Trời ban cho điều đó. </w:t>
      </w:r>
    </w:p>
    <w:p>
      <w:pPr>
        <w:pStyle w:val="Normal"/>
        <w:snapToGrid w:val="false"/>
        <w:jc w:val="both"/>
        <w:rPr>
          <w:vertAlign w:val="superscript"/>
        </w:rPr>
      </w:pPr>
      <w:r>
        <w:rPr>
          <w:vertAlign w:val="superscript"/>
        </w:rPr>
      </w:r>
    </w:p>
    <w:p>
      <w:pPr>
        <w:pStyle w:val="Normal"/>
        <w:snapToGrid w:val="false"/>
        <w:jc w:val="both"/>
        <w:rPr/>
      </w:pPr>
      <w:r>
        <w:rPr>
          <w:vertAlign w:val="superscript"/>
        </w:rPr>
        <w:t>E-71</w:t>
      </w:r>
      <w:r>
        <w:rPr/>
        <w:t xml:space="preserve">  </w:t>
        <w:tab/>
        <w:t xml:space="preserve">Ban phước cho chức vụ Mục sư Truyền đạo của các anh em con đây, lạy Đức Chúa Trời, những Hội thánh nhỏ của họ, và các anh chị em con đang ngồi đây sáng nay, công việc của họ. Lạy Đức Chúa Trời, họ ở đây. Con đã gặp nhóm Ngũ Tuần đơn sơ này khắp thế giới, con đường vắng trong những cánh rừng nhiệt đới ấy, nơi mà đàn ông mới dám đi, và kia hẳn là một Tín đồ Ngũ Tuần lẻ loi không người đỡ đầu đang ngồi cầm đèn cầy ở phía sau đó, không ai bảo lãnh, người đàn ông hoặc phụ nữ lẻ loi nào đó đang đứng sau kia bị biến dạng, và amíp ăn hết, và áo quần rách rưới, nhưng đang nắm giữ ngọn đèn. Như Phao-lô đã nói trong Hê-bơ-rơ, </w:t>
      </w:r>
      <w:r>
        <w:rPr>
          <w:b/>
        </w:rPr>
        <w:t xml:space="preserve">“Thế gian </w:t>
      </w:r>
      <w:r>
        <w:rPr>
          <w:rStyle w:val="Em"/>
          <w:b/>
        </w:rPr>
        <w:t>không xứng đáng</w:t>
      </w:r>
      <w:r>
        <w:rPr>
          <w:b/>
        </w:rPr>
        <w:t xml:space="preserve"> cho họ ở, phải lưu lạc trong đồng vắng, mặc da cừu hoặc da dê, túng thiếu, bệnh tật.”</w:t>
      </w:r>
      <w:r>
        <w:rPr/>
        <w:t xml:space="preserve"> Lạy Đức Chúa Trời, chỉ có sự phán xét lớn sẽ tỏ rõ điều ấy. </w:t>
      </w:r>
    </w:p>
    <w:p>
      <w:pPr>
        <w:pStyle w:val="Normal"/>
        <w:snapToGrid w:val="false"/>
        <w:jc w:val="both"/>
        <w:rPr/>
      </w:pPr>
      <w:r>
        <w:rPr/>
        <w:t xml:space="preserve">    </w:t>
      </w:r>
      <w:r>
        <w:rPr/>
        <w:tab/>
        <w:t xml:space="preserve">Thật con cảm ơn Chúa Jêsus về những người ông bà như thế, và về sự hợp tác với một nhóm người như thế, để ngồi vào các nơi trên trời trong Chúa Jêsus Christ. Xin ban phước cho họ hết thảy, Cha ôi. Nguyện ân điển và sự thương xót của Cha sẽ ở trên họ. </w:t>
      </w:r>
    </w:p>
    <w:p>
      <w:pPr>
        <w:pStyle w:val="Normal"/>
        <w:snapToGrid w:val="false"/>
        <w:jc w:val="both"/>
        <w:rPr/>
      </w:pPr>
      <w:r>
        <w:rPr/>
      </w:r>
    </w:p>
    <w:p>
      <w:pPr>
        <w:pStyle w:val="Normal"/>
        <w:snapToGrid w:val="false"/>
        <w:jc w:val="both"/>
        <w:rPr/>
      </w:pPr>
      <w:r>
        <w:rPr>
          <w:vertAlign w:val="superscript"/>
        </w:rPr>
        <w:t>E-72</w:t>
      </w:r>
      <w:r>
        <w:rPr/>
        <w:t xml:space="preserve">  </w:t>
        <w:tab/>
        <w:t xml:space="preserve">Xin tha thứ cho nhiều sự yếu đuối của chúng con, Chúa ôi. Chúng con không có ý muốn làm điều gì sai trái, lạy Chúa, nhưng bởi xác thịt chúng con bị lỗi lầm hằng ngày. Thế nên để cứ sống trong Đấng Christ, chúng con cần phải chết đi những ý riêng. Xin cứ cho chính chúng con chết đi và sống lại trong Ngài. Xin cho thân xác chúng con được như vậy, và linh hồn chúng con thuận phục theo Ngài hầu cho mọi người sẽ thấy sự phản chiếu của Đấng Christ khi chúng con đi, hoặc đến, hoặc làm bất cứ điều gì. </w:t>
      </w:r>
    </w:p>
    <w:p>
      <w:pPr>
        <w:pStyle w:val="Normal"/>
        <w:snapToGrid w:val="false"/>
        <w:jc w:val="both"/>
        <w:rPr/>
      </w:pPr>
      <w:r>
        <w:rPr/>
        <w:t xml:space="preserve">    </w:t>
      </w:r>
      <w:r>
        <w:rPr/>
        <w:tab/>
        <w:t>Xin ban phước cho hết thảy chúng con, lạy Cha. Xin giúp chúng con tối hôm nay trong Buổi nhóm; Giúp cho chúng con ngày mai; Giúp đỡ các lớp Trường Chúa nhật, các Giáo hội. Nguyện xin có một đám lửa của Đức Chúa Trời trong mỗi chi Hội và mỗi tấm lòng cho tới lúc Chúa Jêsus đến. Chúng con cầu nguyện bấy nhiêu điều trong Danh Ngài. A-men!</w:t>
      </w:r>
    </w:p>
    <w:p>
      <w:pPr>
        <w:pStyle w:val="Normal"/>
        <w:snapToGrid w:val="false"/>
        <w:jc w:val="both"/>
        <w:rPr/>
      </w:pPr>
      <w:r>
        <w:rPr/>
        <w:t xml:space="preserve">    </w:t>
      </w:r>
      <w:r>
        <w:rPr/>
        <w:tab/>
        <w:t xml:space="preserve">Xin giao lại cho chủ tọa, và người anh... ? ... </w:t>
      </w:r>
    </w:p>
    <w:p>
      <w:pPr>
        <w:pStyle w:val="Normal"/>
        <w:snapToGrid w:val="false"/>
        <w:jc w:val="both"/>
        <w:rPr/>
      </w:pPr>
      <w:r>
        <w:rPr/>
      </w:r>
    </w:p>
    <w:p>
      <w:pPr>
        <w:pStyle w:val="Normal"/>
        <w:snapToGrid w:val="false"/>
        <w:jc w:val="both"/>
        <w:rPr/>
      </w:pPr>
      <w:r>
        <w:rPr/>
      </w:r>
    </w:p>
    <w:p>
      <w:pPr>
        <w:pStyle w:val="Normal"/>
        <w:pBdr>
          <w:bottom w:val="single" w:sz="6" w:space="1" w:color="000000"/>
        </w:pBdr>
        <w:autoSpaceDE w:val="false"/>
        <w:snapToGrid w:val="false"/>
        <w:jc w:val="both"/>
        <w:rPr/>
      </w:pPr>
      <w:r>
        <w:rPr/>
      </w:r>
    </w:p>
    <w:p>
      <w:pPr>
        <w:pStyle w:val="Normal"/>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 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rPr>
          <w:sz w:val="20"/>
          <w:lang w:val="es-ES_tradnl"/>
        </w:rPr>
      </w:pPr>
      <w:r>
        <w:rPr>
          <w:sz w:val="20"/>
          <w:lang w:val="es-ES_tradnl"/>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142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429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2-0630B Không phải Như vậy Từ lúc Ban đầ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5.85pt;height:11.55pt;mso-wrap-distance-left:0pt;mso-wrap-distance-right:0pt;mso-wrap-distance-top:0pt;mso-wrap-distance-bottom:0pt;margin-top:0.05pt;mso-position-vertical-relative:text;margin-left:264.7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2-0630B Không phải Như vậy Từ lúc Ban đầ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2-0630b.mp3" TargetMode="External"/><Relationship Id="rId3" Type="http://schemas.openxmlformats.org/officeDocument/2006/relationships/hyperlink" Target="http://nathan.co.za/message.asp?sermonum=853"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9:11:00Z</dcterms:created>
  <dc:creator>Phuong</dc:creator>
  <dc:description/>
  <cp:keywords/>
  <dc:language>en-US</dc:language>
  <cp:lastModifiedBy>Phuong</cp:lastModifiedBy>
  <dcterms:modified xsi:type="dcterms:W3CDTF">2010-01-04T07:16:00Z</dcterms:modified>
  <cp:revision>3</cp:revision>
  <dc:subject/>
  <dc:title>Không Phải Như Vậy Từ Lúc Ban Đầu</dc:title>
</cp:coreProperties>
</file>