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Người Thấp Hèn Nhất Ở Santa Maria</w:t>
      </w:r>
    </w:p>
    <w:p>
      <w:pPr>
        <w:pStyle w:val="Normal"/>
        <w:jc w:val="center"/>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ind w:left="360" w:right="293" w:firstLine="360"/>
        <w:jc w:val="both"/>
        <w:rPr>
          <w:sz w:val="20"/>
          <w:szCs w:val="20"/>
        </w:rPr>
      </w:pPr>
      <w:r>
        <w:rPr/>
        <w:tab/>
      </w:r>
      <w:r>
        <w:rPr>
          <w:sz w:val="20"/>
          <w:szCs w:val="20"/>
        </w:rPr>
        <w:t xml:space="preserve">Sứ điệp nầy được dịch từ băng ghi âm số </w:t>
      </w:r>
      <w:r>
        <w:rPr>
          <w:b/>
          <w:color w:val="0000FF"/>
          <w:sz w:val="20"/>
          <w:szCs w:val="20"/>
        </w:rPr>
        <w:t>62-0630E</w:t>
      </w:r>
      <w:r>
        <w:rPr>
          <w:sz w:val="20"/>
          <w:szCs w:val="20"/>
        </w:rPr>
        <w:t>, "</w:t>
      </w:r>
      <w:r>
        <w:rPr>
          <w:b/>
          <w:color w:val="0000FF"/>
          <w:sz w:val="20"/>
          <w:szCs w:val="20"/>
        </w:rPr>
        <w:t>The Meanest Man in Santa Maria</w:t>
      </w:r>
      <w:r>
        <w:rPr>
          <w:sz w:val="20"/>
          <w:szCs w:val="20"/>
        </w:rPr>
        <w:t>", dài 94 phút, được giảng vào tối thứ Bảy, ngày 30/06/1962, bởi Anh (</w:t>
      </w:r>
      <w:r>
        <w:rPr>
          <w:szCs w:val="20"/>
          <w:lang w:eastAsia="zh-CN"/>
        </w:rPr>
        <w:t>Brother</w:t>
      </w:r>
      <w:r>
        <w:rPr>
          <w:sz w:val="20"/>
          <w:szCs w:val="20"/>
        </w:rPr>
        <w:t xml:space="preserve">) William Marrion Branham, tại Kho Vệ Binh Quân Cụ Quốc Gia, Santa. Maria, California, USA. Bản dịch tiếng Việt đã duyệt lần thứ 2c, </w:t>
      </w:r>
      <w:hyperlink r:id="rId2">
        <w:r>
          <w:rPr>
            <w:rStyle w:val="InternetLink"/>
            <w:color w:val="0000FF"/>
            <w:sz w:val="20"/>
            <w:szCs w:val="20"/>
          </w:rPr>
          <w:t>ngày 16/4/2009</w:t>
        </w:r>
      </w:hyperlink>
      <w:r>
        <w:rPr>
          <w:sz w:val="20"/>
          <w:szCs w:val="20"/>
        </w:rPr>
        <w:t xml:space="preserve"> - </w:t>
      </w:r>
      <w:hyperlink r:id="rId3">
        <w:r>
          <w:rPr>
            <w:rStyle w:val="InternetLink"/>
            <w:color w:val="0000FF"/>
            <w:sz w:val="20"/>
            <w:szCs w:val="20"/>
          </w:rPr>
          <w:t>Vietnamese Translation, Revision 2</w:t>
        </w:r>
      </w:hyperlink>
      <w:r>
        <w:rPr>
          <w:color w:val="0000FF"/>
          <w:sz w:val="20"/>
          <w:szCs w:val="20"/>
        </w:rPr>
        <w:t>c</w:t>
      </w:r>
      <w:r>
        <w:rPr>
          <w:sz w:val="20"/>
          <w:szCs w:val="20"/>
        </w:rPr>
        <w:t>)</w:t>
      </w:r>
    </w:p>
    <w:p>
      <w:pPr>
        <w:pStyle w:val="Normal"/>
        <w:jc w:val="both"/>
        <w:rPr>
          <w:sz w:val="20"/>
          <w:szCs w:val="20"/>
        </w:rPr>
      </w:pPr>
      <w:r>
        <w:rPr>
          <w:sz w:val="20"/>
          <w:szCs w:val="20"/>
        </w:rPr>
      </w:r>
    </w:p>
    <w:p>
      <w:pPr>
        <w:pStyle w:val="Normal"/>
        <w:snapToGrid w:val="false"/>
        <w:spacing w:before="0" w:after="80"/>
        <w:jc w:val="both"/>
        <w:rPr/>
      </w:pPr>
      <w:r>
        <w:rPr>
          <w:vertAlign w:val="superscript"/>
        </w:rPr>
        <w:t>E-1</w:t>
      </w:r>
      <w:r>
        <w:rPr/>
        <w:tab/>
        <w:t>Cảm ơn...?... Chúng ta hãy cứ đứng trong giây lát để cầu nguyện giờ này. Tôi thấy nhiều người quý vị đang đem đến những khăn tay để qua đó được cầu nguyện cho. Vậy, chúng -- chúng ta tin vào điều đó. Một vài việc hệ trọng nhất mà chúng ta phải thấy xảy ra trong thời nay là chức vụ quốc tế của việc cầu nguyện qua những chiếc khăn tay. Những sự lạ lùng xảy đến, và chúng ta rất vui mừng về điều đó. Chúng tôi luôn luôn hân hạnh làm bất cứ việc gì mà chúng tôi có thể giúp những người khác. Tôi muốn mọi người cúi đầu với tôi giờ này, và chúng ta sẽ dâng lời cầu nguyện.</w:t>
      </w:r>
    </w:p>
    <w:p>
      <w:pPr>
        <w:pStyle w:val="Normal"/>
        <w:snapToGrid w:val="false"/>
        <w:spacing w:before="0" w:after="80"/>
        <w:jc w:val="both"/>
        <w:rPr/>
      </w:pPr>
      <w:r>
        <w:rPr>
          <w:vertAlign w:val="superscript"/>
        </w:rPr>
        <w:t>E-2</w:t>
      </w:r>
      <w:r>
        <w:rPr/>
        <w:tab/>
        <w:t>Lạy Cha chúng con ở trên trời, chúng con vui mừng tối hôm nay còn được sống động, và ở đây trong hầu việc Đức Chúa Trời của chúng con với sự hiểu biết Thiêng liêng chắc chắn này, rằng khi đời sống này qua hết nơi đây chúng con vào trong sự sống cao cả ở bên kia, là nơi vượt quá những sự trông mong yên nghỉ của tất cả chúng con. Khi chúng con ở trong cuộc hành trình này, lạy Chúa, sự đau ốm, lo phiền, những nỗi thương tâm nằm trên khắp chặng đường. Và có nhiều kẻ khổ đau với những điều này trong thời buổi mà chúng con đang sống đây, trong những điềm báo trước về sự đến của Chúa. Chúng con biết rằng kẻ thù đang rình mò như một sư tử rống, ngấu nghiến nuốt những gì nó có thể, vì nó biết thời của nó ngắn ngủi.</w:t>
      </w:r>
    </w:p>
    <w:p>
      <w:pPr>
        <w:pStyle w:val="Normal"/>
        <w:snapToGrid w:val="false"/>
        <w:spacing w:before="0" w:after="80"/>
        <w:jc w:val="both"/>
        <w:rPr/>
      </w:pPr>
      <w:r>
        <w:rPr/>
        <w:tab/>
        <w:t>Giờ này, nhiều người đã đem đến những chiếc khăn tay của họ và đã để tại đây cho người thân yêu của họ. Không nghi ngờ gì, ngang qua sa mạc ngoài kia ở nơi nào đó là một người cha già mù lòa và người mẹ, đêm nay đang chờ một chiếc khăn tay hoàn lại. Có lẽ trong bệnh viện là một người đau thật, người thân của em bé quý báu ở nhà. Chúa biết họ, từng người một, lạy Chúa. Con chắc rằng Chúa sẽ ban cho điều thỉnh cầu của họ khi con vừa đặt tay trên họ, lạy Chúa, theo cách tượng trưng cho Danh của Chúa Jêsus Christ.</w:t>
      </w:r>
    </w:p>
    <w:p>
      <w:pPr>
        <w:pStyle w:val="Normal"/>
        <w:snapToGrid w:val="false"/>
        <w:spacing w:before="0" w:after="80"/>
        <w:jc w:val="both"/>
        <w:rPr/>
      </w:pPr>
      <w:r>
        <w:rPr>
          <w:vertAlign w:val="superscript"/>
        </w:rPr>
        <w:t>E-3</w:t>
      </w:r>
      <w:r>
        <w:rPr/>
        <w:tab/>
        <w:t>Chúng con tin rằng có lời chép trong Thánh Kinh rằng họ đã lấy từ thân thể của Thánh Phao-lô những chiếc khăn tay hoặc những chiếc tạp-dề. Nó là những dấu hiệu chứng cớ đức tin của họ vào Sứ đồ ấy. Ông đến cách đây nhiều năm và là bất tử đêm nay. Nhưng Thần Linh của Đức Chúa Trời vẫn y nguyên cho những người vẫn tin như thế. Và con cầu nguyện rằng Chúa sẽ nhậm từng lời cầu xin.</w:t>
      </w:r>
    </w:p>
    <w:p>
      <w:pPr>
        <w:pStyle w:val="Normal"/>
        <w:snapToGrid w:val="false"/>
        <w:spacing w:before="0" w:after="80"/>
        <w:jc w:val="both"/>
        <w:rPr/>
      </w:pPr>
      <w:r>
        <w:rPr/>
        <w:tab/>
        <w:t>Lạy Chúa, ban cho chúng con một buổi nhóm trọng đại tối nay. Nguyện Sự Hiện Diện của Chúa tiếp tục ở với chúng con. Ban cho chúng con những điều ước muốn trong lòng, và chúng con tin tất cả điều đó sẽ ở trong Quyền Phép Thiêng liêng (Divine) của Chúa để làm điều nầy: Chúng con cầu xin trong Danh của Chúa Jêsus A-men! Mời an tọa.</w:t>
      </w:r>
    </w:p>
    <w:p>
      <w:pPr>
        <w:pStyle w:val="Normal"/>
        <w:snapToGrid w:val="false"/>
        <w:spacing w:before="0" w:after="80"/>
        <w:jc w:val="both"/>
        <w:rPr/>
      </w:pPr>
      <w:r>
        <w:rPr>
          <w:vertAlign w:val="superscript"/>
        </w:rPr>
        <w:t>E-4</w:t>
      </w:r>
      <w:r>
        <w:rPr/>
        <w:tab/>
        <w:t>Thật là một thì giờ đáng ngạc nhiên về tình thân hữu sáng nay trong -- bữa sáng, bữa điểm tâm dành cho các vị Mục Sư Truyền đạo. Tôi đã được làm quen với nhiều anh em mà tôi không hề biết trước đây, và đến chỗ phát hiện, chủ tọa chúng ta đây là một người Arkie.</w:t>
      </w:r>
    </w:p>
    <w:p>
      <w:pPr>
        <w:pStyle w:val="Normal"/>
        <w:snapToGrid w:val="false"/>
        <w:spacing w:before="0" w:after="80"/>
        <w:jc w:val="both"/>
        <w:rPr/>
      </w:pPr>
      <w:r>
        <w:rPr/>
        <w:tab/>
        <w:t>Người ta đã nói với tôi là nếu anh lấy tất cả người Arkie và Okies ra khỏi California, anh không còn lại gì ngoài một sa mạc, để cho... Như vậy tôi phần nào tin rằng... Bao nhiêu người tại đây đến từ Arkansas hoặc Oklahoma? Tôi - tôi nghĩ chắc là đúng. Phải, tôi nghĩ một số trái tim chân thật nhất có lúc đã đập dưới những tấm áo cũ Arkansas, và Okies.</w:t>
      </w:r>
    </w:p>
    <w:p>
      <w:pPr>
        <w:pStyle w:val="Normal"/>
        <w:snapToGrid w:val="false"/>
        <w:spacing w:before="0" w:after="80"/>
        <w:jc w:val="both"/>
        <w:rPr/>
      </w:pPr>
      <w:r>
        <w:rPr/>
        <w:tab/>
        <w:t>Tôi có lưu lại ít lâu ở Oklahoma. Mẹ tôi thường sống tại Oklahoma, Tulsa, khi còn là con gái. Arkansas là nơi lúc đầu khi tôi được khởi sự trong những buổi nhóm tại Jonesboro, và Moark, và Texarkana, đến Giảng đường Tưởng niệm Robinson ở -- tại Little Rock, đến các Suối Nóng, và, ồ, nhiều chỗ suốt theo đó: Thành phố Oklahoma, Tulsa; và một số người tốt nhất.</w:t>
      </w:r>
    </w:p>
    <w:p>
      <w:pPr>
        <w:pStyle w:val="Normal"/>
        <w:snapToGrid w:val="false"/>
        <w:spacing w:before="0" w:after="80"/>
        <w:jc w:val="both"/>
        <w:rPr/>
      </w:pPr>
      <w:r>
        <w:rPr>
          <w:vertAlign w:val="superscript"/>
        </w:rPr>
        <w:t>E-5</w:t>
      </w:r>
      <w:r>
        <w:rPr/>
        <w:tab/>
        <w:t>Tôi nhớ lại khi chúng tôi đi đến Jonesboro. Là một trong những buổi nhóm lớn đầu tiên của tôi sau khi rời St. Louis, và bé gái Daugherty được chữa lành, đã gây xôn xao cả St. Louis. Tại đó chúng tôi đã có hàng vạn người nhóm lại.</w:t>
      </w:r>
    </w:p>
    <w:p>
      <w:pPr>
        <w:pStyle w:val="Normal"/>
        <w:snapToGrid w:val="false"/>
        <w:spacing w:before="0" w:after="80"/>
        <w:jc w:val="both"/>
        <w:rPr/>
      </w:pPr>
      <w:r>
        <w:rPr/>
        <w:tab/>
        <w:t>Đến Arkansas, và là lần thứ nhất mà tôi vào một buổi truyền thanh. Báo chí đã nói rõ, tôi cho rằng, đã có 28.000 người dự nhóm. Họ đã đến từ khắp đất nước. Trong 40 dặm bao quanh, bạn khó có thể có được một chỗ, nhưng thật là đã có những lều trại và mọi thứ ổn định, mọi người cùng với con cái của họ đang nằm dưới những xe tải bọc vải cũ kỹ, và căng những vải bạt phía trên lúc trời mưa.</w:t>
      </w:r>
    </w:p>
    <w:p>
      <w:pPr>
        <w:pStyle w:val="Normal"/>
        <w:snapToGrid w:val="false"/>
        <w:spacing w:before="0" w:after="80"/>
        <w:jc w:val="both"/>
        <w:rPr/>
      </w:pPr>
      <w:r>
        <w:rPr>
          <w:vertAlign w:val="superscript"/>
        </w:rPr>
        <w:t>E-6</w:t>
      </w:r>
      <w:r>
        <w:rPr/>
        <w:tab/>
        <w:t>Tôi không bao giờ quên một đêm nơi đó. Tôi biết tôi không cần bắt đầu vào những lời làm chứng tối hôm nay. Tôi đã... Đến từ... Tôi đã nói với họ là tôi sẽ cầu nguyện cho hết thảy trước khi họ ra đi, nhưng chắc tôi cần phải rút lại điều đó, họ... Rất đông như vậy, bạn không thể đến gần ngay cả... Và cứ tiếp tục nhiều hơn và nhiều hơn. Đoàn người đã kéo dài nhiều dãy phố.</w:t>
      </w:r>
    </w:p>
    <w:p>
      <w:pPr>
        <w:pStyle w:val="Normal"/>
        <w:snapToGrid w:val="false"/>
        <w:spacing w:before="0" w:after="80"/>
        <w:jc w:val="both"/>
        <w:rPr/>
      </w:pPr>
      <w:r>
        <w:rPr/>
        <w:tab/>
        <w:t>Tôi nhớ một buổi tối tôi đã đi ra để cầu nguyện cho một số người nào đó. Họ đã đến từ... Sáng hôm ấy, tôi đã đứng lên sau khi cầu nguyện suốt đêm đó. Tôi đi xuống, không thể đứng lâu hơn; Và chỉ quỳ gối, cầu nguyện cho khi họ đến gần bên.</w:t>
      </w:r>
    </w:p>
    <w:p>
      <w:pPr>
        <w:pStyle w:val="Normal"/>
        <w:snapToGrid w:val="false"/>
        <w:spacing w:before="0" w:after="80"/>
        <w:jc w:val="both"/>
        <w:rPr/>
      </w:pPr>
      <w:r>
        <w:rPr>
          <w:vertAlign w:val="superscript"/>
        </w:rPr>
        <w:t>E-7</w:t>
      </w:r>
      <w:r>
        <w:rPr/>
        <w:tab/>
        <w:t>Đã có một người thợ sửa giày, mù lòa, từ một nơi nào trên đó... Tôi quên tên thành phố nầy, gần với Jonesboro, chừng 30, 40 dặm. Anh ta đã mù trong nhiều năm. Đức Thánh Linh Phán anh đã được chữa lành. Anh đã đi quanh quẩn, lại đi vào hàng một lần nữa.</w:t>
      </w:r>
    </w:p>
    <w:p>
      <w:pPr>
        <w:pStyle w:val="Normal"/>
        <w:snapToGrid w:val="false"/>
        <w:jc w:val="both"/>
        <w:rPr/>
      </w:pPr>
      <w:r>
        <w:rPr/>
        <w:tab/>
        <w:t>Đã nói, “Thưa ông, ông tuyên bố tôi đã được chữa lành. Mắt tôi chẳng mở ra gì cả.”</w:t>
      </w:r>
    </w:p>
    <w:p>
      <w:pPr>
        <w:pStyle w:val="Normal"/>
        <w:snapToGrid w:val="false"/>
        <w:jc w:val="both"/>
        <w:rPr/>
      </w:pPr>
      <w:r>
        <w:rPr/>
        <w:tab/>
        <w:t>Tôi nói, “Không có cách gì với điều đó. Anh đã nói rằng anh tin tôi.”</w:t>
      </w:r>
    </w:p>
    <w:p>
      <w:pPr>
        <w:pStyle w:val="Normal"/>
        <w:snapToGrid w:val="false"/>
        <w:jc w:val="both"/>
        <w:rPr/>
      </w:pPr>
      <w:r>
        <w:rPr/>
        <w:tab/>
        <w:t>Anh ta nói, “Tôi tin.”</w:t>
      </w:r>
    </w:p>
    <w:p>
      <w:pPr>
        <w:pStyle w:val="Normal"/>
        <w:snapToGrid w:val="false"/>
        <w:jc w:val="both"/>
        <w:rPr/>
      </w:pPr>
      <w:r>
        <w:rPr/>
        <w:tab/>
        <w:t>Tôi nói, “Vậy sao anh còn chất vấn tôi?”</w:t>
      </w:r>
    </w:p>
    <w:p>
      <w:pPr>
        <w:pStyle w:val="Normal"/>
        <w:snapToGrid w:val="false"/>
        <w:spacing w:before="0" w:after="80"/>
        <w:jc w:val="both"/>
        <w:rPr/>
      </w:pPr>
      <w:r>
        <w:rPr/>
        <w:tab/>
        <w:t>Vậy, anh đã nói... anh đã tiếp tục. Tôi đã bảo anh cứ nói, “Ngợi khen Chúa đã cho tôi thấy.”</w:t>
      </w:r>
    </w:p>
    <w:p>
      <w:pPr>
        <w:pStyle w:val="Normal"/>
        <w:snapToGrid w:val="false"/>
        <w:spacing w:before="0" w:after="80"/>
        <w:jc w:val="both"/>
        <w:rPr/>
      </w:pPr>
      <w:r>
        <w:rPr/>
        <w:tab/>
        <w:t>Sáng hôm ấy anh đang đi về nhà, khoảng năm giờ, người lái xe kế bên, tôi cho rằng đó là con trai của anh, trong một xe Model A xưa cũ, đang đi lên đường cái. Anh ấy ngồi ghế sau nói rằng, “Ngợi khen Chúa cho tôi sáng mắt,” và mắt anh mở ra. Anh cứ như báo động khắp miền.</w:t>
      </w:r>
    </w:p>
    <w:p>
      <w:pPr>
        <w:pStyle w:val="Normal"/>
        <w:snapToGrid w:val="false"/>
        <w:spacing w:before="0" w:after="80"/>
        <w:jc w:val="both"/>
        <w:rPr/>
      </w:pPr>
      <w:r>
        <w:rPr/>
        <w:tab/>
        <w:t>Thế là, anh chạy vào Nhà thờ Công giáo sáng hôm ấy với chiếc mũ trên cây gậy, quơ nó vòng vòng như thế nầy, ca ngợi Đức Chúa Trời vì có được thị lực. Sau đó đã đi qua Giáo hội Giám Lý, và họ định quản thúc anh ta về việc làm náo động sự Thờ phượng. Đừng nhìn như điều đó đã khuấy rối bất cứ điều gì, nhưng -- nó đã...</w:t>
      </w:r>
    </w:p>
    <w:p>
      <w:pPr>
        <w:pStyle w:val="Normal"/>
        <w:snapToGrid w:val="false"/>
        <w:spacing w:before="0" w:after="80"/>
        <w:jc w:val="both"/>
        <w:rPr/>
      </w:pPr>
      <w:r>
        <w:rPr>
          <w:vertAlign w:val="superscript"/>
        </w:rPr>
        <w:t>E-8</w:t>
      </w:r>
      <w:r>
        <w:rPr/>
        <w:tab/>
        <w:t>Vậy là đêm ấy, tôi thật sự bị kẹt đường để đi vào bục giảng, và tôi đã thấy vài người giữ trật tự đang ra hiệu cho tôi. Đã có một người lái xe tại đó. Anh ấy nói, “Tôi đã có thêm hai chuyến nữa để làm tối nay, chở người từ bệnh viện.”</w:t>
      </w:r>
    </w:p>
    <w:p>
      <w:pPr>
        <w:pStyle w:val="Normal"/>
        <w:snapToGrid w:val="false"/>
        <w:spacing w:before="0" w:after="80"/>
        <w:jc w:val="both"/>
        <w:rPr/>
      </w:pPr>
      <w:r>
        <w:rPr/>
        <w:tab/>
        <w:t>Tôi đã đi ra ngoài, đã đến tận nơi để cầu nguyện cho vài -- một phụ nữ tại đó đã -- họ cho là đang hấp hối với bệnh ung thư. Bà ấy đã bán những trái mâm xôi mà bà đóng hộp để được xe cứu thương đưa bà xuống, chồng bà. Họ đã để lại tất cả ngần ấy. Đã làm một số mền, và họ đã -- bà đã bán như thế. Chúa đã chữa lành cho bà. Bà đứng dậy đi ra phía sau, ra khỏi xe cứu thương, đã đi tiếp vào, cố gắng để được vào buổi nhóm.</w:t>
      </w:r>
    </w:p>
    <w:p>
      <w:pPr>
        <w:pStyle w:val="Normal"/>
        <w:snapToGrid w:val="false"/>
        <w:spacing w:before="0" w:after="80"/>
        <w:jc w:val="both"/>
        <w:rPr/>
      </w:pPr>
      <w:r>
        <w:rPr>
          <w:vertAlign w:val="superscript"/>
        </w:rPr>
        <w:t>E-9</w:t>
      </w:r>
      <w:r>
        <w:rPr/>
        <w:tab/>
        <w:t>Tôi đã không thể trở lại cửa lần nữa. Đã có rất nhiều người dồn lại trong đó, khoảng cách chừng nầy, giữa hai vách tường, và tôi hoàn toàn không thể chen qua. Một trong những nhân viên trật tự đến nói, “Chúng tôi sẽ đưa anh vào phía sau tòa nhà. Không ai biết anh.”</w:t>
      </w:r>
    </w:p>
    <w:p>
      <w:pPr>
        <w:pStyle w:val="Normal"/>
        <w:snapToGrid w:val="false"/>
        <w:spacing w:before="0" w:after="80"/>
        <w:jc w:val="both"/>
        <w:rPr>
          <w:sz w:val="10"/>
        </w:rPr>
      </w:pPr>
      <w:r>
        <w:rPr/>
        <w:tab/>
        <w:t>Tôi đã có mặt ở đó chừng 8 hoặc 10 ngày. Không người nào chưa có -- đã được... Nhiều người đã được vào chỗ. Họ đã ở lại đó ngày đêm, cứ chờ đến lượt họ. Như vậy lúc ấy tôi đã đi vòng đến phía sau. Tôi nhớ trời đang bắt đầu -- phần nào bắt đầu mưa, tôi đã khó có thể rẽ lối để đi qua, và cố gắng đến được cửa sau là nơi họ đưa tôi đến lại bục giảng</w:t>
      </w:r>
      <w:r>
        <w:rPr>
          <w:sz w:val="10"/>
        </w:rPr>
        <w:t>.</w:t>
      </w:r>
    </w:p>
    <w:p>
      <w:pPr>
        <w:pStyle w:val="Normal"/>
        <w:snapToGrid w:val="false"/>
        <w:spacing w:before="0" w:after="80"/>
        <w:jc w:val="both"/>
        <w:rPr/>
      </w:pPr>
      <w:r>
        <w:rPr>
          <w:vertAlign w:val="superscript"/>
        </w:rPr>
        <w:t>E-10</w:t>
      </w:r>
      <w:r>
        <w:rPr/>
        <w:tab/>
        <w:t>Các anh chị em người da màu của tôi buổi tối nay, các bạn thứ lỗi cho tôi về sự nhận xét nầy, và cách mà tôi sẽ nói</w:t>
      </w:r>
      <w:r>
        <w:rPr>
          <w:sz w:val="10"/>
        </w:rPr>
        <w:t>.</w:t>
      </w:r>
      <w:r>
        <w:rPr/>
        <w:t xml:space="preserve"> Nhưng chính trong những thời đó họ vẫn hầu như có một phong trào của sự phân biệt ở Arkansas. Như vậy tôi bắt đầu đi vào, và tôi đã nghe một -- ai đó đang gọi cha của họ. Tôi nhìn xem. Đó là một cô gái da màu dễ thương. Cô bị mù. Cô đang tìm cách chen qua đám đông, đang kêu bố mình. Bấy giờ, không ai để ý đến cô thiếu nữ, và không ai biết tôi.</w:t>
      </w:r>
    </w:p>
    <w:p>
      <w:pPr>
        <w:pStyle w:val="Normal"/>
        <w:snapToGrid w:val="false"/>
        <w:spacing w:before="0" w:after="80"/>
        <w:jc w:val="both"/>
        <w:rPr/>
      </w:pPr>
      <w:r>
        <w:rPr/>
        <w:tab/>
        <w:t>Vậy là tôi đã bắt đầu xô đẩy như thế nầy, và tôi -- vài anh chàng cứ đứng đó trò chuyện. Đã có nhiều xe buýt được bao thuê từ những khu vực khác nhau của vùng đang đỗ tại đó. Có một anh chàng đang đứng chỗ đó, chải chuốt, trò chuyện. Và tôi đã thử chen lấn qua anh ta.</w:t>
      </w:r>
    </w:p>
    <w:p>
      <w:pPr>
        <w:pStyle w:val="Normal"/>
        <w:snapToGrid w:val="false"/>
        <w:jc w:val="both"/>
        <w:rPr/>
      </w:pPr>
      <w:r>
        <w:rPr/>
        <w:tab/>
        <w:t>Anh ta nói, “Đừng đẩy.”</w:t>
      </w:r>
    </w:p>
    <w:p>
      <w:pPr>
        <w:pStyle w:val="Normal"/>
        <w:snapToGrid w:val="false"/>
        <w:jc w:val="both"/>
        <w:rPr/>
      </w:pPr>
      <w:r>
        <w:rPr/>
        <w:tab/>
        <w:t>Tôi nói, “Được, thưa ông.” Và tôi lại bắt đầu đẩy lại như vậy.</w:t>
      </w:r>
    </w:p>
    <w:p>
      <w:pPr>
        <w:pStyle w:val="Normal"/>
        <w:snapToGrid w:val="false"/>
        <w:jc w:val="both"/>
        <w:rPr/>
      </w:pPr>
      <w:r>
        <w:rPr/>
        <w:tab/>
        <w:t>Anh ta nói, “Tôi đã nói ‘Đừng đẩy mà.’”</w:t>
      </w:r>
    </w:p>
    <w:p>
      <w:pPr>
        <w:pStyle w:val="Normal"/>
        <w:snapToGrid w:val="false"/>
        <w:spacing w:before="0" w:after="80"/>
        <w:jc w:val="both"/>
        <w:rPr/>
      </w:pPr>
      <w:r>
        <w:rPr/>
        <w:tab/>
        <w:t>Tôi e rằng anh ta sắp đẩy. Bởi vậy tôi nói, “Xin lỗi ông.” Thế là tôi đi vòng lối khác.</w:t>
      </w:r>
    </w:p>
    <w:p>
      <w:pPr>
        <w:pStyle w:val="Normal"/>
        <w:snapToGrid w:val="false"/>
        <w:spacing w:before="0" w:after="80"/>
        <w:jc w:val="both"/>
        <w:rPr/>
      </w:pPr>
      <w:r>
        <w:rPr>
          <w:vertAlign w:val="superscript"/>
        </w:rPr>
        <w:t>E-11</w:t>
      </w:r>
      <w:r>
        <w:rPr/>
        <w:tab/>
        <w:t>Sau cùng, tôi đã đến được hàng cô gái ấy. Nghe như môt kẻ đạo đức giả làm thế, nhưng tôi đã đứng ngay chỗ cô ấy đang đẩy tới.</w:t>
      </w:r>
    </w:p>
    <w:p>
      <w:pPr>
        <w:pStyle w:val="Normal"/>
        <w:snapToGrid w:val="false"/>
        <w:jc w:val="both"/>
        <w:rPr/>
      </w:pPr>
      <w:r>
        <w:rPr/>
        <w:tab/>
        <w:t>Cô đã nói, “Có ai giúp tôi. Ai đó giúp tôi.”</w:t>
      </w:r>
    </w:p>
    <w:p>
      <w:pPr>
        <w:pStyle w:val="Normal"/>
        <w:snapToGrid w:val="false"/>
        <w:jc w:val="both"/>
        <w:rPr/>
      </w:pPr>
      <w:r>
        <w:rPr/>
        <w:tab/>
        <w:t>Tôi cứ tiếp tục tiến tới, các bạn biết, đến khi cô ấy va vào tôi.</w:t>
      </w:r>
    </w:p>
    <w:p>
      <w:pPr>
        <w:pStyle w:val="Normal"/>
        <w:snapToGrid w:val="false"/>
        <w:jc w:val="both"/>
        <w:rPr/>
      </w:pPr>
      <w:r>
        <w:rPr/>
        <w:tab/>
        <w:t>Cô nói, “Xin lỗi, thưa ông.”</w:t>
      </w:r>
    </w:p>
    <w:p>
      <w:pPr>
        <w:pStyle w:val="Normal"/>
        <w:snapToGrid w:val="false"/>
        <w:jc w:val="both"/>
        <w:rPr/>
      </w:pPr>
      <w:r>
        <w:rPr/>
        <w:tab/>
        <w:t>Tôi nói, “Cô cần gì vậy?”</w:t>
      </w:r>
    </w:p>
    <w:p>
      <w:pPr>
        <w:pStyle w:val="Normal"/>
        <w:snapToGrid w:val="false"/>
        <w:jc w:val="both"/>
        <w:rPr/>
      </w:pPr>
      <w:r>
        <w:rPr/>
        <w:tab/>
        <w:t xml:space="preserve"> “Ông giúp tôi tìm cha tôi nhé?”</w:t>
      </w:r>
    </w:p>
    <w:p>
      <w:pPr>
        <w:pStyle w:val="Normal"/>
        <w:snapToGrid w:val="false"/>
        <w:jc w:val="both"/>
        <w:rPr/>
      </w:pPr>
      <w:r>
        <w:rPr/>
        <w:tab/>
        <w:t>“Cô muốn gì với cha của cô?”</w:t>
      </w:r>
    </w:p>
    <w:p>
      <w:pPr>
        <w:pStyle w:val="Normal"/>
        <w:snapToGrid w:val="false"/>
        <w:jc w:val="both"/>
        <w:rPr/>
      </w:pPr>
      <w:r>
        <w:rPr/>
        <w:tab/>
        <w:t>“Thôi được, tôi đến đây để xem người chữa lành.” Và nói, “Họ bảo tôi rằng thậm chí tôi không thể đến gần thánh đường. Và tôi đã lạc mất -- cha tôi, tôi không thể tìm đường trở lại với xe buýt.”</w:t>
      </w:r>
    </w:p>
    <w:p>
      <w:pPr>
        <w:pStyle w:val="Normal"/>
        <w:snapToGrid w:val="false"/>
        <w:jc w:val="both"/>
        <w:rPr/>
      </w:pPr>
      <w:r>
        <w:rPr/>
        <w:tab/>
        <w:t>Tôi hỏi, “Cô từ đâu đến?”</w:t>
      </w:r>
    </w:p>
    <w:p>
      <w:pPr>
        <w:pStyle w:val="Normal"/>
        <w:snapToGrid w:val="false"/>
        <w:jc w:val="both"/>
        <w:rPr/>
      </w:pPr>
      <w:r>
        <w:rPr/>
        <w:tab/>
        <w:t>Và cô nói, “Memphis.”</w:t>
      </w:r>
    </w:p>
    <w:p>
      <w:pPr>
        <w:pStyle w:val="Normal"/>
        <w:snapToGrid w:val="false"/>
        <w:jc w:val="both"/>
        <w:rPr/>
      </w:pPr>
      <w:r>
        <w:rPr>
          <w:vertAlign w:val="superscript"/>
        </w:rPr>
        <w:t>E-12</w:t>
      </w:r>
      <w:r>
        <w:rPr/>
        <w:tab/>
        <w:t>Tôi nhìn xem, tôi đã thấy chiếc xe buýt chở thuê. Tôi nghĩ có lẽ mình có thể dẫn cô gái trở lại chỗ đó. Vậy là tôi nói, “Cô đi qua để xem gì?”</w:t>
      </w:r>
    </w:p>
    <w:p>
      <w:pPr>
        <w:pStyle w:val="Normal"/>
        <w:snapToGrid w:val="false"/>
        <w:jc w:val="both"/>
        <w:rPr/>
      </w:pPr>
      <w:r>
        <w:rPr/>
        <w:tab/>
        <w:t>Cô nói, “Người chữa lành.”</w:t>
      </w:r>
    </w:p>
    <w:p>
      <w:pPr>
        <w:pStyle w:val="Normal"/>
        <w:snapToGrid w:val="false"/>
        <w:jc w:val="both"/>
        <w:rPr/>
      </w:pPr>
      <w:r>
        <w:rPr/>
        <w:tab/>
        <w:t>Và tôi nói... Dù tôi vừa mới đặt câu hỏi với cô ấy để thấy cô thật sự có đức tin đến đâu. Bấy giờ, như thế nghe như một kẻ đạo đức giả đối với một cô gái mù đáng thương. Nhưng tôi nói, “Người chữa lành à?”</w:t>
      </w:r>
    </w:p>
    <w:p>
      <w:pPr>
        <w:pStyle w:val="Normal"/>
        <w:snapToGrid w:val="false"/>
        <w:jc w:val="both"/>
        <w:rPr/>
      </w:pPr>
      <w:r>
        <w:rPr/>
        <w:tab/>
        <w:t>“Phải, thưa ông.”</w:t>
      </w:r>
    </w:p>
    <w:p>
      <w:pPr>
        <w:pStyle w:val="Normal"/>
        <w:snapToGrid w:val="false"/>
        <w:jc w:val="both"/>
        <w:rPr/>
      </w:pPr>
      <w:r>
        <w:rPr/>
        <w:tab/>
        <w:t>Tôi nói, “Cô không có ý nói rằng cô tin vào một điều như vậy chứ, khi một chúng ta đang sống hiện đại ngày nay, với đầy đủ các bác sĩ và vân vân? Và nói với tôi là cô đã đi nghe một điều gì như thế à?”</w:t>
      </w:r>
    </w:p>
    <w:p>
      <w:pPr>
        <w:pStyle w:val="Normal"/>
        <w:snapToGrid w:val="false"/>
        <w:jc w:val="both"/>
        <w:rPr/>
      </w:pPr>
      <w:r>
        <w:rPr/>
        <w:tab/>
        <w:t>Cô đã nói, “Thưa ông, họ không thể giúp tôi.”</w:t>
      </w:r>
    </w:p>
    <w:p>
      <w:pPr>
        <w:pStyle w:val="Normal"/>
        <w:snapToGrid w:val="false"/>
        <w:jc w:val="both"/>
        <w:rPr/>
      </w:pPr>
      <w:r>
        <w:rPr/>
        <w:tab/>
        <w:t>Tôi nói, “Tôi hiểu. Có ấn tượng gì đã đưa cô đến đây?”</w:t>
      </w:r>
    </w:p>
    <w:p>
      <w:pPr>
        <w:pStyle w:val="Normal"/>
        <w:snapToGrid w:val="false"/>
        <w:jc w:val="both"/>
        <w:rPr/>
      </w:pPr>
      <w:r>
        <w:rPr/>
        <w:tab/>
        <w:t>Cô nói, “Tôi nghe radio, tất cả các chương trình hay.” Và cô nói, “Tôi đã nghe từ trên nầy, Fayetteville...” (Là nơi mà người đàn ông ấy đã xuất phát, Feyetteville.) Cô nói, “Tôi đã nghe buổi phát thanh từ Fayetteville,” và nói, “một người mù, một thợ sửa giày, đã được sáng mắt tại đây sáng nay. Hết thảy chúng tôi đã tập trung cùng đi ngay đến trong một xe buýt chở thuê. Ông sẽ giúp tôi trở về nhé?”</w:t>
      </w:r>
    </w:p>
    <w:p>
      <w:pPr>
        <w:pStyle w:val="Normal"/>
        <w:snapToGrid w:val="false"/>
        <w:jc w:val="both"/>
        <w:rPr/>
      </w:pPr>
      <w:r>
        <w:rPr>
          <w:vertAlign w:val="superscript"/>
        </w:rPr>
        <w:t>E-13</w:t>
      </w:r>
      <w:r>
        <w:rPr/>
        <w:tab/>
        <w:t>Tôi nói, “Được, cô chủ.” Nhưng tôi nói, “Trước hết, cô nghĩ thế nào về việc ấy?” Tôi nói, “Cô không cho là ông ấy sẽ có thể làm thế chứ?”</w:t>
      </w:r>
    </w:p>
    <w:p>
      <w:pPr>
        <w:pStyle w:val="Normal"/>
        <w:snapToGrid w:val="false"/>
        <w:jc w:val="both"/>
        <w:rPr/>
      </w:pPr>
      <w:r>
        <w:rPr/>
        <w:tab/>
        <w:t>Cô nói, “Không, thưa ông. Nhưng Chúa Jêsus có thể làm điều đó.”</w:t>
      </w:r>
    </w:p>
    <w:p>
      <w:pPr>
        <w:pStyle w:val="Normal"/>
        <w:snapToGrid w:val="false"/>
        <w:jc w:val="both"/>
        <w:rPr/>
      </w:pPr>
      <w:r>
        <w:rPr/>
        <w:tab/>
        <w:t>Tôi nói, “Hừm -- Tốt lắm, nghe nầy, cô thật sự tin đấy chứ?”</w:t>
      </w:r>
    </w:p>
    <w:p>
      <w:pPr>
        <w:pStyle w:val="Normal"/>
        <w:snapToGrid w:val="false"/>
        <w:jc w:val="both"/>
        <w:rPr/>
      </w:pPr>
      <w:r>
        <w:rPr/>
        <w:tab/>
        <w:t xml:space="preserve">Cô nói, “Thưa ông, tôi nói việc ông sẽ làm. Nếu ông giúp tôi biết được ông ấy ở đâu, thế thì sau đó tôi có thể tìm cha tôi.” Ồ, nói như một sự trách móc. Cô ấy đã nói, “Ông giúp tôi đến chỗ ông ấy, tôi sẽ tìm cha tôi sau đó.” </w:t>
      </w:r>
    </w:p>
    <w:p>
      <w:pPr>
        <w:pStyle w:val="Normal"/>
        <w:snapToGrid w:val="false"/>
        <w:jc w:val="both"/>
        <w:rPr/>
      </w:pPr>
      <w:r>
        <w:rPr/>
        <w:tab/>
        <w:t>Tôi nói, “Thưa cô, cô muốn nói thế à?”</w:t>
      </w:r>
    </w:p>
    <w:p>
      <w:pPr>
        <w:pStyle w:val="Normal"/>
        <w:snapToGrid w:val="false"/>
        <w:jc w:val="both"/>
        <w:rPr/>
      </w:pPr>
      <w:r>
        <w:rPr/>
        <w:tab/>
        <w:t>Cô ấy nói, “Phải, thưa ông. Tôi muốn.”</w:t>
      </w:r>
    </w:p>
    <w:p>
      <w:pPr>
        <w:pStyle w:val="Normal"/>
        <w:snapToGrid w:val="false"/>
        <w:jc w:val="both"/>
        <w:rPr/>
      </w:pPr>
      <w:r>
        <w:rPr/>
        <w:tab/>
        <w:t>Tôi đã nói, “Có lẽ tôi là người mà cô muốn gặp.”</w:t>
      </w:r>
    </w:p>
    <w:p>
      <w:pPr>
        <w:pStyle w:val="Normal"/>
        <w:snapToGrid w:val="false"/>
        <w:jc w:val="both"/>
        <w:rPr/>
      </w:pPr>
      <w:r>
        <w:rPr/>
        <w:tab/>
        <w:t>Cô ta đã ôm chầm tôi như thế, đôi bàn tay cô giữ chặt áo khoác của tôi. Và cô hỏi, “Ông là người chữa lành à?”</w:t>
      </w:r>
    </w:p>
    <w:p>
      <w:pPr>
        <w:pStyle w:val="Normal"/>
        <w:snapToGrid w:val="false"/>
        <w:jc w:val="both"/>
        <w:rPr/>
      </w:pPr>
      <w:r>
        <w:rPr/>
        <w:tab/>
        <w:t>Tôi nói, “Không, tôi là Anh Branham.”</w:t>
      </w:r>
    </w:p>
    <w:p>
      <w:pPr>
        <w:pStyle w:val="Normal"/>
        <w:snapToGrid w:val="false"/>
        <w:spacing w:before="0" w:after="80"/>
        <w:jc w:val="both"/>
        <w:rPr/>
      </w:pPr>
      <w:r>
        <w:rPr/>
        <w:tab/>
        <w:t>Cô ấy nói, “Ấy là người mà tôi muốn gặp.” Cô nói, “Nếu ông cầu xin Đức Chúa Trời, tôi sẽ tìm được cha tôi.”</w:t>
      </w:r>
    </w:p>
    <w:p>
      <w:pPr>
        <w:pStyle w:val="Normal"/>
        <w:snapToGrid w:val="false"/>
        <w:spacing w:before="0" w:after="80"/>
        <w:jc w:val="both"/>
        <w:rPr/>
      </w:pPr>
      <w:r>
        <w:rPr>
          <w:vertAlign w:val="superscript"/>
        </w:rPr>
        <w:t>E-14</w:t>
      </w:r>
      <w:r>
        <w:rPr/>
        <w:tab/>
        <w:t>Tôi nhìn cô ấy đang đứng nơi đó, đôi mắt trắng đang nhấp nháy, và nước mắt chảy xuống gò má của cô. Tôi đã nghĩ về Fanny Crosby mù lòa.</w:t>
      </w:r>
    </w:p>
    <w:p>
      <w:pPr>
        <w:pStyle w:val="Normal"/>
        <w:snapToGrid w:val="false"/>
        <w:ind w:left="720" w:hanging="0"/>
        <w:jc w:val="both"/>
        <w:rPr/>
      </w:pPr>
      <w:r>
        <w:rPr/>
        <w:t xml:space="preserve"> </w:t>
      </w:r>
      <w:r>
        <w:rPr>
          <w:i/>
        </w:rPr>
        <w:t xml:space="preserve">Cứu Chúa hỡi Ngài </w:t>
      </w:r>
    </w:p>
    <w:p>
      <w:pPr>
        <w:pStyle w:val="Normal"/>
        <w:snapToGrid w:val="false"/>
        <w:ind w:left="720" w:hanging="0"/>
        <w:jc w:val="both"/>
        <w:rPr>
          <w:i/>
          <w:i/>
        </w:rPr>
      </w:pPr>
      <w:r>
        <w:rPr>
          <w:i/>
        </w:rPr>
        <w:t>Nguyện nghe tiếng cầu tôi,</w:t>
      </w:r>
    </w:p>
    <w:p>
      <w:pPr>
        <w:pStyle w:val="Normal"/>
        <w:snapToGrid w:val="false"/>
        <w:ind w:left="720" w:hanging="0"/>
        <w:jc w:val="both"/>
        <w:rPr>
          <w:i/>
          <w:i/>
        </w:rPr>
      </w:pPr>
      <w:r>
        <w:rPr>
          <w:i/>
        </w:rPr>
        <w:t>Lúc bao người được thăm gọi mừng vui,</w:t>
      </w:r>
    </w:p>
    <w:p>
      <w:pPr>
        <w:pStyle w:val="Normal"/>
        <w:snapToGrid w:val="false"/>
        <w:spacing w:before="0" w:after="80"/>
        <w:ind w:left="720" w:hanging="0"/>
        <w:jc w:val="both"/>
        <w:rPr>
          <w:i/>
          <w:i/>
        </w:rPr>
      </w:pPr>
      <w:r>
        <w:rPr>
          <w:i/>
        </w:rPr>
        <w:t>Mong Ngài nhớ đến tôi.</w:t>
      </w:r>
    </w:p>
    <w:p>
      <w:pPr>
        <w:pStyle w:val="Normal"/>
        <w:snapToGrid w:val="false"/>
        <w:spacing w:before="0" w:after="80"/>
        <w:jc w:val="both"/>
        <w:rPr/>
      </w:pPr>
      <w:r>
        <w:rPr/>
        <w:tab/>
        <w:t>Thấy rõ, cô ấy đã nghe về người mù nhận lại thị lực đó. Cô cho biết bác sĩ đã bảo rằng bệnh đục nhân mắt của cô đã nặng, và sau đó họ có thể phẫu thuật. Nhưng bây giờ, sau khi chúng đã thật nặng, chúng bao bọc quanh thần kinh thị giác hoặc là gì đó, và không có hy vọng cho cô ấy.</w:t>
      </w:r>
    </w:p>
    <w:p>
      <w:pPr>
        <w:pStyle w:val="Normal"/>
        <w:snapToGrid w:val="false"/>
        <w:spacing w:before="0" w:after="80"/>
        <w:jc w:val="both"/>
        <w:rPr/>
      </w:pPr>
      <w:r>
        <w:rPr/>
        <w:tab/>
        <w:t>Cô nói, “Hy vọng duy nhất của tôi là vào đến nơi.”</w:t>
      </w:r>
    </w:p>
    <w:p>
      <w:pPr>
        <w:pStyle w:val="Normal"/>
        <w:snapToGrid w:val="false"/>
        <w:spacing w:before="0" w:after="80"/>
        <w:jc w:val="both"/>
        <w:rPr/>
      </w:pPr>
      <w:r>
        <w:rPr>
          <w:vertAlign w:val="superscript"/>
        </w:rPr>
        <w:t>E-15</w:t>
      </w:r>
      <w:r>
        <w:rPr/>
        <w:tab/>
        <w:t>Tôi cứ nắm giữ bàn tay cô ấy. Tôi nói, “Lạy Cha Thiên Thượng, trước đây nhiều năm đã có một thập tự giá xưa cũ thô tháp kéo lê qua Giê-ru-sa-lem, các đường phố, in dài những dấu chân đẫm huyết của Người Mang thập tự giá. Trên đường Ngài lên đồi, thân thể yếu ớt, mảnh dẻ của Ngài đã ngã quỵ dưới gánh nặng. Đã có Si-môn, người Xy-ren, đến đỡ thập tự giá lên và giúp Ngài vác nó đi tiếp.” Tôi nói, “Đây là một trong số con dân của Ngài tối nay đang lao đao trong cảnh tối tăm, lạy Chúa. Con tin chắc Chúa hiểu.” Cô ấy bắt đầu ngợi khen Đức Chúa Trời. Cô đã có thể thấy. Thế là đã có tất cả điều đó. Cô ta đã có thị lực.</w:t>
      </w:r>
    </w:p>
    <w:p>
      <w:pPr>
        <w:pStyle w:val="Normal"/>
        <w:snapToGrid w:val="false"/>
        <w:spacing w:before="0" w:after="80"/>
        <w:jc w:val="both"/>
        <w:rPr/>
      </w:pPr>
      <w:r>
        <w:rPr>
          <w:vertAlign w:val="superscript"/>
        </w:rPr>
        <w:t>E-16</w:t>
      </w:r>
      <w:r>
        <w:rPr/>
        <w:tab/>
        <w:t>Đó là một vài việc lớn đã xảy ra ở Arkansas. Chúng ta biết ơn như vậy. Nhiều lời chứng ấy ngày xưa. Tôi chắc rằng khi tôi vượt qua rào chắn, tôi... cầu mong sẽ nghe nhiều về họ. Thật sự quá nhiều điều đúng vậy đến trong tâm trí tôi về thời xa xưa của họ, suốt qua những năm, và vượt qua biển cả những lời chứng bất cứ nơi nào quý vị dừng lại.</w:t>
      </w:r>
    </w:p>
    <w:p>
      <w:pPr>
        <w:pStyle w:val="Normal"/>
        <w:snapToGrid w:val="false"/>
        <w:spacing w:before="0" w:after="80"/>
        <w:jc w:val="both"/>
        <w:rPr/>
      </w:pPr>
      <w:r>
        <w:rPr/>
        <w:tab/>
        <w:t>Có người trong buổi nhóm sáng nay, vị Mục sư đây, vợ ông, bà ấy đang ngồi đây. Bà đã nói với tôi ba lần về Chúa kêu gọi bà trong các buổi nhóm như thế. Bà đã điều trị về bệnh Hodgkin. Đó là ung thư, quý vị đều biết. Nó ở trong tuyến nội tiết. Bởi vậy họ... Và nhiều việc đã được thực hiện.</w:t>
      </w:r>
    </w:p>
    <w:p>
      <w:pPr>
        <w:pStyle w:val="Normal"/>
        <w:snapToGrid w:val="false"/>
        <w:spacing w:before="0" w:after="80"/>
        <w:jc w:val="both"/>
        <w:rPr/>
      </w:pPr>
      <w:r>
        <w:rPr/>
        <w:tab/>
        <w:t>Một anh em khác đang đứng làm chứng ở đó, chỉ mới gần đây, đến trong một thành phố khác, về bệnh ung thư khắp cả mặt anh ta, và Đức Chúa Trời đã chữa lành cho anh. Tôi đã không thể thấy ngay cả một vết xước của nó ở đâu, và cả những sự việc khác. Và quý vị đi khắp mọi nơi điều nầy dường như theo chiều hướng ấy.</w:t>
      </w:r>
    </w:p>
    <w:p>
      <w:pPr>
        <w:pStyle w:val="Normal"/>
        <w:snapToGrid w:val="false"/>
        <w:spacing w:before="0" w:after="80"/>
        <w:jc w:val="both"/>
        <w:rPr/>
      </w:pPr>
      <w:r>
        <w:rPr>
          <w:vertAlign w:val="superscript"/>
        </w:rPr>
        <w:t>E-17</w:t>
      </w:r>
      <w:r>
        <w:rPr/>
        <w:tab/>
      </w:r>
      <w:r>
        <w:rPr>
          <w:highlight w:val="green"/>
        </w:rPr>
        <w:t>Tối nay sẽ là đêm cuối mà họ bán sách và một ít tranh ảnh</w:t>
      </w:r>
      <w:r>
        <w:rPr/>
        <w:t xml:space="preserve">. Chúng tôi không phải là những người bán sách. Chúng tôi không ở đây để bán sách. Những sách nầy đã được mua từ một người nào đó, và đem đến buổi nhóm. Một người bạn tốt của tôi đang bán số sách ảnh ấy tại cửa. </w:t>
      </w:r>
      <w:r>
        <w:rPr>
          <w:highlight w:val="green"/>
        </w:rPr>
        <w:t>Chúng tôi không bán vào Chúa nhật. Chỉ ngày đó thôi. Như vậy chúng tôi... Nếu các bạn thích sách ấy, hoặc một trong những bức ảnh, đấy, các bạn có thể mua tại cửa khi đi ra, nếu như chưa có. Ngày mai là ngày Sa-bát. Và ngoài ra, trong các băng ghi âm... Tôi tin chắc chúng đã được thông báo tại đây.</w:t>
      </w:r>
    </w:p>
    <w:p>
      <w:pPr>
        <w:pStyle w:val="Normal"/>
        <w:snapToGrid w:val="false"/>
        <w:spacing w:before="0" w:after="80"/>
        <w:jc w:val="both"/>
        <w:rPr/>
      </w:pPr>
      <w:r>
        <w:rPr>
          <w:vertAlign w:val="superscript"/>
        </w:rPr>
        <w:t>E-18</w:t>
      </w:r>
      <w:r>
        <w:rPr/>
        <w:tab/>
        <w:t>Bây giờ, trong buổi nhóm nầy, tôi không cố gắng giảng luận gì, bởi vì tôi đây là lần thứ nhất tôi đến đây. Tôi cố làm cho đơn giản như có thể được. Nhưng Chúa đã ban cho chúng ta một số Sứ điệp lớn, hàng trăm và hàng trăm Sứ điệp trên băng ghi âm, như là “Bảy Thời Đại Hội Thánh,” “Sự Khởi Đầu của Hạt Giống,” và... Ồ, “Chiên Con và Chim Bồ Câu,” và “Xuống Từ Sự Vinh Quang Ngài,” và - và tất cả các tính chất của những Sứ Điệp mà -- ấy là bởi -- tôi nghĩ Chúa đã ban ơn. Và họ có chúng tại đây. Qúy vị với những máy thu băng có thể cứ gặp Ông Mc Guire đây, và... Hãy hân hoan có được những cuốn băng đó.</w:t>
      </w:r>
    </w:p>
    <w:p>
      <w:pPr>
        <w:pStyle w:val="Normal"/>
        <w:snapToGrid w:val="false"/>
        <w:spacing w:before="0" w:after="80"/>
        <w:jc w:val="both"/>
        <w:rPr/>
      </w:pPr>
      <w:r>
        <w:rPr>
          <w:vertAlign w:val="superscript"/>
        </w:rPr>
        <w:t>E-19</w:t>
      </w:r>
      <w:r>
        <w:rPr/>
        <w:tab/>
        <w:t>Hôm nay tôi có nói với vị Mục sư, chúng tôi không bao giờ muốn đặt sự nhấn mạnh nào đối với tiền bạc. Tôi đã 53 tuổi, đã và đang giảng 32 năm, tuy nhiên tôi chưa bao giờ nhận số tiền dâng đầu tiên của mình. Tôi không bao giờ giữ lấy tiền dâng trong đời, và tôi - tôi hoàn toàn không làm điều đó. Tôi cứ... Khi những phí tổn được dứt điểm xong, nó giải quyết điều đó.</w:t>
      </w:r>
    </w:p>
    <w:p>
      <w:pPr>
        <w:pStyle w:val="Normal"/>
        <w:snapToGrid w:val="false"/>
        <w:spacing w:before="0" w:after="80"/>
        <w:jc w:val="both"/>
        <w:rPr/>
      </w:pPr>
      <w:r>
        <w:rPr/>
        <w:tab/>
        <w:t>Tôi đã thấy lúc chúng tôi nhận hai buổi tối, việc nhận những của dâng. Lúc mà các bạn đã có thể chuyền hộp quyên góp và có được 7.000 đô-la. Ngay khi ấy những phí tổn được thanh toán, tôi đã không cho phép họ nhận lấy một đồng xu nữa. Chỉ thế thôi. Tôi hoàn toàn không tin tưởng việc làm điều đó. Tôi đã tuyên bố bất cứ lúc nào mà các phí tổn không được thanh toán, cứ cho tôi biết. Hội Thánh nhà của tôi sẽ trả khoản còn lại của nó.</w:t>
      </w:r>
    </w:p>
    <w:p>
      <w:pPr>
        <w:pStyle w:val="Normal"/>
        <w:snapToGrid w:val="false"/>
        <w:spacing w:before="0" w:after="80"/>
        <w:jc w:val="both"/>
        <w:rPr/>
      </w:pPr>
      <w:r>
        <w:rPr/>
        <w:tab/>
        <w:t>Chúng tôi muốn quý vị biết rằng chúng tôi không phải có mặt tại đây để lấy tiền. Chúng tôi đến đây không vì điều gì ngoài sự cố gắng -- để thông công với các bạn, và làm cho những gánh nặng được nhẹ hơn một chút, cầu nguyện cho người đau và chúng tôi làm tất cả để có thể giúp các bạn trong lúc chúng tôi ở đây.</w:t>
      </w:r>
    </w:p>
    <w:p>
      <w:pPr>
        <w:pStyle w:val="Normal"/>
        <w:snapToGrid w:val="false"/>
        <w:spacing w:before="0" w:after="80"/>
        <w:jc w:val="both"/>
        <w:rPr/>
      </w:pPr>
      <w:r>
        <w:rPr>
          <w:vertAlign w:val="superscript"/>
        </w:rPr>
        <w:t>E-20</w:t>
      </w:r>
      <w:r>
        <w:rPr/>
        <w:tab/>
        <w:t>Ngày mai là ngày Sa-bát. Vậy, quý vị là những người đang thăm viếng tại đây, đó là một vài Chi Hội vững mạnh ở quanh đây. Tại đây là các Mục sư của họ và -- đang ngồi đây. Giờ nầy, có mặt một vài Hội Thánh. Họ là những người của Đức Chúa Trời. Họ tin vào chức vụ nầy. Họ là những Giáo phái khác nhau, nhưng chúng ta không... Khi đi vào sự tương giao với Đấng Christ, chúng ta không kéo những rào chắn nào thuộc về Giáo phái, chúng ta cứ đi với nhau.</w:t>
      </w:r>
    </w:p>
    <w:p>
      <w:pPr>
        <w:pStyle w:val="Normal"/>
        <w:snapToGrid w:val="false"/>
        <w:spacing w:before="0" w:after="80"/>
        <w:jc w:val="both"/>
        <w:rPr/>
      </w:pPr>
      <w:r>
        <w:rPr/>
        <w:tab/>
        <w:t>Tôi đã được phong chức trong một Giáo hội Báp-tít Truyền giáo, và không hề được phong chức trong bất cứ việc gì khác. Tôi cứ đến giữa vòng dân sự như một người anh em, sẵn sàng đứng mũi chịu sào -- theo thể thức giữa tình yêu thương anh em. Nếu tôi có thể thấy mỗi một Hội Thánh hoàn toàn quên -- về rào cản thuộc giáo phái đó, và cứ đi vào như một tình yêu thương anh em rộng lớn, tôi sẽ nói như Si-mê-ôn ngày trước, “Lạy Chúa, hãy để tôi tớ qua đời bình an, vì mắt tôi đã thấy sự cứu vớt Ngài.” Đúng vậy. Khi tất cả chúng ta đến với nhau như thế, ấy là điều tôi đã tranh chiến cho.</w:t>
      </w:r>
    </w:p>
    <w:p>
      <w:pPr>
        <w:pStyle w:val="Normal"/>
        <w:snapToGrid w:val="false"/>
        <w:spacing w:before="0" w:after="80"/>
        <w:jc w:val="both"/>
        <w:rPr/>
      </w:pPr>
      <w:r>
        <w:rPr>
          <w:vertAlign w:val="superscript"/>
        </w:rPr>
        <w:t>E-21</w:t>
      </w:r>
      <w:r>
        <w:rPr/>
        <w:tab/>
        <w:t>Bây giờ, chúng tôi không muốn giữ các bạn quá lâu. Vậy các bạn...Tôi không làm phiền các bạn bỏ lỡ một ngày làm việc, các bạn cũng biết, trong một ngày trong tuần; Nhưng tôi chắc chắn không muốn các bạn bỏ lỡ Trường Chúa nhật vào buổi sáng. Nào, các bạn đừng làm vậy. Như thế nhất định tôi sẽ để các bạn ra về khá sớm tối nay, vậy các bạn chắc chắn được đến với Trường Chúa Nhật vào buổi sáng. Và đó là trường học lớn nhất trên thế giới. Giờ nầy, tôi muốn nói với các bạn điều nầy về Trường Chúa Nhật. Tuyệt đối sai khi đẩy con em các bạn đến Trường Chúa nhật. Quý vị biết vậy. Giữ lấy chúng nó. Đúng thế. Phải, chúng ta... Một em nhỏ...</w:t>
      </w:r>
    </w:p>
    <w:p>
      <w:pPr>
        <w:pStyle w:val="Normal"/>
        <w:snapToGrid w:val="false"/>
        <w:spacing w:before="0" w:after="80"/>
        <w:jc w:val="both"/>
        <w:rPr/>
      </w:pPr>
      <w:r>
        <w:rPr>
          <w:vertAlign w:val="superscript"/>
        </w:rPr>
        <w:t>E-22</w:t>
      </w:r>
      <w:r>
        <w:rPr/>
        <w:tab/>
        <w:t>Đã xuất hiện một tranh hoạt họa nhỏ trên báo, cách đây không lâu. Nó đã gây sửng sốt. Một bé trai đến cửa -- nó đã thấy chỗ giường ngủ của bố mẹ nó, những cái chai lăn lóc trên sàn nhà, và những mẩu thuốc lá trên các thứ đồ đạc. Đó là vào ban ngày, chín giờ. Cậu bé đã thức dậy, tự tắm gội, và -- đã chải tóc, mặc quần áo, và gõ cửa, và nói, “Này, ai sẽ đưa tôi đến Trường Chúa nhật?” Đấy các bạn xem. Thế là đúng như xu hướng người Mỹ. Điều đó không kinh dị à?</w:t>
      </w:r>
    </w:p>
    <w:p>
      <w:pPr>
        <w:pStyle w:val="Normal"/>
        <w:snapToGrid w:val="false"/>
        <w:spacing w:before="0" w:after="80"/>
        <w:jc w:val="both"/>
        <w:rPr/>
      </w:pPr>
      <w:r>
        <w:rPr>
          <w:vertAlign w:val="superscript"/>
        </w:rPr>
        <w:t>E-23</w:t>
      </w:r>
      <w:r>
        <w:rPr/>
        <w:tab/>
        <w:t>Quý vị hãy nghĩ về người Mỹ hiện đại. Đó là gì? Vậy đó, người bố ở dưới hồ bơi. Người mẹ đến với một vài hội ái hữu tại nơi nào đó trên bãi biển, nằm dài ra. Cô con gái thì đến Căng-tin, hoặc đến chỗ nhạc kích động. Cậu con trai đã tậu được khẩu súng lục mới toanh đi ra trên đường phố, chạy... Quý vị đấy. Ấy là... Người ta dùng một cái bánh mì nhân thịt băm chiên. Không có đời sống gia đình, không có đời sống cầu nguyện.</w:t>
      </w:r>
    </w:p>
    <w:p>
      <w:pPr>
        <w:pStyle w:val="Normal"/>
        <w:snapToGrid w:val="false"/>
        <w:spacing w:before="0" w:after="80"/>
        <w:jc w:val="both"/>
        <w:rPr/>
      </w:pPr>
      <w:r>
        <w:rPr/>
        <w:tab/>
        <w:t>Tôi đã thường nói thế nầy, “Nếu quý vị làm thẳng thừng... Khi nữ giới bị đánh đổ là khi chúng ta đánh gãy xương sống của Châu Mỹ.” Và tôi - tôi nói đây với sự tôn trọng những chị em tin kính Chúa của tôi. Sáng hôm nay tôi đã gặp vài phụ nữ tốt nhất tại đó. Nhưng điều gì đã xảy ra với những người phụ nữ của chúng ta? Có vấn đề gì?</w:t>
      </w:r>
    </w:p>
    <w:p>
      <w:pPr>
        <w:pStyle w:val="Normal"/>
        <w:snapToGrid w:val="false"/>
        <w:spacing w:before="0" w:after="80"/>
        <w:jc w:val="both"/>
        <w:rPr/>
      </w:pPr>
      <w:r>
        <w:rPr>
          <w:vertAlign w:val="superscript"/>
        </w:rPr>
        <w:t>E-24</w:t>
      </w:r>
      <w:r>
        <w:rPr/>
        <w:tab/>
        <w:t>Tôi đã đi vào Clifton’s nầy cách đây không lâu. Một buổi sáng tôi đang chờ Anh Arganbright. Chúng tôi sắp dùng điểm tâm. Một quý cô trẻ tuổi đã đến tại đó, và tôi - tôi nhìn cô ấy. Và tôi... Cô ấy có một trong số những mái tóc cắt kiểu dợn sóng nầy đây, các bạn đều biết, giống như - Đệ Nhất Phu nhân, quý vị biết. Và tôi - tôi nghĩ trông thấy thế là phi nhân bản. Tôi đã ngắm nghía cô ấy, một phần đôi mắt cô ta màu xanh lục, và phần kế đó thì xanh lơ, và tất cả trên mặt cô ta là thứ gì đó.</w:t>
      </w:r>
    </w:p>
    <w:p>
      <w:pPr>
        <w:pStyle w:val="Normal"/>
        <w:snapToGrid w:val="false"/>
        <w:spacing w:before="0" w:after="80"/>
        <w:jc w:val="both"/>
        <w:rPr/>
      </w:pPr>
      <w:r>
        <w:rPr/>
        <w:tab/>
        <w:t>Tôi - tôi đã cảm thấy tiếc. Tôi đã nghĩ có điều không ổn nào đó với cô ta. Tôi đứng tại đó. Tôi - tôi định bước đến và nói với cô rằng tôi - tôi là một nhà Truyền giáo. Tôi từng thấy bệnh phù. Tôi đã thấy bệnh hủi. Tôi... Nhưng tôi chưa hề thấy chứng bệnh gì như thế. Và tôi - tôi đã muốn - hỏi cô ấy xem tôi có thể cầu nguyện cho cô hay không, để giúp cô ta. Và xuất hiện một cô gái khác giống hệt như thế. Tôi đã nghĩ, “Các cô không có ý nói với tôi rằng những người phụ nữ diễm kiều sẽ--ấy là một phần thưởng thật sự cho người đàn ông, và tin kính Chúa, và - và muốn là -- trá hình chính họ để khiến họ trông giống như ra từ một, toa xe của người làm nghề đám tang, hoặc một cái gì đó.” Tôi - tôi cứ tự hỏi làm sao trong thế gian họ đã lại vẽ ra một điều như thế.</w:t>
      </w:r>
    </w:p>
    <w:p>
      <w:pPr>
        <w:pStyle w:val="Normal"/>
        <w:snapToGrid w:val="false"/>
        <w:spacing w:before="0" w:after="80"/>
        <w:jc w:val="both"/>
        <w:rPr/>
      </w:pPr>
      <w:r>
        <w:rPr>
          <w:vertAlign w:val="superscript"/>
        </w:rPr>
        <w:t>E-25</w:t>
      </w:r>
      <w:r>
        <w:rPr/>
        <w:tab/>
        <w:t>Những phụ nữ Ngũ Tuần của chúng ta như thế. Điều đó - là quá xấu. Điều đó - là quá tệ. Hãy xấu hổ, chị em à. Có một sự sút kém ở đâu đó. Tôi hy vọng nó không ở trong bục giảng. Nhớ rằng một phụ nữ là thế nào. Nàng rất dịu dàng.</w:t>
      </w:r>
    </w:p>
    <w:p>
      <w:pPr>
        <w:pStyle w:val="Normal"/>
        <w:snapToGrid w:val="false"/>
        <w:spacing w:before="0" w:after="80"/>
        <w:jc w:val="both"/>
        <w:rPr/>
      </w:pPr>
      <w:r>
        <w:rPr/>
        <w:tab/>
        <w:t>Hôm nay tôi nói đến một người. Khi Rê-bê-ca đến gặp I-sác (các bạn lưu ý nhé) cô ấy đã dùng mạng che mặt. Họ - họ vẫn làm điều đó. Họ không biết họ đang làm gì, nhưng cô dâu thì dùng mạng che mặt. Vì sao? Đàn ông là đầu nàng. Và lúc ấy, cô không có... của cô... Bản chất của phụ nữ là đầu phục với người đàn ông. Và ấy là lý do -- Hội thánh nên được che mặt bằng tấm mạng. Hội thánh đó đã có một Đấng Làm Đầu. Đó là Đấng Christ.</w:t>
      </w:r>
    </w:p>
    <w:p>
      <w:pPr>
        <w:pStyle w:val="Normal"/>
        <w:snapToGrid w:val="false"/>
        <w:spacing w:before="0" w:after="80"/>
        <w:jc w:val="both"/>
        <w:rPr/>
      </w:pPr>
      <w:r>
        <w:rPr>
          <w:vertAlign w:val="superscript"/>
        </w:rPr>
        <w:t>E-26</w:t>
      </w:r>
      <w:r>
        <w:rPr/>
        <w:tab/>
        <w:t>Đó là cách... những người phụ nữ được cho là để tóc dài bởi vì -- đầu nàng, ấy là người chồng. Anh ta phải có tóc ngắn vì cớ Đấng Christ. Người phụ nữ để tóc dài bởi các Thiên sứ.</w:t>
      </w:r>
    </w:p>
    <w:p>
      <w:pPr>
        <w:pStyle w:val="Normal"/>
        <w:snapToGrid w:val="false"/>
        <w:spacing w:before="0" w:after="80"/>
        <w:jc w:val="both"/>
        <w:rPr/>
      </w:pPr>
      <w:r>
        <w:rPr/>
        <w:tab/>
        <w:t>Thiên sứ là gì? Sứ giả, một Sứ giả chân chính trên trời đến với Hội thánh. Đúng vậy. Người sẽ luôn luôn chê trách điều đó và nói điều đó sai trật (Hiểu không?), và vân vân. Và Hội thánh, đã thuận phục với Chúa Jêsus đến nỗi không đòi hỏi đầu riêng của mình, cương vị làm đầu của riêng mình. Đấng Christ là cương vị Đầu của Hội thánh: che mạng, chúng ta không thuộc về riêng chúng ta, nhưng chúng ta thuộc về Ngài, đã đầu phục Ngài và chỉ một mình Ngài. Thật đẹp thay.</w:t>
      </w:r>
    </w:p>
    <w:p>
      <w:pPr>
        <w:pStyle w:val="Normal"/>
        <w:snapToGrid w:val="false"/>
        <w:spacing w:before="0" w:after="80"/>
        <w:jc w:val="both"/>
        <w:rPr/>
      </w:pPr>
      <w:r>
        <w:rPr>
          <w:vertAlign w:val="superscript"/>
        </w:rPr>
        <w:t>E-27</w:t>
      </w:r>
      <w:r>
        <w:rPr/>
        <w:tab/>
        <w:t>Chúng ta hãy đọc một đoạn Thánh Kinh giờ nầy. Tôi luôn luôn thích đọc Lời Ngài, bởi vì lời của tôi là lời của con người. Nó sẽ sai trật. Nhưng đó là Lời Đức Chúa Trời. Lời ấy không thể qua đi. Lời ấy không bao giờ có thể phai nhạt. Lời Thánh kinh nầy được tìm thấy trong chương thứ 7 của Lu-ca, bắt đầu với câu 36.</w:t>
      </w:r>
    </w:p>
    <w:p>
      <w:pPr>
        <w:pStyle w:val="Normal"/>
        <w:snapToGrid w:val="false"/>
        <w:ind w:left="360" w:hanging="0"/>
        <w:jc w:val="both"/>
        <w:rPr>
          <w:b/>
          <w:b/>
        </w:rPr>
      </w:pPr>
      <w:r>
        <w:rPr>
          <w:b/>
        </w:rPr>
        <w:t xml:space="preserve">Có một người Pha-ri-si mời Đức Chúa Jêsus ăn tại nhà mình. Vậy, khi đã vào nhà người Pha-ri-si thì Ngài ngồi bàn. </w:t>
      </w:r>
      <w:bookmarkStart w:id="0" w:name="Lu_7_37"/>
    </w:p>
    <w:p>
      <w:pPr>
        <w:pStyle w:val="Normal"/>
        <w:snapToGrid w:val="false"/>
        <w:ind w:left="360" w:hanging="0"/>
        <w:jc w:val="both"/>
        <w:rPr/>
      </w:pPr>
      <w:r>
        <w:rPr>
          <w:b/>
          <w:vertAlign w:val="superscript"/>
        </w:rPr>
        <w:t xml:space="preserve"> </w:t>
      </w:r>
      <w:bookmarkEnd w:id="0"/>
      <w:r>
        <w:rPr>
          <w:b/>
        </w:rPr>
        <w:t xml:space="preserve">Vả, có một người đàn bà xấu nết ở thành đó, nghe nói Đức Chúa Jêsus đương ngồi bàn tại nhà người Pha-ri-si, bèn đem đến một bình ngọc trắng đựng đầy dầu thơm. </w:t>
      </w:r>
      <w:bookmarkStart w:id="1" w:name="Lu_7_38"/>
    </w:p>
    <w:p>
      <w:pPr>
        <w:pStyle w:val="Normal"/>
        <w:snapToGrid w:val="false"/>
        <w:ind w:left="360" w:hanging="0"/>
        <w:jc w:val="both"/>
        <w:rPr>
          <w:b/>
          <w:b/>
        </w:rPr>
      </w:pPr>
      <w:bookmarkEnd w:id="1"/>
      <w:r>
        <w:rPr>
          <w:b/>
        </w:rPr>
        <w:t xml:space="preserve">Người đứng đằng sau, nơi chân Đức Chúa Jêsus, khóc, sa nước mắt trên chân Ngài, rồi lấy tóc mình mà chùi; lại hôn chân Ngài, và xức dầu thơm cho. </w:t>
      </w:r>
      <w:bookmarkStart w:id="2" w:name="Lu_7_39"/>
    </w:p>
    <w:p>
      <w:pPr>
        <w:pStyle w:val="Normal"/>
        <w:snapToGrid w:val="false"/>
        <w:spacing w:before="0" w:after="80"/>
        <w:ind w:left="360" w:hanging="0"/>
        <w:jc w:val="both"/>
        <w:rPr/>
      </w:pPr>
      <w:bookmarkEnd w:id="2"/>
      <w:r>
        <w:rPr>
          <w:b/>
        </w:rPr>
        <w:t>Người Pha-ri-si đã mời Ngài, thấy vậy, tự nghĩ rằng: Nếu người nầy là đấng Tiên tri, chắc biết người đàn bà rờ đến mình đó là ai, cùng biết ấy là người đàn bà xấu nết.</w:t>
      </w:r>
    </w:p>
    <w:p>
      <w:pPr>
        <w:pStyle w:val="Normal"/>
        <w:snapToGrid w:val="false"/>
        <w:spacing w:before="0" w:after="80"/>
        <w:jc w:val="both"/>
        <w:rPr/>
      </w:pPr>
      <w:r>
        <w:rPr/>
        <w:tab/>
        <w:t>Để tôi đọc lại câu đó một lần nữa. Nào, lắng nghe thật kỹ.</w:t>
      </w:r>
    </w:p>
    <w:p>
      <w:pPr>
        <w:pStyle w:val="Normal"/>
        <w:snapToGrid w:val="false"/>
        <w:ind w:left="360" w:hanging="0"/>
        <w:jc w:val="both"/>
        <w:rPr/>
      </w:pPr>
      <w:r>
        <w:rPr>
          <w:b/>
        </w:rPr>
        <w:t>Người Pha-ri-si đã mời Ngài, thấy vậy, tự nghĩ rằng: Nếu người nầy là đấng Tiên tri, chắc biết người đàn bà rờ đến mình đó là ai, cùng biết ấy là người đàn bà xấu nết.</w:t>
      </w:r>
    </w:p>
    <w:p>
      <w:pPr>
        <w:pStyle w:val="Normal"/>
        <w:snapToGrid w:val="false"/>
        <w:spacing w:before="0" w:after="80"/>
        <w:ind w:left="360" w:hanging="0"/>
        <w:jc w:val="both"/>
        <w:rPr/>
      </w:pPr>
      <w:r>
        <w:rPr>
          <w:b/>
        </w:rPr>
        <w:t>Đức Chúa Jêsus bèn cất tiếng Phán cùng người rằng: Hỡi Si-môn, Ta có vài lời nói cùng ngươi. Người thưa rằng: Thưa Thầy, xin cứ nói.</w:t>
      </w:r>
    </w:p>
    <w:p>
      <w:pPr>
        <w:pStyle w:val="Normal"/>
        <w:snapToGrid w:val="false"/>
        <w:spacing w:before="0" w:after="80"/>
        <w:jc w:val="both"/>
        <w:rPr/>
      </w:pPr>
      <w:r>
        <w:rPr/>
        <w:tab/>
        <w:t>Nếu tôi sẽ cho đây một chủ đề, tôi sẽ gọi nó là “Người Thấp Hèn Nhất ở Sante Ro -- Santa Ana --Santa Maria” Có khá nhiều Sante – Santa -- Santa khắp nơi tại đây. Tôi lẫn lộn chúng hết cả, nó nghĩa là gì? Thánh gì? (Có người đáp, “Thánh Nữ Mary”--Bt.) Thánh Nữ Mary.</w:t>
      </w:r>
    </w:p>
    <w:p>
      <w:pPr>
        <w:pStyle w:val="Normal"/>
        <w:snapToGrid w:val="false"/>
        <w:spacing w:before="0" w:after="80"/>
        <w:jc w:val="both"/>
        <w:rPr/>
      </w:pPr>
      <w:r>
        <w:rPr>
          <w:vertAlign w:val="superscript"/>
        </w:rPr>
        <w:t>E-28</w:t>
      </w:r>
      <w:r>
        <w:rPr/>
        <w:tab/>
        <w:t>Vậy, anh ta phải mệt kinh khủng, khi anh vừa đến đỉnh đồi để nhìn về phía Ga-li-lê; Đã chạy suốt ngày, và anh -- cặp chân của anh ướt đầm đìa mồ hôi. Mặt anh vằn vện vì mồ hôi tuôn xuống. Y phục của anh ướt nhẹp và dính nhớp khi anh nhìn xuống, anh đã thở phào một hơi. Anh thấy một đoàn dân đông đang đứng bao quanh Một Người nào đó. Anh nghĩ, “Chắc hẳn, đây là Người ấy.”</w:t>
      </w:r>
    </w:p>
    <w:p>
      <w:pPr>
        <w:pStyle w:val="Normal"/>
        <w:snapToGrid w:val="false"/>
        <w:jc w:val="both"/>
        <w:rPr/>
      </w:pPr>
      <w:r>
        <w:rPr/>
        <w:tab/>
        <w:t>Biết rằng, anh đã đi đến Ca-bê-na-um. Anh đã dò hỏi từ thành nầy đến thành khác, “Có Người nào từng ở đây chữa lành người đau và được gọi là đấng Tiên tri của -- xứ Ga-li-lê chăng?”</w:t>
      </w:r>
    </w:p>
    <w:p>
      <w:pPr>
        <w:pStyle w:val="Normal"/>
        <w:snapToGrid w:val="false"/>
        <w:jc w:val="both"/>
        <w:rPr/>
      </w:pPr>
      <w:r>
        <w:rPr/>
        <w:tab/>
        <w:t>Có lẽ có người nói, “Phải, Ngài đã ở đây ngày hôm kia. Nhưng chúng tôi không biết Ngài đã đi đâu, bởi vì Ngài đã chuyển đi, và nhiều người dân thành phố đã đi theo Ngài.” Nhiều người thuật lại về Ngài và chống đối Ngài...</w:t>
      </w:r>
    </w:p>
    <w:p>
      <w:pPr>
        <w:pStyle w:val="Normal"/>
        <w:snapToGrid w:val="false"/>
        <w:jc w:val="both"/>
        <w:rPr/>
      </w:pPr>
      <w:r>
        <w:rPr>
          <w:vertAlign w:val="superscript"/>
        </w:rPr>
        <w:t>E-29</w:t>
      </w:r>
      <w:r>
        <w:rPr/>
        <w:tab/>
        <w:t>Anh ta đã đi qua một thành khác. Và anh đã hỏi, “Có một Người như thế nầy thế kia từng ở đây chăng, Người chữa lành kẻ đau, và - và nói tiên tri, và biết những điều bí mật trong lòng? Một Người nào đó như vậy?”</w:t>
      </w:r>
    </w:p>
    <w:p>
      <w:pPr>
        <w:pStyle w:val="Normal"/>
        <w:snapToGrid w:val="false"/>
        <w:spacing w:before="0" w:after="80"/>
        <w:jc w:val="both"/>
        <w:rPr/>
      </w:pPr>
      <w:r>
        <w:rPr/>
        <w:tab/>
        <w:t>“Phải, Ngài đã ở đây chỉ một ngày hôm qua, nhưng Ngài đi rồi. Tôi không biết Ngài đến và đi lúc nào.” Tiếp tục, và cứ thế, câu chuyện tiếp diễn. Sau cùng...</w:t>
      </w:r>
    </w:p>
    <w:p>
      <w:pPr>
        <w:pStyle w:val="Normal"/>
        <w:snapToGrid w:val="false"/>
        <w:spacing w:before="0" w:after="80"/>
        <w:jc w:val="both"/>
        <w:rPr/>
      </w:pPr>
      <w:r>
        <w:rPr/>
        <w:tab/>
        <w:t>Biết rằng, anh ta là người đưa thư. Anh đã được chủ mình sai đi, một người Pha-ri-si, một người Giám mục, một chức sắc của Giáo hội để chuyển đi một bức thư. Sau cùng, anh ta đã có thể thở phào nhẹ nhỏm, bởi vì anh đã thấy Người từ đằng xa để anh chuyển giao bức thư. Bấy giờ, bức thư rất quan trọng, bởi vì thầy Tế lễ đã phái anh đi, là người Pha-ri-si. Nó rất quan trọng để anh gặp Người nầy. Anh đã được kể chi tiết để làm việc nầy, và anh phải gặp được Người nầy. Đó là sự kiện lớn nhất trong đời anh ta, là mang đi một thông điệp cho thầy Tế lễ nầy, để chuyển đến Jêsus người Na-xa-rét.</w:t>
      </w:r>
    </w:p>
    <w:p>
      <w:pPr>
        <w:pStyle w:val="Normal"/>
        <w:snapToGrid w:val="false"/>
        <w:spacing w:before="0" w:after="80"/>
        <w:jc w:val="both"/>
        <w:rPr/>
      </w:pPr>
      <w:r>
        <w:rPr>
          <w:vertAlign w:val="superscript"/>
        </w:rPr>
        <w:t>E-30</w:t>
      </w:r>
      <w:r>
        <w:rPr/>
        <w:tab/>
        <w:t>Sau cùng, hăng hái trên đường xuống đồi sau khi lấy lại hơi thở và rẽ lối vào đám đông, anh đã phải... Đó có thể là Na-tha-na-ên, hoặc có thể đó là Phi-líp, bởi vì ông ấy đã được phân công hộ vệ bên ngoài. Phi-e-rơ và Lu-ca, những sự mô tả được ký thuật những gì Ngài đã làm và Ngài đã Phán thế nào, thì đang đứng kế cận với Ngài.</w:t>
      </w:r>
    </w:p>
    <w:p>
      <w:pPr>
        <w:pStyle w:val="Normal"/>
        <w:snapToGrid w:val="false"/>
        <w:spacing w:before="0" w:after="80"/>
        <w:jc w:val="both"/>
        <w:rPr/>
      </w:pPr>
      <w:r>
        <w:rPr/>
        <w:tab/>
        <w:t>Phi-e-rơ dường như là ngư dân rất mạnh mẽ, nếu như họ chọc thủng -- phòng tuyến của các vị Sứ đồ khác, là người khá mạnh, ông có thể đẩy họ lùi lại và nới họ ra xa Ngài.</w:t>
      </w:r>
    </w:p>
    <w:p>
      <w:pPr>
        <w:pStyle w:val="Normal"/>
        <w:snapToGrid w:val="false"/>
        <w:spacing w:before="0" w:after="80"/>
        <w:jc w:val="both"/>
        <w:rPr/>
      </w:pPr>
      <w:r>
        <w:rPr>
          <w:vertAlign w:val="superscript"/>
        </w:rPr>
        <w:t>E-31</w:t>
      </w:r>
      <w:r>
        <w:rPr/>
        <w:tab/>
        <w:t>Khi người đưa thư nầy đã vào đến hàng hộ vệ thứ nhất, có thể đó là Phi-líp. Anh nói, “Tôi phải gặp Thầy của các ông. Tôi có một lá thư từ chủ của tôi gởi đến Thầy quý ông. Chủ tôi là một người quan trọng. Ông là một trong những người nổi tiếng nhất của cộng đồng chúng tôi. Ông là một người Pha-ri-si. Ông là người giàu có, và có nhiều tiền bạc. Ông đã sai tôi đến nói với Thầy quý ông.” Phi-líp, là một người tin theo Đấng Christ, dĩ nhiên đang muốn làm tất cả điều gì có thể -- để giúp anh ta, đã đưa anh đến tận nơi.</w:t>
      </w:r>
    </w:p>
    <w:p>
      <w:pPr>
        <w:pStyle w:val="Normal"/>
        <w:snapToGrid w:val="false"/>
        <w:spacing w:before="0" w:after="80"/>
        <w:jc w:val="both"/>
        <w:rPr/>
      </w:pPr>
      <w:r>
        <w:rPr/>
        <w:tab/>
        <w:t>Sau cùng, ông đã rẽ một lối đi qua cho đến khi gặp Si-môn. Ông nói, “Người đưa thư nầy đang có một công tác rất quan trọng, tôi phải đưa anh ta đến trước mặt Thầy.” Phi-líp bên cạnh Phi-e-rơ đã tiếp tục xô đẩy, đã vào đến nơi. Rốt cuộc người đưa thư đã được trình diện với Chúa Jêsus. Ngài đã đứng tại đó, môi Ngài khô nứt, mắt Ngài mỏi mệt; Giọng Ngài đang nói khàn đi do bụi bặm từ những bàn chân của dân chúng.</w:t>
      </w:r>
    </w:p>
    <w:p>
      <w:pPr>
        <w:pStyle w:val="Normal"/>
        <w:snapToGrid w:val="false"/>
        <w:spacing w:before="0" w:after="80"/>
        <w:jc w:val="both"/>
        <w:rPr/>
      </w:pPr>
      <w:r>
        <w:rPr>
          <w:vertAlign w:val="superscript"/>
        </w:rPr>
        <w:t>E-32</w:t>
      </w:r>
      <w:r>
        <w:rPr/>
        <w:tab/>
        <w:t>Người đưa thư nói, “Thưa Ngài, tôi được phái đến thưa với Ngài rằng chủ tôi đã có lòng kính nể Ngài bằng một lời mời. Ông ấy sẽ có một buổi tiệc. Một đại tiệc sẽ được thiết đãi. Ông làm điều đó hàng năm. Và ông ấy -- muốn Ngài tham dự tiệc nầy.”</w:t>
      </w:r>
    </w:p>
    <w:p>
      <w:pPr>
        <w:pStyle w:val="Normal"/>
        <w:snapToGrid w:val="false"/>
        <w:spacing w:before="0" w:after="80"/>
        <w:jc w:val="both"/>
        <w:rPr/>
      </w:pPr>
      <w:r>
        <w:rPr/>
        <w:tab/>
        <w:t>Làm sao anh ta đã có thể nói điều như thế? Làm sao anh ta có thể, đứng trong sự Hiện Diện của Đấng Christ lần thứ nhất của mình mà phải cần phải tiếp tục loại công việc nào đó về tín ngưỡng tự xưng của mình.</w:t>
      </w:r>
    </w:p>
    <w:p>
      <w:pPr>
        <w:pStyle w:val="Normal"/>
        <w:snapToGrid w:val="false"/>
        <w:spacing w:before="0" w:after="80"/>
        <w:jc w:val="both"/>
        <w:rPr/>
      </w:pPr>
      <w:r>
        <w:rPr/>
        <w:tab/>
        <w:t>Ồ, tôi ước gì tôi có thể đã đứng tại đó. Điều thứ nhất tôi ắt làm, là sấp mặt trước Ngài, và cầu xin sự tha thứ về tội lỗi tôi. Nhưng đó gần như là khuynh hướng của thời đại. Khi người ta đến mặt gặp mặt với Ngài, họ đã có những điều khác để nói, thay cho tình trạng đầy tội lỗi của chúng ta.</w:t>
      </w:r>
    </w:p>
    <w:p>
      <w:pPr>
        <w:pStyle w:val="Normal"/>
        <w:snapToGrid w:val="false"/>
        <w:spacing w:before="0" w:after="80"/>
        <w:jc w:val="both"/>
        <w:rPr/>
      </w:pPr>
      <w:r>
        <w:rPr>
          <w:vertAlign w:val="superscript"/>
        </w:rPr>
        <w:t>E-33</w:t>
      </w:r>
      <w:r>
        <w:rPr/>
        <w:tab/>
        <w:t>Người đưa tin nầy, đang đứng đó, giao lá thư của anh ta. Tôi có thể hình dung đang thấy Thầy chúng ta nhìn xem anh chàng với sự thương xót và nghĩ, có lẽ, rằng anh ta đang bỏ qua cơ may lớn nhất có lúc đặt trước bất cứ con người nào, là đứng trong Sự Hiện Diện của Đức Chúa Jêsus Christ.</w:t>
      </w:r>
    </w:p>
    <w:p>
      <w:pPr>
        <w:pStyle w:val="Normal"/>
        <w:snapToGrid w:val="false"/>
        <w:spacing w:before="0" w:after="80"/>
        <w:jc w:val="both"/>
        <w:rPr/>
      </w:pPr>
      <w:r>
        <w:rPr/>
        <w:tab/>
        <w:t>Ngài đấy, nhưng (Quý vị thấy chứ?), Ngài đã đến trong một... Đức Chúa Trời đã đến trong hình thể của Một Người, và anh ta đã không biết điều đó. Anh ta đã đứng đó. Còn Chúa Jêsus, với tất cả lịch trình bận rộn của Ngài, với hàng ngàn chỗ để đi, và cả những gì Ngài đã có để làm, tôi có thể thấy Ngài lịch thiệp, và như người quý phái, gật đầu nói, “Hãy nói với chủ ngươi rằng Ta sẽ có tại đó.”</w:t>
      </w:r>
    </w:p>
    <w:p>
      <w:pPr>
        <w:pStyle w:val="Normal"/>
        <w:snapToGrid w:val="false"/>
        <w:spacing w:before="0" w:after="80"/>
        <w:jc w:val="both"/>
        <w:rPr/>
      </w:pPr>
      <w:r>
        <w:rPr/>
        <w:tab/>
        <w:t>Chúng ta học được điều gì ở đây? Rằng Ngài luôn luôn đến nơi mà Ngài được mời (Đúng vậy.), luôn luôn đến nơi mà Ngài được mời. “Nói với ông ấy vào một ngày ấy, rằng Ta sẽ hiện diện vào ngày đó. Bởi vì ông ấy đã mời Ta, Ta sẽ có tại đó.”</w:t>
      </w:r>
    </w:p>
    <w:p>
      <w:pPr>
        <w:pStyle w:val="Normal"/>
        <w:snapToGrid w:val="false"/>
        <w:spacing w:before="0" w:after="80"/>
        <w:jc w:val="both"/>
        <w:rPr/>
      </w:pPr>
      <w:r>
        <w:rPr>
          <w:vertAlign w:val="superscript"/>
        </w:rPr>
        <w:t>E-34</w:t>
      </w:r>
      <w:r>
        <w:rPr/>
        <w:tab/>
        <w:t>Bấy giờ. Sau lúc ấy, người đưa thư đã phải quay lưng, và đã bước đi, đã thở một hơi thở của sự thỏa lòng rằng anh ta đã làm xong một điều gì trọng đại. Anh ta đã làm xong điều gì? Anh ta đã để vuột khỏi mình điều hệ trọng nhất trong cả cuộc đời, cơ hội gieo mình nơi chân Đấng Christ.</w:t>
      </w:r>
    </w:p>
    <w:p>
      <w:pPr>
        <w:pStyle w:val="Normal"/>
        <w:snapToGrid w:val="false"/>
        <w:spacing w:before="0" w:after="80"/>
        <w:jc w:val="both"/>
        <w:rPr/>
      </w:pPr>
      <w:r>
        <w:rPr/>
        <w:tab/>
        <w:t>Tôi tự hỏi nếu nhiều người chúng ta không làm điều ấy. Có lẽ chúng ta đã làm xong tuần nầy. Chúng ta có thể làm điều đó tối hôm nay: Quay lưng các bạn lại với cơ hội được cứu rỗi, và hưởng Sự Sống Đời Đời, lúc đó quay đi khỏi điều ấy. Một số người đôi khi đau ốm, và được chữa lành, sau đó quay bước đi và nghĩ rằng họ đã đạt được đúng điều chủ yếu mà họ đến vì nó. Điều tốt nhất để đến là tìm thấy Ngài như Đấng Cứu Rỗi của quý vị, là để biết Ngài, Ngài là Đấng ở trong đời sống các bạn, có sự đảm bảo.</w:t>
      </w:r>
    </w:p>
    <w:p>
      <w:pPr>
        <w:pStyle w:val="Normal"/>
        <w:snapToGrid w:val="false"/>
        <w:spacing w:before="0" w:after="80"/>
        <w:jc w:val="both"/>
        <w:rPr/>
      </w:pPr>
      <w:r>
        <w:rPr/>
        <w:tab/>
        <w:t>Người dân ngày nay giống như người dân đã hành động nhiều năm trước. Họ cố gắng né tránh vấn đề. Điều đó giống như... Nó giống như những ổ bánh và cá. Ngài là đấng Tiên tri cao trọng khi Ngài chữa lành người đau và hình thành những phép lạ. Nhưng khi Ngài bắt đầu Phán Lẽ thật với họ, họ bắt đầu xây bỏ Ngài. Lúc ấy Ngài không còn được dân chúng tán tụng nữa.</w:t>
      </w:r>
    </w:p>
    <w:p>
      <w:pPr>
        <w:pStyle w:val="Normal"/>
        <w:snapToGrid w:val="false"/>
        <w:spacing w:before="0" w:after="80"/>
        <w:jc w:val="both"/>
        <w:rPr/>
      </w:pPr>
      <w:r>
        <w:rPr>
          <w:vertAlign w:val="superscript"/>
        </w:rPr>
        <w:t>E-35</w:t>
      </w:r>
      <w:r>
        <w:rPr/>
        <w:tab/>
        <w:t>Bây giờ, chúng ta nhận thấy rằng người đưa thư nầy đã quay lưng lại với Chúa Jêsus. Chừng nào -- Thánh Kinh không cho biết rằng anh ta có lúc đã cầu xin sự tha thứ về tội lỗi mình hoặc làm điều gì, đã bỏ đi, về với người chủ Pha-ri-si của anh ta.</w:t>
      </w:r>
    </w:p>
    <w:p>
      <w:pPr>
        <w:pStyle w:val="Normal"/>
        <w:snapToGrid w:val="false"/>
        <w:spacing w:before="0" w:after="80"/>
        <w:jc w:val="both"/>
        <w:rPr/>
      </w:pPr>
      <w:r>
        <w:rPr/>
        <w:tab/>
        <w:t>Lúc nầy, ở đó -- có điều gì đó không ổn với câu chuyện ấy. Nó hoàn toàn không trùng khớp. Ở đó -- có một điều gì lệch lạc. Những người Pha-ri-si kia không có sự thông công với Chúa Jêsus. Họ có sự bất đồng với nhau. Họ...</w:t>
      </w:r>
    </w:p>
    <w:p>
      <w:pPr>
        <w:pStyle w:val="Normal"/>
        <w:snapToGrid w:val="false"/>
        <w:spacing w:before="0" w:after="80"/>
        <w:jc w:val="both"/>
        <w:rPr/>
      </w:pPr>
      <w:r>
        <w:rPr/>
        <w:tab/>
        <w:t>Chúa Jêsus đã không có sự thông công với họ. Ngài Phán bảo họ rằng, “</w:t>
      </w:r>
      <w:r>
        <w:rPr>
          <w:b/>
        </w:rPr>
        <w:t xml:space="preserve">Vì các ngươi đi khắp dưới nước </w:t>
      </w:r>
      <w:r>
        <w:rPr/>
        <w:t xml:space="preserve">[Băng trống--Bt.] </w:t>
      </w:r>
      <w:r>
        <w:rPr>
          <w:b/>
        </w:rPr>
        <w:t>trên bộ để khuyên một người vào đạo mình; và khi đã khuyên được rồi, thì các ngươi làm cho họ trở nên người địa ngục gấp hai các ngươi.</w:t>
      </w:r>
      <w:r>
        <w:rPr/>
        <w:t>” Ngài đã Phán, “</w:t>
      </w:r>
      <w:r>
        <w:rPr>
          <w:b/>
        </w:rPr>
        <w:t>Các ngươi là những kẻ mù dẫn dắt kẻ mù</w:t>
      </w:r>
      <w:r>
        <w:rPr/>
        <w:t>.” Ngài Phán, “</w:t>
      </w:r>
      <w:r>
        <w:rPr>
          <w:b/>
        </w:rPr>
        <w:t>Kìa, Ê-sai đã nói về các ngươi. Các ngươi đã có mắt mà không thể thấy, có tai mà không thể nghe.</w:t>
      </w:r>
      <w:r>
        <w:rPr/>
        <w:t>” Ngài đã quở trách họ như thế nào, và - và đã quở mắng họ, và rồi, một người của họ mời Ngài ăn tối ư? Nếu chúng ta đặt điều đó vào một sự diễn đạt đường phố, chúng ta biết có một động cơ xảo quyệt nào đó, quân bài phụ nơi nào đó. Thấy rõ, ông ta đang tổ chức một điều gì, bởi vì họ đã không có tình thân hữu với nhau.</w:t>
      </w:r>
    </w:p>
    <w:p>
      <w:pPr>
        <w:pStyle w:val="Normal"/>
        <w:snapToGrid w:val="false"/>
        <w:spacing w:before="0" w:after="80"/>
        <w:jc w:val="both"/>
        <w:rPr/>
      </w:pPr>
      <w:r>
        <w:rPr>
          <w:vertAlign w:val="superscript"/>
        </w:rPr>
        <w:t>E-36</w:t>
      </w:r>
      <w:r>
        <w:rPr/>
        <w:tab/>
        <w:t>Nó chỉ giống như quý vị thấy -- đôi bạn già và cặp bạn trẻ. Các bạn thấy hai người trẻ tuổi đã kết hôn đi vào một bên và nói chuyện. Tại sao? Họ đã có những điểm chung. Họ thích nói về những sở thích chung. Nhìn xem các em nhỏ. Các cậu bé sẽ chơi bi; Các cô bé sẽ chơi búp-bê. Thấy rõ, đó là những điểm chung.</w:t>
      </w:r>
    </w:p>
    <w:p>
      <w:pPr>
        <w:pStyle w:val="Normal"/>
        <w:snapToGrid w:val="false"/>
        <w:spacing w:before="0" w:after="80"/>
        <w:jc w:val="both"/>
        <w:rPr/>
      </w:pPr>
      <w:r>
        <w:rPr/>
        <w:tab/>
        <w:t>Ấy là lý do chúng ta nhóm họp ở đây theo cách chúng ta, ưa thích buổi điểm tâm thân mật sáng nay. Chúng ta tất cả mọi điều chung: sự thông công. Những trò cờ bạc, những kẻ bán rượu lậu, những kẻ nói dối, và bọn trộm cắp đã không có chỗ trong buổi nhóm ấy. Thấy chứ? Vì đó là... Hoặc là, tại đây. Chúng ta là... Chúng ta có sự thông công với nhau, bởi vì chúng ta nhóm họp chung quanh một - một điều cao quí mà chúng ta đã đạt đến: đó là Đấng Christ, sự thông công Ngài.</w:t>
      </w:r>
    </w:p>
    <w:p>
      <w:pPr>
        <w:pStyle w:val="Normal"/>
        <w:snapToGrid w:val="false"/>
        <w:spacing w:before="0" w:after="80"/>
        <w:jc w:val="both"/>
        <w:rPr/>
      </w:pPr>
      <w:r>
        <w:rPr/>
        <w:tab/>
        <w:t xml:space="preserve">Nào, khi các bạn thấy một bé gái chừng sáu hoặc bảy tuổi đang quấn quýt theo bà ngoại trọn thì giờ, a ha, có điều gì không ổn đây. Đó là quá nhiều khác biệt trong tuổi tác của họ. Lúc nầy, hoặc cô bé là cháu cưng của bà ngoại, hoặc bà đã có một túi kẹo, và cô bé đang muốn nó. Rõ không? Có mục đích nào đó cho bé gái nầy đang quấn quanh bà ngoại, bởi vì có quá nhiều cách biệt trong tuổi tác của họ. Thấy chứ? </w:t>
      </w:r>
    </w:p>
    <w:p>
      <w:pPr>
        <w:pStyle w:val="Normal"/>
        <w:snapToGrid w:val="false"/>
        <w:spacing w:before="0" w:after="80"/>
        <w:jc w:val="both"/>
        <w:rPr/>
      </w:pPr>
      <w:r>
        <w:rPr>
          <w:vertAlign w:val="superscript"/>
        </w:rPr>
        <w:t>E-37</w:t>
      </w:r>
      <w:r>
        <w:rPr/>
        <w:tab/>
        <w:t>Khi quý vị thấy những người Pha-ri-si nầy gởi... Ồ, hệ thống thuộc Giáo hội, cứng đơ, ngạo mạn ấy đang gởi cho Chúa Jêsus, có sự không ổn nào đó, một điều gì khác thường. Đó là một trò lừa đảo từ nơi nào đấy. Các bạn đừng nghĩ là Chúa Jêsus không biết điều đó. Ngài đã không bận tâm điều gì. Không, không. Thấy rõ, Ngài đã biết về điều đó. Nhưng nếu Ngài đã được mời, Ngài vẫn cứ đi dù thế nào ào đi nữa. Đúng vậy.</w:t>
      </w:r>
    </w:p>
    <w:p>
      <w:pPr>
        <w:pStyle w:val="Normal"/>
        <w:snapToGrid w:val="false"/>
        <w:spacing w:before="0" w:after="80"/>
        <w:jc w:val="both"/>
        <w:rPr/>
      </w:pPr>
      <w:r>
        <w:rPr/>
        <w:tab/>
        <w:t>Chúng ta mời Ngài vào Hội thánh chúng ta, hướng tới các buổi nhóm lớn trước một chiến dịch, cầu nguyện, và kêu gọi trong các đoàn thể lớn về những nhóm người cầu nguyện cho một Hội đồng mở rộng khắp nước, phục hưng, và cầu nguyện, “Hỡi Chúa Jêsus, xin hãy đến và - và ban đặc ân cho chúng con với sự Hiện Diện của Chúa.” Và để cho người nào đó đứng lên nói, “A-men!”, các người giữ trật tự sẽ hướng dẫn anh ta ra cửa. Hãy để số người nào đó tôn thờ Ngài chút ít, và họ là một đám những người yêu mến Chúa. Đúng vậy.</w:t>
      </w:r>
    </w:p>
    <w:p>
      <w:pPr>
        <w:pStyle w:val="Normal"/>
        <w:snapToGrid w:val="false"/>
        <w:spacing w:before="0" w:after="80"/>
        <w:jc w:val="both"/>
        <w:rPr/>
      </w:pPr>
      <w:r>
        <w:rPr/>
        <w:tab/>
        <w:t>Chúng ta mời Ngài, và rồi không cần Ngài khi Ngài đến đó. Nhưng dù thế nào đi nữa Ngài sẽ đến. Ngài đến. Ồ, phải. Ngài sẽ có ở đó. Khi Ngài Hứa... Quý vị thỉnh cầu Ngài, bất luận hoàn cảnh thế nào, Ngài đến khi các bạn mời Ngài. Ngài có tại đó.</w:t>
      </w:r>
    </w:p>
    <w:p>
      <w:pPr>
        <w:pStyle w:val="Normal"/>
        <w:snapToGrid w:val="false"/>
        <w:spacing w:before="0" w:after="80"/>
        <w:jc w:val="both"/>
        <w:rPr/>
      </w:pPr>
      <w:r>
        <w:rPr>
          <w:vertAlign w:val="superscript"/>
        </w:rPr>
        <w:t>E-38</w:t>
      </w:r>
      <w:r>
        <w:rPr/>
        <w:tab/>
        <w:t>Lúc ấy tôi có thể thấy người Pha-ri-si nầy, bữa tiệc nầy họ làm ra vẻ linh đình thế nào. Họ giàu có. Chao ôi, họ đã xẻo một rẻo của các món dọn ra, và thịt cúng tế, được trả lương hậu hĩnh, và... Ồ, họ thì... Họ đã hưởng điều đó trên - trên nệm nhồi lông. Họ thì... (Ấy là sự diễn tả quen thuộc của người miền nam, nhưng nó là -- đó là những gì họ đã làm.) Họ thì giàu. Và - và người nghèo thì nghèo. Họ đã có thể làm ra vẻ những bữa tiệc linh đình ấy. Ồ, lạy Chúa, quả là họ đã có thể thật sự làm cho nó hấp dẫn. Và, quý vị biết, ma quỷ muốn làm cho tội lỗi lôi cuốn. Các bạn... nó... Đó là những gì làm cho nó rất hấp dẫn.</w:t>
      </w:r>
    </w:p>
    <w:p>
      <w:pPr>
        <w:pStyle w:val="Normal"/>
        <w:snapToGrid w:val="false"/>
        <w:spacing w:before="0" w:after="80"/>
        <w:jc w:val="both"/>
        <w:rPr/>
      </w:pPr>
      <w:r>
        <w:rPr>
          <w:vertAlign w:val="superscript"/>
        </w:rPr>
        <w:t>E-39</w:t>
      </w:r>
      <w:r>
        <w:rPr/>
        <w:tab/>
        <w:t>Rồi, chúng ta nhận thấy rằng họ đã chuẩn bị trong nhiều tháng và nhiều tháng, và gởi đi những lời mời nầy. Họ đã có mọi thứ sẵn sàng. Họ chọn một thì giờ nhất định trong năm cho một bữa tiệc như thế, có lẽ khi--những trái nho của họ đã chín và -- không khí đượm mùi thơm của nho chín đó. Ôi chao, nó thật khiến các bạn cồn cào khi ngửi mùi ấy. Họ biết làm thế nào để khiến cho tất cả mọi thứ thật đúng.</w:t>
      </w:r>
    </w:p>
    <w:p>
      <w:pPr>
        <w:pStyle w:val="Normal"/>
        <w:snapToGrid w:val="false"/>
        <w:spacing w:before="0" w:after="80"/>
        <w:jc w:val="both"/>
        <w:rPr/>
      </w:pPr>
      <w:r>
        <w:rPr/>
        <w:tab/>
        <w:t>Lúc ấy họ - họ đã trang trí -- của họ, ở đây cái mà các bạn gọi, tôi đoán, một sân trong, hoặc mái hiên, chúng ta gọi thế ở miền Bắc, và - và làm nó lộn xộn cả lên, khiến nó khá xôm trò. Họ đã có bữa tiệc lớn nầy ngoài các sân là nơi họ đã rào chắn, để những kẻ không được mời ở bên ngoài không thể vào được. Và, ồ, họ đã nướng quay cả con cừu và tẩm tất cả các loại gia vị vào nó. Chà, họ đã có thể làm cho nó trông thật sự tốt đẹp, ngon lành.</w:t>
      </w:r>
    </w:p>
    <w:p>
      <w:pPr>
        <w:pStyle w:val="Normal"/>
        <w:snapToGrid w:val="false"/>
        <w:spacing w:before="0" w:after="80"/>
        <w:jc w:val="both"/>
        <w:rPr/>
      </w:pPr>
      <w:r>
        <w:rPr>
          <w:vertAlign w:val="superscript"/>
        </w:rPr>
        <w:t>E-40</w:t>
      </w:r>
      <w:r>
        <w:rPr/>
        <w:tab/>
        <w:t>Thế là họ đã tạo ra -- được tất cả mọi món sẵn sàng dứt điểm. Họ có cả những người giữ ngựa đã được bố trí cho những ai đến bằng xe ngựa có thể dắt những con ngựa vào. Họ có những người hầu tại đó, cho ngựa đi nước kiệu, ngay khi... tất cả những người hầu của họ, đều ăn mặc như những người phục vụ, đang đứng sẵn sàng...</w:t>
      </w:r>
    </w:p>
    <w:p>
      <w:pPr>
        <w:pStyle w:val="Normal"/>
        <w:snapToGrid w:val="false"/>
        <w:spacing w:before="0" w:after="80"/>
        <w:jc w:val="both"/>
        <w:rPr/>
      </w:pPr>
      <w:r>
        <w:rPr/>
        <w:tab/>
        <w:t>Khi chiếc xe ngựa đã đến, những người đó đến bên cỗ xe, người hầu dắt xe ngựa, đi tiếp đến, tháo ngựa ra, gỡ yên cương khỏi chúng, và - và cho chúng ăn cỏ khô, vân vân. Và người đã cỡi lên yên ngựa, tháo yên và chăm sóc con ngựa. Họ đã bố trí chính xác mọi thứ.</w:t>
      </w:r>
    </w:p>
    <w:p>
      <w:pPr>
        <w:pStyle w:val="Normal"/>
        <w:snapToGrid w:val="false"/>
        <w:spacing w:before="0" w:after="80"/>
        <w:jc w:val="both"/>
        <w:rPr/>
      </w:pPr>
      <w:r>
        <w:rPr>
          <w:vertAlign w:val="superscript"/>
        </w:rPr>
        <w:t>E-41</w:t>
      </w:r>
      <w:r>
        <w:rPr/>
        <w:tab/>
        <w:t>Lúc ấy, đã có một người hầu khác mà tôi muốn... Người hầu việc với công giá rẻ nhất trong tất cả bọn họ... Đó là người rửa chân cho khách. Anh ta là kẻ được trả công thấp nhất trong bọn. Đó là điều mà Ngài là Đức Chúa Trời làm, đối với tôi. Ngài đã ở nơi cao nhất của trời cao và đã góp phần làm một người hầu rửa chân trên đất. Chúng ta bước đi loanh quanh, nghĩ mình là người nào đó. Đức Chúa Trời của sự vinh quang, đang hiển hiện sự vinh quang của Đức Chúa Trời, đã rửa những bàn chân của những người đánh cá. Đó là điều làm cho Ngài thành thực hữu: trở nên một người đầy tớ, người thấp kém nhất thuộc về những tôi tớ, Ngài đã hạ mình quỳ gối để rửa sạch chính những bàn chân bụi đất mà Ngài đã tạo nên.</w:t>
      </w:r>
    </w:p>
    <w:p>
      <w:pPr>
        <w:pStyle w:val="Normal"/>
        <w:snapToGrid w:val="false"/>
        <w:spacing w:before="0" w:after="80"/>
        <w:jc w:val="both"/>
        <w:rPr/>
      </w:pPr>
      <w:r>
        <w:rPr>
          <w:vertAlign w:val="superscript"/>
        </w:rPr>
        <w:t>E-42</w:t>
      </w:r>
      <w:r>
        <w:rPr/>
        <w:tab/>
        <w:t>Tại đó người ấy đã quỳ gối rửa những bàn chân -- người được trả công thấp nhất trong bọn, và công việc tồi tàn nhất.</w:t>
      </w:r>
    </w:p>
    <w:p>
      <w:pPr>
        <w:pStyle w:val="Normal"/>
        <w:snapToGrid w:val="false"/>
        <w:spacing w:before="0" w:after="80"/>
        <w:jc w:val="both"/>
        <w:rPr/>
      </w:pPr>
      <w:r>
        <w:rPr/>
        <w:tab/>
        <w:t>Lúc bấy giờ, người ta chỉ có hai cách vận chuyển. Đó là hoặc bằng một con vật hoặc đi bộ. Khi người ta đi bộ, họ đã đi lên trên những ngọn đồi, những đường tắt, và vân vân, qua các đồi đến các thành phố. Dọc theo đường mòn nầy, thú vật cũng đã đi, những -- con ngựa, và những -- lạc đà, và lừa, và... Dọc đường nơi chúng đã đi, bụi đã bị nhiễm uế.</w:t>
      </w:r>
    </w:p>
    <w:p>
      <w:pPr>
        <w:pStyle w:val="Normal"/>
        <w:snapToGrid w:val="false"/>
        <w:spacing w:before="0" w:after="80"/>
        <w:jc w:val="both"/>
        <w:rPr/>
      </w:pPr>
      <w:r>
        <w:rPr/>
        <w:tab/>
        <w:t>Khi người ta đi bộ, họ đã mặc áo của người Palestine, nó là một áo choàng. Thế là khi họ bước đi, chiếc áo dài sát đất, bụi đất, khi họ đưa chân đi, áo choàng quét qua quét lại, nó làm bụi đường tung lên, và đã bám trên chân tay họ, trên mặt của họ. Mùi của sân nuôi gà vịt, giống như -- nơi mà thú vật ở dọc đường đã bám vào họ. Và họ thì không -- họ...</w:t>
      </w:r>
    </w:p>
    <w:p>
      <w:pPr>
        <w:pStyle w:val="Normal"/>
        <w:snapToGrid w:val="false"/>
        <w:spacing w:before="0" w:after="80"/>
        <w:jc w:val="both"/>
        <w:rPr/>
      </w:pPr>
      <w:r>
        <w:rPr>
          <w:vertAlign w:val="superscript"/>
        </w:rPr>
        <w:t>E-43</w:t>
      </w:r>
      <w:r>
        <w:rPr/>
        <w:tab/>
        <w:t>Cảm thấy bất tiện đi vào một -- ngôi nhà để làm người khách, với tất cả mùi ấy trên họ. Vậy điều họ sẽ làm, họ có một đống lớn mà ngày nay chúng ta gọi, như các quý bà mang, đôi dép đơn sơ, mỏng lét, như một miếng vải nhỏ mà họ mang vào chân. Lúc ấy họ để tất cả thứ nầy trong những cái giá thấp nhỏ.</w:t>
      </w:r>
    </w:p>
    <w:p>
      <w:pPr>
        <w:pStyle w:val="Normal"/>
        <w:snapToGrid w:val="false"/>
        <w:spacing w:before="0" w:after="80"/>
        <w:jc w:val="both"/>
        <w:rPr/>
      </w:pPr>
      <w:r>
        <w:rPr/>
        <w:tab/>
        <w:t>Có lẽ người nào đó tiến đến, đây là những gì đã xảy ra. (Đến đây, Anh Roy, một phút.) Đây là cách mà họ đã chào mừng lẫn nhau. Họ đi vào như thế nầy, họ nắm lấy giày anh ta, và cởi nó ra, xem giày anh ta là cỡ nào, sau đó đặt nó trùng khít với một đôi dép của phòng ngủ, chúng ta gọi thế.</w:t>
      </w:r>
    </w:p>
    <w:p>
      <w:pPr>
        <w:pStyle w:val="Normal"/>
        <w:snapToGrid w:val="false"/>
        <w:spacing w:before="0" w:after="80"/>
        <w:jc w:val="both"/>
        <w:rPr/>
      </w:pPr>
      <w:r>
        <w:rPr>
          <w:vertAlign w:val="superscript"/>
        </w:rPr>
        <w:t>E-44</w:t>
      </w:r>
      <w:r>
        <w:rPr/>
        <w:tab/>
        <w:t>Bấy giờ, lúc ấy, họ sẽ hạ mình và rửa chân anh ta, bàn chân anh ta được tốt đẹp và sạch sẽ, lấy cái khăn, lau sạch ráo, và đến trên chân tay của anh ta. Và thế là điều đó -- nó đã làm tan tất cả mùi hôi thối từ bàn chân anh ta, và bụi bặm dọc đường. Nó sẽ lấy đi tất cả ra khỏi người đó. Rồi anh ta đã xỏ chân vào một đôi -- trong số dép đơn sơ nầy đã vừa với hai bàn chân anh. Lúc ấy họ đã kéo đôi dép vào chân anh.</w:t>
      </w:r>
    </w:p>
    <w:p>
      <w:pPr>
        <w:pStyle w:val="Normal"/>
        <w:snapToGrid w:val="false"/>
        <w:spacing w:before="0" w:after="80"/>
        <w:jc w:val="both"/>
        <w:rPr/>
      </w:pPr>
      <w:r>
        <w:rPr/>
        <w:tab/>
        <w:t>Kế đó anh sẽ xem xét kỹ càng, đi qua. Đã có một người hầu khác đứng tại đó tẩm cho một ít dầu. Và nó thơm hết sức. Họ đã có được dầu thơm ấy từ một ít táo từ một nụ hoa hồng để làm nước hoa đó. Họ đã làm dầu thơm và đổ trên tay, họ sẽ lau những bàn tay của họ.</w:t>
      </w:r>
    </w:p>
    <w:p>
      <w:pPr>
        <w:pStyle w:val="Normal"/>
        <w:snapToGrid w:val="false"/>
        <w:spacing w:before="0" w:after="80"/>
        <w:jc w:val="both"/>
        <w:rPr/>
      </w:pPr>
      <w:r>
        <w:rPr>
          <w:vertAlign w:val="superscript"/>
        </w:rPr>
        <w:t>E-45</w:t>
      </w:r>
      <w:r>
        <w:rPr/>
        <w:tab/>
        <w:t>Sau đó, trong những ngày hành trình ấy, tia nắng chiếu thẳng của mặt trời xứ Palestine kia thì nóng, nó đã đốt sạm cổ và mặt họ. Lúc đó họ dùng dầu thơm nầy, lau mặt và trên các vành tai của họ. Lúc ấy anh ta sẽ trao cho người đó một cái khăn, thế là anh nọ sẽ lau mặt và tự mình ăn mặc chỉnh tề.</w:t>
      </w:r>
    </w:p>
    <w:p>
      <w:pPr>
        <w:pStyle w:val="Normal"/>
        <w:snapToGrid w:val="false"/>
        <w:spacing w:before="0" w:after="80"/>
        <w:jc w:val="both"/>
        <w:rPr/>
      </w:pPr>
      <w:r>
        <w:rPr/>
        <w:t xml:space="preserve"> </w:t>
      </w:r>
      <w:r>
        <w:rPr/>
        <w:tab/>
        <w:t>Lúc ấy, đôi bàn chân anh ta đã được rửa sạch, và mang một đôi dép nhẹ lướt. Bụi đất đã ra khỏi anh ta. Thế là đã có phần nào của một... như vậy nước hoa sẽ tác động tại chỗ giống như bạc hà sẽ làm cho bạn cảm thấy mát và tươi tỉnh. Anh ta đã tự chải chuốt, sau đó đã sẵn sàng -- để gặp người đã mời anh ta. Lúc nầy, anh đã không cảm thấy như đang gặp người đó mà dơ dáy hết cả.</w:t>
      </w:r>
    </w:p>
    <w:p>
      <w:pPr>
        <w:pStyle w:val="Normal"/>
        <w:snapToGrid w:val="false"/>
        <w:spacing w:before="0" w:after="80"/>
        <w:jc w:val="both"/>
        <w:rPr/>
      </w:pPr>
      <w:r>
        <w:rPr>
          <w:vertAlign w:val="superscript"/>
        </w:rPr>
        <w:t>E-46</w:t>
      </w:r>
      <w:r>
        <w:rPr/>
        <w:tab/>
        <w:t>Tôi hy vọng quý vị và các bạn là những người đang nắm bắt sự giống nhau của điều ấy, về lúc chúng ta đi gặp Đức Chúa Trời. Xem đấy, phải được rửa sạch, dâng mình luôn luôn. Điều đó đã được chú rể chuẩn bị, sẵn sàng rồi. Đó là tư cách mà chúng ta có được khi chúng ta gặp Đức Chúa Trời. Trước hết, chúng ta đã được đến và được rửa bằng nước của Lời (Đúng vậy.), được thơm ngát với dầu đang xức chảy trên râu của A-rôn, chảy đến những đường viền các vạt áo của người, tình yêu thương anh em, vào trong nơi thánh, thánh nầy.</w:t>
      </w:r>
    </w:p>
    <w:p>
      <w:pPr>
        <w:pStyle w:val="Normal"/>
        <w:snapToGrid w:val="false"/>
        <w:spacing w:before="0" w:after="80"/>
        <w:jc w:val="both"/>
        <w:rPr/>
      </w:pPr>
      <w:r>
        <w:rPr/>
        <w:tab/>
        <w:t>Thế thì, khi anh em đến với tiệc mà anh em đã được mời, khi anh đến trong sự hiện diện của người đó... Lúc nầy, nếu anh đến với đôi bàn chân dơ bẩn, hôi thối và cả bùn đất ngay trên người thì sao? Anh bốc mùi xấu xa. Anh hẳn là -- anh cảm thấy hầu như rất tệ. Người đó sẽ tránh xa anh ta. Nhưng lúc ấy, sau khi anh đã có đôi bàn chân rửa sạch, và được xức dầu (như chúng ta được xức dầu với Đức Thánh Linh, các bạn rõ không?), và lúc ấy đã tươm tất, lúc ấy anh ta đã bước vào với chủ nhân của ngôi nhà, thông thạo nghi thức. Và anh ta đã -- sẵn sàng để gặp người đó.</w:t>
      </w:r>
    </w:p>
    <w:p>
      <w:pPr>
        <w:pStyle w:val="Normal"/>
        <w:snapToGrid w:val="false"/>
        <w:spacing w:before="0" w:after="80"/>
        <w:jc w:val="both"/>
        <w:rPr/>
      </w:pPr>
      <w:r>
        <w:rPr>
          <w:vertAlign w:val="superscript"/>
        </w:rPr>
        <w:t>E-47</w:t>
      </w:r>
      <w:r>
        <w:rPr/>
        <w:tab/>
        <w:t>Ở đây là cách họ đã làm điều đó. Họ đã bắt tay nhau, như thế nầy. Bấy giờ, thế nào nếu anh ta hôi hám hết cả, người đó hẳn không muốn lại gần. Nhưng, quý vị thấy, lúc nầy anh ta đã tươm tất. Anh đã sẵn sàng vì anh ta. Họ cũng ôm một người khác như thế nầy. Thế là anh đã được hoan nghênh. Bây giờ, cái bắt tay cuối cùng ấy (Cảm ơn anh.), cái bắt tay cuối đã làm cho anh được chào mừng. Nhưng trước hết anh đã có một sự sửa soạn, trước khi anh có cái bắt tay ấy và, nhiều khi, một cái hôn trên cổ. Ông ấy đã hôn chào mừng anh ta: cầm tay anh ta, ôm anh, và hôn anh cả hai bên cổ. Thế có nghĩa là anh ta đã được hoan nghênh. Lúc nầy, người đó không cảm thấy như đang để ông ta hôn anh với cả bụi bặm và mùi hôi hám ấy trên anh. Rõ không? Trái lại sự sửa soạn ấy đã được thực hiện.</w:t>
      </w:r>
    </w:p>
    <w:p>
      <w:pPr>
        <w:pStyle w:val="Normal"/>
        <w:snapToGrid w:val="false"/>
        <w:spacing w:before="0" w:after="80"/>
        <w:jc w:val="both"/>
        <w:rPr>
          <w:lang w:val="vi-VN"/>
        </w:rPr>
      </w:pPr>
      <w:r>
        <w:rPr>
          <w:vertAlign w:val="superscript"/>
        </w:rPr>
        <w:t>E-48</w:t>
      </w:r>
      <w:r>
        <w:rPr/>
        <w:tab/>
        <w:t>Ồ, chà. Nếu chúng ta có thể có được điều đó</w:t>
      </w:r>
      <w:r>
        <w:rPr>
          <w:lang w:val="vi-VN"/>
        </w:rPr>
        <w:t>, sự sửa soạn... Nhớ lại trong chuyện ngụ ngôn, làm thế nào một người đi vào mà không có áo dự lễ cưới? Người ấy đã đi qua cửa hay Giáo phái nào đó. Anh ta đã không đi qua... Mà đã đi qua một cửa sổ, không phải cửa lớn. Hoặc nếu anh ta đã đến bởi cửa chính, anh ta đã không có áo dài. Anh ta đi xuống đường lối của một vài giáo điều hoặc Giáo phái. Kẻ đó đã bị ném ra ngoài. Anh đã không được thích hợp để ngồi vào bàn. Anh ta phải...</w:t>
      </w:r>
    </w:p>
    <w:p>
      <w:pPr>
        <w:pStyle w:val="Normal"/>
        <w:snapToGrid w:val="false"/>
        <w:spacing w:before="0" w:after="80"/>
        <w:jc w:val="both"/>
        <w:rPr/>
      </w:pPr>
      <w:r>
        <w:rPr>
          <w:lang w:val="vi-VN"/>
        </w:rPr>
        <w:tab/>
        <w:t>Thứ nhất người đó phải được rửa chân, chải chuốt chỉnh tề, và được xức dầu. Lúc ấy anh ta được sẵn sàng để đi vào. Và khi... Đang khi anh ta, đang là người khách, anh ta đã được mời, và đang... Việc cuối cùng là bắt tay và hôn anh ta trên má, hoặc trên cổ. Và đó là hôn chào mừng anh ta.</w:t>
      </w:r>
    </w:p>
    <w:p>
      <w:pPr>
        <w:pStyle w:val="Normal"/>
        <w:snapToGrid w:val="false"/>
        <w:spacing w:before="0" w:after="80"/>
        <w:jc w:val="both"/>
        <w:rPr>
          <w:lang w:val="vi-VN"/>
        </w:rPr>
      </w:pPr>
      <w:r>
        <w:rPr>
          <w:lang w:val="vi-VN"/>
        </w:rPr>
        <w:tab/>
        <w:t>Ồ, lúc ấy anh ta đã là một người anh em chính thức. A-men! Phải, lúc ấy người đó đã được chào mừng, có thể đi vào chỗ tủ lạnh và lấy một miếng lớn bánh sandwich Dagwood, và nằm vắt ngang giường. Xem như là nhà mình. Hiểu không? Bạn được hoan nghênh chừng nào bạn có được cái hôn chào mừng ấy, giống như người con trai hoang đàng, các bạn đều biết, trở về, ngay khi bạn nhận được cái hôn chào mừng. Vậy, thế là ổn rồi.</w:t>
      </w:r>
    </w:p>
    <w:p>
      <w:pPr>
        <w:pStyle w:val="Normal"/>
        <w:snapToGrid w:val="false"/>
        <w:spacing w:before="0" w:after="80"/>
        <w:jc w:val="both"/>
        <w:rPr/>
      </w:pPr>
      <w:r>
        <w:rPr>
          <w:vertAlign w:val="superscript"/>
          <w:lang w:val="vi-VN"/>
        </w:rPr>
        <w:t>E-49</w:t>
      </w:r>
      <w:r>
        <w:rPr>
          <w:lang w:val="vi-VN"/>
        </w:rPr>
        <w:tab/>
        <w:t>Cho nên ngày nay cũng đã được sắp đặt. Tất cả mọi việc đã được làm sẵn rồi, và cả những con chiên đã và đang được giết. Và -- cuộc liên hoan ngoài trời đã tiếp tục diễn ra, cừu nướng. Ồ, chà. Bầu không khí ngay trên thành phố, và xuống trong thung lũng đã hoàn toàn... Mùi thơm vừa tỏa lên khắp chốn, pha lẫn với rượu vang, và nho, vân vân. Và -- rượu vang thượng hảo hạng mà họ đã dùng, tất cả các thứ hảo hạng, bởi vì họ đã có thể có đủ điều tốt nhất.</w:t>
      </w:r>
    </w:p>
    <w:p>
      <w:pPr>
        <w:pStyle w:val="Normal"/>
        <w:snapToGrid w:val="false"/>
        <w:spacing w:before="0" w:after="80"/>
        <w:jc w:val="both"/>
        <w:rPr>
          <w:lang w:val="vi-VN"/>
        </w:rPr>
      </w:pPr>
      <w:r>
        <w:rPr>
          <w:lang w:val="vi-VN"/>
        </w:rPr>
        <w:tab/>
        <w:t>Họ đã có các thứ sẵn sàng. Tất cả những người hầu đã đứng tại chỗ, những cái khăn vắt trên vai, mỗi người tại chỗ của mình. Chiếc xe ngựa đã đến, và đi cùng với người hầu. Anh ta đi vào, hai bàn chân đang rửa, và vân vân, và cứ tiếp tục. Thật là một ngày tuyệt vời. Người Pha-ri-si thuở xưa đã có một thời.</w:t>
      </w:r>
    </w:p>
    <w:p>
      <w:pPr>
        <w:pStyle w:val="Normal"/>
        <w:snapToGrid w:val="false"/>
        <w:spacing w:before="0" w:after="80"/>
        <w:jc w:val="both"/>
        <w:rPr/>
      </w:pPr>
      <w:r>
        <w:rPr>
          <w:vertAlign w:val="superscript"/>
          <w:lang w:val="vi-VN"/>
        </w:rPr>
        <w:t>E-50</w:t>
      </w:r>
      <w:r>
        <w:rPr>
          <w:lang w:val="vi-VN"/>
        </w:rPr>
        <w:tab/>
        <w:t>Bây giờ, tôi sẽ kể với các bạn là tôi nghĩ người hầu đã xắn tay áo thế nào. Tôi sẽ lấy điều đó từ quan điểm những gì Kinh Thánh cho biết về những con người đó. Họ đã không tin Ngài là một đấng Tiên tri. Họ không thể tin điều đó. Họ đã gọi Ngài là Bê-ên-xê-bun, một thầy bói. Họ không thể nghĩ Người ấy có thể là một đấng Tiên tri. Thấy rằng, có lẽ các bạn đã không nghĩ về những điều nầy trước đây, nhưng toàn bộ Thánh Kinh được gieo đầy dẫy về nó. Thấy chứ? Chỉ là cách các bạn đang nhìn xem.</w:t>
      </w:r>
    </w:p>
    <w:p>
      <w:pPr>
        <w:pStyle w:val="Normal"/>
        <w:snapToGrid w:val="false"/>
        <w:spacing w:before="0" w:after="80"/>
        <w:jc w:val="both"/>
        <w:rPr>
          <w:lang w:val="vi-VN"/>
        </w:rPr>
      </w:pPr>
      <w:r>
        <w:rPr>
          <w:lang w:val="vi-VN"/>
        </w:rPr>
        <w:tab/>
        <w:t>Lưu ý, và họ đã không tin Ngài là một đấng Tiên tri. Như vậy tôi đã hình dung lão Pha-ri-si ấy nói, “Nầy, tôi đã mời Thầy A và B và Thầy C và D nào đó, tôi đã có được một vài sự tiếp đãi quan trọng. Tôi sẽ thật sự mang kẻ lừa đảo ấy đến đây. Qúy vị biết chúng tôi sẽ làm gì không? Tôi sẽ cho anh ta phơi mặt nạ. Tôi sẽ chứng minh rằng anh ta không phải là một nhà Tiên tri. Thầy Belinsky ở ngay đây, thầy ấy tin rằng anh ta chỉ là một--anh ta là môt kẻ giả mạo. Thầy ấy không tin, bởi vì anh ta chống nghịch những sự tổ chức của chúng tôi quá nhiều.” Vậy thì anh - anh ta cứ...</w:t>
      </w:r>
    </w:p>
    <w:p>
      <w:pPr>
        <w:pStyle w:val="Normal"/>
        <w:snapToGrid w:val="false"/>
        <w:spacing w:before="0" w:after="80"/>
        <w:jc w:val="both"/>
        <w:rPr>
          <w:lang w:val="vi-VN"/>
        </w:rPr>
      </w:pPr>
      <w:r>
        <w:rPr>
          <w:lang w:val="vi-VN"/>
        </w:rPr>
        <w:tab/>
        <w:t>“Chúng tôi không thể tin. Nếu anh ta là một vị Tiên tri thật thì anh ta đã là một người Pha-ri-si và bênh vực những điều mà chúng tôi bênh vực.”</w:t>
      </w:r>
    </w:p>
    <w:p>
      <w:pPr>
        <w:pStyle w:val="Normal"/>
        <w:snapToGrid w:val="false"/>
        <w:spacing w:before="0" w:after="80"/>
        <w:jc w:val="both"/>
        <w:rPr/>
      </w:pPr>
      <w:r>
        <w:rPr>
          <w:vertAlign w:val="superscript"/>
          <w:lang w:val="vi-VN"/>
        </w:rPr>
        <w:t>E-51</w:t>
      </w:r>
      <w:r>
        <w:rPr>
          <w:lang w:val="vi-VN"/>
        </w:rPr>
        <w:tab/>
        <w:t xml:space="preserve"> Chà, linh cũ đó không bao giờ chết. Con người chính nó đã chết vì điều đó. Nhưng anh em thấy, Đức Chúa Trời và ma quỉ... Ma quỉ lấy con người của người đó, nhưng linh của người ấy vẫn còn. Đúng. Linh ấy vẫn còn qua các Thời Đại. Đức Chúa Trời lấy con người của Ngài, nhưng không bao giờ lấy Linh của Ngài. Nó cũng tiếp tục diễn ra.</w:t>
      </w:r>
    </w:p>
    <w:p>
      <w:pPr>
        <w:pStyle w:val="Normal"/>
        <w:snapToGrid w:val="false"/>
        <w:spacing w:before="0" w:after="80"/>
        <w:jc w:val="both"/>
        <w:rPr>
          <w:lang w:val="vi-VN"/>
        </w:rPr>
      </w:pPr>
      <w:r>
        <w:rPr>
          <w:lang w:val="vi-VN"/>
        </w:rPr>
        <w:tab/>
        <w:t>Vì thế đó là một trận chiến xuyên suốt. Và anh em phải lựa chọn, để... Một người không tin, và người tin... Người không tin luôn luôn tạo nên một dáng vẻ nào đó, tự xưng điều gì đó, anh em biết đấy. Chúng ta thấy rằng đôi khi Đức Chúa Trời làm việc trong những cách khiêm nhường như vậy. Ngài chỉ để quá tầm mắt những con người ấy.</w:t>
      </w:r>
    </w:p>
    <w:p>
      <w:pPr>
        <w:pStyle w:val="Normal"/>
        <w:snapToGrid w:val="false"/>
        <w:spacing w:before="0" w:after="80"/>
        <w:jc w:val="both"/>
        <w:rPr>
          <w:lang w:val="vi-VN"/>
        </w:rPr>
      </w:pPr>
      <w:r>
        <w:rPr>
          <w:vertAlign w:val="superscript"/>
          <w:lang w:val="vi-VN"/>
        </w:rPr>
        <w:t>E-52</w:t>
      </w:r>
      <w:r>
        <w:rPr>
          <w:lang w:val="vi-VN"/>
        </w:rPr>
        <w:tab/>
        <w:t>Vì thế nên họ không tin Ngài là một đấng Tiên tri. Tôi có thể hình dung một Giám mục già Pha-ri-si đang đứng gần đó nói, “Anh biết gì? Khi tôi mang anh ta qua đây, tôi sẽ lôi kéo một người tốt về phía anh. Tôi sẽ đem người ấy vào đây, và chúng ta sẽ chứng minh rằng người đó không phải là một nhà Tiên tri. Ồ, ô, anh biết điều gì không? Chà... Tôi hình dung sự hợp tác của mình sẽ làm cho tôi thành Giám mục địa hạt lần tới, hay điều gì đó,” anh em biết đấy, cho người đó điều gì quan trọng, bởi vì ông thật sự phơi bày Con Người nầy, anh em biết đấy. Ông thật sự đã không tin rằng Ngài là một Đấng Tiên tri, vì thế ông đã hạ Ngài xuống ở đó.</w:t>
      </w:r>
    </w:p>
    <w:p>
      <w:pPr>
        <w:pStyle w:val="Normal"/>
        <w:snapToGrid w:val="false"/>
        <w:spacing w:before="0" w:after="80"/>
        <w:jc w:val="both"/>
        <w:rPr/>
      </w:pPr>
      <w:r>
        <w:rPr>
          <w:vertAlign w:val="superscript"/>
          <w:lang w:val="vi-VN"/>
        </w:rPr>
        <w:t>E-53</w:t>
      </w:r>
      <w:r>
        <w:rPr>
          <w:lang w:val="vi-VN"/>
        </w:rPr>
        <w:tab/>
        <w:t>Vì thế khi tất cả những sự liên kết đến với nhau, và tất cả họ, tôi hình dung họ đang dùng bánh mì nướng với nhau thật vui vẻ, và uống rượu, có một thì giờ trọng đại. Anh em có thể nghe lão Pha-ri-si ở trên với tất cả bọn họ ở trên họ, anh em biết, cứ tiến hành. Chà, họ đang có một thì giờ tuyệt vời: Thời gian quan trọng.</w:t>
      </w:r>
    </w:p>
    <w:p>
      <w:pPr>
        <w:pStyle w:val="Normal"/>
        <w:snapToGrid w:val="false"/>
        <w:spacing w:before="0" w:after="80"/>
        <w:jc w:val="both"/>
        <w:rPr>
          <w:lang w:val="vi-VN"/>
        </w:rPr>
      </w:pPr>
      <w:r>
        <w:rPr>
          <w:lang w:val="vi-VN"/>
        </w:rPr>
        <w:tab/>
        <w:t>Bây giờ, chúng ta hãy nhìn khắp nơi một phút. Ngài đã vào nơi đó không? Làm sao Ngài đi qua cánh cổng của những kẻ học làm sang đó? Ở đó Ngài ngồi trong một góc. Ngài ở ngay đúng thời điểm. Ngài luôn luôn đúng giờ. Ngài đã ngồi đó trong góc (tôi không thích nói điều này.) đang ngồi đó với đôi chân đầy bụi: Chúa Jêsus, với đôi chân bẩn. (như người Pháp đã gọi Ngài, Jê-xu), Jê-xu với đôi chân bẩn. Không ai rửa chân cho Ngài. Không ai sửa soạn, xức dầu cho Ngài; Tuy nhiên, Ngài được mời. Để Chúa Jêsus ngồi đó với đôi chân đầy bụi: đến với lời mời đã đưa cho Ngài, nhưng không ai quan tâm về Ngài. Làm sao Ngài đã đi qua được cánh cổng của những người học làm sang đó?</w:t>
      </w:r>
    </w:p>
    <w:p>
      <w:pPr>
        <w:pStyle w:val="Normal"/>
        <w:snapToGrid w:val="false"/>
        <w:spacing w:before="0" w:after="80"/>
        <w:jc w:val="both"/>
        <w:rPr/>
      </w:pPr>
      <w:r>
        <w:rPr>
          <w:vertAlign w:val="superscript"/>
          <w:lang w:val="vi-VN"/>
        </w:rPr>
        <w:t>E-54</w:t>
      </w:r>
      <w:r>
        <w:rPr>
          <w:lang w:val="vi-VN"/>
        </w:rPr>
        <w:tab/>
        <w:t xml:space="preserve">Tôi ước gì tôi đã có việc làm đó. Tôi đã chăm chú theo dõi Ngài. Tôi nhìn lui nhìn tới trên đường. Tôi tin chắc Ngài đã có được sự rửa chân. Nếu đã được ở đó, tôi đã muốn tin chắc tôi đã rửa chân cho Ngài. </w:t>
      </w:r>
    </w:p>
    <w:p>
      <w:pPr>
        <w:pStyle w:val="Normal"/>
        <w:snapToGrid w:val="false"/>
        <w:spacing w:before="0" w:after="80"/>
        <w:jc w:val="both"/>
        <w:rPr>
          <w:lang w:val="vi-VN"/>
        </w:rPr>
      </w:pPr>
      <w:r>
        <w:rPr>
          <w:lang w:val="vi-VN"/>
        </w:rPr>
        <w:tab/>
        <w:t>Nhưng kẻ tôi tớ đó ở đâu? Người đó ở đâu? Ngài vẫn có mùi hôi thối của con đường ở trên Ngài. Ngài đó đôi chân dơ bẩn. Ngài đã không được xức dầu. Lời Kinh thánh nói vậy. Và ở đấy, Ngài ngồi đó, không ai để ý gì đến Ngài.</w:t>
      </w:r>
    </w:p>
    <w:p>
      <w:pPr>
        <w:pStyle w:val="Normal"/>
        <w:snapToGrid w:val="false"/>
        <w:spacing w:before="0" w:after="80"/>
        <w:jc w:val="both"/>
        <w:rPr>
          <w:lang w:val="vi-VN"/>
        </w:rPr>
      </w:pPr>
      <w:r>
        <w:rPr>
          <w:vertAlign w:val="superscript"/>
          <w:lang w:val="vi-VN"/>
        </w:rPr>
        <w:t>E-55</w:t>
      </w:r>
      <w:r>
        <w:rPr>
          <w:lang w:val="vi-VN"/>
        </w:rPr>
        <w:tab/>
        <w:t>Đó là cách nó trong... Những buổi nhóm phục hưng... nhất ngày nay của chúng ta. Tôi ghét nói điều nầy, nhưng đó là sự thật. Chúng ta mời Ngài và cố gắng lờ Ngài đi. Người nào đó có thể nói gì đấy, hay bắt đầu Thờ phượng Đức Chúa Trời khi chúng ta mời Ngài đến (và Ngài đến trong hình thức Đức Thánh Linh), và người nào đó sẽ nói điều gì đấy. Ai đó sẽ bắt đầu Thờ phượng, và nó sẽ làm náo động cả buổi nhóm, bởi vì người đó nói, “A-men!,” hay “Ha-lê-lu-gia!” Xao lãng Ngài ... Và nếu ai đó nói, một người nào đó nói, “A-men!”, “Ha-lê-lu-gia!” Họ có thể nói “Thánh quá máu,” hay cái tên bẩn thỉu nào đó. Jê-su với đôi chân bẩn...</w:t>
      </w:r>
    </w:p>
    <w:p>
      <w:pPr>
        <w:pStyle w:val="Normal"/>
        <w:snapToGrid w:val="false"/>
        <w:spacing w:before="0" w:after="80"/>
        <w:jc w:val="both"/>
        <w:rPr/>
      </w:pPr>
      <w:r>
        <w:rPr>
          <w:lang w:val="vi-VN"/>
        </w:rPr>
        <w:tab/>
        <w:t>Hỡi Chúa, vấn đề của thế hệ nầy là gì? Họ ở đâu? Điều gì đã xảy ra? Jê-sus, với đôi chân bẩn, đang ngồi giữa những người mà Ngài được mời với đôi chân bẩn. Ngài ngồi đó, mùi hôi thối trên đường, mọi thứ mà họ có thể ném vào Ngài, hay dân sự Thờ phượng Ngài, họ ném vào Ngài, cả đám họ gọi Ngài bằng cái tên đê tiện và mọi thứ khác: Jê-sus, có đôi chân bẩn.</w:t>
      </w:r>
    </w:p>
    <w:p>
      <w:pPr>
        <w:pStyle w:val="Normal"/>
        <w:snapToGrid w:val="false"/>
        <w:spacing w:before="0" w:after="80"/>
        <w:jc w:val="both"/>
        <w:rPr>
          <w:lang w:val="vi-VN"/>
        </w:rPr>
      </w:pPr>
      <w:r>
        <w:rPr>
          <w:lang w:val="vi-VN"/>
        </w:rPr>
        <w:tab/>
        <w:t>Nhưng Ngài không hề nói một lời. Ngài chỉ ngồi ở đó với cái đầu gục xuống, một người không có bạn nhảy (wallflower), như chúng ta thường gọi điều đó, ở bữa tiệc. Đó là những gì Ngài có ngày hôm nay ở sự Thờ phượng. Ở sự Thờ phượng chúng ta được cho rằng đang đại diện cho lễ Ngũ tuần. Ngài trở nên người không có bạn.</w:t>
      </w:r>
    </w:p>
    <w:p>
      <w:pPr>
        <w:pStyle w:val="Normal"/>
        <w:snapToGrid w:val="false"/>
        <w:spacing w:before="0" w:after="80"/>
        <w:jc w:val="both"/>
        <w:rPr/>
      </w:pPr>
      <w:r>
        <w:rPr>
          <w:vertAlign w:val="superscript"/>
          <w:lang w:val="vi-VN"/>
        </w:rPr>
        <w:t>E-56</w:t>
      </w:r>
      <w:r>
        <w:rPr>
          <w:lang w:val="vi-VN"/>
        </w:rPr>
        <w:tab/>
        <w:t>Cách đây không lâu ở đây, một nhà Truyền bá Phúc âm nổi tiếng tại Shreveport, và người đó đang rao giảng. Ông cũng là Thầy giảng bốc lửa, và đang giảng liên tục. Một anh em Ngũ Tuần yêu quí thường ngợi khen Chúa, và Thánh Linh giáng trên người đó, và ông la lớn, “Vinh hiển thuộc về Đức Chúa Trời.”</w:t>
      </w:r>
    </w:p>
    <w:p>
      <w:pPr>
        <w:pStyle w:val="Normal"/>
        <w:snapToGrid w:val="false"/>
        <w:spacing w:before="0" w:after="80"/>
        <w:jc w:val="both"/>
        <w:rPr>
          <w:lang w:val="vi-VN"/>
        </w:rPr>
      </w:pPr>
      <w:r>
        <w:rPr>
          <w:lang w:val="vi-VN"/>
        </w:rPr>
        <w:tab/>
        <w:t>Nhà Truyền giảng nầy đã quay lại nói, ông la lớn, “Vinh hiển thay Đức Chúa Trời.”</w:t>
      </w:r>
    </w:p>
    <w:p>
      <w:pPr>
        <w:pStyle w:val="Normal"/>
        <w:snapToGrid w:val="false"/>
        <w:spacing w:before="0" w:after="80"/>
        <w:jc w:val="both"/>
        <w:rPr>
          <w:lang w:val="vi-VN"/>
        </w:rPr>
      </w:pPr>
      <w:r>
        <w:rPr>
          <w:lang w:val="vi-VN"/>
        </w:rPr>
        <w:tab/>
        <w:t>Thế đấy, anh em đã khuấy nhiễu tôi khi anh em không nói, “Vinh hiển thay Đức Chúa Trời.” Tôi -tôi nghĩ điều gì đó đã xảy ra.”</w:t>
      </w:r>
    </w:p>
    <w:p>
      <w:pPr>
        <w:pStyle w:val="Normal"/>
        <w:snapToGrid w:val="false"/>
        <w:spacing w:before="0" w:after="80"/>
        <w:jc w:val="both"/>
        <w:rPr/>
      </w:pPr>
      <w:r>
        <w:rPr>
          <w:vertAlign w:val="superscript"/>
          <w:lang w:val="vi-VN"/>
        </w:rPr>
        <w:t>E-57</w:t>
      </w:r>
      <w:r>
        <w:rPr>
          <w:lang w:val="vi-VN"/>
        </w:rPr>
        <w:tab/>
        <w:t>Tôi đã có một con chó già, con vật thân yêu đáng thương. Nó đã giúp tôi trong việc săn bắn. Nó làm cho bất cứ con vật nào phải núp trên cây. Nhưng nó sợ một con vật, hay không muốn đến gần, là con chồn hôi. Nó có thể bắt được con chồn dưới đống bụi cây, và nó - nó chỉ đi quanh mà sủa. Nếu tôi muốn nó đi đến gần thật sự và bắt con chồn hôi ấy, điều duy nhất tôi phải làm là vỗ về nó, và nói, “Nầy Sic, ngoan nào.” Nó đi và bắt con chồn hôi ấy.</w:t>
      </w:r>
    </w:p>
    <w:p>
      <w:pPr>
        <w:pStyle w:val="Normal"/>
        <w:snapToGrid w:val="false"/>
        <w:spacing w:before="0" w:after="80"/>
        <w:jc w:val="both"/>
        <w:rPr/>
      </w:pPr>
      <w:r>
        <w:rPr>
          <w:lang w:val="vi-VN"/>
        </w:rPr>
        <w:tab/>
        <w:t xml:space="preserve">Con chồn hôi lớn nhất mà tôi biết là ma quỉ. </w:t>
      </w:r>
      <w:r>
        <w:rPr/>
        <w:t>Cách tốt nhất tôi biết làm là nói, “A-men! Ha-lê-lu-gia!” Đó là “Sic, ngoan nào. Hãy đi theo nó. Đặt nó ở gốc cây.”</w:t>
      </w:r>
    </w:p>
    <w:p>
      <w:pPr>
        <w:pStyle w:val="Normal"/>
        <w:snapToGrid w:val="false"/>
        <w:spacing w:before="0" w:after="80"/>
        <w:jc w:val="both"/>
        <w:rPr/>
      </w:pPr>
      <w:r>
        <w:rPr>
          <w:vertAlign w:val="superscript"/>
        </w:rPr>
        <w:t>E-58</w:t>
      </w:r>
      <w:r>
        <w:rPr/>
        <w:t xml:space="preserve"> </w:t>
        <w:tab/>
        <w:t>Đúng thế, họ mời Ngài, nhưng họ không muốn có Ngài. Khi Ngài đến họ không muốn tiếp Ngài. Họ có cách quan liêu nghi thức của riêng họ, và họ phải có nó cách ấy. Không chào mừng sau khi Ngài đến đó: Mọi người đi ngang qua Ngài dường như không có Ngài ở đó; Nhìn chung quanh, nghe những câu chuyện đùa hiện đại của người Pha-ri-si.</w:t>
      </w:r>
    </w:p>
    <w:p>
      <w:pPr>
        <w:pStyle w:val="Normal"/>
        <w:snapToGrid w:val="false"/>
        <w:spacing w:before="0" w:after="80"/>
        <w:jc w:val="both"/>
        <w:rPr/>
      </w:pPr>
      <w:r>
        <w:rPr/>
        <w:tab/>
        <w:t>Giống như một số hãng vô tuyến truyền hình chúng ta có ngày nay, nhiều người muốn ở nhà xem Ricky nào đó đứng lên ngồi xuống ở đó với một chương trình vô tuyến truyền hình và nói chuyện phiếm, với một số phụ nữ đã kết hôn 4, 5 lần, và đại loại như vậy, và ở lại nghe điều đó, và ưa thích hơn là ưa thích buổi nhóm cầu nguyện vào tối thứ Tư.</w:t>
      </w:r>
    </w:p>
    <w:p>
      <w:pPr>
        <w:pStyle w:val="Normal"/>
        <w:snapToGrid w:val="false"/>
        <w:spacing w:before="0" w:after="80"/>
        <w:jc w:val="both"/>
        <w:rPr/>
      </w:pPr>
      <w:r>
        <w:rPr/>
        <w:tab/>
        <w:t>Tại sao, không ngạc nhiên khi buổi nhóm phục hưng đã biến mất. Anh em không thể xây dựng Hội thánh dựa trên đám tro tàn hay những cục than, người mẫu mực nào đó (some phoenix). Anh em không thể làm điều đó. Những cục than đã cháy hết sạch cũ kỹ... Anh em phải có người nào đó mà tấm lòng của họ bùng cháy; Họ đang trông đợi điều gì đó, điều gì đó xảy ra, theo dõi mọi buổi nhóm, ngay tại chỗ đó, đang theo dõi.</w:t>
      </w:r>
    </w:p>
    <w:p>
      <w:pPr>
        <w:pStyle w:val="Normal"/>
        <w:snapToGrid w:val="false"/>
        <w:spacing w:before="0" w:after="80"/>
        <w:jc w:val="both"/>
        <w:rPr/>
      </w:pPr>
      <w:r>
        <w:rPr>
          <w:vertAlign w:val="superscript"/>
        </w:rPr>
        <w:t>E-59</w:t>
      </w:r>
      <w:r>
        <w:rPr/>
        <w:tab/>
        <w:t>Chúng ta mời Ngài; Chúng ta mời Ngài, và chúng ta không muốn có Ngài khi Ngài đến đó, cứ làm lơ Ngài, để mặc Ngài, không quan tâm đến Ngài. Lời Ngài có thể đọc được, hay được rao giảng, và cứ để nó tiếp tục trôi qua, có lẽ đang chợp mắt được một giấc trong khi anh em đang làm điều đó (Hiểu không?), không quan tâm. Chăm xem, trông chờ sự Chúa đến... Chúng ta đã mời Ngài đến, muốn Ngài đến. Đức Chúa Jêsus đến, tuy nhiên chúng ta không... Dường như lơ đễnh điều đó khi Ngài đến giữa vòng chúng ta.</w:t>
      </w:r>
    </w:p>
    <w:p>
      <w:pPr>
        <w:pStyle w:val="Normal"/>
        <w:snapToGrid w:val="false"/>
        <w:spacing w:before="0" w:after="80"/>
        <w:jc w:val="both"/>
        <w:rPr/>
      </w:pPr>
      <w:r>
        <w:rPr/>
        <w:tab/>
        <w:t>Tại đấy, Ngài ngồi đó. Tuy nhiên, Ngài đến. Tôi tự hỏi tại sao. Tôi tự hỏi tại sao. Luôn luôn có một lý do.</w:t>
      </w:r>
    </w:p>
    <w:p>
      <w:pPr>
        <w:pStyle w:val="Normal"/>
        <w:snapToGrid w:val="false"/>
        <w:spacing w:before="0" w:after="80"/>
        <w:jc w:val="both"/>
        <w:rPr/>
      </w:pPr>
      <w:r>
        <w:rPr>
          <w:vertAlign w:val="superscript"/>
        </w:rPr>
        <w:t>E-60</w:t>
      </w:r>
      <w:r>
        <w:rPr/>
        <w:tab/>
        <w:t>Con đường dưới phố, xuất hiện đường chính, ngược với một con phố nhỏ đầy bụi. Đi xuống một lối đi, con đường đi xuống đến tận cùng lối đi, và những bước chân cót két nhỏ bé dẫn đến một căn lều nhỏ. Tôi thấy một người đàn bà nhỏ bé xuất hiện. Nàng nhìn quanh. “Mọi người ở đâu?” Nàng bước xuống. Ồ, tôi tin nàng là một phụ nữ khá đẹp. Nàng bước đi xuống. Nàng đi đến con đường thật dài. Nhưng có lẽ, anh em biết, có lẽ là cha mẹ nào đó để cho nàng làm điều đó.</w:t>
      </w:r>
    </w:p>
    <w:p>
      <w:pPr>
        <w:pStyle w:val="Normal"/>
        <w:snapToGrid w:val="false"/>
        <w:spacing w:before="0" w:after="80"/>
        <w:jc w:val="both"/>
        <w:rPr/>
      </w:pPr>
      <w:r>
        <w:rPr>
          <w:vertAlign w:val="superscript"/>
        </w:rPr>
        <w:t>E-61</w:t>
      </w:r>
      <w:r>
        <w:rPr/>
        <w:tab/>
        <w:t>Anh em biết, ngày nay anh em trò chuyện khá nhiều về việc phạm tội của lứa tuổi vị thành niên. Tôi tin chính là sự phạm tội của bậc cha mẹ. Tôi tin đó là nơi nó xảy ra. Anh em nói nhiều về nạn mù chữ ở Kentucky. Hãy để một trong những cô gái lên đấy đi vào -- một -- suốt đêm, say rượu, và đánh môi son, hay bất cứ cái gì trên mặt cô ta, và ăn mặc nửa -- quấn lại như thế, anh em ơi, một trong những bà mẹ già Kentucky sẽ mang cô gái ra treo lên trên đầu nhánh cây và bắt cô phải mặc những bộ đồ mà cô đã cởi ra. Bà ở cách xa Hollywood rất nhiều, anh em biết đấy. Đúng thế. Đó là điều chúng ta cần ngày hôm nay, là có nhiều loại người mẹ ấy hơn. Đúng thế. Tất nhiên.</w:t>
      </w:r>
    </w:p>
    <w:p>
      <w:pPr>
        <w:pStyle w:val="Normal"/>
        <w:snapToGrid w:val="false"/>
        <w:spacing w:before="0" w:after="80"/>
        <w:jc w:val="both"/>
        <w:rPr/>
      </w:pPr>
      <w:r>
        <w:rPr>
          <w:vertAlign w:val="superscript"/>
        </w:rPr>
        <w:t>E-62</w:t>
      </w:r>
      <w:r>
        <w:rPr/>
        <w:tab/>
        <w:t>Rồi chúng ta thấy rằng nàng đi nhanh xuống những bậc cấp, đi xuống trong lối đi nhỏ, nhìn xem mọi người có... Mọi người ở đâu? Anh em thấy, đứa con bị hất hủi. Không ai quan tâm đến nàng.</w:t>
      </w:r>
    </w:p>
    <w:p>
      <w:pPr>
        <w:pStyle w:val="Normal"/>
        <w:snapToGrid w:val="false"/>
        <w:spacing w:before="0" w:after="80"/>
        <w:jc w:val="both"/>
        <w:rPr/>
      </w:pPr>
      <w:r>
        <w:rPr/>
        <w:tab/>
        <w:t xml:space="preserve">Đó là điều khiến nhiều cô gái hành động sai lầm, bởi vì không ai dường như quan tâm đến cô. Có thể một nửa chúng sẽ không giống như cách chúng có, nếu có người nào đó có thể -- sẽ quan tâm đến chúng. Thay vào đó những người làm cha làm mẹ ở ngoài nơi nào đó, cứ ở trong những quán rượu và để con gái họ đi bất cứ nơi đâu, họ nên ở nhà cầu nguyện, mở Kinh thánh ra, nài xin cho, giống như Gióp đã cầu xin cho con cái ông. Có lẽ chúng thật sự phạm tội, ông sẽ làm một của lễ cho chúng. Chúng ta cần cầu nguyện nhiều hơn và những nhà dâng hiến nhiều hơn cho Đức Chúa Trời. Đúng thế. </w:t>
      </w:r>
    </w:p>
    <w:p>
      <w:pPr>
        <w:pStyle w:val="Normal"/>
        <w:snapToGrid w:val="false"/>
        <w:spacing w:before="0" w:after="80"/>
        <w:jc w:val="both"/>
        <w:rPr/>
      </w:pPr>
      <w:r>
        <w:rPr>
          <w:vertAlign w:val="superscript"/>
        </w:rPr>
        <w:t>E-63</w:t>
      </w:r>
      <w:r>
        <w:rPr/>
        <w:tab/>
        <w:t>Bây giờ, có lẽ cha mẹ cô đã đi ra phạm tội lơ là trách nhiệm, không nghĩ đến cô. Cô gái tội nghiệp kiếm sống bằng cách sống đồi bại. Anh em biết tôi muốn nói gì. Vì thế, đó là cách cô sinh nhai. Chúng ta biết điều đó thật khủng khiếp, tuy nhiên, có lẽ cô đã... Chúng ta sẽ nghĩ rằng cô quay vào đó, bởi vì có một số người tốt phía sau cô. Nó đã chứng minh điều đó. Đúng. Điều gì đó phía sau đó là thật. Thế thì tôi tin Chúa Jêsus đã biết điều ấy khi người Pha-ri-si mời Ngài. Tất nhiên. Ngài đi vì linh hồn đó.</w:t>
      </w:r>
    </w:p>
    <w:p>
      <w:pPr>
        <w:pStyle w:val="Normal"/>
        <w:snapToGrid w:val="false"/>
        <w:spacing w:before="0" w:after="80"/>
        <w:jc w:val="both"/>
        <w:rPr/>
      </w:pPr>
      <w:r>
        <w:rPr/>
        <w:tab/>
        <w:t>Sau đó chúng ta thấy, cô đi xuống con đường khác, cô nhìn lên nhìn xuống, đôi mắt to đẹp đẽ liếc nhìn hết chung quanh. “Tại sao, mọi người ở đâu?” Cô bước xuống qua các đường phố. Mọi nơi đều trống không.</w:t>
      </w:r>
    </w:p>
    <w:p>
      <w:pPr>
        <w:pStyle w:val="Normal"/>
        <w:snapToGrid w:val="false"/>
        <w:spacing w:before="0" w:after="80"/>
        <w:jc w:val="both"/>
        <w:rPr/>
      </w:pPr>
      <w:r>
        <w:rPr>
          <w:vertAlign w:val="superscript"/>
        </w:rPr>
        <w:t>E-64</w:t>
      </w:r>
      <w:r>
        <w:rPr/>
        <w:tab/>
        <w:t>Lúc ấy, những con người đáng thương không thể đến với bữa tiệc nầy. Nhưng anh em biết, họ có thể đến bên hàng rào. Họ có thể ngửi thấy mùi thơm đó, và bao tử họ thật sự cồn cào. Họ muốn có cái gì đó để ăn quá chừng, nhưng họ không thể vào được. Những người giàu có đã ăn, và giữ nó. Nó chỉ dành cho người giàu.</w:t>
      </w:r>
    </w:p>
    <w:p>
      <w:pPr>
        <w:pStyle w:val="Normal"/>
        <w:snapToGrid w:val="false"/>
        <w:spacing w:before="0" w:after="80"/>
        <w:jc w:val="both"/>
        <w:rPr/>
      </w:pPr>
      <w:r>
        <w:rPr/>
        <w:tab/>
        <w:t>Thế nên cô nhìn quanh. Cô đi xuống. Lập tức cô ngửi thấy mùi gì đó. Cái dạ dày trống rỗng nhỏ bé tội nghiệp của cô bắt đầu kêu lên đòi cái gì đó. “Ừm. Ồ, điều đó đúng. Mình nhớ trên tờ yến thị, Giám mục người Pha-ri-si ở trên đó đang tổ chức bữa gặp mặt lớn hằng năm của mình. Ồ, mình đoán sẽ chẳng có gì cho mình ngày hôm nay ngoài việc đi loanh quanh.” Bây giờ, cô là người bị xã hội ruồng bỏ, anh em biết đấy. Vì thế cô...</w:t>
      </w:r>
    </w:p>
    <w:p>
      <w:pPr>
        <w:pStyle w:val="Normal"/>
        <w:snapToGrid w:val="false"/>
        <w:spacing w:before="0" w:after="80"/>
        <w:jc w:val="both"/>
        <w:rPr/>
      </w:pPr>
      <w:r>
        <w:rPr/>
        <w:tab/>
        <w:t>Nào, chúng ta hãy theo dõi cô gái. Cô đi thật nhanh đến gần. Cô phải cẩn thận không đến gần những khác ở đó (họ có thể thấy cô), bởi vì họ sẽ ném đá và đuổi cô đi. Vì thế nhiều chủ nghĩa Pha-ri-si tự xưng (self-styled Phariseeism) đó cũng hành động ngày nay. Đúng thế. Họ cần một bàn tay đưa ra. Nên nhớ anh em cũng do đâu mà đến (Hiểu không?) trước khi anh em ném đá người khác. Hiểu không?</w:t>
      </w:r>
    </w:p>
    <w:p>
      <w:pPr>
        <w:pStyle w:val="Normal"/>
        <w:snapToGrid w:val="false"/>
        <w:spacing w:before="0" w:after="80"/>
        <w:jc w:val="both"/>
        <w:rPr/>
      </w:pPr>
      <w:r>
        <w:rPr>
          <w:vertAlign w:val="superscript"/>
        </w:rPr>
        <w:t>E-65</w:t>
      </w:r>
      <w:r>
        <w:rPr/>
        <w:tab/>
        <w:t>Bấy giờ, ở đó tôi thấy cô khi cô bước về phía cánh cổng. Con người nhỏ bé tội nghiệp đáng thương đã đói. Cô ngửi thấy mùi thịt chiên con nướng lên, và ồ, cô muốn ăn nó biết bao. Cô trở lại phía sau đám đông. Bước loanh quanh, cô có thể ngửi nó. Và ít nhất cô thể thưởng thức mùi thơm khi không khí thổi đến từ bữa liên hoan ngoài trời đặt ở trong đó. Cô có thể nghe người Pha-ri-si ở trên hết những người đó, “Ồ, ồ, ồ, ồ, ồ. Thưa Giám mục, tôi muốn hỏi ngài một câu.” Và “Thưa Tiến sĩ, mời đến đây,” các bạn biết đấy.</w:t>
      </w:r>
    </w:p>
    <w:p>
      <w:pPr>
        <w:pStyle w:val="Normal"/>
        <w:snapToGrid w:val="false"/>
        <w:spacing w:before="0" w:after="80"/>
        <w:jc w:val="both"/>
        <w:rPr/>
      </w:pPr>
      <w:r>
        <w:rPr/>
        <w:tab/>
        <w:t>Vì thế, cô lắng nghe họ trong vài phút. Cô tiếp tục bước lại gần hơn một chút. Cô tiến lên một chỗ, cao hơn một chút, để có thể nhìn qua đầu những người khác. Cô bắt đầu nhìn quanh khắp trong sân, và thấy tất cả những người khách, họ ăn mặc chỉnh tề chải chuốt đẹp đẽ làm sao, một...?... Còn Thầy Tế lễ, với áo choàng dài có dây buộc và mọi thứ, đang đứng đó, và họ tuyệt vời làm sao.</w:t>
      </w:r>
    </w:p>
    <w:p>
      <w:pPr>
        <w:pStyle w:val="Normal"/>
        <w:snapToGrid w:val="false"/>
        <w:spacing w:before="0" w:after="80"/>
        <w:jc w:val="both"/>
        <w:rPr/>
      </w:pPr>
      <w:r>
        <w:rPr>
          <w:vertAlign w:val="superscript"/>
        </w:rPr>
        <w:t>E-66</w:t>
      </w:r>
      <w:r>
        <w:rPr/>
        <w:tab/>
        <w:t>Kìa, ở chung quanh đó, một đám trẻ tội nghiệp đang trèo lên hàng rào, kêu la vì đòi ăn... Nhìn người mẹ đau yếu nhỏ bé đang đứng đó, ôm lấy đứa bé, môi bà run rẩy và nước từ miệng chảy ra vì muốn ăn. Còn họ ở trong đó, cứ tiếp tục theo cách nó đang diễn ra.</w:t>
      </w:r>
    </w:p>
    <w:p>
      <w:pPr>
        <w:pStyle w:val="Normal"/>
        <w:snapToGrid w:val="false"/>
        <w:spacing w:before="0" w:after="80"/>
        <w:jc w:val="both"/>
        <w:rPr/>
      </w:pPr>
      <w:r>
        <w:rPr/>
        <w:tab/>
        <w:t>Anh em biết, đột nhiên, đôi mắt cô bắt gặp. Có điều gì đó về Ngài. Tôi không biết. Nếu bạn từng bắt gặp cái nhìn thoáng qua của Ngài, bạn biết điều đó, đó là, nếu bạn đã được có sự sống định sẵn. Vâng. Mặt khác, bạn có thể nhìn thẳng qua Ngài mà không bao giờ để ý đến nó. Nhưng nếu bạn đã được định sẵn với sự sống, cái nhìn ban đầu, Ngài khác biệt.</w:t>
      </w:r>
    </w:p>
    <w:p>
      <w:pPr>
        <w:pStyle w:val="Normal"/>
        <w:snapToGrid w:val="false"/>
        <w:spacing w:before="0" w:after="80"/>
        <w:jc w:val="both"/>
        <w:rPr/>
      </w:pPr>
      <w:r>
        <w:rPr>
          <w:vertAlign w:val="superscript"/>
        </w:rPr>
        <w:t>E-67</w:t>
      </w:r>
      <w:r>
        <w:rPr/>
        <w:t xml:space="preserve"> </w:t>
        <w:tab/>
        <w:t>Cô đã nhìn và nói, “Cái Người nhỏ bé kia, đang ngồi ở đó, có điều gì đó về Người ấy mà -- khác biệt. Có điều gì về Người đó? Người là ai, không biết? Tại sao, thậm chí Ngài không được rửa ráy. Ngài vào đó bằng cách nào? Ngài phải được mời, nếu không thì Ngài không thể đến. Ngài kia kìa, đang ngồi đấy, và không được chào mừng. Chân Ngài đầy bụi. Nhìn kìa, mọi người thật sự...” Môn đồ Ngài không đến; Họ không được mời. Họ phải ở bên ngoài.</w:t>
      </w:r>
    </w:p>
    <w:p>
      <w:pPr>
        <w:pStyle w:val="Normal"/>
        <w:snapToGrid w:val="false"/>
        <w:spacing w:before="0" w:after="80"/>
        <w:jc w:val="both"/>
        <w:rPr/>
      </w:pPr>
      <w:r>
        <w:rPr/>
        <w:tab/>
        <w:t>Cô tiến lên, và tôi lắng nghe. Cô nghe cuộc trò chuyện. Đó là một trong những môn đồ, đã nói, “Thật lạ là tại sao họ không chuẩn bị cho Thầy chúng ta. Để Ngài ngồi ở đấy.”</w:t>
      </w:r>
    </w:p>
    <w:p>
      <w:pPr>
        <w:pStyle w:val="Normal"/>
        <w:snapToGrid w:val="false"/>
        <w:spacing w:before="0" w:after="80"/>
        <w:jc w:val="both"/>
        <w:rPr/>
      </w:pPr>
      <w:r>
        <w:rPr>
          <w:vertAlign w:val="superscript"/>
        </w:rPr>
        <w:t>E-68</w:t>
      </w:r>
      <w:r>
        <w:rPr/>
        <w:tab/>
        <w:t>Cô bắt đầu rút ra kết luận. “Đó phải là Đấng Tiên tri ấy. Đó phải là Đấng mà họ dẫn (drug) người đàn bà loại như tôi đến trước Ngài, và xin ném đá người đến chết -- ném đá người đó đến chết. Và Ngài đã Phán, ‘Ai trong các người là người không phạm tội, hãy ném đá trước tiên.’ Ồ, đây là cơ hội của tôi.” Thật lạ khác với người đưa thư. “Đây là cơ hội của tôi. Ngài đấy. Nếu tôi có thể chỉ được đến gần Ngài; nhưng Ngài cách tôi cái hàng rào.”</w:t>
      </w:r>
    </w:p>
    <w:p>
      <w:pPr>
        <w:pStyle w:val="Normal"/>
        <w:snapToGrid w:val="false"/>
        <w:spacing w:before="0" w:after="80"/>
        <w:jc w:val="both"/>
        <w:rPr/>
      </w:pPr>
      <w:r>
        <w:rPr/>
        <w:tab/>
        <w:t>Có nhiều tấm lòng đói khát trong Giám Lý, Báp-tít, Trưởng lão, Công giáo, và hết thảy, đã ngăn cách với Ngài bằng những tín điều. “Nếu tôi có thể chỉ đến được với Ngài.”</w:t>
      </w:r>
    </w:p>
    <w:p>
      <w:pPr>
        <w:pStyle w:val="Normal"/>
        <w:snapToGrid w:val="false"/>
        <w:spacing w:before="0" w:after="80"/>
        <w:jc w:val="both"/>
        <w:rPr/>
      </w:pPr>
      <w:r>
        <w:rPr>
          <w:vertAlign w:val="superscript"/>
        </w:rPr>
        <w:t>E-69</w:t>
      </w:r>
      <w:r>
        <w:rPr/>
        <w:tab/>
        <w:t>Cô nhìn và thấy Ngài. Cô nói, “Ngài cần được quan tâm đến. Ngài cần được phục vụ cho Ngài, và tôi phải làm.” Vì thế cô nghĩ về một.... Điều gì đó đập vào tâm trí cô. Nàng quay quanh và đi xuống phố, xuống lối đi nhỏ, trên những bước đi kêu cót két kia lần nữa, mở chốt cửa, và đi vào, với tay xuống dưới giường, và kéo ra cái hộp nhỏ đựng những vật thân yêu của cô. Cô đưa tay xuống góc, tận cùng chiếc vớ ở đấy. Cô kéo nó ra và đếm được gần 30 miếng bạc đơ-ni-ê La-mã. Vì thế cô nói, “Đó rồi. Tôi sẽ làm điều đó.” Cô khóa chiếc hộp lại. Cô nói, “Ồ, không thể được. Mình không thể làm điều đó. Ngài là một Đấng Tiên tri. Ngài sẽ biết mình có được số tiền đó ở đâu và có bằng cách nào. Mình không thể làm điều đó.” Cô bắt đầu đặt nó lại vào hộp.</w:t>
      </w:r>
    </w:p>
    <w:p>
      <w:pPr>
        <w:pStyle w:val="Normal"/>
        <w:snapToGrid w:val="false"/>
        <w:spacing w:before="0" w:after="80"/>
        <w:jc w:val="both"/>
        <w:rPr/>
      </w:pPr>
      <w:r>
        <w:rPr/>
        <w:tab/>
        <w:t>Nhưng điều gì đó nói, “Ngài cần được phục vụ.”</w:t>
      </w:r>
    </w:p>
    <w:p>
      <w:pPr>
        <w:pStyle w:val="Normal"/>
        <w:snapToGrid w:val="false"/>
        <w:spacing w:before="0" w:after="80"/>
        <w:jc w:val="both"/>
        <w:rPr/>
      </w:pPr>
      <w:r>
        <w:rPr/>
        <w:tab/>
        <w:t>Chính là điều đó. Ha-lê-lu-gia! Cho dù bạn là ai, Ngài cần được hầu việc. Và cô ấy đã nhặt chiếc vớ lên lại, “Mình phải làm điều đó.” Có điều gì đó ở bên trong cô bảo, “Mình phải đến với Ngài.”</w:t>
      </w:r>
    </w:p>
    <w:p>
      <w:pPr>
        <w:pStyle w:val="Normal"/>
        <w:snapToGrid w:val="false"/>
        <w:spacing w:before="0" w:after="80"/>
        <w:jc w:val="both"/>
        <w:rPr/>
      </w:pPr>
      <w:r>
        <w:rPr>
          <w:vertAlign w:val="superscript"/>
        </w:rPr>
        <w:t>E-70</w:t>
      </w:r>
      <w:r>
        <w:rPr/>
        <w:tab/>
        <w:t>Nàng đi xuống những bậc thềm kêu cót két, giữ tiền trong vạt áo -- của nàng. Khi khi đi xuống phố đến chỗ một trong những gã kia mà các bạn biết, kiếm lợi bằng cách bỏ lại Giô-sép trong hố. Và - và anh ta định ở lại làm tiếp công việc chưa xong, cho dù người nào đó đến gần, hay điều gì xảy ra hay không, các bạn biết. Vì thế cô ấy đi vào. Anh ta đứng dậy giống như những nhà buôn ngày ấy.</w:t>
      </w:r>
    </w:p>
    <w:p>
      <w:pPr>
        <w:pStyle w:val="Normal"/>
        <w:snapToGrid w:val="false"/>
        <w:jc w:val="both"/>
        <w:rPr/>
      </w:pPr>
      <w:r>
        <w:rPr/>
        <w:tab/>
        <w:t>“Ồ, cô cần gì?” Các bạn biết, biết cô là ai. “Dù sao đi nữa cô cần gì ở đây?”</w:t>
      </w:r>
    </w:p>
    <w:p>
      <w:pPr>
        <w:pStyle w:val="Normal"/>
        <w:snapToGrid w:val="false"/>
        <w:jc w:val="both"/>
        <w:rPr/>
      </w:pPr>
      <w:r>
        <w:rPr/>
        <w:tab/>
        <w:t>“Tôi cần một bình dầu cam tòng tốt nhất. Tôi muốn thứ tốt nhất.”</w:t>
      </w:r>
    </w:p>
    <w:p>
      <w:pPr>
        <w:pStyle w:val="Normal"/>
        <w:snapToGrid w:val="false"/>
        <w:jc w:val="both"/>
        <w:rPr/>
      </w:pPr>
      <w:r>
        <w:rPr/>
        <w:tab/>
        <w:t>Ồ, điều đó tuyệt vời. Đức Chúa Trời trông đợi anh em dâng cho Ngài thứ tốt nhất của mình, không chỉ một ít thì giờ, nhưng Ngài muốn điều tốt nhất của anh em. Ngài phải có cái tốt nhất.</w:t>
      </w:r>
    </w:p>
    <w:p>
      <w:pPr>
        <w:pStyle w:val="Normal"/>
        <w:snapToGrid w:val="false"/>
        <w:jc w:val="both"/>
        <w:rPr/>
      </w:pPr>
      <w:r>
        <w:rPr/>
        <w:tab/>
        <w:t>Anh ta có lẽ nói, “Cô cần gì với thứ nầy?”</w:t>
      </w:r>
    </w:p>
    <w:p>
      <w:pPr>
        <w:pStyle w:val="Normal"/>
        <w:snapToGrid w:val="false"/>
        <w:jc w:val="both"/>
        <w:rPr/>
      </w:pPr>
      <w:r>
        <w:rPr/>
        <w:tab/>
        <w:t xml:space="preserve"> “Ồ, nó dành cho một sự kiện đặc biệt. Tôi phải có nó.”</w:t>
      </w:r>
    </w:p>
    <w:p>
      <w:pPr>
        <w:pStyle w:val="Normal"/>
        <w:snapToGrid w:val="false"/>
        <w:spacing w:before="0" w:after="80"/>
        <w:jc w:val="both"/>
        <w:rPr/>
      </w:pPr>
      <w:r>
        <w:rPr/>
        <w:tab/>
        <w:t>“Nhưng mà mọi người đã đi đến...”</w:t>
      </w:r>
    </w:p>
    <w:p>
      <w:pPr>
        <w:pStyle w:val="Normal"/>
        <w:snapToGrid w:val="false"/>
        <w:spacing w:before="0" w:after="80"/>
        <w:jc w:val="both"/>
        <w:rPr/>
      </w:pPr>
      <w:r>
        <w:rPr>
          <w:vertAlign w:val="superscript"/>
        </w:rPr>
        <w:t>E-71</w:t>
      </w:r>
      <w:r>
        <w:rPr/>
        <w:t xml:space="preserve"> </w:t>
        <w:tab/>
        <w:t>Cô để tiền ra trên mặt quầy.</w:t>
      </w:r>
    </w:p>
    <w:p>
      <w:pPr>
        <w:pStyle w:val="Normal"/>
        <w:snapToGrid w:val="false"/>
        <w:spacing w:before="0" w:after="80"/>
        <w:jc w:val="both"/>
        <w:rPr/>
      </w:pPr>
      <w:r>
        <w:rPr/>
        <w:tab/>
        <w:t>Ồ, dĩ nhiên, nếu có một số tiền cho điều đó, thì ổn thôi. Anh ta đứng lên, anh ta bước ra đếm tiền. “Được rồi, hoàn toàn chính xác đúng số tiền đơ-ni-ê La-mã. Đúng thế.” Với tay lấy hộp dầu cam tòng tốt nhất. Nàng giấu vào trong ngực và bước đi ra cửa.</w:t>
      </w:r>
    </w:p>
    <w:p>
      <w:pPr>
        <w:pStyle w:val="Normal"/>
        <w:snapToGrid w:val="false"/>
        <w:spacing w:before="0" w:after="80"/>
        <w:jc w:val="both"/>
        <w:rPr/>
      </w:pPr>
      <w:r>
        <w:rPr/>
        <w:tab/>
        <w:t>Đi dọc theo hàng rào, nàng nói, “Ta không thể vào bên trong đây. Ta - ta - ta không thể chen qua đó. Ta không biết sẽ làm thế nào để đến được nơi đó. Nhưng Ngài cần sự hầu việc cho Ngài, và ta phải đến được đó bằng cách nào đấy.” Chính là điều đó. Chính là điều đó. “Mình sẽ đi dù thế nào đi nữa. Mình không quan tâm ai nói gì, mình phải đến với Ngài. Mình phải đến được nơi đó.”</w:t>
      </w:r>
    </w:p>
    <w:p>
      <w:pPr>
        <w:pStyle w:val="Normal"/>
        <w:snapToGrid w:val="false"/>
        <w:spacing w:before="0" w:after="80"/>
        <w:jc w:val="both"/>
        <w:rPr/>
      </w:pPr>
      <w:r>
        <w:rPr>
          <w:vertAlign w:val="superscript"/>
        </w:rPr>
        <w:t>E-72</w:t>
      </w:r>
      <w:r>
        <w:rPr/>
        <w:tab/>
        <w:t>Nàng giữ cái hộp, và đó là tất cả sự sống nàng có; Đó là tất cả điều nàng phải có với mình -- trong thế gian nầy là cái hộp đựng những đồng đơ-ni-ê -- cái hộp mà nàng đã mua bằng số tiền nàng đã kiếm được bằng một cách bẩn thỉu. Và điều đó thật xấu. Nàng không muốn đến gần Ngài như thế. Nhưng đó là tất cả số tiền nàng có, và đó là cách duy nhất nàng có thể đến.</w:t>
      </w:r>
    </w:p>
    <w:p>
      <w:pPr>
        <w:pStyle w:val="Normal"/>
        <w:snapToGrid w:val="false"/>
        <w:spacing w:before="0" w:after="80"/>
        <w:jc w:val="both"/>
        <w:rPr/>
      </w:pPr>
      <w:r>
        <w:rPr/>
        <w:tab/>
        <w:t>Đó là cách anh em có thể đến. Đó là cách duy nhất tôi có thể đến. Nhưng Ngài mong đợi chúng ta đến nếu Ngài cần được...?... Hầu việc. Ngài đang mong đợi chúng ta.</w:t>
      </w:r>
    </w:p>
    <w:p>
      <w:pPr>
        <w:pStyle w:val="Normal"/>
        <w:snapToGrid w:val="false"/>
        <w:spacing w:before="0" w:after="80"/>
        <w:jc w:val="both"/>
        <w:rPr/>
      </w:pPr>
      <w:r>
        <w:rPr>
          <w:vertAlign w:val="superscript"/>
        </w:rPr>
        <w:t>E-73</w:t>
      </w:r>
      <w:r>
        <w:rPr/>
        <w:tab/>
        <w:t xml:space="preserve"> Ngài ngồi đấy. Thật trông giống như Ngài đang chờ đợi nàng, nhìn xung quanh. Tôi không biết nàng đã vào bằng cách nào. Tôi - tôi thậm chí không thể tưởng tượng nàng đi vào bằng cách nào. Nhưng nàng đã vào. Đó là điều chủ yếu.</w:t>
      </w:r>
    </w:p>
    <w:p>
      <w:pPr>
        <w:pStyle w:val="Normal"/>
        <w:snapToGrid w:val="false"/>
        <w:spacing w:before="0" w:after="80"/>
        <w:jc w:val="both"/>
        <w:rPr/>
      </w:pPr>
      <w:r>
        <w:rPr/>
        <w:tab/>
        <w:t>Tôi không biết tôi đã vào bằng cách nào, nhưng tôi đã đến đó. A-men! Đó là tất cả điều tôi quan tâm. Tôi đã đến. Tôi đến được nơi đó. Đó là việc chính.Tôi không thể hiểu làm sao Ngài lấy điều gì đó giống tôi vào, nhưng Ngài... Dù thế nào đi nữa, tôi đã đến đó. Tôi đã đến vào một ngày. Tôi đã từng ở lại đó. Tôi không hề muốn lìa khỏi nó. Cứ để tôi ở lại ngay ở đây.</w:t>
      </w:r>
    </w:p>
    <w:p>
      <w:pPr>
        <w:pStyle w:val="Normal"/>
        <w:snapToGrid w:val="false"/>
        <w:spacing w:before="0" w:after="80"/>
        <w:jc w:val="both"/>
        <w:rPr/>
      </w:pPr>
      <w:r>
        <w:rPr>
          <w:vertAlign w:val="superscript"/>
        </w:rPr>
        <w:t>E-74</w:t>
      </w:r>
      <w:r>
        <w:rPr/>
        <w:tab/>
        <w:t>Vậy nàng đi vào nơi đó. Nàng đã có điều đó nơi nào đấy lắng sâu trong lòng nàng, mà nàng... Bây giờ, khi nàng đến đó, nàng chợt nghĩ, “Nếu lỡ Ngài quay lại và cáu kỉnh với mình. Ồ, mình sẽ làm gì?”</w:t>
      </w:r>
    </w:p>
    <w:p>
      <w:pPr>
        <w:pStyle w:val="Normal"/>
        <w:snapToGrid w:val="false"/>
        <w:spacing w:before="0" w:after="80"/>
        <w:jc w:val="both"/>
        <w:rPr/>
      </w:pPr>
      <w:r>
        <w:rPr/>
        <w:tab/>
        <w:t>Nhưng chỉ nên nhớ, khi anh chị em cố thực hiện sự hầu việc cho Chúa Jêsus. Ngài sẽ không bao giờ gắt gỏng anh chị em điều gì vì làm điều đó. Anh chị em có thể có được điều đó trong Hội thánh của mình, nhưng anh chị em sẽ không có được điều đó từ Chúa Jêsus. Đúng thế. Vâng, Anh em có thể bị la nói oang oang từ những con người khổng lồ Giáo hội nào đó mà sẽ đứng lên nói, “Thời kỳ phép lạ đã qua rồi. Hãy ngừng chứng tỏ điều đó,” và đại loại như vậy. “Về sự Chữa lành Thiêng liêng (bằng phép lạ) nầy, loại Đức Thánh Linh nầy, ngừng điều đó đi.” Anh em có thể có được điều đó từ người ấy, nhưng không bao giờ từ Chúa Jêsus. Không.</w:t>
      </w:r>
    </w:p>
    <w:p>
      <w:pPr>
        <w:pStyle w:val="Normal"/>
        <w:snapToGrid w:val="false"/>
        <w:spacing w:before="0" w:after="80"/>
        <w:jc w:val="both"/>
        <w:rPr/>
      </w:pPr>
      <w:r>
        <w:rPr>
          <w:vertAlign w:val="superscript"/>
        </w:rPr>
        <w:t>E-75</w:t>
      </w:r>
      <w:r>
        <w:rPr/>
        <w:tab/>
        <w:t>Anh em để ý không, nàng lẻn đến phía sau Ngài. Bây giờ, trong thời họ, họ không ăn giống như chúng ta ngày nay, ngồi ở bàn ăn như thế nầy. Những đứa trẻ chúng có ý kiến. Họ đã nằm xuống để ăn. Họ có chiếc ghế dài như giường để nằm. Chắc chắn, những đứa trẻ biết chúng sẽ làm gì. Chắc chắn chúng biết. Vì thế, họ đã đẩy cái ghế dài đó lại ngay chung quanh bàn, họ nằm xuống, và gác chân lên. Họ ăn giống như thế nầy. Người ta vẫn làm như thế ở phương Đông. Tôi đã ăn như thế, nằm xuống như thế. Ồ, thật dễ chịu. Anh em nên thử điều đó vài lần. Tại sao anh em không nói vài tiếng “A-men!”? Vậy thì, đó là cách.</w:t>
      </w:r>
    </w:p>
    <w:p>
      <w:pPr>
        <w:pStyle w:val="Normal"/>
        <w:snapToGrid w:val="false"/>
        <w:spacing w:before="0" w:after="80"/>
        <w:jc w:val="both"/>
        <w:rPr/>
      </w:pPr>
      <w:r>
        <w:rPr/>
        <w:tab/>
        <w:t>Và họ... Nàng chen đến phía sau Ngài. Nàng nghĩ, “Tôi đây, và tôi giờ nầy đã đến trong Sự Hiện Diện của Sự Sống Đời Đời. Nếu tôi chỉ có thể hầu việc Ngài. Nếu tôi có thể chỉ làm điều gì đó cho Ngài.” Bây giờ, nàng phải hầu như cúi đầu xuống, bởi vì nàng là một phụ nữ bị khinh thường. Nàng đã quì gối xuống. Tôi có thể thấy nàng quì xuống bên chân Ngài và nàng nghĩ, “Ta có thể chạm vào Ngài được không?”</w:t>
      </w:r>
    </w:p>
    <w:p>
      <w:pPr>
        <w:pStyle w:val="Normal"/>
        <w:snapToGrid w:val="false"/>
        <w:spacing w:before="0" w:after="80"/>
        <w:jc w:val="both"/>
        <w:rPr/>
      </w:pPr>
      <w:r>
        <w:rPr/>
        <w:tab/>
        <w:t>Ồ, tôi - tôi... Anh chị em có thể tưởng tượng nàng nghĩ thế nào? Tôi hi vọng mình có được cơ hội ấy ngày nào đó.</w:t>
      </w:r>
    </w:p>
    <w:p>
      <w:pPr>
        <w:pStyle w:val="Normal"/>
        <w:snapToGrid w:val="false"/>
        <w:spacing w:before="0" w:after="80"/>
        <w:jc w:val="both"/>
        <w:rPr/>
      </w:pPr>
      <w:r>
        <w:rPr>
          <w:vertAlign w:val="superscript"/>
        </w:rPr>
        <w:t>E-76</w:t>
      </w:r>
      <w:r>
        <w:rPr/>
        <w:tab/>
        <w:t>Giống như một người da màu lớn tuổi cách đây nhiều năm, ở dưới miền Nam. Ông đã được cứu. Ông - ông đã đi khắp nơi nói với mọi người anh em trên đồn điền ông - ông được tự do. Người chủ đã gọi ông vào, nói rằng, “Mose nầy, tôi muốn hỏi ông một việc. Tôi nghe anh nói giữa những người nô lệ rằng anh được tự do.”</w:t>
      </w:r>
    </w:p>
    <w:p>
      <w:pPr>
        <w:pStyle w:val="Normal"/>
        <w:snapToGrid w:val="false"/>
        <w:jc w:val="both"/>
        <w:rPr/>
      </w:pPr>
      <w:r>
        <w:rPr/>
        <w:tab/>
        <w:t>Ông đáp, “Vâng, thưa ông.” Ông nói, “Tôi tự do. Tối qua, Đức Chúa Jêsus Christ đã cho tôi tự do khỏi hình phạt của sự chết và tội lỗi.”</w:t>
      </w:r>
    </w:p>
    <w:p>
      <w:pPr>
        <w:pStyle w:val="Normal"/>
        <w:snapToGrid w:val="false"/>
        <w:jc w:val="both"/>
        <w:rPr/>
      </w:pPr>
      <w:r>
        <w:rPr/>
        <w:tab/>
        <w:t>Chủ nói, “Ông muốn nói điều đó chứ, Mose?”</w:t>
      </w:r>
    </w:p>
    <w:p>
      <w:pPr>
        <w:pStyle w:val="Normal"/>
        <w:snapToGrid w:val="false"/>
        <w:jc w:val="both"/>
        <w:rPr/>
      </w:pPr>
      <w:r>
        <w:rPr/>
        <w:tab/>
        <w:t>Ông trả lời, “Tôi muốn nói thế.”</w:t>
      </w:r>
    </w:p>
    <w:p>
      <w:pPr>
        <w:pStyle w:val="Normal"/>
        <w:snapToGrid w:val="false"/>
        <w:spacing w:before="0" w:after="80"/>
        <w:jc w:val="both"/>
        <w:rPr/>
      </w:pPr>
      <w:r>
        <w:rPr/>
        <w:tab/>
        <w:t>Chủ nói, “Thế thì tôi sẽ đi xuống và ký giấy tuyên bố giải phóng, và anh có thể được tự do để rao giảng với anh em mình. Tôi để anh cũng tự do, nếu Đấng Christ để anh tự do.”</w:t>
      </w:r>
    </w:p>
    <w:p>
      <w:pPr>
        <w:pStyle w:val="Normal"/>
        <w:snapToGrid w:val="false"/>
        <w:spacing w:before="0" w:after="80"/>
        <w:jc w:val="both"/>
        <w:rPr/>
      </w:pPr>
      <w:r>
        <w:rPr/>
        <w:tab/>
        <w:t>Vậy, ông chủ đi xuống ký giấy.</w:t>
      </w:r>
    </w:p>
    <w:p>
      <w:pPr>
        <w:pStyle w:val="Normal"/>
        <w:snapToGrid w:val="false"/>
        <w:spacing w:before="0" w:after="80"/>
        <w:jc w:val="both"/>
        <w:rPr/>
      </w:pPr>
      <w:r>
        <w:rPr>
          <w:vertAlign w:val="superscript"/>
        </w:rPr>
        <w:t>E-77</w:t>
      </w:r>
      <w:r>
        <w:rPr/>
        <w:tab/>
        <w:t>Người đàn ông đó đã rao giảng trong nhiều năm và nhiều năm. Khi đến giờ chết, nhiều anh em da trắng mà ông đã rao giảng đến. Ông đang nằm trong cơn hôn mê, và họ nghĩ rằng ông đã chết. Ông đã nằm ở đó có lẽ một ngày hay nhiều hơn mà không nói gì.</w:t>
      </w:r>
    </w:p>
    <w:p>
      <w:pPr>
        <w:pStyle w:val="Normal"/>
        <w:snapToGrid w:val="false"/>
        <w:spacing w:before="0" w:after="80"/>
        <w:jc w:val="both"/>
        <w:rPr/>
      </w:pPr>
      <w:r>
        <w:rPr/>
        <w:tab/>
        <w:t>Ngày nọ, ông đã mở mắt. Ông nói, “Tôi vẫn ở đây à? Tôi vẫn ở đây à?” Ông nói, “Lại gần đây, anh em của tôi. Tôi nghĩ tôi đã đi qua phía bên kia, và tôi cứ đi chỉ vào qua cánh cổng. Thiên sứ Trưởng đã cho phép tôi vào cổng. Ở đây nhiều đầy tớ đến gần và nói, “Mose, Mose, đầy tớ của Chúa. Áo dài của ông đây. Mão triều thiên của ông đây.”</w:t>
      </w:r>
    </w:p>
    <w:p>
      <w:pPr>
        <w:pStyle w:val="Normal"/>
        <w:snapToGrid w:val="false"/>
        <w:jc w:val="both"/>
        <w:rPr/>
      </w:pPr>
      <w:r>
        <w:rPr/>
        <w:tab/>
        <w:t>Ông nói, “Tôi quay lại với họ và nói, ‘Ô, các đầy tớ Chúa. Đừng nói với tôi về áo dài và mão miện.”</w:t>
      </w:r>
    </w:p>
    <w:p>
      <w:pPr>
        <w:pStyle w:val="Normal"/>
        <w:snapToGrid w:val="false"/>
        <w:jc w:val="both"/>
        <w:rPr/>
      </w:pPr>
      <w:r>
        <w:rPr/>
        <w:tab/>
        <w:t>Nói rằng, “Nhưng, hỡi Mose, đó là phần thưởng của ngươi.”</w:t>
      </w:r>
    </w:p>
    <w:p>
      <w:pPr>
        <w:pStyle w:val="Normal"/>
        <w:snapToGrid w:val="false"/>
        <w:spacing w:before="0" w:after="80"/>
        <w:jc w:val="both"/>
        <w:rPr/>
      </w:pPr>
      <w:r>
        <w:rPr/>
        <w:tab/>
        <w:t>Ông nói, “Tôi không cần áo dài và mão miện. Vì phần thưởng của tôi, chỉ cho phép tôi đứng và nhìn xem Ngài.”</w:t>
      </w:r>
    </w:p>
    <w:p>
      <w:pPr>
        <w:pStyle w:val="Normal"/>
        <w:snapToGrid w:val="false"/>
        <w:spacing w:before="0" w:after="80"/>
        <w:jc w:val="both"/>
        <w:rPr/>
      </w:pPr>
      <w:r>
        <w:rPr>
          <w:vertAlign w:val="superscript"/>
        </w:rPr>
        <w:t>E-78</w:t>
      </w:r>
      <w:r>
        <w:rPr/>
        <w:tab/>
        <w:t>Chính là điều đó. Tôi nghĩ đó là cách hết thảy anh em đều cảm thấy. “Chỉ cho phép tôi nhìn xem Ngài.” Tôi thường nghĩ, nếu tôi... Khi tôi đi qua, nếu tôi có thể chỉ bò đến và vỗ về chân Chúa một chút xíu, xem dấu đinh ở đó, và rồi quay lại, điều đó có thể trả cho tôi nếu tôi sống 100 năm, rao giảng mỗi đêm, và làm mọi thứ tôi có thể làm, chỉ để vỗ về chân Ngài.</w:t>
      </w:r>
    </w:p>
    <w:p>
      <w:pPr>
        <w:pStyle w:val="Normal"/>
        <w:snapToGrid w:val="false"/>
        <w:spacing w:before="0" w:after="80"/>
        <w:jc w:val="both"/>
        <w:rPr/>
      </w:pPr>
      <w:r>
        <w:rPr/>
        <w:tab/>
        <w:t>Ở đây người đàn bà nầy đã ở nơi chân Ngài. Thật là một nơi đẹp biết bao. Tại nơi chân Ngài, nàng nhớ lại mọi tội lỗi của mình. Có điều gì về điều ấy. Anh chị em nhớ mọi công việc ác mình đã làm khi anh chị em đến nơi chân Chúa Jêsus.</w:t>
      </w:r>
    </w:p>
    <w:p>
      <w:pPr>
        <w:pStyle w:val="Normal"/>
        <w:snapToGrid w:val="false"/>
        <w:spacing w:before="0" w:after="80"/>
        <w:jc w:val="both"/>
        <w:rPr/>
      </w:pPr>
      <w:r>
        <w:rPr/>
        <w:tab/>
        <w:t>Khi làm thế, nàng nghĩ, “Tôi, kẻ thấp hèn nhất trong những kẻ thấp hèn mà đang đứng đây bên Đấng Chí Thánh trong các Thánh...” Những giọt nước mắt lớn bắt đầu cao quí vô cùng bắt đầu lăn xuống má nàng, và chúng bắt đầu đập trên chân Ngài. Ngài quay lại bắt đầu nhìn nàng.</w:t>
      </w:r>
    </w:p>
    <w:p>
      <w:pPr>
        <w:pStyle w:val="Normal"/>
        <w:snapToGrid w:val="false"/>
        <w:spacing w:before="0" w:after="80"/>
        <w:jc w:val="both"/>
        <w:rPr/>
      </w:pPr>
      <w:r>
        <w:rPr>
          <w:vertAlign w:val="superscript"/>
        </w:rPr>
        <w:t>E-79</w:t>
      </w:r>
      <w:r>
        <w:rPr/>
        <w:tab/>
        <w:t>Nàng đã cố gắng rửa nó. Nàng - nàng không thể... Những giọt nước mắt rơi xuống trên đôi chân Ngài. Nàng thật sự không thể rửa chân cho Ngài hay mở cái hộp. Nàng cố làm điều đó. Những giọt nước mắt... Và rồi hầu như hổ thẹn về chính mình, nàng khóc trên chân Ngài. Nàng - nàng đã lấy... Tóc nàng rơi xuống khi nàng... Anh em biết, tóc nàng quấn hết lên như thế nầy trên đỉnh đầu. Khi nàng -- khóc --nước mắt nàng rơi trên chân Ngài, và tóc nàng xõa xuống.</w:t>
      </w:r>
    </w:p>
    <w:p>
      <w:pPr>
        <w:pStyle w:val="Normal"/>
        <w:snapToGrid w:val="false"/>
        <w:spacing w:before="0" w:after="80"/>
        <w:jc w:val="both"/>
        <w:rPr/>
      </w:pPr>
      <w:r>
        <w:rPr/>
        <w:tab/>
        <w:t>Nàng bắt đầu -- chùi nước mắt nơi chân chân Ngài -- bằng những lọn tóc của mình. (Một số chị em chắc hẳn muốn giữ đầu tóc họ có đủ tóc để làm điều đó.) Vì thế nên, nàng đang lau - lau chân Ngài bằng - bằng mái tóc trên đầu nàng, khi nó đập vào chân Ngài như thế. Và, ồ, nàng ngước lên, và hoảng sợ. Rồi nàng... Anh - anh chị em ...</w:t>
      </w:r>
    </w:p>
    <w:p>
      <w:pPr>
        <w:pStyle w:val="Normal"/>
        <w:snapToGrid w:val="false"/>
        <w:spacing w:before="0" w:after="80"/>
        <w:jc w:val="both"/>
        <w:rPr/>
      </w:pPr>
      <w:r>
        <w:rPr/>
        <w:tab/>
        <w:t>Không biết vì lý do gì hay điều gì khác hết thảy anh chị em đều xúc động khi ở chung quanh Ngài. Tôi cũng vậy. Tôi cảm xúc hoàn toàn khi tôi cảm thấy Ngài ở gần tôi. Đôi khi tôi không biết mình đang làm điều gì khi tôi ... Tôi - tôi mất tự chủ... Tôi nghĩ hết thảy chúng ta đều như vậy.</w:t>
      </w:r>
    </w:p>
    <w:p>
      <w:pPr>
        <w:pStyle w:val="Normal"/>
        <w:snapToGrid w:val="false"/>
        <w:spacing w:before="0" w:after="80"/>
        <w:jc w:val="both"/>
        <w:rPr/>
      </w:pPr>
      <w:r>
        <w:rPr>
          <w:vertAlign w:val="superscript"/>
        </w:rPr>
        <w:t>E-80</w:t>
      </w:r>
      <w:r>
        <w:rPr/>
        <w:tab/>
        <w:t>Khi nàng cố gắng làm điều gì đó mà không thể được, nước mắt cứ chảy ra nơi chân Ngài. Nàng không có nước để rửa chân Ngài, và người Pha-ri-si không cho nàng nước. Nhưng nước đẹp đẽ mà Ngài có: Những giọt nước mắt ăn năn, đang rửa chân đầy bụi của Chúa Jêsus. Ồ, Đức Chúa Trời ôi. Những giọt nước mắt ăn năn, đang rửa đôi chân đầy bụi của Chúa Jêsus... Nàng chắc đang rửa chúng, rồi hôn chúng, và rửa chúng. Và - và nàng đập vỡ miệng bình dầu nhỏ nầy, đổ dầu ra trên đôi chân đó. Nàng ngước lên.</w:t>
      </w:r>
    </w:p>
    <w:p>
      <w:pPr>
        <w:pStyle w:val="Normal"/>
        <w:snapToGrid w:val="false"/>
        <w:spacing w:before="0" w:after="80"/>
        <w:jc w:val="both"/>
        <w:rPr/>
      </w:pPr>
      <w:r>
        <w:rPr/>
        <w:tab/>
        <w:t>Lúc ấy, nếu Ngài đã xê dịch, nàng phải ra khỏi nơi đó trong một phút. Nhưng Ngài chỉ... Nếu nàng muốn thật sự hầu việc Ngài, Ngài cứ để yên cho nàng làm điều đó. Tôi ưa thích điều đó. Nếu các bạn muốn hầu việc, chỉ... Ngài sẽ ngồi yên để các bạn tiến tới làm điều đó. Hiểu không? Ngài không bao giờ gắt gỏng nàng. Ngài không hề nói, “Nầy, hỡi kẻ có tội, đứng dậy đi ra kia.” Không, không. Ngài cứ để cho nàng lại gần và làm điều đó. Ngài để cho các bạn làm việc giống như vậy nếu các bạn muốn hầu việc cho Ngài.</w:t>
      </w:r>
    </w:p>
    <w:p>
      <w:pPr>
        <w:pStyle w:val="Normal"/>
        <w:snapToGrid w:val="false"/>
        <w:spacing w:before="0" w:after="80"/>
        <w:jc w:val="both"/>
        <w:rPr/>
      </w:pPr>
      <w:r>
        <w:rPr>
          <w:vertAlign w:val="superscript"/>
        </w:rPr>
        <w:t>E-81</w:t>
      </w:r>
      <w:r>
        <w:rPr/>
        <w:tab/>
        <w:t>Khi nước mắt, và - và lấy tóc mà rửa chân cho Ngài, nàng đã thật sự quên người Pha-ri-si và hết thảy những người còn lại đang đứng ở đó. Nàng đang hầu việc Chúa Jêsus.</w:t>
      </w:r>
    </w:p>
    <w:p>
      <w:pPr>
        <w:pStyle w:val="Normal"/>
        <w:snapToGrid w:val="false"/>
        <w:spacing w:before="0" w:after="80"/>
        <w:jc w:val="both"/>
        <w:rPr/>
      </w:pPr>
      <w:r>
        <w:rPr/>
        <w:tab/>
        <w:t>Đó là sự việc của nó, các bạn quên hết về các Giám mục và tất cả những việc khác. Bất cứ khi nào các bạn làm cho Chúa Jêsus điều gì, các bạn cứ làm tiếp. Tôi không quan tâm ai nói gì, các bạn ở đúng trên công việc mình. Các bạn đang làm điều gì đó.</w:t>
      </w:r>
    </w:p>
    <w:p>
      <w:pPr>
        <w:pStyle w:val="Normal"/>
        <w:snapToGrid w:val="false"/>
        <w:spacing w:before="0" w:after="80"/>
        <w:jc w:val="both"/>
        <w:rPr/>
      </w:pPr>
      <w:r>
        <w:rPr/>
        <w:tab/>
        <w:t>Nàng đã -- hôn chân Ngài, lau chân Ngài, cố xức dầu trên đó; Nước mắt, và xức dầu đang đổ xuống qua chân Ngài...</w:t>
      </w:r>
    </w:p>
    <w:p>
      <w:pPr>
        <w:pStyle w:val="Normal"/>
        <w:snapToGrid w:val="false"/>
        <w:spacing w:before="0" w:after="80"/>
        <w:jc w:val="both"/>
        <w:rPr/>
      </w:pPr>
      <w:r>
        <w:rPr/>
        <w:tab/>
        <w:t>Ở đó, anh em biết điều trước tiên, người Pha-ri-si chợt nhìn lại và thấy. Ôi, chao ơi. Ông thở hổn hển giống như ếch ăn nhằm phát đạn. Ông... ngước nhìn, “Hừm-m, chao ôi.” Ông muốn hết thảy mọi người đều thấy điều đó, anh em biết. “Nhìn kìa.” Ông tự nhủ, “Nếu Người nầy là một đấng Tiên tri, Người sẽ biết người đàn bà ấy là loại người gì. Nếu Người là đấng Tiên tri, Người chắc biết loại đàn bà nầy là gì. Điều đó chứng minh, thưa anh em, Người không phải là Tiên tri.”</w:t>
      </w:r>
    </w:p>
    <w:p>
      <w:pPr>
        <w:pStyle w:val="Normal"/>
        <w:snapToGrid w:val="false"/>
        <w:spacing w:before="0" w:after="80"/>
        <w:jc w:val="both"/>
        <w:rPr/>
      </w:pPr>
      <w:r>
        <w:rPr>
          <w:vertAlign w:val="superscript"/>
        </w:rPr>
        <w:t>E-82</w:t>
      </w:r>
      <w:r>
        <w:rPr/>
        <w:tab/>
        <w:t>Nhưng Jê-sus không hề nói một điều gì. Ngài cứ nhìn điều đó. Ngài cứ nhìn xem nàng, và nàng đang làm công việc phục vụ mà ông ấy nên làm. Vì thế nàng cứ làm công việc rửa chơn. Sau một lát, khi nàng làm xong, anh em biết, nàng hoảng sợ lúc ấy, sau khi nàng đã lau chơn Ngài bằng tóc mình và ở đây, miệng nàng run rẩy vì điều đó, tôi hình dung nàng là một người nhếch nhác...</w:t>
      </w:r>
    </w:p>
    <w:p>
      <w:pPr>
        <w:pStyle w:val="Normal"/>
        <w:snapToGrid w:val="false"/>
        <w:spacing w:before="0" w:after="80"/>
        <w:jc w:val="both"/>
        <w:rPr/>
      </w:pPr>
      <w:r>
        <w:rPr/>
        <w:tab/>
        <w:t>Anh em biết, dù thế nầy hay thế khác, anh em ở trong tình trạng nhếch nhác khi hạ mình trước Đấng Christ. Đó là nan đề với dân sự ngày nay. Họ đang cố lẩn tránh sự tái sanh. Anh em biết, bất cứ sự sanh ra nào cũng là một tình trạng hỗn độn. Tôi không quan tâm nếu điều đó ở trong chuồng heo, hay nếu nó ở trong phòng đầy đủ tiện nghi ở bệnh viện. Bất cứ sự sinh ra nào cũng ở trong tình trạng hỗn độn.</w:t>
      </w:r>
    </w:p>
    <w:p>
      <w:pPr>
        <w:pStyle w:val="Normal"/>
        <w:snapToGrid w:val="false"/>
        <w:spacing w:before="0" w:after="80"/>
        <w:jc w:val="both"/>
        <w:rPr/>
      </w:pPr>
      <w:r>
        <w:rPr>
          <w:vertAlign w:val="superscript"/>
        </w:rPr>
        <w:t>E-83</w:t>
      </w:r>
      <w:r>
        <w:rPr/>
        <w:tab/>
        <w:t>Sự sanh ra mới cũng giống như vậy. Đó là một tình trạng lộn xộn. Nhưng sự sống sanh ra từ tình trạng hỗn độn đó. Cách duy nhất anh em có thể nhận lãnh sự sống, là qua sự sanh sản. Nó hỗn độn, nhưng nó làm nên sự sống. Nhiều người cố lẩn tránh điều đó. Họ không muốn rửa sạch sự hóa trang trên mặt mình, một số người, hay... Anh em gọi điều đó là gì? Không phải đồ hóa trang, thuốc bôi mắt. Đó là những gì nó có. Điều gì... Tôi không biết thứ điên khùng đó. Chị em nhìn trông có vẻ đẹp hơn nếu chị em không mang thứ đó vào người, và - và... Đúng thế. Nếu chị em thử đọc Công vụ 2 và 4, nó sẽ đánh vào mọi thứ đồ trang điểm Max Factor có thể làm ra. Tôi sẽ nói với chị em điều đó. Nếu chị em chỉ cố gắng một chút về việc đó, nó sẽ là vẻ đẹp đời đời, một thần linh dịu dàng, nhu mì, im lặng.</w:t>
      </w:r>
    </w:p>
    <w:p>
      <w:pPr>
        <w:pStyle w:val="Normal"/>
        <w:snapToGrid w:val="false"/>
        <w:spacing w:before="0" w:after="80"/>
        <w:jc w:val="both"/>
        <w:rPr/>
      </w:pPr>
      <w:r>
        <w:rPr/>
        <w:tab/>
        <w:t>Đó là những gì người đàn bà nầy có. Đó là những gì Ê-xơ-tê đã có khi bà đến trước vua. Đó là lý do bà vượt trội hơn những cô gái khác, bởi vì bà trang điểm cho chính mình bằng một linh êm dịu.</w:t>
      </w:r>
    </w:p>
    <w:p>
      <w:pPr>
        <w:pStyle w:val="Normal"/>
        <w:snapToGrid w:val="false"/>
        <w:spacing w:before="0" w:after="80"/>
        <w:jc w:val="both"/>
        <w:rPr/>
      </w:pPr>
      <w:r>
        <w:rPr>
          <w:vertAlign w:val="superscript"/>
        </w:rPr>
        <w:t>E-84</w:t>
      </w:r>
      <w:r>
        <w:rPr/>
        <w:t xml:space="preserve"> </w:t>
        <w:tab/>
        <w:t>Bây giờ, ở đây người đàn bà nầy ở trước Jêsus, đang rửa chân cho Ngài. Sau khi người đã hầu việc xong, nàng nghĩ, “”Ngài sẽ nói gì?” Nàng ngừng lại. Đôi mắt to đen nhánh, nước mắt chảy xuống thành những vệt dài, sự nhếch nhác trên mặt khi nàng hôn chân Ngài, và nàng đã nhìn thấy điều Ngài muốn nói.</w:t>
      </w:r>
    </w:p>
    <w:p>
      <w:pPr>
        <w:pStyle w:val="Normal"/>
        <w:snapToGrid w:val="false"/>
        <w:spacing w:before="0" w:after="80"/>
        <w:jc w:val="both"/>
        <w:rPr/>
      </w:pPr>
      <w:r>
        <w:rPr/>
        <w:tab/>
        <w:t>Người Pha-ri-si đang đứng đó, mọi người lúc ấy im lặng, không ai nói điều gì, anh em biết. Họ nín thở. Tôi có thể thấy người Pha-ri-si với sự phẫn nộ chính đáng, anh em biết đấy, chạy qua chỗ Ngài. Ồ, ông ta nổi nóng. Ông nghĩ, “Ô nhục buổi nhóm của tôi...”</w:t>
      </w:r>
    </w:p>
    <w:p>
      <w:pPr>
        <w:pStyle w:val="Normal"/>
        <w:snapToGrid w:val="false"/>
        <w:spacing w:before="0" w:after="80"/>
        <w:jc w:val="both"/>
        <w:rPr/>
      </w:pPr>
      <w:r>
        <w:rPr>
          <w:vertAlign w:val="superscript"/>
        </w:rPr>
        <w:t>E-85</w:t>
      </w:r>
      <w:r>
        <w:rPr/>
        <w:tab/>
        <w:t>Họ vẫn nghĩ sự việc giống như vậy khi họ thấy một tình trạng lộn xộn như thế, anh em biết đấy. “Đó là điều ô nhục.” Đó là một vinh dự cho bất cứ Hội thánh nào muốn thấy một con trẻ mới sanh qua đó.</w:t>
      </w:r>
    </w:p>
    <w:p>
      <w:pPr>
        <w:pStyle w:val="Normal"/>
        <w:snapToGrid w:val="false"/>
        <w:spacing w:before="0" w:after="80"/>
        <w:jc w:val="both"/>
        <w:rPr/>
      </w:pPr>
      <w:r>
        <w:rPr/>
        <w:tab/>
        <w:t>“Ồ, thật ô nhục làm sao. Chức Giám mục của tôi bị hủy hoại.” Ông đứng đó thở hổn hển như con ếch. Rồi ông đã đứng đó, tất cả...</w:t>
      </w:r>
    </w:p>
    <w:p>
      <w:pPr>
        <w:pStyle w:val="Normal"/>
        <w:snapToGrid w:val="false"/>
        <w:spacing w:before="0" w:after="80"/>
        <w:jc w:val="both"/>
        <w:rPr/>
      </w:pPr>
      <w:r>
        <w:rPr/>
        <w:tab/>
        <w:t xml:space="preserve"> Chúa Jêsus đang nhìn người phụ nữ đó. Vì thế sau một lát, Ngài đảo mắt chung quanh. Chúng ta sẽ thấy Ngài là đấng Tiên tri hay không (Ồ, chao ôi.), hãy xem Ngài đã Phán gì. Ngài Phán, “Hỡi Si-môn, Ta có điều nói với ngươi.” Ngài đây nầy. Chúng ta sẽ thấy Ngài là Tiên tri hay không.</w:t>
      </w:r>
    </w:p>
    <w:p>
      <w:pPr>
        <w:pStyle w:val="Normal"/>
        <w:snapToGrid w:val="false"/>
        <w:ind w:left="480" w:hanging="0"/>
        <w:jc w:val="both"/>
        <w:rPr/>
      </w:pPr>
      <w:r>
        <w:rPr/>
        <w:t xml:space="preserve"> </w:t>
      </w:r>
      <w:r>
        <w:rPr/>
        <w:tab/>
        <w:t>Ngài Phán, “</w:t>
      </w:r>
      <w:r>
        <w:rPr>
          <w:b/>
        </w:rPr>
        <w:t>Ngươi mời Ta đến đây, và làm hỏng chương trình làm việc của Ta. Ta để lại những người đau đang nằm khắp ngoài cổng. Ta để lại những người bị phung đang kêu khóc. Ta bỏ lại đám đông đang tìm kiếm Ta trong đồng vắng, và khắp nơi trên bờ biển để cố tìm Ta, bởi vì ngươi đã mời Ta. Và Ta đến.</w:t>
      </w:r>
      <w:r>
        <w:rPr/>
        <w:t>”</w:t>
      </w:r>
    </w:p>
    <w:p>
      <w:pPr>
        <w:pStyle w:val="Normal"/>
        <w:snapToGrid w:val="false"/>
        <w:spacing w:before="0" w:after="80"/>
        <w:ind w:left="480" w:hanging="480"/>
        <w:jc w:val="both"/>
        <w:rPr/>
      </w:pPr>
      <w:r>
        <w:rPr>
          <w:vertAlign w:val="superscript"/>
        </w:rPr>
        <w:t>E-86</w:t>
      </w:r>
      <w:r>
        <w:rPr/>
        <w:t xml:space="preserve"> </w:t>
        <w:tab/>
        <w:t>“</w:t>
      </w:r>
      <w:r>
        <w:rPr>
          <w:b/>
        </w:rPr>
        <w:t>Mà khi Ta vào nhà ngươi, ngươi không cho nước rửa chân. Ngươi để Ta vào ở đây để làm nhục Ta, tỏ rõ Ta ra trước mặt nhiều người. Ngươi không hề xức dầu cho tay Ta và khuôn mặt đang nóng bừng của Ta, vì Ta đã đi bộ dưới mặt trời để đến với lời mời của ngươi. Ngươi không hề làm điều đó. Ngươi không hề hôn chào đón Ta. Ngươi để Ta đến như một kẻ vô công rồi nghề. Nhưng người đàn bà nầy...</w:t>
      </w:r>
      <w:r>
        <w:rPr/>
        <w:t>” Ô, chao ôi. Ngài định nói gì? “</w:t>
      </w:r>
      <w:r>
        <w:rPr>
          <w:b/>
        </w:rPr>
        <w:t>Nhưng người đàn bà nầy đã lấy nước mắt rửa chân Ta</w:t>
      </w:r>
      <w:r>
        <w:rPr/>
        <w:t>.” Ha-lê-lu-gia! “</w:t>
      </w:r>
      <w:r>
        <w:rPr>
          <w:b/>
        </w:rPr>
        <w:t>Nhưng người đàn bà nầy từ khi vào nhà ngươi, thì hôn chân Ta hoài</w:t>
      </w:r>
      <w:r>
        <w:rPr/>
        <w:t>.” Chính là điều đó. “</w:t>
      </w:r>
      <w:r>
        <w:rPr>
          <w:b/>
        </w:rPr>
        <w:t xml:space="preserve">Vậy nên Ta nói cùng ngươi, tội lỗi đàn bà nầy nhiều lắm, đã được tha hết.” </w:t>
      </w:r>
      <w:r>
        <w:rPr/>
        <w:t>Chính điều đó.</w:t>
      </w:r>
      <w:r>
        <w:rPr>
          <w:b/>
        </w:rPr>
        <w:t xml:space="preserve"> “Vì tội lỗi đàn bà nầy nhiều lắm, đã được tha hết.</w:t>
      </w:r>
      <w:r>
        <w:rPr/>
        <w:t>”</w:t>
      </w:r>
    </w:p>
    <w:p>
      <w:pPr>
        <w:pStyle w:val="Normal"/>
        <w:snapToGrid w:val="false"/>
        <w:spacing w:before="0" w:after="80"/>
        <w:jc w:val="both"/>
        <w:rPr/>
      </w:pPr>
      <w:r>
        <w:rPr>
          <w:vertAlign w:val="superscript"/>
        </w:rPr>
        <w:t>E-87</w:t>
      </w:r>
      <w:r>
        <w:rPr/>
        <w:tab/>
        <w:t>Ồ, Đức Chúa Trời ôi. Xin để đó là lời cầu xin khẩn thiết của tôi. Nguỵên đó là khi tôi đến cuối đường. Nguyện tôi có thể nghe Ngài Phán -- về mọi buổi hầu việc tôi có làm cho Ngài, mọi sứ mệnh có thể tiếp tục mọi nơi tôi giảng, mọi tội nhân có thể kéo đến, tôi hi vọng nghe Ngài Phán, “Tội lỗi ngươi nhiều lắm, đã được tha hết. Hãy vào Vương quốc sự sống, vào -- những gì đã sửa soạn sẵn cho ngươi, những ơn phước nầy đã sửa soạn sẵn từ trước khi sáng thế.” Tôi tin chắc hết thảy chúng ta đều cảm thấy cách đó, phải không? Còn anh chị em thế nào?</w:t>
      </w:r>
    </w:p>
    <w:p>
      <w:pPr>
        <w:pStyle w:val="Normal"/>
        <w:snapToGrid w:val="false"/>
        <w:spacing w:before="0" w:after="80"/>
        <w:jc w:val="both"/>
        <w:rPr/>
      </w:pPr>
      <w:r>
        <w:rPr/>
        <w:tab/>
        <w:t>Chúng ta hãy cúi đầu giây lát trong khi chúng ta nghĩ về những điều nầy ở đây. Chúng ta không muốn thì giờ của chúng ta bị mất đi.</w:t>
      </w:r>
    </w:p>
    <w:p>
      <w:pPr>
        <w:pStyle w:val="Normal"/>
        <w:snapToGrid w:val="false"/>
        <w:spacing w:before="0" w:after="80"/>
        <w:jc w:val="both"/>
        <w:rPr/>
      </w:pPr>
      <w:r>
        <w:rPr>
          <w:vertAlign w:val="superscript"/>
        </w:rPr>
        <w:t>E-88</w:t>
      </w:r>
      <w:r>
        <w:rPr/>
        <w:tab/>
        <w:t xml:space="preserve">“Tội lỗi của người nhiều lắm...” Đôi mắt kia vằn vện, gương mặt đó dơ bẩn hết, nhưng tất cả những ngày xấu xa của nàng đã trôi qua. Mọi tội lỗi nàng đã phạm, đã ngừng lại từ đó. Nàng đi vào sự sống. </w:t>
      </w:r>
    </w:p>
    <w:p>
      <w:pPr>
        <w:pStyle w:val="Normal"/>
        <w:snapToGrid w:val="false"/>
        <w:spacing w:before="0" w:after="80"/>
        <w:jc w:val="both"/>
        <w:rPr/>
      </w:pPr>
      <w:r>
        <w:rPr/>
        <w:tab/>
        <w:t>Tôi tự hỏi tối hôm nay, bao nhiêu người trong nhà nầy biết ơn Chúa một cách đủ sâu sắc, đến nỗi anh chị em muốn làmgì đó để hầu việc Ngài? Sự hầu việc tốt nhất anh chị em có thể làm thật giống y như người đàn bà đó đã làm. Hãy lên đây chung quanh Bàn thờ (trên tòa giảng) một phút. Chúng ta đang có sự chữa lành về thân thể trong một vài đêm, chúng ta hãy có một sự chữa lành về linh hồn. Tại sao tối nay anh chị em không đi lên và nói, “Tôi sẽ chịu sự khinh miệt với Chúa một chút. Từ tối nay trở đi tôi sẽ hành động và sống một đời sống mà sẽ rửa bụi nơi chân Chúa. Tôi sẽ sống một đời sống thánh khiết như vậy, cho đến nỗi tôi đạt đến sự liên hệ sẽ biết rằng tôi ở trong sự tiếp xúc với Đấng Christ. Tôi sẽ nhận lấy cách chịu khinh miệt với Chúa một chút.”</w:t>
      </w:r>
    </w:p>
    <w:p>
      <w:pPr>
        <w:pStyle w:val="Normal"/>
        <w:snapToGrid w:val="false"/>
        <w:spacing w:before="0" w:after="80"/>
        <w:jc w:val="both"/>
        <w:rPr/>
      </w:pPr>
      <w:r>
        <w:rPr>
          <w:vertAlign w:val="superscript"/>
        </w:rPr>
        <w:t>E-89</w:t>
      </w:r>
      <w:r>
        <w:rPr/>
        <w:tab/>
        <w:t>Anh chị em muốn hầu việc Ngài không? Nếu muốn, mời anh chị em đi lên đây, đứng quanh Bàn thờ một lát trước khi chúng ta đi xa hơn trong sự hầu việc. Cứ đứng đó nói, “Tôi muốn -- tôi muốn đặt vị trí của tôi ở ngoài đó để hầu việc cho Chúa Jêsus. Tôi muốn đến với Bàn thờ tối nay và xưng nhận mọi tội lỗi tôi.”</w:t>
      </w:r>
    </w:p>
    <w:p>
      <w:pPr>
        <w:pStyle w:val="Normal"/>
        <w:snapToGrid w:val="false"/>
        <w:spacing w:before="0" w:after="80"/>
        <w:jc w:val="both"/>
        <w:rPr/>
      </w:pPr>
      <w:r>
        <w:rPr/>
        <w:tab/>
        <w:t>Tôi nghĩ về một người đàn bà nhỏ bé bị tàn tật đáng thương đang dùng khăn tay lau nước mắt, người em trai người Hi-lạp mang bà ấy đến, một cậu con trai còn trẻ bước đến gần. Cứ tiến lên, anh bạn nhỏ. Đừng lo lắng. Hãy đến đây nào. Chúa yêu bà. Chúa Jêsus yêu cậu. Hãy đứng ngay tại đây.</w:t>
      </w:r>
    </w:p>
    <w:p>
      <w:pPr>
        <w:pStyle w:val="Normal"/>
        <w:snapToGrid w:val="false"/>
        <w:spacing w:before="0" w:after="80"/>
        <w:jc w:val="both"/>
        <w:rPr/>
      </w:pPr>
      <w:r>
        <w:rPr/>
        <w:tab/>
        <w:t>Lạy Chúa Jêsus, xin thương xót cậu bé nầy, Chúa ôi, sự hiền lành ở trong đôi mắt nhỏ bé. Con cầu xin Chúa nhìn xuống qua tấm lòng của cậu bé, Chúa ôi và rửa sạch mọi tội lỗi.</w:t>
      </w:r>
    </w:p>
    <w:p>
      <w:pPr>
        <w:pStyle w:val="Normal"/>
        <w:snapToGrid w:val="false"/>
        <w:spacing w:before="0" w:after="80"/>
        <w:jc w:val="both"/>
        <w:rPr/>
      </w:pPr>
      <w:r>
        <w:rPr/>
        <w:tab/>
        <w:t>Người đàn bà yêu quí nầy, có mái tóc bạc. Tuổi tác đã chồng chất trên bà, và bà đến giờ nầy với những giọt nước mắt, Chúa ôi Bà yêu Chúa; Bà muốn làm điều gì đó để hầu việc Chúa. Xin nhậm lời, Chúa ôi, khi bà ở đây giờ nầy. Xin lau những giọt lệ bà bằng sự tha thứ của Chúa, Chúa ôi, và ban cho bà điều bà cầu xin.</w:t>
      </w:r>
    </w:p>
    <w:p>
      <w:pPr>
        <w:pStyle w:val="Normal"/>
        <w:snapToGrid w:val="false"/>
        <w:spacing w:before="0" w:after="80"/>
        <w:jc w:val="both"/>
        <w:rPr/>
      </w:pPr>
      <w:r>
        <w:rPr>
          <w:vertAlign w:val="superscript"/>
        </w:rPr>
        <w:t>E-90</w:t>
      </w:r>
      <w:r>
        <w:rPr/>
        <w:tab/>
        <w:t>Mỗi người đều muốn hầu việc Chúa theo cách nào đó. Cầu xin Chúa ban phước cho.... Một người đàn ông khác tiến lên. Cầu xin Chúa ban phước cho ông, ông ơi. Lạy Đức Chúa Trời, xin rửa sạch mọi tội lỗi. Hãy đứng ngay tại đây một lát...?...</w:t>
      </w:r>
    </w:p>
    <w:p>
      <w:pPr>
        <w:pStyle w:val="Normal"/>
        <w:snapToGrid w:val="false"/>
        <w:spacing w:before="0" w:after="80"/>
        <w:jc w:val="both"/>
        <w:rPr/>
      </w:pPr>
      <w:r>
        <w:rPr/>
        <w:tab/>
        <w:t>Kính lạy Cha Thiên Thượng, người đàn ông nầy có lẽ tầm thường với thế gian nầy, ắt hẳn chỉ là một người lao động làm công việc nặng nhọc, chỉ là một người bình thường đang đứng đây.... Có lẽ, nếu Tổng thống hay người nào đó sẽ đến thành phố, họ có thể thậm chí kkhông biết điều đó. Nhưng Chúa Jêsus đã đến và ông đã nhận biết Ngài. Chúa ôi, xin tha thứ mọi tội. Xin ban cho ông Đức Thánh Linh đầy phước hạnh, Nước Sự Sống khi ông đứng đây tối nay đang chờ đợi một cách khiêm nhường. Xin nhậm lời, Chúa ôi.</w:t>
      </w:r>
    </w:p>
    <w:p>
      <w:pPr>
        <w:pStyle w:val="Normal"/>
        <w:snapToGrid w:val="false"/>
        <w:ind w:left="720" w:hanging="0"/>
        <w:jc w:val="both"/>
        <w:rPr/>
      </w:pPr>
      <w:r>
        <w:rPr/>
        <w:tab/>
      </w:r>
      <w:r>
        <w:rPr>
          <w:i/>
        </w:rPr>
        <w:t>Cứu Chúa, hỡi Ngài,</w:t>
      </w:r>
    </w:p>
    <w:p>
      <w:pPr>
        <w:pStyle w:val="Normal"/>
        <w:snapToGrid w:val="false"/>
        <w:spacing w:before="0" w:after="80"/>
        <w:ind w:left="720" w:hanging="0"/>
        <w:jc w:val="both"/>
        <w:rPr/>
      </w:pPr>
      <w:r>
        <w:rPr>
          <w:i/>
        </w:rPr>
        <w:tab/>
        <w:t>Nguyện nghe tiếng cầu tôi</w:t>
      </w:r>
      <w:r>
        <w:rPr/>
        <w:t>...</w:t>
      </w:r>
    </w:p>
    <w:p>
      <w:pPr>
        <w:pStyle w:val="Normal"/>
        <w:snapToGrid w:val="false"/>
        <w:spacing w:before="0" w:after="80"/>
        <w:jc w:val="both"/>
        <w:rPr/>
      </w:pPr>
      <w:r>
        <w:rPr/>
        <w:tab/>
        <w:t>Bây giờ, hãy cầu nguyện. Mọi người chỉ cầu xin Đức Chúa Trời, “Con xin được hầu việc Ngài.”</w:t>
      </w:r>
    </w:p>
    <w:p>
      <w:pPr>
        <w:pStyle w:val="Normal"/>
        <w:snapToGrid w:val="false"/>
        <w:spacing w:before="0" w:after="80"/>
        <w:ind w:left="1080" w:hanging="0"/>
        <w:jc w:val="both"/>
        <w:rPr>
          <w:i/>
          <w:i/>
        </w:rPr>
      </w:pPr>
      <w:r>
        <w:rPr/>
        <w:t xml:space="preserve"> </w:t>
      </w:r>
      <w:r>
        <w:rPr>
          <w:i/>
        </w:rPr>
        <w:t>Lúc bao người được thăm gọi mừng vui...</w:t>
      </w:r>
    </w:p>
    <w:p>
      <w:pPr>
        <w:pStyle w:val="Normal"/>
        <w:snapToGrid w:val="false"/>
        <w:spacing w:before="0" w:after="80"/>
        <w:jc w:val="both"/>
        <w:rPr/>
      </w:pPr>
      <w:r>
        <w:rPr/>
        <w:tab/>
        <w:t>Ngài đã giáng xuống thành phố của anh chị em tuần nầy, ban cho anh chị em một cơn phục hưng, đã chứng minh Ngài ở giữa anh chị em. Anh chị em đến chứ?</w:t>
      </w:r>
    </w:p>
    <w:p>
      <w:pPr>
        <w:pStyle w:val="Normal"/>
        <w:snapToGrid w:val="false"/>
        <w:spacing w:before="0" w:after="80"/>
        <w:jc w:val="both"/>
        <w:rPr>
          <w:i/>
          <w:i/>
        </w:rPr>
      </w:pPr>
      <w:r>
        <w:rPr/>
        <w:tab/>
      </w:r>
      <w:r>
        <w:rPr>
          <w:i/>
        </w:rPr>
        <w:t>Cứu Chúa...</w:t>
      </w:r>
    </w:p>
    <w:p>
      <w:pPr>
        <w:pStyle w:val="Normal"/>
        <w:snapToGrid w:val="false"/>
        <w:spacing w:before="0" w:after="80"/>
        <w:jc w:val="both"/>
        <w:rPr/>
      </w:pPr>
      <w:r>
        <w:rPr>
          <w:vertAlign w:val="superscript"/>
        </w:rPr>
        <w:t>E-91</w:t>
      </w:r>
      <w:r>
        <w:rPr/>
        <w:tab/>
        <w:t>Cầu xin Chúa ban phước cho anh chị em ...?... Lấy can đảm ...?... Kính lạy Cha Thiên Thượng, xin ban cho anh em của con sự cứu rỗi linh hồn anh ấy. Nguyện mọi tội được tắm sạch bởi Huyết báu của Chúa Jêsus. Anh ấy đã đến tin, Chúa ôi. Anh ấy muốn hầu việc Đức Chúa Trời. Cha ban cho anh một chỗ, Cha ôi. Xin đặt anh vào trong Nước Đức Chúa Trời của Chúa tối nay và ban cho anh Đức Thánh Linh khi anh chờ đợi nghe sự đáp lời của Ngài từ trời. Con cầu xin nhơn Danh Đức Chúa Jêsus Christ.</w:t>
      </w:r>
    </w:p>
    <w:p>
      <w:pPr>
        <w:pStyle w:val="Normal"/>
        <w:snapToGrid w:val="false"/>
        <w:spacing w:before="0" w:after="80"/>
        <w:jc w:val="both"/>
        <w:rPr/>
      </w:pPr>
      <w:r>
        <w:rPr/>
        <w:tab/>
        <w:t>Mọi người khác cứ bước ra ngay giờ nầy. Người nầy đang đứng ở đây với những giọt nước mắt ràn rụa, bàn tay thô ráp to lớn đang nắm lấy tay tôi. Anh ấy muốn nói điều đó, thành thật mà nói. Anh muốn nói điều đó. Vậy anh đã vượt qua sự chết mà đến với Sự Sống ngay giờ nầy.</w:t>
      </w:r>
    </w:p>
    <w:p>
      <w:pPr>
        <w:pStyle w:val="Normal"/>
        <w:snapToGrid w:val="false"/>
        <w:spacing w:before="0" w:after="80"/>
        <w:jc w:val="both"/>
        <w:rPr/>
      </w:pPr>
      <w:r>
        <w:rPr>
          <w:vertAlign w:val="superscript"/>
        </w:rPr>
        <w:t>E-92</w:t>
      </w:r>
      <w:r>
        <w:rPr/>
        <w:tab/>
        <w:t xml:space="preserve">Ở đây là một bà yêu quí. Một người đàn bà khác, người Tây Ban nha đang đến. Cầu xin Chúa ban phước chochị, chị ơi. </w:t>
      </w:r>
    </w:p>
    <w:p>
      <w:pPr>
        <w:pStyle w:val="Normal"/>
        <w:snapToGrid w:val="false"/>
        <w:spacing w:before="0" w:after="80"/>
        <w:jc w:val="both"/>
        <w:rPr/>
      </w:pPr>
      <w:r>
        <w:rPr/>
        <w:tab/>
        <w:t>Kính lạy Cha Thiên Thượng, xin ban ơn cho người chị của chúng con. Chị ấy thật sự muốn hầu việc Jêsus Na-xa-rét tối nay bằng đời sống mình. Xin rửa sạch mọi sự xấu hổ từ Danh quí báu của Chúa Jêsus. Xin nhậm lời, Chúa ôi.</w:t>
      </w:r>
    </w:p>
    <w:p>
      <w:pPr>
        <w:pStyle w:val="Normal"/>
        <w:snapToGrid w:val="false"/>
        <w:spacing w:before="0" w:after="80"/>
        <w:jc w:val="both"/>
        <w:rPr/>
      </w:pPr>
      <w:r>
        <w:rPr/>
        <w:tab/>
        <w:t xml:space="preserve"> Người đàn bà này bị khòm lưng, công việc hằng ngày nặng nề đã trải qua trên đôi vai chị. Có lẽ đôi bàn tay già nua yếu đuối nầy đã lau đi những giọt lệ từ những đôi má trẻ thơ. Chúa ôi tối nay, có một bàn tay có thể lau đi những giọt lệ của bà bằng sự tha thứ. Đó là Bàn tay đã chạm vào người đàn bà đó và Phán rằng, “Tội lỗi của người nhiều lắm, đã được tha hết.” Cầu xin Chúa ban phước cho bà, trong Danh Chúa Jêsus.</w:t>
      </w:r>
    </w:p>
    <w:p>
      <w:pPr>
        <w:pStyle w:val="Normal"/>
        <w:snapToGrid w:val="false"/>
        <w:spacing w:before="0" w:after="80"/>
        <w:jc w:val="both"/>
        <w:rPr/>
      </w:pPr>
      <w:r>
        <w:rPr>
          <w:vertAlign w:val="superscript"/>
        </w:rPr>
        <w:t>E-93</w:t>
      </w:r>
      <w:r>
        <w:rPr/>
        <w:tab/>
        <w:t>Chúa ôi, một người khác đang đứng lau nước mắt. Chúa ôi, xin ban cho chị Sự Sống Đời Đời qua Danh Đức Chúa Jêsus Chris ... ? ... Để Đức Thánh Linh Ngài ở trên chị. Chị thấy nhu cầu của mình. Con cầu xin Chúa sẽ ban cho chị giờ nầy. Nguyện chị ấy có thể ra khỏi nơi đó...?...</w:t>
      </w:r>
    </w:p>
    <w:p>
      <w:pPr>
        <w:pStyle w:val="Normal"/>
        <w:snapToGrid w:val="false"/>
        <w:spacing w:before="0" w:after="80"/>
        <w:jc w:val="both"/>
        <w:rPr/>
      </w:pPr>
      <w:r>
        <w:rPr/>
        <w:tab/>
        <w:t>Kính lạy Cha Thiên Thượng, con đặt tay trên những người đàn bà nầy ở đây. Họ muốn hầu việc Chúa Jêsus. Xin nhậm điều đó, Chúa ôi, để có thể ban ơn cho họ, nhơn Danh Đức Chúa Jêsus.</w:t>
      </w:r>
    </w:p>
    <w:p>
      <w:pPr>
        <w:pStyle w:val="Normal"/>
        <w:snapToGrid w:val="false"/>
        <w:spacing w:before="0" w:after="80"/>
        <w:jc w:val="both"/>
        <w:rPr/>
      </w:pPr>
      <w:r>
        <w:rPr/>
        <w:tab/>
        <w:t>Một anh em yêu quí, Chúa ôi. Nguyện tối nay, dầu tội lỗi anh nhiều bao nhiêu đi nữa, đều được tha hết. Xin cũng nhậm lời anh em nầy, Chúa ôi.</w:t>
      </w:r>
    </w:p>
    <w:p>
      <w:pPr>
        <w:pStyle w:val="Normal"/>
        <w:snapToGrid w:val="false"/>
        <w:spacing w:before="0" w:after="80"/>
        <w:jc w:val="both"/>
        <w:rPr/>
      </w:pPr>
      <w:r>
        <w:rPr>
          <w:vertAlign w:val="superscript"/>
        </w:rPr>
        <w:t>E-94</w:t>
      </w:r>
      <w:r>
        <w:rPr/>
        <w:tab/>
        <w:t>Mời anh chị em đến. Hãy bước ra khỏi chỗ ngồi của mình. Anh chị em là người hâm hẩm giờ nầy, anh chị em sa ngã, hay điều gì đó, đừng để lỡ cơ hội vì điều đó, thưa các bạn. Hãy xem điều gì đã xảy ra ở đây tuần nầy: Những việc mà chưa từng được thực hiện kể từ thời Jêsus người Na-xa-rét. Nó chỉ rõ điều gì? Thời kỳ Cuối cùng là đây.</w:t>
      </w:r>
    </w:p>
    <w:p>
      <w:pPr>
        <w:pStyle w:val="Normal"/>
        <w:snapToGrid w:val="false"/>
        <w:spacing w:before="0" w:after="80"/>
        <w:jc w:val="both"/>
        <w:rPr/>
      </w:pPr>
      <w:r>
        <w:rPr/>
        <w:tab/>
        <w:t xml:space="preserve">Nếu anh chị em là người lạnh lẽo một chút trong tâm linh, tại sao anh em không đến ngay và nói, “Chúa ôi, con muốn chính mình tái dâng hiến.” Con - con đã không làm điều gì đó mà con nên làm.” Hãy đến quanh đây với những người nầy đang đứng ở đây. </w:t>
      </w:r>
    </w:p>
    <w:p>
      <w:pPr>
        <w:pStyle w:val="Normal"/>
        <w:snapToGrid w:val="false"/>
        <w:spacing w:before="0" w:after="80"/>
        <w:jc w:val="both"/>
        <w:rPr/>
      </w:pPr>
      <w:r>
        <w:rPr/>
        <w:tab/>
        <w:t>Có vài người quen thuộc đang đến. Mời các bạn quyết định con đường mình, các bạn nào hâm hẩm, hay các bạn chưa hề nhận lãnh Đức Thánh Linh?</w:t>
      </w:r>
    </w:p>
    <w:p>
      <w:pPr>
        <w:pStyle w:val="Normal"/>
        <w:snapToGrid w:val="false"/>
        <w:spacing w:before="0" w:after="80"/>
        <w:jc w:val="both"/>
        <w:rPr/>
      </w:pPr>
      <w:r>
        <w:rPr>
          <w:vertAlign w:val="superscript"/>
        </w:rPr>
        <w:t>E-95</w:t>
      </w:r>
      <w:r>
        <w:rPr/>
        <w:tab/>
        <w:t>Đây là hai người trẻ tuổi đang đến, họ đang khóc. Một người đàn ông trẻ tuổi và một phụ nữ trẻ tuổi đang đến; Người lớn tuổi hơn đang lấy khăn tay lau nước mắt. Chính là thế.</w:t>
      </w:r>
    </w:p>
    <w:p>
      <w:pPr>
        <w:pStyle w:val="Normal"/>
        <w:snapToGrid w:val="false"/>
        <w:ind w:left="720" w:hanging="0"/>
        <w:jc w:val="both"/>
        <w:rPr>
          <w:i/>
          <w:i/>
        </w:rPr>
      </w:pPr>
      <w:r>
        <w:rPr>
          <w:i/>
        </w:rPr>
        <w:t xml:space="preserve">Chúa, tôi duy cậy Ngài chuộc mua. </w:t>
      </w:r>
    </w:p>
    <w:p>
      <w:pPr>
        <w:pStyle w:val="Normal"/>
        <w:snapToGrid w:val="false"/>
        <w:ind w:left="720" w:hanging="0"/>
        <w:jc w:val="both"/>
        <w:rPr>
          <w:i/>
          <w:i/>
        </w:rPr>
      </w:pPr>
      <w:r>
        <w:rPr>
          <w:i/>
        </w:rPr>
        <w:t>Trông mong gặp mặt Chúa,</w:t>
      </w:r>
    </w:p>
    <w:p>
      <w:pPr>
        <w:pStyle w:val="Normal"/>
        <w:snapToGrid w:val="false"/>
        <w:ind w:left="720" w:hanging="0"/>
        <w:jc w:val="both"/>
        <w:rPr>
          <w:i/>
          <w:i/>
        </w:rPr>
      </w:pPr>
      <w:r>
        <w:rPr>
          <w:i/>
        </w:rPr>
        <w:t>Vết đau thương lòng tôi mong lành nay,</w:t>
      </w:r>
    </w:p>
    <w:p>
      <w:pPr>
        <w:pStyle w:val="Normal"/>
        <w:snapToGrid w:val="false"/>
        <w:ind w:left="720" w:hanging="0"/>
        <w:jc w:val="both"/>
        <w:rPr>
          <w:i/>
          <w:i/>
        </w:rPr>
      </w:pPr>
      <w:r>
        <w:rPr>
          <w:i/>
        </w:rPr>
        <w:t>Duy nhờ cứu ân Ngài.</w:t>
      </w:r>
    </w:p>
    <w:p>
      <w:pPr>
        <w:pStyle w:val="Normal"/>
        <w:snapToGrid w:val="false"/>
        <w:ind w:left="720" w:hanging="0"/>
        <w:jc w:val="both"/>
        <w:rPr>
          <w:i/>
          <w:i/>
        </w:rPr>
      </w:pPr>
      <w:r>
        <w:rPr>
          <w:i/>
        </w:rPr>
        <w:t>Cứu Chúa, hỡi Ngài,</w:t>
      </w:r>
    </w:p>
    <w:p>
      <w:pPr>
        <w:pStyle w:val="Normal"/>
        <w:snapToGrid w:val="false"/>
        <w:ind w:left="720" w:hanging="0"/>
        <w:jc w:val="both"/>
        <w:rPr>
          <w:i/>
          <w:i/>
        </w:rPr>
      </w:pPr>
      <w:r>
        <w:rPr>
          <w:i/>
        </w:rPr>
        <w:t>Nguyện nghe tiếng cầu tôi;</w:t>
      </w:r>
    </w:p>
    <w:p>
      <w:pPr>
        <w:pStyle w:val="Normal"/>
        <w:snapToGrid w:val="false"/>
        <w:ind w:left="720" w:hanging="0"/>
        <w:jc w:val="both"/>
        <w:rPr>
          <w:i/>
          <w:i/>
        </w:rPr>
      </w:pPr>
      <w:r>
        <w:rPr>
          <w:i/>
        </w:rPr>
        <w:t>Lúc bao người được thăm gọi mừng vui,</w:t>
      </w:r>
    </w:p>
    <w:p>
      <w:pPr>
        <w:pStyle w:val="Normal"/>
        <w:snapToGrid w:val="false"/>
        <w:spacing w:before="0" w:after="80"/>
        <w:ind w:left="720" w:hanging="0"/>
        <w:jc w:val="both"/>
        <w:rPr>
          <w:i/>
          <w:i/>
        </w:rPr>
      </w:pPr>
      <w:r>
        <w:rPr>
          <w:i/>
        </w:rPr>
        <w:t>Mong Ngài nhớ đến tôi.</w:t>
      </w:r>
    </w:p>
    <w:p>
      <w:pPr>
        <w:pStyle w:val="Normal"/>
        <w:snapToGrid w:val="false"/>
        <w:spacing w:before="0" w:after="80"/>
        <w:jc w:val="both"/>
        <w:rPr/>
      </w:pPr>
      <w:r>
        <w:rPr>
          <w:vertAlign w:val="superscript"/>
        </w:rPr>
        <w:t>E-96</w:t>
      </w:r>
      <w:r>
        <w:rPr/>
        <w:tab/>
        <w:t>Mời anh em đứng dậy? Cứ tiến lên, anh em nào cần Đấng Christ. Hãy xem những gì Ngài đã làm tuần nầy. Nên nhớ, Ngài ở đây giờ nầy. Chính là LỜI CHÚA PHÁN VẬY. Anh em biết những gì tôi đã dạy dỗ sáng nay ở buổi điểm tâm. Đức Thánh Linh, Thiên sứ của Đức Chúa Trời, thì ở ngay tại đây giờ nầy và cứ cảnh báo tôi, “Cứ kêu gọi. Người nào ở ngoài đó sẽ đến.” Hãy đến. Nên nhớ, tôi sẽ không chịu trách nhiệm vào Ngày Phán Xét.</w:t>
      </w:r>
    </w:p>
    <w:p>
      <w:pPr>
        <w:pStyle w:val="Normal"/>
        <w:snapToGrid w:val="false"/>
        <w:spacing w:before="0" w:after="80"/>
        <w:jc w:val="both"/>
        <w:rPr/>
      </w:pPr>
      <w:r>
        <w:rPr/>
        <w:tab/>
        <w:t>Hãy quyết định giờ nầy, bởi vì Ngài, Chúa là Đức Chúa Trời, mà tuần nầy đã phân biệt mọi ý định trong lòng của dân sự, đã -- tiếp tục nói với tôi, “Hãy giữ sự kêu gọi; cứ để họ đến. Có người nào đó ở bên ngoài sẽ đến.”</w:t>
      </w:r>
    </w:p>
    <w:p>
      <w:pPr>
        <w:pStyle w:val="Normal"/>
        <w:snapToGrid w:val="false"/>
        <w:spacing w:before="0" w:after="80"/>
        <w:jc w:val="both"/>
        <w:rPr/>
      </w:pPr>
      <w:r>
        <w:rPr/>
        <w:t xml:space="preserve"> </w:t>
      </w:r>
    </w:p>
    <w:p>
      <w:pPr>
        <w:pStyle w:val="Normal"/>
        <w:snapToGrid w:val="false"/>
        <w:ind w:left="720" w:hanging="0"/>
        <w:jc w:val="both"/>
        <w:rPr>
          <w:i/>
          <w:i/>
        </w:rPr>
      </w:pPr>
      <w:r>
        <w:rPr>
          <w:i/>
        </w:rPr>
        <w:t>Lúc bao người được thăm gọi mừng vui,</w:t>
      </w:r>
    </w:p>
    <w:p>
      <w:pPr>
        <w:pStyle w:val="Normal"/>
        <w:snapToGrid w:val="false"/>
        <w:spacing w:before="0" w:after="80"/>
        <w:ind w:left="720" w:hanging="0"/>
        <w:jc w:val="both"/>
        <w:rPr>
          <w:i/>
          <w:i/>
        </w:rPr>
      </w:pPr>
      <w:r>
        <w:rPr>
          <w:i/>
        </w:rPr>
        <w:t>Mong Ngài nhớ đến tôi.</w:t>
      </w:r>
    </w:p>
    <w:p>
      <w:pPr>
        <w:pStyle w:val="Normal"/>
        <w:snapToGrid w:val="false"/>
        <w:spacing w:before="0" w:after="80"/>
        <w:jc w:val="both"/>
        <w:rPr/>
      </w:pPr>
      <w:r>
        <w:rPr>
          <w:vertAlign w:val="superscript"/>
        </w:rPr>
        <w:t>E-97</w:t>
      </w:r>
      <w:r>
        <w:rPr/>
        <w:tab/>
        <w:t>Bây giờ, hãy đến, thưa các bạn. Chúng ta không có những “penny baloons”, và một bước, hai bước. Chúng ta chỉ có một bước. Điều đó đã làm quí ông bà đứng lên đến với Đấng Christ, hãy tin Ngài.</w:t>
      </w:r>
    </w:p>
    <w:p>
      <w:pPr>
        <w:pStyle w:val="Normal"/>
        <w:snapToGrid w:val="false"/>
        <w:ind w:left="720" w:hanging="0"/>
        <w:jc w:val="both"/>
        <w:rPr>
          <w:i/>
          <w:i/>
        </w:rPr>
      </w:pPr>
      <w:r>
        <w:rPr>
          <w:i/>
        </w:rPr>
        <w:t xml:space="preserve">Chúa, tôi duy cậy Ngài chuộc mua. </w:t>
      </w:r>
    </w:p>
    <w:p>
      <w:pPr>
        <w:pStyle w:val="Normal"/>
        <w:snapToGrid w:val="false"/>
        <w:ind w:left="720" w:hanging="0"/>
        <w:jc w:val="both"/>
        <w:rPr>
          <w:i/>
          <w:i/>
        </w:rPr>
      </w:pPr>
      <w:r>
        <w:rPr>
          <w:i/>
        </w:rPr>
        <w:t>Trông mong gặp mặt Chúa,</w:t>
      </w:r>
    </w:p>
    <w:p>
      <w:pPr>
        <w:pStyle w:val="Normal"/>
        <w:snapToGrid w:val="false"/>
        <w:ind w:left="720" w:hanging="0"/>
        <w:jc w:val="both"/>
        <w:rPr>
          <w:i/>
          <w:i/>
        </w:rPr>
      </w:pPr>
      <w:r>
        <w:rPr>
          <w:i/>
        </w:rPr>
        <w:t>Vết đau thương lòng tôi mong lành nay,</w:t>
      </w:r>
    </w:p>
    <w:p>
      <w:pPr>
        <w:pStyle w:val="Normal"/>
        <w:snapToGrid w:val="false"/>
        <w:spacing w:before="0" w:after="80"/>
        <w:ind w:left="720" w:hanging="0"/>
        <w:jc w:val="both"/>
        <w:rPr>
          <w:i/>
          <w:i/>
        </w:rPr>
      </w:pPr>
      <w:r>
        <w:rPr>
          <w:i/>
        </w:rPr>
        <w:t>Duy nhờ cứu ân Ngài.</w:t>
      </w:r>
    </w:p>
    <w:p>
      <w:pPr>
        <w:pStyle w:val="Normal"/>
        <w:snapToGrid w:val="false"/>
        <w:spacing w:before="0" w:after="80"/>
        <w:jc w:val="both"/>
        <w:rPr/>
      </w:pPr>
      <w:r>
        <w:rPr/>
        <w:tab/>
        <w:t xml:space="preserve"> Cứ tiếp tục đến giờ nầy. Cứ đến. Nhìn những người đang đứng khắp nơi đây. Điều nầy tuyệt vời. Cứ tiếp tục trong khi nước động.</w:t>
      </w:r>
    </w:p>
    <w:p>
      <w:pPr>
        <w:pStyle w:val="Normal"/>
        <w:snapToGrid w:val="false"/>
        <w:ind w:left="720" w:hanging="0"/>
        <w:jc w:val="both"/>
        <w:rPr>
          <w:i/>
          <w:i/>
        </w:rPr>
      </w:pPr>
      <w:r>
        <w:rPr>
          <w:i/>
        </w:rPr>
        <w:t>Nguyện nghe tiếng cầu tôi;</w:t>
      </w:r>
    </w:p>
    <w:p>
      <w:pPr>
        <w:pStyle w:val="Normal"/>
        <w:snapToGrid w:val="false"/>
        <w:ind w:left="720" w:hanging="0"/>
        <w:jc w:val="both"/>
        <w:rPr>
          <w:i/>
          <w:i/>
        </w:rPr>
      </w:pPr>
      <w:r>
        <w:rPr>
          <w:i/>
        </w:rPr>
        <w:t>Lúc bao người được thăm gọi mừng vui,</w:t>
      </w:r>
    </w:p>
    <w:p>
      <w:pPr>
        <w:pStyle w:val="Normal"/>
        <w:snapToGrid w:val="false"/>
        <w:spacing w:before="0" w:after="80"/>
        <w:ind w:left="720" w:hanging="0"/>
        <w:jc w:val="both"/>
        <w:rPr>
          <w:i/>
          <w:i/>
        </w:rPr>
      </w:pPr>
      <w:r>
        <w:rPr>
          <w:i/>
        </w:rPr>
        <w:t>Mong Ngài nhớ đến tôi.</w:t>
      </w:r>
    </w:p>
    <w:p>
      <w:pPr>
        <w:pStyle w:val="Normal"/>
        <w:snapToGrid w:val="false"/>
        <w:spacing w:before="0" w:after="80"/>
        <w:jc w:val="both"/>
        <w:rPr/>
      </w:pPr>
      <w:r>
        <w:rPr/>
        <w:tab/>
        <w:t>Giơ tay lên và nói điều đó trong lòng bạn.</w:t>
      </w:r>
    </w:p>
    <w:p>
      <w:pPr>
        <w:pStyle w:val="Normal"/>
        <w:snapToGrid w:val="false"/>
        <w:spacing w:before="0" w:after="80"/>
        <w:ind w:left="720" w:hanging="0"/>
        <w:jc w:val="both"/>
        <w:rPr>
          <w:i/>
          <w:i/>
        </w:rPr>
      </w:pPr>
      <w:r>
        <w:rPr/>
        <w:t xml:space="preserve"> </w:t>
      </w:r>
      <w:r>
        <w:rPr>
          <w:i/>
        </w:rPr>
        <w:t>Cứu Chúa, hỡi Ngài...</w:t>
      </w:r>
    </w:p>
    <w:p>
      <w:pPr>
        <w:pStyle w:val="Normal"/>
        <w:snapToGrid w:val="false"/>
        <w:spacing w:before="0" w:after="80"/>
        <w:jc w:val="both"/>
        <w:rPr/>
      </w:pPr>
      <w:r>
        <w:rPr/>
        <w:t>Giơ tay lên giờ nầy. Tiếp tục đến bàn thờ (bên tòa giảng). Hãy đứng lên. Đến chung quanh Bàn thờ ở đây. Chúng ta hãy cầu nguyện.</w:t>
      </w:r>
    </w:p>
    <w:p>
      <w:pPr>
        <w:pStyle w:val="Normal"/>
        <w:snapToGrid w:val="false"/>
        <w:spacing w:before="0" w:after="80"/>
        <w:ind w:left="720" w:hanging="0"/>
        <w:jc w:val="both"/>
        <w:rPr>
          <w:i/>
          <w:i/>
        </w:rPr>
      </w:pPr>
      <w:r>
        <w:rPr>
          <w:i/>
        </w:rPr>
        <w:t>Nguyện nghe tiếng cầu tôi;</w:t>
      </w:r>
    </w:p>
    <w:p>
      <w:pPr>
        <w:pStyle w:val="Normal"/>
        <w:snapToGrid w:val="false"/>
        <w:spacing w:before="0" w:after="80"/>
        <w:jc w:val="both"/>
        <w:rPr>
          <w:i/>
          <w:i/>
        </w:rPr>
      </w:pPr>
      <w:r>
        <w:rPr>
          <w:i/>
        </w:rPr>
        <w:tab/>
        <w:t>Lúc bao người được thăm gọi mừng vui...</w:t>
      </w:r>
    </w:p>
    <w:p>
      <w:pPr>
        <w:pStyle w:val="Normal"/>
        <w:snapToGrid w:val="false"/>
        <w:spacing w:before="0" w:after="80"/>
        <w:jc w:val="both"/>
        <w:rPr/>
      </w:pPr>
      <w:r>
        <w:rPr/>
        <w:tab/>
        <w:t>Cứ hầu việc Đấng Christ. Hãy bước ra khỏi hàng của mình và đi xuống. Nói rằng, “Đây là sự hầu việc của con, Chúa ôi. Con đến với sự công khai xưng tội mình.” Làm sao... Ồ, thật là một thì giờ phước hạnh.</w:t>
      </w:r>
    </w:p>
    <w:p>
      <w:pPr>
        <w:pStyle w:val="Normal"/>
        <w:snapToGrid w:val="false"/>
        <w:ind w:left="720" w:hanging="0"/>
        <w:jc w:val="both"/>
        <w:rPr>
          <w:i/>
          <w:i/>
        </w:rPr>
      </w:pPr>
      <w:r>
        <w:rPr>
          <w:i/>
        </w:rPr>
        <w:t>Cứu Chúa, hỡi Ngài,</w:t>
      </w:r>
    </w:p>
    <w:p>
      <w:pPr>
        <w:pStyle w:val="Normal"/>
        <w:snapToGrid w:val="false"/>
        <w:ind w:left="720" w:hanging="0"/>
        <w:jc w:val="both"/>
        <w:rPr>
          <w:i/>
          <w:i/>
        </w:rPr>
      </w:pPr>
      <w:r>
        <w:rPr>
          <w:i/>
        </w:rPr>
        <w:t>Nguyện nghe tiếng cầu tôi;</w:t>
      </w:r>
    </w:p>
    <w:p>
      <w:pPr>
        <w:pStyle w:val="Normal"/>
        <w:snapToGrid w:val="false"/>
        <w:ind w:left="720" w:hanging="0"/>
        <w:jc w:val="both"/>
        <w:rPr/>
      </w:pPr>
      <w:r>
        <w:rPr>
          <w:i/>
        </w:rPr>
        <w:t>Lúc</w:t>
      </w:r>
      <w:r>
        <w:rPr/>
        <w:t>... (Đúng thế, chị ơi. Chị là một trong số họ.)</w:t>
      </w:r>
      <w:r>
        <w:rPr>
          <w:i/>
        </w:rPr>
        <w:t xml:space="preserve"> bao người được thăm gọi mừng vui,</w:t>
      </w:r>
    </w:p>
    <w:p>
      <w:pPr>
        <w:pStyle w:val="Normal"/>
        <w:snapToGrid w:val="false"/>
        <w:ind w:left="720" w:hanging="0"/>
        <w:jc w:val="both"/>
        <w:rPr>
          <w:i/>
          <w:i/>
        </w:rPr>
      </w:pPr>
      <w:r>
        <w:rPr>
          <w:i/>
        </w:rPr>
        <w:t>Mong Ngài nhớ đến tôi.</w:t>
      </w:r>
    </w:p>
    <w:p>
      <w:pPr>
        <w:pStyle w:val="Normal"/>
        <w:snapToGrid w:val="false"/>
        <w:spacing w:before="0" w:after="80"/>
        <w:ind w:left="720" w:hanging="0"/>
        <w:jc w:val="both"/>
        <w:rPr>
          <w:i/>
          <w:i/>
        </w:rPr>
      </w:pPr>
      <w:r>
        <w:rPr>
          <w:i/>
        </w:rPr>
        <w:t>Cứu Chúa, hỡi Ngài...</w:t>
      </w:r>
    </w:p>
    <w:p>
      <w:pPr>
        <w:pStyle w:val="Normal"/>
        <w:snapToGrid w:val="false"/>
        <w:spacing w:before="0" w:after="80"/>
        <w:jc w:val="both"/>
        <w:rPr/>
      </w:pPr>
      <w:r>
        <w:rPr/>
        <w:t>Hãy hầu việc cho Ngài giờ nầy. Lên đây. Hãy để những giọt nước mắt ăn năn đến lúc này</w:t>
      </w:r>
      <w:r>
        <w:rPr>
          <w:i/>
        </w:rPr>
        <w:t>.</w:t>
      </w:r>
    </w:p>
    <w:p>
      <w:pPr>
        <w:pStyle w:val="Normal"/>
        <w:snapToGrid w:val="false"/>
        <w:ind w:left="720" w:hanging="0"/>
        <w:jc w:val="both"/>
        <w:rPr>
          <w:i/>
          <w:i/>
        </w:rPr>
      </w:pPr>
      <w:r>
        <w:rPr>
          <w:i/>
        </w:rPr>
        <w:t>Lúc bao người được thăm gọi mừng vui,</w:t>
      </w:r>
    </w:p>
    <w:p>
      <w:pPr>
        <w:pStyle w:val="Normal"/>
        <w:snapToGrid w:val="false"/>
        <w:spacing w:before="0" w:after="80"/>
        <w:ind w:left="720" w:hanging="0"/>
        <w:jc w:val="both"/>
        <w:rPr>
          <w:i/>
          <w:i/>
        </w:rPr>
      </w:pPr>
      <w:r>
        <w:rPr>
          <w:i/>
        </w:rPr>
        <w:t>Mong Ngài nhớ đến tôi.</w:t>
      </w:r>
    </w:p>
    <w:p>
      <w:pPr>
        <w:pStyle w:val="Normal"/>
        <w:snapToGrid w:val="false"/>
        <w:spacing w:before="0" w:after="80"/>
        <w:jc w:val="both"/>
        <w:rPr/>
      </w:pPr>
      <w:r>
        <w:rPr>
          <w:vertAlign w:val="superscript"/>
        </w:rPr>
        <w:t>E-98</w:t>
      </w:r>
      <w:r>
        <w:rPr/>
        <w:tab/>
        <w:t>Còn mỗi Cơ-đốc nhân ở đây thì sao? Chúng ta hãy dâng mình cho Đức Chúa Trời. Mỗi Cơ-đốc nhân được tái sanh, hãy đứng trên chân của mình giờ nầy, và chúng ta hãy làm sự dâng mình cho Chúa. Đến gần, nếu có thể được. Đến ngay chung quanh. Chúng ta hãy dâng mình cho Chúa, mỗi người chúng ta. Chúng ta hết thảy muốn làm nhiều hơn cho Đấng Christ. Mọi người...</w:t>
      </w:r>
    </w:p>
    <w:p>
      <w:pPr>
        <w:pStyle w:val="Normal"/>
        <w:snapToGrid w:val="false"/>
        <w:spacing w:before="0" w:after="80"/>
        <w:jc w:val="both"/>
        <w:rPr/>
      </w:pPr>
      <w:r>
        <w:rPr/>
        <w:tab/>
        <w:t>Con dâng chính mình con, Chúa ôi, mọi sự con có, con tuôn đổ vào sự hầu việc Ngài. Con sẽ dâng chính mình, Chúa ôi. Mỗi Cơ-đốc nhân, dâng chính mình họ. Điều gì khiến tội nhân các bạn đến gần?</w:t>
      </w:r>
    </w:p>
    <w:p>
      <w:pPr>
        <w:pStyle w:val="Normal"/>
        <w:snapToGrid w:val="false"/>
        <w:spacing w:before="0" w:after="80"/>
        <w:jc w:val="both"/>
        <w:rPr/>
      </w:pPr>
      <w:r>
        <w:rPr/>
        <w:t xml:space="preserve">Đức Chúa Trời mang anh chị em lên đây. Đức Chúa Trời ở đây lấy đi mọi tội lỗi anh chị em. Ha-lê-lu-gia! </w:t>
      </w:r>
    </w:p>
    <w:p>
      <w:pPr>
        <w:pStyle w:val="Normal"/>
        <w:snapToGrid w:val="false"/>
        <w:ind w:left="720" w:hanging="0"/>
        <w:jc w:val="both"/>
        <w:rPr>
          <w:i/>
          <w:i/>
        </w:rPr>
      </w:pPr>
      <w:r>
        <w:rPr>
          <w:i/>
        </w:rPr>
        <w:t>Lúc bao người được thăm gọi mừng vui,</w:t>
      </w:r>
    </w:p>
    <w:p>
      <w:pPr>
        <w:pStyle w:val="Normal"/>
        <w:snapToGrid w:val="false"/>
        <w:ind w:left="720" w:hanging="0"/>
        <w:jc w:val="both"/>
        <w:rPr>
          <w:i/>
          <w:i/>
        </w:rPr>
      </w:pPr>
      <w:r>
        <w:rPr>
          <w:i/>
        </w:rPr>
        <w:t>Mong Ngài nhớ đến tôi</w:t>
      </w:r>
      <w:r>
        <w:rPr/>
        <w:t>. (Mọi người.)</w:t>
      </w:r>
    </w:p>
    <w:p>
      <w:pPr>
        <w:pStyle w:val="Normal"/>
        <w:snapToGrid w:val="false"/>
        <w:ind w:left="720" w:hanging="0"/>
        <w:jc w:val="both"/>
        <w:rPr>
          <w:i/>
          <w:i/>
        </w:rPr>
      </w:pPr>
      <w:r>
        <w:rPr>
          <w:i/>
        </w:rPr>
        <w:t>Cứu Chúa, hỡi Ngài.</w:t>
      </w:r>
    </w:p>
    <w:p>
      <w:pPr>
        <w:pStyle w:val="Normal"/>
        <w:snapToGrid w:val="false"/>
        <w:spacing w:before="0" w:after="80"/>
        <w:ind w:left="720" w:hanging="0"/>
        <w:jc w:val="both"/>
        <w:rPr>
          <w:i/>
          <w:i/>
        </w:rPr>
      </w:pPr>
      <w:r>
        <w:rPr>
          <w:i/>
        </w:rPr>
        <w:t>Nguyện nghe tiếng...</w:t>
      </w:r>
    </w:p>
    <w:p>
      <w:pPr>
        <w:pStyle w:val="Normal"/>
        <w:snapToGrid w:val="false"/>
        <w:spacing w:before="0" w:after="80"/>
        <w:jc w:val="both"/>
        <w:rPr/>
      </w:pPr>
      <w:r>
        <w:rPr/>
        <w:tab/>
        <w:t>Điều đó sẽ làm tan vỡ sự băng giá. Điều đó sẽ bắt đầu sự phục hưng. Nó sẽ bắt đầu bùng cháy những ngọn lửa.</w:t>
      </w:r>
    </w:p>
    <w:p>
      <w:pPr>
        <w:pStyle w:val="Normal"/>
        <w:snapToGrid w:val="false"/>
        <w:ind w:left="720" w:hanging="0"/>
        <w:jc w:val="both"/>
        <w:rPr>
          <w:i/>
          <w:i/>
        </w:rPr>
      </w:pPr>
      <w:r>
        <w:rPr>
          <w:i/>
        </w:rPr>
        <w:t>Lúc bao người được thăm gọi mừng vui,</w:t>
      </w:r>
    </w:p>
    <w:p>
      <w:pPr>
        <w:pStyle w:val="Normal"/>
        <w:snapToGrid w:val="false"/>
        <w:spacing w:before="0" w:after="80"/>
        <w:ind w:left="720" w:hanging="0"/>
        <w:jc w:val="both"/>
        <w:rPr>
          <w:i/>
          <w:i/>
        </w:rPr>
      </w:pPr>
      <w:r>
        <w:rPr>
          <w:i/>
        </w:rPr>
        <w:t>Mong Ngài nhớ đến tôi.</w:t>
      </w:r>
    </w:p>
    <w:p>
      <w:pPr>
        <w:pStyle w:val="Normal"/>
        <w:snapToGrid w:val="false"/>
        <w:spacing w:before="0" w:after="80"/>
        <w:jc w:val="both"/>
        <w:rPr/>
      </w:pPr>
      <w:r>
        <w:rPr/>
        <w:tab/>
        <w:t xml:space="preserve"> Giờ nầy, mọi người dâng Ngài sự ngợi khen. Hãy giơ tay lên, chúng ta nhắm mắt lại. Xin cầu nguyện. Cứ cầu nguyện cho đến khi Đức Chúa Trời tuôn đổ Đức Thánh Linh trên hội chúng. Nhơn Danh Đức Chúa Jêsus Christ... Vinh hiển thuộc về...?... Hầu việc. Đảm nhận ... ? ... </w:t>
      </w:r>
    </w:p>
    <w:p>
      <w:pPr>
        <w:pStyle w:val="Normal"/>
        <w:snapToGrid w:val="false"/>
        <w:spacing w:before="0" w:after="80"/>
        <w:jc w:val="both"/>
        <w:rPr/>
      </w:pPr>
      <w:r>
        <w:rPr/>
      </w:r>
    </w:p>
    <w:p>
      <w:pPr>
        <w:pStyle w:val="Normal"/>
        <w:snapToGrid w:val="false"/>
        <w:spacing w:before="0" w:after="80"/>
        <w:jc w:val="both"/>
        <w:rPr/>
      </w:pPr>
      <w:r>
        <w:rPr/>
      </w:r>
    </w:p>
    <w:p>
      <w:pPr>
        <w:pStyle w:val="Normal"/>
        <w:pBdr>
          <w:bottom w:val="single" w:sz="4" w:space="1" w:color="000000"/>
        </w:pBdr>
        <w:jc w:val="both"/>
        <w:rPr/>
      </w:pPr>
      <w:r>
        <w:rPr/>
      </w:r>
    </w:p>
    <w:p>
      <w:pPr>
        <w:pStyle w:val="Normal"/>
        <w:snapToGrid w:val="false"/>
        <w:jc w:val="center"/>
        <w:rPr>
          <w:szCs w:val="20"/>
          <w:lang w:eastAsia="zh-TW"/>
        </w:rPr>
      </w:pPr>
      <w:r>
        <w:rPr>
          <w:szCs w:val="20"/>
          <w:lang w:eastAsia="zh-TW"/>
        </w:rPr>
        <w:t>Địa chỉ hạ tải và liên lạc: http://</w:t>
      </w:r>
      <w:hyperlink r:id="rId4">
        <w:r>
          <w:rPr>
            <w:rStyle w:val="InternetLink"/>
            <w:color w:val="0000FF"/>
            <w:szCs w:val="20"/>
            <w:lang w:eastAsia="zh-TW"/>
          </w:rPr>
          <w:t>Vn.Bibleway.org</w:t>
        </w:r>
      </w:hyperlink>
    </w:p>
    <w:p>
      <w:pPr>
        <w:pStyle w:val="Normal"/>
        <w:snapToGrid w:val="false"/>
        <w:jc w:val="center"/>
        <w:rPr/>
      </w:pPr>
      <w:r>
        <w:rPr>
          <w:szCs w:val="20"/>
          <w:lang w:eastAsia="zh-TW"/>
        </w:rPr>
        <w:t xml:space="preserve">Email: </w:t>
      </w:r>
      <w:hyperlink r:id="rId5">
        <w:r>
          <w:rPr>
            <w:rStyle w:val="InternetLink"/>
            <w:color w:val="0000FF"/>
            <w:szCs w:val="20"/>
            <w:lang w:eastAsia="zh-TW"/>
          </w:rPr>
          <w:t>ThanhDoCanada@Yahoo.Ca</w:t>
        </w:r>
      </w:hyperlink>
    </w:p>
    <w:sectPr>
      <w:headerReference w:type="default" r:id="rId6"/>
      <w:headerReference w:type="first" r:id="rId7"/>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6060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0604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0630E Người Thấp Hèn Nhất Ở Santa Mari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5.2pt;height:11.55pt;mso-wrap-distance-left:0pt;mso-wrap-distance-right:0pt;mso-wrap-distance-top:0pt;mso-wrap-distance-bottom:0pt;margin-top:0.05pt;mso-position-vertical-relative:text;margin-left:276.7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0630E Người Thấp Hèn Nhất Ở Santa Mari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53:00Z</dcterms:created>
  <dc:creator>Brother Wm. M. Branham</dc:creator>
  <dc:description>CBW - Phuong - Timothy (09-0416, Rev. 2c)</dc:description>
  <cp:keywords/>
  <dc:language>en-US</dc:language>
  <cp:lastModifiedBy>Peter Zhang</cp:lastModifiedBy>
  <dcterms:modified xsi:type="dcterms:W3CDTF">2009-04-16T12:53:00Z</dcterms:modified>
  <cp:revision>31</cp:revision>
  <dc:subject>Người Thấp Hèn Nhất Ở Santa Maria</dc:subject>
  <dc:title>62-0630E The Meanest Man in Santa Maria (Vietnamese Translation, Rev.2c)</dc:title>
</cp:coreProperties>
</file>