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Hãy Mang Lấy Mọi Khí Giới Của Đức Chúa Trời</w:t>
      </w:r>
    </w:p>
    <w:p>
      <w:pPr>
        <w:pStyle w:val="Normal"/>
        <w:spacing w:lineRule="atLeast" w:line="19" w:before="0" w:after="50"/>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spacing w:lineRule="atLeast" w:line="19" w:before="0" w:after="50"/>
        <w:ind w:left="840" w:right="619" w:firstLine="360"/>
        <w:jc w:val="both"/>
        <w:rPr/>
      </w:pPr>
      <w:r>
        <w:rPr>
          <w:sz w:val="20"/>
          <w:szCs w:val="20"/>
        </w:rPr>
        <w:t xml:space="preserve">Sứ điệp này được dịch từ băng ghi âm số </w:t>
      </w:r>
      <w:r>
        <w:rPr>
          <w:b/>
          <w:color w:val="0000FF"/>
          <w:sz w:val="20"/>
          <w:szCs w:val="20"/>
        </w:rPr>
        <w:t>62-0701</w:t>
      </w:r>
      <w:r>
        <w:rPr>
          <w:sz w:val="20"/>
          <w:szCs w:val="20"/>
        </w:rPr>
        <w:t xml:space="preserve"> “</w:t>
      </w:r>
      <w:r>
        <w:rPr>
          <w:b/>
          <w:color w:val="0000FF"/>
          <w:sz w:val="20"/>
          <w:szCs w:val="20"/>
        </w:rPr>
        <w:t>Take On The Whole Armor Of God</w:t>
      </w:r>
      <w:r>
        <w:rPr>
          <w:sz w:val="20"/>
          <w:szCs w:val="20"/>
        </w:rPr>
        <w:t xml:space="preserve">”, dài 116 phút, giảng vào chiều Chúa nhật, ngày 01 tháng 7 năm 1962, bởi Anh (Mục sư) Brother William Marrion Branham, tại Kho Quân Cụ Quốc gia, Thành phố Santa Maria, tiểu bang Ca., USA. (Bản dịch tiếng Việt lần thứ 1, ngày </w:t>
      </w:r>
      <w:r>
        <w:rPr>
          <w:color w:val="0000FF"/>
          <w:sz w:val="20"/>
          <w:szCs w:val="20"/>
        </w:rPr>
        <w:t>17/6/2012</w:t>
      </w:r>
      <w:r>
        <w:rPr>
          <w:sz w:val="20"/>
          <w:szCs w:val="20"/>
        </w:rPr>
        <w:t xml:space="preserve"> - </w:t>
      </w:r>
      <w:hyperlink r:id="rId2">
        <w:r>
          <w:rPr>
            <w:rStyle w:val="InternetLink"/>
            <w:sz w:val="20"/>
            <w:szCs w:val="20"/>
          </w:rPr>
          <w:t>Vietnamese Translation, Version 1</w:t>
        </w:r>
      </w:hyperlink>
      <w:r>
        <w:rPr>
          <w:szCs w:val="20"/>
        </w:rPr>
        <w:t>)</w:t>
      </w:r>
    </w:p>
    <w:p>
      <w:pPr>
        <w:pStyle w:val="Normal"/>
        <w:spacing w:lineRule="atLeast" w:line="19" w:before="0" w:after="50"/>
        <w:jc w:val="both"/>
        <w:rPr>
          <w:b/>
          <w:b/>
        </w:rPr>
      </w:pPr>
      <w:r>
        <w:rPr>
          <w:b/>
        </w:rPr>
        <w:t xml:space="preserve"> </w:t>
      </w:r>
    </w:p>
    <w:p>
      <w:pPr>
        <w:pStyle w:val="Normal"/>
        <w:spacing w:lineRule="atLeast" w:line="19" w:before="0" w:after="50"/>
        <w:jc w:val="both"/>
        <w:rPr/>
      </w:pPr>
      <w:r>
        <w:rPr>
          <w:vertAlign w:val="superscript"/>
        </w:rPr>
        <w:t>E-1</w:t>
      </w:r>
      <w:r>
        <w:rPr/>
        <w:tab/>
        <w:t>Cảm ơn Anh Borders. Xin chúng ta cúi đầu giây lát để cầu nguyện.</w:t>
      </w:r>
    </w:p>
    <w:p>
      <w:pPr>
        <w:pStyle w:val="Normal"/>
        <w:spacing w:lineRule="atLeast" w:line="19" w:before="0" w:after="50"/>
        <w:ind w:firstLine="720"/>
        <w:jc w:val="both"/>
        <w:rPr/>
      </w:pPr>
      <w:r>
        <w:rPr/>
        <w:t>Kính lạy Cha Thiên Thượng, như đã trải qua nhiều năm nay, bài hát con nghe ấy đã kêu gọi con đến bục giảng ở khắp nơi trên thế giới, với mọi thứ ngôn ngữ. Con cảm ơn Cha, rằng mọi sự đều có thể được, Chúa ơi. Chúng con có thể nghĩ về những môn đồ dưới chân núi hoàn toàn thất bại, sau khi Ngài đã ban cho họ quyền năng chữa lành người đau, khiến kẻ chết sống lại, và đuổi quỉ. Và tại đó họ hoàn toàn bị chứng động kinh đánh bại. Nhưng người cha đi xuống sườn đồi đến với Ông Chủ đức tin. Người cha chạy đến với Ngài, thưa rằng, “Lạy Chúa, xin thương xót con tôi. Nó bị quỉ câm ám. Không cứ chỗ nào quỉ ám vào thì làm cho nổi kinh phong, sôi bọt mồm, nghiến răng, rồi nó mòn mỏi đi; Tôi đã xin môn đồ Ngài đuổi quỉ ấy, song đuổi không được.”</w:t>
      </w:r>
    </w:p>
    <w:p>
      <w:pPr>
        <w:pStyle w:val="Normal"/>
        <w:spacing w:lineRule="atLeast" w:line="19" w:before="0" w:after="50"/>
        <w:jc w:val="both"/>
        <w:rPr/>
      </w:pPr>
      <w:r>
        <w:rPr>
          <w:vertAlign w:val="superscript"/>
        </w:rPr>
        <w:t>E-2</w:t>
      </w:r>
      <w:r>
        <w:rPr/>
        <w:t xml:space="preserve"> </w:t>
        <w:tab/>
        <w:t>Chúng con có thể thấy, khi ngọn gió thổi qua tóc Ngài; Ngài Phán, “</w:t>
      </w:r>
      <w:r>
        <w:rPr>
          <w:b/>
        </w:rPr>
        <w:t>Kẻ nào tin thì mọi việc đều được cả.</w:t>
      </w:r>
      <w:r>
        <w:rPr/>
        <w:t>” Cha ôi, điều đó đúng cho đến ngày nay, mọi sự đều có thể được khi tất cả những nghi ngờ bị đẩy lui, và đức tin có thể chiếm chỗ của nó. Xin cho chúng con ngày nay bằng cách này hay cách khác, bởi Quyền năng của Đức Chúa Trời Toàn Năng, có thể làm điều đó: Xin xua đi mọi bóng dáng nghi ngờ và cho phép mọi sự đều có thể được với chúng con.</w:t>
      </w:r>
    </w:p>
    <w:p>
      <w:pPr>
        <w:pStyle w:val="Normal"/>
        <w:spacing w:lineRule="atLeast" w:line="19" w:before="0" w:after="50"/>
        <w:ind w:firstLine="720"/>
        <w:jc w:val="both"/>
        <w:rPr/>
      </w:pPr>
      <w:r>
        <w:rPr/>
        <w:t>Chúng con cảm ơn Cha vì những Buổi nhóm lớn, vì quí vị Mục sư Truyền đạo, vì các Chi Hội của họ, dân sự, sự hợp tác của họ, vì có được thính phòng này. Mọi sự được thực hiện, Chúa ôi, chúng con cảm ơn Ngài vì việc ấy. Mọi nỗ lực của chúng con, Cha ôi, chúng con cầu nguyện cho mọi người đều được phước và có kết quả bội phần. Xin cho nó trở lại với Ngài giống như bánh trên mặt nước (And may it return to You like bread upon the water,) xin tha thứ mọi tội lỗi chúng con, chữa lành mọi bệnh tật, và giúp chúng con sống trong thế giới hiện tại này hầu cho mọi người có thể thấy Đấng Christ trong chúng con.</w:t>
      </w:r>
    </w:p>
    <w:p>
      <w:pPr>
        <w:pStyle w:val="Normal"/>
        <w:spacing w:lineRule="atLeast" w:line="19" w:before="0" w:after="50"/>
        <w:jc w:val="both"/>
        <w:rPr/>
      </w:pPr>
      <w:r>
        <w:rPr>
          <w:vertAlign w:val="superscript"/>
        </w:rPr>
        <w:t>E-3</w:t>
      </w:r>
      <w:r>
        <w:rPr/>
        <w:t xml:space="preserve">   </w:t>
        <w:tab/>
        <w:t>Có nhiều khăn tay đang đặt ở đây, trên bục và trên bục giảng này. Con cầu xin Cha ban phước cho từng cái một. Chúng đại diện cho những người đau ốm, khốn khổ. Con cầu nguyện hầu cho Đức Thánh Linh hiện diện giờ này sẽ ban phước cho những khăn tay này vì mục đích được định trước của chúng. Ngài đã nhìn thấy từng người, Chúa ôi. Xin Chúa đặt nó vào lòng họ, những cái khăn tay đang nằm ở đây. Chúa biết họ có nhu cầu về điều gì, con cảm ơn Chúa vì dân chúng có nhiều sự tin chắc, Chúa ôi.</w:t>
      </w:r>
    </w:p>
    <w:p>
      <w:pPr>
        <w:pStyle w:val="Normal"/>
        <w:spacing w:lineRule="atLeast" w:line="19" w:before="0" w:after="50"/>
        <w:ind w:firstLine="720"/>
        <w:jc w:val="both"/>
        <w:rPr/>
      </w:pPr>
      <w:r>
        <w:rPr/>
        <w:t>Giờ này, con dâng lời cầu nguyện lên Bàn thờ với những khăn tay của họ, cầu xin trong Danh Đức Chúa Jêsus Christ để Ngài sẽ chữa lành mỗi một người, Chúa ôi, từ trẻ nhất đến người già nhất, từ người đau nặng nhất đến người khỏe mạnh nhất. Xin nhậm lời, Chúa ôi. Nguyện xin mọi sự đều có thể được qua Quyền năng của Đấng Christ, vì chúng con cầu xin  trong Danh Ngài. A-men! Xin mời ngồi.</w:t>
      </w:r>
    </w:p>
    <w:p>
      <w:pPr>
        <w:pStyle w:val="Normal"/>
        <w:spacing w:lineRule="atLeast" w:line="19" w:before="0" w:after="50"/>
        <w:jc w:val="both"/>
        <w:rPr/>
      </w:pPr>
      <w:r>
        <w:rPr>
          <w:vertAlign w:val="superscript"/>
        </w:rPr>
        <w:t>E-4</w:t>
      </w:r>
      <w:r>
        <w:rPr/>
        <w:t xml:space="preserve"> </w:t>
        <w:tab/>
        <w:t>Tôi - tôi không đủ lời để bày tỏ khi đến lúc để nói lòng biết ơn sâu sắc của tôi như thế nào về thì giờ thông công này ở Santa Maria tại đây. Tôi rất vui mừng được đến với nhóm Mục sư Truyền đạo đã tài trợ cho chương trình này. Tôi biết ơn họ, biết rằng trong những Giáo phái khác nhau của họ và việc họ … Để tôi có mặt tại đây, họ phải chịu đựng sự chống đối đến cùng và đem hết sức mình ra làm việc “To have me here they stuck their neck way out, leaned backwards to do things like that,” * bởi vì tôi bị cáo buộc là người chống lại tổ chức, và đó không phải là sự thật. Nó không đúng với sự thật. Tôi không chống lại tổ chức chút nào. Nhưng tôi không tin vào hệ thống của tổ chức. Tôi - tôi tin những con người trong các tổ chức đó.</w:t>
      </w:r>
    </w:p>
    <w:p>
      <w:pPr>
        <w:pStyle w:val="Normal"/>
        <w:spacing w:lineRule="atLeast" w:line="19" w:before="0" w:after="50"/>
        <w:jc w:val="both"/>
        <w:rPr/>
      </w:pPr>
      <w:r>
        <w:rPr>
          <w:vertAlign w:val="superscript"/>
        </w:rPr>
        <w:t>E-5</w:t>
      </w:r>
      <w:r>
        <w:rPr/>
        <w:t xml:space="preserve">  </w:t>
        <w:tab/>
        <w:t>Ví dụ, nếu như tôi thấy các bạn đi xuống con sông chảy xiết trong một chiếc thuyền nhỏ, và tôi biết một lát sau chiếc thuyền ấy sẽ bị lật, và nó không thể chịu đựng được những chỗ nông có nhiều đá kia, tôi là một người ác độc nếu… Tôi sẽ là kẻ thù của các bạn nếu tôi để thuyền của các bạn cứ đâm vào đá, mà không cảnh báo các bạn hãy ra khỏi chiếc thuyền ấy. Hiểu không? Không - không phải tôi chống lại các bạn; Chính là con thuyền mà các bạn ở trong. Đó là vấn đề.  Các bạn hiểu không?  Tôi - tôi yêu mến các bạn. Tôi - tôi đang cố gắng giúp các bạn. Những người này biết điều đó, và họ đã chịu đựng đến cùng sự chống đối và làm hết sức để mời tôi đến đây. Và tôi sẽ… giữ Sứ điệp đơn giản như có thể được, kịch tính một chút, vân vân, cố gắng là một ơn phước cho tất cả quí vị.</w:t>
      </w:r>
    </w:p>
    <w:p>
      <w:pPr>
        <w:pStyle w:val="Normal"/>
        <w:spacing w:lineRule="atLeast" w:line="19" w:before="0" w:after="50"/>
        <w:jc w:val="both"/>
        <w:rPr/>
      </w:pPr>
      <w:r>
        <w:rPr>
          <w:vertAlign w:val="superscript"/>
        </w:rPr>
        <w:t>E-6</w:t>
      </w:r>
      <w:r>
        <w:rPr/>
        <w:t xml:space="preserve"> </w:t>
        <w:tab/>
        <w:t>Và tôi tin chắc khi rời khỏi nơi này, tôi nhận được phước hạnh được ở với các bạn. Điều đó làm tim tôi đập rộn ràng thấy rằng vẫn có nhiều người trên trái đất, thậm chí sau khi sự Phục hưng chấm dứt, vẫn đang cố gắng nhắm mục đích mà chạy vì Nước Đức Chúa Trời. Tôi đánh giá cao những con người có phẩm chất ấy, và tôi -- và các bạn. (Tôi cho rằng tất cả các thứ được trả, mọi thứ được trả hết chứ?) Mọi phí tổn được kể đến. Quí vị phải bảo trợ điều đó. Quí vị phải trả chi phí của nó. Ước gì tôi có thể trả chi phí của chính mình, nhưng tôi - tôi không thể làm điều đó. Tôi không có khả năng làm việc ấy; Tôi không có tiền như thế. Và tôi … Lý do tôi có thể đến với những Buổi nhóm nhỏ, như tôi đã giải thích…</w:t>
      </w:r>
    </w:p>
    <w:p>
      <w:pPr>
        <w:pStyle w:val="Normal"/>
        <w:spacing w:lineRule="atLeast" w:line="19" w:before="0" w:after="50"/>
        <w:ind w:firstLine="720"/>
        <w:jc w:val="both"/>
        <w:rPr/>
      </w:pPr>
      <w:r>
        <w:rPr/>
        <w:t>Bây giờ, có một số anh em của chúng ta, chẳng hạn như Anh Roberts và nhiều người khác, có công việc lớn, và họ có chương trình truyền thanh và truyền hình, vân vân, mà người ta phải làm ra nhiều ngàn đô-la mỗi ngày để bảo trợ cho những chương trình đó. Hiểu không? Họ phải có nó.</w:t>
      </w:r>
    </w:p>
    <w:p>
      <w:pPr>
        <w:pStyle w:val="Normal"/>
        <w:spacing w:lineRule="atLeast" w:line="19" w:before="0" w:after="50"/>
        <w:jc w:val="both"/>
        <w:rPr/>
      </w:pPr>
      <w:r>
        <w:rPr>
          <w:vertAlign w:val="superscript"/>
        </w:rPr>
        <w:t>E-7</w:t>
      </w:r>
      <w:r>
        <w:rPr/>
        <w:t xml:space="preserve">    </w:t>
        <w:tab/>
        <w:t>Ồ, Chúa luôn luôn biết những gì Ngài đang làm. Ngài biết -- Ngài biết không đặt tôi vào điều gì giống như thế, mà nó có thể dẫn tôi đến chỗ điên khùng. Hiểu không? Tôi - tôi không thể làm việc ấy. Tôi không có nhiều năng lực trí tuệ để làm điều đó, và… Tuy nhiên Đức Chúa Trời cho có nhiều người yêu mến tôi, và tôi cố gắng lấy điều ít ỏi mình có để góp phần vào Nước Đức Chúa Trời. Vậy thì, Anh Roberts, và Anh Allen, cùng tất cả các anh em khác có những Buổi nhóm lớn, hết thảy chúng ta đang làm việc cho một Vương quốc (Anh em hiểu chứ?), tất cả chúng ta đang làm việc cho một nơi. Và mỗi người đang cố gắng với những ân tứ mà Chúa ban cho mình để đem những linh hồn vào Vương quốc ấy.</w:t>
      </w:r>
    </w:p>
    <w:p>
      <w:pPr>
        <w:pStyle w:val="Normal"/>
        <w:spacing w:lineRule="atLeast" w:line="19" w:before="0" w:after="50"/>
        <w:jc w:val="both"/>
        <w:rPr/>
      </w:pPr>
      <w:r>
        <w:rPr>
          <w:vertAlign w:val="superscript"/>
        </w:rPr>
        <w:t>E-8</w:t>
      </w:r>
      <w:r>
        <w:rPr/>
        <w:t xml:space="preserve">   </w:t>
        <w:tab/>
        <w:t>Ồ, với phần nhỏ nhoi của mình, tôi đang cố gắng góp phần với họ đưa anh em hướng lên Cha, và tôi không phải có gì ngoài -- phí tổn, Buổi nhóm, dân chúng. Sẽ phải có điều đó trong các Giáo hội. Thường làm việc đó cho tới khi nó trở nên quá cảm động (and I don't have to have nothing but just the -- the expense, the meeting, the people. I would have it in churches. Used to do it until it got so pathetic,) * trong các nước thời tiết nóng hay lạnh, dân chúng đứng chung quanh các Nhà thờ, những đứa trẻ đau ốm và những người vợ, cần được cầu nguyện cho, và họ bị thất vọng. Vì thế nên chúng tôi để họ thuê các thính phòng và để họ trả tiền cho việc ấy. Điều đó được áp dụng. Tất cả chỉ thế thôi. Thế là xong.</w:t>
      </w:r>
    </w:p>
    <w:p>
      <w:pPr>
        <w:pStyle w:val="Normal"/>
        <w:spacing w:lineRule="atLeast" w:line="19" w:before="0" w:after="50"/>
        <w:jc w:val="both"/>
        <w:rPr/>
      </w:pPr>
      <w:r>
        <w:rPr>
          <w:vertAlign w:val="superscript"/>
        </w:rPr>
        <w:t>E-9</w:t>
      </w:r>
      <w:r>
        <w:rPr/>
        <w:t xml:space="preserve">    </w:t>
        <w:tab/>
        <w:t>Tôi - tôi rất ngưỡng mộ những người có năng lực lớn đã có những Buổi nhóm lớn và vân vân. Tôi rất biết ơn những người ấy. Cách đây một thời gian tôi đã đứng bên Anh Oral Roberts, người anh em Cơ-đốc tốt quí. Và tôi cũng vừa ở bên Anh Tommy Osborn. Cả hai anh em ấy đã đến trong chức vụ bởi đến một trong các Buổi nhóm của chúng ta khi chúng ta khởi đầu. Và rồi tôi - tôi…</w:t>
      </w:r>
    </w:p>
    <w:p>
      <w:pPr>
        <w:pStyle w:val="Normal"/>
        <w:spacing w:lineRule="atLeast" w:line="19" w:before="0" w:after="50"/>
        <w:ind w:firstLine="720"/>
        <w:jc w:val="both"/>
        <w:rPr/>
      </w:pPr>
      <w:r>
        <w:rPr/>
        <w:t>Tommy Osborn, ai cũng biết người anh em yêu quí đó, anh - anh ấy thật là một trong những người tốt nhất. Anh ấy thật là một người đáng yêu. Tôi đã ở chỗ anh, thấy công việc to lớn cho Chúa và thấy những quyển sách của Anh, những thư ký và những máy tính IBM lớn “the big IBM’s.”</w:t>
      </w:r>
    </w:p>
    <w:p>
      <w:pPr>
        <w:pStyle w:val="Normal"/>
        <w:spacing w:lineRule="atLeast" w:line="19" w:before="0" w:after="50"/>
        <w:jc w:val="both"/>
        <w:rPr/>
      </w:pPr>
      <w:r>
        <w:rPr>
          <w:vertAlign w:val="superscript"/>
        </w:rPr>
        <w:t>E-10</w:t>
      </w:r>
      <w:r>
        <w:rPr/>
        <w:t xml:space="preserve">    </w:t>
        <w:tab/>
        <w:t>Tôi đã đi tới chỗ của Anh Orals, và đi qua tòa nhà to lớn hàng triệu đô-la, cách họ nhập hàng, và trần nhà tất cả đan dệt với những dây điện, và, ồ, tôi cảm thấy mình không sạch sẽ khi bước vào nền nhà của nơi đó, những văn phòng lớn, và thấy 500 hay 500 máy IBM đang hoạt động. Thư tín thậm chí không được bàn tay con người chạm đến. Hiểu không? Vừa bước trong đó, đi qua những máy móc ấy, máy móc mở ra qua những băng tải (conveyers)*, đi qua cách này đi ra, và làm việc như thế, không hề có bàn tay con người đụng vào.</w:t>
      </w:r>
    </w:p>
    <w:p>
      <w:pPr>
        <w:pStyle w:val="Normal"/>
        <w:spacing w:lineRule="atLeast" w:line="19" w:before="0" w:after="50"/>
        <w:ind w:firstLine="720"/>
        <w:jc w:val="both"/>
        <w:rPr/>
      </w:pPr>
      <w:r>
        <w:rPr/>
        <w:t>Tôi nghĩ, “Chà, chà, một hệ thống làm việc thật tuyệt vời.”</w:t>
      </w:r>
    </w:p>
    <w:p>
      <w:pPr>
        <w:pStyle w:val="Normal"/>
        <w:spacing w:lineRule="atLeast" w:line="19" w:before="0" w:after="50"/>
        <w:jc w:val="both"/>
        <w:rPr/>
      </w:pPr>
      <w:r>
        <w:rPr>
          <w:vertAlign w:val="superscript"/>
        </w:rPr>
        <w:t>E-11</w:t>
      </w:r>
      <w:r>
        <w:rPr/>
        <w:t xml:space="preserve">    </w:t>
        <w:tab/>
        <w:t>Rồi họ đặt… Có một số người bạn của tôi chờ đợi ở bên ngoài. Rồi một tốp nhiều người họp lại ở đó, và tôi không thể đi qua lối trước. Họ phải đưa tôi đi ra lối sau. Hai người cảnh sát vào đưa tôi ra. Tôi đi vào chỗ đậu nhiều xe ở phía bên kia gần đó, và đứng đó nhìn. Không cửa sổ nào “in the thing, just some kind of an indirect lighting.”* Thật hoàn hảo. Họ mang cà-phê giữa buổi đến đó, và hàng trăm, hàng trăm người. Tôi nghĩ, “Thật là một sự bày tỏ lòng tôn kính với đức tin của một người, một chàng trai Oklahoma, mà Đức Chúa Trời sẽ ban cho một tòa nhà như thế.” Tôi nghĩ, “Lạy Chúa, con cảm ơn Ngài vì điều đó.”</w:t>
      </w:r>
    </w:p>
    <w:p>
      <w:pPr>
        <w:pStyle w:val="Normal"/>
        <w:spacing w:lineRule="atLeast" w:line="19" w:before="0" w:after="50"/>
        <w:jc w:val="both"/>
        <w:rPr/>
      </w:pPr>
      <w:r>
        <w:rPr>
          <w:vertAlign w:val="superscript"/>
        </w:rPr>
        <w:t>E-12</w:t>
      </w:r>
      <w:r>
        <w:rPr/>
        <w:t xml:space="preserve">    </w:t>
        <w:tab/>
        <w:t>Tôi nhìn qua nơi đó với một người anh em trẻ tuổi, Tommy Osborn. Tôi nghĩ về anh, về cách anh ở dưới đó -- ở Salem tối hôm ấy, hay là ở Phần-lan, Oregon, khi người điên ấy chạy lên bục giảng thách đố tôi. Nhiều người ở đây đã ở đó khi việc ấy xảy ra, định giết tôi ở trên bục giảng. Tôi đang nói về đức tin. Người điên nói, “Tối nay ta sẽ bẻ gãy hết xương của mày, con rắn độc kia,” và nhổ vào mặt tôi.</w:t>
      </w:r>
    </w:p>
    <w:p>
      <w:pPr>
        <w:pStyle w:val="Normal"/>
        <w:spacing w:lineRule="atLeast" w:line="19" w:before="0" w:after="50"/>
        <w:ind w:firstLine="720"/>
        <w:jc w:val="both"/>
        <w:rPr/>
      </w:pPr>
      <w:r>
        <w:rPr/>
        <w:t>Tôi - tôi biết tốt hơn nói bất cứ điều gì, và tôi cứ chờ đợi. Đức Thánh Linh Phán, “Bởi vì ngươi đã thách thức Thánh Linh của Đức Chúa Trời tối nay, ngươi sẽ ngã dưới chân ta.”</w:t>
      </w:r>
    </w:p>
    <w:p>
      <w:pPr>
        <w:pStyle w:val="Normal"/>
        <w:spacing w:lineRule="atLeast" w:line="19" w:before="0" w:after="50"/>
        <w:ind w:firstLine="720"/>
        <w:jc w:val="both"/>
        <w:rPr/>
      </w:pPr>
      <w:r>
        <w:rPr/>
        <w:t>Người ấy nói, “Ta sẽ cho mi biết ai ngã dưới chân ai.” Và anh ta nắm cổ tay lại định đánh tôi.</w:t>
      </w:r>
    </w:p>
    <w:p>
      <w:pPr>
        <w:pStyle w:val="Normal"/>
        <w:spacing w:lineRule="atLeast" w:line="19" w:before="0" w:after="50"/>
        <w:ind w:firstLine="720"/>
        <w:jc w:val="both"/>
        <w:rPr/>
      </w:pPr>
      <w:r>
        <w:rPr/>
        <w:t>Và tôi nói, “Ớ sa-tan, hãy ra khỏi người này trong Danh Đức Chúa Jêsus,” và anh ta ngã dưới chân tôi cho đến nỗi nằm chêm trên chân tôi với nền nhà.</w:t>
      </w:r>
    </w:p>
    <w:p>
      <w:pPr>
        <w:pStyle w:val="Normal"/>
        <w:spacing w:lineRule="atLeast" w:line="19" w:before="0" w:after="50"/>
        <w:jc w:val="both"/>
        <w:rPr/>
      </w:pPr>
      <w:r>
        <w:rPr>
          <w:vertAlign w:val="superscript"/>
        </w:rPr>
        <w:t>E-13</w:t>
      </w:r>
      <w:r>
        <w:rPr/>
        <w:t xml:space="preserve">    </w:t>
        <w:tab/>
        <w:t>Tommy và những người ở đó thấy việc ấy. Anh ấy đi về nhà và tự nhốt mình trong phòng, chờ đợi 3, 4 ngày, rồi về nhà ở Indiana chạy quanh một xe hơi, một người tinh thần hoảng loạn. Anh ấy nói, “Thưa Anh Branham, Anh nghĩ Chúa ban cho tôi ân tứ chữa lành không?”</w:t>
      </w:r>
    </w:p>
    <w:p>
      <w:pPr>
        <w:pStyle w:val="Normal"/>
        <w:spacing w:lineRule="atLeast" w:line="19" w:before="0" w:after="50"/>
        <w:ind w:firstLine="720"/>
        <w:jc w:val="both"/>
        <w:rPr/>
      </w:pPr>
      <w:r>
        <w:rPr/>
        <w:t>Tôi nói, “Tommy à, các ân tứ chữa lành sẽ được tiến hành quá xa đến nỗi trở thành rác rưởi và bùn lầy, cho đến nỗi nó kinh khủng. Sẽ có một đám đông ô hợp đi cùng với việc này. Nó sẽ có mọi loại cảm xúc, và học thuyết, và mọi thứ khác dấy lên, cho đến nỗi ứng nghiệm rằng mọi người phải có loại chức vụ chữa lành nào đó nếu không thì sẽ không cảm thấy họ ở trên công trường thuộc linh. Đó là điều duy nhất làm biến chất con người hoàn toàn đang cố gắng nắm giữ địa vị của mình. Nên nhớ, anh thật quan trọng trong Nước Đức Chúa Trời như bất cứ ai khác.” Và vì thế… Tôi nói, “Đức Chúa Trời đã kêu gọi anh giảng Phúc âm, phải không?”</w:t>
      </w:r>
    </w:p>
    <w:p>
      <w:pPr>
        <w:pStyle w:val="Normal"/>
        <w:spacing w:lineRule="atLeast" w:line="19" w:before="0" w:after="50"/>
        <w:ind w:firstLine="720"/>
        <w:jc w:val="both"/>
        <w:rPr/>
      </w:pPr>
      <w:r>
        <w:rPr/>
        <w:t>Anh ấy nói, “Phải.”</w:t>
      </w:r>
    </w:p>
    <w:p>
      <w:pPr>
        <w:pStyle w:val="Normal"/>
        <w:spacing w:lineRule="atLeast" w:line="19" w:before="0" w:after="50"/>
        <w:ind w:firstLine="720"/>
        <w:jc w:val="both"/>
        <w:rPr/>
      </w:pPr>
      <w:r>
        <w:rPr/>
        <w:t>Tôi nói, “Anh trông giống như một thanh niên đây hứa hẹn.” Tôi nói, “Thế thì sự Chữa lành Thiêng liêng [bằng phép lạ] đi đôi với việc giảng Phúc âm. (Và điều đó đúng.) Vì thế cứ cầu nguyện cho người đau.” Đó là những gì anh ấy đã làm. Đức Chúa Trời đã ban phước cho chàng trai đó biết bao: lịch sự, thông minh.</w:t>
      </w:r>
    </w:p>
    <w:p>
      <w:pPr>
        <w:pStyle w:val="Normal"/>
        <w:spacing w:lineRule="atLeast" w:line="19" w:before="0" w:after="50"/>
        <w:jc w:val="both"/>
        <w:rPr/>
      </w:pPr>
      <w:r>
        <w:rPr>
          <w:vertAlign w:val="superscript"/>
        </w:rPr>
        <w:t>E-14</w:t>
      </w:r>
      <w:r>
        <w:rPr/>
        <w:t xml:space="preserve">   </w:t>
        <w:tab/>
        <w:t>Tôi đã đứng nhìn. Tôi cảm thấy điều đó khi đang đứng trước tòa nhà to lớn vĩ đại, nhìn chung quanh. Tôi nghĩ, “Chà.”</w:t>
      </w:r>
    </w:p>
    <w:p>
      <w:pPr>
        <w:pStyle w:val="Normal"/>
        <w:spacing w:lineRule="atLeast" w:line="19" w:before="0" w:after="50"/>
        <w:ind w:firstLine="720"/>
        <w:jc w:val="both"/>
        <w:rPr/>
      </w:pPr>
      <w:r>
        <w:rPr/>
        <w:t>Hầu như có một cảm giác buồn cười một chút chạy qua người tôi, và tôi nghĩ về Tommy ở nơi đó, Oral ở đây, và tôi ở trên công trường thuộc linh trước cả hai người. Và ôi chao, tôi có thể không thích đến với văn phòng của tôi: một cái máy đánh chữ nhỏ đặt ở cuối một chiếc xe moóc, và cố gắng tìm một người nào đó giúp tôi trả lời những thư  từ, và vân vân. Tôi nghĩ, “Chà, thật là… mình thật cảm thấy xấu hổ.”</w:t>
      </w:r>
    </w:p>
    <w:p>
      <w:pPr>
        <w:pStyle w:val="Normal"/>
        <w:spacing w:lineRule="atLeast" w:line="19" w:before="0" w:after="50"/>
        <w:ind w:firstLine="720"/>
        <w:jc w:val="both"/>
        <w:rPr/>
      </w:pPr>
      <w:r>
        <w:rPr/>
        <w:t>Tôi nghĩ, “Ồ, lạy Chúa, con nghĩ mình thật sự không… Ngài không thể tin tưởng con với những thứ nhiều như thế. Con có thể đã làm điều gì đó không đúng, vì thế có lẽ Ngài không thể tin tưởng con.” Có lẽ đó là những gì đã xảy ra.</w:t>
      </w:r>
    </w:p>
    <w:p>
      <w:pPr>
        <w:pStyle w:val="Normal"/>
        <w:spacing w:lineRule="atLeast" w:line="19" w:before="0" w:after="50"/>
        <w:ind w:firstLine="720"/>
        <w:jc w:val="both"/>
        <w:rPr/>
      </w:pPr>
      <w:r>
        <w:rPr/>
        <w:t>Và bây giờ, không làm giảm giá trị với anh em, nếu không thì… Hi vọng điều đó không có vẻ phạm thượng, nhưng thật đúng rõ ràng như anh em nghe tiếng tôi, một Tiếng đã Phán với tôi rằng, “Ta là Phần của con.”</w:t>
      </w:r>
    </w:p>
    <w:p>
      <w:pPr>
        <w:pStyle w:val="Normal"/>
        <w:spacing w:lineRule="atLeast" w:line="19" w:before="0" w:after="50"/>
        <w:ind w:firstLine="720"/>
        <w:jc w:val="both"/>
        <w:rPr/>
      </w:pPr>
      <w:r>
        <w:rPr/>
        <w:t>Tôi thưa, “Cảm ơn Chúa, lạy Chúa. Con vui sướng có Phần đó.”</w:t>
      </w:r>
    </w:p>
    <w:p>
      <w:pPr>
        <w:pStyle w:val="Normal"/>
        <w:spacing w:lineRule="atLeast" w:line="19" w:before="0" w:after="50"/>
        <w:ind w:firstLine="720"/>
        <w:jc w:val="both"/>
        <w:rPr/>
      </w:pPr>
      <w:r>
        <w:rPr/>
        <w:t>“</w:t>
      </w:r>
      <w:r>
        <w:rPr/>
        <w:t>Ta là Phần của con.”</w:t>
      </w:r>
    </w:p>
    <w:p>
      <w:pPr>
        <w:pStyle w:val="Normal"/>
        <w:spacing w:lineRule="atLeast" w:line="19" w:before="0" w:after="50"/>
        <w:jc w:val="both"/>
        <w:rPr/>
      </w:pPr>
      <w:r>
        <w:rPr>
          <w:vertAlign w:val="superscript"/>
        </w:rPr>
        <w:t>E-15</w:t>
      </w:r>
      <w:r>
        <w:rPr/>
        <w:t xml:space="preserve">    </w:t>
        <w:tab/>
        <w:t>Vì thế tôi nghĩ điều đó dường như -- làm tôi cảm thấy dễ chịu. Tôi nghĩ Ngài đã làm thế để khích lệ tôi, bởi vì tôi đã cảm thấy vậy, giống như tôi không làm điều gì khi tôi đứng và nhìn họ, nhìn những gì Đức Chúa Trời đã làm cho các anh em ấy.</w:t>
      </w:r>
    </w:p>
    <w:p>
      <w:pPr>
        <w:pStyle w:val="Normal"/>
        <w:spacing w:lineRule="atLeast" w:line="19" w:before="0" w:after="50"/>
        <w:ind w:firstLine="720"/>
        <w:jc w:val="both"/>
        <w:rPr/>
      </w:pPr>
      <w:r>
        <w:rPr/>
        <w:t>Thế rồi tôi nghĩ có lẽ cuối con đường, khi tôi giảng xong bài giảng cuối cùng của mình, và cầu nguyện lời cầu nguyện cuối cùng, thì có lẽ Ngài sẽ ban cho tôi một Phần nhỏ của chính Ngài ở nơi nào đó trên ấy. Và tôi hi vọng được ở đó vào ngày ấy với tất cả quí vị.</w:t>
      </w:r>
    </w:p>
    <w:p>
      <w:pPr>
        <w:pStyle w:val="Normal"/>
        <w:spacing w:lineRule="atLeast" w:line="19" w:before="0" w:after="50"/>
        <w:jc w:val="both"/>
        <w:rPr/>
      </w:pPr>
      <w:r>
        <w:rPr>
          <w:vertAlign w:val="superscript"/>
        </w:rPr>
        <w:t>E-16</w:t>
      </w:r>
      <w:r>
        <w:rPr/>
        <w:t xml:space="preserve">    </w:t>
        <w:tab/>
        <w:t>Điều kinh ngạc, một thiếu nhi, nhìn trông giống như một cậu bé không quá 12 tuổi. (Tôi không thấy cậu ấy ở đây, có đeo băng người giữ trật tự trên tay, đi lên ngay lúc bấy giờ, và đã gõ cửa. Tôi ngồi đó đọc một Lời Kinh thánh. Tôi đang nghiên cứu Kinh thánh để giảng chiều nay, và tôi - tôi nhìn lướt qua để tìm đúng chỗ của câu Kinh thánh. Tôi đã viết xuống đây, và kiểm tra lại.</w:t>
      </w:r>
    </w:p>
    <w:p>
      <w:pPr>
        <w:pStyle w:val="Normal"/>
        <w:spacing w:lineRule="atLeast" w:line="19" w:before="0" w:after="50"/>
        <w:ind w:firstLine="720"/>
        <w:jc w:val="both"/>
        <w:rPr/>
      </w:pPr>
      <w:r>
        <w:rPr/>
        <w:t>Cậu bé này đến nói, “Thưa Anh Branham, xin phép chụp một bức ảnh được không?”</w:t>
      </w:r>
    </w:p>
    <w:p>
      <w:pPr>
        <w:pStyle w:val="Normal"/>
        <w:spacing w:lineRule="atLeast" w:line="19" w:before="0" w:after="50"/>
        <w:ind w:firstLine="720"/>
        <w:jc w:val="both"/>
        <w:rPr/>
      </w:pPr>
      <w:r>
        <w:rPr/>
        <w:t>Tôi đáp, “Được. Tất nhiên là được,” tôi nói, “Nếu máy ảnh của cậu sẽ chịu đựng nỗi điều đó.” Vì thế tôi đi ra ngoài. Cậu ấy chụp hình tôi.</w:t>
      </w:r>
    </w:p>
    <w:p>
      <w:pPr>
        <w:pStyle w:val="Normal"/>
        <w:spacing w:lineRule="atLeast" w:line="19" w:before="0" w:after="50"/>
        <w:ind w:firstLine="720"/>
        <w:jc w:val="both"/>
        <w:rPr/>
      </w:pPr>
      <w:r>
        <w:rPr/>
        <w:t>Tôi nói, “Tốt hơn là hãy xem lại. Nó có thể bị hư.” Cậu ấy chỉ cười, một cậu bé thông minh sắc sảo.</w:t>
      </w:r>
    </w:p>
    <w:p>
      <w:pPr>
        <w:pStyle w:val="Normal"/>
        <w:spacing w:lineRule="atLeast" w:line="19" w:before="0" w:after="50"/>
        <w:ind w:firstLine="720"/>
        <w:jc w:val="both"/>
        <w:rPr/>
      </w:pPr>
      <w:r>
        <w:rPr/>
        <w:t>Cậu bé nói, “Con không nghĩ vậy.”</w:t>
      </w:r>
    </w:p>
    <w:p>
      <w:pPr>
        <w:pStyle w:val="Normal"/>
        <w:spacing w:lineRule="atLeast" w:line="19" w:before="0" w:after="50"/>
        <w:ind w:firstLine="720"/>
        <w:jc w:val="both"/>
        <w:rPr/>
      </w:pPr>
      <w:r>
        <w:rPr/>
        <w:t>Tôi nói, “Ồ, tôi hi vọng nó không hư.” Rồi cậu quay lại nhìn tôi. Tôi hỏi, “Cậu sống ở đây à?”</w:t>
      </w:r>
    </w:p>
    <w:p>
      <w:pPr>
        <w:pStyle w:val="Normal"/>
        <w:spacing w:lineRule="atLeast" w:line="19" w:before="0" w:after="50"/>
        <w:ind w:firstLine="720"/>
        <w:jc w:val="both"/>
        <w:rPr/>
      </w:pPr>
      <w:r>
        <w:rPr/>
        <w:t>Cậu đáp, “Vâng.”</w:t>
      </w:r>
    </w:p>
    <w:p>
      <w:pPr>
        <w:pStyle w:val="Normal"/>
        <w:spacing w:lineRule="atLeast" w:line="19" w:before="0" w:after="50"/>
        <w:ind w:firstLine="720"/>
        <w:jc w:val="both"/>
        <w:rPr/>
      </w:pPr>
      <w:r>
        <w:rPr/>
        <w:t>Tôi nói, “Cậu chắc chắn ở một nơi có khí hậu tốt hơn bất cứ nơi nào tôi từng ở.”</w:t>
      </w:r>
    </w:p>
    <w:p>
      <w:pPr>
        <w:pStyle w:val="Normal"/>
        <w:spacing w:lineRule="atLeast" w:line="19" w:before="0" w:after="50"/>
        <w:ind w:firstLine="720"/>
        <w:jc w:val="both"/>
        <w:rPr/>
      </w:pPr>
      <w:r>
        <w:rPr/>
        <w:t xml:space="preserve">Cậu đáp, “Cảm ơn ông. “Cậu nói, “Ồ, thưa Anh Branham, con không muốn cản trở ông. Con biết ông đang nghiên cứu. Nếu như con không bao giờ gặp lại ông ở đây, con sẽ gặp lại ông phía bên kia.” Một cậu bé giữ trật tự. </w:t>
      </w:r>
    </w:p>
    <w:p>
      <w:pPr>
        <w:pStyle w:val="Normal"/>
        <w:spacing w:lineRule="atLeast" w:line="19" w:before="0" w:after="50"/>
        <w:ind w:firstLine="720"/>
        <w:jc w:val="both"/>
        <w:rPr/>
      </w:pPr>
      <w:r>
        <w:rPr/>
        <w:t>Tôi nghĩ, “Đúng thế.” Vâng.</w:t>
      </w:r>
    </w:p>
    <w:p>
      <w:pPr>
        <w:pStyle w:val="Normal"/>
        <w:snapToGrid w:val="false"/>
        <w:spacing w:lineRule="atLeast" w:line="19" w:before="0" w:after="50"/>
        <w:ind w:left="783" w:hanging="0"/>
        <w:jc w:val="both"/>
        <w:rPr>
          <w:i/>
          <w:i/>
          <w:lang w:val="it-IT"/>
        </w:rPr>
      </w:pPr>
      <w:r>
        <w:rPr>
          <w:i/>
          <w:lang w:val="it-IT"/>
        </w:rPr>
        <w:t>Với những vai trò để lại đằng sau chúng ta</w:t>
      </w:r>
    </w:p>
    <w:p>
      <w:pPr>
        <w:pStyle w:val="Normal"/>
        <w:snapToGrid w:val="false"/>
        <w:spacing w:lineRule="atLeast" w:line="19" w:before="0" w:after="50"/>
        <w:ind w:left="783" w:hanging="0"/>
        <w:jc w:val="both"/>
        <w:rPr>
          <w:i/>
          <w:i/>
          <w:lang w:val="it-IT"/>
        </w:rPr>
      </w:pPr>
      <w:r>
        <w:rPr>
          <w:i/>
          <w:lang w:val="it-IT"/>
        </w:rPr>
        <w:t>Những dấu chân trên bãi cát thời gian;</w:t>
      </w:r>
    </w:p>
    <w:p>
      <w:pPr>
        <w:pStyle w:val="Normal"/>
        <w:snapToGrid w:val="false"/>
        <w:spacing w:lineRule="atLeast" w:line="19" w:before="0" w:after="50"/>
        <w:ind w:left="783" w:hanging="0"/>
        <w:jc w:val="both"/>
        <w:rPr>
          <w:i/>
          <w:i/>
          <w:lang w:val="it-IT"/>
        </w:rPr>
      </w:pPr>
      <w:r>
        <w:rPr>
          <w:i/>
          <w:lang w:val="it-IT"/>
        </w:rPr>
        <w:t>Những dấu chân, có lẽ của người nào khác,</w:t>
      </w:r>
    </w:p>
    <w:p>
      <w:pPr>
        <w:pStyle w:val="Normal"/>
        <w:snapToGrid w:val="false"/>
        <w:spacing w:lineRule="atLeast" w:line="19" w:before="0" w:after="50"/>
        <w:ind w:left="783" w:hanging="0"/>
        <w:jc w:val="both"/>
        <w:rPr>
          <w:i/>
          <w:i/>
          <w:lang w:val="it-IT"/>
        </w:rPr>
      </w:pPr>
      <w:r>
        <w:rPr>
          <w:i/>
          <w:lang w:val="it-IT"/>
        </w:rPr>
        <w:t>Đang chèo cuộc đời qua biển cả khoan thai,</w:t>
      </w:r>
    </w:p>
    <w:p>
      <w:pPr>
        <w:pStyle w:val="Normal"/>
        <w:snapToGrid w:val="false"/>
        <w:spacing w:lineRule="atLeast" w:line="19" w:before="0" w:after="50"/>
        <w:ind w:left="783" w:hanging="0"/>
        <w:jc w:val="both"/>
        <w:rPr>
          <w:i/>
          <w:i/>
          <w:lang w:val="it-IT"/>
        </w:rPr>
      </w:pPr>
      <w:r>
        <w:rPr>
          <w:i/>
          <w:lang w:val="it-IT"/>
        </w:rPr>
        <w:t>Vì một anh em bị đắm tàu tuyệt vọng,</w:t>
      </w:r>
    </w:p>
    <w:p>
      <w:pPr>
        <w:pStyle w:val="Normal"/>
        <w:snapToGrid w:val="false"/>
        <w:spacing w:lineRule="atLeast" w:line="19" w:before="0" w:after="50"/>
        <w:ind w:left="783" w:hanging="0"/>
        <w:jc w:val="both"/>
        <w:rPr>
          <w:i/>
          <w:i/>
          <w:lang w:val="it-IT"/>
        </w:rPr>
      </w:pPr>
      <w:r>
        <w:rPr>
          <w:i/>
          <w:lang w:val="it-IT"/>
        </w:rPr>
        <w:t xml:space="preserve">Đã thấy rồi, xin tin tưởng hơn lên. </w:t>
      </w:r>
    </w:p>
    <w:p>
      <w:pPr>
        <w:pStyle w:val="Normal"/>
        <w:spacing w:lineRule="atLeast" w:line="19" w:before="0" w:after="50"/>
        <w:ind w:firstLine="720"/>
        <w:jc w:val="both"/>
        <w:rPr/>
      </w:pPr>
      <w:r>
        <w:rPr/>
        <w:t>Đúng thế. Chúng ta hãy xem mình có thể đến từ đâu; Và tạo nên những dấu chân để nếu có một ngày mai thì sẽ có những người tiếp tục đi theo những dấu chân ấy. Chúng ta hãy tin chắc chúng đều dẫn đến đồi Sọ, bởi vì đó chính là nơi đến. Cảm ơn tất cả quí vị một lần nữa.</w:t>
      </w:r>
    </w:p>
    <w:p>
      <w:pPr>
        <w:pStyle w:val="Normal"/>
        <w:spacing w:lineRule="atLeast" w:line="19" w:before="0" w:after="50"/>
        <w:jc w:val="both"/>
        <w:rPr/>
      </w:pPr>
      <w:r>
        <w:rPr>
          <w:vertAlign w:val="superscript"/>
        </w:rPr>
        <w:t>E-17</w:t>
      </w:r>
      <w:r>
        <w:rPr/>
        <w:t xml:space="preserve">  </w:t>
        <w:tab/>
        <w:t>Giờ này có lẽ… Tôi không biết ai trông coi về kho vũ khí này, những viên chức của thời đại, hay là ai đi nữa… Dù là ai đi nữa, tôi cũng muốn cảm ơn họ vì thì giờ quí báu này mà họ cho chúng ta được ở trong tòa nhà quân đội này.</w:t>
      </w:r>
    </w:p>
    <w:p>
      <w:pPr>
        <w:pStyle w:val="Normal"/>
        <w:spacing w:lineRule="atLeast" w:line="19" w:before="0" w:after="50"/>
        <w:ind w:firstLine="720"/>
        <w:jc w:val="both"/>
        <w:rPr/>
      </w:pPr>
      <w:r>
        <w:rPr/>
        <w:t>Tôi không biết nhiều về quân đội. Tôi luôn muốn là một người lính. Anh em nghe về câu chuyện cuộc đời (tiểu sử) của tôi trước đây khi tôi nhìn thấy trong một tạp chí những người lính, và tôi - tôi muốn mặc bộ đồ quân phục ấy rất nhiều. Và tôi - tôi nghĩ thật là một vinh dự được mặc bộ quân phục của nước Mỹ này, với những gì chúng ta đại diện -- một vinh dự lớn lao. Thế Chiến thứ Nhất tôi còn nhỏ, chỉ gần 4 tuổi. Và trong Đệ Nhất Thế Chiến vừa qua thật quá tệ hại, hay sự gì đó. Họ không nhận tôi, họ không muốn có tôi.</w:t>
      </w:r>
    </w:p>
    <w:p>
      <w:pPr>
        <w:pStyle w:val="Normal"/>
        <w:spacing w:lineRule="atLeast" w:line="19" w:before="0" w:after="50"/>
        <w:ind w:firstLine="720"/>
        <w:jc w:val="both"/>
        <w:rPr/>
      </w:pPr>
      <w:r>
        <w:rPr/>
        <w:t>Tôi đi đến đăng ký làm Mục sư, và được hỏi, “Anh có vợ chưa?”</w:t>
      </w:r>
    </w:p>
    <w:p>
      <w:pPr>
        <w:pStyle w:val="Normal"/>
        <w:spacing w:lineRule="atLeast" w:line="19" w:before="0" w:after="50"/>
        <w:ind w:firstLine="720"/>
        <w:jc w:val="both"/>
        <w:rPr/>
      </w:pPr>
      <w:r>
        <w:rPr/>
        <w:t>Tôi nói, “Có rồi, thưa ông.”</w:t>
      </w:r>
    </w:p>
    <w:p>
      <w:pPr>
        <w:pStyle w:val="Normal"/>
        <w:spacing w:lineRule="atLeast" w:line="19" w:before="0" w:after="50"/>
        <w:ind w:firstLine="720"/>
        <w:jc w:val="both"/>
        <w:rPr/>
      </w:pPr>
      <w:r>
        <w:rPr/>
        <w:t>Người đó nói, “Chúng tôi đưa quí vị Mục sư Truyền đạo của mình vào lớp 4-H. Khi chúng tôi cần họ thì chúng tôi gọi.”</w:t>
      </w:r>
    </w:p>
    <w:p>
      <w:pPr>
        <w:pStyle w:val="Normal"/>
        <w:spacing w:lineRule="atLeast" w:line="19" w:before="0" w:after="50"/>
        <w:ind w:firstLine="720"/>
        <w:jc w:val="both"/>
        <w:rPr/>
      </w:pPr>
      <w:r>
        <w:rPr/>
        <w:t>Tôi nói, “Thưa ông, tôi sẽ chờ đợi. Tôi tin chắc mình có thể đi ra khuyến khích các chàng trai, làm tất cả điều tôi có thể làm.” Họ không hề gọi tôi, vì thế tôi đoán họ- họ không cần tôi.</w:t>
      </w:r>
    </w:p>
    <w:p>
      <w:pPr>
        <w:pStyle w:val="Normal"/>
        <w:spacing w:lineRule="atLeast" w:line="19" w:before="0" w:after="50"/>
        <w:jc w:val="both"/>
        <w:rPr/>
      </w:pPr>
      <w:r>
        <w:rPr>
          <w:vertAlign w:val="superscript"/>
        </w:rPr>
        <w:t>E-18</w:t>
      </w:r>
      <w:r>
        <w:rPr/>
        <w:t xml:space="preserve">   </w:t>
        <w:tab/>
        <w:t>Tôi còn tôi rất muốn mặc bộ đồng phục ấy lắm… Một người bạn có bộ đồ Hướng Đạo sinh, và tôi đã nói với anh “Khi nào anh mặc rách rồi, thì cho tôi.” Và anh ấy đồng ý. Cuối cùng, 2 hay 3 năm trôi qua, và tôi hỏi về bộ đồ ấy. Anh ấy cố gắng tìm nó, và nó chỉ còn một ống quần. Tôi nhận nó và mặc cái quần một ống. Tôi đứng lên bảng đen ở lớp để viết bài, tôi đứng nghiêng như thế này, quay cái chân có ống quần ấy xuống dưới lớp, để mọi người nghĩ tôi có hai ống quần. Tôi chỉ có một ống. Vì nó là bộ đồng phục. Nhưng hầu như tôi luôn luôn…</w:t>
      </w:r>
    </w:p>
    <w:p>
      <w:pPr>
        <w:pStyle w:val="Normal"/>
        <w:spacing w:lineRule="atLeast" w:line="19" w:before="0" w:after="50"/>
        <w:jc w:val="both"/>
        <w:rPr/>
      </w:pPr>
      <w:r>
        <w:rPr>
          <w:vertAlign w:val="superscript"/>
        </w:rPr>
        <w:t>E-19</w:t>
      </w:r>
      <w:r>
        <w:rPr/>
        <w:t xml:space="preserve">   </w:t>
        <w:tab/>
        <w:t>Anh em biết đấy, cuối cùng thì tôi cũng có một bộ đồng phục. Anh em có thể không thấy nó về phía bên ngoài, nhưng nó ở phía bên trong như… Tôi sẽ nói về điều đó trong vài phút. Tôi hi vọng mình có thể sống để nó sẽ được tỏ ra bên ngoài, là lời cầu nguyện của tôi.</w:t>
      </w:r>
    </w:p>
    <w:p>
      <w:pPr>
        <w:pStyle w:val="Normal"/>
        <w:spacing w:lineRule="atLeast" w:line="19" w:before="0" w:after="50"/>
        <w:ind w:firstLine="720"/>
        <w:jc w:val="both"/>
        <w:rPr/>
      </w:pPr>
      <w:r>
        <w:rPr/>
        <w:t xml:space="preserve">Bây giờ chúng ta hãy đọc Kinh thánh, Ê-phê-sô chương 6, bắt đầu câu thứ 10. </w:t>
      </w:r>
    </w:p>
    <w:p>
      <w:pPr>
        <w:pStyle w:val="Normal"/>
        <w:spacing w:lineRule="atLeast" w:line="19" w:before="0" w:after="50"/>
        <w:ind w:left="805" w:hanging="0"/>
        <w:jc w:val="both"/>
        <w:rPr>
          <w:b/>
          <w:b/>
        </w:rPr>
      </w:pPr>
      <w:r>
        <w:rPr>
          <w:b/>
        </w:rPr>
        <w:t>Vả lại, anh em phải làm mạnh dạn trong Chúa, nhờ sức toàn năng của Ngài.</w:t>
      </w:r>
    </w:p>
    <w:p>
      <w:pPr>
        <w:pStyle w:val="Normal"/>
        <w:spacing w:lineRule="atLeast" w:line="19" w:before="0" w:after="50"/>
        <w:ind w:left="805" w:hanging="0"/>
        <w:jc w:val="both"/>
        <w:rPr>
          <w:b/>
          <w:b/>
        </w:rPr>
      </w:pPr>
      <w:r>
        <w:rPr>
          <w:b/>
        </w:rPr>
        <w:t xml:space="preserve"> </w:t>
      </w:r>
      <w:r>
        <w:rPr>
          <w:b/>
        </w:rPr>
        <w:t>Hãy mang lấy mọi khí giới của Đức Chúa Trời, để được đứng vững mà địch cùng mưu kế của ma quỉ.</w:t>
      </w:r>
    </w:p>
    <w:p>
      <w:pPr>
        <w:pStyle w:val="Normal"/>
        <w:spacing w:lineRule="atLeast" w:line="19" w:before="0" w:after="50"/>
        <w:ind w:left="805" w:hanging="0"/>
        <w:jc w:val="both"/>
        <w:rPr>
          <w:b/>
          <w:b/>
        </w:rPr>
      </w:pPr>
      <w:r>
        <w:rPr>
          <w:b/>
        </w:rPr>
        <w:t xml:space="preserve"> </w:t>
      </w:r>
      <w:r>
        <w:rPr>
          <w:b/>
        </w:rPr>
        <w:t xml:space="preserve">Vì chúng ta đánh trận, chẳng phải cùng thịt và huyết, bèn là cùng chủ quyền, cùng thế lực, cùng vua chúa của thế gian mờ tối nầy, cùng các thần dữ ở các miền trên trời vậy. </w:t>
      </w:r>
    </w:p>
    <w:p>
      <w:pPr>
        <w:pStyle w:val="Normal"/>
        <w:spacing w:lineRule="atLeast" w:line="19" w:before="0" w:after="50"/>
        <w:ind w:left="805" w:hanging="0"/>
        <w:jc w:val="both"/>
        <w:rPr/>
      </w:pPr>
      <w:r>
        <w:rPr>
          <w:b/>
        </w:rPr>
        <w:t>Vậy nên, hãy lấy mọi khí giới của Đức Chúa Trời, hầu cho trong ngày khốn nạn, anh em có thể cự địch lại, và khi thắng hơn mọi sự rồi, anh em được đứng vững vàng.</w:t>
      </w:r>
    </w:p>
    <w:p>
      <w:pPr>
        <w:pStyle w:val="Normal"/>
        <w:spacing w:lineRule="atLeast" w:line="19" w:before="0" w:after="50"/>
        <w:ind w:left="805" w:hanging="0"/>
        <w:jc w:val="both"/>
        <w:rPr>
          <w:b/>
          <w:b/>
          <w:vertAlign w:val="superscript"/>
        </w:rPr>
      </w:pPr>
      <w:r>
        <w:rPr>
          <w:b/>
        </w:rPr>
        <w:t>Vậy, hãy đứng vững, lấy lẽ thật làm dây nịt lưng, mặc lấy giáp bằng sự công bình, dùng sự sẵn sàng của Ti</w:t>
      </w:r>
      <w:bookmarkStart w:id="0" w:name="Eph_6_16"/>
      <w:r>
        <w:rPr>
          <w:b/>
        </w:rPr>
        <w:t>n lành bình an mà làm giày dép.</w:t>
      </w:r>
      <w:r>
        <w:rPr>
          <w:b/>
          <w:vertAlign w:val="superscript"/>
        </w:rPr>
        <w:t xml:space="preserve"> </w:t>
      </w:r>
      <w:bookmarkEnd w:id="0"/>
    </w:p>
    <w:p>
      <w:pPr>
        <w:pStyle w:val="Normal"/>
        <w:spacing w:lineRule="atLeast" w:line="19" w:before="0" w:after="50"/>
        <w:ind w:left="805" w:hanging="0"/>
        <w:jc w:val="both"/>
        <w:rPr>
          <w:b/>
          <w:b/>
          <w:vertAlign w:val="superscript"/>
        </w:rPr>
      </w:pPr>
      <w:r>
        <w:rPr>
          <w:b/>
        </w:rPr>
        <w:t xml:space="preserve">Lại phải lấy thêm đức tin làm thuẫn, nhờ đó anh em có thể dập </w:t>
      </w:r>
      <w:bookmarkStart w:id="1" w:name="Eph_6_17"/>
      <w:r>
        <w:rPr>
          <w:b/>
        </w:rPr>
        <w:t>tắt được các tên lửa của kẻ dữ.</w:t>
      </w:r>
      <w:r>
        <w:rPr>
          <w:b/>
          <w:vertAlign w:val="superscript"/>
        </w:rPr>
        <w:t xml:space="preserve"> </w:t>
      </w:r>
      <w:bookmarkEnd w:id="1"/>
    </w:p>
    <w:p>
      <w:pPr>
        <w:pStyle w:val="Normal"/>
        <w:spacing w:lineRule="atLeast" w:line="19" w:before="0" w:after="50"/>
        <w:ind w:left="805" w:hanging="0"/>
        <w:jc w:val="both"/>
        <w:rPr>
          <w:b/>
          <w:b/>
        </w:rPr>
      </w:pPr>
      <w:r>
        <w:rPr>
          <w:b/>
        </w:rPr>
        <w:t>Cũng hãy lấy sự cứu chuộc làm mão trụ, và cầm gươm của Đức Thánh Linh, là Lời Đức Chúa Trời</w:t>
      </w:r>
      <w:r>
        <w:rPr/>
        <w:t>.</w:t>
      </w:r>
    </w:p>
    <w:p>
      <w:pPr>
        <w:pStyle w:val="Normal"/>
        <w:spacing w:lineRule="atLeast" w:line="19" w:before="0" w:after="50"/>
        <w:ind w:firstLine="720"/>
        <w:jc w:val="both"/>
        <w:rPr/>
      </w:pPr>
      <w:r>
        <w:rPr/>
        <w:t>Quân đội Hoa Kỳ không tiếp nhận tôi, tôi cho rằng bởi vì có nhiều người thích hợp hơn. Nhưng tôi vui mừng được ở trong danh sách đạo binh của Đức Chúa Trời. Ngài ban cho tôi một bộ đồng phục.</w:t>
      </w:r>
    </w:p>
    <w:p>
      <w:pPr>
        <w:pStyle w:val="Normal"/>
        <w:spacing w:lineRule="atLeast" w:line="19" w:before="0" w:after="50"/>
        <w:jc w:val="both"/>
        <w:rPr/>
      </w:pPr>
      <w:r>
        <w:rPr>
          <w:vertAlign w:val="superscript"/>
        </w:rPr>
        <w:t>E-20</w:t>
      </w:r>
      <w:r>
        <w:rPr/>
        <w:t xml:space="preserve"> </w:t>
        <w:tab/>
        <w:t>Phao-lô nói ở đây, đang nói về sự chuẩn bị của một người lính ra chiến trận. Phúc âm có nhiều chỗ nạc. Anh em có thể ví nó với điều này hay điều khác (The Gospel has many leans. You can liken it unto one thing or another.) * Phao-lô nói về điều đó như một người chạy đua trong Hê-bơ-rơ chương 12. “Thế thì, vì chúng ta được nhiều người chứng kiến vây lấy như đám mây rất lớn, chúng ta cũng nên quăng hết gánh nặng và tội lỗi dễ vấn vương ta, lấy lòng nhịn nhục theo đòi cuộc chạy đua đã bày ra cho ta.” Ông nói ở đó về cuộc chạy đua Thế vận hội Olympics, hay có lẽ Xiếc La-mã. Vì thế bấy giờ ông đang về những người mặc áo giáp đi ra trận và cách người ấy tự chuẩn bị cho mình.</w:t>
      </w:r>
    </w:p>
    <w:p>
      <w:pPr>
        <w:pStyle w:val="Normal"/>
        <w:spacing w:lineRule="atLeast" w:line="19" w:before="0" w:after="50"/>
        <w:ind w:firstLine="720"/>
        <w:jc w:val="both"/>
        <w:rPr/>
      </w:pPr>
      <w:r>
        <w:rPr/>
        <w:t>Tôi nghĩ chiều nay, chúng ta kết thúc ở đây trong kho quân cụ này, mà tôi sẽ lấy điều đó làm đề tài, “</w:t>
      </w:r>
      <w:r>
        <w:rPr>
          <w:i/>
        </w:rPr>
        <w:t>Hãy Mang Lấy Mọi Khí giới Của Đức Chúa Trời</w:t>
      </w:r>
      <w:r>
        <w:rPr/>
        <w:t>,” được trang bị, được sẵn sàng, bởi vì chúng ta cự địch lại không phải thịt và huyết, bèn là chống lại Sa-tan, kẻ thù của Đức Chúa Trời, cùng chủ quyền, cùng thế lực, cùng vua chúa của thế gian mờ tối nầy, cùng các thần dữ ở các miền trên trời vậy. Nhưng chúng ta nhắm mục đích mà chạy, để giựt giải về sự kêu gọi trên trời, và chắc chắn chúng ta ở trong một trận chiến.</w:t>
      </w:r>
    </w:p>
    <w:p>
      <w:pPr>
        <w:pStyle w:val="Normal"/>
        <w:spacing w:lineRule="atLeast" w:line="19" w:before="0" w:after="50"/>
        <w:jc w:val="both"/>
        <w:rPr/>
      </w:pPr>
      <w:r>
        <w:rPr>
          <w:vertAlign w:val="superscript"/>
        </w:rPr>
        <w:t>E-21</w:t>
      </w:r>
      <w:r>
        <w:rPr/>
        <w:t xml:space="preserve">      Không đất nước nào dám đưa một người đi ra chiến trường mà không được huấn luyện. Người ấy có thể bị giết bởi nhóm khác. Không biết cách nắm giữ vững vàng, vì thế người ấy phải được chuẩn bị cho chiến trận. Các nước có kinh nghiệm về điều đó. Họ làm cho người của họ sẵn sàng.</w:t>
      </w:r>
    </w:p>
    <w:p>
      <w:pPr>
        <w:pStyle w:val="Normal"/>
        <w:spacing w:lineRule="atLeast" w:line="19" w:before="0" w:after="50"/>
        <w:ind w:firstLine="720"/>
        <w:jc w:val="both"/>
        <w:rPr/>
      </w:pPr>
      <w:r>
        <w:rPr/>
        <w:t>Anh em biết đấy, hệ thống gián điệp của cả thế giới, mặc dù là bạn bè với các nước khác giống như nước Anh và những nước đồng minh, tuy nhiên chúng ta có những gián điệp ở nước Anh; Và nước có gián điệp ở đây. Chúng ta có những gián điệp ở khắp thế giới, và thế giới có gián điệp ở đây, dù chúng ta thân thiết hay không. Đó là hệ thống mà người sử dụng. Thật dường như trong công việc quốc gia đó, anh em không thể tin cậy điều gì khác.</w:t>
      </w:r>
    </w:p>
    <w:p>
      <w:pPr>
        <w:pStyle w:val="Normal"/>
        <w:spacing w:lineRule="atLeast" w:line="19" w:before="0" w:after="50"/>
        <w:jc w:val="both"/>
        <w:rPr/>
      </w:pPr>
      <w:r>
        <w:rPr>
          <w:vertAlign w:val="superscript"/>
        </w:rPr>
        <w:t>E-22</w:t>
      </w:r>
      <w:r>
        <w:rPr/>
        <w:t xml:space="preserve">   </w:t>
        <w:tab/>
        <w:t>Anh em biết tại sao không? Vì cả thế gian bị Sa-tan kiểm soát. Mọi nước trong thế gian bị Sa-tan cai trị. Chúng ta không thích nghĩ đến, nhưng đó là Lời Kinh thánh. Kẻ thù đã đưa Chúa chúng ta lên đỉnh núi rất cao, cao cực kỳ, chỉ cho Ngài thấy mọi nước của thế gian, và nói, “Tất cả chúng là của ta. Ta là kẻ cai trị chúng. Ta làm cho họ tất cả điều gì ta muốn, và ta sẽ ban nó cho ngươi.”</w:t>
      </w:r>
    </w:p>
    <w:p>
      <w:pPr>
        <w:pStyle w:val="Normal"/>
        <w:spacing w:lineRule="atLeast" w:line="19" w:before="0" w:after="50"/>
        <w:ind w:firstLine="720"/>
        <w:jc w:val="both"/>
        <w:rPr/>
      </w:pPr>
      <w:r>
        <w:rPr/>
        <w:t>Hãy xem sự khôn ngoan của Chúa Jêsus ở lại với Lời Đức Chúa Trời. Ngài biết Ngài sẽ thừa hưởng chúng trong Vương quốc, trong Nước Đức Chúa Trời sẽ đến trong Thiên Hi niên. Vì thế Ngài Phán cùng nó rằng: “Hỡi quỉ Sa-tan, ngươi hãy lui ra!”</w:t>
      </w:r>
    </w:p>
    <w:p>
      <w:pPr>
        <w:pStyle w:val="Normal"/>
        <w:spacing w:lineRule="atLeast" w:line="19" w:before="0" w:after="50"/>
        <w:jc w:val="both"/>
        <w:rPr/>
      </w:pPr>
      <w:r>
        <w:rPr>
          <w:vertAlign w:val="superscript"/>
        </w:rPr>
        <w:t>E-23</w:t>
      </w:r>
      <w:r>
        <w:rPr/>
        <w:t xml:space="preserve">   </w:t>
        <w:tab/>
        <w:t>Chúng ta thấy, Sa-tan có thể làm với họ bất cứ điều gì nó muốn. Vậy nếu những nước này được Đức Chúa Trời cai trị, chúng ta chắc hẳn không có chiến tranh. Sẽ không có sự xung đột nữa. Sẽ... Đức Chúa Trời. Nhưng Sa-tan hiện đang là kẻ cai trị mọi vương quốc. Nó cai trị thế gian. Song ngày nào đó…</w:t>
      </w:r>
    </w:p>
    <w:p>
      <w:pPr>
        <w:pStyle w:val="Normal"/>
        <w:spacing w:lineRule="atLeast" w:line="19" w:before="0" w:after="50"/>
        <w:ind w:firstLine="720"/>
        <w:jc w:val="both"/>
        <w:rPr/>
      </w:pPr>
      <w:r>
        <w:rPr/>
        <w:t>Quí vị thấy điều đó trong dân chúng. Mọi người đang muốn một nước cai trị thế giới, muốn có một lá cờ,  họ muốn là một nước mạnh nhất trên cả thế giới, mọi sự đều ở dưới sự kiểm soát của họ, và tất cả các nước còn lại đều nói thứ tiếng của họ. Điều gì vậy? Nó chỉ cho thấy rằng có một nơi như vậy.</w:t>
      </w:r>
    </w:p>
    <w:p>
      <w:pPr>
        <w:pStyle w:val="Normal"/>
        <w:spacing w:lineRule="atLeast" w:line="19" w:before="0" w:after="50"/>
        <w:jc w:val="both"/>
        <w:rPr/>
      </w:pPr>
      <w:r>
        <w:rPr>
          <w:vertAlign w:val="superscript"/>
        </w:rPr>
        <w:t>E-24</w:t>
      </w:r>
      <w:r>
        <w:rPr/>
        <w:t xml:space="preserve">    </w:t>
        <w:tab/>
        <w:t>Như Đa-vít đã nói, “Khi vực gọi vực…” Vậy thì, trước khi ở đó có thể có một vực sâu để -- gọi phía bên trong, ở đó phải có một vực để đáp ứng lại sự kêu gọi đó, tôi thường nói về điều này, trích dẫn Lời Kinh thánh này: Trước có một bông hoa nở ra trên đất, phải có một trái đất trước, phải có nước để vây cá bơi lội trước có một vây cá. Hiểu không?</w:t>
      </w:r>
    </w:p>
    <w:p>
      <w:pPr>
        <w:pStyle w:val="Normal"/>
        <w:spacing w:lineRule="atLeast" w:line="19" w:before="0" w:after="50"/>
        <w:jc w:val="both"/>
        <w:rPr/>
      </w:pPr>
      <w:r>
        <w:rPr>
          <w:vertAlign w:val="superscript"/>
        </w:rPr>
        <w:t>E-25</w:t>
      </w:r>
      <w:r>
        <w:rPr/>
        <w:t xml:space="preserve">  </w:t>
        <w:tab/>
        <w:t xml:space="preserve">Và bây giờ, hết thảy chúng ta đang trông đợi một nơi mà không có sự chết, không có bệnh tật. Hãy nhìn chúng ta. Như trò chơi của những bé trai bé gái  đó là-- mục tiêu chính của chúng ta là thắng một số bi, hay là chơi búp bê (--our main object was win some marbles, or spin tops, or play dolls.). Rồi chúng ta phải đi học. Rồi khi chúng ta … Việc tiếp theo là người đàn bà, hay đàn ông nào mà chúng ta chọn, để làm bạn đồng hành của cuộc đời mình? Rồi cuộc sống gia đình… Gia đình phải được giáo dục; Gia đình phải trả tiền. Và thì giờ hết, chúng ta cũng xong. Tóc chúng ta bạc và rụng dần, và chúng ta -- mặt chúng ta hướng về phía mặt trời lặn. Phải không? </w:t>
      </w:r>
    </w:p>
    <w:p>
      <w:pPr>
        <w:pStyle w:val="Normal"/>
        <w:spacing w:lineRule="atLeast" w:line="19" w:before="0" w:after="50"/>
        <w:jc w:val="both"/>
        <w:rPr/>
      </w:pPr>
      <w:r>
        <w:rPr>
          <w:vertAlign w:val="superscript"/>
        </w:rPr>
        <w:t>E-26</w:t>
      </w:r>
      <w:r>
        <w:rPr/>
        <w:t xml:space="preserve">   </w:t>
        <w:tab/>
        <w:t>Nhưng chúng ta ước ao cho điều gì ở bên trong chúng ta, điều đó nói rằng có một nơi nào đó… Đó là gì? Nó đi tới chỗ cho thấy rằng nơi ấy là ở nơi nào đó. Còn quí vị đang ngồi ở đây chiều hôm nay. Tôi nhìn -- một phụ nữ đi qua. Đức Thánh Linh Phán, “Hãy quay lại.” Chị ấy đang ngồi trong xe lăn với bàn tay giơ lên. Chị đang làm gì ở đây? Đây là một phụ nữ trẻ đẹp bị tàn tật; Có lẽ một người đàn ông đang ngồi đây bị viêm khớp; có lẽ một người bị bệnh tim.</w:t>
      </w:r>
    </w:p>
    <w:p>
      <w:pPr>
        <w:pStyle w:val="Normal"/>
        <w:spacing w:lineRule="atLeast" w:line="19" w:before="0" w:after="50"/>
        <w:ind w:firstLine="720"/>
        <w:jc w:val="both"/>
        <w:rPr/>
      </w:pPr>
      <w:r>
        <w:rPr/>
        <w:t>Vậy thì, những người ngồi trong xe lăn này có thể có một đời sống bình thường. Phải không? Đôi khi chúng ta thường tự hỏi về những người tàn tật. Ai cũng có thể thấy họ tàn tật. Không có phép lạ trong việc nói họ bị què. Chính việc nhìn thấy những người xinh đẹp khỏe mạnh, và bảo họ có bệnh, đó mới là phép lạ.</w:t>
      </w:r>
    </w:p>
    <w:p>
      <w:pPr>
        <w:pStyle w:val="Normal"/>
        <w:spacing w:lineRule="atLeast" w:line="19" w:before="0" w:after="50"/>
        <w:jc w:val="both"/>
        <w:rPr/>
      </w:pPr>
      <w:r>
        <w:rPr>
          <w:vertAlign w:val="superscript"/>
        </w:rPr>
        <w:t>E-27</w:t>
      </w:r>
      <w:r>
        <w:rPr/>
        <w:t xml:space="preserve">   </w:t>
        <w:tab/>
        <w:t>Nhưng đôi khi một người tàn tật, họ nghĩ đó là sự kết thúc. Ồ, không, không. Cứ nhìn xem. Tôi biết đó là gì, nhưng tôi đang nhìn thấy những gì Ngài Phán bảo tôi làm. Hiểu không?</w:t>
      </w:r>
    </w:p>
    <w:p>
      <w:pPr>
        <w:pStyle w:val="Normal"/>
        <w:spacing w:lineRule="atLeast" w:line="19" w:before="0" w:after="50"/>
        <w:jc w:val="both"/>
        <w:rPr/>
      </w:pPr>
      <w:r>
        <w:rPr/>
        <w:t xml:space="preserve"> </w:t>
      </w:r>
      <w:r>
        <w:rPr/>
        <w:tab/>
        <w:t>Tôi chỉ có thể nói như Ngài nói. Nhưng anh chị em thấy đấy, họ- họ đang đói khát một nơi nào đó. Điều gì đó bảo họ rằng có một quyền lực ở một nơi có thể giải phóng họ. Chắc chắn đúng là nó có trong lòng anh chị em, suy nghĩ như vậy, phải có một Nguồn chữa lành ở nơi nào đó. Hiểu không?</w:t>
      </w:r>
    </w:p>
    <w:p>
      <w:pPr>
        <w:pStyle w:val="Normal"/>
        <w:spacing w:lineRule="atLeast" w:line="19" w:before="0" w:after="50"/>
        <w:jc w:val="both"/>
        <w:rPr/>
      </w:pPr>
      <w:r>
        <w:rPr/>
        <w:t xml:space="preserve"> </w:t>
      </w:r>
      <w:r>
        <w:rPr/>
        <w:tab/>
        <w:t>Đấy, trước có thể có một sự sáng tạo, phải có một Đấng Tạo Hóa để tạo dựng nên sự sáng tạo. Hiểu không?</w:t>
      </w:r>
    </w:p>
    <w:p>
      <w:pPr>
        <w:pStyle w:val="Normal"/>
        <w:spacing w:lineRule="atLeast" w:line="19" w:before="0" w:after="50"/>
        <w:jc w:val="both"/>
        <w:rPr/>
      </w:pPr>
      <w:r>
        <w:rPr/>
        <w:t xml:space="preserve"> </w:t>
      </w:r>
      <w:r>
        <w:rPr/>
        <w:tab/>
        <w:t>Chừng nào trong lòng khao khát được chạm đến nơi nào đó, ở đó có một Nguồn mở ra cho anh chị em   chạm đến được, bởi vì nó phải có. Điều đã được tạo nên trong anh chị em. Nếu - nếu không có Kinh thánh bảo chúng ta như vậy, nó vẫn sẽ phải là một hiện thực, bởi vì có điều gì trong quí vị mà một Đấng Tạo Hóa đã dựng nên. Và trước có một sự ao ước, phải có điều gì làm trọn sự ước ao đó.</w:t>
      </w:r>
    </w:p>
    <w:p>
      <w:pPr>
        <w:pStyle w:val="Normal"/>
        <w:spacing w:lineRule="atLeast" w:line="19" w:before="0" w:after="50"/>
        <w:ind w:firstLine="720"/>
        <w:jc w:val="both"/>
        <w:rPr/>
      </w:pPr>
      <w:r>
        <w:rPr/>
        <w:t xml:space="preserve">Anh chị em đã bao giờ thật sự có điều mà mình khao khát và thật sự không thể nếm biết được nó không? Sau một thời gian anh chị em đã có được nó. Nó đã có ở đấy. Phải không? </w:t>
      </w:r>
    </w:p>
    <w:p>
      <w:pPr>
        <w:pStyle w:val="Normal"/>
        <w:spacing w:lineRule="atLeast" w:line="19" w:before="0" w:after="50"/>
        <w:jc w:val="both"/>
        <w:rPr/>
      </w:pPr>
      <w:r>
        <w:rPr>
          <w:vertAlign w:val="superscript"/>
        </w:rPr>
        <w:t>E-28</w:t>
      </w:r>
      <w:r>
        <w:rPr/>
        <w:t xml:space="preserve">   </w:t>
        <w:tab/>
        <w:t>Chúng ta đang ước mong có nơi nào không có sự chết, không buồn rầu, không có bệnh tim, không có tuổi già. Xứ ấy ở nơi nào đó. Và chúng ta sẽ không bao giờ giành được nó bằng súng ống, đánh nhau, vân vân, bằng vũ khí xác thịt tự nhiên (of the natural carnal weapon). Nhưng có một xứ mà chúng ta có thể đi đến, và là một cuộc chiến để đến được nơi ấy.</w:t>
      </w:r>
    </w:p>
    <w:p>
      <w:pPr>
        <w:pStyle w:val="Normal"/>
        <w:spacing w:lineRule="atLeast" w:line="19" w:before="0" w:after="50"/>
        <w:ind w:firstLine="720"/>
        <w:jc w:val="both"/>
        <w:rPr/>
      </w:pPr>
      <w:r>
        <w:rPr/>
        <w:t>Khi Đức Chúa Trời ban cho Y-sơ-ra-ên xứ Palestine khi họ còn ở xứ Ai-cập, nhưng họ phải đánh nhau để giành từng tấc đất. Và Ngài đã Phán trong Giô-suê chương 1, Ngài Phán, “Hễ nơi nào bàn chân ngươi đạp đến, thì Ta ban cho ngươi.” Vậy dấu chân có nghĩa là sự chiếm hữu. Hiểu không?</w:t>
      </w:r>
    </w:p>
    <w:p>
      <w:pPr>
        <w:pStyle w:val="Normal"/>
        <w:spacing w:lineRule="atLeast" w:line="19" w:before="0" w:after="50"/>
        <w:jc w:val="both"/>
        <w:rPr/>
      </w:pPr>
      <w:r>
        <w:rPr/>
        <w:t xml:space="preserve"> </w:t>
      </w:r>
      <w:r>
        <w:rPr/>
        <w:tab/>
        <w:t>Cứ bước đi, bước, nhanh chóng. Mỗi lần anh em bước vào Nước Đức Chúa Trời, đó là xứ của anh em, cứ… Mọi sự đều có thể được ban cho; Mọi sự được ban cho đều có thể được. Nhưng đó là một trận chiến.</w:t>
      </w:r>
    </w:p>
    <w:p>
      <w:pPr>
        <w:pStyle w:val="Normal"/>
        <w:spacing w:lineRule="atLeast" w:line="19" w:before="0" w:after="50"/>
        <w:jc w:val="both"/>
        <w:rPr/>
      </w:pPr>
      <w:r>
        <w:rPr>
          <w:vertAlign w:val="superscript"/>
        </w:rPr>
        <w:t>E-29</w:t>
      </w:r>
      <w:r>
        <w:rPr/>
        <w:t xml:space="preserve">    </w:t>
        <w:tab/>
        <w:t>Trong thành tựu của chúng ta ở đất nước này, đang cố gắng nhìn chung quanh xem thử điều gì đang xảy ra, những thám tử của các nước ở đây, đang do thám trên đất nước chúng ta… Chúng ta có những thám tử ở bên bên ngoài đang do thám đất nước chúng ta. Họ theo dõi  để biết sẽ có loại vũ khí mới gì. Và rồi họ trở về đất nước họ, và tìm điều gì đó làm mất tác dụng loại vũ khí ấy, sẽ đánh lại nó, tốt hơn một chút.</w:t>
      </w:r>
    </w:p>
    <w:p>
      <w:pPr>
        <w:pStyle w:val="Normal"/>
        <w:spacing w:lineRule="atLeast" w:line="19" w:before="0" w:after="50"/>
        <w:ind w:firstLine="720"/>
        <w:jc w:val="both"/>
        <w:rPr/>
      </w:pPr>
      <w:r>
        <w:rPr/>
        <w:t>Chiến tranh đầu tiên tôi nhớ là Thế Chiến Thứ Nhất. Tôi là một đứa trẻ. Tôi nhớ cha tôi đi trên đường với toa xe hai ngựa. Ông… Ông có một bao đậu đặt trên toa xe. Chúng tôi đi xuống vào thứ Bảy và mua những bao đậu, và - và một bao bột mì, một bao thức ăn, và vài thứ như thế để chúng tôi sống qua hết tuần lễ. Tôi nói…</w:t>
      </w:r>
    </w:p>
    <w:p>
      <w:pPr>
        <w:pStyle w:val="Normal"/>
        <w:spacing w:lineRule="atLeast" w:line="19" w:before="0" w:after="50"/>
        <w:jc w:val="both"/>
        <w:rPr/>
      </w:pPr>
      <w:r>
        <w:rPr>
          <w:vertAlign w:val="superscript"/>
        </w:rPr>
        <w:t>E-30</w:t>
      </w:r>
      <w:r>
        <w:rPr/>
        <w:t xml:space="preserve">   </w:t>
        <w:tab/>
        <w:t>Tôi nghe ông nói, “Tuyên chiến rồi, em ơi. Em nghe những tiếng còi đó không?” Ba tôi lúc ấy khoảng 23 tuổi hay 24 tuổi. Ông nói, “Anh có thể phải đi.”</w:t>
      </w:r>
    </w:p>
    <w:p>
      <w:pPr>
        <w:pStyle w:val="Normal"/>
        <w:spacing w:lineRule="atLeast" w:line="19" w:before="0" w:after="50"/>
        <w:ind w:firstLine="720"/>
        <w:jc w:val="both"/>
        <w:rPr/>
      </w:pPr>
      <w:r>
        <w:rPr/>
        <w:t xml:space="preserve">Tôi nghĩ, “Ba mình đi chiến đấu sao? Mình sẽ lấy những bao đậu này, và….” </w:t>
      </w:r>
    </w:p>
    <w:p>
      <w:pPr>
        <w:pStyle w:val="Normal"/>
        <w:spacing w:lineRule="atLeast" w:line="19" w:before="0" w:after="50"/>
        <w:jc w:val="both"/>
        <w:rPr/>
      </w:pPr>
      <w:r>
        <w:rPr/>
        <w:t xml:space="preserve"> </w:t>
      </w:r>
      <w:r>
        <w:rPr/>
        <w:tab/>
        <w:t>Và tôi chỉ là một cậu bé. Tôi nhớ khẩu súng của ông, khẩu súng Springfield, cách ông nói nó sẽ bắn qua cột điện thoại. Khẩu súng đó hoàn toàn cổ lổ sỉ.</w:t>
      </w:r>
    </w:p>
    <w:p>
      <w:pPr>
        <w:pStyle w:val="Normal"/>
        <w:spacing w:lineRule="atLeast" w:line="19" w:before="0" w:after="50"/>
        <w:ind w:firstLine="720"/>
        <w:jc w:val="both"/>
        <w:rPr/>
      </w:pPr>
      <w:r>
        <w:rPr/>
        <w:t>Những động cơ chạy bằng hơi nước trên những con đường mòn, dùng để tải đạn dược mang những người lính ra mặt trận, động cơ đó cổ lổ sỉ giống như một ông lão già khụ. Người ta không dùng chúng nữa. Họ kiếm cái gì đó tốt hơn những gì họ đã có lúc ấy.</w:t>
      </w:r>
    </w:p>
    <w:p>
      <w:pPr>
        <w:pStyle w:val="Normal"/>
        <w:spacing w:lineRule="atLeast" w:line="19" w:before="0" w:after="50"/>
        <w:ind w:firstLine="720"/>
        <w:jc w:val="both"/>
        <w:rPr/>
      </w:pPr>
      <w:r>
        <w:rPr/>
        <w:t>Rồi cuộc chiến tiếp theo, khẩu Garand thay thế khẩu Springfield. Và bây giờ người ta có tên lửa nguyên tử; Súng Garand đã hết thời. Họ luôn luôn làm mới lại và kiếm điều gì đó tốt hơn để chiến đấu với kẻ thù.</w:t>
      </w:r>
    </w:p>
    <w:p>
      <w:pPr>
        <w:pStyle w:val="Normal"/>
        <w:spacing w:lineRule="atLeast" w:line="19" w:before="0" w:after="50"/>
        <w:jc w:val="both"/>
        <w:rPr/>
      </w:pPr>
      <w:r>
        <w:rPr>
          <w:vertAlign w:val="superscript"/>
        </w:rPr>
        <w:t>E-31</w:t>
      </w:r>
      <w:r>
        <w:rPr/>
        <w:t xml:space="preserve"> </w:t>
        <w:tab/>
        <w:t>Và chúng ta là một quân đội. Hội thánh Cơ-đốc là một đội quân của Đức Chúa Trời. Chúng ta là những chiến sĩ, những chiến sĩ thập tự. Mỗi quốc gia đều muốn thấy những chiến sĩ của họ tốt nhất….</w:t>
      </w:r>
    </w:p>
    <w:p>
      <w:pPr>
        <w:pStyle w:val="Normal"/>
        <w:spacing w:lineRule="atLeast" w:line="19" w:before="0" w:after="50"/>
        <w:jc w:val="both"/>
        <w:rPr/>
      </w:pPr>
      <w:r>
        <w:rPr/>
        <w:t xml:space="preserve"> </w:t>
      </w:r>
      <w:r>
        <w:rPr/>
        <w:tab/>
        <w:t>Tôi đã giảng đêm nọ về thành tựu tại Buổi nhóm khác ở nơi nào đấy, và tôi đã nói về những chiến sĩ người Mỹ chúng ta. Khi Washington còn ở Thung lũng Forge, khoảng nửa số chiến sĩ có giày để mang. Còn lại họ đi chân trần. Nhưng họ có một Đại tướng đã cầu nguyện suốt đêm. Ông tiến nhanh qua xứ Delaware ngày hôm sau. Đó là lý do chúng ta có được nước Mỹ. Đó là những con người dũng cảm chiến đấu cho điều gì đó. Chúng ta sẽ không bao giờ để cho họ thất vọng.</w:t>
      </w:r>
    </w:p>
    <w:p>
      <w:pPr>
        <w:pStyle w:val="Normal"/>
        <w:spacing w:lineRule="atLeast" w:line="19" w:before="0" w:after="50"/>
        <w:jc w:val="both"/>
        <w:rPr/>
      </w:pPr>
      <w:r>
        <w:rPr>
          <w:vertAlign w:val="superscript"/>
        </w:rPr>
        <w:t>E-32</w:t>
      </w:r>
      <w:r>
        <w:rPr/>
        <w:t xml:space="preserve">    </w:t>
        <w:tab/>
        <w:t>Bấy giờ, họ có súng hỏa mai trong thời ấy, và những con dao. Đó là thứ tốt nhất họ có. Bất cứ nước nào… Họ đã có thứ tốt nhất chúng ta có thể cho họ. Và ngày hôm nay hãy nhìn xem sự khác biệt trong quân đội chúng ta ngày nay so với lúc đó.</w:t>
      </w:r>
    </w:p>
    <w:p>
      <w:pPr>
        <w:pStyle w:val="Normal"/>
        <w:spacing w:lineRule="atLeast" w:line="19" w:before="0" w:after="50"/>
        <w:ind w:firstLine="720"/>
        <w:jc w:val="both"/>
        <w:rPr/>
      </w:pPr>
      <w:r>
        <w:rPr/>
        <w:t>Nhưng quí vị biết đấy, khi Đức Chúa Trời … là vô hạn, Ngài vô hạn không thể thay đổi. Đó là nơi đức tin chúng ta yên nghỉ, là trên Lời của Đức Chúa Trời, bởi vì Lời là Đức Chúa Trời. Và chính Ngài …</w:t>
      </w:r>
    </w:p>
    <w:p>
      <w:pPr>
        <w:pStyle w:val="Normal"/>
        <w:spacing w:lineRule="atLeast" w:line="19" w:before="0" w:after="50"/>
        <w:jc w:val="both"/>
        <w:rPr/>
      </w:pPr>
      <w:r>
        <w:rPr>
          <w:vertAlign w:val="superscript"/>
        </w:rPr>
        <w:t>E-33</w:t>
      </w:r>
      <w:r>
        <w:rPr/>
        <w:t xml:space="preserve">   </w:t>
        <w:tab/>
        <w:t>Một lời là một ý tưởng được biểu lộ. Khi Đức Chúa Trời nghĩ điều gì trong tâm trí Ngài, và rồi khi Ngài bày tỏ nó ra, thì nó là đời đời. Bởi vì không người nào tốt hơn Lời Ngài, và Đức Chúa Trời là đời đời, và Lời Ngài là đời đời với Ngài, vì nó là một phần của Ngài. Và quí vị là một phần của lời của quí vị, Đức Chúa Trời là phần của Lời của chính Ngài.</w:t>
      </w:r>
    </w:p>
    <w:p>
      <w:pPr>
        <w:pStyle w:val="Normal"/>
        <w:spacing w:lineRule="atLeast" w:line="19" w:before="0" w:after="50"/>
        <w:ind w:firstLine="720"/>
        <w:jc w:val="both"/>
        <w:rPr/>
      </w:pPr>
      <w:r>
        <w:rPr/>
        <w:t>Vậy thì, tôi có thể nói bất cứ điều gì, hay đất nước nào có thể nói bất cứ điều gì, trong một hay hai năm họ phải cứ cải thiện nó. Nhưng Đức Chúa Trời thì hoàn hảo, và quyết định của Ngài thì… Ngài không thể thay đổi nó nữa, bởi vì nó hoàn hảo, bởi vì Đức Chúa Trời chắc hẳn không muốn làm điều gì trừ phi nó được hoàn hảo.</w:t>
      </w:r>
    </w:p>
    <w:p>
      <w:pPr>
        <w:pStyle w:val="Normal"/>
        <w:spacing w:lineRule="atLeast" w:line="19" w:before="0" w:after="50"/>
        <w:jc w:val="both"/>
        <w:rPr/>
      </w:pPr>
      <w:r>
        <w:rPr>
          <w:vertAlign w:val="superscript"/>
        </w:rPr>
        <w:t>E-34</w:t>
      </w:r>
      <w:r>
        <w:rPr/>
        <w:t xml:space="preserve">    Vì thế khi Đức Chúa Trời … Trận chiến đầu tiên từng có không phải diễn ra trên trái đất này; Nó diễn ra trên trời, Thiên sứ Mi-chen và các Thiên sứ của Ngài chống lại Lu-ci-phe. Chúng bị đánh bật ra khỏi Thiên đàng. Lúc ấy đội quân lớn của ma quỉ và tất cả những con quỉ nhỏ của nó rơi xuống trái đất, và Đức Chúa Trời biết sẽ có một trận chiến. Tôi tin Ngài biết từ chính lúc ban đầu mọi sự chắc hẳn sẽ có. Nếu Đức Chúa Trời là vô hạn, Ngài biết từng con bọ chét sẽ có trên trái đất, từng con ruồi, nó nháy mắt bao nhiêu lần, và bao nhiêu mỡ chúng tạo ra với nhau. Ngài là vô hạn (infinite.)</w:t>
      </w:r>
    </w:p>
    <w:p>
      <w:pPr>
        <w:pStyle w:val="Normal"/>
        <w:spacing w:lineRule="atLeast" w:line="19" w:before="0" w:after="50"/>
        <w:jc w:val="both"/>
        <w:rPr/>
      </w:pPr>
      <w:r>
        <w:rPr>
          <w:vertAlign w:val="superscript"/>
        </w:rPr>
        <w:t>E-35</w:t>
      </w:r>
      <w:r>
        <w:rPr/>
        <w:t xml:space="preserve">     Vì thế Đức Chúa Trời vô hạn sẽ chọn cho đội quân của Ngài vũ khí tốt nhất có thể được. Ngài chọn cho nó và đó là Lời Đức Chúa Trời. Ngài ban cho quân đội Ngài dụng cụ trang bị được sử dụng tốt nhất, và sẽ không bao giờ phải thay đổi. Ngài không hề thay đổi nó từ lúc đó. Anh em đừng cải tiến nó; Nó vẫn y nguyên mọi lúc. Đó là Lời Đức Chúa Trời mà Ngài đã củng cố với dân sự Ngài.</w:t>
      </w:r>
    </w:p>
    <w:p>
      <w:pPr>
        <w:pStyle w:val="Normal"/>
        <w:spacing w:lineRule="atLeast" w:line="19" w:before="0" w:after="50"/>
        <w:ind w:firstLine="720"/>
        <w:jc w:val="both"/>
        <w:rPr/>
      </w:pPr>
      <w:r>
        <w:rPr/>
        <w:t>Cho dù Sa-tan kiếm bao nhiêu thứ, bao nhiêu thứ quân đội khác có được, hay bất cứ thứ gì, nó cũng không bao giờ có thể thay thế được sự lựa chọn ban đầu của Đức Chúa Trời, là Lời Ngài. Ngài  ban cho họ Lời hứa của Ngài, và Phán, “Hãy ở lại sống với Lời ấy,” là điều tốt nhất được biết đến.</w:t>
      </w:r>
    </w:p>
    <w:p>
      <w:pPr>
        <w:pStyle w:val="Normal"/>
        <w:autoSpaceDE w:val="false"/>
        <w:spacing w:lineRule="atLeast" w:line="19" w:before="0" w:after="50"/>
        <w:jc w:val="both"/>
        <w:rPr/>
      </w:pPr>
      <w:r>
        <w:rPr>
          <w:vertAlign w:val="superscript"/>
        </w:rPr>
        <w:t>E-36</w:t>
      </w:r>
      <w:r>
        <w:rPr/>
        <w:t xml:space="preserve">    </w:t>
        <w:tab/>
        <w:t>Vậy thì, kẻ thù biết chừng nào nhân loại còn ở lại sống với Lời ấy, nó sẽ không bao giờ có thể đụng đến họ. (Này, tôi bắt đầu cảm thấy sùng đạo ngay bây giờ.) Chừng nào nhân loại còn ở lại sống với Lời … Đức Chúa Trời làm cho vững chắc Gia đình Ngài trên đất, đạo binh Ngài, ở vị trí phòng thủ về Lời Ngài. Đó là Đồn lũy của chúng ta. “</w:t>
      </w:r>
      <w:r>
        <w:rPr>
          <w:b/>
        </w:rPr>
        <w:t xml:space="preserve">Danh Đức Giê-hô-va vốn một </w:t>
      </w:r>
      <w:r>
        <w:rPr>
          <w:rStyle w:val="Em"/>
          <w:b/>
        </w:rPr>
        <w:t>Ngọn tháp</w:t>
      </w:r>
      <w:r>
        <w:rPr>
          <w:b/>
        </w:rPr>
        <w:t xml:space="preserve"> kiên cố; Kẻ công bình chạy đến đó, gặp được nơi ẩn trú cao.</w:t>
      </w:r>
      <w:r>
        <w:rPr/>
        <w:t>” Họ được củng cố.</w:t>
      </w:r>
    </w:p>
    <w:p>
      <w:pPr>
        <w:pStyle w:val="Normal"/>
        <w:autoSpaceDE w:val="false"/>
        <w:spacing w:lineRule="atLeast" w:line="19" w:before="0" w:after="50"/>
        <w:ind w:firstLine="720"/>
        <w:jc w:val="both"/>
        <w:rPr/>
      </w:pPr>
      <w:r>
        <w:rPr/>
        <w:t>Chúa là Lời. Họ ở trong đó được củng cố và an toàn mãi mãi, bao lâu mà nhân loại còn ở lại sống trong Lời. Chừng nào Hội thánh còn ở lại sống trong Lời, thì nó được làm cho vững mạnh. Không điều gì quấy rầy nó.</w:t>
      </w:r>
    </w:p>
    <w:p>
      <w:pPr>
        <w:pStyle w:val="Normal"/>
        <w:autoSpaceDE w:val="false"/>
        <w:spacing w:lineRule="atLeast" w:line="19" w:before="0" w:after="50"/>
        <w:jc w:val="both"/>
        <w:rPr/>
      </w:pPr>
      <w:r>
        <w:rPr>
          <w:vertAlign w:val="superscript"/>
        </w:rPr>
        <w:t>E-37</w:t>
      </w:r>
      <w:r>
        <w:rPr/>
        <w:t xml:space="preserve">   </w:t>
        <w:tab/>
        <w:t>Vậy thì kẻ thù cố đưa mật thám vào trong đó, cố vào bằng cách nào đó, nó phải kiếm mưu chước gì đó để vào được. Đó là cách các mật thám làm việc để vào đất nước này, là một loại thủ đoạn nào đó, để lọt qua các lãnh sự và vân vân. Họ phải có cách để tự làm việc ở đây. Chủ nghĩa Cộng sản phải làm giống như vậy.</w:t>
      </w:r>
    </w:p>
    <w:p>
      <w:pPr>
        <w:pStyle w:val="Normal"/>
        <w:autoSpaceDE w:val="false"/>
        <w:spacing w:lineRule="atLeast" w:line="19" w:before="0" w:after="50"/>
        <w:jc w:val="both"/>
        <w:rPr/>
      </w:pPr>
      <w:r>
        <w:rPr>
          <w:vertAlign w:val="superscript"/>
        </w:rPr>
        <w:t>E-38</w:t>
      </w:r>
      <w:r>
        <w:rPr/>
        <w:t xml:space="preserve">    </w:t>
        <w:tab/>
        <w:t>Trong lúc chúng ta nghĩ về chủ nghĩa Cộng sản, xin cho tôi nói đôi lời ngắn ngủi. Điều này sẽ dường như lạ với một Thầy giảng, nhưng quí vị đừng bao giờ sợ điều gì về chủ nghĩa Cộng sản. Nó chẳng là gì cả. Tôi muốn bất cứ Mục sư Truyền đạo nào, hay bất cứ người lãnh đạo về Kinh thánh nào, hãy tỏ cho tôi thấy trong Kinh thánh chỗ nào chủ nghĩa Cộng sản sẽ cai trị thế giới. Công giáo La-mã (Romanism) sẽ cai trị thế giới, theo như Kinh thánh. Quí vị hãy chờ xem điều đó. Đừng nghĩ chủ nghĩa Cộng sản. Nó chỉ là một con rối trong tay Đức Chúa Trời để làm trọn ý định của Ngài, một cách chính xác những gì Ngài đã Phán. Ngài dùng điều đó. Nhưng quí vị đừng lo lắng về chủ nghĩa Cộng sản. Kinh thánh nói chính là Công giáo La-mã.</w:t>
      </w:r>
    </w:p>
    <w:p>
      <w:pPr>
        <w:pStyle w:val="Normal"/>
        <w:autoSpaceDE w:val="false"/>
        <w:spacing w:lineRule="atLeast" w:line="19" w:before="0" w:after="50"/>
        <w:jc w:val="both"/>
        <w:rPr/>
      </w:pPr>
      <w:r>
        <w:rPr/>
        <w:t xml:space="preserve"> </w:t>
      </w:r>
      <w:r>
        <w:rPr>
          <w:vertAlign w:val="superscript"/>
        </w:rPr>
        <w:t>E-39</w:t>
      </w:r>
      <w:r>
        <w:rPr/>
        <w:t xml:space="preserve"> </w:t>
        <w:tab/>
        <w:t>Có 3 bức màn. Khi tôi rời khỏi quí vị chiều nay, tôi để lại điều này với quí vị. Hãy nhớ, có 3 bức màn. Một trong 3 bức ấy được gọi là bức màn sắc, một bức màn tre (Trung quốc và các nước phía đông.) Và rồi đến bức màn nhung. Đừng sợ bức màn tre hay bức màn sắt; Nhưng hãy cẩn thận về bức màn nhung đó. Tốt hơn là nên quan tâm. An-ti christ (christ giả) sẽ rất gần gũi đến nỗi lừa dối chính người được chọn nếu…</w:t>
      </w:r>
    </w:p>
    <w:p>
      <w:pPr>
        <w:pStyle w:val="Normal"/>
        <w:autoSpaceDE w:val="false"/>
        <w:spacing w:lineRule="atLeast" w:line="19" w:before="0" w:after="50"/>
        <w:ind w:firstLine="720"/>
        <w:jc w:val="both"/>
        <w:rPr/>
      </w:pPr>
      <w:r>
        <w:rPr/>
        <w:t>Người được chọn là gì? Khi ánh sáng (Con, s-u-n) chiếu soi trên hạt giống mà chi phối bởi quần thể sự sống, nó sẽ đến với sự sống. Khi Con của Đức Chúa Trời chiếu soi trên hạt giống được định trước đó, nó sẽ đến với sự sống nhanh chóng, ngay khi… Tôi không quan tâm tình trạng của sự sống như thế nào. Nó có thể là một gái điếm, có thể là một người say rượu hay kẻ ham mê cờ bạc. Nó sẽ chiếu soi vào phút đó, ngay khi nó đụng đến. “Lừa dối ngay chính kẻ được chọn  nếu có thể được.”</w:t>
      </w:r>
    </w:p>
    <w:p>
      <w:pPr>
        <w:pStyle w:val="Normal"/>
        <w:autoSpaceDE w:val="false"/>
        <w:spacing w:lineRule="atLeast" w:line="19" w:before="0" w:after="50"/>
        <w:jc w:val="both"/>
        <w:rPr/>
      </w:pPr>
      <w:r>
        <w:rPr>
          <w:vertAlign w:val="superscript"/>
        </w:rPr>
        <w:t>E-40</w:t>
      </w:r>
      <w:r>
        <w:rPr/>
        <w:t xml:space="preserve">    </w:t>
        <w:tab/>
        <w:t>Bây giờ, để ý. Sa-tan cố đi vào đó để thám  thính, để thấy những gì -- cách nó có thể nắm giữ  nhân loại, và nó lấy một trong những, và nól ấy một trong những thủ đoạn nổi tiếng nhất mà…Ồ, điều đó tỏ cho thấy rằng nó có quyền lực siêu nhiên khi nghĩ về nó.  Nó đã dùng điều này lần đầu tiên và đã thành công, và nó đã làm kể từ đó, và vẫn thành công đến một tình trạng nào đó. Nó dùng sự lý luận chống lại đức tin.</w:t>
      </w:r>
    </w:p>
    <w:p>
      <w:pPr>
        <w:pStyle w:val="Normal"/>
        <w:spacing w:lineRule="atLeast" w:line="19" w:before="0" w:after="50"/>
        <w:ind w:firstLine="720"/>
        <w:jc w:val="both"/>
        <w:rPr/>
      </w:pPr>
      <w:r>
        <w:rPr/>
        <w:t>Sa-tan đến với Ê-va và bắt đầu lý luận chống lại Lời Đức Chúa Trời, Áo Giáp vĩ đại mà Đức Chúa Trời đã củng cố cho dân sự Ngài. Nó bắt đầu sử dụng lý luận. “Thật có lý vì Đức Chúa Trời sẽ không hủy diệt ngươi. Chắc chắn ngươi sẽ không chết.” Nhưng thưa các bạn, hãy nhớ rằng đó là thủ đoạn của Sa-tan, và nó sẽ dùng việc giống như vậy, mà vẫn thành công với nó: một sự lý luận.</w:t>
      </w:r>
    </w:p>
    <w:p>
      <w:pPr>
        <w:pStyle w:val="Normal"/>
        <w:jc w:val="both"/>
        <w:rPr/>
      </w:pPr>
      <w:r>
        <w:rPr>
          <w:vertAlign w:val="superscript"/>
        </w:rPr>
        <w:t>E-41</w:t>
      </w:r>
      <w:r>
        <w:rPr/>
        <w:t xml:space="preserve">   </w:t>
        <w:tab/>
        <w:t>Họ cố lý luận “Tại sao chúng ta cần Đức Thánh Linh ngày nay? Tại sao chúng ta cần sự Chữa lành Thiêng liêng [bằng phép lạ]? Tại sao chúng ta cần điều này, và làm thế nào chúng ta cần ngày Lễ Ngũ tuần khác? Chúng ta đều văn minh cả.” Người ta cũng đã như vậy. Nhưng anh em thấy, nếu điều gì đã bắt đầu xảy ra, và hễ điều gì Đức Chúa Trời ban cho họ để bắt đầu, thì điều đó sẽ còn lại. Những thủ đoạn lý luận là điều Sa-tan đã dùng, và chính những gì nó từng dùng là sự lý luận (But you see, if whatever it taken to begin with, and whatever God give them to begin with, that's what it ever remains. And tactics of reasoning is what Satan used, and that's what he ever uses: reasoning.)</w:t>
      </w:r>
    </w:p>
    <w:p>
      <w:pPr>
        <w:pStyle w:val="Normal"/>
        <w:spacing w:lineRule="atLeast" w:line="19" w:before="0" w:after="50"/>
        <w:ind w:firstLine="720"/>
        <w:jc w:val="both"/>
        <w:rPr/>
      </w:pPr>
      <w:r>
        <w:rPr/>
        <w:t>Chúng ta biết kẻ thù của mình, bởi vì kẻ thù nào… (Bây giờ, thưa Anh em, tôi bỏ qua giáo lý ở đây “I have let away from doctrine, you see, around here”*, nhưng tôi phải nói điều này.) Bất cứ kẻ thù nào lý luận chống lại… Hay là người nào, Hội thánh nào, tổ chức nào, cá nhân nào, lý luận chống lại một dấu chấm của Lời Đức Chúa Trời là kẻ thù của Anh em. Hãy lấy Lời đánh bại kẻ thù.</w:t>
      </w:r>
    </w:p>
    <w:p>
      <w:pPr>
        <w:pStyle w:val="Normal"/>
        <w:spacing w:lineRule="atLeast" w:line="19" w:before="0" w:after="50"/>
        <w:jc w:val="both"/>
        <w:rPr/>
      </w:pPr>
      <w:r>
        <w:rPr>
          <w:vertAlign w:val="superscript"/>
        </w:rPr>
        <w:t>E-42</w:t>
      </w:r>
      <w:r>
        <w:rPr/>
        <w:t xml:space="preserve">  </w:t>
        <w:tab/>
        <w:t>Khi Chúa Jêsus người Na-xa-rét ở trên trái đất này, Ngài  không hề sử dụng quyền năng của Ngài; Tuy Ngài là Đức Chúa Trời được biểu hiện trong xác thịt. Ngài không bao giờ dùng quyền năng của Ngài khi Sa-tan đến chống lại Ngài. Ngài Phán, “Có Lời chép rằng…” Ngài phải làm thế, bởi vì Ê-va đã phá hại Lời ấy. Và những gì Ê-va đánh mất, thì Đấng Christ đã dành lại được. Chỗ mà Ê-va coi nhẹ, Đấng Christ đã làm cho vững mạnh lại. “Có lời chép rằng: Người ta sống chẳng phải chỉ nhờ bánh mà thôi, song nhờ mọi Lời nói ra từ miệng Đức Chúa Trời.” Có Lời chép, có Lời chép. Đó là gì? Ngài ở lại với pháo binh nguyên thủy (the original artillery)*. Nhưng Ê-va đã xem nhẹ. Nàng bắt đầu nghe theo lý lẽ.</w:t>
      </w:r>
    </w:p>
    <w:p>
      <w:pPr>
        <w:pStyle w:val="Normal"/>
        <w:spacing w:lineRule="atLeast" w:line="19" w:before="0" w:after="50"/>
        <w:ind w:firstLine="720"/>
        <w:jc w:val="both"/>
        <w:rPr/>
      </w:pPr>
      <w:r>
        <w:rPr/>
        <w:t>Có những người ngày hôm nay hầu như có thể lý luận ngay với anh em và chứng minh với anh em rằng sự việc đó sai. Sa-tan rất thành công với Ê-va. Lý luận làm điều gì? Nó làm cho nó hấp dẫn. “À, này, nếu tôi muốn được…”</w:t>
      </w:r>
    </w:p>
    <w:p>
      <w:pPr>
        <w:pStyle w:val="Normal"/>
        <w:spacing w:lineRule="atLeast" w:line="19" w:before="0" w:after="50"/>
        <w:jc w:val="both"/>
        <w:rPr/>
      </w:pPr>
      <w:r>
        <w:rPr>
          <w:vertAlign w:val="superscript"/>
        </w:rPr>
        <w:t>E-43</w:t>
      </w:r>
      <w:r>
        <w:rPr/>
        <w:t xml:space="preserve">    Xin đừng nghĩ tôi sai trật bây giờ. Con người đi đến chỗ muốn có một tôn giáo. Người ấy muốn được cứu; Không muốn xuống hỏa ngục. Không người nào muốn đi xuống nơi đó. Nó không được dựng nên cho con người; Nó được dựng nên cho ma quỉ và các quỉ sứ của nó; Không phải dành cho con người.</w:t>
      </w:r>
    </w:p>
    <w:p>
      <w:pPr>
        <w:pStyle w:val="Normal"/>
        <w:spacing w:lineRule="atLeast" w:line="19" w:before="0" w:after="50"/>
        <w:ind w:firstLine="720"/>
        <w:jc w:val="both"/>
        <w:rPr/>
      </w:pPr>
      <w:r>
        <w:rPr/>
        <w:t>Vậy thì, con người tự đưa mình xuống nơi đó. Đức Chúa Trời bật lên mọi đèn đỏ để đừng đi qua nơi đó, nhưng con người đã chống lại để vượt ra ngoài tầm giới hạn. Quí vị …</w:t>
      </w:r>
    </w:p>
    <w:p>
      <w:pPr>
        <w:pStyle w:val="Normal"/>
        <w:spacing w:lineRule="atLeast" w:line="19" w:before="0" w:after="50"/>
        <w:ind w:firstLine="720"/>
        <w:jc w:val="both"/>
        <w:rPr/>
      </w:pPr>
      <w:r>
        <w:rPr/>
        <w:t>Trước khi quí vị có thể đến -- trở nên người không tin, quí vị phải né tránh đức tin nơi Lời Đức Chúa Trời trước khi có thể trở thành người không tin. Quí vị phải vượt đèn đỏ của Đức Chúa Trời.</w:t>
      </w:r>
    </w:p>
    <w:p>
      <w:pPr>
        <w:pStyle w:val="Normal"/>
        <w:spacing w:lineRule="atLeast" w:line="19" w:before="0" w:after="50"/>
        <w:jc w:val="both"/>
        <w:rPr/>
      </w:pPr>
      <w:r>
        <w:rPr>
          <w:vertAlign w:val="superscript"/>
        </w:rPr>
        <w:t>E-44</w:t>
      </w:r>
      <w:r>
        <w:rPr/>
        <w:t xml:space="preserve">    </w:t>
        <w:tab/>
        <w:t>Để ý, những người này, cách mà Sa-tan đã làm cho quá quyến rũ. Và tội lỗi đang lôi cuốn. Tôi biết tôi không có nhiều thì giờ cho đề tài này, nhưng tôi muốn dành vài phút của mình. Chúng ta hãy dừng  lại về điều đó trong giây lát. Chúng ta có thể ở đây vào buổi sáng về cùng đề tài ấy, nhưng chúng ta cứ coi chừng.</w:t>
      </w:r>
    </w:p>
    <w:p>
      <w:pPr>
        <w:pStyle w:val="Normal"/>
        <w:spacing w:lineRule="atLeast" w:line="19" w:before="0" w:after="50"/>
        <w:ind w:firstLine="720"/>
        <w:jc w:val="both"/>
        <w:rPr/>
      </w:pPr>
      <w:r>
        <w:rPr/>
        <w:t>Tội lỗi trong những ngày Sau rốt, Phi-e-rơ đã nói cho chúng ta biết, rằng nó sẽ đi rình mò quanh anh em giống như một sư tử rống. Càng ngày nó càng tệ hơn. Vậy thì, tôi muốn hỏi anh em đôi điều. Tôi không lên án. Tôi chỉ đưa ra ý kiến. Một số anh em lớn tuổi hơn, hay chúng ta hãy lấy bất cứ ai trong chúng ta làm ví dụ, và đi trở về với hình ảnh của người phụ nữ cách đây 50, hay 60 năm là Nữ hoàng sắc đẹp trong thời của mình. Pearl White, Scott Jackson… Nàng được coi là người phụ nữ đẹp nhất nước Mỹ. Nếu anh em nhìn thấy bức hình nàng treo trên tường, anh em sẽ nghĩ nó là một tác phẩm nghệ thuật cổ. Đó là gì? Chính phụ nữ đã trở nên càng ngày càng đẹp hơn. Sa-tan đang chải chuốt họ theo cách ấy, sắp xếp cho họ theo cách ấy. Đấy, ma quỉ làm cho họ càng ngày càng quyến rũ hơn. Đó là một…</w:t>
      </w:r>
    </w:p>
    <w:p>
      <w:pPr>
        <w:pStyle w:val="Normal"/>
        <w:spacing w:lineRule="atLeast" w:line="19" w:before="0" w:after="50"/>
        <w:jc w:val="both"/>
        <w:rPr/>
      </w:pPr>
      <w:r>
        <w:rPr>
          <w:vertAlign w:val="superscript"/>
        </w:rPr>
        <w:t>E-45</w:t>
      </w:r>
      <w:r>
        <w:rPr/>
        <w:t xml:space="preserve">    Tốt hơn tôi bỏ qua điều đó, bởi vì tôi đã hứa không đi sâu vào những việc ấy nữa. Hiểu không? Nhưng làm thế nào -- đó là công cụ đầu tiên của nó. Nó mang điều đó trở lại trong những ngày Sau rốt. Thưa quí  chị em, đừng bị lẫn lộn trong thứ đó. Hãy tránh xa nó.</w:t>
      </w:r>
    </w:p>
    <w:p>
      <w:pPr>
        <w:pStyle w:val="Normal"/>
        <w:spacing w:lineRule="atLeast" w:line="19" w:before="0" w:after="50"/>
        <w:ind w:firstLine="720"/>
        <w:jc w:val="both"/>
        <w:rPr/>
      </w:pPr>
      <w:r>
        <w:rPr/>
        <w:t>Anh em có để ý không, trong mọi giống hiện có, giống đực luôn luôn là giống đẹp nhất. Trong các loài chim, chim nào đẹp nhất? Hãy xem… Có người nói, “Chim trĩ.” Hoàn toàn đúng. Chúng ta hãy nhìn chim trĩ trống to lớn, nó đẹp làm sao, và nhìn con mái lốm đốm. Chúng ta hãy nhìn con nai: nai cái đơn giản không màu mè, còn nai đực thật là một loài đẹp cực kỳ.</w:t>
      </w:r>
    </w:p>
    <w:p>
      <w:pPr>
        <w:pStyle w:val="Normal"/>
        <w:spacing w:lineRule="atLeast" w:line="19" w:before="0" w:after="50"/>
        <w:jc w:val="both"/>
        <w:rPr/>
      </w:pPr>
      <w:r>
        <w:rPr>
          <w:vertAlign w:val="superscript"/>
        </w:rPr>
        <w:t>E-46</w:t>
      </w:r>
      <w:r>
        <w:rPr/>
        <w:t xml:space="preserve">    </w:t>
        <w:tab/>
        <w:t>Hãy nhìn bò đực và bò cái. Nhìn nai sừng tấm đực và cái. Nhìn bất cứ giống gì quí vị muốn, và quí vị sẽ luôn luôn thấy con đực đẹp nhất, ngoài con người. Phái nam xấu tệ, còn phái nữ thì đẹp. Đúng thế. Nếu quí vị thấy một người nam nào đẹp một chút, quí vị hãy nhớ, có một tế bào bị sắp xếp không đúng chỗ ở nơi nào đấy.</w:t>
      </w:r>
    </w:p>
    <w:p>
      <w:pPr>
        <w:pStyle w:val="Normal"/>
        <w:spacing w:lineRule="atLeast" w:line="19" w:before="0" w:after="50"/>
        <w:ind w:firstLine="720"/>
        <w:jc w:val="both"/>
        <w:rPr/>
      </w:pPr>
      <w:r>
        <w:rPr/>
        <w:t>Vậy thì, điều đó làm cho tất cả những người xấu xí chúng ta cảm thấy dễ chịu. Khi quí vị thấy một người nam nhìn và hành động giống như phụ nữ, thì người đó có một chút bóp méo  mó  ở nơi nào đó. Quí vị thấy một người nữ hành động và trông giống như một người đàn ông, thì người đó cũng lại bị sai trật ở đâu đó. Cả hai ở trong phái  nam lúc ban đầu, và Đức Chúa Trời đã phân rẽ chúng. Ngài đặt linh phái nam trong người đàn ông, và lấy linh phái nữ  đặt vào trong người đàn bà. Khi quí vị thấy một người đàn ông cố gắng làm cho giống phái nữ, hay là người đàn bà cố gắng làm cho giống phái nam, thì có sự sai trật ở đâu đó.</w:t>
      </w:r>
    </w:p>
    <w:p>
      <w:pPr>
        <w:pStyle w:val="Normal"/>
        <w:spacing w:lineRule="atLeast" w:line="19" w:before="0" w:after="50"/>
        <w:jc w:val="both"/>
        <w:rPr/>
      </w:pPr>
      <w:r>
        <w:rPr>
          <w:vertAlign w:val="superscript"/>
        </w:rPr>
        <w:t>E-47</w:t>
      </w:r>
      <w:r>
        <w:rPr/>
        <w:t xml:space="preserve">   </w:t>
        <w:tab/>
        <w:t>Để ý. Vì thế mà họ sẽ là một, cả linh hồn và thể xác. Ngài lấy một cái xương sườn từ bên hông người nam, làm thành một người nữ. Hiểu không?</w:t>
      </w:r>
    </w:p>
    <w:p>
      <w:pPr>
        <w:pStyle w:val="Normal"/>
        <w:spacing w:lineRule="atLeast" w:line="19" w:before="0" w:after="50"/>
        <w:jc w:val="both"/>
        <w:rPr/>
      </w:pPr>
      <w:r>
        <w:rPr/>
        <w:t xml:space="preserve"> </w:t>
      </w:r>
      <w:r>
        <w:rPr/>
        <w:tab/>
        <w:t>Người nữ không phải là sự sáng tạo nguyên thủy; Nàng là sản phẩm phụ của người nam. Hiểu không?</w:t>
      </w:r>
    </w:p>
    <w:p>
      <w:pPr>
        <w:pStyle w:val="Normal"/>
        <w:spacing w:lineRule="atLeast" w:line="19" w:before="0" w:after="50"/>
        <w:jc w:val="both"/>
        <w:rPr/>
      </w:pPr>
      <w:r>
        <w:rPr/>
        <w:t xml:space="preserve"> </w:t>
      </w:r>
      <w:r>
        <w:rPr/>
        <w:t>Ngày hôm nay ở nước Mỹ nàng là chủ, là thần (god), và mọi thứ khác. Nàng uốn éo trên đường phố và đưa nhiều linh hồn xuống địa ngục hơn những quán rượu lậu mà quí vị có thể đặt ở đây và Los Angeles. Đúng thế.</w:t>
      </w:r>
    </w:p>
    <w:p>
      <w:pPr>
        <w:pStyle w:val="Normal"/>
        <w:spacing w:lineRule="atLeast" w:line="19" w:before="0" w:after="50"/>
        <w:jc w:val="both"/>
        <w:rPr/>
      </w:pPr>
      <w:r>
        <w:rPr/>
        <w:tab/>
        <w:t>Tuy nhiên một người nữ đức hạnh là người tốt nhất mà Đức Chúa Trời có thể ban tặng cho một người đàn ông, bởi vì đó là một phần của chàng. Nhưng thuộc về Hollywood ở dưới đây, và những nơi tận cùng xấu xa đã làm thối nát đất nước và đời sống dân tộc, và bẻ gãy xương sống qua sự vô luân của người nữ và cương vị người mẹ, qua những phiên tòa li dị và mọi thứ khác. (Tôi- tôi đi lạc đề rồi. Tôi sẽ trở lại.)</w:t>
      </w:r>
    </w:p>
    <w:p>
      <w:pPr>
        <w:pStyle w:val="Normal"/>
        <w:spacing w:lineRule="atLeast" w:line="19" w:before="0" w:after="50"/>
        <w:jc w:val="both"/>
        <w:rPr/>
      </w:pPr>
      <w:r>
        <w:rPr>
          <w:vertAlign w:val="superscript"/>
        </w:rPr>
        <w:t>E-48</w:t>
      </w:r>
      <w:r>
        <w:rPr/>
        <w:t xml:space="preserve">    </w:t>
        <w:tab/>
        <w:t>Nó đang lôi kéo. Bây giờ nó làm điều đó lần nữa… Nó làm điều đó một cách có giáo dục, trí thức. Đức Thánh Linh há chẳng Phán với chúng ta trong II Ti-mô-thê chương thứ 3 rằng trong những ngày Sau rốt sẽ có một nhóm người tri thức trong Giáo hội, “</w:t>
      </w:r>
      <w:r>
        <w:rPr>
          <w:b/>
        </w:rPr>
        <w:t>Vì người ta đều tư kỷ, tham tiền, khoe khoang, xấc xược, hay nói xấu, nghịch cha mẹ, bội bạc, không tin kính, vô tình, khó hòa thuận, hay phao vu, không tiết độ, dữ tợn, thù người lành, lường thầy phản bạn, hay nóng giận, lên mình kiêu ngạo, ưa thích sự vui chơi hơn là yêu mến Đức Chúa Trời</w:t>
      </w:r>
      <w:r>
        <w:rPr/>
        <w:t>” ?</w:t>
      </w:r>
    </w:p>
    <w:p>
      <w:pPr>
        <w:pStyle w:val="Normal"/>
        <w:spacing w:lineRule="atLeast" w:line="19" w:before="0" w:after="50"/>
        <w:ind w:firstLine="720"/>
        <w:jc w:val="both"/>
        <w:rPr/>
      </w:pPr>
      <w:r>
        <w:rPr/>
        <w:t>Các bạn  nói, “Họ là những người Cộng sản.”</w:t>
      </w:r>
    </w:p>
    <w:p>
      <w:pPr>
        <w:pStyle w:val="Normal"/>
        <w:spacing w:lineRule="atLeast" w:line="19" w:before="0" w:after="50"/>
        <w:ind w:firstLine="720"/>
        <w:jc w:val="both"/>
        <w:rPr/>
      </w:pPr>
      <w:r>
        <w:rPr/>
        <w:t>Ồ, không. Họ là những Cơ-đốc nhân được kêu gọi (Hiểu không?), có hình thức tin kính nhưng chối bỏ quyền phép của sự tin kính đó. Và quyền phép là Lời được bày tỏ. Nói, “Phúc âm đến với chúng ta không chỉ qua Lời, nhưng qua quyền phép và sự tỏ ra của Đức Thánh Linh [Lời nói và sự giảng của tôi chẳng phải bằng bài diễn thuyết khéo léo của sự khôn ngoan, nhưng tại sự tỏ ra Thánh Linh và quyền phép].” Tôi đang nói về đạo binh của Đức Chúa Trời lúc này: được củng cố.</w:t>
      </w:r>
    </w:p>
    <w:p>
      <w:pPr>
        <w:pStyle w:val="Normal"/>
        <w:spacing w:lineRule="atLeast" w:line="19" w:before="0" w:after="50"/>
        <w:jc w:val="both"/>
        <w:rPr/>
      </w:pPr>
      <w:r>
        <w:rPr>
          <w:vertAlign w:val="superscript"/>
        </w:rPr>
        <w:t>E-49</w:t>
      </w:r>
      <w:r>
        <w:rPr/>
        <w:t xml:space="preserve">   </w:t>
        <w:tab/>
        <w:t>Làm cho nó lôi cuốn, giàu có, hào nhoáng… Ồ, mọi thứ của Hollywood thì hào nhoáng, hố sâu tội lỗi  của trái đất. Trước đây chúng ta thường đi đến Pa-ri kiếm thời trang cho phụ nữ chúng ta, còn bây giờ Pa-ri đến đây để nhận lấy từ chúng ta. Cách đây một thời gian tôi đã giảng ở đây về “</w:t>
      </w:r>
      <w:r>
        <w:rPr>
          <w:i/>
        </w:rPr>
        <w:t xml:space="preserve">Sự Xâm Chiếm của Nước Mỹ” </w:t>
      </w:r>
      <w:r>
        <w:rPr/>
        <w:t>và sự thua bại hoàn toàn của nước Mỹ. Quí vị nên nghe bài đó.</w:t>
      </w:r>
    </w:p>
    <w:p>
      <w:pPr>
        <w:pStyle w:val="Normal"/>
        <w:spacing w:lineRule="atLeast" w:line="19" w:before="0" w:after="50"/>
        <w:ind w:firstLine="720"/>
        <w:jc w:val="both"/>
        <w:rPr/>
      </w:pPr>
      <w:r>
        <w:rPr/>
        <w:t>Tôi có một con gái mới lớn đang ngồi trên bục, hay là một quả bom nổ chậm “a little twister” * như người ta thường gọi, và nói, “Cô ấy đây này.” Điều đó đúng. Thấp kém nhất trong tất cả các nước: nhiều vụ li dị hơn tất cả các nước còn lại trên thế giới cộng lại với nhau. Sự thối nát, nhơ nhớp, bẩn thỉu, và nền văn minh cuối cùng, chúng ta đang ở trên duyên hải miền Tây, nơi mà phương Đông và phương Tây sẽ gặp nhau. Đúng thế. Ngay trong các Giáo hội của chính chúng ta, ngay giữa dân sự chúng ta…</w:t>
      </w:r>
    </w:p>
    <w:p>
      <w:pPr>
        <w:pStyle w:val="Normal"/>
        <w:spacing w:lineRule="atLeast" w:line="19" w:before="0" w:after="50"/>
        <w:jc w:val="both"/>
        <w:rPr/>
      </w:pPr>
      <w:r>
        <w:rPr>
          <w:vertAlign w:val="superscript"/>
        </w:rPr>
        <w:t>E-50</w:t>
      </w:r>
      <w:r>
        <w:rPr/>
        <w:t xml:space="preserve">   </w:t>
        <w:tab/>
        <w:t>Nhưng Sa-tan đang lôi kéo. Tất nhiên. Nó đang lôi kéo. Tội lỗi đang mời mọc. Nhưng kẻ thù cứ tìm một miếng mồi ngon hơn. Nó sẽ cố lột trần phụ nữ nhiều hơn một chút nữa, và làm điều này, điều kia. Và đừng lo, nó sẽ không bao giờ làm cho người nữ hoàn toàn trần truồng. Vì như thế nàng sẽ trông rất kinh khủng lúc ấy. Đấy, nó hoàn toàn biết làm điều gì. Song nó cứ mang tội lỗi vào. Và đó là tội lỗi nguyên thủy. Đó là cách nó đang làm: chiến tranh (That's the way he's going out: with the same thing as the kingdom come in, the warfare.)*</w:t>
      </w:r>
    </w:p>
    <w:p>
      <w:pPr>
        <w:pStyle w:val="Normal"/>
        <w:spacing w:lineRule="atLeast" w:line="19" w:before="0" w:after="50"/>
        <w:ind w:firstLine="720"/>
        <w:jc w:val="both"/>
        <w:rPr/>
      </w:pPr>
      <w:r>
        <w:rPr/>
        <w:t>Bây giờ, hãy xem. Nhưng Đức Chúa Trời không phải làm gì nữa cho dân Ngài, để làm cho nó hấp dẫn hơn. Điều duy nhất Ngài phải làm là giương cao ngọn cờ của chính Lời Ngài chống lại kẻ thù. Kinh thánh nói, “</w:t>
      </w:r>
      <w:bookmarkStart w:id="2" w:name="Es_59_19"/>
      <w:bookmarkEnd w:id="2"/>
      <w:r>
        <w:rPr>
          <w:b/>
        </w:rPr>
        <w:t>Khi quân thù tấn công như vũ bão, Thần Chúa sẽ đánh tan chúng nó</w:t>
      </w:r>
      <w:r>
        <w:rPr/>
        <w:t>.”</w:t>
      </w:r>
    </w:p>
    <w:p>
      <w:pPr>
        <w:pStyle w:val="Normal"/>
        <w:spacing w:lineRule="atLeast" w:line="19" w:before="0" w:after="50"/>
        <w:ind w:firstLine="720"/>
        <w:jc w:val="both"/>
        <w:rPr/>
      </w:pPr>
      <w:r>
        <w:rPr/>
        <w:t>Ngài làm gì? Ngài làm cho Lời mà Ngài đã được Phán rồi quả quyết nhiều hơn  (Chà!) và lấy chính Lời  ấy của Ngài làm cho nó xác thực hơn.</w:t>
      </w:r>
    </w:p>
    <w:p>
      <w:pPr>
        <w:pStyle w:val="Normal"/>
        <w:spacing w:lineRule="atLeast" w:line="19" w:before="0" w:after="50"/>
        <w:jc w:val="both"/>
        <w:rPr/>
      </w:pPr>
      <w:r>
        <w:rPr>
          <w:vertAlign w:val="superscript"/>
        </w:rPr>
        <w:t>E-51</w:t>
      </w:r>
      <w:r>
        <w:rPr/>
        <w:t xml:space="preserve">   </w:t>
        <w:tab/>
        <w:t>Tôi không có ví tiền, nhưng anh em để ý phía sau đồng đô-la Mỹ không? Phía trên một bên có dấu ấn nước Mỹ, chim ưng với mũi tên trong móng vuốt của nó: Dấu ấn nước Mỹ. Nhưng trong góc kia đối diện với quí vị, tôi tin là ở góc bên phải, nó có hình kim tự tháp, có viết ở dưới đó, “Ấn Chứng Vĩ Đại, The Great Seal.”</w:t>
      </w:r>
    </w:p>
    <w:p>
      <w:pPr>
        <w:pStyle w:val="Normal"/>
        <w:spacing w:lineRule="atLeast" w:line="19" w:before="0" w:after="50"/>
        <w:jc w:val="both"/>
        <w:rPr/>
      </w:pPr>
      <w:r>
        <w:rPr/>
        <w:t>Tại sao nước Mỹ chúng ta muốn nghĩ về việc làm một kim tự tháp Ai-cập “Dấu Ấn Vĩ đại” ngay trên dấu ấn chim ưng đất nước chúng ta? Anh em có để ý không? Ngay phía trên kim  tự tháp là hòn đá đỉnh đứng ở trên nó giống như một con mắt đang chiếu sáng.</w:t>
      </w:r>
    </w:p>
    <w:p>
      <w:pPr>
        <w:pStyle w:val="Normal"/>
        <w:spacing w:lineRule="atLeast" w:line="19" w:before="0" w:after="50"/>
        <w:jc w:val="both"/>
        <w:rPr/>
      </w:pPr>
      <w:r>
        <w:rPr>
          <w:vertAlign w:val="superscript"/>
        </w:rPr>
        <w:t>E-52</w:t>
      </w:r>
      <w:r>
        <w:rPr/>
        <w:t xml:space="preserve">    </w:t>
        <w:tab/>
        <w:t>Tôi đã được đến Ai-cập, và trong những kim tự tháp ấy… tôi có thể nói hết cả buổi chiều. Vậy thì, tôi không tin vào những học thuyết về kim tự tháp. Tôi chỉ đang nói ví dụ. Nhưng khi anh em để ý kim tự tháp, nó không hề nhận hòn đá ấy. Hê-nóc đã xây kim tự tháp đó nếu không thì trong thời của ông người ta đã xây nó. Người ta không thể hình dung ra nó được.</w:t>
      </w:r>
    </w:p>
    <w:p>
      <w:pPr>
        <w:pStyle w:val="Normal"/>
        <w:spacing w:lineRule="atLeast" w:line="19" w:before="0" w:after="50"/>
        <w:ind w:firstLine="720"/>
        <w:jc w:val="both"/>
        <w:rPr/>
      </w:pPr>
      <w:r>
        <w:rPr/>
        <w:t>Bây giờ, họ có đủ thứ niềm tin về nó, giống như họ có hoàng đạo (zodiac). Nhưng mọi sự trong… Đức Chúa Trời đã chép 3 quyển Kinh thánh. Quyển Kinh thánh đầu tiên ở trên trời; Kinh thánh thứ hai ở trong kim tự tháp; Quyển Kinh thánh thứ ba ở trên trái đất hiện nay, và mọi người đều đồng ý với nhau.</w:t>
      </w:r>
    </w:p>
    <w:p>
      <w:pPr>
        <w:pStyle w:val="Normal"/>
        <w:spacing w:lineRule="atLeast" w:line="19" w:before="0" w:after="50"/>
        <w:jc w:val="both"/>
        <w:rPr/>
      </w:pPr>
      <w:r>
        <w:rPr>
          <w:vertAlign w:val="superscript"/>
        </w:rPr>
        <w:t>E-53</w:t>
      </w:r>
      <w:r>
        <w:rPr/>
        <w:t xml:space="preserve">    </w:t>
        <w:tab/>
        <w:t>Hãy xem. Hoàng đạo bắt đầu với cái gì? Trinh nữ. Nó chấm dứt với cái gì? Sư tử Leo: Sự đến lần đầu của Đấng Christ, và sự đến lần thứ Hai của Đấng Christ. Chúng ta hiện giờ ở trong “the crossed fishes”* , là thời đại ung thư (con cua): hoàn tất. Hãy xem cái tháp ở đây, kim tự tháp. Trước là bề rộng, rồi nhỏ dần lên cho đến khi kết thúc; Và rồi hòn đá đỉnh. Nó là gì? Luther trong sự Cải chánh, sự xưng công bình. Rồi kẻ thù đến như nước lũ. Ngài đã dấy lên một ngọn cờ, sự nên thánh, Quyền năng Thánh Linh ít hơn một chút. Rồi kẻ thù bắt đầu bao phủ lên trên, họ bắt đầu tổ chức và gia nhập Giáo hội này, Giáo hội kia, lúc đó Thánh Linh Chúa di chuyển vào trong những người Ngũ Tuần, phép báp-têm bằng Đức Thánh Linh. Họ lại tổ chức, và Thánh Linh đi ra. Vậy thì, Ngài đang làm gì? Không có thời đại khác để đến, nhưng Ngài đang lấy Hội thánh Ngũ tuần đó và lấy những người được chọn ra khỏi Giáo hội đó, và đang mài giũa nó để khi Hòn Đá đỉnh này đến trên nó, sẽ phải giống như phần còn lại của nó.</w:t>
      </w:r>
    </w:p>
    <w:p>
      <w:pPr>
        <w:pStyle w:val="Normal"/>
        <w:spacing w:lineRule="atLeast" w:line="19" w:before="0" w:after="50"/>
        <w:jc w:val="both"/>
        <w:rPr/>
      </w:pPr>
      <w:r>
        <w:rPr>
          <w:vertAlign w:val="superscript"/>
        </w:rPr>
        <w:t>E-54</w:t>
      </w:r>
      <w:r>
        <w:rPr/>
        <w:t xml:space="preserve">    </w:t>
        <w:tab/>
        <w:t>Tại sao, nó… Những hòn đá đặt lên đó nặng hàng trăm tấn, đặt lên đó, nó thật khít với nhau không có trát vữa hồ đến nỗi quí vị không thể chạy lưỡi dao lam giữa chúng. Khi Hòn đá đỉnh, Đấng Christ đến với Đền thờ Ngài, sẽ thích hợp hoàn toàn giống như phần còn lại của nó. Và chức vụ của Hội thánh Ngũ Tuần sẽ phải rất hoàn hảo đến nỗi nó sẽ thích hợp ngay với chức vụ mà Ngài đã có ở đây, “which will take the whole thing in the rapture, being the church.” * Đúng.</w:t>
      </w:r>
    </w:p>
    <w:p>
      <w:pPr>
        <w:pStyle w:val="Normal"/>
        <w:spacing w:lineRule="atLeast" w:line="19" w:before="0" w:after="50"/>
        <w:ind w:firstLine="720"/>
        <w:jc w:val="both"/>
        <w:rPr/>
      </w:pPr>
      <w:r>
        <w:rPr/>
        <w:t>Vậy thì, “Khi quân thù đến như nước lũ, Ngài dấy lên một ngọn cờ chống lại nó.” Nào, hãy xem. Trong vườn Ê-đen, Ngài đã ban cho họ Lời Ngài làm Áo giáp, Lời đã Phán. Thế rồi kẻ thù đến như nước, Ngài đã lấy Lời Ngài làm cho trở nên xác thịt ở giữa chúng ta, mạnh hơn một chút. Từ đó Ngài đi bộ trên mặt đất giảng Lời ấy. Tuyệt thay! Cứ gọi tôi là Thánh quá máu dù thế nào đi nữa, để anh em có thể cũng sử dụng nó bây giờ (Going to call me a holy-roller anyhow, so you might as well get used to it now)*.</w:t>
      </w:r>
    </w:p>
    <w:p>
      <w:pPr>
        <w:pStyle w:val="Normal"/>
        <w:spacing w:lineRule="atLeast" w:line="19" w:before="0" w:after="50"/>
        <w:jc w:val="both"/>
        <w:rPr/>
      </w:pPr>
      <w:r>
        <w:rPr/>
        <w:t xml:space="preserve"> </w:t>
      </w:r>
      <w:r>
        <w:rPr>
          <w:vertAlign w:val="superscript"/>
        </w:rPr>
        <w:t>E-55</w:t>
      </w:r>
      <w:r>
        <w:rPr/>
        <w:t xml:space="preserve">   </w:t>
        <w:tab/>
        <w:t>Ồ, trước tiên đó là Lời được Phán ra nơi xa kia. Bây giờ, Nó đây này, anh em có thể chạm đến Nó; Nó đã trở nên xác thịt. Và rồi khi quân thù đến như nước lũ, Ngài đổ Lời vào trong con người, là hình thức của Đức Thánh Linh. Anh em trải qua ba giai đoạn: xưng công bình, sự nên thánh, phép báp-têm bằng Đức Thánh Linh. Giống như Cha, Con, và Đức Thánh Linh, vân vân, trong sự hoàn hảo.</w:t>
      </w:r>
    </w:p>
    <w:p>
      <w:pPr>
        <w:pStyle w:val="Normal"/>
        <w:spacing w:lineRule="atLeast" w:line="19" w:before="0" w:after="50"/>
        <w:ind w:firstLine="720"/>
        <w:jc w:val="both"/>
        <w:rPr/>
      </w:pPr>
      <w:r>
        <w:rPr/>
        <w:t>Nào, để ý Lời được Phán. Đức Chúa Trời ở trên chúng ta, Đức Chúa Trời ở với chúng ta, Đức Chúa Trời ở trong chúng ta: Lời ở trên chúng ta, Lời ở với chúng ta, Lời ở trong chúng ta. Ha-lê-lu-gia! Anh em là của Ngài, đạo binh của Ngài, đang tiến bước: Lời được Phán của Đức Chúa Trời ở trên chúng ta trong một Trụ Lửa; Sự bày tỏ của Đức Chúa Trời về Lời Ngài trong xác thịt; Bây giờ Thánh Linh của Đức Chúa Trời, Lời được Phán ở trong chúng ta. A-men! Ồ!</w:t>
      </w:r>
    </w:p>
    <w:p>
      <w:pPr>
        <w:pStyle w:val="Normal"/>
        <w:spacing w:lineRule="atLeast" w:line="19" w:before="0" w:after="50"/>
        <w:jc w:val="both"/>
        <w:rPr/>
      </w:pPr>
      <w:r>
        <w:rPr>
          <w:vertAlign w:val="superscript"/>
        </w:rPr>
        <w:t>E-56</w:t>
      </w:r>
      <w:r>
        <w:rPr/>
        <w:t xml:space="preserve">  </w:t>
        <w:tab/>
        <w:t>Vậy, như đã xảy ra trong thời Nô-ê, có những người khổng lồ ở trong xứ. Vì thế, Sa-tan cũng có những người khổng lồ trong xứ của nó. Đúng thế. Ồ, Tiến sĩ Thần Đạo, Tiến sĩ Triết học. Ồ, chà, chà, những người khổng lồ trí thức… Ồ, họ biết hết tất cả những từ ngữ, văn phạm; Họ hoàn toàn biết tất cả, những người khổng lồ tri thức. Nhưng cách nào đó họ đã trở nên những gián điệp. Và đó là hệ thống gián điệp. Xin tha thứ cho tôi giờ này, thưa anh em trí thức, nhưng đó là một hệ thống gián điệp ở giữa vòng anh em lấy chiên ra ngoài bầy và nói, “Chà, đó là Thánh quá máu. Không phải vậy đâu.”</w:t>
      </w:r>
    </w:p>
    <w:p>
      <w:pPr>
        <w:pStyle w:val="Normal"/>
        <w:spacing w:lineRule="atLeast" w:line="19" w:before="0" w:after="50"/>
        <w:ind w:firstLine="720"/>
        <w:jc w:val="both"/>
        <w:rPr/>
      </w:pPr>
      <w:r>
        <w:rPr/>
        <w:t>Nếu theo Lời, thì là vậy. Chúng ta biết có những sự giả mạo khắp mọi nơi. Đúng thế. Nó là một trận chiến. Anh em phải biết kẻ thù của mình, và anh em phải biết Áo giáp của mình. Áo giáo của anh em là Lời. Kẻ thù của anh em là điều gì đó sẽ lý luận chống lại Lời.” Này, tôi nói cho anh biết, anh ơi, anh không phải làm việc này. Giáo hội chúng tôi là Giáo hội lớn nhất. Chúng tôi có nhiều hơn…” Ừm-m, những người khổng lồ tri thức… Và anh em lắng nghe người ấy nói vài phút, người ấy sẽ đem anh em đi cách xa Lẽ thật, cho đến nỗi anh em không còn biết mình ở đâu. Đúng thế. Ồ, rất lừa dối, cổ áo tròn của anh ta quay lại bước xuống và nói, “À, chúng ta … Chúng ta đã đi một thời gian dài.” (Oh, so deceiving, his collar turned around, you know, and walking down, and say, "Well, we are... We've been on the road a long, long time.")</w:t>
      </w:r>
    </w:p>
    <w:p>
      <w:pPr>
        <w:pStyle w:val="Normal"/>
        <w:spacing w:lineRule="atLeast" w:line="19" w:before="0" w:after="50"/>
        <w:jc w:val="both"/>
        <w:rPr/>
      </w:pPr>
      <w:r>
        <w:rPr>
          <w:vertAlign w:val="superscript"/>
        </w:rPr>
        <w:t>E-57</w:t>
      </w:r>
      <w:r>
        <w:rPr/>
        <w:t xml:space="preserve">   </w:t>
        <w:tab/>
        <w:t>Anh biết đấy, mới đây tôi thấy -- Giáo hoàng La-mã đã mời tất cả các Giáo hội trở lại với ban đầu. Tôi nói, “Ngợi khen Chúa! Tôi muốn làm điều đó.”</w:t>
      </w:r>
    </w:p>
    <w:p>
      <w:pPr>
        <w:pStyle w:val="Normal"/>
        <w:spacing w:lineRule="atLeast" w:line="19" w:before="0" w:after="50"/>
        <w:ind w:firstLine="720"/>
        <w:jc w:val="both"/>
        <w:rPr/>
      </w:pPr>
      <w:r>
        <w:rPr/>
        <w:t>“</w:t>
      </w:r>
      <w:r>
        <w:rPr/>
        <w:t>Tất cả quí vị hãy trở về với La-mã, nơi Hội thánh bắt đầu.”</w:t>
      </w:r>
    </w:p>
    <w:p>
      <w:pPr>
        <w:pStyle w:val="Normal"/>
        <w:spacing w:lineRule="atLeast" w:line="19" w:before="0" w:after="50"/>
        <w:ind w:firstLine="720"/>
        <w:jc w:val="both"/>
        <w:rPr/>
      </w:pPr>
      <w:r>
        <w:rPr/>
        <w:t>Tôi muốn sử gia nào đó, độc giả Kinh thánh, hay học giả nào đó, chứng minh cho tôi rằng Hội thánh  đã bắt đầu ở Rô-ma. Hội thánh bắt đầu ở Giê-ru-sa-lem vào ngày Lễ Ngũ tuần. Đó là nơi Hội thánh đã khởi đầu. La-mã chẳng liên quan gì với nó. La-mã là sự hủy hoại của nó khi nó tổ chức.</w:t>
      </w:r>
    </w:p>
    <w:p>
      <w:pPr>
        <w:pStyle w:val="Normal"/>
        <w:spacing w:lineRule="atLeast" w:line="19" w:before="0" w:after="50"/>
        <w:ind w:firstLine="720"/>
        <w:jc w:val="both"/>
        <w:rPr/>
      </w:pPr>
      <w:r>
        <w:rPr/>
        <w:t>Nhưng tôi nói với anh em; Sự tổ chức bắt đầu ở La-mã. Đúng. Nhưng Hội thánh trong sự khai sinh của nó, trong Áo giáp của nó, bắt đầu vào ngày Lễ Ngũ tuần ở Giê-ru-sa-lem. Nếu Giáo hoàng danh dự muốn trở lại với lúc đó, tôi sẽ giơ tay ra với ông và nói, “Xin Chúa ban phước. Tôi sẽ đặt mọi sự tôi có thể dành cho ngài. Tôi đang cố gắng trở lại với thời đó.” (And if the honorable pope wants to go back to that time, I'll join hands with him, and say, “Bless God. I'll put everything I can for you. I'm trying to get back to that day.”)</w:t>
      </w:r>
    </w:p>
    <w:p>
      <w:pPr>
        <w:pStyle w:val="Normal"/>
        <w:spacing w:lineRule="atLeast" w:line="19" w:before="0" w:after="50"/>
        <w:jc w:val="both"/>
        <w:rPr/>
      </w:pPr>
      <w:r>
        <w:rPr>
          <w:vertAlign w:val="superscript"/>
        </w:rPr>
        <w:t>E-58</w:t>
      </w:r>
      <w:r>
        <w:rPr/>
        <w:t xml:space="preserve">   </w:t>
        <w:tab/>
        <w:t>Sứ điệp của những ngày Sau rốt, Sứ giả Ánh sáng buổi chiều (theo Ma-la-chi 4) sẽ đem lòng con cái trở về cùng các cha (tổ phụ) Sứ điệp Ngũ tuần nguyên thủy. “Got it so scrupled up, and so forth, out here...”* Hãy nhận Lời Đức Chúa Trời.</w:t>
      </w:r>
    </w:p>
    <w:p>
      <w:pPr>
        <w:pStyle w:val="Normal"/>
        <w:spacing w:lineRule="atLeast" w:line="19" w:before="0" w:after="50"/>
        <w:ind w:firstLine="720"/>
        <w:jc w:val="both"/>
        <w:rPr/>
      </w:pPr>
      <w:r>
        <w:rPr/>
        <w:t xml:space="preserve">Các thám tử ở trong xứ. Họ thích trà trộn với anh em. Mới đây một người đến với tôi và nói, “120 người ở trên phòng cao, mà chỉ có 2 Sứ đồ nhận lãnh Đức Thánh Linh, sự Chữa lành Thiêng liêng [bằng phép lạ]. Chúng ta nói chỗ Lời nói, im lặng chỗ Lời im lặng,” và cứ nói như thế. Tôi cứ để anh ta ba hoa một lát, giống như con cú của người Ái-nhĩ-lan, “all fuss and feathers, and no owl anyhow. So he got through like that.”* </w:t>
      </w:r>
    </w:p>
    <w:p>
      <w:pPr>
        <w:pStyle w:val="Normal"/>
        <w:spacing w:lineRule="atLeast" w:line="19" w:before="0" w:after="50"/>
        <w:jc w:val="both"/>
        <w:rPr/>
      </w:pPr>
      <w:r>
        <w:rPr>
          <w:vertAlign w:val="superscript"/>
        </w:rPr>
        <w:t>E-59</w:t>
      </w:r>
      <w:r>
        <w:rPr/>
        <w:t xml:space="preserve">    Tôi nói, “Đợi đã. Anh nên cho tôi một cơ hội để giải thích điều đó. Anh nói  chỉ có 12 Sứ đồ nhận  lãnh Đức Thánh Linh à?”</w:t>
      </w:r>
    </w:p>
    <w:p>
      <w:pPr>
        <w:pStyle w:val="Normal"/>
        <w:spacing w:lineRule="atLeast" w:line="19" w:before="0" w:after="50"/>
        <w:ind w:firstLine="720"/>
        <w:jc w:val="both"/>
        <w:rPr/>
      </w:pPr>
      <w:r>
        <w:rPr/>
        <w:t>“</w:t>
      </w:r>
      <w:r>
        <w:rPr/>
        <w:t>Đúng thế.”</w:t>
      </w:r>
    </w:p>
    <w:p>
      <w:pPr>
        <w:pStyle w:val="Normal"/>
        <w:spacing w:lineRule="atLeast" w:line="19" w:before="0" w:after="50"/>
        <w:ind w:firstLine="720"/>
        <w:jc w:val="both"/>
        <w:rPr/>
      </w:pPr>
      <w:r>
        <w:rPr/>
        <w:t>Tôi nói, “Thế thì Phao-lô không có Đức Thánh Linh sao? Ân tứ chữa lành chỉ được ban cho 12 Sứ đồ, anh nói vậy chăng? Thế thì Ê-tiên, đã đi xuống giảng cho người Sa-ma-ri và đặt tay trên họ, và đuổi quỉ trong một Buổi nhóm Phục hưng lớn thì sao? Còn Phao-lô và Phi-e-rơ đi xuống đó đặt tay trên họ và hết thảy đều nhận lãnh Đức Thánh Linh thì sao? Còn Công vụ 10:49 khi Dân Ngoại đã tin nhận nó thì thế nào? Bởi vì những người chịu phép cắt bì lấy làm lạ, các sự ban cho của Đức Thánh Linh cũng được tuôn đổ trên các Dân Ngoại vì họ nghe người ta nói tiếng lạ và tôn vinh Đức Chúa Trời. Lúc ấy Phi-e-rơ nói, “</w:t>
      </w:r>
      <w:r>
        <w:rPr>
          <w:b/>
        </w:rPr>
        <w:t>Người ta có thể từ chối nước về phép báp-têm cho những kẻ đã nhận lấy Đức Thánh Linh cũng như chúng ta chăng?</w:t>
      </w:r>
      <w:r>
        <w:rPr/>
        <w:t xml:space="preserve">” A-men! </w:t>
      </w:r>
    </w:p>
    <w:p>
      <w:pPr>
        <w:pStyle w:val="Normal"/>
        <w:spacing w:lineRule="atLeast" w:line="19" w:before="0" w:after="50"/>
        <w:ind w:firstLine="720"/>
        <w:jc w:val="both"/>
        <w:rPr/>
      </w:pPr>
      <w:r>
        <w:rPr/>
        <w:t>Tuyệt vời! Đó là sự thật. Tôi rất vui mừng có những cánh buồm căng lên trong ngọn gió quyền năng thổi ào ào, còn anh em thế nào? Hãy căng buồm lên qua Kinh thánh, Lời này đến Lời khác.</w:t>
      </w:r>
    </w:p>
    <w:p>
      <w:pPr>
        <w:pStyle w:val="Normal"/>
        <w:spacing w:lineRule="atLeast" w:line="19" w:before="0" w:after="50"/>
        <w:jc w:val="both"/>
        <w:rPr/>
      </w:pPr>
      <w:r>
        <w:rPr>
          <w:vertAlign w:val="superscript"/>
        </w:rPr>
        <w:t>E-60</w:t>
      </w:r>
      <w:r>
        <w:rPr/>
        <w:t xml:space="preserve">    </w:t>
        <w:tab/>
        <w:t>Nhưng nhanh lên, những người khổng lồ tri thức này quá nhiều so với những người khiêm nhường của Đức Chúa Trời. Dân sự Đức Chúa Trời thường là những người ít học và khiêm nhường. Hãy cho tôi biết một lần không phải như vậy. Hãy xem 2 người con. Hãy xem Ca-in và con cái của Sết. A-bên đã bị giết, là hình bóng về sự chết, chôn, và sự sống lại của Đấng Christ. Sết đã thay thế.</w:t>
      </w:r>
    </w:p>
    <w:p>
      <w:pPr>
        <w:pStyle w:val="Normal"/>
        <w:spacing w:lineRule="atLeast" w:line="19" w:before="0" w:after="50"/>
        <w:ind w:firstLine="720"/>
        <w:jc w:val="both"/>
        <w:rPr/>
      </w:pPr>
      <w:r>
        <w:rPr/>
        <w:t>Vậy thì, con cháu Ca-in trở nên những người trí thức, ngoan đạo, vì cha họ là người trí thức, ngoan đạo (Ca-in). Ca-in đã dựng một Bàn thờ; A-bên đã dựng một Bàn thờ. Ca-in dâng của lễ; A-bên dâng của lễ. Ca-in thờ phượng; A-bên thờ phượng. Và nếu Đức Chúa Trời coi trọng một Hội thánh, trật tự của nó, sự thờ phượng, sự dâng hiến của nó, vân vân, nếu đó là tất cả điều Đức Chúa Trời coi trọng, thì thật bất công vì đã kết tội Ca-in, vì ông cũng tin kính như A-bên. Nhưng ông đã không đi con đường đúng đắn.</w:t>
      </w:r>
    </w:p>
    <w:p>
      <w:pPr>
        <w:pStyle w:val="Normal"/>
        <w:spacing w:lineRule="atLeast" w:line="19" w:before="0" w:after="50"/>
        <w:jc w:val="both"/>
        <w:rPr/>
      </w:pPr>
      <w:r>
        <w:rPr>
          <w:vertAlign w:val="superscript"/>
        </w:rPr>
        <w:t>E-61</w:t>
      </w:r>
      <w:r>
        <w:rPr/>
        <w:t xml:space="preserve">    Còn Mô-áp thì sao? Đó là Y-sơ-ra-ên; Đó là Mô-áp, những người đã thờ phượng Đức Chúa Trời giống như chúng ta. Đó là gì? Đó là con của con gái của Lót. Họ đấy. Họ đi ra và đưa Giám mục Ba-la-am về. Ông ta cũng lập 7 Bàn thờ, giống như Y-sơ-ra-ên.</w:t>
      </w:r>
    </w:p>
    <w:p>
      <w:pPr>
        <w:pStyle w:val="Normal"/>
        <w:spacing w:lineRule="atLeast" w:line="19" w:before="0" w:after="50"/>
        <w:ind w:firstLine="720"/>
        <w:jc w:val="both"/>
        <w:rPr/>
      </w:pPr>
      <w:r>
        <w:rPr/>
        <w:t>Y-sơ-ra-ên là một dân không Giáo phái, không quốc gia nào để đi đến, nhưng họ sẽ đến một nơi. A-men! Ở đây chúng ta không có thành còn luôn mãi, nhưng chúng ta đang tìm kiếm một Thành để đến. Hãy xem. Ba-la-am đã dâng 7 của lễ tinh sạch, 7 bò đực, giống như ở dân Y-sơ-ra-ên. Và Ba-la-am đã dâng 7 chiên đực, nói về Sự đến của Đấng Christ. Y-sơ-ra-ên cũng vậy.</w:t>
      </w:r>
    </w:p>
    <w:p>
      <w:pPr>
        <w:pStyle w:val="Normal"/>
        <w:spacing w:lineRule="atLeast" w:line="19" w:before="0" w:after="50"/>
        <w:jc w:val="both"/>
        <w:rPr/>
      </w:pPr>
      <w:r>
        <w:rPr>
          <w:vertAlign w:val="superscript"/>
        </w:rPr>
        <w:t>E-62</w:t>
      </w:r>
      <w:r>
        <w:rPr/>
        <w:t xml:space="preserve">    </w:t>
        <w:tab/>
        <w:t xml:space="preserve">Vậy nếu đạo Chính thống (fundamentalism) là tất cả những gì Đức Chúa Trời đòi hỏi, thì cả hai nơi đều được xưng công bình. Nhưng đó là gì? Điều gì mà Ba-la-am không thấy? Ông đã không thấy Trụ Lửa. Ông không thấy Hòn đá bị đập, con rắn bằng đồng đó đi trước Y-sơ-ra-ên cho sự đền tội. Ông không nghe tiếng la lớn trong trại quân -- của Vua ở giữa họ. Ngài phán xét họ bằng công việc của họ. </w:t>
      </w:r>
    </w:p>
    <w:p>
      <w:pPr>
        <w:pStyle w:val="Normal"/>
        <w:spacing w:lineRule="atLeast" w:line="19" w:before="0" w:after="50"/>
        <w:ind w:firstLine="720"/>
        <w:jc w:val="both"/>
        <w:rPr/>
      </w:pPr>
      <w:r>
        <w:rPr/>
        <w:t>Đức Chúa Trời không phán xét người nào bởi công việc họ. Để ý. Tôi cũng muốn làm rõ điều đó tối hôm qua về người đàn bà. Không phải là việc rửa chân của bà. Ngài xưng công bình cho bà lúc ấy trước Si-môn bằng việc nói những gì bà đã làm. Ngài xưng công bình cho bà bởi công việc bà đã làm. Nhưng khi Ngài xưng công bình bà theo cách nhìn của chính bà, Ngài Phán, “</w:t>
      </w:r>
      <w:r>
        <w:rPr>
          <w:b/>
        </w:rPr>
        <w:t>Đức tin ngươi đã cứu ngươi</w:t>
      </w:r>
      <w:r>
        <w:rPr/>
        <w:t>,” vì không người nào được xưng công bình bởi việc làm. Nhưng đức tin của bà vào sự hiện hữu của Ngài là Con Đức Chúa Trời, không phải những gì bà đang làm, nhưng mà đức tin bà nơi Ngài… Và đức tin của anh em luôn luôn nói cho biết việc làm của anh em. Đúng thế.</w:t>
      </w:r>
    </w:p>
    <w:p>
      <w:pPr>
        <w:pStyle w:val="Normal"/>
        <w:spacing w:lineRule="atLeast" w:line="19" w:before="0" w:after="50"/>
        <w:jc w:val="both"/>
        <w:rPr/>
      </w:pPr>
      <w:r>
        <w:rPr>
          <w:vertAlign w:val="superscript"/>
        </w:rPr>
        <w:t>E-63</w:t>
      </w:r>
      <w:r>
        <w:rPr/>
        <w:t xml:space="preserve"> </w:t>
        <w:tab/>
        <w:t>Những người khổng lồ tri thức trong thời đại họ… Hãy nhìn xem những gì dòng dõi Ca-in trở nên: những nhà khoa học, Bác sĩ, công nhân cơ khí, những người vĩ đại trên đất. Song dòng dõi của Sết thế nào? Những nông dân, những người chăn chiên. Xem đấy, họ không thể so sánh với dòng dõi của Ca-in chút nào, và Đức Chúa Trời đã ví sánh chúng ta với chiên. Nếu ai đã từng nuôi chiên…</w:t>
      </w:r>
    </w:p>
    <w:p>
      <w:pPr>
        <w:pStyle w:val="Normal"/>
        <w:spacing w:lineRule="atLeast" w:line="19" w:before="0" w:after="50"/>
        <w:ind w:firstLine="720"/>
        <w:jc w:val="both"/>
        <w:rPr/>
      </w:pPr>
      <w:r>
        <w:rPr/>
        <w:t>Chiên là con vật khi đi lạc, nó hoàn toàn mất hướng. Nó không thể đi đâu mà không có người chăn chiên. Đó là con đường Đức Chúa Trời đã làm cho chúng ta. Chúng ta không tuyên bố là những người tri thức. Chúng ta có Đấng Chăn Chiên; Chỉ thế thôi. Ngài lấy chúng ta từ đồng cỏ này đến đồng cỏ khác.</w:t>
      </w:r>
    </w:p>
    <w:p>
      <w:pPr>
        <w:pStyle w:val="Normal"/>
        <w:spacing w:lineRule="atLeast" w:line="19" w:before="0" w:after="50"/>
        <w:jc w:val="both"/>
        <w:rPr/>
      </w:pPr>
      <w:r>
        <w:rPr>
          <w:vertAlign w:val="superscript"/>
        </w:rPr>
        <w:t>E-64</w:t>
      </w:r>
      <w:r>
        <w:rPr/>
        <w:t xml:space="preserve">    </w:t>
        <w:tab/>
        <w:t>Vì thế ngày nay những gián điệp tri thức vĩ đại quá nhiều so với những con cái hèn hạ, nghèo nàn của Đức Chúa Trời. Vậy thì, Giu-đe đã nói trong sách Giu-đe, ông nói rằng họ đã bò vào giữa chúng ta: bò vào. Đó là điều gây ra những sự giận dữ lớn này mà họ đã làm. Bò vào giữa chúng ta, những người được định trước cho sự đoán phạt, đang bò vào giữa chúng ta và lôi kéo chúng ta ra khỏi Lời, khiến chúng ta mất đức tin nơi Lời: những dấu vết đi lạc (wandering spots), những con tàu không định hướng… Gió có thể thổi ào ào, và họ chỉ là một tổ chức cũ kỹ đã chết, cây cột đứng đó, kêu, “Vù-ù-uu, thời đại phép lạ đã qua rồi. Vù-ù không có chuyện sự Chữa lành Thiêng liêng [bằng phép lạ].”</w:t>
      </w:r>
    </w:p>
    <w:p>
      <w:pPr>
        <w:pStyle w:val="Normal"/>
        <w:spacing w:lineRule="atLeast" w:line="19" w:before="0" w:after="50"/>
        <w:ind w:firstLine="720"/>
        <w:jc w:val="both"/>
        <w:rPr/>
      </w:pPr>
      <w:r>
        <w:rPr/>
        <w:t>Nhưng nếu anh em có một cánh buồm thuộc linh thật đang giương lên ở đó, Thánh Linh lấy nó lên,  đem nó vào trong Xứ mà họ chưa hề biết gì về. Đúng thế. Vâng, khiến cho anh em mất đức tin nơi Lời bởi những kinh nghiệm Thần học viện bóng bẩy.</w:t>
      </w:r>
    </w:p>
    <w:p>
      <w:pPr>
        <w:pStyle w:val="Normal"/>
        <w:spacing w:lineRule="atLeast" w:line="19" w:before="0" w:after="50"/>
        <w:jc w:val="both"/>
        <w:rPr/>
      </w:pPr>
      <w:r>
        <w:rPr>
          <w:vertAlign w:val="superscript"/>
        </w:rPr>
        <w:t>E-65</w:t>
      </w:r>
      <w:r>
        <w:rPr/>
        <w:t xml:space="preserve">    </w:t>
        <w:tab/>
        <w:t>Họ đã tấn công Nô-ê cũng cách ấy. Họ đã tấn công con cái Đức Chúa Trời mọi lúc cùng cách ấy. Nim-rốt tự xây cho mình một cái tháp để tránh khỏi những tai vạ của Đức Chúa Trời, nhưng nó không kéo dài. Nê-bu-cát-nết-sa xây cho mình một thành phố, nhưng nó bị sụp đổ. Nô-ê dựng một chiếc tàu ... Anh em có thể hình dung những nhà khoa học trong thời đại đó có thể xây dựng kim tự tháp mà chúng ta không thể xây dựng ngày hôm nay, có thể ướp xác bằng chất liệu mà chúng ta không biết gì về nó không? Nhiều việc mà cho đến nay chúng ta chưa hề biết, thì họ đã biết lúc ấy.</w:t>
      </w:r>
    </w:p>
    <w:p>
      <w:pPr>
        <w:pStyle w:val="Normal"/>
        <w:spacing w:lineRule="atLeast" w:line="19" w:before="0" w:after="50"/>
        <w:ind w:firstLine="720"/>
        <w:jc w:val="both"/>
        <w:rPr/>
      </w:pPr>
      <w:r>
        <w:rPr/>
        <w:t>Anh em có thể tưởng tượng những nhà khoa học nói, “Ông đúng là lão già kỳ quặc. Hãy tỏ cho tôi thấy đi. Chúng ta có thể bắn lên mặt trăng bằng đài ra-đa và các thứ. Không có một chút nước nào trên đó. Làm sao có thể mưa được?”</w:t>
      </w:r>
    </w:p>
    <w:p>
      <w:pPr>
        <w:pStyle w:val="Normal"/>
        <w:spacing w:lineRule="atLeast" w:line="19" w:before="0" w:after="50"/>
        <w:ind w:firstLine="720"/>
        <w:rPr/>
      </w:pPr>
      <w:r>
        <w:rPr/>
        <w:t>Nhưng Nô-ê nói, “Đức Chúa Trời, nếu Ngài đã Hứa có mưa, thì Ngài đã đặt nước ở đó.” Chắc chắn. Điều đó quá nhiều với những đứa trẻ ngày nay, những đứa trẻ tội nghiệp, là những nhà trí thức. (It's too much for the--these children today, these poor little children, the intellectuals.)*</w:t>
      </w:r>
    </w:p>
    <w:p>
      <w:pPr>
        <w:pStyle w:val="Normal"/>
        <w:spacing w:lineRule="atLeast" w:line="19" w:before="0" w:after="50"/>
        <w:jc w:val="both"/>
        <w:rPr/>
      </w:pPr>
      <w:r>
        <w:rPr>
          <w:vertAlign w:val="superscript"/>
        </w:rPr>
        <w:t>E-66</w:t>
      </w:r>
      <w:r>
        <w:rPr/>
        <w:t xml:space="preserve">   </w:t>
        <w:tab/>
        <w:t>Ồ, hãy xem thời đại mà -- khi Giô-sa-phát đi ra khỏi xứ của mình và đến gặp A-háp. Còn A-háp luôn luôn có một mục đích cá nhân. Ông nói, “Ra-mốt Ga-la-át há chẳng phải thuộc về chúng ta sao?”</w:t>
      </w:r>
    </w:p>
    <w:p>
      <w:pPr>
        <w:pStyle w:val="Normal"/>
        <w:spacing w:lineRule="atLeast" w:line="19" w:before="0" w:after="50"/>
        <w:ind w:firstLine="720"/>
        <w:jc w:val="both"/>
        <w:rPr/>
      </w:pPr>
      <w:r>
        <w:rPr/>
        <w:t>Giô-sa-phát nói, “Chắc chắn rồi. Giô-suê đã phân chia xứ đó cho chúng ta.”</w:t>
      </w:r>
    </w:p>
    <w:p>
      <w:pPr>
        <w:pStyle w:val="Normal"/>
        <w:spacing w:lineRule="atLeast" w:line="19" w:before="0" w:after="50"/>
        <w:ind w:firstLine="720"/>
        <w:jc w:val="both"/>
        <w:rPr/>
      </w:pPr>
      <w:r>
        <w:rPr/>
        <w:t>Nói, “Đúng.”</w:t>
      </w:r>
    </w:p>
    <w:p>
      <w:pPr>
        <w:pStyle w:val="Normal"/>
        <w:spacing w:lineRule="atLeast" w:line="19" w:before="0" w:after="50"/>
        <w:ind w:firstLine="720"/>
        <w:jc w:val="both"/>
        <w:rPr/>
      </w:pPr>
      <w:r>
        <w:rPr/>
        <w:t>Nhưng anh em biết, Giô-sa-phát là một người tốt, nhưng chỉ đi sai trật khỏi chỗ mình. Đó là nan đề ngày nay với nhiều người trong những nhà xác thuộc linh, những cột băng ở trong đó, nhiệt kế thuộc linh chỉ cho thấy 90 độ âm. Đi vào nơi đó, nói, “A-men!” hay “Ngợi khen Chúa! “mọi người căng cổ ra nhìn giống như ngỗng đực, nhìn quanh, thấy điều gì đang xảy ra: chết, chết gấp đôi, bị nhổ lên tận gốc rễ. Họ quên về…</w:t>
      </w:r>
    </w:p>
    <w:p>
      <w:pPr>
        <w:pStyle w:val="Normal"/>
        <w:spacing w:lineRule="atLeast" w:line="19" w:before="0" w:after="50"/>
        <w:jc w:val="both"/>
        <w:rPr/>
      </w:pPr>
      <w:r>
        <w:rPr>
          <w:vertAlign w:val="superscript"/>
        </w:rPr>
        <w:t>E-67</w:t>
      </w:r>
      <w:r>
        <w:rPr/>
        <w:t xml:space="preserve">   </w:t>
        <w:tab/>
        <w:t>Đêm nọ tôi đã giảng, và một người đàn bà la  lớn và hét lên, một  anh em Báp-tít trẻ tuổi đến gần tôi nói ngày hôm sau, “Tôi thích nghe bài giảng của ông, cho tới khi người đàn bà ấy bắt đầu la hét.” Nói, “Anh biết rằng điều ấy làm tôi lạnh xương sống.”</w:t>
      </w:r>
    </w:p>
    <w:p>
      <w:pPr>
        <w:pStyle w:val="Normal"/>
        <w:spacing w:lineRule="atLeast" w:line="19" w:before="0" w:after="50"/>
        <w:ind w:firstLine="720"/>
        <w:jc w:val="both"/>
        <w:rPr/>
      </w:pPr>
      <w:r>
        <w:rPr/>
        <w:t>Tôi nói, “Thưa anh, anh đang sống trong thế giới yên tĩnh nhất mà anh từng sống. Nếu anh đi xuống âm phủ, sẽ có tiếng khóc lóc, than thở và nghiến răng. Nếu anh lên trời sẽ có tiếng la lớn và hét lên luôn mọi lúc. Chà, nếu điều đó làm cho anh lạnh xương sống, thì nó sẽ làm cho anh thế nào khi anh lên Thiên đàng? Anh sẽ lạnh cóng đến chết khi anh đến đó.” Tôi nói, “Anh sẽ phải ở ngoài nơi đó. Vì ngay cả Thiên sứ với hai cánh che mặt hai cánh che chân, đang hát, “Thánh thay, thánh thay, thánh thay là Đức Giê-hô-va Đức Chúa Trời Toàn Năng. Thánh thay, thánh thay, thánh thay!”</w:t>
      </w:r>
    </w:p>
    <w:p>
      <w:pPr>
        <w:pStyle w:val="Normal"/>
        <w:spacing w:lineRule="atLeast" w:line="19" w:before="0" w:after="50"/>
        <w:ind w:firstLine="720"/>
        <w:jc w:val="both"/>
        <w:rPr/>
      </w:pPr>
      <w:r>
        <w:rPr/>
        <w:t>Đức Chúa Trời là một đối tượng để thờ phượng. Đức Chúa Trời được thờ phượng, được thờ phượng. “If anything I honor the Pentecostal people for is to let loose”* và thờ phượng Đức Chúa Trời. Vâng.</w:t>
      </w:r>
    </w:p>
    <w:p>
      <w:pPr>
        <w:pStyle w:val="Normal"/>
        <w:spacing w:lineRule="atLeast" w:line="19" w:before="0" w:after="50"/>
        <w:jc w:val="both"/>
        <w:rPr/>
      </w:pPr>
      <w:r>
        <w:rPr>
          <w:vertAlign w:val="superscript"/>
        </w:rPr>
        <w:t>E-68</w:t>
      </w:r>
      <w:r>
        <w:rPr/>
        <w:t xml:space="preserve">   </w:t>
        <w:tab/>
        <w:t>Những người khổng lồ trí thức… Giô-sa-phát đứng đó thường thờ phượng Đức Chúa Trời. Đây là A-háp. Dĩ nhiên Giô-sa-phát là người kính sợ Đức Chúa Trời, điều trước tiên ông nghĩ đến và cầu vấn Đức Chúa Trời. Đó là việc tốt nhất. Ông nó, “Chúng ta sẽ cầu vấn Đức Chúa Trời.”</w:t>
      </w:r>
    </w:p>
    <w:p>
      <w:pPr>
        <w:pStyle w:val="Normal"/>
        <w:spacing w:lineRule="atLeast" w:line="19" w:before="0" w:after="50"/>
        <w:ind w:firstLine="720"/>
        <w:jc w:val="both"/>
        <w:rPr/>
      </w:pPr>
      <w:r>
        <w:rPr/>
        <w:t>A-háp nói, “Ồ, tất nhiên, thưa ngài.” Giống như nói, “Vâng, thưa ngài. Tại sao, chắc chắn. Tôi có một Thần học viện ở dưới đây đầy dẫy những Tiên tri. Tôi có 400 Tiên tri giỏi nhất ở đây.”</w:t>
      </w:r>
    </w:p>
    <w:p>
      <w:pPr>
        <w:pStyle w:val="Normal"/>
        <w:spacing w:lineRule="atLeast" w:line="19" w:before="0" w:after="50"/>
        <w:ind w:firstLine="720"/>
        <w:jc w:val="both"/>
        <w:rPr/>
      </w:pPr>
      <w:r>
        <w:rPr/>
        <w:t>Nói, “Gọi họ lên.”</w:t>
      </w:r>
    </w:p>
    <w:p>
      <w:pPr>
        <w:pStyle w:val="Normal"/>
        <w:spacing w:lineRule="atLeast" w:line="19" w:before="0" w:after="50"/>
        <w:ind w:firstLine="720"/>
        <w:jc w:val="both"/>
        <w:rPr/>
      </w:pPr>
      <w:r>
        <w:rPr/>
        <w:t>Ở đó các vị Tiến sĩ Triết học, Tiến sĩ Văn chương đến. Tất cả họ đi lên đấy. Mi-chê và hết thảy những Tiên tri đến đó, không phải Mi-chê. Tất cả những Tiên tri đi lên đó. Và họ nói, “Hãy nói tiên tri cho chúng ta: Chúng ta có nên đánh Ra-mốt tại Ga-la-át, nơi mà Giô-suê … Đức Chúa Trời ban cho chúng ta không?”</w:t>
      </w:r>
    </w:p>
    <w:p>
      <w:pPr>
        <w:pStyle w:val="Normal"/>
        <w:spacing w:lineRule="atLeast" w:line="19" w:before="0" w:after="50"/>
        <w:ind w:firstLine="720"/>
        <w:jc w:val="both"/>
        <w:rPr/>
      </w:pPr>
      <w:r>
        <w:rPr/>
        <w:t>Và họ cứ đi xuống. Họ đã cầu vấn Đức Chúa Trời, họ cầu nguyện, cầu nguyện, rồi trở lên và nói, “Vâng. Hãy đi lên. Chúa ở cùng vua.”</w:t>
      </w:r>
    </w:p>
    <w:p>
      <w:pPr>
        <w:pStyle w:val="Normal"/>
        <w:spacing w:lineRule="atLeast" w:line="19" w:before="0" w:after="50"/>
        <w:jc w:val="both"/>
        <w:rPr/>
      </w:pPr>
      <w:r>
        <w:rPr>
          <w:vertAlign w:val="superscript"/>
        </w:rPr>
        <w:t>E-69</w:t>
      </w:r>
      <w:r>
        <w:rPr/>
        <w:t xml:space="preserve">   </w:t>
        <w:tab/>
        <w:t>Sê-đê-kia làm lấy những sừng bằng sắt rất lớn, chạy qua đám người ấy và nói rằng: “Đức Giê-hô-va phán như vầy: Với các sừng nầy, ngươi sẽ báng dân Sy-ri cho đến khi diệt hết chúng nó.</w:t>
      </w:r>
      <w:bookmarkStart w:id="3" w:name="IVua_22_12"/>
      <w:r>
        <w:rPr/>
        <w:t>” Ồ.</w:t>
      </w:r>
    </w:p>
    <w:p>
      <w:pPr>
        <w:pStyle w:val="Normal"/>
        <w:spacing w:lineRule="atLeast" w:line="19" w:before="0" w:after="50"/>
        <w:ind w:firstLine="720"/>
        <w:jc w:val="both"/>
        <w:rPr/>
      </w:pPr>
      <w:bookmarkEnd w:id="3"/>
      <w:r>
        <w:rPr/>
        <w:t>“</w:t>
      </w:r>
      <w:r>
        <w:rPr/>
        <w:t>Nào, chúng ta hãy lý luận. Tôi hỏi, ‘Làm sao ông biết là vậy?’”</w:t>
      </w:r>
    </w:p>
    <w:p>
      <w:pPr>
        <w:pStyle w:val="Normal"/>
        <w:spacing w:lineRule="atLeast" w:line="19" w:before="0" w:after="50"/>
        <w:ind w:firstLine="720"/>
        <w:jc w:val="both"/>
        <w:rPr/>
      </w:pPr>
      <w:r>
        <w:rPr/>
        <w:t>“</w:t>
      </w:r>
      <w:r>
        <w:rPr/>
        <w:t>Hãy nhìn đây. Đức Chúa Trời đã ban xứ đó cho chúng ta. Thực phẩm mọc trên xứ ấy đi qua Y-sơ-ra-ên. Đức Chúa Trời ban nó cho chúng ta bởi Giô-suê.”</w:t>
      </w:r>
    </w:p>
    <w:p>
      <w:pPr>
        <w:pStyle w:val="Normal"/>
        <w:spacing w:lineRule="atLeast" w:line="19" w:before="0" w:after="50"/>
        <w:ind w:firstLine="720"/>
        <w:jc w:val="both"/>
        <w:rPr/>
      </w:pPr>
      <w:r>
        <w:rPr/>
        <w:t>“</w:t>
      </w:r>
      <w:r>
        <w:rPr/>
        <w:t>A-men!” Tất cả họ đều nói. “Đúng thế, thưa Ngài. Kẻ thù của chúng ta đang béo ra trên đất chúng ta. Điều đó không được.”</w:t>
      </w:r>
    </w:p>
    <w:p>
      <w:pPr>
        <w:pStyle w:val="Normal"/>
        <w:spacing w:lineRule="atLeast" w:line="19" w:before="0" w:after="50"/>
        <w:ind w:firstLine="720"/>
        <w:jc w:val="both"/>
        <w:rPr/>
      </w:pPr>
      <w:r>
        <w:rPr/>
        <w:t>“</w:t>
      </w:r>
      <w:r>
        <w:rPr/>
        <w:t>A-men! Nghe được đấy.”</w:t>
      </w:r>
    </w:p>
    <w:p>
      <w:pPr>
        <w:pStyle w:val="Normal"/>
        <w:spacing w:lineRule="atLeast" w:line="19" w:before="0" w:after="50"/>
        <w:jc w:val="both"/>
        <w:rPr/>
      </w:pPr>
      <w:r>
        <w:rPr>
          <w:vertAlign w:val="superscript"/>
        </w:rPr>
        <w:t>E-70</w:t>
      </w:r>
      <w:r>
        <w:rPr/>
        <w:t xml:space="preserve">  </w:t>
        <w:tab/>
        <w:t>Điều đó về mặt trí tuệ nghe có vẻ chẳng tốt sao? Nhưng quí vị biết đấy, có điều gì hoàn toàn không đánh động một người của Đức Chúa Trời. Giô-sa-phát nhìn quanh, rồi nói, “Tất cả những người ông có là đây à?”</w:t>
      </w:r>
    </w:p>
    <w:p>
      <w:pPr>
        <w:pStyle w:val="Normal"/>
        <w:spacing w:lineRule="atLeast" w:line="19" w:before="0" w:after="50"/>
        <w:ind w:firstLine="720"/>
        <w:jc w:val="both"/>
        <w:rPr/>
      </w:pPr>
      <w:r>
        <w:rPr/>
        <w:t>A-háp nói, “À, chúng tôi có 400 người đồng một lòng một ý. Cả trường ở ngoài này. Tất cả các Thần học viện. Hết thảy họ ở đây.”</w:t>
      </w:r>
    </w:p>
    <w:p>
      <w:pPr>
        <w:pStyle w:val="Normal"/>
        <w:spacing w:lineRule="atLeast" w:line="19" w:before="0" w:after="50"/>
        <w:ind w:firstLine="720"/>
        <w:jc w:val="both"/>
        <w:rPr/>
      </w:pPr>
      <w:r>
        <w:rPr/>
        <w:t>Điều đó không vang lên cách này này hay cách khác. Đó là hạt giống được định trước. Anh em hiểu không?</w:t>
      </w:r>
    </w:p>
    <w:p>
      <w:pPr>
        <w:pStyle w:val="Normal"/>
        <w:spacing w:lineRule="atLeast" w:line="19" w:before="0" w:after="50"/>
        <w:ind w:firstLine="720"/>
        <w:jc w:val="both"/>
        <w:rPr/>
      </w:pPr>
      <w:r>
        <w:rPr/>
        <w:t>Giô-sa-phát nói, “Còn có một đấng Tiên tri nào khác nữa chăng?”</w:t>
      </w:r>
    </w:p>
    <w:p>
      <w:pPr>
        <w:pStyle w:val="Normal"/>
        <w:spacing w:lineRule="atLeast" w:line="19" w:before="0" w:after="50"/>
        <w:ind w:firstLine="720"/>
        <w:jc w:val="both"/>
        <w:rPr/>
      </w:pPr>
      <w:r>
        <w:rPr/>
        <w:t xml:space="preserve">A-háp nói, “Có, còn một người nữa. Nhưng tôi ghét người ấy.” Nói, “Ấy là Mi-chê, con trai của Giêm-la;” Nhưng nói, “Nhưng </w:t>
      </w:r>
      <w:r>
        <w:rPr>
          <w:rStyle w:val="Em"/>
        </w:rPr>
        <w:t>tôi ghét</w:t>
      </w:r>
      <w:r>
        <w:rPr/>
        <w:t xml:space="preserve"> người, vì người chẳng nói tiên-tri lành về tôi, bèn là dữ đó thôi.” Ồ, thưa anh em. Xin Chúa ban phước cho người đó. A-háp nói, “Ở đây là mọi người của tổ chức chúng tôi, mọi người đều đồng lòng,” giống như Liên Hiệp Quốc (U.N) lúc này.  </w:t>
      </w:r>
    </w:p>
    <w:p>
      <w:pPr>
        <w:pStyle w:val="Normal"/>
        <w:spacing w:lineRule="atLeast" w:line="19" w:before="0" w:after="50"/>
        <w:jc w:val="both"/>
        <w:rPr/>
      </w:pPr>
      <w:r>
        <w:rPr>
          <w:vertAlign w:val="superscript"/>
        </w:rPr>
        <w:t>E-71</w:t>
      </w:r>
      <w:r>
        <w:rPr/>
        <w:t xml:space="preserve">   </w:t>
        <w:tab/>
        <w:t>Anh em biết Kinh thánh nói Ngài - Ngài sẽ bó cỏ lùng lại trước. Chắc chắn họ đang được bó lại với nhau, tất cả vào trong Hội đồng Giáo hội Thế Giới (the World Council of Churches), mỗi một Giáo hội đều hướng về nơi ấy. Điều đó cho Hội thánh một cơ hội để phát triển vậy. Đức Chúa Trời có một đường lối để làm các việc, anh em biết đấy.</w:t>
      </w:r>
    </w:p>
    <w:p>
      <w:pPr>
        <w:pStyle w:val="Normal"/>
        <w:spacing w:lineRule="atLeast" w:line="19" w:before="0" w:after="50"/>
        <w:jc w:val="both"/>
        <w:rPr/>
      </w:pPr>
      <w:r>
        <w:rPr>
          <w:vertAlign w:val="superscript"/>
        </w:rPr>
        <w:t>E-72</w:t>
      </w:r>
      <w:r>
        <w:rPr/>
        <w:t xml:space="preserve">    Vì thế điều trước tiên,… Giô-sa-phát nói, “Hãy sai người đi kiếm người ấy. Chúng ta hãy nghe người, xem thử người nói điều gì.” A-háp nói, “Tôi báo trước cho vua trước người  ấy đến. Người ấy không làm gì ngoài nói điều dữ chống lại tôi luôn.”</w:t>
      </w:r>
    </w:p>
    <w:p>
      <w:pPr>
        <w:pStyle w:val="Normal"/>
        <w:spacing w:lineRule="atLeast" w:line="19" w:before="0" w:after="50"/>
        <w:ind w:firstLine="720"/>
        <w:jc w:val="both"/>
        <w:rPr/>
      </w:pPr>
      <w:r>
        <w:rPr/>
        <w:t>“</w:t>
      </w:r>
      <w:r>
        <w:rPr/>
        <w:t>Tôi xin vua đừng nói thế.”</w:t>
      </w:r>
    </w:p>
    <w:p>
      <w:pPr>
        <w:pStyle w:val="Normal"/>
        <w:spacing w:lineRule="atLeast" w:line="19" w:before="0" w:after="50"/>
        <w:ind w:firstLine="720"/>
        <w:jc w:val="both"/>
        <w:rPr/>
      </w:pPr>
      <w:r>
        <w:rPr/>
        <w:t>Vì thế họ phái Ban Chấp sự đi kiếm Mi-chê đến buổi họp này. Khi kiếm được ông, họ nói, “Này, Mi-chê, ông biết gì không? Ông đã bị đuổi ra khỏi Hội, ông hiểu chứ? Ông không còn ở trong Hội nữa. Chúng tôi phải dứt phép thông công ông. Tôi nói cho ông biết, ông là người Y-sơ-ra-ên, giống như tất cả những người còn lại của chúng ta, ông biết Ra-mốt Ga-la-át thuộc về chúng ta.”</w:t>
      </w:r>
    </w:p>
    <w:p>
      <w:pPr>
        <w:pStyle w:val="Normal"/>
        <w:spacing w:lineRule="atLeast" w:line="19" w:before="0" w:after="50"/>
        <w:ind w:firstLine="720"/>
        <w:jc w:val="both"/>
        <w:rPr/>
      </w:pPr>
      <w:r>
        <w:rPr/>
        <w:t>“</w:t>
      </w:r>
      <w:r>
        <w:rPr/>
        <w:t>Vậy thì, tôi sẽ nói cho ông biết làm việc gì; Nếu ông muốn được ơn, và lấy lại đúng địa vị của mình với anh em, tôi sẽ bảo ông điều phải làm. Ông hãy đi qua đó và nói giống như họ đã nói.”</w:t>
      </w:r>
    </w:p>
    <w:p>
      <w:pPr>
        <w:pStyle w:val="Normal"/>
        <w:spacing w:lineRule="atLeast" w:line="19" w:before="0" w:after="50"/>
        <w:jc w:val="both"/>
        <w:rPr/>
      </w:pPr>
      <w:r>
        <w:rPr>
          <w:vertAlign w:val="superscript"/>
        </w:rPr>
        <w:t>E-73</w:t>
      </w:r>
      <w:r>
        <w:rPr/>
        <w:t xml:space="preserve">   </w:t>
        <w:tab/>
        <w:t>Thưa anh em, A-háp đã phạm hành động sai lầm (he was barking up the wrong tree then). Điều đó không hợp với người của Đức Chúa Trời, là đấng Tiên tri. Mi-chê biết điều làm cho mình mạnh mẽ  là Lời Đức Chúa Trời.</w:t>
      </w:r>
    </w:p>
    <w:p>
      <w:pPr>
        <w:pStyle w:val="Normal"/>
        <w:spacing w:lineRule="atLeast" w:line="19" w:before="0" w:after="50"/>
        <w:ind w:firstLine="720"/>
        <w:jc w:val="both"/>
        <w:rPr/>
      </w:pPr>
      <w:r>
        <w:rPr/>
        <w:t>Mi-chê nói, “Nguyện Đức Giê-hô-va hằng sống, hễ sự gì Đức Chúa Trời ta sẽ phán dặn, thì ta sẽ nói cho.” Ô, anh em đấy… ? ...</w:t>
      </w:r>
    </w:p>
    <w:p>
      <w:pPr>
        <w:pStyle w:val="Normal"/>
        <w:spacing w:lineRule="atLeast" w:line="19" w:before="0" w:after="50"/>
        <w:jc w:val="both"/>
        <w:rPr/>
      </w:pPr>
      <w:r>
        <w:rPr/>
        <w:tab/>
        <w:t>Vậy thì, nếu người nào đó nói, “Đó cũng là điều tôi cũng làm,” mọi người sẽ cố nói điều đó. Nhưng nếu người ấy đưa vào điều gì trái ngược với Lời Ngài, đó là ma quỉ đưa vào, không phải Đức Chúa Trời. Đức Chúa Trời chỉ đưa ra Lời Ngài. Hãy xem chỗ mà Tiên tri ấy đang đến. Người biết Lời của Đức Chúa Trời đã đến với đấng Tiên tri. Và Ê-li đã rủa A-háp bởi vì Na-bốt, và nói chó sẽ liếm máu A-háp. Làm sao Đức Chúa Trời có thể ban phước cho những gì Ngài đã rủa sả?</w:t>
      </w:r>
    </w:p>
    <w:p>
      <w:pPr>
        <w:pStyle w:val="Normal"/>
        <w:spacing w:lineRule="atLeast" w:line="19" w:before="0" w:after="50"/>
        <w:jc w:val="both"/>
        <w:rPr/>
      </w:pPr>
      <w:r>
        <w:rPr>
          <w:vertAlign w:val="superscript"/>
        </w:rPr>
        <w:t>E-74</w:t>
      </w:r>
      <w:r>
        <w:rPr/>
        <w:t xml:space="preserve">    Mi-chê nói, “Đợi đã, để tôi xem Ngài Phán điều gì.” Ông sẽ có khải tượng trước và so sánh nó với Lời. Luôn luôn là vậy. So sánh với Lời. Đó là U-rim Thum-min của Đức Chúa Trời. Vì thế nên, khi hành động, ông nói, “Hãy cho tôi một đêm.” Tối hôm ấy, có lẽ sau khi đã cầu nguyện suốt đêm, Chúa đã hiện đến cùng người, bảo người nói điều gì.</w:t>
      </w:r>
    </w:p>
    <w:p>
      <w:pPr>
        <w:pStyle w:val="Normal"/>
        <w:spacing w:lineRule="atLeast" w:line="19" w:before="0" w:after="50"/>
        <w:ind w:firstLine="720"/>
        <w:jc w:val="both"/>
        <w:rPr/>
      </w:pPr>
      <w:r>
        <w:rPr/>
        <w:t>Sáng hôm sau, người đi xuống, nói, “Cứ đi lên, vua sẽ được thắng. Nhưng tôi thấy nhà Y-sơ-ra-ên tan lạc giống như chiên không có người chăn.”</w:t>
      </w:r>
    </w:p>
    <w:p>
      <w:pPr>
        <w:pStyle w:val="Normal"/>
        <w:spacing w:lineRule="atLeast" w:line="19" w:before="0" w:after="50"/>
        <w:ind w:firstLine="720"/>
        <w:jc w:val="both"/>
        <w:rPr/>
      </w:pPr>
      <w:r>
        <w:rPr/>
        <w:t>Đấy, ông đã làm gì? Ông đã so sánh khải tượng với Lời, và ông biết ông hoàn toàn đúng. Cho dù họ có bao nhiêu người trí thức đi nữa; được huấn luyện ở những trường lớn, những học giả thông minh lịch sự, và Thần học viện, mà không - không cùng pha với Mi-chê một chút nào. Tại sao? Ông ở lại làm vững mạnh bằng khải tượng của mình với Lời. Ông ở đó đấy.</w:t>
      </w:r>
    </w:p>
    <w:p>
      <w:pPr>
        <w:pStyle w:val="Normal"/>
        <w:spacing w:lineRule="atLeast" w:line="19" w:before="0" w:after="50"/>
        <w:jc w:val="both"/>
        <w:rPr/>
      </w:pPr>
      <w:r>
        <w:rPr>
          <w:vertAlign w:val="superscript"/>
        </w:rPr>
        <w:t>E-75</w:t>
      </w:r>
      <w:r>
        <w:rPr/>
        <w:t xml:space="preserve">   </w:t>
        <w:tab/>
        <w:t>Một người trong bọn họ đã vả vào miệng ông, nói, “Này, chúng ta sẽ không bao giờ cho ngươi vào Hội. Hỡi Mi-chê, hãy tỏ cho chúng ta biết  điều gì. Thật không hợp lý chút nào…?”</w:t>
      </w:r>
    </w:p>
    <w:p>
      <w:pPr>
        <w:pStyle w:val="Normal"/>
        <w:spacing w:lineRule="atLeast" w:line="19" w:before="0" w:after="50"/>
        <w:ind w:firstLine="720"/>
        <w:jc w:val="both"/>
        <w:rPr/>
      </w:pPr>
      <w:r>
        <w:rPr/>
        <w:t xml:space="preserve">Tôi không quan tâm có bao nhiêu lý luận ở trong đó, nếu như nó chống lại Lời của Đức Chúa Trời, thì chống lại Đức Chúa Trời. Nếu một người khổng lồ tri thức đến, và nói, “Chúng tôi không cần Đức Thánh Linh. Chúng tôi không cần sự Chữa lành Thiêng liêng [bằng phép lạ] này.” Tôi không quan tâm nó trông có vẻ hợp lý thế nào đi nữa, nếu nó trái ngược với Lời hứa Đức Chúa Trời đã ban cho. A-men! </w:t>
      </w:r>
    </w:p>
    <w:p>
      <w:pPr>
        <w:pStyle w:val="Normal"/>
        <w:spacing w:lineRule="atLeast" w:line="19" w:before="0" w:after="50"/>
        <w:jc w:val="both"/>
        <w:rPr/>
      </w:pPr>
      <w:r>
        <w:rPr/>
        <w:t xml:space="preserve"> </w:t>
      </w:r>
      <w:r>
        <w:rPr>
          <w:vertAlign w:val="superscript"/>
        </w:rPr>
        <w:t>E-76</w:t>
      </w:r>
      <w:r>
        <w:rPr/>
        <w:t xml:space="preserve">    Họ nói, “Điều đó chỉ dành cho các Sứ đồ.” Tôi thật ngạc nhiên ở chỗ họ hiểu điều đó. Phi-e-rơ nói vào ngày Lễ Ngũ tuần, “</w:t>
      </w:r>
      <w:r>
        <w:rPr>
          <w:b/>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chúng ta sẽ gọi</w:t>
      </w:r>
      <w:r>
        <w:rPr/>
        <w:t>.” A-men! Chỉ dành cho các Sứ đồ… Vì mọi người sẽ được kêu gọi. Đúng thế, đừng lắng nghe người khổng lồ tri thức đó. Hiểu không?</w:t>
      </w:r>
    </w:p>
    <w:p>
      <w:pPr>
        <w:pStyle w:val="Normal"/>
        <w:spacing w:lineRule="atLeast" w:line="19" w:before="0" w:after="50"/>
        <w:ind w:firstLine="720"/>
        <w:jc w:val="both"/>
        <w:rPr/>
      </w:pPr>
      <w:r>
        <w:rPr/>
        <w:t>Kinh thánh dạy ở đây, chúng ta chống trả, không chống lại thịt và huyết. Chúng ta không cố bẻ gãy chỗ bám trong vành đai vật lộn với thịt và huyết; Song chúng ta cố gắng phá vỡ chỗ bám tấm lòng của Thần linh đã nắm giữ con người, để vào trong hệ thống của họ, vào trong lòng họ, làm điều họ làm và nói những việc họ nói. Đúng.</w:t>
      </w:r>
    </w:p>
    <w:p>
      <w:pPr>
        <w:pStyle w:val="Normal"/>
        <w:spacing w:lineRule="atLeast" w:line="19" w:before="0" w:after="50"/>
        <w:jc w:val="both"/>
        <w:rPr/>
      </w:pPr>
      <w:r>
        <w:rPr>
          <w:vertAlign w:val="superscript"/>
        </w:rPr>
        <w:t>E-77</w:t>
      </w:r>
      <w:r>
        <w:rPr/>
        <w:t xml:space="preserve">   Trước đây tôi thường… Anh em biết đấy, tôi vốn là cựu võ sĩ quyền Anh. Tôi đã giành được giải quán quân vô địch hàng gà võ sĩ quyền Anh của 3 tiểu bang. Tôi thường xem những người đến vành đai với mọi hạng người ngông cuồng, tất cả những việc phi lý về họ (I used to watch the fellows come to the ring with all kind of fancy stuff, all fancy fangdangoed on them. )* Điều đó không làm cho họ trở nên người chiến sĩ. Đôi khi đó là một sự giả bộ. Không có gì quan trọng với nó. Nếu người ấy không có năng lực tiềm ẩn để phá vỡ chỗ bám… </w:t>
      </w:r>
    </w:p>
    <w:p>
      <w:pPr>
        <w:pStyle w:val="Normal"/>
        <w:spacing w:lineRule="atLeast" w:line="19" w:before="0" w:after="50"/>
        <w:ind w:firstLine="720"/>
        <w:jc w:val="both"/>
        <w:rPr/>
      </w:pPr>
      <w:r>
        <w:rPr/>
        <w:t>Đó là cách chúng ta cố mang các Giáo hội của chúng ta ngày hôm nay đến với những gác chuông cao nhất, những ghế ngồi trong Nhà thờ đẹp nhất, những đám đông ăn mặc đẹp nhất. Điều đó không phá vỡ được chỗ bám. Không, nó lấy quyền lực ẩn giấu của Thánh Linh Đức Chúa Trời, mà Lời ở trong đó phá vỡ sự nắm giữ. Đúng thế.</w:t>
      </w:r>
    </w:p>
    <w:p>
      <w:pPr>
        <w:pStyle w:val="Normal"/>
        <w:spacing w:lineRule="atLeast" w:line="19" w:before="0" w:after="50"/>
        <w:jc w:val="both"/>
        <w:rPr/>
      </w:pPr>
      <w:r>
        <w:rPr>
          <w:vertAlign w:val="superscript"/>
        </w:rPr>
        <w:t>E-78</w:t>
      </w:r>
      <w:r>
        <w:rPr/>
        <w:t xml:space="preserve">   Giống như Phi-e-rơ. Ông đã có một thanh gươm Lời tốt. Khi Chúa Jêsus gặp rắc rối, Phi-e-rơ tuốt gươm ra. Ông có thể thất bại cách nào, cắt tai đầy tớ của Thầy Tế lễ bằng gươm. Nhưng khi cần đến sự can đảm của Cơ-đốc nhân chân thật, ông đã không có nó. Vâng. Nhưng sự can đảm thuộc linh, ông đã chối Lời đã trở nên xác thịt đang đứng ở giữa họ.</w:t>
      </w:r>
    </w:p>
    <w:p>
      <w:pPr>
        <w:pStyle w:val="Normal"/>
        <w:spacing w:lineRule="atLeast" w:line="19" w:before="0" w:after="50"/>
        <w:ind w:firstLine="720"/>
        <w:jc w:val="both"/>
        <w:rPr/>
      </w:pPr>
      <w:r>
        <w:rPr/>
        <w:t>Ông đã giỏi dùng thanh gươm Lời. Đúng thế. Ông có thể  tranh chấp tay đôi tín điều giỏi như bất cứ ai. Nhưng ông khi cần đến sự can đảm thuộc linh, ông đã không có nó. Vì thế ông đã thất bại ngay tại đó. Vậy thì, tại sao? Ông chỉ biết một điều, tín điều của mình. Nhưng thưa anh em, sau khi ông đi lên với ngày Lễ Ngũ tuần, ông đã mặc áo giáp của Đức Chúa Trời. Bây giờ, hãy nhìn ông. Ông là một con người khác lúc này. Ông đã mang lấy mọi khí giới của Đức Chúa Trời.</w:t>
      </w:r>
    </w:p>
    <w:p>
      <w:pPr>
        <w:pStyle w:val="Normal"/>
        <w:spacing w:lineRule="atLeast" w:line="19" w:before="0" w:after="50"/>
        <w:jc w:val="both"/>
        <w:rPr/>
      </w:pPr>
      <w:r>
        <w:rPr>
          <w:vertAlign w:val="superscript"/>
        </w:rPr>
        <w:t>E-79</w:t>
      </w:r>
      <w:r>
        <w:rPr/>
        <w:t xml:space="preserve">   </w:t>
        <w:tab/>
        <w:t>Đó là gì? Lời mà ông đã bước đi với Nó đã có ở trong ông, thiêu đốt xác thịt và linh hồn ông. Ông đã mang nọi khí giới của Đức Chúa Trời. Đó là áo giáp sắm sẵn của Ngài. Ông đã chịu phép báp-têm, đầy dẫy Đức Thánh Linh. Đó là gì? Đức Chúa Trời đã làm chính Ngài hiện diện trong chính đạo quân của Ngài. Đức Chúa Trời, vào ngày Lễ Ngũ tuần, đã giáng xuống trong mọi áo giáp của Đức Chúa Trời vì đạo quân của Ngài. Đó là chính Ngài ở giữa anh em.</w:t>
      </w:r>
    </w:p>
    <w:p>
      <w:pPr>
        <w:pStyle w:val="Normal"/>
        <w:spacing w:lineRule="atLeast" w:line="19" w:before="0" w:after="50"/>
        <w:ind w:firstLine="720"/>
        <w:jc w:val="both"/>
        <w:rPr/>
      </w:pPr>
      <w:r>
        <w:rPr/>
        <w:t>“</w:t>
      </w:r>
      <w:r>
        <w:rPr>
          <w:b/>
        </w:rPr>
        <w:t>Còn ít lâu, thế gian chẳng thấy Ta nữa, nhưng các ngươi sẽ thấy Ta; Vì Ta sẽ ở cùng các ngươi, ở ngay trong các ngươi cho đến tận thế</w:t>
      </w:r>
      <w:r>
        <w:rPr/>
        <w:t>.” Ma-thi-ơ 28.  “</w:t>
      </w:r>
      <w:r>
        <w:rPr>
          <w:b/>
        </w:rPr>
        <w:t>Đức Chúa Jêsus Christ hôm qua, ngày nay, và cho đến đời đời không hề thay đổi,</w:t>
      </w:r>
      <w:r>
        <w:rPr/>
        <w:t>”  Đúng thế. Ngài đã… Ngài hiện ở với chúng ta, ở trong chúng ta. Đó là áo giáp. Chính là Ngài. Ngài là Lời, và Ngài là Đức Thánh Linh, và Đức Thánh Linh ở trong chúng ta, là Lời đang làm cho Lời hứa được tỏ ra. Đây là Lời  hứa. Đấng Christ là Lời, và Ngài làm cho Nó được bày tỏ.</w:t>
      </w:r>
    </w:p>
    <w:p>
      <w:pPr>
        <w:pStyle w:val="Normal"/>
        <w:spacing w:lineRule="atLeast" w:line="19" w:before="0" w:after="50"/>
        <w:jc w:val="both"/>
        <w:rPr/>
      </w:pPr>
      <w:r>
        <w:rPr>
          <w:vertAlign w:val="superscript"/>
        </w:rPr>
        <w:t>E-80</w:t>
      </w:r>
      <w:r>
        <w:rPr/>
        <w:t xml:space="preserve">    Thánh Linh làm cho Lời sống lại, làm cho… Nói cách khác, ông là thuốc súng bắn ra từ viên đạn. Giống như là thuốc súng khi Đa-vít gặp Gô-li-át với cái ná và hòn sỏi trong đó. Ông chỉ có một nơi để bắn vào, và đó là giữa hai con mắt. Phần còn lại của thân thể được bọc sắt. Nhưng Đức Chúa Trời ở trong linh đó. Đó là gì? Ông có năm hòn sỏi và một cái ná. Hãy xem. Đ-ứ-c-t-i-n nơi Chúa J-ê-s-u-s (F-a-i-t-h in J-e-s-u-s). Ở đây Ngài đến. Điều gì đó sắp xảy ra, vì đó là Lời, Lời hứa, và sức mạnh để bắn nó đi. Đó là những gì chúng ta cần ngày hôm nay, là một người sẽ nhận lấy Lời của Đức Chúa Trời bằng năng lực của Đức Thánh Linh đằng sau người ấy đẩy nó ra đó (to press it out there) và xem nó ứng nghiệm. Đó là đạo binh của Đức Chúa Trời. A-men!  Lời Ngài  là lửa, đạo binh Ngài  hết thảy được trang phục bằng sự Hiện diện của chính Ngài ở trong đó, hành động với chúng ta. “Ta sẽ ở cùng các ngươi, ở trong các ngươi. Ấy chẳng phải tự các ngươi nói đâu, song là Thánh Linh của Cha các ngươi sẽ từ trong lòng các ngươi nói ra.”</w:t>
      </w:r>
    </w:p>
    <w:p>
      <w:pPr>
        <w:pStyle w:val="Normal"/>
        <w:spacing w:lineRule="atLeast" w:line="19" w:before="0" w:after="50"/>
        <w:jc w:val="both"/>
        <w:rPr/>
      </w:pPr>
      <w:r>
        <w:rPr>
          <w:vertAlign w:val="superscript"/>
        </w:rPr>
        <w:t>E-81</w:t>
      </w:r>
      <w:r>
        <w:rPr/>
        <w:t xml:space="preserve">    </w:t>
        <w:tab/>
        <w:t>Trong đạo binh của Ngài … Ngài ban cho đạo binh Ngài trong hình thức của 5 chức vụ, trước hết là Sứ đồ, rồi đến Tiên tri, Giáo sư, Mục sư, những Nhà Truyền bá Phúc âm. Đó là đạo binh của Ngài; Đó là các chiến sĩ của Ngài; Đó là những sĩ quan làm theo mạng lịnh Ngài, tất cả với phép báp-têm bằng Đức Thánh Linh, chờ đợi ngoài đó để đương đầu với quân thù trên bất cứ lãnh vực nào; Để đương đầu kẻ thù bằng Lời Đức Chúa Trời (A-men!), mỗi người được hỗ trợ nhau, với Ngài là Chủ Tướng, không phải ở ngoài mặt trận, ở phía trên đây, phía dưới, đằng sau; Nhưng ở trong họ. Đó là đạo binh. Chứng thực, chứng thực điều gì? Sự sống lại của Ngài, bởi chứng cớ của các công việc Ngài.</w:t>
      </w:r>
    </w:p>
    <w:p>
      <w:pPr>
        <w:pStyle w:val="Normal"/>
        <w:spacing w:lineRule="atLeast" w:line="19" w:before="0" w:after="50"/>
        <w:jc w:val="both"/>
        <w:rPr/>
      </w:pPr>
      <w:r>
        <w:rPr>
          <w:vertAlign w:val="superscript"/>
        </w:rPr>
        <w:t>E-82</w:t>
      </w:r>
      <w:r>
        <w:rPr/>
        <w:t xml:space="preserve">   </w:t>
        <w:tab/>
        <w:t>Giăng 14:12, Chúa Jêsus Phán rằng, “</w:t>
      </w:r>
      <w:r>
        <w:rPr>
          <w:b/>
        </w:rPr>
        <w:t>Ai nghe Lời Ta mà tin Ta, cũng làm các công việc Ta làm</w:t>
      </w:r>
      <w:r>
        <w:rPr/>
        <w:t>.” Điều gì vậy? Đó là Đức Chúa Trời ở trong Hội thánh trong 5 chức vụ được định trước này, hỗ trợ cho mọi Lời Ngài đã Phán bằng Chính Đức Thánh Linh ở trong đó, là Lời được bày tỏ, chứng minh sự sống lại của Ngài, chứng minh rằng Ngài sống.</w:t>
      </w:r>
    </w:p>
    <w:p>
      <w:pPr>
        <w:pStyle w:val="Normal"/>
        <w:spacing w:lineRule="atLeast" w:line="19" w:before="0" w:after="50"/>
        <w:ind w:firstLine="720"/>
        <w:jc w:val="both"/>
        <w:rPr/>
      </w:pPr>
      <w:r>
        <w:rPr/>
        <w:t>Mọi tôn giáo khác đều chết. Hình thức của họ thì chết. Chỉ có một niềm tin đúng, và đó là Cơ-đốc giáo, bởi vì Đấng Christ đang sống động trong Hội thánh cua Đấng Christ (A-men!), làm cho Lời Ngài bày tỏ, vì Ngài không bao giờ thay đổi. Nếu đó là Lời không hề thay đổi, Nó sẽ làm công việc giống như vậy, và tỏ ra những việc giống như vậy, những dấu hiệu tương tự. Ma-thi-ơ 28 nói vậy. Hãy ở với đạo binh Ngài, ở trong họ, bảo đảm… Hãy suy nghĩ về điều đó. Đại Tướng Lời chiến thắng ở trong chúng ta.</w:t>
      </w:r>
    </w:p>
    <w:p>
      <w:pPr>
        <w:pStyle w:val="Normal"/>
        <w:spacing w:lineRule="atLeast" w:line="19" w:before="0" w:after="50"/>
        <w:jc w:val="both"/>
        <w:rPr/>
      </w:pPr>
      <w:r>
        <w:rPr>
          <w:vertAlign w:val="superscript"/>
        </w:rPr>
        <w:t>E-83</w:t>
      </w:r>
      <w:r>
        <w:rPr/>
        <w:t xml:space="preserve">   </w:t>
        <w:tab/>
        <w:t>Tôi có thể giữ anh chị em lại quá lâu. Tôi không muốn làm anh chị em mệt mỏi. Nhưng hãy xem. Nhiều người ở nhà thường ngồi nhiều giờ này qua giờ khác khi chúng ta dạy. Tôi sẽ cố gắng cắt bớt ít phút. Tôi không muốn anh chị em đi. Tôi muốn cầu nguyện cho quí vị trước quí vị đi. Tôi nghĩ điều này quan trọng với anh chị em hơn bất cứ hàng người xin cầu nguyện chữa lành nào. Hiểu không?</w:t>
      </w:r>
    </w:p>
    <w:p>
      <w:pPr>
        <w:pStyle w:val="Normal"/>
        <w:spacing w:lineRule="atLeast" w:line="19" w:before="0" w:after="50"/>
        <w:jc w:val="both"/>
        <w:rPr/>
      </w:pPr>
      <w:r>
        <w:rPr/>
        <w:t xml:space="preserve">  </w:t>
      </w:r>
      <w:r>
        <w:rPr/>
        <w:tab/>
        <w:t>Chắc chắn vậy. Vậy thì, nếu anh em cứ lắng nghe… Hiểu không?</w:t>
      </w:r>
    </w:p>
    <w:p>
      <w:pPr>
        <w:pStyle w:val="Normal"/>
        <w:spacing w:lineRule="atLeast" w:line="19" w:before="0" w:after="50"/>
        <w:jc w:val="both"/>
        <w:rPr/>
      </w:pPr>
      <w:r>
        <w:rPr>
          <w:vertAlign w:val="superscript"/>
        </w:rPr>
        <w:t>E-84</w:t>
      </w:r>
      <w:r>
        <w:rPr/>
        <w:t xml:space="preserve">    </w:t>
        <w:tab/>
        <w:t>Đại Tướng chiến thắng đã giáng xuống, và đã trở nên … Lời đã trở nên xác thịt nhận lấy Lời đó và đánh bại Sa-tan trên mọi lãnh vực, và Phán rằng, “Các ngươi hãy phá Đền thờ này đi, Ta sẽ dựng lại vào ngày thứ ba.” Và tại sao vậy? Đa-vít trong Lời đã nói rằng, “Ta sẽ chẳng bỏ linh hồn Người trong Âm phủ,</w:t>
        <w:br/>
        <w:t>Cũng không để cho Đấng thánh Ta thấy sự hư nát.”</w:t>
      </w:r>
    </w:p>
    <w:p>
      <w:pPr>
        <w:pStyle w:val="Normal"/>
        <w:spacing w:lineRule="atLeast" w:line="19" w:before="0" w:after="50"/>
        <w:jc w:val="both"/>
        <w:rPr/>
      </w:pPr>
      <w:r>
        <w:rPr>
          <w:vertAlign w:val="superscript"/>
        </w:rPr>
        <w:t>E-85</w:t>
      </w:r>
      <w:r>
        <w:rPr/>
        <w:t xml:space="preserve">    </w:t>
        <w:tab/>
        <w:t>Bấy giờ, Chúa Jêsus đã biết rằng sự hư nát nằm trong thân thể sau 72 giờ. Cái mũi rơi ra. Người lo việc tang chế, nếu có mặt, biết điều đó. Lúc ấy, sự hư nát đến trong thân thể. Và Đa-vít bởi Đức Thánh Linh, một người được hà hơi, Lời của Chúa đến với Đấng Tiên tri này, đã nói, “Ta sẽ không để Đấng Thánh Ta thấy sự hư nát.” Ngài biết trước khi một tế bào bị thối rữa, Ngài sẽ ở ngoài ngôi mộ.</w:t>
      </w:r>
    </w:p>
    <w:p>
      <w:pPr>
        <w:pStyle w:val="Normal"/>
        <w:spacing w:lineRule="atLeast" w:line="19" w:before="0" w:after="50"/>
        <w:jc w:val="both"/>
        <w:rPr/>
      </w:pPr>
      <w:r>
        <w:rPr/>
        <w:t xml:space="preserve">  </w:t>
      </w:r>
      <w:r>
        <w:rPr/>
        <w:tab/>
        <w:t>Tại sao vậy? Ngài là Lời, làm cho vững mạnh bằng Lời. Và Ngài đã sống lại. Ngài đã chinh phục sự chết, và mồ mả; Và chính Ngài đã trở lại trong hình thức Đức Thánh Linh để làm cho vững mạnh đạo binh của Ngài trong những ngày Sau rốt này, trong cuộc tấn công lớn dữ dội này, nơi mà những người khổng lồ trí thức đang dấy lên, lý luận chống lại Lời. Nhưng “</w:t>
      </w:r>
      <w:r>
        <w:rPr>
          <w:b/>
        </w:rPr>
        <w:t>Ta sẽ không để các ngươi mồ côi đâu, Ta sẽ đến lại, và ở cùng các ngươi, ở trong các ngươi.</w:t>
      </w:r>
      <w:r>
        <w:rPr/>
        <w:t>”</w:t>
      </w:r>
    </w:p>
    <w:p>
      <w:pPr>
        <w:pStyle w:val="Normal"/>
        <w:spacing w:lineRule="atLeast" w:line="19" w:before="0" w:after="50"/>
        <w:jc w:val="both"/>
        <w:rPr/>
      </w:pPr>
      <w:r>
        <w:rPr>
          <w:vertAlign w:val="superscript"/>
        </w:rPr>
        <w:t>E-86</w:t>
      </w:r>
      <w:r>
        <w:rPr/>
        <w:t xml:space="preserve">   </w:t>
        <w:tab/>
        <w:t>Lần nữa, Ngài lại Phán, “</w:t>
      </w:r>
      <w:r>
        <w:rPr>
          <w:b/>
        </w:rPr>
        <w:t>Ta lại sẽ nài xin Cha, Ngài sẽ ban cho các ngươi một Đấng Yên-ủi khác, là Đức Thánh Linh. Ngài sẽ ở với các ngươi đời đời</w:t>
      </w:r>
      <w:r>
        <w:rPr/>
        <w:t xml:space="preserve">.” Đó là gì? Lời, Pháo binh của Đức Chúa Trời (God's Artillery) trong con người, bày tỏ về sự sống lại. Hãy suy nghĩ về điều đó. Đấng Chinh Phục vĩ đại, Đấng đắc thắng mọi bệnh tật, chinh phục sự mê tín dị đoan, chinh phục mọi gã khổng lồ, chinh phục mọi sự đã được chinh phục trên trái đất, đã chết, chinh phục âm phủ, đắc thắng sự chết, đắc thắng mộ phần, chinh phục bầu khí quyển, đã lên nơi rất cao, trở lại trong hình thức Đức Thánh Linh. Và chúng ta có một Đấng trọng hơn là Đấng chinh phục qua Ngài đã yêu chúng ta. A-men! </w:t>
      </w:r>
    </w:p>
    <w:p>
      <w:pPr>
        <w:pStyle w:val="Normal"/>
        <w:spacing w:lineRule="atLeast" w:line="19" w:before="0" w:after="50"/>
        <w:jc w:val="both"/>
        <w:rPr/>
      </w:pPr>
      <w:r>
        <w:rPr>
          <w:vertAlign w:val="superscript"/>
        </w:rPr>
        <w:t>E-87</w:t>
      </w:r>
      <w:r>
        <w:rPr/>
        <w:t xml:space="preserve">    </w:t>
        <w:tab/>
        <w:t>Thật là một đạo binh tuyệt vời! Giống như một đạo binh quyền năng, những chiến sĩ Cơ-đốc hành quân. A-men! Chiến thắng vĩ đại, Ngài ở trong chúng ta. Không phải tôi, Ngài đã đắc thắng nó rồi. Tôi không phải làm gì cả ngoài việc chỉ tin Ngài và tiến bước (Vâng, thưa quí vị.), vì Ngài đã sống lại. Thánh Linh Ngài ở trong chúng ta, Đấng Chiến thắng vĩ đại. Đấng Hiện hữu sống lại (The resurrection Presence) ở trong chúng ta.</w:t>
      </w:r>
    </w:p>
    <w:p>
      <w:pPr>
        <w:pStyle w:val="Normal"/>
        <w:spacing w:lineRule="atLeast" w:line="19" w:before="0" w:after="50"/>
        <w:ind w:firstLine="720"/>
        <w:jc w:val="both"/>
        <w:rPr/>
      </w:pPr>
      <w:r>
        <w:rPr/>
        <w:t>Chúng ta đã sống lại từ những việc thuộc về thế gian, từ sự vô tín và những tín điều để đến với một Đấng Christ hằng sống, với mọi năng quyền của kẻ thù bị đánh bại. Ngay chính sự chết bị đánh bại. Âm phủ đã bị đánh bại, mồ mả bị đánh bại, mọi bệnh tật bị đánh bại. A-men! Không phải  tôi là kẻ chinh phục, Ngài đã chinh phục. Không phải những gì tôi có, mà chính Ngài có. A-men! Ngài ở đâu? Ở trong tôi. Tôi đã vượt qua sự chết mà đến với Sự sống.</w:t>
      </w:r>
    </w:p>
    <w:p>
      <w:pPr>
        <w:pStyle w:val="Normal"/>
        <w:spacing w:lineRule="atLeast" w:line="19" w:before="0" w:after="50"/>
        <w:ind w:firstLine="720"/>
        <w:jc w:val="both"/>
        <w:rPr/>
      </w:pPr>
      <w:r>
        <w:rPr/>
        <w:t>Người nào đó đã nói, “Billy à, anh hành động ngu ngốc.”</w:t>
      </w:r>
    </w:p>
    <w:p>
      <w:pPr>
        <w:pStyle w:val="Normal"/>
        <w:spacing w:lineRule="atLeast" w:line="19" w:before="0" w:after="50"/>
        <w:ind w:firstLine="720"/>
        <w:jc w:val="both"/>
        <w:rPr/>
      </w:pPr>
      <w:r>
        <w:rPr/>
        <w:t>Có lẽ tôi ngu, nhưng tôi cảm thấy cách này tốt hơn. Cứ để mặc tôi. Đúng thế. Ở trong này tôi có Sự sống; Ở ngoài đó tôi chết. Đời sống tôi tốt hơn nhiều ngày hôm nay. A-men! Ồ, tôi thích điều đó. Không đi trước chúng ta; Ngài hành động trong chúng ta.</w:t>
      </w:r>
    </w:p>
    <w:p>
      <w:pPr>
        <w:pStyle w:val="Normal"/>
        <w:spacing w:lineRule="atLeast" w:line="19" w:before="0" w:after="50"/>
        <w:jc w:val="both"/>
        <w:rPr/>
      </w:pPr>
      <w:r>
        <w:rPr>
          <w:vertAlign w:val="superscript"/>
        </w:rPr>
        <w:t>E-88</w:t>
      </w:r>
      <w:r>
        <w:rPr/>
        <w:t xml:space="preserve">    Một ngọn lửa lớn bùng cháy ở Jeffersonville, cách đây không lâu. Đội quân Pfau hay Công ty Pfau bị cháy rụi, và người ta gọi sở Cứu hỏa đến. Và Sở Cứu hỏa Jeffersonville đứng gần giống như một cậu bé với con ngựa nhỏ, đội trưởng đội cứu hỏa bước lại gần đó với điếu xì-gà giống như một “like a de-horned Texas steer”*, bước lại gần đó nói, “Xịt một ít nước vào đây. Phun một ít nước vào đây, các cậu. Nhanh lên, nhanh lên nào.” Mọi người thấy ông ta là sếp. “Phun nước vào đây.”</w:t>
      </w:r>
    </w:p>
    <w:p>
      <w:pPr>
        <w:pStyle w:val="Normal"/>
        <w:spacing w:lineRule="atLeast" w:line="19" w:before="0" w:after="50"/>
        <w:ind w:firstLine="720"/>
        <w:jc w:val="both"/>
        <w:rPr/>
      </w:pPr>
      <w:r>
        <w:rPr/>
        <w:t>Họ nói, “Chúng ta phải kiếm một Sở Cứu hỏa khác. Những người này chẳng làm được gì.” Họ gọi xuống Clarksville. Những người này đến: “bang, bang, bang”*. Đi lên đó, viên sếp bước ra, bắt tay viên sếp kia, chào nhau.</w:t>
      </w:r>
    </w:p>
    <w:p>
      <w:pPr>
        <w:pStyle w:val="Normal"/>
        <w:spacing w:lineRule="atLeast" w:line="19" w:before="0" w:after="50"/>
        <w:jc w:val="both"/>
        <w:rPr/>
      </w:pPr>
      <w:r>
        <w:rPr>
          <w:vertAlign w:val="superscript"/>
        </w:rPr>
        <w:t>E-89</w:t>
      </w:r>
      <w:r>
        <w:rPr/>
        <w:t xml:space="preserve">    </w:t>
        <w:tab/>
        <w:t>Làm sao quí vị có thể có đức tin khi quí vị làm vinh dự cho nhau? Ồ. Một người vĩ đại nào đó, Giám mục, một người quan trọng, Giáo hạt trưởng nào đó, chẳng là gì cả. Chúng ta là anh em và chị em trong Đức Chúa Jêsus Christ. Không có người nào lớn giữa chúng ta. Chính những gì ở trong chúng ta là lớn. Đó là Đức Chúa Trời, Đức Thánh Linh ở trong mỗi người chúng ta là những kẻ tin.  Không có những Giám mục thánh khiết vĩ đại và những cha thánh; Chính Đức Thánh Linh ở trong con người đó. Vâng.</w:t>
      </w:r>
    </w:p>
    <w:p>
      <w:pPr>
        <w:pStyle w:val="Normal"/>
        <w:spacing w:lineRule="atLeast" w:line="19" w:before="0" w:after="50"/>
        <w:jc w:val="both"/>
        <w:rPr/>
      </w:pPr>
      <w:r>
        <w:rPr>
          <w:vertAlign w:val="superscript"/>
        </w:rPr>
        <w:t>E-90</w:t>
      </w:r>
      <w:r>
        <w:rPr/>
        <w:t xml:space="preserve">    </w:t>
        <w:tab/>
        <w:t>Cũng như đội trưởng Sở Cứu hỏa Clarksville này đến nói, “Chào Giám mục.” Vâng, giống như thế. Tòa nhà đã bốc cháy.</w:t>
      </w:r>
    </w:p>
    <w:p>
      <w:pPr>
        <w:pStyle w:val="Normal"/>
        <w:spacing w:lineRule="atLeast" w:line="19" w:before="0" w:after="50"/>
        <w:ind w:firstLine="720"/>
        <w:jc w:val="both"/>
        <w:rPr/>
      </w:pPr>
      <w:r>
        <w:rPr/>
        <w:t>Sau một lát họ gọi đến Louisville. Thưa anh em, họ đã có sự gì đó lúc ấy. Tôi có thể đứng đấy và thấy những cái móc và cái thang bắt qua đó. Họ đi đến và nói, “Phá cửa sổ đó ra. Phun nước vào đó.”</w:t>
      </w:r>
    </w:p>
    <w:p>
      <w:pPr>
        <w:pStyle w:val="Normal"/>
        <w:spacing w:lineRule="atLeast" w:line="19" w:before="0" w:after="50"/>
        <w:ind w:firstLine="720"/>
        <w:jc w:val="both"/>
        <w:rPr/>
      </w:pPr>
      <w:r>
        <w:rPr/>
        <w:t>Trong khi đội quân được huấn luyện lớn chữa lửa đến đó, họ xoay quanh chiếc xe tải đó ở đường phố, thưa anh em. Họ làm sạch vỉa hè khi họ quẹo qua. Ai ở cuối cái thang? Họ có một cái thang điện  để đưa lên. Ai là người leo lên trên cùng của cái thang đó? Chính viên đội trưởng. A-men! Khi họ… Ông cầm cái vòi nước  trong tay còn tay kia cầm cái búa. Nói, “Hãy đi nào.” Và họ kéo cái thng đó lên.</w:t>
      </w:r>
    </w:p>
    <w:p>
      <w:pPr>
        <w:pStyle w:val="Normal"/>
        <w:spacing w:lineRule="atLeast" w:line="19" w:before="0" w:after="50"/>
        <w:jc w:val="both"/>
        <w:rPr/>
      </w:pPr>
      <w:r>
        <w:rPr>
          <w:vertAlign w:val="superscript"/>
        </w:rPr>
        <w:t>E-91</w:t>
      </w:r>
      <w:r>
        <w:rPr/>
        <w:t xml:space="preserve">   </w:t>
        <w:tab/>
        <w:t>Ai đi đầu? Viên đội trưởng chữa lửa. Khi nó đụng vào bức tường… Ông lấy cái búa trước khi cái thang dựng vào tường, và ném phịch nó xuống qua cửa sổ. Nói, “Tiến lên, anh em,” Không phải, “Tiếp tục đi, anh em.” Ha-lê-lu-gia! Đó là những gì Đấng Christ đã làm. Lời đến, sống như một người, đã chinh phục sự chết, âm phủ, mồ mả, không bao giờ nói, “Tiếp tục đi.” Ngài Phán, “Tiến lên. Ta ở cùng các ngươi.” Ngọn lửa chẳng bao lâu bị dập tắt.</w:t>
      </w:r>
    </w:p>
    <w:p>
      <w:pPr>
        <w:pStyle w:val="Normal"/>
        <w:spacing w:lineRule="atLeast" w:line="19" w:before="0" w:after="50"/>
        <w:jc w:val="both"/>
        <w:rPr/>
      </w:pPr>
      <w:r>
        <w:rPr>
          <w:vertAlign w:val="superscript"/>
        </w:rPr>
        <w:t>E-92</w:t>
      </w:r>
      <w:r>
        <w:rPr/>
        <w:t xml:space="preserve">    </w:t>
        <w:tab/>
        <w:t>Đó là điều xảy ra -- Đấng Chinh phục quyền năng vĩ đại. Chúng ta không cần những Giáo phái trí thức lớn mạnh. “Tôi thuộc về Giáo hội lớn nhất trong thành phố.” Vô nghĩa. Tôi thuộc về nhóm nhỏ nhất, nhưng đó là  Hội thánh (I belong to the littlest one, but it's the One.)</w:t>
      </w:r>
    </w:p>
    <w:p>
      <w:pPr>
        <w:pStyle w:val="Normal"/>
        <w:spacing w:lineRule="atLeast" w:line="19" w:before="0" w:after="50"/>
        <w:ind w:firstLine="720"/>
        <w:jc w:val="both"/>
        <w:rPr/>
      </w:pPr>
      <w:r>
        <w:rPr/>
        <w:t>Tôi đã ở ới gia đình Branham trong 53 năm: không bao giờ mời tôi gia nhập gia đình. Tôi được sanh ra là một Branham. Đúng thế. Đó là cách anh chị em là con cái của Đức Chúa Trời. Anh chị em được sanh ra là con cái của Đức Chúa Trời bằng sự sanh ra mới. Một Chủ Tướng lãnh đạo qua mọi trận chiến, Chủ Tướng vĩ đại của chúng ta đang dẫn chúng ta về Nhà…</w:t>
      </w:r>
    </w:p>
    <w:p>
      <w:pPr>
        <w:pStyle w:val="Normal"/>
        <w:spacing w:lineRule="atLeast" w:line="19" w:before="0" w:after="50"/>
        <w:jc w:val="both"/>
        <w:rPr/>
      </w:pPr>
      <w:r>
        <w:rPr>
          <w:vertAlign w:val="superscript"/>
        </w:rPr>
        <w:t>E-93</w:t>
      </w:r>
      <w:r>
        <w:rPr/>
        <w:t xml:space="preserve">    </w:t>
        <w:tab/>
        <w:t>Khi các dân tộc (Hãy nghe nào, để kết luận.)… Khi các dân ở đây mới đây bắt đầu cung cấp mũ sắt để bảo vệ quân đội của họ… Vậy thì, họ đã biết họ sẽ phải sử dụng nó. Họ biết sẽ có những mảnh bom đạn bay đến, vì thế họ biết họ phải sử dụng nó. Ồ, điều đó có lẽ như không cần thiết để huấn luyện. Nhưng thưa anh em, đã từng ở mặt trận, anh em phải có nó.</w:t>
      </w:r>
    </w:p>
    <w:p>
      <w:pPr>
        <w:pStyle w:val="Normal"/>
        <w:spacing w:lineRule="atLeast" w:line="19" w:before="0" w:after="50"/>
        <w:ind w:firstLine="720"/>
        <w:jc w:val="both"/>
        <w:rPr/>
      </w:pPr>
      <w:r>
        <w:rPr/>
        <w:t>Khi họ huấn luyện những chiến sĩ, nếu có người nào ở đây… Tôi nghĩ họ trang bị cho một tân binh mang nặng 90 cân Anh (khoảng 45 kí). Bắt đầu làm cho người đó đổ mồ hôi đến chết. Trong việc huấn luyện người lính không nghĩ điều đó cần thiết, nhưng chỉ đợi đến khi cần thiết, người ấy sẽ cần mọi thứ mang trên lưng. Người lính sẽ vui mừng vì có nó. Vâng, thưa quí vị. Người ấy phải có nó, và sẽ vui vì người ta đã huấn luyện để cho người sử dụng.</w:t>
      </w:r>
    </w:p>
    <w:p>
      <w:pPr>
        <w:pStyle w:val="Normal"/>
        <w:spacing w:lineRule="atLeast" w:line="19" w:before="0" w:after="50"/>
        <w:jc w:val="both"/>
        <w:rPr/>
      </w:pPr>
      <w:r>
        <w:rPr>
          <w:vertAlign w:val="superscript"/>
        </w:rPr>
        <w:t>E-94</w:t>
      </w:r>
      <w:r>
        <w:rPr/>
        <w:t xml:space="preserve">    </w:t>
        <w:tab/>
        <w:t xml:space="preserve">Đức Chúa Trời biết rằng trong những ngày Sau rốt này sẽ có những người khổng lồ tri thức xuất hiện, sẽ có mọi thứ tri thức đến, mọi thứ của kẻ thù với năng lực lý luận cố gắng chứng minh với Hội thánh rằng thời đại phép lạ đã qua rổi và tất cả điều này. Đức Chúa Trời đã gói trong phép báp-têm bằng Đức Thánh Linh với điều gì? Nói tiếng lạ, thông giải tiếng lạ, nói Tiên tri, các ân tứ, và mọi thứ khác. Chúng có lẽ dường như khó để huấn luyện, nhưng thưa anh em, trên chiến tuyến, mỗi ân tứ phải được sử dụng. Đức Chúa Trời trang bị cho  chiến sĩ Ngài chính xác những thứ cần dùng. A-men! </w:t>
      </w:r>
    </w:p>
    <w:p>
      <w:pPr>
        <w:pStyle w:val="Normal"/>
        <w:spacing w:lineRule="atLeast" w:line="19" w:before="0" w:after="50"/>
        <w:ind w:firstLine="720"/>
        <w:jc w:val="both"/>
        <w:rPr/>
      </w:pPr>
      <w:r>
        <w:rPr/>
        <w:t>Ồ, họ có thể nói, “Chỉ học môn tâm lý.” Thứ đó sẽ không có hiệu quả. Không, thưa quí vị. Thứ đó thật loãng như nước luộc thịt được nấu ra từ cái bóng của con gà con bị đói sắp chết. Vậy nó chẳng tốt gì. Chúng ta phải có quyền năng của Đức Thánh Linh đến trên một người, với tất cả chín ân tứ thuộc linh ở trong người.</w:t>
      </w:r>
    </w:p>
    <w:p>
      <w:pPr>
        <w:pStyle w:val="Normal"/>
        <w:spacing w:lineRule="atLeast" w:line="19" w:before="0" w:after="50"/>
        <w:ind w:firstLine="720"/>
        <w:jc w:val="both"/>
        <w:rPr/>
      </w:pPr>
      <w:r>
        <w:rPr/>
        <w:t>Ồ, anh em nói, “Tôi thật sự không thích đi ra. Tôi không thích cầu nguyện suốt đêm. Tôi không thích…” Ồ, thế thì anh em sẽ bị giết ngoài chiến tuyến.</w:t>
      </w:r>
    </w:p>
    <w:p>
      <w:pPr>
        <w:pStyle w:val="Normal"/>
        <w:spacing w:lineRule="atLeast" w:line="19" w:before="0" w:after="50"/>
        <w:jc w:val="both"/>
        <w:rPr/>
      </w:pPr>
      <w:r>
        <w:rPr>
          <w:vertAlign w:val="superscript"/>
        </w:rPr>
        <w:t>E-95</w:t>
      </w:r>
      <w:r>
        <w:rPr/>
        <w:t xml:space="preserve">    </w:t>
        <w:tab/>
        <w:t>Anh em ở lại đó cho tới khi Đức Chúa Trời trang bị anh em phép báp-têm bằng Đức Thánh Linh. Lúc ấy mọi sự anh em cần trong đời này hay đời sau, sống ngay trong anh em. Mọi sự khôn ngoan Đức Chúa Trời đã biết để trang bị cho đạo binh của Ngài như thế nào. Ngài trang bị nó với phép báp-têm bằng Đức Thánh Linh. Đó chính xác là những gì Đức Chúa Trời ban cho trong những ngày Sau rốt này.</w:t>
      </w:r>
    </w:p>
    <w:p>
      <w:pPr>
        <w:pStyle w:val="Normal"/>
        <w:spacing w:lineRule="atLeast" w:line="19" w:before="0" w:after="50"/>
        <w:ind w:firstLine="720"/>
        <w:jc w:val="both"/>
        <w:rPr/>
      </w:pPr>
      <w:r>
        <w:rPr/>
        <w:t>Ngài biết rằng chúng ta phải có điều đó. Ngài biết rằng nhiều người sẽ lý luận, sẽ đi đến đọc Lời này khi nó được in ra ở đây, những gì sẽ xảy ra. Và ngày nay chúng ta thấy nhiều người nói, “Thế thì, Đức Chúa Trời của lịch sử ấy ở đâu? Đức Chúa Trời mà vượt qua Biển Đỏ ấy ở đâu? Đức Chúa Trời đã chữa lành người đau ấy ở đâu?” Họ cố gắng nói, “Điều đó …”</w:t>
      </w:r>
    </w:p>
    <w:p>
      <w:pPr>
        <w:pStyle w:val="Normal"/>
        <w:spacing w:lineRule="atLeast" w:line="19" w:before="0" w:after="50"/>
        <w:jc w:val="both"/>
        <w:rPr/>
      </w:pPr>
      <w:r>
        <w:rPr>
          <w:vertAlign w:val="superscript"/>
        </w:rPr>
        <w:t>E-96</w:t>
      </w:r>
      <w:r>
        <w:rPr/>
        <w:t xml:space="preserve">   </w:t>
        <w:tab/>
        <w:t>Ích gì chăng để anh em cho chim hoàng yến ăn những chất bổ, làm cho đôi cánh chúng mạnh lên, mà cứ nhốt nó trong chuồng? Đó là những gì họ cố làm với nhiều người: cho họ ăn đủ thứ chất bổ về điều này, điều kia, điều nọ, và trước tiên anh em biết, nói với họ thời đại phép lạ đã qua rồi. Anh em bị nhốt lại với việc nhỏ mọn nào đó ở dưới này. Nó là sự dối trá. Đức Chúa Jêsus Christ hôm qua, ngày nay, và cho đến đời đời không hề thay đổi. Đức Chúa Trời biết phải có phép báp-têm bằng Đức Thánh Linh để chứng minh những dấu hiệu thời sau này của Ngài. Đúng thế.</w:t>
      </w:r>
    </w:p>
    <w:p>
      <w:pPr>
        <w:pStyle w:val="Normal"/>
        <w:spacing w:lineRule="atLeast" w:line="19" w:before="0" w:after="50"/>
        <w:ind w:firstLine="720"/>
        <w:jc w:val="both"/>
        <w:rPr/>
      </w:pPr>
      <w:r>
        <w:rPr/>
        <w:t>Ngài biết, để là một chứng nhân có hiệu quả… Giống như người bạn tốt bụng của chúng ta (tôi không nói tên của anh, bởi vì không thích hợp. Điều này đang được ghi âm.)… nhưng một người bạn quí, một người anh em tốt, hầu như sẽ đi xuống thành Sô-đôm. Tôi đã nói về anh đêm nọ… Khi anh ở Ấn độ (Anh em biết tôi đang nói về ai.) Giám mục người Ấn độ ấy đã thách anh rằng không có chuyện như Đấng Christ; Đó là tôn giáo do con người làm ra. Ông ấy nói, “Tôi có 30 người ở phía bên này bị đau; Và ông đem 30 người về phía kia. Tôi sẽ chữa lành một người mỗi lần ông chữa lành một người. Kinh thánh  của ông dạy có sự chữa lành mà.”</w:t>
      </w:r>
    </w:p>
    <w:p>
      <w:pPr>
        <w:pStyle w:val="Normal"/>
        <w:spacing w:lineRule="atLeast" w:line="19" w:before="0" w:after="50"/>
        <w:jc w:val="both"/>
        <w:rPr/>
      </w:pPr>
      <w:r>
        <w:rPr/>
        <w:t xml:space="preserve"> </w:t>
      </w:r>
      <w:r>
        <w:rPr/>
        <w:tab/>
        <w:t>Nhà Truyền bá Phúc âm vĩ đại này đã nói, “Thời kỳ phép lạ đã qua rồi.” Ông ấy không muốn làm việc như thế.</w:t>
      </w:r>
    </w:p>
    <w:p>
      <w:pPr>
        <w:pStyle w:val="Normal"/>
        <w:spacing w:lineRule="atLeast" w:line="19" w:before="0" w:after="50"/>
        <w:jc w:val="both"/>
        <w:rPr/>
      </w:pPr>
      <w:r>
        <w:rPr>
          <w:vertAlign w:val="superscript"/>
        </w:rPr>
        <w:t>E-97</w:t>
      </w:r>
      <w:r>
        <w:rPr/>
        <w:t xml:space="preserve">   </w:t>
        <w:tab/>
        <w:t>Tôi nghĩ, giống như Ê-li-sê đã nói vào thời đó, “Tại sao không…” Nếu anh em không có đức tin để làm điều đó, có nhiều người ở đây thật sự có nó. Ồ, thưa anh em, tôi có thể bị đánh bại, nhưng tôi sẽ không bao giờ để cho kẻ vô thần đứng đó, hay kẻ không tin đó, lấy Lời Đức Chúa Trời làm trò cười. Nếu tôi phải ngã gục trong thất bại, tôi sẽ ngã gục trong sự tin cậy Lời Đức Chúa Trời (If I'd have had to go down in defeat, I'd have went down trusting the Word of God.)</w:t>
      </w:r>
    </w:p>
    <w:p>
      <w:pPr>
        <w:pStyle w:val="Normal"/>
        <w:spacing w:lineRule="atLeast" w:line="19" w:before="0" w:after="50"/>
        <w:ind w:firstLine="720"/>
        <w:jc w:val="both"/>
        <w:rPr/>
      </w:pPr>
      <w:r>
        <w:rPr/>
        <w:t>Giống như những người  Hê-bơ-rơ đã nói, “Đức Chúa Trời mà chúng tôi hầu việc, có thể cứu chúng tôi thoát khỏi lò lửa hực. Dầu chẳng vậy, hỡi vua, xin biết rằng chúng tôi sẽ không bao giờ cúi đầu trước những giáo điều này.” Đúng thế.</w:t>
      </w:r>
    </w:p>
    <w:p>
      <w:pPr>
        <w:pStyle w:val="Normal"/>
        <w:spacing w:lineRule="atLeast" w:line="19" w:before="0" w:after="50"/>
        <w:ind w:firstLine="720"/>
        <w:jc w:val="both"/>
        <w:rPr/>
      </w:pPr>
      <w:r>
        <w:rPr/>
        <w:t>Anh em cần Đức Thánh Linh để đẩy ra (to press out) ở đó. Tại sao ông ta không nói khi chúng ta còn ở Ấn độ? Tại sao ông ấy không nói điều đó khi người mù ấy đến ngay trước vua Nê-ru ở đó, đi lên trước dân chúng và làm chứng về hoàn toàn bị mù trong Thần học viện Giám Lý, và được chữa lành, và được hoàn toàn khỏe mạnh trên bục. Họ biết điều gì để thách thức và điều gì không. Chắc chắn vậy. Họ nghĩ họ có cơ hội.</w:t>
      </w:r>
    </w:p>
    <w:p>
      <w:pPr>
        <w:pStyle w:val="Normal"/>
        <w:spacing w:lineRule="atLeast" w:line="19" w:before="0" w:after="50"/>
        <w:jc w:val="both"/>
        <w:rPr/>
      </w:pPr>
      <w:r>
        <w:rPr>
          <w:vertAlign w:val="superscript"/>
        </w:rPr>
        <w:t>E-98</w:t>
      </w:r>
      <w:r>
        <w:rPr/>
        <w:tab/>
        <w:t>Sa-tan biết sự lý luận đó và sự lý luận nằm ở đâu. Vâng, thưa quí vị. Là một chứng nhân có hiệu quả về sự sống lại của Ngài, Ngài đã biết phải nhận lấy Đức Thánh Linh, bởi vì người ta không thể làm được những việc ấy. Ngài đã trang bị cho đạo binh Ngài Đức Thánh Linh để làm những việc ấy, để bày tỏ những bí mật trong lòng, như Ngài đã Hứa. Ngài không thể làm điều đó với bất cứ loại huấn luyện nào. Ngài phải làm nó bởi phép báp-têm bằng Đức Thánh Linh, áo giáp của Đức Chúa Trời. Và đây là Ánh sáng ban chiều. Làm cho Hê-bơ-rơ 13:8 thành hiện thực, điều đó mất nhiều hơn là sự huấn luyện. Anh em có thể đọc các lời, và đọc những chữ, đọc và đọc, và sẽ không bao giờ làm cho nó xảy ra cho tới khi anh em có Đức Thánh Linh bày tỏ điều đó.</w:t>
      </w:r>
    </w:p>
    <w:p>
      <w:pPr>
        <w:pStyle w:val="Normal"/>
        <w:spacing w:lineRule="atLeast" w:line="19" w:before="0" w:after="50"/>
        <w:ind w:firstLine="720"/>
        <w:jc w:val="both"/>
        <w:rPr/>
      </w:pPr>
      <w:r>
        <w:rPr/>
        <w:t>Đó là Sự sáng; Hãy mặc lấy mọi áo giáp của Đức Chúa Trời, không chỉ mặc mà thôi, mà còn mặc đẹp và nói, “Vinh hiển thay Đức Chúa Trời. Tôi có Đức Thánh Linh.” Thế thì anh em bắn hết ra mọi  năng lực ra từ cái còi. Anh em đang làm không tốt. Hãy đưa nó vào hành động; Đặt nó vào trong đức tin; Làm cho nó hành động; Hãy làm cho nó làm điều gì đó: Hãy mang lấy mọi khí giới của Đức Chúa Trời để đi ra và chống trả cùng mưu chước của ma quỉ.</w:t>
      </w:r>
    </w:p>
    <w:p>
      <w:pPr>
        <w:pStyle w:val="Normal"/>
        <w:spacing w:lineRule="atLeast" w:line="19" w:before="0" w:after="50"/>
        <w:jc w:val="both"/>
        <w:rPr/>
      </w:pPr>
      <w:r>
        <w:rPr>
          <w:vertAlign w:val="superscript"/>
        </w:rPr>
        <w:t>E-99</w:t>
      </w:r>
      <w:r>
        <w:rPr/>
        <w:t xml:space="preserve">    </w:t>
        <w:tab/>
        <w:t>Khi nó nói, “Đức Chúa Jêsus Christ là một tôn giáo giả mạo. Nó đã chết trong một thời gian dài. Không có chuyện như điều này; Không có chuyện như điều kia, và thời đại phép lạ đã qua rồi.” Hãy đứng đó với phép báp-têm bằng Đức Thánh Linh và chứng minh rằng nó là sự thật. Tuyệt vời. Ừm-m.</w:t>
      </w:r>
    </w:p>
    <w:p>
      <w:pPr>
        <w:pStyle w:val="Normal"/>
        <w:spacing w:lineRule="atLeast" w:line="19" w:before="0" w:after="50"/>
        <w:ind w:firstLine="720"/>
        <w:jc w:val="both"/>
        <w:rPr/>
      </w:pPr>
      <w:r>
        <w:rPr/>
        <w:t>Nghĩ rằng tôi hành động buồn cười ư? Có lẽ thế. Tôi đã mất trí với thế gian này, và tìm thấy nó trong Đấng Christ. “Hãy có đồng một tâm tình như Đấng Christ đã có.” Hãy nhận lấy phép báp-têm bằng Đức Thánh Linh, mang mọi khí giới của Đức Chúa Trời; Không bắt tay với Thầy giảng, ghi tên vào sổ, hay nhận lấy bánh thánh và nuốt, và Thầy Tế lễ uống rượu vang. Không phải thế. Nhưng, thưa anh em, hãy ở lại đó cho tới khi một ngọn gió thổi ào ào đến đầy khắp anh em, lấy đi mọi sự nghi ngờ của anh em, lấy hết mọi tín điều ra khỏi anh em, lấy mọi sự khác ra khỏi anh em, và đặt Lời vào trong đó với quyền năng của Đức Thánh Linh ở đằng sau để hỗ trợ nó. Tuyệt vời! Tôi cảm thấy thật tốt. A-men! Đức Chúa Trời đã Phán vậy. Đó là Đức Thánh Linh, không phải một…</w:t>
      </w:r>
    </w:p>
    <w:p>
      <w:pPr>
        <w:pStyle w:val="Normal"/>
        <w:spacing w:lineRule="atLeast" w:line="19" w:before="0" w:after="50"/>
        <w:jc w:val="both"/>
        <w:rPr/>
      </w:pPr>
      <w:r>
        <w:rPr>
          <w:vertAlign w:val="superscript"/>
        </w:rPr>
        <w:t>E-100</w:t>
      </w:r>
      <w:r>
        <w:rPr/>
        <w:t xml:space="preserve"> </w:t>
        <w:tab/>
        <w:t xml:space="preserve">Tôi có nhiều điều để nói ở đây, nhưng tôi sẽ không nói điều đó. Thưa anh em, mọi khí giới của Đức Chúa Trời là phép báp-têm bằng Đức Thánh Linh với Lời đằng sau nó. Nếu người nào nói họ phải có Đức Thánh Linh mà chối bỏ một trong những Lời này, thì đó không phải là Đức Thánh Linh. Đức Thánh Linh đã viết Kinh thánh này, và Ngài Phán, “Nếu ai thêm vào hay kẻ nào bớt điều gì trong những lời ở sách tiên tri nầy, thì Đức Chúa Trời sẽ cất lấy phần họ ra khỏi Sách Sự sống.” Đức Thánh Linh nhận ra Lời mà thôi, vì đó là Lời Ngài, và Ngài không thể sửa lại Lời Ngài. Ngài phải giữ Lời Ngài. A-men! </w:t>
      </w:r>
    </w:p>
    <w:p>
      <w:pPr>
        <w:pStyle w:val="Normal"/>
        <w:spacing w:lineRule="atLeast" w:line="19" w:before="0" w:after="50"/>
        <w:jc w:val="both"/>
        <w:rPr/>
      </w:pPr>
      <w:r>
        <w:rPr>
          <w:vertAlign w:val="superscript"/>
        </w:rPr>
        <w:t>E-101</w:t>
      </w:r>
      <w:r>
        <w:rPr/>
        <w:t xml:space="preserve">   </w:t>
        <w:tab/>
        <w:t>Người nào đó nói, “Chúng ta có Đức Thánh Linh, và chúng ta không tin vào những phép lạ.” Thế thì điều đó chứng minh quí vị không có Đức Thánh Linh. A-men! Người nào gọi quyền năng của Đức Chúa Trời, một sự phân biệt, và những lời Tiên tri, vân vân, trong những ngày Sau rốt, là thần giao cách cảm, hay điều gì đó được sanh ra thuộc về ma quỉ. Điều đó không thể là thuộc về Đức Chúa Trời. Nó trái ngược. Không nhận ra U-rim Thum-mim. Bất cứ điều gì mà nhận biết về điều này và lóe sáng lại Lẽ thật là Đức Chúa Trời. A-men! (Anything that recognizes on this and flashes back the truth is God. Amen!) Ồ, tôi yêu Ngài. Ngài ở đây. Lời thân yêu ấy, không có gì mang lại đức tin giống như Lời. Mọi khí giới của Đức Chúa Trời, những chiến sĩ được huấn luyện…</w:t>
      </w:r>
    </w:p>
    <w:p>
      <w:pPr>
        <w:pStyle w:val="Normal"/>
        <w:spacing w:lineRule="atLeast" w:line="19" w:before="0" w:after="50"/>
        <w:jc w:val="both"/>
        <w:rPr/>
      </w:pPr>
      <w:r>
        <w:rPr>
          <w:vertAlign w:val="superscript"/>
        </w:rPr>
        <w:t>E-102</w:t>
      </w:r>
      <w:r>
        <w:rPr/>
        <w:t xml:space="preserve">   </w:t>
        <w:tab/>
        <w:t>Chúa Jêsus Phán ở đây, “</w:t>
      </w:r>
      <w:r>
        <w:rPr>
          <w:b/>
        </w:rPr>
        <w:t>Kẻ nào tin Ta cũng sẽ làm việc Ta làm</w:t>
      </w:r>
      <w:r>
        <w:rPr/>
        <w:t>.” Đúng thế không? Làm thế nào Ngài đã bày tỏ chính Ngài là Đấng Mê-si? Bằng cách có thể phân biệt chính những ý tưởng đã có trong tâm trí họ. Ngài đã Phán điều đó trong Tân ước như thế nào? “Kẻ nào tin Ta cũng sẽ làm việc Ta làm.” Hê-bơ-rơ chương thứ 4, Ngài đưa ra lại điều đó, “</w:t>
      </w:r>
      <w:r>
        <w:rPr>
          <w:b/>
        </w:rPr>
        <w:t>Vì Lời của Đức Chúa Trời là Lời sống và linh nghiệm, sắc hơn gươm hai lưỡi, thấu vào đến đỗi chia hồn, linh, cốt, tủy, xem xét tư tưởng và ý định trong lòng</w:t>
      </w:r>
      <w:r>
        <w:rPr/>
        <w:t xml:space="preserve">.” Ha-lê-lu-gia! </w:t>
      </w:r>
    </w:p>
    <w:p>
      <w:pPr>
        <w:pStyle w:val="Normal"/>
        <w:spacing w:lineRule="atLeast" w:line="19" w:before="0" w:after="50"/>
        <w:ind w:firstLine="720"/>
        <w:jc w:val="both"/>
        <w:rPr/>
      </w:pPr>
      <w:r>
        <w:rPr/>
        <w:t>Chúa Jêsus Phán, “</w:t>
      </w:r>
      <w:r>
        <w:rPr>
          <w:b/>
        </w:rPr>
        <w:t>Việc đã xảy đến trong thời Lót, thì cũng sẽ xảy đến trong ngày Con Người đến</w:t>
      </w:r>
      <w:r>
        <w:rPr/>
        <w:t>,” khi Đức Chúa Trời tự bày tỏ chính Ngài trong con người, Ngài quay lưng  lại với khán thính giả như thế này, và Ngài đã quay lưng lại với một người đàn bà và bảo bà đang nghĩ về điều gì. Đó là Lời Đức Chúa Trời. Đó là Lẽ thật của Đức Chúa Trời.</w:t>
      </w:r>
    </w:p>
    <w:p>
      <w:pPr>
        <w:pStyle w:val="Normal"/>
        <w:spacing w:lineRule="atLeast" w:line="19" w:before="0" w:after="50"/>
        <w:jc w:val="both"/>
        <w:rPr/>
      </w:pPr>
      <w:r>
        <w:rPr>
          <w:vertAlign w:val="superscript"/>
        </w:rPr>
        <w:t>E-103</w:t>
      </w:r>
      <w:r>
        <w:rPr/>
        <w:t xml:space="preserve">   </w:t>
        <w:tab/>
        <w:t>Hỡi dân chúng, anh chị em có thể nghĩ bởi vì chúng ta đang ngồi ở đây 400 hay 500 người, đang ngồi trong tòa nhà này chiều hôm nay, chừng đó quá ít. Hãy nhớ Đức Chúa Trời không bao giờ giờ nhóm lại trong những  đám đông lớn. “Nơi nào có đôi ba người nhân Danh Ta nhóm nhau lại, Ta sẽ ở giữa họ.” Điều đó không có nghĩa là… Anh em nói, “Ồ, chúng ta nhóm lại trong Danh Chúa Jêsus.” Điều đó có nghĩa rằng anh em thật sự ở trong Đấng Christ. Thế gian đã chết với anh chị em, và anh chị em đã chết với thế gian; Đấng Christ sống động trong quí vị. Ngài ở đây không có một bóng dáng nghi ngờ nào. Tôi thấy Ngài đang di chuyển trên thính giả giờ này. A-men! Ngài đang ngăn tôi lại. Anh chi em cứ tin đi.</w:t>
      </w:r>
    </w:p>
    <w:p>
      <w:pPr>
        <w:pStyle w:val="Normal"/>
        <w:spacing w:lineRule="atLeast" w:line="19" w:before="0" w:after="50"/>
        <w:jc w:val="both"/>
        <w:rPr/>
      </w:pPr>
      <w:r>
        <w:rPr>
          <w:vertAlign w:val="superscript"/>
        </w:rPr>
        <w:t>E-104</w:t>
      </w:r>
      <w:r>
        <w:rPr/>
        <w:t xml:space="preserve">   </w:t>
        <w:tab/>
        <w:t>Còn chị thì sao, chị ơi? Tôi không biết chị đang ngồi ở đó. Chị bị suy nhược thần kinh, bị biến chứng, bệnh bàng quang. Chị tin Đức Chúa Trời chữa lành chị không? Hãy giơ tay lên nếu chị tin điều đó; Hãy đi con đường của chị.</w:t>
      </w:r>
    </w:p>
    <w:p>
      <w:pPr>
        <w:pStyle w:val="Normal"/>
        <w:spacing w:lineRule="atLeast" w:line="19" w:before="0" w:after="50"/>
        <w:ind w:firstLine="720"/>
        <w:jc w:val="both"/>
        <w:rPr/>
      </w:pPr>
      <w:r>
        <w:rPr/>
        <w:t>Quí bà ngồi ngay đằng sau chị ấy ở đó; đúng rồi, bị loét. Nếu chị tin Đức Chúa Trời có thể cho chị khỏe mạnh. Đừng nghi ngờ điều đó. Hãy tin hết lòng, Đức Chúa Trời sẽ lấy khối u đó đi. Chị tin điều đó không? Nó ở trên chân phải chị. Hãy tin hết lòng. Nếu đúng thế, hãy giơ tay lên. Được rồi. Tôi không biết người đàn bà ấy, chưa hề thấy bà trong đời. Nếu chúng ta là người lạ, hãy vẫy tay. Hiểu không?</w:t>
      </w:r>
    </w:p>
    <w:p>
      <w:pPr>
        <w:pStyle w:val="Normal"/>
        <w:spacing w:lineRule="atLeast" w:line="19" w:before="0" w:after="50"/>
        <w:jc w:val="both"/>
        <w:rPr/>
      </w:pPr>
      <w:r>
        <w:rPr/>
        <w:t xml:space="preserve"> </w:t>
      </w:r>
      <w:r>
        <w:rPr/>
        <w:tab/>
        <w:t>Đó là gì? Chính là Đấng Christ, mọi áo giáp của Đức Chúa Trời. Hay nghe. Lời là một Thanh Gươm, và chỉ có một việc là đánh lại kẻ thù. Đó là bàn tay đức tin nắm chặt gươm ấy.</w:t>
      </w:r>
    </w:p>
    <w:p>
      <w:pPr>
        <w:pStyle w:val="Normal"/>
        <w:spacing w:lineRule="atLeast" w:line="19" w:before="0" w:after="50"/>
        <w:jc w:val="both"/>
        <w:rPr/>
      </w:pPr>
      <w:r>
        <w:rPr>
          <w:vertAlign w:val="superscript"/>
        </w:rPr>
        <w:t>E-105</w:t>
      </w:r>
      <w:r>
        <w:rPr/>
        <w:t xml:space="preserve">    </w:t>
        <w:tab/>
        <w:t xml:space="preserve">Cách đây không lâu một người kể rằng ông mơ thấy ma quỉ cứ kêu, “Boo, boo.” Và ông nhảy lui. Và ma quỉ càng to hơn, còn ông càng nhỏ hơn. Ông biết mình phải chiến đấu với nó không sớm thì muộn, vì thế ông chụp lấy Lời. Mỗi lần ma quỉ nói, “Boo,” ông nói, “Boo” lại ngay, và ma quỉ càng nhỏ đi. Đó là điều xảy ra. Hãy lấy bàn tay đức tin nắm giữ Lời. Ha-lê-lu-gia! </w:t>
      </w:r>
    </w:p>
    <w:p>
      <w:pPr>
        <w:pStyle w:val="Normal"/>
        <w:spacing w:lineRule="atLeast" w:line="19" w:before="0" w:after="50"/>
        <w:jc w:val="both"/>
        <w:rPr/>
      </w:pPr>
      <w:r>
        <w:rPr>
          <w:vertAlign w:val="superscript"/>
        </w:rPr>
        <w:t>E-106</w:t>
      </w:r>
      <w:r>
        <w:rPr/>
        <w:t xml:space="preserve">    Còn quí vị thì sao? Hãy có một sự quan hệ, có một cú đập. Đúng thế, phải không? Vâng. Quí vị tin chị ấy sẽ được khỏe mạnh không? Hãy có đức tin.</w:t>
      </w:r>
    </w:p>
    <w:p>
      <w:pPr>
        <w:pStyle w:val="Normal"/>
        <w:spacing w:lineRule="atLeast" w:line="19" w:before="0" w:after="50"/>
        <w:ind w:firstLine="720"/>
        <w:jc w:val="both"/>
        <w:rPr/>
      </w:pPr>
      <w:r>
        <w:rPr/>
        <w:t xml:space="preserve">Quí vị nói, “Anh đang nhìn ông ấy.” Được rồi. Có một người đàn ông và một phụ nữ đang ngồi đằng sau tôi. Người đàn ông bị cao huyết áp, viêm khớp. Vợ ông đang ngồi cạnh ông. Bà ấy bị bệnh ở tuyến giáp. Ông và Bà Rader, hãy tin hết lòng, Đức Chúa Trời sẽ cho 2 người khỏe mạnh nếu quí vị tin điều đó. Ông tin chứ, thưa ông? Tôi không biết điều đó. Nếu chúng ta là người lạ với nhau, hãy giơ tay lên. Hiểu không? Quí vị ở đó đấy. Đó là gì? Mọi khí giới của Đức Chúa Trời. Ha-lê-lu-gia! </w:t>
      </w:r>
    </w:p>
    <w:p>
      <w:pPr>
        <w:pStyle w:val="Normal"/>
        <w:spacing w:lineRule="atLeast" w:line="19" w:before="0" w:after="50"/>
        <w:ind w:firstLine="720"/>
        <w:jc w:val="both"/>
        <w:rPr/>
      </w:pPr>
      <w:r>
        <w:rPr/>
        <w:t>“</w:t>
      </w:r>
      <w:r>
        <w:rPr/>
        <w:t xml:space="preserve">Tôi </w:t>
      </w:r>
      <w:r>
        <w:rPr>
          <w:i/>
        </w:rPr>
        <w:t>yêu Ngài, tôi yêu Ngài, vì Ngài yêu tôi trước, Và đã mua chuộc tôi</w:t>
      </w:r>
      <w:r>
        <w:rPr/>
        <w:t xml:space="preserve"> …</w:t>
      </w:r>
    </w:p>
    <w:p>
      <w:pPr>
        <w:pStyle w:val="Normal"/>
        <w:spacing w:lineRule="atLeast" w:line="19" w:before="0" w:after="50"/>
        <w:jc w:val="both"/>
        <w:rPr/>
      </w:pPr>
      <w:r>
        <w:rPr>
          <w:vertAlign w:val="superscript"/>
        </w:rPr>
        <w:t>E-107</w:t>
      </w:r>
      <w:r>
        <w:rPr/>
        <w:t xml:space="preserve">  </w:t>
        <w:tab/>
        <w:t xml:space="preserve"> Điều đó làm cho ông còi cọc, thưa ông (That stunted you, sir)*. Ông không biết mình có nhiều đức tin. Nhưng tôi đứng đây nhìn thấy Ánh sáng đang di chuyển chung ông. Tôi nghĩ, “Nếu mình quay lưng lại họ sẽ thấy chính Thiên sứ đã giáng xuống đứng quay lưng lại với trại, và bày tỏ chính Ngài, nói những gì người ta đang nghĩ trong trại. Chắc chắn Thiên sứ biết quí vị là ai, và làm gì.” Tôi thách bất cứ người nào ở đây tin việc giống như vậy. Ha-lê-lu-gia! Quyền năng của Đức Chúa Trời, mọi khí giới của Đức Chúa Trời, Lời hoàn toàn của Đức Chúa Trời bao bọc trong anh em: Đấng Chinh phục vĩ đại.</w:t>
      </w:r>
    </w:p>
    <w:p>
      <w:pPr>
        <w:pStyle w:val="Normal"/>
        <w:spacing w:lineRule="atLeast" w:line="19" w:before="0" w:after="50"/>
        <w:ind w:firstLine="720"/>
        <w:jc w:val="both"/>
        <w:rPr/>
      </w:pPr>
      <w:r>
        <w:rPr/>
        <w:t>Ồ, Ngài là Đấng Chinh Phục quyền năng từ khi Ngài xé bức màn làm hai. Đó là, không chỉ một người, nhưng mọi người, bất cứ ai muốn, có thể đến đằng sau bức màn giờ này. Hãy vội đứng trong Sự Vinh quang của Đức Giê-hô-va. A-men! Hãy là một Thầy Tế lễ hoàng gia (chức Thầy Tế lễ thánh). Khi họ đi vào phía sau đó, họ có thể nếm được ma-na nguyên thủy, một hủ đầy ma-na đã rơi xuống lúc ban đầu, được giữ lại trong đó chỉ để dành cho chức Thầy Tế lễ. Chúng ta biết điều đó. Nhưng bây giờ bức màn đã bị xé. Không chỉ chức Thầy Tế lễ, nhưng mỗi người trong chúng ta có thể là những Thầy Tế lễ thánh.</w:t>
      </w:r>
    </w:p>
    <w:p>
      <w:pPr>
        <w:pStyle w:val="Normal"/>
        <w:spacing w:lineRule="atLeast" w:line="19" w:before="0" w:after="50"/>
        <w:jc w:val="both"/>
        <w:rPr/>
      </w:pPr>
      <w:r>
        <w:rPr>
          <w:vertAlign w:val="superscript"/>
        </w:rPr>
        <w:t>E-108</w:t>
      </w:r>
      <w:r>
        <w:rPr/>
        <w:t xml:space="preserve">   </w:t>
        <w:tab/>
        <w:t>Hãy vào và nếm biết ma-na nguyên thủy, đã rơi xuống vào ngày Lễ Ngũ tuần, Ma-na của Hội thánh, là Đức Thánh Linh, Áo giáp, những gì chúng ta được củng cố… Không phải với sự học thức, bằng cấp Tiến sĩ, nhưng chúng ta được làm cho vững mạnh bằng phép báp-têm bằng Đức Thánh Linh để chứng tỏ Lời Đức Chúa Trời là Lẽ thật. Tuyệt vời! Ha-lê-lu-gia! Đức Chúa Jêsus Christ hôm qua, ngày nay, và cho đến đời đời không hề thay đổi. Anh em tin điều đó chăng?</w:t>
      </w:r>
    </w:p>
    <w:p>
      <w:pPr>
        <w:pStyle w:val="Normal"/>
        <w:spacing w:lineRule="atLeast" w:line="19" w:before="0" w:after="50"/>
        <w:ind w:firstLine="720"/>
        <w:jc w:val="both"/>
        <w:rPr/>
      </w:pPr>
      <w:r>
        <w:rPr/>
        <w:t>Chúng ta hãy hát với Ngài, “Tôi yêu Ngài, tôi yêu Ngài, vì Ngài yêu tôi trước.” Nào, mọi người cùng hát.</w:t>
      </w:r>
    </w:p>
    <w:p>
      <w:pPr>
        <w:pStyle w:val="Normal"/>
        <w:spacing w:lineRule="atLeast" w:line="19" w:before="0" w:after="50"/>
        <w:ind w:firstLine="720"/>
        <w:jc w:val="both"/>
        <w:rPr/>
      </w:pPr>
      <w:r>
        <w:rPr>
          <w:i/>
        </w:rPr>
        <w:t>Tôi yêu Ngài</w:t>
      </w:r>
      <w:r>
        <w:rPr/>
        <w:t xml:space="preserve"> (Anh chị em có yêu Ngài không? Hãy giơ tay lên.), </w:t>
      </w:r>
      <w:r>
        <w:rPr>
          <w:i/>
        </w:rPr>
        <w:t>tôi yêu Ngài,</w:t>
      </w:r>
    </w:p>
    <w:p>
      <w:pPr>
        <w:pStyle w:val="Normal"/>
        <w:spacing w:lineRule="atLeast" w:line="19" w:before="0" w:after="50"/>
        <w:ind w:firstLine="720"/>
        <w:jc w:val="both"/>
        <w:rPr>
          <w:i/>
          <w:i/>
        </w:rPr>
      </w:pPr>
      <w:r>
        <w:rPr>
          <w:i/>
        </w:rPr>
        <w:t>Vì Ngài yệu tôi trước</w:t>
      </w:r>
    </w:p>
    <w:p>
      <w:pPr>
        <w:pStyle w:val="Normal"/>
        <w:spacing w:lineRule="atLeast" w:line="19" w:before="0" w:after="50"/>
        <w:ind w:firstLine="720"/>
        <w:jc w:val="both"/>
        <w:rPr>
          <w:i/>
          <w:i/>
        </w:rPr>
      </w:pPr>
      <w:r>
        <w:rPr>
          <w:i/>
        </w:rPr>
        <w:t xml:space="preserve">Và đã mua chuộc tôi </w:t>
      </w:r>
    </w:p>
    <w:p>
      <w:pPr>
        <w:pStyle w:val="Normal"/>
        <w:spacing w:lineRule="atLeast" w:line="19" w:before="0" w:after="50"/>
        <w:ind w:firstLine="720"/>
        <w:jc w:val="both"/>
        <w:rPr>
          <w:i/>
          <w:i/>
        </w:rPr>
      </w:pPr>
      <w:r>
        <w:rPr>
          <w:i/>
        </w:rPr>
        <w:t>Trên cây thập hình…</w:t>
      </w:r>
    </w:p>
    <w:p>
      <w:pPr>
        <w:pStyle w:val="Normal"/>
        <w:spacing w:lineRule="atLeast" w:line="19" w:before="0" w:after="50"/>
        <w:ind w:firstLine="720"/>
        <w:jc w:val="both"/>
        <w:rPr/>
      </w:pPr>
      <w:r>
        <w:rPr/>
        <w:t>Anh chị em vui mừng không? Anh chị em vui mừng không? Chúng ta hãy hát bài “</w:t>
      </w:r>
      <w:r>
        <w:rPr>
          <w:i/>
        </w:rPr>
        <w:t>Tinh Binh Jêsus Tiến Lên</w:t>
      </w:r>
      <w:r>
        <w:rPr/>
        <w:t>!” thưa anh em, nhịp  bốn, bốn “in a march four, four,”* nếu anh em muốn. Ồ, Được rồi. Ồ.</w:t>
      </w:r>
    </w:p>
    <w:p>
      <w:pPr>
        <w:pStyle w:val="Normal"/>
        <w:spacing w:lineRule="atLeast" w:line="19" w:before="0" w:after="50"/>
        <w:ind w:left="805" w:hanging="0"/>
        <w:jc w:val="both"/>
        <w:rPr>
          <w:i/>
          <w:i/>
        </w:rPr>
      </w:pPr>
      <w:r>
        <w:rPr>
          <w:i/>
        </w:rPr>
        <w:t xml:space="preserve">Tinh binh Jêsus tiến lên, </w:t>
      </w:r>
    </w:p>
    <w:p>
      <w:pPr>
        <w:pStyle w:val="Normal"/>
        <w:spacing w:lineRule="atLeast" w:line="19" w:before="0" w:after="50"/>
        <w:ind w:left="805" w:hanging="0"/>
        <w:jc w:val="both"/>
        <w:rPr>
          <w:i/>
          <w:i/>
        </w:rPr>
      </w:pPr>
      <w:r>
        <w:rPr>
          <w:i/>
        </w:rPr>
        <w:t>Xung phong vào trận tuyến,</w:t>
      </w:r>
    </w:p>
    <w:p>
      <w:pPr>
        <w:pStyle w:val="Normal"/>
        <w:spacing w:lineRule="atLeast" w:line="19" w:before="0" w:after="50"/>
        <w:ind w:left="805" w:hanging="0"/>
        <w:jc w:val="both"/>
        <w:rPr>
          <w:i/>
          <w:i/>
        </w:rPr>
      </w:pPr>
      <w:r>
        <w:rPr>
          <w:i/>
        </w:rPr>
        <w:t xml:space="preserve">Cờ thập tự Chúa Jêsus, </w:t>
      </w:r>
    </w:p>
    <w:p>
      <w:pPr>
        <w:pStyle w:val="Normal"/>
        <w:spacing w:lineRule="atLeast" w:line="19" w:before="0" w:after="50"/>
        <w:ind w:left="805" w:hanging="0"/>
        <w:jc w:val="both"/>
        <w:rPr/>
      </w:pPr>
      <w:r>
        <w:rPr>
          <w:i/>
        </w:rPr>
        <w:t xml:space="preserve">Phất lãnh đạo binh thiêng; </w:t>
      </w:r>
      <w:r>
        <w:rPr/>
        <w:t>(Chúng ta hãy đứng lên nào.)</w:t>
      </w:r>
    </w:p>
    <w:p>
      <w:pPr>
        <w:pStyle w:val="Normal"/>
        <w:spacing w:lineRule="atLeast" w:line="19" w:before="0" w:after="50"/>
        <w:ind w:left="805" w:hanging="0"/>
        <w:jc w:val="both"/>
        <w:rPr/>
      </w:pPr>
      <w:r>
        <w:rPr>
          <w:i/>
        </w:rPr>
        <w:t>Kìa Đại Tướng Christ trước ta</w:t>
      </w:r>
      <w:r>
        <w:rPr/>
        <w:t>, (Chúng ta có gì? Áo Giáp.)</w:t>
      </w:r>
    </w:p>
    <w:p>
      <w:pPr>
        <w:pStyle w:val="Normal"/>
        <w:spacing w:lineRule="atLeast" w:line="19" w:before="0" w:after="50"/>
        <w:ind w:left="805" w:hanging="0"/>
        <w:jc w:val="both"/>
        <w:rPr>
          <w:i/>
          <w:i/>
        </w:rPr>
      </w:pPr>
      <w:r>
        <w:rPr>
          <w:i/>
        </w:rPr>
        <w:t>Thêm can đảm ta tiến;</w:t>
      </w:r>
    </w:p>
    <w:p>
      <w:pPr>
        <w:pStyle w:val="Normal"/>
        <w:spacing w:lineRule="atLeast" w:line="19" w:before="0" w:after="50"/>
        <w:ind w:left="805" w:hanging="0"/>
        <w:jc w:val="both"/>
        <w:rPr>
          <w:i/>
          <w:i/>
        </w:rPr>
      </w:pPr>
      <w:r>
        <w:rPr>
          <w:i/>
        </w:rPr>
        <w:t>Nhứt tâm nhìn xem lá cờ;</w:t>
      </w:r>
    </w:p>
    <w:p>
      <w:pPr>
        <w:pStyle w:val="Normal"/>
        <w:spacing w:lineRule="atLeast" w:line="19" w:before="0" w:after="50"/>
        <w:ind w:left="805" w:hanging="0"/>
        <w:jc w:val="both"/>
        <w:rPr>
          <w:i/>
          <w:i/>
        </w:rPr>
      </w:pPr>
      <w:r>
        <w:rPr>
          <w:i/>
        </w:rPr>
        <w:t>Quyết xông pha trận tiền!</w:t>
      </w:r>
    </w:p>
    <w:p>
      <w:pPr>
        <w:pStyle w:val="Normal"/>
        <w:spacing w:lineRule="atLeast" w:line="19" w:before="0" w:after="50"/>
        <w:ind w:left="805" w:hanging="0"/>
        <w:jc w:val="both"/>
        <w:rPr>
          <w:i/>
          <w:i/>
        </w:rPr>
      </w:pPr>
      <w:r>
        <w:rPr>
          <w:i/>
        </w:rPr>
        <w:t xml:space="preserve">Xông lên tinh binh Jêsus! </w:t>
      </w:r>
    </w:p>
    <w:p>
      <w:pPr>
        <w:pStyle w:val="Normal"/>
        <w:spacing w:lineRule="atLeast" w:line="19" w:before="0" w:after="50"/>
        <w:ind w:left="805" w:hanging="0"/>
        <w:jc w:val="both"/>
        <w:rPr/>
      </w:pPr>
      <w:r>
        <w:rPr>
          <w:i/>
        </w:rPr>
        <w:t>Đi như xông trận tuyến,</w:t>
      </w:r>
    </w:p>
    <w:p>
      <w:pPr>
        <w:pStyle w:val="Normal"/>
        <w:spacing w:lineRule="atLeast" w:line="19" w:before="0" w:after="50"/>
        <w:ind w:left="805" w:hanging="0"/>
        <w:jc w:val="both"/>
        <w:rPr>
          <w:i/>
          <w:i/>
        </w:rPr>
      </w:pPr>
      <w:r>
        <w:rPr>
          <w:i/>
        </w:rPr>
        <w:t>Cờ thập giá luôn phất cao,</w:t>
      </w:r>
    </w:p>
    <w:p>
      <w:pPr>
        <w:pStyle w:val="Normal"/>
        <w:spacing w:lineRule="atLeast" w:line="19" w:before="0" w:after="50"/>
        <w:ind w:left="805" w:hanging="0"/>
        <w:jc w:val="both"/>
        <w:rPr>
          <w:i/>
          <w:i/>
        </w:rPr>
      </w:pPr>
      <w:r>
        <w:rPr>
          <w:i/>
        </w:rPr>
        <w:t>Quyết tiến ra trận tiền.</w:t>
      </w:r>
    </w:p>
    <w:p>
      <w:pPr>
        <w:pStyle w:val="Normal"/>
        <w:spacing w:lineRule="atLeast" w:line="19" w:before="0" w:after="50"/>
        <w:jc w:val="both"/>
        <w:rPr/>
      </w:pPr>
      <w:r>
        <w:rPr>
          <w:vertAlign w:val="superscript"/>
        </w:rPr>
        <w:t>E-109</w:t>
      </w:r>
      <w:r>
        <w:rPr/>
        <w:t xml:space="preserve">   </w:t>
        <w:tab/>
        <w:t xml:space="preserve">Anh em không hổ thẹn về Ngài, phải không? Phao-lô đã nói, “Tôi không hổ thẹn về Phúc âm của Đức Chúa Jêsus Christ đâu. Vì là quyền phép của Đức Chúa Trời để cứu mọi kẻ tin.” Chúng ta hãy đưa tay ra và nói, “Ha-lê-lu-gia!” đọc lớn lên, nào. Đọc tiếp. Ha-lê-lu-gia! Ha-lê-lu-gia! Ha-lê-lu-gia! Ngợi khen Chúa! Ngợi khen Chúa! </w:t>
      </w:r>
    </w:p>
    <w:p>
      <w:pPr>
        <w:pStyle w:val="Normal"/>
        <w:spacing w:lineRule="atLeast" w:line="19" w:before="0" w:after="50"/>
        <w:ind w:left="805" w:hanging="0"/>
        <w:jc w:val="both"/>
        <w:rPr>
          <w:i/>
          <w:i/>
        </w:rPr>
      </w:pPr>
      <w:r>
        <w:rPr>
          <w:i/>
        </w:rPr>
        <w:t xml:space="preserve">Như tinh binh anh dũng kia, </w:t>
      </w:r>
    </w:p>
    <w:p>
      <w:pPr>
        <w:pStyle w:val="Normal"/>
        <w:spacing w:lineRule="atLeast" w:line="19" w:before="0" w:after="50"/>
        <w:ind w:left="805" w:hanging="0"/>
        <w:jc w:val="both"/>
        <w:rPr>
          <w:i/>
          <w:i/>
        </w:rPr>
      </w:pPr>
      <w:r>
        <w:rPr>
          <w:i/>
        </w:rPr>
        <w:t>Ta nay Hội thánh Christ,</w:t>
      </w:r>
    </w:p>
    <w:p>
      <w:pPr>
        <w:pStyle w:val="Normal"/>
        <w:spacing w:lineRule="atLeast" w:line="19" w:before="0" w:after="50"/>
        <w:ind w:left="805" w:hanging="0"/>
        <w:jc w:val="both"/>
        <w:rPr/>
      </w:pPr>
      <w:r>
        <w:rPr>
          <w:i/>
        </w:rPr>
        <w:t>Rập chơn noi dấu Thánh xưa,</w:t>
      </w:r>
    </w:p>
    <w:p>
      <w:pPr>
        <w:pStyle w:val="Normal"/>
        <w:spacing w:lineRule="atLeast" w:line="19" w:before="0" w:after="50"/>
        <w:ind w:left="805" w:hanging="0"/>
        <w:jc w:val="both"/>
        <w:rPr>
          <w:i/>
          <w:i/>
        </w:rPr>
      </w:pPr>
      <w:r>
        <w:rPr>
          <w:i/>
        </w:rPr>
        <w:t>Thẳng tiến cùng nhau đi;</w:t>
      </w:r>
    </w:p>
    <w:p>
      <w:pPr>
        <w:pStyle w:val="Normal"/>
        <w:spacing w:lineRule="atLeast" w:line="19" w:before="0" w:after="50"/>
        <w:ind w:left="805" w:hanging="0"/>
        <w:jc w:val="both"/>
        <w:rPr>
          <w:i/>
          <w:i/>
        </w:rPr>
      </w:pPr>
      <w:r>
        <w:rPr>
          <w:i/>
        </w:rPr>
        <w:t>Trong ta chỉ hiệp nhất thân,</w:t>
      </w:r>
    </w:p>
    <w:p>
      <w:pPr>
        <w:pStyle w:val="Normal"/>
        <w:spacing w:lineRule="atLeast" w:line="19" w:before="0" w:after="50"/>
        <w:ind w:left="805" w:hanging="0"/>
        <w:jc w:val="both"/>
        <w:rPr>
          <w:i/>
          <w:i/>
        </w:rPr>
      </w:pPr>
      <w:r>
        <w:rPr>
          <w:i/>
        </w:rPr>
        <w:t>Yêu thương lẫn tâm chí</w:t>
      </w:r>
    </w:p>
    <w:p>
      <w:pPr>
        <w:pStyle w:val="Normal"/>
        <w:spacing w:lineRule="atLeast" w:line="19" w:before="0" w:after="50"/>
        <w:ind w:left="805" w:hanging="0"/>
        <w:jc w:val="both"/>
        <w:rPr>
          <w:i/>
          <w:i/>
        </w:rPr>
      </w:pPr>
      <w:r>
        <w:rPr>
          <w:i/>
        </w:rPr>
        <w:t>Đức tin, cậy trông, tín điều,</w:t>
      </w:r>
    </w:p>
    <w:p>
      <w:pPr>
        <w:pStyle w:val="Normal"/>
        <w:spacing w:lineRule="atLeast" w:line="19" w:before="0" w:after="50"/>
        <w:ind w:left="805" w:hanging="0"/>
        <w:jc w:val="both"/>
        <w:rPr/>
      </w:pPr>
      <w:r>
        <w:rPr>
          <w:i/>
        </w:rPr>
        <w:t>Thảy chung nhau một nghì.</w:t>
      </w:r>
      <w:r>
        <w:rPr/>
        <w:t xml:space="preserve"> (Mọi người cùng hát, nào.)</w:t>
      </w:r>
    </w:p>
    <w:p>
      <w:pPr>
        <w:pStyle w:val="Normal"/>
        <w:spacing w:lineRule="atLeast" w:line="19" w:before="0" w:after="50"/>
        <w:ind w:left="805" w:hanging="0"/>
        <w:jc w:val="both"/>
        <w:rPr>
          <w:i/>
          <w:i/>
        </w:rPr>
      </w:pPr>
      <w:r>
        <w:rPr>
          <w:i/>
        </w:rPr>
        <w:t xml:space="preserve">Xông lên tinh binh Jêsus! </w:t>
      </w:r>
    </w:p>
    <w:p>
      <w:pPr>
        <w:pStyle w:val="Normal"/>
        <w:spacing w:lineRule="atLeast" w:line="19" w:before="0" w:after="50"/>
        <w:ind w:left="805" w:hanging="0"/>
        <w:jc w:val="both"/>
        <w:rPr>
          <w:i/>
          <w:i/>
        </w:rPr>
      </w:pPr>
      <w:r>
        <w:rPr>
          <w:i/>
        </w:rPr>
        <w:t>Đi như  xông trận tuyến,</w:t>
      </w:r>
    </w:p>
    <w:p>
      <w:pPr>
        <w:pStyle w:val="Normal"/>
        <w:spacing w:lineRule="atLeast" w:line="19" w:before="0" w:after="50"/>
        <w:ind w:left="805" w:hanging="0"/>
        <w:jc w:val="both"/>
        <w:rPr>
          <w:i/>
          <w:i/>
        </w:rPr>
      </w:pPr>
      <w:r>
        <w:rPr>
          <w:i/>
        </w:rPr>
        <w:t>Cờ thập giá luôn phất cao,</w:t>
      </w:r>
    </w:p>
    <w:p>
      <w:pPr>
        <w:pStyle w:val="Normal"/>
        <w:spacing w:lineRule="atLeast" w:line="19" w:before="0" w:after="50"/>
        <w:ind w:left="805" w:hanging="0"/>
        <w:jc w:val="both"/>
        <w:rPr>
          <w:i/>
          <w:i/>
        </w:rPr>
      </w:pPr>
      <w:r>
        <w:rPr>
          <w:i/>
        </w:rPr>
        <w:t>Quyết tiến ra trận tiền.</w:t>
      </w:r>
    </w:p>
    <w:p>
      <w:pPr>
        <w:pStyle w:val="Normal"/>
        <w:spacing w:lineRule="atLeast" w:line="19" w:before="0" w:after="50"/>
        <w:jc w:val="both"/>
        <w:rPr/>
      </w:pPr>
      <w:r>
        <w:rPr>
          <w:vertAlign w:val="superscript"/>
        </w:rPr>
        <w:t>E-110</w:t>
      </w:r>
      <w:r>
        <w:rPr/>
        <w:t xml:space="preserve">   </w:t>
        <w:tab/>
        <w:t>Anh chị em gia nhập chứ? Cách duy nhất anh chị em có thể gia nhập là được sanh lại. Bây giờ, điều quan trọng nhất được mở ra ở đây, Bàn thờ của Đức Chúa Trời. Có chỗ ở nguồn nước. Bất cứ người nào ở đây muốn gia nhập hàng ngũ này chiều hôm nay, sẽ quăng hết mọi giáo điều trái ngược với Kinh thánh, mọi ý tưởng trái ngược với Kinh thánh, mọi tín điều đi ngược lại Kinh thánh, và với đức tin bước lên đây và nói, “Tôi tin nhận Đức Chúa Jêsus Christ dựa trên Huyết đã đổ ra của Ngài và Lời Ngài,” tôi nói với anh chị em đôi điều sẽ xảy ra với anh chị em ngay tại đây. Và anh chị em được củng cố bằng quyền năng của Đức Thánh Linh.</w:t>
      </w:r>
    </w:p>
    <w:p>
      <w:pPr>
        <w:pStyle w:val="Normal"/>
        <w:spacing w:lineRule="atLeast" w:line="19" w:before="0" w:after="50"/>
        <w:jc w:val="both"/>
        <w:rPr/>
      </w:pPr>
      <w:r>
        <w:rPr>
          <w:vertAlign w:val="superscript"/>
        </w:rPr>
        <w:t>E-111</w:t>
      </w:r>
      <w:r>
        <w:rPr/>
        <w:t xml:space="preserve">   </w:t>
        <w:tab/>
        <w:t>Không người nào có quyền tuyên bố mình là Thầy giảng cho tới khi người ấy thấy bãi cát thiêng liêng (sacred sands). Môi-se đúng là người trí thức. Ông có năng lực tri thức về Lời. Ông biết địa vị của mình; Ông biết mình là một Tiên tri, ông biết mọi việc. Nhưng cho đến khi gặp Đức Chúa Trời trên bãi cát Thiêng liêng ấy… Không tri thức nào có thể giải thích điều đó cho ông. Ông đã ở đó khi việc ấy xảy ra.</w:t>
      </w:r>
    </w:p>
    <w:p>
      <w:pPr>
        <w:pStyle w:val="Normal"/>
        <w:spacing w:lineRule="atLeast" w:line="19" w:before="0" w:after="50"/>
        <w:jc w:val="both"/>
        <w:rPr/>
      </w:pPr>
      <w:r>
        <w:rPr/>
        <w:t xml:space="preserve">  </w:t>
      </w:r>
      <w:r>
        <w:rPr/>
        <w:tab/>
        <w:t>Không người nào có quyền tuyên bố Đức Chúa Trời cho tới khi đến trên mảnh đất thiêng liêng, nơi mà không người khổng lồ tri thức nào có thể chạm đến được. Anh em ở đó khi nó xảy ra. Không quan trọng gì điều họ có thể giải thích; Quí vị biết nó đã xảy ra. Ồ, tuyệt vời. Quí vị có muốn gia nhập với chúng tôi trong khi chúng ta hát  bài này một lần nữa không? Hãy đến gần Bàn thờ. Chúng ta vui mừng cầu nguyện cho anh em trước khi chúng ta bắt đầu hàng người xin cầu nguyện chữa lành. Được rồi. Thưa anh em, một lần nữa, “Tinh Binh Jêsus Tiến Lên.”</w:t>
      </w:r>
    </w:p>
    <w:p>
      <w:pPr>
        <w:pStyle w:val="Normal"/>
        <w:spacing w:lineRule="atLeast" w:line="19" w:before="0" w:after="50"/>
        <w:jc w:val="both"/>
        <w:rPr/>
      </w:pPr>
      <w:r>
        <w:rPr/>
        <w:t xml:space="preserve"> </w:t>
      </w:r>
      <w:r>
        <w:rPr/>
        <w:tab/>
        <w:t>Hãy đến nào, gia nhập cùng chúng tôi. Lời kêu gọi cuối cùng. Nếu quí vị muốn đến, hãy đến bây giờ.</w:t>
      </w:r>
    </w:p>
    <w:p>
      <w:pPr>
        <w:pStyle w:val="Normal"/>
        <w:spacing w:lineRule="atLeast" w:line="19" w:before="0" w:after="50"/>
        <w:ind w:left="805" w:hanging="0"/>
        <w:jc w:val="both"/>
        <w:rPr>
          <w:i/>
          <w:i/>
        </w:rPr>
      </w:pPr>
      <w:r>
        <w:rPr>
          <w:i/>
        </w:rPr>
        <w:t xml:space="preserve">Tinh binh Jêsus tiến lên, </w:t>
      </w:r>
    </w:p>
    <w:p>
      <w:pPr>
        <w:pStyle w:val="Normal"/>
        <w:spacing w:lineRule="atLeast" w:line="19" w:before="0" w:after="50"/>
        <w:ind w:left="805" w:hanging="0"/>
        <w:jc w:val="both"/>
        <w:rPr/>
      </w:pPr>
      <w:r>
        <w:rPr>
          <w:i/>
        </w:rPr>
        <w:t xml:space="preserve">Xung phong vào trận tuyến, </w:t>
      </w:r>
      <w:r>
        <w:rPr/>
        <w:t>(Nếu quí vị chưa được làm cho vững mạnh bằng Thánh Linh và Lời ….)</w:t>
      </w:r>
    </w:p>
    <w:p>
      <w:pPr>
        <w:pStyle w:val="Normal"/>
        <w:spacing w:lineRule="atLeast" w:line="19" w:before="0" w:after="50"/>
        <w:ind w:left="805" w:hanging="0"/>
        <w:jc w:val="both"/>
        <w:rPr>
          <w:i/>
          <w:i/>
        </w:rPr>
      </w:pPr>
      <w:r>
        <w:rPr>
          <w:i/>
        </w:rPr>
        <w:t xml:space="preserve">Cờ thập tự Chúa Jêsus, </w:t>
      </w:r>
    </w:p>
    <w:p>
      <w:pPr>
        <w:pStyle w:val="Normal"/>
        <w:spacing w:lineRule="atLeast" w:line="19" w:before="0" w:after="50"/>
        <w:ind w:left="805" w:hanging="0"/>
        <w:jc w:val="both"/>
        <w:rPr>
          <w:i/>
          <w:i/>
        </w:rPr>
      </w:pPr>
      <w:r>
        <w:rPr>
          <w:i/>
        </w:rPr>
        <w:t>Phất lãnh đạo binh thiêng;</w:t>
      </w:r>
    </w:p>
    <w:p>
      <w:pPr>
        <w:pStyle w:val="Normal"/>
        <w:spacing w:lineRule="atLeast" w:line="19" w:before="0" w:after="50"/>
        <w:ind w:left="805" w:hanging="0"/>
        <w:jc w:val="both"/>
        <w:rPr/>
      </w:pPr>
      <w:r>
        <w:rPr>
          <w:i/>
        </w:rPr>
        <w:t xml:space="preserve"> </w:t>
      </w:r>
      <w:r>
        <w:rPr>
          <w:i/>
        </w:rPr>
        <w:t>Kìa Đại Tướng Christ trước ta</w:t>
      </w:r>
      <w:r>
        <w:rPr/>
        <w:t>, (Đấng Chinh phục vĩ đại.)</w:t>
      </w:r>
    </w:p>
    <w:p>
      <w:pPr>
        <w:pStyle w:val="Normal"/>
        <w:spacing w:lineRule="atLeast" w:line="19" w:before="0" w:after="50"/>
        <w:ind w:left="805" w:hanging="0"/>
        <w:jc w:val="both"/>
        <w:rPr>
          <w:i/>
          <w:i/>
        </w:rPr>
      </w:pPr>
      <w:r>
        <w:rPr>
          <w:i/>
        </w:rPr>
        <w:t>Thêm can đảm ta tiến;</w:t>
      </w:r>
    </w:p>
    <w:p>
      <w:pPr>
        <w:pStyle w:val="Normal"/>
        <w:spacing w:lineRule="atLeast" w:line="19" w:before="0" w:after="50"/>
        <w:ind w:left="805" w:hanging="0"/>
        <w:jc w:val="both"/>
        <w:rPr>
          <w:i/>
          <w:i/>
        </w:rPr>
      </w:pPr>
      <w:r>
        <w:rPr>
          <w:i/>
        </w:rPr>
        <w:t>Nhứt tâm nhìn xem lá cờ;</w:t>
      </w:r>
    </w:p>
    <w:p>
      <w:pPr>
        <w:pStyle w:val="Normal"/>
        <w:spacing w:lineRule="atLeast" w:line="19" w:before="0" w:after="50"/>
        <w:ind w:left="805" w:hanging="0"/>
        <w:jc w:val="both"/>
        <w:rPr>
          <w:i/>
          <w:i/>
        </w:rPr>
      </w:pPr>
      <w:r>
        <w:rPr>
          <w:i/>
        </w:rPr>
        <w:t>Quyết xông pha trận tiền!</w:t>
      </w:r>
    </w:p>
    <w:p>
      <w:pPr>
        <w:pStyle w:val="Normal"/>
        <w:spacing w:lineRule="atLeast" w:line="19" w:before="0" w:after="50"/>
        <w:ind w:left="805" w:hanging="0"/>
        <w:jc w:val="both"/>
        <w:rPr>
          <w:i/>
          <w:i/>
        </w:rPr>
      </w:pPr>
      <w:r>
        <w:rPr>
          <w:i/>
        </w:rPr>
        <w:t xml:space="preserve">Xông lên tinh binh Jêsus! </w:t>
      </w:r>
    </w:p>
    <w:p>
      <w:pPr>
        <w:pStyle w:val="Normal"/>
        <w:spacing w:lineRule="atLeast" w:line="19" w:before="0" w:after="50"/>
        <w:ind w:left="805" w:hanging="0"/>
        <w:jc w:val="both"/>
        <w:rPr>
          <w:i/>
          <w:i/>
        </w:rPr>
      </w:pPr>
      <w:r>
        <w:rPr>
          <w:i/>
        </w:rPr>
        <w:t>Đi như  xông trận tuyến,</w:t>
      </w:r>
    </w:p>
    <w:p>
      <w:pPr>
        <w:pStyle w:val="Normal"/>
        <w:spacing w:lineRule="atLeast" w:line="19" w:before="0" w:after="50"/>
        <w:ind w:left="805" w:hanging="0"/>
        <w:jc w:val="both"/>
        <w:rPr>
          <w:i/>
          <w:i/>
        </w:rPr>
      </w:pPr>
      <w:r>
        <w:rPr>
          <w:i/>
        </w:rPr>
        <w:t>Cờ thập giá luôn phất cao,</w:t>
      </w:r>
    </w:p>
    <w:p>
      <w:pPr>
        <w:pStyle w:val="Normal"/>
        <w:spacing w:lineRule="atLeast" w:line="19" w:before="0" w:after="50"/>
        <w:ind w:left="805" w:hanging="0"/>
        <w:jc w:val="both"/>
        <w:rPr>
          <w:i/>
          <w:i/>
        </w:rPr>
      </w:pPr>
      <w:r>
        <w:rPr>
          <w:i/>
        </w:rPr>
        <w:t>Quyết tiến ra trận tiền.</w:t>
      </w:r>
    </w:p>
    <w:p>
      <w:pPr>
        <w:pStyle w:val="Normal"/>
        <w:spacing w:lineRule="atLeast" w:line="19" w:before="0" w:after="50"/>
        <w:jc w:val="both"/>
        <w:rPr/>
      </w:pPr>
      <w:r>
        <w:rPr>
          <w:vertAlign w:val="superscript"/>
        </w:rPr>
        <w:t>E-112</w:t>
      </w:r>
      <w:r>
        <w:rPr/>
        <w:t xml:space="preserve">  </w:t>
        <w:tab/>
        <w:t>Bao nhiêu anh chị em ở đây đã ở trong đạo binh ấy rồi? Đã được đầy dẫy Đức Thánh Linh rồi? Tin mọi Lời của Đức Chúa Trời rồi? Biết rằng đó là Lẽ thật?</w:t>
      </w:r>
    </w:p>
    <w:p>
      <w:pPr>
        <w:pStyle w:val="Normal"/>
        <w:ind w:firstLine="720"/>
        <w:rPr/>
      </w:pPr>
      <w:r>
        <w:rPr/>
        <w:t>Kính lạy Cha Thiên Thượng của chúng con, con không biết khi nào con có thể được trở lại bờ biển này lần nữa để gặp lại những con người này. Con hi vọng con sẽ sớm gặp lại. Nhưng Cha Thiên thượng ôi, con cảm ơn Cha vì lời làm chứng vĩ đại này, đêm này qua đêm khác, phép lạ này đến phép lạ khác về các công việc không biết và không thấy được của Đức Chúa Trời giữa vòng dân sự với những việc không biết mà họ không biết gì về nó, để thấy Ngài bày tỏ về chính Ngài, và làm cho sự Hiện diện của Ngài được biết đến ở đây, chứng minh rằng Ngài không chết nhưng đã sống lại từ mồ mả (miracle after miracle of the unknown and unseen God works amongst the people with unknown things that they know nothing of, to see Him manifest Himself, and make known His Being here, proving that He's not dead but is risen from the grave.)</w:t>
      </w:r>
    </w:p>
    <w:p>
      <w:pPr>
        <w:pStyle w:val="Normal"/>
        <w:spacing w:lineRule="atLeast" w:line="19" w:before="0" w:after="50"/>
        <w:ind w:firstLine="720"/>
        <w:jc w:val="both"/>
        <w:rPr/>
      </w:pPr>
      <w:r>
        <w:rPr/>
        <w:t>Con cầu xin Cha trên trời ban cho những người này mọi quyền năng của Đức Thánh Linh, hầu cho họ có thể đi lại bờ biển này làm chứng trong những ngày Sau rốt này. Lạy Chúa, vì thật ra, hễ người nào có tâm thần tĩnh táo đều biết rằng chúng con đang ở trong kỳ Cuối cùng. Mọi độc giả Kinh thánh biết điều đó. Thế giới biết điều đó. Các nhà khoa học nói chúng ta còn 3 phút trước nửa đêm; Giờ hành động là đây.</w:t>
      </w:r>
    </w:p>
    <w:p>
      <w:pPr>
        <w:pStyle w:val="Normal"/>
        <w:spacing w:lineRule="atLeast" w:line="19" w:before="0" w:after="50"/>
        <w:jc w:val="both"/>
        <w:rPr/>
      </w:pPr>
      <w:r>
        <w:rPr>
          <w:vertAlign w:val="superscript"/>
        </w:rPr>
        <w:t>E-113</w:t>
      </w:r>
      <w:r>
        <w:rPr/>
        <w:t xml:space="preserve">    Và Ngài đã Hứa điều gì sẽ xảy ra trong thời đại này. Chúng con đọc trong Sách Khải huyền ở thời đại Hội thánh Lao-đi-xê này, những người khổng lồ trí thức đi vào và đẩy Đấng Christ ra ngoài Hội thánh Ngài, và Ngài đang đứng gõ cửa nhà của chính Ngài cố gắng để vào lại bên trong. Ồ lạy Chúa, không phải trong thời đại khác, mà ngay chính trong thời đại này, thời đại tri thức này.</w:t>
      </w:r>
    </w:p>
    <w:p>
      <w:pPr>
        <w:pStyle w:val="Normal"/>
        <w:spacing w:lineRule="atLeast" w:line="19" w:before="0" w:after="50"/>
        <w:ind w:firstLine="720"/>
        <w:jc w:val="both"/>
        <w:rPr/>
      </w:pPr>
      <w:r>
        <w:rPr/>
        <w:t xml:space="preserve">Nhưng Ngài có những chiến sĩ đã nai nịt gọn gàng, Chúa ôi. Cái mộc, cái khiên, mũ sắt, Lời, và chúng con đứng chiều nay như một nhóm ít người. Nhưng hỡi Chúa, xin mài giũa chúng con; tạo nên chúng con; Đẽo gọt chúng con; Lấy đi sự vô tín và những việc thuộc về thế gian ra khỏi chúng con, cho đến khi Đấng Christ đến Ngài sẽ làm cho vừa khít vào trong Hội thánh Ngài một cách hoàn hảo, vào trong chương trình của họ, vì đó sẽ là chương trình của Đức Thánh Linh: dẫn dắt, hành động, và những Công vụ của Đức Thánh Linh khi Đấng Christ đến. Xin nhậm lời, Cha ôi. Con cầu nguyện trong Danh Đức Chúa Jêsus Christ. A-men! </w:t>
      </w:r>
    </w:p>
    <w:p>
      <w:pPr>
        <w:pStyle w:val="Normal"/>
        <w:spacing w:lineRule="atLeast" w:line="19" w:before="0" w:after="50"/>
        <w:jc w:val="both"/>
        <w:rPr/>
      </w:pPr>
      <w:r>
        <w:rPr>
          <w:vertAlign w:val="superscript"/>
        </w:rPr>
        <w:t>E-114</w:t>
      </w:r>
      <w:r>
        <w:rPr/>
        <w:t xml:space="preserve">  </w:t>
        <w:tab/>
        <w:t xml:space="preserve"> Mời anh chị em ngồi một lát. Bây giờ tôi sẽ mời mọi người có thẻ cầu nguyện… Khi Nhà Truyền bá Phúc âm đến trong thành phố, họ thấy… Họ nói, “À, chỉ Thầy giảng …Hãy đợi cho tới khi Anh Branham, Anh Roberts , người nào đó đến.” Đừng lấy điều đó làm gương. Cũng hãy nhận lấy những người này. Tôi sẽ mời họ giúp tôi cầu nguyện cho người đau chiều nay. Anh em cũng sẽ thấy điều gì đó xảy ra. Được rồi. </w:t>
      </w:r>
    </w:p>
    <w:p>
      <w:pPr>
        <w:pStyle w:val="Normal"/>
        <w:spacing w:lineRule="atLeast" w:line="19" w:before="0" w:after="50"/>
        <w:ind w:firstLine="720"/>
        <w:jc w:val="both"/>
        <w:rPr/>
      </w:pPr>
      <w:r>
        <w:rPr/>
        <w:t>Được rồi.  Bao nhiêu anh chị em có thẻ cầu nguyện? Hãy giơ tay lên. Được rồi, tôi muốn anh chị em xếp hàng dưới lối đi này, ngay dưới lối đi ở đây, và đến ngay gần lối đi này, mọi người có thể cầu nguyện.</w:t>
      </w:r>
    </w:p>
    <w:p>
      <w:pPr>
        <w:pStyle w:val="Normal"/>
        <w:spacing w:lineRule="atLeast" w:line="19" w:before="0" w:after="50"/>
        <w:jc w:val="both"/>
        <w:rPr/>
      </w:pPr>
      <w:r>
        <w:rPr/>
        <w:tab/>
        <w:t>[Anh Branham nói chuyện với người nào đó-- Bt.] Làm điều đó sau khi chúng ta bắt đầu. Không, tôi sẽ mời họ lên ngay bây giờ với thẻ cầu nguyện đầu tiên.</w:t>
      </w:r>
    </w:p>
    <w:p>
      <w:pPr>
        <w:pStyle w:val="Normal"/>
        <w:spacing w:lineRule="atLeast" w:line="19" w:before="0" w:after="50"/>
        <w:jc w:val="both"/>
        <w:rPr/>
      </w:pPr>
      <w:r>
        <w:rPr/>
        <w:t xml:space="preserve">  </w:t>
      </w:r>
      <w:r>
        <w:rPr/>
        <w:tab/>
        <w:t>Nào, hãy xếp hàng ngay tại đây. Tôi muốn anh em đồng lao đến đây với tôi. Tất cả anh em nào muốn cầu nguyện cho người đau… ? ...</w:t>
      </w:r>
    </w:p>
    <w:p>
      <w:pPr>
        <w:pStyle w:val="Normal"/>
        <w:spacing w:lineRule="atLeast" w:line="19" w:before="0" w:after="50"/>
        <w:jc w:val="both"/>
        <w:rPr/>
      </w:pPr>
      <w:r>
        <w:rPr>
          <w:vertAlign w:val="superscript"/>
        </w:rPr>
        <w:t>E-115</w:t>
      </w:r>
      <w:r>
        <w:rPr/>
        <w:t xml:space="preserve">  </w:t>
        <w:tab/>
        <w:t xml:space="preserve"> Kinh thánh dạy… Chúa Jêsus Phán … “</w:t>
      </w:r>
      <w:r>
        <w:rPr>
          <w:rStyle w:val="Em"/>
          <w:b/>
        </w:rPr>
        <w:t>Trời đất sẽ qua đi</w:t>
      </w:r>
      <w:r>
        <w:rPr>
          <w:b/>
        </w:rPr>
        <w:t>, song Lời Ta không bao giờ qua đâu.”</w:t>
      </w:r>
    </w:p>
    <w:p>
      <w:pPr>
        <w:pStyle w:val="Normal"/>
        <w:spacing w:lineRule="atLeast" w:line="19" w:before="0" w:after="50"/>
        <w:jc w:val="both"/>
        <w:rPr/>
      </w:pPr>
      <w:r>
        <w:rPr/>
        <w:t xml:space="preserve"> </w:t>
      </w:r>
      <w:r>
        <w:rPr/>
        <w:tab/>
        <w:t>Bây giờ, hãy lắng nghe kỹ, thưa các bạn. Nếu các bạn không tin điều này, các bạn thật sự đang bước đi trong hàng ngũ không có sức khỏe đó. Tôi muốn hỏi các bạn. Từ rất nhiều nhiều việc mà Đức Thánh Linh đã kêu gọi trên Hội thánh tuần này, Ngài có sai chỗ nào không? Có người nào thấy điều gì sai trong các Buổi nhóm không? Luôn luôn đúng phải không? Nếu đúng, hãy giơ tay lên. Luôn luôn đúng. Phải không? Được rồi. Thế thì cũng Đức Thánh Linh ấy ở ngay tại đây.</w:t>
      </w:r>
    </w:p>
    <w:p>
      <w:pPr>
        <w:pStyle w:val="Normal"/>
        <w:spacing w:lineRule="atLeast" w:line="19" w:before="0" w:after="50"/>
        <w:ind w:firstLine="720"/>
        <w:jc w:val="both"/>
        <w:rPr/>
      </w:pPr>
      <w:r>
        <w:rPr/>
        <w:t>Người đàn bà trẻ kia đang ngồi ở đây cách đây một lát, ở nơi nào đó dưới đây, có đủ đức tin cho bà và chồng bà. Tôi không nhớ, dường như một giấc mơ đối với tôi dù sao đi nữa. Được rồi. Nếu anh em có đủ đức tin cho một số những người thân yêu của mình, hãy cầu nguyện cho họ trong khi họ còn ở trong hàng này.</w:t>
      </w:r>
    </w:p>
    <w:p>
      <w:pPr>
        <w:pStyle w:val="Normal"/>
        <w:spacing w:lineRule="atLeast" w:line="19" w:before="0" w:after="50"/>
        <w:jc w:val="both"/>
        <w:rPr/>
      </w:pPr>
      <w:r>
        <w:rPr/>
        <w:t xml:space="preserve"> </w:t>
      </w:r>
      <w:r>
        <w:rPr/>
        <w:tab/>
        <w:t>Bây giờ, chúng ta sẽ cầu nguyện cho những người này trước. Chúng ta đã hứa điều đó. Và giờ này, khi các bạn đi qua hàng này, đây là những người có thẩm quyền như bất cứ người nào khác để đặt tay cầu nguyện cho người đau.</w:t>
      </w:r>
    </w:p>
    <w:p>
      <w:pPr>
        <w:pStyle w:val="Normal"/>
        <w:spacing w:lineRule="atLeast" w:line="19" w:before="0" w:after="50"/>
        <w:jc w:val="both"/>
        <w:rPr/>
      </w:pPr>
      <w:r>
        <w:rPr>
          <w:vertAlign w:val="superscript"/>
        </w:rPr>
        <w:t>E-116</w:t>
      </w:r>
      <w:r>
        <w:rPr/>
        <w:t xml:space="preserve">    </w:t>
        <w:tab/>
        <w:t>Nào, hãy nghe. Tôi muốn tất cả các bạn nêu ra Lời Kinh thánh này với tôi. Chúa Jêsus đã Phán điều này trong mạng lịnh cuối cùng Ngài ban cho Hội thánh Ngài, sau khi Ngài hiện ra với 11 Sứ đồ và quở trách về sự không tin và lòng cứng cỏi, vì chẳng tin những kẻ từng thấy Ngài đã sống lại.</w:t>
      </w:r>
    </w:p>
    <w:p>
      <w:pPr>
        <w:pStyle w:val="Normal"/>
        <w:spacing w:lineRule="atLeast" w:line="19" w:before="0" w:after="50"/>
        <w:ind w:firstLine="720"/>
        <w:jc w:val="both"/>
        <w:rPr/>
      </w:pPr>
      <w:r>
        <w:rPr/>
        <w:t>Ngài Phán cùng họ, “</w:t>
      </w:r>
      <w:r>
        <w:rPr>
          <w:b/>
        </w:rPr>
        <w:t>Hãy đi khắp thế gian</w:t>
      </w:r>
      <w:r>
        <w:rPr/>
        <w:t xml:space="preserve">… (Nào, nên nhớ, Ngài đã được cất lên lúc bấy giờ.) </w:t>
      </w:r>
      <w:r>
        <w:rPr>
          <w:b/>
        </w:rPr>
        <w:t>Hãy đi khắp thế gian, giảng Phúc âm cho mọi người. Ai tin và chịu phép báp têm, sẽ được rỗi; Nhưng ai chẳng tin sẽ bị đoán phạt.</w:t>
      </w:r>
      <w:r>
        <w:rPr/>
        <w:t>” Điều đó để nhiều người đọc. “Và” một liên từ nối câu với nhau. “Và những kẻ tin sẽ được các dấu lạ nầy …”</w:t>
      </w:r>
    </w:p>
    <w:p>
      <w:pPr>
        <w:pStyle w:val="Normal"/>
        <w:spacing w:lineRule="atLeast" w:line="19" w:before="0" w:after="50"/>
        <w:ind w:firstLine="720"/>
        <w:jc w:val="both"/>
        <w:rPr/>
      </w:pPr>
      <w:r>
        <w:rPr/>
        <w:t>Anh em được dạy bắt tay, ghi tên vào sách. Chúa Jêsus Phán khác. Ngài Phán, “</w:t>
      </w:r>
      <w:r>
        <w:rPr>
          <w:b/>
        </w:rPr>
        <w:t>Và (</w:t>
      </w:r>
      <w:r>
        <w:rPr/>
        <w:t>Vậy</w:t>
      </w:r>
      <w:r>
        <w:rPr>
          <w:b/>
        </w:rPr>
        <w:t>) những kẻ tin sẽ được các dấu lạ nầy: Lấy Danh Ta mà trừ quỉ; Dùng tiếng mới mà nói; Bắt rắn trong tay; Nếu uống giống chi độc, cũng chẳng hại gì; Hễ đặt tay trên kẻ đau, thì kẻ đau sẽ lành.</w:t>
      </w:r>
      <w:r>
        <w:rPr/>
        <w:t>”</w:t>
      </w:r>
    </w:p>
    <w:p>
      <w:pPr>
        <w:pStyle w:val="Normal"/>
        <w:spacing w:lineRule="atLeast" w:line="19" w:before="0" w:after="50"/>
        <w:jc w:val="both"/>
        <w:rPr/>
      </w:pPr>
      <w:r>
        <w:rPr/>
        <w:t xml:space="preserve"> </w:t>
      </w:r>
      <w:r>
        <w:rPr/>
        <w:tab/>
        <w:t>Đó là mạng lịnh cuối cùng Chúa Jêsus đã ban, và đây là câu hỏi mà Ngài hỏi: “Song khi Ta trở lại há sẽ tìm thấy đức tin chăng?” Ngài không hề Phán, “Ta há sẽ tìm thấy người công bình chăng? Ta há sẽ tìm thấy Hội thánh chăng? Ta há sẽ tìm thấy dân chúng chăng?” Ngài Phán, “Ta há sẽ tìm thấy đức tin chăng?” Đó là vấn đề.</w:t>
      </w:r>
    </w:p>
    <w:p>
      <w:pPr>
        <w:pStyle w:val="Normal"/>
        <w:spacing w:lineRule="atLeast" w:line="19" w:before="0" w:after="50"/>
        <w:jc w:val="both"/>
        <w:rPr/>
      </w:pPr>
      <w:r>
        <w:rPr>
          <w:vertAlign w:val="superscript"/>
        </w:rPr>
        <w:t>E-117</w:t>
      </w:r>
      <w:r>
        <w:rPr/>
        <w:t xml:space="preserve">    Vậy thì, với quí vị đang đến với hàng người xin cầu nguyện chữa lành này, những Trưởng lão và những người đang đứng ở đây, những Cơ-đốc nhân đầy dẫy Đức Thánh Linh sẽ cùng tôi đặt tay trên từng người đi qua đây. Và quí vị biết mình sẽ được chữa lành. Hãy đi ngay qua đây và nói, “Tốt lắm. Tôi sẽ được chữa lành. Không có gì bàn cãi.”</w:t>
      </w:r>
    </w:p>
    <w:p>
      <w:pPr>
        <w:pStyle w:val="Normal"/>
        <w:spacing w:lineRule="atLeast" w:line="19" w:before="0" w:after="50"/>
        <w:ind w:firstLine="720"/>
        <w:jc w:val="both"/>
        <w:rPr/>
      </w:pPr>
      <w:r>
        <w:rPr/>
        <w:t>Bây giờ, khi hàng người này chấm dứt, chúng ta sẽ gọi khu vực này đến khu vực khác, cho tới khi mọi người muốn được cầu nguyện cho đều được cầu nguyện. Tôi hứa điều đó.</w:t>
      </w:r>
    </w:p>
    <w:p>
      <w:pPr>
        <w:pStyle w:val="Normal"/>
        <w:spacing w:lineRule="atLeast" w:line="19" w:before="0" w:after="50"/>
        <w:jc w:val="both"/>
        <w:rPr/>
      </w:pPr>
      <w:r>
        <w:rPr>
          <w:vertAlign w:val="superscript"/>
        </w:rPr>
        <w:t>E-118</w:t>
      </w:r>
      <w:r>
        <w:rPr/>
        <w:t xml:space="preserve">   </w:t>
        <w:tab/>
        <w:t>Bao nhiêu anh chị em ở ngoài đó sẽ cầu nguyện cho hàng người xin cầu nguyện chữa lành này? Hãy giơ tay lên. Tốt lắm. Thưa anh em, phía chỗ đàn óc-gan, xin chơi bài “</w:t>
      </w:r>
      <w:r>
        <w:rPr>
          <w:i/>
        </w:rPr>
        <w:t>Chỉ Tin Mà Thôi</w:t>
      </w:r>
      <w:r>
        <w:rPr/>
        <w:t>”, và giờ này chúng ta hãy cầu nguyện. Mọi người, và các anh em chị em, hãy đứng ngay tại chỗ của mình. Đừng để một người nào đến gần mà không đặt tay trên họ.</w:t>
      </w:r>
    </w:p>
    <w:p>
      <w:pPr>
        <w:pStyle w:val="Normal"/>
        <w:spacing w:lineRule="atLeast" w:line="19" w:before="0" w:after="50"/>
        <w:ind w:firstLine="720"/>
        <w:jc w:val="both"/>
        <w:rPr/>
      </w:pPr>
      <w:r>
        <w:rPr/>
        <w:t>Nào, hãy lấy một người ở đây, có thể giúp những người ở trên bục, người nào đó có thể giúp họ. Hãy đến đây, Anh Fred, nếu anh muốn. Anh Fred Sothmann ở đó, một trong các Ủy viên ban Trị sự, hãy đến đây giúp những người rời khỏi bục. Đứng dọc theo ở đây. Và người nào đó đi xuống để giúp những người ở phía dưới. Hay là… Đúng thế, có người giữ trật tự dưới đó. Tốt. Được rồi, chúng ta hãy cúi đầu giờ này.</w:t>
      </w:r>
    </w:p>
    <w:p>
      <w:pPr>
        <w:pStyle w:val="Normal"/>
        <w:spacing w:lineRule="atLeast" w:line="19" w:before="0" w:after="50"/>
        <w:jc w:val="both"/>
        <w:rPr/>
      </w:pPr>
      <w:r>
        <w:rPr>
          <w:vertAlign w:val="superscript"/>
        </w:rPr>
        <w:t>E-119</w:t>
      </w:r>
      <w:r>
        <w:rPr/>
        <w:t xml:space="preserve">   </w:t>
        <w:tab/>
        <w:t>Kính lạy Cha Thiên Thượng của chúng con, chúng con ở đây để giúp Ngài. Và chúng con nhận biết mình hầu việc con cái Ngài. Ngài Phán rằng, “</w:t>
      </w:r>
      <w:r>
        <w:rPr>
          <w:b/>
        </w:rPr>
        <w:t>Hễ các ngươi đã làm việc đó cho một người trong những người rất hèn mọn nầy của anh em Ta, ấy là đã làm cho chính mình Ta vậy</w:t>
      </w:r>
      <w:r>
        <w:rPr/>
        <w:t xml:space="preserve">.”Bây giờ, đây là các bà mẹ, các người cha, những người yêu, trẻ em, đang đứng trong hàng này ở đây, những em bé. Chúng con cầu nguyện theo cách khiêm nhu của chúng con, với tất cả những gì chúng con biết làm cho dân chúng là giảng Lời, giải thích Nó với họ. Chúng con thấy Ngài giáng xuống và phân biệt những ý tưởng của dân sự, chứng minh rằng Ngài có mặt ở đây. Điều đó làm cho Ngài là Trụ Lửa lớn, Đấng Christ vĩ đại của Đức Chúa Trời, Đức Chúa Jêsus Christ hôm qua, ngày nay, và cho đến đời đời không hề thay đổi. Vậy thì những người này được xức dầu bằng Thánh Linh Ngài đứng đây để đặt tay trên những người đau. Đức Chúa Trời ôi… con cầu nguyện để sẽ không còn người nào không tin ở giữa họ, và mọi người có thể từ đây đi ra vui vẻ, mừng rỡ, và nhìn xem bệnh tật và đau ốm của thân thể lìa khỏi họ. Xin nhậm lời, Cha ôi. Chúng con giao phó họ cho Ngài trong Danh Đức Chúa Jêsus Christ . A-men! </w:t>
      </w:r>
    </w:p>
    <w:p>
      <w:pPr>
        <w:pStyle w:val="Normal"/>
        <w:spacing w:lineRule="atLeast" w:line="19" w:before="0" w:after="50"/>
        <w:jc w:val="both"/>
        <w:rPr/>
      </w:pPr>
      <w:r>
        <w:rPr>
          <w:vertAlign w:val="superscript"/>
        </w:rPr>
        <w:t>E-120</w:t>
      </w:r>
      <w:r>
        <w:rPr/>
        <w:t xml:space="preserve">     Giờ này, tôi muốn người nào đó hướng dẫn hát các bài hát. Xin đến đây, Roy. Tôi muốn mọi người cúi đầu giờ này trong sự cầu nguyện, và hát trong lòng mình, bài “</w:t>
      </w:r>
      <w:r>
        <w:rPr>
          <w:i/>
        </w:rPr>
        <w:t>Chỉ</w:t>
      </w:r>
      <w:r>
        <w:rPr/>
        <w:t xml:space="preserve"> </w:t>
      </w:r>
      <w:r>
        <w:rPr>
          <w:i/>
        </w:rPr>
        <w:t>Tin Mà Thôi</w:t>
      </w:r>
      <w:r>
        <w:rPr/>
        <w:t>. Mọi sự đều có thể được,” trong khi Anh Borders hướng dẫn hát. Mọi người bắt đầu cầu nguyện giờ này khi chúng ta cầu nguyện.</w:t>
      </w:r>
    </w:p>
    <w:p>
      <w:pPr>
        <w:pStyle w:val="Normal"/>
        <w:spacing w:lineRule="atLeast" w:line="19" w:before="0" w:after="50"/>
        <w:ind w:left="900" w:hanging="0"/>
        <w:jc w:val="both"/>
        <w:rPr>
          <w:i/>
          <w:i/>
        </w:rPr>
      </w:pPr>
      <w:r>
        <w:rPr>
          <w:i/>
        </w:rPr>
        <w:t>Mọi sự đều có thể đươc, chỉ tin mà thôi;(Mọi người cùng hát nào.)</w:t>
      </w:r>
    </w:p>
    <w:p>
      <w:pPr>
        <w:pStyle w:val="Normal"/>
        <w:spacing w:lineRule="atLeast" w:line="19" w:before="0" w:after="50"/>
        <w:ind w:left="900" w:hanging="0"/>
        <w:jc w:val="both"/>
        <w:rPr>
          <w:i/>
          <w:i/>
        </w:rPr>
      </w:pPr>
      <w:r>
        <w:rPr>
          <w:i/>
        </w:rPr>
        <w:t>Chỉ tin mà thôi, chỉ tin mà thôi,</w:t>
      </w:r>
    </w:p>
    <w:p>
      <w:pPr>
        <w:pStyle w:val="Normal"/>
        <w:spacing w:lineRule="atLeast" w:line="19" w:before="0" w:after="50"/>
        <w:ind w:left="900" w:hanging="0"/>
        <w:jc w:val="both"/>
        <w:rPr/>
      </w:pPr>
      <w:r>
        <w:rPr/>
        <w:t xml:space="preserve">[Anh Branham cầu nguyện cho nhiều người. [Băng trống - Bt.] </w:t>
      </w:r>
    </w:p>
    <w:p>
      <w:pPr>
        <w:pStyle w:val="Normal"/>
        <w:tabs>
          <w:tab w:val="clear" w:pos="720"/>
          <w:tab w:val="left" w:pos="900" w:leader="none"/>
        </w:tabs>
        <w:spacing w:lineRule="atLeast" w:line="19" w:before="0" w:after="50"/>
        <w:jc w:val="both"/>
        <w:rPr/>
      </w:pPr>
      <w:r>
        <w:rPr>
          <w:vertAlign w:val="superscript"/>
        </w:rPr>
        <w:t>E-121</w:t>
      </w:r>
      <w:r>
        <w:rPr/>
        <w:t xml:space="preserve">    </w:t>
        <w:tab/>
        <w:t>Mọi người cầu nguyện cho giờ này không? Ngài há chẳng tuyệt vời sao? Tôi để ý đang đến qua hàng người … Bây giờ, chỉ nhớ, có nhiều người ở đây có thể làm chứng rằng đã xảy ra trong những Buổi nhóm khác, và chỉ đi qua một hàng, được cầu nguyện cho. Và chúng ta có thể chất đống việc này ở đây đầy những bức thư làm chứng, những lời tuyên bố được các Bác sĩ ký tên: bệnh ung thư, đột quị, bại liệt, mọi thứ được chữa lành. Anh chị em biết đấy, phải neo chặt và nắm giữ nó. Đừng lìa khỏi nó, cứ ở lại ngay tại đó. Bây giờ, hãy nhớ, để ý sau một thời gian ngắn…</w:t>
      </w:r>
    </w:p>
    <w:p>
      <w:pPr>
        <w:pStyle w:val="Normal"/>
        <w:tabs>
          <w:tab w:val="clear" w:pos="720"/>
          <w:tab w:val="left" w:pos="900" w:leader="none"/>
        </w:tabs>
        <w:spacing w:lineRule="atLeast" w:line="19" w:before="0" w:after="50"/>
        <w:jc w:val="both"/>
        <w:rPr/>
      </w:pPr>
      <w:r>
        <w:rPr>
          <w:vertAlign w:val="superscript"/>
        </w:rPr>
        <w:t>E-122</w:t>
      </w:r>
      <w:r>
        <w:rPr/>
        <w:t xml:space="preserve">   </w:t>
        <w:tab/>
        <w:t>Vừa mới đây chúng tôi có một Buổi nhóm, có một phụ nữ đến đi qua hàng người xin cầu nguyện chữa lành, và bà là người. Bà bị đau dạ dày, bị loét bao tử. Chúa Thánh Linh Phán, “LỜI CHÚA PHÁN NHƯ VẬY, ngươi được chữa lành.” Và tôi nói điều đó, bảo bà về nhà và ăn.</w:t>
      </w:r>
    </w:p>
    <w:p>
      <w:pPr>
        <w:pStyle w:val="Normal"/>
        <w:tabs>
          <w:tab w:val="clear" w:pos="720"/>
          <w:tab w:val="left" w:pos="900" w:leader="none"/>
        </w:tabs>
        <w:spacing w:lineRule="atLeast" w:line="19" w:before="0" w:after="50"/>
        <w:jc w:val="both"/>
        <w:rPr/>
      </w:pPr>
      <w:r>
        <w:rPr/>
        <w:tab/>
        <w:t>Sau đó bà khác đến, bà ấy có khối u ở phía bên cổ đây (Ồ, tôi đoán dài một in-sơ [2, 54 cm] hay gần như thế) và bảo bà giống như vậy: bà sẽ được lành. 2 người là hàng xóm với nhau. Bà bị đau dạ dày thử ăn và thật sự không thể ăn được. Bà cố nấu một ít thức ăn, nhưng cứ mửa nó ra. Cuối cùng, điều đó cứ diễn ra khoàng 2 hay 3 tuần lễ, và bà … Bà trông sút cân rất nhiều. Và rồi chúng tôi, ở khu vực khác trong nước khoảng 3 hay 4 tuần sau…</w:t>
      </w:r>
    </w:p>
    <w:p>
      <w:pPr>
        <w:pStyle w:val="Normal"/>
        <w:tabs>
          <w:tab w:val="clear" w:pos="720"/>
          <w:tab w:val="left" w:pos="900" w:leader="none"/>
        </w:tabs>
        <w:spacing w:lineRule="atLeast" w:line="19" w:before="0" w:after="50"/>
        <w:jc w:val="both"/>
        <w:rPr/>
      </w:pPr>
      <w:r>
        <w:rPr>
          <w:vertAlign w:val="superscript"/>
        </w:rPr>
        <w:t>E-123</w:t>
      </w:r>
      <w:r>
        <w:rPr/>
        <w:t xml:space="preserve">    </w:t>
        <w:tab/>
        <w:t>Rồi một buổi sáng kia, con cái bà đi học, bà thức dậy. Mỗi lần bà ăn thứ gì, đều thấy nóng trong ruột và đau và mửa nó ra. Cuối cùng chồng bà bảo, “Em à, anh - anh tin em đang chịu sỉ nhục vì nguyên cớ Đấng Christ.”</w:t>
      </w:r>
    </w:p>
    <w:p>
      <w:pPr>
        <w:pStyle w:val="Normal"/>
        <w:tabs>
          <w:tab w:val="clear" w:pos="720"/>
          <w:tab w:val="left" w:pos="900" w:leader="none"/>
        </w:tabs>
        <w:spacing w:lineRule="atLeast" w:line="19" w:before="0" w:after="50"/>
        <w:jc w:val="both"/>
        <w:rPr/>
      </w:pPr>
      <w:r>
        <w:rPr/>
        <w:tab/>
        <w:t>Vậy thì, quí vị không thể làm điều đó khi quí vị đang xưng nhận. “Xưng nhận” có nghĩa là “nói sự việc giống như vậy.” Xưng nhận… Khi quí vị đi đến luật sư để thú tội, quí vị nói sự việc giống như vậy. Và quí vị nói, “Bởi lằn roi Ngài tôi được lành bịnh.” Đó là điều Ngài đã Phán. Và quí vị đang xưng nhận rằng Ngài đã làm điều đó. Và bà cứ tiếp tục.</w:t>
      </w:r>
    </w:p>
    <w:p>
      <w:pPr>
        <w:pStyle w:val="Normal"/>
        <w:tabs>
          <w:tab w:val="clear" w:pos="720"/>
          <w:tab w:val="left" w:pos="900" w:leader="none"/>
        </w:tabs>
        <w:spacing w:lineRule="atLeast" w:line="19" w:before="0" w:after="50"/>
        <w:jc w:val="both"/>
        <w:rPr/>
      </w:pPr>
      <w:r>
        <w:rPr>
          <w:vertAlign w:val="superscript"/>
        </w:rPr>
        <w:t>E-124</w:t>
      </w:r>
      <w:r>
        <w:rPr/>
        <w:t xml:space="preserve">     Vì thế một buổi sáng kia bà đang đứng rửa chén bát, vừa khóc. Và bà… Đột nhiên bà thấy một cảm giác kỳ lạ đến trên bà, và bao tử bà bắt đầu cảm thấy lạnh. Ồ, bà không hề để ý điều đó. Bà cứ rửa chén đĩa. Bà cảm thấy thật đói. (Người đàn bà này có thể đang ngồi ở đây bây giờ, theo như tôi biết.) Bà nói con cái bà ăn còn để lại một ít cháo yến mạch trong dĩa của chúng, yến mạch đã xay, được nấu lên. Và thường thường chúng làm bà thấy đau rát chỗ loét. Vì thế bà ăn một hay 2 muỗng, và thấy không hề gì. Sau đó, bà ăn một miếng bánh mì nướng. Cũng không hề gì. Cho nên bà chiên 2 cái trứng và uống một tách cà-phê. Thật là một bữa tiệc ẩm thực của bà. Bà cứ ngồi ăn mà không hề gì. Bà chờ 2 hay 3 giờ mà chẳng thấy đau đớn.</w:t>
      </w:r>
    </w:p>
    <w:p>
      <w:pPr>
        <w:pStyle w:val="Normal"/>
        <w:jc w:val="both"/>
        <w:rPr/>
      </w:pPr>
      <w:r>
        <w:rPr>
          <w:vertAlign w:val="superscript"/>
        </w:rPr>
        <w:t>E-125</w:t>
      </w:r>
      <w:r>
        <w:rPr/>
        <w:t xml:space="preserve">    </w:t>
        <w:tab/>
        <w:t xml:space="preserve">  Bà bèn chạy qua nhà hàng xóm để kể chuyện, và bà hàng xóm cũng đang la lớn. Bà nghĩ có điều gì đã xảy ra. Và ở đây bà ấy đang giũ những tấm ra trải giường. Bà ấy vừa mới thức dậy. Khối u đã biến mất. Họ không thể tìm thấy nó. Bà ấy đang giũ giường, cố gắng tìm thấy nó. Và cả hai người đến Buổi nhóm làm chứng trước khoảng 5.000 người. Điều gì đã xảy ra? Thiên sứ của Chúa … Hiểu không?</w:t>
      </w:r>
    </w:p>
    <w:p>
      <w:pPr>
        <w:pStyle w:val="Normal"/>
        <w:tabs>
          <w:tab w:val="clear" w:pos="720"/>
          <w:tab w:val="left" w:pos="900" w:leader="none"/>
        </w:tabs>
        <w:spacing w:lineRule="atLeast" w:line="19" w:before="0" w:after="50"/>
        <w:jc w:val="both"/>
        <w:rPr/>
      </w:pPr>
      <w:r>
        <w:rPr/>
        <w:t xml:space="preserve"> </w:t>
      </w:r>
      <w:r>
        <w:rPr/>
        <w:tab/>
        <w:t>Hãy nhớ, Đa-ni-ên đã cầu nguyện, và đó là 21 ngày trước khi Thiên sứ đến với ông. Bao nhiêu anh chị em biết điều đó? Khi Thiên sứ của Chúa loan báo ơn phước đó, điều gì xảy ra nếu như bà ấy từ chối? Sa-tan sẽ đến ngay. Nhưng bà cứ giữ vững.</w:t>
      </w:r>
    </w:p>
    <w:p>
      <w:pPr>
        <w:pStyle w:val="Normal"/>
        <w:tabs>
          <w:tab w:val="clear" w:pos="720"/>
          <w:tab w:val="left" w:pos="900" w:leader="none"/>
        </w:tabs>
        <w:spacing w:lineRule="atLeast" w:line="19" w:before="0" w:after="50"/>
        <w:jc w:val="both"/>
        <w:rPr/>
      </w:pPr>
      <w:r>
        <w:rPr/>
        <w:tab/>
        <w:t>Ngài đi qua tình hàng xóm sáng hôm ấy. Ngài biết anh chị em sống ở đâu, biết tất cả. Ngài biết anh chị em ở đây. Ngài biết nơi anh chị em ở. Khi Ngài ban cho anh chị em ơn phước, Ngài sẽ xác thực nó, nếu cứ ở lại sống với nó. Ngài đi qua tình hàng xóm, và chữa lành 2 người đàn bà ấy, tiếp tục đi đến nơi nào đó. Ngài là Đức Chúa Trời. Ngài chẳng tuyệt vời sao? Rất tuyệt vời.</w:t>
      </w:r>
    </w:p>
    <w:p>
      <w:pPr>
        <w:pStyle w:val="Normal"/>
        <w:tabs>
          <w:tab w:val="clear" w:pos="720"/>
          <w:tab w:val="left" w:pos="900" w:leader="none"/>
        </w:tabs>
        <w:spacing w:lineRule="atLeast" w:line="19" w:before="0" w:after="50"/>
        <w:jc w:val="both"/>
        <w:rPr/>
      </w:pPr>
      <w:r>
        <w:rPr>
          <w:vertAlign w:val="superscript"/>
        </w:rPr>
        <w:t>E-126</w:t>
      </w:r>
      <w:r>
        <w:rPr/>
        <w:t xml:space="preserve">   </w:t>
        <w:tab/>
        <w:t>Vậy thì, tôi nghĩ rằng chúng ta hãy… Tôi nghĩ thật tốt nếu chúng ta -- nếu tôi có thể cầu xin anh chị em một việc. Tôi đã cầu nguyện cho anh chị em. Chẳng bao lâu nữa tôi sẽ có mặt ở công trường Truyền giáo tại Phi Châu và Ấn độ, nơi mà những  thầy phù thủy và ma quỉ cùng mọi thứ… Xin anh chị em cầu nguyện cho tôi. Anh chị em sẽ cầu nguyện cho tôi chứ? Cảm ơn anh chị em, cho đến khi chúng ta gặp lại.</w:t>
      </w:r>
    </w:p>
    <w:p>
      <w:pPr>
        <w:pStyle w:val="Normal"/>
        <w:ind w:firstLine="700"/>
        <w:jc w:val="both"/>
        <w:rPr/>
      </w:pPr>
      <w:r>
        <w:rPr>
          <w:i/>
          <w:sz w:val="24"/>
          <w:lang w:val="en-CA" w:eastAsia="zh-CN"/>
        </w:rPr>
        <w:t>Từ giờ cho đến lúc chúng ta gặp nhau,</w:t>
      </w:r>
    </w:p>
    <w:p>
      <w:pPr>
        <w:pStyle w:val="Normal"/>
        <w:ind w:firstLine="720"/>
        <w:jc w:val="both"/>
        <w:rPr>
          <w:i/>
          <w:i/>
          <w:sz w:val="24"/>
          <w:lang w:val="en-CA" w:eastAsia="zh-CN"/>
        </w:rPr>
      </w:pPr>
      <w:r>
        <w:rPr>
          <w:i/>
          <w:sz w:val="24"/>
          <w:lang w:val="en-CA" w:eastAsia="zh-CN"/>
        </w:rPr>
        <w:t>Dưới chân Chúa chúng ta trùng phùng.</w:t>
      </w:r>
    </w:p>
    <w:p>
      <w:pPr>
        <w:pStyle w:val="Normal"/>
        <w:ind w:firstLine="720"/>
        <w:jc w:val="both"/>
        <w:rPr>
          <w:i/>
          <w:i/>
          <w:sz w:val="24"/>
          <w:lang w:val="en-CA" w:eastAsia="zh-CN"/>
        </w:rPr>
      </w:pPr>
      <w:r>
        <w:rPr>
          <w:i/>
          <w:sz w:val="24"/>
          <w:lang w:val="en-CA" w:eastAsia="zh-CN"/>
        </w:rPr>
        <w:t>Từ giờ cho đến lúc tương phùng đôi ta,</w:t>
      </w:r>
    </w:p>
    <w:p>
      <w:pPr>
        <w:pStyle w:val="Normal"/>
        <w:jc w:val="both"/>
        <w:rPr>
          <w:i/>
          <w:i/>
          <w:sz w:val="24"/>
          <w:lang w:val="en-CA" w:eastAsia="zh-CN"/>
        </w:rPr>
      </w:pPr>
      <w:r>
        <w:rPr>
          <w:i/>
          <w:sz w:val="24"/>
          <w:lang w:val="en-CA" w:eastAsia="zh-CN"/>
        </w:rPr>
        <w:t xml:space="preserve">    </w:t>
      </w:r>
      <w:r>
        <w:rPr>
          <w:i/>
          <w:sz w:val="24"/>
          <w:lang w:val="en-CA" w:eastAsia="zh-CN"/>
        </w:rPr>
        <w:tab/>
        <w:t xml:space="preserve">Chúa dẫn đưa anh tận khi ta trùng phùng. </w:t>
      </w:r>
    </w:p>
    <w:p>
      <w:pPr>
        <w:pStyle w:val="Normal"/>
        <w:spacing w:lineRule="atLeast" w:line="19" w:before="0" w:after="50"/>
        <w:jc w:val="both"/>
        <w:rPr/>
      </w:pPr>
      <w:r>
        <w:rPr>
          <w:vertAlign w:val="superscript"/>
        </w:rPr>
        <w:t>E-127</w:t>
      </w:r>
      <w:r>
        <w:rPr/>
        <w:t xml:space="preserve">  </w:t>
        <w:tab/>
        <w:t>Anh chị em cầu nguyện cho tôi chứ? Anh chị em sẽ làm điều đó chứ? Vậy thì, tất cả chúng ta hãy nhắm mắt, giơ tay lên, và hát bài ấy. Xin mời người chơi đàn. Tôi sẽ bắt giọng thấp một chút. Xin chơi bài “</w:t>
      </w:r>
      <w:r>
        <w:rPr>
          <w:i/>
        </w:rPr>
        <w:t>Cho đến khi chúng ta gặp nhau.</w:t>
      </w:r>
      <w:r>
        <w:rPr/>
        <w:t>” Và giờ này, cho đến khi chúng ta gặp lại… Nếu chúng ta không gặp lại nữa cho tới khi tôi vượt qua sông, nên nhớ, tôi đã nói với anh em sự thật. Tôi sẽ ở đó với lời làm chứng giống như vậy. Tôi tin rằng nếu tôi không bao giờ thấy lại anh chị em phía bên này, thì tôi sẽ thấy ở phía bên kia sông. Nhưng hi vọng tôi sẽ gặp lại anh chị em ở đây, cho tới khi chúng ta gặp nhau, xin Chúa ở cùng anh chị em. Được rồi, tất cả cùng hát với nhau nào.</w:t>
      </w:r>
    </w:p>
    <w:p>
      <w:pPr>
        <w:pStyle w:val="Normal"/>
        <w:spacing w:lineRule="atLeast" w:line="19" w:before="0" w:after="50"/>
        <w:ind w:firstLine="720"/>
        <w:jc w:val="both"/>
        <w:rPr/>
      </w:pPr>
      <w:r>
        <w:rPr>
          <w:i/>
        </w:rPr>
        <w:t>Từ giờ cho đến lúc chúng ta gặp nhau,</w:t>
      </w:r>
    </w:p>
    <w:p>
      <w:pPr>
        <w:pStyle w:val="Normal"/>
        <w:spacing w:lineRule="atLeast" w:line="19" w:before="0" w:after="50"/>
        <w:ind w:firstLine="720"/>
        <w:jc w:val="both"/>
        <w:rPr>
          <w:i/>
          <w:i/>
        </w:rPr>
      </w:pPr>
      <w:r>
        <w:rPr>
          <w:i/>
        </w:rPr>
        <w:t>Dưới chân Chúa chúng ta trùng phùng...</w:t>
      </w:r>
    </w:p>
    <w:p>
      <w:pPr>
        <w:pStyle w:val="Normal"/>
        <w:spacing w:lineRule="atLeast" w:line="19" w:before="0" w:after="50"/>
        <w:jc w:val="both"/>
        <w:rPr>
          <w:i/>
          <w:i/>
        </w:rPr>
      </w:pPr>
      <w:r>
        <w:rPr>
          <w:i/>
        </w:rPr>
      </w:r>
    </w:p>
    <w:p>
      <w:pPr>
        <w:pStyle w:val="Normal"/>
        <w:pBdr>
          <w:bottom w:val="single" w:sz="4" w:space="1" w:color="000000"/>
        </w:pBdr>
        <w:spacing w:lineRule="atLeast" w:line="19" w:before="0" w:after="50"/>
        <w:jc w:val="both"/>
        <w:rPr>
          <w:i/>
          <w:i/>
        </w:rPr>
      </w:pPr>
      <w:r>
        <w:rPr>
          <w:i/>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pacing w:lineRule="atLeast" w:line="19" w:before="0" w:after="50"/>
        <w:jc w:val="both"/>
        <w:rPr/>
      </w:pPr>
      <w:r>
        <w:rPr/>
        <w:t xml:space="preserve"> </w:t>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40:00Z</dcterms:created>
  <dc:creator>Phuong</dc:creator>
  <dc:description/>
  <cp:keywords/>
  <dc:language>en-US</dc:language>
  <cp:lastModifiedBy>Phuong</cp:lastModifiedBy>
  <dcterms:modified xsi:type="dcterms:W3CDTF">2012-06-18T04:02:00Z</dcterms:modified>
  <cp:revision>226</cp:revision>
  <dc:subject/>
  <dc:title>Hãy mang lấy mọi khí giới của Đức Chúa Trời</dc:title>
</cp:coreProperties>
</file>