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ừ Lúc Đó</w:t>
      </w:r>
    </w:p>
    <w:p>
      <w:pPr>
        <w:pStyle w:val="Normal"/>
        <w:jc w:val="both"/>
        <w:rPr>
          <w:b/>
          <w:b/>
          <w:sz w:val="36"/>
          <w:szCs w:val="24"/>
        </w:rPr>
      </w:pPr>
      <w:r>
        <w:rPr>
          <w:b/>
          <w:sz w:val="36"/>
          <w:szCs w:val="24"/>
        </w:rPr>
      </w:r>
    </w:p>
    <w:p>
      <w:pPr>
        <w:pStyle w:val="Normal"/>
        <w:pBdr>
          <w:top w:val="single" w:sz="4" w:space="1" w:color="000000"/>
          <w:left w:val="single" w:sz="4" w:space="0" w:color="000000"/>
          <w:bottom w:val="single" w:sz="4" w:space="1" w:color="000000"/>
          <w:right w:val="single" w:sz="4" w:space="4" w:color="000000"/>
        </w:pBdr>
        <w:ind w:left="360" w:right="295" w:firstLine="360"/>
        <w:jc w:val="both"/>
        <w:rPr/>
      </w:pPr>
      <w:r>
        <w:rPr>
          <w:sz w:val="20"/>
          <w:szCs w:val="20"/>
        </w:rPr>
        <w:t xml:space="preserve">Sứ điệp này được dịch từ băng ghi âm số </w:t>
      </w:r>
      <w:r>
        <w:rPr>
          <w:b/>
          <w:color w:val="0000FF"/>
          <w:sz w:val="20"/>
          <w:szCs w:val="20"/>
        </w:rPr>
        <w:t>62-0713</w:t>
      </w:r>
      <w:r>
        <w:rPr>
          <w:sz w:val="20"/>
          <w:szCs w:val="20"/>
        </w:rPr>
        <w:t xml:space="preserve"> “</w:t>
      </w:r>
      <w:r>
        <w:rPr>
          <w:b/>
          <w:color w:val="0000FF"/>
          <w:sz w:val="20"/>
          <w:szCs w:val="20"/>
        </w:rPr>
        <w:t>From That Time</w:t>
      </w:r>
      <w:r>
        <w:rPr>
          <w:sz w:val="20"/>
          <w:szCs w:val="20"/>
        </w:rPr>
        <w:t>”</w:t>
      </w:r>
      <w:r>
        <w:rPr>
          <w:b/>
          <w:sz w:val="20"/>
          <w:szCs w:val="20"/>
        </w:rPr>
        <w:t xml:space="preserve">, </w:t>
      </w:r>
      <w:r>
        <w:rPr>
          <w:sz w:val="20"/>
          <w:szCs w:val="20"/>
        </w:rPr>
        <w:t xml:space="preserve">dài 112 phút, giảng vào tối Thứ Sáu, ngày 13 tháng 7 năm 1962, bởi Anh (Mục sư) Brother William Marrion Branham, tại Hội thánh Kinh thánh Mở Rộng, Spokane, WA, USA. (Bản dịch tiếng Việt lần thứ 1c, ngày </w:t>
      </w:r>
      <w:r>
        <w:rPr>
          <w:color w:val="0000FF"/>
          <w:sz w:val="20"/>
          <w:szCs w:val="20"/>
        </w:rPr>
        <w:t>24/03/2012</w:t>
      </w:r>
      <w:r>
        <w:rPr>
          <w:sz w:val="20"/>
          <w:szCs w:val="20"/>
        </w:rPr>
        <w:t xml:space="preserve"> - </w:t>
      </w:r>
      <w:hyperlink r:id="rId2">
        <w:r>
          <w:rPr>
            <w:rStyle w:val="InternetLink"/>
            <w:sz w:val="20"/>
            <w:szCs w:val="20"/>
          </w:rPr>
          <w:t>Vietnamese Translation, Version 1c</w:t>
        </w:r>
      </w:hyperlink>
      <w:r>
        <w:rPr>
          <w:sz w:val="20"/>
          <w:szCs w:val="20"/>
        </w:rPr>
        <w:t>)</w:t>
      </w:r>
    </w:p>
    <w:p>
      <w:pPr>
        <w:pStyle w:val="Normal"/>
        <w:jc w:val="both"/>
        <w:rPr>
          <w:sz w:val="20"/>
          <w:szCs w:val="24"/>
        </w:rPr>
      </w:pPr>
      <w:r>
        <w:rPr>
          <w:sz w:val="20"/>
          <w:szCs w:val="24"/>
        </w:rPr>
      </w:r>
    </w:p>
    <w:p>
      <w:pPr>
        <w:pStyle w:val="Normal"/>
        <w:jc w:val="both"/>
        <w:rPr/>
      </w:pPr>
      <w:r>
        <w:rPr>
          <w:szCs w:val="24"/>
          <w:vertAlign w:val="superscript"/>
        </w:rPr>
        <w:t>E-1</w:t>
      </w:r>
      <w:r>
        <w:rPr>
          <w:szCs w:val="24"/>
        </w:rPr>
        <w:t xml:space="preserve">    </w:t>
        <w:tab/>
        <w:t xml:space="preserve">Cảm ơn anh chị em. Xin chúng ta cứ đứng trong khi cúi đầu cầu nguyện. Nếu có nhu cầu nào tối nay, xin tỏ ra cho mọi người được biết bằng cách giơ tay lên với Đức Chúa Trời. </w:t>
      </w:r>
    </w:p>
    <w:p>
      <w:pPr>
        <w:pStyle w:val="Normal"/>
        <w:jc w:val="both"/>
        <w:rPr/>
      </w:pPr>
      <w:r>
        <w:rPr>
          <w:szCs w:val="24"/>
        </w:rPr>
        <w:t xml:space="preserve">   </w:t>
      </w:r>
      <w:r>
        <w:rPr>
          <w:szCs w:val="24"/>
        </w:rPr>
        <w:tab/>
        <w:t xml:space="preserve">Kính lạy Cha Thiên Thượng của chúng con, Cha thấy những bàn tay và biết điều gì trong lòng họ, biết chúng con cần điều gì, và Cha đã Hứa rằng Cha là Đấng Giúp đỡ trong khi gian truân. Chúng con cầu xin Cha giải cứu họ khỏi mọi gian truân. Xin nhậm lời, Chúa ôi. Chúng con cảm ơn Cha vì những gì Cha đang làm trong đất nước này ngày hôm nay. Khắp thế giới sự mầu nhiệm của Phúc âm trọn vẹn được tỏ ra cho hàng ngàn người tin rằng Cha đang làm cho Hội thánh sẵn sàng tiếp nhận sự Tái lâm của Cha. Cha ôi, con cầu xin hầu cho có nhiều người từ thành phố này sẽ đi vào trong Sự Cất Lên lớn mà chúng con đang trông đợi hơn lúc nào hết. Xin nhậm lời, Chúa ôi. </w:t>
      </w:r>
    </w:p>
    <w:p>
      <w:pPr>
        <w:pStyle w:val="Normal"/>
        <w:jc w:val="both"/>
        <w:rPr/>
      </w:pPr>
      <w:r>
        <w:rPr>
          <w:szCs w:val="24"/>
        </w:rPr>
        <w:t xml:space="preserve">  </w:t>
      </w:r>
      <w:r>
        <w:rPr>
          <w:szCs w:val="24"/>
        </w:rPr>
        <w:tab/>
        <w:t xml:space="preserve">Xin Chúa ban phước cho chúng con giờ này, khi chúng con nhóm nhau lại trong Danh Đức Chúa Jêsus cầu xin Đức Chúa Trời trong Danh Ngài ở với chúng con. Chúng con ở trong tay Ngài, Chúa ôi. Xin hành động với chúng con khi Ngài thấy thích hợp. A-men! </w:t>
      </w:r>
    </w:p>
    <w:p>
      <w:pPr>
        <w:pStyle w:val="Normal"/>
        <w:jc w:val="both"/>
        <w:rPr>
          <w:szCs w:val="24"/>
        </w:rPr>
      </w:pPr>
      <w:r>
        <w:rPr>
          <w:szCs w:val="24"/>
        </w:rPr>
      </w:r>
    </w:p>
    <w:p>
      <w:pPr>
        <w:pStyle w:val="Normal"/>
        <w:jc w:val="both"/>
        <w:rPr>
          <w:szCs w:val="24"/>
        </w:rPr>
      </w:pPr>
      <w:r>
        <w:rPr>
          <w:szCs w:val="24"/>
          <w:vertAlign w:val="superscript"/>
        </w:rPr>
        <w:t>E-2</w:t>
      </w:r>
      <w:r>
        <w:rPr>
          <w:szCs w:val="24"/>
        </w:rPr>
        <w:t xml:space="preserve">    </w:t>
        <w:tab/>
        <w:t>Tôi thấy rằng chắc chắn đây là một đặc ân lớn được đứng đây một lần nữa với những người này và tin rằng Đức Chúa Trời sẽ lo liệu cho chúng ta tối nay. Nguyện xin ân điển dồi dào của Chúa ở trên chúng ta. Một việc kỳ diệu tối hôm qua, khi chúng ta thấy Ngài chữa lành cho nhiều người. Chúng ta đã dâng đêm đó để cầu nguyện cho người đau. Chúng ta thường cố gắng để không làm mất quá nhiều thì giờ dành cho người đau. Chúng ta cầu nguyện mỗi đêm. Tất cả được kể đến. Việc chủ yếu mà chúng ta cố gắng làm là để nhiều người thấy rằng Đấng Christ không chết, rằng Ngài sống. Nếu chúng ta thật sự thấy, Đấng đã làm cho chúng ta tất cả Lời hứa lớn này đang ở đây để làm cho vững chắc những Lời hứa đó…</w:t>
      </w:r>
    </w:p>
    <w:p>
      <w:pPr>
        <w:pStyle w:val="Normal"/>
        <w:jc w:val="both"/>
        <w:rPr/>
      </w:pPr>
      <w:r>
        <w:rPr>
          <w:szCs w:val="24"/>
        </w:rPr>
        <w:t xml:space="preserve">  </w:t>
      </w:r>
      <w:r>
        <w:rPr>
          <w:szCs w:val="24"/>
        </w:rPr>
        <w:tab/>
        <w:t>Bây giờ, những gì anh em thấy trong Buổi nhóm ở đây, như chúng ta có những đêm giống như thế, thật sự… Không có cách nào để giải thích nó. Tôi đứng ngoài đó khi hai chị đến gần, tôi nghĩ là 3 người. Một chị nhìn xuống, nói, “Anh Branham à, tôi muốn cảm ơn Đức Chúa Trời vì sự thương xót với các con của tôi tối nay, là những người thân yêu của tôi.” Đang đi đến, một chiếc xe hơi chạy ra cán lên, nhưng không hề bị một vết xước. Họ ở ngay tại đây giờ này, đang ngồi phía trước, từ bên ngoài cố gắng nghe Sứ điệp. Ân điển diệu kỳ. Đôi khi, như đã xảy ra, như tôi nói tối qua… đến từ Em-ma-út… Ngài bước đi với chúng ta hằng ngày, và giúp đỡ chúng ta. Tuy nhiên, có lẽ chúng ta không nhận ra nó cho đến khi thật đúng lúc.</w:t>
      </w:r>
    </w:p>
    <w:p>
      <w:pPr>
        <w:pStyle w:val="Normal"/>
        <w:jc w:val="both"/>
        <w:rPr>
          <w:szCs w:val="24"/>
        </w:rPr>
      </w:pPr>
      <w:r>
        <w:rPr>
          <w:szCs w:val="24"/>
        </w:rPr>
      </w:r>
    </w:p>
    <w:p>
      <w:pPr>
        <w:pStyle w:val="Normal"/>
        <w:jc w:val="both"/>
        <w:rPr/>
      </w:pPr>
      <w:r>
        <w:rPr>
          <w:szCs w:val="24"/>
          <w:vertAlign w:val="superscript"/>
        </w:rPr>
        <w:t>E-3</w:t>
      </w:r>
      <w:r>
        <w:rPr>
          <w:szCs w:val="24"/>
        </w:rPr>
        <w:t xml:space="preserve">     </w:t>
        <w:tab/>
        <w:t>Những khải tượng là điều vượt ra xa ngoài bất cứ điều gì mà người nào có thể giải thích. Chính Đức Chúa Trời vô hạn Đấng biết sự cuối cùng từ ban đầu, tiên đoán sự cuối cùng, và nói cho chúng ta sự cuối cùng sẽ là gì; Bởi vì Ngài đã biết mọi sự và vẫn biết mọi sự. Không có chuyện gì mà Ngài không biết. Ngài không biết nhiều hơn hiện tại so với ban đầu, bởi vì Ngài là vô hạn (infinite). Anh em tin Đức Chúa Trời là vô hạn không? Nếu không, thì Ngài không phải là Đức Chúa Trời. Thế thì, cứ suy nghĩ. Đây chỉ là… Anh em không thể phân tích sự vô hạn. Nó giống như … Vô hạn giống như điều tôi sẽ nói, đời đời. Đời đời không bao giờ bắt đầu, vì vậy nó không bao giờ chấm dứt. Anh em có bao giờ nghĩ về điều đó không? Mọi sự bắt đầu có sự chấm dứt. Hiểu không?</w:t>
      </w:r>
    </w:p>
    <w:p>
      <w:pPr>
        <w:pStyle w:val="Normal"/>
        <w:jc w:val="both"/>
        <w:rPr>
          <w:szCs w:val="24"/>
        </w:rPr>
      </w:pPr>
      <w:r>
        <w:rPr>
          <w:szCs w:val="24"/>
        </w:rPr>
        <w:t xml:space="preserve"> </w:t>
      </w:r>
      <w:r>
        <w:rPr>
          <w:szCs w:val="24"/>
        </w:rPr>
        <w:tab/>
        <w:t>Những việc không có sự kết thúc là những việc mà không có sự bắt đầu.</w:t>
      </w:r>
    </w:p>
    <w:p>
      <w:pPr>
        <w:pStyle w:val="Normal"/>
        <w:ind w:firstLine="720"/>
        <w:jc w:val="both"/>
        <w:rPr>
          <w:szCs w:val="24"/>
        </w:rPr>
      </w:pPr>
      <w:r>
        <w:rPr>
          <w:szCs w:val="24"/>
        </w:rPr>
        <w:t>Đó là lý do mà chúng ta phải có Sự sống Đời đời. Chúng ta là một phần của “Sự sống Đức Chúa Trời”, mà từ Đời đời… Anh em biết rằng nó đến từ tiếng Hi-lạp “zoe,” có nghĩa là “Sự sống của chính Đức Chúa Trời.” Đó là lý do chúng ta trở nên con cái của chính Ngài. Hiểu không? Đó là Sự sống Đời đời trong chúng ta. Sự sống ở trong chúng ta không bao giờ bắt đầu; Nó không bao giờ chấm dứt. Nó không thể chết nhiều hơn Đức Chúa Trời có thể chết, bởi vì Nó là đời đời. Chỉ có một sự Đời đời, và đó là Đức Chúa Trời. Chúng ta trở nên một phần của Ngài, vì chúng ta trở nên con trai và con gái của Đức Chúa Trời. Thật tuyệt vời để biết rằng Đức Chúa Trời đã Hứa vậy.</w:t>
      </w:r>
    </w:p>
    <w:p>
      <w:pPr>
        <w:pStyle w:val="Normal"/>
        <w:ind w:firstLine="720"/>
        <w:jc w:val="both"/>
        <w:rPr>
          <w:szCs w:val="24"/>
        </w:rPr>
      </w:pPr>
      <w:r>
        <w:rPr>
          <w:szCs w:val="24"/>
        </w:rPr>
      </w:r>
    </w:p>
    <w:p>
      <w:pPr>
        <w:pStyle w:val="Normal"/>
        <w:jc w:val="both"/>
        <w:rPr/>
      </w:pPr>
      <w:r>
        <w:rPr>
          <w:szCs w:val="24"/>
          <w:vertAlign w:val="superscript"/>
        </w:rPr>
        <w:t>E-4</w:t>
      </w:r>
      <w:r>
        <w:rPr>
          <w:szCs w:val="24"/>
        </w:rPr>
        <w:t xml:space="preserve">   </w:t>
        <w:tab/>
        <w:t>Chúng ta thật cần nhiều thì giờ trong những Buổi nhóm Phục hưng. Tôi hi vọng có được một trại mà tôi đã ước ao trong một thời gian dài. Và tôi … để chúng ta có thể ở lại lâu hơn một chút, để chúng ta có thể xua đi mọi cảm giác là lạ. Nhiều người không muốn như thế, nhưng họ thật sự sống cách ấy. Hiểu không?</w:t>
      </w:r>
    </w:p>
    <w:p>
      <w:pPr>
        <w:pStyle w:val="Normal"/>
        <w:jc w:val="both"/>
        <w:rPr>
          <w:szCs w:val="24"/>
        </w:rPr>
      </w:pPr>
      <w:r>
        <w:rPr>
          <w:szCs w:val="24"/>
        </w:rPr>
        <w:t xml:space="preserve"> </w:t>
      </w:r>
      <w:r>
        <w:rPr>
          <w:szCs w:val="24"/>
        </w:rPr>
        <w:tab/>
        <w:t>Chúng ta nhóm nhau lại như một nhóm người đến từ bất cứ nơi nào, những Giáo phái khác nhau nắm bắt chúng ta, bất kể cái gì.</w:t>
      </w:r>
    </w:p>
    <w:p>
      <w:pPr>
        <w:pStyle w:val="Normal"/>
        <w:ind w:firstLine="720"/>
        <w:jc w:val="both"/>
        <w:rPr/>
      </w:pPr>
      <w:r>
        <w:rPr>
          <w:szCs w:val="24"/>
        </w:rPr>
        <w:t>Thế thì, khi chúng ta đến trong những hội chúng như thế này, anh em thấy điều gì đó mầu nhiệm xảy ra. Nó làm chúng ta hoàn toàn bị sốc. Vì thế nó… chủ yếu với quí vị Mục sư Truyền đạo. Không phải với những người này, nhưng phần lớn đối với quí vị Mục sư Truyền đạo. Họ là những người chăn bầy; Họ đang canh giữ chiên (Hiểu không?), họ đang canh giữ từng việc nhỏ. Anh em không thể quở trách (Hiểu không?) bởi vì người ấy phải hiểu trước.</w:t>
      </w:r>
    </w:p>
    <w:p>
      <w:pPr>
        <w:pStyle w:val="Normal"/>
        <w:jc w:val="both"/>
        <w:rPr/>
      </w:pPr>
      <w:r>
        <w:rPr>
          <w:szCs w:val="24"/>
        </w:rPr>
        <w:t xml:space="preserve">   </w:t>
      </w:r>
      <w:r>
        <w:rPr>
          <w:szCs w:val="24"/>
        </w:rPr>
        <w:tab/>
        <w:t>Nhưng… Nếu một người cứ chỉ trích khắt khe và bác bỏ, thì chắc chắn có điều gì không ổn. Nếu một người không muốn suy xét để nhìn thấy điều đó qua Kinh thánh và nghiên cứu. Hãy  xem, đó là cách người Pha-ri-si đã làm với Chúa chúng ta.</w:t>
      </w:r>
    </w:p>
    <w:p>
      <w:pPr>
        <w:pStyle w:val="Normal"/>
        <w:jc w:val="both"/>
        <w:rPr>
          <w:szCs w:val="24"/>
        </w:rPr>
      </w:pPr>
      <w:r>
        <w:rPr>
          <w:szCs w:val="24"/>
        </w:rPr>
      </w:r>
    </w:p>
    <w:p>
      <w:pPr>
        <w:pStyle w:val="Normal"/>
        <w:jc w:val="both"/>
        <w:rPr/>
      </w:pPr>
      <w:r>
        <w:rPr>
          <w:szCs w:val="24"/>
          <w:vertAlign w:val="superscript"/>
        </w:rPr>
        <w:t>E-5</w:t>
      </w:r>
      <w:r>
        <w:rPr>
          <w:szCs w:val="24"/>
        </w:rPr>
        <w:t xml:space="preserve">   </w:t>
        <w:tab/>
        <w:t>Anh em biết mọi đấng Tiên tri được dấy lên trên đất không hề được dân chúng tiếp nhận chứ? Mỗi Sứ giả Đức Chúa Trời sai đến đã không hề được tiếp nhận, và người ta không biết Sứ giả là ai cho đến khi người đã chết đi. Vậy thì, điều đó đúng.</w:t>
      </w:r>
    </w:p>
    <w:p>
      <w:pPr>
        <w:pStyle w:val="Normal"/>
        <w:jc w:val="both"/>
        <w:rPr>
          <w:szCs w:val="24"/>
        </w:rPr>
      </w:pPr>
      <w:r>
        <w:rPr>
          <w:szCs w:val="24"/>
        </w:rPr>
        <w:t xml:space="preserve">  </w:t>
      </w:r>
      <w:r>
        <w:rPr>
          <w:szCs w:val="24"/>
        </w:rPr>
        <w:tab/>
        <w:t xml:space="preserve">Anh em Công giáo ở đây, anh em đã không biết Joan of Arc như thế nào? Nhiều người trong  các học sinh biết điều đó. Người ấy là người nữ của Đức Chúa Trời. Bà đã nói Tiên tri; Bà là người nữ thiêng liêng. Anh em biết Giáo hội của mình đã làm gì không? Thiêu đốt bà như một phù thủy.  Đúng. Đúng thế. Dĩ nhiên, 200 năm sau anh em đã ăn năn sám hối. Anh em đào mộ các Linh  mục đó lên và lấy thân thể họ ném xuống sông khi nhận ra bà là một Thánh đồ. Hiểu không? Luôn luôn là quá khứ. Họ không bao giờ biết Patrick. Người ta nghĩ Thánh Patrick là người Công giáo? Giống như tôi. Hãy xem chỗ các trường học của ông ở Ai-len. Không phải những thập tự giá và những nhục hình với người. Ông kiên quyết tố cáo Giáo hoàng. Nhưng dĩ nhiên, họ cố làm cho ông theo Giáo hội “they try to make him with the church,” * nhưng nó sai. </w:t>
      </w:r>
    </w:p>
    <w:p>
      <w:pPr>
        <w:pStyle w:val="Normal"/>
        <w:jc w:val="both"/>
        <w:rPr/>
      </w:pPr>
      <w:r>
        <w:rPr>
          <w:szCs w:val="24"/>
        </w:rPr>
        <w:t xml:space="preserve">  </w:t>
      </w:r>
      <w:r>
        <w:rPr>
          <w:szCs w:val="24"/>
        </w:rPr>
        <w:tab/>
        <w:t>Tôi xuất thân ở gia đình Công giáo. Tôi biết điều mình nói về. Tôi đã đọc “Những Sự Kiện của Đức Tin Chúng Ta,” và tất cả các quyển sách mà tôi nghiên cứu, cũng như anh em có thể nghiên cứu. Vì thế… nhưng những điều đó, chúng qua đi. Họ không hề biết Ê-li, họ không hề biết Giăng, họ không hề biết Chúa Jêsus cho đến sau khi Chúa Jêsus chết, chôn, sống lại. Và bây giờ, Đức Thánh Linh giáng xuống, họ biết Giăng, họ không bao giờ biết điều đó (giống như trong thời Nô-ê) cho đến khi nước lụt đến và đem họ đi (Đúng thế.), nước lụt lớn đến.</w:t>
      </w:r>
    </w:p>
    <w:p>
      <w:pPr>
        <w:pStyle w:val="Normal"/>
        <w:jc w:val="both"/>
        <w:rPr>
          <w:szCs w:val="24"/>
        </w:rPr>
      </w:pPr>
      <w:r>
        <w:rPr>
          <w:szCs w:val="24"/>
        </w:rPr>
      </w:r>
    </w:p>
    <w:p>
      <w:pPr>
        <w:pStyle w:val="Normal"/>
        <w:jc w:val="both"/>
        <w:rPr>
          <w:szCs w:val="24"/>
        </w:rPr>
      </w:pPr>
      <w:r>
        <w:rPr>
          <w:szCs w:val="24"/>
          <w:vertAlign w:val="superscript"/>
        </w:rPr>
        <w:t>E-6</w:t>
      </w:r>
      <w:r>
        <w:rPr>
          <w:szCs w:val="24"/>
        </w:rPr>
        <w:t xml:space="preserve">   </w:t>
        <w:tab/>
        <w:t>Nhưng nếu người Pha-ri-si kia chỉ ngồi xuống, và lý luận … Chúa Jêsus đã Phán với họ, “Các ngươi đã ném đá các Đấng Tiên tri. Các ngươi tô trắng mồ mả của họ, mà các ngươi là người đã đưa họ vào  trong đó.” Hiểu không? “Nhưng làm thế nào... Một trong các đấng Tiên tri nào mà Đức Chúa Trời đã sai đến mà các ngươi không ném đá?” ... Vân vân. Chúng ta phải ngồi xuống và suy gẫm.</w:t>
      </w:r>
    </w:p>
    <w:p>
      <w:pPr>
        <w:pStyle w:val="Normal"/>
        <w:jc w:val="both"/>
        <w:rPr>
          <w:szCs w:val="24"/>
        </w:rPr>
      </w:pPr>
      <w:r>
        <w:rPr>
          <w:szCs w:val="24"/>
          <w:vertAlign w:val="superscript"/>
        </w:rPr>
        <w:t>E-7</w:t>
      </w:r>
      <w:r>
        <w:rPr>
          <w:szCs w:val="24"/>
        </w:rPr>
        <w:t xml:space="preserve">    </w:t>
        <w:tab/>
        <w:t>Họ hầu như giống Ni-cô-đem, người tin bí mật (the secret believer), đến lúc ban đêm, lẻn đến gần, nói, “Thưa Thầy, chúng tôi biết Ngài là Giáo sư  từ Đức Chúa Trời đến; Vì những phép lạ Thầy đã làm đó, nếu Đức Chúa Trời chẳng ở cùng, thì không ai làm được.”</w:t>
      </w:r>
    </w:p>
    <w:p>
      <w:pPr>
        <w:pStyle w:val="Normal"/>
        <w:ind w:firstLine="720"/>
        <w:jc w:val="both"/>
        <w:rPr>
          <w:szCs w:val="24"/>
        </w:rPr>
      </w:pPr>
      <w:r>
        <w:rPr>
          <w:szCs w:val="24"/>
        </w:rPr>
        <w:t>Hãy xem Giai-ru. Ông hành động giống như không tin vào sự Chữa lành Thiêng liêng [bằng phép lạ], cho đến khi con gái nhỏ của ông nằm chờ chết. Đức Chúa Trời có cách để lôi điều đó và làm cho anh em tỏ ra thái độ của mình. Hiểu không? Và rồi đến ngay điểm đang cần, người ấy là kẻ tin. Thật sự phải đến chỗ làm cho người thấy điều đó. Đức Chúa Trời rất tốt với chúng ta, và chúng ta biết ơn vì quí ông quí bà, giống như đang ngồi ở đây tối nay (tôi), tin Phúc âm, tin và nhìn xem sự Chữa lành Thiêng liêng [bằng phép lạ].</w:t>
      </w:r>
    </w:p>
    <w:p>
      <w:pPr>
        <w:pStyle w:val="Normal"/>
        <w:jc w:val="both"/>
        <w:rPr/>
      </w:pPr>
      <w:r>
        <w:rPr>
          <w:szCs w:val="24"/>
          <w:vertAlign w:val="superscript"/>
        </w:rPr>
        <w:t>E-8</w:t>
      </w:r>
      <w:r>
        <w:rPr>
          <w:szCs w:val="24"/>
        </w:rPr>
        <w:t xml:space="preserve">  </w:t>
        <w:tab/>
        <w:t>Tôi luôn luôn nói về các tổ chức của chúng ta. Tôi tin vào họ, và tôi tin rằng họ tốt; Họ phục  vụ vì một mục đích. Nhưng anh em thấy, khi lập thành tổ chức, 90 phần trăm của chúng ta khi làm một tổ chức, chúng ta cho là, “Đây là những gì chúng ta tin,” chấm. Nếu Anh em nói, “Đây là những gì chúng ta tin (phẩy), cộng vào như Đức Chúa Trời thêm cho chúng ta,” chỉ thế thôi ngay lúc đó. Điều - điều đó tốt. Hiểu không? Chính xác.</w:t>
      </w:r>
    </w:p>
    <w:p>
      <w:pPr>
        <w:pStyle w:val="Normal"/>
        <w:jc w:val="both"/>
        <w:rPr>
          <w:szCs w:val="24"/>
        </w:rPr>
      </w:pPr>
      <w:r>
        <w:rPr>
          <w:szCs w:val="24"/>
          <w:vertAlign w:val="superscript"/>
        </w:rPr>
        <w:t>E-9</w:t>
      </w:r>
      <w:r>
        <w:rPr>
          <w:szCs w:val="24"/>
        </w:rPr>
        <w:t xml:space="preserve">   </w:t>
        <w:tab/>
        <w:t>Khi Trụ Lửa di chuyển, dân Y-sơ-ra-ên di chuyển với Nó. Trong Tân ước, khi Nó bắt đầu di chuyển, hoàn toàn chính xác như Nó đã di chuyển trong Cựu ước, di chuyển cách giống như … Y-sơ-ra-ên phải đi theo Trụ Lửa, và dựng lều dưới Trụ Lửa. Khi Trụ Lửa bắt đầu di chuyển trong thời đại cuối cùng này, ở sự cải chánh, Martin Luther đã thấy Nó.</w:t>
      </w:r>
    </w:p>
    <w:p>
      <w:pPr>
        <w:pStyle w:val="Normal"/>
        <w:ind w:firstLine="720"/>
        <w:jc w:val="both"/>
        <w:rPr/>
      </w:pPr>
      <w:r>
        <w:rPr>
          <w:szCs w:val="24"/>
        </w:rPr>
        <w:t>Sau đó, ngay khi Luther qua đời, họ đã lập nên một tổ chức chung quanh công việc của Luther. Đức Chúa Trời di chuyển ra ngay khỏi nó, đi ra ngay. Wesley thấy Nó, và đi theo. Sau Wesley, Asbbury, cùng nhiều người khác, sau thời đại của họ, thì điều gì đã xảy ra? Họ dựng nên một tổ chức dưới ảnh hưởng Nó. Đức Chúa Trời di chuyển ra khỏi Nó. Hiểu không?</w:t>
      </w:r>
    </w:p>
    <w:p>
      <w:pPr>
        <w:pStyle w:val="Normal"/>
        <w:jc w:val="both"/>
        <w:rPr>
          <w:szCs w:val="24"/>
        </w:rPr>
      </w:pPr>
      <w:r>
        <w:rPr>
          <w:szCs w:val="24"/>
        </w:rPr>
        <w:t xml:space="preserve"> </w:t>
      </w:r>
    </w:p>
    <w:p>
      <w:pPr>
        <w:pStyle w:val="Normal"/>
        <w:ind w:firstLine="720"/>
        <w:jc w:val="both"/>
        <w:rPr/>
      </w:pPr>
      <w:r>
        <w:rPr>
          <w:szCs w:val="24"/>
        </w:rPr>
        <w:t>Và bây giờ, những người Ngũ Tuần chúng ta đang làm giống như vậy. Anh em không thể tổ chức Đức Thánh Linh. Anh em không thể làm điều đó. Chúng ta tin rằng các tổ chức để giữ tình anh em và đại loại như vậy. Nó phục vụ cho mục đích tốt. Nhưng luôn luôn trải tấm mền ra để có được anh em khác (Hiểu không?), và giữ tấm lòng anh em để có được những gì Đức Chúa Trời sẵn sàng ban xuống cho chúng ta. Đó là cách làm. Đó là tình anh em thật. Tôi thích cách ấy. Khi… Nếu tôi có thể thấy một lần Giáo hội Ngũ Tuần …</w:t>
      </w:r>
    </w:p>
    <w:p>
      <w:pPr>
        <w:pStyle w:val="Normal"/>
        <w:jc w:val="both"/>
        <w:rPr>
          <w:szCs w:val="24"/>
        </w:rPr>
      </w:pPr>
      <w:r>
        <w:rPr>
          <w:szCs w:val="24"/>
        </w:rPr>
        <w:t xml:space="preserve"> </w:t>
      </w:r>
      <w:r>
        <w:rPr>
          <w:szCs w:val="24"/>
        </w:rPr>
        <w:tab/>
        <w:t>Vậy thì, Ngũ tuần không phải là một tổ chức, Ngũ tuần là một kinh nghiệm. Tôi biết hầu như nhiều tín đồ Luther và Báp-tít, Trưởng Lão coi kinh nghiệm Ngũ tuần như người Ngũ Tuần tự xưng họ là Ngũ tuần. Vì thế Ngũ tuần là một kinh nghiệm.</w:t>
      </w:r>
    </w:p>
    <w:p>
      <w:pPr>
        <w:pStyle w:val="Normal"/>
        <w:jc w:val="both"/>
        <w:rPr>
          <w:szCs w:val="24"/>
        </w:rPr>
      </w:pPr>
      <w:r>
        <w:rPr>
          <w:szCs w:val="24"/>
          <w:vertAlign w:val="superscript"/>
        </w:rPr>
        <w:t>E-10</w:t>
      </w:r>
      <w:r>
        <w:rPr>
          <w:szCs w:val="24"/>
        </w:rPr>
        <w:t xml:space="preserve">    </w:t>
        <w:tab/>
        <w:t>Cách đây đã lâu… Nó sẽ bắt đầu ở đó, và rồi đi khỏi Sứ điệp của tôi, hay là… Cứ cho tôi thời gian để nói điều này. Được không? Xin hãy nghe. Nó có ích.</w:t>
      </w:r>
    </w:p>
    <w:p>
      <w:pPr>
        <w:pStyle w:val="Normal"/>
        <w:jc w:val="both"/>
        <w:rPr/>
      </w:pPr>
      <w:r>
        <w:rPr>
          <w:szCs w:val="24"/>
        </w:rPr>
        <w:t xml:space="preserve">  </w:t>
      </w:r>
      <w:r>
        <w:rPr>
          <w:szCs w:val="24"/>
        </w:rPr>
        <w:tab/>
        <w:t>Tôi đã ở Minneapolis, Minnesota. Đó là một xứ Na-uy tuyệt vời. Tôi đã có một Buổi nhóm, và chúng tôi đã ở tại tòa nhà lớn, tôi đã ở đó ngay trong thời gian mùa đông, hay mùa xuân. Tôi đã ở lại một khách sạn nhỏ rẻ tiền ở dưới… Tôi nghĩ là những Cơ-đốc nhân không nên chỉ ở những khách sạn sang trọng. Chúa Jêsus không có chỗ gối đầu (Hiểu không?), còn chúng ta cố có được chỗ tốt nhất, an ninh nhiều nhất cùng mọi thứ. Hãy tự hổ thẹn. Hiểu không? Nhưng khách sạn nhỏ…</w:t>
      </w:r>
    </w:p>
    <w:p>
      <w:pPr>
        <w:pStyle w:val="Normal"/>
        <w:ind w:firstLine="720"/>
        <w:jc w:val="both"/>
        <w:rPr/>
      </w:pPr>
      <w:r>
        <w:rPr>
          <w:szCs w:val="24"/>
        </w:rPr>
        <w:t>Và… đêm nọ khi tôi từ Nhà thờ đi về … Sáng hôm sau đi ra dùng điểm tâm, và khi trở về có một lá thư dài 22 trang trong ngăn kéo nhỏ của tôi. Làm thế nào người ấy biết tôi có ở đó, tôi không biết. Tôi đọc nó. Ồ, anh em nói về sự chỉ trích; Thật tốt. Tôi rất biết ơn điều đó. Chắc chắn. Bất cứ người nào thật sự có một quan điểm, và muốn phê bình, kiểm tra chúng tôi. Anh em biết đó, sự  phê bình là một sản phẩm tốt. (Hiểu không?), khi chúng ta muốn nhận nó, thử nghiệm nó.</w:t>
      </w:r>
    </w:p>
    <w:p>
      <w:pPr>
        <w:pStyle w:val="Normal"/>
        <w:ind w:firstLine="720"/>
        <w:jc w:val="both"/>
        <w:rPr>
          <w:szCs w:val="24"/>
        </w:rPr>
      </w:pPr>
      <w:r>
        <w:rPr>
          <w:szCs w:val="24"/>
        </w:rPr>
      </w:r>
    </w:p>
    <w:p>
      <w:pPr>
        <w:pStyle w:val="Normal"/>
        <w:jc w:val="both"/>
        <w:rPr>
          <w:szCs w:val="24"/>
        </w:rPr>
      </w:pPr>
      <w:r>
        <w:rPr>
          <w:szCs w:val="24"/>
          <w:vertAlign w:val="superscript"/>
        </w:rPr>
        <w:t>E-11</w:t>
      </w:r>
      <w:r>
        <w:rPr>
          <w:szCs w:val="24"/>
        </w:rPr>
        <w:t xml:space="preserve">   </w:t>
        <w:tab/>
        <w:t>Người đàn ông này đã quở trách tôi kinh khủng nhất. Ông là Chủ nhiệm khoa của một Trường Đại học. Ông nói, “Tối hôm qua ông đã nói rằng ông đã ở trong chức vụ được 25 năm (bây giờ là 31 năm). 25 năm. Tôi đã ở trong chức vụ trước khi ông sanh ra.” Ông nói, “Và… Tôi đã thấy những việc lạ lùng đầy quyền năng. Tôi đã lái xe tối hôm qua 15 dặm qua bão tuyết mịt mù, nghĩ rằng mình có thể gặp một đầy tớ của Đấng Christ. Và những gì tôi thấy không gì ngoài một thầy bói bảnh bao.”</w:t>
      </w:r>
    </w:p>
    <w:p>
      <w:pPr>
        <w:pStyle w:val="Normal"/>
        <w:ind w:firstLine="720"/>
        <w:jc w:val="both"/>
        <w:rPr>
          <w:szCs w:val="24"/>
        </w:rPr>
      </w:pPr>
      <w:r>
        <w:rPr>
          <w:szCs w:val="24"/>
        </w:rPr>
        <w:t>Ông nói… Ông không muốn gọi tôi là “Anh”; Ông chỉ nói, “Branham.” Điều đó được thôi. Vì thế ông nói, “Chính ý tưởng đó, Thần học đó, sự thối nát nhất mà tôi từng nghe trong đời.” Ông  nói, “Chẳng hạn, ông nói điều này, Sa-tan không thể chữa lành.” Nói, “Một người đứng trước nhiều người như ông mà phạm sai lầm như vậy. Thật kinh khủng.”</w:t>
      </w:r>
    </w:p>
    <w:p>
      <w:pPr>
        <w:pStyle w:val="Normal"/>
        <w:ind w:firstLine="720"/>
        <w:jc w:val="both"/>
        <w:rPr/>
      </w:pPr>
      <w:r>
        <w:rPr>
          <w:szCs w:val="24"/>
        </w:rPr>
        <w:t>Ông  nói, “Này, để tôi nói cho ông biết đôi điều, ông bạn trẻ. Đằng sau Viện Thần học của chúng tôi ở trên đây, có một phụ nữ có một linh.” Và nói, “Bà ấy mặc một chiếc tạp dề lớn. Nhiều người đến đó để được sự Chữa lành Thiêng liêng [bằng phép lạ]. Họ… bà ta hành động, cảm thấy ở trên họ ‘And she goes, and feels all over them,’* giống như thế bằng bàn tay của bà.” Sau đó trước tiên ông biết không, họ ném tiền vào cái tạp dề của bà.”</w:t>
      </w:r>
    </w:p>
    <w:p>
      <w:pPr>
        <w:pStyle w:val="Normal"/>
        <w:ind w:firstLine="720"/>
        <w:jc w:val="both"/>
        <w:rPr>
          <w:szCs w:val="24"/>
        </w:rPr>
      </w:pPr>
      <w:r>
        <w:rPr>
          <w:szCs w:val="24"/>
        </w:rPr>
      </w:r>
    </w:p>
    <w:p>
      <w:pPr>
        <w:pStyle w:val="Normal"/>
        <w:jc w:val="both"/>
        <w:rPr/>
      </w:pPr>
      <w:r>
        <w:rPr>
          <w:szCs w:val="24"/>
          <w:vertAlign w:val="superscript"/>
        </w:rPr>
        <w:t>E-12</w:t>
      </w:r>
      <w:r>
        <w:rPr>
          <w:szCs w:val="24"/>
        </w:rPr>
        <w:t xml:space="preserve">    </w:t>
        <w:tab/>
        <w:t>Anh em có thể thấy ngay tại đó, việc đó không đúng với Kinh thánh, và không đúng ngay từ đầu. Bất cứ ai có chút hiểu biết về Đức Chúa Trời … Hiểu không? Và nói, “Thế rồi bà ta lấy, nhổ một ít tóc ra phía sau gáy mình, chích ra một ít máu từ các tĩnh mạch của họ, và quấn tóc vào trong nó, bước một con lạch nhỏ phía sau chỗ đó, ném nó qua đầu bà xuống con lạch.”</w:t>
      </w:r>
    </w:p>
    <w:p>
      <w:pPr>
        <w:pStyle w:val="Normal"/>
        <w:ind w:firstLine="720"/>
        <w:jc w:val="both"/>
        <w:rPr/>
      </w:pPr>
      <w:r>
        <w:rPr>
          <w:szCs w:val="24"/>
        </w:rPr>
        <w:t>Nói, “Sau đó bà ta tiến lại chỗ dân chúng. Nếu bà cố nhìn lại, nhiều người, bệnh tật trở lại trên người ta. Nếu không, bệnh tật không trở lại.” Và nói, “Chúng tôi đã chăm chú theo dõi điều đó. Một phần trăm trong số họ được lành. Chính cái ý tưởng của ông nói Sa-tan không thể chữa lành là sai.” Ồ, ông nói nhiều lắm.</w:t>
      </w:r>
    </w:p>
    <w:p>
      <w:pPr>
        <w:pStyle w:val="Normal"/>
        <w:ind w:firstLine="720"/>
        <w:jc w:val="both"/>
        <w:rPr>
          <w:szCs w:val="24"/>
        </w:rPr>
      </w:pPr>
      <w:r>
        <w:rPr>
          <w:szCs w:val="24"/>
        </w:rPr>
      </w:r>
    </w:p>
    <w:p>
      <w:pPr>
        <w:pStyle w:val="Normal"/>
        <w:jc w:val="both"/>
        <w:rPr>
          <w:szCs w:val="24"/>
        </w:rPr>
      </w:pPr>
      <w:r>
        <w:rPr>
          <w:szCs w:val="24"/>
          <w:vertAlign w:val="superscript"/>
        </w:rPr>
        <w:t>E-13</w:t>
      </w:r>
      <w:r>
        <w:rPr>
          <w:szCs w:val="24"/>
        </w:rPr>
        <w:t xml:space="preserve">   </w:t>
        <w:tab/>
        <w:t>Tôi nghĩ, “Ồ, nếu ông ấy có thì giờ viết cho mình 22 trang, thì mình cũng nên viết cho ông ít nhất 2 trang để trả lời.” Vậy tôi ngồi xuống cố hết sức để viết tốt nhất. Thậm chí tôi không đọc bản viết của chính mình, vì thế… Tôi đã viết cho ông vội vàng một chút. Tôi nói, “Thưa Anh yêu  quí…” Tôi phải gọi ông như thế. Bất cứ người nào đã giảng dạy trong 50 năm nên được nhìn nhận như Anh Em, giảng Phúc âm, cho dù như  thế nào. Tôi - tôi xem ông như Anh Em của tôi.</w:t>
      </w:r>
    </w:p>
    <w:p>
      <w:pPr>
        <w:pStyle w:val="Normal"/>
        <w:ind w:firstLine="720"/>
        <w:jc w:val="both"/>
        <w:rPr>
          <w:szCs w:val="24"/>
        </w:rPr>
      </w:pPr>
      <w:r>
        <w:rPr>
          <w:szCs w:val="24"/>
        </w:rPr>
        <w:t>Tôi nói, “Tôi rất cảm kích và kính mến quí trọng chức vụ lâu năm của Anh cho Chúa chúng ta. Tôi thật cảm ơn Chúa để cho Anh sống tới tuổi cao niên đầy kinh nghiệm này, và những việc Anh đã làm,” vân vân.  Có Anh Em khác ở với họ. Vì thế nên … của trường Đại học này.</w:t>
      </w:r>
    </w:p>
    <w:p>
      <w:pPr>
        <w:pStyle w:val="Normal"/>
        <w:jc w:val="both"/>
        <w:rPr>
          <w:szCs w:val="24"/>
        </w:rPr>
      </w:pPr>
      <w:r>
        <w:rPr>
          <w:szCs w:val="24"/>
        </w:rPr>
      </w:r>
    </w:p>
    <w:p>
      <w:pPr>
        <w:pStyle w:val="Normal"/>
        <w:ind w:firstLine="720"/>
        <w:jc w:val="both"/>
        <w:rPr>
          <w:szCs w:val="24"/>
        </w:rPr>
      </w:pPr>
      <w:r>
        <w:rPr>
          <w:szCs w:val="24"/>
        </w:rPr>
        <w:t>Rồi anh em biết, trước tiên, tôi - tôi nói, “Nhưng… việc này thật lạ với tôi,” tôi nói, “Vì Anh chỉ trích tôi quá nhiều về việc nói Sa-tan không thể chữa lành.” Tôi nói, “Anh nói Sa-tan có thể chữa lành. Chúa Jêsus Phán ‘Nếu Sa-tan đuổi Sa-tan, thì nước nó bị chia rẽ.’” Tôi nói, “Vậy thì tôi sẽ tin ai? Anh, hay điều Đấng Christ đã Phán? Sa-tan không thể chữa lành. Đấng Christ đã nói vậy. Nó đang làm việc chống lại chính nó. Nó không thể chữa lành.”</w:t>
      </w:r>
    </w:p>
    <w:p>
      <w:pPr>
        <w:pStyle w:val="Normal"/>
        <w:ind w:firstLine="720"/>
        <w:jc w:val="both"/>
        <w:rPr/>
      </w:pPr>
      <w:r>
        <w:rPr>
          <w:szCs w:val="24"/>
        </w:rPr>
        <w:t>Nhưng tôi nói, và tôi … “Để cố gắng giải thích, nếu Anh tha thứ cho tôi, với một Chủ nhiệm Khoa của một trường Đại học, hay một người vĩ đại giống như Anh, tôi muốn nói với Anh; Là một Người Truyền giáo, tôi đã thấy nhiều người đến với thần tượng và được chữa lành. Alsace Lorraine, nước Pháp, đó là thần tượng về một người đàn bà. Ở bên nước Pháp tôi thấy có một phụ nữ, một người đã chết ở đó, và họ ‘they'd rubbed a whole stone off behind her’ * để giữ cho thành phố khỏi dịch bệnh. Tôi đã thấy tất cả những điều đó.”</w:t>
      </w:r>
    </w:p>
    <w:p>
      <w:pPr>
        <w:pStyle w:val="Normal"/>
        <w:ind w:firstLine="720"/>
        <w:jc w:val="both"/>
        <w:rPr>
          <w:szCs w:val="24"/>
        </w:rPr>
      </w:pPr>
      <w:r>
        <w:rPr>
          <w:szCs w:val="24"/>
        </w:rPr>
        <w:t>“</w:t>
      </w:r>
      <w:r>
        <w:rPr>
          <w:szCs w:val="24"/>
        </w:rPr>
        <w:t>Tôi đã thấy nhiều người ở nước Mỹ, những người tự xưng là Người Chữa lành Thiêng liêng, nói, ‘Tôi có sự chữa lành ở đây, chữa lành cách này, và chữa lành cách nọ… Điều đó cũng giống như vậy. Hiểu không? Sự Chữa lành là ở trong Đấng Christ.” Chính xác.</w:t>
      </w:r>
    </w:p>
    <w:p>
      <w:pPr>
        <w:pStyle w:val="Normal"/>
        <w:ind w:firstLine="720"/>
        <w:jc w:val="both"/>
        <w:rPr>
          <w:szCs w:val="24"/>
        </w:rPr>
      </w:pPr>
      <w:r>
        <w:rPr>
          <w:szCs w:val="24"/>
        </w:rPr>
        <w:t>Nhưng tôi nói, “Nhiều người … Tôi không nghi ngờ gì ngoài điều mà những người kia đã trở nên khỏe mạnh. Nhưng đây là điều đã xảy ra. Sự Chữa lành Thiêng liêng [bằng phép lạ] dựa trên cơ sở - trên đức tin. Những người đó đến với bà phù thủy mà Anh đã nói đến, dĩ nhiên họ được điều đó. Họ nghĩ mình đang đến gần Đức Chúa Trời qua mụ phù thủy, và trên cơ sở đức tin của họ mà Đức Chúa Trời đã chữa lành họ.” Hiểu không? Họ - họ… Chắc chắn vậy… Nếu anh em có đức tin đủ để tin nó. Nó sẽ xảy ra. Điều đó hoàn toàn chính xác.</w:t>
      </w:r>
    </w:p>
    <w:p>
      <w:pPr>
        <w:pStyle w:val="Normal"/>
        <w:ind w:firstLine="720"/>
        <w:jc w:val="both"/>
        <w:rPr/>
      </w:pPr>
      <w:r>
        <w:rPr>
          <w:szCs w:val="24"/>
        </w:rPr>
        <w:t>Nhưng tôi nói, “Điều lạ với tôi, đó là một Trưởng khoa của Đại học Luther như ông chắc hẳn đặt cơ sở đức tin của mình trên một kinh nghiệm thay vì Lời của Đức Chúa Trời khi Đấng Christ Phán rằng Sa-tan không thể chữa lành. Chính là sự đến gần của họ, tin rằng họ đang đến gần Đức Chúa Trời qua phù thủy đó, và qua hình tượng đó, vân vân. Chính những con người vô tội đó tin mà Đức Chúa Trời chữa lành họ.”</w:t>
      </w:r>
    </w:p>
    <w:p>
      <w:pPr>
        <w:pStyle w:val="Normal"/>
        <w:ind w:firstLine="720"/>
        <w:jc w:val="both"/>
        <w:rPr>
          <w:szCs w:val="24"/>
        </w:rPr>
      </w:pPr>
      <w:r>
        <w:rPr>
          <w:szCs w:val="24"/>
        </w:rPr>
      </w:r>
    </w:p>
    <w:p>
      <w:pPr>
        <w:pStyle w:val="Normal"/>
        <w:jc w:val="both"/>
        <w:rPr>
          <w:szCs w:val="24"/>
        </w:rPr>
      </w:pPr>
      <w:r>
        <w:rPr>
          <w:szCs w:val="24"/>
          <w:vertAlign w:val="superscript"/>
        </w:rPr>
        <w:t>E-14</w:t>
      </w:r>
      <w:r>
        <w:rPr>
          <w:szCs w:val="24"/>
        </w:rPr>
        <w:t xml:space="preserve">   </w:t>
        <w:tab/>
        <w:t>Ồ, khoảng 1 năm sau đó tôi đã trở lại đó vì có một Buổi nhóm với những Thương Gia Cơ-đốc. Một Anh en yêu quí khác, Tiến sĩ Aegery của Đại học Bethany đã viết thư cho tôi, nói ông muốn tôi  đến nơi đó. Tôi sợ đi, vì tôi biết những người khổng lồ trí thức kia. Tôi đã học chương trình ngữ pháp ở trường không thể địch nổi với tri thức của họ. Ông đã đến thăm tôi, và tôi nói với Anh Moore, “Nếu anh đi với tôi bây giờ và giúp tôi thi đậu (past my education), tôi sẽ “bump you on the knee with mine and you take over from there.”* Vì thế, anh ấy đồng ý đi.</w:t>
      </w:r>
    </w:p>
    <w:p>
      <w:pPr>
        <w:pStyle w:val="Normal"/>
        <w:ind w:firstLine="720"/>
        <w:jc w:val="both"/>
        <w:rPr/>
      </w:pPr>
      <w:r>
        <w:rPr>
          <w:szCs w:val="24"/>
        </w:rPr>
        <w:t>Vậy chúng tôi ngồi ở bàn. Họ để chúng tôi ngồi ở một cái bàn trong phòng thể dục. Những phụ nữ Luther phục vụ buổi tối cho chúng tôi rất tốt, rất tốt. Khi… Tiến sĩ Aegery ngồi cạnh tôi, ông nói, “Này, Anh Branham…” Khi chúng tôi làm xong, ông nói, “Tôi muốn nói điều này. Tôi xin lỗi… tôi …”</w:t>
      </w:r>
    </w:p>
    <w:p>
      <w:pPr>
        <w:pStyle w:val="Normal"/>
        <w:ind w:firstLine="720"/>
        <w:jc w:val="both"/>
        <w:rPr/>
      </w:pPr>
      <w:r>
        <w:rPr>
          <w:szCs w:val="24"/>
        </w:rPr>
        <w:t>Tôi nói, “Ông nói đi.”</w:t>
      </w:r>
    </w:p>
    <w:p>
      <w:pPr>
        <w:pStyle w:val="Normal"/>
        <w:ind w:firstLine="720"/>
        <w:jc w:val="both"/>
        <w:rPr>
          <w:szCs w:val="24"/>
        </w:rPr>
      </w:pPr>
      <w:r>
        <w:rPr>
          <w:szCs w:val="24"/>
        </w:rPr>
        <w:t>Ông nói, “Chúng tôi đói khát ở Bethany đây. Chúng tôi … có một…” Những sinh viên, nếu họ không thể trả tiền, họ có hàng trăm mẫu bắp và các thứ họ trồng, để đi học hết Cao đẳng: Trường học rất tốt. Ông nói, “Chúng tôi đói khát. Chúng tôi đang học về Đức Chúa Trời. Chúng tôi thấy trong đó cách đây 2 năm về Đức Thánh Linh và cách Đức Thánh Linh làm việc.”</w:t>
      </w:r>
    </w:p>
    <w:p>
      <w:pPr>
        <w:pStyle w:val="Normal"/>
        <w:ind w:firstLine="720"/>
        <w:jc w:val="both"/>
        <w:rPr>
          <w:szCs w:val="24"/>
        </w:rPr>
      </w:pPr>
      <w:r>
        <w:rPr>
          <w:szCs w:val="24"/>
        </w:rPr>
      </w:r>
    </w:p>
    <w:p>
      <w:pPr>
        <w:pStyle w:val="Normal"/>
        <w:jc w:val="both"/>
        <w:rPr/>
      </w:pPr>
      <w:r>
        <w:rPr>
          <w:szCs w:val="24"/>
          <w:vertAlign w:val="superscript"/>
        </w:rPr>
        <w:t>E-15</w:t>
      </w:r>
      <w:r>
        <w:rPr>
          <w:szCs w:val="24"/>
        </w:rPr>
        <w:t xml:space="preserve">   </w:t>
        <w:tab/>
        <w:t>Và nói, “Chúng ta đi tới những người Ngũ Tuần tuyên bố có Đức Thánh Linh. Chúng tôi đã thấy họ đá những cái ghế, gõ vào cửa, và đại loại như vậy.” Ông hỏi, “Họ có gì vậy?”</w:t>
      </w:r>
    </w:p>
    <w:p>
      <w:pPr>
        <w:pStyle w:val="Normal"/>
        <w:ind w:firstLine="720"/>
        <w:jc w:val="both"/>
        <w:rPr>
          <w:szCs w:val="24"/>
        </w:rPr>
      </w:pPr>
      <w:r>
        <w:rPr>
          <w:szCs w:val="24"/>
        </w:rPr>
        <w:t>Tôi nói, “Đức Thánh Linh.”</w:t>
      </w:r>
    </w:p>
    <w:p>
      <w:pPr>
        <w:pStyle w:val="Normal"/>
        <w:ind w:firstLine="720"/>
        <w:jc w:val="both"/>
        <w:rPr/>
      </w:pPr>
      <w:r>
        <w:rPr>
          <w:szCs w:val="24"/>
        </w:rPr>
        <w:t>Ông nói, “Điều đó à?”</w:t>
      </w:r>
    </w:p>
    <w:p>
      <w:pPr>
        <w:pStyle w:val="Normal"/>
        <w:ind w:firstLine="720"/>
        <w:jc w:val="both"/>
        <w:rPr/>
      </w:pPr>
      <w:r>
        <w:rPr>
          <w:szCs w:val="24"/>
        </w:rPr>
        <w:t>Tôi nói, “Chắc chắn. Họ đã có rất nhiều hơi nước họ phải thổi cái còi “They got so much steam they have to blow it out the whistle.” * Họ sẽ không dẫn nó đến hành động, để  nó đi làm  việc.” Tôi nói, “Chỉ thế thôi. Có rất nhiều hơi nước thổi ra -- “build up”*, họ phải có nó cách nào đó.” Và tôi nói, “Họ chỉ anh em để quyền năng giống như vậy, sự việc giống như vậy bằng  hành động, bằng đức tin, với Lời của Đức Chúa Trời, và làm cho nó di chuyển, thay vì thổi nó ra. Hiểu không? Chính Đức Thánh Linh dựng nên nó ở  trong đó.”</w:t>
      </w:r>
    </w:p>
    <w:p>
      <w:pPr>
        <w:pStyle w:val="Normal"/>
        <w:ind w:firstLine="720"/>
        <w:jc w:val="both"/>
        <w:rPr/>
      </w:pPr>
      <w:r>
        <w:rPr>
          <w:szCs w:val="24"/>
        </w:rPr>
        <w:t>Ông nói, “Vậy thì Anh nghĩ những người Lu-the chúng tôi có gì?”</w:t>
      </w:r>
    </w:p>
    <w:p>
      <w:pPr>
        <w:pStyle w:val="Normal"/>
        <w:jc w:val="both"/>
        <w:rPr/>
      </w:pPr>
      <w:r>
        <w:rPr>
          <w:szCs w:val="24"/>
        </w:rPr>
        <w:t xml:space="preserve">  </w:t>
      </w:r>
      <w:r>
        <w:rPr>
          <w:szCs w:val="24"/>
        </w:rPr>
        <w:tab/>
        <w:t>Tôi nói, “Đức Thánh Linh.” Và rồi ông ngừng tại đó và nhìn tôi. Tôi nghĩ, “Lạy Chúa, nếu Ngài đã từng giúp  con, xin giúp  con bây giờ, vì con chắc chắn…”</w:t>
      </w:r>
    </w:p>
    <w:p>
      <w:pPr>
        <w:pStyle w:val="Normal"/>
        <w:ind w:firstLine="720"/>
        <w:jc w:val="both"/>
        <w:rPr>
          <w:szCs w:val="24"/>
        </w:rPr>
      </w:pPr>
      <w:r>
        <w:rPr>
          <w:szCs w:val="24"/>
        </w:rPr>
        <w:t xml:space="preserve"> </w:t>
      </w:r>
      <w:r>
        <w:rPr>
          <w:szCs w:val="24"/>
        </w:rPr>
        <w:t>Ông nói, “À…”</w:t>
      </w:r>
    </w:p>
    <w:p>
      <w:pPr>
        <w:pStyle w:val="Normal"/>
        <w:ind w:firstLine="720"/>
        <w:jc w:val="both"/>
        <w:rPr>
          <w:szCs w:val="24"/>
        </w:rPr>
      </w:pPr>
      <w:r>
        <w:rPr>
          <w:szCs w:val="24"/>
        </w:rPr>
      </w:r>
    </w:p>
    <w:p>
      <w:pPr>
        <w:pStyle w:val="Normal"/>
        <w:jc w:val="both"/>
        <w:rPr>
          <w:szCs w:val="24"/>
        </w:rPr>
      </w:pPr>
      <w:r>
        <w:rPr>
          <w:szCs w:val="24"/>
          <w:vertAlign w:val="superscript"/>
        </w:rPr>
        <w:t>E-16</w:t>
      </w:r>
      <w:r>
        <w:rPr>
          <w:szCs w:val="24"/>
        </w:rPr>
        <w:t xml:space="preserve">     </w:t>
        <w:tab/>
        <w:t>Tôi nghĩ: “Ứơc gì Ngài giúp con, Chúa ôi…” Ngài luôn luôn làm điều đó, giữa những thầy phù thủy và ma quỉ, khắp thế giới trong những nơi bị trói buộc.</w:t>
      </w:r>
    </w:p>
    <w:p>
      <w:pPr>
        <w:pStyle w:val="Normal"/>
        <w:ind w:firstLine="720"/>
        <w:jc w:val="both"/>
        <w:rPr/>
      </w:pPr>
      <w:r>
        <w:rPr>
          <w:szCs w:val="24"/>
        </w:rPr>
        <w:t>Ông … Tôi nói, “À, hãy nghe, thưa ông.”</w:t>
      </w:r>
    </w:p>
    <w:p>
      <w:pPr>
        <w:pStyle w:val="Normal"/>
        <w:ind w:firstLine="720"/>
        <w:jc w:val="both"/>
        <w:rPr/>
      </w:pPr>
      <w:r>
        <w:rPr>
          <w:szCs w:val="24"/>
        </w:rPr>
        <w:t>Ông nói, “Chúng tôi đi -- bay qua Los Angeles tới một người đã viết một quyển sách về tất cả các ân tứ. Khi chúng tôi đến đó, ông ấy nói, ‘Tôi - tôi không có ân tứ nào. Tôi - tôi chỉ viết về chúng.’”</w:t>
      </w:r>
    </w:p>
    <w:p>
      <w:pPr>
        <w:pStyle w:val="Normal"/>
        <w:ind w:firstLine="720"/>
        <w:jc w:val="both"/>
        <w:rPr/>
      </w:pPr>
      <w:r>
        <w:rPr>
          <w:szCs w:val="24"/>
        </w:rPr>
        <w:t>Ông nói, “À, chúng tôi có thể làm giống như vậy ở đây, bởi vì… Ông lấy nó ra từ trong Kinh thánh. Chúng tôi muốn thấy nó. Đêm hôm ấy khi chúng tôi đi xuống xem, chúng tôi đã quyết định trong trí nó sai trật. Đó là lý do chúng tôi gọi anh là thầy bói láng lẩy (polished-up soothsayer)*.</w:t>
      </w:r>
    </w:p>
    <w:p>
      <w:pPr>
        <w:pStyle w:val="Normal"/>
        <w:ind w:firstLine="720"/>
        <w:jc w:val="both"/>
        <w:rPr>
          <w:szCs w:val="24"/>
        </w:rPr>
      </w:pPr>
      <w:r>
        <w:rPr>
          <w:szCs w:val="24"/>
        </w:rPr>
        <w:t>Tôi nói, “Ồ, tôi tha thứ cho ông vì đã nói tôi như thế.” Nhưng tôi nói…</w:t>
      </w:r>
    </w:p>
    <w:p>
      <w:pPr>
        <w:pStyle w:val="Normal"/>
        <w:ind w:firstLine="720"/>
        <w:jc w:val="both"/>
        <w:rPr>
          <w:szCs w:val="24"/>
        </w:rPr>
      </w:pPr>
      <w:r>
        <w:rPr>
          <w:szCs w:val="24"/>
        </w:rPr>
      </w:r>
    </w:p>
    <w:p>
      <w:pPr>
        <w:pStyle w:val="Normal"/>
        <w:jc w:val="both"/>
        <w:rPr>
          <w:szCs w:val="24"/>
        </w:rPr>
      </w:pPr>
      <w:r>
        <w:rPr>
          <w:szCs w:val="24"/>
          <w:vertAlign w:val="superscript"/>
        </w:rPr>
        <w:t>E-17</w:t>
      </w:r>
      <w:r>
        <w:rPr>
          <w:szCs w:val="24"/>
        </w:rPr>
        <w:t xml:space="preserve">   </w:t>
        <w:tab/>
        <w:t>Ông nói, “Những người Lu-the chúng tôi có gì?”</w:t>
      </w:r>
    </w:p>
    <w:p>
      <w:pPr>
        <w:pStyle w:val="Normal"/>
        <w:ind w:firstLine="720"/>
        <w:jc w:val="both"/>
        <w:rPr/>
      </w:pPr>
      <w:r>
        <w:rPr>
          <w:szCs w:val="24"/>
        </w:rPr>
        <w:t>Tôi đáp, “Tôi đã nói Đức Thánh Linh. Này, hãy nghe.” Tôi nghĩ mình cứ nói chuyện theo cách của ông để ông biết. Tôi nói, “Lần nọ một người có một cánh đồng lớn rồi, người ấy trồng một vụ bắp. Người ấy canh chừng nó ngày này sang ngày khác, cho tới một buổi sáng kia, người đi ra, có hai phiến lá mọc lên.” Anh em biết bắp lớn thế nào. Tôi nói, “Người ấy đứng trên hiên nhà mình và nói ‘Ngợi khen Chúa vì vụ bắp.’” Tôi nói, “Vậy thì, người đã có nó chưa?”</w:t>
      </w:r>
    </w:p>
    <w:p>
      <w:pPr>
        <w:pStyle w:val="Normal"/>
        <w:ind w:firstLine="720"/>
        <w:jc w:val="both"/>
        <w:rPr/>
      </w:pPr>
      <w:r>
        <w:rPr>
          <w:szCs w:val="24"/>
        </w:rPr>
        <w:t>Ông đáp, “À, chỉ mới có sự bắt đầu của nó.”</w:t>
      </w:r>
    </w:p>
    <w:p>
      <w:pPr>
        <w:pStyle w:val="Normal"/>
        <w:ind w:firstLine="720"/>
        <w:jc w:val="both"/>
        <w:rPr>
          <w:szCs w:val="24"/>
        </w:rPr>
      </w:pPr>
      <w:r>
        <w:rPr>
          <w:szCs w:val="24"/>
        </w:rPr>
        <w:t>Tôi nói, “Thế thì, chúng ta có thể nói người ấy có nó cách tiềm tàng. Dần dần… Đó là những anh em Lu-ther lúc ban đầu.”</w:t>
      </w:r>
    </w:p>
    <w:p>
      <w:pPr>
        <w:pStyle w:val="Normal"/>
        <w:ind w:firstLine="720"/>
        <w:jc w:val="both"/>
        <w:rPr>
          <w:szCs w:val="24"/>
        </w:rPr>
      </w:pPr>
      <w:r>
        <w:rPr>
          <w:szCs w:val="24"/>
        </w:rPr>
        <w:t>Tôi nói, “Dần dần những chiếc lá kia lớn lên, và cuống hoa xuất hiện. Đó là những người Giám Lý. Thế rồi những người Giám Lý nhìn lại những người Lu-the và nói, ‘Tôi không cần các anh. Tôi là cụm hoa. Các anh không vào trong đó.’ Nhưng anh em thấy đó, nó phải dùng lại chiếc lá bởi vì phấn hoa rơi xuống, và mọc ra một cái tai bắp, Ngũ Tuần, với… ban đầu. Giống như nó đã có lúc ban đầu, hạt giống đi vào trong mặt đất, nó sanh ra một hạt giống.” Tôi nói, “Bây giờ, chúng ta có nhiều cái nấm trên tai bắp, nhưng chúng ta cũng có nhiều hạt giống.” Đúng thế. “Giống như nó đã có lúc ban đầu.”</w:t>
      </w:r>
    </w:p>
    <w:p>
      <w:pPr>
        <w:pStyle w:val="Normal"/>
        <w:ind w:firstLine="720"/>
        <w:jc w:val="both"/>
        <w:rPr>
          <w:szCs w:val="24"/>
        </w:rPr>
      </w:pPr>
      <w:r>
        <w:rPr>
          <w:szCs w:val="24"/>
        </w:rPr>
        <w:t>Tôi nói, “Đó là lý do tôi ở giữa dân sự. Họ là dân sự của Đức Chúa Trời. Anh em biết đấy, Giáo hội Ngũ Tuần là Giáo hội Luther tiến bộ, bởi vì cùng sự sống đó đã ở trong chiếc lá đã làm nên hạt bắp.” Đúng thế. Ông đã nắm bắt được điều đó.</w:t>
      </w:r>
    </w:p>
    <w:p>
      <w:pPr>
        <w:pStyle w:val="Normal"/>
        <w:jc w:val="both"/>
        <w:rPr/>
      </w:pPr>
      <w:r>
        <w:rPr>
          <w:szCs w:val="24"/>
          <w:vertAlign w:val="superscript"/>
        </w:rPr>
        <w:t>E-18</w:t>
      </w:r>
      <w:r>
        <w:rPr>
          <w:szCs w:val="24"/>
        </w:rPr>
        <w:t xml:space="preserve">   </w:t>
        <w:tab/>
        <w:t>“He scooted back his plate and got up”*. Ông nói… nhìn xuống Hiệp Hội của ông, tất cả các sinh viên, vân vân, và những Trưởng Khoa, và đội ngũ, rồi nói, “Chúng tôi đang ở tại Bethany đây đói khát Đức Thánh Linh. Anh Branham à, chúng tôi sẽ làm gì để có Đức Thánh Linh?”</w:t>
      </w:r>
    </w:p>
    <w:p>
      <w:pPr>
        <w:pStyle w:val="Normal"/>
        <w:ind w:firstLine="720"/>
        <w:jc w:val="both"/>
        <w:rPr/>
      </w:pPr>
      <w:r>
        <w:rPr>
          <w:szCs w:val="24"/>
        </w:rPr>
        <w:t>Tôi nói, “Hãy quay mặt khỏi bàn, đi qua dựa vào bức tường, quì gối xuống dựa vào tường, và thật chân thành.”</w:t>
      </w:r>
    </w:p>
    <w:p>
      <w:pPr>
        <w:pStyle w:val="Normal"/>
        <w:ind w:firstLine="720"/>
        <w:jc w:val="both"/>
        <w:rPr/>
      </w:pPr>
      <w:r>
        <w:rPr>
          <w:szCs w:val="24"/>
        </w:rPr>
        <w:t>Đi xuống đặt tay trên họ. Hơn 40 người nhận lãnh Đức Thánh Linh ngay lúc ấy. Và bây giờ họ tốt hơn 400 lần trong trường đó đang làm đủ thứ dấu kỳ phép lạ. Nó là gì? Đó là Ngũ Tuần Luther. Hiểu không?</w:t>
      </w:r>
    </w:p>
    <w:p>
      <w:pPr>
        <w:pStyle w:val="Normal"/>
        <w:jc w:val="both"/>
        <w:rPr/>
      </w:pPr>
      <w:r>
        <w:rPr>
          <w:szCs w:val="24"/>
        </w:rPr>
        <w:t xml:space="preserve"> </w:t>
      </w:r>
      <w:r>
        <w:rPr>
          <w:szCs w:val="24"/>
        </w:rPr>
        <w:tab/>
        <w:t>Khắp nơi, mọi nơi Đức Thánh Linh … Chúng ta không thể làm họ mù và nói, “Người Ngũ Tuần chúng ta đã có nó.” Đức Chúa Trời phá vỡ ranh giới, cứ đi vào đó, và có mọi thứ mà đã có. “Kẻ nào muốn, hãy để người đến.” Hiểu không? Điều đó dành cho dân sự.</w:t>
      </w:r>
    </w:p>
    <w:p>
      <w:pPr>
        <w:pStyle w:val="Normal"/>
        <w:ind w:firstLine="720"/>
        <w:jc w:val="both"/>
        <w:rPr/>
      </w:pPr>
      <w:r>
        <w:rPr>
          <w:szCs w:val="24"/>
        </w:rPr>
        <w:t>Ngũ Tuần có kinh nghiệm. Công giáo La-mã, Chính thống giáo Do-thái, hay là gì đi nữa, Trung Hoa, Phật giáo, mọi thứ: Phúc âm dành cho bất cứ ai muốn, đều có thể đến.</w:t>
      </w:r>
    </w:p>
    <w:p>
      <w:pPr>
        <w:pStyle w:val="Normal"/>
        <w:ind w:firstLine="720"/>
        <w:jc w:val="both"/>
        <w:rPr>
          <w:szCs w:val="24"/>
        </w:rPr>
      </w:pPr>
      <w:r>
        <w:rPr>
          <w:szCs w:val="24"/>
        </w:rPr>
      </w:r>
    </w:p>
    <w:p>
      <w:pPr>
        <w:pStyle w:val="Normal"/>
        <w:autoSpaceDE w:val="false"/>
        <w:jc w:val="both"/>
        <w:rPr/>
      </w:pPr>
      <w:r>
        <w:rPr>
          <w:szCs w:val="24"/>
          <w:vertAlign w:val="superscript"/>
        </w:rPr>
        <w:t>E-19</w:t>
      </w:r>
      <w:r>
        <w:rPr>
          <w:szCs w:val="24"/>
        </w:rPr>
        <w:t xml:space="preserve">   </w:t>
        <w:tab/>
        <w:t xml:space="preserve">Ồ, tôi thật sự ưa thích nó. Ồ, tôi yêu nó biết bao. Tôi biết rằng Đức Chúa Trời có thể vào những ngày Sau rốt dấy lên điều Ngài đã Phán Ngài sẽ làm. Tôi tin điều đó. Tôi tin vào sự sống lại chung, những người đã chết trong đức tin Luther lúc ban đầu sẽ không… sẽ không </w:t>
      </w:r>
      <w:r>
        <w:rPr>
          <w:szCs w:val="24"/>
          <w:lang w:val="vi-VN"/>
        </w:rPr>
        <w:t>lên trước những người đă ngủ rồi.</w:t>
      </w:r>
      <w:r>
        <w:rPr>
          <w:rFonts w:cs="Georgia" w:ascii="Georgia" w:hAnsi="Georgia"/>
          <w:szCs w:val="24"/>
        </w:rPr>
        <w:t xml:space="preserve"> </w:t>
      </w:r>
      <w:r>
        <w:rPr>
          <w:szCs w:val="24"/>
          <w:lang w:val="vi-VN"/>
        </w:rPr>
        <w:t xml:space="preserve">Vì </w:t>
      </w:r>
      <w:r>
        <w:rPr>
          <w:szCs w:val="24"/>
        </w:rPr>
        <w:t>T</w:t>
      </w:r>
      <w:r>
        <w:rPr>
          <w:szCs w:val="24"/>
          <w:lang w:val="vi-VN"/>
        </w:rPr>
        <w:t>iếng kèn của Đức Chúa Trời</w:t>
      </w:r>
      <w:r>
        <w:rPr>
          <w:szCs w:val="24"/>
        </w:rPr>
        <w:t xml:space="preserve"> sẽ vang lên,</w:t>
      </w:r>
      <w:r>
        <w:rPr>
          <w:szCs w:val="24"/>
          <w:lang w:val="vi-VN"/>
        </w:rPr>
        <w:t xml:space="preserve"> bấy giờ những kẻ chết trong Đấng Christ, sẽ sống lại trước hết.</w:t>
      </w:r>
      <w:r>
        <w:rPr>
          <w:rFonts w:cs="Georgia" w:ascii="Georgia" w:hAnsi="Georgia"/>
          <w:szCs w:val="24"/>
        </w:rPr>
        <w:t xml:space="preserve"> </w:t>
      </w:r>
      <w:r>
        <w:rPr>
          <w:szCs w:val="24"/>
        </w:rPr>
        <w:t>Đúng thế.</w:t>
      </w:r>
    </w:p>
    <w:p>
      <w:pPr>
        <w:pStyle w:val="Normal"/>
        <w:ind w:firstLine="720"/>
        <w:jc w:val="both"/>
        <w:rPr>
          <w:szCs w:val="24"/>
        </w:rPr>
      </w:pPr>
      <w:r>
        <w:rPr>
          <w:szCs w:val="24"/>
        </w:rPr>
        <w:t>Tôi tin Hội thánh đang đến với sự hoàn hảo luôn luôn của Nó. Khi kẻ thù đến như nước lũ, Thánh Linh của Chúa giương cao ngọn cờ chống lại nó, dâng lên càng lúc càng lớn hơn, lớn hơn, lớn hơn“greater, and greater, and greater building up.” * Bây giờ đến với việc cuối cùng, điều mà tôi đang nói về tối hôm qua. Ồ, tôi tin Ngài sẽ đến. Tôi tin rằng những thân thể yếu đuối của chúng ta sẽ được biến đổi và làm cho giống như Thân thể vinh hiển của chính Ngài.</w:t>
      </w:r>
    </w:p>
    <w:p>
      <w:pPr>
        <w:pStyle w:val="Normal"/>
        <w:ind w:firstLine="720"/>
        <w:jc w:val="both"/>
        <w:rPr>
          <w:szCs w:val="24"/>
        </w:rPr>
      </w:pPr>
      <w:r>
        <w:rPr>
          <w:szCs w:val="24"/>
        </w:rPr>
      </w:r>
    </w:p>
    <w:p>
      <w:pPr>
        <w:pStyle w:val="Normal"/>
        <w:jc w:val="both"/>
        <w:rPr/>
      </w:pPr>
      <w:r>
        <w:rPr>
          <w:szCs w:val="24"/>
          <w:vertAlign w:val="superscript"/>
        </w:rPr>
        <w:t>E-20</w:t>
      </w:r>
      <w:r>
        <w:rPr>
          <w:szCs w:val="24"/>
        </w:rPr>
        <w:t xml:space="preserve">    </w:t>
        <w:tab/>
        <w:t>Giảng về cách Ngài biến đổi Áp-ra-ham và Sa-ra trở lại thành một cặp vợ chồng trẻ trung để có con… Cách đây không lâu, tôi đang chải 2, 3 sợi tóc còn lại trên đầu, vợ tôi nói với tôi, “Billy ơi, anh hói đầu gần hết.”</w:t>
      </w:r>
    </w:p>
    <w:p>
      <w:pPr>
        <w:pStyle w:val="Normal"/>
        <w:jc w:val="both"/>
        <w:rPr>
          <w:szCs w:val="24"/>
        </w:rPr>
      </w:pPr>
      <w:r>
        <w:rPr>
          <w:szCs w:val="24"/>
        </w:rPr>
        <w:t xml:space="preserve">  </w:t>
      </w:r>
      <w:r>
        <w:rPr>
          <w:szCs w:val="24"/>
        </w:rPr>
        <w:tab/>
        <w:t>Tôi nói, “Nhưng anh không mất một sợi tóc nào.”</w:t>
      </w:r>
    </w:p>
    <w:p>
      <w:pPr>
        <w:pStyle w:val="Normal"/>
        <w:jc w:val="both"/>
        <w:rPr>
          <w:szCs w:val="24"/>
        </w:rPr>
      </w:pPr>
      <w:r>
        <w:rPr>
          <w:szCs w:val="24"/>
        </w:rPr>
        <w:t xml:space="preserve"> </w:t>
      </w:r>
      <w:r>
        <w:rPr>
          <w:szCs w:val="24"/>
        </w:rPr>
        <w:tab/>
        <w:t>Nàng nói, “Vậy anh nói cho em biết chúng ở đâu.”</w:t>
      </w:r>
    </w:p>
    <w:p>
      <w:pPr>
        <w:pStyle w:val="Normal"/>
        <w:ind w:firstLine="720"/>
        <w:jc w:val="both"/>
        <w:rPr>
          <w:szCs w:val="24"/>
        </w:rPr>
      </w:pPr>
      <w:r>
        <w:rPr>
          <w:szCs w:val="24"/>
        </w:rPr>
        <w:t>Tôi nói, “Em yêu à, nói cho anh biết nó ở đâu trước khi anh có chúng. Nơi mà chúng đã có lúc ấy, chúng trở lại đó chờ đợi anh đến với chúng.” A-men! Đúng thế. Đó là…. Ngay cả những sợi tóc trên đầu của anh chị em đã được đếm rồi. Không một sợi nào bị hư mất đi. Hoàn toàn đúng. Chúng ta được làm ra từ cái gì? Chúng ta được làm ra từ 16 nguyên tố. Đó là bồ-tạt, dầu khí, và ánh sáng vũ trụ, vân vân. Điều đó đúng với những gì Đức Chúa Trời đã …</w:t>
      </w:r>
    </w:p>
    <w:p>
      <w:pPr>
        <w:pStyle w:val="Normal"/>
        <w:ind w:firstLine="720"/>
        <w:jc w:val="both"/>
        <w:rPr>
          <w:szCs w:val="24"/>
        </w:rPr>
      </w:pPr>
      <w:r>
        <w:rPr>
          <w:szCs w:val="24"/>
        </w:rPr>
      </w:r>
    </w:p>
    <w:p>
      <w:pPr>
        <w:pStyle w:val="Normal"/>
        <w:jc w:val="both"/>
        <w:rPr>
          <w:szCs w:val="24"/>
        </w:rPr>
      </w:pPr>
      <w:r>
        <w:rPr>
          <w:szCs w:val="24"/>
          <w:vertAlign w:val="superscript"/>
        </w:rPr>
        <w:t>E-21</w:t>
      </w:r>
      <w:r>
        <w:rPr>
          <w:szCs w:val="24"/>
        </w:rPr>
        <w:t xml:space="preserve">   </w:t>
        <w:tab/>
        <w:t>Ngài là Nhà Thầu Khoán vĩ đại. Trước khi Ngài có một con người trên trái đất, Ngài đặt ra vật chất, giống như một Nhà Thầu xây dựng chia ra nhiều phần nhỏ (a contractor building a subdivision). Ngài đã làm con người theo hình ảnh của chính Ngài và ban cho họ trái đất để ở. Họ đã là những thần linh kém hơn Ngài một chút.</w:t>
      </w:r>
    </w:p>
    <w:p>
      <w:pPr>
        <w:pStyle w:val="Normal"/>
        <w:jc w:val="both"/>
        <w:rPr>
          <w:szCs w:val="24"/>
        </w:rPr>
      </w:pPr>
      <w:r>
        <w:rPr>
          <w:szCs w:val="24"/>
        </w:rPr>
        <w:t xml:space="preserve">   </w:t>
      </w:r>
      <w:r>
        <w:rPr>
          <w:szCs w:val="24"/>
        </w:rPr>
        <w:tab/>
        <w:t>Chúa Jêsus Phán, “Luật pháp các ngươi nói rằng các ngươi là các thần.” Đó là quyền thống trị, quyền thống trị của vua trên đất. Người có thể làm bất cứ điều gì người muốn. Tội lỗi đến, và bây giờ người đàn bà sanh con. Khi điều đó xảy ra, đứa con ấy phải chết. Hiểu không? Chính xác. Nó là một sự sanh ra hư hoại. Nhưng rồi khi sự sanh ra mới đến, nó sửa lại cho đúng sự sanh ra hư hoại và ban cho nó Sự sống Đời đời qua Cha, là Đức Chúa Jêsus Christ.</w:t>
      </w:r>
    </w:p>
    <w:p>
      <w:pPr>
        <w:pStyle w:val="Normal"/>
        <w:jc w:val="both"/>
        <w:rPr>
          <w:szCs w:val="24"/>
        </w:rPr>
      </w:pPr>
      <w:r>
        <w:rPr>
          <w:szCs w:val="24"/>
        </w:rPr>
        <w:t xml:space="preserve">   </w:t>
      </w:r>
      <w:r>
        <w:rPr>
          <w:szCs w:val="24"/>
        </w:rPr>
        <w:tab/>
        <w:t>Ồ, thưa anh em, Chúa Jêsus Phán, “Ai nghe Lời Ta … Người nào ăn thịt Ta và uống huyết Ta, thì có Sự sống Đời đời, và Ta sẽ khiến người sống lại vào ngày Sau rốt.” A-men! “Mọi kẻ Cha đã ban cho Ta sẽ đến cùng Ta,” và không điều gì hư mất. A-men! Ngài sẽ làm cho nó sống lại ở ngày Sau rốt. Sự chết, không điều gì khác có thể phân rẽ chúng ta. Chúng ta luôn luôn ở trong sự Hiện diện của Đức Chúa Trời. Tôi thật yêu thích điều đó.</w:t>
      </w:r>
    </w:p>
    <w:p>
      <w:pPr>
        <w:pStyle w:val="Normal"/>
        <w:jc w:val="both"/>
        <w:rPr>
          <w:szCs w:val="24"/>
        </w:rPr>
      </w:pPr>
      <w:r>
        <w:rPr>
          <w:szCs w:val="24"/>
        </w:rPr>
      </w:r>
    </w:p>
    <w:p>
      <w:pPr>
        <w:pStyle w:val="Normal"/>
        <w:jc w:val="both"/>
        <w:rPr>
          <w:szCs w:val="24"/>
        </w:rPr>
      </w:pPr>
      <w:r>
        <w:rPr>
          <w:szCs w:val="24"/>
          <w:vertAlign w:val="superscript"/>
        </w:rPr>
        <w:t>E-22</w:t>
      </w:r>
      <w:r>
        <w:rPr>
          <w:szCs w:val="24"/>
        </w:rPr>
        <w:t xml:space="preserve">   </w:t>
        <w:tab/>
        <w:t>Một đoạn trích dẫn ngắn… Tôi rất ít khi… Không nói nhiều. Tôi thật sự nói nhiều và không nói gì. Nhưng đôi khi… Tôi không giống các anh em Thầy giảng ở đây là những học giả biết sắp đặt mọi thứ có trật tự. Song đôi khi tôi nói điều gì đó, mà nó - nó giúp ích nhiều cho tôi, dù sao đi nữa. Cách đây không lâu, tôi đã nói điều gì đó mà đối với tôi rất sâu sắc (And not long ago I said something that's very profound to me.)</w:t>
      </w:r>
    </w:p>
    <w:p>
      <w:pPr>
        <w:pStyle w:val="Normal"/>
        <w:jc w:val="both"/>
        <w:rPr>
          <w:szCs w:val="24"/>
        </w:rPr>
      </w:pPr>
      <w:r>
        <w:rPr>
          <w:szCs w:val="24"/>
        </w:rPr>
        <w:t xml:space="preserve">  </w:t>
      </w:r>
      <w:r>
        <w:rPr>
          <w:szCs w:val="24"/>
        </w:rPr>
        <w:tab/>
        <w:t>Tôi đã nghĩ về sự bảo đảm việc đi ra của chúng ta. Và rồi… Chúng ta để ý có lần con cái Đức Chúa Trời đã bị làm nô lệ ở xứ Ai-câp. Người ta đưa cho họ bánh mì đã hôi thiu. Bất cứ là cái gì, dân Y-sơ-ra-ên phải ăn nó. Họ hãm hiếp con gái của dân Y-sơ-ra-ên, giết các con trai, làm bất cứ điều gì họ muốn… Dân Y-sơ-ra-ên là dân sự Đức Chúa Trời. Đúng thế. Họ cũng là nô lệ, và không thể tránh được điều đó.</w:t>
      </w:r>
    </w:p>
    <w:p>
      <w:pPr>
        <w:pStyle w:val="Normal"/>
        <w:jc w:val="both"/>
        <w:rPr>
          <w:szCs w:val="24"/>
        </w:rPr>
      </w:pPr>
      <w:r>
        <w:rPr>
          <w:szCs w:val="24"/>
        </w:rPr>
        <w:t xml:space="preserve">  </w:t>
      </w:r>
      <w:r>
        <w:rPr>
          <w:szCs w:val="24"/>
        </w:rPr>
        <w:tab/>
        <w:t>Nhưng một ngày kia đang ra khỏi đồng vắng, một Tiên tri với một - một Trụ Lửa trên đầu. Người bảo họ Lời của Đức Chúa Trời rằng: Có một xứ đượm sữa và mật mà Đức Chúa Trời đã Hứa với Áp-ra-ham sẽ đem con cái người đến đó. Tiên tri này là một chứng thực về sự hiện hữu của Đức Chúa Trời bằng những dấu kỳ phép lạ mà người đã làm trong khi người ở Ai-cập. Và dân sự tin người.</w:t>
      </w:r>
    </w:p>
    <w:p>
      <w:pPr>
        <w:pStyle w:val="Normal"/>
        <w:jc w:val="both"/>
        <w:rPr/>
      </w:pPr>
      <w:r>
        <w:rPr>
          <w:szCs w:val="24"/>
        </w:rPr>
        <w:t xml:space="preserve">  </w:t>
      </w:r>
      <w:r>
        <w:rPr>
          <w:szCs w:val="24"/>
        </w:rPr>
        <w:tab/>
        <w:t>Người dẫn dân Y-sơ-ra-ên ra khỏi xứ Ê-díp-tô, đến một nơi gọi là Ca-đe Ba-nê-a, mà bất cứ học giả nào cũng biết Ca-đe-Ba-nê-a là Ngai Phán xét thế gian. Đó là nơi dân Y-sơ-ra-ên đối diện với sự phán xét, khi họ không tin dấu hiệu mà hai thám tử mang nhánh nho từ xứ ấy về.</w:t>
      </w:r>
    </w:p>
    <w:p>
      <w:pPr>
        <w:pStyle w:val="Normal"/>
        <w:jc w:val="both"/>
        <w:rPr>
          <w:szCs w:val="24"/>
        </w:rPr>
      </w:pPr>
      <w:r>
        <w:rPr>
          <w:szCs w:val="24"/>
        </w:rPr>
      </w:r>
    </w:p>
    <w:p>
      <w:pPr>
        <w:pStyle w:val="Normal"/>
        <w:autoSpaceDE w:val="false"/>
        <w:jc w:val="both"/>
        <w:rPr>
          <w:szCs w:val="24"/>
        </w:rPr>
      </w:pPr>
      <w:r>
        <w:rPr>
          <w:szCs w:val="24"/>
          <w:vertAlign w:val="superscript"/>
        </w:rPr>
        <w:t>E-23</w:t>
      </w:r>
      <w:r>
        <w:rPr>
          <w:szCs w:val="24"/>
        </w:rPr>
        <w:t xml:space="preserve">   </w:t>
        <w:tab/>
        <w:t>Bây giờ, nên nhớ. Không người nào đã từng ở trong xứ này ở trong nhóm của họ. Họ đã nghe nói về điều đó. Đức tin đến bằng việc người ta nghe, và Đức Chúa Trời đã hứa. Anh em hiểu điều đó không? Đức Chúa Trời đã có Lời hứa, và ở đây Môi-se đến, nhà Tiên tri bỏ trốn (the runaway prophet),* ở nơi đó với những dấu lạ được chứng thực, chứng tỏ rằng chính Đức Chúa Trời đem họ tới xứ mà họ chưa từng thấy này. Thật là một hình bóng hoàn hảo về ngày nay. Không ai trong chúng ta từng được qua xứ đó. Để ý. Khi họ đến Ca-đe-Ba-nê-a, ngai phán xét, có một Chiến binh vĩ đại ở giữa họ, tên là Giô-suê, nghĩa là Đức Giê-hô-va Chúa Cứu Thế, Giô-suê. Bấy giờ, người đã đi qua sông Giô-đanh để vào miền Đất hứa, và trở lại với chứng cớ rằng đó là xứ tốt đẹp. Người đã đem nhánh nho, hai người khiêng một nhánh nho. Họ có thể nếm biết những thứ trên trời từ trong miền Đất hứa đó, xứ tốt đẹp chảy ra sữa và mật. Họ trở về chứng minh rằng xứ đó có thật, rằng Lời Đức Chúa Trời đúng với những gì Môi-se đã nói qua sự hà hơi của Đức Chúa Trời. Nó có ở đó.</w:t>
      </w:r>
    </w:p>
    <w:p>
      <w:pPr>
        <w:pStyle w:val="Normal"/>
        <w:autoSpaceDE w:val="false"/>
        <w:jc w:val="both"/>
        <w:rPr>
          <w:szCs w:val="24"/>
        </w:rPr>
      </w:pPr>
      <w:r>
        <w:rPr>
          <w:szCs w:val="24"/>
        </w:rPr>
      </w:r>
    </w:p>
    <w:p>
      <w:pPr>
        <w:pStyle w:val="Normal"/>
        <w:autoSpaceDE w:val="false"/>
        <w:jc w:val="both"/>
        <w:rPr>
          <w:szCs w:val="24"/>
        </w:rPr>
      </w:pPr>
      <w:r>
        <w:rPr>
          <w:szCs w:val="24"/>
          <w:vertAlign w:val="superscript"/>
        </w:rPr>
        <w:t>E-24</w:t>
      </w:r>
      <w:r>
        <w:rPr>
          <w:szCs w:val="24"/>
        </w:rPr>
        <w:t xml:space="preserve">  </w:t>
        <w:tab/>
        <w:t>Họ có thể có nhà riêng của mình. Những người chiếm giữ… Dĩ nhiên, họ đã phải chiến đấu cho từng tấc đất trên đường họ đi đến. Đức Chúa Trời đã Phán bảo Giô-suê trong Giô-suê chương 1 rằng, “</w:t>
      </w:r>
      <w:r>
        <w:rPr>
          <w:b/>
          <w:szCs w:val="24"/>
        </w:rPr>
        <w:t>Phàm nơi nào bàn chân các ngươi đạp đến, thì Ta ban cho các ngươi, y như Ta đã Phán cùng Môi-se.</w:t>
      </w:r>
      <w:r>
        <w:rPr>
          <w:szCs w:val="24"/>
        </w:rPr>
        <w:t>” Đó là cách nó xảy ra ngày nay. Mọi nơi bàn chân chúng ta đạp đến, nó là sự sở hữu. Cứ bước đi. Những dấu chân có nghĩa là sự sở hữu. Chỉ nhận lấy nó.</w:t>
      </w:r>
    </w:p>
    <w:p>
      <w:pPr>
        <w:pStyle w:val="Normal"/>
        <w:autoSpaceDE w:val="false"/>
        <w:jc w:val="both"/>
        <w:rPr>
          <w:szCs w:val="24"/>
        </w:rPr>
      </w:pPr>
      <w:r>
        <w:rPr>
          <w:szCs w:val="24"/>
        </w:rPr>
        <w:t xml:space="preserve"> </w:t>
      </w:r>
      <w:r>
        <w:rPr>
          <w:szCs w:val="24"/>
        </w:rPr>
        <w:tab/>
        <w:t xml:space="preserve"> Nên nhớ, họ phải chiến đấu cho từng tấc đất trên đường đi. Một số người có thể lấy thanh gươm hai lưỡi và chiến đấu “just a little bit of shadow away”*. Một số người cắt ngang để đến với sự Chữa lành Thiêng liêng [bằng phép lạ], mọi Lời hứa của Đức Chúa Trời với nó. Đúng thế. Lời là một Thanh Gươm, và lấy đức tin để đầu phục Gươm đó (Đúng thế.), đức tin vào Lời đã Hứa.</w:t>
      </w:r>
    </w:p>
    <w:p>
      <w:pPr>
        <w:pStyle w:val="Normal"/>
        <w:autoSpaceDE w:val="false"/>
        <w:jc w:val="both"/>
        <w:rPr>
          <w:szCs w:val="24"/>
        </w:rPr>
      </w:pPr>
      <w:r>
        <w:rPr>
          <w:szCs w:val="24"/>
        </w:rPr>
        <w:t xml:space="preserve">  </w:t>
      </w:r>
      <w:r>
        <w:rPr>
          <w:szCs w:val="24"/>
        </w:rPr>
        <w:tab/>
        <w:t>Chúng ta để ý rằng khi… Họ trở về, và nói họ có thể có nhà cửa, vân vân. Dân Y-sơ-ra-ên đi qua để vào miền Đất hứa, xây nhà, nuôi con cái, sống trong hòa bình. Hết thảy các dân còn lại tôn trọng họ. Thật là tuyệt vời. Nhưng cuối cùng, trên sườn đồi… lấm chấm những ngôi mộ. Họ già, chết, chôn.</w:t>
      </w:r>
    </w:p>
    <w:p>
      <w:pPr>
        <w:pStyle w:val="Normal"/>
        <w:autoSpaceDE w:val="false"/>
        <w:jc w:val="both"/>
        <w:rPr>
          <w:szCs w:val="24"/>
        </w:rPr>
      </w:pPr>
      <w:r>
        <w:rPr>
          <w:szCs w:val="24"/>
        </w:rPr>
      </w:r>
    </w:p>
    <w:p>
      <w:pPr>
        <w:pStyle w:val="Normal"/>
        <w:autoSpaceDE w:val="false"/>
        <w:jc w:val="both"/>
        <w:rPr>
          <w:szCs w:val="24"/>
        </w:rPr>
      </w:pPr>
      <w:r>
        <w:rPr>
          <w:szCs w:val="24"/>
          <w:vertAlign w:val="superscript"/>
        </w:rPr>
        <w:t>E-25</w:t>
      </w:r>
      <w:r>
        <w:rPr>
          <w:szCs w:val="24"/>
        </w:rPr>
        <w:t xml:space="preserve">   </w:t>
        <w:tab/>
        <w:t>Rồi một ngày kia Chiến Binh vĩ đại đến, Chiến Binh vĩ đại nhất trong tất cả các chiến binh của họ -- Đấng Em-ma-nu-ên (Đức Chúa Trời ở cùng chúng ta). Ngài giáng xuống, và Phán rằng, “Đây không phải là xứ ấy. Nhưng trong Nhà Cha Ta có nhiều lâu đài (many mansions). Bằng chẳng vậy, Ta đã nói cho các ngươi rồi. Ta đi sắm sẵn cho các ngươi một chỗ, và trở lại đem các ngươi đi với Ta.” Để ý, Ngài đã đến Ca-đe-Ba-nê-a tại đồi Sọ, nơi Ngài đã chịu sự phán xét tội lỗi cho tất cả chúng ta. Hình phạt của sự phán xét Đức Chúa Trời “was met in” * lẽ công bình khi Đấng Christ chịu chết ở đồi Sọ, trả giá cho tội lỗi hết thảy chúng ta. Ngài đã vượt qua sông Giô-đanh, như chúng ta biết, sông Giô-đanh của sự chết, vào trong đất Hứa, đến ngày thứ ba, giống như Giô-suê, mang về chứng cớ rằng sau khi người chết người có thể sống lại. Ở đó là sự sống vượt xa ngoài giới hạn sự chết. Ngài đã chứng minh điều đó. Và giờ này… Ngài Phán, “Vì của cầm… (For the earnest of this)*,… (Anh em biết của cầm là gì -- số tiền chuộc), hãy đi lên thành Giê-ru-sa-lem và đợi. Ta sẽ ban đến cho các ngươi của tin về sự cứu rỗi các ngươi.” A-men! Bây giờ, tôi bắt đầu cảm thấy sùng đạo. Họ chờ đợi cho đến khi họ nhận lãnh của cầm.</w:t>
      </w:r>
    </w:p>
    <w:p>
      <w:pPr>
        <w:pStyle w:val="Normal"/>
        <w:autoSpaceDE w:val="false"/>
        <w:jc w:val="both"/>
        <w:rPr>
          <w:szCs w:val="24"/>
        </w:rPr>
      </w:pPr>
      <w:r>
        <w:rPr>
          <w:szCs w:val="24"/>
        </w:rPr>
      </w:r>
    </w:p>
    <w:p>
      <w:pPr>
        <w:pStyle w:val="Normal"/>
        <w:autoSpaceDE w:val="false"/>
        <w:jc w:val="both"/>
        <w:rPr>
          <w:szCs w:val="24"/>
        </w:rPr>
      </w:pPr>
      <w:r>
        <w:rPr>
          <w:szCs w:val="24"/>
          <w:vertAlign w:val="superscript"/>
        </w:rPr>
        <w:t>E-26</w:t>
      </w:r>
      <w:r>
        <w:rPr>
          <w:szCs w:val="24"/>
        </w:rPr>
        <w:t xml:space="preserve">    </w:t>
        <w:tab/>
        <w:t>Ngay cả với thời đại này, Đức Thánh Linh ấy đã đem chúng ta lên, từ một đời sống tội lỗi nơi mà chúng ta đã từng sống… Chúng ta đã chết trong Đấng Christ rồi, sống lại với Ngài trong sự sống lại, và bây giờ đang ngồi trong các nơi trên Trời với Ngài (A-men!), nhìn xem các công việc Ngài ở giữa chúng ta. Tại sao? Tại sao tôi ở ngoài các Giáo phái? Là vì nó đã được chết, chôn trong Ngài, sống lại với Ngài trong sự sống lại… Và giờ này, không phải chúng ta sẽ, mà bây giờ đang ngồi trong các nơi trên Trời trong Đức Chúa Jêsus Christ, nhìn lại nơi mà từ đó chúng ta đến: một chứng cớ trực tiếp mà chúng ta đã nhận một phần của nó bởi vì chúng ta đã chết, sự sống chúng ta được chôn giấu trong Đức Chúa Trời qua Đấng Christ, và được sống lại rồi trong sự sống lại với Ngài. A-men!</w:t>
      </w:r>
    </w:p>
    <w:p>
      <w:pPr>
        <w:pStyle w:val="Normal"/>
        <w:autoSpaceDE w:val="false"/>
        <w:jc w:val="both"/>
        <w:rPr>
          <w:szCs w:val="24"/>
        </w:rPr>
      </w:pPr>
      <w:r>
        <w:rPr>
          <w:szCs w:val="24"/>
        </w:rPr>
        <w:t xml:space="preserve">   </w:t>
      </w:r>
      <w:r>
        <w:rPr>
          <w:szCs w:val="24"/>
        </w:rPr>
        <w:tab/>
        <w:t>Giống như một chị da màu lớn tuổi đã nói… Xin lỗi, người bạn da màu của tôi. Tôi sẽ nói theo cách của chị. Chị là người miền Nam.  Chị nói, “À, tôi muốn làm chứng tối nay, thưa Tiến sĩ.”</w:t>
      </w:r>
    </w:p>
    <w:p>
      <w:pPr>
        <w:pStyle w:val="Normal"/>
        <w:autoSpaceDE w:val="false"/>
        <w:jc w:val="both"/>
        <w:rPr>
          <w:szCs w:val="24"/>
        </w:rPr>
      </w:pPr>
      <w:r>
        <w:rPr>
          <w:szCs w:val="24"/>
        </w:rPr>
        <w:t>“</w:t>
      </w:r>
      <w:r>
        <w:rPr>
          <w:szCs w:val="24"/>
        </w:rPr>
        <w:t>Được rồi. Chị cứ làm chứng.”</w:t>
      </w:r>
    </w:p>
    <w:p>
      <w:pPr>
        <w:pStyle w:val="Normal"/>
        <w:autoSpaceDE w:val="false"/>
        <w:ind w:firstLine="720"/>
        <w:jc w:val="both"/>
        <w:rPr/>
      </w:pPr>
      <w:r>
        <w:rPr>
          <w:szCs w:val="24"/>
        </w:rPr>
        <w:t xml:space="preserve">Chị nói, “Tôi muốn nói điều này. Tôi không có những gì mình nên có, tôi không có điều tôi muốn có. Nhưng có một điều chắc chắn. Tôi không phải là con người của tôi trước đây.” Vâng, thưa quí vị. Chị biết rằng mình đã sống lại ở nơi nào đó. A-men! </w:t>
      </w:r>
    </w:p>
    <w:p>
      <w:pPr>
        <w:pStyle w:val="Normal"/>
        <w:autoSpaceDE w:val="false"/>
        <w:ind w:firstLine="720"/>
        <w:jc w:val="both"/>
        <w:rPr>
          <w:szCs w:val="24"/>
        </w:rPr>
      </w:pPr>
      <w:r>
        <w:rPr>
          <w:szCs w:val="24"/>
        </w:rPr>
      </w:r>
    </w:p>
    <w:p>
      <w:pPr>
        <w:pStyle w:val="Normal"/>
        <w:autoSpaceDE w:val="false"/>
        <w:jc w:val="both"/>
        <w:rPr>
          <w:szCs w:val="24"/>
        </w:rPr>
      </w:pPr>
      <w:r>
        <w:rPr>
          <w:szCs w:val="24"/>
          <w:vertAlign w:val="superscript"/>
        </w:rPr>
        <w:t>E-27</w:t>
      </w:r>
      <w:r>
        <w:rPr>
          <w:szCs w:val="24"/>
        </w:rPr>
        <w:t xml:space="preserve">    </w:t>
        <w:tab/>
        <w:t>Đó là gì? Dấu hiệu rằng chúng ta hiện giờ đã chết. Sự sống chúng ta được ẩn giấu trong Đức Chúa Trời qua Đấng Christ, ấn chứng bởi Đức Thánh Linh, và sống lại với Ngài, đồng ngồi trong các nơi trên Trời nhìn xem Ngài. Hãy suy gẫm về điều đó. Không Quyền năng nào, ngoài Thẩm quyền. Chúng ta không có quyền năng; Chúng ta có thẩm quyền. Đấng Christ có quyền năng. Ngài là Quyền năng, nhưng chúng ta có Thẩm quyền.</w:t>
      </w:r>
    </w:p>
    <w:p>
      <w:pPr>
        <w:pStyle w:val="Normal"/>
        <w:autoSpaceDE w:val="false"/>
        <w:ind w:firstLine="720"/>
        <w:jc w:val="both"/>
        <w:rPr/>
      </w:pPr>
      <w:r>
        <w:rPr>
          <w:szCs w:val="24"/>
        </w:rPr>
        <w:t>Không phải là rất nhiều. Hãy lấy một cảnh sát nhỏ con đang đứng ngoài đường phố ở đây làm ví dụ, khẩu súng lục chỉa xuống một bên, mũ anh kéo sụp xuống che phủ đôi tai, và những chiếc xe chạy xuống phố 60 dặm một giờ. Anh không có quyền ngăn một người nào lại. Không, thưa quí vị. Một số xe chạy 300 đến 400 mã lực, hú lên chạy qua nơi đó…</w:t>
      </w:r>
    </w:p>
    <w:p>
      <w:pPr>
        <w:pStyle w:val="Normal"/>
        <w:autoSpaceDE w:val="false"/>
        <w:ind w:firstLine="720"/>
        <w:jc w:val="both"/>
        <w:rPr/>
      </w:pPr>
      <w:r>
        <w:rPr>
          <w:szCs w:val="24"/>
        </w:rPr>
        <w:t>Nhưng cứ để anh bước ra đó, ngôi sao đó đang chiếu, nhấc bao tay lên, thổi còi. Anh em nghe tiếng hãm phanh rít lên và mọi thứ khác. Anh ta không có quyền, nhưng có thẩm quyền. A-men! Ha-lê-lu-gia! Đó là chỗ của Hội thánh tối nay. Nó có thẩm quyền bởi vì Nó đã sống lại trong Đấng Christ: Thẩm quyền.</w:t>
      </w:r>
    </w:p>
    <w:p>
      <w:pPr>
        <w:pStyle w:val="Normal"/>
        <w:autoSpaceDE w:val="false"/>
        <w:ind w:firstLine="720"/>
        <w:jc w:val="both"/>
        <w:rPr/>
      </w:pPr>
      <w:r>
        <w:rPr>
          <w:szCs w:val="24"/>
        </w:rPr>
        <w:t>Vậy nếu cảnh sát nói, “Tôi sợ đi ra ngoài đó. Tôi không biết. Chức vụ của tôi có thể không còn nữa,” chúng sẽ cứ rít lên. Và tôi nói với anh em; Ngay cả chính sự chết cũng hãm phanh rít lên khi Thẩm quyền đó sống lại trong Danh Đức Chúa Jêsus Christ. “</w:t>
      </w:r>
      <w:r>
        <w:rPr>
          <w:b/>
          <w:szCs w:val="24"/>
        </w:rPr>
        <w:t>Lấy Danh Ta mà trừ quỉ; dùng tiếng mới mà nói; bắt rắn trong tay; nếu uống giống chi độc, cũng chẳng hại gì; hễ đặt tay trên kẻ đau, thì kẻ đau sẽ lành.</w:t>
      </w:r>
      <w:r>
        <w:rPr>
          <w:szCs w:val="24"/>
        </w:rPr>
        <w:t>”</w:t>
      </w:r>
    </w:p>
    <w:p>
      <w:pPr>
        <w:pStyle w:val="Normal"/>
        <w:autoSpaceDE w:val="false"/>
        <w:ind w:left="840" w:hanging="0"/>
        <w:jc w:val="both"/>
        <w:rPr>
          <w:i/>
          <w:i/>
          <w:szCs w:val="24"/>
        </w:rPr>
      </w:pPr>
      <w:r>
        <w:rPr>
          <w:i/>
          <w:szCs w:val="24"/>
        </w:rPr>
        <w:t>Tôi yêu Ngài, tôi yêu Ngài,</w:t>
      </w:r>
    </w:p>
    <w:p>
      <w:pPr>
        <w:pStyle w:val="Normal"/>
        <w:autoSpaceDE w:val="false"/>
        <w:ind w:left="840" w:hanging="0"/>
        <w:jc w:val="both"/>
        <w:rPr>
          <w:i/>
          <w:i/>
          <w:szCs w:val="24"/>
        </w:rPr>
      </w:pPr>
      <w:r>
        <w:rPr>
          <w:i/>
          <w:szCs w:val="24"/>
        </w:rPr>
        <w:t>Vì Ngài yêu tôi trước,</w:t>
      </w:r>
    </w:p>
    <w:p>
      <w:pPr>
        <w:pStyle w:val="Normal"/>
        <w:autoSpaceDE w:val="false"/>
        <w:ind w:left="840" w:hanging="0"/>
        <w:jc w:val="both"/>
        <w:rPr>
          <w:i/>
          <w:i/>
          <w:szCs w:val="24"/>
        </w:rPr>
      </w:pPr>
      <w:r>
        <w:rPr>
          <w:i/>
          <w:szCs w:val="24"/>
        </w:rPr>
        <w:t>Và đã mua chuộc tôi</w:t>
      </w:r>
    </w:p>
    <w:p>
      <w:pPr>
        <w:pStyle w:val="Normal"/>
        <w:autoSpaceDE w:val="false"/>
        <w:ind w:left="840" w:hanging="0"/>
        <w:jc w:val="both"/>
        <w:rPr/>
      </w:pPr>
      <w:r>
        <w:rPr>
          <w:i/>
          <w:szCs w:val="24"/>
        </w:rPr>
        <w:t>Trên cây thập hình</w:t>
      </w:r>
      <w:r>
        <w:rPr>
          <w:szCs w:val="24"/>
        </w:rPr>
        <w:t>.</w:t>
      </w:r>
    </w:p>
    <w:p>
      <w:pPr>
        <w:pStyle w:val="Normal"/>
        <w:autoSpaceDE w:val="false"/>
        <w:ind w:left="840" w:hanging="0"/>
        <w:jc w:val="both"/>
        <w:rPr>
          <w:szCs w:val="24"/>
        </w:rPr>
      </w:pPr>
      <w:r>
        <w:rPr>
          <w:szCs w:val="24"/>
        </w:rPr>
      </w:r>
    </w:p>
    <w:p>
      <w:pPr>
        <w:pStyle w:val="Normal"/>
        <w:autoSpaceDE w:val="false"/>
        <w:jc w:val="both"/>
        <w:rPr/>
      </w:pPr>
      <w:r>
        <w:rPr>
          <w:szCs w:val="24"/>
          <w:vertAlign w:val="superscript"/>
        </w:rPr>
        <w:t>E-28</w:t>
      </w:r>
      <w:r>
        <w:rPr>
          <w:szCs w:val="24"/>
        </w:rPr>
        <w:t xml:space="preserve">   </w:t>
        <w:tab/>
        <w:t xml:space="preserve">Lạy Cha là Đức Chúa Trời, chúng con dâng những lời làm chứng này chỉ để giúp đỡ dân chúng. Chúa ôi, giờ này, xin ổn định tâm trí chúng con, khi chúng con đến gần Lời Ngài, hầu cho Đức Thánh Linh sẽ nhận lấy vài lời kế tiếp giờ này, thấm nhuần chúng trong lòng dân sự. Nguyện tiếng chuông Thiên đàng vui vẻ vang lên trong lòng họ. Chúng con cầu xin trong Danh Đức Chúa Jêsus Christ. A-men! </w:t>
      </w:r>
    </w:p>
    <w:p>
      <w:pPr>
        <w:pStyle w:val="Normal"/>
        <w:autoSpaceDE w:val="false"/>
        <w:jc w:val="both"/>
        <w:rPr>
          <w:szCs w:val="24"/>
        </w:rPr>
      </w:pPr>
      <w:r>
        <w:rPr>
          <w:szCs w:val="24"/>
        </w:rPr>
      </w:r>
    </w:p>
    <w:p>
      <w:pPr>
        <w:pStyle w:val="Normal"/>
        <w:autoSpaceDE w:val="false"/>
        <w:jc w:val="both"/>
        <w:rPr/>
      </w:pPr>
      <w:r>
        <w:rPr>
          <w:szCs w:val="24"/>
          <w:vertAlign w:val="superscript"/>
        </w:rPr>
        <w:t>E-29</w:t>
      </w:r>
      <w:r>
        <w:rPr>
          <w:szCs w:val="24"/>
        </w:rPr>
        <w:t xml:space="preserve">   </w:t>
        <w:tab/>
        <w:t>Trong Phúc âm theo Thánh Ma-thi-ơ chương 4, tôi muốn đọc câu thứ 17,</w:t>
      </w:r>
    </w:p>
    <w:p>
      <w:pPr>
        <w:pStyle w:val="Normal"/>
        <w:autoSpaceDE w:val="false"/>
        <w:ind w:left="840" w:hanging="0"/>
        <w:jc w:val="both"/>
        <w:rPr>
          <w:szCs w:val="24"/>
        </w:rPr>
      </w:pPr>
      <w:bookmarkStart w:id="0" w:name="Mat_4_17"/>
      <w:bookmarkEnd w:id="0"/>
      <w:r>
        <w:rPr>
          <w:b/>
          <w:szCs w:val="24"/>
        </w:rPr>
        <w:t>Từ lúc đó, Đức Chúa Jêsus khởi giảng dạy rằng: Các ngươi hãy ăn năn, vì Nước Thiên đàng đã đến gần</w:t>
      </w:r>
      <w:r>
        <w:rPr>
          <w:szCs w:val="24"/>
        </w:rPr>
        <w:t xml:space="preserve">.  </w:t>
      </w:r>
    </w:p>
    <w:p>
      <w:pPr>
        <w:pStyle w:val="Normal"/>
        <w:autoSpaceDE w:val="false"/>
        <w:ind w:firstLine="720"/>
        <w:jc w:val="both"/>
        <w:rPr>
          <w:szCs w:val="24"/>
        </w:rPr>
      </w:pPr>
      <w:r>
        <w:rPr>
          <w:szCs w:val="24"/>
        </w:rPr>
        <w:t>Bây giờ, trong khoảng 20 hay 30 phút… “</w:t>
      </w:r>
      <w:r>
        <w:rPr>
          <w:i/>
          <w:szCs w:val="24"/>
        </w:rPr>
        <w:t>Từ Lúc Đó</w:t>
      </w:r>
      <w:r>
        <w:rPr>
          <w:szCs w:val="24"/>
        </w:rPr>
        <w:t>,” tôi muốn dùng đề tài đó, “</w:t>
      </w:r>
      <w:r>
        <w:rPr>
          <w:i/>
          <w:szCs w:val="24"/>
        </w:rPr>
        <w:t>Từ Lúc Đó</w:t>
      </w:r>
      <w:r>
        <w:rPr>
          <w:szCs w:val="24"/>
        </w:rPr>
        <w:t>,” 3 chữ. Có những lần, những sự việc xe làm thay đổi toàn bộ quá trình đời sống chúng ta. Chúng ta biết điều đó. Hết thảy chúng ta ý thức những việc nào đó xảy ra theo hành trình cuộc sống làm thay đổi toàn bộ đời sống của chúng ta.</w:t>
      </w:r>
    </w:p>
    <w:p>
      <w:pPr>
        <w:pStyle w:val="Normal"/>
        <w:autoSpaceDE w:val="false"/>
        <w:ind w:firstLine="720"/>
        <w:jc w:val="both"/>
        <w:rPr>
          <w:szCs w:val="24"/>
        </w:rPr>
      </w:pPr>
      <w:r>
        <w:rPr>
          <w:szCs w:val="24"/>
        </w:rPr>
      </w:r>
    </w:p>
    <w:p>
      <w:pPr>
        <w:pStyle w:val="Normal"/>
        <w:autoSpaceDE w:val="false"/>
        <w:jc w:val="both"/>
        <w:rPr/>
      </w:pPr>
      <w:r>
        <w:rPr>
          <w:szCs w:val="24"/>
          <w:vertAlign w:val="superscript"/>
        </w:rPr>
        <w:t>E-30</w:t>
      </w:r>
      <w:r>
        <w:rPr>
          <w:szCs w:val="24"/>
        </w:rPr>
        <w:t xml:space="preserve">   </w:t>
        <w:tab/>
        <w:t>Giống như một đứa trẻ. Anh em có thể nói khi mình còn nhỏ rằng điều gì đó đã xảy ra. Tôi có một người ở nhà…Những khải tượng này mà anh em thấy ở bục chỉ là… Chúng thật sự…</w:t>
      </w:r>
    </w:p>
    <w:p>
      <w:pPr>
        <w:pStyle w:val="Normal"/>
        <w:autoSpaceDE w:val="false"/>
        <w:jc w:val="both"/>
        <w:rPr/>
      </w:pPr>
      <w:r>
        <w:rPr>
          <w:szCs w:val="24"/>
        </w:rPr>
        <w:t xml:space="preserve">  </w:t>
      </w:r>
      <w:r>
        <w:rPr>
          <w:szCs w:val="24"/>
        </w:rPr>
        <w:tab/>
        <w:t>Chúng là những sự hiện thấy, nhưng không phải là khải tượng thật. Chúng là … Chính anh em đang làm điều đó. Anh em không ý thức về nó, nhưng đang làm điều đó. Anh em không thể giải thích Đức Chúa Trời. Bất cứ người nào… Anh em phải tin Đức Chúa Trời bằng đức tin. Khi anh em có thể giải thích Đức Chúa Trời, không còn là bởi đức tin nữa. Không ai có thể giải thích Ngài. Nhưng chính là khi … Chúa Jêsus là sự ban cho của Đức Chúa Trời với thế gian.</w:t>
      </w:r>
    </w:p>
    <w:p>
      <w:pPr>
        <w:pStyle w:val="Normal"/>
        <w:autoSpaceDE w:val="false"/>
        <w:jc w:val="both"/>
        <w:rPr>
          <w:szCs w:val="24"/>
        </w:rPr>
      </w:pPr>
      <w:r>
        <w:rPr>
          <w:szCs w:val="24"/>
        </w:rPr>
      </w:r>
    </w:p>
    <w:p>
      <w:pPr>
        <w:pStyle w:val="Normal"/>
        <w:jc w:val="both"/>
        <w:rPr>
          <w:szCs w:val="24"/>
        </w:rPr>
      </w:pPr>
      <w:r>
        <w:rPr>
          <w:szCs w:val="24"/>
          <w:vertAlign w:val="superscript"/>
        </w:rPr>
        <w:t>E-31</w:t>
      </w:r>
      <w:r>
        <w:rPr>
          <w:szCs w:val="24"/>
        </w:rPr>
        <w:t xml:space="preserve">    </w:t>
        <w:tab/>
        <w:t>Nhưng … một ngày kia La-xa-rơ bị đau. Trước khi người bị đau, Đức Chúa Trời Phán  với Con Ngài, “Hãy ra đi,” và bảo Ngài mọi chuyện sẽ xảy ra, vì Ngài đã Phán trong Giăng 5:19, “</w:t>
      </w:r>
      <w:r>
        <w:rPr>
          <w:b/>
          <w:szCs w:val="24"/>
        </w:rPr>
        <w:t>Con chẳng tự mình làm việc gì được; Chỉ làm điều chi mà Con thấy Cha làm; Vì mọi điều Cha làm, Con cũng làm y như vậy</w:t>
      </w:r>
      <w:r>
        <w:rPr>
          <w:szCs w:val="24"/>
        </w:rPr>
        <w:t>.” Vậy đó phải là sự thật, nếu không thì Ngài - Ngài nói dối. Anh em không thể nói Ngài nói dối vì Ngài là Đức Chúa Trời. Hiểu không? Vì thế Cha đã sai Ngài đi. Họ sai người đến tìm Ngài giúp đỡ La-xa-rơ, nhưng thay vì đến, Ngài cứ làm ngơ. Ngài biết điều gì sẽ xảy ra, vì thế Ngài cứ đi. Họ sai người đến lần nữa, Ngài làm ngơ lần nữa. Cuối cùng Ngài Phán, “La-xa-rơ đang ngủ.”</w:t>
      </w:r>
    </w:p>
    <w:p>
      <w:pPr>
        <w:pStyle w:val="Normal"/>
        <w:ind w:firstLine="720"/>
        <w:jc w:val="both"/>
        <w:rPr/>
      </w:pPr>
      <w:r>
        <w:rPr>
          <w:szCs w:val="24"/>
        </w:rPr>
        <w:t>Các môn đồ nói, “Ồ, người khỏe.”</w:t>
      </w:r>
    </w:p>
    <w:p>
      <w:pPr>
        <w:pStyle w:val="Normal"/>
        <w:jc w:val="both"/>
        <w:rPr/>
      </w:pPr>
      <w:r>
        <w:rPr>
          <w:szCs w:val="24"/>
        </w:rPr>
        <w:t xml:space="preserve">  </w:t>
      </w:r>
      <w:r>
        <w:rPr>
          <w:szCs w:val="24"/>
        </w:rPr>
        <w:tab/>
        <w:t>Đức Chúa Jêsus bèn nói tỏ tường cùng môn đồ rằng: “</w:t>
      </w:r>
      <w:r>
        <w:rPr>
          <w:b/>
          <w:szCs w:val="24"/>
        </w:rPr>
        <w:t>La-xa-rơ chết rồi. Ta vì các ngươi mừng không có Ta tại đó, để cho các ngươi tin; Nhưng chúng ta hãy đi đánh thức người</w:t>
      </w:r>
      <w:r>
        <w:rPr>
          <w:szCs w:val="24"/>
        </w:rPr>
        <w:t>.” Ngài đã gặp Ma-thê, và Ma-thê nói, “</w:t>
      </w:r>
      <w:r>
        <w:rPr>
          <w:b/>
          <w:szCs w:val="24"/>
        </w:rPr>
        <w:t xml:space="preserve">Lạy Chúa, nếu Chúa có đây, thì anh tôi không chết; </w:t>
      </w:r>
      <w:bookmarkStart w:id="1" w:name="Gi_11_22"/>
      <w:r>
        <w:rPr>
          <w:b/>
          <w:szCs w:val="24"/>
          <w:vertAlign w:val="superscript"/>
        </w:rPr>
        <w:t xml:space="preserve"> </w:t>
      </w:r>
      <w:bookmarkEnd w:id="1"/>
      <w:r>
        <w:rPr>
          <w:b/>
          <w:szCs w:val="24"/>
        </w:rPr>
        <w:t>Mà bây giờ tôi cũng biết mọi điều Ngài sẽ xin Đức Chúa Trời, Đức Chúa Trời ắt ban cho</w:t>
      </w:r>
      <w:r>
        <w:rPr>
          <w:szCs w:val="24"/>
        </w:rPr>
        <w:t>.”</w:t>
      </w:r>
    </w:p>
    <w:p>
      <w:pPr>
        <w:pStyle w:val="Normal"/>
        <w:jc w:val="both"/>
        <w:rPr>
          <w:szCs w:val="24"/>
        </w:rPr>
      </w:pPr>
      <w:r>
        <w:rPr>
          <w:szCs w:val="24"/>
        </w:rPr>
      </w:r>
    </w:p>
    <w:p>
      <w:pPr>
        <w:pStyle w:val="Normal"/>
        <w:jc w:val="both"/>
        <w:rPr/>
      </w:pPr>
      <w:r>
        <w:rPr>
          <w:szCs w:val="24"/>
          <w:vertAlign w:val="superscript"/>
        </w:rPr>
        <w:t>E-32</w:t>
      </w:r>
      <w:r>
        <w:rPr>
          <w:szCs w:val="24"/>
        </w:rPr>
        <w:t xml:space="preserve">    </w:t>
        <w:tab/>
        <w:t>Tại ngôi mộ, hãy xem. Cha đã tỏ cho Ngài thấy rồi. Ngài Phán, “Cha ôi, con cảm ơn Cha. Cha đã làm những việc này. (Nhưng Ngài đã cầu nguyện làm gương.) Thưa Cha, tôi nói vậy là vì cớ đoà</w:t>
      </w:r>
      <w:bookmarkStart w:id="2" w:name="Gi_11_43"/>
      <w:r>
        <w:rPr>
          <w:szCs w:val="24"/>
        </w:rPr>
        <w:t>n dân nầy đứng chung quanh tôi</w:t>
      </w:r>
      <w:bookmarkEnd w:id="2"/>
      <w:r>
        <w:rPr>
          <w:szCs w:val="24"/>
        </w:rPr>
        <w:t>. Hỡi La-xa-rơ, hãy ra!” Và một người đã chết 4 ngày sống lại bước khỏi mộ. Chúng ta tin điều đó; Đó là Phúc âm. Ngài không bao giờ nói điều gì về đau yếu. Nhưng người đàn bà đã rờ gấu áo Ngài, thì Ngài Phán Ngài trở nên yếu đi.</w:t>
      </w:r>
    </w:p>
    <w:p>
      <w:pPr>
        <w:pStyle w:val="Normal"/>
        <w:ind w:firstLine="720"/>
        <w:jc w:val="both"/>
        <w:rPr>
          <w:szCs w:val="24"/>
        </w:rPr>
      </w:pPr>
      <w:r>
        <w:rPr>
          <w:szCs w:val="24"/>
        </w:rPr>
        <w:t>Đó là gì? Đó là Cha đang sử dụng ân tứ của Ngài. Điều đó đem Ngài lên, tỏ cho Ngài thấy Ngài điều gì sẽ xảy ra, điều gì sẽ ứng nghiệm, vân vân. Thế thì chính là điều đó. Ngài cứ đi “and just acted out His drama.”*</w:t>
      </w:r>
    </w:p>
    <w:p>
      <w:pPr>
        <w:pStyle w:val="Normal"/>
        <w:ind w:firstLine="720"/>
        <w:jc w:val="both"/>
        <w:rPr>
          <w:szCs w:val="24"/>
        </w:rPr>
      </w:pPr>
      <w:r>
        <w:rPr>
          <w:szCs w:val="24"/>
        </w:rPr>
        <w:t>Song người đàn bà này, bà và đức tin của bà đang sử dụng ân tứ của Đức Chúa Trời. Bà nghĩ thầm, “Nếu ta có thể chạm được Ngài.” Hiểu không? Và chính là người đàn bà ấy… Chúa Jêsus không biết ai đã làm điều đó. Ngài Phán, “Đức tin ngươi, (không phải “Ta đã” nhưng), Đức tin ngươi đã cứu ngươi,” đấy, “đức tin ngươi,” không phải đức tin Ngài, mà chính là đức tin của bà ấy. Đó là lý do làm cho Ngài yếu đi.</w:t>
      </w:r>
    </w:p>
    <w:p>
      <w:pPr>
        <w:pStyle w:val="Normal"/>
        <w:ind w:firstLine="720"/>
        <w:jc w:val="both"/>
        <w:rPr>
          <w:szCs w:val="24"/>
        </w:rPr>
      </w:pPr>
      <w:r>
        <w:rPr>
          <w:szCs w:val="24"/>
        </w:rPr>
      </w:r>
    </w:p>
    <w:p>
      <w:pPr>
        <w:pStyle w:val="Normal"/>
        <w:jc w:val="both"/>
        <w:rPr/>
      </w:pPr>
      <w:r>
        <w:rPr>
          <w:szCs w:val="24"/>
          <w:vertAlign w:val="superscript"/>
        </w:rPr>
        <w:t>E-33</w:t>
      </w:r>
      <w:r>
        <w:rPr>
          <w:szCs w:val="24"/>
        </w:rPr>
        <w:t xml:space="preserve">   </w:t>
        <w:tab/>
        <w:t>Trong các Buổi nhóm và những người kia đi ra và đi loanh quanh, biết thật sự cách mà Đức Thánh Linh … Những điều này ở đây, nó có thể làm cho anh em nghi ngờ. Nhưng - nhưng nếu anh em đi ra một lần và nhìn xem những gì xảy ra, và thấy cách Nó được báo trước chính xác…</w:t>
      </w:r>
    </w:p>
    <w:p>
      <w:pPr>
        <w:pStyle w:val="Normal"/>
        <w:jc w:val="both"/>
        <w:rPr/>
      </w:pPr>
      <w:r>
        <w:rPr>
          <w:szCs w:val="24"/>
        </w:rPr>
        <w:t xml:space="preserve">  </w:t>
      </w:r>
      <w:r>
        <w:rPr>
          <w:szCs w:val="24"/>
        </w:rPr>
        <w:tab/>
        <w:t>Tôi hỏi anh em có điều gì mà tôi đã từng nói trong cả đời mình, mà đã không xảy ra chính xác như cách nó được nói không. Đúng thế. Tôi nói điều đó tháng này đến tháng khác, hoàn toàn chính xác. Bao nhiêu anh chị em ở đây, khi lần đầu tiên tôi đến Washington cách đây nhiều năm? Anh chị em nhớ, tôi có thể phải cầm tay một người, và đứng đó giữ họ để biết thật sự đó là điều gì. Tôi đã nói với anh chị em tất cả lúc đó điều Ngài đã bảo tôi nếu tôi thành thật, thì tôi có thể biết chính bí mật của lòng họ. Bao nhiêu anh chị em biết tôi tiên đoán điều đó? Chính là thế. Hiểu không? Nó đã xảy ra không? Hoàn toàn chính xác.</w:t>
      </w:r>
    </w:p>
    <w:p>
      <w:pPr>
        <w:pStyle w:val="Normal"/>
        <w:ind w:firstLine="720"/>
        <w:jc w:val="both"/>
        <w:rPr/>
      </w:pPr>
      <w:r>
        <w:rPr>
          <w:szCs w:val="24"/>
        </w:rPr>
        <w:t xml:space="preserve">Tôi đang chờ đợi ngay bây giờ. Tại sao tôi tổ chức Buổi nhóm như thế này? Tôi đang trì hoãn, chờ đợi để thấy điều kế tiếp là gì. Hoàn toàn chính xác. Tôi không biết di chuyển cách nào. Tôi định đi tới những công trường Truyền giáo sau Buổi nhóm này, chỉ tự hỏi, bởi vì tôi biết chúng ta đang ở cuối đường. Hiểu không? Gần bao nhiêu, tôi không biết, nhưng tôi tin chúng ta ở cuối đường. </w:t>
      </w:r>
    </w:p>
    <w:p>
      <w:pPr>
        <w:pStyle w:val="Normal"/>
        <w:ind w:firstLine="720"/>
        <w:jc w:val="both"/>
        <w:rPr>
          <w:szCs w:val="24"/>
        </w:rPr>
      </w:pPr>
      <w:r>
        <w:rPr>
          <w:szCs w:val="24"/>
        </w:rPr>
      </w:r>
    </w:p>
    <w:p>
      <w:pPr>
        <w:pStyle w:val="Normal"/>
        <w:jc w:val="both"/>
        <w:rPr/>
      </w:pPr>
      <w:r>
        <w:rPr>
          <w:szCs w:val="24"/>
          <w:vertAlign w:val="superscript"/>
        </w:rPr>
        <w:t>E-34</w:t>
      </w:r>
      <w:r>
        <w:rPr>
          <w:szCs w:val="24"/>
        </w:rPr>
        <w:t xml:space="preserve">   </w:t>
        <w:tab/>
        <w:t>Những việc nào đó đã xảy ra. Khi tôi còn là một cậu bé Ngài đã Phán với tôi, Ngài Phán, “Đừng bao giờ hút thuốc hay uống rượu, hoặc làm ô uế thân thể ngươi. Có một công tác dành cho ngươi khi ngươi lớn hơn.” Điều đó được ghi trong quyển sách phía sau đó. Anh em có thể đọc nó. Mẹ tôi và họ nghĩ tôi bị thần kinh.</w:t>
      </w:r>
    </w:p>
    <w:p>
      <w:pPr>
        <w:pStyle w:val="Normal"/>
        <w:ind w:firstLine="720"/>
        <w:jc w:val="both"/>
        <w:rPr>
          <w:szCs w:val="24"/>
        </w:rPr>
      </w:pPr>
      <w:r>
        <w:rPr>
          <w:szCs w:val="24"/>
        </w:rPr>
        <w:t>Sau đó Điều đó cứ tiếp tục, 2 hay 3 ngày sau việc cây cầu bắc qua sông ngay dưới chỗ chúng ta hiện giờ. 16 người đã mất mạng trên cây cầu đó. Họ đã ghi chép điều đó. 20 năm sau đã xảy ra hoàn toàn chính xác, 16 người mất mạng. Nó chưa bao giờ có, từ hàng ngàn sự việc, nhưng điều đó đã xảy ra hoàn toàn chính xác. Hiểu không? Đúng thế. Đấy, những việc xảy ra khi anh em còn nhỏ, điều đó in sâu.</w:t>
      </w:r>
    </w:p>
    <w:p>
      <w:pPr>
        <w:pStyle w:val="Normal"/>
        <w:ind w:firstLine="720"/>
        <w:jc w:val="both"/>
        <w:rPr>
          <w:szCs w:val="24"/>
        </w:rPr>
      </w:pPr>
      <w:r>
        <w:rPr>
          <w:szCs w:val="24"/>
        </w:rPr>
      </w:r>
    </w:p>
    <w:p>
      <w:pPr>
        <w:pStyle w:val="Normal"/>
        <w:jc w:val="both"/>
        <w:rPr/>
      </w:pPr>
      <w:r>
        <w:rPr>
          <w:szCs w:val="24"/>
          <w:vertAlign w:val="superscript"/>
        </w:rPr>
        <w:t>E-35</w:t>
      </w:r>
      <w:r>
        <w:rPr>
          <w:szCs w:val="24"/>
        </w:rPr>
        <w:t xml:space="preserve">    </w:t>
        <w:tab/>
        <w:t>Thời gian trôi đi, hết lần này đến lần khác, những sự việc xảy ra để lại một ấn tượng trong đời sống chúng ta. Chẳng hạn, như chúng ta nói, người đàn bà vô đạo đức. Tôi đã nghe họ thú tội. Có một người cách đây không lâu. Đó là trường hợp thảm hại nhất. Trong một ngôi nhà chúng tôi ngồi đó, và họ…</w:t>
      </w:r>
    </w:p>
    <w:p>
      <w:pPr>
        <w:pStyle w:val="Normal"/>
        <w:jc w:val="both"/>
        <w:rPr/>
      </w:pPr>
      <w:r>
        <w:rPr>
          <w:szCs w:val="24"/>
        </w:rPr>
        <w:t xml:space="preserve">  </w:t>
      </w:r>
      <w:r>
        <w:rPr>
          <w:szCs w:val="24"/>
        </w:rPr>
        <w:tab/>
        <w:t>Nhiều người gọi đến, gọi đến từ khắp nơi trên thế giới. Một Ủy viên Ban Trị sự của Hội thánh chúng tôi … Một số người trong tòa nhà này tối nay. Họ biết điều đó có thật. Có khoảng 300 người trong danh sách chờ đợi, đến từ Phi Châu, từ Châu Á, từ Châu Âu, từ mọi nơi tôi đã… chờ đợi, theo dõi. Họ viết đi viết lại cho tới khi họ có thời gian. Chúng tôi ngồi ngay tại đó cho tới khi Đức Thánh Linh bày tỏ mọi việc, rồi nói cho họ đúng điều gì để làm và cách thực hiện nó. Không hề có lần nào sai. Hiểu không?</w:t>
      </w:r>
    </w:p>
    <w:p>
      <w:pPr>
        <w:pStyle w:val="Normal"/>
        <w:jc w:val="both"/>
        <w:rPr>
          <w:szCs w:val="24"/>
        </w:rPr>
      </w:pPr>
      <w:r>
        <w:rPr>
          <w:szCs w:val="24"/>
        </w:rPr>
        <w:t xml:space="preserve"> </w:t>
      </w:r>
    </w:p>
    <w:p>
      <w:pPr>
        <w:pStyle w:val="Normal"/>
        <w:ind w:firstLine="720"/>
        <w:jc w:val="both"/>
        <w:rPr/>
      </w:pPr>
      <w:r>
        <w:rPr>
          <w:szCs w:val="24"/>
        </w:rPr>
        <w:t>Một người đến và chờ đợi. Có lẽ có điều gì trong đời sống họ. Họ biết kế hoạch cứu rỗi và các sự việc, nhưng có điều họ không biết hành động hay thực hiện. Họ chờ đợi ở đó nhiều tháng, chờ đợi nó xảy ra. Hiểu không?</w:t>
      </w:r>
    </w:p>
    <w:p>
      <w:pPr>
        <w:pStyle w:val="Normal"/>
        <w:ind w:firstLine="720"/>
        <w:jc w:val="both"/>
        <w:rPr>
          <w:szCs w:val="24"/>
        </w:rPr>
      </w:pPr>
      <w:r>
        <w:rPr>
          <w:szCs w:val="24"/>
        </w:rPr>
      </w:r>
    </w:p>
    <w:p>
      <w:pPr>
        <w:pStyle w:val="Normal"/>
        <w:jc w:val="both"/>
        <w:rPr>
          <w:szCs w:val="24"/>
        </w:rPr>
      </w:pPr>
      <w:r>
        <w:rPr>
          <w:szCs w:val="24"/>
          <w:vertAlign w:val="superscript"/>
        </w:rPr>
        <w:t xml:space="preserve"> </w:t>
      </w:r>
      <w:r>
        <w:rPr>
          <w:szCs w:val="24"/>
          <w:vertAlign w:val="superscript"/>
        </w:rPr>
        <w:t>E-36</w:t>
      </w:r>
      <w:r>
        <w:rPr>
          <w:szCs w:val="24"/>
        </w:rPr>
        <w:t xml:space="preserve">   </w:t>
        <w:tab/>
        <w:t>Lần nọ một người đàn bà đã đến gặp tôi. Không phải ở nhà; Ở tại Buổi nhóm. Người đàn bà ấy… Tôi đi vào trong khu vực dành riêng cho người điên, và đó là… Bước vào trong đó. Họ không thể thể ra ngoài chỗ công cộng. Họ mặc áo bó dành cho người điên, và một số người phải có người canh giữ họ.</w:t>
      </w:r>
    </w:p>
    <w:p>
      <w:pPr>
        <w:pStyle w:val="Normal"/>
        <w:ind w:firstLine="720"/>
        <w:jc w:val="both"/>
        <w:rPr/>
      </w:pPr>
      <w:r>
        <w:rPr>
          <w:szCs w:val="24"/>
        </w:rPr>
        <w:t>Lúc ấy, khi tôi bước vào, một phụ nữ trẻ đáng yêu đang ngồi đó, cô gái trẻ xinh đẹp. Tôi nói, “Chào chị.”</w:t>
      </w:r>
    </w:p>
    <w:p>
      <w:pPr>
        <w:pStyle w:val="Normal"/>
        <w:ind w:firstLine="720"/>
        <w:jc w:val="both"/>
        <w:rPr/>
      </w:pPr>
      <w:r>
        <w:rPr>
          <w:szCs w:val="24"/>
        </w:rPr>
        <w:t>Chị ấy đáp, “Chào ông. Ông là Anh Branham phải không?”</w:t>
      </w:r>
    </w:p>
    <w:p>
      <w:pPr>
        <w:pStyle w:val="Normal"/>
        <w:ind w:firstLine="720"/>
        <w:jc w:val="both"/>
        <w:rPr>
          <w:szCs w:val="24"/>
        </w:rPr>
      </w:pPr>
      <w:r>
        <w:rPr>
          <w:szCs w:val="24"/>
        </w:rPr>
        <w:t>Tôi nói, “Đúng. À, tôi thật không biết bắt đầu ở đâu.”</w:t>
      </w:r>
    </w:p>
    <w:p>
      <w:pPr>
        <w:pStyle w:val="Normal"/>
        <w:ind w:firstLine="720"/>
        <w:jc w:val="both"/>
        <w:rPr/>
      </w:pPr>
      <w:r>
        <w:rPr>
          <w:szCs w:val="24"/>
        </w:rPr>
        <w:t>Chị ấy nói, “Tôi muốn Anh bắt đầu với tôi.”</w:t>
      </w:r>
    </w:p>
    <w:p>
      <w:pPr>
        <w:pStyle w:val="Normal"/>
        <w:ind w:firstLine="720"/>
        <w:jc w:val="both"/>
        <w:rPr/>
      </w:pPr>
      <w:r>
        <w:rPr>
          <w:szCs w:val="24"/>
        </w:rPr>
        <w:t>Tôi hỏi, “Chị à? Chị là người bệnh à?”</w:t>
      </w:r>
    </w:p>
    <w:p>
      <w:pPr>
        <w:pStyle w:val="Normal"/>
        <w:ind w:firstLine="720"/>
        <w:jc w:val="both"/>
        <w:rPr/>
      </w:pPr>
      <w:r>
        <w:rPr>
          <w:szCs w:val="24"/>
        </w:rPr>
        <w:t>Chị ấy đáp, “Vâng, thưa Anh.”</w:t>
      </w:r>
    </w:p>
    <w:p>
      <w:pPr>
        <w:pStyle w:val="Normal"/>
        <w:ind w:firstLine="720"/>
        <w:jc w:val="both"/>
        <w:rPr>
          <w:szCs w:val="24"/>
        </w:rPr>
      </w:pPr>
      <w:r>
        <w:rPr>
          <w:szCs w:val="24"/>
        </w:rPr>
        <w:t>Tôi nói, “Đây là nơi dành cho người điên mà.”</w:t>
      </w:r>
    </w:p>
    <w:p>
      <w:pPr>
        <w:pStyle w:val="Normal"/>
        <w:ind w:firstLine="720"/>
        <w:jc w:val="both"/>
        <w:rPr/>
      </w:pPr>
      <w:r>
        <w:rPr>
          <w:szCs w:val="24"/>
        </w:rPr>
        <w:t>Chị ấy nói, “Thì tôi là người điên.” Tôi nói… Chị ấy nói, “Xin Anh nghe chuyện của tôi.”</w:t>
      </w:r>
    </w:p>
    <w:p>
      <w:pPr>
        <w:pStyle w:val="Normal"/>
        <w:ind w:firstLine="720"/>
        <w:jc w:val="both"/>
        <w:rPr/>
      </w:pPr>
      <w:r>
        <w:rPr>
          <w:szCs w:val="24"/>
        </w:rPr>
        <w:t>Tôi đáp, “Tất nhiên, thưa chị.”</w:t>
      </w:r>
    </w:p>
    <w:p>
      <w:pPr>
        <w:pStyle w:val="Normal"/>
        <w:ind w:firstLine="720"/>
        <w:jc w:val="both"/>
        <w:rPr>
          <w:szCs w:val="24"/>
        </w:rPr>
      </w:pPr>
      <w:r>
        <w:rPr>
          <w:szCs w:val="24"/>
        </w:rPr>
      </w:r>
    </w:p>
    <w:p>
      <w:pPr>
        <w:pStyle w:val="Normal"/>
        <w:jc w:val="both"/>
        <w:rPr/>
      </w:pPr>
      <w:r>
        <w:rPr>
          <w:szCs w:val="24"/>
          <w:vertAlign w:val="superscript"/>
        </w:rPr>
        <w:t>E-37</w:t>
      </w:r>
      <w:r>
        <w:rPr>
          <w:szCs w:val="24"/>
        </w:rPr>
        <w:t xml:space="preserve">    Người phụ nữ ấy kể cho tôi nghe. Trẻ đẹp, khoảng 25 tuổi, 22 hay 25 gì đó, một phụ nữ rất đẹp, nhìn giống như sẽ làm bất cứ người đàn ông nào yêu mến như một nữ hoàng đáng yêu, xinh đẹp. Chị kể với tôi rằng khi…</w:t>
      </w:r>
    </w:p>
    <w:p>
      <w:pPr>
        <w:pStyle w:val="Normal"/>
        <w:ind w:firstLine="720"/>
        <w:jc w:val="both"/>
        <w:rPr/>
      </w:pPr>
      <w:r>
        <w:rPr>
          <w:szCs w:val="24"/>
        </w:rPr>
        <w:t>Chị được lớn lên trong một gia đình Cơ-đốc. Và khi ấy, chị đã đi với một thanh niên rồi hút thuốc, uống rượu. Rồi đêm kia, họ cho chị uống rượu mạnh, không biết chính xác điều gì đã làm chị ngã gục, nhưng điều gì đó mà chị không… Ồ, chị… Chính là điều gì đó, một hành động đồi bại. Chị nghĩ mình đã bỏ phí cuộc đời cách vô ích.</w:t>
      </w:r>
    </w:p>
    <w:p>
      <w:pPr>
        <w:pStyle w:val="Normal"/>
        <w:ind w:firstLine="720"/>
        <w:jc w:val="both"/>
        <w:rPr>
          <w:szCs w:val="24"/>
        </w:rPr>
      </w:pPr>
      <w:r>
        <w:rPr>
          <w:szCs w:val="24"/>
        </w:rPr>
        <w:t>Chị bắt đầu nghiện rượu; Rồi trở thành gái điếm; Chị bị bắt và đưa tới Nhà của Người Chăn Chiên Tốt “Good Shepherd's Home”* khi gần 15 tuổi, đó là một tổ chức từ thiện của Công giáo, đã thay đổi tôn giáo của chị thành Công giáo. Được trở ra, mặc dù chị nghĩ mình sẽ tốt, nhưng rồi cũng giống như cũ.</w:t>
      </w:r>
    </w:p>
    <w:p>
      <w:pPr>
        <w:pStyle w:val="Normal"/>
        <w:ind w:firstLine="720"/>
        <w:jc w:val="both"/>
        <w:rPr/>
      </w:pPr>
      <w:r>
        <w:rPr>
          <w:szCs w:val="24"/>
        </w:rPr>
        <w:t>Sau đó chị bị bắt và sống 2 năm trong trại cải tạo dành cho phụ nữ. Tại đó người ta nghĩ họ thích hợp với nó.</w:t>
      </w:r>
    </w:p>
    <w:p>
      <w:pPr>
        <w:pStyle w:val="Normal"/>
        <w:ind w:firstLine="720"/>
        <w:jc w:val="both"/>
        <w:rPr/>
      </w:pPr>
      <w:r>
        <w:rPr>
          <w:szCs w:val="24"/>
        </w:rPr>
        <w:t>Rồi chị được ra, cũng tái phạm lại giống như vậy.</w:t>
      </w:r>
    </w:p>
    <w:p>
      <w:pPr>
        <w:pStyle w:val="Normal"/>
        <w:ind w:firstLine="720"/>
        <w:jc w:val="both"/>
        <w:rPr>
          <w:szCs w:val="24"/>
        </w:rPr>
      </w:pPr>
      <w:r>
        <w:rPr>
          <w:szCs w:val="24"/>
        </w:rPr>
      </w:r>
    </w:p>
    <w:p>
      <w:pPr>
        <w:pStyle w:val="Normal"/>
        <w:jc w:val="both"/>
        <w:rPr>
          <w:szCs w:val="24"/>
        </w:rPr>
      </w:pPr>
      <w:r>
        <w:rPr>
          <w:szCs w:val="24"/>
          <w:vertAlign w:val="superscript"/>
        </w:rPr>
        <w:t>E-38</w:t>
      </w:r>
      <w:r>
        <w:rPr>
          <w:szCs w:val="24"/>
        </w:rPr>
        <w:t xml:space="preserve">   </w:t>
        <w:tab/>
        <w:t>Tôi nói, “Vậy thì, này, chị ơi, đó là… Chị cứ chỉ cố gắng biến thành một chiếc lá mới (turn a new leaf). Điều đó không có tác dụng.” Tôi nói, “Có vẻ như …Tôi muốn nói với chị đôi điều. Chị không hề mong được kết hôn, một phụ nữ xinh đẹp như chị, và có chồng, có con cái như người nữ bình thường sao?”</w:t>
      </w:r>
    </w:p>
    <w:p>
      <w:pPr>
        <w:pStyle w:val="Normal"/>
        <w:ind w:firstLine="720"/>
        <w:jc w:val="both"/>
        <w:rPr>
          <w:szCs w:val="24"/>
        </w:rPr>
      </w:pPr>
      <w:r>
        <w:rPr>
          <w:szCs w:val="24"/>
        </w:rPr>
        <w:t>Chị ấy nói, “Có, nhưng ai muốn lấy tôi? Tôi có thể hứa được điều gì với một người đàn ông? Tôi có những cơn cám dỗ mà tôi phải chống lại, và thề bỏ uống rượu.” Và nói, “Tôi cứ uống và sẽ không về nhà một tháng. Người đàn ông nào muốn lấy một phụ nữ như tôi?”</w:t>
      </w:r>
    </w:p>
    <w:p>
      <w:pPr>
        <w:pStyle w:val="Normal"/>
        <w:ind w:firstLine="720"/>
        <w:jc w:val="both"/>
        <w:rPr/>
      </w:pPr>
      <w:r>
        <w:rPr>
          <w:szCs w:val="24"/>
        </w:rPr>
        <w:t>Tôi nói, “Người ấy không muốn.” Nhưng tôi nói, “Chị có bao giờ nghĩ rằng thay vì nó là điều gì đó, như một nhà trường, hay biến thành một chiếc lá mới, hoặc điều gì có thể giúp chị, thì nó lại là một con quỉ  không?”</w:t>
      </w:r>
    </w:p>
    <w:p>
      <w:pPr>
        <w:pStyle w:val="Normal"/>
        <w:ind w:firstLine="720"/>
        <w:jc w:val="both"/>
        <w:rPr/>
      </w:pPr>
      <w:r>
        <w:rPr>
          <w:szCs w:val="24"/>
        </w:rPr>
        <w:t>Chị ấy nói, “Thưa Anh Branham, tôi luôn tin điều đó. Vậy thì, họ nói tôi là kẻ phạm pháp.”</w:t>
      </w:r>
    </w:p>
    <w:p>
      <w:pPr>
        <w:pStyle w:val="Normal"/>
        <w:ind w:firstLine="720"/>
        <w:jc w:val="both"/>
        <w:rPr/>
      </w:pPr>
      <w:r>
        <w:rPr>
          <w:szCs w:val="24"/>
        </w:rPr>
        <w:t>Tôi nói, “Tôi không tin điều đó. Tôi tin ma quỉ đã nắm giữ chị.”</w:t>
      </w:r>
    </w:p>
    <w:p>
      <w:pPr>
        <w:pStyle w:val="Normal"/>
        <w:ind w:firstLine="720"/>
        <w:jc w:val="both"/>
        <w:rPr/>
      </w:pPr>
      <w:r>
        <w:rPr>
          <w:szCs w:val="24"/>
        </w:rPr>
        <w:t>Chị ấy nói, “Tôi luôn tin điều đó.”</w:t>
      </w:r>
    </w:p>
    <w:p>
      <w:pPr>
        <w:pStyle w:val="Normal"/>
        <w:ind w:firstLine="720"/>
        <w:jc w:val="both"/>
        <w:rPr>
          <w:szCs w:val="24"/>
        </w:rPr>
      </w:pPr>
      <w:r>
        <w:rPr>
          <w:szCs w:val="24"/>
        </w:rPr>
        <w:t>Tôi nói, “Này, cách duy nhất thoát khỏi ma quỉ là qua sự cầu nguyện. Bây giờ, chúng ta hãy quì xuống và cầu nguyện.”</w:t>
      </w:r>
    </w:p>
    <w:p>
      <w:pPr>
        <w:pStyle w:val="Normal"/>
        <w:ind w:firstLine="720"/>
        <w:jc w:val="both"/>
        <w:rPr/>
      </w:pPr>
      <w:r>
        <w:rPr>
          <w:szCs w:val="24"/>
        </w:rPr>
        <w:t>Chị ấy đã cầu nguyện. Chị cầu nguyện ở đó một lát. Tôi cầu nguyện với chị, rồi chị ngước lên nhìn và nói, “Ồ, thưa Anh Branham, tôi tin tôi sẽ là cô gái khác khi ra khỏi đây.”</w:t>
      </w:r>
    </w:p>
    <w:p>
      <w:pPr>
        <w:pStyle w:val="Normal"/>
        <w:ind w:firstLine="720"/>
        <w:jc w:val="both"/>
        <w:rPr>
          <w:szCs w:val="24"/>
        </w:rPr>
      </w:pPr>
      <w:r>
        <w:rPr>
          <w:szCs w:val="24"/>
        </w:rPr>
        <w:t>Tôi nói, “Không. Chị sẽ đi ra như cách chị đi vào. Hiểu không? Chỉ đơn giản là chị nhận nó về quan điểm tâm thần. Chị phải giao phó việc của mình với Đức Chúa Trời.”</w:t>
      </w:r>
    </w:p>
    <w:p>
      <w:pPr>
        <w:pStyle w:val="Normal"/>
        <w:ind w:firstLine="720"/>
        <w:jc w:val="both"/>
        <w:rPr>
          <w:szCs w:val="24"/>
        </w:rPr>
      </w:pPr>
      <w:r>
        <w:rPr>
          <w:szCs w:val="24"/>
        </w:rPr>
      </w:r>
    </w:p>
    <w:p>
      <w:pPr>
        <w:pStyle w:val="Normal"/>
        <w:jc w:val="both"/>
        <w:rPr/>
      </w:pPr>
      <w:r>
        <w:rPr>
          <w:szCs w:val="24"/>
          <w:vertAlign w:val="superscript"/>
        </w:rPr>
        <w:t>E-39</w:t>
      </w:r>
      <w:r>
        <w:rPr>
          <w:szCs w:val="24"/>
        </w:rPr>
        <w:t xml:space="preserve">   </w:t>
        <w:tab/>
        <w:t>Chúng tôi quì xuống đó, và bắt đầu cầu nguyện. Sau một lát chị ấy đụng điều gì đó “struck something”*. Rồi chị quay lại, và nước chảy dài xuống từ đôi mắt nâu lớn, chị nói, “Thưa Anh Branham, tôi sẽ không bao giờ làm điều ấy nữa.” Ồ, chị đã tìm thấy điều gì lúc ấy.</w:t>
      </w:r>
    </w:p>
    <w:p>
      <w:pPr>
        <w:pStyle w:val="Normal"/>
        <w:ind w:firstLine="720"/>
        <w:jc w:val="both"/>
        <w:rPr>
          <w:szCs w:val="24"/>
        </w:rPr>
      </w:pPr>
      <w:r>
        <w:rPr>
          <w:szCs w:val="24"/>
        </w:rPr>
        <w:t>Bây giờ chị đã kết hôn và có hai hay 3 đứa con. Chị không hề uống rượu từ ngày ấy. Chị không hề hút thuốc. Xem đấy, điều gì đó đã xảy ra.</w:t>
      </w:r>
    </w:p>
    <w:p>
      <w:pPr>
        <w:pStyle w:val="Normal"/>
        <w:ind w:firstLine="720"/>
        <w:jc w:val="both"/>
        <w:rPr>
          <w:szCs w:val="24"/>
        </w:rPr>
      </w:pPr>
      <w:r>
        <w:rPr>
          <w:szCs w:val="24"/>
        </w:rPr>
        <w:t>Nhưng anh em thấy, nó đã bắt đầu khi chị còn là cô gái, một hành động sai. Một cậu bé, có lẽ một Elvis hiện đại với mái tóc quăn, và - và ở ngoài đó nghĩ rằng cậu ta rất tinh khôn, hay giống như thế. Trước tiên anh em biết, “get him a girl wound around him like that, and then do a trick like that.”* Đó là một Giu-đa hiện đại. Đúng thế. Vậy thì, cô ấy không nhằm mục đích đó, nhưng nó bắt đầu khi còn nhỏ.</w:t>
      </w:r>
    </w:p>
    <w:p>
      <w:pPr>
        <w:pStyle w:val="Normal"/>
        <w:ind w:firstLine="720"/>
        <w:jc w:val="both"/>
        <w:rPr>
          <w:szCs w:val="24"/>
        </w:rPr>
      </w:pPr>
      <w:r>
        <w:rPr>
          <w:szCs w:val="24"/>
        </w:rPr>
      </w:r>
    </w:p>
    <w:p>
      <w:pPr>
        <w:pStyle w:val="Normal"/>
        <w:jc w:val="both"/>
        <w:rPr>
          <w:szCs w:val="24"/>
        </w:rPr>
      </w:pPr>
      <w:r>
        <w:rPr>
          <w:szCs w:val="24"/>
          <w:vertAlign w:val="superscript"/>
        </w:rPr>
        <w:t>E-40</w:t>
      </w:r>
      <w:r>
        <w:rPr>
          <w:szCs w:val="24"/>
        </w:rPr>
        <w:t xml:space="preserve">   </w:t>
        <w:tab/>
        <w:t>Người say rượu, tôi đã gặp nhiều người đó đã nói, “Anh Branham …” “down the skid rows and so forth.” * Cách đây không lâu khi tôi ở New York… Tôi không có thì giờ để kể điều đó, nhưng tôi đã tình cờ làm quen với một người say rượu, là chủ tịch của một ngân hàng mà tôi có nhìn xem ông ở đâu. Nói, “Một đêm nọ tôi về nhà và thấy một bức thư viết “John yêu dấu.” Tôi nghĩ mình uống rượu say để quên nó đi. Tôi đây này. Anh có thể cho tôi một cắc để uống rượu không?” Anh em đấy. Họ không có mục đích làm thế.</w:t>
      </w:r>
    </w:p>
    <w:p>
      <w:pPr>
        <w:pStyle w:val="Normal"/>
        <w:ind w:firstLine="720"/>
        <w:jc w:val="both"/>
        <w:rPr/>
      </w:pPr>
      <w:r>
        <w:rPr>
          <w:szCs w:val="24"/>
        </w:rPr>
        <w:t>Người hút thuốc, người đàn bà ấy đã hút điếu thuốc đầu tiên, bà không muốn trở nên một con sâu thuốc lá (người nghiện hút). Anh chàng đó, lần đầu tiên hút thuốc, anh em không muốn trở thành người nghiện thuốc lá. Lần đầu anh em uống ly rượu xã giao, không muốn trở thành kẻ nghiện rượu. Đấy, anh em không muốn điều đó, nhưng nó đã khởi đầu vì người nào đó đã tác động đến anh em để làm việc ấy. Chính là thế.</w:t>
      </w:r>
    </w:p>
    <w:p>
      <w:pPr>
        <w:pStyle w:val="Normal"/>
        <w:ind w:firstLine="720"/>
        <w:jc w:val="both"/>
        <w:rPr>
          <w:szCs w:val="24"/>
        </w:rPr>
      </w:pPr>
      <w:r>
        <w:rPr>
          <w:szCs w:val="24"/>
        </w:rPr>
      </w:r>
    </w:p>
    <w:p>
      <w:pPr>
        <w:pStyle w:val="Normal"/>
        <w:jc w:val="both"/>
        <w:rPr>
          <w:szCs w:val="24"/>
        </w:rPr>
      </w:pPr>
      <w:r>
        <w:rPr>
          <w:szCs w:val="24"/>
          <w:vertAlign w:val="superscript"/>
        </w:rPr>
        <w:t>E-41</w:t>
      </w:r>
      <w:r>
        <w:rPr>
          <w:szCs w:val="24"/>
        </w:rPr>
        <w:t xml:space="preserve">   </w:t>
        <w:tab/>
        <w:t>Ồ, khắp nơi, khắp nơi trên thế giới người ta nghe những câu chuyện trong 31 năm đi khắp thế giới, những những lời thú tội, và mọi việc, (of the stories of these thirty-one years around the world, and around, and around, hearing the confessions, and things, that'd raise the--the hair on your head.)* Để suy nghĩ về những việc mà nghe họ xưng tội về sự khởi đầu của nó là gì, họ ngây thơ làm sao, và tội lỗi trông có vẻ đẹp đẽ thế nào, và nó trông hấp dẫn làm sao. Nhưng nó luôn luôn là con đường của sự chết. Đừng đi vào đó. Anh em làm bất cứ điều gì, hãy tránh xa cái vẻ bề ngoài của ma quỉ.</w:t>
      </w:r>
    </w:p>
    <w:p>
      <w:pPr>
        <w:pStyle w:val="Normal"/>
        <w:jc w:val="both"/>
        <w:rPr>
          <w:szCs w:val="24"/>
        </w:rPr>
      </w:pPr>
      <w:r>
        <w:rPr>
          <w:szCs w:val="24"/>
        </w:rPr>
      </w:r>
    </w:p>
    <w:p>
      <w:pPr>
        <w:pStyle w:val="Normal"/>
        <w:jc w:val="both"/>
        <w:rPr>
          <w:szCs w:val="24"/>
        </w:rPr>
      </w:pPr>
      <w:r>
        <w:rPr>
          <w:szCs w:val="24"/>
          <w:vertAlign w:val="superscript"/>
        </w:rPr>
        <w:t>E-42</w:t>
      </w:r>
      <w:r>
        <w:rPr>
          <w:szCs w:val="24"/>
        </w:rPr>
        <w:t xml:space="preserve">    </w:t>
        <w:tab/>
        <w:t>Kẻ nói dối, cậu ấy không bao giờ … Cậu nghĩ mình nói dối một chút với mẹ mình. Cậu đi ăn và uống một ít cà-phê, rồi phà hơi thở vào mặt người mẹ.</w:t>
      </w:r>
    </w:p>
    <w:p>
      <w:pPr>
        <w:pStyle w:val="Normal"/>
        <w:ind w:firstLine="720"/>
        <w:jc w:val="both"/>
        <w:rPr>
          <w:szCs w:val="24"/>
        </w:rPr>
      </w:pPr>
      <w:r>
        <w:rPr>
          <w:szCs w:val="24"/>
        </w:rPr>
        <w:t>“</w:t>
      </w:r>
      <w:r>
        <w:rPr>
          <w:szCs w:val="24"/>
        </w:rPr>
        <w:t>Đấy, mẹ thấy không, con không bao giờ hút thuốc.” Nhưng cậu ta nói dối.</w:t>
      </w:r>
    </w:p>
    <w:p>
      <w:pPr>
        <w:pStyle w:val="Normal"/>
        <w:ind w:firstLine="720"/>
        <w:jc w:val="both"/>
        <w:rPr/>
      </w:pPr>
      <w:r>
        <w:rPr>
          <w:szCs w:val="24"/>
        </w:rPr>
        <w:t>Đèn đỏ lóe lên, “Đừng vượt qua, cậu bé.” Không dễ dàng để đi xuống địa ngục. Anh em phải tranh chiến với địa ngục. Mỗi làm anh em làm sai trật, có một đèn đỏ lóe lên trong anh em, và sự đếm ngược đến. “Anh bạn này, đừng làm điều này. Cô gái ơi, đừng làm thế.” Xem đấy, điều gì đó xảy ra trong các bạn. Nhưng các bạn phải tranh đấu để thắng nó.</w:t>
      </w:r>
    </w:p>
    <w:p>
      <w:pPr>
        <w:pStyle w:val="Normal"/>
        <w:ind w:firstLine="720"/>
        <w:jc w:val="both"/>
        <w:rPr>
          <w:szCs w:val="24"/>
        </w:rPr>
      </w:pPr>
      <w:r>
        <w:rPr>
          <w:szCs w:val="24"/>
        </w:rPr>
      </w:r>
    </w:p>
    <w:p>
      <w:pPr>
        <w:pStyle w:val="Normal"/>
        <w:jc w:val="both"/>
        <w:rPr>
          <w:szCs w:val="24"/>
        </w:rPr>
      </w:pPr>
      <w:r>
        <w:rPr>
          <w:szCs w:val="24"/>
          <w:vertAlign w:val="superscript"/>
        </w:rPr>
        <w:t>E-43</w:t>
      </w:r>
      <w:r>
        <w:rPr>
          <w:szCs w:val="24"/>
        </w:rPr>
        <w:t xml:space="preserve">   </w:t>
        <w:tab/>
        <w:t>Anh em đi ngang qua Nhà thờ, nghe hát những bài Thánh ca. Anh em thật sự muốn vào. Nhưng ồ, anh em châm điếu thuốc rồi lắc đầu bỏ đi. Anh em đang cố làm gì? Anh em đang tranh chiến để vượt qua sự ngăn trở.</w:t>
      </w:r>
    </w:p>
    <w:p>
      <w:pPr>
        <w:pStyle w:val="Normal"/>
        <w:ind w:firstLine="720"/>
        <w:jc w:val="both"/>
        <w:rPr>
          <w:szCs w:val="24"/>
        </w:rPr>
      </w:pPr>
      <w:r>
        <w:rPr>
          <w:szCs w:val="24"/>
        </w:rPr>
        <w:t>Đức Chúa Trời không đưa anh em xuống địa ngục, tự anh em đưa mình xuống nơi đó. Hãy phá vỡ mọi chướng ngại, chạy qua chính đèn bảo ngừng lại để cố tự mình đi xuống địa ngục “run every stop light trying to make yourself go to hell”*. Và rồi nói Đức Chúa Trời nhân từ sẽ không để anh em xuống địa ngục? Anh em tự đưa mình xuống địa ngục. Đúng thế. Đức Chúa Trời không đưa người nào xuống địa ngục. Nó được dựng nên cho ma quỉ và các sứ của nó, không phải dành cho anh chị em. Nhưng anh chị em đang kiếm đường đi vào ngay trong đó.</w:t>
      </w:r>
    </w:p>
    <w:p>
      <w:pPr>
        <w:pStyle w:val="Normal"/>
        <w:ind w:firstLine="720"/>
        <w:jc w:val="both"/>
        <w:rPr>
          <w:szCs w:val="24"/>
        </w:rPr>
      </w:pPr>
      <w:r>
        <w:rPr>
          <w:szCs w:val="24"/>
        </w:rPr>
      </w:r>
    </w:p>
    <w:p>
      <w:pPr>
        <w:pStyle w:val="Normal"/>
        <w:jc w:val="both"/>
        <w:rPr/>
      </w:pPr>
      <w:r>
        <w:rPr>
          <w:szCs w:val="24"/>
          <w:vertAlign w:val="superscript"/>
        </w:rPr>
        <w:t>E-44</w:t>
      </w:r>
      <w:r>
        <w:rPr>
          <w:szCs w:val="24"/>
        </w:rPr>
        <w:t xml:space="preserve">    </w:t>
        <w:tab/>
        <w:t>Anh em thấy họ ngạc nhiên về Đức Chúa Trời. Một số người sẽ làm điều đó. Chỉ vì hệ thống Thần học, tín điều Giáo hội nào đó hoặc điều gì đó, anh em sẽ quay bước và lảng tránh Đức Chúa Trời để không nhận lãnh Đức Thánh Linh. Anh em thấy nhiều người quì gối ở Bàn thờ cầu nguyện, thấy những phụ nữ đứng lên, nước mắt ràn rụa trên mặt, la lớn, và đi đi lại lại toà nhà, một số người bạn của anh em ở bên ngoài nhạo cười.</w:t>
      </w:r>
    </w:p>
    <w:p>
      <w:pPr>
        <w:pStyle w:val="Normal"/>
        <w:ind w:firstLine="720"/>
        <w:jc w:val="both"/>
        <w:rPr/>
      </w:pPr>
      <w:r>
        <w:rPr>
          <w:szCs w:val="24"/>
        </w:rPr>
        <w:t>Quí vị nói, “Nếu đó là sự sanh ra mới, tôi không muốn liên quan gì với nó. Giáo hội chúng ta tin vào sự sanh ra mới, chúng tôi đã ghi tên vào sổ.” Quí vị sợ điều đó.</w:t>
      </w:r>
    </w:p>
    <w:p>
      <w:pPr>
        <w:pStyle w:val="Normal"/>
        <w:ind w:firstLine="720"/>
        <w:jc w:val="both"/>
        <w:rPr/>
      </w:pPr>
      <w:r>
        <w:rPr>
          <w:szCs w:val="24"/>
        </w:rPr>
        <w:t>Cho phép tôi nói với quí vị điều này. Tôi không quan tâm đó là loại sanh ra mới gì. Nếu nó ở trong chuồng heo, hay ở trong phòng bệnh viện được trang hoàng đẹp đẽ, thì nó cũng chỉ là một mớ hỗn độn. Sự sanh ra mới chẳng là gì cả, ngoài việc nó mang lại Sự sống. Quí vị phải chết đi để được sanh lại. Đúng.</w:t>
      </w:r>
    </w:p>
    <w:p>
      <w:pPr>
        <w:pStyle w:val="Normal"/>
        <w:ind w:firstLine="720"/>
        <w:jc w:val="both"/>
        <w:rPr>
          <w:szCs w:val="24"/>
        </w:rPr>
      </w:pPr>
      <w:r>
        <w:rPr>
          <w:szCs w:val="24"/>
        </w:rPr>
      </w:r>
    </w:p>
    <w:p>
      <w:pPr>
        <w:pStyle w:val="Normal"/>
        <w:jc w:val="both"/>
        <w:rPr>
          <w:szCs w:val="24"/>
        </w:rPr>
      </w:pPr>
      <w:r>
        <w:rPr>
          <w:szCs w:val="24"/>
          <w:vertAlign w:val="superscript"/>
        </w:rPr>
        <w:t>E-45</w:t>
      </w:r>
      <w:r>
        <w:rPr>
          <w:szCs w:val="24"/>
        </w:rPr>
        <w:t xml:space="preserve">    </w:t>
        <w:tab/>
        <w:t>Để ý cách Đức Chúa Trời cảnh báo, “Đừng nói dối.” Thế thì mỗi Năm Mới anh em làm dấu một lời thề, “Tôi sẽ không làm điều đó nữa.” Ồ, anh em có những ý định tốt. Chắc chắn vậy. Địa ngục đã lát đường với điều đó, với những ý định tốt. Anh em không nghĩ rằng… Anh em nghĩ đó là cách để thực hiện nó, cứ coi như là đó là cách anh em nên làm. Mỗi Năm Mới cứ nói, “Ồ, tôi sẽ thực hiện lời hứa nguyện của tôi trong Năm Mới này.” Tôi sẽ viết những lời hứa ra hết.” Và ngày sau anh em vi phạm hết một nửa những lời ấy. Đấy, anh em không thể thực hiện được.</w:t>
      </w:r>
    </w:p>
    <w:p>
      <w:pPr>
        <w:pStyle w:val="Normal"/>
        <w:ind w:firstLine="720"/>
        <w:jc w:val="both"/>
        <w:rPr/>
      </w:pPr>
      <w:r>
        <w:rPr>
          <w:szCs w:val="24"/>
        </w:rPr>
        <w:t>Hãy ném gói thuốc lá đi và thấy nó châm lửa ở đâu. Ném chai rượu ra nơi nào đó và tin chắc anh em không vi phạm. Hãy đặt nó trên kệ và nói với vợ, “Anh sẽ không liên quan gì đến nó nữa.” Nói với chồng, “Em sẽ không bao giờ uống nữa.”</w:t>
      </w:r>
    </w:p>
    <w:p>
      <w:pPr>
        <w:pStyle w:val="Normal"/>
        <w:ind w:firstLine="720"/>
        <w:jc w:val="both"/>
        <w:rPr/>
      </w:pPr>
      <w:r>
        <w:rPr>
          <w:szCs w:val="24"/>
        </w:rPr>
        <w:t>Nhưng anh em hãy xem mình sẽ làm gì với nó, bởi vì anh em đi trở lại ngay với nó, giống như “</w:t>
      </w:r>
      <w:r>
        <w:rPr>
          <w:b/>
          <w:szCs w:val="24"/>
          <w:lang w:val="vi-VN"/>
        </w:rPr>
        <w:t>Chó liếm lại đồ nó đ</w:t>
      </w:r>
      <w:r>
        <w:rPr>
          <w:b/>
          <w:szCs w:val="24"/>
        </w:rPr>
        <w:t>ã</w:t>
      </w:r>
      <w:r>
        <w:rPr>
          <w:b/>
          <w:szCs w:val="24"/>
          <w:lang w:val="vi-VN"/>
        </w:rPr>
        <w:t xml:space="preserve"> mửa, heo đ</w:t>
      </w:r>
      <w:r>
        <w:rPr>
          <w:b/>
          <w:szCs w:val="24"/>
        </w:rPr>
        <w:t>ã</w:t>
      </w:r>
      <w:r>
        <w:rPr>
          <w:b/>
          <w:szCs w:val="24"/>
          <w:lang w:val="vi-VN"/>
        </w:rPr>
        <w:t xml:space="preserve"> rửa s</w:t>
      </w:r>
      <w:r>
        <w:rPr>
          <w:b/>
          <w:szCs w:val="24"/>
        </w:rPr>
        <w:t>ạ</w:t>
      </w:r>
      <w:r>
        <w:rPr>
          <w:b/>
          <w:szCs w:val="24"/>
          <w:lang w:val="vi-VN"/>
        </w:rPr>
        <w:t xml:space="preserve">ch rồi, </w:t>
      </w:r>
      <w:r>
        <w:rPr>
          <w:b/>
          <w:szCs w:val="24"/>
        </w:rPr>
        <w:t xml:space="preserve">lại lăn lóc </w:t>
      </w:r>
      <w:r>
        <w:rPr>
          <w:b/>
          <w:szCs w:val="24"/>
          <w:lang w:val="vi-VN"/>
        </w:rPr>
        <w:t>trong vũng bùn</w:t>
      </w:r>
      <w:r>
        <w:rPr>
          <w:szCs w:val="24"/>
          <w:lang w:val="vi-VN"/>
        </w:rPr>
        <w:t>.</w:t>
      </w:r>
      <w:r>
        <w:rPr>
          <w:szCs w:val="24"/>
        </w:rPr>
        <w:t>” Phải có điều gì khác xảy ra. Anh chị em phải chết đi con người cũ của mình. Hiểu không? Vâng, thưa quí vị.</w:t>
      </w:r>
    </w:p>
    <w:p>
      <w:pPr>
        <w:pStyle w:val="Normal"/>
        <w:ind w:firstLine="720"/>
        <w:jc w:val="both"/>
        <w:rPr>
          <w:szCs w:val="24"/>
        </w:rPr>
      </w:pPr>
      <w:r>
        <w:rPr>
          <w:szCs w:val="24"/>
        </w:rPr>
      </w:r>
    </w:p>
    <w:p>
      <w:pPr>
        <w:pStyle w:val="Normal"/>
        <w:jc w:val="both"/>
        <w:rPr/>
      </w:pPr>
      <w:r>
        <w:rPr>
          <w:szCs w:val="24"/>
          <w:vertAlign w:val="superscript"/>
        </w:rPr>
        <w:t>E-46</w:t>
      </w:r>
      <w:r>
        <w:rPr>
          <w:szCs w:val="24"/>
        </w:rPr>
        <w:t xml:space="preserve">   </w:t>
        <w:tab/>
        <w:t>Nó bắt đầu như con trẻ ngây thơ, có thể ở một gia đình Cơ-đốc. Nhưng có người nào đó đến. Người nào đó lén lút vụng trộm đến và làm cho cong vẹo con đường chính đáng của anh em. Anh em có thể đánh dấu thời gian nó bắt đầu, khi lần đầu anh em bắt đầu nói dối, rồi bắt đầu trộm cắp, khi anh em lần đầu uống rượu, khi anh em bắt đầu làm điều gì đó sai trật.</w:t>
      </w:r>
    </w:p>
    <w:p>
      <w:pPr>
        <w:pStyle w:val="Normal"/>
        <w:jc w:val="both"/>
        <w:rPr/>
      </w:pPr>
      <w:r>
        <w:rPr>
          <w:szCs w:val="24"/>
        </w:rPr>
        <w:t xml:space="preserve"> </w:t>
      </w:r>
      <w:r>
        <w:rPr>
          <w:szCs w:val="24"/>
        </w:rPr>
        <w:tab/>
        <w:t xml:space="preserve"> Trước khi anh em có thể chấp nhận sai trật, anh em phải chối bỏ cái đúng. Anh em phải chối bỏ cái đúng trước khi anh em… anh em phải chối bỏ Lẽ thật của Đức Chúa Trời trước anh em có thể chấp nhận điều gì sai. Điều đó hoàn toàn chính xác. Để ý. Vậy thì, trong Năm Mới, anh em thay đổi và nói, “Bây giờ,… Tôi sẽ lật sang trang mới.” Anh em có những ý định tốt. Chắc chắn. Tôi tin nhiều người có những ý tốt.</w:t>
      </w:r>
    </w:p>
    <w:p>
      <w:pPr>
        <w:pStyle w:val="Normal"/>
        <w:jc w:val="both"/>
        <w:rPr>
          <w:szCs w:val="24"/>
        </w:rPr>
      </w:pPr>
      <w:r>
        <w:rPr>
          <w:szCs w:val="24"/>
        </w:rPr>
      </w:r>
    </w:p>
    <w:p>
      <w:pPr>
        <w:pStyle w:val="Normal"/>
        <w:jc w:val="both"/>
        <w:rPr>
          <w:szCs w:val="24"/>
        </w:rPr>
      </w:pPr>
      <w:r>
        <w:rPr>
          <w:szCs w:val="24"/>
          <w:vertAlign w:val="superscript"/>
        </w:rPr>
        <w:t>E-47</w:t>
      </w:r>
      <w:r>
        <w:rPr>
          <w:szCs w:val="24"/>
        </w:rPr>
        <w:t xml:space="preserve">   </w:t>
        <w:tab/>
        <w:t>Tôi có thể nhớ rõ ràng khi còn bé khoảng 5 tuổi, khi Thế Chiến Thứ Nhất bùng nổ. Tôi biết cha tôi đánh xe hai ngựa lên đường trong một chiếc xe ngựa, ông có một túi hạt đậu và một ít bột mì (ông đã mua ở tiệm thực phẩm) đặt trên chỗ ngồi. Tôi nghe ông, “got off the wagon, and come in.”*</w:t>
      </w:r>
    </w:p>
    <w:p>
      <w:pPr>
        <w:pStyle w:val="Normal"/>
        <w:jc w:val="both"/>
        <w:rPr/>
      </w:pPr>
      <w:r>
        <w:rPr>
          <w:szCs w:val="24"/>
        </w:rPr>
        <w:t xml:space="preserve">  </w:t>
      </w:r>
      <w:r>
        <w:rPr>
          <w:szCs w:val="24"/>
        </w:rPr>
        <w:tab/>
        <w:t>Mẹ nói (đi xuống thành phố nhiều dặm), nói, “Mẹ nghe những tiếng còi thổi.”</w:t>
      </w:r>
    </w:p>
    <w:p>
      <w:pPr>
        <w:pStyle w:val="Normal"/>
        <w:ind w:firstLine="720"/>
        <w:jc w:val="both"/>
        <w:rPr>
          <w:szCs w:val="24"/>
        </w:rPr>
      </w:pPr>
      <w:r>
        <w:rPr>
          <w:szCs w:val="24"/>
        </w:rPr>
        <w:t>Cha tôi nói (mẹ tôi tên Ella), “Ella à, họ tuyên bố chiến tranh.” Ông lúc đó khoảng 22 tuổi; Nói, “Em biết điều đó có nghĩa là gì không? Anh sẽ đi.”</w:t>
      </w:r>
    </w:p>
    <w:p>
      <w:pPr>
        <w:pStyle w:val="Normal"/>
        <w:ind w:firstLine="720"/>
        <w:jc w:val="both"/>
        <w:rPr/>
      </w:pPr>
      <w:r>
        <w:rPr>
          <w:szCs w:val="24"/>
        </w:rPr>
        <w:t>Tôi nhặt túi đậu lên. Tôi nói, “Họ đuổi theo bố thì con sẽ lấy túi đậu này đánh họ.” Tôi - tôi còn quá nhỏ, nhưng tôi …</w:t>
      </w:r>
    </w:p>
    <w:p>
      <w:pPr>
        <w:pStyle w:val="Normal"/>
        <w:ind w:firstLine="720"/>
        <w:jc w:val="both"/>
        <w:rPr>
          <w:szCs w:val="24"/>
        </w:rPr>
      </w:pPr>
      <w:r>
        <w:rPr>
          <w:szCs w:val="24"/>
        </w:rPr>
        <w:t>Ông nói, “Này, họ bảo nếu chúng ta ra nước ngoài chiến đấu, sẽ không bao giờ có chiến tranh nữa. Đây là Billy. Nó có thể phải đi lính ngày nào đó. Kia là Edward. Nó có thể phải đi. Nếu tôi đi chiến đấu để họ có tự do trở lại, họ bảo sẽ không bao giờ có chiến tranh nữa. Sẽ giải quyết chiến tranh khi người ta có Chiến Tranh Thế Giới này.”</w:t>
      </w:r>
    </w:p>
    <w:p>
      <w:pPr>
        <w:pStyle w:val="Normal"/>
        <w:ind w:firstLine="720"/>
        <w:jc w:val="both"/>
        <w:rPr>
          <w:szCs w:val="24"/>
        </w:rPr>
      </w:pPr>
      <w:r>
        <w:rPr>
          <w:szCs w:val="24"/>
        </w:rPr>
      </w:r>
    </w:p>
    <w:p>
      <w:pPr>
        <w:pStyle w:val="Normal"/>
        <w:jc w:val="both"/>
        <w:rPr/>
      </w:pPr>
      <w:r>
        <w:rPr>
          <w:szCs w:val="24"/>
          <w:vertAlign w:val="superscript"/>
        </w:rPr>
        <w:t>E-48</w:t>
      </w:r>
      <w:r>
        <w:rPr>
          <w:szCs w:val="24"/>
        </w:rPr>
        <w:t xml:space="preserve">    </w:t>
        <w:tab/>
        <w:t>Họ đã có những ý định tốt khi nói thế, nhưng họ lại đánh nhau. Vâng, thưa quí vị.</w:t>
      </w:r>
    </w:p>
    <w:p>
      <w:pPr>
        <w:pStyle w:val="Normal"/>
        <w:ind w:firstLine="720"/>
        <w:jc w:val="both"/>
        <w:rPr>
          <w:szCs w:val="24"/>
        </w:rPr>
      </w:pPr>
      <w:r>
        <w:rPr>
          <w:szCs w:val="24"/>
        </w:rPr>
        <w:t>Người ta hình thành cái họ gọi là Hội Quốc Liên (League of Nations) sau một thời gian ngắn, cảnh sát (a police)*. Họ nói, “Chúng ta có ý kiến lúc này (những ý định tốt). Chúng ta có Hội Quốc Liên. Và khi đó, chúng ta sẽ canh giữ hết thảy thế giới bằng Hội đó.” Quí vị không thể làm điều đó. Nó sụp đổ ngay qua đó.</w:t>
      </w:r>
    </w:p>
    <w:p>
      <w:pPr>
        <w:pStyle w:val="Normal"/>
        <w:ind w:firstLine="720"/>
        <w:jc w:val="both"/>
        <w:rPr/>
      </w:pPr>
      <w:r>
        <w:rPr>
          <w:szCs w:val="24"/>
        </w:rPr>
        <w:t>Họ có Liên Hiệp Quốc (U.N) bây giờ. Nó không xứng đáng là Hội như đã được viết. Đúng thế. Chắc chắn vậy. Khi họ không muốn chấp nhận sự cầu nguyện, mà nhận lấy mọi con đường khác ngoài con đường của Đức Chúa Trời, ồ, nó sẽ kéo dài bao lâu?</w:t>
      </w:r>
    </w:p>
    <w:p>
      <w:pPr>
        <w:pStyle w:val="Normal"/>
        <w:ind w:firstLine="720"/>
        <w:jc w:val="both"/>
        <w:rPr/>
      </w:pPr>
      <w:r>
        <w:rPr>
          <w:szCs w:val="24"/>
        </w:rPr>
        <w:t>Họ đã có những ý định tốt, nhưng thật sự không kéo dài. Chắc chắn không. Nó sẽ rơi xuống tận đáy, và đi vào lịch sử với bụi đất. Anh em thấy nó ở đâu ngay bây giờ. Cả thế giới đang rúng động, Liên Hiệp Quốc đang làm điều gì ích lợi? Nó chỉ là một cái tên. Đúng thế.</w:t>
      </w:r>
    </w:p>
    <w:p>
      <w:pPr>
        <w:pStyle w:val="Normal"/>
        <w:ind w:firstLine="720"/>
        <w:jc w:val="both"/>
        <w:rPr/>
      </w:pPr>
      <w:r>
        <w:rPr>
          <w:szCs w:val="24"/>
        </w:rPr>
        <w:t>Không nước nào được dựng nên để cai trị nước khác. Đức Chúa Trời dựng nên con người, và con người tạo ra người nô lệ. Chúng ta không phải là những kẻ nô lệ; Chúng ta là anh em. Đó là những gì Phúc âm dạy chúng ta: Là các anh em.</w:t>
      </w:r>
    </w:p>
    <w:p>
      <w:pPr>
        <w:pStyle w:val="Normal"/>
        <w:ind w:firstLine="720"/>
        <w:jc w:val="both"/>
        <w:rPr>
          <w:szCs w:val="24"/>
        </w:rPr>
      </w:pPr>
      <w:r>
        <w:rPr>
          <w:szCs w:val="24"/>
        </w:rPr>
      </w:r>
    </w:p>
    <w:p>
      <w:pPr>
        <w:pStyle w:val="Normal"/>
        <w:jc w:val="both"/>
        <w:rPr/>
      </w:pPr>
      <w:r>
        <w:rPr>
          <w:szCs w:val="24"/>
          <w:vertAlign w:val="superscript"/>
        </w:rPr>
        <w:t>E-49</w:t>
      </w:r>
      <w:r>
        <w:rPr>
          <w:szCs w:val="24"/>
        </w:rPr>
        <w:t xml:space="preserve">   </w:t>
        <w:tab/>
        <w:t>Ở đây đến một Hội thánh với những ý định tốt. Họ nghĩ rằng, “Chúng ta sẽ làm nên Giáo phái lớn này. Chúng ta sẽ giáo dục những Thầy giảng của chúng ta. Chúng ta sẽ có những Thầy giảng rất thông minh lịch sự, và họ sẽ dân chúng biết, và sẽ không còn sự thất học trong đất nước chúng ta.”</w:t>
      </w:r>
    </w:p>
    <w:p>
      <w:pPr>
        <w:pStyle w:val="Normal"/>
        <w:jc w:val="both"/>
        <w:rPr>
          <w:szCs w:val="24"/>
        </w:rPr>
      </w:pPr>
      <w:r>
        <w:rPr>
          <w:szCs w:val="24"/>
        </w:rPr>
        <w:t xml:space="preserve">  </w:t>
      </w:r>
      <w:r>
        <w:rPr>
          <w:szCs w:val="24"/>
        </w:rPr>
        <w:tab/>
        <w:t>Chúng ta đã làm gì? Chúng ta có một đám ngoại giáo được giáo dục, những kẻ không tin đến với Lời Đức Chúa Trời.</w:t>
      </w:r>
    </w:p>
    <w:p>
      <w:pPr>
        <w:pStyle w:val="Normal"/>
        <w:jc w:val="both"/>
        <w:rPr>
          <w:szCs w:val="24"/>
        </w:rPr>
      </w:pPr>
      <w:r>
        <w:rPr>
          <w:szCs w:val="24"/>
        </w:rPr>
        <w:t xml:space="preserve"> </w:t>
      </w:r>
      <w:r>
        <w:rPr>
          <w:szCs w:val="24"/>
        </w:rPr>
        <w:tab/>
        <w:t>Mọi thứ mà… Con người luôn luôn tự cố gắng đạt được điều gì đó. Con người không bao giờ có khả năng làm điều đó.</w:t>
      </w:r>
    </w:p>
    <w:p>
      <w:pPr>
        <w:pStyle w:val="Normal"/>
        <w:ind w:firstLine="720"/>
        <w:jc w:val="both"/>
        <w:rPr>
          <w:szCs w:val="24"/>
        </w:rPr>
      </w:pPr>
      <w:r>
        <w:rPr>
          <w:szCs w:val="24"/>
        </w:rPr>
        <w:t>Nim-rốt cố xây một cái tháp để có thể leo lên trời. Nó đã sụp xuống bụi đất. Nê-bu-cát-nết-sa xây một thành phố. Ông nghĩ nó sẽ bất diệt, đời đời, nhưng nó đã đi vào bụi đất.</w:t>
      </w:r>
    </w:p>
    <w:p>
      <w:pPr>
        <w:pStyle w:val="Normal"/>
        <w:ind w:firstLine="720"/>
        <w:jc w:val="both"/>
        <w:rPr>
          <w:szCs w:val="24"/>
        </w:rPr>
      </w:pPr>
      <w:r>
        <w:rPr>
          <w:szCs w:val="24"/>
        </w:rPr>
        <w:t>Người Mỹ, ghen tị với nước Anh chị em của nó, dựng một con tàu gọi là Titanic không thể chìm. Đức Chúa Trời với bàn tay quyền năng của Ngài đã tỏ cho thế gian biết nó không thể đứng nỗi.</w:t>
      </w:r>
    </w:p>
    <w:p>
      <w:pPr>
        <w:pStyle w:val="Normal"/>
        <w:jc w:val="both"/>
        <w:rPr/>
      </w:pPr>
      <w:r>
        <w:rPr>
          <w:szCs w:val="24"/>
        </w:rPr>
        <w:t xml:space="preserve"> </w:t>
      </w:r>
      <w:r>
        <w:rPr>
          <w:szCs w:val="24"/>
        </w:rPr>
        <w:tab/>
        <w:t>Người Pháp nghĩ họ có thể sống trong tội lỗi và làm tuyến phòng thủ “Siegfried line”. Nó có ích gì? Người Đức bước ngay qua phía sau nó và chiếm lấy nó.</w:t>
      </w:r>
    </w:p>
    <w:p>
      <w:pPr>
        <w:pStyle w:val="Normal"/>
        <w:ind w:firstLine="720"/>
        <w:jc w:val="both"/>
        <w:rPr>
          <w:szCs w:val="24"/>
        </w:rPr>
      </w:pPr>
      <w:r>
        <w:rPr>
          <w:szCs w:val="24"/>
        </w:rPr>
        <w:t>Người Đức xây dựng tuyến phòng thủ Magninot, nói, “Chúng ta có thứ mà không ai có thể vào.” Người Mỹ làm cho nó sụp đổ bằng bom “bomb-buster.” Đúng. Nó cho thấy những thành tựu của con người chẳng đi tới đâu, bởi vì nó lũng đoạn trong ý tưởng con người, và con người không thể chịu đựng. Tất cả điều đó là gì? Có điều gì ở trong đó cho thấy có một Thành phố đời đời. Đúng thế (What is it all? There's something in there shows there is an eternal city though.)* Đúng thế.</w:t>
      </w:r>
    </w:p>
    <w:p>
      <w:pPr>
        <w:pStyle w:val="Normal"/>
        <w:ind w:firstLine="720"/>
        <w:jc w:val="both"/>
        <w:rPr>
          <w:szCs w:val="24"/>
        </w:rPr>
      </w:pPr>
      <w:r>
        <w:rPr>
          <w:szCs w:val="24"/>
        </w:rPr>
      </w:r>
    </w:p>
    <w:p>
      <w:pPr>
        <w:pStyle w:val="Normal"/>
        <w:jc w:val="both"/>
        <w:rPr>
          <w:szCs w:val="24"/>
        </w:rPr>
      </w:pPr>
      <w:r>
        <w:rPr>
          <w:szCs w:val="24"/>
          <w:vertAlign w:val="superscript"/>
        </w:rPr>
        <w:t>E-50</w:t>
      </w:r>
      <w:r>
        <w:rPr>
          <w:szCs w:val="24"/>
        </w:rPr>
        <w:t xml:space="preserve">   </w:t>
        <w:tab/>
        <w:t>Những cặp vợ chồng trẻ, khi cưới nhau, tôi đã nghe họ thú nhận. Nhiều lần ở trong hàng người xin cầu nguyện, họ nói, “Thưa Anh Branham, John và tôi đã cưới nhau. Chúng định làm nhà. Mọi việc trôi chảy cho tới một ngày kia, người thu tiền bảo hiểm (hay người bán sách đến, xin tôi cho vào nhà trong vài phút. Tôi cho anh ta vào.” Từ lúc đó (Hiểu không?), nó đã bắt đầu tại đó.</w:t>
      </w:r>
    </w:p>
    <w:p>
      <w:pPr>
        <w:pStyle w:val="Normal"/>
        <w:ind w:firstLine="720"/>
        <w:jc w:val="both"/>
        <w:rPr/>
      </w:pPr>
      <w:r>
        <w:rPr>
          <w:szCs w:val="24"/>
        </w:rPr>
        <w:t>Một người đàn ông nói, “Thưa Anh Branham, tôi có người vợ tốt. Tôi có một gia đình tốt. Ngày kia chúng tôi thuê một nữ thư ký.”</w:t>
      </w:r>
    </w:p>
    <w:p>
      <w:pPr>
        <w:pStyle w:val="Normal"/>
        <w:ind w:firstLine="720"/>
        <w:jc w:val="both"/>
        <w:rPr/>
      </w:pPr>
      <w:r>
        <w:rPr>
          <w:szCs w:val="24"/>
        </w:rPr>
        <w:t>“</w:t>
      </w:r>
      <w:r>
        <w:rPr>
          <w:szCs w:val="24"/>
        </w:rPr>
        <w:t xml:space="preserve">Tôi ở trong công viên. Tôi gặp một cô, mặc đồ ngắn. Cô ấy bước đến với tôi…” </w:t>
      </w:r>
      <w:r>
        <w:rPr>
          <w:i/>
          <w:szCs w:val="24"/>
        </w:rPr>
        <w:t>Từ lúc đó</w:t>
      </w:r>
      <w:r>
        <w:rPr>
          <w:szCs w:val="24"/>
        </w:rPr>
        <w:t>. Hiểu không?</w:t>
      </w:r>
    </w:p>
    <w:p>
      <w:pPr>
        <w:pStyle w:val="Normal"/>
        <w:jc w:val="both"/>
        <w:rPr>
          <w:szCs w:val="24"/>
        </w:rPr>
      </w:pPr>
      <w:r>
        <w:rPr>
          <w:szCs w:val="24"/>
        </w:rPr>
        <w:t xml:space="preserve"> </w:t>
      </w:r>
      <w:r>
        <w:rPr>
          <w:szCs w:val="24"/>
        </w:rPr>
        <w:tab/>
        <w:t>Đó là lúc bắt đầu. Đúng. Có lần khi mọi sự này bắt đầu, đó là lúc mà sự chết khởi đầu. Đó là khi Ê-va, đi dạo khắp khu vườn Ê-đen ngày nọ đã gặp Sa-tan. Và Sa-tan… Khi Đức Chúa Trời có Hội thánh Ngài …</w:t>
      </w:r>
    </w:p>
    <w:p>
      <w:pPr>
        <w:pStyle w:val="Normal"/>
        <w:jc w:val="both"/>
        <w:rPr>
          <w:szCs w:val="24"/>
        </w:rPr>
      </w:pPr>
      <w:r>
        <w:rPr>
          <w:szCs w:val="24"/>
        </w:rPr>
      </w:r>
    </w:p>
    <w:p>
      <w:pPr>
        <w:pStyle w:val="Normal"/>
        <w:jc w:val="both"/>
        <w:rPr>
          <w:szCs w:val="24"/>
        </w:rPr>
      </w:pPr>
      <w:r>
        <w:rPr>
          <w:szCs w:val="24"/>
          <w:vertAlign w:val="superscript"/>
        </w:rPr>
        <w:t>E-51</w:t>
      </w:r>
      <w:r>
        <w:rPr>
          <w:szCs w:val="24"/>
        </w:rPr>
        <w:t xml:space="preserve">      Khi ra trận người ta học những việc để chiến đấu. Lần đầu đội mũ sắt làm tân binh, họ nghĩ đó là điều kinh khủng nhất từng có, mang hơn 40 kí trên lưng. Nhưng khi ra ngoài đó để chiến đấu, người ấy cần mọi dụng cụ.</w:t>
      </w:r>
    </w:p>
    <w:p>
      <w:pPr>
        <w:pStyle w:val="Normal"/>
        <w:ind w:firstLine="720"/>
        <w:jc w:val="both"/>
        <w:rPr>
          <w:szCs w:val="24"/>
        </w:rPr>
      </w:pPr>
      <w:r>
        <w:rPr>
          <w:szCs w:val="24"/>
        </w:rPr>
        <w:t>Khi đội mũ trên đầu, điều đó có nghĩa là họ sẽ cần cái mũ sắt đó, bởi vì nó sẽ che chắn mảnh đạn. Người ấy chưa hề đội nó trước đó, nhưng phải đội, bởi vì cần thiết. Họ đã học điều đó.</w:t>
      </w:r>
    </w:p>
    <w:p>
      <w:pPr>
        <w:pStyle w:val="Normal"/>
        <w:jc w:val="both"/>
        <w:rPr>
          <w:szCs w:val="24"/>
        </w:rPr>
      </w:pPr>
      <w:r>
        <w:rPr>
          <w:szCs w:val="24"/>
        </w:rPr>
        <w:t xml:space="preserve">  </w:t>
      </w:r>
      <w:r>
        <w:rPr>
          <w:szCs w:val="24"/>
        </w:rPr>
        <w:tab/>
        <w:t>Mỗi năm họ học điều gì khác, hiểu được điều gì lớn hơn, bởi vì điều cũ trở nên lỗi thời. Những chiếc máy bay tốt đẹp mà chúng ta có trong cuộc Chiến tranh thế giới trước đây vô giá trị, chúng đáng giá hàng tỉ đô-la. Động cơ cũ bị lạc hậu. Chắc chắn vậy. Những khẩu súng sử dụng trước đây, khẩu Krag Jorgensen, và rồi Sringfield, cho đến khẩu Garand hiện đại. Bây giờ người ta dùng tên lửa nguyên tử. Hết thảy đã bị lỗi thời. Chúng ta đang cố gắng tìm thấy, cố tìm cái gì đó tốt hơn.</w:t>
      </w:r>
    </w:p>
    <w:p>
      <w:pPr>
        <w:pStyle w:val="Normal"/>
        <w:ind w:firstLine="720"/>
        <w:jc w:val="both"/>
        <w:rPr/>
      </w:pPr>
      <w:r>
        <w:rPr>
          <w:szCs w:val="24"/>
        </w:rPr>
        <w:t>Nhưng khi Đức Chúa Trời bắt đầu củng cố người của Ngài, Ngài ban cho người điều tốt nhất, và người không bao giờ thay đổi nữa. Ngài ban cho người Lời Ngài. A-men! Đó là thành lũy của người: Lời đời đời của Đức Chúa Trời.</w:t>
      </w:r>
    </w:p>
    <w:p>
      <w:pPr>
        <w:pStyle w:val="Normal"/>
        <w:ind w:firstLine="720"/>
        <w:jc w:val="both"/>
        <w:rPr>
          <w:szCs w:val="24"/>
        </w:rPr>
      </w:pPr>
      <w:r>
        <w:rPr>
          <w:szCs w:val="24"/>
        </w:rPr>
      </w:r>
    </w:p>
    <w:p>
      <w:pPr>
        <w:pStyle w:val="Normal"/>
        <w:jc w:val="both"/>
        <w:rPr>
          <w:szCs w:val="24"/>
        </w:rPr>
      </w:pPr>
      <w:r>
        <w:rPr>
          <w:szCs w:val="24"/>
          <w:vertAlign w:val="superscript"/>
        </w:rPr>
        <w:t>E-52</w:t>
      </w:r>
      <w:r>
        <w:rPr>
          <w:szCs w:val="24"/>
        </w:rPr>
        <w:t xml:space="preserve">    </w:t>
        <w:tab/>
        <w:t>Khi kẻ thù đi rình mò quanh anh em, những thám tử… Chúng ta có những gián điệp người Anh ở đây, chúng ta có những gián điệp ở nước Anh. Khắp nơi trên thế giới đều có những gián điệp, và người ta có gián điệp ở khắp nơi trên thế giới tại đây. Họ đang cố gắng làm gì? Tìm thấy điều mà chúng ta đã cố gắng đạt được.</w:t>
      </w:r>
    </w:p>
    <w:p>
      <w:pPr>
        <w:pStyle w:val="Normal"/>
        <w:ind w:firstLine="720"/>
        <w:jc w:val="both"/>
        <w:rPr>
          <w:szCs w:val="24"/>
        </w:rPr>
      </w:pPr>
      <w:r>
        <w:rPr>
          <w:szCs w:val="24"/>
        </w:rPr>
        <w:t>Ma quỉ làm việc cũng như vậy. Nó đi vào cố gắng tìm thấy điều mà Đức Chúa Trời đã làm, rồi cố gắng tìm điều gì đó để làm cho mất tác dụng. Nhưng Đức Chúa Trời không bao giờ phải thay đổi công việc của Ngài, bởi vì Ngài ban cho Lời Ngài vào lúc ban đầu. Ngài là vô hạn (infinite). Ngài không thể thay đổi. Và Nó vẫn là Lời Ngài ngày hôm nay: không bao giờ thay đổi khỏi Lời Ngài. Ngài ở trong Lời Ngài. Hội thánh Ngài được củng cố bằng Lời. Người đầu tiên của Ngài được làm cho vững mạnh, là Ê-va. Nhưng khi nàng ngừng lại chỉ một phút để nghe mưu chước của Sa-tan…</w:t>
      </w:r>
    </w:p>
    <w:p>
      <w:pPr>
        <w:pStyle w:val="Normal"/>
        <w:ind w:firstLine="720"/>
        <w:jc w:val="both"/>
        <w:rPr>
          <w:szCs w:val="24"/>
        </w:rPr>
      </w:pPr>
      <w:r>
        <w:rPr>
          <w:szCs w:val="24"/>
        </w:rPr>
      </w:r>
    </w:p>
    <w:p>
      <w:pPr>
        <w:pStyle w:val="Normal"/>
        <w:jc w:val="both"/>
        <w:rPr>
          <w:szCs w:val="24"/>
        </w:rPr>
      </w:pPr>
      <w:r>
        <w:rPr>
          <w:szCs w:val="24"/>
          <w:vertAlign w:val="superscript"/>
        </w:rPr>
        <w:t>E-53</w:t>
      </w:r>
      <w:r>
        <w:rPr>
          <w:szCs w:val="24"/>
        </w:rPr>
        <w:t xml:space="preserve">    Mưu chước của Sa-tan là gì? Sự lý luận. “Nó thật có lý.” Và khi anh em nghe điều gì mà lý luận ngược với Lời, hãy tránh xa nó đi. Đó là ma quỉ. Tôi không quan tâm điển hình thế nào, nó trông lạ thế nào, khi Đức Chúa Trời đã Phán vậy, thì điều đó là đời đời. Hãy tránh xa bất cứ điều gì mà lý luận chống lại Lời. “Ồ, thật có lý ngày hôm nay chúng ta không cần sự Chữa lành Thiêng liêng [bằng phép lạ], bởi vì chúng ta đã có những Bác sĩ giỏi.” Hãy tránh xa điều đó.</w:t>
      </w:r>
    </w:p>
    <w:p>
      <w:pPr>
        <w:pStyle w:val="Normal"/>
        <w:ind w:firstLine="720"/>
        <w:jc w:val="both"/>
        <w:rPr>
          <w:szCs w:val="24"/>
        </w:rPr>
      </w:pPr>
      <w:r>
        <w:rPr>
          <w:szCs w:val="24"/>
        </w:rPr>
        <w:t>“</w:t>
      </w:r>
      <w:r>
        <w:rPr>
          <w:szCs w:val="24"/>
        </w:rPr>
        <w:t>Nó… Ồ, đúng là 12 Sứ đồ đã nhận lãnh Đức Thánh Linh. Nó…” Tại sao Phi-e-rơ đã nói, “</w:t>
      </w:r>
      <w:r>
        <w:rPr>
          <w:b/>
          <w:szCs w:val="24"/>
        </w:rPr>
        <w:t>Vì Lời hứa thuộc về các ngươi, con cái các ngươi, và thuộc về hết thảy mọi người ở xa, tức là bao nhiêu người mà Chúa chúng ta sẽ gọi</w:t>
      </w:r>
      <w:r>
        <w:rPr>
          <w:szCs w:val="24"/>
        </w:rPr>
        <w:t>”?</w:t>
      </w:r>
    </w:p>
    <w:p>
      <w:pPr>
        <w:pStyle w:val="Normal"/>
        <w:ind w:firstLine="720"/>
        <w:jc w:val="both"/>
        <w:rPr/>
      </w:pPr>
      <w:r>
        <w:rPr>
          <w:szCs w:val="24"/>
        </w:rPr>
        <w:t>Một người nói điều đó chỉ dành cho thời ấy. Tôi nói, “You're too late. I done got it down here,” * vì thế chúng ta biết nó đúng. Hiểu không? Bất cứ điều gì lý luận chống lại Lời của Đức Chúa Trời… Nói, “Vậy những kẻ tin sẽ được các dấu lạ nầy.” Làm sao… “</w:t>
      </w:r>
      <w:r>
        <w:rPr>
          <w:b/>
          <w:szCs w:val="24"/>
        </w:rPr>
        <w:t xml:space="preserve">Hãy đi khắp thế gian, giảng Tin lành cho mọi người. Ai tin </w:t>
      </w:r>
      <w:r>
        <w:rPr>
          <w:szCs w:val="24"/>
        </w:rPr>
        <w:t>(trong cả thế gian ở mọi thời đại)</w:t>
      </w:r>
      <w:r>
        <w:rPr>
          <w:b/>
          <w:szCs w:val="24"/>
        </w:rPr>
        <w:t>, sẽ được các dấu lạ nầy</w:t>
      </w:r>
      <w:r>
        <w:rPr>
          <w:szCs w:val="24"/>
        </w:rPr>
        <w:t>.” Bao xa?</w:t>
      </w:r>
    </w:p>
    <w:p>
      <w:pPr>
        <w:pStyle w:val="Normal"/>
        <w:ind w:firstLine="720"/>
        <w:jc w:val="both"/>
        <w:rPr/>
      </w:pPr>
      <w:r>
        <w:rPr>
          <w:szCs w:val="24"/>
        </w:rPr>
        <w:t>Tôi có thể chỉ cho anh em thấy chỗ Đức Chúa Trời đặt sự Chữa lành Thiêng liêng [bằng phép lạ] của Ngài trong Hội thánh. Anh em hãy chỉ cho tôi chỗ Ngài lấy nó ra bằng Lời. Hiểu không? Những dấu kỳ phép lạ, và Đức Thánh Linh, Đức Chúa Jêsus Christ hôm qua, ngày nay, và cho đến đời đời không hề thay đổi. Chắc chắn vậy.</w:t>
      </w:r>
    </w:p>
    <w:p>
      <w:pPr>
        <w:pStyle w:val="Normal"/>
        <w:ind w:firstLine="720"/>
        <w:jc w:val="both"/>
        <w:rPr>
          <w:szCs w:val="24"/>
        </w:rPr>
      </w:pPr>
      <w:r>
        <w:rPr>
          <w:szCs w:val="24"/>
        </w:rPr>
      </w:r>
    </w:p>
    <w:p>
      <w:pPr>
        <w:pStyle w:val="Normal"/>
        <w:jc w:val="both"/>
        <w:rPr>
          <w:szCs w:val="24"/>
        </w:rPr>
      </w:pPr>
      <w:r>
        <w:rPr>
          <w:szCs w:val="24"/>
          <w:vertAlign w:val="superscript"/>
        </w:rPr>
        <w:t>E-54</w:t>
      </w:r>
      <w:r>
        <w:rPr>
          <w:szCs w:val="24"/>
        </w:rPr>
        <w:t xml:space="preserve">   </w:t>
        <w:tab/>
        <w:t>Để ý. Nếu Sa-tan có thể khiến Ê-va lý luận rằng Lời đó là… Nói, “Vậy thì, chắc chắn ngươi sẽ không chết. Ồ, chắc chắn, Đức Chúa Trời đã Phán … Điều đó hoàn toàn chính xác. Nhưng chắc chắn…”</w:t>
      </w:r>
    </w:p>
    <w:p>
      <w:pPr>
        <w:pStyle w:val="Normal"/>
        <w:ind w:firstLine="720"/>
        <w:jc w:val="both"/>
        <w:rPr>
          <w:szCs w:val="24"/>
        </w:rPr>
      </w:pPr>
      <w:r>
        <w:rPr>
          <w:szCs w:val="24"/>
        </w:rPr>
        <w:t>Đó là việc nó đã thắng trước tiên, và là điều nó vẫn hạ gục nhân loại: lý luận. Nó giết chết nhân loại bằng sự lý luận chống lại Lời Ngài.</w:t>
      </w:r>
    </w:p>
    <w:p>
      <w:pPr>
        <w:pStyle w:val="Normal"/>
        <w:ind w:firstLine="720"/>
        <w:jc w:val="both"/>
        <w:rPr/>
      </w:pPr>
      <w:r>
        <w:rPr>
          <w:szCs w:val="24"/>
        </w:rPr>
        <w:t>Các Thần học viện lớn và các thứ nổi lên, người ta hội ý với nhau và lý luận, những việc giống như thế. Tôi không quan tâm có bao nhiêu tâm trí, hãy để lời mọi người là lời nói dối và Lời của Đức Chúa Trời là Lẽ thật. Đúng.</w:t>
      </w:r>
    </w:p>
    <w:p>
      <w:pPr>
        <w:pStyle w:val="Normal"/>
        <w:jc w:val="both"/>
        <w:rPr/>
      </w:pPr>
      <w:r>
        <w:rPr>
          <w:szCs w:val="24"/>
          <w:vertAlign w:val="superscript"/>
        </w:rPr>
        <w:t>E-55</w:t>
      </w:r>
      <w:r>
        <w:rPr>
          <w:szCs w:val="24"/>
        </w:rPr>
        <w:t xml:space="preserve">   </w:t>
        <w:tab/>
        <w:t>Để ý. Đức Chúa Trời giải quyết với cá nhân. Để ý, nhưng mỗi lần có một việc nào đó, từ lúc đó. Từ lúc mà Ê-va nghe sự lý luận của Sa-tan, dự chết đã vào trong thế gian và tể trị kể từ đó. Hãy nhớ, đừng quên chỗ mà Ê-va …</w:t>
      </w:r>
    </w:p>
    <w:p>
      <w:pPr>
        <w:pStyle w:val="Normal"/>
        <w:ind w:firstLine="720"/>
        <w:jc w:val="both"/>
        <w:rPr/>
      </w:pPr>
      <w:r>
        <w:rPr>
          <w:szCs w:val="24"/>
        </w:rPr>
        <w:t>Có một thời không có sự chết trên trái đất. Có một thời mà con người không phải chết. Nhưng bởi vì Ê-va đã lý luận, lắng nghe Sa-tan lý luận chống lại Lời Đức Chúa Trời, sự chết bắt đầu tể trị từ lúc đó trở đi. Nó thống trị đến ngày nay. Nhưng xin cho tôi nói điều này: mặc dù tất cả điều đó, có một lúc, và một việc mà có thể xảy ra sẽ không bao giờ thay đổi. Nó là đời đời.</w:t>
      </w:r>
    </w:p>
    <w:p>
      <w:pPr>
        <w:pStyle w:val="Normal"/>
        <w:ind w:firstLine="720"/>
        <w:jc w:val="both"/>
        <w:rPr/>
      </w:pPr>
      <w:r>
        <w:rPr>
          <w:szCs w:val="24"/>
        </w:rPr>
        <w:t>Có điều gì đó mà có thể xảy ra trong cuộc đời con người hầu cho thay đổi không bao giờ thay đổi, đó là đời đời. Đó là khi một người gặp Đức Chúa Trời. Điều đó được ổn định đời đời, khi một người gặp Đức Chúa Trời, được sanh lại bằng Thánh Linh của Đức Chúa Trời, người ấy có Sự sống Đời đời. Vậy thì, chúng ta tin điều đó bằng cả tấm lòng.</w:t>
      </w:r>
    </w:p>
    <w:p>
      <w:pPr>
        <w:pStyle w:val="Normal"/>
        <w:ind w:firstLine="720"/>
        <w:jc w:val="both"/>
        <w:rPr>
          <w:szCs w:val="24"/>
        </w:rPr>
      </w:pPr>
      <w:r>
        <w:rPr>
          <w:szCs w:val="24"/>
        </w:rPr>
        <w:t>Nên nhớ, khi ông ấy, một con người, hay bà ấy, chàng trai hay cô gái, từng gặp Đức Chúa Trời và được thay đổi, họ chưa bao giờ giống như vậy. Họ đã thay đổi từ lúc đó trở đi. Đúng thế. Họ sẽ chưa bao giờ giống như vậy. Dù họ có thể cách xa Đức Chúa Trời đi nữa, nhưng Đức Chúa Trời sẽ không bao giờ bỏ họ. Mọi nơi anh em đi, anh em sẽ bị ám ảnh ngày đêm nếu anh em từng gặp Đức Chúa Trời, cho tới khi anh em trở lại. Đúng thế.</w:t>
      </w:r>
    </w:p>
    <w:p>
      <w:pPr>
        <w:pStyle w:val="Normal"/>
        <w:ind w:firstLine="720"/>
        <w:jc w:val="both"/>
        <w:rPr>
          <w:szCs w:val="24"/>
        </w:rPr>
      </w:pPr>
      <w:r>
        <w:rPr>
          <w:szCs w:val="24"/>
        </w:rPr>
      </w:r>
    </w:p>
    <w:p>
      <w:pPr>
        <w:pStyle w:val="Normal"/>
        <w:jc w:val="both"/>
        <w:rPr>
          <w:szCs w:val="24"/>
        </w:rPr>
      </w:pPr>
      <w:r>
        <w:rPr>
          <w:szCs w:val="24"/>
          <w:vertAlign w:val="superscript"/>
        </w:rPr>
        <w:t>E-56</w:t>
      </w:r>
      <w:r>
        <w:rPr>
          <w:szCs w:val="24"/>
        </w:rPr>
        <w:t xml:space="preserve">   </w:t>
        <w:tab/>
        <w:t>Một người sa ngã có một đời sống khổ sở nhất. Nó ám ảnh anh em ngày đêm. Bao nhiêu lần chúng ta đã nghe những lời thú tội của họ, tất cả điều đó thật khốn khổ làm sao, thật bất hạnh làm sao. Nếu họ… Họ biết mình phải gặt hái chính xác những gì mình đã gieo. Nên nhớ, anh em trồng một hạt giống và có được bông kết thành hột. Hiểu không? Vì thế chúng ta biết rằng sẽ có nhiều sự thâu gặt từ những gì mình đã gieo ra. Và… Nhưng người đã từng gặp Đức Chúa Trời không bao giờ giống như vậy. Chúng ta hãy lấy vài người làm ví dụ lúc này, trước khi đến nơi mình muốn.</w:t>
      </w:r>
    </w:p>
    <w:p>
      <w:pPr>
        <w:pStyle w:val="Normal"/>
        <w:jc w:val="both"/>
        <w:rPr>
          <w:szCs w:val="24"/>
        </w:rPr>
      </w:pPr>
      <w:r>
        <w:rPr>
          <w:szCs w:val="24"/>
          <w:vertAlign w:val="superscript"/>
        </w:rPr>
        <w:t>E-57</w:t>
      </w:r>
      <w:r>
        <w:rPr>
          <w:szCs w:val="24"/>
        </w:rPr>
        <w:t xml:space="preserve">   </w:t>
        <w:tab/>
        <w:t>Chúng ta hãy lấy Áp-ra-ham làm ví dụ chẳng hạn. Ông chỉ là người bình thường. Ông đi xuống Ba-by-lôn với cha mình, và ông đã sống -- cư ngụ trong xứ Canh-đê, trong thành phố U-rơ, có lẽ là một người nông dân, một người bình thường. Ông không phải là người đặc biệt. Ông chỉ là một người, và ông được ơn trước mặt Đức Chúa Trời.</w:t>
      </w:r>
    </w:p>
    <w:p>
      <w:pPr>
        <w:pStyle w:val="Normal"/>
        <w:ind w:firstLine="720"/>
        <w:jc w:val="both"/>
        <w:rPr/>
      </w:pPr>
      <w:r>
        <w:rPr>
          <w:szCs w:val="24"/>
        </w:rPr>
        <w:t>Đức Chúa Trời đã bảo ông khi ông 75 tuổi, rằng Ngài sẽ làm cho ông trở nên cha của các dân tộc, và Ngài sẽ ban cho ông một người con bởi Sa-ra vợ ông, đã 65 tuổi vào lúc đó. Áp-ra-ham tin Đức Chúa Trời, và điều đó được cho là công bình.</w:t>
      </w:r>
    </w:p>
    <w:p>
      <w:pPr>
        <w:pStyle w:val="Normal"/>
        <w:ind w:firstLine="720"/>
        <w:jc w:val="both"/>
        <w:rPr>
          <w:szCs w:val="24"/>
        </w:rPr>
      </w:pPr>
      <w:r>
        <w:rPr>
          <w:szCs w:val="24"/>
        </w:rPr>
      </w:r>
    </w:p>
    <w:p>
      <w:pPr>
        <w:pStyle w:val="Normal"/>
        <w:jc w:val="both"/>
        <w:rPr/>
      </w:pPr>
      <w:r>
        <w:rPr>
          <w:szCs w:val="24"/>
          <w:vertAlign w:val="superscript"/>
        </w:rPr>
        <w:t>E-58</w:t>
      </w:r>
      <w:r>
        <w:rPr>
          <w:szCs w:val="24"/>
        </w:rPr>
        <w:t xml:space="preserve">    </w:t>
        <w:tab/>
        <w:t>Áp-ra-ham được biến đổi. Và xem nào, khi một người gặp Đức Chúa Trời… Đức Chúa Trời đã kêu gọi Áp-ra-ham, và Ngài bảo ông Ngài muốn ông phân rẽ ra khỏi hết thảy họ hàng không tin cả ông. Khi Đức Chúa Trời kêu gọi một người để làm việc cho Ngài, Ngài kêu gọi anh em ra khỏi sự hủy diệt toàn bộ hết thảy những việc thuộc về thế gian, và tội lỗi thế gian: sự phân rẽ.</w:t>
      </w:r>
    </w:p>
    <w:p>
      <w:pPr>
        <w:pStyle w:val="Normal"/>
        <w:ind w:firstLine="720"/>
        <w:jc w:val="both"/>
        <w:rPr/>
      </w:pPr>
      <w:r>
        <w:rPr>
          <w:szCs w:val="24"/>
        </w:rPr>
        <w:t>Đức Chúa Trời không bao giờ ban phước cho Áp-ra-ham cho tới khi ông hoàn toàn vâng lời Ngài. “He took his father. The old man was always a--a hair in the soup or...” * Nhưng ông luôn luôn sai, và Áp-ra-ham …Sau đó ông có Lót. Và rồi cuối cùng Lót đi xuống đó. Sau khi Lót tự phân rẽ, thì Đức Chúa Trời Phán với Áp-ra-ham, “Hãy chổi dậy và bước qua khắp xứ. Ta đã ban nó cho ngươi hết thảy. Tất cả xứ là thuộc về ngươi.” Hiểu không?  Ngài không bao giờ ban phước cho ông cho tới khi ông hoàn toàn vâng Lời.</w:t>
      </w:r>
    </w:p>
    <w:p>
      <w:pPr>
        <w:pStyle w:val="Normal"/>
        <w:ind w:firstLine="720"/>
        <w:jc w:val="both"/>
        <w:rPr>
          <w:szCs w:val="24"/>
        </w:rPr>
      </w:pPr>
      <w:r>
        <w:rPr>
          <w:szCs w:val="24"/>
        </w:rPr>
        <w:t>Anh chị em sẽ không bao giờ có thể nhận được điều gì từ Đức Chúa Trời, và được ơn trước Đức Chúa Trời, thưa anh em chị em của tôi, bất cứ anh chị em ở nơi nào, cho tới khi anh chị em hoàn toàn vâng lời Đức Chúa Trời. Anh chị em tự làm cho mình khốn khổ bởi cứ đến với điều đó một cách lừng khừng. Vâng.</w:t>
      </w:r>
    </w:p>
    <w:p>
      <w:pPr>
        <w:pStyle w:val="Normal"/>
        <w:ind w:firstLine="720"/>
        <w:jc w:val="both"/>
        <w:rPr>
          <w:szCs w:val="24"/>
        </w:rPr>
      </w:pPr>
      <w:r>
        <w:rPr>
          <w:szCs w:val="24"/>
        </w:rPr>
      </w:r>
    </w:p>
    <w:p>
      <w:pPr>
        <w:pStyle w:val="Normal"/>
        <w:jc w:val="both"/>
        <w:rPr>
          <w:szCs w:val="24"/>
        </w:rPr>
      </w:pPr>
      <w:r>
        <w:rPr>
          <w:szCs w:val="24"/>
          <w:vertAlign w:val="superscript"/>
        </w:rPr>
        <w:t>E-59</w:t>
      </w:r>
      <w:r>
        <w:rPr>
          <w:szCs w:val="24"/>
        </w:rPr>
        <w:t xml:space="preserve">   </w:t>
        <w:tab/>
        <w:t>Nhưng khi Áp-ra-ham gặp Đức Chúa Trời, ông là người đã thay đổi. Ông đã thay đổi từ ngày đó trở đi. Ông hành động hầu như buồn cười, chạy loanh quanh… Tôi có thể hình dung Sa-ra, khoảng 65 tuổi, đan những đôi tấc nhỏ bé, và mua một số “birdeye”, và một mớ kim găm, và nói, “Ồ, chúng ta sẽ có con.” Sau đó khi đã đến tháng theo lệ thường, tôi có thể nghe Áp-ra-ham hỏi, “Em yêu, em cảm thấy thế nào? Gần tới lúc đó.”</w:t>
      </w:r>
    </w:p>
    <w:p>
      <w:pPr>
        <w:pStyle w:val="Normal"/>
        <w:ind w:firstLine="720"/>
        <w:jc w:val="both"/>
        <w:rPr>
          <w:szCs w:val="24"/>
        </w:rPr>
      </w:pPr>
      <w:r>
        <w:rPr>
          <w:szCs w:val="24"/>
        </w:rPr>
        <w:t>“</w:t>
      </w:r>
      <w:r>
        <w:rPr>
          <w:szCs w:val="24"/>
        </w:rPr>
        <w:t>Không có gì khác.”</w:t>
      </w:r>
    </w:p>
    <w:p>
      <w:pPr>
        <w:pStyle w:val="Normal"/>
        <w:ind w:firstLine="720"/>
        <w:jc w:val="both"/>
        <w:rPr/>
      </w:pPr>
      <w:r>
        <w:rPr>
          <w:szCs w:val="24"/>
        </w:rPr>
        <w:t>“</w:t>
      </w:r>
      <w:r>
        <w:rPr>
          <w:szCs w:val="24"/>
        </w:rPr>
        <w:t>Vinh hiển thay Đức Chúa Trời. Chúng ta sẽ có con dù sao đi nữa.” Hai tháng trôi qua, “Em yêu, có gì khác không?”</w:t>
      </w:r>
    </w:p>
    <w:p>
      <w:pPr>
        <w:pStyle w:val="Normal"/>
        <w:ind w:firstLine="720"/>
        <w:jc w:val="both"/>
        <w:rPr/>
      </w:pPr>
      <w:r>
        <w:rPr>
          <w:szCs w:val="24"/>
        </w:rPr>
        <w:t>“</w:t>
      </w:r>
      <w:r>
        <w:rPr>
          <w:szCs w:val="24"/>
        </w:rPr>
        <w:t>Không, không có gì khác.”</w:t>
      </w:r>
    </w:p>
    <w:p>
      <w:pPr>
        <w:pStyle w:val="Normal"/>
        <w:ind w:firstLine="720"/>
        <w:jc w:val="both"/>
        <w:rPr>
          <w:szCs w:val="24"/>
        </w:rPr>
      </w:pPr>
      <w:r>
        <w:rPr>
          <w:szCs w:val="24"/>
        </w:rPr>
        <w:t>“</w:t>
      </w:r>
      <w:r>
        <w:rPr>
          <w:szCs w:val="24"/>
        </w:rPr>
        <w:t>Vinh hiển thay Đức Chúa Trời. Đó là một phép lạ lớn hơn tháng vừa rồi. Chúng ta sẽ có một đứa con dù thế nào đi nữa.</w:t>
      </w:r>
    </w:p>
    <w:p>
      <w:pPr>
        <w:pStyle w:val="Normal"/>
        <w:ind w:firstLine="720"/>
        <w:jc w:val="both"/>
        <w:rPr>
          <w:szCs w:val="24"/>
        </w:rPr>
      </w:pPr>
      <w:r>
        <w:rPr>
          <w:szCs w:val="24"/>
        </w:rPr>
        <w:t>Năm năm trôi qua. “Em cảm thấy thế nào?”</w:t>
      </w:r>
    </w:p>
    <w:p>
      <w:pPr>
        <w:pStyle w:val="Normal"/>
        <w:ind w:firstLine="720"/>
        <w:jc w:val="both"/>
        <w:rPr>
          <w:szCs w:val="24"/>
        </w:rPr>
      </w:pPr>
      <w:r>
        <w:rPr>
          <w:szCs w:val="24"/>
        </w:rPr>
        <w:t>“</w:t>
      </w:r>
      <w:r>
        <w:rPr>
          <w:szCs w:val="24"/>
        </w:rPr>
        <w:t>Không có gì khác.”</w:t>
      </w:r>
    </w:p>
    <w:p>
      <w:pPr>
        <w:pStyle w:val="Normal"/>
        <w:ind w:firstLine="720"/>
        <w:jc w:val="both"/>
        <w:rPr/>
      </w:pPr>
      <w:r>
        <w:rPr>
          <w:szCs w:val="24"/>
        </w:rPr>
        <w:t>“</w:t>
      </w:r>
      <w:r>
        <w:rPr>
          <w:szCs w:val="24"/>
        </w:rPr>
        <w:t>Ha-lê-lu-gia! Chúng ta sẽ có con dù thế nào đi nữa. 5 năm nhiều hơn phép lạ. Vinh hiển thay Đức Chúa Trời!”</w:t>
      </w:r>
    </w:p>
    <w:p>
      <w:pPr>
        <w:pStyle w:val="Normal"/>
        <w:ind w:firstLine="720"/>
        <w:jc w:val="both"/>
        <w:rPr/>
      </w:pPr>
      <w:r>
        <w:rPr>
          <w:szCs w:val="24"/>
        </w:rPr>
        <w:t>25 năm trôi qua. “Em cảm thấy thế nào, Sa-ra?”</w:t>
      </w:r>
    </w:p>
    <w:p>
      <w:pPr>
        <w:pStyle w:val="Normal"/>
        <w:ind w:firstLine="720"/>
        <w:jc w:val="both"/>
        <w:rPr>
          <w:szCs w:val="24"/>
        </w:rPr>
      </w:pPr>
      <w:r>
        <w:rPr>
          <w:szCs w:val="24"/>
        </w:rPr>
        <w:t>“</w:t>
      </w:r>
      <w:r>
        <w:rPr>
          <w:szCs w:val="24"/>
        </w:rPr>
        <w:t xml:space="preserve">Không có gì khác.”  </w:t>
      </w:r>
    </w:p>
    <w:p>
      <w:pPr>
        <w:pStyle w:val="Normal"/>
        <w:ind w:firstLine="720"/>
        <w:jc w:val="both"/>
        <w:rPr>
          <w:szCs w:val="24"/>
        </w:rPr>
      </w:pPr>
      <w:r>
        <w:rPr>
          <w:szCs w:val="24"/>
        </w:rPr>
        <w:t>“</w:t>
      </w:r>
      <w:r>
        <w:rPr>
          <w:szCs w:val="24"/>
        </w:rPr>
        <w:t>Vinh hiển thay Đức Chúa Trời. Chúng ta sẽ có con dù thế nào đi nữa.”</w:t>
      </w:r>
    </w:p>
    <w:p>
      <w:pPr>
        <w:pStyle w:val="Normal"/>
        <w:ind w:firstLine="720"/>
        <w:jc w:val="both"/>
        <w:rPr>
          <w:szCs w:val="24"/>
        </w:rPr>
      </w:pPr>
      <w:r>
        <w:rPr>
          <w:szCs w:val="24"/>
        </w:rPr>
        <w:t>“</w:t>
      </w:r>
      <w:r>
        <w:rPr>
          <w:szCs w:val="24"/>
        </w:rPr>
        <w:t>Làm sao anh biết?”</w:t>
      </w:r>
    </w:p>
    <w:p>
      <w:pPr>
        <w:pStyle w:val="Normal"/>
        <w:ind w:firstLine="720"/>
        <w:jc w:val="both"/>
        <w:rPr/>
      </w:pPr>
      <w:r>
        <w:rPr>
          <w:szCs w:val="24"/>
        </w:rPr>
        <w:t>“</w:t>
      </w:r>
      <w:r>
        <w:rPr>
          <w:szCs w:val="24"/>
        </w:rPr>
        <w:t>Đức Chúa Trời Phán vậy.”</w:t>
      </w:r>
    </w:p>
    <w:p>
      <w:pPr>
        <w:pStyle w:val="Normal"/>
        <w:ind w:firstLine="720"/>
        <w:jc w:val="both"/>
        <w:rPr/>
      </w:pPr>
      <w:r>
        <w:rPr>
          <w:szCs w:val="24"/>
        </w:rPr>
        <w:t>Ông đã gặp Đức Chúa Trời và là một người được thay đổi. “</w:t>
      </w:r>
      <w:r>
        <w:rPr>
          <w:b/>
          <w:szCs w:val="24"/>
        </w:rPr>
        <w:t xml:space="preserve">Người chẳng có lưỡng lự hoặc </w:t>
      </w:r>
      <w:r>
        <w:rPr>
          <w:rStyle w:val="Em"/>
          <w:b/>
          <w:szCs w:val="24"/>
        </w:rPr>
        <w:t>hồ nghi</w:t>
      </w:r>
      <w:r>
        <w:rPr>
          <w:b/>
          <w:szCs w:val="24"/>
        </w:rPr>
        <w:t xml:space="preserve"> về Lời hứa Đức Chúa Trời, nhưng càng mạnh mẽ trong đức tin, và ngợi khen Đức Chúa Trời</w:t>
      </w:r>
      <w:r>
        <w:rPr>
          <w:szCs w:val="24"/>
        </w:rPr>
        <w:t>.” Vậy thì, chúng ta được cho là Dòng dõi Áp-ra-ham nếu chúng ta có loại đức tin đó. Những gì Đức Chúa Trời Phán là sự thật. Khi một người gặp Đức Chúa Trời, Lời Ngài luôn luôn là Lẽ thật. Nếu một người nói rằng người ấy tin Đức Chúa Trời, mà chối bỏ  Lời, thì có điều gì đó sai trật; Bởi vì Đức Thánh Linh là Đức Chúa Trời, và Đức Thánh Linh đã viết Kinh thánh. Làm sao Đức Thánh Linh có thể ở trong này, viết Kinh thánh, và rồi quay lại chối bỏ Nó? Có điều gì sai trật ở đâu đó.</w:t>
      </w:r>
    </w:p>
    <w:p>
      <w:pPr>
        <w:pStyle w:val="Normal"/>
        <w:ind w:firstLine="720"/>
        <w:jc w:val="both"/>
        <w:rPr>
          <w:szCs w:val="24"/>
        </w:rPr>
      </w:pPr>
      <w:r>
        <w:rPr>
          <w:szCs w:val="24"/>
        </w:rPr>
      </w:r>
    </w:p>
    <w:p>
      <w:pPr>
        <w:pStyle w:val="Normal"/>
        <w:jc w:val="both"/>
        <w:rPr/>
      </w:pPr>
      <w:r>
        <w:rPr>
          <w:szCs w:val="24"/>
          <w:vertAlign w:val="superscript"/>
        </w:rPr>
        <w:t>E-60</w:t>
      </w:r>
      <w:r>
        <w:rPr>
          <w:szCs w:val="24"/>
        </w:rPr>
        <w:t xml:space="preserve">  </w:t>
        <w:tab/>
        <w:t>Tôi nói với anh em, một kinh nghiệm Đức Thánh Linh chân thật sẽ chấm dứt mỗi câu của Kinh thánh bằng chữ “A-men!” Đúng. Bất kể người nào khác nói gì, chắc chắn đúng như vậy, bởi vì đó là Thánh Linh của Đức Chúa Trời, Đấng Tác Giả của Kinh thánh. Thần của Lời là Đức Thánh Linh. Đó là điều là cho nó sống. “</w:t>
      </w:r>
      <w:r>
        <w:rPr>
          <w:b/>
          <w:szCs w:val="24"/>
        </w:rPr>
        <w:t>Văn tự làm cho chết, Đức Thánh Linh ban cho Nó Sự sống</w:t>
      </w:r>
      <w:r>
        <w:rPr>
          <w:szCs w:val="24"/>
        </w:rPr>
        <w:t>” (Hiểu không?), ban cho chữ, chỉ là chữ được in ra, Sự sống làm cho Nó bày tỏ, làm cho Nó ứng nghiệm chính xác những gì Đức Chúa Trời đã Hứa.</w:t>
      </w:r>
    </w:p>
    <w:p>
      <w:pPr>
        <w:pStyle w:val="Normal"/>
        <w:ind w:firstLine="720"/>
        <w:jc w:val="both"/>
        <w:rPr>
          <w:szCs w:val="24"/>
        </w:rPr>
      </w:pPr>
      <w:r>
        <w:rPr>
          <w:szCs w:val="24"/>
        </w:rPr>
        <w:t xml:space="preserve">Áp-ra-ham là một người được thay đổi, mạnh mẽ, luôn dâng sự ngợi khen cho Đức Chúa Trời. Cho dù thế nào đi nữa, Người chẳng có lưỡng lự hoặc </w:t>
      </w:r>
      <w:r>
        <w:rPr>
          <w:rStyle w:val="Em"/>
          <w:szCs w:val="24"/>
        </w:rPr>
        <w:t>hồ nghi</w:t>
      </w:r>
      <w:r>
        <w:rPr>
          <w:szCs w:val="24"/>
        </w:rPr>
        <w:t xml:space="preserve"> về lời hứa Đức Chúa Trời qua sự không tin. Tại sao? Người đã gặp Đức Chúa Trời. Người là một người được thay đổi.</w:t>
      </w:r>
    </w:p>
    <w:p>
      <w:pPr>
        <w:pStyle w:val="Normal"/>
        <w:ind w:firstLine="720"/>
        <w:jc w:val="both"/>
        <w:rPr>
          <w:szCs w:val="24"/>
        </w:rPr>
      </w:pPr>
      <w:r>
        <w:rPr>
          <w:szCs w:val="24"/>
        </w:rPr>
      </w:r>
    </w:p>
    <w:p>
      <w:pPr>
        <w:pStyle w:val="Normal"/>
        <w:jc w:val="both"/>
        <w:rPr/>
      </w:pPr>
      <w:r>
        <w:rPr>
          <w:szCs w:val="24"/>
          <w:vertAlign w:val="superscript"/>
        </w:rPr>
        <w:t>E-61</w:t>
      </w:r>
      <w:r>
        <w:rPr>
          <w:szCs w:val="24"/>
        </w:rPr>
        <w:t xml:space="preserve"> </w:t>
        <w:tab/>
        <w:t>Lần nó, Tiên tri đào tẩu trong quan điểm tri thức của mình về Đức Chúa Trời là Ai, biết mình được Đức Chúa Trời kêu gọi, có tất cả… Người có thể dạy sự khôn ngoan của người Ai-cập, người có thể dạy cho các Giáo sư của họ  sự khôn ngoan; Nhưng đã chạy trốn, cưới một người nữ Ê-thi-ô-pi, sống ở trong sa mạc, yên ổn sống ở đó, quên đi gánh nặng về dân sự.</w:t>
      </w:r>
    </w:p>
    <w:p>
      <w:pPr>
        <w:pStyle w:val="Normal"/>
        <w:ind w:firstLine="720"/>
        <w:jc w:val="both"/>
        <w:rPr>
          <w:szCs w:val="24"/>
        </w:rPr>
      </w:pPr>
      <w:r>
        <w:rPr>
          <w:szCs w:val="24"/>
        </w:rPr>
        <w:t xml:space="preserve">Đó là nan đề với các Giáo hội của thế gian ngày nay. Chúng ta đã đánh mất gánh nặng. Không còn những Buổi nhóm cầu nguyện nữa. Không cỏn… dường như nó đã chết. Tôi không chửi. Tôi chỉ nói lên một sự thật, thưa anh em. Hết thảy anh em biết điều đó. Anh em thấy điều đó trong Giáo hội mình. Chúng ta … Chính là điều gì đó đã xảy ra. Không còn có sự quan tâm nó nữa. Điều gì đó sai trái. Lửa đã tàn. Trong Đền thờ Vesta của người La-mã xưa khi lửa tàn, người ta đi về nhà; Công việc đã xong. Ồ, hãy nhen lửa lại, lửa trên Bàn thờ lòng chúng ta. Vâng. Ồ, kiếm Đức Chúa Trời trở lại giữa chúng ta. “Hãy trở lại với Đức Chúa Trời ,” là tiếng khóc của chúng ta. </w:t>
      </w:r>
    </w:p>
    <w:p>
      <w:pPr>
        <w:pStyle w:val="Normal"/>
        <w:ind w:firstLine="720"/>
        <w:jc w:val="both"/>
        <w:rPr>
          <w:szCs w:val="24"/>
        </w:rPr>
      </w:pPr>
      <w:r>
        <w:rPr>
          <w:szCs w:val="24"/>
        </w:rPr>
      </w:r>
    </w:p>
    <w:p>
      <w:pPr>
        <w:pStyle w:val="Normal"/>
        <w:jc w:val="both"/>
        <w:rPr/>
      </w:pPr>
      <w:r>
        <w:rPr>
          <w:szCs w:val="24"/>
          <w:vertAlign w:val="superscript"/>
        </w:rPr>
        <w:t>E-62</w:t>
      </w:r>
      <w:r>
        <w:rPr>
          <w:szCs w:val="24"/>
        </w:rPr>
        <w:t xml:space="preserve">    </w:t>
        <w:tab/>
        <w:t>Bấy giờ, Môi-se đã mất gánh nặng về dân sự mình. Người không sống với quan điểm tri thức của mình về Lời. Người đi dạo phía bên kia đồng vắng. Ngày nọ, người thấy có một Ngọn Lửa trong bụi gai. Ánh sáng ấy đi theo người và ở trong bụi gai. Người bước đến gần bên bụi cây cởi giày ra, và một Tiếng Phán, “Ta đã thấy sự khốn khổ của dân Ta.” Có Người vẫn quan tâm. Đó là Đức Chúa Trời.</w:t>
      </w:r>
    </w:p>
    <w:p>
      <w:pPr>
        <w:pStyle w:val="Normal"/>
        <w:ind w:firstLine="720"/>
        <w:jc w:val="both"/>
        <w:rPr>
          <w:szCs w:val="24"/>
        </w:rPr>
      </w:pPr>
      <w:r>
        <w:rPr>
          <w:szCs w:val="24"/>
        </w:rPr>
        <w:t>Ngài Phán rằng, “</w:t>
      </w:r>
      <w:r>
        <w:rPr>
          <w:b/>
          <w:szCs w:val="24"/>
        </w:rPr>
        <w:t>Ta đã thấy rõ ràng sự cực khổ của dân Ta tại xứ Ê-díp-tô, và có nghe thấu tiếng kêu rêu vì cớ người đốc công của nó; phải, Ta biết được nỗi đau đớn của nó. Ta ngự xuống đặng cứu dân nầy.Ta nhớ lại Lời Hứa Ta.”</w:t>
      </w:r>
      <w:r>
        <w:rPr>
          <w:szCs w:val="24"/>
        </w:rPr>
        <w:t xml:space="preserve"> Ha-lê-lu-gia! Ngài không thể thực hiện Lời hứa trừ phi Ngài nhớ nó. A-men! Ngài luôn luôn… Đức Chúa Trời nhớ Lời hứa Ngài mãi mãi. Đức Chúa Trời thực hiện Lời Hứa, Đức Chúa Trời luôn nhớ Lời Hứa Ngài. Ngài Phán, “Ta nhớ lại Lời Hứa Ta với dân Ta, và Ta giáng xuống đặng giải cứu họ. Ta sai ngươi.” A-men! </w:t>
      </w:r>
    </w:p>
    <w:p>
      <w:pPr>
        <w:pStyle w:val="Normal"/>
        <w:ind w:firstLine="720"/>
        <w:jc w:val="both"/>
        <w:rPr>
          <w:szCs w:val="24"/>
        </w:rPr>
      </w:pPr>
      <w:r>
        <w:rPr>
          <w:szCs w:val="24"/>
        </w:rPr>
        <w:t>Môi-se nói, “Tôi là ai?”</w:t>
      </w:r>
    </w:p>
    <w:p>
      <w:pPr>
        <w:pStyle w:val="Normal"/>
        <w:ind w:firstLine="720"/>
        <w:jc w:val="both"/>
        <w:rPr>
          <w:szCs w:val="24"/>
        </w:rPr>
      </w:pPr>
      <w:r>
        <w:rPr>
          <w:szCs w:val="24"/>
        </w:rPr>
        <w:t>Người Phán rằng, “Ngươi sẽ đi.”</w:t>
      </w:r>
    </w:p>
    <w:p>
      <w:pPr>
        <w:pStyle w:val="Normal"/>
        <w:ind w:firstLine="720"/>
        <w:jc w:val="both"/>
        <w:rPr>
          <w:szCs w:val="24"/>
        </w:rPr>
      </w:pPr>
      <w:r>
        <w:rPr>
          <w:szCs w:val="24"/>
        </w:rPr>
        <w:t>Môi-se thưa rằng, “Nhưng tôi không nói được.”</w:t>
      </w:r>
    </w:p>
    <w:p>
      <w:pPr>
        <w:pStyle w:val="Normal"/>
        <w:ind w:firstLine="720"/>
        <w:jc w:val="both"/>
        <w:rPr/>
      </w:pPr>
      <w:r>
        <w:rPr>
          <w:szCs w:val="24"/>
        </w:rPr>
        <w:t>Ngài Phán, “Ai tạo miệng loài người ra, ai đã làm câm, hay là nói được?” A-men!  Đừng lý luận với Đức Chúa Trời.Cứ nhận Lời Ngài. Cho phép tôi nói với anh em, ngày kia Ngài Phán rằng, “Chắc chắn Ta sẽ ở với ngươi.”</w:t>
      </w:r>
    </w:p>
    <w:p>
      <w:pPr>
        <w:pStyle w:val="Normal"/>
        <w:ind w:firstLine="720"/>
        <w:jc w:val="both"/>
        <w:rPr>
          <w:szCs w:val="24"/>
        </w:rPr>
      </w:pPr>
      <w:r>
        <w:rPr>
          <w:szCs w:val="24"/>
        </w:rPr>
        <w:t>Môi-se thưa rằng, “Xin tỏ cho tôi sự vinh hiển Ngài.”</w:t>
      </w:r>
    </w:p>
    <w:p>
      <w:pPr>
        <w:pStyle w:val="Normal"/>
        <w:ind w:firstLine="720"/>
        <w:jc w:val="both"/>
        <w:rPr/>
      </w:pPr>
      <w:r>
        <w:rPr>
          <w:szCs w:val="24"/>
        </w:rPr>
        <w:t>Ngài tỏ cho người sự Chữa lành Thiêng liêng [bằng phép lạ], cho người thấy cách thi hành phép lạ. Người sẵn sàng đi. Vâng, thưa quí vị.</w:t>
      </w:r>
    </w:p>
    <w:p>
      <w:pPr>
        <w:pStyle w:val="Normal"/>
        <w:ind w:firstLine="720"/>
        <w:jc w:val="both"/>
        <w:rPr>
          <w:szCs w:val="24"/>
        </w:rPr>
      </w:pPr>
      <w:r>
        <w:rPr>
          <w:szCs w:val="24"/>
        </w:rPr>
      </w:r>
    </w:p>
    <w:p>
      <w:pPr>
        <w:pStyle w:val="Normal"/>
        <w:jc w:val="both"/>
        <w:rPr>
          <w:szCs w:val="24"/>
        </w:rPr>
      </w:pPr>
      <w:r>
        <w:rPr>
          <w:szCs w:val="24"/>
          <w:vertAlign w:val="superscript"/>
        </w:rPr>
        <w:t>E-63</w:t>
      </w:r>
      <w:r>
        <w:rPr>
          <w:szCs w:val="24"/>
        </w:rPr>
        <w:t xml:space="preserve">      </w:t>
        <w:tab/>
        <w:t>Bây giờ, hãy xem sự khác biệt gì. Một ngày kia một người khổng lồ tri thức bị đánh bại phía bên kia đồng vắng với một -- với một công việc quanh quẩn trong nhà chăn nuôi bầy chiên của ông gia mình. Ngày hôm sau chúng ta … Khi anh em gặp Đức Chúa Trời, thật sự là điều gì đó với anh em. Nó làm anh em hành động điên khùng với thế gian. Hãy nhìn xem Môi-se ngày hôm sau. Môi-se lấy Sê-phô-ra, đặt nàng lên lưng lừa, đứa con nhỏ bên hông nàng, râu Môi-se dài xuống như thế này, cái đầu hói của người chiếu sáng, cây gậy cong queo trong tay người, bộ râu quai nón phất phơ, la lớn, “Vinh quang thuộc về Đức Chúa Trời. Vinh hiển thay Đức Chúa Trời!” Ông cụ 80 tuổi…</w:t>
      </w:r>
    </w:p>
    <w:p>
      <w:pPr>
        <w:pStyle w:val="Normal"/>
        <w:ind w:firstLine="720"/>
        <w:jc w:val="both"/>
        <w:rPr>
          <w:szCs w:val="24"/>
        </w:rPr>
      </w:pPr>
      <w:r>
        <w:rPr>
          <w:szCs w:val="24"/>
        </w:rPr>
        <w:t>“</w:t>
      </w:r>
      <w:r>
        <w:rPr>
          <w:szCs w:val="24"/>
        </w:rPr>
        <w:t>Ông đi đâu?”</w:t>
      </w:r>
    </w:p>
    <w:p>
      <w:pPr>
        <w:pStyle w:val="Normal"/>
        <w:ind w:firstLine="720"/>
        <w:jc w:val="both"/>
        <w:rPr/>
      </w:pPr>
      <w:r>
        <w:rPr>
          <w:szCs w:val="24"/>
        </w:rPr>
        <w:t>“</w:t>
      </w:r>
      <w:r>
        <w:rPr>
          <w:szCs w:val="24"/>
        </w:rPr>
        <w:t>Đi xuống xứ Ai-cập để tiếp quản.”</w:t>
      </w:r>
    </w:p>
    <w:p>
      <w:pPr>
        <w:pStyle w:val="Normal"/>
        <w:ind w:firstLine="720"/>
        <w:jc w:val="both"/>
        <w:rPr>
          <w:szCs w:val="24"/>
        </w:rPr>
      </w:pPr>
      <w:r>
        <w:rPr>
          <w:szCs w:val="24"/>
        </w:rPr>
        <w:t>“</w:t>
      </w:r>
      <w:r>
        <w:rPr>
          <w:szCs w:val="24"/>
        </w:rPr>
        <w:t>Cái gì?”</w:t>
      </w:r>
    </w:p>
    <w:p>
      <w:pPr>
        <w:pStyle w:val="Normal"/>
        <w:ind w:firstLine="720"/>
        <w:jc w:val="both"/>
        <w:rPr/>
      </w:pPr>
      <w:r>
        <w:rPr>
          <w:szCs w:val="24"/>
        </w:rPr>
        <w:t>“</w:t>
      </w:r>
      <w:r>
        <w:rPr>
          <w:szCs w:val="24"/>
        </w:rPr>
        <w:t>Đi xuống xứ Ai-cập để tiếp quản.” Một người xâm lược… Tại sao? Người đã gặp Đức Chúa Trời. Ông đã làm điều lạ đó. Ông tiếp quản.</w:t>
      </w:r>
    </w:p>
    <w:p>
      <w:pPr>
        <w:pStyle w:val="Normal"/>
        <w:ind w:firstLine="720"/>
        <w:jc w:val="both"/>
        <w:rPr>
          <w:szCs w:val="24"/>
        </w:rPr>
      </w:pPr>
      <w:r>
        <w:rPr>
          <w:szCs w:val="24"/>
        </w:rPr>
      </w:r>
    </w:p>
    <w:p>
      <w:pPr>
        <w:pStyle w:val="Normal"/>
        <w:jc w:val="both"/>
        <w:rPr/>
      </w:pPr>
      <w:r>
        <w:rPr>
          <w:szCs w:val="24"/>
          <w:vertAlign w:val="superscript"/>
        </w:rPr>
        <w:t>E-64</w:t>
      </w:r>
      <w:r>
        <w:rPr>
          <w:szCs w:val="24"/>
        </w:rPr>
        <w:t xml:space="preserve">    Đức Chúa Trời chỉ muốn có một người mà Ngài có thể điều khiển hoàn toàn (Đúng thế.), một người đầu phục Ngài trọn vẹn. “Tôi sẽ đi xuống tiếp quản.” Thật là điều lố bịch. Một quân đội, như trong thời họ, đã chinh phục cả thế giới. Một quân đội lớn mạnh hơn quân đội có thể có được ngày hôm nay, giống như sẽ đi chiếm nước Nga, chỉ với cây gậy cong queo trong tay.</w:t>
      </w:r>
    </w:p>
    <w:p>
      <w:pPr>
        <w:pStyle w:val="Normal"/>
        <w:ind w:firstLine="720"/>
        <w:jc w:val="both"/>
        <w:rPr>
          <w:szCs w:val="24"/>
        </w:rPr>
      </w:pPr>
      <w:r>
        <w:rPr>
          <w:szCs w:val="24"/>
        </w:rPr>
        <w:t xml:space="preserve"> “</w:t>
      </w:r>
      <w:r>
        <w:rPr>
          <w:szCs w:val="24"/>
        </w:rPr>
        <w:t>Ông sẽ làm gì với nó?”</w:t>
      </w:r>
    </w:p>
    <w:p>
      <w:pPr>
        <w:pStyle w:val="Normal"/>
        <w:ind w:firstLine="720"/>
        <w:jc w:val="both"/>
        <w:rPr>
          <w:szCs w:val="24"/>
        </w:rPr>
      </w:pPr>
      <w:r>
        <w:rPr>
          <w:szCs w:val="24"/>
        </w:rPr>
        <w:t>“</w:t>
      </w:r>
      <w:r>
        <w:rPr>
          <w:szCs w:val="24"/>
        </w:rPr>
        <w:t>Cây gậy này và Quyền năng của Đức Chúa Trời, tôi đi đây,” và một ông lão 80 tuổi với bộ râu phất phơ bước đi.</w:t>
      </w:r>
    </w:p>
    <w:p>
      <w:pPr>
        <w:pStyle w:val="Normal"/>
        <w:ind w:firstLine="720"/>
        <w:jc w:val="both"/>
        <w:rPr>
          <w:szCs w:val="24"/>
        </w:rPr>
      </w:pPr>
      <w:r>
        <w:rPr>
          <w:szCs w:val="24"/>
        </w:rPr>
        <w:t>Tại sao ông không làm điều đó khi còn là chiến binh trẻ tuổi? Đức Chúa Trời phải đánh bật mọi tri thức đó ra khỏi ông. Ngài phải đem ông ra phía bên kia đồng vắng, nghiền nát, làm ông vỡ vụn ra, rồi đem ông trở lại, hiện ra với ông, và tỏ cho ông biết Ngài là Ai, và Ngài đã… Khi ông gặp Đức Chúa Trời ông là một người được biến đổi. Hầu như làm cho nhiều người ngày nay hành động quá buồn cười, khi họ thật sự gặp Đức Chúa Trời. Nhưng họ biết mình đang đứng ở đâu.</w:t>
      </w:r>
    </w:p>
    <w:p>
      <w:pPr>
        <w:pStyle w:val="Normal"/>
        <w:jc w:val="both"/>
        <w:rPr/>
      </w:pPr>
      <w:r>
        <w:rPr>
          <w:szCs w:val="24"/>
          <w:vertAlign w:val="superscript"/>
        </w:rPr>
        <w:t>E-65</w:t>
      </w:r>
      <w:r>
        <w:rPr>
          <w:szCs w:val="24"/>
        </w:rPr>
        <w:t xml:space="preserve">   </w:t>
        <w:tab/>
        <w:t>Nhắc tôi nhớ khi chúng ta đóng dấu súc vật. Mẹ tôi thường nói.. Khi chúng tôi chạy vòng quanh để dồn súc vật, chúng tôi đóng dấu súc vật. Bà nói, “Ồ, Bill à, làm sao con có thể làm được.”</w:t>
      </w:r>
    </w:p>
    <w:p>
      <w:pPr>
        <w:pStyle w:val="Normal"/>
        <w:jc w:val="both"/>
        <w:rPr>
          <w:szCs w:val="24"/>
        </w:rPr>
      </w:pPr>
      <w:r>
        <w:rPr>
          <w:szCs w:val="24"/>
        </w:rPr>
        <w:t xml:space="preserve">  </w:t>
      </w:r>
      <w:r>
        <w:rPr>
          <w:szCs w:val="24"/>
        </w:rPr>
        <w:tab/>
        <w:t>Tôi nung nóng những miếng sắt nhiều lần, mang những miếng sắt. Tôi không thể can đảm đặt nó trên con vật, nhưng… Cha tôi nói. “Tại sao con làm thế?” Nói, “Điều đó thật kinh khủng.” “Con làm gì vậy?”</w:t>
      </w:r>
    </w:p>
    <w:p>
      <w:pPr>
        <w:pStyle w:val="Normal"/>
        <w:ind w:firstLine="720"/>
        <w:jc w:val="both"/>
        <w:rPr/>
      </w:pPr>
      <w:r>
        <w:rPr>
          <w:szCs w:val="24"/>
        </w:rPr>
        <w:t>Tôi nói, “Ồ, chúng ta chỉ trói tay trói chân, giữ nó nằm dưới đó, và đập miếng sắt vào trên nó. Chỉ làm cháy ngay da nó, rồi trét hắc ín lên, thế là xong, rồi thả nó đi.” Tôi nói… Nó hầu như chạy rất nhanh, cứ đá chân, la hét, lăn lộn, rồi đi. Nhưng thưa anh em, nó biết nó thuộc về ai từ đó trở đi. Hoàn toàn chính xác.</w:t>
      </w:r>
    </w:p>
    <w:p>
      <w:pPr>
        <w:pStyle w:val="Normal"/>
        <w:ind w:firstLine="720"/>
        <w:jc w:val="both"/>
        <w:rPr>
          <w:szCs w:val="24"/>
        </w:rPr>
      </w:pPr>
      <w:r>
        <w:rPr>
          <w:szCs w:val="24"/>
        </w:rPr>
        <w:t>Đó là cách xảy ra bởi Đức Thánh Linh. Ứơc gì Đức Chúa Trời có thể làm cho anh em vẫn muốn đóng dấu anh em (Ha-lê-lu-gia!), đóng dấu anh em vào trong Thân thể của Đấng Christ bởi Đức Thánh Linh, anh em biết mình thuộc về đâu.</w:t>
      </w:r>
    </w:p>
    <w:p>
      <w:pPr>
        <w:pStyle w:val="Normal"/>
        <w:ind w:firstLine="720"/>
        <w:jc w:val="both"/>
        <w:rPr>
          <w:szCs w:val="24"/>
        </w:rPr>
      </w:pPr>
      <w:r>
        <w:rPr>
          <w:szCs w:val="24"/>
        </w:rPr>
      </w:r>
    </w:p>
    <w:p>
      <w:pPr>
        <w:pStyle w:val="Normal"/>
        <w:jc w:val="both"/>
        <w:rPr>
          <w:szCs w:val="24"/>
        </w:rPr>
      </w:pPr>
      <w:r>
        <w:rPr>
          <w:szCs w:val="24"/>
          <w:vertAlign w:val="superscript"/>
        </w:rPr>
        <w:t>E-66</w:t>
      </w:r>
      <w:r>
        <w:rPr>
          <w:szCs w:val="24"/>
        </w:rPr>
        <w:t xml:space="preserve">   </w:t>
        <w:tab/>
        <w:t>Chúng ta đang sống trong một thời đại lai căng. Tôi đã đọc một bài trong “Tạp chí Bạn đọc” cách đây không lâu, thứ lai giống này. Tôi đi xuống, thấy nó bèn nói, “Bắp lai giống,” bắp to, hạt lớn. Nó không tốt.. Nó chẳng đáng gì. Nó là sự tai hại cho anh em. Thịt bò lai, lai giống; Mọi thứ bị lai giống, lai giống, lai giống. Nó không tốt. Hãy lấy bắp lai trồng lại, xem anh em có được gì. Nó không tốt.</w:t>
      </w:r>
    </w:p>
    <w:p>
      <w:pPr>
        <w:pStyle w:val="Normal"/>
        <w:ind w:firstLine="720"/>
        <w:jc w:val="both"/>
        <w:rPr>
          <w:szCs w:val="24"/>
        </w:rPr>
      </w:pPr>
      <w:r>
        <w:rPr>
          <w:szCs w:val="24"/>
        </w:rPr>
        <w:t>Ngày nay người ta cũng lai giống ngay cả tôn giáo. Đúng thế. Điều đó đúng. Họ nhận nó ở lời xưng tội Giáo phái thay vì một kinh nghiệm Đức Thánh Linh: sự lai giống.</w:t>
      </w:r>
    </w:p>
    <w:p>
      <w:pPr>
        <w:pStyle w:val="Normal"/>
        <w:ind w:firstLine="720"/>
        <w:jc w:val="both"/>
        <w:rPr/>
      </w:pPr>
      <w:r>
        <w:rPr>
          <w:szCs w:val="24"/>
        </w:rPr>
        <w:t>Sự lai giống làm điều gì? Giống như làm một bông lúa trông tốt hơn, nhưng nó không có sự sống trong đó. Đó là cách làm cho Giáo hội trông tốt hơn, nhưng không có sự sống trong nó: Sự lai giống. Đúng thế.</w:t>
      </w:r>
    </w:p>
    <w:p>
      <w:pPr>
        <w:pStyle w:val="Normal"/>
        <w:ind w:firstLine="720"/>
        <w:jc w:val="both"/>
        <w:rPr>
          <w:szCs w:val="24"/>
        </w:rPr>
      </w:pPr>
      <w:r>
        <w:rPr>
          <w:szCs w:val="24"/>
        </w:rPr>
      </w:r>
    </w:p>
    <w:p>
      <w:pPr>
        <w:pStyle w:val="Normal"/>
        <w:jc w:val="both"/>
        <w:rPr>
          <w:szCs w:val="24"/>
        </w:rPr>
      </w:pPr>
      <w:r>
        <w:rPr>
          <w:szCs w:val="24"/>
          <w:vertAlign w:val="superscript"/>
        </w:rPr>
        <w:t>E-67</w:t>
      </w:r>
      <w:r>
        <w:rPr>
          <w:szCs w:val="24"/>
        </w:rPr>
        <w:t xml:space="preserve">     Khoa học bác bỏ sự lai giống của chính họ, hay chứng minh hệ thống Thần học của chính họ, rằng con người đến từ một đơn bào, bởi việc làm nó. Nó không thể tự tiến hóa càng ngày càng cao hơn được, bởi vì ngay khi vượt qua dòng giống của nó, nó chết ngay tại đó “he‘s done right there.”*</w:t>
      </w:r>
    </w:p>
    <w:p>
      <w:pPr>
        <w:pStyle w:val="Normal"/>
        <w:ind w:firstLine="720"/>
        <w:jc w:val="both"/>
        <w:rPr>
          <w:szCs w:val="24"/>
        </w:rPr>
      </w:pPr>
      <w:r>
        <w:rPr>
          <w:szCs w:val="24"/>
        </w:rPr>
        <w:t xml:space="preserve">Anh em lấy một con la. La là con vật ngu nhất. Tôi luôn cảm thấy tiếc cho nó. Nó đứng đó. Và nhìn kìa, nó không biết cha nó là ai, mẹ nó là ai. Mẹ nó là con ngựa, cha nó là một quả mít (a jack)*. Vì thế nó không biết nó là ai. Nó không biết nó là con ngựa hay quả mít. Nó không biết. Nó là con vật lai giống. Nó không bao giờ tự lai giống lại. “He‘s finished.”* </w:t>
      </w:r>
    </w:p>
    <w:p>
      <w:pPr>
        <w:pStyle w:val="Normal"/>
        <w:jc w:val="both"/>
        <w:rPr>
          <w:szCs w:val="24"/>
        </w:rPr>
      </w:pPr>
      <w:r>
        <w:rPr>
          <w:szCs w:val="24"/>
        </w:rPr>
      </w:r>
    </w:p>
    <w:p>
      <w:pPr>
        <w:pStyle w:val="Normal"/>
        <w:jc w:val="both"/>
        <w:rPr/>
      </w:pPr>
      <w:r>
        <w:rPr>
          <w:szCs w:val="24"/>
        </w:rPr>
        <w:t xml:space="preserve">  </w:t>
      </w:r>
      <w:r>
        <w:rPr>
          <w:szCs w:val="24"/>
        </w:rPr>
        <w:tab/>
        <w:t>Giống như một số tôn giáo con la này chúng ta có ngày nay. Con la là con vật thấp hèn nhất. Nó sẽ ngồi và anh em nói điều gì với nó, nó sẽ vểnh tai lên và kêu, “O, o. o.” Hiểu không?</w:t>
      </w:r>
    </w:p>
    <w:p>
      <w:pPr>
        <w:pStyle w:val="Normal"/>
        <w:jc w:val="both"/>
        <w:rPr>
          <w:szCs w:val="24"/>
        </w:rPr>
      </w:pPr>
      <w:r>
        <w:rPr>
          <w:szCs w:val="24"/>
        </w:rPr>
        <w:t xml:space="preserve">  </w:t>
      </w:r>
      <w:r>
        <w:rPr>
          <w:szCs w:val="24"/>
        </w:rPr>
        <w:tab/>
        <w:t xml:space="preserve"> Nó thậm chí không biết … Không có tính hiền lành nơi nó. Nó chỉ là một con la.</w:t>
      </w:r>
    </w:p>
    <w:p>
      <w:pPr>
        <w:pStyle w:val="Normal"/>
        <w:jc w:val="both"/>
        <w:rPr/>
      </w:pPr>
      <w:r>
        <w:rPr>
          <w:szCs w:val="24"/>
        </w:rPr>
        <w:t xml:space="preserve">   </w:t>
      </w:r>
      <w:r>
        <w:rPr>
          <w:szCs w:val="24"/>
        </w:rPr>
        <w:tab/>
        <w:t>Anh em có thể ngồi nói về những dấu lạ lớn lao của và Thánh Linh. Những con la già (những người cứng cổ, old mules) chúng ngồi ngoài đó nói, “Thời đại phép lạ đã qua rồi. Không có chuyện như Đức Thánh Linh.” Anh em lai giống tri thức… Tôi không có ý đó, nhưng tôi chỉ nói cho anh em biết nó là gì. Ồ, nó không biết cha mẹ của nó là ai.</w:t>
      </w:r>
    </w:p>
    <w:p>
      <w:pPr>
        <w:pStyle w:val="Normal"/>
        <w:jc w:val="both"/>
        <w:rPr>
          <w:szCs w:val="24"/>
        </w:rPr>
      </w:pPr>
      <w:r>
        <w:rPr>
          <w:szCs w:val="24"/>
        </w:rPr>
      </w:r>
    </w:p>
    <w:p>
      <w:pPr>
        <w:pStyle w:val="Normal"/>
        <w:jc w:val="both"/>
        <w:rPr>
          <w:szCs w:val="24"/>
        </w:rPr>
      </w:pPr>
      <w:r>
        <w:rPr>
          <w:szCs w:val="24"/>
          <w:vertAlign w:val="superscript"/>
        </w:rPr>
        <w:t>E-68</w:t>
      </w:r>
      <w:r>
        <w:rPr>
          <w:szCs w:val="24"/>
        </w:rPr>
        <w:t xml:space="preserve">    </w:t>
        <w:tab/>
        <w:t>Nhưng, ồ, tôi thích một con ngựa nhà nòi đích thực. Ồ, nó quí phái. Anh em có thể dạy nó sự khôn ngoan nào đó… Tôi thích một Cơ-đốc nhân nhà nòi chính tông, được sanh lại về Đức Thánh Linh, không phải là một người Giám Lý ngày hôm qua, Báp-tít ngày hôm sau, Trưởng Lão ngày kế tiếp, và cái gì khác ngày nay, mỗi thời có điều gì đó sai trật trong Giáo hội. Nhưng một người được sanh lại bởi Đức Thánh Linh chân thật, biết tổ tiên mình là ai, biết cha mẹ mình là ai, người đó biết mình từ đâu đến. Người được sanh lại về Thánh Linh của Đức Chúa Trời. Ha-lê-lu-gia! Anh em có thể chiếu sáng Lời của Đức Chúa Trời trên người ấy và người thấy nó nhanh chóng. Vâng, thưa quí vị. Người ấy nói, “A-men!” Thật là một người tốt đẹp đặc biệt. Nhưng tất cả điều này ở đây lai giống…</w:t>
      </w:r>
    </w:p>
    <w:p>
      <w:pPr>
        <w:pStyle w:val="Normal"/>
        <w:ind w:firstLine="720"/>
        <w:jc w:val="both"/>
        <w:rPr>
          <w:szCs w:val="24"/>
        </w:rPr>
      </w:pPr>
      <w:r>
        <w:rPr>
          <w:szCs w:val="24"/>
        </w:rPr>
        <w:t>Vâng, Môi-se, là một Cơ-đốc nhân nhà nòi lúc bấy giờ, một người tin, đi xuống xứ Ai-cập, hành động khác lạ, rất lạ. Nhưng người biết điều gì xảy ra, bởi vì đã có lần người gặp Đức Chúa Trời. Vâng, thưa quí vị.</w:t>
      </w:r>
    </w:p>
    <w:p>
      <w:pPr>
        <w:pStyle w:val="Normal"/>
        <w:ind w:firstLine="720"/>
        <w:jc w:val="both"/>
        <w:rPr>
          <w:szCs w:val="24"/>
        </w:rPr>
      </w:pPr>
      <w:r>
        <w:rPr>
          <w:szCs w:val="24"/>
        </w:rPr>
      </w:r>
    </w:p>
    <w:p>
      <w:pPr>
        <w:pStyle w:val="Normal"/>
        <w:jc w:val="both"/>
        <w:rPr>
          <w:szCs w:val="24"/>
        </w:rPr>
      </w:pPr>
      <w:r>
        <w:rPr>
          <w:szCs w:val="24"/>
          <w:vertAlign w:val="superscript"/>
        </w:rPr>
        <w:t>E-69</w:t>
      </w:r>
      <w:r>
        <w:rPr>
          <w:szCs w:val="24"/>
        </w:rPr>
        <w:t xml:space="preserve">   </w:t>
        <w:tab/>
        <w:t>Có một lần khi… Tôi đang nghĩ về một -- người nào khác đã gặp Đức Chúa Trời: Là một gái đồng trinh. Nàng có điều gì đó để tin: Ma-ry. Không bao giờ có đứa con nào được sanh ra trong đời mà không có cha và mẹ. Chúng ta biết điều đó. Vì thế chúng ta thấy rằng Ma-ry, một gái đồng trinh, trên đường đi tới xuống ngày nọ, một Ánh sáng lớn chiếu ra trước nàng. Nàng nhìn, đứng đó trong Ánh sáng, là Thiên sứ Gáp-ri-ên, Thiên sứ Trưởng. Phán rằng, “Hỡi Ma-ri, ngươi đã được ơn trước mặt Đức Chúa Trời,” và bảo cho nàng thật chính xác điều gì sẽ xảy ra.</w:t>
      </w:r>
    </w:p>
    <w:p>
      <w:pPr>
        <w:pStyle w:val="Normal"/>
        <w:ind w:firstLine="720"/>
        <w:jc w:val="both"/>
        <w:rPr>
          <w:szCs w:val="24"/>
        </w:rPr>
      </w:pPr>
      <w:r>
        <w:rPr>
          <w:szCs w:val="24"/>
        </w:rPr>
        <w:t>Vài ngày trước đó, Ngài đã gặp một Thầy Tế lễ, và chồng của chị họ nàng, là Xa-cha-ri. Ông đang đứng ở Bàn thờ dâng hương, thì Thiên sứ Gáp-ri-ên hiện ra bảo ông rằng ông sẽ về nhà ở với vợ và sẽ có con, sẽ đặt tên là Giăng.</w:t>
      </w:r>
    </w:p>
    <w:p>
      <w:pPr>
        <w:pStyle w:val="Normal"/>
        <w:ind w:firstLine="720"/>
        <w:jc w:val="both"/>
        <w:rPr/>
      </w:pPr>
      <w:r>
        <w:rPr>
          <w:szCs w:val="24"/>
        </w:rPr>
        <w:t>Thầy Tế lễ nói, “Làm sao điều này có thể xảy ra được? Tôi đã quá già. Không thể xảy ra được. Không, điều đó không thể xảy ra.”</w:t>
      </w:r>
    </w:p>
    <w:p>
      <w:pPr>
        <w:pStyle w:val="Normal"/>
        <w:ind w:firstLine="720"/>
        <w:jc w:val="both"/>
        <w:rPr/>
      </w:pPr>
      <w:r>
        <w:rPr>
          <w:szCs w:val="24"/>
        </w:rPr>
        <w:t>Người Phán rằng, “Ta là Gáp-ri-ên, được sai đến từ sự Hiện diện của Đức Chúa Trời. Lời Ta là Lời đến kỳ sẽ ứng nghiệm. Ngươi sẽ bị câm cho đến ngày Con Trẻ sanh ra.” Nhưng ở đây Ngài đến với người nữ đồng trinh này.</w:t>
      </w:r>
    </w:p>
    <w:p>
      <w:pPr>
        <w:pStyle w:val="Normal"/>
        <w:ind w:firstLine="720"/>
        <w:jc w:val="both"/>
        <w:rPr>
          <w:szCs w:val="24"/>
        </w:rPr>
      </w:pPr>
      <w:r>
        <w:rPr>
          <w:szCs w:val="24"/>
        </w:rPr>
      </w:r>
    </w:p>
    <w:p>
      <w:pPr>
        <w:pStyle w:val="Normal"/>
        <w:jc w:val="both"/>
        <w:rPr/>
      </w:pPr>
      <w:r>
        <w:rPr>
          <w:szCs w:val="24"/>
          <w:vertAlign w:val="superscript"/>
        </w:rPr>
        <w:t>E-70</w:t>
      </w:r>
      <w:r>
        <w:rPr>
          <w:szCs w:val="24"/>
        </w:rPr>
        <w:t xml:space="preserve">     Bấy giờ, Xa-cha-ri  chắc hẳn đã… có nhiều tấm gương, vì ông đã thấy rằng đó là An-ne. Bà đã có con khi đã già. Sa-ra có con khi đã già. Nhiều tấm gương trong Kinh thánh, nhưng ông vẫn bị chai lì với điều đó. Tuy nhiên Ma-ri phải tin điều gì đó chưa bao giờ xảy ra, song nàng đã gặp Đức Chúa Trời. Nói rằng, “Làm sao có được sự đó?”</w:t>
      </w:r>
    </w:p>
    <w:p>
      <w:pPr>
        <w:pStyle w:val="Normal"/>
        <w:ind w:firstLine="720"/>
        <w:jc w:val="both"/>
        <w:rPr>
          <w:szCs w:val="24"/>
        </w:rPr>
      </w:pPr>
      <w:r>
        <w:rPr>
          <w:szCs w:val="24"/>
        </w:rPr>
        <w:t>Ngài Phán rằng, “</w:t>
      </w:r>
      <w:r>
        <w:rPr>
          <w:b/>
          <w:szCs w:val="24"/>
        </w:rPr>
        <w:t>Đức Thánh Linh sẽ phủ bóng trên ngươi. Và Đấng được sanh ra trong ngươi sẽ được gọi là Con Đức Chúa Trời</w:t>
      </w:r>
      <w:r>
        <w:rPr>
          <w:szCs w:val="24"/>
        </w:rPr>
        <w:t>.”</w:t>
      </w:r>
    </w:p>
    <w:p>
      <w:pPr>
        <w:pStyle w:val="Normal"/>
        <w:ind w:firstLine="720"/>
        <w:jc w:val="both"/>
        <w:rPr>
          <w:szCs w:val="24"/>
        </w:rPr>
      </w:pPr>
      <w:r>
        <w:rPr>
          <w:szCs w:val="24"/>
        </w:rPr>
        <w:t>Nàng thưa rằng, “Tôi đây là tôi tớ Chúa; Xin sự ấy xảy ra cho tôi như lời người truyền!” Điều gì vậy? Nàng đã gặp Đức Chúa Trời. Nàng không thể nín lặng. Tôi hình dung nàng mang vò nước về nhà, và đi ra làm chứng khắp nơi, đôi má nàng đỏ lên, nàng nói, “Tôi sẽ có con. Tôi sẽ có con. Tôi sẽ có con.” Cho đến tận các ngọn đồi xứ Giu-đa.</w:t>
      </w:r>
    </w:p>
    <w:p>
      <w:pPr>
        <w:pStyle w:val="Normal"/>
        <w:ind w:firstLine="720"/>
        <w:jc w:val="both"/>
        <w:rPr>
          <w:szCs w:val="24"/>
        </w:rPr>
      </w:pPr>
      <w:r>
        <w:rPr>
          <w:szCs w:val="24"/>
        </w:rPr>
        <w:t>Nàng nghe nói về chị họ của nàng là Ê-li-sa-bét, sẽ có con ở nơi đó. Vì thế, tôi có thể hình dung… Nàng “she'd kept herself penned up now for quite awhile.”* Nàng đã ở lại với Ê-li-sa-bét khoảng 6 tháng. Có 6 tháng cách nhau giữa Giăng và Chúa Jêsus. Vậy nàng đã ở lại đó khoảng 6 tháng, không giống như một số phụ nữ ngày nay.</w:t>
      </w:r>
    </w:p>
    <w:p>
      <w:pPr>
        <w:pStyle w:val="Normal"/>
        <w:jc w:val="both"/>
        <w:rPr>
          <w:szCs w:val="24"/>
        </w:rPr>
      </w:pPr>
      <w:r>
        <w:rPr>
          <w:szCs w:val="24"/>
          <w:vertAlign w:val="superscript"/>
        </w:rPr>
        <w:t>E-71</w:t>
      </w:r>
      <w:r>
        <w:rPr>
          <w:szCs w:val="24"/>
        </w:rPr>
        <w:t xml:space="preserve">   </w:t>
        <w:tab/>
        <w:t>Xin tha lỗi cho tôi. Chị em nghe lời Bác sĩ của mình, và tôi là anh em của các chị. Nhưng xem nào, những người phụ nữ này là các bà mẹ ở đây ra mặc đồ ngắn này… Thật sỉ nhục cho con người. Thành thật mà nói, tôi không tin một con chó sẽ làm điều đó. Và ở đó, những người phụ nữ này ở đây hành động giống như thế… Đó là điều đáng thương nhất tôi từng thấy trong đời, điều lố bịch nhất.</w:t>
      </w:r>
    </w:p>
    <w:p>
      <w:pPr>
        <w:pStyle w:val="Normal"/>
        <w:ind w:firstLine="720"/>
        <w:jc w:val="both"/>
        <w:rPr/>
      </w:pPr>
      <w:r>
        <w:rPr>
          <w:szCs w:val="24"/>
        </w:rPr>
        <w:t>Rồi chàng trai nào đó thấy cô gái ở ngoài giống như thế… Rồi để cho chúng sỉ nhục họ. Và rồi anh em muốn gởi họ đến đến trại cải tạo. Anh em là nguyên nhân của nó bởi đưa cô ấy ra như thế.</w:t>
      </w:r>
    </w:p>
    <w:p>
      <w:pPr>
        <w:pStyle w:val="Normal"/>
        <w:ind w:firstLine="720"/>
        <w:jc w:val="both"/>
        <w:rPr>
          <w:szCs w:val="24"/>
        </w:rPr>
      </w:pPr>
      <w:r>
        <w:rPr>
          <w:szCs w:val="24"/>
        </w:rPr>
        <w:t>Đàn ông các anh để cho vợ mình đi ra như thế. Thật hổ thẹn cho các anh. Vấn đề, không phải là các anh không có sự tôn trọng vợ mình hơn điều đó chứ? Này, không, tôi không muốn tiếp tục điều đó.</w:t>
      </w:r>
    </w:p>
    <w:p>
      <w:pPr>
        <w:pStyle w:val="Normal"/>
        <w:ind w:firstLine="720"/>
        <w:jc w:val="both"/>
        <w:rPr/>
      </w:pPr>
      <w:r>
        <w:rPr>
          <w:szCs w:val="24"/>
        </w:rPr>
        <w:t>Để ý. Đó là điều tệ hại cho tôi… Tôi đánh mất rất nhiều bạn bè. Nhưng tôi biết tôi đang ở lại trong tình bạn bè với Đấng Christ, bởi vì điều đó được chép ngay ở đây. Điều đó hoàn toàn chính xác.</w:t>
      </w:r>
    </w:p>
    <w:p>
      <w:pPr>
        <w:pStyle w:val="Normal"/>
        <w:ind w:firstLine="720"/>
        <w:jc w:val="both"/>
        <w:rPr>
          <w:szCs w:val="24"/>
        </w:rPr>
      </w:pPr>
      <w:r>
        <w:rPr>
          <w:szCs w:val="24"/>
        </w:rPr>
      </w:r>
    </w:p>
    <w:p>
      <w:pPr>
        <w:pStyle w:val="Normal"/>
        <w:jc w:val="both"/>
        <w:rPr>
          <w:szCs w:val="24"/>
        </w:rPr>
      </w:pPr>
      <w:r>
        <w:rPr>
          <w:szCs w:val="24"/>
          <w:vertAlign w:val="superscript"/>
        </w:rPr>
        <w:t>E-72</w:t>
      </w:r>
      <w:r>
        <w:rPr>
          <w:szCs w:val="24"/>
        </w:rPr>
        <w:t xml:space="preserve">   </w:t>
        <w:tab/>
        <w:t>Và ở đây, Ê-li-sa-bét ẩn mình đi. Sau đó khi Ma-ri… Tôi có thể thấy nàng đi đến trên con đường, nhanh như có thể được. Còn Ê-li-sa-bét ở phía sau đang may những chiếc tấc nhỏ và khóc, bởi vì Giăng đã 6 tháng, mà nằm im trong bụng mẹ. Giăng không hề đụng đậy trong tử cung người mẹ.</w:t>
      </w:r>
    </w:p>
    <w:p>
      <w:pPr>
        <w:pStyle w:val="Normal"/>
        <w:ind w:firstLine="720"/>
        <w:jc w:val="both"/>
        <w:rPr/>
      </w:pPr>
      <w:r>
        <w:rPr>
          <w:szCs w:val="24"/>
        </w:rPr>
        <w:t>Ma-ri đến, và nàng chạy vào. Ê-li-sa-bét kéo màn trên  cửa sổ nhìn ra thấy Ma-ri đến. Họ là chị em họ. Ê-li-sa-bét chạy ra gặp nàng, và ôm nàng rồi nói, “Ồ, rất vui vì em đã đến.”</w:t>
      </w:r>
    </w:p>
    <w:p>
      <w:pPr>
        <w:pStyle w:val="Normal"/>
        <w:ind w:firstLine="720"/>
        <w:jc w:val="both"/>
        <w:rPr>
          <w:szCs w:val="24"/>
        </w:rPr>
      </w:pPr>
      <w:r>
        <w:rPr>
          <w:szCs w:val="24"/>
        </w:rPr>
        <w:t>“</w:t>
      </w:r>
      <w:r>
        <w:rPr>
          <w:szCs w:val="24"/>
        </w:rPr>
        <w:t>Ồ, em thấy chị sắp làm mẹ.”</w:t>
      </w:r>
    </w:p>
    <w:p>
      <w:pPr>
        <w:pStyle w:val="Normal"/>
        <w:ind w:firstLine="720"/>
        <w:jc w:val="both"/>
        <w:rPr>
          <w:szCs w:val="24"/>
        </w:rPr>
      </w:pPr>
      <w:r>
        <w:rPr>
          <w:szCs w:val="24"/>
        </w:rPr>
        <w:t>“</w:t>
      </w:r>
      <w:r>
        <w:rPr>
          <w:szCs w:val="24"/>
        </w:rPr>
        <w:t>Đúng, chị sắp làm mẹ. Nhưng chị hơi sợ. Vì thai đã 6 tháng rồi mà chưa có sự sống, và chị hơi lo.”</w:t>
      </w:r>
    </w:p>
    <w:p>
      <w:pPr>
        <w:pStyle w:val="Normal"/>
        <w:ind w:firstLine="720"/>
        <w:jc w:val="both"/>
        <w:rPr>
          <w:szCs w:val="24"/>
        </w:rPr>
      </w:pPr>
      <w:r>
        <w:rPr>
          <w:szCs w:val="24"/>
        </w:rPr>
        <w:t>Ma-ri, đôi mắt lấp lánh, nàng là cô gái khoảng 16 hay 18 tuổi, “Em cũng sẽ có con.”</w:t>
      </w:r>
    </w:p>
    <w:p>
      <w:pPr>
        <w:pStyle w:val="Normal"/>
        <w:ind w:firstLine="720"/>
        <w:jc w:val="both"/>
        <w:rPr/>
      </w:pPr>
      <w:r>
        <w:rPr>
          <w:szCs w:val="24"/>
        </w:rPr>
        <w:t>“</w:t>
      </w:r>
      <w:r>
        <w:rPr>
          <w:szCs w:val="24"/>
        </w:rPr>
        <w:t>Ồ, Giô-sép và em đã cưới rồi sao? Chị vui mừng nghe điều đó.”</w:t>
      </w:r>
    </w:p>
    <w:p>
      <w:pPr>
        <w:pStyle w:val="Normal"/>
        <w:ind w:firstLine="720"/>
        <w:jc w:val="both"/>
        <w:rPr>
          <w:szCs w:val="24"/>
        </w:rPr>
      </w:pPr>
      <w:r>
        <w:rPr>
          <w:szCs w:val="24"/>
        </w:rPr>
        <w:t>“</w:t>
      </w:r>
      <w:r>
        <w:rPr>
          <w:szCs w:val="24"/>
        </w:rPr>
        <w:t>Không, chúng em chưa cưới. Chúng em chỉ hứa hôn. Chúng em chưa cưới.”</w:t>
      </w:r>
    </w:p>
    <w:p>
      <w:pPr>
        <w:pStyle w:val="Normal"/>
        <w:ind w:firstLine="720"/>
        <w:jc w:val="both"/>
        <w:rPr/>
      </w:pPr>
      <w:r>
        <w:rPr>
          <w:szCs w:val="24"/>
        </w:rPr>
        <w:t>“</w:t>
      </w:r>
      <w:r>
        <w:rPr>
          <w:szCs w:val="24"/>
        </w:rPr>
        <w:t>Vậy mà em sắp có con? Chuyện gì vậy? Việc này là thế nào?”</w:t>
      </w:r>
    </w:p>
    <w:p>
      <w:pPr>
        <w:pStyle w:val="Normal"/>
        <w:ind w:firstLine="720"/>
        <w:jc w:val="both"/>
        <w:rPr>
          <w:szCs w:val="24"/>
        </w:rPr>
      </w:pPr>
      <w:r>
        <w:rPr>
          <w:szCs w:val="24"/>
        </w:rPr>
      </w:r>
    </w:p>
    <w:p>
      <w:pPr>
        <w:pStyle w:val="Normal"/>
        <w:ind w:firstLine="720"/>
        <w:jc w:val="both"/>
        <w:rPr/>
      </w:pPr>
      <w:r>
        <w:rPr>
          <w:szCs w:val="24"/>
        </w:rPr>
        <w:t>Nàng nói, “Vâng, em đã gặp Thiên sứ Gáp-ri-ên. Em đã gặp Đức Chúa Trời. Ngài bảo em Đấng Thánh này sẽ được gọi là Con Đức Chúa Trời. Và Phán Con Trẻ được sanh ra sẽ đặt Tên là Jêsus.”</w:t>
      </w:r>
    </w:p>
    <w:p>
      <w:pPr>
        <w:pStyle w:val="Normal"/>
        <w:ind w:firstLine="720"/>
        <w:jc w:val="both"/>
        <w:rPr>
          <w:szCs w:val="24"/>
        </w:rPr>
      </w:pPr>
      <w:r>
        <w:rPr>
          <w:szCs w:val="24"/>
        </w:rPr>
        <w:t>Ngay khi … Lần đầu tiên chữ đó “</w:t>
      </w:r>
      <w:r>
        <w:rPr>
          <w:b/>
          <w:szCs w:val="24"/>
        </w:rPr>
        <w:t>Jêsus Christ</w:t>
      </w:r>
      <w:r>
        <w:rPr>
          <w:szCs w:val="24"/>
        </w:rPr>
        <w:t xml:space="preserve">” được nói ra trên môi miệng xác thịt, đứa bé trong bụng của Ê-li-sa-bét bèn sống lại, và bắt đầu nhảy nhót vui mừng. Đúng thế. </w:t>
      </w:r>
    </w:p>
    <w:p>
      <w:pPr>
        <w:pStyle w:val="Normal"/>
        <w:ind w:firstLine="720"/>
        <w:jc w:val="both"/>
        <w:rPr>
          <w:szCs w:val="24"/>
        </w:rPr>
      </w:pPr>
      <w:r>
        <w:rPr>
          <w:szCs w:val="24"/>
        </w:rPr>
        <w:t>Đức tin của nàng… Nàng đầy dẫy Đức Thánh Linh, và nói, “Nhân đâu ta được sự vẻ vang nầy, là mẹ Chúa ta đến thăm ta? Bởi vì tai ta mới nghe tiếng ngươi chào, thì con nhỏ ở trong lòng ta liền nhảy mừng.”</w:t>
      </w:r>
    </w:p>
    <w:p>
      <w:pPr>
        <w:pStyle w:val="Normal"/>
        <w:ind w:firstLine="720"/>
        <w:jc w:val="both"/>
        <w:rPr>
          <w:szCs w:val="24"/>
        </w:rPr>
      </w:pPr>
      <w:r>
        <w:rPr>
          <w:szCs w:val="24"/>
        </w:rPr>
        <w:t>Nếu - nếu lần đầu tiên vừa nghe tiếng “Jêsus Christ” được phát ra từ môi miệng xác thịt đã làm cho đứa bé chết có sự sống, thì tiếng đó sẽ làm gì với Hội thánh được sanh lại bởi Đức Thánh Linh? A-men! Tại sao? Họ đã gặp Đức Chúa Trời. Điều gì đã xảy ra.</w:t>
      </w:r>
    </w:p>
    <w:p>
      <w:pPr>
        <w:pStyle w:val="Normal"/>
        <w:ind w:firstLine="720"/>
        <w:jc w:val="both"/>
        <w:rPr>
          <w:szCs w:val="24"/>
        </w:rPr>
      </w:pPr>
      <w:r>
        <w:rPr>
          <w:szCs w:val="24"/>
        </w:rPr>
      </w:r>
    </w:p>
    <w:p>
      <w:pPr>
        <w:pStyle w:val="Normal"/>
        <w:jc w:val="both"/>
        <w:rPr>
          <w:szCs w:val="24"/>
        </w:rPr>
      </w:pPr>
      <w:r>
        <w:rPr>
          <w:szCs w:val="24"/>
          <w:vertAlign w:val="superscript"/>
        </w:rPr>
        <w:t>E-73</w:t>
      </w:r>
      <w:r>
        <w:rPr>
          <w:szCs w:val="24"/>
        </w:rPr>
        <w:t xml:space="preserve">   </w:t>
        <w:tab/>
        <w:t>Ồ, chắc chắn là Si-môn Phi-e-rơ … Người đó đã được cha mình dạy rằng khi Đấng Mê-si đến, Ngài sẽ là một Đấng Tiên tri. Si-môn là người đánh cá. Nhưng ngày nọ khi ông bước vào trong sự Hiện diện của Đức Chúa Jêsus Christ, Ngài Phán, “Ngươi tên là Si-môn, con của Giô-na; Ngươi sẽ được gọi là Phi-e-rơ từ rày trở đi,” ông biết đó là Đấng Mê-si. Ông đã được thay đổi từ ngày đó. Ông sẽ đánh bắt người thay vì đánh cá: Làm cho ông trở nên tay đánh lưới người. Bởi vì ông đã gặp Đức Chúa Trời, ông nhận ra Đó là Lẽ thật. Ông đã gặp Ngài.</w:t>
      </w:r>
    </w:p>
    <w:p>
      <w:pPr>
        <w:pStyle w:val="Normal"/>
        <w:jc w:val="both"/>
        <w:rPr>
          <w:szCs w:val="24"/>
        </w:rPr>
      </w:pPr>
      <w:r>
        <w:rPr>
          <w:szCs w:val="24"/>
        </w:rPr>
      </w:r>
    </w:p>
    <w:p>
      <w:pPr>
        <w:pStyle w:val="Normal"/>
        <w:jc w:val="both"/>
        <w:rPr/>
      </w:pPr>
      <w:r>
        <w:rPr>
          <w:szCs w:val="24"/>
          <w:vertAlign w:val="superscript"/>
        </w:rPr>
        <w:t>E-74</w:t>
      </w:r>
      <w:r>
        <w:rPr>
          <w:szCs w:val="24"/>
        </w:rPr>
        <w:t xml:space="preserve">    </w:t>
        <w:tab/>
        <w:t>Đó là Phao-lô, Sau-lơ thành Tạt-sơ, người trên đường đi xuống, thuộc về Giáo hội, được dạy dỗ dưới chân Giáo sư Ga-ma-li-ên, Giáo sư lớn, được tất cả những người Pha-ri-si bên trong và bên ngoài đều biết, vân vân. Ông đang trên đường đi bắt giam những Thánh quá máu hành động giống như thế, có lệnh bắt trong túi áo của ông để bắt giam tất cả những người đó ở thành Đa-mách.</w:t>
      </w:r>
    </w:p>
    <w:p>
      <w:pPr>
        <w:pStyle w:val="Normal"/>
        <w:ind w:firstLine="720"/>
        <w:jc w:val="both"/>
        <w:rPr/>
      </w:pPr>
      <w:r>
        <w:rPr>
          <w:szCs w:val="24"/>
        </w:rPr>
        <w:t>Đột nhiên Trụ Lửa lớn chiếu lòa chung quanh ông, và ông ngã xuống đất. Ồ, ông đứng dậy là một người khác. Tại sao? Ông đã gặp Đức Chúa Trời. Điều gì đó đã biến đổi ông ngay tại đó, khi ông nghe Ngài Phán, “Hỡi Sau-lơ, Sau-lơ, sao ngươi bắt bớ Ta?”</w:t>
      </w:r>
    </w:p>
    <w:p>
      <w:pPr>
        <w:pStyle w:val="Normal"/>
        <w:ind w:firstLine="720"/>
        <w:jc w:val="both"/>
        <w:rPr>
          <w:szCs w:val="24"/>
        </w:rPr>
      </w:pPr>
      <w:r>
        <w:rPr>
          <w:szCs w:val="24"/>
        </w:rPr>
        <w:t>Thưa rằng, “Lạy Chúa, Chúa là Ai?”</w:t>
      </w:r>
    </w:p>
    <w:p>
      <w:pPr>
        <w:pStyle w:val="Normal"/>
        <w:ind w:firstLine="720"/>
        <w:jc w:val="both"/>
        <w:rPr>
          <w:szCs w:val="24"/>
        </w:rPr>
      </w:pPr>
      <w:r>
        <w:rPr>
          <w:szCs w:val="24"/>
        </w:rPr>
        <w:t>Ngài Phán rằng, “</w:t>
      </w:r>
      <w:r>
        <w:rPr>
          <w:b/>
          <w:szCs w:val="24"/>
        </w:rPr>
        <w:t>Ta</w:t>
      </w:r>
      <w:r>
        <w:rPr>
          <w:szCs w:val="24"/>
        </w:rPr>
        <w:t xml:space="preserve"> </w:t>
      </w:r>
      <w:r>
        <w:rPr>
          <w:b/>
          <w:szCs w:val="24"/>
        </w:rPr>
        <w:t xml:space="preserve">là Jêsus, ngươi đá đến </w:t>
      </w:r>
      <w:r>
        <w:rPr>
          <w:rStyle w:val="Em"/>
          <w:b/>
          <w:szCs w:val="24"/>
        </w:rPr>
        <w:t>ghim</w:t>
      </w:r>
      <w:r>
        <w:rPr>
          <w:b/>
          <w:szCs w:val="24"/>
        </w:rPr>
        <w:t xml:space="preserve"> nhọn thì là khó chịu cho ngươi vậy</w:t>
      </w:r>
      <w:r>
        <w:rPr>
          <w:szCs w:val="24"/>
        </w:rPr>
        <w:t>.”</w:t>
      </w:r>
    </w:p>
    <w:p>
      <w:pPr>
        <w:pStyle w:val="Normal"/>
        <w:ind w:firstLine="720"/>
        <w:jc w:val="both"/>
        <w:rPr>
          <w:szCs w:val="24"/>
        </w:rPr>
      </w:pPr>
      <w:r>
        <w:rPr>
          <w:szCs w:val="24"/>
        </w:rPr>
      </w:r>
    </w:p>
    <w:p>
      <w:pPr>
        <w:pStyle w:val="Normal"/>
        <w:jc w:val="both"/>
        <w:rPr/>
      </w:pPr>
      <w:r>
        <w:rPr>
          <w:szCs w:val="24"/>
          <w:vertAlign w:val="superscript"/>
        </w:rPr>
        <w:t>E-75</w:t>
      </w:r>
      <w:r>
        <w:rPr>
          <w:szCs w:val="24"/>
        </w:rPr>
        <w:t xml:space="preserve">   </w:t>
        <w:tab/>
        <w:t>Ngày nọ có một người mù, đang ngồi bên vệ đường ăn xin. Nhưng người đã gặp Đức Chúa Trời. Người đang ngồi đó suy nghĩ về… Nơi mà người mù Ba-ti-mê đang ngồi, ông đang suy nghĩ, dưới dòng sông trước đó nhiều trăm năm, Giô-suê, Chiến binh vĩ đại, đã vượt qua với dân Y-sơ-ra-ên như trên đất khô vào tháng Tư, khi Đức Chúa Trời đưa bàn tay quyền năng của Ngài ra làm cho nước cuộn lại. “Ồ, nếu như mình có thể sống vào thời đó, mình sẽ bước đến đó và nói, ‘Giô-suê ơi, xin cầu nguyện cho tôi.’ Nhưng lạy Chúa, Thầy Tế lễ bảo mình thời đại phép lạ đã qua rồi.”</w:t>
      </w:r>
    </w:p>
    <w:p>
      <w:pPr>
        <w:pStyle w:val="Normal"/>
        <w:ind w:firstLine="720"/>
        <w:jc w:val="both"/>
        <w:rPr>
          <w:szCs w:val="24"/>
        </w:rPr>
      </w:pPr>
      <w:r>
        <w:rPr>
          <w:szCs w:val="24"/>
        </w:rPr>
        <w:t>“</w:t>
      </w:r>
      <w:r>
        <w:rPr>
          <w:szCs w:val="24"/>
        </w:rPr>
        <w:t>Ồ, chỉ nghĩ thôi. Ngay trên con đường này, con đường rải sỏi này mình đang ngồi, Ê-li và Ê-li-sê tay trong tay đã bước xuống sống Giô-đanh làm cho sông Giô-đanh rẽ ra. Nếu mình được sống trong thời đó, mình sẽ bước đến và nói, ‘Lạy các Tiên tri của Giê-hô-va Đức Chúa Trời, xin cầu nguyện cho tôi.’ Nhưng than ôi, thời đại phép lạ đã qua rồi, Thầy Tế lễ nói vậy.”</w:t>
      </w:r>
    </w:p>
    <w:p>
      <w:pPr>
        <w:pStyle w:val="Normal"/>
        <w:ind w:firstLine="720"/>
        <w:jc w:val="both"/>
        <w:rPr>
          <w:szCs w:val="24"/>
        </w:rPr>
      </w:pPr>
      <w:r>
        <w:rPr>
          <w:szCs w:val="24"/>
        </w:rPr>
      </w:r>
    </w:p>
    <w:p>
      <w:pPr>
        <w:pStyle w:val="Normal"/>
        <w:jc w:val="both"/>
        <w:rPr/>
      </w:pPr>
      <w:r>
        <w:rPr>
          <w:szCs w:val="24"/>
          <w:vertAlign w:val="superscript"/>
        </w:rPr>
        <w:t>E-76</w:t>
      </w:r>
      <w:r>
        <w:rPr>
          <w:szCs w:val="24"/>
        </w:rPr>
        <w:t xml:space="preserve">     “Và suy nghĩ, khi Giô-suê sắp sửa đóng trại, bao vây thành Giê-ru-sa-lem này, trên mỗi hòn đá mà mình đang ngồi… Ngày nọ ông đã bước ra nhìn quanh, nhìn xem những bức tường bao quanh,… Ông thấy Một Người đang đứng với thanh gươm trần. Giô-suê, Đại tướng, Chiến binh đó, đã rút gươm ra, chạy về phía Người, và nói rằng, “Ngươi là người của chúng ta hay là người của kẻ thù nghịch chúng ta?” </w:t>
      </w:r>
    </w:p>
    <w:p>
      <w:pPr>
        <w:pStyle w:val="Normal"/>
        <w:ind w:firstLine="720"/>
        <w:jc w:val="both"/>
        <w:rPr>
          <w:szCs w:val="24"/>
        </w:rPr>
      </w:pPr>
      <w:r>
        <w:rPr>
          <w:szCs w:val="24"/>
        </w:rPr>
        <w:t xml:space="preserve">Người đáp, “Ta đến làm Tướng đạo binh của Đức Giê-hô-va.” Giô-suê bèn ném gươm xuống đất, lấy mũ sắt ra, sấp mình xuống chân Người mà lạy. </w:t>
      </w:r>
    </w:p>
    <w:p>
      <w:pPr>
        <w:pStyle w:val="Normal"/>
        <w:ind w:firstLine="720"/>
        <w:jc w:val="both"/>
        <w:rPr/>
      </w:pPr>
      <w:r>
        <w:rPr>
          <w:szCs w:val="24"/>
        </w:rPr>
        <w:t>“</w:t>
      </w:r>
      <w:r>
        <w:rPr>
          <w:szCs w:val="24"/>
        </w:rPr>
        <w:t>Ồ, nếu như tôi thấy được Tướng đạo binh đó, tôi sẽ nói, ‘Lạy Tướng đạo binh của Đức Giê-hô-va, tôi là kẻ mù. Xin thương xót tôi cùng.’ Ồ, Ngài thật đã làm điều đó nếu nó … Nhưng chao ôi, thời đại phép lạ đã qua rồi.”</w:t>
      </w:r>
    </w:p>
    <w:p>
      <w:pPr>
        <w:pStyle w:val="Normal"/>
        <w:ind w:firstLine="720"/>
        <w:jc w:val="both"/>
        <w:rPr>
          <w:szCs w:val="24"/>
        </w:rPr>
      </w:pPr>
      <w:r>
        <w:rPr>
          <w:szCs w:val="24"/>
        </w:rPr>
      </w:r>
    </w:p>
    <w:p>
      <w:pPr>
        <w:pStyle w:val="Normal"/>
        <w:jc w:val="both"/>
        <w:rPr/>
      </w:pPr>
      <w:r>
        <w:rPr>
          <w:szCs w:val="24"/>
          <w:vertAlign w:val="superscript"/>
        </w:rPr>
        <w:t>E-77</w:t>
      </w:r>
      <w:r>
        <w:rPr>
          <w:szCs w:val="24"/>
        </w:rPr>
        <w:t xml:space="preserve">    Người mù thật tội nghiệp làm sao, cách đó chưa đến 100 thước, cũng chính Vị Tướng của Đức Giê-hô-va vạn quân đang đứng ở đấy, vì Ngài hôm qua, ngày nay, và cho đến đời đời không hề thay đổi. Người mù nghe tiếng ồn. Điều gì đó lạ lùng mọi nơi Ngài đến, có sự ồn ào xảy ra.</w:t>
      </w:r>
    </w:p>
    <w:p>
      <w:pPr>
        <w:pStyle w:val="Normal"/>
        <w:jc w:val="both"/>
        <w:rPr>
          <w:szCs w:val="24"/>
        </w:rPr>
      </w:pPr>
      <w:r>
        <w:rPr>
          <w:szCs w:val="24"/>
        </w:rPr>
        <w:t xml:space="preserve">  </w:t>
      </w:r>
      <w:r>
        <w:rPr>
          <w:szCs w:val="24"/>
        </w:rPr>
        <w:tab/>
        <w:t>Nhiều người nói, “Ngươi làm ồn quá.” Đây là nơi yên tĩnh nhất anh em đang sống. Nếu lên Thiên đàng, các Thiên sứ đang hát ngày và đêm, “Thánh thay, thánh thay, thánh thay là Đức Giê-hô-va.” Nếu anh em xuống địa ngục, chỉ có khóc lóc, than thở, và nghiến răng. Đây là nơi yên tĩnh nhất.</w:t>
      </w:r>
    </w:p>
    <w:p>
      <w:pPr>
        <w:pStyle w:val="Normal"/>
        <w:jc w:val="both"/>
        <w:rPr>
          <w:szCs w:val="24"/>
        </w:rPr>
      </w:pPr>
      <w:r>
        <w:rPr>
          <w:szCs w:val="24"/>
        </w:rPr>
        <w:t xml:space="preserve">  </w:t>
      </w:r>
      <w:r>
        <w:rPr>
          <w:szCs w:val="24"/>
        </w:rPr>
        <w:tab/>
        <w:t>Và ở đó, khi Chúa Jêsus đến gần, người nào đó xô đẩy người, và lấn ép người. Ngài đi qua. Tôi có thể nghe những người của Hội Truyền giáo (the ministerial association) hết thảy đang đứng đó nói, “Này, người ta nói với tôi rằng Ngài là một Đấng Tiên tri. Họ nói Ngài khiến người chết sống lại. Chúng tôi có một cái nghĩa địa đầy người chết ngoài đó. Hãy đến làm sống lại một người cho chúng tôi xem, chúng tôi sẽ tin Ngài.” Đức Chúa Trời không làm hề cho người nào. Không, không. Ngài có thể… Nhưng cái đầu quí giá của Ngài hướng về Giê-ru-sa-lem và đồi Sọ; Mang tội lỗi của thế gian, Ngài bước đi tiếp -- những trái cây thối cùng mọi thứ khác ném vào Ngài.</w:t>
      </w:r>
    </w:p>
    <w:p>
      <w:pPr>
        <w:pStyle w:val="Normal"/>
        <w:jc w:val="both"/>
        <w:rPr>
          <w:szCs w:val="24"/>
        </w:rPr>
      </w:pPr>
      <w:r>
        <w:rPr>
          <w:szCs w:val="24"/>
        </w:rPr>
      </w:r>
    </w:p>
    <w:p>
      <w:pPr>
        <w:pStyle w:val="Normal"/>
        <w:jc w:val="both"/>
        <w:rPr/>
      </w:pPr>
      <w:r>
        <w:rPr>
          <w:szCs w:val="24"/>
          <w:vertAlign w:val="superscript"/>
        </w:rPr>
        <w:t>E-78</w:t>
      </w:r>
      <w:r>
        <w:rPr>
          <w:szCs w:val="24"/>
        </w:rPr>
        <w:t xml:space="preserve">    </w:t>
        <w:tab/>
        <w:t>Người nào đó đẩy người mù ra. Tôi hình dung một phụ nữ còn trẻ đến gần, nói rằng, “Ông ơi, việc gì vậy, hỡi người ăn mày rách rưới đáng thương?”</w:t>
      </w:r>
    </w:p>
    <w:p>
      <w:pPr>
        <w:pStyle w:val="Normal"/>
        <w:ind w:firstLine="720"/>
        <w:jc w:val="both"/>
        <w:rPr>
          <w:szCs w:val="24"/>
        </w:rPr>
      </w:pPr>
      <w:r>
        <w:rPr>
          <w:szCs w:val="24"/>
        </w:rPr>
        <w:t>Người mù nói, “Thưa cô, tôi bị mù. Có Người nào đó vừa đi qua đây, và người ta la hét đủ thứ. Cái gì vậy?”</w:t>
      </w:r>
    </w:p>
    <w:p>
      <w:pPr>
        <w:pStyle w:val="Normal"/>
        <w:ind w:firstLine="720"/>
        <w:jc w:val="both"/>
        <w:rPr/>
      </w:pPr>
      <w:r>
        <w:rPr>
          <w:szCs w:val="24"/>
        </w:rPr>
        <w:t>“</w:t>
      </w:r>
      <w:r>
        <w:rPr>
          <w:szCs w:val="24"/>
        </w:rPr>
        <w:t>Ông ơi, tôi là một trong các môn đồ của Ngài. Ông đã từng nghe nói về Đấng Tiên tri trẻ, người Ga-li-lê chưa?”</w:t>
      </w:r>
    </w:p>
    <w:p>
      <w:pPr>
        <w:pStyle w:val="Normal"/>
        <w:ind w:firstLine="720"/>
        <w:jc w:val="both"/>
        <w:rPr>
          <w:szCs w:val="24"/>
        </w:rPr>
      </w:pPr>
      <w:r>
        <w:rPr>
          <w:szCs w:val="24"/>
        </w:rPr>
        <w:t>“</w:t>
      </w:r>
      <w:r>
        <w:rPr>
          <w:szCs w:val="24"/>
        </w:rPr>
        <w:t>Không. Tiên tri trẻ gì?”</w:t>
      </w:r>
    </w:p>
    <w:p>
      <w:pPr>
        <w:pStyle w:val="Normal"/>
        <w:ind w:firstLine="720"/>
        <w:jc w:val="both"/>
        <w:rPr>
          <w:szCs w:val="24"/>
        </w:rPr>
      </w:pPr>
      <w:r>
        <w:rPr>
          <w:szCs w:val="24"/>
        </w:rPr>
        <w:t>“</w:t>
      </w:r>
      <w:r>
        <w:rPr>
          <w:szCs w:val="24"/>
        </w:rPr>
        <w:t>À, ông biết luật pháp chúng ta hứa rằng khi… Sẽ ngày Đấng Mê-si sẽ đến, và Con vua Đa-vít đang đến. Khi Ngài đến, ông biết, Đấng Tiên tri lớn ấy…”</w:t>
      </w:r>
    </w:p>
    <w:p>
      <w:pPr>
        <w:pStyle w:val="Normal"/>
        <w:ind w:firstLine="720"/>
        <w:jc w:val="both"/>
        <w:rPr/>
      </w:pPr>
      <w:r>
        <w:rPr>
          <w:szCs w:val="24"/>
        </w:rPr>
        <w:t>“</w:t>
      </w:r>
      <w:r>
        <w:rPr>
          <w:szCs w:val="24"/>
        </w:rPr>
        <w:t>Ồ, đó là Ngài ư? Đó là Ngài ư? Ngài đã làm cho sống lại phải không?”</w:t>
      </w:r>
    </w:p>
    <w:p>
      <w:pPr>
        <w:pStyle w:val="Normal"/>
        <w:ind w:firstLine="720"/>
        <w:jc w:val="both"/>
        <w:rPr>
          <w:szCs w:val="24"/>
        </w:rPr>
      </w:pPr>
      <w:r>
        <w:rPr>
          <w:szCs w:val="24"/>
        </w:rPr>
      </w:r>
    </w:p>
    <w:p>
      <w:pPr>
        <w:pStyle w:val="Normal"/>
        <w:jc w:val="both"/>
        <w:rPr/>
      </w:pPr>
      <w:r>
        <w:rPr>
          <w:szCs w:val="24"/>
          <w:vertAlign w:val="superscript"/>
        </w:rPr>
        <w:t>E-79</w:t>
      </w:r>
      <w:r>
        <w:rPr>
          <w:szCs w:val="24"/>
        </w:rPr>
        <w:t xml:space="preserve">    </w:t>
        <w:tab/>
        <w:t>Ngài không thể nghe người mù với tất cả tiếng ồn ào đó, hàng ngàn người. Nếu anh em đi đến đó tại thành Giê-ri-cô, thấy nơi người đang ngồi, và nơi mà Chúa Jêsus ở khi Ngài ngừng lại, thật Ngài không thể nghe tiếng người mù.</w:t>
      </w:r>
    </w:p>
    <w:p>
      <w:pPr>
        <w:pStyle w:val="Normal"/>
        <w:ind w:firstLine="720"/>
        <w:jc w:val="both"/>
        <w:rPr/>
      </w:pPr>
      <w:r>
        <w:rPr>
          <w:szCs w:val="24"/>
        </w:rPr>
        <w:t>Nhưng đức tin của người mù đã khiến Ngài dừng lại, “Ôi, lạy Chúa Jêsus, Con vua Đa-vít, xin thương xót tôi cùng.”</w:t>
      </w:r>
    </w:p>
    <w:p>
      <w:pPr>
        <w:pStyle w:val="Normal"/>
        <w:ind w:firstLine="720"/>
        <w:jc w:val="both"/>
        <w:rPr>
          <w:szCs w:val="24"/>
        </w:rPr>
      </w:pPr>
      <w:r>
        <w:rPr>
          <w:szCs w:val="24"/>
        </w:rPr>
        <w:t>Những tiếng la lớn, “Chào Tiên tri. Xin chào Con Đức Chúa Trời.”</w:t>
      </w:r>
    </w:p>
    <w:p>
      <w:pPr>
        <w:pStyle w:val="Normal"/>
        <w:ind w:firstLine="720"/>
        <w:jc w:val="both"/>
        <w:rPr>
          <w:szCs w:val="24"/>
        </w:rPr>
      </w:pPr>
      <w:r>
        <w:rPr>
          <w:szCs w:val="24"/>
        </w:rPr>
        <w:t>Người khác nói, “Đi đi hỡi kẻ mạo danh, quỉ Bê-ên-xê-bun, thầy bói,” và vân vân, tất cả đám đông hỗn tạp đó. Nhưng đức tin của người mù…</w:t>
      </w:r>
    </w:p>
    <w:p>
      <w:pPr>
        <w:pStyle w:val="Normal"/>
        <w:ind w:firstLine="720"/>
        <w:jc w:val="both"/>
        <w:rPr/>
      </w:pPr>
      <w:r>
        <w:rPr>
          <w:szCs w:val="24"/>
        </w:rPr>
        <w:t xml:space="preserve">Kinh thánh nói, “Chúa Jêsus đứng im.” Ồ, tôi hi vọng giảng trước khi tôi rời khỏi nơi đây [đề tài] </w:t>
      </w:r>
      <w:r>
        <w:rPr>
          <w:i/>
          <w:szCs w:val="24"/>
        </w:rPr>
        <w:t>Chúa Đứng Im</w:t>
      </w:r>
      <w:r>
        <w:rPr>
          <w:szCs w:val="24"/>
        </w:rPr>
        <w:t>.</w:t>
      </w:r>
    </w:p>
    <w:p>
      <w:pPr>
        <w:pStyle w:val="Normal"/>
        <w:ind w:firstLine="720"/>
        <w:jc w:val="both"/>
        <w:rPr/>
      </w:pPr>
      <w:r>
        <w:rPr>
          <w:szCs w:val="24"/>
        </w:rPr>
        <w:t>Ngày nào đó thời gian sẽ đứng im. Ngài đã đứng im. Đức tin của người mù đã chạm đến Ngài, người ăn xin mù lòa. Ngài quay lại, và Ngài hỏi ông cần gì. Người thưa rằng, “Xin cho tôi được sáng mắt.” Ngài Phán, “Đức tin ngươi đã cứu ngươi.” Ha-lê-lu-gia! Từ lúc đó trở đi người thấy được. Tại sao? Người đã gặp Đức Chúa Trời.</w:t>
      </w:r>
    </w:p>
    <w:p>
      <w:pPr>
        <w:pStyle w:val="Normal"/>
        <w:ind w:firstLine="720"/>
        <w:jc w:val="both"/>
        <w:rPr>
          <w:szCs w:val="24"/>
        </w:rPr>
      </w:pPr>
      <w:r>
        <w:rPr>
          <w:szCs w:val="24"/>
        </w:rPr>
      </w:r>
    </w:p>
    <w:p>
      <w:pPr>
        <w:pStyle w:val="Normal"/>
        <w:jc w:val="both"/>
        <w:rPr/>
      </w:pPr>
      <w:r>
        <w:rPr>
          <w:szCs w:val="24"/>
          <w:vertAlign w:val="superscript"/>
        </w:rPr>
        <w:t>E-80</w:t>
      </w:r>
      <w:r>
        <w:rPr>
          <w:szCs w:val="24"/>
        </w:rPr>
        <w:t xml:space="preserve">    Ngày nọ, có một người điên ở Ga-đa-ra, tự cắt thịt mình. Người ta xiềng người lại, người mạnh gấp 10 lần người bình thường, có thể bẻ xiềng. Tôi thường nghĩ, nếu người ấy bị ảnh hưởng của ma quỉ … Khi ma quỉ nắm giữ một người điên, “it takes men and men to hold him.”* Người đó bẻ gãy xiềng, hoàn toàn đầu hàng ma quỉ. Nếu người điên có thể bẻ gãy xiềng, phương chi chúng ta là những người đầu phục Đức Chúa Trời, có quyền năng để bẻ gãy nhiều hơn chừng nào nữa? Huống chi Quyền năng Đức Chúa Trời còn hơn sức mạnh của ma quỉ là dường nào.</w:t>
      </w:r>
    </w:p>
    <w:p>
      <w:pPr>
        <w:pStyle w:val="Normal"/>
        <w:jc w:val="both"/>
        <w:rPr>
          <w:szCs w:val="24"/>
        </w:rPr>
      </w:pPr>
      <w:r>
        <w:rPr>
          <w:szCs w:val="24"/>
        </w:rPr>
        <w:t xml:space="preserve">  </w:t>
      </w:r>
      <w:r>
        <w:rPr>
          <w:szCs w:val="24"/>
        </w:rPr>
        <w:tab/>
        <w:t xml:space="preserve">Người điên đáng thương ở đó. Anh ta luôn luôn ở ngoài nghĩa địa, lấy đá cắt chính mình, và tấn công mọi người. Nhưng ngày kia người gặp Đức Chúa Trời. Sự việc đã thay đổi người. Sau đó người đã mặc áo váo với tâm trí tỉnh táo. Tại sao? Người đã gặp Đức Chúa Trời. </w:t>
      </w:r>
    </w:p>
    <w:p>
      <w:pPr>
        <w:pStyle w:val="Normal"/>
        <w:ind w:firstLine="720"/>
        <w:jc w:val="both"/>
        <w:rPr/>
      </w:pPr>
      <w:r>
        <w:rPr>
          <w:szCs w:val="24"/>
        </w:rPr>
        <w:t>Người phung đứng bên cổng thành xin ăn. Ngày nọ Chúa Jêsus người Na-xa-rét đi qua, và người nói, “Nếu Ngài khứng, xin cho tôi được sạch.”</w:t>
      </w:r>
    </w:p>
    <w:p>
      <w:pPr>
        <w:pStyle w:val="Normal"/>
        <w:ind w:firstLine="720"/>
        <w:jc w:val="both"/>
        <w:rPr/>
      </w:pPr>
      <w:r>
        <w:rPr>
          <w:szCs w:val="24"/>
        </w:rPr>
        <w:t>Ngài Phán rằng, “</w:t>
      </w:r>
      <w:r>
        <w:rPr>
          <w:b/>
          <w:szCs w:val="24"/>
        </w:rPr>
        <w:t>Ta khứng. Hãy sạch đi</w:t>
      </w:r>
      <w:r>
        <w:rPr>
          <w:szCs w:val="24"/>
        </w:rPr>
        <w:t>.” Từ lúc đó trở đi người được sạch.</w:t>
      </w:r>
    </w:p>
    <w:p>
      <w:pPr>
        <w:pStyle w:val="Normal"/>
        <w:ind w:firstLine="720"/>
        <w:jc w:val="both"/>
        <w:rPr>
          <w:szCs w:val="24"/>
        </w:rPr>
      </w:pPr>
      <w:r>
        <w:rPr>
          <w:szCs w:val="24"/>
        </w:rPr>
      </w:r>
    </w:p>
    <w:p>
      <w:pPr>
        <w:pStyle w:val="Normal"/>
        <w:jc w:val="both"/>
        <w:rPr/>
      </w:pPr>
      <w:r>
        <w:rPr>
          <w:szCs w:val="24"/>
          <w:vertAlign w:val="superscript"/>
        </w:rPr>
        <w:t>E-81</w:t>
      </w:r>
      <w:r>
        <w:rPr>
          <w:szCs w:val="24"/>
        </w:rPr>
        <w:t xml:space="preserve">   </w:t>
        <w:tab/>
        <w:t>Có một người đàn bà đồi trụy, như chúng ta đã nói về tối hôm qua, lẻn ra cổng thành, và đi ra ngoài giếng thành phố để lấy nước ngày nọ. Nơi sâu thẳm linh hồn bà nằm câu Kinh thánh rằng khi Đấng Mê-si đến thì Ngài sẽ làm gì. Bà là gái điếm; Bà là người đàn bà dễ sợ. Bà có nhiều chồng, và đang sống với một người lúc ấy, không cưới gả. Anh em biết bà là người có tiếng xấu. Khi bà thấy Chúa Jêsus và nghe Ngài Phán rằng, “</w:t>
      </w:r>
      <w:r>
        <w:rPr>
          <w:b/>
          <w:szCs w:val="24"/>
        </w:rPr>
        <w:t>Hãy đi gọi chồng ngươi</w:t>
      </w:r>
      <w:r>
        <w:rPr>
          <w:szCs w:val="24"/>
        </w:rPr>
        <w:t>,” bà thưa rằng, “</w:t>
      </w:r>
      <w:r>
        <w:rPr>
          <w:b/>
          <w:szCs w:val="24"/>
        </w:rPr>
        <w:t>Tôi không có chồng</w:t>
      </w:r>
      <w:r>
        <w:rPr>
          <w:szCs w:val="24"/>
        </w:rPr>
        <w:t>.”</w:t>
      </w:r>
    </w:p>
    <w:p>
      <w:pPr>
        <w:pStyle w:val="Normal"/>
        <w:ind w:firstLine="720"/>
        <w:jc w:val="both"/>
        <w:rPr/>
      </w:pPr>
      <w:r>
        <w:rPr>
          <w:szCs w:val="24"/>
        </w:rPr>
        <w:t>Ngài Phán, “</w:t>
      </w:r>
      <w:r>
        <w:rPr>
          <w:b/>
          <w:szCs w:val="24"/>
        </w:rPr>
        <w:t>Ngươi nói rằng: Tôi không có chồng, là phải lắm; Vì ngươi đã có năm đời chồng, còn người mà ngươi hiện có, chẳng phải là chồng ngươi; Điều đó ngươi đã nói thật vậy</w:t>
      </w:r>
      <w:r>
        <w:rPr>
          <w:szCs w:val="24"/>
        </w:rPr>
        <w:t xml:space="preserve">.” </w:t>
      </w:r>
      <w:bookmarkStart w:id="3" w:name="Gi_4_19"/>
    </w:p>
    <w:p>
      <w:pPr>
        <w:pStyle w:val="Normal"/>
        <w:ind w:firstLine="720"/>
        <w:jc w:val="both"/>
        <w:rPr>
          <w:szCs w:val="24"/>
        </w:rPr>
      </w:pPr>
      <w:bookmarkEnd w:id="3"/>
      <w:r>
        <w:rPr>
          <w:szCs w:val="24"/>
        </w:rPr>
        <w:t>Người đàn bà thưa rằng, “Lạy Chúa, tôi nhìn thấy Chúa là một Đấng Tiên tri. Tôi biết rằng Đấng Mê-si (nghĩa là Đấng Christ) phải đến; khi Ngài đã đến, sẽ rao truyền mọi việc cho chúng ta.</w:t>
      </w:r>
      <w:bookmarkStart w:id="4" w:name="Gi_4_26"/>
      <w:r>
        <w:rPr>
          <w:szCs w:val="24"/>
        </w:rPr>
        <w:t>”</w:t>
      </w:r>
    </w:p>
    <w:p>
      <w:pPr>
        <w:pStyle w:val="Normal"/>
        <w:ind w:firstLine="720"/>
        <w:jc w:val="both"/>
        <w:rPr/>
      </w:pPr>
      <w:bookmarkEnd w:id="4"/>
      <w:r>
        <w:rPr>
          <w:szCs w:val="24"/>
        </w:rPr>
        <w:t>Đức Chúa Jêsus Phán rằng, “</w:t>
      </w:r>
      <w:r>
        <w:rPr>
          <w:b/>
          <w:szCs w:val="24"/>
        </w:rPr>
        <w:t>Ta, người đang nói với ngươi đây, chính là Đấng đó</w:t>
      </w:r>
      <w:r>
        <w:rPr>
          <w:szCs w:val="24"/>
        </w:rPr>
        <w:t>.”</w:t>
      </w:r>
    </w:p>
    <w:p>
      <w:pPr>
        <w:pStyle w:val="Normal"/>
        <w:ind w:firstLine="720"/>
        <w:jc w:val="both"/>
        <w:rPr>
          <w:szCs w:val="24"/>
        </w:rPr>
      </w:pPr>
      <w:r>
        <w:rPr>
          <w:szCs w:val="24"/>
        </w:rPr>
        <w:t>Bà là người đàn bà được thay đổi. Hãy xem. Khi bà vào trong thành… Hoàn toàn trái đạo lý cho một người đàn bà loại đó… Hay một người đàn ông để nghe bà nói. Nhưng bà đã gặp Đức Chúa Trời. Bà có Điều gì đó để phải nghe. Đúng thế. Bà đã tiếp xúc với Đức Chúa Trời. Điều gì đó phải lắng nghe.</w:t>
      </w:r>
    </w:p>
    <w:p>
      <w:pPr>
        <w:pStyle w:val="Normal"/>
        <w:ind w:firstLine="720"/>
        <w:jc w:val="both"/>
        <w:rPr/>
      </w:pPr>
      <w:r>
        <w:rPr>
          <w:szCs w:val="24"/>
        </w:rPr>
        <w:t>Khi một người thật sự gặp Đức Chúa Trời .. Tôi hình dung chúng ta có thể thấy một số người trong những người ở đây nằm trên giường tối hôm qua, và đang ngồi trong xe lăn gần đây. Hãy hỏi họ hôm nay. Họ đã tiếp xúc với Đức Chúa Trời. Họ sẽ được thay đổi từ lúc đó trở đi. Điều gì đã xảy ra. Từ lúc mà Đức Chúa Trời Phán, điều gì đó xảy ra. Cái gì đi đến tiếp xúc với Đức Chúa Trời, thì từ đó trở đi nó được thay đổi.</w:t>
      </w:r>
    </w:p>
    <w:p>
      <w:pPr>
        <w:pStyle w:val="Normal"/>
        <w:ind w:firstLine="720"/>
        <w:jc w:val="both"/>
        <w:rPr>
          <w:szCs w:val="24"/>
        </w:rPr>
      </w:pPr>
      <w:r>
        <w:rPr>
          <w:szCs w:val="24"/>
        </w:rPr>
      </w:r>
    </w:p>
    <w:p>
      <w:pPr>
        <w:pStyle w:val="Normal"/>
        <w:jc w:val="both"/>
        <w:rPr>
          <w:szCs w:val="24"/>
        </w:rPr>
      </w:pPr>
      <w:r>
        <w:rPr>
          <w:szCs w:val="24"/>
          <w:vertAlign w:val="superscript"/>
        </w:rPr>
        <w:t>E-82</w:t>
      </w:r>
      <w:r>
        <w:rPr>
          <w:szCs w:val="24"/>
        </w:rPr>
        <w:t xml:space="preserve">   </w:t>
        <w:tab/>
        <w:t>Vậy thì, một phút. Sự chết đã có lần tiếp xúc Ngài. Đúng. Bây giờ, chúng ta sẽ kết thúc. Sự chết đã tiếp xúc với Ngài. Anh em biết, ma quỉ không bao giờ tin đó là Đức Chúa Trời. Nó luôn luôn nghĩ Đó chỉ là một Tiên tri bình thường. Nó không nhận ra Ngài là gì. Nó không biết đó là Em-ma-nu-ên, rằng Đó là xác thịt và thân thể của Đức Chúa Trời đã trở nên xác thịt ở giữa chúng ta.</w:t>
      </w:r>
    </w:p>
    <w:p>
      <w:pPr>
        <w:pStyle w:val="Normal"/>
        <w:ind w:firstLine="720"/>
        <w:jc w:val="both"/>
        <w:rPr>
          <w:szCs w:val="24"/>
        </w:rPr>
      </w:pPr>
      <w:r>
        <w:rPr>
          <w:szCs w:val="24"/>
        </w:rPr>
        <w:t>Khi nó đưa Ngài lên núi ngày đó, nó nói, “Nếu ngươi là Con Đức Chúa Trời, hãy biến những hòn đá này thành bánh mà ăn đi.” Đấy, thấy ma quỉ đó vẫn sống ngay hôm nay. Họ đem Ngài xuống trong sân lúc đó. Họ biết Ngài có thể nhận biết tư tưởng của người ta, vì thế họ lấy miếng giẻ bịt mặt Ngài, và lấy một cây gậy đánh vào đầu Ngài, rồi nói, “Này, nếu ngươi là Đấng Tiên tri hãy nói cho chúng ta biết ai đánh ngươi.” Ngài không hề mở miệng. Ngài không làm trò cười cho ma quỉ.</w:t>
      </w:r>
    </w:p>
    <w:p>
      <w:pPr>
        <w:pStyle w:val="Normal"/>
        <w:jc w:val="both"/>
        <w:rPr/>
      </w:pPr>
      <w:r>
        <w:rPr>
          <w:szCs w:val="24"/>
        </w:rPr>
        <w:t xml:space="preserve">  </w:t>
      </w:r>
      <w:r>
        <w:rPr>
          <w:szCs w:val="24"/>
        </w:rPr>
        <w:tab/>
        <w:t>Trên thập tự giá … Họ nói, “Nếu ngươi là Con Đức Chúa Trời, hãy xuống thì chúng ta sẽ tin ngươi.”</w:t>
      </w:r>
    </w:p>
    <w:p>
      <w:pPr>
        <w:pStyle w:val="Normal"/>
        <w:jc w:val="both"/>
        <w:rPr/>
      </w:pPr>
      <w:r>
        <w:rPr>
          <w:szCs w:val="24"/>
        </w:rPr>
        <w:t xml:space="preserve">  </w:t>
      </w:r>
      <w:r>
        <w:rPr>
          <w:szCs w:val="24"/>
        </w:rPr>
        <w:tab/>
        <w:t>Cũng ma quỉ đó sống trong nhiều người ngày hôm nay: cũng giống như vậy. “Nếu đúngvậy, hãy cho ta thấy ngươi làm điều này. Hãy cho ta xem ngươi làm điều kia.”</w:t>
      </w:r>
    </w:p>
    <w:p>
      <w:pPr>
        <w:pStyle w:val="Normal"/>
        <w:jc w:val="both"/>
        <w:rPr/>
      </w:pPr>
      <w:r>
        <w:rPr>
          <w:szCs w:val="24"/>
        </w:rPr>
        <w:t xml:space="preserve"> </w:t>
      </w:r>
      <w:r>
        <w:rPr>
          <w:szCs w:val="24"/>
        </w:rPr>
        <w:tab/>
        <w:t>Ngài Phán, “Ta chỉ làm điều Cha tỏ cho Ta.”</w:t>
      </w:r>
    </w:p>
    <w:p>
      <w:pPr>
        <w:pStyle w:val="Normal"/>
        <w:jc w:val="both"/>
        <w:rPr>
          <w:szCs w:val="24"/>
        </w:rPr>
      </w:pPr>
      <w:r>
        <w:rPr>
          <w:szCs w:val="24"/>
        </w:rPr>
      </w:r>
    </w:p>
    <w:p>
      <w:pPr>
        <w:pStyle w:val="Normal"/>
        <w:tabs>
          <w:tab w:val="clear" w:pos="720"/>
          <w:tab w:val="left" w:pos="840" w:leader="none"/>
        </w:tabs>
        <w:jc w:val="both"/>
        <w:rPr/>
      </w:pPr>
      <w:r>
        <w:rPr>
          <w:szCs w:val="24"/>
          <w:vertAlign w:val="superscript"/>
        </w:rPr>
        <w:t>E-83</w:t>
      </w:r>
      <w:r>
        <w:rPr>
          <w:szCs w:val="24"/>
        </w:rPr>
        <w:t xml:space="preserve">   </w:t>
        <w:tab/>
        <w:t>Vì thế một ngày kia khi họ… Chúng ta hãy lấy một vở kịch làm ví dụ để kết thúc. Thật là một ngày kinh khủng. Mặt trời trông kỳ lạ. Chưa hề có một ngày như thế, và sẽ không bao giờ có. Ồ, thật là điều kinh khủng. Món nợ từ vườn Ê-đen đã được trả: Ngày kinh khiếp. Chúng ta bắt đầu để ý sáng sớm hôm ấy. Chúng ta đứng trên gác. Tôi nghe một tiếng ồn. Chúng ta đi đến vén màn cửa sổ lên và nhìn. Dưới đường phố tôi nghe điều gì đó kêu, “Bump, bump, bump, bump.” Cái gì vậy?” Đó là cây thập tự gồ ghề.</w:t>
      </w:r>
    </w:p>
    <w:p>
      <w:pPr>
        <w:pStyle w:val="Normal"/>
        <w:ind w:firstLine="720"/>
        <w:jc w:val="both"/>
        <w:rPr/>
      </w:pPr>
      <w:r>
        <w:rPr>
          <w:szCs w:val="24"/>
        </w:rPr>
        <w:t>Tôi thấy một người đàn bà chạy lên phía trước , nói, “Ngài đã làm gì? Ngài có làm gì ngoài việc giảng dạy Phúc âm? Ngài đã làm gì ngoài việc chữa lành người đau?”</w:t>
      </w:r>
    </w:p>
    <w:p>
      <w:pPr>
        <w:pStyle w:val="Normal"/>
        <w:jc w:val="both"/>
        <w:rPr>
          <w:szCs w:val="24"/>
        </w:rPr>
      </w:pPr>
      <w:r>
        <w:rPr>
          <w:szCs w:val="24"/>
        </w:rPr>
        <w:t xml:space="preserve">  </w:t>
      </w:r>
      <w:r>
        <w:rPr>
          <w:szCs w:val="24"/>
        </w:rPr>
        <w:tab/>
        <w:t>Tôi thấy một bàn tay thô lỗ đưa ra vả vào miệng nàng và nói, “Im lặng. Các ngươi tin người đàn bà làm điếm đó hay tin Thầy Tế lễ của các ngươi?”</w:t>
      </w:r>
    </w:p>
    <w:p>
      <w:pPr>
        <w:pStyle w:val="Normal"/>
        <w:ind w:firstLine="720"/>
        <w:jc w:val="both"/>
        <w:rPr/>
      </w:pPr>
      <w:r>
        <w:rPr>
          <w:szCs w:val="24"/>
        </w:rPr>
        <w:t>Nàng không thể nói một lời. Thì giờ của Ngài phải đến cho điều gì khác, thập tự giá kéo lê. Ngài khoác chiếc áo dài trên vai.</w:t>
      </w:r>
    </w:p>
    <w:p>
      <w:pPr>
        <w:pStyle w:val="Normal"/>
        <w:ind w:firstLine="720"/>
        <w:jc w:val="both"/>
        <w:rPr>
          <w:szCs w:val="24"/>
        </w:rPr>
      </w:pPr>
      <w:r>
        <w:rPr>
          <w:szCs w:val="24"/>
        </w:rPr>
      </w:r>
    </w:p>
    <w:p>
      <w:pPr>
        <w:pStyle w:val="Normal"/>
        <w:jc w:val="both"/>
        <w:rPr>
          <w:szCs w:val="24"/>
        </w:rPr>
      </w:pPr>
      <w:r>
        <w:rPr>
          <w:szCs w:val="24"/>
          <w:vertAlign w:val="superscript"/>
        </w:rPr>
        <w:t>E-84</w:t>
      </w:r>
      <w:r>
        <w:rPr>
          <w:szCs w:val="24"/>
        </w:rPr>
        <w:t xml:space="preserve">    </w:t>
        <w:tab/>
        <w:t>Khi Ngài bắt đầu lên đồi, tôi để ý những chấm nhỏ màu đỏ loang lổ khắp áo Ngài.  Tự hỏi chúng là gì ư? Thân thể ốm yếu của Ngài, đầu đội mão gai, bị nhổ nước miếng vào mặt, Ngài đã làm gì để đáng được điều đó? Đó là hình phạt Ngài đang trả cho tôi, cho quí vị.</w:t>
      </w:r>
    </w:p>
    <w:p>
      <w:pPr>
        <w:pStyle w:val="Normal"/>
        <w:ind w:firstLine="720"/>
        <w:jc w:val="both"/>
        <w:rPr/>
      </w:pPr>
      <w:r>
        <w:rPr>
          <w:szCs w:val="24"/>
        </w:rPr>
        <w:t>Hãy nhìn những chấm đỏ đó. Chúng ta hãy nhìn chúng một chút. Khi Ngài kéo lê thập tự giá bước lên đồi, người ta quất vào thân thể ôm yếu của Ngài, bảo Ngài đi tiếp, Ngài kéo lê cây thập tự xù xì to lớn này lên đồi. Sau một lát tôi để ý tất cả những chấm đỏ này mỗi lúc càng lớn hơn, lớn hơn. Cuối cùng tất cả hòa vào nhau thành một chấm to lớn. Tôi nghe tiếng máu nhỏ lộp độp dưới chân Ngài. Ngài đang đi, mỗi lúc càng yếu hơn.</w:t>
      </w:r>
    </w:p>
    <w:p>
      <w:pPr>
        <w:pStyle w:val="Normal"/>
        <w:ind w:firstLine="720"/>
        <w:jc w:val="both"/>
        <w:rPr>
          <w:szCs w:val="24"/>
        </w:rPr>
      </w:pPr>
      <w:r>
        <w:rPr>
          <w:szCs w:val="24"/>
        </w:rPr>
        <w:t>Tôi có thể thấy mọi việc. Các môn đồ Ngài đã bỏ đi. Không ai đứng bên cạnh Ngài. Không người nào cả, bị Đức Chúa Trời và con người từ  bỏ. Ở đây Ngài đi lên đồi.</w:t>
      </w:r>
    </w:p>
    <w:p>
      <w:pPr>
        <w:pStyle w:val="Normal"/>
        <w:ind w:firstLine="720"/>
        <w:jc w:val="both"/>
        <w:rPr>
          <w:szCs w:val="24"/>
        </w:rPr>
      </w:pPr>
      <w:r>
        <w:rPr>
          <w:szCs w:val="24"/>
        </w:rPr>
      </w:r>
    </w:p>
    <w:p>
      <w:pPr>
        <w:pStyle w:val="Normal"/>
        <w:jc w:val="both"/>
        <w:rPr/>
      </w:pPr>
      <w:r>
        <w:rPr>
          <w:szCs w:val="24"/>
          <w:vertAlign w:val="superscript"/>
        </w:rPr>
        <w:t>E-85</w:t>
      </w:r>
      <w:r>
        <w:rPr>
          <w:szCs w:val="24"/>
        </w:rPr>
        <w:t xml:space="preserve">    </w:t>
        <w:tab/>
        <w:t>Rồi tôi thấy sự chết bước đến và nói, “A-ha, ta có Người rồi. Ta đã chứng minh rằng Ngài không phải là Đức Chúa Trời. Ta đã cám dỗ Người. Ta đã mang Ngài ra đó… Nếu Ngài là Đức Chúa Trời, Ngài đã biến những hòn đá thành bánh. Làm sao Ngài có thể đứng trong sân đó, để cho quân lính nhổ vào mặt, quấn miếng giẻ chung quanh đầu Ngài, và bảo Ngài nói cho họ biết ai đánh Ngài. Tại sao, nếu Ngài là Đức Chúa Trời, Ngài phải biết điều đó. Ta biết Người này không phải là Đức Chúa Trời.” Nó không bao giờ tin  điều đó.</w:t>
      </w:r>
    </w:p>
    <w:p>
      <w:pPr>
        <w:pStyle w:val="Normal"/>
        <w:ind w:firstLine="720"/>
        <w:jc w:val="both"/>
        <w:rPr/>
      </w:pPr>
      <w:r>
        <w:rPr>
          <w:szCs w:val="24"/>
        </w:rPr>
        <w:t>Khi Ngài đi lên đồi, tôi thấy con ong của sự chết bay ra, kêu vo vo quanh Ngài, chích Ngài, kêu vo ve bên Ngài. Thoạt tiên anh em biết, nó bắt đầu tự hỏi. Đó là gì? Sự chết đang đi dạo, kêu vo vo, giống như một côn trùng, con ong.</w:t>
      </w:r>
    </w:p>
    <w:p>
      <w:pPr>
        <w:pStyle w:val="Normal"/>
        <w:ind w:firstLine="720"/>
        <w:jc w:val="both"/>
        <w:rPr>
          <w:szCs w:val="24"/>
        </w:rPr>
      </w:pPr>
      <w:r>
        <w:rPr>
          <w:szCs w:val="24"/>
        </w:rPr>
        <w:t>Nhưng anh em biết điều gì không? Nếu con ong đâm cái vòi thật sâu vào để chích, rồi để vòi lại, nó không thể chích được nữa. Nó đã để lại vòi trong nhiều Tiên tri; Nó chích vào nhiều người công bình. Nhưng lúc đó, khi nó chích vào Đức Chúa Trời, nó bị đứt vòi. Sự chết mất vòi của nó.</w:t>
      </w:r>
    </w:p>
    <w:p>
      <w:pPr>
        <w:pStyle w:val="Normal"/>
        <w:jc w:val="both"/>
        <w:rPr/>
      </w:pPr>
      <w:r>
        <w:rPr>
          <w:szCs w:val="24"/>
        </w:rPr>
        <w:t xml:space="preserve">  </w:t>
      </w:r>
      <w:r>
        <w:rPr>
          <w:szCs w:val="24"/>
        </w:rPr>
        <w:tab/>
        <w:t>Không lạ gì người đến sau đó đã nói, “</w:t>
      </w:r>
      <w:r>
        <w:rPr>
          <w:b/>
          <w:szCs w:val="24"/>
        </w:rPr>
        <w:t>Ồ, hỡi sự chết, cái nọc của mày ở đâu? Hỡi mồ mả, sự thắng của mày ở đâu? Tạ ơn Đức Chúa Trời</w:t>
      </w:r>
      <w:r>
        <w:rPr>
          <w:szCs w:val="24"/>
        </w:rPr>
        <w:t>.” Khi nó đưa cái nọc đó vào trong thân thể của Em-ma-nu-ên (Đức Chúa Trời ở cùng chúng ta), nó bị đứt vòi ở đó.</w:t>
      </w:r>
    </w:p>
    <w:p>
      <w:pPr>
        <w:pStyle w:val="Normal"/>
        <w:ind w:firstLine="720"/>
        <w:jc w:val="both"/>
        <w:rPr>
          <w:szCs w:val="24"/>
        </w:rPr>
      </w:pPr>
      <w:r>
        <w:rPr>
          <w:szCs w:val="24"/>
        </w:rPr>
        <w:t>Ngày nay chúng ta có thể bước đi trên mặt đất. Con ong có thể kêu vo vo và làm ồn, nhưng nó sẽ không bao giờ làm chúng ta hoảng sợ. Không, thưa quí vị. Nó không có nọc độc. Nọc độc đã chết. Tại sao? Sự chết đã gặp Đức Chúa Trời. Khi nó gặp Đức Chúa Trời, nó lấy nọc độc ra khỏi sự chết. Tôi vui mừng gặp Ngài. Anh em có vui mừng không? Xin chúng ta hãy cầu nguyện.</w:t>
      </w:r>
    </w:p>
    <w:p>
      <w:pPr>
        <w:pStyle w:val="Normal"/>
        <w:ind w:firstLine="720"/>
        <w:jc w:val="both"/>
        <w:rPr>
          <w:szCs w:val="24"/>
        </w:rPr>
      </w:pPr>
      <w:r>
        <w:rPr>
          <w:szCs w:val="24"/>
        </w:rPr>
      </w:r>
    </w:p>
    <w:p>
      <w:pPr>
        <w:pStyle w:val="Normal"/>
        <w:jc w:val="both"/>
        <w:rPr/>
      </w:pPr>
      <w:r>
        <w:rPr>
          <w:szCs w:val="24"/>
          <w:vertAlign w:val="superscript"/>
        </w:rPr>
        <w:t>E-86</w:t>
      </w:r>
      <w:r>
        <w:rPr>
          <w:szCs w:val="24"/>
        </w:rPr>
        <w:t xml:space="preserve">    </w:t>
        <w:tab/>
        <w:t>Kính lạy Cha Thiên Thượng, khi con suy nghĩ về Huyết tuôn đổ ra  từ mạch của Đấng Em-ma-nu-ên, thập tự giá kéo lê theo những dấu chân của người Thống Khổ lên đồi Sọ ấy… Sa-tan, nhổ vào mặt Ngài, nó nói, “Đó không thể là Đức Chúa Trời. Đó không thể là Đấng Em-ma-nu-ên.. Vậy ta hãy chích vào Người. Ta sẽ có được Người ngay.”</w:t>
      </w:r>
    </w:p>
    <w:p>
      <w:pPr>
        <w:pStyle w:val="Normal"/>
        <w:ind w:firstLine="720"/>
        <w:jc w:val="both"/>
        <w:rPr>
          <w:szCs w:val="24"/>
        </w:rPr>
      </w:pPr>
      <w:r>
        <w:rPr>
          <w:szCs w:val="24"/>
        </w:rPr>
        <w:t>Nhưng ồ, nó đã làm mất vòi nó. Khi nọc độc của sự chết tiếp xúc với Đức Chúa Trời, nó mất đi chất độc. Con vui mừng ngày hôm nay, Chúa ôi, biết rằng con phải đến trên con đường đó. Nhưng sự chết đã mất nọc độc của nó.</w:t>
      </w:r>
    </w:p>
    <w:p>
      <w:pPr>
        <w:pStyle w:val="Normal"/>
        <w:ind w:firstLine="720"/>
        <w:jc w:val="both"/>
        <w:rPr>
          <w:szCs w:val="24"/>
        </w:rPr>
      </w:pPr>
      <w:r>
        <w:rPr>
          <w:szCs w:val="24"/>
        </w:rPr>
        <w:t xml:space="preserve">Tối nay con được tự do. Ha-lê-lu-gia! Con rất vui vì được tự do. Nọc độc sự chết đã mất. Sự chết có thể đến kêu vo vo; Nó có thể đến đe dọa con; Nó có thể đến kéo con đi. Nhưng như một nhà văn đã nói, “Đức Chúa Trời đã đóng yên cương nó bằng một xe độc mã. Nó chỉ có  thể kéo tôi vào trong sự Hiện diện của Ngài là nơi mà tôi mong muốn,” nơi mọi người tin muốn ở. </w:t>
      </w:r>
    </w:p>
    <w:p>
      <w:pPr>
        <w:pStyle w:val="Normal"/>
        <w:ind w:firstLine="720"/>
        <w:jc w:val="both"/>
        <w:rPr/>
      </w:pPr>
      <w:r>
        <w:rPr>
          <w:szCs w:val="24"/>
        </w:rPr>
        <w:t>Vì thế sự chết không còn nọc độc. Nó trở nên sự thắng. Cảm tạ Đức Chúa Trời Đấng ban cho chúng ta sự đắc thắng qua Đức Chúa Jêsus Christ.</w:t>
      </w:r>
    </w:p>
    <w:p>
      <w:pPr>
        <w:pStyle w:val="Normal"/>
        <w:ind w:firstLine="720"/>
        <w:jc w:val="both"/>
        <w:rPr>
          <w:szCs w:val="24"/>
        </w:rPr>
      </w:pPr>
      <w:r>
        <w:rPr>
          <w:szCs w:val="24"/>
        </w:rPr>
      </w:r>
    </w:p>
    <w:p>
      <w:pPr>
        <w:pStyle w:val="Normal"/>
        <w:jc w:val="both"/>
        <w:rPr>
          <w:szCs w:val="24"/>
        </w:rPr>
      </w:pPr>
      <w:r>
        <w:rPr>
          <w:szCs w:val="24"/>
          <w:vertAlign w:val="superscript"/>
        </w:rPr>
        <w:t>E-87</w:t>
      </w:r>
      <w:r>
        <w:rPr>
          <w:szCs w:val="24"/>
        </w:rPr>
        <w:t xml:space="preserve">  </w:t>
        <w:tab/>
        <w:t>Trong khi chúng ta cúi đầu, mọi người ở trong sự cầu nguyện, bao nhiêu quí vị ở đây biết nếu quí vị chết tối nay mà chưa hề tiếp xúc với Đức Chúa Trời rất rõ ràng cho đến khi quí vị nhận mọi lời vì Lời Ngài, vâng theo mọi Lời, và biết rằng nếu mình làm sai, thì sự chết sẽ có một nọc độc dành cho mình, vì quí vị tự hỏi mình thật sự được cứu hay không?</w:t>
      </w:r>
    </w:p>
    <w:p>
      <w:pPr>
        <w:pStyle w:val="Normal"/>
        <w:ind w:firstLine="720"/>
        <w:jc w:val="both"/>
        <w:rPr>
          <w:szCs w:val="24"/>
        </w:rPr>
      </w:pPr>
      <w:r>
        <w:rPr>
          <w:szCs w:val="24"/>
        </w:rPr>
        <w:t>Tôi sẽ không kêu gọi quí vị đến Bàn thờ. Tôi chỉ hỏi quí vị đang ở đâu. Nếu muốn, và tin tối nay, rằng Đức Chúa Trời sẽ cất lấy cái nọc độc của sự chết ra khỏi anh em qua Đức Chúa Jêsus Christ, và anh em muốn tiếp nhận nó cách ấy, hãy giơ tay lên; Nói, “Tôi muốn gặp Đức Chúa Trời.”</w:t>
      </w:r>
    </w:p>
    <w:p>
      <w:pPr>
        <w:pStyle w:val="Normal"/>
        <w:ind w:firstLine="720"/>
        <w:jc w:val="both"/>
        <w:rPr/>
      </w:pPr>
      <w:r>
        <w:rPr>
          <w:szCs w:val="24"/>
        </w:rPr>
        <w:t>Xin Chúa ban phước cho cháu phía sau đó, cháu trai. Xin Chúa ban phước cho cháu. Xin Chúa ban phước cho chị ở trên ban công. Xin Chúa ban phước cho anh ở dưới đó. Trên ban công, xin Chúa ban phước cho cho anh, anh bạn trẻ ấy. Xin Chúa ban phước cho chị ở phía sau đó. Ngài thấy bàn tay chị. Mọi người cầu nguyện. Đó là sự kêu gọi Bàn thờ. Xin Chúa ban phước cho anh đang ngồi đây. Anh có thể đã làm nhiều việc tốt, nhưng đó là điều lớn nhất anh đã làm.</w:t>
      </w:r>
    </w:p>
    <w:p>
      <w:pPr>
        <w:pStyle w:val="Normal"/>
        <w:ind w:firstLine="720"/>
        <w:jc w:val="both"/>
        <w:rPr/>
      </w:pPr>
      <w:r>
        <w:rPr>
          <w:szCs w:val="24"/>
        </w:rPr>
        <w:t>Hãy nhớ, khi anh em giơ tay lên, tỏ cho thấy rằng có một quyền lực ở trong anh quyết định. Và anh chị em đã giơ tay lên. Có nghĩa rằng từ tấm lòng, điều gì sẽ xảy ra.</w:t>
      </w:r>
    </w:p>
    <w:p>
      <w:pPr>
        <w:pStyle w:val="Normal"/>
        <w:ind w:firstLine="720"/>
        <w:jc w:val="both"/>
        <w:rPr>
          <w:szCs w:val="24"/>
        </w:rPr>
      </w:pPr>
      <w:r>
        <w:rPr>
          <w:szCs w:val="24"/>
        </w:rPr>
      </w:r>
    </w:p>
    <w:p>
      <w:pPr>
        <w:pStyle w:val="Normal"/>
        <w:jc w:val="both"/>
        <w:rPr>
          <w:szCs w:val="24"/>
        </w:rPr>
      </w:pPr>
      <w:r>
        <w:rPr>
          <w:szCs w:val="24"/>
          <w:vertAlign w:val="superscript"/>
        </w:rPr>
        <w:t>E-88</w:t>
      </w:r>
      <w:r>
        <w:rPr>
          <w:szCs w:val="24"/>
        </w:rPr>
        <w:t xml:space="preserve">   </w:t>
        <w:tab/>
        <w:t>Một số người khác đã giơ tay lên, nói, “Xin nhớ đến tôi.” Xin Chúa ban phước cho chị. Xin Chúa ban phước cho chị. Xin Chúa ban phước cho anh. Xin Chúa ban phước cho anh. Tốt. Ở trên ban công lần nữa, chúng ta hãy nhìn lên đó. Bao nhiêu anh chị em ở trên đó? Ô, linh hồn, thành viên Giáo hội không biết Đức Chúa Trời … Xin Chúa ban phước cho ông ở phía trước đây. Còn ai khác không? Hãy giơ tay lên và nói, “Ồ, tất cả điều tôi biết, tôi thuộc về Giáo hội. Tất cả điều tôi biết, tôi đã la lớn. Tất cả điều tôi biết, tôi đã nói tiếng lạ. “Ồ, thưa anh em, tôi đã nghe nói về các quỉ nhảy múa trong thần linh, và nói tiếng lạ, la lớn, và điều - điều đó không phải. “Bởi các việc làm của nó mà các ngươi nhận biết.” Chắc chắn vậy.</w:t>
      </w:r>
    </w:p>
    <w:p>
      <w:pPr>
        <w:pStyle w:val="Normal"/>
        <w:ind w:firstLine="720"/>
        <w:jc w:val="both"/>
        <w:rPr>
          <w:szCs w:val="24"/>
        </w:rPr>
      </w:pPr>
      <w:r>
        <w:rPr>
          <w:szCs w:val="24"/>
        </w:rPr>
        <w:t>Mưa rơi trên lúa mì và cỏ dại. Chắc chắn vậy. Cả hai đều vui mừng vì có mưa (Đúng thế.), làm cho chúng hạnh phúc. Mưa rơi ngay trên đám người giả hình và cũng rơi trên Cơ-đốc nhân. Nhưng nếu đời sống anh em không xứng hợp với Kinh thánh của Đức Chúa Trời, thì tốt hơn anh em nên giơ tay lên và nói rằng, “Lạy Chúa, xin thương xót con, và làm cho con điều con nên có. Ân điển Ngài có thể làm con nên những gì con nên có.” Xin Chúa ban phước cho anh, anh bạn trẻ. Xin Chúa ban phước cho chị. Tốt. Xin Chúa ban phước cho anh chị em.</w:t>
      </w:r>
    </w:p>
    <w:p>
      <w:pPr>
        <w:pStyle w:val="Normal"/>
        <w:ind w:firstLine="720"/>
        <w:jc w:val="both"/>
        <w:rPr>
          <w:szCs w:val="24"/>
        </w:rPr>
      </w:pPr>
      <w:r>
        <w:rPr>
          <w:szCs w:val="24"/>
        </w:rPr>
      </w:r>
    </w:p>
    <w:p>
      <w:pPr>
        <w:pStyle w:val="Normal"/>
        <w:jc w:val="both"/>
        <w:rPr>
          <w:szCs w:val="24"/>
        </w:rPr>
      </w:pPr>
      <w:r>
        <w:rPr>
          <w:szCs w:val="24"/>
          <w:vertAlign w:val="superscript"/>
        </w:rPr>
        <w:t>E-89</w:t>
      </w:r>
      <w:r>
        <w:rPr>
          <w:szCs w:val="24"/>
        </w:rPr>
        <w:t xml:space="preserve">    </w:t>
        <w:tab/>
        <w:t>Không muốn làm anh chị em tổn thương tình cảm, nhưng làm sao quí chị em ngồi ở đây biết rằng Kinh thánh bảo chị em việc chị em cắt tóc ngắn là sai trật, làm sỉ nhục chồng mình? Chị em tự chứng minh như một người đàn bà ngoài đường phố khi chị em làm như vậy. Bởi vì như Thiên sứ, chị em nên để tóc dài. Thiên sứ gì? Thiên sứ của Giao ước, Thiên sứ, Sứ giả của thời đại, Thiên sứ thứ Bảy đang vang lên ngày nay. Thế thì vẫn biết rằng mình sai không? A-đam của chị em có thể để chị làm theo ý mình và hành động sai, Ê-va, và nói điều đó không có gì quan trọng. Chắc chắn nó quan trọng… Mọi điều răn của Đức Chúa Trời đều đúng. Ê-va chỉ quay qua một bên chỉ một phút. Nếu chị em sai, thì thú nhận mình sai. Đời sống của chính chị em chứng minh chị em sai.</w:t>
      </w:r>
    </w:p>
    <w:p>
      <w:pPr>
        <w:pStyle w:val="Normal"/>
        <w:jc w:val="both"/>
        <w:rPr>
          <w:szCs w:val="24"/>
        </w:rPr>
      </w:pPr>
      <w:r>
        <w:rPr>
          <w:szCs w:val="24"/>
        </w:rPr>
      </w:r>
    </w:p>
    <w:p>
      <w:pPr>
        <w:pStyle w:val="Normal"/>
        <w:jc w:val="both"/>
        <w:rPr/>
      </w:pPr>
      <w:r>
        <w:rPr>
          <w:szCs w:val="24"/>
          <w:vertAlign w:val="superscript"/>
        </w:rPr>
        <w:t>E-90</w:t>
      </w:r>
      <w:r>
        <w:rPr>
          <w:szCs w:val="24"/>
        </w:rPr>
        <w:t xml:space="preserve">   </w:t>
        <w:tab/>
        <w:t>Có người đi theo tôi cách đây không lâu, nói rằng, “Anh Branham à, tại sao  anh nói điều đó với phụ nữ, về cách ăn mặc của họ?” Một người quan trọng. Nói, “Tôi sẽ đặt tay tôi trên anh và cầu nguyện cho anh.”</w:t>
      </w:r>
    </w:p>
    <w:p>
      <w:pPr>
        <w:pStyle w:val="Normal"/>
        <w:ind w:firstLine="720"/>
        <w:jc w:val="both"/>
        <w:rPr>
          <w:szCs w:val="24"/>
        </w:rPr>
      </w:pPr>
      <w:r>
        <w:rPr>
          <w:szCs w:val="24"/>
        </w:rPr>
        <w:t>Tôi nói, “Nếu anh cho phép tôi đặt tay trên anh và cầu nguyện cho anh…” Tôi nói, “Hãy nghe…”</w:t>
      </w:r>
    </w:p>
    <w:p>
      <w:pPr>
        <w:pStyle w:val="Normal"/>
        <w:ind w:firstLine="720"/>
        <w:jc w:val="both"/>
        <w:rPr>
          <w:szCs w:val="24"/>
        </w:rPr>
      </w:pPr>
      <w:r>
        <w:rPr>
          <w:szCs w:val="24"/>
        </w:rPr>
        <w:t>Người đó nói, “Tại sao anh không để mặc họ? Người ta xem anh như một Tiên tri.”</w:t>
      </w:r>
    </w:p>
    <w:p>
      <w:pPr>
        <w:pStyle w:val="Normal"/>
        <w:ind w:firstLine="720"/>
        <w:jc w:val="both"/>
        <w:rPr/>
      </w:pPr>
      <w:r>
        <w:rPr>
          <w:szCs w:val="24"/>
        </w:rPr>
        <w:t>Tôi nói, “Tôi không phải là Tiên tri.”</w:t>
      </w:r>
    </w:p>
    <w:p>
      <w:pPr>
        <w:pStyle w:val="Normal"/>
        <w:ind w:firstLine="720"/>
        <w:jc w:val="both"/>
        <w:rPr/>
      </w:pPr>
      <w:r>
        <w:rPr>
          <w:szCs w:val="24"/>
        </w:rPr>
        <w:t>“</w:t>
      </w:r>
      <w:r>
        <w:rPr>
          <w:szCs w:val="24"/>
        </w:rPr>
        <w:t xml:space="preserve">Người ta xem anh như thế. Tại sao anh không dạy họ cách để có được những ân tứ thiêng liêng vĩ đại?” </w:t>
      </w:r>
    </w:p>
    <w:p>
      <w:pPr>
        <w:pStyle w:val="Normal"/>
        <w:ind w:firstLine="720"/>
        <w:jc w:val="both"/>
        <w:rPr>
          <w:szCs w:val="24"/>
        </w:rPr>
      </w:pPr>
      <w:r>
        <w:rPr>
          <w:szCs w:val="24"/>
        </w:rPr>
        <w:t>Tôi nói, “Nếu họ chưa học những mẫu tự ABC, làm sao họ biết được cách để học đại số, nếu họ chưa học các chữ cái?”</w:t>
      </w:r>
    </w:p>
    <w:p>
      <w:pPr>
        <w:pStyle w:val="Normal"/>
        <w:ind w:firstLine="720"/>
        <w:jc w:val="both"/>
        <w:rPr>
          <w:szCs w:val="24"/>
        </w:rPr>
      </w:pPr>
      <w:r>
        <w:rPr>
          <w:szCs w:val="24"/>
        </w:rPr>
        <w:t xml:space="preserve">ABC là “Luôn Luôn Tin Chúa (Always Believe Christ.)” Hãy nhận Lời Ngài trước đã. Hãy để Lời là trước tiên trong đời sống bạn. Nếu bạn không thể làm điều đó, làm sao bạn định học điều gì khác? Làm thế nào Hội thánh Ngũ Tuần định “rise above things that it know, that'll lay in your way as long as you live? Now, you mark it and find out if it doesn't.” *  </w:t>
      </w:r>
    </w:p>
    <w:p>
      <w:pPr>
        <w:pStyle w:val="Normal"/>
        <w:jc w:val="both"/>
        <w:rPr/>
      </w:pPr>
      <w:r>
        <w:rPr>
          <w:szCs w:val="24"/>
        </w:rPr>
        <w:t xml:space="preserve">  </w:t>
      </w:r>
    </w:p>
    <w:p>
      <w:pPr>
        <w:pStyle w:val="Normal"/>
        <w:ind w:firstLine="720"/>
        <w:jc w:val="both"/>
        <w:rPr>
          <w:szCs w:val="24"/>
        </w:rPr>
      </w:pPr>
      <w:r>
        <w:rPr>
          <w:szCs w:val="24"/>
        </w:rPr>
        <w:t>Hãy nhớ, nếu điều đó ám ảnh anh em chừng nào anh em còn sống… Nếu một tội lỗi đã giữ Ê-va, hay làm tất cả điều này ... Mọi bệnh tật, sự chết, buồn rầu đến từ một người đàn bà lý luận cho rằng điều đó tốt lắm.</w:t>
      </w:r>
    </w:p>
    <w:p>
      <w:pPr>
        <w:pStyle w:val="Normal"/>
        <w:ind w:firstLine="720"/>
        <w:jc w:val="both"/>
        <w:rPr>
          <w:szCs w:val="24"/>
        </w:rPr>
      </w:pPr>
      <w:r>
        <w:rPr>
          <w:szCs w:val="24"/>
        </w:rPr>
      </w:r>
    </w:p>
    <w:p>
      <w:pPr>
        <w:pStyle w:val="Normal"/>
        <w:jc w:val="both"/>
        <w:rPr/>
      </w:pPr>
      <w:r>
        <w:rPr>
          <w:szCs w:val="24"/>
          <w:vertAlign w:val="superscript"/>
        </w:rPr>
        <w:t>E-91</w:t>
      </w:r>
      <w:r>
        <w:rPr>
          <w:szCs w:val="24"/>
        </w:rPr>
        <w:t xml:space="preserve">    </w:t>
        <w:tab/>
        <w:t>Chị em nói đó là đặc ân nước Nước Mỹ của chị em. Ồ, đúng. Nếu chị em là một con chiên, một con chiên để mất các quyền của nó. Nó không có gì ngoài một thứ: bộ lông, và nó bị tước đoạt lông đó. Nếu chị em là con chiên, chị em sẽ đánh mất các quyền lợi người Mỹ để hầu việc Đức Chúa Trời.</w:t>
      </w:r>
    </w:p>
    <w:p>
      <w:pPr>
        <w:pStyle w:val="Normal"/>
        <w:jc w:val="both"/>
        <w:rPr>
          <w:szCs w:val="24"/>
        </w:rPr>
      </w:pPr>
      <w:r>
        <w:rPr>
          <w:szCs w:val="24"/>
        </w:rPr>
        <w:t xml:space="preserve">  </w:t>
      </w:r>
      <w:r>
        <w:rPr>
          <w:szCs w:val="24"/>
        </w:rPr>
        <w:tab/>
        <w:t>Nói, “Tôi có thể mặc theo cách tôi muốn. Không can hệ gì đến anh.”</w:t>
      </w:r>
    </w:p>
    <w:p>
      <w:pPr>
        <w:pStyle w:val="Normal"/>
        <w:ind w:firstLine="720"/>
        <w:jc w:val="both"/>
        <w:rPr/>
      </w:pPr>
      <w:r>
        <w:rPr>
          <w:szCs w:val="24"/>
        </w:rPr>
        <w:t>Không phải là việc của tôi, thưa anh chị em. Đó là Kinh thánh. Đức Chúa Trời đã dựng nên người nam, mặc chiếc áo cho người giống như một người nam, dựng nên người nữ để mặc giống như người nữ, làm cho họ hành động khác nhau, và làm hai Giao ước với họ, và mọi thứ khác. Luôn luôn vậy.</w:t>
      </w:r>
    </w:p>
    <w:p>
      <w:pPr>
        <w:pStyle w:val="Normal"/>
        <w:ind w:firstLine="720"/>
        <w:jc w:val="both"/>
        <w:rPr>
          <w:szCs w:val="24"/>
        </w:rPr>
      </w:pPr>
      <w:r>
        <w:rPr>
          <w:szCs w:val="24"/>
        </w:rPr>
        <w:t>Sự sáng đã đến. A-đam của anh chị em có thể đã để cho nó được xem như khá tốt đẹp. Nhưng thưa anh em, Đức Chúa Trời thì không, bởi vì đó là Lời Ngài. Vậy thì, quí ông ngồi và làm những việc như thế. Thưa anh em, quí vị Chấp sự, anh em không hổ thẹn à? Những người nói họ là người của Đức Chúa Trời mà hành động giống như thế, thì… Đó chỉ là bài học vỡ lòng đầu tiên về việc ấy. Làm sao anh em có thể đi sâu vào việc về sự phân biệt Thánh Linh và những việc giống như thế, nếu anh em không tin nhận những việc đó trước tiên?</w:t>
      </w:r>
    </w:p>
    <w:p>
      <w:pPr>
        <w:pStyle w:val="Normal"/>
        <w:ind w:firstLine="720"/>
        <w:jc w:val="both"/>
        <w:rPr>
          <w:szCs w:val="24"/>
        </w:rPr>
      </w:pPr>
      <w:r>
        <w:rPr>
          <w:szCs w:val="24"/>
        </w:rPr>
        <w:t>Gặp Đức Chúa Trời, và tìm thấy điều gì khác biệt. Tìm thấy sự khác biệt. Nó sẽ làm cho anh em hành động đúng. Nó sẽ làm điều gì đó cho anh em. Nó sẽ thay đổi anh em. Vậy thì Kinh thánh nói điều đó.</w:t>
      </w:r>
    </w:p>
    <w:p>
      <w:pPr>
        <w:pStyle w:val="Normal"/>
        <w:ind w:firstLine="720"/>
        <w:jc w:val="both"/>
        <w:rPr/>
      </w:pPr>
      <w:r>
        <w:rPr>
          <w:szCs w:val="24"/>
        </w:rPr>
        <w:t>Quí chị em không muốn cắt sửa móng tay hay trang điểm, bất cứ cái gì các chị muốn gọi, chẳng vì điều gì cả. Kinh thánh chẳng nói gì về điều đó. Nhưng nhìn những gì anh em đang làm lúc này, điều mà Kinh thánh nói không nên làm. Hiểu không?</w:t>
      </w:r>
    </w:p>
    <w:p>
      <w:pPr>
        <w:pStyle w:val="Normal"/>
        <w:ind w:firstLine="720"/>
        <w:jc w:val="both"/>
        <w:rPr/>
      </w:pPr>
      <w:r>
        <w:rPr>
          <w:szCs w:val="24"/>
        </w:rPr>
        <w:t xml:space="preserve"> … </w:t>
      </w:r>
      <w:r>
        <w:rPr>
          <w:szCs w:val="24"/>
        </w:rPr>
        <w:t>Có lẽ các ông không muốn bị say rượu vì điều gì trên đời, rồi có 2 hay 3 vợ khác, là Chấp sự trong Hội thánh.</w:t>
      </w:r>
    </w:p>
    <w:p>
      <w:pPr>
        <w:pStyle w:val="Normal"/>
        <w:ind w:firstLine="720"/>
        <w:jc w:val="both"/>
        <w:rPr/>
      </w:pPr>
      <w:r>
        <w:rPr>
          <w:szCs w:val="24"/>
        </w:rPr>
        <w:t>Chúa Jêsus Phán, “</w:t>
      </w:r>
      <w:r>
        <w:rPr>
          <w:b/>
          <w:szCs w:val="24"/>
        </w:rPr>
        <w:t>C</w:t>
      </w:r>
      <w:r>
        <w:rPr>
          <w:b/>
          <w:szCs w:val="24"/>
          <w:lang w:val="vi-VN"/>
        </w:rPr>
        <w:t xml:space="preserve">ác ngươi đi khắp dưới nước trên bộ để khuyên một người vào đạo mình; </w:t>
      </w:r>
      <w:r>
        <w:rPr>
          <w:b/>
          <w:szCs w:val="24"/>
        </w:rPr>
        <w:t>V</w:t>
      </w:r>
      <w:r>
        <w:rPr>
          <w:b/>
          <w:szCs w:val="24"/>
          <w:lang w:val="vi-VN"/>
        </w:rPr>
        <w:t>à khi đ</w:t>
      </w:r>
      <w:r>
        <w:rPr>
          <w:b/>
          <w:szCs w:val="24"/>
        </w:rPr>
        <w:t>ã</w:t>
      </w:r>
      <w:r>
        <w:rPr>
          <w:b/>
          <w:szCs w:val="24"/>
          <w:lang w:val="vi-VN"/>
        </w:rPr>
        <w:t xml:space="preserve"> khuyên được rồi, thì các ngươi làm cho họ trở nên người địa ngục gấp hai các ngươi</w:t>
      </w:r>
      <w:r>
        <w:rPr>
          <w:szCs w:val="24"/>
          <w:lang w:val="vi-VN"/>
        </w:rPr>
        <w:t>.</w:t>
      </w:r>
      <w:r>
        <w:rPr>
          <w:szCs w:val="24"/>
        </w:rPr>
        <w:t>”</w:t>
      </w:r>
    </w:p>
    <w:p>
      <w:pPr>
        <w:pStyle w:val="Normal"/>
        <w:ind w:firstLine="720"/>
        <w:jc w:val="both"/>
        <w:rPr>
          <w:szCs w:val="24"/>
        </w:rPr>
      </w:pPr>
      <w:r>
        <w:rPr>
          <w:szCs w:val="24"/>
        </w:rPr>
      </w:r>
    </w:p>
    <w:p>
      <w:pPr>
        <w:pStyle w:val="Normal"/>
        <w:jc w:val="both"/>
        <w:rPr>
          <w:szCs w:val="24"/>
        </w:rPr>
      </w:pPr>
      <w:r>
        <w:rPr>
          <w:szCs w:val="24"/>
          <w:vertAlign w:val="superscript"/>
        </w:rPr>
        <w:t>E-92</w:t>
      </w:r>
      <w:r>
        <w:rPr>
          <w:szCs w:val="24"/>
        </w:rPr>
        <w:t xml:space="preserve">    </w:t>
        <w:tab/>
        <w:t>Anh em nói, “Đó là cách kinh khủng để kêu gọi đến với Chúa “to make an altar call.”* Thưa anh em, nếu người ta không muốn đến bởi Lời Đức Chúa Trời, thì những câu chuyện cảm động này là gì? Anh em phải nhận biết mình sai trật.</w:t>
      </w:r>
    </w:p>
    <w:p>
      <w:pPr>
        <w:pStyle w:val="Normal"/>
        <w:ind w:firstLine="720"/>
        <w:jc w:val="both"/>
        <w:rPr>
          <w:szCs w:val="24"/>
        </w:rPr>
      </w:pPr>
      <w:r>
        <w:rPr>
          <w:szCs w:val="24"/>
        </w:rPr>
        <w:t>Bây giờ, anh em muốn ở dưới Quyền năng của Đức Chúa Trời, dưới ảnh hưởng sự định tội chính mình, nói rằng, “Tôi sai trật; Tôi giơ tay lên. Nhìn cuộc đời chính mình và thấy rằng tôi sai trật. Tôi là một thành viên Giáo hội. Tôi đi Nhà thờ. Tôi cố gắng trung tín, nhưng tôi thấy tôi đã làm… Tôi bỏ mất chứng cớ. Tôi sẵn sàng đầu phục và nói tôi đang trở về với nền tảng Kinh thánh của điều này. Tôi giơ tay lên.” Hãy giơ tay lên. Xin Chúa ban phước cho ông. Điều đó đúng phép. Xin Chúa ban phước cho bà. Xin Chúa ban phước cho anh. Xin Chúa ban phước cho ông. Điều đó cho thấy những con người chân thật. Còn người nào khác không? Xin Chúa ban phước cho anh. Đúng thế. Xin Chúa ban phước cho anh. Có ít nhất 300 người ở đây sẽ làm điều đó. Xin nhận lấy toàn bộ họ. Nhưng Xin Chúa ban phước cho ông. Nó thành thật.</w:t>
      </w:r>
    </w:p>
    <w:p>
      <w:pPr>
        <w:pStyle w:val="Normal"/>
        <w:ind w:firstLine="720"/>
        <w:jc w:val="both"/>
        <w:rPr>
          <w:szCs w:val="24"/>
        </w:rPr>
      </w:pPr>
      <w:r>
        <w:rPr>
          <w:szCs w:val="24"/>
        </w:rPr>
      </w:r>
    </w:p>
    <w:p>
      <w:pPr>
        <w:pStyle w:val="Normal"/>
        <w:jc w:val="both"/>
        <w:rPr/>
      </w:pPr>
      <w:r>
        <w:rPr>
          <w:szCs w:val="24"/>
          <w:vertAlign w:val="superscript"/>
        </w:rPr>
        <w:t>E-93</w:t>
      </w:r>
      <w:r>
        <w:rPr>
          <w:szCs w:val="24"/>
        </w:rPr>
        <w:t xml:space="preserve">     Nói, “Tôi vừa mới quyết định. Tôi nói điều đó ngay bây giờ, “Từ giờ trở đi, lạy Chúa, con sẽ được đóng ấn bên trong và bên ngoài. Con sẽ là một Cơ-đốc nhân chân thật. Con sẽ tin tất cả Lời  này. Nếu không, con sẽ không tin gì cả. Con sẽ trở lại với thế gian.”</w:t>
      </w:r>
    </w:p>
    <w:p>
      <w:pPr>
        <w:pStyle w:val="Normal"/>
        <w:jc w:val="both"/>
        <w:rPr/>
      </w:pPr>
      <w:r>
        <w:rPr>
          <w:szCs w:val="24"/>
        </w:rPr>
        <w:t xml:space="preserve">  </w:t>
      </w:r>
      <w:r>
        <w:rPr>
          <w:szCs w:val="24"/>
        </w:rPr>
        <w:tab/>
        <w:t>Tốt hơn anh em nên bỏ đi. Đúng thế.</w:t>
      </w:r>
    </w:p>
    <w:p>
      <w:pPr>
        <w:pStyle w:val="Normal"/>
        <w:ind w:firstLine="720"/>
        <w:jc w:val="both"/>
        <w:rPr>
          <w:szCs w:val="24"/>
        </w:rPr>
      </w:pPr>
      <w:r>
        <w:rPr>
          <w:szCs w:val="24"/>
        </w:rPr>
        <w:t>Anh em không thể nói các Cơ-đốc nhân từ phần còn lại của họ. Hết thảy họ thật gần giống nhau. Hội thánh được cho sẽ trở nên có bóng dáng tồi tệ như vậy. Để rồi xem. Đức Chúa Trời phải lấy một Nàng Dâu sẵn sàng (chính xác), đã sẵn sàng. “Giờ đã đến, và Nàng Dâu đã sẵn sàng rồi.” Anh em sẵn sàng chưa? Anh chị em sẵn sàng không? Tôi hỏi một lần nữa. Trong Danh Đức Chúa Jêsus Christ, anh chị em sẵn sàng không? Cảm ơn quí vị. Xin Chúa ban phước cho anh chị em.</w:t>
      </w:r>
    </w:p>
    <w:p>
      <w:pPr>
        <w:pStyle w:val="Normal"/>
        <w:ind w:firstLine="720"/>
        <w:jc w:val="both"/>
        <w:rPr>
          <w:szCs w:val="24"/>
        </w:rPr>
      </w:pPr>
      <w:r>
        <w:rPr>
          <w:szCs w:val="24"/>
        </w:rPr>
      </w:r>
    </w:p>
    <w:p>
      <w:pPr>
        <w:pStyle w:val="Normal"/>
        <w:jc w:val="both"/>
        <w:rPr>
          <w:szCs w:val="24"/>
        </w:rPr>
      </w:pPr>
      <w:r>
        <w:rPr>
          <w:szCs w:val="24"/>
          <w:vertAlign w:val="superscript"/>
        </w:rPr>
        <w:t>E-94</w:t>
      </w:r>
      <w:r>
        <w:rPr>
          <w:szCs w:val="24"/>
        </w:rPr>
        <w:t xml:space="preserve">   </w:t>
        <w:tab/>
        <w:t>Kính lạy Cha Thiên Thượng của chúng con, những người này đã giơ tay lên, vài chục người  hay nhiều hơn, xin cho họ bình an. Xin cho họ biết rằng Ngài sẵn sàng kéo tất cả nọc độc tội lỗi ra khỏi nó, và để họ tự do tối nay bằng Đức Thánh Linh. Chúa ôi, xin ban phước cho các Hội thánh này. Đây là một nhóm người tốt, Chúa ôi. Họ ngồi đây đã rất lâu, lắng nghe và chờ đợi. Thế thì tại sao Sa-tan đến rình mò và bôi nhọ tâm trí họ, ngay khi thì giờ dành cho họ đến tin nhận? Ngài đã tự chứng minh chính Ngài rất rạch ròi ở đây. Làm sao điều này có thể xảy ra được? Nhưng Chúa ôi, xin đừng để huyết của người nào ở trên tay con. Con được tự do. Cha ôi, con cầu xin Cha ban sự thương xót của Đức Chúa Trời trên những người này. Con dâng họ cho Cha như hạt giống thật mả sự sáng của Đức Chúa Trời chiếu lên. Sự sống đụng vào nhanh chóng, và họ giơ tay lên, và nói “Con sai rồi. Con nhận biết điều đó. Con sẵn sàng làm đúng. Con đã làm sai, và con sẵn sàng sửa lại đường lối của mình ngay bây giờ, và đến với Đức Chúa Trời.” Xin nhậm lời, Chúa ôi, hầu cho họ sẽ lớn lên thành những hình thước vóc giạc lớn của các Cơ-đốc nhân.</w:t>
      </w:r>
    </w:p>
    <w:p>
      <w:pPr>
        <w:pStyle w:val="Normal"/>
        <w:jc w:val="both"/>
        <w:rPr>
          <w:szCs w:val="24"/>
        </w:rPr>
      </w:pPr>
      <w:r>
        <w:rPr>
          <w:szCs w:val="24"/>
        </w:rPr>
      </w:r>
    </w:p>
    <w:p>
      <w:pPr>
        <w:pStyle w:val="Normal"/>
        <w:jc w:val="both"/>
        <w:rPr/>
      </w:pPr>
      <w:r>
        <w:rPr>
          <w:szCs w:val="24"/>
          <w:vertAlign w:val="superscript"/>
        </w:rPr>
        <w:t>E-95</w:t>
      </w:r>
      <w:r>
        <w:rPr>
          <w:szCs w:val="24"/>
        </w:rPr>
        <w:t xml:space="preserve">  </w:t>
        <w:tab/>
        <w:t xml:space="preserve">Chúng con nghe tối nay gần như rất nhiều quyết định. Những hòn đá có ích gì nếu không có người thợ xây đá? Nhiều người muốn có nhiều thành viên trong Giáo hội của họ. “Will you make a decision, roll up a stone? That's a confession.”* Chắc chắn vậy. Nhưng ích gì tảng đá, nếu không có Người Thợ Xây với một Lời sắc như Gươm Hai Lưỡi của Đức Chúa Trời làm cho nó thành con trai hay con gái của Đức Chúa Trời, và làm cho nó thích hợp trong tòa nhà? Chúng con cần những người thợ xây, những người thợ cắt bằng Lời Đức Chúa Trời, để cắt những lời xưng tội thành những trụ lửa chân thật của Hội thánh Đức Chúa Trời. Xin nhậm lời, Chúa ôi. </w:t>
      </w:r>
    </w:p>
    <w:p>
      <w:pPr>
        <w:pStyle w:val="Normal"/>
        <w:jc w:val="both"/>
        <w:rPr/>
      </w:pPr>
      <w:r>
        <w:rPr>
          <w:szCs w:val="24"/>
        </w:rPr>
        <w:t xml:space="preserve">  </w:t>
      </w:r>
      <w:r>
        <w:rPr>
          <w:szCs w:val="24"/>
        </w:rPr>
        <w:tab/>
        <w:t xml:space="preserve">Nguyện xin con dao sắc bén của Đức Chúa Trời cắt bì hết thảy thế gian ra khỏi mỗi người chúng con, và làm cho chúng con nên những con người mới trong Đức Chúa Jêsus Christ. Giờ đã đến. Còn ít lâu nữa người ta sẽ biết những giờ này ở đây, những việc vĩ đại đang diễn ra. </w:t>
      </w:r>
    </w:p>
    <w:p>
      <w:pPr>
        <w:pStyle w:val="Normal"/>
        <w:jc w:val="both"/>
        <w:rPr>
          <w:szCs w:val="24"/>
        </w:rPr>
      </w:pPr>
      <w:r>
        <w:rPr>
          <w:szCs w:val="24"/>
        </w:rPr>
        <w:t xml:space="preserve">  </w:t>
      </w:r>
      <w:r>
        <w:rPr>
          <w:szCs w:val="24"/>
        </w:rPr>
        <w:tab/>
        <w:t>Và bây giờ, nhiều người …</w:t>
      </w:r>
    </w:p>
    <w:p>
      <w:pPr>
        <w:pStyle w:val="Normal"/>
        <w:ind w:firstLine="720"/>
        <w:jc w:val="both"/>
        <w:rPr>
          <w:szCs w:val="24"/>
        </w:rPr>
      </w:pPr>
      <w:r>
        <w:rPr>
          <w:szCs w:val="24"/>
        </w:rPr>
        <w:t>Giống như cách đây không lâu, Chúa ôi, nhiều người bỏ qua những điều đó, họ đã không biết.</w:t>
      </w:r>
    </w:p>
    <w:p>
      <w:pPr>
        <w:pStyle w:val="Normal"/>
        <w:ind w:firstLine="720"/>
        <w:jc w:val="both"/>
        <w:rPr>
          <w:szCs w:val="24"/>
        </w:rPr>
      </w:pPr>
      <w:r>
        <w:rPr>
          <w:szCs w:val="24"/>
        </w:rPr>
        <w:t>Xin nhậm lời để mỗi người trong những người này sẽ được cứu. Xin cho họ tìm thấy một trong những Giáo hội tốt đẹp ở đây, quí vị Mục sư Truyền đạo này. Có lẽ nếu họ thuộc về một trong những Giáo hội, xin cho họ đi đến với Mục sư của mình và nói rằng, “Thưa Mục sư, tôi đã sai. Tôi sẽ sửa lại cho ngay thẳng đời sống của mình. Tôi đang đến để làm một thuộc viên chân thật của Hội thánh. Tôi đang đến bây giờ là một sự sáng. Tôi sẽ không bị cuốn đi với tiếng còi quá nhiều “to blow so much out whistle,”*nhưng tôi sẽ “put it to work.” Tôi sẽ đi từ nhà này đến nhà khác, từ nơi này đến nơi khác. Tôi sẽ mang những người khác vào sự thông công vĩ đại của Đấng Christ này. Tôi sẽ đi ra những góc phố [làm chứng]. Tôi sẽ đi phát những truyền đạo đơn. Tôi sẽ làm bất cứ điều gì mà tôi có thể làm.</w:t>
      </w:r>
    </w:p>
    <w:p>
      <w:pPr>
        <w:pStyle w:val="Normal"/>
        <w:ind w:firstLine="720"/>
        <w:jc w:val="both"/>
        <w:rPr/>
      </w:pPr>
      <w:r>
        <w:rPr>
          <w:szCs w:val="24"/>
        </w:rPr>
        <w:t>“</w:t>
      </w:r>
      <w:r>
        <w:rPr>
          <w:szCs w:val="24"/>
        </w:rPr>
        <w:t>Tôi sẽ nói chuyện với hàng xóm của mình, người giao sữa, cậu bé bán báo. Mọi người mà tôi có thể, tôi sẽ nói với họ bằng sự êm dịu, ngọt ngào của Đức Thánh Linh. Tôi sẽ rất mặn, đến nỗi làm cho họ khát giống như tôi.” Lạy Chúa, xin nhậm lời. Ồ, không giống như những người còn lại của thế gian, nhưng khác hẳn, được biến đổi, làm cho giống như các con trai, con gái của Đức Chúa Trời. Xin ban cho điều đó. Con giao phó họ cho Ngài trong Danh Đức Chúa Jêsus Christ. A-men! Bây giờ, nguyện xin Đức Chúa Trời trên trời đoái xem anh chị em.</w:t>
      </w:r>
    </w:p>
    <w:p>
      <w:pPr>
        <w:pStyle w:val="Normal"/>
        <w:ind w:firstLine="720"/>
        <w:jc w:val="both"/>
        <w:rPr>
          <w:szCs w:val="24"/>
        </w:rPr>
      </w:pPr>
      <w:r>
        <w:rPr>
          <w:szCs w:val="24"/>
        </w:rPr>
      </w:r>
    </w:p>
    <w:p>
      <w:pPr>
        <w:pStyle w:val="Normal"/>
        <w:jc w:val="both"/>
        <w:rPr>
          <w:szCs w:val="24"/>
        </w:rPr>
      </w:pPr>
      <w:r>
        <w:rPr>
          <w:szCs w:val="24"/>
          <w:vertAlign w:val="superscript"/>
        </w:rPr>
        <w:t>E-96</w:t>
      </w:r>
      <w:r>
        <w:rPr>
          <w:szCs w:val="24"/>
        </w:rPr>
        <w:t xml:space="preserve">   </w:t>
        <w:tab/>
        <w:t>Lần nọ… Muốn kể với anh chị em một chuyện ngắn trước khi chúng ta ra về, bởi vì tôi khó mà cắt bớt được. Ở miền Nam người ta thường bán nô lệ. Người ta đến mua họ giống như anh em mua chiếc xe hơi được dùng nhiều (a used car on the lot)*. Giống như anh em lấy một hóa đơn bán nó. Con người … Không bao giờ đúng. Đức Chúa Trời không bao giờ có ý định làm cho con người trở thành nô lệ. Và có những người môi giới đến mua những nô lệ khỏe mạnh to lớn, và lai giống họ với những phụ nữ nặng nề hơn, và những việc giống như thế, làm cho có những nô lệ tốt giống hơn.</w:t>
      </w:r>
    </w:p>
    <w:p>
      <w:pPr>
        <w:pStyle w:val="Normal"/>
        <w:jc w:val="both"/>
        <w:rPr>
          <w:szCs w:val="24"/>
        </w:rPr>
      </w:pPr>
      <w:r>
        <w:rPr>
          <w:szCs w:val="24"/>
        </w:rPr>
      </w:r>
    </w:p>
    <w:p>
      <w:pPr>
        <w:pStyle w:val="Normal"/>
        <w:jc w:val="both"/>
        <w:rPr/>
      </w:pPr>
      <w:r>
        <w:rPr>
          <w:szCs w:val="24"/>
          <w:vertAlign w:val="superscript"/>
        </w:rPr>
        <w:t>E-97</w:t>
      </w:r>
      <w:r>
        <w:rPr>
          <w:szCs w:val="24"/>
        </w:rPr>
        <w:t xml:space="preserve">    </w:t>
        <w:tab/>
        <w:t>Lần nọ tại một đồn điền lớn, người ta kể với tôi, rằng họ có nhiều nô lệ. Một người mua bán nô lệ đến, nói rằng, “Tôi muốn xem những nô lệ của ông.”</w:t>
      </w:r>
    </w:p>
    <w:p>
      <w:pPr>
        <w:pStyle w:val="Normal"/>
        <w:ind w:firstLine="720"/>
        <w:jc w:val="both"/>
        <w:rPr>
          <w:szCs w:val="24"/>
        </w:rPr>
      </w:pPr>
      <w:r>
        <w:rPr>
          <w:szCs w:val="24"/>
        </w:rPr>
        <w:t>Nói, “Tôi có khoảng 100 nô lệ ở đây. Hãy xem đi.”</w:t>
      </w:r>
    </w:p>
    <w:p>
      <w:pPr>
        <w:pStyle w:val="Normal"/>
        <w:ind w:firstLine="720"/>
        <w:jc w:val="both"/>
        <w:rPr/>
      </w:pPr>
      <w:r>
        <w:rPr>
          <w:szCs w:val="24"/>
        </w:rPr>
        <w:t>Anh ta để ý thấy hết thảy họ đều buồn bã. Họ được mang từ Phi Châu đến. Họ không bao giờ được trở về. Người ta quất vào người họ bắt họ làm việc, bởi vì họ không muốn làm. Họ buồn bã. Họ đã sống xa cha mẹ, chồng con và tất cả người thân mà họ không bao giờ thấy nữa. Họ ở trong xứ lạ, không bao giờ thấy được người thân yêu của mình nữa.</w:t>
      </w:r>
    </w:p>
    <w:p>
      <w:pPr>
        <w:pStyle w:val="Normal"/>
        <w:ind w:firstLine="720"/>
        <w:jc w:val="both"/>
        <w:rPr/>
      </w:pPr>
      <w:r>
        <w:rPr>
          <w:szCs w:val="24"/>
        </w:rPr>
        <w:t>Nhưng người môi giới để ý thấy có một thanh niên ở đó. Chà, ngực thanh niên ấy ưỡn ra, cằm ngẩng lên. Người ta không phải đánh anh. Anh đạt tiêu chuẩn mọi lúc. Người môi giới đó bèn nói, “Tôi muốn mua tên nô lệ đó.”</w:t>
      </w:r>
    </w:p>
    <w:p>
      <w:pPr>
        <w:pStyle w:val="Normal"/>
        <w:ind w:firstLine="720"/>
        <w:jc w:val="both"/>
        <w:rPr>
          <w:szCs w:val="24"/>
        </w:rPr>
      </w:pPr>
      <w:r>
        <w:rPr>
          <w:szCs w:val="24"/>
        </w:rPr>
        <w:t>Chủ đáp, “Không bán người đó.”</w:t>
      </w:r>
    </w:p>
    <w:p>
      <w:pPr>
        <w:pStyle w:val="Normal"/>
        <w:ind w:firstLine="720"/>
        <w:jc w:val="both"/>
        <w:rPr>
          <w:szCs w:val="24"/>
        </w:rPr>
      </w:pPr>
      <w:r>
        <w:rPr>
          <w:szCs w:val="24"/>
        </w:rPr>
        <w:t>“</w:t>
      </w:r>
      <w:r>
        <w:rPr>
          <w:szCs w:val="24"/>
        </w:rPr>
        <w:t>Hắn có gì khác? Hắn là chủ của đám còn lại à?”</w:t>
      </w:r>
    </w:p>
    <w:p>
      <w:pPr>
        <w:pStyle w:val="Normal"/>
        <w:ind w:firstLine="720"/>
        <w:jc w:val="both"/>
        <w:rPr/>
      </w:pPr>
      <w:r>
        <w:rPr>
          <w:szCs w:val="24"/>
        </w:rPr>
        <w:t>“</w:t>
      </w:r>
      <w:r>
        <w:rPr>
          <w:szCs w:val="24"/>
        </w:rPr>
        <w:t>Không, anh ta chỉ là nô lệ.”</w:t>
      </w:r>
    </w:p>
    <w:p>
      <w:pPr>
        <w:pStyle w:val="Normal"/>
        <w:ind w:firstLine="720"/>
        <w:jc w:val="both"/>
        <w:rPr>
          <w:szCs w:val="24"/>
        </w:rPr>
      </w:pPr>
      <w:r>
        <w:rPr>
          <w:szCs w:val="24"/>
        </w:rPr>
        <w:t>“</w:t>
      </w:r>
      <w:r>
        <w:rPr>
          <w:szCs w:val="24"/>
        </w:rPr>
        <w:t>Có lẽ ông cho anh ta ăn nhiều hơn những người còn lại?”</w:t>
      </w:r>
    </w:p>
    <w:p>
      <w:pPr>
        <w:pStyle w:val="Normal"/>
        <w:ind w:firstLine="720"/>
        <w:jc w:val="both"/>
        <w:rPr>
          <w:szCs w:val="24"/>
        </w:rPr>
      </w:pPr>
      <w:r>
        <w:rPr>
          <w:szCs w:val="24"/>
        </w:rPr>
        <w:t>“</w:t>
      </w:r>
      <w:r>
        <w:rPr>
          <w:szCs w:val="24"/>
        </w:rPr>
        <w:t>Không. Anh ta ăn ngoài bếp giống như những người đó.”</w:t>
      </w:r>
    </w:p>
    <w:p>
      <w:pPr>
        <w:pStyle w:val="Normal"/>
        <w:ind w:firstLine="720"/>
        <w:jc w:val="both"/>
        <w:rPr>
          <w:szCs w:val="24"/>
        </w:rPr>
      </w:pPr>
      <w:r>
        <w:rPr>
          <w:szCs w:val="24"/>
        </w:rPr>
        <w:t>“</w:t>
      </w:r>
      <w:r>
        <w:rPr>
          <w:szCs w:val="24"/>
        </w:rPr>
        <w:t>Vậy điều gì làm cho anh ta khác hơn họ?”</w:t>
      </w:r>
    </w:p>
    <w:p>
      <w:pPr>
        <w:pStyle w:val="Normal"/>
        <w:ind w:firstLine="720"/>
        <w:jc w:val="both"/>
        <w:rPr>
          <w:szCs w:val="24"/>
        </w:rPr>
      </w:pPr>
      <w:r>
        <w:rPr>
          <w:szCs w:val="24"/>
        </w:rPr>
        <w:t>“</w:t>
      </w:r>
      <w:r>
        <w:rPr>
          <w:szCs w:val="24"/>
        </w:rPr>
        <w:t>Chính tôi cũng từng tự hỏi. Nhưng tôi khám phá ra rằng ở quê nhà cha anh là một tù trưởng, vua của bộ lạc. Anh ta biết mình là con của vua nên cư xử giống như một hoàng tử.”</w:t>
      </w:r>
    </w:p>
    <w:p>
      <w:pPr>
        <w:pStyle w:val="Normal"/>
        <w:ind w:firstLine="720"/>
        <w:jc w:val="both"/>
        <w:rPr>
          <w:szCs w:val="24"/>
        </w:rPr>
      </w:pPr>
      <w:r>
        <w:rPr>
          <w:szCs w:val="24"/>
        </w:rPr>
        <w:t>Thưa các bạn, chúng ta ở trong một thế giới tội lỗi. Thưa quí chị em, các chị là con gái của Vua. Thưa anh em, anh em là con trai của Vua. Chúng ta hãy cư xử như các con trai con gái của Vua trong thế gian này. Đừng giống như họ, rập khuôn theo họ. Chúng ta khác hẳn. Chúng ta … Chúng ta từ nơi khác… Chúng ta là khách lạ ở đây. Chúng ta là những người hành hương. Chúng ta hãy ăn ở, hành động, cư xử khác hẳn, ở giống như trên Thiên đàng đó.</w:t>
      </w:r>
    </w:p>
    <w:p>
      <w:pPr>
        <w:pStyle w:val="Normal"/>
        <w:ind w:firstLine="720"/>
        <w:jc w:val="both"/>
        <w:rPr>
          <w:szCs w:val="24"/>
        </w:rPr>
      </w:pPr>
      <w:r>
        <w:rPr>
          <w:szCs w:val="24"/>
        </w:rPr>
      </w:r>
    </w:p>
    <w:p>
      <w:pPr>
        <w:pStyle w:val="Normal"/>
        <w:jc w:val="both"/>
        <w:rPr>
          <w:szCs w:val="24"/>
        </w:rPr>
      </w:pPr>
      <w:r>
        <w:rPr>
          <w:szCs w:val="24"/>
          <w:vertAlign w:val="superscript"/>
        </w:rPr>
        <w:t>E-98</w:t>
      </w:r>
      <w:r>
        <w:rPr>
          <w:szCs w:val="24"/>
        </w:rPr>
        <w:t xml:space="preserve">    </w:t>
        <w:tab/>
        <w:t>Cách đây vài ngày vợ tôi và tôi đi ra ở ngoài đây, đi siêu thị. Chúng tôi thấy một phụ nữ mặc bộ đồ. Meda nói, “Bà đó không thấy lạ sao?” Nàng nói, “Billy à, em muốn hỏi anh điều này. Em biết một số phụ nữ đó, họ hát trong ban hát  trong các Nhà thờ Giáo phái này. Tại sao những người …”</w:t>
      </w:r>
    </w:p>
    <w:p>
      <w:pPr>
        <w:pStyle w:val="Normal"/>
        <w:ind w:firstLine="720"/>
        <w:jc w:val="both"/>
        <w:rPr>
          <w:szCs w:val="24"/>
        </w:rPr>
      </w:pPr>
      <w:r>
        <w:rPr>
          <w:szCs w:val="24"/>
        </w:rPr>
        <w:t>Tôi nói, “Em à. Nhìn kìa. Này. Chúng ta không thuộc về thế gian. Hiểu không? Khi anh đi đến nước Đức, nước Đức có cách hành động của nó. Anh đi đến Phần-lan, nó có cách hành động của nó. Anh đi đến các nước khác, họ có cách riêng của họ.” Tôi nói, “Nước Mỹ có cách của nó.”</w:t>
      </w:r>
    </w:p>
    <w:p>
      <w:pPr>
        <w:pStyle w:val="Normal"/>
        <w:ind w:firstLine="720"/>
        <w:jc w:val="both"/>
        <w:rPr>
          <w:szCs w:val="24"/>
        </w:rPr>
      </w:pPr>
      <w:r>
        <w:rPr>
          <w:szCs w:val="24"/>
        </w:rPr>
        <w:t>Nhưng … nàng nói, “Ồ, chúng ta không phải là người Mỹ sao?”</w:t>
      </w:r>
    </w:p>
    <w:p>
      <w:pPr>
        <w:pStyle w:val="Normal"/>
        <w:ind w:firstLine="720"/>
        <w:jc w:val="both"/>
        <w:rPr/>
      </w:pPr>
      <w:r>
        <w:rPr>
          <w:szCs w:val="24"/>
        </w:rPr>
        <w:t>Tôi đáp, “Không, em yêu. Chúng ta không phải là người Mỹ; Chúng ta là những Cơ-đốc nhân. Chúng ta đang sống ở đây, tất nhiên. Như một nước, đây là nước của chúng ta.” Nhưng tôi nói, “ Chúng ta đến từ Trên. Thế thì phụ nữ chúng ta phải hành động giống như ở Trên đó. Chúng ta phải ăn ở giống như Trên đó. Đó là lý do chúng ta không hành động giống như những của thế gian. Chúng ta khác hẳn.”</w:t>
      </w:r>
    </w:p>
    <w:p>
      <w:pPr>
        <w:pStyle w:val="Normal"/>
        <w:ind w:firstLine="720"/>
        <w:jc w:val="both"/>
        <w:rPr>
          <w:szCs w:val="24"/>
        </w:rPr>
      </w:pPr>
      <w:r>
        <w:rPr>
          <w:szCs w:val="24"/>
        </w:rPr>
      </w:r>
    </w:p>
    <w:p>
      <w:pPr>
        <w:pStyle w:val="Normal"/>
        <w:jc w:val="both"/>
        <w:rPr/>
      </w:pPr>
      <w:r>
        <w:rPr>
          <w:szCs w:val="24"/>
          <w:vertAlign w:val="superscript"/>
        </w:rPr>
        <w:t>E-99</w:t>
      </w:r>
      <w:r>
        <w:rPr>
          <w:szCs w:val="24"/>
        </w:rPr>
        <w:t xml:space="preserve">   </w:t>
        <w:tab/>
        <w:t>Chúng ta nên sống như thế, thưa các bạn. Chúng ta nên khác hẳn. Các bạn biết điều đó. Tôi không muốn làm tổn thương các bạn, và tôi không muốn làm tổn thương tình cảm của anh chị em. Tôi chỉ muốn chân thật như một đầy tớ của Đấng Christ.</w:t>
      </w:r>
    </w:p>
    <w:p>
      <w:pPr>
        <w:pStyle w:val="Normal"/>
        <w:ind w:firstLine="720"/>
        <w:jc w:val="both"/>
        <w:rPr/>
      </w:pPr>
      <w:r>
        <w:rPr>
          <w:szCs w:val="24"/>
        </w:rPr>
        <w:t>Anh em không thể không thẳng tay (pull punches). Anh em không thể là con rối công cộng, mà lại là một đầy tớ của Đức Chúa Trời. Anh em phải chân thật với Đức Chúa Trời, nếu không thì bán quyền thừa kế cho dân chúng. Quyền thừa kế của tôi không bán, và tôi biết quyền thừa kế của anh em cũng không.</w:t>
      </w:r>
    </w:p>
    <w:p>
      <w:pPr>
        <w:pStyle w:val="Normal"/>
        <w:ind w:firstLine="720"/>
        <w:jc w:val="both"/>
        <w:rPr>
          <w:szCs w:val="24"/>
        </w:rPr>
      </w:pPr>
      <w:r>
        <w:rPr>
          <w:szCs w:val="24"/>
        </w:rPr>
        <w:t>Vậy chúng ta hãy giảng Lời, tin Lời, đứng trên Lời, sống bằng Lời (Đúng thế.), và là những Cơ-đốc nhân chân thật.</w:t>
      </w:r>
    </w:p>
    <w:p>
      <w:pPr>
        <w:pStyle w:val="Normal"/>
        <w:tabs>
          <w:tab w:val="clear" w:pos="720"/>
          <w:tab w:val="left" w:pos="900" w:leader="none"/>
        </w:tabs>
        <w:spacing w:before="240" w:after="0"/>
        <w:jc w:val="both"/>
        <w:rPr/>
      </w:pPr>
      <w:r>
        <w:rPr>
          <w:szCs w:val="24"/>
          <w:vertAlign w:val="superscript"/>
        </w:rPr>
        <w:t>E-100</w:t>
      </w:r>
      <w:r>
        <w:rPr>
          <w:szCs w:val="24"/>
        </w:rPr>
        <w:t xml:space="preserve">   </w:t>
        <w:tab/>
        <w:t>Đức Thánh Linh ở đây. Anh em tin điều đó không? Bao nhiêu anh chị em có thẻ cầu nguyện? Hãy giơ tay lên. Quá trễ nên không có hàng người xin cầu nguyện chữa lành. Quí vị nào không có thẻ cầu nguyện mà đau ốm, cần điều gì đó, hãy giơ tay lên, không có thẻ cầu nguyện? Hãy có đức tin. Bây giờ, anh chị em tin.</w:t>
      </w:r>
    </w:p>
    <w:p>
      <w:pPr>
        <w:pStyle w:val="Normal"/>
        <w:tabs>
          <w:tab w:val="clear" w:pos="720"/>
          <w:tab w:val="left" w:pos="900" w:leader="none"/>
        </w:tabs>
        <w:spacing w:before="240" w:after="0"/>
        <w:jc w:val="both"/>
        <w:rPr/>
      </w:pPr>
      <w:r>
        <w:rPr>
          <w:szCs w:val="24"/>
        </w:rPr>
        <w:tab/>
        <w:t>Bây giờ, nhìn ở đây. Nào, nếu tôi tình cờ gọi người nào đó có thẻ cầu nguyện, tôi muốn anh em nói cho tôi biết vậy, bởi vì quí vị sẽ đi vào trong hàng người xin cầu nguyện chữa lành. Những người không có thẻ cầu nguyện này sẽ không [vào trong hàng]. Tôi muốn quí vị kỉnh kiền chỉ 2 hay 3 phút. Tất cả điều tôi có thể nói không có ý nghĩa gì, Một Lời từ Ngài sẽ có ý nghĩa nhiều hơn tất cả những gì tôi nói trong một tỉ năm: Một Lời từ Ngài.</w:t>
      </w:r>
    </w:p>
    <w:p>
      <w:pPr>
        <w:pStyle w:val="Normal"/>
        <w:tabs>
          <w:tab w:val="clear" w:pos="720"/>
          <w:tab w:val="left" w:pos="900" w:leader="none"/>
        </w:tabs>
        <w:spacing w:before="240" w:after="0"/>
        <w:jc w:val="both"/>
        <w:rPr/>
      </w:pPr>
      <w:r>
        <w:rPr>
          <w:szCs w:val="24"/>
        </w:rPr>
        <w:tab/>
        <w:t>Vậy thì, anh chị em tin những gì tôi đang giảng là Lẽ thật, về con người trở lại với Kinh thánh, trở lại với Đức Chúa Trời, và Lời đã trở nên xác thịt trong chúng ta, ở giữa chúng ta đây, và Hội thánh đang phát triển thành hình và tiếp nhận dấu hiệu cuối cùng của Nó giờ này phải không? Chúng ta đã có những dấu kỳ phép lạ, việc nói tiếng lạ, và “on up through, on up through.”* Nhưng anh em nên nhớ, Kinh thánh nói, Tiên tri nói, “</w:t>
      </w:r>
      <w:r>
        <w:rPr>
          <w:b/>
          <w:szCs w:val="24"/>
        </w:rPr>
        <w:t xml:space="preserve">Ấy sẽ là </w:t>
      </w:r>
      <w:r>
        <w:rPr>
          <w:rStyle w:val="Em"/>
          <w:b/>
          <w:szCs w:val="24"/>
        </w:rPr>
        <w:t>một ngày</w:t>
      </w:r>
      <w:r>
        <w:rPr>
          <w:b/>
          <w:szCs w:val="24"/>
        </w:rPr>
        <w:t xml:space="preserve"> mà Đức Giê-hô-va biết; chẳng phải ngày, chẳng phải đêm, song xảy ra đến buổi chiều sẽ có sự sáng</w:t>
      </w:r>
      <w:r>
        <w:rPr>
          <w:szCs w:val="24"/>
        </w:rPr>
        <w:t>.” Bao nhiêu anh chị em biết Lời Kinh thánh ấy? Chắc chắn biết. Được rồi. Hãy xem.</w:t>
      </w:r>
    </w:p>
    <w:p>
      <w:pPr>
        <w:pStyle w:val="Normal"/>
        <w:tabs>
          <w:tab w:val="clear" w:pos="720"/>
          <w:tab w:val="left" w:pos="900" w:leader="none"/>
        </w:tabs>
        <w:spacing w:before="240" w:after="0"/>
        <w:jc w:val="both"/>
        <w:rPr/>
      </w:pPr>
      <w:r>
        <w:rPr>
          <w:szCs w:val="24"/>
          <w:vertAlign w:val="superscript"/>
        </w:rPr>
        <w:t>E-101</w:t>
      </w:r>
      <w:r>
        <w:rPr>
          <w:szCs w:val="24"/>
        </w:rPr>
        <w:t xml:space="preserve">    </w:t>
        <w:tab/>
        <w:t>Nền văn minh đã đến từ Phương Đông và đi theo mặt trời đến phương Tây. Đúng thế không? Nó ở duyên hải miền Tây lúc này. Nếu nó di chuyển theo hướng khác, nó trở lại phương Đông. Tôi thích giảng về điều đó: Khi phương Đông và phương Tây gặp nhau. Để ý.</w:t>
      </w:r>
    </w:p>
    <w:p>
      <w:pPr>
        <w:pStyle w:val="Normal"/>
        <w:tabs>
          <w:tab w:val="clear" w:pos="720"/>
          <w:tab w:val="left" w:pos="900" w:leader="none"/>
        </w:tabs>
        <w:spacing w:before="240" w:after="0"/>
        <w:jc w:val="both"/>
        <w:rPr/>
      </w:pPr>
      <w:r>
        <w:rPr>
          <w:szCs w:val="24"/>
        </w:rPr>
        <w:t xml:space="preserve">            </w:t>
      </w:r>
      <w:r>
        <w:rPr>
          <w:szCs w:val="24"/>
        </w:rPr>
        <w:t xml:space="preserve">Mặt trời (s-u-n) mọc ở phía đông, nó đi lại khắp đường chân trời, và lặn ở phía Tây. Cũng mặt trời đó đã mọc ở phương Đông và lặn ở phương Tây. Đúng thế không? </w:t>
      </w:r>
    </w:p>
    <w:p>
      <w:pPr>
        <w:pStyle w:val="Normal"/>
        <w:ind w:firstLine="720"/>
        <w:jc w:val="both"/>
        <w:rPr>
          <w:szCs w:val="24"/>
        </w:rPr>
      </w:pPr>
      <w:r>
        <w:rPr>
          <w:szCs w:val="24"/>
        </w:rPr>
        <w:t xml:space="preserve">Đấng Tiên tri nói ấy sẽ là </w:t>
      </w:r>
      <w:r>
        <w:rPr>
          <w:rStyle w:val="Em"/>
          <w:szCs w:val="24"/>
        </w:rPr>
        <w:t>một ngày</w:t>
      </w:r>
      <w:r>
        <w:rPr>
          <w:szCs w:val="24"/>
        </w:rPr>
        <w:t xml:space="preserve"> chẳng phải ngày, chẳng phải đêm. Đó là một ngày u ám, ngày đầy sương. Chúng ta đã có một ngày của điều đó. Con người biết khá rõ để gia nhập Giáo hội, tin nhận Đấng Christ làm Chúa Cứu Thế, và gia nhập Giáo phái. “That's just as much light as he had.”*</w:t>
      </w:r>
    </w:p>
    <w:p>
      <w:pPr>
        <w:pStyle w:val="Normal"/>
        <w:jc w:val="both"/>
        <w:rPr>
          <w:szCs w:val="24"/>
        </w:rPr>
      </w:pPr>
      <w:r>
        <w:rPr>
          <w:szCs w:val="24"/>
        </w:rPr>
        <w:t xml:space="preserve"> </w:t>
      </w:r>
      <w:r>
        <w:rPr>
          <w:szCs w:val="24"/>
        </w:rPr>
        <w:tab/>
        <w:t>Nhưng nên nhớ, đó là lúc chiều tối bây giờ. Nền văn minh ở trên miền duyên hải phía Tây, và Con Người, C-o-n (S-o-n) đã chiếu sáng ở phương Đông lúc ban đầu thì bây giờ đang chiếu sáng ở phương Tây lúc cuối cùng: Đức Chúa Jêsus Christ hôm qua, ngày nay, và cho đến đời đời không hề thay đổi. Hiểu không? Nó sẽ chiếu sáng vào lúc chiều tối: Đấng Christ hiện ra, hoàn chỉnh Hội thánh Ngài.</w:t>
      </w:r>
    </w:p>
    <w:p>
      <w:pPr>
        <w:pStyle w:val="Normal"/>
        <w:jc w:val="both"/>
        <w:rPr>
          <w:szCs w:val="24"/>
        </w:rPr>
      </w:pPr>
      <w:r>
        <w:rPr>
          <w:szCs w:val="24"/>
        </w:rPr>
      </w:r>
    </w:p>
    <w:p>
      <w:pPr>
        <w:pStyle w:val="Normal"/>
        <w:jc w:val="both"/>
        <w:rPr>
          <w:szCs w:val="24"/>
        </w:rPr>
      </w:pPr>
      <w:r>
        <w:rPr>
          <w:szCs w:val="24"/>
          <w:vertAlign w:val="superscript"/>
        </w:rPr>
        <w:t>E-102</w:t>
      </w:r>
      <w:r>
        <w:rPr>
          <w:szCs w:val="24"/>
        </w:rPr>
        <w:t xml:space="preserve">    Bao nhiêu anh chị em biết có một sự khác nhau giữa sự hiện ra của Đấng Christ và sự đến của Đấng Christ? Đó là hai chữ khác nhau. Bây giờ là sự hiện ra, sự đến sẽ chẳng bao lâu. Ngài đang hiện ra giữa chúng ta, làm những công việc mà Ngài đã từng làm, trong Hội thánh Ngài. Vậy thì, anh chị em là một phần của Hội thánh đó, và bởi ân điển anh chị em tin. Tôi là một chi thể của Hội thánh đó.</w:t>
      </w:r>
    </w:p>
    <w:p>
      <w:pPr>
        <w:pStyle w:val="Normal"/>
        <w:ind w:firstLine="720"/>
        <w:jc w:val="both"/>
        <w:rPr>
          <w:szCs w:val="24"/>
        </w:rPr>
      </w:pPr>
      <w:r>
        <w:rPr>
          <w:szCs w:val="24"/>
        </w:rPr>
        <w:t>Vậy thì, tôi không phải là một Thầy giảng. Anh em biết tôi không phải. Tôi không có học vấn để làm điều đó. Đôi khi tôi cảm thấy lưỡng lự đứng ở đây bên những người của Đức Chúa Trời, người mà được gọi đến với chức vụ. Đó là những Sứ đồ, những Tiên tri, những Giáo sư, Mục sư, và nhà Truyền bá Tin lành. Không phải hết thảy đều là các Sứ đồ, không phải hết thảy đều là các Tiên tri, không phải hết thảy đều là các Giáo sư, không phải hết thảy là Thầy giảng. Tôi đang đứng ở đây…</w:t>
      </w:r>
    </w:p>
    <w:p>
      <w:pPr>
        <w:pStyle w:val="Normal"/>
        <w:ind w:firstLine="720"/>
        <w:jc w:val="both"/>
        <w:rPr/>
      </w:pPr>
      <w:r>
        <w:rPr>
          <w:szCs w:val="24"/>
        </w:rPr>
        <w:t>Nhưng chức vụ của tôi là một Chức vụ khác hẳn một Mục sư hay Giáo sư. Tôi không phải. Nếu tôi nói điều gì sai, thưa anh em, xin tha thứ cho tôi. Tôi không có ý đó. Nhưng đây là chức vụ của tôi (Hiểu không?) để công bố Ngài, rằng Ngài ở đây.</w:t>
      </w:r>
    </w:p>
    <w:p>
      <w:pPr>
        <w:pStyle w:val="Normal"/>
        <w:ind w:firstLine="720"/>
        <w:jc w:val="both"/>
        <w:rPr>
          <w:szCs w:val="24"/>
        </w:rPr>
      </w:pPr>
      <w:r>
        <w:rPr>
          <w:szCs w:val="24"/>
        </w:rPr>
      </w:r>
    </w:p>
    <w:p>
      <w:pPr>
        <w:pStyle w:val="Normal"/>
        <w:jc w:val="both"/>
        <w:rPr>
          <w:szCs w:val="24"/>
        </w:rPr>
      </w:pPr>
      <w:r>
        <w:rPr>
          <w:szCs w:val="24"/>
          <w:vertAlign w:val="superscript"/>
        </w:rPr>
        <w:t>E-103</w:t>
      </w:r>
      <w:r>
        <w:rPr>
          <w:szCs w:val="24"/>
        </w:rPr>
        <w:t xml:space="preserve">    Một số người trong anh em … Như một sự ban cho của Đức Thánh Linh, nó chỉ là điều gì đó… Tôi không thể tự buông ra. Nó thật sự giống như kéo vào trong một bánh răng cưa cho khớp (pulling into a gear).  Nhưng khi Ngài làm điều đó, thì mọi thần linh đầu phục. Tôi nhìn xem, tôi chỉ có thể nói những gì tôi thấy. Bất cứ độc giả Kinh thánh nào cũng biết rằng điều đó chính xác những gì đã được Hứa, thật sự đến trong Đấng Christ, đã Hứa trong những những ngày Sau rốt, và hết thảy chúng ta được nói về điều đó. Ồ, chà, tôi đã có hơn 500 băng ghi âm về những Bài giảng khác nhau về điều đó (Hiểu không?), chỉ chạm đến rìa của nó ở đây. Nhưng nó có thật.</w:t>
      </w:r>
    </w:p>
    <w:p>
      <w:pPr>
        <w:pStyle w:val="Normal"/>
        <w:ind w:firstLine="720"/>
        <w:jc w:val="both"/>
        <w:rPr>
          <w:szCs w:val="24"/>
        </w:rPr>
      </w:pPr>
      <w:r>
        <w:rPr>
          <w:szCs w:val="24"/>
        </w:rPr>
        <w:t>Cho dù anh chị em ở đâu đi nữa, hãy tin, và để Ngài Phán. Nếu tôi nói, tôi có thể nói sai, bởi vì tôi là con người. Nhưng chính là Đức Chúa Trời đến, và xác nhận điều tôi nói thì đó là sự thật.</w:t>
      </w:r>
    </w:p>
    <w:p>
      <w:pPr>
        <w:pStyle w:val="Normal"/>
        <w:ind w:firstLine="720"/>
        <w:jc w:val="both"/>
        <w:rPr>
          <w:szCs w:val="24"/>
        </w:rPr>
      </w:pPr>
      <w:r>
        <w:rPr>
          <w:szCs w:val="24"/>
        </w:rPr>
        <w:t>Đức Chúa Trời Phán rằng, “Nếu có một Tiên tri ở giữa các ngươi, và nếu người nói -- điều người nói ứng nghiệm, thì các ngươi hãy nghe,” bởi vì Lời của Chúa đã đến với các đấng Tiên tri. Nếu… Nếu nó không ứng nghiệm, thì đừng tin.”</w:t>
      </w:r>
    </w:p>
    <w:p>
      <w:pPr>
        <w:pStyle w:val="Normal"/>
        <w:jc w:val="both"/>
        <w:rPr>
          <w:szCs w:val="24"/>
        </w:rPr>
      </w:pPr>
      <w:r>
        <w:rPr>
          <w:szCs w:val="24"/>
        </w:rPr>
        <w:t xml:space="preserve">  </w:t>
      </w:r>
      <w:r>
        <w:rPr>
          <w:szCs w:val="24"/>
        </w:rPr>
        <w:tab/>
        <w:t>Vậy thì, nếu tôi đến đây và nói, “Này, tôi sẽ chữa lành quí vị,” thì tôi nói dối ngay tại đây, bởi vì…</w:t>
      </w:r>
    </w:p>
    <w:p>
      <w:pPr>
        <w:pStyle w:val="Normal"/>
        <w:ind w:firstLine="720"/>
        <w:jc w:val="both"/>
        <w:rPr/>
      </w:pPr>
      <w:r>
        <w:rPr>
          <w:szCs w:val="24"/>
        </w:rPr>
        <w:t>Anh em … Mỗi người trong anh chị em bị đau. Bất kể là gì, hay những tội nhân, hay quí vị là ai đi nữa, quí vị được tha thứ rồi. Anh chị em được chữa lành rồi. Nếu Chúa Jêsus đang đứng đây với bộ đồ này mà Ngài ban cho tôi, Ngài không thể chữa lành quí vị hay cứu quí vị. Ngài đã làm điều đó rồi. Bao nhiêu anh chị em tin đó là sự thật? Tại đồi Sọ, giá đã được trả. Quí vị chỉ tin.</w:t>
      </w:r>
    </w:p>
    <w:p>
      <w:pPr>
        <w:pStyle w:val="Normal"/>
        <w:ind w:firstLine="720"/>
        <w:jc w:val="both"/>
        <w:rPr>
          <w:szCs w:val="24"/>
        </w:rPr>
      </w:pPr>
      <w:r>
        <w:rPr>
          <w:szCs w:val="24"/>
        </w:rPr>
      </w:r>
    </w:p>
    <w:p>
      <w:pPr>
        <w:pStyle w:val="Normal"/>
        <w:jc w:val="both"/>
        <w:rPr>
          <w:szCs w:val="24"/>
        </w:rPr>
      </w:pPr>
      <w:r>
        <w:rPr>
          <w:szCs w:val="24"/>
          <w:vertAlign w:val="superscript"/>
        </w:rPr>
        <w:t>E-104</w:t>
      </w:r>
      <w:r>
        <w:rPr>
          <w:szCs w:val="24"/>
        </w:rPr>
        <w:t xml:space="preserve">    Người nào đó … Bây giờ, chúng ta hãy gọi ra, hầu như từng khu vực. Người nào ở trên lối này không có thẻ cầu nguyện, cứ cầu nguyện, thưa rằng, “Lạy Chúa là Đức Chúa Trời, con không thể  tin rằng người đó đang đứng đấy nói cho con biết điều gì không ổn. Con đã đọc Kinh thánh, và con biết những gì người đó nói là sự thật. Thật khó cho con tin nhận nó, Chúa ôi. Nhưng thành thật mà nói, con tin điều đó. Con - con tin. Xin giúp con giờ này.”</w:t>
      </w:r>
    </w:p>
    <w:p>
      <w:pPr>
        <w:pStyle w:val="Normal"/>
        <w:ind w:firstLine="720"/>
        <w:jc w:val="both"/>
        <w:rPr/>
      </w:pPr>
      <w:r>
        <w:rPr>
          <w:szCs w:val="24"/>
        </w:rPr>
        <w:t>“</w:t>
      </w:r>
      <w:r>
        <w:rPr>
          <w:szCs w:val="24"/>
        </w:rPr>
        <w:t>Và người nói rằng Ngài là Thầy Tế lễ Thượng phẩm có thể cảm thương sự yếu đuối của chúng con, và con yếu đuối.” Hoặc người nào đó, “Tôi … Chồng tôi đang ngồi ở đây, vợ tôi …”</w:t>
      </w:r>
    </w:p>
    <w:p>
      <w:pPr>
        <w:pStyle w:val="Normal"/>
        <w:ind w:firstLine="720"/>
        <w:jc w:val="both"/>
        <w:rPr/>
      </w:pPr>
      <w:r>
        <w:rPr>
          <w:szCs w:val="24"/>
        </w:rPr>
        <w:t>Con để ý tối hôm qua, khi một ông chồng đứng dậy khỏi giường, người vợ chạy đến, người vợ đỡ người chồng đi ra… Thấy người chồng đi ra sân ngợi khen Chúa. Xin cho con chạm gấu áo Ngài. Rồi nếu người … Người không biết con, và con không biết Anh. Nếu người nói lại, và nói với con, giống như Ngài đã làm với họ trong thời đó, thì con biết rằng Ngài đang sống. Không phải là một Thầy giảng; Chính là Ngài.”</w:t>
      </w:r>
    </w:p>
    <w:p>
      <w:pPr>
        <w:pStyle w:val="Normal"/>
        <w:ind w:firstLine="720"/>
        <w:jc w:val="both"/>
        <w:rPr/>
      </w:pPr>
      <w:r>
        <w:rPr>
          <w:szCs w:val="24"/>
        </w:rPr>
        <w:t>Xin vui lòng, chỉ đôi ba phút im lặng và cầu nguyện. Ngồi im lặng; Đừng đi lại. Chỉ cầu nguyện.</w:t>
      </w:r>
    </w:p>
    <w:p>
      <w:pPr>
        <w:pStyle w:val="Normal"/>
        <w:jc w:val="both"/>
        <w:rPr>
          <w:szCs w:val="24"/>
        </w:rPr>
      </w:pPr>
      <w:r>
        <w:rPr>
          <w:szCs w:val="24"/>
          <w:vertAlign w:val="superscript"/>
        </w:rPr>
        <w:t>E-105</w:t>
      </w:r>
      <w:r>
        <w:rPr>
          <w:szCs w:val="24"/>
        </w:rPr>
        <w:t xml:space="preserve">   </w:t>
        <w:tab/>
        <w:t>Bây giờ, có một người đàn bà; Bà ấy… Anh chị em có thể ngẩng đầu lên, nếu muốn. Nếu nhìn lên chỗ đứng ngay tại đây, ngay bên trong hành lang này, Ánh sáng màu hổ phách đang xoay quanh không? Nó ở trên một người đàn bà. Ngài ở đó đấy, ngay qua cửa ra vào. Nó đang đến gần chị ấy, gần chị ấy. Chị ấy đã nhân ra. Chị đang cầu nguyện. Nó đang đến gần.</w:t>
      </w:r>
    </w:p>
    <w:p>
      <w:pPr>
        <w:pStyle w:val="Normal"/>
        <w:ind w:firstLine="720"/>
        <w:jc w:val="both"/>
        <w:rPr>
          <w:szCs w:val="24"/>
        </w:rPr>
      </w:pPr>
      <w:r>
        <w:rPr>
          <w:szCs w:val="24"/>
        </w:rPr>
        <w:t>Người đàn bà lần này chắc chắn nhận ra điều gì đó đang xảy ra. Chị đang cầu nguyện cho một người thân yêu, một người bà con bị bệnh ung thư, cũng là người mẹ, người mẹ bị bệnh tim. Chị nhận biết giờ này Đức Thánh Linh ở gần chị. Bà ấy không ở đây. Đúng thế không? Nhưng chị đang đứng cầu nguyện, và đột nhiên điều gì thật êm dịu bắt đầu xảy ra, giống như đến trên chị. Đúng thế không? Và những gì đã nói là đúng không? Hãy giơ tay lên, nếu tất cả đều đúng. Bây giờ, hãy hỏi người đàn bà.</w:t>
      </w:r>
    </w:p>
    <w:p>
      <w:pPr>
        <w:pStyle w:val="Normal"/>
        <w:ind w:firstLine="720"/>
        <w:jc w:val="both"/>
        <w:rPr/>
      </w:pPr>
      <w:r>
        <w:rPr>
          <w:szCs w:val="24"/>
        </w:rPr>
        <w:t>Này, chị ơi, nó ở bên trái gần chị. Tôi tin rằng chị có nhu cầu. Bất kể là điều gì, Đức Chúa Trời ban nó cho chị. Tôi muốn hỏi chị đôi điều. Làm thế nào… Chỉ hình dung ra nó. Có một phép lạ hoàn toàn. Đó là một người đàn bà. Tôi chưa hề thấy chị; Chị chưa hề thấy tôi. Chúng tôi là người lạ. Ở đây Đức Thánh Linh giáng xuống, chị chạm Đức Chúa Jêsus Christ. Bởi sự ban cho Thiêng liêng, đứng hay đang ngồi đó cầu nguyện, nó đến gần và bày tỏ cho chị chính xác. … Chị ở cách tôi khoảng 30 hay 40 tấc Tây. Chị không thể chạm đế tôi, chị chạm đến Ngài.</w:t>
      </w:r>
    </w:p>
    <w:p>
      <w:pPr>
        <w:pStyle w:val="Normal"/>
        <w:ind w:firstLine="720"/>
        <w:jc w:val="both"/>
        <w:rPr>
          <w:szCs w:val="24"/>
        </w:rPr>
      </w:pPr>
      <w:r>
        <w:rPr>
          <w:szCs w:val="24"/>
        </w:rPr>
      </w:r>
    </w:p>
    <w:p>
      <w:pPr>
        <w:pStyle w:val="Normal"/>
        <w:jc w:val="both"/>
        <w:rPr/>
      </w:pPr>
      <w:r>
        <w:rPr>
          <w:szCs w:val="24"/>
          <w:vertAlign w:val="superscript"/>
        </w:rPr>
        <w:t>E-106</w:t>
      </w:r>
      <w:r>
        <w:rPr>
          <w:szCs w:val="24"/>
        </w:rPr>
        <w:t xml:space="preserve">   Người nào đó ở lối này tin. Không có thẻ cầu nguyện … Chị không có thẻ cầu nguyện, hãy giơ tay lên để tôi sẽ… Người nào không có thẻ cầu nguyện, giơ tay lên. Một số người trong những người nằm trên cáng này ở đây, hay người nào đó, hãy giơ tay lên. Được rồi. </w:t>
      </w:r>
    </w:p>
    <w:p>
      <w:pPr>
        <w:pStyle w:val="Normal"/>
        <w:ind w:firstLine="720"/>
        <w:jc w:val="both"/>
        <w:rPr>
          <w:szCs w:val="24"/>
        </w:rPr>
      </w:pPr>
      <w:r>
        <w:rPr>
          <w:szCs w:val="24"/>
        </w:rPr>
        <w:t>Chúng ta hãy nhìn người đàn ông này ở đây. Ông không có thẻ cầu nguyện phải không? Ông là người lạ với tôi. Tôi không biết ông. Ông nghĩ gì về những gì tôi đã giảng? Ông tin Đấng Christ là Con Đức Chúa Trời chứ? Ông tin Ngài là Con Đức Chúa Trời? Vậy thì, ông là một người tôi chưa hề gặp trước đây… Nhưng ông tin rằng-- khi Chúa Jêsus còn ở trên trái đất này, Ngài (Kinh thánh nói rằng Lời sắc hơn Gươm hai lưỡi, thậm chí là Đấng Phân biệt những ý tưởng trong lòng.) có thể nhận biết điều gì sai không?</w:t>
      </w:r>
    </w:p>
    <w:p>
      <w:pPr>
        <w:pStyle w:val="Normal"/>
        <w:ind w:firstLine="720"/>
        <w:jc w:val="both"/>
        <w:rPr>
          <w:szCs w:val="24"/>
        </w:rPr>
      </w:pPr>
      <w:r>
        <w:rPr>
          <w:szCs w:val="24"/>
        </w:rPr>
        <w:t>Nếu Đức Thánh Linh có thể bảo cho tôi biết điều gì về ông (Ông đúng là người ngồi ở dưới.), và có thể bảo cho tôi đôi điều về ông -- điều ông đang muốn, điều không ổn trong ông, điều gì đó ông đã làm hay điều gì giống như -- ông có thể biết nó phải đến từ một quyền lực ở nơi nào đó, phải không? Ông sẽ tin đó là Đấng Christ chứ? Ông tin. Ông sẽ tin nhận nó cách ấy chứ? Ông phải tin nếu không thì chết, bởi vì ông bị phủ bóng sự chết. Đó là bệnh ung thư. Nhưng nếu ông tin hết lòng, với tất cả những gì ở trong ông, bởi vì ông không thể sống... Ông không thể trở về. Bác sĩ không thể làm gì ích lợi cho ông lúc này. Ông đã trải qua việc ấy. Nhưng nếu ông tin Đức Chúa Trời hết lòng, ông có thể được khỏe mạnh. Ông tin điều đó không? Thế thì hãy đứng dậy khỏi giường mình. Đừng nghi ngờ trong lòng. Đừng nghi ngờ chút nào. Hãy đi về nhà; Vác giường về nhà. Đức Chúa Jêsus Christ sẽ cho ông khỏe mạnh, nếu ông tin. Xin Chúa ban phước cho ông.</w:t>
      </w:r>
    </w:p>
    <w:p>
      <w:pPr>
        <w:pStyle w:val="Normal"/>
        <w:tabs>
          <w:tab w:val="clear" w:pos="720"/>
          <w:tab w:val="left" w:pos="900" w:leader="none"/>
        </w:tabs>
        <w:spacing w:before="240" w:after="0"/>
        <w:jc w:val="both"/>
        <w:rPr/>
      </w:pPr>
      <w:r>
        <w:rPr>
          <w:szCs w:val="24"/>
          <w:vertAlign w:val="superscript"/>
        </w:rPr>
        <w:t>E-107</w:t>
      </w:r>
      <w:r>
        <w:rPr>
          <w:szCs w:val="24"/>
        </w:rPr>
        <w:t xml:space="preserve">       Đó là gì? Anh có thẻ cầu nguyện không? Ồ,  anh sẽ ở trong hàng người xin cầu nguyện chữa lành vậy. Anh thế nào? Việc gì vậy? Anh có một thẻ cầu nguyện không? Anh tin tôi là Tiên tri Ngài không? Anh tin không? Tôi không biết anh, nhưng anh… </w:t>
      </w:r>
    </w:p>
    <w:p>
      <w:pPr>
        <w:pStyle w:val="Normal"/>
        <w:tabs>
          <w:tab w:val="clear" w:pos="720"/>
          <w:tab w:val="left" w:pos="900" w:leader="none"/>
        </w:tabs>
        <w:spacing w:before="240" w:after="0"/>
        <w:jc w:val="both"/>
        <w:rPr/>
      </w:pPr>
      <w:r>
        <w:rPr>
          <w:szCs w:val="24"/>
        </w:rPr>
        <w:tab/>
        <w:t>Vấn đề gì? Anh bị suy sụp, giống như suy nhược thần kinh, sự biến chứng. Mọi sự không ổn với anh. Đúng thế không? Thật ra, ngay bây giờ anh cảm thấy tốt. Đó là Đức Thánh Linh ở trên anh. Anh tin tôi là Tiên tri Ngài không? Anh vâng lời tôi như là Tiên tri Ngài không? Thế thì hãy đứng dậy ra khỏi chiếc cáng trong Danh Đức Chúa Jêsus Christ, đi về nhà và được khỏe mạnh.</w:t>
      </w:r>
    </w:p>
    <w:p>
      <w:pPr>
        <w:pStyle w:val="Normal"/>
        <w:tabs>
          <w:tab w:val="clear" w:pos="720"/>
          <w:tab w:val="left" w:pos="900" w:leader="none"/>
        </w:tabs>
        <w:spacing w:before="240" w:after="0"/>
        <w:jc w:val="both"/>
        <w:rPr/>
      </w:pPr>
      <w:r>
        <w:rPr>
          <w:szCs w:val="24"/>
        </w:rPr>
        <w:tab/>
        <w:t>Đợi đã, tôi muốn hỏi anh đôi điều. Anh không có thẻ cầu nguyện phải không? Anh không cần nó. Anh khỏe mạnh. Anh có thể về nhà giờ này và vui mừng.</w:t>
      </w:r>
    </w:p>
    <w:p>
      <w:pPr>
        <w:pStyle w:val="Normal"/>
        <w:tabs>
          <w:tab w:val="clear" w:pos="720"/>
          <w:tab w:val="left" w:pos="900" w:leader="none"/>
        </w:tabs>
        <w:spacing w:before="240" w:after="0"/>
        <w:jc w:val="both"/>
        <w:rPr/>
      </w:pPr>
      <w:r>
        <w:rPr>
          <w:szCs w:val="24"/>
        </w:rPr>
        <w:tab/>
        <w:t>Bao nhiêu anh chị em vui mừng với cả tấm lòng? Thế thì, mọi người tin hãy đứng lên tại chỗ tiếp nhận sự chữa lành của mình. Hãy đứng lên trong Danh Đức Chúa Jêsus Christ và tin rằng anh chị em được lành. Tôi giao phó anh chị em cho Đức Chúa Trời vì sự chữa lành cho anh chị em trong Danh Đức Chúa Jêsus Christ. Nguyện xin Đức Chúa Trời nhậm lời anh chị em. A-men! Tốt. …</w:t>
      </w:r>
    </w:p>
    <w:p>
      <w:pPr>
        <w:pStyle w:val="Normal"/>
        <w:jc w:val="both"/>
        <w:rPr>
          <w:szCs w:val="24"/>
        </w:rPr>
      </w:pPr>
      <w:r>
        <w:rPr>
          <w:szCs w:val="24"/>
        </w:rPr>
      </w:r>
    </w:p>
    <w:p>
      <w:pPr>
        <w:pStyle w:val="Normal"/>
        <w:jc w:val="both"/>
        <w:rPr>
          <w:szCs w:val="24"/>
        </w:rPr>
      </w:pPr>
      <w:r>
        <w:rPr>
          <w:szCs w:val="24"/>
        </w:rPr>
      </w:r>
    </w:p>
    <w:p>
      <w:pPr>
        <w:pStyle w:val="Normal"/>
        <w:pBdr>
          <w:bottom w:val="single" w:sz="4" w:space="1" w:color="000000"/>
        </w:pBdr>
        <w:jc w:val="both"/>
        <w:rPr>
          <w:szCs w:val="24"/>
        </w:rPr>
      </w:pPr>
      <w:r>
        <w:rPr>
          <w:szCs w:val="24"/>
        </w:rPr>
      </w:r>
    </w:p>
    <w:p>
      <w:pPr>
        <w:pStyle w:val="Normal"/>
        <w:snapToGrid w:val="false"/>
        <w:spacing w:before="0" w:after="80"/>
        <w:jc w:val="center"/>
        <w:rPr>
          <w:szCs w:val="24"/>
          <w:lang w:val="es-ES_tradnl"/>
        </w:rPr>
      </w:pPr>
      <w:r>
        <w:rPr>
          <w:szCs w:val="24"/>
          <w:lang w:val="es-ES_tradnl"/>
        </w:rPr>
      </w:r>
    </w:p>
    <w:p>
      <w:pPr>
        <w:pStyle w:val="Normal"/>
        <w:snapToGrid w:val="false"/>
        <w:spacing w:before="0" w:after="80"/>
        <w:jc w:val="center"/>
        <w:rPr>
          <w:szCs w:val="24"/>
          <w:lang w:val="es-ES_tradnl"/>
        </w:rPr>
      </w:pPr>
      <w:r>
        <w:rPr>
          <w:szCs w:val="24"/>
          <w:lang w:val="es-ES_tradnl"/>
        </w:rPr>
        <w:t>Địa chỉ hạ tải và liên lạc:</w:t>
      </w:r>
    </w:p>
    <w:p>
      <w:pPr>
        <w:pStyle w:val="Normal"/>
        <w:snapToGrid w:val="false"/>
        <w:spacing w:before="0" w:after="80"/>
        <w:jc w:val="center"/>
        <w:rPr>
          <w:color w:val="0000FF"/>
          <w:szCs w:val="24"/>
          <w:lang w:val="es-ES_tradnl"/>
        </w:rPr>
      </w:pPr>
      <w:r>
        <w:rPr>
          <w:color w:val="0000FF"/>
          <w:szCs w:val="24"/>
          <w:lang w:val="es-ES_tradnl"/>
        </w:rPr>
        <w:t>http://</w:t>
      </w:r>
      <w:hyperlink r:id="rId3">
        <w:r>
          <w:rPr>
            <w:rStyle w:val="InternetLink"/>
            <w:szCs w:val="24"/>
            <w:lang w:val="es-ES_tradnl"/>
          </w:rPr>
          <w:t>Vn.BibleWay.org</w:t>
        </w:r>
      </w:hyperlink>
    </w:p>
    <w:p>
      <w:pPr>
        <w:pStyle w:val="Normal"/>
        <w:snapToGrid w:val="false"/>
        <w:spacing w:before="0" w:after="80"/>
        <w:jc w:val="center"/>
        <w:rPr>
          <w:szCs w:val="24"/>
          <w:lang w:val="es-ES_tradnl"/>
        </w:rPr>
      </w:pPr>
      <w:r>
        <w:rPr>
          <w:szCs w:val="24"/>
          <w:lang w:val="es-ES_tradnl"/>
        </w:rPr>
        <w:t>Email:</w:t>
      </w:r>
      <w:r>
        <w:rPr>
          <w:color w:val="0000FF"/>
          <w:szCs w:val="24"/>
          <w:lang w:val="es-ES_tradnl"/>
        </w:rPr>
        <w:t xml:space="preserve"> </w:t>
      </w:r>
      <w:hyperlink r:id="rId4">
        <w:r>
          <w:rPr>
            <w:rStyle w:val="InternetLink"/>
            <w:szCs w:val="24"/>
            <w:lang w:val="es-ES_tradnl"/>
          </w:rPr>
          <w:t>ThanhDoCanada@Yahoo.Ca</w:t>
        </w:r>
      </w:hyperlink>
    </w:p>
    <w:p>
      <w:pPr>
        <w:pStyle w:val="Normal"/>
        <w:jc w:val="center"/>
        <w:rPr>
          <w:szCs w:val="24"/>
          <w:lang w:val="es-ES_tradnl"/>
        </w:rPr>
      </w:pPr>
      <w:r>
        <w:rPr>
          <w:szCs w:val="24"/>
          <w:lang w:val="es-ES_tradnl"/>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56:00Z</dcterms:created>
  <dc:creator>Phuong</dc:creator>
  <dc:description/>
  <cp:keywords/>
  <dc:language>en-US</dc:language>
  <cp:lastModifiedBy>Timothy</cp:lastModifiedBy>
  <dcterms:modified xsi:type="dcterms:W3CDTF">2012-04-10T10:06:00Z</dcterms:modified>
  <cp:revision>457</cp:revision>
  <dc:subject/>
  <dc:title>Từ Lúc Đó</dc:title>
</cp:coreProperties>
</file>