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eastAsia="zh-CN"/>
        </w:rPr>
      </w:pPr>
      <w:r>
        <w:rPr>
          <w:rFonts w:cs="Courier New"/>
          <w:b/>
          <w:bCs/>
          <w:sz w:val="36"/>
          <w:szCs w:val="22"/>
          <w:lang w:eastAsia="zh-CN"/>
        </w:rPr>
        <w:t>Âm Thanh Không Rõ Ràng</w:t>
      </w:r>
    </w:p>
    <w:p>
      <w:pPr>
        <w:pStyle w:val="Normal"/>
        <w:jc w:val="center"/>
        <w:rPr>
          <w:b/>
          <w:b/>
          <w:bCs/>
          <w:sz w:val="22"/>
          <w:szCs w:val="22"/>
          <w:lang w:eastAsia="zh-CN"/>
        </w:rPr>
      </w:pPr>
      <w:r>
        <w:rPr>
          <w:b/>
          <w:bCs/>
          <w:sz w:val="22"/>
          <w:szCs w:val="22"/>
          <w:lang w:eastAsia="zh-CN"/>
        </w:rPr>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ind w:left="360" w:right="293" w:hanging="0"/>
        <w:jc w:val="both"/>
        <w:rPr>
          <w:sz w:val="20"/>
          <w:szCs w:val="20"/>
        </w:rPr>
      </w:pPr>
      <w:r>
        <w:rPr>
          <w:sz w:val="20"/>
          <w:szCs w:val="20"/>
          <w:lang w:eastAsia="zh-CN"/>
        </w:rPr>
        <w:t xml:space="preserve"> </w:t>
      </w:r>
      <w:r>
        <w:rPr>
          <w:sz w:val="20"/>
          <w:szCs w:val="20"/>
          <w:lang w:eastAsia="zh-CN"/>
        </w:rPr>
        <w:tab/>
        <w:t xml:space="preserve">Sứ điệp này được dịch từ băng ghi âm số </w:t>
      </w:r>
      <w:hyperlink r:id="rId2">
        <w:r>
          <w:rPr>
            <w:rStyle w:val="InternetLink"/>
            <w:b/>
            <w:color w:val="0000FF"/>
            <w:sz w:val="20"/>
            <w:lang w:eastAsia="zh-CN"/>
          </w:rPr>
          <w:t>62-0714</w:t>
        </w:r>
      </w:hyperlink>
      <w:r>
        <w:rPr>
          <w:sz w:val="20"/>
          <w:szCs w:val="20"/>
          <w:lang w:eastAsia="zh-CN"/>
        </w:rPr>
        <w:t xml:space="preserve"> “</w:t>
      </w:r>
      <w:hyperlink r:id="rId3">
        <w:r>
          <w:rPr>
            <w:rStyle w:val="InternetLink"/>
            <w:b/>
            <w:color w:val="0000FF"/>
            <w:sz w:val="20"/>
            <w:szCs w:val="20"/>
            <w:lang w:eastAsia="zh-CN"/>
          </w:rPr>
          <w:t>The Uncertain Sound</w:t>
        </w:r>
      </w:hyperlink>
      <w:r>
        <w:rPr>
          <w:sz w:val="20"/>
          <w:szCs w:val="20"/>
          <w:lang w:eastAsia="zh-CN"/>
        </w:rPr>
        <w:t>”, dài 123 phút, giảng vào tối</w:t>
      </w:r>
      <w:r>
        <w:rPr>
          <w:sz w:val="20"/>
          <w:szCs w:val="20"/>
          <w:lang w:val="en-CA" w:eastAsia="en-US"/>
        </w:rPr>
        <w:t xml:space="preserve"> thứ Bảy </w:t>
      </w:r>
      <w:r>
        <w:rPr>
          <w:sz w:val="20"/>
          <w:szCs w:val="20"/>
          <w:lang w:eastAsia="zh-CN"/>
        </w:rPr>
        <w:t xml:space="preserve">ngày 14/7/1962, bởi Anh (Mục sư) Brother William Marrion Branham, tại </w:t>
      </w:r>
      <w:r>
        <w:rPr>
          <w:rFonts w:cs="Courier New"/>
          <w:sz w:val="20"/>
          <w:szCs w:val="20"/>
          <w:lang w:eastAsia="zh-CN"/>
        </w:rPr>
        <w:t>Hội thánh Tiêu Chuẩn Thánh Kinh Mở Rộng</w:t>
      </w:r>
      <w:r>
        <w:rPr>
          <w:sz w:val="20"/>
          <w:szCs w:val="20"/>
          <w:lang w:eastAsia="zh-CN"/>
        </w:rPr>
        <w:t xml:space="preserve"> (Open Bible Standard Church)</w:t>
      </w:r>
      <w:r>
        <w:rPr>
          <w:sz w:val="20"/>
          <w:szCs w:val="20"/>
          <w:lang w:val="en-CA" w:eastAsia="en-US"/>
        </w:rPr>
        <w:t xml:space="preserve">, </w:t>
      </w:r>
      <w:r>
        <w:rPr>
          <w:rFonts w:cs="Courier New"/>
          <w:sz w:val="20"/>
          <w:szCs w:val="20"/>
          <w:lang w:eastAsia="zh-CN"/>
        </w:rPr>
        <w:t>ở Tp. Spokane, Washington</w:t>
      </w:r>
      <w:r>
        <w:rPr>
          <w:sz w:val="20"/>
          <w:szCs w:val="20"/>
          <w:lang w:eastAsia="zh-CN"/>
        </w:rPr>
        <w:t>, USA. (</w:t>
      </w:r>
      <w:r>
        <w:rPr>
          <w:sz w:val="20"/>
          <w:szCs w:val="22"/>
          <w:lang w:eastAsia="zh-CN"/>
        </w:rPr>
        <w:t xml:space="preserve">Bản dịch tiếng Việt đã sửa sai lần thứ 5, </w:t>
      </w:r>
      <w:hyperlink r:id="rId4">
        <w:r>
          <w:rPr>
            <w:rStyle w:val="InternetLink"/>
            <w:color w:val="0000FF"/>
            <w:sz w:val="20"/>
            <w:szCs w:val="20"/>
          </w:rPr>
          <w:t>ngày 30/3/2009</w:t>
        </w:r>
      </w:hyperlink>
      <w:r>
        <w:rPr>
          <w:sz w:val="20"/>
          <w:szCs w:val="20"/>
        </w:rPr>
        <w:t xml:space="preserve"> - </w:t>
      </w:r>
      <w:hyperlink r:id="rId5">
        <w:r>
          <w:rPr>
            <w:rStyle w:val="InternetLink"/>
            <w:color w:val="0000FF"/>
            <w:sz w:val="20"/>
            <w:szCs w:val="20"/>
          </w:rPr>
          <w:t>Vietnamese Translation, Rev. 5</w:t>
        </w:r>
      </w:hyperlink>
      <w:r>
        <w:rPr>
          <w:sz w:val="20"/>
          <w:szCs w:val="22"/>
          <w:lang w:eastAsia="zh-CN"/>
        </w:rPr>
        <w:t>.)</w:t>
      </w:r>
    </w:p>
    <w:p>
      <w:pPr>
        <w:pStyle w:val="Normal"/>
        <w:rPr>
          <w:sz w:val="22"/>
          <w:szCs w:val="22"/>
          <w:lang w:eastAsia="zh-CN"/>
        </w:rPr>
      </w:pPr>
      <w:r>
        <w:rPr>
          <w:sz w:val="22"/>
          <w:szCs w:val="22"/>
          <w:lang w:eastAsia="zh-CN"/>
        </w:rPr>
      </w:r>
    </w:p>
    <w:p>
      <w:pPr>
        <w:pStyle w:val="Normal"/>
        <w:widowControl w:val="false"/>
        <w:jc w:val="both"/>
        <w:rPr/>
      </w:pPr>
      <w:r>
        <w:rPr>
          <w:rFonts w:cs="Courier New"/>
          <w:kern w:val="2"/>
          <w:sz w:val="22"/>
          <w:szCs w:val="22"/>
          <w:vertAlign w:val="superscript"/>
          <w:lang w:eastAsia="zh-TW"/>
        </w:rPr>
        <w:t>E-1</w:t>
      </w:r>
      <w:r>
        <w:rPr>
          <w:rFonts w:cs="Courier New"/>
          <w:kern w:val="2"/>
          <w:sz w:val="22"/>
          <w:szCs w:val="22"/>
          <w:lang w:eastAsia="zh-TW"/>
        </w:rPr>
        <w:t xml:space="preserve">  </w:t>
        <w:tab/>
        <w:t>Cảm ơn Anh... ? ... Chúng ta hãy cứ đứng một lát để cầu nguyện. Mời tất cả cùng cúi đầu. Bây giờ có nhu cầu nào không? Hãy giơ tay lên Đức Chúa Trời sẽ thấy bạn, tôi chắc vậy. Chỉ nói trong lòng bạn, “Lạy Chúa, xin hãy nhớ đến con, con có một nhu cầu như v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Lạy Cha Thiên Thượng của chúng con, chúng con biết ơn Cha khi chúng con đến trước Ngôi Ân Điển với lòng biết ơn vì đã được cứu rỗi từ cõi hư mất của những linh hồn bị đọa đày. Chúng con cảm ơn Cha bởi ân điển của Đức Chúa Trời, chúng con được làm con cái Ngài tối nay. Con cầu nguyện cho mỗi một nhu cầu này, Cha ôi. Tay của con cũng giơ lên cho Cha, Đức Chúa Trời ôi. Con có những nhu cầu. Nhu cầu của con là làm cho được biết đến tối nay Cha ôi, như họ đang làm cho nó được biết trong cách riêng của mình bằng sự cầu nguyện, Đức Chúa Trời ôi, nhu cầu của con đó là Cha sẽ cứu mọi linh hồn hư mất ở đây tối nay, Cha sẽ chữa lành cho mọi người ốm đau, Cha sẽ đổ đầy Đức Thánh Linh cho mọi kẻ ti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ức Chúa Jêsus ôi, xin hãy đến với chúng con vì chúng con cần Ngài và đang chờ đợi Ngài. Và trong khi chờ đợi hơn nữa chúng con xin giao chính mình trong tay Ngài. Xin làm cho điều nào Ngài thấy thích hợp, vì chúng con cầu xin nhơn Danh Đức Chúa Jêsus. A-men! Mời anh em ngồ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w:t>
      </w:r>
      <w:r>
        <w:rPr>
          <w:rFonts w:cs="Courier New"/>
          <w:kern w:val="2"/>
          <w:sz w:val="22"/>
          <w:szCs w:val="22"/>
          <w:lang w:eastAsia="zh-TW"/>
        </w:rPr>
        <w:t xml:space="preserve">  </w:t>
        <w:tab/>
        <w:t>Có... Thật vui mừng được trở lại Nhà thờ tối nay và được hầu việc Đức Chúa Trời, với sự tin tưởng rằng đây sẽ là đêm Chúa nhận được sự ngợi khen vì bất cứ điều gì chúng ta họp nhau lại tối nay. Ngài đã Phán, “Lời Ta sẽ không trở về luống nhưng. Nhưng Nó sẽ làm trọn mục đích của mình.” Chúng ta biết Nó sẽ thực hiện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w:t>
      </w:r>
      <w:r>
        <w:rPr>
          <w:rFonts w:cs="Courier New"/>
          <w:kern w:val="2"/>
          <w:sz w:val="22"/>
          <w:szCs w:val="22"/>
          <w:lang w:eastAsia="zh-TW"/>
        </w:rPr>
        <w:t xml:space="preserve">  </w:t>
        <w:tab/>
        <w:t>Mục sư vừa mới nói với tôi về một cô gái đang ngồi ở đằng sau đã đến dự buổi nhóm trong cùng một đêm mà con gái và con rể Anh Bryant Michell được gọi ra. Cô gái được gọi từ trong vòng thính giả này bị chứng phát ban nổi trên mặt. Cô đã được chữa lành lập tức đến bây giờ vẫn mạnh khỏe. Tôi tin đó là cô bé đang ngồi... Có phải cô đó không? Vâng, tôi đoán cô muốn làm chứng. Mời đứng lên, cháu yêu quí, nếu cháu muốn. Thật là một cô bé rất đáng yêu phải không? Không còn ban nổi trên mặt cô bé lúc này, Đức Chúa Jêsus đã làm cho cô khỏe mạnh. Chúng ta rất vui vì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w:t>
      </w:r>
      <w:r>
        <w:rPr>
          <w:rFonts w:cs="Courier New"/>
          <w:kern w:val="2"/>
          <w:sz w:val="22"/>
          <w:szCs w:val="22"/>
          <w:lang w:eastAsia="zh-TW"/>
        </w:rPr>
        <w:t xml:space="preserve">  </w:t>
        <w:tab/>
        <w:t>Còn bây giờ, tôi không giữ anh em lại lâu hơn một giờ, nếu tôi có thể làm. Điều đó thật kinh khủng phải không? Hãy tha thứ cho tôi. Không, tôi không nói, “Tha thứ cho tôi.” Không, điều đó sai, bởi vì tôi phải không hề nói điều gì mà tôi nghĩ tôi phải sao chép lại, vì tôi cố gắng nói bằng cả tấm lòng từ Lời. Và tôi... Tôi rất tiếc đã làm cho nhiều người bị tổn thươ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w:t>
      </w:r>
      <w:r>
        <w:rPr>
          <w:rFonts w:cs="Courier New"/>
          <w:kern w:val="2"/>
          <w:sz w:val="22"/>
          <w:szCs w:val="22"/>
          <w:lang w:eastAsia="zh-TW"/>
        </w:rPr>
        <w:t xml:space="preserve">  </w:t>
        <w:tab/>
        <w:t>Anh em yêu quí của chúng ta có nhiệm vụ gặp tôi chiều nay, tôi đã đến sớm để cầu nguyện. Người vợ đã đi nhẹ vào trong cửa nơi tôi ở, cô ấy không gọi tôi. Cô ấy trở ra nói với anh ấy tôi đang cầu nguyện, hãy trở lại trong chốc lát. Nhưng anh ấy đã không trở lại. Tôi hơi lo lắng, mặc dầu chắn chắn anh ấy hiểu. Tôi nói với cô ấy, “Dù thế nào đi nữa em cũng nên kêu anh khi có một anh em nào gọi.” Nhưng họ thường để yên cho tôi cầu nguyện, bởi vì đôi khi khải tượng xảy ra lúc ấy, tôi biết điều gì sắp xảy ra trước khi đến Hội thánh. Anh em hiểu không? Nhiều lần nó đã xảy ra lúc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w:t>
      </w:r>
      <w:r>
        <w:rPr>
          <w:rFonts w:cs="Courier New"/>
          <w:kern w:val="2"/>
          <w:sz w:val="22"/>
          <w:szCs w:val="22"/>
          <w:lang w:eastAsia="zh-TW"/>
        </w:rPr>
        <w:t xml:space="preserve">  </w:t>
        <w:tab/>
        <w:t>Tôi đang nhìn vào một ông ngay lúc này, một trong những người bạn tốt của tôi, Banks Wood. Khi David con trai của anh... Anh Wood là một người đứng đầu nhóm Chứng Nhân Giê-hô-va, anh đã mang con trai mình đến buổi nhóm. Một buổi tối anh thấy một cô gái... Anh em biết đó, Chứng Nhân Giê-hô-va là nhóm đi ngược lại với quyền năng Chữa lành Thiên thượng. Anh sa sút cùng với vợ mình. Chị ấy là hội viên của Giáo hội Đầu tiên của Đức Chúa Trời, Phong Trào Anderson của Giáo hội Đức Chúa Trời, điều gì đó dựa trên Giáo hội Giám Lý. Họ đã đi xuống tại buổi nhóm ở Louisville, nơi đó chúng ta đang có một buổi nhóm trong thính phòng: Nhà Đồng Ruộ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ó một cô gái bị tê liệt. Tôi không biết bây giờ tên y học gọi nó là gì. Nhưng cô ấy biến dạng kinh khủng, không thể cử động được từ thắt lưng trở xuống. Sau vài giờ  được cầu nguyện, cô đã chạy lên chạy xuống những bậc thang và mọi việc rất tố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ì vậy người ta đưa đến một chàng trai bị bại liệt, anh cố gắng đứng lên. Sau đó tôi đã đi nước ngoài. Ồ, không, họ đã đi Houston, Texas. Anh ấy đã không tới n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ọ đã ở đó đêm bức tranh Thiên Sứ của Chúa, đã được bán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Courier New"/>
          <w:kern w:val="2"/>
          <w:sz w:val="22"/>
          <w:szCs w:val="22"/>
          <w:vertAlign w:val="superscript"/>
          <w:lang w:eastAsia="zh-TW"/>
        </w:rPr>
        <w:t>E-7</w:t>
      </w:r>
      <w:r>
        <w:rPr>
          <w:rFonts w:cs="Courier New"/>
          <w:kern w:val="2"/>
          <w:sz w:val="22"/>
          <w:szCs w:val="22"/>
          <w:lang w:eastAsia="zh-TW"/>
        </w:rPr>
        <w:t xml:space="preserve">  </w:t>
        <w:tab/>
      </w:r>
      <w:r>
        <w:rPr>
          <w:rFonts w:cs="Courier New"/>
          <w:kern w:val="2"/>
          <w:sz w:val="22"/>
          <w:szCs w:val="22"/>
          <w:highlight w:val="green"/>
          <w:lang w:eastAsia="zh-TW"/>
        </w:rPr>
        <w:t>Nhân đây, những bức tranh, những quyển sách và băng ghi âm này hiện giờ ở đây. Tối hôm qua chúng ta đã nhận được chúng trong buổi nhóm, bởi vì không bán vào Chúa nhật. Vì chúng ta có một chủ trương là không bao giờ bán vào ngày Chúa nhật. Anh em có thể cho họ biết nội quy của mình, và họ có thể gởi nó đến cho anh em, nhưng chúng ta sẽ không bán vào ngày Chúa n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Wood đã mang... Ông Wood mang con trai của họ đến... Tôi có thể không bao giờ nghĩ về nơi gần hồ ở (Tiểu bang) Ohio đó. Columbus, tôi tin thế, đã ở Ohio. Đúng thế không, Anh Banks? Phải không? Cleveland, Cleveland, Cleveland, Ohi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rước khi tôi đến tòa nhà đó tối nay (Tôi đã lên đó, khoảng 10 tầng); Hiển nhiên tôi đã lên đó để chỉnh lại. Ông Batex đến với tôi. Hết thảy anh em đều biết Anh Earn Baxter, tôi đoán thế. Cuối cùng ở đó, anh là một anh em rất tốt với tôi. Anh đến gần, tôi nói, “Một điều khiến tôi rất buồn.”</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trả lời, “Đừng buồn. Những con người vĩ đại cũng đã từng cảm thấy thế.” Do đó tôi cảm thấy dễ chịu hơ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 vậy tối hôm ấy khi tôi đi xuống, tôi thấy một cậu bé mặc áo nịt len màu vàng, giống như áo len nhỏ, bị chứng bệnh bại liệt, đôi chân cậu ngay đơ, đã được chữa lành. Tôi đã nhìn xuống khắp hội chúng mà không thể thấy họ. Và cuối cùng... Tôi tin đó là cách mà Đức Thánh Linh đã gọi họ ra, con đường phía sau tòa nhà, nơi nào đó phía sau trại, nơi ấy cậu bé được chữa lành ngay lập tứ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ười đàn ông đã từ chối công việc hợp đồng của mình, bây giờ chuyển đến sống gần nhà tôi. Cùng tất cả những người của anh, hầu như mỗi một độc giả trong Chứng Nhân Giê-hô-va, mỗi một người của họ đều đã trở nên những Cơ-đốc nhân đầy dẫy Đức Thánh Li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w:t>
      </w:r>
      <w:r>
        <w:rPr>
          <w:rFonts w:cs="Courier New"/>
          <w:kern w:val="2"/>
          <w:sz w:val="22"/>
          <w:szCs w:val="22"/>
          <w:lang w:eastAsia="zh-TW"/>
        </w:rPr>
        <w:t xml:space="preserve">  </w:t>
        <w:tab/>
        <w:t>David, tôi không muốn đưa ra để mọi người nhìn chằm chằm vào anh. Anh có ở đây tối nay không, David? Mời đứng lên. Anh chàng đó đã kết hôn và có 2 con. Ở đó, chắc chắn thế, đang ngồi ngay phía bên phải cha mình. Có một cậu con trai bị bại liệt đã được chữa lành rất khỏe mạ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còn nhớ anh của anh ấy. Tôi không bao giờ quên điều đó. Tha lỗi cho tôi, Anh Banks. Anh trai của anh, một người tốt... Nhưng họ đã không công nhận anh Banks ngay khi Anh tiếp nhận Đức Thánh Linh. Họ nghĩ anh đã có quyết định liều lĩnh, khá liều lĩnh. Vì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ây giờ, nếu có Chứng Nhân Giê-hô-va ở đây, không quan tâm đến chút nào. (Anh em hiểu không?) Tôi tôn trọng niềm tin của mọi người. Đúng thế. Nhưng ở đây... Đấy, có một triển vọng mà Đức Chúa Trời sẽ kêu gọi anh em. Anh em sẽ thấy đường lối Chúa trọn vẹn hơ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ì thế người này đi vào, anh ấy thuộc loại khó chịu với Banks, anh em biết đấy. Anh ấy mang một người khác đến với anh. Như thế anh muốn biết ai là người huênh hoa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Anh ta đã đi ra ngoài đồng cỏ.”</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em có lẽ hiểu bởi vì tôi thật sự dễ chịu, râu để dài như thế, đội chiếc mũ cũ kỹ sụp xuống. Thế nào, tôi đã giảng với một người từ 2 hay 3 năm, và đã gặp lại anh trong một cuộc đi săn. Anh nói, “Thưa ông, ông có thể cho biết tôi có thể tìm Đức Cha Branham ở đâu đây không?</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đáp, “Đượ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ách đây không lâu một chiếc xe Cadillac dừng lại ở cửa, anh em biết đấy, và... Tôi để râu quai nón, và bụi bặm, đang rửa ráy bên ngoài cửa sổ. Người đàn ông đó nói, “Chào ông, ông khỏe không? Làm ơn chỉ giúp tôi hiện giờ Cha Branham ở đâu?”</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đáp, “Vợ ông ấy ở ngay đó. Ông có thể hỏi bà ấy.”</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ợ tôi chỉ thích nói sự thật. Cô ấy nhìn tôi. Cô không biết nói gì. Thật tình cờ cô ấy phải là...</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ấy hỏi tiếp, “Sắp đến ông ấy giảng ở đâu?”</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ô ấy nói với ông, rồi quay lại bảo tôi, “Ồ, Bill.”</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w:t>
      </w:r>
      <w:r>
        <w:rPr>
          <w:rFonts w:cs="Courier New"/>
          <w:kern w:val="2"/>
          <w:sz w:val="22"/>
          <w:szCs w:val="22"/>
          <w:lang w:eastAsia="zh-TW"/>
        </w:rPr>
        <w:t xml:space="preserve">  </w:t>
        <w:tab/>
        <w:t>Vì thế người anh của ông đã nói... Tôi đang ngồi đó, Đức Thánh Linh Phán, “Ông ta đã có vợ, rồi bỏ vợ và đã có 2 con.” Tôi nói với ông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ấy liếc nhìn Banks, dường như để nói Banks đã nói lại với tôi điều ấy. Đấy, đó là anh trai của anh ấy ở đâ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ắm được điều ấy ngay lập tức. Những người đàn ông thật sự... Họ không nhận thức được điều đó. Tại sao, dĩ nhiên, Ngài đã mặc khải nó. Ngồi trong những căn phòng... Nhiều lần tôi đã gọi ra ngoài những người chỉ trích. Thỉnh thoảng... Mặc dầu anh em không muốn làm điều đó. Một lần tôi đã làm điều đó với một Mục sư, rất hay chỉ trích. Tôi đã gọi anh ra, nói với anh rằng, “Tại sao anh làm điều này, điều kia, những điều gì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ao ôi, anh ấy đã mất một nửa hội chúng (thính giả) cùng mọi thứ khác của mình. Vì thế điều đó không đẹp chút nào. Anh em thấy, tôi chỉ giữ chuyện như thế cho chính mình, hãy để nó qua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dù thế nào đi nữa... Tôi chịu đựng nắm điều đó, nó không tổn hại đến anh, khi ngồi với người này. Tôi nói, “Được rồi, anh có thể nghĩ Anh Banks đã nói với tôi điều đó. Nhưng còn về đêm hôm trước anh đã ở với một phụ nữ tóc nâu vàng thì thế nào? Anh đã khóa cửa phòng lại ở trong đó với cô ta. Một người đàn ông đến gõ cửa, anh không đi. Anh nhìn ra qua cửa sổ. Thật may mắn. Anh đã thoát bị bắn vào đầu.” Thế là xong với anh ta. Đúng vậy. Rồi anh ta biết điều đó không... Banks đã không nói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w:t>
      </w:r>
      <w:r>
        <w:rPr>
          <w:rFonts w:cs="Courier New"/>
          <w:kern w:val="2"/>
          <w:sz w:val="22"/>
          <w:szCs w:val="22"/>
          <w:lang w:eastAsia="zh-TW"/>
        </w:rPr>
        <w:t xml:space="preserve">  </w:t>
        <w:tab/>
        <w:t>Sau đó cha anh là một trong những độc giả đến. Ông ấy định loại bỏ tôi ra ngoài bằng Kinh thánh. Tôi không bao giờ nói điều gì với 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úng tôi định đi câu cá ngày hôm sau. Chúa đã Phán với tôi, “Hãy nói cho người đó biết điều gì đang xảy ra, thật chính xác điều gì sẽ xảy ra, bao nhiêu cá sẽ đánh được, ai sẽ bắt được chúng cùng mọi việc khác; Hãy trở l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với anh điều đó. Tôi thấy anh nhìn xuống Banks là lạ, nhìn lại và suy nghĩ, “Vô lý.” Nhưng cả ngày và đêm đó mọi việc xảy ra hoàn toàn chính xác với những gì tôi đã nó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gày hôm sau trở lại, tôi nói, “Thế nào, ông Wood?”</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chuyện hơi khác, “Được rồi, bất cứ ai cũng thấy cá trước khi họ câu được nó. Tôi đoán điều đó đúng.” Cho nên bây giờ, anh đã được cứu và đầy dẫy Đức Thánh Li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w:t>
      </w:r>
      <w:r>
        <w:rPr>
          <w:rFonts w:cs="Courier New"/>
          <w:kern w:val="2"/>
          <w:sz w:val="22"/>
          <w:szCs w:val="22"/>
          <w:lang w:eastAsia="zh-TW"/>
        </w:rPr>
        <w:t xml:space="preserve">  </w:t>
        <w:tab/>
        <w:t>Một ngày nọ chúng tôi đang ngồi... Lyle, anh trai của anh ấy, và tôi đã xuống ở đó câu cá cách đây 2 hay 3 năm. Cháu trai của tôi, trước khi tôi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úng tôi không thích nuôi mèo trong nhà. Bây giờ, nếu anh em có chúng, điều đó tốt. Tôi không chống lại những con mèo con của quý vị, nhưng tôi không thích chúng. Vì thế... Hoặc là một nhà nuôi chó. Tôi không thể chịu đựng được điều đó. Yêu nó như một em bé, thực hiện sinh đẻ có kế hoạch, cùng với sự yêu thương con chó già ngộ nghĩnh. Ô, chao ôi. Thật là xấu hổ. Xin lỗi vì sự biểu lộ đó. Đó là... Tôi không... Anh em biết tôi đang nói về điều gì khi nói như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Sau đó con gái nhỏ của tôi đến gần nói, “Ồ, ba ơi, một điều gì kinh khủng đã xảy ra. Ai đó đã ném con mèo đi,” nó và cô bé khác dưới phố nói, “nó ăn nhằm thuốc độc. Con vật đáng thương đang sắp chết. Ba không thể... Ba có thể để nó vào một chút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Con mèo ở đâu?” Chúng đi và mang con mèo đến. Tôi nói, “Đi lấy cho nó một cái hộp,” và dĩ nhiên, sáng hôm sau chúng tôi có cả đống mèo con. Vì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3</w:t>
      </w:r>
      <w:r>
        <w:rPr>
          <w:rFonts w:cs="Courier New"/>
          <w:kern w:val="2"/>
          <w:sz w:val="22"/>
          <w:szCs w:val="22"/>
          <w:lang w:eastAsia="zh-TW"/>
        </w:rPr>
        <w:t xml:space="preserve">  </w:t>
        <w:tab/>
        <w:t>Rồi ngày hôm sau... Vì thế cháu trai của tôi... (Hết thảy đều là con trai.), nó giữ một con trong tay như thế này, và thả con mèo nhỏ đáng thương rớt xuống. Con vật nhỏ lăn qua lăn lại. Tôi ghét điều đó thậm tệ. Tôi nghĩ nó đã chết rồi. Tôi lật nó lại. Con mèo nhỏ tội nghiệp, nó không thể còn là con mèo nữa. Vì thế sau đó nó bắt đầu xoay vòng vò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Kế đến, đêm đó chúng tôi đi câu. Ngày hôm sau chúng tôi câu cá thái dương bằng mồi. Anh em biết loại cá thái dương nhỏ là gì rồi, anh em gọi ở đây cá tráp nhỏ, tôi để mồi ở đầu cần câu. Trên đường đi xuống Kentucky khoảng 120 dặm, tôi ngồi ở đó, và Đức Thánh Linh đến gần thuyền của chúng tôi. Ngài Phán, “Ngươi sẽ có một sự hồi sinh ngay lập tứ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quay lại và nói với Anh Banks ngồi ngay tại đó. Nếu từng có một người đàn ông nào tốt, thật thà, lương thiện, tử tế, đó là anh và gia đình anh. Anh nói, “Nó sẽ như thế nào?”</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đáp, “Có lẽ con mèo con của Joseph đã rơi xuống. Khi chúng ta đi về nhà ngày mai, con mèo đó... Có lẽ... Anh em nghe câu chuyện về động vật có túi, v. v... Đó chính là trong “Những Nhà Doanh Nghiệp,” và v. v... Cho nên tôi nói, “Có lẽ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4</w:t>
      </w:r>
      <w:r>
        <w:rPr>
          <w:rFonts w:cs="Courier New"/>
          <w:kern w:val="2"/>
          <w:sz w:val="22"/>
          <w:szCs w:val="22"/>
          <w:lang w:eastAsia="zh-TW"/>
        </w:rPr>
        <w:t xml:space="preserve">  </w:t>
        <w:tab/>
        <w:t>Tối hôm đó chúng tôi không câu được con cá nào. Sáng hôm sau chúng tôi chẳng có một con cá nào, vì thế chúng tôi kéo vào một chỗ kín đáo -- Sau khi mặt trời lên một chút để bắt một ít cá tráp lớn, tôi đã có một dãy ruồi làm mồi để ném câu. Chính Anh Lyle ở với chúng tôi vừa được cứu chỉ vài tuần trước đó. Anh có một lưỡi câu dài và to hết sức. Anh đã bắt những con sâu để ở trên một cần câu to, giữ nó xuống như thế này, một cần câu có trục quay. Một cái miệng nhỏ tội nghiệp đã nuốt nó thẳng vào bụng. Thay vì chỉ nhử mồi nó rồi kéo nó lên anh đã để cho nó nuốt xuống hết cả.</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Bây giờ, hãy nhìn xem nó như thế nào.” Rồi anh vừa giữ một con cá tráp trong tay, bị thương trên mình, vừa lôi bụng, mang và hết thảy ra, rồi ném xuống nước. Nó chỉ là một con cá tráp khá nhỏ như thế. Nó lắc lư 4, 5 lần, quẩy những vây của nó văng ra, nó đã chết trong nước. Anh ngước nhìn nó như nói, “Anh chàng nhỏ bé, anh đã bỏ qua miếng bánh cuối cùng của mì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ó là một câu thành ngữ miền Nam. Bao nhiêu người đã nghe câu đó? Hết thảy anh em ở miền Nam đều đã nghe câu đó rồi phải không? Vì thế... Và nó đã nằm ở đó. Nó trôi lềnh bềnh ở đó khoảng nửa giờ. Tôi nói, “Lyle, anh có một cái lưỡi câu thật quá to. Chỉ liệng lưỡi câu với con cá nhỏ dài khoảng 12 phân, nếu anh bắt được nó ở đó. Ngay sau khi con cá...” Nói với anh về cách để nhử mồi những con cá tráp nhỏ kia.</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Ồ, tôi chỉ là một người ở nhà quê. Đây là cách làm của chúng tôi,” đại loại như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5</w:t>
      </w:r>
      <w:r>
        <w:rPr>
          <w:rFonts w:cs="Courier New"/>
          <w:kern w:val="2"/>
          <w:sz w:val="22"/>
          <w:szCs w:val="22"/>
          <w:lang w:eastAsia="zh-TW"/>
        </w:rPr>
        <w:t xml:space="preserve">  </w:t>
        <w:tab/>
        <w:t>Tôi đã ngồi ở đó khoảng 2 giờ chỉ có một con cá nhỏ chết, trôi lềnh bềnh trên mặt nước. Nó trôi trở lại phía một vài hoa huệ, ngay trong chỗ kín đáo. Tôi đang ngồi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Đột nhiên... Chính trong những ngọn núi ở Sông Wolf đi ngược lên, họ đã làm một cái đập nước ở đó để trồng thực vật. Và nó là... Tôi đoán 150 dặm nước, ngay bên trong và ở ngoài những núi này. Linh của Chúa, giống như âm thanh vĩ đại của gió, xô đẩy ngay xuống để xuyên qua con thuyền, Phán, “Hãy đứng lên. Hãy nói với con cá nhỏ đó. Nó sẽ sống lại.”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on cá nhỏ đặt nằm ở đó, nằm chết trên mặt nước đã được nửa giờ. Tôi nói, “Hỡi cá nhỏ kia, Đức Chúa Jêsus Christ ban cho ngươi sự sống. Nhơn Danh Đức Chúa Jêsus Christ, hãy như vậy.” Tôi không nói điều gì hơn nữa, con cá nhỏ lật ngửa như thế, nghe tiếng “brrrrr,” nhảy lên khỏi mặt nước. Bây giờ, đây là Kinh thánh trước mặt tôi. Đức Chúa Trời là Đấng Phán Xét tôi. Anh Banks là người làm chứ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16</w:t>
      </w:r>
      <w:r>
        <w:rPr>
          <w:rFonts w:cs="Courier New"/>
          <w:kern w:val="2"/>
          <w:sz w:val="22"/>
          <w:szCs w:val="22"/>
          <w:lang w:eastAsia="zh-TW"/>
        </w:rPr>
        <w:t xml:space="preserve">    </w:t>
        <w:tab/>
        <w:t>Anh Lyle rõ ràng hầu như xỉu trên thuyền. Anh nói, “Điều đó có ý nghĩa về tôi, bởi vì tôi đã nói với con cá đó, “Mi chẳng còn lại gì.”</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ói,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Banks bị kích động, anh nói, “Tôi thích giống như Phi-e-rơ. Chúng ta hãy xây 3 cái Đền tạm và ở lại đây. Điều này thật tốt.” Rồi anh bắt đầu nói về bao nhiêu người trên khắp thế giới sẽ thích ngồi ở đó, và sẽ thấy điều đó. Anh nói, “Hãy suy nghĩ về chúng ta, Giê-hô-va Chứng Nhân, và rồi Đức Chúa Trời kéo chúng ta sang phía bên trên đây, thấy được tất cả những điều mà chúng ta đã thấy trong tuần này. Điều này xảy ra ở đây. Hãy nghe lời Tiên tri đã nói ngày hôm qua, nó đã xảy ra ở đây ngày hôm nay,” đại loại như thế.</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Không. Không phải thế. Điều đó chỉ ra ân điển Ngài. Hãy xem kìa. Trong bảng danh sách của tôi ở nhà đã có ít nhất 30 đến 40 trẻ em mắc chứng co cứng, hãy cầu nguyện cho chúng.” Tôi nói, “Tôi không biết có bao nhiêu trường hợp đang chết vì bị ung thư. Có những người đang nằm trong bệnh viện, tôi chờ đợi thấy Đức Chúa Trời đáp lời. Ở đây Ngài ở gần và nói với tôi về một con cá nhỏ.”</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7</w:t>
      </w:r>
      <w:r>
        <w:rPr>
          <w:rFonts w:cs="Courier New"/>
          <w:kern w:val="2"/>
          <w:sz w:val="22"/>
          <w:szCs w:val="22"/>
          <w:lang w:eastAsia="zh-TW"/>
        </w:rPr>
        <w:t xml:space="preserve">  </w:t>
        <w:tab/>
        <w:t>Đấy, điều đó chứng tỏ Đức Chúa Trời vẫn là Đức Chúa Trời. Có hàng ngàn người phung đang nằm trong thời Đức Chúa Jêsus. Có những người què quặt, đi khập khễnh, mù lòa, khốn khổ. Tuy nhiên Đức Chúa Trời dùng quyền năng Ngài để nguyền rủa một cây vả. Cây bị khô héo vì tiếng của Chúa Jêsus, rõ ràng điều đó chỉ ra rằng Ngài có lo âu cho cây cối, loài cá của Ngài. Ngài lo lắng về mọi việc. Nó chỉ cho thấy Ngài biết mọi vật, và Ngài điều khiển mọi vật rất hợp lý. Cho nên có nhiều việc có thể được nói đế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8</w:t>
      </w:r>
      <w:r>
        <w:rPr>
          <w:rFonts w:cs="Courier New"/>
          <w:kern w:val="2"/>
          <w:sz w:val="22"/>
          <w:szCs w:val="22"/>
          <w:lang w:eastAsia="zh-TW"/>
        </w:rPr>
        <w:t xml:space="preserve">  </w:t>
        <w:tab/>
        <w:t>Tôi thấy một số người bạn của tôi. Tôi thấy bà Ungren đang ngồi ở đó. Tôi không biết bà đang ngồi trong buổi nhóm, và học hỏi. Anh Chị Myers ngày hôm nay, ở đây. Họ ở đâu? Tôi... Bạn biết đấy, Anh Myers anh em, anh đã trông trẻ hơn. Tôi không biết Anh Chị Myers đến. Hết thảy họ trên đường từ Nashville, Tennessee, đến đây dự buổi nhó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ến hôm nay tôi mới biết anh đang dự buổi nhóm. Tôi vừa biết điều đó ngày nay. Tất cả các anh cùng đi với nhau phải không? Ồ, vậy thì tôi không biết biết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ghĩ mẹ và chị vợ của anh đã trở về sau buổi nhóm khác, thấy họ ở đây tối nay. Nhìn bao quát ở đó, tôi nói, “Anh ấy ở đâu đây.” Vì thế... Tôi có thể thấy a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9</w:t>
      </w:r>
      <w:r>
        <w:rPr>
          <w:rFonts w:cs="Courier New"/>
          <w:kern w:val="2"/>
          <w:sz w:val="22"/>
          <w:szCs w:val="22"/>
          <w:lang w:eastAsia="zh-TW"/>
        </w:rPr>
        <w:t xml:space="preserve">  </w:t>
        <w:tab/>
        <w:t>Thành phố cổ Nashville, nó là một thành phố lớn, chứa đựng nhiều lời làm chứng tốt. Hình như tôi đã hơn một lần đến đó. Đúng không? Hãy tha thứ cho tôi. Tôi đã đến từ Dallas. Đây là một việc ở Nashville không cho phép tôi và đó là...</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ó một điều, tôi đã được kêu gọi làm nhà Truyền giảng từ Nashville. Tôi thuộc loại đi đường vòng từ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iều anh em trong Giáo hội Ngũ Tuần thật sự biết anh ấy, một anh em tốt. Nhưng anh đang ngồi đó không tin, và tôi đã gọi tên anh cho việc đó. Anh em hiểu không? Tôi chưa bao giờ gặp anh trong đời. Và... ? ... [Băng trống - Biên tập] ... Thật tồi tệ... Vì thế tôi -- Rồi tôi ngừng lại. Đó là Anh Reed ở Jonesboro, ở đó một người đã được kêu gọ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0</w:t>
      </w:r>
      <w:r>
        <w:rPr>
          <w:rFonts w:cs="Courier New"/>
          <w:kern w:val="2"/>
          <w:sz w:val="22"/>
          <w:szCs w:val="22"/>
          <w:lang w:eastAsia="zh-TW"/>
        </w:rPr>
        <w:t xml:space="preserve">  </w:t>
        <w:tab/>
        <w:t>Nhưng tôi nhớ, một đêm nọ tôi đang ở Memphis đáp chuyến bay về nhà, và họ đã nổi giận đùng đùng, họ giũa cho tôi một trận. Việc đó cách đây đã nhiều năm. Memphis tọa lạc ở ngay bên phải bờ sông Mississippi, như anh em đã biết. Vì thế họ đã gởi tôi lên khách sạn Peabody nổi tiếng ở đó. Tôi ngẫm nghĩ, “Anh bạn à, một lúc nào đó mình sẽ là một nhà quý tộc, ở lại trong khách sạn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o nên họ gọi điện đến cho tôi sau một lúc và nói, “Thôi được, mọi việc sẽ tốt đẹp (kéo dài khoảng 10 giờ). Hãy sẵn sàng, chúng tôi sẽ... Chuyến bay sẽ rời khỏi đây lúc 7 giờ.”</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ảm ơn quí vị.”</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ãy sẵn sàng. Một chiếc xe hơi sang trọng sẽ đón 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ược rồi, thưa 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iều việc xảy ra hơn trong khách sạn đêm đó. Vì thế tôi nêu ra cho đến 12 giờ, viết thư cho những nơi khác nhau, cầu nguyện cho những nhu cầu của tôi, trả lời một số thư đã đặt vào trong túi áo của tôi qua buổi nhó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Sáng hôm sau tôi thức dậy và nghĩ, “Được rồi, lúc 6 giờ mình sẽ đi ra tìm một thùng thư để gửi những lá thư cho họ.”</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hế là tôi đi ra để bỏ những lá thư này, nghĩ mình sẽ tìm thấy nó. Đi xuống những đường phố... Tôi bắt đầu đi xuống phố. Khi tôi xuống một đường phố nhỏ, tôi đi ngang qua một người cảnh sát người Ái-nhĩ-lan to lớn đang đứng đó. Ông ta thổi còi, thì người ta qua đường. Một điều gì đó nói với tôi, “Đi trở lại đường khá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1</w:t>
      </w:r>
      <w:r>
        <w:rPr>
          <w:rFonts w:cs="Courier New"/>
          <w:kern w:val="2"/>
          <w:sz w:val="22"/>
          <w:szCs w:val="22"/>
          <w:lang w:eastAsia="zh-TW"/>
        </w:rPr>
        <w:t xml:space="preserve">  </w:t>
        <w:tab/>
        <w:t>Anh em có tin rằng con cái của Đức Chúa Trời được Đức Thánh Linh soi dẫn không? Tôi chỉ muốn nghe anh em nói điều đó, như thế tôi có thể chấm dứt câu chuyện. Đó là sự thật. Ngài luôn luôn thực hiện từ đầu đến cuối để khiến những góc của Ngài gặp nhau. Tôi nghĩ, “Được rồi, có lẽ mình chỉ nghĩ thế.” Nhưng dường như có một tiếng đang nói với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ó một cửa hàng bán dụng cụ thể thao ở đó, anh em biết tôi ưa thích săn bắn và câu cá như thế nào. Tôi bước vào cửa sổ tiệm bán bán đồ dùng thể thao, nhìn qua đó để thấy tôi không để ý gì đến người cảnh sát to lớn này mà có lẽ đuổi tôi chạy vào góc phố. Tôi đứng đó nhìn chung quanh. Không ai nhìn tôi cả. Tôi nói, “Lạy Cha Thiên Thượng, Ngài phải không? Con không muốn bỏ lỡ Ngài, Cha ôi. Đó là Ngài phải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tiếng mà anh em phải nghe rất rõ ràng nói với tôi, “Hãy quay lại và trở về.”</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2</w:t>
      </w:r>
      <w:r>
        <w:rPr>
          <w:rFonts w:cs="Courier New"/>
          <w:kern w:val="2"/>
          <w:sz w:val="22"/>
          <w:szCs w:val="22"/>
          <w:lang w:eastAsia="zh-TW"/>
        </w:rPr>
        <w:t xml:space="preserve">  </w:t>
        <w:tab/>
        <w:t>Thế rồi tôi quay lại bắt đầu đi về. Tôi cứ bước đi như thế cho đến khi đi qua phía bên kia đường, đi xuống về phía khu vực của những người da màu, con đường hướng về phía con sông. Đi xuống đường đó vào một buổi sáng đẹp trời. Tôi ngước lên. Tôi đã đi mất hơn một giờ. Tôi nghĩ, “Thế nào, bây giờ, máy bay đã cất cánh rồ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ng có điều gì nói với tôi, “Cứ tiếp tục bước đi.” Tôi đã biết Đức Chúa Trời khá nhiều, nhưng cứ vâng lời làm theo những gì Ngài phán bảo tôi làm. Anh em đừng - đừng sử dụng ý riêng. Anh em làm những gì Ngài bảo anh em làm. Cứ tiếp tục bước đi. Tôi thật sự cứ đi, đi mãi. Tôi đi xuống giữa nơi những người da màu sinh sống, có một ngôi nhà cũ kỹ nhỏ bé ở đó, tôi đã nhìn vào... Tôi cứ đi vừa đi vừa hát những bài hát anh em Ngũ tuần thường hát suốt thời gian đó. Chúng ta hãy xem. Tôi đã từng hát và cố gắng hát, điều gì về...</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Họ đã họp nhau lại trên phòng cao,</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Hết thảy đều nhơn Danh Ngài cầu nguyện...</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Được làm phép báp-têm bằng Đức Thánh Linh,</w:t>
      </w:r>
    </w:p>
    <w:p>
      <w:pPr>
        <w:pStyle w:val="Normal"/>
        <w:widowControl w:val="false"/>
        <w:jc w:val="both"/>
        <w:rPr/>
      </w:pPr>
      <w:r>
        <w:rPr>
          <w:rFonts w:cs="Times New Roman"/>
          <w:i/>
          <w:kern w:val="2"/>
          <w:sz w:val="22"/>
          <w:szCs w:val="22"/>
          <w:lang w:eastAsia="zh-TW"/>
        </w:rPr>
        <w:t xml:space="preserve">    </w:t>
      </w:r>
      <w:r>
        <w:rPr>
          <w:rFonts w:cs="Courier New"/>
          <w:i/>
          <w:kern w:val="2"/>
          <w:sz w:val="22"/>
          <w:szCs w:val="22"/>
          <w:lang w:eastAsia="zh-TW"/>
        </w:rPr>
        <w:tab/>
        <w:t xml:space="preserve">Và quyền năng hầu việc đến với họ, </w:t>
      </w:r>
      <w:r>
        <w:rPr>
          <w:rFonts w:cs="Courier New"/>
          <w:kern w:val="2"/>
          <w:sz w:val="22"/>
          <w:szCs w:val="22"/>
          <w:lang w:eastAsia="zh-TW"/>
        </w:rPr>
        <w:t>(Anh em đã bao giờ nghe bài hát này chưa?)</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Những gì Ngài đã làm cho họ trong ngày đó</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Ngài cũng sẽ làm cho anh em giống như vậy,</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Tôi vui mừng nói tôi là một người trong những người ấy.</w:t>
      </w:r>
    </w:p>
    <w:p>
      <w:pPr>
        <w:pStyle w:val="Normal"/>
        <w:widowControl w:val="false"/>
        <w:jc w:val="both"/>
        <w:rPr>
          <w:rFonts w:cs="Courier New"/>
          <w:i/>
          <w:i/>
          <w:kern w:val="2"/>
          <w:sz w:val="10"/>
          <w:szCs w:val="10"/>
          <w:lang w:eastAsia="zh-TW"/>
        </w:rPr>
      </w:pPr>
      <w:r>
        <w:rPr>
          <w:rFonts w:cs="Courier New"/>
          <w:i/>
          <w:kern w:val="2"/>
          <w:sz w:val="10"/>
          <w:szCs w:val="10"/>
          <w:lang w:eastAsia="zh-TW"/>
        </w:rPr>
      </w:r>
    </w:p>
    <w:p>
      <w:pPr>
        <w:pStyle w:val="Normal"/>
        <w:widowControl w:val="false"/>
        <w:jc w:val="both"/>
        <w:rPr/>
      </w:pPr>
      <w:r>
        <w:rPr>
          <w:rFonts w:cs="Courier New"/>
          <w:kern w:val="2"/>
          <w:sz w:val="22"/>
          <w:szCs w:val="22"/>
          <w:vertAlign w:val="superscript"/>
          <w:lang w:eastAsia="zh-TW"/>
        </w:rPr>
        <w:t>E-23</w:t>
      </w:r>
      <w:r>
        <w:rPr>
          <w:rFonts w:cs="Courier New"/>
          <w:kern w:val="2"/>
          <w:sz w:val="22"/>
          <w:szCs w:val="22"/>
          <w:lang w:eastAsia="zh-TW"/>
        </w:rPr>
        <w:t xml:space="preserve">  </w:t>
        <w:tab/>
        <w:t>Tôi vừa học biết điều đó, và sẽ đi xuống nói, “Một trong những người của họ, một trong những người của họ. Chúa ôi, Ngài muốn con làm gì? Ngài thấy không? Con thật quá vui mừng vì con được làm một trong những người ấ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ức Thánh Linh vẫn tiếp tục nói, “Cứ đi, cứ bước đi.” Anh em đã biết Đức Thánh Linh dẫn dắt như thế nào rồi. Chỉ cứ đi xuống đường vừa đi vừa hát, anh em biết đấy trên phố.</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Sau một lúc tôi nhìn lại. Ló ra ngoài một cánh cổng sơn trắng cũ, một ngôi nhà dựng sơ sài cũ kỹ ở phía sau nó, có một Bà Dì Jemica điển hình đang đứng đó với một chiếc áo sơ-mi đàn ông quấn quanh đầu, cặp má to mập hết sức. Tôi không hát nữa. Đứng xa cánh cửa một khoảng. Tôi bắt đầu bước tiếp tục đi xuống phố.</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4</w:t>
      </w:r>
      <w:r>
        <w:rPr>
          <w:rFonts w:cs="Courier New"/>
          <w:kern w:val="2"/>
          <w:sz w:val="22"/>
          <w:szCs w:val="22"/>
          <w:lang w:eastAsia="zh-TW"/>
        </w:rPr>
        <w:t xml:space="preserve">  </w:t>
        <w:tab/>
        <w:t>Khi tôi đi ngang qua, bà ta nói, “Chào Mục sư.”</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Quái lạ, tôi nghĩ, “Chờ một chút, Mục sư.” Lúc ấy, “Mục sư” [hay Linh mục] có nghĩa là “Thầy giảng” ở phía Nam.</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hào Mục sư.”</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quay lại nhìn quanh, tôi nói, “Chào bà, Auntie.” Đó là cách chúng ta thường nhìn những người da màu ở dưới đó. “Chào bà Auntie.” Bà ấy cười to, những giọt nước mắt chảy dài trên má đen đủi to lớn của bà: Trông giống như Thiên sứ đứng đó nhìn tô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nói... Tôi nói, “Nhân đây, tôi muốn biết làm sao bà biết tôi là một Mục sư?”</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nói, “Tôi biết ông. Chỉ một điều duy nhất người ta nói rằng ông có chiếc cặp da trong tay.”</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Tôi đã để nó nơi đó để đi bỏ những lá thư.” Tôi nghĩ, “Quái lạ, chao ôi.” Tôi dừng lại.</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ta nói, “Tôi biết ông đang đến. Ông đội mũ ở một bên, thuộc loại người không có gì hấp dẫn, mặc đồ xám.”</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Vâng, thưa bà.”</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ta nói, “Ông đã đọc câu chuyện trong Kinh thánh về người đàn bà Su-nem chưa?”</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Rồi, tôi đọc rồi, thưa bà.” Tôi lại gần cánh cửa hơn.</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nói, “Tôi là loại người đàn bà ấy. Tôi không có con, chỉ là một người thợ giặt. Tôi cùng với chồng là những Cơ-đốc nhân.” Bà nói, “Tôi đã cầu nguyện trong 2 năm xin Đức Chúa Trời ban cho một đứa con. Tôi đã hứa với Ngài nếu Ngài ban cho tôi một đứa con, tôi sẽ nuôi nó để làm sáng danh Ngà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nói, “Một ngày kia một đứa bé đáng yêu đã ra đời trong nhà chúng tô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hưa Mục sư, tôi đã nuôi nó với sự biểu biết hết sức của tôi để phục vụ Chúa, nhưng nó đi ra chơi bời giữa đám bạn bè xấu, rồi nó nhiễm căn bệnh xã hội, bệnh giang mai. Chúng tôi không biết điều đó. Là một gia đình Cơ-đốc nhân, chúng tôi đã không biết điều đó. Chúng tôi thật sự không bao giờ... Nó không bao giờ nghĩ về điều đó, nó đã đi vào tim. Bác sĩ nói nó không thể sống được, Bác sĩ nói những bộ phận của tim đã chết. Chúng tôi đã chạy chữa hết cách. Nó đã bị hôn mê 3 ngày nay. Thưa Mục sư, nó đang nằm đó chờ chết và không biết gì hết đã 3 ngày na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nói, “Tối hôm qua tôi đã cầu nguyện suốt đêm. Tôi đã cầu nguyện, ‘Chúa ôi, Ngài đã ban cho con đứa trẻ này giống như người đàn bà Su-nem. Nhưng Tiên tri Ê-li-sê ở đâu?’” Bà nói, “Tôi cảm thấy buồn ngủ, tôi mơ thấy một người đàn ông đang đến, và ông ấy đội mũ xám trên đầu, mặc một bộ đồ màu xám. Tôi đã đứng ở cánh cổng này từ sáng sớm nay, chờ ông đi xuống phố.”</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5</w:t>
      </w:r>
      <w:r>
        <w:rPr>
          <w:rFonts w:cs="Courier New"/>
          <w:kern w:val="2"/>
          <w:sz w:val="22"/>
          <w:szCs w:val="22"/>
          <w:lang w:eastAsia="zh-TW"/>
        </w:rPr>
        <w:t xml:space="preserve">  </w:t>
        <w:tab/>
        <w:t>Đức Chúa Trời đã đáp lời khi đã kiệt quệ vì đuối sức. Tôi nhìn bà. Tôi vỗ nhẹ vào lưng bà. Người đàn bà đang nản lòng đứng đó. Tôi nhìn bà một chặp, bà nói, “Mời Mục sư vào nhà.” Tôi bước vào, cánh cửa cũ kỹ có một hàng chấm nhỏ ở phía trên phải nổ lực hết sức để đẩy nó lại với nha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i bà mở -- Túp lều nhỏ bé đơn sơ đã cũ, chỉ một túp lều nhỏ bé tầm thường có một chiếc giường sắt nhỏ cũ kỹ dán hình quảng cáo (Bao nhiêu người biết họ làm gì?), một chiếc giường sắt nhỏ đã cũ, không có thảm trải nhà, giống như những căn nhà ở miến nam, nhưng bà có một tấm biển treo trên cửa, “Nguyện Đức Chúa Trời chúc phước cho nhà chúng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đã từng ở trong những cung điện. Tôi đã cầu nguyện cho vua George nước Anh, anh em biết đấy, khi ông được chữa lành khỏi bệnh đa xơ cứng. Tôi đã cầu nguyện cho các vua khác, những người thống trị, những quốc vương. Tôi đã ở trong những ngôi nhà đẹp nhất ở Mỹ, nhưng tôi chưa bao giờ có được sự vui mừng chào đón hơn ở ngay đó, nơi đã có một âm thanh đặc biệt đến thăm sáng hôm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Courier New"/>
          <w:kern w:val="2"/>
          <w:sz w:val="22"/>
          <w:szCs w:val="22"/>
          <w:vertAlign w:val="superscript"/>
          <w:lang w:eastAsia="zh-TW"/>
        </w:rPr>
        <w:t>E-26</w:t>
      </w:r>
      <w:r>
        <w:rPr>
          <w:rFonts w:cs="Courier New"/>
          <w:kern w:val="2"/>
          <w:sz w:val="22"/>
          <w:szCs w:val="22"/>
          <w:lang w:eastAsia="zh-TW"/>
        </w:rPr>
        <w:t xml:space="preserve">  </w:t>
        <w:tab/>
        <w:t>Tôi nhìn thấy nằm trên giường ở đó, có một thanh niên to lớn hết sức trông khoảng 180 cân, cao 4 thước Anh. Anh ấy đang đắp mền, giống như một tấm khăn trải giường trong tay anh, và anh ho khục khặc. Cứ kêu ca về sự sống tối tăm. Anh nói, “Ở đây tối quá.”</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Anh ta đang nói chuyện.”</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ấy nói, “Nó nói như thế đã 2 ngày nay. Nó nghĩ nó đang ở trên biển ở nơi nào đó.” Bà nói, “Thưa Mục sư, với tất cả tấm lòng, nếu tôi chỉ có thể nghe nó nói được cứu, rồi nó có thể đ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Bà Auntie, tên tôi là Branham. Tôi cầu nguyện cho người đau. Bà đã từng nghe nói đến chức vụ của tôi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nói, “Không, thưa ông Mục sư Branham, tôi chưa bao giờ nghe đến ông. Tôi xin lỗi.”</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ói, “Bà có tin Đức Chúa Trời sẽ chữa lành cho con trai bà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ta thậm chí đã không để ý đến điều đó. Bà muốn nó được cứu. Bà muốn có thể gặp nó ở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7</w:t>
      </w:r>
      <w:r>
        <w:rPr>
          <w:rFonts w:cs="Courier New"/>
          <w:kern w:val="2"/>
          <w:sz w:val="22"/>
          <w:szCs w:val="22"/>
          <w:lang w:eastAsia="zh-TW"/>
        </w:rPr>
        <w:t xml:space="preserve">  </w:t>
        <w:tab/>
        <w:t>Tôi nói, “Được rồi, chúng ta hãy cầu nguyện.” Chúng tôi quì xuống bên cạnh giường. Lúc bấy giờ tôi cảm thấy chân của anh lạnh buốt, nhớp nháp, tôi không biết. Tôi quì xuống bên cạnh giường để cầu nguyện, tôi nói, “Bà Auntie, trước tiên bà cầu nguyện cho điều gì?”</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đã nghe nhiều người cầu nguyện. Tôi đang kể cho anh em khi người thánh đồ già nua đó nói chuỵên với Đức Chúa Trời, anh em biết bà ấy đã nói với Ngài trước. Lời cầu nguyện bà đã nói với Đức Chúa Trời sáng hôm đó... Bà nói, “Chúa ôi, Ngài biết con luôn luôn mong đợi Ngài. Con yêu mến Ngài. Con đã làm việc. Con đã làm hết thảy mọi điều vì Ngài. Không xứng đáng như con, Chúa ôi, nhưng nếu con có thể nghe con trai con nói Ngài đã cứu nó...” Bà tỉnh d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ông nói điều gì. Tôi chỉ nhìn bà. Tôi không cầu nguyện; Tôi chỉ nhìn bà chăm chú. Bà đứng dậy, kéo cái mền đắp lại cho anh lần nữa. Anh chỉ có thân hình như thế. Bà hôn lên trán anh và nói, “Cầu Đức Chúa Trời ban phước cho con bé bỏng của mẹ.”</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9</w:t>
      </w:r>
      <w:r>
        <w:rPr>
          <w:rFonts w:cs="Courier New"/>
          <w:kern w:val="2"/>
          <w:sz w:val="22"/>
          <w:szCs w:val="22"/>
          <w:lang w:eastAsia="zh-TW"/>
        </w:rPr>
        <w:t xml:space="preserve">  </w:t>
        <w:tab/>
        <w:t>Tôi chỉ đứng đó... Đúng hơn quì gối xuống ở chân giường nhìn, nắm lấy chân anh. Tôi nghĩ, “Đúng thế. Cho dù anh đã bị mang đến tình trạng mất ân điển, cho dù anh là con người to lớn như thế nào, hay những gì điều đó đã nói lên, chứng bệnh xã hội nhiều bao nhiêu đi nữa, và những gì anh đã làm cho gia đình, thì một người mẹ không thể quên con mình.”</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ghĩ, “Nếu một người mẹ không thể quên cho con bú... Chúa Jêsus Phán, “Ta không thể quên ngươi, bởi vì tên ngươi đã được khắc trong lòng bàn tay Ta.” Tình yêu của Chúa tuyệt vời biết bao... Cho dù mình đã làm gì...” Tôi nhìn vào điều đó; Lòng tôi tan vỡ ra.</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Thế rồi tôi nói, “Bây giờ, chúng ta sẽ cầu nguyện, Auntie. Tôi cũng sẽ cầu nguyện.” </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nói, “Cảm ơn Mục sư,” và quì xuống lại, khoanh tay, để đầu xuống trên con trai mình; Tôi giữ lấy chân anh. Anh vẫn tiếp tục kêu la, “Ôi cha, tối quá. Ở đây tối quá.”</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Lạy Cha Thiên Thượng, con biết bây giờ chuyến bay đã trễ hơn 2 giờ, nhưng con chỉ biết vâng Lời Ngài. Đây chắc chắn là nơi Ngài bảo con đến. Con không biết nơi nào khác. Nó chính là nơi con tìm kiếm. Con không biết gì về chàng trai và người đàn bà này, nhưng Ngài đã dẫn dắt con đến đây theo lối đi mầu nhiệm. Bà ấy đang cầu nguyện thấy trong giấc mơ của mình sáng nay con đang đến đây với bà. Vì vậy điều duy nhất con có thể làm là đứng đây dâng lời cầu nguyện cho đứa con tội nghiệp của bà. Bà không quan tâm đến việc nó được chữa lành, nhưng bà muốn nó được cứu. Con cầu xin Ngài, Đức Chúa Trời 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Hầu như lúc đó anh con trai nói, “Ái cha, mẹ ơi! Trời đang sáng lên trong phòng.” Trong một vài phút anh đã ngồi dậy trên giường, nói chuyện với chúng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29</w:t>
      </w:r>
      <w:r>
        <w:rPr>
          <w:rFonts w:cs="Courier New"/>
          <w:kern w:val="2"/>
          <w:sz w:val="22"/>
          <w:szCs w:val="22"/>
          <w:lang w:eastAsia="zh-TW"/>
        </w:rPr>
        <w:t xml:space="preserve">  </w:t>
        <w:tab/>
        <w:t>Tôi lấy mũ ra, đi trên xe tắc xi, đã trễ máy bay gần 3 tiếng đồng hồ, hay có lẽ nhiều hơn nữa. Lúc đó khoảng 9 giờ 30. Tôi nói với người tài xế, “Anh chở tôi đến thẳng phi trường.” Tôi đã bỏ mọi thứ. Ghé qua đó và nhặt chiếc cặp da cùng mọi thứ, rồi tiếp tục đi. Ngay khi tôi đi vào cổng, có tiếng loa, “Hành khách cuối cùng của chuyến bay 23 đi Louisville, Kentuck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Sự việc xảy ra như thế... Đức tin đơn sơ của người đó (Xin lỗi những người bạn da màu của tôi), đức tin đơn sơ của người đàn bà da màu dốt nát đó đã làm cho máy bay không cất cánh được, giữ nó ở lại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0</w:t>
      </w:r>
      <w:r>
        <w:rPr>
          <w:rFonts w:cs="Courier New"/>
          <w:kern w:val="2"/>
          <w:sz w:val="22"/>
          <w:szCs w:val="22"/>
          <w:lang w:eastAsia="zh-TW"/>
        </w:rPr>
        <w:t xml:space="preserve">  </w:t>
        <w:tab/>
        <w:t>Khoảng 2 năm sau tôi đi xuống Phoenix. Tôi đi bằng xe lửa. Và anh em biết đấy, trên xe lửa bạn có thể trả quá nhiều cho những chiếc bánh săng-wich nhỏ đã cũ, một lát quá dày ở đây bằng một lát quá mỏng ở trên xe lửa, nó chỉ có một mặt, khoảng 50 xu cho một chiếc bánh săng-wich. Tôi không thể chịu đựng điều đó: Quá mắc đối với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Vì thế chúng tôi kéo vào Memphis. Nếu anh em biết, đi từ phía Đông sang Tây. Xe lửa cắm trên đó những chiếc bàn quay. Rồi khi nó được kéo lên, có thịt băm viên ở trên đó, tôi nhảy ra bắt đầu chạy xuyên qua đó để đi lấy một túi đầy thịt băm viên để ăn cho đến khi tôi tới Phoenix. Anh em mua mỗi miếng 10 xu ở đó. Điều đó tốt hơn khi đi trên tàu.</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hào Mục sư Branham.”</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hìn bao quát ở đó. Có một công nhân đường sắt đang đứng đó. Tôi nói, “Chào Sonny,” rồi bắt đầu đi xuố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biết tôi à?”</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hìn lại. Và tôi nghĩ có lẽ mình đã phải đưa cho anh một cái gì vào một thời điểm nào đó. Tôi nghĩ, “Mình chưa bao giờ ở đây. Không, mình không tin đã làm vậy.”</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gười đó nói, “Ông còn nhớ cách đây 2 năm, ông đã xuống đây không? Ông đã lên nhà tôi vào buổi sáng, Chúa đã dẫn dắt ông xuống đây, đã cầu nguyện cho tôi lúc tôi đang nằm chờ chết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Anh có phải là cậu con trai đó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Vâng, đúng thế. Tôi đã được chữa lành, bây giờ tôi đã được cứu, thưa Mục sư Branham: Bây giờ tôi đã được cứu, thưa Mục sư.”</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1</w:t>
      </w:r>
      <w:r>
        <w:rPr>
          <w:rFonts w:cs="Courier New"/>
          <w:kern w:val="2"/>
          <w:sz w:val="22"/>
          <w:szCs w:val="22"/>
          <w:lang w:eastAsia="zh-TW"/>
        </w:rPr>
        <w:t xml:space="preserve">  </w:t>
        <w:tab/>
        <w:t>Ân điển lạ lùng, nghe êm dịu biết bao. Tôi có thể đứng ở đây hàng giờ. Bây giờ, tôi đã già. Tôi đã ở 31 năm trong chức vụ, đi du lịch khắp thế giới, thấy được nhiều cảnh đẹp và nhiều chuyện. Chỉ mang theo những buổi nhóm và làm chứng, nhưng... Ồ, thế đấ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i chúng ta có... Khi chúng tôi đi qua phía bên kia, tôi muốn có sự sắp xếp với mỗi người trong anh em. Tôi muốn giải thích cho 1.000 năm với từng anh em. Chúng ta sẽ không có ít thời gian khi tất cả chúng ta làm xong điều đó hơn là khi chúng ta đã làm lúc bắt đầu. Anh em hiểu không? Chỉ giải quyết và nói về mọi việc, điều đó sẽ tuyệt diệu hơn khi chúng ta đến đó phải không? Cầu Chúa ban ơn cho chúng t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ậy thì, các bạn thân mến, chúng ta không phải là những lữ hành và khách lạ với hết thảy anh em; Chúng ta là những lữ hành và khách lạ đối với thế gia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2</w:t>
      </w:r>
      <w:r>
        <w:rPr>
          <w:rFonts w:cs="Courier New"/>
          <w:kern w:val="2"/>
          <w:sz w:val="22"/>
          <w:szCs w:val="22"/>
          <w:lang w:eastAsia="zh-TW"/>
        </w:rPr>
        <w:t xml:space="preserve">  </w:t>
        <w:tab/>
        <w:t>Bây giờ, có một số người khách ở ngoài thành phố dến đây. Giờ đây, ngày mai là Chúa nhật. Tôi sẽ không giữ các bạn lại lâu tối nay. Tôi không muốn làm phiền anh em bỏ lỡ mất một ngày làm việc, nhưng bỏ lỡ Trường Chúa nhật, vì bất cứ điều gì. Anh em phải đi học Trường Chúa n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ó một số Hội thánh rất tốt ở đây. Đây là một trong những Hội thánh đó, những Mục sư Truyền đạo ở phía sau đây là những người có những Hội thánh bảo trợ cho buổi nhóm này. Họ đại diện cho Phúc Âm. Họ đứng đây. Họ... Nếu không làm thế, họ sẽ bị đá ra khỏi bục giảng. Đúng thế. Họ đang đứng đây như là người của Đức Chúa Trời tin và đỡ đầu cho buổi nhóm này. Họ đã có những Hội thánh ở đây, có lẽ thuộc giáo phái của riêng bạn, và ở đây. Họ rất vui mừng vì sự có mặt của các bạn ở đây, tôi chắc chắn họ sẽ làm các bạn cảm thấy tuyệt khi đến nghe giảng tối mai. Tôi muốn thực hiện điều đó sáng mai cho Trường Chúa n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Và chiều mai những buổi nhóm sẽ trở lại ở Đền tạm ở đây, hay tại Nhà thờ. Xin lỗi, tôi cứ nói “Đền tạm.” ... Được rồi, một đền tạm là nơi nhóm nhau lại. Đúng thế. Vì vậy... Nó biểu hiện cho đền tạm trong đồng vắng. Vì thế chúng - chúng ta mong được gặp các bạn ở đây chiều mai. Lúc mấy giờ? 2 giờ, hay gần như thế -- 2 giờ 30 chiều mai. Nào, hãy nhớ tham dự buổi học Trường Chúa n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3</w:t>
      </w:r>
      <w:r>
        <w:rPr>
          <w:rFonts w:cs="Courier New"/>
          <w:kern w:val="2"/>
          <w:sz w:val="22"/>
          <w:szCs w:val="22"/>
          <w:lang w:eastAsia="zh-TW"/>
        </w:rPr>
        <w:t xml:space="preserve">  </w:t>
        <w:tab/>
        <w:t>Tôi muốn nói với anh em một điều. Một con người tội lỗi đã gởi con cái mình đến học Trường Chúa nhật. Anh em biết điều đó không? Một con người tội lỗi đã gởi con cái mình đến, anh em phải nhận họ. Hãy luôn luôn tiếp họ. Anh em hiểu không? Anh em cũng chế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ách đây không lâu tôi thấy một tranh hoạt hình nhỏ trên tờ báo: Nước Mỹ Hiện Đại. Có những bậc cha mẹ đang nằm đó, những chai lon bia đang nằm lăn lóc trên nền nhà, thuốc lá ở trên sàn nhà, và mọi vật đại loại như thế. Khoảng 9 giờ, một cậu bé thức dậy, rửa mặt rồi mặt quần áo, gõ cửa nói, “Ai sẽ dẫn con đi học Trường Chúa nhật?” Đúng thế. Đó là cách sống ngày nay. Cầu Đức Chúa Trời thương xó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4</w:t>
      </w:r>
      <w:r>
        <w:rPr>
          <w:rFonts w:cs="Courier New"/>
          <w:kern w:val="2"/>
          <w:sz w:val="22"/>
          <w:szCs w:val="22"/>
          <w:lang w:eastAsia="zh-TW"/>
        </w:rPr>
        <w:t xml:space="preserve">  </w:t>
        <w:tab/>
        <w:t>Các bạn thân mến, có lẽ các bạn nghĩ tôi tàn nhẫn, nhưng tôi không muốn như thế. Tôi... Tội lỗi thậm chí xé tôi ra từng mảnh. Khi tôi thấy nó bò vào Hội thánh của tôi, ôi chao ơi, tôi ghen tị với Hội thánh này. Tôi là người như thế đó. Đúng thế. Đức Chúa Trời đã kêu gọi tôi đến Hội thánh này. Tôi có thể... Anh em nghĩ tôi làm tổn thương anh em. Tôi hi vọng không phải vậy. Tôi hi vọng anh em hiểu cho. Tôi hi vọng Đức Thánh Linh sẽ làm cho anh em biết rõ ràng, trong giọng nói mà tôi muốn điều đó được biết. Anh em hiểu không? Anh em thật chỉ tin mà thôi. Cầu Đức Chúa Trời ban phước cho anh em. Chúng ta hãy nói với Đấng Sáng Tạo trước khi mở L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5</w:t>
      </w:r>
      <w:r>
        <w:rPr>
          <w:rFonts w:cs="Courier New"/>
          <w:kern w:val="2"/>
          <w:sz w:val="22"/>
          <w:szCs w:val="22"/>
          <w:lang w:eastAsia="zh-TW"/>
        </w:rPr>
        <w:t xml:space="preserve">  </w:t>
        <w:tab/>
        <w:t>Lạy Cha Thiên Thượng của chúng con, xin giúp đỡ chúng con giờ này. Những lời làm chứng này, làm sao chúng con có thể chịu đựng thật sự và... Khi chúng con đọc qua đó và thấy Đa-ni-ên... Ồ, con muốn đại diện cho 1.000 năm chỉ để lắng nghe ông. Con muốn thấy Ma-thi-ơ, Mác, Lu-ca, Giăng, Phao-lô và Ba-na-ba. Ôi, con muốn thấy họ hết thảy. Nhưng trên hết, con muốn thấy Đức Chúa Jêsus.</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i chúng con đứng đó... Khi những Thiên sứ đóng trại chung quanh trái đất này cúi đầu nghe chúng con hát những bài hát về sự cứu chuộc, họ không biết chúng con đang nói gì. Họ không bao giờ bị hư mất, họ không phải có sự cứu chuộc. Nhưng khi chúng con được ban tặng Ngài Vua của các vua, Chúa của các chúa, và hát những bài hát về Si-ôn, được cứu chuộc bằng Huyết của Chiên Con, đó là lúc giờ đã đến. Chúng con trông mong giờ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uyện Chúa ban ơn tối nay. Chúng con đến để thông công quanh Lời Ngài, Chúa ôi. Xin giúp đỡ chúng con giờ này, và xức dầu cho Lời. Cầu xin Lời tiến tới như Thanh Gươm, cắt bì hết thảy những gì thuộc về thế gian khỏi chúng con. Vì chúng con biết con cái Đức Chúa Trời được cắt bì về lòng và tai bởi Đức Thánh Linh. Chúng con cầu xin Ngài sẽ cắt bì lòng và tai của con tối nay, cắt bì từng tấm lòng và tai của mỗi người ở đây tối nay, để chúng con có thể nghe bằng tai, thấy bằng mắt, và hiểu bằng sự nhận thức, được cứu và được chữa lành cho nước Thiên đàng của Đức Chúa Trời. Chúng con cầu xin nhơn Danh Đức Chúa Jêsus. A-me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6</w:t>
      </w:r>
      <w:r>
        <w:rPr>
          <w:rFonts w:cs="Courier New"/>
          <w:kern w:val="2"/>
          <w:sz w:val="22"/>
          <w:szCs w:val="22"/>
          <w:lang w:eastAsia="zh-TW"/>
        </w:rPr>
        <w:t xml:space="preserve">  </w:t>
        <w:tab/>
        <w:t xml:space="preserve">Vâng... </w:t>
      </w:r>
      <w:r>
        <w:rPr>
          <w:rFonts w:cs="Courier New"/>
          <w:color w:val="008000"/>
          <w:kern w:val="2"/>
          <w:sz w:val="22"/>
          <w:szCs w:val="22"/>
          <w:lang w:eastAsia="zh-TW"/>
        </w:rPr>
        <w:t>[Một anh em thông báo, “Cầu nguyện khẩn cấp cho Mục sư Wall, để ông sẽ trở lại với chức vụ.” - Bt.]</w:t>
      </w:r>
    </w:p>
    <w:p>
      <w:pPr>
        <w:pStyle w:val="Normal"/>
        <w:widowControl w:val="false"/>
        <w:jc w:val="both"/>
        <w:rPr>
          <w:rFonts w:cs="Courier New"/>
          <w:color w:val="008000"/>
          <w:kern w:val="2"/>
          <w:sz w:val="10"/>
          <w:szCs w:val="10"/>
          <w:lang w:eastAsia="zh-TW"/>
        </w:rPr>
      </w:pPr>
      <w:r>
        <w:rPr>
          <w:rFonts w:cs="Courier New"/>
          <w:color w:val="008000"/>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Nếu là sự đau ốm, hãy thông báo trên bục giảng, thưa Mục sư. Hãy thông báo điều đó ở đây cho chúng ta. Chúng ta sẽ cầu nguyện lập tức. Trong khi ông ấy đi... Chúng ta không biết đó là trường hợp khẩn cấp. Nó được ràng buộc với điều gì đó.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r>
      <w:r>
        <w:rPr>
          <w:rFonts w:cs="Courier New"/>
          <w:color w:val="008000"/>
          <w:kern w:val="2"/>
          <w:sz w:val="22"/>
          <w:szCs w:val="22"/>
          <w:lang w:eastAsia="zh-TW"/>
        </w:rPr>
        <w:t>[Một anh em nói, “Có một người đang hấp hối tại Hội thánh của ông được kêu gọi. Chúng ta phải cầu nguyện cho ông.” - Bt.]</w:t>
      </w:r>
      <w:r>
        <w:rPr>
          <w:rFonts w:cs="Courier New"/>
          <w:kern w:val="2"/>
          <w:sz w:val="22"/>
          <w:szCs w:val="22"/>
          <w:lang w:eastAsia="zh-TW"/>
        </w:rPr>
        <w:t xml:space="preserve"> </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Ồ, vâng. Một người đang đau thật sự ở trong tình trạng chết ở Hội thánh của mình. Mục sư Wall, cầu xin Đức Chúa Trời ban phước cho ông. Chúng ta hãy cúi đầu cầu nguyệ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Lạy Cha Thiên Thượng của chúng con, bây giờ Mục sư đầy ơn này, sẽ nghe qua điện thoại một trong những lời kêu gọi của hội chúng của ông... Cha Thiên Thượng ôi, không nghi ngờ gì Mục sư đó bây giờ nhớ đến thời giờ và sự kêu gọi từ Bàn thờ, và mọi điều anh đã làm, tin rằng bây giờ thật tốt đẹp. Không một điều nào tồi tệ, khi chúng con sẵn sàng đi ra, Chúa ôi. Nó thật tuyệt vời. “Sự chết của các Thánh đồ Ngài là quí báu tha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Giờ đây, Cha ôi, nếu có thể được, Chúa ôi, xin Cha cho anh sống thêm vì buổi nhóm tối nay được không? Hãy để lại một thời giờ khác. Ngay cho dù thời giờ của con người đã gọi, xin cho phép ông sống thêm một chút nữa, Chúa ôi, chỉ trong sự đáp lời cầu nguyện. Xin nhậm lời con, Cha ôi. Xin an ủi tấm lòng của những ai đang nhìn xem anh. Hãy để chúng con nhớ thân thể chúng con mỏng mảnh là bao, Chúa ôi. Chúng con là cát bụi, sẽ trở về với cát bụi. Nhưng xin để chúng con nhớ Đấng Tạo Dựng bây giờ trong khi đầu óc chúng con còn tỉnh táo, có thể có đầu óc lành mạnh và có sự nhạy bén để đến Bàn thờ (tòa giảng) nhận Đấng Christ là Đấng Cứu Rỗi của chúng con. Cầu Cha ban phước cho Anh Wall, Chúa ôi. Con cầu nguyện cho anh, và cho một người đang hấp hối, nhơn Danh Đức Chúa Jêsus. A-me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7</w:t>
      </w:r>
      <w:r>
        <w:rPr>
          <w:rFonts w:cs="Courier New"/>
          <w:kern w:val="2"/>
          <w:sz w:val="22"/>
          <w:szCs w:val="22"/>
          <w:lang w:eastAsia="zh-TW"/>
        </w:rPr>
        <w:t xml:space="preserve">  </w:t>
        <w:tab/>
        <w:t>Tôi có một số câu Kinh thánh và đoạn trích ở đây mà tôi muốn bàn chỉ trong một lát. Các bạn có thể nghe rõ ở đây không? Thế là tốt. Tôi muốn bây giờ các bạn lật ra cùng đọc với tôi một câu Kinh thá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cũng muốn thông báo cho Buổi nhóm Chữa lành vĩ đại ngày mai lần nữa. Các bạn có muốn một Buổi nhóm Chữa lành khác vào ngày mai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ao nhiêu người ủng hộ? Chúng tôi chỉ muốn làm những gì Đức Chúa Trời bảo chúng ta làm giờ này, và trong vòng hội chúng... Bao nhiêu người trên ban công nghĩ chúng ta nên có một buổi hầu việc chữa lành lớn lao vào ngày mai, cầu nguyện cho người đau ốm? Chúng ta không biết về sự chữa lành, điều đó thuộc về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ược rồi. Tôi sẽ gởi Billy xuống để phát ra những phiếu cầu nguyện trong chiều nay, ngay trước khi... Các bạn nói, bắt đầu lúc 2 giờ 30 phải không? Thôi được, anh ấy sẽ ở đây lúc một rưỡi, hay 2 giờ kém 15, hay khoảng đó, vì thế anh ấy có thể phát phiếu ra trước khi chúng ta cầu nguyện cho những người đau ốm. Tốt lắ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8</w:t>
      </w:r>
      <w:r>
        <w:rPr>
          <w:rFonts w:cs="Courier New"/>
          <w:kern w:val="2"/>
          <w:sz w:val="22"/>
          <w:szCs w:val="22"/>
          <w:lang w:eastAsia="zh-TW"/>
        </w:rPr>
        <w:t xml:space="preserve">  </w:t>
        <w:tab/>
        <w:t>Bây giờ, trong I Cô-rinh-tô 14, câu thứ 8, tôi mong đọc câu này từ trong trích đoạ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b/>
          <w:b/>
          <w:kern w:val="2"/>
          <w:sz w:val="22"/>
          <w:szCs w:val="22"/>
          <w:lang w:eastAsia="zh-TW"/>
        </w:rPr>
      </w:pPr>
      <w:r>
        <w:rPr>
          <w:rFonts w:cs="Times New Roman"/>
          <w:b/>
          <w:kern w:val="2"/>
          <w:sz w:val="22"/>
          <w:szCs w:val="22"/>
          <w:lang w:eastAsia="zh-TW"/>
        </w:rPr>
        <w:t xml:space="preserve">    </w:t>
      </w:r>
      <w:r>
        <w:rPr>
          <w:rFonts w:cs="Courier New"/>
          <w:b/>
          <w:kern w:val="2"/>
          <w:sz w:val="22"/>
          <w:szCs w:val="22"/>
          <w:lang w:eastAsia="zh-TW"/>
        </w:rPr>
        <w:tab/>
        <w:t>Lại nếu kèn trổi tiếng lộn xộn, thì ai là người sửa soạn mà ra trận?</w:t>
      </w:r>
    </w:p>
    <w:p>
      <w:pPr>
        <w:pStyle w:val="Normal"/>
        <w:widowControl w:val="false"/>
        <w:jc w:val="both"/>
        <w:rPr>
          <w:rFonts w:cs="Courier New"/>
          <w:b/>
          <w:b/>
          <w:kern w:val="2"/>
          <w:sz w:val="10"/>
          <w:szCs w:val="10"/>
          <w:lang w:eastAsia="zh-TW"/>
        </w:rPr>
      </w:pPr>
      <w:r>
        <w:rPr>
          <w:rFonts w:cs="Courier New"/>
          <w:b/>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sẽ giảng dựa theo chủ đề, hay là nói chuyện vài phút về đề tài, “Âm Thanh Không Rõ Rà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39</w:t>
      </w:r>
      <w:r>
        <w:rPr>
          <w:rFonts w:cs="Courier New"/>
          <w:kern w:val="2"/>
          <w:sz w:val="22"/>
          <w:szCs w:val="22"/>
          <w:lang w:eastAsia="zh-TW"/>
        </w:rPr>
        <w:t xml:space="preserve">  </w:t>
        <w:tab/>
        <w:t>Hiện giờ, chúng ta sống trong một thời không rõ ràng. Đó là một thời đại lộn xộn. Tôi muốn hỏi anh em một điều. Khi chúng ta... Tôi cố gắng chỉ giảng trong vài phút và liên hệ với đoạn trích này -- Ở đây và Kinh thánh. Tôi muốn hỏi anh em... Bất cứ điều gì mà không chắc chắn thì không thể tin cậy. Chỉ nên nhớ điều đó. Bất cứ điều gì mà không rõ ràng thì không thể tin được. Nếu có một yêu cầu, đừng làm điều đó chút nà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0</w:t>
      </w:r>
      <w:r>
        <w:rPr>
          <w:rFonts w:cs="Courier New"/>
          <w:kern w:val="2"/>
          <w:sz w:val="22"/>
          <w:szCs w:val="22"/>
          <w:lang w:eastAsia="zh-TW"/>
        </w:rPr>
        <w:t xml:space="preserve">  </w:t>
        <w:tab/>
        <w:t xml:space="preserve">Một phụ nữ đã đến với tôi cách đây không lâu, một bà ở ngoài Hội thánh chúng ta, một cô gái trẻ. Cô ấy nói với tôi... Họ lấy ra một số kiểu thời trang về những cô gái mặc áo váy hở hang, hay để lộ ra một mảnh nhỏ, mặc đồ lộ ra áo lót của họ.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ô ấy nói, “Anh Branham, anh có nghĩ thật là sai trái khi những cô gái Cơ-đốc nhân chúng ta mặc những áo váy đó khô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Tại sao cô hỏi tôi điều đó?”</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ô gái nói, “Tôi chỉ đang tự hỏ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Nếu đó là sự nghi ngờ trong trí thì cô đừng làm theo. Nếu đó là một sự nghi ngờ, đừng can thiệp vào. Cô không thể có được sự chắc chắn. Hãy mặc theo cách cô biết chắc là đúng. Cô hiểu không? Đừng cố gắng làm điều gì.”</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Tôi nói, “Nhân đây, tôi muốn hỏi áo váy hở hang là gì?” Tôi muốn biết cô đang nói về điều gì. Cô gái nói với tôi nó là gì, tôi nói, “Một cô gái tín đồ Đấng Christ muốn tỏ cho thế gian thấy những gì dưới áo lót để làm gì; Tôi không hiểu điều đó.” Đấy, bạn hiểu không? Đúng thế. Tôi thật không thể nắm được điều đó trong trí. Đừng xét đoán tôi. Đấng Christ là Sự Sống của chúng ta.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1</w:t>
      </w:r>
      <w:r>
        <w:rPr>
          <w:rFonts w:cs="Courier New"/>
          <w:kern w:val="2"/>
          <w:sz w:val="22"/>
          <w:szCs w:val="22"/>
          <w:lang w:eastAsia="zh-TW"/>
        </w:rPr>
        <w:t xml:space="preserve">  </w:t>
        <w:tab/>
        <w:t xml:space="preserve">Bây giờ. Nhưng nếu có một vấn đề... Những người đàn ông đến, nói, “Ông có nghĩ hút thuốc là sai không?”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hỏi điều đó để làm gì?” Nếu nó là sự nghi ngờ trong trí anh, đừng dính díu vào. Vì bất cứ điều gì anh làm không phải bằng đức tin là tội lỗi. Đúng thế. Hãy nắm lấy bằng đức tin. Vì thế làm sao anh có thể hút thuốc mà có đức tin? Đấy, nó đúng khi lương tâm của chính anh chỉ ra cho thấy điều đó sai. Vì thế nếu không chắc chắn, anh hãy mặc kệ nó, bởi vì đó có thể là một điều giữ anh ở lại bên ngoài Nước Thiên đàng của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Ồ,” bạn nói, “Thưa Anh Branham, một điều nhỏ mà như thế à?”</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Một việc nhỏ như thế sẽ làm việc đó, chỉ không vâng lời một điều răn của Đức Chúa Trời. Một sự không vâng lời nhỏ, một điều răn, gây ra hết thảy bệnh tật. Hãy xem, Đức Chúa Jêsus Phán trong bài giảng trên núi của Ngài, “Hãy nhớ lại vợ Lót.” Bấy giờ, bà có nhiều lý do để biện hộ hơn những gì chúng ta có ngày nay, làm những điều chúng ta làm. Con cháu bà đang bị cháy trong lửa địa ngục mà Đức Chúa Trời giáng xuống. Một việc đáng thương, chúng đang la ré, khóc lóc ở trên đó, bà chỉ quay lại nhìn, rồi biến thành tượng muối, và đứng ở đó cho đến ngày nay. Đức Chúa Jêsus Phán, “Hãy nhớ lại vợ Lót.” Chúng ta nắm giữ mọi Lời của Đức Chúa Trời. Bạn hiểu không? Chỉ một việc nhỏ...</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2</w:t>
      </w:r>
      <w:r>
        <w:rPr>
          <w:rFonts w:cs="Courier New"/>
          <w:kern w:val="2"/>
          <w:sz w:val="22"/>
          <w:szCs w:val="22"/>
          <w:lang w:eastAsia="zh-TW"/>
        </w:rPr>
        <w:t xml:space="preserve">  </w:t>
        <w:tab/>
        <w:t>Đó là lý do đôi khi một số người nghĩ tôi trở nên thô bạo với người khác, chửi mắng họ. Điều đó không phải vì tôi không yêu họ, mà chính tôi quá yêu họ. Điều gì sẽ xảy ra nếu cậu con trai bé bỏng của anh em đang phô bày ở ngoài đường, bạn nói, “Con yêu, ba... Con không nên phô bày ngoài đường phố. Ba không muốn làm con bị tổn thương...” Tốt hơn nên lột quần áo nó ra đánh đòn nếu anh em yêu thương nó. Hãy giữ đừng cho nó ra ngoài đường đó. Tình yêu thật là chỉnh sửa. Tình yêu thương chân chính là sự chỉnh lại cho đú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Điều gì sẽ xảy ra nếu vợ của bạn chạy theo một số người đàn ông khác, và bạn nói, “Em yêu, anh - anh hi vọng em có một thời gian tuyệt vời, nhưng anh thật sự không nghĩ em nên làm điều đó.” Nàng có thể đá bạn văng ra khỏi cửa. Đúng thế. Vâng. Tình yêu thật sự là chỉnh lại cho đúng.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3</w:t>
      </w:r>
      <w:r>
        <w:rPr>
          <w:rFonts w:cs="Courier New"/>
          <w:kern w:val="2"/>
          <w:sz w:val="22"/>
          <w:szCs w:val="22"/>
          <w:lang w:eastAsia="zh-TW"/>
        </w:rPr>
        <w:t xml:space="preserve">  </w:t>
        <w:tab/>
        <w:t>Bây giờ, không rõ ràng... Gia đình người Mỹ hiện nay là không rõ ràng. Một người đàn ông cưới vợ, đó chắc chắn là một vấn đề, chắc chắn như thế. Hay một phụ nữ cưới chồng, đó chắc chắn là một điều không chắc chắn. Thậm chí bây giờ họ đã làm lễ kỷ niệm ngày thành hôn, “Tôi đã lấy anh để tốt hơn nếu không thì tệ hơn.” Có một vấn đề về việc đó, không chắc chắn. Thật tốt để cầu nguyện qua đó, bạn nghĩ vậy không? Hãy suy nghĩ điều đó sẽ tốt hơn. Hãy cầu nguyện qua đó. Nhưng nó không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Gia đình tan vỡ, tái hôn liên tục. Sự không chắc chắn của đời sống gia đình. Nước Mỹ đứng đầu thế giới về những trường hợp ly dị. Tất cả phần còn lại của thế giới, nước Mỹ dẫn dầ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iệc kinh doanh, sự không chắc chắn trong kinh doanh. Bạn không biết bắt đầu ở sự kinh doanh hay không. Có quá nhiều sự cạnh tranh; Có quá nhiều mọi thứ; Bạn không biết bắt đầu hay không. Nó thuộc loại có vấn đề.</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vấn đề khác là đời sống dân tộc. Chúng ta không biết xây dựng một gia đình hay không. Có thể được thổi lên trước sáng nay. Bạn không thể nói. Nước Nga đang đứng đó. Họ trở nên một đám người phóng tên lửa ra. Điều duy nhất... Họ không cần quân đội. Chỉ một người với một chút sẽ trở nên quá nhiều rượu vốt-ka để kéo một quân đội, và chúng ta sẽ đi vào bụi đất. Không có cách... Họ tấn công khắp nơi. Chỉ thế th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4</w:t>
      </w:r>
      <w:r>
        <w:rPr>
          <w:rFonts w:cs="Courier New"/>
          <w:kern w:val="2"/>
          <w:sz w:val="22"/>
          <w:szCs w:val="22"/>
          <w:lang w:eastAsia="zh-TW"/>
        </w:rPr>
        <w:t xml:space="preserve">  </w:t>
        <w:tab/>
        <w:t>Nên nhớ, chúng ta cũng trở nên cùng một cách như họ. Mọi hòn đảo và mọi quốc gia nhỏ bé đã có điều đó. Họ không phải đấu tranh chống lại những cuộc chiến nữa, chỉ việc bấm cò là họ đã gởi đi đủ bom đạn ngang qua đây, không có cách gì ngăn chặn được. Bạn không thể tránh khỏi nó. Họ sẽ đào một cái lỗ trên mặt đất. Họ có bom nguyên tử sẽ tạo thành một cái lỗ trên mặt đất sâu 150 thước, tôi tin là thế, và 150 dặm vuông. Làm thế nào bạn tránh khỏi điều đó? Hàng ngàn người nổ tung cùng một lúc... Thế giới không thể chịu đựng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Trước tiên chúng ta chạy chồng lên nhau và chất đống lộn xộn, người ta chạy lui đường này, chạy tới đường kia. Chính là sự hoảng sợ, các dân hoảng sợ. Có lẽ tốt như... Giống như Nhà Trắng, chúng ta... Giống như cậu bé ban đêm chạy ngang qua nghĩa địa, tiếng rít trong bóng tối, hành động như chúng ta to lớn dũng cảm. Nhưng tất cả ở đằng sau đó, mọi người đang cởi giày mà chạy. Đó là điều không rõ ràng.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Hiệp ước hòa bình của đất nước của chúng ta cùng mọi thứ khác, nó thật sự đang lung lay. Liên Hiệp quốc đang lung lay, mọi thứ đang lung lay. Kinh thánh đã nói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ọi thứ có thể và sẽ bị lay chuyển. Nhưng chúng ta nhận một nước Thiên đàng không thể bị lay chuyển. Mọi vật đang chuyển dời. Nó không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5</w:t>
      </w:r>
      <w:r>
        <w:rPr>
          <w:rFonts w:cs="Courier New"/>
          <w:kern w:val="2"/>
          <w:sz w:val="22"/>
          <w:szCs w:val="22"/>
          <w:lang w:eastAsia="zh-TW"/>
        </w:rPr>
        <w:t xml:space="preserve">  </w:t>
        <w:tab/>
        <w:t>Mùa màng không chắc chắn. Bạn không biết trồng vụ mùa hay không, nếu bạn có một loại phân tưới cho đồng ruộng. Mùa màng quá bất thường. Sương giá, mưa, mọi thứ khác có thể xảy ra đúng như trong lúc mùa hạ. Hãy xem những gì...</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Ở một lúc nào đó ở đây có tình trạng giá lạnh rơi xuống vào năm ngoái ở Florida và những đợt nóng ở Alaska: Không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oa học nói trái đất bị đẩy ra ngoài. Tôi quên nó bị đẩy ra ngoài bao nhiêu dặm chung quanh trái đất, phồng lên ở giữa. Nước Phần-lan hầu như 1/3, hay lớn hơn 1/8 bình thường cách đây vài năm. Nó đang nhô lên. Ở giữa trái đất đang phồng lên. Ôi chao, các anh e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6</w:t>
      </w:r>
      <w:r>
        <w:rPr>
          <w:rFonts w:cs="Courier New"/>
          <w:kern w:val="2"/>
          <w:sz w:val="22"/>
          <w:szCs w:val="22"/>
          <w:lang w:eastAsia="zh-TW"/>
        </w:rPr>
        <w:t xml:space="preserve">  </w:t>
        <w:tab/>
        <w:t>Đó là gì? Dấu hiệu đèn đỏ đã tắt. Ngài đang đến. Hãy sẵn sàng. Nàng đang đứng ở ngay trước cửa. Anh em không biết ở đâu để đi tìm một nơi an toàn. Anh em mua bảo hiểm đời sống. Làm sao anh em biết sẽ là cuộc sống nào sau khi chấm dứt ở đây? Làm sao anh em... Anh em làm mọi thứ, nhưng tất cả chúng chỉ như là một trò chơi, vì thế không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Sự sống Giáo hội thì không chắc chắn. Những Nhà thờ, những Giáo phái, rất lộn xộn. Người ta không biết làm gì với người khác. Họ rất dễ thay đổi, cho đến mức mà họ bó thành từng bó lại với nhau, và sẽ đi vào Hiệp hội Giáo hội Thế giới. Anh em sẽ làm như thế nào khi anh em pha trộn chính mình với những tín đồ và những kẻ vô tín, là những kẻ chối bỏ sự đồng trinh, chối bỏ phép báp-têm của Đức Thánh Linh, chối bỏ sự Chữa lành Thiên thượng, và mọi thứ khác, mang ách chung với những kẻ chẳng tin, cố gắng làm điều đó vì sự an toà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7</w:t>
      </w:r>
      <w:r>
        <w:rPr>
          <w:rFonts w:cs="Courier New"/>
          <w:kern w:val="2"/>
          <w:sz w:val="22"/>
          <w:szCs w:val="22"/>
          <w:lang w:eastAsia="zh-TW"/>
        </w:rPr>
        <w:t xml:space="preserve">  </w:t>
        <w:tab/>
        <w:t>Sự an toàn ư? Anh em biết đấy, Kinh thánh nói hãy để lúa mì và cỏ lùng cùng mọc lên, Ngài sẽ bó cỏ lùng lại vào ngày cuối cùng. Chúng sẽ bị bó lại. Chúng đang bị bó lại thành một bó to lớn vĩ đại, tất cả họ đến với nhau để hình thành hình ảnh của con thú, một quyền lực Giáo hội, một hình ảnh giống như La-mã. Ồ, nó đang đến. Anh em đừng lo lắng. Nó sẽ ở đây, anh em sẽ thấy nó. Anh em sẽ không chết ở tuổi già, và anh em sẽ thấy nó, không một anh em nào, cho  tới khi anh em sẽ thấy điều đó. Chúng ta đã có cái đầu của nó đang đặt ở đây bây giờ, Giê-sa-bên, đang quay chính cái cổ của A-háp, và... Anh em còn nhớ những ngày đó không? Bao nhiêu người đã nghe băng ghi âm của tôi về “Tôn giáo của Giê-sa-bên”? Tung rắc ra nhiều. Anh em biết tôi đang nói về điều gì. Được rồ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9</w:t>
      </w:r>
      <w:r>
        <w:rPr>
          <w:rFonts w:cs="Courier New"/>
          <w:kern w:val="2"/>
          <w:sz w:val="22"/>
          <w:szCs w:val="22"/>
          <w:lang w:eastAsia="zh-TW"/>
        </w:rPr>
        <w:t xml:space="preserve">  </w:t>
        <w:tab/>
        <w:t>Bây giờ, sự không rõ ràng, đời sống Giáo hội, người ta đang thuộc về một Giáo hội, họ rất không chắc họ sẽ gia nhập vào Giáo hội Giám Lý tuần này. “Đây là điều đó phải không?” Họ sẽ đi qua và gia nhập Giáo hội Báp-tít tuần tới, trở lại với điều này, và cuối cùng gió thổi lên Giáo hội Công giáo. Đúng thế. Không rõ ràng, họ không biết nơi đâu để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ững người Công giáo chạy đây, chạy đó, làm mọi thứ khác. Không ai biết gì để làm, rõ ràng không chắc chắn. Mọi việc dường như đang sụp đổ, không có nền tả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49</w:t>
      </w:r>
      <w:r>
        <w:rPr>
          <w:rFonts w:cs="Courier New"/>
          <w:kern w:val="2"/>
          <w:sz w:val="22"/>
          <w:szCs w:val="22"/>
          <w:lang w:eastAsia="zh-TW"/>
        </w:rPr>
        <w:t xml:space="preserve">  </w:t>
        <w:tab/>
        <w:t>Nhưng có điều gì đó mà chắc chắn không? Có. Ha-lê-lu-gia! Có điều gì đó rõ ràng không? Chắn chắn là có. Vâng. Chúa Jêsus Phán, “Trời đất sẽ qua đi, nhưng Lời Ta sẽ không bao giờ qua đi.” Có một điều chắc chắn... Vâng, thưa quí vị. “</w:t>
      </w:r>
      <w:r>
        <w:rPr>
          <w:rFonts w:cs="Courier New"/>
          <w:b/>
          <w:kern w:val="2"/>
          <w:sz w:val="22"/>
          <w:szCs w:val="22"/>
          <w:lang w:eastAsia="zh-TW"/>
        </w:rPr>
        <w:t>Trời đất sẽ qua đi, nhưng Lời Ta sẽ không bao giờ qua đi.</w:t>
      </w:r>
      <w:r>
        <w:rPr>
          <w:rFonts w:cs="Courier New"/>
          <w:kern w:val="2"/>
          <w:sz w:val="22"/>
          <w:szCs w:val="22"/>
          <w:lang w:eastAsia="zh-TW"/>
        </w:rPr>
        <w:t>” Thế thì đó là điều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điều chắc chắn: Đó là Lời của Đức Chúa Trời sẽ không bao giờ thất bại. Cho dù những nhà phê bình có thể chỉ trích Nó như thế nào đi nữa, cho dù những nhà giáo dục có thể giải thích nó đi ra ngoài thế nào đi nữa, cho dù họ có thể làm điều này, điều kia, hay điều khác. Nhưng nó sẽ không ngăn cản Lời một chút nào. Nó sẽ xảy ra thật giống y hệt. Như Giăng đã nói, “Đức Chúa Trời có thể khiến cho đá này sanh ra con cháu cho Áp-ra-ham.” Đức Chúa Trời sẽ làm điều đó. Lời Ngài sẽ được làm trọn theo đúng kỳ của nó, và không có điều gì ngăn cản nó. Tôi rất vui vì điều đó, ồ, tôi vui mừng biết ba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0</w:t>
      </w:r>
      <w:r>
        <w:rPr>
          <w:rFonts w:cs="Courier New"/>
          <w:kern w:val="2"/>
          <w:sz w:val="22"/>
          <w:szCs w:val="22"/>
          <w:lang w:eastAsia="zh-TW"/>
        </w:rPr>
        <w:t xml:space="preserve">  </w:t>
        <w:tab/>
        <w:t>Phao-lô ở đây, đang nói trong Cô-rinh-tô 14:8, về sự huấn luyện để trở thành người lính, ông biết âm thanh của tiếng kèn đó thật chính xác để biết điều gì phải làm. Ông đã được huấn luyện để nghe tiếng kèn đó. Khi chiếc kèn trổi tiế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Ông nói, “Vậy nếu kèn trổi tiếng lộn xộn, thì ông không biết phải làm gì.” Bây giờ, đó là sự huấn luyện người lính tự nhiên. Người chiến sĩ Cơ-đốc được huấn luyện với tiếng kèn, một âm thanh của chiếc kèn. Đó là chiếc kèn Tin Lành, Phúc Âm, tiếng của Lời Đức Chúa Trời, kèn Phúc Âm. Nếu một người không biết chiếc kèn Phúc Âm, họ có thể bị bối rối một chút. Nếu người đó không biết Lời nói gì, Lời dạy gì, mà chỉ biết những gì Nhà thờ nói, người đó sẽ bối rối một chút khi nghe tiếng kèn. Người đó không biết cách chuẩn bị cho chính mì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1</w:t>
      </w:r>
      <w:r>
        <w:rPr>
          <w:rFonts w:cs="Courier New"/>
          <w:kern w:val="2"/>
          <w:sz w:val="22"/>
          <w:szCs w:val="22"/>
          <w:lang w:eastAsia="zh-TW"/>
        </w:rPr>
        <w:t xml:space="preserve">  </w:t>
        <w:tab/>
        <w:t>Tôi nghĩ đó là nơi chúng ta đã nhận được, thế gian ngày nay. Tiếng kèn đang vang lên một cách rõ ràng với Tin Lành, và người ta không biết hành động như thế nào. Họ không biết làm cách nào để đứng trong hàng lối và sẵn sàng cho cuộc chiến. Họ bối rối vì họ đang lắng nghe một tiếng kèn khác: Tín điều, Giáo phái, chủ nghĩa bè phái, tất cả các thứ vớ vẩn. Khi tiếng kèn Phúc Âm thật sự đến, với Lời thật được biểu lộ, được chứng minh trong đó người ta không biết làm gì. Một số người trở lui và nói, “Đó là ma quỷ.”</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gười khác nói, “Đó là thần giao cách cảm.”</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ó là...họ bị kích độ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ông có chuyện như vậy với Đức Thánh Linh. Tiến sĩ A hay B, nào đó đã nói v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không quan tâm những gì ông Tiến sĩ đó nói. Đức Chúa Trời đã Phán gì? Đó là điều duy nhất vững chắc. Lời nói của ông ấy sẽ sai trật, nhưng Lời Đức Chúa Trời sẽ không bao giờ qua đi. Lời của ông ấy không chắc chắn, nhưng Lời của Đức Chúa Trời là chắc chắn. Đó là nguyên nhân tôi không xây dựng hi vọng mình lên trên điều gì cả ngoài Lời Kinh thánh. Nó sẽ là thế.</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 Nhưng nó khác lạ. Khi tôi đi đây đó giảng Lời, làm chứng nhiều việc, có lẽ lấy một điều đơn giản, một sự bày tỏ của Kinh thánh... Nó thường tốt hơn là làm điều đó. Tôi có thể đứng ở đây hàng tuần và đi qua nhiều điều để chỉ ra cho anh em thấy rằng Kinh thánh đang chỉ đúng tới lúc này, và họ không tin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2</w:t>
      </w:r>
      <w:r>
        <w:rPr>
          <w:rFonts w:cs="Courier New"/>
          <w:kern w:val="2"/>
          <w:sz w:val="22"/>
          <w:szCs w:val="22"/>
          <w:lang w:eastAsia="zh-TW"/>
        </w:rPr>
        <w:t xml:space="preserve">  </w:t>
        <w:tab/>
        <w:t>Ở đây đêm nọ, tôi đã quở trách những phụ nữ về việc để tóc ngắn. Chúng ta biết Kinh thánh đã nói về điều đó trong những ngày cuối cùng không? Đúng. Anh em có biết trong Kinh thánh, chính là sự không vâng lời của một người đàn bà mà bắt đầu với sự nam nữ bình quyền, một người đàn bà ở đằng sau đó, bởi vì điều đầu tiên này phát ra sự chết không? Và khi nào nó đi ra cùng một thể ấy? Các nước Dân Ngoại đi ra từ vua Nê-bu-cát-nết-sa với sự nói tiếng lạ cùng sự thông giải, chết cùng một cách không? Phát sinh sự thờ hình tượng của một con người, và -- Đa-ni-ên, con người nên thánh (còn gọi là Bên-tơ-xát-sa), hình ảnh của Đa-ni-ên, làm cho mọi người thờ phượng hình ảnh của một con người nên thánh, và chết cùng một cách ấy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em biết đấy, mọi Lời Kinh thánh có một câu trả lời hỗ tương cho nó, lặp lại chính Lời đó không? Chúng ta đang ở trong những ngày đó. Làm sao chúng ta có thể mất hàng giờ về điều đó, và chỉ ra cho thật chính xác nó là sự thật. Anh em có thể giải thích nó với người ta, chỉ ra cho người ta, vì họ không biết đường nào để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3</w:t>
      </w:r>
      <w:r>
        <w:rPr>
          <w:rFonts w:cs="Courier New"/>
          <w:kern w:val="2"/>
          <w:sz w:val="22"/>
          <w:szCs w:val="22"/>
          <w:lang w:eastAsia="zh-TW"/>
        </w:rPr>
        <w:t xml:space="preserve">  </w:t>
        <w:tab/>
        <w:t>Trong một chiều, anh em cảm thấy thích muốn chửi họ, tuy nhiên anh em cảm thấy hối tiếc cho họ, bởi vì họ đang lắng nghe một điều gì khác trái ngược. Nhưng luôn luôn trở lại và thấy nó có phải LỜI CHÚA PHÁN VẬY không. Nếu đó là Kinh thánh, vậy thì nó là điều chắc chắn. Và mỗi một lượng nhỏ của Nó là chắc chắn. Thậm chí không một phương diện nhỏ nào sẽ sai trật: Chừng nào vợ Lót còn quay đầu lại với tiếng kêu la của con cháu bà, ngọn lửa địa ngục còn cháy lên. Cơn thạnh nộ và sự đoán phạt của Đức Chúa Trời đổ xuống thành Sô-đôm, và người mẹ đáng thương đau lòng thương tiếc chỉ quay đầu nhìn lại. Nhưng Thiên sứ của Đức Chúa Trời Phán... Bây giờ, Thiên sứ, Sứ giả thời đại cho mọi người của họ phán, “Thậm chí không được nhìn lại,” bà đã không vâng lời Sứ giả đó, chỉ quay đầu lại. Và bà còn đứng đó cho đến ngày na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ấy, các bạn thân mến, đó là sự rắc rối. Tôi để ý điều đó ở giữa con người chúng ta. Chúng ta thật không có sự thành thật, lòng ăn năn và tôn kính đối với Lời mà chúng ta nên có. Đó là điều duy nhất sẽ chịu đựng, là Lời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4</w:t>
      </w:r>
      <w:r>
        <w:rPr>
          <w:rFonts w:cs="Courier New"/>
          <w:kern w:val="2"/>
          <w:sz w:val="22"/>
          <w:szCs w:val="22"/>
          <w:lang w:eastAsia="zh-TW"/>
        </w:rPr>
        <w:t xml:space="preserve">  </w:t>
        <w:tab/>
        <w:t>Vậy nếu người ta không biết âm thanh của tiếng kèn, không biết người đó đang nói gì, thế thì người đó làm cho bối rối một chút. Bây giờ, ngày nay chúng ta thấy người ta bối rối. Hãy nhìn kỹ ở đây. Những người Trưởng Lão, Tân giáo, Tin Lành gần hàng trăm người đang tìm kiếm Đức Thánh Linh. Sự lạ kỳ... Đúng thế. Hàng trăm và hàng trăm giáo phái đang đến, tìm kiếm Đức Thánh Linh. Những người Ngũ tuần nên biết những điều gì đang xảy ra, đừng làm điều đó. Thay vì chộp lấy để giữ hội chúng và dẫn họ đến với Tin Lành, người ta dẫn họ đi ngay vào đời sống vật chất xa hoa như họ muố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ởi vì anh em không biết Đức Chúa Jêsus Phán khi Nàng Dâu ‘ngủ gục’ đi mua dầu, đó chính là giờ Chàng Rể đến không? Khi nàng đến và nói, “Hãy cho chúng tôi ít dầu,” Những Nàng Dâu kia đáp, “Chúng tôi chỉ có đủ dầu cho chúng tôi, hãy đi mà mua lấy.” Khi nàng (Nàng Dâu ngủ gục) đi mua dầu thì Chàng Rể đến, và rước Nàng Dâu có dầu cùng đi với mình. Bây giờ, không có lần nào chúng ta biết thế giới giáo phái muốn có Đức Thánh Linh cho đến ngay lúc này.</w:t>
      </w:r>
      <w:r>
        <w:rPr/>
        <w:t xml:space="preserve"> </w:t>
      </w:r>
    </w:p>
    <w:p>
      <w:pPr>
        <w:pStyle w:val="Normal"/>
        <w:widowControl w:val="false"/>
        <w:jc w:val="both"/>
        <w:rPr>
          <w:rFonts w:cs="Courier New"/>
          <w:kern w:val="2"/>
          <w:sz w:val="22"/>
          <w:szCs w:val="22"/>
          <w:lang w:eastAsia="zh-TW"/>
        </w:rPr>
      </w:pPr>
      <w:r>
        <w:rPr>
          <w:rFonts w:cs="Courier New"/>
          <w:kern w:val="2"/>
          <w:sz w:val="22"/>
          <w:szCs w:val="22"/>
          <w:lang w:eastAsia="zh-TW"/>
        </w:rPr>
      </w:r>
    </w:p>
    <w:p>
      <w:pPr>
        <w:pStyle w:val="Normal"/>
        <w:widowControl w:val="false"/>
        <w:jc w:val="both"/>
        <w:rPr/>
      </w:pPr>
      <w:r>
        <w:rPr>
          <w:rFonts w:cs="Courier New"/>
          <w:kern w:val="2"/>
          <w:sz w:val="22"/>
          <w:szCs w:val="22"/>
          <w:vertAlign w:val="superscript"/>
          <w:lang w:eastAsia="zh-TW"/>
        </w:rPr>
        <w:t>E-55</w:t>
      </w:r>
      <w:r>
        <w:rPr>
          <w:rFonts w:cs="Courier New"/>
          <w:kern w:val="2"/>
          <w:sz w:val="22"/>
          <w:szCs w:val="22"/>
          <w:lang w:eastAsia="zh-TW"/>
        </w:rPr>
        <w:t xml:space="preserve">  </w:t>
        <w:tab/>
        <w:t>Ánh Sáng ban chiều, những dấu lạ, những phép lạ, mọi việc đang đặt sẵn sàng ngay ở đây. Chắc chắn thế. Họ bối rối một chút. Họ không biết... Họ nói, “Ồ, Ha-lê-lu-gia! Ha-lê-lu-gia!” đi ngay vào việc đó, và thả trôi công việc. Ôi chao, chúng ta nên kiểm soát lại. Sẽ đến lúc điều đó xảy ra, khi đó Cô Dâu ngủ gục khóc vì không có dầ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Ánh Sáng Ban Chiều dường như đang đến. Âm thanh Ánh Sáng Ban Chiều là gì? Theo như Ma-la-chi 4, đó là Sứ điệp khôi phục lại đức tin của mọi người về với... Đức tin của các cha đối với con cái, một Sứ điệp.</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6</w:t>
      </w:r>
      <w:r>
        <w:rPr>
          <w:rFonts w:cs="Courier New"/>
          <w:kern w:val="2"/>
          <w:sz w:val="22"/>
          <w:szCs w:val="22"/>
          <w:lang w:eastAsia="zh-TW"/>
        </w:rPr>
        <w:t xml:space="preserve">  </w:t>
        <w:tab/>
        <w:t>Bây giờ, để ý. Đức Chúa Jêsus... Có 2 cây trong vườn Ê-đen: Một là Cây Sự Sống, và một là cây sự chết. Một là người đàn bà, cây kia là người đàn ông. Sự sống đi qua người đàn bà chết. Nhưng sự sống có được bởi người đàn ông sống. Đức Chúa Jêsus Phán, “Ta là Bánh Sự Sống đến từ Đức Chúa Trời của Thiên đàng.” Các Thiên Sứ... Những Sê-ra-phim canh giữ Cây Sự Sống, là Bánh Hằng Sống đến từ Đức Chúa Trời của Thiên đà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ể ý họ sẽ không lấy mà không có sự đền tội. Sự đền tội phải được thực hiện, và rồi người ta có thể lấy Bánh Hằng Sống. Có cây trọn vẹn đó, sanh ra trái trọn vẹn. Đa-vít đã thấy điều đó trong Thi-thiên, ông nói, “Giống như cây trồng gần dòng nước.” Chắc chắn như vậy. Những con sông, nhiều con sông đổ vào một dòng, nhiều ân tứ, cùng một Đức Thánh Linh. Và Ngài đã sanh ra mọi trái trọn vẹn. Rồi người Rô-ma đã đốn Ngài xuống và treo Ngài trên cây do con người làm r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khi Ngài trở lại, Ngài đã phong chức cho Ngũ tuần... Ngài phong chức gì? Cây Nàng Dâu với Chính Thánh Linh Ngài trong Cây đó để sanh ra cùng một trái. Nó đã đến trên 300 năm đầu tiên, thực hiện tốt đẹp.</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7</w:t>
      </w:r>
      <w:r>
        <w:rPr>
          <w:rFonts w:cs="Courier New"/>
          <w:kern w:val="2"/>
          <w:sz w:val="22"/>
          <w:szCs w:val="22"/>
          <w:lang w:eastAsia="zh-TW"/>
        </w:rPr>
        <w:t xml:space="preserve">  </w:t>
        <w:tab/>
        <w:t>Thế rồi Ngũ Tuần đi vào tổ chức, và Giáo hội Công giáo ngày nay là ‘Hội thánh Ngũ Tuần đầu tiên’. Bất cứ ai biết lịch sử Hội thánh cũng biết điều đó. Tôi vừa đọc qua hết thảy điều đó: Tiền các Giáo phụ Nicene, Hội nghị Nicene, Hậu Hội nghị Nicene, “Hai Babylon của Hiplop, “Quyển Sách những Thánh Tử Vì Đạo” của Foxe, ồ, “Thời Đại Đầu Tiên” của Pember, tất cả và hết thảy. Tôi đã đọc hết thảy những quyển sách đó. ‘Giáo hội Công giáo’ là ‘Giáo hội Ngũ tuần Đầu tiê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Giáo hoàng Công giáo La-mã vừa nói, “Tất cả những Giáo hội bây giờ trở lại nơi nó đã bắt đầu là Rô-ma.” Tôi cần một số học giả, một số nhà Thần học, một số nhà sử học nói cho biết Giáo hội bắt đầu ở Rô-ma, hay là chỉ cho tôi thấy. Tôi sẽ trở lại với họ nơi Hội thánh đã bắt đầu. Nó bắt đầu ở Giê-ru-sa-lem, vào ngày Lễ Ngũ tuầ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ào, tôi muốn thừa nhận Giáo hội Công giáo, Giáo hội Giáo phái bắt đầu tại La-mã. Những Giáo phái bắt đầu ở Rô-ma, đó là nơi họ đi lùi, mẹ của gái điếm già cùng các con gái của mình. Nó là sự thật. Ngài sẽ trở lại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Hội thánh nguyên thủy bắt đầu ở Giê-ru-sa-lem, năm 33 sau Công nguyên, vào ngày lễ Ngũ tuần. Đó là nơi chúng ta phải đi trở lại. Tôi cố gắng trở lại đó. Nhưng có thấy rằng christ giả đang hành động, đang cố làm christ giả đó, khi Linh thật của Đức Chúa Trời đang cố gắng đem họ trở về với đức tin ban đầu không? Hãy xem ở đó. “Cái gì sâu keo còn để lại, cào cào ăn; Cái gì cào cào còn để lại, sâu lột vỏ ăn; Cái gì sâu lột vỏ còn để lại, châu chấu ăn,” và xuống dần tới gốc. Giô-ên đã thấy điều đó. Ông nói, “Ta sẽ đền bù, Chúa Giê-hô-va Phán, cho những năm bị thiệt h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8</w:t>
      </w:r>
      <w:r>
        <w:rPr>
          <w:rFonts w:cs="Courier New"/>
          <w:kern w:val="2"/>
          <w:sz w:val="22"/>
          <w:szCs w:val="22"/>
          <w:lang w:eastAsia="zh-TW"/>
        </w:rPr>
        <w:t xml:space="preserve">  </w:t>
        <w:tab/>
        <w:t>Vậy thì, lúc đó khoảng 1.000 năm, không có gì ngoài gốc. Nhưng anh em không thể, bởi vì Sự Sống của Cây đó được định trước để sanh ra một Cây... Lên đến thời Luther, Nó bắt đầu phát triển. Nó đã làm gì? Tổ chức. Người nông dân đã tỉa sửa những nhánh cây. Đến thời Giáo hội Giám Lý, Nó đã làm gì? Tổ chức lại, giống như mẹ nó: Tỉa sửa nhánh. Tiếp tục vào thời Ngũ Tuần. Nó đã làm cùng một việc, tổ chức. Đức Chúa Trời đã tỉa sửa những nhá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ng sự sống trong lòng cây đó phải sống. Đức Chúa Trời phán, “Ta sẽ phục hồi,” vì Ánh Sáng chiều hôm là làm cho chín muồi. Giữa cây đó mang tấm lòng của Đức Chúa Trời. Đó là Cây Nàng Dâu để gặp Cây Chàng Rể, thật giống như trong vườn Ê-đen ban đầu -- Cây, hai cây của sự sống. Lấy A-đam và Ê-va như một hình bóng của hai cây thực đứng đó, cây sự sống và cây sự chế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Có nơi cho nó đi đến ngày nay. Ồ, họ hơi bối rối một chút. Họ không biết làm gì về điều đó. Khi họ nghe tiếng kèn, họ không biết đi đường nào. Họ nói, “Ồ, lạ quá. Tôi không biết.” Thật đáng thương, thật đáng khinh.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59</w:t>
      </w:r>
      <w:r>
        <w:rPr>
          <w:rFonts w:cs="Courier New"/>
          <w:kern w:val="2"/>
          <w:sz w:val="22"/>
          <w:szCs w:val="22"/>
          <w:lang w:eastAsia="zh-TW"/>
        </w:rPr>
        <w:t xml:space="preserve">  </w:t>
        <w:tab/>
        <w:t>Những Giáo hội thời của Ngài, họ không biết tiếng. Hãy nhìn những gì các Giáo hội đã làm. Họ đã trở nên thích hợp với Giáo phái, có giáo dục, thanh lịch, đanh đá, có tất cả những điều răn của Đức Chúa Trời và biến nó thành truyền thống. Đức Chúa Jêsus Phán, “Các ngươi lấy điều răn của Đức Chúa Trời, và làm cho nó không còn ảnh hưởng bởi những truyền thống của các ngươi.” Họ là những người thánh khiết, công nghĩa, không thể chỉ tay vào đời sống người khác. Họ sẽ bị ném đá nếu họ làm điều gì sai trật. Những ông tổ ông cố ông nội ông cha của họ là những Thầy Tế lễ.</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Đức Chúa Jêsus Phán, “Cha của các ngươi là ma quỷ.” Khi Đức Chúa Jêsus đến và phát ra tiếng kèn của Đấng Mê-si, họ đã không biết điều đó. Nó đã là tiếng không rõ ràng với họ. Họ không biết gì để tin. Hãy tin tôi, nó lại cũng giống như thế. Chính điều đó sẽ lặp lại. Phúc Âm phát ra tiếng trong sự thánh khiết của Lời nó, của sự minh chứng của nó. Và họ vẫn không nhận được n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Họ không thể hiểu điều đó. Họ không được huấn luyện để nhận ra tiếng của Kinh thánh. Họ cố gắng -- Họ được huấn luyện với những giáo điều Giáo phái thay vì âm thanh của Kinh thánh. Vì thế, khi Kinh thánh phát ra tiếng, người ta không biết anh em đang nói về điều gì. Đúng thế. Nếu kèn trổi tiếng lộn xộn, ai là người biết mà sẵn sàng ra trận? Người ta chỉ tiếp tục đi, sống giống như những người khác. Nhưng nếu họ chỉ có thể hiểu được tiếng, Đức Chúa Trời đang vận hà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0</w:t>
      </w:r>
      <w:r>
        <w:rPr>
          <w:rFonts w:cs="Courier New"/>
          <w:kern w:val="2"/>
          <w:sz w:val="22"/>
          <w:szCs w:val="22"/>
          <w:lang w:eastAsia="zh-TW"/>
        </w:rPr>
        <w:t xml:space="preserve">  </w:t>
        <w:tab/>
        <w:t>Tôi đến Ấn-độ. Cách đây không lâu ở đây Billy và tôi... Khi chúng tôi đến Ấn-độ, ở đó chúng tôi có những buổi nhóm vĩ đại mà chưa từng có, ở Bombay, một thành phố lớn nhất ở Ấn-độ. Tôi đoán có... Tôi không biết -- Có lẽ 100.000 hay 200.000 người tiếp nhận Đấng Christ cùng một lúc. Chúng tôi không biết làm thế nào để kiểm soát họ (thật giống như nhiều dặm bàn tay giơ lên tiếp nhận Đấng Christ), khi một người bị mù hoàn toàn tin nhận Đấng Christ và lấy lại thị lực ở bục giảng, đã làm buổi nhóm có kết quả tốt. Và họ ở đấ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Nhưng vì không có Giáo hội nào hợp tác với việc đó, thế rồi họ làm gì? Khi họ... Họ đã nhầm lẫn tiếng của Phúc Âm.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ởi vì một Giáo sĩ Giáo hội Giám Lý đứng đó, ông đã nói với tôi, “Thưa ông, chúng tôi tin ông là một người đáng kính trọng. Chúng tôi không hợp tác với ông. Ông là một người có tên tuổi; Chúng tôi khâm phục ông. Nhưng để bảo trợ cho ông...”</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ói, “Thưa ông, một số người đã được cứu rỗi tại đó. Ông thị trưởng đang đứng đây, ông ấy nói sẽ có ít nhất 500.000 người nhóm lại. Sẽ có một số điều xảy ra tại đó. Hãy đến dự và nhận những người đó. Dẫn dắt họ biết Đấng Christ, nếu không chỉ là nói su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anh em thấy đó, kèn đã trổi tiếng cho họ, nhưng họ... Nó là một tiếng kèn lộn xộn với họ. Họ không biết -- Họ không biết rằng đó là tiếng kèn Phúc Âm. Anh em hiểu không? Họ chỉ biết tiếng kèn lễ nghi, tiếng kèn Giáo hội. Đó là tất cả những gì họ biết, và đánh mất điều đó. Họ sẽ trả lại cho điều đó vào ngày phán xét. Chính xác như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1</w:t>
      </w:r>
      <w:r>
        <w:rPr>
          <w:rFonts w:cs="Courier New"/>
          <w:kern w:val="2"/>
          <w:sz w:val="22"/>
          <w:szCs w:val="22"/>
          <w:lang w:eastAsia="zh-TW"/>
        </w:rPr>
        <w:t xml:space="preserve">  </w:t>
        <w:tab/>
        <w:t>Đức Chúa Jêsus phát ra tiếng kèn của Ngài. Ngài bày tỏ cho họ bằng những dấu hiệu và phép lạ rằng Ngài là Đấng Mê-si. Vâng, thưa quí vị. Chiến sĩ Cơ-đốc thật được huấn luyện điều đó. Chúa Jêsus phán, “Chiên Ta nghe tiếng Ta.” Tiếng là gì? Đức Chúa Jêsus là Lời. “</w:t>
      </w:r>
      <w:r>
        <w:rPr>
          <w:rFonts w:cs="Courier New"/>
          <w:b/>
          <w:kern w:val="2"/>
          <w:sz w:val="22"/>
          <w:szCs w:val="22"/>
          <w:lang w:eastAsia="zh-TW"/>
        </w:rPr>
        <w:t>Ban đầu có Lời, Lời ở cùng Đức Chúa Trời, và Lời là Đức Chúa Trời. Lời đã trở nên xác thịt, ở giữa chúng ta</w:t>
      </w:r>
      <w:r>
        <w:rPr>
          <w:rFonts w:cs="Courier New"/>
          <w:kern w:val="2"/>
          <w:sz w:val="22"/>
          <w:szCs w:val="22"/>
          <w:lang w:eastAsia="zh-TW"/>
        </w:rPr>
        <w:t>.” Thế thì chiên thật của Đức Chúa Trời nghe Tiếng của Lời. “Chiên Ta nghe tiếng Ta, và chúng sẽ không đi theo người lạ.” Hiểu điều đó không? Tín điều và giáo điều, và v. v... tiêm nhiễm vào Lời. Họ sẽ không theo điều đó. Họ đã nghe Lời thuần khiết, và thấy Nó được minh chứng. Hãy xem một chút Phúc Âm ở đây trong vài phút, thấy có đúng không. Họ đã có...” Chiên Ta nghe tiếng T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Courier New"/>
          <w:kern w:val="2"/>
          <w:sz w:val="22"/>
          <w:szCs w:val="22"/>
          <w:vertAlign w:val="superscript"/>
          <w:lang w:eastAsia="zh-TW"/>
        </w:rPr>
        <w:t>E-62</w:t>
      </w:r>
      <w:r>
        <w:rPr>
          <w:rFonts w:cs="Courier New"/>
          <w:kern w:val="2"/>
          <w:sz w:val="22"/>
          <w:szCs w:val="22"/>
          <w:lang w:eastAsia="zh-TW"/>
        </w:rPr>
        <w:t xml:space="preserve">  </w:t>
        <w:tab/>
        <w:t>Hãy xem. Hết thảy dân Y-sơ-ra-ên, hàng vạn người ở đó trong số khoảng 4 triệu vào những ngày ấy... Có 120 người nghe tiếng Ngài, trong số 4 triệu. Nếu sự cất lên sẽ đến tối nay, nó sẽ làm kinh hoàng nếu tôi nói cho anh em những gì tôi nghĩ sẽ xảy ra. Đó là sự t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Như tôi đã nói với một anh em sáng nay, có nhiều cái gọi là Cơ-đốc giáo đã nở rộ trên khắp trái đất. Nó chỉ là cái làm đầy trong một khu vườn hướng tới sự thờ hình tượng. Hình tượng là vật để nhìn ngắm. Đấng Christ là Hình tượng đó. Đúng. Và sự thật Hội thánh được sanh lại là những gì Ngài sẽ cất đi với Ngài. Phần còn lại chỉ là cái để làm cho đầy.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3</w:t>
      </w:r>
      <w:r>
        <w:rPr>
          <w:rFonts w:cs="Courier New"/>
          <w:kern w:val="2"/>
          <w:sz w:val="22"/>
          <w:szCs w:val="22"/>
          <w:lang w:eastAsia="zh-TW"/>
        </w:rPr>
        <w:t xml:space="preserve">  </w:t>
        <w:tab/>
        <w:t>Bấy giờ, Giáo hội đã không biết Ngài. Tại sao? Bởi vì họ không được rèn luyện để nghe tiếng của những hệ thống Giáo hội của ngày đó. Đó là một thứ tiếng lộn xộn. Họ không biết làm gì khi Đức Chúa Jêsus bước ra đó báo trước và nói Tiên tri mọi điều. Tuy nhiên Kinh thánh của chính họ đang nói rằng khi Ngài đến đó là những gì Ngài sẽ là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ng họ đã biến nó thành truyền thống, và nói, “Vậy thì, Đấng Mê-si sẽ được gọi là người này người nọ. Bây giờ, Tiến sĩ A hay B và Thầy A hay B gì đó nói, ‘Thế này thế nọ.’” Đấy, nắm lấy lời của con người. Nó không chắc chắn. Nhưng Lời Đức Chúa Trời thì tuyệt đối là Chân lý.</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ức Chúa Trời Phán cùng Môi-se, vị Tiên tri của Ngài (Lời luôn luôn đến với vị Tiên tri.), nói rằng Ngài sẽ là một vị Tiên tri giống như ông, và họ đang trông đợi điều đó. Và những người đó trông đợi đó đã nhận được nó. Anh em hiểu không? “Chiên Ta nghe tiếng T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4</w:t>
      </w:r>
      <w:r>
        <w:rPr>
          <w:rFonts w:cs="Courier New"/>
          <w:kern w:val="2"/>
          <w:sz w:val="22"/>
          <w:szCs w:val="22"/>
          <w:lang w:eastAsia="zh-TW"/>
        </w:rPr>
        <w:t xml:space="preserve">  </w:t>
        <w:tab/>
        <w:t>Nhưng ngày nay... Họ đã được huấn luyện trong thời của mình, được Giáo hội dạy dỗ trong thời của Ngài nhưng họ không biết tiếng Ngài. Họ là những người tốt. Anh em không thể đụng vào họ. Anh em không thể nói họ phạm tội tà dâm, nói dối, ăn cắp, họ đã làm điều này điều kia. Không, thưa quý vị. Anh em không thể nói họ không lịch sự. Họ rất lịch sự thanh nhã, khôn ngoan hết sứ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họ không nhận biết tiếng, và không biết điều gì để làm. Họ bị làm cho xáo động. Ồ, làm sao tôi... Chỉ nắm giữ lại điều gì. Tôi muốn làm họ nổ tung. Hãy nói về sự làm cho xáo động... Vâng, bị làm cho xáo động, họ không biết gì để làm. Họ đã thấy điều gì đó xảy ra, họ biết họ phải trả lời cho dân chúng của mình. Và thay vì nói về Tin lành và nghiên cứu nó, khi Ngài đứng đó và hiểu được ý nghĩ của họ, Ngài... Họ nói... Họ định nói với dân chúng của mình Ngài là quỉ Bê-ên-xê-bun. Họ phải đuổi nó ra và nói, “Ồ, đó là chúa quỉ.”</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ức Chúa Jêsus đã quay lại và Phán, “Ta tha thứ cho các ngươi điều đó. Nhưng khi Đức Thánh Linh đến làm cùng một việc, mọi lời nói phạm chống lại Đức Thánh Linh sẽ không bao giờ được tha thứ.” Sự không chắc chắn, và sự chắc chắn: Vào lúc mà tiếng rõ ràng, và tiếng lộn xộn, và vì tiếng lộn xộn, tiếng rõ ràng sẽ bị làm cho bối rối cho đến khi người đó thấy mình đang ở đâu -- Tiếng kèn đang thổi là gì. Vâ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người biết mình đang đứng ở đâu, người đó có thể nghe tiếng lộn xộn, nhưng người sẽ không để ý đến nó. Đúng thế. Một người la sẽ không theo n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5</w:t>
      </w:r>
      <w:r>
        <w:rPr>
          <w:rFonts w:cs="Courier New"/>
          <w:kern w:val="2"/>
          <w:sz w:val="22"/>
          <w:szCs w:val="22"/>
          <w:lang w:eastAsia="zh-TW"/>
        </w:rPr>
        <w:t xml:space="preserve">  </w:t>
        <w:tab/>
        <w:t>Tốt lắm. Điều gì đã xảy ra? Điều gì khiến người ta làm theo cách đó? Họ đã làm gì? Họ làm theo cách nào? Họ đã từ chối Lời. Khi họ chối Lời, chỉ có một điều duy nhất được xây lên, đó là hệ thống giáo dục. Khi Chân lý bị từ chối, kiến thức được chấp nhận. Điều đó hoàn toàn đúng. Họ đã nhận lấy kiến thư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ày nay cũng vậy. Hãy nhìn những Giáo hội Ngũ Tuần của chúng ta, các anh em. Bây giờ, chúng ta có thể mở mắt to mà nhìn thấy và nói đó là sự thật. Hội thánh chúng ta không phải là những gì Hội thánh thường làm. Vậy thì, Hội thánh là của anh em. Họ rất tốt, tôi yêu họ. Đó là lý do tôi ở với họ. Nếu tôi không tin họ, tôi chắc chắn sẽ không ở quanh đây để nói những điều tôi đang nói. Tôi yêu thương họ. Nhưng điều gì đã xảy r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hay vì những kinh nghiệm chúng ta thường có với Đức Chúa Trời, chúng ta gửi con cái chúng ta ở đây đi học ở một trường nơi nào đó, rồi nhận bằng Tiến sĩ Triết học hay Tiến sĩ Luật, mang về nhà. Người đó không biết nhiều về Đức Chúa Trời hơn là một người ít hiểu biết về hiệp sĩ Ai cập. Đúng. Chúng ta mang con cái chúng ta đến học trường Chúa Nhật. Đức Chúa Trời không có một cháu nội nào. Đức Chúa Trời có những con trai. Đúng thế. Nhưng chúng ta đem chúng vào và nói, “Thế đấy, chúng là những người Ngũ Tuần vì thế mẹ chúng cũng là Ngũ Tuần và chúng lớn lên cũng là những người Ngũ Tuần.” Điều đó không khiến họ trở thành người của Giáo hội Ngũ Tuầ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6</w:t>
      </w:r>
      <w:r>
        <w:rPr>
          <w:rFonts w:cs="Courier New"/>
          <w:kern w:val="2"/>
          <w:sz w:val="22"/>
          <w:szCs w:val="22"/>
          <w:lang w:eastAsia="zh-TW"/>
        </w:rPr>
        <w:t xml:space="preserve">  </w:t>
        <w:tab/>
        <w:t>Đức Chúa Trời không có bất cứ một đứa cháu nào. Ngài chỉ có con trai và con gái, không có cháu trai và cháu gái. Ngài chỉ có con trai và con gái. Gia đình Ricky tầm thường đã trả giá như ông nội của họ đã trả, làm cùng những việc mà ông bà họ đã làm, có kinh nghiệm như ông bà họ đã có. Nếu không, anh ta đã thất b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ừng quay đầu nhìn lại. Cứ tiếp tục bước đi. Đừng nhìn vào thế giới, một số kiểu mẫu này, và một số nguời nhúng tay vào những thứ Giáo phái vớ vẩn mà họ đưa ra. Tất cả chúng ta đều có tội. Đúng thế, đừng biết tiếng lộn xộn đó. Chúng ta chấp nhận niềm tin nhỏ bé và giữ chú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7</w:t>
      </w:r>
      <w:r>
        <w:rPr>
          <w:rFonts w:cs="Courier New"/>
          <w:kern w:val="2"/>
          <w:sz w:val="22"/>
          <w:szCs w:val="22"/>
          <w:lang w:eastAsia="zh-TW"/>
        </w:rPr>
        <w:t xml:space="preserve">  </w:t>
        <w:tab/>
        <w:t xml:space="preserve">Đức Chúa Jêsus, khi Ngài đến, Ngài không thể lấy bất cứ người nào của họ. Ngài lấy người đánh cá, một số người không biết Ngài có thể bày tỏ điều gì lúc đó. Vâng, thưa quý vị. Trong I Ti-mô-thê chương thứ 14... Tôi xin lỗi, I Ti-mô-thê chương 4 nói rằng trong ngày sau rốt Đức Thánh Linh Phán, sẽ có một quan niệm học thức trong Giáo hội.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ind w:left="567" w:firstLine="3"/>
        <w:jc w:val="both"/>
        <w:rPr/>
      </w:pPr>
      <w:r>
        <w:rPr>
          <w:rFonts w:cs="Courier New"/>
          <w:kern w:val="2"/>
          <w:sz w:val="22"/>
          <w:szCs w:val="22"/>
          <w:lang w:eastAsia="zh-TW"/>
        </w:rPr>
        <w:t xml:space="preserve">I Ti-mô-thê chương thứ 4 nói, </w:t>
      </w:r>
      <w:r>
        <w:rPr>
          <w:rFonts w:cs="Courier New"/>
          <w:b/>
          <w:kern w:val="2"/>
          <w:sz w:val="22"/>
          <w:szCs w:val="22"/>
          <w:lang w:eastAsia="zh-TW"/>
        </w:rPr>
        <w:t xml:space="preserve">“Hãy biết điều này: Đức Thánh Linh Phán trong ngày sau rốt </w:t>
      </w:r>
      <w:r>
        <w:rPr>
          <w:rFonts w:cs="Courier New"/>
          <w:kern w:val="2"/>
          <w:sz w:val="22"/>
          <w:szCs w:val="22"/>
          <w:lang w:eastAsia="zh-TW"/>
        </w:rPr>
        <w:t xml:space="preserve">(Đó là những ngày này.) </w:t>
      </w:r>
      <w:r>
        <w:rPr>
          <w:rFonts w:cs="Courier New"/>
          <w:b/>
          <w:kern w:val="2"/>
          <w:sz w:val="22"/>
          <w:szCs w:val="22"/>
          <w:lang w:eastAsia="zh-TW"/>
        </w:rPr>
        <w:t>người ta sẽ hay nóng giận, lên mình kiêu ngạo, ưa thích sự vui chơi hơn là yêu mến Đức Chúa Trời, không tiết độ.”</w:t>
      </w:r>
    </w:p>
    <w:p>
      <w:pPr>
        <w:pStyle w:val="Normal"/>
        <w:widowControl w:val="false"/>
        <w:jc w:val="both"/>
        <w:rPr>
          <w:rFonts w:cs="Courier New"/>
          <w:b/>
          <w:b/>
          <w:kern w:val="2"/>
          <w:sz w:val="10"/>
          <w:szCs w:val="10"/>
          <w:lang w:eastAsia="zh-TW"/>
        </w:rPr>
      </w:pPr>
      <w:r>
        <w:rPr>
          <w:rFonts w:cs="Courier New"/>
          <w:b/>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hường là xấu hổ cho phụ nữ trong việc tắm chung với đàn ông. Bây giờ, nó rất phổ biến. Những người Ngũ Tuần chúng ta, chắc chắn... Anh em hiểu không? Được rồi. “Không tiết độ, hay phao vu, hoang dâm vô độ, và coi thường những điều tốt.”</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em nói, “Anh Branham à, đó là người Cộng sả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ó là những thuộc viên Giáo hội. Hãy xem những gì ông nói, “Bề ngoài giữ điều nhơn đức...” Đó là những người Ngũ Tuần, có thể la lên, nhảy lên nhảy xuống, nói tiếng lạ, cắt tóc ngắn, ăn mặc trái đạo đức. Những Thầy giảng cho qua và đặt họ vào trong Giáo hội, những người trong ban Trị sự có 4, 5 người vợ, hay bất cứ điều gì khác. Chỉ biết tiền bạc và áo quần, những thứ được mọi người ham mến, và nhận cái tốt nhất trong thành phố, tầng lớp sang trọng trong thành phố.</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iều tốt nhất trong thành phố đôi khi lại nằm trong dãy ổ chuột của bọn lưu manh... ? ... Đức Chúa Trời có một ít phụ nữ hay đàn ông có tấm lòng chân thật muốn phục vụ Ngài. Hãy xem trong Kinh thánh. Một trong những người tốt nhất đó là Ma-ry Ma-đơ-len, người đã được Ngài đuổi 7 quỷ dữ ra, và v. v... Chúng ta bắt đầu trở nên câu nệ và lên mình kiêu ngạ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8</w:t>
      </w:r>
      <w:r>
        <w:rPr>
          <w:rFonts w:cs="Courier New"/>
          <w:kern w:val="2"/>
          <w:sz w:val="22"/>
          <w:szCs w:val="22"/>
          <w:lang w:eastAsia="zh-TW"/>
        </w:rPr>
        <w:t xml:space="preserve">  </w:t>
        <w:tab/>
        <w:t xml:space="preserve">Đó là lý do chúng ta đang đi lạc, vì chúng ta mang con cái mình đến trường dạy cho chúng kiến thức, thay vì những nguyên tắc Thánh Kinh, sự cứu chuộc của Đức Chúa Trời, quyền năng của Đức Thánh Linh. Đó là lý do cho sự phục hưng vĩ đại này, chúng ta đã làm gì? Những Hội đã ấp ra một nhóm nhỏ vĩ đại, như Oral Robert. Một Giáo hội khác, Giáo hội Đức Chúa Trời. Billy Granham, những người Báp-tít, và v. v... Hàng ngàn và hàng ngàn. Nhưng Đấng Christ nói về Hội thánh (thật) đó ở đâu? Những quyền năng vĩ đại của Đức Chúa Trời mà Ngài đã hứa chúng ở đâu?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69</w:t>
      </w:r>
      <w:r>
        <w:rPr>
          <w:rFonts w:cs="Courier New"/>
          <w:kern w:val="2"/>
          <w:sz w:val="22"/>
          <w:szCs w:val="22"/>
          <w:lang w:eastAsia="zh-TW"/>
        </w:rPr>
        <w:t xml:space="preserve">  </w:t>
        <w:tab/>
        <w:t>Ranh giới niềm tin. Dân Y-sơ-ra-ên đã ở trong đồng vắng 40 năm, đi lui đi tới với những phước hạnh của Đức Chúa Trời. Nhưng anh em, trên khắp miền đất hứa đưa ra sự đầy đủ cuả những ơn phước Đức Chúa Trời cho họ. Ngày nay chúng ta đi quanh quẩn trong một vòng tròn, giống như thế, quyền năng của Đức Chúa Trời cũng sẵn sàng mang chúng ta vào đất hứa. Nhưng chúng ta đang làm gì với nó? Đang gieo những hạt gống tri thức, nói chuyện tri thức. Không còn những buổi nhóm cầu nguyện suốt đêm nữa -- Phải vội vàng rồi đi ra. Lòng chân thành đã chết. Những điều kia ở đâu? Thế rồi Đức Chúa Trời dựng lên điều gì, thì họ chỉ trích nó -- Hội thánh của Đức Chúa Trời Hằng Sống. Hãy suy nghĩ về điều đó. Âm thanh lộn xộn... Họ không biết điều đó. Chắc chắn thế. Đúng v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0</w:t>
      </w:r>
      <w:r>
        <w:rPr>
          <w:rFonts w:cs="Courier New"/>
          <w:kern w:val="2"/>
          <w:sz w:val="22"/>
          <w:szCs w:val="22"/>
          <w:lang w:eastAsia="zh-TW"/>
        </w:rPr>
        <w:t xml:space="preserve">  </w:t>
        <w:tab/>
        <w:t>Ngài đã Phán điều này. Hãy lắng nghe những gì Ngài Phán, cũng trong II Ti-mô-thê. Ngài Phán, “Trong bọn họ có kẻ lẻn vào các nhà, quyến dụ lòng những người đàn bà yếu đuối mang tội lỗi, bị bao nhiêu tình dục xui khiến; Vẫn học luôn mà không hề thông biết Lẽ thật được, chất đầy tội lỗi (thói dâm dục).” Ham muốn lấy một số ngôi sao điện ảnh làm mẫu, bạn ở nhà xem một số chương trình ti-vi thay vì dự những buổi nhóm cầu nguyện, đó là một ví dụ.</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nửa trẻ em có thể nói với anh em nhiều về Davy Crockett hơn là chúng có thể nói chuyện về Đức Chúa Jêsus Christ. Hãy xuống phố, anh em có thể mua bất cứ cái gì về Davy Crockett, nhưng hầu như không nghe nhắc đến Danh của Đức Chúa Jêsus Christ. Ôi, thật là hổ thẹ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1</w:t>
      </w:r>
      <w:r>
        <w:rPr>
          <w:rFonts w:cs="Courier New"/>
          <w:kern w:val="2"/>
          <w:sz w:val="22"/>
          <w:szCs w:val="22"/>
          <w:lang w:eastAsia="zh-TW"/>
        </w:rPr>
        <w:t xml:space="preserve">  </w:t>
        <w:tab/>
        <w:t>Tôi biết anh em nghĩ tôi điên, nhưng một số người của những ngày này ở vành móng ngựa của ngày phán xét khi tôi đứng ở đó bên cạnh anh em, anh em sẽ tìm ra sự khác nhau. Bây giờ là lúc. Đừng chờ đợi cho đến lúc đó. Sẽ quá trễ. Hãy phán xét bằng Lời để thấy nó đúng không. Sau đó anh em sẽ biết. Tri thức -- Người ta không muốn ai đó thật sự đứng lên lôi Kinh thánh ra để chỉ ra điều đó. Người ta muốn người nào đó được rèn luyện phớt qua Lời. Họ không muốn biết điều đó. Ồ, rõ ràng họ không thể chịu đựng được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á và bánh mì thì tốt. Nhưng Chúa Jêsus cũng làm một thể ấy. Một vị Tiên tri tuyệt vời biết bao. Vị Tiên tri nhỏ bé xứ Ga-li-lê đã chữa lành người đau, Ngài là một con người vĩ đại. Nhưng một ngày kia Ngài ngồi xuống và tuôn đổ Lẽ thật cho họ. Cả nhóm người đứng dậy bỏ đi. Ngay cả 70 môn đồ cũng bỏ đi, Ngài quay lại với 12 Sứ đồ Phán, “Các ngươi cũng muốn đi chă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ó là lúc Phi-e-rơ với những lời nổi tiếng kia nói, “Lạy Chúa, chúng tôi đi đâu?” Quyết định dứt khoát. Thế rồi từ chính giờ đó Ngài bắt đầu...Chừng nào Ngài còn chữa lành người đau, chừng đó còn tốt. Nhưng khi Ngài quấy rầy đến đời sống cá nhân của họ, thế thì điều khác xảy ra. Ở ngay tại đó chức vụ của Ngài bắt đầu bị hạn chế, ngay trên thập tự giá. Và mỗi đầy tớ thật của Đức Chúa Trời sẽ cùng chịu một gương đó. Dĩ nhiên, người ta muốn vỗ nhẹ và tâng bốc. Nhưng khi nó đúng sự thật, họ không muốn điều đó. Bây giờ, nên nhớ, những băng ghi âm sẽ đi khắp thế giới. Tốt lắ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2</w:t>
      </w:r>
      <w:r>
        <w:rPr>
          <w:rFonts w:cs="Courier New"/>
          <w:kern w:val="2"/>
          <w:sz w:val="22"/>
          <w:szCs w:val="22"/>
          <w:lang w:eastAsia="zh-TW"/>
        </w:rPr>
        <w:t xml:space="preserve">  </w:t>
        <w:tab/>
        <w:t xml:space="preserve">Sự giáo dục: Tôi sẽ nói điều này, nền giáo dục đó là một trong những điều đáng nguyền rủa nhất mà Phúc Âm đã từng thừa nhận. Nền giáo dục ngày nay là một sự cần thiết. Đúng thế. Anh em phải có nó. Hãy xem con cái của Ca-in lúc ban đầu. Con cháu của Ca-in thì thanh lịch, là những nhà khoa học, và -- Có thể tính khí thất thường, họ xây dựng những tòa nhà, v. v... Họ là những nhà khoa học. Nhưng con cháu của Sết là những người chăn chiên khiêm nhường v. v...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úa Jêsus Phán con cái của thế gian, của ban đêm, thông minh hơn, sắc sảo hơn con cái của ban ngày. Chúa Jêsus đã Phán vậy. Tuy nhiên, chúng ta bị đánh lừa quá nhiều vào trí tuệ đó. Một số người có thể nói, ‘Ah-h-h-men” ngay, một số ông cắt tóc kiểu Hollywood, hay làm điều này điều kia. Họ nói chuyện quá tinh khôn... Tắm chung, đi ra ngoài, và có mọi thứ, những người lừa bịp trong Giáo hội, những nhóm xã hội nhỏ. Và khiến họ bỏ phiếu chống lại Mục sư của mì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Phao-lô đã nói Ngài muốn những người phân rẽ. Đức Chúa Trời Phán với Phao-lô... “</w:t>
      </w:r>
      <w:r>
        <w:rPr>
          <w:rFonts w:cs="Courier New"/>
          <w:b/>
          <w:kern w:val="2"/>
          <w:sz w:val="22"/>
          <w:szCs w:val="22"/>
          <w:lang w:eastAsia="zh-TW"/>
        </w:rPr>
        <w:t>Hãy để riêng Phao-lô và Ba-na-ba đặng làm công việc Ta đã gọi làm</w:t>
      </w:r>
      <w:r>
        <w:rPr>
          <w:rFonts w:cs="Courier New"/>
          <w:kern w:val="2"/>
          <w:sz w:val="22"/>
          <w:szCs w:val="22"/>
          <w:lang w:eastAsia="zh-TW"/>
        </w:rPr>
        <w:t>.” Ngày nay họ muốn có những người pha trộn, hãy để họ được chấp nhận với những điều họ muốn. Nhưng Đức Chúa Trời muốn những người phân rẽ. Đúng thế. Không dễ dàng để làm điều đó, nhưng bây giờ đang thực hiện những gì Đức Chúa Trời đòi hỏ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3</w:t>
      </w:r>
      <w:r>
        <w:rPr>
          <w:rFonts w:cs="Courier New"/>
          <w:kern w:val="2"/>
          <w:sz w:val="22"/>
          <w:szCs w:val="22"/>
          <w:lang w:eastAsia="zh-TW"/>
        </w:rPr>
        <w:t xml:space="preserve">  </w:t>
        <w:tab/>
        <w:t>Chiên được huấn luyện để nghe theo tiếng người chăn, tiếng người chăn là Lời. Ngày nay nền giáo dục quá vĩ đại, nó là một sự cần thiết. Một trong những Giáo hội vĩ đại nhất, một trong những giáo phái lớn nhất của Phúc Âm Trọn Vẹn chúng ta, tôi được biết, phải lấy nhà Truyền giáo và giữ vững quan điểm cho người đó trước khi một chuyên gia về tâm thần học tìm thấy người đó đúng về mặt tinh thần để đi ra những đồng ruộng hay không. Thật là một sự ô nhụ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ày nay anh em phải có 4 mảnh bằng đại học, hay 2 cái trước khi anh em được phong chức để truyền giảng Phúc Âm. Mất của anh em 10 năm để lấy một số loại bằng đó. Đức Chúa Trời đã làm nhiều hơn trong 10 ngày những điều ngày nay họ có thể làm trong 10 năm. Đúng thế. Những người không thể viết ngay cả tên mình... Họ không bao giờ nói họ đi học, Ngài... Kh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4</w:t>
      </w:r>
      <w:r>
        <w:rPr>
          <w:rFonts w:cs="Courier New"/>
          <w:kern w:val="2"/>
          <w:sz w:val="22"/>
          <w:szCs w:val="22"/>
          <w:lang w:eastAsia="zh-TW"/>
        </w:rPr>
        <w:t xml:space="preserve">  </w:t>
        <w:tab/>
        <w:t>Tôi tin chính Hudson Taylor, nhà Truyền giáo vĩ đại Trung Hoa... Có một cậu bé người Trung hoa đã được cứu, đến gần và nói, “Thưa ông Taylor, Tôi nên lấy tấm bằng Cử nhân Văn chương ở đâu? Mất bao nhiêu năm? Sẽ mất bao nhiêu năm để lấy mảnh bằng Bác sĩ?”</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Taylor trả lời, “Hãy đi bây giờ. Đừng chờ đợi cho đến khi cây nến đã cháy hết một nử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ó là những gì tôi nói ngày nay. Những gì chúng ta cần ngày nay là những người đầy kinh nghiệm biết những gì Đức Chúa Trời muốn nói, và nhận lấy những kinh nghiệm của Đức Chúa Trời bằng Kinh thánh của Đức Chúa Trời, giảng dạy Lời của Đức Chúa Trời, có những dấu hiệu của Đức Chúa Trời, và là một sự minh chứng của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ếu anh em không biết đậu nhờ sự phân chia đậu và cà phê, dù thế nào chăng nữa anh em cũng giả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ó một điều anh em biết. Nếu ngọn đèn của anh em đã thắp lên, hãy đi nói với mọi người làm sao để nó tỏa sáng. Có lẽ ngọn đèn của họ cũng sẽ tỏa sáng -- Khi ánh sáng của anh em đã hết. Đó là những gì chúng ta cần cho ngày hôm nay. Chắc chắn như thế. Chúng ta có quá nhiều chuyên gia về tâm thần học, và có quá nhiều điều chúng ta phải làm trong đường lối giáo dục. Vâng, thưa quý vị.</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5</w:t>
      </w:r>
      <w:r>
        <w:rPr>
          <w:rFonts w:cs="Courier New"/>
          <w:kern w:val="2"/>
          <w:sz w:val="22"/>
          <w:szCs w:val="22"/>
          <w:lang w:eastAsia="zh-TW"/>
        </w:rPr>
        <w:t xml:space="preserve">  </w:t>
        <w:tab/>
        <w:t>Đức Chúa Trời đã làm 3 giao ước. Giao ước đầu tiên Ngài đã thực hiện với A-đam. Nó đã bị phá vỡ. Giao ước thứ hai Ngài đã làm với Nô-ê. Nó đã bị phá vỡ. Khi Ngài thực hiện giao ước thứ ba với Áp-ra-ham, Ngài không bao giờ nói, “Nếu ngươi chắc chắn làm những điều này, Ta sẽ chắc chắn làm những việc đó.” Ngài Phán “Ta c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Giao ước không điều kiện, Đức Chúa Trời quyết định cứu con người. Không có dấu hiệu không chắc chắn về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ỡi Áp-ra-ham, Ta cứu ngươi và dòng dõi ngươi, và Ta thề chính Ta đây sẽ làm việc đó.” A-men! Không điều gì không chắc chắn về việc đó. “Ta đã làm điều đó và đã làm rồi.” Đấy, con người bắt đầu bằng sự hư nát. Bất cứ điều gì con người làm cũng điều hư hỏ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6</w:t>
      </w:r>
      <w:r>
        <w:rPr>
          <w:rFonts w:cs="Courier New"/>
          <w:kern w:val="2"/>
          <w:sz w:val="22"/>
          <w:szCs w:val="22"/>
          <w:lang w:eastAsia="zh-TW"/>
        </w:rPr>
        <w:t xml:space="preserve">  </w:t>
        <w:tab/>
        <w:t>Một anh em trở lại Nhà thờ ở đây (Tôi đã gặp anh một buổi sáng nọ.), chiếc xe hơi của anh... Chúng ta đã mua cả hai chiếc xe Fort mới, khi chúng tôi đi xuống, chiếc xe của anh ấy hỏng, xe tôi cũng vậy. Billy đã mua một chiếc Chevy mới và nó đã hỏng. Tôi nói, “Bất cứ thứ gì con người xây dựng đều dễ hư. Chỉ có một thứ không hư nát. Đó là Đấng Christ. A-men! Ngài sống đời đ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7</w:t>
      </w:r>
      <w:r>
        <w:rPr>
          <w:rFonts w:cs="Courier New"/>
          <w:kern w:val="2"/>
          <w:sz w:val="22"/>
          <w:szCs w:val="22"/>
          <w:lang w:eastAsia="zh-TW"/>
        </w:rPr>
        <w:t xml:space="preserve">  </w:t>
        <w:tab/>
        <w:t>Nô-ê đã làm vỡ giao ước, hay là giao ước Nô-ê đã bị phá vỡ. Giao ước của A-đam bị phá vỡ. Bất cứ điều gì Đức Chúa Trời làm cho con người... Nhưng Đức Chúa Trời đã nhất quyết, và sẽ cứu con người, bởi vì Ngài đã biết trước con người. Ngài đã nhất định cứu con người, vì thế Ngài đã cứu con người bằng giao ước vô điều kiện. A-men! Không có sự không chắc chắn về điều đó. Ngài Phán, “Ta sẽ.” Điều đó hoàn toàn bởi ân điển, và vô điều kiện, Ngài làm nó bởi ân điển. Không phải là, “Nếu ngươi sẽ,” mà là “Ta sẽ”. Ồ, tôi vui mừng biết bao vì điều đó. Không phải tôi là gì, nhưng Ngài là gì. A-me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8</w:t>
      </w:r>
      <w:r>
        <w:rPr>
          <w:rFonts w:cs="Courier New"/>
          <w:kern w:val="2"/>
          <w:sz w:val="22"/>
          <w:szCs w:val="22"/>
          <w:lang w:eastAsia="zh-TW"/>
        </w:rPr>
        <w:t xml:space="preserve">  </w:t>
        <w:tab/>
        <w:t>Áp-ra-ham, khi ông nghe giao ước đó, ông quá sung sướng và vui mừng, ngay cả một người già cả như ông, mà Đức Chúa Trời đã Phán ông sẽ có con với Sa-ra. Nhiều năm trôi qua, ông đã không có con. Nhưng ông vẫn nói, “Dù sao đi nữa chúng ta sẽ có.”</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Làm sao ông biết được?”</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ức Chúa Trời đã Phán vậy.” Không điều gì không chắc chắn về điều đó. “Chúng ta sẽ có con cho dù thế nào đi nữa. Đức Chúa Trời đã Phán vậy. Điều đó đã giải quyết rồi.” Nếu Đức Chúa Trời đã Phán vậy thì không có điều gì không chắc chắn về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79</w:t>
      </w:r>
      <w:r>
        <w:rPr>
          <w:rFonts w:cs="Courier New"/>
          <w:kern w:val="2"/>
          <w:sz w:val="22"/>
          <w:szCs w:val="22"/>
          <w:lang w:eastAsia="zh-TW"/>
        </w:rPr>
        <w:t xml:space="preserve">  </w:t>
        <w:tab/>
        <w:t>Nô-ê, Sứ điệp ngày đó của ông không gặp phải nền giáo dục của Giáo hội. Anh em nên nhớ người ta lúc đó khôn ngoan hơn ngày nay. Họ có thể xây dựng kim tự tháp và hình nhân sư. Bây giờ, người ta không thể làm điều đó. Chúng ta không có gì để nhấc nỗi những tảng đá lên. Nó hoàn toàn chính xác. Người ta có thể làm một xác ướp trong ngày đó, hay là ướp xác một thân thể để làm nó kéo dài hàng trăm và hàng trăm năm để trông có vẻ tự nhiên. Chúng ta đã không tìm thấy được nghệ thuật đó. Họ đã có một thứ màu riêng biệt mà ngày nay chúng ta không có. Họ thông minh nhiều hơn chúng ta bây giờ.</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em suy nghĩ gì về một người già nua đi ra đó và nói, “Nào, hãy sẵn sàng. Tôi sẽ dựng một con tàu ở đây bởi vì trời sắp mưa”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ác nhà khoa học bắn nhiều phát lên máy ra-đa, lên mặt trăng và đi tới đi lui, rồi nói, “Không có cái gì hơn -- Không có mưa giữa đây và đó. Nó sẽ đến từ đâ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Giống như người Nga kia ở trong quỹ đạo ngày nọ, đã nói, “Tôi đã đi vòng quanh trái đất 17 lần. Tôi đã không thấy Đức Chúa Trời nào, cũng không thấy Đức Thánh Linh hay các Thiên sứ nào cả.” Sự ngu dốt, chỉ thế thôi. Đức Chúa Trời chỉ ngồi đó và cười họ.</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hế nào, Sứ điệp của Nô-ê đã không đủ tiêu chuẩn với những sự định rõ có tính khoa học. Nhưng Nô-ê đã nói, “Dù sao đi nữa trời sẽ mưa, bởi vì Đức Chúa Trời đã Phán vậy.” Vâng, thưa quý vị. Không có tiếng không rõ ràng về điều đó. “Trời sẽ mư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0</w:t>
      </w:r>
      <w:r>
        <w:rPr>
          <w:rFonts w:cs="Courier New"/>
          <w:kern w:val="2"/>
          <w:sz w:val="22"/>
          <w:szCs w:val="22"/>
          <w:lang w:eastAsia="zh-TW"/>
        </w:rPr>
        <w:t xml:space="preserve">  </w:t>
        <w:tab/>
        <w:t>Môi-se đã ở trong trong vấn đề đó. Vị Tiên tri chạy trốn trở lại đó phía sau sa mạc, ông không biết gì về điều đó. Ồ, ông bị xáo động hết thảy. Ông thưa, “Lạy Chúa, tôi không thể nói. Tôi cà lăm. Tôi - tôi không thể làm điều đó. Tôi không thể đi xuống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khi Đức Chúa Trời Phán, “Ta sẽ ở với ngươi,” (A-men!) không có sự không không chắc chắn. “Ta sẽ ở với ngươi.” A-men! Điều đó đã ổn thỏa rồi. Môi-se trên con đường của mình, không có sự không rõ ràng về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1</w:t>
      </w:r>
      <w:r>
        <w:rPr>
          <w:rFonts w:cs="Courier New"/>
          <w:kern w:val="2"/>
          <w:sz w:val="22"/>
          <w:szCs w:val="22"/>
          <w:lang w:eastAsia="zh-TW"/>
        </w:rPr>
        <w:t xml:space="preserve">  </w:t>
        <w:tab/>
        <w:t>Đa-vít, khi ông đứng đó bên cạnh Gô-li-át, đang nhìn ông, và thấy cả đám chiến binh đáng kính (được cho là quân lính của Đức Chúa Trời) đang đứng đó, những kẻ hèn nhát chạy lui, nhưng Đa-vít nói, “Đức Chúa Trời đã phó sư tử trong tay tôi, và tôi đã giết gấu, vậy thì người Phi-li-tin không chịu cắt bì kia cũng sẽ đồng số phận với chúng nó.” Bây giờ, không “Tôi hi vọng Ngài sẽ làm, có lẽ Ngài sẽ làm.” Ông nói, ‘”Ngài sẽ làm điều đó.” Không có sự không chắc chắn ở đây. Có thứ tiếng rõ ràng, và tiếng rõ ràng đó là tiếng Đức Chúa Trời. Ha-lê-lu-gia. Không có sự không rõ ràng về điều đó. Đa-vít đã nói, “Ngài sẽ làm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2</w:t>
      </w:r>
      <w:r>
        <w:rPr>
          <w:rFonts w:cs="Courier New"/>
          <w:kern w:val="2"/>
          <w:sz w:val="22"/>
          <w:szCs w:val="22"/>
          <w:lang w:eastAsia="zh-TW"/>
        </w:rPr>
        <w:t xml:space="preserve">  </w:t>
        <w:tab/>
        <w:t>Giăng rất chắc chắn, ông ở ngoài đồng vắng đó, ông đã thấy Đức Chúa Jêsus Christ. Ông quá chắc chắn mình đã thấy Ngài; Ông nói, “Ngài đang đứng giữa các ngươi mà các ngươi không biết Ngài.” Ông đã quả quyết. Ông không nói, “Tôi hi vọng Ngài sẽ ở đó. Có lẽ Ngài sẽ đến trong lúc chúng ta còn số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Giăng đã có Sứ điệp trực tiếp từ Đức Chúa Trời. Ông không đi đến trường học để học bất cứ điều gì, ông đi vào đồng vắng để quì gối. Sứ điệp của ông quá quan trọng đến nỗi quan niệm của trường học không thể hiểu được. Vì thế ông đã đi cho tới khi tìm thấy Đức Chúa Trời, và Đức Chúa Trời đã Phán với ông, “Đấng mà ngươi sẽ thấy Thánh Linh ngự xuống đậu lên trên, ấy là Đấng làm phép báp-têm bằng Đức Thánh Linh và lửa.” Giăng chắc chắn về điều đó. Vì thế ông nói rất rõ ràng, “Nhưng có một Đấng ở giữa các ngươi mà các ngươi không nhận biết.” A-men! Ngài ở đó, tuy nhiên Ngài chưa biểu lộ chính mì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3</w:t>
      </w:r>
      <w:r>
        <w:rPr>
          <w:rFonts w:cs="Courier New"/>
          <w:kern w:val="2"/>
          <w:sz w:val="22"/>
          <w:szCs w:val="22"/>
          <w:lang w:eastAsia="zh-TW"/>
        </w:rPr>
        <w:t xml:space="preserve">  </w:t>
        <w:tab/>
        <w:t>Tôi thích nói một đôi điều ngay ở đây biết bao. A-men! Tôi tin Ngài ở đây, nhưng Ngài chưa biểu lộ chính mình. Tôi tin Đấng Christ đang ở đây. Tôi tin trong hình thể Đức Thánh Linh, Ngài ở ngay tại đây giờ này trong sự đầy trọn quyền năng của Ngài để thực hiện bất cứ điều gì chúng ta cầu xin Ngài. Ngài đã phán vậy. Nhưng khi Ngài biểu lộ chính Ngài... Nên nhớ, Ngài đã xuất hiện trước khi Ngài đến. Nhưng chúng ta sẽ thấy Ngài đến vào một trong những ngày nầy, Đấng vinh hiển mà chúng ta trông đợi. Vâng. A-me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4</w:t>
      </w:r>
      <w:r>
        <w:rPr>
          <w:rFonts w:cs="Courier New"/>
          <w:kern w:val="2"/>
          <w:sz w:val="22"/>
          <w:szCs w:val="22"/>
          <w:lang w:eastAsia="zh-TW"/>
        </w:rPr>
        <w:t xml:space="preserve">  </w:t>
        <w:tab/>
        <w:t>Chúa Jêsus xác thực về những gì Ngài đã làm. Trong Tin Lành Giăng chương 5, câu thứ 19, Chúa Jêsus Phán, “</w:t>
      </w:r>
      <w:r>
        <w:rPr>
          <w:rFonts w:cs="Courier New"/>
          <w:b/>
          <w:kern w:val="2"/>
          <w:sz w:val="22"/>
          <w:szCs w:val="22"/>
          <w:lang w:eastAsia="zh-TW"/>
        </w:rPr>
        <w:t>Quả thật, quả thật, Ta nói cùng các ngươi, Con chẳng tự mình làm việc gì được; Chỉ làm điều chi mà Con thấy Cha làm, Con cũng làm y như vậy</w:t>
      </w:r>
      <w:r>
        <w:rPr>
          <w:rFonts w:cs="Courier New"/>
          <w:kern w:val="2"/>
          <w:sz w:val="22"/>
          <w:szCs w:val="22"/>
          <w:lang w:eastAsia="zh-TW"/>
        </w:rPr>
        <w:t>.” Thế thì Ngài đã khẳng định, vì Đức Chúa Trời đang chỉ ra cho Ngài làm những gì. Ngài chắc chắn về chính Ngài. Ồ...</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5</w:t>
      </w:r>
      <w:r>
        <w:rPr>
          <w:rFonts w:cs="Courier New"/>
          <w:kern w:val="2"/>
          <w:sz w:val="22"/>
          <w:szCs w:val="22"/>
          <w:lang w:eastAsia="zh-TW"/>
        </w:rPr>
        <w:t xml:space="preserve">  </w:t>
        <w:tab/>
        <w:t>Tiên tri Ê-li chắc chắn làm sao. Ông đi ra đó và sả những con bò đực ra đặt chúng xuống đó và nói với họ, “Hãy kêu cầu thần Ba-anh của các ngươi, khá la lớn lên đi, gọi lâu thêm chút nữa. Có lẽ người đương bận rộn. Có lẽ người đang câu cá ở đâu đó. Hay có lẽ người vừa mới thình lình bị nặng tai.” Ông đi lên đi xuống ở đó. Tại sa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Họ nói, “Bởi vì, ồ, ông là một người của đức tin.” Ông là một người thấy khải tượng. Không ai làm điều gì mà trước tiên không thấy một khải tượng: Chính Chúa Jêsus không bao giờ. Ngài Phán Ngài đã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ng ông đã nói gì? Ông sắp đặt tất cả ra đó, rồi nói, “Lạy Chúa, tôi vâng lời Ngài mà làm mọi sự này.” A-men! Ông chắc chắn. Ông nói, “Lạy Chúa, xin hãy tỏ cho người ta biết Ngài là Đức Chúa Trời, tôi là Tiên tri của Ngài.” Và lửa của Đức Chúa Trời bèn giáng xuống theo lời Tiên tri của ông: “Thần đáp lời bằng lửa, ấy quả là Đức Chúa Trời.” Chắc chắn về điều đó. Ông đã biết những gì Ngài đang là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6</w:t>
      </w:r>
      <w:r>
        <w:rPr>
          <w:rFonts w:cs="Courier New"/>
          <w:kern w:val="2"/>
          <w:sz w:val="22"/>
          <w:szCs w:val="22"/>
          <w:lang w:eastAsia="zh-TW"/>
        </w:rPr>
        <w:t xml:space="preserve">  </w:t>
        <w:tab/>
        <w:t>Hãy để Đức Chúa Trời là Đức Chúa Trời Phán như Đức Chúa Trời. Hãy để Đức Chúa Trời đáp lời bằng lửa Đức Chúa Trời. Hãy để Đức Chúa Trời tối nay... Nếu những qui tắc truyền thống của các bạn tốt hơn Lời, thế thì hãy để chúng nói và chữa lành người đau, phân biệt ý tưởng, làm những gì Đức Chúa Trời Phán Ngài sẽ làm. A-men! Nếu hệ thống giáo phái của các bạn tốt hơn Lời của Đức Chúa Trời, thế thì hãy để chúng nói. Chúng ta hãy xem người ta dựng lên một Giáo hội với những giáo điều Rô-ma của họ, vân vân, và tạo ra cái gì đó giống như Đức Chúa Jêsus Christ. Chúng ta hãy xem họ với những giáo điều làm Lời sống l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Rồi họ phớt lờ Lời bằng những giáo điều của họ, những tín điều của họ ngày nay, vì họ sợ gặp phải sự thoát ra. Họ phớt lờ Lời và đặt căn bản con người trên sự giáo dục tri thức thay vì quyền năng làm cho sống lại của Đức Chúa Jêsus Christ, và sự minh chứng của Sự Hiện Hữu Ngài. A-men! Không có điều gì không rõ ràng về điều đó. Hãy thử đi. Chắc chắn đó là Chân lý. Vâng, thưa quý vị.</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7</w:t>
      </w:r>
      <w:r>
        <w:rPr>
          <w:rFonts w:cs="Courier New"/>
          <w:kern w:val="2"/>
          <w:sz w:val="22"/>
          <w:szCs w:val="22"/>
          <w:lang w:eastAsia="zh-TW"/>
        </w:rPr>
        <w:t xml:space="preserve">  </w:t>
        <w:tab/>
        <w:t>Chúa Jêsus Phán, “Ta sẽ không làm việc gì cho đến khi Cha chỉ ra cho Ta.” Vâng, thưa quý vị. Chúa Jêsus rất rõ ràng với chức vụ Ngài khi Ngài Phán, “Hãy tìm trong Kinh thánh.” Bây giờ, một con người sẽ không nói điều đó. “Hãy tìm trong Kinh thánh, vì các ngươi nghĩ mình tìm thấy Sự sống Đời đời trong đó: Và Chúng làm chứng về Ta v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ói cách khác, “Các người không biết Ta là Lời à? Và Ta ở đây để minh chứng Lời đã được hứa đó không? Những gì Đức Chúa Trời đã hứa Đấng Mê-si sẽ thực hiện, Ta ở đây để chứng thực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hế thì tại sao không phải là Giáo hội Ngũ Tuần ngày nay? Chính những công tác mà Đức Chúa Trời đã hứa để Hội thánh làm, chúng ta nên đứng dậy trên đôi chân mình nhơn Danh Đức Chúa Jêsus Christ làm những việc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8</w:t>
      </w:r>
      <w:r>
        <w:rPr>
          <w:rFonts w:cs="Courier New"/>
          <w:kern w:val="2"/>
          <w:sz w:val="22"/>
          <w:szCs w:val="22"/>
          <w:lang w:eastAsia="zh-TW"/>
        </w:rPr>
        <w:t xml:space="preserve">  </w:t>
        <w:tab/>
        <w:t>Khi Tiên tri già Ê-li, đại diện cho Đấng Christ, Ê-li-sê, Tiên tri trẻ, đi theo người qua sông Giô-đanh. Khi ông trở lại, ông đã có phần gấp đôi. Hội thánh đi theo Đấng Christ đến đồi Calvary, và áo choàng Đấng Christ rơi xuống với phép báp-têm bằng Đức Thánh Linh. Chúa Jêsus Phán, “Những việc Ta làm các ngươi cũng sẽ làm, và còn làm nhiều việc lớn hơn Ta nữa bởi vì Ta đi về cùng Cha.” A-me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ức Chúa Trời của Đức Chúa Jêsus Christ ở đâu? Đức Chúa Trời đã làm những Lời hứa trong Kinh thánh ở đâu? Chúng ta cần nhiều Ê-li-sê hơn. Đúng. Chúng ta cần nhiều người tin điều đó hơn. Chúng ta cần nhiều người tin Lẽ thật, vì có quá nhiều tín điều đang xoắn lấy mọi việc, nó là tiếng lộn xộn đối với con người. Tôi đang cố gắng nói với anh em, hãy trở về với Kinh thá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89</w:t>
      </w:r>
      <w:r>
        <w:rPr>
          <w:rFonts w:cs="Courier New"/>
          <w:kern w:val="2"/>
          <w:sz w:val="22"/>
          <w:szCs w:val="22"/>
          <w:lang w:eastAsia="zh-TW"/>
        </w:rPr>
        <w:t xml:space="preserve">  </w:t>
        <w:tab/>
        <w:t>Đừng để bất cứ ai nói với anh em những ngày của phép lạ đã qua rồi. Đừng để người nào nói với anh em Đức Thánh Linh không phải không thay đổi. Đừng để ai nói với anh em Đức Chúa Jêsus Christ không sống lại, và ngay tại đây trong Hội thánh Ngài tối nay, đang làm việc giống như Ngài đã làm. Không có gì không chắc chắn về điều đó, vì Ngài đã Hứ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ưng người ta với chủ tâm Giáo hội, họ bắt đầu nghĩ, “Ồ, thôi được. Anh em biết đó, đó là một loại...” Giống như người ta đã làm với Chúa Jêsus.</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ọ nói, “Vậy thì, Người là Bê-ên-xê-bun. Người là thầy bói, là ma quỷ.” Bê-ên-xê-bun là một tà linh. Người ta nói rằng Ngài đang làm công việc của một thầy bói, một quỉ Bê-ên-xê-bun. Và ai cũng biết thầy bói thuộc về ma quỉ. Chắc chắn như vậy. Bất cứ công việc nào thuộc về tà linh đó, ảo thuật đen, và những trò vớ vẩn, là thuộc về ma quỉ. Chắc chắn như thế. Ma quỉ cố giả mạo Đấng Christ. Bởi vì có ma quỉ, điều đó cho thấy có Đấng Christ. Chừng nào có sự sai trật, chừng đó có sự đúng đắn bật ra. A-men! Chừng nào chúng ta có một thầy bói, nó chỉ cho thấy có một vị Tiên tri thật ở đâu đó. Đúng thế. Ồ, tôi cảm ơn Đức Chúa Trời vì sự nhân từ của Ngài biết dường nà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0</w:t>
      </w:r>
      <w:r>
        <w:rPr>
          <w:rFonts w:cs="Courier New"/>
          <w:kern w:val="2"/>
          <w:sz w:val="22"/>
          <w:szCs w:val="22"/>
          <w:lang w:eastAsia="zh-TW"/>
        </w:rPr>
        <w:t xml:space="preserve">  </w:t>
        <w:tab/>
        <w:t>“Hãy tìm trong Lời Kinh thánh. Trong đó các ngươi nghĩ mình có Sự sống Đời đời, và Chúng làm chứng về Ta.” Hãy nghe lại những điều Ngài đã Phán, “Nếu Ta không làm việc Cha Ta làm (nếu công việc của Ta không trông giống như tiếng rõ ràng của Phúc Âm), thế thì đừng tin nó.” Chao ôi, kinh quá. Ngài là... Không có sự lộn xộn về điều đó. “Nếu Ta không làm những điều Đức Chúa Trời bảo Ta làm, thế thì các ngươi đừng tin Ta.” Không có sự không chắc chắn về điều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ác ngươi tuyên bố là một nhóm Kinh thánh, và nếu Ta không làm công viêc, thế thì đừng tin Ta. Nhưng nếu Ta làm, vậy thì hãy hãy tin Ta. Nếu Lời Kinh thánh không làm chứng qua Ta, thôi được, thế thì đừng tin Ta.” Ôi, không có gì không rõ ràng về điều đó. Không, thật thế. “Nếu Ta không làm công việc, thế thì đừng tin Ta. Nhưng nếu Ta làm, vậy thì hãy tin Ta.”</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hắc chắn không có tiếng lộn xộn nữa về điều đó.</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Một lần nữa, Chúa Jêsus Phán về điều này. Bây giờ, hãy nghe, “Ta có quyền hi sinh sự sống của Ta, Ta có quyền lấy Nó lại.” A-men! Không có điều gì không rõ ràng về điều đó, phải không? (Tôi bỏ qua nhiều câu Kinh thánh vì đã trễ.) “Ta có quyền đặt sự sống của Ta xuống. Ta có quyền lấy Nó l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1</w:t>
      </w:r>
      <w:r>
        <w:rPr>
          <w:rFonts w:cs="Courier New"/>
          <w:kern w:val="2"/>
          <w:sz w:val="22"/>
          <w:szCs w:val="22"/>
          <w:lang w:eastAsia="zh-TW"/>
        </w:rPr>
        <w:t xml:space="preserve">  </w:t>
        <w:tab/>
        <w:t>Hãy lắng nghe. Chúa Jêsus Phán, trong Kinh thánh, Đấng Christ, trong sách Giăng 14:12, “Kẻ nào tin Ta (không phải tin giả tạo), nhưng... Người nào tin Ta, cũng sẽ làm công việc Ta làm...” Sẽ, không phải có lẽ, mà sẽ, có thể. Ngài và người đó sẽ làm công việc đó. Không có điều gì không chắc chắn. Ngài phán họ sẽ. Ngài đã làm loại công việc gì? Loại công việc gì Ngài đã tỏ ra? Ngài đã kêu gọi bởi điều gì? Ma quỉ đang làm vì việc đó. “Nếu họ gọi Chủ nhà là Bê-ên-xê-bun, họ sẽ gọi môn đồ của Ngài là gì hơn nữa?” Không có sự không rõ ràng, Ngài Phán, “Nếu - nếu người nào tin Ta, cũng sẽ làm công việc Ta làm.” Không có gì không chắc chắ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rở lại, Ngài Phán trong sách Giăng, “Nếu các ngươi cứ ở trong Ta, và Lời Ta ở trong các ngươi, thế thì hãy xin những gì các ngươi có thể xin, nó sẽ được thực hiện cho các ngươi.” Không có sự không rõ ràng, “Nó sẽ được ban cho các ngươi. Nó sẽ được thực hiện: Không có điều gì không rõ ràng.” Ồ, chúng ta hãy chui ra khỏi vỏ rùa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2</w:t>
      </w:r>
      <w:r>
        <w:rPr>
          <w:rFonts w:cs="Courier New"/>
          <w:kern w:val="2"/>
          <w:sz w:val="22"/>
          <w:szCs w:val="22"/>
          <w:lang w:eastAsia="zh-TW"/>
        </w:rPr>
        <w:t xml:space="preserve">  </w:t>
        <w:tab/>
        <w:t>Hỡi anh chị em yêu dấu, những người nam của Đức Chúa Trời, những người nữ của Đức Chúa Trời, chúng ta đang có vấn đề gì chăng? Có một số nhu cầu cần để hành động. Chúng ta đang bắt rùa.</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Khi tôi còn là một cậu bé... Anh em biết rùa là gì không? Chúng ta thấy chúng quay về phía đông. Chúng ta gọi chúng là một loại rùa già nước ngọ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ạn tôi và tôi đã từng thấy một con. Khi chúng tôi còn là những người trẻ. Và thật là điều vui mừng nhất mà bạn từng thấy, nó di chuyển như thế đó. Khi chúng tôi bắt được nó, nó đứng ngay đơ. Điều đó nhắc nhở tôi nhớ đến một số người, sự truyền bá Phúc Âm đối với họ. Anh em đi để quăng Phúc Âm ra, và họ nói, “Ôi chao, ngày của phép lạ qua rồi. Không có chuyện như thế.” Con rùa già...</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em biết điều gì không? Tôi nói, “Tôi sẽ khiến người đó bước đi.” Tôi xem xét lại và đột ngột thay đổi sự di chuyển và bắt đầu đập mạnh vào nó. Điều đó không phải không tốt, nó chỉ nghẹt thở. Anh em có thể đánh nó, đập nó, làm bất cứ thứ gì anh em muốn, nó sẽ không làm một điều gì tốt. Tôi nói, “Tôi sẽ dồn sự chú ý vào nó.” Tôi đem nó xuống một con lạch, và nhận nó chìm vào nước. Tôi nhận nó chìm vào nước, cho đến khi nổi bong bóng lên. Và đó là tất cả dành cho nó. Nước sẽ không bao giờ làm điều đó. Anh em có thể trốn khỏi sự om sòm của mình cũng được. Tôi giữ nó ở đó cho đến khi bọt bong bóng nổi lên, bong bóng, sự hão huyền, và nó không làm được điều gì nữa. Nhưng anh em biết tôi đã làm gì không? Tôi lấy một mảnh giấy và đốt một ngọn lửa nhỏ rồi đặt anh bạn già lên đó. Thế rồi nó bò đi. Đó là những gì chúng ta cần tối nay, là phép báp-têm bằng Đức Thánh Linh và lửa, và không trở lại quá nhiều với giáo điều Giáo hội. Hãy trở về như những cha ban đầu, chúng ta cần lễ Ngũ tuần khác sẽ đưa anh em vào hàng lối của Đức Thánh Linh, điều đó sẽ đẩy người ta đến bằng đầu gối của mình, sẽ đẩy người ta đến với Kinh thánh, để nghiên cứu Kinh thánh và tìm kiếm N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3</w:t>
      </w:r>
      <w:r>
        <w:rPr>
          <w:rFonts w:cs="Courier New"/>
          <w:kern w:val="2"/>
          <w:sz w:val="22"/>
          <w:szCs w:val="22"/>
          <w:lang w:eastAsia="zh-TW"/>
        </w:rPr>
        <w:t xml:space="preserve">  </w:t>
        <w:tab/>
        <w:t>Điều đó không tạo ra một âm thanh không rõ ràng. Nó cho thật chính xác những gì Kinh thánh nói sẽ thực hiện, những gì Chúa Jêsus Phán sẽ làm. “Các ngươi ở trong Ta, và Lời Ta trong các ngươi, thế thì hãy cầu xin điều các ngươi muốn.” Tại sao? Anh em ở trong Đấng Christ bởi đức tin, và Lời ở trong anh em. Đó là Đức Thánh Linh ở trong anh em, Nó là Lời. Và Lời được in ra này làm cho nó chứng tỏ chính mình, mang nó vào đời sống. Chắc chắn vậ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Mác 16, sau khi Ngài chết, bị chôn, và sống lại, Ngài chính thức bổ nhiệm Hội thánh. Ngài Phán, “</w:t>
      </w:r>
      <w:r>
        <w:rPr>
          <w:rFonts w:cs="Courier New"/>
          <w:b/>
          <w:kern w:val="2"/>
          <w:sz w:val="22"/>
          <w:szCs w:val="22"/>
          <w:lang w:eastAsia="zh-TW"/>
        </w:rPr>
        <w:t>Hãy đi khắp thế gian, giảng Tin-lành cho mọi người. Ai tin và làm phép báp-têm sẽ được cứu. Ai không tin sẽ bị đoán phạt. Và những dấu hiệu này sẽ theo những kẻ tin.</w:t>
      </w:r>
      <w:r>
        <w:rPr>
          <w:rFonts w:cs="Courier New"/>
          <w:kern w:val="2"/>
          <w:sz w:val="22"/>
          <w:szCs w:val="22"/>
          <w:lang w:eastAsia="zh-TW"/>
        </w:rPr>
        <w: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ông có sự không chắc chắn. Không phải có lẽ họ sẽ, mà họ phải; Họ theo những người có đức tin. Không phải họ bắt tay với những nhà truyền giảng, và lấy bánh thánh mọi lần trong chốc lát, lấy sự nói tiếng lạ vượt quá sự hiểu biết của họ, đưa lưỡi ra và thầy Tế lễ cho uống rượu nho. Không bao giờ nói gì về điều đó. Lời nói, “Những dấu hiệu này sẽ theo sa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Ồ, họ sẽ trả nợ, và sẽ nộp phần mười vào Nhà thờ, họ tốt, người ta thuận lợi. Ngài không bao giờ phán thế. Ngài phán, “Những dấu hiệu này sẽ theo sau những kẻ tin; Nhơn Danh Ta mà đuổi quỉ; Họ sẽ nói tiếng lạ; Nếu họ bắt rắn bằng tay hay uống vật chi độc, nó sẽ chẳng làm tổn hại người; Nếu họ đặt tay trên kẻ đau, kẻ đau sẽ bình phục.” A-men! Không có gì không rõ ràng về điều đó. Đó là sự t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4</w:t>
      </w:r>
      <w:r>
        <w:rPr>
          <w:rFonts w:cs="Courier New"/>
          <w:kern w:val="2"/>
          <w:sz w:val="22"/>
          <w:szCs w:val="22"/>
          <w:lang w:eastAsia="zh-TW"/>
        </w:rPr>
        <w:t xml:space="preserve">  </w:t>
        <w:tab/>
        <w:t>Vị Tiên tri trong Kinh thánh nói với chúng ta sẽ có Ánh Sáng vào buổi chiều. Kinh thánh tiên đoán rằng Con của Đức Chúa Trời sẽ chiếu sáng vào những ngày sau rốt vào ‘lúc chiều hôm’, thật giống như Nó đã chiếu ánh trong thời gian trước đây, một Hội thánh Kinh thánh thật, một Kinh thánh Phúc Âm thật, giống như thế. Nó sẽ như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úa Jêsus Phán, “Như đã xảy đến trong đời Nô-ê chỉ có 8 người được cứu...” Như trong đời Nô-ê cũng xảy đến như vậy... Không phải không, “Có lẽ, tôi đoán tôi...” Tôi sẽ nắm giữ điều đó một chút. Tôi sẽ để nó thấm vào. “Như trong ngày Nô-ê, chỉ 8 linh hồn được cứu, trong ngày Con người đến cũng xảy ra như vậy.” “Bởi vì cổng thì hẹp, đường thì chật, kẻ kiếm được thì ít.” Ôi Đức Chúa Trời. Hãy cho chúng con là số ít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húng ta sẽ làm gì? Anh em sẽ là người đổ đầy hay anh em là đối tượng cần được đổ đầy? Chỉ có một cách anh em làm điều đó: Anh em trở nên Lời, và Lời trở thành anh em, Đức Chúa Trời ở trong anh em. Anh em ở trong Đức Chúa Trời, và Đức Chúa Trời ở trong anh e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5</w:t>
      </w:r>
      <w:r>
        <w:rPr>
          <w:rFonts w:cs="Courier New"/>
          <w:kern w:val="2"/>
          <w:sz w:val="22"/>
          <w:szCs w:val="22"/>
          <w:lang w:eastAsia="zh-TW"/>
        </w:rPr>
        <w:t xml:space="preserve">  </w:t>
        <w:tab/>
        <w:t>Mặt khác, Chúa Jêsus hứa trong những ngày cuối cùng sẽ như thế để Dân Ngoại trong thời sau rốt sẽ nhận được những dấu hiệu giống như họ đã có ở thành Sô-đôm, trước khi nó bị thiêu hủy. Bây giờ, hãy nhìn vào bờ biển miền Tây này nơi mà tội lỗi tràn vào như sóng biển. Nó đến giống như điều này. Nó luôn luôn đến từ hướng tây. Khi những người da đỏ đã sống ở đây... Một số người... Đã nói chuyện với một nhà truyền giáo ở đây cách đây đã lâu, hay ở nơi nào đó. Tôi tin là tôi đã gặp lại anh ta, một nhà Truyền giáo nói chuyện với những người da đỏ. Khi họ đang sống hòa bình ở đó. Chỉ có một điều là họ có chiến tranh bộ lạc không đáng kể. Không có sự trái đạo đức ở giữa họ. Khi người da trắng đến, họ bắt đầu uống rượu, đàn bà, và sự phóng đã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ó đang đến từ hướng Đông, đang chất thành đống về hướng Tây. Nó không thể không đi xa hơn. Đức Chúa Trời có một tiếng chận đường ngay tại đây. Khi Đông Tây hội ngộ, nó nhập vào, ám ảnh bờ biển miền Tây và treo lơ lửng ở trên, chất thành đống. Mỗi lần đến như thế, nó bắt đầu trở nên càng xấu xa hơ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Giống như thời của Luther, rồi đến thời của Giáo hội Giám Lý, rồi đến người Na-xi-rê, rồi Ngũ Tuần. Mỗi thời kẻ thù đến như một trận lũ, Linh của Đức Chúa Trời dựng lên một tiêu chuẩn chống lại nó. Tất cả những điều đó, cho đến khi chúng ta ở thời kỳ cuối cùng bây giờ, dấu hiệu cuối cùng Ngài ban cho. Chúng ta đã có sự chữa làmh, những phép lạ, nói tiếng lạ, đuổi quỷ, và tất cả trước đó. Nhưng bây giờ chúng ta ở đâ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 lúc đó Thiên sứ quay lưng Ngài lại trại trong đó có bà Sa-ra, nói chính xác những gì bà đã nói ở đó, Chúa Jêsus Phán, “Việc cũng xảy đến như vậy trong ngày Con Người đến.” Sẽ là cách đó. Dân Y-sơ-ra-ên thừa nhận ở đó. Các Dân Ngoại... Người Giu-đa, người Sa-ma-ri hay là các Dân Ngoại bây giờ... Sẽ như vậy. Tại sao? Kinh thánh chép Đức Chúa Jêsus Christ hôm qua, ngày nay, cho đến đời không hề thay đổ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Không có sự lộn xộn về điều đó. Ngài cũng thế. Khi Ngài đến trong sự trọn vẹn của mình vào ngày cuối cùng, biểu lộ chính mình Ngài, Ngài chứng minh chính Ngài không hề thay đổi. A-men! “Ta sẽ không làm điều gì mà Cha không tỏ cho Ta trước.” Ồ, tôi muốn làm cho mọi người thấy điều đó biết chừng nào. Tôi mong tôi sẽ làm được. Đúng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7</w:t>
      </w:r>
      <w:r>
        <w:rPr>
          <w:rFonts w:cs="Courier New"/>
          <w:kern w:val="2"/>
          <w:sz w:val="22"/>
          <w:szCs w:val="22"/>
          <w:lang w:eastAsia="zh-TW"/>
        </w:rPr>
        <w:t xml:space="preserve">  </w:t>
        <w:tab/>
        <w:t>Không có điều gì mà không rõ ràng. Đức Chúa Jêsus Christ hôm qua ngày nay cho đến đời đời không hề thay đổi. Hê-bơ-rơ chương 13 câu 8. Đúng thế không? Chắc chắn đúng. Anh em nói, “Thôi được, Anh Branham, tôi không biết phải làm gì.” Kinh thánh nói trong Công vụ 2:38, “</w:t>
      </w:r>
      <w:r>
        <w:rPr>
          <w:rFonts w:cs="Courier New"/>
          <w:b/>
          <w:kern w:val="2"/>
          <w:sz w:val="22"/>
          <w:szCs w:val="22"/>
          <w:lang w:eastAsia="zh-TW"/>
        </w:rPr>
        <w:t>Hãy hối cải, ai nấy phải nhơn Danh Đức Chúa Jêsus Christ chịu phép báp-têm để được tha tội mình, rồi sẽ được lãnh sự ban cho của Đức Thánh Linh</w:t>
      </w:r>
      <w:r>
        <w:rPr>
          <w:rFonts w:cs="Courier New"/>
          <w:kern w:val="2"/>
          <w:sz w:val="22"/>
          <w:szCs w:val="22"/>
          <w:lang w:eastAsia="zh-TW"/>
        </w:rPr>
        <w:t>.” Không phải anh em có thể, anh em sẽ: Không có điều gì không rõ ràng về điều đó, không một chút nà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ài Phán anh em sẽ nhận lãnh nó. “</w:t>
      </w:r>
      <w:r>
        <w:rPr>
          <w:rFonts w:cs="Courier New"/>
          <w:b/>
          <w:kern w:val="2"/>
          <w:sz w:val="22"/>
          <w:szCs w:val="22"/>
          <w:lang w:eastAsia="zh-TW"/>
        </w:rPr>
        <w:t>Vì Lời hứa thuộc về các ngươi, con cái các ngươi, và thuộc về hết thảy mọi người ở xa, tức là bao nhiêu người mà Chúa là Đức Chúa Trời chúng ta sẽ gọi</w:t>
      </w:r>
      <w:r>
        <w:rPr>
          <w:rFonts w:cs="Courier New"/>
          <w:kern w:val="2"/>
          <w:sz w:val="22"/>
          <w:szCs w:val="22"/>
          <w:lang w:eastAsia="zh-TW"/>
        </w:rPr>
        <w:t>.” Ngài đã hứa làm điều đó. Không có sự không rõ ràng. Anh em sẽ nhận nó; Không có sự không rõ rà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8</w:t>
      </w:r>
      <w:r>
        <w:rPr>
          <w:rFonts w:cs="Courier New"/>
          <w:kern w:val="2"/>
          <w:sz w:val="22"/>
          <w:szCs w:val="22"/>
          <w:lang w:eastAsia="zh-TW"/>
        </w:rPr>
        <w:t xml:space="preserve">  </w:t>
        <w:tab/>
        <w:t>Ông già nhỏ con Xa-chê trong Kinh thánh... Vợ ông là Rê-bê-ca, bà là một môn đồ của Chúa Jêsus. Ảnh hưởng của bà đã mang ông xuống đó. Lịch sử cho chúng ta biết điều đó. Ông muốn... Bà muốn Xa-chê tin Chúa Jêsus rất nhiều, Ngài là Đấng Tiên tri. Bà đã nói với ông, “Mình yêu quí, Người đó là một vị Tiên tri. Tôi đã thấy Người đứng đó và Phán những gì Người đó hiểu thấu trong lòng họ. Bây giờ, hãy nhìn đây, Lời Kinh thánh chép rằng... Ở đây là sự minh chứng hoàn toàn rằng Ngà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 Thầy Kabinski (Tôi hi vọng không có ai ở đây thích điều đó, nhưng...), Thầy Kabinski đã nói với tôi rằng không có gì ngoài một đám người đánh lừa. Theo Ngài để làm gì? Một đám người ngu dốt không bao giờ đi học lấy một ngày trong đời.” Kẻ ác lão luyện đó không bao giờ chết. Đúng thế. Vì thế ông nói, “Họ là gì? Tôi không tin họ.”</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99</w:t>
      </w:r>
      <w:r>
        <w:rPr>
          <w:rFonts w:cs="Courier New"/>
          <w:kern w:val="2"/>
          <w:sz w:val="22"/>
          <w:szCs w:val="22"/>
          <w:lang w:eastAsia="zh-TW"/>
        </w:rPr>
        <w:t xml:space="preserve">  </w:t>
        <w:tab/>
        <w:t>Nhưng anh em biết đấy, bà cầu nguyện cho ông liên tục. Rồi một ngày kia ông xuống phố, ông nghĩ mình đã gặp Ngài, và thấy Ngài giống như đã nghe. Ông không tin Ngài là một vị Tiên tri, vì thế ông nói, “Tôi sẽ chỉ làm Ngài thất vọng. Tôi sẽ leo lên trên một cây, nhìn xem Ngài đi qua.” Ông tự giấu mình, và leo lên câ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ại đây Chúa Jêsus đang đi ngang qua dưới cây, bước đi dọc theo như thế này. Ngài đến ngay dưới cây, ngước lên và nói, “Hỡi Xa-chê, hãy xuống.” Không có gì không rõ ràng về điều đó.</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Xa-chê đáp, “Vâng, lạy Chúa. Tôi đây. Nếu tôi đã làm điều gì sai, tôi sẽ đền bù lại.” Ngài biết ông là ai, và cũng đã biết ông ở trên cây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Hỡi Xa-chê, hãy xuống. Ta sẽ đến dùng buổi tối tại nhà ngươi.” Ông tuột xuống cây và bước đến. Ông đã biết đó là Đấng Mê-si. Không có điều gì không rõ ràng về điều đó. Ông biết là thế.</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0</w:t>
      </w:r>
      <w:r>
        <w:rPr>
          <w:rFonts w:cs="Courier New"/>
          <w:kern w:val="2"/>
          <w:sz w:val="22"/>
          <w:szCs w:val="22"/>
          <w:lang w:eastAsia="zh-TW"/>
        </w:rPr>
        <w:t xml:space="preserve">  </w:t>
        <w:tab/>
        <w:t>Nhưng ngày nay cùng một điều ấy có thể xảy ra, họ nói, “Ồ, được rồi, tôi cho đó là một buổi nhóm tốt đẹp.” Ồ, hỡi con người, Phúc Âm thuần khiết này được rao giảng cho một thế hệ lầm lạc, đó là điều đáng thương. Tuy nhiên, ân điển của Đức Chúa Trời ép buộc Nó để tiếp tục dù thế nào đi nữa, sẽ không muốn cho một ai bị hư mất, nhưng tất cả có thể đến với sự ăn năn. Vâ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1</w:t>
      </w:r>
      <w:r>
        <w:rPr>
          <w:rFonts w:cs="Courier New"/>
          <w:kern w:val="2"/>
          <w:sz w:val="22"/>
          <w:szCs w:val="22"/>
          <w:lang w:eastAsia="zh-TW"/>
        </w:rPr>
        <w:t xml:space="preserve">  </w:t>
        <w:tab/>
        <w:t>Ngài không chỉ biết ông ở trên cây, nhưng Ngài còn biết ông là ai. “Hãy xuống.” Điều đó đã lấy hết sự cứng nhắc của ông. Anh em biết đấy, ông trở nên một thành viên đầy đủ bản lĩnh của Hội Thương Gia Phúc âm Trọn Vẹn xuống đó, tôi tin vậy, ông xuống ở đó. Thế nào, chắc chắn. Ông đã tin chắc đó là Đấng Mê-si. Cho dù những gì Rê-bê-ca đã làm, hay những điều bà đã nói, ông đã thấy điều đó cho chính mình. Vâng, thưa quý vị.</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2</w:t>
      </w:r>
      <w:r>
        <w:rPr>
          <w:rFonts w:cs="Courier New"/>
          <w:kern w:val="2"/>
          <w:sz w:val="22"/>
          <w:szCs w:val="22"/>
          <w:lang w:eastAsia="zh-TW"/>
        </w:rPr>
        <w:t xml:space="preserve">  </w:t>
        <w:tab/>
        <w:t>Na-tha-na-ên, một học giả đã được đào tạo tốt mà chúng ta đã nói đến vào một đêm nọ, khi ông bước đến đó nói, “Chính tôi sẽ đi xem.”</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Khi ông đến, Ngài Phán, “Kìa, một người Y-sơ-ra-ên trong người không có tội lỗi ch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Ông nói, “Thưa Thầy, Ngài đã biết tôi từ khi nào?”</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ài phán, “Trước khi Phi-líp gọi ngươi, Ta đã thấy ngươi ở dưới cây đó rồi.”</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 xml:space="preserve">“Ngài là Vua của Y-sơ-ra-ên. Ngài là Con của Đức Chúa Trời.” Không có điều gì không rõ ràng về điều đó. Ngài đã biết chính xác ông ở dưới cây vả. Ồ, vâng. Ông không bao giờ nói, “Tại sao, những người Pha-ri-si gọi Ngài là quỉ Bê-ên-xê-bun.” Nhưng Xa-chê không nói thế.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gài biết ông là người ở dưới cây. Không có điều gì không chắc chắn về điều đó. Tên ông sống mãi đến nay, và sống luôn luôn vì ông đã được cứ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3</w:t>
      </w:r>
      <w:r>
        <w:rPr>
          <w:rFonts w:cs="Courier New"/>
          <w:kern w:val="2"/>
          <w:sz w:val="22"/>
          <w:szCs w:val="22"/>
          <w:lang w:eastAsia="zh-TW"/>
        </w:rPr>
        <w:t xml:space="preserve">  </w:t>
        <w:tab/>
        <w:t>Người đàn bà tầm thường bên giếng đó, bà đã thấy ngại ngùng rất nhiều vì tất cả những tôn giáo và Giáo hội của họ, những học thuyết của thời đó cho đến khi bà phát đau và mệt mỏi vì tất cả những điều đó. Bà không đi đến một nơi nào cả. Không biết gì ngoài sự hiểu biết ít ỏi của bà. Đứa trẻ đáng thương có lẽ vì cha mẹ tệ hại của chúng, để chúng ngoài đường phố, và bà trở thành gái điếm. Có lẽ đứa trẻ tội nghiệp đã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o phép tôi nói với anh em, có nhiều phụ nữ tồi. Chúng ta biết điều đó. Nhưng chị em không thể là người phụ nữ tồi mà không có có người đàn ông tồi, anh em biết đó. Vì thế phải có một người nào cô ta trở nên xấu xa... Đôi khi những đứa trẻ được ăn diện đẹp bởi những bà mẹ không tốt, chạy ra những quán rượu và làm mọi thứ.</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4</w:t>
      </w:r>
      <w:r>
        <w:rPr>
          <w:rFonts w:cs="Courier New"/>
          <w:kern w:val="2"/>
          <w:sz w:val="22"/>
          <w:szCs w:val="22"/>
          <w:lang w:eastAsia="zh-TW"/>
        </w:rPr>
        <w:t xml:space="preserve">  </w:t>
        <w:tab/>
        <w:t>Anh em nói về sự phạm tội ở lứa tuổi vị thành niên, tôi nói đó là sự chểnh mảng nhiệm vụ của bậc làm cha làm mẹ. Anh em nói sự ngu dốt của người dân Kentucky, một số mẹ già của họ chết ở đó... Cho phép con gái họ trở về nhà vào buổi sáng với son bôi môi khắp mặt, tóc xoắn tít lên hết, và áo quần nửa kín nửa hở... ? ... Với điếu thuốc lá trong tay, họ đã lấy một thanh gỗ thùng rượu, hay là một trong những thằng bé non choẹt ở ngoài đó, mà cô ta biết khi đi ra ngoài lần tới. Thế rồi anh em nói đó là sự không biết. Chúng có thể dạy cả đám du côn này cách nuôi con. Đó là... Ồ, có lẽ tôi không nên nói thế. Thôi được, không. Tôi không nói lại điều đó. Tôi nói điều đó khi Đức Thánh Linh đang xức dầu cho tôi. Đúng thế, hoàn toàn chính xác. Vâng, thưa quý vị. Ngày nay, hừm... Ôi chao.</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5</w:t>
      </w:r>
      <w:r>
        <w:rPr>
          <w:rFonts w:cs="Courier New"/>
          <w:kern w:val="2"/>
          <w:sz w:val="22"/>
          <w:szCs w:val="22"/>
          <w:lang w:eastAsia="zh-TW"/>
        </w:rPr>
        <w:t xml:space="preserve">  </w:t>
        <w:tab/>
        <w:t>Người đàn bà tầm thường đó, bà lang thang bên giếng sáng hôm đó, có lẽ những lọn tóc quăn của bà thả xuống. Có lẽ bà đã ở ngoài đường suốt đêm. Tôi không biết. Bà đi ra vào lúc khoảng 11 giờ trong ngày để lấy nước. Rồi khi bà nhìn bao quát ở đó thấy một người Giu-đa, người Giu-đa đó nói, “Hãy đi, gọi chồng ngư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à đáp, “Tôi không có chồng.”</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gươi nói đúng đó. Ngươi đã có 5 đời chồng, và người mà ngươi đang chung sống không phải là chồng ngươi.” Ôi chao.</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à đáp, “Thưa Ngài.” Không có tiếng lộn xộn, không có gì không rõ ràng về điều đó. “Tôi nhìn biết Ngài là một Đấng Tiên tri. Bây giờ, tôi biết Đấng Mê-si sẽ đến, và hết thảy chúng tôi ở thành Si-kha đây đã được dạy dỗ điều đó, chúng tôi là những người Sa-ma-ri, khi Đấng Mê-si đến Ngài sẽ làm điều này. Tôi đang tự hỏi Ngài là ai.”</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úa Jêsus Phán, “Ta chính là Đấng ấy.” Không có tiếng lộn xộn. Ngài Phán, “Ta chính là Đấng ấy.”</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ó người nói Ngài không bao nhận mình là Con Đức Chúa Trời. Điều đó thì thế nào? Ngài Phán, “Ta, Người đang nói với ngươi chính là Đấng ấy.” Hãy theo dõ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rFonts w:cs="Courier New"/>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ỡi anh em, bây giờ bà ấy đã không nói, “Tôi sẽ đi học thuyết thần học không?” Bà đã chạy vào thành và nói, “Hãy đến xem một Người đã nói với tôi những điều tôi đã làm. Đó không phải là Đấng Mê-si sao?” Không có gì không chắc chắn về điều đó. Không, thưa quý vị. Bà đã biết. Bà nói, “Chúng tôi đã được dạy bảo khi Đấng Mê-si đến Ngài sẽ rao truyền mọi việc cho chúng t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6</w:t>
      </w:r>
      <w:r>
        <w:rPr>
          <w:rFonts w:cs="Courier New"/>
          <w:kern w:val="2"/>
          <w:sz w:val="22"/>
          <w:szCs w:val="22"/>
          <w:lang w:eastAsia="zh-TW"/>
        </w:rPr>
        <w:t xml:space="preserve">  </w:t>
        <w:tab/>
        <w:t>Ra-bi nghĩ rằng Ngài phải làm điều này điều kia. Giáo phái này nghĩ điều đó, đây là cách của họ, họ đối xử phân biệt với hết thảy mọi người, tất cả đặt vào nghi thức cứng ngắc, được rèn luyện và mặc cho... Ồ, giống như một số phụ nữ này đang cố gắng phơi bày chính mình trong những bộ đồ thời trang này giống như một xúc xích da (“skinned wiener”), hay cách nào đó như vậy, hạ phẩm giá mình như thế, đi vào đi ra rồi mất hẳn luôn... Tôi không nói điều đó như chuyện đùa. Đây không phải là nơi để đùa giỡn. Đây là nơi của lẽ thật, Chân lý. Đúng thế. Thật là điều hổ thẹn và mất ân điể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ông có gì mất ân điển hơn những người đang cố gắng lấy một số loại giáo điều và đẩy nó vào cổ một người. Nếu anh em đi đến tiệm ăn và mua một tô súp có một con nhện trong đó, anh em sẽ kiện tiệm ăn đó ra tòa. Nhưng anh em để cho những xác chết lạnh ngắt đã lâu này ở đây với nhiệt kế thuộc linh âm 1.000 độ của của họ, và tiêm vào anh em với một số chất khí của xác ướp có trong đó, khi anh em -- Giữ cho anh em chết trong suốt những ngày anh em sống; Rồi họ không nói gì về điều đó: Bởi vì dù thế nào đi nữa thân thể đó đã có sự chết, nhưng linh hồn đó sống đời đời ở nơi nào đó. Việc gì vậy? Có một tiếng lộn xộn với n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7</w:t>
      </w:r>
      <w:r>
        <w:rPr>
          <w:rFonts w:cs="Courier New"/>
          <w:kern w:val="2"/>
          <w:sz w:val="22"/>
          <w:szCs w:val="22"/>
          <w:lang w:eastAsia="zh-TW"/>
        </w:rPr>
        <w:t xml:space="preserve">  </w:t>
        <w:tab/>
        <w:t xml:space="preserve">Chúa Jêsus Phán, “Kẻ nào tin Ta cũng sẽ làm việc Ta làm.” Không có gì không rõ ràng về điều đó. “Những dấu hiệu này sẽ theo những kẻ tin.” Đúng thế. “Người nào tin Ta dầu đã chết nhưng sẽ sống, và bất cứ ai sống và tin Ta sẽ không bao giờ chết.” Không có gì không chắc chắn về điều đó. Sự phục sinh là chắc chắn. Đúng.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gười nào ăn Thịt Ta và uống Huyết Ta thì có Sự sống Đời đời, và Ta sẽ khiến người đó sống lại trong ngày cuối cùng. Nhưng nếu ai ăn uống một cách không xứng đáng, sẽ mắc tội với chính Ngài, vì không nhận biết rõ đó là Thân của Chúa.”</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ông có điều gì không chắc chắn về điều đó. Đúng. Nếu anh em ăn uống một cách xứng đáng, bước đi trong Lời, trong đức tin, Đức Chúa Trời đã hứa ban sự sống lại. Nếu anh em ăn uống cách không xứng đáng, anh em chết ngay khi còn đang sống. Kinh thánh đã nói người đàn bà sống trong sự ham muốn là chết trong khi còn đang sống. Hoàn toàn đúng. Kinh thánh đã nói điều đó. Đó là Lời của Đức Chúa Trời vô hạn. Nó không thay đổi. Chắc chắn vậy. Ồ, không có điều gì không rõ rà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8</w:t>
      </w:r>
      <w:r>
        <w:rPr>
          <w:rFonts w:cs="Courier New"/>
          <w:kern w:val="2"/>
          <w:sz w:val="22"/>
          <w:szCs w:val="22"/>
          <w:lang w:eastAsia="zh-TW"/>
        </w:rPr>
        <w:t xml:space="preserve">  </w:t>
        <w:tab/>
        <w:t>Cách đây không lâu tôi đã xuống Mê-xi-cô (để kết thúc). Chúng ta đang có một buổi nhóm lớn. Tướng Valdena, nhiều anh em biết ông ta, viên tướng vĩ đại người Mê-xi-cô đó, ông đã đi đến chính quyền xin phép cho tôi đến. Giám mục ở Rô-ma, hay Giám mục Rô-ma, Giám mục Công giáo, đi đến gặp ông nói, ‘Thưa Ngài, người đàn ông đang đến không phải là một người Công giáo.” Ông nói, “Chính phủ của chúng tôi không cho phép những việc như thế.”</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Ồ, Tướng Veldenna đã mang ông ta vào. Tôi đoán ông ta là một người có tiếng tốt, đáng kính trọng. Ông ta... Người ta nói đám đông vĩ đại nghe ông ấy nói và v. v...” Vị Giám mục nói.</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Ông nói, “Ồ, tôi chẳng nghe điều gì như thế ngoài việc ông ta là một con người dốt nát và ít học.”</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Viên thống đốc nói với ông, “Thưa ngài, ngài đã cai trị họ trong 500 năm. Tại sao họ lại ngu dốt và không có học? Chừng nào tôi còn liên quan, ông ấy có thể đế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09</w:t>
      </w:r>
      <w:r>
        <w:rPr>
          <w:rFonts w:cs="Courier New"/>
          <w:kern w:val="2"/>
          <w:sz w:val="22"/>
          <w:szCs w:val="22"/>
          <w:lang w:eastAsia="zh-TW"/>
        </w:rPr>
        <w:t xml:space="preserve">  </w:t>
        <w:tab/>
        <w:t>Ôi, chao ôi. Tôi có thể đi xuống ở đó nói, “Hừm.” Bước vào đó, đi vào ở đó, và tổ chức buổi nhóm. Những người Mê-xi-cô đáng thương họ... Tất cả chỉ có 3 đêm. Chúng tôi đã có phòng, có chỗ để đứng, ở đó gấp ngàn lần ngà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Bao nhiêu người biết Anh Espisona, người thông dịch Mê-xi-cô... Xuống ở đây, các anh em xuống ở đây không? Anh ấy là một thông dịch viên của tôi. Tôi đã thấy một số bàn tay giơ lên. Anh ấy đang thông dịch cho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Đêm hôm đó tại bục giảng... Người ta chưa bao giờ thấy bất cứ điều gì giống như thế. Ở đó hết thảy đều đứng: Không có chỗ để ngồi. Họ đã ở lại đó lúc 9 giờ sáng hôm đó cho đến 9 giờ tối, thì tôi đến đó những người đau ốm chất đống đang dựa vào tường trong tòa cao ốc giống như thế. Mời Anh Espinosa chỉ cho anh em xem những bức hình của những toa người ngồi trên xe lăn và những người phải cáng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0</w:t>
      </w:r>
      <w:r>
        <w:rPr>
          <w:rFonts w:cs="Courier New"/>
          <w:kern w:val="2"/>
          <w:sz w:val="22"/>
          <w:szCs w:val="22"/>
          <w:lang w:eastAsia="zh-TW"/>
        </w:rPr>
        <w:t xml:space="preserve">  </w:t>
        <w:tab/>
        <w:t>Đi ngang qua bục giảng tối hôm đó, một người Mê-xi-cô đến, ông ấy định... Ông ta bị mù. Ông đội một cái mũ cũ may 2 sợi dây cột lại với nhau. Không có giày trên chân, giống như chân của một con gấu, phía trên mặc cái quần đùi, bị xé ra, ở trên nữa là chiếc áo cũ xơ xác, người bám đầy bụi, người mù đó đến gần. Ông đưa tay vào chiếc túi cũ xơ xác đó lấy ra một cây thánh giá nhỏ có hình Chúa Jêsus trên đó. Ông nói, “Chào Mary.” Tôi nói với ông qua Anh Espisona, “Bỏ vật đó vào túi của anh,” và ông bước qua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nhìn con người già nua đáng thương đó. Tôi nghĩ, “Chao ôi.” Ông ta mù hết sức. Tôi nghĩ, “Nếu ba mình còn sống, ông cũng khoảng chừng đó tuổi.” Ở đây tôi mặc bộ độ đẹp trên người, mang một đôi giày tốt, còn ông già đứng đó chẳng có gì. Tôi nghĩ, “Có lẽ ông không bao giờ có một bữa ăn tử tế trong đời, còn mình được ăn đầy đủ.”</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bước đến bên cạnh ông đặt bàn chân bên cạnh chân ông để xem đôi giày của tôi có vừa chân ông không. Mặc dầu tôi có thể cởi ra và hội chúng không ai để ý. Tôi so vai bên cạnh vai của ông, xem thử vai của ông có vừa với áo khoác của tôi không. Dĩ nhiên ông ấy to hơn, chân ông ấy lớn hơn nhiều, và tôi không thể. “Ô lạy Đức Chúa Trời. Hãy nhìn đó.” Trước khi anh em có thể cầu nguyện cho mọi người, anh em phải có cảm xúc về tình trạng của họ. Anh em phải có cảm xúc của họ.</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1</w:t>
      </w:r>
      <w:r>
        <w:rPr>
          <w:rFonts w:cs="Courier New"/>
          <w:kern w:val="2"/>
          <w:sz w:val="22"/>
          <w:szCs w:val="22"/>
          <w:lang w:eastAsia="zh-TW"/>
        </w:rPr>
        <w:t xml:space="preserve">  </w:t>
        <w:tab/>
        <w:t>Điều đó là những gì tôi không thể hiểu hôm nay, chính những Giáo phái chúng ta đang lan rộng, và đang xây dựng những tòa nhà hàng triệu đô-la, đang rao giảng về sự tái lâm của Chúa Jêsus đã gần, còn những nhà Truyền giáo nhỏ bé khiêm tốn đang chuyên chở Phúc Âm của Chúa Jêsus Christ vượt qua nơi xa kia, thậm chí không có đôi giày để mang dưới châ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Khi ông ấy muốn dâng một tặng phẩm ở trên đó, một bà già nhỏ bé bước đến. Không có gì ngoài đôi dép có quai nhỏ bé, và bà để đó làm tặng phẩm, mặc dù một số phụ nữ khác có thể sử dụng chúng tốt hơn bà.</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ối nay, chúng ta với nhiều... Ồ, lạy Chúa, đừng để tôi bắt đầu về điều đó. Vâng, thưa quý vị. Làm sao chúng ta có thể đặt hàng triệu đô-la... Họ nói, “Ồ, họ không thuộc về nhóm của chúng tôi.” Xin Đức Chúa Trời thương xót. Khi một người không để tâm đến nhóm của mình, đó là... Có điều gì mà chúng ta đang nói đến... Ở đó, giữ đúng Lời này. Những con người đáng thương Mê-xi-cô thậm chí không biết tay nào là tay phải hay trái, và họ cần biết Đấng Chris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2</w:t>
      </w:r>
      <w:r>
        <w:rPr>
          <w:rFonts w:cs="Courier New"/>
          <w:kern w:val="2"/>
          <w:sz w:val="22"/>
          <w:szCs w:val="22"/>
          <w:lang w:eastAsia="zh-TW"/>
        </w:rPr>
        <w:t xml:space="preserve">  </w:t>
        <w:tab/>
        <w:t>Những người Mê-xi-cô tội nghiệp họ đang đứng đó, dựa vào người khác. Tôi nhìn ông già đó, và tôi nghĩ, “Lạy Đức Chúa Trời, xin thương xót.” Một điều duy nhất tôi có thể làm. Tôi nói, “Lạy Cha Thiên Thượng, con cầu nguyện cho ông già tội nghiệp này.” Họ không thông dịch lời cầu nguyện. Tôi nói, “Tôi cầu nguyện cho ông ấy, xin vui lò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Và tôi mở mắt ra, ông lão đang đứng đó trước tôi, đang nhìn tôi. Không có gì không rõ ràng về điều đó, anh em ạ, không, không. Trong chốc lát tôi nghe ông la lên, “Gloria a Dios.” (Có nghĩa là “Vinh hiển thay Đức Chúa Trời.) Ông ở đó, có thể thấy rõ ràng như tôi. Ông đi lên đi xuống ở đó, la lớn tiếng ca ngợi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3</w:t>
      </w:r>
      <w:r>
        <w:rPr>
          <w:rFonts w:cs="Courier New"/>
          <w:kern w:val="2"/>
          <w:sz w:val="22"/>
          <w:szCs w:val="22"/>
          <w:lang w:eastAsia="zh-TW"/>
        </w:rPr>
        <w:t xml:space="preserve">  </w:t>
        <w:tab/>
        <w:t>Đêm kế tiếp (có khoảng gấp 3-4 lần trên bục giảng này), có số lượng lớn khăn choàng cũ và áo khoác ngoài tả tơi đến để được cầu nguyện. Ở đây họ có thể... Họ phải để tôi xuống qua cái đai vòng quanh người. Tôi đã xuống đó, trời mưa dầm dề suốt ngày, họ vẫn đứng, nằm ở đó, chất đống lên người khác, và mọi thứ, suốt cả ngà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ó một phụ nữ nhỏ bé ở đó tối hôm ấy, một phụ nữ Công giáo đêm hôm trước. Có một em bé đau. Bà không thể vào được nơi đó. Sáng hôm sau bà đem cháu đến Bác sĩ. Nó chết, ngay tại văn phòng Bác sĩ lúc 9 giờ sáng vì bệnh viêm phổi, và họ mang cháu bé đến. Bà tiếp tục đến đó lúc 10 giờ 30. Đứng trong mưa ở đó suốt ngày, khi anh em phát thẻ cầu nguyện... (Một anh em, tôi gọi anh ấy là “Manana, bởi vì anh quá chậm chạp. Anh không bao giờ làm bất cứ việc gì. Anh cho là tôi đến lúc 7 giờ, và gặp tôi lúc 9 giờ. Tôi nói, “Manana” có nghĩa là “ngày mai,” anh em biết đấy.) Vì vậy anh phát thẻ cầu nguyện ra, và bà ấy đã không nhận được thẻ.</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4</w:t>
      </w:r>
      <w:r>
        <w:rPr>
          <w:rFonts w:cs="Courier New"/>
          <w:kern w:val="2"/>
          <w:sz w:val="22"/>
          <w:szCs w:val="22"/>
          <w:lang w:eastAsia="zh-TW"/>
        </w:rPr>
        <w:t xml:space="preserve">  </w:t>
        <w:tab/>
        <w:t>Khi họ để tôi đi xuống vòng đai, tôi bước ra đó trên bục giảng. Tôi bắt đầu nói. “Đức tin là sự biết chắc vững vàng những điều mình đang trông mong.” Tôi nói, “Bây giờ, trong Kinh thánh Đức Chúa Jêsus Christ... Nhiều anh em đã đọc Kinh thánh (Anh Espisona thông dịch). Tôi nói, “Ngài như thế nào, Ngài phải tồn tại như thế đó. Ngài là những gì... Ngài đã Phán Ngài sẽ không làm gì cho đến khi Cha chỉ ra cho Ngài. Bất kỳ điều gì Cha đã chỉ cho Ngài, thì Ngài làm. Nói cách khác, Ngài đóng bi kịch. Điều đó là rõ ràng.” Khi tôi nói điều đó, tôi nói, “Đó là đức tin của Ngài, bởi vì Cha đã chỉ ra cho Ngài. Ngài đã biết chính xác điều gì để làm.”</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Vào lúc đó Billy đến, kéo áo khoác tôi nói, “Ba ơi, ba sắp có việc để làm.”</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Việc gì vậy?”</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ấy đáp, “Con có 6 người chỉ chỗ ngồi đang đứng dưới đó, và có một người đàn bà nhỏ bé với một đứa bé đã chết trong tay, bà ấy leo lên lưng họ, chạy qua chân những người kia. Bà ấy không nhận được thẻ cầu nguyện, và chúng ta...” Không có đủ người giữ trật tự (600) để giữ bà ta cách xa bục giả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5</w:t>
      </w:r>
      <w:r>
        <w:rPr>
          <w:rFonts w:cs="Courier New"/>
          <w:kern w:val="2"/>
          <w:sz w:val="22"/>
          <w:szCs w:val="22"/>
          <w:lang w:eastAsia="zh-TW"/>
        </w:rPr>
        <w:t xml:space="preserve">  </w:t>
        <w:tab/>
        <w:t>Anh em thân mến, bà ấy đã thấy rõ. Đúng thế. Bà kiên trì. Bà thật sự muốn đến đó. Chỉ thế thôi. Bà tin chắc như vậy. Đã có một âm thanh đập vào bà, nó không phải là không chắc chắn. Bà biết nếu Đức Chúa Trời là Đức Chúa Trời như bao lâu nay, bây giờ Ngài vẫn là Đức Chúa Trời hôm na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nói với Anh Jack Moore (Nhiều người biết anh, ở Shreveport.), tôi nói, “Anh Jack, bà ấy không biết tôi. Cứ đi qua đó, đi xuống những người chỉ chỗ ngồi, và cầu nguyện cho đứa bé. Bà ấy sẽ không bao giờ biết sự khác lạ. Cứ đi đ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nói, “Được rồi, Anh Branham.” Anh bắt đầu đi xuống.</w:t>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Espisona hỏi, “Tôi sẽ nói gì?”</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Chỉ đi và nói như tôi đã nói.” Tôi nói, “Như tôi đang nói, Chúa Jêsus Phán Ngài đã làm...”</w:t>
      </w:r>
    </w:p>
    <w:p>
      <w:pPr>
        <w:pStyle w:val="Normal"/>
        <w:widowControl w:val="false"/>
        <w:jc w:val="both"/>
        <w:rPr>
          <w:rFonts w:cs="Courier New"/>
          <w:kern w:val="2"/>
          <w:sz w:val="22"/>
          <w:szCs w:val="22"/>
          <w:lang w:eastAsia="zh-TW"/>
        </w:rPr>
      </w:pPr>
      <w:r>
        <w:rPr>
          <w:rFonts w:cs="Courier New"/>
          <w:kern w:val="2"/>
          <w:sz w:val="22"/>
          <w:szCs w:val="22"/>
          <w:lang w:eastAsia="zh-TW"/>
        </w:rPr>
        <w:t>Tôi nhìn theo. Đang đứng phía trước tôi, ngồi ngay trong bóng mát, ngay phía trước tôi là một em bé Mê-xi-cô nhỏ bé, không có răng, chỉ có nướu răng, đang cười toe toét với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Ồ, anh em, không có gì không rõ ràng về điều đó... Tôi nói, “Chờ một chút, Anh Jack. Hãy nói bà ấy mang đứa bé lên đâ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hững người chỉ chỗ ngồi đi lai đằng sau, và người đàn bà khá nhỏ bé này đang chạy lên, rồi quì gối xuống la lên, “Padre.” (“Padre”có nghĩa là “Cha.”) Tôi nói, “Hãy đứng lê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Anh Espisona nói với bà, “Hãy đứng lên.” Bà đang giữ đứa bé này trong tay, trùm tấm chăn cho nó, một tử thi nhỏ bé thật ẩm ướt hết sức -- Đứng ở đó từ 10 giờ sáng. Lúc này khoảng gần 10 giờ đêm. Bà đã đứng ở đó đến tận lúc nà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6</w:t>
      </w:r>
      <w:r>
        <w:rPr>
          <w:rFonts w:cs="Courier New"/>
          <w:kern w:val="2"/>
          <w:sz w:val="22"/>
          <w:szCs w:val="22"/>
          <w:lang w:eastAsia="zh-TW"/>
        </w:rPr>
        <w:t xml:space="preserve">  </w:t>
        <w:tab/>
        <w:t xml:space="preserve">Tôi nói, “Anh Espisona, đừng thông dịch điều này. Tôi vừa thấy một khải tượng. Tôi không biết nó có ý nghĩa gì. Tôi thấy đứa bé đó, trông giống như thế, đang đứng ngay ở đây.” Tôi đặt tay trên thi thể lạnh ngắt nhỏ bé đó. Tôi nói, “Lạy Cha Thiên Thượng, con không biết điều này có nghĩa gì, nhưng mà Ngài Phán. Và con vừa mới nói Ngài không làm điều gì cho đến khi Cha bày tỏ cho Ngài. Đứa bé đó muốn nói gì khi nó đang cười trước mặt con?”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Đúng lúc đó đứa bé bắt đầu “Oa. Oa. Oa.” Không có âm thanh không rõ ràng. Mọi người bắt đầu la lên và ngã xuống. Người ta đặt dây thừng quanh người tôi, nhấc tôi lên đưa ra khỏi chỗ đó, đem tôi đi khỏi chỗ giống như cuộc thảm sát sắp đến, người ta hầu như khó có thể đi được. Tôi nói, “Anh Espisona, đừng làm cho mọi người biết điều đó. Trước tiên, mọi việc chúng ta công bố phải được chứng minh bằng tài liệu.” Vâng, thưa quý vị. Tôi nói, “Tôi không biết gì về người đàn bà. Tôi chỉ thấy đứa bé.”</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sắp xếp gặp một người đàn ông cùng với người đàn bà đó. Sáng hôm sau, anh đi đến gặp Bác sĩ, và vị Bác sĩ đã ký một bản trình bày. Hiện nay nó có ở trong “Tiếng” của Thương Gia Tin Lành Trọn vẹn. Khi mọi việc được công bố, nó phải có điều gì đó phản hồi. Có một Bác sĩ đã ký tên, “Tôi thông báo đứa bé này mạch đã chết vào 9 giờ sáng ngày hôm đó. Và sáng hôm sau tại văn phòng của tôi nó sống lại.” Đó là gì? Đó là không có âm thanh không rõ ràng. Nó có nghĩa là Đức Chúa Jêsus Christ hôm qua, ngày nay, cho đến đời đời không hề thay đổi. Tôi tin Ngài biết chừng nào. Bạn tin Ngài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7</w:t>
      </w:r>
      <w:r>
        <w:rPr>
          <w:rFonts w:cs="Courier New"/>
          <w:kern w:val="2"/>
          <w:sz w:val="22"/>
          <w:szCs w:val="22"/>
          <w:lang w:eastAsia="zh-TW"/>
        </w:rPr>
        <w:t xml:space="preserve">  </w:t>
        <w:tab/>
        <w:t>Thế thì chúng ta hãy cúi đầu. Tôi thật sẽ không tiếp tục. Tôi sẽ trở lại một số lần khác để nhận lấy sự yên nghỉ của những câu Kinh thánh này cho anh em. Anh em hãy tin điều tôi nói là sự thật. Nếu kèn trổi tiếng lộn xộn, ai sẽ sẵn sàng ra trận? Ồ, trận chiến đang đến cho mỗi một anh em, và đó trận chiến của sự chết. Anh em đã đương đầu với nó. Còn nhớ tối hôm qua không? Nhưng có một Chiến binh vĩ đại đi trước anh em, và xua bầy ong đốt ra cho anh em. Ngài đã sống lại từ cõi chết. Ngài còn sống đời đ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Không có tiếng không rõ ràng, sống lại mãi mãi, Ngài ở ngay đây bây giờ. Ngài không sai. Bao nhiêu người ở đây không có thẻ cầu nguyện? Tôi bị quá trễ để đi theo hàng người ngay bây giờ. Tôi muốn bắt đầu với họ ngày mai. Các bạn nào không có thẻ hãy giơ tay lên để tôi có thể thấy. Được rồi. Nói chung, gần như mọi nơi. Hãy ti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8</w:t>
      </w:r>
      <w:r>
        <w:rPr>
          <w:rFonts w:cs="Courier New"/>
          <w:kern w:val="2"/>
          <w:sz w:val="22"/>
          <w:szCs w:val="22"/>
          <w:lang w:eastAsia="zh-TW"/>
        </w:rPr>
        <w:t xml:space="preserve">  </w:t>
        <w:tab/>
        <w:t xml:space="preserve">Anh em có tin Đức Chúa Jêsus Christ hôm qua, ngay nay cho đến đời đời không hề thay đổi không? Kinh thánh nói rằng Đức Chúa Jêsus Christ là Thầy Tế lễ Tối Cao có thể cảm thông sự yếu đuối của chúng ta. Đúng thế không? Không có âm thanh không rõ ràng về điều đó. Đó là Kinh thánh. Anh em có tin nó cho âm thanh đúng không? Mỗi Lời Kinh thánh đều là lẽ thật. Không cần bất cứ sự thông giải nào. Kinh thánh nói rằng Nó là... Lời Kinh thánh không có sự thông giải riêng. Nó đã được thông giải rồi đúng như cách nó đã được viết ra. Nó không cần bất cứ giáo điều nào thêm vào để làm cho Nó theo cách này. Nó chỉ cần đúng như cách của Nó là. “Nếu bất cứ ai lấy một Lời ra khỏi Nó hay thêm vào đó một lời nào...” Anh em hãy tin.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Nếu Ngài hôm qua, ngày nay, cho đến đời đời không hề thay đổi, cũng là Thầy Tế lễ Tối Cao, anh em có đức tin chạm vào vạt áo Ngài, là Đấng ngồi bên tay phải của Đức Chúa Trời uy nghi trên trời, và hãy xem Ngài có trả lời anh em không. Bấy giờ, những gì tôi vừa dạy dỗ sẽ là lời vô ích nếu Đức Chúa Trời -- Nếu Đấng Christ đã chết và không sống lại, nếu Ngài đã không sống lạ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19</w:t>
      </w:r>
      <w:r>
        <w:rPr>
          <w:rFonts w:cs="Courier New"/>
          <w:kern w:val="2"/>
          <w:sz w:val="22"/>
          <w:szCs w:val="22"/>
          <w:lang w:eastAsia="zh-TW"/>
        </w:rPr>
        <w:t xml:space="preserve">  </w:t>
        <w:tab/>
        <w:t>Anh em hãy xem, tôi đang cố gắng nói với anh em, bạn bè, điều này đã không... Không có sự ghi chép về nó. Hãy hỏi bất kỳ một độc giả Kinh thánh nào, hỏi bất cứ một sử gia nào. Không bao giờ có sự ghi chép về điều này đang dược thực hiện trong Hội thánh Cơ-đốc từ khi sự chết của các môn đồ, không có ở đâu trong lịch sử.</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hưng ở đây trong lúc ban chiều. Chính là thời Dân Ngoại lúc này. Đức Chúa Trời đã hứa điều đó. Anh em có thể thấy Nó là Lời Kinh thánh không? Bây giờ, hãy tin. Hãy nhìn vào tôi. Hãy tin bằng hết cả tấm lòng của anh em, rằng Đức Chúa Jêsus Christ là Con Đức Chúa Trời, và Ngài đã gởi tôi đến như một Sứ giả của Ngài cho anh em. Tôi đã không nói một lời nào của riêng tôi; Tôi đã nói Lời Ngài. Tôi không tin lời của tôi; Tôi tin Lời Ngài. Nếu ý tưởng của tôi trái với Lời Ngài, ý tưởng của tôi sa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Nếu Lời Ngài tồn tại mãi mãi ở đây, và Lời hứa Ngài đã Phán, “Công việc Ta làm các ngươi cũng sẽ làm...” Kinh thánh nói Lời Đức Chúa Trời sắc hơn gươm hai lưỡi và xem xét những ý tưởng của lòng. Anh em hãy ti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0</w:t>
      </w:r>
      <w:r>
        <w:rPr>
          <w:rFonts w:cs="Courier New"/>
          <w:kern w:val="2"/>
          <w:sz w:val="22"/>
          <w:szCs w:val="22"/>
          <w:lang w:eastAsia="zh-TW"/>
        </w:rPr>
        <w:t xml:space="preserve">  </w:t>
        <w:tab/>
        <w:t>Bao nhiêu người đã thấy bức hình Thiên sứ đó, Ánh Sáng đó? Tôi đoán anh em đã nghe câu chuyện. Người quản lý và những người của họ đã nói cho anh em biết về nó. Không phải là hai lời từ chỗ tôi đang đứng ngay bây giờ. Không có điều gì là tiếng không rõ ràng về điều đó. Nó là sự thậ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ôi không thể chữa lành. Không ai có thể chữa lành. Không một Bác sĩ nào có thể chữa lành. Không một Bác sĩ nào sẽ nói ông ta có thể chữa lành. Thuốc men không thể chữa lành. Nó chỉ là một sự giúp đỡ. Anh em Mayo nói, “Chúng tôi không xưng nhận là những người chữa lành. Chúng tôi chỉ công nhận sự giúp đỡ tự nhiên. Có một Đấng Chữa Lành, đó là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Bác sĩ có thể sửa lại cánh tay của bạn, nhưng ai chữa lành cho nó? Ai đã tạo ra những tế bào? Một Bác sĩ có thể nhổ răng, nhưng ai chữa chân răng mà nó đã mọc ra? Bác sĩ có thể lấy đi sự phát triển ung thư của bạn, nhưng ai là người chữa lành chỗ đó? Lấy một cái xương sườn ra, nhưng ai chữa lành chỗ trũng đó? Đức Chúa Trời là Đấng Chữa Lành duy nhất. Ngài là Đấng Tạo hóa, và đó là công việc của Đấng Tạo hóa. Người ta không thể làm cho các tế bào sanh sôi nẩy nở. Điều đó chỉ có một mình Đức Chúa Trời. Hãy chỉ có đức ti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1</w:t>
      </w:r>
      <w:r>
        <w:rPr>
          <w:rFonts w:cs="Courier New"/>
          <w:kern w:val="2"/>
          <w:sz w:val="22"/>
          <w:szCs w:val="22"/>
          <w:lang w:eastAsia="zh-TW"/>
        </w:rPr>
        <w:t xml:space="preserve">  </w:t>
        <w:tab/>
        <w:t>Bây giờ, có một số người không có thẻ cầu nguyện, và sẽ không ở trong hàng. Chỉ tin mà thôi. Có một bà ngồi ngay trên đây, một phụ nữ trung niên, lớn tuổi, đang mặc một chiếc áo màu hồng. Bà đã bị quấy rầy bởi cơn ho do cuống phổi gây ra. Nếu bà tin hết lòng, bệnh ho sẽ lìa khỏi bà. Bà có tin điều đó, sẽ chấp nhận nó không? Hãy giơ tay lên và nói, “Tôi tin nhận điều đó.” Đức Chúa Trời ban phước cho bà. Tôi chưa bao giờ thấy bà trong đ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Tuy nhiên anh em không thể thấy Ánh Sáng đang treo trên nguời đàn bà đó không? Bây giờ, Nó đang di chuyển, đến gần trên này. Hãy cung kính. Xin hãy tôn kính. Đừng đi lại. Đấy, mỗi một anh chị em là một linh. Khi sự xức dầu đến trên, khi anh chị em di chuyển... Đấy, Nó - nó tùy thuộc vào mỗi linh. Anh chị em hiểu không? Bao nhiêu người biết Kinh thánh nói về tâm thần của vị Tiên tri là suy phục... Hãy tôn kính thật sự. Giữ sự im lặng. Nó đã rời khỏi tô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2</w:t>
      </w:r>
      <w:r>
        <w:rPr>
          <w:rFonts w:cs="Courier New"/>
          <w:kern w:val="2"/>
          <w:sz w:val="22"/>
          <w:szCs w:val="22"/>
          <w:lang w:eastAsia="zh-TW"/>
        </w:rPr>
        <w:t xml:space="preserve">  </w:t>
        <w:tab/>
        <w:t>Đó là một ông bị buồn phiền vì cơn đau tim. Ông Bailey, nếu ông sẽ tin hết lòng, Đức Chúa Trời sẽ làm cho ông khỏe. Ông chấp nhận điều đó không? Được rồi, thưa ông. Hãy đứng vững và tin nhận nó, rồi những cơn đau tim sẽ lìa khỏi ông. Ông ấy kia rồi. Tôi không biết ông ấy. Tôi chưa bao giờ gặp ông trong đời. Chúng tôi hoàn toàn là những người lạ. Nhưng người đàn ông ấy đang ngồi ở đó cầu nguyện cho đến khi Chúa Jêsus chạm vào thân thể ông. Đúng thế không, Anh Bailey? Bây giờ, hãy tin hết lòng, nó sẽ hết.</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Ở đây, chỉ một phút thôi. Ở đây là sự xuất hiện của một người đàn ông khác, một người nào đó đang cầu nguyện. Đó là một người bị đau bao tử. Ông Cooper, hãy tin bằng cả tấm lòng của ông.. Bệnh bao tử đã lìa khỏi ông, thưa ông. Bệnh đau bao tử đã kích thích làm ông buồn bực trong một thời gian dài. Bây giờ, nó đã hết. Tôi không biết người đàn ông đó. Tôi chưa bao giờ gặp ông trong đời. Hãy hỏi ông ấy sẽ biết. Anh em biết ông ấy không? Được rồi. Đó có phải là những gì rắc rối, và bất cứ điều gì Nó đã nói là sự thật không? Đó là Mục sư của anh em. Hãy tin. Đừng nghi ngờ.</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3</w:t>
      </w:r>
      <w:r>
        <w:rPr>
          <w:rFonts w:cs="Courier New"/>
          <w:kern w:val="2"/>
          <w:sz w:val="22"/>
          <w:szCs w:val="22"/>
          <w:lang w:eastAsia="zh-TW"/>
        </w:rPr>
        <w:t xml:space="preserve">  </w:t>
        <w:tab/>
        <w:t>Một người đàn ông ngồi đây đang nhìn tôi với đôi mắt lo lắng, buồn phiền về đôi chân của mình. Ông ấy là khách lạ với tôi đến từ British Columbia, Canada. Nếu ông ấy tin bằng cả tấm lòng mình, hết thảy điều đó sẽ lìa khỏi ông. Nếu ông tin, được rồi, Đức Chúa Trời sẽ nhậm lời 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Một bà nhỏ bé đang ngồi cầu nguyện ở đây, bị đau bao tử. Bà đã làm gì đó giống như giải phẫu tuyến giáp của ruột thừa. Tôi là một người lạ với bà. Nó đang sưng lên, có nước trong tuyến. Tôi nghĩ họ gọi đó là tuyến giáp bao tử. Tôi không biết bà, thưa bà. Bà dường như là một tín đồ. Chúng ta là những người lạ với nhau phải không? Bà có tin tôi là vị Tiên tri của Đức Chúa Trời không? Thế thì hãy nhìn tôi. Bà không ở đây. Bà đến từ Idaho. Đúng thế. Bà là bà Smith. Hãy trở về nhà. Điều đó đã lìa khỏi bà, nếu bà chỉ tin nó nhơn Danh Đức Chúa Jêsus Christ. Bà tin điều đó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4</w:t>
      </w:r>
      <w:r>
        <w:rPr>
          <w:rFonts w:cs="Courier New"/>
          <w:kern w:val="2"/>
          <w:sz w:val="22"/>
          <w:szCs w:val="22"/>
          <w:lang w:eastAsia="zh-TW"/>
        </w:rPr>
        <w:t xml:space="preserve">  </w:t>
        <w:tab/>
        <w:t>Hãy lắng nghe, quý thính giả. Ngày nọ có một người chăn chiên nhỏ gởi đi bởi cha của mình tới bầy chiên. Một con sư tử đến và chộp lấy con chiên bắt đi. Người không phải đi theo nó luôn nhưng anh có đức tin vào Đức Chúa Trời. Anh lấy một súng cao su nhỏ và đi ra để lấy lại con chiên đó, anh mang nó trở lại, vì cha anh cần con chiên đó.</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Tôi chỉ là một người chăn nhỏ. Cha đã gởi tôi đến đây. Bệnh ung thư, và những căn bệnh hiểm nghèo, tai họa đã đến cướp mất chiên của Ngài. Tôi không có nhiều thì giờ để đi theo anh em; Tôi có lời cầu nguyện và đức tin, nhưng tôi đang đi theo anh em. Tôi muốn mang anh em tối nay trở lại với đồng cỏ xanh tươi mát của sức khỏe lành mạnh. Tôi đang vì anh em cầu nguyện. Anh em tin tôi không? Thế thì hãy đặt tay của anh em vào với nhau.</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5</w:t>
      </w:r>
      <w:r>
        <w:rPr>
          <w:rFonts w:cs="Courier New"/>
          <w:kern w:val="2"/>
          <w:sz w:val="22"/>
          <w:szCs w:val="22"/>
          <w:lang w:eastAsia="zh-TW"/>
        </w:rPr>
        <w:t xml:space="preserve">  </w:t>
        <w:tab/>
        <w:t>Không có tiếng lộn xộn. Chúa Jêsus Phán, “Những dấu hiệu này sẽ theo những kẻ tin. “Cũng lên trên đây, có nhiều người đau ốm lên đây. Tôi giữ anh em lại. Tôi giữ anh em lại vì là Mục sư và những người hát ca ngợi. Anh em đừng... Đừng nghĩ tôi không biết anh em đang làm gì. Hãy đặt tay của anh em vào nhau. Anh em đừng nghi ngờ Mọi người tin, không chỉ cầu nguyện cho chính mình mà hãy cầu nguyện cho người mà mình đang nắm tay nữa. Ngài đang cầu xin cho anh em. Hãy cầu nguyện theo cách của anh em. Chúa Jêsus Phán, “Những dấu hiệu này sẽ theo sau những kẻ tin. Nếu họ đặt tay trên người đau, thì người đau sẽ lành.” Không có điều gì không chắc chắn về điều đó. Đó là tiếng rõ rà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6</w:t>
      </w:r>
      <w:r>
        <w:rPr>
          <w:rFonts w:cs="Courier New"/>
          <w:kern w:val="2"/>
          <w:sz w:val="22"/>
          <w:szCs w:val="22"/>
          <w:lang w:eastAsia="zh-TW"/>
        </w:rPr>
        <w:t xml:space="preserve">  </w:t>
        <w:tab/>
        <w:t>Lạy Cha Thiên Thượng của cậu bé Đa-vít xưa, cậu biết Cha mình yêu những con chiên, và cậu có nhiệm vụ chăm sóc nó, mặc dù cậu phải lấy gậy đuổi chúng ra khỏi bầy, và đôi khi làm chúng thâm tím mình một chút. Nhưng chúng là chiên của Cha. Lạy Đức Chúa Trời, ngày nọ một con sư tử đến bắt đi một con, và cậu bé đuổi theo nó. Ngài đã ở cùng cậu và mang cậu trở về. Đức Chúa Trời ôi, đau ốm, bệnh tật, tai họa đã đến, và lấy đi một số chiên này, chúng đang lấy chiên ra để giết. Chúa ôi, con đến với Ngài tối nay, để họ đặt tay vào nhau, dấu hiệu chắc chắn rằng Ngài đã Phán sẽ theo những kẻ tin. Họ đưa tay lên bày tỏ đức tin, và chúng con đang mang họ trở về.</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Hỡi Sa-tan, nhơn Danh Đức Chúa Jêsus Chris, hãy thả họ ra. Hãy để họ đi. Nhơn Danh Đức Chúa Jêsus Christ, ta ra lệnh cho ma quỉ vô tín phải rời khỏi tòa nhà nà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7</w:t>
      </w:r>
      <w:r>
        <w:rPr>
          <w:rFonts w:cs="Courier New"/>
          <w:kern w:val="2"/>
          <w:sz w:val="22"/>
          <w:szCs w:val="22"/>
          <w:lang w:eastAsia="zh-TW"/>
        </w:rPr>
        <w:t xml:space="preserve">  </w:t>
        <w:tab/>
        <w:t>Hãy giữ tay anh em với nhau. Lời cầu nguyện của đức tin sẽ cứu kẻ ốm đau. Đức Chúa Trời sẽ đưa họ lên. Hãy nắm tay với nhau; Tiếp tục cầu nguyện. Tiếp tục bao bọc bằng Đức Chúa Trời. Điều đó sẽ tốt lắm. Hãy ở trong Đức Chúa Trời, không tiếng lộn xộn nào. Tiếng đó đang nói với anh em, Tiếng đang Phán với anh em là Đức Chúa Trời. Nó là tiếng chắc chắn. Anh chị em Ngũ Tuần nên biết Tiếng đó của Đức Thánh Linh. Tiếng đó không lộn xộn. Đó là quyền phép của Ngài đang đi vào anh em. Hãy tin điều đó. Hãy có đức tin nơi Đức Chúa Trời. Anh em đừng nghi ngờ. Hãy phá vỡ bùa mê vô tín đó chung quanh anh em. Hãy để Đức Thánh Linh chiếm hữu đời sống mình.</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Lạy Chúa, những chiếc khăn tay nầy, nhơn Danh Chúa Jêsus xin xức dầu cho những người đau ốm và khốn khổ.</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8</w:t>
      </w:r>
      <w:r>
        <w:rPr>
          <w:rFonts w:cs="Courier New"/>
          <w:kern w:val="2"/>
          <w:sz w:val="22"/>
          <w:szCs w:val="22"/>
          <w:lang w:eastAsia="zh-TW"/>
        </w:rPr>
        <w:t xml:space="preserve">  </w:t>
        <w:tab/>
        <w:t xml:space="preserve">Trong lúc anh em nắm tay với nhau, nếu có người nào ở đây trước giờ chưa tin, và muốn xưng nhận đức tin của mình tối nay vào Con của Đức Chúa Trời trong sự Hiện diện của Đức Thánh Linh, chỉ... Tôi sẽ không kêu gọi anh em đến Bàn thơ (tòa giảng). Hãy vững vàng. Chỉ đứng dậy bằng lập trường của mình và nói, “Tôi muốn xưng nhận đức tin của mình tối nay. Nó rất yếu nhưng giờ đây tôi được làm cho mạnh mẽ. Tôi tin Ngài bằng cả tấm lòng.” Hãy đứng trên quan điểm của mình, người nào muốn xưng nhận hôm nay hãy nói, “Tôi thường không tin, nhưng bây giờ tôi là một tín đồ.” Cầu Chúa ban phước cho bạn. Nếu có bạn nào... Một số người đang đứng ở đằng kia... Cầu Đức Chúa Trời ban phước cho quý vị. Cầu Chúa ban phước cho ông. Cầu Đức Chúa Trời ban phước cho ông.     </w:t>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Một người nào đó đang đứng nói, “Tôi có lời làm chứng.” Ồ, bạn sẽ cần Ngài ủng hộ cho bạn vào ngày ấy. “Ngài sẽ chứng thực cho tôi...” Đức Chúa Trời ban phước cho bạn. Một số người khác đang đứng nói, “Bây giờ, đức tin của tôi được mạnh mẽ.” Cầu Chúa Jêsus ban phước cho các bạn. Hãy đứng dậy nói, “Bây giờ tôi tin. Tôi muốn mọi người biết rằng tôi tin bây giờ tôi ở đây trong sự Hiện diện Ngài của Đức Chúa Jêsus Christ. Tôi vừa thấy Lời Ngài được bày tỏ. Tôi tin chúng ta đang ở trong những ngày sau cùng. Tôi đang đứng đây như một chứng nhân. Tôi muốn Ngài là tốt lành với tôi và đem tất cả những gì không giống Ngài ra khỏi tôi, và khiến tôi hoàn toàn thuộc Ngà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ầu Đức Chúa Trời ban phước cho ông, thưa ông. Thêm một người khác, một người khá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29</w:t>
      </w:r>
      <w:r>
        <w:rPr>
          <w:rFonts w:cs="Courier New"/>
          <w:kern w:val="2"/>
          <w:sz w:val="22"/>
          <w:szCs w:val="22"/>
          <w:lang w:eastAsia="zh-TW"/>
        </w:rPr>
        <w:t xml:space="preserve">  </w:t>
        <w:tab/>
        <w:t>Hãy tiếp tục đứng lên quí ông, quí bà. Bao nhiêu người trong quý vị xưng nhận rằng, “Tôi đã sai. Bây giờ, tôi muốn tin nhận Đức Chúa Trời.” Cầu Đức Chúa Trời ban phước cho quý vị. Cầu Chúa ban phước cho ông. Cầu xin Chúa ban phước cho anh. Bây giờ, những nhà Truyền giảng, tất cả đang đứ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kern w:val="2"/>
          <w:sz w:val="22"/>
          <w:szCs w:val="22"/>
          <w:lang w:eastAsia="zh-TW"/>
        </w:rPr>
      </w:pPr>
      <w:r>
        <w:rPr>
          <w:rFonts w:cs="Times New Roman"/>
          <w:kern w:val="2"/>
          <w:sz w:val="22"/>
          <w:szCs w:val="22"/>
          <w:lang w:eastAsia="zh-TW"/>
        </w:rPr>
        <w:t xml:space="preserve">    </w:t>
      </w:r>
      <w:r>
        <w:rPr>
          <w:rFonts w:cs="Courier New"/>
          <w:kern w:val="2"/>
          <w:sz w:val="22"/>
          <w:szCs w:val="22"/>
          <w:lang w:eastAsia="zh-TW"/>
        </w:rPr>
        <w:tab/>
        <w:t>Cầu Đức Chúa Trời ban phước cho anh em. Hãy lên đây, bất cứ nơi nào anh em muốn, ở trên ban công, hãy đứng dậy trên đôi chân của mình và nói, “Bây giờ, tôi tin. Tôi muốn tin nhận điều đó bây giờ. Tôi là một người theo chủ nghĩa hoài nghi tầm thường, nhưng bây giờ tôi tin.”</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Không có tiếng lộn xộn nào. Đấng Christ cứu những tội nhân. Đấng Christ chết vì mục đích đó. Hãy đứng lên. Cầu Chúa ban phước cho anh. Cầu Đức Chúa Trời ban phước cho bạn. Cầu Đức Chúa Trời ban phước cho anh, ồ, cả nhóm, nhiều người đang đứng lên. Đức Chúa Trời ban phước cho các bạn. Những người khác? Xin cứ đứng. “Tôi tin. Tôi tin. Bây giờ, tôi chấp nhận Nó. Không có bóng dáng của sự nghi ngờ, bây giờ tôi tin Con Đức Chúa Trời. Bây giờ, tôi tin chúng ta đang sống trong những ngày cuối cùng. Bây giờ, tôi tin tôi đang ở trong sự Hiện diện của Đức Chúa Jêsus Christ. Bây giờ, tôi tin Lời Ngài đang được làm cho vững bền. Tôi tin Nó. Tôi tiếp nhận điều đó.” Hãy đứng lên. Còn ai khác không?</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30</w:t>
      </w:r>
      <w:r>
        <w:rPr>
          <w:rFonts w:cs="Courier New"/>
          <w:kern w:val="2"/>
          <w:sz w:val="22"/>
          <w:szCs w:val="22"/>
          <w:lang w:eastAsia="zh-TW"/>
        </w:rPr>
        <w:t xml:space="preserve">  </w:t>
        <w:tab/>
        <w:t>Lạy Cha Thiên Thượng của chúng con, con cầu nguyện những lời cho họ bằng cả lòng con. Con xin dâng họ cho Cha. Họ là những chiến tích của Sứ điệp. Họ là những chiến lợi phẩm của sự thăm viếng của Cha, họ đang ở đây đêm nay, thấy Ngài bước đi giữa chúng con làm những việc chưa bao giờ làm từ khi tạo dựng thế gian cho đến những ngày sau rốt này. Họ đây. Họ là con cái Ngà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 xml:space="preserve">Con giao phó họ cho Ngài, Chúa ôi. Ngài ban họ cho chúng con, và chúng con dâng họ lại cho Ngài. Nhơn Danh Đức Chúa Jêsus Christ hãy theo dõi họ và nuôi dưỡng họ lớn lên ở ngày cuối cùng. Con có thể không bao giờ bắt tay họ trên đất này. Nhưng khi trận chiến chấm dứt, và Tiếng kèn cuối cùng trổi lên, những người chết sống lại từ mộ phần, sự sống được cất theo với họ để gặp Chúa trên không trung; Rồi lúc đó con có thể giao thông với Đức Chúa Jêsus Christ và họ chung quanh ngôi và đi qua những thời đại Đời đời. Lạy Chúa, xin nhậm lời con. Họ là của Ngài nhơn Danh Đức Chúa Jêsus Christ. A-men! </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Courier New"/>
          <w:kern w:val="2"/>
          <w:sz w:val="22"/>
          <w:szCs w:val="22"/>
          <w:vertAlign w:val="superscript"/>
          <w:lang w:eastAsia="zh-TW"/>
        </w:rPr>
        <w:t>E-131</w:t>
      </w:r>
      <w:r>
        <w:rPr>
          <w:rFonts w:cs="Courier New"/>
          <w:kern w:val="2"/>
          <w:sz w:val="22"/>
          <w:szCs w:val="22"/>
          <w:lang w:eastAsia="zh-TW"/>
        </w:rPr>
        <w:t xml:space="preserve">  </w:t>
        <w:tab/>
        <w:t>Tất cả điều đó chào đón họ đi vào sự tương giao của Đức Chúa Jêsus Christ, hãy đứng trên chân mình gần họ và bắt tay với họ. Hãy đứng ngay bên cạnh họ, bắt tay và nói với họ, “Chào mừng anh em. Chào mừng chị em. Xin chào mừng, đi vào Nước Thiên đàng của Đức Chúa Trời.” A-men! A-men! Thật tuyệt vời. Điều đó tốt đẹp. Ngợi khen Đức Chúa Trời.</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Vậy hãy tìm một Hội thánh nào đó có tiếng tốt, chịu phép báp-têm và nhận lãnh Đức Thánh Linh. Nào, chúng ta hãy giơ tay lên với Đức Chúa Trời và hát, “Tôi yêu Ngài, tôi yêu Ngài, vì Ngài yêu tôi trước.”</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Tôi yêu Ngài, tôi yêu Ngài,</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Vì Ngài yêu tôi trước,</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 xml:space="preserve">Và đã mua chuộc tôi </w:t>
      </w:r>
    </w:p>
    <w:p>
      <w:pPr>
        <w:pStyle w:val="Normal"/>
        <w:widowControl w:val="false"/>
        <w:jc w:val="both"/>
        <w:rPr>
          <w:i/>
          <w:i/>
          <w:kern w:val="2"/>
          <w:sz w:val="22"/>
          <w:szCs w:val="22"/>
          <w:lang w:eastAsia="zh-TW"/>
        </w:rPr>
      </w:pPr>
      <w:r>
        <w:rPr>
          <w:rFonts w:cs="Times New Roman"/>
          <w:i/>
          <w:kern w:val="2"/>
          <w:sz w:val="22"/>
          <w:szCs w:val="22"/>
          <w:lang w:eastAsia="zh-TW"/>
        </w:rPr>
        <w:t xml:space="preserve">    </w:t>
      </w:r>
      <w:r>
        <w:rPr>
          <w:rFonts w:cs="Courier New"/>
          <w:i/>
          <w:kern w:val="2"/>
          <w:sz w:val="22"/>
          <w:szCs w:val="22"/>
          <w:lang w:eastAsia="zh-TW"/>
        </w:rPr>
        <w:tab/>
        <w:t>Trên cây thập tự Calvary.</w:t>
      </w:r>
    </w:p>
    <w:p>
      <w:pPr>
        <w:pStyle w:val="Normal"/>
        <w:widowControl w:val="false"/>
        <w:jc w:val="both"/>
        <w:rPr>
          <w:rFonts w:cs="Courier New"/>
          <w:i/>
          <w:i/>
          <w:kern w:val="2"/>
          <w:sz w:val="10"/>
          <w:szCs w:val="10"/>
          <w:lang w:eastAsia="zh-TW"/>
        </w:rPr>
      </w:pPr>
      <w:r>
        <w:rPr>
          <w:rFonts w:cs="Courier New"/>
          <w:i/>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t>Anh em thấy dễ chịu không? “A-men!” Hết thảy anh em có cảm thấy thích sự gội rửa trong sự Hiện diện của Đức Thánh Linh ở đây không? Nào, trong khi hát lại, chúng ta hãy bắt tay với người bên cạnh mình, trước mặt, đằng sau anh em, khi chúng ta hát lại bài hát giờ này.</w:t>
      </w:r>
    </w:p>
    <w:p>
      <w:pPr>
        <w:pStyle w:val="Normal"/>
        <w:widowControl w:val="false"/>
        <w:jc w:val="both"/>
        <w:rPr>
          <w:rFonts w:cs="Courier New"/>
          <w:kern w:val="2"/>
          <w:sz w:val="10"/>
          <w:szCs w:val="10"/>
          <w:lang w:eastAsia="zh-TW"/>
        </w:rPr>
      </w:pPr>
      <w:r>
        <w:rPr>
          <w:rFonts w:cs="Courier New"/>
          <w:kern w:val="2"/>
          <w:sz w:val="10"/>
          <w:szCs w:val="10"/>
          <w:lang w:eastAsia="zh-TW"/>
        </w:rPr>
      </w:r>
    </w:p>
    <w:p>
      <w:pPr>
        <w:pStyle w:val="Normal"/>
        <w:widowControl w:val="false"/>
        <w:jc w:val="both"/>
        <w:rPr/>
      </w:pPr>
      <w:r>
        <w:rPr>
          <w:rFonts w:cs="Times New Roman"/>
          <w:kern w:val="2"/>
          <w:sz w:val="22"/>
          <w:szCs w:val="22"/>
          <w:lang w:eastAsia="zh-TW"/>
        </w:rPr>
        <w:t xml:space="preserve">    </w:t>
      </w:r>
      <w:r>
        <w:rPr>
          <w:rFonts w:cs="Courier New"/>
          <w:kern w:val="2"/>
          <w:sz w:val="22"/>
          <w:szCs w:val="22"/>
          <w:lang w:eastAsia="zh-TW"/>
        </w:rPr>
        <w:tab/>
      </w:r>
      <w:r>
        <w:rPr>
          <w:rFonts w:cs="Courier New"/>
          <w:i/>
          <w:kern w:val="2"/>
          <w:sz w:val="22"/>
          <w:szCs w:val="22"/>
          <w:lang w:eastAsia="zh-TW"/>
        </w:rPr>
        <w:t>Tôi.</w:t>
      </w:r>
      <w:r>
        <w:rPr>
          <w:rFonts w:cs="Courier New"/>
          <w:kern w:val="2"/>
          <w:sz w:val="22"/>
          <w:szCs w:val="22"/>
          <w:lang w:eastAsia="zh-TW"/>
        </w:rPr>
        <w:t xml:space="preserve">..  </w:t>
      </w:r>
    </w:p>
    <w:p>
      <w:pPr>
        <w:pStyle w:val="Normal"/>
        <w:widowControl w:val="false"/>
        <w:jc w:val="both"/>
        <w:rPr>
          <w:rFonts w:cs="Courier New"/>
          <w:kern w:val="2"/>
          <w:sz w:val="22"/>
          <w:szCs w:val="22"/>
          <w:lang w:eastAsia="zh-TW"/>
        </w:rPr>
      </w:pPr>
      <w:r>
        <w:rPr>
          <w:rFonts w:cs="Courier New"/>
          <w:kern w:val="2"/>
          <w:sz w:val="22"/>
          <w:szCs w:val="22"/>
          <w:lang w:eastAsia="zh-TW"/>
        </w:rPr>
      </w:r>
    </w:p>
    <w:p>
      <w:pPr>
        <w:pStyle w:val="Normal"/>
        <w:widowControl w:val="false"/>
        <w:jc w:val="both"/>
        <w:rPr>
          <w:rFonts w:cs="Courier New"/>
          <w:kern w:val="2"/>
          <w:sz w:val="22"/>
          <w:szCs w:val="22"/>
          <w:lang w:eastAsia="zh-TW"/>
        </w:rPr>
      </w:pPr>
      <w:r>
        <w:rPr>
          <w:rFonts w:cs="Courier New"/>
          <w:kern w:val="2"/>
          <w:sz w:val="22"/>
          <w:szCs w:val="22"/>
          <w:lang w:eastAsia="zh-TW"/>
        </w:rPr>
      </w:r>
    </w:p>
    <w:p>
      <w:pPr>
        <w:pStyle w:val="Normal"/>
        <w:widowControl w:val="false"/>
        <w:pBdr>
          <w:bottom w:val="single" w:sz="4" w:space="1" w:color="000000"/>
        </w:pBdr>
        <w:jc w:val="both"/>
        <w:rPr>
          <w:rFonts w:cs="Courier New"/>
          <w:kern w:val="2"/>
          <w:sz w:val="22"/>
          <w:szCs w:val="22"/>
          <w:lang w:eastAsia="zh-TW"/>
        </w:rPr>
      </w:pPr>
      <w:r>
        <w:rPr>
          <w:rFonts w:cs="Courier New"/>
          <w:kern w:val="2"/>
          <w:sz w:val="22"/>
          <w:szCs w:val="22"/>
          <w:lang w:eastAsia="zh-TW"/>
        </w:rPr>
      </w:r>
    </w:p>
    <w:p>
      <w:pPr>
        <w:pStyle w:val="Normal"/>
        <w:jc w:val="center"/>
        <w:rPr>
          <w:rFonts w:cs="Courier New"/>
          <w:kern w:val="2"/>
          <w:sz w:val="20"/>
          <w:szCs w:val="22"/>
          <w:lang w:eastAsia="zh-CN"/>
        </w:rPr>
      </w:pPr>
      <w:r>
        <w:rPr>
          <w:rFonts w:cs="Courier New"/>
          <w:kern w:val="2"/>
          <w:sz w:val="20"/>
          <w:szCs w:val="22"/>
          <w:lang w:eastAsia="zh-CN"/>
        </w:rPr>
      </w:r>
    </w:p>
    <w:p>
      <w:pPr>
        <w:pStyle w:val="Normal"/>
        <w:jc w:val="center"/>
        <w:rPr>
          <w:sz w:val="20"/>
          <w:szCs w:val="22"/>
          <w:lang w:eastAsia="zh-CN"/>
        </w:rPr>
      </w:pPr>
      <w:r>
        <w:rPr>
          <w:sz w:val="20"/>
          <w:szCs w:val="22"/>
          <w:lang w:eastAsia="zh-CN"/>
        </w:rPr>
        <w:t xml:space="preserve">Địa chỉ hạ tải và liên lạc: </w:t>
      </w:r>
      <w:r>
        <w:rPr>
          <w:color w:val="0000FF"/>
          <w:sz w:val="20"/>
          <w:szCs w:val="22"/>
          <w:lang w:eastAsia="zh-CN"/>
        </w:rPr>
        <w:t>http://Vn.Bibleway.org</w:t>
      </w:r>
    </w:p>
    <w:p>
      <w:pPr>
        <w:pStyle w:val="Normal"/>
        <w:jc w:val="center"/>
        <w:rPr>
          <w:sz w:val="20"/>
          <w:szCs w:val="22"/>
          <w:lang w:eastAsia="zh-CN"/>
        </w:rPr>
      </w:pPr>
      <w:r>
        <w:rPr>
          <w:sz w:val="20"/>
          <w:szCs w:val="22"/>
          <w:lang w:eastAsia="zh-CN"/>
        </w:rPr>
        <w:t xml:space="preserve">Email: </w:t>
      </w:r>
      <w:hyperlink r:id="rId6">
        <w:r>
          <w:rPr>
            <w:rStyle w:val="InternetLink"/>
            <w:color w:val="0000FF"/>
            <w:sz w:val="20"/>
            <w:szCs w:val="22"/>
            <w:lang w:eastAsia="zh-CN"/>
          </w:rPr>
          <w:t>ThanhDoCanada@yahoo.ca</w:t>
        </w:r>
      </w:hyperlink>
    </w:p>
    <w:p>
      <w:pPr>
        <w:pStyle w:val="Normal"/>
        <w:jc w:val="center"/>
        <w:rPr>
          <w:sz w:val="20"/>
          <w:szCs w:val="22"/>
          <w:lang w:eastAsia="zh-CN"/>
        </w:rPr>
      </w:pPr>
      <w:r>
        <w:rPr>
          <w:sz w:val="20"/>
          <w:szCs w:val="22"/>
          <w:lang w:eastAsia="zh-CN"/>
        </w:rPr>
      </w:r>
    </w:p>
    <w:p>
      <w:pPr>
        <w:pStyle w:val="Normal"/>
        <w:rPr>
          <w:sz w:val="20"/>
          <w:szCs w:val="22"/>
          <w:lang w:eastAsia="zh-CN"/>
        </w:rPr>
      </w:pPr>
      <w:r>
        <w:rPr>
          <w:sz w:val="20"/>
          <w:szCs w:val="22"/>
          <w:lang w:eastAsia="zh-CN"/>
        </w:rPr>
      </w:r>
    </w:p>
    <w:sectPr>
      <w:headerReference w:type="default" r:id="rId7"/>
      <w:headerReference w:type="first" r:id="rId8"/>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807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07335" cy="160655"/>
                      </a:xfrm>
                      <a:prstGeom prst="rect"/>
                      <a:solidFill>
                        <a:srgbClr val="FFFFFF">
                          <a:alpha val="0"/>
                        </a:srgbClr>
                      </a:solidFill>
                    </wps:spPr>
                    <wps:txbx>
                      <w:txbxContent>
                        <w:p>
                          <w:pPr>
                            <w:pStyle w:val="Header"/>
                            <w:jc w:val="right"/>
                            <w:rPr>
                              <w:rStyle w:val="PageNumber"/>
                              <w:sz w:val="20"/>
                            </w:rPr>
                          </w:pPr>
                          <w:r>
                            <w:rPr>
                              <w:sz w:val="20"/>
                            </w:rPr>
                            <w:t xml:space="preserve">Âm Thanh Không Rõ Ràng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21.05pt;height:12.65pt;mso-wrap-distance-left:0pt;mso-wrap-distance-right:0pt;mso-wrap-distance-top:0pt;mso-wrap-distance-bottom:0pt;margin-top:0.05pt;mso-position-vertical-relative:text;margin-left:249.55pt;mso-position-horizontal:right;mso-position-horizontal-relative:margin">
              <v:fill opacity="0f"/>
              <v:textbox inset="0in,0in,0in,0in">
                <w:txbxContent>
                  <w:p>
                    <w:pPr>
                      <w:pStyle w:val="Header"/>
                      <w:jc w:val="right"/>
                      <w:rPr>
                        <w:rStyle w:val="PageNumber"/>
                        <w:sz w:val="20"/>
                      </w:rPr>
                    </w:pPr>
                    <w:r>
                      <w:rPr>
                        <w:sz w:val="20"/>
                      </w:rPr>
                      <w:t xml:space="preserve">Âm Thanh Không Rõ Ràng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714.rm" TargetMode="External"/><Relationship Id="rId3" Type="http://schemas.openxmlformats.org/officeDocument/2006/relationships/hyperlink" Target="http://nathan.co.za/message.asp?sermonum=86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16:00Z</dcterms:created>
  <dc:creator>Phuong</dc:creator>
  <dc:description/>
  <cp:keywords/>
  <dc:language>en-US</dc:language>
  <cp:lastModifiedBy>Phuong</cp:lastModifiedBy>
  <dcterms:modified xsi:type="dcterms:W3CDTF">2009-03-30T01:18:00Z</dcterms:modified>
  <cp:revision>42</cp:revision>
  <dc:subject/>
  <dc:title>Âm Thanh Không Rõ Ràng</dc:title>
</cp:coreProperties>
</file>