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Sống</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295" w:firstLine="720"/>
        <w:jc w:val="both"/>
        <w:rPr>
          <w:sz w:val="20"/>
        </w:rPr>
      </w:pPr>
      <w:r>
        <w:rPr>
          <w:sz w:val="20"/>
        </w:rPr>
        <w:t xml:space="preserve">Sứ điệp này được dịch từ băng ghi âm số </w:t>
      </w:r>
      <w:r>
        <w:rPr>
          <w:b/>
          <w:color w:val="0000FF"/>
          <w:sz w:val="20"/>
        </w:rPr>
        <w:t>62-0719E</w:t>
      </w:r>
      <w:r>
        <w:rPr>
          <w:sz w:val="20"/>
        </w:rPr>
        <w:t xml:space="preserve"> “</w:t>
      </w:r>
      <w:r>
        <w:rPr>
          <w:b/>
          <w:color w:val="0000FF"/>
          <w:sz w:val="20"/>
        </w:rPr>
        <w:t>Life</w:t>
      </w:r>
      <w:r>
        <w:rPr>
          <w:sz w:val="20"/>
        </w:rPr>
        <w:t>”</w:t>
      </w:r>
      <w:r>
        <w:rPr>
          <w:b/>
          <w:sz w:val="20"/>
        </w:rPr>
        <w:t xml:space="preserve">, </w:t>
      </w:r>
      <w:r>
        <w:rPr>
          <w:sz w:val="20"/>
        </w:rPr>
        <w:t xml:space="preserve">dài 56 phút, giảng vào Buổi Điểm tâm thứ Năm, ngày 19 tháng 7 năm 1962, bởi Anh (Mục sư) Brother William Marrion Branham, tại Khách sạn Marion, Salem Or, USA. (Bản dịch tiếng Việt đã duyệt lần thứ 1c, ngày </w:t>
      </w:r>
      <w:r>
        <w:rPr>
          <w:color w:val="0000FF"/>
          <w:sz w:val="20"/>
        </w:rPr>
        <w:t>10/04/2012</w:t>
      </w:r>
      <w:r>
        <w:rPr>
          <w:sz w:val="20"/>
        </w:rPr>
        <w:t xml:space="preserve"> - </w:t>
      </w:r>
      <w:hyperlink r:id="rId2">
        <w:r>
          <w:rPr>
            <w:rStyle w:val="InternetLink"/>
            <w:sz w:val="20"/>
            <w:u w:val="none"/>
          </w:rPr>
          <w:t>Vietnamese Translation, Version 1c</w:t>
        </w:r>
      </w:hyperlink>
      <w:r>
        <w:rPr>
          <w:sz w:val="20"/>
        </w:rPr>
        <w:t>)</w:t>
      </w:r>
    </w:p>
    <w:p>
      <w:pPr>
        <w:pStyle w:val="Normal"/>
        <w:jc w:val="both"/>
        <w:rPr>
          <w:sz w:val="20"/>
          <w:szCs w:val="24"/>
          <w:vertAlign w:val="superscript"/>
        </w:rPr>
      </w:pPr>
      <w:r>
        <w:rPr>
          <w:sz w:val="20"/>
          <w:szCs w:val="24"/>
          <w:vertAlign w:val="superscript"/>
        </w:rPr>
      </w:r>
    </w:p>
    <w:p>
      <w:pPr>
        <w:pStyle w:val="Normal"/>
        <w:spacing w:before="0" w:after="60"/>
        <w:jc w:val="both"/>
        <w:rPr>
          <w:szCs w:val="24"/>
        </w:rPr>
      </w:pPr>
      <w:r>
        <w:rPr>
          <w:szCs w:val="24"/>
          <w:vertAlign w:val="superscript"/>
        </w:rPr>
        <w:t>E-1</w:t>
      </w:r>
      <w:r>
        <w:rPr>
          <w:szCs w:val="24"/>
        </w:rPr>
        <w:tab/>
        <w:t xml:space="preserve">Tôi không có những cú đấm. Tôi có một số cái ôm chặt. Trước đây tôi thường đánh quyền Anh, như quí vị biết, trước khi -- thật hầu như -- định sống chuyên nghiệp với nó. Vì thế tôi bỏ việc đấm đá đó cách đây đã lâu, chỉ là việc không tốt. Tôi đã suy nghĩ ở đây sáng nay, khi đang ngồi ăn -- nhìn những người ngồi chung quanh bàn, những người [thuộc những Giáo hội] khác nhau này, cách họ - họ ăn. Một số người họ ăn trứng, còn một số người ăn bánh ngọt và xúc xích, vân vân. Tuy nhiên, chúng ta đều là con người. Thật lạ, chẳng phải sao, chúng ta đều là người, mà có sự ăn uống khác nhau như vậy? </w:t>
      </w:r>
    </w:p>
    <w:p>
      <w:pPr>
        <w:pStyle w:val="Normal"/>
        <w:spacing w:before="0" w:after="60"/>
        <w:jc w:val="both"/>
        <w:rPr>
          <w:szCs w:val="24"/>
        </w:rPr>
      </w:pPr>
      <w:r>
        <w:rPr>
          <w:szCs w:val="24"/>
        </w:rPr>
        <w:tab/>
        <w:t>Tôi nghĩ đó chỉ là cách theo những ý nghĩ tin kính của chúng ta. Đấy, phải không? Tôi nghĩ chúng ta là… Một số người ở đây nói họ thuộc về [Giáo hội] Gió Bốn Phương (the Foursquare), và một số người thuộc về Giáo hội Phúc âm Ngũ Tuần, còn một số người thuộc về Giáo hội này, Giáo hội kia; Nhưng rốt lại, chúng ta đều là những Cơ-đốc nhân. Anh em hiểu không? Thật ra -- đó là cách của nó. Đó là Anh Courtner, tôi đang cố gắng suy nghĩ về Anh Courtner, từ [Giáo hội] Gió Bốn Phương. Anh ấy vẫn còn ở với họ chứ? Courtney. Anh ấy chắc chắn là một người tốt.</w:t>
      </w:r>
    </w:p>
    <w:p>
      <w:pPr>
        <w:pStyle w:val="Normal"/>
        <w:spacing w:before="0" w:after="60"/>
        <w:jc w:val="both"/>
        <w:rPr>
          <w:szCs w:val="24"/>
        </w:rPr>
      </w:pPr>
      <w:r>
        <w:rPr>
          <w:szCs w:val="24"/>
          <w:vertAlign w:val="superscript"/>
        </w:rPr>
        <w:t>E-2</w:t>
      </w:r>
      <w:r>
        <w:rPr>
          <w:szCs w:val="24"/>
        </w:rPr>
        <w:tab/>
        <w:t>Ăn bánh ngọt, tôi có một chuyện quen thuộc về điều đó. Tôi biết nó là chuyện bên lề, mặc dầu nó có thể không hay, ngay lúc này, nhưng chúng ta hiểu. Tôi - tôi thích câu cá, và tôi cũng thích bánh ngọt. Vì thế, tôi lên tận New Hampshire. Tôi đi câu cá hồi trên đó. Nơi đó hầu như là nơi để câu cá hồi suối. Tôi đã mang theo một cái túi trên lưng đi lên đó khoảng 2 ngày, và lên trên núi cao. Anh em biết đấy, tôi muốn bắt được chúng. Khi bắt được 2 hay 3 con để ăn, thì tôi thả hết những con còn lại. Thật thích bắt chúng. Vì thế tôi -- có một vài cây liễu phía sau tôi -- “moose willow that was catching my fly all the time.) * Tôi dựng một cái lều nhỏ, và nghĩ: “Vậy sáng mai mình sẽ dậy sớm đi xuống đó, nơi có nước rửa sạch, phía sau bờ sông -- những cây liễu đẹp.” Tôi nắm lấy nó, chơi đùa, giật mạnh thật nhanh, anh em biết đấy, tránh không làm chết nó, và rồi thả ra… Ô, tôi đã có một thì giờ thật vui thích.</w:t>
      </w:r>
    </w:p>
    <w:p>
      <w:pPr>
        <w:pStyle w:val="Normal"/>
        <w:spacing w:before="0" w:after="60"/>
        <w:jc w:val="both"/>
        <w:rPr/>
      </w:pPr>
      <w:r>
        <w:rPr>
          <w:szCs w:val="24"/>
          <w:vertAlign w:val="superscript"/>
        </w:rPr>
        <w:t>E-3</w:t>
      </w:r>
      <w:r>
        <w:rPr>
          <w:szCs w:val="24"/>
        </w:rPr>
        <w:tab/>
        <w:t>Cho nên, tôi đi xuống ở đó sáng sớm hôm ấy. Tôi nghĩ: “Khoảng hai trong những cái bánh sô-cô-la hạnh nhân chắc vừa đủ với một số bánh kếp, ‘Just about two of them brownies for breakfast would be just about right with some pancakes,’” * anh em biết đấy. Vì thế tôi lấy nó để chung với nhau, vì tôi không thể pha trộn nó. Không thể nấu nước sôi mà không làm cho nó nóng lên. Vì thế tôi chỉ… đi lên đó, và đem theo cần câu, “took off about daylight,” * chặt những bụi cây kia, bắt được hai con cá, thả cho nó đi, rồi câu được hai con khác, và mang nó trở về.</w:t>
      </w:r>
    </w:p>
    <w:p>
      <w:pPr>
        <w:pStyle w:val="Normal"/>
        <w:spacing w:before="0" w:after="60"/>
        <w:ind w:firstLine="720"/>
        <w:jc w:val="both"/>
        <w:rPr>
          <w:szCs w:val="24"/>
        </w:rPr>
      </w:pPr>
      <w:r>
        <w:rPr>
          <w:szCs w:val="24"/>
        </w:rPr>
        <w:t>Trên đường về … Anh em đi săn, anh em biết điều gì xảy ra khi một con gấu đen già đi lảng vảng trong huyện. Một con gấu già có hai gấu con đã đi vào lều của tôi. Chúng đã xé cái lều ra từng mảnh, chúng ở đó. Tôi nghe cái gì đó cào xé và nhìn lên, ở đó một con gấu mẹ đang ngồi với hai gấu con -- cứ cào lên mọi thứ tôi có.</w:t>
      </w:r>
    </w:p>
    <w:p>
      <w:pPr>
        <w:pStyle w:val="Normal"/>
        <w:spacing w:before="0" w:after="60"/>
        <w:jc w:val="both"/>
        <w:rPr>
          <w:szCs w:val="24"/>
        </w:rPr>
      </w:pPr>
      <w:r>
        <w:rPr>
          <w:szCs w:val="24"/>
          <w:vertAlign w:val="superscript"/>
        </w:rPr>
        <w:t>E-4</w:t>
      </w:r>
      <w:r>
        <w:rPr>
          <w:szCs w:val="24"/>
        </w:rPr>
        <w:tab/>
        <w:t>Tôi biết mình phải đi về. Không phải những gì chúng ăn, chính là những gì chúng đã phá hủy. Vì thế, tôi cầm cái búa trong tay và một khẩu súng lục cũ đang nằm phía sau đó, nhưng nó ở trong lều. Và chúng… Ồ, anh em biết đấy, gấu mẹ sẽ tấn công bất cứ cái gì, nếu đụng đến con của nó. Tôi giữ khoảng cách với nó, thấy một cây ở đó có thể đi vào trong lều thật nhanh. Dù sao đi nữa, tôi không muốn làm nó bị thương, để lại hai gấu con mồ côi trong rừng, anh em biết đấy. Vì thế cầm cái búa trong tay, tôi nói, “Đi ra khỏi chỗ đó,” nó quay lại. Ồ, thay vì đến với tôi, nó bỏ chạy, và kêu gù gù với hai gấu con này. Một trong hai gấu con chạy ra với gấu mẹ. Còn con gấu kia quay lưng lại với tôi, cứ ngồi giống như thế này. Tôi nghĩ: “Tại sao mày không đi, gấu con?” Gấu mẹ cứ kêu gù gù, để làm cho con gấu con kia đến. Nhưng nó không muốn đi.</w:t>
      </w:r>
    </w:p>
    <w:p>
      <w:pPr>
        <w:pStyle w:val="Normal"/>
        <w:spacing w:before="0" w:after="60"/>
        <w:jc w:val="both"/>
        <w:rPr>
          <w:szCs w:val="24"/>
        </w:rPr>
      </w:pPr>
      <w:r>
        <w:rPr>
          <w:szCs w:val="24"/>
          <w:vertAlign w:val="superscript"/>
        </w:rPr>
        <w:t>E-5</w:t>
      </w:r>
      <w:r>
        <w:rPr>
          <w:szCs w:val="24"/>
        </w:rPr>
        <w:tab/>
        <w:t>Tôi di chuyển quanh lều. Nói, “Con gấu nhỏ chú ý đến cái gì mà nó không muốn đi đến với mẹ nó vậy?” Nó chạy lui một chút như thế. Tôi ở trên cây nhìn. Gấu mẹ đi về hướng gấu con, nó sợ đến gần tôi, và rồi nó sợ đến gần gấu con. Nó kêu gù gù hai hay ba lần, và rồi đi trở lại với con gấu con kia. Còn gấu con này đang ngồi đó làm cái gì đấy, tôi tự hỏi nó đang làm gì vậy. Vì thế tôi cứ nhìn từ trên cây, di chuyển gần đó.</w:t>
      </w:r>
    </w:p>
    <w:p>
      <w:pPr>
        <w:pStyle w:val="Normal"/>
        <w:spacing w:before="0" w:after="60"/>
        <w:jc w:val="both"/>
        <w:rPr>
          <w:szCs w:val="24"/>
        </w:rPr>
      </w:pPr>
      <w:r>
        <w:rPr>
          <w:szCs w:val="24"/>
          <w:vertAlign w:val="superscript"/>
        </w:rPr>
        <w:t>E-6</w:t>
      </w:r>
      <w:r>
        <w:rPr>
          <w:szCs w:val="24"/>
        </w:rPr>
        <w:tab/>
        <w:t>Anh em biết chú gấu con làm gì không? Tôi có một xô mật đường ở đó để ăn với bánh ngọt, bởi vì tôi thích… Trước đây tôi là tín đồ Báp-tít, anh em biết đấy, và tôi không thích rảy chúng. Tôi thích làm phép báp-têm chúng, đổ mật đường ra trên bánh, anh em biết đấy. Tôi có một xô mật đường lớn, và chú gấu con đã chúi đầu vào trong xô mật này. Anh em biết loài gấu hảo ngọt thế nào rồi chứ? Nó hất nắp xô ra, và ôm chặt lấy xô mật trong hai tay. Dĩ nhiên, nó không biết cách ăn, cứ giúi mõm vào trong đó, liếm mật như thế, anh em biết đấy. Đó là những miếng bánh kếp và mật đường; Tôi đã thấy điều đó.</w:t>
      </w:r>
    </w:p>
    <w:p>
      <w:pPr>
        <w:pStyle w:val="Normal"/>
        <w:spacing w:before="0" w:after="60"/>
        <w:jc w:val="both"/>
        <w:rPr/>
      </w:pPr>
      <w:r>
        <w:rPr>
          <w:szCs w:val="24"/>
          <w:vertAlign w:val="superscript"/>
        </w:rPr>
        <w:t>E-7</w:t>
      </w:r>
      <w:r>
        <w:rPr>
          <w:szCs w:val="24"/>
        </w:rPr>
        <w:tab/>
        <w:t>Tôi nói, “Đi ra,” nó không muốn nghe. Sau một lát nó quay lại nhìn, nó không thể mở mắt ra được, mật đường đính đầy che lấp mắt nó như thế: Con vật tinh khôn nhất tôi từng thấy. Không có máy ảnh, anh em biết… Nó dính mật từ đầu đến chân. Tôi đứng đó cười đến nỗi đau hai bên hông. Tôi nói, “Giống như sự nhóm lại của Ngũ tuần tốt đẹp.” Hiểu không? Đúng thế. Cầm trong tay một xô mật cho đến cùi chỏ “plump up to your elbow,”* và cứ bắt đầu liếm, anh em biết đấy; Không có sự trừng phạt hay sợ hãi…?...</w:t>
      </w:r>
    </w:p>
    <w:p>
      <w:pPr>
        <w:pStyle w:val="Normal"/>
        <w:spacing w:before="0" w:after="60"/>
        <w:jc w:val="both"/>
        <w:rPr>
          <w:szCs w:val="24"/>
        </w:rPr>
      </w:pPr>
      <w:r>
        <w:rPr>
          <w:szCs w:val="24"/>
          <w:vertAlign w:val="superscript"/>
        </w:rPr>
        <w:t>E-8</w:t>
      </w:r>
      <w:r>
        <w:rPr>
          <w:szCs w:val="24"/>
        </w:rPr>
        <w:tab/>
        <w:t>Điều lạ lùng, sau khi tôi để nó đi khỏi nơi đó… Nó liếm hết hết xô mật trước bỏ đi, mình mẩy đầy mật, và chạy ra ngoài đó với mẹ mẹ và em nó, và chúng bắt đầu liếm nó. Đó là cách chúng ta hi vọng Buổi nhóm này trở nên như vậy; Những người còn lại của họ sẽ cố gắng liếm một ít mật. Anh em biết… Đó là một cách thô lỗ để tự giới thiệu, phải không? Nhưng tôi -- đó là cách duy nhất tôi làm điều đó. Anh em biết tôi muốn nói điều gì, và biết rằng anh em ủng hộ tôi dưới sự khó khăn. Tôi … Dĩ nhiên, như anh em biết Ngài bày tỏ cho tôi trên bục giảng, Ngài … tôi chịu ảnh hưởng… Anh em biết những gì tôi muốn nói. Hiểu không? Anh em làm điều đó dưới những khó khăn.</w:t>
      </w:r>
    </w:p>
    <w:p>
      <w:pPr>
        <w:pStyle w:val="Normal"/>
        <w:spacing w:before="0" w:after="60"/>
        <w:jc w:val="both"/>
        <w:rPr/>
      </w:pPr>
      <w:r>
        <w:rPr>
          <w:szCs w:val="24"/>
          <w:vertAlign w:val="superscript"/>
        </w:rPr>
        <w:t>E-9</w:t>
      </w:r>
      <w:r>
        <w:rPr>
          <w:szCs w:val="24"/>
        </w:rPr>
        <w:tab/>
        <w:t xml:space="preserve">Nhiều lần giữa những Buổi nhóm, tôi không biết tại sao, nhưng thỉnh thoảng nhiều người có những quan điểm sai về những gì tôi đang cố gắng thực hiện. Tôi đang cố gắng phá vỡ sự cản trở để làm cho hết thảy những người trong Đấng Christ là anh em trong Chúa. Đôi khi, đó là cách tôi đánh vào tổ chức. Không phải là tôi chống lại tổ chức (Hiểu không?), không chút nào. Tôi không gia nhập vào bất cứ tổ chức nào, bởi vì cảm thấy nếu tôi ở lại trong chỗ bất hòa (in the breach)*, tôi có thể có nhiều ảnh hưởng hơn là tôi có thể ném đi ảnh hưởng nhỏ bé mà mình có thể có trong một nhóm ít người nào đó. Tôi rất ghen tị với phong trào Ngũ Tuần. Tôi đã là một Thầy Truyền đạo Báp-tít Truyền giáo. Khi tôi thấy điều này, đây là điều đó. Từ đó đến nay tôi rất ghen tị những người đó. Tôi yêu mến họ. </w:t>
      </w:r>
    </w:p>
    <w:p>
      <w:pPr>
        <w:pStyle w:val="Normal"/>
        <w:spacing w:before="0" w:after="60"/>
        <w:jc w:val="both"/>
        <w:rPr>
          <w:szCs w:val="24"/>
        </w:rPr>
      </w:pPr>
      <w:r>
        <w:rPr>
          <w:vertAlign w:val="superscript"/>
        </w:rPr>
        <w:t>E-10</w:t>
      </w:r>
      <w:r>
        <w:rPr/>
        <w:tab/>
        <w:t>Và rồi… “</w:t>
      </w:r>
      <w:r>
        <w:rPr>
          <w:szCs w:val="24"/>
        </w:rPr>
        <w:t>A long ways from being a historian,”* nhưng đọc một ít về lịch sử, và thấy rằng thường thường -- tổ chức, khi nó lập thành tổ chức đến nỗi không thể nhận ra người bên cạnh, thì Đức Chúa Trời xếp vào xó, không dùng nó nữa.</w:t>
      </w:r>
    </w:p>
    <w:p>
      <w:pPr>
        <w:pStyle w:val="Normal"/>
        <w:spacing w:before="0" w:after="60"/>
        <w:jc w:val="both"/>
        <w:rPr/>
      </w:pPr>
      <w:r>
        <w:rPr>
          <w:szCs w:val="24"/>
        </w:rPr>
        <w:tab/>
        <w:t>Hiện giờ, tôi không muốn các nhóm của chúng ta giống như thế. Tôi -- tổ chức có suy nghĩ là một tổ chức tuyệt vời. Nó giữ một tình huynh đệ trong sáng tốt đẹp và phục vụ cho mục đích của nó. Nhưng tôi luôn luôn muốn các tổ chức đi đến chỗ mà có thể giang tay ôm choàng người khác, và, anh em biết tôi muốn nói điều gì, có tình thông công.</w:t>
      </w:r>
    </w:p>
    <w:p>
      <w:pPr>
        <w:pStyle w:val="Normal"/>
        <w:spacing w:before="0" w:after="60"/>
        <w:ind w:firstLine="720"/>
        <w:jc w:val="both"/>
        <w:rPr/>
      </w:pPr>
      <w:r>
        <w:rPr>
          <w:szCs w:val="24"/>
        </w:rPr>
        <w:t>Như Anh niên trưởng Bosworth đã nói với tôi lần nọ, cụ già tin kính thánh thiện đó. Nhiều anh em biết Anh, F. F. Bosworth. Anh đã nói với tôi, “Anh Branham à, anh cứ nói về sự thông công. Anh biết nó là gì không?”</w:t>
      </w:r>
    </w:p>
    <w:p>
      <w:pPr>
        <w:pStyle w:val="Normal"/>
        <w:spacing w:before="0" w:after="60"/>
        <w:jc w:val="both"/>
        <w:rPr/>
      </w:pPr>
      <w:r>
        <w:rPr>
          <w:szCs w:val="24"/>
        </w:rPr>
        <w:tab/>
        <w:t>Tôi nói, “Tôi nghĩ vậy.”</w:t>
      </w:r>
    </w:p>
    <w:p>
      <w:pPr>
        <w:pStyle w:val="Normal"/>
        <w:spacing w:before="0" w:after="60"/>
        <w:ind w:firstLine="720"/>
        <w:jc w:val="both"/>
        <w:rPr>
          <w:szCs w:val="24"/>
        </w:rPr>
      </w:pPr>
      <w:r>
        <w:rPr>
          <w:szCs w:val="24"/>
        </w:rPr>
        <w:t>Anh ấy nói, “Đó là hai người ngồi chung một thuyền.”</w:t>
      </w:r>
    </w:p>
    <w:p>
      <w:pPr>
        <w:pStyle w:val="Normal"/>
        <w:spacing w:before="0" w:after="60"/>
        <w:ind w:firstLine="720"/>
        <w:jc w:val="both"/>
        <w:rPr/>
      </w:pPr>
      <w:r>
        <w:rPr>
          <w:szCs w:val="24"/>
        </w:rPr>
        <w:t>Tôi nghĩ đó là một sự diễn đạt rất hay (Hiểu không?), hai người trong một thuyền. Thế thì có chỗ cho tất cả chúng ta.</w:t>
      </w:r>
    </w:p>
    <w:p>
      <w:pPr>
        <w:pStyle w:val="Normal"/>
        <w:spacing w:before="0" w:after="60"/>
        <w:jc w:val="both"/>
        <w:rPr/>
      </w:pPr>
      <w:r>
        <w:rPr>
          <w:szCs w:val="24"/>
          <w:vertAlign w:val="superscript"/>
        </w:rPr>
        <w:t>E-11</w:t>
      </w:r>
      <w:r>
        <w:rPr>
          <w:szCs w:val="24"/>
        </w:rPr>
        <w:tab/>
        <w:t>Nếu tôi thấy anh em của chúng ta ở đây, anh em nào đó, đi xuống một con sông chảy xiết trong một chiếc thuyền nhỏ, mà tôi biết con thuyền đó sẽ không vượt qua chỗ nông được “make the riffle”* (Hiểu không?), tôi bắt đầu la lớn với người đó; Vậy không phải là tôi chống lại người anh em ấy, tình yêu thương khiến tôi làm thế. Hiểu không? Chính là con thuyền mà anh ấy ở trong, nó sẽ không mang anh ấy. Hiểu không?</w:t>
      </w:r>
    </w:p>
    <w:p>
      <w:pPr>
        <w:pStyle w:val="Normal"/>
        <w:spacing w:before="0" w:after="60"/>
        <w:jc w:val="both"/>
        <w:rPr>
          <w:szCs w:val="24"/>
        </w:rPr>
      </w:pPr>
      <w:r>
        <w:rPr>
          <w:szCs w:val="24"/>
        </w:rPr>
        <w:tab/>
        <w:t>Vậy thì, khi các tổ chức -- tôi nghĩ nếu tổ chức muốn tổ chức để rồi chấm dứt sự dạy dỗ của họ bằng dấu phẩy, thay vì một dấu chấm: Đây là thế này, và đây là thế kia, và chỉ thế thôi về điều đó.” Nếu họ cứ làm một dấu phẩy, “Chúng tôi tin điều này, cộng vào thật nhiều như Chúa có thể thêm cho chúng tôi.” Đó là chỗ mà Luther đã phạm lỗi lầm, sự xưng công bình bởi đức tin, chính là điều đó. Wesley phạm sai lầm bởi sự nên thánh, công việc thứ hai của ân điển, vì chối bỏ -- nhận lãnh Đức Thánh Linh khi Thánh Linh đến. Nếu anh em chấm dứt điều đó bằng dấu phẩy, được thôi (If you end it with a comma, all right.)</w:t>
      </w:r>
    </w:p>
    <w:p>
      <w:pPr>
        <w:pStyle w:val="Normal"/>
        <w:spacing w:before="0" w:after="60"/>
        <w:jc w:val="both"/>
        <w:rPr/>
      </w:pPr>
      <w:r>
        <w:rPr>
          <w:szCs w:val="24"/>
          <w:vertAlign w:val="superscript"/>
        </w:rPr>
        <w:t>E-12</w:t>
      </w:r>
      <w:r>
        <w:rPr>
          <w:szCs w:val="24"/>
        </w:rPr>
        <w:tab/>
        <w:t>Vì thế anh em thấy, Đức Chúa Trời quá vĩ đại, cái trại giăng trên tất cả chúng ta. Còn chúng ta, ăn những thứ khác nhau, mặc đồ khác nhau, nhìn trông khác nhau, chúng ta khác nhau. Nhưng Đức Chúa Trời là một Đức Chúa Trời đa dạng. Ngài không phải là một Đức Chúa Trời --Ngài không phải là một “a Sears and Roebuck, Harmony House.”* Hiểu không? Ngài... Đức Chúa Trời là một Đức Chúa Trời đa dạng. Hãy nhìn ra ngoài đây: những núi lớn, núi nhỏ, cây cối xanh tươi, những sa mạc, bông hoa trắng, hoa xanh, hoa hồng, hoa đỏ. Những người đầu đỏ, đầu đen, và đầu bạc, và rồi không có chút tóc nào. Hiểu không?</w:t>
      </w:r>
    </w:p>
    <w:p>
      <w:pPr>
        <w:pStyle w:val="Normal"/>
        <w:spacing w:before="0" w:after="60"/>
        <w:jc w:val="both"/>
        <w:rPr/>
      </w:pPr>
      <w:r>
        <w:rPr>
          <w:szCs w:val="24"/>
        </w:rPr>
        <w:tab/>
        <w:t>Đấy, Ngài là một Đức Chúa Trời đa dạng. Ngài … tôi tin Ngài thích nó như cách ấy. Đó là cách Ngài đã làm nên nó. Tôi nghĩ về điều đó trong đời sống được tổ chức của chúng ta mà Đức Chúa Trời làm cách ấy.</w:t>
      </w:r>
    </w:p>
    <w:p>
      <w:pPr>
        <w:pStyle w:val="Normal"/>
        <w:spacing w:before="0" w:after="60"/>
        <w:jc w:val="both"/>
        <w:rPr>
          <w:szCs w:val="24"/>
        </w:rPr>
      </w:pPr>
      <w:r>
        <w:rPr>
          <w:szCs w:val="24"/>
          <w:vertAlign w:val="superscript"/>
        </w:rPr>
        <w:t>E-13</w:t>
      </w:r>
      <w:r>
        <w:rPr>
          <w:szCs w:val="24"/>
        </w:rPr>
        <w:tab/>
        <w:t>Tôi là một người miền Nam. Ông chủ lớn ở trên đây nói (dân này) những gì họ nói là đúng. Tôi nghĩ trong tình trạng phân biệt chủng tộc của miền Nam, một số người họ nói với tôi lần nọ, rằng, “Anh Branham à, là một người miền Nam, anh nghĩ gì về việc phân biệt chủng tộc?”</w:t>
      </w:r>
    </w:p>
    <w:p>
      <w:pPr>
        <w:pStyle w:val="Normal"/>
        <w:spacing w:before="0" w:after="60"/>
        <w:ind w:firstLine="720"/>
        <w:jc w:val="both"/>
        <w:rPr>
          <w:szCs w:val="24"/>
        </w:rPr>
      </w:pPr>
      <w:r>
        <w:rPr>
          <w:szCs w:val="24"/>
        </w:rPr>
        <w:t>Tôi nói, “Điều đó không phải dành cho tôi nói. Ông chủ, nhà cầm quyền đã nói, ‘Hãy để cho nó xảy ra như nó hiện có, cho phép họ cưới gả, và vân vân.” Tôi nói, “Điều đó -- thế thì tùy họ. Là một người Mỹ, tôi tuân thủ luật pháp.” Với tôi, anh em nên để nó như cách Đức Chúa Trời muốn nó có. Ngài đã dựng nên người da trắng, người da đen, người da nâu. Ngài là một Đức Chúa Trời đa dạng. Hãy để họ sống như cách Đức Chúa Trời đã dựng nên họ. Đó là điều tôi nghĩ. Nếu tôi là một người da đen, tôi - tôi muốn ở lại trong hạng người của tôi. Nếu tôi là người Trung Hoa, da vàng, tôi muốn ở lại sống cách đó. Là người Anglo-Saxon, da trắng, xin để tôi cưới giữa vòng người da trắng, dạy con cái tôi giống như vậy, và cứ ở lại sống với loại tinh túy và màu da mà Đức Chúa Trời đã dựng nên chúng ta lúc ban đầu. Rốt lại, Ngài là Đấng đã làm nên nó.</w:t>
      </w:r>
    </w:p>
    <w:p>
      <w:pPr>
        <w:pStyle w:val="Normal"/>
        <w:spacing w:before="0" w:after="60"/>
        <w:jc w:val="both"/>
        <w:rPr>
          <w:szCs w:val="24"/>
        </w:rPr>
      </w:pPr>
      <w:r>
        <w:rPr>
          <w:szCs w:val="24"/>
          <w:vertAlign w:val="superscript"/>
        </w:rPr>
        <w:t>E-14</w:t>
      </w:r>
      <w:r>
        <w:rPr>
          <w:szCs w:val="24"/>
        </w:rPr>
        <w:tab/>
        <w:t>Nếu tôi thuộc về Hội Phúc âm Ngũ Tuần (the Assemblies of God), tôi sẽ là người Phúc âm Ngũ Tuần. Nếu tôi thuộc về Hội Gió Bốn Phương, tôi sẽ là người của Gió Bốn Phương. Hiểu không? Nhưng tôi luôn luôn muốn vươn đôi tay mình ra vì mỗi Giáo hội (for each one) * (Hiểu không?) đem họ đến với nhau. Chính là thế, tình thông công với nhau. Với cách ấy của tôi đã bị hiểu lầm.</w:t>
      </w:r>
    </w:p>
    <w:p>
      <w:pPr>
        <w:pStyle w:val="Normal"/>
        <w:spacing w:before="0" w:after="60"/>
        <w:ind w:firstLine="720"/>
        <w:jc w:val="both"/>
        <w:rPr>
          <w:szCs w:val="24"/>
        </w:rPr>
      </w:pPr>
      <w:r>
        <w:rPr>
          <w:szCs w:val="24"/>
        </w:rPr>
        <w:t xml:space="preserve">Đôi khi… Tôi có một băng ghi âm ở đây cách đây không lâu về </w:t>
      </w:r>
      <w:r>
        <w:rPr>
          <w:i/>
          <w:szCs w:val="24"/>
        </w:rPr>
        <w:t>Dòng Giống Con Rắn</w:t>
      </w:r>
      <w:r>
        <w:rPr>
          <w:szCs w:val="24"/>
        </w:rPr>
        <w:t>. Điều đó đã gây nên một sự xung đột lớn. Rất tiếc những chàng trai đã để lọt băng đó ra ngoài. Điều đó ở trong sự… của tôi. Họ không còn băng đó nữa. Nhưng rất tiếc họ đã để lọt điều đó ra ngoài “Sorry those boys let that out. That was in my -- in my... They are not with me no more. But sorry they let that get out.” * Và cuối cùng, nếu nó đi ra giữa các Giáo hội, tôi hiểu quí vị Mục sư Truyền đạo là những người chăn bầy. Họ đang canh chừng bầy chiên của họ, vì thế-- mà Đức Thánh Linh đã khiến họ làm người giám sát.</w:t>
      </w:r>
    </w:p>
    <w:p>
      <w:pPr>
        <w:pStyle w:val="Normal"/>
        <w:spacing w:before="0" w:after="60"/>
        <w:jc w:val="both"/>
        <w:rPr>
          <w:szCs w:val="24"/>
        </w:rPr>
      </w:pPr>
      <w:r>
        <w:rPr>
          <w:szCs w:val="24"/>
          <w:vertAlign w:val="superscript"/>
        </w:rPr>
        <w:t>E-15</w:t>
        <w:tab/>
      </w:r>
      <w:r>
        <w:rPr>
          <w:szCs w:val="24"/>
        </w:rPr>
        <w:t>Có nhiều điều đã được nói, những việc khác nhau. Mỗi người có ý kiến riêng của mình về các sự việc. Chúng ta có quyền với điều đó (Hiểu không?), với ý kiến của chúng ta. Nhưng tôi chắc chắn không muốn để điều đó ra ngoài. Đó là ý kiến của riêng tôi về những gì tôi nghĩ trong Kinh thánh, không phải là những trái táo Ê-va ăn đã gây nên tội lỗi. Và… Từ đó, dường nó gây ra một sự tồi tệ, làm đau đớn nhau giữa một số anh em đồng lao. Tôi mong rằng nó đã không tiết lộ ra ngoài “it hadn’t have got out,”* bởi vì (Hiểu không?), tôi không ở bên ngoài đây cố cản trở anh em của mình. Tôi ở đây để cố gắng giúp đỡ anh em của tôi. Tôi đang làm việc cho một mục đích, và tôi nghĩ hết thảy chúng ta đang cố gắng làm điều đó.</w:t>
      </w:r>
    </w:p>
    <w:p>
      <w:pPr>
        <w:pStyle w:val="Normal"/>
        <w:spacing w:before="0" w:after="60"/>
        <w:ind w:firstLine="720"/>
        <w:jc w:val="both"/>
        <w:rPr>
          <w:szCs w:val="24"/>
        </w:rPr>
      </w:pPr>
      <w:r>
        <w:rPr>
          <w:szCs w:val="24"/>
        </w:rPr>
        <w:t>Hội Phúc âm Ngũ Tuần, và Giáo hội Gió Bốn phương, Một Ngôi, và bất cứ Giáo hội nào đi nữa (Hiểu không?), hết thảy đều là anh em. Chúng ta nên cố gắng đạt được một thành tựu: Đó là Nước Đức Chúa Trời. Hiểu không? Tôi có thể tập họp càng nhiều linh hồn với lưới của tôi để gởi lên đó, tôi muốn đặt nó với lưới của các anh em, và tất cả những người còn lại. Đó là nơi chúng ta sẽ đến, và chúng ta đang làm việc vì nơi đó, là ở Trên đó.</w:t>
      </w:r>
    </w:p>
    <w:p>
      <w:pPr>
        <w:pStyle w:val="Normal"/>
        <w:spacing w:before="0" w:after="60"/>
        <w:jc w:val="both"/>
        <w:rPr>
          <w:szCs w:val="24"/>
        </w:rPr>
      </w:pPr>
      <w:r>
        <w:rPr>
          <w:szCs w:val="24"/>
          <w:vertAlign w:val="superscript"/>
        </w:rPr>
        <w:t>E-16</w:t>
      </w:r>
      <w:r>
        <w:rPr>
          <w:szCs w:val="24"/>
        </w:rPr>
        <w:tab/>
        <w:t>Anh em nhận biết, 15 năm trên công trường thuộc linh với các anh em, có sự ràng buộc những việc nhỏ đến từ những ý kiến khác nhau (there's bound to be little things)*. Tôi cho rằng chúng ta đang ngồi ở đây sáng nay thật hài hòa với nhau hết sức. Nhưng chúng ta ngồi ở đây một lát và bắt đầu trò chuyện. Trước tiên anh em biết đấy, có anh em nào đó nói điều gì đấy; Người khác có lẽ bất đồng với anh ấy một chút. Vậy thì, phải có những Cơ-đốc nhân thật, chống đối điều đó mà vẫn cảm thấy giống như một người anh em. Anh em hiểu không? Anh em phải nhớ điều đó trong lòng. Anh em thật không thể -- anh em không thể -- anh em không thể lừa dối bởi điều đó. Nếu anh em nói mình là kẻ lừa dối, mà không phải, đó là điều -- đó là điều ngăn trở. Anh em phải được trong sạch và trong sáng với điều đó. Anh em hiểu không? Chúng -- chúng ta sẽ khác biệt. Giống như nếu, lấy ví dụ -- nếu một anh em ở nơi nào đó, và đến giữa lớp người …</w:t>
      </w:r>
    </w:p>
    <w:p>
      <w:pPr>
        <w:pStyle w:val="Normal"/>
        <w:spacing w:before="0" w:after="60"/>
        <w:jc w:val="both"/>
        <w:rPr>
          <w:szCs w:val="24"/>
        </w:rPr>
      </w:pPr>
      <w:r>
        <w:rPr>
          <w:szCs w:val="24"/>
          <w:vertAlign w:val="superscript"/>
        </w:rPr>
        <w:t>E-17</w:t>
      </w:r>
      <w:r>
        <w:rPr>
          <w:szCs w:val="24"/>
        </w:rPr>
        <w:tab/>
        <w:t>Một anh em đã làm chứng với tôi sáng nay. Anh ấy được kêu gọi đến với chức vụ từ khi còn bé. Và rồi anh ấy sa ngã. Và tôi … Anh ấy nói, nhưng rồi anh đã trở lại với chức vụ nhiều hơn trước đó. Anh em hiểu nó là gì, khi người ấy trở nên một Cơ-đốc nhân, người ở trong môi trường không đúng. Hiểu không? Môi trường đó ảnh hưởng đến anh ta. Anh em cứ ở gần với loại môi trường đó, anh em -- nó ảnh hưởng đến anh em. Tôi hi vọng anh em đang đọc hiểu ẩn ý điều tôi nói. Hiểu không? Nó ảnh hưởng đến anh em trong môi trường đó. Điều trước tiên anh em biết, anh em trở nên một phần của môi trường ấy. Anh em hành động ở trong nó.</w:t>
      </w:r>
    </w:p>
    <w:p>
      <w:pPr>
        <w:pStyle w:val="Normal"/>
        <w:spacing w:before="0" w:after="60"/>
        <w:jc w:val="both"/>
        <w:rPr/>
      </w:pPr>
      <w:r>
        <w:rPr>
          <w:szCs w:val="24"/>
        </w:rPr>
        <w:tab/>
        <w:t>Giống như một người tốt trong sạch, trong sạch và đạo đức, lại bắt đầu hội họp với nhóm người không trong sạch. Đấy, anh em nhận lấy linh của điều đó.</w:t>
      </w:r>
    </w:p>
    <w:p>
      <w:pPr>
        <w:pStyle w:val="Normal"/>
        <w:spacing w:before="0" w:after="60"/>
        <w:ind w:firstLine="720"/>
        <w:jc w:val="both"/>
        <w:rPr/>
      </w:pPr>
      <w:r>
        <w:rPr>
          <w:szCs w:val="24"/>
        </w:rPr>
        <w:t>Mọi thứ đều được một linh cầm quyền. Mỗi nước có một linh cầm quyền. Khi tôi đi vào các nước khác nhau, thấy cách họ hành động và làm, có thể thấy nó là linh của nước đó.</w:t>
      </w:r>
    </w:p>
    <w:p>
      <w:pPr>
        <w:pStyle w:val="Normal"/>
        <w:spacing w:before="0" w:after="60"/>
        <w:jc w:val="both"/>
        <w:rPr/>
      </w:pPr>
      <w:r>
        <w:rPr>
          <w:szCs w:val="24"/>
          <w:vertAlign w:val="superscript"/>
        </w:rPr>
        <w:t>E-18</w:t>
      </w:r>
      <w:r>
        <w:rPr>
          <w:szCs w:val="24"/>
        </w:rPr>
        <w:tab/>
        <w:t>Tôi đang đi chợ (Xin lỗi các chị.); Tôi đi chợ với vợ tôi ngày nọ, chúng tôi nghĩ đó là điều gì lạ khi thấy một phụ nữ mặc một cái váy, gần như ở lõa lồ, quí vị biết đấy, với thứ đồ ngắn ngủn. Và vợ tôi nói - nói… Tôi biết nhiều người trong số họ ở trong ban hát, và quí vị biết, thật đẹp, một người nổi danh của thành phố.</w:t>
      </w:r>
    </w:p>
    <w:p>
      <w:pPr>
        <w:pStyle w:val="Normal"/>
        <w:spacing w:before="0" w:after="60"/>
        <w:ind w:firstLine="720"/>
        <w:jc w:val="both"/>
        <w:rPr>
          <w:szCs w:val="24"/>
        </w:rPr>
      </w:pPr>
      <w:r>
        <w:rPr>
          <w:szCs w:val="24"/>
        </w:rPr>
        <w:t>Vợ tôi là một trong những cô gái điển hình thuở xưa này, anh em biết đấy. Nàng nói, “Em không biết tại sao họ làm điều đó.”</w:t>
      </w:r>
    </w:p>
    <w:p>
      <w:pPr>
        <w:pStyle w:val="Normal"/>
        <w:spacing w:before="0" w:after="60"/>
        <w:ind w:firstLine="720"/>
        <w:jc w:val="both"/>
        <w:rPr/>
      </w:pPr>
      <w:r>
        <w:rPr>
          <w:szCs w:val="24"/>
        </w:rPr>
        <w:t>Tôi nói, “Em à, nó là một linh. Hiểu không?</w:t>
      </w:r>
    </w:p>
    <w:p>
      <w:pPr>
        <w:pStyle w:val="Normal"/>
        <w:spacing w:before="0" w:after="60"/>
        <w:ind w:firstLine="720"/>
        <w:jc w:val="both"/>
        <w:rPr>
          <w:szCs w:val="24"/>
        </w:rPr>
      </w:pPr>
      <w:r>
        <w:rPr>
          <w:szCs w:val="24"/>
        </w:rPr>
        <w:t xml:space="preserve"> </w:t>
      </w:r>
      <w:r>
        <w:rPr>
          <w:szCs w:val="24"/>
        </w:rPr>
        <w:t>Nó đến trên họ. Nó là một linh. Những người nữ họ không muốn -- họ không nhận ra những gì họ đang làm. Hiểu không? Họ không có ý đó, nhưng chính là một linh đến trên họ.” Điều trước tiên anh em biết, họ chỉ khởi đầu một chút, rồi một chút nữa, và tội lỗi là vậy (Tôi sẽ nói gì?) xảo quyệt, vâng, xảo quyệt -- thật rất xảo quyệt. Nó đến, nó rất đẹp, và nó rất xảo quyệt, đó là cách nó chiếm lấy quí vị.</w:t>
      </w:r>
    </w:p>
    <w:p>
      <w:pPr>
        <w:pStyle w:val="Normal"/>
        <w:spacing w:before="0" w:after="60"/>
        <w:jc w:val="both"/>
        <w:rPr/>
      </w:pPr>
      <w:r>
        <w:rPr>
          <w:szCs w:val="24"/>
          <w:vertAlign w:val="superscript"/>
        </w:rPr>
        <w:t>E-19</w:t>
      </w:r>
      <w:r>
        <w:rPr>
          <w:szCs w:val="24"/>
        </w:rPr>
        <w:tab/>
        <w:t>Ồ, tôi nghĩ, nhiều lần, những người dường như nghĩ đi vào một tổ chức thì tốt, và anh em đôi khi đi đến một chỗ hầu như bắt đầu để đến, “Chúng ta là nhóm người.” Hiểu không?</w:t>
      </w:r>
    </w:p>
    <w:p>
      <w:pPr>
        <w:pStyle w:val="Normal"/>
        <w:spacing w:before="0" w:after="60"/>
        <w:jc w:val="both"/>
        <w:rPr>
          <w:szCs w:val="24"/>
        </w:rPr>
      </w:pPr>
      <w:r>
        <w:rPr>
          <w:szCs w:val="24"/>
        </w:rPr>
        <w:tab/>
        <w:t>Thực sự nó không phải là tình anh em. Thật ra có một linh đến ở giữa họ (Hiểu không?), và nó không có đủ chỗ cho người anh em kế tiếp. Anh em hiểu không? Tôi nghĩ điều đó đúng. Tôi thấy nó trong tất cả và chúng ta biết điều đó tốt.</w:t>
      </w:r>
    </w:p>
    <w:p>
      <w:pPr>
        <w:pStyle w:val="Normal"/>
        <w:spacing w:before="0" w:after="60"/>
        <w:ind w:firstLine="720"/>
        <w:jc w:val="both"/>
        <w:rPr/>
      </w:pPr>
      <w:r>
        <w:rPr>
          <w:szCs w:val="24"/>
        </w:rPr>
        <w:t>Thưa anh em của tôi, tôi cũng vậy, sẵn sàng giúp đỡ anh em làm mọi sự mà tôi có thể làm vì Đấng Cứu Rỗi yêu thương của chúng ta, là Đức Chúa Jêsus Christ, Con Đức Chúa Trời. Tôi không phải … Tôi không phải là Thầy giảng, chỉ nói như Thầy giảng, giống như đàn ông các anh đã được học biết và kêu gọi với điều đó. Tôi có một ân tứ nhỏ mà Đức Chúa Trời đã ban cho tôi, và nó giống như khớp với bánh xe. Tôi không thể tự đặt mình vào đó.</w:t>
      </w:r>
    </w:p>
    <w:p>
      <w:pPr>
        <w:pStyle w:val="Normal"/>
        <w:spacing w:before="0" w:after="60"/>
        <w:jc w:val="both"/>
        <w:rPr/>
      </w:pPr>
      <w:r>
        <w:rPr>
          <w:szCs w:val="24"/>
          <w:vertAlign w:val="superscript"/>
        </w:rPr>
        <w:t>E-20</w:t>
      </w:r>
      <w:r>
        <w:rPr>
          <w:szCs w:val="24"/>
        </w:rPr>
        <w:tab/>
        <w:t xml:space="preserve">Sáng nay tôi gặp một anh em ở đây, Anh Bacon, tôi tin là vậy, Bacon. Tôi tin là ở trên đó…?... Nói cách đây nhiều năm anh ấy đã ở đây khi tôi còn nhóm lại. Vào lúc ấy, chỉ là một hiện tượng về sự đặt tay trên người nào đó của tôi, và rồi biết là điều gì. Thế thì, nên nhớ, tôi đã bảo anh em rằng Ngài bảo tôi sẽ biết chính sự bí mật của lòng họ. Anh em theo dõi Buổi nhóm. Hiểu không? Vậy thì, điều đó đúng. </w:t>
      </w:r>
    </w:p>
    <w:p>
      <w:pPr>
        <w:pStyle w:val="Normal"/>
        <w:spacing w:before="0" w:after="60"/>
        <w:ind w:firstLine="720"/>
        <w:jc w:val="both"/>
        <w:rPr/>
      </w:pPr>
      <w:r>
        <w:rPr>
          <w:szCs w:val="24"/>
        </w:rPr>
        <w:t>Nhưng nó là gì? Tôi thiếu kém trong điều gì ở đâu đó, Đức Chúa Trời, xin biết rằng tôi yêu dân sự, và Ngài chỉ ban cho tôi điều gì khác để làm việc. Quí vị hiểu không? Và tôi không muốn --tôi muốn làm điều đó vì toàn bộ Thân thể của Đấng Christ, mọi người (quí vị hiểu không?), vì cố gắng ảnh hưởng mọi người tôi có thể hầu việc Chúa Jêsus. Có lẽ lạ với một số người, nhưng tôi đang cố khích lệ họ, giải thích hầu cho thấy nó đúng theo Kinh thánh. Nếu đó không phải là Kinh thánh, thì đừng tin. Không, thưa quí vị.</w:t>
      </w:r>
    </w:p>
    <w:p>
      <w:pPr>
        <w:pStyle w:val="Normal"/>
        <w:spacing w:before="0" w:after="60"/>
        <w:jc w:val="both"/>
        <w:rPr>
          <w:szCs w:val="24"/>
        </w:rPr>
      </w:pPr>
      <w:r>
        <w:rPr>
          <w:szCs w:val="24"/>
          <w:vertAlign w:val="superscript"/>
        </w:rPr>
        <w:t>E-21</w:t>
      </w:r>
      <w:r>
        <w:rPr>
          <w:szCs w:val="24"/>
        </w:rPr>
        <w:tab/>
        <w:t>Trong Cựu Ứơc họ đã có một cách để biết điều đó đúng hay không. Nếu một Tiên tri nói tiên tri, người nằm chiêm bao, người ta đưa người ấy đến trước U-rim Thum-mim, và rồi… Đó là bảng đeo trên ngực A-rôn. Và -- cho dù nó có vẻ thật thế nào đi nữa, nếu ánh sáng siêu nhiên không lóe lên với U-rim Thum-mim đó, họ không tin nó (Hiểu không?), bởi vì nó phải là siêu nhiên. Nếu U-rim Thum-mim không chứng minh điều đó, cho dù giấc mơ có vẻ thật thế nào đi nữa, hay là Tiên tri đã nói gì đi nữa, điều đó sai. Vậy thì, điều đó ở trong chức Thầy Tế lễ Lê-vi. Và chức Thầy Tế lễ đó, “done away with, takes away that Urim Thummim,” * song Đức Chúa Trời vẫn có một U-rim Thum-mim. Đó là Lời Ngài. Cho người nào có - có vẻ tốt thế nào đi nữa, hay dường như rất tốt sẽ là chương trình với tôi, nó phải có chớp lóe trên U-rim Thum-mim đó. Nó phải là Lời đó, nếu không thì không phải …</w:t>
      </w:r>
    </w:p>
    <w:p>
      <w:pPr>
        <w:pStyle w:val="Normal"/>
        <w:spacing w:before="0" w:after="60"/>
        <w:jc w:val="both"/>
        <w:rPr/>
      </w:pPr>
      <w:r>
        <w:rPr>
          <w:szCs w:val="24"/>
          <w:vertAlign w:val="superscript"/>
        </w:rPr>
        <w:t>E-22</w:t>
      </w:r>
      <w:r>
        <w:rPr>
          <w:szCs w:val="24"/>
        </w:rPr>
        <w:tab/>
        <w:t>Thấy… Vậy thì, Đức Chúa Trời có thể làm các việc, và chúng ta có đủ tất cả các thứ diễn ra, mà không nghi ngờ gì, những người tin kính, những người tốt… Nhưng chúng ta thích những sự việc khác nhau, của những giác quan, huyết, dầu, cùng mọi thứ. Chúng có thể tốt lắm. Đấy, Đức Chúa Trời có thể làm điều đó. Tôi không nói Ngài không thể làm điều đó. Ngài có thể làm những gì Ngài muốn, Ngài là Đức Chúa Trời. Tôi không phải bảo Ngài điều gì để làm. Ngài làm điều Ngài muốn. Nhưng với tôi, hãy để điều đó căn cứ trên Kinh thánh. Thế thì tôi biết nó đúng. Hiểu không? Hãy để lóe lên trên Lời Kinh thánh ở đó. Thế thì điều đó đúng, bởi vì tôi biết Ngài sẽ đứng đằng sau việc này; Tôi không biết về việc khác. Nhưng cứ giữ theo cách đó là cách tốt nhất mà tôi có thể…</w:t>
      </w:r>
    </w:p>
    <w:p>
      <w:pPr>
        <w:pStyle w:val="Normal"/>
        <w:spacing w:before="0" w:after="60"/>
        <w:jc w:val="both"/>
        <w:rPr/>
      </w:pPr>
      <w:r>
        <w:rPr>
          <w:szCs w:val="24"/>
          <w:vertAlign w:val="superscript"/>
        </w:rPr>
        <w:t>E-23</w:t>
        <w:tab/>
      </w:r>
      <w:r>
        <w:rPr>
          <w:szCs w:val="24"/>
        </w:rPr>
        <w:t>Tôi không bao giờ để cho Buổi nhóm của mình trở nên lớn, “where it could be that I'd have to allot a...” * Giống như một số anh em yêu quí của chúng ta, những người tốt quí, như Anh Oral Roberts… Khi Oral và tôi lần đầu tiên gặp nhau, anh ấy có một cái lều rách tả tơi, còn tôi ở trên một phía của thành phố Kansas, Kansas, và anh ấy ở trong thành phố Kansas, tiểu bang Missouri. Tôi có những bức hình chúng tôi đứng với nhau ở đó. Anh ấy nói, “Anh nghĩ Đức Chúa Trời sẽ nhậm lời tôi cho…”</w:t>
      </w:r>
    </w:p>
    <w:p>
      <w:pPr>
        <w:pStyle w:val="Normal"/>
        <w:spacing w:before="0" w:after="60"/>
        <w:ind w:firstLine="720"/>
        <w:jc w:val="both"/>
        <w:rPr>
          <w:szCs w:val="24"/>
        </w:rPr>
      </w:pPr>
      <w:r>
        <w:rPr>
          <w:szCs w:val="24"/>
        </w:rPr>
        <w:t>Ô, đó là một người thông minh, thanh lịch, một người vĩ đại của Đức Chúa Trời, đức tin tốt. Tôi nói, “Anh Roberts à (lúc ấy chỉ là một Thầy Truyền đạo trẻ tuổi), Đức Chúa Trời sẽ trả lời lời cầu nguyện của người nào chân thành.”“Here he goes.”*</w:t>
      </w:r>
    </w:p>
    <w:p>
      <w:pPr>
        <w:pStyle w:val="Normal"/>
        <w:spacing w:before="0" w:after="60"/>
        <w:ind w:firstLine="720"/>
        <w:jc w:val="both"/>
        <w:rPr/>
      </w:pPr>
      <w:r>
        <w:rPr>
          <w:szCs w:val="24"/>
        </w:rPr>
        <w:t>Ngày nọ… Một người anh em quí báu như vậy. Có một Buổi nhóm, những Thương gia Tin lành, ở Tulsa. Lúc đó tôi có một Buổi nhóm ở thính phòng, và Oral đi đến. Anh ấy bị đau ở chân, và anh gọi tôi ra khỏi bục. Tôi đi và cầu nguyện cho anh. Nói, “Anh thấy tòa nhà của tôi không?”</w:t>
      </w:r>
    </w:p>
    <w:p>
      <w:pPr>
        <w:pStyle w:val="Normal"/>
        <w:spacing w:before="0" w:after="60"/>
        <w:ind w:firstLine="720"/>
        <w:jc w:val="both"/>
        <w:rPr/>
      </w:pPr>
      <w:r>
        <w:rPr>
          <w:szCs w:val="24"/>
        </w:rPr>
        <w:t>Tôi nói, “Không, Anh Roberts à, tôi không thấy.”</w:t>
      </w:r>
    </w:p>
    <w:p>
      <w:pPr>
        <w:pStyle w:val="Normal"/>
        <w:spacing w:before="0" w:after="60"/>
        <w:ind w:firstLine="720"/>
        <w:jc w:val="both"/>
        <w:rPr>
          <w:szCs w:val="24"/>
        </w:rPr>
      </w:pPr>
      <w:r>
        <w:rPr>
          <w:szCs w:val="24"/>
        </w:rPr>
        <w:t>Anh ấy nói, “Ồ, anh có muốn qua nhìn nó không?”</w:t>
      </w:r>
    </w:p>
    <w:p>
      <w:pPr>
        <w:pStyle w:val="Normal"/>
        <w:spacing w:before="0" w:after="60"/>
        <w:jc w:val="both"/>
        <w:rPr>
          <w:szCs w:val="24"/>
        </w:rPr>
      </w:pPr>
      <w:r>
        <w:rPr>
          <w:szCs w:val="24"/>
          <w:vertAlign w:val="superscript"/>
        </w:rPr>
        <w:t>E-24</w:t>
        <w:tab/>
      </w:r>
      <w:r>
        <w:rPr>
          <w:szCs w:val="24"/>
        </w:rPr>
        <w:t>Vậy nên ngày hôm sau “slip in around so he wouldn't be there.”* Anh em biết đấy, tôi không muốn là một người quan trọng -- giống như thế, tôi biết thì giờ quí báu của Anh ấy. Vì thế tôi đã đi xuống nhà anh. Tôi không thể được đối đãi tử tế hơn nếu tôi ở trong nhà riêng của tôi. Oral Roberts, một người rất tốt như vậy…</w:t>
      </w:r>
    </w:p>
    <w:p>
      <w:pPr>
        <w:pStyle w:val="Normal"/>
        <w:spacing w:before="0" w:after="60"/>
        <w:ind w:firstLine="720"/>
        <w:jc w:val="both"/>
        <w:rPr>
          <w:szCs w:val="24"/>
        </w:rPr>
      </w:pPr>
      <w:r>
        <w:rPr>
          <w:szCs w:val="24"/>
        </w:rPr>
        <w:t>Tommy Osborn, ồ, chà, họ thật sự không mang giày da nào tốt hơn (they just don't wear shoe leather any better.) * Chỉ thế thôi. Anh ấy thật là một -- anh ấy là một chàng trai quí giá. Tôi đã đi qua chỗ của anh. Ồ, thật là những người tử tế như vậy. Như hết thảy họ tuyên bố, rằng tôi đã bắt đầu trên công trường thuộc linh trước tiên, họ đã thấy việc ấy, đó là điều khiến cho họ hành động.</w:t>
      </w:r>
    </w:p>
    <w:p>
      <w:pPr>
        <w:pStyle w:val="Normal"/>
        <w:spacing w:before="0" w:after="60"/>
        <w:ind w:firstLine="720"/>
        <w:jc w:val="both"/>
        <w:rPr>
          <w:szCs w:val="24"/>
        </w:rPr>
      </w:pPr>
      <w:r>
        <w:rPr>
          <w:szCs w:val="24"/>
        </w:rPr>
        <w:t>Sau đó tôi đi qua chỗ Anh Fisher, tôi đã ở với nhóm của anh ở Nam Phi. Anh ấy chỉ cho tôi chung quanh tòa nhà của Oral. Tôi nhìn thấy: một nơi to lớn đẹp đẽ như vậy. Nếu quí vị chưa hề thấy nó, chắc chắn sẽ thấy nó. Ồ, quí vị chưa hề thấy cái gì giống như thế ở bất cứ nơi nào trên thế giới.</w:t>
      </w:r>
    </w:p>
    <w:p>
      <w:pPr>
        <w:pStyle w:val="Normal"/>
        <w:spacing w:before="0" w:after="60"/>
        <w:ind w:firstLine="720"/>
        <w:jc w:val="both"/>
        <w:rPr>
          <w:szCs w:val="24"/>
        </w:rPr>
      </w:pPr>
      <w:r>
        <w:rPr>
          <w:szCs w:val="24"/>
        </w:rPr>
        <w:t>Tôi vừa đến chỗ Anh Tommy Osborn và thấy địa điểm to lớn của anh. Lắp đặt hàng trăm máy tính IBM đang chạy, mà bàn tay con người chưa hề chạm đến các chữ chút nào. Cứ chạy suốt như thế. Chà. Tiền bạc cứ đổ đến như thế, và gom lại một người mang đến. Tôi nghĩ, “Ồ, Chúa ôi.” Đấy, anh ấy phải có nó, anh ấy… Nghe này, đó là một công tác vĩ đại.</w:t>
      </w:r>
    </w:p>
    <w:p>
      <w:pPr>
        <w:pStyle w:val="Normal"/>
        <w:spacing w:before="0" w:after="60"/>
        <w:jc w:val="both"/>
        <w:rPr/>
      </w:pPr>
      <w:r>
        <w:rPr>
          <w:szCs w:val="24"/>
          <w:vertAlign w:val="superscript"/>
        </w:rPr>
        <w:t>E-25</w:t>
      </w:r>
      <w:r>
        <w:rPr>
          <w:szCs w:val="24"/>
        </w:rPr>
        <w:tab/>
        <w:t>Tôi đứng phía bên ngoài ở đó và nghĩ: “Chúa ôi, con thật biết ơn. Nhìn tòa nhà này ở đây khoảng 2 tỉ rưỡi đô-la, sự thành tựu của một chàng trai Ngũ Tuần.” Đức Chúa Trời có thể làm… Hiểu không? Một Oakie ra từ một hầm trú ẩn (a dugout) * ở dưới đó, điều mà Đức Chúa Trời có thể làm. Cứ hành động để tỏ cho thấy… Và tôi đã thấy Tommy, Tommy Osborn.</w:t>
      </w:r>
    </w:p>
    <w:p>
      <w:pPr>
        <w:pStyle w:val="Normal"/>
        <w:spacing w:before="0" w:after="60"/>
        <w:ind w:firstLine="720"/>
        <w:jc w:val="both"/>
        <w:rPr/>
      </w:pPr>
      <w:r>
        <w:rPr>
          <w:szCs w:val="24"/>
        </w:rPr>
        <w:t>Đứng trong sân Oral, có một đám người chờ đợi bên ngoài. Một viên cảnh sát đưa tôi đi qua, và chỉ cho tôi lối đi phía sau để đến nơi có thể vào trong xe hơi. Anh Fisher định đi vòng quanh, đưa tôi đi vòng quanh phía sau. Tôi đứng đó nhìn, chắp tay sau lưng, nhìn vào tòa nhà to lớn ấy, đẹp làm sao, và nhìn vào tấm gương ở trong đó. Tôi nói, “Ồ, tôi …” Điều gì bảo tôi, “Thế nào, còn ngươi thì sao?” Tôi nghĩ… Và rồi các anh em nói rằng chức vụ nhỏ bé của tôi đã giúp cho họ vào trong công trường thuộc linh. Xem đấy, mỗi người của họ ngồi kể với tôi rằng…</w:t>
      </w:r>
    </w:p>
    <w:p>
      <w:pPr>
        <w:pStyle w:val="Normal"/>
        <w:spacing w:before="0" w:after="60"/>
        <w:jc w:val="both"/>
        <w:rPr>
          <w:szCs w:val="24"/>
        </w:rPr>
      </w:pPr>
      <w:r>
        <w:rPr>
          <w:szCs w:val="24"/>
          <w:vertAlign w:val="superscript"/>
        </w:rPr>
        <w:t>E-26</w:t>
        <w:tab/>
      </w:r>
      <w:r>
        <w:rPr>
          <w:szCs w:val="24"/>
        </w:rPr>
        <w:t>Tôi nghĩ: “Ồ, mình đoán có lẽ, tại sao không… Nếu mình ở ngoài đó, tại sao mình không có điều gì giống như thế?” Tôi nghĩ: “Mình chắc hẳn sẽ không thích cho họ đến chỗ của mình, một người đánh máy đang ngồi ở cuối một toa xe; Và xin người nào đó đến giúp mình giải quyết những lá thư.” Tôi nghĩ, “Ồ, có lẽ Đức Chúa Trời không thể tin mình. Có lẽ nếu mình cứ như thế, mình có thể không phải là chính mình.” Và tôi nghĩ, “Nhưng con rất biết ơn Đức Chúa Trời Ngài có thể tìm thấy người nào đó mà Ngài có thể tin cậy giống như thế.”</w:t>
      </w:r>
    </w:p>
    <w:p>
      <w:pPr>
        <w:pStyle w:val="Normal"/>
        <w:spacing w:before="0" w:after="60"/>
        <w:ind w:firstLine="720"/>
        <w:jc w:val="both"/>
        <w:rPr/>
      </w:pPr>
      <w:r>
        <w:rPr>
          <w:szCs w:val="24"/>
        </w:rPr>
        <w:t>Tôi không muốn anh em nói gì về … Tôi không muốn nói điều gì khác, nhưng khi đứng đó, tôi đã khóc. Và tôi nghĩ: “Ồ, Cha biết con không có học hành đàng hoàng. Còn những thanh niên kia, thật đáng yêu, tốt quí…” Tôi chỉ quay lại đi về, chờ xe đến. Tôi đã đứng nhìn vào tòa nhà lớn đó. Thật rõ ràng như tôi từng nghe, Tiếng Phán, “Ta là Phần của ngươi.”</w:t>
      </w:r>
    </w:p>
    <w:p>
      <w:pPr>
        <w:pStyle w:val="Normal"/>
        <w:spacing w:before="0" w:after="60"/>
        <w:jc w:val="both"/>
        <w:rPr>
          <w:szCs w:val="24"/>
        </w:rPr>
      </w:pPr>
      <w:r>
        <w:rPr>
          <w:szCs w:val="24"/>
        </w:rPr>
        <w:tab/>
        <w:t>Tôi nói, “Cảm ơn Chúa. Vậy với khả năng ít ỏi của con, con sẽ cố gắng hết sức để đặt Phần mà Ngài ban cho con cho Nước Đức Chúa Trời.”</w:t>
      </w:r>
    </w:p>
    <w:p>
      <w:pPr>
        <w:pStyle w:val="Normal"/>
        <w:spacing w:before="0" w:after="60"/>
        <w:jc w:val="both"/>
        <w:rPr/>
      </w:pPr>
      <w:r>
        <w:rPr>
          <w:szCs w:val="24"/>
          <w:vertAlign w:val="superscript"/>
        </w:rPr>
        <w:t>E-27</w:t>
      </w:r>
      <w:r>
        <w:rPr>
          <w:szCs w:val="24"/>
        </w:rPr>
        <w:tab/>
        <w:t>Vậy đó là cách tôi đã cố gắng nói, một chút. Tôi không có gì cả. Chúng ta có một ít sách, nhưng chúng không thuộc về tôi. Chúng thuộc về Anh Gordon Lindsay. Chúng tôi vừa mua hết 40 xu để chúng ta có thể… Tôi phải cho những người đó tiền để mang về nhà, từ lúc họ đến duyên hải miền Tây với những quyển sách này. Nhiều quyển trong số đó đã bị hư hỏng; Phát chúng cho bất cứ người nào không có tiền mà muốn có chúng, dù thế nào đi nữa. Hiểu không?</w:t>
      </w:r>
    </w:p>
    <w:p>
      <w:pPr>
        <w:pStyle w:val="Normal"/>
        <w:spacing w:before="0" w:after="60"/>
        <w:jc w:val="both"/>
        <w:rPr>
          <w:szCs w:val="24"/>
        </w:rPr>
      </w:pPr>
      <w:r>
        <w:rPr>
          <w:szCs w:val="24"/>
        </w:rPr>
        <w:tab/>
        <w:t>Vì thế tôi đã cố gắng tránh xa tiền bạc. Tôi không bao giờ nhận tiền dâng trong đời. Tôi nghĩ: “Mình sẽ làm gì nếu phải tài trợ cho điều gì đó vĩ đại?” Tôi - tôi không thể làm điều đó. Tôi thật sự không thể làm điều đó. Chỉ thế thôi. Đức Chúa Trời vô hạn rất vĩ đại biết điều đó.</w:t>
      </w:r>
    </w:p>
    <w:p>
      <w:pPr>
        <w:pStyle w:val="Normal"/>
        <w:spacing w:before="0" w:after="60"/>
        <w:jc w:val="both"/>
        <w:rPr/>
      </w:pPr>
      <w:r>
        <w:rPr>
          <w:szCs w:val="24"/>
          <w:vertAlign w:val="superscript"/>
        </w:rPr>
        <w:t>E-28</w:t>
      </w:r>
      <w:r>
        <w:rPr>
          <w:szCs w:val="24"/>
        </w:rPr>
        <w:tab/>
        <w:t>Vì thế những gì tôi có mà Ngài ban cho tôi, tôi đang cố gắng chia sẻ nó với các anh em. Đấy, anh em là Hội thánh. Xin cho hết thảy chúng ta cứ ở lại sống trong một Hội thánh (Hiểu không?), và - và cứ ở lại sống với nhau như anh em. Chúng ta hãy chia sẻ những gì chúng ta có cho nhau. Hiểu không? Cách đó, chúng - chúng ta ở trong một chiến trận lớn, và chúng ta đang tranh chiến với tội lỗi -- không phải với nhau. Nếu chúng ta đang tranh chiến với nhau, thì - thì Sa-tan có thể ngăn trở và cứ để đánh nhau. Hiểu không?</w:t>
      </w:r>
    </w:p>
    <w:p>
      <w:pPr>
        <w:pStyle w:val="Normal"/>
        <w:spacing w:before="0" w:after="60"/>
        <w:jc w:val="both"/>
        <w:rPr>
          <w:szCs w:val="24"/>
        </w:rPr>
      </w:pPr>
      <w:r>
        <w:rPr>
          <w:szCs w:val="24"/>
        </w:rPr>
        <w:tab/>
        <w:t>Nhưng chúng ta hãy quay mọi sự của mình hướng về Vương quốc, kề vai sát cánh với nhau, bắt đầu tiến lên phía trước, và làm việc vì nơi đó, vì tôi không nghĩ chúng ta có quá nhiều hơn nữa. Tôi nghĩ chúng ta đang ở ngay cuối đường. Có lẽ chỉ vì tôi bắt đầu già nên suy nghĩ như thế. Nhưng tôi -- không, không phải thế, vì tôi đã nghĩ ngợi luôn. Tôi - tôi tin rằng chúng ta ở cuối con đường. Chúng ta hãy cầu nguyện, và giúp đỡ, ủng hộ.</w:t>
      </w:r>
    </w:p>
    <w:p>
      <w:pPr>
        <w:pStyle w:val="Normal"/>
        <w:spacing w:before="0" w:after="60"/>
        <w:jc w:val="both"/>
        <w:rPr/>
      </w:pPr>
      <w:r>
        <w:rPr>
          <w:szCs w:val="24"/>
          <w:vertAlign w:val="superscript"/>
        </w:rPr>
        <w:t>E-29</w:t>
      </w:r>
      <w:r>
        <w:rPr>
          <w:szCs w:val="24"/>
        </w:rPr>
        <w:tab/>
        <w:t>Bây giờ, Anh - Anh Roberts và những người khác, họ - họ có… Này, tôi không muốn anh em nghĩ tôi đang nói điều gì chống lại Anh Roberts. Anh ấy là một trong những người tốt nhất tôi từng gặp, và Tommy Osborn, nhiều người, và Tommy Hickks… Những anh em khác đều là những người tốt. Điều tôi đang cố gắng nói, anh em biết đấy, với… Anh Roberts, tôi nghĩ, có trình độ đại học. Anh ấy thông minh và… Đức Chúa Trời thật sự đã ban ơn cho con người đó trong cách như vậy, Anh có mọi thứ chung quanh mình để… Hết thảy những người chúng ta, nếu chúng ta … Đức Chúa Trời đã phân bổ cho chúng ta từng phần, và phân bổ cho Anh ấy phần đó, nhưng tất cả các phần làm thành một, dẫn tới Nước Đức Chúa Trời. Anh em hiểu không? Chúng ta muốn kết hợp chính mình lại với nhau.</w:t>
      </w:r>
    </w:p>
    <w:p>
      <w:pPr>
        <w:pStyle w:val="Normal"/>
        <w:spacing w:before="0" w:after="60"/>
        <w:ind w:firstLine="720"/>
        <w:jc w:val="both"/>
        <w:rPr>
          <w:szCs w:val="24"/>
        </w:rPr>
      </w:pPr>
      <w:r>
        <w:rPr>
          <w:szCs w:val="24"/>
        </w:rPr>
        <w:t>Vậy nếu tôi cố tự phân rẽ với Anh Roberts, thì sẽ làm điều gì giống như tôi đã nói về: một tổ chức tự phân rẽ nó với tổ chức khác. Chúng ta hãy là một nhóm lớn (Hiểu không?), chỉ một nhóm lớn.</w:t>
      </w:r>
    </w:p>
    <w:p>
      <w:pPr>
        <w:pStyle w:val="Normal"/>
        <w:spacing w:before="0" w:after="60"/>
        <w:jc w:val="both"/>
        <w:rPr/>
      </w:pPr>
      <w:r>
        <w:rPr>
          <w:szCs w:val="24"/>
          <w:vertAlign w:val="superscript"/>
        </w:rPr>
        <w:t>E-30</w:t>
      </w:r>
      <w:r>
        <w:rPr>
          <w:szCs w:val="24"/>
        </w:rPr>
        <w:tab/>
        <w:t>Với những Cơ-đốc nhân Toàn Vẹn, tôi đã ở với họ. Họ hầu như là một ốc đảo cho tôi. Bởi vì trong việc để cho họ tài trợ, những thương gia Cơ-đốc của các Giáo hội sẽ đến. Dĩ nhiên, điều đó hầu như làm cho giống như Mục sư phải làm, anh em biết đấy, “on account of letting down before the congregation.” * Nhưng cách đây không lâu tôi đã nói với những Thương gia Tin lành ở đây, “Thưa anh em, như anh em đã nói, tôi chưa bao giờ, không bao giờ là kẻ giả hình để chỉ trích điều gì (never been hypocrite enough to pull a punch from anything.) * Nếu việc đó là vậy, thì nó là vậy. Nếu tôi nói, không phải với cảm giác làm tổn thương chút nào, nhưng tôi nói với tình yêu thương.”</w:t>
      </w:r>
    </w:p>
    <w:p>
      <w:pPr>
        <w:pStyle w:val="Normal"/>
        <w:spacing w:before="0" w:after="60"/>
        <w:ind w:firstLine="720"/>
        <w:jc w:val="both"/>
        <w:rPr>
          <w:szCs w:val="24"/>
        </w:rPr>
      </w:pPr>
      <w:r>
        <w:rPr>
          <w:szCs w:val="24"/>
        </w:rPr>
        <w:t xml:space="preserve">Nếu các bạn trẻ, hay những em bé đang ngồi ngoài đường, và các bạn nói, “Này bạn, nếu bạn không đến bạn có thể bị tổn thương,” đó không phải là tình yêu thương. Tình yêu thương thật sẽ đi ra ngoài đó, và kiếm người ấy, bắt tay người, và làm cho người đó không ở ngoài đường ấy. Hiểu không? Đó là tình yêu thật. Hiểu không? Và đó chính là điều đó, thưa anh em. Tôi không muốn điều đó dành cho bất cứ… Vậy, anh em cứ nhớ trong tâm trí. Hiểu không? Vậy thì, đừng vỗ về anh bạn nhỏ. Anh em hiểu không? Chúng ta đến để nói với Junior, và làm cho anh ấy vào trong đường lối. </w:t>
      </w:r>
    </w:p>
    <w:p>
      <w:pPr>
        <w:pStyle w:val="Normal"/>
        <w:spacing w:before="0" w:after="60"/>
        <w:jc w:val="both"/>
        <w:rPr/>
      </w:pPr>
      <w:r>
        <w:rPr>
          <w:szCs w:val="24"/>
          <w:vertAlign w:val="superscript"/>
        </w:rPr>
        <w:t>E-31</w:t>
      </w:r>
      <w:r>
        <w:rPr>
          <w:szCs w:val="24"/>
        </w:rPr>
        <w:tab/>
        <w:t>Vậy thì, tình yêu thương anh em, tình thông công với nhau làm việc với nhau… Giống như làm những hiệp ước vân vân, đó là điều chúng ta đang cố gắng làm trong Nước Đức Chúa Trời.</w:t>
      </w:r>
    </w:p>
    <w:p>
      <w:pPr>
        <w:pStyle w:val="Normal"/>
        <w:spacing w:before="0" w:after="60"/>
        <w:jc w:val="both"/>
        <w:rPr>
          <w:szCs w:val="24"/>
        </w:rPr>
      </w:pPr>
      <w:r>
        <w:rPr>
          <w:szCs w:val="24"/>
        </w:rPr>
        <w:tab/>
        <w:t>Trong thì giờ quan trọng mà chúng ta đang sống này, chúng ta đang ở thời đại cuối cùng, tôi nghĩ… (tôi không biết tôi còn ở đây bao lâu. Khoảng 15 phút phải không?) Chúng ta đang làm việc để sống. Chúng ta đang đấu tranh cho sự sống. Và chúng ta -- trong đời sống tranh đấu này, chúng ta thấy rằng chúng ta khác nhau, nhưng giống nhau. Tôi thấy rằng ngón tay tôi không phải là lỗ tai, và tai tôi không phải là mắt tôi. Và tôi -- chúng ta phải làm. Anh em hiểu không? Chúng ta phải làm việc với nhau để công việc được thực hiện, và đó là lý do tôi ở đây, là đang làm cho công việc được trôi chảy. Không phải để làm công việc, tôi không thể làm nó. Tôi ở đây để làm việc với các anh em để công việc được thực hiện. Tôi nghĩ những điều có thể thực hiện được, và nó cũng có thể xảy ra, điều gì đó ngay bây giờ có thể xảy ra ngay tại đây sẽ đưa đến một sự Phục hưng khắp mỗi một Giáo hội, và anh em thấy, nó có thể làm điều đó.</w:t>
      </w:r>
    </w:p>
    <w:p>
      <w:pPr>
        <w:pStyle w:val="Normal"/>
        <w:spacing w:before="0" w:after="60"/>
        <w:jc w:val="both"/>
        <w:rPr>
          <w:szCs w:val="24"/>
        </w:rPr>
      </w:pPr>
      <w:r>
        <w:rPr>
          <w:szCs w:val="24"/>
          <w:vertAlign w:val="superscript"/>
        </w:rPr>
        <w:t>E-32</w:t>
      </w:r>
      <w:r>
        <w:rPr>
          <w:szCs w:val="24"/>
        </w:rPr>
        <w:tab/>
        <w:t>Vậy thì, những gì nhỏ bé liên quan đến tôi, tôi đang đặt nó với anh em, đặt nó trên Bàn thờ bằng vàng vĩ đại của Đức Chúa Trời, với của lễ và những nền tảng chung của chúng ta, là Đức Chúa Jêsus Christ. Hiểu không? Chúng ta đang làm việc ở đó. Tôi sẽ làm công việc với mọi thứ tôi có thể làm, và bất cứ điều gì mà tôi … Nếu anh em thấy rằng tôi có thể -- nghĩ tôi có thể làm tốt hơn một chút, anh em cứ tự do đến bảo cho tôi biết (Anh em hiểu không?), chắc chắn tôi sẽ làm điều đó.Tôi sẽ làm mọi thứ có thể làm đúng với anh em, và làm tất cả việc gì có thể làm cho Nước Đức Chúa Trời. Và rồi, lúc Thời Cuối cùng đến, tất cả chúng ta muốn nghe Phán, “Được lắm, hỡi đầy tớ trung tín và ngay lành của Ta.”</w:t>
      </w:r>
    </w:p>
    <w:p>
      <w:pPr>
        <w:pStyle w:val="Normal"/>
        <w:spacing w:before="0" w:after="60"/>
        <w:jc w:val="both"/>
        <w:rPr>
          <w:szCs w:val="24"/>
        </w:rPr>
      </w:pPr>
      <w:r>
        <w:rPr>
          <w:szCs w:val="24"/>
        </w:rPr>
        <w:tab/>
        <w:t>Hãy nhớ, Buổi nhóm này ở đây, sẽ đi vào lịch sử trong 5 ngày nữa. Hiểu không? Và rồi chúng ta sẽ gặp lại vào ngày nào đó. Vậy chúng ta hãy làm mọi sự mình có thể làm cách tốt nhất.</w:t>
      </w:r>
    </w:p>
    <w:p>
      <w:pPr>
        <w:pStyle w:val="Normal"/>
        <w:spacing w:before="0" w:after="60"/>
        <w:jc w:val="both"/>
        <w:rPr/>
      </w:pPr>
      <w:r>
        <w:rPr>
          <w:szCs w:val="24"/>
          <w:vertAlign w:val="superscript"/>
        </w:rPr>
        <w:t>E-33</w:t>
      </w:r>
      <w:r>
        <w:rPr>
          <w:szCs w:val="24"/>
        </w:rPr>
        <w:tab/>
        <w:t>Nếu được cho phép, tôi thật sự cảm thấy mình muốn nói đôi lời ở đây giây lát… Tôi muốn --tôi muốn trích dẫn Lời Ngài lần nữa, và có lẽ ngắn gọn, một phân đoạn mà tôi sẽ xem thật kỹ. Chúng ta hãy lật ra Phúc âm Giăng 5:24. Nếu anh em muốn suy gẫm về điều đó, đó là một trong những phân đoạn mà tôi ưa thích, “a handful and two dozen of eggs” * (Hiểu không?), chương 5 câu 24. “</w:t>
      </w:r>
      <w:r>
        <w:rPr>
          <w:b/>
        </w:rPr>
        <w:t>Ai nghe Lời Ta mà tin Đấng đã sai Ta, thì được Sự sống Đời đời.</w:t>
      </w:r>
      <w:r>
        <w:rPr/>
        <w:t>”</w:t>
      </w:r>
    </w:p>
    <w:p>
      <w:pPr>
        <w:pStyle w:val="Normal"/>
        <w:spacing w:before="0" w:after="60"/>
        <w:jc w:val="both"/>
        <w:rPr>
          <w:szCs w:val="24"/>
        </w:rPr>
      </w:pPr>
      <w:r>
        <w:rPr>
          <w:szCs w:val="24"/>
        </w:rPr>
        <w:tab/>
        <w:t>Hiểu không? “Sự Sống,” một từ tuyệt vời, “Sự Sống.” Chúng ta đang làm gì? Chúng ta … Đó là những gì chúng ta đang cố gắng nắm giữ: Sự Sống. Đó chính là điều chúng ta đang cố tìm thấy: Sự sống. Đó là điều vĩ đại nhất: Sự sống.</w:t>
      </w:r>
    </w:p>
    <w:p>
      <w:pPr>
        <w:pStyle w:val="Normal"/>
        <w:spacing w:before="0" w:after="60"/>
        <w:jc w:val="both"/>
        <w:rPr/>
      </w:pPr>
      <w:r>
        <w:rPr>
          <w:szCs w:val="24"/>
          <w:vertAlign w:val="superscript"/>
        </w:rPr>
        <w:t>E-34</w:t>
      </w:r>
      <w:r>
        <w:rPr>
          <w:szCs w:val="24"/>
        </w:rPr>
        <w:tab/>
        <w:t>Cách đây không lâu ở đây, tôi đang ngồi với thư ký đang trên đường về nhà. Chúng tôi nhặt được một vật hóa thạch cũ nằm ở đó. Anh ấy hỏi tôi, “Cái đó bao nhiêu năm rồi?”</w:t>
      </w:r>
    </w:p>
    <w:p>
      <w:pPr>
        <w:pStyle w:val="Normal"/>
        <w:spacing w:before="0" w:after="60"/>
        <w:ind w:firstLine="720"/>
        <w:jc w:val="both"/>
        <w:rPr/>
      </w:pPr>
      <w:r>
        <w:rPr>
          <w:szCs w:val="24"/>
        </w:rPr>
        <w:t>Tôi nói, “Ồ, có lẽ một nhà nghiên cứu niên đại sẽ nói -- hay là những nhà khảo cổ học sẽ nói nó đã có nhiều triệu năm.”</w:t>
      </w:r>
    </w:p>
    <w:p>
      <w:pPr>
        <w:pStyle w:val="Normal"/>
        <w:spacing w:before="0" w:after="60"/>
        <w:jc w:val="both"/>
        <w:rPr/>
      </w:pPr>
      <w:r>
        <w:rPr>
          <w:szCs w:val="24"/>
        </w:rPr>
        <w:tab/>
        <w:t>Nói, “So với vật đó thì đời sống con người thật là ngắn ngủi.”</w:t>
      </w:r>
    </w:p>
    <w:p>
      <w:pPr>
        <w:pStyle w:val="Normal"/>
        <w:spacing w:before="0" w:after="60"/>
        <w:jc w:val="both"/>
        <w:rPr/>
      </w:pPr>
      <w:r>
        <w:rPr>
          <w:szCs w:val="24"/>
        </w:rPr>
        <w:tab/>
        <w:t>Tôi nói, “Không, không, không. Khi vật đó không còn nữa, thì tôi vẫn còn sống.”</w:t>
      </w:r>
    </w:p>
    <w:p>
      <w:pPr>
        <w:pStyle w:val="Normal"/>
        <w:spacing w:before="0" w:after="60"/>
        <w:jc w:val="both"/>
        <w:rPr>
          <w:szCs w:val="24"/>
        </w:rPr>
      </w:pPr>
      <w:r>
        <w:rPr>
          <w:szCs w:val="24"/>
        </w:rPr>
        <w:tab/>
        <w:t>Tôi có Sự sống Đời đời (Hiểu không?), và do đó… Nếu chúng ta nhìn lại tôi nghĩ, thưa anh em, chúng ta có thể để ý rằng mọi nơi chúng ta thấy là sự sống: Sự sống. Nếu anh em nhìn khắp nơi đây anh em có thể thấy, có lẽ nói, thấy một cây cam. Nó đang biểu lộ sự sống trong cách của riêng nó. Đây là một cây cọ. Nó đang biểu lộ sự sống. Đây là cây thông. Nó đang biểu lộ sự sống. Đó là một đóa hoa màu đỏ. Nó đang biểu lộ sự sống. Một bông hoa màu xanh đang ở bên cạnh nó, nó biểu lộ sự sống. Thấy những tổ chức của chúng ta. Phải không? Đấy, mỗi vật đang biểu lộ sự sống.</w:t>
      </w:r>
    </w:p>
    <w:p>
      <w:pPr>
        <w:pStyle w:val="Normal"/>
        <w:spacing w:before="0" w:after="60"/>
        <w:jc w:val="both"/>
        <w:rPr>
          <w:szCs w:val="24"/>
        </w:rPr>
      </w:pPr>
      <w:r>
        <w:rPr>
          <w:szCs w:val="24"/>
          <w:vertAlign w:val="superscript"/>
        </w:rPr>
        <w:t>E-35</w:t>
      </w:r>
      <w:r>
        <w:rPr>
          <w:szCs w:val="24"/>
        </w:rPr>
        <w:tab/>
        <w:t>Chúng ta để ý đóa hoa nhỏ bé. Chúng ta hãy lấy sự quan trọng của một bông hoa nhỏ bé làm ví dụ. Nó đứng ở đó xinh đẹp, và nó phục vụ cho một mục đích, nó phục vụ tốt. Khi sương xuống trên nó vào mùa thu trong năm, chính lúc đó, mới nở hay úa tàn, nó đều chết. Đó là sự chết. Những cánh hoa nhỏ rơi xuống, và một hạt giống nhỏ bé màu đen rơi ra, và một thời gian ngắn sau, dường như rất lạ, Đức Chúa Trời rất quan tâm đến đời sống nhỏ bé đó đến nỗi Ngài có một tiến trình tang lễ cho nó. Nó đấy. Mưa thu đến, những giọt nước mắt to lớn từ trời rơi xuống, chôn vùi hạt giống nhỏ bé ấy. Vậy thì, điều đó đúng không? Tất nhiên; Chôn nó dưới mặt đất.</w:t>
      </w:r>
    </w:p>
    <w:p>
      <w:pPr>
        <w:pStyle w:val="Normal"/>
        <w:spacing w:before="0" w:after="60"/>
        <w:jc w:val="both"/>
        <w:rPr>
          <w:szCs w:val="24"/>
        </w:rPr>
      </w:pPr>
      <w:r>
        <w:rPr>
          <w:szCs w:val="24"/>
        </w:rPr>
        <w:tab/>
        <w:t>Rồi mùa đông lạnh giá đến, lạnh giá dưới nhiều tấc đất. Nụ hoa nhỏ bé khô đi, phủ đầy băng, và chết. Cánh hoa rơi xuống chết. Những chiếc lá chết. Hạt giống nhỏ bé lạnh giá bật ra. Cơm bên trong chảy ra. Sự sống nhỏ bé đó mà Đức Chúa Trời đã làm nên. Nó chấm dứt không? Không chút nào. Ồ, không.</w:t>
      </w:r>
    </w:p>
    <w:p>
      <w:pPr>
        <w:pStyle w:val="Normal"/>
        <w:spacing w:before="0" w:after="60"/>
        <w:jc w:val="both"/>
        <w:rPr>
          <w:szCs w:val="24"/>
        </w:rPr>
      </w:pPr>
      <w:r>
        <w:rPr>
          <w:caps/>
          <w:szCs w:val="24"/>
          <w:vertAlign w:val="superscript"/>
        </w:rPr>
        <w:t>E-36</w:t>
      </w:r>
      <w:r>
        <w:rPr>
          <w:szCs w:val="24"/>
        </w:rPr>
        <w:tab/>
        <w:t>Đấy, hệ thống mặt trời kiểm soát đời sống thực vật, mặt trời (the sun, s-u-n.) Giống như mặt trời ấm áp đó di chuyển từ phía sau trái đất, và đi vòng quanh trở lại đây, có một mầm sự sống ở đâu đó mà không có khoa học gia nào có thể tìm thấy, nhưng đóa hoa nhỏ bé ấy sống lại. Nó phục vụ cho mục đích của nó. Nó sống lại, bởi vì đó là sự sống.</w:t>
      </w:r>
    </w:p>
    <w:p>
      <w:pPr>
        <w:pStyle w:val="Normal"/>
        <w:spacing w:before="0" w:after="60"/>
        <w:ind w:firstLine="720"/>
        <w:jc w:val="both"/>
        <w:rPr/>
      </w:pPr>
      <w:r>
        <w:rPr>
          <w:szCs w:val="24"/>
        </w:rPr>
        <w:t>Vậy nếu Đức Chúa Trời đã làm một con đường cho thái dương hệ để làm sống lại một sự sống hầu phục vụ Ngài, thế còn Con (S-o-n) khi Ngài đến với Sự sống Đời đời thì thế nào? Và chúng ta có Sự sống Đời đời. Chúng ta sẽ sống lại một ngày nào đó. Chúng ta cứ hầu việc tốt cho mục đích của mình. Bất kể chúng ta là gì, chúng ta hãy hầu việc. Bất kể Đức Chúa Trời đặt để anh em ở nơi nào, chúng ta hãy hầu việc. Vì Con (S-o-n) sẽ sống lại một trong những ngày này trong bóng cánh chữa lành của Ngài. Tôi muốn xuất hiện lúc ấy, trong sự rực rỡ và vinh hiển của sự sống lại Ngài. Tôi muốn bước đi tay trong tay với mỗi người trong anh em, đến trước sự Hiện diện của Ngài. Cho đến lúc ấy, nên nhớ, chúng ta là chiếc lá nhỏ bé trên cây.</w:t>
      </w:r>
    </w:p>
    <w:p>
      <w:pPr>
        <w:pStyle w:val="Normal"/>
        <w:spacing w:before="0" w:after="60"/>
        <w:jc w:val="both"/>
        <w:rPr>
          <w:szCs w:val="24"/>
        </w:rPr>
      </w:pPr>
      <w:r>
        <w:rPr>
          <w:caps/>
          <w:szCs w:val="24"/>
          <w:vertAlign w:val="superscript"/>
        </w:rPr>
        <w:t>E-37</w:t>
        <w:tab/>
      </w:r>
      <w:r>
        <w:rPr>
          <w:szCs w:val="24"/>
        </w:rPr>
        <w:t>Tôi thích đi săn. Tôi đoán anh em thấy mặt tôi căng lên (blowed up)*. Tôi luôn luôn muốn có một khẩu súng Weatherby Magnum. Một anh em yêu quí nào đó… Tôi không muốn để người nào… Tôi không thể mua được một khẩu. Nó rất đắt. Người nào đó đã mua cho tôi một khẩu. Có một người đang ngồi ngay bên tôi giờ này ở đây đã mua cho tôi một khẩu. Tôi không thể để anh ấy làm điều đó, vì tôi có những người bạn truyền giáo không có giày để mang. Tôi không thể làm điều đó, không thể nghĩ về điều đó.</w:t>
      </w:r>
    </w:p>
    <w:p>
      <w:pPr>
        <w:pStyle w:val="Normal"/>
        <w:spacing w:before="0" w:after="60"/>
        <w:jc w:val="both"/>
        <w:rPr/>
      </w:pPr>
      <w:r>
        <w:rPr>
          <w:szCs w:val="24"/>
        </w:rPr>
        <w:tab/>
        <w:t>Đó là lý do tôi đã cố gắng cho những cái bánh kếp này tới người nào đó sáng nay. Tôi biết đói là gì. Tôi biết những người ở nơi đó đang chịu đau khổ. Tôi không thể thấy những thứ phí phạm, khi anh em biết rằng những anh em đó tin giống như tôi đang ở đó với những sự khó khăn.</w:t>
      </w:r>
    </w:p>
    <w:p>
      <w:pPr>
        <w:pStyle w:val="Normal"/>
        <w:spacing w:before="0" w:after="60"/>
        <w:jc w:val="both"/>
        <w:rPr>
          <w:szCs w:val="24"/>
        </w:rPr>
      </w:pPr>
      <w:r>
        <w:rPr>
          <w:caps/>
          <w:szCs w:val="24"/>
          <w:vertAlign w:val="superscript"/>
        </w:rPr>
        <w:t>E-38</w:t>
        <w:tab/>
      </w:r>
      <w:r>
        <w:rPr>
          <w:szCs w:val="24"/>
        </w:rPr>
        <w:t>Tôi không thể để họ làm điều đó. Art Wilson cho tôi một – cho Billy Paul một khẩu súng model 7, hay model 70,.250 Roberts. Billy, con trai tôi, thì thuận tay trái. Nó không thể sử dụng cái chốt tay phải. Một trong những người bạn của tôi điều hành một Công ty Weatherby đã nói, “Thôi được, để tôi gởi đến Weatherby và để khoan nó lại, làm lại cho anh một khẩu Weatherby từ khẩu súng đó.” Nói, “Nó sẽ không… Anh chỉ tốn khoảng 30 đô-la; còn tôi tốn khoảng 10 đô-la.” Anh ấy đã làm nó.</w:t>
      </w:r>
    </w:p>
    <w:p>
      <w:pPr>
        <w:pStyle w:val="Normal"/>
        <w:spacing w:before="0" w:after="60"/>
        <w:jc w:val="both"/>
        <w:rPr>
          <w:szCs w:val="24"/>
        </w:rPr>
      </w:pPr>
      <w:r>
        <w:rPr>
          <w:szCs w:val="24"/>
        </w:rPr>
        <w:tab/>
        <w:t>Anh ấy khoan nó lại không đúng. Phát súng đầu tiên nổ trên khắp mặt tôi; Giống như đã giết chết tôi, và…?... cách đây khoảng 6 tuần. Thấy nơi đó không? “Knocked the top of that tooth off,”* nó đi qua đó, và rồi cắt phía mặt của tôi. Ba trong những viên đạn đó đi gần ngay đó, đụng vào tuyến xoang (sinus gland), và trong xương. “Fifteen of them went straight in behind the sight like that, almost cut the sight in two. Just goes to show...”*</w:t>
      </w:r>
    </w:p>
    <w:p>
      <w:pPr>
        <w:pStyle w:val="Normal"/>
        <w:spacing w:before="0" w:after="60"/>
        <w:jc w:val="both"/>
        <w:rPr>
          <w:szCs w:val="24"/>
        </w:rPr>
      </w:pPr>
      <w:r>
        <w:rPr>
          <w:szCs w:val="24"/>
        </w:rPr>
        <w:tab/>
        <w:t>Tôi nhận được một Sứ điệp từ việc đó. “Những sự cải đạo bắt tay” này, chính là sự việc giống như vậy. Đấy, nếu khẩu súng đó đã được bắt đầu đúc trong khuôn như một khẩu Weatherby Magnum, thì nó sẽ giữ sự nạp đạn (held the load)*. Nhưng vì nó được làm giả theo và cố khoan lại… Dĩ nhiên, người bắn súng nào cũng biết điều gì xảy ra, có áp suất phía này. Hiểu không? Nó bị nổ tung.</w:t>
      </w:r>
    </w:p>
    <w:p>
      <w:pPr>
        <w:pStyle w:val="Normal"/>
        <w:spacing w:before="0" w:after="60"/>
        <w:jc w:val="both"/>
        <w:rPr>
          <w:szCs w:val="24"/>
        </w:rPr>
      </w:pPr>
      <w:r>
        <w:rPr>
          <w:szCs w:val="24"/>
          <w:vertAlign w:val="superscript"/>
        </w:rPr>
        <w:t>E-39</w:t>
      </w:r>
      <w:r>
        <w:rPr>
          <w:szCs w:val="24"/>
        </w:rPr>
        <w:tab/>
        <w:t>Điều đó giống như cách một số tôn giáo “bắt tay” này. Tôi tin vào việc được sanh lại: đi về với ban đầu, chết đi, và được hun đúc lại. Hiểu không? Nếu không, sẽ có sự nổ tung ở nơi nào đó dọc đường. Nó sẽ nổ tung vào anh em khi có áp suất. Vì thế chúng ta hãy giữ áp suất.</w:t>
      </w:r>
    </w:p>
    <w:p>
      <w:pPr>
        <w:pStyle w:val="Normal"/>
        <w:spacing w:before="0" w:after="60"/>
        <w:ind w:firstLine="720"/>
        <w:jc w:val="both"/>
        <w:rPr>
          <w:szCs w:val="24"/>
        </w:rPr>
      </w:pPr>
      <w:r>
        <w:rPr>
          <w:szCs w:val="24"/>
        </w:rPr>
        <w:t>Tôi đã ở dưới Kentucky với một trong những người bạn của tôi bán sách ở đây trong các Buổi nhóm, Ông Wood. Anh ấy là một tín đồ của Chứng Nhân Đức Giê-hô-va đã cải đạo nhờ người em trai bị bại liệt ở với anh (bây giờ đã kết hôn), chân kéo lê. Có thể có cơ hội anh ấy sẽ làm chứng. Anh được cứu và đầy dẫy Đức Thánh Linh.</w:t>
      </w:r>
    </w:p>
    <w:p>
      <w:pPr>
        <w:pStyle w:val="Normal"/>
        <w:spacing w:before="0" w:after="60"/>
        <w:jc w:val="both"/>
        <w:rPr/>
      </w:pPr>
      <w:r>
        <w:rPr>
          <w:szCs w:val="24"/>
          <w:vertAlign w:val="superscript"/>
        </w:rPr>
        <w:t>E-40</w:t>
        <w:tab/>
      </w:r>
      <w:r>
        <w:rPr>
          <w:szCs w:val="24"/>
        </w:rPr>
        <w:t>Các anh em của anh ấy đến. Cha anh là một độc giả. Họ đã dứt phép thông công anh vì tất cả việc đó. Ngày nọ anh trai anh ấy đến. Tôi đang trong kỳ nghỉ ở nhà, hay đang nghỉ ngơi, và anh ấy đi xuống với em trai mình. Anh ấy nói, “Banks à, cái gì…” đó là người ở đây? Nói, “Em vướng vào với đám người cuồng tín đó làm gì hả?”</w:t>
      </w:r>
    </w:p>
    <w:p>
      <w:pPr>
        <w:pStyle w:val="Normal"/>
        <w:spacing w:before="0" w:after="60"/>
        <w:ind w:firstLine="720"/>
        <w:jc w:val="both"/>
        <w:rPr>
          <w:szCs w:val="24"/>
        </w:rPr>
      </w:pPr>
      <w:r>
        <w:rPr>
          <w:szCs w:val="24"/>
        </w:rPr>
        <w:t>Anh nói, “Họ không phải là người cuồng tín. Hãy nhìn chân của David kìa.”</w:t>
      </w:r>
    </w:p>
    <w:p>
      <w:pPr>
        <w:pStyle w:val="Normal"/>
        <w:spacing w:before="0" w:after="60"/>
        <w:ind w:firstLine="720"/>
        <w:jc w:val="both"/>
        <w:rPr>
          <w:szCs w:val="24"/>
        </w:rPr>
      </w:pPr>
      <w:r>
        <w:rPr>
          <w:szCs w:val="24"/>
        </w:rPr>
        <w:t>Ông ấy nói, “Ôi chao, vô lý. Ba đã nuôi anh, nuôi chúng ta từ khi còn bé không tin những Thầy giảng lửa địa ngục thiêu đốt “hell-fire-burning preachers” * đó, đại loại như thế. Em đừng làm như vậy. Em đang nghe theo loại lang băm gì vậy?”</w:t>
      </w:r>
    </w:p>
    <w:p>
      <w:pPr>
        <w:pStyle w:val="Normal"/>
        <w:spacing w:before="0" w:after="60"/>
        <w:ind w:firstLine="720"/>
        <w:jc w:val="both"/>
        <w:rPr>
          <w:szCs w:val="24"/>
        </w:rPr>
      </w:pPr>
      <w:r>
        <w:rPr>
          <w:szCs w:val="24"/>
        </w:rPr>
        <w:t>Nói, “Anh ấy đang ở ngoài đồng ruộng, cào cỏ.”*</w:t>
      </w:r>
    </w:p>
    <w:p>
      <w:pPr>
        <w:pStyle w:val="Normal"/>
        <w:spacing w:before="0" w:after="60"/>
        <w:ind w:firstLine="720"/>
        <w:jc w:val="both"/>
        <w:rPr/>
      </w:pPr>
      <w:r>
        <w:rPr>
          <w:szCs w:val="24"/>
        </w:rPr>
        <w:t xml:space="preserve">Gọi tôi vào. Tôi nghĩ mình không giống như một Thầy Truyền đạo. Ông ngồi đó và nói… Rất lạnh lùng, lãnh đạm. Tôi chào ông, “Chào anh.” </w:t>
      </w:r>
    </w:p>
    <w:p>
      <w:pPr>
        <w:pStyle w:val="Normal"/>
        <w:spacing w:before="0" w:after="60"/>
        <w:jc w:val="both"/>
        <w:rPr/>
      </w:pPr>
      <w:r>
        <w:rPr>
          <w:szCs w:val="24"/>
          <w:vertAlign w:val="superscript"/>
        </w:rPr>
        <w:t>E-41</w:t>
        <w:tab/>
      </w:r>
      <w:r>
        <w:rPr>
          <w:szCs w:val="24"/>
        </w:rPr>
        <w:t>Một khải tượng đến (Cứ nói, nó ở ngay tại đây, 3 hay 4 lần từ khi tôi đứng ở đây.), và tôi nói, “Anh là người -- Tại sao anh bỏ vợ và 2 con trai mình?”</w:t>
      </w:r>
    </w:p>
    <w:p>
      <w:pPr>
        <w:pStyle w:val="Normal"/>
        <w:spacing w:before="0" w:after="60"/>
        <w:ind w:firstLine="720"/>
        <w:jc w:val="both"/>
        <w:rPr/>
      </w:pPr>
      <w:r>
        <w:rPr>
          <w:szCs w:val="24"/>
        </w:rPr>
        <w:t>Ông nhìn qua Banks, dường như nghĩ em mình đã nói cho tôi biết về điều đó.</w:t>
      </w:r>
    </w:p>
    <w:p>
      <w:pPr>
        <w:pStyle w:val="Normal"/>
        <w:spacing w:before="0" w:after="60"/>
        <w:ind w:firstLine="720"/>
        <w:jc w:val="both"/>
        <w:rPr>
          <w:szCs w:val="24"/>
        </w:rPr>
      </w:pPr>
      <w:r>
        <w:rPr>
          <w:szCs w:val="24"/>
        </w:rPr>
        <w:t>Tôi nói, “Đừng nhìn anh ấy. Anh ấy không bao giờ nói cho tôi điều đó.” Tôi nói, “Còn tối hôm kia anh làm gì? Vợ anh là một phụ nữ tóc vàng, còn anh đã ở với một người nữ tóc nâu. Người đàn ông đó gõ cửa và anh đi đến cửa sổ. Thật may là anh đã không chết, nếu không thì anh bị bắn vào đầu rồi. Người đàn ông đó có súng lục trong tay.”</w:t>
      </w:r>
    </w:p>
    <w:p>
      <w:pPr>
        <w:pStyle w:val="Normal"/>
        <w:spacing w:before="0" w:after="60"/>
        <w:ind w:firstLine="720"/>
        <w:jc w:val="both"/>
        <w:rPr/>
      </w:pPr>
      <w:r>
        <w:rPr>
          <w:szCs w:val="24"/>
        </w:rPr>
        <w:t>Ông ấy ngã xuống nền nhà. Ông đã dâng lòng mình cho Chúa, và được cứu. Hiện giờ, cả nhà ông đã được cứu giống như vậy, mỗi một người. Hiểu không? Chúng ta được … đầy dẫy Đức Thánh Linh.</w:t>
      </w:r>
    </w:p>
    <w:p>
      <w:pPr>
        <w:pStyle w:val="Normal"/>
        <w:spacing w:before="0" w:after="60"/>
        <w:jc w:val="both"/>
        <w:rPr/>
      </w:pPr>
      <w:r>
        <w:rPr>
          <w:szCs w:val="24"/>
          <w:vertAlign w:val="superscript"/>
        </w:rPr>
        <w:t>E-42</w:t>
      </w:r>
      <w:r>
        <w:rPr>
          <w:szCs w:val="24"/>
        </w:rPr>
        <w:tab/>
        <w:t>Sau đó xuống -- chúng tôi đi xuống Kentucky đi săn những con sóc nhám. Tôi thích săn sóc nhám, chỉ là môn thể thao. Chúng tôi thích săn chúng để ăn. Tôi đã tập nhắm với khẩu súng trường của tôi ở cự ly 50 thước (Hiểu không?), 50 thước Tây. Vì thế chúng tôi có một… săn bắn rất… nếu anh em từng đi săn sóc xám, ở Oklahoma trên đó… Anh em nói về Houdini là một nghệ sĩ đào tẩu, ông ấy không phải là một nghệ sĩ đào tẩu chút nào, “side one of them, how quickly he can get away like that.” *</w:t>
      </w:r>
    </w:p>
    <w:p>
      <w:pPr>
        <w:pStyle w:val="Normal"/>
        <w:spacing w:before="0" w:after="60"/>
        <w:jc w:val="both"/>
        <w:rPr>
          <w:szCs w:val="24"/>
        </w:rPr>
      </w:pPr>
      <w:r>
        <w:rPr>
          <w:szCs w:val="24"/>
        </w:rPr>
        <w:tab/>
        <w:t>Trời thật khô ráo. Chúng tôi không thể đến gần chúng, cho nên anh ấy nói, “Có một nơi ở dưới đây. Ở đó có một ông già mà chúng ta có thể xuống săn trong chỗ trũng ẩm ướt.” Anh em biết chỗ trũng là gì không? Cái mà chúng ta gọi là thung lũng nơi có những ngọn đồi thoai thoải xuống. Lúc đó, bước lên nơi này, anh em nhìn cả hai phía của ngọn đồi. Nó là nơi có nước chảy ẩm ướt.</w:t>
      </w:r>
    </w:p>
    <w:p>
      <w:pPr>
        <w:pStyle w:val="Normal"/>
        <w:spacing w:before="0" w:after="60"/>
        <w:jc w:val="both"/>
        <w:rPr/>
      </w:pPr>
      <w:r>
        <w:rPr>
          <w:szCs w:val="24"/>
          <w:vertAlign w:val="superscript"/>
        </w:rPr>
        <w:t>E-43</w:t>
      </w:r>
      <w:r>
        <w:rPr>
          <w:szCs w:val="24"/>
        </w:rPr>
        <w:tab/>
        <w:t>Anh ấy nói, “Nhưng ông ấy là người vô thần, và một trong những người thô lỗ nhất trong vùng.” Anh ấy nói, “Ồ, ông ấy kinh khủng. Ông ấy biết anh là một Thầy giảng, ừ-m.”</w:t>
      </w:r>
    </w:p>
    <w:p>
      <w:pPr>
        <w:pStyle w:val="Normal"/>
        <w:spacing w:before="0" w:after="60"/>
        <w:jc w:val="both"/>
        <w:rPr>
          <w:szCs w:val="24"/>
        </w:rPr>
      </w:pPr>
      <w:r>
        <w:rPr>
          <w:szCs w:val="24"/>
        </w:rPr>
        <w:t>Tôi nói, “Ồ, chúng ta hãy thử xem.”</w:t>
      </w:r>
    </w:p>
    <w:p>
      <w:pPr>
        <w:pStyle w:val="Normal"/>
        <w:spacing w:before="0" w:after="60"/>
        <w:jc w:val="both"/>
        <w:rPr>
          <w:szCs w:val="24"/>
        </w:rPr>
      </w:pPr>
      <w:r>
        <w:rPr>
          <w:szCs w:val="24"/>
        </w:rPr>
        <w:tab/>
        <w:t>Vậy chúng tôi đi xuống qua những cái hố, và mọi thứ, cho đến khi chúng quay lại, con đường phía sau cánh đồng. Một ngôi nhà xinh đẹp đằng sau đó; Một ông già đội mũ “flop-down” lớn đã cũ, ngồi ở đó, dưới cây. Nói, “Ông ấy đấy.”</w:t>
      </w:r>
    </w:p>
    <w:p>
      <w:pPr>
        <w:pStyle w:val="Normal"/>
        <w:spacing w:before="0" w:after="60"/>
        <w:jc w:val="both"/>
        <w:rPr/>
      </w:pPr>
      <w:r>
        <w:rPr>
          <w:szCs w:val="24"/>
        </w:rPr>
        <w:tab/>
        <w:t>Tôi nói, “Anh đến nói chuyện đi.” Vậy chúng tôi đến gần. Ông ấy đi ra. Anh nói với ông.</w:t>
      </w:r>
    </w:p>
    <w:p>
      <w:pPr>
        <w:pStyle w:val="Normal"/>
        <w:spacing w:before="0" w:after="60"/>
        <w:jc w:val="both"/>
        <w:rPr/>
      </w:pPr>
      <w:r>
        <w:rPr>
          <w:szCs w:val="24"/>
        </w:rPr>
        <w:t>Ông nói, “Mời vào.” Anh biết người Kentucky, những người ở miền Nam như thế nào… Nói, “Mời vào.”</w:t>
      </w:r>
    </w:p>
    <w:p>
      <w:pPr>
        <w:pStyle w:val="Normal"/>
        <w:spacing w:before="0" w:after="60"/>
        <w:jc w:val="both"/>
        <w:rPr/>
      </w:pPr>
      <w:r>
        <w:rPr>
          <w:szCs w:val="24"/>
          <w:vertAlign w:val="superscript"/>
        </w:rPr>
        <w:t>E-44</w:t>
      </w:r>
      <w:r>
        <w:rPr>
          <w:szCs w:val="24"/>
        </w:rPr>
        <w:tab/>
        <w:t>Anh ấy ngồi xuống một chút, và nói, “Tôi tên là Wood. Tôi là Banks Wood. Tôi không biết có thể săn ở đây được không.” Nói, “Một người bạn của tôi đang ở dưới đây. Chúng tôi đang đi săn qua đây. Trời rất khô, chúng tôi nghĩ có lẽ…”</w:t>
      </w:r>
    </w:p>
    <w:p>
      <w:pPr>
        <w:pStyle w:val="Normal"/>
        <w:spacing w:before="0" w:after="60"/>
        <w:ind w:firstLine="720"/>
        <w:jc w:val="both"/>
        <w:rPr>
          <w:szCs w:val="24"/>
        </w:rPr>
      </w:pPr>
      <w:r>
        <w:rPr>
          <w:szCs w:val="24"/>
        </w:rPr>
        <w:t>Ông ấy nói, “Anh là cái gì Wood? Anh là con trai của Jim Wood à?”</w:t>
      </w:r>
    </w:p>
    <w:p>
      <w:pPr>
        <w:pStyle w:val="Normal"/>
        <w:spacing w:before="0" w:after="60"/>
        <w:ind w:firstLine="720"/>
        <w:jc w:val="both"/>
        <w:rPr>
          <w:szCs w:val="24"/>
        </w:rPr>
      </w:pPr>
      <w:r>
        <w:rPr>
          <w:szCs w:val="24"/>
        </w:rPr>
        <w:t>Anh ấy trả lời, “Vâng.”</w:t>
      </w:r>
    </w:p>
    <w:p>
      <w:pPr>
        <w:pStyle w:val="Normal"/>
        <w:spacing w:before="0" w:after="60"/>
        <w:jc w:val="both"/>
        <w:rPr>
          <w:szCs w:val="24"/>
        </w:rPr>
      </w:pPr>
      <w:r>
        <w:rPr>
          <w:szCs w:val="24"/>
        </w:rPr>
        <w:tab/>
        <w:t>Ông ấy nói, “Jim Wood là một người thật thà trong vùng này.” Nói, “Người nào thân quen với ông ấy đều có thể săn, tôi có hàng trăm mẫu đất ở đây. Cứ tự nhiên.”</w:t>
      </w:r>
    </w:p>
    <w:p>
      <w:pPr>
        <w:pStyle w:val="Normal"/>
        <w:spacing w:before="0" w:after="60"/>
        <w:jc w:val="both"/>
        <w:rPr/>
      </w:pPr>
      <w:r>
        <w:rPr>
          <w:szCs w:val="24"/>
        </w:rPr>
        <w:tab/>
        <w:t>Wood nói, “Cảm ơn ông.” Nói, “Mục sư đi với tôi có được phép không?”</w:t>
      </w:r>
    </w:p>
    <w:p>
      <w:pPr>
        <w:pStyle w:val="Normal"/>
        <w:spacing w:before="0" w:after="60"/>
        <w:ind w:firstLine="720"/>
        <w:jc w:val="both"/>
        <w:rPr>
          <w:szCs w:val="24"/>
        </w:rPr>
      </w:pPr>
      <w:r>
        <w:rPr>
          <w:szCs w:val="24"/>
        </w:rPr>
        <w:t>Ông ấy nói, “Anh đừng bảo tôi rằng một người nhà Wood thấp hèn đến mức phải mang theo Thầy giảng đi theo bất cứ nơi nào người đó đi.”</w:t>
      </w:r>
    </w:p>
    <w:p>
      <w:pPr>
        <w:pStyle w:val="Normal"/>
        <w:spacing w:before="0" w:after="60"/>
        <w:ind w:firstLine="720"/>
        <w:jc w:val="both"/>
        <w:rPr>
          <w:szCs w:val="24"/>
        </w:rPr>
      </w:pPr>
      <w:r>
        <w:rPr>
          <w:szCs w:val="24"/>
        </w:rPr>
        <w:t>Nói, “Vâng.”</w:t>
      </w:r>
    </w:p>
    <w:p>
      <w:pPr>
        <w:pStyle w:val="Normal"/>
        <w:spacing w:before="0" w:after="60"/>
        <w:ind w:firstLine="720"/>
        <w:jc w:val="both"/>
        <w:rPr/>
      </w:pPr>
      <w:r>
        <w:rPr>
          <w:szCs w:val="24"/>
        </w:rPr>
        <w:t>Tôi nghĩ đã đến lúc phải bước ra, vì thế tôi đi ra khỏi xe tải, bước lại gần. Tôi nói, “Chào ông.”</w:t>
      </w:r>
    </w:p>
    <w:p>
      <w:pPr>
        <w:pStyle w:val="Normal"/>
        <w:spacing w:before="0" w:after="60"/>
        <w:ind w:firstLine="720"/>
        <w:jc w:val="both"/>
        <w:rPr>
          <w:szCs w:val="24"/>
        </w:rPr>
      </w:pPr>
      <w:r>
        <w:rPr>
          <w:szCs w:val="24"/>
        </w:rPr>
        <w:t>Ông ấy nói, “Anh là Thầy giảng à?”</w:t>
      </w:r>
    </w:p>
    <w:p>
      <w:pPr>
        <w:pStyle w:val="Normal"/>
        <w:spacing w:before="0" w:after="60"/>
        <w:ind w:firstLine="720"/>
        <w:jc w:val="both"/>
        <w:rPr/>
      </w:pPr>
      <w:r>
        <w:rPr>
          <w:szCs w:val="24"/>
        </w:rPr>
        <w:t>Anh em biết không, tôi đã hai tuần không tắm, và đi săn dính máu sóc, còn râu thì để dài như thế. Tôi nói, “Vâng, thưa ông. Tôi nghĩ tôi không giống như một Thầy giảng.”</w:t>
      </w:r>
    </w:p>
    <w:p>
      <w:pPr>
        <w:pStyle w:val="Normal"/>
        <w:spacing w:before="0" w:after="60"/>
        <w:jc w:val="both"/>
        <w:rPr/>
      </w:pPr>
      <w:r>
        <w:rPr>
          <w:szCs w:val="24"/>
          <w:vertAlign w:val="superscript"/>
        </w:rPr>
        <w:t>E-45</w:t>
      </w:r>
      <w:r>
        <w:rPr>
          <w:szCs w:val="24"/>
        </w:rPr>
        <w:tab/>
        <w:t>Ông nói, “À, có phần đúng.” Nhưng nói, “Ông biết đấy, tôi được coi là một người vô thần.”</w:t>
      </w:r>
    </w:p>
    <w:p>
      <w:pPr>
        <w:pStyle w:val="Normal"/>
        <w:spacing w:before="0" w:after="60"/>
        <w:ind w:firstLine="720"/>
        <w:jc w:val="both"/>
        <w:rPr/>
      </w:pPr>
      <w:r>
        <w:rPr>
          <w:szCs w:val="24"/>
        </w:rPr>
        <w:t>Tôi nói, “Điều đó có gì hay đâu để khoe khoang, phải không, thưa ông?”</w:t>
      </w:r>
    </w:p>
    <w:p>
      <w:pPr>
        <w:pStyle w:val="Normal"/>
        <w:spacing w:before="0" w:after="60"/>
        <w:ind w:firstLine="720"/>
        <w:jc w:val="both"/>
        <w:rPr>
          <w:szCs w:val="24"/>
        </w:rPr>
      </w:pPr>
      <w:r>
        <w:rPr>
          <w:szCs w:val="24"/>
        </w:rPr>
        <w:t>Ông - ông ấy nói, “Tôi cho là không. Nhưng điều duy nhất mà tôi - tôi đang suy nghĩ là…”</w:t>
      </w:r>
    </w:p>
    <w:p>
      <w:pPr>
        <w:pStyle w:val="Normal"/>
        <w:spacing w:before="0" w:after="60"/>
        <w:ind w:firstLine="720"/>
        <w:jc w:val="both"/>
        <w:rPr>
          <w:szCs w:val="24"/>
        </w:rPr>
      </w:pPr>
      <w:r>
        <w:rPr>
          <w:szCs w:val="24"/>
        </w:rPr>
        <w:t>Tôi nghĩ, “Chúa ôi, xin Ngài giúp con, Ngài làm điều đó giờ này, bởi vì con phải… Điều gì đó phải xảy ra.”</w:t>
      </w:r>
    </w:p>
    <w:p>
      <w:pPr>
        <w:pStyle w:val="Normal"/>
        <w:spacing w:before="0" w:after="60"/>
        <w:ind w:firstLine="720"/>
        <w:jc w:val="both"/>
        <w:rPr>
          <w:szCs w:val="24"/>
        </w:rPr>
      </w:pPr>
      <w:r>
        <w:rPr>
          <w:szCs w:val="24"/>
        </w:rPr>
        <w:t>Ông ấy nói, “À, điều duy nhất tôi chống lại các ông, là các ông cứ nhầm lẫn (sủa không đúng người, barking up the wrong tree).” Có người nào biết điều đó có nghĩa gì không? Một con chó nói dối (A lying dog,) Anh em biết đấy, một con chó sủa vào cây này, và “‘coon’” * vào cây khác, anh em biết đấy. Vì thế ông ấy nói, “Anh đang sủa không đúng cây. Anh đang nói về điều gì đó, thật sự không có ở đó.”</w:t>
      </w:r>
    </w:p>
    <w:p>
      <w:pPr>
        <w:pStyle w:val="Normal"/>
        <w:spacing w:before="0" w:after="60"/>
        <w:ind w:firstLine="720"/>
        <w:jc w:val="both"/>
        <w:rPr>
          <w:szCs w:val="24"/>
        </w:rPr>
      </w:pPr>
      <w:r>
        <w:rPr>
          <w:szCs w:val="24"/>
        </w:rPr>
        <w:t>Tôi nói, “Thế thì, có lẽ đó là một quan điểm. Hiểu không?” Tôi nói, “Có lẽ con chó thấy điều gì đó mà ông không thấy.”</w:t>
      </w:r>
    </w:p>
    <w:p>
      <w:pPr>
        <w:pStyle w:val="Normal"/>
        <w:spacing w:before="0" w:after="60"/>
        <w:ind w:firstLine="720"/>
        <w:jc w:val="both"/>
        <w:rPr>
          <w:szCs w:val="24"/>
        </w:rPr>
      </w:pPr>
      <w:r>
        <w:rPr>
          <w:szCs w:val="24"/>
        </w:rPr>
        <w:t>Ông ấy nói, “Dĩ nhiên đặc ân người Mỹ các ông tin điều đó.”</w:t>
      </w:r>
    </w:p>
    <w:p>
      <w:pPr>
        <w:pStyle w:val="Normal"/>
        <w:spacing w:before="0" w:after="60"/>
        <w:jc w:val="both"/>
        <w:rPr>
          <w:szCs w:val="24"/>
        </w:rPr>
      </w:pPr>
      <w:r>
        <w:rPr>
          <w:szCs w:val="24"/>
          <w:vertAlign w:val="superscript"/>
        </w:rPr>
        <w:t>E-46</w:t>
      </w:r>
      <w:r>
        <w:rPr>
          <w:szCs w:val="24"/>
        </w:rPr>
        <w:tab/>
        <w:t>Có một cây táo già đứng ở đó, nhiều lá rụng trên mặt đất. Trời lúc đó khoảng giữa tháng Tám, những cái bọc màu vàng… Anh em biết một cái vỏ màu vàng (a yellow jacket)* là gì không? Chúng bu chung quanh trái táo. Vì thế tôi nói -- tôi nghĩ tốt hơn tôi nên thay đổi đề tài ngay, vì thế tôi nói, “Ông có phiền không nếu như tôi hái một trong những trái táo đó?”</w:t>
      </w:r>
    </w:p>
    <w:p>
      <w:pPr>
        <w:pStyle w:val="Normal"/>
        <w:spacing w:before="0" w:after="60"/>
        <w:jc w:val="both"/>
        <w:rPr/>
      </w:pPr>
      <w:r>
        <w:rPr>
          <w:szCs w:val="24"/>
        </w:rPr>
        <w:tab/>
        <w:t>Ông nói, “Ô, không chút nào.” Nói, “Lớp vỏ vàng đang ăn chúng.” Vậy tôi đi đến, hái một trái và cứ chà nó trên vạt áo ngoài đã bẩn. Khi ở La-mã, anh em phải là người La-mã, anh em biết đấy.</w:t>
      </w:r>
    </w:p>
    <w:p>
      <w:pPr>
        <w:pStyle w:val="Normal"/>
        <w:spacing w:before="0" w:after="60"/>
        <w:ind w:firstLine="720"/>
        <w:jc w:val="both"/>
        <w:rPr>
          <w:szCs w:val="24"/>
        </w:rPr>
      </w:pPr>
      <w:r>
        <w:rPr>
          <w:szCs w:val="24"/>
        </w:rPr>
        <w:t>Vì thế tôi nói, “Ồ… “Tôi cắn một miếng và đứng đấy một lát.</w:t>
      </w:r>
    </w:p>
    <w:p>
      <w:pPr>
        <w:pStyle w:val="Normal"/>
        <w:spacing w:before="0" w:after="60"/>
        <w:ind w:firstLine="720"/>
        <w:jc w:val="both"/>
        <w:rPr/>
      </w:pPr>
      <w:r>
        <w:rPr>
          <w:szCs w:val="24"/>
        </w:rPr>
        <w:t>Ông ấy nói, “Đúng thế, đó là những việc chống lại các ông. Các ông luôn luôn… Điều duy nhất đó là, các ông cứ ăn bám người khác, sống nhờ lòng từ thiện.”</w:t>
      </w:r>
    </w:p>
    <w:p>
      <w:pPr>
        <w:pStyle w:val="Normal"/>
        <w:spacing w:before="0" w:after="60"/>
        <w:ind w:firstLine="720"/>
        <w:jc w:val="both"/>
        <w:rPr/>
      </w:pPr>
      <w:r>
        <w:rPr>
          <w:szCs w:val="24"/>
        </w:rPr>
        <w:t>Tôi nói, “Đúng thế, điều đó đúng. Chúng tôi sống nhờ sự bố thí của nhiều người, tự nguyện. Họ không phải đến. Hiểu không? Họ tin điều đó, và họ chu cấp.”</w:t>
      </w:r>
    </w:p>
    <w:p>
      <w:pPr>
        <w:pStyle w:val="Normal"/>
        <w:spacing w:before="0" w:after="60"/>
        <w:jc w:val="both"/>
        <w:rPr/>
      </w:pPr>
      <w:r>
        <w:rPr>
          <w:szCs w:val="24"/>
          <w:vertAlign w:val="superscript"/>
        </w:rPr>
        <w:t>E-47</w:t>
        <w:tab/>
      </w:r>
      <w:r>
        <w:rPr>
          <w:szCs w:val="24"/>
        </w:rPr>
        <w:t>Ông ấy nói, “Ồ, không có chuyện như thế. Tôi chưa hề nghe người nào tuyên bố những chuyện như thế. Tôi có thể ngước thẳng mắt lên, tôi không thấy Đức Chúa Trời, không thấy cái gì khác.” Quá mù, anh em biết đấy. Vì thế, ông ấy nói,”Tôi không thấy gì cả. Không thấy Đức Chúa Trời. Tôi đã ở đây 76 năm, và tôi không thấy gì cả.” Ông nói, “Tôi sẽ điều này. Đã có một Thầy giảng, cách đây 2 năm, đến Acton ở đây, nơi tín đồ Giám Lý nhóm họp ngoài trời. Ông ấy ở Indiana đến.” Ông ấy nói, “Bà Casshorn (Tôi tin đó là tên bà ấy) sống trên đỉnh đồi, ngay trên kia. Bà ấy bị bệnh ung thư dạ dày. Tôi và vợ tôi đã lên đó vào một buổi sáng.” Nói, “Chúng tôi không thể đặt bà trên mặt giường nữa (Xin lỗi các chị, các chị hết thảy…?...), chúng tôi phải dùng một tấm ra trải giường kéo (cao su ở dưới, các chị biết đấy), và kéo tấm ra.” Nói, “Tôi và vợ tôi đi lên mỗi buổi sáng và mỗi buổi tối, và thay giường cho bà và sửa soạn cho bà. Bà ấy và chồng bà sống ở trên đó.” Nói, “Các Bác sĩ đã đến khám cho bà. Bà bị bệnh ung thư đã gần một năm. Bà ấy phải đi đến một nơi cho đến khi họ không trở về nữa, cứ sống nhờ thuốc giảm đau.”</w:t>
      </w:r>
    </w:p>
    <w:p>
      <w:pPr>
        <w:pStyle w:val="Normal"/>
        <w:spacing w:before="0" w:after="60"/>
        <w:jc w:val="both"/>
        <w:rPr>
          <w:szCs w:val="24"/>
        </w:rPr>
      </w:pPr>
      <w:r>
        <w:rPr>
          <w:szCs w:val="24"/>
          <w:vertAlign w:val="superscript"/>
        </w:rPr>
        <w:t>E-48</w:t>
      </w:r>
      <w:r>
        <w:rPr>
          <w:szCs w:val="24"/>
        </w:rPr>
        <w:tab/>
        <w:t xml:space="preserve">Nói, “Thầy giảng từ Indiana này chưa hề đến đây bao giờ trước đây, và họ có một Buổi nhóm ở trên đó.” Nói, “Tôi đoán khoảng 1.500 người trong Buổi nhóm này.”Thành phố Acton đó chỉ là một… nhỏ tí xíu. Tôi nghĩ dân số khoảng gần 20 ngàn*, nhưng họ có một Buổi nhóm trại ngoài trời ở trên đó. </w:t>
      </w:r>
    </w:p>
    <w:p>
      <w:pPr>
        <w:pStyle w:val="Normal"/>
        <w:spacing w:before="0" w:after="60"/>
        <w:ind w:firstLine="720"/>
        <w:jc w:val="both"/>
        <w:rPr>
          <w:szCs w:val="24"/>
        </w:rPr>
      </w:pPr>
      <w:r>
        <w:rPr>
          <w:szCs w:val="24"/>
        </w:rPr>
        <w:t>Ông ấy nói, “Đêm thứ hai ở đó trong khi giảng, ông ấy nhìn xuống thính giả, và nói với chị của bà này … Gọi tên của bà ấy, và bảo bà khi bà rời khỏi nhà đã mang theo khăn tay nhỏ màu trắng của chị bà với một hình màu xanh nhỏ ở góc khăn, bà để nó trong túi xách; Bà có một người chị tên là A hay B gì đó đang nằm ở nhà sắp chết vì bịnh ung thư, hãy đến, đặt khăn tay này trên người chị của bà, thì bà chị ấy được khỏe mạnh.”</w:t>
      </w:r>
    </w:p>
    <w:p>
      <w:pPr>
        <w:pStyle w:val="Normal"/>
        <w:spacing w:before="0" w:after="60"/>
        <w:ind w:firstLine="720"/>
        <w:jc w:val="both"/>
        <w:rPr/>
      </w:pPr>
      <w:r>
        <w:rPr>
          <w:szCs w:val="24"/>
        </w:rPr>
        <w:t>Và nói, “Đêm ấy khoảng 10 giờ, tôi nghĩ họ có Đội Cứu Thế Quân đi lên đỉnh đồi. Tôi chưa hề nghe nhiều tiếng ồn ào như thế trong đời. Chúng tôi nghĩ bà lão đó đã chết. Vì thế…”</w:t>
      </w:r>
    </w:p>
    <w:p>
      <w:pPr>
        <w:pStyle w:val="Normal"/>
        <w:spacing w:before="0" w:after="60"/>
        <w:jc w:val="both"/>
        <w:rPr>
          <w:szCs w:val="24"/>
        </w:rPr>
      </w:pPr>
      <w:r>
        <w:rPr>
          <w:szCs w:val="24"/>
          <w:vertAlign w:val="superscript"/>
        </w:rPr>
        <w:t>E-49</w:t>
      </w:r>
      <w:r>
        <w:rPr>
          <w:szCs w:val="24"/>
        </w:rPr>
        <w:tab/>
        <w:t>Ở Kentucky, họ đi ngủ lúc 7 giờ với những chú gà con, anh em biết đấy, khi họ…Vì thế nên họ nói… Đó là Ben lớn “big Ben,”* đã lấy chiếc khăn tay ấy, đi lên đó với bà để đặt nó trên chị bà. Anh ấy có thể kêu gào giống như con báo, để…?... Anh ấy đi lên đó.</w:t>
      </w:r>
    </w:p>
    <w:p>
      <w:pPr>
        <w:pStyle w:val="Normal"/>
        <w:spacing w:before="0" w:after="60"/>
        <w:jc w:val="both"/>
        <w:rPr/>
      </w:pPr>
      <w:r>
        <w:rPr>
          <w:szCs w:val="24"/>
        </w:rPr>
        <w:tab/>
        <w:t>Và nói, “Sáng hôm ấy, chúng tôi đi lên để có thể giúp đỡ họ.” Dĩ nhiên trên đường đi lên đó họ không thể kiếm được người lo việc mai táng cho đến buổi sáng. Nói, “Đi lên đó xem chúng tôi có giúp được gì không, vợ tôi và tôi. Khi chúng tôi đến đó, người đàn bà ấy đang ngồi ăn bánh nướng nhân táo ở bàn, uống cà-phê với chồng bà.</w:t>
      </w:r>
    </w:p>
    <w:p>
      <w:pPr>
        <w:pStyle w:val="Normal"/>
        <w:spacing w:before="0" w:after="60"/>
        <w:jc w:val="both"/>
        <w:rPr>
          <w:szCs w:val="24"/>
        </w:rPr>
      </w:pPr>
      <w:r>
        <w:rPr>
          <w:szCs w:val="24"/>
        </w:rPr>
        <w:tab/>
        <w:t xml:space="preserve">Anh em biết bánh nướng nhân táo là gì chứ? Nửa mặt trăng? Đấy, quí vị nhào bột giống như bánh kếp, và đặt… Anh em biết “leather britches” * là gì không? “Leather britches” có nghĩa là gì? Đấy, những hạt đậu mà họ đem phơi khô dưới ánh mặt trời; Phơi khô những trái táo, cùng cách ấy, trên mái nhà. Rồi lấy những trái táo này đưa vào, và chiên chúng, làm thành thứ bánh họ gọi là trăng lưỡi liềm, bỏ mạch nha lên phía trên, chúng rất ngon. Chắc chắn vậy… A-men! </w:t>
      </w:r>
    </w:p>
    <w:p>
      <w:pPr>
        <w:pStyle w:val="Normal"/>
        <w:spacing w:before="0" w:after="60"/>
        <w:jc w:val="both"/>
        <w:rPr/>
      </w:pPr>
      <w:r>
        <w:rPr>
          <w:szCs w:val="24"/>
          <w:vertAlign w:val="superscript"/>
        </w:rPr>
        <w:t>E-50</w:t>
      </w:r>
      <w:r>
        <w:rPr>
          <w:szCs w:val="24"/>
        </w:rPr>
        <w:tab/>
        <w:t>Nói, “Bà ấy đang ngồi ăn bánh nướng nhân táo với chồng bà. Bà ấy không chỉ làm việc của mình, mà còn làm công việc của hàng xóm từ đó trở đi. Vì thế, tôi muốn biết làm thế nào mà ông đó biết điều ấy.” Bank nhìn tôi. Tôi lắc đầu với anh.</w:t>
      </w:r>
    </w:p>
    <w:p>
      <w:pPr>
        <w:pStyle w:val="Normal"/>
        <w:spacing w:before="0" w:after="60"/>
        <w:ind w:firstLine="720"/>
        <w:jc w:val="both"/>
        <w:rPr>
          <w:szCs w:val="24"/>
        </w:rPr>
      </w:pPr>
      <w:r>
        <w:rPr>
          <w:szCs w:val="24"/>
        </w:rPr>
        <w:t>Ông ấy nói, “Tôi muốn biết…”</w:t>
      </w:r>
    </w:p>
    <w:p>
      <w:pPr>
        <w:pStyle w:val="Normal"/>
        <w:spacing w:before="0" w:after="60"/>
        <w:ind w:firstLine="720"/>
        <w:jc w:val="both"/>
        <w:rPr>
          <w:szCs w:val="24"/>
        </w:rPr>
      </w:pPr>
      <w:r>
        <w:rPr>
          <w:szCs w:val="24"/>
        </w:rPr>
        <w:t>Tôi nói, “Ông không muốn nói đó là sự thật. Ông không muốn tin một việc như thế chứ gì?”</w:t>
      </w:r>
    </w:p>
    <w:p>
      <w:pPr>
        <w:pStyle w:val="Normal"/>
        <w:spacing w:before="0" w:after="60"/>
        <w:jc w:val="both"/>
        <w:rPr>
          <w:szCs w:val="24"/>
        </w:rPr>
      </w:pPr>
      <w:r>
        <w:rPr>
          <w:szCs w:val="24"/>
        </w:rPr>
        <w:t>Nói, “À, tôi có thể mang ông đến nơi đó và chứng minh điều đó với ông.” Xem đấy, ông ấy đang giảng trở lại cho tôi. Anh em hiểu không? Ông nói, “Tôi có thể đưa ông tới đó và chứng minh cho ông thấy.”</w:t>
      </w:r>
    </w:p>
    <w:p>
      <w:pPr>
        <w:pStyle w:val="Normal"/>
        <w:spacing w:before="0" w:after="60"/>
        <w:ind w:firstLine="720"/>
        <w:jc w:val="both"/>
        <w:rPr>
          <w:szCs w:val="24"/>
        </w:rPr>
      </w:pPr>
      <w:r>
        <w:rPr>
          <w:szCs w:val="24"/>
        </w:rPr>
        <w:t>Tôi nói, “Ồ, tôi tin lời ông.” Hiểu không? Tôi nói, “Tôi tin lời ông.”</w:t>
      </w:r>
    </w:p>
    <w:p>
      <w:pPr>
        <w:pStyle w:val="Normal"/>
        <w:spacing w:before="0" w:after="60"/>
        <w:ind w:firstLine="720"/>
        <w:jc w:val="both"/>
        <w:rPr/>
      </w:pPr>
      <w:r>
        <w:rPr>
          <w:szCs w:val="24"/>
        </w:rPr>
        <w:t>Ông nói, “Ồ, bà ấy ở ngay trên đó. Nếu ông không tin, cứ lên đó mà hỏi. Hỏi bất cứ người hàng xóm nào ở gần đó. Bất cứ ai cũng có thể nói cho ông biết điều đó.”</w:t>
      </w:r>
    </w:p>
    <w:p>
      <w:pPr>
        <w:pStyle w:val="Normal"/>
        <w:spacing w:before="0" w:after="60"/>
        <w:ind w:firstLine="720"/>
        <w:jc w:val="both"/>
        <w:rPr>
          <w:szCs w:val="24"/>
        </w:rPr>
      </w:pPr>
      <w:r>
        <w:rPr>
          <w:szCs w:val="24"/>
        </w:rPr>
        <w:t>Tôi nói, “Ồ, ông muốn nói việc đó đúng chứ?”</w:t>
      </w:r>
    </w:p>
    <w:p>
      <w:pPr>
        <w:pStyle w:val="Normal"/>
        <w:spacing w:before="0" w:after="60"/>
        <w:ind w:firstLine="720"/>
        <w:jc w:val="both"/>
        <w:rPr>
          <w:szCs w:val="24"/>
        </w:rPr>
      </w:pPr>
      <w:r>
        <w:rPr>
          <w:szCs w:val="24"/>
        </w:rPr>
        <w:t>Ông nói, “Chắc chắn là đúng.”</w:t>
      </w:r>
    </w:p>
    <w:p>
      <w:pPr>
        <w:pStyle w:val="Normal"/>
        <w:spacing w:before="0" w:after="60"/>
        <w:jc w:val="both"/>
        <w:rPr/>
      </w:pPr>
      <w:r>
        <w:rPr>
          <w:szCs w:val="24"/>
          <w:vertAlign w:val="superscript"/>
        </w:rPr>
        <w:t>E-51</w:t>
        <w:tab/>
      </w:r>
      <w:r>
        <w:rPr>
          <w:szCs w:val="24"/>
        </w:rPr>
        <w:t>Tôi nghĩ: “Ừ-m. Vậy thì, ông đang giảng trở lại cho tôi.” Anh em hiểu không? Tôi cứ đứng đó lắng nghe một chút, và tôi nói… Ông ấy nói… Tôi nói, “À, ông - ông biết gì về Thầy giảng đó? Tên ông ấy là gì?”</w:t>
      </w:r>
    </w:p>
    <w:p>
      <w:pPr>
        <w:pStyle w:val="Normal"/>
        <w:spacing w:before="0" w:after="60"/>
        <w:ind w:firstLine="720"/>
        <w:jc w:val="both"/>
        <w:rPr>
          <w:szCs w:val="24"/>
        </w:rPr>
      </w:pPr>
      <w:r>
        <w:rPr>
          <w:szCs w:val="24"/>
        </w:rPr>
        <w:t>Nói, “Tôi không biết. Nếu tôi gặp ông ta, tôi sẽ hỏi ông ấy về điều đó,”</w:t>
      </w:r>
    </w:p>
    <w:p>
      <w:pPr>
        <w:pStyle w:val="Normal"/>
        <w:spacing w:before="0" w:after="60"/>
        <w:ind w:firstLine="720"/>
        <w:jc w:val="both"/>
        <w:rPr/>
      </w:pPr>
      <w:r>
        <w:rPr>
          <w:szCs w:val="24"/>
        </w:rPr>
        <w:t>Tôi nói, “Vâng, thưa ông. Tôi hy vọng vậy.”</w:t>
      </w:r>
    </w:p>
    <w:p>
      <w:pPr>
        <w:pStyle w:val="Normal"/>
        <w:spacing w:before="0" w:after="60"/>
        <w:ind w:firstLine="720"/>
        <w:jc w:val="both"/>
        <w:rPr/>
      </w:pPr>
      <w:r>
        <w:rPr>
          <w:szCs w:val="24"/>
        </w:rPr>
        <w:t>Ông nói, “Ồ, ông biết không, điều tôi không thể hiểu được là những gì ông ấy nói khi có thể đứng trên đó, và chưa bao giờ ở trong vùng này trước đây, mà biết người đàn bà ấy có khăn tay ấy, đã gởi qua nơi đó, và đặt nó trên người đàn bà ấy, và nói chính xác điều gì sẽ xảy ra. Điều đó đã xảy ra cách đây 2 năm, bà ấy đã hoàn toàn khỏe mạnh, bà ấy khỏe hẳn.”</w:t>
      </w:r>
    </w:p>
    <w:p>
      <w:pPr>
        <w:pStyle w:val="Normal"/>
        <w:spacing w:before="0" w:after="60"/>
        <w:ind w:firstLine="720"/>
        <w:jc w:val="both"/>
        <w:rPr>
          <w:szCs w:val="24"/>
        </w:rPr>
      </w:pPr>
      <w:r>
        <w:rPr>
          <w:szCs w:val="24"/>
        </w:rPr>
        <w:t xml:space="preserve"> </w:t>
      </w:r>
      <w:r>
        <w:rPr>
          <w:szCs w:val="24"/>
        </w:rPr>
        <w:t>Nói, “Bác sĩ đã nói bà ấy có thể chết bất cứ lúc nào. Họ mổ cho bà để chữa bệnh ung thư, và cưa lưng bà, mà không thể làm được gì; “done taken hold.” * Hiểu không? “Bao quanh người bà…” Và nói, “Bà ấy đấy.”</w:t>
      </w:r>
    </w:p>
    <w:p>
      <w:pPr>
        <w:pStyle w:val="Normal"/>
        <w:spacing w:before="0" w:after="60"/>
        <w:ind w:firstLine="720"/>
        <w:jc w:val="both"/>
        <w:rPr>
          <w:szCs w:val="24"/>
        </w:rPr>
      </w:pPr>
      <w:r>
        <w:rPr>
          <w:szCs w:val="24"/>
        </w:rPr>
        <w:t>Tôi nói, “Vậy thì, đó chắc chắn là điều lạ, phải không?”</w:t>
      </w:r>
    </w:p>
    <w:p>
      <w:pPr>
        <w:pStyle w:val="Normal"/>
        <w:spacing w:before="0" w:after="60"/>
        <w:ind w:firstLine="720"/>
        <w:jc w:val="both"/>
        <w:rPr>
          <w:szCs w:val="24"/>
        </w:rPr>
      </w:pPr>
      <w:r>
        <w:rPr>
          <w:szCs w:val="24"/>
        </w:rPr>
        <w:t>“</w:t>
      </w:r>
      <w:r>
        <w:rPr>
          <w:szCs w:val="24"/>
        </w:rPr>
        <w:t>Tất nhiên.”</w:t>
      </w:r>
    </w:p>
    <w:p>
      <w:pPr>
        <w:pStyle w:val="Normal"/>
        <w:spacing w:before="0" w:after="60"/>
        <w:jc w:val="both"/>
        <w:rPr/>
      </w:pPr>
      <w:r>
        <w:rPr>
          <w:szCs w:val="24"/>
          <w:vertAlign w:val="superscript"/>
        </w:rPr>
        <w:t>E-52</w:t>
      </w:r>
      <w:r>
        <w:rPr>
          <w:szCs w:val="24"/>
        </w:rPr>
        <w:tab/>
        <w:t>Tôi nói, “Ông bạn này, đó là một cây táo ngon.”</w:t>
      </w:r>
    </w:p>
    <w:p>
      <w:pPr>
        <w:pStyle w:val="Normal"/>
        <w:spacing w:before="0" w:after="60"/>
        <w:ind w:firstLine="720"/>
        <w:jc w:val="both"/>
        <w:rPr>
          <w:szCs w:val="24"/>
        </w:rPr>
      </w:pPr>
      <w:r>
        <w:rPr>
          <w:szCs w:val="24"/>
        </w:rPr>
        <w:t>“</w:t>
      </w:r>
      <w:r>
        <w:rPr>
          <w:szCs w:val="24"/>
        </w:rPr>
        <w:t>Đúng thế, đó là cây táo ngon. Đúng vậy.”</w:t>
      </w:r>
    </w:p>
    <w:p>
      <w:pPr>
        <w:pStyle w:val="Normal"/>
        <w:spacing w:before="0" w:after="60"/>
        <w:ind w:firstLine="720"/>
        <w:jc w:val="both"/>
        <w:rPr>
          <w:szCs w:val="24"/>
        </w:rPr>
      </w:pPr>
      <w:r>
        <w:rPr>
          <w:szCs w:val="24"/>
        </w:rPr>
        <w:t>Tôi hỏi, “Cây táo đó được bao nhiêu năm rồi?”</w:t>
      </w:r>
    </w:p>
    <w:p>
      <w:pPr>
        <w:pStyle w:val="Normal"/>
        <w:spacing w:before="0" w:after="60"/>
        <w:ind w:firstLine="720"/>
        <w:jc w:val="both"/>
        <w:rPr>
          <w:szCs w:val="24"/>
        </w:rPr>
      </w:pPr>
      <w:r>
        <w:rPr>
          <w:szCs w:val="24"/>
        </w:rPr>
        <w:t>Ông nói, “Anh bạn trẻ à, (Anh em biết tôi đã 50 tuổi),” ông nói, “Anh bạn trẻ à, tôi thường sống trên đỉnh đồi đó. Tôi, mẹ tôi và ba tôi, tất cả chúng tôi đã sống trên đó, nơi có căn nhà nhỏ bằng gỗ, có lò sưởi cũ đó. Ba tôi xây căn nhà này và chúng tôi dời xuống đây. Khi ông chết, tôi cai quản nó, tôi đã nuôi gia đình tôi ở đây. Tôi 76 tuổi rồi.”</w:t>
      </w:r>
    </w:p>
    <w:p>
      <w:pPr>
        <w:pStyle w:val="Normal"/>
        <w:spacing w:before="0" w:after="60"/>
        <w:ind w:firstLine="720"/>
        <w:jc w:val="both"/>
        <w:rPr/>
      </w:pPr>
      <w:r>
        <w:rPr>
          <w:szCs w:val="24"/>
        </w:rPr>
        <w:t>Ông nói, “Tôi trồng cây đó khoảng 40 năm trước. Nó cho những vụ táo tốt kể từ khi bắt đầu ra trái.”</w:t>
      </w:r>
    </w:p>
    <w:p>
      <w:pPr>
        <w:pStyle w:val="Normal"/>
        <w:spacing w:before="0" w:after="60"/>
        <w:ind w:firstLine="720"/>
        <w:jc w:val="both"/>
        <w:rPr>
          <w:szCs w:val="24"/>
        </w:rPr>
      </w:pPr>
      <w:r>
        <w:rPr>
          <w:szCs w:val="24"/>
        </w:rPr>
        <w:t>Tôi nói, “Tuyệt vời.” Tôi nói…?... Tôi nói, “Tôi để ý những chiếc lá đang rụng hết khỏi cây táo đó.”</w:t>
      </w:r>
    </w:p>
    <w:p>
      <w:pPr>
        <w:pStyle w:val="Normal"/>
        <w:spacing w:before="0" w:after="60"/>
        <w:ind w:firstLine="720"/>
        <w:jc w:val="both"/>
        <w:rPr>
          <w:szCs w:val="24"/>
        </w:rPr>
      </w:pPr>
      <w:r>
        <w:rPr>
          <w:szCs w:val="24"/>
        </w:rPr>
        <w:t>Đấy, mẹ tôi thường bảo tôi, “Thả lỏng cho bò để nó tự giết nó.” Hiểu không? Vì thế cứ cột ngựa lại ở cuối sợi dây. Hãy xem nó đá chân về phía sau một lát. Đó là cách, không có …Tôi thật sự phải tin cậy Đức Chúa Trời, chỉ đơn sơ lắng nghe Ngài, đi trong đường lối dẫn dắt của Ngài. Anh em hiểu không? Không có quyền lực tinh thần của riêng tôi để hạ gục những người thông minh đó “to cut them smart guys off”*, anh em biết đấy, anh em chỉ phải để Ngài làm điều đó. Anh em hiểu không?</w:t>
      </w:r>
    </w:p>
    <w:p>
      <w:pPr>
        <w:pStyle w:val="Normal"/>
        <w:spacing w:before="0" w:after="60"/>
        <w:jc w:val="both"/>
        <w:rPr/>
      </w:pPr>
      <w:r>
        <w:rPr>
          <w:szCs w:val="24"/>
          <w:vertAlign w:val="superscript"/>
        </w:rPr>
        <w:t>E-53</w:t>
        <w:tab/>
      </w:r>
      <w:r>
        <w:rPr>
          <w:szCs w:val="24"/>
        </w:rPr>
        <w:t>Vì thế ông nói, “Ồ, đúng thế, những chiếc lá đang lìa cành.”</w:t>
      </w:r>
    </w:p>
    <w:p>
      <w:pPr>
        <w:pStyle w:val="Normal"/>
        <w:spacing w:before="0" w:after="60"/>
        <w:ind w:firstLine="720"/>
        <w:jc w:val="both"/>
        <w:rPr/>
      </w:pPr>
      <w:r>
        <w:rPr>
          <w:szCs w:val="24"/>
        </w:rPr>
        <w:t>Tôi nói, “Vậy thì, đó là việc lạ, phải không, thưa ông?” Tôi nói, “Ông ở đây này, bây giờ là giữa tháng Tám, chúng ta … (Trời vẫn còn nóng, khoảng 90 độ F trong bóng mát.),” và tôi nói, “Giữa tháng Tám không có sương giá hay cái gì cả, tuy nhiên chúng đang lìa khỏi cây.” Tôi nói, “Tôi tự hỏi điều gì làm việc đó.”</w:t>
      </w:r>
    </w:p>
    <w:p>
      <w:pPr>
        <w:pStyle w:val="Normal"/>
        <w:spacing w:before="0" w:after="60"/>
        <w:ind w:firstLine="720"/>
        <w:jc w:val="both"/>
        <w:rPr/>
      </w:pPr>
      <w:r>
        <w:rPr>
          <w:szCs w:val="24"/>
        </w:rPr>
        <w:t>“</w:t>
      </w:r>
      <w:r>
        <w:rPr>
          <w:szCs w:val="24"/>
        </w:rPr>
        <w:t>Ồ,” ông ấy nói, “Sự sống lìa khỏi nó.”</w:t>
      </w:r>
    </w:p>
    <w:p>
      <w:pPr>
        <w:pStyle w:val="Normal"/>
        <w:spacing w:before="0" w:after="60"/>
        <w:ind w:firstLine="720"/>
        <w:jc w:val="both"/>
        <w:rPr/>
      </w:pPr>
      <w:r>
        <w:rPr>
          <w:szCs w:val="24"/>
        </w:rPr>
        <w:t>Tôi nói, “Ồ, tôi hiểu. Sự sống đã lìa khỏi chúng. Sự sống đi đâu?”</w:t>
      </w:r>
    </w:p>
    <w:p>
      <w:pPr>
        <w:pStyle w:val="Normal"/>
        <w:spacing w:before="0" w:after="60"/>
        <w:ind w:firstLine="720"/>
        <w:jc w:val="both"/>
        <w:rPr>
          <w:szCs w:val="24"/>
        </w:rPr>
      </w:pPr>
      <w:r>
        <w:rPr>
          <w:szCs w:val="24"/>
        </w:rPr>
        <w:t>Ông ấy đáp, “Đi xuống rễ, nhựa cây.”</w:t>
      </w:r>
    </w:p>
    <w:p>
      <w:pPr>
        <w:pStyle w:val="Normal"/>
        <w:spacing w:before="0" w:after="60"/>
        <w:ind w:firstLine="720"/>
        <w:jc w:val="both"/>
        <w:rPr/>
      </w:pPr>
      <w:r>
        <w:rPr>
          <w:szCs w:val="24"/>
        </w:rPr>
        <w:t>Tôi nói, “Ồ, vậy à? Nó đi xuống đó để làm gì? Ông muốn nói sự sống đó không đi lên trong thân cây đó trong thời gian mùa đông à?”</w:t>
      </w:r>
    </w:p>
    <w:p>
      <w:pPr>
        <w:pStyle w:val="Normal"/>
        <w:spacing w:before="0" w:after="60"/>
        <w:ind w:firstLine="720"/>
        <w:jc w:val="both"/>
        <w:rPr/>
      </w:pPr>
      <w:r>
        <w:rPr>
          <w:szCs w:val="24"/>
        </w:rPr>
        <w:t>Ông ấy nói, “Ồ, không. Như thế sẽ làm chết cây ấy. Mầm sự sống sẽ bị chết trong cây nếu nó đi lên đó. Sự sống đi xuống dưới rễ cây.”</w:t>
      </w:r>
    </w:p>
    <w:p>
      <w:pPr>
        <w:pStyle w:val="Normal"/>
        <w:spacing w:before="0" w:after="60"/>
        <w:ind w:firstLine="720"/>
        <w:jc w:val="both"/>
        <w:rPr>
          <w:szCs w:val="24"/>
        </w:rPr>
      </w:pPr>
      <w:r>
        <w:rPr>
          <w:szCs w:val="24"/>
        </w:rPr>
        <w:t>Tôi nói, “Ừm, rồi trở vào mùa xuân, đem đến cho ông những trái táo khác.”</w:t>
      </w:r>
    </w:p>
    <w:p>
      <w:pPr>
        <w:pStyle w:val="Normal"/>
        <w:spacing w:before="0" w:after="60"/>
        <w:ind w:firstLine="720"/>
        <w:jc w:val="both"/>
        <w:rPr>
          <w:szCs w:val="24"/>
        </w:rPr>
      </w:pPr>
      <w:r>
        <w:rPr>
          <w:szCs w:val="24"/>
        </w:rPr>
        <w:t>“</w:t>
      </w:r>
      <w:r>
        <w:rPr>
          <w:szCs w:val="24"/>
        </w:rPr>
        <w:t>Đúng thế.”</w:t>
      </w:r>
    </w:p>
    <w:p>
      <w:pPr>
        <w:pStyle w:val="Normal"/>
        <w:spacing w:before="0" w:after="60"/>
        <w:jc w:val="both"/>
        <w:rPr>
          <w:szCs w:val="24"/>
        </w:rPr>
      </w:pPr>
      <w:r>
        <w:rPr>
          <w:szCs w:val="24"/>
          <w:vertAlign w:val="superscript"/>
        </w:rPr>
        <w:t>E-54</w:t>
        <w:tab/>
      </w:r>
      <w:r>
        <w:rPr>
          <w:szCs w:val="24"/>
        </w:rPr>
        <w:t>Tôi nói, “Tôi muốn ông trả lời tôi câu này.” Tôi nói, “Hãy nói cho tôi biết, cây đó không có sự thông minh nào, nhưng có Trí thông minh siêu việt nào đó bảo cây đó rằng ‘đang đến mùa đông, nó phải đi khỏi nơi đó, và đi xuống dưới rễ, trốn dưới bụi đất ấy. Mùa xuân sau ngươi sẽ mang đến những trái táo khác.’ Nếu không nhớ đến Ngài, nó chết (if it doesn’t mind Him, it dies.) Nếu nó nhớ đến Ngài, Sự Thông minh đó, nó tiếp tục sống. Nó phải nhớ đến Sự Thông minh đó.”</w:t>
      </w:r>
    </w:p>
    <w:p>
      <w:pPr>
        <w:pStyle w:val="Normal"/>
        <w:spacing w:before="0" w:after="60"/>
        <w:ind w:firstLine="720"/>
        <w:jc w:val="both"/>
        <w:rPr>
          <w:szCs w:val="24"/>
        </w:rPr>
      </w:pPr>
      <w:r>
        <w:rPr>
          <w:szCs w:val="24"/>
        </w:rPr>
        <w:t>Ông nói, “À, đó là tự nhiên.”</w:t>
      </w:r>
    </w:p>
    <w:p>
      <w:pPr>
        <w:pStyle w:val="Normal"/>
        <w:spacing w:before="0" w:after="60"/>
        <w:jc w:val="both"/>
        <w:rPr/>
      </w:pPr>
      <w:r>
        <w:rPr>
          <w:szCs w:val="24"/>
          <w:vertAlign w:val="superscript"/>
        </w:rPr>
        <w:t>E-55</w:t>
      </w:r>
      <w:r>
        <w:rPr>
          <w:szCs w:val="24"/>
        </w:rPr>
        <w:tab/>
        <w:t>Tôi nói, “Tự nhiên là gì? Ông chỉ muốn nói về địa lý, và đá trên trái đất phải không?” Tôi nói, “Hãy đặt một xô nước trên cây cột giữa tháng Tám. Chúng ta hãy xem nó đi xuống dưới cột, và rồi mùa xuân có xô nước khác trở lại không.”</w:t>
      </w:r>
    </w:p>
    <w:p>
      <w:pPr>
        <w:pStyle w:val="Normal"/>
        <w:spacing w:before="0" w:after="60"/>
        <w:ind w:firstLine="720"/>
        <w:jc w:val="both"/>
        <w:rPr>
          <w:szCs w:val="24"/>
        </w:rPr>
      </w:pPr>
      <w:r>
        <w:rPr>
          <w:szCs w:val="24"/>
        </w:rPr>
        <w:t>Ông nói, “Sẽ không có điều đó.”</w:t>
      </w:r>
    </w:p>
    <w:p>
      <w:pPr>
        <w:pStyle w:val="Normal"/>
        <w:spacing w:before="0" w:after="60"/>
        <w:ind w:firstLine="720"/>
        <w:jc w:val="both"/>
        <w:rPr/>
      </w:pPr>
      <w:r>
        <w:rPr>
          <w:szCs w:val="24"/>
        </w:rPr>
        <w:t>Tôi nói, “Vậy thì phải có Trí thông minh nào đó kiểm soát việc này.” Hiểu không?</w:t>
      </w:r>
    </w:p>
    <w:p>
      <w:pPr>
        <w:pStyle w:val="Normal"/>
        <w:spacing w:before="0" w:after="60"/>
        <w:jc w:val="both"/>
        <w:rPr/>
      </w:pPr>
      <w:r>
        <w:rPr>
          <w:szCs w:val="24"/>
        </w:rPr>
        <w:tab/>
        <w:t>Nói, “Không bao giờ nghĩ về việc giống như thế, nhưng tôi nghĩ ông nói đúng.”</w:t>
      </w:r>
    </w:p>
    <w:p>
      <w:pPr>
        <w:pStyle w:val="Normal"/>
        <w:spacing w:before="0" w:after="60"/>
        <w:ind w:firstLine="720"/>
        <w:jc w:val="both"/>
        <w:rPr/>
      </w:pPr>
      <w:r>
        <w:rPr>
          <w:szCs w:val="24"/>
        </w:rPr>
        <w:t>Tôi nói, “Ồ, thế thì, khi ông thấy trí thông minh gì bảo nhựa cây ở trong cây đó đi xuống rễ để ẩn náu, để trở lại, và sanh ra ích lợi cho con người, tôi sẽ nói cho ông sự thông minh giống như vậy đã bảo tôi rằng người đàn bà đang nằm nơi kia sắp chết vì bệnh ung thư, nếu bà ấy vâng theo mạng lệnh của Đức Chúa Trời, bà ấy được lành.”</w:t>
      </w:r>
    </w:p>
    <w:p>
      <w:pPr>
        <w:pStyle w:val="Normal"/>
        <w:spacing w:before="0" w:after="60"/>
        <w:ind w:firstLine="720"/>
        <w:jc w:val="both"/>
        <w:rPr>
          <w:szCs w:val="24"/>
        </w:rPr>
      </w:pPr>
      <w:r>
        <w:rPr>
          <w:szCs w:val="24"/>
        </w:rPr>
        <w:t>Ông nói, “Ông không phải là Thầy giảng đó chứ?”</w:t>
      </w:r>
    </w:p>
    <w:p>
      <w:pPr>
        <w:pStyle w:val="Normal"/>
        <w:spacing w:before="0" w:after="60"/>
        <w:ind w:firstLine="720"/>
        <w:jc w:val="both"/>
        <w:rPr>
          <w:szCs w:val="24"/>
        </w:rPr>
      </w:pPr>
      <w:r>
        <w:rPr>
          <w:szCs w:val="24"/>
        </w:rPr>
        <w:t>Tôi trả lời, “Là tôi.”</w:t>
      </w:r>
    </w:p>
    <w:p>
      <w:pPr>
        <w:pStyle w:val="Normal"/>
        <w:spacing w:before="0" w:after="60"/>
        <w:ind w:firstLine="720"/>
        <w:jc w:val="both"/>
        <w:rPr>
          <w:szCs w:val="24"/>
        </w:rPr>
      </w:pPr>
      <w:r>
        <w:rPr>
          <w:szCs w:val="24"/>
        </w:rPr>
        <w:t>“</w:t>
      </w:r>
      <w:r>
        <w:rPr>
          <w:szCs w:val="24"/>
        </w:rPr>
        <w:t>Ông tên gì?”</w:t>
      </w:r>
    </w:p>
    <w:p>
      <w:pPr>
        <w:pStyle w:val="Normal"/>
        <w:spacing w:before="0" w:after="60"/>
        <w:ind w:firstLine="720"/>
        <w:jc w:val="both"/>
        <w:rPr>
          <w:szCs w:val="24"/>
        </w:rPr>
      </w:pPr>
      <w:r>
        <w:rPr>
          <w:szCs w:val="24"/>
        </w:rPr>
        <w:t>“</w:t>
      </w:r>
      <w:r>
        <w:rPr>
          <w:szCs w:val="24"/>
        </w:rPr>
        <w:t>William Branham.”</w:t>
      </w:r>
    </w:p>
    <w:p>
      <w:pPr>
        <w:pStyle w:val="Normal"/>
        <w:spacing w:before="0" w:after="60"/>
        <w:ind w:firstLine="720"/>
        <w:jc w:val="both"/>
        <w:rPr>
          <w:szCs w:val="24"/>
        </w:rPr>
      </w:pPr>
      <w:r>
        <w:rPr>
          <w:szCs w:val="24"/>
        </w:rPr>
        <w:t>Ông nói, “Chính là người đó. Ông có thể chứng minh điều đó không?”</w:t>
      </w:r>
    </w:p>
    <w:p>
      <w:pPr>
        <w:pStyle w:val="Normal"/>
        <w:spacing w:before="0" w:after="60"/>
        <w:ind w:firstLine="720"/>
        <w:jc w:val="both"/>
        <w:rPr/>
      </w:pPr>
      <w:r>
        <w:rPr>
          <w:szCs w:val="24"/>
        </w:rPr>
        <w:t>Tôi nói, “À, tôi nghĩ mình có thể.” Và ở đó dưới cây táo ấy, với điều đơn sơ ấy, Sự sống, tôi đã dẫn dắt ông đến với Đấng Christ.</w:t>
      </w:r>
    </w:p>
    <w:p>
      <w:pPr>
        <w:pStyle w:val="Normal"/>
        <w:spacing w:before="0" w:after="60"/>
        <w:jc w:val="both"/>
        <w:rPr/>
      </w:pPr>
      <w:r>
        <w:rPr>
          <w:szCs w:val="24"/>
          <w:vertAlign w:val="superscript"/>
        </w:rPr>
        <w:t>E-56</w:t>
      </w:r>
      <w:r>
        <w:rPr>
          <w:szCs w:val="24"/>
        </w:rPr>
        <w:tab/>
        <w:t>Năm ngoái, tôi đi xuống lại dưới đó. Tôi bước đến cây táo ấy, có một bà, vợ ông, đang ngồi đằng sau đó gọt táo. Tôi hỏi thăm ông. Ông đã qua đời.</w:t>
      </w:r>
    </w:p>
    <w:p>
      <w:pPr>
        <w:pStyle w:val="Normal"/>
        <w:spacing w:before="0" w:after="60"/>
        <w:jc w:val="both"/>
        <w:rPr/>
      </w:pPr>
      <w:r>
        <w:rPr>
          <w:szCs w:val="24"/>
        </w:rPr>
        <w:tab/>
        <w:t>Bà nói, “Thưa Ông Branham, Đức Chúa Trời ở cùng ông. Chúng tôi đã cố gắng năm này sang năm khác; Chúng tôi đã làm mọi thứ. Nhưng câu chuyện nhỏ đơn sơ về cây táo này, đã mang ông ấy đến với Đấng Christ.”</w:t>
      </w:r>
    </w:p>
    <w:p>
      <w:pPr>
        <w:pStyle w:val="Normal"/>
        <w:spacing w:before="0" w:after="60"/>
        <w:jc w:val="both"/>
        <w:rPr/>
      </w:pPr>
      <w:r>
        <w:rPr>
          <w:szCs w:val="24"/>
        </w:rPr>
        <w:tab/>
        <w:t>Sự sống rất đơn giản; Tuy nhiên, nó rất vĩ đại. Chúng ta hãy cứ đặt những gì mình có, để có sự sống lại ngày nào đó. Không phải chỉ chúng ta, hãy mang người khác đến với chúng ta khi đến với ngày ấy. Được không? Xin chúng ta cầu nguyện.</w:t>
      </w:r>
    </w:p>
    <w:p>
      <w:pPr>
        <w:pStyle w:val="Normal"/>
        <w:spacing w:before="0" w:after="60"/>
        <w:jc w:val="both"/>
        <w:rPr>
          <w:szCs w:val="24"/>
        </w:rPr>
      </w:pPr>
      <w:r>
        <w:rPr>
          <w:szCs w:val="24"/>
          <w:vertAlign w:val="superscript"/>
        </w:rPr>
        <w:t>E-57</w:t>
      </w:r>
      <w:r>
        <w:rPr>
          <w:szCs w:val="24"/>
        </w:rPr>
        <w:tab/>
        <w:t>Kính lạy Cha Thiên thượng, Cha đã làm nên sự sống rất đơn giản, đường lối quá đơn giản, rất rõ ràng. Xin đừng để chúng con cố bóp méo nó theo cách riêng mình nghĩ. Xin cho chúng con nhận sự đơn sơ mà Đức Chúa Trời đặt để trước chúng con, và sử dụng để giành những linh hồn cho Đấng Christ.</w:t>
      </w:r>
    </w:p>
    <w:p>
      <w:pPr>
        <w:pStyle w:val="Normal"/>
        <w:spacing w:before="0" w:after="60"/>
        <w:jc w:val="both"/>
        <w:rPr/>
      </w:pPr>
      <w:r>
        <w:rPr>
          <w:szCs w:val="24"/>
        </w:rPr>
        <w:tab/>
        <w:t>Lạy Đức Chúa Trời là Cha, chúng con ở đây giờ này. Chúng con đang khai mạc Buổi nhóm này. Có những tội nhân ở khắp nơi đây. Con không biết họ là ai, hay từ đâu đến. Con ngồi đây với quí ông, quí bà sáng nay mà con tin rằng qua các thời đại liên tục đến để chúng con sẽ sống với nhau.</w:t>
      </w:r>
    </w:p>
    <w:p>
      <w:pPr>
        <w:pStyle w:val="Normal"/>
        <w:spacing w:before="0" w:after="60"/>
        <w:jc w:val="both"/>
        <w:rPr/>
      </w:pPr>
      <w:r>
        <w:rPr>
          <w:szCs w:val="24"/>
        </w:rPr>
        <w:tab/>
        <w:t>Khi chúng con ngồi ở đây sáng nay, nhìn qua bàn với nhau. Con nhìn xuống, thấy quí ông tóc đã bạc, có lẽ đang rao giảng trên công trường thuộc linh, khi con còn là tội nhân. Chúng con đã bắt tay nhau. Chúng con có sự thông công với nhau trong Buổi điểm tâm.</w:t>
      </w:r>
    </w:p>
    <w:p>
      <w:pPr>
        <w:pStyle w:val="Normal"/>
        <w:spacing w:before="0" w:after="60"/>
        <w:jc w:val="both"/>
        <w:rPr/>
      </w:pPr>
      <w:r>
        <w:rPr>
          <w:szCs w:val="24"/>
          <w:vertAlign w:val="superscript"/>
        </w:rPr>
        <w:t>E-58</w:t>
      </w:r>
      <w:r>
        <w:rPr>
          <w:szCs w:val="24"/>
        </w:rPr>
        <w:tab/>
        <w:t>Chúng con có lẽ không bao giờ gặp nhau ở Buổi điểm tâm khác, tuy nhiên chắc chắn sẽ gặp nhau tại một bữa: chúng con sẽ gặp nhau tại một Bữa ăn tối ngày nào đó. Đó là Tiệc Cưới Chiên Con, khi chiếc bàn vĩ đại được trải ra khắp bầu trời, từ bầu trời này đến bầu trời khác. Chúng con nhìn qua bàn với nhau, tin chắc là giọt nước mắt từ má chúng con nhỏ xuống khi chúng con nghĩ chúng con bắt tay nhau, nói, “Tôi còn nhớ Buổi nhóm ở Salem. Đây là Anh A hay B. Anh ấy là người đến vào lúc ấy, anh này ở dưới đây.”</w:t>
      </w:r>
    </w:p>
    <w:p>
      <w:pPr>
        <w:pStyle w:val="Normal"/>
        <w:spacing w:before="0" w:after="60"/>
        <w:ind w:firstLine="720"/>
        <w:jc w:val="both"/>
        <w:rPr/>
      </w:pPr>
      <w:r>
        <w:rPr>
          <w:szCs w:val="24"/>
        </w:rPr>
        <w:t>Lúc ấy Vua trong vẻ đẹp của Ngài sẽ bước ra trong chiếc áo dài trắng, lau ráo hết những giọt nước mắt khỏi chúng con, Phán, “Hỡi các con, đừng khóc. Mọi sự đã qua. Hãy vào vui hưởng sự vui mừng của Chúa đã sắm sẵn cho các con từ khi sáng thế.”</w:t>
      </w:r>
    </w:p>
    <w:p>
      <w:pPr>
        <w:pStyle w:val="Normal"/>
        <w:spacing w:before="0" w:after="60"/>
        <w:jc w:val="both"/>
        <w:rPr>
          <w:szCs w:val="24"/>
        </w:rPr>
      </w:pPr>
      <w:r>
        <w:rPr>
          <w:szCs w:val="24"/>
        </w:rPr>
        <w:tab/>
        <w:t>Lạy Chúa, xin cho chúng con có nhiều người ngồi chung quanh bàn bởi vì nỗ lực mà chúng con đang đặt ra này. Chúa ôi, vậy thì chúng con sẽ làm hết sức mình; Chúng con tin Ngài giúp đỡ chúng con. Chúng con là con cái Ngài. Chúng con ở trong tay Ngài. Xin làm với chúng con điều gì Ngài thấy thích hợp.</w:t>
      </w:r>
    </w:p>
    <w:p>
      <w:pPr>
        <w:pStyle w:val="Normal"/>
        <w:spacing w:before="0" w:after="60"/>
        <w:jc w:val="both"/>
        <w:rPr/>
      </w:pPr>
      <w:r>
        <w:rPr>
          <w:caps/>
          <w:szCs w:val="24"/>
          <w:vertAlign w:val="superscript"/>
        </w:rPr>
        <w:t>E-59</w:t>
      </w:r>
      <w:r>
        <w:rPr>
          <w:szCs w:val="24"/>
        </w:rPr>
        <w:tab/>
        <w:t xml:space="preserve">Chúng con cảm ơn Chúa vì sự thông công với nhau, và với Con Đức Chúa Trời, Đấng mà sự Hiện diện của Ngài ở với chúng con giờ này. Xin Ngài ở lại mãi mãi, và cho chúng con cứ trung tín và làm đúng với sự kêu gọi, hầu cho chúng con có thể đi ra, không phải trong quyền lực tiền bạc, trong quyền lực thế gian này; Nhưng trong Quyền năng của sự khiêm nhường, trong sự khiêm nhường và êm dịu của Đức Thánh Linh, như Ngài sẽ làm cho chúng con và hun đúc chúng con trở nên hình ảnh các con trai con gái Đức Chúa Trời, hầu cho chúng con có thể giành nhiều người khác về cho Ngài. Chúng con cầu xin trong Danh Đức Chúa Jêsus Christ vì sự tôn kính thuộc về Đức Chúa Trời. A-men! </w:t>
      </w:r>
    </w:p>
    <w:p>
      <w:pPr>
        <w:pStyle w:val="Normal"/>
        <w:spacing w:before="0" w:after="60"/>
        <w:ind w:firstLine="720"/>
        <w:jc w:val="both"/>
        <w:rPr/>
      </w:pPr>
      <w:r>
        <w:rPr>
          <w:szCs w:val="24"/>
        </w:rPr>
        <w:t>Cảm ơn các bạn rất tử tế, thưa các bạn. Nếu muốn, tôi sẽ -- tôi sẽ trả tiền Bữa điểm tâm cho các bạn. Được có thì giờ thông công này, tôi hân hạnh được làm việc ấy. [Một anh em nói, “Chúng tôi kiên quyết không chịu, chúng tôi không muốn làm cách đó.” - Bt] Ồ, tôi - tôi sẽ vui làm việc ấy. Hiểu không?</w:t>
      </w:r>
    </w:p>
    <w:p>
      <w:pPr>
        <w:pStyle w:val="Normal"/>
        <w:spacing w:before="0" w:after="60"/>
        <w:jc w:val="both"/>
        <w:rPr>
          <w:szCs w:val="24"/>
        </w:rPr>
      </w:pPr>
      <w:r>
        <w:rPr>
          <w:szCs w:val="24"/>
        </w:rPr>
        <w:tab/>
        <w:t>Tôi - tôi sẽ sung sướng làm điều đó. Tôi tất nhiên là vui sướng được ở đây với anh em. Và giờ này, cho tới khi tôi gặp lại anh em tối nay, xin mời người anh em chủ tọa của chúng ta.</w:t>
      </w:r>
    </w:p>
    <w:p>
      <w:pPr>
        <w:pStyle w:val="Normal"/>
        <w:pBdr>
          <w:bottom w:val="single" w:sz="6" w:space="1" w:color="000000"/>
        </w:pBdr>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0"/>
        </w:rPr>
      </w:pPr>
      <w:r>
        <w:rPr>
          <w:sz w:val="20"/>
          <w:szCs w:val="20"/>
        </w:rPr>
      </w:r>
    </w:p>
    <w:p>
      <w:pPr>
        <w:pStyle w:val="Normal"/>
        <w:snapToGrid w:val="false"/>
        <w:jc w:val="center"/>
        <w:rPr>
          <w:sz w:val="20"/>
          <w:szCs w:val="20"/>
        </w:rPr>
      </w:pPr>
      <w:r>
        <w:rPr>
          <w:sz w:val="20"/>
          <w:szCs w:val="20"/>
        </w:rPr>
        <w:t xml:space="preserve">Địa chỉ hạ tải và liên lạc: </w:t>
      </w:r>
      <w:r>
        <w:rPr>
          <w:color w:val="0000FF"/>
          <w:sz w:val="20"/>
          <w:szCs w:val="20"/>
        </w:rPr>
        <w:t>http://Vn.</w:t>
      </w:r>
      <w:hyperlink r:id="rId3">
        <w:r>
          <w:rPr>
            <w:rStyle w:val="InternetLink"/>
            <w:color w:val="0000FF"/>
            <w:sz w:val="20"/>
            <w:szCs w:val="20"/>
          </w:rPr>
          <w:t>BibleWay.org</w:t>
        </w:r>
      </w:hyperlink>
    </w:p>
    <w:p>
      <w:pPr>
        <w:pStyle w:val="Normal"/>
        <w:jc w:val="center"/>
        <w:rPr/>
      </w:pPr>
      <w:r>
        <w:rPr>
          <w:sz w:val="20"/>
          <w:szCs w:val="20"/>
          <w:lang w:eastAsia="en-CA"/>
        </w:rPr>
        <w:t xml:space="preserve">Email: </w:t>
      </w:r>
      <w:hyperlink r:id="rId4">
        <w:r>
          <w:rPr>
            <w:rStyle w:val="InternetLink"/>
            <w:color w:val="0000FF"/>
            <w:sz w:val="20"/>
            <w:szCs w:val="20"/>
            <w:lang w:eastAsia="en-CA"/>
          </w:rPr>
          <w:t>ThanhDoCanada@Yahoo.Ca</w:t>
        </w:r>
      </w:hyperlink>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33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6332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0719B </w:t>
                          </w:r>
                          <w:r>
                            <w:rPr>
                              <w:sz w:val="20"/>
                              <w:szCs w:val="20"/>
                            </w:rPr>
                            <w:t>Sự Sống</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6pt;height:11.55pt;mso-wrap-distance-left:0pt;mso-wrap-distance-right:0pt;mso-wrap-distance-top:0pt;mso-wrap-distance-bottom:0pt;margin-top:0.05pt;mso-position-vertical-relative:text;margin-left:390.3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0719B </w:t>
                    </w:r>
                    <w:r>
                      <w:rPr>
                        <w:sz w:val="20"/>
                        <w:szCs w:val="20"/>
                      </w:rPr>
                      <w:t>Sự Sống</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4:52:00Z</dcterms:created>
  <dc:creator>Phuong</dc:creator>
  <dc:description/>
  <cp:keywords/>
  <dc:language>en-US</dc:language>
  <cp:lastModifiedBy>Timothy</cp:lastModifiedBy>
  <dcterms:modified xsi:type="dcterms:W3CDTF">2012-04-11T02:29:00Z</dcterms:modified>
  <cp:revision>201</cp:revision>
  <dc:subject/>
  <dc:title>Sự Sống</dc:title>
</cp:coreProperties>
</file>